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rPr>
          <w:rFonts w:ascii="Arial" w:hAnsi="Arial" w:cs="Arial"/>
          <w:color w:val="444444"/>
          <w:sz w:val="22"/>
          <w:szCs w:val="22"/>
        </w:rPr>
      </w:pPr>
      <w:r>
        <w:rPr>
          <w:rFonts w:cs="Arial" w:ascii="Arial" w:hAnsi="Arial"/>
          <w:color w:val="444444"/>
          <w:sz w:val="22"/>
          <w:szCs w:val="22"/>
        </w:rPr>
        <w:t>Богданович Ангел Иванович</w:t>
      </w:r>
    </w:p>
    <w:p>
      <w:pPr>
        <w:pStyle w:val="Normal"/>
        <w:ind w:left="-993" w:hanging="0"/>
        <w:rPr>
          <w:rFonts w:ascii="Georgia" w:hAnsi="Georgia" w:cs="Georgia"/>
          <w:smallCaps/>
          <w:color w:val="000000"/>
          <w:sz w:val="28"/>
          <w:szCs w:val="28"/>
        </w:rPr>
      </w:pPr>
      <w:r>
        <w:rPr>
          <w:rFonts w:cs="Georgia" w:ascii="Georgia" w:hAnsi="Georgia"/>
          <w:smallCaps/>
          <w:sz w:val="28"/>
          <w:szCs w:val="28"/>
        </w:rPr>
        <w:t>Три последних самодержца</w:t>
      </w:r>
    </w:p>
    <w:p>
      <w:pPr>
        <w:pStyle w:val="Normal"/>
        <w:ind w:left="-993" w:hanging="0"/>
        <w:rPr>
          <w:sz w:val="24"/>
          <w:szCs w:val="24"/>
        </w:rPr>
      </w:pPr>
      <w:r>
        <w:rPr/>
        <mc:AlternateContent>
          <mc:Choice Requires="wps">
            <w:drawing>
              <wp:inline distT="0" distB="0" distL="0" distR="0">
                <wp:extent cx="4859655" cy="10795"/>
                <wp:effectExtent l="0" t="0" r="0" b="0"/>
                <wp:docPr id="1" name=""/>
                <a:graphic xmlns:a="http://schemas.openxmlformats.org/drawingml/2006/main">
                  <a:graphicData uri="http://schemas.microsoft.com/office/word/2010/wordprocessingShape">
                    <wps:wsp>
                      <wps:cNvSpPr/>
                      <wps:spPr>
                        <a:xfrm>
                          <a:off x="0" y="0"/>
                          <a:ext cx="4859640" cy="1080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9pt;width:382.6pt;height:0.8pt;mso-wrap-style:none;v-text-anchor:middle;mso-position-vertical:top">
                <v:fill o:detectmouseclick="t" type="solid" color2="#333333"/>
                <v:stroke color="#3465a4" joinstyle="round" endcap="flat"/>
                <w10:wrap type="square"/>
              </v:rect>
            </w:pict>
          </mc:Fallback>
        </mc:AlternateContent>
      </w:r>
    </w:p>
    <w:p>
      <w:pPr>
        <w:pStyle w:val="Normal"/>
        <w:spacing w:lineRule="auto" w:line="264"/>
        <w:ind w:left="-993" w:hanging="0"/>
        <w:rPr>
          <w:rFonts w:ascii="Arial" w:hAnsi="Arial" w:cs="Arial"/>
          <w:color w:val="444444"/>
        </w:rPr>
      </w:pPr>
      <w:r>
        <w:rPr>
          <w:rFonts w:cs="Arial" w:ascii="Arial" w:hAnsi="Arial"/>
          <w:b/>
          <w:bCs/>
          <w:color w:val="444444"/>
        </w:rPr>
        <w:t>Сайт «Военная литература»:</w:t>
      </w:r>
      <w:r>
        <w:rPr>
          <w:rFonts w:cs="Arial" w:ascii="Arial" w:hAnsi="Arial"/>
          <w:color w:val="444444"/>
        </w:rPr>
        <w:t xml:space="preserve"> </w:t>
      </w:r>
      <w:hyperlink r:id="rId2">
        <w:r>
          <w:rPr>
            <w:rStyle w:val="InternetLink"/>
            <w:rFonts w:cs="Arial" w:ascii="Arial" w:hAnsi="Arial"/>
          </w:rPr>
          <w:t>militera.lib.ru</w:t>
        </w:r>
      </w:hyperlink>
    </w:p>
    <w:p>
      <w:pPr>
        <w:pStyle w:val="Normal"/>
        <w:spacing w:lineRule="auto" w:line="264"/>
        <w:ind w:left="-993" w:hanging="0"/>
        <w:rPr/>
      </w:pPr>
      <w:r>
        <w:rPr>
          <w:rFonts w:cs="Arial" w:ascii="Arial" w:hAnsi="Arial"/>
          <w:b/>
          <w:bCs/>
          <w:color w:val="444444"/>
        </w:rPr>
        <w:t>Издание:</w:t>
      </w:r>
      <w:r>
        <w:rPr>
          <w:rFonts w:cs="Arial" w:ascii="Arial" w:hAnsi="Arial"/>
          <w:color w:val="444444"/>
        </w:rPr>
        <w:t xml:space="preserve"> </w:t>
      </w:r>
      <w:r>
        <w:rPr>
          <w:rFonts w:cs="Arial" w:ascii="Arial" w:hAnsi="Arial"/>
          <w:i/>
          <w:iCs/>
          <w:color w:val="444444"/>
        </w:rPr>
        <w:t>Богданович А. И.</w:t>
      </w:r>
      <w:r>
        <w:rPr>
          <w:rFonts w:cs="Arial" w:ascii="Arial" w:hAnsi="Arial"/>
          <w:color w:val="444444"/>
        </w:rPr>
        <w:t xml:space="preserve"> Три последних самодержца. — М.: Новости, 1990.</w:t>
      </w:r>
    </w:p>
    <w:p>
      <w:pPr>
        <w:pStyle w:val="Normal"/>
        <w:spacing w:lineRule="auto" w:line="264"/>
        <w:ind w:left="-993" w:hanging="0"/>
        <w:rPr>
          <w:rFonts w:ascii="Arial" w:hAnsi="Arial" w:cs="Arial"/>
          <w:color w:val="444444"/>
        </w:rPr>
      </w:pPr>
      <w:r>
        <w:rPr>
          <w:rFonts w:cs="Arial" w:ascii="Arial" w:hAnsi="Arial"/>
          <w:b/>
          <w:bCs/>
          <w:color w:val="444444"/>
        </w:rPr>
        <w:t>Книга на сайте:</w:t>
      </w:r>
      <w:r>
        <w:rPr>
          <w:rFonts w:cs="Arial" w:ascii="Arial" w:hAnsi="Arial"/>
          <w:color w:val="444444"/>
        </w:rPr>
        <w:t xml:space="preserve"> </w:t>
      </w:r>
      <w:hyperlink r:id="rId3">
        <w:r>
          <w:rPr>
            <w:rStyle w:val="InternetLink"/>
            <w:rFonts w:cs="Arial" w:ascii="Arial" w:hAnsi="Arial"/>
          </w:rPr>
          <w:t>http://militera.lib.ru/db/bogdanovich_ai/index.html</w:t>
        </w:r>
      </w:hyperlink>
    </w:p>
    <w:p>
      <w:pPr>
        <w:pStyle w:val="Normal"/>
        <w:spacing w:lineRule="auto" w:line="264"/>
        <w:ind w:left="-993" w:hanging="0"/>
        <w:rPr>
          <w:rFonts w:ascii="Arial" w:hAnsi="Arial" w:cs="Arial"/>
          <w:color w:val="444444"/>
        </w:rPr>
      </w:pPr>
      <w:r>
        <w:rPr>
          <w:rFonts w:cs="Arial" w:ascii="Arial" w:hAnsi="Arial"/>
          <w:b/>
          <w:bCs/>
          <w:color w:val="444444"/>
        </w:rPr>
        <w:t>Источник:</w:t>
      </w:r>
      <w:r>
        <w:rPr>
          <w:rFonts w:cs="Arial" w:ascii="Arial" w:hAnsi="Arial"/>
          <w:color w:val="444444"/>
        </w:rPr>
        <w:t xml:space="preserve"> </w:t>
      </w:r>
      <w:hyperlink r:id="rId4" w:tgtFrame="_new">
        <w:r>
          <w:rPr>
            <w:rStyle w:val="InternetLink"/>
            <w:rFonts w:cs="Arial" w:ascii="Arial" w:hAnsi="Arial"/>
          </w:rPr>
          <w:t>LDN -- приватное собрание книг</w:t>
        </w:r>
      </w:hyperlink>
    </w:p>
    <w:p>
      <w:pPr>
        <w:pStyle w:val="Normal"/>
        <w:spacing w:lineRule="auto" w:line="264"/>
        <w:ind w:left="-993" w:hanging="0"/>
        <w:rPr/>
      </w:pPr>
      <w:r>
        <w:rPr>
          <w:rFonts w:cs="Arial" w:ascii="Arial" w:hAnsi="Arial"/>
          <w:b/>
          <w:bCs/>
          <w:color w:val="444444"/>
        </w:rPr>
        <w:t>OCR, правка:</w:t>
      </w:r>
      <w:r>
        <w:rPr>
          <w:rFonts w:cs="Arial" w:ascii="Arial" w:hAnsi="Arial"/>
          <w:color w:val="444444"/>
        </w:rPr>
        <w:t xml:space="preserve"> Nina &amp; Leon Dotan (05.2005)</w:t>
      </w:r>
    </w:p>
    <w:p>
      <w:pPr>
        <w:pStyle w:val="Normal"/>
        <w:spacing w:lineRule="auto" w:line="264"/>
        <w:ind w:left="-993" w:hanging="0"/>
        <w:rPr/>
      </w:pPr>
      <w:r>
        <w:rPr>
          <w:rFonts w:cs="Arial" w:ascii="Arial" w:hAnsi="Arial"/>
          <w:b/>
          <w:bCs/>
          <w:color w:val="444444"/>
        </w:rPr>
        <w:t>Дополнительная обработка:</w:t>
      </w:r>
      <w:r>
        <w:rPr>
          <w:rFonts w:cs="Arial" w:ascii="Arial" w:hAnsi="Arial"/>
          <w:color w:val="444444"/>
        </w:rPr>
        <w:t xml:space="preserve"> Hoaxer (hoaxer@mail.ru)</w:t>
      </w:r>
    </w:p>
    <w:p>
      <w:pPr>
        <w:pStyle w:val="M1"/>
        <w:spacing w:lineRule="auto" w:line="264"/>
        <w:ind w:left="-993" w:hanging="0"/>
        <w:rPr/>
      </w:pPr>
      <w:r>
        <w:rPr>
          <w:i/>
          <w:iCs/>
        </w:rPr>
        <w:t>Богданович А. И.</w:t>
      </w:r>
      <w:r>
        <w:rPr/>
        <w:t xml:space="preserve"> </w:t>
      </w:r>
      <w:r>
        <w:rPr>
          <w:b/>
          <w:bCs/>
        </w:rPr>
        <w:t>Три последних самодержца</w:t>
      </w:r>
      <w:r>
        <w:rPr/>
        <w:t xml:space="preserve">. — М.: Новости, 1990. </w:t>
      </w:r>
    </w:p>
    <w:p>
      <w:pPr>
        <w:pStyle w:val="Normal"/>
        <w:spacing w:lineRule="auto" w:line="264" w:before="200" w:after="200"/>
        <w:ind w:left="-993" w:hanging="0"/>
        <w:rPr/>
      </w:pPr>
      <w:r>
        <w:rPr>
          <w:rFonts w:cs="Arial" w:ascii="Arial" w:hAnsi="Arial"/>
          <w:b/>
          <w:bCs/>
          <w:color w:val="444444"/>
        </w:rPr>
        <w:t>Из предисловия:</w:t>
      </w:r>
      <w:r>
        <w:rPr>
          <w:rFonts w:cs="Arial" w:ascii="Arial" w:hAnsi="Arial"/>
          <w:color w:val="444444"/>
        </w:rPr>
        <w:t xml:space="preserve"> Перед нами интересный по содержанию и форме источник, в известной степени отражающий умонастроения и взгляды всего петербургского «бомонда» на переломном рубеже российской истории — в период кризисов, войн и революций. Волею событий достоянием общественности стал документ, который тщательно скрывался от посторонних. Залогом искренности автора служит сам характер материала — личные записи, не предназначавшиеся для опубликования. Это выгодно отличает такие свидетельства от тех, которые можно, например, почерпнуть в мемуарах, где последующие события и представления часто ретушируют ушедшую действительность. Делавшиеся на протяжении нескольких десятилетий приватные дневниковые заметки петербургской аристократки дают яркую панораму высших слоев российского общества, державших в своих руках основные рычаги государственного управления и потерпевших в конечном итоге историческое поражение. </w:t>
      </w:r>
      <w:r>
        <w:br w:type="page"/>
      </w:r>
    </w:p>
    <w:p>
      <w:pPr>
        <w:pStyle w:val="Normal"/>
        <w:ind w:left="-993" w:hanging="0"/>
        <w:jc w:val="left"/>
        <w:rPr/>
      </w:pPr>
      <w:r>
        <w:rPr>
          <w:color w:val="000000"/>
          <w:sz w:val="22"/>
        </w:rPr>
        <w:t>OCR  и новое форматирование  -   Nina &amp; Leon Dotan  (05</w:t>
      </w:r>
      <w:r>
        <w:rPr>
          <w:color w:val="000000"/>
          <w:sz w:val="22"/>
          <w:lang w:val="de-DE"/>
        </w:rPr>
        <w:t>.</w:t>
      </w:r>
      <w:r>
        <w:rPr>
          <w:color w:val="000000"/>
          <w:sz w:val="22"/>
        </w:rPr>
        <w:t>200</w:t>
      </w:r>
      <w:r>
        <w:rPr>
          <w:color w:val="000000"/>
          <w:sz w:val="22"/>
          <w:lang w:val="de-DE"/>
        </w:rPr>
        <w:t>5</w:t>
      </w:r>
      <w:r>
        <w:rPr>
          <w:color w:val="000000"/>
          <w:sz w:val="22"/>
        </w:rPr>
        <w:t>)</w:t>
      </w:r>
    </w:p>
    <w:p>
      <w:pPr>
        <w:pStyle w:val="Normal"/>
        <w:keepNext w:val="true"/>
        <w:numPr>
          <w:ilvl w:val="0"/>
          <w:numId w:val="0"/>
        </w:numPr>
        <w:ind w:left="-993" w:hanging="0"/>
        <w:jc w:val="left"/>
        <w:outlineLvl w:val="1"/>
        <w:rPr/>
      </w:pPr>
      <w:r>
        <w:rPr>
          <w:color w:val="000000"/>
          <w:sz w:val="22"/>
          <w:lang w:val="en-US"/>
        </w:rPr>
        <w:t xml:space="preserve">http://ldn-knigi.lib.ru   (ldn-knigi.narod.ru)       </w:t>
      </w:r>
      <w:hyperlink r:id="rId5">
        <w:r>
          <w:rPr>
            <w:rStyle w:val="InternetLink"/>
            <w:color w:val="000000"/>
            <w:sz w:val="22"/>
            <w:lang w:val="en-US"/>
          </w:rPr>
          <w:t>(ldn-knigi@narod.ru)</w:t>
        </w:r>
      </w:hyperlink>
      <w:r>
        <w:rPr>
          <w:color w:val="000000"/>
          <w:sz w:val="22"/>
          <w:lang w:val="en-US"/>
        </w:rPr>
        <w:t xml:space="preserve"> </w:t>
      </w:r>
    </w:p>
    <w:p>
      <w:pPr>
        <w:pStyle w:val="Normal"/>
        <w:keepNext w:val="true"/>
        <w:numPr>
          <w:ilvl w:val="0"/>
          <w:numId w:val="0"/>
        </w:numPr>
        <w:ind w:left="-993" w:hanging="0"/>
        <w:jc w:val="left"/>
        <w:outlineLvl w:val="1"/>
        <w:rPr>
          <w:i/>
          <w:i/>
          <w:color w:val="000000"/>
          <w:sz w:val="22"/>
        </w:rPr>
      </w:pPr>
      <w:r>
        <w:rPr>
          <w:i/>
          <w:color w:val="000000"/>
          <w:sz w:val="22"/>
        </w:rPr>
        <w:t>(наши пояснения и дополнения  - шрифт меньше, курсивом)</w:t>
      </w:r>
    </w:p>
    <w:p>
      <w:pPr>
        <w:pStyle w:val="Normal"/>
        <w:ind w:left="-993" w:hanging="0"/>
        <w:jc w:val="left"/>
        <w:rPr/>
      </w:pPr>
      <w:r>
        <w:rPr>
          <w:b/>
          <w:bCs/>
          <w:color w:val="000000"/>
          <w:sz w:val="22"/>
          <w:szCs w:val="28"/>
        </w:rPr>
        <w:t>{Х}</w:t>
      </w:r>
      <w:r>
        <w:rPr>
          <w:color w:val="000000"/>
          <w:sz w:val="22"/>
          <w:szCs w:val="28"/>
        </w:rPr>
        <w:t xml:space="preserve"> - </w:t>
      </w:r>
      <w:r>
        <w:rPr>
          <w:bCs/>
          <w:color w:val="000000"/>
          <w:sz w:val="22"/>
          <w:szCs w:val="28"/>
        </w:rPr>
        <w:t xml:space="preserve">Номера страниц соответствуют началу страницы в книге.   </w:t>
      </w:r>
    </w:p>
    <w:p>
      <w:pPr>
        <w:pStyle w:val="Normal"/>
        <w:ind w:left="-993" w:hanging="0"/>
        <w:jc w:val="left"/>
        <w:rPr>
          <w:color w:val="000000"/>
          <w:sz w:val="22"/>
          <w:lang w:val="de-DE"/>
        </w:rPr>
      </w:pPr>
      <w:r>
        <w:rPr>
          <w:color w:val="000000"/>
          <w:sz w:val="22"/>
        </w:rPr>
        <w:t>В оригинале сноски находятся в конце соответствующей страницы, здесь - сразу за текстом!</w:t>
      </w:r>
      <w:r>
        <w:rPr>
          <w:color w:val="000000"/>
          <w:sz w:val="22"/>
          <w:lang w:val="de-DE"/>
        </w:rPr>
        <w:t xml:space="preserve">  </w:t>
      </w:r>
      <w:r>
        <w:rPr>
          <w:color w:val="000000"/>
          <w:sz w:val="22"/>
        </w:rPr>
        <w:t>Фотографии к книге (около 60-ти) см. отдельно.</w:t>
      </w:r>
    </w:p>
    <w:p>
      <w:pPr>
        <w:pStyle w:val="Normal"/>
        <w:ind w:left="-993" w:hanging="0"/>
        <w:jc w:val="left"/>
        <w:rPr>
          <w:color w:val="000000"/>
          <w:sz w:val="22"/>
          <w:lang w:val="de-DE"/>
        </w:rPr>
      </w:pPr>
      <w:r>
        <w:rPr>
          <w:color w:val="000000"/>
          <w:sz w:val="22"/>
          <w:lang w:val="de-DE"/>
        </w:rPr>
      </w:r>
    </w:p>
    <w:p>
      <w:pPr>
        <w:pStyle w:val="Normal"/>
        <w:ind w:left="-993" w:hanging="0"/>
        <w:jc w:val="left"/>
        <w:rPr>
          <w:color w:val="000000"/>
          <w:sz w:val="22"/>
          <w:lang w:val="de-DE"/>
        </w:rPr>
      </w:pPr>
      <w:r>
        <w:rPr>
          <w:color w:val="000000"/>
          <w:sz w:val="22"/>
          <w:lang w:val="de-DE"/>
        </w:rPr>
      </w:r>
    </w:p>
    <w:p>
      <w:pPr>
        <w:pStyle w:val="Normal"/>
        <w:ind w:left="-993" w:hanging="0"/>
        <w:jc w:val="left"/>
        <w:rPr>
          <w:color w:val="000000"/>
          <w:sz w:val="22"/>
          <w:lang w:val="de-DE"/>
        </w:rPr>
      </w:pPr>
      <w:r>
        <w:rPr>
          <w:color w:val="000000"/>
          <w:sz w:val="22"/>
          <w:lang w:val="de-DE"/>
        </w:rPr>
      </w:r>
    </w:p>
    <w:p>
      <w:pPr>
        <w:pStyle w:val="Normal"/>
        <w:ind w:left="-993" w:hanging="0"/>
        <w:jc w:val="left"/>
        <w:rPr>
          <w:color w:val="000000"/>
          <w:sz w:val="22"/>
          <w:lang w:val="de-DE"/>
        </w:rPr>
      </w:pPr>
      <w:r>
        <w:rPr>
          <w:color w:val="000000"/>
          <w:sz w:val="22"/>
          <w:lang w:val="de-DE"/>
        </w:rPr>
      </w:r>
    </w:p>
    <w:p>
      <w:pPr>
        <w:pStyle w:val="Normal"/>
        <w:ind w:left="-993" w:hanging="0"/>
        <w:jc w:val="left"/>
        <w:rPr>
          <w:color w:val="000000"/>
          <w:sz w:val="22"/>
          <w:lang w:val="de-DE"/>
        </w:rPr>
      </w:pPr>
      <w:r>
        <w:rPr>
          <w:color w:val="000000"/>
          <w:sz w:val="22"/>
          <w:lang w:val="de-DE"/>
        </w:rPr>
      </w:r>
    </w:p>
    <w:p>
      <w:pPr>
        <w:pStyle w:val="Normal"/>
        <w:ind w:left="-993" w:hanging="0"/>
        <w:jc w:val="left"/>
        <w:rPr>
          <w:color w:val="000000"/>
          <w:sz w:val="22"/>
          <w:lang w:val="de-DE"/>
        </w:rPr>
      </w:pPr>
      <w:r>
        <w:rPr>
          <w:color w:val="000000"/>
          <w:sz w:val="22"/>
          <w:lang w:val="de-DE"/>
        </w:rPr>
      </w:r>
    </w:p>
    <w:p>
      <w:pPr>
        <w:pStyle w:val="Normal"/>
        <w:ind w:left="-993" w:hanging="0"/>
        <w:jc w:val="left"/>
        <w:rPr>
          <w:color w:val="000000"/>
          <w:sz w:val="22"/>
          <w:szCs w:val="24"/>
          <w:lang w:val="de-DE"/>
        </w:rPr>
      </w:pPr>
      <w:r>
        <w:rPr>
          <w:color w:val="000000"/>
          <w:sz w:val="22"/>
          <w:szCs w:val="24"/>
          <w:lang w:val="de-DE"/>
        </w:rPr>
      </w:r>
    </w:p>
    <w:p>
      <w:pPr>
        <w:pStyle w:val="Normal"/>
        <w:ind w:left="-993" w:hanging="0"/>
        <w:jc w:val="center"/>
        <w:rPr>
          <w:color w:val="000000"/>
          <w:sz w:val="24"/>
          <w:szCs w:val="24"/>
          <w:lang w:val="de-DE"/>
        </w:rPr>
      </w:pPr>
      <w:r>
        <w:rPr>
          <w:color w:val="000000"/>
          <w:sz w:val="24"/>
          <w:szCs w:val="24"/>
        </w:rPr>
        <w:drawing>
          <wp:inline distT="0" distB="0" distL="0" distR="0">
            <wp:extent cx="3455670" cy="2122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6" r="-10" b="66680"/>
                    <a:stretch>
                      <a:fillRect/>
                    </a:stretch>
                  </pic:blipFill>
                  <pic:spPr bwMode="auto">
                    <a:xfrm>
                      <a:off x="0" y="0"/>
                      <a:ext cx="3455670" cy="2122170"/>
                    </a:xfrm>
                    <a:prstGeom prst="rect">
                      <a:avLst/>
                    </a:prstGeom>
                  </pic:spPr>
                </pic:pic>
              </a:graphicData>
            </a:graphic>
          </wp:inline>
        </w:drawing>
      </w:r>
    </w:p>
    <w:p>
      <w:pPr>
        <w:pStyle w:val="Normal"/>
        <w:ind w:left="-993" w:hanging="0"/>
        <w:jc w:val="center"/>
        <w:rPr>
          <w:color w:val="000000"/>
          <w:sz w:val="24"/>
          <w:szCs w:val="24"/>
          <w:lang w:val="de-DE"/>
        </w:rPr>
      </w:pPr>
      <w:r>
        <w:rPr>
          <w:color w:val="000000"/>
          <w:sz w:val="24"/>
          <w:szCs w:val="24"/>
          <w:lang w:val="de-DE"/>
        </w:rPr>
      </w:r>
    </w:p>
    <w:p>
      <w:pPr>
        <w:pStyle w:val="Normal"/>
        <w:ind w:left="-993" w:hanging="0"/>
        <w:jc w:val="center"/>
        <w:rPr>
          <w:color w:val="000000"/>
          <w:sz w:val="24"/>
          <w:szCs w:val="24"/>
          <w:lang w:val="de-DE"/>
        </w:rPr>
      </w:pPr>
      <w:r>
        <w:rPr>
          <w:color w:val="000000"/>
          <w:sz w:val="24"/>
          <w:szCs w:val="24"/>
          <w:lang w:val="de-DE"/>
        </w:rPr>
      </w:r>
    </w:p>
    <w:p>
      <w:pPr>
        <w:pStyle w:val="Normal"/>
        <w:ind w:left="-993" w:hanging="0"/>
        <w:jc w:val="center"/>
        <w:rPr>
          <w:color w:val="000000"/>
          <w:sz w:val="24"/>
          <w:szCs w:val="24"/>
          <w:lang w:val="de-DE"/>
        </w:rPr>
      </w:pPr>
      <w:r>
        <w:rPr>
          <w:color w:val="000000"/>
          <w:sz w:val="24"/>
          <w:szCs w:val="24"/>
          <w:lang w:val="de-DE"/>
        </w:rPr>
      </w:r>
    </w:p>
    <w:p>
      <w:pPr>
        <w:pStyle w:val="Normal"/>
        <w:ind w:left="-993" w:hanging="0"/>
        <w:jc w:val="center"/>
        <w:rPr>
          <w:color w:val="000000"/>
          <w:sz w:val="24"/>
          <w:szCs w:val="24"/>
          <w:lang w:val="de-DE"/>
        </w:rPr>
      </w:pPr>
      <w:r>
        <w:rPr>
          <w:color w:val="000000"/>
          <w:sz w:val="24"/>
          <w:szCs w:val="24"/>
          <w:lang w:val="de-DE"/>
        </w:rPr>
      </w:r>
    </w:p>
    <w:p>
      <w:pPr>
        <w:pStyle w:val="Normal"/>
        <w:ind w:left="-993" w:hanging="0"/>
        <w:jc w:val="center"/>
        <w:rPr>
          <w:color w:val="000000"/>
          <w:sz w:val="24"/>
          <w:szCs w:val="24"/>
          <w:lang w:val="de-DE"/>
        </w:rPr>
      </w:pPr>
      <w:r>
        <w:rPr>
          <w:color w:val="000000"/>
          <w:sz w:val="24"/>
          <w:szCs w:val="24"/>
          <w:lang w:val="de-DE"/>
        </w:rPr>
      </w:r>
    </w:p>
    <w:p>
      <w:pPr>
        <w:pStyle w:val="Normal"/>
        <w:ind w:left="-993" w:hanging="0"/>
        <w:rPr>
          <w:color w:val="000000"/>
          <w:sz w:val="24"/>
          <w:szCs w:val="24"/>
          <w:lang w:val="de-DE"/>
        </w:rPr>
      </w:pPr>
      <w:r>
        <w:rPr>
          <w:color w:val="000000"/>
          <w:sz w:val="24"/>
          <w:szCs w:val="24"/>
          <w:lang w:val="de-DE"/>
        </w:rPr>
      </w:r>
    </w:p>
    <w:p>
      <w:pPr>
        <w:pStyle w:val="Heading1"/>
        <w:ind w:left="-993" w:hanging="0"/>
        <w:rPr/>
      </w:pPr>
      <w:r>
        <w:rPr/>
        <w:t>Предисловие кандидата исторических наук А. Боханова</w:t>
      </w:r>
    </w:p>
    <w:p>
      <w:pPr>
        <w:pStyle w:val="Normal"/>
        <w:ind w:left="-993" w:hanging="0"/>
        <w:rPr>
          <w:color w:val="000000"/>
          <w:sz w:val="24"/>
          <w:szCs w:val="16"/>
        </w:rPr>
      </w:pPr>
      <w:r>
        <w:rPr>
          <w:color w:val="000000"/>
          <w:sz w:val="24"/>
          <w:szCs w:val="16"/>
        </w:rPr>
      </w:r>
    </w:p>
    <w:p>
      <w:pPr>
        <w:pStyle w:val="Normal"/>
        <w:ind w:left="-993" w:hanging="0"/>
        <w:rPr>
          <w:color w:val="000000"/>
          <w:sz w:val="24"/>
          <w:szCs w:val="16"/>
        </w:rPr>
      </w:pPr>
      <w:r>
        <w:rPr>
          <w:color w:val="000000"/>
          <w:sz w:val="24"/>
          <w:szCs w:val="16"/>
        </w:rPr>
      </w:r>
    </w:p>
    <w:p>
      <w:pPr>
        <w:pStyle w:val="Normal"/>
        <w:ind w:left="-993" w:hanging="0"/>
        <w:rPr>
          <w:color w:val="000000"/>
          <w:sz w:val="24"/>
        </w:rPr>
      </w:pPr>
      <w:r>
        <w:rPr>
          <w:color w:val="000000"/>
          <w:sz w:val="24"/>
          <w:szCs w:val="16"/>
        </w:rPr>
        <w:tab/>
        <w:t>В книге использованы фотографии из Центрального государственного архива кинофотодокументов СССР, Центрального музея Революции СССР, архива ИАН и Издательства "Новости"</w:t>
      </w:r>
    </w:p>
    <w:p>
      <w:pPr>
        <w:pStyle w:val="Normal"/>
        <w:ind w:left="-993" w:hanging="0"/>
        <w:rPr>
          <w:color w:val="000000"/>
          <w:sz w:val="24"/>
          <w:szCs w:val="16"/>
        </w:rPr>
      </w:pPr>
      <w:r>
        <w:rPr>
          <w:color w:val="000000"/>
          <w:sz w:val="24"/>
          <w:szCs w:val="16"/>
        </w:rPr>
      </w:r>
    </w:p>
    <w:p>
      <w:pPr>
        <w:pStyle w:val="Normal"/>
        <w:ind w:left="-993" w:hanging="0"/>
        <w:rPr>
          <w:color w:val="000000"/>
          <w:sz w:val="24"/>
          <w:szCs w:val="16"/>
        </w:rPr>
      </w:pPr>
      <w:r>
        <w:rPr>
          <w:color w:val="000000"/>
          <w:sz w:val="24"/>
          <w:szCs w:val="16"/>
        </w:rPr>
        <w:t xml:space="preserve">© Издательство "Новости" (ИАН), 1990 </w:t>
      </w:r>
    </w:p>
    <w:p>
      <w:pPr>
        <w:pStyle w:val="Normal"/>
        <w:ind w:left="-993" w:hanging="0"/>
        <w:rPr>
          <w:color w:val="000000"/>
          <w:sz w:val="24"/>
          <w:szCs w:val="16"/>
        </w:rPr>
      </w:pPr>
      <w:r>
        <w:rPr>
          <w:color w:val="000000"/>
          <w:sz w:val="24"/>
          <w:szCs w:val="16"/>
        </w:rPr>
      </w:r>
    </w:p>
    <w:p>
      <w:pPr>
        <w:pStyle w:val="Normal"/>
        <w:ind w:left="-993" w:hanging="0"/>
        <w:rPr>
          <w:color w:val="000000"/>
          <w:sz w:val="24"/>
        </w:rPr>
      </w:pPr>
      <w:r>
        <w:rPr>
          <w:color w:val="000000"/>
          <w:sz w:val="24"/>
        </w:rPr>
      </w:r>
      <w:r>
        <w:br w:type="page"/>
      </w:r>
    </w:p>
    <w:p>
      <w:pPr>
        <w:pStyle w:val="Normal"/>
        <w:ind w:left="-993" w:hanging="0"/>
        <w:rPr>
          <w:b/>
          <w:b/>
          <w:color w:val="000000"/>
          <w:sz w:val="24"/>
          <w:szCs w:val="10"/>
        </w:rPr>
      </w:pPr>
      <w:r>
        <w:rPr>
          <w:b/>
          <w:color w:val="000000"/>
          <w:sz w:val="24"/>
          <w:szCs w:val="10"/>
        </w:rPr>
        <w:t>{5}</w:t>
      </w:r>
    </w:p>
    <w:p>
      <w:pPr>
        <w:pStyle w:val="Heading2"/>
        <w:ind w:left="-993" w:hanging="0"/>
        <w:rPr>
          <w:b/>
          <w:b/>
          <w:color w:val="000000"/>
          <w:sz w:val="24"/>
          <w:szCs w:val="10"/>
        </w:rPr>
      </w:pPr>
      <w:r>
        <w:rPr>
          <w:b/>
          <w:color w:val="000000"/>
          <w:sz w:val="24"/>
          <w:szCs w:val="10"/>
        </w:rPr>
      </w:r>
    </w:p>
    <w:p>
      <w:pPr>
        <w:pStyle w:val="Heading2"/>
        <w:ind w:left="-993" w:hanging="0"/>
        <w:rPr/>
      </w:pPr>
      <w:r>
        <w:rPr/>
        <w:t>ПРЕДИСЛОВИЕ</w:t>
      </w:r>
    </w:p>
    <w:p>
      <w:pPr>
        <w:pStyle w:val="Normal"/>
        <w:ind w:left="-993" w:hanging="0"/>
        <w:rPr>
          <w:i/>
          <w:i/>
          <w:iCs/>
          <w:color w:val="000000"/>
          <w:sz w:val="24"/>
          <w:szCs w:val="18"/>
        </w:rPr>
      </w:pPr>
      <w:r>
        <w:rPr>
          <w:i/>
          <w:iCs/>
          <w:color w:val="000000"/>
          <w:sz w:val="24"/>
          <w:szCs w:val="18"/>
        </w:rPr>
      </w:r>
    </w:p>
    <w:p>
      <w:pPr>
        <w:pStyle w:val="Normal"/>
        <w:ind w:left="-993" w:hanging="0"/>
        <w:rPr>
          <w:i/>
          <w:i/>
          <w:iCs/>
          <w:color w:val="000000"/>
          <w:sz w:val="24"/>
          <w:szCs w:val="18"/>
        </w:rPr>
      </w:pPr>
      <w:r>
        <w:rPr>
          <w:i/>
          <w:iCs/>
          <w:color w:val="000000"/>
          <w:sz w:val="24"/>
          <w:szCs w:val="18"/>
        </w:rPr>
        <w:tab/>
        <w:t xml:space="preserve">История России... Великая и сложная панорама судеб страны на протяжении столетий. Она наполнена множеством разнообразных событий и бесчисленным количеством персонажей, полна настоящего пафоса и глубокого драматизма. Сегодня очевидно, какой большой интерес к прошлому наблюдается в нашем обществе. Это нельзя считать случайным. Понять настоящее до конца нельзя без учета прошедшего, которое незримо многое определяет в дне нынешнем. По своей органической, глубинной сути история неделима. Оценка ее не может быть однозначной; она не может быть ни "хорошей", ни "плохой"; ее нельзя ни "обелить", ни "очернить". Прошлое нельзя рассматривать и в сослагательном наклонении. Что было — то было. Было же всякое: и величие побед, и горечь поражений; удивительные подвиги, примеры бескорыстия и самопожертвования — рядом с трусостью, эгоизмом и бездушием; роскошь и изобилие, с одной стороны, нищета и бесправие — с другой. Последние годы довольно часто раздаются голоса о "кризисе истории". </w:t>
      </w:r>
    </w:p>
    <w:p>
      <w:pPr>
        <w:pStyle w:val="TextBodyIndent"/>
        <w:ind w:left="-993" w:hanging="0"/>
        <w:rPr/>
      </w:pPr>
      <w:r>
        <w:rPr/>
        <w:t>Думается, что подобные утверждения не совсем точны. Уместней говорить не о действительной истории, а о крушении тех мифологем, которые создавались как профессиональными историками, так и многими другими на протяжении довольно длительного времени. В угоду сиюминутным интересам "текущего момента" события часто произвольно препарировались, из событийного контекста выхватывались отдельные исторические факты и эпизоды, которые затем свободно "интерпретировались" в соответствии с ходульными идеологическими схемами. Такой подход был характерен не только для истории советского общества, но в значительной степени и для дооктябрьского периода.</w:t>
      </w:r>
    </w:p>
    <w:p>
      <w:pPr>
        <w:pStyle w:val="Normal"/>
        <w:ind w:left="-993" w:hanging="0"/>
        <w:rPr>
          <w:color w:val="000000"/>
          <w:sz w:val="24"/>
        </w:rPr>
      </w:pPr>
      <w:r>
        <w:rPr>
          <w:b/>
          <w:color w:val="000000"/>
          <w:sz w:val="24"/>
          <w:szCs w:val="18"/>
        </w:rPr>
        <w:t>{6}</w:t>
        <w:tab/>
      </w:r>
      <w:r>
        <w:rPr>
          <w:i/>
          <w:iCs/>
          <w:color w:val="000000"/>
          <w:sz w:val="24"/>
          <w:szCs w:val="18"/>
        </w:rPr>
        <w:t>Большую роль в изменении сложившегося положения, в придании истории истинного колорита и своеобразия играет широкая публикаторская деятельность, развернувшаяся в нашей стране в последние годы. Достоянием читательских кругов становятся многие свидетельства минувшего, как никогда не публиковавшиеся в СССР, так и появившиеся давно и относящиеся к разряду книжных раритетов. В это число входит и дневник Александры Викторовны Богданович, вышедший небольшим тиражом в 1924 г. в издательстве Френкель и сохранившийся лишь в некоторых крупнейших библиотеках.</w:t>
      </w:r>
    </w:p>
    <w:p>
      <w:pPr>
        <w:pStyle w:val="Normal"/>
        <w:ind w:left="-993" w:hanging="0"/>
        <w:rPr>
          <w:i/>
          <w:i/>
          <w:iCs/>
          <w:color w:val="000000"/>
          <w:sz w:val="24"/>
          <w:szCs w:val="18"/>
        </w:rPr>
      </w:pPr>
      <w:r>
        <w:rPr>
          <w:i/>
          <w:iCs/>
          <w:color w:val="000000"/>
          <w:sz w:val="24"/>
          <w:szCs w:val="18"/>
        </w:rPr>
        <w:tab/>
        <w:t xml:space="preserve">В центре Ленинграда, на Исаакиевской площади стоит импозантный трехэтажный особняк, построенный еще в 60-е годы XVIII века для Л. А. Нарышкина (дом № 9, архитектор А. Ринальди). В 20- 40-е годы прошлого века дом принадлежал поэту И. П. Мятлеву, а затем его владельцем стал Евгений Васильевич Богданович (1829-1914). Это была заметная фигура в иерархическом ареопаге самодержавия: генерал от инфантерии, член совета министра внутренних дел. С конца XIX века он состоял старостой Исаакиевского собора, был почетным членом правления "Исаакиевского братства" и издавал различные брошюры ультра-патриотического содержания. Он был женат на дочери егермейстера В. Н. Бутовского — Александре Викторовне, перу которой и принадлежит предлагаемое вниманию читателей сочинение. </w:t>
      </w:r>
    </w:p>
    <w:p>
      <w:pPr>
        <w:pStyle w:val="Normal"/>
        <w:ind w:left="-993" w:hanging="0"/>
        <w:rPr>
          <w:color w:val="000000"/>
          <w:sz w:val="24"/>
        </w:rPr>
      </w:pPr>
      <w:r>
        <w:rPr>
          <w:i/>
          <w:iCs/>
          <w:color w:val="000000"/>
          <w:sz w:val="24"/>
          <w:szCs w:val="18"/>
        </w:rPr>
        <w:t>Перед нами интересный по содержанию и форме источник, в известной степени отражающий умонастроения и взгляды всего петербургского "бомонда" на переломном рубеже российской истории — в период кризисов, войн и революций. Волею событий достоянием общественности стал документ, который тщательно скрывался от посторонних. Залогом искренности автора служит сам характер материала — личные записи, не предназначавшиеся для опубликования. Это выгодно отличает такие свидетельства от тех, которые можно, например, почерпнуть в мемуарах, где последующие события и представления часто ретушируют ушедшую действительность. Делавшиеся на протяжении нескольких десятилетий приватные дневниковые заметки петербургской аристократки дают яркую панораму высших слоев российского общества, державших в своих руках основные рычаги государственного управления и потерпевших в конечном итоге историческое поражение.</w:t>
      </w:r>
    </w:p>
    <w:p>
      <w:pPr>
        <w:pStyle w:val="Normal"/>
        <w:ind w:left="-993" w:hanging="0"/>
        <w:rPr/>
      </w:pPr>
      <w:r>
        <w:rPr>
          <w:b/>
          <w:color w:val="000000"/>
          <w:sz w:val="24"/>
          <w:szCs w:val="18"/>
        </w:rPr>
        <w:t>{7}</w:t>
        <w:tab/>
      </w:r>
      <w:r>
        <w:rPr>
          <w:i/>
          <w:iCs/>
          <w:color w:val="000000"/>
          <w:sz w:val="24"/>
          <w:szCs w:val="18"/>
        </w:rPr>
        <w:t xml:space="preserve">Многие аспекты драмы старой России, завершившейся крахом монархии, становятся ясней и понятней, когда удается заглянуть за кулисы власти с помощью автора дневника. </w:t>
      </w:r>
    </w:p>
    <w:p>
      <w:pPr>
        <w:pStyle w:val="Normal"/>
        <w:ind w:left="-993" w:hanging="0"/>
        <w:rPr>
          <w:i/>
          <w:i/>
          <w:iCs/>
          <w:color w:val="000000"/>
          <w:sz w:val="24"/>
          <w:szCs w:val="18"/>
        </w:rPr>
      </w:pPr>
      <w:r>
        <w:rPr>
          <w:i/>
          <w:iCs/>
          <w:color w:val="000000"/>
          <w:sz w:val="24"/>
          <w:szCs w:val="18"/>
        </w:rPr>
        <w:t>Конечно, изучать историю по данной книге нельзя, но она позволяет расширить знания о многих событиях и увидеть мир глазами тех, кто искренне хотел сохранить старый уклад российской жизни, где было тепло, сытно и уютно меньшинству и где подавляющее большинство населения влачило жалкое, нищенское и бесправное существование. Сегодня очевидно, что попытки спасти разлагавшийся самодержавный режим были бесперспективны. Масштабы социальных противоречий были столь велики и остры, что делали революционный взрыв неизбежным. Приближение его чувствовали и многие современники, в том числе и из кругов придворно-сановных сфер, к которым принадлежали супруги Богданович. Будучи рьяными монархистами, приверженцами "партии порядка", они не хотели никаких серьезных реформ, видя в них угрозу традиционному и "священному" принципу самодержавной власти, которая одна должна была решать все внутренние и внешнеполитические проблемы. В силу своих убеждений истоки политических и социальных конфликтов они видели не в глубинных реальностях российской жизни, а в ошибках и просчетах отдельных должностных лиц, заговорах "анархистов и социалистов", неблагоприятном стечении обстоятельств и прочее.</w:t>
      </w:r>
    </w:p>
    <w:p>
      <w:pPr>
        <w:pStyle w:val="Normal"/>
        <w:ind w:left="-993" w:hanging="0"/>
        <w:rPr>
          <w:i/>
          <w:i/>
          <w:iCs/>
          <w:color w:val="000000"/>
          <w:sz w:val="24"/>
          <w:szCs w:val="18"/>
        </w:rPr>
      </w:pPr>
      <w:r>
        <w:rPr>
          <w:i/>
          <w:iCs/>
          <w:color w:val="000000"/>
          <w:sz w:val="24"/>
          <w:szCs w:val="18"/>
        </w:rPr>
      </w:r>
    </w:p>
    <w:p>
      <w:pPr>
        <w:pStyle w:val="Normal"/>
        <w:ind w:left="-993" w:hanging="0"/>
        <w:rPr>
          <w:i/>
          <w:i/>
          <w:iCs/>
          <w:color w:val="000000"/>
          <w:sz w:val="24"/>
          <w:szCs w:val="18"/>
        </w:rPr>
      </w:pPr>
      <w:r>
        <w:rPr>
          <w:i/>
          <w:iCs/>
          <w:color w:val="000000"/>
          <w:sz w:val="24"/>
          <w:szCs w:val="18"/>
        </w:rPr>
        <w:tab/>
        <w:t xml:space="preserve">На страницах дневника нашли отражение многие важнейшие события отечественной истории конца XIX — начала XX в.: движение народовольцев, убийство Александра II, смерть Александра III и воцарение Николая II, "Ходынка", рабочие и крестьянские выступления, русско-японская война, "кровавое воскресенье", революция 1905-1907 гг., убийство П. А. Столыпина и многое другое. Записи Александры Викторовны интересны и тем, что позволяют увидеть "скрытые черты" влиятельнейших деятелей царской России, их борьбу за теплые и доходные местечки, методы достижения своих целей. Не обходят стороной дневниковые записи и самого царя, и его ближайшее окружение. Читатель найдет в книге немало свидетельств корысти, недальновидности, презрения ко всем и вся многих из тех, кто по праву рождения окружал "государя-императора" и часто обладал огромным влиянием и бесконтрольной властью. </w:t>
      </w:r>
    </w:p>
    <w:p>
      <w:pPr>
        <w:pStyle w:val="Normal"/>
        <w:ind w:left="-993" w:hanging="0"/>
        <w:rPr>
          <w:i/>
          <w:i/>
          <w:iCs/>
          <w:color w:val="000000"/>
          <w:sz w:val="24"/>
          <w:szCs w:val="18"/>
        </w:rPr>
      </w:pPr>
      <w:r>
        <w:rPr>
          <w:i/>
          <w:iCs/>
          <w:color w:val="000000"/>
          <w:sz w:val="24"/>
          <w:szCs w:val="18"/>
        </w:rPr>
      </w:r>
    </w:p>
    <w:p>
      <w:pPr>
        <w:pStyle w:val="Normal"/>
        <w:ind w:left="-993" w:hanging="0"/>
        <w:rPr>
          <w:color w:val="000000"/>
          <w:sz w:val="24"/>
        </w:rPr>
      </w:pPr>
      <w:r>
        <w:rPr>
          <w:i/>
          <w:iCs/>
          <w:color w:val="000000"/>
          <w:sz w:val="24"/>
          <w:szCs w:val="18"/>
        </w:rPr>
        <w:t>В 1896 г. Александра Викторовна переписала в дневник четверостишие:</w:t>
      </w:r>
    </w:p>
    <w:p>
      <w:pPr>
        <w:pStyle w:val="Normal"/>
        <w:ind w:left="-993" w:hanging="0"/>
        <w:rPr>
          <w:color w:val="000000"/>
          <w:sz w:val="24"/>
          <w:szCs w:val="18"/>
        </w:rPr>
      </w:pPr>
      <w:r>
        <w:rPr>
          <w:color w:val="000000"/>
          <w:sz w:val="24"/>
          <w:szCs w:val="18"/>
        </w:rPr>
      </w:r>
    </w:p>
    <w:p>
      <w:pPr>
        <w:pStyle w:val="Normal"/>
        <w:ind w:left="-993" w:hanging="0"/>
        <w:rPr>
          <w:color w:val="000000"/>
          <w:sz w:val="24"/>
          <w:szCs w:val="18"/>
        </w:rPr>
      </w:pPr>
      <w:r>
        <w:rPr>
          <w:color w:val="000000"/>
          <w:sz w:val="24"/>
          <w:szCs w:val="18"/>
        </w:rPr>
        <w:tab/>
        <w:tab/>
        <w:tab/>
        <w:tab/>
        <w:t xml:space="preserve">На Руси — увы, — </w:t>
      </w:r>
    </w:p>
    <w:p>
      <w:pPr>
        <w:pStyle w:val="Normal"/>
        <w:ind w:left="-993" w:hanging="0"/>
        <w:rPr>
          <w:color w:val="000000"/>
          <w:sz w:val="24"/>
        </w:rPr>
      </w:pPr>
      <w:r>
        <w:rPr>
          <w:color w:val="000000"/>
          <w:sz w:val="24"/>
          <w:szCs w:val="18"/>
        </w:rPr>
        <w:tab/>
        <w:tab/>
        <w:tab/>
        <w:tab/>
        <w:t>Злые две напасти:</w:t>
      </w:r>
    </w:p>
    <w:p>
      <w:pPr>
        <w:pStyle w:val="Normal"/>
        <w:ind w:left="-993" w:hanging="0"/>
        <w:rPr>
          <w:color w:val="000000"/>
          <w:sz w:val="24"/>
          <w:szCs w:val="18"/>
        </w:rPr>
      </w:pPr>
      <w:r>
        <w:rPr>
          <w:color w:val="000000"/>
          <w:sz w:val="24"/>
          <w:szCs w:val="18"/>
        </w:rPr>
        <w:tab/>
        <w:tab/>
        <w:tab/>
        <w:tab/>
        <w:t xml:space="preserve">На низу — Власть Тьмы, </w:t>
      </w:r>
    </w:p>
    <w:p>
      <w:pPr>
        <w:pStyle w:val="Normal"/>
        <w:ind w:left="-993" w:hanging="0"/>
        <w:rPr>
          <w:color w:val="000000"/>
          <w:sz w:val="24"/>
        </w:rPr>
      </w:pPr>
      <w:r>
        <w:rPr>
          <w:color w:val="000000"/>
          <w:sz w:val="24"/>
          <w:szCs w:val="18"/>
        </w:rPr>
        <w:tab/>
        <w:tab/>
        <w:tab/>
        <w:tab/>
        <w:t>А вверху — тьма власти.</w:t>
      </w:r>
    </w:p>
    <w:p>
      <w:pPr>
        <w:pStyle w:val="Normal"/>
        <w:ind w:left="-993" w:hanging="0"/>
        <w:rPr>
          <w:color w:val="000000"/>
          <w:sz w:val="24"/>
          <w:szCs w:val="18"/>
        </w:rPr>
      </w:pPr>
      <w:r>
        <w:rPr>
          <w:color w:val="000000"/>
          <w:sz w:val="24"/>
          <w:szCs w:val="18"/>
        </w:rPr>
      </w:r>
    </w:p>
    <w:p>
      <w:pPr>
        <w:pStyle w:val="Normal"/>
        <w:ind w:left="-993" w:hanging="0"/>
        <w:rPr>
          <w:color w:val="000000"/>
          <w:sz w:val="24"/>
        </w:rPr>
      </w:pPr>
      <w:r>
        <w:rPr>
          <w:i/>
          <w:iCs/>
          <w:color w:val="000000"/>
          <w:sz w:val="24"/>
          <w:szCs w:val="18"/>
        </w:rPr>
        <w:tab/>
        <w:t>С</w:t>
      </w:r>
      <w:r>
        <w:rPr>
          <w:color w:val="000000"/>
          <w:sz w:val="24"/>
          <w:szCs w:val="18"/>
        </w:rPr>
        <w:t xml:space="preserve"> </w:t>
      </w:r>
      <w:r>
        <w:rPr>
          <w:i/>
          <w:iCs/>
          <w:color w:val="000000"/>
          <w:sz w:val="24"/>
          <w:szCs w:val="18"/>
        </w:rPr>
        <w:t>автором этого стихотворения В. А. Гиляровским нельзя не согласиться.</w:t>
      </w:r>
    </w:p>
    <w:p>
      <w:pPr>
        <w:pStyle w:val="Normal"/>
        <w:ind w:left="-993" w:hanging="0"/>
        <w:rPr>
          <w:i/>
          <w:i/>
          <w:iCs/>
          <w:color w:val="000000"/>
          <w:sz w:val="24"/>
          <w:szCs w:val="18"/>
        </w:rPr>
      </w:pPr>
      <w:r>
        <w:rPr>
          <w:i/>
          <w:iCs/>
          <w:color w:val="000000"/>
          <w:sz w:val="24"/>
          <w:szCs w:val="18"/>
        </w:rPr>
        <w:tab/>
        <w:t xml:space="preserve">Владельцы нарышкинского особняка многое и многих знали. Они были хозяевами одного из известнейших петербургских салонов. Длительное отсутствие в стране политических свобод, политических партий, независимой прессы, жесткая и мелочная регламентация всех форм общественной деятельности — все это способствовало тому, что роль неофициальных собраний и вообще закулисной деятельности была невероятно велика. На вершине социальной иерархической пирамиды России восседал монарх, а у подножия трона концентрировались группы разнообразных лиц, из числа тех, кто хотел сыграть свою "историческую партию", сделать служебную карьеру, нажить состояние, покрасоваться чинами и властью, удовлетворить свои амбиции и честолюбие. Эти придворные круги во многом определяли курс государственной политики. Симпатии самодержавной власти менялись, вчерашние всесильные временщики уходили со сцены, на смену им спешили другие, стремившиеся использовать для возвышения и благоприятный случай, и "тайные рычаги" светского Петербурга. В системе сложных закулисных ходов большую роль играли столичные салоны, во многих из которых делалась и политика и политики. Чем дряхлей становился режим, тем большую силу набирали эти незримые центры власти. </w:t>
      </w:r>
    </w:p>
    <w:p>
      <w:pPr>
        <w:pStyle w:val="Normal"/>
        <w:ind w:left="-993" w:hanging="0"/>
        <w:rPr/>
      </w:pPr>
      <w:r>
        <w:rPr>
          <w:i/>
          <w:iCs/>
          <w:color w:val="000000"/>
          <w:sz w:val="24"/>
          <w:szCs w:val="18"/>
        </w:rPr>
        <w:t>Здесь формулировались программы действий, создавались и дискредитировались репутации, концентрировалась конфиденциальная информация, способствовавшая возвышению одних и низвержению других. Если в конце XVIII</w:t>
      </w:r>
      <w:r>
        <w:rPr>
          <w:color w:val="000000"/>
          <w:sz w:val="24"/>
          <w:szCs w:val="18"/>
        </w:rPr>
        <w:t xml:space="preserve"> — </w:t>
      </w:r>
      <w:r>
        <w:rPr>
          <w:i/>
          <w:iCs/>
          <w:color w:val="000000"/>
          <w:sz w:val="24"/>
          <w:szCs w:val="18"/>
        </w:rPr>
        <w:t>начале XIX в. дом на Исаакиевской площади видел Д. Дидро, Ж. де Сталь, А. Шлегеля, А. С. Пушкина, П. А. Вяземского и других выдающихся людей, то во времена трех последних самодержцев, как правило, политические симпатии хозяев определяли и круг посетителей. Перед читателем пройдет целая галерея социально-политических типов сановно-бюрократической России и тех, кто хоть и не управлял, но в силу различных</w:t>
      </w:r>
      <w:r>
        <w:rPr>
          <w:color w:val="000000"/>
          <w:sz w:val="24"/>
          <w:szCs w:val="18"/>
        </w:rPr>
        <w:t xml:space="preserve"> </w:t>
      </w:r>
      <w:r>
        <w:rPr>
          <w:b/>
          <w:color w:val="000000"/>
          <w:sz w:val="24"/>
          <w:szCs w:val="18"/>
        </w:rPr>
        <w:t xml:space="preserve">{9} </w:t>
      </w:r>
      <w:r>
        <w:rPr>
          <w:i/>
          <w:iCs/>
          <w:color w:val="000000"/>
          <w:sz w:val="24"/>
          <w:szCs w:val="18"/>
        </w:rPr>
        <w:t>обстоятельств стоял близко к "правящим сферам". Здесь бывали министры, влиятельные чиновники столичных ведомств, военные и полицейские чины, церковные иерархи, дамы петербургского света (и "полусвета"), известные столичные журналисты, корреспонденты иностранных газет, крупные финансовые дельцы, общественные деятели, непременно с "патриотической", т.е. черносотенной, репутацией и т. д. В салоне Александры Викторовны обсуждались политические события, оценивалась деятельность отдельных должностных лиц, намечалась линия поведения в том или ином конкретном случае, т.е. формировалось то, что условно можно назвать светским "общественным мнением". Одно перечисление имен знакомых Богдановичей много говорит любому, кто хоть сколько-нибудь знаком с историей России периода заката империи. Назовем лишь некоторых:</w:t>
      </w:r>
    </w:p>
    <w:p>
      <w:pPr>
        <w:pStyle w:val="Normal"/>
        <w:ind w:left="-993" w:hanging="0"/>
        <w:rPr>
          <w:i/>
          <w:i/>
          <w:iCs/>
          <w:color w:val="000000"/>
          <w:sz w:val="24"/>
          <w:szCs w:val="18"/>
        </w:rPr>
      </w:pPr>
      <w:r>
        <w:rPr>
          <w:i/>
          <w:iCs/>
          <w:color w:val="000000"/>
          <w:sz w:val="24"/>
          <w:szCs w:val="18"/>
        </w:rPr>
      </w:r>
    </w:p>
    <w:p>
      <w:pPr>
        <w:pStyle w:val="Normal"/>
        <w:ind w:left="-993" w:hanging="0"/>
        <w:rPr>
          <w:i/>
          <w:i/>
          <w:iCs/>
          <w:color w:val="000000"/>
          <w:sz w:val="24"/>
          <w:szCs w:val="18"/>
        </w:rPr>
      </w:pPr>
      <w:r>
        <w:rPr>
          <w:i/>
          <w:iCs/>
          <w:color w:val="000000"/>
          <w:sz w:val="24"/>
          <w:szCs w:val="18"/>
        </w:rPr>
        <w:t xml:space="preserve">С. Ю. Витте (министр финансов, председатель Совета министров), Н. М. Баранов (петербургский градоначальник, архангельский и нижегородский губернатор), П. С. Ванновский (военный министр и министр народного просвещения), П. Н. Дурново (директор Департамента полиции, министр внутренних дел), Н. В. Клейгельс (варшавский генерал-губернатор, петербургский градоначальник), А. Н. Куломзин (управляющий делами Комитета министров), П. И. Рачковский (шеф заграничной агентуры Департамента полиции), В. К. Плеве (директор Департамента полиции, министр внутренних дел, шеф жандармов), В. А. Сухомлинов (начальник Генерального штаба, военный министр), петербургский митрополит Антоний, издатель влиятельной газеты "Новое время" А. С. Суворин, редактор-издатель "Санкт-Петербургских ведомостей " Э. Э. Ухтомский, сотрудник, а затем редактор "Московских новостей" В. А. Грингмут, священник Г. А. Гапон, лидеры черносотенцев В. М. Пуришкевич, А. И. Дубровин, Н. Е. Марков и многие другие. </w:t>
      </w:r>
    </w:p>
    <w:p>
      <w:pPr>
        <w:pStyle w:val="Normal"/>
        <w:ind w:left="-993" w:hanging="0"/>
        <w:rPr>
          <w:color w:val="000000"/>
          <w:sz w:val="24"/>
        </w:rPr>
      </w:pPr>
      <w:r>
        <w:rPr>
          <w:i/>
          <w:iCs/>
          <w:color w:val="000000"/>
          <w:sz w:val="24"/>
          <w:szCs w:val="18"/>
        </w:rPr>
        <w:t>Сведения об альковных тайнах и скандалах в семье Романовых приносили служащие дворцового ведомства. Впечатления от этих встреч и разговоров Александра Викторовна заносила в дневник. Она не просто фиксировала факты, слухи и сплетни, но и высказывала собственные суждения; ее обуревали различные чувства: от умиления и восхищения до страха и отчаяния. К ней часто поступали совершенно конфиденциальные данные, известные лишь</w:t>
      </w:r>
      <w:r>
        <w:rPr>
          <w:color w:val="000000"/>
          <w:sz w:val="24"/>
          <w:szCs w:val="18"/>
        </w:rPr>
        <w:t xml:space="preserve"> </w:t>
      </w:r>
      <w:r>
        <w:rPr>
          <w:b/>
          <w:color w:val="000000"/>
          <w:sz w:val="24"/>
          <w:szCs w:val="18"/>
        </w:rPr>
        <w:t xml:space="preserve">{10} </w:t>
      </w:r>
      <w:r>
        <w:rPr>
          <w:i/>
          <w:iCs/>
          <w:color w:val="000000"/>
          <w:sz w:val="24"/>
          <w:szCs w:val="18"/>
        </w:rPr>
        <w:t>узкому кругу лиц, и кружок Богдановичей пользовался этим в определенных политических целях. Степень влияния находилась в прямой зависимости от степени  информированности, и это правило светской игры хорошо усвоили хозяева дома на Исаакиевской. Для российского иерархического общества сам круг общения являлся одним из важнейших показателей социальной значимости того или иного лица. Это часто было важнее, чем просто богатство, древность рода или даже родовой титул. Подобный нюанс социальной психологии следует учитывать при уяснении интереса Богдановичей к власть имущим и тягу чиновно-политических фигур к их салону.</w:t>
      </w:r>
    </w:p>
    <w:p>
      <w:pPr>
        <w:pStyle w:val="Normal"/>
        <w:ind w:left="-993" w:hanging="0"/>
        <w:rPr/>
      </w:pPr>
      <w:r>
        <w:rPr>
          <w:i/>
          <w:iCs/>
          <w:color w:val="000000"/>
          <w:sz w:val="24"/>
          <w:szCs w:val="18"/>
        </w:rPr>
        <w:tab/>
        <w:t>Повышенное внимание к жизни правительственных "сфер" не было для Богдановичей связано напрямую с какой-либо узко-материальной корыстью. Их поддержка одних фигур и неприятие других обуславливалась в первую очередь политическими взглядами, социальным мировоззрением, обеспокоенностью за судьбу "исконной России", где, по их представлению, должен был править умный, справедливый монарх, окруженный честными и дальновидными деятелями, а трудолюбивый "народ-богоносец" с любовью в сердце к своему царю — мирно работать и доблестно сражаться — и тогда в обществе будут царить мир, спокойствие, изобилие и порядок. Подобные идиллические видения, усиленно пропагандируемые в листках и брошюрах "кафедры Исаакиевского собора", возглавлявшейся генералом Е. В. Богдановичем, отражали желаемое, которое не было не только действительным, но не могло стать и возможным. Столкновение мифологизированного сознания с живым и противоречивым миром всегда в истории было драматичным для тех, кто подменял реальности представлениями о них. Иллюзиями можно себя тешить, но на них нельзя строить политику. В полной мере это относится к тем кругам российского общества, которые в 1917 г. стали "бывшими". При обращении к любому историческому свидетельству необходимо представлять степень достоверности заключенной в нем информации. Выяснение этого в каждом конкретном случае — сложная научная проблема, требующая специального рассмотрения. Ограничимся только несколькими замечаниями. Суждения и умозаключения Александры Викторовны достаточно наглядно и ярко рисуют взгляды консервативных</w:t>
      </w:r>
      <w:r>
        <w:rPr>
          <w:color w:val="000000"/>
          <w:sz w:val="24"/>
          <w:szCs w:val="18"/>
        </w:rPr>
        <w:t xml:space="preserve"> </w:t>
      </w:r>
      <w:r>
        <w:rPr>
          <w:b/>
          <w:color w:val="000000"/>
          <w:sz w:val="24"/>
          <w:szCs w:val="18"/>
        </w:rPr>
        <w:t xml:space="preserve">{11} </w:t>
      </w:r>
      <w:r>
        <w:rPr>
          <w:i/>
          <w:iCs/>
          <w:color w:val="000000"/>
          <w:sz w:val="24"/>
          <w:szCs w:val="18"/>
        </w:rPr>
        <w:t>кругов общества. Однако конкретные сведения, приводимые автором, требуют критического к себе отношения. Многие из них, основанные на слухах, не были историческими фактами как таковыми, а являлись лишь преломленным в сознании отражением действительных или мнимых событий. Чего стоит, например, утверждение о том, что в инспирировании беспорядков принимал участие один из членов императорской фамилии (запись от 12 февраля 1879 г.), или о том, что С. Ю. Витте— "темная личность", "аферист", "взяточник" (20 февраля 1892 г</w:t>
      </w:r>
      <w:r>
        <w:rPr>
          <w:i/>
          <w:iCs/>
          <w:color w:val="000000"/>
          <w:szCs w:val="18"/>
        </w:rPr>
        <w:t>.).(об оценке личности Витте см. дополнительные мат. к воспоминаниям Витте на нашей стр.; ldn-knigi)</w:t>
      </w:r>
      <w:r>
        <w:rPr>
          <w:i/>
          <w:iCs/>
          <w:color w:val="000000"/>
          <w:sz w:val="24"/>
          <w:szCs w:val="18"/>
        </w:rPr>
        <w:t xml:space="preserve"> Подобные домыслы никакого отношения к действительности не имели. Или вот, например, запись 27 марта 1891 г.: "Рассказывают, что вел. кн. Михаил Михайлович женился на дочери Нассауской, т.е. дочери Тани Дуббельт (Пушкиной). Женился, не спросясь государя, поэтому вычеркнут из списка русских офицеров". Здесь все верно, кроме... кроме того, что у А. С. Пушкина не было дочери Татьяны, а была дочь Наталья, которая состояла в браке с сыном шефа Корпуса жандармов пушкинской поры М. Л. Дуббельтом. Ее дочь от второго брака с герцогом Нассауским, внучка А. С. Пушкина, и стала женой внука Николая I. Различного рода неточности часто встречаются в книге. Об этом надо помнить и все принимать безоговорочно на веру не следует. Значительная часть дневника посвящена различным сторонам жизни и деятельности "правящих сфер". Это, пожалуй, центральная тема, занимавшая Александру Викторовну. В ней можно выделить несколько сюжетных линий: перемещения и назначения должностных лиц, черты их характера, методы управления; ближайшее царское окружение и, наконец, сам монарх и все, что связано с его государственной деятельностью и интимной жизнью. Эти темы тесно переплетены, что отражало истинное положение дел в российских "коридорах власти". </w:t>
      </w:r>
    </w:p>
    <w:p>
      <w:pPr>
        <w:pStyle w:val="Normal"/>
        <w:ind w:left="-993" w:hanging="0"/>
        <w:rPr>
          <w:color w:val="000000"/>
          <w:sz w:val="24"/>
        </w:rPr>
      </w:pPr>
      <w:r>
        <w:rPr>
          <w:i/>
          <w:iCs/>
          <w:color w:val="000000"/>
          <w:sz w:val="24"/>
          <w:szCs w:val="18"/>
        </w:rPr>
        <w:t xml:space="preserve">Часто появление нового влиятельного сановника, другие политические акции были лишь следствием прихотей не ограниченного законом и безотчетного в своих действиях царя. Это отличало и Александра II, и его сына Александра III, и последнего российского императора Николая II. Самодержцы так и не смогли понять, что России требовались глубокие социально-экономические реформы, без осуществления которых превращение страны в мощное, динамичное и органически развивающееся государство было невозможно. Для движения вперед требовались не паллиативные меры, а </w:t>
      </w:r>
      <w:r>
        <w:rPr>
          <w:b/>
          <w:color w:val="000000"/>
          <w:sz w:val="24"/>
          <w:szCs w:val="18"/>
        </w:rPr>
        <w:t xml:space="preserve">{12} </w:t>
      </w:r>
      <w:r>
        <w:rPr>
          <w:i/>
          <w:iCs/>
          <w:color w:val="000000"/>
          <w:sz w:val="24"/>
          <w:szCs w:val="18"/>
        </w:rPr>
        <w:t>кардинальные преобразования. Однако старая власть, в силу своей исторической природы, была не способна их осуществить. Влияние привычек, традиций, амбиции и привилегий было столь велико, что часто сводило на нет даже те куцые преобразования, которые верховная власть пыталась претворить в жизнь. Люди прошлого не могли строить будущее. Отзвуки драматических коллизий "добрых" намерений с реальной действительностью нашли свое отражение на страницах дневника. С пристальным вниманием в салоне Богдановичей ловили все известия о перемещениях на высших ступенях чиновной лестницы, пытались увидеть в таких изменениях повороты государственного курса, предугадать будущее страны. Трудно назвать сколько-нибудь заметную фигуру на "сановном Олимпе", которая оставалась бы вне поля зрения Александры Викторовны. Оценивались они в категориях "хороший-плохой", что часто соответствовало понятиям "наш - не наш". Так как автор вела свои заметки более тридцати лет, то характеристики отдельных лиц менялись. Те, которым когда-то выставлялись лишь "плохие баллы", со временем начинали вызывать симпатии и — наоборот. Увидев первый раз С. Ю. Витте за столом в своей гостиной после его назначения директором Департамента железнодорожных дел, Александра Викторовна записала, что он "скорее похож на купца, чем на чиновника" (15 сентября 1889 г.). Однако впоследствии не могла не признать, "что он умен и хитер" (11 мая 1905 г.).</w:t>
      </w:r>
    </w:p>
    <w:p>
      <w:pPr>
        <w:pStyle w:val="Normal"/>
        <w:ind w:left="-993" w:hanging="0"/>
        <w:rPr>
          <w:color w:val="000000"/>
          <w:sz w:val="24"/>
        </w:rPr>
      </w:pPr>
      <w:r>
        <w:rPr>
          <w:i/>
          <w:iCs/>
          <w:color w:val="000000"/>
          <w:sz w:val="24"/>
          <w:szCs w:val="18"/>
        </w:rPr>
        <w:tab/>
        <w:t xml:space="preserve">Примечательна в этой связи эволюция отношения Александры Викторовны к "патриотическим" союзам правого толка, возникшим в период революции 1905-1907 гг. в ответ на усиление радикальных и либеральных настроений в обществе. Консервативным воззрениям Богдановичей импонировали цели таких организаций, как "Союз русского народа" и "Союз Михаила Архангела"', провозгласивших борьбу за сохранение в неприкосновенности исторических основ самодержавия, рьяно выступавших против всяких политических реформ и подвергавших постоянным нападкам не только левых, но и таких министров-реформаторов, как С. Ю. Витте и П. А. Столыпин. Лидеров крайне правых (А. И. Дубровина, Н. Е. Маркова, В. М. Пуришкевича, В. А. Грингмута и др.) сначала охотно принимали в салоне на Исаакиевской. Однако довольно </w:t>
      </w:r>
      <w:r>
        <w:rPr>
          <w:b/>
          <w:color w:val="000000"/>
          <w:sz w:val="24"/>
          <w:szCs w:val="18"/>
        </w:rPr>
        <w:t xml:space="preserve">{13} </w:t>
      </w:r>
      <w:r>
        <w:rPr>
          <w:i/>
          <w:iCs/>
          <w:color w:val="000000"/>
          <w:sz w:val="24"/>
          <w:szCs w:val="18"/>
        </w:rPr>
        <w:t>скоро автор дневника пришла к выводу, что для убежденных черносотенцев корысть и личные амбиции выше политических убеждений, что в большинстве своем эти деятели неспособны делать "политику чистыми руками". Говоря о крупнейшей организации правого толка, "Союзе русского народа", она записала в 1908 г.: "Какие там все сомнительные грязные личности" (8 марта) и назвала это объединение "клоакой" (6 марта). Никаких симпатий к подобным союзам и их деятелям уже больше не питала.</w:t>
      </w:r>
    </w:p>
    <w:p>
      <w:pPr>
        <w:pStyle w:val="Normal"/>
        <w:ind w:left="-993" w:hanging="0"/>
        <w:rPr>
          <w:i/>
          <w:i/>
          <w:iCs/>
          <w:color w:val="000000"/>
          <w:sz w:val="24"/>
          <w:szCs w:val="18"/>
        </w:rPr>
      </w:pPr>
      <w:r>
        <w:rPr>
          <w:i/>
          <w:iCs/>
          <w:color w:val="000000"/>
          <w:sz w:val="24"/>
          <w:szCs w:val="18"/>
        </w:rPr>
        <w:tab/>
        <w:t>В отдельных случаях симпатии и антипатии имели устойчивый характер. Скажем, грозный обер-прокурор Синода К. П. Победоносцев ни разу не удостоился благожелательного отзыва, хотя по своим убеждениям всегда относился к реакционному крылу российского политического спектра, к которому принадлежали и которому симпатизировали супруги Богданович. "Вот низкий в полном смысле человек!" — записала Александра Викторовна о нем еще в 1888 г. (5 января) и до самого конца никаких добрых слов об этом деятеле не нашла. Такие суждения диктовались не идеологическими расхождениями (здесь особых разногласий быть не могло), а лично-служебными столкновениями между всесильным обер-прокурором и генералом Богдановичем, подвизавшимся на ниве "духовного ведомства", а автор заметок, естественно, держала сторону мужа.</w:t>
      </w:r>
    </w:p>
    <w:p>
      <w:pPr>
        <w:pStyle w:val="Normal"/>
        <w:ind w:left="-993" w:hanging="0"/>
        <w:rPr>
          <w:i/>
          <w:i/>
          <w:iCs/>
          <w:color w:val="000000"/>
          <w:sz w:val="24"/>
          <w:szCs w:val="18"/>
        </w:rPr>
      </w:pPr>
      <w:r>
        <w:rPr>
          <w:i/>
          <w:iCs/>
          <w:color w:val="000000"/>
          <w:sz w:val="24"/>
          <w:szCs w:val="18"/>
        </w:rPr>
      </w:r>
    </w:p>
    <w:p>
      <w:pPr>
        <w:pStyle w:val="Normal"/>
        <w:ind w:left="-993" w:hanging="0"/>
        <w:rPr/>
      </w:pPr>
      <w:r>
        <w:rPr>
          <w:i/>
          <w:iCs/>
          <w:color w:val="000000"/>
          <w:sz w:val="24"/>
          <w:szCs w:val="18"/>
        </w:rPr>
        <w:tab/>
        <w:t>Хозяйку салона занимали сведения и о фактах хищений, казнокрадства, взятках</w:t>
      </w:r>
      <w:r>
        <w:rPr>
          <w:color w:val="000000"/>
          <w:sz w:val="24"/>
          <w:szCs w:val="18"/>
        </w:rPr>
        <w:t xml:space="preserve"> </w:t>
      </w:r>
      <w:r>
        <w:rPr>
          <w:i/>
          <w:iCs/>
          <w:color w:val="000000"/>
          <w:sz w:val="24"/>
          <w:szCs w:val="18"/>
        </w:rPr>
        <w:t xml:space="preserve">и многих других неблаговидных формах деятельности высших чиновных сфер, что стало там вполне обыденным явлением. Информации подобного рода было более чем достаточно. Конечно, делали гешефты и брали взятки далеко не все представители высшей администрации. Об этом следует сказать со всей определенностью. Однако для многих такая "деятельность" была в порядке вещей. Различные формы обогащения на руководящих постах провоцировались в значительной степени произволом, царившим в обществе. Людей, оказавшихся волею случая у кормила власти, часто отличала психология временщиков, будущее которых предсказать было невозможно. Отсюда — желание урвать "кусок пирога" сегодня, воспользоваться случаем для создания собственного материального благополучия. Отсутствие демократических институтов власти, свободной от цензурного гнета прессы и т.д. делали отдельного чиновника, какой бы </w:t>
      </w:r>
      <w:r>
        <w:rPr>
          <w:b/>
          <w:color w:val="000000"/>
          <w:sz w:val="24"/>
          <w:szCs w:val="18"/>
        </w:rPr>
        <w:t xml:space="preserve">{14} </w:t>
      </w:r>
      <w:r>
        <w:rPr>
          <w:i/>
          <w:iCs/>
          <w:color w:val="000000"/>
          <w:sz w:val="24"/>
          <w:szCs w:val="18"/>
        </w:rPr>
        <w:t xml:space="preserve">пост он ни занимал, целиком зависимым лишь от вышестоящего начальства, которое требовалось "неукоснительно почитать" и образ действий которого служил примером для подражания. Метастазы коррупции всегда скрываются за фасадом любой авторитарной власти. И Россия в этом случае не была ни исключением из правила, ни каким-либо уникальным явлением. Записки Александры Викторовны высвечивают в этой связи одну очень интересную тему: о взаимоотношении неписаного дворянского кодекса чести (высшее чиновничество в подавляющем большинстве пополнялось представителями "благородного сословия") и часто беззастенчивым взяточничеством и казнокрадством должностных лиц. Здесь отчетливо проступают черты двойной морали, которая неизбежно вела к нравственной деградации высших слоев общества. Скажем, не вернуть карточный долг однозначно считалось позором, такой поступок имел следствием своего рода социальный остракизм, которому подвергался провинившийся. </w:t>
      </w:r>
    </w:p>
    <w:p>
      <w:pPr>
        <w:pStyle w:val="Normal"/>
        <w:ind w:left="-993" w:hanging="0"/>
        <w:rPr/>
      </w:pPr>
      <w:r>
        <w:rPr>
          <w:i/>
          <w:iCs/>
          <w:color w:val="000000"/>
          <w:sz w:val="24"/>
          <w:szCs w:val="18"/>
        </w:rPr>
        <w:t xml:space="preserve">В то же время, пользуясь своим положением, "провернуть дельце" и положить а карман кругленькую сумму, хотя и не одобрялось, но и не закрывало перед такими комбинаторами двери аристократических гостиных. В дневнике неоднократно встречаются возмущенные восклицания по поводу неблаговидных поступков деятелей бюрократического синклита. Перечисляя факты хищений и злоупотреблений во время кампании по борьбе с голодом в 1891 г., Александра Викторовна замечает: "Все стараются взять побольше барыша, и все за счет голодающих" (31 августа); "везде злоупотребления" (20 ноября) и т.д. Подобные сведения заставляли сделать неутешительный вывод о том, что "совесть у теперешних лиц, у власти стоящих, очень эластична и они входят с ней в соглашение" (9 ноября 1891 г.). "Выплеснув" на страницы заветной тетради очередную порцию возмущения, Александра Викторовна, однако, отнюдь не стремилась оградить себя от общения с конкретными носителями этого зла. Многих махинаторов, которые завтракали, обедали, вели содержательные разговоры о судьбах России, клеймили одних и хвалили других, видели стены дома Богдановичей. Часто бывал, например, свой человек, "милейший остроум", директор горного департамента Министерства </w:t>
      </w:r>
      <w:r>
        <w:rPr>
          <w:b/>
          <w:color w:val="000000"/>
          <w:sz w:val="24"/>
          <w:szCs w:val="18"/>
        </w:rPr>
        <w:t xml:space="preserve">{15} </w:t>
      </w:r>
      <w:r>
        <w:rPr>
          <w:i/>
          <w:iCs/>
          <w:color w:val="000000"/>
          <w:sz w:val="24"/>
          <w:szCs w:val="18"/>
        </w:rPr>
        <w:t xml:space="preserve">государственных имуществ К. А. Скальковский. Этот эстет, меломан, балетоман и литератор брал взятки почти открыто, брал часто и, что называется, "по крупному", о чем были хорошо осведомлены в петербургском свете. Однако скандальный деятель ни разу не удостоился недоброжелательного отзыва в дневнике, что подчеркивает "избирательный" характер авторских критических инвектив. Да и зачем было стесняться отдельным сановникам, когда в ближайшем царском окружении и в самой императорской семье происходили "невозможные вещи". Здесь Александру Викторовну интересовало все, но первые годы она некоторые сведения боится даже фиксировать на бумаге. После визита к ней приближенного к Александру II генерала С. Е. Кушелева она заметила: "Рассказывал про интимную жизнь царя. Об этом нельзя писать, никто не знает, что может случиться, могут украсть и этот бесцветный дневник" (13 декабря 1880 г.). С годами Александра Викторовна осмелела и стала довольно часто и подробно излагать слухи и факты из придворной жизни. Здесь и данные о великих князьях, их привычках и образе жизни. Все они, по ее мнению, "более или менее развратны" (26 октября 1888 г.). В дневник заносилась различная информация и о семье Александра III, императрице Марии Федоровне и об их детях. Примечательны записи обилием сообщений о закулисной жизни последнего царя Николая II и его жены — Александры Федоровны. Вычленив только этот блок информации, можно составить известное представление о непарадном облике тех, на ком оборвался императорский период отечественной истории, кто был виновен во многих кровавых и жестоких событиях, происходивших в нашей стране, и кто сам стал жертвой насилия. </w:t>
      </w:r>
    </w:p>
    <w:p>
      <w:pPr>
        <w:pStyle w:val="Normal"/>
        <w:ind w:left="-993" w:hanging="0"/>
        <w:rPr>
          <w:i/>
          <w:i/>
          <w:iCs/>
          <w:color w:val="000000"/>
          <w:sz w:val="24"/>
          <w:szCs w:val="18"/>
        </w:rPr>
      </w:pPr>
      <w:r>
        <w:rPr>
          <w:i/>
          <w:iCs/>
          <w:color w:val="000000"/>
          <w:sz w:val="24"/>
          <w:szCs w:val="18"/>
        </w:rPr>
      </w:r>
    </w:p>
    <w:p>
      <w:pPr>
        <w:pStyle w:val="Normal"/>
        <w:ind w:left="-993" w:hanging="0"/>
        <w:rPr/>
      </w:pPr>
      <w:r>
        <w:rPr>
          <w:i/>
          <w:iCs/>
          <w:color w:val="000000"/>
          <w:sz w:val="24"/>
          <w:szCs w:val="18"/>
        </w:rPr>
        <w:t xml:space="preserve">Здесь уместно сделать небольшое отступление. В последнее время нельзя не заметить в некоторых публикациях и публичных выступлениях тенденцию исторически реабилитировать последних Романовых, создать некий сусально-мученический портрет царя и его семьи. В данном случае нет возможности высказать сколько-нибудь аргументированные суждения по этому поводу. Заметим лишь, что личная судьба и дела Николая II —  большая, сложная и чрезвычайно важная тема, которая в нашей стране не стала еще предметом специальных углубленных исследований. Трагический екатеринбургский финал царской семьи не должен </w:t>
      </w:r>
      <w:r>
        <w:rPr>
          <w:b/>
          <w:color w:val="000000"/>
          <w:sz w:val="24"/>
          <w:szCs w:val="18"/>
        </w:rPr>
        <w:t xml:space="preserve">{16} </w:t>
      </w:r>
      <w:r>
        <w:rPr>
          <w:i/>
          <w:iCs/>
          <w:color w:val="000000"/>
          <w:sz w:val="24"/>
          <w:szCs w:val="18"/>
        </w:rPr>
        <w:t>заслонять всего того, что ему предшествовало. Нужны взвешенные и объективные оценки, основанные не на эмоциях и случайных впечатлениях, а на совокупности разнородных документов. Здесь очень важно учитывать и взгляды "профессиональных монархистов", к числу которых относилась А. В. Богданович.</w:t>
      </w:r>
    </w:p>
    <w:p>
      <w:pPr>
        <w:pStyle w:val="Normal"/>
        <w:ind w:left="-993" w:hanging="0"/>
        <w:rPr>
          <w:i/>
          <w:i/>
          <w:iCs/>
          <w:color w:val="000000"/>
          <w:sz w:val="24"/>
          <w:szCs w:val="18"/>
        </w:rPr>
      </w:pPr>
      <w:r>
        <w:rPr>
          <w:i/>
          <w:iCs/>
          <w:color w:val="000000"/>
          <w:sz w:val="24"/>
          <w:szCs w:val="18"/>
        </w:rPr>
      </w:r>
    </w:p>
    <w:p>
      <w:pPr>
        <w:pStyle w:val="Normal"/>
        <w:ind w:left="-993" w:hanging="0"/>
        <w:rPr>
          <w:i/>
          <w:i/>
          <w:iCs/>
          <w:color w:val="000000"/>
          <w:sz w:val="24"/>
          <w:szCs w:val="18"/>
        </w:rPr>
      </w:pPr>
      <w:r>
        <w:rPr>
          <w:i/>
          <w:iCs/>
          <w:color w:val="000000"/>
          <w:sz w:val="24"/>
          <w:szCs w:val="18"/>
        </w:rPr>
        <w:tab/>
        <w:t xml:space="preserve">В доме на Исаакиевской к Николаю II не питали того уважения и пиетета, которые вызывали его отец и дед. Дело было не в переоценке монархических иллюзий, а в том, что поведение и характер нового самодержца мало соответствовали представлениям о верховном правителе, которых придерживались супруги Богданович. Еще когда Николай был только наследником, хозяйка салона записывала, что он "развивается физически, но не умственно" (6 ноября 1889 г.), что во время посещения Японии он и его свита бывали "в злачных" местах и "много пили" (4 июля 1891 г.), что он "ведет очень несерьезную жизнь", "увлечен танцовщицей Кшесинской" и "не хочет царствовать" (21 февраля, 31 мая, 22 сентября 1893 г.), что он "упрям и никаких советов не терпит" (18 апреля 1894 г.) и т.д. </w:t>
      </w:r>
    </w:p>
    <w:p>
      <w:pPr>
        <w:pStyle w:val="Normal"/>
        <w:ind w:left="-993" w:hanging="0"/>
        <w:rPr>
          <w:i/>
          <w:i/>
          <w:iCs/>
          <w:color w:val="000000"/>
          <w:sz w:val="24"/>
          <w:szCs w:val="18"/>
        </w:rPr>
      </w:pPr>
      <w:r>
        <w:rPr>
          <w:i/>
          <w:iCs/>
          <w:color w:val="000000"/>
          <w:sz w:val="24"/>
          <w:szCs w:val="18"/>
        </w:rPr>
        <w:t>Подобные суждения, звучавшие из уст различных знакомых, создавали образ человека, малопригодного для выполнения "великой миссии правления". Настороженное отношение сохранилось и после того, как Николай стал самодержцем. Описывая поведение царя через три с лишним года после воцарения, Александра Викторовна заметила, что он "еще молод" (22 февраля 1898 г.). Однако в особняке на Исаакиевской не просто наблюдали, но иногда пытались и воздействовать на монарха, причем не только через должностных лиц, но и иным, типично закулисным путем. Вот, например, примечательное свидетельство, относящееся к 1901 г. Генерал пригласил к себе частого гостя дома, Н. А. Радцига, камердинера Николая II, который получил задание "направить там (т.е. во дворце. — А. Б.) дело, чтобы царь не так часто увлекался охотой, куда почти ежедневно он ездит". "Время теперь тяжелое, надо делом заниматься", — заключила Александра Викторовна (20 декабря).</w:t>
      </w:r>
    </w:p>
    <w:p>
      <w:pPr>
        <w:pStyle w:val="Normal"/>
        <w:ind w:left="-993" w:hanging="0"/>
        <w:rPr>
          <w:i/>
          <w:i/>
          <w:iCs/>
          <w:color w:val="000000"/>
          <w:sz w:val="24"/>
          <w:szCs w:val="18"/>
        </w:rPr>
      </w:pPr>
      <w:r>
        <w:rPr>
          <w:i/>
          <w:iCs/>
          <w:color w:val="000000"/>
          <w:sz w:val="24"/>
          <w:szCs w:val="18"/>
        </w:rPr>
      </w:r>
    </w:p>
    <w:p>
      <w:pPr>
        <w:pStyle w:val="Normal"/>
        <w:ind w:left="-993" w:hanging="0"/>
        <w:rPr>
          <w:color w:val="000000"/>
          <w:sz w:val="24"/>
        </w:rPr>
      </w:pPr>
      <w:r>
        <w:rPr>
          <w:i/>
          <w:iCs/>
          <w:color w:val="000000"/>
          <w:sz w:val="24"/>
          <w:szCs w:val="18"/>
        </w:rPr>
        <w:tab/>
        <w:t xml:space="preserve">Однако время лучшим для монархистов не становилось. В 1904 г. началась русско-японская война, в которой царизм потерпел серию позорных военных поражений, а в 1905 г. разразилась первая российская революция. Цензовая Россия </w:t>
      </w:r>
      <w:r>
        <w:rPr>
          <w:b/>
          <w:color w:val="000000"/>
          <w:sz w:val="24"/>
          <w:szCs w:val="18"/>
        </w:rPr>
        <w:t xml:space="preserve">{17} </w:t>
      </w:r>
      <w:r>
        <w:rPr>
          <w:i/>
          <w:iCs/>
          <w:color w:val="000000"/>
          <w:sz w:val="24"/>
          <w:szCs w:val="18"/>
        </w:rPr>
        <w:t>металась в поисках политических решений. Надежды возлагались то на очередного сановника, то на "прозрение" верховной власти, которая чем дальше, тем больше самоизолировалась от общества и острых государственных проблем. В придворных кругах, напуганных и сбитых с толку ходом событий, которые им все труднее удавалось понимать и предвидеть, распространялась вера во всякие чудеса, увлечение мистицизмом сделалось повальным. В замкнутом мире дворцовых покоев стали появляться фигуры гадалок и прорицателей, обещавших избавление от смут, суливших мир и благополучие в скором будущем. Фиксируя подобные явления, Александра Викторовна считала их недопустимыми. Вот запись от 25 октября 1906 г.: "Говорили сегодня, что первую роль у царя и царицы играет Настасья Николаевна Лейхтенбергская, которая разводится с мужем и выходит замуж за вел. кн. Николая Николаевича. Эта Настасья Николаевна, говорят, воплотила в себе медиума Филиппа (шарлатан-гипнотизер из Лиона, одно время "вразумлявший" царскую чету.</w:t>
      </w:r>
      <w:r>
        <w:rPr>
          <w:color w:val="000000"/>
          <w:sz w:val="24"/>
          <w:szCs w:val="18"/>
        </w:rPr>
        <w:t xml:space="preserve"> — </w:t>
      </w:r>
      <w:r>
        <w:rPr>
          <w:i/>
          <w:iCs/>
          <w:color w:val="000000"/>
          <w:sz w:val="24"/>
          <w:szCs w:val="18"/>
        </w:rPr>
        <w:t>А. Б.), что он в нее вселился, и она предсказывает, что теперь все будет спокойно... Царь и царица верят каждому слову этой Настасьи ради предсказываемого ею полного спокойствия, оба они обретаются в ожидании этого полного спокойствия и потому веселы и беспечны". Восклицанием "это ужасно!" заканчивает Александра Викторовна свое изложение.</w:t>
      </w:r>
    </w:p>
    <w:p>
      <w:pPr>
        <w:pStyle w:val="Normal"/>
        <w:ind w:left="-993" w:hanging="0"/>
        <w:rPr/>
      </w:pPr>
      <w:r>
        <w:rPr>
          <w:i/>
          <w:iCs/>
          <w:color w:val="000000"/>
          <w:sz w:val="24"/>
          <w:szCs w:val="18"/>
        </w:rPr>
        <w:tab/>
        <w:t xml:space="preserve">Скоро всех гадалок и ясновидящих затмит при дворе мрачная фигура Г. Е. Распутина, этого истинного проклятия последних Романовых. Он появился как один из многих, но время и место сделали его единственным и уникальным феноменом, высветившим пороки агонизировавшей монархии. Ее крах супругам Богданович увидеть не удалось, они умерли до наступления драматического финала (в 1914 г.), но приближение развязки чувствовали, что и отразили дневниковые записи. Убежденная монархистка иногда просто криком кричит о безобразном калейдоскопе событий, разворачивавшемся на верхних этажах государственной власти с появлением там "нашего друга", как называли Распутина в своей конфиденциальной переписке царь и царица. Впервые "тревожную весть" в салон на Исаакиевскую принес уже упоминавшийся Н. А. Радциг в ноябре 1908 г., сообщивший, что ближайшая к императрице фрейлина и ее конфидентка </w:t>
      </w:r>
      <w:r>
        <w:rPr>
          <w:b/>
          <w:color w:val="000000"/>
          <w:sz w:val="24"/>
          <w:szCs w:val="18"/>
        </w:rPr>
        <w:t xml:space="preserve">{18} </w:t>
      </w:r>
      <w:r>
        <w:rPr>
          <w:i/>
          <w:iCs/>
          <w:color w:val="000000"/>
          <w:sz w:val="24"/>
          <w:szCs w:val="18"/>
        </w:rPr>
        <w:t>А. А.  Вырубова дружит с "каким-то мужиком", у которого "звериные глаза, самая противная, нахальная наружность". Однако "самое печальное" состояло в том, что он бывал у Вырубовой в присутствии царицы, хотя "пока во дворец не показывался" (8 ноября). Но уже в 1910 г. Александра Викторовна с возмущением констатировала, что Распутина "допускают во всякое время во дворец". Описав некоторые деяния "старца", она завершила: "И это творится в XX веке! Прямо ужас!" (20 марта).</w:t>
      </w:r>
    </w:p>
    <w:p>
      <w:pPr>
        <w:pStyle w:val="Normal"/>
        <w:ind w:left="-993" w:hanging="0"/>
        <w:rPr>
          <w:i/>
          <w:i/>
          <w:iCs/>
          <w:color w:val="000000"/>
          <w:sz w:val="24"/>
          <w:szCs w:val="18"/>
        </w:rPr>
      </w:pPr>
      <w:r>
        <w:rPr>
          <w:i/>
          <w:iCs/>
          <w:color w:val="000000"/>
          <w:sz w:val="24"/>
          <w:szCs w:val="18"/>
        </w:rPr>
      </w:r>
    </w:p>
    <w:p>
      <w:pPr>
        <w:pStyle w:val="Normal"/>
        <w:ind w:left="-993" w:hanging="0"/>
        <w:rPr>
          <w:i/>
          <w:i/>
          <w:iCs/>
          <w:color w:val="000000"/>
          <w:sz w:val="24"/>
          <w:szCs w:val="18"/>
        </w:rPr>
      </w:pPr>
      <w:r>
        <w:rPr>
          <w:i/>
          <w:iCs/>
          <w:color w:val="000000"/>
          <w:sz w:val="24"/>
          <w:szCs w:val="18"/>
        </w:rPr>
        <w:tab/>
        <w:t xml:space="preserve">Записи последнего, 1912 г. в большинстве своем пронизаны "распутинской" темой. Так, например, 18 февраля 1912 г. Александра Викторовна признала, что, прожив долгую жизнь, десятилетиями вращаясь в петербургском свете, ей "более позорного времени не приходилось переживать. Управляет теперь Россией не царь, а проходимец Распутин" и "в данное время всякое уважение к царю пропало". От крушения монархических иллюзий до краха монархии оставалось совсем немного времени. Уже после смерти жены, в начале 1914 г., генерал Богданович послал Николаю II откровенное письмо, в котором умолял его удалить Распутина от престола, но все было тщетно. Эпилог царизма неумолимо приближался. Этим объясняется то пристальное внимание и обеспокоенность, а затем и отчаяние, которое сквозит в многочисленных записях Александры Викторовны о революционных выступлениях. Уже в феврале 1879 г., говоря о народническом терроре, она с возмущением восклицала: </w:t>
      </w:r>
    </w:p>
    <w:p>
      <w:pPr>
        <w:pStyle w:val="Normal"/>
        <w:ind w:left="-993" w:hanging="0"/>
        <w:rPr>
          <w:color w:val="000000"/>
          <w:sz w:val="24"/>
        </w:rPr>
      </w:pPr>
      <w:r>
        <w:rPr>
          <w:i/>
          <w:iCs/>
          <w:color w:val="000000"/>
          <w:sz w:val="24"/>
          <w:szCs w:val="18"/>
        </w:rPr>
        <w:tab/>
        <w:t>"И как до сих пор не найти нити, откуда это исходит?" Автор без устали отстаивает мысль, что твердая власть, хорошая работа полиции и жестокие наказания, применяемые к "нигилистам" и "социалистам", смогут покончить "со всем этим злом". Она забывает о милосердии, когда говорит о народовольцах, осуществивших убийство Александра II 1 марта 1881 г. Ей мало того, что они приговорены к смертной казни и должны подняться на эшафот. "Дама из общества" ратует за применение к ним перед казнью пыток, тут же добавляя: "Я не злая, но это необходимо для общей безопасности, для общего спокойствия" (29 марта 1891 г.). В 1901 г., обсуждая с управляющим Комитета министров А. Н. Куломзиным студенческие волнения, она высказалась за применение нагайки при разгоне студенческих сходок, как особо оскорбительной для студенчества меры насилия.</w:t>
      </w:r>
    </w:p>
    <w:p>
      <w:pPr>
        <w:pStyle w:val="Normal"/>
        <w:ind w:left="-993" w:hanging="0"/>
        <w:rPr>
          <w:color w:val="000000"/>
          <w:sz w:val="24"/>
        </w:rPr>
      </w:pPr>
      <w:r>
        <w:rPr>
          <w:b/>
          <w:color w:val="000000"/>
          <w:sz w:val="24"/>
          <w:szCs w:val="10"/>
        </w:rPr>
        <w:t xml:space="preserve">{19} </w:t>
      </w:r>
      <w:r>
        <w:rPr>
          <w:i/>
          <w:iCs/>
          <w:color w:val="000000"/>
          <w:sz w:val="24"/>
          <w:szCs w:val="18"/>
        </w:rPr>
        <w:t>Аргументация здесь достаточно проста: "Их же поведение внушает нам презрение, поэтому и меры, к ним применяемые, должны быть тоже презренные" (23 декабря). Между тем одна из глубинных причин социального брожения как раз и заключалась в законодательно охраняемом и несправедливом делении общества на "них" и на "мы", но человек, впитавший в себя предрассудки сословно-ранжированного общества, этого не замечает. Ей кажется такой порядок естественным и справедливым.</w:t>
      </w:r>
    </w:p>
    <w:p>
      <w:pPr>
        <w:pStyle w:val="Normal"/>
        <w:ind w:left="-993" w:hanging="0"/>
        <w:rPr>
          <w:color w:val="000000"/>
          <w:sz w:val="24"/>
        </w:rPr>
      </w:pPr>
      <w:r>
        <w:rPr>
          <w:i/>
          <w:iCs/>
          <w:color w:val="000000"/>
          <w:sz w:val="24"/>
          <w:szCs w:val="18"/>
        </w:rPr>
        <w:tab/>
        <w:t>Иногда у А. В. Богданович появлялись мысли о том, что для подавления революционных выступлений одного правительственного насилия недостаточно. По мере расширения освободительного движения, приобретавшего характер массовых народных протестов. Александра , Викторовна стала высказывать мысли, которые ранее ей были несвойственны. Говоря о стачках в Петербурге, заметила:</w:t>
      </w:r>
    </w:p>
    <w:p>
      <w:pPr>
        <w:pStyle w:val="Normal"/>
        <w:ind w:left="-993" w:hanging="0"/>
        <w:rPr/>
      </w:pPr>
      <w:r>
        <w:rPr>
          <w:i/>
          <w:iCs/>
          <w:color w:val="000000"/>
          <w:sz w:val="24"/>
          <w:szCs w:val="18"/>
        </w:rPr>
        <w:tab/>
        <w:t xml:space="preserve">"Рабочие, может, и правы в своих требованиях, так как изнурены работою от 6 часов утра до 8 часов вечера" (2 июня 1896 г.). Или вот еще. Размышляя о роскоши придворной жизни, записала: "Живя в такой роскоши, может ли царь и семья его понимать бедность, соболезновать ей?" (28 августа 1911 г.) Конечно, такие краткосрочные "прозрения" убеждений не меняли, но постоянно рождали мысли о "неумном" государственном управлении. Большое место в книге уделено крупнейшему общественно-политическому событию отечественной истории начала XX века: российской революции 1905—1907 гг. Александра Викторовна описала и прокомментировала многие ее вехи, начиная с "кровавого воскресенья", 9 января 1905 г., и вплоть до третьеиюньского переворота 1907 г. Она выступает здесь и как очевидец (ряд эпизодов разворачивался на ее глазах), и как человек, хорошо информированный о различных сторонах деятельности правительства в столь критический период. Растерянность и отчаяние высших слоев общества, паралич власти, неспособность ее принимать необходимые для страны решения — эти исторические реальности зафиксированы хозяйкой дома на Исаакиевской. Записи содержат массу конкретных данных о забастовках, манифестациях, покушениях на сановников, карательных акциях, о собраниях либеральных деятелей и т.п. сведений, в совокупности дающих яркую панораму общественных </w:t>
      </w:r>
      <w:r>
        <w:rPr>
          <w:b/>
          <w:color w:val="000000"/>
          <w:sz w:val="24"/>
          <w:szCs w:val="18"/>
        </w:rPr>
        <w:t xml:space="preserve">{20} </w:t>
      </w:r>
      <w:r>
        <w:rPr>
          <w:i/>
          <w:iCs/>
          <w:color w:val="000000"/>
          <w:sz w:val="24"/>
          <w:szCs w:val="18"/>
        </w:rPr>
        <w:t>страстей, сотрясавших Россию в эти годы. Революция вынудила царизм пойти на уступки. В царском Манифесте 17 октября 1905 г. "Об усовершенствовании государственного порядка" содержались обещания "даровать народу" основы гражданских свобод: неприкосновенность личности и жилища, свободу совести, слова, собраний и союзов; привлечь к выборам в Государственную думу все слои населения, признать ее законодательным органом, без одобрения которого никакой закон не мог вступить в силу. По сути дела, самодержавие заявляло о самоликвидации, но не спешило претворить в жизнь эти декларации. Революция изменила систему, но изменения касались главным образом ее внешнего облика, а не органической природы. Когда революционная волна пошла на спад, правящим кругам удалось свести на нет многие из революционных завоеваний.</w:t>
      </w:r>
    </w:p>
    <w:p>
      <w:pPr>
        <w:pStyle w:val="Normal"/>
        <w:ind w:left="-993" w:hanging="0"/>
        <w:rPr>
          <w:i/>
          <w:i/>
          <w:iCs/>
          <w:color w:val="000000"/>
          <w:sz w:val="24"/>
          <w:szCs w:val="18"/>
        </w:rPr>
      </w:pPr>
      <w:r>
        <w:rPr>
          <w:i/>
          <w:iCs/>
          <w:color w:val="000000"/>
          <w:sz w:val="24"/>
          <w:szCs w:val="18"/>
        </w:rPr>
      </w:r>
    </w:p>
    <w:p>
      <w:pPr>
        <w:pStyle w:val="Normal"/>
        <w:ind w:left="-993" w:hanging="0"/>
        <w:rPr/>
      </w:pPr>
      <w:r>
        <w:rPr>
          <w:i/>
          <w:iCs/>
          <w:color w:val="000000"/>
          <w:sz w:val="24"/>
          <w:szCs w:val="18"/>
        </w:rPr>
        <w:tab/>
        <w:t>Автор дневника не одобряла действия властей, уступивших некоторые свои прерогативы "безответственной толпе". Политику же "твердой руки" она, как всегда, искренне приветствовала. Однако жить по-старому уже было невозможно — это чувствовали и правящие слои общества. Необходимы были изменения. Власть имущие оказались перед неразрешимой проблемой: как реформировать режим, ничего не меняя по существу. В состоянии антиреволюционного ослепления правоконсервативные круги упустили и свой последний реформистский исторический шанс</w:t>
      </w:r>
      <w:r>
        <w:rPr>
          <w:color w:val="000000"/>
          <w:sz w:val="24"/>
          <w:szCs w:val="18"/>
        </w:rPr>
        <w:t xml:space="preserve"> — </w:t>
      </w:r>
      <w:r>
        <w:rPr>
          <w:i/>
          <w:iCs/>
          <w:color w:val="000000"/>
          <w:sz w:val="24"/>
          <w:szCs w:val="18"/>
        </w:rPr>
        <w:t xml:space="preserve">политику реконструкции социальных институтов и экономических структур, предложенную министром внутренних дел и премьером П. А. Столыпиным. Провозглашенная им умеренная программа, направленная на упрочение в перспективе основ монархической системы, была атакована не только левыми. Против нее единым фронтом выступили и влиятельные правые силы, добившиеся постепенного выхолащивания ее сути. Подойдя в 1905 г., по словам Д. Мережковского, "к краю и заглянув в бездну", сановно-аристократическая Россия ужаснулась, но ничего не поняла. Своеобразный "коллапс" воли и инициативы ее наглядно отражен в записях А. В. Богданович, не перестававшей считать, что перестановки в правящем аппарате могут изменить положение. Заметки Александры Викторовны интересны и еще в одном отношении. В них неоднократно упоминаются некоторые выдающиеся представители русской культуры. Упоминаний о </w:t>
      </w:r>
      <w:r>
        <w:rPr>
          <w:b/>
          <w:color w:val="000000"/>
          <w:sz w:val="24"/>
          <w:szCs w:val="18"/>
        </w:rPr>
        <w:t xml:space="preserve">{21} </w:t>
      </w:r>
      <w:r>
        <w:rPr>
          <w:i/>
          <w:iCs/>
          <w:color w:val="000000"/>
          <w:sz w:val="24"/>
          <w:szCs w:val="18"/>
        </w:rPr>
        <w:t>них сравнительно немного, но они помогают увидеть и отношение "правящих сфер" к удивительным отечественным талантам и некоторые бытовые и социальные подробности жизни таких людей, как Ф. М. Достоевский и Л. Н. Толстой. Вот запись от 29 января 1881 г.: "Пришел Комаров, пришел от покойного Достоевского, говорит, что семья в нищете. Мною были высказана мысль, не попросить ли митрополита похоронить Достоевского безвозмездно в Александро-Невской лавре. Комаров схватился за эту мысль, и меня Е. В.  (муж. — А. Б.) и он попросили съездить к владыке попросить у него разрешения. Митрополит встретил очень холодно это ходатайство, устранил себя от этого, сказав, что Достоевский просто романист, что ничего серьезного не написал". В дневнике еще несколько раз упоминается имя Ф. М. Достоевского: приведен рассказ очевидца о встрече с ним на каторге, цитируются некоторые его письма, в которых говорится о романах "Бесы" и "Братья Карамазовы", о прототипах главных героев.</w:t>
      </w:r>
    </w:p>
    <w:p>
      <w:pPr>
        <w:pStyle w:val="Normal"/>
        <w:ind w:left="-993" w:hanging="0"/>
        <w:rPr>
          <w:i/>
          <w:i/>
          <w:iCs/>
          <w:color w:val="000000"/>
          <w:sz w:val="24"/>
          <w:szCs w:val="18"/>
        </w:rPr>
      </w:pPr>
      <w:r>
        <w:rPr>
          <w:i/>
          <w:iCs/>
          <w:color w:val="000000"/>
          <w:sz w:val="24"/>
          <w:szCs w:val="18"/>
        </w:rPr>
      </w:r>
    </w:p>
    <w:p>
      <w:pPr>
        <w:pStyle w:val="Normal"/>
        <w:ind w:left="-993" w:hanging="0"/>
        <w:rPr>
          <w:color w:val="000000"/>
          <w:sz w:val="24"/>
        </w:rPr>
      </w:pPr>
      <w:r>
        <w:rPr>
          <w:i/>
          <w:iCs/>
          <w:color w:val="000000"/>
          <w:sz w:val="24"/>
          <w:szCs w:val="18"/>
        </w:rPr>
        <w:tab/>
        <w:t>Несравненно больше сведений можно найти в дневниковых записях о Л. Н. Толстом. Этому способствовало несколько причин: личное знакомство Александры Викторовны с членами семьи писателя и некоторыми другими родственниками и, конечно же, общественная позиция Л. Н. Толстого, вызывавшая возмущение и осуждение в официальных кругах, в первую очередь церковных, к которым близко стоял генерал Богданович. Впервые имя великого писателя упоминается 17 февраля 1880 г., и из текста можно заключить, что в Петербурге достаточно были наслышаны о его "еретических" мыслях и "классических бреднях". Автор дневника неплохо была информирована о семейном укладе и различных фактах биографии, об умонастроениях и поступках писателя. Этому способствовало и то, что лето Богдановичи часто проводили в своем имении в Тульской губернии, в непосредственной близости от Ясной Поляны и имения его брата С. Н. Толстого, с семьей которого они были близко знакомы.</w:t>
      </w:r>
    </w:p>
    <w:p>
      <w:pPr>
        <w:pStyle w:val="Normal"/>
        <w:ind w:left="-993" w:hanging="0"/>
        <w:rPr/>
      </w:pPr>
      <w:r>
        <w:rPr>
          <w:i/>
          <w:iCs/>
          <w:color w:val="000000"/>
          <w:sz w:val="24"/>
          <w:szCs w:val="18"/>
        </w:rPr>
        <w:tab/>
        <w:t xml:space="preserve">Различные оценки и зарисовки можно увидеть в дневнике. "Сегодня приезжали, — записала 26 июня 1890 г. Александра Викторовна, — все Толстые, и пироговские (семья С. Н. Толстого.—А. Б.), и из Ясной Поляны. Мария Львовна тоже была. Она серьезнее своей сестры Татьяны, очень </w:t>
      </w:r>
      <w:r>
        <w:rPr>
          <w:b/>
          <w:color w:val="000000"/>
          <w:sz w:val="24"/>
          <w:szCs w:val="18"/>
        </w:rPr>
        <w:t xml:space="preserve">{22} </w:t>
      </w:r>
      <w:r>
        <w:rPr>
          <w:i/>
          <w:iCs/>
          <w:color w:val="000000"/>
          <w:sz w:val="24"/>
          <w:szCs w:val="18"/>
        </w:rPr>
        <w:t xml:space="preserve">нехороша собой, но у нее доброе честное лицо, которое к ней сразу располагает. Она имеет большое влияние на всех своих кузин, так как это любимая дочь своего отца. который у этой молодежи считается божеством". Через несколько дней продолжала: "Были у нас Толстые. Говорят, что Л. Толстой в последнее время много пишет. Разбор своей повести преосвященным Никанором он громко читал за столом в Ясной Поляне, и чтение вызвало у него громкий смех. Видно по всему, что это — человек неверующий, но он, видимо, имеет огромное влияние на молодежь" и т.д. </w:t>
      </w:r>
    </w:p>
    <w:p>
      <w:pPr>
        <w:pStyle w:val="Normal"/>
        <w:ind w:left="-993" w:hanging="0"/>
        <w:rPr>
          <w:i/>
          <w:i/>
          <w:iCs/>
          <w:color w:val="000000"/>
          <w:sz w:val="24"/>
          <w:szCs w:val="18"/>
        </w:rPr>
      </w:pPr>
      <w:r>
        <w:rPr>
          <w:i/>
          <w:iCs/>
          <w:color w:val="000000"/>
          <w:sz w:val="24"/>
          <w:szCs w:val="18"/>
        </w:rPr>
        <w:t xml:space="preserve">Перо Александры Викторовны засвидетельствовало целый ряд эпизодов жизни Льва Николаевича, которые сами по себе чрезвычайно интересны. Естественно, что в силу своих убеждений автор не питала никаких симпатий к гражданской позиции Л. Н. Толстого, страстно и открыто осуждавшего насилие и произвол, царившие в России. В 1892 г. Александра Викторовна заметила: "Вообще видно, что с Толстым очень церемонятся" (16 февраля). Уже после отлучения писателя от церкви повторила свою мысль в 1901 г.: "Правительство в отношении Л. Толстого действует прямо непоследовательно" (12 июня). Сначала она воспринимала Л. Н. Толстого как чудака, эксцентрика, а затем стала видеть в нем богохульника, разрушителя "устоев и основ" столь милой сердцу Александры Викторовны дворянско-чиновно-черносотенной России. Выпады против него встречаются на страницах дневника и после смерти писателя, который (о ужас!) умер без покаяния и был похоронен без церковных обрядов. </w:t>
      </w:r>
    </w:p>
    <w:p>
      <w:pPr>
        <w:pStyle w:val="Normal"/>
        <w:ind w:left="-993" w:hanging="0"/>
        <w:rPr>
          <w:i/>
          <w:i/>
          <w:iCs/>
          <w:color w:val="000000"/>
          <w:sz w:val="24"/>
          <w:szCs w:val="18"/>
        </w:rPr>
      </w:pPr>
      <w:r>
        <w:rPr>
          <w:i/>
          <w:iCs/>
          <w:color w:val="000000"/>
          <w:sz w:val="24"/>
          <w:szCs w:val="18"/>
        </w:rPr>
      </w:r>
    </w:p>
    <w:p>
      <w:pPr>
        <w:pStyle w:val="Normal"/>
        <w:ind w:left="-993" w:hanging="0"/>
        <w:jc w:val="center"/>
        <w:rPr>
          <w:color w:val="000000"/>
          <w:sz w:val="24"/>
        </w:rPr>
      </w:pPr>
      <w:r>
        <w:rPr>
          <w:color w:val="000000"/>
          <w:sz w:val="24"/>
          <w:szCs w:val="18"/>
        </w:rPr>
        <w:t>* * *</w:t>
      </w:r>
    </w:p>
    <w:p>
      <w:pPr>
        <w:pStyle w:val="Normal"/>
        <w:ind w:left="-993" w:hanging="0"/>
        <w:rPr>
          <w:i/>
          <w:i/>
          <w:iCs/>
          <w:color w:val="000000"/>
          <w:sz w:val="24"/>
          <w:szCs w:val="18"/>
        </w:rPr>
      </w:pPr>
      <w:r>
        <w:rPr>
          <w:i/>
          <w:iCs/>
          <w:color w:val="000000"/>
          <w:sz w:val="24"/>
          <w:szCs w:val="18"/>
        </w:rPr>
        <w:tab/>
      </w:r>
    </w:p>
    <w:p>
      <w:pPr>
        <w:pStyle w:val="Normal"/>
        <w:ind w:left="-993" w:hanging="0"/>
        <w:rPr/>
      </w:pPr>
      <w:r>
        <w:rPr>
          <w:i/>
          <w:iCs/>
          <w:color w:val="000000"/>
          <w:sz w:val="24"/>
          <w:szCs w:val="18"/>
        </w:rPr>
        <w:tab/>
        <w:t xml:space="preserve">Отголоски разнообразных событий, страницы многих человеческих судеб проходят перед читателем дневника А. В. Богданович, непроизвольно ставшей одним из историографов и своего времени, и своего окружения. Применительно к концу XIX — началу XX в. подобных свидетельств, искренне отразивших взгляды и суждения господствовавших социальных сил, опубликовано пока чрезвычайно мало. Калейдоскоп событий и имен буквально обрушивается на читателя со страниц этого сочинения. Однако для восприятия приводимой неоднородной информации не требуется профессиональной подготовки и специальных  знаний. Каждому, кому интересна история страны, кто хочет </w:t>
      </w:r>
      <w:r>
        <w:rPr>
          <w:b/>
          <w:color w:val="000000"/>
          <w:sz w:val="24"/>
          <w:szCs w:val="18"/>
        </w:rPr>
        <w:t xml:space="preserve">{23} </w:t>
      </w:r>
      <w:r>
        <w:rPr>
          <w:i/>
          <w:iCs/>
          <w:color w:val="000000"/>
          <w:sz w:val="24"/>
          <w:szCs w:val="18"/>
        </w:rPr>
        <w:t xml:space="preserve">понять предреволюционный период в его многообразной противоречивости, уловить ощущения и настроения времени, следует прочитать эту книгу, в которой много примечательного. Конечно, понять авторскую позицию — не значит принять ее. Мир из окон нарышкинского особняка выглядел иначе, чем тот, который видели многие другие, стремившиеся преобразовать его. Человеческому сознанию часто бывает свойственно модернизировать прошлое, смотреть на него свысока, считать, что тогда все было достаточно просто и ясно. Вряд ли такой подход к истории уместен. Конечно же вооруженный историческим знанием последующего, читатель не сможет не заметить и узость общественных взглядов автора дневника, и достаточную примитивность и консерватизм многих оценок и политических рецептов, раскрывающих историческую обреченность системы, исповедовавшей подобные "ценности". </w:t>
      </w:r>
    </w:p>
    <w:p>
      <w:pPr>
        <w:pStyle w:val="Normal"/>
        <w:ind w:left="-993" w:hanging="0"/>
        <w:rPr>
          <w:i/>
          <w:i/>
          <w:iCs/>
          <w:color w:val="000000"/>
          <w:sz w:val="24"/>
          <w:szCs w:val="18"/>
        </w:rPr>
      </w:pPr>
      <w:r>
        <w:rPr>
          <w:i/>
          <w:iCs/>
          <w:color w:val="000000"/>
          <w:sz w:val="24"/>
          <w:szCs w:val="18"/>
        </w:rPr>
      </w:r>
    </w:p>
    <w:p>
      <w:pPr>
        <w:pStyle w:val="Normal"/>
        <w:ind w:left="-993" w:hanging="0"/>
        <w:rPr>
          <w:color w:val="000000"/>
          <w:sz w:val="24"/>
        </w:rPr>
      </w:pPr>
      <w:r>
        <w:rPr>
          <w:i/>
          <w:iCs/>
          <w:color w:val="000000"/>
          <w:sz w:val="24"/>
          <w:szCs w:val="18"/>
        </w:rPr>
        <w:t>Для однозначного неприятия их надо было родиться в другую историческую эпоху, в иных социальных условиях, получить соответствующее воспитание и образование, сформировавшие качественно отличную социальную психологию. Подняться над временем и увидеть контуры будущего — всегда удел лишь немногих. Судить о прошлом значительно легче. Здесь многое уже известно. Однако любой серьезный вывод должен базироваться на знаниях многих фактов и явлений, знакомство с которыми позволяет услышать действительный "шум времени". И помощь в этом окажет читателю предлагаемая книга.</w:t>
      </w:r>
    </w:p>
    <w:p>
      <w:pPr>
        <w:pStyle w:val="Normal"/>
        <w:ind w:left="-993" w:hanging="0"/>
        <w:rPr>
          <w:color w:val="000000"/>
          <w:sz w:val="24"/>
          <w:szCs w:val="16"/>
        </w:rPr>
      </w:pPr>
      <w:r>
        <w:rPr>
          <w:color w:val="000000"/>
          <w:sz w:val="24"/>
          <w:szCs w:val="16"/>
        </w:rPr>
      </w:r>
    </w:p>
    <w:p>
      <w:pPr>
        <w:pStyle w:val="Heading3"/>
        <w:ind w:left="-993" w:hanging="0"/>
        <w:rPr/>
      </w:pPr>
      <w:r>
        <w:rPr/>
        <w:t>А. БОХАНОВ</w:t>
      </w:r>
    </w:p>
    <w:p>
      <w:pPr>
        <w:pStyle w:val="Normal"/>
        <w:ind w:left="-993" w:hanging="0"/>
        <w:rPr>
          <w:color w:val="000000"/>
          <w:sz w:val="24"/>
          <w:szCs w:val="10"/>
        </w:rPr>
      </w:pPr>
      <w:r>
        <w:rPr>
          <w:color w:val="000000"/>
          <w:sz w:val="24"/>
          <w:szCs w:val="10"/>
        </w:rPr>
      </w:r>
    </w:p>
    <w:p>
      <w:pPr>
        <w:pStyle w:val="Normal"/>
        <w:ind w:left="-993" w:hanging="0"/>
        <w:rPr>
          <w:color w:val="000000"/>
          <w:sz w:val="24"/>
          <w:szCs w:val="24"/>
        </w:rPr>
      </w:pPr>
      <w:r>
        <w:rPr>
          <w:color w:val="000000"/>
          <w:sz w:val="24"/>
          <w:szCs w:val="24"/>
        </w:rPr>
      </w:r>
    </w:p>
    <w:p>
      <w:pPr>
        <w:pStyle w:val="Heading4"/>
        <w:ind w:left="-993" w:hanging="0"/>
        <w:rPr>
          <w:color w:val="000000"/>
          <w:sz w:val="24"/>
          <w:szCs w:val="24"/>
        </w:rPr>
      </w:pPr>
      <w:r>
        <w:rPr>
          <w:color w:val="000000"/>
          <w:sz w:val="24"/>
          <w:szCs w:val="24"/>
        </w:rPr>
      </w:r>
    </w:p>
    <w:p>
      <w:pPr>
        <w:pStyle w:val="Heading4"/>
        <w:ind w:left="-993" w:hanging="0"/>
        <w:rPr/>
      </w:pPr>
      <w:r>
        <w:rPr/>
      </w:r>
    </w:p>
    <w:p>
      <w:pPr>
        <w:pStyle w:val="Heading4"/>
        <w:ind w:left="-993" w:hanging="0"/>
        <w:rPr/>
      </w:pPr>
      <w:r>
        <w:rPr/>
      </w:r>
      <w:r>
        <w:br w:type="page"/>
      </w:r>
    </w:p>
    <w:p>
      <w:pPr>
        <w:pStyle w:val="Heading4"/>
        <w:ind w:left="-993" w:hanging="0"/>
        <w:jc w:val="center"/>
        <w:rPr/>
      </w:pPr>
      <w:r>
        <w:rPr/>
        <w:t>От издательства</w:t>
      </w:r>
    </w:p>
    <w:p>
      <w:pPr>
        <w:pStyle w:val="Normal"/>
        <w:ind w:left="-993" w:hanging="0"/>
        <w:rPr>
          <w:i/>
          <w:i/>
          <w:iCs/>
          <w:color w:val="000000"/>
          <w:sz w:val="24"/>
          <w:szCs w:val="22"/>
        </w:rPr>
      </w:pPr>
      <w:r>
        <w:rPr>
          <w:i/>
          <w:iCs/>
          <w:color w:val="000000"/>
          <w:sz w:val="24"/>
          <w:szCs w:val="22"/>
        </w:rPr>
      </w:r>
    </w:p>
    <w:p>
      <w:pPr>
        <w:pStyle w:val="Normal"/>
        <w:ind w:left="-993" w:hanging="0"/>
        <w:rPr>
          <w:color w:val="000000"/>
          <w:sz w:val="24"/>
        </w:rPr>
      </w:pPr>
      <w:r>
        <w:rPr>
          <w:i/>
          <w:iCs/>
          <w:color w:val="000000"/>
          <w:sz w:val="24"/>
          <w:szCs w:val="22"/>
        </w:rPr>
        <w:tab/>
        <w:t>Орфография и пунктуация в книге А. В. Богданович "Три последних самодержца" приведены в соответствие с современной нормой, однако сохранены некоторые особенности авторских написаний, несущие смысловую нагрузку или отразившие речевой этикет конца XIX — начала XX века. Орфография названий литературных произведений и периодических изданий в тех случаях, когда она отражает широко бытовавшую практику, также не приводится в соответствие с современной нормой.</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993" w:hanging="0"/>
        <w:rPr>
          <w:color w:val="000000"/>
          <w:sz w:val="24"/>
          <w:szCs w:val="10"/>
        </w:rPr>
      </w:pPr>
      <w:r>
        <w:rPr>
          <w:color w:val="000000"/>
          <w:sz w:val="24"/>
          <w:szCs w:val="10"/>
        </w:rPr>
      </w:r>
    </w:p>
    <w:p>
      <w:pPr>
        <w:pStyle w:val="Normal"/>
        <w:ind w:left="-993" w:hanging="0"/>
        <w:jc w:val="left"/>
        <w:rPr>
          <w:b/>
          <w:b/>
          <w:color w:val="000000"/>
          <w:sz w:val="24"/>
          <w:szCs w:val="48"/>
        </w:rPr>
      </w:pPr>
      <w:r>
        <w:rPr>
          <w:b/>
          <w:color w:val="000000"/>
          <w:sz w:val="24"/>
          <w:szCs w:val="48"/>
        </w:rPr>
        <w:t>{25}</w:t>
      </w:r>
    </w:p>
    <w:p>
      <w:pPr>
        <w:pStyle w:val="Normal"/>
        <w:ind w:left="-993" w:hanging="0"/>
        <w:jc w:val="center"/>
        <w:rPr>
          <w:b/>
          <w:b/>
          <w:bCs/>
          <w:color w:val="000000"/>
          <w:sz w:val="44"/>
          <w:szCs w:val="48"/>
          <w:u w:val="single"/>
        </w:rPr>
      </w:pPr>
      <w:r>
        <w:rPr>
          <w:b/>
          <w:bCs/>
          <w:color w:val="000000"/>
          <w:sz w:val="44"/>
          <w:szCs w:val="48"/>
          <w:u w:val="single"/>
        </w:rPr>
      </w:r>
    </w:p>
    <w:p>
      <w:pPr>
        <w:pStyle w:val="Normal"/>
        <w:ind w:left="-993" w:hanging="0"/>
        <w:jc w:val="center"/>
        <w:rPr>
          <w:b/>
          <w:b/>
          <w:bCs/>
          <w:color w:val="000000"/>
          <w:sz w:val="44"/>
        </w:rPr>
      </w:pPr>
      <w:r>
        <w:rPr>
          <w:b/>
          <w:bCs/>
          <w:color w:val="000000"/>
          <w:sz w:val="44"/>
          <w:szCs w:val="48"/>
        </w:rPr>
        <w:t>1879 год</w:t>
      </w:r>
    </w:p>
    <w:p>
      <w:pPr>
        <w:pStyle w:val="Normal"/>
        <w:ind w:left="-993" w:hanging="0"/>
        <w:rPr>
          <w:b/>
          <w:b/>
          <w:bCs/>
          <w:color w:val="000000"/>
          <w:sz w:val="24"/>
        </w:rPr>
      </w:pPr>
      <w:r>
        <w:rPr>
          <w:b/>
          <w:bCs/>
          <w:color w:val="000000"/>
          <w:sz w:val="24"/>
        </w:rPr>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ab/>
        <w:t>11 февраля.</w:t>
      </w:r>
    </w:p>
    <w:p>
      <w:pPr>
        <w:pStyle w:val="Normal"/>
        <w:ind w:left="-993" w:hanging="0"/>
        <w:rPr>
          <w:color w:val="000000"/>
          <w:sz w:val="24"/>
        </w:rPr>
      </w:pPr>
      <w:r>
        <w:rPr>
          <w:color w:val="000000"/>
          <w:sz w:val="24"/>
        </w:rPr>
        <w:tab/>
        <w:t>Сегодня, как громом, меня поразило известие о покушении на жизнь Кропоткина. Рана, го</w:t>
        <w:softHyphen/>
        <w:t>ворят, смертельная. Неужели опять начнется ряд убийств? Того гляди, что они снова взволнуют всю Рос</w:t>
        <w:softHyphen/>
        <w:t>сию. И как до сих пор не найти нити, откуда все это исхо</w:t>
        <w:softHyphen/>
        <w:t>дит? Опять убийца не пойман...</w:t>
      </w:r>
    </w:p>
    <w:p>
      <w:pPr>
        <w:pStyle w:val="TextBody"/>
        <w:ind w:left="-993" w:hanging="0"/>
        <w:rPr/>
      </w:pPr>
      <w:r>
        <w:rPr/>
        <w:tab/>
        <w:t>Мельников рассказывал: когда к Суворову приехал гр. Евдокимов, после того как получил Андреевскую звезду, Суворов его спросил: «Ожидали ли вы, когда бы</w:t>
        <w:softHyphen/>
        <w:t>ли военным писцом, дожить до таких великих почестей?» На это Евдокимов отвечал: «Ожидал ли когда-нибудь знаменитый полководец Суворов, что у него будет такой внук, который известен своей глупостью и нетрезвым поведением?» Нельзя обоих похвалить, оба слишком рез</w:t>
        <w:softHyphen/>
        <w:t>ко выражались.</w:t>
      </w:r>
    </w:p>
    <w:p>
      <w:pPr>
        <w:pStyle w:val="Normal"/>
        <w:ind w:left="-993" w:hanging="0"/>
        <w:rPr>
          <w:color w:val="000000"/>
          <w:sz w:val="24"/>
        </w:rPr>
      </w:pPr>
      <w:r>
        <w:rPr>
          <w:color w:val="000000"/>
          <w:sz w:val="24"/>
        </w:rPr>
      </w:r>
    </w:p>
    <w:p>
      <w:pPr>
        <w:pStyle w:val="Normal"/>
        <w:ind w:left="-993" w:hanging="0"/>
        <w:jc w:val="right"/>
        <w:rPr/>
      </w:pPr>
      <w:r>
        <w:rPr>
          <w:b/>
          <w:bCs/>
          <w:color w:val="000000"/>
          <w:sz w:val="24"/>
        </w:rPr>
        <w:tab/>
      </w:r>
      <w:r>
        <w:rPr>
          <w:b/>
          <w:bCs/>
          <w:i/>
          <w:iCs/>
          <w:color w:val="000000"/>
          <w:sz w:val="24"/>
        </w:rPr>
        <w:t xml:space="preserve">12 февраля. </w:t>
      </w:r>
    </w:p>
    <w:p>
      <w:pPr>
        <w:pStyle w:val="Normal"/>
        <w:ind w:left="-993" w:hanging="0"/>
        <w:rPr/>
      </w:pPr>
      <w:r>
        <w:rPr>
          <w:i/>
          <w:iCs/>
          <w:color w:val="000000"/>
          <w:sz w:val="36"/>
        </w:rPr>
        <w:tab/>
        <w:tab/>
      </w:r>
      <w:r>
        <w:rPr>
          <w:color w:val="000000"/>
          <w:sz w:val="24"/>
        </w:rPr>
        <w:t>Много говорят, что в беспорядках при</w:t>
        <w:softHyphen/>
        <w:t>нимает участие одно высокостоящее лицо. Москва назы</w:t>
        <w:softHyphen/>
        <w:t>вает Константина Николаевича, которому не добраться никогда до верховной власти, оттого, говорят, он и му</w:t>
        <w:softHyphen/>
        <w:t>тит... Еще ребенком он говорил, что он должен наследо</w:t>
        <w:softHyphen/>
        <w:t>вать, что он — сын царя, а наш царь — сын наследника.</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ab/>
        <w:t>14 февраля.</w:t>
      </w:r>
      <w:r>
        <w:rPr>
          <w:b/>
          <w:bCs/>
          <w:color w:val="000000"/>
          <w:sz w:val="24"/>
        </w:rPr>
        <w:t xml:space="preserve"> </w:t>
      </w:r>
    </w:p>
    <w:p>
      <w:pPr>
        <w:pStyle w:val="Normal"/>
        <w:ind w:left="-993" w:hanging="0"/>
        <w:rPr/>
      </w:pPr>
      <w:r>
        <w:rPr>
          <w:color w:val="000000"/>
          <w:sz w:val="24"/>
        </w:rPr>
        <w:tab/>
        <w:t>Опять масса необъяснимых фактов, порожденных прошлогодним оправданием Веры Засулич. Убийство Кропоткина (так же метко поражен, как Ме</w:t>
        <w:softHyphen/>
        <w:t>зенцев), воскресная история в Киеве, где стреляла толпа залпами в полицию и жандармов (до сих пор все еще сбивчивые сведения), — как говорят, осталось на улице 4 раненых, 1 убитый. Вчера по городу явились проклама</w:t>
        <w:softHyphen/>
        <w:t>ции, извещающие, что социалисты «казнили» Кропотки</w:t>
        <w:softHyphen/>
        <w:t xml:space="preserve">на. До сих пор горсть людей действует безнаказанно, тревожит целое государство </w:t>
      </w:r>
      <w:r>
        <w:rPr>
          <w:i/>
          <w:iCs/>
          <w:color w:val="000000"/>
          <w:sz w:val="24"/>
        </w:rPr>
        <w:t>—</w:t>
      </w:r>
      <w:r>
        <w:rPr>
          <w:color w:val="000000"/>
          <w:sz w:val="24"/>
        </w:rPr>
        <w:t xml:space="preserve"> и нельзя ее накрыть. Она </w:t>
      </w:r>
      <w:r>
        <w:rPr>
          <w:b/>
          <w:color w:val="000000"/>
          <w:sz w:val="24"/>
        </w:rPr>
        <w:t xml:space="preserve">{26} </w:t>
      </w:r>
      <w:r>
        <w:rPr>
          <w:color w:val="000000"/>
          <w:sz w:val="24"/>
        </w:rPr>
        <w:t>же смеется над правительством, печатает брошюры, вы</w:t>
        <w:softHyphen/>
        <w:t>пускает прокламации, судит своим кровавым судом. И что же, — мы все удивляемся и недоумеваем, что нам де</w:t>
        <w:softHyphen/>
        <w:t>лать. Утром объявлен арестанту приговор, что он будет судим военным судом, вечером — месть за арестанта Фомина, и Кропоткин сражен пулею. Точно так же было и с Мезенцевым. В день его убийства был исполнен при</w:t>
        <w:softHyphen/>
        <w:t>говор в Одессе над арестантом Ковальским, которого расстреляли, — они отомстили за Ковальского убий</w:t>
        <w:softHyphen/>
        <w:t>ством шефа.</w:t>
      </w:r>
    </w:p>
    <w:p>
      <w:pPr>
        <w:pStyle w:val="Normal"/>
        <w:ind w:left="-993" w:hanging="0"/>
        <w:rPr>
          <w:color w:val="000000"/>
          <w:sz w:val="24"/>
        </w:rPr>
      </w:pPr>
      <w:r>
        <w:rPr>
          <w:color w:val="000000"/>
          <w:sz w:val="24"/>
        </w:rPr>
        <w:tab/>
        <w:t>Петербург — чума. Объявил Боткин. Вот шарлатан! Он этим известием разоряет Россию, действует на руку Биконсфильду. Такие люди опасны. Теперь он — спаси</w:t>
        <w:softHyphen/>
        <w:t>тель России, спаситель царствующего дома. Вследствие этого известия и мер, принятых для удаления больных, он является охранителем всего Петербурга. Что теперь скажут в Германии и Австрии? Теперь от нас совершенно запрутся.</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color w:val="000000"/>
          <w:sz w:val="24"/>
        </w:rPr>
      </w:pPr>
      <w:r>
        <w:rPr>
          <w:b/>
          <w:bCs/>
          <w:color w:val="000000"/>
          <w:sz w:val="24"/>
        </w:rPr>
        <w:tab/>
      </w:r>
    </w:p>
    <w:p>
      <w:pPr>
        <w:pStyle w:val="Normal"/>
        <w:ind w:left="-993" w:hanging="0"/>
        <w:jc w:val="right"/>
        <w:rPr>
          <w:b/>
          <w:b/>
          <w:bCs/>
          <w:i/>
          <w:i/>
          <w:iCs/>
          <w:color w:val="000000"/>
          <w:sz w:val="24"/>
        </w:rPr>
      </w:pPr>
      <w:r>
        <w:rPr>
          <w:b/>
          <w:bCs/>
          <w:i/>
          <w:iCs/>
          <w:color w:val="000000"/>
          <w:sz w:val="24"/>
        </w:rPr>
        <w:t xml:space="preserve">10 марта. </w:t>
      </w:r>
    </w:p>
    <w:p>
      <w:pPr>
        <w:pStyle w:val="Normal"/>
        <w:ind w:left="-993" w:hanging="0"/>
        <w:rPr/>
      </w:pPr>
      <w:r>
        <w:rPr>
          <w:i/>
          <w:iCs/>
          <w:color w:val="000000"/>
          <w:sz w:val="36"/>
        </w:rPr>
        <w:tab/>
      </w:r>
      <w:r>
        <w:rPr>
          <w:color w:val="000000"/>
          <w:sz w:val="24"/>
        </w:rPr>
        <w:t>Найдены две типографии социалистов — на Голодае и на Гутуевском острове. Замешано много людей, ежедневные аресты, замешаны артиллеристы, го</w:t>
        <w:softHyphen/>
        <w:t>ворят — 11 человек, называют Зиновьева, Васильева. Вышла прокламация, также номер их социалистического журнала, дурно напечатанный; они извиняются, что у них остался только дурной шрифт, хороший у них от</w:t>
        <w:softHyphen/>
        <w:t>няли. Все это напечатано. Вот дерзость! Главных никто никак не заберет.</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ab/>
        <w:t>11 марта.</w:t>
      </w:r>
      <w:r>
        <w:rPr>
          <w:b/>
          <w:bCs/>
          <w:color w:val="000000"/>
          <w:sz w:val="24"/>
        </w:rPr>
        <w:t xml:space="preserve"> </w:t>
      </w:r>
    </w:p>
    <w:p>
      <w:pPr>
        <w:pStyle w:val="Normal"/>
        <w:ind w:left="-993" w:hanging="0"/>
        <w:rPr>
          <w:color w:val="000000"/>
          <w:sz w:val="24"/>
        </w:rPr>
      </w:pPr>
      <w:r>
        <w:rPr>
          <w:color w:val="000000"/>
          <w:sz w:val="24"/>
        </w:rPr>
        <w:tab/>
        <w:t>Читала сегодня все газеты,. Суворин в своем фельетоне нападает на жидов, говорит о совмест</w:t>
        <w:softHyphen/>
        <w:t>ном путешествии старца Краевского с Поляковым, жи</w:t>
        <w:softHyphen/>
        <w:t>дом, потом переходит к Цитовичу, который сделался так популярен своими брошюрами, волнующими умы молодежи. Он находит, что, несмотря на то что эти брошюры написаны с разрешения правительства, не мешало бы к ним написать следующий эпиграф: «Подцензурный пе</w:t>
        <w:softHyphen/>
        <w:t>риод печати, чтение между строк и умение писать так, что</w:t>
        <w:softHyphen/>
        <w:t>бы можно было читать между строк, внесли в общество сумятицу». Совершенно справедливо. Много толков и беспорядков вызвали эти брошюры, якобы написанные с разрешения правительства.</w:t>
      </w:r>
    </w:p>
    <w:p>
      <w:pPr>
        <w:pStyle w:val="Normal"/>
        <w:ind w:left="-993" w:hanging="0"/>
        <w:rPr/>
      </w:pPr>
      <w:r>
        <w:rPr>
          <w:color w:val="000000"/>
          <w:sz w:val="24"/>
        </w:rPr>
        <w:tab/>
        <w:t xml:space="preserve">Пример выдающегося факта из одесской практики. Отставной солдат наступил на улице на шлейф местной </w:t>
      </w:r>
      <w:r>
        <w:rPr>
          <w:b/>
          <w:color w:val="000000"/>
          <w:sz w:val="24"/>
        </w:rPr>
        <w:t xml:space="preserve">{27} </w:t>
      </w:r>
      <w:r>
        <w:rPr>
          <w:color w:val="000000"/>
          <w:sz w:val="24"/>
        </w:rPr>
        <w:t>аристократки. Местный жрец Фемиды приговорил его к двухнедельному аресту, мотивируя свое решение «оскор</w:t>
        <w:softHyphen/>
        <w:t>блением действием известной части тела», очевидно, на сей раз принимая шлейф за известную часть тела.</w:t>
      </w:r>
    </w:p>
    <w:p>
      <w:pPr>
        <w:pStyle w:val="Normal"/>
        <w:ind w:left="-993" w:hanging="0"/>
        <w:rPr>
          <w:color w:val="000000"/>
          <w:sz w:val="24"/>
        </w:rPr>
      </w:pPr>
      <w:r>
        <w:rPr>
          <w:color w:val="000000"/>
          <w:sz w:val="24"/>
        </w:rPr>
        <w:tab/>
        <w:t>Фельдмаршала Барятинского с почестями хоронили в его имении «Деревеньках» по Курско-Киевской дороге. Человек, любивший быть окруженным и иметь двор, умирает один в деревне. Некому было известить госу</w:t>
        <w:softHyphen/>
        <w:t>даря. Узнали только на второй день.</w:t>
      </w:r>
    </w:p>
    <w:p>
      <w:pPr>
        <w:pStyle w:val="Normal"/>
        <w:ind w:left="-993" w:hanging="0"/>
        <w:rPr>
          <w:color w:val="000000"/>
          <w:sz w:val="24"/>
        </w:rPr>
      </w:pPr>
      <w:r>
        <w:rPr>
          <w:color w:val="000000"/>
          <w:sz w:val="24"/>
        </w:rPr>
      </w:r>
    </w:p>
    <w:p>
      <w:pPr>
        <w:pStyle w:val="Normal"/>
        <w:ind w:left="-993" w:hanging="0"/>
        <w:jc w:val="right"/>
        <w:rPr/>
      </w:pPr>
      <w:r>
        <w:rPr>
          <w:b/>
          <w:bCs/>
          <w:color w:val="000000"/>
          <w:sz w:val="24"/>
        </w:rPr>
        <w:tab/>
      </w:r>
      <w:r>
        <w:rPr>
          <w:b/>
          <w:bCs/>
          <w:i/>
          <w:iCs/>
          <w:color w:val="000000"/>
          <w:sz w:val="24"/>
        </w:rPr>
        <w:t>13 марта.</w:t>
      </w:r>
      <w:r>
        <w:rPr>
          <w:b/>
          <w:bCs/>
          <w:color w:val="000000"/>
          <w:sz w:val="24"/>
        </w:rPr>
        <w:t xml:space="preserve">  </w:t>
      </w:r>
    </w:p>
    <w:p>
      <w:pPr>
        <w:pStyle w:val="Normal"/>
        <w:ind w:left="-993" w:hanging="0"/>
        <w:rPr>
          <w:color w:val="000000"/>
          <w:sz w:val="24"/>
        </w:rPr>
      </w:pPr>
      <w:r>
        <w:rPr>
          <w:color w:val="000000"/>
          <w:sz w:val="24"/>
        </w:rPr>
        <w:tab/>
        <w:t>«Молва» нападает на И. С. Аксакова и говорит, чтобы он выбирал одно из двух: или славянская пропаганда, или управление банком; или правильность банковых операций, или благотворительность.</w:t>
      </w:r>
    </w:p>
    <w:p>
      <w:pPr>
        <w:pStyle w:val="Normal"/>
        <w:ind w:left="-993" w:hanging="0"/>
        <w:rPr>
          <w:color w:val="000000"/>
          <w:sz w:val="24"/>
        </w:rPr>
      </w:pPr>
      <w:r>
        <w:rPr>
          <w:color w:val="000000"/>
          <w:sz w:val="24"/>
        </w:rPr>
        <w:tab/>
        <w:t>Опять новое покушение, но, слава богу, не удавшееся. Стреляли в Дрентельна, который не ранен. Пробило оба стекла в карете. Дрентельн гнался за убийцей, но тот успел скрыться. Удивляюсь ненаходчивости полиции: ви</w:t>
        <w:softHyphen/>
        <w:t>деть человека, верхом скачущего, за ним карету, догоняющую ездока, и не преследовать! Дрентельн даже выскочил из кареты, сел на извозчика, но в ту же минуту увидел лошадь в руках городового; седок же успел взять извозчика и скрыться.</w:t>
      </w:r>
    </w:p>
    <w:p>
      <w:pPr>
        <w:pStyle w:val="Normal"/>
        <w:ind w:left="-993" w:hanging="0"/>
        <w:rPr>
          <w:color w:val="000000"/>
          <w:sz w:val="24"/>
        </w:rPr>
      </w:pPr>
      <w:r>
        <w:rPr>
          <w:color w:val="000000"/>
          <w:sz w:val="24"/>
        </w:rPr>
        <w:tab/>
        <w:t>Во время предания земле в Москве тела убитого князя Кропоткина преосвященный Амвросий сказал сло</w:t>
        <w:softHyphen/>
        <w:t>во, в котором развивал мысль, что во всех этих бес</w:t>
        <w:softHyphen/>
        <w:t>порядках виновато «передовое сословие». Говорят, что он этим хотел укорить дворянское сословие, что многие отстали от церкви, что теперь проповедуют свободу со</w:t>
        <w:softHyphen/>
        <w:t>вести, свободу слова, что мало интересуются вопросами религии.</w:t>
      </w:r>
    </w:p>
    <w:p>
      <w:pPr>
        <w:pStyle w:val="Normal"/>
        <w:ind w:left="-993" w:hanging="0"/>
        <w:rPr>
          <w:color w:val="000000"/>
          <w:sz w:val="24"/>
        </w:rPr>
      </w:pPr>
      <w:r>
        <w:rPr>
          <w:color w:val="000000"/>
          <w:sz w:val="24"/>
        </w:rPr>
      </w:r>
    </w:p>
    <w:p>
      <w:pPr>
        <w:pStyle w:val="Normal"/>
        <w:ind w:left="-993" w:hanging="0"/>
        <w:jc w:val="right"/>
        <w:rPr/>
      </w:pPr>
      <w:r>
        <w:rPr>
          <w:b/>
          <w:bCs/>
          <w:color w:val="000000"/>
          <w:sz w:val="24"/>
        </w:rPr>
        <w:tab/>
      </w:r>
      <w:r>
        <w:rPr>
          <w:b/>
          <w:bCs/>
          <w:i/>
          <w:iCs/>
          <w:color w:val="000000"/>
          <w:sz w:val="24"/>
        </w:rPr>
        <w:t>14 марта.</w:t>
      </w:r>
      <w:r>
        <w:rPr>
          <w:b/>
          <w:bCs/>
          <w:color w:val="000000"/>
          <w:sz w:val="24"/>
        </w:rPr>
        <w:t xml:space="preserve"> </w:t>
      </w:r>
    </w:p>
    <w:p>
      <w:pPr>
        <w:pStyle w:val="Normal"/>
        <w:ind w:left="-993" w:hanging="0"/>
        <w:rPr>
          <w:color w:val="000000"/>
          <w:sz w:val="24"/>
        </w:rPr>
      </w:pPr>
      <w:r>
        <w:rPr>
          <w:color w:val="000000"/>
          <w:sz w:val="24"/>
        </w:rPr>
        <w:tab/>
        <w:t>Говорили много о покушении на жизнь Дрентельна. Многие говорят, что встречали на улицах много дурно одетых статских верхами, которые близко подъезжают к разным экипажам, вероятно, приучая ло</w:t>
        <w:softHyphen/>
        <w:t>шадей.</w:t>
      </w:r>
    </w:p>
    <w:p>
      <w:pPr>
        <w:pStyle w:val="Normal"/>
        <w:ind w:left="-993" w:hanging="0"/>
        <w:rPr/>
      </w:pPr>
      <w:r>
        <w:rPr>
          <w:color w:val="000000"/>
          <w:sz w:val="24"/>
        </w:rPr>
        <w:tab/>
        <w:t>Рассказывают, что три или четыре дня тому назад у Дрентельна обедали двое его приятелей. После обеда они перешли в кабинет, где на столе увидели социалисти</w:t>
        <w:softHyphen/>
        <w:t>ческий журнал «Земля и воля». Номер был не тщательно напечатан. Дрентельн сделал это замечание и нашел, что довольно литературно написано. На другой день он по</w:t>
        <w:softHyphen/>
        <w:t xml:space="preserve">лучил письмо, в котором социалисты его благодарят за </w:t>
      </w:r>
      <w:r>
        <w:rPr>
          <w:b/>
          <w:color w:val="000000"/>
          <w:sz w:val="24"/>
        </w:rPr>
        <w:t xml:space="preserve">{28} </w:t>
      </w:r>
      <w:r>
        <w:rPr>
          <w:color w:val="000000"/>
          <w:sz w:val="24"/>
        </w:rPr>
        <w:t>то, что нашел, что хорошо написано, что само прави</w:t>
        <w:softHyphen/>
        <w:t>тельство виновато, что дурно напечатано, но обещают, что скоро это исправят. Вот люди!..</w:t>
      </w:r>
    </w:p>
    <w:p>
      <w:pPr>
        <w:pStyle w:val="Normal"/>
        <w:ind w:left="-993" w:hanging="0"/>
        <w:rPr>
          <w:color w:val="000000"/>
          <w:sz w:val="24"/>
        </w:rPr>
      </w:pPr>
      <w:r>
        <w:rPr>
          <w:color w:val="000000"/>
          <w:sz w:val="24"/>
        </w:rPr>
      </w:r>
    </w:p>
    <w:p>
      <w:pPr>
        <w:pStyle w:val="Normal"/>
        <w:ind w:left="-993" w:hanging="0"/>
        <w:jc w:val="right"/>
        <w:rPr/>
      </w:pPr>
      <w:r>
        <w:rPr>
          <w:b/>
          <w:bCs/>
          <w:color w:val="000000"/>
          <w:sz w:val="24"/>
        </w:rPr>
        <w:tab/>
      </w:r>
      <w:r>
        <w:rPr>
          <w:b/>
          <w:bCs/>
          <w:i/>
          <w:iCs/>
          <w:color w:val="000000"/>
          <w:sz w:val="24"/>
        </w:rPr>
        <w:t>17 марта.</w:t>
      </w:r>
      <w:r>
        <w:rPr>
          <w:b/>
          <w:bCs/>
          <w:color w:val="000000"/>
          <w:sz w:val="24"/>
        </w:rPr>
        <w:t xml:space="preserve"> </w:t>
      </w:r>
    </w:p>
    <w:p>
      <w:pPr>
        <w:pStyle w:val="Normal"/>
        <w:ind w:left="-993" w:hanging="0"/>
        <w:rPr>
          <w:color w:val="000000"/>
          <w:sz w:val="24"/>
        </w:rPr>
      </w:pPr>
      <w:r>
        <w:rPr>
          <w:color w:val="000000"/>
          <w:sz w:val="24"/>
        </w:rPr>
        <w:tab/>
        <w:t>Вчера обед очень удался. Говорили о Дрентельне, о покушении на его жизнь. Рассказывали, что в последнее время за ним все следил переодетый че</w:t>
        <w:softHyphen/>
        <w:t>ловек сыскной полиции. Уже раз тот или другой верхо</w:t>
        <w:softHyphen/>
        <w:t>вой преследовал его карету, вынул револьвер. Переоде</w:t>
        <w:softHyphen/>
        <w:t>тый сыщик сделал то же, тогда незнакомец быстро скрылся. В день покушения полицейский не тотчас по</w:t>
        <w:softHyphen/>
        <w:t>ехал за Дрентедьном, который в этот день выехал из до</w:t>
        <w:softHyphen/>
        <w:t>му ранее обыкновенного. Все это было рассказано Зуровым, который должен хорошо зн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ab/>
        <w:t xml:space="preserve">2 апреля. </w:t>
      </w:r>
    </w:p>
    <w:p>
      <w:pPr>
        <w:pStyle w:val="Normal"/>
        <w:ind w:left="-993" w:hanging="0"/>
        <w:rPr/>
      </w:pPr>
      <w:r>
        <w:rPr>
          <w:i/>
          <w:iCs/>
          <w:color w:val="000000"/>
          <w:sz w:val="36"/>
        </w:rPr>
        <w:tab/>
      </w:r>
      <w:r>
        <w:rPr>
          <w:color w:val="000000"/>
          <w:sz w:val="24"/>
        </w:rPr>
        <w:t>Утром, в 9 часов, злодей стрелял в госу</w:t>
        <w:softHyphen/>
        <w:t>даря, но бог спас царя.</w:t>
      </w:r>
    </w:p>
    <w:p>
      <w:pPr>
        <w:pStyle w:val="Normal"/>
        <w:ind w:left="-993" w:hanging="0"/>
        <w:rPr>
          <w:color w:val="000000"/>
          <w:sz w:val="24"/>
        </w:rPr>
      </w:pPr>
      <w:r>
        <w:rPr>
          <w:color w:val="000000"/>
          <w:sz w:val="24"/>
        </w:rPr>
        <w:t>Собранные и рассказанные разными лицами подроб</w:t>
        <w:softHyphen/>
        <w:t>ности.</w:t>
      </w:r>
    </w:p>
    <w:p>
      <w:pPr>
        <w:pStyle w:val="Normal"/>
        <w:ind w:left="-993" w:hanging="0"/>
        <w:rPr>
          <w:color w:val="000000"/>
          <w:sz w:val="24"/>
        </w:rPr>
      </w:pPr>
      <w:r>
        <w:rPr>
          <w:color w:val="000000"/>
          <w:sz w:val="24"/>
        </w:rPr>
        <w:tab/>
        <w:t>Маков, видевший государя через полчаса после поку</w:t>
        <w:softHyphen/>
        <w:t>шения, рассказывал, что государь сам ему говорил, что, пройдя Певческий мост, с ним встретился человек в штатском пальто, в фуражке с кокардой, который, по</w:t>
        <w:softHyphen/>
        <w:t>равнявшись с государем, остановился и отдал ему честь. Лицо этого человека обратило на себя внимание царя. Он невольно обернулся и в ту же минуту увидел писто</w:t>
        <w:softHyphen/>
        <w:t>лет, направленный на него. Оборотившись, государь ми</w:t>
        <w:softHyphen/>
        <w:t>новал опасности. Пуля пробила стену дворца, где и засе</w:t>
        <w:softHyphen/>
        <w:t>ла. Злодей прицелился во второй раз — царь уклонился влево, преступник прицелился в третий раз — царь опять уклонился. В это время подоспел жандармский офицер Кох, который свалил преступника, который успел дать еще два выстрела. Одним из них ранен переодетый стражник Милошевич. В это время выскочил из своей квартиры Павел Андреевич Шувалов. Государь сел в его коляску и подъехал ко дворцу. Маков видел его уже со</w:t>
        <w:softHyphen/>
        <w:t>вершенно спокойным.</w:t>
      </w:r>
    </w:p>
    <w:p>
      <w:pPr>
        <w:pStyle w:val="Normal"/>
        <w:ind w:left="-993" w:hanging="0"/>
        <w:rPr>
          <w:color w:val="000000"/>
          <w:sz w:val="24"/>
        </w:rPr>
      </w:pPr>
      <w:r>
        <w:rPr>
          <w:color w:val="000000"/>
          <w:sz w:val="24"/>
        </w:rPr>
        <w:tab/>
        <w:t>Салов приехал из дворца. Государь очень громко, очень спокойно говорил в Белой зале собравшимся дворянам. 10 минут «ура» не прекращалось, говорят, не запомнят такого восторга, многие плакали. Салову гово</w:t>
        <w:softHyphen/>
        <w:t>рили, что государь узнал, что его спасло. Государь высо</w:t>
        <w:softHyphen/>
        <w:t>кого роста; человек, который стрелял, тоже высокого роста. Слава богу, что этому не удалось убежать.</w:t>
      </w:r>
    </w:p>
    <w:p>
      <w:pPr>
        <w:pStyle w:val="Normal"/>
        <w:ind w:left="-993" w:hanging="0"/>
        <w:rPr/>
      </w:pPr>
      <w:r>
        <w:rPr>
          <w:b/>
          <w:color w:val="000000"/>
          <w:sz w:val="24"/>
        </w:rPr>
        <w:t>{29}</w:t>
        <w:tab/>
      </w:r>
      <w:r>
        <w:rPr>
          <w:color w:val="000000"/>
          <w:sz w:val="24"/>
        </w:rPr>
        <w:t>Е. В. встретил Николая Николаевича. Он положительно летел в коляске во дворец, адъютант на козлах. Потом обратно, влетел в Конногвардейские казармы объявить о страшном случае. Михаил Николаевич, узнав, без фуражки прибежал во дворец.</w:t>
      </w:r>
    </w:p>
    <w:p>
      <w:pPr>
        <w:pStyle w:val="Normal"/>
        <w:ind w:left="-993" w:hanging="0"/>
        <w:rPr>
          <w:color w:val="000000"/>
          <w:sz w:val="24"/>
        </w:rPr>
      </w:pPr>
      <w:r>
        <w:rPr>
          <w:color w:val="000000"/>
          <w:sz w:val="24"/>
        </w:rPr>
        <w:tab/>
        <w:t>Змачинский говорил, что государь, убегая от злодея, потерял фуражку. Е. В. посоветовал этому офицеру не распускать таких слухов, особенно ему, фамилия которо</w:t>
        <w:softHyphen/>
        <w:t>го оканчивается на «ский».</w:t>
      </w:r>
    </w:p>
    <w:p>
      <w:pPr>
        <w:pStyle w:val="Normal"/>
        <w:ind w:left="-993" w:hanging="0"/>
        <w:rPr>
          <w:color w:val="000000"/>
          <w:sz w:val="24"/>
        </w:rPr>
      </w:pPr>
      <w:r>
        <w:rPr>
          <w:color w:val="000000"/>
          <w:sz w:val="24"/>
        </w:rPr>
        <w:tab/>
        <w:t>Митрополит рассказывал, что царь пришел очень осторожно объявить об этом императрице, чтобы ее не на</w:t>
        <w:softHyphen/>
        <w:t>пугали другие. Сказал, что господь в третий раз спас его от руки убийцы.</w:t>
      </w:r>
    </w:p>
    <w:p>
      <w:pPr>
        <w:pStyle w:val="Normal"/>
        <w:ind w:left="-993" w:hanging="0"/>
        <w:rPr>
          <w:color w:val="000000"/>
          <w:sz w:val="24"/>
        </w:rPr>
      </w:pPr>
      <w:r>
        <w:rPr>
          <w:color w:val="000000"/>
          <w:sz w:val="24"/>
        </w:rPr>
        <w:tab/>
        <w:t>Бильбасов рассказывал, что он с женой был в толпе, ожидая появления государя на балконе. Он услышал слова: «Если патриот — кричи ура, если социалист — то молчи». Слова эти были произнесены человеком, одетым мастеровым; народ, близ стоявший, спокойно их слышал и ничего с этим человеком не сделал.</w:t>
      </w:r>
    </w:p>
    <w:p>
      <w:pPr>
        <w:pStyle w:val="Normal"/>
        <w:ind w:left="-993" w:hanging="0"/>
        <w:rPr>
          <w:color w:val="000000"/>
          <w:sz w:val="24"/>
        </w:rPr>
      </w:pPr>
      <w:r>
        <w:rPr>
          <w:color w:val="000000"/>
          <w:sz w:val="24"/>
        </w:rPr>
        <w:tab/>
        <w:t>Косаговский видел злодея, говорит, что противная рожа (его слова). Он принял яд, цианистый калий, который был у него в ногтях, но не отравился. Его стало рвать, потом ему дали антидоты. Одет был сверху прилично. а когда сняли чистую рубашку, под ней оказалась старая грязная ситцевая рубашка. Назвался он отставным чиновником Соколовым, служил, говорит, в Мини</w:t>
        <w:softHyphen/>
        <w:t>стерстве финансов, потом говорит, что у него много фамилий. Стрелял в государя, потому что не доволен, как он управляет...</w:t>
      </w:r>
    </w:p>
    <w:p>
      <w:pPr>
        <w:pStyle w:val="Normal"/>
        <w:ind w:left="-993" w:hanging="0"/>
        <w:rPr>
          <w:color w:val="000000"/>
          <w:sz w:val="24"/>
        </w:rPr>
      </w:pPr>
      <w:r>
        <w:rPr>
          <w:color w:val="000000"/>
          <w:sz w:val="24"/>
        </w:rPr>
        <w:tab/>
        <w:t>Когда Косаговский подошел к злодею, тот, услышав его имя, открыл глаза и посмотрел на него. Косаговский говорил: верно, посмотрел на меня, чтоб заметить мое лицо, в случае, если ему придется убежать... Все время лежит без движения, отказывается есть, курить, глаза за</w:t>
        <w:softHyphen/>
        <w:t>крыты.</w:t>
      </w:r>
    </w:p>
    <w:p>
      <w:pPr>
        <w:pStyle w:val="Normal"/>
        <w:ind w:left="-993" w:hanging="0"/>
        <w:rPr/>
      </w:pPr>
      <w:r>
        <w:rPr>
          <w:color w:val="000000"/>
          <w:sz w:val="24"/>
        </w:rPr>
        <w:tab/>
        <w:t>Бильбасов рассказывал, что за 5 дней до покушения германское тайное агентство прислало шифрованные те</w:t>
        <w:softHyphen/>
        <w:t>леграммы на имя Адлерберга, а потом депеши к Дрентельну, спрашивая его, что они, т. е.  русское правитель</w:t>
        <w:softHyphen/>
        <w:t>ство, намерены предпринять по получении этих телеграмм. Дрентельн будто бы отвечал, что он никаких де</w:t>
        <w:softHyphen/>
        <w:t>пеш не получал и не знает, почему ему делают этот во</w:t>
        <w:softHyphen/>
        <w:t>прос, что никаких депеш они не посылали. По вторично</w:t>
        <w:softHyphen/>
        <w:t xml:space="preserve">му утверждению в посылке ими депеш было преступлено к разведыванию, где находятся эти депеши. Они </w:t>
      </w:r>
      <w:r>
        <w:rPr>
          <w:b/>
          <w:color w:val="000000"/>
          <w:sz w:val="24"/>
        </w:rPr>
        <w:t xml:space="preserve">{30} </w:t>
      </w:r>
      <w:r>
        <w:rPr>
          <w:color w:val="000000"/>
          <w:sz w:val="24"/>
        </w:rPr>
        <w:t xml:space="preserve">оказались на столе у Адлерберга, который никогда не берет на себя труда что-либо распечатать. </w:t>
      </w:r>
    </w:p>
    <w:p>
      <w:pPr>
        <w:pStyle w:val="Normal"/>
        <w:ind w:left="-993" w:hanging="0"/>
        <w:rPr>
          <w:color w:val="000000"/>
          <w:sz w:val="24"/>
        </w:rPr>
      </w:pPr>
      <w:r>
        <w:rPr>
          <w:color w:val="000000"/>
          <w:sz w:val="24"/>
        </w:rPr>
        <w:t>Берлинский тайный ко</w:t>
        <w:softHyphen/>
        <w:t>митет извещал, что социалисты намереваются сделать покушение на жизнь государя, или на обоих разом — царя и наследника, или же на всю семью царскую одновременно, но что покушение будет непременно. И такая депеша лежит нераспечатанная на столе у ленивого ми</w:t>
        <w:softHyphen/>
        <w:t>нистра!</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3 апреля.</w:t>
      </w:r>
      <w:r>
        <w:rPr>
          <w:b/>
          <w:bCs/>
          <w:color w:val="000000"/>
          <w:sz w:val="24"/>
        </w:rPr>
        <w:t xml:space="preserve"> </w:t>
      </w:r>
    </w:p>
    <w:p>
      <w:pPr>
        <w:pStyle w:val="Normal"/>
        <w:ind w:left="-993" w:hanging="0"/>
        <w:rPr>
          <w:color w:val="000000"/>
          <w:sz w:val="24"/>
        </w:rPr>
      </w:pPr>
      <w:r>
        <w:rPr>
          <w:color w:val="000000"/>
          <w:sz w:val="24"/>
        </w:rPr>
        <w:tab/>
        <w:t>Вчера Маков рассказывал, что три дня сряду около дворца бросали маленького формата листки с надписью: «Смерть злодею, смерть тирану!». Один та</w:t>
        <w:softHyphen/>
        <w:t>кой листок был поднят самим государем.</w:t>
      </w:r>
    </w:p>
    <w:p>
      <w:pPr>
        <w:pStyle w:val="Normal"/>
        <w:ind w:left="-993" w:hanging="0"/>
        <w:rPr>
          <w:color w:val="000000"/>
          <w:sz w:val="24"/>
        </w:rPr>
      </w:pPr>
      <w:r>
        <w:rPr>
          <w:color w:val="000000"/>
          <w:sz w:val="24"/>
        </w:rPr>
        <w:tab/>
        <w:t>Вечером рассказывали, что убийца был не один. Один, видя своего товарища схваченным, укрылся, и его не нашли. Другой вбежал в ворота Главного штаба, во</w:t>
        <w:softHyphen/>
        <w:t>рота оцепили, и до сей минуты он еще не найден. Говорят, был извозчик, который их ожидал. По рассказам одних: государь бежал, за ним убийца, и государь кри</w:t>
        <w:softHyphen/>
        <w:t>чал: «Спасите меня!» Поравнявшись с комендантским подъездом, навстречу государю вышел один из гренаде</w:t>
        <w:softHyphen/>
        <w:t>ров дворцовой роты и повалил злодея. В народе говорят, что этот фельдфебель, спасший царя, произведен в офи</w:t>
        <w:softHyphen/>
        <w:t>церы. Имя преступника — Соловьев.</w:t>
      </w:r>
    </w:p>
    <w:p>
      <w:pPr>
        <w:pStyle w:val="Normal"/>
        <w:ind w:left="-993" w:hanging="0"/>
        <w:rPr>
          <w:color w:val="000000"/>
          <w:sz w:val="24"/>
        </w:rPr>
      </w:pPr>
      <w:r>
        <w:rPr>
          <w:color w:val="000000"/>
          <w:sz w:val="24"/>
        </w:rPr>
        <w:tab/>
        <w:t>Говорят также, что задержана та карета, из которой был сделан выстрел в Измайловском полку в генерала; она стояла в ожидании этого Соловьева, который дол</w:t>
        <w:softHyphen/>
        <w:t>жен был с извозчика пересесть в нее и спешить на Варшавский вокзал к 11-часовому поезду. Все было предусмотрено, чтобы в случае удачи они могли попасть на поезд. В карете находился какой-то человек, но скры</w:t>
        <w:softHyphen/>
        <w:t>вают кто и взят 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pPr>
      <w:r>
        <w:rPr>
          <w:b/>
          <w:bCs/>
          <w:i/>
          <w:iCs/>
          <w:color w:val="000000"/>
          <w:sz w:val="24"/>
        </w:rPr>
        <w:t>4 апреля.</w:t>
      </w:r>
      <w:r>
        <w:rPr>
          <w:b/>
          <w:bCs/>
          <w:color w:val="000000"/>
          <w:sz w:val="24"/>
        </w:rPr>
        <w:t xml:space="preserve"> </w:t>
      </w:r>
    </w:p>
    <w:p>
      <w:pPr>
        <w:pStyle w:val="Normal"/>
        <w:ind w:left="-993" w:hanging="0"/>
        <w:rPr/>
      </w:pPr>
      <w:r>
        <w:rPr>
          <w:color w:val="000000"/>
          <w:sz w:val="24"/>
        </w:rPr>
        <w:tab/>
        <w:t>Сегодня все редакторы in corpore (</w:t>
      </w:r>
      <w:r>
        <w:rPr>
          <w:color w:val="000000"/>
          <w:szCs w:val="16"/>
        </w:rPr>
        <w:t xml:space="preserve">В полном составе </w:t>
      </w:r>
      <w:r>
        <w:rPr>
          <w:i/>
          <w:iCs/>
          <w:color w:val="000000"/>
          <w:szCs w:val="16"/>
        </w:rPr>
        <w:t>(лат.).</w:t>
      </w:r>
      <w:r>
        <w:rPr>
          <w:color w:val="000000"/>
          <w:szCs w:val="16"/>
        </w:rPr>
        <w:t xml:space="preserve">) </w:t>
      </w:r>
      <w:r>
        <w:rPr>
          <w:color w:val="000000"/>
          <w:sz w:val="24"/>
        </w:rPr>
        <w:t>были у Макова. Оттуда приехал Бильбасов, очень взволнован</w:t>
        <w:softHyphen/>
        <w:t>ный, и рассказал, что там произошло. Маков обратился к редакторам с речью, в которой говорил, что за послед</w:t>
        <w:softHyphen/>
        <w:t>нее время все газеты говорили много лишнего, особенно четыре газеты распространяли ложные, тенденциозные известия. Из них три: «Неделя», «Русская правда» и «Русский мир» уже закрыты, а что касается четвертой, «Голоса», — он обратился к председателю цензуры Гри</w:t>
        <w:softHyphen/>
        <w:t xml:space="preserve">горьеву и сказал: «Прошу закрыть эту газету </w:t>
      </w:r>
      <w:r>
        <w:rPr>
          <w:b/>
          <w:color w:val="000000"/>
          <w:sz w:val="24"/>
        </w:rPr>
        <w:t xml:space="preserve">{31} </w:t>
      </w:r>
      <w:r>
        <w:rPr>
          <w:color w:val="000000"/>
          <w:sz w:val="24"/>
        </w:rPr>
        <w:t>на 6 месяцев, дав ей 3-е предостережение за передовую статью, где разбираются слова «République française» (</w:t>
      </w:r>
      <w:r>
        <w:rPr>
          <w:color w:val="000000"/>
          <w:szCs w:val="16"/>
        </w:rPr>
        <w:t xml:space="preserve">Французская республика </w:t>
      </w:r>
      <w:r>
        <w:rPr>
          <w:i/>
          <w:iCs/>
          <w:color w:val="000000"/>
          <w:szCs w:val="16"/>
        </w:rPr>
        <w:t>(франц.).</w:t>
      </w:r>
      <w:r>
        <w:rPr>
          <w:color w:val="000000"/>
          <w:sz w:val="24"/>
        </w:rPr>
        <w:t>) и где об этом преступлении говорится: «...столь же мало оправданное, сколь и бесполезное». Вообще эта газета давно уже имеет вредное направление и пагубно влияет на обще</w:t>
        <w:softHyphen/>
        <w:t>ство». Бильбасов прервал его, сказав, что он, Маков, не прочитал статьи, о которой говорит, что депеша, о кото</w:t>
        <w:softHyphen/>
        <w:t>рой говорится в этой передовой статье, была напечатана в «Правит. Вестнике» и пропущена цензурой. Бильбасов требовал сейчас же проверить. Маков ушел в кабинет, ку</w:t>
        <w:softHyphen/>
        <w:t>да вскоре призвал Бильбасова и просил его извинения, говорил, что не понял так статью. Бильбасов сказал, что ему очень тяжело, что Маков, которого он уважает, заподозрил его в солидарности с темными подпольными людьми и т.д. Маков сказал, что поспешит взять назад свое распоряжение о закрытии «Голоса». Бильбасов от</w:t>
        <w:softHyphen/>
        <w:t>ветил, что, будь он сам редактором, сегодня же он за</w:t>
        <w:softHyphen/>
        <w:t>крыл бы газету сам.</w:t>
      </w:r>
    </w:p>
    <w:p>
      <w:pPr>
        <w:pStyle w:val="Normal"/>
        <w:ind w:left="-993" w:hanging="0"/>
        <w:rPr>
          <w:color w:val="000000"/>
          <w:sz w:val="24"/>
        </w:rPr>
      </w:pPr>
      <w:r>
        <w:rPr>
          <w:color w:val="000000"/>
          <w:sz w:val="24"/>
        </w:rPr>
        <w:tab/>
        <w:t>Говорят, в Ростове-на-Дону — бунт. Население осво</w:t>
        <w:softHyphen/>
        <w:t>бодило преступников из следственной тюрьмы, разнесло государственный банк. Казаки, посланные усмирить мятежников, отказались повиноваться и не пошли.</w:t>
      </w:r>
    </w:p>
    <w:p>
      <w:pPr>
        <w:pStyle w:val="Normal"/>
        <w:ind w:left="-993" w:hanging="0"/>
        <w:rPr>
          <w:color w:val="000000"/>
          <w:sz w:val="24"/>
        </w:rPr>
      </w:pPr>
      <w:r>
        <w:rPr>
          <w:color w:val="000000"/>
          <w:sz w:val="24"/>
        </w:rPr>
        <w:tab/>
        <w:t>Государь сегодня проехал по Большой Морской в от</w:t>
        <w:softHyphen/>
        <w:t>крытой коляске, казак на козлах и два верхом сзади. Тяжело это видеть.</w:t>
      </w:r>
    </w:p>
    <w:p>
      <w:pPr>
        <w:pStyle w:val="Normal"/>
        <w:ind w:left="-993" w:hanging="0"/>
        <w:rPr>
          <w:color w:val="000000"/>
          <w:sz w:val="24"/>
        </w:rPr>
      </w:pPr>
      <w:r>
        <w:rPr>
          <w:color w:val="000000"/>
          <w:sz w:val="24"/>
        </w:rPr>
        <w:tab/>
        <w:t>Маркевич говорил, что Милютин после выстрела ска</w:t>
        <w:softHyphen/>
        <w:t>зал Михаилу Николаевичу, что такие явления в духе вре</w:t>
        <w:softHyphen/>
        <w:t>мени.</w:t>
      </w:r>
    </w:p>
    <w:p>
      <w:pPr>
        <w:pStyle w:val="TextBody"/>
        <w:ind w:left="-993" w:hanging="0"/>
        <w:rPr/>
      </w:pPr>
      <w:r>
        <w:rPr/>
        <w:tab/>
        <w:t>Попов, адмирал, сказал Е. В., что он знает из досто</w:t>
        <w:softHyphen/>
        <w:t>верных источников, что преступник Соловьев очень про</w:t>
        <w:softHyphen/>
        <w:t>говаривается, что произведены многие аресты, очень серьезны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апреля. </w:t>
      </w:r>
    </w:p>
    <w:p>
      <w:pPr>
        <w:pStyle w:val="Normal"/>
        <w:ind w:left="-993" w:hanging="0"/>
        <w:rPr/>
      </w:pPr>
      <w:r>
        <w:rPr>
          <w:i/>
          <w:iCs/>
          <w:color w:val="000000"/>
          <w:sz w:val="24"/>
        </w:rPr>
        <w:tab/>
      </w:r>
      <w:r>
        <w:rPr>
          <w:color w:val="000000"/>
          <w:sz w:val="24"/>
        </w:rPr>
        <w:t>Е. В. утром был у Посьета. Был Михневич. Условились втроем, что необходимо уничтожить само</w:t>
        <w:softHyphen/>
        <w:t>надеянную барановскую комиссию, которая совсем не имеет raison d'être (</w:t>
      </w:r>
      <w:r>
        <w:rPr>
          <w:color w:val="000000"/>
          <w:szCs w:val="16"/>
        </w:rPr>
        <w:t xml:space="preserve">Смысла </w:t>
      </w:r>
      <w:r>
        <w:rPr>
          <w:i/>
          <w:iCs/>
          <w:color w:val="000000"/>
          <w:szCs w:val="16"/>
        </w:rPr>
        <w:t>(франц.).</w:t>
      </w:r>
      <w:r>
        <w:rPr>
          <w:color w:val="000000"/>
          <w:szCs w:val="16"/>
        </w:rPr>
        <w:t>)</w:t>
      </w:r>
      <w:r>
        <w:rPr>
          <w:color w:val="000000"/>
          <w:sz w:val="24"/>
        </w:rPr>
        <w:t>. Необходима комиссия при Министер</w:t>
        <w:softHyphen/>
        <w:t>стве путей сообщения и очень вредна вне его влияния, особенно находясь в руках такого фокусника, как Аннен</w:t>
        <w:softHyphen/>
        <w:t>ков.</w:t>
      </w:r>
    </w:p>
    <w:p>
      <w:pPr>
        <w:pStyle w:val="Normal"/>
        <w:ind w:left="-993" w:hanging="0"/>
        <w:rPr/>
      </w:pPr>
      <w:r>
        <w:rPr>
          <w:color w:val="000000"/>
          <w:sz w:val="24"/>
        </w:rPr>
        <w:tab/>
        <w:t>Граф Ростовцев, разжалованный за антирусскую пе</w:t>
        <w:softHyphen/>
        <w:t xml:space="preserve">реписку с Герценом и теперь находящийся при вел. кн. </w:t>
      </w:r>
      <w:r>
        <w:rPr>
          <w:b/>
          <w:color w:val="000000"/>
          <w:sz w:val="24"/>
        </w:rPr>
        <w:t xml:space="preserve">{32} </w:t>
      </w:r>
      <w:r>
        <w:rPr>
          <w:color w:val="000000"/>
          <w:sz w:val="24"/>
        </w:rPr>
        <w:t>Николае Константиновиче, который теперь в штатском платье, без права носить мундир, находится в Самаре, говорил сегодня об этом молодом человеке, что он поло</w:t>
        <w:softHyphen/>
        <w:t>жительно серьезен, любит учиться, большой семьянин.</w:t>
      </w:r>
    </w:p>
    <w:p>
      <w:pPr>
        <w:pStyle w:val="Normal"/>
        <w:ind w:left="-993" w:hanging="0"/>
        <w:rPr>
          <w:color w:val="000000"/>
          <w:sz w:val="24"/>
        </w:rPr>
      </w:pPr>
      <w:r>
        <w:rPr>
          <w:color w:val="000000"/>
          <w:sz w:val="24"/>
        </w:rPr>
        <w:t>Сегодня в "Правит. вестнике" напечатан указ Сенату. Петербург объявлен на военном положении, генерал Гурко назначен помощником к командующему войсками вел. кн. Николаю Николаевичу с правами генерал-губер</w:t>
        <w:softHyphen/>
        <w:t xml:space="preserve">натора. </w:t>
      </w:r>
    </w:p>
    <w:p>
      <w:pPr>
        <w:pStyle w:val="Normal"/>
        <w:ind w:left="-993" w:hanging="0"/>
        <w:rPr>
          <w:color w:val="000000"/>
          <w:sz w:val="24"/>
        </w:rPr>
      </w:pPr>
      <w:r>
        <w:rPr>
          <w:color w:val="000000"/>
          <w:sz w:val="24"/>
        </w:rPr>
        <w:t>Усилена власть московского и киевского гене</w:t>
        <w:softHyphen/>
        <w:t>рал-губернаторов, и временно будут назначены генерал-губернаторы в Одессу и Харьков. Давно пора!</w:t>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left"/>
        <w:rPr>
          <w:b/>
          <w:b/>
          <w:color w:val="000000"/>
          <w:sz w:val="24"/>
          <w:szCs w:val="48"/>
        </w:rPr>
      </w:pPr>
      <w:r>
        <w:rPr>
          <w:b/>
          <w:color w:val="000000"/>
          <w:sz w:val="24"/>
          <w:szCs w:val="48"/>
        </w:rPr>
        <w:t>{33}</w:t>
      </w:r>
    </w:p>
    <w:p>
      <w:pPr>
        <w:pStyle w:val="Normal"/>
        <w:ind w:left="-993" w:hanging="0"/>
        <w:jc w:val="left"/>
        <w:rPr>
          <w:b/>
          <w:b/>
          <w:color w:val="000000"/>
          <w:sz w:val="24"/>
          <w:szCs w:val="48"/>
        </w:rPr>
      </w:pPr>
      <w:r>
        <w:rPr>
          <w:b/>
          <w:color w:val="000000"/>
          <w:sz w:val="24"/>
          <w:szCs w:val="48"/>
        </w:rPr>
      </w:r>
    </w:p>
    <w:p>
      <w:pPr>
        <w:pStyle w:val="Normal"/>
        <w:ind w:left="-993" w:hanging="0"/>
        <w:jc w:val="center"/>
        <w:rPr>
          <w:b/>
          <w:b/>
          <w:bCs/>
          <w:color w:val="000000"/>
          <w:sz w:val="44"/>
        </w:rPr>
      </w:pPr>
      <w:r>
        <w:rPr>
          <w:b/>
          <w:bCs/>
          <w:color w:val="000000"/>
          <w:sz w:val="44"/>
          <w:szCs w:val="48"/>
        </w:rPr>
        <w:t>1880 год</w:t>
      </w:r>
    </w:p>
    <w:p>
      <w:pPr>
        <w:pStyle w:val="Normal"/>
        <w:ind w:left="-993" w:hanging="0"/>
        <w:rPr>
          <w:b/>
          <w:b/>
          <w:bCs/>
          <w:color w:val="000000"/>
          <w:sz w:val="24"/>
        </w:rPr>
      </w:pPr>
      <w:r>
        <w:rPr>
          <w:b/>
          <w:bCs/>
          <w:color w:val="000000"/>
          <w:sz w:val="24"/>
        </w:rPr>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января. </w:t>
      </w:r>
    </w:p>
    <w:p>
      <w:pPr>
        <w:pStyle w:val="Normal"/>
        <w:ind w:left="-993" w:hanging="0"/>
        <w:rPr>
          <w:color w:val="000000"/>
          <w:sz w:val="24"/>
        </w:rPr>
      </w:pPr>
      <w:r>
        <w:rPr>
          <w:color w:val="000000"/>
          <w:sz w:val="24"/>
        </w:rPr>
        <w:tab/>
        <w:t>Утром Е. В. получил интересное письмо от Баранова, в котором он, между прочим, пишет: «Выез</w:t>
        <w:softHyphen/>
        <w:t>жаю только по требованию начальства, стараясь нигде не показываться. Выехать в форме я уже не могу, а в штатском я еще не могу». Ужасное теперь его положе</w:t>
        <w:softHyphen/>
        <w:t>ние, но и Лесовского не лучше.</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6 января.</w:t>
      </w:r>
      <w:r>
        <w:rPr>
          <w:b/>
          <w:bCs/>
          <w:color w:val="000000"/>
          <w:sz w:val="24"/>
        </w:rPr>
        <w:t xml:space="preserve"> </w:t>
      </w:r>
    </w:p>
    <w:p>
      <w:pPr>
        <w:pStyle w:val="Normal"/>
        <w:ind w:left="-993" w:hanging="0"/>
        <w:rPr>
          <w:color w:val="000000"/>
          <w:sz w:val="24"/>
        </w:rPr>
      </w:pPr>
      <w:r>
        <w:rPr>
          <w:color w:val="000000"/>
          <w:sz w:val="24"/>
        </w:rPr>
        <w:tab/>
        <w:t>Из новых личностей Черевин не произвел на меня того впечатления, какого я от него ожидала: ти</w:t>
        <w:softHyphen/>
        <w:t>хий на вид, умно смотрит. Хотя и говорят, что при дамах молчит, но у нас разговорился.</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19 января.</w:t>
      </w:r>
      <w:r>
        <w:rPr>
          <w:b/>
          <w:bCs/>
          <w:color w:val="000000"/>
          <w:sz w:val="24"/>
        </w:rPr>
        <w:t xml:space="preserve"> </w:t>
      </w:r>
    </w:p>
    <w:p>
      <w:pPr>
        <w:pStyle w:val="Normal"/>
        <w:ind w:left="-993" w:hanging="0"/>
        <w:rPr>
          <w:color w:val="000000"/>
          <w:sz w:val="24"/>
        </w:rPr>
      </w:pPr>
      <w:r>
        <w:rPr>
          <w:color w:val="000000"/>
          <w:sz w:val="24"/>
        </w:rPr>
        <w:tab/>
        <w:t>Напали наконец на типографию, где пе</w:t>
        <w:softHyphen/>
        <w:t>чаталась масса прокламаций. Напали совершенно слу</w:t>
        <w:softHyphen/>
        <w:t>чайно, бессознательно: искали одного подозрительного человека, а вместо того нашли целую шайку.</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21 января.</w:t>
      </w:r>
      <w:r>
        <w:rPr>
          <w:b/>
          <w:bCs/>
          <w:color w:val="000000"/>
          <w:sz w:val="24"/>
        </w:rPr>
        <w:t xml:space="preserve"> </w:t>
      </w:r>
    </w:p>
    <w:p>
      <w:pPr>
        <w:pStyle w:val="Normal"/>
        <w:ind w:left="-993" w:hanging="0"/>
        <w:rPr>
          <w:color w:val="000000"/>
          <w:sz w:val="24"/>
        </w:rPr>
      </w:pPr>
      <w:r>
        <w:rPr>
          <w:color w:val="000000"/>
          <w:sz w:val="24"/>
        </w:rPr>
        <w:tab/>
        <w:t>Был генерал Савельев. Рассказывал, как раскрыли социалистов в Саперном переулке. Полиция производила обыкновенный вседневный обыск, обыск, какие делаются каждую ночь в 40 или 30 квартирах не служащих или учащейся молодежи, которая живет не в доме родных. Делая такой обыск, набрели на них, но они до сих пор не знают.</w:t>
      </w:r>
    </w:p>
    <w:p>
      <w:pPr>
        <w:pStyle w:val="Normal"/>
        <w:ind w:left="-993" w:hanging="0"/>
        <w:rPr/>
      </w:pPr>
      <w:r>
        <w:rPr>
          <w:color w:val="000000"/>
          <w:sz w:val="24"/>
        </w:rPr>
        <w:tab/>
        <w:t>Разговоры о взятой типографии не прекращаются, у всякого есть своя подробность, ни с чем иногда несо</w:t>
        <w:softHyphen/>
        <w:t>образная. Всякий хочет знать больше другого. Одно только меня страшно поражает, что можно 3 года жить в центре города, печатать целый журнал, приносить шриф</w:t>
        <w:softHyphen/>
        <w:t>ты, выносить массу прокламаций, собирать сомнитель</w:t>
        <w:softHyphen/>
        <w:t>ную молодежь, жить в большой квартире двум женщи</w:t>
        <w:softHyphen/>
        <w:t xml:space="preserve">нам и трем мужчинам без прислуги, — все это на глазах дворников, полиции, почти с ее ведома. И за это </w:t>
      </w:r>
      <w:r>
        <w:rPr>
          <w:b/>
          <w:color w:val="000000"/>
          <w:sz w:val="24"/>
        </w:rPr>
        <w:t xml:space="preserve">{34} </w:t>
      </w:r>
      <w:r>
        <w:rPr>
          <w:color w:val="000000"/>
          <w:sz w:val="24"/>
        </w:rPr>
        <w:t>получила эта полиция громадные награды, за то, что совсем случайно накрыла это социалистическое гнездо. Ночью разбудили государя оповестить об этом событии, разбу</w:t>
        <w:softHyphen/>
        <w:t>дили в 5</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ов — какая дерзость! Это дело поли</w:t>
        <w:softHyphen/>
        <w:t>ции — знать и следить за жильцами, а она хвалится от</w:t>
        <w:softHyphen/>
        <w:t>крытием этой шайки после 3</w:t>
      </w:r>
      <w:r>
        <w:rPr>
          <w:color w:val="000000"/>
          <w:sz w:val="24"/>
          <w:vertAlign w:val="superscript"/>
        </w:rPr>
        <w:t>1</w:t>
      </w:r>
      <w:r>
        <w:rPr>
          <w:color w:val="000000"/>
          <w:sz w:val="24"/>
        </w:rPr>
        <w:t>/</w:t>
      </w:r>
      <w:r>
        <w:rPr>
          <w:color w:val="000000"/>
          <w:sz w:val="24"/>
          <w:vertAlign w:val="subscript"/>
        </w:rPr>
        <w:t xml:space="preserve">2 </w:t>
      </w:r>
      <w:r>
        <w:rPr>
          <w:color w:val="000000"/>
          <w:sz w:val="24"/>
        </w:rPr>
        <w:t>-летнего, как оказывается, существования на том же месте, в той же квартире, за ко</w:t>
        <w:softHyphen/>
        <w:t>торую платили 1500 руб.</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22 января.</w:t>
      </w:r>
      <w:r>
        <w:rPr>
          <w:b/>
          <w:bCs/>
          <w:color w:val="000000"/>
          <w:sz w:val="24"/>
        </w:rPr>
        <w:t xml:space="preserve"> </w:t>
      </w:r>
    </w:p>
    <w:p>
      <w:pPr>
        <w:pStyle w:val="Normal"/>
        <w:ind w:left="-993" w:hanging="0"/>
        <w:rPr/>
      </w:pPr>
      <w:r>
        <w:rPr>
          <w:color w:val="000000"/>
          <w:sz w:val="24"/>
        </w:rPr>
        <w:tab/>
        <w:t>Суворин много рассказывал интересного. Графиню Гендрикову выслали из Петербурга по высо</w:t>
        <w:softHyphen/>
        <w:t>чайшему повелению в 24 часа. Ее уже давно недолюбли</w:t>
        <w:softHyphen/>
        <w:t>вает государь; прежде за ней ухаживал, потом бросил, — она ему стала надоедать. В Ливадию в этом году ее не пустили. Она всюду старалась пролезть. Написала пись</w:t>
        <w:softHyphen/>
        <w:t>мо, говорят, дерзкое, государю, ездила просить генерал-губернатора отправить в казенном пакете ее частное письмо, так как от нее на почту не принимали, — не успе</w:t>
        <w:softHyphen/>
        <w:t>ла никого склонить. Наконец в Петербурге на ее просьбу согласился Дрентельн, который ничего не знал, что пись</w:t>
        <w:softHyphen/>
        <w:t>мо это будет неприятно. Потом эта барыня громко везде ругала государя, что он — un vieux ramolli (</w:t>
      </w:r>
      <w:r>
        <w:rPr>
          <w:color w:val="000000"/>
          <w:szCs w:val="16"/>
        </w:rPr>
        <w:t xml:space="preserve">Старый маразматик </w:t>
      </w:r>
      <w:r>
        <w:rPr>
          <w:i/>
          <w:iCs/>
          <w:color w:val="000000"/>
          <w:szCs w:val="16"/>
        </w:rPr>
        <w:t>(франц.).</w:t>
      </w:r>
      <w:r>
        <w:rPr>
          <w:color w:val="000000"/>
          <w:szCs w:val="16"/>
        </w:rPr>
        <w:t>)</w:t>
      </w:r>
      <w:r>
        <w:rPr>
          <w:color w:val="000000"/>
          <w:sz w:val="24"/>
        </w:rPr>
        <w:t xml:space="preserve"> и проч. Когда после смотра кирасиров послана была депеша шефу, что полк в блистательном порядке, — эта депеша тоже под</w:t>
        <w:softHyphen/>
        <w:t>верглась критике. Вот почему и попросили уехать подобру-поздорову.</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28 января.</w:t>
      </w:r>
      <w:r>
        <w:rPr>
          <w:b/>
          <w:bCs/>
          <w:color w:val="000000"/>
          <w:sz w:val="24"/>
        </w:rPr>
        <w:t xml:space="preserve"> </w:t>
      </w:r>
    </w:p>
    <w:p>
      <w:pPr>
        <w:pStyle w:val="Normal"/>
        <w:ind w:left="-993" w:hanging="0"/>
        <w:rPr>
          <w:color w:val="000000"/>
          <w:sz w:val="24"/>
        </w:rPr>
      </w:pPr>
      <w:r>
        <w:rPr>
          <w:color w:val="000000"/>
          <w:sz w:val="24"/>
        </w:rPr>
        <w:tab/>
        <w:t>Гейнс читал сегодня свою записку. Очень дельно и хорошо написано. Он рисует картину современ</w:t>
        <w:softHyphen/>
        <w:t>ного состояния России в очень мрачных красках. Меры, которые он предлагает, чтобы избавился от людей бес</w:t>
        <w:softHyphen/>
        <w:t>порядка, — очень дельные, но вряд ли их применят. У нас всегда хорошее остается без внимание.</w:t>
      </w:r>
    </w:p>
    <w:p>
      <w:pPr>
        <w:pStyle w:val="TextBody"/>
        <w:ind w:left="-993" w:hanging="0"/>
        <w:rPr>
          <w:color w:val="000000"/>
          <w:sz w:val="24"/>
        </w:rPr>
      </w:pPr>
      <w:r>
        <w:rPr>
          <w:color w:val="000000"/>
          <w:sz w:val="24"/>
        </w:rPr>
      </w:r>
    </w:p>
    <w:p>
      <w:pPr>
        <w:pStyle w:val="TextBody"/>
        <w:ind w:left="-993" w:hanging="0"/>
        <w:jc w:val="right"/>
        <w:rPr>
          <w:b/>
          <w:b/>
          <w:bCs/>
          <w:i/>
          <w:i/>
          <w:iCs/>
        </w:rPr>
      </w:pPr>
      <w:r>
        <w:rPr>
          <w:b/>
          <w:bCs/>
          <w:i/>
          <w:iCs/>
        </w:rPr>
        <w:t xml:space="preserve">29 января. </w:t>
      </w:r>
    </w:p>
    <w:p>
      <w:pPr>
        <w:pStyle w:val="TextBody"/>
        <w:ind w:left="-993" w:hanging="0"/>
        <w:rPr/>
      </w:pPr>
      <w:r>
        <w:rPr/>
        <w:tab/>
        <w:t>Граф Игнатьев с первого разу не может произвести хорошего впечатления. Он некрасивее всего того, что можно себе вообразить. Большое широкое ли</w:t>
        <w:softHyphen/>
        <w:t>цо, довольно длинно обстриженные волосы, небольшой рост, неприятное выражение глаз, все черты несимпатич</w:t>
        <w:softHyphen/>
        <w:t>ные — вот портрет человека, о котором так долго гово</w:t>
        <w:softHyphen/>
        <w:t>рила вся Европа во время войны 1877-1878 годов. Ког</w:t>
        <w:softHyphen/>
        <w:t xml:space="preserve">да он говорит, любит, чтобы его больше слушали. </w:t>
      </w:r>
      <w:r>
        <w:rPr>
          <w:b/>
        </w:rPr>
        <w:t xml:space="preserve">{35} </w:t>
      </w:r>
      <w:r>
        <w:rPr/>
        <w:t>Говорит хорошо. Его записка о Нижегородской ярмарке очень дельно написана, видно, что он с большой наблюдательностью отнесся к этому делу. Обе записки, и Иг</w:t>
        <w:softHyphen/>
        <w:t xml:space="preserve">натьева, и Гейнса, рисуют в черном положение России. </w:t>
      </w:r>
    </w:p>
    <w:p>
      <w:pPr>
        <w:pStyle w:val="TextBody"/>
        <w:ind w:left="-993" w:hanging="0"/>
        <w:rPr/>
      </w:pPr>
      <w:r>
        <w:rPr/>
        <w:t xml:space="preserve">Первый предлагает меры для ярмарки, второй, чтобы уничтожить нигилистов, предлагает: </w:t>
      </w:r>
    </w:p>
    <w:p>
      <w:pPr>
        <w:pStyle w:val="TextBody"/>
        <w:ind w:left="-993" w:hanging="0"/>
        <w:rPr/>
      </w:pPr>
      <w:r>
        <w:rPr/>
        <w:t>1) дать рабочему люду занятия, сделать то, что сделал Наполеон в Пари</w:t>
        <w:softHyphen/>
        <w:t>же: начать разные сооружения и, главное, устроить ирри</w:t>
        <w:softHyphen/>
        <w:t xml:space="preserve">гацию в южных губерниях, которым угрожает голод; </w:t>
      </w:r>
    </w:p>
    <w:p>
      <w:pPr>
        <w:pStyle w:val="TextBody"/>
        <w:ind w:left="-993" w:hanging="0"/>
        <w:rPr/>
      </w:pPr>
      <w:r>
        <w:rPr/>
        <w:t xml:space="preserve">2) снять налог на соль, а, чтобы возместить казне эти 12 млн., наложить на керосин и на минеральные масла, а также на ввозные товары; </w:t>
      </w:r>
    </w:p>
    <w:p>
      <w:pPr>
        <w:pStyle w:val="TextBody"/>
        <w:ind w:left="-993" w:hanging="0"/>
        <w:rPr/>
      </w:pPr>
      <w:r>
        <w:rPr/>
        <w:t xml:space="preserve">3) устроить больше реальных школ; </w:t>
      </w:r>
    </w:p>
    <w:p>
      <w:pPr>
        <w:pStyle w:val="TextBody"/>
        <w:ind w:left="-993" w:hanging="0"/>
        <w:rPr/>
      </w:pPr>
      <w:r>
        <w:rPr/>
        <w:t>4) переменить губернские учреждения, уничтожить губернских советников, вице-губернаторов, а создать обер-полицмейстеров и отдать усиленную полицию в ру</w:t>
        <w:softHyphen/>
        <w:t>ки губернаторов, власть которых необходимо усилить. Временных же генерал-губернаторов совершенно уничто</w:t>
        <w:softHyphen/>
        <w:t>жить, как вредное и никуда не годное, дорого стоящее правительству учреждение. Эту записку, верно, не одоб</w:t>
        <w:softHyphen/>
        <w:t>рит Игнатьев, так как сам был генерал-губернатором и им до сих пор состоит.</w:t>
      </w:r>
    </w:p>
    <w:p>
      <w:pPr>
        <w:pStyle w:val="Normal"/>
        <w:ind w:left="-993" w:hanging="0"/>
        <w:rPr>
          <w:color w:val="000000"/>
          <w:sz w:val="24"/>
        </w:rPr>
      </w:pPr>
      <w:r>
        <w:rPr>
          <w:color w:val="000000"/>
          <w:sz w:val="24"/>
        </w:rPr>
      </w:r>
    </w:p>
    <w:p>
      <w:pPr>
        <w:pStyle w:val="Normal"/>
        <w:ind w:left="-993" w:hanging="0"/>
        <w:jc w:val="right"/>
        <w:rPr>
          <w:b/>
          <w:b/>
          <w:bCs/>
          <w:color w:val="000000"/>
          <w:sz w:val="24"/>
        </w:rPr>
      </w:pPr>
      <w:r>
        <w:rPr>
          <w:b/>
          <w:bCs/>
          <w:i/>
          <w:iCs/>
          <w:color w:val="000000"/>
          <w:sz w:val="24"/>
        </w:rPr>
        <w:t xml:space="preserve">31 января. </w:t>
      </w:r>
    </w:p>
    <w:p>
      <w:pPr>
        <w:pStyle w:val="Normal"/>
        <w:ind w:left="-993" w:hanging="0"/>
        <w:rPr>
          <w:color w:val="000000"/>
        </w:rPr>
      </w:pPr>
      <w:r>
        <w:rPr>
          <w:color w:val="000000"/>
          <w:sz w:val="24"/>
        </w:rPr>
        <w:tab/>
        <w:t>Про митрополита киевского Арсения рассказывают, что он очень любил скоромные анекдоты. Раз, когда он такой рассказал при императрице, Дондуков ему заметил, обращаясь к царице: «Son éminence aime les dîners lourds et les conversations légères» (</w:t>
      </w:r>
      <w:r>
        <w:rPr>
          <w:color w:val="000000"/>
          <w:szCs w:val="16"/>
        </w:rPr>
        <w:t xml:space="preserve">Его преосвященство любит тяжелую пищу и легкие разговоры </w:t>
      </w:r>
      <w:r>
        <w:rPr>
          <w:i/>
          <w:iCs/>
          <w:color w:val="000000"/>
          <w:szCs w:val="16"/>
        </w:rPr>
        <w:t>(франц.).</w:t>
      </w:r>
      <w:r>
        <w:rPr>
          <w:color w:val="000000"/>
          <w:szCs w:val="16"/>
        </w:rPr>
        <w:t>).</w:t>
      </w:r>
    </w:p>
    <w:p>
      <w:pPr>
        <w:pStyle w:val="Normal"/>
        <w:ind w:left="-993" w:hanging="0"/>
        <w:rPr>
          <w:color w:val="000000"/>
          <w:sz w:val="24"/>
        </w:rPr>
      </w:pPr>
      <w:r>
        <w:rPr>
          <w:color w:val="000000"/>
          <w:sz w:val="24"/>
        </w:rPr>
        <w:tab/>
        <w:t>В 7-м часу в подвальном этаже дворца, под тем по</w:t>
        <w:softHyphen/>
        <w:t>мещением, где находится караул, произведен взрыв, лоп</w:t>
        <w:softHyphen/>
        <w:t>нула газовая труба, но вряд ли лопнула без посторонней помощи. Удар был так силен, что свод взорван, переби</w:t>
        <w:softHyphen/>
        <w:t>ты стекла, и, как оказывается, еще убито в карауле, где находился Финляндский полк, 5 человек солдат, 12 тяже</w:t>
        <w:softHyphen/>
        <w:t>ло ранено и около 25 человек получили ожоги. В ту ми</w:t>
        <w:softHyphen/>
        <w:t>нуту, когда происходил взрыв, государь вышел из своего кабинета в тронную залу встречать принца Александра Гессенского, приехавшего во дворец обедать. Огонь по</w:t>
        <w:softHyphen/>
        <w:t>казался из душников в комнате, где находился государь, запах пороху был весьма силен, и мгновенно освещение в комнате потухло. Взрыв был так силен, что было слыш</w:t>
        <w:softHyphen/>
        <w:t>но на площади. В Главном штабе не могли понять, отче</w:t>
        <w:softHyphen/>
        <w:t>го в пушки стали стрелять.</w:t>
      </w:r>
    </w:p>
    <w:p>
      <w:pPr>
        <w:pStyle w:val="Heading1"/>
        <w:ind w:left="-993" w:hanging="0"/>
        <w:rPr/>
      </w:pPr>
      <w:r>
        <w:rPr>
          <w:szCs w:val="20"/>
        </w:rPr>
        <w:tab/>
        <w:t xml:space="preserve">Принц Гессенский приехал вчера же из-за границы </w:t>
      </w:r>
      <w:r>
        <w:rPr>
          <w:b/>
          <w:szCs w:val="20"/>
        </w:rPr>
        <w:t xml:space="preserve">{36} </w:t>
      </w:r>
      <w:r>
        <w:rPr>
          <w:szCs w:val="20"/>
        </w:rPr>
        <w:t xml:space="preserve">в 6 </w:t>
      </w:r>
      <w:r>
        <w:rPr/>
        <w:t>часов вечера, и по этому случаю обед был отложен до 6</w:t>
      </w:r>
      <w:r>
        <w:rPr>
          <w:vertAlign w:val="superscript"/>
        </w:rPr>
        <w:t>1</w:t>
      </w:r>
      <w:r>
        <w:rPr/>
        <w:t>/</w:t>
      </w:r>
      <w:r>
        <w:rPr>
          <w:vertAlign w:val="subscript"/>
        </w:rPr>
        <w:t xml:space="preserve">2 </w:t>
      </w:r>
      <w:r>
        <w:rPr/>
        <w:t>часов. Злоумышленники не рассчитали, не знали, что обед отложен на полчаса. Когда в столовой произошел взрыв, там никого не было. Говорят, последствия взрыва ужасны. Вся столовая, а по рассказам других — часть столовой, пострадала. Они размерили время, чтобы взорвать тогда, когда все будут сидеть за столом, но не рассчитали, что поезд Гессенского может опоздать и что обед могут отложить, что и случилось. Взрыв был сделан под тем помещением, где находится караул. Внизу поме</w:t>
        <w:softHyphen/>
        <w:t>щались столяры, и, говорят, к ним-то и был внесен ящик с динамитом. Было их 10 человек; 8 взяты, а двух никак не разыщут. Тотлебену поручено разрывать убитых и ра</w:t>
        <w:softHyphen/>
        <w:t>неных. Теперь уже оказывается, что 10 убитых и 48 ране</w:t>
        <w:softHyphen/>
        <w:t>ных, всех же солдат бывает иногда в караульной до 200 человек, так как туда приходят отдыхать те, которые сменяются со своих постов внутри дворц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февраля. </w:t>
      </w:r>
    </w:p>
    <w:p>
      <w:pPr>
        <w:pStyle w:val="Normal"/>
        <w:ind w:left="-993" w:hanging="0"/>
        <w:rPr>
          <w:color w:val="000000"/>
          <w:sz w:val="24"/>
        </w:rPr>
      </w:pPr>
      <w:r>
        <w:rPr>
          <w:color w:val="000000"/>
          <w:sz w:val="24"/>
        </w:rPr>
        <w:tab/>
        <w:t>Были у Фере. Она нам рассказывала под</w:t>
        <w:softHyphen/>
        <w:t>робности насчет взятой типографии. Эти люди жили всего 4 месяца — и того довольно — под фамилией Лы</w:t>
        <w:softHyphen/>
        <w:t>сенко. Теперь они уже вышли из моды; найдется третья, и вторую забудут, которая печатала «Черный передел», так звали, кажется, этот журн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февраля. </w:t>
      </w:r>
    </w:p>
    <w:p>
      <w:pPr>
        <w:pStyle w:val="Normal"/>
        <w:ind w:left="-993" w:hanging="0"/>
        <w:rPr>
          <w:color w:val="000000"/>
          <w:sz w:val="24"/>
        </w:rPr>
      </w:pPr>
      <w:r>
        <w:rPr>
          <w:color w:val="000000"/>
          <w:sz w:val="24"/>
        </w:rPr>
        <w:tab/>
        <w:t>Были у митрополита Исидора. Приехав домой, узнали о новом злодействе нигилистов: произве</w:t>
        <w:softHyphen/>
        <w:t>ли взрыв в Зимнем дворце. Сегодня всех редакторов в 3 часа собрал Маков, и они все им остались очень до</w:t>
        <w:softHyphen/>
        <w:t>вольны. Какой ужас! Что было бы, если бы они сумели взорвать часть дворца. Они метили на ту часть, где нахо</w:t>
        <w:softHyphen/>
        <w:t>дится кабинет государ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февраля. </w:t>
      </w:r>
    </w:p>
    <w:p>
      <w:pPr>
        <w:pStyle w:val="Normal"/>
        <w:ind w:left="-993" w:hanging="0"/>
        <w:rPr>
          <w:color w:val="000000"/>
          <w:sz w:val="24"/>
        </w:rPr>
      </w:pPr>
      <w:r>
        <w:rPr>
          <w:color w:val="000000"/>
          <w:sz w:val="24"/>
        </w:rPr>
        <w:tab/>
        <w:t>Был большой выход во дворце. Госу</w:t>
        <w:softHyphen/>
        <w:t>дарь, очень расстроенный, но на вид спокойный, сказал несколько слов, которые не мог кончить без слез, сказал, что надеется, что народ ему поможет сокрушить крамо</w:t>
        <w:softHyphen/>
        <w:t>лу, что господь его спас еще раз, что надеется на всех, что необходимо искоренить зло. Город украшен флага</w:t>
        <w:softHyphen/>
        <w:t>ми.</w:t>
      </w:r>
    </w:p>
    <w:p>
      <w:pPr>
        <w:pStyle w:val="Normal"/>
        <w:ind w:left="-993" w:hanging="0"/>
        <w:rPr>
          <w:color w:val="000000"/>
          <w:sz w:val="24"/>
        </w:rPr>
      </w:pPr>
      <w:r>
        <w:rPr>
          <w:color w:val="000000"/>
          <w:sz w:val="24"/>
        </w:rPr>
      </w:r>
    </w:p>
    <w:p>
      <w:pPr>
        <w:pStyle w:val="Normal"/>
        <w:ind w:left="-993" w:hanging="0"/>
        <w:jc w:val="right"/>
        <w:rPr>
          <w:b/>
          <w:b/>
          <w:bCs/>
          <w:color w:val="000000"/>
          <w:sz w:val="24"/>
        </w:rPr>
      </w:pPr>
      <w:r>
        <w:rPr>
          <w:b/>
          <w:bCs/>
          <w:i/>
          <w:iCs/>
          <w:color w:val="000000"/>
          <w:sz w:val="24"/>
        </w:rPr>
        <w:t xml:space="preserve">7 февраля. </w:t>
      </w:r>
    </w:p>
    <w:p>
      <w:pPr>
        <w:pStyle w:val="Normal"/>
        <w:ind w:left="-993" w:hanging="0"/>
        <w:rPr/>
      </w:pPr>
      <w:r>
        <w:rPr>
          <w:color w:val="000000"/>
          <w:sz w:val="24"/>
        </w:rPr>
        <w:tab/>
        <w:t>Утром масса народу. Каждый рассказы</w:t>
        <w:softHyphen/>
        <w:t xml:space="preserve">вает и ужасается, что именно во дворце злоумышленники избрали место для своих злодейств. Правда, верится с </w:t>
      </w:r>
      <w:r>
        <w:rPr>
          <w:b/>
          <w:color w:val="000000"/>
          <w:sz w:val="24"/>
        </w:rPr>
        <w:t xml:space="preserve">{37} </w:t>
      </w:r>
      <w:r>
        <w:rPr>
          <w:color w:val="000000"/>
          <w:sz w:val="24"/>
        </w:rPr>
        <w:t>трудом. Нет еще никаких правительственных оповеще</w:t>
        <w:softHyphen/>
        <w:t>ний. Кутайсов кричит, что надо выгнать Макова, ему он всех противнее. Но надо отдать справедливость: лучше ли при Макове, чем было при Тимашеве? Тогда он рабо</w:t>
        <w:softHyphen/>
        <w:t>тал за Тимашева, а Перфильев-то за него не работает, да и работать не умеет.</w:t>
      </w:r>
    </w:p>
    <w:p>
      <w:pPr>
        <w:pStyle w:val="Normal"/>
        <w:ind w:left="-993" w:hanging="0"/>
        <w:rPr>
          <w:color w:val="000000"/>
          <w:sz w:val="24"/>
        </w:rPr>
      </w:pPr>
      <w:r>
        <w:rPr>
          <w:color w:val="000000"/>
          <w:sz w:val="24"/>
        </w:rPr>
        <w:tab/>
        <w:t>Был Бобриков. Рассказывал подробности похорон убитых финляндцев. На одном катафалке стояло 10 гро</w:t>
        <w:softHyphen/>
        <w:t>бов. Первый гроб вынесли генерал-адъютанты, осталь</w:t>
        <w:softHyphen/>
        <w:t>ные — офицеры полка и гвардейского корпуса. Государь вчера был на панихиде. Шеф полка, вел. кн. Константин, был во все время отпевания и погребения.</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8 февраля.</w:t>
      </w:r>
      <w:r>
        <w:rPr>
          <w:b/>
          <w:bCs/>
          <w:color w:val="000000"/>
          <w:sz w:val="24"/>
        </w:rPr>
        <w:t xml:space="preserve"> </w:t>
      </w:r>
    </w:p>
    <w:p>
      <w:pPr>
        <w:pStyle w:val="Normal"/>
        <w:ind w:left="-993" w:hanging="0"/>
        <w:rPr>
          <w:color w:val="000000"/>
          <w:sz w:val="24"/>
        </w:rPr>
      </w:pPr>
      <w:r>
        <w:rPr>
          <w:color w:val="000000"/>
          <w:sz w:val="24"/>
        </w:rPr>
        <w:tab/>
        <w:t>У Гейнса была страшная сцена с Тотлебеном по поводу записки, которую Гейнс передал цесаре</w:t>
        <w:softHyphen/>
        <w:t>вичу. Тотлебен ему сказал, что он смущает и путает не</w:t>
        <w:softHyphen/>
        <w:t>опытного молодого человека. Лорису Тотлебен очень ру</w:t>
        <w:softHyphen/>
        <w:t>гал Гейнса, назвав его жидом и т.д., но Лорис, кажется, не разделяет мнения своего коллег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февраля. </w:t>
      </w:r>
    </w:p>
    <w:p>
      <w:pPr>
        <w:pStyle w:val="Normal"/>
        <w:ind w:left="-993" w:hanging="0"/>
        <w:rPr>
          <w:color w:val="000000"/>
          <w:sz w:val="24"/>
        </w:rPr>
      </w:pPr>
      <w:r>
        <w:rPr>
          <w:color w:val="000000"/>
          <w:sz w:val="24"/>
        </w:rPr>
        <w:tab/>
        <w:t>Был Зейфорт. Ему сегодня митрополит сделал выговор, что дворяне себя мало показывают во время торжественных молебнов в Исаакиевском собо</w:t>
        <w:softHyphen/>
        <w:t>ре — они присутствуют, но не в мундирах, а в партикулярных платьях.</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11 февраля.</w:t>
      </w:r>
      <w:r>
        <w:rPr>
          <w:b/>
          <w:bCs/>
          <w:color w:val="000000"/>
          <w:sz w:val="24"/>
        </w:rPr>
        <w:t xml:space="preserve"> </w:t>
      </w:r>
    </w:p>
    <w:p>
      <w:pPr>
        <w:pStyle w:val="Normal"/>
        <w:ind w:left="-993" w:hanging="0"/>
        <w:rPr>
          <w:color w:val="000000"/>
          <w:sz w:val="24"/>
        </w:rPr>
      </w:pPr>
      <w:r>
        <w:rPr>
          <w:color w:val="000000"/>
          <w:sz w:val="24"/>
        </w:rPr>
        <w:tab/>
        <w:t>Суворин рассказывал про впечатление о взрыве в Зимнем дворце. Клейст, Мейер, Кушелев, Курис — один сменял другого.</w:t>
      </w:r>
    </w:p>
    <w:p>
      <w:pPr>
        <w:pStyle w:val="Normal"/>
        <w:ind w:left="-993" w:hanging="0"/>
        <w:rPr>
          <w:color w:val="000000"/>
          <w:sz w:val="24"/>
        </w:rPr>
      </w:pPr>
      <w:r>
        <w:rPr>
          <w:color w:val="000000"/>
          <w:sz w:val="24"/>
        </w:rPr>
        <w:tab/>
        <w:t>Рассказы про то, каким образом государь сказал, что обманулся в друзьях. Трудно верить: говорят, Гейнс ска</w:t>
        <w:softHyphen/>
        <w:t>зал эти слова про государя у Пратасовой. Трудно ве</w:t>
        <w:softHyphen/>
        <w:t>рится, что так мало охраняют царя. Теперь у него соби</w:t>
        <w:softHyphen/>
        <w:t>раются ежедневно Комитеты, но к чему все это поведет, когда у государя такие советчики, которые боятся только одного — потерять портфель министра?</w:t>
      </w:r>
    </w:p>
    <w:p>
      <w:pPr>
        <w:pStyle w:val="Normal"/>
        <w:ind w:left="-993" w:hanging="0"/>
        <w:rPr>
          <w:color w:val="000000"/>
          <w:sz w:val="24"/>
        </w:rPr>
      </w:pPr>
      <w:r>
        <w:rPr>
          <w:color w:val="000000"/>
          <w:sz w:val="24"/>
        </w:rPr>
        <w:tab/>
        <w:t>Говорят, что Лорису предстоит занять здесь важный административный пост. Сегодня его сделали членом Гос. совета. Побольше бы таких деятельных людей — и дело пойдет лучше.</w:t>
      </w:r>
    </w:p>
    <w:p>
      <w:pPr>
        <w:pStyle w:val="Normal"/>
        <w:ind w:left="-993" w:hanging="0"/>
        <w:rPr>
          <w:color w:val="000000"/>
          <w:sz w:val="24"/>
        </w:rPr>
      </w:pPr>
      <w:r>
        <w:rPr>
          <w:color w:val="000000"/>
          <w:sz w:val="24"/>
        </w:rPr>
        <w:tab/>
        <w:t>Вчера сгорела Петровская земледельческая академия близ Москвы.</w:t>
      </w:r>
    </w:p>
    <w:p>
      <w:pPr>
        <w:pStyle w:val="Normal"/>
        <w:ind w:left="-993" w:hanging="0"/>
        <w:rPr/>
      </w:pPr>
      <w:r>
        <w:rPr>
          <w:color w:val="000000"/>
          <w:sz w:val="24"/>
        </w:rPr>
        <w:tab/>
        <w:t xml:space="preserve">До чего доходит неблагодарность и </w:t>
      </w:r>
      <w:r>
        <w:rPr>
          <w:b/>
          <w:color w:val="000000"/>
          <w:sz w:val="24"/>
        </w:rPr>
        <w:t xml:space="preserve">{38} </w:t>
      </w:r>
      <w:r>
        <w:rPr>
          <w:color w:val="000000"/>
          <w:sz w:val="24"/>
        </w:rPr>
        <w:t>несправедливость! В истории взрыва во дворце всего более виноват Адлерберг, малое дитя это поймет. Оказывается же на деле, что не он, а Гурко, хотя Гурко просил осмотреть дворцовые подвалы, но ему в этом было отказано. Те</w:t>
        <w:softHyphen/>
        <w:t>перь же, когда собрался совет у государя под eго предсе</w:t>
        <w:softHyphen/>
        <w:t>дательством, Гурко не был допущен в залу заседания, а ожидал в другой комнате.</w:t>
      </w:r>
    </w:p>
    <w:p>
      <w:pPr>
        <w:pStyle w:val="Normal"/>
        <w:ind w:left="-993" w:hanging="0"/>
        <w:rPr>
          <w:color w:val="000000"/>
          <w:sz w:val="24"/>
        </w:rPr>
      </w:pPr>
      <w:r>
        <w:rPr>
          <w:color w:val="000000"/>
          <w:sz w:val="24"/>
        </w:rPr>
        <w:tab/>
        <w:t>Теперь, кажется, начинает подниматься звезда Лориса. Дай ему бог все это привести в порядок. Гурко с са</w:t>
        <w:softHyphen/>
        <w:t>мого начала говорил, что он ничего не смыслит в адми</w:t>
        <w:softHyphen/>
        <w:t>нистрации, притом у него страшный дурак правитель канцелярии. Не то можно сказать про Скальковского — он очень дельный и работящий.</w:t>
      </w:r>
    </w:p>
    <w:p>
      <w:pPr>
        <w:pStyle w:val="Normal"/>
        <w:ind w:left="-993" w:hanging="0"/>
        <w:rPr/>
      </w:pPr>
      <w:r>
        <w:rPr>
          <w:color w:val="000000"/>
          <w:sz w:val="24"/>
        </w:rPr>
        <w:tab/>
        <w:t>Многие опасаются страшных бедствий 19-го. Рожественский говорил, что под малою церковью Зимнего дворца найдено несколько пудов динамита. Неужели французское правительство не выдаст нашему знамени</w:t>
        <w:softHyphen/>
        <w:t>того Гартмана? Странно будет, если такого человека — и не возьмут. Говорят, что нет у нас с ними конвенции на выдачу преступников, но это событие hors ligne (</w:t>
      </w:r>
      <w:r>
        <w:rPr>
          <w:color w:val="000000"/>
          <w:szCs w:val="16"/>
        </w:rPr>
        <w:t xml:space="preserve">Из ряда вой выходящее </w:t>
      </w:r>
      <w:r>
        <w:rPr>
          <w:i/>
          <w:iCs/>
          <w:color w:val="000000"/>
          <w:szCs w:val="16"/>
        </w:rPr>
        <w:t>(франц.).</w:t>
      </w:r>
      <w:r>
        <w:rPr>
          <w:color w:val="000000"/>
          <w:szCs w:val="16"/>
        </w:rPr>
        <w:t xml:space="preserve">) </w:t>
      </w:r>
      <w:r>
        <w:rPr>
          <w:color w:val="000000"/>
          <w:sz w:val="24"/>
        </w:rPr>
        <w:t xml:space="preserve"> — подкоп под полотно железной дороги; теперь уже признано, что он этим занимался.</w:t>
      </w:r>
    </w:p>
    <w:p>
      <w:pPr>
        <w:pStyle w:val="Normal"/>
        <w:ind w:left="-993" w:hanging="0"/>
        <w:jc w:val="right"/>
        <w:rPr>
          <w:b/>
          <w:b/>
          <w:bCs/>
          <w:i/>
          <w:i/>
          <w:iCs/>
          <w:color w:val="000000"/>
          <w:sz w:val="24"/>
        </w:rPr>
      </w:pPr>
      <w:r>
        <w:rPr>
          <w:b/>
          <w:bCs/>
          <w:i/>
          <w:iCs/>
          <w:color w:val="000000"/>
          <w:sz w:val="24"/>
        </w:rPr>
      </w:r>
    </w:p>
    <w:p>
      <w:pPr>
        <w:pStyle w:val="Normal"/>
        <w:ind w:left="-993" w:hanging="0"/>
        <w:jc w:val="right"/>
        <w:rPr/>
      </w:pPr>
      <w:r>
        <w:rPr>
          <w:b/>
          <w:bCs/>
          <w:i/>
          <w:iCs/>
          <w:color w:val="000000"/>
          <w:sz w:val="24"/>
        </w:rPr>
        <w:t>12 февраля.</w:t>
      </w:r>
      <w:r>
        <w:rPr>
          <w:b/>
          <w:bCs/>
          <w:color w:val="000000"/>
          <w:sz w:val="24"/>
        </w:rPr>
        <w:t xml:space="preserve"> </w:t>
      </w:r>
    </w:p>
    <w:p>
      <w:pPr>
        <w:pStyle w:val="Normal"/>
        <w:ind w:left="-993" w:hanging="0"/>
        <w:rPr>
          <w:color w:val="000000"/>
          <w:sz w:val="24"/>
        </w:rPr>
      </w:pPr>
      <w:r>
        <w:rPr>
          <w:color w:val="000000"/>
          <w:sz w:val="24"/>
        </w:rPr>
        <w:tab/>
        <w:t>По словам Львовского, теперь в соборе ежедневно осматривают подвалы — неровен час, может, и туда подсыплют динамита, благо, что его так легко теперь делают.</w:t>
      </w:r>
    </w:p>
    <w:p>
      <w:pPr>
        <w:pStyle w:val="Normal"/>
        <w:ind w:left="-993" w:hanging="0"/>
        <w:rPr>
          <w:color w:val="000000"/>
          <w:sz w:val="24"/>
        </w:rPr>
      </w:pPr>
      <w:r>
        <w:rPr>
          <w:color w:val="000000"/>
          <w:sz w:val="24"/>
        </w:rPr>
        <w:tab/>
        <w:t>Слышала, что по поводу доклада начальника бер</w:t>
        <w:softHyphen/>
        <w:t>линской полиции Мадая император Вильгельм выразил удивление, что не было обращено внимания на предосте</w:t>
        <w:softHyphen/>
        <w:t>режения и сведения, доставленные еще в декабре месяце Maдаем в Петербург о проектируемых нигилистами по</w:t>
        <w:softHyphen/>
        <w:t>кушениях. Вторично покушению предшествовали предос</w:t>
        <w:softHyphen/>
        <w:t>тережения из Берлина, и опять ничего не было сделано, чтобы предотвратить это ужасное событие.</w:t>
      </w:r>
    </w:p>
    <w:p>
      <w:pPr>
        <w:pStyle w:val="Normal"/>
        <w:ind w:left="-993" w:hanging="0"/>
        <w:rPr>
          <w:color w:val="000000"/>
          <w:sz w:val="24"/>
        </w:rPr>
      </w:pPr>
      <w:r>
        <w:rPr>
          <w:color w:val="000000"/>
          <w:sz w:val="24"/>
        </w:rPr>
        <w:tab/>
        <w:t>Сегодня Каульбарс нам рассказывал, что пойманный рабочий проговорился, что они дежурили по часам с дру</w:t>
        <w:softHyphen/>
        <w:t>гим товарищем, который спал. Первый рабочий, остав</w:t>
        <w:softHyphen/>
        <w:t>шийся на часах, не разбудил вовремя товарища, остался часом позднее. На вопрос, почему он так сделал, отвечал, что слышал, что готовится взрыв, и желал узнать, в чем дело. Очень нелепый ответ.</w:t>
      </w:r>
    </w:p>
    <w:p>
      <w:pPr>
        <w:pStyle w:val="Normal"/>
        <w:ind w:left="-993" w:hanging="0"/>
        <w:rPr>
          <w:b/>
          <w:b/>
          <w:color w:val="000000"/>
          <w:sz w:val="24"/>
          <w:szCs w:val="10"/>
        </w:rPr>
      </w:pPr>
      <w:r>
        <w:rPr>
          <w:b/>
          <w:color w:val="000000"/>
          <w:sz w:val="24"/>
          <w:szCs w:val="10"/>
        </w:rPr>
        <w:t>{39}</w:t>
      </w:r>
    </w:p>
    <w:p>
      <w:pPr>
        <w:pStyle w:val="Normal"/>
        <w:ind w:left="-993" w:hanging="0"/>
        <w:rPr>
          <w:b/>
          <w:b/>
          <w:color w:val="000000"/>
          <w:sz w:val="24"/>
          <w:szCs w:val="10"/>
        </w:rPr>
      </w:pPr>
      <w:r>
        <w:rPr>
          <w:b/>
          <w:color w:val="000000"/>
          <w:sz w:val="24"/>
          <w:szCs w:val="10"/>
        </w:rPr>
      </w:r>
    </w:p>
    <w:p>
      <w:pPr>
        <w:pStyle w:val="Normal"/>
        <w:ind w:left="-993" w:hanging="0"/>
        <w:jc w:val="right"/>
        <w:rPr/>
      </w:pPr>
      <w:r>
        <w:rPr>
          <w:b/>
          <w:bCs/>
          <w:i/>
          <w:iCs/>
          <w:color w:val="000000"/>
          <w:sz w:val="24"/>
        </w:rPr>
        <w:t>13 февраля.</w:t>
      </w:r>
      <w:r>
        <w:rPr>
          <w:b/>
          <w:bCs/>
          <w:color w:val="000000"/>
          <w:sz w:val="24"/>
        </w:rPr>
        <w:t xml:space="preserve"> </w:t>
      </w:r>
    </w:p>
    <w:p>
      <w:pPr>
        <w:pStyle w:val="Normal"/>
        <w:ind w:left="-993" w:hanging="0"/>
        <w:rPr>
          <w:color w:val="000000"/>
          <w:sz w:val="24"/>
        </w:rPr>
      </w:pPr>
      <w:r>
        <w:rPr>
          <w:color w:val="000000"/>
          <w:sz w:val="24"/>
        </w:rPr>
        <w:tab/>
        <w:t>Трудно записывать все те глупости, ко</w:t>
        <w:softHyphen/>
        <w:t>торые слышишь. Один рассказывает, что будет испорче</w:t>
        <w:softHyphen/>
        <w:t>на машина водопроводная в Петербурге — останемся без воды, другой, что были получены печатные листки в казармах Преображенских, Конногвардейских и 8-м флотском экипаже, что они будут взорваны; говорят, найдена мина у дома Плаутина, что вторично во дворце было какое-то несчастье, что продолжают находить ди</w:t>
        <w:softHyphen/>
        <w:t>намит, что Зуров, проходя во дворце, узнал в одном из разодетых лакеев выгнанного им за пьянство и буйство городового, что какая-то судьба всегда удаляет из Пе</w:t>
        <w:softHyphen/>
        <w:t>тербурга Константина Николаевича, когда что-либо та</w:t>
        <w:softHyphen/>
        <w:t>кое случается, что вторично неосторожная лампа падает и сжигает на столе бумаги.</w:t>
      </w:r>
    </w:p>
    <w:p>
      <w:pPr>
        <w:pStyle w:val="Normal"/>
        <w:ind w:left="-993" w:hanging="0"/>
        <w:rPr>
          <w:color w:val="000000"/>
          <w:sz w:val="24"/>
        </w:rPr>
      </w:pPr>
      <w:r>
        <w:rPr>
          <w:color w:val="000000"/>
          <w:sz w:val="24"/>
        </w:rPr>
        <w:tab/>
        <w:t>Город наполнен нелепыми слухами, все чего-то боят</w:t>
        <w:softHyphen/>
        <w:t>ся, многие выезжают или собираются уехать, аресты продолжаются, также продолжаются и загадочные убий</w:t>
        <w:softHyphen/>
        <w:t>ства.</w:t>
      </w:r>
    </w:p>
    <w:p>
      <w:pPr>
        <w:pStyle w:val="Normal"/>
        <w:ind w:left="-993" w:hanging="0"/>
        <w:rPr>
          <w:color w:val="000000"/>
          <w:sz w:val="24"/>
        </w:rPr>
      </w:pPr>
      <w:r>
        <w:rPr>
          <w:color w:val="000000"/>
          <w:sz w:val="24"/>
        </w:rPr>
        <w:tab/>
        <w:t>Два дня тому назад убили дворника, который донес о существовании типографии на Васильевском острове. Пришли мужчина и женщина нанимать квартиру; он по</w:t>
        <w:softHyphen/>
        <w:t>казал, и тут-то произошла экзекуция. Мужчина и его спутница скрылись.</w:t>
      </w:r>
    </w:p>
    <w:p>
      <w:pPr>
        <w:pStyle w:val="Normal"/>
        <w:ind w:left="-993" w:hanging="0"/>
        <w:rPr>
          <w:color w:val="000000"/>
          <w:sz w:val="24"/>
        </w:rPr>
      </w:pPr>
      <w:r>
        <w:rPr>
          <w:color w:val="000000"/>
          <w:sz w:val="24"/>
        </w:rPr>
        <w:tab/>
        <w:t>Теперь назначен главным после царя, можно сказать, Лорис, ему даны большие полномочия. Справится ли он с этой работой?</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14 февраля.</w:t>
      </w:r>
      <w:r>
        <w:rPr>
          <w:b/>
          <w:bCs/>
          <w:color w:val="000000"/>
          <w:sz w:val="24"/>
        </w:rPr>
        <w:t xml:space="preserve"> </w:t>
      </w:r>
    </w:p>
    <w:p>
      <w:pPr>
        <w:pStyle w:val="Normal"/>
        <w:ind w:left="-993" w:hanging="0"/>
        <w:rPr>
          <w:color w:val="000000"/>
          <w:sz w:val="24"/>
        </w:rPr>
      </w:pPr>
      <w:r>
        <w:rPr>
          <w:color w:val="000000"/>
          <w:sz w:val="24"/>
        </w:rPr>
        <w:tab/>
        <w:t>Гартмана привезли. Теперь, надеюсь, он уже не уйдет из рук правительства. Помогли открыть, кто он такой, часы. Дело было так: пришел молодой че</w:t>
        <w:softHyphen/>
        <w:t>ловек покупать один минный прибор. За него запросили в Париже 800 руб. У него не было достаточно денег, и он за прибор заплатил часами, прибавив немного денег. Когда стали искать, у кого были куплены эти дорогие ча</w:t>
        <w:softHyphen/>
        <w:t>сы, оказалось, что в Петербурге одна знатная дама пода</w:t>
        <w:softHyphen/>
        <w:t>рила эти часы одному известному Гартману, а тот уже передал их своему племяннику. Таким образом узнали о фамилии Гартмана, которого давно искали.</w:t>
      </w:r>
    </w:p>
    <w:p>
      <w:pPr>
        <w:pStyle w:val="Normal"/>
        <w:ind w:left="-993" w:hanging="0"/>
        <w:rPr/>
      </w:pPr>
      <w:r>
        <w:rPr>
          <w:color w:val="000000"/>
          <w:sz w:val="24"/>
        </w:rPr>
        <w:tab/>
        <w:t>Сегодня напечатано воззвание к жителям столицы, где Лорис обращается ко всем обывателям и возлагает на них надежду, что они помогут ему сокрушить зло, что он, со своей стороны, употребит все силы, все свое уме</w:t>
        <w:softHyphen/>
        <w:t>ние, чтобы вернуть порядок в России, возвратить ей пре</w:t>
        <w:softHyphen/>
        <w:t xml:space="preserve">жнее благосостояние. Теперь Лорису даны права </w:t>
      </w:r>
      <w:r>
        <w:rPr>
          <w:b/>
          <w:color w:val="000000"/>
          <w:sz w:val="24"/>
        </w:rPr>
        <w:t xml:space="preserve">{40} </w:t>
      </w:r>
      <w:r>
        <w:rPr>
          <w:color w:val="000000"/>
          <w:sz w:val="24"/>
        </w:rPr>
        <w:t>премьер-министра, ему подчинены все генерал-губернаторы, все ведомства, не исключая и военного. У него болезнен</w:t>
        <w:softHyphen/>
        <w:t>ный вид, дай бог, чтобы он был здоров. По мне, он очень милый; когда его ближе знаешь, подпадаешь решительно под то обаяние, которое невольно он внушает всем тем, которые его окружают. «Голос» в передовой привет</w:t>
        <w:softHyphen/>
        <w:t>ствует его назначение и приводит девиз графа Лориса: «Сила не в силе, сила в любви».</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16 февраля.</w:t>
      </w:r>
      <w:r>
        <w:rPr>
          <w:b/>
          <w:bCs/>
          <w:color w:val="000000"/>
          <w:sz w:val="24"/>
        </w:rPr>
        <w:t xml:space="preserve"> </w:t>
      </w:r>
    </w:p>
    <w:p>
      <w:pPr>
        <w:pStyle w:val="Normal"/>
        <w:ind w:left="-993" w:hanging="0"/>
        <w:rPr>
          <w:color w:val="000000"/>
          <w:sz w:val="24"/>
        </w:rPr>
      </w:pPr>
      <w:r>
        <w:rPr>
          <w:color w:val="000000"/>
          <w:sz w:val="24"/>
        </w:rPr>
        <w:tab/>
        <w:t>Был Батьянов, которого вытребовал Лорис состоять в его распоряжении. Батьянов очень, кажется, умный. Можно только поздравить Лориса, если он себя такими окружит. Кроме него еще назначены со</w:t>
        <w:softHyphen/>
        <w:t>стоять при Лорисе Черевин и кн. Вяземский.</w:t>
      </w:r>
    </w:p>
    <w:p>
      <w:pPr>
        <w:pStyle w:val="Normal"/>
        <w:ind w:left="-993" w:hanging="0"/>
        <w:rPr>
          <w:color w:val="000000"/>
          <w:sz w:val="24"/>
        </w:rPr>
      </w:pPr>
      <w:r>
        <w:rPr>
          <w:color w:val="000000"/>
          <w:sz w:val="24"/>
        </w:rPr>
        <w:tab/>
        <w:t>Был также Кутайсов, просился тоже у Лориса к нему, но тот ему отвечал, что государь ему назначает, — пони</w:t>
        <w:softHyphen/>
        <w:t>май, как знаешь. Батьянов говорил, что теперь, кроме мер предохранительных, до 20-го они не будут других предпринимать, чтобы эти числа прошли покойно. 19-го в 10 часов утра будет выход государя к войскам, собран</w:t>
        <w:softHyphen/>
        <w:t>ным возле дворца принести поздравления его величеству. Этого не будет объявлено в газетах.</w:t>
      </w:r>
    </w:p>
    <w:p>
      <w:pPr>
        <w:pStyle w:val="Normal"/>
        <w:ind w:left="-993" w:hanging="0"/>
        <w:rPr>
          <w:color w:val="000000"/>
          <w:sz w:val="24"/>
        </w:rPr>
      </w:pPr>
      <w:r>
        <w:rPr>
          <w:color w:val="000000"/>
          <w:sz w:val="24"/>
        </w:rPr>
        <w:tab/>
        <w:t>В субботу, когда государь назначил Лориса председа</w:t>
        <w:softHyphen/>
        <w:t>телем верховной комиссии, он был дежурным. Когда со</w:t>
        <w:softHyphen/>
        <w:t>брались министры в экстренный совет к государю, он его тоже позвал, посадил рядом с собой и объявил всем свою волю. Лорис был очень удивлен и взволнован этой неожиданностью и тою ответственностью, какая на него возлагалась высочайшей волею, но преклонился перед нею.</w:t>
      </w:r>
    </w:p>
    <w:p>
      <w:pPr>
        <w:pStyle w:val="Normal"/>
        <w:ind w:left="-993" w:hanging="0"/>
        <w:rPr>
          <w:color w:val="000000"/>
          <w:sz w:val="24"/>
        </w:rPr>
      </w:pPr>
      <w:r>
        <w:rPr>
          <w:color w:val="000000"/>
          <w:sz w:val="24"/>
        </w:rPr>
      </w:r>
    </w:p>
    <w:p>
      <w:pPr>
        <w:pStyle w:val="Normal"/>
        <w:ind w:left="-993" w:hanging="0"/>
        <w:jc w:val="right"/>
        <w:rPr>
          <w:b/>
          <w:b/>
          <w:bCs/>
          <w:color w:val="000000"/>
          <w:sz w:val="24"/>
        </w:rPr>
      </w:pPr>
      <w:r>
        <w:rPr>
          <w:b/>
          <w:bCs/>
          <w:i/>
          <w:iCs/>
          <w:color w:val="000000"/>
          <w:sz w:val="24"/>
        </w:rPr>
        <w:t xml:space="preserve">17 февраля. </w:t>
      </w:r>
    </w:p>
    <w:p>
      <w:pPr>
        <w:pStyle w:val="Normal"/>
        <w:ind w:left="-993" w:hanging="0"/>
        <w:rPr>
          <w:color w:val="000000"/>
          <w:sz w:val="24"/>
        </w:rPr>
      </w:pPr>
      <w:r>
        <w:rPr>
          <w:color w:val="000000"/>
          <w:sz w:val="24"/>
        </w:rPr>
        <w:tab/>
        <w:t>Была у митрополита. Он рассказывал, что получил письмо от одной дамы с фразой, что ему достанется, что ему не избавиться казни.</w:t>
      </w:r>
    </w:p>
    <w:p>
      <w:pPr>
        <w:pStyle w:val="Normal"/>
        <w:ind w:left="-993" w:hanging="0"/>
        <w:rPr>
          <w:color w:val="000000"/>
          <w:sz w:val="24"/>
        </w:rPr>
      </w:pPr>
      <w:r>
        <w:rPr>
          <w:color w:val="000000"/>
          <w:sz w:val="24"/>
        </w:rPr>
        <w:tab/>
        <w:t>Нам рассказывали, что Толстой получил письмо, где ему советуют опомниться, просить наставлений архипас</w:t>
        <w:softHyphen/>
        <w:t>тырских у тpex митрополитов, которых, в свою очередь, просят его увещевать бросить свои классические бредни.</w:t>
      </w:r>
    </w:p>
    <w:p>
      <w:pPr>
        <w:pStyle w:val="Normal"/>
        <w:ind w:left="-993" w:hanging="0"/>
        <w:jc w:val="right"/>
        <w:rPr>
          <w:b/>
          <w:b/>
          <w:bCs/>
          <w:i/>
          <w:i/>
          <w:iCs/>
          <w:color w:val="000000"/>
          <w:sz w:val="24"/>
        </w:rPr>
      </w:pPr>
      <w:r>
        <w:rPr>
          <w:b/>
          <w:bCs/>
          <w:i/>
          <w:iCs/>
          <w:color w:val="000000"/>
          <w:sz w:val="24"/>
        </w:rPr>
      </w:r>
    </w:p>
    <w:p>
      <w:pPr>
        <w:pStyle w:val="Normal"/>
        <w:ind w:left="-993" w:hanging="0"/>
        <w:jc w:val="right"/>
        <w:rPr/>
      </w:pPr>
      <w:r>
        <w:rPr>
          <w:b/>
          <w:bCs/>
          <w:i/>
          <w:iCs/>
          <w:color w:val="000000"/>
          <w:sz w:val="24"/>
        </w:rPr>
        <w:t>18 февраля.</w:t>
      </w:r>
      <w:r>
        <w:rPr>
          <w:b/>
          <w:bCs/>
          <w:color w:val="000000"/>
          <w:sz w:val="24"/>
        </w:rPr>
        <w:t xml:space="preserve"> </w:t>
      </w:r>
    </w:p>
    <w:p>
      <w:pPr>
        <w:pStyle w:val="Normal"/>
        <w:ind w:left="-993" w:hanging="0"/>
        <w:rPr/>
      </w:pPr>
      <w:r>
        <w:rPr>
          <w:color w:val="000000"/>
          <w:sz w:val="24"/>
        </w:rPr>
        <w:tab/>
        <w:t xml:space="preserve">Редко случаются такие дни, как завтра, редко их переживают народы. Как пройдет завтрашний день? Все меры старались принять, но враг силен на выдумки.  300 студентов остались без крова, убыток — 500 тыс. Говорят. — поджог, подожгли в то время, когда </w:t>
      </w:r>
      <w:r>
        <w:rPr>
          <w:b/>
          <w:color w:val="000000"/>
          <w:sz w:val="24"/>
        </w:rPr>
        <w:t xml:space="preserve">{41} </w:t>
      </w:r>
      <w:r>
        <w:rPr>
          <w:color w:val="000000"/>
          <w:sz w:val="24"/>
        </w:rPr>
        <w:t>производился обыск у студентов. Угрожают 19-го взор</w:t>
        <w:softHyphen/>
        <w:t>вать весь Петербург.</w:t>
      </w:r>
    </w:p>
    <w:p>
      <w:pPr>
        <w:pStyle w:val="Normal"/>
        <w:ind w:left="-993" w:hanging="0"/>
        <w:rPr>
          <w:color w:val="000000"/>
          <w:sz w:val="24"/>
        </w:rPr>
      </w:pPr>
      <w:r>
        <w:rPr>
          <w:color w:val="000000"/>
          <w:sz w:val="24"/>
        </w:rPr>
        <w:tab/>
        <w:t>Про Дельсаля рассказывают, что он во время взрыва находился с Гротом и Голицыным на Салтыковском подъезде, ожидая прибытия принца Гессенского, кото</w:t>
        <w:softHyphen/>
        <w:t>рый в прошлый раз подъехал с этого подъезда. Но 5-го принц подъехал к другому подъезду. Грот и Голицын поспешили туда, но так как Дельсаль болел ногою и не мог скоро подняться на лестницу, то сел в подъемную машину, которую поднимали в минуту катастрофы и не подняли, а оставили между небом и землей на воздухе, где он оставался четверть часа забытый, так как служите</w:t>
        <w:softHyphen/>
        <w:t>ли, которые его поднимали, — одного контузило, другой с испугу убежал. Вот наказание, которое он вполне заслу</w:t>
        <w:softHyphen/>
        <w:t>жил.</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tab/>
        <w:t>Такое движение в городе, точно канун святого светло</w:t>
        <w:softHyphen/>
        <w:t xml:space="preserve">го праздника. Сегодня у Исаакия была панихида по царе Николае. Масса военных собралась к этому времени в соборе. Е. В. встретил там Лориса. </w:t>
      </w:r>
    </w:p>
    <w:p>
      <w:pPr>
        <w:pStyle w:val="Normal"/>
        <w:ind w:left="-993" w:hanging="0"/>
        <w:rPr>
          <w:color w:val="000000"/>
          <w:sz w:val="24"/>
        </w:rPr>
      </w:pPr>
      <w:r>
        <w:rPr>
          <w:color w:val="000000"/>
          <w:sz w:val="24"/>
        </w:rPr>
        <w:t>Он был очень озабо</w:t>
        <w:softHyphen/>
        <w:t>чен</w:t>
      </w:r>
    </w:p>
    <w:p>
      <w:pPr>
        <w:pStyle w:val="Normal"/>
        <w:ind w:left="-993" w:hanging="0"/>
        <w:rPr>
          <w:color w:val="000000"/>
          <w:sz w:val="24"/>
        </w:rPr>
      </w:pPr>
      <w:r>
        <w:rPr>
          <w:color w:val="000000"/>
          <w:sz w:val="24"/>
        </w:rPr>
      </w:r>
    </w:p>
    <w:p>
      <w:pPr>
        <w:pStyle w:val="Normal"/>
        <w:ind w:left="-993" w:hanging="0"/>
        <w:jc w:val="right"/>
        <w:rPr>
          <w:b/>
          <w:b/>
          <w:bCs/>
          <w:color w:val="000000"/>
          <w:sz w:val="24"/>
        </w:rPr>
      </w:pPr>
      <w:r>
        <w:rPr>
          <w:b/>
          <w:bCs/>
          <w:i/>
          <w:iCs/>
          <w:color w:val="000000"/>
          <w:sz w:val="24"/>
        </w:rPr>
        <w:t xml:space="preserve">19 февраля. </w:t>
      </w:r>
    </w:p>
    <w:p>
      <w:pPr>
        <w:pStyle w:val="Normal"/>
        <w:ind w:left="-993" w:hanging="0"/>
        <w:rPr>
          <w:color w:val="000000"/>
          <w:sz w:val="24"/>
        </w:rPr>
      </w:pPr>
      <w:r>
        <w:rPr>
          <w:color w:val="000000"/>
          <w:sz w:val="24"/>
        </w:rPr>
        <w:tab/>
        <w:t>Вчера в час ночи через Зурова Е. В. была прислана от Лориса депеша полтавского губернатора, извещающая, что завтра во время обедни будет взорван Исаакиевский собор. Е. В., взяв сторожей, ходил по всем катакомбам собора, причем сторожа лазали в печи, все осмотрели.</w:t>
      </w:r>
    </w:p>
    <w:p>
      <w:pPr>
        <w:pStyle w:val="Normal"/>
        <w:ind w:left="-993" w:hanging="0"/>
        <w:rPr>
          <w:color w:val="000000"/>
          <w:sz w:val="24"/>
        </w:rPr>
      </w:pPr>
      <w:r>
        <w:rPr>
          <w:color w:val="000000"/>
          <w:sz w:val="24"/>
        </w:rPr>
        <w:tab/>
        <w:t>Сегодня на выходе государь не сказал никакого спича, молча приветливо кланялся.</w:t>
      </w:r>
    </w:p>
    <w:p>
      <w:pPr>
        <w:pStyle w:val="Normal"/>
        <w:ind w:left="-993" w:hanging="0"/>
        <w:rPr>
          <w:color w:val="000000"/>
          <w:sz w:val="24"/>
        </w:rPr>
      </w:pPr>
      <w:r>
        <w:rPr>
          <w:color w:val="000000"/>
          <w:sz w:val="24"/>
        </w:rPr>
      </w:r>
    </w:p>
    <w:p>
      <w:pPr>
        <w:pStyle w:val="Normal"/>
        <w:ind w:left="-993" w:hanging="0"/>
        <w:jc w:val="right"/>
        <w:rPr>
          <w:b/>
          <w:b/>
          <w:bCs/>
          <w:color w:val="000000"/>
          <w:sz w:val="24"/>
        </w:rPr>
      </w:pPr>
      <w:r>
        <w:rPr>
          <w:b/>
          <w:bCs/>
          <w:i/>
          <w:iCs/>
          <w:color w:val="000000"/>
          <w:sz w:val="24"/>
        </w:rPr>
        <w:t xml:space="preserve">20 февраля. </w:t>
      </w:r>
    </w:p>
    <w:p>
      <w:pPr>
        <w:pStyle w:val="Normal"/>
        <w:ind w:left="-993" w:hanging="0"/>
        <w:rPr/>
      </w:pPr>
      <w:r>
        <w:rPr>
          <w:color w:val="000000"/>
          <w:sz w:val="24"/>
        </w:rPr>
        <w:tab/>
        <w:t>Сегодня в третьем часу дня Лорис воз</w:t>
        <w:softHyphen/>
        <w:t>вращался домой, когда дурно одетый человек, на вид лет 30, поджидавший его на углу Почтамтской и Б. Мор</w:t>
        <w:softHyphen/>
        <w:t>ской, выскочив из своей засады, выстрелил в него в упор в правый бок. Шинель спасла графа, пуля скользнула по шинели, разорвав ее в трех местах, а также и мундир. Но, слава богу, Лорис остался невредим. Преступника тотчас схватили. Оказался еврей перекрещенный, но находя</w:t>
        <w:softHyphen/>
        <w:t>щийся под надзором полиции. Лорис, когда почувство</w:t>
        <w:softHyphen/>
        <w:t>вал дуло пистолета, размахнулся на убийцу, что, верно, и спасло его. Граф сказал: «Меня пуля не берет, а этот пар</w:t>
        <w:softHyphen/>
        <w:t>шивец думал убить меня». После покушения у Лориса собрались цесаревич, вся семья царская, министры, пос</w:t>
        <w:softHyphen/>
        <w:t xml:space="preserve">лы, много обывателей. Батьянов говорил, что вид </w:t>
      </w:r>
      <w:r>
        <w:rPr>
          <w:b/>
          <w:color w:val="000000"/>
          <w:sz w:val="24"/>
        </w:rPr>
        <w:t xml:space="preserve">{42} </w:t>
      </w:r>
      <w:r>
        <w:rPr>
          <w:color w:val="000000"/>
          <w:sz w:val="24"/>
        </w:rPr>
        <w:t>преступника мерзкий, гадкий, так и хотелось его поколо</w:t>
        <w:softHyphen/>
        <w:t>тить. Его повесят послезавтра. Преступник сказал, что если ему сегодня не удалось, то, может, наверное, удастся другому. Какая ужасная у них лига!</w:t>
      </w:r>
    </w:p>
    <w:p>
      <w:pPr>
        <w:pStyle w:val="Normal"/>
        <w:ind w:left="-993" w:hanging="0"/>
        <w:rPr>
          <w:color w:val="000000"/>
          <w:sz w:val="24"/>
        </w:rPr>
      </w:pPr>
      <w:r>
        <w:rPr>
          <w:color w:val="000000"/>
          <w:sz w:val="24"/>
        </w:rPr>
        <w:tab/>
        <w:t>Губонин, вспоминая восшествие на престол государя, рассказал, что 25 лет назад, когда ударили в колокол у Василия Великого в Москве к присяге государю Алек</w:t>
        <w:softHyphen/>
        <w:t>сандру II, колокол оборвался и с шумом упал, а был только что починен и повешен к коронации. Странный случа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февраля. </w:t>
      </w:r>
    </w:p>
    <w:p>
      <w:pPr>
        <w:pStyle w:val="Normal"/>
        <w:ind w:left="-993" w:hanging="0"/>
        <w:rPr/>
      </w:pPr>
      <w:r>
        <w:rPr>
          <w:i/>
          <w:iCs/>
          <w:color w:val="000000"/>
          <w:sz w:val="36"/>
        </w:rPr>
        <w:tab/>
      </w:r>
      <w:r>
        <w:rPr>
          <w:color w:val="000000"/>
          <w:sz w:val="24"/>
        </w:rPr>
        <w:t>Лорис уже одну разумную меру издал, чтобы полиция не отдавала честь никому, кроме госу</w:t>
        <w:softHyphen/>
        <w:t>даря, цесаревича и главнокомандующего, иначе они за</w:t>
        <w:softHyphen/>
        <w:t>нимались больше — не пропустить генерала, чем поряд</w:t>
        <w:softHyphen/>
        <w:t>ком на улице. Завтра повесят этого преступника на Семе</w:t>
        <w:softHyphen/>
        <w:t>новском плацу. Зовут его Млодецки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февраля. </w:t>
      </w:r>
    </w:p>
    <w:p>
      <w:pPr>
        <w:pStyle w:val="Normal"/>
        <w:ind w:left="-993" w:hanging="0"/>
        <w:rPr>
          <w:color w:val="000000"/>
          <w:sz w:val="24"/>
        </w:rPr>
      </w:pPr>
      <w:r>
        <w:rPr>
          <w:color w:val="000000"/>
          <w:sz w:val="24"/>
        </w:rPr>
        <w:tab/>
        <w:t>Сегодня повешен Млодецкий. Как и следовало ожидать, все время вел себя бойко, смело. Жаль, что священник его провожал, хотя перед повеше</w:t>
        <w:softHyphen/>
        <w:t>нием он поцеловал крест. Он говорил: «Если не мне уда</w:t>
        <w:softHyphen/>
        <w:t>лось убить Лориса, то другому, третьему, а наверное удастся. Мы это решили, так как система Лориса — са</w:t>
        <w:softHyphen/>
        <w:t>мая вредная именно для нас». Это он сказал на вопрос Батьянова: отчего, не дождавшись распоряжений Лориса и зная его мягкую систему, он вздумал стрелять в него.</w:t>
      </w:r>
    </w:p>
    <w:p>
      <w:pPr>
        <w:pStyle w:val="Normal"/>
        <w:ind w:left="-993" w:hanging="0"/>
        <w:rPr/>
      </w:pPr>
      <w:r>
        <w:rPr>
          <w:color w:val="000000"/>
          <w:sz w:val="24"/>
        </w:rPr>
        <w:tab/>
        <w:t>Сегодня этого злодея, имя его Ипполит Млодецкий, казнили. Вчера привезли из Москвы палача, который и надел на него петлю. Много приходило народу рассказы</w:t>
        <w:softHyphen/>
        <w:t>вать впечатления во время казни. Преступник себя дер</w:t>
        <w:softHyphen/>
        <w:t>жал очень нахально, смеялся на все стороны, особенно недружелюбно глядел на военных, смело шел на смерть; эта смелость у них — un parti pris (</w:t>
      </w:r>
      <w:r>
        <w:rPr>
          <w:color w:val="000000"/>
          <w:szCs w:val="16"/>
        </w:rPr>
        <w:t xml:space="preserve">Упрямство </w:t>
      </w:r>
      <w:r>
        <w:rPr>
          <w:i/>
          <w:iCs/>
          <w:color w:val="000000"/>
          <w:szCs w:val="16"/>
        </w:rPr>
        <w:t>(франц.).</w:t>
      </w:r>
      <w:r>
        <w:rPr>
          <w:color w:val="000000"/>
          <w:szCs w:val="16"/>
        </w:rPr>
        <w:t>)</w:t>
      </w:r>
      <w:r>
        <w:rPr>
          <w:color w:val="000000"/>
          <w:sz w:val="24"/>
        </w:rPr>
        <w:t>, хотят этим выказать свою правоту. Батьянов, который его допрашивал, рас</w:t>
        <w:softHyphen/>
        <w:t>сказывал, что он, хотя и имел вид животного, далеко не глупый человек, фанатик до мозга костей, что он произ</w:t>
        <w:softHyphen/>
        <w:t xml:space="preserve">вел на него вид, что, если будут его и пытать, он ничего не скажет. Батьянов пришел к тому убеждению, что они дают эти поручения лицам, выдержавшим особого рода испытания, готовым на все. Дерзость его во время суда заставила его вывести из залы, и его ввели только тогда, когда пришло время прочесть приговор. Дюфферин </w:t>
      </w:r>
      <w:r>
        <w:rPr>
          <w:b/>
          <w:color w:val="000000"/>
          <w:sz w:val="24"/>
        </w:rPr>
        <w:t xml:space="preserve">{43} </w:t>
      </w:r>
      <w:r>
        <w:rPr>
          <w:color w:val="000000"/>
          <w:sz w:val="24"/>
        </w:rPr>
        <w:t>(английский посол), поздравляя Лориса со счастливым исхо</w:t>
        <w:softHyphen/>
        <w:t>дом, прибавил, что это первая пуля, которая прошла сза</w:t>
        <w:softHyphen/>
        <w:t>ди графа, все другие он встречал грудью вперед.</w:t>
      </w:r>
    </w:p>
    <w:p>
      <w:pPr>
        <w:pStyle w:val="Normal"/>
        <w:ind w:left="-993" w:hanging="0"/>
        <w:rPr>
          <w:color w:val="000000"/>
          <w:sz w:val="24"/>
        </w:rPr>
      </w:pPr>
      <w:r>
        <w:rPr>
          <w:color w:val="000000"/>
          <w:sz w:val="24"/>
        </w:rPr>
        <w:tab/>
        <w:t>Прочла в «Journal des Débats» письмо из Петербурга, где говорят, что был сделан обыск по приказанию III от</w:t>
        <w:softHyphen/>
        <w:t>деления у некоего Пигальского, что найдено письмо, где говорится, что он может действовать, что Шебаша (вы</w:t>
        <w:softHyphen/>
        <w:t>мышленное имя) видел царя, что царь покоен и что дело можно начинать. Редакция от себя прибавляет, что из этого видно, что к нигилистам причастны лица высоко</w:t>
        <w:softHyphen/>
        <w:t>поставленные, которые видят царя, а может быть, даже и его родственники. Все это не в бровь, а прямо в глаз бед</w:t>
        <w:softHyphen/>
        <w:t>ному Константину. Но я положительно отрицаю, чтобы он был в этой шайке — он слишком умен и слишком до</w:t>
        <w:softHyphen/>
        <w:t>рожит своим положением. С таким братом ему ли не хо</w:t>
        <w:softHyphen/>
        <w:t>рошо живется? А ожидать того, что о нем говорят, будто он добивается,   он понимает, что это может только су</w:t>
        <w:softHyphen/>
        <w:t>масшедший человек.</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23 февраля.</w:t>
      </w:r>
      <w:r>
        <w:rPr>
          <w:b/>
          <w:bCs/>
          <w:color w:val="000000"/>
          <w:sz w:val="24"/>
        </w:rPr>
        <w:t xml:space="preserve"> </w:t>
      </w:r>
    </w:p>
    <w:p>
      <w:pPr>
        <w:pStyle w:val="Normal"/>
        <w:ind w:left="-993" w:hanging="0"/>
        <w:rPr>
          <w:color w:val="000000"/>
          <w:sz w:val="24"/>
        </w:rPr>
      </w:pPr>
      <w:r>
        <w:rPr>
          <w:color w:val="000000"/>
          <w:sz w:val="24"/>
        </w:rPr>
        <w:tab/>
        <w:t>Говорят, взяли в толпе, которая смот</w:t>
        <w:softHyphen/>
        <w:t>рела на казнь, до 7 человек, громко порицавших действия правительства и высказывавших свое сочувствие к пре</w:t>
        <w:softHyphen/>
        <w:t>ступнику. Есть же такие люди! Нелегко будет Лорису справиться со всем этим злом — глубокие корни им уже пущены.</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24 февраля.</w:t>
      </w:r>
      <w:r>
        <w:rPr>
          <w:b/>
          <w:bCs/>
          <w:color w:val="000000"/>
          <w:sz w:val="24"/>
        </w:rPr>
        <w:t xml:space="preserve"> </w:t>
      </w:r>
    </w:p>
    <w:p>
      <w:pPr>
        <w:pStyle w:val="Normal"/>
        <w:ind w:left="-993" w:hanging="0"/>
        <w:rPr>
          <w:color w:val="000000"/>
          <w:sz w:val="24"/>
        </w:rPr>
      </w:pPr>
      <w:r>
        <w:rPr>
          <w:color w:val="000000"/>
          <w:sz w:val="24"/>
        </w:rPr>
        <w:tab/>
        <w:t>Сегодня завтракали Морголи, Гагарин, Бобриков, Вышнеградский, Бруннер и много других. Бобриков рассказывал подробности насчет преступника. Когда его повели в суд, он шутил и резко отвечал, но, вернувшись обратно в крепость и зная уже, что он приго</w:t>
        <w:softHyphen/>
        <w:t>ворен к смерти, он имел вид смущенный. Когда его спро</w:t>
        <w:softHyphen/>
        <w:t>сили, хочет ли он есть, он попросил и два раза ел два сытных обеда с большим аппетитом. Обед состоял из щей (1 фунт мяса), телячьей котлеты и блинов без ва</w:t>
        <w:softHyphen/>
        <w:t>ренья.</w:t>
      </w:r>
    </w:p>
    <w:p>
      <w:pPr>
        <w:pStyle w:val="Normal"/>
        <w:ind w:left="-993" w:hanging="0"/>
        <w:rPr>
          <w:color w:val="000000"/>
          <w:sz w:val="24"/>
        </w:rPr>
      </w:pPr>
      <w:r>
        <w:rPr>
          <w:color w:val="000000"/>
          <w:sz w:val="24"/>
        </w:rPr>
        <w:tab/>
        <w:t>Бруннер, командующий войсками Казанского округа, развивал свою мысль, как уничтожить нигилистов: объ</w:t>
        <w:softHyphen/>
        <w:t>явить Петербург на военном положении, потом сделать общий обыск офицерам во всем Петербурге, а затем сделать ответственными за жильцов всех домохозяев, «если найдется в доме типография и подозрительная личность — конфисковать дом в казну.</w:t>
      </w:r>
    </w:p>
    <w:p>
      <w:pPr>
        <w:pStyle w:val="Normal"/>
        <w:ind w:left="-993" w:hanging="0"/>
        <w:rPr>
          <w:b/>
          <w:b/>
          <w:color w:val="000000"/>
          <w:sz w:val="24"/>
        </w:rPr>
      </w:pPr>
      <w:r>
        <w:rPr>
          <w:b/>
          <w:color w:val="000000"/>
          <w:sz w:val="24"/>
        </w:rPr>
      </w:r>
    </w:p>
    <w:p>
      <w:pPr>
        <w:pStyle w:val="Normal"/>
        <w:ind w:left="-993" w:hanging="0"/>
        <w:rPr>
          <w:b/>
          <w:b/>
          <w:color w:val="000000"/>
          <w:sz w:val="24"/>
        </w:rPr>
      </w:pPr>
      <w:r>
        <w:rPr>
          <w:b/>
          <w:color w:val="000000"/>
          <w:sz w:val="24"/>
        </w:rPr>
        <w:t>{44}</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7 февраля. </w:t>
      </w:r>
    </w:p>
    <w:p>
      <w:pPr>
        <w:pStyle w:val="Normal"/>
        <w:ind w:left="-993" w:hanging="0"/>
        <w:rPr>
          <w:color w:val="000000"/>
          <w:sz w:val="24"/>
        </w:rPr>
      </w:pPr>
      <w:r>
        <w:rPr>
          <w:color w:val="000000"/>
          <w:sz w:val="24"/>
        </w:rPr>
        <w:tab/>
        <w:t>Пришел Батьянов. Много рассказывал про свою беседу с убийцей. Когда он поехал к нему в кре</w:t>
        <w:softHyphen/>
        <w:t>пость, то тот, видя, что Батьянов очень удобно поме</w:t>
        <w:softHyphen/>
        <w:t>стился против него и о многом стал спрашивать, по</w:t>
        <w:softHyphen/>
        <w:t>любопытствовал узнать, не будет ли он мешать ему спать. На это Батьянов отвечал, что он будет спать, сколько пожелает. Он рассказывал, что в народе у них уже ходит до 35 тыс., что он — один из маленьких, что если б им удалось достичь своей мечты, то его положе</w:t>
        <w:softHyphen/>
        <w:t>ние было бы не выше школьного учителя, что он шел убить, что был бы счастлив, если б ему удалось убежать, но если б убежал, то вторично постарался бы метче стрелять, что у них есть знаки, по которым они друг дру</w:t>
        <w:softHyphen/>
        <w:t>га узнают.</w:t>
      </w:r>
    </w:p>
    <w:p>
      <w:pPr>
        <w:pStyle w:val="Normal"/>
        <w:ind w:left="-993" w:hanging="0"/>
        <w:rPr>
          <w:color w:val="000000"/>
          <w:sz w:val="24"/>
        </w:rPr>
      </w:pPr>
      <w:r>
        <w:rPr>
          <w:color w:val="000000"/>
          <w:sz w:val="24"/>
        </w:rPr>
        <w:tab/>
        <w:t>Сегодня Дрентельн оставил пост начальника III отде</w:t>
        <w:softHyphen/>
        <w:t>ления. Вместо него Черевин, с подчинением Лорису. Батьянова Лорис, кажется, очень любит. Когда ложится спать, призывает его к себе, долго с ним говорит и не от</w:t>
        <w:softHyphen/>
        <w:t>пускает от себ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февраля. </w:t>
      </w:r>
    </w:p>
    <w:p>
      <w:pPr>
        <w:pStyle w:val="Normal"/>
        <w:ind w:left="-993" w:hanging="0"/>
        <w:rPr/>
      </w:pPr>
      <w:r>
        <w:rPr>
          <w:color w:val="000000"/>
          <w:sz w:val="24"/>
        </w:rPr>
        <w:tab/>
        <w:t>Сегодня Иславин рассказывал, что опять вышел номер «Народной воли». Вот люди неуго</w:t>
        <w:softHyphen/>
        <w:t>монные! Неужели у них есть еще типографии? Как они умеют действовать! Их девиз: «l'union fait la force» (</w:t>
      </w:r>
      <w:r>
        <w:rPr>
          <w:color w:val="000000"/>
          <w:szCs w:val="16"/>
        </w:rPr>
        <w:t xml:space="preserve">В единстве сила </w:t>
      </w:r>
      <w:r>
        <w:rPr>
          <w:i/>
          <w:iCs/>
          <w:color w:val="000000"/>
          <w:szCs w:val="16"/>
        </w:rPr>
        <w:t>(франц.).</w:t>
      </w:r>
      <w:r>
        <w:rPr>
          <w:color w:val="000000"/>
          <w:szCs w:val="16"/>
        </w:rPr>
        <w:t>)</w:t>
      </w:r>
      <w:r>
        <w:rPr>
          <w:color w:val="000000"/>
          <w:sz w:val="24"/>
        </w:rPr>
        <w:t>. Ни</w:t>
        <w:softHyphen/>
        <w:t>когда своего не выдадут. Ляжет костьми, умрет — ниче</w:t>
        <w:softHyphen/>
        <w:t>го не скажет.</w:t>
      </w:r>
    </w:p>
    <w:p>
      <w:pPr>
        <w:pStyle w:val="Normal"/>
        <w:ind w:left="-993" w:hanging="0"/>
        <w:rPr>
          <w:color w:val="000000"/>
          <w:sz w:val="24"/>
        </w:rPr>
      </w:pPr>
      <w:r>
        <w:rPr>
          <w:color w:val="000000"/>
          <w:sz w:val="24"/>
        </w:rPr>
      </w:r>
    </w:p>
    <w:p>
      <w:pPr>
        <w:pStyle w:val="Normal"/>
        <w:ind w:left="-993" w:hanging="0"/>
        <w:jc w:val="right"/>
        <w:rPr>
          <w:b/>
          <w:b/>
          <w:bCs/>
          <w:color w:val="000000"/>
          <w:sz w:val="24"/>
        </w:rPr>
      </w:pPr>
      <w:r>
        <w:rPr>
          <w:b/>
          <w:bCs/>
          <w:i/>
          <w:iCs/>
          <w:color w:val="000000"/>
          <w:sz w:val="24"/>
        </w:rPr>
        <w:t xml:space="preserve">5 марта. </w:t>
      </w:r>
    </w:p>
    <w:p>
      <w:pPr>
        <w:pStyle w:val="Normal"/>
        <w:ind w:left="-993" w:hanging="0"/>
        <w:rPr>
          <w:color w:val="000000"/>
          <w:sz w:val="24"/>
        </w:rPr>
      </w:pPr>
      <w:r>
        <w:rPr>
          <w:color w:val="000000"/>
          <w:sz w:val="24"/>
        </w:rPr>
        <w:tab/>
        <w:t>Завтракал Коростовец. Много говорил нас</w:t>
        <w:softHyphen/>
        <w:t>чет полиции, находит, что еще мало сделано Верховной комиссией! Теперь затишье полное, как будто успокои</w:t>
        <w:softHyphen/>
        <w:t>лись все — и общество, и нигилисты. Но надолго ли? Говорят о назначении в Верховную комиссию, кроме Кова</w:t>
        <w:softHyphen/>
        <w:t>левского, Батьянова, Черевина, еще Имеретинского, По</w:t>
        <w:softHyphen/>
        <w:t>бедоносцева, Маркова, Шамшина, Перфильева; Каханов уже давно назначен. Неужели Перфильев может дать добрый совет? Вчера было первое заседание комиссии. Как водится, прошло, ничего не выяснив, так как при</w:t>
        <w:softHyphen/>
        <w:t>шлось каждому приглядеться к своему соседу.</w:t>
      </w:r>
    </w:p>
    <w:p>
      <w:pPr>
        <w:pStyle w:val="Normal"/>
        <w:ind w:left="-993" w:hanging="0"/>
        <w:rPr>
          <w:color w:val="000000"/>
          <w:sz w:val="24"/>
        </w:rPr>
      </w:pPr>
      <w:r>
        <w:rPr>
          <w:color w:val="000000"/>
          <w:sz w:val="24"/>
        </w:rPr>
      </w:r>
    </w:p>
    <w:p>
      <w:pPr>
        <w:pStyle w:val="Normal"/>
        <w:ind w:left="-993" w:hanging="0"/>
        <w:jc w:val="right"/>
        <w:rPr>
          <w:b/>
          <w:b/>
          <w:bCs/>
          <w:color w:val="000000"/>
          <w:sz w:val="24"/>
        </w:rPr>
      </w:pPr>
      <w:r>
        <w:rPr>
          <w:b/>
          <w:bCs/>
          <w:i/>
          <w:iCs/>
          <w:color w:val="000000"/>
          <w:sz w:val="24"/>
        </w:rPr>
        <w:t xml:space="preserve">14 марта. </w:t>
      </w:r>
    </w:p>
    <w:p>
      <w:pPr>
        <w:pStyle w:val="Normal"/>
        <w:ind w:left="-993" w:hanging="0"/>
        <w:rPr/>
      </w:pPr>
      <w:r>
        <w:rPr>
          <w:color w:val="000000"/>
          <w:sz w:val="24"/>
        </w:rPr>
        <w:tab/>
        <w:t>Пришел Косаговский. Сегодня приехал. Объехал три города, где находятся тюрьмы с политиче</w:t>
        <w:softHyphen/>
        <w:t xml:space="preserve">скими преступниками. Много рассказывал достойного </w:t>
      </w:r>
      <w:r>
        <w:rPr>
          <w:b/>
          <w:color w:val="000000"/>
          <w:sz w:val="24"/>
        </w:rPr>
        <w:t xml:space="preserve">{45} </w:t>
      </w:r>
      <w:r>
        <w:rPr>
          <w:color w:val="000000"/>
          <w:sz w:val="24"/>
        </w:rPr>
        <w:t>внимания. Например, в Москве было им конфисковано письмо, уже с печатью прокурора, значит, законом до</w:t>
        <w:softHyphen/>
        <w:t>зволенное, где была прямо написана и проведена анти</w:t>
        <w:softHyphen/>
        <w:t>правительственная агитация. Фамилия прокурора очень неразборчиво написана, начинается на «К» (оказалось, по справкам, что в Москве 4 прокурора и фамилии всех начинаются на «К»).</w:t>
      </w:r>
    </w:p>
    <w:p>
      <w:pPr>
        <w:pStyle w:val="Normal"/>
        <w:ind w:left="-993" w:hanging="0"/>
        <w:rPr>
          <w:color w:val="000000"/>
          <w:sz w:val="24"/>
        </w:rPr>
      </w:pPr>
      <w:r>
        <w:rPr>
          <w:color w:val="000000"/>
          <w:sz w:val="24"/>
        </w:rPr>
        <w:tab/>
        <w:t>Был Батьянов. Он ездил по тюрьмам узнавать, где находятся разные подозрительные люди. Е. В. ему гово</w:t>
        <w:softHyphen/>
        <w:t>рил про свое свидание с Лорисом. Когда он увидел Лориса в его большом кабинете, с большими очками, через которые смотрели большие глаза, в темной комнате в отделении — Скальковский, потом рядом дежурные, — все это имело вид военного штаба.</w:t>
      </w:r>
    </w:p>
    <w:p>
      <w:pPr>
        <w:pStyle w:val="Normal"/>
        <w:ind w:left="-993" w:hanging="0"/>
        <w:rPr>
          <w:color w:val="000000"/>
          <w:sz w:val="24"/>
        </w:rPr>
      </w:pPr>
      <w:r>
        <w:rPr>
          <w:color w:val="000000"/>
          <w:sz w:val="24"/>
        </w:rPr>
      </w:r>
    </w:p>
    <w:p>
      <w:pPr>
        <w:pStyle w:val="Normal"/>
        <w:ind w:left="-993" w:hanging="0"/>
        <w:jc w:val="right"/>
        <w:rPr>
          <w:b/>
          <w:b/>
          <w:bCs/>
          <w:color w:val="000000"/>
          <w:sz w:val="24"/>
        </w:rPr>
      </w:pPr>
      <w:r>
        <w:rPr>
          <w:b/>
          <w:bCs/>
          <w:i/>
          <w:iCs/>
          <w:color w:val="000000"/>
          <w:sz w:val="24"/>
        </w:rPr>
        <w:t xml:space="preserve">15 марта. </w:t>
      </w:r>
    </w:p>
    <w:p>
      <w:pPr>
        <w:pStyle w:val="Normal"/>
        <w:ind w:left="-993" w:hanging="0"/>
        <w:rPr>
          <w:color w:val="000000"/>
          <w:sz w:val="24"/>
        </w:rPr>
      </w:pPr>
      <w:r>
        <w:rPr>
          <w:color w:val="000000"/>
          <w:sz w:val="24"/>
        </w:rPr>
        <w:tab/>
        <w:t>Был Имеретинский. Говорил, что при на</w:t>
        <w:softHyphen/>
        <w:t>значении Лориса во главе комиссии общественное мне</w:t>
        <w:softHyphen/>
        <w:t>ние разделилось на две партии: высшее общество видело в этом назначении только полицейскую должность, на</w:t>
        <w:softHyphen/>
        <w:t>род и печать увидели в нем неограниченного правителя, пользующегося правом диктатора, и это повредило Ло</w:t>
        <w:softHyphen/>
        <w:t>рису, — теперь он не в состоянии будет всего того сде</w:t>
        <w:softHyphen/>
        <w:t>лать, что от него ожидают одни и другие. В настоящем же его положении без особенных экстренных полномочий он ничего не может сделать.</w:t>
      </w:r>
    </w:p>
    <w:p>
      <w:pPr>
        <w:pStyle w:val="Normal"/>
        <w:ind w:left="-993" w:hanging="0"/>
        <w:rPr>
          <w:color w:val="000000"/>
          <w:sz w:val="24"/>
        </w:rPr>
      </w:pPr>
      <w:r>
        <w:rPr>
          <w:color w:val="000000"/>
          <w:sz w:val="24"/>
        </w:rPr>
        <w:tab/>
        <w:t>Писала под диктовку Е. В. воззвание Верховной ко</w:t>
        <w:softHyphen/>
        <w:t>миссии, где она оповещает, что все раскаявшиеся ниги</w:t>
        <w:softHyphen/>
        <w:t>листы, если придут, отдадутся в руки правительства — оно их укроет от прежних товарищей. Мысль добрая, но вряд ли принесет добрый плод.</w:t>
      </w:r>
    </w:p>
    <w:p>
      <w:pPr>
        <w:pStyle w:val="Normal"/>
        <w:ind w:left="-993" w:hanging="0"/>
        <w:rPr>
          <w:color w:val="000000"/>
          <w:sz w:val="24"/>
        </w:rPr>
      </w:pPr>
      <w:r>
        <w:rPr>
          <w:color w:val="000000"/>
          <w:sz w:val="24"/>
        </w:rPr>
        <w:tab/>
        <w:t>Был у Е. В. спирит Ридигер, предлагает спиритизмом избавить Россию от нигилистов. Тоже мечта!</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25 марта.</w:t>
      </w:r>
      <w:r>
        <w:rPr>
          <w:b/>
          <w:bCs/>
          <w:color w:val="000000"/>
          <w:sz w:val="24"/>
        </w:rPr>
        <w:t xml:space="preserve"> </w:t>
      </w:r>
    </w:p>
    <w:p>
      <w:pPr>
        <w:pStyle w:val="Normal"/>
        <w:ind w:left="-993" w:hanging="0"/>
        <w:rPr>
          <w:color w:val="000000"/>
          <w:sz w:val="24"/>
        </w:rPr>
      </w:pPr>
      <w:r>
        <w:rPr>
          <w:color w:val="000000"/>
          <w:sz w:val="24"/>
        </w:rPr>
        <w:tab/>
        <w:t>Утром пришел Батьянов. Вчера у них бы</w:t>
        <w:softHyphen/>
        <w:t>ла комиссия. Много толковали о поднадзорных. Кажет</w:t>
        <w:softHyphen/>
        <w:t>ся, изменят эту меру, находят ее неудобоприменимой: теперь во всей России находится 400 тыс. человек под надзором полиции.</w:t>
      </w:r>
    </w:p>
    <w:p>
      <w:pPr>
        <w:pStyle w:val="Normal"/>
        <w:ind w:left="-993" w:hanging="0"/>
        <w:rPr>
          <w:color w:val="000000"/>
          <w:sz w:val="24"/>
        </w:rPr>
      </w:pPr>
      <w:r>
        <w:rPr>
          <w:color w:val="000000"/>
          <w:sz w:val="24"/>
        </w:rPr>
        <w:tab/>
        <w:t>Зуров поднес список лиц — 136 человек, находя, что они должны быть высланы из Петербурга. Когда разо</w:t>
        <w:softHyphen/>
        <w:t>брали степень их виновности, он первый согласился с тем, что 60 человек из 136 можно оставить на прежнем месте жительства.</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46}</w:t>
      </w:r>
    </w:p>
    <w:p>
      <w:pPr>
        <w:pStyle w:val="Normal"/>
        <w:ind w:left="-993" w:hanging="0"/>
        <w:rPr>
          <w:b/>
          <w:b/>
          <w:color w:val="000000"/>
          <w:sz w:val="24"/>
        </w:rPr>
      </w:pPr>
      <w:r>
        <w:rPr>
          <w:b/>
          <w:color w:val="000000"/>
          <w:sz w:val="24"/>
        </w:rPr>
      </w:r>
    </w:p>
    <w:p>
      <w:pPr>
        <w:pStyle w:val="Normal"/>
        <w:ind w:left="-993" w:hanging="0"/>
        <w:jc w:val="right"/>
        <w:rPr/>
      </w:pPr>
      <w:r>
        <w:rPr>
          <w:b/>
          <w:bCs/>
          <w:i/>
          <w:iCs/>
          <w:color w:val="000000"/>
          <w:sz w:val="24"/>
        </w:rPr>
        <w:t>29 марта.</w:t>
      </w:r>
      <w:r>
        <w:rPr>
          <w:b/>
          <w:bCs/>
          <w:color w:val="000000"/>
          <w:sz w:val="24"/>
        </w:rPr>
        <w:t xml:space="preserve"> </w:t>
      </w:r>
    </w:p>
    <w:p>
      <w:pPr>
        <w:pStyle w:val="Normal"/>
        <w:ind w:left="-993" w:hanging="0"/>
        <w:rPr>
          <w:color w:val="000000"/>
          <w:sz w:val="24"/>
        </w:rPr>
      </w:pPr>
      <w:r>
        <w:rPr>
          <w:color w:val="000000"/>
          <w:sz w:val="24"/>
        </w:rPr>
        <w:tab/>
        <w:t>Е. В. предложил Лорису меру: посылать избранных священников беседовать в тюрьмах с преступ</w:t>
        <w:softHyphen/>
        <w:t>никами. Эта мера очень Лорису понравилась и, кажется, будет приведена в исполнение.</w:t>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color w:val="000000"/>
          <w:sz w:val="24"/>
        </w:rPr>
      </w:pPr>
      <w:r>
        <w:rPr>
          <w:b/>
          <w:bCs/>
          <w:i/>
          <w:iCs/>
          <w:color w:val="000000"/>
          <w:sz w:val="24"/>
        </w:rPr>
        <w:t xml:space="preserve">6 апреля. </w:t>
      </w:r>
    </w:p>
    <w:p>
      <w:pPr>
        <w:pStyle w:val="Normal"/>
        <w:ind w:left="-993" w:hanging="0"/>
        <w:rPr>
          <w:color w:val="000000"/>
          <w:sz w:val="24"/>
        </w:rPr>
      </w:pPr>
      <w:r>
        <w:rPr>
          <w:color w:val="000000"/>
          <w:sz w:val="24"/>
        </w:rPr>
        <w:tab/>
        <w:t>Вчера напечатано в газетах очень гуман</w:t>
        <w:softHyphen/>
        <w:t>ное распоряжение Лориса: людей, находящихся под над</w:t>
        <w:softHyphen/>
        <w:t>зором полиции в течение нескольких лет и показавших свою благонадежность, избавить от этого надзора. Это подымет нравственный дух этих лиц.</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15 апреля.</w:t>
      </w:r>
      <w:r>
        <w:rPr>
          <w:b/>
          <w:bCs/>
          <w:color w:val="000000"/>
          <w:sz w:val="24"/>
        </w:rPr>
        <w:t xml:space="preserve"> </w:t>
      </w:r>
    </w:p>
    <w:p>
      <w:pPr>
        <w:pStyle w:val="Normal"/>
        <w:ind w:left="-993" w:hanging="0"/>
        <w:rPr/>
      </w:pPr>
      <w:r>
        <w:rPr>
          <w:color w:val="000000"/>
          <w:sz w:val="36"/>
        </w:rPr>
        <w:tab/>
      </w:r>
      <w:r>
        <w:rPr>
          <w:color w:val="000000"/>
          <w:sz w:val="24"/>
        </w:rPr>
        <w:t>Вернувшийся из Лондона барон Клейст рассказывает, что на него смотрели, как на чудо, что он приехал из Петербурга, из такого города, откуда никто целым не может приех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апреля. </w:t>
      </w:r>
    </w:p>
    <w:p>
      <w:pPr>
        <w:pStyle w:val="Normal"/>
        <w:ind w:left="-993" w:hanging="0"/>
        <w:rPr/>
      </w:pPr>
      <w:r>
        <w:rPr>
          <w:color w:val="000000"/>
          <w:sz w:val="24"/>
        </w:rPr>
        <w:tab/>
        <w:t>Сегодня la question du jour (</w:t>
      </w:r>
      <w:r>
        <w:rPr>
          <w:color w:val="000000"/>
          <w:szCs w:val="16"/>
        </w:rPr>
        <w:t xml:space="preserve">Главный вопрос </w:t>
      </w:r>
      <w:r>
        <w:rPr>
          <w:i/>
          <w:iCs/>
          <w:color w:val="000000"/>
          <w:szCs w:val="16"/>
        </w:rPr>
        <w:t>(франц.).</w:t>
      </w:r>
      <w:r>
        <w:rPr>
          <w:color w:val="000000"/>
          <w:szCs w:val="16"/>
        </w:rPr>
        <w:t>)</w:t>
      </w:r>
      <w:r>
        <w:rPr>
          <w:color w:val="000000"/>
          <w:sz w:val="24"/>
        </w:rPr>
        <w:t xml:space="preserve"> — это Тол</w:t>
        <w:softHyphen/>
        <w:t>стой. Все рады, что он уже не министр. У всех на языке: слава богу, его уже нет. Вот человек, сумел себя заста</w:t>
        <w:softHyphen/>
        <w:t>вить ненавидеть всех без исключения, или с очень не</w:t>
        <w:softHyphen/>
        <w:t>большими исключениями.</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3 мая.</w:t>
      </w:r>
      <w:r>
        <w:rPr>
          <w:b/>
          <w:bCs/>
          <w:color w:val="000000"/>
          <w:sz w:val="24"/>
        </w:rPr>
        <w:t xml:space="preserve"> </w:t>
      </w:r>
    </w:p>
    <w:p>
      <w:pPr>
        <w:pStyle w:val="Normal"/>
        <w:ind w:left="-993" w:hanging="0"/>
        <w:rPr>
          <w:color w:val="000000"/>
          <w:sz w:val="24"/>
        </w:rPr>
      </w:pPr>
      <w:r>
        <w:rPr>
          <w:color w:val="000000"/>
          <w:sz w:val="24"/>
        </w:rPr>
        <w:tab/>
        <w:t>Был Бильбасов. Встретился с Батьяновым, ко</w:t>
        <w:softHyphen/>
        <w:t>торый тотчас же начал с ним свой обычный спор, сколь</w:t>
        <w:softHyphen/>
        <w:t>ко времени может еще продержаться теперешнее положе</w:t>
        <w:softHyphen/>
        <w:t>ние дел и как сделать, чтобы министры были ответствен</w:t>
        <w:softHyphen/>
        <w:t>ны перед государем, и если это будет, то хорошо ли будет. Бильбасов сказал, что думает, что теперешнее поло</w:t>
        <w:softHyphen/>
        <w:t>жение скоро переменится, если будут приняты меры, что все это долго не продержится.</w:t>
      </w:r>
    </w:p>
    <w:p>
      <w:pPr>
        <w:pStyle w:val="Normal"/>
        <w:ind w:left="-993" w:hanging="0"/>
        <w:rPr>
          <w:color w:val="000000"/>
          <w:sz w:val="24"/>
        </w:rPr>
      </w:pPr>
      <w:r>
        <w:rPr>
          <w:color w:val="000000"/>
          <w:sz w:val="24"/>
        </w:rPr>
        <w:tab/>
        <w:t>Тотлебен назначен в Вильну, а Альбединский в Вар</w:t>
        <w:softHyphen/>
        <w:t>шаву. Дрентельн — в Одессу. Говорят, Тотлебену хоте</w:t>
        <w:softHyphen/>
        <w:t>лось в Варшаву, и государь, давая ему Вильну, утешал его тем, что у него в этом крае имение.</w:t>
      </w:r>
    </w:p>
    <w:p>
      <w:pPr>
        <w:pStyle w:val="Normal"/>
        <w:ind w:left="-993" w:hanging="0"/>
        <w:rPr>
          <w:color w:val="000000"/>
          <w:sz w:val="24"/>
        </w:rPr>
      </w:pPr>
      <w:r>
        <w:rPr>
          <w:color w:val="000000"/>
          <w:sz w:val="24"/>
        </w:rPr>
      </w:r>
      <w:r>
        <w:br w:type="page"/>
      </w:r>
    </w:p>
    <w:p>
      <w:pPr>
        <w:pStyle w:val="Normal"/>
        <w:ind w:left="-993" w:hanging="0"/>
        <w:jc w:val="right"/>
        <w:rPr>
          <w:b/>
          <w:b/>
          <w:bCs/>
          <w:color w:val="000000"/>
          <w:sz w:val="24"/>
        </w:rPr>
      </w:pPr>
      <w:r>
        <w:rPr>
          <w:b/>
          <w:bCs/>
          <w:i/>
          <w:iCs/>
          <w:color w:val="000000"/>
          <w:sz w:val="24"/>
        </w:rPr>
        <w:t xml:space="preserve">7 мая. </w:t>
      </w:r>
    </w:p>
    <w:p>
      <w:pPr>
        <w:pStyle w:val="Normal"/>
        <w:ind w:left="-993" w:hanging="0"/>
        <w:rPr>
          <w:color w:val="000000"/>
          <w:sz w:val="24"/>
        </w:rPr>
      </w:pPr>
      <w:r>
        <w:rPr>
          <w:color w:val="000000"/>
          <w:sz w:val="24"/>
        </w:rPr>
        <w:tab/>
        <w:t>С утра уже Е. В. отправился в суд Веймара. Говорил, что его возмущают женщины — очень себя держат нахально. Косаговский приехал из суда. На него, напротив, так как он уже присутствовал на политическом суде не первый раз, все подсудимые произвели хорошее впечатление: они поражают своею скромностью. По его мнению, это второй скромный суд — Мирского и этот.</w:t>
      </w:r>
    </w:p>
    <w:p>
      <w:pPr>
        <w:pStyle w:val="Normal"/>
        <w:ind w:left="-993" w:hanging="0"/>
        <w:rPr/>
      </w:pPr>
      <w:r>
        <w:rPr>
          <w:b/>
          <w:color w:val="000000"/>
          <w:sz w:val="24"/>
        </w:rPr>
        <w:t>{47}</w:t>
        <w:tab/>
      </w:r>
      <w:r>
        <w:rPr>
          <w:color w:val="000000"/>
          <w:sz w:val="24"/>
        </w:rPr>
        <w:t>До этих подсудимые вели себя очень несдержанно: скака</w:t>
        <w:softHyphen/>
        <w:t>ли на столы, бог знает что кричали, ругались и проч. ... Был Суворин. Очень ему хочется проникнуть в залу суда. Удивляюсь, отчего его не допускают, он, право, благона</w:t>
        <w:softHyphen/>
        <w:t>дежный.</w:t>
      </w:r>
    </w:p>
    <w:p>
      <w:pPr>
        <w:pStyle w:val="Normal"/>
        <w:ind w:left="-993" w:hanging="0"/>
        <w:rPr>
          <w:color w:val="000000"/>
          <w:sz w:val="24"/>
        </w:rPr>
      </w:pPr>
      <w:r>
        <w:rPr>
          <w:color w:val="000000"/>
          <w:sz w:val="24"/>
        </w:rPr>
      </w:r>
    </w:p>
    <w:p>
      <w:pPr>
        <w:pStyle w:val="Normal"/>
        <w:ind w:left="-993" w:hanging="0"/>
        <w:jc w:val="right"/>
        <w:rPr>
          <w:b/>
          <w:b/>
          <w:bCs/>
          <w:color w:val="000000"/>
          <w:sz w:val="24"/>
        </w:rPr>
      </w:pPr>
      <w:r>
        <w:rPr>
          <w:b/>
          <w:bCs/>
          <w:i/>
          <w:iCs/>
          <w:color w:val="000000"/>
          <w:sz w:val="24"/>
        </w:rPr>
        <w:t xml:space="preserve">9 мая. </w:t>
      </w:r>
    </w:p>
    <w:p>
      <w:pPr>
        <w:pStyle w:val="Normal"/>
        <w:ind w:left="-993" w:hanging="0"/>
        <w:rPr>
          <w:color w:val="000000"/>
          <w:sz w:val="24"/>
        </w:rPr>
      </w:pPr>
      <w:r>
        <w:rPr>
          <w:color w:val="000000"/>
          <w:sz w:val="24"/>
        </w:rPr>
        <w:tab/>
        <w:t>Е. В. все утро пробыл на суде Веймара. Он соз</w:t>
        <w:softHyphen/>
        <w:t>дает впечатление человека, которого трудно обвинить; все свидетели относятся к нему с большим почтением и похвалой. О суде Е. В. такого мнения: тяжело видеть эту игру в суде. Все сидят люди неумелые. Никого из них нельзя назвать людьми недобромыслящими, но они в первый раз призваны исполнить эту обязаннос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мая. </w:t>
      </w:r>
    </w:p>
    <w:p>
      <w:pPr>
        <w:pStyle w:val="Normal"/>
        <w:ind w:left="-993" w:hanging="0"/>
        <w:rPr>
          <w:color w:val="000000"/>
          <w:sz w:val="24"/>
        </w:rPr>
      </w:pPr>
      <w:r>
        <w:rPr>
          <w:color w:val="000000"/>
          <w:sz w:val="24"/>
        </w:rPr>
        <w:tab/>
        <w:t>Ни Веймар, ни Коленкина не оправдали ожиданий публики. Первый сказал несколько бесцветных слов, вторая ничего не захотела говори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мая. </w:t>
      </w:r>
    </w:p>
    <w:p>
      <w:pPr>
        <w:pStyle w:val="Normal"/>
        <w:ind w:left="-993" w:hanging="0"/>
        <w:rPr/>
      </w:pPr>
      <w:r>
        <w:rPr>
          <w:color w:val="000000"/>
          <w:sz w:val="24"/>
        </w:rPr>
        <w:tab/>
        <w:t>Е. В. вернулся в половине пятого. Все судьи совещались и через 13 часов вынесли такой приговор: Веймара на 15 лет на каторгу, Михайлова и Сабурова по</w:t>
        <w:softHyphen/>
        <w:t xml:space="preserve">весить. Е. В. рассказывал, что подсудимые спокойнее выслушали свой приговор, чем публика, которая за них страдала от 7 часов до 4 </w:t>
      </w:r>
      <w:r>
        <w:rPr>
          <w:color w:val="000000"/>
          <w:sz w:val="24"/>
          <w:vertAlign w:val="superscript"/>
        </w:rPr>
        <w:t>1</w:t>
      </w:r>
      <w:r>
        <w:rPr>
          <w:color w:val="000000"/>
          <w:sz w:val="24"/>
        </w:rPr>
        <w:t>/</w:t>
      </w:r>
      <w:r>
        <w:rPr>
          <w:color w:val="000000"/>
          <w:sz w:val="24"/>
          <w:vertAlign w:val="subscript"/>
        </w:rPr>
        <w:t>2</w:t>
      </w:r>
      <w:r>
        <w:rPr>
          <w:bCs/>
          <w:color w:val="000000"/>
          <w:sz w:val="24"/>
        </w:rPr>
        <w:t>.</w:t>
      </w:r>
      <w:r>
        <w:rPr>
          <w:color w:val="000000"/>
          <w:sz w:val="24"/>
          <w:vertAlign w:val="subscript"/>
        </w:rPr>
        <w:t xml:space="preserve"> </w:t>
      </w:r>
      <w:r>
        <w:rPr>
          <w:color w:val="000000"/>
          <w:sz w:val="24"/>
        </w:rPr>
        <w:t xml:space="preserve"> Ни один не дрогнул, ни один не побледнел. Теперь все пошло на утверждение Верхов</w:t>
        <w:softHyphen/>
        <w:t>ной комисс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мая. </w:t>
      </w:r>
    </w:p>
    <w:p>
      <w:pPr>
        <w:pStyle w:val="Normal"/>
        <w:ind w:left="-993" w:hanging="0"/>
        <w:rPr>
          <w:color w:val="000000"/>
          <w:sz w:val="24"/>
        </w:rPr>
      </w:pPr>
      <w:r>
        <w:rPr>
          <w:color w:val="000000"/>
          <w:sz w:val="24"/>
        </w:rPr>
        <w:tab/>
        <w:t>Адельсон рассказывал, что вчера, когда был прочитан в 9 час. вечера окончательный приговор подсу</w:t>
        <w:softHyphen/>
        <w:t>димым, Коленкина бросилась обнимать Михайлова, приговоренного к повешению, а Михайлов бросил пре</w:t>
        <w:softHyphen/>
        <w:t>зрительный взгляд на Сабурова, но все сохранили пол</w:t>
        <w:softHyphen/>
        <w:t>ное спокойствие и спокойно выслушали приговор суд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мая. </w:t>
      </w:r>
    </w:p>
    <w:p>
      <w:pPr>
        <w:pStyle w:val="Normal"/>
        <w:ind w:left="-993" w:hanging="0"/>
        <w:rPr>
          <w:color w:val="000000"/>
          <w:sz w:val="24"/>
        </w:rPr>
      </w:pPr>
      <w:r>
        <w:rPr>
          <w:color w:val="000000"/>
          <w:sz w:val="24"/>
        </w:rPr>
        <w:tab/>
        <w:t>Был Каханов. Много говорили о Лорисе. Каханов говорил, что его наследник очень любит, часто зовет запросто обедать собственноручной запиской. Вот человек! Сумел-таки себя поставить. Очень он хитер и ловок. Не знаю, будет ли он полезен Росс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июня. </w:t>
      </w:r>
    </w:p>
    <w:p>
      <w:pPr>
        <w:pStyle w:val="Normal"/>
        <w:ind w:left="-993" w:hanging="0"/>
        <w:rPr/>
      </w:pPr>
      <w:r>
        <w:rPr>
          <w:color w:val="000000"/>
          <w:sz w:val="24"/>
        </w:rPr>
        <w:tab/>
        <w:t>Читала «Illustration». Удивительно, что по</w:t>
        <w:softHyphen/>
        <w:t xml:space="preserve">зволяет и пропускает цензура. В июньском номере </w:t>
      </w:r>
      <w:r>
        <w:rPr>
          <w:b/>
          <w:color w:val="000000"/>
          <w:sz w:val="24"/>
        </w:rPr>
        <w:t>{48} «</w:t>
      </w:r>
      <w:r>
        <w:rPr>
          <w:color w:val="000000"/>
          <w:sz w:val="24"/>
        </w:rPr>
        <w:t>Causerie» напечатано, что после траура государь наме</w:t>
        <w:softHyphen/>
        <w:t>рен жениться на княжне Долгорукой, с которой уже дав</w:t>
        <w:softHyphen/>
        <w:t>но позабыл les grandeurs de la royauté (</w:t>
      </w:r>
      <w:r>
        <w:rPr>
          <w:color w:val="000000"/>
          <w:szCs w:val="16"/>
        </w:rPr>
        <w:t xml:space="preserve">Величие царской власти </w:t>
      </w:r>
      <w:r>
        <w:rPr>
          <w:i/>
          <w:iCs/>
          <w:color w:val="000000"/>
          <w:szCs w:val="16"/>
        </w:rPr>
        <w:t>(франц.).</w:t>
      </w:r>
      <w:r>
        <w:rPr>
          <w:color w:val="000000"/>
          <w:szCs w:val="16"/>
        </w:rPr>
        <w:t>).</w:t>
      </w:r>
      <w:r>
        <w:rPr>
          <w:color w:val="000000"/>
          <w:sz w:val="24"/>
        </w:rPr>
        <w:t xml:space="preserve"> Неужели можно до</w:t>
        <w:softHyphen/>
        <w:t>пустить это писать, когда еще так недавно умерла импе</w:t>
        <w:softHyphen/>
        <w:t>ратриц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июля. </w:t>
      </w:r>
    </w:p>
    <w:p>
      <w:pPr>
        <w:pStyle w:val="Normal"/>
        <w:ind w:left="-993" w:hanging="0"/>
        <w:rPr>
          <w:color w:val="000000"/>
          <w:sz w:val="24"/>
        </w:rPr>
      </w:pPr>
      <w:r>
        <w:rPr>
          <w:color w:val="000000"/>
          <w:sz w:val="24"/>
        </w:rPr>
        <w:tab/>
        <w:t>Бунге, профессор Киевского университета, назначен товарищем министра финансов. Это, по-мое</w:t>
        <w:softHyphen/>
        <w:t>му, хорошее назначе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июля. </w:t>
      </w:r>
    </w:p>
    <w:p>
      <w:pPr>
        <w:pStyle w:val="Normal"/>
        <w:ind w:left="-993" w:hanging="0"/>
        <w:rPr>
          <w:color w:val="000000"/>
          <w:sz w:val="24"/>
        </w:rPr>
      </w:pPr>
      <w:r>
        <w:rPr>
          <w:color w:val="000000"/>
          <w:sz w:val="24"/>
        </w:rPr>
        <w:tab/>
        <w:t>Опять, слава богу, напали на след нигили</w:t>
        <w:softHyphen/>
        <w:t>стов — несколько человек схвачены. Я вполне уверена, что эти люди бездействуют только наружно, но что тай</w:t>
        <w:softHyphen/>
        <w:t>но времени не теряю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августа. </w:t>
      </w:r>
    </w:p>
    <w:p>
      <w:pPr>
        <w:pStyle w:val="Normal"/>
        <w:ind w:left="-993" w:hanging="0"/>
        <w:rPr>
          <w:color w:val="000000"/>
          <w:sz w:val="24"/>
        </w:rPr>
      </w:pPr>
      <w:r>
        <w:rPr>
          <w:color w:val="000000"/>
          <w:sz w:val="24"/>
        </w:rPr>
        <w:tab/>
        <w:t>Лорис-Меликов назначен министром вну</w:t>
        <w:softHyphen/>
        <w:t>тренних дел. Каханов — ему в товарищ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августа. </w:t>
      </w:r>
    </w:p>
    <w:p>
      <w:pPr>
        <w:pStyle w:val="Normal"/>
        <w:ind w:left="-993" w:hanging="0"/>
        <w:rPr>
          <w:color w:val="000000"/>
          <w:sz w:val="24"/>
        </w:rPr>
      </w:pPr>
      <w:r>
        <w:rPr>
          <w:color w:val="000000"/>
          <w:sz w:val="24"/>
        </w:rPr>
        <w:tab/>
        <w:t>Все газеты полны похвалой назначению Лорис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августа. </w:t>
      </w:r>
    </w:p>
    <w:p>
      <w:pPr>
        <w:pStyle w:val="Normal"/>
        <w:ind w:left="-993" w:hanging="0"/>
        <w:rPr>
          <w:color w:val="000000"/>
          <w:sz w:val="24"/>
        </w:rPr>
      </w:pPr>
      <w:r>
        <w:rPr>
          <w:color w:val="000000"/>
          <w:sz w:val="24"/>
        </w:rPr>
        <w:tab/>
        <w:t>Все газеты полны восторгов о назначе</w:t>
        <w:softHyphen/>
        <w:t>нии нового министра и называют 6 августа, день этого назначения, счастливым дне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августа. </w:t>
      </w:r>
    </w:p>
    <w:p>
      <w:pPr>
        <w:pStyle w:val="Normal"/>
        <w:ind w:left="-993" w:hanging="0"/>
        <w:rPr>
          <w:color w:val="000000"/>
          <w:sz w:val="24"/>
        </w:rPr>
      </w:pPr>
      <w:r>
        <w:rPr>
          <w:color w:val="000000"/>
          <w:sz w:val="24"/>
        </w:rPr>
        <w:tab/>
        <w:t>Все перемены. Наследник будет вместо Николая Николаевича, пойдут переменять весь гвардей</w:t>
        <w:softHyphen/>
        <w:t>ский корпус.</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августа. </w:t>
      </w:r>
    </w:p>
    <w:p>
      <w:pPr>
        <w:pStyle w:val="Normal"/>
        <w:ind w:left="-993" w:hanging="0"/>
        <w:rPr>
          <w:color w:val="000000"/>
          <w:sz w:val="24"/>
        </w:rPr>
      </w:pPr>
      <w:r>
        <w:rPr>
          <w:color w:val="000000"/>
          <w:sz w:val="24"/>
        </w:rPr>
        <w:tab/>
        <w:t>Был Батьянов. Много рассказывал. Го</w:t>
        <w:softHyphen/>
        <w:t>ворит, что государь повенчался с Долгорукой. Называют свидетелями Лориса и Милютина; Адлерберг, говорят, отказался присутствовать. Обедал Вышнеградский. Раз</w:t>
        <w:softHyphen/>
        <w:t>бирая деятельность Лориса, он сказал, что он за две ве</w:t>
        <w:softHyphen/>
        <w:t>щи отдаст отчет богу: что позволил разбирать газетам школьный вопрос, который запугал молодежь, так что экзамены были плохи, и ругать III отделение, которое су</w:t>
        <w:softHyphen/>
        <w:t>ществовало 20 лег и считалось необходимостью. Это от</w:t>
        <w:softHyphen/>
        <w:t>няло веру во все. Кто поручится, что и все остальное ни</w:t>
        <w:softHyphen/>
        <w:t>куда не годится?</w:t>
      </w:r>
    </w:p>
    <w:p>
      <w:pPr>
        <w:pStyle w:val="Normal"/>
        <w:ind w:left="-993" w:hanging="0"/>
        <w:rPr>
          <w:color w:val="000000"/>
          <w:sz w:val="24"/>
        </w:rPr>
      </w:pPr>
      <w:r>
        <w:rPr>
          <w:color w:val="000000"/>
          <w:sz w:val="24"/>
        </w:rPr>
      </w:r>
    </w:p>
    <w:p>
      <w:pPr>
        <w:pStyle w:val="Normal"/>
        <w:ind w:left="-993" w:hanging="0"/>
        <w:rPr>
          <w:b/>
          <w:b/>
          <w:color w:val="000000"/>
          <w:sz w:val="24"/>
          <w:szCs w:val="18"/>
        </w:rPr>
      </w:pPr>
      <w:r>
        <w:rPr>
          <w:b/>
          <w:color w:val="000000"/>
          <w:sz w:val="24"/>
          <w:szCs w:val="18"/>
        </w:rPr>
        <w:t>{49}</w:t>
      </w:r>
    </w:p>
    <w:p>
      <w:pPr>
        <w:pStyle w:val="Normal"/>
        <w:ind w:left="-993" w:hanging="0"/>
        <w:rPr>
          <w:b/>
          <w:b/>
          <w:color w:val="000000"/>
          <w:sz w:val="24"/>
          <w:szCs w:val="18"/>
        </w:rPr>
      </w:pPr>
      <w:r>
        <w:rPr>
          <w:b/>
          <w:color w:val="000000"/>
          <w:sz w:val="24"/>
          <w:szCs w:val="18"/>
        </w:rPr>
      </w:r>
    </w:p>
    <w:p>
      <w:pPr>
        <w:pStyle w:val="Normal"/>
        <w:ind w:left="-993" w:hanging="0"/>
        <w:jc w:val="right"/>
        <w:rPr>
          <w:b/>
          <w:b/>
          <w:bCs/>
          <w:i/>
          <w:i/>
          <w:iCs/>
          <w:color w:val="000000"/>
          <w:sz w:val="24"/>
        </w:rPr>
      </w:pPr>
      <w:r>
        <w:rPr>
          <w:b/>
          <w:bCs/>
          <w:i/>
          <w:iCs/>
          <w:color w:val="000000"/>
          <w:sz w:val="24"/>
        </w:rPr>
        <w:t xml:space="preserve">1 сентября. </w:t>
      </w:r>
    </w:p>
    <w:p>
      <w:pPr>
        <w:pStyle w:val="Normal"/>
        <w:ind w:left="-993" w:hanging="0"/>
        <w:rPr>
          <w:color w:val="000000"/>
          <w:sz w:val="24"/>
        </w:rPr>
      </w:pPr>
      <w:r>
        <w:rPr>
          <w:color w:val="000000"/>
          <w:sz w:val="24"/>
        </w:rPr>
        <w:tab/>
        <w:t>Баранов назначен ковенским губернато</w:t>
        <w:softHyphen/>
        <w:t>ром — человек, бывший под судом, — что это знач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октября. </w:t>
      </w:r>
    </w:p>
    <w:p>
      <w:pPr>
        <w:pStyle w:val="Normal"/>
        <w:ind w:left="-993" w:hanging="0"/>
        <w:rPr>
          <w:color w:val="000000"/>
          <w:sz w:val="24"/>
        </w:rPr>
      </w:pPr>
      <w:r>
        <w:rPr>
          <w:color w:val="000000"/>
          <w:sz w:val="24"/>
        </w:rPr>
        <w:tab/>
        <w:t>Кушелев из комитета принес известие, что по случаю голода сегодня ночью разбили и разграби</w:t>
        <w:softHyphen/>
        <w:t>ли запасной склад хлеба около Смольного. К чему еще должны мы готовиться? Голодный человек на все спо</w:t>
        <w:softHyphen/>
        <w:t>собе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октября. </w:t>
      </w:r>
    </w:p>
    <w:p>
      <w:pPr>
        <w:pStyle w:val="Normal"/>
        <w:ind w:left="-993" w:hanging="0"/>
        <w:rPr/>
      </w:pPr>
      <w:r>
        <w:rPr>
          <w:color w:val="000000"/>
          <w:sz w:val="24"/>
        </w:rPr>
        <w:tab/>
        <w:t>Вечером был Кушелев. Рассказывал одну подробность о свадьбе государя. Он женился в штатском платье, говоря: «C'est un particulier, mais pas l'empereur, qui répare une faute commise et répare la réputa</w:t>
        <w:softHyphen/>
        <w:t>tion d'une jeune fille» (</w:t>
      </w:r>
      <w:r>
        <w:rPr>
          <w:color w:val="000000"/>
          <w:szCs w:val="16"/>
        </w:rPr>
        <w:t>Частое лицо, а не император исправляет совершенную ошибку и спа</w:t>
        <w:softHyphen/>
        <w:t xml:space="preserve">сает репутацию девушки </w:t>
      </w:r>
      <w:r>
        <w:rPr>
          <w:i/>
          <w:iCs/>
          <w:color w:val="000000"/>
          <w:szCs w:val="16"/>
        </w:rPr>
        <w:t>(франц.).</w:t>
      </w:r>
      <w:r>
        <w:rPr>
          <w:color w:val="000000"/>
          <w:szCs w:val="16"/>
        </w:rPr>
        <w:t>)</w:t>
      </w:r>
      <w:r>
        <w:rPr>
          <w:color w:val="000000"/>
          <w:sz w:val="24"/>
        </w:rPr>
        <w:t xml:space="preserve">. </w:t>
      </w:r>
    </w:p>
    <w:p>
      <w:pPr>
        <w:pStyle w:val="Normal"/>
        <w:ind w:left="-993" w:hanging="0"/>
        <w:rPr>
          <w:color w:val="000000"/>
          <w:sz w:val="24"/>
        </w:rPr>
      </w:pPr>
      <w:r>
        <w:rPr>
          <w:color w:val="000000"/>
          <w:sz w:val="24"/>
        </w:rPr>
        <w:t>Монтеверде рассказывал из верного источника, что Германия очень недовольна этой свадь</w:t>
        <w:softHyphen/>
        <w:t>бо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октября. </w:t>
      </w:r>
    </w:p>
    <w:p>
      <w:pPr>
        <w:pStyle w:val="Normal"/>
        <w:ind w:left="-993" w:hanging="0"/>
        <w:rPr>
          <w:color w:val="000000"/>
          <w:sz w:val="24"/>
        </w:rPr>
      </w:pPr>
      <w:r>
        <w:rPr>
          <w:color w:val="000000"/>
          <w:sz w:val="24"/>
        </w:rPr>
        <w:tab/>
        <w:t>Опять наступает время возвращения царя в Петербург. Нехорошо повлияет на массу его же</w:t>
        <w:softHyphen/>
        <w:t>нитьба, нужно было дождаться хотя году. Опять суд, опять настроены умы слушать эти ужасные истории. Вот люди, у которых организация замечательная. Они всюду действуют и действуют так тайно, что нельзя их заподоз</w:t>
        <w:softHyphen/>
        <w:t>ри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октября. </w:t>
      </w:r>
    </w:p>
    <w:p>
      <w:pPr>
        <w:pStyle w:val="Normal"/>
        <w:ind w:left="-993" w:hanging="0"/>
        <w:rPr>
          <w:color w:val="000000"/>
          <w:sz w:val="24"/>
        </w:rPr>
      </w:pPr>
      <w:r>
        <w:rPr>
          <w:color w:val="000000"/>
          <w:sz w:val="24"/>
        </w:rPr>
        <w:tab/>
        <w:t>Интересно очень показание Гольденберга (жида, который убил Кропоткина в Харькове). Его схватили, он раскрыл всю тайну, потом повесился. Се</w:t>
        <w:softHyphen/>
        <w:t>годня будет окончен суд. В этом году, говорят, он мало привлек публики, говорят, зала пустая. Это — отрадное явление. Прежде не было места, все ломились попасть в зал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ноября. </w:t>
      </w:r>
    </w:p>
    <w:p>
      <w:pPr>
        <w:pStyle w:val="Normal"/>
        <w:ind w:left="-993" w:hanging="0"/>
        <w:rPr/>
      </w:pPr>
      <w:r>
        <w:rPr>
          <w:color w:val="000000"/>
          <w:sz w:val="24"/>
        </w:rPr>
        <w:tab/>
        <w:t>Странное наступает время. Франция близ</w:t>
        <w:softHyphen/>
        <w:t>ка к коммуне, тяжело читать про все эти буйства и бес</w:t>
        <w:softHyphen/>
        <w:t>чинства. У нас пока, можно сказать, лучше, спокойнее, чем у них. Амнистия коммунаров к добру не поведет. Фе</w:t>
        <w:softHyphen/>
        <w:t>ликс Пиа говорит возбуждающие речи, его была первая мысль поднести пистолет Березовскому. Теперь он пи</w:t>
        <w:softHyphen/>
        <w:t>шет воззвания, вроде следующего: «Долой церковь, до</w:t>
        <w:softHyphen/>
        <w:t xml:space="preserve">лой разврат публичный, который нам является в виде </w:t>
      </w:r>
      <w:r>
        <w:rPr>
          <w:b/>
          <w:color w:val="000000"/>
          <w:sz w:val="24"/>
        </w:rPr>
        <w:t xml:space="preserve">{50} </w:t>
      </w:r>
      <w:r>
        <w:rPr>
          <w:color w:val="000000"/>
          <w:sz w:val="24"/>
        </w:rPr>
        <w:t>семьи, жены, детей и бога!». Страшно это писать, а еще та</w:t>
        <w:softHyphen/>
        <w:t>кую фразу: «Pour démocratiser la terre il faut deironiser le ciel»</w:t>
      </w:r>
      <w:r>
        <w:rPr>
          <w:color w:val="000000"/>
          <w:szCs w:val="16"/>
        </w:rPr>
        <w:t xml:space="preserve"> (Чтобы установить демократию на земле, нужно свергнуть с престола того, кто на небесах </w:t>
      </w:r>
      <w:r>
        <w:rPr>
          <w:i/>
          <w:iCs/>
          <w:color w:val="000000"/>
          <w:szCs w:val="16"/>
        </w:rPr>
        <w:t>(франц.).</w:t>
      </w:r>
      <w:r>
        <w:rPr>
          <w:color w:val="000000"/>
          <w:szCs w:val="16"/>
        </w:rPr>
        <w:t>)</w:t>
      </w:r>
      <w:r>
        <w:rPr>
          <w:color w:val="000000"/>
          <w:sz w:val="24"/>
        </w:rPr>
        <w:t>.</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ноября. </w:t>
      </w:r>
    </w:p>
    <w:p>
      <w:pPr>
        <w:pStyle w:val="Normal"/>
        <w:ind w:left="-993" w:hanging="0"/>
        <w:rPr>
          <w:color w:val="000000"/>
          <w:sz w:val="24"/>
        </w:rPr>
      </w:pPr>
      <w:r>
        <w:rPr>
          <w:color w:val="000000"/>
          <w:sz w:val="24"/>
        </w:rPr>
        <w:tab/>
        <w:t>Был Бобриков. Много говорил о послед</w:t>
        <w:softHyphen/>
        <w:t>нем суде. Пятерых приговорили к смертной казни, их 4-го будут вешать в 7 часов утра. Это еще большой сек</w:t>
        <w:softHyphen/>
        <w:t>рет.</w:t>
      </w:r>
    </w:p>
    <w:p>
      <w:pPr>
        <w:pStyle w:val="Normal"/>
        <w:ind w:left="-993" w:hanging="0"/>
        <w:rPr>
          <w:color w:val="000000"/>
          <w:sz w:val="24"/>
        </w:rPr>
      </w:pPr>
      <w:r>
        <w:rPr>
          <w:color w:val="000000"/>
          <w:sz w:val="24"/>
        </w:rPr>
        <w:tab/>
        <w:t>Будут помилованы трое — все те, которые покуша</w:t>
        <w:softHyphen/>
        <w:t>лись на жизнь государя, а двое, именно — Квятковский, который взорвал финляндцев в Зимнем дворце, и Прес</w:t>
        <w:softHyphen/>
        <w:t>няков, убивший швейцара на Васильевском острове, бу</w:t>
        <w:softHyphen/>
        <w:t>дут повешены. Государь это мудро придум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ноября. </w:t>
      </w:r>
    </w:p>
    <w:p>
      <w:pPr>
        <w:pStyle w:val="Normal"/>
        <w:ind w:left="-993" w:hanging="0"/>
        <w:rPr>
          <w:color w:val="000000"/>
          <w:sz w:val="24"/>
        </w:rPr>
      </w:pPr>
      <w:r>
        <w:rPr>
          <w:color w:val="000000"/>
          <w:sz w:val="24"/>
        </w:rPr>
        <w:tab/>
        <w:t>Был Адельсон (комендант), приехал с мес</w:t>
        <w:softHyphen/>
        <w:t>та казни, рассказывал впечатление, произведенное пре</w:t>
        <w:softHyphen/>
        <w:t>ступниками, которых повесили. Оба причастились, оба обнялись сперва со священником, потом, имея уже завя</w:t>
        <w:softHyphen/>
        <w:t>занными руки, поцеловались друг с другом, поклонились войскам. Когда повешен был Квятковский, Пресняков посмотрел сбоку на эту картину и прослезился. Через ми</w:t>
        <w:softHyphen/>
        <w:t>нутy его ожидала та же участь. Ужасное впечатле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ноября. </w:t>
      </w:r>
    </w:p>
    <w:p>
      <w:pPr>
        <w:pStyle w:val="Normal"/>
        <w:ind w:left="-993" w:hanging="0"/>
        <w:rPr>
          <w:color w:val="000000"/>
          <w:sz w:val="24"/>
        </w:rPr>
      </w:pPr>
      <w:r>
        <w:rPr>
          <w:color w:val="000000"/>
          <w:sz w:val="24"/>
        </w:rPr>
        <w:tab/>
        <w:t>Вся печать высказывается очень сочув</w:t>
        <w:softHyphen/>
        <w:t>ственно, что государь помиловал трех, тех, которые по</w:t>
        <w:softHyphen/>
        <w:t>кушались на его жизнь. Нельзя без ужаса слышать все подробности вчерашней казни. Я смотрю очень несочувственно, с отвращением на нигилистов, но такое наказа</w:t>
        <w:softHyphen/>
        <w:t xml:space="preserve">ние страшно. </w:t>
      </w:r>
    </w:p>
    <w:p>
      <w:pPr>
        <w:pStyle w:val="Normal"/>
        <w:ind w:left="-993" w:hanging="0"/>
        <w:rPr>
          <w:color w:val="000000"/>
          <w:sz w:val="24"/>
        </w:rPr>
      </w:pPr>
      <w:r>
        <w:rPr>
          <w:color w:val="000000"/>
          <w:sz w:val="24"/>
        </w:rPr>
        <w:t>Говорят, что палач Фролов все это делает с бессердечием и даже неловко.</w:t>
      </w:r>
    </w:p>
    <w:p>
      <w:pPr>
        <w:pStyle w:val="TextBody"/>
        <w:ind w:left="-993" w:hanging="0"/>
        <w:rPr>
          <w:color w:val="000000"/>
          <w:sz w:val="24"/>
        </w:rPr>
      </w:pPr>
      <w:r>
        <w:rPr>
          <w:color w:val="000000"/>
          <w:sz w:val="24"/>
        </w:rPr>
      </w:r>
    </w:p>
    <w:p>
      <w:pPr>
        <w:pStyle w:val="TextBody"/>
        <w:ind w:left="-993" w:hanging="0"/>
        <w:jc w:val="right"/>
        <w:rPr/>
      </w:pPr>
      <w:r>
        <w:rPr>
          <w:b/>
          <w:bCs/>
          <w:i/>
          <w:iCs/>
        </w:rPr>
        <w:t>9 ноября.</w:t>
      </w:r>
      <w:r>
        <w:rPr/>
        <w:t xml:space="preserve"> </w:t>
      </w:r>
    </w:p>
    <w:p>
      <w:pPr>
        <w:pStyle w:val="TextBody"/>
        <w:ind w:left="-993" w:hanging="0"/>
        <w:rPr/>
      </w:pPr>
      <w:r>
        <w:rPr/>
        <w:tab/>
        <w:t>Князь Гагарин много рассказывал про Ливадию. Государь всюду ездит со своей княжной, кото</w:t>
        <w:softHyphen/>
        <w:t>рую представил Милютину как свою жену. Цесаревна, бывши в гостях у Воронцовой, ей жаловалась на свое неловкое положение и с таким жаром ей все рассказывала, что та ей сказала: «Вы так откровенно и так горячо выс</w:t>
        <w:softHyphen/>
        <w:t>казываете ваше неудовольствие, что это дает мне право думать, что вы не делаете из этого секрета». «Да, — от</w:t>
        <w:softHyphen/>
        <w:t>вечала цесаревна, — можете кому хотите об этом расска</w:t>
        <w:softHyphen/>
        <w:t>зывать».</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51}</w:t>
      </w:r>
    </w:p>
    <w:p>
      <w:pPr>
        <w:pStyle w:val="Normal"/>
        <w:ind w:left="-993" w:hanging="0"/>
        <w:jc w:val="right"/>
        <w:rPr>
          <w:b/>
          <w:b/>
          <w:bCs/>
          <w:i/>
          <w:i/>
          <w:iCs/>
          <w:color w:val="000000"/>
          <w:sz w:val="24"/>
        </w:rPr>
      </w:pPr>
      <w:r>
        <w:rPr>
          <w:b/>
          <w:bCs/>
          <w:i/>
          <w:iCs/>
          <w:color w:val="000000"/>
          <w:sz w:val="24"/>
        </w:rPr>
        <w:t xml:space="preserve">27 ноября. </w:t>
      </w:r>
    </w:p>
    <w:p>
      <w:pPr>
        <w:pStyle w:val="Normal"/>
        <w:ind w:left="-993" w:hanging="0"/>
        <w:rPr>
          <w:color w:val="000000"/>
          <w:sz w:val="24"/>
        </w:rPr>
      </w:pPr>
      <w:r>
        <w:rPr>
          <w:color w:val="000000"/>
          <w:sz w:val="24"/>
        </w:rPr>
        <w:tab/>
        <w:t>Вчера был день георгиевского праздни</w:t>
        <w:softHyphen/>
        <w:t>ка. Вчера во время обеда государь, провозглашая тост самого старейшего георгиевского кавалера, германского императора, вместо обычного тоста, кончавшегося «и моего лучшего друга», только сказал первую половину тоста, а именно — «старейшего кавалера». Не может ли это повлиять на все дел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декабря. </w:t>
      </w:r>
    </w:p>
    <w:p>
      <w:pPr>
        <w:pStyle w:val="Normal"/>
        <w:ind w:left="-993" w:hanging="0"/>
        <w:rPr>
          <w:color w:val="000000"/>
          <w:sz w:val="24"/>
        </w:rPr>
      </w:pPr>
      <w:r>
        <w:rPr>
          <w:color w:val="000000"/>
          <w:sz w:val="24"/>
        </w:rPr>
        <w:tab/>
        <w:t>Обедал Маркевич. Много рассказывал про свое путешествие, к каким способам прибегают ниги</w:t>
        <w:softHyphen/>
        <w:t>листы, чтобы доставать деньги у русского посольства. Вот ловкие люди! Они устраивают через своих фальши</w:t>
        <w:softHyphen/>
        <w:t>вый донос на себя же, что вот такой-то узнал, что за</w:t>
        <w:softHyphen/>
        <w:t>мышляется такое-то преступление, и за то, что такой-то предупредил, ему выдается наград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декабря. </w:t>
      </w:r>
    </w:p>
    <w:p>
      <w:pPr>
        <w:pStyle w:val="Normal"/>
        <w:ind w:left="-993" w:hanging="0"/>
        <w:rPr>
          <w:color w:val="000000"/>
          <w:sz w:val="24"/>
        </w:rPr>
      </w:pPr>
      <w:r>
        <w:rPr>
          <w:color w:val="000000"/>
          <w:sz w:val="24"/>
        </w:rPr>
        <w:tab/>
        <w:t>Большой разговор о романе Маркевича "Перелом". Он там описывает семью Анненковых под именем Саватьевых, и они имели глупость себя узн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декабря. </w:t>
      </w:r>
    </w:p>
    <w:p>
      <w:pPr>
        <w:pStyle w:val="Normal"/>
        <w:ind w:left="-993" w:hanging="0"/>
        <w:rPr>
          <w:color w:val="000000"/>
          <w:sz w:val="24"/>
        </w:rPr>
      </w:pPr>
      <w:r>
        <w:rPr>
          <w:color w:val="000000"/>
          <w:sz w:val="24"/>
        </w:rPr>
        <w:tab/>
        <w:t>Был Кушелев. Рассказывал про интим</w:t>
        <w:softHyphen/>
        <w:t>ную жизнь царя. Об этом нельзя писать, никто не знает, что может случиться, могут украсть и этот бесцветный дневни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декабря. </w:t>
      </w:r>
    </w:p>
    <w:p>
      <w:pPr>
        <w:pStyle w:val="Normal"/>
        <w:ind w:left="-993" w:hanging="0"/>
        <w:rPr>
          <w:color w:val="000000"/>
          <w:sz w:val="24"/>
        </w:rPr>
      </w:pPr>
      <w:r>
        <w:rPr>
          <w:color w:val="000000"/>
          <w:sz w:val="24"/>
        </w:rPr>
        <w:tab/>
        <w:t>Ивашинцев рассказывал, что Суворов все волнуется, не может привыкнуть к новой хозяйке Зимнего дома; в интимности он ее понимает, но видеть ее во время официальных приемов — он к этому не мо</w:t>
        <w:softHyphen/>
        <w:t>жет привыкнуть.</w:t>
      </w:r>
    </w:p>
    <w:p>
      <w:pPr>
        <w:pStyle w:val="Normal"/>
        <w:ind w:left="-993" w:hanging="0"/>
        <w:rPr>
          <w:color w:val="000000"/>
          <w:sz w:val="24"/>
        </w:rPr>
      </w:pPr>
      <w:r>
        <w:rPr>
          <w:color w:val="000000"/>
          <w:sz w:val="24"/>
        </w:rPr>
        <w:tab/>
        <w:t>Был Полетика. Уверяет, что к новому году соберут Земский собор. Е. В. же уверял, что этому не быть.</w:t>
      </w:r>
    </w:p>
    <w:p>
      <w:pPr>
        <w:pStyle w:val="Normal"/>
        <w:ind w:left="-993" w:hanging="0"/>
        <w:rPr>
          <w:color w:val="000000"/>
          <w:sz w:val="24"/>
          <w:szCs w:val="48"/>
        </w:rPr>
      </w:pPr>
      <w:r>
        <w:rPr>
          <w:color w:val="000000"/>
          <w:sz w:val="2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p>
    <w:p>
      <w:pPr>
        <w:pStyle w:val="Normal"/>
        <w:ind w:left="-993" w:hanging="0"/>
        <w:jc w:val="center"/>
        <w:rPr>
          <w:b/>
          <w:b/>
          <w:bCs/>
          <w:color w:val="000000"/>
          <w:sz w:val="44"/>
          <w:szCs w:val="48"/>
        </w:rPr>
      </w:pPr>
      <w:r>
        <w:rPr>
          <w:b/>
          <w:bCs/>
          <w:color w:val="000000"/>
          <w:sz w:val="44"/>
          <w:szCs w:val="48"/>
        </w:rPr>
      </w:r>
      <w:r>
        <w:br w:type="page"/>
      </w:r>
    </w:p>
    <w:p>
      <w:pPr>
        <w:pStyle w:val="Normal"/>
        <w:ind w:left="-993" w:hanging="0"/>
        <w:rPr>
          <w:b/>
          <w:b/>
          <w:bCs/>
          <w:color w:val="000000"/>
          <w:sz w:val="44"/>
          <w:szCs w:val="48"/>
        </w:rPr>
      </w:pPr>
      <w:r>
        <w:rPr>
          <w:b/>
          <w:color w:val="000000"/>
          <w:sz w:val="24"/>
          <w:szCs w:val="10"/>
        </w:rPr>
        <w:t>{52}</w:t>
      </w:r>
    </w:p>
    <w:p>
      <w:pPr>
        <w:pStyle w:val="Normal"/>
        <w:ind w:left="-993" w:hanging="0"/>
        <w:jc w:val="center"/>
        <w:rPr>
          <w:b/>
          <w:b/>
          <w:bCs/>
          <w:color w:val="000000"/>
          <w:sz w:val="44"/>
        </w:rPr>
      </w:pPr>
      <w:r>
        <w:rPr>
          <w:b/>
          <w:bCs/>
          <w:color w:val="000000"/>
          <w:sz w:val="44"/>
          <w:szCs w:val="48"/>
        </w:rPr>
        <w:t>1881 год</w:t>
      </w:r>
    </w:p>
    <w:p>
      <w:pPr>
        <w:pStyle w:val="Normal"/>
        <w:ind w:left="-993" w:hanging="0"/>
        <w:rPr>
          <w:b/>
          <w:b/>
          <w:bCs/>
          <w:color w:val="000000"/>
          <w:sz w:val="24"/>
        </w:rPr>
      </w:pPr>
      <w:r>
        <w:rPr>
          <w:b/>
          <w:bCs/>
          <w:color w:val="000000"/>
          <w:sz w:val="24"/>
        </w:rPr>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января. </w:t>
      </w:r>
    </w:p>
    <w:p>
      <w:pPr>
        <w:pStyle w:val="Normal"/>
        <w:ind w:left="-993" w:hanging="0"/>
        <w:rPr>
          <w:color w:val="000000"/>
          <w:sz w:val="24"/>
        </w:rPr>
      </w:pPr>
      <w:r>
        <w:rPr>
          <w:color w:val="000000"/>
          <w:sz w:val="24"/>
        </w:rPr>
        <w:tab/>
        <w:t>Все газеты полны разными пожеланиями на новый год, в каждой проглядывает желание, чтобы в России было другое правление. Одни за конституцию, другие за Земский собор — та же конституция под дру</w:t>
        <w:softHyphen/>
        <w:t>гим имене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января. </w:t>
      </w:r>
    </w:p>
    <w:p>
      <w:pPr>
        <w:pStyle w:val="Normal"/>
        <w:ind w:left="-993" w:hanging="0"/>
        <w:rPr>
          <w:color w:val="000000"/>
          <w:sz w:val="24"/>
        </w:rPr>
      </w:pPr>
      <w:r>
        <w:rPr>
          <w:color w:val="000000"/>
          <w:sz w:val="24"/>
        </w:rPr>
        <w:tab/>
        <w:t>Прочла из «Русского вестника» рассказ Демчинского «Первая охота на медведя». Очень он мет</w:t>
        <w:softHyphen/>
        <w:t>ко очертил личность Гейнса в молодом генерале Дейне. Кто немного знает Гейнса, сейчас его узнает. Ловкий он человек и, по-моему, приятный, но в рот пальца не кла</w:t>
        <w:softHyphen/>
        <w:t>д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Января. </w:t>
      </w:r>
    </w:p>
    <w:p>
      <w:pPr>
        <w:pStyle w:val="Normal"/>
        <w:ind w:left="-993" w:hanging="0"/>
        <w:rPr>
          <w:color w:val="000000"/>
          <w:sz w:val="24"/>
        </w:rPr>
      </w:pPr>
      <w:r>
        <w:rPr>
          <w:color w:val="000000"/>
          <w:sz w:val="24"/>
        </w:rPr>
        <w:tab/>
        <w:t>В Киеве открыты опять социалисты. В Харькове во время масленицы были разные тенденциоз</w:t>
        <w:softHyphen/>
        <w:t>ные маскарады. На одной процессии был представлен Толстой, бывший министр народного просвещения, — идет бледный, худой, а за ним несут трупы умершей мо</w:t>
        <w:softHyphen/>
        <w:t>лодежи на носилках и идут за трупами тоже студенты, не краше мертвец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января. </w:t>
      </w:r>
    </w:p>
    <w:p>
      <w:pPr>
        <w:pStyle w:val="Normal"/>
        <w:ind w:left="-993" w:hanging="0"/>
        <w:rPr>
          <w:color w:val="000000"/>
          <w:sz w:val="24"/>
        </w:rPr>
      </w:pPr>
      <w:r>
        <w:rPr>
          <w:color w:val="000000"/>
          <w:sz w:val="24"/>
        </w:rPr>
        <w:tab/>
        <w:t>Видела сегодня на улице государя. Тяже</w:t>
        <w:softHyphen/>
        <w:t>лое впечатление делает эта встреча. Теперь его сопро</w:t>
        <w:softHyphen/>
        <w:t>вождают не 8 казаков, а гораздо больше, и уже за полверсты чувствуешь, что приближается что-то особен</w:t>
        <w:softHyphen/>
        <w:t>ное, — и это наш цар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января. </w:t>
      </w:r>
    </w:p>
    <w:p>
      <w:pPr>
        <w:pStyle w:val="Normal"/>
        <w:ind w:left="-993" w:hanging="0"/>
        <w:rPr/>
      </w:pPr>
      <w:r>
        <w:rPr>
          <w:color w:val="000000"/>
          <w:sz w:val="24"/>
        </w:rPr>
        <w:tab/>
        <w:t>Сегодня город разукрашен флагами по случаю победы над текинцами. Народ ее не понимает. Один дворник, на приказание пристава вывешивать фла</w:t>
        <w:softHyphen/>
        <w:t xml:space="preserve">ги, спросил очень наивно: «Неужто опять </w:t>
      </w:r>
      <w:r>
        <w:rPr>
          <w:b/>
          <w:color w:val="000000"/>
          <w:sz w:val="24"/>
        </w:rPr>
        <w:t xml:space="preserve">{52} </w:t>
      </w:r>
      <w:r>
        <w:rPr>
          <w:color w:val="000000"/>
          <w:sz w:val="24"/>
        </w:rPr>
        <w:t>промахнулись?» Вот до чего никто не знает и не следит за этой войной в народ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января. </w:t>
      </w:r>
    </w:p>
    <w:p>
      <w:pPr>
        <w:pStyle w:val="Normal"/>
        <w:ind w:left="-993" w:hanging="0"/>
        <w:rPr>
          <w:color w:val="000000"/>
          <w:sz w:val="24"/>
        </w:rPr>
      </w:pPr>
      <w:r>
        <w:rPr>
          <w:color w:val="000000"/>
          <w:sz w:val="24"/>
        </w:rPr>
        <w:tab/>
        <w:t>Пришел Комаров, пришел от покойного Достоевского, говорит, что семья в нищете. Мною была высказана мысль, не попросить ли митрополита похоро</w:t>
        <w:softHyphen/>
        <w:t>нить Достоевского безвозмездно в Александро-Невской лавре. Комаров схватился за эту мысль, и меня Е. В. и он попросили съездить к владыке попросить у него разреше</w:t>
        <w:softHyphen/>
        <w:t>ния. Митрополит встретил очень холодно это ходатай</w:t>
        <w:softHyphen/>
        <w:t>ство, устранил себя от этого, сказав, что Достоевский — простой романист; что ничего серьезного не написал;</w:t>
      </w:r>
    </w:p>
    <w:p>
      <w:pPr>
        <w:pStyle w:val="Normal"/>
        <w:ind w:left="-993" w:hanging="0"/>
        <w:rPr>
          <w:color w:val="000000"/>
          <w:sz w:val="24"/>
        </w:rPr>
      </w:pPr>
      <w:r>
        <w:rPr>
          <w:color w:val="000000"/>
          <w:sz w:val="24"/>
        </w:rPr>
        <w:t>что он помнит похороны Некрасова, которые описыва</w:t>
        <w:softHyphen/>
        <w:t>лись, — было много всякого рода демонстраций, нежела</w:t>
        <w:softHyphen/>
        <w:t xml:space="preserve">тельных в стенах лавры, и проч. </w:t>
      </w:r>
    </w:p>
    <w:p>
      <w:pPr>
        <w:pStyle w:val="Normal"/>
        <w:ind w:left="-993" w:hanging="0"/>
        <w:rPr>
          <w:color w:val="000000"/>
          <w:sz w:val="24"/>
        </w:rPr>
      </w:pPr>
      <w:r>
        <w:rPr>
          <w:color w:val="000000"/>
          <w:sz w:val="24"/>
        </w:rPr>
        <w:t>Победоносцев на пани</w:t>
        <w:softHyphen/>
        <w:t>хиде выразился, что «мы ассигнуем деньги на похороны Достоевского», и нелестно отозвался об Исидоре.</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января. </w:t>
      </w:r>
    </w:p>
    <w:p>
      <w:pPr>
        <w:pStyle w:val="Normal"/>
        <w:ind w:left="-993" w:hanging="0"/>
        <w:rPr>
          <w:color w:val="000000"/>
          <w:sz w:val="24"/>
        </w:rPr>
      </w:pPr>
      <w:r>
        <w:rPr>
          <w:color w:val="000000"/>
          <w:sz w:val="24"/>
        </w:rPr>
        <w:tab/>
        <w:t>Сейчас был наместник лавры. Победо</w:t>
        <w:softHyphen/>
        <w:t>носцев тоже ходатайствует, чтобы похоронили Достоев</w:t>
        <w:softHyphen/>
        <w:t>ского в лавре, и это ходатайство равняется приказанию. Митрополит прислал наместника нам сказать, что он исполняет нашу просьбу, дает место, и служение будет безвозмездно.</w:t>
      </w:r>
    </w:p>
    <w:p>
      <w:pPr>
        <w:pStyle w:val="Normal"/>
        <w:ind w:left="-993" w:hanging="0"/>
        <w:rPr>
          <w:color w:val="000000"/>
          <w:sz w:val="24"/>
        </w:rPr>
      </w:pPr>
      <w:r>
        <w:rPr>
          <w:color w:val="000000"/>
          <w:sz w:val="24"/>
        </w:rPr>
        <w:tab/>
        <w:t>Таких манифестаций и оваций нельзя не запомнить. Все стремятся поклониться покойному Достоевскому, народ тысячами осаждает его квартиру. Большинство — женщины; они горько плачут, будто потеряли любимого отца или мужа. Будут 10 хоров певчих сопровождать его до могил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февраля. </w:t>
      </w:r>
    </w:p>
    <w:p>
      <w:pPr>
        <w:pStyle w:val="Normal"/>
        <w:ind w:left="-993" w:hanging="0"/>
        <w:rPr>
          <w:color w:val="000000"/>
          <w:sz w:val="24"/>
        </w:rPr>
      </w:pPr>
      <w:r>
        <w:rPr>
          <w:color w:val="000000"/>
          <w:sz w:val="24"/>
        </w:rPr>
        <w:tab/>
        <w:t>Был Я. Поляков. Ему рассказывал Краевский, что женские курсы хотели вместо венков нести на подушках цепи на похоронах Достоевского, в память то</w:t>
        <w:softHyphen/>
        <w:t>го, что он был закован в кандалы. Еще не утихли бурные страсти, еще жив дух протеста. Эти сходки и проводы, хотя и стройные, смирные проводы, но такие многолюд</w:t>
        <w:softHyphen/>
        <w:t>ные (говорят, было до 30 тыс. человек) могут повто</w:t>
        <w:softHyphen/>
        <w:t>риться совсем при других условиях. Народ в этих похо</w:t>
        <w:softHyphen/>
        <w:t>ронах не участвовал. Кто-то ответил на вопрос: кто умер? — «Говорят, какой-то писец». Значит, народ его не знал. Вся демонстрация была сделана учащейся моло</w:t>
        <w:softHyphen/>
        <w:t>дежью, газетами и литераторами.</w:t>
      </w:r>
    </w:p>
    <w:p>
      <w:pPr>
        <w:pStyle w:val="Normal"/>
        <w:ind w:left="-993" w:hanging="0"/>
        <w:rPr>
          <w:color w:val="000000"/>
          <w:sz w:val="24"/>
        </w:rPr>
      </w:pPr>
      <w:r>
        <w:rPr>
          <w:color w:val="000000"/>
          <w:sz w:val="24"/>
        </w:rPr>
      </w:r>
    </w:p>
    <w:p>
      <w:pPr>
        <w:pStyle w:val="Normal"/>
        <w:ind w:left="-993" w:hanging="0"/>
        <w:rPr>
          <w:b/>
          <w:b/>
          <w:color w:val="000000"/>
          <w:sz w:val="24"/>
          <w:szCs w:val="10"/>
        </w:rPr>
      </w:pPr>
      <w:r>
        <w:rPr>
          <w:b/>
          <w:color w:val="000000"/>
          <w:sz w:val="24"/>
          <w:szCs w:val="10"/>
        </w:rPr>
        <w:t>{54}</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8 февраля. </w:t>
      </w:r>
    </w:p>
    <w:p>
      <w:pPr>
        <w:pStyle w:val="Normal"/>
        <w:ind w:left="-993" w:hanging="0"/>
        <w:rPr>
          <w:color w:val="000000"/>
          <w:sz w:val="24"/>
        </w:rPr>
      </w:pPr>
      <w:r>
        <w:rPr>
          <w:color w:val="000000"/>
          <w:sz w:val="24"/>
        </w:rPr>
        <w:tab/>
        <w:t>Пришел Шидловский (харьковский пред</w:t>
        <w:softHyphen/>
        <w:t>водитель дворянства). Долго с ним говорила насчет на</w:t>
        <w:softHyphen/>
        <w:t>стоящего положения России. Утешительного мало ви</w:t>
        <w:softHyphen/>
        <w:t>дит. У них в Харькове, в соборе, тоже по поводу смерти Достоевского на панихиде происходили необычайные явления: с кафедры церковной говорили речи светские профессора — вот прогресс, и не особенно желательный. В развязном тоне газет он также видит мало утешитель</w:t>
        <w:softHyphen/>
        <w:t>ног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февраля. </w:t>
      </w:r>
    </w:p>
    <w:p>
      <w:pPr>
        <w:pStyle w:val="Normal"/>
        <w:ind w:left="-993" w:hanging="0"/>
        <w:rPr>
          <w:color w:val="000000"/>
          <w:sz w:val="24"/>
        </w:rPr>
      </w:pPr>
      <w:r>
        <w:rPr>
          <w:color w:val="000000"/>
          <w:sz w:val="24"/>
        </w:rPr>
        <w:tab/>
        <w:t>Вчера на акте в университете опять были беспорядки; кричали Сабурову «лгун, мерзавец» и дава</w:t>
        <w:softHyphen/>
        <w:t>ли ему еще другие эпитеты. Тяжело, что опять начи</w:t>
        <w:softHyphen/>
        <w:t>нается брожение.</w:t>
      </w:r>
    </w:p>
    <w:p>
      <w:pPr>
        <w:pStyle w:val="Normal"/>
        <w:ind w:left="-993" w:hanging="0"/>
        <w:rPr>
          <w:color w:val="000000"/>
          <w:sz w:val="24"/>
        </w:rPr>
      </w:pPr>
      <w:r>
        <w:rPr>
          <w:color w:val="000000"/>
          <w:sz w:val="24"/>
        </w:rPr>
        <w:tab/>
        <w:t>Золотницкий рассказывает, что Анненков хочет вы</w:t>
        <w:softHyphen/>
        <w:t>звать на дуэль Скобелева за то, что он не хочет послать второе донесение об его ране, так как первое не дош</w:t>
        <w:softHyphen/>
        <w:t>ло, — посланный джигит был убит и не довез. Теперь у всех рождается подозрение: было ли послано и первое донесение, или только Скобелев обещал послать. Теперь же он не решился послать ложное донесение, а сказал Анненкову, что послал.</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февраля. </w:t>
      </w:r>
    </w:p>
    <w:p>
      <w:pPr>
        <w:pStyle w:val="Normal"/>
        <w:ind w:left="-993" w:hanging="0"/>
        <w:rPr>
          <w:color w:val="000000"/>
          <w:sz w:val="24"/>
        </w:rPr>
      </w:pPr>
      <w:r>
        <w:rPr>
          <w:color w:val="000000"/>
          <w:sz w:val="24"/>
        </w:rPr>
        <w:tab/>
        <w:t>Говорят, что Сабурова один студент во время университетского акта ударил. Неприятное поло</w:t>
        <w:softHyphen/>
        <w:t>жение. Он уже напечатал в газетах: просит прекратить все выражения соболезнования по этому случаю и благо</w:t>
        <w:softHyphen/>
        <w:t>дарит за сочувствие.</w:t>
      </w:r>
    </w:p>
    <w:p>
      <w:pPr>
        <w:pStyle w:val="Normal"/>
        <w:ind w:left="-993" w:hanging="0"/>
        <w:rPr>
          <w:color w:val="000000"/>
          <w:sz w:val="24"/>
        </w:rPr>
      </w:pPr>
      <w:r>
        <w:rPr>
          <w:color w:val="000000"/>
          <w:sz w:val="24"/>
        </w:rPr>
      </w:r>
      <w:r>
        <w:br w:type="page"/>
      </w:r>
    </w:p>
    <w:p>
      <w:pPr>
        <w:pStyle w:val="Normal"/>
        <w:ind w:left="-993" w:hanging="0"/>
        <w:jc w:val="right"/>
        <w:rPr>
          <w:b/>
          <w:b/>
          <w:bCs/>
          <w:i/>
          <w:i/>
          <w:iCs/>
          <w:color w:val="000000"/>
          <w:sz w:val="24"/>
        </w:rPr>
      </w:pPr>
      <w:r>
        <w:rPr>
          <w:b/>
          <w:bCs/>
          <w:i/>
          <w:iCs/>
          <w:color w:val="000000"/>
          <w:sz w:val="24"/>
        </w:rPr>
        <w:t xml:space="preserve">18 февраля. </w:t>
      </w:r>
    </w:p>
    <w:p>
      <w:pPr>
        <w:pStyle w:val="Normal"/>
        <w:ind w:left="-993" w:hanging="0"/>
        <w:rPr>
          <w:color w:val="000000"/>
          <w:sz w:val="24"/>
        </w:rPr>
      </w:pPr>
      <w:r>
        <w:rPr>
          <w:color w:val="000000"/>
          <w:sz w:val="24"/>
        </w:rPr>
        <w:tab/>
        <w:t>В дворянском собрании один дворянин Шакеев говорил речь против административной ссылки, предлагал просить государя ее окончательно уничто</w:t>
        <w:softHyphen/>
        <w:t>жить. Вот дух времен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февраля. </w:t>
      </w:r>
    </w:p>
    <w:p>
      <w:pPr>
        <w:pStyle w:val="Normal"/>
        <w:ind w:left="-993" w:hanging="0"/>
        <w:rPr>
          <w:color w:val="000000"/>
          <w:sz w:val="24"/>
        </w:rPr>
      </w:pPr>
      <w:r>
        <w:rPr>
          <w:color w:val="000000"/>
          <w:sz w:val="24"/>
        </w:rPr>
        <w:tab/>
        <w:t>Говорят о двух наградах: Баранов-Ве</w:t>
        <w:softHyphen/>
        <w:t>ста — генерал, а Баранцов — граф.</w:t>
      </w:r>
    </w:p>
    <w:p>
      <w:pPr>
        <w:pStyle w:val="Normal"/>
        <w:ind w:left="-993" w:hanging="0"/>
        <w:rPr>
          <w:color w:val="000000"/>
          <w:sz w:val="24"/>
        </w:rPr>
      </w:pPr>
      <w:r>
        <w:rPr>
          <w:color w:val="000000"/>
          <w:sz w:val="24"/>
        </w:rPr>
        <w:tab/>
        <w:t>Иславина рассказала анекдот про рану Зеленого: Мессарош, брат Карпович, защищая сестру от злых языков, сказал, что Зеленой ничего не может сделать, что он ра</w:t>
        <w:softHyphen/>
        <w:t>нен в такое место, и что он это знает из верного, самого верного источника — от сестры, которая сама видел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февраля. </w:t>
      </w:r>
    </w:p>
    <w:p>
      <w:pPr>
        <w:pStyle w:val="Normal"/>
        <w:ind w:left="-993" w:hanging="0"/>
        <w:rPr/>
      </w:pPr>
      <w:r>
        <w:rPr>
          <w:color w:val="000000"/>
          <w:sz w:val="24"/>
        </w:rPr>
        <w:tab/>
        <w:t>Заходил граф Игнатьев. Такой фокус</w:t>
        <w:softHyphen/>
        <w:t xml:space="preserve">ник! Говорит, что ни за что не примет портфеля </w:t>
      </w:r>
      <w:r>
        <w:rPr>
          <w:b/>
          <w:color w:val="000000"/>
          <w:sz w:val="24"/>
        </w:rPr>
        <w:t xml:space="preserve">{55} </w:t>
      </w:r>
      <w:r>
        <w:rPr>
          <w:color w:val="000000"/>
          <w:sz w:val="24"/>
        </w:rPr>
        <w:t>министра народного просвещения, что не только устно, но и письменно отказался от этого, но не прочь быть на месте Ливена, так как любит сельское хозяйств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февраля. </w:t>
      </w:r>
    </w:p>
    <w:p>
      <w:pPr>
        <w:pStyle w:val="Normal"/>
        <w:ind w:left="-993" w:hanging="0"/>
        <w:rPr>
          <w:color w:val="000000"/>
          <w:sz w:val="24"/>
        </w:rPr>
      </w:pPr>
      <w:r>
        <w:rPr>
          <w:color w:val="000000"/>
          <w:sz w:val="24"/>
        </w:rPr>
        <w:tab/>
        <w:t>Утром был Бильбасов. Е. В. сумел скло</w:t>
        <w:softHyphen/>
        <w:t>нить его к тому, что он согласился не писать более про</w:t>
        <w:softHyphen/>
        <w:t>тив настоящего положения дел, а будет писать то, что правительству нужно, — в унисон с Лорис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марта. </w:t>
      </w:r>
    </w:p>
    <w:p>
      <w:pPr>
        <w:pStyle w:val="Normal"/>
        <w:ind w:left="-993" w:hanging="0"/>
        <w:rPr>
          <w:color w:val="000000"/>
          <w:sz w:val="24"/>
        </w:rPr>
      </w:pPr>
      <w:r>
        <w:rPr>
          <w:color w:val="000000"/>
          <w:sz w:val="24"/>
        </w:rPr>
        <w:tab/>
        <w:t>Такое страшное злодейство свершилось, что до сих пор не могу прийти в себя. Было у нас много народу. Еще не все разошлись — вбежал Скалон со страшным криком: «Сейчас было покушение на жизнь государя. Царь сильно ранен, двое конвойных убито и еще 8 человек контужено и ранено!» Е. В. подбежал к не</w:t>
        <w:softHyphen/>
        <w:t>му, не доверяя известию. Скалон был у нас в 2 часа и не</w:t>
        <w:softHyphen/>
        <w:t>сколько минут.</w:t>
      </w:r>
    </w:p>
    <w:p>
      <w:pPr>
        <w:pStyle w:val="Normal"/>
        <w:ind w:left="-993" w:hanging="0"/>
        <w:rPr>
          <w:color w:val="000000"/>
          <w:sz w:val="24"/>
        </w:rPr>
      </w:pPr>
      <w:r>
        <w:rPr>
          <w:color w:val="000000"/>
          <w:sz w:val="24"/>
        </w:rPr>
        <w:tab/>
        <w:t>Е. В. тотчас же отправился ко дворцу. Там масса на</w:t>
        <w:softHyphen/>
        <w:t>роду: войска, свита государя, министры — толпились у дворца. Никого не впускали во дворец, кроме членов им</w:t>
        <w:softHyphen/>
        <w:t>ператорской фамилии. Е. В. пробрался с Милютиным и Грейгом на комендантский подъезд и там узнал тяжелые подробности. У государя были раздроблены обе ноги ни</w:t>
        <w:softHyphen/>
        <w:t>же колен, осколком окровавлено все лицо и грудь. Царя без фуражки посадили на полицмейстерские сани; два офицера стали по бокам, поддерживая голову, и в таком положении привезли во дворец. Случилось это в 1¾ часа, и уже в 3 часа 35 минут царя не стало. Такой позор труд</w:t>
        <w:softHyphen/>
        <w:t>но перенести.</w:t>
      </w:r>
    </w:p>
    <w:p>
      <w:pPr>
        <w:pStyle w:val="Normal"/>
        <w:ind w:left="-993" w:hanging="0"/>
        <w:rPr>
          <w:color w:val="000000"/>
          <w:sz w:val="24"/>
        </w:rPr>
      </w:pPr>
      <w:r>
        <w:rPr>
          <w:color w:val="000000"/>
          <w:sz w:val="24"/>
        </w:rPr>
        <w:tab/>
        <w:t>У нас целый день сменялся народ — все с негодова</w:t>
        <w:softHyphen/>
        <w:t>нием относятся к этому страшному делу. Е. В. был у мит</w:t>
        <w:softHyphen/>
        <w:t>рополита, у Лориса. Скорбь великая. Дай бог, чтобы еще не прибавилось позорного пятна на страницы русской ис</w:t>
        <w:softHyphen/>
        <w:t>тор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марта. </w:t>
      </w:r>
    </w:p>
    <w:p>
      <w:pPr>
        <w:pStyle w:val="Normal"/>
        <w:ind w:left="-993" w:hanging="0"/>
        <w:rPr>
          <w:color w:val="000000"/>
          <w:sz w:val="24"/>
        </w:rPr>
      </w:pPr>
      <w:r>
        <w:rPr>
          <w:color w:val="000000"/>
          <w:sz w:val="24"/>
        </w:rPr>
        <w:tab/>
        <w:t>Е. В. вернулся из собора очень расстроен</w:t>
        <w:softHyphen/>
        <w:t>ный, заплаканный. Янышев сказал проповедь. «Государь не скончался — он убит! Убит!» — закричал он на всю церковь. Эти слова были встречены глухими рыдания</w:t>
        <w:softHyphen/>
        <w:t>ми.</w:t>
      </w:r>
    </w:p>
    <w:p>
      <w:pPr>
        <w:pStyle w:val="Normal"/>
        <w:ind w:left="-993" w:hanging="0"/>
        <w:rPr>
          <w:color w:val="000000"/>
          <w:sz w:val="24"/>
        </w:rPr>
      </w:pPr>
      <w:r>
        <w:rPr>
          <w:color w:val="000000"/>
          <w:sz w:val="24"/>
        </w:rPr>
        <w:tab/>
        <w:t xml:space="preserve">Был Суворин. Он очень сдержанно себя держит. Была принесена присяга новому императору. Тоже был выход во дворце. </w:t>
      </w:r>
    </w:p>
    <w:p>
      <w:pPr>
        <w:pStyle w:val="Normal"/>
        <w:ind w:left="-993" w:hanging="0"/>
        <w:rPr/>
      </w:pPr>
      <w:r>
        <w:rPr>
          <w:color w:val="000000"/>
          <w:sz w:val="24"/>
        </w:rPr>
        <w:t>Цесаревич очень расстроен, гово</w:t>
        <w:softHyphen/>
        <w:t xml:space="preserve">рил сквозь слезы. Она тоже. Тело покойного царя лежит </w:t>
      </w:r>
      <w:r>
        <w:rPr>
          <w:b/>
          <w:color w:val="000000"/>
          <w:sz w:val="24"/>
        </w:rPr>
        <w:t xml:space="preserve">{56} </w:t>
      </w:r>
      <w:r>
        <w:rPr>
          <w:color w:val="000000"/>
          <w:sz w:val="24"/>
        </w:rPr>
        <w:t>в комнате рядом с его кабинетом, что называется «рабо</w:t>
        <w:softHyphen/>
        <w:t>чая».</w:t>
      </w:r>
    </w:p>
    <w:p>
      <w:pPr>
        <w:pStyle w:val="Normal"/>
        <w:ind w:left="-993" w:hanging="0"/>
        <w:rPr>
          <w:color w:val="000000"/>
          <w:sz w:val="24"/>
        </w:rPr>
      </w:pPr>
      <w:r>
        <w:rPr>
          <w:color w:val="000000"/>
          <w:sz w:val="24"/>
        </w:rPr>
        <w:tab/>
        <w:t>Много рассказывают разных подробностей. Когда новый царь узнал о несчастном событии, он так рас</w:t>
        <w:softHyphen/>
        <w:t>терялся, что бросился на место покушения, и только про</w:t>
        <w:softHyphen/>
        <w:t>езжий генерал его, можно сказать, разбудил, сказав ему:</w:t>
      </w:r>
    </w:p>
    <w:p>
      <w:pPr>
        <w:pStyle w:val="Normal"/>
        <w:ind w:left="-993" w:hanging="0"/>
        <w:rPr>
          <w:color w:val="000000"/>
          <w:sz w:val="24"/>
        </w:rPr>
      </w:pPr>
      <w:r>
        <w:rPr>
          <w:color w:val="000000"/>
          <w:sz w:val="24"/>
        </w:rPr>
        <w:tab/>
        <w:t>«Ваше место во дворце, спешите туда».</w:t>
      </w:r>
    </w:p>
    <w:p>
      <w:pPr>
        <w:pStyle w:val="Normal"/>
        <w:ind w:left="-993" w:hanging="0"/>
        <w:rPr>
          <w:color w:val="000000"/>
          <w:sz w:val="24"/>
        </w:rPr>
      </w:pPr>
      <w:r>
        <w:rPr>
          <w:color w:val="000000"/>
          <w:sz w:val="24"/>
        </w:rPr>
        <w:tab/>
        <w:t>Подробности начинают раскрываться. Он лежал на мостовой. Первым к нему подбежал офицер Новиков, потом вел. кн. Михаил, и таким образом его подняли. Лошади Дворжицкого испугались и умчались, но нако</w:t>
        <w:softHyphen/>
        <w:t>нец их удалось поймать и посадить царя в сан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марта. </w:t>
      </w:r>
    </w:p>
    <w:p>
      <w:pPr>
        <w:pStyle w:val="Normal"/>
        <w:ind w:left="-993" w:hanging="0"/>
        <w:rPr>
          <w:color w:val="000000"/>
          <w:sz w:val="24"/>
        </w:rPr>
      </w:pPr>
      <w:r>
        <w:rPr>
          <w:color w:val="000000"/>
          <w:sz w:val="24"/>
        </w:rPr>
        <w:tab/>
        <w:t>Найдены еще злоумышленники. Так их бу</w:t>
        <w:softHyphen/>
        <w:t>дет меньше. Не хочется верить, что их много. Печать трудно удержать — всегда проврется то одна, то другая газета. Говорят, что на месте гнусного, страшного происшествия толпы народа все сменяются. Какое страшное чувство — убить царя!</w:t>
      </w:r>
    </w:p>
    <w:p>
      <w:pPr>
        <w:pStyle w:val="Normal"/>
        <w:ind w:left="-993" w:hanging="0"/>
        <w:rPr>
          <w:color w:val="000000"/>
          <w:sz w:val="24"/>
        </w:rPr>
      </w:pPr>
      <w:r>
        <w:rPr>
          <w:color w:val="000000"/>
          <w:sz w:val="24"/>
        </w:rPr>
        <w:tab/>
        <w:t>Сегодня покойного перенесли в церковь Зимнего дворца и была панихида. Говорят, государь очень изме</w:t>
        <w:softHyphen/>
        <w:t>нился. Ему намазали лицо белой краской, чтобы не вид</w:t>
        <w:softHyphen/>
        <w:t>но было ран, правая рука тоже в крови — какое страш</w:t>
        <w:softHyphen/>
        <w:t>ное чувство!</w:t>
      </w:r>
    </w:p>
    <w:p>
      <w:pPr>
        <w:pStyle w:val="Normal"/>
        <w:ind w:left="-993" w:hanging="0"/>
        <w:rPr>
          <w:color w:val="000000"/>
          <w:sz w:val="24"/>
        </w:rPr>
      </w:pPr>
      <w:r>
        <w:rPr>
          <w:color w:val="000000"/>
          <w:sz w:val="24"/>
        </w:rPr>
        <w:tab/>
        <w:t>Один из убийц, бросивший две бомбы, умер, а пер</w:t>
        <w:softHyphen/>
        <w:t>вый, Рысаков, мещанин (слава богу, не дворянин), го</w:t>
        <w:softHyphen/>
        <w:t>ворят, начал выдавать своих. Молодой государь очень взволнован. Трудная ему предстоит задача. Дай бог ему справиться с крамолой и социализм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марта. </w:t>
      </w:r>
    </w:p>
    <w:p>
      <w:pPr>
        <w:pStyle w:val="Normal"/>
        <w:ind w:left="-993" w:hanging="0"/>
        <w:rPr>
          <w:color w:val="000000"/>
          <w:sz w:val="24"/>
        </w:rPr>
      </w:pPr>
      <w:r>
        <w:rPr>
          <w:color w:val="000000"/>
          <w:sz w:val="24"/>
        </w:rPr>
        <w:tab/>
        <w:t>Найден подкоп на М. Садовой, угловой дом, там помещался склад сыров «Кобозева», — по этой улице государь обыкновенно возвращался из манежа во дворец. Мина подведена под середину улицы. Очень тщательно сделано.</w:t>
      </w:r>
    </w:p>
    <w:p>
      <w:pPr>
        <w:pStyle w:val="Normal"/>
        <w:ind w:left="-993" w:hanging="0"/>
        <w:rPr>
          <w:color w:val="000000"/>
          <w:sz w:val="24"/>
        </w:rPr>
      </w:pPr>
      <w:r>
        <w:rPr>
          <w:color w:val="000000"/>
          <w:sz w:val="24"/>
        </w:rPr>
        <w:tab/>
        <w:t>Рассказывают, что рядом, по левую сторону гроба, шла Юрьевская во время перенесения тела в церковь, со</w:t>
        <w:softHyphen/>
        <w:t>ставляя как бы принадлежность гроба. Нынешний госу</w:t>
        <w:softHyphen/>
        <w:t>дарь, говорят, ей сказал: «Покойный государь нас раз</w:t>
        <w:softHyphen/>
        <w:t>делял, но горе наше общее нас сблизило».</w:t>
      </w:r>
    </w:p>
    <w:p>
      <w:pPr>
        <w:pStyle w:val="Normal"/>
        <w:ind w:left="-993" w:hanging="0"/>
        <w:rPr/>
      </w:pPr>
      <w:r>
        <w:rPr>
          <w:color w:val="000000"/>
          <w:sz w:val="24"/>
        </w:rPr>
        <w:tab/>
        <w:t>Читала прокламацию — извещает о смерти убитого государя. Видно, что не здесь напечатана, хотя помечена 1 марта 1881 года, а внизу «Типография «Народной во</w:t>
        <w:softHyphen/>
        <w:t xml:space="preserve">ли», 2 марта 1881 г.». Это уже у них было давно </w:t>
      </w:r>
      <w:r>
        <w:rPr>
          <w:b/>
          <w:color w:val="000000"/>
          <w:sz w:val="24"/>
        </w:rPr>
        <w:t xml:space="preserve">{57} </w:t>
      </w:r>
      <w:r>
        <w:rPr>
          <w:color w:val="000000"/>
          <w:sz w:val="24"/>
        </w:rPr>
        <w:t>подготовлено, они уже решили с ним в этот день покончить, и по этому случаю во многих местах у них стояли готовые люди, и устроены разные вспомогательные средст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марта. </w:t>
      </w:r>
    </w:p>
    <w:p>
      <w:pPr>
        <w:pStyle w:val="Normal"/>
        <w:ind w:left="-993" w:hanging="0"/>
        <w:rPr>
          <w:color w:val="000000"/>
          <w:sz w:val="24"/>
        </w:rPr>
      </w:pPr>
      <w:r>
        <w:rPr>
          <w:color w:val="000000"/>
          <w:sz w:val="24"/>
        </w:rPr>
        <w:tab/>
        <w:t>Тяжелое впечатление не укладывается, на</w:t>
        <w:softHyphen/>
        <w:t>против — живет и растет с каждым днем. Трудно прийти в себя, опять начать прежнюю жизнь, отдаться прежним интересам. Говорят, найдено много новых людей. Дай бог, чтобы спокойствие и безопасность нового царя были обеспечены.</w:t>
      </w:r>
    </w:p>
    <w:p>
      <w:pPr>
        <w:pStyle w:val="Normal"/>
        <w:ind w:left="-993" w:hanging="0"/>
        <w:rPr>
          <w:color w:val="000000"/>
          <w:sz w:val="24"/>
        </w:rPr>
      </w:pPr>
      <w:r>
        <w:rPr>
          <w:color w:val="000000"/>
          <w:sz w:val="24"/>
        </w:rPr>
        <w:tab/>
        <w:t>Рассказывают много новых подробностей о происше</w:t>
        <w:softHyphen/>
        <w:t>ствии, какие минуты пережил царь. Подкоп на М. Садо</w:t>
        <w:softHyphen/>
        <w:t>вой был сделан искусной рукой. Хозяин лавки скрылся.</w:t>
      </w:r>
    </w:p>
    <w:p>
      <w:pPr>
        <w:pStyle w:val="Normal"/>
        <w:ind w:left="-993" w:hanging="0"/>
        <w:rPr>
          <w:color w:val="000000"/>
          <w:sz w:val="24"/>
        </w:rPr>
      </w:pPr>
      <w:r>
        <w:rPr>
          <w:color w:val="000000"/>
          <w:sz w:val="24"/>
        </w:rPr>
        <w:tab/>
        <w:t>Говорят, что вел. кн. Константин, которому приписы</w:t>
        <w:softHyphen/>
        <w:t>вают много дурного, но который в этом деле, по моему убеждению, ни в коем случае не может быть повинен, в день присяги новому царю подошел к стоящему во двор</w:t>
        <w:softHyphen/>
        <w:t>це караулу Кавалергардского полка и дважды их поздра</w:t>
        <w:softHyphen/>
        <w:t>вил с праздником — на это приветствие солдаты отвеча</w:t>
        <w:softHyphen/>
        <w:t>ли полным молчанием. Юный офицер, командовавший взводом, был смущен этим молчанием. Он не слышал поздравления и думал, что вел. князь здоровался. По его уходе он заметил это солдатам, на что ему старый фельдфебель, там находившийся, сказал: «Великий князь не здоровался, а поздравлял нас с каким-то праздни</w:t>
        <w:softHyphen/>
        <w:t>ком». Это было подтверждено и находившимся тут же камер-лакеем. Все это привело в большое волнение офи</w:t>
        <w:softHyphen/>
        <w:t>цера.</w:t>
      </w:r>
    </w:p>
    <w:p>
      <w:pPr>
        <w:pStyle w:val="Normal"/>
        <w:ind w:left="-993" w:hanging="0"/>
        <w:rPr>
          <w:color w:val="000000"/>
          <w:sz w:val="24"/>
        </w:rPr>
      </w:pPr>
      <w:r>
        <w:rPr>
          <w:color w:val="000000"/>
          <w:sz w:val="24"/>
        </w:rPr>
        <w:tab/>
        <w:t>Соханский привез рисунок того состава, которым смертельно был ранен государь. Весу в нем 6 фунтов, по виду — коробка конфет Ландрина, устроен он адски: так поставлены провода, что взрыв должен произойти во всяком случае, а последствия взрыва, к сожалению, мы знаем и век не забудем.</w:t>
      </w:r>
    </w:p>
    <w:p>
      <w:pPr>
        <w:pStyle w:val="Normal"/>
        <w:ind w:left="-993" w:hanging="0"/>
        <w:rPr/>
      </w:pPr>
      <w:r>
        <w:rPr>
          <w:color w:val="000000"/>
          <w:sz w:val="24"/>
        </w:rPr>
        <w:tab/>
        <w:t>Е. В. поехал во дворец поклониться государю. Вер</w:t>
        <w:softHyphen/>
        <w:t>нулся он с таким впечатлением, что все это внешнее, что окружает покойного государя, изглаживает впечатление, что издали как-то больше, глубже чувствуешь эту утра</w:t>
        <w:softHyphen/>
        <w:t>ту, сделанную таким страшным злодейским образом. Громадный золотой балдахин посреди церкви, по сторо</w:t>
        <w:softHyphen/>
        <w:t>нам балдахина чины гражданские и военные, придвор</w:t>
        <w:softHyphen/>
        <w:t>ные; масса орденов; мало света; архимандрит читает евангелие. Изувеченное лицо государя, сильно постра</w:t>
        <w:softHyphen/>
        <w:t xml:space="preserve">давшая рука, тело покоится глубоко в гробу, </w:t>
      </w:r>
      <w:r>
        <w:rPr>
          <w:b/>
          <w:color w:val="000000"/>
          <w:sz w:val="24"/>
        </w:rPr>
        <w:t xml:space="preserve">{58} </w:t>
      </w:r>
      <w:r>
        <w:rPr>
          <w:color w:val="000000"/>
          <w:sz w:val="24"/>
        </w:rPr>
        <w:t>представляя из себя что-то маленькое, — вот что представляет  теперь цар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марта. </w:t>
      </w:r>
    </w:p>
    <w:p>
      <w:pPr>
        <w:pStyle w:val="Normal"/>
        <w:ind w:left="-993" w:hanging="0"/>
        <w:rPr>
          <w:color w:val="000000"/>
          <w:sz w:val="24"/>
        </w:rPr>
      </w:pPr>
      <w:r>
        <w:rPr>
          <w:color w:val="000000"/>
          <w:sz w:val="24"/>
        </w:rPr>
        <w:tab/>
        <w:t>Сегодня с утра большое движение в Петер</w:t>
        <w:softHyphen/>
        <w:t>бурге. Переносят тело царя из дворца в Петропавлов</w:t>
        <w:softHyphen/>
        <w:t>скую крепость. Везде столько полиции, столько войск, что через них трудно что-либо видеть. Но тревожные телеграммы, полученные из Берлина и других государств, конфиденциально сообщают, что эти меры необходимы, что у дерзких врагов ужасные замыслы, что они ищут случай произвести беспорядок.</w:t>
      </w:r>
    </w:p>
    <w:p>
      <w:pPr>
        <w:pStyle w:val="Normal"/>
        <w:ind w:left="-993" w:hanging="0"/>
        <w:rPr>
          <w:color w:val="000000"/>
          <w:sz w:val="24"/>
        </w:rPr>
      </w:pPr>
      <w:r>
        <w:rPr>
          <w:color w:val="000000"/>
          <w:sz w:val="24"/>
        </w:rPr>
        <w:tab/>
        <w:t>Был Косаговский, приехал и Е. В. с Сувориным с цере</w:t>
        <w:softHyphen/>
        <w:t>монии. Оба говорят, что торжественности мало, что хо</w:t>
        <w:softHyphen/>
        <w:t>рошо выступал сзади гроба — твердой поступью, с грустным, сосредоточенным выражением лица — моло</w:t>
        <w:softHyphen/>
        <w:t>дой государь, чувствуя сотни глаз, устремленных с любо</w:t>
        <w:softHyphen/>
        <w:t>пытством на него. Процессия шла врассыпную, особенно гражданские чины. Е. В. многим, кто к нам заходил, гово</w:t>
        <w:softHyphen/>
        <w:t>рил, что необходимо энергично взяться за дело, предла</w:t>
        <w:softHyphen/>
        <w:t>гая очень рациональную меру; чтобы домохозяева отве</w:t>
        <w:softHyphen/>
        <w:t>чали за жильцов, что если будет что-либо подозритель</w:t>
        <w:softHyphen/>
        <w:t>ное найдено в чьем-нибудь доме, то конфисковать дом в казну, — отдать его со временем, года через два. Только этим одним и можно поправить дело, вывести людей из апатии, а это всего легче достигается, когда бьют людей по карману. Неужели трудно хозяину дома проследить за жильцам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марта. </w:t>
      </w:r>
    </w:p>
    <w:p>
      <w:pPr>
        <w:pStyle w:val="Normal"/>
        <w:ind w:left="-993" w:hanging="0"/>
        <w:rPr>
          <w:color w:val="000000"/>
          <w:sz w:val="24"/>
        </w:rPr>
      </w:pPr>
      <w:r>
        <w:rPr>
          <w:color w:val="000000"/>
          <w:sz w:val="24"/>
        </w:rPr>
        <w:tab/>
        <w:t>Неделя событию, а все один разговор — возмущение, масса рассказов о новых арестах и проч. Пришел расстроенный Комаров, возмущен против поли</w:t>
        <w:softHyphen/>
        <w:t>ции тем, что никто из народа не мог видеть процессию, что полиция вела себя непристойно, била народ нагайка</w:t>
        <w:softHyphen/>
        <w:t>ми.</w:t>
      </w:r>
    </w:p>
    <w:p>
      <w:pPr>
        <w:pStyle w:val="Normal"/>
        <w:ind w:left="-993" w:hanging="0"/>
        <w:rPr>
          <w:color w:val="000000"/>
          <w:sz w:val="24"/>
        </w:rPr>
      </w:pPr>
      <w:r>
        <w:rPr>
          <w:color w:val="000000"/>
          <w:sz w:val="24"/>
        </w:rPr>
        <w:tab/>
        <w:t>Е. В. был у митрополита, который ему рассказывал про панихиды, им справляемые в присутствии высочай</w:t>
        <w:softHyphen/>
        <w:t>ших особ. Когда все уходят, то к гробу приходит вдова покойного государя, княгиня Юрьевская, начинает с ним прощаться, обкладывает тело ароматическими подушка</w:t>
        <w:softHyphen/>
        <w:t>ми, которые сушатся рядом в особой комнате в Петро</w:t>
        <w:softHyphen/>
        <w:t>павловском соборе и которые меняются ею же два раза в день в гробу. Она всегда приходит вместе с Рылеевым.</w:t>
      </w:r>
    </w:p>
    <w:p>
      <w:pPr>
        <w:pStyle w:val="Normal"/>
        <w:ind w:left="-993" w:hanging="0"/>
        <w:rPr/>
      </w:pPr>
      <w:r>
        <w:rPr>
          <w:color w:val="000000"/>
          <w:sz w:val="24"/>
        </w:rPr>
        <w:tab/>
        <w:t xml:space="preserve">До сих пор мало приехало иностранных гостей, но </w:t>
      </w:r>
      <w:r>
        <w:rPr>
          <w:b/>
          <w:color w:val="000000"/>
          <w:sz w:val="24"/>
        </w:rPr>
        <w:t xml:space="preserve">{59} </w:t>
      </w:r>
      <w:r>
        <w:rPr>
          <w:color w:val="000000"/>
          <w:sz w:val="24"/>
        </w:rPr>
        <w:t>многих ожидают к похоронам.. Везде те же чувства него</w:t>
        <w:softHyphen/>
        <w:t>дова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марта. </w:t>
      </w:r>
    </w:p>
    <w:p>
      <w:pPr>
        <w:pStyle w:val="Normal"/>
        <w:ind w:left="-993" w:hanging="0"/>
        <w:rPr/>
      </w:pPr>
      <w:r>
        <w:rPr>
          <w:color w:val="000000"/>
          <w:sz w:val="24"/>
        </w:rPr>
        <w:tab/>
        <w:t>Рассказывают, что свита уговаривала на</w:t>
        <w:softHyphen/>
        <w:t>следного принца прусского не ехать на похороны в Петербург; на это маститый германский император сказал три слова: «faisons notre métier» (</w:t>
      </w:r>
      <w:r>
        <w:rPr>
          <w:color w:val="000000"/>
          <w:szCs w:val="16"/>
        </w:rPr>
        <w:t xml:space="preserve">Займемся своим делом </w:t>
      </w:r>
      <w:r>
        <w:rPr>
          <w:i/>
          <w:iCs/>
          <w:color w:val="000000"/>
          <w:szCs w:val="16"/>
        </w:rPr>
        <w:t xml:space="preserve"> (франц.)</w:t>
      </w:r>
      <w:r>
        <w:rPr>
          <w:color w:val="000000"/>
          <w:sz w:val="24"/>
        </w:rPr>
        <w:t xml:space="preserve">.). И тяжелый «métier» </w:t>
      </w:r>
      <w:r>
        <w:rPr>
          <w:color w:val="000000"/>
        </w:rPr>
        <w:t xml:space="preserve">(дело </w:t>
      </w:r>
      <w:r>
        <w:rPr>
          <w:i/>
          <w:iCs/>
          <w:color w:val="000000"/>
          <w:szCs w:val="16"/>
        </w:rPr>
        <w:t xml:space="preserve"> (франц.).</w:t>
      </w:r>
      <w:r>
        <w:rPr>
          <w:color w:val="000000"/>
        </w:rPr>
        <w:t>)</w:t>
      </w:r>
      <w:r>
        <w:rPr>
          <w:color w:val="000000"/>
          <w:sz w:val="24"/>
        </w:rPr>
        <w:t xml:space="preserve"> вы</w:t>
        <w:softHyphen/>
        <w:t>пал на их долю!</w:t>
      </w:r>
    </w:p>
    <w:p>
      <w:pPr>
        <w:pStyle w:val="Normal"/>
        <w:ind w:left="-993" w:hanging="0"/>
        <w:rPr>
          <w:color w:val="000000"/>
          <w:sz w:val="24"/>
        </w:rPr>
      </w:pPr>
      <w:r>
        <w:rPr>
          <w:color w:val="000000"/>
          <w:sz w:val="24"/>
        </w:rPr>
        <w:t>Целый день слышишь все ужасные разоблачения. Те</w:t>
        <w:softHyphen/>
        <w:t>перь общество разделилось на два лагеря: одни говорят, что только репрессивные меры приведут дело в по</w:t>
        <w:softHyphen/>
        <w:t>рядок, — сегодня представителями этого порядка были Толстой, Маркевич, не помню, кто еще; другие же того мнения, что теперь вернуть порядок, бывший при Шува</w:t>
        <w:softHyphen/>
        <w:t>лове, немыслимо, что это поведет к погибели России, что нужно созвать народных представителей, что нужны строгие меры, но разумные в то же время, что нужно реорганизовать полицию и проч., но что все это должно быть сделано по-старому, а не по-новому, по образцу Франции. Этих гораздо больш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марта. </w:t>
      </w:r>
    </w:p>
    <w:p>
      <w:pPr>
        <w:pStyle w:val="Normal"/>
        <w:ind w:left="-993" w:hanging="0"/>
        <w:rPr>
          <w:color w:val="000000"/>
          <w:sz w:val="24"/>
        </w:rPr>
      </w:pPr>
      <w:r>
        <w:rPr>
          <w:color w:val="000000"/>
          <w:sz w:val="24"/>
        </w:rPr>
        <w:tab/>
        <w:t>Батьянов все продолжает говорить, что без конституции не может быть порядка. Он верно ска</w:t>
        <w:softHyphen/>
        <w:t>зал, что успех Баранова вызовет неминуемо отставку от дел Лориса.</w:t>
      </w:r>
    </w:p>
    <w:p>
      <w:pPr>
        <w:pStyle w:val="Normal"/>
        <w:ind w:left="-993" w:hanging="0"/>
        <w:rPr>
          <w:color w:val="000000"/>
          <w:sz w:val="24"/>
        </w:rPr>
      </w:pPr>
      <w:r>
        <w:rPr>
          <w:color w:val="000000"/>
          <w:sz w:val="24"/>
        </w:rPr>
        <w:tab/>
        <w:t>Говорят, произведено в городе до 70 арестов, и все более из интеллигентного класса.</w:t>
      </w:r>
    </w:p>
    <w:p>
      <w:pPr>
        <w:pStyle w:val="Normal"/>
        <w:ind w:left="-993" w:hanging="0"/>
        <w:rPr>
          <w:color w:val="000000"/>
          <w:sz w:val="24"/>
        </w:rPr>
      </w:pPr>
      <w:r>
        <w:rPr>
          <w:color w:val="000000"/>
          <w:sz w:val="24"/>
        </w:rPr>
        <w:t>Е. В. был у Лориса. Рассказывал, что вынес впечатле</w:t>
        <w:softHyphen/>
        <w:t>ние, что его обстановка напоминает канун осады Одессы во время Крымской войны, — все это говорит, ходит, но работы практичной не видно. Бедный Лорис скверно окружен. У Лориса одна мечта вернуть себе вновь ту власть и доверие, которыми он пользовался, и не поща</w:t>
        <w:softHyphen/>
        <w:t>дить тогда тех, кто от него в эти дни отвернул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марта. </w:t>
      </w:r>
    </w:p>
    <w:p>
      <w:pPr>
        <w:pStyle w:val="Normal"/>
        <w:ind w:left="-993" w:hanging="0"/>
        <w:rPr/>
      </w:pPr>
      <w:r>
        <w:rPr>
          <w:color w:val="000000"/>
          <w:sz w:val="24"/>
        </w:rPr>
        <w:tab/>
        <w:t>Сегодня хоронят царя. Сегодня были многие из присутствовавших в крепости во время похо</w:t>
        <w:softHyphen/>
        <w:t>рон. Рассказывают, что все прошло официально, мало было чувства. Прибывшие депутаты тоже были допуще</w:t>
        <w:softHyphen/>
        <w:t xml:space="preserve">ны. Когда опустили гроб в могилу и когда царская семья бросила первую горсть земли, она уехала, и начали </w:t>
      </w:r>
      <w:r>
        <w:rPr>
          <w:b/>
          <w:color w:val="000000"/>
          <w:sz w:val="24"/>
        </w:rPr>
        <w:t xml:space="preserve">{60} </w:t>
      </w:r>
      <w:r>
        <w:rPr>
          <w:color w:val="000000"/>
          <w:sz w:val="24"/>
        </w:rPr>
        <w:t>подходить собравшиеся, бросали цветы и землю и кланя</w:t>
        <w:softHyphen/>
        <w:t>лись праху.</w:t>
      </w:r>
    </w:p>
    <w:p>
      <w:pPr>
        <w:pStyle w:val="Normal"/>
        <w:ind w:left="-993" w:hanging="0"/>
        <w:rPr>
          <w:color w:val="000000"/>
          <w:sz w:val="24"/>
        </w:rPr>
      </w:pPr>
      <w:r>
        <w:rPr>
          <w:color w:val="000000"/>
          <w:sz w:val="24"/>
        </w:rPr>
        <w:tab/>
        <w:t>Косаговский говорит, что не дай бог теперь давать Земский собор, что это все дело сгубит. Теперь, кажется, об этом отложено попече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марта. </w:t>
      </w:r>
    </w:p>
    <w:p>
      <w:pPr>
        <w:pStyle w:val="Normal"/>
        <w:ind w:left="-993" w:hanging="0"/>
        <w:rPr>
          <w:color w:val="000000"/>
          <w:sz w:val="24"/>
        </w:rPr>
      </w:pPr>
      <w:r>
        <w:rPr>
          <w:color w:val="000000"/>
          <w:sz w:val="24"/>
        </w:rPr>
        <w:tab/>
        <w:t>Баранов, говорят, очень в милости у мо</w:t>
        <w:softHyphen/>
        <w:t>лодого царя: утром, во время приема, он все время там находился, и видно, что все за ним ухаживают, как за но</w:t>
        <w:softHyphen/>
        <w:t>вой влиятельной звездо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марта. </w:t>
      </w:r>
    </w:p>
    <w:p>
      <w:pPr>
        <w:pStyle w:val="Normal"/>
        <w:ind w:left="-993" w:hanging="0"/>
        <w:rPr/>
      </w:pPr>
      <w:r>
        <w:rPr>
          <w:color w:val="000000"/>
          <w:sz w:val="24"/>
        </w:rPr>
        <w:tab/>
        <w:t>Сегодня новый приказ как бы от мини</w:t>
        <w:softHyphen/>
        <w:t>стра внутренних дел, но de facto (</w:t>
      </w:r>
      <w:r>
        <w:rPr>
          <w:color w:val="000000"/>
          <w:szCs w:val="16"/>
        </w:rPr>
        <w:t xml:space="preserve">Фактически </w:t>
      </w:r>
      <w:r>
        <w:rPr>
          <w:i/>
          <w:iCs/>
          <w:color w:val="000000"/>
          <w:szCs w:val="16"/>
        </w:rPr>
        <w:t>(лат.)</w:t>
      </w:r>
      <w:r>
        <w:rPr>
          <w:color w:val="000000"/>
          <w:szCs w:val="16"/>
        </w:rPr>
        <w:t>.)</w:t>
      </w:r>
      <w:r>
        <w:rPr>
          <w:color w:val="000000"/>
          <w:sz w:val="24"/>
        </w:rPr>
        <w:t xml:space="preserve"> от Баранова: чтобы каж</w:t>
        <w:softHyphen/>
        <w:t>дый домовладелец и хозяин квартиры выбрал бы от себя одно лицо, которому нашел бы полезным поручить в специальном совете, созванном из представителей всех околотков (по одному представителю от каждого), блю</w:t>
        <w:softHyphen/>
        <w:t>сти порядок в городе и собираться, чтобы обсуждать ме</w:t>
        <w:softHyphen/>
        <w:t>ры для охраны города от нигилистов.</w:t>
      </w:r>
    </w:p>
    <w:p>
      <w:pPr>
        <w:pStyle w:val="Normal"/>
        <w:ind w:left="-993" w:hanging="0"/>
        <w:rPr>
          <w:color w:val="000000"/>
          <w:sz w:val="24"/>
        </w:rPr>
      </w:pPr>
      <w:r>
        <w:rPr>
          <w:color w:val="000000"/>
          <w:sz w:val="24"/>
        </w:rPr>
        <w:tab/>
        <w:t>Пришел Кушелев, рассказывал свои впечатления о прошедших событиях. Он один из первых вошел во дво</w:t>
        <w:softHyphen/>
        <w:t>рец, когда туда внесли раненого умирающего царя на ко</w:t>
        <w:softHyphen/>
        <w:t>вре. Кровь лилась ручьем. Кушелев намочил свой пла</w:t>
        <w:softHyphen/>
        <w:t>ток. Долго он не решался войти в кабинет, где, выдвинувши из алькова его постель и поставивши ее рядом с письменным столом, положили умирающего. Когда он вошел, на подушках в сидячем положении находился го</w:t>
        <w:softHyphen/>
        <w:t>сударь, его поддерживала княгиня Юрьевская и рыдала громко, тут же находились ее дети — сын и дочь. Рядом какой-то доктор мехами старался вдувать кислород в рот царя, лежавшего без ног — открытые колени и тут же кровавые лохмотья. Вот ужас! Вновь прибывавшие родичи, едва входили в кабинет — с истеричными рыда</w:t>
        <w:softHyphen/>
        <w:t>ниями останавливались у входной двери. Наследник хо</w:t>
        <w:softHyphen/>
        <w:t>тел увести детей, но Юрьевская сказала, что просит оста</w:t>
        <w:softHyphen/>
        <w:t>вить их страдать вместе с матерью их. Все время она исполняла все приказания докторов. Когда государь скончался, у него отвалилась челюсть, — она взяла пла</w:t>
        <w:softHyphen/>
        <w:t>ток и им повязала голову царя. После этого наследник подошел к ней и обнял ее, а вслед за ним подошли к ней и поцеловали ее руку все остальные великие князья.</w:t>
      </w:r>
    </w:p>
    <w:p>
      <w:pPr>
        <w:pStyle w:val="Normal"/>
        <w:ind w:left="-993" w:hanging="0"/>
        <w:rPr>
          <w:color w:val="000000"/>
          <w:sz w:val="24"/>
          <w:szCs w:val="10"/>
        </w:rPr>
      </w:pPr>
      <w:r>
        <w:rPr>
          <w:color w:val="000000"/>
          <w:sz w:val="24"/>
          <w:szCs w:val="10"/>
        </w:rPr>
      </w:r>
    </w:p>
    <w:p>
      <w:pPr>
        <w:pStyle w:val="Normal"/>
        <w:ind w:left="-993" w:hanging="0"/>
        <w:rPr>
          <w:b/>
          <w:b/>
          <w:color w:val="000000"/>
          <w:sz w:val="24"/>
          <w:szCs w:val="10"/>
        </w:rPr>
      </w:pPr>
      <w:r>
        <w:rPr>
          <w:b/>
          <w:color w:val="000000"/>
          <w:sz w:val="24"/>
          <w:szCs w:val="10"/>
        </w:rPr>
        <w:t>{61}</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20 марта. </w:t>
      </w:r>
    </w:p>
    <w:p>
      <w:pPr>
        <w:pStyle w:val="Normal"/>
        <w:ind w:left="-993" w:hanging="0"/>
        <w:rPr>
          <w:color w:val="000000"/>
          <w:sz w:val="24"/>
        </w:rPr>
      </w:pPr>
      <w:r>
        <w:rPr>
          <w:color w:val="000000"/>
          <w:sz w:val="24"/>
        </w:rPr>
        <w:tab/>
        <w:t>Рано утром пришли объявить Е. В., что он избран в число лиц, призванных от околотка. Их было избрано 260 человек, теперь же из них будут избираться 25. Многие находят, что очень поспешно привели эту ме</w:t>
        <w:softHyphen/>
        <w:t>ру в исполнение.</w:t>
      </w:r>
    </w:p>
    <w:p>
      <w:pPr>
        <w:pStyle w:val="Normal"/>
        <w:ind w:left="-993" w:hanging="0"/>
        <w:rPr>
          <w:color w:val="000000"/>
          <w:sz w:val="24"/>
        </w:rPr>
      </w:pPr>
      <w:r>
        <w:rPr>
          <w:color w:val="000000"/>
          <w:sz w:val="24"/>
        </w:rPr>
        <w:tab/>
        <w:t>В половине второго Е. В. отправился в дом градона</w:t>
        <w:softHyphen/>
        <w:t>чальника. Там все уже собрались. Баранов ведет себя не</w:t>
        <w:softHyphen/>
        <w:t>достойно своему сану: горячится и не дает высказы</w:t>
        <w:softHyphen/>
        <w:t>ваться. Е. В. выбрали депутатом в числе 25 человек, но, кажется, с Барановым нелегко работать: раньше, чем вопрос подвергается обсуждению, Баранов объявляет, что на такое распоряжение уже последовало высочайшее соизволение. К чему же тогда эта комисс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марта. </w:t>
      </w:r>
    </w:p>
    <w:p>
      <w:pPr>
        <w:pStyle w:val="Normal"/>
        <w:ind w:left="-993" w:hanging="0"/>
        <w:rPr>
          <w:color w:val="000000"/>
          <w:sz w:val="24"/>
        </w:rPr>
      </w:pPr>
      <w:r>
        <w:rPr>
          <w:color w:val="000000"/>
          <w:sz w:val="24"/>
        </w:rPr>
        <w:tab/>
        <w:t>Умер Майдель, комендант крепости. На него подействовал допрос, сделанный... Рысакову в его кабинете, где он их обоих нашел развалившимися в кре</w:t>
        <w:softHyphen/>
        <w:t>слах с папиросами в зубах у его письменного стол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марта. </w:t>
      </w:r>
    </w:p>
    <w:p>
      <w:pPr>
        <w:pStyle w:val="Normal"/>
        <w:ind w:left="-993" w:hanging="0"/>
        <w:rPr>
          <w:color w:val="000000"/>
          <w:sz w:val="24"/>
        </w:rPr>
      </w:pPr>
      <w:r>
        <w:rPr>
          <w:color w:val="000000"/>
          <w:sz w:val="24"/>
        </w:rPr>
        <w:tab/>
        <w:t>В комиссию 25-ти выбраны: Трепов, Во</w:t>
        <w:softHyphen/>
        <w:t>ронцов-Дашков, Глазунов, Квист, Лихачев, гр. Бобринский, бар. Фредерикс (командир Конного полка), Семевский, Меншуткин, Елисеев, Ламанский, гр. Левашев, Крундышев, Благово, Потехин (адвокат), Бекетов (рек</w:t>
        <w:softHyphen/>
        <w:t>тор университета), Христианович, Заблоцкий-Десятовский, Богданович (Е. В.), Котомин, Краевский, Коростовец, Целибеев, Кобеко и Жуковский. Председатель — Ба</w:t>
        <w:softHyphen/>
        <w:t>ранов.</w:t>
      </w:r>
    </w:p>
    <w:p>
      <w:pPr>
        <w:pStyle w:val="Normal"/>
        <w:ind w:left="-993" w:hanging="0"/>
        <w:rPr>
          <w:color w:val="000000"/>
          <w:sz w:val="24"/>
        </w:rPr>
      </w:pPr>
      <w:r>
        <w:rPr>
          <w:color w:val="000000"/>
          <w:sz w:val="24"/>
        </w:rPr>
        <w:tab/>
        <w:t xml:space="preserve">Говорят, поймали многих преступных личностей. </w:t>
      </w:r>
    </w:p>
    <w:p>
      <w:pPr>
        <w:pStyle w:val="Normal"/>
        <w:ind w:left="-993" w:hanging="0"/>
        <w:rPr>
          <w:color w:val="000000"/>
          <w:sz w:val="24"/>
        </w:rPr>
      </w:pPr>
      <w:r>
        <w:rPr>
          <w:color w:val="000000"/>
          <w:sz w:val="24"/>
        </w:rPr>
        <w:t>Много и сочиняют. Теперь всех занимает, кто из мини</w:t>
        <w:softHyphen/>
        <w:t>стров останется на своем месте. Возмутительны рассказы о том, как высылали дам из крепости во время панихид, если они не были трех первых класс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марта. </w:t>
      </w:r>
    </w:p>
    <w:p>
      <w:pPr>
        <w:pStyle w:val="Normal"/>
        <w:ind w:left="-993" w:hanging="0"/>
        <w:rPr>
          <w:color w:val="000000"/>
          <w:sz w:val="24"/>
        </w:rPr>
      </w:pPr>
      <w:r>
        <w:rPr>
          <w:color w:val="000000"/>
          <w:sz w:val="24"/>
        </w:rPr>
        <w:tab/>
        <w:t>Сегодня все члены Совета 25-ти в полном составе ездили представляться государю. Представлял их Баранов. Государь показался Е. В. очень крепким, сильным, видным. Теперь еще в нем мало привычки. Он их всех обошел, и этим кончился прием. Тут же был и Лорис.</w:t>
      </w:r>
    </w:p>
    <w:p>
      <w:pPr>
        <w:pStyle w:val="Normal"/>
        <w:ind w:left="-993" w:hanging="0"/>
        <w:rPr/>
      </w:pPr>
      <w:r>
        <w:rPr>
          <w:color w:val="000000"/>
          <w:sz w:val="24"/>
        </w:rPr>
        <w:tab/>
        <w:t>Много рассказывают про разные аресты. Выслали из Петербурга француженку-модистку Теодор — она шила белье маленькому наследнику и положила в карман пись</w:t>
        <w:softHyphen/>
        <w:t xml:space="preserve">мо с угрозами. Взят также известный их техник </w:t>
      </w:r>
      <w:r>
        <w:rPr>
          <w:b/>
          <w:color w:val="000000"/>
          <w:sz w:val="24"/>
        </w:rPr>
        <w:t xml:space="preserve">{62} </w:t>
      </w:r>
      <w:r>
        <w:rPr>
          <w:color w:val="000000"/>
          <w:sz w:val="24"/>
        </w:rPr>
        <w:t>Кибальчич, сын священника, — он признался, что изготовлял взрывчатые снаряды.</w:t>
      </w:r>
    </w:p>
    <w:p>
      <w:pPr>
        <w:pStyle w:val="Normal"/>
        <w:ind w:left="-993" w:hanging="0"/>
        <w:rPr>
          <w:color w:val="000000"/>
          <w:sz w:val="24"/>
        </w:rPr>
      </w:pPr>
      <w:r>
        <w:rPr>
          <w:color w:val="000000"/>
          <w:sz w:val="24"/>
        </w:rPr>
        <w:tab/>
        <w:t>Сегодня Советом 25-ти отменено распоряжение гра</w:t>
        <w:softHyphen/>
        <w:t>доначальника не пропускать, не опросивши, через заста</w:t>
        <w:softHyphen/>
        <w:t>вы. Эта мера оказалась неприменимой ввиду массы на</w:t>
        <w:softHyphen/>
        <w:t>рода, входящего в Петербург для снабжения населения молоком, маслом и т.д. Так как кладбища находятся за заставой, то некоторые покойники и сопровождающие их родственники не были пропущены через заставы. Эта мера вызвала общий ропот. На железных дорогах будут устроены турники, и возле каждого будет помещаться доверенная личность и будет следить за физиономией каждого приезжего. Карточки нигилистов-вожаков более или менее известн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марта. </w:t>
      </w:r>
    </w:p>
    <w:p>
      <w:pPr>
        <w:pStyle w:val="Normal"/>
        <w:ind w:left="-993" w:hanging="0"/>
        <w:rPr>
          <w:color w:val="000000"/>
          <w:sz w:val="24"/>
        </w:rPr>
      </w:pPr>
      <w:r>
        <w:rPr>
          <w:color w:val="000000"/>
          <w:sz w:val="24"/>
        </w:rPr>
        <w:tab/>
        <w:t>Были у митрополита Исидора. Старик нам рассказал, что была оцеплена Охта, что в воскре</w:t>
        <w:softHyphen/>
        <w:t>сенье там не было обедни по случаю того, что отнятые два ящика со снарядами и 20 фунтов пороху были снова украдены нигилистами.</w:t>
      </w:r>
    </w:p>
    <w:p>
      <w:pPr>
        <w:pStyle w:val="Normal"/>
        <w:ind w:left="-993" w:hanging="0"/>
        <w:rPr>
          <w:color w:val="000000"/>
          <w:sz w:val="24"/>
        </w:rPr>
      </w:pPr>
      <w:r>
        <w:rPr>
          <w:color w:val="000000"/>
          <w:sz w:val="24"/>
        </w:rPr>
        <w:tab/>
        <w:t>Сегодня в Совет 25-ти были представлены две про</w:t>
        <w:softHyphen/>
        <w:t>кламации, в одной из которых нигилисты, меняя тон и начиная словами «ваше величество», требуют от госу</w:t>
        <w:softHyphen/>
        <w:t>даря конституции. Говорят, что если не даст, то рас</w:t>
        <w:softHyphen/>
        <w:t>кается. Много рассказывают о разного рода ухищрениях этих лиц. Теперь, по последним сведениям, они разъез</w:t>
        <w:softHyphen/>
        <w:t>жают по деревням на хороших лошадях парой и ста</w:t>
        <w:softHyphen/>
        <w:t>раются возмутить народ рассказами о том, что его но</w:t>
        <w:softHyphen/>
        <w:t>вый царь хочет вновь закрепостить, что отнимут у них землю, что они будут так же бедствовать, как и прежде, свободы у них не буд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марта. </w:t>
      </w:r>
    </w:p>
    <w:p>
      <w:pPr>
        <w:pStyle w:val="Normal"/>
        <w:ind w:left="-993" w:hanging="0"/>
        <w:rPr>
          <w:color w:val="000000"/>
          <w:sz w:val="24"/>
        </w:rPr>
      </w:pPr>
      <w:r>
        <w:rPr>
          <w:color w:val="000000"/>
          <w:sz w:val="24"/>
        </w:rPr>
        <w:tab/>
        <w:t>Теперь много говорят о Баранове (градо</w:t>
        <w:softHyphen/>
        <w:t>начальнике). У него масса врагов, и его сильно бранят, называют шарлатаном и проч.</w:t>
      </w:r>
    </w:p>
    <w:p>
      <w:pPr>
        <w:pStyle w:val="Normal"/>
        <w:ind w:left="-993" w:hanging="0"/>
        <w:rPr/>
      </w:pPr>
      <w:r>
        <w:rPr>
          <w:color w:val="000000"/>
          <w:sz w:val="24"/>
        </w:rPr>
        <w:tab/>
        <w:t>Теперь все разные перемены, новые назначения. Вот уже третий министр летит, Ливен, и его место занимает граф Игнатьев. Неважный преемник, у него уже давно есть кличка menteur-pacha, или le roi du mensonge, (</w:t>
      </w:r>
      <w:r>
        <w:rPr>
          <w:color w:val="000000"/>
          <w:sz w:val="24"/>
          <w:szCs w:val="16"/>
        </w:rPr>
        <w:t xml:space="preserve">Лжец-паша, или король лжи </w:t>
      </w:r>
      <w:r>
        <w:rPr>
          <w:i/>
          <w:iCs/>
          <w:color w:val="000000"/>
          <w:sz w:val="24"/>
          <w:szCs w:val="16"/>
        </w:rPr>
        <w:t>(франц.).</w:t>
      </w:r>
      <w:r>
        <w:rPr>
          <w:color w:val="000000"/>
          <w:sz w:val="24"/>
          <w:szCs w:val="16"/>
        </w:rPr>
        <w:t>)</w:t>
      </w:r>
      <w:r>
        <w:rPr>
          <w:color w:val="000000"/>
          <w:sz w:val="24"/>
        </w:rPr>
        <w:t>.</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марта. </w:t>
      </w:r>
    </w:p>
    <w:p>
      <w:pPr>
        <w:pStyle w:val="Normal"/>
        <w:ind w:left="-993" w:hanging="0"/>
        <w:rPr/>
      </w:pPr>
      <w:r>
        <w:rPr>
          <w:color w:val="000000"/>
          <w:sz w:val="24"/>
        </w:rPr>
        <w:tab/>
        <w:t xml:space="preserve">Е. В. с утра отправился в суд. Это просто комедия — судить этих людей. Их надо без суда </w:t>
      </w:r>
      <w:r>
        <w:rPr>
          <w:b/>
          <w:color w:val="000000"/>
          <w:sz w:val="24"/>
        </w:rPr>
        <w:t xml:space="preserve">{63} </w:t>
      </w:r>
      <w:r>
        <w:rPr>
          <w:color w:val="000000"/>
          <w:sz w:val="24"/>
        </w:rPr>
        <w:t>наказать. Они взяты все на месте преступления, все не отка</w:t>
        <w:softHyphen/>
        <w:t>зываются от сочувствия и участия в этом возмутитель</w:t>
        <w:softHyphen/>
        <w:t>ном деле — и их-то судить! Е. В. вернулся из суда, измученный безобразием этих людей. Все они вели себя очень покойно. Желябов не пожелал иметь защитника и сам го</w:t>
        <w:softHyphen/>
        <w:t>ворил на суде. Говорит самоуверенно. Было очень много публики, все избранные, по билета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марта. </w:t>
      </w:r>
    </w:p>
    <w:p>
      <w:pPr>
        <w:pStyle w:val="Normal"/>
        <w:ind w:left="-993" w:hanging="0"/>
        <w:rPr>
          <w:color w:val="000000"/>
          <w:sz w:val="24"/>
        </w:rPr>
      </w:pPr>
      <w:r>
        <w:rPr>
          <w:color w:val="000000"/>
          <w:sz w:val="24"/>
        </w:rPr>
        <w:tab/>
        <w:t>Возмутительно ведет себя состав судей. Хотя и говорят, что убийцам надо дать высказаться, но я с этим совсем не согласна. Можно ли, чтобы они пользо</w:t>
        <w:softHyphen/>
        <w:t>вались правом слова, эти преступники, и чтоб они смели еще выражать такие мысли, что они удовлетворены или неудовлетворены. Рассуждения Желябова о религии, ци</w:t>
        <w:softHyphen/>
        <w:t>ничные разговоры Перовской — все это действует губи</w:t>
        <w:softHyphen/>
        <w:t>тельно и на слушающих на суде, и на читающих газеты. Золотницкий со мной спорил, что этот суд должен был быть. Но, по моему разумению, я бы не допустила их судить — их деяния так подлы, без суда видно, чего они за</w:t>
        <w:softHyphen/>
        <w:t>служили. Кушелев, со своим спиритическим направле</w:t>
        <w:softHyphen/>
        <w:t>нием. говорил, что они действуют не своею волею, а что это их натолкнули злые дух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марта. </w:t>
      </w:r>
    </w:p>
    <w:p>
      <w:pPr>
        <w:pStyle w:val="Normal"/>
        <w:ind w:left="-993" w:hanging="0"/>
        <w:rPr>
          <w:color w:val="000000"/>
          <w:sz w:val="24"/>
        </w:rPr>
      </w:pPr>
      <w:r>
        <w:rPr>
          <w:color w:val="000000"/>
          <w:sz w:val="24"/>
        </w:rPr>
        <w:tab/>
        <w:t>Никто не доверяет Баранову, все в нем видят шарлатана, — и этот-то человек пользуется таким доверием государя. Заходил Коростовец. Высказал очень верную мысль, что теперь все, даже молодые, чувствуют, что со смертью государя они переступили какую-то грань, что теперь всякого ожидает что-то неведомое, но</w:t>
        <w:softHyphen/>
        <w:t>вое.</w:t>
      </w:r>
    </w:p>
    <w:p>
      <w:pPr>
        <w:pStyle w:val="Normal"/>
        <w:ind w:left="-993" w:hanging="0"/>
        <w:rPr>
          <w:color w:val="000000"/>
          <w:sz w:val="24"/>
        </w:rPr>
      </w:pPr>
      <w:r>
        <w:rPr>
          <w:color w:val="000000"/>
          <w:sz w:val="24"/>
        </w:rPr>
        <w:tab/>
        <w:t>Под ужасной тайной я узнала, что Желябова после суда будут стараться заставлять говорить, чтобы от него выведать, кто составляет эту организацию. Это необхо</w:t>
        <w:softHyphen/>
        <w:t>димо для общественной безопасности.</w:t>
      </w:r>
    </w:p>
    <w:p>
      <w:pPr>
        <w:pStyle w:val="Normal"/>
        <w:ind w:left="-993" w:hanging="0"/>
        <w:rPr>
          <w:color w:val="000000"/>
          <w:sz w:val="24"/>
        </w:rPr>
      </w:pPr>
      <w:r>
        <w:rPr>
          <w:color w:val="000000"/>
          <w:sz w:val="24"/>
        </w:rPr>
        <w:tab/>
        <w:t>В одной комиссии, под председательством Палладия Рязанского, поднят теперь вопрос об урезании прав ста</w:t>
        <w:softHyphen/>
        <w:t>рост — хотят над ними поставить церковный контроль. С нашим духовенством возможно ли это? Сколько в Рос</w:t>
        <w:softHyphen/>
        <w:t>сии делается глупостей. Много повредил и еще повредит России Победоносцев. Он пользуется доверием юного монарха и до сей минуты никого к нему не приблизил достойного. Выбор Баранова — его выбор.</w:t>
      </w:r>
    </w:p>
    <w:p>
      <w:pPr>
        <w:pStyle w:val="Normal"/>
        <w:ind w:left="-993" w:hanging="0"/>
        <w:rPr>
          <w:color w:val="000000"/>
          <w:sz w:val="24"/>
          <w:szCs w:val="22"/>
        </w:rPr>
      </w:pPr>
      <w:r>
        <w:rPr>
          <w:color w:val="000000"/>
          <w:sz w:val="24"/>
          <w:szCs w:val="22"/>
        </w:rPr>
      </w:r>
    </w:p>
    <w:p>
      <w:pPr>
        <w:pStyle w:val="Normal"/>
        <w:ind w:left="-993" w:hanging="0"/>
        <w:jc w:val="right"/>
        <w:rPr>
          <w:b/>
          <w:b/>
          <w:bCs/>
          <w:i/>
          <w:i/>
          <w:iCs/>
          <w:color w:val="000000"/>
          <w:sz w:val="24"/>
          <w:szCs w:val="22"/>
        </w:rPr>
      </w:pPr>
      <w:r>
        <w:rPr>
          <w:b/>
          <w:bCs/>
          <w:i/>
          <w:iCs/>
          <w:color w:val="000000"/>
          <w:sz w:val="24"/>
          <w:szCs w:val="22"/>
        </w:rPr>
        <w:t xml:space="preserve">29 марта. </w:t>
      </w:r>
    </w:p>
    <w:p>
      <w:pPr>
        <w:pStyle w:val="Normal"/>
        <w:ind w:left="-993" w:hanging="0"/>
        <w:rPr/>
      </w:pPr>
      <w:r>
        <w:rPr>
          <w:color w:val="000000"/>
          <w:sz w:val="24"/>
          <w:szCs w:val="22"/>
        </w:rPr>
        <w:tab/>
        <w:t xml:space="preserve">Был Сперанский. Говорил, что видел </w:t>
      </w:r>
      <w:r>
        <w:rPr>
          <w:b/>
          <w:color w:val="000000"/>
          <w:sz w:val="24"/>
          <w:szCs w:val="22"/>
        </w:rPr>
        <w:t xml:space="preserve">{64} </w:t>
      </w:r>
      <w:r>
        <w:rPr>
          <w:color w:val="000000"/>
          <w:sz w:val="24"/>
          <w:szCs w:val="22"/>
        </w:rPr>
        <w:t>име</w:t>
      </w:r>
      <w:r>
        <w:rPr>
          <w:color w:val="000000"/>
          <w:sz w:val="24"/>
        </w:rPr>
        <w:t>на лиц, которые замешаны в социализме, и их, извест</w:t>
        <w:softHyphen/>
        <w:t>ных, насчитывают 617 человек.</w:t>
      </w:r>
    </w:p>
    <w:p>
      <w:pPr>
        <w:pStyle w:val="Normal"/>
        <w:ind w:left="-993" w:hanging="0"/>
        <w:rPr>
          <w:color w:val="000000"/>
          <w:sz w:val="24"/>
        </w:rPr>
      </w:pPr>
      <w:r>
        <w:rPr>
          <w:color w:val="000000"/>
          <w:sz w:val="24"/>
        </w:rPr>
        <w:tab/>
        <w:t>Сегодня Сенат вынес приговор шести преступни</w:t>
        <w:softHyphen/>
        <w:t>кам — всех повесить. Перовскую представить на усмот</w:t>
        <w:softHyphen/>
        <w:t>рение государя, что касается ее дворянства. Говорят, их повесят в пятницу. Дай бог, чтобы попытали. Я не злая, но это необходимо для общей безопасности, для общего спокойствия.</w:t>
      </w:r>
    </w:p>
    <w:p>
      <w:pPr>
        <w:pStyle w:val="Normal"/>
        <w:ind w:left="-993" w:hanging="0"/>
        <w:rPr>
          <w:color w:val="000000"/>
          <w:sz w:val="24"/>
        </w:rPr>
      </w:pPr>
      <w:r>
        <w:rPr>
          <w:color w:val="000000"/>
          <w:sz w:val="24"/>
        </w:rPr>
        <w:tab/>
        <w:t>Вчера профессор Соловьев (философ) сказал речь, где, говоря про настоящие события, оплакивая их, в кон</w:t>
        <w:softHyphen/>
        <w:t>це коснулся суда, взывал к милосердию царя и заключил, что если этого не случится, т. е. милостивого прощения, «то мы, люди мысли, от него отвернемся». Как эти гос</w:t>
        <w:softHyphen/>
        <w:t>пода такими речами решаются волновать молодежь! Вот они, враги своего отечества!</w:t>
      </w:r>
    </w:p>
    <w:p>
      <w:pPr>
        <w:pStyle w:val="Normal"/>
        <w:ind w:left="-993" w:hanging="0"/>
        <w:rPr>
          <w:color w:val="000000"/>
          <w:sz w:val="24"/>
        </w:rPr>
      </w:pPr>
      <w:r>
        <w:rPr>
          <w:color w:val="000000"/>
          <w:sz w:val="24"/>
        </w:rPr>
        <w:tab/>
        <w:t>От Лориса к Е. В. приезжал Безобразов (он замещает Скальковского). Его прислали, с тем чтоб Е. В. сегодня же переговорил с Сувориным и чтобы завтра «Новое время» напечатало в духе правительства статью. Е. В. тотчас же послал за Сувориным, долго с ним беседовал, и Суворин обещал написать то, что прося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марта. </w:t>
      </w:r>
    </w:p>
    <w:p>
      <w:pPr>
        <w:pStyle w:val="Normal"/>
        <w:ind w:left="-993" w:hanging="0"/>
        <w:rPr>
          <w:color w:val="000000"/>
          <w:sz w:val="24"/>
        </w:rPr>
      </w:pPr>
      <w:r>
        <w:rPr>
          <w:color w:val="000000"/>
          <w:sz w:val="24"/>
        </w:rPr>
        <w:tab/>
        <w:t>Утром собрались старосты. Они состав</w:t>
        <w:softHyphen/>
        <w:t>ляют съезд против комиссии под председательством Палладия Рязанского, которая стремится к тому, чтобы причт контролировал старост — тогда все люди дела от</w:t>
        <w:softHyphen/>
        <w:t>кажутся от этой должности.</w:t>
      </w:r>
    </w:p>
    <w:p>
      <w:pPr>
        <w:pStyle w:val="Normal"/>
        <w:ind w:left="-993" w:hanging="0"/>
        <w:rPr>
          <w:color w:val="000000"/>
          <w:sz w:val="24"/>
        </w:rPr>
      </w:pPr>
      <w:r>
        <w:rPr>
          <w:color w:val="000000"/>
          <w:sz w:val="24"/>
        </w:rPr>
        <w:tab/>
        <w:t>Говорят, что на место Баранова будет назначен Гейнс, но я этому не верю. Говорят также, что вел. кн. Константин Николаевич арестован в Павловской (?) крепости, рассказывают так: он писал письмо государю и просил позволения приехать поклониться усопшему им</w:t>
        <w:softHyphen/>
        <w:t>ператору. Государь отвечал, что покойному он причинил много горя, и отказал. На это Константин Николаевич отвечал дерзким письмом, что и вызвало эту меру.</w:t>
      </w:r>
    </w:p>
    <w:p>
      <w:pPr>
        <w:pStyle w:val="Normal"/>
        <w:ind w:left="-993" w:hanging="0"/>
        <w:rPr>
          <w:color w:val="000000"/>
          <w:sz w:val="24"/>
        </w:rPr>
      </w:pPr>
      <w:r>
        <w:rPr>
          <w:color w:val="000000"/>
          <w:sz w:val="24"/>
        </w:rPr>
        <w:tab/>
        <w:t>Бернский-Гамбургер рассказывает, что после панихи</w:t>
        <w:softHyphen/>
        <w:t>ды, которую служили в его доме, еще никто не разошел</w:t>
        <w:softHyphen/>
        <w:t>ся, как послышались у окна звуки шарманки, которых со</w:t>
        <w:softHyphen/>
        <w:t>всем нет в этом городе. Это тоже подготовленная де</w:t>
        <w:softHyphen/>
        <w:t>монстрация.</w:t>
      </w:r>
    </w:p>
    <w:p>
      <w:pPr>
        <w:pStyle w:val="Normal"/>
        <w:ind w:left="-993" w:hanging="0"/>
        <w:rPr/>
      </w:pPr>
      <w:r>
        <w:rPr>
          <w:color w:val="000000"/>
          <w:sz w:val="24"/>
        </w:rPr>
        <w:tab/>
        <w:t>Производят много арестов. Одного из них, Арончика, взяли, когда он пришел на квартиру Кибальчича. Там уже сидела и ждала их полиция, но не догадалась и оста</w:t>
        <w:softHyphen/>
        <w:t xml:space="preserve">вила снаружи двери ключ. Это дало подозрение </w:t>
      </w:r>
      <w:r>
        <w:rPr>
          <w:b/>
          <w:color w:val="000000"/>
          <w:sz w:val="24"/>
        </w:rPr>
        <w:t xml:space="preserve">{65} </w:t>
      </w:r>
      <w:r>
        <w:rPr>
          <w:color w:val="000000"/>
          <w:sz w:val="24"/>
        </w:rPr>
        <w:t>Арончику, который запер дверь на ключ, а сам бежал, но был схвачен дворником дома.</w:t>
      </w:r>
    </w:p>
    <w:p>
      <w:pPr>
        <w:pStyle w:val="Normal"/>
        <w:ind w:left="-993" w:hanging="0"/>
        <w:rPr>
          <w:color w:val="000000"/>
          <w:sz w:val="24"/>
        </w:rPr>
      </w:pPr>
      <w:r>
        <w:rPr>
          <w:color w:val="000000"/>
          <w:sz w:val="24"/>
        </w:rPr>
        <w:tab/>
        <w:t>Е. В. вернулся поздно из заседания Совета 25-ти. Опять у них все только разговоры. Уверяют, что Маков лишился места из-за перлюстрации. Он принес государю много выписок из разных писем, что вызвало негодова</w:t>
        <w:softHyphen/>
        <w:t>ние царя. На другой день последовало его увольнение.</w:t>
      </w:r>
    </w:p>
    <w:p>
      <w:pPr>
        <w:pStyle w:val="Normal"/>
        <w:ind w:left="-993" w:hanging="0"/>
        <w:rPr>
          <w:color w:val="000000"/>
          <w:sz w:val="24"/>
        </w:rPr>
      </w:pPr>
      <w:r>
        <w:rPr>
          <w:color w:val="000000"/>
          <w:sz w:val="24"/>
        </w:rPr>
        <w:tab/>
        <w:t>Е. В. вчера сказал Суворину, чтобы он посоветовал Соловьеву написать Лорису письмо и просить, чтобы он был извинен государем за речь.</w:t>
      </w:r>
    </w:p>
    <w:p>
      <w:pPr>
        <w:pStyle w:val="Normal"/>
        <w:ind w:left="-993" w:hanging="0"/>
        <w:rPr>
          <w:color w:val="000000"/>
          <w:sz w:val="24"/>
        </w:rPr>
      </w:pPr>
      <w:r>
        <w:rPr>
          <w:color w:val="000000"/>
          <w:sz w:val="24"/>
        </w:rPr>
        <w:tab/>
        <w:t>31 марта. Был Толстой, рассказывал свои впечатле</w:t>
        <w:softHyphen/>
        <w:t>ния на суде. Говорит, что, когда убийцам прочли оконча</w:t>
        <w:softHyphen/>
        <w:t>тельный приговор, все они его выслушали нервно, но по</w:t>
        <w:softHyphen/>
        <w:t>койно.</w:t>
      </w:r>
    </w:p>
    <w:p>
      <w:pPr>
        <w:pStyle w:val="Normal"/>
        <w:ind w:left="-993" w:hanging="0"/>
        <w:rPr>
          <w:color w:val="000000"/>
          <w:sz w:val="24"/>
        </w:rPr>
      </w:pPr>
      <w:r>
        <w:rPr>
          <w:color w:val="000000"/>
          <w:sz w:val="24"/>
        </w:rPr>
        <w:tab/>
        <w:t>Заехал герой дня, тот, кого не перестает разбирать, ругать, судить и проч. весь Петербург, — Баранов. Он проводил маленьких вел. князей на машину, а сам к нам заехал. Говорили про преступников. Баранов высказы</w:t>
        <w:softHyphen/>
        <w:t>вает одно опасение, чтобы их не помиловали. Все, он ду</w:t>
        <w:softHyphen/>
        <w:t>мает, подадут об этом просьбы. Михайлов, Рысаков уже подали. От Рысакова он вчера получил письмо, где он просит на деньги, которые были найдены на нем в день ареста, поставить св. Николаю свечу в 50 коп., отслужить молебен Тихвинской божьей матери, помянуть одних «за здравие», других «за упокой», купить две палки шокола</w:t>
        <w:softHyphen/>
        <w:t>ду, две бутылки молока и называет еще, каких папирос.</w:t>
      </w:r>
    </w:p>
    <w:p>
      <w:pPr>
        <w:pStyle w:val="Normal"/>
        <w:ind w:left="-993" w:hanging="0"/>
        <w:rPr>
          <w:color w:val="000000"/>
          <w:sz w:val="24"/>
        </w:rPr>
      </w:pPr>
      <w:r>
        <w:rPr>
          <w:color w:val="000000"/>
          <w:sz w:val="24"/>
        </w:rPr>
        <w:tab/>
        <w:t>Говорил Толстой, что якобы Желябов ему написал три письма. Первое подписал «начальник социалистической партии и народный учитель», второе — «гражданин Желябов», а третье — «ваш покорный слуга». Потом он просил газет, Баранов ему послал книги. Но вчера, отдавая книги, он сказал, что сел читать и ничего не пони</w:t>
        <w:softHyphen/>
        <w:t>мает, что рассчитывал больше на свои мозги. Кибальчич, по словам Баранова, — самый опасный, также Перовс</w:t>
        <w:softHyphen/>
        <w:t>кая, остальные нет...</w:t>
      </w:r>
    </w:p>
    <w:p>
      <w:pPr>
        <w:pStyle w:val="Normal"/>
        <w:ind w:left="-993" w:hanging="0"/>
        <w:rPr>
          <w:color w:val="000000"/>
          <w:sz w:val="24"/>
        </w:rPr>
      </w:pPr>
      <w:r>
        <w:rPr>
          <w:color w:val="000000"/>
          <w:sz w:val="24"/>
        </w:rPr>
        <w:tab/>
        <w:t>Государь живет в Гатчине, в антресолях дворца. Ком</w:t>
        <w:softHyphen/>
        <w:t>наты там очень жуткие и мрачные; он почти касается вез</w:t>
        <w:softHyphen/>
        <w:t>де потолка.</w:t>
      </w:r>
    </w:p>
    <w:p>
      <w:pPr>
        <w:pStyle w:val="Normal"/>
        <w:ind w:left="-993" w:hanging="0"/>
        <w:rPr>
          <w:color w:val="000000"/>
          <w:sz w:val="24"/>
        </w:rPr>
      </w:pPr>
      <w:r>
        <w:rPr>
          <w:color w:val="000000"/>
          <w:sz w:val="24"/>
        </w:rPr>
        <w:tab/>
        <w:t>Обедал Маркевич. У него одна песня — везде он ви</w:t>
        <w:softHyphen/>
        <w:t>дит «красных». Это нехорош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апреля. </w:t>
      </w:r>
    </w:p>
    <w:p>
      <w:pPr>
        <w:pStyle w:val="Normal"/>
        <w:ind w:left="-993" w:hanging="0"/>
        <w:rPr/>
      </w:pPr>
      <w:r>
        <w:rPr>
          <w:color w:val="000000"/>
          <w:sz w:val="24"/>
        </w:rPr>
        <w:tab/>
        <w:t>Были Золотницкий и Косаговский. Пер</w:t>
        <w:softHyphen/>
        <w:t xml:space="preserve">вый говорит, что преступников надо помиловать, другой </w:t>
      </w:r>
      <w:r>
        <w:rPr>
          <w:b/>
          <w:color w:val="000000"/>
          <w:sz w:val="24"/>
        </w:rPr>
        <w:t xml:space="preserve">{66} </w:t>
      </w:r>
      <w:r>
        <w:rPr>
          <w:color w:val="000000"/>
          <w:sz w:val="24"/>
        </w:rPr>
        <w:t>высказывает совершенно противоположное мнение. Это на каждом шагу: нет двух людей, которые бы сходились во всем безусловно. Косаговский рассказывал, что Циковский, поверенный Рысакова, ему передавал, что его доверитель не будет просить о помиловании, так как вот уже месяц он свыкся с мыслью, что его повесят, но не вы</w:t>
        <w:softHyphen/>
        <w:t>держал — вчера уже его просьба была подана одна из первых.</w:t>
      </w:r>
    </w:p>
    <w:p>
      <w:pPr>
        <w:pStyle w:val="Normal"/>
        <w:ind w:left="-993" w:hanging="0"/>
        <w:rPr>
          <w:color w:val="000000"/>
          <w:sz w:val="24"/>
        </w:rPr>
      </w:pPr>
      <w:r>
        <w:rPr>
          <w:color w:val="000000"/>
          <w:sz w:val="24"/>
        </w:rPr>
        <w:tab/>
        <w:t>Вечером был Николаев, сочлен Е. В. по Криворожской дороге. Высказывал, что Кибальчич подал после суда большую тетрадь своему поверенному Герарду, целую систему о воздухоплавании, исходною точкой которой являются взрывчатые вещества, — на этом все построе</w:t>
        <w:softHyphen/>
        <w:t>но: одно вещество вспыхивает, другое потухает, и так до бесконечности. Кибальчич говорит, что он над этим дол</w:t>
        <w:softHyphen/>
        <w:t>го работал. Жаль, что такой недюжинный техник попал в это гнусное дело, он мог бы быть весьма полезен для науки. Он мало учился, до всего дошел сам, читая много и работая без чьей бы то ни было помощ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апреля. </w:t>
      </w:r>
    </w:p>
    <w:p>
      <w:pPr>
        <w:pStyle w:val="Normal"/>
        <w:ind w:left="-993" w:hanging="0"/>
        <w:rPr>
          <w:color w:val="000000"/>
          <w:sz w:val="24"/>
        </w:rPr>
      </w:pPr>
      <w:r>
        <w:rPr>
          <w:color w:val="000000"/>
          <w:sz w:val="24"/>
        </w:rPr>
        <w:tab/>
        <w:t>Завтра преступников вешают. Сегодня Лорис едет с докладом к государю в Гатчину. Теперь он его уже не видит ежедневно. Кто-то будет главным советчи</w:t>
        <w:softHyphen/>
        <w:t>ком молодого царя? Не дай бог, чтобы остался один Победоносцев. Он вреден и России, и царю, у него мелкая душа, он завистливый, в нем течет поповская кровь, кро</w:t>
        <w:softHyphen/>
        <w:t>ме того, он сильно боязлив, везде старается действовать позади, чтобы в случае неудачи он не был бы винова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апреля. </w:t>
      </w:r>
    </w:p>
    <w:p>
      <w:pPr>
        <w:pStyle w:val="Normal"/>
        <w:ind w:left="-993" w:hanging="0"/>
        <w:rPr/>
      </w:pPr>
      <w:r>
        <w:rPr>
          <w:color w:val="000000"/>
          <w:sz w:val="24"/>
        </w:rPr>
        <w:tab/>
        <w:t xml:space="preserve">Сегодня утром, в 9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ов, совершена казнь над преступниками. Повешен первым Кибальчич. Его удачно повесили: он скоро умер. Потом Михайлов, который был четыре раза (если можно так выразиться) повешен: первый раз он оборвался и упал на ноги; вто</w:t>
        <w:softHyphen/>
        <w:t>рой раз веревка отвязалась, и он упал во весь рост; в тре</w:t>
        <w:softHyphen/>
        <w:t>тий раз растянулась веревка; в четвертый раз его при</w:t>
        <w:softHyphen/>
        <w:t>шлось приподнять, чтобы скорее последовала смерть, так как слабо была завязана веревка. Доктора его в та</w:t>
        <w:softHyphen/>
        <w:t>ком положении держали 10 минут. Перовская была удач</w:t>
        <w:softHyphen/>
        <w:t>но повешена, и смерть наступила быстро, но Желябову и Рысакову пришлось довольно долго промучиться, так как палач Фролов (один-единственный во всей России па</w:t>
        <w:softHyphen/>
        <w:t xml:space="preserve">лач) так был потрясен неудачей с Михайловым, что этим обоим дурно надел петлю, слишком высоко, близко к </w:t>
      </w:r>
      <w:r>
        <w:rPr>
          <w:b/>
          <w:color w:val="000000"/>
          <w:sz w:val="24"/>
        </w:rPr>
        <w:t xml:space="preserve">{67} </w:t>
      </w:r>
      <w:r>
        <w:rPr>
          <w:color w:val="000000"/>
          <w:sz w:val="24"/>
        </w:rPr>
        <w:t>подбородку, что и замедлило наступление агонии. При</w:t>
        <w:softHyphen/>
        <w:t>шлось их вторично спустить и повернуть узлы прямо к спинной кости и, завязав их крепче, снова их предоста</w:t>
        <w:softHyphen/>
        <w:t>вить их ужасной участи.</w:t>
      </w:r>
    </w:p>
    <w:p>
      <w:pPr>
        <w:pStyle w:val="Normal"/>
        <w:ind w:left="-993" w:hanging="0"/>
        <w:rPr>
          <w:color w:val="000000"/>
          <w:sz w:val="24"/>
        </w:rPr>
      </w:pPr>
      <w:r>
        <w:rPr>
          <w:color w:val="000000"/>
          <w:sz w:val="24"/>
        </w:rPr>
        <w:tab/>
        <w:t>Виселица была устроена одна и на ней 6 колец, в 5-ти — веревки. Привезли преступников на позорных ко</w:t>
        <w:softHyphen/>
        <w:t>лесницах: Желябов и Рысаков — в одной, а Михайлов, Перовская посредине и Кибальчич — во второй. У всех были на груди доски с надписью: «цареубийца».</w:t>
      </w:r>
    </w:p>
    <w:p>
      <w:pPr>
        <w:pStyle w:val="Normal"/>
        <w:ind w:left="-993" w:hanging="0"/>
        <w:rPr>
          <w:color w:val="000000"/>
          <w:sz w:val="24"/>
        </w:rPr>
      </w:pPr>
      <w:r>
        <w:rPr>
          <w:color w:val="000000"/>
          <w:sz w:val="24"/>
        </w:rPr>
        <w:tab/>
        <w:t>Казнь была на Семеновском плацу. Народу было очень много, много помято людей в толпе; одна женщи</w:t>
        <w:softHyphen/>
        <w:t>на за приветствование Перовской была схвачена. Она влетела от толпы в дом по Николаевской; швейцар запер за ней дверь, чтобы спасти ее, но толпа, выломав дверь, избила швейцара, а также эту даму. У нее нашли револь</w:t>
        <w:softHyphen/>
        <w:t>вер.</w:t>
      </w:r>
    </w:p>
    <w:p>
      <w:pPr>
        <w:pStyle w:val="Normal"/>
        <w:ind w:left="-993" w:hanging="0"/>
        <w:rPr>
          <w:color w:val="000000"/>
          <w:sz w:val="24"/>
        </w:rPr>
      </w:pPr>
      <w:r>
        <w:rPr>
          <w:color w:val="000000"/>
          <w:sz w:val="24"/>
        </w:rPr>
        <w:tab/>
        <w:t>У нас было много народу, каждый приходил с разны</w:t>
        <w:softHyphen/>
        <w:t>ми подробностями. Только один человек сказал, что ви</w:t>
        <w:softHyphen/>
        <w:t>дел людей, им выражавших сочувствие; все в один голос говорят, что толпа жаждала их казни. Вечером все каба</w:t>
        <w:softHyphen/>
        <w:t>ки были закрыты. Лорис благодарил по телефону Бара</w:t>
        <w:softHyphen/>
        <w:t>нова от имени государя за поимку трех важных преступ</w:t>
        <w:softHyphen/>
        <w:t>ников. Какое ужасное время мы переживаем!</w:t>
      </w:r>
    </w:p>
    <w:p>
      <w:pPr>
        <w:pStyle w:val="Normal"/>
        <w:ind w:left="-993" w:hanging="0"/>
        <w:rPr>
          <w:color w:val="000000"/>
          <w:sz w:val="24"/>
        </w:rPr>
      </w:pPr>
      <w:r>
        <w:rPr>
          <w:color w:val="000000"/>
          <w:sz w:val="24"/>
        </w:rPr>
        <w:tab/>
        <w:t>Вчера весь Петербург ходил к градоначальнику смот</w:t>
        <w:softHyphen/>
        <w:t>реть на пойманного неизвестного человека, чтобы кто-нибудь из посетителей мог назвать его имя, если узнает в нем лицо, с которым встречал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апреля. </w:t>
      </w:r>
    </w:p>
    <w:p>
      <w:pPr>
        <w:pStyle w:val="Normal"/>
        <w:ind w:left="-993" w:hanging="0"/>
        <w:rPr>
          <w:color w:val="000000"/>
          <w:sz w:val="24"/>
        </w:rPr>
      </w:pPr>
      <w:r>
        <w:rPr>
          <w:color w:val="000000"/>
          <w:sz w:val="24"/>
        </w:rPr>
        <w:tab/>
        <w:t>Сегодня Е. В. был на совете у Баранова. Во время заседания совета Баранов объявил о поимке ва</w:t>
        <w:softHyphen/>
        <w:t>жных преступников. Пойман еще один техник, у которо</w:t>
        <w:softHyphen/>
        <w:t>го оторваны во время работ два пальца. Фамилия его Исаев. Фредерикс спросил Баранова, как они его пойма</w:t>
        <w:softHyphen/>
        <w:t>ли. Баранов очень тонко ему ответил: «Не помню».</w:t>
      </w:r>
    </w:p>
    <w:p>
      <w:pPr>
        <w:pStyle w:val="Normal"/>
        <w:ind w:left="-993" w:hanging="0"/>
        <w:rPr>
          <w:color w:val="000000"/>
          <w:sz w:val="24"/>
        </w:rPr>
      </w:pPr>
      <w:r>
        <w:rPr>
          <w:color w:val="000000"/>
          <w:sz w:val="24"/>
        </w:rPr>
        <w:tab/>
        <w:t>Все газеты полны подробностями о казни. Один му</w:t>
        <w:softHyphen/>
        <w:t>жик показал кулак преступникам; его схватили, думая, что он против полиции. Одну женщину схватили — она махнула платком. В кармане у нее нашли 4 колоды карт. Тут много комизм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апреля. </w:t>
      </w:r>
    </w:p>
    <w:p>
      <w:pPr>
        <w:pStyle w:val="Normal"/>
        <w:ind w:left="-993" w:hanging="0"/>
        <w:rPr/>
      </w:pPr>
      <w:r>
        <w:rPr>
          <w:color w:val="000000"/>
          <w:sz w:val="24"/>
        </w:rPr>
        <w:tab/>
        <w:t>Рассказывают, что из Парижа по ошибке перемешали гробы и вместо Рубинштейна привезли в Москву одну рижскую баронессу, которую и похорони</w:t>
        <w:softHyphen/>
        <w:t xml:space="preserve">ли, а туда привезли Рубинштейна. Теперь родственники </w:t>
      </w:r>
      <w:r>
        <w:rPr>
          <w:b/>
          <w:color w:val="000000"/>
          <w:sz w:val="24"/>
        </w:rPr>
        <w:t xml:space="preserve">{68} </w:t>
      </w:r>
      <w:r>
        <w:rPr>
          <w:color w:val="000000"/>
          <w:sz w:val="24"/>
        </w:rPr>
        <w:t>баронессы требуют возвратить ее тело. А Москва так торжественно похоронила ее вместо любимого талант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апреля. </w:t>
      </w:r>
    </w:p>
    <w:p>
      <w:pPr>
        <w:pStyle w:val="Normal"/>
        <w:ind w:left="-993" w:hanging="0"/>
        <w:rPr>
          <w:color w:val="000000"/>
          <w:sz w:val="24"/>
        </w:rPr>
      </w:pPr>
      <w:r>
        <w:rPr>
          <w:color w:val="000000"/>
          <w:sz w:val="24"/>
        </w:rPr>
        <w:tab/>
        <w:t>Рассказывают, что саперы роют у Камен</w:t>
        <w:softHyphen/>
        <w:t>ного моста, будто там тоже найдена мина. Вероятно, они это сделали в тех видах, что по этой улице государь ез</w:t>
        <w:softHyphen/>
        <w:t>дил в Царское Село, на машин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апреля.. </w:t>
      </w:r>
    </w:p>
    <w:p>
      <w:pPr>
        <w:pStyle w:val="Normal"/>
        <w:ind w:left="-993" w:hanging="0"/>
        <w:rPr>
          <w:color w:val="000000"/>
          <w:sz w:val="24"/>
        </w:rPr>
      </w:pPr>
      <w:r>
        <w:rPr>
          <w:color w:val="000000"/>
          <w:sz w:val="24"/>
        </w:rPr>
        <w:tab/>
        <w:t>Пришел Трепов. Он очень горячо гово</w:t>
        <w:softHyphen/>
        <w:t>рил против высшей полицейской власти, сказал, что грешно тем, которые его отстранили от покойного госу</w:t>
        <w:softHyphen/>
        <w:t>даря, что он не допускает мысли, как могло случиться то, что случилось в Петербурге, что он от этой мысли может с ума сойти, что он подал записку вел. кн. Владимиру, как нужно организовать полицию.</w:t>
      </w:r>
    </w:p>
    <w:p>
      <w:pPr>
        <w:pStyle w:val="Normal"/>
        <w:ind w:left="-993" w:hanging="0"/>
        <w:rPr>
          <w:color w:val="000000"/>
          <w:sz w:val="24"/>
        </w:rPr>
      </w:pPr>
      <w:r>
        <w:rPr>
          <w:color w:val="000000"/>
          <w:sz w:val="24"/>
        </w:rPr>
        <w:tab/>
        <w:t>Зашел Жуковский и, говоря про Совет 25-ти, вспом</w:t>
        <w:softHyphen/>
        <w:t>нил анекдот, который про совет рассказывают: подписы</w:t>
        <w:softHyphen/>
        <w:t>вают сначала «Совет 25-ти», и Баранов после них подпи</w:t>
        <w:softHyphen/>
        <w:t>сывает свою фамилию, выходит — «Совет 25-ти бара</w:t>
        <w:softHyphen/>
        <w:t>нов». Это остроумно.</w:t>
      </w:r>
    </w:p>
    <w:p>
      <w:pPr>
        <w:pStyle w:val="Normal"/>
        <w:ind w:left="-993" w:hanging="0"/>
        <w:rPr>
          <w:color w:val="000000"/>
          <w:sz w:val="24"/>
        </w:rPr>
      </w:pPr>
      <w:r>
        <w:rPr>
          <w:color w:val="000000"/>
          <w:sz w:val="24"/>
        </w:rPr>
        <w:tab/>
        <w:t>Рассказывают, что опять появились прокламации. Рассказывают, что на днях государю устроили ванну в Гатчине, но он, к счастью, не сел, — прежде смерили гра</w:t>
        <w:softHyphen/>
        <w:t>дусы. Обнаружилось, что там яд. Строгости в Гатчине большие — всегда нужно иметь при себе фотографиче</w:t>
        <w:softHyphen/>
        <w:t>скую карточку. Даже гофмаршал Грот без нее не ходит.</w:t>
      </w:r>
    </w:p>
    <w:p>
      <w:pPr>
        <w:pStyle w:val="Normal"/>
        <w:ind w:left="-993" w:hanging="0"/>
        <w:rPr>
          <w:color w:val="000000"/>
          <w:sz w:val="24"/>
        </w:rPr>
      </w:pPr>
      <w:r>
        <w:rPr>
          <w:color w:val="000000"/>
          <w:sz w:val="24"/>
        </w:rPr>
        <w:tab/>
        <w:t>Баранов все врет. На днях рассказал Шувалову, адъю</w:t>
        <w:softHyphen/>
        <w:t>танту Владимира Александровича, что поймал 11 социа</w:t>
        <w:softHyphen/>
        <w:t>листов, хотевших взорвать пороховой погреб, а потом отперся от этой новости.</w:t>
      </w:r>
    </w:p>
    <w:p>
      <w:pPr>
        <w:pStyle w:val="Normal"/>
        <w:ind w:left="-993" w:hanging="0"/>
        <w:rPr>
          <w:color w:val="000000"/>
          <w:sz w:val="24"/>
        </w:rPr>
      </w:pPr>
      <w:r>
        <w:rPr>
          <w:color w:val="000000"/>
          <w:sz w:val="24"/>
        </w:rPr>
        <w:tab/>
        <w:t>Шамшин и Ковалевский, вернувшиеся с ревизии, рас</w:t>
        <w:softHyphen/>
        <w:t>сказывают ужасы про земства, про все безобразия, кото</w:t>
        <w:softHyphen/>
        <w:t>рые делаются в провинц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апреля. </w:t>
      </w:r>
    </w:p>
    <w:p>
      <w:pPr>
        <w:pStyle w:val="Normal"/>
        <w:ind w:left="-993" w:hanging="0"/>
        <w:rPr>
          <w:color w:val="000000"/>
          <w:sz w:val="24"/>
        </w:rPr>
      </w:pPr>
      <w:r>
        <w:rPr>
          <w:color w:val="000000"/>
          <w:sz w:val="24"/>
        </w:rPr>
        <w:tab/>
        <w:t>Был Сологуб. Читал свою статью о братстве, которое он предлагает учредить для борьбы с нигилизмом. «Пора опомниться», — часто говорит он в статье.</w:t>
      </w:r>
    </w:p>
    <w:p>
      <w:pPr>
        <w:pStyle w:val="Normal"/>
        <w:ind w:left="-993" w:hanging="0"/>
        <w:rPr>
          <w:color w:val="000000"/>
          <w:sz w:val="24"/>
        </w:rPr>
      </w:pPr>
      <w:r>
        <w:rPr>
          <w:color w:val="000000"/>
          <w:sz w:val="24"/>
        </w:rPr>
        <w:tab/>
        <w:t>Вечером Е. В. долго был у Игнатьева. Игнатьев много ему рассказывал. Все слухи о дарованиях, ожидаемых завтра, лишены всякого основания. Никаких льгот и ли</w:t>
        <w:softHyphen/>
        <w:t>беральных мер не будет.</w:t>
      </w:r>
    </w:p>
    <w:p>
      <w:pPr>
        <w:pStyle w:val="Normal"/>
        <w:ind w:left="-993" w:hanging="0"/>
        <w:rPr/>
      </w:pPr>
      <w:r>
        <w:rPr>
          <w:color w:val="000000"/>
          <w:sz w:val="24"/>
        </w:rPr>
        <w:tab/>
        <w:t>Подпольная деятельность врагов России продол</w:t>
        <w:softHyphen/>
        <w:t xml:space="preserve">жается. Вздумали в Москве на светлый праздник </w:t>
      </w:r>
      <w:r>
        <w:rPr>
          <w:b/>
          <w:color w:val="000000"/>
          <w:sz w:val="24"/>
        </w:rPr>
        <w:t xml:space="preserve">{69} </w:t>
      </w:r>
      <w:r>
        <w:rPr>
          <w:color w:val="000000"/>
          <w:sz w:val="24"/>
        </w:rPr>
        <w:t>разбросать прокламации в деревянных красных яйцах. Вот люди с воображением! Правду сказал Жуковский, один из 25-ти, что они целый день заняты этим делом, следят за каждым нашим пробелом и сейчас придумывают угроз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апреля. </w:t>
      </w:r>
    </w:p>
    <w:p>
      <w:pPr>
        <w:pStyle w:val="Normal"/>
        <w:ind w:left="-993" w:hanging="0"/>
        <w:rPr>
          <w:color w:val="000000"/>
          <w:sz w:val="24"/>
        </w:rPr>
      </w:pPr>
      <w:r>
        <w:rPr>
          <w:color w:val="000000"/>
          <w:sz w:val="24"/>
        </w:rPr>
        <w:tab/>
        <w:t>Заехал Баранов. Говорит, что многие его упрекают в том, что государь живет в Гатчине, что будто он его запугал, но что он узнал об отъезде уже тогда, когда отъезд совершился. Он спросил государя, нужно ли дать знать об его приезде, но государь отвечал, что все равно, что ничего не готово, что три комнаты легко при</w:t>
        <w:softHyphen/>
        <w:t>готовить, истопить. Первое время государь ходил в пальто, а императрица в бурнусе. Государю хотелось скрыться от взглядов любопытных, поплакать над своим горем.</w:t>
      </w:r>
    </w:p>
    <w:p>
      <w:pPr>
        <w:pStyle w:val="Normal"/>
        <w:ind w:left="-993" w:hanging="0"/>
        <w:rPr>
          <w:color w:val="000000"/>
          <w:sz w:val="24"/>
        </w:rPr>
      </w:pPr>
      <w:r>
        <w:rPr>
          <w:color w:val="000000"/>
          <w:sz w:val="24"/>
        </w:rPr>
        <w:tab/>
        <w:t>Аресты продолжают производиться. Арестован один отставной артиллерист Лустиг.</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апреля. </w:t>
      </w:r>
    </w:p>
    <w:p>
      <w:pPr>
        <w:pStyle w:val="Normal"/>
        <w:ind w:left="-993" w:hanging="0"/>
        <w:rPr>
          <w:color w:val="000000"/>
          <w:sz w:val="24"/>
        </w:rPr>
      </w:pPr>
      <w:r>
        <w:rPr>
          <w:color w:val="000000"/>
          <w:sz w:val="24"/>
        </w:rPr>
        <w:tab/>
        <w:t>Шахматова рассказывала, что ей за дос</w:t>
        <w:softHyphen/>
        <w:t>товерное передавали, будто 14 лет тому назад в Сер</w:t>
        <w:softHyphen/>
        <w:t>гиевской пустыни был монах, на которого временами на</w:t>
        <w:softHyphen/>
        <w:t>ходило сумасшествие. Во время одного из припадков он вбежал в трапезную, где собралась вся братия, с раска</w:t>
        <w:softHyphen/>
        <w:t>ленной кочергой и, бросив ее на пол, закричал, что рад, что успел исполнить, что желал. Когда монахи с настоя</w:t>
        <w:softHyphen/>
        <w:t>телем во главе просили его разъяснить, в чем дело, он повел их в покои настоятеля, где им представился пор</w:t>
        <w:softHyphen/>
        <w:t>трет покойного государя с оторванными ногами и раной в боку. По уверениям лиц, видевших теперь портрет, на котором тогда сделали наклейки и живопись поправили, раны с ранами, нанесенными государю, совсем тожде</w:t>
        <w:softHyphen/>
        <w:t>ственны.</w:t>
      </w:r>
    </w:p>
    <w:p>
      <w:pPr>
        <w:pStyle w:val="Normal"/>
        <w:ind w:left="-993" w:hanging="0"/>
        <w:rPr>
          <w:color w:val="000000"/>
          <w:sz w:val="24"/>
        </w:rPr>
      </w:pPr>
      <w:r>
        <w:rPr>
          <w:color w:val="000000"/>
          <w:sz w:val="24"/>
        </w:rPr>
        <w:t>Тоже говорят, что 1, 2 и 3 марта в Москве был слы</w:t>
        <w:softHyphen/>
        <w:t>шен какой-то особенный звон, — отовсюду казалось, будто из Кремля, а из Кремля — будто с Москвы-реки. Козлов посылал узнавать, откуда этот звон, но добиться не мог никто. Так и осталось загадкой.</w:t>
      </w:r>
    </w:p>
    <w:p>
      <w:pPr>
        <w:pStyle w:val="Normal"/>
        <w:ind w:left="-993" w:hanging="0"/>
        <w:rPr>
          <w:color w:val="000000"/>
          <w:sz w:val="24"/>
        </w:rPr>
      </w:pPr>
      <w:r>
        <w:rPr>
          <w:color w:val="000000"/>
          <w:sz w:val="24"/>
        </w:rPr>
        <w:tab/>
        <w:t>Сегодня был монах из Сергиевской пустыни, Павел Петрович, и подтвердил рассказ.</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апреля. </w:t>
      </w:r>
    </w:p>
    <w:p>
      <w:pPr>
        <w:pStyle w:val="Normal"/>
        <w:ind w:left="-993" w:hanging="0"/>
        <w:rPr/>
      </w:pPr>
      <w:r>
        <w:rPr>
          <w:color w:val="000000"/>
          <w:sz w:val="24"/>
        </w:rPr>
        <w:tab/>
        <w:t xml:space="preserve">Утром Е. В. был у Лориса. Вчера было экстренное заседание у государя. Из министров были: Лорис, Игнатьев, Абаза, Милютин, Николаи, Набоков, </w:t>
      </w:r>
      <w:r>
        <w:rPr>
          <w:b/>
          <w:color w:val="000000"/>
          <w:sz w:val="24"/>
        </w:rPr>
        <w:t xml:space="preserve">{70} </w:t>
      </w:r>
      <w:r>
        <w:rPr>
          <w:color w:val="000000"/>
          <w:sz w:val="24"/>
        </w:rPr>
        <w:t>Победоносцев. Решено образовать Кабинет с Лорисом во главе и с сохранением ему портфеля министра вну</w:t>
        <w:softHyphen/>
        <w:t>тренних дел. Лорис сказал сегодня Е. В.: «Вчера, после 52 дней царствования, его честная натура выползла во всей своей красе». Милютин после заседания прослезился. Они совещались 2</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а. Решено, что Кабинет будет собираться раз в неделю у государя, раз у Лориса.</w:t>
      </w:r>
    </w:p>
    <w:p>
      <w:pPr>
        <w:pStyle w:val="Normal"/>
        <w:ind w:left="-993" w:hanging="0"/>
        <w:rPr>
          <w:color w:val="000000"/>
          <w:sz w:val="24"/>
        </w:rPr>
      </w:pPr>
      <w:r>
        <w:rPr>
          <w:color w:val="000000"/>
          <w:sz w:val="24"/>
        </w:rPr>
        <w:tab/>
        <w:t>Вечером Е. В. был в заседании Совета, сделал предло</w:t>
        <w:softHyphen/>
        <w:t>жение, чтобы, по примеру Петербурга, всюду, во всех больших городах при губернаторах были организованы такие же советы. Его предложение было аплодировано. Баранов отвечал, что в ближайшем будущем это будет введено и что это будут не временные советы, а постоян</w:t>
        <w:softHyphen/>
        <w:t>ные. Вчерашнее заседание у государя еще решило, что будут созваны представители от земств в Гос. совет в ближайшем будуще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апреля. </w:t>
      </w:r>
    </w:p>
    <w:p>
      <w:pPr>
        <w:pStyle w:val="Normal"/>
        <w:ind w:left="-993" w:hanging="0"/>
        <w:rPr>
          <w:color w:val="000000"/>
          <w:sz w:val="24"/>
        </w:rPr>
      </w:pPr>
      <w:r>
        <w:rPr>
          <w:color w:val="000000"/>
          <w:sz w:val="24"/>
        </w:rPr>
        <w:tab/>
        <w:t>Был сегодня Молчанов. Рассказывает, что он слышал, что будет введена избирательная система по приходам, а после вторая будет баллотировка из из</w:t>
        <w:softHyphen/>
        <w:t>бранных, чтобы составить желаемое числ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апреля. </w:t>
      </w:r>
    </w:p>
    <w:p>
      <w:pPr>
        <w:pStyle w:val="Normal"/>
        <w:ind w:left="-993" w:hanging="0"/>
        <w:rPr>
          <w:color w:val="000000"/>
          <w:sz w:val="24"/>
        </w:rPr>
      </w:pPr>
      <w:r>
        <w:rPr>
          <w:color w:val="000000"/>
          <w:sz w:val="24"/>
        </w:rPr>
        <w:tab/>
        <w:t>Вчера обнародован высочайший мани</w:t>
        <w:softHyphen/>
        <w:t>фест. В нем только говорится, что надо побороть крамо</w:t>
        <w:softHyphen/>
        <w:t>лу, подумать о воспитании детей, дружно помогать са</w:t>
        <w:softHyphen/>
        <w:t>модержавной власти. Мне кажется, что мы и без мани</w:t>
        <w:softHyphen/>
        <w:t>феста должны были так поступать, и, сказать правду, меня это послание не удовлетворило.</w:t>
      </w:r>
    </w:p>
    <w:p>
      <w:pPr>
        <w:pStyle w:val="Normal"/>
        <w:ind w:left="-993" w:hanging="0"/>
        <w:rPr>
          <w:color w:val="000000"/>
          <w:sz w:val="24"/>
        </w:rPr>
      </w:pPr>
      <w:r>
        <w:rPr>
          <w:color w:val="000000"/>
          <w:sz w:val="24"/>
        </w:rPr>
        <w:tab/>
        <w:t>Сегодня пришлось выслушать много разных мнений. Казанцы совсем потерялись, прочтя это послание. Го</w:t>
        <w:softHyphen/>
        <w:t>ворят, что вчера на бирже такая паника, какой не было после плевненского погрома, курс упал на 2%. Говорят, вчера Абаза бегал по кабинету, как сумасшедший.</w:t>
      </w:r>
    </w:p>
    <w:p>
      <w:pPr>
        <w:pStyle w:val="Normal"/>
        <w:ind w:left="-993" w:hanging="0"/>
        <w:rPr>
          <w:color w:val="000000"/>
          <w:sz w:val="24"/>
        </w:rPr>
      </w:pPr>
      <w:r>
        <w:rPr>
          <w:color w:val="000000"/>
          <w:sz w:val="24"/>
        </w:rPr>
        <w:tab/>
        <w:t>Золотницкий пришел сказать, что 5 министров пода</w:t>
        <w:softHyphen/>
        <w:t>ли в отставку: Лорис, Абаза, Николаи, Милютин и Набо</w:t>
        <w:softHyphen/>
        <w:t>ков. Этому я не верю. Мне хочется думать, что рефор</w:t>
        <w:softHyphen/>
        <w:t>мы, о которых шла речь 21 апреля, осуществятся.</w:t>
      </w:r>
    </w:p>
    <w:p>
      <w:pPr>
        <w:pStyle w:val="Normal"/>
        <w:ind w:left="-993" w:hanging="0"/>
        <w:rPr>
          <w:color w:val="000000"/>
          <w:sz w:val="24"/>
        </w:rPr>
      </w:pPr>
      <w:r>
        <w:rPr>
          <w:color w:val="000000"/>
          <w:sz w:val="24"/>
        </w:rPr>
        <w:tab/>
        <w:t>Газеты очень понизили тон, они не говорят, что ду</w:t>
        <w:softHyphen/>
        <w:t>мают о манифесте.</w:t>
      </w:r>
    </w:p>
    <w:p>
      <w:pPr>
        <w:pStyle w:val="Normal"/>
        <w:ind w:left="-993" w:hanging="0"/>
        <w:rPr>
          <w:color w:val="000000"/>
          <w:sz w:val="24"/>
        </w:rPr>
      </w:pPr>
      <w:r>
        <w:rPr>
          <w:color w:val="000000"/>
          <w:sz w:val="24"/>
        </w:rPr>
        <w:tab/>
        <w:t>Был Костанда, рассказывал, что вчера на параде Ло</w:t>
        <w:softHyphen/>
        <w:t>рис был не в духе, а Милютин очень грустный, — ему тяжело, что есть люди, которые своими советами губят Россию и делают вред государю.</w:t>
      </w:r>
    </w:p>
    <w:p>
      <w:pPr>
        <w:pStyle w:val="Normal"/>
        <w:ind w:left="-993" w:hanging="0"/>
        <w:rPr/>
      </w:pPr>
      <w:r>
        <w:rPr>
          <w:color w:val="000000"/>
          <w:sz w:val="24"/>
        </w:rPr>
        <w:tab/>
        <w:t xml:space="preserve">По всей России загорается сильное волнение. Сегодня </w:t>
      </w:r>
      <w:r>
        <w:rPr>
          <w:b/>
          <w:color w:val="000000"/>
          <w:sz w:val="24"/>
        </w:rPr>
        <w:t xml:space="preserve">{71} </w:t>
      </w:r>
      <w:r>
        <w:rPr>
          <w:color w:val="000000"/>
          <w:sz w:val="24"/>
        </w:rPr>
        <w:t>печатают, что в Киеве были произведены беспорядки людьми, приехавшими с севера. Нигилисты теперь рабо</w:t>
        <w:softHyphen/>
        <w:t>тают здорово и наша рознь, наша беспечность им помо</w:t>
        <w:softHyphen/>
        <w:t>гают против их желания и чаяния. Тяжелый был бы сюрприз, если бы Лорис оставил свой пос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мая. </w:t>
      </w:r>
    </w:p>
    <w:p>
      <w:pPr>
        <w:pStyle w:val="Normal"/>
        <w:ind w:left="-993" w:hanging="0"/>
        <w:rPr>
          <w:color w:val="000000"/>
          <w:sz w:val="24"/>
        </w:rPr>
      </w:pPr>
      <w:r>
        <w:rPr>
          <w:color w:val="000000"/>
          <w:sz w:val="24"/>
        </w:rPr>
        <w:tab/>
        <w:t>Манифест сам по себе написан так, что его страшиться нечего. Жаль, что министры его поняли как оскорбление, им нанесенное. Лорис подал в отставку, до сих пор еще неизвестно, принята ли она. Абаза и Милю</w:t>
        <w:softHyphen/>
        <w:t>тин сделали то же. Такие три министра уйдут — кто их заменит? Это все дела Победоносцева и Каткова. Лорис и не знал о манифесте до его выхода в свет, печатали его в сенатской типографии. Косаговский пришел оттуда. Лорис никого не принимает, лежит больной в постели, так ему сказали, а канцелярия его и адъютанты — все как в воду опущенные. Абаза тоже, говорят, сказывается больным. Правда, с ними поступили, как с детьми.</w:t>
      </w:r>
    </w:p>
    <w:p>
      <w:pPr>
        <w:pStyle w:val="Normal"/>
        <w:ind w:left="-993" w:hanging="0"/>
        <w:rPr>
          <w:color w:val="000000"/>
          <w:sz w:val="24"/>
        </w:rPr>
      </w:pPr>
      <w:r>
        <w:rPr>
          <w:color w:val="000000"/>
          <w:sz w:val="24"/>
        </w:rPr>
        <w:tab/>
        <w:t>Был Селифонтов. Говорит, что совет 21 апреля госу</w:t>
        <w:softHyphen/>
        <w:t>дарь созвал, чтобы выведать, кто что думает, с кем он имеет дело, и теперь их всех знает и действует согласно своим убеждениям.</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мая. </w:t>
      </w:r>
    </w:p>
    <w:p>
      <w:pPr>
        <w:pStyle w:val="Normal"/>
        <w:ind w:left="-993" w:hanging="0"/>
        <w:rPr>
          <w:color w:val="000000"/>
          <w:sz w:val="24"/>
        </w:rPr>
      </w:pPr>
      <w:r>
        <w:rPr>
          <w:color w:val="000000"/>
          <w:sz w:val="24"/>
        </w:rPr>
        <w:tab/>
        <w:t>Называют Игнатьева преемником Лориса.</w:t>
      </w:r>
    </w:p>
    <w:p>
      <w:pPr>
        <w:pStyle w:val="Normal"/>
        <w:ind w:left="-993" w:hanging="0"/>
        <w:rPr>
          <w:color w:val="000000"/>
          <w:sz w:val="24"/>
        </w:rPr>
      </w:pPr>
      <w:r>
        <w:rPr>
          <w:color w:val="000000"/>
          <w:sz w:val="24"/>
        </w:rPr>
        <w:tab/>
        <w:t>Был Косаговский. Рассказывал, что будто 21-го, пос</w:t>
        <w:softHyphen/>
        <w:t>ле заседания в Гатчине, вечером, Лорис, Абаза, Суворин и графиня Клейнмихель собрались у Нелидовой (еще бы</w:t>
        <w:softHyphen/>
        <w:t>ло то лицо, которое это рассказало Косаговскому) и пи</w:t>
        <w:softHyphen/>
        <w:t>ли за победу 21 апреля.</w:t>
      </w:r>
    </w:p>
    <w:p>
      <w:pPr>
        <w:pStyle w:val="Normal"/>
        <w:ind w:left="-993" w:hanging="0"/>
        <w:rPr>
          <w:color w:val="000000"/>
          <w:sz w:val="24"/>
        </w:rPr>
      </w:pPr>
      <w:r>
        <w:rPr>
          <w:color w:val="000000"/>
          <w:sz w:val="24"/>
        </w:rPr>
        <w:tab/>
        <w:t>Вернулись из Гатчины казанцы, государь их очень милостиво принял.</w:t>
      </w:r>
    </w:p>
    <w:p>
      <w:pPr>
        <w:pStyle w:val="Normal"/>
        <w:ind w:left="-993" w:hanging="0"/>
        <w:rPr>
          <w:color w:val="000000"/>
          <w:sz w:val="24"/>
        </w:rPr>
      </w:pPr>
      <w:r>
        <w:rPr>
          <w:color w:val="000000"/>
          <w:sz w:val="24"/>
        </w:rPr>
        <w:tab/>
        <w:t>Факт свершившийся: Лорис ушел, на его место назна</w:t>
        <w:softHyphen/>
        <w:t>чен Игнатьев. Милютин назначен на Кавказ. Абаза тоже уходит, называют вместо него Бунге. Вместо Игнатье</w:t>
        <w:softHyphen/>
        <w:t>ва два кандидата: Островский и Качалов. Вместо Посьета — Бобринский (спирит или родстокист). Вместо Каханова — Куломзин. Вот назначение! Но, кроме двух пер</w:t>
        <w:softHyphen/>
        <w:t>вых, все последние — только слух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мая. </w:t>
      </w:r>
    </w:p>
    <w:p>
      <w:pPr>
        <w:pStyle w:val="Normal"/>
        <w:ind w:left="-993" w:hanging="0"/>
        <w:rPr>
          <w:color w:val="000000"/>
          <w:sz w:val="24"/>
        </w:rPr>
      </w:pPr>
      <w:r>
        <w:rPr>
          <w:color w:val="000000"/>
          <w:sz w:val="24"/>
        </w:rPr>
        <w:tab/>
        <w:t>Янишевский рассказывает, что Воронцов-Да</w:t>
        <w:softHyphen/>
        <w:t>шков производит ужасно неприятное впечатление, — очень бесцеремонно обращается с царем, ездит козырем, без всякого почтения, имеет вид настоящего временщика.</w:t>
      </w:r>
    </w:p>
    <w:p>
      <w:pPr>
        <w:pStyle w:val="Normal"/>
        <w:ind w:left="-993" w:hanging="0"/>
        <w:rPr>
          <w:color w:val="000000"/>
          <w:sz w:val="24"/>
        </w:rPr>
      </w:pPr>
      <w:r>
        <w:rPr>
          <w:color w:val="000000"/>
          <w:sz w:val="24"/>
        </w:rPr>
      </w:r>
    </w:p>
    <w:p>
      <w:pPr>
        <w:pStyle w:val="Normal"/>
        <w:ind w:left="-993" w:hanging="0"/>
        <w:rPr/>
      </w:pPr>
      <w:r>
        <w:rPr>
          <w:b/>
          <w:color w:val="000000"/>
          <w:sz w:val="24"/>
        </w:rPr>
        <w:t>{72}</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5 мая. </w:t>
      </w:r>
    </w:p>
    <w:p>
      <w:pPr>
        <w:pStyle w:val="Normal"/>
        <w:ind w:left="-993" w:hanging="0"/>
        <w:rPr>
          <w:color w:val="000000"/>
          <w:sz w:val="24"/>
        </w:rPr>
      </w:pPr>
      <w:r>
        <w:rPr>
          <w:color w:val="000000"/>
          <w:sz w:val="24"/>
        </w:rPr>
        <w:tab/>
        <w:t>Много новых арестов. Снова арестованы два моряка из минной команды, очень молодые люди и, го</w:t>
        <w:softHyphen/>
        <w:t>ворят, на вид чрезвычайно порядочные.</w:t>
      </w:r>
    </w:p>
    <w:p>
      <w:pPr>
        <w:pStyle w:val="Normal"/>
        <w:ind w:left="-993" w:hanging="0"/>
        <w:rPr>
          <w:color w:val="000000"/>
          <w:sz w:val="24"/>
        </w:rPr>
      </w:pPr>
      <w:r>
        <w:rPr>
          <w:color w:val="000000"/>
          <w:sz w:val="24"/>
        </w:rPr>
        <w:tab/>
        <w:t>Теперь снова мне рассказывали, что 21-го действи</w:t>
        <w:softHyphen/>
        <w:t>тельно было собрание у Нелидовой и был также и Милюти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мая. </w:t>
      </w:r>
    </w:p>
    <w:p>
      <w:pPr>
        <w:pStyle w:val="Normal"/>
        <w:ind w:left="-993" w:hanging="0"/>
        <w:rPr>
          <w:color w:val="000000"/>
          <w:sz w:val="24"/>
        </w:rPr>
      </w:pPr>
      <w:r>
        <w:rPr>
          <w:color w:val="000000"/>
          <w:sz w:val="24"/>
        </w:rPr>
        <w:tab/>
        <w:t>Рассказывают, что государь назвал Нелидову «стервой» и выслал ее из Петербурга.</w:t>
      </w:r>
    </w:p>
    <w:p>
      <w:pPr>
        <w:pStyle w:val="Normal"/>
        <w:ind w:left="-993" w:hanging="0"/>
        <w:rPr>
          <w:color w:val="000000"/>
          <w:sz w:val="24"/>
        </w:rPr>
      </w:pPr>
      <w:r>
        <w:rPr>
          <w:color w:val="000000"/>
          <w:sz w:val="24"/>
        </w:rPr>
        <w:tab/>
        <w:t>Говорят, что в Москве готовят овацию Лорису. Все иностранные гости очень сочувственно к нему относя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мая. </w:t>
      </w:r>
    </w:p>
    <w:p>
      <w:pPr>
        <w:pStyle w:val="Normal"/>
        <w:ind w:left="-993" w:hanging="0"/>
        <w:rPr/>
      </w:pPr>
      <w:r>
        <w:rPr>
          <w:color w:val="000000"/>
          <w:sz w:val="24"/>
        </w:rPr>
        <w:tab/>
        <w:t>La nouvelle du jour (</w:t>
      </w:r>
      <w:r>
        <w:rPr>
          <w:color w:val="000000"/>
          <w:szCs w:val="16"/>
        </w:rPr>
        <w:t xml:space="preserve">Новость дня </w:t>
      </w:r>
      <w:r>
        <w:rPr>
          <w:i/>
          <w:iCs/>
          <w:color w:val="000000"/>
          <w:szCs w:val="16"/>
        </w:rPr>
        <w:t>(франц.).</w:t>
      </w:r>
      <w:r>
        <w:rPr>
          <w:color w:val="000000"/>
          <w:szCs w:val="16"/>
        </w:rPr>
        <w:t>)</w:t>
      </w:r>
      <w:r>
        <w:rPr>
          <w:color w:val="000000"/>
          <w:sz w:val="24"/>
        </w:rPr>
        <w:t xml:space="preserve"> — выход в отставку Абазы. Это — крупное событие, до того крупное, что все этим заняты.</w:t>
      </w:r>
    </w:p>
    <w:p>
      <w:pPr>
        <w:pStyle w:val="Normal"/>
        <w:ind w:left="-993" w:hanging="0"/>
        <w:rPr>
          <w:color w:val="000000"/>
          <w:sz w:val="24"/>
        </w:rPr>
      </w:pPr>
      <w:r>
        <w:rPr>
          <w:color w:val="000000"/>
          <w:sz w:val="24"/>
        </w:rPr>
        <w:tab/>
        <w:t>Деньги падают сильно. Сегодня на панихиде Ольденбургского, говорят, были люди, которые отворачивались от Победоносцева, не хотели ему кланяться.</w:t>
      </w:r>
    </w:p>
    <w:p>
      <w:pPr>
        <w:pStyle w:val="Normal"/>
        <w:ind w:left="-993" w:hanging="0"/>
        <w:rPr>
          <w:color w:val="000000"/>
          <w:sz w:val="24"/>
        </w:rPr>
      </w:pPr>
      <w:r>
        <w:rPr>
          <w:color w:val="000000"/>
          <w:sz w:val="24"/>
        </w:rPr>
        <w:tab/>
        <w:t>Найдена мина, т.е. две кожаные подушки в 120 фун</w:t>
        <w:softHyphen/>
        <w:t>тов, под Каменным мостом. Найдена, говорят, мина под Балтийской дорогой. Государь должен был долго кру</w:t>
        <w:softHyphen/>
        <w:t>жить по разным направлениям, чтобы в последний раз приехать в Петербург. Милютин, говорят, согласен остаться, но предупредил, что у него останутся его прежние убеждения, но что в Военном министерстве они не будут иметь никакой нужды высказываться.</w:t>
      </w:r>
    </w:p>
    <w:p>
      <w:pPr>
        <w:pStyle w:val="Normal"/>
        <w:ind w:left="-993" w:hanging="0"/>
        <w:rPr>
          <w:color w:val="000000"/>
          <w:sz w:val="24"/>
        </w:rPr>
      </w:pPr>
      <w:r>
        <w:rPr>
          <w:color w:val="000000"/>
          <w:sz w:val="24"/>
        </w:rPr>
        <w:tab/>
        <w:t>Завтра государь приезжает на похороны Ольденбургского. Страшно даже подумать, что его могут ра</w:t>
        <w:softHyphen/>
        <w:t>нить в толпе.</w:t>
      </w:r>
    </w:p>
    <w:p>
      <w:pPr>
        <w:pStyle w:val="Normal"/>
        <w:ind w:left="-993" w:hanging="0"/>
        <w:rPr>
          <w:color w:val="000000"/>
          <w:sz w:val="24"/>
        </w:rPr>
      </w:pPr>
      <w:r>
        <w:rPr>
          <w:color w:val="000000"/>
          <w:sz w:val="24"/>
        </w:rPr>
        <w:tab/>
        <w:t>Говорят, что арестовано 5 моряков, Суханов в том числе, — все минной команды. Суханова выдала, го</w:t>
        <w:softHyphen/>
        <w:t>ворят, прачка. Она принесла белье, хотела поставить на пол — он вскрикнул: «Осторожнее, может взорвать». Прачка сказала мужу, тот барину, барин Баранову. Тог</w:t>
        <w:softHyphen/>
        <w:t>да за Сухановым стали следить, увидали, что он выходит часто переодетый, кто у него бывает, и, таким образом, многих взяли. Взяли также сожительницу Кибальчича. Делают, кажется, серьезные арест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мая. </w:t>
      </w:r>
    </w:p>
    <w:p>
      <w:pPr>
        <w:pStyle w:val="Normal"/>
        <w:ind w:left="-993" w:hanging="0"/>
        <w:rPr/>
      </w:pPr>
      <w:r>
        <w:rPr>
          <w:color w:val="000000"/>
          <w:sz w:val="24"/>
        </w:rPr>
        <w:tab/>
        <w:t xml:space="preserve">Теперь все хвалят циркуляр Игнатьева, каким уверенным тоном он написан. Еще год только прошел с </w:t>
      </w:r>
      <w:r>
        <w:rPr>
          <w:b/>
          <w:color w:val="000000"/>
          <w:sz w:val="24"/>
        </w:rPr>
        <w:t xml:space="preserve">{73} </w:t>
      </w:r>
      <w:r>
        <w:rPr>
          <w:color w:val="000000"/>
          <w:sz w:val="24"/>
        </w:rPr>
        <w:t>воззвания Лориса к жителям столицы — и сколько уж произошло перемен.</w:t>
      </w:r>
    </w:p>
    <w:p>
      <w:pPr>
        <w:pStyle w:val="Normal"/>
        <w:ind w:left="-993" w:hanging="0"/>
        <w:rPr>
          <w:color w:val="000000"/>
          <w:sz w:val="24"/>
        </w:rPr>
      </w:pPr>
      <w:r>
        <w:rPr>
          <w:color w:val="000000"/>
          <w:sz w:val="24"/>
        </w:rPr>
        <w:tab/>
        <w:t>Говорят, много взято офицеров всех родов оружия. Гейнс говорит, что в Казани он начал 12 дел крестьян</w:t>
        <w:softHyphen/>
        <w:t>ских, где они оправдывали убийство царя.</w:t>
      </w:r>
    </w:p>
    <w:p>
      <w:pPr>
        <w:pStyle w:val="Normal"/>
        <w:ind w:left="-993" w:hanging="0"/>
        <w:rPr>
          <w:color w:val="000000"/>
          <w:sz w:val="24"/>
        </w:rPr>
      </w:pPr>
      <w:r>
        <w:rPr>
          <w:color w:val="000000"/>
          <w:sz w:val="24"/>
        </w:rPr>
        <w:tab/>
        <w:t>Коростовец сидел долго, говорили о манифесте. Мно</w:t>
        <w:softHyphen/>
        <w:t>гое написано так, что надо было бы два раза подумать, прежде чем объявлять всему народу. О дворянах там ска</w:t>
        <w:softHyphen/>
        <w:t>зано, что покойный государь сумел их привлечь к делу освобождения крестьян, они всей душою откликнулись на призыв государя и охотно пожертвовали свое достоя</w:t>
        <w:softHyphen/>
        <w:t>ние.</w:t>
      </w:r>
    </w:p>
    <w:p>
      <w:pPr>
        <w:pStyle w:val="Normal"/>
        <w:ind w:left="-993" w:hanging="0"/>
        <w:rPr>
          <w:color w:val="000000"/>
          <w:sz w:val="24"/>
        </w:rPr>
      </w:pPr>
      <w:r>
        <w:rPr>
          <w:color w:val="000000"/>
          <w:sz w:val="24"/>
        </w:rPr>
        <w:tab/>
        <w:t>В городе ходит слух, что Катков будет министром на</w:t>
        <w:softHyphen/>
        <w:t>родного просвещения, — это насмешка. Говорят, что Милютина государь упросил остаться на один месяц. Абазу приезжал просить остаться вел. кн. Владимир. Сейчас Россия разделилась на два лагеря, где более вра</w:t>
        <w:softHyphen/>
        <w:t>жды, нежели у турок с русскими. Одни — за самодержа</w:t>
        <w:softHyphen/>
        <w:t>вие, другие — за кабинет, третьи — за конституцию. В этом хаосе ничего не поймеш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мая. </w:t>
      </w:r>
    </w:p>
    <w:p>
      <w:pPr>
        <w:pStyle w:val="Normal"/>
        <w:ind w:left="-993" w:hanging="0"/>
        <w:rPr>
          <w:color w:val="000000"/>
          <w:sz w:val="24"/>
        </w:rPr>
      </w:pPr>
      <w:r>
        <w:rPr>
          <w:color w:val="000000"/>
          <w:sz w:val="24"/>
        </w:rPr>
        <w:tab/>
        <w:t>Приехал Е. В. Говорит, что Москва недоволь</w:t>
        <w:softHyphen/>
        <w:t>на манифестом. Рассказывают о приеме Игнатьевым ми</w:t>
        <w:softHyphen/>
        <w:t>нистерства. Говорят, что он произвел хорошее впечатле</w:t>
        <w:softHyphen/>
        <w:t>ние. Он очень хитер.</w:t>
      </w:r>
    </w:p>
    <w:p>
      <w:pPr>
        <w:pStyle w:val="Normal"/>
        <w:ind w:left="-993" w:hanging="0"/>
        <w:rPr>
          <w:color w:val="000000"/>
          <w:sz w:val="24"/>
        </w:rPr>
      </w:pPr>
      <w:r>
        <w:rPr>
          <w:color w:val="000000"/>
          <w:sz w:val="24"/>
        </w:rPr>
        <w:tab/>
        <w:t>У Лориса на приеме было всего 10 человек. Каковы люди!</w:t>
      </w:r>
    </w:p>
    <w:p>
      <w:pPr>
        <w:pStyle w:val="Normal"/>
        <w:ind w:left="-993" w:hanging="0"/>
        <w:rPr>
          <w:color w:val="000000"/>
          <w:sz w:val="24"/>
        </w:rPr>
      </w:pPr>
      <w:r>
        <w:rPr>
          <w:color w:val="000000"/>
          <w:sz w:val="24"/>
        </w:rPr>
        <w:tab/>
        <w:t>Рассказывают, что Игнатьев пришел к Победоносце</w:t>
        <w:softHyphen/>
        <w:t>ву спросить, что делать, как работать. Последний отве</w:t>
        <w:softHyphen/>
        <w:t>чал: «Надо молиться». Игнатьев на это отвечал, что мо</w:t>
        <w:softHyphen/>
        <w:t>литься он поручил жене, а сам намерен работ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мая. </w:t>
      </w:r>
    </w:p>
    <w:p>
      <w:pPr>
        <w:pStyle w:val="Normal"/>
        <w:ind w:left="-993" w:hanging="0"/>
        <w:rPr>
          <w:color w:val="000000"/>
          <w:sz w:val="24"/>
        </w:rPr>
      </w:pPr>
      <w:r>
        <w:rPr>
          <w:color w:val="000000"/>
          <w:sz w:val="24"/>
        </w:rPr>
        <w:tab/>
        <w:t>Был Кутайсов. Его посылают разведать и произвести следствие над жидовским делом.</w:t>
      </w:r>
    </w:p>
    <w:p>
      <w:pPr>
        <w:pStyle w:val="Normal"/>
        <w:ind w:left="-993" w:hanging="0"/>
        <w:rPr>
          <w:color w:val="000000"/>
          <w:sz w:val="24"/>
        </w:rPr>
      </w:pPr>
      <w:r>
        <w:rPr>
          <w:color w:val="000000"/>
          <w:sz w:val="24"/>
        </w:rPr>
        <w:tab/>
        <w:t>Рассказывают, Дондуков сострил насчет Игнатьева в прошлую войну. Когда пришлось проводить демарка</w:t>
        <w:softHyphen/>
        <w:t>ционную линию, Игнатьев начал с местечка «Вранье». На это Дондуков заметил: «И тут Игнатьев с вранья на</w:t>
        <w:softHyphen/>
        <w:t>ч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мая. </w:t>
      </w:r>
    </w:p>
    <w:p>
      <w:pPr>
        <w:pStyle w:val="Normal"/>
        <w:ind w:left="-993" w:hanging="0"/>
        <w:rPr/>
      </w:pPr>
      <w:r>
        <w:rPr>
          <w:color w:val="000000"/>
          <w:sz w:val="24"/>
        </w:rPr>
        <w:tab/>
        <w:t xml:space="preserve">Государь принимал сегодня депутацию евреев, сказал им, что они также отчасти виноваты, что их бьют, что они эксплуатируют население. Это было сказано между словами, и Воронцов позволил это </w:t>
      </w:r>
      <w:r>
        <w:rPr>
          <w:b/>
          <w:color w:val="000000"/>
          <w:sz w:val="24"/>
        </w:rPr>
        <w:t xml:space="preserve">{74} </w:t>
      </w:r>
      <w:r>
        <w:rPr>
          <w:color w:val="000000"/>
          <w:sz w:val="24"/>
        </w:rPr>
        <w:t>напечатать. Но потом спохватились, что печатать опасно, и прислали Ивашкина-Потапова с запрещение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мая. </w:t>
      </w:r>
    </w:p>
    <w:p>
      <w:pPr>
        <w:pStyle w:val="Normal"/>
        <w:ind w:left="-993" w:hanging="0"/>
        <w:rPr>
          <w:color w:val="000000"/>
          <w:sz w:val="24"/>
        </w:rPr>
      </w:pPr>
      <w:r>
        <w:rPr>
          <w:color w:val="000000"/>
          <w:sz w:val="24"/>
        </w:rPr>
        <w:tab/>
        <w:t>Вчера Вяземский (по делам печати) собирал редакторов, с ними говорил. Они от него хотели до</w:t>
        <w:softHyphen/>
        <w:t>биться многого, но из его слов поняли только то, что стеснений не будет, что будет по-прежнему царствовать либерализм; ему даже (т.е. Вяземскому) один редактор Полонский предложил, чтобы они начали с того, что простили бы все предостережения. Много говорили пус</w:t>
        <w:softHyphen/>
        <w:t>того и редакторы, и Вяземский. Это рассказал Е. В. Бильбасов, за которым уже начинает сильно ухаживать Игнатьев, а Катков (говорил Маркевич) уже начинает разочаровываться в Игнатьеве, которого все хвали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мая. </w:t>
      </w:r>
    </w:p>
    <w:p>
      <w:pPr>
        <w:pStyle w:val="Normal"/>
        <w:ind w:left="-993" w:hanging="0"/>
        <w:rPr>
          <w:color w:val="000000"/>
          <w:sz w:val="24"/>
        </w:rPr>
      </w:pPr>
      <w:r>
        <w:rPr>
          <w:color w:val="000000"/>
          <w:sz w:val="24"/>
        </w:rPr>
        <w:tab/>
        <w:t>Князь Гагарин говорил, что во вторник Милютин прощается с министерством. Его преемником называют Ванновского; говорят, большой интриган. Милютин сказал государю, что едет в Крым — «Там бу</w:t>
        <w:softHyphen/>
        <w:t>ду писать историю царствования моего государя». Прав</w:t>
        <w:softHyphen/>
        <w:t>да, государь обижает прежних слуг своего отца. Говорят, что многие уйдут в отставку, когда будет назначен Ванновски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мая. </w:t>
      </w:r>
    </w:p>
    <w:p>
      <w:pPr>
        <w:pStyle w:val="Normal"/>
        <w:ind w:left="-993" w:hanging="0"/>
        <w:rPr>
          <w:color w:val="000000"/>
          <w:sz w:val="24"/>
        </w:rPr>
      </w:pPr>
      <w:r>
        <w:rPr>
          <w:color w:val="000000"/>
          <w:sz w:val="24"/>
        </w:rPr>
        <w:tab/>
        <w:t>Зашел Баранов. Рассказывал, что многие теперь говорят, что Лорис — цареубийца, что было пока</w:t>
        <w:softHyphen/>
        <w:t>зание Гольденберга (стр. 11 или 9), где он говорит, что есть подкоп на М. Садовой, что будто книга эта была на</w:t>
        <w:softHyphen/>
        <w:t>печатана в 30 экземпляров и что Лорис это читал и не придал этому сообщению никакого значения. Каханова отставка уже принята.</w:t>
      </w:r>
    </w:p>
    <w:p>
      <w:pPr>
        <w:pStyle w:val="Normal"/>
        <w:ind w:left="-993" w:hanging="0"/>
        <w:rPr>
          <w:color w:val="000000"/>
          <w:sz w:val="24"/>
        </w:rPr>
      </w:pPr>
      <w:r>
        <w:rPr>
          <w:color w:val="000000"/>
          <w:sz w:val="24"/>
        </w:rPr>
        <w:tab/>
        <w:t>Рассказывают, что Милютин побледнел и задрожал, когда узнал, что назначен будет Ванновский. Он сказал государю, что половина Генерального штаба уйдет. На это государь будто бы отвечал, что никого не намерен удерживать — пускай уходит кто хоч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мая. </w:t>
      </w:r>
    </w:p>
    <w:p>
      <w:pPr>
        <w:pStyle w:val="Normal"/>
        <w:ind w:left="-993" w:hanging="0"/>
        <w:rPr>
          <w:color w:val="000000"/>
          <w:sz w:val="24"/>
        </w:rPr>
      </w:pPr>
      <w:r>
        <w:rPr>
          <w:color w:val="000000"/>
          <w:sz w:val="24"/>
        </w:rPr>
        <w:tab/>
        <w:t>Теперь всех занимает результат выборов Лориса почетным гражданином Петербурга. Он избран 135 голосами против 45-ти.  Говорят, Бобринский говорил против Лориса, находя, что во время его управления Россию постигло самое большое несчастье. Газетам запрещено писать об этих выборах. Лориса продолжают по-преж</w:t>
        <w:softHyphen/>
        <w:t>нему очень жалеть, все слои общества ему сочувствуют.</w:t>
      </w:r>
    </w:p>
    <w:p>
      <w:pPr>
        <w:pStyle w:val="Normal"/>
        <w:ind w:left="-993" w:hanging="0"/>
        <w:rPr>
          <w:color w:val="000000"/>
          <w:sz w:val="24"/>
          <w:szCs w:val="10"/>
        </w:rPr>
      </w:pPr>
      <w:r>
        <w:rPr>
          <w:color w:val="000000"/>
          <w:sz w:val="24"/>
          <w:szCs w:val="10"/>
        </w:rPr>
      </w:r>
    </w:p>
    <w:p>
      <w:pPr>
        <w:pStyle w:val="Normal"/>
        <w:ind w:left="-993" w:hanging="0"/>
        <w:rPr>
          <w:b/>
          <w:b/>
          <w:color w:val="000000"/>
          <w:sz w:val="24"/>
          <w:szCs w:val="10"/>
        </w:rPr>
      </w:pPr>
      <w:r>
        <w:rPr>
          <w:b/>
          <w:color w:val="000000"/>
          <w:sz w:val="24"/>
          <w:szCs w:val="10"/>
        </w:rPr>
        <w:t>{75}</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21 мая. </w:t>
      </w:r>
    </w:p>
    <w:p>
      <w:pPr>
        <w:pStyle w:val="Normal"/>
        <w:ind w:left="-993" w:hanging="0"/>
        <w:rPr>
          <w:color w:val="000000"/>
          <w:sz w:val="24"/>
        </w:rPr>
      </w:pPr>
      <w:r>
        <w:rPr>
          <w:color w:val="000000"/>
          <w:sz w:val="24"/>
        </w:rPr>
        <w:tab/>
        <w:t>Был Эйлер, рассказывал, что решено Кон</w:t>
        <w:softHyphen/>
        <w:t>стантина Николаевича совсем стушевать из Морского министерст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мая. </w:t>
      </w:r>
    </w:p>
    <w:p>
      <w:pPr>
        <w:pStyle w:val="Normal"/>
        <w:ind w:left="-993" w:hanging="0"/>
        <w:rPr>
          <w:color w:val="000000"/>
          <w:sz w:val="24"/>
        </w:rPr>
      </w:pPr>
      <w:r>
        <w:rPr>
          <w:color w:val="000000"/>
          <w:sz w:val="24"/>
        </w:rPr>
        <w:tab/>
        <w:t>Много толков о гатчинском обелиске. Неко</w:t>
        <w:softHyphen/>
        <w:t>торые говорят, что это дело рук человеческих, а совсем не грозы, что это брошено с аэростата, и другие догад</w:t>
        <w:softHyphen/>
        <w:t>ки... Не дай бог, чтобы это была правда, но от нигили</w:t>
        <w:softHyphen/>
        <w:t>стов всего можно ожидать, они до всего дойду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июня. </w:t>
      </w:r>
    </w:p>
    <w:p>
      <w:pPr>
        <w:pStyle w:val="Normal"/>
        <w:ind w:left="-993" w:hanging="0"/>
        <w:rPr>
          <w:color w:val="000000"/>
          <w:sz w:val="24"/>
        </w:rPr>
      </w:pPr>
      <w:r>
        <w:rPr>
          <w:color w:val="000000"/>
          <w:sz w:val="24"/>
        </w:rPr>
        <w:tab/>
        <w:t>Был Бриллиантов. Говорили о новых назна</w:t>
        <w:softHyphen/>
        <w:t>чениях. О Бунге он сказал, что Бунге без Абазы то же, что в карточной игре король без туза.</w:t>
      </w:r>
    </w:p>
    <w:p>
      <w:pPr>
        <w:pStyle w:val="Normal"/>
        <w:ind w:left="-993" w:hanging="0"/>
        <w:rPr>
          <w:color w:val="000000"/>
          <w:sz w:val="24"/>
        </w:rPr>
      </w:pPr>
      <w:r>
        <w:rPr>
          <w:color w:val="000000"/>
          <w:sz w:val="24"/>
        </w:rPr>
        <w:tab/>
        <w:t>Бедный киевский митрополит сошел с ума. Ему все кажется, что он еретик, проклятый православной цер</w:t>
        <w:softHyphen/>
        <w:t>ковью.</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июня. </w:t>
      </w:r>
    </w:p>
    <w:p>
      <w:pPr>
        <w:pStyle w:val="Normal"/>
        <w:ind w:left="-993" w:hanging="0"/>
        <w:rPr>
          <w:color w:val="000000"/>
          <w:sz w:val="24"/>
        </w:rPr>
      </w:pPr>
      <w:r>
        <w:rPr>
          <w:color w:val="000000"/>
          <w:sz w:val="24"/>
        </w:rPr>
        <w:tab/>
        <w:t>Утром приходил Калугин, говорил, что Ко</w:t>
        <w:softHyphen/>
        <w:t>бозев арестован. Оказалось — тоже моря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июня. </w:t>
      </w:r>
    </w:p>
    <w:p>
      <w:pPr>
        <w:pStyle w:val="Normal"/>
        <w:ind w:left="-993" w:hanging="0"/>
        <w:rPr>
          <w:color w:val="000000"/>
          <w:sz w:val="24"/>
        </w:rPr>
      </w:pPr>
      <w:r>
        <w:rPr>
          <w:color w:val="000000"/>
          <w:sz w:val="24"/>
        </w:rPr>
        <w:tab/>
        <w:t>Сегодня Е. В. был у Каханова. Каханов рас</w:t>
        <w:softHyphen/>
        <w:t>сказал ему много интересного. Он иначе не называет Иг</w:t>
        <w:softHyphen/>
        <w:t>натьева, как лгуном. Правда, теперь трудно быть мини</w:t>
        <w:softHyphen/>
        <w:t>стром. Говорят, под Каменным мостом найден еще ящик и в нем большое количество динамит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июня. </w:t>
      </w:r>
    </w:p>
    <w:p>
      <w:pPr>
        <w:pStyle w:val="Normal"/>
        <w:ind w:left="-993" w:hanging="0"/>
        <w:rPr>
          <w:color w:val="000000"/>
          <w:sz w:val="24"/>
        </w:rPr>
      </w:pPr>
      <w:r>
        <w:rPr>
          <w:color w:val="000000"/>
          <w:sz w:val="24"/>
        </w:rPr>
        <w:tab/>
        <w:t>Сегодня вечером Е. В. долго работал с Иг</w:t>
        <w:softHyphen/>
        <w:t>натьевым. Толковали про Пожарное общество. Победо</w:t>
        <w:softHyphen/>
        <w:t>носцев высказался в Комитете министров против этого общества, сквозило в его нападках, что ему противно то общество, где написано имя Лорис-Меликова.</w:t>
      </w:r>
    </w:p>
    <w:p>
      <w:pPr>
        <w:pStyle w:val="Normal"/>
        <w:ind w:left="-993" w:hanging="0"/>
        <w:rPr>
          <w:color w:val="000000"/>
          <w:sz w:val="24"/>
        </w:rPr>
      </w:pPr>
      <w:r>
        <w:rPr>
          <w:color w:val="000000"/>
          <w:sz w:val="24"/>
        </w:rPr>
        <w:tab/>
        <w:t>Сегодня в «Новом времени» — фельетон Суворина из Висбадена. Говорит про Лориса и разбирает письма, пи</w:t>
        <w:softHyphen/>
        <w:t>санные двумя русскими еще до события 1 марта, но напе</w:t>
        <w:softHyphen/>
        <w:t>чатанные Брокгаузом после. Суворин не знает, что они написаны Фадеевым одним, а Воронцов-Дашков их толь</w:t>
        <w:softHyphen/>
        <w:t>ко, верно, прочел.</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993" w:hanging="0"/>
        <w:rPr>
          <w:color w:val="000000"/>
          <w:sz w:val="24"/>
          <w:szCs w:val="10"/>
        </w:rPr>
      </w:pPr>
      <w:r>
        <w:rPr>
          <w:color w:val="000000"/>
          <w:sz w:val="24"/>
          <w:szCs w:val="10"/>
        </w:rPr>
      </w:r>
    </w:p>
    <w:p>
      <w:pPr>
        <w:pStyle w:val="Normal"/>
        <w:ind w:left="-993" w:hanging="0"/>
        <w:rPr>
          <w:b/>
          <w:b/>
          <w:color w:val="000000"/>
          <w:sz w:val="24"/>
          <w:szCs w:val="48"/>
        </w:rPr>
      </w:pPr>
      <w:r>
        <w:rPr>
          <w:b/>
          <w:color w:val="000000"/>
          <w:sz w:val="24"/>
          <w:szCs w:val="48"/>
        </w:rPr>
        <w:t>{76}</w:t>
      </w:r>
    </w:p>
    <w:p>
      <w:pPr>
        <w:pStyle w:val="Normal"/>
        <w:ind w:left="-993" w:hanging="0"/>
        <w:rPr>
          <w:b/>
          <w:b/>
          <w:color w:val="000000"/>
          <w:sz w:val="24"/>
          <w:szCs w:val="48"/>
        </w:rPr>
      </w:pPr>
      <w:r>
        <w:rPr>
          <w:b/>
          <w:color w:val="000000"/>
          <w:sz w:val="24"/>
          <w:szCs w:val="48"/>
        </w:rPr>
      </w:r>
    </w:p>
    <w:p>
      <w:pPr>
        <w:pStyle w:val="Normal"/>
        <w:ind w:left="-993" w:hanging="0"/>
        <w:rPr>
          <w:color w:val="000000"/>
          <w:sz w:val="24"/>
          <w:szCs w:val="48"/>
        </w:rPr>
      </w:pPr>
      <w:r>
        <w:rPr>
          <w:color w:val="000000"/>
          <w:sz w:val="24"/>
          <w:szCs w:val="48"/>
        </w:rPr>
      </w:r>
    </w:p>
    <w:p>
      <w:pPr>
        <w:pStyle w:val="Normal"/>
        <w:ind w:left="-993" w:hanging="0"/>
        <w:rPr>
          <w:color w:val="000000"/>
          <w:sz w:val="24"/>
          <w:szCs w:val="48"/>
        </w:rPr>
      </w:pPr>
      <w:r>
        <w:rPr>
          <w:color w:val="000000"/>
          <w:sz w:val="24"/>
          <w:szCs w:val="48"/>
        </w:rPr>
      </w:r>
    </w:p>
    <w:p>
      <w:pPr>
        <w:pStyle w:val="Normal"/>
        <w:ind w:left="-993" w:hanging="0"/>
        <w:jc w:val="center"/>
        <w:rPr>
          <w:b/>
          <w:b/>
          <w:bCs/>
          <w:color w:val="000000"/>
          <w:sz w:val="44"/>
        </w:rPr>
      </w:pPr>
      <w:r>
        <w:rPr>
          <w:b/>
          <w:bCs/>
          <w:color w:val="000000"/>
          <w:sz w:val="44"/>
          <w:szCs w:val="48"/>
        </w:rPr>
        <w:t>1888 год</w:t>
      </w:r>
    </w:p>
    <w:p>
      <w:pPr>
        <w:pStyle w:val="Normal"/>
        <w:ind w:left="-993" w:hanging="0"/>
        <w:rPr>
          <w:b/>
          <w:b/>
          <w:bCs/>
          <w:color w:val="000000"/>
          <w:sz w:val="24"/>
        </w:rPr>
      </w:pPr>
      <w:r>
        <w:rPr>
          <w:b/>
          <w:bCs/>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января. </w:t>
      </w:r>
    </w:p>
    <w:p>
      <w:pPr>
        <w:pStyle w:val="Normal"/>
        <w:ind w:left="-993" w:hanging="0"/>
        <w:rPr>
          <w:color w:val="000000"/>
          <w:sz w:val="24"/>
        </w:rPr>
      </w:pPr>
      <w:r>
        <w:rPr>
          <w:color w:val="000000"/>
          <w:sz w:val="24"/>
        </w:rPr>
        <w:tab/>
        <w:t>Вспомнила рассказ митрополита Исидора про московского митрополита Филарета. Он был у него в эго время викарием. Во время праздников Пасхи у мит</w:t>
        <w:softHyphen/>
        <w:t>рополита Филарета собралось много дам. Исидор, как викарий, пришел с докладом и слышал, как одна дама спросила владыку: «Почему спаситель по воскресении своем явился сперва мироносицам?» На это митрополит отвечал: «Потому что ваша братия очень болтлива, а это событие надо было, чтобы всем было известно». Вот ка</w:t>
        <w:softHyphen/>
        <w:t>кое мнение о женщинах существовало даже и в самые от</w:t>
        <w:softHyphen/>
        <w:t>даленные времена.</w:t>
      </w:r>
    </w:p>
    <w:p>
      <w:pPr>
        <w:pStyle w:val="Normal"/>
        <w:ind w:left="-993" w:hanging="0"/>
        <w:rPr>
          <w:color w:val="000000"/>
          <w:sz w:val="24"/>
        </w:rPr>
      </w:pPr>
      <w:r>
        <w:rPr>
          <w:color w:val="000000"/>
          <w:sz w:val="24"/>
        </w:rPr>
        <w:tab/>
        <w:t>Е. В. рассказал про Орлова, который подписал мир после Крымской войны. После подписания он обедал в Тюильри. Императрица Евгения во время обеда попро</w:t>
        <w:softHyphen/>
        <w:t>сила его передать ей цветы, которые находились возле него. Орлов собрал цветы, но, найдя неприличным подать их просто императрице, он шутя взял серебряную тарелку, которая стояла у прибора, свернул ее в трубоч</w:t>
        <w:softHyphen/>
        <w:t>ку, и в этом импровизированном порт-букете подал Ев</w:t>
        <w:softHyphen/>
        <w:t>гении цветы. Французы долго не могли забыть этот фо</w:t>
        <w:softHyphen/>
        <w:t>кус.</w:t>
      </w:r>
    </w:p>
    <w:p>
      <w:pPr>
        <w:pStyle w:val="Normal"/>
        <w:ind w:left="-993" w:hanging="0"/>
        <w:rPr>
          <w:color w:val="000000"/>
          <w:sz w:val="24"/>
        </w:rPr>
      </w:pPr>
      <w:r>
        <w:rPr>
          <w:color w:val="000000"/>
          <w:sz w:val="24"/>
        </w:rPr>
        <w:tab/>
        <w:t>Говорят, Богарне заболела корью. Это, верно, из со</w:t>
        <w:softHyphen/>
        <w:t>чувствия к Алексею Александровичу. Вот насмешка судь</w:t>
        <w:softHyphen/>
        <w:t>бы! Еще более эти два имени будут теперь связан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января. </w:t>
      </w:r>
    </w:p>
    <w:p>
      <w:pPr>
        <w:pStyle w:val="Normal"/>
        <w:ind w:left="-993" w:hanging="0"/>
        <w:rPr/>
      </w:pPr>
      <w:r>
        <w:rPr>
          <w:color w:val="000000"/>
          <w:sz w:val="24"/>
        </w:rPr>
        <w:tab/>
        <w:t>Сегодня был Кавелин. Рассказывал про Победоносцева, что он любит деньги. У жены его в 4 верстах от Смоленска есть маленькое имение, в нем фли</w:t>
        <w:softHyphen/>
        <w:t>гель о пяти комнатах. Суворова (рожденная Базилевская), желая видеться и сблизиться с Победоносцевым, зная, что они там проводят иногда месяц, а иногда и бо</w:t>
        <w:softHyphen/>
        <w:t xml:space="preserve">лее, наняла у них этот домик за 800 руб., ему же красная </w:t>
      </w:r>
      <w:r>
        <w:rPr>
          <w:b/>
          <w:color w:val="000000"/>
          <w:sz w:val="24"/>
        </w:rPr>
        <w:t xml:space="preserve">{77} </w:t>
      </w:r>
      <w:r>
        <w:rPr>
          <w:color w:val="000000"/>
          <w:sz w:val="24"/>
        </w:rPr>
        <w:t>цена 100 руб., — достигла своей цели и подружилась с ними. Что деньги делаю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января. </w:t>
      </w:r>
    </w:p>
    <w:p>
      <w:pPr>
        <w:pStyle w:val="Normal"/>
        <w:ind w:left="-993" w:hanging="0"/>
        <w:rPr>
          <w:color w:val="000000"/>
          <w:sz w:val="24"/>
        </w:rPr>
      </w:pPr>
      <w:r>
        <w:rPr>
          <w:color w:val="000000"/>
          <w:sz w:val="24"/>
        </w:rPr>
        <w:tab/>
        <w:t>Был Марков. Он очень хлопочет о деле Дервиза — об опеке, о снятии ее. Дурново сказал Е. В., что Победоносцев противится снятию, что представил всем министрам цифры, где оказывается, что Дервиз почти все состояние промотал; называют Ададурова зло</w:t>
        <w:softHyphen/>
        <w:t>деем. До чего доходит подлость Победоносцева — прямо невероятно и непостижимо! Вот низкий в полном смысле челове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января. </w:t>
      </w:r>
    </w:p>
    <w:p>
      <w:pPr>
        <w:pStyle w:val="Normal"/>
        <w:ind w:left="-993" w:hanging="0"/>
        <w:rPr>
          <w:color w:val="000000"/>
          <w:sz w:val="24"/>
        </w:rPr>
      </w:pPr>
      <w:r>
        <w:rPr>
          <w:color w:val="000000"/>
          <w:sz w:val="24"/>
        </w:rPr>
        <w:tab/>
        <w:t>«Общество народного труда», учрежден</w:t>
        <w:softHyphen/>
        <w:t>ное графом Игнатьевым, закрыто, его устав не утверди</w:t>
        <w:softHyphen/>
        <w:t>ли. Оказалось, что правление этого общества собирало деньги по всей России и проживало их, не тратя ни ко</w:t>
        <w:softHyphen/>
        <w:t>пейки на вспомоществование кустарям и ремесленникам, ограничивалось только тем, что давало советы, где ку</w:t>
        <w:softHyphen/>
        <w:t>пить машины, как устроить артели, а деньги шли на со</w:t>
        <w:softHyphen/>
        <w:t>держание канцелярии. Всем делом орудовал П. А. Мясо</w:t>
        <w:softHyphen/>
        <w:t>едов.</w:t>
      </w:r>
    </w:p>
    <w:p>
      <w:pPr>
        <w:pStyle w:val="Normal"/>
        <w:ind w:left="-993" w:hanging="0"/>
        <w:rPr>
          <w:color w:val="000000"/>
          <w:sz w:val="24"/>
        </w:rPr>
      </w:pPr>
      <w:r>
        <w:rPr>
          <w:color w:val="000000"/>
          <w:sz w:val="24"/>
        </w:rPr>
        <w:tab/>
        <w:t>Вишняков говорил, что Плеве очень ищет популярно</w:t>
        <w:softHyphen/>
        <w:t>сти, а также знакомств со связям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января. </w:t>
      </w:r>
    </w:p>
    <w:p>
      <w:pPr>
        <w:pStyle w:val="Normal"/>
        <w:ind w:left="-993" w:hanging="0"/>
        <w:rPr>
          <w:color w:val="000000"/>
          <w:sz w:val="24"/>
        </w:rPr>
      </w:pPr>
      <w:r>
        <w:rPr>
          <w:color w:val="000000"/>
          <w:sz w:val="24"/>
        </w:rPr>
        <w:tab/>
        <w:t>Завтра разбирается в Комитете мини</w:t>
        <w:softHyphen/>
        <w:t>стров дело об опеке Дервиза. Кушелев говорит, что госу</w:t>
        <w:softHyphen/>
        <w:t>дарь очень недоволен, что его подвели. Дурново, го</w:t>
        <w:softHyphen/>
        <w:t>ворят, открыто выступил против Победоносцева. Это мужество, которого я от Ивана Николаевича не ожидала.</w:t>
      </w:r>
    </w:p>
    <w:p>
      <w:pPr>
        <w:pStyle w:val="Normal"/>
        <w:ind w:left="-993" w:hanging="0"/>
        <w:rPr>
          <w:color w:val="000000"/>
          <w:sz w:val="24"/>
        </w:rPr>
      </w:pPr>
      <w:r>
        <w:rPr>
          <w:color w:val="000000"/>
          <w:sz w:val="24"/>
        </w:rPr>
        <w:tab/>
        <w:t>Узнала, что у Черевина сын в Николаевском корпусе. Это — незаконный сын. Когда стреляли в Черевина, то после выстрела шепнули государю, что для него будет самой большой наградой, если ему позволят его усыно</w:t>
        <w:softHyphen/>
        <w:t>вить. Государь позволил это. Черевин его обожает. Он в одном классе с молодым Дервизом, который, узнав, что сын, по примеру отца, любит шампанское, выписал огромное количество и им угощает сына, за что снискал себе покровительство в Черевине-отце. Вот разгадка, по</w:t>
        <w:softHyphen/>
        <w:t>чему так закипело это дело. Победоносцев переживает тяжелые минуты, но он из тех, которые, как кошки, всег</w:t>
        <w:softHyphen/>
        <w:t>да падают на ног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января. </w:t>
      </w:r>
    </w:p>
    <w:p>
      <w:pPr>
        <w:pStyle w:val="Normal"/>
        <w:ind w:left="-993" w:hanging="0"/>
        <w:rPr>
          <w:color w:val="000000"/>
          <w:sz w:val="24"/>
        </w:rPr>
      </w:pPr>
      <w:r>
        <w:rPr>
          <w:color w:val="000000"/>
          <w:sz w:val="24"/>
        </w:rPr>
        <w:tab/>
        <w:t>Утром пришел Шидловский (харьков</w:t>
        <w:softHyphen/>
        <w:t xml:space="preserve">ский губернский предводитель дворянства). Говорили о </w:t>
      </w:r>
      <w:r>
        <w:rPr>
          <w:b/>
          <w:color w:val="000000"/>
          <w:sz w:val="24"/>
        </w:rPr>
        <w:t xml:space="preserve">{78} </w:t>
      </w:r>
      <w:r>
        <w:rPr>
          <w:color w:val="000000"/>
          <w:sz w:val="24"/>
        </w:rPr>
        <w:t>студенческих беспорядках — он говорит, что их не было. Говорил, что Манасеин (министр юстиции) во время по</w:t>
        <w:softHyphen/>
        <w:t>сещения Харькова вел себя весьма бестактно, внушил к себе отвращение. Во время приема чинов своего мини</w:t>
        <w:softHyphen/>
        <w:t>стерства он обратился к одному члену суда и спросил его, сколько у него долгов. Тот так сконфузился, что от</w:t>
        <w:softHyphen/>
        <w:t>вечал: «15 тысяч». Другому сказал, что стар и пора ему подумать об отставке; к старшему нотариусу также обра</w:t>
        <w:softHyphen/>
        <w:t>тился с дерзостью. Все это произвело тяжелое впечатле</w:t>
        <w:softHyphen/>
        <w:t>ние. Сейчас видно, что он — un parvenu (</w:t>
      </w:r>
      <w:r>
        <w:rPr>
          <w:color w:val="000000"/>
          <w:szCs w:val="16"/>
        </w:rPr>
        <w:t xml:space="preserve">Парвеню, выскочка </w:t>
      </w:r>
      <w:r>
        <w:rPr>
          <w:i/>
          <w:iCs/>
          <w:color w:val="000000"/>
          <w:szCs w:val="16"/>
        </w:rPr>
        <w:t>(франц.).</w:t>
      </w:r>
      <w:r>
        <w:rPr>
          <w:color w:val="000000"/>
          <w:szCs w:val="16"/>
        </w:rPr>
        <w:t>).</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января. </w:t>
      </w:r>
    </w:p>
    <w:p>
      <w:pPr>
        <w:pStyle w:val="Normal"/>
        <w:ind w:left="-993" w:hanging="0"/>
        <w:rPr>
          <w:color w:val="000000"/>
          <w:sz w:val="24"/>
        </w:rPr>
      </w:pPr>
      <w:r>
        <w:rPr>
          <w:color w:val="000000"/>
          <w:sz w:val="24"/>
        </w:rPr>
        <w:tab/>
        <w:t>Дело Дервиза, которое должны были рассматривать вчера, отложено по случаю болезни Манасеина, который сильно им расстроен и не прощает се</w:t>
        <w:softHyphen/>
        <w:t>бе, что поверил голословно Победоносцеву и дяде Дервиза. Министры тоже все возмущены, что подписали, до</w:t>
        <w:softHyphen/>
        <w:t>веряя словам Победоносцева, и хотят ему учинить скан</w:t>
        <w:softHyphen/>
        <w:t>дал. Даже думают, что Победоносцеву будет плохо.</w:t>
      </w:r>
    </w:p>
    <w:p>
      <w:pPr>
        <w:pStyle w:val="Normal"/>
        <w:ind w:left="-993" w:hanging="0"/>
        <w:rPr>
          <w:color w:val="000000"/>
          <w:sz w:val="24"/>
        </w:rPr>
      </w:pPr>
      <w:r>
        <w:rPr>
          <w:color w:val="000000"/>
          <w:sz w:val="24"/>
        </w:rPr>
        <w:tab/>
        <w:t>Обедали у нас m-me Маркевич и Колышко. Говорили, что Всеволожский, муж Савиной (актрисы), разорил ее, что она за него подписала векселей на 120 тыс., а теперь не может на сцене одеть своих бриллиантов, переменила квартиру, так как у мужа очень много долг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января. </w:t>
      </w:r>
    </w:p>
    <w:p>
      <w:pPr>
        <w:pStyle w:val="Normal"/>
        <w:ind w:left="-993" w:hanging="0"/>
        <w:rPr>
          <w:color w:val="000000"/>
          <w:sz w:val="24"/>
        </w:rPr>
      </w:pPr>
      <w:r>
        <w:rPr>
          <w:color w:val="000000"/>
          <w:sz w:val="24"/>
        </w:rPr>
        <w:tab/>
        <w:t>Слышала много новостей из разных ис</w:t>
        <w:softHyphen/>
        <w:t>точников. Все скандалы. У Демидовой Сан-Донато, вдо</w:t>
        <w:softHyphen/>
        <w:t>вы, родился ребенок в Киеве от второго викария киев</w:t>
        <w:softHyphen/>
        <w:t>ской епархии.</w:t>
      </w:r>
    </w:p>
    <w:p>
      <w:pPr>
        <w:pStyle w:val="Normal"/>
        <w:ind w:left="-993" w:hanging="0"/>
        <w:rPr/>
      </w:pPr>
      <w:r>
        <w:rPr>
          <w:color w:val="000000"/>
          <w:sz w:val="24"/>
        </w:rPr>
        <w:tab/>
        <w:t>Вел. кн. Николай Николаевич пришел к отцу своему просить его разрешения на его брак с купчихой Бурени</w:t>
        <w:softHyphen/>
        <w:t xml:space="preserve">ной. Отец, зная воззрения царя, сказал ему обратиться к нему. Николай Николаевич поехал к вел. кн. Владимиру Александровичу и передал ему слова отца. Узрев из них согласие отца, Владимир Александрович сказал царю, который в первую минуту изъявил будто бы согласие. Николай Николаевич, счастливый, поспешил известить отца, который громовым голосом крикнул, что этому не бывать, но Николай Николаевич убежал от него, уехал в Царское, сделал обед, пригласил всех знакомых своих и Бурениной, и во время обеда они обменялись кольцами. В это же время отец поспешил к царю, который, узнав истину, ужасно возмутился, что его ввели в обман, и </w:t>
      </w:r>
      <w:r>
        <w:rPr>
          <w:b/>
          <w:color w:val="000000"/>
          <w:sz w:val="24"/>
        </w:rPr>
        <w:t xml:space="preserve">{79} </w:t>
      </w:r>
      <w:r>
        <w:rPr>
          <w:color w:val="000000"/>
          <w:sz w:val="24"/>
        </w:rPr>
        <w:t>отнял согласие, им данное. О Бурениной говорят, что это — вполне продажная, публичная женщина.</w:t>
      </w:r>
    </w:p>
    <w:p>
      <w:pPr>
        <w:pStyle w:val="Normal"/>
        <w:ind w:left="-993" w:hanging="0"/>
        <w:rPr>
          <w:color w:val="000000"/>
          <w:sz w:val="24"/>
        </w:rPr>
      </w:pPr>
      <w:r>
        <w:rPr>
          <w:color w:val="000000"/>
          <w:sz w:val="24"/>
        </w:rPr>
        <w:tab/>
        <w:t>Два сына Михаила Николаевича тоже задумали же</w:t>
        <w:softHyphen/>
        <w:t>ниться: старший, Николай, — на княгине Нелли Баря</w:t>
        <w:softHyphen/>
        <w:t>тинской, а Михаил — на дочери Н. П. Игнатьева (бывше</w:t>
        <w:softHyphen/>
        <w:t>го министра внутренних дел). Государя возмутили эти свадьбы, так как Барятинская имеет мужа, а про бедную Игнатьеву выдумали, будто у нее два года тому назад был ребенок, и согласия царя они не получили. Об этих свадьбах весь город говорит.</w:t>
      </w:r>
    </w:p>
    <w:p>
      <w:pPr>
        <w:pStyle w:val="Normal"/>
        <w:ind w:left="-993" w:hanging="0"/>
        <w:rPr>
          <w:color w:val="000000"/>
          <w:sz w:val="24"/>
        </w:rPr>
      </w:pPr>
      <w:r>
        <w:rPr>
          <w:color w:val="000000"/>
          <w:sz w:val="24"/>
        </w:rPr>
        <w:tab/>
        <w:t>Поражает меня молодежь! Все это она знает, обо всем судит. Наивен разговор двух товарищей: Барятин</w:t>
        <w:softHyphen/>
        <w:t>ский говорит Долгорукову, что он сын Петра Шувалова, тот очень спокойно ему отвечает, что, по его расчету, он сын Вердера (бывшего прусского уполномоченного). Ка</w:t>
        <w:softHyphen/>
        <w:t>ков ответ!</w:t>
      </w:r>
    </w:p>
    <w:p>
      <w:pPr>
        <w:pStyle w:val="Normal"/>
        <w:ind w:left="-993" w:hanging="0"/>
        <w:rPr>
          <w:color w:val="000000"/>
          <w:sz w:val="24"/>
        </w:rPr>
      </w:pPr>
      <w:r>
        <w:rPr>
          <w:color w:val="000000"/>
          <w:sz w:val="24"/>
        </w:rPr>
        <w:tab/>
        <w:t>Теперь у Е. В. сидят Марков и Ададуров. Представляя его, Марков сказал: «Вот вам государственный преступ</w:t>
        <w:softHyphen/>
        <w:t>ник». Тот поправил, сказав: «Просто злодей, мошенник». Как у нас, право, легко относятся к чести, к доброму имени человек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января. </w:t>
      </w:r>
    </w:p>
    <w:p>
      <w:pPr>
        <w:pStyle w:val="Normal"/>
        <w:ind w:left="-993" w:hanging="0"/>
        <w:rPr>
          <w:color w:val="000000"/>
          <w:sz w:val="24"/>
        </w:rPr>
      </w:pPr>
      <w:r>
        <w:rPr>
          <w:color w:val="000000"/>
          <w:sz w:val="24"/>
        </w:rPr>
        <w:tab/>
        <w:t>Утром был Кавелин. Говоря о Ливадии во время пребывания там покойного государя, он рас</w:t>
        <w:softHyphen/>
        <w:t>сказал, что, когда он жил там в качестве таврического гу</w:t>
        <w:softHyphen/>
        <w:t>бернатора, раз при нем государь встретил в саду утром Черевина, совсем пьяного. Государь его спросил: «Где это ты так рано успел?» «Везде, ваше величество», — был ответ. Кавелин говорит, что эти господа ходили с утра в ливадскую аптеку, и аптекарь им готовил разного рода смеси водок и наливо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января. </w:t>
      </w:r>
    </w:p>
    <w:p>
      <w:pPr>
        <w:pStyle w:val="Normal"/>
        <w:ind w:left="-993" w:hanging="0"/>
        <w:rPr/>
      </w:pPr>
      <w:r>
        <w:rPr>
          <w:color w:val="000000"/>
          <w:sz w:val="24"/>
        </w:rPr>
        <w:tab/>
        <w:t>Был Черняев. Он очень мрачно рисует положение России. Говорит: избави бог войны! Нас рас</w:t>
        <w:softHyphen/>
        <w:t>колотят совершенно, так что не только отнимут у нас, что хотят, именно Балтийский и Привислинский край, и заставят нас платить 50 млрд. контрибуции, как это ду</w:t>
        <w:softHyphen/>
        <w:t>мает Татищев, но, по его мнению, поступят с нами еще хуже. Что уже в минувшую войну обер-офицеры и гене</w:t>
        <w:softHyphen/>
        <w:t>ралы вели себя дурно, прямо прятались от огня, но что в эту войну и солдаты, и молодые офицеры будут не луч</w:t>
        <w:softHyphen/>
        <w:t>ше. Что если бы можно было нанимать вместо себя чу</w:t>
        <w:softHyphen/>
        <w:t>жое войско, он уверен, что все понесли бы последние гро</w:t>
        <w:softHyphen/>
        <w:t xml:space="preserve">ши, чтобы не идти на войну. Что грамотность для </w:t>
      </w:r>
      <w:r>
        <w:rPr>
          <w:b/>
          <w:color w:val="000000"/>
          <w:sz w:val="24"/>
        </w:rPr>
        <w:t xml:space="preserve">{80} </w:t>
      </w:r>
      <w:r>
        <w:rPr>
          <w:color w:val="000000"/>
          <w:sz w:val="24"/>
        </w:rPr>
        <w:t>солдата гибельна, что реформы Милютина сгубили армию, что война неудачная может повести далеко, что может явиться династический вопрос, а что война будет не</w:t>
        <w:softHyphen/>
        <w:t>счастная — в этом он не сомневается. Главнокомандую</w:t>
        <w:softHyphen/>
        <w:t>щим называют вел. кн. Николая Николаевича, на Кавка</w:t>
        <w:softHyphen/>
        <w:t>зе называют, что будет Дмитрий Святополк-Мирский; командующими армиями называют Ганецкого, Гурко и вел. кн. Владимира. Кроме Гурко, ни одного человека с престижем. А затем масса генералов и офицеров с немец</w:t>
        <w:softHyphen/>
        <w:t>кими фамилиями. Если один из них проиграет сраже</w:t>
        <w:softHyphen/>
        <w:t>ние — свои же его убьют, думая, что изменил. Грустно все это.</w:t>
      </w:r>
    </w:p>
    <w:p>
      <w:pPr>
        <w:pStyle w:val="Normal"/>
        <w:ind w:left="-993" w:hanging="0"/>
        <w:rPr>
          <w:color w:val="000000"/>
          <w:sz w:val="24"/>
        </w:rPr>
      </w:pPr>
      <w:r>
        <w:rPr>
          <w:color w:val="000000"/>
          <w:sz w:val="24"/>
        </w:rPr>
        <w:tab/>
        <w:t>Говорят, когда государь с императрицей ехали из Аничкина дворца на последний бал, государь вдруг заме</w:t>
        <w:softHyphen/>
        <w:t>тил, что кучер его проехал Салтыковский подъезд, в ко</w:t>
        <w:softHyphen/>
        <w:t>тором они выходят, и поехал дальше по набережной. Царь, изумленный и встревоженный, открыл окно и закричал: «Корнилий, куда ты едешь?!» Кучер остано</w:t>
        <w:softHyphen/>
        <w:t>вился. В это время подлетел Грессер, и тут оказалось, что государю на козлы посадили нового кучер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января. </w:t>
      </w:r>
    </w:p>
    <w:p>
      <w:pPr>
        <w:pStyle w:val="Normal"/>
        <w:ind w:left="-993" w:hanging="0"/>
        <w:rPr>
          <w:color w:val="000000"/>
          <w:sz w:val="24"/>
        </w:rPr>
      </w:pPr>
      <w:r>
        <w:rPr>
          <w:color w:val="000000"/>
          <w:sz w:val="24"/>
        </w:rPr>
        <w:tab/>
        <w:t>Дорофеева Ш., царскосельская жительни</w:t>
        <w:softHyphen/>
        <w:t>ца, рассказывала, как вел. кн. Николай Николаевич-младший афиширует себя с Бурениной. Все лабазники — ее родственники. У нее на днях упала лампа, вел. князь тушил и очень обжегся. Ей рассказывал доктор Шепелев, который лечил вел. кн. Николая Николаевича.</w:t>
      </w:r>
    </w:p>
    <w:p>
      <w:pPr>
        <w:pStyle w:val="Normal"/>
        <w:ind w:left="-993" w:hanging="0"/>
        <w:rPr/>
      </w:pPr>
      <w:r>
        <w:rPr>
          <w:color w:val="000000"/>
          <w:sz w:val="24"/>
        </w:rPr>
        <w:tab/>
        <w:t>Говорила, что там известно, что Сергей Александро</w:t>
        <w:softHyphen/>
        <w:t>вич живет со своим адъютантом Мартыновым, что жене предлагал не раз выбрать себе мужа из окружающих ее людей. Она видела газету иностранную, где было напеча</w:t>
        <w:softHyphen/>
        <w:t>тано, что приехал в Париж le grand duc Serge avec sa maîtresse m-r un tel (</w:t>
      </w:r>
      <w:r>
        <w:rPr>
          <w:color w:val="000000"/>
          <w:szCs w:val="16"/>
        </w:rPr>
        <w:t xml:space="preserve">Вел. кн. Сергей со своей любовницей — господином таким-то </w:t>
      </w:r>
      <w:r>
        <w:rPr>
          <w:i/>
          <w:iCs/>
          <w:color w:val="000000"/>
          <w:szCs w:val="16"/>
        </w:rPr>
        <w:t>(франц.).</w:t>
      </w:r>
      <w:r>
        <w:rPr>
          <w:color w:val="000000"/>
          <w:szCs w:val="16"/>
        </w:rPr>
        <w:t>)</w:t>
      </w:r>
      <w:r>
        <w:rPr>
          <w:color w:val="000000"/>
          <w:sz w:val="24"/>
        </w:rPr>
        <w:t>. Вот, подумаешь, какие скандал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января. </w:t>
      </w:r>
    </w:p>
    <w:p>
      <w:pPr>
        <w:pStyle w:val="Normal"/>
        <w:ind w:left="-993" w:hanging="0"/>
        <w:rPr/>
      </w:pPr>
      <w:r>
        <w:rPr>
          <w:color w:val="000000"/>
          <w:sz w:val="24"/>
        </w:rPr>
        <w:tab/>
        <w:t>Приходил Нарышкин, его жена — льви</w:t>
        <w:softHyphen/>
        <w:t>ца нынешнего сезона, их всюду зовут во дворцы. Гово</w:t>
        <w:softHyphen/>
        <w:t>рил с искренним сожалением о дочери графа Игнатьева, которой не позволили выйти замуж за Михаила Михай</w:t>
        <w:softHyphen/>
        <w:t xml:space="preserve">ловича. На ней лица нет, родные ее вывозят, она же очень грустная, даже члены императорской фамилии ее вчера жалели. Отец и мать соглашались на брак сына, но царь отказал Михаилу Николаевичу, когда он приезжал просить его позволения, а Михаилу Михайловичу сказал, </w:t>
      </w:r>
      <w:r>
        <w:rPr>
          <w:b/>
          <w:color w:val="000000"/>
          <w:sz w:val="24"/>
        </w:rPr>
        <w:t xml:space="preserve">{81} </w:t>
      </w:r>
      <w:r>
        <w:rPr>
          <w:color w:val="000000"/>
          <w:sz w:val="24"/>
        </w:rPr>
        <w:t>когда перед отъездом тот ему представлялся: «Когда ты едешь?» — и больше ничего. Его послали в Карлсруэ по</w:t>
        <w:softHyphen/>
        <w:t>здравлять кого-то с серебряной свадьбой. В обществе ду</w:t>
        <w:softHyphen/>
        <w:t>мают, что если бы вместо Игнатьевой была Воронцова или Долгорукая, то государь позволил бы, но что он Игнатьева не терп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февраля. </w:t>
      </w:r>
    </w:p>
    <w:p>
      <w:pPr>
        <w:pStyle w:val="Normal"/>
        <w:ind w:left="-993" w:hanging="0"/>
        <w:rPr>
          <w:color w:val="000000"/>
          <w:sz w:val="24"/>
        </w:rPr>
      </w:pPr>
      <w:r>
        <w:rPr>
          <w:color w:val="000000"/>
          <w:sz w:val="24"/>
        </w:rPr>
        <w:tab/>
        <w:t>Был бывший харьковский исправник Су</w:t>
        <w:softHyphen/>
        <w:t>качев. Он рассказывал, что виделся с экс-профессором Московского университета Ковалевским, который ему передал следующее по поводу своей отставки. Прошлой весной он получил предложение из Парижа перейти в Па</w:t>
        <w:softHyphen/>
        <w:t>рижский университет читать лекции. Ему давали в год 10 тыс. руб., он же просил 15 тыс. По этому поводу у них завязалась переписка. Об этом узнали в Министерстве народного просвещения. Делянов бумагой спросил Ковалевского, правда ли это. Он отвечал утвердительно и прибавил, что, по его мнению, читая в Париже лекции, он принесет России больше пользы, так как это послужит к сближению обоих государств (Ковалевский читал госу</w:t>
        <w:softHyphen/>
        <w:t>дарственное право в Московском университете). Не так посмотрел глупый Делянов, и Ковалевский был уволен по прошению, не прося отставки. С него взята подписка, что он не уедет за границу, и над ним учрежден полицей</w:t>
        <w:softHyphen/>
        <w:t>ский надзор. Теперь он поселился в своей деревне, Харь</w:t>
        <w:softHyphen/>
        <w:t xml:space="preserve">ковской губернии. Он очень богат и мечтает все продать, оставить себе 100 тыс. руб., а все остальное подарить Швейцарии и с чужим паспортом уехать из России. </w:t>
      </w:r>
    </w:p>
    <w:p>
      <w:pPr>
        <w:pStyle w:val="Normal"/>
        <w:ind w:left="-993" w:hanging="0"/>
        <w:rPr>
          <w:color w:val="000000"/>
          <w:sz w:val="24"/>
        </w:rPr>
      </w:pPr>
      <w:r>
        <w:rPr>
          <w:color w:val="000000"/>
          <w:sz w:val="24"/>
        </w:rPr>
        <w:t>Сука</w:t>
        <w:softHyphen/>
        <w:t>чев говорит, что он никогда не был нигилистического на</w:t>
        <w:softHyphen/>
        <w:t>правления, но Брызгалов ненавидит его за то, что его очень любили студенты. Правда, что у него было либе</w:t>
        <w:softHyphen/>
        <w:t>ральное направление, но от этого до нигилизма далеко, а Брызгалов всегда на него делал доносы начальству, и не</w:t>
        <w:softHyphen/>
        <w:t>редко фальшивые. При Мезенцеве, значит, уже Брызга</w:t>
        <w:softHyphen/>
        <w:t>лов начал его топи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февраля. </w:t>
      </w:r>
    </w:p>
    <w:p>
      <w:pPr>
        <w:pStyle w:val="Normal"/>
        <w:ind w:left="-993" w:hanging="0"/>
        <w:rPr/>
      </w:pPr>
      <w:r>
        <w:rPr>
          <w:color w:val="000000"/>
          <w:sz w:val="24"/>
        </w:rPr>
        <w:tab/>
        <w:t>Был Михаил Сергеевич Волконский. Сказал, что Ковалевский, начиная раз свою лекцию, ска</w:t>
        <w:softHyphen/>
        <w:t>зал приблизительно следующее: «Господа, я должен вам читать о государственном праве, но так как в нашем государстве нет никакого права, то как же я вам буду чи</w:t>
        <w:softHyphen/>
        <w:t>тать? Но так как читать приходится, то я буду читать вам про право, более подходящее к тому, которое прак</w:t>
        <w:softHyphen/>
        <w:t xml:space="preserve">тикуется у нас», — и проч. По началу речи видно, что </w:t>
      </w:r>
      <w:r>
        <w:rPr>
          <w:b/>
          <w:color w:val="000000"/>
          <w:sz w:val="24"/>
        </w:rPr>
        <w:t xml:space="preserve">{82} </w:t>
      </w:r>
      <w:r>
        <w:rPr>
          <w:color w:val="000000"/>
          <w:sz w:val="24"/>
        </w:rPr>
        <w:t>этот человек возбуждал молодежь. Волконский еще наз</w:t>
        <w:softHyphen/>
        <w:t>вал Муромцева, который больше не читает, и Чупрова, который продолжает читать, что они всегда волновали молодежь.</w:t>
      </w:r>
    </w:p>
    <w:p>
      <w:pPr>
        <w:pStyle w:val="Normal"/>
        <w:ind w:left="-993" w:hanging="0"/>
        <w:rPr>
          <w:color w:val="000000"/>
          <w:sz w:val="24"/>
        </w:rPr>
      </w:pPr>
      <w:r>
        <w:rPr>
          <w:color w:val="000000"/>
          <w:sz w:val="24"/>
        </w:rPr>
        <w:tab/>
        <w:t>Говорили про смерть Мосолова, Левашова. Е. В. спросил его насчет записок его отца, декабриста. Он хо</w:t>
        <w:softHyphen/>
        <w:t>чет их привести в порядок и со временем напечатать. За</w:t>
        <w:softHyphen/>
        <w:t>писки эти доведены до 1825 года, начало образования тайного общества в них подробно описано. О Чернышеве (военном министре) Волконский сказал, что он в глазах декабристов покрыт черным пятном. На допросе отец Волконского все молчал, тогда Чернышев не выдержал и поставил ему в вину его сдержанность, воскликнув: «Ге</w:t>
        <w:softHyphen/>
        <w:t>нерал, князь Волконский, стыдитесь, вы показываете меньше простого прапорщика!» Я думаю, очень интерес</w:t>
        <w:softHyphen/>
        <w:t>ны эти записки. В записках Левашова-отца есть много бесцветного, отдельную интересную книгу из них нельзя состави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февраля. </w:t>
      </w:r>
    </w:p>
    <w:p>
      <w:pPr>
        <w:pStyle w:val="Normal"/>
        <w:ind w:left="-993" w:hanging="0"/>
        <w:rPr/>
      </w:pPr>
      <w:r>
        <w:rPr>
          <w:color w:val="000000"/>
          <w:sz w:val="24"/>
        </w:rPr>
        <w:tab/>
        <w:t>Пришел Оржевский. Продолжает ру</w:t>
        <w:softHyphen/>
        <w:t>гать Грессера. Удивляется, что, получая 6 тыс., он ведет такой train (</w:t>
      </w:r>
      <w:r>
        <w:rPr>
          <w:color w:val="000000"/>
          <w:szCs w:val="16"/>
        </w:rPr>
        <w:t xml:space="preserve">Образ жизни </w:t>
      </w:r>
      <w:r>
        <w:rPr>
          <w:i/>
          <w:iCs/>
          <w:color w:val="000000"/>
          <w:szCs w:val="16"/>
        </w:rPr>
        <w:t>(франц.).</w:t>
      </w:r>
      <w:r>
        <w:rPr>
          <w:color w:val="000000"/>
          <w:szCs w:val="16"/>
        </w:rPr>
        <w:t>)</w:t>
      </w:r>
      <w:r>
        <w:rPr>
          <w:color w:val="000000"/>
          <w:sz w:val="24"/>
        </w:rPr>
        <w:t>, особенно она, что лучше одевается, чем его жена. Прямо говорит, что оба берут взятки. Затем бра</w:t>
        <w:softHyphen/>
        <w:t>нит полицию, которая ничего не делает, и говорит, что не удивится теперь никаким покушениям, что он уверен, что эти «милостивые государи», так он их называет, те</w:t>
        <w:softHyphen/>
        <w:t>перь спокойно работают. Опять рассказал, как было де</w:t>
        <w:softHyphen/>
        <w:t>ло 1 марта. Этих людей — Андреюшкин, Генералова и третьего (забыла) — выследили филеры, полиция ни при чем. Сыскное отделение при градоначальнике получает ежегодно 120 тыс. и ничего ровно не делает, а на те же дела III отделение получает на всю Россию 90 тыс., а это отделение и открыло этих злоумышленников.</w:t>
      </w:r>
    </w:p>
    <w:p>
      <w:pPr>
        <w:pStyle w:val="Normal"/>
        <w:ind w:left="-993" w:hanging="0"/>
        <w:rPr>
          <w:color w:val="000000"/>
          <w:sz w:val="24"/>
        </w:rPr>
      </w:pPr>
      <w:r>
        <w:rPr>
          <w:color w:val="000000"/>
          <w:sz w:val="24"/>
        </w:rPr>
        <w:tab/>
        <w:t>Один наш знакомый сказал однажды Победоносцеву, как он взял к себе в Синод такого чиновника, которого все считают подлецом. Победоносцев схватился за голо</w:t>
        <w:softHyphen/>
        <w:t>ву и воскликнул: «Да кто теперь не подлец?» — типич</w:t>
        <w:softHyphen/>
        <w:t>ный ответ, значит, сознает, что и он такой ж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февраля. </w:t>
      </w:r>
    </w:p>
    <w:p>
      <w:pPr>
        <w:pStyle w:val="Normal"/>
        <w:ind w:left="-993" w:hanging="0"/>
        <w:rPr/>
      </w:pPr>
      <w:r>
        <w:rPr>
          <w:color w:val="000000"/>
          <w:sz w:val="24"/>
        </w:rPr>
        <w:tab/>
        <w:t>Олендский рассказал нам взгляд мит</w:t>
        <w:softHyphen/>
        <w:t>рополита Исидора на дам. Говоря про его жену, он ска</w:t>
        <w:softHyphen/>
        <w:t>зал ему, что она очень худая, — верно, музыкантша. От</w:t>
        <w:softHyphen/>
        <w:t xml:space="preserve">чего у него такой взгляд сложился, что музыкантши </w:t>
      </w:r>
      <w:r>
        <w:rPr>
          <w:b/>
          <w:color w:val="000000"/>
          <w:sz w:val="24"/>
        </w:rPr>
        <w:t xml:space="preserve">{83} </w:t>
      </w:r>
      <w:r>
        <w:rPr>
          <w:color w:val="000000"/>
          <w:sz w:val="24"/>
        </w:rPr>
        <w:t>худые, не понимаю. Затем посоветовал ее отправить на во</w:t>
        <w:softHyphen/>
        <w:t>ды и, узнав, что у него на его Пермском заводе есть це</w:t>
        <w:softHyphen/>
        <w:t xml:space="preserve">лебный источник, посоветовал туда послать, сказав, что везет ее в Италию. </w:t>
      </w:r>
    </w:p>
    <w:p>
      <w:pPr>
        <w:pStyle w:val="Normal"/>
        <w:ind w:left="-993" w:hanging="0"/>
        <w:rPr>
          <w:color w:val="000000"/>
          <w:sz w:val="24"/>
        </w:rPr>
      </w:pPr>
      <w:r>
        <w:rPr>
          <w:color w:val="000000"/>
          <w:sz w:val="24"/>
        </w:rPr>
        <w:t>«Женщины ничего не смыслят в гео</w:t>
        <w:softHyphen/>
        <w:t>графии. С ними можно только действовать обманом. Есть там горы — она и поверит, что она в Италии». Если это правда, то очень оскорбительно.</w:t>
      </w:r>
    </w:p>
    <w:p>
      <w:pPr>
        <w:pStyle w:val="Normal"/>
        <w:ind w:left="-993" w:hanging="0"/>
        <w:rPr>
          <w:color w:val="000000"/>
          <w:sz w:val="24"/>
        </w:rPr>
      </w:pPr>
      <w:r>
        <w:rPr>
          <w:color w:val="000000"/>
          <w:sz w:val="24"/>
        </w:rPr>
        <w:tab/>
        <w:t>Меня возмущает поведение некоторых дам с влады</w:t>
        <w:softHyphen/>
        <w:t>кою. Сегодня Олендская рассказала, как баронесса Лизандер спряталась у него под столом, что они всюду ее искали. Это неприлично.</w:t>
      </w:r>
    </w:p>
    <w:p>
      <w:pPr>
        <w:pStyle w:val="Normal"/>
        <w:ind w:left="-993" w:hanging="0"/>
        <w:rPr/>
      </w:pPr>
      <w:r>
        <w:rPr>
          <w:color w:val="000000"/>
          <w:sz w:val="24"/>
        </w:rPr>
        <w:tab/>
        <w:t>Адамович рассказала, что сочинили герб Вышнеградского: нарисован ворон с обрезанными крыльями, на нем лента; на одном конце ленты написано: «вор он», а на другом: «pour qu'il ne vole plus» (</w:t>
      </w:r>
      <w:r>
        <w:rPr>
          <w:color w:val="000000"/>
          <w:szCs w:val="16"/>
        </w:rPr>
        <w:t xml:space="preserve">Пусть он больше не летает </w:t>
      </w:r>
      <w:r>
        <w:rPr>
          <w:i/>
          <w:iCs/>
          <w:color w:val="000000"/>
          <w:szCs w:val="16"/>
        </w:rPr>
        <w:t>(франц.)</w:t>
      </w:r>
      <w:r>
        <w:rPr>
          <w:color w:val="000000"/>
          <w:sz w:val="24"/>
        </w:rPr>
        <w:t>.). Очень зло.</w:t>
      </w:r>
    </w:p>
    <w:p>
      <w:pPr>
        <w:pStyle w:val="Normal"/>
        <w:ind w:left="-993" w:hanging="0"/>
        <w:rPr>
          <w:color w:val="000000"/>
          <w:sz w:val="24"/>
        </w:rPr>
      </w:pPr>
      <w:r>
        <w:rPr>
          <w:color w:val="000000"/>
          <w:sz w:val="24"/>
        </w:rPr>
        <w:tab/>
        <w:t>Клоун в цирке показывает трех свиней и говорит:</w:t>
      </w:r>
    </w:p>
    <w:p>
      <w:pPr>
        <w:pStyle w:val="Normal"/>
        <w:ind w:left="-993" w:hanging="0"/>
        <w:rPr/>
      </w:pPr>
      <w:r>
        <w:rPr>
          <w:color w:val="000000"/>
          <w:sz w:val="24"/>
        </w:rPr>
        <w:t>"grôsser, grôsser, noch grôsser" (</w:t>
      </w:r>
      <w:r>
        <w:rPr>
          <w:color w:val="000000"/>
          <w:szCs w:val="16"/>
        </w:rPr>
        <w:t xml:space="preserve">Больше, больше, еще больше </w:t>
      </w:r>
      <w:r>
        <w:rPr>
          <w:i/>
          <w:iCs/>
          <w:color w:val="000000"/>
          <w:szCs w:val="16"/>
        </w:rPr>
        <w:t>(нем.).</w:t>
      </w:r>
      <w:r>
        <w:rPr>
          <w:color w:val="000000"/>
          <w:szCs w:val="16"/>
        </w:rPr>
        <w:t>)</w:t>
      </w:r>
      <w:r>
        <w:rPr>
          <w:color w:val="000000"/>
          <w:sz w:val="24"/>
        </w:rPr>
        <w:t>. Намек на Грессера, что он олицетворяет собой этих трех животных. А после этого говорят, что только французы остря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февраля. </w:t>
      </w:r>
    </w:p>
    <w:p>
      <w:pPr>
        <w:pStyle w:val="Normal"/>
        <w:ind w:left="-993" w:hanging="0"/>
        <w:rPr>
          <w:color w:val="000000"/>
          <w:sz w:val="24"/>
        </w:rPr>
      </w:pPr>
      <w:r>
        <w:rPr>
          <w:color w:val="000000"/>
          <w:sz w:val="24"/>
        </w:rPr>
        <w:tab/>
        <w:t>Говорят, что княгиня Юрьевская будто вышла замуж за своего домашнего доктора Любимова, и оба приняли французское подданство, что она поэтому лишается 100 тыс. пенсии. Мне не верится. Любимов был прежде доктором в Москве, красив собой, но плохой док</w:t>
        <w:softHyphen/>
        <w:t>тор. Неужели вдова покойного государя могла себя до этого унизить? Про нее все говорят, что она глуп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марта. </w:t>
      </w:r>
    </w:p>
    <w:p>
      <w:pPr>
        <w:pStyle w:val="Normal"/>
        <w:ind w:left="-993" w:hanging="0"/>
        <w:rPr/>
      </w:pPr>
      <w:r>
        <w:rPr>
          <w:color w:val="000000"/>
          <w:sz w:val="24"/>
        </w:rPr>
        <w:tab/>
        <w:t>Был Николаев. Говорил, что отъезжаю</w:t>
        <w:softHyphen/>
        <w:t>щих за границу, в Канн, вел. кн. Владимира и его жену провожали такие-то и полковник Николаев, который был известен тем, что состоял в близких отношениях с Ма</w:t>
        <w:softHyphen/>
        <w:t>рией Павловной, а до Гатчины провожал вел. кн. Нико</w:t>
        <w:softHyphen/>
        <w:t>лай Николаевич-младший. Теперь она в него влюблена, и говорят, как кошка. Ему же она противна. Говорят, что вел. кн. Владимир уже не может быть мужем, она же очень страстная женщина. Этот быстрый отъезд всех по</w:t>
        <w:softHyphen/>
        <w:t>ражает. Императрица не любит Марию Павловну, кото</w:t>
        <w:softHyphen/>
        <w:t xml:space="preserve">рая ведет распутную жизнь. Считали, кто из мужей верен своей жене. Про государя до сих пор ничего не говорят, затем Толстой ни за кем не ухаживает, И. Н. Дурново ни в чем не замечен. У Вышнеградского есть какая-то </w:t>
      </w:r>
      <w:r>
        <w:rPr>
          <w:b/>
          <w:color w:val="000000"/>
          <w:sz w:val="24"/>
        </w:rPr>
        <w:t xml:space="preserve">{84} </w:t>
      </w:r>
      <w:r>
        <w:rPr>
          <w:color w:val="000000"/>
          <w:sz w:val="24"/>
        </w:rPr>
        <w:t>вдовушка, которая живет у Покрова и которая им скудно оплачивается. Каждый в чем-либо греше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марта. </w:t>
      </w:r>
    </w:p>
    <w:p>
      <w:pPr>
        <w:pStyle w:val="Normal"/>
        <w:ind w:left="-993" w:hanging="0"/>
        <w:rPr>
          <w:color w:val="000000"/>
          <w:sz w:val="24"/>
        </w:rPr>
      </w:pPr>
      <w:r>
        <w:rPr>
          <w:color w:val="000000"/>
          <w:sz w:val="24"/>
        </w:rPr>
        <w:t>М-mе Олендская рассказала ужасы насчет доверчивости митрополита. У Базилевской, где владыка часто бывает, бывает также очень бурный человек, Насветевич, который находится на побегушках у сына Базилевской. Этот господин, без ведома митрополита, снял его фотографию в ту минуту, когда владыка после обеда сидел на диване, перед ним на столе стоит бутылка шам</w:t>
        <w:softHyphen/>
        <w:t>панского, с одной стороны около него сидит авантюри</w:t>
        <w:softHyphen/>
        <w:t>стка графиня Цукато, которая положила ему голову на плечо, а с другой — m-me Дуббельт держит его за руку, Эту фотографию он выставил на фотографической выс</w:t>
        <w:softHyphen/>
        <w:t>тавке, где она находилась два дня, но была замечена и скоро удалена. Говорили, что Базилевская, старуха, ког</w:t>
        <w:softHyphen/>
        <w:t xml:space="preserve">да об этом узнала, была страшно расстроена. </w:t>
      </w:r>
    </w:p>
    <w:p>
      <w:pPr>
        <w:pStyle w:val="Normal"/>
        <w:ind w:left="-993" w:hanging="0"/>
        <w:rPr>
          <w:color w:val="000000"/>
          <w:sz w:val="24"/>
        </w:rPr>
      </w:pPr>
      <w:r>
        <w:rPr>
          <w:color w:val="000000"/>
          <w:sz w:val="24"/>
        </w:rPr>
        <w:t>Е. В. нахо</w:t>
        <w:softHyphen/>
        <w:t>дит, что неприлично, что его карета всегда так долго стоит у Базилевских, — он приезжает в 2 часа, а уезжает в 8. Этим он утрачивает свое обаяние. Олендская обеща</w:t>
        <w:softHyphen/>
        <w:t xml:space="preserve">ла сказать, чтобы карету ставили во двор. Она говорит. что он там отдыхает, и Дуббельт ходит его укладывать. </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марта. </w:t>
      </w:r>
    </w:p>
    <w:p>
      <w:pPr>
        <w:pStyle w:val="Normal"/>
        <w:ind w:left="-993" w:hanging="0"/>
        <w:rPr>
          <w:color w:val="000000"/>
          <w:sz w:val="24"/>
        </w:rPr>
      </w:pPr>
      <w:r>
        <w:rPr>
          <w:color w:val="000000"/>
          <w:sz w:val="24"/>
        </w:rPr>
        <w:tab/>
        <w:t>Завтракали у нас Каульбарс, Кутайсов и Григорьев. Кутайсов хвалил остзейские порядки, что бы</w:t>
        <w:softHyphen/>
        <w:t>ло приятно барону. Говоря о назначении одного губерна</w:t>
        <w:softHyphen/>
        <w:t>тора в Остзейскую провинцию, сказал, что государь спросил: «Не рязанец ли он?» Намек на то, что Толстой всюду сажает своих рязанцев. Кутайсов сказал, что вой</w:t>
        <w:softHyphen/>
        <w:t>дет во всякое общество, которое будет поддерживать остзейских пасторов, но никогда не войдет в такое обще</w:t>
        <w:softHyphen/>
        <w:t>ство, которое поддерживает пьяных поп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марта. </w:t>
      </w:r>
    </w:p>
    <w:p>
      <w:pPr>
        <w:pStyle w:val="Normal"/>
        <w:ind w:left="-993" w:hanging="0"/>
        <w:rPr/>
      </w:pPr>
      <w:r>
        <w:rPr>
          <w:color w:val="000000"/>
          <w:sz w:val="24"/>
        </w:rPr>
        <w:tab/>
        <w:t>Влетела баронесса Лизандер, которую мы видели у митрополита и которая называет себя его адъютантом. Пришла сказать, что на выставке была дру</w:t>
        <w:softHyphen/>
        <w:t>гая фотография владыки, а именно — когда его подсажи</w:t>
        <w:softHyphen/>
        <w:t>вают в карету после обеда у Базилевской, но что рядом с этой фотографией было много других, содержание кото</w:t>
        <w:softHyphen/>
        <w:t>рых требовало, чтобы они не стояли рядом, а именно — разные прогулки в саду семьи Базилевских, стол, уста</w:t>
        <w:softHyphen/>
        <w:t xml:space="preserve">вленный бутылками шампанского, и проч. Владыка, когда об этом узнал, сказал, что никуда никогда больше не поедет. Одно мне не нравится в Лизандер, что она </w:t>
      </w:r>
      <w:r>
        <w:rPr>
          <w:b/>
          <w:color w:val="000000"/>
          <w:sz w:val="24"/>
        </w:rPr>
        <w:t xml:space="preserve">{85} </w:t>
      </w:r>
      <w:r>
        <w:rPr>
          <w:color w:val="000000"/>
          <w:sz w:val="24"/>
        </w:rPr>
        <w:t>митрополита все называет «душкой», а затем передает ему все, что слышит у митрополита Платона, и тем их ссорит. Платон сказал, что она влюблена в владыку, что, если бы Исидор не был монахом, какая из них вышла бы пара: он маленький, она большая. Она эти слова переда</w:t>
        <w:softHyphen/>
        <w:t>ла Исидору. Затем Платон предложил ей взять яблоко. Она взяла красное, он ей на это сказал: «И тут видно, что митрополита Исидора любите, — взяли красное, а блед</w:t>
        <w:softHyphen/>
        <w:t>ного, как я, не хотите». Нахожу, что это не митропо</w:t>
        <w:softHyphen/>
        <w:t>личьи разговор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мая. </w:t>
      </w:r>
    </w:p>
    <w:p>
      <w:pPr>
        <w:pStyle w:val="Normal"/>
        <w:ind w:left="-993" w:hanging="0"/>
        <w:rPr>
          <w:color w:val="000000"/>
          <w:sz w:val="24"/>
        </w:rPr>
      </w:pPr>
      <w:r>
        <w:rPr>
          <w:color w:val="000000"/>
          <w:sz w:val="24"/>
        </w:rPr>
        <w:tab/>
        <w:t>Утром был Кушелев. Говорили о спиритизме. Он говорил, что Макаровы, дом которых находится про</w:t>
        <w:softHyphen/>
        <w:t>тив нас, устраивают у себя сеансы, но что медиумы там всех надувают и он у себя проделал все фокусы, которые делают у Макаровых. Рассказал, что герцог Евгений Лейхтенбергский сказал его жене, что ему сдается навер</w:t>
        <w:softHyphen/>
        <w:t>ное, что он сын актера Bussant. Как гадко так говорить о матери!</w:t>
      </w:r>
    </w:p>
    <w:p>
      <w:pPr>
        <w:pStyle w:val="Normal"/>
        <w:ind w:left="-993" w:hanging="0"/>
        <w:rPr>
          <w:color w:val="000000"/>
          <w:sz w:val="24"/>
        </w:rPr>
      </w:pPr>
      <w:r>
        <w:rPr>
          <w:color w:val="000000"/>
          <w:sz w:val="24"/>
        </w:rPr>
        <w:tab/>
        <w:t>Говорили о митрополите. Кушелев тоже находит, что он роняет свое достоинство, позволяя какой-то Лизандер с ним разные вольности. Кушелев говорит, что прощает это митрополиту, так как он не бог и плоть у него не</w:t>
        <w:softHyphen/>
        <w:t>мощна. Я бы ничего не сказала, если бы все это делалось не напоказ. Эта женщина ужасного воспитания.</w:t>
      </w:r>
    </w:p>
    <w:p>
      <w:pPr>
        <w:pStyle w:val="Normal"/>
        <w:ind w:left="-993" w:hanging="0"/>
        <w:rPr>
          <w:color w:val="000000"/>
          <w:sz w:val="24"/>
        </w:rPr>
      </w:pPr>
      <w:r>
        <w:rPr>
          <w:color w:val="000000"/>
          <w:sz w:val="24"/>
        </w:rPr>
        <w:tab/>
        <w:t>О Дуббельт Кушелев говорил, что она очень бестакт</w:t>
        <w:softHyphen/>
        <w:t>на. Раз она привела его в ужасное положение. К ней при</w:t>
        <w:softHyphen/>
        <w:t>шел вел. кн. Константин Николаевич в то время, когда Кушелев ей говорил стихи на крестины его внуков; пер</w:t>
        <w:softHyphen/>
        <w:t>вые, сочиненные Грейгом, а вторые им — «Вот мчится тройка удалая». В стихах говорилось, что лошади все имеют недостатки, а именно: Грейг страдает подагрой, Зеленой — тоже, а в середине старая дева, и на руках у нее князь Иван. Через год снова крестины, и та же мчится тройка, «все те же рыла, а на руках у девы князь Гаврила». Это насмешка, и вдруг бы ее сказать дедушке. Бывают бестактные особы: она хотела, чтобы Кушелев повторил это Константину Николаевичу.</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мая. </w:t>
      </w:r>
    </w:p>
    <w:p>
      <w:pPr>
        <w:pStyle w:val="Normal"/>
        <w:ind w:left="-993" w:hanging="0"/>
        <w:rPr>
          <w:color w:val="000000"/>
          <w:sz w:val="24"/>
        </w:rPr>
      </w:pPr>
      <w:r>
        <w:rPr>
          <w:color w:val="000000"/>
          <w:sz w:val="24"/>
        </w:rPr>
        <w:tab/>
        <w:t>Вчера я убежала от митрополита, чтобы не сказать дерзостей этой Лизандер, которая с ним обра</w:t>
        <w:softHyphen/>
        <w:t>щается очень вольно. Он хотел почесать глаз, она схвати</w:t>
        <w:softHyphen/>
        <w:t>ла его руку и сказала: «Не сметь!» С восторгом рассказывала, что причащалась у владыки, у него разговлялась.</w:t>
      </w:r>
    </w:p>
    <w:p>
      <w:pPr>
        <w:pStyle w:val="Normal"/>
        <w:ind w:left="-993" w:hanging="0"/>
        <w:rPr/>
      </w:pPr>
      <w:r>
        <w:rPr>
          <w:b/>
          <w:color w:val="000000"/>
          <w:sz w:val="24"/>
        </w:rPr>
        <w:t>{86}</w:t>
        <w:tab/>
      </w:r>
      <w:r>
        <w:rPr>
          <w:color w:val="000000"/>
          <w:sz w:val="24"/>
        </w:rPr>
        <w:t>Рассказала, что была на исповеди у священника Желобовского, который хохотал, когда она исповедовалась у него. Она ему сказала, что влюблена в духовное лицо. Тот сказал, что нехорошо это, если у него есть жена и де</w:t>
        <w:softHyphen/>
        <w:t>ти, нехорошо ей его смущать. Она расхохоталась и сказа</w:t>
        <w:softHyphen/>
        <w:t>ла, что он не женат и что он «душка». Все это она гово</w:t>
        <w:softHyphen/>
        <w:t>рит про митрополита. Потом говорила про Платона, на</w:t>
        <w:softHyphen/>
        <w:t>зывала его злючкой и гадким, показывала, как она его щиплет, что она ему всю репутацию испортила. Платон будто говорит ей комплименты и все спрашивает; «Ма</w:t>
        <w:softHyphen/>
        <w:t>ша, ты меня не любишь?» Рассказывала, что у Платона бывает бог знает кто, что дамы, которые к нему при</w:t>
        <w:softHyphen/>
        <w:t>ходят, похоже, что они пришли с рынка. Будто ей Пла</w:t>
        <w:softHyphen/>
        <w:t xml:space="preserve">тон несколько раз говорил: «Маша, будь со мною добра, веди себя со мною любезно». </w:t>
      </w:r>
    </w:p>
    <w:p>
      <w:pPr>
        <w:pStyle w:val="Normal"/>
        <w:ind w:left="-993" w:hanging="0"/>
        <w:rPr>
          <w:color w:val="000000"/>
          <w:sz w:val="24"/>
        </w:rPr>
      </w:pPr>
      <w:r>
        <w:rPr>
          <w:color w:val="000000"/>
          <w:sz w:val="24"/>
        </w:rPr>
        <w:t>Можно себе представить, какое тяжелое испытываешь впечатление, когда слы</w:t>
        <w:softHyphen/>
        <w:t>шишь у святителя церкви такие речи, и что он не останав</w:t>
        <w:softHyphen/>
        <w:t>ливает такую подлую женщину. Теперь об этом все начи</w:t>
        <w:softHyphen/>
        <w:t>нают говорить. Лавра же заброшена, служба там про</w:t>
        <w:softHyphen/>
        <w:t>изводится небрежно, и все жалуются. Пример свыше дур</w:t>
        <w:softHyphen/>
        <w:t>ной; как допустить эту чучелу кряду 8 дней ездить к себе и не закрывать ей дверей? Это будет, наверное, скандал, а владыка ничего дурного тут не наход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мая. </w:t>
      </w:r>
    </w:p>
    <w:p>
      <w:pPr>
        <w:pStyle w:val="Normal"/>
        <w:ind w:left="-993" w:hanging="0"/>
        <w:rPr/>
      </w:pPr>
      <w:r>
        <w:rPr>
          <w:color w:val="000000"/>
          <w:sz w:val="24"/>
        </w:rPr>
        <w:tab/>
        <w:t>Завтракал Moulin. Рассказывал, что фран</w:t>
        <w:softHyphen/>
        <w:t>цузское правительство прислало сюда делегатов-бан</w:t>
        <w:softHyphen/>
        <w:t>киров, чтобы предложить России заем на очень выгод</w:t>
        <w:softHyphen/>
        <w:t>ных условиях. Цель их состояла в том, чтобы на эти деньги Россия могла бы еще усовершенствовать свое оружие и построить несколько стратегических дорожек, а также на главных линиях второй путь, чтобы в случае войны скорее произвести мобилизацию войск, но здесь все это не уразумели и отказались от займа. Лабуле ска</w:t>
        <w:softHyphen/>
        <w:t>зал Moulin, что он занимается опасными вещами, но это его дело; он только нашел необходимым его предупре</w:t>
        <w:softHyphen/>
        <w:t>дить, так как этим он может нажить себе врагов. Moulin смотрит здраво на дело и говорит, что если он ничего не будет делать, то какой же он будет агент своего прави</w:t>
        <w:softHyphen/>
        <w:t>тельства. Он привез в подарок Ванновскому план Мольтке на случай войны, который французы купили у нем</w:t>
        <w:softHyphen/>
        <w:t>цев, собирается говорить с Ванновским и о деле займа, ибо находит очень важным столько же для нас, сколько для Франции, чтобы мы были более подготовлены к вой</w:t>
        <w:softHyphen/>
        <w:t>не. Мельком рассказал, как поймали Анненкова, кото</w:t>
        <w:softHyphen/>
        <w:t xml:space="preserve">рый показал банкирам в Париже бумагу, будто бы </w:t>
      </w:r>
      <w:r>
        <w:rPr>
          <w:b/>
          <w:color w:val="000000"/>
          <w:sz w:val="24"/>
        </w:rPr>
        <w:t xml:space="preserve">{87} </w:t>
      </w:r>
      <w:r>
        <w:rPr>
          <w:color w:val="000000"/>
          <w:sz w:val="24"/>
        </w:rPr>
        <w:t>подписанную Вышнеградским, и которая оказалась фаль</w:t>
        <w:softHyphen/>
        <w:t>шивой. Резанов заметил в статье Татищева «Болгария и Россия», которую запретили теперь печатать в «Новом времени», что Татищев отделал Игнатьева, говоря, что Сан-Стефанский договор был написан весь в пользу славян, а Берлинский конгресс, где присутствовал гр. Шувалов, — в пользу Европы. О России ни тот, ни дру</w:t>
        <w:softHyphen/>
        <w:t>гой не подумал.</w:t>
      </w:r>
    </w:p>
    <w:p>
      <w:pPr>
        <w:pStyle w:val="Normal"/>
        <w:ind w:left="-993" w:hanging="0"/>
        <w:rPr>
          <w:color w:val="000000"/>
          <w:sz w:val="24"/>
        </w:rPr>
      </w:pPr>
      <w:r>
        <w:rPr>
          <w:color w:val="000000"/>
          <w:sz w:val="24"/>
        </w:rPr>
        <w:tab/>
        <w:t>Был Романченко. Говорили о Плеве. Он его находит честным, прямым человеком, говорит, что Плеве всегда исполнит то, что обещал, что на его слово можно поло</w:t>
        <w:softHyphen/>
        <w:t>житься, Дурново был не такой. Он был ближе к Толсто</w:t>
        <w:softHyphen/>
        <w:t>му, ходил к нему очень часто, без доклада всегда, но час</w:t>
        <w:softHyphen/>
        <w:t>то ему не высказывал того, что, бывало, сообщал дру</w:t>
        <w:softHyphen/>
        <w:t>гим. Но Плеве имеет гораздо больше значения у Толсто</w:t>
        <w:softHyphen/>
        <w:t>го; что он, хотя и не ходит к Толстому каждый день и всегда испрашивает раньше аудиенцию, но мнение его Толстой всегда принимает к соображению, и всегда бы</w:t>
        <w:softHyphen/>
        <w:t>вает так, как доложил Плеве. Но все-таки Дурново боль</w:t>
        <w:softHyphen/>
        <w:t>ше любим Толстым. Об Игнатьеве Романченко сказал, что он добрый человек, но неимоверный лгун. Всегда спешил, всегда у него было мало времени, возил страш</w:t>
        <w:softHyphen/>
        <w:t>но много докладов государю и часто к нему их посылал, чего не делает Толстой — он более 20 никогда не бе</w:t>
        <w:softHyphen/>
        <w:t>рет. Теперь Плеве много решает дел без граф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мая. </w:t>
      </w:r>
    </w:p>
    <w:p>
      <w:pPr>
        <w:pStyle w:val="Normal"/>
        <w:ind w:left="-993" w:hanging="0"/>
        <w:rPr/>
      </w:pPr>
      <w:r>
        <w:rPr>
          <w:color w:val="000000"/>
          <w:sz w:val="24"/>
        </w:rPr>
        <w:tab/>
        <w:t>Романченко рассказал, будто взятый около дома Министерства государственных имуществ человек с револьвером в руке хотел убить Толстого. В день очеред</w:t>
        <w:softHyphen/>
        <w:t>ного доклада Толстого этот человек, фамилия его Ка</w:t>
        <w:softHyphen/>
        <w:t>рин, шесть раз в 10 часов (время, когда уезжает Толстой) прошел около его подъезда. Городовой и швейцар Плеве его заметили. Но в этот день Толстой, чувствуя себя не</w:t>
        <w:softHyphen/>
        <w:t>хорошо, не поехал, а послал Романченко извиниться. Но этот человек этого не знал — в 12 часов он снова вернулся. Тогда здесь оказался филер (швейцар Плеве ду</w:t>
        <w:softHyphen/>
        <w:t>мал, что это новый агент Пузанова) и начал за ним сле</w:t>
        <w:softHyphen/>
        <w:t>дить. Наконец он не вытерпел и спросил, скоро ли его ос</w:t>
        <w:softHyphen/>
        <w:t>тавят в покое, затем сказал, что хотел убить Пузанова за обиду в театре, а потом заявил, что хотел себя убить и, чтобы придать себе храбрости, ходил и искал портер</w:t>
        <w:softHyphen/>
        <w:t>ную. Тут его схватили и посадили. Пузанову Грессер и Шебеко приказали ничего об этом не говорить Толстому. В 8 часов приехал Шебеко и просил Романченко доло</w:t>
        <w:softHyphen/>
        <w:t xml:space="preserve">жить графу. Но Романченко сказал, что граф лежит </w:t>
      </w:r>
      <w:r>
        <w:rPr>
          <w:b/>
          <w:color w:val="000000"/>
          <w:sz w:val="24"/>
        </w:rPr>
        <w:t xml:space="preserve">{88} </w:t>
      </w:r>
      <w:r>
        <w:rPr>
          <w:color w:val="000000"/>
          <w:sz w:val="24"/>
        </w:rPr>
        <w:t>болен. Тогда он начал ходить по комнате. В это время не</w:t>
        <w:softHyphen/>
        <w:t>ожиданно спустилась к мужу графиня. Он бросился к ней, стал ей что-то говорить, она ушла к графу, вскоре и его туда пригласили. После него приехал Грессер. На другой день граф спросил Пузанова, почему он ему ниче</w:t>
        <w:softHyphen/>
        <w:t>го не сказал. Пузанов отвечал, что ему велели молчать. Хотели сами объявить, чтобы уменьшить заслугу Пуза</w:t>
        <w:softHyphen/>
        <w:t>нова. Грессер же сделал ему выговор, что он арестовал Карина на улиц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мая. </w:t>
      </w:r>
    </w:p>
    <w:p>
      <w:pPr>
        <w:pStyle w:val="Normal"/>
        <w:ind w:left="-993" w:hanging="0"/>
        <w:rPr/>
      </w:pPr>
      <w:r>
        <w:rPr>
          <w:color w:val="000000"/>
          <w:sz w:val="24"/>
        </w:rPr>
        <w:tab/>
        <w:t>Пришел Каульбарс. Е. В. ему сказал, что, верно, отношения Марии Павловны ко двору хороши, так как она всюду является с императрицей. Он на это сказал, что часто это означает обратное. После известно</w:t>
        <w:softHyphen/>
        <w:t>го письма Боби Шувалова он раз пришел в Царском к Владимиру Александровичу. Входя с ним в залу, они увидели Шувалова, которого вел. князь очень дружески встретил, затем увел его к жене. Завтрак запоздал на 20 минут. Когда вышли вел. князь с женой и Шувалов с женой, все, кроме вел. князя, были страшно красны, и во время завтрака все внимание хозяев было обращено на Шуваловых. После завтрака Каульбарс сказал вел. князю: «Monseigneur, maintenant je ne comprends rien» (</w:t>
      </w:r>
      <w:r>
        <w:rPr>
          <w:color w:val="000000"/>
          <w:szCs w:val="16"/>
        </w:rPr>
        <w:t xml:space="preserve">Ваша светлость, теперь я ничего не понимаю </w:t>
      </w:r>
      <w:r>
        <w:rPr>
          <w:i/>
          <w:iCs/>
          <w:color w:val="000000"/>
          <w:szCs w:val="16"/>
        </w:rPr>
        <w:t>(.франц.).</w:t>
      </w:r>
      <w:r>
        <w:rPr>
          <w:color w:val="000000"/>
          <w:szCs w:val="16"/>
        </w:rPr>
        <w:t>)</w:t>
      </w:r>
      <w:r>
        <w:rPr>
          <w:color w:val="000000"/>
          <w:sz w:val="24"/>
        </w:rPr>
        <w:t>. Ha это вел. князь отвечал: «Il y a beaucoup de choses, que vous ne pourrez comprendre jamais» (</w:t>
      </w:r>
      <w:r>
        <w:rPr>
          <w:color w:val="000000"/>
          <w:szCs w:val="16"/>
        </w:rPr>
        <w:t xml:space="preserve">Многого вы не сможете понять никогда </w:t>
      </w:r>
      <w:r>
        <w:rPr>
          <w:i/>
          <w:iCs/>
          <w:color w:val="000000"/>
          <w:szCs w:val="16"/>
        </w:rPr>
        <w:t>(франц.).</w:t>
      </w:r>
      <w:r>
        <w:rPr>
          <w:color w:val="000000"/>
          <w:szCs w:val="16"/>
        </w:rPr>
        <w:t>)</w:t>
      </w:r>
      <w:r>
        <w:rPr>
          <w:color w:val="000000"/>
          <w:sz w:val="24"/>
        </w:rPr>
        <w:t>.</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мая. </w:t>
      </w:r>
    </w:p>
    <w:p>
      <w:pPr>
        <w:pStyle w:val="Normal"/>
        <w:ind w:left="-993" w:hanging="0"/>
        <w:rPr>
          <w:color w:val="000000"/>
          <w:sz w:val="24"/>
        </w:rPr>
      </w:pPr>
      <w:r>
        <w:rPr>
          <w:color w:val="000000"/>
          <w:sz w:val="24"/>
        </w:rPr>
        <w:tab/>
        <w:t>Вчера слышала от Китицына следующий рассказ. Вел. кн. Константин Николаевич, прогуливаясь по Павловску с Рамзаем, встретил урядника, который от</w:t>
        <w:softHyphen/>
        <w:t>дал ему честь. Вел. князь остановился и подал ему руку. Рамзай выразил ему свое удивление, как это он подал ру</w:t>
        <w:softHyphen/>
        <w:t>ку уряднику. На это Константин Николаевич сказал:</w:t>
      </w:r>
    </w:p>
    <w:p>
      <w:pPr>
        <w:pStyle w:val="Normal"/>
        <w:ind w:left="-993" w:hanging="0"/>
        <w:rPr>
          <w:color w:val="000000"/>
          <w:sz w:val="24"/>
        </w:rPr>
      </w:pPr>
      <w:r>
        <w:rPr>
          <w:color w:val="000000"/>
          <w:sz w:val="24"/>
        </w:rPr>
        <w:t>«Что же тут удивительного? Сегодня он урядник, а зав</w:t>
        <w:softHyphen/>
        <w:t>тра может быть губернатор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июня. </w:t>
      </w:r>
    </w:p>
    <w:p>
      <w:pPr>
        <w:pStyle w:val="Normal"/>
        <w:ind w:left="-993" w:hanging="0"/>
        <w:rPr>
          <w:color w:val="000000"/>
          <w:sz w:val="24"/>
        </w:rPr>
      </w:pPr>
      <w:r>
        <w:rPr>
          <w:color w:val="000000"/>
          <w:sz w:val="24"/>
        </w:rPr>
        <w:tab/>
        <w:t>Ездила к Толстым в Пирогово. Толстой ска</w:t>
        <w:softHyphen/>
        <w:t>зал, что его брат Лев говорит, что если будет царский манифест объявления войны, то он, Толстой, издаст тот</w:t>
        <w:softHyphen/>
        <w:t>час же свой манифест против войны. Там у них была се</w:t>
        <w:softHyphen/>
        <w:t>стра их, графиня Толстая, которую эта фраза, повторен</w:t>
        <w:softHyphen/>
        <w:t>ная братом, покоробил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июня. </w:t>
      </w:r>
    </w:p>
    <w:p>
      <w:pPr>
        <w:pStyle w:val="Normal"/>
        <w:ind w:left="-993" w:hanging="0"/>
        <w:rPr>
          <w:color w:val="000000"/>
          <w:sz w:val="24"/>
        </w:rPr>
      </w:pPr>
      <w:r>
        <w:rPr>
          <w:color w:val="000000"/>
          <w:sz w:val="24"/>
        </w:rPr>
        <w:tab/>
        <w:t>Вел. кн. Мария Павловна в Варшаве вые</w:t>
        <w:softHyphen/>
        <w:t>хала на смотр с мужем верхом, и мимо них прошли вой</w:t>
        <w:softHyphen/>
        <w:t>ска. Оба они ищут популярности. Императрица ее не люб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июля. </w:t>
      </w:r>
    </w:p>
    <w:p>
      <w:pPr>
        <w:pStyle w:val="Normal"/>
        <w:ind w:left="-993" w:hanging="0"/>
        <w:rPr>
          <w:color w:val="000000"/>
          <w:sz w:val="24"/>
        </w:rPr>
      </w:pPr>
      <w:r>
        <w:rPr>
          <w:color w:val="000000"/>
          <w:sz w:val="24"/>
        </w:rPr>
        <w:tab/>
        <w:t>Рассказывали, что приезд в Тулу вел. кн. Владимира сопровождался рядом скандалов. Он уехал недовольный. Всего там было 6 дворян. Подарок туль</w:t>
        <w:softHyphen/>
        <w:t>ских дворян Владимиром Александровичем был принят нелюбезно. Как видно, здесь он потерпел неудач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июля. </w:t>
      </w:r>
    </w:p>
    <w:p>
      <w:pPr>
        <w:pStyle w:val="Normal"/>
        <w:ind w:left="-993" w:hanging="0"/>
        <w:rPr>
          <w:color w:val="000000"/>
          <w:sz w:val="24"/>
        </w:rPr>
      </w:pPr>
      <w:r>
        <w:rPr>
          <w:color w:val="000000"/>
          <w:sz w:val="24"/>
        </w:rPr>
        <w:tab/>
        <w:t>Сегодня канун великого торжества. Завтра в Киеве и по всей России празднуется крещение Руси 900 лет тому назад. Воображаю, какою торжественностью это обставлено в Киеве.</w:t>
      </w:r>
    </w:p>
    <w:p>
      <w:pPr>
        <w:pStyle w:val="Normal"/>
        <w:ind w:left="-993" w:hanging="0"/>
        <w:rPr>
          <w:color w:val="000000"/>
          <w:sz w:val="24"/>
        </w:rPr>
      </w:pPr>
      <w:r>
        <w:rPr>
          <w:color w:val="000000"/>
          <w:sz w:val="24"/>
        </w:rPr>
        <w:tab/>
        <w:t>Была старуха Толстая, сестра Толстого. О брате ска</w:t>
        <w:softHyphen/>
        <w:t>зала, что он не рисуется, как многие это думают, что он все еще ищет убедиться в существовании души и ее бес</w:t>
        <w:softHyphen/>
        <w:t>смертии. Последнее его сочинение «Из жизни», которое было остановлено духовной цензурой, до того запутанно и так неясно выражена его мысль, что, читая, начинаешь думать, что он впал в детство. Говорила, что согла</w:t>
        <w:softHyphen/>
        <w:t>шается с людьми, которые находят, что Лев Толстой по</w:t>
        <w:softHyphen/>
        <w:t>лучил поверхностное образование; хотя он в последнее время и много читал, но у него ум неглубокий, он пре</w:t>
        <w:softHyphen/>
        <w:t>вратно толкует Священное писание, с которым тоже ма</w:t>
        <w:softHyphen/>
        <w:t>ло знаком. Он Евангелие вряд ли читал более одного раза. Нужно, читая его книги, всегда спросить его объ</w:t>
        <w:softHyphen/>
        <w:t>яснения, которое он сам охотно дает, но противоречий не любит и сердится, а с его объяснениями трудно согла</w:t>
        <w:softHyphen/>
        <w:t>шаешься. Она рассказала, что, уже будучи студентом, ее брат пописывал, но никто не принимал его писаний всерьез. Затем он уехал на Кавказ, и первое, что было на</w:t>
        <w:softHyphen/>
        <w:t>печатано из его сочинений, было «Детство и отроче</w:t>
        <w:softHyphen/>
        <w:t>ство», затем «Казаки». Его талант был для всех настоя</w:t>
        <w:softHyphen/>
        <w:t>щим сюрпризом. Никто из его детей не унаследовал это</w:t>
        <w:softHyphen/>
        <w:t>го таланта, может быть, кто-либо из малюток, но стар</w:t>
        <w:softHyphen/>
        <w:t>шие — нет. Он терпеть не может гувернеров и гувернан</w:t>
        <w:softHyphen/>
        <w:t>ток, находя, что это совершенно не нужно, бесцельно, противно его убеждениям. Она говорила, что он, как и брат ее Сергей, смеется над религиозными чувствами. Братья Толстые того мнения, что если хочешь молиться, то помолись сам, не прибегая к рясе.</w:t>
      </w:r>
    </w:p>
    <w:p>
      <w:pPr>
        <w:pStyle w:val="Normal"/>
        <w:ind w:left="-993" w:hanging="0"/>
        <w:rPr/>
      </w:pPr>
      <w:r>
        <w:rPr>
          <w:color w:val="000000"/>
          <w:sz w:val="24"/>
        </w:rPr>
        <w:tab/>
        <w:t xml:space="preserve">Французский «Gaulois» все доискивается причины </w:t>
      </w:r>
      <w:r>
        <w:rPr>
          <w:b/>
          <w:color w:val="000000"/>
          <w:sz w:val="24"/>
        </w:rPr>
        <w:t xml:space="preserve">{90} </w:t>
      </w:r>
      <w:r>
        <w:rPr>
          <w:color w:val="000000"/>
          <w:sz w:val="24"/>
        </w:rPr>
        <w:t>приезда в Петербург императора Вильгельма и, между прочим, пишет, что во время болезни покойного импера</w:t>
        <w:softHyphen/>
        <w:t>тора у него пропало со стола много серьезных бумаг, ме</w:t>
        <w:softHyphen/>
        <w:t>жду ними одна, касающаяся будущих военных замыслов Германии, составленная Бисмарком. В краже подозре</w:t>
        <w:softHyphen/>
        <w:t>вают или императрицу Викторию, или доктора Макензи. Теперь эта бумага находится в руках английской короле</w:t>
        <w:softHyphen/>
        <w:t>вы, которая может все передать России, которую тоже в ней не щадят. Чтобы Россия, узнав об этом, не слишком враждебно относилась к Вильгельму, он и приехал в Пе</w:t>
        <w:softHyphen/>
        <w:t>тербург, поставив себе задачей устроить свадьбу своей второй сестры с нашим наследником. Все это сказки. Французы боятся сближения России с Германией. Но я верю нашему царю. Он справедлив, честен и в обиду никого не даст, благо, что теперь своею твердостью при</w:t>
        <w:softHyphen/>
        <w:t>обрел себе первый голос в политик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июля. </w:t>
      </w:r>
    </w:p>
    <w:p>
      <w:pPr>
        <w:pStyle w:val="Normal"/>
        <w:ind w:left="-993" w:hanging="0"/>
        <w:rPr>
          <w:color w:val="000000"/>
          <w:sz w:val="24"/>
        </w:rPr>
      </w:pPr>
      <w:r>
        <w:rPr>
          <w:color w:val="000000"/>
          <w:sz w:val="24"/>
        </w:rPr>
        <w:tab/>
        <w:t>Приехали соседки Ивашкины, две старые девы. Говорили про Льва Толстого. Он ходит мазать пе</w:t>
        <w:softHyphen/>
        <w:t>чи у крестьян, чтобы о нем говорили. Если бы это сделал у себя, то никто бы не знал. Когда он приходил в про</w:t>
        <w:softHyphen/>
        <w:t>шлом году к брату, утром он вдруг пропал. Его искали весь день. Оказалось, он пошел пахать одному мужику его поле. Это был сын кормилицы одной из его дочерей, который был нездоров в эту минуту. Все свое состояние он перевел на имя жены и считает себя ее поденщиком. Недавно здесь был пожар в его соседстве, он выпросил у жены 25 руб., чтобы дать погорельцам. Сгорело, го</w:t>
        <w:softHyphen/>
        <w:t>ворят, дворов около 12-ти. Какая же это помощь! Дочь его Татьяна, когда была у нас последний раз, говорила, что все они собираются идти за 100 верст в Оптину пус</w:t>
        <w:softHyphen/>
        <w:t>тынь и она пойдет в лаптях. Большие оригиналы эти Толсты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июля. </w:t>
      </w:r>
    </w:p>
    <w:p>
      <w:pPr>
        <w:pStyle w:val="Normal"/>
        <w:ind w:left="-993" w:hanging="0"/>
        <w:rPr>
          <w:color w:val="000000"/>
          <w:sz w:val="24"/>
        </w:rPr>
      </w:pPr>
      <w:r>
        <w:rPr>
          <w:color w:val="000000"/>
          <w:sz w:val="24"/>
        </w:rPr>
        <w:tab/>
        <w:t>Поехала к Толстым. Дочери Толстого под</w:t>
        <w:softHyphen/>
        <w:t>падают под влияние дяди Льва, отказываются от мясной пищи. Верочка собирается на днях по вызову Татьяны Толстой в Ясную Поляну вязать и жать рожь. По этому поводу завязался разговор. Сестра Толстого начала на</w:t>
        <w:softHyphen/>
        <w:t>падать на брата Льва, что он и себе портит здоровье и другим, что с тех пор, как он начал вести эту жизнь, он все хворает, у него непонятные боли в желудке от расти</w:t>
        <w:softHyphen/>
        <w:t>тельной пищи и от чрезмерных физических трудов.</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91}</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2 октября. </w:t>
      </w:r>
    </w:p>
    <w:p>
      <w:pPr>
        <w:pStyle w:val="Normal"/>
        <w:ind w:left="-993" w:hanging="0"/>
        <w:rPr/>
      </w:pPr>
      <w:r>
        <w:rPr>
          <w:color w:val="000000"/>
          <w:sz w:val="24"/>
        </w:rPr>
        <w:tab/>
        <w:t>За последние дни — ужасная катастро</w:t>
        <w:softHyphen/>
        <w:t>фа на Харьковско-Орловской дороге 17 октября. Без со</w:t>
        <w:softHyphen/>
        <w:t>дрогания нельзя слушать подробности крушения царского поезда. Непостижимо, как господь сохранил царскую семью. Вчера Салов рассказал нам подробности, переданные ему Посьетом, когда они вчера возвращались из Гатчины, по приезде государя. Царский поезд состоял из следующих вагонов: два локомотива, за ними — вагон электрического освещения, вагон, где помещались мас</w:t>
        <w:softHyphen/>
        <w:t>терские, вагон Посьета, вагон II класса для прислуги, кухня, буфетная, столовая, вагон вел. княжен — литера Д, литера А — вагон государя и царицы, литера С — це</w:t>
        <w:softHyphen/>
        <w:t xml:space="preserve">саревича, дамский свитский — литера К, министерский свитский — литера О, конвойный № 40 и багажный — Б. Поезд шел со скоростью 65 верст в час между станциями Тарановка и Борки. Опоздали на l </w:t>
      </w:r>
      <w:r>
        <w:rPr>
          <w:color w:val="000000"/>
          <w:sz w:val="24"/>
          <w:vertAlign w:val="superscript"/>
        </w:rPr>
        <w:t>1</w:t>
      </w:r>
      <w:r>
        <w:rPr>
          <w:color w:val="000000"/>
          <w:sz w:val="24"/>
        </w:rPr>
        <w:t>/</w:t>
      </w:r>
      <w:r>
        <w:rPr>
          <w:color w:val="000000"/>
          <w:sz w:val="24"/>
          <w:vertAlign w:val="subscript"/>
        </w:rPr>
        <w:t xml:space="preserve">2 </w:t>
      </w:r>
      <w:r>
        <w:rPr>
          <w:color w:val="000000"/>
          <w:sz w:val="24"/>
        </w:rPr>
        <w:t>часа по расписанию и нагоняли, так как в Харькове предполагалась встреча (тут является маленькая темнота в рассказе: кто прика</w:t>
        <w:softHyphen/>
        <w:t>зал ехать скорее?).</w:t>
      </w:r>
    </w:p>
    <w:p>
      <w:pPr>
        <w:pStyle w:val="Normal"/>
        <w:ind w:left="-993" w:hanging="0"/>
        <w:rPr>
          <w:color w:val="000000"/>
          <w:sz w:val="24"/>
        </w:rPr>
      </w:pPr>
      <w:r>
        <w:rPr>
          <w:color w:val="000000"/>
          <w:sz w:val="24"/>
        </w:rPr>
        <w:tab/>
        <w:t>Был полдень. Ранее обыкновенного сели завтракать, чтобы кончить его до Харькова, который уже отстоял только на 43 версты. Посьет, выходя из своего вагона, чтобы идти в царскую столовую, зашел в купе к барону Шернвалю, звал его идти вместе, но Шернваль отка</w:t>
        <w:softHyphen/>
        <w:t>зался, сказав, что у него есть чертежи, которые ему необ</w:t>
        <w:softHyphen/>
        <w:t>ходимо рассмотреть. Посьет ушел один. В столовой соб</w:t>
        <w:softHyphen/>
        <w:t>ралась вся царская семья и свита — всего 23 человека. Маленькая вел. княжна Ольга оставалась в своем вагоне. Столовая была разделена на 3 части: посредине вагона — большой стол, с двух боков столовая была отгороже</w:t>
        <w:softHyphen/>
        <w:t>на — с одной стороны помещался обыкновенный стол для закуски, а за другой перегородкой, ближе к буфет</w:t>
        <w:softHyphen/>
        <w:t>ной, стояли официанты. Посредине стола с одной сторо</w:t>
        <w:softHyphen/>
        <w:t>ны помещался государь, имея по бокам двух дам, а с другой стороны — императрица, справа у нее сидел Посьет, а слева Ванновский. Где стояла закуска, там сели царские дети: цесаревич, его братья, сестра и с ними Обо</w:t>
        <w:softHyphen/>
        <w:t>ленский.</w:t>
      </w:r>
    </w:p>
    <w:p>
      <w:pPr>
        <w:pStyle w:val="Normal"/>
        <w:ind w:left="-993" w:hanging="0"/>
        <w:rPr/>
      </w:pPr>
      <w:r>
        <w:rPr>
          <w:color w:val="000000"/>
          <w:sz w:val="24"/>
        </w:rPr>
        <w:tab/>
        <w:t>В ту минуту, когда уже подавали последнее блюдо, гурьевскую кашу и лакей поднес государю сливки, нача</w:t>
        <w:softHyphen/>
        <w:t>лась страшная качка, затем сильный треск. Все это было делом нескольких секунд — царский вагон слетел с теле</w:t>
        <w:softHyphen/>
        <w:t>жек, на которых держались колеса, все в нем преврати</w:t>
        <w:softHyphen/>
        <w:t xml:space="preserve">лось в хаос, все упали. Кажется, пол вагона уцелел, стены же приплюснулись, крышу сорвало с одного бока вагона </w:t>
      </w:r>
      <w:r>
        <w:rPr>
          <w:b/>
          <w:color w:val="000000"/>
          <w:sz w:val="24"/>
        </w:rPr>
        <w:t xml:space="preserve">{92} </w:t>
      </w:r>
      <w:r>
        <w:rPr>
          <w:color w:val="000000"/>
          <w:sz w:val="24"/>
        </w:rPr>
        <w:t>и покрыло ею бывших в вагоне. Императрица захватила Посьета при падении за бакенбарды.</w:t>
      </w:r>
    </w:p>
    <w:p>
      <w:pPr>
        <w:pStyle w:val="Normal"/>
        <w:ind w:left="-993" w:hanging="0"/>
        <w:rPr>
          <w:color w:val="000000"/>
          <w:sz w:val="24"/>
        </w:rPr>
      </w:pPr>
      <w:r>
        <w:rPr>
          <w:color w:val="000000"/>
          <w:sz w:val="24"/>
        </w:rPr>
        <w:tab/>
        <w:t>Первый на ноги поднялся Посьет. Увидя его стоя</w:t>
        <w:softHyphen/>
        <w:t>щим, государь, под грудой обломков, не имея сил подняться, закричал ему: «Константин Николаевич, по</w:t>
        <w:softHyphen/>
        <w:t>могите мне выкарабкаться». Когда государь поднялся и императрица, увидела, что он невредим, она вскричала:</w:t>
      </w:r>
    </w:p>
    <w:p>
      <w:pPr>
        <w:pStyle w:val="Normal"/>
        <w:ind w:left="-993" w:hanging="0"/>
        <w:rPr>
          <w:color w:val="000000"/>
        </w:rPr>
      </w:pPr>
      <w:r>
        <w:rPr>
          <w:color w:val="000000"/>
          <w:sz w:val="24"/>
        </w:rPr>
        <w:t>«Et nos enfants?» (</w:t>
      </w:r>
      <w:r>
        <w:rPr>
          <w:color w:val="000000"/>
          <w:szCs w:val="16"/>
        </w:rPr>
        <w:t xml:space="preserve">Что с детьми? </w:t>
      </w:r>
      <w:r>
        <w:rPr>
          <w:i/>
          <w:iCs/>
          <w:color w:val="000000"/>
          <w:szCs w:val="16"/>
        </w:rPr>
        <w:t>(франц.).</w:t>
      </w:r>
      <w:r>
        <w:rPr>
          <w:color w:val="000000"/>
          <w:szCs w:val="16"/>
        </w:rPr>
        <w:t>).</w:t>
      </w:r>
    </w:p>
    <w:p>
      <w:pPr>
        <w:pStyle w:val="Normal"/>
        <w:ind w:left="-993" w:hanging="0"/>
        <w:rPr>
          <w:color w:val="000000"/>
          <w:sz w:val="24"/>
        </w:rPr>
      </w:pPr>
      <w:r>
        <w:rPr>
          <w:color w:val="000000"/>
          <w:sz w:val="24"/>
        </w:rPr>
        <w:tab/>
        <w:t>Слава богу, дети все целы. Ксения стоя</w:t>
        <w:softHyphen/>
        <w:t>ла на полотне дороги в одном платье под дождем; на нее накинул телеграфный чиновник свое пальто. Михаила отыскали, зарытого в обломки. Цесаревич и Георгий то</w:t>
        <w:softHyphen/>
        <w:t>же были невредимы. Когда нянька увидела, что стенка вагона была разбита, она выбросила маленькую Ольгу на насыпь и сама вслед за ней выбросилась. Все это про</w:t>
        <w:softHyphen/>
        <w:t>изошло очень благополучно. Вагон же был переброшен через столовую и стал между буфетным вагоном и столо</w:t>
        <w:softHyphen/>
        <w:t>вой поперек. Говорят, это послужило спасением для на</w:t>
        <w:softHyphen/>
        <w:t>ходящихся в столовой.</w:t>
      </w:r>
    </w:p>
    <w:p>
      <w:pPr>
        <w:pStyle w:val="Normal"/>
        <w:ind w:left="-993" w:hanging="0"/>
        <w:rPr>
          <w:color w:val="000000"/>
          <w:sz w:val="24"/>
        </w:rPr>
      </w:pPr>
      <w:r>
        <w:rPr>
          <w:color w:val="000000"/>
          <w:sz w:val="24"/>
        </w:rPr>
        <w:t>Зиновьев рассказал Посьету, что он видел, как бревно врезывалось в столовую, два вершка от его головы; он перекрестился и ждал смерти, но вдруг оно останови</w:t>
        <w:softHyphen/>
        <w:t>лось. Человек, подававший сливки, был убит у ног госу</w:t>
        <w:softHyphen/>
        <w:t>даря, также и собака, бывшая в вагоне, — подарок Норденшильда.</w:t>
      </w:r>
    </w:p>
    <w:p>
      <w:pPr>
        <w:pStyle w:val="Normal"/>
        <w:ind w:left="-993" w:hanging="0"/>
        <w:rPr/>
      </w:pPr>
      <w:r>
        <w:rPr>
          <w:color w:val="000000"/>
          <w:sz w:val="24"/>
        </w:rPr>
        <w:tab/>
        <w:t>Когда вся царская семья собралась и они увидели, что господь их сохранил, — царь перекрестился и занялся ра</w:t>
        <w:softHyphen/>
        <w:t>неными и убитыми, которых оказалось много. Четыре официанта, которые находились в столовой за перего</w:t>
        <w:softHyphen/>
        <w:t>родкой, были убиты. Первый сошел с рельсов вагон По</w:t>
        <w:softHyphen/>
        <w:t>сьета. Охрана, стоявшая вдоль пути, говорит, что виде</w:t>
        <w:softHyphen/>
        <w:t>ла, как что-то моталось около колеса одного из вагонов, но, вследствие быстрого хода поезда, не может указать, в каком это было вагоне. Думают, что лопнул бандаж на колесе. В первом, электрическом, вагоне людям, там на</w:t>
        <w:softHyphen/>
        <w:t>ходящимся, было жарко, — они открыли дверь. Трое из них поэтому были спасены — их выбросило на дорогу невредимыми, но другие были убиты. В мастерской, где находились колеса и разные принадлежности на случай поломки, все были перебито. Вагон Посьета разлетелся в прах. Шернваль был выброшен на откос, его нашли сидя</w:t>
        <w:softHyphen/>
        <w:t xml:space="preserve">щим. Когда его спросили, сильно ли он ранен, он ничего не отвечал, только махал руками; он был нравственно потрясен, не зная, что такое произошло. Императрица и </w:t>
      </w:r>
      <w:r>
        <w:rPr>
          <w:b/>
          <w:color w:val="000000"/>
          <w:sz w:val="24"/>
        </w:rPr>
        <w:t xml:space="preserve">{93} </w:t>
      </w:r>
      <w:r>
        <w:rPr>
          <w:color w:val="000000"/>
          <w:sz w:val="24"/>
        </w:rPr>
        <w:t>государь подошли к нему. Она сняла с себя башлык и на</w:t>
        <w:softHyphen/>
        <w:t>дела его на Шернваля, чтобы ему было теплее, так как у него фуражки не было. У него оказались переломлены три ребра и помяты щеки. В вагоне Посьета находился еще инспектор дороги Кроненберг, который тоже был выброшен на кучу щебня, и у него было оцарапано все лицо. И управляющий дорогой Кованько, тоже выбро</w:t>
        <w:softHyphen/>
        <w:t>шенный, но так удачно, что не запачкал себе даже перча</w:t>
        <w:softHyphen/>
        <w:t>ток. Кочегар же был убит в этом же вагоне. В вагоне II класса, где была прислуга, мало кто остался жив — все получили сильные раны: кто не был убит на месте, мно</w:t>
        <w:softHyphen/>
        <w:t>гие были придавлены передними скамейками. В кухне повара были ранены. Вагоны лежали на обе стороны. Из свиты государя все более или менее получили ушибы, но все легкие. Посьету ушибло ногу, у Ванновского оказа</w:t>
        <w:softHyphen/>
        <w:t>лось три шишки на голове, Черевину ушибло ухо, но всех больше пострадал начальник конвоя Шереметев: у него оторвало второй палец на правой руке и сильно придави</w:t>
        <w:softHyphen/>
        <w:t>ло грудь. Трудно вообразить, что при таком разрушении так еще ничтожны повреждения. Императрице помяло левую руку, которую до сих пор она держит на привязи, а также оцарапало ухо, т.е. возле уха. В других же ваго</w:t>
        <w:softHyphen/>
        <w:t>нах находящиеся там люди не потерпели никаких повре</w:t>
        <w:softHyphen/>
        <w:t>ждений. Под царский вагон, где находились спальни ца</w:t>
        <w:softHyphen/>
        <w:t>ря и царицы, подкатились колеса других вагонов, а вагон цесаревича так затормозили, что превратили его колеса в сани. Барон Таубе, сопровождающий всегда царские по</w:t>
        <w:softHyphen/>
        <w:t>езда, находился у Ширинкина в свитском вагоне. Когда он узнал о происшедшем, он бросился бежать в лес; сол</w:t>
        <w:softHyphen/>
        <w:t>даты, охранявшие путь, чуть его не убили, думая, что это злоумышленник. Ширинкин послал конвойных его дог</w:t>
        <w:softHyphen/>
        <w:t>нать и привести обратно. Посьет потерял во время кру</w:t>
        <w:softHyphen/>
        <w:t>шения все свои вещи, остался в одном сюртуке.</w:t>
      </w:r>
    </w:p>
    <w:p>
      <w:pPr>
        <w:pStyle w:val="Normal"/>
        <w:ind w:left="-993" w:hanging="0"/>
        <w:rPr>
          <w:color w:val="000000"/>
          <w:sz w:val="24"/>
        </w:rPr>
      </w:pPr>
      <w:r>
        <w:rPr>
          <w:color w:val="000000"/>
          <w:sz w:val="24"/>
        </w:rPr>
        <w:tab/>
        <w:t>Когда опять все уселись в вагоны, т.е. когда опять от</w:t>
        <w:softHyphen/>
        <w:t>правились из Лозовой в Харьков, государь с царицей на</w:t>
        <w:softHyphen/>
        <w:t>вестили Посьета в его купе. Он лежал раздетый. Царица села рядом у него на скамейке, где он лежал, а государь остался стоять. Они его утешали и пробыли у него 20 ми</w:t>
        <w:softHyphen/>
        <w:t>нут, не позволив ему встать со своего места. Когда Пось</w:t>
        <w:softHyphen/>
        <w:t>ет вышел из вагона, Салов говорит, что у него был земляной цвет лица, он очень осунулся. Государь очень бодр и еще потолстел. Императрица тоже бодра, но постарела. Это понятно, что она пережила в это ужасное время.</w:t>
      </w:r>
    </w:p>
    <w:p>
      <w:pPr>
        <w:pStyle w:val="Normal"/>
        <w:ind w:left="-993" w:hanging="0"/>
        <w:rPr/>
      </w:pPr>
      <w:r>
        <w:rPr>
          <w:color w:val="000000"/>
          <w:sz w:val="24"/>
        </w:rPr>
        <w:tab/>
        <w:t xml:space="preserve">Сегодня напечатано, что государь передал </w:t>
      </w:r>
      <w:r>
        <w:rPr>
          <w:b/>
          <w:color w:val="000000"/>
          <w:sz w:val="24"/>
        </w:rPr>
        <w:t xml:space="preserve">{94} </w:t>
      </w:r>
      <w:r>
        <w:rPr>
          <w:color w:val="000000"/>
          <w:sz w:val="24"/>
        </w:rPr>
        <w:t>жандармскому офицеру кусок дерева — гнилую шпалу. Спросила Салова по телефону, справедливо ли это сообщение. Он отвечал, что Воронцов, правда, поднял кусок дерева и сказал, что это — гнилая шпала, передал это государю, который тут же отдал этот кусок жандарму. Но Салов уверен, что это не шпала, что все они были переменены два года тому назад на этой дороге, а что это — обломок от вагона. Молодой Поляков, хозяин этой дороги, гово</w:t>
        <w:softHyphen/>
        <w:t>рит, что всему виной вагон Посьета, который был очень ветх. Посьет дал понять Салову, что будто ехали так ско</w:t>
        <w:softHyphen/>
        <w:t>ро по приказанию самого государя. Теперь все выяснит следствие. Кони и Верховский от Министерства путей со</w:t>
        <w:softHyphen/>
        <w:t>общения поехали туда на место. Жертв очень много: 23 убитых и 19 раненых. Все — царская прислуг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октября. </w:t>
      </w:r>
    </w:p>
    <w:p>
      <w:pPr>
        <w:pStyle w:val="Normal"/>
        <w:ind w:left="-993" w:hanging="0"/>
        <w:rPr>
          <w:color w:val="000000"/>
          <w:sz w:val="24"/>
        </w:rPr>
      </w:pPr>
      <w:r>
        <w:rPr>
          <w:color w:val="000000"/>
          <w:sz w:val="24"/>
        </w:rPr>
        <w:tab/>
        <w:t>Вышел сегодня манифест, где гово</w:t>
        <w:softHyphen/>
        <w:t>рится о чудесном спасении царской семьи. Видно, писал Победоносцев.</w:t>
      </w:r>
    </w:p>
    <w:p>
      <w:pPr>
        <w:pStyle w:val="Normal"/>
        <w:ind w:left="-993" w:hanging="0"/>
        <w:rPr>
          <w:color w:val="000000"/>
          <w:sz w:val="24"/>
        </w:rPr>
      </w:pPr>
      <w:r>
        <w:rPr>
          <w:color w:val="000000"/>
          <w:sz w:val="24"/>
        </w:rPr>
        <w:tab/>
        <w:t>Оржевский рассказал, как Дрентельн не ладил с Побе</w:t>
        <w:softHyphen/>
        <w:t>доносцевым по случаю празднования 900-летия креще</w:t>
        <w:softHyphen/>
        <w:t>ния Руси и был недоволен его приездом. Победоносцев сказал, что говорил так много речей, чтобы не дать воз</w:t>
        <w:softHyphen/>
        <w:t>можности говорить другим, т.е. гр. Игнатьев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октября. </w:t>
      </w:r>
    </w:p>
    <w:p>
      <w:pPr>
        <w:pStyle w:val="Normal"/>
        <w:ind w:left="-993" w:hanging="0"/>
        <w:rPr>
          <w:color w:val="000000"/>
          <w:sz w:val="24"/>
        </w:rPr>
      </w:pPr>
      <w:r>
        <w:rPr>
          <w:color w:val="000000"/>
          <w:sz w:val="24"/>
        </w:rPr>
        <w:tab/>
        <w:t>Было много народу. Moulin говорил, что видел художника Зичи, который сопутствовал госу</w:t>
        <w:softHyphen/>
        <w:t>дарю в поездке и был в столовой. Его облили кашей во время катастрофы. Когда он очутился вне вагона, пер</w:t>
        <w:softHyphen/>
        <w:t>вое, о чем он вспомнил, был его альбом. Он вошел снова в разрушенную столовую, и альбом сразу попался ему на глаза. Говорят, что государь за два дня до катастрофы делал замечание за столом Посьету, что очень часто остановки. На это Посьет отвечал, что они делаются, что</w:t>
        <w:softHyphen/>
        <w:t>бы брать воду. Государь сказал сурово, что можно ее за</w:t>
        <w:softHyphen/>
        <w:t>пасать не так часто, а в большем количестве зараз.</w:t>
      </w:r>
    </w:p>
    <w:p>
      <w:pPr>
        <w:pStyle w:val="Normal"/>
        <w:ind w:left="-993" w:hanging="0"/>
        <w:rPr/>
      </w:pPr>
      <w:r>
        <w:rPr>
          <w:color w:val="000000"/>
          <w:sz w:val="24"/>
        </w:rPr>
        <w:tab/>
        <w:t>Много интересных подробностей слышишь о круше</w:t>
        <w:softHyphen/>
        <w:t>нии. Все более или менее получили царапины, но все здо</w:t>
        <w:softHyphen/>
        <w:t>ровы. У Оболенской, рожденной Апраксиной, сорвало с ног туфли. Раухфус (доктор) боится, что будут послед</w:t>
        <w:softHyphen/>
        <w:t>ствия у вел. княжны Ольги от падения. Ванновский силь</w:t>
        <w:softHyphen/>
        <w:t>но ругает Посьета. Вся свита царя говорит, что его вагон был причиной крушения. Удивительно, что все, когда го</w:t>
        <w:softHyphen/>
        <w:t>ворят об опасности, угрожавшей царской семье, воскли</w:t>
        <w:softHyphen/>
        <w:t xml:space="preserve">цают: «Если бы они погибли, то вообразите, что тогда </w:t>
      </w:r>
      <w:r>
        <w:rPr>
          <w:b/>
          <w:color w:val="000000"/>
          <w:sz w:val="24"/>
        </w:rPr>
        <w:t xml:space="preserve">{95} </w:t>
      </w:r>
      <w:r>
        <w:rPr>
          <w:color w:val="000000"/>
          <w:sz w:val="24"/>
        </w:rPr>
        <w:t>был бы государем Владимир с Марией Павловной и Бобриков!» И эти слова говорятся с ужасом. Е. В. гово</w:t>
        <w:softHyphen/>
        <w:t>рит, что вел. кн. Владимир делает недоброе впечатление своими поездками по Росс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октября. </w:t>
      </w:r>
    </w:p>
    <w:p>
      <w:pPr>
        <w:pStyle w:val="Normal"/>
        <w:ind w:left="-993" w:hanging="0"/>
        <w:rPr>
          <w:color w:val="000000"/>
          <w:sz w:val="24"/>
        </w:rPr>
      </w:pPr>
      <w:r>
        <w:rPr>
          <w:color w:val="000000"/>
          <w:sz w:val="24"/>
        </w:rPr>
        <w:tab/>
        <w:t>Верховский, посланный вместе с Кони расследовать причину катастрофы, телеграфирует, что на месте выяснилось, что сообщенные «Правит. вестником» и другими газетами известия вполне ложны, что только через 5 дней они дойдут до причины крушения. По теле</w:t>
        <w:softHyphen/>
        <w:t>грамме видно, что она написана совместно с Кон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октября. </w:t>
      </w:r>
    </w:p>
    <w:p>
      <w:pPr>
        <w:pStyle w:val="Normal"/>
        <w:ind w:left="-993" w:hanging="0"/>
        <w:rPr>
          <w:color w:val="000000"/>
          <w:sz w:val="24"/>
        </w:rPr>
      </w:pPr>
      <w:r>
        <w:rPr>
          <w:color w:val="000000"/>
          <w:sz w:val="24"/>
        </w:rPr>
        <w:tab/>
        <w:t>Много интересного рассказывал о своем пребывании в Сибири Вишняков. Интересен его рассказ о пребывании его в Нижнем. С ним в одно время были Т. И. Филиппов и Саблер. Баранов после обеда по</w:t>
        <w:softHyphen/>
        <w:t>вез двух последних в такой дом, где удовольствия (известные) можно получить за 5 коп., и они там пробы</w:t>
        <w:softHyphen/>
        <w:t>ли до 5 часов ночи. Хорош пример! Этого же Саблера накануне на дебаркадере встречал местный архиерей и при отъезде его провожал. Что же подумали нижегородцы о своем архипастыре, который оказал почтение лич</w:t>
        <w:softHyphen/>
        <w:t>ности, не сумевшей удержаться от оргии? Филиппов все свое путешествие, т.е. командировку свою, сделал в со</w:t>
        <w:softHyphen/>
        <w:t>провождении всей своей семьи, которую контрольные чиновники должны были везде угощать.</w:t>
      </w:r>
    </w:p>
    <w:p>
      <w:pPr>
        <w:pStyle w:val="Normal"/>
        <w:ind w:left="-993" w:hanging="0"/>
        <w:rPr>
          <w:color w:val="000000"/>
          <w:sz w:val="24"/>
        </w:rPr>
      </w:pPr>
      <w:r>
        <w:rPr>
          <w:color w:val="000000"/>
          <w:sz w:val="24"/>
        </w:rPr>
        <w:tab/>
        <w:t>Петров (начальник жандармов в Петербурге) тоже был в Нижнем и рассказывал, как Баранов позвал его на чашку чая. Он полагал, что приглашен на квартиру Бара</w:t>
        <w:softHyphen/>
        <w:t>нова, оказалось — в трактир. Кроме него были другие, все нижегородцы, в том числе Осипов. Подали чай, взяли стаканы только он и Баранов. Свой он выпил, Баранов не выпил. Затем подали ужин. Сидели они в общей зале, всех ближе к арфисткам, которые им пели. Шампанское лилось рекой. Затем арфистки пошли собирать деньги в тарелочки. Все дали, Петров дал 3 руб. Когда в 2 часа кончился ужин, Баранов приглашал Петрова поехать с ним в то же непозволительное место, но Петров отка</w:t>
        <w:softHyphen/>
        <w:t>зался. Те же арфистки пели и на обеде, когда были в Нижнем Вишняков, Филиппов и Саблер. Двое последних так расходились, что чуть ли не посадили арфисток на колени. Такую разгульную жизнь ведет Баранов ежед</w:t>
        <w:softHyphen/>
        <w:t>невно во все время ярмарки.</w:t>
      </w:r>
    </w:p>
    <w:p>
      <w:pPr>
        <w:pStyle w:val="Normal"/>
        <w:ind w:left="-993" w:hanging="0"/>
        <w:rPr/>
      </w:pPr>
      <w:r>
        <w:rPr>
          <w:color w:val="000000"/>
          <w:sz w:val="24"/>
        </w:rPr>
        <w:t xml:space="preserve">Многие сегодня обедали. Очень все острят насчет </w:t>
      </w:r>
      <w:r>
        <w:rPr>
          <w:b/>
          <w:color w:val="000000"/>
          <w:sz w:val="24"/>
        </w:rPr>
        <w:t xml:space="preserve">{96} </w:t>
      </w:r>
      <w:r>
        <w:rPr>
          <w:color w:val="000000"/>
          <w:sz w:val="24"/>
        </w:rPr>
        <w:t>вел. кн. Марии Павловны. Говорят, будто она вскрикнула, когда узнала о случившемся крушении царского поезда:</w:t>
      </w:r>
    </w:p>
    <w:p>
      <w:pPr>
        <w:pStyle w:val="Normal"/>
        <w:ind w:left="-993" w:hanging="0"/>
        <w:rPr/>
      </w:pPr>
      <w:r>
        <w:rPr>
          <w:color w:val="000000"/>
          <w:sz w:val="24"/>
        </w:rPr>
        <w:tab/>
      </w:r>
      <w:r>
        <w:rPr>
          <w:color w:val="000000"/>
          <w:sz w:val="24"/>
          <w:lang w:val="en-US"/>
        </w:rPr>
        <w:t xml:space="preserve">«Jamais nous n'aurons une pareille chance!» </w:t>
      </w:r>
      <w:r>
        <w:rPr>
          <w:color w:val="000000"/>
          <w:sz w:val="24"/>
        </w:rPr>
        <w:t>(</w:t>
      </w:r>
      <w:r>
        <w:rPr>
          <w:color w:val="000000"/>
          <w:szCs w:val="16"/>
        </w:rPr>
        <w:t xml:space="preserve">Никогда у нас больше не будет такого шанса! </w:t>
      </w:r>
      <w:r>
        <w:rPr>
          <w:i/>
          <w:iCs/>
          <w:color w:val="000000"/>
          <w:szCs w:val="16"/>
        </w:rPr>
        <w:t>(франц.).</w:t>
      </w:r>
      <w:r>
        <w:rPr>
          <w:color w:val="000000"/>
          <w:szCs w:val="16"/>
        </w:rPr>
        <w:t>)</w:t>
      </w:r>
      <w:r>
        <w:rPr>
          <w:color w:val="000000"/>
          <w:sz w:val="24"/>
        </w:rPr>
        <w:t>. Она будто на</w:t>
        <w:softHyphen/>
        <w:t>зывает это не «accident», a «incident» (</w:t>
      </w:r>
      <w:r>
        <w:rPr>
          <w:color w:val="000000"/>
          <w:szCs w:val="16"/>
        </w:rPr>
        <w:t xml:space="preserve">Не «происшествие», а «случай» </w:t>
      </w:r>
      <w:r>
        <w:rPr>
          <w:i/>
          <w:iCs/>
          <w:color w:val="000000"/>
          <w:szCs w:val="16"/>
        </w:rPr>
        <w:t>(франц.)</w:t>
      </w:r>
      <w:r>
        <w:rPr>
          <w:color w:val="000000"/>
          <w:szCs w:val="16"/>
        </w:rPr>
        <w:t>.)</w:t>
      </w:r>
      <w:r>
        <w:rPr>
          <w:color w:val="000000"/>
          <w:sz w:val="24"/>
        </w:rPr>
        <w:t xml:space="preserve"> ... Ее очень любят. Правда, она очень развратная немка. Вчера Колин това</w:t>
        <w:softHyphen/>
        <w:t>рищ, паж Орлов, много рассказывал ему про вел. князей и княжен. Оказывается, что все они более или менее раз</w:t>
        <w:softHyphen/>
        <w:t>вратны. Досталось много Марии Павловне, с которой все лето он играл в лаун-теннис.</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октября. </w:t>
      </w:r>
    </w:p>
    <w:p>
      <w:pPr>
        <w:pStyle w:val="Normal"/>
        <w:ind w:left="-993" w:hanging="0"/>
        <w:rPr>
          <w:color w:val="000000"/>
          <w:sz w:val="24"/>
        </w:rPr>
      </w:pPr>
      <w:r>
        <w:rPr>
          <w:color w:val="000000"/>
          <w:sz w:val="24"/>
        </w:rPr>
        <w:tab/>
        <w:t>Статью в «Правит. Вестнике», где гово</w:t>
        <w:softHyphen/>
        <w:t>рится о гнилой шпале, переданной будто бы государем жандармскому офицеру, написал личный секретарь Во</w:t>
        <w:softHyphen/>
        <w:t>ронцова-Дашкова Кривенко.</w:t>
      </w:r>
    </w:p>
    <w:p>
      <w:pPr>
        <w:pStyle w:val="Normal"/>
        <w:ind w:left="-993" w:hanging="0"/>
        <w:rPr>
          <w:color w:val="000000"/>
          <w:sz w:val="24"/>
        </w:rPr>
      </w:pPr>
      <w:r>
        <w:rPr>
          <w:color w:val="000000"/>
          <w:sz w:val="24"/>
        </w:rPr>
        <w:tab/>
        <w:t>Кузьмин-Караваев, адъютант вел. кн. Михаила Нико</w:t>
        <w:softHyphen/>
        <w:t>лаевича, сегодня завтракал у сыновей Михаила Николае</w:t>
        <w:softHyphen/>
        <w:t>вича, которые ему сказали, что государь и царица очень нервно потрясены, дети до сих пор перепуганы. В комна</w:t>
        <w:softHyphen/>
        <w:t>те, где была закуска, оказывается, сидели трое: Михаил, Георгий и Оболенский. Царица себе ранила руку вилкой.</w:t>
      </w:r>
    </w:p>
    <w:p>
      <w:pPr>
        <w:pStyle w:val="Normal"/>
        <w:ind w:left="-993" w:hanging="0"/>
        <w:rPr>
          <w:color w:val="000000"/>
          <w:sz w:val="24"/>
        </w:rPr>
      </w:pPr>
      <w:r>
        <w:rPr>
          <w:color w:val="000000"/>
          <w:sz w:val="24"/>
        </w:rPr>
        <w:tab/>
        <w:t>Пришел Иванов. Иванов сегодня видел вел. кн. Нико</w:t>
        <w:softHyphen/>
        <w:t>лая Николаевича, который ему тоже сказал, что государь очень нервен и часто плач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октября. </w:t>
      </w:r>
    </w:p>
    <w:p>
      <w:pPr>
        <w:pStyle w:val="Normal"/>
        <w:ind w:left="-993" w:hanging="0"/>
        <w:rPr/>
      </w:pPr>
      <w:r>
        <w:rPr>
          <w:color w:val="000000"/>
          <w:sz w:val="24"/>
        </w:rPr>
        <w:tab/>
        <w:t>Посьета в прошлую пятницу государь принял очень ласково, повел его к императрице, сказав ему, что это день их свадьбы. Посьет спросил о детях, и государь сказал, что они все у жены, что он их увидит. Пригласил его завтракать en famille (</w:t>
      </w:r>
      <w:r>
        <w:rPr>
          <w:color w:val="000000"/>
          <w:szCs w:val="16"/>
        </w:rPr>
        <w:t xml:space="preserve">В кругу семьи </w:t>
      </w:r>
      <w:r>
        <w:rPr>
          <w:i/>
          <w:iCs/>
          <w:color w:val="000000"/>
          <w:szCs w:val="16"/>
        </w:rPr>
        <w:t>(франц.).</w:t>
      </w:r>
      <w:r>
        <w:rPr>
          <w:color w:val="000000"/>
          <w:szCs w:val="16"/>
        </w:rPr>
        <w:t>)</w:t>
      </w:r>
      <w:r>
        <w:rPr>
          <w:color w:val="000000"/>
          <w:sz w:val="24"/>
        </w:rPr>
        <w:t>. Утвердил его пред</w:t>
        <w:softHyphen/>
        <w:t>ставления насчет поправки вагонов, назначил Салова председателем этой комиссии. О брани газетной сказал, что они, т.е. газеты, решили дело и что ему тут делать нечего. Вообще видно, что царь был очень милостив с адмиралом.</w:t>
      </w:r>
    </w:p>
    <w:p>
      <w:pPr>
        <w:pStyle w:val="Normal"/>
        <w:ind w:left="-993" w:hanging="0"/>
        <w:rPr>
          <w:color w:val="000000"/>
          <w:sz w:val="24"/>
        </w:rPr>
      </w:pPr>
      <w:r>
        <w:rPr>
          <w:color w:val="000000"/>
          <w:sz w:val="24"/>
        </w:rPr>
        <w:tab/>
        <w:t>Сегодня с заграничным поездом уезжает цесаревич в Данию. Едет он в общем почтовом поезде. Это очень разумно и скромно.</w:t>
      </w:r>
    </w:p>
    <w:p>
      <w:pPr>
        <w:pStyle w:val="Normal"/>
        <w:ind w:left="-993" w:hanging="0"/>
        <w:rPr>
          <w:color w:val="000000"/>
          <w:sz w:val="24"/>
        </w:rPr>
      </w:pPr>
      <w:r>
        <w:rPr>
          <w:color w:val="000000"/>
          <w:sz w:val="24"/>
        </w:rPr>
        <w:tab/>
        <w:t>Фрейлина государыни Голенищева-Кутузова, оказы</w:t>
        <w:softHyphen/>
        <w:t>вается, серьезно ранена. Ей какой-то кусок чего-то попал в неприличное место. Сперва бедная скрывала, а теперь лежит во дворце; ее навещает ежедневно царская семья.</w:t>
      </w:r>
    </w:p>
    <w:p>
      <w:pPr>
        <w:pStyle w:val="Normal"/>
        <w:ind w:left="-993" w:hanging="0"/>
        <w:rPr/>
      </w:pPr>
      <w:r>
        <w:rPr>
          <w:b/>
          <w:color w:val="000000"/>
          <w:sz w:val="24"/>
        </w:rPr>
        <w:t>{97}</w:t>
        <w:tab/>
      </w:r>
      <w:r>
        <w:rPr>
          <w:color w:val="000000"/>
          <w:sz w:val="24"/>
        </w:rPr>
        <w:t>Кривошеин сегодня передал, что, когда он сидел в за</w:t>
        <w:softHyphen/>
        <w:t>седании у Плеве и числе 6 человек, Черевин позвонил из Яхт-клуба Плеве в телефон и сказал ему, что Посьет получил отставку. Это же сказал и Дмитрий Нарышкин, что вчера все об этом говорили в Яхт-клубе и что будто государь был свиреп с Посьетом при докладе. Это не вяжется с рассказами Посьета.</w:t>
      </w:r>
    </w:p>
    <w:p>
      <w:pPr>
        <w:pStyle w:val="TextBody"/>
        <w:ind w:left="-993" w:hanging="0"/>
        <w:rPr/>
      </w:pPr>
      <w:r>
        <w:rPr/>
        <w:tab/>
        <w:t>Заехал Салов. Об отставке Посьета он еще ничего не знает, но говорит, что это вероятно, хотя после поездки в Гатчину Посьет был вполне покоен. Рассказал он курьез</w:t>
        <w:softHyphen/>
        <w:t>ный факт. Получает он конфиденциальное извещение от управляющего Варшавской дороги, что цесаревич едет. Сообщают ему, чтобы прицепить два вагона к почтово</w:t>
        <w:softHyphen/>
        <w:t>му поезду; взять же два вагона на Николаевской дороге. Салов спрашивает, какие вагоны взяты; ему отвеча</w:t>
        <w:softHyphen/>
        <w:t>ют: № 64 для цесаревича. Приезжает к нему сегодня Михальцев, управляющий Николаевской дороги. Он ему говорит, что он дал вагон № 64. Оказывается, что Михальцева никто не спросил, взяли вагоны без спроса, потому что очень спешили. Вот порядок! Так как поезд имел уже полный состав, а вновь прицепленные вагоны сделали его еще более тяжелым, то опять потребовалась двойная тяга. Салову телеграфируют о следовании поезда № 3, т.е. как он подвигается. Цесаревич уехал с Рихтером.</w:t>
      </w:r>
    </w:p>
    <w:p>
      <w:pPr>
        <w:pStyle w:val="Normal"/>
        <w:ind w:left="-993" w:hanging="0"/>
        <w:rPr>
          <w:color w:val="000000"/>
          <w:sz w:val="24"/>
        </w:rPr>
      </w:pPr>
      <w:r>
        <w:rPr>
          <w:color w:val="000000"/>
          <w:sz w:val="24"/>
        </w:rPr>
        <w:tab/>
        <w:t>Обедали Скальковские. Он сказал, что Посьет полу</w:t>
        <w:softHyphen/>
        <w:t>чил отставку, но будет управлять министерством, пока ему не найдут заместителя. По его мнению, лучшего за</w:t>
        <w:softHyphen/>
        <w:t>местителя нет, как Анненков. Е. В. заметил на это, что го</w:t>
        <w:softHyphen/>
        <w:t>раздо лучше Оржевский.</w:t>
      </w:r>
    </w:p>
    <w:p>
      <w:pPr>
        <w:pStyle w:val="Normal"/>
        <w:ind w:left="-993" w:hanging="0"/>
        <w:rPr/>
      </w:pPr>
      <w:r>
        <w:rPr>
          <w:color w:val="000000"/>
          <w:sz w:val="24"/>
        </w:rPr>
        <w:tab/>
        <w:t>Скальковский рассказал исторический анекдот. Когда Кальноки был назначен сюда австрийским послом, то он просил, чтобы ему подали список министров, чтобы им сделать визит. Ему дали имена всех, кроме двух — Набо</w:t>
        <w:softHyphen/>
        <w:t>кова и Посьета, и сказали, que ces deux ministres sont à la veille de quitter leurs ministères (</w:t>
      </w:r>
      <w:r>
        <w:rPr>
          <w:color w:val="000000"/>
          <w:szCs w:val="16"/>
        </w:rPr>
        <w:t xml:space="preserve">Что эти два министра накануне отставки </w:t>
      </w:r>
      <w:r>
        <w:rPr>
          <w:i/>
          <w:iCs/>
          <w:color w:val="000000"/>
          <w:szCs w:val="16"/>
        </w:rPr>
        <w:t>(франц.).</w:t>
      </w:r>
      <w:r>
        <w:rPr>
          <w:color w:val="000000"/>
          <w:szCs w:val="16"/>
        </w:rPr>
        <w:t>)</w:t>
      </w:r>
      <w:r>
        <w:rPr>
          <w:color w:val="000000"/>
          <w:sz w:val="24"/>
        </w:rPr>
        <w:t>. Когда Кальноки уезжал, то в списке он увидел, что все министры переменились, а те два, у которых он не был, сидят на своих местах. Тогда он сказал, qu'on lui a joué un mauvais tour (</w:t>
      </w:r>
      <w:r>
        <w:rPr>
          <w:color w:val="000000"/>
          <w:szCs w:val="16"/>
        </w:rPr>
        <w:t xml:space="preserve">Что с ним сыграли злую шутку </w:t>
      </w:r>
      <w:r>
        <w:rPr>
          <w:i/>
          <w:iCs/>
          <w:color w:val="000000"/>
          <w:szCs w:val="16"/>
        </w:rPr>
        <w:t>(франц.).</w:t>
      </w:r>
      <w:r>
        <w:rPr>
          <w:color w:val="000000"/>
          <w:szCs w:val="16"/>
        </w:rPr>
        <w:t>)</w:t>
      </w:r>
      <w:r>
        <w:rPr>
          <w:color w:val="000000"/>
          <w:sz w:val="24"/>
        </w:rPr>
        <w:t>. Если не оши</w:t>
        <w:softHyphen/>
        <w:t>баюсь, Посьет сидел 16 л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октября. </w:t>
      </w:r>
    </w:p>
    <w:p>
      <w:pPr>
        <w:pStyle w:val="Normal"/>
        <w:ind w:left="-993" w:hanging="0"/>
        <w:rPr/>
      </w:pPr>
      <w:r>
        <w:rPr>
          <w:color w:val="000000"/>
          <w:sz w:val="24"/>
        </w:rPr>
        <w:tab/>
        <w:t>Зашел Кутайсов. Много наговорил все</w:t>
        <w:softHyphen/>
        <w:t xml:space="preserve">го. Посьет в воскресенье уже всем объявил, что подал в </w:t>
      </w:r>
      <w:r>
        <w:rPr>
          <w:b/>
          <w:color w:val="000000"/>
          <w:sz w:val="24"/>
        </w:rPr>
        <w:t xml:space="preserve">{98} </w:t>
      </w:r>
      <w:r>
        <w:rPr>
          <w:color w:val="000000"/>
          <w:sz w:val="24"/>
        </w:rPr>
        <w:t>отставку, но ответа от государя не получил. Рассказал, что Рихтер ему передавал (т.е. Кутайсову), когда после</w:t>
        <w:softHyphen/>
        <w:t>довали три роковых удара, то первое, что он подумал, — «аттентат», со вторым ударом они летели со своих мест, с третьим лежали. Затем наступило гробовое молчание. В это время Рихтер стал вытягивать ноги, руки, увидел, что цел. Перед его глазами было стекло. Схватиться за него, это — перерезать себе руки; он начал его ногой разбивать, а другой толкал что-то мягкое, что оказалось Во</w:t>
        <w:softHyphen/>
        <w:t>ронцовым, который при этом мычал. Затем, расчистив себе дорогу, он стал звать государя. В это время нача</w:t>
        <w:softHyphen/>
        <w:t>лось движение в вагоне; встать было невозможно, все ползли. Рихтер закричал царю: «Ваше величество, ползите сюда, здесь свободно». Крик императрицы «Et nos en</w:t>
        <w:softHyphen/>
        <w:t>fants?» (</w:t>
      </w:r>
      <w:r>
        <w:rPr>
          <w:color w:val="000000"/>
          <w:szCs w:val="16"/>
        </w:rPr>
        <w:t xml:space="preserve">Что с детьми? </w:t>
      </w:r>
      <w:r>
        <w:rPr>
          <w:i/>
          <w:iCs/>
          <w:color w:val="000000"/>
          <w:szCs w:val="16"/>
        </w:rPr>
        <w:t>(франц.).</w:t>
      </w:r>
      <w:r>
        <w:rPr>
          <w:color w:val="000000"/>
          <w:szCs w:val="16"/>
        </w:rPr>
        <w:t>)</w:t>
      </w:r>
      <w:r>
        <w:rPr>
          <w:color w:val="000000"/>
          <w:sz w:val="24"/>
        </w:rPr>
        <w:t>, говорит, невозможно забыть. Все это было делом минуты, которая ему показалась вечностью. Интересны впечатления и ощущения каждого лица, которое было в этой злосчастной столовой.</w:t>
      </w:r>
    </w:p>
    <w:p>
      <w:pPr>
        <w:pStyle w:val="Normal"/>
        <w:ind w:left="-993" w:hanging="0"/>
        <w:rPr>
          <w:color w:val="000000"/>
          <w:sz w:val="24"/>
        </w:rPr>
      </w:pPr>
      <w:r>
        <w:rPr>
          <w:color w:val="000000"/>
          <w:sz w:val="24"/>
        </w:rPr>
        <w:tab/>
        <w:t>Кутайсов говорил, что в городе называют следующих лиц на место Посьета: Паукера, Зверева, Имеретинского, но, говоря об этом, прибавляют, что государь его не любит, как и Анненкова. Последнего не дай бог — он приведет дороги в ужасное состояние.</w:t>
      </w:r>
    </w:p>
    <w:p>
      <w:pPr>
        <w:pStyle w:val="Normal"/>
        <w:ind w:left="-993" w:hanging="0"/>
        <w:rPr>
          <w:color w:val="000000"/>
          <w:sz w:val="24"/>
        </w:rPr>
      </w:pPr>
      <w:r>
        <w:rPr>
          <w:color w:val="000000"/>
          <w:sz w:val="24"/>
        </w:rPr>
        <w:tab/>
        <w:t>Вчера Скальковский сказал, что Воронцов послал де</w:t>
        <w:softHyphen/>
        <w:t>пешу гр. Владимиру Бобринскому, вызывает его немед</w:t>
        <w:softHyphen/>
        <w:t>ленно приехать. Кутайсов уверен, что ему будут вновь предлагать пост киевского генерал-губернатора. Он тоже говорит, что он ополячился и онемечился совсем; что не расстается с Лопухиной, в которую влюблен; что, навер</w:t>
        <w:softHyphen/>
        <w:t xml:space="preserve">ное, откажется, но так как он многоречив и честен, то, верно, в разговоре с царем укажет на личностей, которые и будут назначены. </w:t>
      </w:r>
    </w:p>
    <w:p>
      <w:pPr>
        <w:pStyle w:val="Normal"/>
        <w:ind w:left="-993" w:hanging="0"/>
        <w:rPr>
          <w:color w:val="000000"/>
          <w:sz w:val="24"/>
        </w:rPr>
      </w:pPr>
      <w:r>
        <w:rPr>
          <w:color w:val="000000"/>
          <w:sz w:val="24"/>
        </w:rPr>
        <w:t>Если будет назначен Анненков, то я того мнения, что он много сделает глупостей, все перепу</w:t>
        <w:softHyphen/>
        <w:t>тает, и не пройдет года — Салов будет министром.</w:t>
      </w:r>
    </w:p>
    <w:p>
      <w:pPr>
        <w:pStyle w:val="Normal"/>
        <w:ind w:left="-993" w:hanging="0"/>
        <w:rPr>
          <w:color w:val="000000"/>
          <w:sz w:val="24"/>
        </w:rPr>
      </w:pPr>
      <w:r>
        <w:rPr>
          <w:color w:val="000000"/>
          <w:sz w:val="24"/>
        </w:rPr>
        <w:tab/>
        <w:t>Кутайсов рассказал, что письмо «Гражданина» к ин</w:t>
        <w:softHyphen/>
        <w:t>женеру, т.е. к Салову, было показано государю и что он и она его прочли; что на Салова все страшно нападают в обществе. Кутайсов разбранил манифест, нашел в нем три места, которые доказывают слишком много самона</w:t>
        <w:softHyphen/>
        <w:t>деянности. Главное место, которое его шокирует, это — "явленная нам и народу нашему милость". Он находит, что здесь нет смирения.</w:t>
      </w:r>
    </w:p>
    <w:p>
      <w:pPr>
        <w:pStyle w:val="Normal"/>
        <w:ind w:left="-993" w:hanging="0"/>
        <w:rPr/>
      </w:pPr>
      <w:r>
        <w:rPr>
          <w:color w:val="000000"/>
          <w:sz w:val="24"/>
        </w:rPr>
        <w:tab/>
        <w:t>Салов сказал по телефону, что сегодня в 3</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а </w:t>
      </w:r>
      <w:r>
        <w:rPr>
          <w:b/>
          <w:color w:val="000000"/>
          <w:sz w:val="24"/>
        </w:rPr>
        <w:t xml:space="preserve">{99} </w:t>
      </w:r>
      <w:r>
        <w:rPr>
          <w:color w:val="000000"/>
          <w:sz w:val="24"/>
        </w:rPr>
        <w:t>Посьет получил письмо от государя, где говорится, что по долгом размышлении государь принял его отставку и кончает письмо «искренне вас любящий».</w:t>
      </w:r>
    </w:p>
    <w:p>
      <w:pPr>
        <w:pStyle w:val="Normal"/>
        <w:ind w:left="-993" w:hanging="0"/>
        <w:rPr>
          <w:color w:val="000000"/>
          <w:sz w:val="24"/>
        </w:rPr>
      </w:pPr>
      <w:r>
        <w:rPr>
          <w:color w:val="000000"/>
          <w:sz w:val="24"/>
        </w:rPr>
        <w:t>Приехал сегодня Верховский с места катастрофы и говорит, что причина крушения — два локомотива.</w:t>
      </w:r>
    </w:p>
    <w:p>
      <w:pPr>
        <w:pStyle w:val="Normal"/>
        <w:ind w:left="-993" w:hanging="0"/>
        <w:rPr>
          <w:color w:val="000000"/>
          <w:sz w:val="24"/>
        </w:rPr>
      </w:pPr>
      <w:r>
        <w:rPr>
          <w:color w:val="000000"/>
          <w:sz w:val="24"/>
        </w:rPr>
        <w:tab/>
        <w:t>Императрица сказала Кутайсову, что всего более ее тронули в Петербурге две вещи: теплая встреча молоде</w:t>
        <w:softHyphen/>
        <w:t>жи и образ, поднесенный государю Ольденбургским, где вся гвардия, начиная от генерала и кончая солдатом, все равно пожертвовали по копейке.</w:t>
      </w:r>
    </w:p>
    <w:p>
      <w:pPr>
        <w:pStyle w:val="Normal"/>
        <w:ind w:left="-993" w:hanging="0"/>
        <w:rPr>
          <w:color w:val="000000"/>
          <w:sz w:val="24"/>
        </w:rPr>
      </w:pPr>
      <w:r>
        <w:rPr>
          <w:color w:val="000000"/>
          <w:sz w:val="24"/>
        </w:rPr>
        <w:tab/>
        <w:t>Были дамы — m-me Бутовская и Офросимова. Вероч</w:t>
        <w:softHyphen/>
        <w:t>ка рассказывала про ужасную жизнь, которую создала Числова вел. кн. Николаю Николаевичу. Вот один факт. Этой осенью — он уже тогда выехал из Знаменки, рас</w:t>
        <w:softHyphen/>
        <w:t>простился со всеми и переехал на ночь в Петербург — вдруг в ту же ночь прислугу Знаменки будят и говорят, что вел. князь вновь приехал с Числовой. Она направи</w:t>
        <w:softHyphen/>
        <w:t>лась в его комнаты и в присутствии его камердинера Зернушкина стала вытаскивать все из столов, из комодов, бросать все на пол и кричать, что она найдет все, что ей нужно; что она должна удостовериться, есть ли у него любовные интриги. Зернушкин затем говорил Верочке, которая в это время жила в Знаменках, что жаль было смотреть на вел. князя, — он был сильно расстроен, все просил его собирать вещи, чтобы другие не видели этого беспорядка. Теперь он запретил себе подавать письма, всю его корреспонденцию несут к ней, она за ним устрои</w:t>
        <w:softHyphen/>
        <w:t>ла целый строгий надзор. Вел. князь встает рано, Число</w:t>
        <w:softHyphen/>
        <w:t>ва — в 3 часа, и она ему не позволяет идти спать ранее 2 часов и долее, а если он уснет в кресле, она так сер</w:t>
        <w:softHyphen/>
        <w:t>дится, что заставляет его ложиться еще часом позже. Вот деспот! Как он все это терп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ноября. </w:t>
      </w:r>
    </w:p>
    <w:p>
      <w:pPr>
        <w:pStyle w:val="Normal"/>
        <w:ind w:left="-993" w:hanging="0"/>
        <w:rPr/>
      </w:pPr>
      <w:r>
        <w:rPr>
          <w:color w:val="000000"/>
          <w:sz w:val="24"/>
        </w:rPr>
        <w:tab/>
        <w:t>Была Прозорова. Много рассказывала про проведенный ею этим годом осенний сезон в Биаррице. Там была Юрьевская, которая держала себя очень бестактно. Вся русская колония возмущалась, когда священник русской походной церкви после обедни, по</w:t>
        <w:softHyphen/>
        <w:t>давая ей крест, целовал ей руку, она же нет. Даже госу</w:t>
        <w:softHyphen/>
        <w:t xml:space="preserve">дарь — и тот, когда ему священник целует руку, тоже и ему целует. Все знают там и говорят про ее интимные сношения с ее домашним доктором Любимовым, очень ничтожным человеком. В этом году Юрьевская вела себя осторожнее. Когда она выходила на пляж, его не бывало, он где-то тогда скрывался. Но у нее дома он вел себя </w:t>
      </w:r>
      <w:r>
        <w:rPr>
          <w:b/>
          <w:color w:val="000000"/>
          <w:sz w:val="24"/>
        </w:rPr>
        <w:t xml:space="preserve">{100} </w:t>
      </w:r>
      <w:r>
        <w:rPr>
          <w:color w:val="000000"/>
          <w:sz w:val="24"/>
        </w:rPr>
        <w:t>неприлично. Когда его не избрали старостой церковным, Юрьевская позвала к себе священника и вместе с Люби</w:t>
        <w:softHyphen/>
        <w:t>мовым ругала священника три часа так, что тот пришел в отчаяние, не мог служить всенощной, хотя это был ка</w:t>
        <w:softHyphen/>
        <w:t>нун праздника, и весь вечер скитался в лесу. Про это зна</w:t>
        <w:softHyphen/>
        <w:t>ли все русские.</w:t>
      </w:r>
    </w:p>
    <w:p>
      <w:pPr>
        <w:pStyle w:val="Normal"/>
        <w:ind w:left="-993" w:hanging="0"/>
        <w:rPr>
          <w:color w:val="000000"/>
          <w:sz w:val="24"/>
        </w:rPr>
      </w:pPr>
      <w:r>
        <w:rPr>
          <w:color w:val="000000"/>
          <w:sz w:val="24"/>
        </w:rPr>
      </w:r>
      <w:r>
        <w:br w:type="page"/>
      </w:r>
    </w:p>
    <w:p>
      <w:pPr>
        <w:pStyle w:val="Normal"/>
        <w:ind w:left="-993" w:hanging="0"/>
        <w:jc w:val="right"/>
        <w:rPr>
          <w:b/>
          <w:b/>
          <w:bCs/>
          <w:i/>
          <w:i/>
          <w:iCs/>
          <w:color w:val="000000"/>
          <w:sz w:val="24"/>
        </w:rPr>
      </w:pPr>
      <w:r>
        <w:rPr>
          <w:b/>
          <w:bCs/>
          <w:i/>
          <w:iCs/>
          <w:color w:val="000000"/>
          <w:sz w:val="24"/>
        </w:rPr>
        <w:t xml:space="preserve">3 декабря. </w:t>
      </w:r>
    </w:p>
    <w:p>
      <w:pPr>
        <w:pStyle w:val="Normal"/>
        <w:ind w:left="-993" w:hanging="0"/>
        <w:rPr>
          <w:color w:val="000000"/>
          <w:sz w:val="24"/>
        </w:rPr>
      </w:pPr>
      <w:r>
        <w:rPr>
          <w:color w:val="000000"/>
          <w:sz w:val="24"/>
        </w:rPr>
        <w:tab/>
        <w:t>Колышко очень много говорил о Мещер</w:t>
        <w:softHyphen/>
        <w:t>ском. Сказал, что у князя отвратительный характер, ужасная легковерность, но ко всему этому он всегда го</w:t>
        <w:softHyphen/>
        <w:t>тов каяться в ошибках. Теперь его злой гений — Тертий Филиппов, он ему верит. Колышко его убеждает бросить его и помириться с Победоносцевым, что Филиппов на</w:t>
        <w:softHyphen/>
        <w:t>верное его подведет — в этом нет сомне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декабря. </w:t>
      </w:r>
    </w:p>
    <w:p>
      <w:pPr>
        <w:pStyle w:val="Normal"/>
        <w:ind w:left="-993" w:hanging="0"/>
        <w:rPr/>
      </w:pPr>
      <w:r>
        <w:rPr>
          <w:color w:val="000000"/>
          <w:sz w:val="24"/>
        </w:rPr>
        <w:tab/>
        <w:t>Пришел Коломнин. Говорили про Кони, с которым он приятель. Кони был у государя, доклады</w:t>
        <w:softHyphen/>
        <w:t>вал ему о судебных делах, оставался 1</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а. Он поражен обстановкой царя: низкий кабинет, очень небольшой, на письменном столе синее сукно, тут лежит лист грязного papier-buvard (</w:t>
      </w:r>
      <w:r>
        <w:rPr>
          <w:color w:val="000000"/>
          <w:szCs w:val="16"/>
        </w:rPr>
        <w:t xml:space="preserve">Промокательной бумаги </w:t>
      </w:r>
      <w:r>
        <w:rPr>
          <w:i/>
          <w:iCs/>
          <w:color w:val="000000"/>
          <w:szCs w:val="16"/>
        </w:rPr>
        <w:t>(франц.).</w:t>
      </w:r>
      <w:r>
        <w:rPr>
          <w:color w:val="000000"/>
          <w:szCs w:val="16"/>
        </w:rPr>
        <w:t>)</w:t>
      </w:r>
      <w:r>
        <w:rPr>
          <w:color w:val="000000"/>
          <w:sz w:val="24"/>
        </w:rPr>
        <w:t>, простая чернильница, возле белая тряпочка для вытирания пера, на которую Кони обратил осо</w:t>
        <w:softHyphen/>
        <w:t>бенное внимание, так как государь ее неоднократно брал, чтобы обтереть перо, которое у него не писало, а он во время разговора делал примечания этим пером. Во вре</w:t>
        <w:softHyphen/>
        <w:t>мя разговора царь встал и стал ходить по комнате. Кони тоже встал, но государь приказал ему сес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декабря. </w:t>
      </w:r>
    </w:p>
    <w:p>
      <w:pPr>
        <w:pStyle w:val="Normal"/>
        <w:ind w:left="-993" w:hanging="0"/>
        <w:rPr>
          <w:color w:val="000000"/>
          <w:sz w:val="24"/>
        </w:rPr>
      </w:pPr>
      <w:r>
        <w:rPr>
          <w:color w:val="000000"/>
          <w:sz w:val="24"/>
        </w:rPr>
        <w:tab/>
        <w:t>Было много народу. Рассказывали слу</w:t>
        <w:softHyphen/>
        <w:t>чай с княжной Львовой, которая поехала помолиться в Тихвинский монастырь. Ей там сделалось дурно, монахи ее окунули в один источник, который якобы исцеляет, но после этого на другой день она умерла. Теперь об этом так рассказывают. Версий много, есть очень грязные. Го</w:t>
        <w:softHyphen/>
        <w:t>ворят, Манасеин затеял дело, но Победоносцев старается это потушить, чтобы скрыть невежество и ужасный пос</w:t>
        <w:softHyphen/>
        <w:t>тупок монах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декабря. </w:t>
      </w:r>
    </w:p>
    <w:p>
      <w:pPr>
        <w:pStyle w:val="Normal"/>
        <w:ind w:left="-993" w:hanging="0"/>
        <w:rPr/>
      </w:pPr>
      <w:r>
        <w:rPr>
          <w:color w:val="000000"/>
          <w:sz w:val="24"/>
        </w:rPr>
        <w:tab/>
        <w:t xml:space="preserve">Сегодня у Е. В. долго сидел Веселитский-Божидарович, который пишет корреспонденции из Вены в «Новое время» и подписывается «Аргус». Он </w:t>
      </w:r>
      <w:r>
        <w:rPr>
          <w:b/>
          <w:color w:val="000000"/>
          <w:sz w:val="24"/>
        </w:rPr>
        <w:t xml:space="preserve">{101} </w:t>
      </w:r>
      <w:r>
        <w:rPr>
          <w:color w:val="000000"/>
          <w:sz w:val="24"/>
        </w:rPr>
        <w:t>всегда живет в Берлине. Говорил, что влияние Шувалова в Берлине умалилось. Всю политику ведет Бисмарк, от которого досталось его сыну Герберту за поездку в Ита</w:t>
        <w:softHyphen/>
        <w:t>лию. Тройственный союз не прочен. Вражда между Вильгельмом II и принцем Рудольфом явная; одни это приписывают тому, что у них разные вкусы, другие — наоборот. Оба поклоняются Карлу Великому. Вильгельм передал ювелиру корону своих предков, чтобы ее переде</w:t>
        <w:softHyphen/>
        <w:t>лать в такую, как была у Карла Великого. Рудольф при</w:t>
        <w:softHyphen/>
        <w:t>знает в Карле Великом своего предка и поставил в музее две статуи своих родоначальников: Карла Великого и Ру</w:t>
        <w:softHyphen/>
        <w:t>дольфа I. Оба очень воинственны.</w:t>
      </w:r>
    </w:p>
    <w:p>
      <w:pPr>
        <w:pStyle w:val="Normal"/>
        <w:ind w:left="-993" w:hanging="0"/>
        <w:rPr>
          <w:color w:val="000000"/>
          <w:sz w:val="24"/>
        </w:rPr>
      </w:pPr>
      <w:r>
        <w:rPr>
          <w:color w:val="000000"/>
          <w:sz w:val="24"/>
        </w:rPr>
        <w:tab/>
        <w:t>Веселитский признает Вильгельма ненормальным. Он рассказал следующее. Вильгельм призывает однажды Шувалова и ему говорит, что сейчас получил известие, что русский царь едет в Берлин. Шувалов, которому ни</w:t>
        <w:softHyphen/>
        <w:t>чего не было известно, едет к министру иностранных дел. Тот тоже ничего не знает, Бисмарк тоже. Затем Виль</w:t>
        <w:softHyphen/>
        <w:t>гельм об этом забыл и больше не говорил.</w:t>
      </w:r>
    </w:p>
    <w:p>
      <w:pPr>
        <w:pStyle w:val="Normal"/>
        <w:ind w:left="-993" w:hanging="0"/>
        <w:rPr>
          <w:color w:val="000000"/>
          <w:sz w:val="24"/>
        </w:rPr>
      </w:pPr>
      <w:r>
        <w:rPr>
          <w:color w:val="000000"/>
          <w:sz w:val="24"/>
        </w:rPr>
        <w:tab/>
        <w:t>Вильгельм тоже много проиграл в Австрии тем, что разбранил Таафе, который там первый человек. Вообще видно, что Бисмарку все приходится поправлять ошибки своего государя. Бисмарк теперь хлопочет удалить Шу</w:t>
        <w:softHyphen/>
        <w:t>валова из Берлина, и у него есть свой кандидат, за кото</w:t>
        <w:softHyphen/>
        <w:t>рого он хлопочет здесь. Бисмарк боится теперь войны, так как у него ружья еще не готовы, а Вильгельм то и де</w:t>
        <w:softHyphen/>
        <w:t>ло подает к ней поводы своими неуместными речами.</w:t>
      </w:r>
    </w:p>
    <w:p>
      <w:pPr>
        <w:pStyle w:val="Normal"/>
        <w:ind w:left="-993" w:hanging="0"/>
        <w:rPr/>
      </w:pPr>
      <w:r>
        <w:rPr>
          <w:color w:val="000000"/>
          <w:sz w:val="24"/>
        </w:rPr>
        <w:tab/>
        <w:t>Веселитский рассказал, как он поехал от королевы Наталии к Шувалову просить, чтобы Россия заступилась за нее и ей оставили бы ее сына. Он в 5 часов утра разбу</w:t>
        <w:softHyphen/>
        <w:t>дил Шувалова, который при нем получил депешу из Пе</w:t>
        <w:softHyphen/>
        <w:t>тербурга не вмешиваться в это дело. Веселитский, по его словам, получил в Берлине прозвание «Le cavalier de la reine» (</w:t>
      </w:r>
      <w:r>
        <w:rPr>
          <w:color w:val="000000"/>
          <w:szCs w:val="16"/>
        </w:rPr>
        <w:t xml:space="preserve">Кавалер королевы </w:t>
      </w:r>
      <w:r>
        <w:rPr>
          <w:i/>
          <w:iCs/>
          <w:color w:val="000000"/>
          <w:szCs w:val="16"/>
        </w:rPr>
        <w:t>(франц.).</w:t>
      </w:r>
      <w:r>
        <w:rPr>
          <w:color w:val="000000"/>
          <w:szCs w:val="16"/>
        </w:rPr>
        <w:t>)</w:t>
      </w:r>
      <w:r>
        <w:rPr>
          <w:color w:val="000000"/>
          <w:sz w:val="24"/>
        </w:rPr>
        <w:t>.</w:t>
      </w:r>
    </w:p>
    <w:p>
      <w:pPr>
        <w:pStyle w:val="Normal"/>
        <w:ind w:left="-993" w:hanging="0"/>
        <w:rPr/>
      </w:pPr>
      <w:r>
        <w:rPr>
          <w:color w:val="000000"/>
          <w:sz w:val="24"/>
        </w:rPr>
        <w:tab/>
        <w:t>Сегодня напечатан приказ вел. кн. Владимира, чтобы не давали войскам подарков, и, в случае если будет ослу</w:t>
        <w:softHyphen/>
        <w:t>шание, будут взыскивать с получателей. По-моему, вел. князья, особенно Владимир, обязательно должны издать приказ, чтобы и им не подносили подарков. Он за свои путешествия набрал массу вещей, приходилось прицеп</w:t>
        <w:softHyphen/>
        <w:t xml:space="preserve">лять для этих вещей вагон. Не говорю уже о государе — тут понадобился целый поезд для подарков, поднесенных </w:t>
      </w:r>
      <w:r>
        <w:rPr>
          <w:b/>
          <w:color w:val="000000"/>
          <w:sz w:val="24"/>
        </w:rPr>
        <w:t xml:space="preserve">{102} </w:t>
      </w:r>
      <w:r>
        <w:rPr>
          <w:color w:val="000000"/>
          <w:sz w:val="24"/>
        </w:rPr>
        <w:t>на Кавказе. Сколько пошло на них трудовых денег, необ</w:t>
        <w:softHyphen/>
        <w:t>ходимых многим для дневного пропита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декабря. </w:t>
      </w:r>
    </w:p>
    <w:p>
      <w:pPr>
        <w:pStyle w:val="Normal"/>
        <w:ind w:left="-993" w:hanging="0"/>
        <w:rPr>
          <w:color w:val="000000"/>
          <w:sz w:val="24"/>
        </w:rPr>
      </w:pPr>
      <w:r>
        <w:rPr>
          <w:color w:val="000000"/>
          <w:sz w:val="24"/>
        </w:rPr>
        <w:tab/>
        <w:t>Колокольцов много интересного рас</w:t>
        <w:softHyphen/>
        <w:t>сказывал про Персию, как там Друмонд-Вольф прики</w:t>
        <w:softHyphen/>
        <w:t>нулся дурачком, чем ввел в заблуждение наших наивных дипломатов.</w:t>
      </w:r>
    </w:p>
    <w:p>
      <w:pPr>
        <w:pStyle w:val="Normal"/>
        <w:ind w:left="-993" w:hanging="0"/>
        <w:rPr>
          <w:color w:val="000000"/>
          <w:sz w:val="24"/>
        </w:rPr>
      </w:pPr>
      <w:r>
        <w:rPr>
          <w:color w:val="000000"/>
          <w:sz w:val="24"/>
        </w:rPr>
        <w:tab/>
        <w:t>Романченко уверяет, что Толстой совсем покоен нас</w:t>
        <w:softHyphen/>
        <w:t>чет своего проекта, хотя после последнего заседания и пришлось ему поставить мушку. Плеве пользуется его полным доверием, часто у него бывает.</w:t>
      </w:r>
    </w:p>
    <w:p>
      <w:pPr>
        <w:pStyle w:val="Normal"/>
        <w:ind w:left="-993" w:hanging="0"/>
        <w:rPr>
          <w:color w:val="000000"/>
          <w:sz w:val="24"/>
        </w:rPr>
      </w:pPr>
      <w:r>
        <w:rPr>
          <w:color w:val="000000"/>
          <w:sz w:val="24"/>
        </w:rPr>
        <w:tab/>
        <w:t>Николаев рассказывал, что бар. Николаи, председа</w:t>
        <w:softHyphen/>
        <w:t>тельствующий на заседании, начал свою речь тем, что один предводитель дворянства ему совсем другое гово</w:t>
        <w:softHyphen/>
        <w:t>рил, чем Толстой. Толстой его перебил: «Какой пред</w:t>
        <w:softHyphen/>
        <w:t>водитель?» Николаи назвал Кривского (известного желч</w:t>
        <w:softHyphen/>
        <w:t>ного человека, который ругает всех губернаторов). Тоже бестактно было со стороны Толстого, что во время этой речи он встал и пошел за Гагариным (товарищем мини</w:t>
        <w:softHyphen/>
        <w:t>стра внутренних дел), чтобы он дал объяснение. Это и вызвало замечание Абазы, что нельзя прерывать заклю</w:t>
        <w:softHyphen/>
        <w:t>чительную речь председателя.</w:t>
      </w:r>
    </w:p>
    <w:p>
      <w:pPr>
        <w:pStyle w:val="TextBody"/>
        <w:ind w:left="-993" w:hanging="0"/>
        <w:rPr/>
      </w:pPr>
      <w:r>
        <w:rPr/>
        <w:tab/>
        <w:t>Сегодня напечатано разоблачение писем Морриера (английского посла здесь) и Герберта Бисмарка. Бисмарк упрекает Морриера, что он известил Базена в 1870 году о движении германской армии. Морриер доказывает, что тогда не знал Базена, и тут же в «Новостях» напечата</w:t>
        <w:softHyphen/>
        <w:t>но письмо Базена к Морриеру, отрицающее этот факт. Бисмарк сделал все эти нападки не сам, а его орган «Кельнская газета» это напечатал, основываясь на рассказах германского военного агента в Мадриде Дайнеса, которому якобы все это рассказал сам маршал Базен. Морриер в 1870 году был посланником в Дармштадте, лично знал покойного Фридриха, и тут видно, что Бисмарк не останавливается ни перед чем, чтобы за</w:t>
        <w:softHyphen/>
        <w:t>клеймить память Фридриха, будто бы от него узнал Морриер и сообщил Базену. Морриера здесь очень лю</w:t>
        <w:softHyphen/>
        <w:t>бят. Это не по вкусу Бисмарку, и вот он повел против него интригу, но она ему не удается. Морриер всеми си</w:t>
        <w:softHyphen/>
        <w:t>лами старается сохранить добрые отношения между Англией и Россие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декабря. </w:t>
      </w:r>
    </w:p>
    <w:p>
      <w:pPr>
        <w:pStyle w:val="Normal"/>
        <w:ind w:left="-993" w:hanging="0"/>
        <w:rPr>
          <w:color w:val="000000"/>
          <w:sz w:val="24"/>
        </w:rPr>
      </w:pPr>
      <w:r>
        <w:rPr>
          <w:color w:val="000000"/>
          <w:sz w:val="24"/>
        </w:rPr>
        <w:tab/>
        <w:t>Сегодня было много народу. Долго си</w:t>
        <w:softHyphen/>
        <w:t xml:space="preserve">дела m-me Вышнеградская. Николаев пришел прямо с </w:t>
      </w:r>
      <w:r>
        <w:rPr>
          <w:b/>
          <w:color w:val="000000"/>
          <w:sz w:val="24"/>
        </w:rPr>
        <w:t xml:space="preserve">{103} </w:t>
      </w:r>
      <w:r>
        <w:rPr>
          <w:color w:val="000000"/>
          <w:sz w:val="24"/>
          <w:szCs w:val="18"/>
        </w:rPr>
        <w:t xml:space="preserve">заседания Гос. совета и сказал, что Вышнеградский хорошо говорил, что по росписи в этом году 4 </w:t>
      </w:r>
      <w:r>
        <w:rPr>
          <w:color w:val="000000"/>
          <w:sz w:val="24"/>
          <w:szCs w:val="18"/>
          <w:vertAlign w:val="superscript"/>
        </w:rPr>
        <w:t>1</w:t>
      </w:r>
      <w:r>
        <w:rPr>
          <w:color w:val="000000"/>
          <w:sz w:val="24"/>
          <w:szCs w:val="18"/>
        </w:rPr>
        <w:t>/</w:t>
      </w:r>
      <w:r>
        <w:rPr>
          <w:color w:val="000000"/>
          <w:sz w:val="24"/>
          <w:szCs w:val="18"/>
          <w:vertAlign w:val="subscript"/>
        </w:rPr>
        <w:t xml:space="preserve">2 </w:t>
      </w:r>
      <w:r>
        <w:rPr>
          <w:color w:val="000000"/>
          <w:sz w:val="24"/>
          <w:szCs w:val="18"/>
        </w:rPr>
        <w:t xml:space="preserve"> млн. больше дохода, чем расхода. Завтра будут два новых члена Гос. совета: Менгден, которого провел Победоносцев, и сена</w:t>
        <w:softHyphen/>
        <w:t>тор Саломон. Двор переехал сегодня. Николаев сказал что очень везет Вышнеградскому, что лучшими годами для финансов считались 1846 и 1857 (или 67), но что этот год лучше тех обоих.</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993" w:hanging="0"/>
        <w:rPr>
          <w:color w:val="000000"/>
          <w:sz w:val="24"/>
          <w:szCs w:val="10"/>
        </w:rPr>
      </w:pPr>
      <w:r>
        <w:rPr>
          <w:color w:val="000000"/>
          <w:sz w:val="24"/>
          <w:szCs w:val="10"/>
        </w:rPr>
      </w:r>
    </w:p>
    <w:p>
      <w:pPr>
        <w:pStyle w:val="Normal"/>
        <w:ind w:left="-993" w:hanging="0"/>
        <w:rPr>
          <w:b/>
          <w:b/>
          <w:color w:val="000000"/>
          <w:sz w:val="24"/>
          <w:szCs w:val="48"/>
        </w:rPr>
      </w:pPr>
      <w:r>
        <w:rPr>
          <w:b/>
          <w:color w:val="000000"/>
          <w:sz w:val="24"/>
          <w:szCs w:val="48"/>
        </w:rPr>
        <w:t>{104}</w:t>
      </w:r>
    </w:p>
    <w:p>
      <w:pPr>
        <w:pStyle w:val="Normal"/>
        <w:ind w:left="-993" w:hanging="0"/>
        <w:rPr>
          <w:b/>
          <w:b/>
          <w:color w:val="000000"/>
          <w:sz w:val="24"/>
          <w:szCs w:val="48"/>
        </w:rPr>
      </w:pPr>
      <w:r>
        <w:rPr>
          <w:b/>
          <w:color w:val="000000"/>
          <w:sz w:val="24"/>
          <w:szCs w:val="48"/>
        </w:rPr>
      </w:r>
    </w:p>
    <w:p>
      <w:pPr>
        <w:pStyle w:val="Normal"/>
        <w:ind w:left="-993" w:hanging="0"/>
        <w:rPr>
          <w:color w:val="000000"/>
          <w:sz w:val="24"/>
          <w:szCs w:val="48"/>
        </w:rPr>
      </w:pPr>
      <w:r>
        <w:rPr>
          <w:color w:val="000000"/>
          <w:sz w:val="24"/>
          <w:szCs w:val="48"/>
        </w:rPr>
      </w:r>
    </w:p>
    <w:p>
      <w:pPr>
        <w:pStyle w:val="Normal"/>
        <w:ind w:left="-993" w:hanging="0"/>
        <w:jc w:val="center"/>
        <w:rPr>
          <w:color w:val="000000"/>
          <w:sz w:val="44"/>
        </w:rPr>
      </w:pPr>
      <w:r>
        <w:rPr>
          <w:color w:val="000000"/>
          <w:sz w:val="44"/>
          <w:szCs w:val="48"/>
        </w:rPr>
        <w:t>1889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марта. </w:t>
      </w:r>
    </w:p>
    <w:p>
      <w:pPr>
        <w:pStyle w:val="Normal"/>
        <w:ind w:left="-993" w:hanging="0"/>
        <w:rPr>
          <w:color w:val="000000"/>
          <w:sz w:val="24"/>
        </w:rPr>
      </w:pPr>
      <w:r>
        <w:rPr>
          <w:color w:val="000000"/>
          <w:sz w:val="24"/>
        </w:rPr>
        <w:tab/>
        <w:t>Коломнин сегодня подтвердил сказанную им вчера новость о Мещерском. Ему об этом говорил Путилин (сыскная полиция). Замешано в этой истории до 200 лиц, гвардия и актеры Александрийского театра: Да</w:t>
        <w:softHyphen/>
        <w:t>выдов, Варламов и другие. Мещерскому, говорят, будет предложено выехать на время из Петербурга. Говорят, что эту историю вел. князья поспешат затушить — из них многие принадлежат к этому обществу. Какой скан</w:t>
        <w:softHyphen/>
        <w:t>д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апреля. </w:t>
      </w:r>
    </w:p>
    <w:p>
      <w:pPr>
        <w:pStyle w:val="Normal"/>
        <w:ind w:left="-993" w:hanging="0"/>
        <w:rPr>
          <w:color w:val="000000"/>
          <w:sz w:val="24"/>
        </w:rPr>
      </w:pPr>
      <w:r>
        <w:rPr>
          <w:color w:val="000000"/>
          <w:sz w:val="24"/>
        </w:rPr>
        <w:tab/>
        <w:t>Очень характерный факт рассказал Мар</w:t>
        <w:softHyphen/>
        <w:t>ков про Селиверстова, который, в кратковременную бытность свою шефом жандармов, купленные им машины для его пензенской фабрики, нагрузив в 4 вагона, прика</w:t>
        <w:softHyphen/>
        <w:t>зал местным железнодорожным жандармам, передавая один другому, конвоировать бесплатно до своей станции «Прасковьино». В это время Марков был управляющим Моршанской дорогою. Он не разрешил бесплатный про</w:t>
        <w:softHyphen/>
        <w:t>воз, несмотря на мольбы жандарма, которому угрожала отставка. Но все-таки Марков устроил, что жандарм ос</w:t>
        <w:softHyphen/>
        <w:t>тался, и получил следуемые 68 руб. за провоз, а шаль, присланную ему Селиверстовым, который хотел этим отделаться, отправил ему назад.</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апреля. </w:t>
      </w:r>
    </w:p>
    <w:p>
      <w:pPr>
        <w:pStyle w:val="Normal"/>
        <w:ind w:left="-993" w:hanging="0"/>
        <w:rPr/>
      </w:pPr>
      <w:r>
        <w:rPr>
          <w:color w:val="000000"/>
          <w:sz w:val="24"/>
        </w:rPr>
        <w:tab/>
        <w:t>Золотницкий, не зная, что мы читали сож</w:t>
        <w:softHyphen/>
        <w:t xml:space="preserve">женную по приказу Комитета министров книгу «Филантропы благотворительности», выдал себя абсолютно, что именно он писал эту книгу. Говоря про петербургских священников, он начал их ругать, говоря, что с ними всегда встречался у своего приятеля Парунова (бывшего председателя Пятигорского общества). Затем сказал, что на днях ему попалась депеша к нему Парунова, где тот ему пишет: «Ваня, приезжай к татарам, выпьем» и проч. </w:t>
      </w:r>
      <w:r>
        <w:rPr>
          <w:b/>
          <w:color w:val="000000"/>
          <w:sz w:val="24"/>
        </w:rPr>
        <w:t xml:space="preserve">{105} </w:t>
      </w:r>
      <w:r>
        <w:rPr>
          <w:color w:val="000000"/>
          <w:sz w:val="24"/>
        </w:rPr>
        <w:t>и подписывается «рыцарь гроба Господня Парунов» — в этот день он был утвержден в этом звании. Затем многие подробности такие рассказал, которые я читала в этой книге: завтраки, попойки, небрежное отношение к день</w:t>
        <w:softHyphen/>
        <w:t>гам, раздача их направо и налево, — и все это живо пред</w:t>
        <w:softHyphen/>
        <w:t>ставило мне ту же картину, прочитанную мною в этой книг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апреля. </w:t>
      </w:r>
    </w:p>
    <w:p>
      <w:pPr>
        <w:pStyle w:val="Normal"/>
        <w:ind w:left="-993" w:hanging="0"/>
        <w:rPr>
          <w:color w:val="000000"/>
          <w:sz w:val="24"/>
        </w:rPr>
      </w:pPr>
      <w:r>
        <w:rPr>
          <w:color w:val="000000"/>
          <w:sz w:val="24"/>
        </w:rPr>
        <w:tab/>
        <w:t>Вчера нам говорили, что в Германии пи</w:t>
        <w:softHyphen/>
        <w:t>тают большое уважение к Вышнеградскому, говорят да</w:t>
        <w:softHyphen/>
        <w:t>же, что есть только один политик на свете — Бисмарк и один министр финансов — Вышнеградский. Сумел чело</w:t>
        <w:softHyphen/>
        <w:t>век заставить о себе думать! А что про него говорили, когда только его назначили? Даже недавно нам сказали, что государь такой честный человек, а у него два мини</w:t>
        <w:softHyphen/>
        <w:t>стра мошенника — Вышнеградский и Чихачев, а если на</w:t>
        <w:softHyphen/>
        <w:t>значит Анненкова, тогда их будет целых три.</w:t>
      </w:r>
    </w:p>
    <w:p>
      <w:pPr>
        <w:pStyle w:val="Normal"/>
        <w:ind w:left="-993" w:hanging="0"/>
        <w:rPr>
          <w:color w:val="000000"/>
          <w:sz w:val="24"/>
        </w:rPr>
      </w:pPr>
      <w:r>
        <w:rPr>
          <w:color w:val="000000"/>
          <w:sz w:val="24"/>
        </w:rPr>
      </w:r>
      <w:r>
        <w:br w:type="page"/>
      </w:r>
    </w:p>
    <w:p>
      <w:pPr>
        <w:pStyle w:val="Normal"/>
        <w:ind w:left="-993" w:hanging="0"/>
        <w:jc w:val="right"/>
        <w:rPr>
          <w:b/>
          <w:b/>
          <w:bCs/>
          <w:i/>
          <w:i/>
          <w:iCs/>
          <w:color w:val="000000"/>
          <w:sz w:val="24"/>
        </w:rPr>
      </w:pPr>
      <w:r>
        <w:rPr>
          <w:b/>
          <w:bCs/>
          <w:i/>
          <w:iCs/>
          <w:color w:val="000000"/>
          <w:sz w:val="24"/>
        </w:rPr>
        <w:t xml:space="preserve">5 апреля. </w:t>
      </w:r>
    </w:p>
    <w:p>
      <w:pPr>
        <w:pStyle w:val="Normal"/>
        <w:ind w:left="-993" w:hanging="0"/>
        <w:rPr>
          <w:color w:val="000000"/>
          <w:sz w:val="24"/>
        </w:rPr>
      </w:pPr>
      <w:r>
        <w:rPr>
          <w:color w:val="000000"/>
          <w:sz w:val="24"/>
        </w:rPr>
        <w:tab/>
        <w:t>Жаконе, корреспондент многих солидных иностранных газет, принес сегодня Е. В. корреспонден</w:t>
        <w:softHyphen/>
        <w:t>цию-телеграмму агентства Рейтера, полученную им се</w:t>
        <w:softHyphen/>
        <w:t>годня c 1 апреля. В телеграмме просят его разъяснения и подтверждения появившихся во многих английских га</w:t>
        <w:softHyphen/>
        <w:t>зетах сообщений насчет вновь начавшейся деятельности русских нигилистов. Газетные сообщения приводятся следующие:</w:t>
      </w:r>
    </w:p>
    <w:p>
      <w:pPr>
        <w:pStyle w:val="Normal"/>
        <w:ind w:left="-993" w:hanging="0"/>
        <w:rPr>
          <w:color w:val="000000"/>
          <w:sz w:val="24"/>
        </w:rPr>
      </w:pPr>
      <w:r>
        <w:rPr>
          <w:color w:val="000000"/>
          <w:sz w:val="24"/>
        </w:rPr>
        <w:tab/>
        <w:t>1) что открытие тайного производства бомб в Цюри</w:t>
        <w:softHyphen/>
        <w:t>хе имело связь с заговором против жизни русского царя, который предполагалось привести в исполнение во время пребывания государя в Берлине;</w:t>
      </w:r>
    </w:p>
    <w:p>
      <w:pPr>
        <w:pStyle w:val="Normal"/>
        <w:ind w:left="-993" w:hanging="0"/>
        <w:rPr>
          <w:color w:val="000000"/>
          <w:sz w:val="24"/>
        </w:rPr>
      </w:pPr>
      <w:r>
        <w:rPr>
          <w:color w:val="000000"/>
          <w:sz w:val="24"/>
        </w:rPr>
        <w:tab/>
        <w:t>2) что аресты в Вильно были произведены по обвине</w:t>
        <w:softHyphen/>
        <w:t>нию в соучастии в этом заговоре, а также и аресты в Пе</w:t>
        <w:softHyphen/>
        <w:t>тербурге;</w:t>
      </w:r>
    </w:p>
    <w:p>
      <w:pPr>
        <w:pStyle w:val="Normal"/>
        <w:ind w:left="-993" w:hanging="0"/>
        <w:rPr>
          <w:color w:val="000000"/>
          <w:sz w:val="24"/>
        </w:rPr>
      </w:pPr>
      <w:r>
        <w:rPr>
          <w:color w:val="000000"/>
          <w:sz w:val="24"/>
        </w:rPr>
        <w:tab/>
        <w:t>3) что полиция нашла в Петербурге 4 бомбы, приго</w:t>
        <w:softHyphen/>
        <w:t>товленные к употреблению, но место их нахождения скрывает;</w:t>
      </w:r>
    </w:p>
    <w:p>
      <w:pPr>
        <w:pStyle w:val="Normal"/>
        <w:ind w:left="-993" w:hanging="0"/>
        <w:rPr>
          <w:color w:val="000000"/>
          <w:sz w:val="24"/>
        </w:rPr>
      </w:pPr>
      <w:r>
        <w:rPr>
          <w:color w:val="000000"/>
          <w:sz w:val="24"/>
        </w:rPr>
        <w:tab/>
        <w:t>4) что тайная полиция южной России имела сведения указывающие на то, что в ближайшее время начнется но</w:t>
        <w:softHyphen/>
        <w:t>вая кампания крайней революционной партии, что эта деятельность со стороны нигилистов была вызвана рет</w:t>
        <w:softHyphen/>
        <w:t>роградной политикой графа Толстого. Наконец сооб</w:t>
        <w:softHyphen/>
        <w:t>щают, что подозрение падает на нескольких высокопоставленных лиц русской тайной полиции.</w:t>
      </w:r>
    </w:p>
    <w:p>
      <w:pPr>
        <w:pStyle w:val="Normal"/>
        <w:ind w:left="-993" w:hanging="0"/>
        <w:rPr/>
      </w:pPr>
      <w:r>
        <w:rPr>
          <w:color w:val="000000"/>
          <w:sz w:val="24"/>
        </w:rPr>
        <w:tab/>
        <w:t xml:space="preserve">Также распространился слух на биржах Вены и </w:t>
      </w:r>
      <w:r>
        <w:rPr>
          <w:b/>
          <w:color w:val="000000"/>
          <w:sz w:val="24"/>
        </w:rPr>
        <w:t xml:space="preserve">{106} </w:t>
      </w:r>
      <w:r>
        <w:rPr>
          <w:color w:val="000000"/>
          <w:sz w:val="24"/>
        </w:rPr>
        <w:t>Берлина, что царь был ранен в Гатчине в прошлое воскре</w:t>
        <w:softHyphen/>
        <w:t>сенье бомбой, брошенной гвардейским офицером. Е. В. этот интересный документ препроводит завтра через жандарма Кулакова Толстому, который теперь еще в Москве.</w:t>
      </w:r>
    </w:p>
    <w:p>
      <w:pPr>
        <w:pStyle w:val="Normal"/>
        <w:ind w:left="-993" w:hanging="0"/>
        <w:rPr>
          <w:color w:val="000000"/>
          <w:sz w:val="24"/>
        </w:rPr>
      </w:pPr>
      <w:r>
        <w:rPr>
          <w:color w:val="000000"/>
          <w:sz w:val="24"/>
        </w:rPr>
        <w:tab/>
        <w:t>Сегодня Божидарович говорил, что о покушении 1 марта раньше времени покушения знали в Берлине. Шебеко не на своем месте. Н. И. Петров сказал же про не</w:t>
        <w:softHyphen/>
        <w:t>го, что он целый день лежит и читает французские рома</w:t>
        <w:softHyphen/>
        <w:t>ны. Какой же это шеф жандармов для такого времен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апреля. </w:t>
      </w:r>
    </w:p>
    <w:p>
      <w:pPr>
        <w:pStyle w:val="Normal"/>
        <w:ind w:left="-993" w:hanging="0"/>
        <w:rPr>
          <w:color w:val="000000"/>
          <w:sz w:val="24"/>
        </w:rPr>
      </w:pPr>
      <w:r>
        <w:rPr>
          <w:color w:val="000000"/>
          <w:sz w:val="24"/>
        </w:rPr>
        <w:tab/>
        <w:t>Говорила с Н. И. Петровым о нигилисти</w:t>
        <w:softHyphen/>
        <w:t>ческом движении. Он убежден, что ничего общего с Цюрихом нет. Правда, арестован один артиллерист и два студента... Сказал, что все происходит оттого, что при обыске в Цюрихе оказалась, по предположениям, не</w:t>
        <w:softHyphen/>
        <w:t>достача в бомбах изготовленных, отсюда предположе</w:t>
        <w:softHyphen/>
        <w:t>ние, что отправлены в Россию. Шебеко и Грессер спят и видят сделать из этого большое дело для своей карьеры, но не имеют на это никакой возможности, все это пустя</w:t>
        <w:softHyphen/>
        <w:t>ки. На похороны Паукера в ожидании царя Шебеко при</w:t>
        <w:softHyphen/>
        <w:t>казал все в тех же видах сделать наряд в 40 конных жан</w:t>
        <w:softHyphen/>
        <w:t>дармов для охраны, но Петров говорит, что все это — фокус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апреля. </w:t>
      </w:r>
    </w:p>
    <w:p>
      <w:pPr>
        <w:pStyle w:val="Normal"/>
        <w:ind w:left="-993" w:hanging="0"/>
        <w:rPr>
          <w:color w:val="000000"/>
          <w:sz w:val="24"/>
        </w:rPr>
      </w:pPr>
      <w:r>
        <w:rPr>
          <w:color w:val="000000"/>
          <w:sz w:val="24"/>
        </w:rPr>
        <w:tab/>
        <w:t>Асланбеков говорил, что революционное движение вновь начинается, что в Цюрихе один из уби</w:t>
        <w:softHyphen/>
        <w:t>тых по неосторожности от бомбы был известный Дейч. Рассказывали нам, будто Гамбургеру было поручено сде</w:t>
        <w:softHyphen/>
        <w:t>лать там разведки, куда скрылись нигилисты, когда их хотели забрать, — он отвечал, что ничего узнать не мо</w:t>
        <w:softHyphen/>
        <w:t>жет. Бисмарк прислал сюда царю подробные о сем деле сведения. Хороши наши дипломаты! Об этом говорила Старицкая. Видно теперь, что Петров или не знает, или умалчивает.</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апреля. </w:t>
      </w:r>
    </w:p>
    <w:p>
      <w:pPr>
        <w:pStyle w:val="Normal"/>
        <w:ind w:left="-993" w:hanging="0"/>
        <w:rPr>
          <w:color w:val="000000"/>
          <w:sz w:val="24"/>
        </w:rPr>
      </w:pPr>
      <w:r>
        <w:rPr>
          <w:color w:val="000000"/>
          <w:sz w:val="24"/>
        </w:rPr>
        <w:tab/>
        <w:t>Безродные говорили, что в дневнике Шестакова много обличений. Половцов нашел там пись</w:t>
        <w:softHyphen/>
        <w:t>ма Победоносцева к Шестакову, где говорится о тупости нынешнего государя и восхваляется покойный наслед</w:t>
        <w:softHyphen/>
        <w:t>ник. Что будет теперь? Половцов не знает, показать ли эти письма государ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апреля. </w:t>
      </w:r>
    </w:p>
    <w:p>
      <w:pPr>
        <w:pStyle w:val="Normal"/>
        <w:ind w:left="-993" w:hanging="0"/>
        <w:rPr/>
      </w:pPr>
      <w:r>
        <w:rPr>
          <w:color w:val="000000"/>
          <w:sz w:val="24"/>
        </w:rPr>
        <w:tab/>
        <w:t xml:space="preserve">Говорили нам, что Шестаков перед </w:t>
      </w:r>
      <w:r>
        <w:rPr>
          <w:b/>
          <w:color w:val="000000"/>
          <w:sz w:val="24"/>
        </w:rPr>
        <w:t xml:space="preserve">{107} </w:t>
      </w:r>
      <w:r>
        <w:rPr>
          <w:color w:val="000000"/>
          <w:sz w:val="24"/>
        </w:rPr>
        <w:t>смертью тоже написал письмо царю, в котором говорит, что политика и ретроградные взгляды Победоносцева приносят вред России, и советовал отдалить его. Если это правда, что оба письма были написаны, то видно, что оба не достигли це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апреля. </w:t>
      </w:r>
    </w:p>
    <w:p>
      <w:pPr>
        <w:pStyle w:val="Normal"/>
        <w:ind w:left="-993" w:hanging="0"/>
        <w:rPr>
          <w:color w:val="000000"/>
          <w:sz w:val="24"/>
        </w:rPr>
      </w:pPr>
      <w:r>
        <w:rPr>
          <w:color w:val="000000"/>
          <w:sz w:val="24"/>
        </w:rPr>
        <w:tab/>
        <w:t>После тяжких страданий умер сегодня в 4 часа 20 минут гр. Толстой. Третий министр умирает в полгода — Шестаков, Паукер и Толстой. Государь и го</w:t>
        <w:softHyphen/>
        <w:t>сударыня прислали нежные телеграммы вдове. Теперь уже начали толковать о преемнике. Министерство, по словам Скальковского, желает, чтобы Плеве был назна</w:t>
        <w:softHyphen/>
        <w:t>чен. Называют, кроме вчера названных мною, еще двух генералов — Черткова и Дондукова; один — под башма</w:t>
        <w:softHyphen/>
        <w:t>ком своей жены, которая ему всегда портила, когда он заведовал какой-либо частью, другой — известный пьяниц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апреля. </w:t>
      </w:r>
    </w:p>
    <w:p>
      <w:pPr>
        <w:pStyle w:val="Normal"/>
        <w:ind w:left="-993" w:hanging="0"/>
        <w:rPr>
          <w:color w:val="000000"/>
          <w:sz w:val="24"/>
        </w:rPr>
      </w:pPr>
      <w:r>
        <w:rPr>
          <w:color w:val="000000"/>
          <w:sz w:val="24"/>
        </w:rPr>
        <w:tab/>
        <w:t>Сегодня Вишняков сказал, что завтра в первый раз Плеве едет к государю. Галкин приехал после панихиды, рассказал, что царская депеша к вдове очень нежна. Завтра она будет напечатана. В ней говорится, что царь не знает, чья потеря больше — его или ее, гово</w:t>
        <w:softHyphen/>
        <w:t>рит об его преданности, верности и проч.</w:t>
      </w:r>
    </w:p>
    <w:p>
      <w:pPr>
        <w:pStyle w:val="Normal"/>
        <w:ind w:left="-993" w:hanging="0"/>
        <w:rPr>
          <w:color w:val="000000"/>
          <w:sz w:val="24"/>
        </w:rPr>
      </w:pPr>
      <w:r>
        <w:rPr>
          <w:color w:val="000000"/>
          <w:sz w:val="24"/>
        </w:rPr>
        <w:tab/>
        <w:t>Толстой не ожидал, что смерть так близка, приехав</w:t>
        <w:softHyphen/>
        <w:t>шего сына пожелал видеть на другой день, чтобы быть спокойнее. Доктора тоже думали, что он переживет вче</w:t>
        <w:softHyphen/>
        <w:t>рашний день, потому он и не причащался. В ночь накану</w:t>
        <w:softHyphen/>
        <w:t>не смерти он дал дежурному доктору ключ от своего сто</w:t>
        <w:softHyphen/>
        <w:t>ла, который висел на цепочке у часов, и потребовал два доклада, которые подписал. Хотел при жизни сделать из любимого своего имения «Маково» майорат, но не ус</w:t>
        <w:softHyphen/>
        <w:t>пел. Там он устроил особенную башню для библиотеки, осушил почву, чтобы сохранялись книги, и неоднократно говорил, что хотел бы лечь возле своих книг. Сперва ду</w:t>
        <w:softHyphen/>
        <w:t>мали его похоронить в Александро-Невской лавре, но за</w:t>
        <w:softHyphen/>
        <w:t>тем вспомнили, что он не раз говорил, что не желал бы, чтобы его хоронили монахи. Теперь решено отпевать его в Почтамтской церкви, а хоронить в деревне. Умер он в полной памяти. Простудился в среду, навещая свою дочь, которая была нездорова, — и сделал это по настоя</w:t>
        <w:softHyphen/>
        <w:t>нию своей жены — снял пальто, выходя из кареты. Все говорят о Толстом как о цельном характере с большой силой воли и энергией. У всех на языке — «трудно заме</w:t>
        <w:softHyphen/>
        <w:t>нить».</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108}</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7 апреля. </w:t>
      </w:r>
    </w:p>
    <w:p>
      <w:pPr>
        <w:pStyle w:val="Normal"/>
        <w:ind w:left="-993" w:hanging="0"/>
        <w:rPr>
          <w:color w:val="000000"/>
          <w:sz w:val="24"/>
        </w:rPr>
      </w:pPr>
      <w:r>
        <w:rPr>
          <w:color w:val="000000"/>
          <w:sz w:val="24"/>
        </w:rPr>
        <w:tab/>
        <w:t>Других нет разговоров, как о заместите</w:t>
        <w:softHyphen/>
        <w:t>ле Толстого. М-mе Шамшина сказала, что слышала, что больше всех шансов у Островского. М-mе Вышнеградская долго у нас сидела, говорила, что, по мнению ее му</w:t>
        <w:softHyphen/>
        <w:t>жа, две комбинации возможны: назначить Дурново или оставить временно управлять до августа Плеве, затем его назначить.</w:t>
      </w:r>
    </w:p>
    <w:p>
      <w:pPr>
        <w:pStyle w:val="Normal"/>
        <w:ind w:left="-993" w:hanging="0"/>
        <w:rPr>
          <w:color w:val="000000"/>
          <w:sz w:val="24"/>
        </w:rPr>
      </w:pPr>
      <w:r>
        <w:rPr>
          <w:color w:val="000000"/>
          <w:sz w:val="24"/>
        </w:rPr>
        <w:tab/>
        <w:t>Слышала возмутительный рассказ от Коли, которому по секрету сказал Граббе, поехавший поздравить влады</w:t>
        <w:softHyphen/>
        <w:t>ку с праздником. Он без доклада вошел в гостиную — людей никого не было — и без ужаса не может вспом</w:t>
        <w:softHyphen/>
        <w:t>нить позу дамы и его, в которой он их застал. Вся охота посещать владыку у него пропала. Он поспешил незамет</w:t>
        <w:softHyphen/>
        <w:t>но уйти, оставив у швейцара карточку. Как грустно это слыш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апреля. </w:t>
      </w:r>
    </w:p>
    <w:p>
      <w:pPr>
        <w:pStyle w:val="Normal"/>
        <w:ind w:left="-993" w:hanging="0"/>
        <w:rPr>
          <w:color w:val="000000"/>
          <w:sz w:val="24"/>
        </w:rPr>
      </w:pPr>
      <w:r>
        <w:rPr>
          <w:color w:val="000000"/>
          <w:sz w:val="24"/>
        </w:rPr>
        <w:tab/>
        <w:t>Сегодня получила записку от Скальковского, что министром внутренних дел назначен Дурново.</w:t>
      </w:r>
    </w:p>
    <w:p>
      <w:pPr>
        <w:pStyle w:val="Normal"/>
        <w:ind w:left="-993" w:hanging="0"/>
        <w:rPr>
          <w:color w:val="000000"/>
          <w:sz w:val="24"/>
        </w:rPr>
      </w:pPr>
      <w:r>
        <w:rPr>
          <w:color w:val="000000"/>
          <w:sz w:val="24"/>
        </w:rPr>
        <w:tab/>
        <w:t>Процессия похоронная прошла мимо нашего дома. Сперва шли курьеры, телеграфисты и проч., несли впере</w:t>
        <w:softHyphen/>
        <w:t>ди его герб, ордена на одной подушке. Катафалк был за</w:t>
        <w:softHyphen/>
        <w:t>мечательно украшен цветами и венками. После этого хлынула толпа подчиненных, почитателей и друзей. От</w:t>
        <w:softHyphen/>
        <w:t>певали его в Почтамтской церкви и отвезли в его де</w:t>
        <w:softHyphen/>
        <w:t>ревню, в Рязанскую губ. Государь и царица приезжали на вынос.</w:t>
      </w:r>
    </w:p>
    <w:p>
      <w:pPr>
        <w:pStyle w:val="Normal"/>
        <w:ind w:left="-993" w:hanging="0"/>
        <w:rPr>
          <w:color w:val="000000"/>
          <w:sz w:val="24"/>
        </w:rPr>
      </w:pPr>
      <w:r>
        <w:rPr>
          <w:color w:val="000000"/>
          <w:sz w:val="24"/>
        </w:rPr>
        <w:tab/>
        <w:t>Про Дурново все говорят, что он добр, но положение меняет люде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апреля. </w:t>
      </w:r>
    </w:p>
    <w:p>
      <w:pPr>
        <w:pStyle w:val="Normal"/>
        <w:ind w:left="-993" w:hanging="0"/>
        <w:rPr>
          <w:color w:val="000000"/>
          <w:sz w:val="24"/>
        </w:rPr>
      </w:pPr>
      <w:r>
        <w:rPr>
          <w:color w:val="000000"/>
          <w:sz w:val="24"/>
        </w:rPr>
        <w:tab/>
        <w:t>Дурново назначен управляющим Мини</w:t>
        <w:softHyphen/>
        <w:t>стерства внутренних дел и остается в IV отделении.</w:t>
      </w:r>
    </w:p>
    <w:p>
      <w:pPr>
        <w:pStyle w:val="Normal"/>
        <w:ind w:left="-993" w:hanging="0"/>
        <w:rPr>
          <w:color w:val="000000"/>
          <w:sz w:val="24"/>
        </w:rPr>
      </w:pPr>
      <w:r>
        <w:rPr>
          <w:color w:val="000000"/>
          <w:sz w:val="24"/>
        </w:rPr>
        <w:tab/>
        <w:t>Был Коломнин. Сказал, что государь велел прекра</w:t>
        <w:softHyphen/>
        <w:t>тить производство дела по поводу крушения 17 октября, раз комиссия нашла, что Посьета не надо предавать суду.</w:t>
      </w:r>
    </w:p>
    <w:p>
      <w:pPr>
        <w:pStyle w:val="Normal"/>
        <w:ind w:left="-993" w:hanging="0"/>
        <w:rPr>
          <w:color w:val="000000"/>
          <w:sz w:val="24"/>
        </w:rPr>
      </w:pPr>
      <w:r>
        <w:rPr>
          <w:color w:val="000000"/>
          <w:sz w:val="24"/>
        </w:rPr>
        <w:tab/>
        <w:t>Старый адмирал Гейден пришел с известием, что был у Чихачева, который вчера сюда вернулся, что в эту ми</w:t>
        <w:softHyphen/>
        <w:t>нуту у него собралось много докторов, что он очень пло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апреля. </w:t>
      </w:r>
    </w:p>
    <w:p>
      <w:pPr>
        <w:pStyle w:val="Normal"/>
        <w:ind w:left="-993" w:hanging="0"/>
        <w:rPr/>
      </w:pPr>
      <w:r>
        <w:rPr>
          <w:color w:val="000000"/>
          <w:sz w:val="24"/>
        </w:rPr>
        <w:tab/>
        <w:t>Рассказывали, что Дурново говорил го</w:t>
        <w:softHyphen/>
        <w:t xml:space="preserve">сударю, что не чувствует себя способным принять новое назначение. Государь упросил его взять на год и, если не </w:t>
      </w:r>
      <w:r>
        <w:rPr>
          <w:b/>
          <w:color w:val="000000"/>
          <w:sz w:val="24"/>
        </w:rPr>
        <w:t xml:space="preserve">{109} </w:t>
      </w:r>
      <w:r>
        <w:rPr>
          <w:color w:val="000000"/>
          <w:sz w:val="24"/>
        </w:rPr>
        <w:t>привыкнет, вернуться на прежнее место. Вследствие это</w:t>
        <w:softHyphen/>
        <w:t>го Зубов назначен временно управляющим IV отделе</w:t>
        <w:softHyphen/>
        <w:t>нием, а Делянов председателем Опекунского совета.</w:t>
      </w:r>
    </w:p>
    <w:p>
      <w:pPr>
        <w:pStyle w:val="Normal"/>
        <w:ind w:left="-993" w:hanging="0"/>
        <w:rPr>
          <w:color w:val="000000"/>
          <w:sz w:val="24"/>
        </w:rPr>
      </w:pPr>
      <w:r>
        <w:rPr>
          <w:color w:val="000000"/>
          <w:sz w:val="24"/>
        </w:rPr>
        <w:tab/>
        <w:t>В Карно стреляли холостым зарядом, и стреляли не в Париже, а в Версале, во время празднования столетия Французской революции.</w:t>
      </w:r>
    </w:p>
    <w:p>
      <w:pPr>
        <w:pStyle w:val="Normal"/>
        <w:ind w:left="-993" w:hanging="0"/>
        <w:rPr>
          <w:color w:val="000000"/>
          <w:sz w:val="24"/>
        </w:rPr>
      </w:pPr>
      <w:r>
        <w:rPr>
          <w:color w:val="000000"/>
          <w:sz w:val="24"/>
        </w:rPr>
        <w:tab/>
        <w:t>Асланбеков рассказывал, что вел. кн. Владимир силь</w:t>
        <w:softHyphen/>
        <w:t>но изменился: страшно исхудал, грудь впала — произво</w:t>
        <w:softHyphen/>
        <w:t>дит впечатление, что в нем таится серьезная болезнь. Ему даром не обошлись все эти скандалы и рассказы.</w:t>
      </w:r>
    </w:p>
    <w:p>
      <w:pPr>
        <w:pStyle w:val="Normal"/>
        <w:ind w:left="-993" w:hanging="0"/>
        <w:rPr>
          <w:color w:val="000000"/>
          <w:sz w:val="24"/>
        </w:rPr>
      </w:pPr>
      <w:r>
        <w:rPr>
          <w:color w:val="000000"/>
          <w:sz w:val="24"/>
        </w:rPr>
        <w:tab/>
        <w:t>По словам Кутайсова, которому рассказывал один приятель Дурново, Дурново ему сказал, что в министер</w:t>
        <w:softHyphen/>
        <w:t>стве он не сделает никаких перемен, кроме тех, которые ему были указаны государем, что и эти перемены ему тяжело делать.</w:t>
      </w:r>
    </w:p>
    <w:p>
      <w:pPr>
        <w:pStyle w:val="Normal"/>
        <w:ind w:left="-993" w:hanging="0"/>
        <w:rPr>
          <w:color w:val="000000"/>
          <w:sz w:val="24"/>
        </w:rPr>
      </w:pPr>
      <w:r>
        <w:rPr>
          <w:color w:val="000000"/>
          <w:sz w:val="24"/>
        </w:rPr>
        <w:tab/>
        <w:t>Асланбеков повторил, что Посьет дело крушения сва</w:t>
        <w:softHyphen/>
        <w:t>лил на злой умысел, что он это знает достоверно. Это-то и заставило царя от него отвернуть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мая. </w:t>
      </w:r>
    </w:p>
    <w:p>
      <w:pPr>
        <w:pStyle w:val="Normal"/>
        <w:ind w:left="-993" w:hanging="0"/>
        <w:rPr/>
      </w:pPr>
      <w:r>
        <w:rPr>
          <w:color w:val="000000"/>
          <w:sz w:val="24"/>
        </w:rPr>
        <w:tab/>
        <w:t>По случаю назначения Дурново министром выдуманы следующие остроты: одна — «не нашли хоро</w:t>
        <w:softHyphen/>
        <w:t>шего, назначили дурного», вторая — что «Синельников (зять Дурново) ist Tol geworden» (</w:t>
      </w:r>
      <w:r>
        <w:rPr>
          <w:color w:val="000000"/>
          <w:szCs w:val="16"/>
        </w:rPr>
        <w:t>Стал Толем (</w:t>
      </w:r>
      <w:r>
        <w:rPr>
          <w:i/>
          <w:iCs/>
          <w:color w:val="000000"/>
          <w:szCs w:val="16"/>
        </w:rPr>
        <w:t>нем.).</w:t>
      </w:r>
      <w:r>
        <w:rPr>
          <w:color w:val="000000"/>
          <w:szCs w:val="16"/>
        </w:rPr>
        <w:t>)</w:t>
      </w:r>
      <w:r>
        <w:rPr>
          <w:color w:val="000000"/>
          <w:sz w:val="24"/>
        </w:rPr>
        <w:t>, a Толь был зять Тол</w:t>
        <w:softHyphen/>
        <w:t>стого.</w:t>
      </w:r>
      <w:r>
        <w:rPr>
          <w:i/>
          <w:iCs/>
          <w:color w:val="000000"/>
        </w:rPr>
        <w:t>(есть и другая возможность игры слов: toll geworden – стал сумасшедшим, бешенным – ldn-knigi)</w:t>
      </w:r>
    </w:p>
    <w:p>
      <w:pPr>
        <w:pStyle w:val="Normal"/>
        <w:ind w:left="-993" w:hanging="0"/>
        <w:rPr>
          <w:color w:val="000000"/>
          <w:sz w:val="24"/>
        </w:rPr>
      </w:pPr>
      <w:r>
        <w:rPr>
          <w:color w:val="000000"/>
          <w:sz w:val="24"/>
        </w:rPr>
        <w:tab/>
        <w:t>Сегодня у Граббе Коля встретил сына Воронцова, ко</w:t>
        <w:softHyphen/>
        <w:t>торый ему сказал, что Дурново страшно глуп, но очень добр, что его отец ничего не имел против этого назначе</w:t>
        <w:softHyphen/>
        <w:t>ния, что государю за него говорил Рихтер, что государь любит Дурново, и все за него ввиду вышеназванных двух эпитетов, а что другого кандидата не назначили, потому что один был слишком умен. О ком это он говорил — не понимаю. Неужели Дондукова считают слишком ум</w:t>
        <w:softHyphen/>
        <w:t>ны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мая. </w:t>
      </w:r>
    </w:p>
    <w:p>
      <w:pPr>
        <w:pStyle w:val="Normal"/>
        <w:ind w:left="-993" w:hanging="0"/>
        <w:rPr/>
      </w:pPr>
      <w:r>
        <w:rPr>
          <w:color w:val="000000"/>
          <w:sz w:val="24"/>
        </w:rPr>
        <w:tab/>
        <w:t>Была сегодня у Кривошеиных. Говорили про Дурново, с которым они большие приятели. Он говорит, что Дурново решительно не останется больше года ми</w:t>
        <w:softHyphen/>
        <w:t>нистром, что он берет в товарищи, вместо Гагарина, ир</w:t>
        <w:softHyphen/>
        <w:t>кутского генерал-губернатора гр. Алексея Игнатьева, которого думают готовить в министры. Говорил, что Дур</w:t>
        <w:softHyphen/>
        <w:t xml:space="preserve">ново, с тех пор как назначен, потерял сон — тревожит его полицейская часть. Кривошеин говорит, что Дурново болеет со смерти дочери, кашляет, характер его </w:t>
      </w:r>
      <w:r>
        <w:rPr>
          <w:b/>
          <w:color w:val="000000"/>
          <w:sz w:val="24"/>
        </w:rPr>
        <w:t xml:space="preserve">{110} </w:t>
      </w:r>
      <w:r>
        <w:rPr>
          <w:color w:val="000000"/>
          <w:sz w:val="24"/>
        </w:rPr>
        <w:t>переменился — он сделался серьезнее, мрачнее, никогда больше не шутит, как это нередко прежде бывало. IV отделение совсем по нем. Рассказали, что он прекратил приемы просителей по этому отделению на дому, ввиду того что однажды к нему пришла одна дама, привела пять чело</w:t>
        <w:softHyphen/>
        <w:t>век детей, их оставила у него, а сама скрылась. Дурново их накормил, а затем в его ландо их отвезли к Грессеру.</w:t>
      </w:r>
    </w:p>
    <w:p>
      <w:pPr>
        <w:pStyle w:val="Normal"/>
        <w:ind w:left="-993" w:hanging="0"/>
        <w:rPr>
          <w:color w:val="000000"/>
          <w:sz w:val="24"/>
        </w:rPr>
      </w:pPr>
      <w:r>
        <w:rPr>
          <w:color w:val="000000"/>
          <w:sz w:val="24"/>
        </w:rPr>
        <w:tab/>
        <w:t>Умер сегодня Танеев, который управлял Собственной его величества канцелярие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мая. </w:t>
      </w:r>
    </w:p>
    <w:p>
      <w:pPr>
        <w:pStyle w:val="Normal"/>
        <w:ind w:left="-993" w:hanging="0"/>
        <w:rPr>
          <w:color w:val="000000"/>
          <w:sz w:val="24"/>
        </w:rPr>
      </w:pPr>
      <w:r>
        <w:rPr>
          <w:color w:val="000000"/>
          <w:sz w:val="24"/>
        </w:rPr>
        <w:tab/>
        <w:t>Утром пришел Каульбарс. Сказал, что не</w:t>
        <w:softHyphen/>
        <w:t>правда, что вел. кн. Владимир переменился, он вполне здоров.</w:t>
      </w:r>
    </w:p>
    <w:p>
      <w:pPr>
        <w:pStyle w:val="Normal"/>
        <w:ind w:left="-993" w:hanging="0"/>
        <w:rPr>
          <w:color w:val="000000"/>
          <w:sz w:val="24"/>
        </w:rPr>
      </w:pPr>
      <w:r>
        <w:rPr>
          <w:color w:val="000000"/>
          <w:sz w:val="24"/>
        </w:rPr>
        <w:tab/>
        <w:t>Саша Безродная говорила, что многие члены Гос. со</w:t>
        <w:softHyphen/>
        <w:t>вета говорят, что от Плеве никогда не слышали его мне</w:t>
        <w:softHyphen/>
        <w:t>ния, что он всегда уклоняется от ответа, что его многие считают за «красного», что он теперь старается это скрыть. Также и Кони, который остался «архикрасным». Переменись сегодня направление — сейчас бы оба и выказались. Это вполне возможно. Она не первая это гово</w:t>
        <w:softHyphen/>
        <w:t>рит про Плев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мая. </w:t>
      </w:r>
    </w:p>
    <w:p>
      <w:pPr>
        <w:pStyle w:val="Normal"/>
        <w:ind w:left="-993" w:hanging="0"/>
        <w:rPr>
          <w:color w:val="000000"/>
          <w:sz w:val="24"/>
        </w:rPr>
      </w:pPr>
      <w:r>
        <w:rPr>
          <w:color w:val="000000"/>
          <w:sz w:val="24"/>
        </w:rPr>
        <w:tab/>
        <w:t>Сегодня утром прочла об утверждении Дур</w:t>
        <w:softHyphen/>
        <w:t>ново министром внутренних дел с увольнением из IV от</w:t>
        <w:softHyphen/>
        <w:t>деления.</w:t>
      </w:r>
    </w:p>
    <w:p>
      <w:pPr>
        <w:pStyle w:val="Normal"/>
        <w:ind w:left="-993" w:hanging="0"/>
        <w:rPr>
          <w:color w:val="000000"/>
          <w:sz w:val="24"/>
        </w:rPr>
      </w:pPr>
      <w:r>
        <w:rPr>
          <w:color w:val="000000"/>
          <w:sz w:val="24"/>
        </w:rPr>
        <w:tab/>
        <w:t>Сегодня день совершеннолетия цесаревича. Он сделан флигель-адъютантом и членом Комитета министров и Гос. совета.</w:t>
      </w:r>
    </w:p>
    <w:p>
      <w:pPr>
        <w:pStyle w:val="Normal"/>
        <w:ind w:left="-993" w:hanging="0"/>
        <w:rPr>
          <w:color w:val="000000"/>
          <w:sz w:val="24"/>
        </w:rPr>
      </w:pPr>
      <w:r>
        <w:rPr>
          <w:color w:val="000000"/>
          <w:sz w:val="24"/>
        </w:rPr>
        <w:tab/>
        <w:t>Приехал Moulin из Парижа. Рассказывал, что Драгомирову было оваций без конца. Он был всюду. Был с Moulin в маленьком кафе, где давалось представление — 40 женщин в русских военных мундирах всех полков, за</w:t>
        <w:softHyphen/>
        <w:t>тем пели русский гимн и Марсельезу. Драгомиров пла</w:t>
        <w:softHyphen/>
        <w:t>кал от восторга.</w:t>
      </w:r>
    </w:p>
    <w:p>
      <w:pPr>
        <w:pStyle w:val="Normal"/>
        <w:ind w:left="-993" w:hanging="0"/>
        <w:rPr>
          <w:color w:val="000000"/>
          <w:sz w:val="24"/>
        </w:rPr>
      </w:pPr>
      <w:r>
        <w:rPr>
          <w:color w:val="000000"/>
          <w:sz w:val="24"/>
        </w:rPr>
        <w:tab/>
        <w:t>Затем рассказал, что он слышал, что доктор Люис приглашен в Петербург для императрицы, которая не чувствует себя лучше от пользования доктора Шарко и которая страдает расстройством нервов. Moulin говорит, что этот доктор, Люис, — настоящий шарлатан.</w:t>
      </w:r>
    </w:p>
    <w:p>
      <w:pPr>
        <w:pStyle w:val="Normal"/>
        <w:ind w:left="-993" w:hanging="0"/>
        <w:rPr/>
      </w:pPr>
      <w:r>
        <w:rPr>
          <w:color w:val="000000"/>
          <w:sz w:val="24"/>
        </w:rPr>
        <w:tab/>
        <w:t>Коцебу во время incident Sagallo (</w:t>
      </w:r>
      <w:r>
        <w:rPr>
          <w:color w:val="000000"/>
          <w:szCs w:val="16"/>
        </w:rPr>
        <w:t xml:space="preserve">Случай в Сагалло </w:t>
      </w:r>
      <w:r>
        <w:rPr>
          <w:i/>
          <w:iCs/>
          <w:color w:val="000000"/>
          <w:szCs w:val="16"/>
        </w:rPr>
        <w:t>(франц.).</w:t>
      </w:r>
      <w:r>
        <w:rPr>
          <w:color w:val="000000"/>
          <w:szCs w:val="16"/>
        </w:rPr>
        <w:t>)</w:t>
      </w:r>
      <w:r>
        <w:rPr>
          <w:color w:val="000000"/>
          <w:sz w:val="24"/>
        </w:rPr>
        <w:t xml:space="preserve"> громко кричал, что русское правительство отказывается от Ашинова и его спутников. M-me Adam сделала сбор для жертв этого случая, но отсюда получила депешу от одного </w:t>
      </w:r>
      <w:r>
        <w:rPr>
          <w:b/>
          <w:color w:val="000000"/>
          <w:sz w:val="24"/>
        </w:rPr>
        <w:t xml:space="preserve">{111} </w:t>
      </w:r>
      <w:r>
        <w:rPr>
          <w:color w:val="000000"/>
          <w:sz w:val="24"/>
        </w:rPr>
        <w:t>Филиппова, который работает в редакции Комарова, что русские не желают пожертвований от людей, которые пролили кровь их соотечественников. M-me Adam вообразила, что эта депеша от Тертия Филиппова, врага Победоносцева. Moulin говорит, что, получив депешу, она горько плака</w:t>
        <w:softHyphen/>
        <w:t>ла.</w:t>
      </w:r>
    </w:p>
    <w:p>
      <w:pPr>
        <w:pStyle w:val="Normal"/>
        <w:ind w:left="-993" w:hanging="0"/>
        <w:rPr>
          <w:color w:val="000000"/>
          <w:sz w:val="24"/>
        </w:rPr>
      </w:pPr>
      <w:r>
        <w:rPr>
          <w:color w:val="000000"/>
          <w:sz w:val="24"/>
        </w:rPr>
        <w:tab/>
        <w:t>На предстоящих выборах Буланже имеет, по его сло</w:t>
        <w:softHyphen/>
        <w:t>вам, много шансов — его поддерживают монархисты. Говорит, что займы разочаровали французов. Они охот</w:t>
        <w:softHyphen/>
        <w:t>но несли деньги на эти займы, надеясь, что Россия на эти деньги начнет строить необходимые дороги на случай войны и вооружаться, но этого не случилось. Сказал, что Вышнеградский сильно попался, завязав сношения с Рот</w:t>
        <w:softHyphen/>
        <w:t>шильдом. Через полчаса после Moulin пришел банкир Клима, который восхвалял Вышнеградского именно за мысль этих займов и за то, что он сумел привлечь Рот</w:t>
        <w:softHyphen/>
        <w:t>шильда к России, который говорил, что никогда не будет с нами иметь никакого дел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мая. </w:t>
      </w:r>
    </w:p>
    <w:p>
      <w:pPr>
        <w:pStyle w:val="Normal"/>
        <w:ind w:left="-993" w:hanging="0"/>
        <w:rPr>
          <w:color w:val="000000"/>
          <w:sz w:val="24"/>
        </w:rPr>
      </w:pPr>
      <w:r>
        <w:rPr>
          <w:color w:val="000000"/>
          <w:sz w:val="24"/>
        </w:rPr>
        <w:tab/>
        <w:t>Вместо Дурново в IV отделение прочат Ольденбургского. На место Танеева назначен Ренненкампф.</w:t>
      </w:r>
    </w:p>
    <w:p>
      <w:pPr>
        <w:pStyle w:val="Normal"/>
        <w:ind w:left="-993" w:hanging="0"/>
        <w:rPr>
          <w:color w:val="000000"/>
          <w:sz w:val="24"/>
        </w:rPr>
      </w:pPr>
      <w:r>
        <w:rPr>
          <w:color w:val="000000"/>
          <w:sz w:val="24"/>
        </w:rPr>
        <w:tab/>
        <w:t>Был Романченко. Он жалеет Толстого, но своим но</w:t>
        <w:softHyphen/>
        <w:t>вым начальником доволен. Ему уже устроили в столовой Дурново канцелярию: поставили письменный дамский стол, вынули посуду из шкафа, и туда он кладет бумаги. Дурново ему не звонит, как, бывало, граф, а, если ему понадобится что-либо, сам выходит к нему.</w:t>
      </w:r>
    </w:p>
    <w:p>
      <w:pPr>
        <w:pStyle w:val="Normal"/>
        <w:ind w:left="-993" w:hanging="0"/>
        <w:rPr>
          <w:color w:val="000000"/>
          <w:sz w:val="24"/>
        </w:rPr>
      </w:pPr>
      <w:r>
        <w:rPr>
          <w:color w:val="000000"/>
          <w:sz w:val="24"/>
        </w:rPr>
        <w:tab/>
        <w:t>В ту минуту, когда Толстой умер, Романченко нахо</w:t>
        <w:softHyphen/>
        <w:t>дился в своей канцелярии. Двери к графу были открыты, он лежал через комнату. За несколько минут до его смер</w:t>
        <w:softHyphen/>
        <w:t>ти вошел Плеве в канцелярию из Комитета министров и спросил: «Что, как?» Романченко отвечал: «Плохо». Вдруг послышался крик — с графиней сделалось дурно. Граф скончался, доктор вышел сказать об этом. Плеве в это время отошел к окну, две слезы скатились из его глаз, он их отер кулаком, затем обратился к Романченко и сказал: «Теперь надо распоряжаться; запереть столы и, не спрашивая никого, суммы взять из ремонта дома». Романченко телефонировал Заике. Спросили графиню, где его положить. Она решила внизу, но только повторя</w:t>
        <w:softHyphen/>
        <w:t>ла, чтобы не было монахов — граф их не терпел. Когда затем митрополит Леонтий Варшавский и Алексей Виленский пожелали у гроба отслужить панихиды, им в этом было отказано. Толстой совсем не пожелал видеть сына, просил жену следить, чтобы он не ворвался к нему.</w:t>
      </w:r>
    </w:p>
    <w:p>
      <w:pPr>
        <w:pStyle w:val="Normal"/>
        <w:ind w:left="-993" w:hanging="0"/>
        <w:rPr/>
      </w:pPr>
      <w:r>
        <w:rPr>
          <w:b/>
          <w:color w:val="000000"/>
          <w:sz w:val="24"/>
        </w:rPr>
        <w:t>{112}</w:t>
        <w:tab/>
      </w:r>
      <w:r>
        <w:rPr>
          <w:color w:val="000000"/>
          <w:sz w:val="24"/>
        </w:rPr>
        <w:t>Из слов Романченко могла заключить, что он в послед</w:t>
        <w:softHyphen/>
        <w:t>ний его приезд сюда к нему охладел. Он был недоволен его женитьбой. У Толстого осталось мало денег, всего 55 тыс., которые он получил выкупные, 7 тыс. в банке и 4 билета внутреннего выигрышного займа. Все состояние оставлено графине.</w:t>
      </w:r>
    </w:p>
    <w:p>
      <w:pPr>
        <w:pStyle w:val="Normal"/>
        <w:ind w:left="-993" w:hanging="0"/>
        <w:rPr>
          <w:color w:val="000000"/>
          <w:sz w:val="24"/>
        </w:rPr>
      </w:pPr>
      <w:r>
        <w:rPr>
          <w:color w:val="000000"/>
          <w:sz w:val="24"/>
        </w:rPr>
        <w:tab/>
        <w:t>Игнатьеву решено только предоставить те департа</w:t>
        <w:softHyphen/>
        <w:t>менты, которые были у Гагарина. Полиция не отойдет от Дурново.</w:t>
      </w:r>
    </w:p>
    <w:p>
      <w:pPr>
        <w:pStyle w:val="Normal"/>
        <w:ind w:left="-993" w:hanging="0"/>
        <w:rPr>
          <w:color w:val="000000"/>
          <w:sz w:val="24"/>
        </w:rPr>
      </w:pPr>
      <w:r>
        <w:rPr>
          <w:color w:val="000000"/>
          <w:sz w:val="24"/>
        </w:rPr>
        <w:tab/>
        <w:t>Завтра в первый раз наследник будет в Гос. совет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мая. </w:t>
      </w:r>
    </w:p>
    <w:p>
      <w:pPr>
        <w:pStyle w:val="Normal"/>
        <w:ind w:left="-993" w:hanging="0"/>
        <w:rPr>
          <w:color w:val="000000"/>
          <w:sz w:val="24"/>
        </w:rPr>
      </w:pPr>
      <w:r>
        <w:rPr>
          <w:color w:val="000000"/>
          <w:sz w:val="24"/>
        </w:rPr>
        <w:tab/>
        <w:t>Навестил меня митрополит. Он не жалеет Толстого, рассказывал про него, что никто не помнит, когда он причащался. В бытность его обер-прокурором Синода он ни разу не был в Исаакиевском соборе, не заглядывал в синодальную канцелярию, где только висел его мундир на вешалке. Когда назначили Победоносцева и он туда вошел, он увидел на столах груды бумаг и не</w:t>
        <w:softHyphen/>
        <w:t>медленно уволил всю канцелярию.</w:t>
      </w:r>
    </w:p>
    <w:p>
      <w:pPr>
        <w:pStyle w:val="Normal"/>
        <w:ind w:left="-993" w:hanging="0"/>
        <w:rPr>
          <w:color w:val="000000"/>
          <w:sz w:val="24"/>
        </w:rPr>
      </w:pPr>
      <w:r>
        <w:rPr>
          <w:color w:val="000000"/>
          <w:sz w:val="24"/>
        </w:rPr>
        <w:tab/>
        <w:t>Рассказывали нам, что у Чихачева дурная денежная история, которая может его заставить уйти из министер</w:t>
        <w:softHyphen/>
        <w:t>ства, какие-то заплаченные им счета модистке из казен</w:t>
        <w:softHyphen/>
        <w:t>ных сумм. Говорят, что он заплатил миллион Богарне, чтобы его назначили управляющим министерств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мая. </w:t>
      </w:r>
    </w:p>
    <w:p>
      <w:pPr>
        <w:pStyle w:val="Normal"/>
        <w:ind w:left="-993" w:hanging="0"/>
        <w:rPr>
          <w:color w:val="000000"/>
          <w:sz w:val="24"/>
        </w:rPr>
      </w:pPr>
      <w:r>
        <w:rPr>
          <w:color w:val="000000"/>
          <w:sz w:val="24"/>
        </w:rPr>
        <w:tab/>
        <w:t>Е. В. рассказывал про свое свидание со Стро</w:t>
        <w:softHyphen/>
        <w:t>гановым, у которого он был адъютантом, когда тот был одесским генерал-губернатором. Старик встретил Е. В. словами: «Откуда? Зачем? Надолго ли?». Накануне гра</w:t>
        <w:softHyphen/>
        <w:t>доначальник Одессы Зеленой сказал Е.В., что Строганов положил в 8 больших мешков все свои записки и бумаги, запечатал мешки и отдал Чихачеву, чтобы тот отвез их на пароходе Черноморского общества и потопил в Архи</w:t>
        <w:softHyphen/>
        <w:t>пелаге. Е. В. затронул вопрос со стариком об его бумагах. Он ему отвечал, что их сжег. Е. В. с отчаянием восклик</w:t>
        <w:softHyphen/>
        <w:t>нул, что он не имел права этого делать. Тогда Строга</w:t>
        <w:softHyphen/>
        <w:t>нов ему сказал: «Император Николай написал следую</w:t>
        <w:softHyphen/>
        <w:t>щее письмо начальнику штаба Дибичу, где главнокоман</w:t>
        <w:softHyphen/>
        <w:t>дующим был Витгенштейн: «Боюсь, что твой дурак главнокомандующий не решится на эту меру». Вы пой</w:t>
        <w:softHyphen/>
        <w:t>мете теперь, почему я сжег мои бумаги». Значит, в них было много такого, что нельзя было обнародовать.</w:t>
      </w:r>
    </w:p>
    <w:p>
      <w:pPr>
        <w:pStyle w:val="Normal"/>
        <w:ind w:left="-993" w:hanging="0"/>
        <w:rPr/>
      </w:pPr>
      <w:r>
        <w:rPr>
          <w:color w:val="000000"/>
          <w:sz w:val="24"/>
        </w:rPr>
        <w:tab/>
        <w:t xml:space="preserve">Говоря о министрах, Е. В. сказал, что теперь трудно получить такого, какой был гр. Строганов. Строганов </w:t>
      </w:r>
      <w:r>
        <w:rPr>
          <w:b/>
          <w:color w:val="000000"/>
          <w:sz w:val="24"/>
        </w:rPr>
        <w:t xml:space="preserve">{113} </w:t>
      </w:r>
      <w:r>
        <w:rPr>
          <w:color w:val="000000"/>
          <w:sz w:val="24"/>
        </w:rPr>
        <w:t>его спросил: «А вы почему знаете?» Е. В. тогда сказал, что он был известен тем, что правду говорил прямо в глаза. На это Строганов ему сказал: «Однажды Николай Павлович при всех меня спросил: «Строганов, скажи, правда ли, что мой дворец хорошо освещен, правда ли, что Костя милый мальчик?» Я отвечал ему: «Совершен</w:t>
        <w:softHyphen/>
        <w:t>но верно, ваше величество». Но наедине, в кабинете, тог</w:t>
        <w:softHyphen/>
        <w:t>да же я ему сказал: «Все, что я вам сказал там, — неправ</w:t>
        <w:softHyphen/>
        <w:t>да, у вас ничего не мило и не хорош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мая. </w:t>
      </w:r>
    </w:p>
    <w:p>
      <w:pPr>
        <w:pStyle w:val="Normal"/>
        <w:ind w:left="-993" w:hanging="0"/>
        <w:rPr>
          <w:color w:val="000000"/>
          <w:sz w:val="24"/>
        </w:rPr>
      </w:pPr>
      <w:r>
        <w:rPr>
          <w:color w:val="000000"/>
          <w:sz w:val="24"/>
        </w:rPr>
        <w:tab/>
        <w:t>Узнала сегодня новость, что будет сегодня объявлена свадьба сына Николая Николаевича, вел. кн. Петра, с черногорской Милицией, что вторая черногор</w:t>
        <w:softHyphen/>
        <w:t>ская выйдет за Дмитрия Константиновича, а наследник женится на третьей.</w:t>
      </w:r>
    </w:p>
    <w:p>
      <w:pPr>
        <w:pStyle w:val="Normal"/>
        <w:ind w:left="-993" w:hanging="0"/>
        <w:rPr>
          <w:color w:val="000000"/>
          <w:sz w:val="24"/>
        </w:rPr>
      </w:pPr>
      <w:r>
        <w:rPr>
          <w:color w:val="000000"/>
          <w:sz w:val="24"/>
        </w:rPr>
        <w:tab/>
        <w:t>Сегодня был рязанский помещик Повалишин, кото</w:t>
        <w:softHyphen/>
        <w:t>рый вместе с Каменским получил право на обработку свинцовой руды на Мурманском берегу. Он говорит, что он был в Ялте в начале октября и там слышал, что гото</w:t>
        <w:softHyphen/>
        <w:t>вится покушение на царский поезд, что будто были полу</w:t>
        <w:softHyphen/>
        <w:t>чены иностранные газеты, где говорится об этом покуше</w:t>
        <w:softHyphen/>
        <w:t>нии, но газет он не видал. Затем в Москве ему сказал по</w:t>
        <w:softHyphen/>
        <w:t>мощник управляющего Московско-Курской дороги, что все болты на месте крушения не были найдены. Марков ему также сказал, что болтов не нашли. Мне все это ка</w:t>
        <w:softHyphen/>
        <w:t>жется невероятным. Если бы один Кони производил следствие, то можно было бы его заподозрить, что он покривил душой, вспомнил дело Засулич, которую оп</w:t>
        <w:softHyphen/>
        <w:t>равдал, но здесь была целая комиссия, и все инженеры сейчас же ухватились бы, чтобы вывести все наруж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мая. </w:t>
      </w:r>
    </w:p>
    <w:p>
      <w:pPr>
        <w:pStyle w:val="Normal"/>
        <w:ind w:left="-993" w:hanging="0"/>
        <w:rPr>
          <w:color w:val="000000"/>
          <w:sz w:val="24"/>
        </w:rPr>
      </w:pPr>
      <w:r>
        <w:rPr>
          <w:color w:val="000000"/>
          <w:sz w:val="24"/>
        </w:rPr>
        <w:tab/>
        <w:t>Во время праздника Конно-гренадерского и Уланского полков, за завтраком, государь сказал тост:</w:t>
      </w:r>
    </w:p>
    <w:p>
      <w:pPr>
        <w:pStyle w:val="Normal"/>
        <w:ind w:left="-993" w:hanging="0"/>
        <w:rPr>
          <w:color w:val="000000"/>
          <w:sz w:val="24"/>
        </w:rPr>
      </w:pPr>
      <w:r>
        <w:rPr>
          <w:color w:val="000000"/>
          <w:sz w:val="24"/>
        </w:rPr>
        <w:t>«Пью за здоровье единственного и искреннего друга Рос</w:t>
        <w:softHyphen/>
        <w:t>сии — князя Николая Черногорского». Все думают, что это вызовет целую бурю.</w:t>
      </w:r>
    </w:p>
    <w:p>
      <w:pPr>
        <w:pStyle w:val="Normal"/>
        <w:ind w:left="-993" w:hanging="0"/>
        <w:rPr>
          <w:color w:val="000000"/>
          <w:sz w:val="24"/>
        </w:rPr>
      </w:pPr>
      <w:r>
        <w:rPr>
          <w:color w:val="000000"/>
          <w:sz w:val="24"/>
        </w:rPr>
        <w:tab/>
        <w:t>Был Ардашев. Много интересного рассказывал о бывшем начальнике сыскной полиции Путилине. Какой это низкий человек! Это страшный взяточник. Пока он не подал рапорт о болезни бежавшего за долги Овсянни</w:t>
        <w:softHyphen/>
        <w:t>кова, нельзя было в этом убедиться. Затем он был пой</w:t>
        <w:softHyphen/>
        <w:t>ман по указаниям пристава в 24 часа. Как долго этот че</w:t>
        <w:softHyphen/>
        <w:t>ловек пользовался властью!</w:t>
      </w:r>
    </w:p>
    <w:p>
      <w:pPr>
        <w:pStyle w:val="Normal"/>
        <w:ind w:left="-993" w:hanging="0"/>
        <w:rPr/>
      </w:pPr>
      <w:r>
        <w:rPr>
          <w:color w:val="000000"/>
          <w:sz w:val="24"/>
        </w:rPr>
        <w:tab/>
        <w:t xml:space="preserve">На его место назначили Виноградова, человека, </w:t>
      </w:r>
      <w:r>
        <w:rPr>
          <w:b/>
          <w:color w:val="000000"/>
          <w:sz w:val="24"/>
        </w:rPr>
        <w:t xml:space="preserve">{114} </w:t>
      </w:r>
      <w:r>
        <w:rPr>
          <w:color w:val="000000"/>
          <w:sz w:val="24"/>
        </w:rPr>
        <w:t>пользующегося плачевной репутацией. Его судили раньше за разные проделки. Если пристав какого-нибудь квартала ему не платил взятки, то его полиция разрешала петер</w:t>
        <w:softHyphen/>
        <w:t>бургским ворам грабить этот квартал, и не проходило дня, чтобы не было там 3-4 краж со взломом. И такого человека теперь сделали начальником! Видно, что Грессер очень нечист на руку — окружает себя такими людьм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мая. </w:t>
      </w:r>
    </w:p>
    <w:p>
      <w:pPr>
        <w:pStyle w:val="Normal"/>
        <w:ind w:left="-993" w:hanging="0"/>
        <w:rPr>
          <w:color w:val="000000"/>
          <w:sz w:val="24"/>
        </w:rPr>
      </w:pPr>
      <w:r>
        <w:rPr>
          <w:color w:val="000000"/>
          <w:sz w:val="24"/>
        </w:rPr>
        <w:tab/>
        <w:t>Узнала, что воспитателем нынешнего госу</w:t>
        <w:softHyphen/>
        <w:t>даря был Гогель. Он всегда был ленив и начал учиться только тогда, когда сделался наследник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мая. </w:t>
      </w:r>
    </w:p>
    <w:p>
      <w:pPr>
        <w:pStyle w:val="Normal"/>
        <w:ind w:left="-993" w:hanging="0"/>
        <w:rPr>
          <w:color w:val="000000"/>
          <w:sz w:val="24"/>
        </w:rPr>
      </w:pPr>
      <w:r>
        <w:rPr>
          <w:color w:val="000000"/>
          <w:sz w:val="24"/>
        </w:rPr>
        <w:tab/>
        <w:t>Мокринская говорила, что вел. кн. Николай разделил оставшиеся бриллианты императрицы Алек</w:t>
        <w:softHyphen/>
        <w:t>сандры Федоровны, подаренные его жене, с тем чтобы переходили из рода в род, между двумя сыновьями, и каждому досталось на 89 тыс. У Александры Петровны, кроме этих, было еще на 900 тыс., но теперь у нее ничего нет. Государь ей дает из своей шкатулки 17 тыс. в месяц. Она всегда без денег и на днях еще получила от царя по</w:t>
        <w:softHyphen/>
        <w:t>дарок в 75 тыс. Этого не следовало бы делать, она такая распутная.</w:t>
      </w:r>
    </w:p>
    <w:p>
      <w:pPr>
        <w:pStyle w:val="Normal"/>
        <w:ind w:left="-993" w:hanging="0"/>
        <w:rPr>
          <w:color w:val="000000"/>
          <w:sz w:val="24"/>
        </w:rPr>
      </w:pPr>
      <w:r>
        <w:rPr>
          <w:color w:val="000000"/>
          <w:sz w:val="24"/>
        </w:rPr>
        <w:tab/>
        <w:t>Говорят, что Александру Иосифовну очень любят при дворе, что она льстит государю и все его целует.</w:t>
      </w:r>
    </w:p>
    <w:p>
      <w:pPr>
        <w:pStyle w:val="Normal"/>
        <w:ind w:left="-993" w:hanging="0"/>
        <w:rPr>
          <w:color w:val="000000"/>
          <w:sz w:val="24"/>
        </w:rPr>
      </w:pPr>
      <w:r>
        <w:rPr>
          <w:color w:val="000000"/>
          <w:sz w:val="24"/>
        </w:rPr>
        <w:tab/>
        <w:t>Вечером пришел Бобриков. Он говорил, что Ворон</w:t>
        <w:softHyphen/>
        <w:t>цов написал царю, что тост лучше не печатать, но госу</w:t>
        <w:softHyphen/>
        <w:t>дарь на его же письме написал: «Наверное печатать». Бобриков слышал, что после этого тоста Ротшильд теле</w:t>
        <w:softHyphen/>
        <w:t>графировал Вышнеградскому, что вследствие этого тос</w:t>
        <w:softHyphen/>
        <w:t>та он потерял на последнем займе 20 мл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мая. </w:t>
      </w:r>
    </w:p>
    <w:p>
      <w:pPr>
        <w:pStyle w:val="Normal"/>
        <w:ind w:left="-993" w:hanging="0"/>
        <w:rPr>
          <w:color w:val="000000"/>
          <w:sz w:val="24"/>
        </w:rPr>
      </w:pPr>
      <w:r>
        <w:rPr>
          <w:color w:val="000000"/>
          <w:sz w:val="24"/>
        </w:rPr>
        <w:tab/>
        <w:t>Были у архиерея Антония. Это — достой</w:t>
        <w:softHyphen/>
        <w:t>ный монах, не чета киевскому викарию Иерониму, у ко</w:t>
        <w:softHyphen/>
        <w:t>торого ужасная репутация. Он открыто живет с Демидо</w:t>
        <w:softHyphen/>
        <w:t>вой Сан-Донато, водворил к ней своих шестерых детей, которые с ним у нее ежедневно обедают. Гр. Владимир Бобринский говорил Е. В., что даже из-за этого перестал совсем ездить к Демидовой, где Иероним разыгрывает хозяина. Говорят, что он пленяет своими глазам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мая. </w:t>
      </w:r>
    </w:p>
    <w:p>
      <w:pPr>
        <w:pStyle w:val="Normal"/>
        <w:ind w:left="-993" w:hanging="0"/>
        <w:rPr/>
      </w:pPr>
      <w:r>
        <w:rPr>
          <w:color w:val="000000"/>
          <w:sz w:val="24"/>
        </w:rPr>
        <w:tab/>
        <w:t xml:space="preserve">Сегодня много у нас говорил Нарышкин про персидского посланника Долгорукова. Положение там незавидное. Когда шах задумал путешествовать, </w:t>
      </w:r>
      <w:r>
        <w:rPr>
          <w:b/>
          <w:color w:val="000000"/>
          <w:sz w:val="24"/>
        </w:rPr>
        <w:t xml:space="preserve">{115} </w:t>
      </w:r>
      <w:r>
        <w:rPr>
          <w:color w:val="000000"/>
          <w:sz w:val="24"/>
        </w:rPr>
        <w:t>Эмин-паша сказал Долгорукову, что шах намерен остаться в Петербурге 8 дней. Долгоруков телеграфировал сюда и получил ответ, что согласны его здесь оставить только 3 дня. Свиту шах хотел взять в 34 человека, здесь согласи</w:t>
        <w:softHyphen/>
        <w:t>лись только на 20 человек. Узнав это от Долгорукова, Эмин телеграфировал своему посланнику здесь, кото</w:t>
        <w:softHyphen/>
        <w:t>рый после свидания с Зиновьевым, переговоров с Гирсом наконец получил согласие помимо Долгорукова увели</w:t>
        <w:softHyphen/>
        <w:t>чить свиту шаха. Это — экономический вопрос для ша</w:t>
        <w:softHyphen/>
        <w:t>ха, так как лица, которые ему сопутствуют, платят une somme de... (</w:t>
      </w:r>
      <w:r>
        <w:rPr>
          <w:color w:val="000000"/>
          <w:szCs w:val="16"/>
        </w:rPr>
        <w:t xml:space="preserve">Сумму в размере, </w:t>
      </w:r>
      <w:r>
        <w:rPr>
          <w:i/>
          <w:iCs/>
          <w:color w:val="000000"/>
          <w:szCs w:val="16"/>
        </w:rPr>
        <w:t>(франц.).</w:t>
      </w:r>
      <w:r>
        <w:rPr>
          <w:color w:val="000000"/>
          <w:szCs w:val="16"/>
        </w:rPr>
        <w:t>)</w:t>
      </w:r>
      <w:r>
        <w:rPr>
          <w:color w:val="000000"/>
          <w:sz w:val="24"/>
        </w:rPr>
        <w:t xml:space="preserve"> за то, что он их взял с собой.</w:t>
      </w:r>
    </w:p>
    <w:p>
      <w:pPr>
        <w:pStyle w:val="Normal"/>
        <w:ind w:left="-993" w:hanging="0"/>
        <w:rPr>
          <w:color w:val="000000"/>
          <w:sz w:val="24"/>
        </w:rPr>
      </w:pPr>
      <w:r>
        <w:rPr>
          <w:color w:val="000000"/>
          <w:sz w:val="24"/>
        </w:rPr>
        <w:tab/>
        <w:t>Долгоруков убежден, что, если бы продержали здесь подольше шаха и дали бы взятку визирю, — все было бы подписано, чего хотела бы Россия; разорвана концессия с Рейтерном и проч. Но здесь пожалели дать 1 млн., разде</w:t>
        <w:softHyphen/>
        <w:t>лив его так: в 500 тыс. подарок шаху, 300 тыс. — визирю и 200 тыс. другим лицам. Подарок шаху сделали самый неважный — портрет государя, осыпанный бриллианта</w:t>
        <w:softHyphen/>
        <w:t>ми. Раньше хотели подарить вазу в 50 тыс., но он их столько уж получил от русских царей, что у него смеются над этими вазами. Думали дать трость в 15 тыс., но у его церемониймейстера трость стоит трое дороже. Расста</w:t>
        <w:softHyphen/>
        <w:t xml:space="preserve">лись обе стороны недовольными. </w:t>
      </w:r>
    </w:p>
    <w:p>
      <w:pPr>
        <w:pStyle w:val="Normal"/>
        <w:ind w:left="-993" w:hanging="0"/>
        <w:rPr>
          <w:color w:val="000000"/>
          <w:sz w:val="24"/>
        </w:rPr>
      </w:pPr>
      <w:r>
        <w:rPr>
          <w:color w:val="000000"/>
          <w:sz w:val="24"/>
        </w:rPr>
        <w:t>Самойлов говорил, что Вышнеградский нисколько не поправил наши финан</w:t>
        <w:softHyphen/>
        <w:t>сы, — сказанный тост повалил курс; если начнутся дип</w:t>
        <w:softHyphen/>
        <w:t>ломатические переговоры, он повалится еще больше, а война доведет рубль до 25 коп. Вышнеградский кому-то говорил, что у него с царем пробежала кошка, называет Бунге. Н. П. Игнатьев явился ему на помощь: в один день трем иностранным корреспондентам посоветовал напи</w:t>
        <w:softHyphen/>
        <w:t>сать, что против министра финансов ведется интрига. По-моему, это медвежья услуг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июня. </w:t>
      </w:r>
    </w:p>
    <w:p>
      <w:pPr>
        <w:pStyle w:val="Normal"/>
        <w:ind w:left="-993" w:hanging="0"/>
        <w:rPr>
          <w:color w:val="000000"/>
          <w:sz w:val="24"/>
        </w:rPr>
      </w:pPr>
      <w:r>
        <w:rPr>
          <w:color w:val="000000"/>
          <w:sz w:val="24"/>
        </w:rPr>
        <w:tab/>
        <w:t>Сегодня с утра начали к нам приходить, чтобы смотреть въезд греков. На всех въезд произвел большое впечатление. На меня же эта церемония про</w:t>
        <w:softHyphen/>
        <w:t>извела впечатление балагана: золотые кареты устарели, смешны; чины двора, которые там сидят, похожи на ма</w:t>
        <w:softHyphen/>
        <w:t>рионеток; скороходы, арабы, декольтированные дамы — все это вызывает улыбку, а не восторг. Вся процессия движется медленно. Государь тяжело сидит на лошади, в нем много добродушия, но мало импозантности.</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116}</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18 июня. </w:t>
      </w:r>
    </w:p>
    <w:p>
      <w:pPr>
        <w:pStyle w:val="Normal"/>
        <w:ind w:left="-993" w:hanging="0"/>
        <w:rPr>
          <w:color w:val="000000"/>
          <w:sz w:val="24"/>
        </w:rPr>
      </w:pPr>
      <w:r>
        <w:rPr>
          <w:color w:val="000000"/>
          <w:sz w:val="24"/>
        </w:rPr>
        <w:tab/>
        <w:t>Е. В. находит, что тост очень повредил Рос</w:t>
        <w:softHyphen/>
        <w:t>сии. Он вызвал дерзкую речь австрийского императора, направленную против нас, в которой он признал Кобургского болгарским князем, тогда как у нас его считают узурпатором.</w:t>
      </w:r>
    </w:p>
    <w:p>
      <w:pPr>
        <w:pStyle w:val="Normal"/>
        <w:ind w:left="-993" w:hanging="0"/>
        <w:rPr>
          <w:color w:val="000000"/>
          <w:sz w:val="24"/>
        </w:rPr>
      </w:pPr>
      <w:r>
        <w:rPr>
          <w:color w:val="000000"/>
          <w:sz w:val="24"/>
        </w:rPr>
        <w:tab/>
        <w:t>Наследник наш, ездивший в Штуттгарт на тамошний праздник вюртембергского короля, очень быстро вер</w:t>
        <w:softHyphen/>
        <w:t>нулся домой. Видимо, встретил холодный прием, особен</w:t>
        <w:softHyphen/>
        <w:t>но в Берлине, так как об его поездке газеты умалчивают подробности.</w:t>
      </w:r>
    </w:p>
    <w:p>
      <w:pPr>
        <w:pStyle w:val="Normal"/>
        <w:ind w:left="-993" w:hanging="0"/>
        <w:rPr>
          <w:color w:val="000000"/>
          <w:sz w:val="24"/>
        </w:rPr>
      </w:pPr>
      <w:r>
        <w:rPr>
          <w:color w:val="000000"/>
          <w:sz w:val="24"/>
        </w:rPr>
        <w:tab/>
        <w:t>Стягивание австрийских и германских войск на нашу границу усердно продолжается. Воевать с ними нам не по силам. Генералов у нас вовсе нет. Вышнеградский за несколько дней до нашего отъезда в деревню сказал, что дал бы 10 млн., чтобы черногорский тост не был произнесен. Государь всегда такой сдержанный бывает. Как это он хватил такую глупос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июня. </w:t>
      </w:r>
    </w:p>
    <w:p>
      <w:pPr>
        <w:pStyle w:val="Normal"/>
        <w:ind w:left="-993" w:hanging="0"/>
        <w:rPr>
          <w:color w:val="000000"/>
          <w:sz w:val="24"/>
        </w:rPr>
      </w:pPr>
      <w:r>
        <w:rPr>
          <w:color w:val="000000"/>
          <w:sz w:val="24"/>
        </w:rPr>
        <w:tab/>
        <w:t>Был у нас сегодня сын Льва Толстого, то</w:t>
        <w:softHyphen/>
        <w:t>же Лев, окончивший курс в гимназии Поливанова и те</w:t>
        <w:softHyphen/>
        <w:t>перь поступивший в университет. Сестру его вторую, Марию, сватает некий Бирюков, который живет мужи</w:t>
        <w:softHyphen/>
        <w:t>ком, одевается, как они, пашет и работает по-мужицки. Вся семья против этой свадьбы. Бирюков — очень не</w:t>
        <w:softHyphen/>
        <w:t>симпатичная, некрасивая личность. Но Лев Толстой за него, советует дочери за него идти; она колеблется, хочет принести себя в жертву.</w:t>
      </w:r>
    </w:p>
    <w:p>
      <w:pPr>
        <w:pStyle w:val="Normal"/>
        <w:ind w:left="-993" w:hanging="0"/>
        <w:rPr>
          <w:color w:val="000000"/>
          <w:sz w:val="24"/>
        </w:rPr>
      </w:pPr>
      <w:r>
        <w:rPr>
          <w:color w:val="000000"/>
          <w:sz w:val="24"/>
        </w:rPr>
        <w:tab/>
        <w:t>Семья Льва Толстого не знает о напечатанной статье Фета. Несколько времени тому назад Фет был у них, чи</w:t>
        <w:softHyphen/>
        <w:t>тал им статью, которую собирался печатать. Лев Толс</w:t>
        <w:softHyphen/>
        <w:t>той ее одобрил, но С. Толстой уверен, что Фет не прочел те места, где говорит, что Л. Толстой пьянствовал. Фета же они опять ожидают в Ясную Полян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июня. </w:t>
      </w:r>
    </w:p>
    <w:p>
      <w:pPr>
        <w:pStyle w:val="Normal"/>
        <w:ind w:left="-993" w:hanging="0"/>
        <w:rPr>
          <w:color w:val="000000"/>
          <w:sz w:val="24"/>
        </w:rPr>
      </w:pPr>
      <w:r>
        <w:rPr>
          <w:color w:val="000000"/>
          <w:sz w:val="24"/>
        </w:rPr>
        <w:tab/>
        <w:t>Приехали Бобриковы. Они только что бы</w:t>
        <w:softHyphen/>
        <w:t>ли на южном берегу, жили в Ливадии. Рассказывали, как просто живет вел. кн. Константин Николаевич в Ореанде. В сгоревшем дворце у него в развалинах устроен шатер-столовая, освещенный электричеством, где он и обедает. Туда во всякое время пускают.</w:t>
      </w:r>
    </w:p>
    <w:p>
      <w:pPr>
        <w:pStyle w:val="Normal"/>
        <w:ind w:left="-993" w:hanging="0"/>
        <w:rPr/>
      </w:pPr>
      <w:r>
        <w:rPr>
          <w:color w:val="000000"/>
          <w:sz w:val="24"/>
        </w:rPr>
        <w:tab/>
        <w:t xml:space="preserve">Одна приезжая провинциалка приехала в Ореанду с целью на него посмотреть. В этой зале она встретила неизвестного ей господина, спросила его, где бы ей увидеть вел. князя. Тот отвечал, что трудно указать, так как он </w:t>
      </w:r>
      <w:r>
        <w:rPr>
          <w:b/>
          <w:color w:val="000000"/>
          <w:sz w:val="24"/>
        </w:rPr>
        <w:t xml:space="preserve">{117} </w:t>
      </w:r>
      <w:r>
        <w:rPr>
          <w:color w:val="000000"/>
          <w:sz w:val="24"/>
        </w:rPr>
        <w:t>всюду шляется. На этом они расстались. Затем, при дальнейших расспросах, она узнала, что незнакомец, с которым она говорила, и был именно сам вел. князь.</w:t>
      </w:r>
    </w:p>
    <w:p>
      <w:pPr>
        <w:pStyle w:val="Normal"/>
        <w:ind w:left="-993" w:hanging="0"/>
        <w:rPr>
          <w:color w:val="000000"/>
          <w:sz w:val="24"/>
        </w:rPr>
      </w:pPr>
      <w:r>
        <w:rPr>
          <w:color w:val="000000"/>
          <w:sz w:val="24"/>
        </w:rPr>
        <w:tab/>
        <w:t>У него, кроме этой столовой, есть еще два домика. В одном он живет с Кузнецовой и детьми, в другом прини</w:t>
        <w:softHyphen/>
        <w:t>мает гостей, которые у него редко бываю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сентября. </w:t>
      </w:r>
    </w:p>
    <w:p>
      <w:pPr>
        <w:pStyle w:val="Normal"/>
        <w:ind w:left="-993" w:hanging="0"/>
        <w:rPr>
          <w:color w:val="000000"/>
          <w:sz w:val="24"/>
        </w:rPr>
      </w:pPr>
      <w:r>
        <w:rPr>
          <w:color w:val="000000"/>
          <w:sz w:val="24"/>
        </w:rPr>
        <w:tab/>
        <w:t>Завтракали сегодня Скальковские.</w:t>
      </w:r>
    </w:p>
    <w:p>
      <w:pPr>
        <w:pStyle w:val="Normal"/>
        <w:ind w:left="-993" w:hanging="0"/>
        <w:rPr>
          <w:color w:val="000000"/>
          <w:sz w:val="24"/>
        </w:rPr>
      </w:pPr>
      <w:r>
        <w:rPr>
          <w:color w:val="000000"/>
          <w:sz w:val="24"/>
        </w:rPr>
        <w:tab/>
        <w:t>Вспоминали старика Строганова, который никак не мог понять, что из Николая Милютина вышел государствен</w:t>
        <w:softHyphen/>
        <w:t>ный человек. Он служил у него мелким чиновником, ког</w:t>
        <w:softHyphen/>
        <w:t xml:space="preserve">да Строганов был министром внутренних дел. Затем рассказали про Строганова анекдот. Раз он сказал Канкрину: «Видно, что вы были бухгалтером». (Канкрин был им у какого-то Пепа.) </w:t>
        <w:tab/>
        <w:t>На это Канкрин ему отвечал:</w:t>
      </w:r>
    </w:p>
    <w:p>
      <w:pPr>
        <w:pStyle w:val="Normal"/>
        <w:ind w:left="-993" w:hanging="0"/>
        <w:rPr>
          <w:color w:val="000000"/>
          <w:sz w:val="24"/>
        </w:rPr>
      </w:pPr>
      <w:r>
        <w:rPr>
          <w:color w:val="000000"/>
          <w:sz w:val="24"/>
        </w:rPr>
        <w:tab/>
        <w:t>«Правда, бухгалтером я был, а дураком никогда».</w:t>
      </w:r>
    </w:p>
    <w:p>
      <w:pPr>
        <w:pStyle w:val="Normal"/>
        <w:ind w:left="-993" w:hanging="0"/>
        <w:rPr>
          <w:color w:val="000000"/>
          <w:sz w:val="24"/>
        </w:rPr>
      </w:pPr>
      <w:r>
        <w:rPr>
          <w:color w:val="000000"/>
          <w:sz w:val="24"/>
        </w:rPr>
        <w:tab/>
        <w:t>А. А. Скальковский говорил, что Валуев ему сказал про Мещерского («Гражданин»), что у него четыре стол</w:t>
        <w:softHyphen/>
        <w:t>ба: Бог, царь, Грессер и Аркад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сентября. </w:t>
      </w:r>
    </w:p>
    <w:p>
      <w:pPr>
        <w:pStyle w:val="Normal"/>
        <w:ind w:left="-993" w:hanging="0"/>
        <w:rPr>
          <w:color w:val="000000"/>
          <w:sz w:val="24"/>
        </w:rPr>
      </w:pPr>
      <w:r>
        <w:rPr>
          <w:color w:val="000000"/>
          <w:sz w:val="24"/>
        </w:rPr>
        <w:tab/>
        <w:t>Много обедало. Был Витте, который назначен директором Департамента железнодорожных тарифов у Вышнеградского и зараз получил чуть ли не 8 чинов, чтобы занять это место. Витте больше молчал, на вид он похож скорее на купца, чем на чиновника. Когда говорили о Вышнеградском, он странно как-то о нем го</w:t>
        <w:softHyphen/>
        <w:t>ворил — отрицал в нем ораторский талант; сказал, что он слишком распространяется; подаваемые ему записки по разным делам он не приказывает печатать, как другие министры, но их прочитывает и запирает в стол, говоря при этом, что не даром же он 10 лет был учителе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сентября. </w:t>
      </w:r>
    </w:p>
    <w:p>
      <w:pPr>
        <w:pStyle w:val="Normal"/>
        <w:ind w:left="-993" w:hanging="0"/>
        <w:rPr>
          <w:color w:val="000000"/>
          <w:sz w:val="24"/>
        </w:rPr>
      </w:pPr>
      <w:r>
        <w:rPr>
          <w:color w:val="000000"/>
          <w:sz w:val="24"/>
        </w:rPr>
        <w:tab/>
        <w:t>Константин Скальковский — очень резкий, но очень добрый малый, очень остроумен, всегда метко умеет охарактеризовать каждого в разговоре и в печати. Сегодня он сказал про Витте, что он умен, но бездушный, холодный человек. У него страшное само</w:t>
        <w:softHyphen/>
        <w:t>любие, ему теперь хочется показать, что и раньше его слово было с вес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октября. </w:t>
      </w:r>
    </w:p>
    <w:p>
      <w:pPr>
        <w:pStyle w:val="Normal"/>
        <w:ind w:left="-993" w:hanging="0"/>
        <w:rPr/>
      </w:pPr>
      <w:r>
        <w:rPr>
          <w:color w:val="000000"/>
          <w:sz w:val="24"/>
        </w:rPr>
        <w:tab/>
        <w:t xml:space="preserve">Каульбарс вчера приходил поделиться с Е. В. впечатлением по поводу депеши в «Новом времени», </w:t>
      </w:r>
      <w:r>
        <w:rPr>
          <w:b/>
          <w:color w:val="000000"/>
          <w:sz w:val="24"/>
        </w:rPr>
        <w:t xml:space="preserve">{118} </w:t>
      </w:r>
      <w:r>
        <w:rPr>
          <w:color w:val="000000"/>
          <w:sz w:val="24"/>
        </w:rPr>
        <w:t>что эрцгерцог Иоанн Австрийский отказался от своего титула, своего patrimoine (</w:t>
      </w:r>
      <w:r>
        <w:rPr>
          <w:color w:val="000000"/>
          <w:szCs w:val="16"/>
        </w:rPr>
        <w:t xml:space="preserve">Состояния </w:t>
      </w:r>
      <w:r>
        <w:rPr>
          <w:i/>
          <w:iCs/>
          <w:color w:val="000000"/>
          <w:szCs w:val="16"/>
        </w:rPr>
        <w:t>(франц.).</w:t>
      </w:r>
      <w:r>
        <w:rPr>
          <w:color w:val="000000"/>
          <w:szCs w:val="16"/>
        </w:rPr>
        <w:t>)</w:t>
      </w:r>
      <w:r>
        <w:rPr>
          <w:color w:val="000000"/>
          <w:sz w:val="24"/>
        </w:rPr>
        <w:t>, держал экзамен перед моряками в Фиуме на капитана частного судна. К экза</w:t>
        <w:softHyphen/>
        <w:t>мену подготовлялся год, блестяще выдержал и под фа</w:t>
        <w:softHyphen/>
        <w:t>милией Фельдер поступает на частное морское судно. Этот Иоанн — самый блестящий полководец австрий</w:t>
        <w:softHyphen/>
        <w:t>ский, очень ученый, ненавидит Германию, сторонник со</w:t>
        <w:softHyphen/>
        <w:t>юза с Россией, раньше командовал дивизией, но ее у него отняли вследствие интриг, и последнее время находился вне Военного министерст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октября. </w:t>
      </w:r>
    </w:p>
    <w:p>
      <w:pPr>
        <w:pStyle w:val="Normal"/>
        <w:ind w:left="-993" w:hanging="0"/>
        <w:rPr>
          <w:color w:val="000000"/>
          <w:sz w:val="24"/>
        </w:rPr>
      </w:pPr>
      <w:r>
        <w:rPr>
          <w:color w:val="000000"/>
          <w:sz w:val="24"/>
        </w:rPr>
        <w:tab/>
        <w:t>Долго говорили с Сувориным, который просидел часа три. Рассказывал заграничные впечатле</w:t>
        <w:softHyphen/>
        <w:t>ния. Он в восторге от Франции, как там все работают. У него составилось понятие о французском народе, что они не любят терять времени на болтовню, как это кажется с первого взгляда. Но Суворин разочарован в России. Он находит, что у нас еще полуварварство. Он 8 лет не был за границей, свыкся с Россией и считал, что нигде нет та</w:t>
        <w:softHyphen/>
        <w:t>кого благоустройства, как у нас. Теперь у него совсем обратный взгляд. На Германию он смотрит, что это — колосс, готовый проглотить всю Европу и восстановить древнюю империю Гогенштауфенов. Он того мнения, что никто и ничто не в состоянии устоять против Герма</w:t>
        <w:softHyphen/>
        <w:t>н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октября. </w:t>
      </w:r>
    </w:p>
    <w:p>
      <w:pPr>
        <w:pStyle w:val="Normal"/>
        <w:ind w:left="-993" w:hanging="0"/>
        <w:rPr>
          <w:color w:val="000000"/>
          <w:sz w:val="24"/>
        </w:rPr>
      </w:pPr>
      <w:r>
        <w:rPr>
          <w:color w:val="000000"/>
          <w:sz w:val="24"/>
        </w:rPr>
        <w:tab/>
        <w:t>Очень верно вчера заметил Суворин, что все русские очень любят болтать, что в этом у них проходит очень много времени; второе занятие пустое — карты. Суворин теперь того мнения, что нет дураков на свете, что есть только умные люди и люди еще умнее. Самый умный человек, какого он когда-либо встре</w:t>
        <w:softHyphen/>
        <w:t>чал, — Некрасов (поэт), но это был ум холодный, расчет</w:t>
        <w:softHyphen/>
        <w:t>ливый, несимпатичный. Граф Н. П. Игнатьев, которого он встретил в Париже, сказал ему, что, бывши министром внутренних дел, он не знал России, но теперь ее знает хо</w:t>
        <w:softHyphen/>
        <w:t>рошо. Это видно: Игнатьев так умело устраивает свои собственные денежные дела в ущерб России, продавая свои земли за дорогую цену немцам, нашим врагам.</w:t>
      </w:r>
    </w:p>
    <w:p>
      <w:pPr>
        <w:pStyle w:val="Normal"/>
        <w:ind w:left="-993" w:hanging="0"/>
        <w:rPr/>
      </w:pPr>
      <w:r>
        <w:rPr>
          <w:color w:val="000000"/>
          <w:sz w:val="24"/>
        </w:rPr>
        <w:tab/>
        <w:t>Много говорят о новом внутреннем займе с выигры</w:t>
        <w:softHyphen/>
        <w:t xml:space="preserve">шами. Все порицают мысль Вышнеградского выпустить такой заем, где номинальная цена билета 100 руб., а банк </w:t>
      </w:r>
      <w:r>
        <w:rPr>
          <w:b/>
          <w:color w:val="000000"/>
          <w:sz w:val="24"/>
        </w:rPr>
        <w:t xml:space="preserve">{119} </w:t>
      </w:r>
      <w:r>
        <w:rPr>
          <w:color w:val="000000"/>
          <w:sz w:val="24"/>
        </w:rPr>
        <w:t>государственный продает их за 215 руб. и отказал на них подписку в рассрочку. Это, по-моему, недостойно пра</w:t>
        <w:softHyphen/>
        <w:t>вительства. Этот выпуск является как бы в помощь дворянам, так как только одни дворяне могут на него подписываться. Билеты двух прежних выигрышных зай</w:t>
        <w:softHyphen/>
        <w:t>мов пали, и очень сильно. Правительство само узакони</w:t>
        <w:softHyphen/>
        <w:t>вает азартную биржевую игру. Сейчас видно, что ми</w:t>
        <w:softHyphen/>
        <w:t>нистр финансов — бывший гешефтмахер. Иностранная пресса, наверное, будет на Россию за это напад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октября. </w:t>
      </w:r>
    </w:p>
    <w:p>
      <w:pPr>
        <w:pStyle w:val="Normal"/>
        <w:ind w:left="-993" w:hanging="0"/>
        <w:rPr>
          <w:color w:val="000000"/>
          <w:sz w:val="24"/>
        </w:rPr>
      </w:pPr>
      <w:r>
        <w:rPr>
          <w:color w:val="000000"/>
          <w:sz w:val="24"/>
        </w:rPr>
        <w:tab/>
        <w:t>Е. В. смотрит, что поездка в Константи</w:t>
        <w:softHyphen/>
        <w:t>нополь Вильгельма может иметь печальные последствия для России. Не дай бог, чтобы Турция сделалась союзни</w:t>
        <w:softHyphen/>
        <w:t>цей Германии.</w:t>
      </w:r>
    </w:p>
    <w:p>
      <w:pPr>
        <w:pStyle w:val="Normal"/>
        <w:ind w:left="-993" w:hanging="0"/>
        <w:rPr/>
      </w:pPr>
      <w:r>
        <w:rPr>
          <w:color w:val="000000"/>
          <w:sz w:val="24"/>
        </w:rPr>
        <w:tab/>
        <w:t>Сегодня с утра много народу. Доброславин вернулся из Уфы. Рассказывает, что «Очерки дикой Башкирии» — 1/10</w:t>
      </w:r>
      <w:r>
        <w:rPr>
          <w:color w:val="000000"/>
          <w:sz w:val="24"/>
          <w:vertAlign w:val="subscript"/>
        </w:rPr>
        <w:t xml:space="preserve"> </w:t>
      </w:r>
      <w:r>
        <w:rPr>
          <w:color w:val="000000"/>
          <w:sz w:val="24"/>
        </w:rPr>
        <w:t xml:space="preserve"> того, что делается в этом отдаленном крае, что там ца</w:t>
        <w:softHyphen/>
        <w:t>рит произвол, беспорядок полный в администрации. Гу</w:t>
        <w:softHyphen/>
        <w:t>бернатор Норд приехал после того, как уже перед ним приехали его векселя на 45 тыс. руб. Там был мошенник вице-губернатор, который сумел захватить векселя и взять в руки Норда, — теперь вице-губернатор всем рас</w:t>
        <w:softHyphen/>
        <w:t>поряжается. Железная дорога построена плохо, уперлась в Златоуст. Остановили постройку — дорого стоит. Ни</w:t>
        <w:softHyphen/>
        <w:t>чего не возит, а везут все около железной дороги гужом. Уфа не выросла до города настоящего, Оренбург же до</w:t>
        <w:softHyphen/>
        <w:t>рога убила. Вообще все там делается ненормально и ди</w:t>
        <w:softHyphen/>
        <w:t>ко. Много таких диких дорог на совести покойного Министерства путей сообщения с Саловым и Посьетом во главе.</w:t>
      </w:r>
    </w:p>
    <w:p>
      <w:pPr>
        <w:pStyle w:val="Normal"/>
        <w:ind w:left="-993" w:hanging="0"/>
        <w:rPr>
          <w:color w:val="000000"/>
          <w:sz w:val="24"/>
        </w:rPr>
      </w:pPr>
      <w:r>
        <w:rPr>
          <w:color w:val="000000"/>
          <w:sz w:val="24"/>
        </w:rPr>
        <w:tab/>
        <w:t>Николаев говорил про новый заем — он ему не сочув</w:t>
        <w:softHyphen/>
        <w:t>ствует. Бунге в Комитете министров отказался подпи</w:t>
        <w:softHyphen/>
        <w:t>сать на него свое согласие. Он говорит, что это грабят народ, играя на страсти к выигрышам; что есть касса сбе</w:t>
        <w:softHyphen/>
        <w:t>режений, куда народ приносил свои сбережения, что там уже капитал с 6 млн. руб. вырос до 100 млн. руб., а что теперь все вынули свои сбережения, и эта касса опус</w:t>
        <w:softHyphen/>
        <w:t>тела, — все бросились покупать новый заем. Николаев находит, что это вполне безнравственно и вредно для государства поощрять любовь к азартным спекуляциям.</w:t>
      </w:r>
    </w:p>
    <w:p>
      <w:pPr>
        <w:pStyle w:val="Normal"/>
        <w:ind w:left="-993" w:hanging="0"/>
        <w:rPr/>
      </w:pPr>
      <w:r>
        <w:rPr>
          <w:color w:val="000000"/>
          <w:sz w:val="24"/>
        </w:rPr>
        <w:tab/>
        <w:t>Говорили нам сегодня, что вел. кн. Николай Николае</w:t>
        <w:softHyphen/>
        <w:t>вич совсем плох, лицо его все завязано, видны только од</w:t>
        <w:softHyphen/>
        <w:t xml:space="preserve">ни глаза. Хотя есть доктор, который его лечит, но он принимает лекарства и средства, которые ему дает </w:t>
      </w:r>
      <w:r>
        <w:rPr>
          <w:b/>
          <w:color w:val="000000"/>
          <w:sz w:val="24"/>
        </w:rPr>
        <w:t xml:space="preserve">{120} </w:t>
      </w:r>
      <w:r>
        <w:rPr>
          <w:color w:val="000000"/>
          <w:sz w:val="24"/>
        </w:rPr>
        <w:t>Числова, т.е. Николаева. К нему она не входит, детей не пускает, и он целый день проводит вдвоем с фельдшером.</w:t>
      </w:r>
    </w:p>
    <w:p>
      <w:pPr>
        <w:pStyle w:val="Normal"/>
        <w:ind w:left="-993" w:hanging="0"/>
        <w:rPr>
          <w:color w:val="000000"/>
          <w:sz w:val="24"/>
        </w:rPr>
      </w:pPr>
      <w:r>
        <w:rPr>
          <w:color w:val="000000"/>
          <w:sz w:val="24"/>
        </w:rPr>
        <w:tab/>
        <w:t>Вел. кн. Константин тоже живет идиотом: физически он поправляется, но языка нет, хотя есть у него память. Доктор Муринов говорил Доброславину, что, когда он ездит в коляске и при нем ошибутся названием улицы в Павловске, он начинает мычать и сердиться. Характер у него нетерпеливый, окружающим его с ним тяжело. Он смотрит на предмет и показывает, чтобы его ему подали. Бросаются ему его принести — он сердится, что не то, показывает налево, на другой предмет. Подают — опять не то. И это продолжается по нескольку часов и несколь</w:t>
        <w:softHyphen/>
        <w:t>ко раз в день. Плохо кончают свое земное поприще братья покойного цар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ноября. </w:t>
      </w:r>
    </w:p>
    <w:p>
      <w:pPr>
        <w:pStyle w:val="Normal"/>
        <w:ind w:left="-993" w:hanging="0"/>
        <w:rPr>
          <w:color w:val="000000"/>
          <w:sz w:val="24"/>
        </w:rPr>
      </w:pPr>
      <w:r>
        <w:rPr>
          <w:color w:val="000000"/>
          <w:sz w:val="24"/>
        </w:rPr>
        <w:tab/>
        <w:t>Абаза спросил мнение Николаева о займе. Он отвечал: «Мошенническое дело и аляповато исполне</w:t>
        <w:softHyphen/>
        <w:t>но». В финансовой комиссии под председательствованием Абазы, где оно прошло, как известно, Бунге ос</w:t>
        <w:softHyphen/>
        <w:t>тался при особом мнении. Рейтерн не приехал, а подпи</w:t>
        <w:softHyphen/>
        <w:t>сали Абаза, Вышнеградский, Филиппов и Дурново. Пос</w:t>
        <w:softHyphen/>
        <w:t>ледний только думал об одном — помочь дворяна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ноября. </w:t>
      </w:r>
    </w:p>
    <w:p>
      <w:pPr>
        <w:pStyle w:val="Normal"/>
        <w:ind w:left="-993" w:hanging="0"/>
        <w:rPr>
          <w:color w:val="000000"/>
          <w:sz w:val="24"/>
        </w:rPr>
      </w:pPr>
      <w:r>
        <w:rPr>
          <w:color w:val="000000"/>
          <w:sz w:val="24"/>
        </w:rPr>
        <w:tab/>
        <w:t>Говорят, что вчера порешена свадьба на</w:t>
        <w:softHyphen/>
        <w:t>шего наследника на Маргарите Германской. Об этом го</w:t>
        <w:softHyphen/>
        <w:t>ворят на бирж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ноября. </w:t>
      </w:r>
    </w:p>
    <w:p>
      <w:pPr>
        <w:pStyle w:val="Normal"/>
        <w:ind w:left="-993" w:hanging="0"/>
        <w:rPr/>
      </w:pPr>
      <w:r>
        <w:rPr>
          <w:color w:val="000000"/>
          <w:sz w:val="24"/>
        </w:rPr>
        <w:tab/>
        <w:t>Был Кушелев. Говорил, что царица пос</w:t>
        <w:softHyphen/>
        <w:t>ледние дни что-то невесела, что возможно, что ее трево</w:t>
        <w:softHyphen/>
        <w:t>жит предстоящая женитьба цесаревича на Маргарите, ко</w:t>
        <w:softHyphen/>
        <w:t>торая очень нехороша собой. И наследник невидный. Это навело Кушелева на мысль, что у нас выродятся царские типы. Он сказал также, что цесаревич любим в Преображенском и Гусарском полках, где он служил, но в нем нет грации, он неловок, не умеет встать, говорит же очень приветливо и развивается физически, но не ум</w:t>
        <w:softHyphen/>
        <w:t xml:space="preserve">ственно. </w:t>
      </w:r>
      <w:r>
        <w:rPr>
          <w:i/>
          <w:iCs/>
          <w:color w:val="000000"/>
        </w:rPr>
        <w:t>(наследник - Николай II; ldn-knigi)</w:t>
      </w:r>
      <w:r>
        <w:rPr>
          <w:color w:val="000000"/>
          <w:sz w:val="24"/>
        </w:rPr>
        <w:t xml:space="preserve"> Сегодня гусарским парадом командует вел. кн. Павел Александрович.</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ноября. </w:t>
      </w:r>
    </w:p>
    <w:p>
      <w:pPr>
        <w:pStyle w:val="Normal"/>
        <w:ind w:left="-993" w:hanging="0"/>
        <w:rPr>
          <w:color w:val="000000"/>
          <w:sz w:val="24"/>
        </w:rPr>
      </w:pPr>
      <w:r>
        <w:rPr>
          <w:color w:val="000000"/>
          <w:sz w:val="24"/>
        </w:rPr>
        <w:tab/>
        <w:t>Завтракал Moulin. Он встревожен слуха</w:t>
        <w:softHyphen/>
        <w:t>ми, что наследник будто бы женится на сестре герман</w:t>
        <w:softHyphen/>
        <w:t>ского императора, говорит, что эта свадьба оттолкнет от нас Францию.</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121}</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9 ноября. </w:t>
      </w:r>
    </w:p>
    <w:p>
      <w:pPr>
        <w:pStyle w:val="Normal"/>
        <w:ind w:left="-993" w:hanging="0"/>
        <w:rPr>
          <w:color w:val="000000"/>
          <w:sz w:val="24"/>
        </w:rPr>
      </w:pPr>
      <w:r>
        <w:rPr>
          <w:color w:val="000000"/>
          <w:sz w:val="24"/>
        </w:rPr>
        <w:tab/>
        <w:t>Завтракал у меня Орлов из дворца вел. кн. Николая Николаевича. Говорили много про Болгарию. Он не того мнения, что война была грустной ошибкой, но он находит, что последствия ее были гибельны для Болгарии: создание там конституции, там, где нет мало-мальски образованных и грамотных людей, затем те русские генералы, которые туда посылались, — они были или нули, или бесчестные люди. Один был по</w:t>
        <w:softHyphen/>
        <w:t>рядочнее других — Кантакузен, но все-таки в нем грече</w:t>
        <w:softHyphen/>
        <w:t>ская кровь. Каульбарса он считает младенцем, невменяе</w:t>
        <w:softHyphen/>
        <w:t>мым, который только думал при поездке в последний раз в Болгарию сохранить из 12 тыс. франков, которые ему дали, половину для своей семьи.</w:t>
      </w:r>
    </w:p>
    <w:p>
      <w:pPr>
        <w:pStyle w:val="Normal"/>
        <w:ind w:left="-993" w:hanging="0"/>
        <w:rPr>
          <w:color w:val="000000"/>
          <w:sz w:val="24"/>
        </w:rPr>
      </w:pPr>
      <w:r>
        <w:rPr>
          <w:color w:val="000000"/>
          <w:sz w:val="24"/>
        </w:rPr>
        <w:tab/>
        <w:t>Говорили про Драгомирова. Орлов рассказывал, как на экзаменах относился Драгомиров к офицерам. Одно</w:t>
        <w:softHyphen/>
        <w:t>му сказал: «Нужно же было вам ехать из такой дали (из Восочной Сибири), чтобы нам лапти плести». Другому сказал: «Знаете вы русскую песню «Огород городить?» Тот отвечал, что этой не знает, а знает другую — «Кама</w:t>
        <w:softHyphen/>
        <w:t>ринский мужик». «Находчивы, — сказал на это Драгоми</w:t>
        <w:softHyphen/>
        <w:t>ров, — поставьте ему вместо нуля единицу». И много в таком роде случаев. Офицеров Драгомиров не любит, а солдат называет честнейшими, вернейшими слугами царя и отечества. Однажды Драгомиров встретил генера</w:t>
        <w:softHyphen/>
        <w:t>ла, который не заметил, что проходивший солдат отдал ему честь, и не поклонился. Драгомиров остановил гене</w:t>
        <w:softHyphen/>
        <w:t>рала и сказал ему: «Вам кланяется честнейший человек, вы ему не отвечаете, а небось низкопоклонничать перед начальством, заходить туда разными ходами, — вероят</w:t>
        <w:softHyphen/>
        <w:t>но, вы все это проделываете».</w:t>
      </w:r>
    </w:p>
    <w:p>
      <w:pPr>
        <w:pStyle w:val="Normal"/>
        <w:ind w:left="-993" w:hanging="0"/>
        <w:rPr>
          <w:color w:val="000000"/>
          <w:sz w:val="24"/>
        </w:rPr>
      </w:pPr>
      <w:r>
        <w:rPr>
          <w:color w:val="000000"/>
          <w:sz w:val="24"/>
        </w:rPr>
        <w:tab/>
        <w:t>Много мы толковали и про Скобелева, который при</w:t>
        <w:softHyphen/>
        <w:t>казывал носить свою шинель и постель на бастион. Все думали, что он там спит, а он преспокойно проводил ночь в своей палатке с женщино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ноября. </w:t>
      </w:r>
    </w:p>
    <w:p>
      <w:pPr>
        <w:pStyle w:val="Normal"/>
        <w:ind w:left="-993" w:hanging="0"/>
        <w:rPr/>
      </w:pPr>
      <w:r>
        <w:rPr>
          <w:color w:val="000000"/>
          <w:sz w:val="24"/>
        </w:rPr>
        <w:tab/>
        <w:t>Рассказал Комаров причину болезни вел. кн. Николая Николаевича (рак на щеке), которую так скрывают его приближенные. Когда была объявлена по</w:t>
        <w:softHyphen/>
        <w:t>молвка сына вел. князя, Петра, Числова так рассерди</w:t>
        <w:softHyphen/>
        <w:t>лась на него, упрекая его, что сыну невесту нашел, а ее дочери нет, неожиданно для него бросилась на него и да</w:t>
        <w:softHyphen/>
        <w:t xml:space="preserve">ла ему пощечину. Он не удержался, ударился щекой об острый угол камина. С тех пор у него заболела щека и явилась раковидная опухоль, затем рак. Долгое время у </w:t>
      </w:r>
      <w:r>
        <w:rPr>
          <w:b/>
          <w:color w:val="000000"/>
          <w:sz w:val="24"/>
        </w:rPr>
        <w:t xml:space="preserve">{122} </w:t>
      </w:r>
      <w:r>
        <w:rPr>
          <w:color w:val="000000"/>
          <w:sz w:val="24"/>
        </w:rPr>
        <w:t>него был синяк и он никуда не мог показаться. Все это Комаров рассказал за достоверное.</w:t>
      </w:r>
    </w:p>
    <w:p>
      <w:pPr>
        <w:pStyle w:val="Normal"/>
        <w:ind w:left="-993" w:hanging="0"/>
        <w:rPr>
          <w:color w:val="000000"/>
          <w:sz w:val="24"/>
        </w:rPr>
      </w:pPr>
      <w:r>
        <w:rPr>
          <w:color w:val="000000"/>
          <w:sz w:val="24"/>
        </w:rPr>
        <w:tab/>
        <w:t>Про Филиппова сказал Комаров, что он всюду по</w:t>
        <w:softHyphen/>
        <w:t>вторяет, что Россию господь наказывает долголетием митрополита Исидор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ноября. </w:t>
      </w:r>
    </w:p>
    <w:p>
      <w:pPr>
        <w:pStyle w:val="Normal"/>
        <w:ind w:left="-993" w:hanging="0"/>
        <w:rPr>
          <w:color w:val="000000"/>
          <w:sz w:val="24"/>
        </w:rPr>
      </w:pPr>
      <w:r>
        <w:rPr>
          <w:color w:val="000000"/>
          <w:sz w:val="24"/>
        </w:rPr>
        <w:tab/>
        <w:t>Комаров насчет актрисы Мокур расска</w:t>
        <w:softHyphen/>
        <w:t>зал, что будто ей стоило 70 тыс. доказать Лейхтенбергскому неверность его жены, и доказать это фактически, на деле, на месте преступления, что поэтому произошла драка между принцем и вел. кн. Алексеем, а затем они сделались друзьями, и жена была уступлена.</w:t>
      </w:r>
    </w:p>
    <w:p>
      <w:pPr>
        <w:pStyle w:val="Normal"/>
        <w:ind w:left="-993" w:hanging="0"/>
        <w:rPr>
          <w:color w:val="000000"/>
          <w:sz w:val="24"/>
        </w:rPr>
      </w:pPr>
      <w:r>
        <w:rPr>
          <w:color w:val="000000"/>
          <w:sz w:val="24"/>
        </w:rPr>
        <w:tab/>
        <w:t>Вчера на похоронах Градовского студенты не хотели допустить лицеистов нести ордена. Коркунов их убедил отдать им один, св. Анны, который Градовский получил за службу в лицее.</w:t>
      </w:r>
    </w:p>
    <w:p>
      <w:pPr>
        <w:pStyle w:val="Normal"/>
        <w:ind w:left="-993" w:hanging="0"/>
        <w:rPr>
          <w:color w:val="000000"/>
          <w:sz w:val="24"/>
        </w:rPr>
      </w:pPr>
      <w:r>
        <w:rPr>
          <w:color w:val="000000"/>
          <w:sz w:val="24"/>
        </w:rPr>
        <w:tab/>
        <w:t>Принес Жаконе вырезку из «Times» от 15 ноября, где пишут, что государь дал три месяца непрошеного отпус</w:t>
        <w:softHyphen/>
        <w:t>ка Победоносцеву. Поводом к этой немилости послужи</w:t>
        <w:softHyphen/>
        <w:t>ло религиозное гонение так долго бывшего всемогущим прокурора Святейшего синода. Оказывается, что во время пребывания царя в Копенгагене он получил памфлет m-r Дальтона, где он пишет, каким гонениям подверглись балтийские лютеране по приказанию Побе</w:t>
        <w:softHyphen/>
        <w:t>доносцева. Говорят, он был глубоко возмущен рассказа</w:t>
        <w:softHyphen/>
        <w:t>ми, каким страданиям подвергаются лютеранские пасто</w:t>
        <w:softHyphen/>
        <w:t>ры; высказал это в разговоре с датским двором, и его убеждали там, чтобы гуманнее обращаться со всеми, кто не принадлежит к православной русской церкви. Госу</w:t>
        <w:softHyphen/>
        <w:t>дарь в ту минуту ничего не обещал, но, по-видимому, ос</w:t>
        <w:softHyphen/>
        <w:t>тался под впечатлением того, что слышал. И вот 14 дней спустя после своего возвращения в Россию он написал собственноручное письмо к обер-прокурору, где дает ему три месяца отпуска, с тем чтобы он это время употребил на приготовление полного и убедительного ответа на памфлет Дальтона. Несколько раз Победоносцев ста</w:t>
        <w:softHyphen/>
        <w:t>рался добиться аудиенции у государя, но в ней ему было отказано и сказано, что царь его не примет, пока он не подаст свою оправдательную записку. О немилости к Победоносцеву говорили уже более месяца тому назад и гоже называли мотив — ответ его Евангелическому обществу, т.е. пастору Дальтону, и ответ Дальтона на его письмо.</w:t>
      </w:r>
    </w:p>
    <w:p>
      <w:pPr>
        <w:pStyle w:val="Normal"/>
        <w:ind w:left="-993" w:hanging="0"/>
        <w:rPr/>
      </w:pPr>
      <w:r>
        <w:rPr>
          <w:color w:val="000000"/>
          <w:sz w:val="24"/>
        </w:rPr>
        <w:tab/>
        <w:t xml:space="preserve">Жаконе того же мнения, что свадьба наследника с Маргаритой может иметь дурные последствия. </w:t>
      </w:r>
      <w:r>
        <w:rPr>
          <w:b/>
          <w:color w:val="000000"/>
          <w:sz w:val="24"/>
        </w:rPr>
        <w:t xml:space="preserve">{123} </w:t>
      </w:r>
      <w:r>
        <w:rPr>
          <w:color w:val="000000"/>
          <w:sz w:val="24"/>
        </w:rPr>
        <w:t>Нехорошо поступил наследник: был в Вене и не заехал с визитом к императору.</w:t>
      </w:r>
    </w:p>
    <w:p>
      <w:pPr>
        <w:pStyle w:val="Normal"/>
        <w:ind w:left="-993" w:hanging="0"/>
        <w:rPr>
          <w:color w:val="000000"/>
          <w:sz w:val="24"/>
        </w:rPr>
      </w:pPr>
      <w:r>
        <w:rPr>
          <w:color w:val="000000"/>
          <w:sz w:val="24"/>
        </w:rPr>
        <w:tab/>
        <w:t>Лицеисты сегодня говорили, что конституция, напи</w:t>
        <w:softHyphen/>
        <w:t>санная Градовским, лежала у Толстого в шкафу в его ка</w:t>
        <w:softHyphen/>
        <w:t>бинете и, когда Толстой проходил мимо этого шкафа, он всегда от него отворачивал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ноября. </w:t>
      </w:r>
    </w:p>
    <w:p>
      <w:pPr>
        <w:pStyle w:val="Normal"/>
        <w:ind w:left="-993" w:hanging="0"/>
        <w:rPr>
          <w:color w:val="000000"/>
          <w:sz w:val="24"/>
        </w:rPr>
      </w:pPr>
      <w:r>
        <w:rPr>
          <w:color w:val="000000"/>
          <w:sz w:val="24"/>
        </w:rPr>
        <w:tab/>
        <w:t>Вчера умер Ляский (Международный банк). Акции банка сразу понизились до 35 руб. Что зна</w:t>
        <w:softHyphen/>
        <w:t>чит один человек!</w:t>
      </w:r>
    </w:p>
    <w:p>
      <w:pPr>
        <w:pStyle w:val="Normal"/>
        <w:ind w:left="-993" w:hanging="0"/>
        <w:rPr>
          <w:color w:val="000000"/>
          <w:sz w:val="24"/>
        </w:rPr>
      </w:pPr>
      <w:r>
        <w:rPr>
          <w:color w:val="000000"/>
          <w:sz w:val="24"/>
        </w:rPr>
        <w:tab/>
        <w:t>Вчера Куропаткин ездил к Вышнеградскому требо</w:t>
        <w:softHyphen/>
        <w:t>вать 40 млн. на военные нужды. Несмотря что все го</w:t>
        <w:softHyphen/>
        <w:t>ворят о мире, — готовятся к другому.</w:t>
      </w:r>
    </w:p>
    <w:p>
      <w:pPr>
        <w:pStyle w:val="Normal"/>
        <w:ind w:left="-993" w:hanging="0"/>
        <w:rPr>
          <w:color w:val="000000"/>
          <w:sz w:val="24"/>
        </w:rPr>
      </w:pPr>
      <w:r>
        <w:rPr>
          <w:color w:val="000000"/>
          <w:sz w:val="24"/>
        </w:rPr>
        <w:tab/>
        <w:t>Про Министерство путей говорят, что Гюббенет пу</w:t>
        <w:softHyphen/>
        <w:t>тается, не знает многого и дела идут там не блестяще.</w:t>
      </w:r>
    </w:p>
    <w:p>
      <w:pPr>
        <w:pStyle w:val="Normal"/>
        <w:ind w:left="-993" w:hanging="0"/>
        <w:rPr>
          <w:color w:val="000000"/>
          <w:sz w:val="24"/>
        </w:rPr>
      </w:pPr>
      <w:r>
        <w:rPr>
          <w:color w:val="000000"/>
          <w:sz w:val="24"/>
        </w:rPr>
        <w:tab/>
        <w:t>Батьянов обнял Moulin за прием, который был сделан ему в Париже. Ему все там показали, Соссье даже спе</w:t>
        <w:softHyphen/>
        <w:t>циально для него сделал смотр с ружьями и бездымным порохом. Батьянов находит, что французы совсем гото</w:t>
        <w:softHyphen/>
        <w:t>вы, что умеют отлично ходить, что в них есть боевой дух. Соссье — умелый, дельный генерал. Немцы, по его мнению, не пошли дальше 1870 года, в них чувствуется, что они не желают войны, относятся к ней равнодушно.</w:t>
      </w:r>
    </w:p>
    <w:p>
      <w:pPr>
        <w:pStyle w:val="Normal"/>
        <w:ind w:left="-993" w:hanging="0"/>
        <w:rPr/>
      </w:pPr>
      <w:r>
        <w:rPr>
          <w:color w:val="000000"/>
          <w:sz w:val="24"/>
        </w:rPr>
        <w:tab/>
        <w:t>Сегодня рассказывали, что германского императора немцы не берут всерьез, что он слишком любит les aventu</w:t>
        <w:softHyphen/>
        <w:t>res (</w:t>
      </w:r>
      <w:r>
        <w:rPr>
          <w:color w:val="000000"/>
          <w:szCs w:val="16"/>
        </w:rPr>
        <w:t xml:space="preserve">Авантюры </w:t>
      </w:r>
      <w:r>
        <w:rPr>
          <w:i/>
          <w:iCs/>
          <w:color w:val="000000"/>
          <w:szCs w:val="16"/>
        </w:rPr>
        <w:t>(франц.).</w:t>
      </w:r>
      <w:r>
        <w:rPr>
          <w:color w:val="000000"/>
          <w:szCs w:val="16"/>
        </w:rPr>
        <w:t>)</w:t>
      </w:r>
      <w:r>
        <w:rPr>
          <w:color w:val="000000"/>
          <w:sz w:val="24"/>
        </w:rPr>
        <w:t>, его министры никогда не знают, когда они завтра</w:t>
        <w:softHyphen/>
        <w:t>кают в Берлине, в каком городе они будут обедать.</w:t>
      </w:r>
    </w:p>
    <w:p>
      <w:pPr>
        <w:pStyle w:val="Normal"/>
        <w:ind w:left="-993" w:hanging="0"/>
        <w:rPr>
          <w:color w:val="000000"/>
          <w:sz w:val="24"/>
        </w:rPr>
      </w:pPr>
      <w:r>
        <w:rPr>
          <w:color w:val="000000"/>
          <w:sz w:val="24"/>
        </w:rPr>
        <w:tab/>
        <w:t>Moulin говорит, что в последнее время французское правительство недоверчиво относится к России, что тол</w:t>
        <w:softHyphen/>
        <w:t>ки о свадьбе наследника тревожат Францию, а также сде</w:t>
        <w:softHyphen/>
        <w:t>ланное царем приглашение Вильгельму приехать весной на охоту, затем на маневры в Красное Село.</w:t>
      </w:r>
    </w:p>
    <w:p>
      <w:pPr>
        <w:pStyle w:val="Normal"/>
        <w:ind w:left="-993" w:hanging="0"/>
        <w:rPr>
          <w:color w:val="000000"/>
          <w:sz w:val="24"/>
        </w:rPr>
      </w:pPr>
      <w:r>
        <w:rPr>
          <w:color w:val="000000"/>
          <w:sz w:val="24"/>
        </w:rPr>
        <w:tab/>
        <w:t>Был на этих днях Нисси. Жаловался, что их японская конституция причиняет немало хлопот — пересмотрен</w:t>
        <w:softHyphen/>
        <w:t>ные послами торговые трактаты она не утверждает, являются недовольные выскочки, которые тормозят де</w:t>
        <w:softHyphen/>
        <w:t>ло.</w:t>
      </w:r>
    </w:p>
    <w:p>
      <w:pPr>
        <w:pStyle w:val="Normal"/>
        <w:ind w:left="-993" w:hanging="0"/>
        <w:rPr/>
      </w:pPr>
      <w:r>
        <w:rPr>
          <w:color w:val="000000"/>
          <w:sz w:val="24"/>
        </w:rPr>
        <w:tab/>
        <w:t>На днях был вечер у Гирса (в день провозглашения республики в Бразилии). Кампо-Саградо высказался, что боится, что в Испании будет тоже скоро республика. Ста</w:t>
        <w:softHyphen/>
        <w:t>ли рассуждать, где будет затем. Решили — в Италии, за</w:t>
        <w:softHyphen/>
        <w:t xml:space="preserve">тем в Германии, в Австрии, а Россия, по словам </w:t>
      </w:r>
      <w:r>
        <w:rPr>
          <w:b/>
          <w:color w:val="000000"/>
          <w:sz w:val="24"/>
        </w:rPr>
        <w:t xml:space="preserve">{124} </w:t>
      </w:r>
      <w:r>
        <w:rPr>
          <w:color w:val="000000"/>
          <w:sz w:val="24"/>
        </w:rPr>
        <w:t>Кампо-Саградо, только запрется со всех сторон и не впустит к себе ни одного иностранца после этих событи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ноября. </w:t>
      </w:r>
    </w:p>
    <w:p>
      <w:pPr>
        <w:pStyle w:val="Normal"/>
        <w:ind w:left="-993" w:hanging="0"/>
        <w:rPr>
          <w:color w:val="000000"/>
          <w:sz w:val="24"/>
        </w:rPr>
      </w:pPr>
      <w:r>
        <w:rPr>
          <w:color w:val="000000"/>
          <w:sz w:val="24"/>
        </w:rPr>
        <w:tab/>
        <w:t>Вчера Романченко рассказывал, что у Дурново нет выдержки Толстого, он прост, обходителен, но по временам страшно вспылит, делается весь крас</w:t>
        <w:softHyphen/>
        <w:t>ный, страшно кричит. Рассказал также, что камердинер государя Вельцин пользуется царским большим дове</w:t>
        <w:softHyphen/>
        <w:t>рием, творит много добра, но государь ему всегда гово</w:t>
        <w:softHyphen/>
        <w:t>рит: «Чтобы Воронцов не знал». Акции Воронцова не так хороши, как прежде. Черевин его теперь не жалует и говорит, что легче три обеда съесть, чем дело сделать с Воронцовым. Воронцов зазнался. В день рождения цари</w:t>
        <w:softHyphen/>
        <w:t>цы от войск гвардии приехал ее поздравить помощник вел. кн. Владимира Ребиндер. Воронцов вышел к нему, выслушал поздравление, затем объявил, что он не при</w:t>
        <w:softHyphen/>
        <w:t>глашен к завтраку, и Ребиндер должен был уехать.</w:t>
      </w:r>
    </w:p>
    <w:p>
      <w:pPr>
        <w:pStyle w:val="Normal"/>
        <w:ind w:left="-993" w:hanging="0"/>
        <w:rPr>
          <w:color w:val="000000"/>
          <w:sz w:val="24"/>
        </w:rPr>
      </w:pPr>
      <w:r>
        <w:rPr>
          <w:color w:val="000000"/>
          <w:sz w:val="24"/>
        </w:rPr>
        <w:tab/>
        <w:t>Про Драгомирова продолжают рассказывать ужас</w:t>
        <w:softHyphen/>
        <w:t>ные вещи. Что он будто поцеловал руку лакею в гости</w:t>
        <w:softHyphen/>
        <w:t>нице. Также говорят, что, выходя из номера вечером, он приказал дежурному вестовому лечь у себя на диван в передней, но тот лег на пол и коврик положил себе под голову. Вернувшись домой, Драгомиров увидел это и на другой день распек полкового командира, что солдаты не исполняют приказаний. Начальника дивизии Дандевиля, который представлялся ему, он принял так: вошел в приемную, встал у окна, затем повернулся, увидел Дандевиля, спросил, зачем пришел, сказал, что, когда нужно будет, он его позовет, повернулся и ушел. Все это уже на</w:t>
        <w:softHyphen/>
        <w:t>писано в «Figaro». Moulin говорит про Драгомирова, что это только сначала он делает небольшие промахи, что Драгомиров гений, которого отечество не понимает, что он единственный из воспитывавшихся и воспитываю</w:t>
        <w:softHyphen/>
        <w:t>щихся в академии в течение 56 лет получил золотую ме</w:t>
        <w:softHyphen/>
        <w:t>даль.</w:t>
      </w:r>
    </w:p>
    <w:p>
      <w:pPr>
        <w:pStyle w:val="Normal"/>
        <w:ind w:left="-993" w:hanging="0"/>
        <w:rPr>
          <w:color w:val="000000"/>
          <w:sz w:val="24"/>
        </w:rPr>
      </w:pPr>
      <w:r>
        <w:rPr>
          <w:color w:val="000000"/>
          <w:sz w:val="24"/>
        </w:rPr>
        <w:tab/>
        <w:t>Вел. кн. Владимир отказался от кавказского намест</w:t>
        <w:softHyphen/>
        <w:t>ничества.</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декабря. </w:t>
      </w:r>
    </w:p>
    <w:p>
      <w:pPr>
        <w:pStyle w:val="Normal"/>
        <w:ind w:left="-993" w:hanging="0"/>
        <w:rPr/>
      </w:pPr>
      <w:r>
        <w:rPr>
          <w:color w:val="000000"/>
          <w:sz w:val="24"/>
        </w:rPr>
        <w:tab/>
        <w:t xml:space="preserve">Умерла скоропостижно Числова. Вел. кн. Николай Николаевич очень огорчен. Напечатано про нее, что «Николаева» умерла. Вчера наш священник говорил, что по распоряжению вел. кн. он открывал и в Николаевском дворце, и в церкви Благовещения царские </w:t>
      </w:r>
      <w:r>
        <w:rPr>
          <w:b/>
          <w:color w:val="000000"/>
          <w:sz w:val="24"/>
        </w:rPr>
        <w:t xml:space="preserve">{125} </w:t>
      </w:r>
      <w:r>
        <w:rPr>
          <w:color w:val="000000"/>
          <w:sz w:val="24"/>
        </w:rPr>
        <w:t>врата, служил молебен о болящей Екатерине, на котором были Орлов и два сына Числовой от вел. князя.</w:t>
      </w:r>
    </w:p>
    <w:p>
      <w:pPr>
        <w:pStyle w:val="Normal"/>
        <w:ind w:left="-993" w:hanging="0"/>
        <w:rPr>
          <w:color w:val="000000"/>
          <w:sz w:val="24"/>
        </w:rPr>
      </w:pPr>
      <w:r>
        <w:rPr>
          <w:color w:val="000000"/>
          <w:sz w:val="24"/>
        </w:rPr>
        <w:tab/>
        <w:t>Рассказывают нам, что вел. кн. Алексей расстроен, что у него седеют волосы: сидит перед зеркалом и с ос</w:t>
        <w:softHyphen/>
        <w:t>тервенением выдергивает их то из головы, то из бород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декабря. </w:t>
      </w:r>
    </w:p>
    <w:p>
      <w:pPr>
        <w:pStyle w:val="Normal"/>
        <w:ind w:left="-993" w:hanging="0"/>
        <w:rPr>
          <w:color w:val="000000"/>
          <w:sz w:val="24"/>
        </w:rPr>
      </w:pPr>
      <w:r>
        <w:rPr>
          <w:color w:val="000000"/>
          <w:sz w:val="24"/>
        </w:rPr>
        <w:tab/>
        <w:t>Мокринская рассказывала подробности смерти Числовой. Вел. князь уже с ней был в холодных отношениях с лета, видел ее изредка. В день ее именин, 24 ноября, заходил к ней на 10 минут. Он хотел уже ехать по случаю своей болезни (костоеда в деснах) в Соренто. Решено было, кто будет его сопровождать. Это путеше</w:t>
        <w:softHyphen/>
        <w:t>ствие ускорило смерть Числовой, которая страдала ра</w:t>
        <w:softHyphen/>
        <w:t>ком в пищеводе, — она умерла голодной смертью.</w:t>
      </w:r>
    </w:p>
    <w:p>
      <w:pPr>
        <w:pStyle w:val="Normal"/>
        <w:ind w:left="-993" w:hanging="0"/>
        <w:rPr>
          <w:color w:val="000000"/>
          <w:sz w:val="24"/>
        </w:rPr>
      </w:pPr>
      <w:r>
        <w:rPr>
          <w:color w:val="000000"/>
          <w:sz w:val="24"/>
        </w:rPr>
        <w:tab/>
        <w:t>В это же время жена вел. князя, Александра Петров</w:t>
        <w:softHyphen/>
        <w:t>на, чудит в Киеве. Устроив свой монастырь, она реши</w:t>
        <w:softHyphen/>
        <w:t>лась туда переселиться. Монастырь находится далеко от ее дворца. Она решила, что ее перенесут в эту обитель, и не иначе желала, как чтобы ее несли женщины, так как она уже несколько лет притворялась, что у нее нет ног. Это своеобразное шествие совершилось в 4 часа ночи. По глухим улицам Киева ее понесли бабы, сопровождал ее Томара (киевский губернатор). Подходя к монастырю, она вскрикнула: «Кажется, свершилось чудо, я чувствую, что могу ходить!» — встала с кресла и вошла в монас</w:t>
        <w:softHyphen/>
        <w:t>тырь. Тут же она телеграфировала государю: «Господь совершил чудо. Я получила ноги». Это она проделала комедию. Этой вел. княгине государь дает ежемесячно 14 тыс., своих она имеет 4 тыс. в месяц, но она вся в дол</w:t>
        <w:softHyphen/>
        <w:t>гу и третий месяц никому не платит во дворце. В Киеве ее поставщики отказались ей поставлять, всем она долж</w:t>
        <w:softHyphen/>
        <w:t>на, и теперь над ней назначена администрация.</w:t>
      </w:r>
    </w:p>
    <w:p>
      <w:pPr>
        <w:pStyle w:val="Normal"/>
        <w:ind w:left="-993" w:hanging="0"/>
        <w:rPr>
          <w:color w:val="000000"/>
          <w:sz w:val="24"/>
        </w:rPr>
      </w:pPr>
      <w:r>
        <w:rPr>
          <w:color w:val="000000"/>
          <w:sz w:val="24"/>
        </w:rPr>
        <w:t>Числова же оставила большое состояние, больше миллиона. Вел. князь ей много давал и денег и подарков. Когда ее выслал покойный государь в Венден, он ей дал 500 тыс., а каждому из детей по 100 тыс., что составило 400 тыс., так как их четверо. Вел. кн. Михаил был весьма нежен во время ее смерти с братом; при нем эта смерть была объявлена Николаю Николаевичу, который это из</w:t>
        <w:softHyphen/>
        <w:t>вестие принял относительно спокой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декабря. </w:t>
      </w:r>
    </w:p>
    <w:p>
      <w:pPr>
        <w:pStyle w:val="Normal"/>
        <w:ind w:left="-993" w:hanging="0"/>
        <w:rPr/>
      </w:pPr>
      <w:r>
        <w:rPr>
          <w:color w:val="000000"/>
          <w:sz w:val="24"/>
        </w:rPr>
        <w:tab/>
        <w:t xml:space="preserve">У вел. кн. Владимира Александровича болит щека, это нехорошая болезнь, которую он получил от жены, давно уже болеющей этой болезнью. Рассказал </w:t>
      </w:r>
      <w:r>
        <w:rPr>
          <w:b/>
          <w:color w:val="000000"/>
          <w:sz w:val="24"/>
        </w:rPr>
        <w:t xml:space="preserve">{126} </w:t>
      </w:r>
      <w:r>
        <w:rPr>
          <w:color w:val="000000"/>
          <w:sz w:val="24"/>
        </w:rPr>
        <w:t>это гр. Толь, мать которого всегда дружески принята в этом дворц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декабря. </w:t>
      </w:r>
    </w:p>
    <w:p>
      <w:pPr>
        <w:pStyle w:val="Normal"/>
        <w:ind w:left="-993" w:hanging="0"/>
        <w:rPr>
          <w:color w:val="000000"/>
          <w:sz w:val="24"/>
        </w:rPr>
      </w:pPr>
      <w:r>
        <w:rPr>
          <w:color w:val="000000"/>
          <w:sz w:val="24"/>
        </w:rPr>
        <w:tab/>
        <w:t>Сегодня были у митрополита. Он вспомнил про бунт в Петербурге 1824 года. Рассказывал про Петербург того времени, что, где теперь Конногвар</w:t>
        <w:softHyphen/>
        <w:t>дейский бульвар, был канал и вплоть до дворца можно было ездить на лодках, что, когда Шульгин из Москвы был переведен в Петербург обер-полицмейстером, с ним переехало в столицу много темных людей, которые устроили себе под дворцом из досок на воде жилища и там укрывались от преследований. Во время бунта Мос</w:t>
        <w:softHyphen/>
        <w:t>ковский полк стоял развернутым флангом от Сената до дворца. Против памятника Петру I был тогда мост на ту сторону. Чтобы можно было его разводить, вырубали с двух сторон лед, и туда-то во время бунта было брошено много тел, даже полуживых. Опять вспомнил митропо</w:t>
        <w:softHyphen/>
        <w:t>литов Серафима Петербургского и Евгения Киевского, как последний на извозчичьих санях со своим дьяконом Прохором не мог прямо вернуться во дворец, а поехал, с Прохором на запятках, через Гороховую и Фонтанку, и тогда уже во дворец, бывши в полном облачении. Как он сам вечером, бывши тогда иеромонахом, приводил сту</w:t>
        <w:softHyphen/>
        <w:t>дентов семинарии к присяге Константину, а через неделю без всяких объяснений тех же студентов должен был вто</w:t>
        <w:softHyphen/>
        <w:t>рично заставлять присягать Николаю. Что император Николай 14 декабря пошел в народ, чтобы узнать, будет ли народ его недружелюбно принимать как императора, но увидел, что в народе нет к нему недружелюбных чувств. Солдаты Московского полка отвечали, что им приказали офицеры не присягать, так как обижают их царя. Рассказал, что все казненные до казни исповеда</w:t>
        <w:softHyphen/>
        <w:t>лись сердечно и раскаялись. Один Пестель не захотел причастить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декабря. </w:t>
      </w:r>
    </w:p>
    <w:p>
      <w:pPr>
        <w:pStyle w:val="Normal"/>
        <w:ind w:left="-993" w:hanging="0"/>
        <w:rPr/>
      </w:pPr>
      <w:r>
        <w:rPr>
          <w:color w:val="000000"/>
          <w:sz w:val="24"/>
        </w:rPr>
        <w:tab/>
        <w:t>Звегинцев рассказал сегодня, вернув</w:t>
        <w:softHyphen/>
        <w:t>шись от Грессера, что будто государь очень встревожен, что ежедневно на Александровской колонне перед двор</w:t>
        <w:softHyphen/>
        <w:t>цом вечером появляется над колонной вензель "Н", что это якобы предзнаменование, что царь скоро умрет. Вто</w:t>
        <w:softHyphen/>
        <w:t>рой его же рассказ, что отец Иоанн предсказал, что будет мор в Петербурге, и его поэтому хотят засадить. Капита</w:t>
        <w:softHyphen/>
        <w:t xml:space="preserve">лы, собранные на сооружение храма на месте кончины царя, все раскрадены. Конференц-секретарь Академии </w:t>
      </w:r>
      <w:r>
        <w:rPr>
          <w:b/>
          <w:color w:val="000000"/>
          <w:sz w:val="24"/>
        </w:rPr>
        <w:t xml:space="preserve">{127} </w:t>
      </w:r>
      <w:r>
        <w:rPr>
          <w:color w:val="000000"/>
          <w:sz w:val="24"/>
        </w:rPr>
        <w:t>Исеев должен был оставить свое место. Председателем этой комиссии был вел. кн. Владимир, он и до сих пор там считается — но делом совсем не занимался. Все го</w:t>
        <w:softHyphen/>
        <w:t>ворят об этом вопиющем дел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декабря. </w:t>
      </w:r>
    </w:p>
    <w:p>
      <w:pPr>
        <w:pStyle w:val="Normal"/>
        <w:ind w:left="-993" w:hanging="0"/>
        <w:rPr>
          <w:color w:val="000000"/>
          <w:sz w:val="24"/>
        </w:rPr>
      </w:pPr>
      <w:r>
        <w:rPr>
          <w:color w:val="000000"/>
          <w:sz w:val="24"/>
        </w:rPr>
        <w:tab/>
        <w:t>Фесенко вчера рассказывал, что Драгомиров подошел к караулу, стоявшему у его дома в Кие</w:t>
        <w:softHyphen/>
        <w:t>ве, приказал им сойти с мест, затем дал несколько других команд, которые были исполнены солдатами, не понимающими, чего от них требуют. Драгомиров тут же по</w:t>
        <w:softHyphen/>
        <w:t>звал начальника солдат и, высказав ему, что солдаты не знают своих обязанностей, что с места не смеют сходить, отдал их под суд. Узнав об этом, в Харькове стали учить солдат, чтобы, стоя на посту, не слушались команды Драгомирова. Когда он захотел, чтобы сняли у него по</w:t>
        <w:softHyphen/>
        <w:t>четный караул, его никто не захотел слушаться. Он схва</w:t>
        <w:softHyphen/>
        <w:t>тился за голову и, бегая по комнатам, кричал: «переучи</w:t>
        <w:softHyphen/>
        <w:t>ли». Без конца все рассказы про этого взбалмошного ге</w:t>
        <w:softHyphen/>
        <w:t>нерала.</w:t>
      </w:r>
    </w:p>
    <w:p>
      <w:pPr>
        <w:pStyle w:val="Normal"/>
        <w:ind w:left="-993" w:hanging="0"/>
        <w:rPr>
          <w:color w:val="000000"/>
          <w:sz w:val="24"/>
        </w:rPr>
      </w:pPr>
      <w:r>
        <w:rPr>
          <w:color w:val="000000"/>
          <w:sz w:val="24"/>
        </w:rPr>
        <w:tab/>
        <w:t>Романченко сказал, что слышал, что все деньги выш</w:t>
        <w:softHyphen/>
        <w:t>ли, но что растраты не было. Что Исеев ушел из-за ссоры с академиком Якоби, который обнаружил многие его злоупотребления, и сам должен был оставить Академию. Насчет уездных начальников теперь пришли к тому, что цензы земельный и образовательный не обязательны, что Министерство внутренних дел может утверждать в этом звании и лиц, не имеющих оных, а тем, кто получает пен</w:t>
        <w:softHyphen/>
        <w:t>сию и поступает на это место, пенсия сохраня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декабря. </w:t>
      </w:r>
    </w:p>
    <w:p>
      <w:pPr>
        <w:pStyle w:val="Normal"/>
        <w:ind w:left="-993" w:hanging="0"/>
        <w:rPr>
          <w:color w:val="000000"/>
          <w:sz w:val="24"/>
        </w:rPr>
      </w:pPr>
      <w:r>
        <w:rPr>
          <w:color w:val="000000"/>
          <w:sz w:val="24"/>
        </w:rPr>
        <w:tab/>
        <w:t>Сегодня было много народу. Фесенко говорил, что видел Исеева — ходит мрачнее тучи, ужасно имеет несчастный вид. Про него ходят очень дурные слу</w:t>
        <w:softHyphen/>
        <w:t>хи, будто подделал подпись вел. кн. Владимира, много накрал и проч., но все может быть и раздуто. Когда у нас начинают на кого-нибудь нападать, то мер нет.</w:t>
      </w:r>
    </w:p>
    <w:p>
      <w:pPr>
        <w:pStyle w:val="Normal"/>
        <w:ind w:left="-993" w:hanging="0"/>
        <w:rPr>
          <w:color w:val="000000"/>
          <w:sz w:val="24"/>
        </w:rPr>
      </w:pPr>
      <w:r>
        <w:rPr>
          <w:color w:val="000000"/>
          <w:sz w:val="24"/>
        </w:rPr>
        <w:tab/>
        <w:t>Говорили о покойном императоре Вильгельме, кото</w:t>
        <w:softHyphen/>
        <w:t>рый был очень доступен, и все, кто хотел, имели к нему доступ и могли вести с ним откровенную беседу обо всем. Теперешний Вильгельм, благодаря тому, что со</w:t>
        <w:softHyphen/>
        <w:t>циальный дух сильно развит в Германии, должен жить суетливо, так, как живет: всюду показываться, говорить так много и проч. — иначе его не будут долго терпеть.</w:t>
      </w:r>
    </w:p>
    <w:p>
      <w:pPr>
        <w:pStyle w:val="Normal"/>
        <w:ind w:left="-993" w:hanging="0"/>
        <w:rPr/>
      </w:pPr>
      <w:r>
        <w:rPr>
          <w:color w:val="000000"/>
          <w:sz w:val="24"/>
        </w:rPr>
        <w:tab/>
        <w:t xml:space="preserve">Батьянов говорил, что получил конфиденциальный приказ по дивизии, чтобы полки не здоровались с вел. кн. </w:t>
      </w:r>
      <w:r>
        <w:rPr>
          <w:b/>
          <w:color w:val="000000"/>
          <w:sz w:val="24"/>
        </w:rPr>
        <w:t xml:space="preserve">{128} </w:t>
      </w:r>
      <w:r>
        <w:rPr>
          <w:color w:val="000000"/>
          <w:sz w:val="24"/>
        </w:rPr>
        <w:t>Марией Павловной. Он этот приказ сообщил полковым командирам, и один из них издал конфиденциальный приказ по полку, который был всеми прочитан.</w:t>
      </w:r>
    </w:p>
    <w:p>
      <w:pPr>
        <w:pStyle w:val="Normal"/>
        <w:ind w:left="-993" w:hanging="0"/>
        <w:rPr>
          <w:color w:val="000000"/>
          <w:sz w:val="24"/>
        </w:rPr>
      </w:pPr>
      <w:r>
        <w:rPr>
          <w:color w:val="000000"/>
          <w:sz w:val="24"/>
        </w:rPr>
        <w:tab/>
        <w:t>Любимова сказала, что Феоктистов ужасно желает дать предостережение «Гражданину», но не может ввиду сильной поддержки, которая у него в министре. Правда, Мещерский яро отстаивает в своей газете все то, что те</w:t>
        <w:softHyphen/>
        <w:t>перь вырабатывает Министерство внутренних де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декабря. </w:t>
      </w:r>
    </w:p>
    <w:p>
      <w:pPr>
        <w:pStyle w:val="Normal"/>
        <w:ind w:left="-993" w:hanging="0"/>
        <w:rPr>
          <w:color w:val="000000"/>
          <w:sz w:val="24"/>
        </w:rPr>
      </w:pPr>
      <w:r>
        <w:rPr>
          <w:color w:val="000000"/>
          <w:sz w:val="24"/>
        </w:rPr>
        <w:tab/>
        <w:t>Утром был Самойлович. Рассказывал подробности дела Исеева, который, оказывается, очень виноват. Всю историю поднял из личной мести академик Якоби и повел ее через Воронцова, который и сказал об этом государю. Якоби тоже поплатился за это, потерял место в 4800 руб. и казенную квартиру, а сам бедный че</w:t>
        <w:softHyphen/>
        <w:t>лове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декабря. </w:t>
      </w:r>
    </w:p>
    <w:p>
      <w:pPr>
        <w:pStyle w:val="Normal"/>
        <w:ind w:left="-993" w:hanging="0"/>
        <w:rPr>
          <w:color w:val="000000"/>
          <w:sz w:val="24"/>
        </w:rPr>
      </w:pPr>
      <w:r>
        <w:rPr>
          <w:color w:val="000000"/>
          <w:sz w:val="24"/>
        </w:rPr>
        <w:tab/>
        <w:t>В «Temps» помещены две депеши. В одной из них говорится, что будто бы в Гатчинском дворце был взрыв газа и представляют государя трусом,  что он очень испугался и проч.; в другой — будто бы царя отравить хотели. Moulin уверен, что это немецкие депеши, которые некогда появлялись в «Standart», a те</w:t>
        <w:softHyphen/>
        <w:t>перь переехали в «Temps», также и «République françai</w:t>
        <w:softHyphen/>
        <w:t>se».</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декабря. </w:t>
      </w:r>
    </w:p>
    <w:p>
      <w:pPr>
        <w:pStyle w:val="Normal"/>
        <w:ind w:left="-993" w:hanging="0"/>
        <w:rPr>
          <w:color w:val="000000"/>
          <w:sz w:val="24"/>
        </w:rPr>
      </w:pPr>
      <w:r>
        <w:rPr>
          <w:color w:val="000000"/>
          <w:sz w:val="24"/>
        </w:rPr>
        <w:tab/>
        <w:t>Жаконе приходил рассказывать Е. В., что все иностранные газеты полны бессмысленными вы</w:t>
        <w:softHyphen/>
        <w:t>мыслами насчет покушений на жизнь государя, что де</w:t>
        <w:softHyphen/>
        <w:t>лаются в Петербурге будто бы ежедневные аресты и проч. Все это придумывают немцы, чтобы волновать умы и чтобы эти «утки» перепечатывались во Франции. «Journal de S.-Pétérsbourg» в прошлую пятницу даже на</w:t>
        <w:softHyphen/>
        <w:t>шел нужным официально опровергнуть все эти глупости. Но вряд ли немцы умолкнут.</w:t>
      </w:r>
    </w:p>
    <w:p>
      <w:pPr>
        <w:pStyle w:val="Normal"/>
        <w:ind w:left="-993" w:hanging="0"/>
        <w:rPr>
          <w:color w:val="000000"/>
          <w:sz w:val="24"/>
        </w:rPr>
      </w:pPr>
      <w:r>
        <w:rPr>
          <w:color w:val="000000"/>
          <w:sz w:val="24"/>
        </w:rPr>
        <w:t>Moulin читал в одной немецкой газете, что цесаревич пламенно влюблен в сестру германского императора Маргариту, но ее брат, император Вильгельм, не согла</w:t>
        <w:softHyphen/>
        <w:t>шается на эту свадьбу, так как сестра, если выйдет замуж за цесаревича, должна перейти в православие, но что наш государь согласен сделать уступку, чтобы она не меняла веры. Все это так глупо выдумано.</w:t>
      </w:r>
    </w:p>
    <w:p>
      <w:pPr>
        <w:pStyle w:val="Normal"/>
        <w:ind w:left="-993" w:hanging="0"/>
        <w:rPr/>
      </w:pPr>
      <w:r>
        <w:rPr>
          <w:color w:val="000000"/>
          <w:sz w:val="24"/>
        </w:rPr>
        <w:tab/>
        <w:t xml:space="preserve">Умерла от инфлуэнцы Августа, жена императора Вильгельма, старика, которой были посылаемы мужем </w:t>
      </w:r>
      <w:r>
        <w:rPr>
          <w:b/>
          <w:color w:val="000000"/>
          <w:sz w:val="24"/>
        </w:rPr>
        <w:t xml:space="preserve">{129} </w:t>
      </w:r>
      <w:r>
        <w:rPr>
          <w:color w:val="000000"/>
          <w:sz w:val="24"/>
        </w:rPr>
        <w:t>во время франко-прусской войны 1870 года депеши о прусских победах, и на эти депеши сочинил здесь кто-то следующие глупые стихи: «Милая Августа, вкруг все пус</w:t>
        <w:softHyphen/>
        <w:t>то. Еще одна такая победа, и я один к тебе приеду». Те</w:t>
        <w:softHyphen/>
        <w:t>перь в Германии остается одна вдовствующая императ</w:t>
        <w:softHyphen/>
        <w:t>рица. Говорят, этот траур не помешает бала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декабря. </w:t>
      </w:r>
    </w:p>
    <w:p>
      <w:pPr>
        <w:pStyle w:val="Normal"/>
        <w:ind w:left="-993" w:hanging="0"/>
        <w:rPr>
          <w:color w:val="000000"/>
          <w:sz w:val="24"/>
        </w:rPr>
      </w:pPr>
      <w:r>
        <w:rPr>
          <w:color w:val="000000"/>
          <w:sz w:val="24"/>
        </w:rPr>
        <w:tab/>
        <w:t>Вечером сидел Романченко. Дурново, вернувшись с царского доклада, сказал, чтобы ему пода</w:t>
        <w:softHyphen/>
        <w:t>ли журнал «Русская мысль», где государь прочел рас</w:t>
        <w:softHyphen/>
        <w:t>сказ о часовом Короленко, который ему очень понра</w:t>
        <w:softHyphen/>
        <w:t>вился. Григ. Данилевский просил Дурново представить его последнее сочинение царю, но Дурново переслал это сочинение Воронцову.</w:t>
      </w:r>
    </w:p>
    <w:p>
      <w:pPr>
        <w:pStyle w:val="Normal"/>
        <w:ind w:left="-993" w:hanging="0"/>
        <w:rPr>
          <w:color w:val="000000"/>
          <w:sz w:val="24"/>
        </w:rPr>
      </w:pPr>
      <w:r>
        <w:rPr>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993" w:hanging="0"/>
        <w:rPr>
          <w:color w:val="000000"/>
          <w:sz w:val="24"/>
          <w:szCs w:val="10"/>
        </w:rPr>
      </w:pPr>
      <w:r>
        <w:rPr>
          <w:color w:val="000000"/>
          <w:sz w:val="24"/>
          <w:szCs w:val="10"/>
        </w:rPr>
      </w:r>
    </w:p>
    <w:p>
      <w:pPr>
        <w:pStyle w:val="Normal"/>
        <w:ind w:left="-993" w:hanging="0"/>
        <w:rPr>
          <w:b/>
          <w:b/>
          <w:color w:val="000000"/>
          <w:sz w:val="24"/>
          <w:szCs w:val="48"/>
        </w:rPr>
      </w:pPr>
      <w:r>
        <w:rPr>
          <w:b/>
          <w:color w:val="000000"/>
          <w:sz w:val="24"/>
          <w:szCs w:val="48"/>
        </w:rPr>
        <w:t>{130}</w:t>
      </w:r>
    </w:p>
    <w:p>
      <w:pPr>
        <w:pStyle w:val="Normal"/>
        <w:ind w:left="-993" w:hanging="0"/>
        <w:rPr>
          <w:b/>
          <w:b/>
          <w:color w:val="000000"/>
          <w:sz w:val="24"/>
          <w:szCs w:val="48"/>
        </w:rPr>
      </w:pPr>
      <w:r>
        <w:rPr>
          <w:b/>
          <w:color w:val="000000"/>
          <w:sz w:val="24"/>
          <w:szCs w:val="48"/>
        </w:rPr>
      </w:r>
    </w:p>
    <w:p>
      <w:pPr>
        <w:pStyle w:val="Normal"/>
        <w:ind w:left="-993" w:hanging="0"/>
        <w:rPr>
          <w:color w:val="000000"/>
          <w:sz w:val="24"/>
          <w:szCs w:val="48"/>
        </w:rPr>
      </w:pPr>
      <w:r>
        <w:rPr>
          <w:color w:val="000000"/>
          <w:sz w:val="24"/>
          <w:szCs w:val="48"/>
        </w:rPr>
      </w:r>
    </w:p>
    <w:p>
      <w:pPr>
        <w:pStyle w:val="Normal"/>
        <w:ind w:left="-993" w:hanging="0"/>
        <w:jc w:val="center"/>
        <w:rPr>
          <w:color w:val="000000"/>
          <w:sz w:val="44"/>
        </w:rPr>
      </w:pPr>
      <w:r>
        <w:rPr>
          <w:color w:val="000000"/>
          <w:sz w:val="44"/>
          <w:szCs w:val="48"/>
        </w:rPr>
        <w:t>1890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января. </w:t>
      </w:r>
    </w:p>
    <w:p>
      <w:pPr>
        <w:pStyle w:val="Normal"/>
        <w:ind w:left="-993" w:hanging="0"/>
        <w:rPr>
          <w:color w:val="000000"/>
          <w:sz w:val="24"/>
        </w:rPr>
      </w:pPr>
      <w:r>
        <w:rPr>
          <w:color w:val="000000"/>
          <w:sz w:val="24"/>
        </w:rPr>
        <w:tab/>
        <w:t>Обедали Петровы-Батуричи. Она ругала начальника своего мужа, Т. Филиппова, много про него порассказала. Из ее слов видно, что он незаконный сын ржевского почтмейстера. Над ним сжалился тверской архиерей Филофей, взял его к себе, обучал его в училище, и он с грехом пополам кончил учение в Московском уни</w:t>
        <w:softHyphen/>
        <w:t>верситете. Этого же самого Филофея, когда он был киевским митрополитом, в темном деле некоей Булак Филиппов смешал с грязью. Своей родной сестре, живу</w:t>
        <w:softHyphen/>
        <w:t>щей в крайней бедности на Песках, он не дает ни гроша, а занимается с женой благотворением чужим, чтобы о них говорили. Чиновников своих, которые ему не кланя</w:t>
        <w:softHyphen/>
        <w:t>ются подобострастно, он притесняет. Всем чиновникам велел вернуть даровые билеты на проезд по железным дорогам, если таковые у кого-либо находятся, сам же, когда едет в Москву, посылает Батурича устраивать ему куп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января. </w:t>
      </w:r>
    </w:p>
    <w:p>
      <w:pPr>
        <w:pStyle w:val="Normal"/>
        <w:ind w:left="-993" w:hanging="0"/>
        <w:rPr>
          <w:color w:val="000000"/>
          <w:sz w:val="24"/>
        </w:rPr>
      </w:pPr>
      <w:r>
        <w:rPr>
          <w:color w:val="000000"/>
          <w:sz w:val="24"/>
        </w:rPr>
        <w:tab/>
        <w:t>Говорила с Moulin. Он сказал, что, очень вероятно, скоро в Европе будет больше республик, чем царств и королевств. Я заметила, что это будет по при</w:t>
        <w:softHyphen/>
        <w:t>меру Франции. Он на это отвечал: «Англия первая обезглавила своего короля, а теперь она учредила род рес</w:t>
        <w:softHyphen/>
        <w:t>публики, в которой существует королева, так же как у нас президент, только во Франции он избирается, а в Англии президентство наследственно. Это могло произойти благодаря холодному темпераменту англичан, мы же, французы, слишком кипуч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января. </w:t>
      </w:r>
    </w:p>
    <w:p>
      <w:pPr>
        <w:pStyle w:val="Normal"/>
        <w:ind w:left="-993" w:hanging="0"/>
        <w:rPr/>
      </w:pPr>
      <w:r>
        <w:rPr>
          <w:color w:val="000000"/>
          <w:sz w:val="24"/>
        </w:rPr>
        <w:tab/>
        <w:t>Вечером была Верочка Мокринская. Гово</w:t>
        <w:softHyphen/>
        <w:t>рила, что Воейков застрелился. Он был то же, что Ме</w:t>
        <w:softHyphen/>
        <w:t xml:space="preserve">щерский («Гражданин»); у него была история такая с солдатом, что две недели тому назад в манеже полка </w:t>
      </w:r>
      <w:r>
        <w:rPr>
          <w:b/>
          <w:color w:val="000000"/>
          <w:sz w:val="24"/>
        </w:rPr>
        <w:t xml:space="preserve">{131} </w:t>
      </w:r>
      <w:r>
        <w:rPr>
          <w:color w:val="000000"/>
          <w:sz w:val="24"/>
        </w:rPr>
        <w:t>нашли мертвое тело мальчика из кондитерской Иванова. Все это связывают с историей Воейко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января. </w:t>
      </w:r>
    </w:p>
    <w:p>
      <w:pPr>
        <w:pStyle w:val="Normal"/>
        <w:ind w:left="-993" w:hanging="0"/>
        <w:rPr>
          <w:color w:val="000000"/>
          <w:sz w:val="24"/>
        </w:rPr>
      </w:pPr>
      <w:r>
        <w:rPr>
          <w:color w:val="000000"/>
          <w:sz w:val="24"/>
        </w:rPr>
        <w:tab/>
        <w:t>Был Moulin. Говорил, что дело ружей, т.е. заказа ружей во Франции, артиллерийское ведомство тормозит, так как если заказать там, то здесь будет меньше возможности нажиться, поэтому до сих пор не решили, какую систему выбрать. Во Франции ружье стоило бы 19 руб., а здесь 39 руб. будет стои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января. </w:t>
      </w:r>
    </w:p>
    <w:p>
      <w:pPr>
        <w:pStyle w:val="Normal"/>
        <w:ind w:left="-993" w:hanging="0"/>
        <w:rPr>
          <w:color w:val="000000"/>
          <w:sz w:val="24"/>
        </w:rPr>
      </w:pPr>
      <w:r>
        <w:rPr>
          <w:color w:val="000000"/>
          <w:sz w:val="24"/>
        </w:rPr>
        <w:tab/>
        <w:t>Шипов вчера рассказывал, что Победонос</w:t>
        <w:softHyphen/>
        <w:t>цев, встретив его на выходе, сказал ему про его тетку, Шипову, инспектрису Смольного монастыря, что она за</w:t>
        <w:softHyphen/>
        <w:t>думала изменить церковный устав: во время рождествен</w:t>
        <w:softHyphen/>
        <w:t>ской обедни вместо праздничных стихов приказала петь «Достойную». Митрополит сегодня это подтвердил. Она запретила петь именно место, где говорится: «Всякий младенец мужеска пола, разверзающий ложесна», найдя это неприличным для девиц. Владыка на это прибавил, что если ей позволить, то она запретит и «Дева днесь рождает» и проч.</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января. </w:t>
      </w:r>
    </w:p>
    <w:p>
      <w:pPr>
        <w:pStyle w:val="Normal"/>
        <w:ind w:left="-993" w:hanging="0"/>
        <w:rPr>
          <w:color w:val="000000"/>
          <w:sz w:val="24"/>
        </w:rPr>
      </w:pPr>
      <w:r>
        <w:rPr>
          <w:color w:val="000000"/>
          <w:sz w:val="24"/>
        </w:rPr>
        <w:tab/>
        <w:t>Вчера Салов рассказывал слышанное им от Вышнеградского, который рано ушел с придворного бала и по этому поводу рассказал, что Рейтерну, когда он был министром финансов, покойный государь раз заметил, что он так рано ушел с бала. На это Рейтерн отве</w:t>
        <w:softHyphen/>
        <w:t>чал, что не мог оставаться долее, так дурно был на</w:t>
        <w:softHyphen/>
        <w:t>строен: при входе одна дама просила у него ссуды в 500 тыс., затем другая просила простить ей 200 тыс., после этой третья просила подарить ей 300 тыс. Это его рас</w:t>
        <w:softHyphen/>
        <w:t>строило. Он думал, что не будет конца всем этим прось</w:t>
        <w:softHyphen/>
        <w:t>бам, и ушел. Государь сказал, что в таком случае лучше, чтобы министры финансов вовсе не появлялись на бал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января. </w:t>
      </w:r>
    </w:p>
    <w:p>
      <w:pPr>
        <w:pStyle w:val="Normal"/>
        <w:ind w:left="-993" w:hanging="0"/>
        <w:rPr>
          <w:color w:val="000000"/>
          <w:sz w:val="24"/>
        </w:rPr>
      </w:pPr>
      <w:r>
        <w:rPr>
          <w:color w:val="000000"/>
          <w:sz w:val="24"/>
        </w:rPr>
        <w:tab/>
        <w:t>Батьянов принес известие, что вел. кн. Михаил Николаевич накрыл свою жену с Петерсом (уже 15-летний роман). Подвели сыновья. Петерс уезжает в 2-месячный отпуск, а Михаилу Михайловичу разрешено жениться на гр. Игнатьево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января. </w:t>
      </w:r>
    </w:p>
    <w:p>
      <w:pPr>
        <w:pStyle w:val="Normal"/>
        <w:ind w:left="-993" w:hanging="0"/>
        <w:rPr/>
      </w:pPr>
      <w:r>
        <w:rPr>
          <w:color w:val="000000"/>
          <w:sz w:val="24"/>
        </w:rPr>
        <w:tab/>
        <w:t>Вчера Вишняков рассказывал, что в од</w:t>
        <w:softHyphen/>
        <w:t>них областных «Ведомостях» прочел, что вернулся гу</w:t>
        <w:softHyphen/>
        <w:t xml:space="preserve">бернатор с ревизии с дамами. Тут же он рассказал, как </w:t>
      </w:r>
      <w:r>
        <w:rPr>
          <w:b/>
          <w:color w:val="000000"/>
          <w:sz w:val="24"/>
        </w:rPr>
        <w:t xml:space="preserve">{132} </w:t>
      </w:r>
      <w:r>
        <w:rPr>
          <w:color w:val="000000"/>
          <w:sz w:val="24"/>
        </w:rPr>
        <w:t>путешествовал по Волге вместе с Т. Филипповым, кото</w:t>
        <w:softHyphen/>
        <w:t>рый ехал на ревизию со всей семьей, с няньками. Всех кормили чиновники, возили его в увеселительные заведе</w:t>
        <w:softHyphen/>
        <w:t>ния и проч.</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января. </w:t>
      </w:r>
    </w:p>
    <w:p>
      <w:pPr>
        <w:pStyle w:val="Normal"/>
        <w:ind w:left="-993" w:hanging="0"/>
        <w:rPr>
          <w:color w:val="000000"/>
          <w:sz w:val="24"/>
        </w:rPr>
      </w:pPr>
      <w:r>
        <w:rPr>
          <w:color w:val="000000"/>
          <w:sz w:val="24"/>
        </w:rPr>
        <w:tab/>
        <w:t>Молодежь рассказывает, будто вел. кн. Николай Михайлович хвалился, что Петерс им помог на</w:t>
        <w:softHyphen/>
        <w:t>крыть его с их матерью. Видно, она ему надоела. Но ка</w:t>
        <w:softHyphen/>
        <w:t>ковы нравы! Государь на последнем балу остался недоволен некоторыми офицерами, которые после ужина на</w:t>
        <w:softHyphen/>
        <w:t>чали танцевать без перчаток. Он заметил это полковым командирам, и на следующий день офицеры Рамзай, Кропоткин, Мятлев и Звегинцев были посажены в комен</w:t>
        <w:softHyphen/>
        <w:t>дантскую. Звегинцев, когда играли польку, начал танце</w:t>
        <w:softHyphen/>
        <w:t>вать венский вальс, что возмутило государя. Он сказал, что их фамилий не желает зн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января. </w:t>
      </w:r>
    </w:p>
    <w:p>
      <w:pPr>
        <w:pStyle w:val="Normal"/>
        <w:ind w:left="-993" w:hanging="0"/>
        <w:rPr>
          <w:color w:val="000000"/>
          <w:sz w:val="24"/>
        </w:rPr>
      </w:pPr>
      <w:r>
        <w:rPr>
          <w:color w:val="000000"/>
          <w:sz w:val="24"/>
        </w:rPr>
        <w:tab/>
        <w:t>Мокринская принесла массу новостей из Николаевского дворца. Говорила, что Александра Пет</w:t>
        <w:softHyphen/>
        <w:t>ровна разошлась с попом своим, который теперь привле</w:t>
        <w:softHyphen/>
        <w:t>чен к ответственности: он распоряжался ее деньгами, которых она имела в месяц 18 тыс. руб., никому их не пла</w:t>
        <w:softHyphen/>
        <w:t>тил, а в Киеве купил себе несколько домов. Александра Петровна предлагала попу постричься в монахи или пой</w:t>
        <w:softHyphen/>
        <w:t>ти священником в ее обитель. Он отказался перейти в киевскую епархию — отсюда разлад.</w:t>
      </w:r>
    </w:p>
    <w:p>
      <w:pPr>
        <w:pStyle w:val="Normal"/>
        <w:ind w:left="-993" w:hanging="0"/>
        <w:rPr>
          <w:color w:val="000000"/>
          <w:sz w:val="24"/>
        </w:rPr>
      </w:pPr>
      <w:r>
        <w:rPr>
          <w:color w:val="000000"/>
          <w:sz w:val="24"/>
        </w:rPr>
        <w:tab/>
        <w:t>Вел. кн. Николай Николаевич уехал с дочерью в Ниц</w:t>
        <w:softHyphen/>
        <w:t>цу. Когда еще он был здесь, то в своей дворцовой церкви становился с 4 детьми Числовой и их бабушкой (ку</w:t>
        <w:softHyphen/>
        <w:t>харкой некогда) на почетное место, и вместе все подходи</w:t>
        <w:softHyphen/>
        <w:t>ли к кресту. Старшей дочери священник целовал руку, как особе царской фамилии. Все это крайне бестактно.</w:t>
      </w:r>
    </w:p>
    <w:p>
      <w:pPr>
        <w:pStyle w:val="Normal"/>
        <w:ind w:left="-993" w:hanging="0"/>
        <w:rPr>
          <w:color w:val="000000"/>
          <w:sz w:val="24"/>
        </w:rPr>
      </w:pPr>
      <w:r>
        <w:rPr>
          <w:color w:val="000000"/>
          <w:sz w:val="24"/>
        </w:rPr>
        <w:tab/>
        <w:t>Богарне делали в Париже вторую операцию рака, ез</w:t>
        <w:softHyphen/>
        <w:t>дил доктор Славянский.</w:t>
      </w:r>
    </w:p>
    <w:p>
      <w:pPr>
        <w:pStyle w:val="Normal"/>
        <w:ind w:left="-993" w:hanging="0"/>
        <w:rPr>
          <w:color w:val="000000"/>
          <w:sz w:val="24"/>
        </w:rPr>
      </w:pPr>
      <w:r>
        <w:rPr>
          <w:color w:val="000000"/>
          <w:sz w:val="24"/>
        </w:rPr>
        <w:tab/>
        <w:t>За Алексеем здесь настоящая охота. Все ищут его поймать, а каждую ночь к нему являются дамы нашего монда, которых он удостоит пригласить.</w:t>
      </w:r>
    </w:p>
    <w:p>
      <w:pPr>
        <w:pStyle w:val="Normal"/>
        <w:ind w:left="-993" w:hanging="0"/>
        <w:rPr>
          <w:color w:val="000000"/>
          <w:sz w:val="24"/>
        </w:rPr>
      </w:pPr>
      <w:r>
        <w:rPr>
          <w:color w:val="000000"/>
          <w:sz w:val="24"/>
        </w:rPr>
        <w:tab/>
        <w:t>Говорят, что после свадьбы на Игнатьевой вел. кн. Михаил Михайлович получит название светлейшего кн. Екатеринославского, так как у него имение в этой губер</w:t>
        <w:softHyphen/>
        <w:t>н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января. </w:t>
      </w:r>
    </w:p>
    <w:p>
      <w:pPr>
        <w:pStyle w:val="Normal"/>
        <w:ind w:left="-993" w:hanging="0"/>
        <w:rPr/>
      </w:pPr>
      <w:r>
        <w:rPr>
          <w:color w:val="000000"/>
          <w:sz w:val="24"/>
        </w:rPr>
        <w:tab/>
        <w:t xml:space="preserve">Говорили о новом труде Бильбасова «История Екатерины II». Цензура не пропустила 80 страниц, </w:t>
      </w:r>
      <w:r>
        <w:rPr>
          <w:b/>
          <w:color w:val="000000"/>
          <w:sz w:val="24"/>
        </w:rPr>
        <w:t xml:space="preserve">{133} </w:t>
      </w:r>
      <w:r>
        <w:rPr>
          <w:color w:val="000000"/>
          <w:sz w:val="24"/>
        </w:rPr>
        <w:t>затем специальный совет вычеркнул только 17 вмес</w:t>
        <w:softHyphen/>
        <w:t>то 80 страниц, а государь — всего три места, но велел на</w:t>
        <w:softHyphen/>
        <w:t>значить подороже продажу — по 5 руб. за то, чтобы бы</w:t>
        <w:softHyphen/>
        <w:t>ло менее доступно.</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tab/>
        <w:t>Г. П. Данилевский прочел целую лекцию по истории, доказывал, что Екатерина II повенчалась с Потемкиным, что при венчании было 5 свидетелей, которые при воца</w:t>
        <w:softHyphen/>
        <w:t>рении Павла сожгли полученные грамоты, но осталась одна, и Бартенев («Русский архив») знает, где она нахо</w:t>
        <w:softHyphen/>
        <w:t>дится, но государь ему сказал, что ее обнародовать ра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января. </w:t>
      </w:r>
    </w:p>
    <w:p>
      <w:pPr>
        <w:pStyle w:val="Normal"/>
        <w:ind w:left="-993" w:hanging="0"/>
        <w:rPr>
          <w:color w:val="000000"/>
          <w:sz w:val="24"/>
        </w:rPr>
      </w:pPr>
      <w:r>
        <w:rPr>
          <w:color w:val="000000"/>
          <w:sz w:val="24"/>
        </w:rPr>
        <w:tab/>
        <w:t>Салов принес известие, что вчера вече</w:t>
        <w:softHyphen/>
        <w:t>ром умер Валуев. Как этот человек был испытан судь</w:t>
        <w:softHyphen/>
        <w:t>бой, какое это было некогда величие — все перед ним преклонялись. Сгубила его семья, и вконец сгубил сын, которого он обожал, оказавшийся ужасной дрянью. Пос</w:t>
        <w:softHyphen/>
        <w:t>леднее время отец получал 23 тыс. содержания, тратил на себя 3500, а остальными деньгами уплачивал неоплат</w:t>
        <w:softHyphen/>
        <w:t>ные долги этого сын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января. </w:t>
      </w:r>
    </w:p>
    <w:p>
      <w:pPr>
        <w:pStyle w:val="Normal"/>
        <w:ind w:left="-993" w:hanging="0"/>
        <w:rPr>
          <w:color w:val="000000"/>
          <w:sz w:val="24"/>
        </w:rPr>
      </w:pPr>
      <w:r>
        <w:rPr>
          <w:color w:val="000000"/>
          <w:sz w:val="24"/>
        </w:rPr>
        <w:tab/>
        <w:t>Покойный сам при жизни написал объяв</w:t>
        <w:softHyphen/>
        <w:t>ление о своей смерти. Он потребовал, чтобы его хорони</w:t>
        <w:softHyphen/>
        <w:t>ли в сюртуке, не несли бы за ним ордена и не выставляли бы их в церкви. Многие упрекают Валуева, что он в сво</w:t>
        <w:softHyphen/>
        <w:t>ем предсмертном распоряжении не отрешился от своей всегдашней привычки рисоваться, упрекают его во фра</w:t>
        <w:softHyphen/>
        <w:t>зерстве и говорят, что это его и сгубило. Но все едино</w:t>
        <w:softHyphen/>
        <w:t>гласно признают в нем государственного деятеля, много поработавшего в былое время; говорят, что при нем вве</w:t>
        <w:softHyphen/>
        <w:t>дены все реформы внутренние прошлого царствования, что история будет говорить о времени управления им Министерством внутренних дел. Последнее время Валуев жил отшельником, мало кого видел, все болел и умер от истощения. Думаю, что он был высокого самолюбия и его угнетало, что его не призывают к делу, не спраши</w:t>
        <w:softHyphen/>
        <w:t>вают его советов. Небольсин говорил А. И. Бутовскому, что Валуев оставил письмо на имя Половцова, где про</w:t>
        <w:softHyphen/>
        <w:t>сит царя, чтобы его похоронила казна, а тот же Неболь</w:t>
        <w:softHyphen/>
        <w:t>син был возмущен нарядными санями и рысаком, на ко</w:t>
        <w:softHyphen/>
        <w:t>торых уехал сын Валуева после похорон отц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февраля. </w:t>
      </w:r>
    </w:p>
    <w:p>
      <w:pPr>
        <w:pStyle w:val="Normal"/>
        <w:ind w:left="-993" w:hanging="0"/>
        <w:rPr/>
      </w:pPr>
      <w:r>
        <w:rPr>
          <w:color w:val="000000"/>
          <w:sz w:val="24"/>
        </w:rPr>
        <w:tab/>
        <w:t xml:space="preserve">Телеграмма из Берлина извещает, что на выборах взяли верх социалисты, — плачевно. У нас </w:t>
      </w:r>
      <w:r>
        <w:rPr>
          <w:b/>
          <w:color w:val="000000"/>
          <w:sz w:val="24"/>
        </w:rPr>
        <w:t xml:space="preserve">{134} </w:t>
      </w:r>
      <w:r>
        <w:rPr>
          <w:color w:val="000000"/>
          <w:sz w:val="24"/>
        </w:rPr>
        <w:t>теперь все заняты плясом, так не до того. Постом на это взглянут серьезне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февраля. </w:t>
      </w:r>
    </w:p>
    <w:p>
      <w:pPr>
        <w:pStyle w:val="Normal"/>
        <w:ind w:left="-993" w:hanging="0"/>
        <w:rPr>
          <w:color w:val="000000"/>
          <w:sz w:val="24"/>
        </w:rPr>
      </w:pPr>
      <w:r>
        <w:rPr>
          <w:color w:val="000000"/>
          <w:sz w:val="24"/>
        </w:rPr>
        <w:t>Веселитский-Божидарович рассказы</w:t>
        <w:softHyphen/>
        <w:t>вал, что американцы ополчились против России: сыплют на нее обвинения за ссыльных на Сахалин, за наши тюрьмы, находят, что мы с ними варварски поступаем. К ним примкнули англичане и партия, которая к нам дру</w:t>
        <w:softHyphen/>
        <w:t>желюбно относилась до сих пор, именно партия Гладстона. Газета «Pall-Mall» выступила уже с ужасной стать</w:t>
        <w:softHyphen/>
        <w:t>ей против России и будто Гладстон сам собирается об этом говорить на митинг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февраля. </w:t>
      </w:r>
    </w:p>
    <w:p>
      <w:pPr>
        <w:pStyle w:val="Normal"/>
        <w:ind w:left="-993" w:hanging="0"/>
        <w:rPr>
          <w:color w:val="000000"/>
          <w:sz w:val="24"/>
        </w:rPr>
      </w:pPr>
      <w:r>
        <w:rPr>
          <w:color w:val="000000"/>
          <w:sz w:val="24"/>
        </w:rPr>
        <w:tab/>
        <w:t>Протестантский пастор Дальтон, изве</w:t>
        <w:softHyphen/>
        <w:t>стный всему Петербургу, сказал речь, в которой назвал Петербург немецким городом. Рассказал, как один са</w:t>
        <w:softHyphen/>
        <w:t>новник приезжал к нему приглашать его для подачи сове</w:t>
        <w:softHyphen/>
        <w:t>та и утешения своему брату, православному, и сказал ему, что наши священники и митрополиты к одному только способны — служить обедни.</w:t>
      </w:r>
    </w:p>
    <w:p>
      <w:pPr>
        <w:pStyle w:val="Normal"/>
        <w:ind w:left="-993" w:hanging="0"/>
        <w:rPr>
          <w:color w:val="000000"/>
          <w:sz w:val="24"/>
        </w:rPr>
      </w:pPr>
      <w:r>
        <w:rPr>
          <w:color w:val="000000"/>
          <w:sz w:val="24"/>
        </w:rPr>
        <w:tab/>
        <w:t>Анекдот про Вышнеградского, будто он ищет новый предмет, чтобы обложить его пошлиной, и не находит. Ему предлагают обложить разговор. На это он отвечает:</w:t>
      </w:r>
    </w:p>
    <w:p>
      <w:pPr>
        <w:pStyle w:val="Normal"/>
        <w:ind w:left="-993" w:hanging="0"/>
        <w:rPr>
          <w:color w:val="000000"/>
          <w:sz w:val="24"/>
        </w:rPr>
      </w:pPr>
      <w:r>
        <w:rPr>
          <w:color w:val="000000"/>
          <w:sz w:val="24"/>
        </w:rPr>
        <w:tab/>
        <w:t>«Мне это будет невыгодно. Мне придется платить боль</w:t>
        <w:softHyphen/>
        <w:t>шую пошлин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марта. </w:t>
      </w:r>
    </w:p>
    <w:p>
      <w:pPr>
        <w:pStyle w:val="Normal"/>
        <w:ind w:left="-993" w:hanging="0"/>
        <w:rPr>
          <w:color w:val="000000"/>
          <w:sz w:val="24"/>
        </w:rPr>
      </w:pPr>
      <w:r>
        <w:rPr>
          <w:color w:val="000000"/>
          <w:sz w:val="24"/>
        </w:rPr>
        <w:tab/>
        <w:t>Много говорили сегодня с Шидловским. Он смотрит, что вся Европа будет в руках социалистов, что это пойдет постепенно, что европейская цивилизация теперь будет идти к упадку, что был стимул — христи</w:t>
        <w:softHyphen/>
        <w:t>анская вера, которая довела Европу до теперешнего раз</w:t>
        <w:softHyphen/>
        <w:t>вития, но теперь замечается страшный упадок религии, и для развития цивилизации надо что-либо новое, что по</w:t>
        <w:softHyphen/>
        <w:t>влияло бы на народ. Тяжелое время переживают госуда</w:t>
        <w:softHyphen/>
        <w:t>ри всех стран: с властью трудно расставаться, с неогра</w:t>
        <w:softHyphen/>
        <w:t>ниченной еще трудне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марта. </w:t>
      </w:r>
    </w:p>
    <w:p>
      <w:pPr>
        <w:pStyle w:val="Normal"/>
        <w:ind w:left="-993" w:hanging="0"/>
        <w:rPr/>
      </w:pPr>
      <w:r>
        <w:rPr>
          <w:color w:val="000000"/>
          <w:sz w:val="24"/>
        </w:rPr>
        <w:tab/>
        <w:t>Вот какие подробности пишет Е. В. про московскую студенческую историю. До субботы аресто</w:t>
        <w:softHyphen/>
        <w:t>вано было 650 человек, теперь 30 уволены до августа, трех совсем исключили, а судьба 66-ти решается сегодня в совете профессоров университета. Поведение попечи</w:t>
        <w:softHyphen/>
        <w:t xml:space="preserve">теля Капниста отвратительно, он всему виной. В субботу </w:t>
      </w:r>
      <w:r>
        <w:rPr>
          <w:b/>
          <w:color w:val="000000"/>
          <w:sz w:val="24"/>
        </w:rPr>
        <w:t xml:space="preserve">{135} </w:t>
      </w:r>
      <w:r>
        <w:rPr>
          <w:color w:val="000000"/>
          <w:sz w:val="24"/>
        </w:rPr>
        <w:t>его назвали публично дураком и закричали: «Пошел вон, невежа!»</w:t>
      </w:r>
    </w:p>
    <w:p>
      <w:pPr>
        <w:pStyle w:val="Normal"/>
        <w:ind w:left="-993" w:hanging="0"/>
        <w:rPr>
          <w:color w:val="000000"/>
          <w:sz w:val="24"/>
        </w:rPr>
      </w:pPr>
      <w:r>
        <w:rPr>
          <w:color w:val="000000"/>
          <w:sz w:val="24"/>
        </w:rPr>
        <w:tab/>
        <w:t>У Суворина; который сегодня у нас завтракал, есть другие подробности: студенты Петровской академии взбунтовались за то, что раньше Юнге был к ним снисхо</w:t>
        <w:softHyphen/>
        <w:t>дителен, а затем стал придираться, сделался строг, за</w:t>
        <w:softHyphen/>
        <w:t>претил им игру на фортепиано и проч. Это все выдумки, по-моему. Петиция студентов еще требует, чтобы за ни</w:t>
        <w:softHyphen/>
        <w:t>ми не было полицейского надзора, права сходок и суда университетского и студенческого, чтобы не было огра</w:t>
        <w:softHyphen/>
        <w:t>ничения в приеме в университет евреев. В Петербурге се</w:t>
        <w:softHyphen/>
        <w:t>годня ждали сходки около университета. Суворин гово</w:t>
        <w:softHyphen/>
        <w:t>рил, что у нас нет дипломатов, что вообще у нас нет го</w:t>
        <w:softHyphen/>
        <w:t>сударственных людей, что все это у нас люди заурядные и проч., что в Германии выдающийся был Бисмарк, что теперь оттуда можно ожидать сюрпризов, что фран</w:t>
        <w:softHyphen/>
        <w:t>цузы — народ не серьезный, но работники дома, что Рос</w:t>
        <w:softHyphen/>
        <w:t>сия сделала глупость, допустив колонизацию немцев на юге, что мы за это ругаем немцев, а должны были бы ру</w:t>
        <w:softHyphen/>
        <w:t>гать наших государственных людей, которые допустили это, что французы — не колонизаторы, что они любят Францию и их никуда не тянет, что это только отброски французов приезжают в другие стран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апреля. </w:t>
      </w:r>
    </w:p>
    <w:p>
      <w:pPr>
        <w:pStyle w:val="Normal"/>
        <w:ind w:left="-993" w:hanging="0"/>
        <w:rPr>
          <w:color w:val="000000"/>
          <w:sz w:val="24"/>
        </w:rPr>
      </w:pPr>
      <w:r>
        <w:rPr>
          <w:color w:val="000000"/>
          <w:sz w:val="24"/>
        </w:rPr>
        <w:tab/>
        <w:t>Н. П. Петров недоволен правительствен</w:t>
        <w:softHyphen/>
        <w:t>ным сообщением насчет беспорядков в университетах, находит, что оно, во-первых, запоздало, во-вторых, слишком кратко написано и, в-третьих, что, несмотря на то что так долго не писали, не могли в такой большой промежуток времени составить такое сообщение, в кото</w:t>
        <w:softHyphen/>
        <w:t>ром не было бы неточностей, как, например, исключено больше, чем напечатано. Из Харьковского ветеринарно</w:t>
        <w:softHyphen/>
        <w:t>го института, например, уволено 39, исключено 6. Го</w:t>
        <w:softHyphen/>
        <w:t>ворят, что Делянов, делая свой доклад государю о сту</w:t>
        <w:softHyphen/>
        <w:t>денческих беспорядках, раньше говорил о милостях царя к молодежи и коснулся их неблагодарности. Царь будто его перебил и сказал, что очень сожалеет, что из мухи сделали слона, из пустяков — серьезную историю. Но тут не пустяки, так как из университетов исключено не</w:t>
        <w:softHyphen/>
        <w:t>мал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апреля. </w:t>
      </w:r>
    </w:p>
    <w:p>
      <w:pPr>
        <w:pStyle w:val="Normal"/>
        <w:ind w:left="-993" w:hanging="0"/>
        <w:rPr/>
      </w:pPr>
      <w:r>
        <w:rPr>
          <w:color w:val="000000"/>
          <w:sz w:val="24"/>
        </w:rPr>
        <w:tab/>
        <w:t>Рассказывали, что в одно военное учре</w:t>
        <w:softHyphen/>
        <w:t xml:space="preserve">ждение явились мужчина с дамой с просьбой им выдать оттуда секретные бумаги за деньги. Писари, к которым </w:t>
      </w:r>
      <w:r>
        <w:rPr>
          <w:b/>
          <w:color w:val="000000"/>
          <w:sz w:val="24"/>
        </w:rPr>
        <w:t xml:space="preserve">{136} </w:t>
      </w:r>
      <w:r>
        <w:rPr>
          <w:color w:val="000000"/>
          <w:sz w:val="24"/>
        </w:rPr>
        <w:t>они обратились, смекнули дело, дали знать сыскной полиции, и их задержали. Писарям дали награду в 100 руб. каждому и орден св. Анны. В этой истории замешано два иностранных должностных лица, один из них — служа</w:t>
        <w:softHyphen/>
        <w:t>щий в посольстве здесь и уже покинувший Петербург вчер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апреля. </w:t>
      </w:r>
    </w:p>
    <w:p>
      <w:pPr>
        <w:pStyle w:val="TextBody"/>
        <w:ind w:left="-993" w:hanging="0"/>
        <w:rPr/>
      </w:pPr>
      <w:r>
        <w:rPr/>
        <w:tab/>
        <w:t>Рассказывали сегодня про историю кражи секретных бумаг. По указанию писаря полиция накрыла в одном доме на Конногвардейском бульваре капитана 2 ранга Шмидта в сообществе английского агента Герберта и морского германского агента Плессена, который уже уехал из Петербурга. Шмидт, оказывается, продал этим иностранцам за 1500 руб. план минных загражде</w:t>
        <w:softHyphen/>
        <w:t>ний Кронштадта. Этот Шмидт месяца два тому назад уже продал план фортификаций Кронштадта. Но тогда это не могли вполне ему приписать, но все-таки на него пало подозрение, его уволили со службы, следили за ним — и вот он вторично проделал такую же гнусную вещь. Теперь он сидит в Петропавловской крепости. Го</w:t>
        <w:softHyphen/>
        <w:t>ворят, что пруссак гр. Йорк тоже замешан, что государю это неприятно.</w:t>
      </w:r>
    </w:p>
    <w:p>
      <w:pPr>
        <w:pStyle w:val="Normal"/>
        <w:ind w:left="-993" w:hanging="0"/>
        <w:rPr/>
      </w:pPr>
      <w:r>
        <w:rPr>
          <w:color w:val="000000"/>
          <w:sz w:val="24"/>
        </w:rPr>
        <w:tab/>
        <w:t>Про вел. кн. Николая Николаевича, который теперь живет в Ницце, графиня Орлова писала Мокринской, что он там знается avec la plus mauvaise société (</w:t>
      </w:r>
      <w:r>
        <w:rPr>
          <w:color w:val="000000"/>
          <w:szCs w:val="16"/>
        </w:rPr>
        <w:t xml:space="preserve">С самым дурным обществом </w:t>
      </w:r>
      <w:r>
        <w:rPr>
          <w:i/>
          <w:iCs/>
          <w:color w:val="000000"/>
          <w:szCs w:val="16"/>
        </w:rPr>
        <w:t>(франц.).</w:t>
      </w:r>
      <w:r>
        <w:rPr>
          <w:color w:val="000000"/>
          <w:szCs w:val="16"/>
        </w:rPr>
        <w:t>)</w:t>
      </w:r>
      <w:r>
        <w:rPr>
          <w:color w:val="000000"/>
          <w:sz w:val="24"/>
        </w:rPr>
        <w:t>, обедает у них и приглашает их на завтраки, что он увлекся одной 18-летней девушкой, с ней одной гуляет и разговаривает с ней на promenade des Anglais (</w:t>
      </w:r>
      <w:r>
        <w:rPr>
          <w:color w:val="000000"/>
          <w:szCs w:val="16"/>
        </w:rPr>
        <w:t xml:space="preserve">Английском променаде </w:t>
      </w:r>
      <w:r>
        <w:rPr>
          <w:i/>
          <w:iCs/>
          <w:color w:val="000000"/>
          <w:szCs w:val="16"/>
        </w:rPr>
        <w:t>(франц.).</w:t>
      </w:r>
      <w:r>
        <w:rPr>
          <w:color w:val="000000"/>
          <w:szCs w:val="16"/>
        </w:rPr>
        <w:t>)</w:t>
      </w:r>
      <w:r>
        <w:rPr>
          <w:color w:val="000000"/>
          <w:sz w:val="24"/>
        </w:rPr>
        <w:t>, но что у нее много папе</w:t>
        <w:softHyphen/>
        <w:t>нек, маменек, тетушек и т.д., которые ее не оставляют, что еще больше воспламеняет старого вел. князя. Другие пишут той же Мокринской, что эту девушку вел. князь высматривает для своего сына от Числовой, так как у нее миллио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апреля. </w:t>
      </w:r>
    </w:p>
    <w:p>
      <w:pPr>
        <w:pStyle w:val="Normal"/>
        <w:ind w:left="-993" w:hanging="0"/>
        <w:rPr/>
      </w:pPr>
      <w:r>
        <w:rPr>
          <w:color w:val="000000"/>
          <w:sz w:val="24"/>
        </w:rPr>
        <w:tab/>
        <w:t>Пономарев вспоминал про семью Аннен</w:t>
        <w:softHyphen/>
        <w:t>ковых, про мужей двух старших дочерей — Нелидова и Голицына. Нелидов громко назвал Анненкова дураком, был несносный человек, а Голицын был жулик. Он в Па</w:t>
        <w:softHyphen/>
        <w:t>риже выдумал никогда не существующее общество «Раз</w:t>
        <w:softHyphen/>
        <w:t>ведения лесов в России», пригласил в это общество гер</w:t>
        <w:softHyphen/>
        <w:t xml:space="preserve">цога Валлийского, роздал акции и себе оставил акций на 2 млн. рублей. Эти акции равнялись по стоимости </w:t>
      </w:r>
      <w:r>
        <w:rPr>
          <w:b/>
          <w:color w:val="000000"/>
          <w:sz w:val="24"/>
        </w:rPr>
        <w:t xml:space="preserve">{137} </w:t>
      </w:r>
      <w:r>
        <w:rPr>
          <w:color w:val="000000"/>
          <w:sz w:val="24"/>
        </w:rPr>
        <w:t>простым бумажкам, денег все-таки у него не было. Тогда он со своим пособником Легони собрался в Лондон. Теле</w:t>
        <w:softHyphen/>
        <w:t>графировал в лучшую гостиницу приготовить номер, вторую депешу послал — выслать экипаж, третью — меню обеда. В отеле их встретили с большим почетом — сам хозяин с зажженным канделябром провел их в но</w:t>
        <w:softHyphen/>
        <w:t>мер. Голицын впоследствии сам признавался Пономаре</w:t>
        <w:softHyphen/>
        <w:t>ву, что в эту минуту у него было всего 18 руб. в кармане. На другой день он поехал в герцогу Валлийскому, кото</w:t>
        <w:softHyphen/>
        <w:t>рый ему отдал визит, затем к одному знатному лорду, тот тоже отдал визит. Это подняло его значение и по</w:t>
        <w:softHyphen/>
        <w:t>могло заложить в банке ничего не стоящие акции за 196 тыс. франков. Затем он заказал себе 50 пар платья, 65 пар ботинок и, ничего не заплатив, уехал из Лондона прямо в деревню, где Пономареву говорил, что англича</w:t>
        <w:softHyphen/>
        <w:t>не только через 10 лет пришлют счет, а если он не запла</w:t>
        <w:softHyphen/>
        <w:t>тит, то опять только через 10 лет о нем напомнят, что так всегда делают англичане, если им не заплатят, но при этом не хотел дать адресов ни портных, ни сапожник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мая. </w:t>
      </w:r>
    </w:p>
    <w:p>
      <w:pPr>
        <w:pStyle w:val="Normal"/>
        <w:ind w:left="-993" w:hanging="0"/>
        <w:rPr>
          <w:color w:val="000000"/>
          <w:sz w:val="24"/>
        </w:rPr>
      </w:pPr>
      <w:r>
        <w:rPr>
          <w:color w:val="000000"/>
          <w:sz w:val="24"/>
        </w:rPr>
        <w:tab/>
        <w:t>Сегодня поехала к митрополиту. Швейцар хо</w:t>
        <w:softHyphen/>
        <w:t>тел доложить, но предупредил, что занят, двусмысленно дав понять, что сегодня вторник, а по этим дням у него бывает какая-то дама. Говорят даже, жидовка, которая проделывает такие дела, что многие даже возмущены. Когда она бывает, никого не принимаю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мая. </w:t>
      </w:r>
    </w:p>
    <w:p>
      <w:pPr>
        <w:pStyle w:val="Normal"/>
        <w:ind w:left="-993" w:hanging="0"/>
        <w:rPr>
          <w:color w:val="000000"/>
          <w:sz w:val="24"/>
        </w:rPr>
      </w:pPr>
      <w:r>
        <w:rPr>
          <w:color w:val="000000"/>
          <w:sz w:val="24"/>
        </w:rPr>
        <w:tab/>
        <w:t>Сегодня был у Е. В. камердинер герцога Лейхтенбергского. Рассказывал про жену герцога, что она встает в 11 часов вечера, до 9 часов утра не спит, а день спит. У нее 8 собак. Ночью приказывает из 12 кур вынуть печенки, сжарить их в сливочном масле и подать им. Собаки ежедневно истребляют 300 бисквитов, дела</w:t>
        <w:softHyphen/>
        <w:t>ют им куриные котлеты, самое изысканное меню, а дети (сын и дочь) едят на третий день то, что собаки не съе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мая. </w:t>
      </w:r>
    </w:p>
    <w:p>
      <w:pPr>
        <w:pStyle w:val="Normal"/>
        <w:ind w:left="-993" w:hanging="0"/>
        <w:rPr>
          <w:color w:val="000000"/>
          <w:sz w:val="24"/>
        </w:rPr>
      </w:pPr>
      <w:r>
        <w:rPr>
          <w:color w:val="000000"/>
          <w:sz w:val="24"/>
        </w:rPr>
        <w:tab/>
        <w:t>Приехал итальянский наследник. Государь его встретил. Когда они вместе ехали в Зимний дворец, кучер сдерживал лошадей, чтобы не давить народ. Грессер ехал сзади коляски государя и, видя это, в исступле</w:t>
        <w:softHyphen/>
        <w:t>нии, с сжатыми кулаками, то в одну, то в другую сторону поворачивался с возгласами: «Вот я вас». На это получал из толпы ответы: «А мы тебя». Маленький итальянец си</w:t>
        <w:softHyphen/>
        <w:t>дел испуганный около государя.</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138}</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0 мая. </w:t>
      </w:r>
    </w:p>
    <w:p>
      <w:pPr>
        <w:pStyle w:val="Normal"/>
        <w:ind w:left="-993" w:hanging="0"/>
        <w:rPr>
          <w:color w:val="000000"/>
          <w:sz w:val="24"/>
        </w:rPr>
      </w:pPr>
      <w:r>
        <w:rPr>
          <w:color w:val="000000"/>
          <w:sz w:val="24"/>
        </w:rPr>
        <w:tab/>
        <w:t>Про Дурново все говорят с улыбкой. Между прочим, его называют Чигориным (имя известного игро</w:t>
        <w:softHyphen/>
        <w:t>ка в шахматы), так как Дурново делает шаг вперед и шаг назад, как Чигорин. Это — зло. Вообще мнение вся и всех, что Дурново глуп, но хитер и ловок обделывать свои собственные дела и дела близких ему людей.</w:t>
      </w:r>
    </w:p>
    <w:p>
      <w:pPr>
        <w:pStyle w:val="Normal"/>
        <w:ind w:left="-993" w:hanging="0"/>
        <w:rPr>
          <w:color w:val="000000"/>
          <w:sz w:val="24"/>
        </w:rPr>
      </w:pPr>
      <w:r>
        <w:rPr>
          <w:color w:val="000000"/>
          <w:sz w:val="24"/>
        </w:rPr>
        <w:tab/>
        <w:t>Читала историю Петра Великого. Не мешало бы го</w:t>
        <w:softHyphen/>
        <w:t>сударю прочесть, особенно внутреннюю деятельность этого царя. Он умел выбирать людей, у него были по</w:t>
        <w:softHyphen/>
        <w:t>мощники — не наши теперешние министры: Гирс — этот хоть честный человек, Филиппов — мошенник, человек без принципов. Вышнеградский — плут, Чихачев — ку</w:t>
        <w:softHyphen/>
        <w:t>пец не из безукоризненных, Дурново — глуп, Гюббенет — нахал, напыщенный и односторонний, Воронцов — ду</w:t>
        <w:softHyphen/>
        <w:t>рак и пьяница, Островский — семинарист, Манасеин — про этого, кроме дурного, ничего больше не слышно. Вот люди, которые вершат судьбы России, окружают цар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мая. </w:t>
      </w:r>
    </w:p>
    <w:p>
      <w:pPr>
        <w:pStyle w:val="Normal"/>
        <w:ind w:left="-993" w:hanging="0"/>
        <w:rPr>
          <w:color w:val="000000"/>
          <w:sz w:val="24"/>
        </w:rPr>
      </w:pPr>
      <w:r>
        <w:rPr>
          <w:color w:val="000000"/>
          <w:sz w:val="24"/>
        </w:rPr>
        <w:tab/>
        <w:t>Толмачев рассказал, что Базилевская напи</w:t>
        <w:softHyphen/>
        <w:t>сала письмо митрополиту, где его просит не принимать Лизандер, которая его компрометирует и которой она заперла свою дверь; что Победоносцев с ней говорил и вполне разделяет ее мнение. Митрополит поступил бестактно: он это письмо показал Лизандер, которая теперь всюду кричит, что не пустит его больше к Базилевской, и продолжает ежедневно у него бывать. Ее даже зовут в лавре «мамзелью митрополита».</w:t>
      </w:r>
    </w:p>
    <w:p>
      <w:pPr>
        <w:pStyle w:val="Normal"/>
        <w:ind w:left="-993" w:hanging="0"/>
        <w:rPr>
          <w:color w:val="000000"/>
          <w:sz w:val="24"/>
        </w:rPr>
      </w:pPr>
      <w:r>
        <w:rPr>
          <w:color w:val="000000"/>
          <w:sz w:val="24"/>
        </w:rPr>
        <w:tab/>
        <w:t>Вышнеградская рассказала, что, когда государь и ца</w:t>
        <w:softHyphen/>
        <w:t>рица посетили Елизаветинский институт, он заметил, что вместо лампадок были зеленые стаканчики, и сказал, что это рейнвейнские рюмк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мая. </w:t>
      </w:r>
    </w:p>
    <w:p>
      <w:pPr>
        <w:pStyle w:val="Normal"/>
        <w:ind w:left="-993" w:hanging="0"/>
        <w:rPr>
          <w:color w:val="000000"/>
          <w:sz w:val="24"/>
        </w:rPr>
      </w:pPr>
      <w:r>
        <w:rPr>
          <w:color w:val="000000"/>
          <w:sz w:val="24"/>
        </w:rPr>
        <w:tab/>
        <w:t>Был Суворин. Он признает конец XIX столе</w:t>
        <w:softHyphen/>
        <w:t>тия, который мы переживаем, временем неожиданностей, тяжелой, но интересной эпохой. Он уверен, что в эти 10 лет будет переворот всюду — или везде монархии, что сомнительно, вернее — республики. Сказал, что тепереш</w:t>
        <w:softHyphen/>
        <w:t>ние люди за 2-3 года совсем изменились, что у них есть много инициативы, что они совсем иначе работают, что это люди с убеждением, могут принести пользу, а если правительство их не поддержит, они будут хуже анархи</w:t>
        <w:softHyphen/>
        <w:t>стов.</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139}</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30 мая. </w:t>
      </w:r>
    </w:p>
    <w:p>
      <w:pPr>
        <w:pStyle w:val="Normal"/>
        <w:ind w:left="-993" w:hanging="0"/>
        <w:rPr>
          <w:color w:val="000000"/>
          <w:sz w:val="24"/>
        </w:rPr>
      </w:pPr>
      <w:r>
        <w:rPr>
          <w:color w:val="000000"/>
          <w:sz w:val="24"/>
        </w:rPr>
        <w:tab/>
        <w:t>Рассказывают, что, когда Лизандер бывает в соборе во время служения митрополита, при входе она бойко идет через всю толпу к месту, где он служит, а при выходе подходит к благословению со словами: «Ну, бла</w:t>
        <w:softHyphen/>
        <w:t>гословите меня теперь чистенькими лапками». Все это делается с шумом и говорится громко. Что должен ду</w:t>
        <w:softHyphen/>
        <w:t>мать народ, который пришел помолиться в Александро-Невскую лавру и получить благословение митрополита, 90-летнего старц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июня. </w:t>
      </w:r>
    </w:p>
    <w:p>
      <w:pPr>
        <w:pStyle w:val="Normal"/>
        <w:ind w:left="-993" w:hanging="0"/>
        <w:rPr/>
      </w:pPr>
      <w:r>
        <w:rPr>
          <w:color w:val="000000"/>
          <w:sz w:val="24"/>
        </w:rPr>
        <w:tab/>
        <w:t>Н. П. Петров рассказывал, что баронесса Икскуль ему говорила, что нет хуже посольства, чем на</w:t>
        <w:softHyphen/>
        <w:t>ше в Риме: ее муж — un ramolli (</w:t>
      </w:r>
      <w:r>
        <w:rPr>
          <w:color w:val="000000"/>
          <w:szCs w:val="16"/>
        </w:rPr>
        <w:t xml:space="preserve">Страдающий старческим слабоумием, рамоли </w:t>
      </w:r>
      <w:r>
        <w:rPr>
          <w:i/>
          <w:iCs/>
          <w:color w:val="000000"/>
          <w:szCs w:val="16"/>
        </w:rPr>
        <w:t>(франц.).</w:t>
      </w:r>
      <w:r>
        <w:rPr>
          <w:color w:val="000000"/>
          <w:szCs w:val="16"/>
        </w:rPr>
        <w:t>)</w:t>
      </w:r>
      <w:r>
        <w:rPr>
          <w:color w:val="000000"/>
          <w:sz w:val="24"/>
        </w:rPr>
        <w:t>, Розен — полное ничтоже</w:t>
        <w:softHyphen/>
        <w:t>ство, Мейендорф — тоже, а Баратова сами итальянцы просили оттуда убр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июня. </w:t>
      </w:r>
    </w:p>
    <w:p>
      <w:pPr>
        <w:pStyle w:val="Normal"/>
        <w:ind w:left="-993" w:hanging="0"/>
        <w:rPr>
          <w:color w:val="000000"/>
          <w:sz w:val="24"/>
        </w:rPr>
      </w:pPr>
      <w:r>
        <w:rPr>
          <w:color w:val="000000"/>
          <w:sz w:val="24"/>
        </w:rPr>
        <w:tab/>
        <w:t>Уже с 10 июня живем в деревне. Сегодня были у Толстых. Сестра Толстого много рассказывала про своего брата Льва. Сказала, что он теперь спокойно смотрит на людей, которые расходятся с ним в мыслях и жизни, что образа у них в доме совсем изгнаны, но когда она попросила образ для себя, то ей принесли и повесили в ее комнате. Л. Толстой упрекал ее зимой, что она дер</w:t>
        <w:softHyphen/>
        <w:t>жит лошадей. Она — старуха, ходить много не может и из своей квартиры в Москве, около театра, на Девичье поле ездила к ним в карете, он же нередко приходил, ис</w:t>
        <w:softHyphen/>
        <w:t>томленный, к ней пешком. Она его в этом упрекала и го</w:t>
        <w:softHyphen/>
        <w:t>ворила, почему он не даст заработать бедным извозчи</w:t>
        <w:softHyphen/>
        <w:t>кам. На это получила ответ: «Так, по-твоему, я должен идти в дом терпимости, чтобы дать заработать и этим бедным женщинам, которые тоже этим живут?». Она го</w:t>
        <w:softHyphen/>
        <w:t>ворит, что брат ее не выглядит счастливым, что он внут</w:t>
        <w:softHyphen/>
        <w:t>ренне тревожен, но что теперь в Ясной Поляне живется спокойнее. Когда он начал свои проповеди, жена его бы</w:t>
        <w:softHyphen/>
        <w:t>ла страшно расстроена, и тогда она бежала из дома бра</w:t>
        <w:softHyphen/>
        <w:t>та. Ему приказано брать ванны, но он их ни за что не бе</w:t>
        <w:softHyphen/>
        <w:t>рет, так как чужих услуг не жела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июня. </w:t>
      </w:r>
    </w:p>
    <w:p>
      <w:pPr>
        <w:pStyle w:val="Normal"/>
        <w:ind w:left="-993" w:hanging="0"/>
        <w:rPr/>
      </w:pPr>
      <w:r>
        <w:rPr>
          <w:color w:val="000000"/>
          <w:sz w:val="24"/>
        </w:rPr>
        <w:tab/>
        <w:t xml:space="preserve">Были все Толстые. Сестра Толстого живет в Белевском монастыре, где у нее есть свое помещение, в 30 верстах от Оптиной пустыни. Лев Толстой не в первый </w:t>
      </w:r>
      <w:r>
        <w:rPr>
          <w:b/>
          <w:color w:val="000000"/>
          <w:sz w:val="24"/>
        </w:rPr>
        <w:t xml:space="preserve">{140} </w:t>
      </w:r>
      <w:r>
        <w:rPr>
          <w:color w:val="000000"/>
          <w:sz w:val="24"/>
        </w:rPr>
        <w:t>раз этой весной видел отца Амвросия. Его беседу с ним сестра его не слышала, но после нее Толстой менее стал нападать на монастыри и начал высказывать большее снисхождение к чужим мнениям. Художник Ге, который привозил к нему свою картину «Спаситель перед Пила</w:t>
        <w:softHyphen/>
        <w:t>том» (эта картина по распоряжению Синода была снята зимой с выставки в Петербурге), имеет на Толстого большое влияние. Про Ге Мария Николаевна сказала, что он — настоящая лисица, которая льстит Толстому и его дочери Марье, которая совсем подпала под его влия</w:t>
        <w:softHyphen/>
        <w:t>ние. Мария Львовна ничем интеллигентным не интересу</w:t>
        <w:softHyphen/>
        <w:t>ется и не занимается, бросила все, чему училась, не гово</w:t>
        <w:softHyphen/>
        <w:t>рит на иностранных языках. Она помешана на физичес</w:t>
        <w:softHyphen/>
        <w:t>ком труде, ежедневно доит 9 коров, стирает белье, моет полы, а маленьким детям нанимают гувернеров всех на</w:t>
        <w:softHyphen/>
        <w:t>ций. Она училась, могла бы их теперь заменить. Лев Толстой проповедует безбрачие. Ему теперь 62 года, а у него двухгодовалый ребенок. Все это как-то странно, трудно все сразу сообрази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июня. </w:t>
      </w:r>
    </w:p>
    <w:p>
      <w:pPr>
        <w:pStyle w:val="Normal"/>
        <w:ind w:left="-993" w:hanging="0"/>
        <w:rPr>
          <w:color w:val="000000"/>
          <w:sz w:val="24"/>
        </w:rPr>
      </w:pPr>
      <w:r>
        <w:rPr>
          <w:color w:val="000000"/>
          <w:sz w:val="24"/>
        </w:rPr>
        <w:tab/>
        <w:t>Татьяна Толстая говорила, что на ее отца очень подействовало вступление в Оптину пустынь Бори</w:t>
        <w:softHyphen/>
        <w:t>са Шидловского, что с этих пор он снисходительнее отно</w:t>
        <w:softHyphen/>
        <w:t>сится к монастырской жизн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июня. </w:t>
      </w:r>
    </w:p>
    <w:p>
      <w:pPr>
        <w:pStyle w:val="Normal"/>
        <w:ind w:left="-993" w:hanging="0"/>
        <w:rPr>
          <w:color w:val="000000"/>
          <w:sz w:val="24"/>
        </w:rPr>
      </w:pPr>
      <w:r>
        <w:rPr>
          <w:color w:val="000000"/>
          <w:sz w:val="24"/>
        </w:rPr>
        <w:tab/>
        <w:t>Были Толстые. Татьяна Толстая все время говорила со своим братом Ильей о деньгах, что она очень нуждается в деньгах, что ей необходимы теперь рублей 200, чтобы заткнуть свои маленькие долги. Все выходило, что им обоим нужны деньги, это детям знаме</w:t>
        <w:softHyphen/>
        <w:t>нитого Льва Толстого, который проповедует, что деньги нужны только для того, чтобы раздавать нищим, сам по</w:t>
        <w:softHyphen/>
        <w:t>лучает 30 коп. в неделю от жены и тратит в городе толь</w:t>
        <w:softHyphen/>
        <w:t>ко 10 коп. на баню. Илья, 22-летний мужик, уже женат, серьезного в нем мало. Когда мы приехали, он сидел рядом с дядей и перед ними стояли 4 бутылки вина, в ко</w:t>
        <w:softHyphen/>
        <w:t>торых оставалось уже совсем мал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июля. </w:t>
      </w:r>
    </w:p>
    <w:p>
      <w:pPr>
        <w:pStyle w:val="Normal"/>
        <w:ind w:left="-993" w:hanging="0"/>
        <w:rPr/>
      </w:pPr>
      <w:r>
        <w:rPr>
          <w:color w:val="000000"/>
          <w:sz w:val="24"/>
        </w:rPr>
        <w:t>М. Н. Толстая передала, что Лев Толстой го</w:t>
        <w:softHyphen/>
        <w:t>ворил, каким образом произошло первое его отступле</w:t>
        <w:softHyphen/>
        <w:t>ние от церкви. Однажды один из его сыновей вошел к не</w:t>
        <w:softHyphen/>
        <w:t>му с его старым камердинером, держа в руках первона</w:t>
        <w:softHyphen/>
        <w:t xml:space="preserve">чальные зачатки Катехизиса. Книга была открыта на 6-й заповеди «Не убий», где в объяснении сказано, что все </w:t>
      </w:r>
      <w:r>
        <w:rPr>
          <w:b/>
          <w:color w:val="000000"/>
          <w:sz w:val="24"/>
        </w:rPr>
        <w:t xml:space="preserve">{141} </w:t>
      </w:r>
      <w:r>
        <w:rPr>
          <w:color w:val="000000"/>
          <w:sz w:val="24"/>
        </w:rPr>
        <w:t>убийства не дозволены, кроме казни преступников и убийства на войне. Это заставило Толстого призаду</w:t>
        <w:softHyphen/>
        <w:t>маться, найти, что это несообразно, и порвать впоследствии связь с церковь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июля. </w:t>
      </w:r>
    </w:p>
    <w:p>
      <w:pPr>
        <w:pStyle w:val="Normal"/>
        <w:ind w:left="-993" w:hanging="0"/>
        <w:rPr>
          <w:color w:val="000000"/>
          <w:sz w:val="24"/>
        </w:rPr>
      </w:pPr>
      <w:r>
        <w:rPr>
          <w:color w:val="000000"/>
          <w:sz w:val="24"/>
        </w:rPr>
        <w:tab/>
        <w:t>Сегодня приезжали все Толстые: и пиро</w:t>
        <w:softHyphen/>
        <w:t>говские, и из Ясной Поляны. Мария Львовна тоже была. Она серьезнее своей сестры Татьяны, очень нехороша со</w:t>
        <w:softHyphen/>
        <w:t>бой, но у нее доброе, честное лицо, которое к ней сразу располагает. Она имеет большое влияние на всех своих кузин, так как это любимая дочь своего отца, который у этой молодежи считается божеств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августа. </w:t>
      </w:r>
    </w:p>
    <w:p>
      <w:pPr>
        <w:pStyle w:val="Normal"/>
        <w:ind w:left="-993" w:hanging="0"/>
        <w:rPr>
          <w:color w:val="000000"/>
          <w:sz w:val="24"/>
        </w:rPr>
      </w:pPr>
      <w:r>
        <w:rPr>
          <w:color w:val="000000"/>
          <w:sz w:val="24"/>
        </w:rPr>
        <w:tab/>
        <w:t>В последние дни «Новости» перепечата</w:t>
        <w:softHyphen/>
        <w:t>ли беседу одесского архиепископа Никанора по поводу «Крейцеровой сонаты» Толстого, которую он назвал "Беседой вне церкви". Но, говорят, Толстой критику на свои произведения не читает и не признает.</w:t>
      </w:r>
    </w:p>
    <w:p>
      <w:pPr>
        <w:pStyle w:val="Normal"/>
        <w:ind w:left="-993" w:hanging="0"/>
        <w:rPr>
          <w:color w:val="000000"/>
          <w:sz w:val="24"/>
        </w:rPr>
      </w:pPr>
      <w:r>
        <w:rPr>
          <w:color w:val="000000"/>
          <w:sz w:val="24"/>
        </w:rPr>
        <w:tab/>
        <w:t>На днях у нас был сын Льва Толстого, тоже Лев. Он пришел как раз в ту минуту, когда мы читали «Беседу». Он, оказывается, о ней ничего не знал, а также не знал и о том, что в Нью-Йорке запрещено продавать «Сонату», что тамошние власти (в свободной стране!!) нашли ее безнравственной и вредной. Сын Толстого рассказал, что та дама, которая взялась переводить в Нью-Йорке «Со</w:t>
        <w:softHyphen/>
        <w:t>нату», писала им, что отказывается, так как содержание неприлично. В Дании «Сонату» тоже запретили прода</w:t>
        <w:softHyphen/>
        <w:t>вать.</w:t>
      </w:r>
    </w:p>
    <w:p>
      <w:pPr>
        <w:pStyle w:val="Normal"/>
        <w:ind w:left="-993" w:hanging="0"/>
        <w:rPr>
          <w:color w:val="000000"/>
          <w:sz w:val="24"/>
        </w:rPr>
      </w:pPr>
      <w:r>
        <w:rPr>
          <w:color w:val="000000"/>
          <w:sz w:val="24"/>
        </w:rPr>
        <w:tab/>
        <w:t>Дочь С. Н. Толстого, Верочка, провела на днях 8 дней в Ясной Поляне. Говорит, что Л. Толстой вполне попра</w:t>
        <w:softHyphen/>
        <w:t>вился от кумыса. Гостей Льва Толстого в его семье назы</w:t>
        <w:softHyphen/>
        <w:t>вают «темными» и «дремучими». «Темные» — последо</w:t>
        <w:softHyphen/>
        <w:t>ватели Толстого. Они не приняты в семье, их только ви</w:t>
        <w:softHyphen/>
        <w:t>дит Л. Толстой, но они проходят через семейные комна</w:t>
        <w:softHyphen/>
        <w:t>ты. «Дремучие» — это уж фанатики учения. Они даже не проходят через комнаты, но впускаются через черные двери. О «темных» Толстые говорят, что они, по боль</w:t>
        <w:softHyphen/>
        <w:t>шей части, приятные люди, но в чем эта приятность со</w:t>
        <w:softHyphen/>
        <w:t>стоит, объяснить не суме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августа. </w:t>
      </w:r>
    </w:p>
    <w:p>
      <w:pPr>
        <w:pStyle w:val="Normal"/>
        <w:ind w:left="-993" w:hanging="0"/>
        <w:rPr/>
      </w:pPr>
      <w:r>
        <w:rPr>
          <w:color w:val="000000"/>
          <w:sz w:val="24"/>
        </w:rPr>
        <w:tab/>
        <w:t xml:space="preserve">Были у нас Толстые. Говорят, что Л. Толстой в последнее время много пишет. Разбор своей повести преосвященным Никанором он громко читал за столом в Ясной Поляне, и чтение вызывало у него </w:t>
      </w:r>
      <w:r>
        <w:rPr>
          <w:b/>
          <w:color w:val="000000"/>
          <w:sz w:val="24"/>
        </w:rPr>
        <w:t xml:space="preserve">{142} </w:t>
      </w:r>
      <w:r>
        <w:rPr>
          <w:color w:val="000000"/>
          <w:sz w:val="24"/>
        </w:rPr>
        <w:t>громкий смех. Видно по всему, что это — человек неверую</w:t>
        <w:softHyphen/>
        <w:t>щий, но он, видимо, имеет огромное влияние на моло</w:t>
        <w:softHyphen/>
        <w:t>дежь. Наши Толстые, девушки, когда вернутся оттуда, снова принимаются чудить: не едят говядину, никакой птицы, относятся к церкви с пренебрежением и проч.</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tab/>
        <w:t>Толстые тоже говорили, что, когда Ге повез свою картину «Христос перед Пилатом» в Америку, Л. Тол</w:t>
        <w:softHyphen/>
        <w:t>стой написал одному известному американцу свой взгляд на эту картину, где он указывает, что мысль Ге верна, что иначе нельзя было представить Христа. Они же говорят, что Ге нарисовал Христа со своего сына, который чрезвычайно неприятной наружности, и поэтому картина произвела на них неприятное впечатле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октября. </w:t>
      </w:r>
    </w:p>
    <w:p>
      <w:pPr>
        <w:pStyle w:val="Normal"/>
        <w:ind w:left="-993" w:hanging="0"/>
        <w:rPr>
          <w:color w:val="000000"/>
          <w:sz w:val="24"/>
        </w:rPr>
      </w:pPr>
      <w:r>
        <w:rPr>
          <w:color w:val="000000"/>
          <w:sz w:val="24"/>
        </w:rPr>
        <w:tab/>
        <w:t>Бедный вел. кн. Николай Николаевич-старший сошел с ума. Пункт помешательства — что все женщины в него влюблены. Харьковский профессор, пси</w:t>
        <w:softHyphen/>
        <w:t>хиатр Ковалевский, нашел, что он неизлечим. Страшная судьба братьев покойного царя. Константин Николае</w:t>
        <w:softHyphen/>
        <w:t>вич — в параличе, без языка, а этот — сумасшедший. Вел. кн. Михаил Николаевич, говоря о своих братьях, сказал, что и его ожидает такая же участь, т.е. сумасшествие, что это их семейная болезнь под старос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октября. </w:t>
      </w:r>
    </w:p>
    <w:p>
      <w:pPr>
        <w:pStyle w:val="Normal"/>
        <w:ind w:left="-993" w:hanging="0"/>
        <w:rPr>
          <w:color w:val="000000"/>
          <w:sz w:val="24"/>
        </w:rPr>
      </w:pPr>
      <w:r>
        <w:rPr>
          <w:color w:val="000000"/>
          <w:sz w:val="24"/>
        </w:rPr>
        <w:tab/>
        <w:t>Про покушение на Баранова (нижего</w:t>
        <w:softHyphen/>
        <w:t>родский губернатор) много ходит версий. Оказывается, что выстрел последовал, когда револьвер был в руках Баранова. Муравьев ездил производить следствие. Гене</w:t>
        <w:softHyphen/>
        <w:t>рал Петров говорит, что Владимирский, который поку</w:t>
        <w:softHyphen/>
        <w:t>шался на жизнь Баранова, — совсем не социалист, а про</w:t>
        <w:softHyphen/>
        <w:t>сто захотел обратить на себя внимание. Жуков же (редак</w:t>
        <w:softHyphen/>
        <w:t>тор "Нижегородского листка") уверяет, что это — ниги</w:t>
        <w:softHyphen/>
        <w:t>лист, что в городе уже арестовано 20 человек его сообщ</w:t>
        <w:softHyphen/>
        <w:t>ников и что он сказал, что ему не удалось убить Барано</w:t>
        <w:softHyphen/>
        <w:t>ва — убьет его другой, что он намечен. Говорят, что го</w:t>
        <w:softHyphen/>
        <w:t>сударь сказал, что не верит в покушение на жизнь Бара</w:t>
        <w:softHyphen/>
        <w:t>нова, будь это покушение на другого, он бы поверил, а Баранов сам это устроил. А как верил и любил Баранова когда-то государ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октября. </w:t>
      </w:r>
    </w:p>
    <w:p>
      <w:pPr>
        <w:pStyle w:val="Normal"/>
        <w:ind w:left="-993" w:hanging="0"/>
        <w:rPr/>
      </w:pPr>
      <w:r>
        <w:rPr>
          <w:color w:val="000000"/>
          <w:sz w:val="24"/>
        </w:rPr>
        <w:tab/>
        <w:t xml:space="preserve">Ужасный сегодня бюллетень о здоровье вел. кн. Николая Николаевича: приступ судорог, затем ненадолго спячка, после чего явилось трясение челюсти, языка и ослабление памяти. Недолго проживет. П. Н. Николаев </w:t>
      </w:r>
      <w:r>
        <w:rPr>
          <w:b/>
          <w:color w:val="000000"/>
          <w:sz w:val="24"/>
        </w:rPr>
        <w:t xml:space="preserve">{143} </w:t>
      </w:r>
      <w:r>
        <w:rPr>
          <w:color w:val="000000"/>
          <w:sz w:val="24"/>
        </w:rPr>
        <w:t>рассказывал, что он искусал Афиногена Орлова, но не опасно. Укусил его в двух места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октября. </w:t>
      </w:r>
    </w:p>
    <w:p>
      <w:pPr>
        <w:pStyle w:val="Normal"/>
        <w:ind w:left="-993" w:hanging="0"/>
        <w:rPr>
          <w:color w:val="000000"/>
          <w:sz w:val="24"/>
        </w:rPr>
      </w:pPr>
      <w:r>
        <w:rPr>
          <w:color w:val="000000"/>
          <w:sz w:val="24"/>
        </w:rPr>
        <w:tab/>
        <w:t>Вышнеградская рассказывала, что вы</w:t>
        <w:softHyphen/>
        <w:t>стрел, направленный в Баранова, предназначался, как это выяснилось из показаний злодея, ее мужу. Убийца желал, чтобы говорили о нем; накануне уже хотел убить Вышнеградского, но не мог его узнать, так как было много лент вместе, говорит, что поэтому он не мог убить министра финанс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октября. </w:t>
      </w:r>
    </w:p>
    <w:p>
      <w:pPr>
        <w:pStyle w:val="Normal"/>
        <w:ind w:left="-993" w:hanging="0"/>
        <w:rPr>
          <w:color w:val="000000"/>
          <w:sz w:val="24"/>
        </w:rPr>
      </w:pPr>
      <w:r>
        <w:rPr>
          <w:color w:val="000000"/>
          <w:sz w:val="24"/>
        </w:rPr>
        <w:tab/>
        <w:t>Была Скальковская. Рассказывала, что перед маневрами в Волыни случилось в Варшаве следую</w:t>
        <w:softHyphen/>
        <w:t>щее. Трое юнкеров так кутили, что избили жандарма, но дали ему 200 руб., и он обещал молчать. Вернувшись в заведение, они узнали, что убит их унтер-офицер. Подо</w:t>
        <w:softHyphen/>
        <w:t>зрение пало на них, так как они с ним дурно жили. Гурко приказал произвести следствие: все оказалось против юнкеров. Их приговорили расстрелять, что и было ис</w:t>
        <w:softHyphen/>
        <w:t>полнено. Один из них — сын московского купца Перлова. Отец просил отложить расстрел до его приезда, вно</w:t>
        <w:softHyphen/>
        <w:t>сил как поручительство 400 тыс. руб., хотел проститься с сыном. Но ему в этом отказали. Теперь же говорят, что убийца (мясник) сказался, сам заявил, что он убил унтер-офицера, а юнкера ни при чем. Государь, как го</w:t>
        <w:softHyphen/>
        <w:t>ворят, очень недоволен, и Гурко вызван сюд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октября. </w:t>
      </w:r>
    </w:p>
    <w:p>
      <w:pPr>
        <w:pStyle w:val="Normal"/>
        <w:ind w:left="-993" w:hanging="0"/>
        <w:rPr>
          <w:color w:val="000000"/>
          <w:sz w:val="24"/>
        </w:rPr>
      </w:pPr>
      <w:r>
        <w:rPr>
          <w:color w:val="000000"/>
          <w:sz w:val="24"/>
        </w:rPr>
        <w:tab/>
        <w:t>Был Соханский. Про варшавскую исто</w:t>
        <w:softHyphen/>
        <w:t>рию, расстрел трех юнкеров, он говорит, что поторо</w:t>
        <w:softHyphen/>
        <w:t>пился не Гурко, а начальник штаба Пузыревский, что будто государь сказал, когда узнал: «Видно, что нет Нагловского». Теперь Перлов поднимает историю, так как нашелся настоящий убийца — кузнец-солдат, дослужив</w:t>
        <w:softHyphen/>
        <w:t>шийся до срока. Теперь его должны были уволить в за</w:t>
        <w:softHyphen/>
        <w:t>пас, он напился пьян и все рассказал. Когда он протрез</w:t>
        <w:softHyphen/>
        <w:t>вел, его позвали и стали спрашивать. Он побледнел и во всем сознал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октября. </w:t>
      </w:r>
    </w:p>
    <w:p>
      <w:pPr>
        <w:pStyle w:val="Normal"/>
        <w:ind w:left="-993" w:hanging="0"/>
        <w:rPr>
          <w:color w:val="000000"/>
          <w:sz w:val="24"/>
        </w:rPr>
      </w:pPr>
      <w:r>
        <w:rPr>
          <w:color w:val="000000"/>
          <w:sz w:val="24"/>
        </w:rPr>
        <w:tab/>
        <w:t>Видела Орлова, от которого узнала, что помешательство вел. кн. Николая Николаевича нача</w:t>
        <w:softHyphen/>
        <w:t>лось в балете; когда он увидел кордебалет, он захотел иметь разом всех этих женщин. Орлова он не может ви</w:t>
        <w:softHyphen/>
        <w:t>деть и ругает его все: «Вор, пошел вон!»</w:t>
      </w:r>
    </w:p>
    <w:p>
      <w:pPr>
        <w:pStyle w:val="Normal"/>
        <w:ind w:left="-993" w:hanging="0"/>
        <w:rPr/>
      </w:pPr>
      <w:r>
        <w:rPr>
          <w:color w:val="000000"/>
          <w:sz w:val="24"/>
        </w:rPr>
        <w:tab/>
        <w:t xml:space="preserve">Приезжал сюда Dampierre, отец той девушки, в </w:t>
      </w:r>
      <w:r>
        <w:rPr>
          <w:b/>
          <w:color w:val="000000"/>
          <w:sz w:val="24"/>
        </w:rPr>
        <w:t xml:space="preserve">{144} </w:t>
      </w:r>
      <w:r>
        <w:rPr>
          <w:color w:val="000000"/>
          <w:sz w:val="24"/>
        </w:rPr>
        <w:t>которую вел. кн. Николай Николаевич влюбился в Ницце и на которой обещал жениться. Приезжал требовать, что</w:t>
        <w:softHyphen/>
        <w:t>бы исполнил свое обещание. Вел. кн. Михаил Николае</w:t>
        <w:softHyphen/>
        <w:t>вич поэтому решил Dampierre'y показать брата, так как Dampierre угрожал. Когда он его к нему привел, он его не узнал и сразу же уехал. Если вел. князь видит мужчину с лицом, напоминающим женское, он бросается его цело</w:t>
        <w:softHyphen/>
        <w:t>в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ноября. </w:t>
      </w:r>
    </w:p>
    <w:p>
      <w:pPr>
        <w:pStyle w:val="Normal"/>
        <w:ind w:left="-993" w:hanging="0"/>
        <w:rPr>
          <w:color w:val="000000"/>
          <w:sz w:val="24"/>
        </w:rPr>
      </w:pPr>
      <w:r>
        <w:rPr>
          <w:color w:val="000000"/>
          <w:sz w:val="24"/>
        </w:rPr>
        <w:tab/>
        <w:t>В Москве кружок русских людей подпи</w:t>
        <w:softHyphen/>
        <w:t>сал петицию, где просит не преследовать евреев, не при</w:t>
        <w:softHyphen/>
        <w:t>нимать против них крутых мер. Петиция эта, между про</w:t>
        <w:softHyphen/>
        <w:t>чим, подписана гр. Львом Толстым и Владимиром Соловьевы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декабря. </w:t>
      </w:r>
    </w:p>
    <w:p>
      <w:pPr>
        <w:pStyle w:val="Normal"/>
        <w:ind w:left="-993" w:hanging="0"/>
        <w:rPr>
          <w:color w:val="000000"/>
          <w:sz w:val="24"/>
        </w:rPr>
      </w:pPr>
      <w:r>
        <w:rPr>
          <w:color w:val="000000"/>
          <w:sz w:val="24"/>
        </w:rPr>
        <w:tab/>
        <w:t>Назаревский, который заведует теперь «Царским обозрением», говорил, что по поводу статьи Рельера «Повествование и рассказы о перевороте в Рос</w:t>
        <w:softHyphen/>
        <w:t>сии в 1762 году», в которой он много распространяется о самодержавной власти русских царей, в «Русском архи</w:t>
        <w:softHyphen/>
        <w:t>ве» была заметка царя: «Какой цензор пропустил?». От</w:t>
        <w:softHyphen/>
        <w:t>вечали, что было раньше помещено в «Воронцовском ар</w:t>
        <w:softHyphen/>
        <w:t>хиве», позволил печатать бывший министр внутренних дел гр. Игнатьев. На этом было написано царем приблизительно следующее: в последнее время слишком откро</w:t>
        <w:softHyphen/>
        <w:t>венно пишут исторические журналы, затрагивают собы</w:t>
        <w:softHyphen/>
        <w:t>тия и лица в записках и дневниках, еще недавно занимав</w:t>
        <w:softHyphen/>
        <w:t>шие общественное положение, не только умерших, но да</w:t>
        <w:softHyphen/>
        <w:t>же живущих людей и разоблачают их домашнюю интимную жизнь, что вовсе не желатель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декабря. </w:t>
      </w:r>
    </w:p>
    <w:p>
      <w:pPr>
        <w:pStyle w:val="Normal"/>
        <w:ind w:left="-993" w:hanging="0"/>
        <w:rPr>
          <w:color w:val="000000"/>
          <w:sz w:val="24"/>
        </w:rPr>
      </w:pPr>
      <w:r>
        <w:rPr>
          <w:color w:val="000000"/>
          <w:sz w:val="24"/>
        </w:rPr>
        <w:tab/>
        <w:t>Был Суворин. Охотно согласился обе</w:t>
        <w:softHyphen/>
        <w:t>дать у нас с Амвросием, харьковским епископом, с кото</w:t>
        <w:softHyphen/>
        <w:t>рым собирается браниться, так как он в своих пропо</w:t>
        <w:softHyphen/>
        <w:t>ведях поддерживал евреев. Нотович в «Новостях» приво</w:t>
        <w:softHyphen/>
        <w:t>дил из них места, где он говорит, что и спаситель и бого</w:t>
        <w:softHyphen/>
        <w:t>родица принадлежали к этому народу.</w:t>
      </w:r>
    </w:p>
    <w:p>
      <w:pPr>
        <w:pStyle w:val="Normal"/>
        <w:ind w:left="-993" w:hanging="0"/>
        <w:rPr>
          <w:color w:val="000000"/>
          <w:sz w:val="24"/>
          <w:szCs w:val="10"/>
        </w:rPr>
      </w:pPr>
      <w:r>
        <w:rPr>
          <w:color w:val="000000"/>
          <w:sz w:val="24"/>
          <w:szCs w:val="10"/>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b/>
          <w:b/>
          <w:color w:val="000000"/>
          <w:sz w:val="24"/>
          <w:szCs w:val="48"/>
        </w:rPr>
      </w:pPr>
      <w:r>
        <w:rPr>
          <w:b/>
          <w:color w:val="000000"/>
          <w:sz w:val="24"/>
          <w:szCs w:val="48"/>
        </w:rPr>
        <w:t>{145}</w:t>
      </w:r>
    </w:p>
    <w:p>
      <w:pPr>
        <w:pStyle w:val="Normal"/>
        <w:ind w:left="-993" w:hanging="0"/>
        <w:rPr>
          <w:b/>
          <w:b/>
          <w:color w:val="000000"/>
          <w:sz w:val="24"/>
          <w:szCs w:val="48"/>
        </w:rPr>
      </w:pPr>
      <w:r>
        <w:rPr>
          <w:b/>
          <w:color w:val="000000"/>
          <w:sz w:val="24"/>
          <w:szCs w:val="48"/>
        </w:rPr>
      </w:r>
    </w:p>
    <w:p>
      <w:pPr>
        <w:pStyle w:val="Normal"/>
        <w:ind w:left="-993" w:hanging="0"/>
        <w:jc w:val="center"/>
        <w:rPr>
          <w:color w:val="000000"/>
          <w:sz w:val="44"/>
        </w:rPr>
      </w:pPr>
      <w:r>
        <w:rPr>
          <w:color w:val="000000"/>
          <w:sz w:val="44"/>
          <w:szCs w:val="48"/>
        </w:rPr>
        <w:t>1891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января. </w:t>
      </w:r>
    </w:p>
    <w:p>
      <w:pPr>
        <w:pStyle w:val="Normal"/>
        <w:ind w:left="-993" w:hanging="0"/>
        <w:rPr/>
      </w:pPr>
      <w:r>
        <w:rPr>
          <w:color w:val="000000"/>
          <w:sz w:val="24"/>
        </w:rPr>
        <w:tab/>
        <w:t>Рассказывают нам, будто государь влю</w:t>
        <w:softHyphen/>
        <w:t>бился в la superbe Dolgorouky (</w:t>
      </w:r>
      <w:r>
        <w:rPr>
          <w:color w:val="000000"/>
          <w:szCs w:val="16"/>
        </w:rPr>
        <w:t xml:space="preserve">Восхитительная Долгорукая </w:t>
      </w:r>
      <w:r>
        <w:rPr>
          <w:i/>
          <w:iCs/>
          <w:color w:val="000000"/>
          <w:szCs w:val="16"/>
        </w:rPr>
        <w:t>(франц.).</w:t>
      </w:r>
      <w:r>
        <w:rPr>
          <w:color w:val="000000"/>
          <w:szCs w:val="16"/>
        </w:rPr>
        <w:t>)</w:t>
      </w:r>
      <w:r>
        <w:rPr>
          <w:color w:val="000000"/>
          <w:sz w:val="24"/>
        </w:rPr>
        <w:t xml:space="preserve"> на спектакле, который был в Гатчине. Он все время за ней следил, затем подошел к ней, что-то ей сказал тихо, и она сильно покраснела. Го</w:t>
        <w:softHyphen/>
        <w:t>ворят, что охоты устраиваются для свиданий с нею, что это достоверно. Тяжело это слышать. Долгорукие нам фатальны.</w:t>
      </w:r>
    </w:p>
    <w:p>
      <w:pPr>
        <w:pStyle w:val="Normal"/>
        <w:ind w:left="-993" w:hanging="0"/>
        <w:rPr>
          <w:color w:val="000000"/>
          <w:sz w:val="24"/>
        </w:rPr>
      </w:pPr>
      <w:r>
        <w:rPr>
          <w:color w:val="000000"/>
          <w:sz w:val="24"/>
        </w:rPr>
        <w:tab/>
        <w:t>Одни говорят, что царь вчера был мрачен и озабочен, другие — что у него было все то же спокойное лицо. Про царицу все говорят, что она удручена горем. Нет ни од</w:t>
        <w:softHyphen/>
        <w:t>ного человека, который не удивлялся бы, что цесаревича отпустили с такой ничтожной по умственному развитию свитой, никто не отрицает, что кн. Барятинский честный человек, но любит выпить. Об остальных и говорить не</w:t>
        <w:softHyphen/>
        <w:t>чег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января. </w:t>
      </w:r>
    </w:p>
    <w:p>
      <w:pPr>
        <w:pStyle w:val="Normal"/>
        <w:ind w:left="-993" w:hanging="0"/>
        <w:rPr>
          <w:color w:val="000000"/>
          <w:sz w:val="24"/>
        </w:rPr>
      </w:pPr>
      <w:r>
        <w:rPr>
          <w:color w:val="000000"/>
          <w:sz w:val="24"/>
        </w:rPr>
        <w:tab/>
        <w:t>Чай пил секретарь митрополита Нико</w:t>
        <w:softHyphen/>
        <w:t>лаевский. Говорил, что некая Деккер, которая по вторни</w:t>
        <w:softHyphen/>
        <w:t>кам бывает у владыки, каждый раз заставляет его делать необычайные вещи. Она сошлась со священником Полкановым, известною дрянью, устраивает дела у владыки, получает за них деньги и с ним делится. Одного священ</w:t>
        <w:softHyphen/>
        <w:t>ника, Дроздова, устроила членом консистории и получи</w:t>
        <w:softHyphen/>
        <w:t>ла за это 1500 руб. Эта Деккер была нищая, получала от владыки помощь в 5 руб., а теперь ездит в каретах. Была лютеранка, и Полканов обратил ее в православие, но все это для спекуляции, 31 декабря владыка у нее обед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января. </w:t>
      </w:r>
    </w:p>
    <w:p>
      <w:pPr>
        <w:pStyle w:val="Normal"/>
        <w:ind w:left="-993" w:hanging="0"/>
        <w:rPr/>
      </w:pPr>
      <w:r>
        <w:rPr>
          <w:color w:val="000000"/>
          <w:sz w:val="24"/>
        </w:rPr>
        <w:tab/>
        <w:t>Приходил И. К. Айвазовский. Рассказывал он нам, как он рисует. Сначала картину он воспроизво</w:t>
        <w:softHyphen/>
        <w:t xml:space="preserve">дит в воображении, долго о ней думает, пока она вполне </w:t>
      </w:r>
      <w:r>
        <w:rPr>
          <w:b/>
          <w:color w:val="000000"/>
          <w:sz w:val="24"/>
        </w:rPr>
        <w:t xml:space="preserve">{146} </w:t>
      </w:r>
      <w:r>
        <w:rPr>
          <w:color w:val="000000"/>
          <w:sz w:val="24"/>
        </w:rPr>
        <w:t>созреет. Он никогда подобно другим художникам не ри</w:t>
        <w:softHyphen/>
        <w:t>сует раньше маленькую картину, чтобы потом нарисо</w:t>
        <w:softHyphen/>
        <w:t>вать подобную ей большую. Он обыкновенно делает не</w:t>
        <w:softHyphen/>
        <w:t>сколько отдельных эскизов карандашом, которые он складывает в папки, поэтому в его мастерской нет кар</w:t>
        <w:softHyphen/>
        <w:t>тин, все стены голые. Если бы он нарисовал маленькую, то большую, подобную ей, у него не хватило бы терпе</w:t>
        <w:softHyphen/>
        <w:t>ния нарисовать. Особенно ложась спать и лежа в темно</w:t>
        <w:softHyphen/>
        <w:t>те, до сна, он вырабатывает в воображении все детали картины, и, когда все созрело, он начинает томиться, по</w:t>
        <w:softHyphen/>
        <w:t>ка картина им не передана на полотно. Теперь у него уже созрела мысль картины «Переход израильтян через Чер</w:t>
        <w:softHyphen/>
        <w:t xml:space="preserve">ное море» </w:t>
      </w:r>
      <w:r>
        <w:rPr>
          <w:i/>
          <w:iCs/>
          <w:color w:val="000000"/>
        </w:rPr>
        <w:t>(может быть Красное море!? – ldn-knigi)</w:t>
      </w:r>
      <w:r>
        <w:rPr>
          <w:color w:val="000000"/>
          <w:sz w:val="24"/>
        </w:rPr>
        <w:t>. В ней будет играть большую роль молния, которая освещает израильтян и Моисея и вдали гибель фараона. Эту картину он думает начать и кончить в 8 дней. Просил, чтобы не говорили, что он так быстро пишет (но это все знают), так как, по его словам, многие покупщики картины, покупая, принимают во внимание. что она работалась художником 3-4 года, не понимая, что таланты работают быстро, а менее даровитым нуж</w:t>
        <w:softHyphen/>
        <w:t>на кропотливая работа. Он говорит, что ему легко вос</w:t>
        <w:softHyphen/>
        <w:t>производить только стихии и явления природы, фигуры никогда ему не удаю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января. </w:t>
      </w:r>
    </w:p>
    <w:p>
      <w:pPr>
        <w:pStyle w:val="Normal"/>
        <w:ind w:left="-993" w:hanging="0"/>
        <w:rPr>
          <w:color w:val="000000"/>
          <w:sz w:val="24"/>
        </w:rPr>
      </w:pPr>
      <w:r>
        <w:rPr>
          <w:color w:val="000000"/>
          <w:sz w:val="24"/>
        </w:rPr>
        <w:tab/>
        <w:t>Сегодня моряк Истомин рассказывал не</w:t>
        <w:softHyphen/>
        <w:t>которые подробности про ссоры и неприятности, кото</w:t>
        <w:softHyphen/>
        <w:t>рые происходят на эскадре. Дубасов избил офицера Ле</w:t>
        <w:softHyphen/>
        <w:t>бедева, а Повалишина оскорбил словами.</w:t>
      </w:r>
    </w:p>
    <w:p>
      <w:pPr>
        <w:pStyle w:val="Normal"/>
        <w:ind w:left="-993" w:hanging="0"/>
        <w:rPr>
          <w:color w:val="000000"/>
          <w:sz w:val="24"/>
        </w:rPr>
      </w:pPr>
      <w:r>
        <w:rPr>
          <w:color w:val="000000"/>
          <w:sz w:val="24"/>
        </w:rPr>
        <w:tab/>
        <w:t>Фрегат "Память Азова", оказывается, не может сде</w:t>
        <w:softHyphen/>
        <w:t>лать ни одного перехода. Когда впервые Басаргин ос</w:t>
        <w:softHyphen/>
        <w:t>мотрел фрегат, он увидел, что если на нем оставить мор</w:t>
        <w:softHyphen/>
        <w:t>тиры, то он может перевернуться вверх дном. Поэтому он приказал снять мортиры. Командир фрегата Ломан обиделся на это распоряжение, снял морской мундир и в штатском платье явился к Басаргину просить отставку. Все это было в Триесте и происходило в ту минуту, когда цесаревич подъезжал, чтобы сесть на фрегат, поэтому постарались уладить эти отношения.</w:t>
      </w:r>
    </w:p>
    <w:p>
      <w:pPr>
        <w:pStyle w:val="Normal"/>
        <w:ind w:left="-993" w:hanging="0"/>
        <w:rPr>
          <w:color w:val="000000"/>
          <w:sz w:val="24"/>
        </w:rPr>
      </w:pPr>
      <w:r>
        <w:rPr>
          <w:color w:val="000000"/>
          <w:sz w:val="24"/>
        </w:rPr>
        <w:tab/>
        <w:t>Все английские газеты полны рассказами о тех бес</w:t>
        <w:softHyphen/>
        <w:t>порядках, которые существуют на эскадре. Сперва хоте</w:t>
        <w:softHyphen/>
        <w:t>ли, чтобы цесаревич ехал на пароходе «Орел» добро</w:t>
        <w:softHyphen/>
        <w:t>вольного флота, но затем нашли, что это будет стоить очень дорого, разоружили «Память Азова», что тоже стоило очень дорого, и пустили его на фрегате, который еще не был испробован.</w:t>
      </w:r>
    </w:p>
    <w:p>
      <w:pPr>
        <w:pStyle w:val="Normal"/>
        <w:ind w:left="-993" w:hanging="0"/>
        <w:rPr/>
      </w:pPr>
      <w:r>
        <w:rPr>
          <w:b/>
          <w:color w:val="000000"/>
          <w:sz w:val="24"/>
          <w:szCs w:val="10"/>
        </w:rPr>
        <w:t>{147}</w:t>
        <w:tab/>
      </w:r>
      <w:r>
        <w:rPr>
          <w:color w:val="000000"/>
          <w:sz w:val="24"/>
        </w:rPr>
        <w:t>Истомин говорил тоже, что новая яхта государя «По</w:t>
        <w:softHyphen/>
        <w:t>лярная Звезда» тоже не удалась, и теперь в Ревеле ее по</w:t>
        <w:softHyphen/>
        <w:t>правляют, а стоила она 6 млн. руб. Первый рейс, проб</w:t>
        <w:softHyphen/>
        <w:t>ный, она все время шла на боку.</w:t>
      </w:r>
    </w:p>
    <w:p>
      <w:pPr>
        <w:pStyle w:val="Normal"/>
        <w:ind w:left="-993" w:hanging="0"/>
        <w:rPr>
          <w:color w:val="000000"/>
          <w:sz w:val="24"/>
        </w:rPr>
      </w:pPr>
      <w:r>
        <w:rPr>
          <w:color w:val="000000"/>
          <w:sz w:val="24"/>
        </w:rPr>
        <w:tab/>
        <w:t>Про Чихачева рассказал, что, когда ему заметили, что ценз — вредное нововведение, что не будет прежних моряков, он ответил: «Было бы болото, а черти всегда найдутся». Хорош министр!</w:t>
      </w:r>
    </w:p>
    <w:p>
      <w:pPr>
        <w:pStyle w:val="Normal"/>
        <w:ind w:left="-993" w:hanging="0"/>
        <w:rPr>
          <w:color w:val="000000"/>
          <w:sz w:val="24"/>
        </w:rPr>
      </w:pPr>
      <w:r>
        <w:rPr>
          <w:color w:val="000000"/>
          <w:sz w:val="24"/>
        </w:rPr>
        <w:tab/>
        <w:t>Начальник Морского училища Арсеньев требует от гардемаринов, чтобы они устраивали бал, и требует 600 билетов для своих знакомых и два отдельных стола с ужином. А гардемарины по большей части все бедняки, бал им обходится по 50 руб. с каждого, а многие и 5 руб. не могут дать. Рихтер и Воронцов (воспитанники) вносят из милости за некоторых из них и дают по 200 руб. и бо</w:t>
        <w:softHyphen/>
        <w:t xml:space="preserve">лее, что очень безнравственно. </w:t>
        <w:tab/>
        <w:t>А потом газеты восхваля</w:t>
        <w:softHyphen/>
        <w:t>ют эти балы.</w:t>
      </w:r>
    </w:p>
    <w:p>
      <w:pPr>
        <w:pStyle w:val="Normal"/>
        <w:ind w:left="-993" w:hanging="0"/>
        <w:rPr>
          <w:color w:val="000000"/>
          <w:sz w:val="24"/>
        </w:rPr>
      </w:pPr>
      <w:r>
        <w:rPr>
          <w:color w:val="000000"/>
          <w:sz w:val="24"/>
        </w:rPr>
        <w:tab/>
        <w:t>Рассказывал Истомин о болезни вел. кн. Георгия Александровича. Он боролся, подвыпив, на фрегате с греческим наследным принцем, который путешествует с ними, и тот так неосторожно и неловко его уронил, что он ударился поясницей. К вечеру у него сделалась лихо</w:t>
        <w:softHyphen/>
        <w:t>радка, и с той поры он леж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января. </w:t>
      </w:r>
    </w:p>
    <w:p>
      <w:pPr>
        <w:pStyle w:val="Normal"/>
        <w:ind w:left="-993" w:hanging="0"/>
        <w:rPr>
          <w:color w:val="000000"/>
          <w:sz w:val="24"/>
        </w:rPr>
      </w:pPr>
      <w:r>
        <w:rPr>
          <w:color w:val="000000"/>
          <w:sz w:val="24"/>
        </w:rPr>
        <w:tab/>
        <w:t>Обедал у нас Церпицкий, командир Выборгского полка имени императора германского Виль</w:t>
        <w:softHyphen/>
        <w:t>гельма. Рассказывал, что в Берлине гр. Шувалов собрал всех русских офицеров, там находящихся, чтобы узнать их мнение о германской армии, и предложил всем дать письменные ответы, дав на эту работу час времени. Сам он тоже написал. Когда были прочитаны эти ответы, ко</w:t>
        <w:softHyphen/>
        <w:t>торые очень высоко ставили германскую армию во всех отношениях, Шувалов сознался, что он, как уже отстав</w:t>
        <w:softHyphen/>
        <w:t>ший от военного дела, не понимал дела так, что призна</w:t>
        <w:softHyphen/>
        <w:t>вал армию германскую хорошей, но не столь блестящей, как сейчас увидел из прочитанных отзывов; что, значит, он вводил правительство свое в заблуждение, не прида</w:t>
        <w:softHyphen/>
        <w:t>вая в своих отчетах этой армии никакого значе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января. </w:t>
      </w:r>
    </w:p>
    <w:p>
      <w:pPr>
        <w:pStyle w:val="Normal"/>
        <w:ind w:left="-993" w:hanging="0"/>
        <w:rPr/>
      </w:pPr>
      <w:r>
        <w:rPr>
          <w:color w:val="000000"/>
          <w:sz w:val="24"/>
        </w:rPr>
        <w:tab/>
        <w:t>Слышала про новую заметку царя на «Царском обозрении» по поводу восхваления одной га</w:t>
        <w:softHyphen/>
        <w:t xml:space="preserve">зетой русского флота и замечания там же, что англичане усмотрели в этом, что их флот уступает в достоинстве нашему. Тут же говорится, что придет время — и мы </w:t>
      </w:r>
      <w:r>
        <w:rPr>
          <w:b/>
          <w:color w:val="000000"/>
          <w:sz w:val="24"/>
        </w:rPr>
        <w:t xml:space="preserve">{148} </w:t>
      </w:r>
      <w:r>
        <w:rPr>
          <w:color w:val="000000"/>
          <w:sz w:val="24"/>
        </w:rPr>
        <w:t>покорим себе Индию. Царь на этой статье написал: «Верно, дельно сказано, но теперь не время об этом рассуждать, так как цесаревич в эту минуту в Инд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января. </w:t>
      </w:r>
    </w:p>
    <w:p>
      <w:pPr>
        <w:pStyle w:val="Normal"/>
        <w:ind w:left="-993" w:hanging="0"/>
        <w:rPr>
          <w:color w:val="000000"/>
          <w:sz w:val="24"/>
        </w:rPr>
      </w:pPr>
      <w:r>
        <w:rPr>
          <w:color w:val="000000"/>
          <w:sz w:val="24"/>
        </w:rPr>
        <w:tab/>
        <w:t>Был Самойлович. Он говорил, что вто</w:t>
        <w:softHyphen/>
        <w:t>рой том «Истории Екатерины II» Бильбасова решено Комитетом министров сжечь, но автору об этом не объ</w:t>
        <w:softHyphen/>
        <w:t>явле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февраля. </w:t>
      </w:r>
    </w:p>
    <w:p>
      <w:pPr>
        <w:pStyle w:val="Normal"/>
        <w:ind w:left="-993" w:hanging="0"/>
        <w:rPr>
          <w:color w:val="000000"/>
          <w:sz w:val="24"/>
        </w:rPr>
      </w:pPr>
      <w:r>
        <w:rPr>
          <w:color w:val="000000"/>
          <w:sz w:val="24"/>
        </w:rPr>
        <w:tab/>
        <w:t>Вишняков говорил, что генерал-губерна</w:t>
        <w:softHyphen/>
        <w:t>торы в заседании Дурново по еврейскому вопросу были очень плохи, особенно Каханов. Игнатьев больше пони</w:t>
        <w:softHyphen/>
        <w:t>мает. Речь Плеве заставила губернаторов разом отка</w:t>
        <w:softHyphen/>
        <w:t>заться от выраженных ими раньше мнений. Плеве гово</w:t>
        <w:softHyphen/>
        <w:t>рил, что не следует евреев допускать в Думу (теперь 1/3 допущена). Это заставило Вишнякова, ярого юдофоба, сказать против этой меры, так как в Западном крае чем меньше город, тем больше евреев, а другого населения нет; он говорил, что необходимо допустить. Оконча</w:t>
        <w:softHyphen/>
        <w:t>тельно ничего не решили в заседан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февраля. </w:t>
      </w:r>
    </w:p>
    <w:p>
      <w:pPr>
        <w:pStyle w:val="Normal"/>
        <w:ind w:left="-993" w:hanging="0"/>
        <w:rPr>
          <w:color w:val="000000"/>
          <w:sz w:val="24"/>
        </w:rPr>
      </w:pPr>
      <w:r>
        <w:rPr>
          <w:color w:val="000000"/>
          <w:sz w:val="24"/>
        </w:rPr>
        <w:tab/>
        <w:t>Завтракал моряк Истомин. Рассказы</w:t>
        <w:softHyphen/>
        <w:t>вал про беспорядки в порту, вызванные начальником Верховским, который, для того чтобы сделать сбереже</w:t>
        <w:softHyphen/>
        <w:t>ния, так как он от них получил известный процент (он сберег 23 тыс. руб. и получил в награду 2400 руб., его по</w:t>
        <w:softHyphen/>
        <w:t>мощники тоже известный процент получили), начал при</w:t>
        <w:softHyphen/>
        <w:t>жимать рабочих: платил не поденно, а поштучно, поме</w:t>
        <w:softHyphen/>
        <w:t>стил в старые мастерские, где инструменты работали хуже и дольше. Поэтому рабочие возмутились в числе 800 человек. Вызваны были две роты 8-го экипажа, при виде которых один из недовольных, Чебушев, старик, стал убеждать рабочих не драться со своими. Все послуша</w:t>
        <w:softHyphen/>
        <w:t>лись и разошлись. Но все-таки в результате этого 100 человек рабочих были высланы из Петербурга, а Верховский достиг своего желания, т. е. привлек к работе ма</w:t>
        <w:softHyphen/>
        <w:t>тросов, которым дается скудная плата — 20 коп. в сутки. Рабочие во время беспорядков начали разбирать судно «Гремящи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февраля. </w:t>
      </w:r>
    </w:p>
    <w:p>
      <w:pPr>
        <w:pStyle w:val="Normal"/>
        <w:ind w:left="-993" w:hanging="0"/>
        <w:rPr/>
      </w:pPr>
      <w:r>
        <w:rPr>
          <w:color w:val="000000"/>
          <w:sz w:val="24"/>
        </w:rPr>
        <w:tab/>
        <w:t>Жаконе говорил, что Казембек пере</w:t>
        <w:softHyphen/>
        <w:t xml:space="preserve">вел на русский язык Коран. Цензор Смирнов урезал </w:t>
      </w:r>
      <w:r>
        <w:rPr>
          <w:b/>
          <w:color w:val="000000"/>
          <w:sz w:val="24"/>
        </w:rPr>
        <w:t xml:space="preserve">{149} </w:t>
      </w:r>
      <w:r>
        <w:rPr>
          <w:color w:val="000000"/>
          <w:sz w:val="24"/>
        </w:rPr>
        <w:t>13 versets (</w:t>
      </w:r>
      <w:r>
        <w:rPr>
          <w:color w:val="000000"/>
          <w:szCs w:val="16"/>
        </w:rPr>
        <w:t xml:space="preserve">13 сур </w:t>
      </w:r>
      <w:r>
        <w:rPr>
          <w:i/>
          <w:iCs/>
          <w:color w:val="000000"/>
          <w:szCs w:val="16"/>
        </w:rPr>
        <w:t>(франц.).</w:t>
      </w:r>
      <w:r>
        <w:rPr>
          <w:color w:val="000000"/>
          <w:szCs w:val="16"/>
        </w:rPr>
        <w:t>)</w:t>
      </w:r>
      <w:r>
        <w:rPr>
          <w:color w:val="000000"/>
          <w:sz w:val="24"/>
        </w:rPr>
        <w:t>, находя их неприличными. Татары всполоши</w:t>
        <w:softHyphen/>
        <w:t>лись. Приехал оренбургский муфтий, и, кажется, перевод появится полны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февраля. </w:t>
      </w:r>
    </w:p>
    <w:p>
      <w:pPr>
        <w:pStyle w:val="Normal"/>
        <w:ind w:left="-993" w:hanging="0"/>
        <w:rPr>
          <w:color w:val="000000"/>
          <w:sz w:val="24"/>
        </w:rPr>
      </w:pPr>
      <w:r>
        <w:rPr>
          <w:color w:val="000000"/>
          <w:sz w:val="24"/>
        </w:rPr>
        <w:tab/>
        <w:t>Вел. кн. Сергея Александровича назна</w:t>
        <w:softHyphen/>
        <w:t>чают в Москву. Митрополит вчера сказал, что это назна</w:t>
        <w:softHyphen/>
        <w:t>чение неудачное, что это глупость, за которую придется платить, так как вел. князь ничего не смыслит в деле управления; что заведутся интриги и что он, как лицо из царской семьи, не может быть так доступен, как простой смертный, — в этом скоро убедятся москвичи и разоча</w:t>
        <w:softHyphen/>
        <w:t>рую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февраля. </w:t>
      </w:r>
    </w:p>
    <w:p>
      <w:pPr>
        <w:pStyle w:val="Normal"/>
        <w:ind w:left="-993" w:hanging="0"/>
        <w:rPr>
          <w:color w:val="000000"/>
          <w:sz w:val="24"/>
        </w:rPr>
      </w:pPr>
      <w:r>
        <w:rPr>
          <w:color w:val="000000"/>
          <w:sz w:val="24"/>
        </w:rPr>
        <w:tab/>
        <w:t>Завтракал молодой Татищев. Рассказы</w:t>
        <w:softHyphen/>
        <w:t>вал, как глубоко засела в Волховском уезде Орловской губ. пашковская пропаганда. Там этой проповедью зани</w:t>
        <w:softHyphen/>
        <w:t>мается богатый помещик Н. П. Зиновьев, который тратит на это много денег. Один крестьянин прямо признался Татищеву, что за то, что он по приказанию Зиновьева снял образа и спрятал на чердаке, он получил от него два мешка муки. Зиновьев дает крестьянам, которые приходят слушать его чтения, а в церковь не ходят, по 50 коп. за вечер. Охотников так легко зарабатывать день</w:t>
        <w:softHyphen/>
        <w:t>ги оказалось не мало, и вскоре возле того дома, где происходят чтения, открылся кабак, куда крестьяне спе</w:t>
        <w:softHyphen/>
        <w:t>шат отнести эти деньги после чтения. Очень многие помещики, а особенно помещицы, заразились этим уче</w:t>
        <w:softHyphen/>
        <w:t>нием. Одна кузина Татищева сошла от этого с ума. Она теперь в доме сумасшедших у Фрея, воображает себя бо</w:t>
        <w:softHyphen/>
        <w:t>городицей. Она неизлечим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марта. </w:t>
      </w:r>
    </w:p>
    <w:p>
      <w:pPr>
        <w:pStyle w:val="Normal"/>
        <w:ind w:left="-993" w:hanging="0"/>
        <w:rPr>
          <w:color w:val="000000"/>
          <w:sz w:val="24"/>
        </w:rPr>
      </w:pPr>
      <w:r>
        <w:rPr>
          <w:color w:val="000000"/>
          <w:sz w:val="24"/>
        </w:rPr>
        <w:tab/>
        <w:t>Пришел сын Я. Полякова. Видно, что па</w:t>
        <w:softHyphen/>
        <w:t>пенька встревожен быстрым смещением Долгорукова, которому ставят в вину, что он в Москве мирволил жи</w:t>
        <w:softHyphen/>
        <w:t>дам, особенно дружил с Я. Поляковым, которого назы</w:t>
        <w:softHyphen/>
        <w:t>вают королем московских жид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марта. </w:t>
      </w:r>
    </w:p>
    <w:p>
      <w:pPr>
        <w:pStyle w:val="Normal"/>
        <w:ind w:left="-993" w:hanging="0"/>
        <w:rPr/>
      </w:pPr>
      <w:r>
        <w:rPr>
          <w:color w:val="000000"/>
          <w:sz w:val="24"/>
        </w:rPr>
        <w:tab/>
        <w:t>В Академии видела картину «Свидание трех императоров». Эта картина скрыта от взоров посе</w:t>
        <w:softHyphen/>
        <w:t xml:space="preserve">тителей по приказанию государя. Но я подняла полотно, и была поражена, как безобразно представлены императоры, точно все выпивши вышли и еле держатся на </w:t>
      </w:r>
      <w:r>
        <w:rPr>
          <w:b/>
          <w:color w:val="000000"/>
          <w:sz w:val="24"/>
        </w:rPr>
        <w:t xml:space="preserve">{150} </w:t>
      </w:r>
      <w:r>
        <w:rPr>
          <w:color w:val="000000"/>
          <w:sz w:val="24"/>
        </w:rPr>
        <w:t>ногах. Недаром публика, видевшая эту картину, прозвала ее «шли три они».</w:t>
      </w:r>
    </w:p>
    <w:p>
      <w:pPr>
        <w:pStyle w:val="Normal"/>
        <w:ind w:left="-993" w:hanging="0"/>
        <w:rPr>
          <w:color w:val="000000"/>
          <w:sz w:val="24"/>
        </w:rPr>
      </w:pPr>
      <w:r>
        <w:rPr>
          <w:color w:val="000000"/>
          <w:sz w:val="24"/>
        </w:rPr>
        <w:tab/>
        <w:t>Был Марков, приехал из Москвы. Он рассказывал, что Долгорукова там очень сердечно встретили, жалеют старика, говорят, что его обидели. Марков отрицает, что Долгоруков покровительствовал жидам, говорит, что есть приходы, в которых нет прихожан-христиан, там жиды платят священник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марта. </w:t>
      </w:r>
    </w:p>
    <w:p>
      <w:pPr>
        <w:pStyle w:val="Normal"/>
        <w:ind w:left="-993" w:hanging="0"/>
        <w:rPr>
          <w:color w:val="000000"/>
          <w:sz w:val="24"/>
        </w:rPr>
      </w:pPr>
      <w:r>
        <w:rPr>
          <w:color w:val="000000"/>
          <w:sz w:val="24"/>
        </w:rPr>
        <w:tab/>
        <w:t>Назаревский говорил, что разные высоко</w:t>
        <w:softHyphen/>
        <w:t>поставленные лица получили по протекции через Дурно</w:t>
        <w:softHyphen/>
        <w:t>во до 150 экземпляров «Истории Екатерины II» Бильбасова. Вел. князья получают эту книгу по личному требо</w:t>
        <w:softHyphen/>
        <w:t>ванию. Очень интересно, что Дурново и Феоктистов не сочувствуют тем статьям, которые Назаревский поме</w:t>
        <w:softHyphen/>
        <w:t>щает в «Царском обозрении», так как они часто вызы</w:t>
        <w:softHyphen/>
        <w:t>вают замечания государя. Феоктистов говорил ему, что</w:t>
        <w:softHyphen/>
        <w:t>бы он не утомлял царя чтением статей, которые говорят о делах, не помещал бы ничего, что было бы резко напи</w:t>
        <w:softHyphen/>
        <w:t>сано, статьи о Финляндии тоже нежелательны — можно помещать только такие, которые написаны умеренно.</w:t>
      </w:r>
    </w:p>
    <w:p>
      <w:pPr>
        <w:pStyle w:val="Normal"/>
        <w:ind w:left="-993" w:hanging="0"/>
        <w:rPr>
          <w:color w:val="000000"/>
          <w:sz w:val="24"/>
        </w:rPr>
      </w:pPr>
      <w:r>
        <w:rPr>
          <w:color w:val="000000"/>
          <w:sz w:val="24"/>
        </w:rPr>
        <w:tab/>
        <w:t>Пришел Колокольцов. Рассказывал про Хивинский поход. Все там было на вес золота, и вел. кн. Николай Константинович продавал офицерам вино и консервы. Он почти силой отнял, заставив себе подарить, у хивин</w:t>
        <w:softHyphen/>
        <w:t>ского хана его любимую лошадь. Хан потом приехал жа</w:t>
        <w:softHyphen/>
        <w:t>ловаться Кауфману, почти со слезами говоря, что дол</w:t>
        <w:softHyphen/>
        <w:t>жен был отдать племяннику русского царя лошадь, без которой жить не может. Кауфман обещал хану вернуть ему лошадь, призвал вел. кн. Николая Константиновича, который стал уверять, что хан ему лошадь подарил, и приказал вернуть лошадь хану. Тогда вел. князь отпра</w:t>
        <w:softHyphen/>
        <w:t>вил ее Кауфману вместе со своей шпагой, которую Кауф</w:t>
        <w:softHyphen/>
        <w:t>ман ему вернул, сказав, что не поцеремонится ее у него отнять, когда найдет это нужным. Вообще было трудно Кауфману с этим вел. князе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марта. </w:t>
      </w:r>
    </w:p>
    <w:p>
      <w:pPr>
        <w:pStyle w:val="Normal"/>
        <w:ind w:left="-993" w:hanging="0"/>
        <w:rPr>
          <w:color w:val="000000"/>
          <w:sz w:val="24"/>
        </w:rPr>
      </w:pPr>
      <w:r>
        <w:rPr>
          <w:color w:val="000000"/>
          <w:sz w:val="24"/>
        </w:rPr>
        <w:tab/>
        <w:t>Была Вышнеградская. Рассказывала, что царица не любит ее мужа за Мальцева, которому она же</w:t>
        <w:softHyphen/>
        <w:t>лала, чтобы дали 4 млн. руб. Вышнеградский ей предло</w:t>
        <w:softHyphen/>
        <w:t>жил объяснить, почему не может столько дать, и преду</w:t>
        <w:softHyphen/>
        <w:t>предил, что это объяснение будет длиться 3 часа. Она испугалась такого длинного разговора. Долго после это</w:t>
        <w:softHyphen/>
        <w:t>го она с Вышнеградским не говорила.</w:t>
      </w:r>
    </w:p>
    <w:p>
      <w:pPr>
        <w:pStyle w:val="Normal"/>
        <w:ind w:left="-993" w:hanging="0"/>
        <w:rPr>
          <w:b/>
          <w:b/>
          <w:color w:val="000000"/>
          <w:sz w:val="24"/>
        </w:rPr>
      </w:pPr>
      <w:r>
        <w:rPr>
          <w:b/>
          <w:color w:val="000000"/>
          <w:sz w:val="24"/>
        </w:rPr>
        <w:t>{151}</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ab/>
        <w:t xml:space="preserve">15 марта. </w:t>
      </w:r>
    </w:p>
    <w:p>
      <w:pPr>
        <w:pStyle w:val="Normal"/>
        <w:ind w:left="-993" w:hanging="0"/>
        <w:rPr>
          <w:color w:val="000000"/>
          <w:sz w:val="24"/>
        </w:rPr>
      </w:pPr>
      <w:r>
        <w:rPr>
          <w:color w:val="000000"/>
          <w:sz w:val="24"/>
        </w:rPr>
        <w:tab/>
        <w:t>Назаревский рассказывал, что царь на представлении закрыть еврейскую газету «Восток» на 6 месяцев написал: «Давно пора». А с покойным царем был случай, когда одна статья «Гражданина» вызвала кару, царь написал: «Жаль, что статья, которую я читал с большим удовольствием, вызывает наказание».</w:t>
      </w:r>
    </w:p>
    <w:p>
      <w:pPr>
        <w:pStyle w:val="Normal"/>
        <w:ind w:left="-993" w:hanging="0"/>
        <w:rPr>
          <w:color w:val="000000"/>
          <w:sz w:val="24"/>
        </w:rPr>
      </w:pPr>
      <w:r>
        <w:rPr>
          <w:color w:val="000000"/>
          <w:sz w:val="24"/>
        </w:rPr>
        <w:tab/>
        <w:t>Скальковский говорил, что «Новое время» чуть-чуть не подверглось каре — запрещению розничной продажи, поместило в иллюстрированном прибавлении к газете жизнеописание вел. кн. Сергея Александровича и старый рассказ Бальзака, герой которого влюбился в леопардиху. Усмотрели в этом намек на вел. князя, вкусы которо</w:t>
        <w:softHyphen/>
        <w:t>го не секрет никому. Говорят, государь сделал выговор вел. княгиням женам Владимира и Павла, что были на балах у Пистолькорс и Гартунг, сказал им, что скоро они поедут к бранд-майор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марта. </w:t>
      </w:r>
    </w:p>
    <w:p>
      <w:pPr>
        <w:pStyle w:val="Normal"/>
        <w:ind w:left="-993" w:hanging="0"/>
        <w:rPr>
          <w:color w:val="000000"/>
          <w:sz w:val="24"/>
        </w:rPr>
      </w:pPr>
      <w:r>
        <w:rPr>
          <w:color w:val="000000"/>
          <w:sz w:val="24"/>
        </w:rPr>
        <w:tab/>
        <w:t>Коломнин получил место юрисконсульта у Гюббенета. Поэтому появились статьи в «Новом време</w:t>
        <w:softHyphen/>
        <w:t>ни» за казенную постройку железных дорог, а не част</w:t>
        <w:softHyphen/>
        <w:t>ну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марта. </w:t>
      </w:r>
    </w:p>
    <w:p>
      <w:pPr>
        <w:pStyle w:val="Normal"/>
        <w:ind w:left="-993" w:hanging="0"/>
        <w:rPr>
          <w:color w:val="000000"/>
          <w:sz w:val="24"/>
        </w:rPr>
      </w:pPr>
      <w:r>
        <w:rPr>
          <w:color w:val="000000"/>
          <w:sz w:val="24"/>
        </w:rPr>
        <w:tab/>
        <w:t>Марков также рассказывал, будто Подлевский, который убил Селиверстова, был на царском поезде во время катастрофы 17 октября, был в качестве слесаря при динамо-электрической машине. Взрыв будто им сделан, и поэтому следствие этого дела ведено было секретно и осталось для публики доселе тайно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марта. </w:t>
      </w:r>
    </w:p>
    <w:p>
      <w:pPr>
        <w:pStyle w:val="Normal"/>
        <w:ind w:left="-993" w:hanging="0"/>
        <w:rPr>
          <w:color w:val="000000"/>
          <w:sz w:val="24"/>
        </w:rPr>
      </w:pPr>
      <w:r>
        <w:rPr>
          <w:color w:val="000000"/>
          <w:sz w:val="24"/>
        </w:rPr>
        <w:t>Был митрополит Исидор. Рассказывал, что, когда строился Исаакиевский собор, вся Адмирал</w:t>
        <w:softHyphen/>
        <w:t>тейская площадь была завалена гранитными колоннами. При постройке находилась часовня, в которой была устроена водокачка для рабочих. Однажды император Николай I пришел посмотреть на работы и вошел в ча</w:t>
        <w:softHyphen/>
        <w:t>совню. Ужасный воздух его поразил. Он обратился к ра</w:t>
        <w:softHyphen/>
        <w:t>бочим с вопросом: «Вы здесь гадите?». Они в один голос ему отвечали: «Нет, ваше величество, мы с этим ходим в Сенат». Государь засмеялся и сказал: «Я не знал, что Се</w:t>
        <w:softHyphen/>
        <w:t>нат на это пригоди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27 марта.</w:t>
      </w:r>
    </w:p>
    <w:p>
      <w:pPr>
        <w:pStyle w:val="Normal"/>
        <w:ind w:left="-993" w:hanging="0"/>
        <w:rPr/>
      </w:pPr>
      <w:r>
        <w:rPr>
          <w:color w:val="000000"/>
          <w:sz w:val="24"/>
        </w:rPr>
        <w:tab/>
        <w:t xml:space="preserve">Милорадович рассказывал, что его венчал священник, который теперь архиерей, известный </w:t>
      </w:r>
      <w:r>
        <w:rPr>
          <w:b/>
          <w:color w:val="000000"/>
          <w:sz w:val="24"/>
        </w:rPr>
        <w:t xml:space="preserve">{152} </w:t>
      </w:r>
      <w:r>
        <w:rPr>
          <w:color w:val="000000"/>
          <w:sz w:val="24"/>
        </w:rPr>
        <w:t>Иероним. Известен он тем, что находится в близких отноше</w:t>
        <w:softHyphen/>
        <w:t>ниях с Демидовой Сан-Донато. Про эту дружбу их все знают и возмущаются. Победоносцев сказал Милорадовичу, что не знает, как избавиться от митрополита Пла</w:t>
        <w:softHyphen/>
        <w:t>тона, который не хочет отказаться от Киевской епархии. Рассказывают, что вел. кн. Михаил Михайлович женился на дочери Нассауской, т.е. на дочери Тани Дуббельт (Пушкиной). Женился, не спросясь государя, поэтому вычеркнут из списка русских офицеров. Скоро же он забыл свою прежнюю страсть — дочь гр. Н. П. Игнатьева. Мать его, говорят, в отчаян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марта. </w:t>
      </w:r>
    </w:p>
    <w:p>
      <w:pPr>
        <w:pStyle w:val="Normal"/>
        <w:ind w:left="-993" w:hanging="0"/>
        <w:rPr>
          <w:color w:val="000000"/>
          <w:sz w:val="24"/>
        </w:rPr>
      </w:pPr>
      <w:r>
        <w:rPr>
          <w:color w:val="000000"/>
          <w:sz w:val="24"/>
        </w:rPr>
        <w:tab/>
        <w:t>Вишняков  рассказывал из достоверных источников, что вел. кн. Михаил Михайлович написал матери депешу, где говорится, что он никогда не любил гр. Игнатьеву, что будто она ему вешалась на шею. Вел. кн. Ольга Федоровна показала эту депешу многим и с комментариями отправила к гр. Игнатьевой кн. Витгенштейн, которая, к удивлению, согласилась с таким разговором поехать к Игнатьевым. Понятно их возбуж</w:t>
        <w:softHyphen/>
        <w:t>дение после подобного свидания.</w:t>
      </w:r>
    </w:p>
    <w:p>
      <w:pPr>
        <w:pStyle w:val="Normal"/>
        <w:ind w:left="-993" w:hanging="0"/>
        <w:rPr>
          <w:color w:val="000000"/>
          <w:sz w:val="24"/>
        </w:rPr>
      </w:pPr>
      <w:r>
        <w:rPr>
          <w:color w:val="000000"/>
          <w:sz w:val="24"/>
        </w:rPr>
        <w:tab/>
        <w:t>Верховский говорил, что Нассауский написал письмо государю о свадьбе своей дочери и будто фамильярный тон письма взорвал государя. Рассказывают, что свадьба была в греческой церкви, в Триесте, что Михаила Михай</w:t>
        <w:softHyphen/>
        <w:t>ловича лишили 50 тыс. руб., которые он ежегодно получал из уделов. Известная Азинька Арапова послала свое</w:t>
        <w:softHyphen/>
        <w:t>го мужа к вел. кн. Николаю Михайловичу узнать от него, как они должны себя держать по отношению двора, с ко</w:t>
        <w:softHyphen/>
        <w:t>торым теперь породнились. «Как хотят», — был ответ. Эта свадьба возбуждает очень много толков. Многие го</w:t>
        <w:softHyphen/>
        <w:t>ворят, что следовало непременно напечатать, почему он исключен из службы, так как по этому поводу ходят в го</w:t>
        <w:softHyphen/>
        <w:t>роде невероятные подробности и небылиц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марта. </w:t>
      </w:r>
    </w:p>
    <w:p>
      <w:pPr>
        <w:pStyle w:val="Normal"/>
        <w:ind w:left="-993" w:hanging="0"/>
        <w:rPr>
          <w:color w:val="000000"/>
          <w:sz w:val="24"/>
        </w:rPr>
      </w:pPr>
      <w:r>
        <w:rPr>
          <w:color w:val="000000"/>
          <w:sz w:val="24"/>
        </w:rPr>
        <w:tab/>
        <w:t>Пришел Куломзин. Рассказывал про свои занятия, про манифест, который он написал и который будет прочтен цесаревичем при открытии постройки Си</w:t>
        <w:softHyphen/>
        <w:t>бирской дороги, что царь жалует Сибири дорогу через всю Сибирь. В манифесте было сказано: «Сибири, отда</w:t>
        <w:softHyphen/>
        <w:t>ленной от столицы, но близкой сердцу». В словах «отда</w:t>
        <w:softHyphen/>
        <w:t>ленной от столицы» нашли какой-то намек и их вычер</w:t>
        <w:softHyphen/>
        <w:t>кнули. Раньше эти вещи писал Победоносцев, сочинением Куломзина он остался доволен.</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153}</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 апреля. </w:t>
      </w:r>
    </w:p>
    <w:p>
      <w:pPr>
        <w:pStyle w:val="Normal"/>
        <w:ind w:left="-993" w:hanging="0"/>
        <w:rPr>
          <w:color w:val="000000"/>
          <w:sz w:val="24"/>
        </w:rPr>
      </w:pPr>
      <w:r>
        <w:rPr>
          <w:color w:val="000000"/>
          <w:sz w:val="24"/>
        </w:rPr>
        <w:tab/>
        <w:t>С вел. кн. Михаилом Николаевичем удар — отнялась у него вся левая сторона, и он очень плох. Если это правда, то, поистине, ужасна судьба всех братье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мая. </w:t>
      </w:r>
    </w:p>
    <w:p>
      <w:pPr>
        <w:pStyle w:val="Normal"/>
        <w:ind w:left="-993" w:hanging="0"/>
        <w:rPr>
          <w:color w:val="000000"/>
          <w:sz w:val="24"/>
        </w:rPr>
      </w:pPr>
      <w:r>
        <w:rPr>
          <w:color w:val="000000"/>
          <w:sz w:val="24"/>
        </w:rPr>
        <w:tab/>
        <w:t>Поехала к Нисси, который при мне получил депешу, что здоровье цесаревича не внушает опасений. Он чрезвычайно расстроен этим происшествием. Под</w:t>
        <w:softHyphen/>
        <w:t>робности умалчивает. Сказал только, что череп затро</w:t>
        <w:softHyphen/>
        <w:t>нут, но не глубоко, и что цесаревич возвращается в Пе</w:t>
        <w:softHyphen/>
        <w:t>тербург, по Сибири не поедет.</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r>
        <w:br w:type="page"/>
      </w:r>
    </w:p>
    <w:p>
      <w:pPr>
        <w:pStyle w:val="Normal"/>
        <w:ind w:left="-993" w:hanging="0"/>
        <w:jc w:val="right"/>
        <w:rPr>
          <w:b/>
          <w:b/>
          <w:bCs/>
          <w:i/>
          <w:i/>
          <w:iCs/>
          <w:color w:val="000000"/>
          <w:sz w:val="24"/>
        </w:rPr>
      </w:pPr>
      <w:r>
        <w:rPr>
          <w:b/>
          <w:bCs/>
          <w:i/>
          <w:iCs/>
          <w:color w:val="000000"/>
          <w:sz w:val="24"/>
        </w:rPr>
        <w:t>3 мая.</w:t>
      </w:r>
    </w:p>
    <w:p>
      <w:pPr>
        <w:pStyle w:val="Normal"/>
        <w:ind w:left="-993" w:hanging="0"/>
        <w:rPr>
          <w:color w:val="000000"/>
          <w:sz w:val="24"/>
        </w:rPr>
      </w:pPr>
      <w:r>
        <w:rPr>
          <w:color w:val="000000"/>
          <w:sz w:val="24"/>
        </w:rPr>
        <w:tab/>
        <w:t>Цесаревичу государь запретил ехать на этот священный остров; он вошел в капище, в котором нахо</w:t>
        <w:softHyphen/>
        <w:t>дились баядерки, которых охранял японец, который его ранил. Утверждают, что будто греческий принц всегда пьян и проч. Государь очень сердит на свиту цесаревич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мая. </w:t>
      </w:r>
    </w:p>
    <w:p>
      <w:pPr>
        <w:pStyle w:val="Normal"/>
        <w:ind w:left="-993" w:hanging="0"/>
        <w:rPr/>
      </w:pPr>
      <w:r>
        <w:rPr>
          <w:color w:val="000000"/>
          <w:sz w:val="24"/>
        </w:rPr>
        <w:tab/>
        <w:t>Вчера вечером был Нисси. Доказывал, что японцы спасли цесаревича, а греческий ни при чем. Все это случилось в понедельник, 29 апреля, в 2 часа дня. Тотчас дали знать в Токио, а оттуда он, Нисси, в 9 часов вечера получил депешу. При первом слове, которое он по шифру разобрал, — «attentat» (</w:t>
      </w:r>
      <w:r>
        <w:rPr>
          <w:color w:val="000000"/>
          <w:szCs w:val="16"/>
        </w:rPr>
        <w:t xml:space="preserve">Покушение </w:t>
      </w:r>
      <w:r>
        <w:rPr>
          <w:i/>
          <w:iCs/>
          <w:color w:val="000000"/>
          <w:szCs w:val="16"/>
        </w:rPr>
        <w:t>(франц.).</w:t>
      </w:r>
      <w:r>
        <w:rPr>
          <w:color w:val="000000"/>
          <w:szCs w:val="16"/>
        </w:rPr>
        <w:t>)</w:t>
      </w:r>
      <w:r>
        <w:rPr>
          <w:color w:val="000000"/>
          <w:sz w:val="24"/>
        </w:rPr>
        <w:t>, он сильно смутился и тот</w:t>
        <w:softHyphen/>
        <w:t>час послал к Гирсу сказать, что вечером будет у него. Разобрали депешу только в 11 часов. Там говорилось, что наследник серьезно ранен. Так как государь был в Гатчине, то в тот вечер Гирсу было поздно сообщить об этом царю. Всю ночь ни он, ни Нисси не спали. Наконец пришла утром другая депеша, что рана не опасна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мая. </w:t>
      </w:r>
    </w:p>
    <w:p>
      <w:pPr>
        <w:pStyle w:val="Normal"/>
        <w:ind w:left="-993" w:hanging="0"/>
        <w:rPr/>
      </w:pPr>
      <w:r>
        <w:rPr>
          <w:color w:val="000000"/>
          <w:sz w:val="24"/>
        </w:rPr>
        <w:tab/>
        <w:t>На днях была статья во французской газете «Gil Blas» под заглавием «Le Tzar» (</w:t>
      </w:r>
      <w:r>
        <w:rPr>
          <w:color w:val="000000"/>
          <w:szCs w:val="16"/>
        </w:rPr>
        <w:t xml:space="preserve">Царь </w:t>
      </w:r>
      <w:r>
        <w:rPr>
          <w:i/>
          <w:iCs/>
          <w:color w:val="000000"/>
          <w:szCs w:val="16"/>
        </w:rPr>
        <w:t>(франц.).</w:t>
      </w:r>
      <w:r>
        <w:rPr>
          <w:color w:val="000000"/>
          <w:szCs w:val="16"/>
        </w:rPr>
        <w:t>)</w:t>
      </w:r>
      <w:r>
        <w:rPr>
          <w:color w:val="000000"/>
          <w:sz w:val="24"/>
        </w:rPr>
        <w:t>, где говорится о госу</w:t>
        <w:softHyphen/>
        <w:t>даре, как о силаче, которому место не царствовать, а ру</w:t>
        <w:softHyphen/>
        <w:t>бить дрова и проч., что он берет на одну руку царицу, а на другую детей и таким образом катит по лестнице. Го</w:t>
        <w:softHyphen/>
        <w:t>сударь, прочитав эту статью, тотчас же написал Дурново грозный выговор. Цензор, который пропустил, немед</w:t>
        <w:softHyphen/>
        <w:t>ленно был уволен.</w:t>
      </w:r>
    </w:p>
    <w:p>
      <w:pPr>
        <w:pStyle w:val="Normal"/>
        <w:ind w:left="-993" w:hanging="0"/>
        <w:rPr>
          <w:b/>
          <w:b/>
          <w:color w:val="000000"/>
          <w:sz w:val="24"/>
        </w:rPr>
      </w:pPr>
      <w:r>
        <w:rPr>
          <w:b/>
          <w:color w:val="000000"/>
          <w:sz w:val="24"/>
        </w:rPr>
        <w:t>{154}</w:t>
      </w:r>
    </w:p>
    <w:p>
      <w:pPr>
        <w:pStyle w:val="Normal"/>
        <w:ind w:left="-993" w:hanging="0"/>
        <w:rPr>
          <w:b/>
          <w:b/>
          <w:color w:val="000000"/>
          <w:sz w:val="24"/>
        </w:rPr>
      </w:pPr>
      <w:r>
        <w:rPr>
          <w:b/>
          <w:color w:val="000000"/>
          <w:sz w:val="24"/>
        </w:rPr>
      </w:r>
    </w:p>
    <w:p>
      <w:pPr>
        <w:pStyle w:val="TextBody"/>
        <w:ind w:left="-993" w:hanging="0"/>
        <w:jc w:val="right"/>
        <w:rPr>
          <w:b/>
          <w:b/>
          <w:bCs/>
          <w:i/>
          <w:i/>
          <w:iCs/>
        </w:rPr>
      </w:pPr>
      <w:r>
        <w:rPr>
          <w:b/>
          <w:bCs/>
          <w:i/>
          <w:iCs/>
        </w:rPr>
        <w:t xml:space="preserve">4 июня. </w:t>
      </w:r>
    </w:p>
    <w:p>
      <w:pPr>
        <w:pStyle w:val="TextBody"/>
        <w:ind w:left="-993" w:hanging="0"/>
        <w:rPr/>
      </w:pPr>
      <w:r>
        <w:rPr/>
        <w:tab/>
        <w:t>Заходил Нисси. Рассказывал, что получил газеты из Японии с подробностями покушения на цесаре</w:t>
        <w:softHyphen/>
        <w:t>вича. Цесаревич несколько раз посетил город инкогнито с одним офицером. Он пришел сперва в известное там место Инасса, куда офицеры и матросы приходят проводить время во время стоянок; одеваются там офицеры в японские халаты и проч. Заметили японцы, что цесаревич и вся его свита очень много пи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июня. </w:t>
      </w:r>
    </w:p>
    <w:p>
      <w:pPr>
        <w:pStyle w:val="Normal"/>
        <w:ind w:left="-993" w:hanging="0"/>
        <w:rPr>
          <w:color w:val="000000"/>
          <w:sz w:val="24"/>
        </w:rPr>
      </w:pPr>
      <w:r>
        <w:rPr>
          <w:color w:val="000000"/>
          <w:sz w:val="24"/>
        </w:rPr>
        <w:tab/>
        <w:t>Сегодня Е. В. встретил двух датчан, Jes и Schoy, которые приехали сюда на датском пароходе «Rovena» в числе 150 пассажиров с целью ознакомле</w:t>
        <w:softHyphen/>
        <w:t>ния с русской промышленностью. Е. В. пригласил их к се</w:t>
        <w:softHyphen/>
        <w:t>бе. Они рассказывали, что будто нашей царице два раза в неделю посылают из Копенгагена черный хлеб. Что Вал</w:t>
        <w:softHyphen/>
        <w:t>лийский, когда приезжает во Фреденсборг, не может жить без карт и просит короля приглашать ему богатых партнеров — волей-неволей король соглашается. Вал</w:t>
        <w:softHyphen/>
        <w:t>лийский им проигрывает, а платить ему нечем, и платит за него корол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июля. </w:t>
      </w:r>
    </w:p>
    <w:p>
      <w:pPr>
        <w:pStyle w:val="Normal"/>
        <w:ind w:left="-993" w:hanging="0"/>
        <w:rPr>
          <w:color w:val="000000"/>
          <w:sz w:val="24"/>
        </w:rPr>
      </w:pPr>
      <w:r>
        <w:rPr>
          <w:color w:val="000000"/>
          <w:sz w:val="24"/>
        </w:rPr>
        <w:tab/>
        <w:t>Завтракали у нас Вендрих и Гопфенгаузен. Говорили много о дороге, которую построил Анненков в Закаспийском крае. Есть отчет о постройке этой дороги, который если прочтешь, то ожидаешь встретить на пути этого полотна волшебные сооружения: великолепные станции, удобные гостиницы, но на деле оказывается, что все это должно только через 10 лет осуществиться, если Анненкову отпустят еще большие деньги. На самом же деле дорога в плачевном состоянии. Вендрих рассказы</w:t>
        <w:softHyphen/>
        <w:t>вает, что технический комитет по делу постройки у Ан</w:t>
        <w:softHyphen/>
        <w:t>ненкова состоял из местного жителя, какого-то Ага-оглы, который заведовал лошадьми Анненкова, а затем там находились только корреспонденты русских и ино</w:t>
        <w:softHyphen/>
        <w:t>странных газет для рекла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июля. </w:t>
      </w:r>
    </w:p>
    <w:p>
      <w:pPr>
        <w:pStyle w:val="Normal"/>
        <w:ind w:left="-993" w:hanging="0"/>
        <w:rPr>
          <w:color w:val="000000"/>
          <w:sz w:val="24"/>
        </w:rPr>
      </w:pPr>
      <w:r>
        <w:rPr>
          <w:color w:val="000000"/>
          <w:sz w:val="24"/>
        </w:rPr>
        <w:tab/>
        <w:t>Морское министерство, особенно вел. кн. Алексей, мало придают значения прибывающему флоту, очень скупятся на все расходы. Французы ожидают здесь больших оваций от русских. Морякам же было уже вну</w:t>
        <w:softHyphen/>
        <w:t>шено их слушать, а самим не говорить никаких привет</w:t>
        <w:softHyphen/>
        <w:t>стви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июля. </w:t>
      </w:r>
    </w:p>
    <w:p>
      <w:pPr>
        <w:pStyle w:val="Normal"/>
        <w:ind w:left="-993" w:hanging="0"/>
        <w:rPr/>
      </w:pPr>
      <w:r>
        <w:rPr>
          <w:color w:val="000000"/>
          <w:sz w:val="24"/>
        </w:rPr>
        <w:tab/>
        <w:t xml:space="preserve">Был Jules Zebaume, который является одним </w:t>
      </w:r>
      <w:r>
        <w:rPr>
          <w:b/>
          <w:color w:val="000000"/>
          <w:sz w:val="24"/>
        </w:rPr>
        <w:t xml:space="preserve">{155} </w:t>
      </w:r>
      <w:r>
        <w:rPr>
          <w:color w:val="000000"/>
          <w:sz w:val="24"/>
        </w:rPr>
        <w:t>из экспонентов московской французской выставки, а так</w:t>
        <w:softHyphen/>
        <w:t>же и ее устроителем. Хаос там невозможный, дело ве</w:t>
        <w:softHyphen/>
        <w:t>дется нечестно. Французы удивлялись покупкам госу</w:t>
        <w:softHyphen/>
        <w:t>даря, особенно часам с фальшивыми камнями.</w:t>
      </w:r>
    </w:p>
    <w:p>
      <w:pPr>
        <w:pStyle w:val="Normal"/>
        <w:ind w:left="-993" w:hanging="0"/>
        <w:rPr>
          <w:color w:val="000000"/>
          <w:sz w:val="24"/>
        </w:rPr>
      </w:pPr>
      <w:r>
        <w:rPr>
          <w:color w:val="000000"/>
          <w:sz w:val="24"/>
        </w:rPr>
        <w:tab/>
        <w:t>Была Львова за советом. Вчера она видела Вышнеградского, которому передала письмо Дурново. Он ей сказал, что все просьбы дворян ему так надоели, что, если будет так продолжаться, он вынужден будет за</w:t>
        <w:softHyphen/>
        <w:t>крыть Дворянский банк, так как если все эти просьбы исполнять, ему придется повеситься на крюке, так как он — министр финанс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июля. </w:t>
      </w:r>
    </w:p>
    <w:p>
      <w:pPr>
        <w:pStyle w:val="Normal"/>
        <w:ind w:left="-993" w:hanging="0"/>
        <w:rPr>
          <w:color w:val="000000"/>
          <w:sz w:val="24"/>
        </w:rPr>
      </w:pPr>
      <w:r>
        <w:rPr>
          <w:color w:val="000000"/>
          <w:sz w:val="24"/>
        </w:rPr>
        <w:tab/>
        <w:t>Утром Е. В. поехал к Гирсу, но его не ока</w:t>
        <w:softHyphen/>
        <w:t>залось, и Е. В. пошел к Шишкину, который поразил его своею тупостью. Жаконе говорит, что Шишкин — пол</w:t>
        <w:softHyphen/>
        <w:t>ное ничтожество. Moulin тоже говорит, что Шишкин глуп. Жалкое у нас Министерство иностранных де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июля. </w:t>
      </w:r>
    </w:p>
    <w:p>
      <w:pPr>
        <w:pStyle w:val="Normal"/>
        <w:ind w:left="-993" w:hanging="0"/>
        <w:rPr>
          <w:color w:val="000000"/>
          <w:sz w:val="24"/>
        </w:rPr>
      </w:pPr>
      <w:r>
        <w:rPr>
          <w:color w:val="000000"/>
          <w:sz w:val="24"/>
        </w:rPr>
        <w:tab/>
        <w:t>В Думе вечером народ желал поднести хлеб-соль Жерве, требовали, чтобы Жерве вышел к наро</w:t>
        <w:softHyphen/>
        <w:t>ду. Но Грессер остановил его, говоря, что, если он вый</w:t>
        <w:softHyphen/>
        <w:t>дет, он ни за что не ручается. Грессер телеграфировал царю, что народ больше кричит «ура», чем в коронац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августа. </w:t>
      </w:r>
    </w:p>
    <w:p>
      <w:pPr>
        <w:pStyle w:val="Normal"/>
        <w:ind w:left="-993" w:hanging="0"/>
        <w:rPr>
          <w:color w:val="000000"/>
          <w:sz w:val="24"/>
        </w:rPr>
      </w:pPr>
      <w:r>
        <w:rPr>
          <w:color w:val="000000"/>
          <w:sz w:val="24"/>
        </w:rPr>
        <w:tab/>
        <w:t>Вчера Плеве рассказывал про свой дебют, когда он докладывал покойному государю после взрыва в Зимнем дворце 5 февраля о том, как произведен был взрыв (дознание дела было ему поручено Набоко</w:t>
        <w:softHyphen/>
        <w:t>вым), что произведен он был беспаспортным мещани</w:t>
        <w:softHyphen/>
        <w:t>ном, проживавшим во дворце. Адлерберг его прервал, возразив, что это неверно. Это сильно сконфузило Пле</w:t>
        <w:softHyphen/>
        <w:t>ве, он не был в состоянии отвечать. Но в это время Гурко сказал Адлербергу, что эти слова Плеве вполне справед</w:t>
        <w:softHyphen/>
        <w:t>ливы. Это дало возможность Плеве оправиться, и он продолжал свой доклад, который был началом его тепе</w:t>
        <w:softHyphen/>
        <w:t>решней карьеры (тогда он был прокурором судебной па</w:t>
        <w:softHyphen/>
        <w:t>латы). Сидел Плеве во время этого доклада рядом с государем, против него теперешний государь, тогда на</w:t>
        <w:softHyphen/>
        <w:t>следник, около Плеве — Набоков, Гурко, а рядом с насле</w:t>
        <w:softHyphen/>
        <w:t>дником — Владимир, затем Адлерберг и друг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августа. </w:t>
      </w:r>
    </w:p>
    <w:p>
      <w:pPr>
        <w:pStyle w:val="Normal"/>
        <w:ind w:left="-993" w:hanging="0"/>
        <w:rPr/>
      </w:pPr>
      <w:r>
        <w:rPr>
          <w:color w:val="000000"/>
          <w:sz w:val="24"/>
        </w:rPr>
        <w:tab/>
        <w:t>По случаю голода было назначено соб</w:t>
        <w:softHyphen/>
        <w:t xml:space="preserve">рание в одном из уездов Саратовской губ. Предводитель нашел, что число собравшихся недостаточно, и не </w:t>
      </w:r>
      <w:r>
        <w:rPr>
          <w:b/>
          <w:color w:val="000000"/>
          <w:sz w:val="24"/>
        </w:rPr>
        <w:t xml:space="preserve">{156} </w:t>
      </w:r>
      <w:r>
        <w:rPr>
          <w:color w:val="000000"/>
          <w:sz w:val="24"/>
        </w:rPr>
        <w:t>открыл собрания. Это вызвало председателя управы на драку с предводителем. Предводитель, Панчулидзев, вы</w:t>
        <w:softHyphen/>
        <w:t>звал председателя на дуэль, но тот отказался драться, на</w:t>
        <w:softHyphen/>
        <w:t>писав, чтобы он внес раньше 70 тыс. руб. дворянских де</w:t>
        <w:softHyphen/>
        <w:t>нег, которых не оказывается в кассе. Это очень печаль</w:t>
        <w:softHyphen/>
        <w:t>ное событие, которое рассказал нам Вишняков. Вишняков говорит, что голод расположился в шахматном по</w:t>
        <w:softHyphen/>
        <w:t>рядке — в одном и том же уезде у одного помещика гро</w:t>
        <w:softHyphen/>
        <w:t>мадный урожай, а рядом, у другого, — голод. Жена сим</w:t>
        <w:softHyphen/>
        <w:t>бирского губернатора, узнав, что у нее в имении урожай, а рядом — голод, поспешила будто продать туда голодающим свой хлеб по 1 руб. 40 коп. Это возмутительно, но это не исключительный случай — все стараются взять побольше барыша, и все за счет голодающи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сентября. </w:t>
      </w:r>
    </w:p>
    <w:p>
      <w:pPr>
        <w:pStyle w:val="Normal"/>
        <w:ind w:left="-993" w:hanging="0"/>
        <w:rPr>
          <w:color w:val="000000"/>
          <w:sz w:val="24"/>
        </w:rPr>
      </w:pPr>
      <w:r>
        <w:rPr>
          <w:color w:val="000000"/>
          <w:sz w:val="24"/>
        </w:rPr>
        <w:tab/>
        <w:t>Умерла вел. кн. Александра Георгиев</w:t>
        <w:softHyphen/>
        <w:t>на. Она была несчастна с мужем: он был влюблен в Ели</w:t>
        <w:softHyphen/>
        <w:t>завету Федоровну, и она замечала эту любов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октября. </w:t>
      </w:r>
    </w:p>
    <w:p>
      <w:pPr>
        <w:pStyle w:val="Normal"/>
        <w:ind w:left="-993" w:hanging="0"/>
        <w:rPr>
          <w:color w:val="000000"/>
          <w:sz w:val="24"/>
        </w:rPr>
      </w:pPr>
      <w:r>
        <w:rPr>
          <w:color w:val="000000"/>
          <w:sz w:val="24"/>
        </w:rPr>
        <w:tab/>
        <w:t>Был Дурново. Рассказал про вопиющее дело купца Гладкова в Харькове, которого женили пьяного на публичной женщине, жившей с неким Раденом, которому она надоела. Раден, а также граф Милю</w:t>
        <w:softHyphen/>
        <w:t>тин (харьковский губернатор) были у нее шаферами. Свадьба происходила в деревне близ Харькова. Гладков и вся его семья в отчаянии, что состоялась эта позорная свадьба. Мать Гладкова с горя умира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ноября. </w:t>
      </w:r>
    </w:p>
    <w:p>
      <w:pPr>
        <w:pStyle w:val="Normal"/>
        <w:ind w:left="-993" w:hanging="0"/>
        <w:rPr>
          <w:color w:val="000000"/>
          <w:sz w:val="24"/>
        </w:rPr>
      </w:pPr>
      <w:r>
        <w:rPr>
          <w:color w:val="000000"/>
          <w:sz w:val="24"/>
        </w:rPr>
        <w:tab/>
        <w:t>Слушала, как сегодня директор реального училища в Выборге Гавр. Ив. Сербулов рассказывал, Е. В. про финляндские порядки, как там не гр. Гейден генерал-губернатор, а его жена, которая вместо него присутству</w:t>
        <w:softHyphen/>
        <w:t>ет на заседаниях по школьным вопросам. Горе тому, кто не исполнит ее требования, т.е. не возьмет к себе в учи</w:t>
        <w:softHyphen/>
        <w:t>теля ее протеже и т.д., под предлогом, что нельзя просто изгнать не повинного ни в чем человека, чтобы взять на его место другого. Графиня никогда не забудет, что ее просьбу-приказание не исполнили, и тогда не исполнив</w:t>
        <w:softHyphen/>
        <w:t>шему ее приходится даже выехать из кра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ноября. </w:t>
      </w:r>
    </w:p>
    <w:p>
      <w:pPr>
        <w:pStyle w:val="Normal"/>
        <w:ind w:left="-993" w:hanging="0"/>
        <w:rPr/>
      </w:pPr>
      <w:r>
        <w:rPr>
          <w:color w:val="000000"/>
          <w:sz w:val="24"/>
        </w:rPr>
        <w:tab/>
        <w:t>Жаконе готовит серьезную статью, в ко</w:t>
        <w:softHyphen/>
        <w:t xml:space="preserve">торой будет изложена полная биография Ив. Ал-ча: его игра на бирже с помощью Гравенгофа, его неудачные займы, вообще вся его темная закулисная сторона. Он </w:t>
      </w:r>
      <w:r>
        <w:rPr>
          <w:b/>
          <w:color w:val="000000"/>
          <w:sz w:val="24"/>
        </w:rPr>
        <w:t xml:space="preserve">{157} </w:t>
      </w:r>
      <w:r>
        <w:rPr>
          <w:color w:val="000000"/>
          <w:sz w:val="24"/>
        </w:rPr>
        <w:t>говорил, что писали царю в Копенгаген, что его министр финансов, ведая о понижении и повышении бумаг, са</w:t>
        <w:softHyphen/>
        <w:t>мым бесстыдным образом пользуется этими сведениями для себя лич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ноября. </w:t>
      </w:r>
    </w:p>
    <w:p>
      <w:pPr>
        <w:pStyle w:val="Normal"/>
        <w:ind w:left="-993" w:hanging="0"/>
        <w:rPr>
          <w:color w:val="000000"/>
          <w:sz w:val="24"/>
        </w:rPr>
      </w:pPr>
      <w:r>
        <w:rPr>
          <w:color w:val="000000"/>
          <w:sz w:val="24"/>
        </w:rPr>
        <w:tab/>
        <w:t>Сегодня говорили нам про столкновение Вышнеградского с Филипповым. Про это все открыто говорят в контроле. Филиппов сделал Вышнеградскому запрос, куда употреблен весь последний заем. Получил ответ, что не его дело. Тогда он написал вторую бумагу, где доказывал, что законно спросил. Тогда отвечали, что заем пошел на биржевую игру, т.е. на покупку и продажу бумаг, стоящих низко, но которые должны были пони</w:t>
        <w:softHyphen/>
        <w:t>зиться, и что вся эта операция принесла доход. Как это недостойно, что наш министр финансов занимается та</w:t>
        <w:softHyphen/>
        <w:t>кой гнусной вещью, что и было поставлено ему на вид контролером и сказано, что эта операция могла иметь и другие последствия, чем те, которых он ожид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ноября. </w:t>
      </w:r>
    </w:p>
    <w:p>
      <w:pPr>
        <w:pStyle w:val="Normal"/>
        <w:ind w:left="-993" w:hanging="0"/>
        <w:rPr>
          <w:color w:val="000000"/>
          <w:sz w:val="24"/>
        </w:rPr>
      </w:pPr>
      <w:r>
        <w:rPr>
          <w:color w:val="000000"/>
          <w:sz w:val="24"/>
        </w:rPr>
        <w:tab/>
        <w:t>Нам рассказывали, почему Ротшильд не хочет иметь финансовые дела с Россией. Говорили, что те 300 человек самых солидных и богатых англичан, ко</w:t>
        <w:softHyphen/>
        <w:t>торые подали в прошлом году петицию нашему госу</w:t>
        <w:softHyphen/>
        <w:t>дарю, прося его не притеснять евреев (их петиция не бы</w:t>
        <w:softHyphen/>
        <w:t>ла уважена), находятся вкладчиками больших денежных сумм у Ротшильда; и они ему объявили, что, если он бу</w:t>
        <w:softHyphen/>
        <w:t>дет иметь финансовые дела с Россией, они у него возьмут все свои деньг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ноября. </w:t>
      </w:r>
    </w:p>
    <w:p>
      <w:pPr>
        <w:pStyle w:val="Normal"/>
        <w:ind w:left="-993" w:hanging="0"/>
        <w:rPr>
          <w:color w:val="000000"/>
          <w:sz w:val="24"/>
        </w:rPr>
      </w:pPr>
      <w:r>
        <w:rPr>
          <w:color w:val="000000"/>
          <w:sz w:val="24"/>
        </w:rPr>
        <w:tab/>
        <w:t>Слышишь постоянно отовсюду рассказы весьма прискорбные. Так, казанский губернатор издает циркуляры-советы варить кашу из кукурузы и чечевицы, которых нет в Казани, и есть с маслом вместо хлеба. Вятский губернатор запрещает вывозить хлеб из одной волости в другую и продавать его в другие волости. Курский губернатор в том же роде чудит. Красный Крест, по общим отзывам, действует недобросовестно — ворует. Везде злоупотребления. Отовсюду отзывы, что народ голодает серьезно. В Тамбове губернатор Ракосовский стрелял в народ, который пошел разбивать по</w:t>
        <w:softHyphen/>
        <w:t>мещичьи амбары, и многие были убиты и ранены. Вот вести, которые пришлось узнать в один день. Вчера Дур</w:t>
        <w:softHyphen/>
        <w:t>ново был у царя, которому не все говорят, и уехал от не</w:t>
        <w:softHyphen/>
        <w:t>го успокоенный.</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158}</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1 ноября. </w:t>
      </w:r>
    </w:p>
    <w:p>
      <w:pPr>
        <w:pStyle w:val="Normal"/>
        <w:ind w:left="-993" w:hanging="0"/>
        <w:rPr>
          <w:color w:val="000000"/>
          <w:sz w:val="24"/>
        </w:rPr>
      </w:pPr>
      <w:r>
        <w:rPr>
          <w:color w:val="000000"/>
          <w:sz w:val="24"/>
        </w:rPr>
        <w:tab/>
        <w:t>Вишняков сказал про Ракосовского, что это все выдумка, что он войска не посылал против крестьян, а только силой выгнал их на работу, от кото</w:t>
        <w:softHyphen/>
        <w:t>рой они отказывались.</w:t>
      </w:r>
    </w:p>
    <w:p>
      <w:pPr>
        <w:pStyle w:val="Normal"/>
        <w:ind w:left="-993" w:hanging="0"/>
        <w:rPr>
          <w:color w:val="000000"/>
          <w:sz w:val="24"/>
        </w:rPr>
      </w:pPr>
      <w:r>
        <w:rPr>
          <w:color w:val="000000"/>
          <w:sz w:val="24"/>
        </w:rPr>
        <w:tab/>
        <w:t>Напечатано сегодня, что учреждается Комитет но ру</w:t>
        <w:softHyphen/>
        <w:t>ководству общественными работами для голодающих. Председатель — Абаза, члены — Дурново, Вышнеградский, Островский и Анненков, делопроизводитель — Витте.</w:t>
      </w:r>
    </w:p>
    <w:p>
      <w:pPr>
        <w:pStyle w:val="Normal"/>
        <w:ind w:left="-993" w:hanging="0"/>
        <w:rPr>
          <w:color w:val="000000"/>
          <w:sz w:val="24"/>
        </w:rPr>
      </w:pPr>
      <w:r>
        <w:rPr>
          <w:color w:val="000000"/>
          <w:sz w:val="24"/>
        </w:rPr>
        <w:tab/>
        <w:t>Баранов сравнивает теперешнее положение России с военным положением. Отчасти похоже. Чувствуется что-то тяжелое, гнетущее, как будто ждешь катастрофы. Говорили нам, что царь вернулся в разъяренном на</w:t>
        <w:softHyphen/>
        <w:t>строении. При встрече был любезен только с Дурново и Вышнеградским, с Гюббенетом — очень холоден.</w:t>
      </w:r>
    </w:p>
    <w:p>
      <w:pPr>
        <w:pStyle w:val="Normal"/>
        <w:ind w:left="-993" w:hanging="0"/>
        <w:rPr/>
      </w:pPr>
      <w:r>
        <w:rPr>
          <w:color w:val="000000"/>
          <w:sz w:val="24"/>
        </w:rPr>
        <w:tab/>
        <w:t>Монтеверде говорил, что Москва чрезвычайно недо</w:t>
        <w:softHyphen/>
        <w:t xml:space="preserve">вольна своим генерал-губернатором </w:t>
      </w:r>
      <w:r>
        <w:rPr>
          <w:i/>
          <w:iCs/>
          <w:color w:val="000000"/>
        </w:rPr>
        <w:t>(вел. кн. Сергей Александрович –ldn-knigi)</w:t>
      </w:r>
      <w:r>
        <w:rPr>
          <w:color w:val="000000"/>
          <w:sz w:val="24"/>
        </w:rPr>
        <w:t>. Когда дворяне собрались подписать поздравительную депешу царю 28 октября, в день его серебряной свадьбы, долго ожида</w:t>
        <w:softHyphen/>
        <w:t>ли они вел. князя. Наконец предводитель дворянства по</w:t>
        <w:softHyphen/>
        <w:t>ехал к нему сказать, что его ждут, но получил ответ, что он сидит в ванне и не приедет. Когда он вернулся к дворянам с этой новостью — все были возмущены и под</w:t>
        <w:softHyphen/>
        <w:t>няли его на смех. Это прискорбно, что он так себя ве</w:t>
        <w:softHyphen/>
        <w:t>дет, — с Москвой шутить нельз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ноября. </w:t>
      </w:r>
    </w:p>
    <w:p>
      <w:pPr>
        <w:pStyle w:val="Normal"/>
        <w:ind w:left="-993" w:hanging="0"/>
        <w:rPr>
          <w:color w:val="000000"/>
          <w:sz w:val="24"/>
        </w:rPr>
      </w:pPr>
      <w:r>
        <w:rPr>
          <w:color w:val="000000"/>
          <w:sz w:val="24"/>
        </w:rPr>
        <w:tab/>
        <w:t>Сегодня опубликовано о назначении це</w:t>
        <w:softHyphen/>
        <w:t>саревича в благотворительную комиссию председателем, а затем об учреждении самой комиссии, цель которой усилить благотворительность. Цель, недостойная прави</w:t>
        <w:softHyphen/>
        <w:t>тельства, так как сказано «частная благотворительность», точно у правительства денег нет. Членами комиссии назначены Кауфман, Дурново, Победоносцев, Ост</w:t>
        <w:softHyphen/>
        <w:t>ровский, делопроизводителем — Плеве. Скальковский сказал, что при таких комиссиях, которые неоднократно создавались в былые годы, ни один министр внутренних дел не остался на месте, каждого прогоняли, а теперь че</w:t>
        <w:softHyphen/>
        <w:t>ред за Дурнов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ноября. </w:t>
      </w:r>
    </w:p>
    <w:p>
      <w:pPr>
        <w:pStyle w:val="Normal"/>
        <w:ind w:left="-993" w:hanging="0"/>
        <w:rPr/>
      </w:pPr>
      <w:r>
        <w:rPr>
          <w:color w:val="000000"/>
          <w:sz w:val="24"/>
        </w:rPr>
        <w:tab/>
        <w:t>Слышала сегодня, что царь уволил Гюббенета, но оказалось, что это неверно. Напротив, царь прислал Гюббенету записку, что доволен своим по</w:t>
        <w:softHyphen/>
        <w:t xml:space="preserve">ездом. Во время пути царя Гюббенет получил депешу, </w:t>
      </w:r>
      <w:r>
        <w:rPr>
          <w:b/>
          <w:color w:val="000000"/>
          <w:sz w:val="24"/>
        </w:rPr>
        <w:t xml:space="preserve">{159} </w:t>
      </w:r>
      <w:r>
        <w:rPr>
          <w:color w:val="000000"/>
          <w:sz w:val="24"/>
        </w:rPr>
        <w:t>нельзя ли ускорить на 3 часа приезд в Гатчину. Он умолял депешей не изменять маршрута, что ускорение возможно лишь на Николаевской дороге, что и было осу</w:t>
        <w:softHyphen/>
        <w:t>ществлено, но, несмотря на благополучный переезд, все-таки переехали через 5 солдат, которые стояли на линии, так как многие, по случаю утомления, ложились спать на рельсы. Таким образом и переехали через ни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ноября. </w:t>
      </w:r>
    </w:p>
    <w:p>
      <w:pPr>
        <w:pStyle w:val="Normal"/>
        <w:ind w:left="-993" w:hanging="0"/>
        <w:rPr>
          <w:color w:val="000000"/>
          <w:sz w:val="24"/>
        </w:rPr>
      </w:pPr>
      <w:r>
        <w:rPr>
          <w:color w:val="000000"/>
          <w:sz w:val="24"/>
        </w:rPr>
        <w:tab/>
        <w:t>Жена Косыча пишет из Саратова, что у них бедствие большое — не дают отсюда денег. Чтобы засеять поля яровые, надо 5 млн. руб., а дают только 1 млн. Здесь выражают надежду, что комитет для общественных работ поможет голодным — предполагается дать работу 800 тыс. людей, но об этом все еще только говорят.</w:t>
      </w:r>
    </w:p>
    <w:p>
      <w:pPr>
        <w:pStyle w:val="Normal"/>
        <w:ind w:left="-993" w:hanging="0"/>
        <w:rPr/>
      </w:pPr>
      <w:r>
        <w:rPr>
          <w:color w:val="000000"/>
          <w:sz w:val="24"/>
        </w:rPr>
        <w:tab/>
        <w:t>Лотерею для голодающих все ругают, находят, что мизерно ее допустить. Невольно при всем этом вспоми</w:t>
        <w:softHyphen/>
        <w:t xml:space="preserve">наешь слова, сказанные депутатом Рихтером в палате в Берлине по поводу голода в России, что это — «колосс на глиняных ногах» </w:t>
      </w:r>
      <w:r>
        <w:rPr>
          <w:i/>
          <w:iCs/>
          <w:color w:val="000000"/>
        </w:rPr>
        <w:t>(это в 1891 г.! – ldn-knigi)</w:t>
      </w:r>
      <w:r>
        <w:rPr>
          <w:color w:val="000000"/>
          <w:sz w:val="24"/>
        </w:rPr>
        <w:t>. Этому выражению все французы аплодирова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ноября. </w:t>
      </w:r>
    </w:p>
    <w:p>
      <w:pPr>
        <w:pStyle w:val="Normal"/>
        <w:ind w:left="-993" w:hanging="0"/>
        <w:rPr>
          <w:color w:val="000000"/>
          <w:sz w:val="24"/>
        </w:rPr>
      </w:pPr>
      <w:r>
        <w:rPr>
          <w:color w:val="000000"/>
          <w:sz w:val="24"/>
        </w:rPr>
        <w:tab/>
        <w:t>Петров был сегодня в Гатчине благода</w:t>
        <w:softHyphen/>
        <w:t>рить царя за полученный чин. Конечно, рассказывал про стереотипный вопрос, который царь предлагает: зачем представляется, давно ли на этом месте, где раньше на</w:t>
        <w:softHyphen/>
        <w:t>чал службу и где еще был до этого места. И всем одно и то же. Выглядит царь мрачным, похудел, землистый цвет лица, до сей минуты еще конфузится и совсем не наход</w:t>
        <w:softHyphen/>
        <w:t>чив. Всех принимает он в бильярдной комнат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ноября. </w:t>
      </w:r>
    </w:p>
    <w:p>
      <w:pPr>
        <w:pStyle w:val="Normal"/>
        <w:ind w:left="-993" w:hanging="0"/>
        <w:rPr>
          <w:color w:val="000000"/>
          <w:sz w:val="24"/>
        </w:rPr>
      </w:pPr>
      <w:r>
        <w:rPr>
          <w:color w:val="000000"/>
          <w:sz w:val="24"/>
        </w:rPr>
        <w:tab/>
        <w:t>Рассказывают, что было покушение сде</w:t>
        <w:softHyphen/>
        <w:t>лать крушение царского поезда во время следования его из Крыма. Развинтили 12 болтов, но офицер Тамбовско</w:t>
        <w:softHyphen/>
        <w:t>го или Пензенского полка заметил вовремя и остановил поезд. Это — выдумка, но записываю ее потому, что бы</w:t>
        <w:softHyphen/>
        <w:t>ло время, когда все выдумывали, а затем незаметно мно</w:t>
        <w:softHyphen/>
        <w:t>гие из выдумок привели в исполнение злые люди, кото</w:t>
        <w:softHyphen/>
        <w:t>рые раньше эти выдумки распуска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декабря. </w:t>
      </w:r>
    </w:p>
    <w:p>
      <w:pPr>
        <w:pStyle w:val="Normal"/>
        <w:ind w:left="-993" w:hanging="0"/>
        <w:rPr/>
      </w:pPr>
      <w:r>
        <w:rPr>
          <w:color w:val="000000"/>
          <w:sz w:val="24"/>
        </w:rPr>
        <w:tab/>
        <w:t>Рассказывали нам, будто 60 тыс. рабочих двинулись в Петербург на заработки, что Грессер призы</w:t>
        <w:softHyphen/>
        <w:t xml:space="preserve">вал дворников — узнать у них, можно ли в их домах </w:t>
      </w:r>
      <w:r>
        <w:rPr>
          <w:b/>
          <w:color w:val="000000"/>
          <w:sz w:val="24"/>
        </w:rPr>
        <w:t xml:space="preserve">{160} </w:t>
      </w:r>
      <w:r>
        <w:rPr>
          <w:color w:val="000000"/>
          <w:sz w:val="24"/>
        </w:rPr>
        <w:t>поместить хотя бы по одному человеку. Говорила это нам Маркевич.</w:t>
      </w:r>
    </w:p>
    <w:p>
      <w:pPr>
        <w:pStyle w:val="Normal"/>
        <w:ind w:left="-993" w:hanging="0"/>
        <w:rPr>
          <w:color w:val="000000"/>
          <w:sz w:val="24"/>
        </w:rPr>
      </w:pPr>
      <w:r>
        <w:rPr>
          <w:color w:val="000000"/>
          <w:sz w:val="24"/>
        </w:rPr>
        <w:tab/>
        <w:t>Теперь говорят, что уже с мая месяца было известно Дурново о голоде, что он должен был требовать от Вышнеградского запрета вывозить рожь, что Дурново больше виноват, чем министр финансов. Верховский ска</w:t>
        <w:softHyphen/>
        <w:t>зал, что пшеницу только тогда запретили вывозить, ког</w:t>
        <w:softHyphen/>
        <w:t>да Абаза продал свою за хорошую цену.</w:t>
      </w:r>
    </w:p>
    <w:p>
      <w:pPr>
        <w:pStyle w:val="Normal"/>
        <w:ind w:left="-993" w:hanging="0"/>
        <w:rPr>
          <w:color w:val="000000"/>
          <w:sz w:val="24"/>
        </w:rPr>
      </w:pPr>
      <w:r>
        <w:rPr>
          <w:color w:val="000000"/>
          <w:sz w:val="24"/>
        </w:rPr>
        <w:tab/>
        <w:t>Рассказывают, что в Симбирской губ. все дети помер</w:t>
        <w:softHyphen/>
        <w:t>ли от голода; туда послали детские платья и все вер</w:t>
        <w:softHyphen/>
        <w:t>нули — не на кого было их надеть. Возмущение всюду растет страш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декабря. </w:t>
      </w:r>
    </w:p>
    <w:p>
      <w:pPr>
        <w:pStyle w:val="Normal"/>
        <w:ind w:left="-993" w:hanging="0"/>
        <w:rPr>
          <w:color w:val="000000"/>
          <w:sz w:val="24"/>
        </w:rPr>
      </w:pPr>
      <w:r>
        <w:rPr>
          <w:color w:val="000000"/>
          <w:sz w:val="24"/>
        </w:rPr>
        <w:tab/>
        <w:t>В орловском Красном Кресте обнаруже</w:t>
        <w:softHyphen/>
        <w:t>на растрата 20 тыс. руб., но об этом не будут публико</w:t>
        <w:softHyphen/>
        <w:t>вать.</w:t>
      </w:r>
    </w:p>
    <w:p>
      <w:pPr>
        <w:pStyle w:val="Normal"/>
        <w:ind w:left="-993" w:hanging="0"/>
        <w:rPr/>
      </w:pPr>
      <w:r>
        <w:rPr>
          <w:color w:val="000000"/>
          <w:sz w:val="24"/>
        </w:rPr>
        <w:tab/>
        <w:t>Рассказывали, что Черевина кто-то спросил, знает ли он Плеве. Он ответил, что знал, когда он был не фон Плеве, а просто Плеве. Видно, что теперь Плеве задался мыслью провести себя повыше coûte que coûte (</w:t>
      </w:r>
      <w:r>
        <w:rPr>
          <w:color w:val="000000"/>
          <w:szCs w:val="16"/>
        </w:rPr>
        <w:t xml:space="preserve">Во что бы то ни стало </w:t>
      </w:r>
      <w:r>
        <w:rPr>
          <w:i/>
          <w:iCs/>
          <w:color w:val="000000"/>
          <w:szCs w:val="16"/>
        </w:rPr>
        <w:t>(франц.).</w:t>
      </w:r>
      <w:r>
        <w:rPr>
          <w:color w:val="000000"/>
          <w:szCs w:val="16"/>
        </w:rPr>
        <w:t>)</w:t>
      </w:r>
      <w:r>
        <w:rPr>
          <w:color w:val="000000"/>
          <w:sz w:val="24"/>
        </w:rPr>
        <w:t>. Он ловок, хитер, умен и несомненно успе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декабря. </w:t>
      </w:r>
    </w:p>
    <w:p>
      <w:pPr>
        <w:pStyle w:val="Normal"/>
        <w:ind w:left="-993" w:hanging="0"/>
        <w:rPr>
          <w:color w:val="000000"/>
          <w:sz w:val="24"/>
        </w:rPr>
      </w:pPr>
      <w:r>
        <w:rPr>
          <w:color w:val="000000"/>
          <w:sz w:val="24"/>
        </w:rPr>
        <w:tab/>
        <w:t>Сегодня Самойлович рассказывал про вел. кн. Сергея Александровича (говорил про него в Де</w:t>
        <w:softHyphen/>
        <w:t>партаменте мануфактур Найденов), что в Москве все им возмущены, городской голова Алексеев совсем с ним разошелся. Вел. князь приказал, как в Петербурге, в известные часы дня по улицам не ездить, вследствие то</w:t>
        <w:softHyphen/>
        <w:t>го, что однажды его экипаж не мог проехать. Алексеев приехал к нему доказать, что в Москве это немыслимо. Он рассвирепел, и кончилось полной размолвкой.</w:t>
      </w:r>
    </w:p>
    <w:p>
      <w:pPr>
        <w:pStyle w:val="Normal"/>
        <w:ind w:left="-993" w:hanging="0"/>
        <w:rPr/>
      </w:pPr>
      <w:r>
        <w:rPr>
          <w:color w:val="000000"/>
          <w:sz w:val="24"/>
        </w:rPr>
        <w:t>Еще Кутайсов говорил, что в Москве устроились ска</w:t>
        <w:softHyphen/>
        <w:t>чки. Вел. князь выразил сочувствие этой затее, сам назна</w:t>
        <w:softHyphen/>
        <w:t xml:space="preserve">чил скачки в час дня, обещал приехать, но явился только к 4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 когда стемнело. Ожидавшая публика встретила его свистками, так как скачки начались только по его приезде. Рассказов о всех безобразиях вел. князя очень много. Он не мог жить в Кремле из-за того, что его бес</w:t>
        <w:softHyphen/>
        <w:t>покоили колокола и проч.</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декабря. </w:t>
      </w:r>
    </w:p>
    <w:p>
      <w:pPr>
        <w:pStyle w:val="Normal"/>
        <w:ind w:left="-993" w:hanging="0"/>
        <w:rPr/>
      </w:pPr>
      <w:r>
        <w:rPr>
          <w:color w:val="000000"/>
          <w:sz w:val="24"/>
        </w:rPr>
        <w:tab/>
        <w:t xml:space="preserve">Сейчас был Кутайсов. Вернулся вчера вечером из командировки в Тобольскую, Пермскую и </w:t>
      </w:r>
      <w:r>
        <w:rPr>
          <w:b/>
          <w:color w:val="000000"/>
          <w:sz w:val="24"/>
        </w:rPr>
        <w:t xml:space="preserve">{161} </w:t>
      </w:r>
      <w:r>
        <w:rPr>
          <w:color w:val="000000"/>
          <w:sz w:val="24"/>
        </w:rPr>
        <w:t>Оренбургскую губ. Рассказывает ужасы, возмущен всем, что происходит и здесь и там. Отсюда распоряжения за</w:t>
        <w:softHyphen/>
        <w:t>медляются, или совсем на запросы не получается ответа, там же губернаторы бездействуют, а работают и крадут вместе с тем крестьянские чиновники. В Ялуторовске от</w:t>
        <w:softHyphen/>
        <w:t>чаянное положение — настоящий голод. В некоторых местностях били чиновников, ругают царя. Кутайсова мнение, что грабить начнут скоро, были уже поползнове</w:t>
        <w:softHyphen/>
        <w:t>ния. Кутайсов говорит, что из 65 млн. по крайней мере 30 или украдено, или пропали вследствие глупых распоря</w:t>
        <w:softHyphen/>
        <w:t>жений.</w:t>
      </w:r>
    </w:p>
    <w:p>
      <w:pPr>
        <w:pStyle w:val="Normal"/>
        <w:ind w:left="-993" w:hanging="0"/>
        <w:rPr>
          <w:color w:val="000000"/>
          <w:sz w:val="24"/>
        </w:rPr>
      </w:pPr>
      <w:r>
        <w:rPr>
          <w:color w:val="000000"/>
          <w:sz w:val="24"/>
        </w:rPr>
        <w:tab/>
        <w:t>Вел. кн. Владимир просился в Москву, так как вел. кн. Сергеем там недовольны, на что царь отвечал: «Ты у меня такой, брат, что я тебя должен держать при себе. Так тебе лучш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декабря. </w:t>
      </w:r>
    </w:p>
    <w:p>
      <w:pPr>
        <w:pStyle w:val="Normal"/>
        <w:ind w:left="-993" w:hanging="0"/>
        <w:rPr>
          <w:color w:val="000000"/>
          <w:sz w:val="24"/>
        </w:rPr>
      </w:pPr>
      <w:r>
        <w:rPr>
          <w:color w:val="000000"/>
          <w:sz w:val="24"/>
        </w:rPr>
        <w:tab/>
        <w:t>Был сегодня С. Морозов из Москвы. Генерал-губернатор очень бесцеремонно обошелся с мо</w:t>
        <w:softHyphen/>
        <w:t>сковскими аристократками — заставил их ехать по всем купцам за пожертвованиями в пользу голодающих. Всем этим дамам купцы, недолюбливая вел. кн. Сергея, ничего не жертвовали, провожали их с обещаниями, что пришлют свою лепту, но мало кто из них ее посл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декабря. </w:t>
      </w:r>
    </w:p>
    <w:p>
      <w:pPr>
        <w:pStyle w:val="Normal"/>
        <w:ind w:left="-993" w:hanging="0"/>
        <w:rPr>
          <w:color w:val="000000"/>
          <w:sz w:val="24"/>
        </w:rPr>
      </w:pPr>
      <w:r>
        <w:rPr>
          <w:color w:val="000000"/>
          <w:sz w:val="24"/>
        </w:rPr>
        <w:tab/>
        <w:t>Е. В. вспомнил, что Александр II подпи</w:t>
        <w:softHyphen/>
        <w:t>сал конституцию 26 февраля 1881 года. В ней было сказа</w:t>
        <w:softHyphen/>
        <w:t>но, чтобы были введены сведущие люди из разных ве</w:t>
        <w:softHyphen/>
        <w:t>домств и разных профессий в Гос. совет, а также предпо</w:t>
        <w:softHyphen/>
        <w:t>лагалось образовать несколько комиссий для обсужде</w:t>
        <w:softHyphen/>
        <w:t>ния важных вопросов с участием сведущих людей, но за</w:t>
        <w:softHyphen/>
        <w:t>тем — 1 марта, и все было предано забвению. Вишняков сказал, что он тоже читал конституцию, что Барыков тогда ее писал, а Заика переписывал, так как Заика всюду старается вмешаться.</w:t>
      </w:r>
    </w:p>
    <w:p>
      <w:pPr>
        <w:pStyle w:val="Normal"/>
        <w:ind w:left="-993" w:hanging="0"/>
        <w:rPr>
          <w:color w:val="000000"/>
          <w:sz w:val="24"/>
        </w:rPr>
      </w:pPr>
      <w:r>
        <w:rPr>
          <w:color w:val="000000"/>
          <w:sz w:val="24"/>
        </w:rPr>
        <w:tab/>
        <w:t>Говорили с Е. В. об Андрее Николаевиче Муравьеве.</w:t>
      </w:r>
    </w:p>
    <w:p>
      <w:pPr>
        <w:pStyle w:val="Normal"/>
        <w:ind w:left="-993" w:hanging="0"/>
        <w:rPr>
          <w:color w:val="000000"/>
          <w:sz w:val="24"/>
        </w:rPr>
      </w:pPr>
      <w:r>
        <w:rPr>
          <w:color w:val="000000"/>
          <w:sz w:val="24"/>
        </w:rPr>
        <w:tab/>
        <w:t>Е. В. сказал, что Муравьев развратил Мещерского и Мо</w:t>
        <w:softHyphen/>
        <w:t>солова, которые затем развратили пол-Петербурга своей постыдной страсть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декабря. </w:t>
      </w:r>
    </w:p>
    <w:p>
      <w:pPr>
        <w:pStyle w:val="Normal"/>
        <w:ind w:left="-993" w:hanging="0"/>
        <w:rPr/>
      </w:pPr>
      <w:r>
        <w:rPr>
          <w:color w:val="000000"/>
          <w:sz w:val="24"/>
        </w:rPr>
        <w:tab/>
        <w:t>Афиноген Орлов рассказывал про по</w:t>
        <w:softHyphen/>
        <w:t xml:space="preserve">койного вел. кн. Николая Николаевича. Сперва жена влияла на него, но, утратив женственность, занявшись сперва игуменьей Митрофанией и устройством с ней Покровской общины, затем коровами и курами, всегда </w:t>
      </w:r>
      <w:r>
        <w:rPr>
          <w:b/>
          <w:color w:val="000000"/>
          <w:sz w:val="24"/>
        </w:rPr>
        <w:t xml:space="preserve">{162} </w:t>
      </w:r>
      <w:r>
        <w:rPr>
          <w:color w:val="000000"/>
          <w:sz w:val="24"/>
        </w:rPr>
        <w:t>грязная, в шерстяных чулках, — она его отвратила. За</w:t>
        <w:softHyphen/>
        <w:t>тем и она увлеклась своим попом, который обкрадывал ее. Она в Киеве получала 17</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тыс. в месяц, двора не име</w:t>
        <w:softHyphen/>
        <w:t>ла, за столом ей служил грязный швейцар, который и дверь отворял гостям, обстановка была мизерная. На столе стоял графин с пробкой из бутылки. Все деньги шли к поп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декабря. </w:t>
      </w:r>
    </w:p>
    <w:p>
      <w:pPr>
        <w:pStyle w:val="Normal"/>
        <w:ind w:left="-993" w:hanging="0"/>
        <w:rPr>
          <w:color w:val="000000"/>
          <w:sz w:val="24"/>
        </w:rPr>
      </w:pPr>
      <w:r>
        <w:rPr>
          <w:color w:val="000000"/>
          <w:sz w:val="24"/>
        </w:rPr>
        <w:tab/>
        <w:t>Батьянов рассказывал про туркестан</w:t>
        <w:softHyphen/>
        <w:t>ского генерал-губернатора Вревского. Когда этот рас</w:t>
        <w:softHyphen/>
        <w:t>слабленный на ноги генерал туда ехал, он спросил Церпицкого, красивы ли там женщины и есть ли там спаржа. Больше никаких вопросов не подумал сделать. Вот образ</w:t>
        <w:softHyphen/>
        <w:t>чики власте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декабря. </w:t>
      </w:r>
    </w:p>
    <w:p>
      <w:pPr>
        <w:pStyle w:val="Normal"/>
        <w:ind w:left="-993" w:hanging="0"/>
        <w:rPr>
          <w:color w:val="000000"/>
          <w:sz w:val="24"/>
        </w:rPr>
      </w:pPr>
      <w:r>
        <w:rPr>
          <w:color w:val="000000"/>
          <w:sz w:val="24"/>
        </w:rPr>
        <w:tab/>
        <w:t>Новая выдумка Анненкова. Он приду</w:t>
        <w:softHyphen/>
        <w:t>мал работу голодным — будет разбивать их руками лед на Волге, а когда разобьют лед, то пойдут пароходы по Волге подвозить хлеб в голодные губернии!!</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993" w:hanging="0"/>
        <w:rPr>
          <w:color w:val="000000"/>
          <w:sz w:val="24"/>
          <w:szCs w:val="10"/>
        </w:rPr>
      </w:pPr>
      <w:r>
        <w:rPr>
          <w:color w:val="000000"/>
          <w:sz w:val="24"/>
          <w:szCs w:val="10"/>
        </w:rPr>
      </w:r>
    </w:p>
    <w:p>
      <w:pPr>
        <w:pStyle w:val="Normal"/>
        <w:ind w:left="-993" w:hanging="0"/>
        <w:rPr>
          <w:b/>
          <w:b/>
          <w:color w:val="000000"/>
          <w:sz w:val="24"/>
          <w:szCs w:val="48"/>
        </w:rPr>
      </w:pPr>
      <w:r>
        <w:rPr>
          <w:b/>
          <w:color w:val="000000"/>
          <w:sz w:val="24"/>
          <w:szCs w:val="48"/>
        </w:rPr>
        <w:t>{163}</w:t>
      </w:r>
    </w:p>
    <w:p>
      <w:pPr>
        <w:pStyle w:val="Normal"/>
        <w:ind w:left="-993" w:hanging="0"/>
        <w:rPr>
          <w:b/>
          <w:b/>
          <w:color w:val="000000"/>
          <w:sz w:val="24"/>
          <w:szCs w:val="48"/>
          <w:u w:val="single"/>
        </w:rPr>
      </w:pPr>
      <w:r>
        <w:rPr>
          <w:b/>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jc w:val="center"/>
        <w:rPr>
          <w:color w:val="000000"/>
          <w:sz w:val="44"/>
        </w:rPr>
      </w:pPr>
      <w:r>
        <w:rPr>
          <w:color w:val="000000"/>
          <w:sz w:val="44"/>
          <w:szCs w:val="48"/>
        </w:rPr>
        <w:t>1892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января. </w:t>
      </w:r>
    </w:p>
    <w:p>
      <w:pPr>
        <w:pStyle w:val="Normal"/>
        <w:ind w:left="-993" w:hanging="0"/>
        <w:rPr>
          <w:color w:val="000000"/>
          <w:sz w:val="24"/>
        </w:rPr>
      </w:pPr>
      <w:r>
        <w:rPr>
          <w:color w:val="000000"/>
          <w:sz w:val="24"/>
        </w:rPr>
        <w:tab/>
        <w:t>Кутепов говорил, что из государя можно выкроить всю его семью — такой он толстый, и еще ос</w:t>
        <w:softHyphen/>
        <w:t>танутся куск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января. </w:t>
      </w:r>
    </w:p>
    <w:p>
      <w:pPr>
        <w:pStyle w:val="Normal"/>
        <w:ind w:left="-993" w:hanging="0"/>
        <w:rPr>
          <w:color w:val="000000"/>
          <w:sz w:val="24"/>
        </w:rPr>
      </w:pPr>
      <w:r>
        <w:rPr>
          <w:color w:val="000000"/>
          <w:sz w:val="24"/>
        </w:rPr>
        <w:tab/>
        <w:t>12 января в 12 часов ночи умер вел. кн. Константин Николаевич. Много он пережил тяжелого в своей жизни. Сегодня у нас говорили, что лучшие люди царствования Александра II были приближенные Константина Николаевича: Толстой, Рейтерн, Головнин и др.</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января. </w:t>
      </w:r>
    </w:p>
    <w:p>
      <w:pPr>
        <w:pStyle w:val="Normal"/>
        <w:ind w:left="-993" w:hanging="0"/>
        <w:rPr>
          <w:color w:val="000000"/>
          <w:sz w:val="24"/>
        </w:rPr>
      </w:pPr>
      <w:r>
        <w:rPr>
          <w:color w:val="000000"/>
          <w:sz w:val="24"/>
        </w:rPr>
        <w:tab/>
        <w:t>Когда Марков ушел из министерства, го</w:t>
        <w:softHyphen/>
        <w:t>сударь сказал, что был только один честный инженер — Марков, и того сумели спусти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января. </w:t>
      </w:r>
    </w:p>
    <w:p>
      <w:pPr>
        <w:pStyle w:val="Normal"/>
        <w:ind w:left="-993" w:hanging="0"/>
        <w:rPr>
          <w:color w:val="000000"/>
          <w:sz w:val="24"/>
        </w:rPr>
      </w:pPr>
      <w:r>
        <w:rPr>
          <w:color w:val="000000"/>
          <w:sz w:val="24"/>
        </w:rPr>
        <w:tab/>
        <w:t>Кутайсов свою речь у Татищева кончил словами: «Голода у нас нет, а есть страшный беспорядок в правительственных распоряжения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января. </w:t>
      </w:r>
    </w:p>
    <w:p>
      <w:pPr>
        <w:pStyle w:val="Normal"/>
        <w:ind w:left="-993" w:hanging="0"/>
        <w:rPr>
          <w:color w:val="000000"/>
          <w:sz w:val="24"/>
        </w:rPr>
      </w:pPr>
      <w:r>
        <w:rPr>
          <w:color w:val="000000"/>
          <w:sz w:val="24"/>
        </w:rPr>
        <w:tab/>
        <w:t>Был у нас сегодня митрополит. Говорил, что при анатомии вел. кн. Константина Николаевича нашли, что весь его мозг превратился в кашу. Рассказал, как однажды новгородский архиерей, заболев, пригласил земского врача, который оказался женского пола. Она потребовала, чтобы он разделся догола. Архиерей так возмутился этим, что прогнал е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января. </w:t>
      </w:r>
    </w:p>
    <w:p>
      <w:pPr>
        <w:pStyle w:val="Normal"/>
        <w:ind w:left="-993" w:hanging="0"/>
        <w:rPr>
          <w:color w:val="000000"/>
          <w:sz w:val="24"/>
        </w:rPr>
      </w:pPr>
      <w:r>
        <w:rPr>
          <w:color w:val="000000"/>
          <w:sz w:val="24"/>
        </w:rPr>
        <w:tab/>
        <w:t>Говорили мне, что графиня Толстая на</w:t>
        <w:softHyphen/>
        <w:t>писала депешу, что известное письмо не написано ее му</w:t>
        <w:softHyphen/>
        <w:t>жем. Это письмо напечатано в «Моск. Ведомостях» из английской газеты. В письме написано, что в голоде виноваты помещики, чиновники, купцы и т.д., т.е. все те, на кого работает мужик, который всегда живет впроголодь.</w:t>
      </w:r>
    </w:p>
    <w:p>
      <w:pPr>
        <w:pStyle w:val="Normal"/>
        <w:ind w:left="-993" w:hanging="0"/>
        <w:rPr/>
      </w:pPr>
      <w:r>
        <w:rPr>
          <w:b/>
          <w:color w:val="000000"/>
          <w:sz w:val="24"/>
        </w:rPr>
        <w:t>{164}</w:t>
        <w:tab/>
      </w:r>
      <w:r>
        <w:rPr>
          <w:color w:val="000000"/>
          <w:sz w:val="24"/>
        </w:rPr>
        <w:t>Подкладка этого письма вполне социалистическая. Го</w:t>
        <w:softHyphen/>
        <w:t>ворят, будто это письмо написано нигилистом Кропот</w:t>
        <w:softHyphen/>
        <w:t>киным. Верно, жена испугалась, что ее мужа могут вы</w:t>
        <w:softHyphen/>
        <w:t>слать в Сибирь. Но об этом изгнании, если о нем думают, подумать нужно серьезно, так как к Толстому, если он будет выслан очень далеко, пойдет масса народу, на него будут смотреть, как на мученика. За границей то</w:t>
        <w:softHyphen/>
        <w:t>же поднимутся ужасные газетные толки. «Моск. ведомо</w:t>
        <w:softHyphen/>
        <w:t>сти» за то, что напечатали это письмо, получили выго</w:t>
        <w:softHyphen/>
        <w:t>вор, хотя, печатая, они выразили по поводу письма свое порицание. Без «Моск. Ведомостей» никто бы об этом письме ничего не зн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января. </w:t>
      </w:r>
    </w:p>
    <w:p>
      <w:pPr>
        <w:pStyle w:val="Normal"/>
        <w:ind w:left="-993" w:hanging="0"/>
        <w:rPr>
          <w:color w:val="000000"/>
          <w:sz w:val="24"/>
        </w:rPr>
      </w:pPr>
      <w:r>
        <w:rPr>
          <w:color w:val="000000"/>
          <w:sz w:val="24"/>
        </w:rPr>
        <w:tab/>
        <w:t>Долго сидел Плеве. Он говорил, что не любит людей, а любит человечество, а за последнее время ему приходится все разочаровываться в нем, что Сидоры и Карпы являются тоже дурными людьми — де</w:t>
        <w:softHyphen/>
        <w:t>лают пустяки или ничего не делают. За письмо Толстого, напечатанное в «Моск. Ведомостях», предполагают Толстого выслать, но Плеве этому не сочувствует и пред</w:t>
        <w:softHyphen/>
        <w:t>лагает другое, именно — посадить в сумасшедший д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февраля. </w:t>
      </w:r>
    </w:p>
    <w:p>
      <w:pPr>
        <w:pStyle w:val="Normal"/>
        <w:ind w:left="-993" w:hanging="0"/>
        <w:rPr>
          <w:color w:val="000000"/>
          <w:sz w:val="24"/>
        </w:rPr>
      </w:pPr>
      <w:r>
        <w:rPr>
          <w:color w:val="000000"/>
          <w:sz w:val="24"/>
        </w:rPr>
        <w:tab/>
        <w:t>Батьянову говорили про беспорядки на Кавказе, особенно в суде, где к концу года оказалось 3 тыс. нерешенных дел, нерешенных потому, что мал был штат, а его не пополняли оттого, что служащие чиновни</w:t>
        <w:softHyphen/>
        <w:t>ки могли получать больше наградных денег.</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февраля. </w:t>
      </w:r>
    </w:p>
    <w:p>
      <w:pPr>
        <w:pStyle w:val="Normal"/>
        <w:ind w:left="-993" w:hanging="0"/>
        <w:rPr>
          <w:color w:val="000000"/>
          <w:sz w:val="24"/>
        </w:rPr>
      </w:pPr>
      <w:r>
        <w:rPr>
          <w:color w:val="000000"/>
          <w:sz w:val="24"/>
        </w:rPr>
        <w:tab/>
        <w:t>В казармах Конногвардейского полка найдено было, по одним рассказам, 6, а по другим — 8 трупов. Между найденными один скелет с английским молитвенником в зажатой руке. Думали, что это труп молодой англичанки, которая безвестно пропала год то</w:t>
        <w:softHyphen/>
        <w:t>му назад. Кольцо этой девушки найдено было на рынке, и, по сведениям, оказалось, что оно туда попало от сол</w:t>
        <w:softHyphen/>
        <w:t>дата этого полка. Но полиция опровергает нахождение трупа с молитвенником. Говорят, что днем солдаты гра</w:t>
        <w:softHyphen/>
        <w:t>бят прохожих по тому переулку, где манеж и казармы, вырывают кошельки и т.д., а дежурные офицеры отказы</w:t>
        <w:softHyphen/>
        <w:t>ваются привлекать их к ответственности. Возмутитель</w:t>
        <w:softHyphen/>
        <w:t>ные дела делаю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февраля. </w:t>
      </w:r>
    </w:p>
    <w:p>
      <w:pPr>
        <w:pStyle w:val="Normal"/>
        <w:ind w:left="-993" w:hanging="0"/>
        <w:rPr/>
      </w:pPr>
      <w:r>
        <w:rPr>
          <w:color w:val="000000"/>
          <w:sz w:val="24"/>
        </w:rPr>
        <w:tab/>
        <w:t xml:space="preserve">Батьянов говорил, что ошибку сделал царь, что, освободив болгар и дав им конституцию, не </w:t>
      </w:r>
      <w:r>
        <w:rPr>
          <w:b/>
          <w:color w:val="000000"/>
          <w:sz w:val="24"/>
        </w:rPr>
        <w:t xml:space="preserve">{165} </w:t>
      </w:r>
      <w:r>
        <w:rPr>
          <w:color w:val="000000"/>
          <w:sz w:val="24"/>
        </w:rPr>
        <w:t>дал подобную тогда же России. Но к этому мы, по его словам, придем, и если не будет это сделано царем, то будет сделано народ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февраля. </w:t>
      </w:r>
    </w:p>
    <w:p>
      <w:pPr>
        <w:pStyle w:val="Normal"/>
        <w:ind w:left="-993" w:hanging="0"/>
        <w:rPr>
          <w:color w:val="000000"/>
          <w:sz w:val="24"/>
        </w:rPr>
      </w:pPr>
      <w:r>
        <w:rPr>
          <w:color w:val="000000"/>
          <w:sz w:val="24"/>
        </w:rPr>
        <w:tab/>
        <w:t>Дурново послал жене Л. Толстого пись</w:t>
        <w:softHyphen/>
        <w:t>мо такого содержания, что находит неудобным разре</w:t>
        <w:softHyphen/>
        <w:t>шить напечатать то заявление, о котором она просит, так как это может вызвать полемику, нежелательную в настоящее время. Прежде чем ей отвечать, он доклады</w:t>
        <w:softHyphen/>
        <w:t>вал об этом царю. То письмо, о котором я писала, было сочинено, как проект, Феоктистовым, но не было одоб</w:t>
        <w:softHyphen/>
        <w:t>рено. Вообще видно, что с Толстым очень церемоня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февраля. </w:t>
      </w:r>
    </w:p>
    <w:p>
      <w:pPr>
        <w:pStyle w:val="Normal"/>
        <w:ind w:left="-993" w:hanging="0"/>
        <w:rPr>
          <w:color w:val="000000"/>
          <w:sz w:val="24"/>
        </w:rPr>
      </w:pPr>
      <w:r>
        <w:rPr>
          <w:color w:val="000000"/>
          <w:sz w:val="24"/>
        </w:rPr>
        <w:tab/>
        <w:t>Монтеверде говорил, что, когда еще го</w:t>
        <w:softHyphen/>
        <w:t>сударь не был наследником, его приближенные радова</w:t>
        <w:softHyphen/>
        <w:t>лись, что не он будет царем — такой свирепый характер он проявлял. Затем все эти слухи умолкли, характер его смягчился, но теперь, видно, снова наступила реакция, которую Монтеверде приветствует, так как наше обще</w:t>
        <w:softHyphen/>
        <w:t>ство так сгнило за последнее время, что его нужно круто взять в руки. Говорил, что у нашего царя есть задатки, что он будет Иоанном Грозным, и это слава богу. От себя скажу, что не дай бог, так как теперь не те времена.</w:t>
      </w:r>
    </w:p>
    <w:p>
      <w:pPr>
        <w:pStyle w:val="Normal"/>
        <w:ind w:left="-993" w:hanging="0"/>
        <w:rPr>
          <w:color w:val="000000"/>
          <w:sz w:val="24"/>
        </w:rPr>
      </w:pPr>
      <w:r>
        <w:rPr>
          <w:color w:val="000000"/>
          <w:sz w:val="24"/>
        </w:rPr>
        <w:tab/>
        <w:t>Вишняков говорил также, что глупее А. А. Татищева, которого так хвалит «Гражданин», не было губернатора, рассказывал, как его морочили в губернии. Раз он прика</w:t>
        <w:softHyphen/>
        <w:t>зал по всем дорогам насадить березы. Когда он поехал по губернии, то по мере его следования по пути сажали березы. Он ехал и любовался. Но вдруг, неожиданно, он повернул свой маршрут. Оказалось, что по той же дороге не было ни одного деревца.</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февраля. </w:t>
      </w:r>
    </w:p>
    <w:p>
      <w:pPr>
        <w:pStyle w:val="Normal"/>
        <w:ind w:left="-993" w:hanging="0"/>
        <w:rPr>
          <w:color w:val="000000"/>
          <w:sz w:val="24"/>
        </w:rPr>
      </w:pPr>
      <w:r>
        <w:rPr>
          <w:color w:val="000000"/>
          <w:sz w:val="24"/>
        </w:rPr>
        <w:tab/>
        <w:t>Был Н. Л. Марков, возмущен назначе</w:t>
        <w:softHyphen/>
        <w:t>нием Витте министром. Прямо говорит, что это — тем</w:t>
        <w:softHyphen/>
        <w:t>ная личность, в полном смысле аферист. Витте — взяточ</w:t>
        <w:softHyphen/>
        <w:t>ник. В день своего назначения он телеграфировал Ададурову: «Поздравьте, я назначен министром». Эта депеша много разъясняет по делу Козлово-Саратовской дороги, когда говорили, что Витте взял взятку, чтобы так защи</w:t>
        <w:softHyphen/>
        <w:t>щать интересы Дервиза и Ададурова. Марков собирается издать записку по поводу Витте за границей, в Лейпциге, но не под своим имене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февраля. </w:t>
      </w:r>
    </w:p>
    <w:p>
      <w:pPr>
        <w:pStyle w:val="Normal"/>
        <w:ind w:left="-993" w:hanging="0"/>
        <w:rPr/>
      </w:pPr>
      <w:r>
        <w:rPr>
          <w:color w:val="000000"/>
          <w:sz w:val="24"/>
        </w:rPr>
        <w:tab/>
        <w:t xml:space="preserve">Коломнин возмущен назначением </w:t>
      </w:r>
      <w:r>
        <w:rPr>
          <w:b/>
          <w:color w:val="000000"/>
          <w:sz w:val="24"/>
        </w:rPr>
        <w:t xml:space="preserve">{166} </w:t>
      </w:r>
      <w:r>
        <w:rPr>
          <w:color w:val="000000"/>
          <w:sz w:val="24"/>
        </w:rPr>
        <w:t>Витте министром. Витте был за какое-то мошенничество под судом, пользуется грязной репутацией. На место Изнара Витте уже назначил из своего бывшего департамента какого-то поляка Шабуневича, взяточника — за данный ему обед можно было получить тариф для какой хочешь дорог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февраля. </w:t>
      </w:r>
    </w:p>
    <w:p>
      <w:pPr>
        <w:pStyle w:val="Normal"/>
        <w:ind w:left="-993" w:hanging="0"/>
        <w:rPr>
          <w:color w:val="000000"/>
          <w:sz w:val="24"/>
        </w:rPr>
      </w:pPr>
      <w:r>
        <w:rPr>
          <w:color w:val="000000"/>
          <w:sz w:val="24"/>
        </w:rPr>
        <w:tab/>
        <w:t>П. Н. Николаев тоже возмущается, что царь верит и слушается «Гражданина». На Александра II пресса не имела никакого влияния, а теперь царь выго</w:t>
        <w:softHyphen/>
        <w:t>няет людей, которые не нравятся «Гражданину».</w:t>
      </w:r>
    </w:p>
    <w:p>
      <w:pPr>
        <w:pStyle w:val="Normal"/>
        <w:ind w:left="-993" w:hanging="0"/>
        <w:rPr>
          <w:color w:val="000000"/>
          <w:sz w:val="24"/>
        </w:rPr>
      </w:pPr>
      <w:r>
        <w:rPr>
          <w:color w:val="000000"/>
          <w:sz w:val="24"/>
        </w:rPr>
        <w:tab/>
        <w:t>По поводу стачки между Дурново и Победоносцевым Е. В. того мнения, что царь не может забыть, что, если он удержал самодержавие, не дал конституцию, он этим обязан Победоносцеву, им сочиненному манифесту. По</w:t>
        <w:softHyphen/>
        <w:t>бедоносцев честнее этой шайки, но все-таки его гешефты с Плевако много ему повреди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февраля. </w:t>
      </w:r>
    </w:p>
    <w:p>
      <w:pPr>
        <w:pStyle w:val="Normal"/>
        <w:ind w:left="-993" w:hanging="0"/>
        <w:rPr>
          <w:color w:val="000000"/>
          <w:sz w:val="24"/>
        </w:rPr>
      </w:pPr>
      <w:r>
        <w:rPr>
          <w:color w:val="000000"/>
          <w:sz w:val="24"/>
        </w:rPr>
        <w:tab/>
        <w:t>Долго сидел Цион. Рассказал мне мно</w:t>
        <w:softHyphen/>
        <w:t>го грязных поступков Татищева. Ухаживая в Вене за же</w:t>
        <w:softHyphen/>
        <w:t>ной Новикова (посланника), он выпросил у нее колье, ко</w:t>
        <w:softHyphen/>
        <w:t>торое продал. Раз после этого Новиков потребовал, что</w:t>
        <w:softHyphen/>
        <w:t>бы жена надела свою парюру на придворный бал. Она ему отвечала, что она сломана, но он потребовал пока</w:t>
        <w:softHyphen/>
        <w:t>зать ему колье. Таким образом открылась истина, и Та</w:t>
        <w:softHyphen/>
        <w:t>тищева удалили из посольства. Татищев целый год жил на средства актрисы Мейергоф, женился на ней, бросил ее — и теперь она в нищете. Он украл также трактат, заключенный Обручевым с Андраши по одному важному вопросу, предлагал продать Циону, но просил дорого. Здесь он все крадет из архива Министерства иностран</w:t>
        <w:softHyphen/>
        <w:t>ных дел благодаря своей дружбе со Стюартом, который его допустил в архив, но что он крадет — не знает. Цион купил за 3 тыс. руб. много его автографов с подложными известиями в Париж из России о Флокэ и др. Этими письмами Цион застраховал себя от писаний против него Татищева. Теперь Татищев боится, чтобы Цион не обна</w:t>
        <w:softHyphen/>
        <w:t>родовал эти письма, прислал к нему своего приятеля Корвин-Круковского выпросить их, но Цион прогнал Круковского и с Татищевым прекратил все сношения.</w:t>
      </w:r>
    </w:p>
    <w:p>
      <w:pPr>
        <w:pStyle w:val="Normal"/>
        <w:ind w:left="-993" w:hanging="0"/>
        <w:rPr/>
      </w:pPr>
      <w:r>
        <w:rPr>
          <w:color w:val="000000"/>
          <w:sz w:val="24"/>
        </w:rPr>
        <w:tab/>
        <w:t>Вечером был Иванов. Он доволен приемом Витте, ко</w:t>
        <w:softHyphen/>
        <w:t>торый ему сказал, что все его донесения он читал и на</w:t>
        <w:softHyphen/>
        <w:t xml:space="preserve">шел, что они написаны с тактом и ловко. Впечатление Иванова, что Витте этой именно ловкости и этого такта только и добивается, что это такой человек, что ему все </w:t>
      </w:r>
      <w:r>
        <w:rPr>
          <w:b/>
          <w:color w:val="000000"/>
          <w:sz w:val="24"/>
        </w:rPr>
        <w:t xml:space="preserve">{167} </w:t>
      </w:r>
      <w:r>
        <w:rPr>
          <w:color w:val="000000"/>
          <w:sz w:val="24"/>
        </w:rPr>
        <w:t>средства годны для достижения цели, что именно Вендрих была эта цель, который устроил так, чтобы подгото</w:t>
        <w:softHyphen/>
        <w:t>вить портфель Витте, т.е. он там путал, а Витте и Вышнеградский топили Гюббенета.</w:t>
      </w:r>
    </w:p>
    <w:p>
      <w:pPr>
        <w:pStyle w:val="Normal"/>
        <w:ind w:left="-993" w:hanging="0"/>
        <w:jc w:val="right"/>
        <w:rPr>
          <w:b/>
          <w:b/>
          <w:bCs/>
          <w:i/>
          <w:i/>
          <w:iCs/>
          <w:color w:val="000000"/>
          <w:sz w:val="24"/>
        </w:rPr>
      </w:pPr>
      <w:r>
        <w:rPr>
          <w:b/>
          <w:bCs/>
          <w:i/>
          <w:iCs/>
          <w:color w:val="000000"/>
          <w:sz w:val="24"/>
        </w:rPr>
        <w:t>1 марта.</w:t>
      </w:r>
    </w:p>
    <w:p>
      <w:pPr>
        <w:pStyle w:val="Normal"/>
        <w:ind w:left="-993" w:hanging="0"/>
        <w:rPr>
          <w:color w:val="000000"/>
          <w:sz w:val="24"/>
        </w:rPr>
      </w:pPr>
      <w:r>
        <w:rPr>
          <w:color w:val="000000"/>
          <w:sz w:val="24"/>
        </w:rPr>
        <w:tab/>
        <w:t>Страшный день в истории России. Один</w:t>
        <w:softHyphen/>
        <w:t>надцать лет уже царствует теперь Александр III. Харак</w:t>
        <w:softHyphen/>
        <w:t>тера у него больше, чем было у отца. У теперешнего царя есть сильная черта — это быстрое удаление людей, которыми он за что-либо недоволен. Он быстро выкидываем близких к нему людей, если узнает про их поступки, не внушающие уважения. Так было с Волконским, который был некогда его любимцем, так было с Барановым, ко</w:t>
        <w:softHyphen/>
        <w:t>торый тоже одно время играл большую роль при дворе. Баранова он отдалил, но не совсем вышвырнул, как Вол</w:t>
        <w:softHyphen/>
        <w:t>конского. Говорят, что за последнее время характер царя сделался грознее, чем был до сих пор.</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марта. </w:t>
      </w:r>
    </w:p>
    <w:p>
      <w:pPr>
        <w:pStyle w:val="Normal"/>
        <w:ind w:left="-993" w:hanging="0"/>
        <w:rPr>
          <w:color w:val="000000"/>
          <w:sz w:val="24"/>
        </w:rPr>
      </w:pPr>
      <w:r>
        <w:rPr>
          <w:color w:val="000000"/>
          <w:sz w:val="24"/>
        </w:rPr>
        <w:tab/>
        <w:t>Долго сидел Кутайсов. Обижен, что не он послан генерал-губернатором в Тобольскую и Пермскую губ., а Гри-Гри Голицын, которого он очертил неважно. Назвал его интриганом, крикуном, который ловко умеет себя повести, оставаясь сам всегда в стороне. Ему хо</w:t>
        <w:softHyphen/>
        <w:t>чется быть членом Гос. совета, а так как это дело груд</w:t>
        <w:softHyphen/>
        <w:t>ное, то через вел. кн. Михаила Николаевич; он и приду</w:t>
        <w:softHyphen/>
        <w:t>мал комбинацию временной посылки его генерал-губернатором. Сказал Кутайсов, что Голицын свернет Дурново и в июле будет министром внутренних дел так ло</w:t>
        <w:softHyphen/>
        <w:t>вок. Игнатьева, по его словам, здесь не любят, и Черевин, и особенно Е. Г. Шереметев, его не допустят мини</w:t>
        <w:softHyphen/>
        <w:t>стром, здесь нельзя иметь такую шумиху, как А. П. Игнатьев.</w:t>
      </w:r>
    </w:p>
    <w:p>
      <w:pPr>
        <w:pStyle w:val="Normal"/>
        <w:ind w:left="-993" w:hanging="0"/>
        <w:rPr>
          <w:color w:val="000000"/>
          <w:sz w:val="24"/>
        </w:rPr>
      </w:pPr>
      <w:r>
        <w:rPr>
          <w:color w:val="000000"/>
          <w:sz w:val="24"/>
        </w:rPr>
        <w:tab/>
        <w:t>Кутайсов говорил, что недавно был разговор насчет Плеве в одной гостиной (кажется, он назвал Левашову). говорили, что Плеве министром не назначат, так как он такой человек, который мог ужиться с такими разнород</w:t>
        <w:softHyphen/>
        <w:t>ными министрами, как Лорис, Игнатьев, Толстой и Дур</w:t>
        <w:softHyphen/>
        <w:t>ново. В той же гостиной Голицын очень громко и горячо говорил о самодержавии, что надо всех держать в руках, наказывать розгами студентов, высоко держать знамя православия и проч. На это хозяйка ему заметила, отчего он так горячится, что все присутствующие разделяют не</w:t>
        <w:softHyphen/>
        <w:t>которые его мнения, что будто он всех хочет убедить, что это его мнения, а не наоборот ли это.</w:t>
      </w:r>
    </w:p>
    <w:p>
      <w:pPr>
        <w:pStyle w:val="Normal"/>
        <w:ind w:left="-993" w:hanging="0"/>
        <w:rPr/>
      </w:pPr>
      <w:r>
        <w:rPr>
          <w:b/>
          <w:color w:val="000000"/>
          <w:sz w:val="24"/>
        </w:rPr>
        <w:t>{168}</w:t>
        <w:tab/>
      </w:r>
      <w:r>
        <w:rPr>
          <w:color w:val="000000"/>
          <w:sz w:val="24"/>
        </w:rPr>
        <w:t>Кутайсов о людях никогда хорошо не говорит. Стал он также ругать Гурко, особенно m-me Гурко, которая сжимается гешефтами — с бывшим варшавским губернатором Медемом купила под чужими именами Домбровские копи. Когда Гурко приехал в край, он ни Медему. ни Бутурлину руки не подал, а теперь по просьбе Гурко, читай — его жены, Медем назначен его помощни</w:t>
        <w:softHyphen/>
        <w:t>кам по гражданской части. Во время Коцебу уже Медем попался с благотворительным капиталом, который был у  него на руках и который он отдал на 6 % Блиоху. Оржевский, узнав это, в качестве жандармского начальника сообщил об этом Коцебу и требовал ревизии сумм. Медему протежировала тоже жена Коцебу. Она попросила мужа задержать на время ревизию. Коцебу задержал на месяц, а когда, наконец, Медем мог отдать деньги, про</w:t>
        <w:softHyphen/>
        <w:t>верка была назначена и оказалось все налицо.</w:t>
      </w:r>
    </w:p>
    <w:p>
      <w:pPr>
        <w:pStyle w:val="Normal"/>
        <w:ind w:left="-993" w:hanging="0"/>
        <w:rPr>
          <w:color w:val="000000"/>
          <w:sz w:val="24"/>
        </w:rPr>
      </w:pPr>
      <w:r>
        <w:rPr>
          <w:color w:val="000000"/>
          <w:sz w:val="24"/>
        </w:rPr>
        <w:tab/>
        <w:t>Про свои среды Мещерский говорит, что это — фо</w:t>
        <w:softHyphen/>
        <w:t>рум, а четверги Татищева — сенат. Кутайсов говорит, что из этих вечеров никакой не выйдет пользы, так как у Татищева заняты устаревшим вопросом, окончательно погибшим, — поднять значение дворянства, вернуть ему его прежнее положение, вернуть ему его прежнюю состоятельность, что уж совсем невозможная мечта. Гово</w:t>
        <w:softHyphen/>
        <w:t>рить о насущном вопросе, например, о кабаках — это со</w:t>
        <w:softHyphen/>
        <w:t>всем другое дело, тут может быть и польз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марта. </w:t>
      </w:r>
    </w:p>
    <w:p>
      <w:pPr>
        <w:pStyle w:val="Normal"/>
        <w:ind w:left="-993" w:hanging="0"/>
        <w:rPr/>
      </w:pPr>
      <w:r>
        <w:rPr>
          <w:color w:val="000000"/>
          <w:sz w:val="24"/>
        </w:rPr>
        <w:tab/>
        <w:t>Была у Кузминской. Она рассказала про письмо Толстого, которое было напечатано в «Моск. ве</w:t>
        <w:softHyphen/>
        <w:t>домостях». Было все это так: Толстой написал статью о голоде и послал ее в журнал Грота. Там ее целиком цензура не пропустила, вернули Толстому, который стал ее переделывать. В этот журнал статья опоздала, и Толстой отдал ее в «Неделю». Но первую статью, не переделан</w:t>
        <w:softHyphen/>
        <w:t>ную, выпросил у Толстого англичанин Деон, чтобы ее перевести на английский язык и отправить в «Daily Telegraph». Толстой позволил, и Деон из одной статьи на</w:t>
        <w:softHyphen/>
        <w:t xml:space="preserve">писал 6 статьей, которые и были помещены в «Daily Теlegraph». Из этих шести статей газета «Pall-Mall», выбрав самое пикантное, написала статью. Из всех этих статей, которые все далеко уклонились от подлинника, «Моск. Ведомости» тоже выбрали самое пикантное и написали тоже статью. Когда заговорили об этой статье. Толстой не знал сначала, что считают, что эта статья написана им. Приехали к нему Стахович и Бирюков и рассказали ему про общественное возбуждение и что государь им </w:t>
      </w:r>
      <w:r>
        <w:rPr>
          <w:b/>
          <w:color w:val="000000"/>
          <w:sz w:val="24"/>
        </w:rPr>
        <w:t xml:space="preserve">{169} </w:t>
      </w:r>
      <w:r>
        <w:rPr>
          <w:color w:val="000000"/>
          <w:sz w:val="24"/>
        </w:rPr>
        <w:t xml:space="preserve">недоволен. Тогда только Толстой сам прочел статью «Моск. Ведомостей», читая, сильно хохотал, нашел, что и не его стиль и что все искажено. </w:t>
      </w:r>
    </w:p>
    <w:p>
      <w:pPr>
        <w:pStyle w:val="Normal"/>
        <w:ind w:left="-993" w:hanging="0"/>
        <w:rPr>
          <w:color w:val="000000"/>
          <w:sz w:val="24"/>
        </w:rPr>
      </w:pPr>
      <w:r>
        <w:rPr>
          <w:color w:val="000000"/>
          <w:sz w:val="24"/>
        </w:rPr>
        <w:t>Тогда он поручил же</w:t>
        <w:softHyphen/>
        <w:t>не написать опровержение, что статья не его. Опроверже</w:t>
        <w:softHyphen/>
        <w:t>ние это было доведено до сведения царя, который им удовольствовался, сказав, что пускай Толстой делает и пишет в России, что хочет, но это нехорошо, если он пи</w:t>
        <w:softHyphen/>
        <w:t>шет и печатает подобные вещи за границей. Узнав, что корреспонденции Деона передавали не статьи Толстого, а его выдумки, газета ему отказала в сотрудничестве. Тогда Деон приехал к Толстому и умолял его написать ему удостоверение, что эти статьи были действительно его статьями. Толстой пожалел Деона и дал ему такое удостоверение. Получив его, Деон поехал в Петербург и стал там всем его показывать. Государь, узнав об этом, очень рассердился. Когда весть об этом дошла до Тол</w:t>
        <w:softHyphen/>
        <w:t>стого, он продиктовал жене письмо в «Правит. вестник» с опровержением, что эти статьи не его. Но здесь это письмо запретили печатать. Тогда Толстой отправил это письмо за границу, и везде оно было напечатано. Со слов Кузьминской видно, что Толстому очень тяжело, что га</w:t>
        <w:softHyphen/>
        <w:t>зетам приказано ничего о нем не говори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марта. </w:t>
      </w:r>
    </w:p>
    <w:p>
      <w:pPr>
        <w:pStyle w:val="Normal"/>
        <w:ind w:left="-993" w:hanging="0"/>
        <w:rPr/>
      </w:pPr>
      <w:r>
        <w:rPr>
          <w:color w:val="000000"/>
          <w:sz w:val="24"/>
        </w:rPr>
        <w:tab/>
        <w:t>Говорили про банкротство Гинцбурга. Цион рассказывал, что Гинцбург давно открыто влюблен в m-me Стасюлевич. рожденную Утину, что более урод</w:t>
        <w:softHyphen/>
        <w:t>ливую женщину трудно найти. Все говорят, что актив Гинцбурга равняется пассиву, долгу всего около 9 млн. руб., что все произошло из-за последнего внутреннего займа, который остался у него на руках. Он ездил на днях просить Вышнеградского ссудить ему на время l</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млн. руб., но тот отказал. Курс наш упал по случаю это</w:t>
        <w:softHyphen/>
        <w:t>го краха. Монтеверде говорил, что в «Биржевых ведо</w:t>
        <w:softHyphen/>
        <w:t>мостях» напечатано, что в банкирском доме Гинцбурга состояли он, его брат, некто Гунке (кажется, так) и вкладовладелица, имя которой не записано в книге. Город</w:t>
        <w:softHyphen/>
        <w:t>ской говор, что эта неизвестная есть вел. кн. Мария Пав</w:t>
        <w:softHyphen/>
        <w:t>ловна, что будто скандал краха придуман с задней мыслью, что несостоятельности нет, но есть та мысль, чтобы устроить льготы евреям. И Гинцбург и Зак (кото</w:t>
        <w:softHyphen/>
        <w:t xml:space="preserve">рый тоже в этой компании) уверены, что будут приняты меры потушить дело, они же без уступок для евреев не сдадутся. </w:t>
      </w:r>
    </w:p>
    <w:p>
      <w:pPr>
        <w:pStyle w:val="Normal"/>
        <w:ind w:left="-993" w:hanging="0"/>
        <w:rPr>
          <w:color w:val="000000"/>
          <w:sz w:val="24"/>
        </w:rPr>
      </w:pPr>
      <w:r>
        <w:rPr>
          <w:color w:val="000000"/>
          <w:sz w:val="24"/>
        </w:rPr>
        <w:t>Умеет Петербург все придумать.</w:t>
      </w:r>
    </w:p>
    <w:p>
      <w:pPr>
        <w:pStyle w:val="Normal"/>
        <w:ind w:left="-993" w:hanging="0"/>
        <w:rPr/>
      </w:pPr>
      <w:r>
        <w:rPr>
          <w:color w:val="000000"/>
          <w:sz w:val="24"/>
        </w:rPr>
        <w:tab/>
        <w:t xml:space="preserve">Е. В. находит, что мера отдачи наград в руки особого </w:t>
      </w:r>
      <w:r>
        <w:rPr>
          <w:b/>
          <w:color w:val="000000"/>
          <w:sz w:val="24"/>
        </w:rPr>
        <w:t xml:space="preserve">{170} </w:t>
      </w:r>
      <w:r>
        <w:rPr>
          <w:color w:val="000000"/>
          <w:sz w:val="24"/>
        </w:rPr>
        <w:t>комитета — нехорошая. Монополистом является Ворон</w:t>
        <w:softHyphen/>
        <w:t>цов (председатель), а трое остальных — Плеве, Розенбах и Танеев — против него не пойдут. Витте получил высо</w:t>
        <w:softHyphen/>
        <w:t>чайшее согласие, чтобы все, даже избираемые члены правлений, назначались им, а также помощники началь</w:t>
        <w:softHyphen/>
        <w:t>ников движе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марта. </w:t>
      </w:r>
    </w:p>
    <w:p>
      <w:pPr>
        <w:pStyle w:val="Normal"/>
        <w:ind w:left="-993" w:hanging="0"/>
        <w:rPr>
          <w:color w:val="000000"/>
          <w:sz w:val="24"/>
        </w:rPr>
      </w:pPr>
      <w:r>
        <w:rPr>
          <w:color w:val="000000"/>
          <w:sz w:val="24"/>
        </w:rPr>
        <w:tab/>
        <w:t>Вишняков высказывал такой взгляд, что разделяет мнение Мещерского насчет Суворина, что он — социалист, что его «Маленькие письма» бестактны, что, отправляясь в поездку по России, он напечатал, что едет на места проверять нужду, но последующие его письма ничего не говорят об этой нужде, говорится там про «господ стариков», про кабинет губернатора Куровского, а про дело голода ничего. Есть в нем панеги</w:t>
        <w:softHyphen/>
        <w:t>рик женщинам, который справедлив, а остальное все — чушь, так как ему, как социалисту, нежелательно выска</w:t>
        <w:softHyphen/>
        <w:t>зывать хорошее, а дурное не смеет. Мещерский теперь в моде, поэтому многие не смеют хвалить Суворина.</w:t>
      </w:r>
    </w:p>
    <w:p>
      <w:pPr>
        <w:pStyle w:val="Normal"/>
        <w:ind w:left="-993" w:hanging="0"/>
        <w:rPr>
          <w:color w:val="000000"/>
          <w:sz w:val="24"/>
        </w:rPr>
      </w:pPr>
      <w:r>
        <w:rPr>
          <w:color w:val="000000"/>
          <w:sz w:val="24"/>
        </w:rPr>
        <w:tab/>
        <w:t>Оказалось, что неизвестная вкладчица в банкирском доме Гинцбурга — не кто иной, как жена покойною брата Гинцбурга, а Монтеверде и Комаров из этого сделали це</w:t>
        <w:softHyphen/>
        <w:t>лую историю, в которую замешали вел. кн. Марию Пав</w:t>
        <w:softHyphen/>
        <w:t>ловну. Это очень опасные люди.</w:t>
      </w:r>
    </w:p>
    <w:p>
      <w:pPr>
        <w:pStyle w:val="Normal"/>
        <w:ind w:left="-993" w:hanging="0"/>
        <w:rPr/>
      </w:pPr>
      <w:r>
        <w:rPr>
          <w:color w:val="000000"/>
          <w:sz w:val="24"/>
        </w:rPr>
        <w:tab/>
        <w:t>Как томится Е. В., что наш добрый и честный царь так дурно окружен. Черевин — честный человек, но пьяница. Воронцов, судя по народному говору, и нечест</w:t>
        <w:softHyphen/>
        <w:t>ный, и глупый, и заносчивый, и ленивый, и недоступный. Дурново тоже глуп, лакей перед выше его стоящими людьми, а с теми, которые ему подчинены, не церемо</w:t>
        <w:softHyphen/>
        <w:t>нится, из-за угла делает им незаслуженные неприятности, чтобы угодить высшим. Ведет Дурново Россию к бес</w:t>
        <w:softHyphen/>
        <w:t>порядкам своими назначениями губернаторов, которые не выдерживают критики, держит дурных, если они на</w:t>
        <w:softHyphen/>
        <w:t>ходятся под протекцией Воронцова, и тому подобных. Рихтер — немец в душе, и в угоду ему уже делаются в Остзейском крае, ради лакейства Дурново, поблажки немцам, назначают туда, в Митаву, такого ничтожного губернатора, как Свербеев. Шаховским за его крутой нрав недовольны. Вышнеградский — умен, но мошенник, жулик, взяточник; серьезные люди говорят, что он оста</w:t>
        <w:softHyphen/>
        <w:t xml:space="preserve">вит русские финансы в ужасном положении, что все, что он делает, — фокусы, напоказ, без серьезной подкладки, сшито все живыми нитками, но он умеет показать </w:t>
      </w:r>
      <w:r>
        <w:rPr>
          <w:b/>
          <w:color w:val="000000"/>
          <w:sz w:val="24"/>
        </w:rPr>
        <w:t xml:space="preserve">{171} </w:t>
      </w:r>
      <w:r>
        <w:rPr>
          <w:color w:val="000000"/>
          <w:sz w:val="24"/>
        </w:rPr>
        <w:t>временно все свои действия благими для России. Эта пока</w:t>
        <w:softHyphen/>
        <w:t>зная сторона и успокоила царя и всех тех, которые ниче</w:t>
        <w:softHyphen/>
        <w:t>го не понимают в финансовом деле. Филиппов, про кото</w:t>
        <w:softHyphen/>
        <w:t>рого даже митрополит говорит, что он «тертый», — большая дрянь, который меняет свои мнения, как пер</w:t>
        <w:softHyphen/>
        <w:t>чатки, — сегодня одного убеждения держится, а завтра другого. Святого у него ничего нет. Любит низкопоклон</w:t>
        <w:softHyphen/>
        <w:t>ство, возражений не терпит, друг «Гражданина», где то</w:t>
        <w:softHyphen/>
        <w:t>пит Победоносцева, желая попасть на его место, чтобы там сделать свои дела с помощью раскольников, кото</w:t>
        <w:softHyphen/>
        <w:t xml:space="preserve">рым всегда тайно покровительствовал, не из убеждений (у него их нет), а из-за того, что они богаты. </w:t>
      </w:r>
    </w:p>
    <w:p>
      <w:pPr>
        <w:pStyle w:val="Normal"/>
        <w:ind w:left="-993" w:hanging="0"/>
        <w:rPr>
          <w:color w:val="000000"/>
          <w:sz w:val="24"/>
        </w:rPr>
      </w:pPr>
      <w:r>
        <w:rPr>
          <w:color w:val="000000"/>
          <w:sz w:val="24"/>
        </w:rPr>
        <w:tab/>
        <w:t>Витте — то</w:t>
        <w:softHyphen/>
        <w:t>же сомнительная личность, уже одного достаточно, что  он приятель Вышнеградского, вместе делали гешефты. Может, это и продлит их дружбу, если они будут заинте</w:t>
        <w:softHyphen/>
        <w:t>ресованы, чтобы дела не всплывали наружу, но все-таки думаю, что скоро оба перегрызутся, что Вышнеградский недоволен в душе, что Витте — министр. Про Витте мно</w:t>
        <w:softHyphen/>
        <w:t xml:space="preserve">го темного рассказывают, хотя все единодушно говорят, что он умен и железнодорожное дело знает. </w:t>
      </w:r>
    </w:p>
    <w:p>
      <w:pPr>
        <w:pStyle w:val="Normal"/>
        <w:ind w:left="-993" w:hanging="0"/>
        <w:rPr/>
      </w:pPr>
      <w:r>
        <w:rPr>
          <w:color w:val="000000"/>
          <w:sz w:val="24"/>
        </w:rPr>
        <w:tab/>
        <w:t>Победонос</w:t>
        <w:softHyphen/>
        <w:t>цев — иезуит, дружба его с Плевако какая-то удивитель</w:t>
        <w:softHyphen/>
        <w:t>ная; был он одно время близок к царю, теперь как-то меньше, своими церковными делами мало занимается, больше чужими и часто невпопад, но все-таки он немножко лучше всех названных. Военные говорят, что Ванновский много сделал для нашей армии, но тут же прибавляют, что у нас еще все не готово. Как тут понять? Делянов устарел, но нечестным его нельзя назвать, разве за то, что сидит министром, когда неспособен им быть. Гирс по симпатиям немец, но царь сам ведет иностран</w:t>
        <w:softHyphen/>
        <w:t>ную политику, и за последнее время и Гирс относится со</w:t>
        <w:softHyphen/>
        <w:t>чувственно к Франции. Но как бы могло быть иначе в са</w:t>
        <w:softHyphen/>
        <w:t>модержавном государстве? Манасеина, когда назначили, говорили, что он — «красный», но теперь о нем мало слышно. Министры, о которых за последнее время много говорят, — внутренних дел, финансов, путей сообщения. Вот все люди, которые управляют теперь Рос</w:t>
        <w:softHyphen/>
        <w:t>сией. У одних нет царя в голове, у других он есть, но с со</w:t>
        <w:softHyphen/>
        <w:t>мнительными принципами, с такими, что свой карман ближе казенного и — après nous le déluge (</w:t>
      </w:r>
      <w:r>
        <w:rPr>
          <w:color w:val="000000"/>
          <w:szCs w:val="16"/>
        </w:rPr>
        <w:t xml:space="preserve">После нас хоть потоп </w:t>
      </w:r>
      <w:r>
        <w:rPr>
          <w:i/>
          <w:iCs/>
          <w:color w:val="000000"/>
          <w:szCs w:val="16"/>
        </w:rPr>
        <w:t>(франц.).</w:t>
      </w:r>
      <w:r>
        <w:rPr>
          <w:color w:val="000000"/>
          <w:szCs w:val="16"/>
        </w:rPr>
        <w:t>)</w:t>
      </w:r>
      <w:r>
        <w:rPr>
          <w:color w:val="000000"/>
          <w:sz w:val="24"/>
        </w:rPr>
        <w:t>.</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марта. </w:t>
      </w:r>
    </w:p>
    <w:p>
      <w:pPr>
        <w:pStyle w:val="Normal"/>
        <w:ind w:left="-993" w:hanging="0"/>
        <w:rPr/>
      </w:pPr>
      <w:r>
        <w:rPr>
          <w:color w:val="000000"/>
          <w:sz w:val="24"/>
        </w:rPr>
        <w:tab/>
        <w:t>Утром был Самуил Поляков. Про Гинц</w:t>
        <w:softHyphen/>
        <w:t xml:space="preserve">бурга сказал, что вчера он выдал вкладов на 10 млн. руб., </w:t>
      </w:r>
      <w:r>
        <w:rPr>
          <w:b/>
          <w:color w:val="000000"/>
          <w:sz w:val="24"/>
        </w:rPr>
        <w:t xml:space="preserve">{172}  </w:t>
      </w:r>
      <w:r>
        <w:rPr>
          <w:color w:val="000000"/>
          <w:sz w:val="24"/>
        </w:rPr>
        <w:t>что он только прекратил платежи, несостоятельности нет, что у него на 8 млн. больше имущества, чем долгов. Запутал он свои дела вследствие 3 % займа.</w:t>
      </w:r>
    </w:p>
    <w:p>
      <w:pPr>
        <w:pStyle w:val="Normal"/>
        <w:ind w:left="-993" w:hanging="0"/>
        <w:rPr>
          <w:color w:val="000000"/>
          <w:sz w:val="24"/>
        </w:rPr>
      </w:pPr>
      <w:r>
        <w:rPr>
          <w:color w:val="000000"/>
          <w:sz w:val="24"/>
        </w:rPr>
        <w:tab/>
        <w:t>Назаревский рассказывал про посещение царем акаде</w:t>
        <w:softHyphen/>
        <w:t>мической выставки. Царь останавливался перед некото</w:t>
        <w:softHyphen/>
        <w:t>рыми картинами и, смотря на них, хохотал. Вел. кн. Вла</w:t>
        <w:softHyphen/>
        <w:t>димир тогда предупреждал его, что художник, нарисо</w:t>
        <w:softHyphen/>
        <w:t>вавший картину, находится тут же, и тогда царь говорил, что картину покупает. Но, покидая выставку, он сказал, чтобы на купленных им картинах не отмечали, что он их купил. Одна из них — «Встреча французской эскадры», а вторая что-то в этом же роде.</w:t>
      </w:r>
    </w:p>
    <w:p>
      <w:pPr>
        <w:pStyle w:val="Normal"/>
        <w:ind w:left="-993" w:hanging="0"/>
        <w:rPr>
          <w:color w:val="000000"/>
          <w:sz w:val="24"/>
        </w:rPr>
      </w:pPr>
      <w:r>
        <w:rPr>
          <w:color w:val="000000"/>
          <w:sz w:val="24"/>
        </w:rPr>
        <w:tab/>
        <w:t>В заседании Исторического общества царь высказал мысль, что не желательно, чтобы печатали мемуары лиц, недавно умерших, которые описывают лиц, еще живых. Вел. кн. Владимир оспаривал доводы некоторых членов, что Екатерина II была повенчана с Потемкиным, указы</w:t>
        <w:softHyphen/>
        <w:t>вая, что на это нет ни одного письменного доказатель</w:t>
        <w:softHyphen/>
        <w:t>ства. Те приводили такой факт, что в Москве, в церкви Большого Вознесенья, что на Никитской, находится ко</w:t>
        <w:softHyphen/>
        <w:t>рона, которая была на них возложена, что свидетель</w:t>
        <w:softHyphen/>
        <w:t>ствуют старожилы. Говорил об этом в Историческом об</w:t>
        <w:softHyphen/>
        <w:t>ществе именно Бартенев, который в «Русском архиве» написал про эту свадьбу. Государь во время заседания того общества в Аничковом дворце заметил громко, что число членов редеет, и предложил избрать вел. кн. Константина Константиновича, что и было сделано, причем Победоносцев высказал удивление, что эта мысль им не пришла раньше, и благодарил царя за не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марта. </w:t>
      </w:r>
    </w:p>
    <w:p>
      <w:pPr>
        <w:pStyle w:val="Normal"/>
        <w:ind w:left="-993" w:hanging="0"/>
        <w:rPr>
          <w:color w:val="000000"/>
          <w:sz w:val="24"/>
        </w:rPr>
      </w:pPr>
      <w:r>
        <w:rPr>
          <w:color w:val="000000"/>
          <w:sz w:val="24"/>
        </w:rPr>
        <w:tab/>
        <w:t>Утром был Никольский. Он так охаракте</w:t>
        <w:softHyphen/>
        <w:t>ризовал Витте, что больше двух лет ретиво делом не зай</w:t>
        <w:softHyphen/>
        <w:t>мется, скоро увлечется другим, что уже за последнее время тарифы ему надоели. Витте — игрок, любит биржевую спекуляцию, тянет своих, которых привез с собой, на свое место уже успел назначить своего, Максимова, остальных оставляет на произвол судьбы.</w:t>
      </w:r>
    </w:p>
    <w:p>
      <w:pPr>
        <w:pStyle w:val="Normal"/>
        <w:ind w:left="-993" w:hanging="0"/>
        <w:rPr/>
      </w:pPr>
      <w:r>
        <w:rPr>
          <w:color w:val="000000"/>
          <w:sz w:val="24"/>
        </w:rPr>
        <w:tab/>
        <w:t>Потом приходил А. А. Попов. Говорил, что англичане намеренно умаляют значение своего флота, чтобы дру</w:t>
        <w:softHyphen/>
        <w:t>гие державы меньше заботились увеличивать свои фло</w:t>
        <w:softHyphen/>
        <w:t>ты и чтобы палата им легче ассигновывала побольше де</w:t>
        <w:softHyphen/>
        <w:t xml:space="preserve">нег. Последнее и было недавно — они получили 220 млн. на постройку 70 судов, и получили вследствие того, что заявили, что у них флот плохой, а Россия строит </w:t>
      </w:r>
      <w:r>
        <w:rPr>
          <w:b/>
          <w:color w:val="000000"/>
          <w:sz w:val="24"/>
        </w:rPr>
        <w:t xml:space="preserve">{173} </w:t>
      </w:r>
      <w:r>
        <w:rPr>
          <w:color w:val="000000"/>
          <w:sz w:val="24"/>
        </w:rPr>
        <w:t>одновременно 12 судов (всего строилось одно — «12 апосто</w:t>
        <w:softHyphen/>
        <w:t>лов»).</w:t>
      </w:r>
    </w:p>
    <w:p>
      <w:pPr>
        <w:pStyle w:val="Normal"/>
        <w:ind w:left="-993" w:hanging="0"/>
        <w:rPr>
          <w:color w:val="000000"/>
          <w:sz w:val="24"/>
        </w:rPr>
      </w:pPr>
      <w:r>
        <w:rPr>
          <w:color w:val="000000"/>
          <w:sz w:val="24"/>
        </w:rPr>
        <w:tab/>
        <w:t>Зашел Анастасьев. Говорил, что вчера вечером был у Дурново и там слышал, как Черткова при m-me Дурново, спрашивала Петрова, кто будет министром внутренних дел вместо Дурново. Говорилось так, будто дело решен</w:t>
        <w:softHyphen/>
        <w:t>ное, что он уходит. Назывались Корф, Игнатьев и Голи</w:t>
        <w:softHyphen/>
        <w:t>цын кандидатами на это мест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марта. </w:t>
      </w:r>
    </w:p>
    <w:p>
      <w:pPr>
        <w:pStyle w:val="Normal"/>
        <w:ind w:left="-993" w:hanging="0"/>
        <w:rPr>
          <w:color w:val="000000"/>
          <w:sz w:val="24"/>
        </w:rPr>
      </w:pPr>
      <w:r>
        <w:rPr>
          <w:color w:val="000000"/>
          <w:sz w:val="24"/>
        </w:rPr>
        <w:tab/>
        <w:t>Сегодня Самойлович говорил, что в про</w:t>
        <w:softHyphen/>
        <w:t>шлый вторник был у Даниловича. Кроме него, было 5 ге</w:t>
        <w:softHyphen/>
        <w:t>нералов, один из которых рассказывал причину приезда Шувалова в Петербург. Было военное заседание в Берли</w:t>
        <w:softHyphen/>
        <w:t>не, присутствовал на нем Вильгельм. Был затронут один вопрос (какой именно — этого генерал не сказал). Один из бывших на этом заседании сказал: «Что скажет об этом Россия?» На это Вильгельм стукнул кулаком по столу и воскликнул: «Черт с ней, с Россией, мне все рав</w:t>
        <w:softHyphen/>
        <w:t>но, что она думает; я ее изотру в мелкие кусочки». На другой день эти слова были известны всему Берлину, дошли и до Шувалова, которого многие даже стали спра</w:t>
        <w:softHyphen/>
        <w:t>шивать, что он думает делать. Это и заставило Шувало</w:t>
        <w:softHyphen/>
        <w:t>ва отправить депешу царю и просить позволения сюда приехать. На другой день он был у государя и передал ему слова Вильгельма, Государь, слушая его, задумался, но потом сказал, что на эти слова не следует обращать внимания, что раз Шувалов приехал в Петербург, то пусть делает вид, что приехал по своим семейным делам, и скорее возвращается в Берли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марта. </w:t>
      </w:r>
    </w:p>
    <w:p>
      <w:pPr>
        <w:pStyle w:val="Normal"/>
        <w:ind w:left="-993" w:hanging="0"/>
        <w:rPr>
          <w:color w:val="000000"/>
          <w:sz w:val="24"/>
        </w:rPr>
      </w:pPr>
      <w:r>
        <w:rPr>
          <w:color w:val="000000"/>
          <w:sz w:val="24"/>
        </w:rPr>
        <w:tab/>
        <w:t>Был Стеблин-Каменский из Омска. Про посещение Омска цесаревичем: жене Стеблина в собра</w:t>
        <w:softHyphen/>
        <w:t>нии он сказал, что японки — самые красивые женщины, что ожидает в Петербурге больших расспросов, поэтому думает, что самое лучшее, чтобы их избегнуть, — описать свое путешествие на доске и повесить эту доску себе на ше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марта. </w:t>
      </w:r>
    </w:p>
    <w:p>
      <w:pPr>
        <w:pStyle w:val="Normal"/>
        <w:ind w:left="-993" w:hanging="0"/>
        <w:rPr/>
      </w:pPr>
      <w:r>
        <w:rPr>
          <w:color w:val="000000"/>
          <w:sz w:val="24"/>
        </w:rPr>
        <w:tab/>
        <w:t>Завтракали Цион и Самойлович. Говори</w:t>
        <w:softHyphen/>
        <w:t>ли про Вышнеградского. Оба признают его умным дель</w:t>
        <w:softHyphen/>
        <w:t>цом, а не министром финансов. Говорили, что II том "Истории Екатерины II" Бильбасова на днях появится в Германии в немецком переводе. Здешний агент издатель</w:t>
        <w:softHyphen/>
        <w:t xml:space="preserve">ства купил этот экземпляр здесь за 200 руб. Бильбасов </w:t>
      </w:r>
      <w:r>
        <w:rPr>
          <w:b/>
          <w:color w:val="000000"/>
          <w:sz w:val="24"/>
        </w:rPr>
        <w:t xml:space="preserve">{174} </w:t>
      </w:r>
      <w:r>
        <w:rPr>
          <w:color w:val="000000"/>
          <w:sz w:val="24"/>
        </w:rPr>
        <w:t>хочет начать следствие, каким образом и кем был продан этот экземпляр, так как все издание конфисковано. Ему дана всего одна книга, которая у него и теперь, а теперь говорят, что 150 экземпляров украдено из склада, где храня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апреля. </w:t>
      </w:r>
    </w:p>
    <w:p>
      <w:pPr>
        <w:pStyle w:val="Normal"/>
        <w:ind w:left="-993" w:hanging="0"/>
        <w:rPr>
          <w:color w:val="000000"/>
          <w:sz w:val="24"/>
        </w:rPr>
      </w:pPr>
      <w:r>
        <w:rPr>
          <w:color w:val="000000"/>
          <w:sz w:val="24"/>
        </w:rPr>
        <w:tab/>
        <w:t>Завтракал Самойлович. Вот что он расска</w:t>
        <w:softHyphen/>
        <w:t>зал про Вышнеградского. Когда он вошел в кабинет царя, то не узнал его. Возле стола в кабинете царя стоят два кресла, напротив друг друга. В одном сидит царь, второе — для министра-докладчика, который входит, низко кланяется царю и проходит к другому креслу. Все это, войдя, проделал Вышнеградский, но поклонился пустому креслу, так как царь в эту минуту стоял у окна и удивленно на него смотрел. Вышнеградский начал чи</w:t>
        <w:softHyphen/>
        <w:t>тать доклад, но у него двоились строчки, он все извинял</w:t>
        <w:softHyphen/>
        <w:t>ся и наконец совсем спутался и начал говорить по-анг</w:t>
        <w:softHyphen/>
        <w:t>лийски. Царь прервал его, сказав, что желает отложить доклад, что у него сегодня семейный праздник. Дурново говорил у Селифонтова, что Вышнеградский смотрит безучастно, не видит входящих в комнату и находится все время в полусне. Этот рассказ слышал Салов. Витте кому-то сказал, что уже два года он замечал, что Вышне</w:t>
        <w:softHyphen/>
        <w:t>градский ненормален, а что уже полгода, как он совсем сумасшедши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апреля. </w:t>
      </w:r>
    </w:p>
    <w:p>
      <w:pPr>
        <w:pStyle w:val="Normal"/>
        <w:ind w:left="-993" w:hanging="0"/>
        <w:rPr/>
      </w:pPr>
      <w:r>
        <w:rPr>
          <w:color w:val="000000"/>
          <w:sz w:val="24"/>
        </w:rPr>
        <w:tab/>
        <w:t>Был П. Н. Николаев. Говорили с ним про Вышнеградского. Он сказал, что Вышнеградский довел Россию до тяжелого положения, опозорил ее своими зай</w:t>
        <w:softHyphen/>
        <w:t>мами, так как все три не удались. Заем в 160 млн. фран</w:t>
        <w:softHyphen/>
        <w:t>ков был разобран только в количестве 40 млн. фр. Скан</w:t>
        <w:softHyphen/>
        <w:t>далов в Париже было с ним немало. За счет правитель</w:t>
        <w:softHyphen/>
        <w:t>ства его предлагали за 79 фр., а за свой счет банкиры продавали за 78 фр. Публика возмутилась, стала требо</w:t>
        <w:softHyphen/>
        <w:t>вать назад деньги, и Вышнеградский перекупил снова у них, но по 98 фр. Вот срам! Второй заем, в 90 млн., — разобрали только 27 млн., остальные остались. А пос</w:t>
        <w:softHyphen/>
        <w:t>ледний внутренний заем, 120 млн., не нашел покупателей, и Вышнеградский придумал следующую меру: чтобы деньги крестьян и других сословий, вносимые в сохран</w:t>
        <w:softHyphen/>
        <w:t>ную кассу, не менять на процентные бумаги, как было обыкновенно, а подождать выпуска займа. Денег оказа</w:t>
        <w:softHyphen/>
        <w:t xml:space="preserve">лось 40 млн. руб., и на них купили этот заем по 100 руб., </w:t>
      </w:r>
      <w:r>
        <w:rPr>
          <w:b/>
          <w:color w:val="000000"/>
          <w:sz w:val="24"/>
        </w:rPr>
        <w:t xml:space="preserve">{175} </w:t>
      </w:r>
      <w:r>
        <w:rPr>
          <w:color w:val="000000"/>
          <w:sz w:val="24"/>
        </w:rPr>
        <w:t>а на другой день продавали его по 97 руб. Вот гешефт с деньгами бедняк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апреля. </w:t>
      </w:r>
    </w:p>
    <w:p>
      <w:pPr>
        <w:pStyle w:val="Normal"/>
        <w:ind w:left="-993" w:hanging="0"/>
        <w:rPr>
          <w:color w:val="000000"/>
          <w:sz w:val="24"/>
        </w:rPr>
      </w:pPr>
      <w:r>
        <w:rPr>
          <w:color w:val="000000"/>
          <w:sz w:val="24"/>
        </w:rPr>
        <w:tab/>
        <w:t>Говорил Марков, что вся Москва возму</w:t>
        <w:softHyphen/>
        <w:t>щена вел. кн. Сергеем Александровичем, который на все представления и т.д. стереотипно отвечает: «Очень рад, сердечно благодарю». То же самое он сказал, когда ему сказали, что умер главный военный доктор Добряк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апреля. </w:t>
      </w:r>
    </w:p>
    <w:p>
      <w:pPr>
        <w:pStyle w:val="Normal"/>
        <w:ind w:left="-993" w:hanging="0"/>
        <w:rPr>
          <w:color w:val="000000"/>
          <w:sz w:val="24"/>
        </w:rPr>
      </w:pPr>
      <w:r>
        <w:rPr>
          <w:color w:val="000000"/>
          <w:sz w:val="24"/>
        </w:rPr>
        <w:tab/>
        <w:t>Сегодня утром узнала грустную новость об опасной болезни Грессера. Болезнь у него непонятная; заболел он в ночь с 25 -го на 26-е от укола, вследствие кото</w:t>
        <w:softHyphen/>
        <w:t>рого явилось гнилостное воспаление обеих голеней. Ле</w:t>
        <w:softHyphen/>
        <w:t>чат его 7 докторов. Явился оттуда Жаконе с новостью, что это — последствия лечения Гачковского, его виталина, который он вспрыскивал Грессеру в большом ко</w:t>
        <w:softHyphen/>
        <w:t>личестве. Гачковский здесь много лечил и всем помогал. Он не доктор, а инженер, который нашел это средство лечения в Китае. Жаконе говорит, что он отравил Грес</w:t>
        <w:softHyphen/>
        <w:t>сера, при котором в городе было спокойно и которого все боялись. Гачковский, который до сих пор бережно скрывал свой секрет, сегодня в «Новостях» напечатал письмо, в котором говорит, что его средство состоит из боракса и глицерина, но ему теперь не поверя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апреля. </w:t>
      </w:r>
    </w:p>
    <w:p>
      <w:pPr>
        <w:pStyle w:val="Normal"/>
        <w:ind w:left="-993" w:hanging="0"/>
        <w:rPr>
          <w:color w:val="000000"/>
          <w:sz w:val="24"/>
        </w:rPr>
      </w:pPr>
      <w:r>
        <w:rPr>
          <w:color w:val="000000"/>
          <w:sz w:val="24"/>
        </w:rPr>
        <w:tab/>
        <w:t>Сегодня умер Грессер. Это большая утрата в смысле безопасности Петербурга. У Гачковско</w:t>
        <w:softHyphen/>
        <w:t>го был судебный обыск (прокурор Чаплин, Вощинин и эксперты); взяты у него все его средства, запрещено ле</w:t>
        <w:softHyphen/>
        <w:t>чить. Сегодня профессор Пель пишет в газетах, что когда вспрыскивание виталином делается умелым человеком, то это средство вреда не сделает. Грессер, говорят, зас</w:t>
        <w:softHyphen/>
        <w:t>тавлял себе делать по 14 вспрыскиваний в ден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апреля. </w:t>
      </w:r>
    </w:p>
    <w:p>
      <w:pPr>
        <w:pStyle w:val="Normal"/>
        <w:ind w:left="-993" w:hanging="0"/>
        <w:rPr>
          <w:color w:val="000000"/>
          <w:sz w:val="24"/>
        </w:rPr>
      </w:pPr>
      <w:r>
        <w:rPr>
          <w:color w:val="000000"/>
          <w:sz w:val="24"/>
        </w:rPr>
        <w:tab/>
        <w:t>Монтеверде возмущен депешей Жако</w:t>
        <w:softHyphen/>
        <w:t>не в иностранные газеты о том, что Грессер умер, отрав</w:t>
        <w:softHyphen/>
        <w:t>ленный виталином, хотя ему его еще впускали в послед</w:t>
        <w:softHyphen/>
        <w:t>ние минуты его жизни. Рассказывают много, но правда в том, что он сам себя заразил. Гачковский рассказывал Жаконе, что ему сделано было 30 вспрыскиваний, что два вспрыскивания он сам себе сделал в ноги. На одной ноге у него была рана, он запачкал кровью спринцовку и тут же сделал укол на второй ноге, чем и заразил кровь.</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176}</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1 мая. </w:t>
      </w:r>
    </w:p>
    <w:p>
      <w:pPr>
        <w:pStyle w:val="Normal"/>
        <w:ind w:left="-993" w:hanging="0"/>
        <w:rPr>
          <w:color w:val="000000"/>
          <w:sz w:val="24"/>
        </w:rPr>
      </w:pPr>
      <w:r>
        <w:rPr>
          <w:color w:val="000000"/>
          <w:sz w:val="24"/>
        </w:rPr>
        <w:tab/>
        <w:t>Про Витте говорят, что государю он очень нравится, но Данилович, говоря о нем, пожимает плеча</w:t>
        <w:softHyphen/>
        <w:t>ми и говорит: «Теперь у нас спрос на нравственный ценз очень понизился». Приятелю Самойловича, Писаревскому, Витте сказал, что неужели он думает, что чины и ор</w:t>
        <w:softHyphen/>
        <w:t>дена соблазнили его покинуть юг. Нет, не то, а то, что здесь можно нажить деньгу.</w:t>
      </w:r>
    </w:p>
    <w:p>
      <w:pPr>
        <w:pStyle w:val="Normal"/>
        <w:ind w:left="-993" w:hanging="0"/>
        <w:rPr>
          <w:color w:val="000000"/>
          <w:sz w:val="24"/>
        </w:rPr>
      </w:pPr>
      <w:r>
        <w:rPr>
          <w:color w:val="000000"/>
          <w:sz w:val="24"/>
        </w:rPr>
        <w:tab/>
        <w:t>Говоря про царя, Самойлович сказал, что смерть от</w:t>
        <w:softHyphen/>
        <w:t>ца сделала из него поклонника самодержавия, что, когда отец был жив и когда он был цесаревичем, а политика отца его сделалась менее либеральной, тогда в Аничковом дворце под диктовку цесаревича Апраксина писала конституцию, а сам цесаревич был чуть ли не сотрудни</w:t>
        <w:softHyphen/>
        <w:t>ком «Голоса», который затем отдан был Толстому на съедение. Что он честен, но людей мало знает и увле</w:t>
        <w:softHyphen/>
        <w:t>кается фокусникам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мая. </w:t>
      </w:r>
    </w:p>
    <w:p>
      <w:pPr>
        <w:pStyle w:val="Normal"/>
        <w:ind w:left="-993" w:hanging="0"/>
        <w:rPr>
          <w:color w:val="000000"/>
          <w:sz w:val="24"/>
        </w:rPr>
      </w:pPr>
      <w:r>
        <w:rPr>
          <w:color w:val="000000"/>
          <w:sz w:val="24"/>
        </w:rPr>
        <w:tab/>
        <w:t>Сегодня вечером зашел Бобриков, который сказал, что Валь будет градоначальником. Когда я наз</w:t>
        <w:softHyphen/>
        <w:t>вала Н. П. Петрова, что он мог бы быть хорошим градо</w:t>
        <w:softHyphen/>
        <w:t>начальником, Бобриков сказал: «Никогда ни он, ни Гессе не могут быть назначены — оба плюгавые, а нужно вид</w:t>
        <w:softHyphen/>
        <w:t>ного градоначальника». Не знаю, будет ли хорошо наз</w:t>
        <w:softHyphen/>
        <w:t>начение Валя. Это — суета, очень дерзок, нахален, за</w:t>
        <w:softHyphen/>
        <w:t>носчив, груб. Думаю, что здесь он скоро сломит себе ше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мая. </w:t>
      </w:r>
    </w:p>
    <w:p>
      <w:pPr>
        <w:pStyle w:val="Normal"/>
        <w:ind w:left="-993" w:hanging="0"/>
        <w:rPr>
          <w:color w:val="000000"/>
          <w:sz w:val="24"/>
        </w:rPr>
      </w:pPr>
      <w:r>
        <w:rPr>
          <w:color w:val="000000"/>
          <w:sz w:val="24"/>
        </w:rPr>
        <w:tab/>
        <w:t>М-те Плеве сказала, что муж ее читал прото</w:t>
        <w:softHyphen/>
        <w:t>кол вскрытия докторами трупа Грессера и там ясно вид</w:t>
        <w:softHyphen/>
        <w:t>но, что он был вполне здоров всем организмом, а умер от введенного в него Гачковским соста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мая. </w:t>
      </w:r>
    </w:p>
    <w:p>
      <w:pPr>
        <w:pStyle w:val="Normal"/>
        <w:ind w:left="-993" w:hanging="0"/>
        <w:rPr>
          <w:color w:val="000000"/>
          <w:sz w:val="24"/>
        </w:rPr>
      </w:pPr>
      <w:r>
        <w:rPr>
          <w:color w:val="000000"/>
          <w:sz w:val="24"/>
        </w:rPr>
        <w:tab/>
        <w:t>Рассказывал сегодня Суворин про Москов</w:t>
        <w:softHyphen/>
        <w:t>ский благотворительный комитет, как он глупо рассы</w:t>
        <w:softHyphen/>
        <w:t>лает пожертвования. В одну Тульскую губ., где был на днях Суворинский комитет, отправили 40 кружевных юбок, пожертвованных магазином "Мерилиз". Вызвали 40 баб, чтобы им раздать эти юбки, но пришло 300 баб. Получили только 40, поэтому началась драка, было даже много раненых. Все юбки были разодраны. Затем в де</w:t>
        <w:softHyphen/>
        <w:t>ревню присылались альбертовские бисквиты, сахар, ко</w:t>
        <w:softHyphen/>
        <w:t>торый ели мужики с блинами и т.п.</w:t>
      </w:r>
    </w:p>
    <w:p>
      <w:pPr>
        <w:pStyle w:val="Normal"/>
        <w:ind w:left="-993" w:hanging="0"/>
        <w:rPr/>
      </w:pPr>
      <w:r>
        <w:rPr>
          <w:color w:val="000000"/>
          <w:sz w:val="24"/>
        </w:rPr>
        <w:tab/>
        <w:t xml:space="preserve">Говорят, Гачковский вспрыскивал своим пациентам </w:t>
      </w:r>
      <w:r>
        <w:rPr>
          <w:b/>
          <w:color w:val="000000"/>
          <w:sz w:val="24"/>
        </w:rPr>
        <w:t xml:space="preserve">{177} </w:t>
      </w:r>
      <w:r>
        <w:rPr>
          <w:color w:val="000000"/>
          <w:sz w:val="24"/>
        </w:rPr>
        <w:t>раствор шпанских мушек — возбуждающее средство, очень вредное, которое вводится в кров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мая. </w:t>
      </w:r>
    </w:p>
    <w:p>
      <w:pPr>
        <w:pStyle w:val="Normal"/>
        <w:ind w:left="-993" w:hanging="0"/>
        <w:rPr/>
      </w:pPr>
      <w:r>
        <w:rPr>
          <w:color w:val="000000"/>
          <w:sz w:val="24"/>
        </w:rPr>
        <w:tab/>
        <w:t>Томпаков рассказывал, что Грессер не был добродетельным мужем, все время проводил у актрисы Никитиной. Монтеверде назвал еще и другую особу, за которой он ухаживал. Потому-то он и употреблял лекар</w:t>
        <w:softHyphen/>
        <w:t>ство Гачковского — «cantaride» (</w:t>
      </w:r>
      <w:r>
        <w:rPr>
          <w:color w:val="000000"/>
          <w:szCs w:val="16"/>
        </w:rPr>
        <w:t xml:space="preserve">Шпанская мушка </w:t>
      </w:r>
      <w:r>
        <w:rPr>
          <w:i/>
          <w:iCs/>
          <w:color w:val="000000"/>
          <w:szCs w:val="16"/>
        </w:rPr>
        <w:t>(франц.).</w:t>
      </w:r>
      <w:r>
        <w:rPr>
          <w:color w:val="000000"/>
          <w:szCs w:val="16"/>
        </w:rPr>
        <w:t>)</w:t>
      </w:r>
      <w:r>
        <w:rPr>
          <w:color w:val="000000"/>
          <w:sz w:val="24"/>
        </w:rPr>
        <w:t>, которое было возбуж</w:t>
        <w:softHyphen/>
        <w:t>дающим средством, чтобы быть молодым. М-те Грессер дали пенсию в 5 тыс. руб. и 50 тыс. руб. единовременно. Говорят, будто у Грессера всего оказалось 320 руб. в сто</w:t>
        <w:softHyphen/>
        <w:t>ле и больше никаких денег.</w:t>
      </w:r>
    </w:p>
    <w:p>
      <w:pPr>
        <w:pStyle w:val="Normal"/>
        <w:ind w:left="-993" w:hanging="0"/>
        <w:rPr>
          <w:color w:val="000000"/>
          <w:sz w:val="24"/>
        </w:rPr>
      </w:pPr>
      <w:r>
        <w:rPr>
          <w:color w:val="000000"/>
          <w:sz w:val="24"/>
        </w:rPr>
        <w:tab/>
        <w:t>Про Валя все говорят, что больше 6 месяцев он не удержится на посту градоначальника.</w:t>
      </w:r>
    </w:p>
    <w:p>
      <w:pPr>
        <w:pStyle w:val="Normal"/>
        <w:ind w:left="-993" w:hanging="0"/>
        <w:rPr>
          <w:color w:val="000000"/>
          <w:sz w:val="24"/>
        </w:rPr>
      </w:pPr>
      <w:r>
        <w:rPr>
          <w:color w:val="000000"/>
          <w:sz w:val="24"/>
        </w:rPr>
        <w:tab/>
        <w:t>Толмачев говорил про митрополита, что после болез</w:t>
        <w:softHyphen/>
        <w:t>ни он очень изменился. Он думает, что у него водянка. Лизандер продолжает у него бывать и безобразничать. При нем она бросилась пьяной на пол и растянулась во весь рос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мая. </w:t>
      </w:r>
    </w:p>
    <w:p>
      <w:pPr>
        <w:pStyle w:val="Normal"/>
        <w:ind w:left="-993" w:hanging="0"/>
        <w:rPr>
          <w:color w:val="000000"/>
          <w:sz w:val="24"/>
        </w:rPr>
      </w:pPr>
      <w:r>
        <w:rPr>
          <w:color w:val="000000"/>
          <w:sz w:val="24"/>
        </w:rPr>
        <w:tab/>
        <w:t>Куломзин долго говорил с Е. В. Оба сожале</w:t>
        <w:softHyphen/>
        <w:t>ли, что дано 10 млн. руб. беспутному Анненкову на об</w:t>
        <w:softHyphen/>
        <w:t>щественные работы, что в Казанской губ. он вырубил столько леса, который за полцены продавал лесопродавцу, что это понизило цену на лес, заработок дало малый, а убыток большой; элеваторы воздвигаются в таких мес</w:t>
        <w:softHyphen/>
        <w:t>тах, где они совсем не нужны, и т.п. Про Витте Куломзин сказал, что это такой самодур, что совестно признать, что у нас такой министр.</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мая. </w:t>
      </w:r>
    </w:p>
    <w:p>
      <w:pPr>
        <w:pStyle w:val="Normal"/>
        <w:ind w:left="-993" w:hanging="0"/>
        <w:rPr>
          <w:color w:val="000000"/>
          <w:sz w:val="24"/>
        </w:rPr>
      </w:pPr>
      <w:r>
        <w:rPr>
          <w:color w:val="000000"/>
          <w:sz w:val="24"/>
        </w:rPr>
        <w:tab/>
        <w:t>Смирнов уходит за темные дела в Синоде: по бракоразводным делам за него получает взятки Камчатов и делится с ним, Смирновы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октября. </w:t>
      </w:r>
    </w:p>
    <w:p>
      <w:pPr>
        <w:pStyle w:val="Normal"/>
        <w:ind w:left="-993" w:hanging="0"/>
        <w:rPr/>
      </w:pPr>
      <w:r>
        <w:rPr>
          <w:color w:val="000000"/>
          <w:sz w:val="24"/>
        </w:rPr>
        <w:tab/>
        <w:t>Сегодня был Назаревский. Говорили про московские порядки, что Власовский совсем под башмаком у Алексеева (городской голова), вместе кутят у Омопа, часто оттуда уезжают пьяные. Однажды коляс</w:t>
        <w:softHyphen/>
        <w:t>ка Алексеева уехала, стояла одна коляска Власовского. С большим трудом кое-как они туда поместились (Алексе</w:t>
        <w:softHyphen/>
        <w:t xml:space="preserve">ев страшно толст), оба пьяные, посадили себе на колени по француженке и так и уехали. Полиция тут стояла, все </w:t>
      </w:r>
      <w:r>
        <w:rPr>
          <w:b/>
          <w:color w:val="000000"/>
          <w:sz w:val="24"/>
        </w:rPr>
        <w:t xml:space="preserve">{178} </w:t>
      </w:r>
      <w:r>
        <w:rPr>
          <w:color w:val="000000"/>
          <w:sz w:val="24"/>
        </w:rPr>
        <w:t>видела и отдавала честь Власовскому. До такого безобразия, кажется, ни один полицмейстер не доходи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октября. </w:t>
      </w:r>
    </w:p>
    <w:p>
      <w:pPr>
        <w:pStyle w:val="Normal"/>
        <w:ind w:left="-993" w:hanging="0"/>
        <w:rPr/>
      </w:pPr>
      <w:r>
        <w:rPr>
          <w:color w:val="000000"/>
          <w:sz w:val="24"/>
        </w:rPr>
        <w:tab/>
        <w:t>Про Исидора митрополит Леонтий ска</w:t>
        <w:softHyphen/>
        <w:t>зал, что он подпал под влияние женщин: сперва Селезне</w:t>
        <w:softHyphen/>
        <w:t>ва, потом Егорова, а теперь была жидовка Деккер</w:t>
      </w:r>
      <w:r>
        <w:rPr>
          <w:color w:val="000000"/>
          <w:sz w:val="24"/>
          <w:lang w:val="de-DE"/>
        </w:rPr>
        <w:t>*</w:t>
      </w:r>
      <w:r>
        <w:rPr>
          <w:color w:val="000000"/>
          <w:sz w:val="24"/>
        </w:rPr>
        <w:t>, кото</w:t>
        <w:softHyphen/>
        <w:t>рая его обманывала, занималась гешефтами. Леонтий говорил об этом Исидору, но получал ответ: «Дай мне умереть».</w:t>
      </w:r>
    </w:p>
    <w:p>
      <w:pPr>
        <w:pStyle w:val="Normal"/>
        <w:ind w:left="-993" w:hanging="0"/>
        <w:rPr>
          <w:color w:val="000000"/>
          <w:sz w:val="24"/>
        </w:rPr>
      </w:pPr>
      <w:r>
        <w:rPr>
          <w:color w:val="000000"/>
          <w:sz w:val="24"/>
        </w:rPr>
        <w:t>Назаревский говорил про митрополита Леонтия, что он по вечерам выпивает, часто случается, что и с гостя</w:t>
        <w:softHyphen/>
        <w:t>ми, ему близкими, это делается, поэтому редко кто из посторонних бывает у него принят вечером. В таких слу</w:t>
        <w:softHyphen/>
        <w:t>чаях гостям всегда отвечают, что владыка в молельне.</w:t>
      </w:r>
    </w:p>
    <w:p>
      <w:pPr>
        <w:pStyle w:val="Normal"/>
        <w:ind w:left="-993" w:hanging="0"/>
        <w:rPr>
          <w:color w:val="000000"/>
          <w:sz w:val="24"/>
        </w:rPr>
      </w:pPr>
      <w:r>
        <w:rPr>
          <w:i/>
          <w:iCs/>
          <w:color w:val="000000"/>
        </w:rPr>
        <w:t>(</w:t>
      </w:r>
      <w:r>
        <w:rPr>
          <w:i/>
          <w:iCs/>
          <w:color w:val="000000"/>
          <w:lang w:val="de-DE"/>
        </w:rPr>
        <w:t xml:space="preserve">* - </w:t>
      </w:r>
      <w:r>
        <w:rPr>
          <w:i/>
          <w:iCs/>
          <w:color w:val="000000"/>
        </w:rPr>
        <w:t>дальше, на стр. 179, о «жидовке» ...Деккер — вдова, перешедшая в православие лютеранка, которая выпрашивала у митрополита деньги и всякое, даже нехорошее дело проводила у него с успе</w:t>
        <w:softHyphen/>
        <w:t xml:space="preserve">хом...; </w:t>
      </w:r>
      <w:r>
        <w:rPr>
          <w:i/>
          <w:iCs/>
          <w:color w:val="000000"/>
          <w:lang w:val="de-DE"/>
        </w:rPr>
        <w:t>ldn-knigi</w:t>
      </w:r>
      <w:r>
        <w:rPr>
          <w:i/>
          <w:iCs/>
          <w:color w:val="000000"/>
        </w:rPr>
        <w:t xml:space="preserve">) </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ноября. </w:t>
      </w:r>
    </w:p>
    <w:p>
      <w:pPr>
        <w:pStyle w:val="Normal"/>
        <w:ind w:left="-993" w:hanging="0"/>
        <w:rPr>
          <w:color w:val="000000"/>
          <w:sz w:val="24"/>
        </w:rPr>
      </w:pPr>
      <w:r>
        <w:rPr>
          <w:color w:val="000000"/>
          <w:sz w:val="24"/>
        </w:rPr>
        <w:tab/>
        <w:t>Куломзин сказал, что Кривошеин за свое место заплатил Дурново 100 тыс. руб.</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ноября. </w:t>
      </w:r>
    </w:p>
    <w:p>
      <w:pPr>
        <w:pStyle w:val="Normal"/>
        <w:ind w:left="-993" w:hanging="0"/>
        <w:rPr>
          <w:color w:val="000000"/>
          <w:sz w:val="24"/>
        </w:rPr>
      </w:pPr>
      <w:r>
        <w:rPr>
          <w:color w:val="000000"/>
          <w:sz w:val="24"/>
        </w:rPr>
        <w:tab/>
        <w:t>Из всех петербургских разговоров выно</w:t>
        <w:softHyphen/>
        <w:t>сишь тяжелое впечатление. Особенно это ярко заметно теперь. Все чувствуют, что неправильно ведется дело, что назначения на высшие места не заслуживают критики. В Мещерском, в его «Гражданине» видят силу; все знают, что за грязная личность этот князь, все волнуются, что нет человека открыть глаза царю, который принимает его и беседует с ним. Суворин, не зная, на кого опереться, берет в советчики Победоносцева, врага Мещерского, утерявшего свой прежний престиж у царя ради дружбы с Плевако и гешефтов с ним в деле наследства Медынце</w:t>
        <w:softHyphen/>
        <w:t>вой. Она по завещанию оставила на богоугодные дела 400 тыс. руб., которые прошли только через руки, скорее в руки, Победоносцева, и никто их не видал. Добрые люди об этом рассказали цар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ноября. </w:t>
      </w:r>
    </w:p>
    <w:p>
      <w:pPr>
        <w:pStyle w:val="Normal"/>
        <w:ind w:left="-993" w:hanging="0"/>
        <w:rPr/>
      </w:pPr>
      <w:r>
        <w:rPr>
          <w:color w:val="000000"/>
          <w:sz w:val="24"/>
        </w:rPr>
        <w:tab/>
        <w:t>Романченко сегодня много рассказывал про Ливадию, про жизнь там покойного государя. Од</w:t>
        <w:softHyphen/>
        <w:t>нажды возвращался он, Романченко, в Ливадию домой. У дворца наследника он увидел карету и узнал в ней карету Юрьевской. Первой заботой его было не попасться навстречу государю, свидания которого с Юрьевской происходили в квартире Рылеева, рядом с квартирой Ро</w:t>
        <w:softHyphen/>
        <w:t xml:space="preserve">манченко. Он быстро пошел тропинкой. Вдруг навстречу ему собака государя, Милорд. Он оторопел. Первая мысль его была спрятаться, так как собака залаяла, но </w:t>
      </w:r>
      <w:r>
        <w:rPr>
          <w:b/>
          <w:color w:val="000000"/>
          <w:sz w:val="24"/>
        </w:rPr>
        <w:t xml:space="preserve">{179} </w:t>
      </w:r>
      <w:r>
        <w:rPr>
          <w:color w:val="000000"/>
          <w:sz w:val="24"/>
        </w:rPr>
        <w:t>куда спрятаться? Он бросился в кусты, где ему пришлось просидеть минут 5. В это время царь с Юрьевской про</w:t>
        <w:softHyphen/>
        <w:t>шли мимо и царь сказал: «Крепче опирайся на мою ру</w:t>
        <w:softHyphen/>
        <w:t>ку». Свидания царя с Юрьевской происходили ежедневно по вечерам, когда садились во дворце играть в карты с пятым. Государь играл один робер, затем был всегда вы</w:t>
        <w:softHyphen/>
        <w:t>ходной. Тогда он отправлялся в квартиру Рылеева, где его встречал лакей Рылеева, Александр, а затем сидел с Юрьевской. Им подавали вино, фрукты, холодный ужин. Он ее провожал до кареты и возвращался, а тем временем его партнеры все играли без него.</w:t>
      </w:r>
    </w:p>
    <w:p>
      <w:pPr>
        <w:pStyle w:val="Normal"/>
        <w:ind w:left="-993" w:hanging="0"/>
        <w:rPr>
          <w:color w:val="000000"/>
          <w:sz w:val="24"/>
        </w:rPr>
      </w:pPr>
      <w:r>
        <w:rPr>
          <w:color w:val="000000"/>
          <w:sz w:val="24"/>
        </w:rPr>
        <w:tab/>
        <w:t>А. А. Кавелин рассказывал, что, когда он был тавриче</w:t>
        <w:softHyphen/>
        <w:t>ским губернатором, царь часто посещал южный берег и никогда в то время не было покушения. Тотлебен это поставил ему в вину, заподозрив его в сношениях с ниги</w:t>
        <w:softHyphen/>
        <w:t>листами, — будто он нигилист, и потому они его берегу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ноября. </w:t>
      </w:r>
    </w:p>
    <w:p>
      <w:pPr>
        <w:pStyle w:val="Normal"/>
        <w:ind w:left="-993" w:hanging="0"/>
        <w:rPr>
          <w:color w:val="000000"/>
          <w:sz w:val="24"/>
        </w:rPr>
      </w:pPr>
      <w:r>
        <w:rPr>
          <w:color w:val="000000"/>
          <w:sz w:val="24"/>
        </w:rPr>
        <w:tab/>
        <w:t>Долго сидел сегодня секретарь покойного митрополита Николаевский. Он говорил, что печально было смотреть на митрополита в последнее время. В последнее время была у него какая-то Деккер, которая проводила у него вторник вечер. Остальное время с ним ежедневно переписывалась. Переписка шла через лакея Ивана. Деккер — вдова, перешедшая в православие лютеранка, которая выпрашивала у митрополита деньги и всякое, даже нехорошее дело проводила у него с успе</w:t>
        <w:softHyphen/>
        <w:t>хом.</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декабря. </w:t>
      </w:r>
    </w:p>
    <w:p>
      <w:pPr>
        <w:pStyle w:val="Normal"/>
        <w:ind w:left="-993" w:hanging="0"/>
        <w:rPr>
          <w:color w:val="000000"/>
          <w:sz w:val="24"/>
        </w:rPr>
      </w:pPr>
      <w:r>
        <w:rPr>
          <w:color w:val="000000"/>
          <w:sz w:val="24"/>
        </w:rPr>
        <w:tab/>
        <w:t>Рассказывал Анастасьев, как на Геор</w:t>
        <w:softHyphen/>
        <w:t>гиевском празднике в ожидании выхода стояли члены Гос. совета, министры и т.д. Двинулся выход и, проходя мимо них, вел. кн. Алексей Александрович, смотря на них, выпалил: «Вот вы, трусы, должны стоять на месте, а мы, храбрые, идем вперед» (у него Георгий 4-й степени, за что — неизвестно). Бестактно сказа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декабря. </w:t>
      </w:r>
    </w:p>
    <w:p>
      <w:pPr>
        <w:pStyle w:val="Normal"/>
        <w:ind w:left="-993" w:hanging="0"/>
        <w:rPr/>
      </w:pPr>
      <w:r>
        <w:rPr>
          <w:color w:val="000000"/>
          <w:sz w:val="24"/>
        </w:rPr>
        <w:tab/>
        <w:t>Верочка Мокринская рассказала под</w:t>
        <w:softHyphen/>
        <w:t>робности про вел. кн. Николая Николаевича, как его maî</w:t>
        <w:softHyphen/>
        <w:t>tresse (</w:t>
      </w:r>
      <w:r>
        <w:rPr>
          <w:color w:val="000000"/>
          <w:szCs w:val="16"/>
        </w:rPr>
        <w:t xml:space="preserve">Любовница </w:t>
      </w:r>
      <w:r>
        <w:rPr>
          <w:i/>
          <w:iCs/>
          <w:color w:val="000000"/>
          <w:szCs w:val="16"/>
        </w:rPr>
        <w:t>(франц.).</w:t>
      </w:r>
      <w:r>
        <w:rPr>
          <w:color w:val="000000"/>
          <w:szCs w:val="16"/>
        </w:rPr>
        <w:t>)</w:t>
      </w:r>
      <w:r>
        <w:rPr>
          <w:color w:val="000000"/>
          <w:sz w:val="24"/>
        </w:rPr>
        <w:t xml:space="preserve"> Буренина подъехала к его матери Александре Пет</w:t>
        <w:softHyphen/>
        <w:t xml:space="preserve">ровне, дала ей денег, а за деньги та все сделает. Она написала письмо царю, в котором просит согласия царя на </w:t>
      </w:r>
      <w:r>
        <w:rPr>
          <w:b/>
          <w:color w:val="000000"/>
          <w:sz w:val="24"/>
        </w:rPr>
        <w:t xml:space="preserve">{180} </w:t>
      </w:r>
      <w:r>
        <w:rPr>
          <w:color w:val="000000"/>
          <w:sz w:val="24"/>
        </w:rPr>
        <w:t>брак сына с Бурениной. Ввиду просьбы матери царь сог</w:t>
        <w:softHyphen/>
        <w:t>ласился, сказав сыну, что только брак он будет игнори</w:t>
        <w:softHyphen/>
        <w:t>ровать и что у нее не будет никакого положения. Свадьбу решили в тамбовской деревне. Но перед отъездом Буре</w:t>
        <w:softHyphen/>
        <w:t>нина потребовала, чтобы вел. кн. узнал, каково будет ее положение. Он поехал к Воронцову, тот доложил царю, который рассердился и запретил ему жениться. При этом царь сказал, что он в родстве со всеми европейскими дво</w:t>
        <w:softHyphen/>
        <w:t>рами, а с Гостиным двором еще не бы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декабря. </w:t>
      </w:r>
    </w:p>
    <w:p>
      <w:pPr>
        <w:pStyle w:val="Normal"/>
        <w:ind w:left="-993" w:hanging="0"/>
        <w:rPr>
          <w:color w:val="000000"/>
          <w:sz w:val="24"/>
        </w:rPr>
      </w:pPr>
      <w:r>
        <w:rPr>
          <w:color w:val="000000"/>
          <w:sz w:val="24"/>
        </w:rPr>
        <w:tab/>
        <w:t>Коломнин говорил, что получают депе</w:t>
        <w:softHyphen/>
        <w:t>ши из Парижа, что Моренгейм замешан в панамском де</w:t>
        <w:softHyphen/>
        <w:t>ле, что получил деньги через Флокэ. Цензура это зачер</w:t>
        <w:softHyphen/>
        <w:t>кивает. Вообще панамское дело сильно разгорается и за</w:t>
        <w:softHyphen/>
        <w:t>денет еще немало лиц.</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декабря. </w:t>
      </w:r>
    </w:p>
    <w:p>
      <w:pPr>
        <w:pStyle w:val="Normal"/>
        <w:ind w:left="-993" w:hanging="0"/>
        <w:rPr>
          <w:color w:val="000000"/>
          <w:sz w:val="24"/>
        </w:rPr>
      </w:pPr>
      <w:r>
        <w:rPr>
          <w:color w:val="000000"/>
          <w:sz w:val="24"/>
        </w:rPr>
        <w:tab/>
        <w:t>У Е. В. сидел полицмейстер Есипов. Хвалил Валя, про Грессера говорил, что был очень без</w:t>
        <w:softHyphen/>
        <w:t>душный и что никогда не было такого взяточничества, как при нем. Он присутствовал при вскрытии тела Грессера, у которого была такая натура, что он мог бы про</w:t>
        <w:softHyphen/>
        <w:t>жить десятки лет, что другой с его болезнью не прожил бы и двух дней, а он пять прожил. По всему видно, что полиция довольна, что от Грессера избавились. Говори</w:t>
        <w:softHyphen/>
        <w:t>ли нам, что одного человека за резкие выражения в про</w:t>
        <w:softHyphen/>
        <w:t>шениях он посадил в сумасшедший дом. Вот что теперь открыва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декабря. </w:t>
      </w:r>
    </w:p>
    <w:p>
      <w:pPr>
        <w:pStyle w:val="Normal"/>
        <w:ind w:left="-993" w:hanging="0"/>
        <w:rPr>
          <w:color w:val="000000"/>
          <w:sz w:val="24"/>
        </w:rPr>
      </w:pPr>
      <w:r>
        <w:rPr>
          <w:color w:val="000000"/>
          <w:sz w:val="24"/>
        </w:rPr>
        <w:tab/>
        <w:t>Келлер говорил, что царя убедили, что m-me Витте — порядочная женщина. Он желает, чтобы царица ее приняла, но она не хочет и плачет; надеется, что Строганова ее избавит от этого визита.</w:t>
      </w:r>
    </w:p>
    <w:p>
      <w:pPr>
        <w:pStyle w:val="Normal"/>
        <w:ind w:left="-993" w:hanging="0"/>
        <w:rPr>
          <w:color w:val="000000"/>
          <w:sz w:val="24"/>
          <w:szCs w:val="10"/>
        </w:rPr>
      </w:pPr>
      <w:r>
        <w:rPr>
          <w:color w:val="000000"/>
          <w:sz w:val="24"/>
          <w:szCs w:val="10"/>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b/>
          <w:b/>
          <w:color w:val="000000"/>
          <w:sz w:val="24"/>
          <w:szCs w:val="48"/>
        </w:rPr>
      </w:pPr>
      <w:r>
        <w:rPr>
          <w:b/>
          <w:color w:val="000000"/>
          <w:sz w:val="24"/>
          <w:szCs w:val="48"/>
        </w:rPr>
        <w:t>{181}</w:t>
      </w:r>
    </w:p>
    <w:p>
      <w:pPr>
        <w:pStyle w:val="Normal"/>
        <w:ind w:left="-993" w:hanging="0"/>
        <w:rPr>
          <w:b/>
          <w:b/>
          <w:color w:val="000000"/>
          <w:sz w:val="24"/>
          <w:szCs w:val="48"/>
        </w:rPr>
      </w:pPr>
      <w:r>
        <w:rPr>
          <w:b/>
          <w:color w:val="000000"/>
          <w:sz w:val="24"/>
          <w:szCs w:val="48"/>
        </w:rPr>
      </w:r>
    </w:p>
    <w:p>
      <w:pPr>
        <w:pStyle w:val="Normal"/>
        <w:ind w:left="-993" w:hanging="0"/>
        <w:rPr>
          <w:color w:val="000000"/>
          <w:sz w:val="24"/>
          <w:szCs w:val="48"/>
        </w:rPr>
      </w:pPr>
      <w:r>
        <w:rPr>
          <w:color w:val="000000"/>
          <w:sz w:val="24"/>
          <w:szCs w:val="48"/>
        </w:rPr>
      </w:r>
    </w:p>
    <w:p>
      <w:pPr>
        <w:pStyle w:val="Normal"/>
        <w:ind w:left="-993" w:hanging="0"/>
        <w:jc w:val="center"/>
        <w:rPr>
          <w:color w:val="000000"/>
          <w:sz w:val="44"/>
        </w:rPr>
      </w:pPr>
      <w:r>
        <w:rPr>
          <w:color w:val="000000"/>
          <w:sz w:val="44"/>
          <w:szCs w:val="48"/>
        </w:rPr>
        <w:t>1893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января. </w:t>
      </w:r>
    </w:p>
    <w:p>
      <w:pPr>
        <w:pStyle w:val="Normal"/>
        <w:ind w:left="-993" w:hanging="0"/>
        <w:rPr>
          <w:color w:val="000000"/>
          <w:sz w:val="24"/>
        </w:rPr>
      </w:pPr>
      <w:r>
        <w:rPr>
          <w:color w:val="000000"/>
          <w:sz w:val="24"/>
        </w:rPr>
        <w:tab/>
        <w:t>К. Скальковский сказал про Витте, что он легко может сойти с ума, что у него мания величия, мнит о себе, что равен только царю, противоречий не допус</w:t>
        <w:softHyphen/>
        <w:t>кает: в комиссии под его председательством он один го</w:t>
        <w:softHyphen/>
        <w:t>ворит, а все молчат. Сказал, что Витте добьется своего, что его жену примут при дворе, что за свою жену ее быв</w:t>
        <w:softHyphen/>
        <w:t>шему мужу Лисаневичу он заплатил 20 тыс., да развод стоил 6 тыс. руб.</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февраля. </w:t>
      </w:r>
    </w:p>
    <w:p>
      <w:pPr>
        <w:pStyle w:val="Normal"/>
        <w:ind w:left="-993" w:hanging="0"/>
        <w:rPr>
          <w:color w:val="000000"/>
          <w:sz w:val="24"/>
        </w:rPr>
      </w:pPr>
      <w:r>
        <w:rPr>
          <w:color w:val="000000"/>
          <w:sz w:val="24"/>
        </w:rPr>
        <w:tab/>
        <w:t>Был сегодня Галкин. По случаю назна</w:t>
        <w:softHyphen/>
        <w:t>чения Дурново (полиция) в Сенат, который туда попал, учинивши скандалы, Галкин сказал, что в городе его на</w:t>
        <w:softHyphen/>
        <w:t>зывают «прелюбодейный» сенатор. Галкин тоже гово</w:t>
        <w:softHyphen/>
        <w:t>рил, что Черевин и другие дополнили сведения Шишкина насчет безобразий, которые производил Дурново в тече</w:t>
        <w:softHyphen/>
        <w:t>ние 5 лет: посылал своих любовниц агентами тайной по</w:t>
        <w:softHyphen/>
        <w:t>лиции в Париж, давал 5 тыс. на путешествие и, не быв</w:t>
        <w:softHyphen/>
        <w:t>ши уверенным, что там они останутся ему верны, от</w:t>
        <w:softHyphen/>
        <w:t>правлял туда же следить за их поведением настоящих сы</w:t>
        <w:softHyphen/>
        <w:t>щиков. А тут думали, что все это делается с целью госу</w:t>
        <w:softHyphen/>
        <w:t>дарственной охран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февраля. </w:t>
      </w:r>
    </w:p>
    <w:p>
      <w:pPr>
        <w:pStyle w:val="Normal"/>
        <w:ind w:left="-993" w:hanging="0"/>
        <w:rPr>
          <w:color w:val="000000"/>
          <w:sz w:val="24"/>
        </w:rPr>
      </w:pPr>
      <w:r>
        <w:rPr>
          <w:color w:val="000000"/>
          <w:sz w:val="24"/>
        </w:rPr>
        <w:tab/>
        <w:t>Вчера Анастасьев произвел на нас не</w:t>
        <w:softHyphen/>
        <w:t>приятное впечатление своим рассказом, как он сек во время холерного бунта: 200 человек были наказаны роз</w:t>
        <w:softHyphen/>
        <w:t>гами. Он с возмущением говорил, что 20 молодых сол</w:t>
        <w:softHyphen/>
        <w:t>дат, которые были свидетелями этой экзекуции, упали в обморок, по его мнению, это доказательство, какое нич</w:t>
        <w:softHyphen/>
        <w:t>тожество наши солдаты. Батьянов же, который знает солдат, сказал потом, что такое повальное сечение, при котором каждому давалось 100 розог, доказывает, что даже и солдаты, которые не страдали слабыми нервами, и те не могли вынести этого возмутительного зрелища.</w:t>
      </w:r>
    </w:p>
    <w:p>
      <w:pPr>
        <w:pStyle w:val="Normal"/>
        <w:ind w:left="-993" w:hanging="0"/>
        <w:rPr/>
      </w:pPr>
      <w:r>
        <w:rPr>
          <w:b/>
          <w:color w:val="000000"/>
          <w:sz w:val="24"/>
        </w:rPr>
        <w:t>{182}</w:t>
        <w:tab/>
      </w:r>
      <w:r>
        <w:rPr>
          <w:color w:val="000000"/>
          <w:sz w:val="24"/>
        </w:rPr>
        <w:t>Во время этой экзекуции один казак подошел к Анастасьеву, дернул его за полу сюртука и сказал: «Знай, что гро</w:t>
        <w:softHyphen/>
        <w:t>мада — великая сила». С приходом войска он приказал первого разложить этого казака и дать ему 100 розог, го</w:t>
        <w:softHyphen/>
        <w:t>воря: «Вот я тебе покажу, какая сила эта громада». Ког</w:t>
        <w:softHyphen/>
        <w:t>да казак поднялся, он спросил: «Ну, понял теперь, что такое закон?» Тот, почесываясь, отвечал: «Да, теперь понял закон». Все это Анастасьев рассказывал с види</w:t>
        <w:softHyphen/>
        <w:t>мым удовольствием. Я думаю, что не дай бог России та</w:t>
        <w:softHyphen/>
        <w:t>кого министра, как Анастасьев.</w:t>
      </w:r>
    </w:p>
    <w:p>
      <w:pPr>
        <w:pStyle w:val="Normal"/>
        <w:ind w:left="-993" w:hanging="0"/>
        <w:rPr>
          <w:color w:val="000000"/>
          <w:sz w:val="24"/>
        </w:rPr>
      </w:pPr>
      <w:r>
        <w:rPr>
          <w:color w:val="000000"/>
          <w:sz w:val="24"/>
        </w:rPr>
      </w:r>
    </w:p>
    <w:p>
      <w:pPr>
        <w:pStyle w:val="TextBody"/>
        <w:ind w:left="-993" w:hanging="0"/>
        <w:jc w:val="right"/>
        <w:rPr>
          <w:b/>
          <w:b/>
          <w:bCs/>
          <w:i/>
          <w:i/>
          <w:iCs/>
        </w:rPr>
      </w:pPr>
      <w:r>
        <w:rPr>
          <w:b/>
          <w:bCs/>
          <w:i/>
          <w:iCs/>
        </w:rPr>
        <w:t xml:space="preserve">21 февраля. </w:t>
      </w:r>
    </w:p>
    <w:p>
      <w:pPr>
        <w:pStyle w:val="Normal"/>
        <w:ind w:left="-993" w:hanging="0"/>
        <w:rPr/>
      </w:pPr>
      <w:r>
        <w:rPr>
          <w:color w:val="000000"/>
          <w:sz w:val="24"/>
        </w:rPr>
        <w:tab/>
        <w:t>Обедал Коломнин. Он говорил, что це</w:t>
        <w:softHyphen/>
        <w:t xml:space="preserve">саревич </w:t>
      </w:r>
      <w:r>
        <w:rPr>
          <w:i/>
          <w:iCs/>
          <w:color w:val="000000"/>
        </w:rPr>
        <w:t>(позже Николай II –ldn-knigi)</w:t>
      </w:r>
      <w:r>
        <w:rPr>
          <w:color w:val="000000"/>
          <w:sz w:val="24"/>
        </w:rPr>
        <w:t xml:space="preserve"> увлечен танцовщицей Кшесинской 2-й, которой 19 лет. </w:t>
      </w:r>
    </w:p>
    <w:p>
      <w:pPr>
        <w:pStyle w:val="Normal"/>
        <w:ind w:left="-993" w:hanging="0"/>
        <w:rPr>
          <w:color w:val="000000"/>
          <w:sz w:val="24"/>
        </w:rPr>
      </w:pPr>
      <w:r>
        <w:rPr>
          <w:color w:val="000000"/>
          <w:sz w:val="24"/>
        </w:rPr>
        <w:t>Она не красивая, не грациозная, но мило</w:t>
        <w:softHyphen/>
        <w:t>видная, очень живая, вертлявая, зовут ее Матильдой. Це</w:t>
        <w:softHyphen/>
        <w:t>саревич говорил этой «Мале» (так ее зовут), что упросил царя два года не жениться. Она всем и каждому хвалится своими отношениями с ним.</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марта. </w:t>
      </w:r>
    </w:p>
    <w:p>
      <w:pPr>
        <w:pStyle w:val="Normal"/>
        <w:ind w:left="-993" w:hanging="0"/>
        <w:rPr>
          <w:color w:val="000000"/>
          <w:sz w:val="24"/>
        </w:rPr>
      </w:pPr>
      <w:r>
        <w:rPr>
          <w:color w:val="000000"/>
          <w:sz w:val="24"/>
        </w:rPr>
        <w:tab/>
        <w:t>Сейчас говорил Самойлович, что слышал, что царица очень нервна, когда одевается куда-нибудь ехать, — булавками колет горничных, все сердится, так что царь должен за это всех отдаривать, чтобы выносили эти капризы. Сперва она очень верила Толстому, а затем все ее доверие было перенесено на Дурново. Царь видел, что он ничтожество, но ради семейного спокойствия его держал. Теперь же царица Дурново видеть не может. Это после того, что она узнала, что Дурново (полиция) был такой мерзавец и был удален не по докладу Дурново (министра), а по докладу Черевина. Из этого царица уви</w:t>
        <w:softHyphen/>
        <w:t>дела, что на Дурново, на его охрану, надежд мало. Если это правда, то дни Дурново как министра сочтены, так как царь терпел его только ради царицы.</w:t>
      </w:r>
    </w:p>
    <w:p>
      <w:pPr>
        <w:pStyle w:val="Normal"/>
        <w:ind w:left="-993" w:hanging="0"/>
        <w:rPr>
          <w:color w:val="000000"/>
          <w:sz w:val="24"/>
        </w:rPr>
      </w:pPr>
      <w:r>
        <w:rPr>
          <w:color w:val="000000"/>
          <w:sz w:val="24"/>
        </w:rPr>
        <w:tab/>
        <w:t>Про сына вел. кн. Владимира Александровича, Анд</w:t>
        <w:softHyphen/>
        <w:t>рея, говорили, что он умный мальчик, состоит «сплетни</w:t>
        <w:softHyphen/>
        <w:t>ком» царицы, рассказывает ей городские сплетн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марта. </w:t>
      </w:r>
    </w:p>
    <w:p>
      <w:pPr>
        <w:pStyle w:val="Normal"/>
        <w:ind w:left="-993" w:hanging="0"/>
        <w:rPr>
          <w:color w:val="000000"/>
          <w:sz w:val="24"/>
        </w:rPr>
      </w:pPr>
      <w:r>
        <w:rPr>
          <w:color w:val="000000"/>
          <w:sz w:val="24"/>
        </w:rPr>
        <w:tab/>
        <w:t>Иванова говорила, что будто царица имеет огромное влияние на царя, что она решила, что кн. Хилков будет вместо Кривошеина, что это наверное бу</w:t>
        <w:softHyphen/>
        <w:t>дет, так как Хилков у нее пьет чай, проводит вечера, сло</w:t>
        <w:softHyphen/>
        <w:t>вом — принят интимно. Говорят, что Витте долго не просидеть, так как царица его терпеть не может и любез</w:t>
        <w:softHyphen/>
        <w:t>на бывает только с теми, кто бранит Витте и его жену.</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183}</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3 апреля. </w:t>
      </w:r>
    </w:p>
    <w:p>
      <w:pPr>
        <w:pStyle w:val="Normal"/>
        <w:ind w:left="-993" w:hanging="0"/>
        <w:rPr>
          <w:color w:val="000000"/>
          <w:sz w:val="24"/>
        </w:rPr>
      </w:pPr>
      <w:r>
        <w:rPr>
          <w:color w:val="000000"/>
          <w:sz w:val="24"/>
        </w:rPr>
        <w:tab/>
        <w:t>Говорил Валь про цесаревича, что за ним так следят, что он этого не замечает, но раз, выходя, он встретил полицейского, который случайно проходил по этой улице с бумагами. Цесаревич дал ему 25 руб. и ска</w:t>
        <w:softHyphen/>
        <w:t>зал, чтобы он не говорил, что его видел. Тот об этом зая</w:t>
        <w:softHyphen/>
        <w:t>вил в участке. Валь говорил Черевину про его похожде</w:t>
        <w:softHyphen/>
        <w:t>ния, тот сказал Воронцову, совещались вместе. Царю не решились все сказать, но поведали вел. кн. Алексею, ко</w:t>
        <w:softHyphen/>
        <w:t>торый нанял возле своего дворца квартиру для двух Кшесинских (сестер), и теперь, когда цесаревич к ним ез</w:t>
        <w:softHyphen/>
        <w:t>дит, для других — будто он едет к Алексею. Но царю и Алексей тоже ничего не сказ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апреля. </w:t>
      </w:r>
    </w:p>
    <w:p>
      <w:pPr>
        <w:pStyle w:val="Normal"/>
        <w:ind w:left="-993" w:hanging="0"/>
        <w:rPr>
          <w:color w:val="000000"/>
          <w:sz w:val="24"/>
        </w:rPr>
      </w:pPr>
      <w:r>
        <w:rPr>
          <w:color w:val="000000"/>
          <w:sz w:val="24"/>
        </w:rPr>
        <w:tab/>
        <w:t>Бобриков говорил про цесаревича, что шалит, пора его женить; что написал Кшесинской, когда говел, что скоро кончит говеть и тогда с ней «заживут ге</w:t>
        <w:softHyphen/>
        <w:t>нералами». Кшесинская очень заважничала с тех пор, как находится для les bonnes grâces (</w:t>
      </w:r>
      <w:r>
        <w:rPr>
          <w:color w:val="000000"/>
          <w:szCs w:val="16"/>
        </w:rPr>
        <w:t xml:space="preserve">Особых милостей </w:t>
      </w:r>
      <w:r>
        <w:rPr>
          <w:i/>
          <w:iCs/>
          <w:color w:val="000000"/>
          <w:szCs w:val="16"/>
        </w:rPr>
        <w:t>(франц.).</w:t>
      </w:r>
      <w:r>
        <w:rPr>
          <w:color w:val="000000"/>
          <w:szCs w:val="16"/>
        </w:rPr>
        <w:t>).</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апреля. </w:t>
      </w:r>
    </w:p>
    <w:p>
      <w:pPr>
        <w:pStyle w:val="Normal"/>
        <w:ind w:left="-993" w:hanging="0"/>
        <w:rPr>
          <w:color w:val="000000"/>
          <w:sz w:val="24"/>
        </w:rPr>
      </w:pPr>
      <w:r>
        <w:rPr>
          <w:color w:val="000000"/>
          <w:sz w:val="24"/>
        </w:rPr>
        <w:tab/>
        <w:t>Говорят, что дети царя ужасно боятся отца. Когда у наследника временно взяли его кучера, он спросил Фредерикса, отдадут ли его ему. Фредерикс спросил, почему он не скажет об этом царю. Наследник отвечал, что не решается: «Спросите вы». Так же было, когда уезжали в Ливадию. Фредерикс его спросил, каких лошадей ему туда отправить. Он отвечал, что не знает, едет ли он с царем, а спросить не смеет. Царица, говорят, не хочет женить сына, чтобы не было молодого царя. Це</w:t>
        <w:softHyphen/>
        <w:t>саревича не выпускают из Ливадии, чтобы он не увле</w:t>
        <w:softHyphen/>
        <w:t>кался здесь балет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апреля. </w:t>
      </w:r>
    </w:p>
    <w:p>
      <w:pPr>
        <w:pStyle w:val="Normal"/>
        <w:ind w:left="-993" w:hanging="0"/>
        <w:rPr>
          <w:color w:val="000000"/>
          <w:sz w:val="24"/>
        </w:rPr>
      </w:pPr>
      <w:r>
        <w:rPr>
          <w:color w:val="000000"/>
          <w:sz w:val="24"/>
        </w:rPr>
        <w:tab/>
        <w:t>Барятинский очень интересно рассказы</w:t>
        <w:softHyphen/>
        <w:t>вал про путешествие цесаревича. В день покушения он отправил царю депешу в 700 слов, которая стоила 1500 руб. В путешествие они повезли 14 сундуков с подарками на 250 тыс. руб., но вскоре все было роздано и пришлось еще выписыв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мая. </w:t>
      </w:r>
    </w:p>
    <w:p>
      <w:pPr>
        <w:pStyle w:val="Normal"/>
        <w:ind w:left="-993" w:hanging="0"/>
        <w:rPr/>
      </w:pPr>
      <w:r>
        <w:rPr>
          <w:color w:val="000000"/>
          <w:sz w:val="24"/>
        </w:rPr>
        <w:tab/>
        <w:t>Мокринская рассказывала, что цесаревич ве</w:t>
        <w:softHyphen/>
        <w:t xml:space="preserve">дет очень несерьезную жизнь, что про это говорят все в Петербурге. Говорила она также, что цесаревич не </w:t>
      </w:r>
      <w:r>
        <w:rPr>
          <w:b/>
          <w:color w:val="000000"/>
          <w:sz w:val="24"/>
        </w:rPr>
        <w:t xml:space="preserve">{184} </w:t>
      </w:r>
      <w:r>
        <w:rPr>
          <w:color w:val="000000"/>
          <w:sz w:val="24"/>
        </w:rPr>
        <w:t>желает царствовать, не желает жениться, что любимец царя — третий сын, Михаил, что Георгия царь тоже не любит, что у царя ужасный характер, что оба старших брата дружно не живут, друг друга не любя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сентября. </w:t>
      </w:r>
    </w:p>
    <w:p>
      <w:pPr>
        <w:pStyle w:val="Normal"/>
        <w:ind w:left="-993" w:hanging="0"/>
        <w:rPr>
          <w:color w:val="000000"/>
          <w:sz w:val="24"/>
        </w:rPr>
      </w:pPr>
      <w:r>
        <w:rPr>
          <w:color w:val="000000"/>
          <w:sz w:val="24"/>
        </w:rPr>
        <w:tab/>
        <w:t>Датская королева хотела устроить свадьбу наследника на Алисе Гессенской, но цесаревич не захотел, так как она на целую голову выше наследника. В Копенгагене говорили про союз между цесаревичем и дочерью графа Парижского, которые ожидались туда, но Парижский приехал один с сыном, дочь не привез. Дом, выстроенный царем в парке Фриденсборга, напоминает новодеревенский трактир.</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сентября. </w:t>
      </w:r>
    </w:p>
    <w:p>
      <w:pPr>
        <w:pStyle w:val="Normal"/>
        <w:ind w:left="-993" w:hanging="0"/>
        <w:rPr>
          <w:color w:val="000000"/>
          <w:sz w:val="24"/>
        </w:rPr>
      </w:pPr>
      <w:r>
        <w:rPr>
          <w:color w:val="000000"/>
          <w:sz w:val="24"/>
        </w:rPr>
        <w:tab/>
        <w:t>Сегодня Валь говорил, что цесаревич тяготится жизнью в Дании, что королева датская хотела его женить на Гессенской, но он наотрез отказался, что было поводом к бурной сцене между отцом и сыном. У царя заболела голова, пошла кровь носом, и он три дня пролежал в постели. Валь слышал из верных источников, что цесаревич не хочет царствовать, отказывается и буд</w:t>
        <w:softHyphen/>
        <w:t>то царь уже наметил Михаила себе преемником, так как царица и он Георгием не довольны за его женскую связь. Цесаревич был влюблен в сестру Вильгельма Маргариту, но ему на ней не позволили жениться и выдали ее за гре</w:t>
        <w:softHyphen/>
        <w:t>ческог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октября. </w:t>
      </w:r>
    </w:p>
    <w:p>
      <w:pPr>
        <w:pStyle w:val="Normal"/>
        <w:ind w:left="-993" w:hanging="0"/>
        <w:rPr>
          <w:color w:val="000000"/>
          <w:sz w:val="24"/>
        </w:rPr>
      </w:pPr>
      <w:r>
        <w:rPr>
          <w:color w:val="000000"/>
          <w:sz w:val="24"/>
        </w:rPr>
        <w:tab/>
        <w:t>Рассказывал сегодня В. А. Иванов, как летом, во время приезда царя в Либаву, когда Криво</w:t>
        <w:softHyphen/>
        <w:t>шеин и строитель Либавского порта обедали на «Поляр</w:t>
        <w:softHyphen/>
        <w:t>ной звезде» и после обеда все были приглашены на палу</w:t>
        <w:softHyphen/>
        <w:t>бу, царь был со всеми любезен, кроме Кривошеина, ко</w:t>
        <w:softHyphen/>
        <w:t>торого спросил: «Вы опять купили имение?» Тот замял</w:t>
        <w:softHyphen/>
        <w:t>ся. Тогда царь сказал: «Говорите же, когда я вас спраши</w:t>
        <w:softHyphen/>
        <w:t>ваю». Получивши ответ «да», царь сказал: «Это стыдно», — и отошел. И все-таки Кривошеин сид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октября. </w:t>
      </w:r>
    </w:p>
    <w:p>
      <w:pPr>
        <w:pStyle w:val="Normal"/>
        <w:ind w:left="-993" w:hanging="0"/>
        <w:rPr>
          <w:color w:val="000000"/>
          <w:sz w:val="24"/>
        </w:rPr>
      </w:pPr>
      <w:r>
        <w:rPr>
          <w:color w:val="000000"/>
          <w:sz w:val="24"/>
        </w:rPr>
        <w:tab/>
        <w:t>Тобизен говорил, что, когда царь ре</w:t>
        <w:softHyphen/>
        <w:t>шил послать эскадру во Францию, он приказал дать себе список контр-адмиралов, которые хорошо говорят по-французски и которые хуже. Список говорящих похуже царь снова вернул, чтобы написано было, кто го</w:t>
        <w:softHyphen/>
        <w:t>ворит по-французски хуже всех. Оказалось — Авелан. Он и был послан, чтобы меньше там болтал.</w:t>
      </w:r>
    </w:p>
    <w:p>
      <w:pPr>
        <w:pStyle w:val="Normal"/>
        <w:ind w:left="-993" w:hanging="0"/>
        <w:rPr>
          <w:color w:val="000000"/>
          <w:sz w:val="24"/>
          <w:szCs w:val="10"/>
        </w:rPr>
      </w:pPr>
      <w:r>
        <w:rPr>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t>{185}</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9 ноября. </w:t>
      </w:r>
    </w:p>
    <w:p>
      <w:pPr>
        <w:pStyle w:val="Normal"/>
        <w:ind w:left="-993" w:hanging="0"/>
        <w:rPr/>
      </w:pPr>
      <w:r>
        <w:rPr>
          <w:color w:val="000000"/>
          <w:sz w:val="24"/>
        </w:rPr>
        <w:tab/>
        <w:t>Вчера Комаров говорил, что инженер Буланжье, которому решено Кабинетом предоставить устройство железного завода на землях Кабинета, прямо ему рассказывал, что Воронцов лично ему сказал, что он землю ему даст, но что ему придется давать взятки в Министерствах путей сообщения и финансов. И это гово</w:t>
        <w:softHyphen/>
        <w:t>рил министр двора! Буланжье весной сам рассказывал Е. В. свой разговор с Колышко, который ему сказал, что он должен ему дать une somme de... (</w:t>
      </w:r>
      <w:r>
        <w:rPr>
          <w:color w:val="000000"/>
          <w:szCs w:val="16"/>
        </w:rPr>
        <w:t xml:space="preserve">Сумму в размере... </w:t>
      </w:r>
      <w:r>
        <w:rPr>
          <w:i/>
          <w:iCs/>
          <w:color w:val="000000"/>
          <w:szCs w:val="16"/>
        </w:rPr>
        <w:t>(франц.).</w:t>
      </w:r>
      <w:r>
        <w:rPr>
          <w:color w:val="000000"/>
          <w:szCs w:val="16"/>
        </w:rPr>
        <w:t>)</w:t>
      </w:r>
      <w:r>
        <w:rPr>
          <w:color w:val="000000"/>
          <w:sz w:val="24"/>
        </w:rPr>
        <w:t xml:space="preserve"> для передачи Мещерскому и Кривошеину. Понятно, что Колышко, если бы получил, оставил бы деньги себе. Совесть у тепереш</w:t>
        <w:softHyphen/>
        <w:t>них лиц, у власти стоящих, очень эластична, и они входят с ней в соглаше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ноября. </w:t>
      </w:r>
    </w:p>
    <w:p>
      <w:pPr>
        <w:pStyle w:val="Normal"/>
        <w:ind w:left="-993" w:hanging="0"/>
        <w:rPr>
          <w:color w:val="000000"/>
          <w:sz w:val="24"/>
        </w:rPr>
      </w:pPr>
      <w:r>
        <w:rPr>
          <w:color w:val="000000"/>
          <w:sz w:val="24"/>
        </w:rPr>
        <w:tab/>
        <w:t>Н. П. Петров сказал, что анархистские проявления в Европе дают себя чувствовать здесь, но сильных вожаков здесь нет. Аресты и обыски ежеднев</w:t>
        <w:softHyphen/>
        <w:t>ные. В Твери на днях арестовано 8 человек. Все больше действует пропаганда из Англии. Петров говорил, что есть угрозы царю, Гурко, Апухтину (варшавскому), но Дурново не трогаю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ноября. </w:t>
      </w:r>
    </w:p>
    <w:p>
      <w:pPr>
        <w:pStyle w:val="Normal"/>
        <w:ind w:left="-993" w:hanging="0"/>
        <w:rPr>
          <w:color w:val="000000"/>
          <w:sz w:val="24"/>
        </w:rPr>
      </w:pPr>
      <w:r>
        <w:rPr>
          <w:color w:val="000000"/>
          <w:sz w:val="24"/>
        </w:rPr>
        <w:tab/>
        <w:t>Про помощника Бухарина, Головина, рассказал Вишняков, что Грейг, в бытность свою кон</w:t>
        <w:softHyphen/>
        <w:t>тролером, влюбился в его жену и дал ему место в 6 тыс. руб., чтобы жену не знал и на службу не ходил... Когда Грейга сделали министром финансов, он сделал Голови</w:t>
        <w:softHyphen/>
        <w:t>на правителем своей секретной канцелярии на тех же условиях. Бунге, который заместил Грейга и которого Грейг избрал, из благодарности продолжал держать Го</w:t>
        <w:softHyphen/>
        <w:t>ловина. Но когда Вышнеградский его заместил, он на</w:t>
        <w:softHyphen/>
        <w:t>шел излишним держать Головина и внес в Комитет ми</w:t>
        <w:softHyphen/>
        <w:t>нистров предложение дать пенсию Головину, сказав при этом, что Бунге и он, ввиду своих лет, в услугах, в каких нуждался Грейг, надобности не имеют, но он, чтобы воз</w:t>
        <w:softHyphen/>
        <w:t>дать благодарность Головину за его поступок, предла</w:t>
        <w:softHyphen/>
        <w:t>гает ему назначить пенсию. Пенсия тут же, ввиду исклю</w:t>
        <w:softHyphen/>
        <w:t>чительности случая, и была назначен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ноября. </w:t>
      </w:r>
    </w:p>
    <w:p>
      <w:pPr>
        <w:pStyle w:val="Normal"/>
        <w:ind w:left="-993" w:hanging="0"/>
        <w:rPr/>
      </w:pPr>
      <w:r>
        <w:rPr>
          <w:color w:val="000000"/>
          <w:sz w:val="24"/>
        </w:rPr>
        <w:tab/>
        <w:t xml:space="preserve">Рассказывал Бутовский, как безобразно ведется дело прокурорского надзора и судебное в </w:t>
      </w:r>
      <w:r>
        <w:rPr>
          <w:b/>
          <w:color w:val="000000"/>
          <w:sz w:val="24"/>
        </w:rPr>
        <w:t xml:space="preserve">{186} </w:t>
      </w:r>
      <w:r>
        <w:rPr>
          <w:color w:val="000000"/>
          <w:sz w:val="24"/>
        </w:rPr>
        <w:t>губерниях Тобольской и Томской, где он производил ревизию. Например, земский заседатель Евреинов на вопрос, есть ли у него старые дела, дал характерный ответ: «Очень старых нет, лет по семи». При ревизии оказывались дела начавшиеся 8, 10, 15 и 17 лет назад и остававшиеся без всякого движения. В Тобольской губ. оказалось 12 тыс. неоконченных дел. в Томской же губ. следственная часть немного лучше — всего только 4900 дел. При ревизии попадались такие дела: «О лае собак на его превосходи</w:t>
        <w:softHyphen/>
        <w:t>тельство томского губернатора» и проч.</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декабря. </w:t>
      </w:r>
    </w:p>
    <w:p>
      <w:pPr>
        <w:pStyle w:val="Normal"/>
        <w:ind w:left="-993" w:hanging="0"/>
        <w:rPr>
          <w:color w:val="000000"/>
          <w:sz w:val="24"/>
        </w:rPr>
      </w:pPr>
      <w:r>
        <w:rPr>
          <w:color w:val="000000"/>
          <w:sz w:val="24"/>
        </w:rPr>
        <w:tab/>
        <w:t>Берг рассказал про Плевако, что он издавал одно время журнал «Жизнь», который отли</w:t>
        <w:softHyphen/>
        <w:t>чался безграмотностью и бездарностью. Плевако у одно</w:t>
        <w:softHyphen/>
        <w:t>го квазилитератора купил для своего журнала «Пиковую даму» Пушкина за 400 руб. и, не узнав в ней сочинение незабвенного Пушкина, переправил ее, сократил и напе</w:t>
        <w:softHyphen/>
        <w:t>чатал в своем журнале с другой подпись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декабря. </w:t>
      </w:r>
    </w:p>
    <w:p>
      <w:pPr>
        <w:pStyle w:val="Normal"/>
        <w:ind w:left="-993" w:hanging="0"/>
        <w:rPr>
          <w:color w:val="000000"/>
          <w:sz w:val="24"/>
        </w:rPr>
      </w:pPr>
      <w:r>
        <w:rPr>
          <w:color w:val="000000"/>
          <w:sz w:val="24"/>
        </w:rPr>
        <w:tab/>
        <w:t>Верховский возмущен новыми лицами, которые орудуют теперь в Министерстве путей сообще</w:t>
        <w:softHyphen/>
        <w:t>ния, говорил, что Столпаков — темная личность, кото</w:t>
        <w:softHyphen/>
        <w:t>рый сделал свою карьеру прислуживанием у Гинцбурга, попал через него в Нижегородско-Самарский банк, про</w:t>
        <w:softHyphen/>
        <w:t>делал там что-то дурное, попросили его удалиться, но он, также прислуживанием, попал на другое место и так всюду печальную по себе оставлял память. Про Бухари</w:t>
        <w:softHyphen/>
        <w:t>на и говорить нечего — у него с совестью иной разговор, чем бывает у всех честных людей.</w:t>
      </w:r>
    </w:p>
    <w:p>
      <w:pPr>
        <w:pStyle w:val="Normal"/>
        <w:ind w:left="-993" w:hanging="0"/>
        <w:rPr>
          <w:color w:val="000000"/>
          <w:sz w:val="24"/>
        </w:rPr>
      </w:pPr>
      <w:r>
        <w:rPr>
          <w:color w:val="000000"/>
          <w:sz w:val="24"/>
        </w:rPr>
        <w:tab/>
        <w:t>Вчера долго беседовали насчет судьбы России, кото</w:t>
        <w:softHyphen/>
        <w:t>рая вверена теперь в очень сомнительные руки; во главе такой важной административной отрасли, как суд, пос</w:t>
        <w:softHyphen/>
        <w:t>тавлен человек бесспорно умный, правда, но известный карьерист, у которого черное часто является белым и наоборот, смотря куда ветер дует, где ему выгоднее. О его семейной жизни и говорить нечего. Безродная нам говорила, что его вторая жена бросила его оттого, что он ее сводил с Демидовым Сан-Донато. Муж ей из-за этого сделался так противен, что она бежала к Демидову, с ко</w:t>
        <w:softHyphen/>
        <w:t>торым и оставалась до самой его смерти. Муравьев же в третий раз женился на своей первой жене, что по закону не дозволено, но он сумел обойти закон.</w:t>
      </w:r>
    </w:p>
    <w:p>
      <w:pPr>
        <w:pStyle w:val="Normal"/>
        <w:ind w:left="-993" w:hanging="0"/>
        <w:rPr>
          <w:color w:val="000000"/>
          <w:sz w:val="24"/>
          <w:szCs w:val="10"/>
        </w:rPr>
      </w:pPr>
      <w:r>
        <w:rPr>
          <w:color w:val="000000"/>
          <w:sz w:val="24"/>
          <w:szCs w:val="10"/>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b/>
          <w:b/>
          <w:color w:val="000000"/>
          <w:sz w:val="24"/>
          <w:szCs w:val="48"/>
        </w:rPr>
      </w:pPr>
      <w:r>
        <w:rPr>
          <w:b/>
          <w:color w:val="000000"/>
          <w:sz w:val="24"/>
          <w:szCs w:val="48"/>
        </w:rPr>
        <w:t>{187}</w:t>
      </w:r>
    </w:p>
    <w:p>
      <w:pPr>
        <w:pStyle w:val="Normal"/>
        <w:ind w:left="-993" w:hanging="0"/>
        <w:rPr>
          <w:b/>
          <w:b/>
          <w:color w:val="000000"/>
          <w:sz w:val="24"/>
          <w:szCs w:val="48"/>
        </w:rPr>
      </w:pPr>
      <w:r>
        <w:rPr>
          <w:b/>
          <w:color w:val="000000"/>
          <w:sz w:val="24"/>
          <w:szCs w:val="48"/>
        </w:rPr>
      </w:r>
    </w:p>
    <w:p>
      <w:pPr>
        <w:pStyle w:val="Normal"/>
        <w:ind w:left="-993" w:hanging="0"/>
        <w:rPr>
          <w:color w:val="000000"/>
          <w:sz w:val="24"/>
          <w:szCs w:val="48"/>
        </w:rPr>
      </w:pPr>
      <w:r>
        <w:rPr>
          <w:color w:val="000000"/>
          <w:sz w:val="24"/>
          <w:szCs w:val="48"/>
        </w:rPr>
      </w:r>
    </w:p>
    <w:p>
      <w:pPr>
        <w:pStyle w:val="Normal"/>
        <w:ind w:left="-993" w:hanging="0"/>
        <w:jc w:val="center"/>
        <w:rPr>
          <w:color w:val="000000"/>
          <w:sz w:val="44"/>
        </w:rPr>
      </w:pPr>
      <w:r>
        <w:rPr>
          <w:color w:val="000000"/>
          <w:sz w:val="44"/>
          <w:szCs w:val="48"/>
        </w:rPr>
        <w:t>1894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января. </w:t>
      </w:r>
    </w:p>
    <w:p>
      <w:pPr>
        <w:pStyle w:val="Normal"/>
        <w:ind w:left="-993" w:hanging="0"/>
        <w:rPr>
          <w:color w:val="000000"/>
          <w:sz w:val="24"/>
        </w:rPr>
      </w:pPr>
      <w:r>
        <w:rPr>
          <w:color w:val="000000"/>
          <w:sz w:val="24"/>
        </w:rPr>
        <w:tab/>
        <w:t>Долго сидел Суворин. Рассказал, что царь так выразился про своих министров: «Когда Дурново мне докладывает, я все понимаю, а он ничего не пони</w:t>
        <w:softHyphen/>
        <w:t>мает; когда Витте — я не понимаю, но зато он все пони</w:t>
        <w:softHyphen/>
        <w:t>мает, а когда Кривошеин — ни он, ни я — мы ничего не понимае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января. </w:t>
      </w:r>
    </w:p>
    <w:p>
      <w:pPr>
        <w:pStyle w:val="Normal"/>
        <w:ind w:left="-993" w:hanging="0"/>
        <w:rPr>
          <w:color w:val="000000"/>
          <w:sz w:val="24"/>
        </w:rPr>
      </w:pPr>
      <w:r>
        <w:rPr>
          <w:color w:val="000000"/>
          <w:sz w:val="24"/>
        </w:rPr>
        <w:tab/>
        <w:t>Никольский рассказал, как Витте свалил Абазу. Уезжая в Туркестан, Вышнеградский, поручая Тернеру покупку золота и не доверяя его способности, написал, в какие дни эту покупку производить, но зара</w:t>
        <w:softHyphen/>
        <w:t>нее посоветоваться насчет покупки с Абазой. Тернер бук</w:t>
        <w:softHyphen/>
        <w:t>вально исполнил приказание. Узнав расчеты Вышнеградского, Абаза заранее телеграфировал в Одессу Рафаловичу купить ему золота, чтобы выиграть при перепро</w:t>
        <w:softHyphen/>
        <w:t>даже. Рафалович — друг Витте. Он показал ему эту депе</w:t>
        <w:softHyphen/>
        <w:t>шу и объяснил, что таким путем, с его помощью, Абаза выиграл 700 тыс. Это было главное обвинение Витте царю на Абазу, который вследствие этого должен был покинуть свой пост и уехать навсегда за границ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января. </w:t>
      </w:r>
    </w:p>
    <w:p>
      <w:pPr>
        <w:pStyle w:val="Normal"/>
        <w:ind w:left="-993" w:hanging="0"/>
        <w:rPr>
          <w:color w:val="000000"/>
          <w:sz w:val="24"/>
        </w:rPr>
      </w:pPr>
      <w:r>
        <w:rPr>
          <w:color w:val="000000"/>
          <w:sz w:val="24"/>
        </w:rPr>
        <w:tab/>
        <w:t>Вспоминали Филарета, когда он в моло</w:t>
        <w:softHyphen/>
        <w:t>дости был в Петербурге, кажется, ректором Академии, он был тогда в большой моде благодаря своим пропо</w:t>
        <w:softHyphen/>
        <w:t>ведям. Царица Мария Федоровна пожелала услышать его проповедь в Зимнем дворце. Он сказал слово о суете мирской. Царица приняла это на свой счет, очень была недовольна, и с тех пор Александр I ни разу не пригласил его служить во дворце, и он уже не стал пользоваться расположением двора.</w:t>
      </w:r>
    </w:p>
    <w:p>
      <w:pPr>
        <w:pStyle w:val="Normal"/>
        <w:ind w:left="-993" w:hanging="0"/>
        <w:rPr>
          <w:color w:val="000000"/>
          <w:sz w:val="24"/>
          <w:szCs w:val="10"/>
        </w:rPr>
      </w:pPr>
      <w:r>
        <w:rPr>
          <w:color w:val="000000"/>
          <w:sz w:val="24"/>
          <w:szCs w:val="10"/>
        </w:rPr>
      </w:r>
    </w:p>
    <w:p>
      <w:pPr>
        <w:pStyle w:val="Normal"/>
        <w:ind w:left="-993" w:hanging="0"/>
        <w:rPr>
          <w:b/>
          <w:b/>
          <w:color w:val="000000"/>
          <w:sz w:val="24"/>
          <w:szCs w:val="10"/>
        </w:rPr>
      </w:pPr>
      <w:r>
        <w:rPr>
          <w:b/>
          <w:color w:val="000000"/>
          <w:sz w:val="24"/>
          <w:szCs w:val="10"/>
        </w:rPr>
        <w:t>{188}</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6 января. </w:t>
      </w:r>
    </w:p>
    <w:p>
      <w:pPr>
        <w:pStyle w:val="Normal"/>
        <w:ind w:left="-993" w:hanging="0"/>
        <w:rPr>
          <w:color w:val="000000"/>
          <w:sz w:val="24"/>
        </w:rPr>
      </w:pPr>
      <w:r>
        <w:rPr>
          <w:color w:val="000000"/>
          <w:sz w:val="24"/>
        </w:rPr>
        <w:tab/>
        <w:t>Сегодня Кази прислал стихи. Кажется, он автор их, но не признается:</w:t>
      </w:r>
    </w:p>
    <w:p>
      <w:pPr>
        <w:pStyle w:val="Normal"/>
        <w:ind w:left="-993" w:hanging="0"/>
        <w:rPr/>
      </w:pPr>
      <w:r>
        <w:rPr>
          <w:color w:val="000000"/>
          <w:sz w:val="24"/>
        </w:rPr>
        <w:t xml:space="preserve">1) </w:t>
      </w:r>
      <w:r>
        <w:rPr>
          <w:color w:val="000000"/>
          <w:spacing w:val="20"/>
          <w:sz w:val="24"/>
        </w:rPr>
        <w:t>По Государственному контролю.</w:t>
      </w:r>
      <w:r>
        <w:rPr>
          <w:color w:val="000000"/>
          <w:sz w:val="24"/>
        </w:rPr>
        <w:t xml:space="preserve"> </w:t>
      </w:r>
    </w:p>
    <w:p>
      <w:pPr>
        <w:pStyle w:val="Normal"/>
        <w:ind w:left="-993" w:hanging="0"/>
        <w:rPr>
          <w:color w:val="000000"/>
          <w:sz w:val="24"/>
        </w:rPr>
      </w:pPr>
      <w:r>
        <w:rPr>
          <w:color w:val="000000"/>
          <w:sz w:val="24"/>
        </w:rPr>
        <w:t>Дело, рас</w:t>
        <w:softHyphen/>
        <w:t>смотренное Комитетом министров 21 декабря 1893 года.</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szCs w:val="16"/>
        </w:rPr>
        <w:t>Перед сановников собором,</w:t>
      </w:r>
    </w:p>
    <w:p>
      <w:pPr>
        <w:pStyle w:val="Normal"/>
        <w:ind w:left="-993" w:hanging="0"/>
        <w:rPr>
          <w:color w:val="000000"/>
          <w:sz w:val="24"/>
        </w:rPr>
      </w:pPr>
      <w:r>
        <w:rPr>
          <w:color w:val="000000"/>
          <w:sz w:val="24"/>
          <w:szCs w:val="16"/>
        </w:rPr>
        <w:t>В обмане Тертием уличен,</w:t>
      </w:r>
    </w:p>
    <w:p>
      <w:pPr>
        <w:pStyle w:val="TextBody"/>
        <w:ind w:left="-993" w:hanging="0"/>
        <w:rPr>
          <w:szCs w:val="16"/>
        </w:rPr>
      </w:pPr>
      <w:r>
        <w:rPr>
          <w:szCs w:val="16"/>
        </w:rPr>
        <w:t>Рек Чихачев с поникшим взором:</w:t>
      </w:r>
    </w:p>
    <w:p>
      <w:pPr>
        <w:pStyle w:val="Normal"/>
        <w:ind w:left="-993" w:hanging="0"/>
        <w:rPr>
          <w:color w:val="000000"/>
          <w:sz w:val="24"/>
          <w:szCs w:val="16"/>
        </w:rPr>
      </w:pPr>
      <w:r>
        <w:rPr>
          <w:color w:val="000000"/>
          <w:sz w:val="24"/>
          <w:szCs w:val="16"/>
        </w:rPr>
        <w:t xml:space="preserve">"Я в заблужденье был введен, — </w:t>
      </w:r>
    </w:p>
    <w:p>
      <w:pPr>
        <w:pStyle w:val="Normal"/>
        <w:ind w:left="-993" w:hanging="0"/>
        <w:rPr>
          <w:color w:val="000000"/>
          <w:sz w:val="24"/>
          <w:szCs w:val="16"/>
        </w:rPr>
      </w:pPr>
      <w:r>
        <w:rPr>
          <w:color w:val="000000"/>
          <w:sz w:val="24"/>
          <w:szCs w:val="16"/>
        </w:rPr>
        <w:t xml:space="preserve">Увы! — своими же чинами, </w:t>
      </w:r>
    </w:p>
    <w:p>
      <w:pPr>
        <w:pStyle w:val="Normal"/>
        <w:ind w:left="-993" w:hanging="0"/>
        <w:rPr>
          <w:color w:val="000000"/>
          <w:sz w:val="24"/>
          <w:szCs w:val="16"/>
        </w:rPr>
      </w:pPr>
      <w:r>
        <w:rPr>
          <w:color w:val="000000"/>
          <w:sz w:val="24"/>
          <w:szCs w:val="16"/>
        </w:rPr>
        <w:t xml:space="preserve">И потому лишь без работ </w:t>
      </w:r>
    </w:p>
    <w:p>
      <w:pPr>
        <w:pStyle w:val="Normal"/>
        <w:ind w:left="-993" w:hanging="0"/>
        <w:rPr>
          <w:color w:val="000000"/>
          <w:sz w:val="24"/>
          <w:szCs w:val="16"/>
        </w:rPr>
      </w:pPr>
      <w:r>
        <w:rPr>
          <w:color w:val="000000"/>
          <w:sz w:val="24"/>
          <w:szCs w:val="16"/>
        </w:rPr>
        <w:t xml:space="preserve">Балтийский оставлял завод, </w:t>
      </w:r>
    </w:p>
    <w:p>
      <w:pPr>
        <w:pStyle w:val="Normal"/>
        <w:ind w:left="-993" w:hanging="0"/>
        <w:rPr>
          <w:color w:val="000000"/>
          <w:sz w:val="24"/>
          <w:szCs w:val="16"/>
        </w:rPr>
      </w:pPr>
      <w:r>
        <w:rPr>
          <w:color w:val="000000"/>
          <w:sz w:val="24"/>
          <w:szCs w:val="16"/>
        </w:rPr>
        <w:t xml:space="preserve">В чем каюсь искренно пред вами. </w:t>
      </w:r>
    </w:p>
    <w:p>
      <w:pPr>
        <w:pStyle w:val="Normal"/>
        <w:ind w:left="-993" w:hanging="0"/>
        <w:rPr>
          <w:color w:val="000000"/>
          <w:sz w:val="24"/>
          <w:szCs w:val="16"/>
        </w:rPr>
      </w:pPr>
      <w:r>
        <w:rPr>
          <w:color w:val="000000"/>
          <w:sz w:val="24"/>
          <w:szCs w:val="16"/>
        </w:rPr>
        <w:t xml:space="preserve">Но бог меня сейчас срази, </w:t>
      </w:r>
    </w:p>
    <w:p>
      <w:pPr>
        <w:pStyle w:val="Normal"/>
        <w:ind w:left="-993" w:hanging="0"/>
        <w:rPr>
          <w:color w:val="000000"/>
          <w:sz w:val="24"/>
          <w:szCs w:val="16"/>
        </w:rPr>
      </w:pPr>
      <w:r>
        <w:rPr>
          <w:color w:val="000000"/>
          <w:sz w:val="24"/>
          <w:szCs w:val="16"/>
        </w:rPr>
        <w:t xml:space="preserve">Пошли на голову проклятье. </w:t>
      </w:r>
    </w:p>
    <w:p>
      <w:pPr>
        <w:pStyle w:val="Normal"/>
        <w:ind w:left="-993" w:hanging="0"/>
        <w:rPr>
          <w:color w:val="000000"/>
          <w:sz w:val="24"/>
          <w:szCs w:val="16"/>
        </w:rPr>
      </w:pPr>
      <w:r>
        <w:rPr>
          <w:color w:val="000000"/>
          <w:sz w:val="24"/>
          <w:szCs w:val="16"/>
        </w:rPr>
        <w:t xml:space="preserve">Нет в слухах доли вероятья, </w:t>
      </w:r>
    </w:p>
    <w:p>
      <w:pPr>
        <w:pStyle w:val="Normal"/>
        <w:ind w:left="-993" w:hanging="0"/>
        <w:rPr>
          <w:color w:val="000000"/>
          <w:sz w:val="24"/>
          <w:szCs w:val="16"/>
        </w:rPr>
      </w:pPr>
      <w:r>
        <w:rPr>
          <w:color w:val="000000"/>
          <w:sz w:val="24"/>
          <w:szCs w:val="16"/>
        </w:rPr>
        <w:t xml:space="preserve">Что этим сжить хотел Кази. </w:t>
      </w:r>
    </w:p>
    <w:p>
      <w:pPr>
        <w:pStyle w:val="Normal"/>
        <w:ind w:left="-993" w:hanging="0"/>
        <w:rPr>
          <w:color w:val="000000"/>
          <w:sz w:val="24"/>
          <w:szCs w:val="16"/>
        </w:rPr>
      </w:pPr>
      <w:r>
        <w:rPr>
          <w:color w:val="000000"/>
          <w:sz w:val="24"/>
          <w:szCs w:val="16"/>
        </w:rPr>
        <w:t xml:space="preserve">Клянусь, досель я озабочен, </w:t>
      </w:r>
    </w:p>
    <w:p>
      <w:pPr>
        <w:pStyle w:val="Normal"/>
        <w:ind w:left="-993" w:hanging="0"/>
        <w:rPr>
          <w:color w:val="000000"/>
          <w:sz w:val="24"/>
          <w:szCs w:val="16"/>
        </w:rPr>
      </w:pPr>
      <w:r>
        <w:rPr>
          <w:color w:val="000000"/>
          <w:sz w:val="24"/>
          <w:szCs w:val="16"/>
        </w:rPr>
        <w:t xml:space="preserve">Что бросил флот он сгоряча, </w:t>
      </w:r>
    </w:p>
    <w:p>
      <w:pPr>
        <w:pStyle w:val="Normal"/>
        <w:ind w:left="-993" w:hanging="0"/>
        <w:rPr>
          <w:color w:val="000000"/>
          <w:sz w:val="24"/>
          <w:szCs w:val="16"/>
        </w:rPr>
      </w:pPr>
      <w:r>
        <w:rPr>
          <w:color w:val="000000"/>
          <w:sz w:val="24"/>
          <w:szCs w:val="16"/>
        </w:rPr>
        <w:t xml:space="preserve">Зане могу сказать, что очень </w:t>
      </w:r>
    </w:p>
    <w:p>
      <w:pPr>
        <w:pStyle w:val="Normal"/>
        <w:ind w:left="-993" w:hanging="0"/>
        <w:rPr>
          <w:color w:val="000000"/>
          <w:sz w:val="24"/>
          <w:szCs w:val="16"/>
        </w:rPr>
      </w:pPr>
      <w:r>
        <w:rPr>
          <w:color w:val="000000"/>
          <w:sz w:val="24"/>
          <w:szCs w:val="16"/>
        </w:rPr>
        <w:t xml:space="preserve">Ценю Михаила Ильича". </w:t>
      </w:r>
    </w:p>
    <w:p>
      <w:pPr>
        <w:pStyle w:val="Normal"/>
        <w:ind w:left="-993" w:hanging="0"/>
        <w:rPr>
          <w:color w:val="000000"/>
          <w:sz w:val="24"/>
          <w:szCs w:val="16"/>
        </w:rPr>
      </w:pPr>
      <w:r>
        <w:rPr>
          <w:color w:val="000000"/>
          <w:sz w:val="24"/>
          <w:szCs w:val="16"/>
        </w:rPr>
        <w:t xml:space="preserve">Сказал и сел он в кресло снова, </w:t>
      </w:r>
    </w:p>
    <w:p>
      <w:pPr>
        <w:pStyle w:val="Normal"/>
        <w:ind w:left="-993" w:hanging="0"/>
        <w:rPr>
          <w:color w:val="000000"/>
          <w:sz w:val="24"/>
          <w:szCs w:val="16"/>
        </w:rPr>
      </w:pPr>
      <w:r>
        <w:rPr>
          <w:color w:val="000000"/>
          <w:sz w:val="24"/>
          <w:szCs w:val="16"/>
        </w:rPr>
        <w:t xml:space="preserve">И благость мудрого творца </w:t>
      </w:r>
    </w:p>
    <w:p>
      <w:pPr>
        <w:pStyle w:val="Normal"/>
        <w:ind w:left="-993" w:hanging="0"/>
        <w:rPr>
          <w:color w:val="000000"/>
          <w:sz w:val="24"/>
          <w:szCs w:val="16"/>
        </w:rPr>
      </w:pPr>
      <w:r>
        <w:rPr>
          <w:color w:val="000000"/>
          <w:sz w:val="24"/>
          <w:szCs w:val="16"/>
        </w:rPr>
        <w:t xml:space="preserve">Не поразила вдруг лжеца, </w:t>
      </w:r>
    </w:p>
    <w:p>
      <w:pPr>
        <w:pStyle w:val="Normal"/>
        <w:ind w:left="-993" w:hanging="0"/>
        <w:rPr>
          <w:color w:val="000000"/>
          <w:sz w:val="24"/>
          <w:szCs w:val="16"/>
        </w:rPr>
      </w:pPr>
      <w:r>
        <w:rPr>
          <w:color w:val="000000"/>
          <w:sz w:val="24"/>
          <w:szCs w:val="16"/>
        </w:rPr>
        <w:t xml:space="preserve">В живых оставив Чихачева, </w:t>
      </w:r>
    </w:p>
    <w:p>
      <w:pPr>
        <w:pStyle w:val="Normal"/>
        <w:ind w:left="-993" w:hanging="0"/>
        <w:rPr>
          <w:color w:val="000000"/>
          <w:sz w:val="24"/>
          <w:szCs w:val="16"/>
        </w:rPr>
      </w:pPr>
      <w:r>
        <w:rPr>
          <w:color w:val="000000"/>
          <w:sz w:val="24"/>
          <w:szCs w:val="16"/>
        </w:rPr>
        <w:t xml:space="preserve">Чтоб он долгался до конца. </w:t>
      </w:r>
    </w:p>
    <w:p>
      <w:pPr>
        <w:pStyle w:val="Normal"/>
        <w:ind w:left="-993" w:hanging="0"/>
        <w:rPr>
          <w:color w:val="000000"/>
          <w:sz w:val="24"/>
          <w:szCs w:val="16"/>
        </w:rPr>
      </w:pPr>
      <w:r>
        <w:rPr>
          <w:color w:val="000000"/>
          <w:sz w:val="24"/>
          <w:szCs w:val="16"/>
        </w:rPr>
        <w:t xml:space="preserve">Из сей новеллы мы едва ли </w:t>
      </w:r>
    </w:p>
    <w:p>
      <w:pPr>
        <w:pStyle w:val="Normal"/>
        <w:ind w:left="-993" w:hanging="0"/>
        <w:rPr>
          <w:color w:val="000000"/>
          <w:sz w:val="24"/>
          <w:szCs w:val="16"/>
        </w:rPr>
      </w:pPr>
      <w:r>
        <w:rPr>
          <w:color w:val="000000"/>
          <w:sz w:val="24"/>
          <w:szCs w:val="16"/>
        </w:rPr>
        <w:t xml:space="preserve">Не извлечем такой морали, </w:t>
      </w:r>
    </w:p>
    <w:p>
      <w:pPr>
        <w:pStyle w:val="Normal"/>
        <w:ind w:left="-993" w:hanging="0"/>
        <w:rPr>
          <w:color w:val="000000"/>
          <w:sz w:val="24"/>
          <w:szCs w:val="16"/>
        </w:rPr>
      </w:pPr>
      <w:r>
        <w:rPr>
          <w:color w:val="000000"/>
          <w:sz w:val="24"/>
          <w:szCs w:val="16"/>
        </w:rPr>
        <w:t xml:space="preserve">Что может министерский пост </w:t>
      </w:r>
    </w:p>
    <w:p>
      <w:pPr>
        <w:pStyle w:val="Normal"/>
        <w:ind w:left="-993" w:hanging="0"/>
        <w:rPr>
          <w:color w:val="000000"/>
          <w:sz w:val="24"/>
        </w:rPr>
      </w:pPr>
      <w:r>
        <w:rPr>
          <w:color w:val="000000"/>
          <w:sz w:val="24"/>
          <w:szCs w:val="16"/>
        </w:rPr>
        <w:t>Занять отчаянный прохвост.</w:t>
      </w:r>
    </w:p>
    <w:p>
      <w:pPr>
        <w:pStyle w:val="Normal"/>
        <w:ind w:left="-993" w:hanging="0"/>
        <w:rPr>
          <w:color w:val="000000"/>
          <w:sz w:val="24"/>
        </w:rPr>
      </w:pPr>
      <w:r>
        <w:rPr>
          <w:color w:val="000000"/>
          <w:sz w:val="24"/>
        </w:rPr>
      </w:r>
    </w:p>
    <w:p>
      <w:pPr>
        <w:pStyle w:val="Normal"/>
        <w:ind w:left="-993" w:hanging="0"/>
        <w:rPr/>
      </w:pPr>
      <w:r>
        <w:rPr>
          <w:color w:val="000000"/>
          <w:sz w:val="24"/>
        </w:rPr>
        <w:t xml:space="preserve">2) </w:t>
      </w:r>
      <w:r>
        <w:rPr>
          <w:color w:val="000000"/>
          <w:spacing w:val="20"/>
          <w:sz w:val="24"/>
        </w:rPr>
        <w:t>По Морскому министерству</w:t>
      </w:r>
      <w:r>
        <w:rPr>
          <w:color w:val="000000"/>
          <w:sz w:val="24"/>
        </w:rPr>
        <w:t>.</w:t>
      </w:r>
    </w:p>
    <w:p>
      <w:pPr>
        <w:pStyle w:val="Normal"/>
        <w:ind w:left="-993" w:hanging="0"/>
        <w:rPr>
          <w:color w:val="000000"/>
          <w:sz w:val="24"/>
        </w:rPr>
      </w:pPr>
      <w:r>
        <w:rPr>
          <w:color w:val="000000"/>
          <w:sz w:val="24"/>
        </w:rPr>
      </w:r>
    </w:p>
    <w:p>
      <w:pPr>
        <w:pStyle w:val="Normal"/>
        <w:ind w:left="-993" w:hanging="0"/>
        <w:rPr>
          <w:color w:val="000000"/>
          <w:sz w:val="24"/>
          <w:szCs w:val="16"/>
        </w:rPr>
      </w:pPr>
      <w:r>
        <w:rPr>
          <w:color w:val="000000"/>
          <w:sz w:val="24"/>
          <w:szCs w:val="16"/>
        </w:rPr>
        <w:t xml:space="preserve">Пусть гибель страшная "Русалки" </w:t>
      </w:r>
    </w:p>
    <w:p>
      <w:pPr>
        <w:pStyle w:val="Normal"/>
        <w:ind w:left="-993" w:hanging="0"/>
        <w:rPr>
          <w:color w:val="000000"/>
          <w:sz w:val="24"/>
          <w:szCs w:val="16"/>
        </w:rPr>
      </w:pPr>
      <w:r>
        <w:rPr>
          <w:color w:val="000000"/>
          <w:sz w:val="24"/>
          <w:szCs w:val="16"/>
        </w:rPr>
        <w:t xml:space="preserve">Для флота русского позор, </w:t>
      </w:r>
    </w:p>
    <w:p>
      <w:pPr>
        <w:pStyle w:val="Normal"/>
        <w:ind w:left="-993" w:hanging="0"/>
        <w:rPr>
          <w:color w:val="000000"/>
          <w:sz w:val="24"/>
          <w:szCs w:val="16"/>
        </w:rPr>
      </w:pPr>
      <w:r>
        <w:rPr>
          <w:color w:val="000000"/>
          <w:sz w:val="24"/>
          <w:szCs w:val="16"/>
        </w:rPr>
        <w:t xml:space="preserve">Пусть броненосцев наших свалки </w:t>
      </w:r>
    </w:p>
    <w:p>
      <w:pPr>
        <w:pStyle w:val="Normal"/>
        <w:ind w:left="-993" w:hanging="0"/>
        <w:rPr>
          <w:color w:val="000000"/>
          <w:sz w:val="24"/>
          <w:szCs w:val="16"/>
        </w:rPr>
      </w:pPr>
      <w:r>
        <w:rPr>
          <w:color w:val="000000"/>
          <w:sz w:val="24"/>
          <w:szCs w:val="16"/>
        </w:rPr>
        <w:t xml:space="preserve">Средь бела дня ласкают взор, </w:t>
      </w:r>
    </w:p>
    <w:p>
      <w:pPr>
        <w:pStyle w:val="Normal"/>
        <w:ind w:left="-993" w:hanging="0"/>
        <w:rPr>
          <w:color w:val="000000"/>
          <w:sz w:val="24"/>
          <w:szCs w:val="16"/>
        </w:rPr>
      </w:pPr>
      <w:r>
        <w:rPr>
          <w:color w:val="000000"/>
          <w:sz w:val="24"/>
          <w:szCs w:val="16"/>
        </w:rPr>
        <w:t xml:space="preserve">Пусть ценза мудрого секреты </w:t>
      </w:r>
    </w:p>
    <w:p>
      <w:pPr>
        <w:pStyle w:val="Normal"/>
        <w:ind w:left="-993" w:hanging="0"/>
        <w:rPr>
          <w:color w:val="000000"/>
          <w:sz w:val="24"/>
          <w:szCs w:val="16"/>
        </w:rPr>
      </w:pPr>
      <w:r>
        <w:rPr>
          <w:color w:val="000000"/>
          <w:sz w:val="24"/>
          <w:szCs w:val="16"/>
        </w:rPr>
        <w:t xml:space="preserve">Плодят бездарных моряков, </w:t>
      </w:r>
    </w:p>
    <w:p>
      <w:pPr>
        <w:pStyle w:val="Normal"/>
        <w:ind w:left="-993" w:hanging="0"/>
        <w:rPr>
          <w:color w:val="000000"/>
          <w:sz w:val="24"/>
          <w:szCs w:val="16"/>
        </w:rPr>
      </w:pPr>
      <w:r>
        <w:rPr>
          <w:color w:val="000000"/>
          <w:sz w:val="24"/>
          <w:szCs w:val="16"/>
        </w:rPr>
        <w:t xml:space="preserve">Пусть гибнут старые заветы </w:t>
      </w:r>
    </w:p>
    <w:p>
      <w:pPr>
        <w:pStyle w:val="Normal"/>
        <w:ind w:left="-993" w:hanging="0"/>
        <w:rPr>
          <w:color w:val="000000"/>
          <w:sz w:val="24"/>
          <w:szCs w:val="16"/>
        </w:rPr>
      </w:pPr>
      <w:r>
        <w:rPr>
          <w:color w:val="000000"/>
          <w:sz w:val="24"/>
          <w:szCs w:val="16"/>
        </w:rPr>
        <w:t xml:space="preserve">Покойных славных стариков, </w:t>
      </w:r>
    </w:p>
    <w:p>
      <w:pPr>
        <w:pStyle w:val="Normal"/>
        <w:ind w:left="-993" w:hanging="0"/>
        <w:rPr>
          <w:color w:val="000000"/>
          <w:sz w:val="24"/>
          <w:szCs w:val="16"/>
        </w:rPr>
      </w:pPr>
      <w:r>
        <w:rPr>
          <w:color w:val="000000"/>
          <w:sz w:val="24"/>
          <w:szCs w:val="16"/>
        </w:rPr>
        <w:t xml:space="preserve">Пусть ядом заражен тлетворным, </w:t>
      </w:r>
    </w:p>
    <w:p>
      <w:pPr>
        <w:pStyle w:val="Normal"/>
        <w:ind w:left="-993" w:hanging="0"/>
        <w:rPr>
          <w:color w:val="000000"/>
          <w:sz w:val="24"/>
          <w:szCs w:val="16"/>
        </w:rPr>
      </w:pPr>
      <w:r>
        <w:rPr>
          <w:color w:val="000000"/>
          <w:sz w:val="24"/>
          <w:szCs w:val="16"/>
        </w:rPr>
        <w:t xml:space="preserve">Лишь зову выгоды внемля, </w:t>
      </w:r>
    </w:p>
    <w:p>
      <w:pPr>
        <w:pStyle w:val="Normal"/>
        <w:ind w:left="-993" w:hanging="0"/>
        <w:rPr>
          <w:color w:val="000000"/>
          <w:sz w:val="24"/>
          <w:szCs w:val="16"/>
        </w:rPr>
      </w:pPr>
      <w:r>
        <w:rPr>
          <w:color w:val="000000"/>
          <w:sz w:val="24"/>
          <w:szCs w:val="16"/>
        </w:rPr>
        <w:t xml:space="preserve">Моряк стал жалким и покорным </w:t>
      </w:r>
    </w:p>
    <w:p>
      <w:pPr>
        <w:pStyle w:val="Normal"/>
        <w:ind w:left="-993" w:hanging="0"/>
        <w:rPr>
          <w:color w:val="000000"/>
          <w:sz w:val="24"/>
          <w:szCs w:val="16"/>
        </w:rPr>
      </w:pPr>
      <w:r>
        <w:rPr>
          <w:color w:val="000000"/>
          <w:sz w:val="24"/>
          <w:szCs w:val="16"/>
        </w:rPr>
        <w:t xml:space="preserve">Рабом презренного рубля, — </w:t>
      </w:r>
    </w:p>
    <w:p>
      <w:pPr>
        <w:pStyle w:val="Normal"/>
        <w:ind w:left="-993" w:hanging="0"/>
        <w:rPr>
          <w:color w:val="000000"/>
          <w:sz w:val="24"/>
          <w:szCs w:val="16"/>
        </w:rPr>
      </w:pPr>
      <w:r>
        <w:rPr>
          <w:color w:val="000000"/>
          <w:sz w:val="24"/>
          <w:szCs w:val="16"/>
        </w:rPr>
        <w:t xml:space="preserve">Винить не стану Чихачева, </w:t>
      </w:r>
    </w:p>
    <w:p>
      <w:pPr>
        <w:pStyle w:val="Normal"/>
        <w:ind w:left="-993" w:hanging="0"/>
        <w:rPr>
          <w:color w:val="000000"/>
          <w:sz w:val="24"/>
          <w:szCs w:val="16"/>
        </w:rPr>
      </w:pPr>
      <w:r>
        <w:rPr>
          <w:color w:val="000000"/>
          <w:sz w:val="24"/>
          <w:szCs w:val="16"/>
        </w:rPr>
        <w:t xml:space="preserve">Ему ведь — доблесть, честь и дух — </w:t>
      </w:r>
    </w:p>
    <w:p>
      <w:pPr>
        <w:pStyle w:val="Normal"/>
        <w:ind w:left="-993" w:hanging="0"/>
        <w:rPr>
          <w:color w:val="000000"/>
          <w:sz w:val="24"/>
          <w:szCs w:val="16"/>
        </w:rPr>
      </w:pPr>
      <w:r>
        <w:rPr>
          <w:color w:val="000000"/>
          <w:sz w:val="24"/>
          <w:szCs w:val="16"/>
        </w:rPr>
        <w:t xml:space="preserve">Совсем неведомых три слова, </w:t>
      </w:r>
    </w:p>
    <w:p>
      <w:pPr>
        <w:pStyle w:val="Normal"/>
        <w:ind w:left="-993" w:hanging="0"/>
        <w:rPr>
          <w:color w:val="000000"/>
          <w:sz w:val="24"/>
          <w:szCs w:val="16"/>
        </w:rPr>
      </w:pPr>
      <w:r>
        <w:rPr>
          <w:color w:val="000000"/>
          <w:sz w:val="24"/>
          <w:szCs w:val="16"/>
        </w:rPr>
        <w:t xml:space="preserve">Он равнодушен к ним и глух. </w:t>
      </w:r>
    </w:p>
    <w:p>
      <w:pPr>
        <w:pStyle w:val="Normal"/>
        <w:ind w:left="-993" w:hanging="0"/>
        <w:rPr>
          <w:color w:val="000000"/>
          <w:sz w:val="24"/>
          <w:szCs w:val="16"/>
        </w:rPr>
      </w:pPr>
      <w:r>
        <w:rPr>
          <w:color w:val="000000"/>
          <w:sz w:val="24"/>
          <w:szCs w:val="16"/>
        </w:rPr>
        <w:t xml:space="preserve">Так мудрено ль, что рыцарь злата, </w:t>
      </w:r>
    </w:p>
    <w:p>
      <w:pPr>
        <w:pStyle w:val="Normal"/>
        <w:ind w:left="-993" w:hanging="0"/>
        <w:rPr>
          <w:color w:val="000000"/>
          <w:sz w:val="24"/>
          <w:szCs w:val="16"/>
        </w:rPr>
      </w:pPr>
      <w:r>
        <w:rPr>
          <w:color w:val="000000"/>
          <w:sz w:val="24"/>
          <w:szCs w:val="16"/>
        </w:rPr>
        <w:t xml:space="preserve">Торгаш, маклак не ждет невзгод, </w:t>
      </w:r>
    </w:p>
    <w:p>
      <w:pPr>
        <w:pStyle w:val="Normal"/>
        <w:ind w:left="-993" w:hanging="0"/>
        <w:rPr>
          <w:color w:val="000000"/>
          <w:sz w:val="24"/>
          <w:szCs w:val="16"/>
        </w:rPr>
      </w:pPr>
      <w:r>
        <w:rPr>
          <w:color w:val="000000"/>
          <w:sz w:val="24"/>
          <w:szCs w:val="16"/>
        </w:rPr>
        <w:t xml:space="preserve">И за спиной царева брата </w:t>
      </w:r>
    </w:p>
    <w:p>
      <w:pPr>
        <w:pStyle w:val="Normal"/>
        <w:ind w:left="-993" w:hanging="0"/>
        <w:rPr>
          <w:color w:val="000000"/>
          <w:sz w:val="24"/>
          <w:szCs w:val="16"/>
        </w:rPr>
      </w:pPr>
      <w:r>
        <w:rPr>
          <w:color w:val="000000"/>
          <w:sz w:val="24"/>
          <w:szCs w:val="16"/>
        </w:rPr>
        <w:t>Спокойно губит русский флот?</w:t>
      </w:r>
    </w:p>
    <w:p>
      <w:pPr>
        <w:pStyle w:val="Normal"/>
        <w:ind w:left="-993" w:hanging="0"/>
        <w:rPr>
          <w:color w:val="000000"/>
          <w:sz w:val="24"/>
          <w:szCs w:val="10"/>
        </w:rPr>
      </w:pPr>
      <w:r>
        <w:rPr>
          <w:color w:val="000000"/>
          <w:sz w:val="24"/>
          <w:szCs w:val="10"/>
        </w:rPr>
      </w:r>
    </w:p>
    <w:p>
      <w:pPr>
        <w:pStyle w:val="Normal"/>
        <w:ind w:left="-993" w:hanging="0"/>
        <w:rPr>
          <w:b/>
          <w:b/>
          <w:color w:val="000000"/>
          <w:sz w:val="24"/>
          <w:szCs w:val="10"/>
        </w:rPr>
      </w:pPr>
      <w:r>
        <w:rPr>
          <w:b/>
          <w:color w:val="000000"/>
          <w:sz w:val="24"/>
          <w:szCs w:val="10"/>
        </w:rPr>
        <w:t>{189}</w:t>
      </w:r>
    </w:p>
    <w:p>
      <w:pPr>
        <w:pStyle w:val="Normal"/>
        <w:ind w:left="-993" w:hanging="0"/>
        <w:rPr>
          <w:b/>
          <w:b/>
          <w:color w:val="000000"/>
          <w:sz w:val="24"/>
          <w:szCs w:val="10"/>
        </w:rPr>
      </w:pPr>
      <w:r>
        <w:rPr>
          <w:b/>
          <w:color w:val="000000"/>
          <w:sz w:val="24"/>
          <w:szCs w:val="10"/>
        </w:rPr>
      </w:r>
    </w:p>
    <w:p>
      <w:pPr>
        <w:pStyle w:val="Normal"/>
        <w:ind w:left="-993" w:hanging="0"/>
        <w:rPr/>
      </w:pPr>
      <w:r>
        <w:rPr>
          <w:color w:val="000000"/>
          <w:sz w:val="24"/>
        </w:rPr>
        <w:t xml:space="preserve">3) </w:t>
      </w:r>
      <w:r>
        <w:rPr>
          <w:color w:val="000000"/>
          <w:spacing w:val="20"/>
          <w:sz w:val="24"/>
        </w:rPr>
        <w:t>По Министерству путей сообщения.</w:t>
      </w:r>
    </w:p>
    <w:p>
      <w:pPr>
        <w:pStyle w:val="Normal"/>
        <w:ind w:left="-993" w:hanging="0"/>
        <w:rPr>
          <w:color w:val="000000"/>
          <w:spacing w:val="20"/>
          <w:sz w:val="24"/>
        </w:rPr>
      </w:pPr>
      <w:r>
        <w:rPr>
          <w:color w:val="000000"/>
          <w:spacing w:val="20"/>
          <w:sz w:val="24"/>
        </w:rPr>
      </w:r>
    </w:p>
    <w:p>
      <w:pPr>
        <w:pStyle w:val="Normal"/>
        <w:ind w:left="-993" w:hanging="0"/>
        <w:rPr>
          <w:color w:val="000000"/>
          <w:sz w:val="24"/>
          <w:szCs w:val="16"/>
        </w:rPr>
      </w:pPr>
      <w:r>
        <w:rPr>
          <w:color w:val="000000"/>
          <w:sz w:val="24"/>
          <w:szCs w:val="16"/>
        </w:rPr>
        <w:t xml:space="preserve">Был офицер, крупье был он затем, </w:t>
      </w:r>
    </w:p>
    <w:p>
      <w:pPr>
        <w:pStyle w:val="Normal"/>
        <w:ind w:left="-993" w:hanging="0"/>
        <w:rPr>
          <w:color w:val="000000"/>
          <w:sz w:val="24"/>
          <w:szCs w:val="16"/>
        </w:rPr>
      </w:pPr>
      <w:r>
        <w:rPr>
          <w:color w:val="000000"/>
          <w:sz w:val="24"/>
          <w:szCs w:val="16"/>
        </w:rPr>
        <w:t xml:space="preserve">Услужливый Артюр, старух любимец, </w:t>
      </w:r>
    </w:p>
    <w:p>
      <w:pPr>
        <w:pStyle w:val="Normal"/>
        <w:ind w:left="-993" w:hanging="0"/>
        <w:rPr>
          <w:color w:val="000000"/>
          <w:sz w:val="24"/>
          <w:szCs w:val="16"/>
        </w:rPr>
      </w:pPr>
      <w:r>
        <w:rPr>
          <w:color w:val="000000"/>
          <w:sz w:val="24"/>
          <w:szCs w:val="16"/>
        </w:rPr>
        <w:t xml:space="preserve">Подрядчик, голова, делец и всем, </w:t>
      </w:r>
    </w:p>
    <w:p>
      <w:pPr>
        <w:pStyle w:val="Normal"/>
        <w:ind w:left="-993" w:hanging="0"/>
        <w:rPr>
          <w:color w:val="000000"/>
          <w:sz w:val="24"/>
          <w:szCs w:val="16"/>
        </w:rPr>
      </w:pPr>
      <w:r>
        <w:rPr>
          <w:color w:val="000000"/>
          <w:sz w:val="24"/>
          <w:szCs w:val="16"/>
        </w:rPr>
        <w:t xml:space="preserve">Чем может быть в России проходимец. </w:t>
      </w:r>
    </w:p>
    <w:p>
      <w:pPr>
        <w:pStyle w:val="Normal"/>
        <w:ind w:left="-993" w:hanging="0"/>
        <w:rPr>
          <w:color w:val="000000"/>
          <w:sz w:val="24"/>
          <w:szCs w:val="16"/>
        </w:rPr>
      </w:pPr>
      <w:r>
        <w:rPr>
          <w:color w:val="000000"/>
          <w:sz w:val="24"/>
          <w:szCs w:val="16"/>
        </w:rPr>
        <w:t xml:space="preserve">Министром только не был он, </w:t>
      </w:r>
    </w:p>
    <w:p>
      <w:pPr>
        <w:pStyle w:val="Normal"/>
        <w:ind w:left="-993" w:hanging="0"/>
        <w:rPr>
          <w:color w:val="000000"/>
          <w:sz w:val="24"/>
          <w:szCs w:val="16"/>
        </w:rPr>
      </w:pPr>
      <w:r>
        <w:rPr>
          <w:color w:val="000000"/>
          <w:sz w:val="24"/>
          <w:szCs w:val="16"/>
        </w:rPr>
        <w:t xml:space="preserve">Но, словно миру в поученье, </w:t>
      </w:r>
    </w:p>
    <w:p>
      <w:pPr>
        <w:pStyle w:val="Normal"/>
        <w:ind w:left="-993" w:hanging="0"/>
        <w:rPr>
          <w:color w:val="000000"/>
          <w:sz w:val="24"/>
          <w:szCs w:val="16"/>
        </w:rPr>
      </w:pPr>
      <w:r>
        <w:rPr>
          <w:color w:val="000000"/>
          <w:sz w:val="24"/>
          <w:szCs w:val="16"/>
        </w:rPr>
        <w:t xml:space="preserve">Кого приблизить может трон, — </w:t>
      </w:r>
    </w:p>
    <w:p>
      <w:pPr>
        <w:pStyle w:val="Normal"/>
        <w:ind w:left="-993" w:hanging="0"/>
        <w:rPr>
          <w:color w:val="000000"/>
          <w:sz w:val="24"/>
          <w:szCs w:val="16"/>
        </w:rPr>
      </w:pPr>
      <w:r>
        <w:rPr>
          <w:color w:val="000000"/>
          <w:sz w:val="24"/>
          <w:szCs w:val="16"/>
        </w:rPr>
        <w:t xml:space="preserve">Министром стал путей сообщенья </w:t>
      </w:r>
    </w:p>
    <w:p>
      <w:pPr>
        <w:pStyle w:val="Normal"/>
        <w:ind w:left="-993" w:hanging="0"/>
        <w:rPr>
          <w:color w:val="000000"/>
          <w:sz w:val="24"/>
        </w:rPr>
      </w:pPr>
      <w:r>
        <w:rPr>
          <w:color w:val="000000"/>
          <w:sz w:val="24"/>
          <w:szCs w:val="16"/>
        </w:rPr>
        <w:t>Вдруг Кривошеий, Аполлон.</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января. </w:t>
      </w:r>
    </w:p>
    <w:p>
      <w:pPr>
        <w:pStyle w:val="Normal"/>
        <w:ind w:left="-993" w:hanging="0"/>
        <w:rPr>
          <w:color w:val="000000"/>
          <w:sz w:val="24"/>
        </w:rPr>
      </w:pPr>
      <w:r>
        <w:rPr>
          <w:color w:val="000000"/>
          <w:sz w:val="24"/>
        </w:rPr>
        <w:tab/>
        <w:t>Обедали у нас Куровский и Суворин. Куровский сказал, что вчера на выходе Витте пристал к Дурново, чтобы он дал предостережение «Новому време</w:t>
        <w:softHyphen/>
        <w:t>ни» за статьи насчет «выколачивания» податей. Суворин согласился с Куровским, что в этом вопросе «Гражда</w:t>
        <w:softHyphen/>
        <w:t>нин» прав в своих нападках на «Новое время», которое начало этот вопрос по случаю статьи о нем в «Биржевых ведомостях», органе, как всем известно, получающем по</w:t>
        <w:softHyphen/>
        <w:t>добные сведения от самого Витте, так что юридически «Новое время» не виноват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января. </w:t>
      </w:r>
    </w:p>
    <w:p>
      <w:pPr>
        <w:pStyle w:val="Normal"/>
        <w:ind w:left="-993" w:hanging="0"/>
        <w:rPr>
          <w:color w:val="000000"/>
          <w:sz w:val="24"/>
        </w:rPr>
      </w:pPr>
      <w:r>
        <w:rPr>
          <w:color w:val="000000"/>
          <w:sz w:val="24"/>
        </w:rPr>
        <w:tab/>
        <w:t>Анастасьев про Муравьева сказал, что его очень любит вел. кн. Сергей Александрович и что он и указал на Муравьева цар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января. </w:t>
      </w:r>
    </w:p>
    <w:p>
      <w:pPr>
        <w:pStyle w:val="Normal"/>
        <w:ind w:left="-993" w:hanging="0"/>
        <w:rPr>
          <w:color w:val="000000"/>
          <w:sz w:val="24"/>
        </w:rPr>
      </w:pPr>
      <w:r>
        <w:rPr>
          <w:color w:val="000000"/>
          <w:sz w:val="24"/>
        </w:rPr>
        <w:tab/>
        <w:t>Подробности скандала в Нижнем Таги</w:t>
        <w:softHyphen/>
        <w:t>ле. Знаем мы их от исправника и земского начальника Сангайло, прибывших на днях из Перми, где видели По</w:t>
        <w:softHyphen/>
        <w:t>година. Население заводское отказалось от всяких плате</w:t>
        <w:softHyphen/>
        <w:t>жей и затеяло волнение — побило двух жандармов, по</w:t>
        <w:softHyphen/>
        <w:t>лицию, и даже земский начальник был оскорблен дей</w:t>
        <w:softHyphen/>
        <w:t>ствием. Губернатор прибыл туда немедленно, также 4 роты солдат, и была задана такая порка, какой не видала губерния. Более 100 человек отправлено в Екатеринбург под караулом, 63 выпорото, — некоторым давали по 80 розог.</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марта. </w:t>
      </w:r>
    </w:p>
    <w:p>
      <w:pPr>
        <w:pStyle w:val="Normal"/>
        <w:ind w:left="-993" w:hanging="0"/>
        <w:rPr>
          <w:color w:val="000000"/>
          <w:sz w:val="24"/>
        </w:rPr>
      </w:pPr>
      <w:r>
        <w:rPr>
          <w:color w:val="000000"/>
          <w:sz w:val="24"/>
        </w:rPr>
        <w:tab/>
        <w:t>Сегодня Волконский рассказывал про Достоевского, что с ним познакомился в Сибири, когда он был закован в кандалы и работал в качестве аре</w:t>
        <w:softHyphen/>
        <w:t>станта — выгребали нечистоты. Достоевский говорил Волконскому, что во время этой тяжелой своей жизни он мирился со всеми лишениями — физический труд, стол он переносил, но чего не мог переносить, что его угнета</w:t>
        <w:softHyphen/>
        <w:t>ло, это — цепи. Особенно ночью было ужасно лежать на наре скованным между двумя убийцами.</w:t>
      </w:r>
    </w:p>
    <w:p>
      <w:pPr>
        <w:pStyle w:val="Normal"/>
        <w:ind w:left="-993" w:hanging="0"/>
        <w:rPr/>
      </w:pPr>
      <w:r>
        <w:rPr>
          <w:b/>
          <w:color w:val="000000"/>
          <w:sz w:val="24"/>
        </w:rPr>
        <w:t>{190}</w:t>
        <w:tab/>
      </w:r>
      <w:r>
        <w:rPr>
          <w:color w:val="000000"/>
          <w:sz w:val="24"/>
        </w:rPr>
        <w:t>Вел. кн. Сергей Александрович едет в Дармштадт к Алисе, сватать ее цесаревич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марта. </w:t>
      </w:r>
    </w:p>
    <w:p>
      <w:pPr>
        <w:pStyle w:val="Normal"/>
        <w:ind w:left="-993" w:hanging="0"/>
        <w:rPr>
          <w:color w:val="000000"/>
          <w:sz w:val="24"/>
        </w:rPr>
      </w:pPr>
      <w:r>
        <w:rPr>
          <w:color w:val="000000"/>
          <w:sz w:val="24"/>
        </w:rPr>
        <w:tab/>
        <w:t>Назаревский рассказал про следующую резолюцию, положенную царем на «Царское обозрение» 24 марта по случаю предполагаемого газетой празднова</w:t>
        <w:softHyphen/>
        <w:t>ния 750-летия Москвы. Царь написал: «Никаких юбилеев 750-летия нет, и нельзя допустить, чтобы празднования подобных всероссийских юбилеев были решаемы газета</w:t>
        <w:softHyphen/>
        <w:t xml:space="preserve">ми и крикунами». </w:t>
        <w:tab/>
        <w:t>На том же обозрении Дурново пишет:</w:t>
      </w:r>
    </w:p>
    <w:p>
      <w:pPr>
        <w:pStyle w:val="Normal"/>
        <w:ind w:left="-993" w:hanging="0"/>
        <w:rPr>
          <w:color w:val="000000"/>
          <w:sz w:val="24"/>
        </w:rPr>
      </w:pPr>
      <w:r>
        <w:rPr>
          <w:color w:val="000000"/>
          <w:sz w:val="24"/>
        </w:rPr>
        <w:tab/>
        <w:t>«Государь изволил мне сегодня лично выразить о необ</w:t>
        <w:softHyphen/>
        <w:t>ходимости сделать распоряжение, чтобы о юбилее 750-летия существования Москвы ничего больше не писа</w:t>
        <w:softHyphen/>
        <w:t>лось и чтобы печать не позволяла себе впредь подобных выходо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марта. </w:t>
      </w:r>
    </w:p>
    <w:p>
      <w:pPr>
        <w:pStyle w:val="Normal"/>
        <w:ind w:left="-993" w:hanging="0"/>
        <w:rPr>
          <w:color w:val="000000"/>
          <w:sz w:val="24"/>
        </w:rPr>
      </w:pPr>
      <w:r>
        <w:rPr>
          <w:color w:val="000000"/>
          <w:sz w:val="24"/>
        </w:rPr>
        <w:tab/>
        <w:t>В субботу уезжают в Кобург на свадьбу дочери Эдинбургской — цесаревич, Владимир и Сергей с женами и Павел. Надеются, что цесаревич там посватает Алису Гессенскую. Тогда его теперешнюю страсть, Кшесинскую, надо будет удалить из Петербурга, иначе вый</w:t>
        <w:softHyphen/>
        <w:t>дет плох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апреля. </w:t>
      </w:r>
    </w:p>
    <w:p>
      <w:pPr>
        <w:pStyle w:val="Normal"/>
        <w:ind w:left="-993" w:hanging="0"/>
        <w:rPr>
          <w:color w:val="000000"/>
          <w:sz w:val="24"/>
        </w:rPr>
      </w:pPr>
      <w:r>
        <w:rPr>
          <w:color w:val="000000"/>
          <w:sz w:val="24"/>
        </w:rPr>
        <w:tab/>
        <w:t>Говорят, цесаревич уехал сумрачный за границу: не хочется ему жениться. Тут надвое говорят про его брак с Алисой. Боятся, что так как у Елизаветы Федоровны нет детей, то и Алиса может быть бездетна. Но жена Генриха, брата Вильгельма, тоже их сестра, а у нее есть дети, поэтому надежда, что и тут дети могут быть. Толмачев говорил, что царь не хотел пустить жену Сергея Александровича и его самого в Кобург на свадь</w:t>
        <w:softHyphen/>
        <w:t>бу, что была переписка по этому поводу, и, наконец, царь дал свое согласие. Причина этому — увлечение цесареви</w:t>
        <w:softHyphen/>
        <w:t>ча Елизаветой Федоровной. Если это так, то, значит, царь не знает про проказы своего сына с Кшесинской, ко</w:t>
        <w:softHyphen/>
        <w:t>торые всему городу известн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апреля. </w:t>
      </w:r>
    </w:p>
    <w:p>
      <w:pPr>
        <w:pStyle w:val="Normal"/>
        <w:ind w:left="-993" w:hanging="0"/>
        <w:rPr/>
      </w:pPr>
      <w:r>
        <w:rPr>
          <w:color w:val="000000"/>
          <w:sz w:val="24"/>
        </w:rPr>
        <w:tab/>
        <w:t>Вспоминали про Алису, когда она была здесь во время свадьбы своей сестры Елизаветы Федо</w:t>
        <w:softHyphen/>
        <w:t>ровны. Тогда говорили, что это — невеста для цесареви</w:t>
        <w:softHyphen/>
        <w:t>ча, а сестру ее, Ирену, которая замужем за Генрихом Прусским, предназначали вел. кн. Михаилу Михайлови</w:t>
        <w:softHyphen/>
        <w:t xml:space="preserve">чу. Но оба вел. князя сторонились от обеих сестер, не хотели и смотреть на них, не танцевали с ними. Алиса </w:t>
      </w:r>
      <w:r>
        <w:rPr>
          <w:b/>
          <w:color w:val="000000"/>
          <w:sz w:val="24"/>
        </w:rPr>
        <w:t xml:space="preserve">{191} </w:t>
      </w:r>
      <w:r>
        <w:rPr>
          <w:color w:val="000000"/>
          <w:sz w:val="24"/>
        </w:rPr>
        <w:t>тогда была очень мила, с большими распущенными во</w:t>
        <w:softHyphen/>
        <w:t>лосами. Мило очень себя держала. Про Кшесинскую говорят, что ее выслали из Петербурга, дав ей значитель</w:t>
        <w:softHyphen/>
        <w:t>ную сумму денег.</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апреля. </w:t>
      </w:r>
    </w:p>
    <w:p>
      <w:pPr>
        <w:pStyle w:val="Normal"/>
        <w:ind w:left="-993" w:hanging="0"/>
        <w:rPr>
          <w:color w:val="000000"/>
          <w:sz w:val="24"/>
        </w:rPr>
      </w:pPr>
      <w:r>
        <w:rPr>
          <w:color w:val="000000"/>
          <w:sz w:val="24"/>
        </w:rPr>
        <w:tab/>
        <w:t>Валь говорил, что была большая сцена между царем и цесаревичем перед отъездом за границу. Сын не хотел ехать. Теперь телеграфировал, что испол</w:t>
        <w:softHyphen/>
        <w:t>няет волю царя — женится. Цесаревич сделал предложе</w:t>
        <w:softHyphen/>
        <w:t>ние так — спросил Алису: «Нравится ли вам Россия? Если хотите составить ее счастье — я предлагаю вам мою руку». Про невесту говорят, что она менее красива, чем Елизавета Федоровна, жена Сергея Александровича, но больше твердости характера и воли.</w:t>
      </w:r>
    </w:p>
    <w:p>
      <w:pPr>
        <w:pStyle w:val="Normal"/>
        <w:ind w:left="-993" w:hanging="0"/>
        <w:rPr>
          <w:color w:val="000000"/>
          <w:sz w:val="24"/>
        </w:rPr>
      </w:pPr>
      <w:r>
        <w:rPr>
          <w:color w:val="000000"/>
          <w:sz w:val="24"/>
        </w:rPr>
        <w:tab/>
        <w:t>Про цесаревича Плеве сказал, что он очень упрям, воздействия и советов не терпит. Даже в мелочах, когда такая-то форма бумаги требует подписи «согласен», он «согласен» не напишет, а напишет — «разрешаю», и нао</w:t>
        <w:softHyphen/>
        <w:t>борот. Плеве не одобрил мысли Валя удалить Кшесинскую, находит, что это раздражит цесаревича, который, по мнению Плеве, не так уж ею увлечен; но следует уда</w:t>
        <w:softHyphen/>
        <w:t>лить ее через год после свадьбы. Валь же против такой комбинации. Он находит, что следует дать ей денег и, ввиду весны, когда все уезжают, заставить ее уехать. За ней последуют Ратьков-Рожнов и Шубин-Поздеев, и ее утешит замужество с одним из них. Все думают, что, вер</w:t>
        <w:softHyphen/>
        <w:t>нувшись в Петербург в субботу, цесаревич уже в воскре</w:t>
        <w:softHyphen/>
        <w:t>сенье будет у Кшесинской, которая теперь разыгрывает роль больной, несчастной, никого не принимает, что опять его втянут туда, что он уже связан разными непот</w:t>
        <w:softHyphen/>
        <w:t>ребными знакомствами. Она его называет «Коко», в се</w:t>
        <w:softHyphen/>
        <w:t>мье он — «Nica». Алексей Александрович жалеет его, что его оторвали, и первый ему поможет. У Черевина и Во</w:t>
        <w:softHyphen/>
        <w:t>ронцова царь ни разу про нее не спросил, они же не смеют первые с ним заговорить. Теперь всякому страш</w:t>
        <w:softHyphen/>
        <w:t>но идти против нее, так как силы не равны — все быстро вспомянется. Цесаревич всегда может при всяком случае высказать отцу против смельчак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апреля. </w:t>
      </w:r>
    </w:p>
    <w:p>
      <w:pPr>
        <w:pStyle w:val="Normal"/>
        <w:ind w:left="-993" w:hanging="0"/>
        <w:rPr/>
      </w:pPr>
      <w:r>
        <w:rPr>
          <w:color w:val="000000"/>
          <w:sz w:val="24"/>
        </w:rPr>
        <w:tab/>
        <w:t>Теперь, чтобы газеты напечатали хвалеб</w:t>
        <w:softHyphen/>
        <w:t>ный гимн новой конверсии, который и был напечатан в восьми газетах, всем им дали объявления про эти кон</w:t>
        <w:softHyphen/>
        <w:t xml:space="preserve">версии, с платой по тысяче за объявление. Объявления будут печататься по 3 раза, итого — каждой газете по </w:t>
      </w:r>
      <w:r>
        <w:rPr>
          <w:b/>
          <w:color w:val="000000"/>
          <w:sz w:val="24"/>
        </w:rPr>
        <w:t xml:space="preserve">{192} </w:t>
      </w:r>
      <w:r>
        <w:rPr>
          <w:color w:val="000000"/>
          <w:sz w:val="24"/>
        </w:rPr>
        <w:t>3 тыс. руб. взятка. Это дело самого Витте. Рассказал про это Берг (благонамеренны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апреля. </w:t>
      </w:r>
    </w:p>
    <w:p>
      <w:pPr>
        <w:pStyle w:val="Normal"/>
        <w:ind w:left="-993" w:hanging="0"/>
        <w:rPr>
          <w:color w:val="000000"/>
          <w:sz w:val="24"/>
        </w:rPr>
      </w:pPr>
      <w:r>
        <w:rPr>
          <w:color w:val="000000"/>
          <w:sz w:val="24"/>
        </w:rPr>
        <w:tab/>
        <w:t>Рассказывал Валь про типографию, кото</w:t>
        <w:softHyphen/>
        <w:t>рую они открыли в Толмазовом переулке и где взято 31 человек, в том числе 7 студентов. Собирались выпустить какой-то революционный листок. Квартира была взята на имя женщины, которая там была хозяйкой. Предосто</w:t>
        <w:softHyphen/>
        <w:t>рожности были приняты большие: дверь закрывалась большой толстой цепью, все время топился камин, что</w:t>
        <w:softHyphen/>
        <w:t>бы в случае тревоги бросить в него бумаги. Зная все это, Валь прискакал туда с пожарными. В этой квартире всполошились, все повыскакали и, таким образом, попа</w:t>
        <w:softHyphen/>
        <w:t>ли в ловушку. Поняв, в чем дело, они стали бросать лист</w:t>
        <w:softHyphen/>
        <w:t>ки в камин, но обгорелые бумаги успели вытащить.</w:t>
      </w:r>
    </w:p>
    <w:p>
      <w:pPr>
        <w:pStyle w:val="Normal"/>
        <w:ind w:left="-993" w:hanging="0"/>
        <w:rPr>
          <w:color w:val="000000"/>
          <w:sz w:val="24"/>
        </w:rPr>
      </w:pPr>
      <w:r>
        <w:rPr>
          <w:color w:val="000000"/>
          <w:sz w:val="24"/>
        </w:rPr>
        <w:tab/>
        <w:t>Суворин слышал, что в Лештуковом переулке нашли склад глицерина и опилок для составления взрывчатого вещества. Вообще чувствуется брожение в воздухе. Суво</w:t>
        <w:softHyphen/>
        <w:t>рин возмущен, что Витте для своей популярности подку</w:t>
        <w:softHyphen/>
        <w:t>пает все газеты, раздавая им субсид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мая. </w:t>
      </w:r>
    </w:p>
    <w:p>
      <w:pPr>
        <w:pStyle w:val="Normal"/>
        <w:ind w:left="-993" w:hanging="0"/>
        <w:rPr>
          <w:color w:val="000000"/>
          <w:sz w:val="24"/>
        </w:rPr>
      </w:pPr>
      <w:r>
        <w:rPr>
          <w:color w:val="000000"/>
          <w:sz w:val="24"/>
        </w:rPr>
        <w:tab/>
        <w:t>М. Н. Мосолов рассказывал, что Козлянинова, которая была в Кобурге при сватовстве цесаревича, рас</w:t>
        <w:softHyphen/>
        <w:t>сказывала, что Алиса ловко вела себя с женихом — была холодна, сдержанна. Теперь он просится у царя пустить его к невесте. Про Дармштадт Козлянинова говорила, что там они очень бедны, что было затруднение ехать в Кобург на свадьбу. Алиса нуждалась в 6 тыс. марок для платьев, чтобы появиться на празднествах, и с трудом эти деньги достали.</w:t>
      </w:r>
    </w:p>
    <w:p>
      <w:pPr>
        <w:pStyle w:val="Normal"/>
        <w:ind w:left="-993" w:hanging="0"/>
        <w:rPr>
          <w:color w:val="000000"/>
          <w:sz w:val="24"/>
        </w:rPr>
      </w:pPr>
      <w:r>
        <w:rPr>
          <w:color w:val="000000"/>
          <w:sz w:val="24"/>
        </w:rPr>
        <w:tab/>
        <w:t>Шамшина говорила, что будто открыли подкоп от Александрийского театра к Аничкову дворцу, а также найдены бомбы и динамит в Саперном переулке. М-те Moulin (отец ее — жандарм Шмаков) видела у своего от</w:t>
        <w:softHyphen/>
        <w:t>ца во дворе массу карет с арестованными, все окна закрыты голубыми шторками. Говорит, что больше 100 че</w:t>
        <w:softHyphen/>
        <w:t>ловек арестова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июня. </w:t>
      </w:r>
    </w:p>
    <w:p>
      <w:pPr>
        <w:pStyle w:val="Normal"/>
        <w:ind w:left="-993" w:hanging="0"/>
        <w:rPr/>
      </w:pPr>
      <w:r>
        <w:rPr>
          <w:color w:val="000000"/>
          <w:sz w:val="24"/>
        </w:rPr>
        <w:tab/>
        <w:t>Левин вчера рассказывал про Грессера, как было при нем развито взяточничество, что все околоточ</w:t>
        <w:softHyphen/>
        <w:t>ные надзиратели ежемесячно платили ему известную сумму денег. Когда Грессер умер, то было приказано полиции во всех частях от всех городовых собрать извест</w:t>
        <w:softHyphen/>
        <w:t xml:space="preserve">ную сумму денег на венки. От полиции было две телеги </w:t>
      </w:r>
      <w:r>
        <w:rPr>
          <w:b/>
          <w:color w:val="000000"/>
          <w:sz w:val="24"/>
        </w:rPr>
        <w:t xml:space="preserve">{193} </w:t>
      </w:r>
      <w:r>
        <w:rPr>
          <w:color w:val="000000"/>
          <w:sz w:val="24"/>
        </w:rPr>
        <w:t>венков, собранных по принуждению, а так как публике это было неизвестно, а она видела массу венков, то и явилось общее убеждение, что Грессера сильно любили и крепко жалели. Вот какие дела делалис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июля. </w:t>
      </w:r>
    </w:p>
    <w:p>
      <w:pPr>
        <w:pStyle w:val="Normal"/>
        <w:ind w:left="-993" w:hanging="0"/>
        <w:rPr>
          <w:color w:val="000000"/>
          <w:sz w:val="24"/>
        </w:rPr>
      </w:pPr>
      <w:r>
        <w:rPr>
          <w:color w:val="000000"/>
          <w:sz w:val="24"/>
        </w:rPr>
        <w:tab/>
        <w:t>Асланбеков говорил, что Кази был пригла</w:t>
        <w:softHyphen/>
        <w:t>шен к преображенцам ужинать с цесаревичем. Там он го</w:t>
        <w:softHyphen/>
        <w:t>ворил про Сибирскую дорогу, про Либавский порт. На последнее цесаревич сказал, что как царя этим портом обманули, какую пришлось ему разыграть глупую коме</w:t>
        <w:softHyphen/>
        <w:t>дию. Когда царь хотел, возвращаясь из Дании в про</w:t>
        <w:softHyphen/>
        <w:t>шлом году, искать в бурю убежища в Балтийском порту, командир «Полярной звезды» Шаховской сказал ему, что туда опасно заходить, так как «Полярная звезда» глубоко сидит. На это царь сказал, что «Николай I» си</w:t>
        <w:softHyphen/>
        <w:t>дит глубже, а там стоял. Шаховской отвечал, что его на</w:t>
        <w:softHyphen/>
        <w:t>силу оттуда вывели. «Хорош же порт мы выстроили, — сказал царь, — ни выйти, ни войти нельз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июля. </w:t>
      </w:r>
    </w:p>
    <w:p>
      <w:pPr>
        <w:pStyle w:val="Normal"/>
        <w:ind w:left="-993" w:hanging="0"/>
        <w:rPr>
          <w:color w:val="000000"/>
          <w:sz w:val="24"/>
        </w:rPr>
      </w:pPr>
      <w:r>
        <w:rPr>
          <w:color w:val="000000"/>
          <w:sz w:val="24"/>
        </w:rPr>
        <w:tab/>
        <w:t>Говорят, что Алиса находится под влия</w:t>
        <w:softHyphen/>
        <w:t>нием пастора, что Янышев, посланный наставлять ее в православной вере, произвел на нее мало впечатления, что она не поддается его убеждениям. Янышев — ученый холодный богослов, влиять на душу он не может. Про нее говорят, что она холодная, сдержанна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сентября. </w:t>
      </w:r>
    </w:p>
    <w:p>
      <w:pPr>
        <w:pStyle w:val="Normal"/>
        <w:ind w:left="-993" w:hanging="0"/>
        <w:rPr>
          <w:color w:val="000000"/>
          <w:sz w:val="24"/>
        </w:rPr>
      </w:pPr>
      <w:r>
        <w:rPr>
          <w:color w:val="000000"/>
          <w:sz w:val="24"/>
        </w:rPr>
        <w:tab/>
        <w:t>Живем в Ялте. Сегодня рассказывали, что неутешительны известия о здоровье царя. В Беловеже, на охоте, он простудился, началась сильная лихорад</w:t>
        <w:softHyphen/>
        <w:t>ка. Ему предписали теплую ванну, в 28 градусов. Сидя в ней, он охладил ее до 20 градусов, открыв кран с холод</w:t>
        <w:softHyphen/>
        <w:t>ной водой. Пошла в ванне у него горлом кровь, сделался с ним там же обморок, лихорадка увеличилась. Царица дежурила до 3 часов ночи у его посте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сентября. </w:t>
      </w:r>
    </w:p>
    <w:p>
      <w:pPr>
        <w:pStyle w:val="Normal"/>
        <w:ind w:left="-993" w:hanging="0"/>
        <w:rPr>
          <w:color w:val="000000"/>
          <w:sz w:val="24"/>
        </w:rPr>
      </w:pPr>
      <w:r>
        <w:rPr>
          <w:color w:val="000000"/>
          <w:sz w:val="24"/>
        </w:rPr>
        <w:tab/>
        <w:t>Приглашен к царю из Берлина профес</w:t>
        <w:softHyphen/>
        <w:t>сор Лейден. Гирш, который всегда сопутствовал царю, уехал в отпуск. Про Гирша нам говорили, что уже давно известно, что он ничего не понимает. Лейден — специа</w:t>
        <w:softHyphen/>
        <w:t>лист по болезни почек, и указали на него принц Альтенбургский и генерал Вердер. У царя, оказывается, неф</w:t>
        <w:softHyphen/>
        <w:t>рит — болезнь поче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сентября. </w:t>
      </w:r>
    </w:p>
    <w:p>
      <w:pPr>
        <w:pStyle w:val="Normal"/>
        <w:ind w:left="-993" w:hanging="0"/>
        <w:rPr/>
      </w:pPr>
      <w:r>
        <w:rPr>
          <w:color w:val="000000"/>
          <w:sz w:val="24"/>
        </w:rPr>
        <w:tab/>
        <w:t xml:space="preserve">Царь ежедневно, видимо, угасает и </w:t>
      </w:r>
      <w:r>
        <w:rPr>
          <w:b/>
          <w:color w:val="000000"/>
          <w:sz w:val="24"/>
        </w:rPr>
        <w:t xml:space="preserve">{194} </w:t>
      </w:r>
      <w:r>
        <w:rPr>
          <w:color w:val="000000"/>
          <w:sz w:val="24"/>
        </w:rPr>
        <w:t>развязка неминуема. Цесаревич едет в Петербург, где бу</w:t>
        <w:softHyphen/>
        <w:t>дет образована Верховная комиссия под его председа</w:t>
        <w:softHyphen/>
        <w:t>тельством на время отсутствия царя, а Георгий отправляется в Абас-Туман. Был камердинер государя Мих. Ив. Гемпель. Про царя сказал, что у него опухли ноги, одышка, кашель, когда немножно пройдется — сейчас ус</w:t>
        <w:softHyphen/>
        <w:t>танет. Лечиться он не любит, доктору Захарьину верит. Лейден с Захарьиным разошлись во мнениях насчет боле</w:t>
        <w:softHyphen/>
        <w:t>зни царя. Царь ни на что не жалуется, но, видимо, тает: такой был полный, здоровый, а теперь совсем худеньки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сентября. </w:t>
      </w:r>
    </w:p>
    <w:p>
      <w:pPr>
        <w:pStyle w:val="Normal"/>
        <w:ind w:left="-993" w:hanging="0"/>
        <w:rPr>
          <w:color w:val="000000"/>
          <w:sz w:val="24"/>
        </w:rPr>
      </w:pPr>
      <w:r>
        <w:rPr>
          <w:color w:val="000000"/>
          <w:sz w:val="24"/>
        </w:rPr>
        <w:tab/>
        <w:t>Е. В. написал несколько слов Победо</w:t>
        <w:softHyphen/>
        <w:t>носцеву, чтобы призвать его действовать, что нельзя ос</w:t>
        <w:softHyphen/>
        <w:t>тавить царя на руках не выдержавшего экзамена врача Попова, ассистента алчного Захарьина.</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сентября. </w:t>
      </w:r>
    </w:p>
    <w:p>
      <w:pPr>
        <w:pStyle w:val="Normal"/>
        <w:ind w:left="-993" w:hanging="0"/>
        <w:rPr>
          <w:color w:val="000000"/>
          <w:sz w:val="24"/>
        </w:rPr>
      </w:pPr>
      <w:r>
        <w:rPr>
          <w:color w:val="000000"/>
          <w:sz w:val="24"/>
        </w:rPr>
        <w:tab/>
        <w:t>Евреинов сказал, что царь не бледен, не желт, а у него земляной цвет лица. Говорят, что он ежеминутно засыпает, что без фуражки он страшен своей худобой — виски провалились, щеки так осунулись, что одни уши торчат. Теперь здесь оставили царя на 10 дней без серьезного врач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t xml:space="preserve">2 октября. </w:t>
      </w:r>
    </w:p>
    <w:p>
      <w:pPr>
        <w:pStyle w:val="Normal"/>
        <w:ind w:left="-993" w:hanging="0"/>
        <w:rPr>
          <w:color w:val="000000"/>
          <w:sz w:val="24"/>
        </w:rPr>
      </w:pPr>
      <w:r>
        <w:rPr>
          <w:color w:val="000000"/>
          <w:sz w:val="24"/>
        </w:rPr>
        <w:tab/>
        <w:t>Сегодня сказал Копыткин, что профес</w:t>
        <w:softHyphen/>
        <w:t>сор Лейден нашел, что царь уже года два страдает бо</w:t>
        <w:softHyphen/>
        <w:t>лезнью почек, которая обострилась во время инфлуэнцы, что болезнь теперь развивается быстрыми шагами. Стоило большого труда, чтобы царь в первый раз при</w:t>
        <w:softHyphen/>
        <w:t>нял Лейдена, он все прятался. Так как в Спале видно, кто входит и выходит из дворца, Лейден приходил к царице по вечерам. Теперь царь пал духом, все уверены, что он всякого доктора прим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октября. </w:t>
      </w:r>
    </w:p>
    <w:p>
      <w:pPr>
        <w:pStyle w:val="Normal"/>
        <w:ind w:left="-993" w:hanging="0"/>
        <w:rPr>
          <w:color w:val="000000"/>
          <w:sz w:val="24"/>
        </w:rPr>
      </w:pPr>
      <w:r>
        <w:rPr>
          <w:color w:val="000000"/>
          <w:sz w:val="24"/>
        </w:rPr>
        <w:tab/>
        <w:t>Был Никита Всеволожский. Теперь он работает, чтобы Алису привезти сюда и здесь перевен</w:t>
        <w:softHyphen/>
        <w:t>чать. Работают также, чтобы царь не ехал в Корфу. Спасти его все равно нельзя, а везти тело из-за гра</w:t>
        <w:softHyphen/>
        <w:t>ницы — сколько возни! С приезда в Ливадию царь не подписал ни одной бумаг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октября. </w:t>
      </w:r>
    </w:p>
    <w:p>
      <w:pPr>
        <w:pStyle w:val="Normal"/>
        <w:ind w:left="-993" w:hanging="0"/>
        <w:rPr/>
      </w:pPr>
      <w:r>
        <w:rPr>
          <w:color w:val="000000"/>
          <w:sz w:val="24"/>
        </w:rPr>
        <w:tab/>
        <w:t>Сегодня после консилиума Копыткин сказал Е. В., что надежды нет никакой, что врачи призна</w:t>
        <w:softHyphen/>
        <w:t xml:space="preserve">ли болезнь царя смертельной, что теперь только вопрос времени, сколько протянет. Грубе не был допущен </w:t>
      </w:r>
      <w:r>
        <w:rPr>
          <w:b/>
          <w:color w:val="000000"/>
          <w:sz w:val="24"/>
        </w:rPr>
        <w:t xml:space="preserve">{195} </w:t>
      </w:r>
      <w:r>
        <w:rPr>
          <w:color w:val="000000"/>
          <w:sz w:val="24"/>
        </w:rPr>
        <w:t>Захарьиным на консилиум, были только Лейден, Захарьин, Гирш и Вельяминов. Бобриков говорил, что вчера Побе</w:t>
        <w:softHyphen/>
        <w:t>доносцев видел царя, что ему поручено редактировать о передаче царем своей власти временно регентству, под ре</w:t>
        <w:softHyphen/>
        <w:t>гентством — цесаревича.</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12 октября</w:t>
      </w:r>
      <w:r>
        <w:rPr>
          <w:color w:val="000000"/>
          <w:sz w:val="24"/>
        </w:rPr>
        <w:t xml:space="preserve">. </w:t>
      </w:r>
    </w:p>
    <w:p>
      <w:pPr>
        <w:pStyle w:val="Normal"/>
        <w:ind w:left="-993" w:hanging="0"/>
        <w:rPr/>
      </w:pPr>
      <w:r>
        <w:rPr>
          <w:color w:val="000000"/>
          <w:sz w:val="24"/>
        </w:rPr>
        <w:tab/>
        <w:t>Грубе возмущен Захарьиным, который отравляет царя приемами digitalis (</w:t>
      </w:r>
      <w:r>
        <w:rPr>
          <w:color w:val="000000"/>
          <w:szCs w:val="16"/>
        </w:rPr>
        <w:t xml:space="preserve">Дигиталис, наперстянка </w:t>
      </w:r>
      <w:r>
        <w:rPr>
          <w:i/>
          <w:iCs/>
          <w:color w:val="000000"/>
          <w:szCs w:val="16"/>
        </w:rPr>
        <w:t>(лат.).</w:t>
      </w:r>
      <w:r>
        <w:rPr>
          <w:color w:val="000000"/>
          <w:szCs w:val="16"/>
        </w:rPr>
        <w:t>)</w:t>
      </w:r>
      <w:r>
        <w:rPr>
          <w:color w:val="000000"/>
          <w:sz w:val="24"/>
        </w:rPr>
        <w:t>, который ему пропи</w:t>
        <w:softHyphen/>
        <w:t>сал по телеграфу.</w:t>
      </w:r>
    </w:p>
    <w:p>
      <w:pPr>
        <w:pStyle w:val="Normal"/>
        <w:ind w:left="-993" w:hanging="0"/>
        <w:rPr>
          <w:color w:val="000000"/>
          <w:sz w:val="24"/>
        </w:rPr>
      </w:pPr>
      <w:r>
        <w:rPr>
          <w:color w:val="000000"/>
          <w:sz w:val="24"/>
        </w:rPr>
      </w:r>
    </w:p>
    <w:p>
      <w:pPr>
        <w:pStyle w:val="TextBody"/>
        <w:ind w:left="-993" w:hanging="0"/>
        <w:jc w:val="right"/>
        <w:rPr>
          <w:b/>
          <w:b/>
          <w:bCs/>
          <w:i/>
          <w:i/>
          <w:iCs/>
        </w:rPr>
      </w:pPr>
      <w:r>
        <w:rPr>
          <w:b/>
          <w:bCs/>
          <w:i/>
          <w:iCs/>
        </w:rPr>
        <w:t xml:space="preserve">13 октября. </w:t>
      </w:r>
    </w:p>
    <w:p>
      <w:pPr>
        <w:pStyle w:val="Normal"/>
        <w:ind w:left="-993" w:hanging="0"/>
        <w:rPr>
          <w:color w:val="000000"/>
          <w:sz w:val="24"/>
        </w:rPr>
      </w:pPr>
      <w:r>
        <w:rPr>
          <w:color w:val="000000"/>
          <w:sz w:val="24"/>
        </w:rPr>
        <w:tab/>
        <w:t>Зеленой рассказывал, что Бенкендорф, проездом здесь, рассказывал Гагарину (общество Ду</w:t>
        <w:softHyphen/>
        <w:t>найского пароходства), что царя отравили. И это распус</w:t>
        <w:softHyphen/>
        <w:t>кает приближенный царя! Окружают царя Воронцов и Черевин, которые друг другу не кланяются и один про другого распускают небылиц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октября. </w:t>
      </w:r>
    </w:p>
    <w:p>
      <w:pPr>
        <w:pStyle w:val="Normal"/>
        <w:ind w:left="-993" w:hanging="0"/>
        <w:rPr>
          <w:color w:val="000000"/>
          <w:sz w:val="24"/>
        </w:rPr>
      </w:pPr>
      <w:r>
        <w:rPr>
          <w:color w:val="000000"/>
          <w:sz w:val="24"/>
        </w:rPr>
        <w:tab/>
        <w:t>Захарьин уже в январе, когда вылечил царя от инфлуэнцы, приехав в Москву, всем говорил, что его не смутила инфлуэнца, которой он не придал значе</w:t>
        <w:softHyphen/>
        <w:t>ния, но что у царя болезнь почек, которая может скверно кончиться. Когда он про это сказал царице, она на него рассердилась и запретила ему про это писать и говорить. Когда Захарьин был в Петербурге, он задохнулся от дур</w:t>
        <w:softHyphen/>
        <w:t>ного воздуха, войдя в спальню царя, в которой были 4 собаки. Эти собаки грязнили всю комнату, а царица не хотела их оттуда увести.</w:t>
      </w:r>
    </w:p>
    <w:p>
      <w:pPr>
        <w:pStyle w:val="Normal"/>
        <w:ind w:left="-993" w:hanging="0"/>
        <w:rPr>
          <w:color w:val="000000"/>
          <w:sz w:val="24"/>
        </w:rPr>
      </w:pPr>
      <w:r>
        <w:rPr>
          <w:color w:val="000000"/>
          <w:sz w:val="24"/>
        </w:rPr>
        <w:tab/>
        <w:t>Принцесса Алиса уже приняла православие и получи</w:t>
        <w:softHyphen/>
        <w:t>ла имя Александры Федоровны. Все это дела Победонос</w:t>
        <w:softHyphen/>
        <w:t>це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октября. </w:t>
      </w:r>
    </w:p>
    <w:p>
      <w:pPr>
        <w:pStyle w:val="Normal"/>
        <w:ind w:left="-993" w:hanging="0"/>
        <w:rPr>
          <w:color w:val="000000"/>
          <w:sz w:val="24"/>
        </w:rPr>
      </w:pPr>
      <w:r>
        <w:rPr>
          <w:color w:val="000000"/>
          <w:sz w:val="24"/>
        </w:rPr>
        <w:tab/>
        <w:t>Георгиевский говорил, что оттого ос</w:t>
        <w:softHyphen/>
        <w:t>таются всего один день в Москве, что тело царя уже на</w:t>
        <w:softHyphen/>
        <w:t>чало разлагаться, что бальзамирование сделано поздно.</w:t>
      </w:r>
    </w:p>
    <w:p>
      <w:pPr>
        <w:pStyle w:val="Normal"/>
        <w:ind w:left="-993" w:hanging="0"/>
        <w:rPr>
          <w:color w:val="000000"/>
          <w:sz w:val="24"/>
        </w:rPr>
      </w:pPr>
      <w:r>
        <w:rPr>
          <w:color w:val="000000"/>
          <w:sz w:val="24"/>
        </w:rPr>
      </w:r>
      <w:r>
        <w:br w:type="page"/>
      </w:r>
    </w:p>
    <w:p>
      <w:pPr>
        <w:pStyle w:val="Normal"/>
        <w:ind w:left="-993" w:hanging="0"/>
        <w:jc w:val="right"/>
        <w:rPr>
          <w:b/>
          <w:b/>
          <w:bCs/>
          <w:i/>
          <w:i/>
          <w:iCs/>
          <w:color w:val="000000"/>
          <w:sz w:val="24"/>
        </w:rPr>
      </w:pPr>
      <w:r>
        <w:rPr>
          <w:b/>
          <w:bCs/>
          <w:i/>
          <w:iCs/>
          <w:color w:val="000000"/>
          <w:sz w:val="24"/>
        </w:rPr>
        <w:t xml:space="preserve">30 октября. </w:t>
      </w:r>
    </w:p>
    <w:p>
      <w:pPr>
        <w:pStyle w:val="Normal"/>
        <w:ind w:left="-993" w:hanging="0"/>
        <w:rPr>
          <w:color w:val="000000"/>
          <w:sz w:val="24"/>
        </w:rPr>
      </w:pPr>
      <w:r>
        <w:rPr>
          <w:color w:val="000000"/>
          <w:sz w:val="24"/>
        </w:rPr>
        <w:tab/>
        <w:t>Самойлович говорил со слов Данилови</w:t>
        <w:softHyphen/>
        <w:t>ча, что царь очень «письменный», все ответные депеши сам пиш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октября. </w:t>
      </w:r>
    </w:p>
    <w:p>
      <w:pPr>
        <w:pStyle w:val="Normal"/>
        <w:ind w:left="-993" w:hanging="0"/>
        <w:rPr/>
      </w:pPr>
      <w:r>
        <w:rPr>
          <w:color w:val="000000"/>
          <w:sz w:val="24"/>
        </w:rPr>
        <w:tab/>
        <w:t>Общее мнение здесь, что первые шаги юного царя тактичны, безукоризненны. Он поступил ра</w:t>
        <w:softHyphen/>
        <w:t xml:space="preserve">зумно и с депешей, присланной ему Фердинандом </w:t>
      </w:r>
      <w:r>
        <w:rPr>
          <w:b/>
          <w:color w:val="000000"/>
          <w:sz w:val="24"/>
        </w:rPr>
        <w:t xml:space="preserve">{196} </w:t>
      </w:r>
      <w:r>
        <w:rPr>
          <w:color w:val="000000"/>
          <w:sz w:val="24"/>
        </w:rPr>
        <w:t>Кобургским, в ответной написал только: «Prince Ferdinand». Австрийские газеты перевели это «Князю Фердинанду» и начали расписывать, что он признан русским царем за князя Болгарского. При восшествии царя на престол Финляндия поспешила, чтобы он признал ее конститу</w:t>
        <w:softHyphen/>
        <w:t>цию, — послала в Ливадию Дена, дабы получить клятву царя, что она нарушена не будет. Но царь нашел приезд Дена несвоевременным и сказал, что призовет его, когда найдет это для себя удобным. Только вчера Финляндия получила ею желаемо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ноября. </w:t>
      </w:r>
    </w:p>
    <w:p>
      <w:pPr>
        <w:pStyle w:val="Normal"/>
        <w:ind w:left="-993" w:hanging="0"/>
        <w:rPr>
          <w:color w:val="000000"/>
          <w:sz w:val="24"/>
        </w:rPr>
      </w:pPr>
      <w:r>
        <w:rPr>
          <w:color w:val="000000"/>
          <w:sz w:val="24"/>
        </w:rPr>
        <w:tab/>
        <w:t>Сегодня с утра мы поехали к Валю посмо</w:t>
        <w:softHyphen/>
        <w:t>треть на похоронную процессию. Процессия шла с боль</w:t>
        <w:softHyphen/>
        <w:t>шими промежутками. Процессия гербов и знамен по гу</w:t>
        <w:softHyphen/>
        <w:t>берниям явилась как бы неоконченной; лошадей, покры</w:t>
        <w:softHyphen/>
        <w:t>тых черными попонами, вели люди разных ведомств и состояний, лошади шли неспокойно и стройной гармо</w:t>
        <w:softHyphen/>
        <w:t>нии не представляли. Все улица пустая, и только два ли</w:t>
        <w:softHyphen/>
        <w:t>ца занимали ее в продолжение довольно долгого време</w:t>
        <w:softHyphen/>
        <w:t>ни. Министры шли понуря головы, сенаторы врассып</w:t>
        <w:softHyphen/>
        <w:t>ную, члены Гос. совета, с Плеве впереди, шли по два в ряд. Все шли в шубах или пальто. За колесницей шел мо</w:t>
        <w:softHyphen/>
        <w:t>лодой царь. У него был худой вид. Скорее его можно бы</w:t>
        <w:softHyphen/>
        <w:t>ло принять за молодого офицера, чем за русского царя. Затем шли вел. князья и свита врассыпну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ноября. </w:t>
      </w:r>
    </w:p>
    <w:p>
      <w:pPr>
        <w:pStyle w:val="Normal"/>
        <w:ind w:left="-993" w:hanging="0"/>
        <w:rPr>
          <w:color w:val="000000"/>
          <w:sz w:val="24"/>
        </w:rPr>
      </w:pPr>
      <w:r>
        <w:rPr>
          <w:color w:val="000000"/>
          <w:sz w:val="24"/>
        </w:rPr>
        <w:tab/>
        <w:t>Царь очень дурно набальзамирован, лицо совсем синее, покрыто слоем пудры, так что его совсем нельзя узнать. Руки у него страшно исхудали, пальцы тонки до невероятия. Дежурству трудно стоять, так как есть трупный запах, несмотря на дезинфекцию и духи в изобил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ноября. </w:t>
      </w:r>
    </w:p>
    <w:p>
      <w:pPr>
        <w:pStyle w:val="Normal"/>
        <w:ind w:left="-993" w:hanging="0"/>
        <w:rPr>
          <w:color w:val="000000"/>
          <w:sz w:val="24"/>
        </w:rPr>
      </w:pPr>
      <w:r>
        <w:rPr>
          <w:color w:val="000000"/>
          <w:sz w:val="24"/>
        </w:rPr>
        <w:tab/>
        <w:t>М-mе Валь и m-mе Плеве говорили, что царь в гробу похож на маленького человека, он делается с каждым днем все меньше и меньше, сжимается, руки страшно малы. Впечатление он производит тяжелое. Тело уже давно разлага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ноября. </w:t>
      </w:r>
    </w:p>
    <w:p>
      <w:pPr>
        <w:pStyle w:val="Normal"/>
        <w:ind w:left="-993" w:hanging="0"/>
        <w:rPr/>
      </w:pPr>
      <w:r>
        <w:rPr>
          <w:color w:val="000000"/>
          <w:sz w:val="24"/>
        </w:rPr>
        <w:tab/>
        <w:t>Вчера Романченко говорил, что перед отъездом из Ялты он был у Захарьина, который ему ска</w:t>
        <w:softHyphen/>
        <w:t>зал передать Дурново, что он молит бога не заболеть, что тогда скажут, что он не хотел лечить царя, что он на</w:t>
        <w:softHyphen/>
        <w:t xml:space="preserve">ходится в ужасном положении, что ему не позволяют </w:t>
      </w:r>
      <w:r>
        <w:rPr>
          <w:b/>
          <w:color w:val="000000"/>
          <w:sz w:val="24"/>
        </w:rPr>
        <w:t xml:space="preserve">{197} </w:t>
      </w:r>
      <w:r>
        <w:rPr>
          <w:color w:val="000000"/>
          <w:sz w:val="24"/>
        </w:rPr>
        <w:t>писать то, что он признает необходимым про здоровье царя, который очень плох, что даже если и продолжится то маленькое улучшение, которое он чувствует, то это будет только луч надежды, но что надеяться вполне нельзя. У Захарьина, оказывается, была бурная сцена с Воронцовым в Спале, где Захарьин уже тогда признал положение царя безнадежным, а Воронцов не позволил ему об этом говорить.</w:t>
      </w:r>
    </w:p>
    <w:p>
      <w:pPr>
        <w:pStyle w:val="Normal"/>
        <w:ind w:left="-993" w:hanging="0"/>
        <w:rPr>
          <w:color w:val="000000"/>
          <w:sz w:val="24"/>
        </w:rPr>
      </w:pPr>
      <w:r>
        <w:rPr>
          <w:color w:val="000000"/>
          <w:sz w:val="24"/>
        </w:rPr>
      </w:r>
    </w:p>
    <w:p>
      <w:pPr>
        <w:pStyle w:val="Normal"/>
        <w:ind w:left="-993" w:hanging="0"/>
        <w:jc w:val="right"/>
        <w:rPr>
          <w:b/>
          <w:b/>
          <w:bCs/>
          <w:color w:val="000000"/>
          <w:sz w:val="24"/>
        </w:rPr>
      </w:pPr>
      <w:r>
        <w:rPr>
          <w:b/>
          <w:bCs/>
          <w:color w:val="000000"/>
          <w:sz w:val="24"/>
        </w:rPr>
        <w:t xml:space="preserve">12 ноября. </w:t>
      </w:r>
    </w:p>
    <w:p>
      <w:pPr>
        <w:pStyle w:val="Normal"/>
        <w:ind w:left="-993" w:hanging="0"/>
        <w:rPr>
          <w:color w:val="000000"/>
          <w:sz w:val="24"/>
        </w:rPr>
      </w:pPr>
      <w:r>
        <w:rPr>
          <w:color w:val="000000"/>
          <w:sz w:val="24"/>
        </w:rPr>
        <w:tab/>
        <w:t>Был Эгерштром. Говорил он, что был профессором военного дела у покойного цесаревича Ни</w:t>
        <w:softHyphen/>
        <w:t>колая Александровича, затем по желанию цесаревича учил его братьев — Александра III и Владимира, кото</w:t>
        <w:softHyphen/>
        <w:t>рые были очень ленивы, плохо учились, получали посто</w:t>
        <w:softHyphen/>
        <w:t>янно единицы. Цесаревича в семье звали Нике, Александ</w:t>
        <w:softHyphen/>
        <w:t>ра III — бульдожка, а Владимира — толстя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ноября. </w:t>
      </w:r>
    </w:p>
    <w:p>
      <w:pPr>
        <w:pStyle w:val="Normal"/>
        <w:ind w:left="-993" w:hanging="0"/>
        <w:rPr>
          <w:color w:val="000000"/>
          <w:sz w:val="24"/>
        </w:rPr>
      </w:pPr>
      <w:r>
        <w:rPr>
          <w:color w:val="000000"/>
          <w:sz w:val="24"/>
        </w:rPr>
        <w:tab/>
        <w:t>Витте не в своей тарелке. Он держал ре</w:t>
        <w:softHyphen/>
        <w:t>дакцию тех льгот, которые будут даны в день свадьбы, но царь первые параграфы его писания перечеркнул и ве</w:t>
        <w:softHyphen/>
        <w:t>лел передать это в Комитет министров. Росчерк так длинен, что Комитет министров не знает, все ли считать пе</w:t>
        <w:softHyphen/>
        <w:t>речеркнутым или карандаш виноват, что перечеркнуто лишне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ноября. </w:t>
      </w:r>
    </w:p>
    <w:p>
      <w:pPr>
        <w:pStyle w:val="Normal"/>
        <w:ind w:left="-993" w:hanging="0"/>
        <w:rPr>
          <w:color w:val="000000"/>
          <w:sz w:val="24"/>
        </w:rPr>
      </w:pPr>
      <w:r>
        <w:rPr>
          <w:color w:val="000000"/>
          <w:sz w:val="24"/>
        </w:rPr>
        <w:tab/>
        <w:t>Кутепов говорил, что он достоверно знает, что первый манифест о воцарении написан кн. Вяземским. Барятинский подтвердил, что манифесты все писались Вяземски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ноября. </w:t>
      </w:r>
    </w:p>
    <w:p>
      <w:pPr>
        <w:pStyle w:val="Normal"/>
        <w:ind w:left="-993" w:hanging="0"/>
        <w:rPr>
          <w:color w:val="000000"/>
          <w:sz w:val="24"/>
        </w:rPr>
      </w:pPr>
      <w:r>
        <w:rPr>
          <w:color w:val="000000"/>
          <w:sz w:val="24"/>
        </w:rPr>
        <w:tab/>
        <w:t>Говорила насчет покойного царя с Батьяновым. Царя тот не жалеет, говорит, что он держал все под гнетом, что хорошо, что рано умер и вовремя. Про</w:t>
        <w:softHyphen/>
        <w:t>тиворечий не терпел, сам смыслил немного, людей ум</w:t>
        <w:softHyphen/>
        <w:t>ных возле него не было. Еще так мало времени прошло, а уже холоднее говорят про Александра III. Он оставил по себе неглубокий след. Жалеют о нем только те, кто страшится потерять у молодого царя свои министерские портфели. Новую царицу тоже не хвалят, находят, что у нее злое выражение лица и что смотрит она исподлобь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ноября. </w:t>
      </w:r>
    </w:p>
    <w:p>
      <w:pPr>
        <w:pStyle w:val="Normal"/>
        <w:ind w:left="-993" w:hanging="0"/>
        <w:rPr>
          <w:color w:val="000000"/>
          <w:sz w:val="24"/>
        </w:rPr>
      </w:pPr>
      <w:r>
        <w:rPr>
          <w:color w:val="000000"/>
          <w:sz w:val="24"/>
        </w:rPr>
        <w:tab/>
        <w:t>Обедал Плеве. Говорил, что он ожидал, что Суворин более интересный собеседник, а оказалось, что он больше берет от других, чем сам дает своего.</w:t>
      </w:r>
    </w:p>
    <w:p>
      <w:pPr>
        <w:pStyle w:val="Normal"/>
        <w:ind w:left="-993" w:hanging="0"/>
        <w:rPr/>
      </w:pPr>
      <w:r>
        <w:rPr>
          <w:b/>
          <w:color w:val="000000"/>
          <w:sz w:val="24"/>
        </w:rPr>
        <w:t>{198}</w:t>
        <w:tab/>
      </w:r>
      <w:r>
        <w:rPr>
          <w:color w:val="000000"/>
          <w:sz w:val="24"/>
        </w:rPr>
        <w:t>Правда, Суворин перед великими мира сего конфузится, особенно при первом знакомстве. Да и Плеве тоже боль</w:t>
        <w:softHyphen/>
        <w:t>ше берет от других, т.е. вернее — он мало высказывается. Он очень осторожный. Его мнение трудно узнать, так как он его не высказывает. Он умеет очень искусно увер</w:t>
        <w:softHyphen/>
        <w:t>нуться от прямого ответа, но все это делается так, что его собеседник ничуть не оскорблен его осторожностью. Вы с Плеве не ищете сюжетов для разговора — они являются сами собой. Это умный человек в полном смы</w:t>
        <w:softHyphen/>
        <w:t>сле слова. Педантизма в нем нет и след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декабря. </w:t>
      </w:r>
    </w:p>
    <w:p>
      <w:pPr>
        <w:pStyle w:val="Normal"/>
        <w:ind w:left="-993" w:hanging="0"/>
        <w:rPr>
          <w:color w:val="000000"/>
          <w:sz w:val="24"/>
        </w:rPr>
      </w:pPr>
      <w:r>
        <w:rPr>
          <w:color w:val="000000"/>
          <w:sz w:val="24"/>
        </w:rPr>
        <w:tab/>
        <w:t>Батьянов был у трех царей: Алексан</w:t>
        <w:softHyphen/>
        <w:t>дра II он находил хитрым, Александра III — тяжелым, подавляющим, ему всегда казалось, что вот сейчас он удар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декабря. </w:t>
      </w:r>
    </w:p>
    <w:p>
      <w:pPr>
        <w:pStyle w:val="Normal"/>
        <w:ind w:left="-993" w:hanging="0"/>
        <w:rPr>
          <w:color w:val="000000"/>
          <w:sz w:val="24"/>
        </w:rPr>
      </w:pPr>
      <w:r>
        <w:rPr>
          <w:color w:val="000000"/>
          <w:sz w:val="24"/>
        </w:rPr>
        <w:tab/>
        <w:t>Сегодня узнали, что Кривошеин полу</w:t>
        <w:softHyphen/>
        <w:t>чил отставку с лишением даже придворного звания и права носить мундир. Кривошеий уволен за то, что, бу</w:t>
        <w:softHyphen/>
        <w:t xml:space="preserve">дучи министром, занимался гешефтами. </w:t>
      </w:r>
    </w:p>
    <w:p>
      <w:pPr>
        <w:pStyle w:val="Normal"/>
        <w:ind w:left="-993" w:hanging="0"/>
        <w:rPr>
          <w:color w:val="000000"/>
          <w:sz w:val="24"/>
        </w:rPr>
      </w:pPr>
      <w:r>
        <w:rPr>
          <w:color w:val="000000"/>
          <w:sz w:val="24"/>
        </w:rPr>
        <w:t>В его министер</w:t>
        <w:softHyphen/>
        <w:t>ском кабинете при нем, им самим заключалась сделка на шпалы Рыбинско-Бологовской дороги, которые были да</w:t>
        <w:softHyphen/>
        <w:t>ны Струкову, его зятю, директором дороги Коковцовым за дорогую цену. За это Коковцов получил повыше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декабря. </w:t>
      </w:r>
    </w:p>
    <w:p>
      <w:pPr>
        <w:pStyle w:val="Normal"/>
        <w:ind w:left="-993" w:hanging="0"/>
        <w:rPr>
          <w:color w:val="000000"/>
          <w:sz w:val="24"/>
        </w:rPr>
      </w:pPr>
      <w:r>
        <w:rPr>
          <w:color w:val="000000"/>
          <w:sz w:val="24"/>
        </w:rPr>
        <w:tab/>
        <w:t>У Кривошеина была цель — утилизиро</w:t>
        <w:softHyphen/>
        <w:t>вать свои лесные дачи, которые он отдал одному под</w:t>
        <w:softHyphen/>
        <w:t>рядчику в аренду, чтобы он оттуда поставлял дрова на железные дороги, и, как оказалось, по очень высокой це</w:t>
        <w:softHyphen/>
        <w:t>не. Мина эта была против него подведена Тертием Фи</w:t>
        <w:softHyphen/>
        <w:t>липповым, а из-за угла энергично действовал Витте. Фи</w:t>
        <w:softHyphen/>
        <w:t>липпову донес о проделках Кривошеина чиновник На</w:t>
        <w:softHyphen/>
        <w:t>деин из Управления казенных дорог, донес фактами, на которых Тертий построил свое обвинение у царя в сред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декабря. </w:t>
      </w:r>
    </w:p>
    <w:p>
      <w:pPr>
        <w:pStyle w:val="Normal"/>
        <w:ind w:left="-993" w:hanging="0"/>
        <w:rPr>
          <w:color w:val="000000"/>
          <w:sz w:val="24"/>
        </w:rPr>
      </w:pPr>
      <w:r>
        <w:rPr>
          <w:color w:val="000000"/>
          <w:sz w:val="24"/>
        </w:rPr>
        <w:tab/>
        <w:t>Зайцевская, которая постоянно сопут</w:t>
        <w:softHyphen/>
        <w:t>ствует о. Иоанну, говорила, что, когда Кривошеин был назначен министром, отец Иоанн у него молился. Кривошеин ему высказывал, что чувствует себя неспособным к этому делу, и очень плакал. Отец Иоанн в молитве все повторял: «Умудри, господи, раба твоего Аполлона».</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993" w:hanging="0"/>
        <w:rPr>
          <w:color w:val="000000"/>
          <w:sz w:val="24"/>
          <w:szCs w:val="10"/>
        </w:rPr>
      </w:pPr>
      <w:r>
        <w:rPr>
          <w:color w:val="000000"/>
          <w:sz w:val="24"/>
          <w:szCs w:val="10"/>
        </w:rPr>
      </w:r>
    </w:p>
    <w:p>
      <w:pPr>
        <w:pStyle w:val="Normal"/>
        <w:ind w:left="-993" w:hanging="0"/>
        <w:rPr>
          <w:b/>
          <w:b/>
          <w:color w:val="000000"/>
          <w:sz w:val="24"/>
          <w:szCs w:val="48"/>
        </w:rPr>
      </w:pPr>
      <w:r>
        <w:rPr>
          <w:b/>
          <w:color w:val="000000"/>
          <w:sz w:val="24"/>
          <w:szCs w:val="48"/>
        </w:rPr>
        <w:t>{199}</w:t>
      </w:r>
    </w:p>
    <w:p>
      <w:pPr>
        <w:pStyle w:val="Normal"/>
        <w:ind w:left="-993" w:hanging="0"/>
        <w:rPr>
          <w:b/>
          <w:b/>
          <w:color w:val="000000"/>
          <w:sz w:val="24"/>
          <w:szCs w:val="48"/>
        </w:rPr>
      </w:pPr>
      <w:r>
        <w:rPr>
          <w:b/>
          <w:color w:val="000000"/>
          <w:sz w:val="24"/>
          <w:szCs w:val="48"/>
        </w:rPr>
      </w:r>
    </w:p>
    <w:p>
      <w:pPr>
        <w:pStyle w:val="Normal"/>
        <w:ind w:left="-993" w:hanging="0"/>
        <w:rPr>
          <w:color w:val="000000"/>
          <w:sz w:val="24"/>
          <w:szCs w:val="48"/>
        </w:rPr>
      </w:pPr>
      <w:r>
        <w:rPr>
          <w:color w:val="000000"/>
          <w:sz w:val="24"/>
          <w:szCs w:val="48"/>
        </w:rPr>
      </w:r>
    </w:p>
    <w:p>
      <w:pPr>
        <w:pStyle w:val="Normal"/>
        <w:ind w:left="-993" w:hanging="0"/>
        <w:jc w:val="center"/>
        <w:rPr>
          <w:color w:val="000000"/>
          <w:sz w:val="44"/>
        </w:rPr>
      </w:pPr>
      <w:r>
        <w:rPr>
          <w:color w:val="000000"/>
          <w:sz w:val="44"/>
          <w:szCs w:val="48"/>
        </w:rPr>
        <w:t>1895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января. </w:t>
      </w:r>
    </w:p>
    <w:p>
      <w:pPr>
        <w:pStyle w:val="Normal"/>
        <w:ind w:left="-993" w:hanging="0"/>
        <w:rPr>
          <w:color w:val="000000"/>
          <w:sz w:val="24"/>
        </w:rPr>
      </w:pPr>
      <w:r>
        <w:rPr>
          <w:color w:val="000000"/>
          <w:sz w:val="24"/>
        </w:rPr>
        <w:tab/>
        <w:t>Одного из тверитян, Родичева, сурово наказали — лишили права навсегда служить по выборам. Родичев узнал из Министерства внутренних дел, что Дур</w:t>
        <w:softHyphen/>
        <w:t>ново докладывал царю, что у него были отношения с За</w:t>
        <w:softHyphen/>
        <w:t>сулич и Перовской. Ему дали выписку из доклада Дурново. Но он клянется, что этого никогда не было.</w:t>
      </w:r>
    </w:p>
    <w:p>
      <w:pPr>
        <w:pStyle w:val="Normal"/>
        <w:ind w:left="-993" w:hanging="0"/>
        <w:rPr>
          <w:color w:val="000000"/>
          <w:sz w:val="24"/>
        </w:rPr>
      </w:pPr>
      <w:r>
        <w:rPr>
          <w:color w:val="000000"/>
          <w:sz w:val="24"/>
        </w:rPr>
        <w:tab/>
        <w:t>Вечером у Е. В. был Радциг, камердинер царя, кото</w:t>
        <w:softHyphen/>
        <w:t>рый ездил с ним и в кругосветное путешествие. Говорил, что Кшесинская писала царю на него анонимные письма, что он их хотел ему отдать, но так как Радциг отказался их читать, велел их сжечь. Кшесинская и в Англию неве</w:t>
        <w:softHyphen/>
        <w:t>сте царя писала про него письма, тоже анонимные, что он больной, чтобы за него не выходила замуж. Она даже плакала. Но затем все выяснилось, и тогда царь сказал Радцигу, что теперь верит ему, что она дрянная женщина, так как Радциг всегда просил его, чтобы он ее броси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января. </w:t>
      </w:r>
    </w:p>
    <w:p>
      <w:pPr>
        <w:pStyle w:val="TextBody"/>
        <w:ind w:left="-993" w:hanging="0"/>
        <w:rPr/>
      </w:pPr>
      <w:r>
        <w:rPr/>
        <w:tab/>
        <w:t>Слова царя «бессмысленные мечтания» в иностранные газеты перевели «rêveries insensées». В Пе</w:t>
        <w:softHyphen/>
        <w:t>тербурге эти слова всеми комментируются, очень много недовольных. Все разочарованные уезжают домой. Очень немногие восхваляют речь царя, но сожалеют и те, что он это сказал. Теперь все, кто слышал слова царя, го</w:t>
        <w:softHyphen/>
        <w:t>ворят, что видно в нем деспота. Говорят, что слово «бес</w:t>
        <w:softHyphen/>
        <w:t>смысленные» было прибавлено царем по совету вел. кн. Сергея Александровича. Это на него похож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января. </w:t>
      </w:r>
    </w:p>
    <w:p>
      <w:pPr>
        <w:pStyle w:val="Normal"/>
        <w:ind w:left="-993" w:hanging="0"/>
        <w:rPr/>
      </w:pPr>
      <w:r>
        <w:rPr>
          <w:color w:val="000000"/>
          <w:sz w:val="24"/>
        </w:rPr>
        <w:tab/>
        <w:t xml:space="preserve">Зеленой вспоминал, как было в Ницце, когда там умирал цесаревич Николай. В villa Palion, где лежал цесаревич, помещалась и его свита, которая весь день только пила. При Зеленом камердинер цесаревича Костин после консилиума врачей принес рецепт, чтобы </w:t>
      </w:r>
      <w:r>
        <w:rPr>
          <w:b/>
          <w:color w:val="000000"/>
          <w:sz w:val="24"/>
        </w:rPr>
        <w:t xml:space="preserve">{200} </w:t>
      </w:r>
      <w:r>
        <w:rPr>
          <w:color w:val="000000"/>
          <w:sz w:val="24"/>
        </w:rPr>
        <w:t>послать в аптеку. Начался между лакеями спор, кому ид</w:t>
        <w:softHyphen/>
        <w:t>ти за лекарств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февраля. </w:t>
      </w:r>
    </w:p>
    <w:p>
      <w:pPr>
        <w:pStyle w:val="Normal"/>
        <w:ind w:left="-993" w:hanging="0"/>
        <w:rPr>
          <w:color w:val="000000"/>
          <w:sz w:val="24"/>
        </w:rPr>
      </w:pPr>
      <w:r>
        <w:rPr>
          <w:color w:val="000000"/>
          <w:sz w:val="24"/>
        </w:rPr>
        <w:tab/>
        <w:t>Назаревский говорил, за что запретили розничную продажу «Театральных известий» в Москве. Описывая театр Солодовникова, эта газета говорит, что он выстроен не очень хорошо, в нем слышится скрип. Прочел это Власовский, пожаловался генерал-губерна</w:t>
        <w:softHyphen/>
        <w:t>тору, так как комиссия под председательством бранд</w:t>
        <w:softHyphen/>
        <w:t>майора и архитекторов осматривала этот театр, и при</w:t>
        <w:softHyphen/>
        <w:t>шла грозная бумага от вел. кн. Сергея Александровича, что «Театральные известия» позорят московских властей и должна быть на них наложена кара. Подписано: «Сер</w:t>
        <w:softHyphen/>
        <w:t>гий». Цензору, кн. Шаховскому, сделан отсюда по этому поводу строгий выговор.</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февраля. </w:t>
      </w:r>
    </w:p>
    <w:p>
      <w:pPr>
        <w:pStyle w:val="Normal"/>
        <w:ind w:left="-993" w:hanging="0"/>
        <w:rPr>
          <w:color w:val="000000"/>
          <w:sz w:val="24"/>
        </w:rPr>
      </w:pPr>
      <w:r>
        <w:rPr>
          <w:color w:val="000000"/>
          <w:sz w:val="24"/>
        </w:rPr>
        <w:tab/>
        <w:t>Делянов знает, что московский попечи</w:t>
        <w:softHyphen/>
        <w:t>тель Капнист продает места. Ему приносят чистый лист с загнутым углом, на котором выставлена цифра, которую предлагают за место. Если он ею удовлетворен, он отгибает угол и говорит, чтобы подали прошение, если же нет, то в просьбе отказыва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февраля. </w:t>
      </w:r>
    </w:p>
    <w:p>
      <w:pPr>
        <w:pStyle w:val="Normal"/>
        <w:ind w:left="-993" w:hanging="0"/>
        <w:rPr>
          <w:color w:val="000000"/>
          <w:sz w:val="24"/>
        </w:rPr>
      </w:pPr>
      <w:r>
        <w:rPr>
          <w:color w:val="000000"/>
          <w:sz w:val="24"/>
        </w:rPr>
        <w:tab/>
        <w:t>В Москве профессор Безобразов перед большой аудиторией читал лекцию, которую кончил сло</w:t>
        <w:softHyphen/>
        <w:t>вами: «Какие теперь у нас люди, кому везет? Это холо</w:t>
        <w:softHyphen/>
        <w:t>пы и подлецы!». При громких аплодисментах Историче</w:t>
        <w:softHyphen/>
        <w:t>ского Музеума, где читалась эта лекция, Безобразов ушел с кафедры. Вел. кн. Сергей донес об этом в Петер</w:t>
        <w:softHyphen/>
        <w:t>бург, и теперь Безобразов выслан из Москв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февраля. </w:t>
      </w:r>
    </w:p>
    <w:p>
      <w:pPr>
        <w:pStyle w:val="Normal"/>
        <w:ind w:left="-993" w:hanging="0"/>
        <w:rPr>
          <w:color w:val="000000"/>
          <w:sz w:val="24"/>
        </w:rPr>
      </w:pPr>
      <w:r>
        <w:rPr>
          <w:color w:val="000000"/>
          <w:sz w:val="24"/>
        </w:rPr>
        <w:tab/>
        <w:t>Комаров влетел оскорбленный, что его дворники были вызваны в полицию и с них снимался до</w:t>
        <w:softHyphen/>
        <w:t>прос, правда ли, что они говорили, что полиция им при</w:t>
        <w:softHyphen/>
        <w:t>казала бить студент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февраля. </w:t>
      </w:r>
    </w:p>
    <w:p>
      <w:pPr>
        <w:pStyle w:val="Normal"/>
        <w:ind w:left="-993" w:hanging="0"/>
        <w:rPr/>
      </w:pPr>
      <w:r>
        <w:rPr>
          <w:color w:val="000000"/>
          <w:sz w:val="24"/>
        </w:rPr>
        <w:tab/>
        <w:t>Moulin высказывал, что удивлен, что по случаю смерти вел. кн. Алексея Михайловича, который умер в Сан-Ремо 18-го сего месяца, on fait tout de frais (</w:t>
      </w:r>
      <w:r>
        <w:rPr>
          <w:color w:val="000000"/>
          <w:szCs w:val="16"/>
        </w:rPr>
        <w:t xml:space="preserve">Идут на любые расходы </w:t>
      </w:r>
      <w:r>
        <w:rPr>
          <w:i/>
          <w:iCs/>
          <w:color w:val="000000"/>
          <w:szCs w:val="16"/>
        </w:rPr>
        <w:t>(франц.).</w:t>
      </w:r>
      <w:r>
        <w:rPr>
          <w:color w:val="000000"/>
          <w:szCs w:val="16"/>
        </w:rPr>
        <w:t>)</w:t>
      </w:r>
      <w:r>
        <w:rPr>
          <w:color w:val="000000"/>
          <w:sz w:val="24"/>
        </w:rPr>
        <w:t>. Удивляется он, что всех подняли на ноги из-за сына гене</w:t>
        <w:softHyphen/>
        <w:t xml:space="preserve">рала Петерса. Этому вел. князю было 19 лет. Про него рассказывают, что он любил только своего брата </w:t>
      </w:r>
      <w:r>
        <w:rPr>
          <w:b/>
          <w:color w:val="000000"/>
          <w:sz w:val="24"/>
        </w:rPr>
        <w:t xml:space="preserve">{201} </w:t>
      </w:r>
      <w:r>
        <w:rPr>
          <w:color w:val="000000"/>
          <w:sz w:val="24"/>
        </w:rPr>
        <w:t>Николая Михайловича, отца же и других братьев не призна</w:t>
        <w:softHyphen/>
        <w:t>вал, считал их дураками, в душе был атеис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марта. </w:t>
      </w:r>
    </w:p>
    <w:p>
      <w:pPr>
        <w:pStyle w:val="Normal"/>
        <w:ind w:left="-993" w:hanging="0"/>
        <w:rPr>
          <w:color w:val="000000"/>
          <w:sz w:val="24"/>
        </w:rPr>
      </w:pPr>
      <w:r>
        <w:rPr>
          <w:color w:val="000000"/>
          <w:sz w:val="24"/>
        </w:rPr>
        <w:tab/>
        <w:t>Молодая царица, которая хорошо рисует, нарисовала картинку — мальчик на троне (ее муж) рука</w:t>
        <w:softHyphen/>
        <w:t>ми и ногами капризничает во все стороны, возле него стоит царица-мать и делает ему замечание, чтобы не ка</w:t>
        <w:softHyphen/>
        <w:t>призничал. Говорят, царь очень рассердился на эту кари</w:t>
        <w:softHyphen/>
        <w:t>катуру.</w:t>
      </w:r>
    </w:p>
    <w:p>
      <w:pPr>
        <w:pStyle w:val="Normal"/>
        <w:ind w:left="-993" w:hanging="0"/>
        <w:rPr>
          <w:color w:val="000000"/>
          <w:sz w:val="24"/>
        </w:rPr>
      </w:pPr>
      <w:r>
        <w:rPr>
          <w:color w:val="000000"/>
          <w:sz w:val="24"/>
        </w:rPr>
        <w:tab/>
        <w:t>Масса появилось стихов на последние события, на</w:t>
        <w:softHyphen/>
        <w:t>счет речи царя. Между ними стихи, которые прислал се</w:t>
        <w:softHyphen/>
        <w:t>годня Валь:</w:t>
      </w:r>
    </w:p>
    <w:p>
      <w:pPr>
        <w:pStyle w:val="Normal"/>
        <w:ind w:left="-993" w:hanging="0"/>
        <w:rPr>
          <w:color w:val="000000"/>
          <w:sz w:val="24"/>
        </w:rPr>
      </w:pPr>
      <w:r>
        <w:rPr>
          <w:color w:val="000000"/>
          <w:sz w:val="24"/>
        </w:rPr>
      </w:r>
    </w:p>
    <w:tbl>
      <w:tblPr>
        <w:tblW w:w="7507" w:type="dxa"/>
        <w:jc w:val="left"/>
        <w:tblInd w:w="0" w:type="dxa"/>
        <w:tblLayout w:type="fixed"/>
        <w:tblCellMar>
          <w:top w:w="0" w:type="dxa"/>
          <w:left w:w="70" w:type="dxa"/>
          <w:bottom w:w="0" w:type="dxa"/>
          <w:right w:w="70" w:type="dxa"/>
        </w:tblCellMar>
      </w:tblPr>
      <w:tblGrid>
        <w:gridCol w:w="3823"/>
        <w:gridCol w:w="3684"/>
      </w:tblGrid>
      <w:tr>
        <w:trPr>
          <w:trHeight w:val="3950" w:hRule="atLeast"/>
        </w:trPr>
        <w:tc>
          <w:tcPr>
            <w:tcW w:w="3823" w:type="dxa"/>
            <w:tcBorders/>
          </w:tcPr>
          <w:p>
            <w:pPr>
              <w:pStyle w:val="Normal"/>
              <w:ind w:left="-993" w:hanging="0"/>
              <w:jc w:val="left"/>
              <w:rPr>
                <w:color w:val="000000"/>
                <w:sz w:val="24"/>
                <w:szCs w:val="16"/>
              </w:rPr>
            </w:pPr>
            <w:r>
              <w:rPr>
                <w:color w:val="000000"/>
                <w:sz w:val="24"/>
                <w:szCs w:val="16"/>
              </w:rPr>
              <w:t xml:space="preserve">Государь, говорит, </w:t>
            </w:r>
          </w:p>
          <w:p>
            <w:pPr>
              <w:pStyle w:val="Normal"/>
              <w:ind w:left="-993" w:hanging="0"/>
              <w:jc w:val="left"/>
              <w:rPr>
                <w:color w:val="000000"/>
                <w:sz w:val="24"/>
                <w:szCs w:val="16"/>
              </w:rPr>
            </w:pPr>
            <w:r>
              <w:rPr>
                <w:color w:val="000000"/>
                <w:sz w:val="24"/>
                <w:szCs w:val="16"/>
              </w:rPr>
              <w:t xml:space="preserve">Земство тварь! — говорит, </w:t>
            </w:r>
          </w:p>
          <w:p>
            <w:pPr>
              <w:pStyle w:val="Normal"/>
              <w:ind w:left="-993" w:hanging="0"/>
              <w:jc w:val="left"/>
              <w:rPr/>
            </w:pPr>
            <w:r>
              <w:rPr>
                <w:color w:val="000000"/>
                <w:sz w:val="24"/>
                <w:szCs w:val="16"/>
              </w:rPr>
              <w:t>Dernier cri</w:t>
            </w:r>
            <w:r>
              <w:rPr>
                <w:bCs/>
                <w:color w:val="000000"/>
                <w:sz w:val="24"/>
                <w:szCs w:val="16"/>
                <w:vertAlign w:val="superscript"/>
              </w:rPr>
              <w:t>1</w:t>
            </w:r>
            <w:r>
              <w:rPr>
                <w:bCs/>
                <w:color w:val="000000"/>
                <w:sz w:val="24"/>
                <w:szCs w:val="16"/>
              </w:rPr>
              <w:t xml:space="preserve"> </w:t>
            </w:r>
            <w:r>
              <w:rPr>
                <w:color w:val="000000"/>
                <w:sz w:val="24"/>
                <w:szCs w:val="16"/>
              </w:rPr>
              <w:t xml:space="preserve">— говорит, </w:t>
            </w:r>
          </w:p>
          <w:p>
            <w:pPr>
              <w:pStyle w:val="Normal"/>
              <w:ind w:left="-993" w:hanging="0"/>
              <w:jc w:val="left"/>
              <w:rPr>
                <w:color w:val="000000"/>
                <w:sz w:val="24"/>
                <w:szCs w:val="16"/>
              </w:rPr>
            </w:pPr>
            <w:r>
              <w:rPr>
                <w:color w:val="000000"/>
                <w:sz w:val="24"/>
                <w:szCs w:val="16"/>
              </w:rPr>
              <w:t xml:space="preserve">Из Твери        говорит, </w:t>
            </w:r>
          </w:p>
          <w:p>
            <w:pPr>
              <w:pStyle w:val="Normal"/>
              <w:ind w:left="-993" w:hanging="0"/>
              <w:jc w:val="left"/>
              <w:rPr/>
            </w:pPr>
            <w:r>
              <w:rPr>
                <w:color w:val="000000"/>
                <w:sz w:val="24"/>
                <w:szCs w:val="16"/>
              </w:rPr>
              <w:t>Son adresse</w:t>
            </w:r>
            <w:r>
              <w:rPr>
                <w:bCs/>
                <w:color w:val="000000"/>
                <w:sz w:val="24"/>
                <w:szCs w:val="16"/>
                <w:vertAlign w:val="superscript"/>
              </w:rPr>
              <w:t>2</w:t>
            </w:r>
            <w:r>
              <w:rPr>
                <w:bCs/>
                <w:color w:val="000000"/>
                <w:sz w:val="24"/>
                <w:szCs w:val="16"/>
              </w:rPr>
              <w:t xml:space="preserve"> </w:t>
            </w:r>
            <w:r>
              <w:rPr>
                <w:color w:val="000000"/>
                <w:sz w:val="24"/>
                <w:szCs w:val="16"/>
              </w:rPr>
              <w:t xml:space="preserve">— говорит, </w:t>
            </w:r>
          </w:p>
          <w:p>
            <w:pPr>
              <w:pStyle w:val="Normal"/>
              <w:ind w:left="-993" w:hanging="0"/>
              <w:jc w:val="left"/>
              <w:rPr/>
            </w:pPr>
            <w:r>
              <w:rPr>
                <w:color w:val="000000"/>
                <w:sz w:val="24"/>
                <w:szCs w:val="16"/>
              </w:rPr>
              <w:t>Maladresse</w:t>
            </w:r>
            <w:r>
              <w:rPr>
                <w:color w:val="000000"/>
                <w:sz w:val="24"/>
                <w:szCs w:val="16"/>
                <w:vertAlign w:val="superscript"/>
              </w:rPr>
              <w:t xml:space="preserve">3 </w:t>
            </w:r>
            <w:r>
              <w:rPr>
                <w:color w:val="000000"/>
                <w:sz w:val="24"/>
                <w:szCs w:val="16"/>
              </w:rPr>
              <w:t xml:space="preserve">— говорит, </w:t>
            </w:r>
          </w:p>
          <w:p>
            <w:pPr>
              <w:pStyle w:val="Normal"/>
              <w:ind w:left="-993" w:hanging="0"/>
              <w:jc w:val="left"/>
              <w:rPr/>
            </w:pPr>
            <w:r>
              <w:rPr>
                <w:color w:val="000000"/>
                <w:sz w:val="24"/>
                <w:szCs w:val="16"/>
              </w:rPr>
              <w:t>Ministère</w:t>
            </w:r>
            <w:r>
              <w:rPr>
                <w:color w:val="000000"/>
                <w:sz w:val="24"/>
                <w:szCs w:val="16"/>
                <w:vertAlign w:val="superscript"/>
              </w:rPr>
              <w:t>4</w:t>
            </w:r>
            <w:r>
              <w:rPr>
                <w:color w:val="000000"/>
                <w:sz w:val="24"/>
                <w:szCs w:val="16"/>
              </w:rPr>
              <w:t xml:space="preserve"> — говорит, </w:t>
            </w:r>
          </w:p>
          <w:p>
            <w:pPr>
              <w:pStyle w:val="Normal"/>
              <w:ind w:left="-993" w:hanging="0"/>
              <w:jc w:val="left"/>
              <w:rPr/>
            </w:pPr>
            <w:r>
              <w:rPr>
                <w:color w:val="000000"/>
                <w:sz w:val="24"/>
                <w:szCs w:val="16"/>
              </w:rPr>
              <w:t>Doit faire taire</w:t>
            </w:r>
            <w:r>
              <w:rPr>
                <w:color w:val="000000"/>
                <w:sz w:val="24"/>
                <w:szCs w:val="16"/>
                <w:vertAlign w:val="superscript"/>
              </w:rPr>
              <w:t>5</w:t>
            </w:r>
            <w:r>
              <w:rPr>
                <w:color w:val="000000"/>
                <w:sz w:val="24"/>
                <w:szCs w:val="16"/>
              </w:rPr>
              <w:t xml:space="preserve"> — говорит, </w:t>
            </w:r>
          </w:p>
          <w:p>
            <w:pPr>
              <w:pStyle w:val="Normal"/>
              <w:ind w:left="-993" w:hanging="0"/>
              <w:jc w:val="left"/>
              <w:rPr/>
            </w:pPr>
            <w:r>
              <w:rPr>
                <w:color w:val="000000"/>
                <w:sz w:val="24"/>
                <w:szCs w:val="16"/>
              </w:rPr>
              <w:t>Ces chenapans</w:t>
            </w:r>
            <w:r>
              <w:rPr>
                <w:bCs/>
                <w:color w:val="000000"/>
                <w:sz w:val="24"/>
                <w:szCs w:val="16"/>
                <w:vertAlign w:val="superscript"/>
              </w:rPr>
              <w:t>6</w:t>
            </w:r>
            <w:r>
              <w:rPr>
                <w:color w:val="000000"/>
                <w:sz w:val="24"/>
                <w:szCs w:val="16"/>
              </w:rPr>
              <w:t xml:space="preserve"> — говорит, </w:t>
            </w:r>
          </w:p>
          <w:p>
            <w:pPr>
              <w:pStyle w:val="Normal"/>
              <w:ind w:left="-993" w:hanging="0"/>
              <w:jc w:val="left"/>
              <w:rPr/>
            </w:pPr>
            <w:r>
              <w:rPr>
                <w:color w:val="000000"/>
                <w:sz w:val="24"/>
                <w:szCs w:val="16"/>
              </w:rPr>
              <w:t>Autrement</w:t>
            </w:r>
            <w:r>
              <w:rPr>
                <w:color w:val="000000"/>
                <w:sz w:val="24"/>
                <w:szCs w:val="16"/>
                <w:vertAlign w:val="superscript"/>
              </w:rPr>
              <w:t>7</w:t>
            </w:r>
            <w:r>
              <w:rPr>
                <w:color w:val="000000"/>
                <w:sz w:val="24"/>
                <w:szCs w:val="16"/>
              </w:rPr>
              <w:t xml:space="preserve"> — говорит, </w:t>
            </w:r>
          </w:p>
          <w:p>
            <w:pPr>
              <w:pStyle w:val="Normal"/>
              <w:ind w:left="-993" w:hanging="0"/>
              <w:jc w:val="left"/>
              <w:rPr/>
            </w:pPr>
            <w:r>
              <w:rPr>
                <w:color w:val="000000"/>
                <w:sz w:val="24"/>
                <w:szCs w:val="16"/>
              </w:rPr>
              <w:t>Intérieur</w:t>
            </w:r>
            <w:r>
              <w:rPr>
                <w:color w:val="000000"/>
                <w:sz w:val="24"/>
                <w:szCs w:val="16"/>
                <w:vertAlign w:val="superscript"/>
              </w:rPr>
              <w:t>8</w:t>
            </w:r>
            <w:r>
              <w:rPr>
                <w:color w:val="000000"/>
                <w:sz w:val="24"/>
                <w:szCs w:val="16"/>
              </w:rPr>
              <w:t xml:space="preserve"> — говорит, </w:t>
            </w:r>
          </w:p>
          <w:p>
            <w:pPr>
              <w:pStyle w:val="Normal"/>
              <w:ind w:left="-993" w:hanging="0"/>
              <w:jc w:val="left"/>
              <w:rPr/>
            </w:pPr>
            <w:r>
              <w:rPr>
                <w:color w:val="000000"/>
                <w:sz w:val="24"/>
                <w:szCs w:val="16"/>
              </w:rPr>
              <w:t>Dernière heure</w:t>
            </w:r>
            <w:r>
              <w:rPr>
                <w:color w:val="000000"/>
                <w:sz w:val="24"/>
                <w:szCs w:val="16"/>
                <w:vertAlign w:val="superscript"/>
              </w:rPr>
              <w:t>9</w:t>
            </w:r>
            <w:r>
              <w:rPr>
                <w:color w:val="000000"/>
                <w:sz w:val="24"/>
                <w:szCs w:val="16"/>
              </w:rPr>
              <w:t xml:space="preserve"> — говорит, </w:t>
            </w:r>
          </w:p>
          <w:p>
            <w:pPr>
              <w:pStyle w:val="Normal"/>
              <w:ind w:left="-993" w:hanging="0"/>
              <w:jc w:val="left"/>
              <w:rPr>
                <w:color w:val="000000"/>
                <w:sz w:val="24"/>
                <w:szCs w:val="16"/>
              </w:rPr>
            </w:pPr>
            <w:r>
              <w:rPr>
                <w:color w:val="000000"/>
                <w:sz w:val="24"/>
                <w:szCs w:val="16"/>
              </w:rPr>
              <w:t xml:space="preserve">Дурново — говорит, </w:t>
            </w:r>
          </w:p>
          <w:p>
            <w:pPr>
              <w:pStyle w:val="Normal"/>
              <w:ind w:left="-993" w:hanging="0"/>
              <w:jc w:val="left"/>
              <w:rPr>
                <w:color w:val="000000"/>
                <w:sz w:val="24"/>
              </w:rPr>
            </w:pPr>
            <w:r>
              <w:rPr>
                <w:color w:val="000000"/>
                <w:sz w:val="24"/>
                <w:szCs w:val="16"/>
              </w:rPr>
              <w:t>Tête de veau</w:t>
            </w:r>
            <w:r>
              <w:rPr>
                <w:color w:val="000000"/>
                <w:sz w:val="24"/>
                <w:szCs w:val="16"/>
                <w:vertAlign w:val="superscript"/>
              </w:rPr>
              <w:t>10</w:t>
            </w:r>
            <w:r>
              <w:rPr>
                <w:color w:val="000000"/>
                <w:sz w:val="24"/>
                <w:szCs w:val="16"/>
              </w:rPr>
              <w:t xml:space="preserve"> — говорит.</w:t>
            </w:r>
          </w:p>
          <w:p>
            <w:pPr>
              <w:pStyle w:val="Normal"/>
              <w:ind w:left="-993" w:hanging="0"/>
              <w:rPr>
                <w:color w:val="000000"/>
                <w:sz w:val="24"/>
              </w:rPr>
            </w:pPr>
            <w:r>
              <w:rPr>
                <w:color w:val="000000"/>
                <w:sz w:val="24"/>
              </w:rPr>
            </w:r>
          </w:p>
        </w:tc>
        <w:tc>
          <w:tcPr>
            <w:tcW w:w="3684" w:type="dxa"/>
            <w:tcBorders/>
          </w:tcPr>
          <w:p>
            <w:pPr>
              <w:pStyle w:val="Normal"/>
              <w:snapToGrid w:val="false"/>
              <w:ind w:left="-993" w:hanging="0"/>
              <w:jc w:val="left"/>
              <w:rPr>
                <w:color w:val="000000"/>
                <w:sz w:val="24"/>
              </w:rPr>
            </w:pPr>
            <w:r>
              <w:rPr>
                <w:color w:val="000000"/>
                <w:sz w:val="24"/>
              </w:rPr>
            </w:r>
          </w:p>
          <w:p>
            <w:pPr>
              <w:pStyle w:val="Normal"/>
              <w:ind w:left="-993" w:hanging="0"/>
              <w:jc w:val="left"/>
              <w:rPr>
                <w:color w:val="000000"/>
                <w:sz w:val="24"/>
              </w:rPr>
            </w:pPr>
            <w:r>
              <w:rPr>
                <w:color w:val="000000"/>
                <w:sz w:val="24"/>
              </w:rPr>
            </w:r>
          </w:p>
          <w:p>
            <w:pPr>
              <w:pStyle w:val="Normal"/>
              <w:ind w:left="-993" w:hanging="0"/>
              <w:jc w:val="left"/>
              <w:rPr>
                <w:color w:val="000000"/>
                <w:sz w:val="24"/>
              </w:rPr>
            </w:pPr>
            <w:r>
              <w:rPr>
                <w:color w:val="000000"/>
                <w:sz w:val="24"/>
              </w:rPr>
            </w:r>
          </w:p>
          <w:p>
            <w:pPr>
              <w:pStyle w:val="Normal"/>
              <w:ind w:left="-993" w:hanging="0"/>
              <w:jc w:val="left"/>
              <w:rPr>
                <w:color w:val="000000"/>
                <w:sz w:val="24"/>
              </w:rPr>
            </w:pPr>
            <w:r>
              <w:rPr>
                <w:color w:val="000000"/>
                <w:sz w:val="24"/>
              </w:rPr>
              <w:t>на франц.:</w:t>
            </w:r>
          </w:p>
          <w:p>
            <w:pPr>
              <w:pStyle w:val="Normal"/>
              <w:ind w:left="-993" w:hanging="0"/>
              <w:jc w:val="left"/>
              <w:rPr>
                <w:color w:val="000000"/>
                <w:sz w:val="24"/>
              </w:rPr>
            </w:pPr>
            <w:r>
              <w:rPr>
                <w:color w:val="000000"/>
                <w:sz w:val="24"/>
              </w:rPr>
              <w:t>1- Последний крик</w:t>
            </w:r>
          </w:p>
          <w:p>
            <w:pPr>
              <w:pStyle w:val="Normal"/>
              <w:ind w:left="-993" w:hanging="0"/>
              <w:jc w:val="left"/>
              <w:rPr>
                <w:color w:val="000000"/>
                <w:sz w:val="24"/>
              </w:rPr>
            </w:pPr>
            <w:r>
              <w:rPr>
                <w:color w:val="000000"/>
                <w:sz w:val="24"/>
              </w:rPr>
              <w:t>2- Его адрес</w:t>
            </w:r>
          </w:p>
          <w:p>
            <w:pPr>
              <w:pStyle w:val="Normal"/>
              <w:ind w:left="-993" w:hanging="0"/>
              <w:jc w:val="left"/>
              <w:rPr>
                <w:color w:val="000000"/>
                <w:sz w:val="24"/>
              </w:rPr>
            </w:pPr>
            <w:r>
              <w:rPr>
                <w:color w:val="000000"/>
                <w:sz w:val="24"/>
              </w:rPr>
              <w:t>3- Неловкость, неповоротливость</w:t>
            </w:r>
          </w:p>
          <w:p>
            <w:pPr>
              <w:pStyle w:val="Normal"/>
              <w:ind w:left="-993" w:hanging="0"/>
              <w:jc w:val="left"/>
              <w:rPr>
                <w:color w:val="000000"/>
                <w:sz w:val="24"/>
              </w:rPr>
            </w:pPr>
            <w:r>
              <w:rPr>
                <w:color w:val="000000"/>
                <w:sz w:val="24"/>
              </w:rPr>
              <w:t>4- Министерство</w:t>
            </w:r>
          </w:p>
          <w:p>
            <w:pPr>
              <w:pStyle w:val="Normal"/>
              <w:ind w:left="-993" w:hanging="0"/>
              <w:jc w:val="left"/>
              <w:rPr>
                <w:color w:val="000000"/>
                <w:sz w:val="24"/>
              </w:rPr>
            </w:pPr>
            <w:r>
              <w:rPr>
                <w:color w:val="000000"/>
                <w:sz w:val="24"/>
              </w:rPr>
              <w:t>5- Должно заставить замолчать</w:t>
            </w:r>
          </w:p>
          <w:p>
            <w:pPr>
              <w:pStyle w:val="Normal"/>
              <w:ind w:left="-993" w:hanging="0"/>
              <w:jc w:val="left"/>
              <w:rPr>
                <w:color w:val="000000"/>
                <w:sz w:val="24"/>
              </w:rPr>
            </w:pPr>
            <w:r>
              <w:rPr>
                <w:color w:val="000000"/>
                <w:sz w:val="24"/>
              </w:rPr>
              <w:t>6- Этих негодяев</w:t>
            </w:r>
          </w:p>
          <w:p>
            <w:pPr>
              <w:pStyle w:val="Normal"/>
              <w:ind w:left="-993" w:hanging="0"/>
              <w:jc w:val="left"/>
              <w:rPr>
                <w:color w:val="000000"/>
                <w:sz w:val="24"/>
              </w:rPr>
            </w:pPr>
            <w:r>
              <w:rPr>
                <w:color w:val="000000"/>
                <w:sz w:val="24"/>
              </w:rPr>
              <w:t>7- Иначе</w:t>
            </w:r>
          </w:p>
          <w:p>
            <w:pPr>
              <w:pStyle w:val="Normal"/>
              <w:ind w:left="-993" w:hanging="0"/>
              <w:jc w:val="left"/>
              <w:rPr>
                <w:color w:val="000000"/>
                <w:sz w:val="24"/>
              </w:rPr>
            </w:pPr>
            <w:r>
              <w:rPr>
                <w:color w:val="000000"/>
                <w:sz w:val="24"/>
              </w:rPr>
              <w:t>8- Министерству внутренних дел</w:t>
            </w:r>
          </w:p>
          <w:p>
            <w:pPr>
              <w:pStyle w:val="Normal"/>
              <w:ind w:left="-993" w:hanging="0"/>
              <w:jc w:val="left"/>
              <w:rPr>
                <w:color w:val="000000"/>
                <w:sz w:val="24"/>
              </w:rPr>
            </w:pPr>
            <w:r>
              <w:rPr>
                <w:color w:val="000000"/>
                <w:sz w:val="24"/>
              </w:rPr>
              <w:t>9- Последний час</w:t>
            </w:r>
          </w:p>
          <w:p>
            <w:pPr>
              <w:pStyle w:val="Normal"/>
              <w:ind w:left="-993" w:hanging="0"/>
              <w:jc w:val="left"/>
              <w:rPr>
                <w:b/>
                <w:b/>
                <w:bCs/>
                <w:i/>
                <w:i/>
                <w:iCs/>
                <w:color w:val="000000"/>
                <w:sz w:val="24"/>
              </w:rPr>
            </w:pPr>
            <w:r>
              <w:rPr>
                <w:color w:val="000000"/>
                <w:sz w:val="24"/>
              </w:rPr>
              <w:t>10- Телячьи мозги</w:t>
            </w:r>
          </w:p>
          <w:p>
            <w:pPr>
              <w:pStyle w:val="Normal"/>
              <w:ind w:left="-993" w:hanging="0"/>
              <w:rPr>
                <w:b/>
                <w:b/>
                <w:bCs/>
                <w:i/>
                <w:i/>
                <w:iCs/>
                <w:color w:val="000000"/>
                <w:sz w:val="24"/>
              </w:rPr>
            </w:pPr>
            <w:r>
              <w:rPr>
                <w:b/>
                <w:bCs/>
                <w:i/>
                <w:iCs/>
                <w:color w:val="000000"/>
                <w:sz w:val="24"/>
              </w:rPr>
            </w:r>
          </w:p>
        </w:tc>
      </w:tr>
    </w:tbl>
    <w:p>
      <w:pPr>
        <w:pStyle w:val="Normal"/>
        <w:ind w:left="-993" w:hanging="0"/>
        <w:jc w:val="right"/>
        <w:rPr>
          <w:b/>
          <w:b/>
          <w:bCs/>
          <w:i/>
          <w:i/>
          <w:iCs/>
          <w:color w:val="000000"/>
          <w:sz w:val="24"/>
        </w:rPr>
      </w:pPr>
      <w:r>
        <w:rPr>
          <w:b/>
          <w:bCs/>
          <w:i/>
          <w:iCs/>
          <w:color w:val="000000"/>
          <w:sz w:val="24"/>
        </w:rPr>
      </w:r>
      <w:r>
        <w:br w:type="page"/>
      </w:r>
    </w:p>
    <w:p>
      <w:pPr>
        <w:pStyle w:val="Normal"/>
        <w:ind w:left="-993" w:hanging="0"/>
        <w:jc w:val="right"/>
        <w:rPr>
          <w:b/>
          <w:b/>
          <w:bCs/>
          <w:i/>
          <w:i/>
          <w:iCs/>
          <w:color w:val="000000"/>
          <w:sz w:val="24"/>
        </w:rPr>
      </w:pPr>
      <w:r>
        <w:rPr>
          <w:b/>
          <w:bCs/>
          <w:i/>
          <w:iCs/>
          <w:color w:val="000000"/>
          <w:sz w:val="24"/>
        </w:rPr>
        <w:t xml:space="preserve">4 марта. </w:t>
      </w:r>
    </w:p>
    <w:p>
      <w:pPr>
        <w:pStyle w:val="Normal"/>
        <w:ind w:left="-993" w:hanging="0"/>
        <w:rPr>
          <w:color w:val="000000"/>
          <w:sz w:val="24"/>
        </w:rPr>
      </w:pPr>
      <w:r>
        <w:rPr>
          <w:color w:val="000000"/>
          <w:sz w:val="24"/>
        </w:rPr>
        <w:tab/>
        <w:t>Прислали нам стихи на злобу дня.</w:t>
      </w:r>
    </w:p>
    <w:p>
      <w:pPr>
        <w:pStyle w:val="Heading5"/>
        <w:ind w:left="-993" w:hanging="0"/>
        <w:rPr/>
      </w:pPr>
      <w:r>
        <w:rPr/>
        <w:t>Тверская конституция</w:t>
      </w:r>
    </w:p>
    <w:p>
      <w:pPr>
        <w:pStyle w:val="Normal"/>
        <w:ind w:left="-993" w:hanging="0"/>
        <w:rPr>
          <w:color w:val="000000"/>
          <w:sz w:val="24"/>
          <w:szCs w:val="16"/>
        </w:rPr>
      </w:pPr>
      <w:r>
        <w:rPr>
          <w:color w:val="000000"/>
          <w:sz w:val="24"/>
          <w:szCs w:val="16"/>
        </w:rPr>
        <w:tab/>
        <w:tab/>
        <w:tab/>
        <w:t>(Благонамеренное рассуждение)</w:t>
      </w:r>
    </w:p>
    <w:p>
      <w:pPr>
        <w:pStyle w:val="Normal"/>
        <w:ind w:left="-993" w:hanging="0"/>
        <w:rPr>
          <w:color w:val="000000"/>
          <w:sz w:val="24"/>
          <w:szCs w:val="16"/>
        </w:rPr>
      </w:pPr>
      <w:r>
        <w:rPr>
          <w:color w:val="000000"/>
          <w:sz w:val="24"/>
          <w:szCs w:val="16"/>
        </w:rPr>
      </w:r>
    </w:p>
    <w:p>
      <w:pPr>
        <w:pStyle w:val="Normal"/>
        <w:ind w:left="-993" w:hanging="0"/>
        <w:rPr>
          <w:color w:val="000000"/>
          <w:sz w:val="24"/>
          <w:szCs w:val="10"/>
        </w:rPr>
      </w:pPr>
      <w:r>
        <w:rPr>
          <w:color w:val="000000"/>
          <w:sz w:val="24"/>
          <w:szCs w:val="10"/>
        </w:rPr>
      </w:r>
    </w:p>
    <w:p>
      <w:pPr>
        <w:pStyle w:val="Normal"/>
        <w:ind w:left="-993" w:hanging="0"/>
        <w:jc w:val="center"/>
        <w:rPr>
          <w:color w:val="000000"/>
          <w:sz w:val="24"/>
          <w:szCs w:val="10"/>
        </w:rPr>
      </w:pPr>
      <w:r>
        <w:rPr>
          <w:color w:val="000000"/>
          <w:sz w:val="24"/>
          <w:szCs w:val="10"/>
        </w:rPr>
        <w:drawing>
          <wp:inline distT="0" distB="0" distL="0" distR="0">
            <wp:extent cx="2339975" cy="1306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36" r="-20" b="-36"/>
                    <a:stretch>
                      <a:fillRect/>
                    </a:stretch>
                  </pic:blipFill>
                  <pic:spPr bwMode="auto">
                    <a:xfrm>
                      <a:off x="0" y="0"/>
                      <a:ext cx="2339975" cy="1306195"/>
                    </a:xfrm>
                    <a:prstGeom prst="rect">
                      <a:avLst/>
                    </a:prstGeom>
                  </pic:spPr>
                </pic:pic>
              </a:graphicData>
            </a:graphic>
          </wp:inline>
        </w:drawing>
      </w:r>
    </w:p>
    <w:p>
      <w:pPr>
        <w:pStyle w:val="Normal"/>
        <w:ind w:left="-993" w:hanging="0"/>
        <w:jc w:val="center"/>
        <w:rPr>
          <w:b/>
          <w:b/>
          <w:color w:val="000000"/>
          <w:sz w:val="24"/>
          <w:szCs w:val="10"/>
        </w:rPr>
      </w:pPr>
      <w:r>
        <w:rPr>
          <w:b/>
          <w:color w:val="000000"/>
          <w:sz w:val="24"/>
          <w:szCs w:val="10"/>
        </w:rPr>
      </w:r>
    </w:p>
    <w:p>
      <w:pPr>
        <w:pStyle w:val="Normal"/>
        <w:ind w:left="-993" w:hanging="0"/>
        <w:jc w:val="center"/>
        <w:rPr>
          <w:b/>
          <w:b/>
          <w:color w:val="000000"/>
          <w:sz w:val="24"/>
          <w:szCs w:val="10"/>
        </w:rPr>
      </w:pPr>
      <w:r>
        <w:rPr>
          <w:b/>
          <w:color w:val="000000"/>
          <w:sz w:val="24"/>
          <w:szCs w:val="10"/>
        </w:rPr>
        <w:t>{202}</w:t>
      </w:r>
    </w:p>
    <w:p>
      <w:pPr>
        <w:pStyle w:val="Normal"/>
        <w:ind w:left="-993" w:hanging="0"/>
        <w:jc w:val="left"/>
        <w:rPr>
          <w:b/>
          <w:b/>
          <w:color w:val="000000"/>
          <w:sz w:val="24"/>
          <w:szCs w:val="10"/>
        </w:rPr>
      </w:pPr>
      <w:r>
        <w:rPr>
          <w:b/>
          <w:color w:val="000000"/>
          <w:sz w:val="24"/>
          <w:szCs w:val="10"/>
        </w:rPr>
      </w:r>
    </w:p>
    <w:p>
      <w:pPr>
        <w:pStyle w:val="Normal"/>
        <w:ind w:left="-993" w:hanging="0"/>
        <w:jc w:val="center"/>
        <w:rPr>
          <w:color w:val="000000"/>
          <w:sz w:val="24"/>
          <w:szCs w:val="10"/>
        </w:rPr>
      </w:pPr>
      <w:r>
        <w:rPr>
          <w:color w:val="000000"/>
          <w:sz w:val="24"/>
          <w:szCs w:val="10"/>
        </w:rPr>
      </w:r>
    </w:p>
    <w:p>
      <w:pPr>
        <w:pStyle w:val="Normal"/>
        <w:ind w:left="-993" w:hanging="0"/>
        <w:jc w:val="center"/>
        <w:rPr>
          <w:b/>
          <w:b/>
          <w:color w:val="000000"/>
          <w:sz w:val="24"/>
          <w:szCs w:val="10"/>
        </w:rPr>
      </w:pPr>
      <w:r>
        <w:rPr>
          <w:b/>
          <w:color w:val="000000"/>
          <w:sz w:val="24"/>
          <w:szCs w:val="10"/>
        </w:rPr>
        <w:drawing>
          <wp:inline distT="0" distB="0" distL="0" distR="0">
            <wp:extent cx="2340610" cy="4297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7" t="-9" r="-17" b="-9"/>
                    <a:stretch>
                      <a:fillRect/>
                    </a:stretch>
                  </pic:blipFill>
                  <pic:spPr bwMode="auto">
                    <a:xfrm>
                      <a:off x="0" y="0"/>
                      <a:ext cx="2340610" cy="4297680"/>
                    </a:xfrm>
                    <a:prstGeom prst="rect">
                      <a:avLst/>
                    </a:prstGeom>
                  </pic:spPr>
                </pic:pic>
              </a:graphicData>
            </a:graphic>
          </wp:inline>
        </w:drawing>
      </w:r>
      <w:r>
        <w:br w:type="page"/>
      </w:r>
    </w:p>
    <w:p>
      <w:pPr>
        <w:pStyle w:val="Normal"/>
        <w:ind w:left="-993" w:hanging="0"/>
        <w:jc w:val="center"/>
        <w:rPr>
          <w:b/>
          <w:b/>
          <w:color w:val="000000"/>
          <w:sz w:val="24"/>
          <w:szCs w:val="10"/>
        </w:rPr>
      </w:pPr>
      <w:r>
        <w:rPr>
          <w:b/>
          <w:color w:val="000000"/>
          <w:sz w:val="24"/>
          <w:szCs w:val="10"/>
        </w:rPr>
        <w:drawing>
          <wp:inline distT="0" distB="0" distL="0" distR="0">
            <wp:extent cx="2339975" cy="3447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0" t="-14" r="-20" b="-14"/>
                    <a:stretch>
                      <a:fillRect/>
                    </a:stretch>
                  </pic:blipFill>
                  <pic:spPr bwMode="auto">
                    <a:xfrm>
                      <a:off x="0" y="0"/>
                      <a:ext cx="2339975" cy="3447415"/>
                    </a:xfrm>
                    <a:prstGeom prst="rect">
                      <a:avLst/>
                    </a:prstGeom>
                  </pic:spPr>
                </pic:pic>
              </a:graphicData>
            </a:graphic>
          </wp:inline>
        </w:drawing>
      </w:r>
    </w:p>
    <w:p>
      <w:pPr>
        <w:pStyle w:val="Normal"/>
        <w:ind w:left="-993" w:hanging="0"/>
        <w:jc w:val="center"/>
        <w:rPr>
          <w:b/>
          <w:b/>
          <w:color w:val="000000"/>
          <w:sz w:val="24"/>
          <w:szCs w:val="10"/>
        </w:rPr>
      </w:pPr>
      <w:r>
        <w:rPr>
          <w:b/>
          <w:color w:val="000000"/>
          <w:sz w:val="24"/>
          <w:szCs w:val="10"/>
        </w:rPr>
        <w:t>{203}</w:t>
      </w:r>
    </w:p>
    <w:p>
      <w:pPr>
        <w:pStyle w:val="Normal"/>
        <w:ind w:left="-993" w:hanging="0"/>
        <w:jc w:val="center"/>
        <w:rPr>
          <w:b/>
          <w:b/>
          <w:color w:val="000000"/>
          <w:sz w:val="24"/>
          <w:szCs w:val="10"/>
        </w:rPr>
      </w:pPr>
      <w:r>
        <w:rPr>
          <w:b/>
          <w:color w:val="000000"/>
          <w:sz w:val="24"/>
          <w:szCs w:val="10"/>
        </w:rPr>
      </w:r>
    </w:p>
    <w:p>
      <w:pPr>
        <w:pStyle w:val="Normal"/>
        <w:ind w:left="-993" w:hanging="0"/>
        <w:jc w:val="center"/>
        <w:rPr>
          <w:b/>
          <w:b/>
          <w:color w:val="000000"/>
          <w:sz w:val="24"/>
          <w:szCs w:val="10"/>
        </w:rPr>
      </w:pPr>
      <w:r>
        <w:rPr>
          <w:b/>
          <w:color w:val="000000"/>
          <w:sz w:val="24"/>
          <w:szCs w:val="10"/>
        </w:rPr>
        <w:drawing>
          <wp:inline distT="0" distB="0" distL="0" distR="0">
            <wp:extent cx="2344420" cy="4624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7" t="-9" r="-17" b="-9"/>
                    <a:stretch>
                      <a:fillRect/>
                    </a:stretch>
                  </pic:blipFill>
                  <pic:spPr bwMode="auto">
                    <a:xfrm>
                      <a:off x="0" y="0"/>
                      <a:ext cx="2344420" cy="4624070"/>
                    </a:xfrm>
                    <a:prstGeom prst="rect">
                      <a:avLst/>
                    </a:prstGeom>
                  </pic:spPr>
                </pic:pic>
              </a:graphicData>
            </a:graphic>
          </wp:inline>
        </w:drawing>
      </w:r>
    </w:p>
    <w:p>
      <w:pPr>
        <w:pStyle w:val="Normal"/>
        <w:ind w:left="-993" w:hanging="0"/>
        <w:jc w:val="center"/>
        <w:rPr>
          <w:b/>
          <w:b/>
          <w:color w:val="000000"/>
          <w:sz w:val="24"/>
          <w:szCs w:val="10"/>
        </w:rPr>
      </w:pPr>
      <w:r>
        <w:rPr>
          <w:b/>
          <w:bCs/>
          <w:color w:val="000000"/>
          <w:sz w:val="24"/>
          <w:szCs w:val="10"/>
        </w:rPr>
        <w:drawing>
          <wp:inline distT="0" distB="0" distL="0" distR="0">
            <wp:extent cx="124523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1198" t="39331" r="4446" b="-105"/>
                    <a:stretch>
                      <a:fillRect/>
                    </a:stretch>
                  </pic:blipFill>
                  <pic:spPr bwMode="auto">
                    <a:xfrm>
                      <a:off x="0" y="0"/>
                      <a:ext cx="1245235" cy="209550"/>
                    </a:xfrm>
                    <a:prstGeom prst="rect">
                      <a:avLst/>
                    </a:prstGeom>
                  </pic:spPr>
                </pic:pic>
              </a:graphicData>
            </a:graphic>
          </wp:inline>
        </w:drawing>
      </w:r>
      <w:r>
        <w:br w:type="page"/>
      </w:r>
    </w:p>
    <w:p>
      <w:pPr>
        <w:pStyle w:val="Normal"/>
        <w:ind w:left="-993" w:hanging="0"/>
        <w:rPr>
          <w:b/>
          <w:b/>
          <w:bCs/>
          <w:color w:val="000000"/>
          <w:sz w:val="24"/>
          <w:szCs w:val="10"/>
        </w:rPr>
      </w:pPr>
      <w:r>
        <w:rPr>
          <w:b/>
          <w:bCs/>
          <w:color w:val="000000"/>
          <w:sz w:val="24"/>
          <w:szCs w:val="10"/>
        </w:rPr>
        <w:t>{203}</w:t>
      </w:r>
    </w:p>
    <w:p>
      <w:pPr>
        <w:pStyle w:val="Normal"/>
        <w:ind w:left="-993" w:hanging="0"/>
        <w:rPr>
          <w:b/>
          <w:b/>
          <w:bCs/>
          <w:color w:val="000000"/>
          <w:sz w:val="24"/>
          <w:szCs w:val="10"/>
        </w:rPr>
      </w:pPr>
      <w:r>
        <w:rPr>
          <w:b/>
          <w:bCs/>
          <w:color w:val="000000"/>
          <w:sz w:val="24"/>
          <w:szCs w:val="10"/>
        </w:rPr>
      </w:r>
    </w:p>
    <w:p>
      <w:pPr>
        <w:pStyle w:val="Normal"/>
        <w:ind w:left="-993" w:hanging="0"/>
        <w:rPr>
          <w:b/>
          <w:b/>
          <w:bCs/>
          <w:color w:val="000000"/>
          <w:sz w:val="24"/>
          <w:szCs w:val="10"/>
        </w:rPr>
      </w:pPr>
      <w:r>
        <w:rPr>
          <w:b/>
          <w:bCs/>
          <w:color w:val="000000"/>
          <w:sz w:val="24"/>
          <w:szCs w:val="10"/>
        </w:rPr>
      </w:r>
    </w:p>
    <w:p>
      <w:pPr>
        <w:pStyle w:val="Normal"/>
        <w:ind w:left="-993" w:hanging="0"/>
        <w:jc w:val="right"/>
        <w:rPr>
          <w:b/>
          <w:b/>
          <w:bCs/>
          <w:i/>
          <w:i/>
          <w:iCs/>
          <w:color w:val="000000"/>
          <w:sz w:val="24"/>
        </w:rPr>
      </w:pPr>
      <w:r>
        <w:rPr>
          <w:b/>
          <w:bCs/>
          <w:i/>
          <w:iCs/>
          <w:color w:val="000000"/>
          <w:sz w:val="24"/>
        </w:rPr>
        <w:t xml:space="preserve">13 марта. </w:t>
      </w:r>
    </w:p>
    <w:p>
      <w:pPr>
        <w:pStyle w:val="Normal"/>
        <w:ind w:left="-993" w:hanging="0"/>
        <w:rPr/>
      </w:pPr>
      <w:r>
        <w:rPr>
          <w:color w:val="000000"/>
          <w:sz w:val="24"/>
        </w:rPr>
        <w:tab/>
        <w:t>Назаревский с удивлением говорил про Позняка, который рассказал в Управлении по делам пе</w:t>
        <w:softHyphen/>
        <w:t>чати, что в «Агентстве» была депеша из Берлина, из «Кreuz-Zeitung», в которой говорилось, что, несмотря на речь царя про образ правления, в России рано или позд</w:t>
        <w:softHyphen/>
        <w:t xml:space="preserve">но образ правления должен перемениться и быть таким, как и во всех других государствах. Позняк рассказывал, что без его ведома эту депешу отправили к Воронцову, который разрешил ее напечатать. Позняк был поражен и не решился напечатать. Тогда по телефону его спросили, почему эту депешу не напечатали. Позняк попросил аудиенцию, так как не решился говорить об этом по  </w:t>
      </w:r>
      <w:r>
        <w:rPr>
          <w:b/>
          <w:color w:val="000000"/>
          <w:sz w:val="24"/>
        </w:rPr>
        <w:t xml:space="preserve">{204} </w:t>
      </w:r>
      <w:r>
        <w:rPr>
          <w:color w:val="000000"/>
          <w:sz w:val="24"/>
        </w:rPr>
        <w:t>телефону, и получил ответ после аудиенции, что вопрос ис</w:t>
        <w:softHyphen/>
        <w:t>черпа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октября. </w:t>
      </w:r>
    </w:p>
    <w:p>
      <w:pPr>
        <w:pStyle w:val="Normal"/>
        <w:ind w:left="-993" w:hanging="0"/>
        <w:rPr>
          <w:color w:val="000000"/>
          <w:sz w:val="24"/>
        </w:rPr>
      </w:pPr>
      <w:r>
        <w:rPr>
          <w:color w:val="000000"/>
          <w:sz w:val="24"/>
        </w:rPr>
        <w:tab/>
        <w:t>Назначение Горемыкина председателем Совета министров — дело рук Победоносцева и Витт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декабря. </w:t>
      </w:r>
    </w:p>
    <w:p>
      <w:pPr>
        <w:pStyle w:val="Normal"/>
        <w:ind w:left="-993" w:hanging="0"/>
        <w:rPr>
          <w:color w:val="000000"/>
          <w:sz w:val="24"/>
        </w:rPr>
      </w:pPr>
      <w:r>
        <w:rPr>
          <w:color w:val="000000"/>
          <w:sz w:val="24"/>
        </w:rPr>
        <w:tab/>
        <w:t>Говорят, что Горемыкин теперь занят ревизией сумм Департамента полиции. Общественный слух говорит, что он хочет проверить Дурново, что буд</w:t>
        <w:softHyphen/>
        <w:t>то при нем там были злоупотребления и недочеты, а ин</w:t>
        <w:softHyphen/>
        <w:t>тимная хроника, с Валем во главе, в этих недочетах винит Н. П. Петрова, что теперь Горемыкину приходится спасать приятеля, так устроить ревизию, чтобы оказа</w:t>
        <w:softHyphen/>
        <w:t>лось все в порядке за время управления Петровым этим департаментом. По рассказам Валя, Петров не теперь, а гораздо раньше, очень жирно там поживил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декабря. </w:t>
      </w:r>
    </w:p>
    <w:p>
      <w:pPr>
        <w:pStyle w:val="Normal"/>
        <w:ind w:left="-993" w:hanging="0"/>
        <w:rPr>
          <w:color w:val="000000"/>
          <w:sz w:val="24"/>
        </w:rPr>
      </w:pPr>
      <w:r>
        <w:rPr>
          <w:color w:val="000000"/>
          <w:sz w:val="24"/>
        </w:rPr>
        <w:tab/>
        <w:t>Был у нас митрополит Палладий. Рас</w:t>
        <w:softHyphen/>
        <w:t>сказал он, что Синод намерен поднести образ Тертию Филиппову. Это по инициативе Победоносцева или «Петровны», как его называют, поднесут за то, что Фи</w:t>
        <w:softHyphen/>
        <w:t>липпов содействовал у Витте, чтобы было выдано Побе</w:t>
        <w:softHyphen/>
        <w:t>доносцеву 3 млн. 400 тыс. руб. на церковноприходские школы. Оказывается, Победоносцев выхлопотал эти деньги у Витте, а Филиппов, узнав об этом, назначил над ними контроль. Чтобы контроль к нему не придирался, Победоносцев и придумал подношение образа. Филип</w:t>
        <w:softHyphen/>
        <w:t>пов желает, чтобы образ ему был поднесен в Синоде, с подобающей торжественностью.</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993" w:hanging="0"/>
        <w:rPr>
          <w:color w:val="000000"/>
          <w:sz w:val="24"/>
          <w:szCs w:val="10"/>
        </w:rPr>
      </w:pPr>
      <w:r>
        <w:rPr>
          <w:color w:val="000000"/>
          <w:sz w:val="24"/>
          <w:szCs w:val="10"/>
        </w:rPr>
      </w:r>
    </w:p>
    <w:p>
      <w:pPr>
        <w:pStyle w:val="Normal"/>
        <w:ind w:left="-993" w:hanging="0"/>
        <w:rPr>
          <w:b/>
          <w:b/>
          <w:color w:val="000000"/>
          <w:sz w:val="24"/>
          <w:szCs w:val="48"/>
        </w:rPr>
      </w:pPr>
      <w:r>
        <w:rPr>
          <w:b/>
          <w:color w:val="000000"/>
          <w:sz w:val="24"/>
          <w:szCs w:val="48"/>
        </w:rPr>
        <w:t>{205}</w:t>
      </w:r>
    </w:p>
    <w:p>
      <w:pPr>
        <w:pStyle w:val="Normal"/>
        <w:ind w:left="-993" w:hanging="0"/>
        <w:rPr>
          <w:b/>
          <w:b/>
          <w:color w:val="000000"/>
          <w:sz w:val="24"/>
          <w:szCs w:val="48"/>
          <w:u w:val="single"/>
        </w:rPr>
      </w:pPr>
      <w:r>
        <w:rPr>
          <w:b/>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jc w:val="center"/>
        <w:rPr>
          <w:color w:val="000000"/>
          <w:sz w:val="36"/>
        </w:rPr>
      </w:pPr>
      <w:r>
        <w:rPr>
          <w:color w:val="000000"/>
          <w:sz w:val="36"/>
          <w:szCs w:val="48"/>
        </w:rPr>
        <w:t>1896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января. </w:t>
      </w:r>
    </w:p>
    <w:p>
      <w:pPr>
        <w:pStyle w:val="Normal"/>
        <w:ind w:left="-993" w:hanging="0"/>
        <w:rPr>
          <w:color w:val="000000"/>
          <w:sz w:val="24"/>
        </w:rPr>
      </w:pPr>
      <w:r>
        <w:rPr>
          <w:color w:val="000000"/>
          <w:sz w:val="24"/>
        </w:rPr>
        <w:tab/>
        <w:t>Привез Рабинович от Маркова стихи «Ан</w:t>
        <w:softHyphen/>
        <w:t>тон Горемыка». Вот они:</w:t>
      </w:r>
    </w:p>
    <w:p>
      <w:pPr>
        <w:pStyle w:val="Normal"/>
        <w:ind w:left="-993" w:hanging="0"/>
        <w:rPr>
          <w:color w:val="000000"/>
          <w:sz w:val="24"/>
        </w:rPr>
      </w:pPr>
      <w:r>
        <w:rPr>
          <w:color w:val="000000"/>
          <w:sz w:val="24"/>
        </w:rPr>
      </w:r>
    </w:p>
    <w:p>
      <w:pPr>
        <w:pStyle w:val="Normal"/>
        <w:ind w:left="-993" w:hanging="0"/>
        <w:jc w:val="center"/>
        <w:rPr>
          <w:color w:val="000000"/>
          <w:sz w:val="24"/>
        </w:rPr>
      </w:pPr>
      <w:r>
        <w:rPr>
          <w:color w:val="000000"/>
          <w:sz w:val="24"/>
        </w:rPr>
        <w:drawing>
          <wp:inline distT="0" distB="0" distL="0" distR="0">
            <wp:extent cx="2520315" cy="4577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7" t="-10" r="-17" b="-10"/>
                    <a:stretch>
                      <a:fillRect/>
                    </a:stretch>
                  </pic:blipFill>
                  <pic:spPr bwMode="auto">
                    <a:xfrm>
                      <a:off x="0" y="0"/>
                      <a:ext cx="2520315" cy="4577080"/>
                    </a:xfrm>
                    <a:prstGeom prst="rect">
                      <a:avLst/>
                    </a:prstGeom>
                  </pic:spPr>
                </pic:pic>
              </a:graphicData>
            </a:graphic>
          </wp:inline>
        </w:drawing>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января. </w:t>
      </w:r>
    </w:p>
    <w:p>
      <w:pPr>
        <w:pStyle w:val="Normal"/>
        <w:ind w:left="-993" w:hanging="0"/>
        <w:rPr>
          <w:color w:val="000000"/>
          <w:sz w:val="24"/>
        </w:rPr>
      </w:pPr>
      <w:r>
        <w:rPr>
          <w:color w:val="000000"/>
          <w:sz w:val="24"/>
        </w:rPr>
        <w:t>Асланбеков принес нам следующие стихи:</w:t>
      </w:r>
    </w:p>
    <w:p>
      <w:pPr>
        <w:pStyle w:val="Normal"/>
        <w:ind w:left="-993" w:hanging="0"/>
        <w:rPr>
          <w:color w:val="000000"/>
          <w:sz w:val="24"/>
          <w:szCs w:val="10"/>
        </w:rPr>
      </w:pPr>
      <w:r>
        <w:rPr>
          <w:color w:val="000000"/>
          <w:sz w:val="24"/>
          <w:szCs w:val="10"/>
        </w:rPr>
      </w:r>
    </w:p>
    <w:p>
      <w:pPr>
        <w:pStyle w:val="Normal"/>
        <w:ind w:left="-993" w:hanging="0"/>
        <w:jc w:val="center"/>
        <w:rPr>
          <w:color w:val="000000"/>
          <w:sz w:val="24"/>
          <w:szCs w:val="10"/>
        </w:rPr>
      </w:pPr>
      <w:r>
        <w:rPr>
          <w:color w:val="000000"/>
          <w:sz w:val="24"/>
          <w:szCs w:val="10"/>
        </w:rPr>
        <w:drawing>
          <wp:inline distT="0" distB="0" distL="0" distR="0">
            <wp:extent cx="3276600" cy="3441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105" r="-11" b="-105"/>
                    <a:stretch>
                      <a:fillRect/>
                    </a:stretch>
                  </pic:blipFill>
                  <pic:spPr bwMode="auto">
                    <a:xfrm>
                      <a:off x="0" y="0"/>
                      <a:ext cx="3276600" cy="344170"/>
                    </a:xfrm>
                    <a:prstGeom prst="rect">
                      <a:avLst/>
                    </a:prstGeom>
                  </pic:spPr>
                </pic:pic>
              </a:graphicData>
            </a:graphic>
          </wp:inline>
        </w:drawing>
      </w:r>
    </w:p>
    <w:p>
      <w:pPr>
        <w:pStyle w:val="Normal"/>
        <w:ind w:left="-993" w:hanging="0"/>
        <w:rPr>
          <w:color w:val="000000"/>
          <w:sz w:val="24"/>
          <w:szCs w:val="10"/>
        </w:rPr>
      </w:pPr>
      <w:r>
        <w:rPr>
          <w:color w:val="000000"/>
          <w:sz w:val="24"/>
          <w:szCs w:val="10"/>
        </w:rPr>
      </w:r>
    </w:p>
    <w:p>
      <w:pPr>
        <w:pStyle w:val="Normal"/>
        <w:ind w:left="-993" w:hanging="0"/>
        <w:rPr>
          <w:color w:val="000000"/>
          <w:sz w:val="24"/>
          <w:szCs w:val="10"/>
        </w:rPr>
      </w:pPr>
      <w:r>
        <w:rPr>
          <w:b/>
          <w:color w:val="000000"/>
          <w:sz w:val="24"/>
          <w:szCs w:val="10"/>
        </w:rPr>
        <w:t>{206}</w:t>
      </w:r>
    </w:p>
    <w:p>
      <w:pPr>
        <w:pStyle w:val="Normal"/>
        <w:ind w:left="-993" w:hanging="0"/>
        <w:jc w:val="center"/>
        <w:rPr>
          <w:color w:val="000000"/>
          <w:sz w:val="24"/>
          <w:szCs w:val="10"/>
        </w:rPr>
      </w:pPr>
      <w:r>
        <w:rPr>
          <w:color w:val="000000"/>
          <w:sz w:val="24"/>
          <w:szCs w:val="10"/>
        </w:rPr>
        <w:drawing>
          <wp:inline distT="0" distB="0" distL="0" distR="0">
            <wp:extent cx="3634105" cy="1513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1" t="-26" r="-11" b="-26"/>
                    <a:stretch>
                      <a:fillRect/>
                    </a:stretch>
                  </pic:blipFill>
                  <pic:spPr bwMode="auto">
                    <a:xfrm>
                      <a:off x="0" y="0"/>
                      <a:ext cx="3634105" cy="1513205"/>
                    </a:xfrm>
                    <a:prstGeom prst="rect">
                      <a:avLst/>
                    </a:prstGeom>
                  </pic:spPr>
                </pic:pic>
              </a:graphicData>
            </a:graphic>
          </wp:inline>
        </w:drawing>
      </w:r>
    </w:p>
    <w:p>
      <w:pPr>
        <w:pStyle w:val="Normal"/>
        <w:ind w:left="-993" w:hanging="0"/>
        <w:rPr>
          <w:color w:val="000000"/>
          <w:sz w:val="24"/>
          <w:szCs w:val="10"/>
        </w:rPr>
      </w:pPr>
      <w:r>
        <w:rPr>
          <w:color w:val="000000"/>
          <w:sz w:val="24"/>
          <w:szCs w:val="10"/>
        </w:rPr>
      </w:r>
    </w:p>
    <w:p>
      <w:pPr>
        <w:pStyle w:val="Normal"/>
        <w:ind w:left="-993" w:hanging="0"/>
        <w:rPr>
          <w:color w:val="000000"/>
          <w:sz w:val="24"/>
        </w:rPr>
      </w:pPr>
      <w:r>
        <w:rPr>
          <w:color w:val="000000"/>
          <w:sz w:val="24"/>
        </w:rPr>
        <w:t>Это очень зло сказано, но есть доля, и большая доля, правд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января. </w:t>
      </w:r>
    </w:p>
    <w:p>
      <w:pPr>
        <w:pStyle w:val="Normal"/>
        <w:ind w:left="-993" w:hanging="0"/>
        <w:rPr>
          <w:color w:val="000000"/>
          <w:sz w:val="24"/>
        </w:rPr>
      </w:pPr>
      <w:r>
        <w:rPr>
          <w:color w:val="000000"/>
          <w:sz w:val="24"/>
        </w:rPr>
        <w:tab/>
        <w:t>Безродная говорила, что Горемыкин ле</w:t>
        <w:softHyphen/>
        <w:t>нив на работу, любит сидеть у Петровых и ужинать у Зеленко, куда собирается веселая компа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февраля. </w:t>
      </w:r>
    </w:p>
    <w:p>
      <w:pPr>
        <w:pStyle w:val="Normal"/>
        <w:ind w:left="-993" w:hanging="0"/>
        <w:rPr>
          <w:color w:val="000000"/>
          <w:sz w:val="24"/>
        </w:rPr>
      </w:pPr>
      <w:r>
        <w:rPr>
          <w:color w:val="000000"/>
          <w:sz w:val="24"/>
        </w:rPr>
        <w:tab/>
        <w:t>На счет перехода тюремного ведомства к юстиции было экстренное заседание в Гос. совете, засе</w:t>
        <w:softHyphen/>
        <w:t>дание секретное, канцелярия не была допущена, Плеве записывал. Члены Гос. совета допрашивали Горемыкина и Муравьева, каким образом произошел переход тюрем</w:t>
        <w:softHyphen/>
        <w:t>ного управления из одного ведомства в другое без сове</w:t>
        <w:softHyphen/>
        <w:t>щания в Гос. совете. Горемыкин спутался в ответах, Му</w:t>
        <w:softHyphen/>
        <w:t>равьев же объяснил, что это было сделано по его инициа</w:t>
        <w:softHyphen/>
        <w:t>тиве, — он доложил царю и последовало высочайшее по</w:t>
        <w:softHyphen/>
        <w:t>веление. Были потребованы от Муравьева объяснения, почему он это сделал незаконным порядком. Объяснения он должен был дать в следующем заседании, но Победо</w:t>
        <w:softHyphen/>
        <w:t>носцев не допустил до этого. Так как ему всегда открыты двери к царю, он поспешил к нему и доказал ему, что Гос. совет подкапывается под самодержавие. Он сумел так убедить царя, что было приказано Гос. совету все это дело предать забвен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февраля. </w:t>
      </w:r>
    </w:p>
    <w:p>
      <w:pPr>
        <w:pStyle w:val="Normal"/>
        <w:ind w:left="-993" w:hanging="0"/>
        <w:rPr>
          <w:color w:val="000000"/>
          <w:sz w:val="24"/>
        </w:rPr>
      </w:pPr>
      <w:r>
        <w:rPr>
          <w:color w:val="000000"/>
          <w:sz w:val="24"/>
        </w:rPr>
        <w:tab/>
        <w:t>Е. В. сказал Н. П. Петрову, что его имя часто упоминается теперь по поводу истории его при</w:t>
        <w:softHyphen/>
        <w:t>ятеля Меранвиля, который якобы взял за дележ имений таврических богачей Поповых 300 тыс. руб. с них обма</w:t>
        <w:softHyphen/>
        <w:t>ном. Деньги эти он поделил с Зеленко. Один из братьев Поповых женат на Скалон, но женился больной, жену за</w:t>
        <w:softHyphen/>
        <w:t>разил, и оба уехали лечиться в Париж. В это время про</w:t>
        <w:softHyphen/>
        <w:t>исходил дележ. Меранвиль ездил в Париж и там обобрал Попова, а теперь Скалон, который командует в Одессе дивизией, начал это дело против Меранвиля.</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207}</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0 февраля. </w:t>
      </w:r>
    </w:p>
    <w:p>
      <w:pPr>
        <w:pStyle w:val="TextBody"/>
        <w:ind w:left="-993" w:hanging="0"/>
        <w:rPr/>
      </w:pPr>
      <w:r>
        <w:rPr/>
        <w:tab/>
        <w:t>Говорили с Барановым о покойном Черевине. Последнее время Черевин пил еще больше обык</w:t>
        <w:softHyphen/>
        <w:t>новенного. Незадолго перед болезнью он так был выпив</w:t>
        <w:softHyphen/>
        <w:t>ши, что не попал в свою карету. Привезли его в чужих санях, в чужой шубе. Всю дорогу он ехал распахнув</w:t>
        <w:softHyphen/>
        <w:t>шись — и вот причина болезни. Затем коснулись про</w:t>
        <w:softHyphen/>
        <w:t>шлого Черевина. Баранов сказал, что читал его некролог в «Новом времени», что там упущено одно обстоятель</w:t>
        <w:softHyphen/>
        <w:t>ство, что Черевин поставлял «кормилиц» покойному го</w:t>
        <w:softHyphen/>
        <w:t>сударю. Из намеков Баранова я поняла, что Черевин был по отношению к Александру III то, что Рылеев по отно</w:t>
        <w:softHyphen/>
        <w:t xml:space="preserve">шению к Александру II. </w:t>
        <w:tab/>
      </w:r>
    </w:p>
    <w:p>
      <w:pPr>
        <w:pStyle w:val="TextBody"/>
        <w:ind w:left="-993" w:hanging="0"/>
        <w:rPr/>
      </w:pPr>
      <w:r>
        <w:rPr/>
        <w:t>Видя, что я сомневаюсь, Баранов сказал, что, будучи градоначальником в Петербурге, он должен был знать, куда едет царь, и оберегать его в его интимных поездках — время тогда было смутное. Снача</w:t>
        <w:softHyphen/>
        <w:t xml:space="preserve">ла он и не подозревал подобных вкусов у покойного царя. Баранов объясняет, что Черевин после 1 марта 1881 года не только не пал, а стал еще подниматься. Это очень интересная подробность, которую я узнала про Александра III впервые. А вчера царица-мать и царь стояли у постели Черевина в 10 час. утра, и он умер при них! </w:t>
      </w:r>
    </w:p>
    <w:p>
      <w:pPr>
        <w:pStyle w:val="TextBody"/>
        <w:ind w:left="-993" w:hanging="0"/>
        <w:rPr/>
      </w:pPr>
      <w:r>
        <w:rPr/>
        <w:t>Все так было скрытно делаемо, что царица ничего не подозревает до сих пор.</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марта. </w:t>
      </w:r>
    </w:p>
    <w:p>
      <w:pPr>
        <w:pStyle w:val="Normal"/>
        <w:ind w:left="-993" w:hanging="0"/>
        <w:rPr>
          <w:color w:val="000000"/>
          <w:sz w:val="24"/>
        </w:rPr>
      </w:pPr>
      <w:r>
        <w:rPr>
          <w:color w:val="000000"/>
          <w:sz w:val="24"/>
        </w:rPr>
        <w:tab/>
        <w:t>Прошлая коронация стоила 11 млн. руб., про эту говорят, что будет стоить вдвое, т.е. 22 млн. руб.</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марта. </w:t>
      </w:r>
    </w:p>
    <w:p>
      <w:pPr>
        <w:pStyle w:val="Normal"/>
        <w:ind w:left="-993" w:hanging="0"/>
        <w:rPr>
          <w:color w:val="000000"/>
          <w:sz w:val="24"/>
        </w:rPr>
      </w:pPr>
      <w:r>
        <w:rPr>
          <w:color w:val="000000"/>
          <w:sz w:val="24"/>
        </w:rPr>
        <w:tab/>
        <w:t>Говорили про Стишинского, который на</w:t>
        <w:softHyphen/>
        <w:t>значен товарищем к Плеве. Отзывались о нем, как о хо</w:t>
        <w:softHyphen/>
        <w:t>рошем работнике, несмотря на то что теряет много вре</w:t>
        <w:softHyphen/>
        <w:t>мени на устройство своих усов. Самойлович сказал, что он делает это, видно, для того, чтобы нравиться началь</w:t>
        <w:softHyphen/>
        <w:t>ству, т.е. Горемыкину, который несколько часов тратит на туалет. Раз, когда Горемыкин ехал в сопровождении Шамшина на ревизию, то потащил с собой целый арсе</w:t>
        <w:softHyphen/>
        <w:t>нал всевозможных флаконов, банок и туалетных аксессуар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марта. </w:t>
      </w:r>
    </w:p>
    <w:p>
      <w:pPr>
        <w:pStyle w:val="Normal"/>
        <w:ind w:left="-993" w:hanging="0"/>
        <w:rPr>
          <w:color w:val="000000"/>
          <w:sz w:val="24"/>
        </w:rPr>
      </w:pPr>
      <w:r>
        <w:rPr>
          <w:color w:val="000000"/>
          <w:sz w:val="24"/>
        </w:rPr>
        <w:tab/>
        <w:t>Говорил Марков, что к Витте были вы</w:t>
        <w:softHyphen/>
        <w:t>званы два доктора, что у него вроде помешательства, что пункт его расстройства — валют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марта. </w:t>
      </w:r>
    </w:p>
    <w:p>
      <w:pPr>
        <w:pStyle w:val="Normal"/>
        <w:ind w:left="-993" w:hanging="0"/>
        <w:rPr/>
      </w:pPr>
      <w:r>
        <w:rPr>
          <w:color w:val="000000"/>
          <w:sz w:val="24"/>
        </w:rPr>
        <w:tab/>
        <w:t xml:space="preserve">Любимов говорил, что в четверг на </w:t>
      </w:r>
      <w:r>
        <w:rPr>
          <w:b/>
          <w:color w:val="000000"/>
          <w:sz w:val="24"/>
        </w:rPr>
        <w:t xml:space="preserve">{208} </w:t>
      </w:r>
      <w:r>
        <w:rPr>
          <w:color w:val="000000"/>
          <w:sz w:val="24"/>
        </w:rPr>
        <w:t>Фоминой заседание Гос. совета, на котором Витте будет предлагать пустить 10-рублевый золотой, но золота в нем будет мало, больше лигатуры, чтобы за границу его не вывозили. Пройдет ли эта глупос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марта. </w:t>
      </w:r>
    </w:p>
    <w:p>
      <w:pPr>
        <w:pStyle w:val="Normal"/>
        <w:ind w:left="-993" w:hanging="0"/>
        <w:rPr>
          <w:color w:val="000000"/>
          <w:sz w:val="24"/>
        </w:rPr>
      </w:pPr>
      <w:r>
        <w:rPr>
          <w:color w:val="000000"/>
          <w:sz w:val="24"/>
        </w:rPr>
        <w:tab/>
        <w:t>Всех поражает рескрипт царя московско</w:t>
        <w:softHyphen/>
        <w:t>му генерал-губернатору вел. кн. Сергею Александровичу:</w:t>
      </w:r>
    </w:p>
    <w:p>
      <w:pPr>
        <w:pStyle w:val="Normal"/>
        <w:ind w:left="-993" w:hanging="0"/>
        <w:rPr>
          <w:color w:val="000000"/>
          <w:sz w:val="24"/>
        </w:rPr>
      </w:pPr>
      <w:r>
        <w:rPr>
          <w:color w:val="000000"/>
          <w:sz w:val="24"/>
        </w:rPr>
        <w:tab/>
        <w:t>«Оказывать полное содействие в Москве министру двора в коронационных приготовлениях». Это приводит всех в недоумение. Евреинов сказал, что слышал (от самого вел. кн. Сергея Александровича, который его приятель по полку), что там идут несообразные расходы, что для убранства потребовано невероятное количество кума</w:t>
        <w:softHyphen/>
        <w:t>чу — больше миллиона аршин; кумач стоит обыкновен</w:t>
        <w:softHyphen/>
        <w:t>но 22 коп. самый лучший, а тут его купили по 75 коп.; сколько, значит, денег осталось в карман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ab/>
        <w:t xml:space="preserve">28 марта. </w:t>
      </w:r>
    </w:p>
    <w:p>
      <w:pPr>
        <w:pStyle w:val="Normal"/>
        <w:ind w:left="-993" w:hanging="0"/>
        <w:rPr>
          <w:color w:val="000000"/>
          <w:sz w:val="24"/>
        </w:rPr>
      </w:pPr>
      <w:r>
        <w:rPr>
          <w:color w:val="000000"/>
          <w:sz w:val="24"/>
        </w:rPr>
        <w:tab/>
        <w:t>Вот интересное письмо из коллекции ав</w:t>
        <w:softHyphen/>
        <w:t>тографов Любимова, написанное Достоевским Каткову из Дрездена от 8 октября 1870 г.:</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tab/>
        <w:t>«М.Г. Многоуважаемый Михаил Никифорович.</w:t>
      </w:r>
    </w:p>
    <w:p>
      <w:pPr>
        <w:pStyle w:val="Normal"/>
        <w:ind w:left="-993" w:hanging="0"/>
        <w:rPr>
          <w:color w:val="000000"/>
          <w:sz w:val="24"/>
        </w:rPr>
      </w:pPr>
      <w:r>
        <w:rPr>
          <w:color w:val="000000"/>
          <w:sz w:val="24"/>
        </w:rPr>
        <w:tab/>
        <w:t>Я выслал сегодня в редакцию «Русского вестника» всего только первую половину первой части моего рома</w:t>
        <w:softHyphen/>
        <w:t>на «Бесы», но в очень скором времени вышлю и вторую половину первой части. Всех частей будет три. Каждая — от 10 до 12 листов. Теперь замедления не будет. Если вы решите печатать мое сочинение с будущего года, то мне кажется необходимо, чтобы я известил вас предваритель</w:t>
        <w:softHyphen/>
        <w:t>но, хотя бы в двух словах, о чем, собственно, будет идти дело в моем романе.</w:t>
      </w:r>
    </w:p>
    <w:p>
      <w:pPr>
        <w:pStyle w:val="Normal"/>
        <w:ind w:left="-993" w:hanging="0"/>
        <w:rPr/>
      </w:pPr>
      <w:r>
        <w:rPr>
          <w:color w:val="000000"/>
          <w:sz w:val="24"/>
        </w:rPr>
        <w:tab/>
        <w:t xml:space="preserve">Одним из числа крупнейших происшествий моего рассказа будет известное в Москве убийство Нечаевым Иванова. Спешу оговориться: ни Нечаева, ни Иванова, ни обстоятельств того убийства я не знал и совсем не знаю, кроме как из газет. Да если б и знал, то не стал бы копировать. Я только беру совершившийся факт. Моя фантазия может в высшей степени разниться с бывшей деятельностью, и мой Петр Верховенский может нисколько не походить на Нечаева, но мне кажется, что в пораженном уме моем создалось воображением то лицо, тот тип, который соответствует этому злодейству. Без сомнения, небесполезно выставить такого человека, но он один не соблазнил бы меня. По-моему, эти жалкие уродства не стоят литературы. К собственному моему </w:t>
      </w:r>
      <w:r>
        <w:rPr>
          <w:b/>
          <w:color w:val="000000"/>
          <w:sz w:val="24"/>
        </w:rPr>
        <w:t xml:space="preserve">{209} </w:t>
      </w:r>
      <w:r>
        <w:rPr>
          <w:color w:val="000000"/>
          <w:sz w:val="24"/>
        </w:rPr>
        <w:t>удивлению, это лицо наполовину выходит у меня коми</w:t>
        <w:softHyphen/>
        <w:t>ческим. И потому, несмотря на то, что все это происше</w:t>
        <w:softHyphen/>
        <w:t>ствие занимает один из первых планов романа, оно, тем не менее, — только аксессуар и обстановка действий дру</w:t>
        <w:softHyphen/>
        <w:t>гого лица, которое, действительно, могло бы назваться главным лицом романа.</w:t>
      </w:r>
    </w:p>
    <w:p>
      <w:pPr>
        <w:pStyle w:val="Normal"/>
        <w:ind w:left="-993" w:hanging="0"/>
        <w:rPr/>
      </w:pPr>
      <w:r>
        <w:rPr>
          <w:color w:val="000000"/>
          <w:sz w:val="24"/>
        </w:rPr>
        <w:tab/>
        <w:t>Это другое лицо (Николай Ставрогин) — также мрачное лицо, тоже злодей. Но мне кажется, что это ли</w:t>
        <w:softHyphen/>
        <w:t>цо — трагическое, хотя многие, наверное, скажут по про</w:t>
        <w:softHyphen/>
        <w:t>чтении: «Что это такое?» Я сел за поэму об этом лице, потому что слишком давно хочу изобразить его. По мое</w:t>
        <w:softHyphen/>
        <w:t>му мнению, это и русское, и типическое лицо. Мне очень-очень будет грустно, если оно у меня не удастся. Еще грустнее будет, если услышу приговор, что лицо — хо</w:t>
        <w:softHyphen/>
        <w:t>дульное. Я из сердца взял его. Конечно, это — характер, редко являющийся во всей своей типичности, но это ха</w:t>
        <w:softHyphen/>
        <w:t>рактер русский (известного слоя общества). Но подожди</w:t>
        <w:softHyphen/>
        <w:t>те судить меня до конца романа, многоуважаемый Ми</w:t>
        <w:softHyphen/>
        <w:t>хаил Николаевич, что-то говорит мне, что я с этим ха</w:t>
        <w:softHyphen/>
        <w:t>рактером справлюсь. Не объясняю его теперь в подроб</w:t>
        <w:softHyphen/>
        <w:t>ности, боюсь сказать не то, что надо. Замечу одно: весь этот характер записан сценами, действием, а не рассу</w:t>
        <w:softHyphen/>
        <w:t>ждениями, стало быть, есть надежда, что выйдет лицо. Мне очень долго не удавалось начало романа. Я переде</w:t>
        <w:softHyphen/>
        <w:t>лывал несколько раз. Правда, у меня с этим романом происходило то, чего никогда еще не было: я по неделям останавливал работу с начала и писал с конца. Но и кро</w:t>
        <w:softHyphen/>
        <w:t>ме того, боюсь, что и само начало могло бы быть живее. На 5</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печатных листов, которые высылаю, я еще едва завязал интригу. Впрочем, интрига и действие будут рас</w:t>
        <w:softHyphen/>
        <w:t>ширяться и развиваться неожиданно. За дальнейший ин</w:t>
        <w:softHyphen/>
        <w:t>терес романа ручаюсь. Мне показалось, что так будет лучше, как теперь. Но не все будут мрачные лица, будут и светлые. Вообще боюсь, что многое не по моим силам. В первый раз, например, хочу прикоснуться к одному разряду лиц, еще мало тронутых литературой. Идеалом такого лица беру Тихона Задонского. Это тоже святи</w:t>
        <w:softHyphen/>
        <w:t>тель, живущий на спокое в монастыре. С ним сопостав</w:t>
        <w:softHyphen/>
        <w:t>ляю и свожу на время героя романа. Боюсь очень, никог</w:t>
        <w:softHyphen/>
        <w:t>да не пробовал, но в этом мире я кое-что знаю. Теперь о другом предмете». (Тут Достоевский пишет, что ему не</w:t>
        <w:softHyphen/>
        <w:t>чем существовать, пишет о своей бедности и просит Кат</w:t>
        <w:softHyphen/>
        <w:t>кова выслать ему хотя бы 500 руб., хотя он ему уже мно</w:t>
        <w:softHyphen/>
        <w:t>го больше должен.)</w:t>
      </w:r>
    </w:p>
    <w:p>
      <w:pPr>
        <w:pStyle w:val="Normal"/>
        <w:ind w:left="-993" w:hanging="0"/>
        <w:rPr/>
      </w:pPr>
      <w:r>
        <w:rPr>
          <w:color w:val="000000"/>
          <w:sz w:val="24"/>
        </w:rPr>
        <w:tab/>
        <w:t xml:space="preserve">Вот что пишет Любимову Достоевский из Старой </w:t>
      </w:r>
      <w:r>
        <w:rPr>
          <w:b/>
          <w:color w:val="000000"/>
          <w:sz w:val="24"/>
        </w:rPr>
        <w:t xml:space="preserve">{210} </w:t>
      </w:r>
      <w:r>
        <w:rPr>
          <w:color w:val="000000"/>
          <w:sz w:val="24"/>
        </w:rPr>
        <w:t>Руссы от 10 мая 1879 года по поводу 5-й книги своего ро</w:t>
        <w:softHyphen/>
        <w:t>мана «Братья Карамазовы».</w:t>
      </w:r>
    </w:p>
    <w:p>
      <w:pPr>
        <w:pStyle w:val="Normal"/>
        <w:ind w:left="-993" w:hanging="0"/>
        <w:rPr/>
      </w:pPr>
      <w:r>
        <w:rPr>
          <w:color w:val="000000"/>
          <w:sz w:val="24"/>
        </w:rPr>
        <w:tab/>
        <w:t>«Эта 5-я книга в моем воззрении есть кульминацион</w:t>
        <w:softHyphen/>
        <w:t>ная точка романа, и она должна быть закончена с осо</w:t>
        <w:softHyphen/>
        <w:t>бенной тщательностью. Мысль ее, как вы уже увидите из посланного текста, есть изображение крайнего богохуль</w:t>
        <w:softHyphen/>
        <w:t>ства и зерна идеи разрушения нашего времени в России, в среде оторвавшейся от действительности молодежи; и рядом с богохульством и анархизмом опровержение их, которое и приготовляется мною теперь в последних сло</w:t>
        <w:softHyphen/>
        <w:t>вах умирающего старца Зосимы, одного из лиц романа. Так как трудность задачи, взятой мною на себя, очевид</w:t>
        <w:softHyphen/>
        <w:t>на, то вы, конечно, поймете, многоуважаемый Николай Александрович, то, что я лучше предпочел растянуть на две книги, чем испортить кульминационную главу моею поспешностью. В целом глава будет исполнена движе</w:t>
        <w:softHyphen/>
        <w:t xml:space="preserve">ния. В том же тексте, который я теперь выслал, я изображаю лишь характер одного из главнейших лиц романа, выражающего свои основные убеждения. Эти убеждения есть именно то, что я признаю </w:t>
      </w:r>
      <w:r>
        <w:rPr>
          <w:color w:val="000000"/>
          <w:spacing w:val="20"/>
          <w:sz w:val="24"/>
        </w:rPr>
        <w:t>синтезом</w:t>
      </w:r>
      <w:r>
        <w:rPr>
          <w:color w:val="000000"/>
          <w:sz w:val="24"/>
        </w:rPr>
        <w:t xml:space="preserve"> современно</w:t>
        <w:softHyphen/>
        <w:t xml:space="preserve">го русского анархизма — отрицание не бога, а смысла его создания. </w:t>
      </w:r>
    </w:p>
    <w:p>
      <w:pPr>
        <w:pStyle w:val="2"/>
        <w:ind w:left="-993" w:hanging="0"/>
        <w:rPr/>
      </w:pPr>
      <w:r>
        <w:rPr/>
        <w:t>Весь социализм вышел и начал с отрицания смысла исторической действительности и дошел до про</w:t>
        <w:softHyphen/>
        <w:t>граммы разрушения и анархизма. Основные анархисты были, во многих случаях, лица искренно убежденные. Mой герой берет тему, по-моему, неотразимую — бес</w:t>
        <w:softHyphen/>
        <w:t>смыслицу страдания детей — и выводит из нее абсурд всей исторической действительности. Не знаю, хорошо ли я выполнил, но знаю, что лицо моего героя в высочай</w:t>
        <w:softHyphen/>
        <w:t>шей степени реальное (в «Бесах» было множество лиц, за которых меня укоряли, как за фантастические; потом же, верите ли, они все оправдались действительностью, ста</w:t>
        <w:softHyphen/>
        <w:t xml:space="preserve">ло быть, верно были угаданы. </w:t>
      </w:r>
    </w:p>
    <w:p>
      <w:pPr>
        <w:pStyle w:val="Normal"/>
        <w:ind w:left="-993" w:hanging="0"/>
        <w:rPr/>
      </w:pPr>
      <w:r>
        <w:rPr>
          <w:color w:val="000000"/>
          <w:sz w:val="24"/>
        </w:rPr>
        <w:t>Мне передавал, например, К. П. Победоносцев о двух-трех случаях из задержанных анархистов, которые поразительно были схожи с изобра</w:t>
        <w:softHyphen/>
        <w:t>женными мною в «Бесах»). Все, что говорится моим ге</w:t>
        <w:softHyphen/>
        <w:t>роем в посланном вам тексте, основано на действитель</w:t>
        <w:softHyphen/>
        <w:t>ности. Все анекдоты о детях случились, были напечата</w:t>
        <w:softHyphen/>
        <w:t>ны в газетах (и я могу указать, где — ничего не выдума</w:t>
        <w:softHyphen/>
        <w:t>но мною). Генерал, затравивший собаками ребенка, и весь факт — действительное происшествие, было опубли</w:t>
        <w:softHyphen/>
        <w:t>ковано нынешней весной, кажется, в «Архиве» и перепе</w:t>
        <w:softHyphen/>
        <w:t>чатано во многих газетах. Богохульство же моего героя будет торжественно опровергнуто в следующей (июнь</w:t>
        <w:softHyphen/>
        <w:t xml:space="preserve">ской) книге, для которой я работаю теперь со страхом, </w:t>
      </w:r>
      <w:r>
        <w:rPr>
          <w:b/>
          <w:color w:val="000000"/>
          <w:sz w:val="24"/>
        </w:rPr>
        <w:t xml:space="preserve">{211} </w:t>
      </w:r>
      <w:r>
        <w:rPr>
          <w:color w:val="000000"/>
          <w:sz w:val="24"/>
        </w:rPr>
        <w:t>трепетом и благоговением, считая задачу мою (разбитие анархизма) гражданским подвигом. Пожелайте мне успе</w:t>
        <w:softHyphen/>
        <w:t>ха.»</w:t>
      </w:r>
    </w:p>
    <w:p>
      <w:pPr>
        <w:pStyle w:val="Normal"/>
        <w:ind w:left="-993" w:hanging="0"/>
        <w:rPr>
          <w:color w:val="000000"/>
          <w:sz w:val="24"/>
        </w:rPr>
      </w:pPr>
      <w:r>
        <w:rPr>
          <w:color w:val="000000"/>
          <w:sz w:val="24"/>
        </w:rPr>
        <w:tab/>
        <w:t>Кончает Достоевский это письмо, прося Любимова, чтобы не изменял выражений в его тексте, не заменял слова непристойные более пристойными, кончает прось</w:t>
        <w:softHyphen/>
        <w:t>бой денег.</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апреля. </w:t>
      </w:r>
    </w:p>
    <w:p>
      <w:pPr>
        <w:pStyle w:val="Normal"/>
        <w:ind w:left="-993" w:hanging="0"/>
        <w:rPr>
          <w:color w:val="000000"/>
          <w:sz w:val="24"/>
        </w:rPr>
      </w:pPr>
      <w:r>
        <w:rPr>
          <w:color w:val="000000"/>
          <w:sz w:val="24"/>
        </w:rPr>
        <w:tab/>
        <w:t>По городу идет слух, что Витте не в ми</w:t>
        <w:softHyphen/>
        <w:t>лости у царя, вследствие своих прежних отношений к Вышнеградскому. Сын последнего потребовал якобы, чтобы Английский банк выдал ему лежащие там 25 млн. его отца. Банк потребовал, чтобы Вышнеградский пред</w:t>
        <w:softHyphen/>
        <w:t>ставил свидетельство от правительства, что это его день</w:t>
        <w:softHyphen/>
        <w:t>ги. Он обратился за этим к Витте. Но Витте сперва доло</w:t>
        <w:softHyphen/>
        <w:t>жил об этом царю, который на бумаге написал про ста</w:t>
        <w:softHyphen/>
        <w:t>рика Вышнеградского: «великий мошенник» и велел навести справку, не окажутся ли еще и в других банках та</w:t>
        <w:softHyphen/>
        <w:t>кие деньг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апреля. </w:t>
      </w:r>
    </w:p>
    <w:p>
      <w:pPr>
        <w:pStyle w:val="Normal"/>
        <w:ind w:left="-993" w:hanging="0"/>
        <w:rPr>
          <w:color w:val="000000"/>
          <w:sz w:val="24"/>
        </w:rPr>
      </w:pPr>
      <w:r>
        <w:rPr>
          <w:color w:val="000000"/>
          <w:sz w:val="24"/>
        </w:rPr>
        <w:tab/>
        <w:t>Был Палладий. Он теперь делает репети</w:t>
        <w:softHyphen/>
        <w:t>ции своего служения в церемонию коронации. Он про</w:t>
        <w:softHyphen/>
        <w:t>должает говорить с неуважением про Саблера, у которо</w:t>
        <w:softHyphen/>
        <w:t>го Победоносцев в руках. Саблер ведет себя недостой</w:t>
        <w:softHyphen/>
        <w:t>но — у него женская интрига с монахиней Страстного монастыря, помогает им игумень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апреля. </w:t>
      </w:r>
    </w:p>
    <w:p>
      <w:pPr>
        <w:pStyle w:val="Normal"/>
        <w:ind w:left="-993" w:hanging="0"/>
        <w:rPr>
          <w:color w:val="000000"/>
          <w:sz w:val="24"/>
        </w:rPr>
      </w:pPr>
      <w:r>
        <w:rPr>
          <w:color w:val="000000"/>
          <w:sz w:val="24"/>
        </w:rPr>
        <w:tab/>
        <w:t>Н. Л. Марков говорил, что Витте серьезно болен, что его старая болезнь, стоившая ему носа, броси</w:t>
        <w:softHyphen/>
        <w:t>лась на ноги и что Витте недолговече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мая. </w:t>
      </w:r>
    </w:p>
    <w:p>
      <w:pPr>
        <w:pStyle w:val="Normal"/>
        <w:ind w:left="-993" w:hanging="0"/>
        <w:rPr>
          <w:color w:val="000000"/>
          <w:sz w:val="24"/>
        </w:rPr>
      </w:pPr>
      <w:r>
        <w:rPr>
          <w:color w:val="000000"/>
          <w:sz w:val="24"/>
        </w:rPr>
        <w:tab/>
        <w:t>Адельсон говорил, что в Москве разнесли коляску герольда, который вез объявление о коронации. Коляску превратили в щепки, остались от нее только ко</w:t>
        <w:softHyphen/>
        <w:t>лес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мая. </w:t>
      </w:r>
    </w:p>
    <w:p>
      <w:pPr>
        <w:pStyle w:val="Normal"/>
        <w:ind w:left="-993" w:hanging="0"/>
        <w:rPr>
          <w:color w:val="000000"/>
          <w:sz w:val="24"/>
        </w:rPr>
      </w:pPr>
      <w:r>
        <w:rPr>
          <w:color w:val="000000"/>
          <w:sz w:val="24"/>
        </w:rPr>
        <w:tab/>
        <w:t>Курис говорил, что в Москве беспорядку бы</w:t>
        <w:softHyphen/>
        <w:t>ло много. Корона царя так была велика, что ему прихо</w:t>
        <w:softHyphen/>
        <w:t>дилось ее поддерживать, чтобы она совсем не свалилась. Рассказывают, что Власовский созвал московских воров и предложил им, чтобы они следили, чтобы в карманах не было бы револьверов, за что красть им разрешалось вволю.</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212}</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9 мая. </w:t>
      </w:r>
    </w:p>
    <w:p>
      <w:pPr>
        <w:pStyle w:val="Normal"/>
        <w:ind w:left="-993" w:hanging="0"/>
        <w:rPr>
          <w:color w:val="000000"/>
          <w:sz w:val="24"/>
        </w:rPr>
      </w:pPr>
      <w:r>
        <w:rPr>
          <w:color w:val="000000"/>
          <w:sz w:val="24"/>
        </w:rPr>
        <w:tab/>
        <w:t>Стеблин-Каменский говорил, что во время народного гулянья не успели убрать все трупы задавлен</w:t>
        <w:softHyphen/>
        <w:t>ных с Ходынского поля. Вследствие этого, так как публи</w:t>
        <w:softHyphen/>
        <w:t>ка наезжала, не зная о случившемся, на виду у всех запи</w:t>
        <w:softHyphen/>
        <w:t>хивали умерших под лавки балаганов, на которых сидел народ, смотревший на представления клоунов и другие зрелища. Многие, проходя на места, наступали на тор</w:t>
        <w:softHyphen/>
        <w:t>чавшие из-под лавок руки и ног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мая. </w:t>
      </w:r>
    </w:p>
    <w:p>
      <w:pPr>
        <w:pStyle w:val="Normal"/>
        <w:ind w:left="-993" w:hanging="0"/>
        <w:rPr>
          <w:color w:val="000000"/>
          <w:sz w:val="24"/>
        </w:rPr>
      </w:pPr>
      <w:r>
        <w:rPr>
          <w:color w:val="000000"/>
          <w:sz w:val="24"/>
        </w:rPr>
        <w:tab/>
        <w:t>Рассказывал Вишняков, что в Кремле вышла история с предводителями, которые опоздали приехать, а в 8 часов Кремль был заперт по распоряжению Ширинкина. Предводители стали стучаться, чтобы им отвори</w:t>
        <w:softHyphen/>
        <w:t>ли, но кто-то из церемониймейстеров громко начал их ругать, что каждая дрянь, надев дворянский мундир, не</w:t>
        <w:softHyphen/>
        <w:t>весть что о себе думает. Эта фраза оскорбила предводи</w:t>
        <w:softHyphen/>
        <w:t>телей. Никто не хотел признаться, кто это сказал. В кон</w:t>
        <w:softHyphen/>
        <w:t>це концов все свалили на жандармского унтер-офицер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июня. </w:t>
      </w:r>
    </w:p>
    <w:p>
      <w:pPr>
        <w:pStyle w:val="Normal"/>
        <w:ind w:left="-993" w:hanging="0"/>
        <w:rPr>
          <w:color w:val="000000"/>
          <w:sz w:val="24"/>
        </w:rPr>
      </w:pPr>
      <w:r>
        <w:rPr>
          <w:color w:val="000000"/>
          <w:sz w:val="24"/>
        </w:rPr>
        <w:tab/>
        <w:t>Сегодня Салов говорил, что когда царь при</w:t>
        <w:softHyphen/>
        <w:t>казал произвести следствие по Ходынскому делу, то сра</w:t>
        <w:softHyphen/>
        <w:t>зу выяснилось, что вел. кн. Сергей виноват. Тогда все три брата — Владимир, Алексей и Павел — привезли царю свои отставки на случай, если Сергея будут судить.</w:t>
      </w:r>
    </w:p>
    <w:p>
      <w:pPr>
        <w:pStyle w:val="Normal"/>
        <w:ind w:left="-993" w:hanging="0"/>
        <w:rPr>
          <w:color w:val="000000"/>
          <w:sz w:val="24"/>
        </w:rPr>
      </w:pPr>
      <w:r>
        <w:rPr>
          <w:color w:val="000000"/>
          <w:sz w:val="24"/>
        </w:rPr>
        <w:tab/>
        <w:t>Штадлер говорил, что стачки на заводах Торнтона, Резиновой Мануфактуры и у Обводного канала (три за</w:t>
        <w:softHyphen/>
        <w:t>вода) продолжаются. Рабочие, может, и правы в своих требованиях, так как изнурены работой от 6 часов утра до 8 часов вечера; придется им уступить — сократить число рабочих часов. Клейгельс приезжал на заводы, угрожал, что запрет лавочки, в которых рабочие имеют кредит. Тогда рабочие отвечали, что пойдут по городу разбивать лавки, и поэтому лавки их не закрыты.</w:t>
      </w:r>
    </w:p>
    <w:p>
      <w:pPr>
        <w:pStyle w:val="Normal"/>
        <w:ind w:left="-993" w:hanging="0"/>
        <w:jc w:val="right"/>
        <w:rPr>
          <w:b/>
          <w:b/>
          <w:bCs/>
          <w:i/>
          <w:i/>
          <w:iCs/>
          <w:color w:val="000000"/>
          <w:sz w:val="24"/>
        </w:rPr>
      </w:pPr>
      <w:r>
        <w:rPr>
          <w:b/>
          <w:bCs/>
          <w:i/>
          <w:iCs/>
          <w:color w:val="000000"/>
          <w:sz w:val="24"/>
        </w:rPr>
        <w:t xml:space="preserve">5 июня. </w:t>
      </w:r>
    </w:p>
    <w:p>
      <w:pPr>
        <w:pStyle w:val="Normal"/>
        <w:ind w:left="-993" w:hanging="0"/>
        <w:rPr>
          <w:color w:val="000000"/>
          <w:sz w:val="24"/>
        </w:rPr>
      </w:pPr>
      <w:r>
        <w:rPr>
          <w:color w:val="000000"/>
          <w:sz w:val="24"/>
        </w:rPr>
        <w:tab/>
        <w:t>Когда царь ехал на обед к Радолину, народ ему кричал, что не на обеды он должен ездить, а «поез</w:t>
        <w:softHyphen/>
        <w:t>жай на похороны». Возгласы «разыщи виновных» мно</w:t>
        <w:softHyphen/>
        <w:t>гократно раздавались из толпы при проезде царя. Народ, видимо, озлоблен; завтра же озлобятся и дворяне: царь обещал им, что земля их от них не уйдет, а Витте решил иначе, на себя не взял подписать — уехал в Нижний, а подписал его товарищ, Иващенков, указ о продаже с пуб</w:t>
        <w:softHyphen/>
        <w:t>личного торга 6 июня 6 дворянских имений.</w:t>
      </w:r>
    </w:p>
    <w:p>
      <w:pPr>
        <w:pStyle w:val="Normal"/>
        <w:ind w:left="-993" w:hanging="0"/>
        <w:rPr>
          <w:b/>
          <w:b/>
          <w:color w:val="000000"/>
          <w:sz w:val="24"/>
        </w:rPr>
      </w:pPr>
      <w:r>
        <w:rPr>
          <w:b/>
          <w:color w:val="000000"/>
          <w:sz w:val="24"/>
        </w:rPr>
      </w:r>
    </w:p>
    <w:p>
      <w:pPr>
        <w:pStyle w:val="Normal"/>
        <w:ind w:left="-993" w:hanging="0"/>
        <w:rPr>
          <w:b/>
          <w:b/>
          <w:color w:val="000000"/>
          <w:sz w:val="24"/>
        </w:rPr>
      </w:pPr>
      <w:r>
        <w:rPr>
          <w:b/>
          <w:color w:val="000000"/>
          <w:sz w:val="24"/>
        </w:rPr>
        <w:t>{213}</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6 июня. </w:t>
      </w:r>
    </w:p>
    <w:p>
      <w:pPr>
        <w:pStyle w:val="Normal"/>
        <w:ind w:left="-993" w:hanging="0"/>
        <w:rPr/>
      </w:pPr>
      <w:r>
        <w:rPr>
          <w:color w:val="000000"/>
          <w:sz w:val="24"/>
        </w:rPr>
        <w:tab/>
        <w:t>Княжевич говорила, что положение России становится отчаянно, что царь слушается всех родствен</w:t>
        <w:softHyphen/>
        <w:t>ников, которые ему доброго совета дать не могут. Вел. кн. Павел говорил своим офицерам-конногвардейцам, что в царской семье не перестают все ссориться, никто царя не боится. Вел. кн. Владимир со всеми дерзок и на</w:t>
        <w:softHyphen/>
        <w:t>хален. Царь выглядит больным. Во время коронации он был не только бледным, но зеленым. Молодую царицу считают porte-malheur'om (</w:t>
      </w:r>
      <w:r>
        <w:rPr>
          <w:color w:val="000000"/>
          <w:szCs w:val="16"/>
        </w:rPr>
        <w:t xml:space="preserve">Человеком, приносящим несчастья </w:t>
      </w:r>
      <w:r>
        <w:rPr>
          <w:i/>
          <w:iCs/>
          <w:color w:val="000000"/>
          <w:szCs w:val="16"/>
        </w:rPr>
        <w:t>(франц.).</w:t>
      </w:r>
      <w:r>
        <w:rPr>
          <w:color w:val="000000"/>
          <w:szCs w:val="16"/>
        </w:rPr>
        <w:t>)</w:t>
      </w:r>
      <w:r>
        <w:rPr>
          <w:color w:val="000000"/>
          <w:sz w:val="24"/>
        </w:rPr>
        <w:t>, что всегда с ней рядом идет гор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июня. </w:t>
      </w:r>
    </w:p>
    <w:p>
      <w:pPr>
        <w:pStyle w:val="Normal"/>
        <w:ind w:left="-993" w:hanging="0"/>
        <w:rPr>
          <w:color w:val="000000"/>
          <w:sz w:val="24"/>
        </w:rPr>
      </w:pPr>
      <w:r>
        <w:rPr>
          <w:color w:val="000000"/>
          <w:sz w:val="24"/>
        </w:rPr>
        <w:tab/>
        <w:t>Про Клейгельса говорят, что он совершен</w:t>
        <w:softHyphen/>
        <w:t>ный азиат, свиреп по отношению к служащим, ругает, обижает всех, нет у него чувства справедливости. В день коронации толпа Клейгельса немного помяла, ему при</w:t>
        <w:softHyphen/>
        <w:t>шлось снять фуражку, чтобы она его не избила. Когда его спасали от толпы, жандарма и полицейского сильно пришибли. Клейгельс, почувствовав себя избавленным от опасности, повертывая лошадь, закричал стоявшему офицеру: «Всех арестовать!» Понятно, в какое затрудни</w:t>
        <w:softHyphen/>
        <w:t>тельное положение он его поставил. Во все последующие дни Клейгельс на улицу не показывался. Все две недели, что продолжалась стачка, он ни разу не показался на за</w:t>
        <w:softHyphen/>
        <w:t>водах. Вообще здесь у него престижа нет никакого, рабо</w:t>
        <w:softHyphen/>
        <w:t>тает за него экзекутор по делам стачек. Говорят, что Клейгельс совсем неграмотный. От него выходят бумаги только с двумя резолюциями: «к исполнению» и «посту</w:t>
        <w:softHyphen/>
        <w:t>пить по закону». Другого он никогда ничего не напис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июля. </w:t>
      </w:r>
    </w:p>
    <w:p>
      <w:pPr>
        <w:pStyle w:val="Normal"/>
        <w:ind w:left="-993" w:hanging="0"/>
        <w:rPr>
          <w:color w:val="000000"/>
          <w:sz w:val="24"/>
        </w:rPr>
      </w:pPr>
      <w:r>
        <w:rPr>
          <w:color w:val="000000"/>
          <w:sz w:val="24"/>
        </w:rPr>
        <w:tab/>
        <w:t>Посьет говорил Е. В., что греческий король очень недоволен, что дочь его, королевна Мария, по</w:t>
        <w:softHyphen/>
        <w:t>молвлена за вел. кн. Георгия Александровича. Он и слы</w:t>
        <w:softHyphen/>
        <w:t>шать не хочет, чтобы была свадьба в Петербурге, хочет, чтобы она была в Афинах, если уж она должна быть. Он еще не забыл смерти своей старшей дочери, жены вел. кн. Павла Александровича. Королевну Марию он не пустил на коронацию. Наши вел. князья так себя ведут, что ува</w:t>
        <w:softHyphen/>
        <w:t>жением в Европе не пользую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августа. </w:t>
      </w:r>
    </w:p>
    <w:p>
      <w:pPr>
        <w:pStyle w:val="Normal"/>
        <w:ind w:left="-993" w:hanging="0"/>
        <w:rPr/>
      </w:pPr>
      <w:r>
        <w:rPr>
          <w:color w:val="000000"/>
          <w:sz w:val="24"/>
        </w:rPr>
        <w:tab/>
        <w:t>Моренгейм говорил Е. В., что ему впол</w:t>
        <w:softHyphen/>
        <w:t>не известно положение анархизма за границей. Он рас</w:t>
        <w:softHyphen/>
        <w:t>сказал en connaissance des choses (</w:t>
      </w:r>
      <w:r>
        <w:rPr>
          <w:color w:val="000000"/>
          <w:szCs w:val="16"/>
        </w:rPr>
        <w:t xml:space="preserve">Со знанием дела </w:t>
      </w:r>
      <w:r>
        <w:rPr>
          <w:i/>
          <w:iCs/>
          <w:color w:val="000000"/>
          <w:szCs w:val="16"/>
        </w:rPr>
        <w:t>(франц.).</w:t>
      </w:r>
      <w:r>
        <w:rPr>
          <w:color w:val="000000"/>
          <w:szCs w:val="16"/>
        </w:rPr>
        <w:t>)</w:t>
      </w:r>
      <w:r>
        <w:rPr>
          <w:color w:val="000000"/>
          <w:sz w:val="24"/>
        </w:rPr>
        <w:t xml:space="preserve">, что в Париже живут </w:t>
      </w:r>
      <w:r>
        <w:rPr>
          <w:b/>
          <w:color w:val="000000"/>
          <w:sz w:val="24"/>
        </w:rPr>
        <w:t xml:space="preserve">{214} </w:t>
      </w:r>
      <w:r>
        <w:rPr>
          <w:color w:val="000000"/>
          <w:sz w:val="24"/>
        </w:rPr>
        <w:t>террористы, а в Женеве целое гнездо анархистов, которые работают над переустройством государственного строя. Они свою пропаганду направили на женские учебные за</w:t>
        <w:softHyphen/>
        <w:t>ведения, хотят, чтобы женщины, которых они свернут с пути истинного, выходя замуж за военных, перевоспита</w:t>
        <w:softHyphen/>
        <w:t>ли армию. Вот цель этих людей! Сказал также Моренгейм, что Лев Тихомиров, который теперь работает в «Моск. Ведомостях», был отъявленный анархист, что он, Моренгейм, приписывает лично себе происшедшую в нем перемен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августа. </w:t>
      </w:r>
    </w:p>
    <w:p>
      <w:pPr>
        <w:pStyle w:val="Normal"/>
        <w:ind w:left="-993" w:hanging="0"/>
        <w:rPr>
          <w:color w:val="000000"/>
          <w:sz w:val="24"/>
        </w:rPr>
      </w:pPr>
      <w:r>
        <w:rPr>
          <w:color w:val="000000"/>
          <w:sz w:val="24"/>
        </w:rPr>
        <w:tab/>
        <w:t>Сегодня Моренгейм рассказывал, что после свидания трех императоров, когда шли переговоры о Тройственном союзе, он написал царю Александру III:</w:t>
      </w:r>
    </w:p>
    <w:p>
      <w:pPr>
        <w:pStyle w:val="Normal"/>
        <w:ind w:left="-993" w:hanging="0"/>
        <w:rPr>
          <w:color w:val="000000"/>
          <w:sz w:val="24"/>
        </w:rPr>
      </w:pPr>
      <w:r>
        <w:rPr>
          <w:color w:val="000000"/>
          <w:sz w:val="24"/>
        </w:rPr>
        <w:tab/>
        <w:t>«Господи, верю, помози моему неверию». Было это на</w:t>
        <w:softHyphen/>
        <w:t>писано по поводу этого союза. На это царь рядом с эти</w:t>
        <w:softHyphen/>
        <w:t>ми словами написал: «И я тоже». Это было начало то</w:t>
        <w:softHyphen/>
        <w:t>му, что Тройственный союз не был возобновлен.</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октября. </w:t>
      </w:r>
    </w:p>
    <w:p>
      <w:pPr>
        <w:pStyle w:val="Normal"/>
        <w:ind w:left="-993" w:hanging="0"/>
        <w:rPr>
          <w:color w:val="000000"/>
          <w:sz w:val="24"/>
        </w:rPr>
      </w:pPr>
      <w:r>
        <w:rPr>
          <w:color w:val="000000"/>
          <w:sz w:val="24"/>
        </w:rPr>
        <w:tab/>
        <w:t>Говорили нам, что в день, когда при</w:t>
        <w:softHyphen/>
        <w:t>ехал в Москву вел. кн. Сергей Александрович, на всех улицах ночью были наклеены листы, на которых было напечатано, что он — «Ходынский царь», что полиции пришлось все это срывать, а неизвестные личности снова наклеивали, но никого поймать не удалось.</w:t>
      </w:r>
    </w:p>
    <w:p>
      <w:pPr>
        <w:pStyle w:val="Normal"/>
        <w:ind w:left="-993" w:hanging="0"/>
        <w:rPr>
          <w:color w:val="000000"/>
          <w:sz w:val="24"/>
        </w:rPr>
      </w:pPr>
      <w:r>
        <w:rPr>
          <w:color w:val="000000"/>
          <w:sz w:val="24"/>
        </w:rPr>
        <w:tab/>
        <w:t>В. В. Комаров обижен, что его забыли во время фран</w:t>
        <w:softHyphen/>
        <w:t>ко-русских празднеств, а он поработал по вопросу сбли</w:t>
        <w:softHyphen/>
        <w:t>жения этих двух народов. Е. В. сказал, что роль Комаро</w:t>
        <w:softHyphen/>
        <w:t>ва в этом деле хотя и маленькая, но важная, — он первый сказал Е. В., что будто Бисмарк дал Каткову млн. марок, чтобы тот писал про Тройственный союз. Е. В. передал это Каткову, что помогло убедить Каткова переменить направление в газете. Активное же участие Комарова вы</w:t>
        <w:softHyphen/>
        <w:t>разилось только в том, что он давал здесь обед Деруледу и ездил в Париж, когда там были русские моряк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октября. </w:t>
      </w:r>
    </w:p>
    <w:p>
      <w:pPr>
        <w:pStyle w:val="Normal"/>
        <w:ind w:left="-993" w:hanging="0"/>
        <w:rPr>
          <w:color w:val="000000"/>
          <w:sz w:val="24"/>
        </w:rPr>
      </w:pPr>
      <w:r>
        <w:rPr>
          <w:color w:val="000000"/>
          <w:sz w:val="24"/>
        </w:rPr>
        <w:tab/>
        <w:t>Был Суворин. Он говорил, что предпо</w:t>
        <w:softHyphen/>
        <w:t>лагается много новых газет в России. По его мнению, только две могут ему быть опасны как конкуренты «Но</w:t>
        <w:softHyphen/>
        <w:t>вого времени», — это газеты Татищева и Модестова, все прочие не представляют интереса. Суворин согласился со словами кн. Ухтомского, что без «Гражданина», кото</w:t>
        <w:softHyphen/>
        <w:t>рый был запрещен, был пробел в русской журналистике, он сказал, что «Гражданина» не следовало запрещать.</w:t>
      </w:r>
    </w:p>
    <w:p>
      <w:pPr>
        <w:pStyle w:val="Normal"/>
        <w:ind w:left="-993" w:hanging="0"/>
        <w:rPr>
          <w:color w:val="000000"/>
          <w:sz w:val="24"/>
          <w:szCs w:val="10"/>
        </w:rPr>
      </w:pPr>
      <w:r>
        <w:rPr>
          <w:color w:val="000000"/>
          <w:sz w:val="24"/>
          <w:szCs w:val="10"/>
        </w:rPr>
      </w:r>
    </w:p>
    <w:p>
      <w:pPr>
        <w:pStyle w:val="Normal"/>
        <w:ind w:left="-993" w:hanging="0"/>
        <w:rPr>
          <w:b/>
          <w:b/>
          <w:color w:val="000000"/>
          <w:sz w:val="24"/>
          <w:szCs w:val="10"/>
        </w:rPr>
      </w:pPr>
      <w:r>
        <w:rPr>
          <w:b/>
          <w:color w:val="000000"/>
          <w:sz w:val="24"/>
          <w:szCs w:val="10"/>
        </w:rPr>
        <w:t>{215}</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2 ноября. </w:t>
      </w:r>
    </w:p>
    <w:p>
      <w:pPr>
        <w:pStyle w:val="Normal"/>
        <w:ind w:left="-993" w:hanging="0"/>
        <w:rPr/>
      </w:pPr>
      <w:r>
        <w:rPr>
          <w:color w:val="000000"/>
          <w:sz w:val="24"/>
        </w:rPr>
        <w:tab/>
        <w:t>Вчера Комаров говорил, что молодой ца</w:t>
        <w:softHyphen/>
        <w:t>рице после рождения дочери запрещено было быть же</w:t>
        <w:softHyphen/>
        <w:t>ной царя и что поэтому дядюшки устроили ему снова сожительство с Кшесинской, что ширмами взят вел. кн. Сергей Михайлович, который l'amant (</w:t>
      </w:r>
      <w:r>
        <w:rPr>
          <w:color w:val="000000"/>
          <w:szCs w:val="16"/>
        </w:rPr>
        <w:t xml:space="preserve">Любовник </w:t>
      </w:r>
      <w:r>
        <w:rPr>
          <w:i/>
          <w:iCs/>
          <w:color w:val="000000"/>
          <w:szCs w:val="16"/>
        </w:rPr>
        <w:t>(франц.).</w:t>
      </w:r>
      <w:r>
        <w:rPr>
          <w:color w:val="000000"/>
          <w:szCs w:val="16"/>
        </w:rPr>
        <w:t>)</w:t>
      </w:r>
      <w:r>
        <w:rPr>
          <w:color w:val="000000"/>
          <w:sz w:val="24"/>
        </w:rPr>
        <w:t xml:space="preserve"> Кшесинской. Все это известно царице-матери, которая поэтому очень рас</w:t>
        <w:softHyphen/>
        <w:t>строена. У царя в последнее время сильные головные бо</w:t>
        <w:softHyphen/>
        <w:t>ли.</w:t>
      </w:r>
    </w:p>
    <w:p>
      <w:pPr>
        <w:pStyle w:val="Normal"/>
        <w:ind w:left="-993" w:hanging="0"/>
        <w:rPr>
          <w:color w:val="000000"/>
          <w:sz w:val="24"/>
        </w:rPr>
      </w:pPr>
      <w:r>
        <w:rPr>
          <w:color w:val="000000"/>
          <w:sz w:val="24"/>
        </w:rPr>
        <w:tab/>
        <w:t>Селифонтов говорил, что в России, особенно между крестьянами, память Александра III нечтима; они его не любили, радуются, что он умер, что живи он — снова они были бы закрепощены и снова бы их пороли розга</w:t>
        <w:softHyphen/>
        <w:t>ми.</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ноября. </w:t>
      </w:r>
    </w:p>
    <w:p>
      <w:pPr>
        <w:pStyle w:val="Normal"/>
        <w:ind w:left="-993" w:hanging="0"/>
        <w:rPr>
          <w:color w:val="000000"/>
          <w:sz w:val="24"/>
        </w:rPr>
      </w:pPr>
      <w:r>
        <w:rPr>
          <w:color w:val="000000"/>
          <w:sz w:val="24"/>
        </w:rPr>
        <w:tab/>
        <w:t>Был настоятель Ковенского военного со</w:t>
        <w:softHyphen/>
        <w:t>бора Калистов. Говорил про киевского митрополита Иоанникия, что окружает себя бездарными архиереями ради того, что им известно его прошлое. Они его покры</w:t>
        <w:softHyphen/>
        <w:t>вают и теперь, так как у Иоанникия есть слабость к водке и картофелю по вечерам. Что от женщин он удаляется только для виду, а что устраивает женские епархиальные заведения всюду, где служил, чтобы с намеченной им са</w:t>
        <w:softHyphen/>
        <w:t>мим начальницей безнаказанно проводить время, и дело это у него шито-крыт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ноября. </w:t>
      </w:r>
    </w:p>
    <w:p>
      <w:pPr>
        <w:pStyle w:val="Normal"/>
        <w:ind w:left="-993" w:hanging="0"/>
        <w:rPr>
          <w:color w:val="000000"/>
          <w:sz w:val="24"/>
        </w:rPr>
      </w:pPr>
      <w:r>
        <w:rPr>
          <w:color w:val="000000"/>
          <w:sz w:val="24"/>
        </w:rPr>
        <w:tab/>
        <w:t>Говорили Е. В., что предводители, кото</w:t>
        <w:softHyphen/>
        <w:t>рые собрались весной, перед коронацией, обсуждать, как помочь помещикам в их безвыходном положении, на днях подали через министра внутренних дел царю записку, довольно резко написанную по отношению к мини</w:t>
        <w:softHyphen/>
        <w:t>стру финансов — Витте, о котором говорят, что он ведет Россию к банкротству, а про министра земледелия Ермо</w:t>
        <w:softHyphen/>
        <w:t>лова говорят, что он ничего не понимает и ничего не де</w:t>
        <w:softHyphen/>
        <w:t>лает. Горемыкин эту записку представил царю, который на ней написал, чтобы с ее содержанием познакомились министры финансов и земледелия, а затем передать эту записку в Комитет министр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ноября. </w:t>
      </w:r>
    </w:p>
    <w:p>
      <w:pPr>
        <w:pStyle w:val="Normal"/>
        <w:ind w:left="-993" w:hanging="0"/>
        <w:rPr/>
      </w:pPr>
      <w:r>
        <w:rPr>
          <w:color w:val="000000"/>
          <w:sz w:val="24"/>
        </w:rPr>
        <w:tab/>
        <w:t>Куломзин говорил, что записка предво</w:t>
        <w:softHyphen/>
        <w:t>дителей, в которой они нападают на министров финан</w:t>
        <w:softHyphen/>
        <w:t xml:space="preserve">сов и земледелия, послужила к соединению Витте с </w:t>
      </w:r>
      <w:r>
        <w:rPr>
          <w:b/>
          <w:color w:val="000000"/>
          <w:sz w:val="24"/>
        </w:rPr>
        <w:t xml:space="preserve">{216} </w:t>
      </w:r>
      <w:r>
        <w:rPr>
          <w:color w:val="000000"/>
          <w:sz w:val="24"/>
        </w:rPr>
        <w:t>Ермоловым, которые последнее время очень ссорились, а теперь вместе строчат на нее ответ цар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ноября. </w:t>
      </w:r>
    </w:p>
    <w:p>
      <w:pPr>
        <w:pStyle w:val="Normal"/>
        <w:ind w:left="-993" w:hanging="0"/>
        <w:rPr>
          <w:color w:val="000000"/>
          <w:sz w:val="24"/>
        </w:rPr>
      </w:pPr>
      <w:r>
        <w:rPr>
          <w:color w:val="000000"/>
          <w:sz w:val="24"/>
        </w:rPr>
        <w:tab/>
        <w:t>Говорили Е. В., что всюду тормоз дея</w:t>
        <w:softHyphen/>
        <w:t>тельности, инициативы идет из Петербурга. Правда, здесь все как будто распускается, министры думают толь</w:t>
        <w:softHyphen/>
        <w:t>ко о том, чтобы удержать подольше свои портфели, гры</w:t>
        <w:softHyphen/>
        <w:t>зутся между собой. А каковы эти министры? — говорить не хоч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ноября. </w:t>
      </w:r>
    </w:p>
    <w:p>
      <w:pPr>
        <w:pStyle w:val="TextBody"/>
        <w:ind w:left="-993" w:hanging="0"/>
        <w:rPr/>
      </w:pPr>
      <w:r>
        <w:rPr/>
        <w:tab/>
        <w:t>А. Г. Вишняков говорил, что ехал после представления царю из Царского в одном вагоне с мос</w:t>
        <w:softHyphen/>
        <w:t>ковским предводителем кн. Трубецким, который ему го</w:t>
        <w:softHyphen/>
        <w:t>ворил, что царь ему обещал серьезно обследовать запи</w:t>
        <w:softHyphen/>
        <w:t>ску, поданную ему предводителями дворянства. Муравь</w:t>
        <w:softHyphen/>
        <w:t>ев отошел совсем от Витте. Акции министра земледелия Ермолова плохи, его речь в Париже, в которой он гово</w:t>
        <w:softHyphen/>
        <w:t>рил, что мы научились земледелию у французов, что нам надо разводить в хозяйстве страусов и приучать верблю</w:t>
        <w:softHyphen/>
        <w:t>дов, чтобы они у нас заменяли лошадей и волов, про</w:t>
        <w:softHyphen/>
        <w:t>извела здесь удручающее и комическое впечатление. На его место «кумушки» уже начинают подыскивать замес</w:t>
        <w:softHyphen/>
        <w:t>тител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ноября. </w:t>
      </w:r>
    </w:p>
    <w:p>
      <w:pPr>
        <w:pStyle w:val="Normal"/>
        <w:ind w:left="-993" w:hanging="0"/>
        <w:rPr>
          <w:color w:val="000000"/>
          <w:sz w:val="24"/>
        </w:rPr>
      </w:pPr>
      <w:r>
        <w:rPr>
          <w:color w:val="000000"/>
          <w:sz w:val="24"/>
        </w:rPr>
        <w:tab/>
        <w:t>А. П. Никольский говорил насчет золотой валюты, что Витте подкупает своих противников в этом деле. Так, уже теперь Верховский не против валюты и объясняет, что на нее нападал раньше только с целью выяснить всем непонимающим, что это за мера. Маркуса Витте купил, дав ему добавочных 6 тыс. руб. содержа</w:t>
        <w:softHyphen/>
        <w:t>ния.</w:t>
      </w:r>
    </w:p>
    <w:p>
      <w:pPr>
        <w:pStyle w:val="Normal"/>
        <w:ind w:left="-993" w:hanging="0"/>
        <w:rPr>
          <w:color w:val="000000"/>
          <w:sz w:val="24"/>
        </w:rPr>
      </w:pPr>
      <w:r>
        <w:rPr>
          <w:color w:val="000000"/>
          <w:sz w:val="24"/>
        </w:rPr>
        <w:tab/>
        <w:t>Ермолова не уважают в Министерстве земледелия. Он во время заседаний Совета отказывается от своих проектов, которые сам вносит в Совет. Недавно у него был скандал с его товарищем Нарышкиным. Оспарива</w:t>
        <w:softHyphen/>
        <w:t>лись два проекта — министерства и земства. Нарышкин старался помирить оба, взяв середину. Когда он кончил, Ермолов ему сказал, что ничего не понял, и начал так из</w:t>
        <w:softHyphen/>
        <w:t>лагать сказанное Нарышкиным, что тому пришлось ему возражать, что этого-то и этого-то он не говори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ноября. </w:t>
      </w:r>
    </w:p>
    <w:p>
      <w:pPr>
        <w:pStyle w:val="Normal"/>
        <w:ind w:left="-993" w:hanging="0"/>
        <w:rPr/>
      </w:pPr>
      <w:r>
        <w:rPr>
          <w:color w:val="000000"/>
          <w:sz w:val="24"/>
        </w:rPr>
        <w:tab/>
        <w:t>Сегодня вечером у адмирала Гейдена ко</w:t>
        <w:softHyphen/>
        <w:t xml:space="preserve">миссия, как снять «Россию» с мели. Это выходит </w:t>
      </w:r>
      <w:r>
        <w:rPr>
          <w:b/>
          <w:color w:val="000000"/>
          <w:sz w:val="24"/>
        </w:rPr>
        <w:t xml:space="preserve">{217} </w:t>
      </w:r>
      <w:r>
        <w:rPr>
          <w:color w:val="000000"/>
          <w:sz w:val="24"/>
        </w:rPr>
        <w:t>каламбур, так как не один крейсер «Россия» на мели, а может очутиться на мели и вся Россия.</w:t>
      </w:r>
    </w:p>
    <w:p>
      <w:pPr>
        <w:pStyle w:val="Normal"/>
        <w:ind w:left="-993" w:hanging="0"/>
        <w:rPr>
          <w:color w:val="000000"/>
          <w:sz w:val="24"/>
        </w:rPr>
      </w:pPr>
      <w:r>
        <w:rPr>
          <w:color w:val="000000"/>
          <w:sz w:val="24"/>
        </w:rPr>
        <w:tab/>
        <w:t>Н. Н. Селифонтов сказал, что золотая валюта в Гос. совете пройдет, но эта мера не будет осуществляться, так как царь получил из Франции от Méline письмо, в кото</w:t>
        <w:softHyphen/>
        <w:t>ром он ему разъясняет, что теперь не время ее осуще</w:t>
        <w:softHyphen/>
        <w:t>стви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декабря. </w:t>
      </w:r>
    </w:p>
    <w:p>
      <w:pPr>
        <w:pStyle w:val="Normal"/>
        <w:ind w:left="-993" w:hanging="0"/>
        <w:rPr>
          <w:color w:val="000000"/>
          <w:sz w:val="24"/>
        </w:rPr>
      </w:pPr>
      <w:r>
        <w:rPr>
          <w:color w:val="000000"/>
          <w:sz w:val="24"/>
        </w:rPr>
        <w:tab/>
        <w:t>Говорят, был у царя совет насчет занятия русскими Константинопол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декабря. </w:t>
      </w:r>
    </w:p>
    <w:p>
      <w:pPr>
        <w:pStyle w:val="Normal"/>
        <w:ind w:left="-993" w:hanging="0"/>
        <w:rPr>
          <w:color w:val="000000"/>
          <w:sz w:val="24"/>
        </w:rPr>
      </w:pPr>
      <w:r>
        <w:rPr>
          <w:color w:val="000000"/>
          <w:sz w:val="24"/>
        </w:rPr>
        <w:tab/>
        <w:t>Был Куломзин. Он крайне осторожен, ничего не говорил утвердительно, но в виде вопросов все затронул. Например, что скажет Е. В., — займем ли мы Константинополь или допустить Англию его занять? По мнению Куломзина, второе будет лучше, что «тогда че</w:t>
        <w:softHyphen/>
        <w:t>рез 20 лет мира мы сумеем взять его обратно у англи</w:t>
        <w:softHyphen/>
        <w:t>чан». Как бы не так! Затем Куломзин спросил, правда ли, что царь, в бытность свою в Париже, подписал с Фран</w:t>
        <w:softHyphen/>
        <w:t>цией договор, который он здесь уничтожил. Затем спро</w:t>
        <w:softHyphen/>
        <w:t>сил, скоро ли уберут Шишкина, который невозможен, всем делает грубост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декабря. </w:t>
      </w:r>
    </w:p>
    <w:p>
      <w:pPr>
        <w:pStyle w:val="Normal"/>
        <w:ind w:left="-993" w:hanging="0"/>
        <w:rPr>
          <w:color w:val="000000"/>
          <w:sz w:val="24"/>
        </w:rPr>
      </w:pPr>
      <w:r>
        <w:rPr>
          <w:color w:val="000000"/>
          <w:sz w:val="24"/>
        </w:rPr>
        <w:tab/>
        <w:t>Говорят, что царь потребовал обратно приказ о назначении Куропаткина на Кавказ, а будто он уже был подписа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декабря. </w:t>
      </w:r>
    </w:p>
    <w:p>
      <w:pPr>
        <w:pStyle w:val="Normal"/>
        <w:ind w:left="-993" w:hanging="0"/>
        <w:rPr>
          <w:color w:val="000000"/>
          <w:sz w:val="24"/>
        </w:rPr>
      </w:pPr>
      <w:r>
        <w:rPr>
          <w:color w:val="000000"/>
          <w:sz w:val="24"/>
        </w:rPr>
        <w:tab/>
        <w:t>Завтракал адмирал Шмидт. Говоря про головные боли, которыми страдает царь, Шмидт сказал, что это явление у царя опасное, что в Японии после са</w:t>
        <w:softHyphen/>
        <w:t>бельного удара у царя было сотрясение мозга и что это никогда не проходит бесслед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декабря. </w:t>
      </w:r>
    </w:p>
    <w:p>
      <w:pPr>
        <w:pStyle w:val="Normal"/>
        <w:ind w:left="-993" w:hanging="0"/>
        <w:rPr/>
      </w:pPr>
      <w:r>
        <w:rPr>
          <w:color w:val="000000"/>
          <w:sz w:val="24"/>
        </w:rPr>
        <w:tab/>
        <w:t>Говорят, что недели две назад Хилков и Витте ездили в Царское со своими очередными доклада</w:t>
        <w:softHyphen/>
        <w:t>ми. Витте обыкновенно первый докладывает, но на этот раз царь вызвал первым Хилкова, которому поставил на вид, что очень много столкновений и несчастий на желез</w:t>
        <w:softHyphen/>
        <w:t>ных дорогах. Хилков отвечал, что это является вслед</w:t>
        <w:softHyphen/>
        <w:t>ствие того, что Витте денег не дает, что сокращено коли</w:t>
        <w:softHyphen/>
        <w:t xml:space="preserve">чество служащих и локомотивы и вагоны ветшают. Царь тут же приказал позвать Витте, и при царе Витте разразился таким гневом на Хилкова, что царь вышел из кабинета, оставив их вдвоем, и к ним не вернулся. После </w:t>
      </w:r>
      <w:r>
        <w:rPr>
          <w:b/>
          <w:color w:val="000000"/>
          <w:sz w:val="24"/>
        </w:rPr>
        <w:t xml:space="preserve">{218} </w:t>
      </w:r>
      <w:r>
        <w:rPr>
          <w:color w:val="000000"/>
          <w:sz w:val="24"/>
        </w:rPr>
        <w:t>этого прошли две пятницы, и Витте не был у царя с док</w:t>
        <w:softHyphen/>
        <w:t>ладом. Рассказывают, что Витте тогда в кабинете у царя прямо закричал Хилкову, что он ему денег не даст. Вид</w:t>
        <w:softHyphen/>
        <w:t>но, что министры с царем не считаются и он с ними не может справить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декабря. </w:t>
      </w:r>
    </w:p>
    <w:p>
      <w:pPr>
        <w:pStyle w:val="Normal"/>
        <w:ind w:left="-993" w:hanging="0"/>
        <w:rPr>
          <w:color w:val="000000"/>
          <w:sz w:val="24"/>
        </w:rPr>
      </w:pPr>
      <w:r>
        <w:rPr>
          <w:color w:val="000000"/>
          <w:sz w:val="24"/>
        </w:rPr>
        <w:tab/>
        <w:t>Говорили Е. В., что царь за последним полковым обедом громко сказал, что Победоносцев нарекомендовал ему много министров, а теперь начал ре</w:t>
        <w:softHyphen/>
        <w:t>комендовать корпусных командиров, хлопочет за Шипо</w:t>
        <w:softHyphen/>
        <w:t>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декабря. </w:t>
      </w:r>
    </w:p>
    <w:p>
      <w:pPr>
        <w:pStyle w:val="Normal"/>
        <w:ind w:left="-993" w:hanging="0"/>
        <w:rPr>
          <w:color w:val="000000"/>
          <w:sz w:val="24"/>
        </w:rPr>
      </w:pPr>
      <w:r>
        <w:rPr>
          <w:color w:val="000000"/>
          <w:sz w:val="24"/>
        </w:rPr>
        <w:tab/>
        <w:t>Митрополит Палладий очень горячо говорил против Победоносцева. Вишняков говорил, что недавно к Витте явился его приятель, одессит, которому Витте тут же предложил место директора банка с 18 тыс. руб. жалованья, сказав при этом, чтобы соглашался, что для своих друзей он спешит что-нибудь сделать, пока в силах, так как через три месяца уже министром финансов не буд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декабря. </w:t>
      </w:r>
    </w:p>
    <w:p>
      <w:pPr>
        <w:pStyle w:val="Normal"/>
        <w:ind w:left="-993" w:hanging="0"/>
        <w:rPr/>
      </w:pPr>
      <w:r>
        <w:rPr>
          <w:color w:val="000000"/>
          <w:sz w:val="24"/>
        </w:rPr>
        <w:tab/>
        <w:t>Завтракал сегодня Рачковский. Говорил он, что всех террористов, живущих в Париже, сейчас 300 человек и он за ними следит. Про Тихомирова Рачков</w:t>
        <w:softHyphen/>
        <w:t>ский сказал, что, когда он захотел изменить свой profes</w:t>
        <w:softHyphen/>
        <w:t>sion de foi (</w:t>
      </w:r>
      <w:r>
        <w:rPr>
          <w:color w:val="000000"/>
          <w:szCs w:val="16"/>
        </w:rPr>
        <w:t>Символ веры</w:t>
      </w:r>
      <w:r>
        <w:rPr>
          <w:i/>
          <w:iCs/>
          <w:color w:val="000000"/>
          <w:szCs w:val="16"/>
        </w:rPr>
        <w:t xml:space="preserve"> (франц.).</w:t>
      </w:r>
      <w:r>
        <w:rPr>
          <w:color w:val="000000"/>
          <w:szCs w:val="16"/>
        </w:rPr>
        <w:t>)</w:t>
      </w:r>
      <w:r>
        <w:rPr>
          <w:color w:val="000000"/>
          <w:sz w:val="24"/>
        </w:rPr>
        <w:t>, Моренгейм, который себе приписывает его обращение, был ни при чем. Сносился с Министерством внутренних дел Карцев, генеральный консул в Париже, который получил письмо от Плеве по этому вопросу. Плеве тогда управлял Министерством внутренних дел на правах товарища. Но разговоров и у Карцева с Тихоми</w:t>
        <w:softHyphen/>
        <w:t>ровым не было, все это выпало на долю Рачковского, ко</w:t>
        <w:softHyphen/>
        <w:t>торый не сочувствовал прощению Тихомирова, человека, который участвовал в убийстве Александра II, который весь был забрызган его кровью. Рачковский предложил ему в прошении к царю вполне искренно во всем соз</w:t>
        <w:softHyphen/>
        <w:t>наться. Записка его была ужасна: кровь, кровь — вот бы</w:t>
        <w:softHyphen/>
        <w:t>ла ее суть. Он не ожидал, что царь, Александр III, прочи</w:t>
        <w:softHyphen/>
        <w:t>тав прошение Тихомирова, его простит, такое ужасное впечатление производила эта записка.</w:t>
      </w:r>
    </w:p>
    <w:p>
      <w:pPr>
        <w:pStyle w:val="Normal"/>
        <w:ind w:left="-993" w:hanging="0"/>
        <w:rPr/>
      </w:pPr>
      <w:r>
        <w:rPr>
          <w:color w:val="000000"/>
          <w:sz w:val="24"/>
        </w:rPr>
        <w:tab/>
        <w:t>Рачковский сказал, что редактор «Temps Ebrard» про</w:t>
        <w:softHyphen/>
        <w:t xml:space="preserve">дал Египет англичанам, что это известно всем </w:t>
      </w:r>
      <w:r>
        <w:rPr>
          <w:b/>
          <w:color w:val="000000"/>
          <w:sz w:val="24"/>
        </w:rPr>
        <w:t xml:space="preserve">{219} </w:t>
      </w:r>
      <w:r>
        <w:rPr>
          <w:color w:val="000000"/>
          <w:sz w:val="24"/>
        </w:rPr>
        <w:t>политическим людям Франции, что Ebrard идет всегда на полити</w:t>
        <w:softHyphen/>
        <w:t>ческий подкуп.</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декабря. </w:t>
      </w:r>
    </w:p>
    <w:p>
      <w:pPr>
        <w:pStyle w:val="Normal"/>
        <w:ind w:left="-993" w:hanging="0"/>
        <w:rPr>
          <w:color w:val="000000"/>
          <w:sz w:val="24"/>
        </w:rPr>
      </w:pPr>
      <w:r>
        <w:rPr>
          <w:color w:val="000000"/>
          <w:sz w:val="24"/>
        </w:rPr>
        <w:tab/>
        <w:t>Рассказал Романченко про свадьбу Александра II в Царском Селе. Венчался он в маленькой домовой церкви дворца 2-го или 3 июля 1879 года, 6 не</w:t>
        <w:softHyphen/>
        <w:t>дель спустя после смерти царицы. Одет был царь в сюртуке кирасирского полка. На свадьбе были Адлерберг, Милютин, Лорис, Суворов и Рылеев. Венчал их свя</w:t>
        <w:softHyphen/>
        <w:t>щенник Рождественский. Свадьба была днем, затем обед, на котором были все эти лица. До обеда царь захо</w:t>
        <w:softHyphen/>
        <w:t>дил к Лорису, но не застал его, затем прислал ему ска</w:t>
        <w:softHyphen/>
        <w:t>зать, чтобы приходил к обеду в сюртуке без траура. Ког</w:t>
        <w:softHyphen/>
        <w:t>да после свадьбы царь раздевался, он сказал своему ка</w:t>
        <w:softHyphen/>
        <w:t>мердинеру Подтягину: «Сейчас венчали частного человека». Все сделано было очень секретно.</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993" w:hanging="0"/>
        <w:rPr>
          <w:color w:val="000000"/>
          <w:sz w:val="24"/>
          <w:szCs w:val="10"/>
        </w:rPr>
      </w:pPr>
      <w:r>
        <w:rPr>
          <w:color w:val="000000"/>
          <w:sz w:val="24"/>
          <w:szCs w:val="10"/>
        </w:rPr>
      </w:r>
    </w:p>
    <w:p>
      <w:pPr>
        <w:pStyle w:val="Normal"/>
        <w:ind w:left="-993" w:hanging="0"/>
        <w:rPr>
          <w:b/>
          <w:b/>
          <w:color w:val="000000"/>
          <w:sz w:val="24"/>
          <w:szCs w:val="48"/>
        </w:rPr>
      </w:pPr>
      <w:r>
        <w:rPr>
          <w:b/>
          <w:color w:val="000000"/>
          <w:sz w:val="24"/>
          <w:szCs w:val="48"/>
        </w:rPr>
        <w:t>{220}</w:t>
      </w:r>
    </w:p>
    <w:p>
      <w:pPr>
        <w:pStyle w:val="Normal"/>
        <w:ind w:left="-993" w:hanging="0"/>
        <w:rPr>
          <w:b/>
          <w:b/>
          <w:color w:val="000000"/>
          <w:sz w:val="24"/>
          <w:szCs w:val="48"/>
        </w:rPr>
      </w:pPr>
      <w:r>
        <w:rPr>
          <w:b/>
          <w:color w:val="000000"/>
          <w:sz w:val="24"/>
          <w:szCs w:val="48"/>
        </w:rPr>
      </w:r>
    </w:p>
    <w:p>
      <w:pPr>
        <w:pStyle w:val="Normal"/>
        <w:ind w:left="-993" w:hanging="0"/>
        <w:rPr>
          <w:color w:val="000000"/>
          <w:sz w:val="24"/>
          <w:szCs w:val="48"/>
        </w:rPr>
      </w:pPr>
      <w:r>
        <w:rPr>
          <w:color w:val="000000"/>
          <w:sz w:val="24"/>
          <w:szCs w:val="48"/>
        </w:rPr>
      </w:r>
    </w:p>
    <w:p>
      <w:pPr>
        <w:pStyle w:val="Normal"/>
        <w:ind w:left="-993" w:hanging="0"/>
        <w:jc w:val="center"/>
        <w:rPr>
          <w:color w:val="000000"/>
          <w:sz w:val="44"/>
        </w:rPr>
      </w:pPr>
      <w:r>
        <w:rPr>
          <w:color w:val="000000"/>
          <w:sz w:val="44"/>
          <w:szCs w:val="48"/>
        </w:rPr>
        <w:t>1897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января. </w:t>
      </w:r>
    </w:p>
    <w:p>
      <w:pPr>
        <w:pStyle w:val="Normal"/>
        <w:ind w:left="-993" w:hanging="0"/>
        <w:rPr>
          <w:color w:val="000000"/>
          <w:sz w:val="24"/>
        </w:rPr>
      </w:pPr>
      <w:r>
        <w:rPr>
          <w:color w:val="000000"/>
          <w:sz w:val="24"/>
        </w:rPr>
        <w:tab/>
        <w:t>Про рескрипт, данный вел. кн. Сергею Александровичу, говорят, что он написан Истоминым, а нежные в нем слова прибавлены самим вел. кн. Сергеем, и попал он в Министерство внутренних дел готовым, для Горемыкина же явился сюрприз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февраля. </w:t>
      </w:r>
    </w:p>
    <w:p>
      <w:pPr>
        <w:pStyle w:val="Normal"/>
        <w:ind w:left="-993" w:hanging="0"/>
        <w:rPr>
          <w:color w:val="000000"/>
          <w:sz w:val="24"/>
        </w:rPr>
      </w:pPr>
      <w:r>
        <w:rPr>
          <w:color w:val="000000"/>
          <w:sz w:val="24"/>
        </w:rPr>
        <w:tab/>
        <w:t>Соловьев на днях разрешил выпуск в Петербурге III тома сочинений Маркса, сказав при этом в оправдание себя Назаревскому, что два первых тома были разрешены до него, а третий так написан, что сам автор не в состоянии понять того, что напис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июня. </w:t>
      </w:r>
    </w:p>
    <w:p>
      <w:pPr>
        <w:pStyle w:val="Normal"/>
        <w:ind w:left="-993" w:hanging="0"/>
        <w:rPr>
          <w:color w:val="000000"/>
          <w:sz w:val="24"/>
        </w:rPr>
      </w:pPr>
      <w:r>
        <w:rPr>
          <w:color w:val="000000"/>
          <w:sz w:val="24"/>
        </w:rPr>
        <w:tab/>
        <w:t>Доклад министра путей сообщения дал на несколько часов В. А. Мясоедов-Иванов, где говорится о том, что замешательств будет гораздо меньше на доро</w:t>
        <w:softHyphen/>
        <w:t>гах в два пути (царская пометка: «Я в этом вполне убежден»); где говорится, что в последние четыре года рус</w:t>
        <w:softHyphen/>
        <w:t>ская сеть увеличивалась более чем на 30 % своей длины (пометка: «Очевид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июня. </w:t>
      </w:r>
    </w:p>
    <w:p>
      <w:pPr>
        <w:pStyle w:val="Normal"/>
        <w:ind w:left="-993" w:hanging="0"/>
        <w:rPr>
          <w:color w:val="000000"/>
          <w:sz w:val="24"/>
        </w:rPr>
      </w:pPr>
      <w:r>
        <w:rPr>
          <w:color w:val="000000"/>
          <w:sz w:val="24"/>
        </w:rPr>
        <w:tab/>
        <w:t>Про гибель крейсера «Гангут», о котором писали, что он якобы получил пробоину оттого, что нас</w:t>
        <w:softHyphen/>
        <w:t>кочил на неизвестный подводный камень, Е. В. сказали, что никакого камня не было, а неброневая обшивка его разошлась. Вот как ужасно строят у нас суда, которые стоят миллион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июля. </w:t>
      </w:r>
    </w:p>
    <w:p>
      <w:pPr>
        <w:pStyle w:val="Normal"/>
        <w:ind w:left="-993" w:hanging="0"/>
        <w:rPr/>
      </w:pPr>
      <w:r>
        <w:rPr>
          <w:color w:val="000000"/>
          <w:sz w:val="24"/>
        </w:rPr>
        <w:tab/>
        <w:t>Рачковский сказал, что выслан из Парижа по его настоянию Гравенгоф, который здесь портил Вит</w:t>
        <w:softHyphen/>
        <w:t xml:space="preserve">те — являлся к банкирам якобы от него и входил в </w:t>
      </w:r>
      <w:r>
        <w:rPr>
          <w:b/>
          <w:color w:val="000000"/>
          <w:sz w:val="24"/>
        </w:rPr>
        <w:t xml:space="preserve">{221} </w:t>
      </w:r>
      <w:r>
        <w:rPr>
          <w:color w:val="000000"/>
          <w:sz w:val="24"/>
        </w:rPr>
        <w:t>разные выгодные для себя с ними сделки. Витте потребовал, чтобы он уехал из Петербурга, так как он там с bеаufrère'om (</w:t>
      </w:r>
      <w:r>
        <w:rPr>
          <w:color w:val="000000"/>
          <w:szCs w:val="16"/>
        </w:rPr>
        <w:t xml:space="preserve">Шурин </w:t>
      </w:r>
      <w:r>
        <w:rPr>
          <w:i/>
          <w:iCs/>
          <w:color w:val="000000"/>
          <w:szCs w:val="16"/>
        </w:rPr>
        <w:t>(франц.).</w:t>
      </w:r>
      <w:r>
        <w:rPr>
          <w:color w:val="000000"/>
          <w:szCs w:val="16"/>
        </w:rPr>
        <w:t>)</w:t>
      </w:r>
      <w:r>
        <w:rPr>
          <w:color w:val="000000"/>
          <w:sz w:val="24"/>
        </w:rPr>
        <w:t xml:space="preserve"> Витте Мернингом сделал невозможные вещи — подделал бумаги, подписи одного из генерал-губернато</w:t>
        <w:softHyphen/>
        <w:t>ров и проч. Витте все обделал, чтобы Гравенгоф с Мер</w:t>
        <w:softHyphen/>
        <w:t>нингом удалены были из Петербурга. У Гравенгофа здесь, в Париже, бывали вел. князья Владимир и Алек</w:t>
        <w:softHyphen/>
        <w:t>сей, жил он здесь очень открыто, но слыл за темного че</w:t>
        <w:softHyphen/>
        <w:t>ловека. Про этих вел. князей Рачковский сказал, что они пользуются здесь печальной репутацие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ноября. </w:t>
      </w:r>
    </w:p>
    <w:p>
      <w:pPr>
        <w:pStyle w:val="Normal"/>
        <w:ind w:left="-993" w:hanging="0"/>
        <w:rPr>
          <w:color w:val="000000"/>
          <w:sz w:val="24"/>
        </w:rPr>
      </w:pPr>
      <w:r>
        <w:rPr>
          <w:color w:val="000000"/>
          <w:sz w:val="24"/>
        </w:rPr>
        <w:tab/>
        <w:t>Валь говорил, что вся баденская история, т.е. что царь не принял Баденского, вышла из-за того, что Баденский назвал кому-то Гессенского дураком. Валю рассказывали, что в Дармштадте царь и Гес</w:t>
        <w:softHyphen/>
        <w:t>сенский проводили время в следующем: сидя у окна, они бросали на улицу яблоки, и публика подбирала их.</w:t>
      </w:r>
    </w:p>
    <w:p>
      <w:pPr>
        <w:pStyle w:val="Normal"/>
        <w:ind w:left="-993" w:hanging="0"/>
        <w:rPr>
          <w:color w:val="000000"/>
          <w:sz w:val="24"/>
        </w:rPr>
      </w:pPr>
      <w:r>
        <w:rPr>
          <w:color w:val="000000"/>
          <w:sz w:val="24"/>
        </w:rPr>
        <w:tab/>
        <w:t>Молодая царица так избалована, что ей ничто не по вкусу, самые дорогие бриллианты и проч. — все ей мало, все не нравится. Молодой Ванновский сказал про моло</w:t>
        <w:softHyphen/>
        <w:t>дую царицу, что в Петербурге ее называют горбом царя, что ее терпеть не могут, что маленький сад, который по ее желанию устроили возле Зимнего дворца, сделал ее еще более ненавистной народу, так как город ради этого сада обложил лишним рублем мещанское сослов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ноября. </w:t>
      </w:r>
    </w:p>
    <w:p>
      <w:pPr>
        <w:pStyle w:val="Normal"/>
        <w:ind w:left="-993" w:hanging="0"/>
        <w:rPr>
          <w:color w:val="000000"/>
          <w:sz w:val="24"/>
        </w:rPr>
      </w:pPr>
      <w:r>
        <w:rPr>
          <w:color w:val="000000"/>
          <w:sz w:val="24"/>
        </w:rPr>
        <w:tab/>
        <w:t>Толстая, урожденная Шереметева, кото</w:t>
        <w:softHyphen/>
        <w:t>рая чаще других видит царскую чету, которую никто по</w:t>
        <w:softHyphen/>
        <w:t>чти не видит, рассказывала Морголи, что у молодой ца</w:t>
        <w:softHyphen/>
        <w:t>рицы всего два сюжета для разговора: дети, их воспита</w:t>
        <w:softHyphen/>
        <w:t>ние, здоровье и проч., и «Готский альманах». В этом пос</w:t>
        <w:softHyphen/>
        <w:t>леднем разговоре царица неутомима — она знает до мельчайших подробностей родословную всякого дома наизус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декабря. </w:t>
      </w:r>
    </w:p>
    <w:p>
      <w:pPr>
        <w:pStyle w:val="Normal"/>
        <w:ind w:left="-993" w:hanging="0"/>
        <w:rPr/>
      </w:pPr>
      <w:r>
        <w:rPr>
          <w:color w:val="000000"/>
          <w:sz w:val="24"/>
        </w:rPr>
        <w:tab/>
        <w:t>Салов рассказал, что вчера Ухтомский («Спб. Ведомости») ездил в Царское, чтобы видеть царя по одному делу, о котором не решился царю доложить, так как застал его очень нервным и расстроенным вслед</w:t>
        <w:softHyphen/>
        <w:t>ствие письма вел. кн. Сергея Александровича, который написал царю, что в Москве проявляются совсем не вер</w:t>
        <w:softHyphen/>
        <w:t xml:space="preserve">ноподданнические чувства и что там все не совсем </w:t>
      </w:r>
      <w:r>
        <w:rPr>
          <w:b/>
          <w:color w:val="000000"/>
          <w:sz w:val="24"/>
        </w:rPr>
        <w:t xml:space="preserve">{222} </w:t>
      </w:r>
      <w:r>
        <w:rPr>
          <w:color w:val="000000"/>
          <w:sz w:val="24"/>
        </w:rPr>
        <w:t>спокойно. В Петербурге дали название обеим царицам: ца</w:t>
        <w:softHyphen/>
        <w:t>рица-мать — генеральша, а молодая — полковниц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декабря. </w:t>
      </w:r>
    </w:p>
    <w:p>
      <w:pPr>
        <w:pStyle w:val="Normal"/>
        <w:ind w:left="-993" w:hanging="0"/>
        <w:rPr>
          <w:color w:val="000000"/>
          <w:sz w:val="24"/>
        </w:rPr>
      </w:pPr>
      <w:r>
        <w:rPr>
          <w:color w:val="000000"/>
          <w:sz w:val="24"/>
        </w:rPr>
        <w:tab/>
        <w:t>Вишняков говорил, что в Министерстве финансов уже была комиссия для разбора дела о взятках в Департаменте мануфактур. Председательствовал Вит</w:t>
        <w:softHyphen/>
        <w:t>те. Избрали двух лиц — Кобеко и Жуковского, чтобы они сделали расследование. Оказывается, что в этом де</w:t>
        <w:softHyphen/>
        <w:t>партаменте: вице-директор, 5 начальников отделений, у которых 5 помощников, — и все взяточники. Вот позор! Эта история возникла так: в Гос. совете Верховский ска</w:t>
        <w:softHyphen/>
        <w:t>зал Коковцову, что в его министерстве берут взятки. Коковцов его спросил: «Говорите ли вы это мне как товари</w:t>
        <w:softHyphen/>
        <w:t>щу министра?» Верховский отвечал: «Как Коковцову». Коковцов на это сказал, что про все это скажет Витте. Первый, о котором подумали, был Департамент ману</w:t>
        <w:softHyphen/>
        <w:t>фактур. Когда Верховский узнал, что началось следствие, он сказал, что имел в виду железнодорожный департа</w:t>
        <w:softHyphen/>
        <w:t>мент. Таким образом возникает еще второе дело. Вишня</w:t>
        <w:softHyphen/>
        <w:t>ков сказал, что он знает лиц, которые составляют целый синдикат для проведения дел в министерстве. Указавше</w:t>
        <w:softHyphen/>
        <w:t>му на дело лицу платится 10 тыс. руб. (т.е. тому, кто при</w:t>
        <w:softHyphen/>
        <w:t>нес дело в синдикат), остальные, и это лицо в том числе, делят 90 тыс. руб., которые уплачивает тот, кто желает получить дело. Бывают дела и подешевл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декабря. </w:t>
      </w:r>
    </w:p>
    <w:p>
      <w:pPr>
        <w:pStyle w:val="Normal"/>
        <w:ind w:left="-993" w:hanging="0"/>
        <w:rPr>
          <w:color w:val="000000"/>
          <w:sz w:val="24"/>
        </w:rPr>
      </w:pPr>
      <w:r>
        <w:rPr>
          <w:color w:val="000000"/>
          <w:sz w:val="24"/>
        </w:rPr>
        <w:tab/>
        <w:t>Был у нас иеромонах Антоний. Про жизнь лаврских монахов он сказал, что они ничем не заняты, полное у них довольство и изобилие; обеды у них в 5 блюд, получают они по 2 тыс. руб. в год на свои собственные расходы, живя на всем готовом, имеют еще от 200 до 250 руб. наградных к праздникам Рождества и Пасхи и, несмотря на подобную обеспеченность, жа</w:t>
        <w:softHyphen/>
        <w:t>луются, что им нечем жить. Взаправду про этих монахов можно сказать, что с жиру бесятся. Это при готовой квартире, отоплении, освещении, готовом столе два раза в день иметь 2500 руб. для одежды, так как предпола</w:t>
        <w:softHyphen/>
        <w:t>гается, что монахи должны жить в монастыре и ходить только в церковь, куда девать такую сумму?! Оказы</w:t>
        <w:softHyphen/>
        <w:t>вается, они живут такой жизнью, которая и для светского человека явилась бы безобразной, что у них есть семей</w:t>
        <w:softHyphen/>
        <w:t>ства вне, понятно, лавры. Многие говорят про разврат этих монахов.</w:t>
      </w:r>
    </w:p>
    <w:p>
      <w:pPr>
        <w:pStyle w:val="Normal"/>
        <w:ind w:left="-993" w:hanging="0"/>
        <w:rPr>
          <w:color w:val="000000"/>
          <w:sz w:val="24"/>
          <w:szCs w:val="10"/>
        </w:rPr>
      </w:pPr>
      <w:r>
        <w:rPr>
          <w:color w:val="000000"/>
          <w:sz w:val="24"/>
          <w:szCs w:val="10"/>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b/>
          <w:b/>
          <w:color w:val="000000"/>
          <w:sz w:val="24"/>
          <w:szCs w:val="48"/>
        </w:rPr>
      </w:pPr>
      <w:r>
        <w:rPr>
          <w:b/>
          <w:color w:val="000000"/>
          <w:sz w:val="24"/>
          <w:szCs w:val="48"/>
        </w:rPr>
        <w:t>{223}</w:t>
      </w:r>
    </w:p>
    <w:p>
      <w:pPr>
        <w:pStyle w:val="Normal"/>
        <w:ind w:left="-993" w:hanging="0"/>
        <w:rPr>
          <w:b/>
          <w:b/>
          <w:color w:val="000000"/>
          <w:sz w:val="24"/>
          <w:szCs w:val="48"/>
          <w:u w:val="single"/>
        </w:rPr>
      </w:pPr>
      <w:r>
        <w:rPr>
          <w:b/>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jc w:val="center"/>
        <w:rPr>
          <w:color w:val="000000"/>
          <w:sz w:val="44"/>
        </w:rPr>
      </w:pPr>
      <w:r>
        <w:rPr>
          <w:color w:val="000000"/>
          <w:sz w:val="44"/>
          <w:szCs w:val="48"/>
        </w:rPr>
        <w:t>1898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января. </w:t>
      </w:r>
    </w:p>
    <w:p>
      <w:pPr>
        <w:pStyle w:val="Normal"/>
        <w:ind w:left="-993" w:hanging="0"/>
        <w:rPr/>
      </w:pPr>
      <w:r>
        <w:rPr>
          <w:color w:val="000000"/>
          <w:sz w:val="24"/>
        </w:rPr>
        <w:tab/>
        <w:t>Jules Урусов вспоминал былое время, когда бывали балы в Аничковом дворце, как царица-мать любила танцевать. Балы затягивались до 4 часов. Царица от дирижера Урусова требовала еще танцев, царь косо смотрел. Однажды во время grand rond (</w:t>
      </w:r>
      <w:r>
        <w:rPr>
          <w:color w:val="000000"/>
          <w:szCs w:val="16"/>
        </w:rPr>
        <w:t xml:space="preserve">Большой круг </w:t>
      </w:r>
      <w:r>
        <w:rPr>
          <w:i/>
          <w:iCs/>
          <w:color w:val="000000"/>
          <w:szCs w:val="16"/>
        </w:rPr>
        <w:t>(франц.). —</w:t>
      </w:r>
      <w:r>
        <w:rPr>
          <w:color w:val="000000"/>
          <w:szCs w:val="16"/>
        </w:rPr>
        <w:t xml:space="preserve"> фигура в танце)</w:t>
      </w:r>
      <w:r>
        <w:rPr>
          <w:color w:val="000000"/>
          <w:sz w:val="24"/>
        </w:rPr>
        <w:t xml:space="preserve"> оказа</w:t>
        <w:softHyphen/>
        <w:t>лось, что в оркестре осталось всего два инструмента — флейта и барабан, которые тоже через 3 минуты умолк</w:t>
        <w:softHyphen/>
        <w:t>ли. Оказалось, что царь приказал музыкантам по два уходить из оркестра, и, таким образом, бал кончил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февраля. </w:t>
      </w:r>
    </w:p>
    <w:p>
      <w:pPr>
        <w:pStyle w:val="Normal"/>
        <w:ind w:left="-993" w:hanging="0"/>
        <w:rPr>
          <w:color w:val="000000"/>
          <w:sz w:val="24"/>
        </w:rPr>
      </w:pPr>
      <w:r>
        <w:rPr>
          <w:color w:val="000000"/>
          <w:sz w:val="24"/>
        </w:rPr>
        <w:tab/>
        <w:t>M-me Сукман рассказывала про Клейгельса, что в молодости он доброй репутацией в Петер</w:t>
        <w:softHyphen/>
        <w:t>бурге не пользовался, слыл за барышника, перепродавал лошадей, часто обманывал на этих сделках. Это его ре</w:t>
        <w:softHyphen/>
        <w:t>месло в Петербурге до сих пор не забыто. По словам m-me Сукман, у него и теперь есть конюшня, на которой он продает бракованных лошадей. Много темного у него дела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февраля. </w:t>
      </w:r>
    </w:p>
    <w:p>
      <w:pPr>
        <w:pStyle w:val="Normal"/>
        <w:ind w:left="-993" w:hanging="0"/>
        <w:rPr>
          <w:color w:val="000000"/>
          <w:sz w:val="24"/>
        </w:rPr>
      </w:pPr>
      <w:r>
        <w:rPr>
          <w:color w:val="000000"/>
          <w:sz w:val="24"/>
        </w:rPr>
        <w:tab/>
        <w:t>Е. В. сказал, что с губернаторами Горе</w:t>
        <w:softHyphen/>
        <w:t>мыке нет времени говорить, их выслушать. Когда туль</w:t>
        <w:softHyphen/>
        <w:t>ский Шлиппе ему сказал, что его заботит голод в этой гу</w:t>
        <w:softHyphen/>
        <w:t>бернии, Горемыкин ему отвечал: «Охота вам думать о корме для этих скотов», т.е. мужик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февраля. </w:t>
      </w:r>
    </w:p>
    <w:p>
      <w:pPr>
        <w:pStyle w:val="Normal"/>
        <w:ind w:left="-993" w:hanging="0"/>
        <w:rPr/>
      </w:pPr>
      <w:r>
        <w:rPr>
          <w:color w:val="000000"/>
          <w:sz w:val="24"/>
        </w:rPr>
        <w:tab/>
        <w:t>Говорят, что московским митрополи</w:t>
        <w:softHyphen/>
        <w:t>том будет виленский архиепископ Иероним. При этом вспоминают, что Демидова Сан-Донато по-прежнему пи</w:t>
        <w:softHyphen/>
        <w:t xml:space="preserve">тает к нему страсть: из Одессы пропадает (там ее квартира), никто не ведает, куда она уезжает, и, говорят, тогда она скрывается в архиепископском доме. Говорят, что ее </w:t>
      </w:r>
      <w:r>
        <w:rPr>
          <w:b/>
          <w:color w:val="000000"/>
          <w:sz w:val="24"/>
        </w:rPr>
        <w:t xml:space="preserve">{224} </w:t>
      </w:r>
      <w:r>
        <w:rPr>
          <w:color w:val="000000"/>
          <w:sz w:val="24"/>
        </w:rPr>
        <w:t>страсть к Иерониму напоминает страсть Орловой к Фот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февраля. </w:t>
      </w:r>
    </w:p>
    <w:p>
      <w:pPr>
        <w:pStyle w:val="Normal"/>
        <w:ind w:left="-993" w:hanging="0"/>
        <w:rPr>
          <w:color w:val="000000"/>
          <w:sz w:val="24"/>
        </w:rPr>
      </w:pPr>
      <w:r>
        <w:rPr>
          <w:color w:val="000000"/>
          <w:sz w:val="24"/>
        </w:rPr>
        <w:tab/>
        <w:t>Романченко говорил, что проходивший возле сада Зимнего дворца мальчик рассказал ему, что, посмотрев в щелку забора, он увидел в саду царя с двумя собаками; царь бросал палку, которую собаки ловили, при этом царь тоже бегал с собаками. По всему видно, что царь еще молод, что подобные развлечения ему инте</w:t>
        <w:softHyphen/>
        <w:t>реснее, чем все доклады министров, которые ему прихо</w:t>
        <w:softHyphen/>
        <w:t>дится выслушив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апреля. </w:t>
      </w:r>
    </w:p>
    <w:p>
      <w:pPr>
        <w:pStyle w:val="Normal"/>
        <w:ind w:left="-993" w:hanging="0"/>
        <w:rPr>
          <w:color w:val="000000"/>
          <w:sz w:val="24"/>
        </w:rPr>
      </w:pPr>
      <w:r>
        <w:rPr>
          <w:color w:val="000000"/>
          <w:sz w:val="24"/>
        </w:rPr>
        <w:tab/>
        <w:t>Шамшина много говорила про непопу</w:t>
        <w:softHyphen/>
        <w:t>лярность молодой царицы, которая с каждым днем все менее и менее любима. Так, во время парадов войск Ольденбургские многих приглашают к себе во дворец, чтобы из окон смотреть на парад. Царская семья в этот день обычно приезжала к Ольденбургским, и всегда все гости допускались выйти навстречу царской семье, когда она проходила к семейному завтраку. 25 апреля тоже были многие приглашены. Но на этот раз заранее было при</w:t>
        <w:softHyphen/>
        <w:t>слано повеление, чтобы никто из гостей не встречал царс</w:t>
        <w:softHyphen/>
        <w:t>кую семью. Поэтому всех гостей заперли в комнату, где они и находились, пока пребывала царская семья; к тому же, запирая, сломали замок, так что всем пришлось про</w:t>
        <w:softHyphen/>
        <w:t>сидеть там с 9 до 3 часов. Слесаря отыскать не могли и кое-как в 3 часа всех гостей провели разными темными ходами. Все это было сделано по желанию цариц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мая. </w:t>
      </w:r>
    </w:p>
    <w:p>
      <w:pPr>
        <w:pStyle w:val="Normal"/>
        <w:ind w:left="-993" w:hanging="0"/>
        <w:rPr>
          <w:color w:val="000000"/>
          <w:sz w:val="24"/>
        </w:rPr>
      </w:pPr>
      <w:r>
        <w:rPr>
          <w:color w:val="000000"/>
          <w:sz w:val="24"/>
        </w:rPr>
        <w:tab/>
        <w:t>Про Боголепова — печальные вести: его на</w:t>
        <w:softHyphen/>
        <w:t>зывают тугодумом и туподумом. Недавно в Гос. совете или в Комитете министров он долго говорил против тех</w:t>
        <w:softHyphen/>
        <w:t>нических школ, что они — рассадники анархизма. На это Витте ему сказал, что такие речи противно слушать, а го</w:t>
        <w:softHyphen/>
        <w:t>ворить их еще возмутительнее, что надо много храбро</w:t>
        <w:softHyphen/>
        <w:t>сти, чтобы полчаса про это говорить, что с такими по</w:t>
        <w:softHyphen/>
        <w:t>нятиями нельзя занимать место, особенно место мини</w:t>
        <w:softHyphen/>
        <w:t>стра народного просвеще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августа. </w:t>
      </w:r>
    </w:p>
    <w:p>
      <w:pPr>
        <w:pStyle w:val="Normal"/>
        <w:ind w:left="-993" w:hanging="0"/>
        <w:rPr/>
      </w:pPr>
      <w:r>
        <w:rPr>
          <w:color w:val="000000"/>
          <w:sz w:val="24"/>
        </w:rPr>
        <w:tab/>
        <w:t>Ванновский говорил про Бобрикова, что он изгадил гвардейский округ, что он здесь только и ду</w:t>
        <w:softHyphen/>
        <w:t xml:space="preserve">мал набивать свой карман, про что царь отлично знает, </w:t>
      </w:r>
      <w:r>
        <w:rPr>
          <w:b/>
          <w:color w:val="000000"/>
          <w:sz w:val="24"/>
        </w:rPr>
        <w:t xml:space="preserve">{225} </w:t>
      </w:r>
      <w:r>
        <w:rPr>
          <w:color w:val="000000"/>
          <w:sz w:val="24"/>
        </w:rPr>
        <w:t>но ничего поделать не может ради того, что Владимир любит farniente (</w:t>
      </w:r>
      <w:r>
        <w:rPr>
          <w:color w:val="000000"/>
          <w:szCs w:val="16"/>
        </w:rPr>
        <w:t xml:space="preserve">Безделье </w:t>
      </w:r>
      <w:r>
        <w:rPr>
          <w:i/>
          <w:iCs/>
          <w:color w:val="000000"/>
          <w:szCs w:val="16"/>
        </w:rPr>
        <w:t>(франц.).</w:t>
      </w:r>
      <w:r>
        <w:rPr>
          <w:color w:val="000000"/>
          <w:szCs w:val="16"/>
        </w:rPr>
        <w:t>)</w:t>
      </w:r>
      <w:r>
        <w:rPr>
          <w:color w:val="000000"/>
          <w:sz w:val="24"/>
        </w:rPr>
        <w:t>, ничем не занимался, а за него работал Бобриков, почему он и терпел его и за него всегда стоял у цар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октября. </w:t>
      </w:r>
    </w:p>
    <w:p>
      <w:pPr>
        <w:pStyle w:val="Normal"/>
        <w:ind w:left="-993" w:hanging="0"/>
        <w:rPr>
          <w:color w:val="000000"/>
          <w:sz w:val="24"/>
        </w:rPr>
      </w:pPr>
      <w:r>
        <w:rPr>
          <w:color w:val="000000"/>
          <w:sz w:val="24"/>
        </w:rPr>
        <w:tab/>
        <w:t>Усиленно начинают говорить о сожи</w:t>
        <w:softHyphen/>
        <w:t>тельстве царицы-матери с кн. Барятински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октября. </w:t>
      </w:r>
    </w:p>
    <w:p>
      <w:pPr>
        <w:pStyle w:val="Normal"/>
        <w:ind w:left="-993" w:hanging="0"/>
        <w:rPr>
          <w:color w:val="000000"/>
          <w:sz w:val="24"/>
        </w:rPr>
      </w:pPr>
      <w:r>
        <w:rPr>
          <w:color w:val="000000"/>
          <w:sz w:val="24"/>
        </w:rPr>
        <w:tab/>
        <w:t>Сегодня морской министр Тыртов рас</w:t>
        <w:softHyphen/>
        <w:t>сказал ужасную вещь про сына фельдмаршала Гурко, моряка гвардейского экипажа. Этот моряк Гурко украл в Монако у находившегося там известного богача А. А. Половцова шкатулку с деньгами и драгоценной парюрой. Он пробрался к Половцову ночью в спальню и стал наносить ему удары палкой по голове, так что палка даже сломалась. Чтобы Половцов не кричал, Гурко засу</w:t>
        <w:softHyphen/>
        <w:t>нул ему руку в рот. Половцов укусил ему руку и стал кричать: «Берите мои деньги, только оставьте мне жизнь!» Вор схватил шкатулку и выпрыгнул в окно. Тог</w:t>
        <w:softHyphen/>
        <w:t>да Половцов призвал помощь. Призванный доктор кон</w:t>
        <w:softHyphen/>
        <w:t>статировал, что пострадала только кожа на голове, но удары были не опасны. Половцов в тот же день дал опи</w:t>
        <w:softHyphen/>
        <w:t>сание вора. Полиция начала за ним следить, и в Париже он был арестован. Гурко признался, что шкатулка при</w:t>
        <w:softHyphen/>
        <w:t>надлежала Половцову, а кольца, которыми были унизаны все его пальцы, сказал, что взял у фельдмаршала Гур</w:t>
        <w:softHyphen/>
        <w:t>ко. Назвал он себя Иваном Ивановым.</w:t>
      </w:r>
    </w:p>
    <w:p>
      <w:pPr>
        <w:pStyle w:val="Normal"/>
        <w:ind w:left="-993" w:hanging="0"/>
        <w:rPr>
          <w:color w:val="000000"/>
          <w:sz w:val="24"/>
        </w:rPr>
      </w:pPr>
      <w:r>
        <w:rPr>
          <w:color w:val="000000"/>
          <w:sz w:val="24"/>
        </w:rPr>
        <w:tab/>
        <w:t>Шереметьевский (сыскная полиция) просто ужасы рассказывал про этого Гурко, как он в последнее время воровал в домах своих знакомых. Валь обвиняет во всем Клейгельса, что он мог не довести до этой кражи, задер</w:t>
        <w:softHyphen/>
        <w:t>жав Гурко тогда, когда он украл у Ванлярских 7 тыс. руб. из шкапа, но что всем известны отношения Клей</w:t>
        <w:softHyphen/>
        <w:t>гельса к m-me Гурко и поэтому делу кражи не было дано законного хода.</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ноября. </w:t>
      </w:r>
    </w:p>
    <w:p>
      <w:pPr>
        <w:pStyle w:val="Normal"/>
        <w:ind w:left="-993" w:hanging="0"/>
        <w:rPr/>
      </w:pPr>
      <w:r>
        <w:rPr>
          <w:color w:val="000000"/>
          <w:sz w:val="24"/>
        </w:rPr>
        <w:tab/>
        <w:t xml:space="preserve">Сегодня протоиерей П. А. Смирнов сказал, что, вычислив буквы в имени Толстого, выходит, что в них содержится звериное число Апокалипсиса — 666. По-славянски буквы означают цифры, или числа, таким образом: т—300, о—70, л—30, с—200, т—300, о—70, i—10=980. Это сумма букв фамилии Толстого. Так же </w:t>
      </w:r>
      <w:r>
        <w:rPr>
          <w:b/>
          <w:color w:val="000000"/>
          <w:sz w:val="24"/>
        </w:rPr>
        <w:t xml:space="preserve">{226} </w:t>
      </w:r>
      <w:r>
        <w:rPr>
          <w:color w:val="000000"/>
          <w:sz w:val="24"/>
        </w:rPr>
        <w:t>имя и отчество. Таким образом получается 666. Можно сказать, что Толстой — вредный зверь, который прино</w:t>
        <w:softHyphen/>
        <w:t>сит много вреда. Как умеют сочинять даже в Святейшем синоде!</w:t>
      </w:r>
    </w:p>
    <w:p>
      <w:pPr>
        <w:pStyle w:val="Normal"/>
        <w:ind w:left="-993" w:hanging="0"/>
        <w:rPr>
          <w:color w:val="000000"/>
          <w:sz w:val="24"/>
        </w:rPr>
      </w:pPr>
      <w:r>
        <w:rPr>
          <w:color w:val="000000"/>
          <w:sz w:val="24"/>
        </w:rPr>
        <w:tab/>
        <w:t>В Петербурге всюду рассказывают о более чем дру</w:t>
        <w:softHyphen/>
        <w:t>жеских отношениях Саблера к игуменье Неофите Стра</w:t>
        <w:softHyphen/>
        <w:t>стного московского монастыря. Говорят, что у нее даже родился от него ребенок, что монахине не подобает, по</w:t>
        <w:softHyphen/>
        <w:t>этому ее осуждают во всех слоях общества. Рассказыва</w:t>
        <w:softHyphen/>
        <w:t>ли, что она болела, толстела. Сестры монастырские про</w:t>
        <w:softHyphen/>
        <w:t>сили ее посоветоваться с доктором, который был при</w:t>
        <w:softHyphen/>
        <w:t>зван и сказал, что здесь не он нужен, а акушер. Родивше</w:t>
        <w:softHyphen/>
        <w:t>гося ребенка спрятали. Последние подробности рассказа</w:t>
        <w:softHyphen/>
        <w:t>ны нам священником, который слышал это в Синод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ноября. </w:t>
      </w:r>
    </w:p>
    <w:p>
      <w:pPr>
        <w:pStyle w:val="Normal"/>
        <w:ind w:left="-993" w:hanging="0"/>
        <w:rPr>
          <w:color w:val="000000"/>
          <w:sz w:val="24"/>
        </w:rPr>
      </w:pPr>
      <w:r>
        <w:rPr>
          <w:color w:val="000000"/>
          <w:sz w:val="24"/>
        </w:rPr>
        <w:tab/>
        <w:t>Ухтомский говорил, что Сигма из «Ново</w:t>
        <w:softHyphen/>
        <w:t>го времени» пролез к царице-матери с предложением, что грудами золота обогатит Россию, для чего ему нуж</w:t>
        <w:softHyphen/>
        <w:t>ны деньги из уделов. Тогда он поедет в Корею, где находится это золото. Дали ему деньги, но золота этого нет, и теперь Сигма спокойно проживает эти деньг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ноября. </w:t>
      </w:r>
    </w:p>
    <w:p>
      <w:pPr>
        <w:pStyle w:val="Normal"/>
        <w:ind w:left="-993" w:hanging="0"/>
        <w:rPr>
          <w:color w:val="000000"/>
          <w:sz w:val="24"/>
        </w:rPr>
      </w:pPr>
      <w:r>
        <w:rPr>
          <w:color w:val="000000"/>
          <w:sz w:val="24"/>
        </w:rPr>
        <w:tab/>
        <w:t>Коля пишет из Ковно, что в день откры</w:t>
        <w:softHyphen/>
        <w:t>тия памятника Муравьеву там бросали в почтовые ящи</w:t>
        <w:softHyphen/>
        <w:t>ки у дверей оттиснутые изображения эшафота с повешен</w:t>
        <w:softHyphen/>
        <w:t>ной собакой с головой Муравьева, в генеральском мун</w:t>
        <w:softHyphen/>
        <w:t>дире, с надписью вверху: «Сим не победиши», а внизу: «Извергу рода человеческого, благодарная Лит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декабря. </w:t>
      </w:r>
    </w:p>
    <w:p>
      <w:pPr>
        <w:pStyle w:val="Normal"/>
        <w:ind w:left="-993" w:hanging="0"/>
        <w:rPr>
          <w:color w:val="000000"/>
          <w:sz w:val="24"/>
        </w:rPr>
      </w:pPr>
      <w:r>
        <w:rPr>
          <w:color w:val="000000"/>
          <w:sz w:val="24"/>
        </w:rPr>
        <w:tab/>
        <w:t>Сегодня умер митрополит Палладий. Интриги, происки и проделки Саблера, товарища обер-прокурора Святейшего синода Победоносцева, сгу</w:t>
        <w:softHyphen/>
        <w:t>били Палладия, который спокойно не мог говорить про все то, что творилось в духовном ведомстве. На одном из заседаний Синода скромный Палладий не утерпел, сказал Саблеру: «Мы, ваше превосходительство, в Сино</w:t>
        <w:softHyphen/>
        <w:t>де, а не в синагоге».</w:t>
      </w:r>
    </w:p>
    <w:p>
      <w:pPr>
        <w:pStyle w:val="Normal"/>
        <w:ind w:left="-993" w:hanging="0"/>
        <w:rPr>
          <w:color w:val="000000"/>
          <w:sz w:val="24"/>
          <w:szCs w:val="10"/>
        </w:rPr>
      </w:pPr>
      <w:r>
        <w:rPr>
          <w:color w:val="000000"/>
          <w:sz w:val="24"/>
          <w:szCs w:val="10"/>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b/>
          <w:b/>
          <w:color w:val="000000"/>
          <w:sz w:val="24"/>
          <w:szCs w:val="48"/>
        </w:rPr>
      </w:pPr>
      <w:r>
        <w:rPr>
          <w:b/>
          <w:color w:val="000000"/>
          <w:sz w:val="24"/>
          <w:szCs w:val="48"/>
        </w:rPr>
        <w:t>{228}</w:t>
      </w:r>
    </w:p>
    <w:p>
      <w:pPr>
        <w:pStyle w:val="Normal"/>
        <w:ind w:left="-993" w:hanging="0"/>
        <w:rPr>
          <w:b/>
          <w:b/>
          <w:color w:val="000000"/>
          <w:sz w:val="24"/>
          <w:szCs w:val="48"/>
          <w:u w:val="single"/>
        </w:rPr>
      </w:pPr>
      <w:r>
        <w:rPr>
          <w:b/>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jc w:val="center"/>
        <w:rPr>
          <w:color w:val="000000"/>
          <w:sz w:val="44"/>
        </w:rPr>
      </w:pPr>
      <w:r>
        <w:rPr>
          <w:color w:val="000000"/>
          <w:sz w:val="44"/>
          <w:szCs w:val="48"/>
        </w:rPr>
        <w:t>1899 год</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января. </w:t>
      </w:r>
    </w:p>
    <w:p>
      <w:pPr>
        <w:pStyle w:val="Normal"/>
        <w:ind w:left="-993" w:hanging="0"/>
        <w:rPr>
          <w:color w:val="000000"/>
          <w:sz w:val="24"/>
        </w:rPr>
      </w:pPr>
      <w:r>
        <w:rPr>
          <w:color w:val="000000"/>
          <w:sz w:val="24"/>
        </w:rPr>
        <w:tab/>
        <w:t>Вчера генерал Пантелеев говорил, что го</w:t>
        <w:softHyphen/>
        <w:t>сударственная роспись Витте вся направлена против Горемыкина. При этом Пантелеев сказал, что положение Витте шаткое, что ему все приходится балансировать, всем министрам он хочет угодить. Недавно Пантелеев хотел провести одно дело, но Горемыка, узнав об этом, с ужасом сказал ему, чтобы не начинал этого, что все ми</w:t>
        <w:softHyphen/>
        <w:t>нистры против него поднимутся. Хотя Горемыка и гово</w:t>
        <w:softHyphen/>
        <w:t>рил Пантелееву, что положение его станет лучше, если он потеряет портфель, что он не пожалеет об этом — оста</w:t>
        <w:softHyphen/>
        <w:t>нется ему то же содержание, назначат его членом Гос. со</w:t>
        <w:softHyphen/>
        <w:t>вета и проч., — но все-таки видно, что ему с властью нежелательно расстаться, иначе он действовал бы реши</w:t>
        <w:softHyphen/>
        <w:t>тельнее и самостоятельне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января. </w:t>
      </w:r>
    </w:p>
    <w:p>
      <w:pPr>
        <w:pStyle w:val="Normal"/>
        <w:ind w:left="-993" w:hanging="0"/>
        <w:rPr/>
      </w:pPr>
      <w:r>
        <w:rPr>
          <w:color w:val="000000"/>
          <w:sz w:val="24"/>
        </w:rPr>
        <w:tab/>
        <w:t>Туркестанский генерал-губернатор Духовской рассказал, что кн. Имеретинский в своем всеподданническом отчете резко высказался против поляков. Отчет этот должен был сохраниться в тайне, а неведомо каким образом проник за границу, в английские газеты, и был отпечатан за границей отдельными брошюрами. Поляки тоже узнали об этом. Но, ввиду предстоящего открытия памятника Мицкевичу, все-таки явилась депутация с Гурским во главе к Имеретинскому просить его, чтобы во время открытия памятника не было никакой полиции, что они отвечают за полный порядок. Князь обещал им исполнить это желание и сообщил о своем обещании сюда, Горемыкину. Горемыкин же не так посмотрел и тут же послал Имеретинскому предписание устроить со</w:t>
        <w:softHyphen/>
        <w:t xml:space="preserve">став полиции во время открытия. Князя это взбесило. Он написал письмо царю, чтобы он выбирал — или он, или Горемыкин, что вместе с ним работать он не может. Это было в конце октября, а теперь январь, и, однако, и он и </w:t>
      </w:r>
      <w:r>
        <w:rPr>
          <w:b/>
          <w:color w:val="000000"/>
          <w:sz w:val="24"/>
        </w:rPr>
        <w:t xml:space="preserve">{228} </w:t>
      </w:r>
      <w:r>
        <w:rPr>
          <w:color w:val="000000"/>
          <w:sz w:val="24"/>
        </w:rPr>
        <w:t xml:space="preserve">Горемыкин продолжают оставаться на своих местах. </w:t>
      </w:r>
    </w:p>
    <w:p>
      <w:pPr>
        <w:pStyle w:val="Normal"/>
        <w:ind w:left="-993" w:hanging="0"/>
        <w:rPr>
          <w:color w:val="000000"/>
          <w:sz w:val="24"/>
        </w:rPr>
      </w:pPr>
      <w:r>
        <w:rPr>
          <w:color w:val="000000"/>
          <w:sz w:val="24"/>
        </w:rPr>
        <w:t>Се</w:t>
        <w:softHyphen/>
        <w:t>годня Имеретинский приезжает в Петербург. Е. В. выска</w:t>
        <w:softHyphen/>
        <w:t>зал, что как-то он будет себя здесь чувствовать, на какой ноге будет танцевать. Духовской на это сказал: «Ну, по</w:t>
        <w:softHyphen/>
        <w:t>танцует на одной, потом на другой, потом встанет на обе. С кем это не случалось, и не раз в жизни, а много раз».</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января. </w:t>
      </w:r>
    </w:p>
    <w:p>
      <w:pPr>
        <w:pStyle w:val="Normal"/>
        <w:ind w:left="-993" w:hanging="0"/>
        <w:rPr>
          <w:color w:val="000000"/>
          <w:sz w:val="24"/>
        </w:rPr>
      </w:pPr>
      <w:r>
        <w:rPr>
          <w:color w:val="000000"/>
          <w:sz w:val="24"/>
        </w:rPr>
        <w:tab/>
        <w:t>Томара рассказывал про Драгомирова. По поводу открытия памятника Мицкевичу в Варшаве в Киевском университете была буйная история между сту</w:t>
        <w:softHyphen/>
        <w:t>дентами — поляками и русскими. Драгомиров, узнав об этом, вскипел и закричал: «Всех студентов, без разбора, драть нагайками!» Томара на это вспомнил ему, что, когда он, бывши губернатором Киева, просил у Драго</w:t>
        <w:softHyphen/>
        <w:t>мирова солдат с нагайками для удержания порядка в по</w:t>
        <w:softHyphen/>
        <w:t>мощь полиции, тогда Драгомиров ему отвечал, что на</w:t>
        <w:softHyphen/>
        <w:t xml:space="preserve">гайки существуют для скотов, а для людей — ружья, что, когда понадобится — пусть скажет, и солдаты залпами будут водворять порядок. </w:t>
      </w:r>
    </w:p>
    <w:p>
      <w:pPr>
        <w:pStyle w:val="Normal"/>
        <w:ind w:left="-993" w:hanging="0"/>
        <w:rPr>
          <w:color w:val="000000"/>
          <w:sz w:val="24"/>
        </w:rPr>
      </w:pPr>
      <w:r>
        <w:rPr>
          <w:color w:val="000000"/>
          <w:sz w:val="24"/>
        </w:rPr>
        <w:t>Такими ответами,  понятно, доказывалось, что солдаты не могут быть вызываемы на помощь, а теперь всем, даже студентам, он угрожает нагайкам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января. </w:t>
      </w:r>
    </w:p>
    <w:p>
      <w:pPr>
        <w:pStyle w:val="Normal"/>
        <w:ind w:left="-993" w:hanging="0"/>
        <w:rPr>
          <w:color w:val="000000"/>
          <w:sz w:val="24"/>
        </w:rPr>
      </w:pPr>
      <w:r>
        <w:rPr>
          <w:color w:val="000000"/>
          <w:sz w:val="24"/>
        </w:rPr>
        <w:tab/>
        <w:t>Никольский говорил, что комиссию по крестьянскому благоустройству, которую царь пожелал учредить вследствие записки Витте об этом вопросе, Го</w:t>
        <w:softHyphen/>
        <w:t>ремыка тормозит, и Победоносцев, который одно время был против Горемыки, теперь ему содействует, чтобы эта комиссия не осуществилась. Вместе с Витте, по сведе</w:t>
        <w:softHyphen/>
        <w:t>ниям Никольского, хлопочут осуществить эту комиссию вел. кн. Александр Михайлович и Данилович и посадить туда председателем вел. кн. Александра Михайлович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января. </w:t>
      </w:r>
    </w:p>
    <w:p>
      <w:pPr>
        <w:pStyle w:val="Normal"/>
        <w:ind w:left="-993" w:hanging="0"/>
        <w:rPr/>
      </w:pPr>
      <w:r>
        <w:rPr>
          <w:color w:val="000000"/>
          <w:sz w:val="24"/>
        </w:rPr>
        <w:tab/>
        <w:t>Вот что рассказал Мясоедов-Иванов по поводу смерти Анненкова. Анненков явился к кн. Хилкову и, рассказав ему о своем безвыходном положении, просил, чтобы правительство купило у него шпалы, ко</w:t>
        <w:softHyphen/>
        <w:t>торых у него очень много, и выдало бы ему немедленно авансом 100 тыс. руб., так как время не терпит. Хилков обещал навести справки в департаменте и тогда уже дать ему ответ в четверг. В четверг Анненков явился к нему и получил отказ, так как оказалось, что его шпалы заложе</w:t>
        <w:softHyphen/>
        <w:t xml:space="preserve">ны в страховом обществе за 75 тыс. и по другой </w:t>
      </w:r>
      <w:r>
        <w:rPr>
          <w:b/>
          <w:color w:val="000000"/>
          <w:sz w:val="24"/>
        </w:rPr>
        <w:t xml:space="preserve">{229} </w:t>
      </w:r>
      <w:r>
        <w:rPr>
          <w:color w:val="000000"/>
          <w:sz w:val="24"/>
        </w:rPr>
        <w:t>закладной еще за 25 тыс. На этом они расстались. В пятницу был доклад Хилкова у царя, который одобрил, что Хил</w:t>
        <w:softHyphen/>
        <w:t>ков отказался купить. Анненков же, вернувшись от Хил</w:t>
        <w:softHyphen/>
        <w:t>кова, видя свое безвыходное положение, отравился. Пе</w:t>
        <w:softHyphen/>
        <w:t>ред смертью он послал к Хилкову и просил его, чтобы приостановил печатать в «Инвалиде», что он увольняет</w:t>
        <w:softHyphen/>
        <w:t>ся по 3-му пункту, говоря, что не доживет до завтра. Неизвестно еще, за какое уголовное дело должен был быть уволен Анненков из Военного министерст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января. </w:t>
      </w:r>
    </w:p>
    <w:p>
      <w:pPr>
        <w:pStyle w:val="Normal"/>
        <w:ind w:left="-993" w:hanging="0"/>
        <w:rPr>
          <w:color w:val="000000"/>
          <w:sz w:val="24"/>
        </w:rPr>
      </w:pPr>
      <w:r>
        <w:rPr>
          <w:color w:val="000000"/>
          <w:sz w:val="24"/>
        </w:rPr>
        <w:tab/>
        <w:t>Оказывается, что у Анненкова был боль</w:t>
        <w:softHyphen/>
        <w:t>шой долг в Военное министерство. Ему разрешена была высочайшая ссуда в 50 тыс. руб., вторая за этот год, с тем, чтобы эти деньги были им внесены в Военное мини</w:t>
        <w:softHyphen/>
        <w:t>стерство. Он же их взял, но не внес, а растратил. Куропаткин велел его о них запросить и объявить ему, что если не внесет, то будет предан суду. Внести оказалось невозможно — он испугался суда и покончил с собой.</w:t>
      </w:r>
    </w:p>
    <w:p>
      <w:pPr>
        <w:pStyle w:val="Normal"/>
        <w:ind w:left="-993" w:hanging="0"/>
        <w:rPr>
          <w:color w:val="000000"/>
          <w:sz w:val="24"/>
        </w:rPr>
      </w:pPr>
      <w:r>
        <w:rPr>
          <w:color w:val="000000"/>
          <w:sz w:val="24"/>
        </w:rPr>
        <w:tab/>
        <w:t>Вспоминали сегодня об участии Анненкова в построй</w:t>
        <w:softHyphen/>
        <w:t>ке Сибирской дороги, которое выразилось только в том, что, когда Александр III задумал строить этот путь, Ан</w:t>
        <w:softHyphen/>
        <w:t>ненков привлек в Петербург французскую компанию Decouville, которую надул на 200 тыс. франков, обещая им выхлопотать постройку, если раньше они дадут ему эту сумму, чтобы дать взятки, кому надо буд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января. </w:t>
      </w:r>
    </w:p>
    <w:p>
      <w:pPr>
        <w:pStyle w:val="Normal"/>
        <w:ind w:left="-993" w:hanging="0"/>
        <w:rPr>
          <w:color w:val="000000"/>
          <w:sz w:val="24"/>
        </w:rPr>
      </w:pPr>
      <w:r>
        <w:rPr>
          <w:color w:val="000000"/>
          <w:sz w:val="24"/>
        </w:rPr>
        <w:tab/>
        <w:t>Сегодня по телефону Дейтрих сказал, что из Гос. совета некий Кригер представил царю записку, что не Витте, а он первый предложил мысль о золотой валюте, просит, чтобы это дело разобрали, чтобы не приписывали Витте то, чем ему обязаны. Эту записку он разослал и всем членам Гос. совета. Пишет он в ней, что Витте только воспользовался его проектом о золотой валюте, который был им составлен для Вышнеградского, который заболел, когда проект еще не был им рассмотрен. Витте теперь ввел эту реформу, ни единым словом не упомянув этого Кригера, который с тех пор все хлопо</w:t>
        <w:softHyphen/>
        <w:t>чет довести до царя, что Витте воспользовался чужой соб</w:t>
        <w:softHyphen/>
        <w:t>ственностью, но все его попытки оставались бесплодны. Наконец, он решил написать всем членам Гос. совета и требовать третейского суд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января. </w:t>
      </w:r>
    </w:p>
    <w:p>
      <w:pPr>
        <w:pStyle w:val="Normal"/>
        <w:ind w:left="-993" w:hanging="0"/>
        <w:rPr/>
      </w:pPr>
      <w:r>
        <w:rPr>
          <w:color w:val="000000"/>
          <w:sz w:val="24"/>
        </w:rPr>
        <w:tab/>
        <w:t>Когда Е. В. рассказал свидание Имере</w:t>
        <w:softHyphen/>
        <w:t xml:space="preserve">тинского с царицей-матерью и то, что она ему вторила, </w:t>
      </w:r>
      <w:r>
        <w:rPr>
          <w:b/>
          <w:color w:val="000000"/>
          <w:sz w:val="24"/>
        </w:rPr>
        <w:t xml:space="preserve">{230} </w:t>
      </w:r>
      <w:r>
        <w:rPr>
          <w:color w:val="000000"/>
          <w:sz w:val="24"/>
        </w:rPr>
        <w:t>что Горемыка никуда не годится, и повторяла несколько раз: «Mais par qui le remplacer?» (</w:t>
      </w:r>
      <w:r>
        <w:rPr>
          <w:color w:val="000000"/>
          <w:szCs w:val="16"/>
        </w:rPr>
        <w:t>Но кем его заменить?</w:t>
      </w:r>
      <w:r>
        <w:rPr>
          <w:i/>
          <w:iCs/>
          <w:color w:val="000000"/>
          <w:szCs w:val="16"/>
        </w:rPr>
        <w:t>(франц.).</w:t>
      </w:r>
      <w:r>
        <w:rPr>
          <w:color w:val="000000"/>
          <w:szCs w:val="16"/>
        </w:rPr>
        <w:t>)</w:t>
      </w:r>
      <w:r>
        <w:rPr>
          <w:color w:val="000000"/>
          <w:sz w:val="24"/>
        </w:rPr>
        <w:t>, Пантелеев сказал, что это «par qui le remplacer» (</w:t>
      </w:r>
      <w:r>
        <w:rPr>
          <w:color w:val="000000"/>
          <w:szCs w:val="16"/>
        </w:rPr>
        <w:t xml:space="preserve">Кем его заменить </w:t>
      </w:r>
      <w:r>
        <w:rPr>
          <w:i/>
          <w:iCs/>
          <w:color w:val="000000"/>
          <w:szCs w:val="16"/>
        </w:rPr>
        <w:t>(франц.).</w:t>
      </w:r>
      <w:r>
        <w:rPr>
          <w:color w:val="000000"/>
          <w:sz w:val="24"/>
        </w:rPr>
        <w:t>) и держит его крепко на месте, что никого нет, что Плеве не назначат, потому что он очень черствы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января. </w:t>
      </w:r>
    </w:p>
    <w:p>
      <w:pPr>
        <w:pStyle w:val="Normal"/>
        <w:ind w:left="-993" w:hanging="0"/>
        <w:rPr>
          <w:color w:val="000000"/>
          <w:sz w:val="24"/>
        </w:rPr>
      </w:pPr>
      <w:r>
        <w:rPr>
          <w:color w:val="000000"/>
          <w:sz w:val="24"/>
        </w:rPr>
        <w:tab/>
        <w:t>А. П. Коломнин рассказал характерный случай насчет помощи голодающим. Это было с упол</w:t>
        <w:softHyphen/>
        <w:t>номоченным Красного Креста, офицером, кажется, Юрьевичем, который ему рассказывал, как крестьяне от</w:t>
        <w:softHyphen/>
        <w:t>носятся к раздаче пособий. Многие его спрашивали: «Ты, батюшка, какую нам помощь привез? От царя, — так нам ее не нужно» (царская помощь — с возвратом, ее му</w:t>
        <w:softHyphen/>
        <w:t>жики должны будут вернуть правительству, когда им это будет мож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февраля. </w:t>
      </w:r>
    </w:p>
    <w:p>
      <w:pPr>
        <w:pStyle w:val="Normal"/>
        <w:ind w:left="-993" w:hanging="0"/>
        <w:rPr>
          <w:color w:val="000000"/>
          <w:sz w:val="24"/>
        </w:rPr>
      </w:pPr>
      <w:r>
        <w:rPr>
          <w:color w:val="000000"/>
          <w:sz w:val="24"/>
        </w:rPr>
        <w:tab/>
        <w:t>Сегодня Петербургский университет празднует день своего основания. Клейгельс, который третьего дня у нас завтракал, сказал, что он очень озабо</w:t>
        <w:softHyphen/>
        <w:t>чен сегодняшним днем. Неделю тому назад в университе</w:t>
        <w:softHyphen/>
        <w:t>те было вывешено объявление, скорее предупреждение студентам, как они должны провести 8 февраля. Нам го</w:t>
        <w:softHyphen/>
        <w:t>ворили, что это предупреждение их озлило и что го</w:t>
        <w:softHyphen/>
        <w:t>товятся беспорядки. Вчера секретарь Клейгельса сказал нам, что эти наставления, подписанные ректором универ</w:t>
        <w:softHyphen/>
        <w:t>ситета, написаны чуть ли не самим градоначальником. Особенное внимание обращено сегодня на Дворцовый мост. Туда стянута почти вся полиция. На Васильевском острове к этому мосту приставлено 150 человек конных жандармов, 300 полицейских, и такое же число полицей</w:t>
        <w:softHyphen/>
        <w:t>ских спрятано в домах, чтобы в случае надобности, если натиск студентов будет велик, подать помощь товари</w:t>
        <w:softHyphen/>
        <w:t>щам. Вся полиция вооружена нагайками. Устроены даже санитарные пункты в разных частях города на всякий случа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февраля. </w:t>
      </w:r>
    </w:p>
    <w:p>
      <w:pPr>
        <w:pStyle w:val="Normal"/>
        <w:ind w:left="-993" w:hanging="0"/>
        <w:rPr>
          <w:color w:val="000000"/>
          <w:sz w:val="24"/>
        </w:rPr>
      </w:pPr>
      <w:r>
        <w:rPr>
          <w:color w:val="000000"/>
          <w:sz w:val="24"/>
        </w:rPr>
        <w:tab/>
        <w:t>Вчера было спокойно, только в самом университете был скандал. Ректору Сергеевичу студенты не дали прочитать отчета, встретили его свистками, так что ему пришлось сойти с кафедры.</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231}</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10 февраля. </w:t>
      </w:r>
    </w:p>
    <w:p>
      <w:pPr>
        <w:pStyle w:val="Normal"/>
        <w:ind w:left="-993" w:hanging="0"/>
        <w:rPr>
          <w:color w:val="000000"/>
          <w:sz w:val="24"/>
        </w:rPr>
      </w:pPr>
      <w:r>
        <w:rPr>
          <w:color w:val="000000"/>
          <w:sz w:val="24"/>
        </w:rPr>
        <w:tab/>
        <w:t>Имеретинский сказал про Боголепова, что этому человеку надо два года думать, чтобы решить какой-либо вопрос, в один год он вопроса решить не мо</w:t>
        <w:softHyphen/>
        <w:t xml:space="preserve">жет. В заседаниях высказать свое мнение ему совсем невозможно, поэтому, когда он открывает рот, он говорит только глупости. </w:t>
      </w:r>
    </w:p>
    <w:p>
      <w:pPr>
        <w:pStyle w:val="Normal"/>
        <w:ind w:left="-993" w:hanging="0"/>
        <w:rPr>
          <w:color w:val="000000"/>
          <w:sz w:val="24"/>
        </w:rPr>
      </w:pPr>
      <w:r>
        <w:rPr>
          <w:color w:val="000000"/>
          <w:sz w:val="24"/>
        </w:rPr>
        <w:t>Рассказал Имеретинский, что вчера в Комитете министров разбиралось его дело, т.е. насчет преподавания польского языка не по-русски, а по-поль</w:t>
        <w:softHyphen/>
        <w:t>ски. Победоносцев высказался за последнее, сказав, что не понимал бы объяснений Мицкевича и чтения его на другом языке, а не на польском. Мнения разделились. Говорили об этом три с половиной часа и, наконец образовалось 11 голосов за Имеретинского и 6 против него. Боголепов сказал, что он допускает только, что учитель, объясняя ученику, может, увлекшись, сказать два-три слова по-польски, и за это с него взыскивать нельз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февраля. </w:t>
      </w:r>
    </w:p>
    <w:p>
      <w:pPr>
        <w:pStyle w:val="Normal"/>
        <w:ind w:left="-993" w:hanging="0"/>
        <w:rPr>
          <w:color w:val="000000"/>
          <w:sz w:val="24"/>
        </w:rPr>
      </w:pPr>
      <w:r>
        <w:rPr>
          <w:color w:val="000000"/>
          <w:sz w:val="24"/>
        </w:rPr>
        <w:tab/>
        <w:t>Вчера Имеретинский рассказал про статью, которая была в польских газетах, под заглавием «Три генерал-губернатора». Описывалось, как Гурко, проезжая по городу Варшаве, встретил конвой, который вел государственного преступника или изменника в 10-й павильон. Гурко раскричался, как на изменнике нет кан</w:t>
        <w:softHyphen/>
        <w:t>далов, тут же приказал войти в первую кузницу заковать, и таким образом закованного повели в 10-й павильон. Затем гр. Шувалов, тоже проезжая по городу, встречает конвой с изменником, но уже с цепями. Шувалов раскри</w:t>
        <w:softHyphen/>
        <w:t>чался, почему оковы, и мгновенно приказал расковать и затем отвести в 10-й павильон. Конец про третьего генерал-губернатора — Имеретинского, тоже встретив</w:t>
        <w:softHyphen/>
        <w:t>шего изменника под конвоем. Имеретинский остановил коляску свою, попросил изменника по-польски сесть к не</w:t>
        <w:softHyphen/>
        <w:t>му в коляску рядом с собой, конвойного же посадил на козлы и довез изменника все в тот же 10-й павильон.</w:t>
      </w:r>
    </w:p>
    <w:p>
      <w:pPr>
        <w:pStyle w:val="Normal"/>
        <w:ind w:left="-993" w:hanging="0"/>
        <w:rPr/>
      </w:pPr>
      <w:r>
        <w:rPr>
          <w:color w:val="000000"/>
          <w:sz w:val="24"/>
        </w:rPr>
        <w:tab/>
        <w:t>Сегодня Грингмут говорил, что на акт университета ни Боголепов, ни его товарищ не приехали. Они ожидали скандала, поэтому сказали, что лучше, чтобы он без них произошел, что тогда меньше придется им взыскать со студентов. Но Боголепов не признается, что ему известно было, то в программе скандала стояло, что студенты собирались с ним расправиться, как расправились не</w:t>
        <w:softHyphen/>
        <w:t xml:space="preserve">сколько лет тому назад в Москве студенты с Сабуровым, который тогда был министром народного просвещения, </w:t>
      </w:r>
      <w:r>
        <w:rPr>
          <w:b/>
          <w:color w:val="000000"/>
          <w:sz w:val="24"/>
        </w:rPr>
        <w:t xml:space="preserve">{232} </w:t>
      </w:r>
      <w:r>
        <w:rPr>
          <w:color w:val="000000"/>
          <w:sz w:val="24"/>
        </w:rPr>
        <w:t>т.е. решено было прямо его ударить. Боголепов этого и струсил.</w:t>
      </w:r>
    </w:p>
    <w:p>
      <w:pPr>
        <w:pStyle w:val="Normal"/>
        <w:ind w:left="-993" w:hanging="0"/>
        <w:rPr>
          <w:color w:val="000000"/>
          <w:sz w:val="24"/>
        </w:rPr>
      </w:pPr>
      <w:r>
        <w:rPr>
          <w:color w:val="000000"/>
          <w:sz w:val="24"/>
        </w:rPr>
        <w:tab/>
        <w:t>Плеве сказал про Боголепова, что он вялый и тяжело смекает. В заседании Комитета министров по вопросу преподавания на польском языке в польских школах при</w:t>
        <w:softHyphen/>
        <w:t>сутствовали все вел. князья. Сергей Александрович даже нарочно приехал из Москвы к царю, чтобы ему сказать, чтобы вел. князей послал в заседание для поддержания его ставленника Боголепова. Но Боголепов так неумело говорил, что в этом вопросе Имеретинский стал победи</w:t>
        <w:softHyphen/>
        <w:t>телем. 13 человек высказались против Боголепова, в том числе и все вел. князья. Теперь интересно, с кем царь со</w:t>
        <w:softHyphen/>
        <w:t>гласится.</w:t>
      </w:r>
    </w:p>
    <w:p>
      <w:pPr>
        <w:pStyle w:val="Normal"/>
        <w:ind w:left="-993" w:hanging="0"/>
        <w:rPr>
          <w:color w:val="000000"/>
          <w:sz w:val="24"/>
        </w:rPr>
      </w:pPr>
      <w:r>
        <w:rPr>
          <w:color w:val="000000"/>
          <w:sz w:val="24"/>
        </w:rPr>
        <w:tab/>
        <w:t>Юзефович («Южный край») говорил, что многих сту</w:t>
        <w:softHyphen/>
        <w:t>дентов полицейские избили нагайками, не пропуская их на Дворцовую площадь. Оказывается, это правда. Мно</w:t>
        <w:softHyphen/>
        <w:t>гие подтвердили это Е. В-чу. Юзефович сказал, что знает достоверно, что петербургские студенты, пострадавшие от нагаек, написали студентам других университетов — Киева, Харькова, Москвы и проч., что они не хотят хо</w:t>
        <w:softHyphen/>
        <w:t>дить на лекции, желают закрытия университета и увере</w:t>
        <w:softHyphen/>
        <w:t>ны, что их коллеги других университетов в том же духе будут действов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февраля. </w:t>
      </w:r>
    </w:p>
    <w:p>
      <w:pPr>
        <w:pStyle w:val="Normal"/>
        <w:ind w:left="-993" w:hanging="0"/>
        <w:rPr>
          <w:color w:val="000000"/>
          <w:sz w:val="24"/>
        </w:rPr>
      </w:pPr>
      <w:r>
        <w:rPr>
          <w:color w:val="000000"/>
          <w:sz w:val="24"/>
        </w:rPr>
        <w:tab/>
        <w:t>Говорят, что 8-го была битва между студентами и конной полицейской стражей у Дворцового моста. Молодежь не пропускали через мост. Два студен</w:t>
        <w:softHyphen/>
        <w:t>та были подняты со сломанными ногами. Конницу сту</w:t>
        <w:softHyphen/>
        <w:t>денты встретили иные со шпагами, а другие успели схва</w:t>
        <w:softHyphen/>
        <w:t>тить метлы из омнибусов. Все это было видно из Зимне</w:t>
        <w:softHyphen/>
        <w:t>го дворца. Вчера нам говорили, что циркуляр, расклеен</w:t>
        <w:softHyphen/>
        <w:t>ный в университете за неделю до 8 февраля, был инспи</w:t>
        <w:softHyphen/>
        <w:t>рирован Клейгельсом и что этот-то циркуляр и заварил кашу.</w:t>
      </w:r>
    </w:p>
    <w:p>
      <w:pPr>
        <w:pStyle w:val="Normal"/>
        <w:ind w:left="-993" w:hanging="0"/>
        <w:rPr/>
      </w:pPr>
      <w:r>
        <w:rPr>
          <w:color w:val="000000"/>
          <w:sz w:val="24"/>
        </w:rPr>
        <w:tab/>
        <w:t>Был бар. Каульбарс. Он против того, что делается теперь в Финляндии, говорит, что это надо было сделать 90 лет тому назад, когда была присоединена Финляндия, а что теперь уже поздно. Царь спросил Каульбарса, ког</w:t>
        <w:softHyphen/>
        <w:t xml:space="preserve">да он ему представлялся недавно: «Как теперь в Финляндии?» Каульбарс отвечал, что вся Финляндия плачет, в большом горе. Царь с удивлением спросил: «Почему?» Каульбарс отвечал: «По случаю последних распоряжений». Царь больше не распространялся. Каульбарс говорит, что настроение финнов теперь таково, что они лежат в церквах на коленях, моля бога, чтобы он </w:t>
      </w:r>
      <w:r>
        <w:rPr>
          <w:b/>
          <w:color w:val="000000"/>
          <w:sz w:val="24"/>
        </w:rPr>
        <w:t xml:space="preserve">{233} </w:t>
      </w:r>
      <w:r>
        <w:rPr>
          <w:color w:val="000000"/>
          <w:sz w:val="24"/>
        </w:rPr>
        <w:t>им сохранил их прежние порядки. Он находит, что фин</w:t>
        <w:softHyphen/>
        <w:t>ны возмущения теперь не сделают. На похоронах одного финна ландмаршал Тройль сказал речь, что «жалеет по</w:t>
        <w:softHyphen/>
        <w:t>койного, но радуется за него, что он умер и не будет сви</w:t>
        <w:softHyphen/>
        <w:t>детелем гибели Финляндии». Вишняков говорил, что ма</w:t>
        <w:softHyphen/>
        <w:t>нифест Финляндии написан Плев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февраля. </w:t>
      </w:r>
    </w:p>
    <w:p>
      <w:pPr>
        <w:pStyle w:val="Normal"/>
        <w:ind w:left="-993" w:hanging="0"/>
        <w:rPr>
          <w:color w:val="000000"/>
          <w:sz w:val="24"/>
        </w:rPr>
      </w:pPr>
      <w:r>
        <w:rPr>
          <w:color w:val="000000"/>
          <w:sz w:val="24"/>
        </w:rPr>
        <w:tab/>
        <w:t>Боголепова все в Петербурге начали на</w:t>
        <w:softHyphen/>
        <w:t>зывать «Нелепов». Университет уже два дня как закрыт. Студенты говорят, как нам рассказывали, что только тогда успокоятся, когда будет смещен Клейгельс. Его на</w:t>
        <w:softHyphen/>
        <w:t>гайками они страшно возмущены, а также и всеми рас</w:t>
        <w:softHyphen/>
        <w:t>поряжениями насчет студентов. Например, никого из студентов не пускают с Васильевского острова на эту сторону — закрыты все мосты, не впускают также сту</w:t>
        <w:softHyphen/>
        <w:t>дентов ни в один ресторан. Все это крайне нелеп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февраля. </w:t>
      </w:r>
    </w:p>
    <w:p>
      <w:pPr>
        <w:pStyle w:val="Normal"/>
        <w:ind w:left="-993" w:hanging="0"/>
        <w:rPr>
          <w:color w:val="000000"/>
          <w:sz w:val="24"/>
        </w:rPr>
      </w:pPr>
      <w:r>
        <w:rPr>
          <w:color w:val="000000"/>
          <w:sz w:val="24"/>
        </w:rPr>
        <w:tab/>
        <w:t>Вчера к завтраку собралось интересное общество — Дейтрих, бар. Остен-Сакен, Лигин и Алфераки. Все говорили про злобу дня — студенческую исто</w:t>
        <w:softHyphen/>
        <w:t>рию, которая на этот раз вызывает общее сочувствие. Все возмущены распоряжениями полиции, все говорят, что до таких безобразий еще никогда не доходило.</w:t>
      </w:r>
    </w:p>
    <w:p>
      <w:pPr>
        <w:pStyle w:val="Normal"/>
        <w:ind w:left="-993" w:hanging="0"/>
        <w:rPr>
          <w:color w:val="000000"/>
          <w:sz w:val="24"/>
        </w:rPr>
      </w:pPr>
      <w:r>
        <w:rPr>
          <w:color w:val="000000"/>
          <w:sz w:val="24"/>
        </w:rPr>
        <w:t>Дейтрих рассказывал про суд ксендза Белякевича. Плата адвокатам и свидетелям обошлась полякам неде</w:t>
        <w:softHyphen/>
        <w:t>шево, один гр. Огинский дал на это 13 тыс. руб. Свидете</w:t>
        <w:softHyphen/>
        <w:t>ли, потерпевшие от побоев Белякевича говорили что «им все это было приятно» — у таком духе были показа</w:t>
        <w:softHyphen/>
        <w:t>ния.</w:t>
      </w:r>
    </w:p>
    <w:p>
      <w:pPr>
        <w:pStyle w:val="Normal"/>
        <w:ind w:left="-993" w:hanging="0"/>
        <w:rPr/>
      </w:pPr>
      <w:r>
        <w:rPr>
          <w:color w:val="000000"/>
          <w:sz w:val="24"/>
        </w:rPr>
        <w:tab/>
        <w:t>Говорили нам, что в своей речи на акте университета 8 февраля ректор Сергеевич сказал, что действует по по</w:t>
        <w:softHyphen/>
        <w:t>велению своего министра, у которого тоже есть началь</w:t>
        <w:softHyphen/>
        <w:t>ство. «Вот оно», — сказал он студентам, указав пальцем на портрет царя. Многие обвиняют Сергеевича в бестакт</w:t>
        <w:softHyphen/>
        <w:t>ности по поводу этой речи. Во время акта, когда студен</w:t>
        <w:softHyphen/>
        <w:t>ты запели свою песню «Gaudeamus igitur» (</w:t>
      </w:r>
      <w:r>
        <w:rPr>
          <w:color w:val="000000"/>
          <w:szCs w:val="16"/>
        </w:rPr>
        <w:t xml:space="preserve">Будем радоваться! </w:t>
      </w:r>
      <w:r>
        <w:rPr>
          <w:i/>
          <w:iCs/>
          <w:color w:val="000000"/>
          <w:szCs w:val="16"/>
        </w:rPr>
        <w:t>(лат.). —</w:t>
      </w:r>
      <w:r>
        <w:rPr>
          <w:color w:val="000000"/>
          <w:szCs w:val="16"/>
        </w:rPr>
        <w:t xml:space="preserve"> начало студенческого гимна)</w:t>
      </w:r>
      <w:r>
        <w:rPr>
          <w:color w:val="000000"/>
          <w:sz w:val="24"/>
        </w:rPr>
        <w:t>, они крикнули: «Вставать!» Митрополит Антоний и Витте сидели, но при этом крике вста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февраля. </w:t>
      </w:r>
    </w:p>
    <w:p>
      <w:pPr>
        <w:pStyle w:val="Normal"/>
        <w:ind w:left="-993" w:hanging="0"/>
        <w:rPr/>
      </w:pPr>
      <w:r>
        <w:rPr>
          <w:color w:val="000000"/>
          <w:sz w:val="24"/>
        </w:rPr>
        <w:tab/>
        <w:t>Виленский попечитель Сергиевский го</w:t>
        <w:softHyphen/>
        <w:t xml:space="preserve">ворил, что карательных мер против студентов никаких пока еще не принято, что выслано на родину пока 170  </w:t>
      </w:r>
      <w:r>
        <w:rPr>
          <w:b/>
          <w:color w:val="000000"/>
          <w:sz w:val="24"/>
        </w:rPr>
        <w:t>{234}</w:t>
      </w:r>
      <w:r>
        <w:rPr>
          <w:color w:val="000000"/>
          <w:sz w:val="24"/>
        </w:rPr>
        <w:t>человек, которые не исключены из университета. Затем он сказал, что недавно стало известно начальству, что меж</w:t>
        <w:softHyphen/>
        <w:t>ду всеми русскими университетами образован союз, есть Исполнительный комитет, состав которого неизвестен и приказания которого исполняются университетами бес</w:t>
        <w:softHyphen/>
        <w:t>прекословно. Уже несколько раз он собирался, то весной, то осенью, в различных местностях России для выработ</w:t>
        <w:softHyphen/>
        <w:t>ки плана действий. Другие университеты уже приняли к сведению сигнал петербургских студентов, и в других го</w:t>
        <w:softHyphen/>
        <w:t>родах уже начались волнения. Все, кого мы видели вчера, все согласно порицают распоряжения полиции во время последних студенческих беспорядков, но говорят, что царю было все совсем иначе доложено и он благодарил Клейгельса за его распорядительность. Все возмущаются нагайками Клейгельса.</w:t>
      </w:r>
    </w:p>
    <w:p>
      <w:pPr>
        <w:pStyle w:val="Normal"/>
        <w:ind w:left="-993" w:hanging="0"/>
        <w:rPr/>
      </w:pPr>
      <w:r>
        <w:rPr>
          <w:color w:val="000000"/>
          <w:sz w:val="24"/>
        </w:rPr>
        <w:tab/>
        <w:t>Принесли мне сегодня копию с письма Клейгельса к ректору университета Сергеевичу, посланного им 7 фев</w:t>
        <w:softHyphen/>
        <w:t>раля. Письмо озаглавлено: «По поводу ожидаемых 8 февраля обычных студенческих безобразий». В письме Клейгельс пишет, что им приняты меры против ожидае</w:t>
        <w:softHyphen/>
        <w:t>мых беспорядков, что обращено им внимание на то, что</w:t>
        <w:softHyphen/>
        <w:t>бы «по отношению к студентам со стороны подведом</w:t>
        <w:softHyphen/>
        <w:t>ственных мне чинов было выказано вполне доброжела</w:t>
        <w:softHyphen/>
        <w:t xml:space="preserve">тельное отношение в тех случаях, где увлечение легкомысленной юности играет главную роль; рядом же с этим будет применена </w:t>
      </w:r>
      <w:r>
        <w:rPr>
          <w:color w:val="000000"/>
          <w:spacing w:val="40"/>
          <w:sz w:val="24"/>
        </w:rPr>
        <w:t>корректная строгость</w:t>
      </w:r>
      <w:r>
        <w:rPr>
          <w:color w:val="000000"/>
          <w:sz w:val="24"/>
        </w:rPr>
        <w:t xml:space="preserve"> по отноше</w:t>
        <w:softHyphen/>
        <w:t>нию тех, которые проявят умышленно злую волю». При чтении этого письма я вспомнила, что 7 февраля, накану</w:t>
        <w:softHyphen/>
        <w:t>не университетского праздника Бутовский,  секретарь Клейгельса, мне сказал, что сделан огромный полицей</w:t>
        <w:softHyphen/>
        <w:t>ский наряд для охраны Дворцового моста, через кото</w:t>
        <w:softHyphen/>
        <w:t>рый пропускать студентов не будут и вся полиция, кон</w:t>
        <w:softHyphen/>
        <w:t>ная и пешая, вооружена нагайками. Это у Клейгельса — «корректная строгость».</w:t>
      </w:r>
    </w:p>
    <w:p>
      <w:pPr>
        <w:pStyle w:val="Normal"/>
        <w:ind w:left="-993" w:hanging="0"/>
        <w:rPr>
          <w:color w:val="000000"/>
          <w:sz w:val="24"/>
        </w:rPr>
      </w:pPr>
      <w:r>
        <w:rPr>
          <w:color w:val="000000"/>
          <w:sz w:val="24"/>
        </w:rPr>
        <w:tab/>
        <w:t>Печальное явление то, что Пажеский корпус, Нико</w:t>
        <w:softHyphen/>
        <w:t>лаевское кавалерийское училище и Финляндский полк послали сочувственные адреса студентам. Об этом го</w:t>
        <w:softHyphen/>
        <w:t>ворят, как о факте. В Духовной академии тоже лекции прекращены. Это впервые, что взбаламутились будущие духовные отцы.</w:t>
      </w:r>
    </w:p>
    <w:p>
      <w:pPr>
        <w:pStyle w:val="Normal"/>
        <w:ind w:left="-993" w:hanging="0"/>
        <w:rPr>
          <w:color w:val="000000"/>
          <w:sz w:val="24"/>
        </w:rPr>
      </w:pPr>
      <w:r>
        <w:rPr>
          <w:color w:val="000000"/>
          <w:sz w:val="24"/>
        </w:rPr>
        <w:tab/>
        <w:t>Из Финляндии тоже недобрые вести. Манифест при</w:t>
        <w:softHyphen/>
        <w:t>шелся финнам не по нутру. Всюду полное уныние в Финляндии, полный траур. Приезжал сюда ландмаршал Тройль с другими представителями сословий, но не был принят царем, так и уехали они ни с чем.</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235}</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0 февраля. </w:t>
      </w:r>
    </w:p>
    <w:p>
      <w:pPr>
        <w:pStyle w:val="Normal"/>
        <w:ind w:left="-993" w:hanging="0"/>
        <w:rPr>
          <w:color w:val="000000"/>
          <w:sz w:val="24"/>
        </w:rPr>
      </w:pPr>
      <w:r>
        <w:rPr>
          <w:color w:val="000000"/>
          <w:sz w:val="24"/>
        </w:rPr>
        <w:tab/>
        <w:t>Сегодня в «Правит. Вестнике» появи</w:t>
        <w:softHyphen/>
        <w:t>лось высочайшее сообщение, что поручается государем Ванновскому произвести расследование студенческих беспорядков 8 февраля. Это сообщение написано было не Горемыкиным, а Муравьевым. Произошло это так. В среду на этой неделе было совещание всех министров у Горемыки. На этом совещании Витте стоял за расследо</w:t>
        <w:softHyphen/>
        <w:t>вание причин беспорядков, прочел там свою записку, ко</w:t>
        <w:softHyphen/>
        <w:t>торую подписали четыре министра: Муравьев, Ермолов, кн. Хилков и Пратасов. Куропаткин тоже составил свою записку, тоже против Горемыки, которую поддержал Победоносцев. Но все это ни к чему не привело. На дру</w:t>
        <w:softHyphen/>
        <w:t>гой день Горемыкин на своем докладе царю совсем успокоился, и было решено, что никакого расследования не будет. Вчера, в пятницу, узнав об этом, Витте тоже на своем докладе подал свою записку царю. Тут явилась весть из Москвы, что университетским начальством исключено 170 студентов из университета, а также что студент Ткаченко, когда к нему пришли делать обыск, за</w:t>
        <w:softHyphen/>
        <w:t>стрелился. Все это подействовало на царя, и он тут же ре</w:t>
        <w:softHyphen/>
        <w:t>шил, чтобы было сделано расследование. Тобизен полу</w:t>
        <w:softHyphen/>
        <w:t>чил депешу, что в Харькове, в университете, студенты то</w:t>
        <w:softHyphen/>
        <w:t>же перестали ходить на лекции. Пантелеев доволен, что председателем комиссии по расследованию назначен Ванновский, он думает, что он будет беспристрастен. По-моему, вряд ли. Ванновский — мелочный, дрянной челове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февраля. </w:t>
      </w:r>
    </w:p>
    <w:p>
      <w:pPr>
        <w:pStyle w:val="Normal"/>
        <w:ind w:left="-993" w:hanging="0"/>
        <w:rPr>
          <w:color w:val="000000"/>
          <w:sz w:val="24"/>
        </w:rPr>
      </w:pPr>
      <w:r>
        <w:rPr>
          <w:color w:val="000000"/>
          <w:sz w:val="24"/>
        </w:rPr>
        <w:tab/>
        <w:t>Клейгелъс говорил, что 8 февраля счи</w:t>
        <w:softHyphen/>
        <w:t>тали, что все пройдет благополучно, что в прежние годы бывало хуже, но спустя несколько дней началась агита</w:t>
        <w:softHyphen/>
        <w:t>ция среди высокопоставленных лиц и профессоров. Осо</w:t>
        <w:softHyphen/>
        <w:t>бенно Фаминцын и Бекетов, которые даже добились при</w:t>
        <w:softHyphen/>
        <w:t>ема у царя. Но, по словам Клейгельса, царь хотя всех и выслушивает, но действует самостоятельно. «Письма</w:t>
        <w:softHyphen/>
        <w:t>ми» Суворина в «Новом времени» Клейгельс очень дово</w:t>
        <w:softHyphen/>
        <w:t>лен, говорит, что ему большая хвала за это. Когда мы ему сказали, что Суворин получил много угрожающих писем по этому поводу, он сказал, что будет оберегать Суворин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февраля. </w:t>
      </w:r>
    </w:p>
    <w:p>
      <w:pPr>
        <w:pStyle w:val="Normal"/>
        <w:ind w:left="-993" w:hanging="0"/>
        <w:rPr/>
      </w:pPr>
      <w:r>
        <w:rPr>
          <w:color w:val="000000"/>
          <w:sz w:val="24"/>
        </w:rPr>
        <w:tab/>
        <w:t>Говорят, что студенты недовольны наз</w:t>
        <w:softHyphen/>
        <w:t xml:space="preserve">начением Ванновского председателем комиссии по </w:t>
      </w:r>
      <w:r>
        <w:rPr>
          <w:b/>
          <w:color w:val="000000"/>
          <w:sz w:val="24"/>
        </w:rPr>
        <w:t xml:space="preserve">{236} </w:t>
      </w:r>
      <w:r>
        <w:rPr>
          <w:color w:val="000000"/>
          <w:sz w:val="24"/>
        </w:rPr>
        <w:t>расследованию. Про Ванновского нам рассказывали такой факт, что, когда его сыновья были в Пажеском корпусе и когда начальство с них взыскивало, он притеснял началь</w:t>
        <w:softHyphen/>
        <w:t>ство, требуя, чтобы его сыновьям все спускалос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марта. </w:t>
      </w:r>
    </w:p>
    <w:p>
      <w:pPr>
        <w:pStyle w:val="Normal"/>
        <w:ind w:left="-993" w:hanging="0"/>
        <w:rPr>
          <w:color w:val="000000"/>
          <w:sz w:val="24"/>
        </w:rPr>
      </w:pPr>
      <w:r>
        <w:rPr>
          <w:color w:val="000000"/>
          <w:sz w:val="24"/>
        </w:rPr>
        <w:tab/>
        <w:t>Рассказывали нам про Финляндию, что по случаю манифеста она надела траур — все женщины и мужчины в трауре, в магазинах только черные вещи выс</w:t>
        <w:softHyphen/>
        <w:t>тавлены. На Бобрикова финляндцы не сердятся, говорят про него, что он исполняет приказания, которые отсюда присылаются, но бранят Победоносцева, Куропаткина и Плеве, считая последнего автором манифест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марта. </w:t>
      </w:r>
    </w:p>
    <w:p>
      <w:pPr>
        <w:pStyle w:val="Normal"/>
        <w:ind w:left="-993" w:hanging="0"/>
        <w:rPr>
          <w:color w:val="000000"/>
          <w:sz w:val="24"/>
        </w:rPr>
      </w:pPr>
      <w:r>
        <w:rPr>
          <w:color w:val="000000"/>
          <w:sz w:val="24"/>
        </w:rPr>
        <w:tab/>
        <w:t>Псковский губернский предводитель Ново</w:t>
        <w:softHyphen/>
        <w:t>сильцев говорил, что не студенты делали безобразия в университете 1 марта — били стекла в актовом зале, но переодетые в студентов провокатор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марта. </w:t>
      </w:r>
    </w:p>
    <w:p>
      <w:pPr>
        <w:pStyle w:val="Normal"/>
        <w:ind w:left="-993" w:hanging="0"/>
        <w:rPr>
          <w:color w:val="000000"/>
          <w:sz w:val="24"/>
        </w:rPr>
      </w:pPr>
      <w:r>
        <w:rPr>
          <w:color w:val="000000"/>
          <w:sz w:val="24"/>
        </w:rPr>
        <w:tab/>
        <w:t>Теперь в Петербурге разбирается вопию</w:t>
        <w:softHyphen/>
        <w:t>щее дело Казачьего полка. Подсудимыми оказываются три генерала, которые раньше командовали этим пол</w:t>
        <w:softHyphen/>
        <w:t>ком, — Короченцев, Жеребков и Иловайский. Продол</w:t>
        <w:softHyphen/>
        <w:t>жались там в полку злоупотребления более 16 лет. Ра</w:t>
        <w:softHyphen/>
        <w:t>скрыл их назначенный туда командиром Варламов, кото</w:t>
        <w:softHyphen/>
        <w:t>рому подали смету на содержание полка вдвое больше, что его поразило. На его вопрос, почему столько тре</w:t>
        <w:softHyphen/>
        <w:t>буется, ему ответили, что «это ему выгодно будет». В список были поставлены выдачи и льготным. Варламов сократил эти выдачи. Это навлекло на него такие не</w:t>
        <w:softHyphen/>
        <w:t>приятности, что его самого заподозрили, отрешили от должности, и он три года состоял в опале. Дело это очень грязно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марта. </w:t>
      </w:r>
    </w:p>
    <w:p>
      <w:pPr>
        <w:pStyle w:val="Normal"/>
        <w:ind w:left="-993" w:hanging="0"/>
        <w:rPr>
          <w:color w:val="000000"/>
          <w:sz w:val="24"/>
        </w:rPr>
      </w:pPr>
      <w:r>
        <w:rPr>
          <w:color w:val="000000"/>
          <w:sz w:val="24"/>
        </w:rPr>
        <w:tab/>
        <w:t>Говорили нам, что в своей речи в Военно-медицинской академии после беспорядков 8 февраля Куропаткин назвал полицию «темной силой». Плеве про Клейгельса сказал, что в общественном мнении он так упал, что ему не подняться, что нагайки ему не простя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марта. </w:t>
      </w:r>
    </w:p>
    <w:p>
      <w:pPr>
        <w:pStyle w:val="Normal"/>
        <w:ind w:left="-993" w:hanging="0"/>
        <w:rPr/>
      </w:pPr>
      <w:r>
        <w:rPr>
          <w:color w:val="000000"/>
          <w:sz w:val="24"/>
        </w:rPr>
        <w:tab/>
        <w:t>Клейгельс говорил о приехавшей в Петер</w:t>
        <w:softHyphen/>
        <w:t>бург финской депутации (325 человек), что он проследил за ней, куда и как ее разместили. Затем он вызвал 8 чело</w:t>
        <w:softHyphen/>
        <w:t xml:space="preserve">век из ее состава и объявил им, что не позволит им ходить массами по городу, что ослушников вышлет из </w:t>
      </w:r>
      <w:r>
        <w:rPr>
          <w:b/>
          <w:color w:val="000000"/>
          <w:sz w:val="24"/>
        </w:rPr>
        <w:t xml:space="preserve">{237} </w:t>
      </w:r>
      <w:r>
        <w:rPr>
          <w:color w:val="000000"/>
          <w:sz w:val="24"/>
        </w:rPr>
        <w:t>города, а так как они уже начали путешествия, знакомство с городами, то возможно, что, при их ослушании, они уе</w:t>
        <w:softHyphen/>
        <w:t>дут дальше в Россию. Вчера мы слышали, что депутаты начинают понимать, что своего здесь не добьются, и не</w:t>
        <w:softHyphen/>
        <w:t>которые из них уже уехали обратно в Финляндию. Царь депутацию не приня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марта. </w:t>
      </w:r>
    </w:p>
    <w:p>
      <w:pPr>
        <w:pStyle w:val="Normal"/>
        <w:ind w:left="-993" w:hanging="0"/>
        <w:rPr>
          <w:color w:val="000000"/>
          <w:sz w:val="24"/>
        </w:rPr>
      </w:pPr>
      <w:r>
        <w:rPr>
          <w:color w:val="000000"/>
          <w:sz w:val="24"/>
        </w:rPr>
        <w:tab/>
        <w:t>Анастасьев зашел из Гос. совета, говорит, что между министрами глухая вражда, что записка о сту</w:t>
        <w:softHyphen/>
        <w:t>дентах повредила Витте, что члены Гос. совета против Горемыкина и Боголепова. Муравьев (юстиция) сказал Анастасьеву, что Ванновский отлично ведет дело дозна</w:t>
        <w:softHyphen/>
        <w:t>ния, вполне отрицает политическую подкладку в этих беспорядках, на которой Горемыка настаивает. По мне</w:t>
        <w:softHyphen/>
        <w:t>нию Апастасьева, даже прокламации, которые бродят повсюду, якобы выходят из Департамента полиции, — это уж чересчур. Горемыка распускает про записку Вит</w:t>
        <w:softHyphen/>
        <w:t>те, что он ее сам пропагандирует между студентам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марта. </w:t>
      </w:r>
    </w:p>
    <w:p>
      <w:pPr>
        <w:pStyle w:val="Normal"/>
        <w:ind w:left="-993" w:hanging="0"/>
        <w:rPr>
          <w:color w:val="000000"/>
          <w:sz w:val="24"/>
        </w:rPr>
      </w:pPr>
      <w:r>
        <w:rPr>
          <w:color w:val="000000"/>
          <w:sz w:val="24"/>
        </w:rPr>
        <w:tab/>
        <w:t>Пантелееву сказал А. П. Игнатьев, что царь принимал ректора Сергеевича и профессоров и что рек</w:t>
        <w:softHyphen/>
        <w:t>тор настаивал у царя, что необходимо ему дать консти</w:t>
        <w:softHyphen/>
        <w:t>туцию. По словам Пантелеева, царь желал бы восстанов</w:t>
        <w:softHyphen/>
        <w:t>ления III отделения, но это сделать несвоевременно, да и все министры против этого восстану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марта. </w:t>
      </w:r>
    </w:p>
    <w:p>
      <w:pPr>
        <w:pStyle w:val="Normal"/>
        <w:ind w:left="-993" w:hanging="0"/>
        <w:rPr>
          <w:color w:val="000000"/>
          <w:sz w:val="24"/>
        </w:rPr>
      </w:pPr>
      <w:r>
        <w:rPr>
          <w:color w:val="000000"/>
          <w:sz w:val="24"/>
        </w:rPr>
        <w:tab/>
        <w:t>Вот письмо, которое Суворин написал 8 марта:</w:t>
      </w:r>
    </w:p>
    <w:p>
      <w:pPr>
        <w:pStyle w:val="Normal"/>
        <w:ind w:left="-993" w:hanging="0"/>
        <w:rPr/>
      </w:pPr>
      <w:r>
        <w:rPr>
          <w:color w:val="000000"/>
          <w:sz w:val="24"/>
        </w:rPr>
        <w:t>«Прошу вас передать Е. В., что «документ» (доку</w:t>
        <w:softHyphen/>
        <w:t>мент, данный Клейгельсом, сведения, им посланные в ко</w:t>
        <w:softHyphen/>
        <w:t>миссию Ванновского), доставленный мне, убедил меня, что если со стороны студентов и было что негожее, то и со стороны полиции; и полиция уже потому виновата, что ее было невообразимое множество — одних городо</w:t>
        <w:softHyphen/>
        <w:t>вых с околоточными и офицерами до 1089 человек. А если считать жандармерию и конницу полицейскую, то, пожалуй, выйдет, что на каждых двух студентов был один страж — конный, либо пеший. Разве при такой силе можно бить кого-нибудь? А лупить нагайками никого не следует. Я бы это Клейгельсу сказал. Если будет что но</w:t>
        <w:softHyphen/>
        <w:t>вого, пожалуйста, передайте по телефону. А то я при</w:t>
        <w:softHyphen/>
        <w:t xml:space="preserve">ехать могу. Мне только обедать трудно, а приехать по делу готов. Сегодня меня колотят в «Спб. ведомостях» — сравнивают акт 20 февраля 1899 года </w:t>
      </w:r>
      <w:r>
        <w:rPr>
          <w:b/>
          <w:color w:val="000000"/>
          <w:sz w:val="24"/>
        </w:rPr>
        <w:t xml:space="preserve">{238} </w:t>
      </w:r>
      <w:r>
        <w:rPr>
          <w:color w:val="000000"/>
          <w:sz w:val="24"/>
        </w:rPr>
        <w:t>(назначение комиссии Ванновского) с 19 февраля 1861 г. Вот куда пошло. Признаюсь, не ожидал (см. выписку в "Спб. ведомостях" из "Либавских новостей"). Очень любопыт</w:t>
        <w:softHyphen/>
        <w:t>но. Точно конституция идет. А князь Ухтомский все это одобряет и подзуживает (это слово не разобрала). Мне скверно. Хотелось уехать в Москву. Но еще хуже буду волновать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марта. </w:t>
      </w:r>
    </w:p>
    <w:p>
      <w:pPr>
        <w:pStyle w:val="Normal"/>
        <w:ind w:left="-993" w:hanging="0"/>
        <w:rPr>
          <w:color w:val="000000"/>
          <w:sz w:val="24"/>
        </w:rPr>
      </w:pPr>
      <w:r>
        <w:rPr>
          <w:color w:val="000000"/>
          <w:sz w:val="24"/>
        </w:rPr>
        <w:tab/>
        <w:t>Дейтрих говорил Е. В., что между Россией и Англией ладится полное соглашение относительно ки</w:t>
        <w:softHyphen/>
        <w:t>тайских вопросов. Значит, Англия успела нас отуманить. Наши государственные люди никуда не годятся по срав</w:t>
        <w:softHyphen/>
        <w:t>нению с англичанами.</w:t>
      </w:r>
    </w:p>
    <w:p>
      <w:pPr>
        <w:pStyle w:val="Normal"/>
        <w:ind w:left="-993" w:hanging="0"/>
        <w:rPr>
          <w:color w:val="000000"/>
          <w:sz w:val="24"/>
        </w:rPr>
      </w:pPr>
      <w:r>
        <w:rPr>
          <w:color w:val="000000"/>
          <w:sz w:val="24"/>
        </w:rPr>
        <w:tab/>
        <w:t>Во французской газетке «Petit Bleu» напечатано про одного сановного дипломата, которого газета не назва</w:t>
        <w:softHyphen/>
        <w:t>ла, что он, нуждаясь в деньгах, продал якобы немцам военную франко-русскую конвенцию, и, когда это дело открылось, тогда французы, во избежание скандала для дипломата, сделали козлом отпущения Дрейфуса, кото</w:t>
        <w:softHyphen/>
        <w:t>рого судили, осудили и отправили на Чертов остров. На другой день другая газетка, «Fronde», назвала имя дип</w:t>
        <w:softHyphen/>
        <w:t>ломата — барон Моренгейм — и говорит, что поэтому-де он был смещен со своего поста, поселился в По, так как ему въезд в Россию воспрещен. В «Temps» напечатано интервью корреспондента газеты с Моренгеймом, в ко</w:t>
        <w:softHyphen/>
        <w:t>тором он оправдыва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марта. </w:t>
      </w:r>
    </w:p>
    <w:p>
      <w:pPr>
        <w:pStyle w:val="Normal"/>
        <w:ind w:left="-993" w:hanging="0"/>
        <w:rPr>
          <w:color w:val="000000"/>
          <w:sz w:val="24"/>
        </w:rPr>
      </w:pPr>
      <w:r>
        <w:rPr>
          <w:color w:val="000000"/>
          <w:sz w:val="24"/>
        </w:rPr>
        <w:tab/>
        <w:t>Сегодня был Клейгельс. Сказал, что для правительства лучше, что вся студенческая история при</w:t>
        <w:softHyphen/>
        <w:t>ключилась после праздника их, 8 февраля, а не в про</w:t>
        <w:softHyphen/>
        <w:t>шлом году, когда они затеяли панихиду по Ветровой, ко</w:t>
        <w:softHyphen/>
        <w:t>торую полиции удалось парализовать, не допустить. Тогда студенты еще не были готовы для производства беспорядков по всей России, но летом у них собрался их комитет в Москве, и тогда они придумали всю эту организацию. В Киеве университет закрыт, 52 студента вы</w:t>
        <w:softHyphen/>
        <w:t>сланы. Н. П. Петров был на вокзале железной дороги, когда они уезжали из Киева, видел торжественные прово</w:t>
        <w:softHyphen/>
        <w:t>ды, которые им были устроены всеми студентами, кото</w:t>
        <w:softHyphen/>
        <w:t>рых на вокзале набралось до 1000 человек, другим пасса</w:t>
        <w:softHyphen/>
        <w:t>жирам не было места войти на станцию. Студенты, про</w:t>
        <w:softHyphen/>
        <w:t>вожавшие, пели Марсельезу и другие самые безнравст</w:t>
        <w:softHyphen/>
        <w:t>венные песни.</w:t>
      </w:r>
    </w:p>
    <w:p>
      <w:pPr>
        <w:pStyle w:val="Normal"/>
        <w:ind w:left="-993" w:hanging="0"/>
        <w:rPr/>
      </w:pPr>
      <w:r>
        <w:rPr>
          <w:color w:val="000000"/>
          <w:sz w:val="24"/>
        </w:rPr>
        <w:tab/>
        <w:t xml:space="preserve">Собрались сегодня к завтраку Остен-Сакен, Валь и </w:t>
      </w:r>
      <w:r>
        <w:rPr>
          <w:b/>
          <w:color w:val="000000"/>
          <w:sz w:val="24"/>
        </w:rPr>
        <w:t xml:space="preserve">{239} </w:t>
      </w:r>
      <w:r>
        <w:rPr>
          <w:color w:val="000000"/>
          <w:sz w:val="24"/>
        </w:rPr>
        <w:t>Андреев. Валь нападал на полицию, на Клейгельса, на Горемыку, находил, что это дело студентов раздуто, вы</w:t>
        <w:softHyphen/>
        <w:t>думано самим Горемыкой, который хочет удержаться на своем месте тем, что царя будет держать в уверенности, что спасает его от анархистов; что Петров не позволяет Горемыке уходить, его учит, как действовать; что с ухо</w:t>
        <w:softHyphen/>
        <w:t>дом Горемыки выгонят и Петрова. Валь говорил, что на Румянцевской площади было два отряда конной полиции по 50 человек. Клейгельс же вчера уверял, что полиции там было только 35 человек под начальством Владими</w:t>
        <w:softHyphen/>
        <w:t>рова и что полиция якобы оборонялась от нападений студент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t xml:space="preserve">16 марта. </w:t>
      </w:r>
    </w:p>
    <w:p>
      <w:pPr>
        <w:pStyle w:val="Normal"/>
        <w:ind w:left="-993" w:hanging="0"/>
        <w:rPr>
          <w:color w:val="000000"/>
          <w:sz w:val="24"/>
        </w:rPr>
      </w:pPr>
      <w:r>
        <w:rPr>
          <w:color w:val="000000"/>
          <w:sz w:val="24"/>
        </w:rPr>
        <w:tab/>
        <w:t>Прислали сегодня Е. В. следующие стихи:</w:t>
      </w:r>
    </w:p>
    <w:p>
      <w:pPr>
        <w:pStyle w:val="Normal"/>
        <w:ind w:left="-993" w:hanging="0"/>
        <w:rPr>
          <w:color w:val="000000"/>
          <w:sz w:val="24"/>
        </w:rPr>
      </w:pPr>
      <w:r>
        <w:rPr>
          <w:color w:val="000000"/>
          <w:sz w:val="24"/>
        </w:rPr>
      </w:r>
    </w:p>
    <w:p>
      <w:pPr>
        <w:pStyle w:val="Normal"/>
        <w:ind w:left="-993" w:hanging="0"/>
        <w:jc w:val="center"/>
        <w:rPr>
          <w:color w:val="000000"/>
          <w:sz w:val="24"/>
          <w:szCs w:val="10"/>
        </w:rPr>
      </w:pPr>
      <w:r>
        <w:rPr>
          <w:color w:val="000000"/>
          <w:sz w:val="24"/>
          <w:szCs w:val="10"/>
        </w:rPr>
        <w:drawing>
          <wp:inline distT="0" distB="0" distL="0" distR="0">
            <wp:extent cx="3559810" cy="41236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0" t="-9" r="-10" b="-9"/>
                    <a:stretch>
                      <a:fillRect/>
                    </a:stretch>
                  </pic:blipFill>
                  <pic:spPr bwMode="auto">
                    <a:xfrm>
                      <a:off x="0" y="0"/>
                      <a:ext cx="3559810" cy="4123690"/>
                    </a:xfrm>
                    <a:prstGeom prst="rect">
                      <a:avLst/>
                    </a:prstGeom>
                  </pic:spPr>
                </pic:pic>
              </a:graphicData>
            </a:graphic>
          </wp:inline>
        </w:drawing>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t>{240}</w:t>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drawing>
          <wp:inline distT="0" distB="0" distL="0" distR="0">
            <wp:extent cx="3657600" cy="62941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0" t="-6" r="-10" b="-6"/>
                    <a:stretch>
                      <a:fillRect/>
                    </a:stretch>
                  </pic:blipFill>
                  <pic:spPr bwMode="auto">
                    <a:xfrm>
                      <a:off x="0" y="0"/>
                      <a:ext cx="3657600" cy="6294120"/>
                    </a:xfrm>
                    <a:prstGeom prst="rect">
                      <a:avLst/>
                    </a:prstGeom>
                  </pic:spPr>
                </pic:pic>
              </a:graphicData>
            </a:graphic>
          </wp:inline>
        </w:drawing>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t>{241}</w:t>
      </w:r>
    </w:p>
    <w:p>
      <w:pPr>
        <w:pStyle w:val="Normal"/>
        <w:ind w:left="-993" w:hanging="0"/>
        <w:rPr>
          <w:b/>
          <w:b/>
          <w:color w:val="000000"/>
          <w:sz w:val="24"/>
          <w:szCs w:val="10"/>
        </w:rPr>
      </w:pPr>
      <w:r>
        <w:rPr>
          <w:b/>
          <w:color w:val="000000"/>
          <w:sz w:val="24"/>
          <w:szCs w:val="10"/>
        </w:rPr>
      </w:r>
    </w:p>
    <w:p>
      <w:pPr>
        <w:pStyle w:val="Normal"/>
        <w:ind w:left="-993" w:hanging="0"/>
        <w:jc w:val="center"/>
        <w:rPr>
          <w:b/>
          <w:b/>
          <w:color w:val="000000"/>
          <w:sz w:val="24"/>
          <w:szCs w:val="10"/>
        </w:rPr>
      </w:pPr>
      <w:r>
        <w:rPr>
          <w:b/>
          <w:color w:val="000000"/>
          <w:sz w:val="24"/>
          <w:szCs w:val="10"/>
        </w:rPr>
        <w:drawing>
          <wp:inline distT="0" distB="0" distL="0" distR="0">
            <wp:extent cx="3605530" cy="5099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0" t="-7" r="-10" b="-7"/>
                    <a:stretch>
                      <a:fillRect/>
                    </a:stretch>
                  </pic:blipFill>
                  <pic:spPr bwMode="auto">
                    <a:xfrm>
                      <a:off x="0" y="0"/>
                      <a:ext cx="3605530" cy="5099050"/>
                    </a:xfrm>
                    <a:prstGeom prst="rect">
                      <a:avLst/>
                    </a:prstGeom>
                  </pic:spPr>
                </pic:pic>
              </a:graphicData>
            </a:graphic>
          </wp:inline>
        </w:drawing>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17 марта. </w:t>
      </w:r>
    </w:p>
    <w:p>
      <w:pPr>
        <w:pStyle w:val="Normal"/>
        <w:ind w:left="-993" w:hanging="0"/>
        <w:rPr>
          <w:color w:val="000000"/>
          <w:sz w:val="24"/>
        </w:rPr>
      </w:pPr>
      <w:r>
        <w:rPr>
          <w:color w:val="000000"/>
          <w:sz w:val="24"/>
        </w:rPr>
        <w:tab/>
        <w:t>Сегодня по телефону Дейтрих сказал, что в Казанской губ. был голодный бунт. Е. В. на это отве</w:t>
        <w:softHyphen/>
        <w:t>тил, что это возможно, ввиду двойной раздачи помо</w:t>
        <w:softHyphen/>
        <w:t>щи — от Красного Креста безвозмездно и от Министер</w:t>
        <w:softHyphen/>
        <w:t>ства внутренних дел — в ссуду.</w:t>
      </w:r>
    </w:p>
    <w:p>
      <w:pPr>
        <w:pStyle w:val="Normal"/>
        <w:ind w:left="-993" w:hanging="0"/>
        <w:rPr>
          <w:color w:val="000000"/>
          <w:sz w:val="24"/>
        </w:rPr>
      </w:pPr>
      <w:r>
        <w:rPr>
          <w:color w:val="000000"/>
          <w:sz w:val="24"/>
        </w:rPr>
        <w:tab/>
        <w:t>По городу гуляет следующая депеша от Драгомирова к Горемыке, который телеграфировал насчет студентов:</w:t>
      </w:r>
    </w:p>
    <w:p>
      <w:pPr>
        <w:pStyle w:val="Normal"/>
        <w:ind w:left="-993" w:hanging="0"/>
        <w:rPr/>
      </w:pPr>
      <w:r>
        <w:rPr>
          <w:color w:val="000000"/>
          <w:sz w:val="24"/>
        </w:rPr>
        <w:tab/>
        <w:t xml:space="preserve">«Университет оцеплен войсками. Все спокойно. </w:t>
      </w:r>
      <w:r>
        <w:rPr>
          <w:b/>
          <w:color w:val="000000"/>
          <w:sz w:val="24"/>
        </w:rPr>
        <w:t xml:space="preserve">{242} </w:t>
      </w:r>
      <w:r>
        <w:rPr>
          <w:color w:val="000000"/>
          <w:sz w:val="24"/>
        </w:rPr>
        <w:t>Неприятель не показывается». Эта депеша сильно рассердила Горемыку. Про бывшие в Петербурге 8 февраля бес</w:t>
        <w:softHyphen/>
        <w:t>порядки говорят, что они прошли не «боголепно, а горе</w:t>
        <w:softHyphen/>
        <w:t>мычно». Про комиссию Ванновского идут слухи, что са</w:t>
        <w:softHyphen/>
        <w:t>ма комиссия не может себе уяснить, кто прав, кто вино</w:t>
        <w:softHyphen/>
        <w:t>ват — студенты или полиция. Все как-то спуталось в мозгах, не могут разобраться.</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tab/>
        <w:t>Вчера Ванновская, которая хорошо знает своего дядю — Ванновского, сказала, что он ничего, кроме сум</w:t>
        <w:softHyphen/>
        <w:t>бура, внести в это дело не может, что он — олицетворен</w:t>
        <w:softHyphen/>
        <w:t>ная несправедливость. Вчера уже намеревались закрыть в Петербурге университет, так как в нем возобновились беспорядки, — снова студенты занялись битьем стекол в актовом зале и проч. Приключилось это вследствие того, что другие университеты прислали в Петербургский уни</w:t>
        <w:softHyphen/>
        <w:t>верситет заявление, что они все забастовали по его при</w:t>
        <w:softHyphen/>
        <w:t>меру, а здесь водворился порядо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марта. </w:t>
      </w:r>
    </w:p>
    <w:p>
      <w:pPr>
        <w:pStyle w:val="Normal"/>
        <w:ind w:left="-993" w:hanging="0"/>
        <w:rPr/>
      </w:pPr>
      <w:r>
        <w:rPr>
          <w:color w:val="000000"/>
          <w:sz w:val="24"/>
        </w:rPr>
        <w:tab/>
        <w:t>M-me Кауфман слышала, что якобы Ванновский находит, что его комиссия не имеет raison d'être (</w:t>
      </w:r>
      <w:r>
        <w:rPr>
          <w:color w:val="000000"/>
          <w:szCs w:val="16"/>
        </w:rPr>
        <w:t xml:space="preserve">Права на существование </w:t>
      </w:r>
      <w:r>
        <w:rPr>
          <w:i/>
          <w:iCs/>
          <w:color w:val="000000"/>
          <w:szCs w:val="16"/>
        </w:rPr>
        <w:t>(франц.).</w:t>
      </w:r>
      <w:r>
        <w:rPr>
          <w:color w:val="000000"/>
          <w:szCs w:val="16"/>
        </w:rPr>
        <w:t>)</w:t>
      </w:r>
      <w:r>
        <w:rPr>
          <w:color w:val="000000"/>
          <w:sz w:val="24"/>
        </w:rPr>
        <w:t>, что надо ее закрыть, что поведение студентов таково, что они сами себе портят дело, что требуются серьезные про</w:t>
        <w:softHyphen/>
        <w:t>тив них мер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марта. </w:t>
      </w:r>
    </w:p>
    <w:p>
      <w:pPr>
        <w:pStyle w:val="Normal"/>
        <w:ind w:left="-993" w:hanging="0"/>
        <w:rPr>
          <w:color w:val="000000"/>
          <w:sz w:val="24"/>
        </w:rPr>
      </w:pPr>
      <w:r>
        <w:rPr>
          <w:color w:val="000000"/>
          <w:sz w:val="24"/>
        </w:rPr>
        <w:tab/>
        <w:t>Говорят, что царь сказал, что очень сожа</w:t>
        <w:softHyphen/>
        <w:t>леет, что не послушался совета Боголепова — не закрыл сразу университета. Куломзин вчера резко высказывался против Клейгельса, против «глупого мальчишки» Влади</w:t>
        <w:softHyphen/>
        <w:t>мирова, который произвел беспорядки в Румянцевском сквере со своей конной стражей. Говорил, что царь ска</w:t>
        <w:softHyphen/>
        <w:t>зал про Суворина, что он один громко и честно высказал свои порицания студентов, многие думали так, как он, но вполголоса это высказывали, а Суворин сказал во всеуслышание. Суворин же, вследствие того, что так выска</w:t>
        <w:softHyphen/>
        <w:t>зался, много тяжелого переживает, беспокоятся даже за его здоровье. Никольский говорил, что только оттого, что Суворин живуч, он до сих пор не умер.</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марта. </w:t>
      </w:r>
    </w:p>
    <w:p>
      <w:pPr>
        <w:pStyle w:val="Normal"/>
        <w:ind w:left="-993" w:hanging="0"/>
        <w:rPr/>
      </w:pPr>
      <w:r>
        <w:rPr>
          <w:color w:val="000000"/>
          <w:sz w:val="24"/>
        </w:rPr>
        <w:tab/>
        <w:t>Вчера мы ездили к Суворину. Застали его в передней, где он перебирал газеты. На вид он был жел</w:t>
        <w:softHyphen/>
        <w:t xml:space="preserve">тый, с опухшим лицом, что-то тупое в глазах, сердитое. Он только что встал. Не смотря нам в глаза, он подал </w:t>
      </w:r>
      <w:r>
        <w:rPr>
          <w:b/>
          <w:color w:val="000000"/>
          <w:sz w:val="24"/>
        </w:rPr>
        <w:t xml:space="preserve">{243} </w:t>
      </w:r>
      <w:r>
        <w:rPr>
          <w:color w:val="000000"/>
          <w:sz w:val="24"/>
        </w:rPr>
        <w:t>руку, но, когда мы хотели с ним поговорить, он как-то дико повернулся, скороговоркой сказал: «Говорить я не могу» — и скрылся.</w:t>
      </w:r>
    </w:p>
    <w:p>
      <w:pPr>
        <w:pStyle w:val="Normal"/>
        <w:ind w:left="-993" w:hanging="0"/>
        <w:rPr>
          <w:color w:val="000000"/>
          <w:sz w:val="24"/>
        </w:rPr>
      </w:pPr>
      <w:r>
        <w:rPr>
          <w:color w:val="000000"/>
          <w:sz w:val="24"/>
        </w:rPr>
        <w:tab/>
        <w:t>Из разговоров Анны Ивановны мы поняли, что Суво</w:t>
        <w:softHyphen/>
        <w:t>рин теперь все злится, сердится на редакторов газет, ко</w:t>
        <w:softHyphen/>
        <w:t>торые его травят. Теперь сердит Суворина то, что цир</w:t>
        <w:softHyphen/>
        <w:t>куляр, запрещающий говорить в газетах о студентах, приписывают ему, что он его вымолил у Горемыки. По</w:t>
        <w:softHyphen/>
        <w:t>этому «Союз писателей» хочет Суворина исключить из своей среды. В этом направлении работают Арсеньев, Мушкетов и Потехин, да и весь «Союз» против Сувори</w:t>
        <w:softHyphen/>
        <w:t>на. Суворин злится на них, но из их состава выходить не хочет. Также его злит, что Амфитеатров ушел теперь из газеты, также ушёл и Потапенко. Про этих обоих Анна Ивановна сказала, что ушли потому, что теперь «Новое время» — не современная газета, затем Амфитеатрову были сделаны выгодные предложения в другую газету, «Народ», которую будут издавать Савва Морозов и Савва Мамонтов. Этому Амфитеатрову Суворин недав</w:t>
        <w:softHyphen/>
        <w:t>но еще очень помог — скрытно от всех подарил ему 5 тыс. руб., а до этого дал еще 8 тыс. руб. Насчет Потапенко Суворина сказала, что каждый его фельетон вызы</w:t>
        <w:softHyphen/>
        <w:t>вал неприятности. Так как он их писать не умеет, то их исправляла редакция, а он всегда на это сердился, выхо</w:t>
        <w:softHyphen/>
        <w:t>дили всегда бури, он отказывался от сотрудничества, но в конце концов все улаживалось. Сын Суворина, Михаил, приехал из Парижа, чтобы увезти туда отца. Но Суворин и слышать не хочет уехать, а здесь ему оставаться нельзя, он с ума сойдет. Теперь он совсем не спит, а все пишет письма, пишет и рвет. Но некоторые посылает — послал дерзкое письмо Горемыке, такое же Соловьеву (по делам печати).</w:t>
      </w:r>
    </w:p>
    <w:p>
      <w:pPr>
        <w:pStyle w:val="Normal"/>
        <w:ind w:left="-993" w:hanging="0"/>
        <w:rPr>
          <w:color w:val="000000"/>
          <w:sz w:val="24"/>
        </w:rPr>
      </w:pPr>
      <w:r>
        <w:rPr>
          <w:color w:val="000000"/>
          <w:sz w:val="24"/>
        </w:rPr>
      </w:r>
      <w:r>
        <w:br w:type="page"/>
      </w:r>
    </w:p>
    <w:p>
      <w:pPr>
        <w:pStyle w:val="Normal"/>
        <w:ind w:left="-993" w:hanging="0"/>
        <w:jc w:val="right"/>
        <w:rPr>
          <w:b/>
          <w:b/>
          <w:bCs/>
          <w:i/>
          <w:i/>
          <w:iCs/>
          <w:color w:val="000000"/>
          <w:sz w:val="24"/>
        </w:rPr>
      </w:pPr>
      <w:r>
        <w:rPr>
          <w:b/>
          <w:bCs/>
          <w:i/>
          <w:iCs/>
          <w:color w:val="000000"/>
          <w:sz w:val="24"/>
        </w:rPr>
        <w:t xml:space="preserve">1 апреля. </w:t>
      </w:r>
    </w:p>
    <w:p>
      <w:pPr>
        <w:pStyle w:val="Normal"/>
        <w:ind w:left="-993" w:hanging="0"/>
        <w:rPr>
          <w:color w:val="000000"/>
          <w:sz w:val="24"/>
        </w:rPr>
      </w:pPr>
      <w:r>
        <w:rPr>
          <w:color w:val="000000"/>
          <w:sz w:val="24"/>
        </w:rPr>
        <w:tab/>
        <w:t>Вчера у Горемыки было снова совещание министров с Ванновским насчет студенческих беспоряд</w:t>
        <w:softHyphen/>
        <w:t>ков. Решены крутые меры в отношении студент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апреля. </w:t>
      </w:r>
    </w:p>
    <w:p>
      <w:pPr>
        <w:pStyle w:val="Normal"/>
        <w:ind w:left="-993" w:hanging="0"/>
        <w:rPr>
          <w:color w:val="000000"/>
          <w:sz w:val="24"/>
        </w:rPr>
      </w:pPr>
      <w:r>
        <w:rPr>
          <w:color w:val="000000"/>
          <w:sz w:val="24"/>
        </w:rPr>
        <w:tab/>
        <w:t>Вчера студентов, в числе 500 человек, за</w:t>
        <w:softHyphen/>
        <w:t>держали по частям с тем, чтобы выслать из Петербурга. Явился к нам вчера же Никольский, возбужденный до</w:t>
        <w:softHyphen/>
        <w:t>нельзя, говорил про полицию, что якобы она-то и поддерживает волнения, что она по карманам студентов рас</w:t>
        <w:softHyphen/>
        <w:t>кладывает прокламации, что более бессовестных, бес</w:t>
        <w:softHyphen/>
        <w:t>принципных людей, чем полиция, нет.</w:t>
      </w:r>
    </w:p>
    <w:p>
      <w:pPr>
        <w:pStyle w:val="Normal"/>
        <w:ind w:left="-993" w:hanging="0"/>
        <w:rPr/>
      </w:pPr>
      <w:r>
        <w:rPr>
          <w:b/>
          <w:color w:val="000000"/>
          <w:sz w:val="24"/>
          <w:szCs w:val="18"/>
        </w:rPr>
        <w:t>{244}</w:t>
        <w:tab/>
      </w:r>
      <w:r>
        <w:rPr>
          <w:color w:val="000000"/>
          <w:sz w:val="24"/>
        </w:rPr>
        <w:t>Романченко сказал, что эту неделю все министры перебывали у царя по нескольку раз, были даже и не в дни своих докладов. 31 марта у Горемыки было два раза Заседание всех министров. Оба раза Победоносцева не было. Витте продолжал настаивать, что политической подкладки в этих беспорядках нет. Ермолов, который раньше подписал записку Витте, теперь прямо перешел на сторону Горемыки, что политический характер эти беспорядки имею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апреля. </w:t>
      </w:r>
    </w:p>
    <w:p>
      <w:pPr>
        <w:pStyle w:val="Normal"/>
        <w:ind w:left="-993" w:hanging="0"/>
        <w:rPr>
          <w:color w:val="000000"/>
          <w:sz w:val="24"/>
        </w:rPr>
      </w:pPr>
      <w:r>
        <w:rPr>
          <w:color w:val="000000"/>
          <w:sz w:val="24"/>
        </w:rPr>
        <w:tab/>
        <w:t>Левашову (витебскому губернатору) гово</w:t>
        <w:softHyphen/>
        <w:t>рил Анастасьев, что перед отъездом в деревню Е. Д. Нарышкин представлялся царю. Bо время аудиен</w:t>
        <w:softHyphen/>
        <w:t>ции он сказал царю, что он стар, а царь молод, поэтому он просит его позволения сказать ему, что для блага всей России необходимо ему удалить Горемыку. При этом Нарышкин, наклонившись почти до пола, сказал царю, что земно ему кланяется, чтобы он обратил внимание на его слова. Царь ответил: «Подумаю». Но на другой день был у царя Горемыка, который сияющий вышел из каби</w:t>
        <w:softHyphen/>
        <w:t>нета. Анастасьев близок с Нарышкиным, поэтому мог узнать об этом верно. Теперь уже стали говорить, что будто после беседы с Нарышкиным царь был у вел. кн. Александра Михайловича и там говорил про разговор Нарышкина о Горемыкине и высказывал: «Да кем же его заменю?» Общее мнение о царе, что у него нет своего мнения: всякий, кто последний с ним говорил, тот и прав в его глаза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апреля. </w:t>
      </w:r>
    </w:p>
    <w:p>
      <w:pPr>
        <w:pStyle w:val="Normal"/>
        <w:ind w:left="-993" w:hanging="0"/>
        <w:rPr>
          <w:color w:val="000000"/>
          <w:sz w:val="24"/>
        </w:rPr>
      </w:pPr>
      <w:r>
        <w:rPr>
          <w:color w:val="000000"/>
          <w:sz w:val="24"/>
        </w:rPr>
        <w:tab/>
        <w:t>Сегодня председатель Московского цен</w:t>
        <w:softHyphen/>
        <w:t>зурного комитета Назаревский говорил, что «Моск. ве</w:t>
        <w:softHyphen/>
        <w:t>домостям» одним, в виде исключения, позволено гово</w:t>
        <w:softHyphen/>
        <w:t>рить про студенческие беспорядки. Что он, Назаревский, до издания циркуляра, запрещающего о них говорить, не давал московской печати ругать Суворина, что ежеднев</w:t>
        <w:softHyphen/>
        <w:t>но в «Русских ведомостях», которые он лично цензурует, он вычеркивал статьи против Суворина. Сотрудники «Русских ведомостей» не раз поэтому обращались к нему с вопросом: «Почему о Суворине нельзя говорить? Разве он стал министром?» Вел. кн. Сергей Александрович очень доволен сдержанным тоном московской печати.</w:t>
      </w:r>
    </w:p>
    <w:p>
      <w:pPr>
        <w:pStyle w:val="Normal"/>
        <w:ind w:left="-993" w:hanging="0"/>
        <w:rPr>
          <w:color w:val="000000"/>
          <w:sz w:val="24"/>
          <w:szCs w:val="22"/>
        </w:rPr>
      </w:pPr>
      <w:r>
        <w:rPr>
          <w:color w:val="000000"/>
          <w:sz w:val="24"/>
          <w:szCs w:val="22"/>
        </w:rPr>
      </w:r>
    </w:p>
    <w:p>
      <w:pPr>
        <w:pStyle w:val="Normal"/>
        <w:ind w:left="-993" w:hanging="0"/>
        <w:jc w:val="right"/>
        <w:rPr>
          <w:b/>
          <w:b/>
          <w:bCs/>
          <w:i/>
          <w:i/>
          <w:iCs/>
          <w:color w:val="000000"/>
          <w:sz w:val="24"/>
          <w:szCs w:val="22"/>
        </w:rPr>
      </w:pPr>
      <w:r>
        <w:rPr>
          <w:b/>
          <w:bCs/>
          <w:i/>
          <w:iCs/>
          <w:color w:val="000000"/>
          <w:sz w:val="24"/>
          <w:szCs w:val="22"/>
        </w:rPr>
        <w:t xml:space="preserve">9 апреля. </w:t>
      </w:r>
    </w:p>
    <w:p>
      <w:pPr>
        <w:pStyle w:val="Normal"/>
        <w:ind w:left="-993" w:hanging="0"/>
        <w:rPr/>
      </w:pPr>
      <w:r>
        <w:rPr>
          <w:color w:val="000000"/>
          <w:sz w:val="24"/>
          <w:szCs w:val="22"/>
        </w:rPr>
        <w:tab/>
        <w:t xml:space="preserve">Клейгельс сказал, что разговор </w:t>
      </w:r>
      <w:r>
        <w:rPr>
          <w:b/>
          <w:color w:val="000000"/>
          <w:sz w:val="24"/>
          <w:szCs w:val="22"/>
        </w:rPr>
        <w:t xml:space="preserve">{245} </w:t>
      </w:r>
      <w:r>
        <w:rPr>
          <w:color w:val="000000"/>
          <w:sz w:val="24"/>
          <w:szCs w:val="22"/>
        </w:rPr>
        <w:t>Нарышки</w:t>
      </w:r>
      <w:r>
        <w:rPr>
          <w:color w:val="000000"/>
          <w:sz w:val="24"/>
        </w:rPr>
        <w:t>на с царем — выдумка, что царь у него не был, также и он у царя, что он очень болен и никуда не выход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апреля. </w:t>
      </w:r>
    </w:p>
    <w:p>
      <w:pPr>
        <w:pStyle w:val="Normal"/>
        <w:ind w:left="-993" w:hanging="0"/>
        <w:rPr>
          <w:color w:val="000000"/>
          <w:sz w:val="24"/>
        </w:rPr>
      </w:pPr>
      <w:r>
        <w:rPr>
          <w:color w:val="000000"/>
          <w:sz w:val="24"/>
        </w:rPr>
        <w:tab/>
        <w:t>Вчера завтракали у нас Дейтрих, Трепов и Грингмут. Говорили, что Ванновский представил царю свое расследование студенческих беспорядков. Он при</w:t>
        <w:softHyphen/>
        <w:t>знает, что в них ничего политического не было, обвиняет полицию, требует предания суду полицмейстера Нолькена и начальника конной стражи Галле, фаворита Клейгельса, которого он привез с собой из Варшавы. Этот Галле 5-го числа этого месяца на Казанской площади оцепил студентов, которые возвращались с вокзала пос</w:t>
        <w:softHyphen/>
        <w:t>ле проводов своих товарищей. Попалась и публика. Пле</w:t>
        <w:softHyphen/>
        <w:t>ве сказал, что у Ванновского система — быть в оппози</w:t>
        <w:softHyphen/>
        <w:t>ции с царем: теперь царь за Горемыку, верит его сообще</w:t>
        <w:softHyphen/>
        <w:t>ниям, с Ванновским не согласится, и оба останутся при своих мнения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апреля. </w:t>
      </w:r>
    </w:p>
    <w:p>
      <w:pPr>
        <w:pStyle w:val="Normal"/>
        <w:ind w:left="-993" w:hanging="0"/>
        <w:rPr>
          <w:color w:val="000000"/>
          <w:sz w:val="24"/>
        </w:rPr>
      </w:pPr>
      <w:r>
        <w:rPr>
          <w:color w:val="000000"/>
          <w:sz w:val="24"/>
        </w:rPr>
        <w:tab/>
        <w:t>Вышнеградская говорила, что всю сту</w:t>
        <w:softHyphen/>
        <w:t>денческую историю создал Горемыка, что кончался срок, положенный для усиленной охраны, но с миллионом, ко</w:t>
        <w:softHyphen/>
        <w:t>торый дается на это дело в безотчетное распоряжение министра внутренних дел, Горемыкину не хотелось рас</w:t>
        <w:softHyphen/>
        <w:t>ставаться, поэтому он и муссировал этот вопрос. Старик Ванновский со своей комиссией провалился, не сумел с ней разобрать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апреля. </w:t>
      </w:r>
    </w:p>
    <w:p>
      <w:pPr>
        <w:pStyle w:val="Normal"/>
        <w:ind w:left="-993" w:hanging="0"/>
        <w:rPr>
          <w:color w:val="000000"/>
          <w:sz w:val="24"/>
        </w:rPr>
      </w:pPr>
      <w:r>
        <w:rPr>
          <w:color w:val="000000"/>
          <w:sz w:val="24"/>
        </w:rPr>
        <w:tab/>
        <w:t>В Финляндии дела из рук вон плохи. Финны начинают пускать в дело свои ножи, в Тавастгусе напали на солдат. Бобриков, по словам Пантелеева, выс</w:t>
        <w:softHyphen/>
        <w:t>казывает, что один конец такому положению — чтобы его подстрелили, тогда с ними справятся. В поспешно</w:t>
        <w:softHyphen/>
        <w:t>сти, с которой все реформы свалились на Финляндию, винят Бобрикова, который только с этим условием и принял там пост генерал-губернатора. Находят все, что сначала надо было выпустить манифест, потом воин</w:t>
        <w:softHyphen/>
        <w:t>скую повинность и т.д. — все постепен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апреля. </w:t>
      </w:r>
    </w:p>
    <w:p>
      <w:pPr>
        <w:pStyle w:val="Normal"/>
        <w:ind w:left="-993" w:hanging="0"/>
        <w:rPr>
          <w:color w:val="000000"/>
          <w:sz w:val="24"/>
        </w:rPr>
      </w:pPr>
      <w:r>
        <w:rPr>
          <w:color w:val="000000"/>
          <w:sz w:val="24"/>
        </w:rPr>
        <w:tab/>
        <w:t>Про доклад Ванновского о студентах царь сказал, что этот старик выжил совсем из ума, со</w:t>
        <w:softHyphen/>
        <w:t>всем не понял задачи, которая была на него возложен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апреля. </w:t>
      </w:r>
    </w:p>
    <w:p>
      <w:pPr>
        <w:pStyle w:val="Normal"/>
        <w:ind w:left="-993" w:hanging="0"/>
        <w:rPr/>
      </w:pPr>
      <w:r>
        <w:rPr>
          <w:color w:val="000000"/>
          <w:sz w:val="24"/>
        </w:rPr>
        <w:tab/>
        <w:t xml:space="preserve">Печально видеть, что теперь творится в России. Датскому мореходному обществу даны большие </w:t>
      </w:r>
      <w:r>
        <w:rPr>
          <w:b/>
          <w:color w:val="000000"/>
          <w:sz w:val="24"/>
        </w:rPr>
        <w:t xml:space="preserve">{246} </w:t>
      </w:r>
      <w:r>
        <w:rPr>
          <w:color w:val="000000"/>
          <w:sz w:val="24"/>
        </w:rPr>
        <w:t>права в России, в ущерб русскому мореходному обще</w:t>
        <w:softHyphen/>
        <w:t>ству и казначейству. Выхлопотала это датчанам царица-мать и вел. кн. Александр Михайлович, которого Ша</w:t>
        <w:softHyphen/>
        <w:t>ховской назвал злым гением государя. Про царя все одно и то же говорят, что он с каждым, кто с ним поговорил, соглаша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мая. </w:t>
      </w:r>
    </w:p>
    <w:p>
      <w:pPr>
        <w:pStyle w:val="Normal"/>
        <w:ind w:left="-993" w:hanging="0"/>
        <w:rPr>
          <w:color w:val="000000"/>
          <w:sz w:val="24"/>
        </w:rPr>
      </w:pPr>
      <w:r>
        <w:rPr>
          <w:color w:val="000000"/>
          <w:sz w:val="24"/>
        </w:rPr>
        <w:tab/>
        <w:t>Был Клейгельс. Говорили про правитель</w:t>
        <w:softHyphen/>
        <w:t>ственное сообщение о расследовании комиссии Ванновского. Клейгельс расстроен, говорит, что сообщение это разлагающее производит впечатление. Из слов Клейгельса можно было понять, что Горемыкин про это сообще</w:t>
        <w:softHyphen/>
        <w:t>ние ничего не знал, а написано оно было Победоносце</w:t>
        <w:softHyphen/>
        <w:t>вым. Тут Клейгельс сказал, что достоверно знает, что царь этому сообщению не сочувствует, что совсем проти</w:t>
        <w:softHyphen/>
        <w:t>воположный взгляд имеет на все это печальное дело 8 февраля.</w:t>
      </w:r>
    </w:p>
    <w:p>
      <w:pPr>
        <w:pStyle w:val="Normal"/>
        <w:ind w:left="-993" w:hanging="0"/>
        <w:rPr>
          <w:color w:val="000000"/>
          <w:sz w:val="24"/>
        </w:rPr>
      </w:pPr>
      <w:r>
        <w:rPr>
          <w:color w:val="000000"/>
          <w:sz w:val="24"/>
        </w:rPr>
        <w:tab/>
        <w:t>Анастасьев заходил проститься — едет завтра в де</w:t>
        <w:softHyphen/>
        <w:t>ревню. Он тоже возмущен правительственным сообще</w:t>
        <w:softHyphen/>
        <w:t>нием, говорил, что Витте о том, что такое сообщение бу</w:t>
        <w:softHyphen/>
        <w:t>дет напечатано, ничего не знал, что Ванновский ругает это сообщение, что совсем иной у него получился резуль</w:t>
        <w:softHyphen/>
        <w:t>тат после его расследования. Это сообщение, по сведе</w:t>
        <w:softHyphen/>
        <w:t>ниям Анастасьева, написано Горемыкиным вместе с Юзефовичем (киевским), бывшим когда-то цензор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мая. </w:t>
      </w:r>
    </w:p>
    <w:p>
      <w:pPr>
        <w:pStyle w:val="Normal"/>
        <w:ind w:left="-993" w:hanging="0"/>
        <w:rPr>
          <w:color w:val="000000"/>
          <w:sz w:val="24"/>
        </w:rPr>
      </w:pPr>
      <w:r>
        <w:rPr>
          <w:color w:val="000000"/>
          <w:sz w:val="24"/>
        </w:rPr>
        <w:tab/>
        <w:t>Вчера Дейтрих говорил про правительствен</w:t>
        <w:softHyphen/>
        <w:t>ное сообщение, что сперва оно было написано Мещани</w:t>
        <w:softHyphen/>
        <w:t>новым, затем Ванновским, но обе редакции царю не по</w:t>
        <w:softHyphen/>
        <w:t>нравились. Тогда Гессе поручил написать Юзефовичу, и им написанное и было напечатано. Ванновский остался редакцией очень недоволен, в тот же день уехал в де</w:t>
        <w:softHyphen/>
        <w:t>ревню, а Горемыка про это сообщение прочел только в газетах. Последствий никаких после этого напечатания не ожидается.</w:t>
      </w:r>
    </w:p>
    <w:p>
      <w:pPr>
        <w:pStyle w:val="Normal"/>
        <w:ind w:left="-993" w:hanging="0"/>
        <w:rPr/>
      </w:pPr>
      <w:r>
        <w:rPr>
          <w:color w:val="000000"/>
          <w:sz w:val="24"/>
        </w:rPr>
        <w:tab/>
        <w:t>Вчера Новицкий (киевский жандармский генерал) рас</w:t>
        <w:softHyphen/>
        <w:t>сказывал про киевские беспорядки. Там у него арестова</w:t>
        <w:softHyphen/>
        <w:t>но 62 человека, а 400 студентов будут выпущены из-под ареста только 17 июня, т.е. в день, когда будут окончены экзамены, чтобы они не мешали товарищам их докон</w:t>
        <w:softHyphen/>
        <w:t>чить. По словам Новицкого, в Киеве беспорядки студен</w:t>
        <w:softHyphen/>
        <w:t>тов были прямо политического характера, оттуда все и началось. В Киевском университете студентов 3 тыс. че</w:t>
        <w:softHyphen/>
        <w:t xml:space="preserve">ловек, но русских не много, и все они не сплочены, другие </w:t>
      </w:r>
      <w:r>
        <w:rPr>
          <w:b/>
          <w:color w:val="000000"/>
          <w:sz w:val="24"/>
        </w:rPr>
        <w:t xml:space="preserve">{247} </w:t>
      </w:r>
      <w:r>
        <w:rPr>
          <w:color w:val="000000"/>
          <w:sz w:val="24"/>
        </w:rPr>
        <w:t>же национальности дружно держатся. Есть там партия украинофилов, другая — Драгоманова, — вот эти-то и были более других виноваты во всем происшедшем. Про Новицкого Е. В. сказал, что он пользуется репутацией очень умного и очень ловкого жандармского генерал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мая. </w:t>
      </w:r>
    </w:p>
    <w:p>
      <w:pPr>
        <w:pStyle w:val="Normal"/>
        <w:ind w:left="-993" w:hanging="0"/>
        <w:rPr>
          <w:color w:val="000000"/>
          <w:sz w:val="24"/>
        </w:rPr>
      </w:pPr>
      <w:r>
        <w:rPr>
          <w:color w:val="000000"/>
          <w:sz w:val="24"/>
        </w:rPr>
        <w:tab/>
        <w:t>Обедали у Бобрикова, Бобриков казался оза</w:t>
        <w:softHyphen/>
        <w:t>боченным. Он привык в штабе, где раньше был, коман</w:t>
        <w:softHyphen/>
        <w:t>довать и повелевать всем, а теперь выходит так, что фин</w:t>
        <w:softHyphen/>
        <w:t>ны под его носом делают то, что хотят, он же узнает их деяния случайно или же из иностранных газет. По мне</w:t>
        <w:softHyphen/>
        <w:t>нию Бобрикова, только «кровопускание» успокоят, усмирит финнов. При этом он сказал любезность присут</w:t>
        <w:softHyphen/>
        <w:t>ствовавшему за обедом генералу Ставровскому, который назначен на Урал атаманом, что, если ему дадут туда уральскую сотню, ее достаточно будет, чтобы с финнами справиться, а донских казаков пришлось бы взять вместо одной — четыре сотн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июня. </w:t>
      </w:r>
    </w:p>
    <w:p>
      <w:pPr>
        <w:pStyle w:val="Normal"/>
        <w:ind w:left="-993" w:hanging="0"/>
        <w:rPr>
          <w:color w:val="000000"/>
          <w:sz w:val="24"/>
        </w:rPr>
      </w:pPr>
      <w:r>
        <w:rPr>
          <w:color w:val="000000"/>
          <w:sz w:val="24"/>
        </w:rPr>
        <w:tab/>
        <w:t>Сегодня очень интересно рассказывал Н. А. Радциг (камердинер царя, который при нем с его 7-летнего возраста) про некоторые привычки царя, черты его характера и проч. Прискорбно отношение царицы-матери к сыну-царю, а особенно к молодой царице. Третьего дня, например, царица-мать приехала в Петер</w:t>
        <w:softHyphen/>
        <w:t>гоф, где в настоящее время находится царь с семьей. Она посетила вел. кн. Ксению Александровну. Царь, зная, что она приехала, все время ее ожидал, во время докладов министров несколько раз справлялся, приехала ли мать, но ее все не было. Наконец царь отравил скорохода к матери узнать, будет ли она к ним, почему не приезжает. Получил ответ - потому что приглашения не получила.</w:t>
      </w:r>
    </w:p>
    <w:p>
      <w:pPr>
        <w:pStyle w:val="Normal"/>
        <w:ind w:left="-993" w:hanging="0"/>
        <w:rPr/>
      </w:pPr>
      <w:r>
        <w:rPr>
          <w:color w:val="000000"/>
          <w:sz w:val="24"/>
        </w:rPr>
        <w:tab/>
        <w:t xml:space="preserve">Детей своих Мария Федоровна совсем не любит. Она детей никогда не ласкала. Покойный Александр III был гораздо нежнее с детьми, чем мать. Несмотря на </w:t>
      </w:r>
      <w:r>
        <w:rPr>
          <w:bCs/>
          <w:color w:val="000000"/>
          <w:sz w:val="24"/>
        </w:rPr>
        <w:t>свою</w:t>
      </w:r>
      <w:r>
        <w:rPr>
          <w:i/>
          <w:iCs/>
          <w:color w:val="000000"/>
          <w:sz w:val="24"/>
          <w:vertAlign w:val="superscript"/>
        </w:rPr>
        <w:t xml:space="preserve"> </w:t>
      </w:r>
      <w:r>
        <w:rPr>
          <w:color w:val="000000"/>
          <w:sz w:val="24"/>
        </w:rPr>
        <w:t>суровость, бывало, царь обнимет сыновей, но мать ни</w:t>
        <w:softHyphen/>
        <w:t>когда. Иногда совсем неожиданно царь заходил в спаль</w:t>
        <w:softHyphen/>
        <w:t>ню детей, но мать, как заведенные часы, заходила акку</w:t>
        <w:softHyphen/>
        <w:t>ратно в один и тот же час, так же, как в одно и то же время дети являлись к ней — поздороваться утром, по</w:t>
        <w:softHyphen/>
        <w:t>благодарить после завтрака и обеда и проч. Радциг гово</w:t>
        <w:softHyphen/>
        <w:t>рит, что он был полным хозяином в спальне наследника, никакого контроля за ним не было. Прислуга часто удив</w:t>
        <w:softHyphen/>
        <w:t xml:space="preserve">лялась в то время, что Александр III часто, входя в свой </w:t>
      </w:r>
      <w:r>
        <w:rPr>
          <w:b/>
          <w:color w:val="000000"/>
          <w:sz w:val="24"/>
        </w:rPr>
        <w:t xml:space="preserve">{248} </w:t>
      </w:r>
      <w:r>
        <w:rPr>
          <w:color w:val="000000"/>
          <w:sz w:val="24"/>
        </w:rPr>
        <w:t>кабинет, запирал за собой дверь, через которую входила к нему только Мария Федоровна. Видно, что такой у нее характер, что царь от нее запирался, чтобы отдохнуть от ее капризов.</w:t>
      </w:r>
    </w:p>
    <w:p>
      <w:pPr>
        <w:pStyle w:val="Normal"/>
        <w:ind w:left="-993" w:hanging="0"/>
        <w:rPr/>
      </w:pPr>
      <w:r>
        <w:rPr>
          <w:color w:val="000000"/>
          <w:sz w:val="24"/>
        </w:rPr>
        <w:tab/>
        <w:t>Молодой царь с 9-летнего возраста пишет свой днев</w:t>
        <w:softHyphen/>
        <w:t>ник ежедневно. В свой дневник он все записывает под</w:t>
        <w:softHyphen/>
        <w:t>робно, ничего не утаивая. Тоже рассказал Радциг, какое тяжелое пережил время, когда, наследником, царь увле</w:t>
        <w:softHyphen/>
        <w:t>кался Кшесинской. Радцигу тяжело было смотреть, как Кшесинская и вся ее компания спаивали наследника ежедневно. Он не утерпел, высказал это наследнику и пото</w:t>
        <w:softHyphen/>
        <w:t>му потерял свое место, но затем опять цесаревич взял его к себе и дал ему прочесть свой дневник, именно то место, которое касалось Кшесинской и всей той эпохи его жиз</w:t>
        <w:softHyphen/>
        <w:t>ни. Молодая царица, получавшая, будучи невестой, мас</w:t>
        <w:softHyphen/>
        <w:t>су анонимных писем про жениха, тоже читала дневник царя. Пишет он ежедневно по вечерам, затем выпивает стакан свежего молока и идет спать. Когда цесаревич ув</w:t>
        <w:softHyphen/>
        <w:t>лекался Кшесинской, царица-мать смотрела на это со</w:t>
        <w:softHyphen/>
        <w:t>вершенно спокойно, находила это вполне нормальным, но весь придворный entourage (</w:t>
      </w:r>
      <w:r>
        <w:rPr>
          <w:color w:val="000000"/>
          <w:szCs w:val="16"/>
        </w:rPr>
        <w:t xml:space="preserve">Антураж, окружение </w:t>
      </w:r>
      <w:r>
        <w:rPr>
          <w:i/>
          <w:iCs/>
          <w:color w:val="000000"/>
          <w:szCs w:val="16"/>
        </w:rPr>
        <w:t>(франц.).</w:t>
      </w:r>
      <w:r>
        <w:rPr>
          <w:color w:val="000000"/>
          <w:szCs w:val="16"/>
        </w:rPr>
        <w:t>)</w:t>
      </w:r>
      <w:r>
        <w:rPr>
          <w:color w:val="000000"/>
          <w:sz w:val="24"/>
        </w:rPr>
        <w:t>, кроме вел. князей, кото</w:t>
        <w:softHyphen/>
        <w:t xml:space="preserve">рые помогали в этом цесаревичу, очень возмущался, что выбор пал на первоклассную танцовщицу. </w:t>
      </w:r>
    </w:p>
    <w:p>
      <w:pPr>
        <w:pStyle w:val="Normal"/>
        <w:ind w:left="-993" w:hanging="0"/>
        <w:rPr>
          <w:color w:val="000000"/>
          <w:sz w:val="24"/>
        </w:rPr>
      </w:pPr>
      <w:r>
        <w:rPr>
          <w:color w:val="000000"/>
          <w:sz w:val="24"/>
        </w:rPr>
        <w:t>Теперь у царя к ней нет более никаких чувств — он любит жену, детей, и, когда он с ними, он вполне счастлив. Печалит его поведение матери, над которой при дворе все смеются. У царицы-матери невозможный характер. Теперь уже там слух, что Барятинский ей надоел. Про Гессе Радциг сказал, что он тихоня, никогда ничего не говорит, что он подсунут царю маменькой, а также и оба его другие лакеи-камердинеры — Катов и Шалберов, видно, с целью шпионст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июня. </w:t>
      </w:r>
    </w:p>
    <w:p>
      <w:pPr>
        <w:pStyle w:val="Normal"/>
        <w:ind w:left="-993" w:hanging="0"/>
        <w:rPr/>
      </w:pPr>
      <w:r>
        <w:rPr>
          <w:color w:val="000000"/>
          <w:sz w:val="24"/>
        </w:rPr>
        <w:tab/>
        <w:t>Сегодня очень дельно В. Ф. Трепов говорил насчет правительственного сообщения. Вот его сведения, которые он категорически заявил «точными». Было на</w:t>
        <w:softHyphen/>
        <w:t>писано два сообщения: одно Мещаниновым по указа</w:t>
        <w:softHyphen/>
        <w:t xml:space="preserve">ниям Ванновского, другое Гессе поручил написать Юзефовичу. Царю были представлены оба, и оба ему понравились. Оба он послал Победоносцеву для его решения. Победоносцев взял начало у Ванновского, конец у Юзефовича, по его словам, создал для царя конспект, а никак не правительственное сообщение, удивился, когда оно </w:t>
      </w:r>
      <w:r>
        <w:rPr>
          <w:b/>
          <w:color w:val="000000"/>
          <w:sz w:val="24"/>
        </w:rPr>
        <w:t xml:space="preserve">{249} </w:t>
      </w:r>
      <w:r>
        <w:rPr>
          <w:color w:val="000000"/>
          <w:sz w:val="24"/>
        </w:rPr>
        <w:t>в таком виде появилось в печати. Царь прочел этот кон</w:t>
        <w:softHyphen/>
        <w:t>спект, в некоторых местах лично исправил его, он ему то</w:t>
        <w:softHyphen/>
        <w:t>же поправился, и, таким образом, он был отдан в «Пра</w:t>
        <w:softHyphen/>
        <w:t>вит. Вестник» без ведома Горемыкина, что доказывает, что с министром внутренних дел не считаются, что силы у него нет. Сообщением этим царь хотел показать, что он самодержавный царь, но силы своей в этом сообще</w:t>
        <w:softHyphen/>
        <w:t>нии не проявил. Находят неуместной, бестактной угрозу, брошенную обществу.</w:t>
      </w:r>
    </w:p>
    <w:p>
      <w:pPr>
        <w:pStyle w:val="Normal"/>
        <w:ind w:left="-993" w:hanging="0"/>
        <w:rPr>
          <w:color w:val="000000"/>
          <w:sz w:val="24"/>
        </w:rPr>
      </w:pPr>
      <w:r>
        <w:rPr>
          <w:color w:val="000000"/>
          <w:sz w:val="24"/>
        </w:rPr>
      </w:r>
      <w:r>
        <w:br w:type="page"/>
      </w:r>
    </w:p>
    <w:p>
      <w:pPr>
        <w:pStyle w:val="Normal"/>
        <w:ind w:left="-993" w:hanging="0"/>
        <w:jc w:val="right"/>
        <w:rPr>
          <w:b/>
          <w:b/>
          <w:bCs/>
          <w:i/>
          <w:i/>
          <w:iCs/>
          <w:color w:val="000000"/>
          <w:sz w:val="24"/>
        </w:rPr>
      </w:pPr>
      <w:r>
        <w:rPr>
          <w:b/>
          <w:bCs/>
          <w:i/>
          <w:iCs/>
          <w:color w:val="000000"/>
          <w:sz w:val="24"/>
        </w:rPr>
        <w:t xml:space="preserve">13 июня. </w:t>
      </w:r>
    </w:p>
    <w:p>
      <w:pPr>
        <w:pStyle w:val="Normal"/>
        <w:ind w:left="-993" w:hanging="0"/>
        <w:rPr>
          <w:color w:val="000000"/>
          <w:sz w:val="24"/>
        </w:rPr>
      </w:pPr>
      <w:r>
        <w:rPr>
          <w:color w:val="000000"/>
          <w:sz w:val="24"/>
        </w:rPr>
        <w:tab/>
        <w:t>Вчера не дописала насчет правительствен</w:t>
        <w:softHyphen/>
        <w:t>ного сообщения. Царь, по исправлении, передал сооб</w:t>
        <w:softHyphen/>
        <w:t>щение бар. Фредериксу для напечатания в «Правит. Вестнике». Фредерикс, прочитав его, увидел, что в конце сообщения никто не подписался. Из опасения, чтобы в типографии не прибавили к концу что-нибудь от себя, он подписал свою фамилию. В 5 часу ночи он проснулся взволнованный — а что, если в сообщении напечатают его подпись?! Успокоился только тогда, когда ему при</w:t>
        <w:softHyphen/>
        <w:t>несли первый лист.</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993" w:hanging="0"/>
        <w:rPr>
          <w:color w:val="000000"/>
          <w:sz w:val="24"/>
          <w:szCs w:val="10"/>
        </w:rPr>
      </w:pPr>
      <w:r>
        <w:rPr>
          <w:color w:val="000000"/>
          <w:sz w:val="24"/>
          <w:szCs w:val="10"/>
        </w:rPr>
      </w:r>
    </w:p>
    <w:p>
      <w:pPr>
        <w:pStyle w:val="Normal"/>
        <w:ind w:left="-993" w:hanging="0"/>
        <w:rPr>
          <w:b/>
          <w:b/>
          <w:color w:val="000000"/>
          <w:sz w:val="24"/>
          <w:szCs w:val="48"/>
        </w:rPr>
      </w:pPr>
      <w:r>
        <w:rPr>
          <w:b/>
          <w:color w:val="000000"/>
          <w:sz w:val="24"/>
          <w:szCs w:val="48"/>
        </w:rPr>
        <w:t>{250}</w:t>
      </w:r>
    </w:p>
    <w:p>
      <w:pPr>
        <w:pStyle w:val="Normal"/>
        <w:ind w:left="-993" w:hanging="0"/>
        <w:rPr>
          <w:b/>
          <w:b/>
          <w:color w:val="000000"/>
          <w:sz w:val="24"/>
          <w:szCs w:val="48"/>
          <w:u w:val="single"/>
        </w:rPr>
      </w:pPr>
      <w:r>
        <w:rPr>
          <w:b/>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jc w:val="center"/>
        <w:rPr>
          <w:color w:val="000000"/>
          <w:sz w:val="44"/>
        </w:rPr>
      </w:pPr>
      <w:r>
        <w:rPr>
          <w:color w:val="000000"/>
          <w:sz w:val="44"/>
          <w:szCs w:val="48"/>
        </w:rPr>
        <w:t>1900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мая. </w:t>
      </w:r>
    </w:p>
    <w:p>
      <w:pPr>
        <w:pStyle w:val="Normal"/>
        <w:ind w:left="-993" w:hanging="0"/>
        <w:rPr>
          <w:color w:val="000000"/>
          <w:sz w:val="24"/>
        </w:rPr>
      </w:pPr>
      <w:r>
        <w:rPr>
          <w:color w:val="000000"/>
          <w:sz w:val="24"/>
        </w:rPr>
        <w:tab/>
        <w:t>Вчера обедал с нами кн. Ухтомский («Спб. ве</w:t>
        <w:softHyphen/>
        <w:t>домости»). Он недавно вернулся из Парижа, где виделся с Рачковским, нашим политическим агентом. Рачковский ему говорил, что опять наступают тревожные времена, что русские нигилисты всех партий съезжались на юге, затем был их общий съезд в Женеве. Все партии сплоти</w:t>
        <w:softHyphen/>
        <w:t>лись, решено у них действовать совместно, перейти с пас</w:t>
        <w:softHyphen/>
        <w:t>сивного образа действий на активный, вновь начинать убийства, что назначение Сипягина им не в руку. Затем сказал Рачковский, что в Петербурге мало доверяют его донесениям, а что положение теперь очень серьезно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мая. </w:t>
      </w:r>
    </w:p>
    <w:p>
      <w:pPr>
        <w:pStyle w:val="Normal"/>
        <w:ind w:left="-993" w:hanging="0"/>
        <w:rPr>
          <w:color w:val="000000"/>
          <w:sz w:val="24"/>
        </w:rPr>
      </w:pPr>
      <w:r>
        <w:rPr>
          <w:color w:val="000000"/>
          <w:sz w:val="24"/>
        </w:rPr>
        <w:tab/>
        <w:t>Был Грингмут. Он виделся в Москве с Сипягиным, советовал ему высказать свою программу, гово</w:t>
        <w:softHyphen/>
        <w:t>рил ему, что направление его в Петербурге известно, но в провинции нет, и что поэтому в России продолжается то же, что было при Горемыкине. На это Сипягин отвечал, что никакой программы своей не публикует, что будет работать, будет стараться сделать пользу России, но если не удастся, то без программы стыдно не будет, а если с программой, да ее не выдержать, тогда уж совсем стыд</w:t>
        <w:softHyphen/>
        <w:t>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мая. </w:t>
      </w:r>
    </w:p>
    <w:p>
      <w:pPr>
        <w:pStyle w:val="Normal"/>
        <w:ind w:left="-993" w:hanging="0"/>
        <w:rPr/>
      </w:pPr>
      <w:r>
        <w:rPr>
          <w:color w:val="000000"/>
          <w:sz w:val="24"/>
        </w:rPr>
        <w:tab/>
        <w:t>Многих поразит одна из наград по случаю дня рождения царя — это назначение Бобрикова членом Гос. совета с оставлением его в занимаемых им долж</w:t>
        <w:softHyphen/>
        <w:t xml:space="preserve">ностях. Это назначение показывает, что царь доволен его образом действий в Финляндии. Думаю, что Плеве этим не будет доволен, </w:t>
      </w:r>
      <w:r>
        <w:rPr>
          <w:bCs/>
          <w:color w:val="000000"/>
          <w:sz w:val="24"/>
        </w:rPr>
        <w:t>так как</w:t>
      </w:r>
      <w:r>
        <w:rPr>
          <w:color w:val="000000"/>
          <w:sz w:val="24"/>
        </w:rPr>
        <w:t xml:space="preserve"> из его слов после его приезда из Финляндии я поняла, что ему не правится образ действий Бобрикова в Финляндии. Плеве говорил, что следовало бы Бобрикову «надеть перчатки», так как он слишком резко там действует. Петербургскому </w:t>
      </w:r>
      <w:r>
        <w:rPr>
          <w:b/>
          <w:color w:val="000000"/>
          <w:sz w:val="24"/>
        </w:rPr>
        <w:t xml:space="preserve">{251} </w:t>
      </w:r>
      <w:r>
        <w:rPr>
          <w:color w:val="000000"/>
          <w:sz w:val="24"/>
        </w:rPr>
        <w:t>митрополиту Антонию пожалован рескрипт и бриллиан</w:t>
        <w:softHyphen/>
        <w:t>товый крест на митру за то, что благолепно служит.</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мая. </w:t>
      </w:r>
    </w:p>
    <w:p>
      <w:pPr>
        <w:pStyle w:val="Normal"/>
        <w:ind w:left="-993" w:hanging="0"/>
        <w:rPr>
          <w:color w:val="000000"/>
          <w:sz w:val="24"/>
        </w:rPr>
      </w:pPr>
      <w:r>
        <w:rPr>
          <w:color w:val="000000"/>
          <w:sz w:val="24"/>
        </w:rPr>
        <w:tab/>
        <w:t>Был Бобриков. Сказал, что свою политику в Финляндии — твердую, без уступок финнам — он не из</w:t>
        <w:softHyphen/>
        <w:t>менит. Про финнов он привел такой пример, как с ними приходится действовать. Теперь вводятся в Финляндии новые почтовые марки, которые будут стоить на 1/2 пен</w:t>
        <w:softHyphen/>
        <w:t>ни дороже, чем прежде. Финны выразили несогласие за эти марки. На это Бобриков им сказал, что если они не согласятся на марки, то им придется переменить их денежную монету на русскую. Такого возражения они не ожидали и волей-неволей успокоились насчет новых ма</w:t>
        <w:softHyphen/>
        <w:t>рок. Еще Бобриков сказал, что и ему, и финнам было бы тяжелее, если бы он, предпринимая и преследуя все свои задачи, при этом маскировал бы свои чувства к ним и был бы с ними коварно любезен. Система Бобрикова — вежливое, но холодное к ним отношение и преследование намеченной им цели без всякого уклоне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мая. </w:t>
      </w:r>
    </w:p>
    <w:p>
      <w:pPr>
        <w:pStyle w:val="Normal"/>
        <w:ind w:left="-993" w:hanging="0"/>
        <w:rPr>
          <w:color w:val="000000"/>
          <w:sz w:val="24"/>
        </w:rPr>
      </w:pPr>
      <w:r>
        <w:rPr>
          <w:color w:val="000000"/>
          <w:sz w:val="24"/>
        </w:rPr>
        <w:tab/>
        <w:t>Вчера долго у меня сидел А. И. Пантелеев. Говорил он про Сипягина, что он так наелся и напился в Москве, что до сих пор болен. Доклады Зволянского и Зуева происходят в присутствии Мирского. С Сипягиным Святополк-Мирский на «ты», Зволянский и Мирский — тоже. Все зовут его «Пепка», и во время доклада только и слышно это слово — «Пепка». В прошлый четверг бы</w:t>
        <w:softHyphen/>
        <w:t>ло заседание в Гос. совете насчет фиксации земского об</w:t>
        <w:softHyphen/>
        <w:t>ложения. Сипягин так глупо и плохо говорил, что Плеве дипломатично удалил всю молодежь, чтобы его не ос</w:t>
        <w:softHyphen/>
        <w:t>меяли. Верховский ловко оппонировал, но в конце кон</w:t>
        <w:softHyphen/>
        <w:t>цов все министры, кроме Лобко, подали за Сипягина, а все члены Гос. совета с Лобко — против нег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мая. </w:t>
      </w:r>
    </w:p>
    <w:p>
      <w:pPr>
        <w:pStyle w:val="Normal"/>
        <w:ind w:left="-993" w:hanging="0"/>
        <w:rPr/>
      </w:pPr>
      <w:r>
        <w:rPr>
          <w:color w:val="000000"/>
          <w:sz w:val="24"/>
        </w:rPr>
        <w:tab/>
        <w:t>Вчера Арсеньев очень интересно рассказы</w:t>
        <w:softHyphen/>
        <w:t>вал, какие были мотивы, побудившие Льва Толстого сде</w:t>
        <w:softHyphen/>
        <w:t xml:space="preserve">латься отступником православной церкви. Толстой, уже после своего сочинения «Война и мир», задумал раньше всего сделаться монахом, поехал к тульскому архиерею Никандру (который это и рассказал Арсеньеву). Никандр отговорил Толстого, сказав ему про его семью, что наша религия требует, что если муж идет в монахи, то и жена должна быть тоже в монастыре. Так как жена Толстого этого желания никогда не имела, то граф свою мысль </w:t>
      </w:r>
      <w:r>
        <w:rPr>
          <w:b/>
          <w:color w:val="000000"/>
          <w:sz w:val="24"/>
        </w:rPr>
        <w:t xml:space="preserve">{252} </w:t>
      </w:r>
      <w:r>
        <w:rPr>
          <w:color w:val="000000"/>
          <w:sz w:val="24"/>
        </w:rPr>
        <w:t>оставил. Затем вторично он явился к архиерею Никандру с мыслью, что все свое имение он желает раздать нищим, при этом привел текст из Евангелия и сказал, что сделает это, чтобы быть «совершенным», как указал Иисус Хрис</w:t>
        <w:softHyphen/>
        <w:t>тос. Никандр на это ему сказал, что, отдав все свое име</w:t>
        <w:softHyphen/>
        <w:t>ние, он все-таки не будет «совершенен», так как все люди грешны. Таким образом, Никандр опять отговорил Тол</w:t>
        <w:softHyphen/>
        <w:t xml:space="preserve">стого. </w:t>
      </w:r>
    </w:p>
    <w:p>
      <w:pPr>
        <w:pStyle w:val="Normal"/>
        <w:ind w:left="-993" w:hanging="0"/>
        <w:rPr>
          <w:color w:val="000000"/>
          <w:sz w:val="24"/>
        </w:rPr>
      </w:pPr>
      <w:r>
        <w:rPr>
          <w:color w:val="000000"/>
          <w:sz w:val="24"/>
        </w:rPr>
        <w:t>После этого Толстой поселился в Москве. В низу его дома жил раскольник, не приемлющий священства. У этого раскольника родился сын, который вскоре умер. Он его не крестил и похоронил в погребе, за что отсидел две недели под арестом. Старшего сына этого раскольни</w:t>
        <w:softHyphen/>
        <w:t>ка взяли в солдаты. Отец приказал сыну присягу не при</w:t>
        <w:softHyphen/>
        <w:t>нимать. Сын приказание отца исполнил, отказался при</w:t>
        <w:softHyphen/>
        <w:t>сягать, и был за это наказан — два года провел в арес</w:t>
        <w:softHyphen/>
        <w:t>тантских ротах. Вот эти два разговора с архиереем и за</w:t>
        <w:softHyphen/>
        <w:t>тем оба случая с раскольником так подействовали на Толстого, что поколебали его веру в православную церковь, которая совсем по-евангельски не учит и не дей</w:t>
        <w:softHyphen/>
        <w:t>ству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мая. </w:t>
      </w:r>
    </w:p>
    <w:p>
      <w:pPr>
        <w:pStyle w:val="Normal"/>
        <w:ind w:left="-993" w:hanging="0"/>
        <w:rPr>
          <w:color w:val="000000"/>
          <w:sz w:val="24"/>
        </w:rPr>
      </w:pPr>
      <w:r>
        <w:rPr>
          <w:color w:val="000000"/>
          <w:sz w:val="24"/>
        </w:rPr>
        <w:tab/>
        <w:t>Рассказывал Арсеньев о Толстом. Типично, как Толстой, встретив Арсеньева в глубокой печали после смерти его жены, высказал ему утешение, начав с того, что чем люди развитее, тем они легче переносят го</w:t>
        <w:softHyphen/>
        <w:t>ре. Затем Толстой спросил Арсеньева, знает ли он рас</w:t>
        <w:softHyphen/>
        <w:t>сказ про индийскую царицу, которая потеряла единствен</w:t>
        <w:softHyphen/>
        <w:t>ного сына, как она была печальна, как просила Будду, чтобы он ее утешил. Будда ей сказал, чтобы она отыска</w:t>
        <w:softHyphen/>
        <w:t>ла такую семью, в которой никогда дети не умирали, тогда она утешится. Искала царица долго, но такой се</w:t>
        <w:softHyphen/>
        <w:t>мьи не нашла; сказала это Будде, который ей ответил:</w:t>
      </w:r>
    </w:p>
    <w:p>
      <w:pPr>
        <w:pStyle w:val="Normal"/>
        <w:ind w:left="-993" w:hanging="0"/>
        <w:rPr>
          <w:color w:val="000000"/>
          <w:sz w:val="24"/>
        </w:rPr>
      </w:pPr>
      <w:r>
        <w:rPr>
          <w:color w:val="000000"/>
          <w:sz w:val="24"/>
        </w:rPr>
        <w:tab/>
        <w:t>«Ты видишь, что у всех есть горе. Утешайся тем, что нет такого человека, у которого горя не было бы». Арсеньев говорит, что эти слова Толстого не только его не успо</w:t>
        <w:softHyphen/>
        <w:t>коили, но еще больше расстрои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мая. </w:t>
      </w:r>
    </w:p>
    <w:p>
      <w:pPr>
        <w:pStyle w:val="Normal"/>
        <w:ind w:left="-993" w:hanging="0"/>
        <w:rPr/>
      </w:pPr>
      <w:r>
        <w:rPr>
          <w:color w:val="000000"/>
          <w:sz w:val="24"/>
        </w:rPr>
        <w:tab/>
        <w:t>Вчера Клейгельс, говоря с Е. В. про тепереш</w:t>
        <w:softHyphen/>
        <w:t>нее положение общества, признался, что есть много тре</w:t>
        <w:softHyphen/>
        <w:t xml:space="preserve">вожных симптомов, что Рачковский не преувеличивает, но что меры принимаются. Уже давно, по его словам, проявились тревожные симптомы, которые очень озабочивают властей, но про все это приходится скрывать, а показывать спокойный вид. Сказал он, что в этом году </w:t>
      </w:r>
      <w:r>
        <w:rPr>
          <w:b/>
          <w:color w:val="000000"/>
          <w:sz w:val="24"/>
        </w:rPr>
        <w:t xml:space="preserve">{253} </w:t>
      </w:r>
      <w:r>
        <w:rPr>
          <w:color w:val="000000"/>
          <w:sz w:val="24"/>
        </w:rPr>
        <w:t>накануне 1 марта шла у полиции страшная работа — истребить все прокламации, которые были присланы сюда массам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мая. </w:t>
      </w:r>
    </w:p>
    <w:p>
      <w:pPr>
        <w:pStyle w:val="Normal"/>
        <w:ind w:left="-993" w:hanging="0"/>
        <w:rPr/>
      </w:pPr>
      <w:r>
        <w:rPr>
          <w:color w:val="000000"/>
          <w:sz w:val="24"/>
        </w:rPr>
        <w:tab/>
        <w:t>Говорили сегодня за завтраком о последних causes célèbres (</w:t>
      </w:r>
      <w:r>
        <w:rPr>
          <w:color w:val="000000"/>
          <w:szCs w:val="16"/>
        </w:rPr>
        <w:t xml:space="preserve">Светских новостях </w:t>
      </w:r>
      <w:r>
        <w:rPr>
          <w:i/>
          <w:iCs/>
          <w:color w:val="000000"/>
          <w:szCs w:val="16"/>
        </w:rPr>
        <w:t>(франц.).</w:t>
      </w:r>
      <w:r>
        <w:rPr>
          <w:color w:val="000000"/>
          <w:szCs w:val="16"/>
        </w:rPr>
        <w:t>)</w:t>
      </w:r>
      <w:r>
        <w:rPr>
          <w:color w:val="000000"/>
          <w:sz w:val="24"/>
        </w:rPr>
        <w:t xml:space="preserve"> — делах Болдыревой, Скитских, Конова</w:t>
        <w:softHyphen/>
        <w:t>ловой и др. При этом Дейтрих рассказал два-три дела, которые в печать не проникли, так как было запрещено о них писать. Одно из них ужасно безобразно. Случилось это в Ярославле с одним архимандритом, к которому часто являлась одна дама. Однажды с этой дамой он так поссорился, что между ними завязалась драка. Архи</w:t>
        <w:softHyphen/>
        <w:t>мандрит лежал в постели, дама села на него и его била. Он позвонил келейника, который вместе с ним начал бить эту даму, и так ее избили, что она умерла... Надо бы</w:t>
        <w:softHyphen/>
        <w:t>ло скрыть следы. Решили ее сжечь в печке, стали ее туда втискивать, но сжечь никак не могли. Тогда позвали протодьякона, который дал совет разрубить ее на куски и за</w:t>
        <w:softHyphen/>
        <w:t>тем всюду рассовать. Сказано — сделано. Затем начали в разных местах находить куски ее тела. Снаряжено было следствие, и преступление это было открыто. Архиманд</w:t>
        <w:softHyphen/>
        <w:t>рита приговорили к каторге в Сибирь. На суде он сознался, что, бывши еще в другом монастыре, он таким же образом убил одну женщину. За последнее время на</w:t>
        <w:softHyphen/>
        <w:t>ше духовенство делается из рук вон плохо. Пора Победо</w:t>
        <w:softHyphen/>
        <w:t>носцеву уступить свое место обер-прокурора свежему че</w:t>
        <w:softHyphen/>
        <w:t>ловеку, который избавил бы Синод от Саблера, про ко</w:t>
        <w:softHyphen/>
        <w:t>торого людская молва много нехорошего переда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мая. </w:t>
      </w:r>
    </w:p>
    <w:p>
      <w:pPr>
        <w:pStyle w:val="Normal"/>
        <w:ind w:left="-993" w:hanging="0"/>
        <w:rPr>
          <w:color w:val="000000"/>
          <w:sz w:val="24"/>
        </w:rPr>
      </w:pPr>
      <w:r>
        <w:rPr>
          <w:color w:val="000000"/>
          <w:sz w:val="24"/>
        </w:rPr>
        <w:tab/>
        <w:t>Рассказывал генерал Андреев, как в Ревеле вел. кн. Владимир Александрович сконфузил Саблера, прося его дать объяснение одного возгласа во время ос</w:t>
        <w:softHyphen/>
        <w:t>вящения храма. Саблер почесал себе лоб и начал объяснять, но так туманно и так неуверенно, что вел. князь, выслушав его объяснение, сказал, что у него есть другое объяснение этого возгласа, который ему был разъяснен в юности его законоучителем и с объяснением товарища обер-прокурора ничего общего не имеющее. Саблер был очень сконфуже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июня. </w:t>
      </w:r>
    </w:p>
    <w:p>
      <w:pPr>
        <w:pStyle w:val="Normal"/>
        <w:ind w:left="-993" w:hanging="0"/>
        <w:rPr/>
      </w:pPr>
      <w:r>
        <w:rPr>
          <w:color w:val="000000"/>
          <w:sz w:val="24"/>
        </w:rPr>
        <w:tab/>
        <w:t>Был Ухтомский. Он того взгляда, что Рос</w:t>
        <w:softHyphen/>
        <w:t xml:space="preserve">сия расшивается по всем швам, что нет у нас на </w:t>
      </w:r>
      <w:r>
        <w:rPr>
          <w:b/>
          <w:color w:val="000000"/>
          <w:sz w:val="24"/>
        </w:rPr>
        <w:t xml:space="preserve">{253} </w:t>
      </w:r>
      <w:r>
        <w:rPr>
          <w:color w:val="000000"/>
          <w:sz w:val="24"/>
        </w:rPr>
        <w:t>окраинах единства политики: Бобриков в Финляндии совсем иначе действует, чем Имеретинский в Варшаве. Из Екатеринославской губ., с заводов, идут самые грустные вести; там прокламации распространяются в огромном количе</w:t>
        <w:softHyphen/>
        <w:t xml:space="preserve">стве, и в них, между прочим, такие ужасы пишутся, что царя непременно убьют и всю его горностаевую мантию затопчут в грязи. </w:t>
      </w:r>
    </w:p>
    <w:p>
      <w:pPr>
        <w:pStyle w:val="Normal"/>
        <w:ind w:left="-993" w:hanging="0"/>
        <w:rPr>
          <w:color w:val="000000"/>
          <w:sz w:val="24"/>
        </w:rPr>
      </w:pPr>
      <w:r>
        <w:rPr>
          <w:color w:val="000000"/>
          <w:sz w:val="24"/>
        </w:rPr>
        <w:t>Про гр. Муравьева Ухтомский говорит с большим негодованием, что его иностранная политика плачевна. Но Муравьев пользуется таким доверием царя, что против него нельзя ничего сказать царю, как и про</w:t>
        <w:softHyphen/>
        <w:t>тив членов его семьи; нельзя довести до его сведения, что сыновья вел. кн. Владимира, особенно Борис, ведут себя так непристойно, что роняют престиж царской власти, которая им все дозволяет. При разговоре с царем о вел. князьях и людях, которым он доверяет, если говорится о негодности этих людей, лицо царя делается каменным, он упорно смотрит в окно и прекращает аудиенц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июня. </w:t>
      </w:r>
    </w:p>
    <w:p>
      <w:pPr>
        <w:pStyle w:val="Normal"/>
        <w:ind w:left="-993" w:hanging="0"/>
        <w:rPr>
          <w:color w:val="000000"/>
          <w:sz w:val="24"/>
        </w:rPr>
      </w:pPr>
      <w:r>
        <w:rPr>
          <w:color w:val="000000"/>
          <w:sz w:val="24"/>
        </w:rPr>
        <w:tab/>
        <w:t>Вчера долго беседовала с Г. М. Ванновским. Про Куропаткина он сказал, чтобы закусил удила. На</w:t>
        <w:softHyphen/>
        <w:t>пример, подъезжая к Петербургу, по случаю военных действий в Китае, он с дороги посылал депеши: назначал главнокомандующего в Китай и проч. Когда же он при</w:t>
        <w:softHyphen/>
        <w:t>ехал в Петербург, ему здесь сказали, что царь уже сам распорядился насчет этих назначени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июня. </w:t>
      </w:r>
    </w:p>
    <w:p>
      <w:pPr>
        <w:pStyle w:val="Normal"/>
        <w:ind w:left="-993" w:hanging="0"/>
        <w:rPr>
          <w:color w:val="000000"/>
          <w:sz w:val="24"/>
        </w:rPr>
      </w:pPr>
      <w:r>
        <w:rPr>
          <w:color w:val="000000"/>
          <w:sz w:val="24"/>
        </w:rPr>
        <w:tab/>
        <w:t>Был Ванновский. Говорил про Куропатки</w:t>
        <w:softHyphen/>
        <w:t>на, что он вредный для России военный министр, кото</w:t>
        <w:softHyphen/>
        <w:t>рый только фокусами занимается. Теперь недавно вышел от него приказ мобилизовать Приамурский и Сибирский военные округа, но так как он не знает, что делать по</w:t>
        <w:softHyphen/>
        <w:t>том, когда войска будут мобилизованы, то про это он спрашивает Главный штаб, на котором не лежит обязан</w:t>
        <w:softHyphen/>
        <w:t>ность указывать, что делать. По мнению Ванновского, войны с Китаем нет и не должно быть, мобилизация эта не нужна; что вся война придумана, вызвана адмиралом Алексеевым, генералом Гродековым и самим Куропаткиным раздута, так как оба последние генерала — школы Скобелева, им понадобилось получить Георгия степенью выше той, которая уже у них есть.</w:t>
      </w:r>
    </w:p>
    <w:p>
      <w:pPr>
        <w:pStyle w:val="Normal"/>
        <w:ind w:left="-993" w:hanging="0"/>
        <w:rPr/>
      </w:pPr>
      <w:r>
        <w:rPr>
          <w:color w:val="000000"/>
          <w:sz w:val="24"/>
        </w:rPr>
        <w:tab/>
        <w:t xml:space="preserve">В Министерствах иностранных дел и финансов точно такой взгляд, что войну эту можно было предотвратить еще в январе, что адмирал Алексеев знал, что китайцы в возбужденном состоянии против немцев и англичан, </w:t>
      </w:r>
      <w:r>
        <w:rPr>
          <w:b/>
          <w:color w:val="000000"/>
          <w:sz w:val="24"/>
        </w:rPr>
        <w:t xml:space="preserve">{255} </w:t>
      </w:r>
      <w:r>
        <w:rPr>
          <w:color w:val="000000"/>
          <w:sz w:val="24"/>
        </w:rPr>
        <w:t>которые у них начали делать захваты и строить железные дороги, а не против русских; что тогда русские могли бы сделать десант в Таку без всяких дурных последствий. Но тогда георгиевского креста было бы не за что получить. Теперь же там постараются все раздуть до высших раз</w:t>
        <w:softHyphen/>
        <w:t>мер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июня. </w:t>
      </w:r>
    </w:p>
    <w:p>
      <w:pPr>
        <w:pStyle w:val="Normal"/>
        <w:ind w:left="-993" w:hanging="0"/>
        <w:rPr>
          <w:color w:val="000000"/>
          <w:sz w:val="24"/>
        </w:rPr>
      </w:pPr>
      <w:r>
        <w:rPr>
          <w:color w:val="000000"/>
          <w:sz w:val="24"/>
        </w:rPr>
        <w:tab/>
        <w:t>Был Пантелеев. Посылают его в Ташкент, чтобы там разобраться в деяниях вел. кн. Николая Конс</w:t>
        <w:softHyphen/>
        <w:t>тантиновича, который при живой жене вторично женился на молодой гимназистк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июня. </w:t>
      </w:r>
    </w:p>
    <w:p>
      <w:pPr>
        <w:pStyle w:val="Normal"/>
        <w:ind w:left="-993" w:hanging="0"/>
        <w:rPr>
          <w:color w:val="000000"/>
          <w:sz w:val="24"/>
        </w:rPr>
      </w:pPr>
      <w:r>
        <w:rPr>
          <w:color w:val="000000"/>
          <w:sz w:val="24"/>
        </w:rPr>
        <w:tab/>
        <w:t>Вчера долго сидел у Е. В. гр. Келлер, кото</w:t>
        <w:softHyphen/>
        <w:t>рый рассказывал городские толки, что граф Муравьев не умер от удара, а застрелил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июня. </w:t>
      </w:r>
    </w:p>
    <w:p>
      <w:pPr>
        <w:pStyle w:val="Normal"/>
        <w:ind w:left="-993" w:hanging="0"/>
        <w:rPr>
          <w:color w:val="000000"/>
          <w:sz w:val="24"/>
        </w:rPr>
      </w:pPr>
      <w:r>
        <w:rPr>
          <w:color w:val="000000"/>
          <w:sz w:val="24"/>
        </w:rPr>
        <w:tab/>
        <w:t>Рассказывали, почему царь бранил Му</w:t>
        <w:softHyphen/>
        <w:t>равьева, следующее: уже более года Гирс оповещал Му</w:t>
        <w:softHyphen/>
        <w:t>равьева, что в Китае неспокойно, но Муравьев этим со</w:t>
        <w:softHyphen/>
        <w:t>общениям не придал значения и царю о них не доносил, чтобы его не беспокоить. Вот это-то и рассердило царя.</w:t>
      </w:r>
    </w:p>
    <w:p>
      <w:pPr>
        <w:pStyle w:val="Normal"/>
        <w:ind w:left="-993" w:hanging="0"/>
        <w:rPr>
          <w:color w:val="000000"/>
          <w:sz w:val="24"/>
        </w:rPr>
      </w:pPr>
      <w:r>
        <w:rPr>
          <w:color w:val="000000"/>
          <w:sz w:val="24"/>
        </w:rPr>
      </w:r>
    </w:p>
    <w:p>
      <w:pPr>
        <w:pStyle w:val="Normal"/>
        <w:ind w:left="-993" w:hanging="0"/>
        <w:jc w:val="right"/>
        <w:rPr/>
      </w:pPr>
      <w:r>
        <w:rPr>
          <w:b/>
          <w:bCs/>
          <w:i/>
          <w:iCs/>
          <w:color w:val="000000"/>
          <w:sz w:val="24"/>
        </w:rPr>
        <w:t>20 июля. Париж.</w:t>
      </w:r>
      <w:r>
        <w:rPr>
          <w:color w:val="000000"/>
          <w:sz w:val="24"/>
        </w:rPr>
        <w:t xml:space="preserve"> </w:t>
      </w:r>
    </w:p>
    <w:p>
      <w:pPr>
        <w:pStyle w:val="TextBody"/>
        <w:ind w:left="-993" w:hanging="0"/>
        <w:rPr/>
      </w:pPr>
      <w:r>
        <w:rPr/>
        <w:tab/>
        <w:t>Говорили нам сегодня, что итальянец Бресси, который убил итальянского короля, выказывает ужасный цинизм — прямо высказывает, что убил короля из ненависти к монархическому принципу, что если бы ему не удалось убить, то убил бы другой, что у них намечены еще четыре коронованные головы. Гово</w:t>
        <w:softHyphen/>
        <w:t>рили также нам, что первой жертвой анархистов намечен германский император, а затем королева английская. С этими людьми шутить нельзя, они всегда свои угрозы исполняю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августа Париж. </w:t>
      </w:r>
    </w:p>
    <w:p>
      <w:pPr>
        <w:pStyle w:val="Normal"/>
        <w:ind w:left="-993" w:hanging="0"/>
        <w:rPr>
          <w:color w:val="000000"/>
          <w:sz w:val="24"/>
        </w:rPr>
      </w:pPr>
      <w:r>
        <w:rPr>
          <w:color w:val="000000"/>
          <w:sz w:val="24"/>
        </w:rPr>
        <w:tab/>
        <w:t>Был у нас Грингмут («Моск. Ведомости»), рассказывал, что был в Милане, когда там было совершено убийство итальянского короля Гумберта. Говорил, что в Милане сочувствие высказывалось убийце, короля не жалели. Про Милан он сказал, что это рассадник анархистов, что у них есть тесная связь с го</w:t>
        <w:softHyphen/>
        <w:t>родом Патерсоном в Америке, откуда идут указания анархистам, как действовать. Этот Бресси, убийца, при</w:t>
        <w:softHyphen/>
        <w:t>сужден к пожизненному тюремному заключен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сентября, Берлин. </w:t>
      </w:r>
    </w:p>
    <w:p>
      <w:pPr>
        <w:pStyle w:val="Normal"/>
        <w:ind w:left="-993" w:hanging="0"/>
        <w:rPr/>
      </w:pPr>
      <w:r>
        <w:rPr>
          <w:color w:val="000000"/>
          <w:sz w:val="24"/>
        </w:rPr>
        <w:tab/>
        <w:t xml:space="preserve">Сегодня долго беседовал с </w:t>
      </w:r>
      <w:r>
        <w:rPr>
          <w:b/>
          <w:color w:val="000000"/>
          <w:sz w:val="24"/>
        </w:rPr>
        <w:t xml:space="preserve">{256} </w:t>
      </w:r>
      <w:r>
        <w:rPr>
          <w:color w:val="000000"/>
          <w:sz w:val="24"/>
        </w:rPr>
        <w:t>Е. В. наш посол Остен-Сакен. Говорили насчет назначе</w:t>
        <w:softHyphen/>
        <w:t>ния Вальдерзе главнокомандующим в Китай. Сакен об этом рассказал, что к нашему царю приставал быть назначенным на это место Куропаткин, но царь не хотел его назначить, так как царь не любит этого генерала. Когда Вильгельм предложил Вальдерзе, это предложе</w:t>
        <w:softHyphen/>
        <w:t>ние обрадовало царя, так как это дало ему возможность сделать неприятное Куропаткину. Слышали тоже, что Витте с Куропаткиным на ножах, но что теперешний ми</w:t>
        <w:softHyphen/>
        <w:t>нистр иностранных дел во всем действует по указанию Витте, и говорят, что Витте указал на Ламздорфа, как на министра иностранных дел. В китайском вопросе Витте играет первую скрипку. Про царя везде — и в Германии, и во Франции, и в России — везде говорят одно и то же, что у него нет никакого характера, что он соглашается с каждым из своих министров, несмотря на то что все они докладывают ему противоположное один другом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октября, Севастополь. </w:t>
      </w:r>
    </w:p>
    <w:p>
      <w:pPr>
        <w:pStyle w:val="Normal"/>
        <w:ind w:left="-993" w:hanging="0"/>
        <w:rPr>
          <w:color w:val="000000"/>
          <w:sz w:val="24"/>
        </w:rPr>
      </w:pPr>
      <w:r>
        <w:rPr>
          <w:color w:val="000000"/>
          <w:sz w:val="24"/>
        </w:rPr>
        <w:tab/>
        <w:t>Интересно охарактери</w:t>
        <w:softHyphen/>
        <w:t>зовал П. П. Тыртов генерал-адмирала Алексея Александ</w:t>
        <w:softHyphen/>
        <w:t>ровича, как он при посещении броненосцев не найдется сделать дельных замечаний, а ограничивается следую</w:t>
        <w:softHyphen/>
        <w:t>щим — проходя мимо окна, говорит: «Это окно», а ми</w:t>
        <w:softHyphen/>
        <w:t>мо колонны: «Это колонна» и т.д.</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октября, Севастополь. </w:t>
      </w:r>
    </w:p>
    <w:p>
      <w:pPr>
        <w:pStyle w:val="Normal"/>
        <w:ind w:left="-993" w:hanging="0"/>
        <w:rPr>
          <w:color w:val="000000"/>
          <w:sz w:val="24"/>
        </w:rPr>
      </w:pPr>
      <w:r>
        <w:rPr>
          <w:color w:val="000000"/>
          <w:sz w:val="24"/>
        </w:rPr>
        <w:tab/>
        <w:t>Вчера был у нас Сиденснер. Он рассказывал, что в последний приезд царя в Севастополь все встречавшие царский поезд его проморгали, не заметили. Когда он подошел, встретили его гро</w:t>
        <w:softHyphen/>
        <w:t>бовым молчанием, приняв его за свитский поезд, кото</w:t>
        <w:softHyphen/>
        <w:t>рый пришел на полчаса раньше, о чем никто не знал. Тыртов сконфуженно подошел с извинениями к царю. Царь вышел нахмуренный, недовольный. Обычно зара</w:t>
        <w:softHyphen/>
        <w:t>нее при появлении поезда начнаются возгласы «ура», ликование и проч., т.е. то, что официально называется «салют». Царица тоже не выказала никому никакого привет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октября, Ялта. </w:t>
      </w:r>
    </w:p>
    <w:p>
      <w:pPr>
        <w:pStyle w:val="Normal"/>
        <w:ind w:left="-993" w:hanging="0"/>
        <w:rPr/>
      </w:pPr>
      <w:r>
        <w:rPr>
          <w:color w:val="000000"/>
          <w:sz w:val="24"/>
        </w:rPr>
        <w:tab/>
        <w:t xml:space="preserve">Был у Е. В. камердинер царя Радциг. Сказал он, что царь и царица живут наверху в большом Ливадийском дворце, внизу же, где жил Александр II, комнаты ими не заняты. Спросила я у Радцига насчет портрета Юрьевской, который висел в кабинете у Александра II. Он сказал, что еще Александр III, войдя в </w:t>
      </w:r>
      <w:r>
        <w:rPr>
          <w:b/>
          <w:color w:val="000000"/>
          <w:sz w:val="24"/>
        </w:rPr>
        <w:t xml:space="preserve">{257} </w:t>
      </w:r>
      <w:r>
        <w:rPr>
          <w:color w:val="000000"/>
          <w:sz w:val="24"/>
        </w:rPr>
        <w:t>кабинет отца и увидав портрет, велел его снять и пове</w:t>
        <w:softHyphen/>
        <w:t>сить в той комнате, где прислуга заправляет лампы, но что теперь портрет исчез и из этой комнаты, и где теперь находится, Радцигу неизвестно. Сказал также Радциг, что говорил царю, что вел. кн. Борис ведет себя недо</w:t>
        <w:softHyphen/>
        <w:t>стойно, что за этот разговор царь полтора месяца с ним не говорил. Когда он сказал это, царь на него закричал, как он смеет говорить так про его родственника, что он никогда не огорчит вел. кн. Владимира, которому и без того тяжело живется в его семь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ноября, Петербург. </w:t>
      </w:r>
    </w:p>
    <w:p>
      <w:pPr>
        <w:pStyle w:val="Normal"/>
        <w:ind w:left="-993" w:hanging="0"/>
        <w:rPr>
          <w:color w:val="000000"/>
          <w:sz w:val="24"/>
        </w:rPr>
      </w:pPr>
      <w:r>
        <w:rPr>
          <w:color w:val="000000"/>
          <w:sz w:val="24"/>
        </w:rPr>
        <w:tab/>
        <w:t>Сейчас П. Н. Дурново рас</w:t>
        <w:softHyphen/>
        <w:t>сказывал, что, когда царь заболел брюшным тифом, мо</w:t>
        <w:softHyphen/>
        <w:t>лодая царица сейчас же написала царице-матери, что просит ее не приезжать к больному, что она никому не уступит места у его постели, одна будет за ним ухажи</w:t>
        <w:softHyphen/>
        <w:t>вать. Поэтому царица-мать не приехала до сих пор. За</w:t>
        <w:softHyphen/>
        <w:t>тем она прямо приказала объявить всем министрам, что ни одной бумаги не допустит до царя, что все бумаги должны быть адресованы ей и она разберется, что и ког</w:t>
        <w:softHyphen/>
        <w:t>да показать цар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ноября. </w:t>
      </w:r>
    </w:p>
    <w:p>
      <w:pPr>
        <w:pStyle w:val="Normal"/>
        <w:ind w:left="-993" w:hanging="0"/>
        <w:rPr>
          <w:color w:val="000000"/>
          <w:sz w:val="24"/>
        </w:rPr>
      </w:pPr>
      <w:r>
        <w:rPr>
          <w:color w:val="000000"/>
          <w:sz w:val="24"/>
        </w:rPr>
        <w:tab/>
        <w:t>Про кн. Имеретинского говорят, что он умер вследствие того, что принимал лекарства для того, чтобы не стариться, которые возбуждали его и которые вредны для сердц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ноября. </w:t>
      </w:r>
    </w:p>
    <w:p>
      <w:pPr>
        <w:pStyle w:val="Normal"/>
        <w:ind w:left="-993" w:hanging="0"/>
        <w:rPr/>
      </w:pPr>
      <w:r>
        <w:rPr>
          <w:color w:val="000000"/>
          <w:sz w:val="24"/>
        </w:rPr>
        <w:tab/>
        <w:t>Сейчас был у Е. В. Бутовский (секретарь Клейгельса). Пришел рассказать о скандале, который произошел вчера в Малом театре Суворина на представ</w:t>
        <w:softHyphen/>
        <w:t>лении пьесы «Контрабандисты». Там бушевала моло</w:t>
        <w:softHyphen/>
        <w:t>дежь — студенты и курсистки. Пьесу эту играть не пришлось. Как только поднимался занавес — поднима</w:t>
        <w:softHyphen/>
        <w:t xml:space="preserve">лись свистки, рев, бросание на сцену калош, картофеля и т.д. Скандал вчера ожидался, поэтому в театре было много полиции. Студенты кричали «подлеца» Суворину, обещаясь ему отомстить за прошлое 8 февраля, за его статьи. Клейгельс с 22-го числа болен — у него инфлуэнца, поэтому вчера он в театре не был, сидел дома, а послал своего помощника Фриша, который недолго посидел в театре: там его задели и выругали, а так как он глуп, порядка водворить не смог — убежал из театра и спрятался в кассе. Командир Кавалергардского полка Николаев, бывший в театре, не раз восклицал: «А где же </w:t>
      </w:r>
      <w:r>
        <w:rPr>
          <w:b/>
          <w:color w:val="000000"/>
          <w:sz w:val="24"/>
        </w:rPr>
        <w:t xml:space="preserve">{258} </w:t>
      </w:r>
      <w:r>
        <w:rPr>
          <w:color w:val="000000"/>
          <w:sz w:val="24"/>
        </w:rPr>
        <w:t>Фришка? Что он не водворяет порядок? Трус, видно, спрятался!» Самое печальное всего этого дела послед</w:t>
        <w:softHyphen/>
        <w:t>ствие, что с бедным А. П. Коломниным случился удар се</w:t>
        <w:softHyphen/>
        <w:t>годня, и он скончался. Говорят, что весь этот скандал устроен актрисой Яворской в отместку Суворину и Коломнину за то, что от нее дирекция театра хотела изба</w:t>
        <w:softHyphen/>
        <w:t>виться, и больше всех против нее работал Коломнин. При выходе из театра у кассы тоже творились всякие безо</w:t>
        <w:softHyphen/>
        <w:t>бразия. Полиция держала себя дерзко. Фриш спрятался, и ему ни до чего дела не было. Сверху лестницы слыша</w:t>
        <w:softHyphen/>
        <w:t>лись слова, что не сойдут вниз, что проучены, что нагай</w:t>
        <w:softHyphen/>
        <w:t>ки им памятны...</w:t>
      </w:r>
    </w:p>
    <w:p>
      <w:pPr>
        <w:pStyle w:val="Normal"/>
        <w:ind w:left="-993" w:hanging="0"/>
        <w:rPr>
          <w:color w:val="000000"/>
          <w:sz w:val="24"/>
        </w:rPr>
      </w:pPr>
      <w:r>
        <w:rPr>
          <w:color w:val="000000"/>
          <w:sz w:val="24"/>
        </w:rPr>
        <w:tab/>
        <w:t>Бутовский говорил, что в последнее время у Клейгельса много неприятностей. Недавно у Стасова было собрание, человек 40. По распоряжению Департамента полиции в это собрание явилась полиция; 15 человек хозяин не мог назвать, и они были арестованы. По этому поводу поднялся в Петербурге гвалт, что полиция вры</w:t>
        <w:softHyphen/>
        <w:t>вается в частные дом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ноября. </w:t>
      </w:r>
    </w:p>
    <w:p>
      <w:pPr>
        <w:pStyle w:val="Normal"/>
        <w:ind w:left="-993" w:hanging="0"/>
        <w:rPr>
          <w:color w:val="000000"/>
          <w:sz w:val="24"/>
        </w:rPr>
      </w:pPr>
      <w:r>
        <w:rPr>
          <w:color w:val="000000"/>
          <w:sz w:val="24"/>
        </w:rPr>
        <w:tab/>
        <w:t>Вчера по телефону Бутовский сказал из градоначальства, что вчера было большое волнение, бы</w:t>
        <w:softHyphen/>
        <w:t>ли сходки в трех местах, четвертая готовилась в Лесном. Бутовский передал Клейгельсу взгляд Е. В., что пьесу «Контрабандисты» давать сегодня не следует. Генерал согласен со взглядом Е. В., управляющий Министерст</w:t>
        <w:softHyphen/>
        <w:t>вом внутренних дел Дурново того же мнения, но дирек</w:t>
        <w:softHyphen/>
        <w:t>тор Департамента полиции Зволянский за то, чтобы пье</w:t>
        <w:softHyphen/>
        <w:t>са шла; высказался, что, если пьесу снять, бунтовщики сочтут себя победителями. Сейчас прочла, что в театре Суворина спектакля сегодня нет. У них нежданно яви</w:t>
        <w:softHyphen/>
        <w:t>лась возможность — в печальной кончине Коломнина — отменить представле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ноября. </w:t>
      </w:r>
    </w:p>
    <w:p>
      <w:pPr>
        <w:pStyle w:val="Normal"/>
        <w:ind w:left="-993" w:hanging="0"/>
        <w:rPr>
          <w:color w:val="000000"/>
          <w:sz w:val="24"/>
        </w:rPr>
      </w:pPr>
      <w:r>
        <w:rPr>
          <w:color w:val="000000"/>
          <w:sz w:val="24"/>
        </w:rPr>
        <w:tab/>
        <w:t>Сегодня для георгиевских кавалеров ни</w:t>
        <w:softHyphen/>
        <w:t>чего нет в Зимнем дворце. Последнее время, говорят, солдатики опасливо ели царский обед после прискорбно</w:t>
        <w:softHyphen/>
        <w:t>го случая, когда несколько человек в этот день поплати</w:t>
        <w:softHyphen/>
        <w:t>лись жизнью — были отравлены там гнилой рыбой. Это было еще при Александре III.</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ноября. </w:t>
      </w:r>
    </w:p>
    <w:p>
      <w:pPr>
        <w:pStyle w:val="Normal"/>
        <w:ind w:left="-993" w:hanging="0"/>
        <w:rPr>
          <w:color w:val="000000"/>
          <w:sz w:val="24"/>
        </w:rPr>
      </w:pPr>
      <w:r>
        <w:rPr>
          <w:color w:val="000000"/>
          <w:sz w:val="24"/>
        </w:rPr>
        <w:tab/>
        <w:t>Вчера со всех сторон говорили о том, что министр двора Фредерикс подал в отставку, что им за последнее время была недовольна молодая царица.</w:t>
      </w:r>
    </w:p>
    <w:p>
      <w:pPr>
        <w:pStyle w:val="Normal"/>
        <w:ind w:left="-993" w:hanging="0"/>
        <w:rPr/>
      </w:pPr>
      <w:r>
        <w:rPr>
          <w:b/>
          <w:color w:val="000000"/>
          <w:sz w:val="24"/>
        </w:rPr>
        <w:t>{259}</w:t>
        <w:tab/>
      </w:r>
      <w:r>
        <w:rPr>
          <w:color w:val="000000"/>
          <w:sz w:val="24"/>
        </w:rPr>
        <w:t>Началось это с того, что, когда итальянское посольство, приезжавшее в Ливадию с возвещением о вступлении на престол короля, ожидалось в Ялту, по примеру прежних лет гофмаршальская часть разослала повестки о приезде и поздравлении итальянцев, и в конце написано было, в каких туалетах должны быть дамы. Царице эта повестка попала на глаза, и она, недовольная, сказала фрейлине Орбелиани, что она не знала, что теперь Фредерикс будет ей указывать, как одеваться, что она этого не допустит, что сама наденет черное простое платье, а не белое, как указывалось в повестке, и чтобы и Орбелиани оделась так же просто. Второе неудовольствие царицы на Фредерикса, что он, не спросясь ее, послал царице-матери депе</w:t>
        <w:softHyphen/>
        <w:t>шу, что царь заболел тифом. Неукладистый, по-видимо</w:t>
        <w:softHyphen/>
        <w:t>му, характер у молодой цариц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декабря. </w:t>
      </w:r>
    </w:p>
    <w:p>
      <w:pPr>
        <w:pStyle w:val="Normal"/>
        <w:ind w:left="-993" w:hanging="0"/>
        <w:rPr>
          <w:color w:val="000000"/>
          <w:sz w:val="24"/>
        </w:rPr>
      </w:pPr>
      <w:r>
        <w:rPr>
          <w:color w:val="000000"/>
          <w:sz w:val="24"/>
        </w:rPr>
        <w:tab/>
        <w:t>Странно, что царицу-мать, которая теперь больна инфлуэнцей, лечит хирург Вельяминов. Это наводит на мысль, что сплетни об отношениях между Вельяминовым и этой царицей, которые я слыша</w:t>
        <w:softHyphen/>
        <w:t>ла год тому назад, имеют некоторое основа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декабря. </w:t>
      </w:r>
    </w:p>
    <w:p>
      <w:pPr>
        <w:pStyle w:val="Normal"/>
        <w:ind w:left="-993" w:hanging="0"/>
        <w:rPr>
          <w:color w:val="000000"/>
          <w:sz w:val="24"/>
        </w:rPr>
      </w:pPr>
      <w:r>
        <w:rPr>
          <w:color w:val="000000"/>
          <w:sz w:val="24"/>
        </w:rPr>
        <w:tab/>
        <w:t>Рассказывал Никольский про редактора «Северного курьера» Арабажина, что он был у Стасовой на вечере, когда туда вошла полиция, накрыла там это сборище. Арабажин, который искал популярности в этом либеральном кружке, в минуту появления полиции так испугался, что спрятался. Затем, когда спросили его имя, он назвался Селивановым, именем секретаря редакции «Северного курьера». Все это на присутствующих про</w:t>
        <w:softHyphen/>
        <w:t>извело такое впечатление, что в «Союзе писателей»  этого Арабажина прокатили на вороных. Положение этого Арабажина тяжкое: у консерваторов он в подозрении, а у либералов — в презрен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декабря. </w:t>
      </w:r>
    </w:p>
    <w:p>
      <w:pPr>
        <w:pStyle w:val="Normal"/>
        <w:ind w:left="-993" w:hanging="0"/>
        <w:rPr>
          <w:color w:val="000000"/>
          <w:sz w:val="24"/>
        </w:rPr>
      </w:pPr>
      <w:r>
        <w:rPr>
          <w:color w:val="000000"/>
          <w:sz w:val="24"/>
        </w:rPr>
        <w:tab/>
        <w:t>Сообщили Е. В. по телефону, что царь решил остаться в Ливадии до 15 января. Значит, и все министры раньше не приедут. Многим это не нравится, говорят, что эту зиму надо считать, что пропала для дел, что ничего не решается, все стоит и поэтому терпятся убытк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декабря. </w:t>
      </w:r>
    </w:p>
    <w:p>
      <w:pPr>
        <w:pStyle w:val="Normal"/>
        <w:ind w:left="-993" w:hanging="0"/>
        <w:rPr/>
      </w:pPr>
      <w:r>
        <w:rPr>
          <w:color w:val="000000"/>
          <w:sz w:val="24"/>
        </w:rPr>
        <w:tab/>
        <w:t xml:space="preserve">Галкин-Врасский сказал, что у молодой царицы во время болезни царя Ламздорф раз в неделю </w:t>
      </w:r>
      <w:r>
        <w:rPr>
          <w:b/>
          <w:color w:val="000000"/>
          <w:sz w:val="24"/>
        </w:rPr>
        <w:t xml:space="preserve">{260} </w:t>
      </w:r>
      <w:r>
        <w:rPr>
          <w:color w:val="000000"/>
          <w:sz w:val="24"/>
        </w:rPr>
        <w:t>делал доклад о внешней политике. Витте она всего раз вызывала к себе. Другие министры у нее не бы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декабря. </w:t>
      </w:r>
    </w:p>
    <w:p>
      <w:pPr>
        <w:pStyle w:val="Normal"/>
        <w:ind w:left="-993" w:hanging="0"/>
        <w:rPr>
          <w:color w:val="000000"/>
          <w:sz w:val="24"/>
        </w:rPr>
      </w:pPr>
      <w:r>
        <w:rPr>
          <w:color w:val="000000"/>
          <w:sz w:val="24"/>
        </w:rPr>
        <w:tab/>
        <w:t>Говорили нам, что Киевский универси</w:t>
        <w:softHyphen/>
        <w:t>тет закрыт, и вот почему. Там есть профессор Эйхельман, который читает финансовое право, а в этом году на</w:t>
        <w:softHyphen/>
        <w:t>чал читать и философию права. Местный жандармский генерал, Новицкий, узрел, что он не то читает, что сле</w:t>
        <w:softHyphen/>
        <w:t>дует, хотя студенты саркастически относились к этим лекциям Эйхельмана. Новицкий так подвинтил Драгомирова, что надо в 24 часа выгнать Эйхельмана из университета, что Драгомиров, недолго думая, вызвал уни</w:t>
        <w:softHyphen/>
        <w:t>верситетское начальство и потребовал изгнания профес</w:t>
        <w:softHyphen/>
        <w:t>сора. Дело это было не так легко сделать, так как про</w:t>
        <w:softHyphen/>
        <w:t>фессора избираются советом. Когда стало известно в университете это распоряжение, студенты и профессора возмутились. Была грандиозная сходка, на которую яви</w:t>
        <w:softHyphen/>
        <w:t>лось начальство — Новицкий и Трепов. Студенты буше</w:t>
        <w:softHyphen/>
        <w:t>вали. Пришлось Новицкому крикнуть полиции, которой было очень много: «Сабли наголо!» Произошла руко</w:t>
        <w:softHyphen/>
        <w:t>пашная схватка. Арестовано 400 студентов. С ними будет поступлено строго, а именно — они будут определены в полки вольноопределяющимися для отбытия воинской повинности. И всю эту грустную историю изобрел Но</w:t>
        <w:softHyphen/>
        <w:t>вицкий с выжившим из ума Драгомировым, который теперь или плачет, или руга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декабря. </w:t>
      </w:r>
    </w:p>
    <w:p>
      <w:pPr>
        <w:pStyle w:val="Normal"/>
        <w:ind w:left="-993" w:hanging="0"/>
        <w:rPr>
          <w:color w:val="000000"/>
          <w:sz w:val="24"/>
        </w:rPr>
      </w:pPr>
      <w:r>
        <w:rPr>
          <w:color w:val="000000"/>
          <w:sz w:val="24"/>
        </w:rPr>
        <w:tab/>
        <w:t>Вчера закончилось дело о беспорядках в Малом театре на представлении пьесы «Контрабанди</w:t>
        <w:softHyphen/>
        <w:t>сты». Кажется, 5 человек присуждены высидеть под арес</w:t>
        <w:softHyphen/>
        <w:t>том 7 дней, а 70 человек — 5 дне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декабря. </w:t>
      </w:r>
    </w:p>
    <w:p>
      <w:pPr>
        <w:pStyle w:val="Normal"/>
        <w:ind w:left="-993" w:hanging="0"/>
        <w:rPr/>
      </w:pPr>
      <w:r>
        <w:rPr>
          <w:color w:val="000000"/>
          <w:sz w:val="24"/>
        </w:rPr>
        <w:tab/>
        <w:t>Вчера все много говорили о подарках царя Ламздорфу, Куропаткину и Витте по 200 тыс. руб. за окончание китайской войны, которая, по словам мно</w:t>
        <w:softHyphen/>
        <w:t>гих, только теперь начнется. На своем докладе Витте ловко это провел. Он представил царю, что Ванновский был награжден 200 тыс. руб., и пишет, что полагал бы, что следовало бы наградить и Куропаткина, и Ламздорфа за удачное ведение дел, так как война эта стоила срав</w:t>
        <w:softHyphen/>
        <w:t>нительно недорого и была столь успешна. На этом до</w:t>
        <w:softHyphen/>
        <w:t xml:space="preserve">кладе царь написал: «Согласен, и 200 тыс. руб. также статс-секретарю Витте». Общий голос, что </w:t>
      </w:r>
      <w:r>
        <w:rPr>
          <w:b/>
          <w:color w:val="000000"/>
          <w:sz w:val="24"/>
        </w:rPr>
        <w:t xml:space="preserve">{261} </w:t>
      </w:r>
      <w:r>
        <w:rPr>
          <w:color w:val="000000"/>
          <w:sz w:val="24"/>
        </w:rPr>
        <w:t>экономическое положение России плачевное, а деньгами сорят во все сторон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декабря. </w:t>
      </w:r>
    </w:p>
    <w:p>
      <w:pPr>
        <w:pStyle w:val="Normal"/>
        <w:ind w:left="-993" w:hanging="0"/>
        <w:rPr>
          <w:color w:val="000000"/>
          <w:sz w:val="24"/>
        </w:rPr>
      </w:pPr>
      <w:r>
        <w:rPr>
          <w:color w:val="000000"/>
          <w:sz w:val="24"/>
        </w:rPr>
        <w:tab/>
        <w:t>Лидерс говорил про царя, что когда он был у них в батарее конной артиллерии, то было замет</w:t>
        <w:softHyphen/>
        <w:t>но, что царь поддается нахальным людям, не имел твер</w:t>
        <w:softHyphen/>
        <w:t>дости их остановить. Затем слышала, что у царя бывали такие минуты, что в разговоре с кем-нибудь из офицеров, беседуя с ними очень дружески, он вдруг насупится мгно</w:t>
        <w:softHyphen/>
        <w:t>венно, сделается нем, непроницаем. Затем еще черта ха</w:t>
        <w:softHyphen/>
        <w:t>рактера, подмеченная офицерами, что он подозрителен и что якобы эту черту Александр III умышленно развил в своих детях. Затем, что он забывчив, что надо о себе пос</w:t>
        <w:softHyphen/>
        <w:t>тоянно напоминать, чтобы получить что-нибудь от царя.</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993" w:hanging="0"/>
        <w:rPr>
          <w:color w:val="000000"/>
          <w:sz w:val="24"/>
          <w:szCs w:val="10"/>
        </w:rPr>
      </w:pPr>
      <w:r>
        <w:rPr>
          <w:color w:val="000000"/>
          <w:sz w:val="24"/>
          <w:szCs w:val="10"/>
        </w:rPr>
      </w:r>
    </w:p>
    <w:p>
      <w:pPr>
        <w:pStyle w:val="Normal"/>
        <w:ind w:left="-993" w:hanging="0"/>
        <w:rPr>
          <w:b/>
          <w:b/>
          <w:color w:val="000000"/>
          <w:sz w:val="24"/>
          <w:szCs w:val="48"/>
        </w:rPr>
      </w:pPr>
      <w:r>
        <w:rPr>
          <w:b/>
          <w:color w:val="000000"/>
          <w:sz w:val="24"/>
          <w:szCs w:val="48"/>
        </w:rPr>
        <w:t>{262}</w:t>
      </w:r>
    </w:p>
    <w:p>
      <w:pPr>
        <w:pStyle w:val="Normal"/>
        <w:ind w:left="-993" w:hanging="0"/>
        <w:rPr>
          <w:b/>
          <w:b/>
          <w:color w:val="000000"/>
          <w:sz w:val="24"/>
          <w:szCs w:val="48"/>
        </w:rPr>
      </w:pPr>
      <w:r>
        <w:rPr>
          <w:b/>
          <w:color w:val="000000"/>
          <w:sz w:val="24"/>
          <w:szCs w:val="48"/>
        </w:rPr>
      </w:r>
    </w:p>
    <w:p>
      <w:pPr>
        <w:pStyle w:val="Normal"/>
        <w:ind w:left="-993" w:hanging="0"/>
        <w:rPr>
          <w:color w:val="000000"/>
          <w:sz w:val="24"/>
          <w:szCs w:val="48"/>
        </w:rPr>
      </w:pPr>
      <w:r>
        <w:rPr>
          <w:color w:val="000000"/>
          <w:sz w:val="24"/>
          <w:szCs w:val="48"/>
        </w:rPr>
      </w:r>
    </w:p>
    <w:p>
      <w:pPr>
        <w:pStyle w:val="Normal"/>
        <w:ind w:left="-993" w:hanging="0"/>
        <w:jc w:val="center"/>
        <w:rPr>
          <w:color w:val="000000"/>
          <w:sz w:val="44"/>
        </w:rPr>
      </w:pPr>
      <w:r>
        <w:rPr>
          <w:color w:val="000000"/>
          <w:sz w:val="44"/>
          <w:szCs w:val="48"/>
        </w:rPr>
        <w:t>1901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мая. </w:t>
      </w:r>
    </w:p>
    <w:p>
      <w:pPr>
        <w:pStyle w:val="Normal"/>
        <w:ind w:left="-993" w:hanging="0"/>
        <w:rPr>
          <w:color w:val="000000"/>
          <w:sz w:val="24"/>
        </w:rPr>
      </w:pPr>
      <w:r>
        <w:rPr>
          <w:color w:val="000000"/>
          <w:sz w:val="24"/>
        </w:rPr>
        <w:tab/>
        <w:t>Рассказывали мне сегодня, что 7-го числа на Обуховском сталелитейном заводе возмутились рабочие, прекратили работу и стали останавливать машины. Подполковник Иванов, помощник начальника завода, имея в своем распоряжении военную команду в 40 чело</w:t>
        <w:softHyphen/>
        <w:t>век, обратился за помощью к полиции. Прибыл полиц</w:t>
        <w:softHyphen/>
        <w:t>мейстер полковник Палибин с двумя эскадронами жан</w:t>
        <w:softHyphen/>
        <w:t>дармов, отделением конно-полицейской стражи и около 200 городовых. Бастовало три с половиной тысячи рабо</w:t>
        <w:softHyphen/>
        <w:t>чих. По ним открыли стрельбу. Затем подошло еще несколько рот Омского пехотного полка. Много рабочих ранено, некоторые умерли в больнице. Много аресто</w:t>
        <w:softHyphen/>
        <w:t>вано. Рабочие бросали в полицейских и солдат камнями. Один околоточный надзиратель и 11 городовых ушибле</w:t>
        <w:softHyphen/>
        <w:t>ны камнями. Также ранен камнем в голову полковник Палибин. 2 мая тоже — не помню, на каком заводе — были беспорядки, также вызывались войска, и были ра</w:t>
        <w:softHyphen/>
        <w:t>неные с обеих сторо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мая. </w:t>
      </w:r>
    </w:p>
    <w:p>
      <w:pPr>
        <w:pStyle w:val="Normal"/>
        <w:ind w:left="-993" w:hanging="0"/>
        <w:rPr/>
      </w:pPr>
      <w:r>
        <w:rPr>
          <w:color w:val="000000"/>
          <w:sz w:val="24"/>
        </w:rPr>
        <w:tab/>
        <w:t>Вчера Старицкая говорила про торжествен</w:t>
        <w:softHyphen/>
        <w:t>ное заседание Гос. совета, которое далеко не было тор</w:t>
        <w:softHyphen/>
        <w:t>жественным. Царь на этом заседании ни слова не вымол</w:t>
        <w:softHyphen/>
        <w:t>вил. Ожидали, что он скажет речь, этого не случилось. Думали, что он обнимет вел. кн. Михаила Николаевича и в его лице поблагодарит всех членов Гос. совета за служ</w:t>
        <w:softHyphen/>
        <w:t>бу — и этого не было. Сперва Плеве прочел то, что поло</w:t>
        <w:softHyphen/>
        <w:t xml:space="preserve">жено было ему прочесть, потом говорил вел. кн. Михаил Николаевич. В то время, когда Плеве читал, царь сидел один; когда вел. кн. Михаил Николаевич говорил, царь встал и все время крутил усы. Затем все было кончено, и все разошлись. Только статс-секретари и помощники статс-секретарей были допущены в зал, где происходило торжественное заседание. Остальные были заперты в </w:t>
      </w:r>
      <w:r>
        <w:rPr>
          <w:b/>
          <w:color w:val="000000"/>
          <w:sz w:val="24"/>
        </w:rPr>
        <w:t xml:space="preserve">{263} </w:t>
      </w:r>
      <w:r>
        <w:rPr>
          <w:color w:val="000000"/>
          <w:sz w:val="24"/>
        </w:rPr>
        <w:t>соседней комнате и могли видеть, что происходит, в стеклянную дверь.</w:t>
      </w:r>
    </w:p>
    <w:p>
      <w:pPr>
        <w:pStyle w:val="Normal"/>
        <w:ind w:left="-993" w:hanging="0"/>
        <w:rPr>
          <w:color w:val="000000"/>
          <w:sz w:val="24"/>
        </w:rPr>
      </w:pPr>
      <w:r>
        <w:rPr>
          <w:color w:val="000000"/>
          <w:sz w:val="24"/>
        </w:rPr>
        <w:tab/>
        <w:t>Затем Старицкая рассказывала, что 8-го снова были беспорядки на фабриках, что ранен даже полковник, ко</w:t>
        <w:softHyphen/>
        <w:t>мандир того армейского полка, который был вызван ус</w:t>
        <w:softHyphen/>
        <w:t>мирять фабричны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мая. </w:t>
      </w:r>
    </w:p>
    <w:p>
      <w:pPr>
        <w:pStyle w:val="Normal"/>
        <w:ind w:left="-993" w:hanging="0"/>
        <w:rPr/>
      </w:pPr>
      <w:r>
        <w:rPr>
          <w:color w:val="000000"/>
          <w:sz w:val="24"/>
        </w:rPr>
        <w:tab/>
        <w:t>Дейтриха возмущает, что теперь для усмире</w:t>
        <w:softHyphen/>
        <w:t>ния рабочих употребляют оружие, а не нагайку, которая, по его мнению, куда меньше вреда приносит. Вчера Дейтрих говорил, что вел. кн. Константин Константинович страшно либерален, куда либеральнее своего отца, который таковым всю жизнь слыл. Несмотря на то что он — юстиция, Дейтрих очень консервативного направления.</w:t>
      </w:r>
    </w:p>
    <w:p>
      <w:pPr>
        <w:pStyle w:val="Normal"/>
        <w:ind w:left="-993" w:hanging="0"/>
        <w:rPr>
          <w:color w:val="000000"/>
          <w:sz w:val="24"/>
        </w:rPr>
      </w:pPr>
      <w:r>
        <w:rPr>
          <w:color w:val="000000"/>
          <w:sz w:val="24"/>
        </w:rPr>
        <w:tab/>
        <w:t>Завтракал вчера Грингмут. Про заседание Гос. сове</w:t>
        <w:softHyphen/>
        <w:t>та, когда я ему сказала, что оно было очень сухое, груст</w:t>
        <w:softHyphen/>
        <w:t>ное, он только вздохнул, подняв к небу глаза. Говорят, что царь знал, что в эту минуту были беспорядки на Обуховском заводе, что были вытребованы туда войска, поэтому у него было такое озабоченное лиц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мая. </w:t>
      </w:r>
    </w:p>
    <w:p>
      <w:pPr>
        <w:pStyle w:val="Normal"/>
        <w:ind w:left="-993" w:hanging="0"/>
        <w:rPr>
          <w:color w:val="000000"/>
          <w:sz w:val="24"/>
        </w:rPr>
      </w:pPr>
      <w:r>
        <w:rPr>
          <w:color w:val="000000"/>
          <w:sz w:val="24"/>
        </w:rPr>
        <w:tab/>
        <w:t>Вчера встретила К.П. Победоносцева. Вы</w:t>
        <w:softHyphen/>
        <w:t>глядит он совсем больным, высохшим. Он очень само</w:t>
        <w:softHyphen/>
        <w:t>любивый человек, любит доминировать, а за последнее время он у царя никакой роли не играет, влияния у него там никакого, потому и сохн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мая. </w:t>
      </w:r>
    </w:p>
    <w:p>
      <w:pPr>
        <w:pStyle w:val="Normal"/>
        <w:ind w:left="-993" w:hanging="0"/>
        <w:rPr>
          <w:color w:val="000000"/>
          <w:sz w:val="24"/>
        </w:rPr>
      </w:pPr>
      <w:r>
        <w:rPr>
          <w:color w:val="000000"/>
          <w:sz w:val="24"/>
        </w:rPr>
        <w:tab/>
        <w:t>Вчера у нас целый день был народ. Общее мнение, что «Новое время» слишком жестоко наказали, приостановив его на неделю за статью «По поводу рабо</w:t>
        <w:softHyphen/>
        <w:t>чих беспорядков», напечатанную в № 9051 от 11 мая. Е. В. находит, что хорошо, что так строго поступили именно с «Новым временем», так как там теперь всем орудует нигилист Гей; что это запрещение доказывает, что Сипягин не находится под влиянием Шаховского (по делам печати), который очень вредный человек. Но почему Сипягин его держит? Дейтрих верно сказал, что мини</w:t>
        <w:softHyphen/>
        <w:t>стру внутренних дел надо быть умным, очень умным че</w:t>
        <w:softHyphen/>
        <w:t>ловеком, чтобы суметь разобраться в делах этого мини</w:t>
        <w:softHyphen/>
        <w:t>стерства, а Сипягин никогда не был умным, а став мини</w:t>
        <w:softHyphen/>
        <w:t>стром, еще поглупел, запутался.</w:t>
      </w:r>
    </w:p>
    <w:p>
      <w:pPr>
        <w:pStyle w:val="Normal"/>
        <w:ind w:left="-993" w:hanging="0"/>
        <w:rPr/>
      </w:pPr>
      <w:r>
        <w:rPr>
          <w:color w:val="000000"/>
          <w:sz w:val="24"/>
        </w:rPr>
        <w:tab/>
        <w:t>Вчера Калиновский говорил, что приехавший из Ки</w:t>
        <w:softHyphen/>
        <w:t>тая полковник Плеханов рассказывает, как русские гене</w:t>
        <w:softHyphen/>
        <w:t xml:space="preserve">ралы писали о сражениях, которых не было, выдумывали </w:t>
      </w:r>
      <w:r>
        <w:rPr>
          <w:b/>
          <w:color w:val="000000"/>
          <w:sz w:val="24"/>
        </w:rPr>
        <w:t xml:space="preserve">{264} </w:t>
      </w:r>
      <w:r>
        <w:rPr>
          <w:color w:val="000000"/>
          <w:sz w:val="24"/>
        </w:rPr>
        <w:t>победы; инженеры доносили о разгроме Маньчжурской дороги, которая была цела, как целые отряды Красного Креста кочевали с места на место без медикаментов, не видав ни единого раненог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мая, Киев. </w:t>
      </w:r>
    </w:p>
    <w:p>
      <w:pPr>
        <w:pStyle w:val="Normal"/>
        <w:ind w:left="-993" w:hanging="0"/>
        <w:rPr>
          <w:color w:val="000000"/>
          <w:sz w:val="24"/>
        </w:rPr>
      </w:pPr>
      <w:r>
        <w:rPr>
          <w:color w:val="000000"/>
          <w:sz w:val="24"/>
        </w:rPr>
        <w:tab/>
        <w:t>Вчера был у нас Д. С. Федоров звать Е. В. на освящение церкви, которую он соорудил у себя в деревне. Про архиерея Сергия Федоров сказал, что он столько же монах, сколько он, Федоров, китаец или архиерей, что груб, в манерах очень вольный, был фавори</w:t>
        <w:softHyphen/>
        <w:t>том митрополита Иоанникия, который последнее время ничем не занимался, а всю митрополию вел Сергий и снискал всеобщую нелюбовь и неуваже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июня. </w:t>
      </w:r>
    </w:p>
    <w:p>
      <w:pPr>
        <w:pStyle w:val="Normal"/>
        <w:ind w:left="-993" w:hanging="0"/>
        <w:rPr>
          <w:color w:val="000000"/>
          <w:sz w:val="24"/>
        </w:rPr>
      </w:pPr>
      <w:r>
        <w:rPr>
          <w:color w:val="000000"/>
          <w:sz w:val="24"/>
        </w:rPr>
        <w:tab/>
        <w:t>Говорили нам сегодня, что царь, по случаю рождения дочки Анастасии, простил всем наказанным студентам, которые в наказание были отданы в солдаты, разделив таким образом прощение, что те, которые име</w:t>
        <w:softHyphen/>
        <w:t>ли льготу не быть в военной службе и попали в оную вследствие совершенных беспорядков, совсем уволены со службы, а те, коим приходилось отбывать воинскую по</w:t>
        <w:softHyphen/>
        <w:t>винность, им зачтена их служба со дня их поступления в оную. Все это — искание популярности старика Ванновского, который еще много создаст хлопот своей безала</w:t>
        <w:softHyphen/>
        <w:t>берной системо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июня. </w:t>
      </w:r>
    </w:p>
    <w:p>
      <w:pPr>
        <w:pStyle w:val="Normal"/>
        <w:ind w:left="-993" w:hanging="0"/>
        <w:rPr>
          <w:color w:val="000000"/>
          <w:sz w:val="24"/>
        </w:rPr>
      </w:pPr>
      <w:r>
        <w:rPr>
          <w:color w:val="000000"/>
          <w:sz w:val="24"/>
        </w:rPr>
        <w:tab/>
        <w:t>Вчера Плеве сказал, что Ванновский про</w:t>
        <w:softHyphen/>
        <w:t>изводит впечатление устаревшего. Насчет финляндской воинской повинности в Гос. совете так устроилось, что 2/3 голосов против введения там этой повинности, но царь, верно, согласится с меньшинством. Сипягин 18-го числа уезжает по России, в фабричные центры.</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июня. </w:t>
      </w:r>
    </w:p>
    <w:p>
      <w:pPr>
        <w:pStyle w:val="Normal"/>
        <w:ind w:left="-993" w:hanging="0"/>
        <w:rPr/>
      </w:pPr>
      <w:r>
        <w:rPr>
          <w:color w:val="000000"/>
          <w:sz w:val="24"/>
        </w:rPr>
        <w:tab/>
        <w:t>Досталось вчера Сипягину от Никольско</w:t>
        <w:softHyphen/>
        <w:t>го, который до сих пор возмущен карой, которая пости</w:t>
        <w:softHyphen/>
        <w:t>гла «Новое время». Оказывается, что статья, за которую было наказано «Новое время», была написана Никольским, и написана во вполне консервативном духе. Нака</w:t>
        <w:softHyphen/>
        <w:t>зали же эту газету за то, что циркуляром (еще в 1864 г.) запрещено писать о рабочем вопросе, и поэтому «Новое время» наказали, чтобы другие газеты видели, что даже эту газету, с консервативным направлением, не пощади</w:t>
        <w:softHyphen/>
        <w:t>ли. Никольский же возмущен, что не приняли в сообра</w:t>
        <w:softHyphen/>
        <w:t xml:space="preserve">жение это направление. Никольский узнал, что </w:t>
      </w:r>
      <w:r>
        <w:rPr>
          <w:b/>
          <w:color w:val="000000"/>
          <w:sz w:val="24"/>
        </w:rPr>
        <w:t xml:space="preserve">{265} </w:t>
      </w:r>
      <w:r>
        <w:rPr>
          <w:color w:val="000000"/>
          <w:sz w:val="24"/>
        </w:rPr>
        <w:t>Шаховской прилетел к Сипягину и требовал этого наказания «Нового времени». В тот же день Суворин пошел к Сипягину просить его изменить наказание — наказать больше по карману. Приема у Сипягина пришлось ожи</w:t>
        <w:softHyphen/>
        <w:t>дать Суворину 1 час 20 мин. Принят он был министром очень сухо и резко. Сипягин сказал ему, что сделать для него ничего не может. Никольский очень возбужден про</w:t>
        <w:softHyphen/>
        <w:t>тив Сипягина и говорит, что, пока Сипягин министр, он ни одной патриотической статьи не напиш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июня. </w:t>
      </w:r>
    </w:p>
    <w:p>
      <w:pPr>
        <w:pStyle w:val="Normal"/>
        <w:ind w:left="-993" w:hanging="0"/>
        <w:rPr>
          <w:color w:val="000000"/>
          <w:sz w:val="24"/>
        </w:rPr>
      </w:pPr>
      <w:r>
        <w:rPr>
          <w:color w:val="000000"/>
          <w:sz w:val="24"/>
        </w:rPr>
        <w:tab/>
        <w:t>Вчера Остен-Сакен говорил, что на сегодня и на завтра ожидаются беспорядки на Шлиссельбургском шоссе, так как теперь 7 тыс. рабочих находятся в Петер</w:t>
        <w:softHyphen/>
        <w:t>бурге без работы.</w:t>
      </w:r>
    </w:p>
    <w:p>
      <w:pPr>
        <w:pStyle w:val="Normal"/>
        <w:ind w:left="-993" w:hanging="0"/>
        <w:rPr>
          <w:color w:val="000000"/>
          <w:sz w:val="24"/>
        </w:rPr>
      </w:pPr>
      <w:r>
        <w:rPr>
          <w:color w:val="000000"/>
          <w:sz w:val="24"/>
        </w:rPr>
        <w:tab/>
        <w:t>Насчет вопроса о воинской повинности в Финляндии было заседание у царя, которое состояло из вел. кн. Ми</w:t>
        <w:softHyphen/>
        <w:t>хаила Николаевича, Ванновского, Куропаткипа, Бобрикова и Плеве. Витте, как противник этой меры, не был приглашен. Победоносцев тоже отсутствовал. Плеве го</w:t>
        <w:softHyphen/>
        <w:t>ворит, что царь председательствовал, ставил вопросы и резюмировал отчасти «по-мефистофельски». При этом Плеве сказал, что царь чрезвычайно приветлив по отно</w:t>
        <w:softHyphen/>
        <w:t>шению к министрам, но забывчив. В Петергофе, когда они к нему являются с докладом в кабинет, он их сажает против открытого окна на взморье и открытой двери в сад, так что прямо на них дует, как из трубы. Когда они в таком положении посидят с полчаса, царь вдруг ска</w:t>
        <w:softHyphen/>
        <w:t>жет, что, может, они боятся сквозняка, и сам встанет за</w:t>
        <w:softHyphen/>
        <w:t>крыть дверь. Муравьев очень часто после доклада царю возвращается в Петербург без голоса.</w:t>
      </w:r>
    </w:p>
    <w:p>
      <w:pPr>
        <w:pStyle w:val="Normal"/>
        <w:ind w:left="-993" w:hanging="0"/>
        <w:rPr/>
      </w:pPr>
      <w:r>
        <w:rPr>
          <w:color w:val="000000"/>
          <w:sz w:val="24"/>
        </w:rPr>
        <w:tab/>
        <w:t>Вчера Янов, который при Святополк-Мирском ска</w:t>
        <w:softHyphen/>
        <w:t>зал, что пришло известие, что Анатолий Барятинский на</w:t>
        <w:softHyphen/>
        <w:t>ходится в Париже в maison correctionnelle (</w:t>
      </w:r>
      <w:r>
        <w:rPr>
          <w:color w:val="000000"/>
          <w:szCs w:val="16"/>
        </w:rPr>
        <w:t xml:space="preserve">В исправительном доме </w:t>
      </w:r>
      <w:r>
        <w:rPr>
          <w:i/>
          <w:iCs/>
          <w:color w:val="000000"/>
          <w:szCs w:val="16"/>
        </w:rPr>
        <w:t>(франц.).</w:t>
      </w:r>
      <w:r>
        <w:rPr>
          <w:color w:val="000000"/>
          <w:szCs w:val="16"/>
        </w:rPr>
        <w:t>)</w:t>
      </w:r>
      <w:r>
        <w:rPr>
          <w:color w:val="000000"/>
          <w:sz w:val="24"/>
        </w:rPr>
        <w:t>, что он проде</w:t>
        <w:softHyphen/>
        <w:t>лал что-то донельзя скверное, грязное, непозволитель</w:t>
        <w:softHyphen/>
        <w:t>ное. Бедный старый кн. Барятинский! Вот уродились у него сыновь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июня. </w:t>
      </w:r>
    </w:p>
    <w:p>
      <w:pPr>
        <w:pStyle w:val="Normal"/>
        <w:ind w:left="-993" w:hanging="0"/>
        <w:rPr>
          <w:color w:val="000000"/>
          <w:sz w:val="24"/>
        </w:rPr>
      </w:pPr>
      <w:r>
        <w:rPr>
          <w:color w:val="000000"/>
          <w:sz w:val="24"/>
        </w:rPr>
        <w:tab/>
        <w:t>Насчет Анатолия Барятинского Клейгельс сказал, что его история следующая: он в Париже купил бриллианты, за которые не заплатил, а тотчас же их за</w:t>
        <w:softHyphen/>
        <w:t>ложил.</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266}</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16 июня. </w:t>
      </w:r>
    </w:p>
    <w:p>
      <w:pPr>
        <w:pStyle w:val="Normal"/>
        <w:ind w:left="-993" w:hanging="0"/>
        <w:rPr>
          <w:color w:val="000000"/>
          <w:sz w:val="24"/>
        </w:rPr>
      </w:pPr>
      <w:r>
        <w:rPr>
          <w:color w:val="000000"/>
          <w:sz w:val="24"/>
        </w:rPr>
        <w:tab/>
        <w:t>Про Трепова (директора Департамента об</w:t>
        <w:softHyphen/>
        <w:t>щих дел) недобрые слухи: очень мало работает, кутит, нанял дачу Фелейзена в Петергофе и за нее заплатил 2800 руб. На одно лето — это крупная цифра, и, после бывшей в Департаменте общих дел растраты, находят, что не следовало этого делать.</w:t>
      </w:r>
    </w:p>
    <w:p>
      <w:pPr>
        <w:pStyle w:val="Normal"/>
        <w:ind w:left="-993" w:hanging="0"/>
        <w:rPr>
          <w:color w:val="000000"/>
          <w:sz w:val="24"/>
        </w:rPr>
      </w:pPr>
      <w:r>
        <w:rPr>
          <w:color w:val="000000"/>
          <w:sz w:val="24"/>
        </w:rPr>
        <w:tab/>
        <w:t>Вчера принесли Е. В. маршрут Сипягина по России. Едет он по фабричным центрам. При неразвитости Сипя</w:t>
        <w:softHyphen/>
        <w:t>гина ему следовало бы лучше не показываться, чтобы со</w:t>
        <w:softHyphen/>
        <w:t>хранить хоть частицу престижа, связанного с должно</w:t>
        <w:softHyphen/>
        <w:t>стью министра внутренних дел. Сегодня узнала, что в за</w:t>
        <w:softHyphen/>
        <w:t>седании министров у царя по поводу введения воинской повинности в Финляндии был еще и Сипяги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июня. </w:t>
      </w:r>
    </w:p>
    <w:p>
      <w:pPr>
        <w:pStyle w:val="Normal"/>
        <w:ind w:left="-993" w:hanging="0"/>
        <w:rPr>
          <w:color w:val="000000"/>
          <w:sz w:val="24"/>
        </w:rPr>
      </w:pPr>
      <w:r>
        <w:rPr>
          <w:color w:val="000000"/>
          <w:sz w:val="24"/>
        </w:rPr>
        <w:tab/>
        <w:t>Сейчас по телефону сказал Бутовский, се</w:t>
        <w:softHyphen/>
        <w:t>кретарь Клейгельса, что сегодня готовились беспорядки на Невском, что их полиции удалось предотвратить и что арестовано более 20 человек, из которых многие представляются серьезными агитаторам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июня. </w:t>
      </w:r>
    </w:p>
    <w:p>
      <w:pPr>
        <w:pStyle w:val="Normal"/>
        <w:ind w:left="-993" w:hanging="0"/>
        <w:rPr/>
      </w:pPr>
      <w:r>
        <w:rPr>
          <w:color w:val="000000"/>
          <w:sz w:val="24"/>
        </w:rPr>
        <w:tab/>
        <w:t>Насчет крестин четвертой дочки царя Анастасии, которые вчера были в Петергофе, Плеве рас</w:t>
        <w:softHyphen/>
        <w:t>сказал, что следующее приключилось с Дурново и Ванновским, которые были оба ассистентами при кн. Голицыной, которая везла в золотой карете девочку в цер</w:t>
        <w:softHyphen/>
        <w:t>ковь. Приехали оба эти ассистента к назначенному по це</w:t>
        <w:softHyphen/>
        <w:t xml:space="preserve">ремониалу часу — 9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 и встали возле дворца, куда их не впустили. Стояли они минут пять. Вышел к ним ка</w:t>
        <w:softHyphen/>
        <w:t>мердинер просить их войти в его комнату, по распоряже</w:t>
        <w:softHyphen/>
        <w:t>нию царя, так как им придется еще долго прождать. Дур</w:t>
        <w:softHyphen/>
        <w:t>ново отвечал, что они подождут возле дворца, но вто</w:t>
        <w:softHyphen/>
        <w:t>рично им было сказано, чтобы они шли в комнату ка</w:t>
        <w:softHyphen/>
        <w:t>мердинера, что и было ими исполнено. Но так как Дур</w:t>
        <w:softHyphen/>
        <w:t>ново — суета, то, просидев немного в комнате, он снова выскочил из дворца, Ванновский — за ним. Тогда к ним вышел сам царь, попросил их снова войти в комнату ка</w:t>
        <w:softHyphen/>
        <w:t>мердинера и сказал, что раньше 10 час. они девочку не получат. Пришлось исполнить царскую волю, а так как явилось запоздание, то, когда Голицына вышла с девоч</w:t>
        <w:softHyphen/>
        <w:t>кой, посаженных с ней в карету Дурново и Ванновского везли страшно быстро. Золотая же карета, которая обыч</w:t>
        <w:softHyphen/>
        <w:t>но употребляется для этой церемонии, — старой конструкции, поэтому бока у обоих стариков были сильно помяты.</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267}</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1 июня. </w:t>
      </w:r>
    </w:p>
    <w:p>
      <w:pPr>
        <w:pStyle w:val="Normal"/>
        <w:ind w:left="-993" w:hanging="0"/>
        <w:rPr>
          <w:color w:val="000000"/>
          <w:sz w:val="24"/>
        </w:rPr>
      </w:pPr>
      <w:r>
        <w:rPr>
          <w:color w:val="000000"/>
          <w:sz w:val="24"/>
        </w:rPr>
        <w:tab/>
        <w:t>По словам Бутовского, секретаря Клей</w:t>
        <w:softHyphen/>
        <w:t>гельса, видно, что Клейгельса занимают больше мелочи. Теперь он занят рассылкой своих изданий, которых яви</w:t>
        <w:softHyphen/>
        <w:t>лось несколько экземпляров, между ними: «Резерв петер</w:t>
        <w:softHyphen/>
        <w:t>бургской полиции, школа, музей и т.д.», затем книжечка «Приемы самообороны для полиции». Как-то странно звучит название этой книжки, про которую Плеве сказал, когда Е. В. его спросил, правда ли, что Клейгельс уходит: «Человек, который издает подобные книжки, не предста</w:t>
        <w:softHyphen/>
        <w:t>вляется уходящим, значит, у него есть возможность са</w:t>
        <w:softHyphen/>
        <w:t>мообороняться, раз он учит других самообороне». Бу</w:t>
        <w:softHyphen/>
        <w:t>товский говорил, что, когда учили городовых приемам самообороны, двое из них пострадало — один сломал се</w:t>
        <w:softHyphen/>
        <w:t>бе ногу, другой шею. Про эту затею Бутовский сказал: «Настоящие пустяки».</w:t>
      </w:r>
    </w:p>
    <w:p>
      <w:pPr>
        <w:pStyle w:val="Normal"/>
        <w:ind w:left="-993" w:hanging="0"/>
        <w:rPr>
          <w:color w:val="000000"/>
          <w:sz w:val="24"/>
        </w:rPr>
      </w:pPr>
      <w:r>
        <w:rPr>
          <w:color w:val="000000"/>
          <w:sz w:val="24"/>
        </w:rPr>
        <w:tab/>
        <w:t>Харьковскому архиерею Амвросию был объявлен вы</w:t>
        <w:softHyphen/>
        <w:t>сочайший выговор за его статьи и речи.</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июня. </w:t>
      </w:r>
    </w:p>
    <w:p>
      <w:pPr>
        <w:pStyle w:val="Normal"/>
        <w:ind w:left="-993" w:hanging="0"/>
        <w:rPr>
          <w:color w:val="000000"/>
          <w:sz w:val="24"/>
        </w:rPr>
      </w:pPr>
      <w:r>
        <w:rPr>
          <w:color w:val="000000"/>
          <w:sz w:val="24"/>
        </w:rPr>
        <w:tab/>
        <w:t>Большую силу имеет у Сипягина кн. Ме</w:t>
        <w:softHyphen/>
        <w:t>щерский («Гражданин»). Назначение в Вильно Валя — дело его рук. Умеет Валь устроиться: дают ему 12 тыс. руб. жалованья, 25 тыс. на подъе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июня. </w:t>
      </w:r>
    </w:p>
    <w:p>
      <w:pPr>
        <w:pStyle w:val="Normal"/>
        <w:ind w:left="-993" w:hanging="0"/>
        <w:rPr>
          <w:color w:val="000000"/>
          <w:sz w:val="24"/>
        </w:rPr>
      </w:pPr>
      <w:r>
        <w:rPr>
          <w:color w:val="000000"/>
          <w:sz w:val="24"/>
        </w:rPr>
        <w:tab/>
        <w:t>Вчера Грингмут высказывал, что Ваннов</w:t>
        <w:softHyphen/>
        <w:t>ский много зла принесет. Выработанная программа на</w:t>
        <w:softHyphen/>
        <w:t>счет учебных заведений опубликована уже, древние язы</w:t>
        <w:softHyphen/>
        <w:t>ки очень сокращены. Работал над этой программой Мещанинов, который прикрывался Ванновским, а Ваннов</w:t>
        <w:softHyphen/>
        <w:t>ский прикрывался царем. Так как в этой программе ниче</w:t>
        <w:softHyphen/>
        <w:t>го не говорится о законе Божием, то царем внизу сделана приписка: «Надеюсь, что будет также обращено серье</w:t>
        <w:softHyphen/>
        <w:t>зное внимание и на усиление религиозно-нравственного воспитания нашего юношества».</w:t>
      </w:r>
    </w:p>
    <w:p>
      <w:pPr>
        <w:pStyle w:val="Normal"/>
        <w:ind w:left="-993" w:hanging="0"/>
        <w:rPr>
          <w:color w:val="000000"/>
          <w:sz w:val="24"/>
        </w:rPr>
      </w:pPr>
      <w:r>
        <w:rPr>
          <w:color w:val="000000"/>
          <w:sz w:val="24"/>
        </w:rPr>
        <w:tab/>
        <w:t>Грингмут недоволен «Правительственным дневни</w:t>
        <w:softHyphen/>
        <w:t>ком». Под этой кличкой напечатана будущая программа Ванновского. Вчера Н. И. Петров сказал, что у Сипягина первые люди Зволянский и Шаховской. Оба с «красным направлением», а у консервативного Сипягина могут все сделать! Насчет этого Е. В. сказал: «Вот Сипягин и кон</w:t>
        <w:softHyphen/>
        <w:t>серватор, а орудуют у него либералы. При таких усло</w:t>
        <w:softHyphen/>
        <w:t>виях, пожалуй, придет время, что придется и Горемыкина пожалеть».</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268}</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6 июня. </w:t>
      </w:r>
    </w:p>
    <w:p>
      <w:pPr>
        <w:pStyle w:val="Normal"/>
        <w:ind w:left="-993" w:hanging="0"/>
        <w:rPr>
          <w:color w:val="000000"/>
          <w:sz w:val="24"/>
        </w:rPr>
      </w:pPr>
      <w:r>
        <w:rPr>
          <w:color w:val="000000"/>
          <w:sz w:val="24"/>
        </w:rPr>
        <w:tab/>
        <w:t>Бобриков сказал, что проект воинской по</w:t>
        <w:softHyphen/>
        <w:t>винности в Финляндии придуман Ванновским вместе с Александром III.</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июня. </w:t>
      </w:r>
    </w:p>
    <w:p>
      <w:pPr>
        <w:pStyle w:val="Normal"/>
        <w:ind w:left="-993" w:hanging="0"/>
        <w:rPr>
          <w:color w:val="000000"/>
          <w:sz w:val="24"/>
        </w:rPr>
      </w:pPr>
      <w:r>
        <w:rPr>
          <w:color w:val="000000"/>
          <w:sz w:val="24"/>
        </w:rPr>
        <w:tab/>
        <w:t>Завтракал вчера у нас Клейгельс. Сказал, что хлопочет, чтобы устроить сквер возле памятника Петру Великому. Раньше этот памятник был в Александ</w:t>
        <w:softHyphen/>
        <w:t>ровском саду. На замечание Вильгельма (германского), еще при Александре III, что не подобает скрывать этого памятника, его открыли, срыли все деревья, ограду пере</w:t>
        <w:softHyphen/>
        <w:t>несли, а теперь памятник окружен прескверной булыж</w:t>
        <w:softHyphen/>
        <w:t>ной мостовой.</w:t>
      </w:r>
    </w:p>
    <w:p>
      <w:pPr>
        <w:pStyle w:val="Normal"/>
        <w:ind w:left="-993" w:hanging="0"/>
        <w:rPr>
          <w:color w:val="000000"/>
          <w:sz w:val="24"/>
        </w:rPr>
      </w:pPr>
      <w:r>
        <w:rPr>
          <w:color w:val="000000"/>
          <w:sz w:val="24"/>
        </w:rPr>
        <w:tab/>
        <w:t>Вчера Moulin при Грингмуте говорил про Фердинан</w:t>
        <w:softHyphen/>
        <w:t>да Болгарского, что это исключительная личность по уму, что он мог бы управлять большим государством, но что у него есть недостаток, что для пользы дела он готов менять не только убеждения, но и веру. При этом Moulin сожалел, что Витте отказал Болгарии дать ей взаймы 2 млн. руб., что деньги эти она получит от других, и тог</w:t>
        <w:softHyphen/>
        <w:t>да преданность ее перейдет на другую сторону, а России необходимо, чтобы славянские земли были на ее сторон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июня. </w:t>
      </w:r>
    </w:p>
    <w:p>
      <w:pPr>
        <w:pStyle w:val="Normal"/>
        <w:ind w:left="-993" w:hanging="0"/>
        <w:rPr>
          <w:color w:val="000000"/>
          <w:sz w:val="24"/>
        </w:rPr>
      </w:pPr>
      <w:r>
        <w:rPr>
          <w:color w:val="000000"/>
          <w:sz w:val="24"/>
        </w:rPr>
        <w:tab/>
        <w:t>Ездили сегодня к «Сергию». Зашли к на</w:t>
        <w:softHyphen/>
        <w:t>местнику Варлааму. От него в разговоре все только и слышно про титулованных особ. Рассказал он, как на другой день после крестин дочери царя Анастасии гофмейстерина кн. Голицына заказала панихиду по Паниной у Сергия. Во время панихиды с ней сделалось дурно. Она пролежала у него в доме. Посылали за докторами, кото</w:t>
        <w:softHyphen/>
        <w:t>рые нашли, что у нее камни в печени, что ее растрясла зо</w:t>
        <w:softHyphen/>
        <w:t>лотая карета во время крестин и то, что из-за опоздания ее везли с ребенком чуть ли не галопом.</w:t>
      </w:r>
    </w:p>
    <w:p>
      <w:pPr>
        <w:pStyle w:val="Normal"/>
        <w:ind w:left="-993" w:hanging="0"/>
        <w:rPr>
          <w:color w:val="000000"/>
          <w:sz w:val="24"/>
        </w:rPr>
      </w:pPr>
      <w:r>
        <w:rPr>
          <w:color w:val="000000"/>
          <w:sz w:val="24"/>
        </w:rPr>
        <w:tab/>
        <w:t>Плеве говорил по телефону, что насчет воинской по</w:t>
        <w:softHyphen/>
        <w:t>винности в Финляндии царь согласился с меньшинством, т. е. — Куропаткин, Ванновский, Сипягин, Победоносцев, Плеве и Бобриков. В согласие царя включено еще сле</w:t>
        <w:softHyphen/>
        <w:t>дующее: «раскассировать 8 батальонов финских войск, оставив финский гвардейский батальон» и еще какие-то батальоны. Таким образом, будут введены в Финляндию взамен расквартированных батальонов русские войска. Это по сердцу Бобрикову. Плеве тоже это одобря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июля. </w:t>
      </w:r>
    </w:p>
    <w:p>
      <w:pPr>
        <w:pStyle w:val="Normal"/>
        <w:ind w:left="-993" w:hanging="0"/>
        <w:rPr/>
      </w:pPr>
      <w:r>
        <w:rPr>
          <w:color w:val="000000"/>
          <w:sz w:val="24"/>
        </w:rPr>
        <w:tab/>
        <w:t xml:space="preserve">Плеве говорил, что царь не любит, чтобы министры разъезжали по России, — он не пустил Витте в </w:t>
      </w:r>
      <w:r>
        <w:rPr>
          <w:b/>
          <w:color w:val="000000"/>
          <w:sz w:val="24"/>
        </w:rPr>
        <w:t xml:space="preserve">{269} </w:t>
      </w:r>
      <w:r>
        <w:rPr>
          <w:color w:val="000000"/>
          <w:sz w:val="24"/>
        </w:rPr>
        <w:t>Маньчжурию. Он не любит также, чтобы описывали пу</w:t>
        <w:softHyphen/>
        <w:t>тешествия министров. Александр III тоже этого не любил, и помпезные описания путешествия министра пу</w:t>
        <w:softHyphen/>
        <w:t>тей сообщения Гюббенета охладили к нему Алексан</w:t>
        <w:softHyphen/>
        <w:t>дра III, который раньше был к нему очень благосклонен, любил его даж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июля. </w:t>
      </w:r>
    </w:p>
    <w:p>
      <w:pPr>
        <w:pStyle w:val="Normal"/>
        <w:ind w:left="-993" w:hanging="0"/>
        <w:rPr>
          <w:color w:val="000000"/>
          <w:sz w:val="24"/>
        </w:rPr>
      </w:pPr>
      <w:r>
        <w:rPr>
          <w:color w:val="000000"/>
          <w:sz w:val="24"/>
        </w:rPr>
        <w:tab/>
        <w:t>Был у Е. В. морской берлинский агент По</w:t>
        <w:softHyphen/>
        <w:t>лис. Он приехал с поручением от германского императо</w:t>
        <w:softHyphen/>
        <w:t>ра к царю. Поручение это состоит в том, чтобы царь взял на себя инициативу и устроил бы тройственный союз между Россией, Францией и Германией, что тогда можно будет поубавить спесь англичан; смирить воинственное настроение Японии, которая нам много портит в Маньч</w:t>
        <w:softHyphen/>
        <w:t>журии. Про комбинации союза Вильгельм говорил толь</w:t>
        <w:softHyphen/>
        <w:t>ко с Полисом и ни слова с Остен-Сакеном. Е. В. посовето</w:t>
        <w:softHyphen/>
        <w:t>вал Полису сообщить об этом конфиденциально Сакену. Вильгельм не намерен уступить Франции Эльзас-Лотарингию, но готов устроить Франции владения в Канаде, которые отнимут у Англии. Кажется, главная суть пору</w:t>
        <w:softHyphen/>
        <w:t>чения Полису от Вильгельма в этом и заключа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июля. </w:t>
      </w:r>
    </w:p>
    <w:p>
      <w:pPr>
        <w:pStyle w:val="Normal"/>
        <w:ind w:left="-993" w:hanging="0"/>
        <w:rPr>
          <w:color w:val="000000"/>
          <w:sz w:val="24"/>
        </w:rPr>
      </w:pPr>
      <w:r>
        <w:rPr>
          <w:color w:val="000000"/>
          <w:sz w:val="24"/>
        </w:rPr>
        <w:tab/>
        <w:t>Мясоедов-Иванов говорил, что Витте с Сельским проводят мысль об изменении престолонасле</w:t>
        <w:softHyphen/>
        <w:t>дия, чтобы сделать наследницей дочь царя Ольгу.</w:t>
      </w:r>
    </w:p>
    <w:p>
      <w:pPr>
        <w:pStyle w:val="Normal"/>
        <w:ind w:left="-993" w:hanging="0"/>
        <w:rPr>
          <w:color w:val="000000"/>
          <w:sz w:val="24"/>
        </w:rPr>
      </w:pPr>
      <w:r>
        <w:rPr>
          <w:color w:val="000000"/>
          <w:sz w:val="24"/>
        </w:rPr>
        <w:tab/>
        <w:t>Ухтомский с возмущением говорил про Сипягина, про его тупость, про всю нашу внутреннюю политику, что мы быстрыми шагами идем к революции, что эту ре</w:t>
        <w:softHyphen/>
        <w:t>волюцию и мы увидим, что правительство своею сла</w:t>
        <w:softHyphen/>
        <w:t>бостью ускоряет ее каждый ден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июля. </w:t>
      </w:r>
    </w:p>
    <w:p>
      <w:pPr>
        <w:pStyle w:val="Normal"/>
        <w:ind w:left="-993" w:hanging="0"/>
        <w:rPr>
          <w:color w:val="000000"/>
          <w:sz w:val="24"/>
        </w:rPr>
      </w:pPr>
      <w:r>
        <w:rPr>
          <w:color w:val="000000"/>
          <w:sz w:val="24"/>
        </w:rPr>
        <w:tab/>
        <w:t>Вчера Скворцов («Миссионерское обозре</w:t>
        <w:softHyphen/>
        <w:t>ние») показал Е. В. письмо, полученное на имя митропо</w:t>
        <w:softHyphen/>
        <w:t>лита в Синоде от крестьян Рязанской губ., села Богояв</w:t>
        <w:softHyphen/>
        <w:t>ленского, которые не просят, а требуют от митрополита, чтобы он им ответил в «Моск. Ведомостях» на 6 вопро</w:t>
        <w:softHyphen/>
        <w:t>сов, в которых высказывается этими крестьянами сомне</w:t>
        <w:softHyphen/>
        <w:t>ние в том, что неправильно Л. Толстой отлучен от церк</w:t>
        <w:softHyphen/>
        <w:t>ви. Приводится, между прочим, место из ответа митро</w:t>
        <w:softHyphen/>
        <w:t>полита Антония, где он говорит, что выжидал ответить на письмо гр. Толстой, и спрашивается, почему он выжи</w:t>
        <w:softHyphen/>
        <w:t>дал и мучил ни в чем не повинную бедную женщину. Стоят под письмом три подписи крестьян: Добрынин, Правдин и Скворцов.</w:t>
      </w:r>
    </w:p>
    <w:p>
      <w:pPr>
        <w:pStyle w:val="Normal"/>
        <w:ind w:left="-993" w:hanging="0"/>
        <w:rPr/>
      </w:pPr>
      <w:r>
        <w:rPr>
          <w:b/>
          <w:color w:val="000000"/>
          <w:sz w:val="24"/>
        </w:rPr>
        <w:t>{270}</w:t>
        <w:tab/>
      </w:r>
      <w:r>
        <w:rPr>
          <w:color w:val="000000"/>
          <w:sz w:val="24"/>
        </w:rPr>
        <w:t>Правительство в отношении Л. Толстого, действует прямо непоследовательно. Синод отлучает от церкви Толстого, Красный Крест печатает на открытых письмах с красным крестом портрет Толстого работы Репина, пе</w:t>
        <w:softHyphen/>
        <w:t>чатаются эти открытые письма в экспедиции заготовле</w:t>
        <w:softHyphen/>
        <w:t>ния государственных бумаг и теперь раскупаются нарас</w:t>
        <w:softHyphen/>
        <w:t>хва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июля. </w:t>
      </w:r>
    </w:p>
    <w:p>
      <w:pPr>
        <w:pStyle w:val="Normal"/>
        <w:ind w:left="-993" w:hanging="0"/>
        <w:rPr>
          <w:color w:val="000000"/>
          <w:sz w:val="24"/>
        </w:rPr>
      </w:pPr>
      <w:r>
        <w:rPr>
          <w:color w:val="000000"/>
          <w:sz w:val="24"/>
        </w:rPr>
        <w:tab/>
        <w:t>Вчера с нами завтракал Святополк-Мирский, товарищ Сипягина. Когда Е. В. стал говорить ему, что правительство непоследовательно относительно мер против Толстого, и показал ему карточки Красного Креста с портретом Толстого работы Репина, Мирский сказал, что, когда Витте узнал, что эти карточки испол</w:t>
        <w:softHyphen/>
        <w:t>нены экспедицией заготовления государственных бумаг, он разнес кн. Голицына, заведующего этой экспедицией. Голицын оправдывался тем, что это был заказ Красного Креста, но теперь Витте запретил оный продолжать. При этом Мирский сказал очень верно, что у нас нет в ми</w:t>
        <w:softHyphen/>
        <w:t>нистерствах одного направления, что все министерства изображают из себя кто Францию, кто Германию и т.д., а не единую Россию; что Сипягин, например, по делу за</w:t>
        <w:softHyphen/>
        <w:t>каза карточек Красным Крестом ничего сделать не мо</w:t>
        <w:softHyphen/>
        <w:t>жет, может только написать Кремеру, а послушаются ли его — это вопрос.</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июля. </w:t>
      </w:r>
    </w:p>
    <w:p>
      <w:pPr>
        <w:pStyle w:val="Normal"/>
        <w:ind w:left="-993" w:hanging="0"/>
        <w:rPr>
          <w:color w:val="000000"/>
          <w:sz w:val="24"/>
        </w:rPr>
      </w:pPr>
      <w:r>
        <w:rPr>
          <w:color w:val="000000"/>
          <w:sz w:val="24"/>
        </w:rPr>
        <w:tab/>
        <w:t>Сегодня Скворцов рассказал, как открытое письмо с портретом Толстого, данное ему Е. В., спасло его от гнева Победоносцева. Когда он пришел к нему, К. П. начал его упрекать, что у него большой недостаток, что он никогда не посоветуется, что вот теперь, объявляя подписку на «Миссионерское обозрение», напечатал тут же, что можно дешевле купить выпуск, в котором напеча</w:t>
        <w:softHyphen/>
        <w:t>тано письмо Л. Толстого, и вот печать подняла бурю и проч. Скворцов не дал К. П. докончить свою тираду, вынул карточку Толстого, сперва показал ему обратную сторону, где напечатан красный крест, а затем показал на другой стороне портрет Толстого. Победоносцев, при виде этого, схватился за голову: «Господи, что у нас делается?!» — и, как стрела, побежал в залу заседания Синода с этой карточко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июля. </w:t>
      </w:r>
    </w:p>
    <w:p>
      <w:pPr>
        <w:pStyle w:val="Normal"/>
        <w:ind w:left="-993" w:hanging="0"/>
        <w:rPr/>
      </w:pPr>
      <w:r>
        <w:rPr>
          <w:color w:val="000000"/>
          <w:sz w:val="24"/>
        </w:rPr>
        <w:tab/>
        <w:t xml:space="preserve">Вчера было страшное несчастье во время спуска броненосца «Император Александр III». Как </w:t>
      </w:r>
      <w:r>
        <w:rPr>
          <w:b/>
          <w:color w:val="000000"/>
          <w:sz w:val="24"/>
        </w:rPr>
        <w:t xml:space="preserve">{271} </w:t>
      </w:r>
      <w:r>
        <w:rPr>
          <w:color w:val="000000"/>
          <w:sz w:val="24"/>
        </w:rPr>
        <w:t>только было отдано приказание приступить к спуску и стали снимать подпоры, поднялся страшно сильный ве</w:t>
        <w:softHyphen/>
        <w:t>тер, сорвался тяжелый флагшток и полетел вниз, в пуб</w:t>
        <w:softHyphen/>
        <w:t>лику. Пострадало 8 человек, в том числе и жандармский генерал Пирамидов, который убит наповал. Убито также два кадета морского корпуса. Рассказывал нам об этом корреспондент «Нового времени» Прокофьев. Вчера уже высказывалось, что недавно были беспорядки на Бал</w:t>
        <w:softHyphen/>
        <w:t>тийском заводе. Кто знает, может этот флагшток был нарочно худо укреплен! Смерть Пирамидова на руку анархистам, будут теперь объяснять эту смерть рукою провиденья за то, что Пирамидов угнетал людей не одного с ним направления. Все это произошло в присут</w:t>
        <w:softHyphen/>
        <w:t>ствии царя. Про молодую царицу Прокофьев сказал, что она при виде этого пошатнулась. В народе водворилось понятие, что молодая царица приносит несчастье, и, к ужасу, можно сказать, что это понятие оправдыва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августа, Рагац. </w:t>
      </w:r>
    </w:p>
    <w:p>
      <w:pPr>
        <w:pStyle w:val="Normal"/>
        <w:ind w:left="-993" w:hanging="0"/>
        <w:rPr>
          <w:color w:val="000000"/>
          <w:sz w:val="24"/>
        </w:rPr>
      </w:pPr>
      <w:r>
        <w:rPr>
          <w:color w:val="000000"/>
          <w:sz w:val="24"/>
        </w:rPr>
        <w:tab/>
        <w:t>Сегодня рассказывали нам, что социалисты издали манифест по поводу приезда во Францию царя. Социалисты возмущаются, что русский тиран едет во Францию смотреть бойню (маневры), он, который предложил Гаагскую конференцию. Ставят со</w:t>
        <w:softHyphen/>
        <w:t>циалисты условие, чтобы с их стороны ничего не было сделано для встречи царя, чтобы кредит на прием не был разрешен и проч. Подписей под манифестом много. Между ними — Жорес, Жиро-Ришар и друг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сентября, Берлин. </w:t>
      </w:r>
    </w:p>
    <w:p>
      <w:pPr>
        <w:pStyle w:val="Normal"/>
        <w:ind w:left="-993" w:hanging="0"/>
        <w:rPr>
          <w:color w:val="000000"/>
          <w:sz w:val="24"/>
        </w:rPr>
      </w:pPr>
      <w:r>
        <w:rPr>
          <w:color w:val="000000"/>
          <w:sz w:val="24"/>
        </w:rPr>
        <w:tab/>
        <w:t>Е. В. был в посольстве. Видел там Булацеля и других секретарей. Булацель ему сказал, что ему говорил вел. кн. Алексей Александрович, что Вильгельм просился у царя приехать к нему в Спалу. Царь на это отвечал, что теперь принять его не может, так как жена его нездорова, будет лечиться в Спале, при</w:t>
        <w:softHyphen/>
        <w:t>нимать грязевые ванны. Затем Вильгельм высказывал желание приехать посмотреть свой полк, на что тоже по</w:t>
        <w:softHyphen/>
        <w:t>лучил ответ, что в эту минуту это представляется неудоб</w:t>
        <w:softHyphen/>
        <w:t>ным, так как сам царь давно этого полка не видел, и проч. В посольстве такие ответы царя находят неразум</w:t>
        <w:softHyphen/>
        <w:t>ными.</w:t>
      </w:r>
    </w:p>
    <w:p>
      <w:pPr>
        <w:pStyle w:val="Normal"/>
        <w:ind w:left="-993" w:hanging="0"/>
        <w:rPr/>
      </w:pPr>
      <w:r>
        <w:rPr>
          <w:color w:val="000000"/>
          <w:sz w:val="24"/>
        </w:rPr>
        <w:tab/>
        <w:t xml:space="preserve">Видели сегодня отца Мальцева. Говорил он про вел. кн. Павла Александровича, что он нанял здесь себе в предместье Берлина дачу, на которой живет открыто с m-me Пистолькорс. Все немцы это знают и над этим </w:t>
      </w:r>
      <w:r>
        <w:rPr>
          <w:b/>
          <w:color w:val="000000"/>
          <w:sz w:val="24"/>
        </w:rPr>
        <w:t xml:space="preserve">{272} </w:t>
      </w:r>
      <w:r>
        <w:rPr>
          <w:color w:val="000000"/>
          <w:sz w:val="24"/>
        </w:rPr>
        <w:t>потешаются. Надо отдать справедливость, что у нашей царской семьи совсем разнузданные нрав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сентября, Париж. </w:t>
      </w:r>
    </w:p>
    <w:p>
      <w:pPr>
        <w:pStyle w:val="Normal"/>
        <w:ind w:left="-993" w:hanging="0"/>
        <w:rPr/>
      </w:pPr>
      <w:r>
        <w:rPr>
          <w:color w:val="000000"/>
          <w:sz w:val="24"/>
        </w:rPr>
        <w:tab/>
        <w:t>Много интересного расска</w:t>
        <w:softHyphen/>
        <w:t>зывал вчера Епанчин, русский морской агент здесь, на</w:t>
        <w:softHyphen/>
        <w:t>счет Дюнккирхена и царского там пребывания. Он нахо</w:t>
        <w:softHyphen/>
        <w:t>дит, что энтузиазма и теплоты чувств там не было. Речи (тосты) свои царь читал, все это было заранее подготов</w:t>
        <w:softHyphen/>
        <w:t>лено. Ламздорф в Париже передал Епанчину запечатан</w:t>
        <w:softHyphen/>
        <w:t>ный конверт с речью, которую царь должен был сказать после смотра. Когда Епанчин вошел на «Штандарт», то первый, кого он увидел, был царь, которому он в руки передал конверт, сказав при этом, что там речь. Царь распечатал пакет, немного посмотрел, затем сказал Епанчину, что он его позовет. Через час Епанчин был вызван. Царь его спросил, надо ли отдать ему этот па</w:t>
        <w:softHyphen/>
        <w:t>кет. Епанчин отвечал, что ему сказано было только пере</w:t>
        <w:softHyphen/>
        <w:t>дать это царю. Поэтому царь все у себя оставил. По рассказам Епанчина, все празднества прошли бесцветно. Не было на них одушевления, всюду господствовал бес</w:t>
        <w:softHyphen/>
        <w:t>порядок. В Компьене на обеде тоже царствовал хаос. При представлении царице дам одна m-me Дешанелль поцеловала ей руку, остальные все ей делали shake-hands (</w:t>
      </w:r>
      <w:r>
        <w:rPr>
          <w:color w:val="000000"/>
          <w:szCs w:val="16"/>
        </w:rPr>
        <w:t xml:space="preserve">Рукопожатие </w:t>
      </w:r>
      <w:r>
        <w:rPr>
          <w:i/>
          <w:iCs/>
          <w:color w:val="000000"/>
          <w:szCs w:val="16"/>
        </w:rPr>
        <w:t>(англ.)</w:t>
      </w:r>
      <w:r>
        <w:rPr>
          <w:color w:val="000000"/>
          <w:sz w:val="24"/>
        </w:rPr>
        <w:t>,.) мужчины тоже трясли ей руку, так что в конце она толь</w:t>
        <w:softHyphen/>
        <w:t>ко кланялась, а руку подавать перестала. Проводы были холодные и беспорядочны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сентября. </w:t>
      </w:r>
    </w:p>
    <w:p>
      <w:pPr>
        <w:pStyle w:val="Normal"/>
        <w:ind w:left="-993" w:hanging="0"/>
        <w:rPr>
          <w:color w:val="000000"/>
          <w:sz w:val="24"/>
        </w:rPr>
      </w:pPr>
      <w:r>
        <w:rPr>
          <w:color w:val="000000"/>
          <w:sz w:val="24"/>
        </w:rPr>
        <w:tab/>
        <w:t>Был Плеве. Сказал, что путешествие царя во Францию было решено после приезда Делькассе, что оно было нужно Витте, которому не удался в про</w:t>
        <w:softHyphen/>
        <w:t>шлом году заем во Франции, и вот теперь Витте с Ламздорфом и Сипягиным убедили царя ехать во Францию, чтобы облегчить устройство займа. Французское прави</w:t>
        <w:softHyphen/>
        <w:t>тельство поставило условие, что заем устроят в том слу</w:t>
        <w:softHyphen/>
        <w:t>чае, если царь приедет во Францию еще в то время, когда настоящий кабинет находится у власти. И царь приехал. Стыдно, что устроил этот триумвират — пустить бран</w:t>
        <w:softHyphen/>
        <w:t>дером цар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декабря. </w:t>
      </w:r>
    </w:p>
    <w:p>
      <w:pPr>
        <w:pStyle w:val="Normal"/>
        <w:ind w:left="-993" w:hanging="0"/>
        <w:rPr/>
      </w:pPr>
      <w:r>
        <w:rPr>
          <w:color w:val="000000"/>
          <w:sz w:val="24"/>
        </w:rPr>
        <w:tab/>
        <w:t xml:space="preserve">Вишняков сегодня долго возмущался всем, что делается на Руси. Говорил, что плакать хочется насчет молодежи, насчет деяний Ванновского. </w:t>
      </w:r>
      <w:r>
        <w:rPr>
          <w:b/>
          <w:color w:val="000000"/>
          <w:sz w:val="24"/>
        </w:rPr>
        <w:t xml:space="preserve">{273} </w:t>
      </w:r>
      <w:r>
        <w:rPr>
          <w:color w:val="000000"/>
          <w:sz w:val="24"/>
        </w:rPr>
        <w:t>Вспоминал рескрипт царя, данный Ванновскому, что царь сам займется устройством образования юношества, своим помощником взяв Ванновского. Теперь же дело идет ху</w:t>
        <w:softHyphen/>
        <w:t>же, чем шло раньше. Вторым товарищем Ванновскому взяли Зенгера, попечителя Варшавского округа. Его го</w:t>
        <w:softHyphen/>
        <w:t>товят в преемники Ванновскому, и так как видно, что Ванновский сам хочет остаться, то, чтобы дискредитиро</w:t>
        <w:softHyphen/>
        <w:t>вал. Зенгера, сразу ею посылают в Харьков для усмире</w:t>
        <w:softHyphen/>
        <w:t>ния там молодежи, которая в таком возбуждении, что ус</w:t>
        <w:softHyphen/>
        <w:t>мирить ее невозможно. Положение Зенгера там будет критическое. Про Сипягина Вишняков нелестно говорил, что он роняет царскую власть, прикрываясь ею при каж</w:t>
        <w:softHyphen/>
        <w:t>дом удобном случае, старается показать, будто он рукой не смеет шевельнуть без царя, а на самом деле действует самовластно, даже неограниченно самовласт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декабря. </w:t>
      </w:r>
    </w:p>
    <w:p>
      <w:pPr>
        <w:pStyle w:val="Normal"/>
        <w:ind w:left="-993" w:hanging="0"/>
        <w:rPr>
          <w:color w:val="000000"/>
          <w:sz w:val="24"/>
        </w:rPr>
      </w:pPr>
      <w:r>
        <w:rPr>
          <w:color w:val="000000"/>
          <w:sz w:val="24"/>
        </w:rPr>
        <w:tab/>
        <w:t>Был у Е. В. Радциг — любимый камер</w:t>
        <w:softHyphen/>
        <w:t>динер царя. Е. В. его звал, чтобы ему дать наставления, чтобы он сумел направить там дело, чтобы царь не так часто увлекался охотой, куда почти ежедневно он ездит. Сегодня тоже поехал в 10 часов утра, а вернется к вечеру. Поэтому очередные доклады министерств отложены, а между ними и доклад министра внутренних дел. Время теперь тяжелое — надо делом заниматься. Радциг все указания Е. В. выслушал. Так как он при царе с того вре</w:t>
        <w:softHyphen/>
        <w:t>мени, когда царю было 7 лет, то может иногда с ним по душе говорить.</w:t>
      </w:r>
    </w:p>
    <w:p>
      <w:pPr>
        <w:pStyle w:val="Normal"/>
        <w:ind w:left="-993" w:hanging="0"/>
        <w:rPr>
          <w:color w:val="000000"/>
          <w:sz w:val="24"/>
        </w:rPr>
      </w:pPr>
      <w:r>
        <w:rPr>
          <w:color w:val="000000"/>
          <w:sz w:val="24"/>
        </w:rPr>
        <w:tab/>
        <w:t>Рассказывала Кочубей про поведение Сипягина в Яхт-клубе, как он там напился и, пьяный, собрав вокруг себя лакеев, возглашал: «Верьте, я одного только хочу, это — блага России». Затем собрался раздеваться, но во</w:t>
        <w:softHyphen/>
        <w:t>время удалось благоразумным увезти его из Яхт-клуба домой. Рассказал это Кочубей, племянник Сипягина, флигель-адъютант Шеремете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декабря. </w:t>
      </w:r>
    </w:p>
    <w:p>
      <w:pPr>
        <w:pStyle w:val="Normal"/>
        <w:ind w:left="-993" w:hanging="0"/>
        <w:rPr>
          <w:color w:val="000000"/>
          <w:sz w:val="24"/>
        </w:rPr>
      </w:pPr>
      <w:r>
        <w:rPr>
          <w:color w:val="000000"/>
          <w:sz w:val="24"/>
        </w:rPr>
        <w:tab/>
        <w:t>Вчера пришел Куломзин завтракать.</w:t>
      </w:r>
    </w:p>
    <w:p>
      <w:pPr>
        <w:pStyle w:val="Normal"/>
        <w:ind w:left="-993" w:hanging="0"/>
        <w:rPr/>
      </w:pPr>
      <w:r>
        <w:rPr>
          <w:color w:val="000000"/>
          <w:sz w:val="24"/>
        </w:rPr>
        <w:tab/>
        <w:t>Высказал он, что по отношению к студентам следует принять ту меру, которая была принята на днях в Гор</w:t>
        <w:softHyphen/>
        <w:t>ном институте в Екатеринославе, где буйства дошли до того, что вызваны были войска, пущены были выстрелы с той и с другой стороны. С обеих сторон оказались ра</w:t>
        <w:softHyphen/>
        <w:t>неные. Но я такому образу действий не сочувствую, вы</w:t>
        <w:softHyphen/>
        <w:t xml:space="preserve">сказала, что лучше бы было применять нагайку, так как студенты ее считают позорной. Их же поведение внушает </w:t>
      </w:r>
      <w:r>
        <w:rPr>
          <w:b/>
          <w:color w:val="000000"/>
          <w:sz w:val="24"/>
        </w:rPr>
        <w:t xml:space="preserve">{274} </w:t>
      </w:r>
      <w:r>
        <w:rPr>
          <w:color w:val="000000"/>
          <w:sz w:val="24"/>
        </w:rPr>
        <w:t>нам презрение, поэтому и меры, к ним применяемые, должны быть тоже презренные. На это Куломзин сказал, что вспоминает одно заседание, бывшее давно уже в Ко</w:t>
        <w:softHyphen/>
        <w:t>митете министров, где было высказано и принято мне</w:t>
        <w:softHyphen/>
        <w:t>ние, что в случае беспорядков студентов — применять к ним розги, окружив их, высечь. Эта мера их отрезвила б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декабря. </w:t>
      </w:r>
    </w:p>
    <w:p>
      <w:pPr>
        <w:pStyle w:val="Normal"/>
        <w:ind w:left="-993" w:hanging="0"/>
        <w:rPr>
          <w:color w:val="000000"/>
          <w:sz w:val="24"/>
        </w:rPr>
      </w:pPr>
      <w:r>
        <w:rPr>
          <w:color w:val="000000"/>
          <w:sz w:val="24"/>
        </w:rPr>
        <w:tab/>
        <w:t>Вчера пришел Бурдуков (фаворит «Гражданина» — Мещерского). По его словам видно, что его принципал, князь, не совсем доволен всем, что делается. Частые, почти ежедневные охоты царя сму</w:t>
        <w:softHyphen/>
        <w:t>щают князя. Например, министра Сипягина царь взял на охоту в день его доклада, так что доклада и не было. Са</w:t>
        <w:softHyphen/>
        <w:t>мое печальное, что царю правды не говорят, ему неведо</w:t>
        <w:softHyphen/>
        <w:t>мо, что под Россией теперь образовался вулкан, изверже</w:t>
        <w:softHyphen/>
        <w:t>ние может произойти с минуты на минуту. У молодежи постановлено следующее: в феврале совершить вместе с рабочими большие демонстрации, беспорядки во всех университетских городах и во всех центрах, где есть учеб</w:t>
        <w:softHyphen/>
        <w:t>ные заведения.</w:t>
      </w:r>
    </w:p>
    <w:p>
      <w:pPr>
        <w:pStyle w:val="Normal"/>
        <w:ind w:left="-993" w:hanging="0"/>
        <w:rPr>
          <w:color w:val="000000"/>
          <w:sz w:val="24"/>
        </w:rPr>
      </w:pPr>
      <w:r>
        <w:rPr>
          <w:color w:val="000000"/>
          <w:sz w:val="24"/>
        </w:rPr>
        <w:tab/>
        <w:t>Про Стаховича вчера слышала, что, когда царь узнал от Сипягина, что он ему сделал выговор, он на это ему сказал, что такового он его не уполномочивал делать, был недоволен им. Это доказывает, что царь не знает, какой ему держаться политики. При таком настроении свыше добра ожидать трудно, министры наши ведь не ге</w:t>
        <w:softHyphen/>
        <w:t>нии — скоро совсем не будут знать, на какой ноге плясать. Один Витте всегда найдется, во всяком затруд</w:t>
        <w:softHyphen/>
        <w:t>нении распута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декабря. </w:t>
      </w:r>
    </w:p>
    <w:p>
      <w:pPr>
        <w:pStyle w:val="Normal"/>
        <w:ind w:left="-993" w:hanging="0"/>
        <w:rPr>
          <w:color w:val="000000"/>
          <w:sz w:val="24"/>
        </w:rPr>
      </w:pPr>
      <w:r>
        <w:rPr>
          <w:color w:val="000000"/>
          <w:sz w:val="24"/>
        </w:rPr>
        <w:tab/>
        <w:t>Кутайсов говорил про Клейгельса, дело которого о превышении власти разбиралось на днях в Сенате, что от него было какое-то секретное донесение, которое царем было утверждено, а все действия Клей</w:t>
        <w:softHyphen/>
        <w:t>гельса по этому делу царем были одобрены. Сенат зая</w:t>
        <w:softHyphen/>
        <w:t>вил, что для него ничего секретного быть не должно, что каждый закон Сенатом опубликовывается.</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993" w:hanging="0"/>
        <w:rPr>
          <w:color w:val="000000"/>
          <w:sz w:val="24"/>
          <w:szCs w:val="10"/>
        </w:rPr>
      </w:pPr>
      <w:r>
        <w:rPr>
          <w:color w:val="000000"/>
          <w:sz w:val="24"/>
          <w:szCs w:val="10"/>
        </w:rPr>
      </w:r>
    </w:p>
    <w:p>
      <w:pPr>
        <w:pStyle w:val="Normal"/>
        <w:ind w:left="-993" w:hanging="0"/>
        <w:rPr>
          <w:b/>
          <w:b/>
          <w:color w:val="000000"/>
          <w:sz w:val="24"/>
          <w:szCs w:val="48"/>
        </w:rPr>
      </w:pPr>
      <w:r>
        <w:rPr>
          <w:b/>
          <w:color w:val="000000"/>
          <w:sz w:val="24"/>
          <w:szCs w:val="48"/>
        </w:rPr>
        <w:t>{275}</w:t>
      </w:r>
    </w:p>
    <w:p>
      <w:pPr>
        <w:pStyle w:val="Normal"/>
        <w:ind w:left="-993" w:hanging="0"/>
        <w:rPr>
          <w:b/>
          <w:b/>
          <w:color w:val="000000"/>
          <w:sz w:val="24"/>
          <w:szCs w:val="48"/>
        </w:rPr>
      </w:pPr>
      <w:r>
        <w:rPr>
          <w:b/>
          <w:color w:val="000000"/>
          <w:sz w:val="24"/>
          <w:szCs w:val="48"/>
        </w:rPr>
      </w:r>
    </w:p>
    <w:p>
      <w:pPr>
        <w:pStyle w:val="Normal"/>
        <w:ind w:left="-993" w:hanging="0"/>
        <w:rPr>
          <w:color w:val="000000"/>
          <w:sz w:val="24"/>
          <w:szCs w:val="48"/>
        </w:rPr>
      </w:pPr>
      <w:r>
        <w:rPr>
          <w:color w:val="000000"/>
          <w:sz w:val="24"/>
          <w:szCs w:val="48"/>
        </w:rPr>
      </w:r>
    </w:p>
    <w:p>
      <w:pPr>
        <w:pStyle w:val="Normal"/>
        <w:ind w:left="-993" w:hanging="0"/>
        <w:jc w:val="center"/>
        <w:rPr>
          <w:color w:val="000000"/>
          <w:sz w:val="44"/>
        </w:rPr>
      </w:pPr>
      <w:r>
        <w:rPr>
          <w:color w:val="000000"/>
          <w:sz w:val="44"/>
          <w:szCs w:val="48"/>
        </w:rPr>
        <w:t>1902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января. </w:t>
      </w:r>
    </w:p>
    <w:p>
      <w:pPr>
        <w:pStyle w:val="Normal"/>
        <w:ind w:left="-993" w:hanging="0"/>
        <w:rPr>
          <w:color w:val="000000"/>
          <w:sz w:val="24"/>
        </w:rPr>
      </w:pPr>
      <w:r>
        <w:rPr>
          <w:color w:val="000000"/>
          <w:sz w:val="24"/>
        </w:rPr>
        <w:tab/>
        <w:t>Разбирали сегодня роспись Витте на буду</w:t>
        <w:softHyphen/>
        <w:t>щий год. Находят, что она крайне неудовлетворительна, что займы показаны свободной наличностью и многое в этом роде. Даже не финансисты, и те поражены Витте, его нахальством и бесцеремонностью, с которой он обра</w:t>
        <w:softHyphen/>
        <w:t>щается с публикой, которую считает совсем глупой, если решается говорить, что финансы в хорошем положении, когда из самой росписи вытекает совсем друго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января. </w:t>
      </w:r>
    </w:p>
    <w:p>
      <w:pPr>
        <w:pStyle w:val="Normal"/>
        <w:ind w:left="-993" w:hanging="0"/>
        <w:rPr>
          <w:color w:val="000000"/>
          <w:sz w:val="24"/>
        </w:rPr>
      </w:pPr>
      <w:r>
        <w:rPr>
          <w:color w:val="000000"/>
          <w:sz w:val="24"/>
        </w:rPr>
        <w:tab/>
        <w:t>Сегодня m-me Кауфман много говорила про В. Ф. Трепова. Сказала она, что у Трепова 260 тыс. руб. долгу, что он за закуски одному Елисееву должен более 5 тыс. руб., что весь Петербург говорил про ту дачу, которую он нанимал на лето, за которую за два меся</w:t>
        <w:softHyphen/>
        <w:t>ца заплатил 2500 руб., что у него на даче бывали ежед</w:t>
        <w:softHyphen/>
        <w:t>невно обеды с шампанским с Мейендорфами, Клейнми</w:t>
        <w:softHyphen/>
        <w:t>хелями и разными высокопоставленными лицами, что Трепов должен очень много своим знакомым дамам, что у одной он взял взаймы 40 тыс. руб., которые она дала, с тем чтобы ее муж получил место петербургского губер</w:t>
        <w:softHyphen/>
        <w:t>натора, которое Трепов ей обещал, и, не будь его ухода из департамента, место это было бы ему предоставлено. А Кауфман еще считает себя другом Трепова. Что же могут сказать про него друг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января. </w:t>
      </w:r>
    </w:p>
    <w:p>
      <w:pPr>
        <w:pStyle w:val="Normal"/>
        <w:ind w:left="-993" w:hanging="0"/>
        <w:rPr/>
      </w:pPr>
      <w:r>
        <w:rPr>
          <w:color w:val="000000"/>
          <w:sz w:val="24"/>
        </w:rPr>
        <w:tab/>
        <w:t>Грингмут рассказал про Витте. Он слы</w:t>
        <w:softHyphen/>
        <w:t>шал от Шервашидзе, что Витте не будет принята ко дво</w:t>
        <w:softHyphen/>
        <w:t>ру. Она написала письмо царице-матери, в котором хо</w:t>
        <w:softHyphen/>
        <w:t xml:space="preserve">датайствовала, чтобы ей дозволено было представить царице свою дочь, что, как мать, царица поймет, что для ее дочери тяжело, что ей не дозволено быть во дворце. Письмо довольно бестактное. Прошла чуть ли не неделя, а ответа не было. Тогда Витте выхлопотал себе </w:t>
      </w:r>
      <w:r>
        <w:rPr>
          <w:b/>
          <w:color w:val="000000"/>
          <w:sz w:val="24"/>
        </w:rPr>
        <w:t xml:space="preserve">{276} </w:t>
      </w:r>
      <w:r>
        <w:rPr>
          <w:color w:val="000000"/>
          <w:sz w:val="24"/>
        </w:rPr>
        <w:t>аудиенцию у Марии Федоровны, при которой ей заявил, что приехал сказать, что про письмо жены только что узнал, что расстроен, что она решилась его написать, что никог</w:t>
        <w:softHyphen/>
        <w:t>да бы этого письма не допустил. Но при этом он спро</w:t>
        <w:softHyphen/>
        <w:t>сил: неужели никогда его жене не будет дозволено представиться царице. На это получил ответ: «Jamais, c'est la volonté de l'empereur» (</w:t>
      </w:r>
      <w:r>
        <w:rPr>
          <w:color w:val="000000"/>
          <w:szCs w:val="16"/>
        </w:rPr>
        <w:t xml:space="preserve">Никогда, это воля императора </w:t>
      </w:r>
      <w:r>
        <w:rPr>
          <w:i/>
          <w:iCs/>
          <w:color w:val="000000"/>
          <w:szCs w:val="16"/>
        </w:rPr>
        <w:t>(франц.).</w:t>
      </w:r>
      <w:r>
        <w:rPr>
          <w:color w:val="000000"/>
          <w:szCs w:val="16"/>
        </w:rPr>
        <w:t>)</w:t>
      </w:r>
      <w:r>
        <w:rPr>
          <w:color w:val="000000"/>
          <w:sz w:val="24"/>
        </w:rPr>
        <w:t>. Думаю, что Мария Федоровна свалила с больной головы на здоровую, а Шервашидзе она сказала, что ей было тяжело отказать Витте, qui a été si éloquent (</w:t>
      </w:r>
      <w:r>
        <w:rPr>
          <w:color w:val="000000"/>
          <w:szCs w:val="16"/>
        </w:rPr>
        <w:t xml:space="preserve">Который был так красноречив </w:t>
      </w:r>
      <w:r>
        <w:rPr>
          <w:i/>
          <w:iCs/>
          <w:color w:val="000000"/>
          <w:szCs w:val="16"/>
        </w:rPr>
        <w:t>(франц.).</w:t>
      </w:r>
      <w:r>
        <w:rPr>
          <w:color w:val="000000"/>
          <w:szCs w:val="16"/>
        </w:rPr>
        <w:t>)</w:t>
      </w:r>
      <w:r>
        <w:rPr>
          <w:color w:val="000000"/>
          <w:sz w:val="24"/>
        </w:rPr>
        <w:t>. Все это настоящие мелочи, но как они заставляют страдать самолюбие!</w:t>
      </w:r>
    </w:p>
    <w:p>
      <w:pPr>
        <w:pStyle w:val="Normal"/>
        <w:ind w:left="-993" w:hanging="0"/>
        <w:rPr>
          <w:color w:val="000000"/>
          <w:sz w:val="24"/>
        </w:rPr>
      </w:pPr>
      <w:r>
        <w:rPr>
          <w:color w:val="000000"/>
          <w:sz w:val="24"/>
        </w:rPr>
        <w:tab/>
        <w:t>Грингмут тоже говорил про профессора Московского университета Виноградова, какая это вредная личность. Он теперь уехал за границу, но до своего отъезда он взбаламутил студентов, высказывая им зажигательные мысли, что надо дать автономию профессорам, чтобы у них было выборное начало, тогда профессора дадут сво</w:t>
        <w:softHyphen/>
        <w:t>боду студентам. Студенты восторженно слушали зажига</w:t>
        <w:softHyphen/>
        <w:t>тельные речи Виноградова, который дерзко обошелся с Ванновским, когда тот был в Москве. Ванновский с ним был тоже резок, поэтому Виноградов написал ему пись</w:t>
        <w:softHyphen/>
        <w:t>мо, что больше оставаться в университете не хочет. Ван</w:t>
        <w:softHyphen/>
        <w:t>новский тоже написал Виноградову письмо, в котором перед ним извиняется. Виноградов извинений не принял, но его второе письмо к Ванновскому является ходатай</w:t>
        <w:softHyphen/>
        <w:t>ством перед министром, чтобы ему дана была пенсия и 24 года лекций были бы зачтены, как 25 л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января. </w:t>
      </w:r>
    </w:p>
    <w:p>
      <w:pPr>
        <w:pStyle w:val="Normal"/>
        <w:ind w:left="-993" w:hanging="0"/>
        <w:rPr>
          <w:color w:val="000000"/>
          <w:sz w:val="24"/>
        </w:rPr>
      </w:pPr>
      <w:r>
        <w:rPr>
          <w:color w:val="000000"/>
          <w:sz w:val="24"/>
        </w:rPr>
        <w:tab/>
        <w:t>По случаю исполнившегося 30-летия издания «Гражданина» царь назначил Мещерскому еже</w:t>
        <w:softHyphen/>
        <w:t>годную субсидию в 24 тыс. руб.</w:t>
      </w:r>
    </w:p>
    <w:p>
      <w:pPr>
        <w:pStyle w:val="Normal"/>
        <w:ind w:left="-993" w:hanging="0"/>
        <w:rPr/>
      </w:pPr>
      <w:r>
        <w:rPr>
          <w:color w:val="000000"/>
          <w:sz w:val="24"/>
        </w:rPr>
        <w:tab/>
        <w:t>Сегодня Плеве зашел прямо от царицы-матери. Рас</w:t>
        <w:softHyphen/>
        <w:t>сказывал, что сначала она приняла его очень холодно. Пришлось ему развернуть целый словарь льстивых вы</w:t>
        <w:softHyphen/>
        <w:t xml:space="preserve">ражений, возгласов, чтобы ее смягчить, положить ее гнев на милость, пришлось вспомнить Данию и т.д., пока она не стала ручной. Она сказала, что при его назначении на пост министра Финляндии она успокоилась и думала, что он поведет дело иначе, но в этом вполне ошиблась и т.д. Плеве, не отвечая на ее слова, старался «ласковыми» словами ее успокоить. По рассказам Плеве видно было, </w:t>
      </w:r>
      <w:r>
        <w:rPr>
          <w:b/>
          <w:color w:val="000000"/>
          <w:sz w:val="24"/>
        </w:rPr>
        <w:t xml:space="preserve">{277} </w:t>
      </w:r>
      <w:r>
        <w:rPr>
          <w:color w:val="000000"/>
          <w:sz w:val="24"/>
        </w:rPr>
        <w:t>что царицу-мать он не любит, что она часто имеет дур</w:t>
        <w:softHyphen/>
        <w:t>ное влияние на царя, который поддается этому влиян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января. </w:t>
      </w:r>
    </w:p>
    <w:p>
      <w:pPr>
        <w:pStyle w:val="Normal"/>
        <w:ind w:left="-993" w:hanging="0"/>
        <w:rPr>
          <w:color w:val="000000"/>
          <w:sz w:val="24"/>
        </w:rPr>
      </w:pPr>
      <w:r>
        <w:rPr>
          <w:color w:val="000000"/>
          <w:sz w:val="24"/>
        </w:rPr>
        <w:tab/>
        <w:t>Тобизен (бывший харьковский губерна</w:t>
        <w:softHyphen/>
        <w:t>тор, а ныне сенатор) говорил, что он надеется, что в Харькове 17 января (университетский праздник) пройдет спокойно, что студенты там будут ожидать сигнала к беспорядкам из Петербурга. Про Юзефовича Тобизен сказал, что он хотел застраховать стекла в своем доме и в типографии, но все страховые общества отказались страховать, так как студенты их бьют несколько раз в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января. </w:t>
      </w:r>
    </w:p>
    <w:p>
      <w:pPr>
        <w:pStyle w:val="Normal"/>
        <w:ind w:left="-993" w:hanging="0"/>
        <w:rPr>
          <w:color w:val="000000"/>
          <w:sz w:val="24"/>
        </w:rPr>
      </w:pPr>
      <w:r>
        <w:rPr>
          <w:color w:val="000000"/>
          <w:sz w:val="24"/>
        </w:rPr>
        <w:tab/>
        <w:t>Сегодня Мясоедов-Иванов сказал по те</w:t>
        <w:softHyphen/>
        <w:t>лефону, что вчера обедал у Мещерского вместе с Сипягиным, который казался в духе: доволен своим распоряже</w:t>
        <w:softHyphen/>
        <w:t>нием — высылкой Амфитеатрова. Сегодня будет заседа</w:t>
        <w:softHyphen/>
        <w:t>ние министров, чтобы решить вопрос насчет газеты "Россия", которая и сегодня не вышла. По тому, как пос</w:t>
        <w:softHyphen/>
        <w:t>тупили с Амфитеатровым, видно, что мы живем в деспо</w:t>
        <w:softHyphen/>
        <w:t>тическом правлении. Этот факт подденет иностранная пресс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января. </w:t>
      </w:r>
    </w:p>
    <w:p>
      <w:pPr>
        <w:pStyle w:val="Normal"/>
        <w:ind w:left="-993" w:hanging="0"/>
        <w:rPr>
          <w:color w:val="000000"/>
          <w:sz w:val="24"/>
        </w:rPr>
      </w:pPr>
      <w:r>
        <w:rPr>
          <w:color w:val="000000"/>
          <w:sz w:val="24"/>
        </w:rPr>
        <w:tab/>
        <w:t>Вчера Булгаков по телефону сказал Е. В., что секретарь газеты «Россия» Басин являлся к кн. Ша</w:t>
        <w:softHyphen/>
        <w:t>ховскому (начальник Главного управления по делам пе</w:t>
        <w:softHyphen/>
        <w:t>чати) просить о продолжении «России», но, кажется, Ша</w:t>
        <w:softHyphen/>
        <w:t>ховской посылал к Сазонову (редактор «России») депе</w:t>
        <w:softHyphen/>
        <w:t>шу — спросить его согласия. Неужели это так? Скворцов («Миссионерское обозрение») говорил, что, по его мне</w:t>
        <w:softHyphen/>
        <w:t>нию (а мнение его — отголосок мнения Победоносцева), не следовало так помпезно наказывать именно за фелье</w:t>
        <w:softHyphen/>
        <w:t>тон «Господа Обмановы». Амфитеатрова следовало крепко за него распечь, пропустить затем некоторое время, затем придраться к какой-либо другой статье в этой газете и тогда ее прихлопнуть. А придраться к «Рос</w:t>
        <w:softHyphen/>
        <w:t>сии» легко, так как в этой газете все писалось тенден</w:t>
        <w:softHyphen/>
        <w:t>циозно. Надо с удивлением признаться, что Шаховской очень покровительствует «Росс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января. </w:t>
      </w:r>
    </w:p>
    <w:p>
      <w:pPr>
        <w:pStyle w:val="Normal"/>
        <w:ind w:left="-993" w:hanging="0"/>
        <w:rPr/>
      </w:pPr>
      <w:r>
        <w:rPr>
          <w:color w:val="000000"/>
          <w:sz w:val="24"/>
        </w:rPr>
        <w:tab/>
        <w:t xml:space="preserve">Вчера вечером сидел Плеве. Рассказал про дворянское заседание в Гос. совете насчет комиссии, кажется, Дурново. Начали в этом заседании говорить против дворян, против того, чтобы им оказывать </w:t>
      </w:r>
      <w:r>
        <w:rPr>
          <w:b/>
          <w:color w:val="000000"/>
          <w:sz w:val="24"/>
        </w:rPr>
        <w:t xml:space="preserve">{278} </w:t>
      </w:r>
      <w:r>
        <w:rPr>
          <w:color w:val="000000"/>
          <w:sz w:val="24"/>
        </w:rPr>
        <w:t>помощь, так как эта помощь послужит к еще большему их  разорению. Говорили Тернер, Верховской, Половцов.</w:t>
      </w:r>
    </w:p>
    <w:p>
      <w:pPr>
        <w:pStyle w:val="Normal"/>
        <w:ind w:left="-993" w:hanging="0"/>
        <w:rPr>
          <w:color w:val="000000"/>
          <w:sz w:val="24"/>
        </w:rPr>
      </w:pPr>
      <w:r>
        <w:rPr>
          <w:color w:val="000000"/>
          <w:sz w:val="24"/>
        </w:rPr>
        <w:tab/>
        <w:t>Присоединился к ним Голубев, который обычно молчит, но иногда, будто кто его укусил, начинает разглаголь</w:t>
        <w:softHyphen/>
        <w:t>ствовать. В защиту дворян выступил Дурново. Защитник он хотя и убежденный, но неважный. Его главный аргу</w:t>
        <w:softHyphen/>
        <w:t>мент, что «все, что говорится, это — теория, а на практи</w:t>
        <w:softHyphen/>
        <w:t>ке совсем иначе выходит», — никогда никого не убеж</w:t>
        <w:softHyphen/>
        <w:t>дает. Три часа Плеве просидел в этом заседании, ушел, когда оно еще не кончилось, все в таком же духе продол</w:t>
        <w:softHyphen/>
        <w:t>жалось. Сипягин был неудачен. Витте долго молчал, а затем примкнул к Дурново и Сипягину. Говорилось это насчет тех 3 млн. руб., которые желательно давать земельному дворянству ежегодно для поддержания именно землевладельцев. Половцов больше всех портил это де</w:t>
        <w:softHyphen/>
        <w:t>ло, но в конце концов (Плеве сегодня сказал по телефону) договорились, так что это дело пройдет.</w:t>
      </w:r>
    </w:p>
    <w:p>
      <w:pPr>
        <w:pStyle w:val="Normal"/>
        <w:ind w:left="-993" w:hanging="0"/>
        <w:rPr>
          <w:color w:val="000000"/>
          <w:sz w:val="24"/>
        </w:rPr>
      </w:pPr>
      <w:r>
        <w:rPr>
          <w:color w:val="000000"/>
          <w:sz w:val="24"/>
        </w:rPr>
        <w:tab/>
        <w:t>Про дело «России» Плеве сказал, что его сведения от П. Н. Дурново, который ему сказал, что Сипягин своею властью распорядился с Амфитеатровым, что вчера, в день доклада Сипягина у царя, он так решил, что про этот фельетон не заговорит с царем, что если царь о нем знает, то он скажет про те меры, которые он принял, если же царь ничего не скажет, то про это дело будет молчать. Если царь скажет, что как же газета без редак</w:t>
        <w:softHyphen/>
        <w:t xml:space="preserve">тора, ответ будет, что уже двух он наметил. Если царь спросит: разве газета еще существует, — будет ответ: да — но распоряжение ее прекратить. Вот как царя проводят. </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января. </w:t>
      </w:r>
    </w:p>
    <w:p>
      <w:pPr>
        <w:pStyle w:val="Normal"/>
        <w:ind w:left="-993" w:hanging="0"/>
        <w:rPr/>
      </w:pPr>
      <w:r>
        <w:rPr>
          <w:color w:val="000000"/>
          <w:sz w:val="24"/>
        </w:rPr>
        <w:tab/>
        <w:t>Обедал с нами кн. Ухтомский («Спб. ве</w:t>
        <w:softHyphen/>
        <w:t>домости»). Как тяжело, грустно он смотрит на будущее, говорит, что быстрыми шагами идем в пропасть, что царь печально окружен, что хорошие, дельные люди отошли, спрятались, а возле царя — только бездарности. Говорил он, что, когда ушел Горемыкин, думалось, что хуже министра внутренних дел, чем он был, трудно по</w:t>
        <w:softHyphen/>
        <w:t>дыскать, а Сипягин еще хуже Горемыкина. Про Шахов</w:t>
        <w:softHyphen/>
        <w:t>ского Ухтомский сказал, что он просто враг порядка, самодержавия, что тем, что расплодил массу маленьких провинциальных газет, которым позволяется про все пи</w:t>
        <w:softHyphen/>
        <w:t>сать, нанес большой вред провинции, здесь же — его лейб-орган «Россия», которому он все время протежиро</w:t>
        <w:softHyphen/>
        <w:t>вал. «Россия» тоже dans les bonnes grâces (</w:t>
      </w:r>
      <w:r>
        <w:rPr>
          <w:color w:val="000000"/>
          <w:szCs w:val="16"/>
        </w:rPr>
        <w:t xml:space="preserve">В милости </w:t>
      </w:r>
      <w:r>
        <w:rPr>
          <w:i/>
          <w:iCs/>
          <w:color w:val="000000"/>
          <w:szCs w:val="16"/>
        </w:rPr>
        <w:t>(франц.).</w:t>
      </w:r>
      <w:r>
        <w:rPr>
          <w:color w:val="000000"/>
          <w:szCs w:val="16"/>
        </w:rPr>
        <w:t xml:space="preserve">) </w:t>
      </w:r>
      <w:r>
        <w:rPr>
          <w:color w:val="000000"/>
          <w:sz w:val="24"/>
        </w:rPr>
        <w:t xml:space="preserve">y многих </w:t>
      </w:r>
      <w:r>
        <w:rPr>
          <w:b/>
          <w:color w:val="000000"/>
          <w:sz w:val="24"/>
        </w:rPr>
        <w:t xml:space="preserve">{279} </w:t>
      </w:r>
      <w:r>
        <w:rPr>
          <w:color w:val="000000"/>
          <w:sz w:val="24"/>
        </w:rPr>
        <w:t>вел. князей, многие из которых дали свои деньги на ее издание.</w:t>
      </w:r>
    </w:p>
    <w:p>
      <w:pPr>
        <w:pStyle w:val="Normal"/>
        <w:ind w:left="-993" w:hanging="0"/>
        <w:rPr>
          <w:color w:val="000000"/>
          <w:sz w:val="24"/>
        </w:rPr>
      </w:pPr>
      <w:r>
        <w:rPr>
          <w:color w:val="000000"/>
          <w:sz w:val="24"/>
        </w:rPr>
        <w:tab/>
        <w:t>Вчера Тобизен говорил, что петербургские чиновники производят на него тяжелое впечатление — все заняты балами, вечерами, а не видят и не замечают, что кругом делается, что в России все из рук вон плохо: крахи бан</w:t>
        <w:softHyphen/>
        <w:t>ков, полное безденежье, беспорядки среди учащейся мо</w:t>
        <w:softHyphen/>
        <w:t>лодежи, среди рабочих, масса прокламаций наводняет фабрики и учебные заведения. Прокламации эти самого возмутительного содержания, но есть и правда в них, но жестко высказанная. Настроение в Харькове, по словам Тобизена, такое, что только упади искра — и пожар страшный разгорится. Но все это в Петербурге не хотят принять во внимание — пляшут и перебирают косточки один у другог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января. </w:t>
      </w:r>
    </w:p>
    <w:p>
      <w:pPr>
        <w:pStyle w:val="Normal"/>
        <w:ind w:left="-993" w:hanging="0"/>
        <w:rPr>
          <w:color w:val="000000"/>
          <w:sz w:val="24"/>
        </w:rPr>
      </w:pPr>
      <w:r>
        <w:rPr>
          <w:color w:val="000000"/>
          <w:sz w:val="24"/>
        </w:rPr>
        <w:tab/>
        <w:t>Про пироговский съезд, который недавно закрылся в Москве, Плеве сказал, что он прошел с пол</w:t>
        <w:softHyphen/>
        <w:t>ной революционной окраской, что была послана этим съездом вполне антиправительственная депеша профес</w:t>
        <w:softHyphen/>
        <w:t>сору Эрисману, который отвечал в том же духе. Все это сошло докторам вполне благополучно. Где ни послу</w:t>
        <w:softHyphen/>
        <w:t>шаешь — везде протесты, все недовольны.</w:t>
      </w:r>
    </w:p>
    <w:p>
      <w:pPr>
        <w:pStyle w:val="Normal"/>
        <w:ind w:left="-993" w:hanging="0"/>
        <w:rPr>
          <w:color w:val="000000"/>
          <w:sz w:val="24"/>
        </w:rPr>
      </w:pPr>
      <w:r>
        <w:rPr>
          <w:color w:val="000000"/>
          <w:sz w:val="24"/>
        </w:rPr>
        <w:tab/>
        <w:t>Вчера Клейгельс сказал, что положение с каждым днем осложняется, все делается хуже и хуже, тревожнее, но «наверху» как будто все спокойно — балы идут своим чередом, обедают, танцуют и т.д. Чем все это разре</w:t>
        <w:softHyphen/>
        <w:t>ши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января. </w:t>
      </w:r>
    </w:p>
    <w:p>
      <w:pPr>
        <w:pStyle w:val="Normal"/>
        <w:ind w:left="-993" w:hanging="0"/>
        <w:rPr>
          <w:color w:val="000000"/>
          <w:sz w:val="24"/>
        </w:rPr>
      </w:pPr>
      <w:r>
        <w:rPr>
          <w:color w:val="000000"/>
          <w:sz w:val="24"/>
        </w:rPr>
        <w:tab/>
        <w:t>Долго сидел Мещерский. Он вспоминал один обед у нас по поводу следующего. Когда он вывел тип графа Обезьянинова в своем романе «Один из наших Бисмарков», встретил он на одном собрании П. Н. Дурново, который его спросил — пишет ли он портреты или типы. Князь отвечал, что портретов не пишет, а типы. Тогда Дурново сказал, что граф Обезьянинов — это портрет Левашова. Затем на обеде у нас встречаются Мещерский с Левашовым (гр. H. B.), который ему протя</w:t>
        <w:softHyphen/>
        <w:t xml:space="preserve">гивает руку со словами: «Прекрасно вы описали в вашем Обезьянинове П.Н. Дурново». </w:t>
        <w:tab/>
        <w:t>Этот рассказ типичен.</w:t>
      </w:r>
    </w:p>
    <w:p>
      <w:pPr>
        <w:pStyle w:val="Normal"/>
        <w:ind w:left="-993" w:hanging="0"/>
        <w:rPr/>
      </w:pPr>
      <w:r>
        <w:rPr>
          <w:color w:val="000000"/>
          <w:sz w:val="24"/>
        </w:rPr>
        <w:tab/>
        <w:t>Никольский говорил про семью Суворина, что в их доме полная революция, атмосфера ужасная, газета па</w:t>
        <w:softHyphen/>
        <w:t xml:space="preserve">дает, так как ее ведет старик Суворин и не ведает, какого направления держаться: консервативного — не может, </w:t>
      </w:r>
      <w:r>
        <w:rPr>
          <w:b/>
          <w:color w:val="000000"/>
          <w:sz w:val="24"/>
        </w:rPr>
        <w:t xml:space="preserve">{280} </w:t>
      </w:r>
      <w:r>
        <w:rPr>
          <w:color w:val="000000"/>
          <w:sz w:val="24"/>
        </w:rPr>
        <w:t>публика не будет читать, либерального — боится Сипягина, поэтому в газете нет никакого направления, печа</w:t>
        <w:softHyphen/>
        <w:t>тается в ней один хлам. 60 сотрудников на жалованье — и некому писать. Доходу дала газета в прошлом году — 1 300 000 руб., а все-таки сбережений не было, а большой дефиц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января. </w:t>
      </w:r>
    </w:p>
    <w:p>
      <w:pPr>
        <w:pStyle w:val="Normal"/>
        <w:ind w:left="-993" w:hanging="0"/>
        <w:rPr>
          <w:color w:val="000000"/>
          <w:sz w:val="24"/>
        </w:rPr>
      </w:pPr>
      <w:r>
        <w:rPr>
          <w:color w:val="000000"/>
          <w:sz w:val="24"/>
        </w:rPr>
        <w:tab/>
        <w:t>Мещерский сказал, что надо ожидать в царе реакции, что теперь он выкажет строгость. Целый час князь с царем беседовал. У него теперь явилось это убеждение вследствие того, что думает, верно, что убе</w:t>
        <w:softHyphen/>
        <w:t>дил царя, что теперешняя политика к добру не поведет. Теперь у нас все время царствовала политика шатанья, каждый действовал, как ему выгоднее самом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января. </w:t>
      </w:r>
    </w:p>
    <w:p>
      <w:pPr>
        <w:pStyle w:val="Normal"/>
        <w:ind w:left="-993" w:hanging="0"/>
        <w:rPr>
          <w:color w:val="000000"/>
          <w:sz w:val="24"/>
        </w:rPr>
      </w:pPr>
      <w:r>
        <w:rPr>
          <w:color w:val="000000"/>
          <w:sz w:val="24"/>
        </w:rPr>
        <w:tab/>
        <w:t>Был Суворин. Говорил, что теперь время куда хуже конца 1870-х годов, что тогда позволялось го</w:t>
        <w:softHyphen/>
        <w:t>ворить в печати о многом, высказывать свои взгляды и проч. Теперь обо всем надо молчать. Сперва позволяется разбирать что-либо, например дело Стаховича, а когда уже начинает выясняться — вдруг запрет, молчи. И так во всем, последовательности никакой. Даже Тимашев был лучше Сипягина. Сипягин, по словам Суворина, совсем ничего не смыслит в деле печати, Шаховской невозможен. Положение «Нового времени» в данную ми</w:t>
        <w:softHyphen/>
        <w:t>нуту отчаянное. Суворина во всем подозревают. В исто</w:t>
        <w:softHyphen/>
        <w:t>рии «России» выдумали такой ужас, будто Суворин под</w:t>
        <w:softHyphen/>
        <w:t>купил Амфитеатрова, чтобы сгубить газету, написав этот фельетон, и дал Амфитеатрову 50 тыс. руб., обещав, что его возьмет к себе. Суворин жаловался, что ему все ставят на счет: похвалит ли он кого — «заискивает», ска</w:t>
        <w:softHyphen/>
        <w:t>жет против — «вредное направление». Суворин говорил, что теперь более других имеют свободу высказываться студенты, которым разрешены сходки, на которых они бог знает что говорят, и все им сходит. А попробуй он так говорить — упекли бы в крепость. Суворин говорил, что самый здоровый элемент в России, это — кресть</w:t>
        <w:softHyphen/>
        <w:t>янство.</w:t>
      </w:r>
    </w:p>
    <w:p>
      <w:pPr>
        <w:pStyle w:val="Normal"/>
        <w:ind w:left="-993" w:hanging="0"/>
        <w:rPr/>
      </w:pPr>
      <w:r>
        <w:rPr>
          <w:color w:val="000000"/>
          <w:sz w:val="24"/>
        </w:rPr>
        <w:tab/>
        <w:t>Обедал с нами Стишинский. Много серьезного гово</w:t>
        <w:softHyphen/>
        <w:t xml:space="preserve">рилось, но впечатление — что не отдают себе отчета в Министерстве внутренних дел (Стишинский в том числе), что данное положение очень серьезно. Доказательство этому, что, например, Святополк-Мирский (помощник </w:t>
      </w:r>
      <w:r>
        <w:rPr>
          <w:b/>
          <w:color w:val="000000"/>
          <w:sz w:val="24"/>
        </w:rPr>
        <w:t xml:space="preserve">{281} </w:t>
      </w:r>
      <w:r>
        <w:rPr>
          <w:color w:val="000000"/>
          <w:sz w:val="24"/>
        </w:rPr>
        <w:t>шефа жандармов) едет сегодня на Кавказ не по делам службы, а на свадьбу Шереметева.</w:t>
      </w:r>
    </w:p>
    <w:p>
      <w:pPr>
        <w:pStyle w:val="Normal"/>
        <w:ind w:left="-993" w:hanging="0"/>
        <w:rPr>
          <w:color w:val="000000"/>
          <w:sz w:val="24"/>
        </w:rPr>
      </w:pPr>
      <w:r>
        <w:rPr>
          <w:color w:val="000000"/>
          <w:sz w:val="24"/>
        </w:rPr>
        <w:tab/>
        <w:t>Интересно говорил Суворин про Л. Толстого, что он неверующий, что противоречит в беседах о вере, чтобы проникнуться верою своего собеседник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января. </w:t>
      </w:r>
    </w:p>
    <w:p>
      <w:pPr>
        <w:pStyle w:val="Normal"/>
        <w:ind w:left="-993" w:hanging="0"/>
        <w:rPr>
          <w:color w:val="000000"/>
          <w:sz w:val="24"/>
        </w:rPr>
      </w:pPr>
      <w:r>
        <w:rPr>
          <w:color w:val="000000"/>
          <w:sz w:val="24"/>
        </w:rPr>
        <w:tab/>
        <w:t>Харьковец Сукачев, который знал Сипя</w:t>
        <w:softHyphen/>
        <w:t>гина в бытность его в Харькове вице-губернатором, ска</w:t>
        <w:softHyphen/>
        <w:t>зал, что его назначение министром внутренних дел всех там поразило, так как все его считали ничтожеством полным, что он любил только есть да кутить. Да и тут теперь из разговора Стишинского выходило, что и здесь главная забота Сипягина — «есть да кути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января. </w:t>
      </w:r>
    </w:p>
    <w:p>
      <w:pPr>
        <w:pStyle w:val="Normal"/>
        <w:ind w:left="-993" w:hanging="0"/>
        <w:rPr>
          <w:color w:val="000000"/>
          <w:sz w:val="24"/>
        </w:rPr>
      </w:pPr>
      <w:r>
        <w:rPr>
          <w:color w:val="000000"/>
          <w:sz w:val="24"/>
        </w:rPr>
        <w:tab/>
        <w:t>Шамшина рассказывала, что многие, ехавшие на бал в Зимний дворец, говорили, что едут на бал к «Обмановым», у многих в карманах на этом балу был фельетон Амфитеатрова, некоторые даже там ссужа</w:t>
        <w:softHyphen/>
        <w:t>ли его другим на прочтение. Это рисует настроение выс</w:t>
        <w:softHyphen/>
        <w:t>ших слоев общества, так как во дворец попадают только известного положения люд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января. </w:t>
      </w:r>
    </w:p>
    <w:p>
      <w:pPr>
        <w:pStyle w:val="Normal"/>
        <w:ind w:left="-993" w:hanging="0"/>
        <w:rPr/>
      </w:pPr>
      <w:r>
        <w:rPr>
          <w:color w:val="000000"/>
          <w:sz w:val="24"/>
        </w:rPr>
        <w:tab/>
        <w:t>Вчера говорили про скандал в Петер</w:t>
        <w:softHyphen/>
        <w:t>бургском губернском дворянском собрании относительно Мещерского («Гражданина»). Гласный Кашкаров предложил дворянам выразить свое сочувствие Мещер</w:t>
        <w:softHyphen/>
        <w:t>скому, и это было единогласно отклонено. Никольский говорил: на последнем докладе директоров департамен</w:t>
        <w:softHyphen/>
        <w:t>тов Витте был мрачнее тучи, не мог скрыть своего рас</w:t>
        <w:softHyphen/>
        <w:t>стройства, которое явилось вследствие того, что он на</w:t>
        <w:softHyphen/>
        <w:t>значен председателем сельскохозяйственной комиссии, так как это является для него casse-cou (</w:t>
      </w:r>
      <w:r>
        <w:rPr>
          <w:color w:val="000000"/>
          <w:szCs w:val="16"/>
        </w:rPr>
        <w:t xml:space="preserve">Опасным местом </w:t>
      </w:r>
      <w:r>
        <w:rPr>
          <w:i/>
          <w:iCs/>
          <w:color w:val="000000"/>
          <w:szCs w:val="16"/>
        </w:rPr>
        <w:t>(франц.).</w:t>
      </w:r>
      <w:r>
        <w:rPr>
          <w:color w:val="000000"/>
          <w:szCs w:val="16"/>
        </w:rPr>
        <w:t>)</w:t>
      </w:r>
      <w:r>
        <w:rPr>
          <w:color w:val="000000"/>
          <w:sz w:val="24"/>
        </w:rPr>
        <w:t>, — сельское хозяйство поднять немыслимо.</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марта. </w:t>
      </w:r>
    </w:p>
    <w:p>
      <w:pPr>
        <w:pStyle w:val="Normal"/>
        <w:ind w:left="-993" w:hanging="0"/>
        <w:rPr>
          <w:color w:val="000000"/>
          <w:sz w:val="24"/>
        </w:rPr>
      </w:pPr>
      <w:r>
        <w:rPr>
          <w:color w:val="000000"/>
          <w:sz w:val="24"/>
        </w:rPr>
        <w:tab/>
        <w:t>Был Н. П. Игнатьев. Говорил, что до сих пор не может забыть впечатления, произведенного на не</w:t>
        <w:softHyphen/>
        <w:t>го св. Ольгой во Владимирском соборе в Киеве. Когда он сказал Прахову, который его сопровождал при осмо</w:t>
        <w:softHyphen/>
        <w:t>тре им собора, что у св. Ольги вид сумасшедшей, Прахов ему отвечал: «А святые, разве они нормальные люд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апреля. </w:t>
      </w:r>
    </w:p>
    <w:p>
      <w:pPr>
        <w:pStyle w:val="Normal"/>
        <w:ind w:left="-993" w:hanging="0"/>
        <w:rPr/>
      </w:pPr>
      <w:r>
        <w:rPr>
          <w:color w:val="000000"/>
          <w:sz w:val="24"/>
        </w:rPr>
        <w:tab/>
        <w:t xml:space="preserve">Суворин доволен назначением Плеве, в </w:t>
      </w:r>
      <w:r>
        <w:rPr>
          <w:b/>
          <w:color w:val="000000"/>
          <w:sz w:val="24"/>
        </w:rPr>
        <w:t xml:space="preserve">{282} </w:t>
      </w:r>
      <w:r>
        <w:rPr>
          <w:color w:val="000000"/>
          <w:sz w:val="24"/>
        </w:rPr>
        <w:t>речи Плеве ему понравились слова: «Мы переживаем время, в котором есть глубокий смысл» (что-то в этом роде). Суворин говорит, что Плеве первый сознается, что мы такое время переживаем, что это очень чест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мая. </w:t>
      </w:r>
    </w:p>
    <w:p>
      <w:pPr>
        <w:pStyle w:val="Normal"/>
        <w:ind w:left="-993" w:hanging="0"/>
        <w:rPr/>
      </w:pPr>
      <w:r>
        <w:rPr>
          <w:color w:val="000000"/>
          <w:sz w:val="24"/>
        </w:rPr>
        <w:tab/>
        <w:t>Русский посол в Париже Урусов очень дельно говорил насчет прессы, что странное ее положение в Рос</w:t>
        <w:softHyphen/>
        <w:t>сии. Говорилось это по поводу беспорядков в Харьков</w:t>
        <w:softHyphen/>
        <w:t>ской и Полтавской губ. и по поводу убийства Сипягина, что за границей циркулируют самые невероятные слухи. Газеты, менее расположенные к России, их печатают, а расположенные к России газеты являются в посольство за справками — правда ли это? Посольство никаких све</w:t>
        <w:softHyphen/>
        <w:t>дений дать не может, так как их не имеет. Тогда и эти га</w:t>
        <w:softHyphen/>
        <w:t>зеты перепечатывают невероятные новости. Сказал он, что в Париже прямо говорится, что la Russie est en pleine révolution (</w:t>
      </w:r>
      <w:r>
        <w:rPr>
          <w:color w:val="000000"/>
          <w:szCs w:val="16"/>
        </w:rPr>
        <w:t xml:space="preserve">Россия в разгаре революции </w:t>
      </w:r>
      <w:r>
        <w:rPr>
          <w:i/>
          <w:iCs/>
          <w:color w:val="000000"/>
          <w:szCs w:val="16"/>
        </w:rPr>
        <w:t>(франц.).</w:t>
      </w:r>
      <w:r>
        <w:rPr>
          <w:color w:val="000000"/>
          <w:szCs w:val="16"/>
        </w:rPr>
        <w:t>)</w:t>
      </w:r>
      <w:r>
        <w:rPr>
          <w:color w:val="000000"/>
          <w:sz w:val="24"/>
        </w:rPr>
        <w:t xml:space="preserve"> и проч. Урусов говорит, что все эти слухи про Россию идут из Кракова и Пешта, что там есть comission (</w:t>
      </w:r>
      <w:r>
        <w:rPr>
          <w:color w:val="000000"/>
          <w:szCs w:val="16"/>
        </w:rPr>
        <w:t xml:space="preserve">Комиссия </w:t>
      </w:r>
      <w:r>
        <w:rPr>
          <w:i/>
          <w:iCs/>
          <w:color w:val="000000"/>
          <w:szCs w:val="16"/>
        </w:rPr>
        <w:t>(франц.).</w:t>
      </w:r>
      <w:r>
        <w:rPr>
          <w:color w:val="000000"/>
          <w:szCs w:val="16"/>
        </w:rPr>
        <w:t>)</w:t>
      </w:r>
      <w:r>
        <w:rPr>
          <w:color w:val="000000"/>
          <w:sz w:val="24"/>
        </w:rPr>
        <w:t>, которая распускает все эти слухи, в которых есть всегда частица правд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мая. </w:t>
      </w:r>
    </w:p>
    <w:p>
      <w:pPr>
        <w:pStyle w:val="Normal"/>
        <w:ind w:left="-993" w:hanging="0"/>
        <w:rPr/>
      </w:pPr>
      <w:r>
        <w:rPr>
          <w:color w:val="000000"/>
          <w:sz w:val="24"/>
        </w:rPr>
        <w:tab/>
        <w:t>Сейчас заходил Суворин прощаться — едет вечером в деревню. Третьего дня он был вызван Плеве, у которого оставался 1 </w:t>
      </w:r>
      <w:r>
        <w:rPr>
          <w:bCs/>
          <w:iCs/>
          <w:color w:val="000000"/>
          <w:sz w:val="24"/>
        </w:rPr>
        <w:t xml:space="preserve">¾ </w:t>
      </w:r>
      <w:r>
        <w:rPr>
          <w:color w:val="000000"/>
          <w:sz w:val="24"/>
        </w:rPr>
        <w:t>часа. Присутствовал при этом свидании Зверев. Суворин говорил, что вначале он очень стеснялся, что Плеве как будто его исповедовал, что на исповеди он не был с 1861 года, а вдруг пришлось у Пле</w:t>
        <w:softHyphen/>
        <w:t>ве исповедоваться, да еще очень подробно. Но под конец Суворин разошелся, начал горячо говорить про Земский собор и про многое другое. При этом он даже рассме</w:t>
        <w:softHyphen/>
        <w:t>шил Плеве, рассказав про свое свидание с Аксаковым после того, как Лорису не удалось провести Земский со</w:t>
        <w:softHyphen/>
        <w:t>бор. Суворин высказывал сожаление, что это не удалось. Аксаков же сказал, что слава богу, что не удалось, так как гр. Н. П. Игнатьев собирался открыть его в храме Спасителя в Москве, в котором предполагалось поста</w:t>
        <w:softHyphen/>
        <w:t>вить столы и всех усадить так, чтобы лицом сидели к ал</w:t>
        <w:softHyphen/>
        <w:t>тарю. Одно было затруднение — как посадить председа</w:t>
        <w:softHyphen/>
        <w:t>теля, ему пришлось бы сидеть спиной к царским вратам. Все так было бы сделано для того, чтобы на этом соборе не говорили — вот почему и слава богу, что это не уда</w:t>
        <w:softHyphen/>
        <w:t xml:space="preserve">лось, — все это Игнатьев испакостил бы. По мнению </w:t>
      </w:r>
      <w:r>
        <w:rPr>
          <w:b/>
          <w:color w:val="000000"/>
          <w:sz w:val="24"/>
        </w:rPr>
        <w:t xml:space="preserve">{283} </w:t>
      </w:r>
      <w:r>
        <w:rPr>
          <w:color w:val="000000"/>
          <w:sz w:val="24"/>
        </w:rPr>
        <w:t>Суворина (я так поняла), у него после свидания с Плеве явился на Плеве такой взгляд, он его не понял, что он такое — консерватор или либерал. Он — и то и другое — так ему показалос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мая. </w:t>
      </w:r>
    </w:p>
    <w:p>
      <w:pPr>
        <w:pStyle w:val="Normal"/>
        <w:ind w:left="-993" w:hanging="0"/>
        <w:rPr>
          <w:color w:val="000000"/>
          <w:sz w:val="24"/>
        </w:rPr>
      </w:pPr>
      <w:r>
        <w:rPr>
          <w:color w:val="000000"/>
          <w:sz w:val="24"/>
        </w:rPr>
        <w:tab/>
        <w:t>Приходил к Е. В. гр. Игнатьев. Вот что мне удалось слышать из их разговора. Он говорил про Ки</w:t>
        <w:softHyphen/>
        <w:t>тай, что, когда затеяна была война, к нему приезжал гр. Муравьев, который тогда был министром иностран</w:t>
        <w:softHyphen/>
        <w:t>ных дел, спросить его совета, как поступить — держать ли себя коллективно с другими державами. Игнатьев ему ответил — отнюдь этого не делать, а сейчас по телегра</w:t>
        <w:softHyphen/>
        <w:t>фу отправил депешу посланнику Гирсу, который болен, спросить об его здоровье и посоветовать ему для поправ</w:t>
        <w:softHyphen/>
        <w:t>ления оного ехать в Порт-Артур с семьей и там остаться подолее, но отнюдь не принимать участия во взятии Пе</w:t>
        <w:softHyphen/>
        <w:t>кина. Игнатьев был и есть против занятия Порт-Артура, у которого бухта прескверная, никуда не годная. Тоже он против построенной Маньчжурской железной дороги — все это будет только пожирать русские деньги. Сказал он, что на его долю выпало провести границу — 10 тыс. верст между Китаем и Россией, что нам не следовало бу</w:t>
        <w:softHyphen/>
        <w:t>дить этого колосса, который нам теперь готовит много неприятностей. По его мнению, Муравьев был никуда не годный министр иностранных дел, что он его только ра</w:t>
        <w:softHyphen/>
        <w:t>ди его имени хотел взять в посольство секретарем, а за</w:t>
        <w:softHyphen/>
        <w:t>тем Муравьев был назначен министром, приехал к нему и сказал: «Вы хотели меня сделать секретарем, а вот я — министр». Восток был совсем неведом Муравьев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мая. </w:t>
      </w:r>
    </w:p>
    <w:p>
      <w:pPr>
        <w:pStyle w:val="Normal"/>
        <w:ind w:left="-993" w:hanging="0"/>
        <w:rPr>
          <w:color w:val="000000"/>
          <w:sz w:val="24"/>
        </w:rPr>
      </w:pPr>
      <w:r>
        <w:rPr>
          <w:color w:val="000000"/>
          <w:sz w:val="24"/>
        </w:rPr>
        <w:tab/>
        <w:t>Вчера, говоря про войну 1877 года, Игнатьев вспомнил, как приехал в главную квартиру к вел. кн. Ни</w:t>
        <w:softHyphen/>
        <w:t>колаю Николаевичу Р. А. Фадеев, которому вел. князь на</w:t>
        <w:softHyphen/>
        <w:t>чал называть окружающих его лиц. Оказалось, что все были польские фамилии: Непокойчицкий, Кульчицкий, Левицкий и т.д. Тогда Фадеев, услышав все эти имена, воскликнул: «Точно штаб пана Собесского». Игнатьев признает, что много глупого было проделано в ту войну.</w:t>
      </w:r>
    </w:p>
    <w:p>
      <w:pPr>
        <w:pStyle w:val="Normal"/>
        <w:ind w:left="-993" w:hanging="0"/>
        <w:rPr>
          <w:color w:val="000000"/>
          <w:sz w:val="24"/>
          <w:szCs w:val="10"/>
        </w:rPr>
      </w:pPr>
      <w:r>
        <w:rPr>
          <w:color w:val="000000"/>
          <w:sz w:val="24"/>
          <w:szCs w:val="10"/>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b/>
          <w:b/>
          <w:color w:val="000000"/>
          <w:sz w:val="24"/>
          <w:szCs w:val="48"/>
        </w:rPr>
      </w:pPr>
      <w:r>
        <w:rPr>
          <w:b/>
          <w:color w:val="000000"/>
          <w:sz w:val="24"/>
          <w:szCs w:val="48"/>
        </w:rPr>
        <w:t>{284}</w:t>
      </w:r>
    </w:p>
    <w:p>
      <w:pPr>
        <w:pStyle w:val="Normal"/>
        <w:ind w:left="-993" w:hanging="0"/>
        <w:rPr>
          <w:b/>
          <w:b/>
          <w:color w:val="000000"/>
          <w:sz w:val="24"/>
          <w:szCs w:val="48"/>
        </w:rPr>
      </w:pPr>
      <w:r>
        <w:rPr>
          <w:b/>
          <w:color w:val="000000"/>
          <w:sz w:val="24"/>
          <w:szCs w:val="48"/>
        </w:rPr>
      </w:r>
    </w:p>
    <w:p>
      <w:pPr>
        <w:pStyle w:val="Normal"/>
        <w:ind w:left="-993" w:hanging="0"/>
        <w:rPr>
          <w:color w:val="000000"/>
          <w:sz w:val="24"/>
          <w:szCs w:val="48"/>
        </w:rPr>
      </w:pPr>
      <w:r>
        <w:rPr>
          <w:color w:val="000000"/>
          <w:sz w:val="24"/>
          <w:szCs w:val="48"/>
        </w:rPr>
      </w:r>
    </w:p>
    <w:p>
      <w:pPr>
        <w:pStyle w:val="Normal"/>
        <w:ind w:left="-993" w:hanging="0"/>
        <w:jc w:val="center"/>
        <w:rPr>
          <w:color w:val="000000"/>
          <w:sz w:val="44"/>
        </w:rPr>
      </w:pPr>
      <w:r>
        <w:rPr>
          <w:color w:val="000000"/>
          <w:sz w:val="44"/>
          <w:szCs w:val="48"/>
        </w:rPr>
        <w:t>1903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февраля. </w:t>
      </w:r>
    </w:p>
    <w:p>
      <w:pPr>
        <w:pStyle w:val="Normal"/>
        <w:ind w:left="-993" w:hanging="0"/>
        <w:rPr>
          <w:color w:val="000000"/>
          <w:sz w:val="24"/>
        </w:rPr>
      </w:pPr>
      <w:r>
        <w:rPr>
          <w:color w:val="000000"/>
          <w:sz w:val="24"/>
        </w:rPr>
        <w:tab/>
        <w:t>Был Мануйлов. Оказывается, что он в Париже занимает должность политического агента Де</w:t>
        <w:softHyphen/>
        <w:t>партамента полиции, а Ратаев там прямо по сыскной части. Сперва обе эти должности совмещал в себе Рачковский, который теперь, после отставки, поселился в Брюсселе, чтобы никогда не возвращаться в Россию. Ма</w:t>
        <w:softHyphen/>
        <w:t>нуйлов приехал к нам от Лопухина (директора Департа</w:t>
        <w:softHyphen/>
        <w:t>мента полиции). Шли у них разговоры, между прочим, и о рабочих. По словам Мануйлова, Лопухин допускает, чтобы рабочие сходились, толковали, рассуждали и проч. У него есть во взгляде на рабочих либеральное направле</w:t>
        <w:softHyphen/>
        <w:t>ние. Насчет статей рабочего Слепова в двух номерах «Моск. Ведомостей» в Департаменте полиции так смот</w:t>
        <w:softHyphen/>
        <w:t>рят, что никакой Слепов тут ни при чем, что обе статьи написаны Тихомировым, к которому с недоверием там относя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мая. </w:t>
      </w:r>
    </w:p>
    <w:p>
      <w:pPr>
        <w:pStyle w:val="Normal"/>
        <w:ind w:left="-993" w:hanging="0"/>
        <w:rPr/>
      </w:pPr>
      <w:r>
        <w:rPr>
          <w:color w:val="000000"/>
          <w:sz w:val="24"/>
        </w:rPr>
        <w:tab/>
        <w:t>Много рассказов по поводу убийства 6 мая в Уфе уфимского губернатора Н. М. Богдановича. Третий губернатор, на которого нигилисты поднимают свою ру</w:t>
        <w:softHyphen/>
        <w:t>ку: Валь, Оболенский и теперь — Богданович. Убили его двое или трое (точно не выяснено) в Уфе, в городском са</w:t>
        <w:softHyphen/>
        <w:t>ду, в 4 часа дня. Говорили нам, что нигилисты убили Богдановича за то, что он в марте усмирял военной си</w:t>
        <w:softHyphen/>
        <w:t>лой беспорядки рабочих на заводах в Златоусте. На заво</w:t>
        <w:softHyphen/>
        <w:t>дах там были введены новые расчетные книжки для ра</w:t>
        <w:softHyphen/>
        <w:t>бочих, но рабочие не хотели этого — поработали там ни</w:t>
        <w:softHyphen/>
        <w:t xml:space="preserve">гилисты, которые внушили рабочим, что с введением этих книжек они якобы снова становятся крепостными. Рабочие забастовали и подали прошение приехавшему туда Н. М. Богдановичу, в котором просили оставить для них старые книжки и освободить арестованных накануне подстрекателей, а иначе не хотели работать. </w:t>
      </w:r>
      <w:r>
        <w:rPr>
          <w:b/>
          <w:color w:val="000000"/>
          <w:sz w:val="24"/>
        </w:rPr>
        <w:t xml:space="preserve">{285} </w:t>
      </w:r>
      <w:r>
        <w:rPr>
          <w:color w:val="000000"/>
          <w:sz w:val="24"/>
        </w:rPr>
        <w:t>Богдановичу пришлось вызвать войска для усмирения рабочих. Го</w:t>
        <w:softHyphen/>
        <w:t>ворят, что вот за это-то его и убили нигилисты, которые всегда мстят в подобных случаях. Н. М. Богданович был раньше начальником Главного тюремного управления в Петербург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мая. </w:t>
      </w:r>
    </w:p>
    <w:p>
      <w:pPr>
        <w:pStyle w:val="Normal"/>
        <w:ind w:left="-993" w:hanging="0"/>
        <w:rPr>
          <w:color w:val="000000"/>
          <w:sz w:val="24"/>
        </w:rPr>
      </w:pPr>
      <w:r>
        <w:rPr>
          <w:color w:val="000000"/>
          <w:sz w:val="24"/>
        </w:rPr>
        <w:tab/>
        <w:t>Говорила сегодня с Плеве про убийство уфимского Богдановича. Плеве говорил, что он был убит девятью пулями. Две пули попали в руку, а остальные семь все были смертельны: прострелены были четырьмя пулями легкие, двумя — сердце, печень и желудок. Рас</w:t>
        <w:softHyphen/>
        <w:t>сказывали нам, что уфимское дворянство возложило на гроб покойного венок с надписью: «Доблестному герою долг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мая. </w:t>
      </w:r>
    </w:p>
    <w:p>
      <w:pPr>
        <w:pStyle w:val="Normal"/>
        <w:ind w:left="-993" w:hanging="0"/>
        <w:rPr>
          <w:color w:val="000000"/>
          <w:sz w:val="24"/>
        </w:rPr>
      </w:pPr>
      <w:r>
        <w:rPr>
          <w:color w:val="000000"/>
          <w:sz w:val="24"/>
        </w:rPr>
        <w:tab/>
        <w:t>Клингенберг говорил, что в комиссии, в ко</w:t>
        <w:softHyphen/>
        <w:t>торой ему приходится заседать, все говорят об усилении власти. Не надо, по его мнению, никакой больше власти, чем губернаторы имеют, а дать им только побольше сво</w:t>
        <w:softHyphen/>
        <w:t>боды.</w:t>
      </w:r>
    </w:p>
    <w:p>
      <w:pPr>
        <w:pStyle w:val="Normal"/>
        <w:ind w:left="-993" w:hanging="0"/>
        <w:rPr>
          <w:color w:val="000000"/>
          <w:sz w:val="24"/>
        </w:rPr>
      </w:pPr>
      <w:r>
        <w:rPr>
          <w:color w:val="000000"/>
          <w:sz w:val="24"/>
        </w:rPr>
        <w:tab/>
        <w:t>Говорил Никольский, что вчера в сельскохозяйствен</w:t>
        <w:softHyphen/>
        <w:t>ной комиссии, когда она прекратилась, и члены стали разъезжаться, образовался целый парламент: столпились все члены — сановники и чиновники — и стали рассуж</w:t>
        <w:softHyphen/>
        <w:t>дать. Куломзин доказывал Витте, что железных дорог не надо строить, что они отняли у мужика извоз, обеднили мужика и проч. Выходило из всех разговоров, что в этой комиссии все члены занимаются совсем не тем, что со</w:t>
        <w:softHyphen/>
        <w:t>ставляет надобность мужика, которого Витте назвал, по словам Никольского, нецензурным словом (Никольский даже не решается его повторить), и сказал, что эта бедно</w:t>
        <w:softHyphen/>
        <w:t>та, мужик, дает ему ежегодного дохода 380 млн. на вод</w:t>
        <w:softHyphen/>
        <w:t>ке, а мог бы пить на 180 млн. — «что же его заставляет пить?» и проч. По-моему, мужик оттого пьет, что ему тяжело жив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мая. </w:t>
      </w:r>
    </w:p>
    <w:p>
      <w:pPr>
        <w:pStyle w:val="Normal"/>
        <w:ind w:left="-993" w:hanging="0"/>
        <w:rPr/>
      </w:pPr>
      <w:r>
        <w:rPr>
          <w:color w:val="000000"/>
          <w:sz w:val="24"/>
        </w:rPr>
        <w:tab/>
        <w:t>Суворин сказал Е. В., что Витте и Мещерский крепко работают, чтобы провалить Плеве. Андреевский говорил, что вчера при докладе Н.</w:t>
      </w:r>
      <w:r>
        <w:rPr>
          <w:color w:val="000000"/>
          <w:sz w:val="24"/>
          <w:lang w:val="de-DE"/>
        </w:rPr>
        <w:t> </w:t>
      </w:r>
      <w:r>
        <w:rPr>
          <w:color w:val="000000"/>
          <w:sz w:val="24"/>
        </w:rPr>
        <w:t>П. Дурново его спро</w:t>
        <w:softHyphen/>
        <w:t>сил: «Что знаете новенького?» Андреевский отвечал: «А в каком направлении новенького?» В это время вошел чиновник с бумагами. Когда он вышел, Дурново повто</w:t>
        <w:softHyphen/>
        <w:t xml:space="preserve">рил свой вопрос, а затем сказал: «Ах, что только у нас делается». Отовсюду доходят слухи, что Дурново тоже </w:t>
      </w:r>
      <w:r>
        <w:rPr>
          <w:b/>
          <w:color w:val="000000"/>
          <w:sz w:val="24"/>
        </w:rPr>
        <w:t xml:space="preserve">{286} </w:t>
      </w:r>
      <w:r>
        <w:rPr>
          <w:color w:val="000000"/>
          <w:sz w:val="24"/>
        </w:rPr>
        <w:t>топит Плеве. Плеве в последний раз просил Е. В. узнать, часто ли у царя бывает Безобраз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мая. </w:t>
      </w:r>
    </w:p>
    <w:p>
      <w:pPr>
        <w:pStyle w:val="Normal"/>
        <w:ind w:left="-993" w:hanging="0"/>
        <w:rPr>
          <w:color w:val="000000"/>
          <w:sz w:val="24"/>
        </w:rPr>
      </w:pPr>
      <w:r>
        <w:rPr>
          <w:color w:val="000000"/>
          <w:sz w:val="24"/>
        </w:rPr>
        <w:tab/>
        <w:t>Завтракали Клейгельс, Стишинский и Ни</w:t>
        <w:softHyphen/>
        <w:t>кольский. Говорили о том, что три дня тому назад пой</w:t>
        <w:softHyphen/>
        <w:t>мали около Киева важного анархиста Гершуни, который подготовлял покушения на Валя, Оболенского, убийства Сипягина и Богдановича. Говорят, арестованы также 4 артиллериста — 2 гвардейца и 2 армейц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мая. </w:t>
      </w:r>
    </w:p>
    <w:p>
      <w:pPr>
        <w:pStyle w:val="Normal"/>
        <w:ind w:left="-993" w:hanging="0"/>
        <w:rPr>
          <w:color w:val="000000"/>
          <w:sz w:val="24"/>
        </w:rPr>
      </w:pPr>
      <w:r>
        <w:rPr>
          <w:color w:val="000000"/>
          <w:sz w:val="24"/>
        </w:rPr>
        <w:tab/>
        <w:t>Плеве недоволен «Новым временем», ста</w:t>
        <w:softHyphen/>
        <w:t>тьями, которые были там напечатаны насчет евреев под заглавием «Пробелы закона 3 мая 1882 года» (о евреях). Плеве сказал, что эти статьи тошно читать. Плеве сказал также, что «Новое время» делается отвратительной газе</w:t>
        <w:softHyphen/>
        <w:t>той. Когда мы рассказали об этом Никольскому, оказа</w:t>
        <w:softHyphen/>
        <w:t>лось, что статьи эти написаны самим Никольским. Он сказал, что еврейские законы так написаны, что их понять нельзя. Вследствие этих статей Плеве назвал «Но</w:t>
        <w:softHyphen/>
        <w:t>вое время»  подлой газето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мая. </w:t>
      </w:r>
    </w:p>
    <w:p>
      <w:pPr>
        <w:pStyle w:val="Normal"/>
        <w:ind w:left="-993" w:hanging="0"/>
        <w:rPr>
          <w:color w:val="000000"/>
          <w:sz w:val="24"/>
        </w:rPr>
      </w:pPr>
      <w:r>
        <w:rPr>
          <w:color w:val="000000"/>
          <w:sz w:val="24"/>
        </w:rPr>
        <w:tab/>
        <w:t>Рассказывали сегодня про происшествие в Киеве, что три дня назад в жандармское управление привели на допрос к начальнику управления генералу Новицкому еврейку Фрумкину, которая, выхватив спря</w:t>
        <w:softHyphen/>
        <w:t>танный у нее под платьем нож, бросилась к Новицкому и ударила его ножом в шею. Новицкому удалось осла</w:t>
        <w:softHyphen/>
        <w:t>бить удар, и рана оказалась поверхностной, не опасной. Полтавский губернатор Урусов сказал, что ему сдается, что эта Фрумкина из Полтавы, что он ее знает.</w:t>
      </w:r>
    </w:p>
    <w:p>
      <w:pPr>
        <w:pStyle w:val="Normal"/>
        <w:ind w:left="-993" w:hanging="0"/>
        <w:rPr>
          <w:color w:val="000000"/>
          <w:sz w:val="24"/>
        </w:rPr>
      </w:pPr>
      <w:r>
        <w:rPr>
          <w:color w:val="000000"/>
          <w:sz w:val="24"/>
        </w:rPr>
        <w:tab/>
        <w:t>Назаревский (председатель Московского цензурного комитета) говорил, что задержал рукопись Хомякова (из Смоленска) «О самодержавии» — в таком тоне напи</w:t>
        <w:softHyphen/>
        <w:t>сана, что не дай бог. Хомяков просил отпечатать всего 100 экземпляров для друзей, не для продажи. Назаревский признает эту статью очень вредной. Хомяков при</w:t>
        <w:softHyphen/>
        <w:t>ехал в Петербург добиться разрешения ее печатать, и На</w:t>
        <w:softHyphen/>
        <w:t>заревский уверен, что через Адикаевского он получит на это разрешение, что через Адикаевского много вредных вещей прошло в печать, что он играет в руку либералов, что за деньги у него все можно сделать и проч.</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июня. </w:t>
      </w:r>
    </w:p>
    <w:p>
      <w:pPr>
        <w:pStyle w:val="Normal"/>
        <w:ind w:left="-993" w:hanging="0"/>
        <w:rPr/>
      </w:pPr>
      <w:r>
        <w:rPr>
          <w:color w:val="000000"/>
          <w:sz w:val="24"/>
        </w:rPr>
        <w:tab/>
        <w:t>Сейчас узнала, что на П. А. Крушевана (ре</w:t>
        <w:softHyphen/>
        <w:t xml:space="preserve">дактора газеты «Знамя») сегодня днем было покушение </w:t>
      </w:r>
      <w:r>
        <w:rPr>
          <w:b/>
          <w:color w:val="000000"/>
          <w:sz w:val="24"/>
        </w:rPr>
        <w:t xml:space="preserve">{287} </w:t>
      </w:r>
      <w:r>
        <w:rPr>
          <w:color w:val="000000"/>
          <w:sz w:val="24"/>
        </w:rPr>
        <w:t>за напечатание в газете письма отца Иоанна «Моим возлюбленным во Христе боге братьям, кишиневским христианам». На Невском бросился на Крушевана сзади человек, который ранил его финским ножом в шею. Рана не опасна. Преступника Крушеван схватил сам. Фамилия преступника — Дашевский, он бывший студент киевско</w:t>
        <w:softHyphen/>
        <w:t>го политехникум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июня. </w:t>
      </w:r>
    </w:p>
    <w:p>
      <w:pPr>
        <w:pStyle w:val="Normal"/>
        <w:ind w:left="-993" w:hanging="0"/>
        <w:rPr>
          <w:color w:val="000000"/>
          <w:sz w:val="24"/>
        </w:rPr>
      </w:pPr>
      <w:r>
        <w:rPr>
          <w:color w:val="000000"/>
          <w:sz w:val="24"/>
        </w:rPr>
        <w:tab/>
        <w:t>Рассказывали сегодня, что на допросе поку</w:t>
        <w:softHyphen/>
        <w:t>шавшийся на Крушевана Дашевский заявил, что он дей</w:t>
        <w:softHyphen/>
        <w:t>ствовал из мести, что он мстил Крушевану за кишинев</w:t>
        <w:softHyphen/>
        <w:t>ский погром, в котором он считает виновным Круше</w:t>
        <w:softHyphen/>
        <w:t>ван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июня. </w:t>
      </w:r>
    </w:p>
    <w:p>
      <w:pPr>
        <w:pStyle w:val="Normal"/>
        <w:ind w:left="-993" w:hanging="0"/>
        <w:rPr>
          <w:color w:val="000000"/>
          <w:sz w:val="24"/>
        </w:rPr>
      </w:pPr>
      <w:r>
        <w:rPr>
          <w:color w:val="000000"/>
          <w:sz w:val="24"/>
        </w:rPr>
        <w:tab/>
        <w:t>Барон Ф. Р. Остен-Сакен возмущался отве</w:t>
        <w:softHyphen/>
        <w:t>том Синода вселенской патриархии; говорил, что он уве</w:t>
        <w:softHyphen/>
        <w:t>рен, что Победоносцев в этом документе не принял учас</w:t>
        <w:softHyphen/>
        <w:t>тия; высказывал также уверенность, что папа Лев XIII не оставит это послание без ответа, что Рамполла именем папы даст отповедь Синоду. Я думаю, что, когда митро</w:t>
        <w:softHyphen/>
        <w:t>политом сидит дерево, как теперь у нас, а не человек, — церковь не в безопасности.</w:t>
      </w:r>
    </w:p>
    <w:p>
      <w:pPr>
        <w:pStyle w:val="Normal"/>
        <w:ind w:left="-993" w:hanging="0"/>
        <w:rPr>
          <w:color w:val="000000"/>
          <w:sz w:val="24"/>
        </w:rPr>
      </w:pPr>
      <w:r>
        <w:rPr>
          <w:color w:val="000000"/>
          <w:sz w:val="24"/>
        </w:rPr>
        <w:tab/>
        <w:t>На открытие мощей св. Серафима Саровского едут 16 членов императорской фамил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июня. </w:t>
      </w:r>
    </w:p>
    <w:p>
      <w:pPr>
        <w:pStyle w:val="Normal"/>
        <w:ind w:left="-993" w:hanging="0"/>
        <w:rPr>
          <w:color w:val="000000"/>
          <w:sz w:val="24"/>
        </w:rPr>
      </w:pPr>
      <w:r>
        <w:rPr>
          <w:color w:val="000000"/>
          <w:sz w:val="24"/>
        </w:rPr>
        <w:tab/>
        <w:t>Скворцов говорил про Арсения Швецова (раскольника), что он недавно держал целую длинную речь рабочим насчет св. Серафима: что обманывают на</w:t>
        <w:softHyphen/>
        <w:t>род, что мощей н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июня. </w:t>
      </w:r>
    </w:p>
    <w:p>
      <w:pPr>
        <w:pStyle w:val="Normal"/>
        <w:ind w:left="-993" w:hanging="0"/>
        <w:rPr>
          <w:color w:val="000000"/>
          <w:sz w:val="24"/>
        </w:rPr>
      </w:pPr>
      <w:r>
        <w:rPr>
          <w:color w:val="000000"/>
          <w:sz w:val="24"/>
        </w:rPr>
        <w:tab/>
        <w:t>Плеве говорил Ухтомскому, что царь им недоволен, а недавно Ухтомский послал царю сборник своих стихотворений, и царь ему написал собственноруч</w:t>
        <w:softHyphen/>
        <w:t>но благодарность, что с удовольствием читал эти стихи, много при чтении вспомнилось ему из прошлого. Кон</w:t>
        <w:softHyphen/>
        <w:t>чает царь письмо словами: «Истинно ваш Николай».</w:t>
      </w:r>
    </w:p>
    <w:p>
      <w:pPr>
        <w:pStyle w:val="Normal"/>
        <w:ind w:left="-993" w:hanging="0"/>
        <w:rPr>
          <w:color w:val="000000"/>
          <w:sz w:val="24"/>
        </w:rPr>
      </w:pPr>
      <w:r>
        <w:rPr>
          <w:color w:val="000000"/>
          <w:sz w:val="24"/>
        </w:rPr>
        <w:tab/>
        <w:t>Сейчас кн. Ухтомский прислал Е. В. следующее пись</w:t>
        <w:softHyphen/>
        <w:t>мо:</w:t>
      </w:r>
    </w:p>
    <w:p>
      <w:pPr>
        <w:pStyle w:val="Normal"/>
        <w:ind w:left="-993" w:hanging="0"/>
        <w:rPr>
          <w:color w:val="000000"/>
          <w:sz w:val="24"/>
        </w:rPr>
      </w:pPr>
      <w:r>
        <w:rPr>
          <w:color w:val="000000"/>
          <w:sz w:val="24"/>
        </w:rPr>
        <w:tab/>
      </w:r>
    </w:p>
    <w:p>
      <w:pPr>
        <w:pStyle w:val="Normal"/>
        <w:ind w:left="-993" w:hanging="0"/>
        <w:rPr>
          <w:color w:val="000000"/>
          <w:sz w:val="24"/>
        </w:rPr>
      </w:pPr>
      <w:r>
        <w:rPr>
          <w:color w:val="000000"/>
          <w:sz w:val="24"/>
        </w:rPr>
        <w:tab/>
        <w:t>«Глубокоуважаемый Евгений Васильевич,</w:t>
      </w:r>
    </w:p>
    <w:p>
      <w:pPr>
        <w:pStyle w:val="Normal"/>
        <w:ind w:left="-993" w:hanging="0"/>
        <w:rPr/>
      </w:pPr>
      <w:r>
        <w:rPr>
          <w:color w:val="000000"/>
          <w:sz w:val="24"/>
        </w:rPr>
        <w:tab/>
        <w:t>Вы, конечно, уже слышали о готовящемся отобрании у меня «Спб. Ведомостей». Позвольте мне вам, как испы</w:t>
        <w:softHyphen/>
        <w:t xml:space="preserve">танному стражу правительственных интересов, как </w:t>
      </w:r>
      <w:r>
        <w:rPr>
          <w:b/>
          <w:color w:val="000000"/>
          <w:sz w:val="24"/>
        </w:rPr>
        <w:t xml:space="preserve">{288} </w:t>
      </w:r>
      <w:r>
        <w:rPr>
          <w:color w:val="000000"/>
          <w:sz w:val="24"/>
        </w:rPr>
        <w:t>старому другу нашей семьи, сказать два слова по этому по</w:t>
        <w:softHyphen/>
        <w:t>воду.</w:t>
      </w:r>
    </w:p>
    <w:p>
      <w:pPr>
        <w:pStyle w:val="Normal"/>
        <w:ind w:left="-993" w:hanging="0"/>
        <w:rPr>
          <w:color w:val="000000"/>
          <w:sz w:val="24"/>
        </w:rPr>
      </w:pPr>
      <w:r>
        <w:rPr>
          <w:color w:val="000000"/>
          <w:sz w:val="24"/>
        </w:rPr>
        <w:tab/>
        <w:t>Пока вопрос о насилии надо мной был в первоначаль</w:t>
        <w:softHyphen/>
        <w:t>ном фазисе, где все сводилось к моей мнимой неблагона</w:t>
        <w:softHyphen/>
        <w:t>дежности, я был сильно удручен, что разными клеветни</w:t>
        <w:softHyphen/>
        <w:t>ческими приемами пытались омрачить мои сокровенней</w:t>
        <w:softHyphen/>
        <w:t>шие чувства к облагодетельствовавшему меня государю. Мало-помалу дело, однако, выяснилось. Облава на меня, как оказалось, велась исключительно из личных целей, дабы посадить на мое место лицо, которое умело при</w:t>
        <w:softHyphen/>
        <w:t>глянуться. Теперь — задержка, кого провести, как при</w:t>
        <w:softHyphen/>
        <w:t>мирить разнородные хищные аппетиты. Я стою в сторо</w:t>
        <w:softHyphen/>
        <w:t>не и от души смеюсь.</w:t>
      </w:r>
    </w:p>
    <w:p>
      <w:pPr>
        <w:pStyle w:val="Normal"/>
        <w:ind w:left="-993" w:hanging="0"/>
        <w:rPr>
          <w:color w:val="000000"/>
          <w:sz w:val="24"/>
        </w:rPr>
      </w:pPr>
      <w:r>
        <w:rPr>
          <w:color w:val="000000"/>
          <w:sz w:val="24"/>
        </w:rPr>
        <w:tab/>
        <w:t>В сферах, близких вершителям судеб моей бывшей га</w:t>
        <w:softHyphen/>
        <w:t>зеты, преимущественно называют 3 кандидатов: Колышко, Величко, Гольмстрем.</w:t>
      </w:r>
    </w:p>
    <w:p>
      <w:pPr>
        <w:pStyle w:val="Normal"/>
        <w:ind w:left="-993" w:hanging="0"/>
        <w:rPr>
          <w:color w:val="000000"/>
          <w:sz w:val="24"/>
        </w:rPr>
      </w:pPr>
      <w:r>
        <w:rPr>
          <w:color w:val="000000"/>
          <w:sz w:val="24"/>
        </w:rPr>
        <w:tab/>
        <w:t>Относительно первого сам В. К. Плеве мне с негодова</w:t>
        <w:softHyphen/>
        <w:t>нием сказал: «Колышко — вор. Пока я министр внутрен</w:t>
        <w:softHyphen/>
        <w:t>них дел — никогда такое назначение не состоится. Я имею в виду вместо вас высокопорядочного человека». Хотя и не имею данных судить, но сомневаюсь: неужели он под таким наименованием говорил о заведомом про</w:t>
        <w:softHyphen/>
        <w:t>фессиональном негодяее Величко?</w:t>
      </w:r>
    </w:p>
    <w:p>
      <w:pPr>
        <w:pStyle w:val="Normal"/>
        <w:ind w:left="-993" w:hanging="0"/>
        <w:rPr/>
      </w:pPr>
      <w:r>
        <w:rPr>
          <w:color w:val="000000"/>
          <w:sz w:val="24"/>
        </w:rPr>
        <w:tab/>
        <w:t>Мне лично, глубоко оскорбленному недостойным обращением со мной эти последние месяцы, не только безразлично, но даже приятно знать, что мой замести</w:t>
        <w:softHyphen/>
        <w:t>тель сразу выступит с более чем определенной физионо</w:t>
        <w:softHyphen/>
        <w:t>мией. Ко всем выражениям симпатии, которыми я уже и ныне, слава богу, окружен со стороны очень уважаемых людей — притом во мне нисколько не нуждающихся, — присоединится еще и весьма громкий шепот обществен</w:t>
        <w:softHyphen/>
        <w:t>ного негодования. И вот именно-то потому, в ясном сознании, что правительству от худой молвы, им же самим питаемой, не будет пользы, позволяю себе высказать вам как другу и советнику многих сановников, что, если ком</w:t>
        <w:softHyphen/>
        <w:t>бинация оставления Столыпина «за редактора» до при</w:t>
        <w:softHyphen/>
        <w:t>искания мне серьезного заместителя неосуществима, то я удивляюсь, почему из всех вышеназванных кандида</w:t>
        <w:softHyphen/>
        <w:t>тов предпочтение не отдается Гольмстрему? Он — из ряда вон даровитый, разносторонне образованный, пора</w:t>
        <w:softHyphen/>
        <w:t>зительно чуткий молодой деятель с огненными мыслями, широкими горизонтами, одним словом, — один из выдающихся наших современников. Так как редакции, честь которой я семь с половиной лет берег, грозит обра</w:t>
        <w:softHyphen/>
        <w:t xml:space="preserve">титься в веселый дом, обращаюсь к вам с совершенно </w:t>
      </w:r>
      <w:r>
        <w:rPr>
          <w:b/>
          <w:color w:val="000000"/>
          <w:sz w:val="24"/>
        </w:rPr>
        <w:t xml:space="preserve">{289} </w:t>
      </w:r>
      <w:r>
        <w:rPr>
          <w:color w:val="000000"/>
          <w:sz w:val="24"/>
        </w:rPr>
        <w:t>законной просьбой: отчего вы, Евгений Васильевич, при ва</w:t>
        <w:softHyphen/>
        <w:t>шем авторитете и связях не скажете доброго слова за лучшего из кандидатов?</w:t>
      </w:r>
    </w:p>
    <w:p>
      <w:pPr>
        <w:pStyle w:val="Normal"/>
        <w:ind w:left="-993" w:hanging="0"/>
        <w:rPr>
          <w:color w:val="000000"/>
          <w:sz w:val="24"/>
        </w:rPr>
      </w:pPr>
      <w:r>
        <w:rPr>
          <w:color w:val="000000"/>
          <w:sz w:val="24"/>
        </w:rPr>
        <w:tab/>
        <w:t>С глубоким почтением и преданностью,</w:t>
      </w:r>
    </w:p>
    <w:p>
      <w:pPr>
        <w:pStyle w:val="Normal"/>
        <w:ind w:left="-993" w:hanging="0"/>
        <w:rPr>
          <w:color w:val="000000"/>
          <w:sz w:val="24"/>
        </w:rPr>
      </w:pPr>
      <w:r>
        <w:rPr>
          <w:color w:val="000000"/>
          <w:sz w:val="24"/>
        </w:rPr>
        <w:tab/>
        <w:tab/>
        <w:tab/>
        <w:tab/>
        <w:tab/>
        <w:tab/>
        <w:t>Эспер Ухтомски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июня. </w:t>
      </w:r>
    </w:p>
    <w:p>
      <w:pPr>
        <w:pStyle w:val="Normal"/>
        <w:ind w:left="-993" w:hanging="0"/>
        <w:rPr>
          <w:color w:val="000000"/>
          <w:sz w:val="24"/>
        </w:rPr>
      </w:pPr>
      <w:r>
        <w:rPr>
          <w:color w:val="000000"/>
          <w:sz w:val="24"/>
        </w:rPr>
        <w:tab/>
        <w:t>Вчера узнала, что размолвка у Мещерско</w:t>
        <w:softHyphen/>
        <w:t>го с Голенищевым-Кутузовым явилась из-за Колышко и «котлет». Голенищев хлопотал получить привилегию на изготовление котлет-консервов, и Колышко с ним был пайщиком в этом деле. Мещерский выхлопотал ему при</w:t>
        <w:softHyphen/>
        <w:t>вилегию. Получив ее, Голенищев  Колышко не взял в долю — отсюда и размолвка и вражд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июня. </w:t>
      </w:r>
    </w:p>
    <w:p>
      <w:pPr>
        <w:pStyle w:val="Normal"/>
        <w:ind w:left="-993" w:hanging="0"/>
        <w:rPr>
          <w:color w:val="000000"/>
          <w:sz w:val="24"/>
        </w:rPr>
      </w:pPr>
      <w:r>
        <w:rPr>
          <w:color w:val="000000"/>
          <w:sz w:val="24"/>
        </w:rPr>
        <w:tab/>
        <w:t>Недоброе впечатление произвело на меня письмо митрополита Антония, напечатанное в «Новом времени». Все, кто был у нас сегодня, порицают это письмо. Во-первых, письмо было напечатано не в «Церковных ведомостях» и не в «Правит. Вестнике», а в «Но</w:t>
        <w:softHyphen/>
        <w:t>вом времени», — выходит, что митрополит как бы является сотрудником этой газеты. Потом, не следовало ему упоминать о гектографированных листках, которые начали распространяться по Петербургу недели три назад от какого-то «Союза борьбы с православием» и в которых заявлялось, что союз «принял на себя во испол</w:t>
        <w:softHyphen/>
        <w:t>нение долга своего перед истиной и русским народом расследование дела о мощах Серафима Саровского и не остановится, в случае надобности, и перед вскрытием содержимого гроба». Все находят, что этим письмом ми</w:t>
        <w:softHyphen/>
        <w:t>трополит Антоний не улучшил положение дела, а ухуд</w:t>
        <w:softHyphen/>
        <w:t>шил ег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июля. </w:t>
      </w:r>
    </w:p>
    <w:p>
      <w:pPr>
        <w:pStyle w:val="Normal"/>
        <w:ind w:left="-993" w:hanging="0"/>
        <w:rPr>
          <w:color w:val="000000"/>
          <w:sz w:val="24"/>
        </w:rPr>
      </w:pPr>
      <w:r>
        <w:rPr>
          <w:color w:val="000000"/>
          <w:sz w:val="24"/>
        </w:rPr>
        <w:tab/>
        <w:t>Про Безобразова сегодня слышала от Федо</w:t>
        <w:softHyphen/>
        <w:t>рова, что это такой взбалмошный человек, такой шалый, что от него все станет, что он может легко устроить вой</w:t>
        <w:softHyphen/>
        <w:t>ну. А какие полномочия ему даны царем, какое ему ока</w:t>
        <w:softHyphen/>
        <w:t>зано довер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июля. </w:t>
      </w:r>
    </w:p>
    <w:p>
      <w:pPr>
        <w:pStyle w:val="Normal"/>
        <w:ind w:left="-993" w:hanging="0"/>
        <w:rPr>
          <w:color w:val="000000"/>
          <w:sz w:val="24"/>
        </w:rPr>
      </w:pPr>
      <w:r>
        <w:rPr>
          <w:color w:val="000000"/>
          <w:sz w:val="24"/>
        </w:rPr>
        <w:tab/>
        <w:t>Штюрмер говорил, что получил сегодня депешу о больших беспорядках в Боржоме. Нет дня, что</w:t>
        <w:softHyphen/>
        <w:t>бы в двух-трех местах не было беспорядк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июля. </w:t>
      </w:r>
    </w:p>
    <w:p>
      <w:pPr>
        <w:pStyle w:val="Normal"/>
        <w:ind w:left="-993" w:hanging="0"/>
        <w:rPr/>
      </w:pPr>
      <w:r>
        <w:rPr>
          <w:color w:val="000000"/>
          <w:sz w:val="24"/>
        </w:rPr>
        <w:tab/>
        <w:t xml:space="preserve">Художник Чикин, которого посылали на открытие мощей св. Серафима Саровского, сказал, что </w:t>
      </w:r>
      <w:r>
        <w:rPr>
          <w:b/>
          <w:color w:val="000000"/>
          <w:sz w:val="24"/>
        </w:rPr>
        <w:t xml:space="preserve">{290} </w:t>
      </w:r>
      <w:r>
        <w:rPr>
          <w:color w:val="000000"/>
          <w:sz w:val="24"/>
        </w:rPr>
        <w:t>там давка до того была невероятная, что казаки действо</w:t>
        <w:softHyphen/>
        <w:t>вали нагайками.</w:t>
      </w:r>
    </w:p>
    <w:p>
      <w:pPr>
        <w:pStyle w:val="Normal"/>
        <w:ind w:left="-993" w:hanging="0"/>
        <w:rPr>
          <w:color w:val="000000"/>
          <w:sz w:val="24"/>
        </w:rPr>
      </w:pPr>
      <w:r>
        <w:rPr>
          <w:color w:val="000000"/>
          <w:sz w:val="24"/>
        </w:rPr>
        <w:tab/>
        <w:t>Ужасные сведения из Баку. Рассказывают, что там за</w:t>
        <w:softHyphen/>
        <w:t>бастовка началась со 2 июля. Бастуют заводы, трамвай, железная дорога, типографские рабочие и другие. Тре</w:t>
        <w:softHyphen/>
        <w:t>буют рабочие восьмичасового рабочего дня, повышения заработной платы, точного выполнения их фабричного устава и проч. Забастовало, по рассказам, более 45 тыс. человек. Была там у рабочих сходка, на которой было 25 тыс. человек рабочих. Полиция сначала должна была почти бездействовать, так как там было только 600 чело</w:t>
        <w:softHyphen/>
        <w:t>век войска. Но потом количество войска удесятерилось, и бунтовщиков удалось усмири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июля. </w:t>
      </w:r>
    </w:p>
    <w:p>
      <w:pPr>
        <w:pStyle w:val="Normal"/>
        <w:ind w:left="-993" w:hanging="0"/>
        <w:rPr>
          <w:color w:val="000000"/>
          <w:sz w:val="24"/>
        </w:rPr>
      </w:pPr>
      <w:r>
        <w:rPr>
          <w:color w:val="000000"/>
          <w:sz w:val="24"/>
        </w:rPr>
        <w:tab/>
        <w:t>Беспорядки в Киеве были ужасные, а в га</w:t>
        <w:softHyphen/>
        <w:t>зетах пишут совсем мало. Например, напечатано сегодня правительственное сообщение, в котором говорится, что усмирявшими забастовавших железнодорожных рабочих войсками было убито только 2 человека и 27 человек ра</w:t>
        <w:softHyphen/>
        <w:t>нено. Грингмут принес письмо от собственного корре</w:t>
        <w:softHyphen/>
        <w:t>спондента Савенко, который был послан в Киев. Это письмо, которое рисует все совсем в другом свете, Е.  В. послал сегодня Плеве. Бунтуют не только железнодоро</w:t>
        <w:softHyphen/>
        <w:t>жные рабочие, но к ним присоединились и все друг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августа. </w:t>
      </w:r>
    </w:p>
    <w:p>
      <w:pPr>
        <w:pStyle w:val="Normal"/>
        <w:ind w:left="-993" w:hanging="0"/>
        <w:rPr>
          <w:color w:val="000000"/>
          <w:sz w:val="24"/>
        </w:rPr>
      </w:pPr>
      <w:r>
        <w:rPr>
          <w:color w:val="000000"/>
          <w:sz w:val="24"/>
        </w:rPr>
        <w:tab/>
        <w:t>Напечатанная в «Новостях» от 8 июня (№ 155) статья «К торжеству в Саровской пустыни» вы</w:t>
        <w:softHyphen/>
        <w:t>звала негодование кн. Путятина. Он был возмущен именно тем, что в этой статье сказано при описании сооружающейся раки по его проекту, что рака из 4 досок, без дна, затем, что преобладающий стиль — римский. Кн. Путятин ездил к Звереву просить его циркулярно за</w:t>
        <w:softHyphen/>
        <w:t>претить печатать описания раки газетами и перепечатывать эту статью. Зверев на это так ответил, что это так невинно, что если это запрещать печатать, то что же мо</w:t>
        <w:softHyphen/>
        <w:t>жно после этого дозволить? Путятин убедил его, что это очень серьезно, и Зверев сдался. Было приказано вслед</w:t>
        <w:softHyphen/>
        <w:t>ствие этого разговора корреспондентов направлять к Путятину. Затем в газетах было другое описание рак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августа. </w:t>
      </w:r>
    </w:p>
    <w:p>
      <w:pPr>
        <w:pStyle w:val="Normal"/>
        <w:ind w:left="-993" w:hanging="0"/>
        <w:rPr>
          <w:color w:val="000000"/>
          <w:sz w:val="24"/>
        </w:rPr>
      </w:pPr>
      <w:r>
        <w:rPr>
          <w:color w:val="000000"/>
          <w:sz w:val="24"/>
        </w:rPr>
        <w:tab/>
        <w:t>В Елизаветграде беспорядк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августа. </w:t>
      </w:r>
    </w:p>
    <w:p>
      <w:pPr>
        <w:pStyle w:val="Normal"/>
        <w:ind w:left="-993" w:hanging="0"/>
        <w:rPr/>
      </w:pPr>
      <w:r>
        <w:rPr>
          <w:color w:val="000000"/>
          <w:sz w:val="24"/>
        </w:rPr>
        <w:tab/>
        <w:t>Сегодня в «Правит, вестнике» напечата</w:t>
        <w:softHyphen/>
        <w:t xml:space="preserve">на следующая речь царя во Пскове на приеме псковского </w:t>
      </w:r>
      <w:r>
        <w:rPr>
          <w:b/>
          <w:color w:val="000000"/>
          <w:sz w:val="24"/>
        </w:rPr>
        <w:t xml:space="preserve">{291} </w:t>
      </w:r>
      <w:r>
        <w:rPr>
          <w:color w:val="000000"/>
          <w:sz w:val="24"/>
        </w:rPr>
        <w:t>дворянства: «Господа, от имени государыни императри</w:t>
        <w:softHyphen/>
        <w:t>цы и моего выражаю вам нашу искреннюю благодар</w:t>
        <w:softHyphen/>
        <w:t>ность за сердечный, радушный, истинно русский прием, который мы нашли в этих стенах. Пью за дальнейшее процветание псковского дворянства. За ваше здоровье, господа». Е. В. нашел, что царь взял слишком уже при</w:t>
        <w:softHyphen/>
        <w:t>поднятый тон, не надо было так много благодарить, а особенно — говорить «пью». Е. В. не любит, когда это слово встречается в депешах и словах царя, а оно у царя очень часто встречается; без преувеличения можно ска</w:t>
        <w:softHyphen/>
        <w:t>зать, что во всех почти его речах и телеграммах.</w:t>
      </w:r>
    </w:p>
    <w:p>
      <w:pPr>
        <w:pStyle w:val="Normal"/>
        <w:ind w:left="-993" w:hanging="0"/>
        <w:rPr>
          <w:color w:val="000000"/>
          <w:sz w:val="24"/>
          <w:lang w:val="de-DE"/>
        </w:rPr>
      </w:pPr>
      <w:r>
        <w:rPr>
          <w:color w:val="000000"/>
          <w:sz w:val="24"/>
        </w:rPr>
        <w:t xml:space="preserve">16 августа. </w:t>
      </w:r>
    </w:p>
    <w:p>
      <w:pPr>
        <w:pStyle w:val="Normal"/>
        <w:ind w:left="-993" w:hanging="0"/>
        <w:rPr>
          <w:color w:val="000000"/>
          <w:sz w:val="24"/>
        </w:rPr>
      </w:pPr>
      <w:r>
        <w:rPr>
          <w:color w:val="000000"/>
          <w:sz w:val="24"/>
        </w:rPr>
        <w:t>Сегодня сказано было мне по телефону, что Витте назначен председателем Комитета министров на место покойного Дурново, а Плеске — министром фи</w:t>
        <w:softHyphen/>
        <w:t>нансов; что якобы хотели эти две должности совместить, но оказалось, что по закону этого сделать нельзя. Насчет Плеске говорят, что он совсем в руках у Витте, что умишко у него маленький, что он будет исполнять все приказания Витте. Затем сказали, что сегодня ночью был удар, кровоизлияние в мозг у вел. кн. Михаила Николае</w:t>
        <w:softHyphen/>
        <w:t>вича, но что днем ему было легч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августа. </w:t>
      </w:r>
    </w:p>
    <w:p>
      <w:pPr>
        <w:pStyle w:val="Normal"/>
        <w:ind w:left="-993" w:hanging="0"/>
        <w:rPr>
          <w:color w:val="000000"/>
          <w:sz w:val="24"/>
        </w:rPr>
      </w:pPr>
      <w:r>
        <w:rPr>
          <w:color w:val="000000"/>
          <w:sz w:val="24"/>
        </w:rPr>
        <w:tab/>
        <w:t>Говорят, что у вел. кн. Михаила Нико</w:t>
        <w:softHyphen/>
        <w:t>лаевича паралич левой половины всего тела. Известие о назначении Витте многих ошеломил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октября. Франкфурт. </w:t>
      </w:r>
    </w:p>
    <w:p>
      <w:pPr>
        <w:pStyle w:val="Normal"/>
        <w:ind w:left="-993" w:hanging="0"/>
        <w:rPr/>
      </w:pPr>
      <w:r>
        <w:rPr>
          <w:color w:val="000000"/>
          <w:sz w:val="24"/>
        </w:rPr>
        <w:tab/>
        <w:t>Сегодня нам сказали, что в Рим царь не едет, что посылали в Италию Лопухи</w:t>
        <w:softHyphen/>
        <w:t>на, который привез неблагоприятные сведения. Русское посольство в Риме проявило большую халатность. Кн. Долгорукий (генерал-адъютант), посланный с письмом к итальянскому королю, возмущен был поведением 50 че</w:t>
        <w:softHyphen/>
        <w:t>ловек охраны, которые все находились в одной гостини</w:t>
        <w:softHyphen/>
        <w:t>це и там пьянствовали и безобразничали. Был послан mot d'ordre (</w:t>
      </w:r>
      <w:r>
        <w:rPr>
          <w:color w:val="000000"/>
          <w:szCs w:val="16"/>
        </w:rPr>
        <w:t xml:space="preserve">Устный приказ </w:t>
      </w:r>
      <w:r>
        <w:rPr>
          <w:i/>
          <w:iCs/>
          <w:color w:val="000000"/>
          <w:szCs w:val="16"/>
        </w:rPr>
        <w:t>(франц.).</w:t>
      </w:r>
      <w:r>
        <w:rPr>
          <w:color w:val="000000"/>
          <w:szCs w:val="16"/>
        </w:rPr>
        <w:t>)</w:t>
      </w:r>
      <w:r>
        <w:rPr>
          <w:color w:val="000000"/>
          <w:sz w:val="24"/>
        </w:rPr>
        <w:t xml:space="preserve"> от царя к Плеве, как писать в русских газетах об отмене поездки царя в Италию, но Плеве тогда не признался, что оный получи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октября, Рим. </w:t>
      </w:r>
    </w:p>
    <w:p>
      <w:pPr>
        <w:pStyle w:val="Normal"/>
        <w:ind w:left="-993" w:hanging="0"/>
        <w:rPr/>
      </w:pPr>
      <w:r>
        <w:rPr>
          <w:color w:val="000000"/>
          <w:sz w:val="24"/>
        </w:rPr>
        <w:tab/>
        <w:t>Когда мы шли в Вероне сесть в вагон, то видели и слышали, как у соседнего вагона со</w:t>
        <w:softHyphen/>
        <w:t xml:space="preserve">циалист говорил речь, а около него стояла толпа с </w:t>
      </w:r>
      <w:r>
        <w:rPr>
          <w:b/>
          <w:color w:val="000000"/>
          <w:sz w:val="24"/>
        </w:rPr>
        <w:t xml:space="preserve">{292} </w:t>
      </w:r>
      <w:r>
        <w:rPr>
          <w:color w:val="000000"/>
          <w:sz w:val="24"/>
        </w:rPr>
        <w:t>непокрытыми головами и с благоговением его слушала. Речь была социалистическая. Mac-Nutt сказал Е. В., что в этом вагоне везут покойника. Вот причина этой речи. Сказал Mac-Nutt, что зачастую здесь можно увидеть такие сбо</w:t>
        <w:softHyphen/>
        <w:t>рища и услышать самые зажигательные реч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октября, Рим. </w:t>
      </w:r>
    </w:p>
    <w:p>
      <w:pPr>
        <w:pStyle w:val="Normal"/>
        <w:ind w:left="-993" w:hanging="0"/>
        <w:rPr>
          <w:color w:val="000000"/>
          <w:sz w:val="24"/>
        </w:rPr>
      </w:pPr>
      <w:r>
        <w:rPr>
          <w:color w:val="000000"/>
          <w:sz w:val="24"/>
        </w:rPr>
        <w:tab/>
        <w:t>Когда Е. В. спросил настоятеля посольской церкви в Риме архиепископа Владимира, мог ли царь спокойно приехать в Рим, архиепископ Влади</w:t>
        <w:softHyphen/>
        <w:t>мир ответил, что мог спокойно приехать, что итальянцы умеют в известных случаях так устроить, что социалис</w:t>
        <w:softHyphen/>
        <w:t>ты у них лишаются свободы — их помещают временно в подземелье, они не арестованы, но лишены свободы, а потом их выпускают, так что это для них не обидно. Насчет «свистков», которыми готовились итальянцы встретить царя, сказал архиепископ Владимир, так как итальянцы народ увлекающийся, то могло случиться, что против тех, которые бы свистели, могли явиться бла</w:t>
        <w:softHyphen/>
        <w:t>гонамеренные свистки, чтобы они перестали свистеть;</w:t>
      </w:r>
    </w:p>
    <w:p>
      <w:pPr>
        <w:pStyle w:val="Normal"/>
        <w:ind w:left="-993" w:hanging="0"/>
        <w:rPr>
          <w:color w:val="000000"/>
          <w:sz w:val="24"/>
        </w:rPr>
      </w:pPr>
      <w:r>
        <w:rPr>
          <w:color w:val="000000"/>
          <w:sz w:val="24"/>
        </w:rPr>
        <w:t>что это могло быть неприятно царю, но следовало бы его предупредить — тогда он знал бы, в чем дело. Гово</w:t>
        <w:softHyphen/>
        <w:t>рил он также, что, по его мнению, поголовная стачка, ко</w:t>
        <w:softHyphen/>
        <w:t>торая предполагалась во время приезда царя, как про</w:t>
        <w:softHyphen/>
        <w:t>тест против его приезда, не осуществилась бы. Кн. М. С. Волконский возмущен, что царь не приехал, прямо обвиняет в этом Ламздорфа, который умеет только зад</w:t>
        <w:softHyphen/>
        <w:t>ние ходы делать. Про Плеве сказал, что сухой, в разгово</w:t>
        <w:softHyphen/>
        <w:t>ре — как брит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октября. </w:t>
      </w:r>
    </w:p>
    <w:p>
      <w:pPr>
        <w:pStyle w:val="Normal"/>
        <w:ind w:left="-993" w:hanging="0"/>
        <w:rPr>
          <w:color w:val="000000"/>
          <w:sz w:val="24"/>
        </w:rPr>
      </w:pPr>
      <w:r>
        <w:rPr>
          <w:color w:val="000000"/>
          <w:sz w:val="24"/>
        </w:rPr>
        <w:tab/>
        <w:t>М. С. Волконский говорил про короля, что он очень ученый, начитанный, очень прост в обхож</w:t>
        <w:softHyphen/>
        <w:t>дении. Король его как-то спросил: «Почему русский царь не дает народу конституцию?» На это Волконский отве</w:t>
        <w:softHyphen/>
        <w:t>тил: «Потому что у нас нет людей для образования пар</w:t>
        <w:softHyphen/>
        <w:t>ламента». При этом Волконский сказал, что в 1825 году легче было создать парламент, чем теперь; но королю он этого тогда не сказ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декабря. </w:t>
      </w:r>
    </w:p>
    <w:p>
      <w:pPr>
        <w:pStyle w:val="Normal"/>
        <w:ind w:left="-993" w:hanging="0"/>
        <w:rPr/>
      </w:pPr>
      <w:r>
        <w:rPr>
          <w:color w:val="000000"/>
          <w:sz w:val="24"/>
        </w:rPr>
        <w:tab/>
        <w:t>Грингмут рассказывал, как вчера он был у Плеве. Плеве ему прочел целую лекцию, что в России теперь 4 вопроса, разработка и урегулирование которых всего более важна: 1-й вопрос — это крестьянский, 2-й — еврейский, 3-й — учебный и только 4-м стоит у Плеве ра</w:t>
        <w:softHyphen/>
        <w:t xml:space="preserve">бочий вопрос. Когда Грингмут его спросил, как </w:t>
      </w:r>
      <w:r>
        <w:rPr>
          <w:b/>
          <w:color w:val="000000"/>
          <w:sz w:val="24"/>
        </w:rPr>
        <w:t xml:space="preserve">{293} </w:t>
      </w:r>
      <w:r>
        <w:rPr>
          <w:color w:val="000000"/>
          <w:sz w:val="24"/>
        </w:rPr>
        <w:t>предположено для крестьянского вопроса насчет совещаний — каким образом будут туда приглашаться люди и кто их будет выбирать, — Плеве отвечал, что явилось измене</w:t>
        <w:softHyphen/>
        <w:t>ние, что этих людей будут избирать губернаторы, чтобы не повторилось то, что было в губернских сельских ко</w:t>
        <w:softHyphen/>
        <w:t>митетах. Эта мысль не Плеве, она была высказана «Гра</w:t>
        <w:softHyphen/>
        <w:t>жданином», но Плеве про это не упомянул. Плеве хвалил Грингмуту крестьянский проект, написанный Гурко (про</w:t>
        <w:softHyphen/>
        <w:t>ект этот состоит в том, чтобы устроить Россию так, что</w:t>
        <w:softHyphen/>
        <w:t>бы каждая деревня являлась волостью, а теперь в волос</w:t>
        <w:softHyphen/>
        <w:t>ти несколько деревень, чтобы главным начальником над волостями был земский начальник).</w:t>
      </w:r>
    </w:p>
    <w:p>
      <w:pPr>
        <w:pStyle w:val="Normal"/>
        <w:ind w:left="-993" w:hanging="0"/>
        <w:rPr>
          <w:color w:val="000000"/>
          <w:sz w:val="24"/>
        </w:rPr>
      </w:pPr>
      <w:r>
        <w:rPr>
          <w:color w:val="000000"/>
          <w:sz w:val="24"/>
        </w:rPr>
        <w:tab/>
        <w:t>Мещерский говорил Грингмуту, что все в Министер</w:t>
        <w:softHyphen/>
        <w:t>стве внутренних дел делается спешно, ни с кем не посове</w:t>
        <w:softHyphen/>
        <w:t>туются, а потом приходится поправлять, делать вставки. Насчет последних дневников Мещерского оказывается — про все, что у него напечатано в последних дневниках (от 7-го числа), что теперь безвластье, он говорил царю. От царя он был у Плеве, свою беседу с царем ему передал — вот теперь и понятно, почему этот дневник сошел безна</w:t>
        <w:softHyphen/>
        <w:t>казанно Мещерскому. Мнение Грингмута таково, что Гурко оседлал Плеве, что он заверил Плеве, что надо поддерживать земство, чтобы быть популярным. Гурко ярый поклонник земства. Вот почему Шипов (Москва) и Петрункевич (Тверь) безнаказанно ведут свою антипра</w:t>
        <w:softHyphen/>
        <w:t>вительственную пропаганду.</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993" w:hanging="0"/>
        <w:rPr>
          <w:color w:val="000000"/>
          <w:sz w:val="24"/>
          <w:szCs w:val="10"/>
        </w:rPr>
      </w:pPr>
      <w:r>
        <w:rPr>
          <w:color w:val="000000"/>
          <w:sz w:val="24"/>
          <w:szCs w:val="10"/>
        </w:rPr>
      </w:r>
    </w:p>
    <w:p>
      <w:pPr>
        <w:pStyle w:val="Normal"/>
        <w:ind w:left="-993" w:hanging="0"/>
        <w:rPr>
          <w:b/>
          <w:b/>
          <w:color w:val="000000"/>
          <w:sz w:val="24"/>
          <w:szCs w:val="48"/>
        </w:rPr>
      </w:pPr>
      <w:r>
        <w:rPr>
          <w:b/>
          <w:color w:val="000000"/>
          <w:sz w:val="24"/>
          <w:szCs w:val="48"/>
        </w:rPr>
        <w:t>{294}</w:t>
      </w:r>
    </w:p>
    <w:p>
      <w:pPr>
        <w:pStyle w:val="Normal"/>
        <w:ind w:left="-993" w:hanging="0"/>
        <w:rPr>
          <w:b/>
          <w:b/>
          <w:color w:val="000000"/>
          <w:sz w:val="24"/>
          <w:szCs w:val="48"/>
        </w:rPr>
      </w:pPr>
      <w:r>
        <w:rPr>
          <w:b/>
          <w:color w:val="000000"/>
          <w:sz w:val="24"/>
          <w:szCs w:val="48"/>
        </w:rPr>
      </w:r>
    </w:p>
    <w:p>
      <w:pPr>
        <w:pStyle w:val="Normal"/>
        <w:ind w:left="-993" w:hanging="0"/>
        <w:rPr>
          <w:color w:val="000000"/>
          <w:sz w:val="24"/>
          <w:szCs w:val="48"/>
        </w:rPr>
      </w:pPr>
      <w:r>
        <w:rPr>
          <w:color w:val="000000"/>
          <w:sz w:val="24"/>
          <w:szCs w:val="48"/>
        </w:rPr>
      </w:r>
    </w:p>
    <w:p>
      <w:pPr>
        <w:pStyle w:val="Normal"/>
        <w:ind w:left="-993" w:hanging="0"/>
        <w:jc w:val="center"/>
        <w:rPr>
          <w:color w:val="000000"/>
          <w:sz w:val="44"/>
        </w:rPr>
      </w:pPr>
      <w:r>
        <w:rPr>
          <w:color w:val="000000"/>
          <w:sz w:val="44"/>
          <w:szCs w:val="48"/>
        </w:rPr>
        <w:t>1904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января. </w:t>
      </w:r>
    </w:p>
    <w:p>
      <w:pPr>
        <w:pStyle w:val="Normal"/>
        <w:ind w:left="-993" w:hanging="0"/>
        <w:rPr>
          <w:color w:val="000000"/>
          <w:sz w:val="24"/>
        </w:rPr>
      </w:pPr>
      <w:r>
        <w:rPr>
          <w:color w:val="000000"/>
          <w:sz w:val="24"/>
        </w:rPr>
        <w:tab/>
        <w:t>Сегодня по улицам Петербурга ходят студенты с национальными флагами, распевают нацио</w:t>
        <w:softHyphen/>
        <w:t>нальный гимн и «Спаси, господи, люди твоя». Были они около Зимнего дворца, с обнаженными головами ходят они по улицам, идут все стройно, выстроившись. Когда толпа стояла возле Зимнего дворца, царь, царица и дети показались в окнах дворца. Царь выслал к толпе дворцо</w:t>
        <w:softHyphen/>
        <w:t>вого коменданта, благодарить за добрые чувства. Е. В-чу сказал это по телефону Зилотти. Е. В. заплакал, когда это услышал, его это очень тронуло. Меня, скажу откровен</w:t>
        <w:softHyphen/>
        <w:t>но, это только заставило задуматься — сегодня пришли с чувствами, завтра придут с протестом. Я бы такой тол</w:t>
        <w:softHyphen/>
        <w:t>пы на улице не допустила. Теперь 8-й час. Сейчас прошла по Морской толпа, тоже с пением, но нестройная, врас</w:t>
        <w:softHyphen/>
        <w:t>сыпную. Как-то болезненно сжалось сердце, когда я на это посмотрела в окно. Дай бог, чтобы я ошиблась, но это явление крайне нежелательное, опасно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сентября. </w:t>
      </w:r>
    </w:p>
    <w:p>
      <w:pPr>
        <w:pStyle w:val="Normal"/>
        <w:ind w:left="-993" w:hanging="0"/>
        <w:rPr>
          <w:color w:val="000000"/>
          <w:sz w:val="24"/>
        </w:rPr>
      </w:pPr>
      <w:r>
        <w:rPr>
          <w:color w:val="000000"/>
          <w:sz w:val="24"/>
        </w:rPr>
        <w:tab/>
        <w:t>Мне вот как представляется все то, что теперь творится в Петербурге: у нас перед глазами страшная драма и прерывается эта драма водевилем, са</w:t>
        <w:softHyphen/>
        <w:t>мым мелодраматичным; все это делается в надежде, что</w:t>
        <w:softHyphen/>
        <w:t>бы отвлечь людей от тяжелых впечатлений, но это не так легко.</w:t>
      </w:r>
    </w:p>
    <w:p>
      <w:pPr>
        <w:pStyle w:val="Normal"/>
        <w:ind w:left="-993" w:hanging="0"/>
        <w:rPr>
          <w:color w:val="000000"/>
          <w:sz w:val="24"/>
          <w:lang w:val="de-DE"/>
        </w:rPr>
      </w:pPr>
      <w:r>
        <w:rPr>
          <w:color w:val="000000"/>
          <w:sz w:val="24"/>
        </w:rPr>
        <w:tab/>
        <w:t>Вчерашний прием Мирского чинов Министерства внутренних дел наводит на печальные размышления. В наше безнравственное, беспринципное время откуда ожи</w:t>
        <w:softHyphen/>
        <w:t>дать доверия (к кому?) и уважения? Грингмут говорил, что теперь он к Мирскому не поедет, чтобы не изменить направления «Моск. Ведомостей». Он уверен, что писать то, что он теперь пишет, ему не будет запрещено, но Мирский при свидании может его попросить не так резко, ка</w:t>
        <w:softHyphen/>
        <w:t xml:space="preserve">тегорично, высказывать свое мнение о земстве, и тогда </w:t>
      </w:r>
      <w:r>
        <w:rPr>
          <w:b/>
          <w:color w:val="000000"/>
          <w:sz w:val="24"/>
        </w:rPr>
        <w:t xml:space="preserve">{295} </w:t>
      </w:r>
      <w:r>
        <w:rPr>
          <w:color w:val="000000"/>
          <w:sz w:val="24"/>
        </w:rPr>
        <w:t>ему волей-неволей придется исполнить желание мини</w:t>
        <w:softHyphen/>
        <w:t>стра внутренних дел. С уходом Зиновьева и Стишинского оставшийся один товарищ, Дурново, является у Мирского persona grata (</w:t>
      </w:r>
      <w:r>
        <w:rPr>
          <w:color w:val="000000"/>
          <w:szCs w:val="16"/>
        </w:rPr>
        <w:t xml:space="preserve">Лицо, пользующееся доверием </w:t>
      </w:r>
      <w:r>
        <w:rPr>
          <w:i/>
          <w:iCs/>
          <w:color w:val="000000"/>
          <w:szCs w:val="16"/>
        </w:rPr>
        <w:t>(лат.).</w:t>
      </w:r>
      <w:r>
        <w:rPr>
          <w:color w:val="000000"/>
          <w:sz w:val="24"/>
        </w:rPr>
        <w:t>) — он у Мирского и завтракает, и обедает, наставляет, руководит его. Мнение Грингмута и Батьянова (последний — либерал, и тоже печально смотрит на все), что добром все это не кончится, что ме</w:t>
        <w:softHyphen/>
        <w:t>довый месяц Мирского будет короток. Победоносцев го</w:t>
        <w:softHyphen/>
        <w:t>ворит, что все это кончится резней на улицах Петербурга, так же как и в провинции. В это время, по словам Гринг</w:t>
        <w:softHyphen/>
        <w:t xml:space="preserve">мута, Мирский будет сидеть и потирать себе руки; Мирский и Дурново будут летать к нему за советами, но дело от этого лучше идти не будет. </w:t>
      </w:r>
    </w:p>
    <w:p>
      <w:pPr>
        <w:pStyle w:val="Normal"/>
        <w:ind w:left="-993" w:hanging="0"/>
        <w:rPr>
          <w:color w:val="000000"/>
          <w:sz w:val="24"/>
          <w:lang w:val="de-DE"/>
        </w:rPr>
      </w:pPr>
      <w:r>
        <w:rPr>
          <w:color w:val="000000"/>
          <w:sz w:val="24"/>
        </w:rPr>
        <w:t>Затем наступит минута, когда царь сам поедет к Витте просить его поправить дела. После долгих переговоров Витте возьмется с усло</w:t>
        <w:softHyphen/>
        <w:t>вием быть первым министром и заберет все в свои руки — создаст конституцию. Мирский в своей речи ска</w:t>
        <w:softHyphen/>
        <w:t>зал: «Итак, мы вступили в новую эру — доверия и уважения» — чудные слова, но ради них как-то тяжело на ду</w:t>
        <w:softHyphen/>
        <w:t>ше, когда знаешь, что творится в России, по всем ее горо</w:t>
        <w:softHyphen/>
        <w:t xml:space="preserve">дам и весям. Про царя можно сказать — «не ведает, что творит». </w:t>
      </w:r>
    </w:p>
    <w:p>
      <w:pPr>
        <w:pStyle w:val="Normal"/>
        <w:ind w:left="-993" w:hanging="0"/>
        <w:rPr>
          <w:color w:val="000000"/>
          <w:sz w:val="24"/>
        </w:rPr>
      </w:pPr>
      <w:r>
        <w:rPr>
          <w:color w:val="000000"/>
          <w:sz w:val="24"/>
        </w:rPr>
        <w:t>Мне страшно больно видеть все то, что тво</w:t>
        <w:softHyphen/>
        <w:t>ри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октября. </w:t>
      </w:r>
    </w:p>
    <w:p>
      <w:pPr>
        <w:pStyle w:val="Normal"/>
        <w:ind w:left="-993" w:hanging="0"/>
        <w:rPr/>
      </w:pPr>
      <w:r>
        <w:rPr>
          <w:color w:val="000000"/>
          <w:sz w:val="24"/>
        </w:rPr>
        <w:tab/>
        <w:t>Сегодня был у меня французский мор</w:t>
        <w:softHyphen/>
        <w:t>ской агент de Saint-Pair, сказал, что пришел от Бутирона, который в эту минуту замещает Bompart (французского посла). Saint-Pair сказал Бутирону, что идет ко мне, и спросил, что мне сказать, если я спрошу его про инци</w:t>
        <w:softHyphen/>
        <w:t>дент русской эскадры с английскими рыболовными суда</w:t>
        <w:softHyphen/>
        <w:t>ми. Бутирон сказал на это ему, que le moment et la situa</w:t>
        <w:softHyphen/>
        <w:t>tion sont bien sérieux et qu'il faut se dépêcher avec la réponse, s'il est possible de le faire comprendre à qui de droit, que je le fasse. On sait, que la Russie ne refusera pas de payer une in</w:t>
        <w:softHyphen/>
        <w:t>demnité, qu'elle le dise à l'instant même, autrement des diffi</w:t>
        <w:softHyphen/>
        <w:t>cultés peuvent survenir, etc. (</w:t>
      </w:r>
      <w:r>
        <w:rPr>
          <w:color w:val="000000"/>
          <w:szCs w:val="16"/>
        </w:rPr>
        <w:t>Что время и обстановка довольно серьезны и что нужно торопиться с ответом; и если возможно объяснить это кому следует, то мне надлежит это сде</w:t>
        <w:softHyphen/>
        <w:t xml:space="preserve">лать. Ясно, что Россия не откажется возместить убытки, пусть она подтвердит это без промедления, иначе могут возникнуть затруднения, и т.д. </w:t>
      </w:r>
      <w:r>
        <w:rPr>
          <w:i/>
          <w:iCs/>
          <w:color w:val="000000"/>
          <w:szCs w:val="16"/>
        </w:rPr>
        <w:t>(франц.).</w:t>
      </w:r>
      <w:r>
        <w:rPr>
          <w:color w:val="000000"/>
          <w:szCs w:val="16"/>
        </w:rPr>
        <w:t>)</w:t>
      </w:r>
      <w:r>
        <w:rPr>
          <w:color w:val="000000"/>
          <w:sz w:val="24"/>
        </w:rPr>
        <w:t xml:space="preserve">. </w:t>
      </w:r>
    </w:p>
    <w:p>
      <w:pPr>
        <w:pStyle w:val="Normal"/>
        <w:ind w:left="-993" w:hanging="0"/>
        <w:rPr/>
      </w:pPr>
      <w:r>
        <w:rPr>
          <w:color w:val="000000"/>
          <w:sz w:val="24"/>
        </w:rPr>
        <w:t>Тут же Saint-Pair сказал, что промедление очень опасно, но что оно возможно; что ад</w:t>
        <w:softHyphen/>
        <w:t>мирал Рожественский в Виго (Испания), Ламздорф в Пе</w:t>
        <w:softHyphen/>
        <w:t>тербурге, царь в Царском Селе; что один уже получен ра</w:t>
        <w:softHyphen/>
        <w:t xml:space="preserve">порт Рожественского (оказалась депеша, а не рапорт), </w:t>
      </w:r>
      <w:r>
        <w:rPr>
          <w:b/>
          <w:color w:val="000000"/>
          <w:sz w:val="24"/>
        </w:rPr>
        <w:t xml:space="preserve">{296} </w:t>
      </w:r>
      <w:r>
        <w:rPr>
          <w:color w:val="000000"/>
          <w:sz w:val="24"/>
        </w:rPr>
        <w:t>что ожидается второй рапорт, что все эти промедления опасны; что русского посла, когда он вернулся в Лондон, народ встретил свистками; что правительство там не властно остановить войну, если народ ее пожелает, и проч. Этот разговор я передала по телефону Зилотти, который сказал, что дело стоит так, что не мы, а Англия находится в дурном положении, что не нам, а ей при</w:t>
        <w:softHyphen/>
        <w:t>дется извиняться. Между прочим, Saint-Pair сказал, que l'escadre russe a été arrêtée dans sa marche à Vigo (</w:t>
      </w:r>
      <w:r>
        <w:rPr>
          <w:color w:val="000000"/>
          <w:szCs w:val="16"/>
        </w:rPr>
        <w:t xml:space="preserve">Что русская эскадра была остановлена, когда держала курс на Виго </w:t>
      </w:r>
      <w:r>
        <w:rPr>
          <w:i/>
          <w:iCs/>
          <w:color w:val="000000"/>
          <w:szCs w:val="16"/>
        </w:rPr>
        <w:t>(франц.)</w:t>
      </w:r>
      <w:r>
        <w:rPr>
          <w:color w:val="000000"/>
          <w:szCs w:val="16"/>
        </w:rPr>
        <w:t>.)</w:t>
      </w:r>
      <w:r>
        <w:rPr>
          <w:color w:val="000000"/>
          <w:sz w:val="24"/>
        </w:rPr>
        <w:t>. Зилотти говорит, что теперь дознано, что между рыболовными судами были две миноноски (еще не говорится открыто, но видно, они были японские), что наши суда получили повреждения. Оказывается, что «Алмаз» и «Жемчуг» настолько повреждены, что возвращаются в Кронштадт.</w:t>
      </w:r>
    </w:p>
    <w:p>
      <w:pPr>
        <w:pStyle w:val="Normal"/>
        <w:ind w:left="-993" w:hanging="0"/>
        <w:rPr>
          <w:color w:val="000000"/>
          <w:sz w:val="24"/>
        </w:rPr>
      </w:pPr>
      <w:r>
        <w:rPr>
          <w:color w:val="000000"/>
          <w:sz w:val="24"/>
        </w:rPr>
        <w:tab/>
        <w:t>Тоже сказал Saint-Pair, что слышал, что Мирский вы</w:t>
        <w:softHyphen/>
        <w:t>шел в отставку, что у него были неприятности при докла</w:t>
        <w:softHyphen/>
        <w:t>де царю.</w:t>
      </w:r>
    </w:p>
    <w:p>
      <w:pPr>
        <w:pStyle w:val="Normal"/>
        <w:ind w:left="-993" w:hanging="0"/>
        <w:rPr>
          <w:color w:val="000000"/>
          <w:sz w:val="24"/>
        </w:rPr>
      </w:pPr>
      <w:r>
        <w:rPr>
          <w:color w:val="000000"/>
          <w:sz w:val="24"/>
        </w:rPr>
        <w:tab/>
        <w:t>Вишняков сказал, что Мирский очень расходуется, что у него часто бывает Пороховщиков, с которым у не</w:t>
        <w:softHyphen/>
        <w:t>го продолжительные беседы. Пороховщиков предлагает созыв и устройство Земского собора, и, говоря про этот собор, он сумел уже выхлопотать себе у Мирского субси</w:t>
        <w:softHyphen/>
        <w:t xml:space="preserve">дию в 50 тыс. руб. Excuses du peu! </w:t>
      </w:r>
      <w:r>
        <w:rPr>
          <w:color w:val="000000"/>
        </w:rPr>
        <w:t xml:space="preserve">(Всего-то! </w:t>
      </w:r>
      <w:r>
        <w:rPr>
          <w:i/>
          <w:iCs/>
          <w:color w:val="000000"/>
          <w:szCs w:val="12"/>
        </w:rPr>
        <w:t>(франц.).</w:t>
      </w:r>
      <w:r>
        <w:rPr>
          <w:color w:val="000000"/>
          <w:szCs w:val="12"/>
        </w:rPr>
        <w:t>).</w:t>
      </w:r>
    </w:p>
    <w:p>
      <w:pPr>
        <w:pStyle w:val="Normal"/>
        <w:ind w:left="-993" w:hanging="0"/>
        <w:rPr>
          <w:color w:val="000000"/>
          <w:sz w:val="24"/>
        </w:rPr>
      </w:pPr>
      <w:r>
        <w:rPr>
          <w:color w:val="000000"/>
          <w:sz w:val="24"/>
        </w:rPr>
        <w:tab/>
        <w:t>Сейчас вспомнила, что якобы Мирский выходит в отставку, что подал оную после долгой беседы с Победоносцевым, а не после до</w:t>
        <w:softHyphen/>
        <w:t>клада царю. Про это говорили, что желательно, чтобы Победоносцев сказал царю, что настоящим темпом Рос</w:t>
        <w:softHyphen/>
        <w:t>сию нельзя вести, у нас еще много дикого. По словам Вишнякова, теперешнее время куда хуже 1880-х годов — тогда все это только начиналось, а теперь сильно развилось. Говорили, что министры много портят сами, вытаскивая у царя высочайшие повеления помимо ми</w:t>
        <w:softHyphen/>
        <w:t>нистров или Гос. совета, что этим министры очень пользуются.</w:t>
      </w:r>
    </w:p>
    <w:p>
      <w:pPr>
        <w:pStyle w:val="Normal"/>
        <w:ind w:left="-993" w:hanging="0"/>
        <w:rPr/>
      </w:pPr>
      <w:r>
        <w:rPr>
          <w:color w:val="000000"/>
          <w:sz w:val="24"/>
        </w:rPr>
        <w:tab/>
        <w:t>Теперь говор идет о сегодняшнем рескрипте Куропаткину, который назначен главнокомандующим морских и сухопутных сил на Дальнем Востоке, а в приказе, отдан</w:t>
        <w:softHyphen/>
        <w:t xml:space="preserve">ном Алексеевым, насчет этого дела говорится только о сухопутных силах, о морских же он умалчивает. Видно, что Алексееву тяжело расстаться с властью — при чем он </w:t>
      </w:r>
      <w:r>
        <w:rPr>
          <w:b/>
          <w:color w:val="000000"/>
          <w:sz w:val="24"/>
        </w:rPr>
        <w:t xml:space="preserve">{297} </w:t>
      </w:r>
      <w:r>
        <w:rPr>
          <w:color w:val="000000"/>
          <w:sz w:val="24"/>
        </w:rPr>
        <w:t>теперь остался в Маньчжурии? Тревожное, но интересное время приходится переживать.</w:t>
      </w:r>
    </w:p>
    <w:p>
      <w:pPr>
        <w:pStyle w:val="Normal"/>
        <w:ind w:left="-993" w:hanging="0"/>
        <w:rPr>
          <w:color w:val="000000"/>
          <w:sz w:val="24"/>
        </w:rPr>
      </w:pPr>
      <w:r>
        <w:rPr>
          <w:color w:val="000000"/>
          <w:sz w:val="24"/>
        </w:rPr>
        <w:tab/>
        <w:t>Сперва передавали как слух, а сегодня говорили за достоверное, что вел. кн. Алексея Александровича с 2-го на 3 октября освистали на улице, на углу Невского и Б. Морской, — когда он ехал в коляске, толпа бежала за коляской и свистала, вел. князь скрылся в ресторане Кюба, куда был вызван градоначальник, и оттуда други</w:t>
        <w:softHyphen/>
        <w:t>ми улицами вел. князь пробрался домой. Это начало очень дурного конца, у нас этого доселе не случалос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октября. </w:t>
      </w:r>
    </w:p>
    <w:p>
      <w:pPr>
        <w:pStyle w:val="Normal"/>
        <w:ind w:left="-993" w:hanging="0"/>
        <w:rPr>
          <w:color w:val="000000"/>
          <w:sz w:val="24"/>
        </w:rPr>
      </w:pPr>
      <w:r>
        <w:rPr>
          <w:color w:val="000000"/>
          <w:sz w:val="24"/>
        </w:rPr>
        <w:tab/>
        <w:t>Рассказывают про столкновение вел. кн. Сергея Александровича в Москве с московскими куп</w:t>
        <w:softHyphen/>
        <w:t>цами. Рассказывают несколько версий. Вот одна из них. Вел. князь позвал к себе Савву Морозова и упрекнул его, что якобы московские купцы мало жертвуют. На это Мо</w:t>
        <w:softHyphen/>
        <w:t>розов ответил, что не жертвуют потому, что не ведают, достигнет ли намеченной ими цели их жертва. Произош</w:t>
        <w:softHyphen/>
        <w:t>ла сцена, и после этого многие московские фирмы хотели закрыть свои фабрики, но затем все уладилось, но все-таки купцы ничего не пожертвовали. Все, что прихо</w:t>
        <w:softHyphen/>
        <w:t>дится слышать, все и везде неутешительно. Узнала я про московских купцов от Пантелеева и Вишнякова — они оба всегда все знают.</w:t>
      </w:r>
    </w:p>
    <w:p>
      <w:pPr>
        <w:pStyle w:val="Normal"/>
        <w:ind w:left="-993" w:hanging="0"/>
        <w:rPr>
          <w:color w:val="000000"/>
          <w:sz w:val="24"/>
        </w:rPr>
      </w:pPr>
      <w:r>
        <w:rPr>
          <w:color w:val="000000"/>
          <w:sz w:val="24"/>
        </w:rPr>
        <w:tab/>
        <w:t>Вишняков возмущен, что Стишинскому и Зиновьеву на переезд дано по 8 тыс. руб., что подобного никогда не бывало раньше, что денег теперь в казне меньше, а тре</w:t>
        <w:softHyphen/>
        <w:t>бовательности куда больше.</w:t>
      </w:r>
    </w:p>
    <w:p>
      <w:pPr>
        <w:pStyle w:val="Normal"/>
        <w:ind w:left="-993" w:hanging="0"/>
        <w:rPr>
          <w:color w:val="000000"/>
          <w:sz w:val="24"/>
        </w:rPr>
      </w:pPr>
      <w:r>
        <w:rPr>
          <w:color w:val="000000"/>
          <w:sz w:val="24"/>
        </w:rPr>
        <w:tab/>
        <w:t>Разговоры о том, что покойный Плеве занимался пер</w:t>
        <w:softHyphen/>
        <w:t>люстрацией писем, что у него найдены копии с частных писем царя, продолжаются, и этим объясняют, почему царь холоден к его памят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октября. </w:t>
      </w:r>
    </w:p>
    <w:p>
      <w:pPr>
        <w:pStyle w:val="Normal"/>
        <w:ind w:left="-993" w:hanging="0"/>
        <w:rPr>
          <w:color w:val="000000"/>
          <w:sz w:val="24"/>
        </w:rPr>
      </w:pPr>
      <w:r>
        <w:rPr>
          <w:color w:val="000000"/>
          <w:sz w:val="24"/>
        </w:rPr>
        <w:tab/>
        <w:t>Говорят, что якобы Кони поручено на</w:t>
        <w:softHyphen/>
        <w:t>писать конституцию. Если это правда — зачем писать новую, таковая уже есть написанная, если не ошибаюсь, Градовским, во времена Александра II. Эта конституция якобы будет обнародована после войны. Но мне что-то не верится, чтобы здесь была правда. Министры от вла</w:t>
        <w:softHyphen/>
        <w:t>сти едва ли откажутся, а при конституции власть их страшно умалится, больше даже, чем власть царя, кото</w:t>
        <w:softHyphen/>
        <w:t>рого и теперь власть ограничена, так как он в руках своих министров — все, что они ему подносят, он подпи</w:t>
        <w:softHyphen/>
        <w:t>сывает, узнает царь только то, что ему хотят сказать.</w:t>
      </w:r>
    </w:p>
    <w:p>
      <w:pPr>
        <w:pStyle w:val="Normal"/>
        <w:ind w:left="-993" w:hanging="0"/>
        <w:rPr/>
      </w:pPr>
      <w:r>
        <w:rPr>
          <w:b/>
          <w:color w:val="000000"/>
          <w:sz w:val="24"/>
        </w:rPr>
        <w:t>{298}</w:t>
        <w:tab/>
      </w:r>
      <w:r>
        <w:rPr>
          <w:color w:val="000000"/>
          <w:sz w:val="24"/>
        </w:rPr>
        <w:t>В петербургской тюрьме были в позапрошлую ночь беспорядки. Умер политический преступник, заключен</w:t>
        <w:softHyphen/>
        <w:t>ные по сему случаю произвели большую демонстрацию, так что пришлось ночью увезти покойника. Были при</w:t>
        <w:softHyphen/>
        <w:t>няты строгие меры для водворения порядка.</w:t>
      </w:r>
    </w:p>
    <w:p>
      <w:pPr>
        <w:pStyle w:val="Normal"/>
        <w:ind w:left="-993" w:hanging="0"/>
        <w:rPr>
          <w:color w:val="000000"/>
          <w:sz w:val="24"/>
        </w:rPr>
      </w:pPr>
      <w:r>
        <w:rPr>
          <w:color w:val="000000"/>
          <w:sz w:val="24"/>
        </w:rPr>
        <w:tab/>
        <w:t>Мирский все болеет, не принимает, надолго его не хватит. Гейнц из «Агентства» сказал, что депеши из Лон</w:t>
        <w:softHyphen/>
        <w:t>дона все были угрожающего характера, но сегодня как будто они поспокойнее, что якобы инцидент нашей эс</w:t>
        <w:softHyphen/>
        <w:t>кадры с рыболовными судами улажен. Но я не доверяю этому последнему извест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октября. </w:t>
      </w:r>
    </w:p>
    <w:p>
      <w:pPr>
        <w:pStyle w:val="Normal"/>
        <w:ind w:left="-993" w:hanging="0"/>
        <w:rPr>
          <w:color w:val="000000"/>
          <w:sz w:val="24"/>
        </w:rPr>
      </w:pPr>
      <w:r>
        <w:rPr>
          <w:color w:val="000000"/>
          <w:sz w:val="24"/>
        </w:rPr>
        <w:tab/>
        <w:t>Инцидент с эскадрой Рожественского якобы улажен, передано это дело на обсуждение третей</w:t>
        <w:softHyphen/>
        <w:t>ского суда. Н. И. Петров не верит, чтобы наша эскадра дошла до Тихого океана, говорит, что она по пути по</w:t>
        <w:softHyphen/>
        <w:t>гибнет. Он очень печально смотрит на наше положение на Дальнем Востоке.</w:t>
      </w:r>
    </w:p>
    <w:p>
      <w:pPr>
        <w:pStyle w:val="Normal"/>
        <w:ind w:left="-993" w:hanging="0"/>
        <w:rPr>
          <w:color w:val="000000"/>
          <w:sz w:val="24"/>
        </w:rPr>
      </w:pPr>
      <w:r>
        <w:rPr>
          <w:color w:val="000000"/>
          <w:sz w:val="24"/>
        </w:rPr>
        <w:tab/>
        <w:t>Оказывается, что в тюрьме волнения были из-за того, что преступник, студент Технологического института, Малышев, повесился. Возмутились же все заключенные из-за того, что он повесился от дурного с ним обраще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октября. </w:t>
      </w:r>
    </w:p>
    <w:p>
      <w:pPr>
        <w:pStyle w:val="Normal"/>
        <w:ind w:left="-993" w:hanging="0"/>
        <w:rPr>
          <w:color w:val="000000"/>
          <w:sz w:val="24"/>
        </w:rPr>
      </w:pPr>
      <w:r>
        <w:rPr>
          <w:color w:val="000000"/>
          <w:sz w:val="24"/>
        </w:rPr>
        <w:tab/>
        <w:t>Началось опять брожение среди моло</w:t>
        <w:softHyphen/>
        <w:t>дежи. Повесившийся студент Малышев всех их взбудора</w:t>
        <w:softHyphen/>
        <w:t>жил. Рассказывали, что вчера была сходка у Казанского собора, заигрывание Фуллона с толпой; как он, по их же</w:t>
        <w:softHyphen/>
        <w:t>ланию, удалил полицию, а сам пошел с ними посреди Невского, окруженный оборванцами со всех сторон, и издали видно было, что он с ними рассуждает, а что мо</w:t>
        <w:softHyphen/>
        <w:t>жет он им сказать умного?</w:t>
      </w:r>
    </w:p>
    <w:p>
      <w:pPr>
        <w:pStyle w:val="Normal"/>
        <w:ind w:left="-993" w:hanging="0"/>
        <w:rPr/>
      </w:pPr>
      <w:r>
        <w:rPr>
          <w:color w:val="000000"/>
          <w:sz w:val="24"/>
        </w:rPr>
        <w:tab/>
        <w:t>Счастливы те люди, которые ушли от живого дела, как Зиновьев, Штюрмер и Стишинский, хотя они все при Плеве совсем ничем не рисковали. Но теперь их положе</w:t>
        <w:softHyphen/>
        <w:t>ние в министерстве было бы невозможное, пришлось бы им поступиться своей profession de foi (</w:t>
      </w:r>
      <w:r>
        <w:rPr>
          <w:color w:val="000000"/>
          <w:szCs w:val="16"/>
        </w:rPr>
        <w:t xml:space="preserve">Символ веры </w:t>
      </w:r>
      <w:r>
        <w:rPr>
          <w:i/>
          <w:iCs/>
          <w:color w:val="000000"/>
          <w:szCs w:val="16"/>
        </w:rPr>
        <w:t>(франц.).</w:t>
      </w:r>
      <w:r>
        <w:rPr>
          <w:color w:val="000000"/>
          <w:szCs w:val="16"/>
        </w:rPr>
        <w:t>)</w:t>
      </w:r>
      <w:r>
        <w:rPr>
          <w:color w:val="000000"/>
          <w:sz w:val="24"/>
        </w:rPr>
        <w:t>. Может, еще один Зиновьев мог бы это сделать. При последнем свидании, у нас, он сказал, что он не против земства и либерального направления. Теперь всегда приходится быть настороже, осторожно высказывать свое мнение. Метаморфозы бы</w:t>
        <w:softHyphen/>
        <w:t>стры — вчера человек, например, признавал, что все про</w:t>
        <w:softHyphen/>
        <w:t xml:space="preserve">пало, что «новый курс» все сгубит, сегодня же тот же </w:t>
      </w:r>
      <w:r>
        <w:rPr>
          <w:b/>
          <w:color w:val="000000"/>
          <w:sz w:val="24"/>
        </w:rPr>
        <w:t xml:space="preserve">{299} </w:t>
      </w:r>
      <w:r>
        <w:rPr>
          <w:color w:val="000000"/>
          <w:sz w:val="24"/>
        </w:rPr>
        <w:t>человек спокойнее смотрит на будущее, просит только одного — быть поставленным в известность: правда ли, что близкое будущее сулит перемену правления, т.е. конституцию, чтобы приготовиться ее встретить не врас</w:t>
        <w:softHyphen/>
        <w:t>пло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октября. </w:t>
      </w:r>
    </w:p>
    <w:p>
      <w:pPr>
        <w:pStyle w:val="Normal"/>
        <w:ind w:left="-993" w:hanging="0"/>
        <w:rPr>
          <w:color w:val="000000"/>
          <w:sz w:val="24"/>
        </w:rPr>
      </w:pPr>
      <w:r>
        <w:rPr>
          <w:color w:val="000000"/>
          <w:sz w:val="24"/>
        </w:rPr>
        <w:tab/>
        <w:t>Вчера вечер провела у Штюрмера. Он мрачен, расстроен всем, что у нас творится, говорит, что мы прямо идем к революции, что теперь, если даже оду</w:t>
        <w:softHyphen/>
        <w:t>маются, если Мирский уйдет и снова вернутся к прежне</w:t>
        <w:softHyphen/>
        <w:t>му порядку, все-таки его водворить будет уже невозмо</w:t>
        <w:softHyphen/>
        <w:t>жно, что дело уж так испорчено.</w:t>
      </w:r>
    </w:p>
    <w:p>
      <w:pPr>
        <w:pStyle w:val="Normal"/>
        <w:ind w:left="-993" w:hanging="0"/>
        <w:rPr/>
      </w:pPr>
      <w:r>
        <w:rPr>
          <w:color w:val="000000"/>
          <w:sz w:val="24"/>
        </w:rPr>
        <w:tab/>
        <w:t>Чаплин говорил про злое bon mot (</w:t>
      </w:r>
      <w:r>
        <w:rPr>
          <w:color w:val="000000"/>
          <w:szCs w:val="16"/>
        </w:rPr>
        <w:t xml:space="preserve">Слухи </w:t>
      </w:r>
      <w:r>
        <w:rPr>
          <w:i/>
          <w:iCs/>
          <w:color w:val="000000"/>
          <w:szCs w:val="16"/>
        </w:rPr>
        <w:t>(франц.).</w:t>
      </w:r>
      <w:r>
        <w:rPr>
          <w:color w:val="000000"/>
          <w:szCs w:val="16"/>
        </w:rPr>
        <w:t>)</w:t>
      </w:r>
      <w:r>
        <w:rPr>
          <w:color w:val="000000"/>
          <w:sz w:val="24"/>
        </w:rPr>
        <w:t>, которое ходит по Петербургу. Спрашивают: почему весь этот шум? Чего все эти люди хотят? Ответ на это: хотят конституцию, ограничить монархию. Почему это вдруг понадобилось, ведь уже 10 лет мы имеем «ограниченного» цар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октября. </w:t>
      </w:r>
    </w:p>
    <w:p>
      <w:pPr>
        <w:pStyle w:val="Normal"/>
        <w:ind w:left="-993" w:hanging="0"/>
        <w:rPr>
          <w:color w:val="000000"/>
          <w:sz w:val="24"/>
        </w:rPr>
      </w:pPr>
      <w:r>
        <w:rPr>
          <w:color w:val="000000"/>
          <w:sz w:val="24"/>
        </w:rPr>
        <w:tab/>
        <w:t>Говорили вчера, что Рожественскому не позволено выйти из Виго. Оказалось — неправда, было только приказано оставить несколько офицеров, которые должны будут явиться, чтобы дать показания во время разбора дела эскадры с английскими рыболовами тре</w:t>
        <w:softHyphen/>
        <w:t>тейским судом. О чем ни начни писать, обо всем прихо</w:t>
        <w:softHyphen/>
        <w:t>дится сказать — все плохо.</w:t>
      </w:r>
    </w:p>
    <w:p>
      <w:pPr>
        <w:pStyle w:val="Normal"/>
        <w:ind w:left="-993" w:hanging="0"/>
        <w:rPr>
          <w:color w:val="000000"/>
          <w:sz w:val="24"/>
        </w:rPr>
      </w:pPr>
      <w:r>
        <w:rPr>
          <w:color w:val="000000"/>
          <w:sz w:val="24"/>
        </w:rPr>
        <w:tab/>
        <w:t>Штюрмер сегодня высказался, что Мирский прямо в душе поляк, что все его симпатии к этой нации, что он в руках Витте, который им управляет, политика которого в том заключается, по словам Штюрмера, чтобы в Рос</w:t>
        <w:softHyphen/>
        <w:t>сии шли дела как можно хуже, что Мирский этого не сме</w:t>
        <w:softHyphen/>
        <w:t>кает, но это есть на самом деле. Сказал он также, что Мещерский целиком перешел на сторону Мирского, даже открещивается от знакомства со Штюрмером. Штюрме</w:t>
        <w:softHyphen/>
        <w:t>ра вся эта компания считает заговорщиком, что он же</w:t>
        <w:softHyphen/>
        <w:t xml:space="preserve">лает заместить Мирского. </w:t>
      </w:r>
    </w:p>
    <w:p>
      <w:pPr>
        <w:pStyle w:val="Normal"/>
        <w:ind w:left="-993" w:hanging="0"/>
        <w:rPr>
          <w:color w:val="000000"/>
          <w:sz w:val="24"/>
        </w:rPr>
      </w:pPr>
      <w:r>
        <w:rPr>
          <w:color w:val="000000"/>
          <w:sz w:val="24"/>
        </w:rPr>
      </w:r>
    </w:p>
    <w:p>
      <w:pPr>
        <w:pStyle w:val="Normal"/>
        <w:ind w:left="-993" w:hanging="0"/>
        <w:rPr/>
      </w:pPr>
      <w:r>
        <w:rPr>
          <w:color w:val="000000"/>
          <w:sz w:val="24"/>
        </w:rPr>
        <w:t>Всю эту кампанию против по</w:t>
        <w:softHyphen/>
        <w:t>рядка и общественной безопасности ведет Бурдуков — le dernier amour (</w:t>
      </w:r>
      <w:r>
        <w:rPr>
          <w:color w:val="000000"/>
          <w:szCs w:val="16"/>
        </w:rPr>
        <w:t xml:space="preserve">Последняя любовь </w:t>
      </w:r>
      <w:r>
        <w:rPr>
          <w:i/>
          <w:iCs/>
          <w:color w:val="000000"/>
          <w:szCs w:val="16"/>
        </w:rPr>
        <w:t>(франц.).</w:t>
      </w:r>
      <w:r>
        <w:rPr>
          <w:color w:val="000000"/>
          <w:szCs w:val="16"/>
        </w:rPr>
        <w:t>)</w:t>
      </w:r>
      <w:r>
        <w:rPr>
          <w:color w:val="000000"/>
          <w:sz w:val="24"/>
        </w:rPr>
        <w:t xml:space="preserve"> Мещерского, который с ним может делать ce que bon lui semble (</w:t>
      </w:r>
      <w:r>
        <w:rPr>
          <w:color w:val="000000"/>
          <w:szCs w:val="16"/>
        </w:rPr>
        <w:t xml:space="preserve">Что ему заблагорассудится </w:t>
      </w:r>
      <w:r>
        <w:rPr>
          <w:i/>
          <w:iCs/>
          <w:color w:val="000000"/>
          <w:szCs w:val="16"/>
        </w:rPr>
        <w:t>(франц.).</w:t>
      </w:r>
      <w:r>
        <w:rPr>
          <w:color w:val="000000"/>
          <w:szCs w:val="16"/>
        </w:rPr>
        <w:t>)</w:t>
      </w:r>
      <w:r>
        <w:rPr>
          <w:color w:val="000000"/>
          <w:sz w:val="24"/>
        </w:rPr>
        <w:t>. Чтобы иметь Мещерского за себя, и Мирский и Витте ему посулили золотые горы, всякие по</w:t>
        <w:softHyphen/>
        <w:t>чести и проч.</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300}</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1 октября. </w:t>
      </w:r>
    </w:p>
    <w:p>
      <w:pPr>
        <w:pStyle w:val="Normal"/>
        <w:ind w:left="-993" w:hanging="0"/>
        <w:rPr/>
      </w:pPr>
      <w:r>
        <w:rPr>
          <w:color w:val="000000"/>
          <w:sz w:val="24"/>
        </w:rPr>
        <w:tab/>
        <w:t>Много высказывал Н. А. Павлов насчет предстоящего съезда 75 земцев в Петербурге 6 ноября под председательством сперва Мирского, который от</w:t>
        <w:softHyphen/>
        <w:t>кроет съезд, а затем председателем будет Шипов (мос</w:t>
        <w:softHyphen/>
        <w:t>ковский). Сказал он, что этот съезд напоминает Etats Généraux (</w:t>
      </w:r>
      <w:r>
        <w:rPr>
          <w:color w:val="000000"/>
          <w:szCs w:val="16"/>
        </w:rPr>
        <w:t xml:space="preserve">Генеральные Штаты </w:t>
      </w:r>
      <w:r>
        <w:rPr>
          <w:i/>
          <w:iCs/>
          <w:color w:val="000000"/>
          <w:szCs w:val="16"/>
        </w:rPr>
        <w:t>(франц.).</w:t>
      </w:r>
      <w:r>
        <w:rPr>
          <w:color w:val="000000"/>
          <w:szCs w:val="16"/>
        </w:rPr>
        <w:t>)</w:t>
      </w:r>
      <w:r>
        <w:rPr>
          <w:color w:val="000000"/>
          <w:sz w:val="24"/>
        </w:rPr>
        <w:t>, которые привели к падению монархии. Эту мысль высказывал вчера Никольский, который находит, что наше положение в данную минуту напоминает тог</w:t>
        <w:softHyphen/>
        <w:t>дашнее положение французов. Характерное было свида</w:t>
        <w:softHyphen/>
        <w:t>ние у Павлова с Мирским. Павлов привез ему проект ре</w:t>
        <w:softHyphen/>
        <w:t>организации уездного управления. Эта работа была ему поручена Плеве. Павлов увидал, что взгляду его Мирский не сочувствует, что раньше администрация должна иметь власть, а потом земство, — у Мирского наоборот. Мысль Плеве была та, что свободу он дал бы впослед</w:t>
        <w:softHyphen/>
        <w:t>ствии, но раньше он хотел привести в порядок Россию. В своей образной, как всегда, речи он так объяснил Павло</w:t>
        <w:softHyphen/>
        <w:t>ву, что раньше, чем пустить жильцов, он хочет убрать комнату, расставить мебель, устроить окна, навесить двери, и тогда жильцы там могут поместиться свободно и удобно. Это заявление Мирский принял саркастически, сказал, что с ним не согласе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октября. </w:t>
      </w:r>
    </w:p>
    <w:p>
      <w:pPr>
        <w:pStyle w:val="Normal"/>
        <w:ind w:left="-993" w:hanging="0"/>
        <w:rPr>
          <w:color w:val="000000"/>
          <w:sz w:val="24"/>
        </w:rPr>
      </w:pPr>
      <w:r>
        <w:rPr>
          <w:color w:val="000000"/>
          <w:sz w:val="24"/>
        </w:rPr>
        <w:tab/>
        <w:t>Был сегодня бывший курьер Плеве, теперь Мирского — Минчагин. Рассказал, что Мещер</w:t>
        <w:softHyphen/>
        <w:t>ский за все время всего два раза был у Мирского, а теперь сказано его не принимать. П. Н. Дурново часто бывает у Мирского, сидит подолгу, по 3-4 часа.</w:t>
      </w:r>
    </w:p>
    <w:p>
      <w:pPr>
        <w:pStyle w:val="Normal"/>
        <w:ind w:left="-993" w:hanging="0"/>
        <w:rPr>
          <w:color w:val="000000"/>
          <w:sz w:val="24"/>
        </w:rPr>
      </w:pPr>
      <w:r>
        <w:rPr>
          <w:color w:val="000000"/>
          <w:sz w:val="24"/>
        </w:rPr>
        <w:tab/>
        <w:t>Витте был два раза после приезда из Сочи, сидел то</w:t>
        <w:softHyphen/>
        <w:t>же подолгу; в последний раз пришел с книгой, изданной в память Плеве. Оказывается, верно, что говорили про Рожественского, что он накануне ухода эскадры из Либавы выстрелил из револьвера в одного офицера, нарушив</w:t>
        <w:softHyphen/>
        <w:t>шего дисциплин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октября. </w:t>
      </w:r>
    </w:p>
    <w:p>
      <w:pPr>
        <w:pStyle w:val="Normal"/>
        <w:ind w:left="-993" w:hanging="0"/>
        <w:rPr>
          <w:color w:val="000000"/>
          <w:sz w:val="24"/>
        </w:rPr>
      </w:pPr>
      <w:r>
        <w:rPr>
          <w:color w:val="000000"/>
          <w:sz w:val="24"/>
        </w:rPr>
        <w:tab/>
        <w:t>Штюрмер сказал, что лучше Муравьева вместо Мартенса назначить представителем России в Гаагу на разбор дела эскадры с английскими рыболова</w:t>
        <w:softHyphen/>
        <w:t>ми; что Мартене — лукавый, может Россию продать. Сказал также Штюрмер, что могут там постановить не допустить эскадру идти дальше, вернуть ее в Либаву.</w:t>
      </w:r>
    </w:p>
    <w:p>
      <w:pPr>
        <w:pStyle w:val="Normal"/>
        <w:ind w:left="-993" w:hanging="0"/>
        <w:rPr/>
      </w:pPr>
      <w:r>
        <w:rPr>
          <w:color w:val="000000"/>
          <w:sz w:val="24"/>
        </w:rPr>
        <w:tab/>
        <w:t xml:space="preserve">Была у нас сегодня наша бывшая англичанка </w:t>
      </w:r>
      <w:r>
        <w:rPr>
          <w:b/>
          <w:color w:val="000000"/>
          <w:sz w:val="24"/>
        </w:rPr>
        <w:t xml:space="preserve">{301} </w:t>
      </w:r>
      <w:r>
        <w:rPr>
          <w:color w:val="000000"/>
          <w:sz w:val="24"/>
        </w:rPr>
        <w:t>miss Smith. Она прямо отрицает, что были два миноносца сре</w:t>
        <w:softHyphen/>
        <w:t>ди рыболовов, заверяет, что это спьяну увидели русские моряки, что это ей известно достовер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октября. </w:t>
      </w:r>
    </w:p>
    <w:p>
      <w:pPr>
        <w:pStyle w:val="Normal"/>
        <w:ind w:left="-993" w:hanging="0"/>
        <w:rPr>
          <w:color w:val="000000"/>
          <w:sz w:val="24"/>
        </w:rPr>
      </w:pPr>
      <w:r>
        <w:rPr>
          <w:color w:val="000000"/>
          <w:sz w:val="24"/>
        </w:rPr>
        <w:tab/>
        <w:t>Бывший агент тайной полиции Феофа</w:t>
        <w:softHyphen/>
        <w:t>нов рассказывал сегодня, что охрана у нас поставлена из рук вон плохо. Начальники охранного учреждения сами, чтобы выслужиться перед начальством, устраивают тай</w:t>
        <w:softHyphen/>
        <w:t>ные типографии, чтобы их затем якобы открыть и полу</w:t>
        <w:softHyphen/>
        <w:t>чить награду. Так поступили полковник Кременецкий, его помощник Модль и Котте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октября. </w:t>
      </w:r>
    </w:p>
    <w:p>
      <w:pPr>
        <w:pStyle w:val="Normal"/>
        <w:ind w:left="-993" w:hanging="0"/>
        <w:rPr>
          <w:color w:val="000000"/>
          <w:sz w:val="24"/>
        </w:rPr>
      </w:pPr>
      <w:r>
        <w:rPr>
          <w:color w:val="000000"/>
          <w:sz w:val="24"/>
        </w:rPr>
        <w:tab/>
        <w:t>Вчера Никольский заверял, что те</w:t>
        <w:softHyphen/>
        <w:t>перешнее направление внутренней политики вреда Рос</w:t>
        <w:softHyphen/>
        <w:t>сии принести не может, что «душительная» политика Плеве привела бы к катаклизму. Когда же я ему поста</w:t>
        <w:softHyphen/>
        <w:t>вила вопрос: что если уступки будут продолжаться и требования на них будут возрастать, что он на это ска</w:t>
        <w:softHyphen/>
        <w:t>жет, — он отвечал, что уступок-де довольно.</w:t>
      </w:r>
    </w:p>
    <w:p>
      <w:pPr>
        <w:pStyle w:val="Normal"/>
        <w:ind w:left="-993" w:hanging="0"/>
        <w:rPr>
          <w:color w:val="000000"/>
          <w:sz w:val="24"/>
        </w:rPr>
      </w:pPr>
      <w:r>
        <w:rPr>
          <w:color w:val="000000"/>
          <w:sz w:val="24"/>
        </w:rPr>
        <w:tab/>
        <w:t>Е. В. вспомнил, что 19 октября, когда он был в Моск</w:t>
        <w:softHyphen/>
        <w:t>ве, там была антиправительственная демонстрация: хо</w:t>
        <w:softHyphen/>
        <w:t>дила толпа по улицам с двумя красными знаменами; на одном было написано «Долой царя», а на другом «До</w:t>
        <w:softHyphen/>
        <w:t>лой войну». Еще не это мы скоро увидим!</w:t>
      </w:r>
    </w:p>
    <w:p>
      <w:pPr>
        <w:pStyle w:val="Normal"/>
        <w:ind w:left="-993" w:hanging="0"/>
        <w:rPr>
          <w:color w:val="000000"/>
          <w:sz w:val="24"/>
        </w:rPr>
      </w:pPr>
      <w:r>
        <w:rPr>
          <w:color w:val="000000"/>
          <w:sz w:val="24"/>
        </w:rPr>
        <w:tab/>
        <w:t>Вивьен сказал, что Мейендорф и Случевский, по же</w:t>
        <w:softHyphen/>
        <w:t>ланию Куропаткина, возвращаются из действующей армии.</w:t>
      </w:r>
    </w:p>
    <w:p>
      <w:pPr>
        <w:pStyle w:val="Normal"/>
        <w:ind w:left="-993" w:hanging="0"/>
        <w:rPr>
          <w:color w:val="000000"/>
          <w:sz w:val="24"/>
        </w:rPr>
      </w:pPr>
      <w:r>
        <w:rPr>
          <w:color w:val="000000"/>
          <w:sz w:val="24"/>
        </w:rPr>
        <w:tab/>
        <w:t>Павлов говорил, что продает свое родовое имение, перевел деньги за границу, так как близится время, когда надо будет бежать из России. Отовсюду толки, что Мирский упразднил царя, что все обращаются к нему, благодарят его за новую эру, а царя как будто и н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октября. </w:t>
      </w:r>
    </w:p>
    <w:p>
      <w:pPr>
        <w:pStyle w:val="Normal"/>
        <w:ind w:left="-993" w:hanging="0"/>
        <w:rPr>
          <w:color w:val="000000"/>
          <w:sz w:val="24"/>
        </w:rPr>
      </w:pPr>
      <w:r>
        <w:rPr>
          <w:color w:val="000000"/>
          <w:sz w:val="24"/>
        </w:rPr>
        <w:tab/>
        <w:t>Сегодня из Москвы нехорошие изве</w:t>
        <w:softHyphen/>
        <w:t>стия, что 1000 человек призывных такие там творили бес</w:t>
        <w:softHyphen/>
        <w:t>порядки, что пришлось прибегнуть к войскам для их ус</w:t>
        <w:softHyphen/>
        <w:t>мирения, и несколько человек убито. Валь сказал, что по</w:t>
        <w:softHyphen/>
        <w:t>добное явление уже было.</w:t>
      </w:r>
    </w:p>
    <w:p>
      <w:pPr>
        <w:pStyle w:val="Normal"/>
        <w:ind w:left="-993" w:hanging="0"/>
        <w:rPr>
          <w:color w:val="000000"/>
          <w:sz w:val="24"/>
        </w:rPr>
      </w:pPr>
      <w:r>
        <w:rPr>
          <w:color w:val="000000"/>
          <w:sz w:val="24"/>
        </w:rPr>
        <w:tab/>
        <w:t>Пантелеев передал, что ему говорили, что Шихматов, бывший тверской губернатор, рассказывал, что когда он представлялся царю, то увидал у него на столе газеты «Право» и «Русь», которые якобы царь теперь читает.</w:t>
      </w:r>
    </w:p>
    <w:p>
      <w:pPr>
        <w:pStyle w:val="Normal"/>
        <w:ind w:left="-993" w:hanging="0"/>
        <w:rPr>
          <w:color w:val="000000"/>
          <w:sz w:val="24"/>
        </w:rPr>
      </w:pPr>
      <w:r>
        <w:rPr>
          <w:color w:val="000000"/>
          <w:sz w:val="24"/>
        </w:rPr>
        <w:tab/>
        <w:t>Сегодня говорили, что Куропаткин потребовал также удаления от него Чекмарева и Аффанасовича.</w:t>
      </w:r>
    </w:p>
    <w:p>
      <w:pPr>
        <w:pStyle w:val="Normal"/>
        <w:ind w:left="-993" w:hanging="0"/>
        <w:rPr>
          <w:b/>
          <w:b/>
          <w:color w:val="000000"/>
          <w:sz w:val="24"/>
        </w:rPr>
      </w:pPr>
      <w:r>
        <w:rPr>
          <w:b/>
          <w:color w:val="000000"/>
          <w:sz w:val="24"/>
        </w:rPr>
        <w:t>{302}</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8 октября. </w:t>
      </w:r>
    </w:p>
    <w:p>
      <w:pPr>
        <w:pStyle w:val="Normal"/>
        <w:ind w:left="-993" w:hanging="0"/>
        <w:rPr>
          <w:color w:val="000000"/>
          <w:sz w:val="24"/>
        </w:rPr>
      </w:pPr>
      <w:r>
        <w:rPr>
          <w:color w:val="000000"/>
          <w:sz w:val="24"/>
        </w:rPr>
        <w:tab/>
        <w:t>Вчера Валь приходил предупредить Е. В., чтобы принял меры, помешал бы, чтобы Мирский не взял на службу вновь Зубатова, который — первый ре</w:t>
        <w:softHyphen/>
        <w:t>волюционер.</w:t>
      </w:r>
    </w:p>
    <w:p>
      <w:pPr>
        <w:pStyle w:val="Normal"/>
        <w:ind w:left="-993" w:hanging="0"/>
        <w:rPr>
          <w:color w:val="000000"/>
          <w:sz w:val="24"/>
        </w:rPr>
      </w:pPr>
      <w:r>
        <w:rPr>
          <w:color w:val="000000"/>
          <w:sz w:val="24"/>
        </w:rPr>
        <w:tab/>
        <w:t>Сегодня Жаконе рассказывал, что корреспонденты написали, что Стессель — трус, что с пистолетами в ру</w:t>
        <w:softHyphen/>
        <w:t>ках генералы Фок и Кондратенко заставляют его показы</w:t>
        <w:softHyphen/>
        <w:t>ваться на бастионах Порт-Артур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октября. </w:t>
      </w:r>
    </w:p>
    <w:p>
      <w:pPr>
        <w:pStyle w:val="Normal"/>
        <w:ind w:left="-993" w:hanging="0"/>
        <w:rPr>
          <w:color w:val="000000"/>
          <w:sz w:val="24"/>
        </w:rPr>
      </w:pPr>
      <w:r>
        <w:rPr>
          <w:color w:val="000000"/>
          <w:sz w:val="24"/>
        </w:rPr>
        <w:tab/>
        <w:t>Штюрмер продолжает носить мрачное лицо. Мещерский снова вернулся к прежнему своему на</w:t>
        <w:softHyphen/>
        <w:t>правлению — снова пишет о самодержавии. Объясняет Штюрмер этот поворот таким образом, что вертит Ме</w:t>
        <w:softHyphen/>
        <w:t>щерским Бурдуков, его последняя любовь, что по совету Бурдукова князь писал за Мирского, так как Бурдуков ожидал от министра внутренних дел всяких благ, но так как его Мирский не сделал даже чиновником особых по</w:t>
        <w:softHyphen/>
        <w:t>ручений, то фронт свой «Гражданин» теперь переменил и теперь пойдут восхваления Витте, его будут стараться провести на место Мирского. Убеждения тут роли не играют.</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tab/>
        <w:t>Сухомлинов, который теперь в Киеве командующий войсками, говорил, что «курс» Мирского добра не прине</w:t>
        <w:softHyphen/>
        <w:t>сет, что Киев — неспокойный город, что этот «курс» там скоро откликнется. Такое же впечатление производит Пе</w:t>
        <w:softHyphen/>
        <w:t>тербург — экилибр потерял, летит по наклонной плос</w:t>
        <w:softHyphen/>
        <w:t>кости, не понимая опасности. Война (пожертвования на нее прекратились), театры, рестораны полны, модистки завалены работой, а рядом — траур, нищета, горе. Уча</w:t>
        <w:softHyphen/>
        <w:t>щиеся волнуются. В университете по понедельникам Тарле читает лекции о Французской революции, после кото</w:t>
        <w:softHyphen/>
        <w:t>рых молодежь так возмущена, что каждый понедельник можно ждать беспорядк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октября. </w:t>
      </w:r>
    </w:p>
    <w:p>
      <w:pPr>
        <w:pStyle w:val="Normal"/>
        <w:ind w:left="-993" w:hanging="0"/>
        <w:rPr>
          <w:color w:val="000000"/>
          <w:sz w:val="24"/>
        </w:rPr>
      </w:pPr>
      <w:r>
        <w:rPr>
          <w:color w:val="000000"/>
          <w:sz w:val="24"/>
        </w:rPr>
        <w:tab/>
        <w:t>Новое направление русской внутренней политики ставит в тупик даже иностранцев. Сегодня Saint-Paire спрашивал: сочувствует ли царь; по его ли инициативе ведется новый курс; сочувствовал ли царь по</w:t>
        <w:softHyphen/>
        <w:t>литике Плеве; что заставило изменить прежнее направле</w:t>
        <w:softHyphen/>
        <w:t>ние и проч.? На такие вопросы ответа еще нет — взгляд царя неведом.</w:t>
      </w:r>
    </w:p>
    <w:p>
      <w:pPr>
        <w:pStyle w:val="Normal"/>
        <w:ind w:left="-993" w:hanging="0"/>
        <w:rPr/>
      </w:pPr>
      <w:r>
        <w:rPr>
          <w:color w:val="000000"/>
          <w:sz w:val="24"/>
        </w:rPr>
        <w:tab/>
        <w:t xml:space="preserve">Павлову удалось повернуть Мещерского, но он в нем не вполне уверен. На него имеют влияние три личности, одна хуже другой, которые все тянут Мещерского на </w:t>
      </w:r>
      <w:r>
        <w:rPr>
          <w:b/>
          <w:color w:val="000000"/>
          <w:sz w:val="24"/>
        </w:rPr>
        <w:t xml:space="preserve">{303} </w:t>
      </w:r>
      <w:r>
        <w:rPr>
          <w:color w:val="000000"/>
          <w:sz w:val="24"/>
        </w:rPr>
        <w:t>кривой путь: Лопухин, который сделался (и всегда им был раньше) открыто теперь красным (Зубатов уже был у Мещерского), второй — Колышко влияет на «Граждани</w:t>
        <w:softHyphen/>
        <w:t>на», а затем — Бурдуков. Оба последние тянут на сторо</w:t>
        <w:softHyphen/>
        <w:t>ну Витте, у которого теперь лозунг: «чем хуже, тем луч</w:t>
        <w:softHyphen/>
        <w:t>ше»; когда всем будет казаться, что все пропало, его тог</w:t>
        <w:softHyphen/>
        <w:t>да призовут поправлять. Павлов боится, что царя могут убить. Победоносцева все теперь называют «рамольным». Призывные всюду устраивают скандал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октября. </w:t>
      </w:r>
    </w:p>
    <w:p>
      <w:pPr>
        <w:pStyle w:val="Normal"/>
        <w:ind w:left="-993" w:hanging="0"/>
        <w:rPr>
          <w:color w:val="000000"/>
          <w:sz w:val="24"/>
        </w:rPr>
      </w:pPr>
      <w:r>
        <w:rPr>
          <w:color w:val="000000"/>
          <w:sz w:val="24"/>
        </w:rPr>
        <w:tab/>
        <w:t>Сухомлинов сказал вчера: «Пожалейте меня, только что вернусь в Киев, мне надо будет делать призыв в Бердичеве».</w:t>
      </w:r>
    </w:p>
    <w:p>
      <w:pPr>
        <w:pStyle w:val="Normal"/>
        <w:ind w:left="-993" w:hanging="0"/>
        <w:rPr>
          <w:color w:val="000000"/>
          <w:sz w:val="24"/>
        </w:rPr>
      </w:pPr>
      <w:r>
        <w:rPr>
          <w:color w:val="000000"/>
          <w:sz w:val="24"/>
        </w:rPr>
        <w:tab/>
        <w:t>Кн. Н. Д. Голицын сказал, что слышал из достоверно</w:t>
        <w:softHyphen/>
        <w:t>го источника, что земский съезд, который должен был собраться здесь 6 ноября, отложен до января.</w:t>
      </w:r>
    </w:p>
    <w:p>
      <w:pPr>
        <w:pStyle w:val="Normal"/>
        <w:ind w:left="-993" w:hanging="0"/>
        <w:rPr>
          <w:color w:val="000000"/>
          <w:sz w:val="24"/>
        </w:rPr>
      </w:pPr>
      <w:r>
        <w:rPr>
          <w:color w:val="000000"/>
          <w:sz w:val="24"/>
        </w:rPr>
        <w:tab/>
        <w:t>Мирского все разбирают, находят, что он бестактно поступил, принимая депутацию евреев и сказав ей, что будет заботиться о равноправии всех национальностей, населяющих Росс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ноября. </w:t>
      </w:r>
    </w:p>
    <w:p>
      <w:pPr>
        <w:pStyle w:val="Normal"/>
        <w:ind w:left="-993" w:hanging="0"/>
        <w:rPr>
          <w:color w:val="000000"/>
          <w:sz w:val="24"/>
        </w:rPr>
      </w:pPr>
      <w:r>
        <w:rPr>
          <w:color w:val="000000"/>
          <w:sz w:val="24"/>
        </w:rPr>
        <w:t>Сегодня Гейнц говорил из «Агентства», что получена депеша, которую запретили опубликовать, что вчера в Варшаве были беспорядки, во время ко</w:t>
        <w:softHyphen/>
        <w:t>торых 10 человек было убито и 11 ранено. В Петрокове тоже вчера было покушение на полицмейстера Керлиха за усмирение им беспорядков, которые начались с 19 октября.</w:t>
      </w:r>
    </w:p>
    <w:p>
      <w:pPr>
        <w:pStyle w:val="Normal"/>
        <w:ind w:left="-993" w:hanging="0"/>
        <w:rPr>
          <w:color w:val="000000"/>
          <w:sz w:val="24"/>
        </w:rPr>
      </w:pPr>
      <w:r>
        <w:rPr>
          <w:color w:val="000000"/>
          <w:sz w:val="24"/>
        </w:rPr>
        <w:tab/>
        <w:t>Сегодня Штюрмер сказал, что съезд земцев не отло</w:t>
        <w:softHyphen/>
        <w:t>жен, что будет 6 ноября.</w:t>
      </w:r>
    </w:p>
    <w:p>
      <w:pPr>
        <w:pStyle w:val="Normal"/>
        <w:ind w:left="-993" w:hanging="0"/>
        <w:rPr>
          <w:color w:val="000000"/>
          <w:sz w:val="24"/>
        </w:rPr>
      </w:pPr>
      <w:r>
        <w:rPr>
          <w:color w:val="000000"/>
          <w:sz w:val="24"/>
        </w:rPr>
        <w:tab/>
        <w:t>Батьянов рассказывал, что сегодня он был у адмира</w:t>
        <w:softHyphen/>
        <w:t>ла Алексеева, которого он признает не столь виновным, как на него нападает общественное мнение. Алексеев ска</w:t>
        <w:softHyphen/>
        <w:t>зал Батьянову, что никаких распоряжений насчет воен</w:t>
        <w:softHyphen/>
        <w:t xml:space="preserve">ных действий Куропаткин от него не получал, никакой части войск он в Харбине не задерживал, все войска по требованию Куропаткина отправлял к нему. О Куропаткине Батьянов самого невысокого мнения, признает его совсем неумелым главнокомандующим, который все сражения проиграл; за все время, что он там находится, был у него только ряд промахов. На себя взять вину — не в характере Куропаткина. </w:t>
      </w:r>
    </w:p>
    <w:p>
      <w:pPr>
        <w:pStyle w:val="Normal"/>
        <w:ind w:left="-993" w:hanging="0"/>
        <w:rPr/>
      </w:pPr>
      <w:r>
        <w:rPr>
          <w:color w:val="000000"/>
          <w:sz w:val="24"/>
        </w:rPr>
        <w:t>Всю вину за Ляоян и за по</w:t>
        <w:softHyphen/>
        <w:t xml:space="preserve">следнюю битву при Шахе он свалил на трех корпусных командиров: Бильдерлинга, Мейендорфа и Случевского, </w:t>
      </w:r>
      <w:r>
        <w:rPr>
          <w:b/>
          <w:color w:val="000000"/>
          <w:sz w:val="24"/>
        </w:rPr>
        <w:t xml:space="preserve">{304} </w:t>
      </w:r>
      <w:r>
        <w:rPr>
          <w:color w:val="000000"/>
          <w:sz w:val="24"/>
        </w:rPr>
        <w:t>которые все возвращаются из Маньчжурии. По словам Батьянова, от Куропаткина добра не дождемся — по</w:t>
        <w:softHyphen/>
        <w:t>ложил 43 тыс. человек, а самому пришлось отступать, японцы же подвинулись на 5 верст. Больших дел сейчас там нет, а японцы увеличивают теперь свои армии, под</w:t>
        <w:softHyphen/>
        <w:t>возят войска; мы же ожидаем, пока они подвезут, и тогда Куропаткин снова выкинет какую-нибудь штуку, подобную последней, и снова положит, может, еще и бо</w:t>
        <w:softHyphen/>
        <w:t>лее 43 тыс. человек. Насчет Рожественского Батьянов то</w:t>
        <w:softHyphen/>
        <w:t>же недоверчиво на него смотрит, уверен, что эскадра придет в Тихий океан не раньше 4 месяцев, если только до него дойдет. Уверен он также, что до конца плавания Рожественский не выдержит, заболеет, и — о, ужас! — поведет эскадру невозможный Фелькерзам и ее погуб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ноября. </w:t>
      </w:r>
    </w:p>
    <w:p>
      <w:pPr>
        <w:pStyle w:val="Normal"/>
        <w:ind w:left="-993" w:hanging="0"/>
        <w:rPr>
          <w:color w:val="000000"/>
          <w:sz w:val="24"/>
        </w:rPr>
      </w:pPr>
      <w:r>
        <w:rPr>
          <w:color w:val="000000"/>
          <w:sz w:val="24"/>
        </w:rPr>
        <w:tab/>
        <w:t>Сухомлинов говорил, что в Киевском уни</w:t>
        <w:softHyphen/>
        <w:t>верситете меньше всего занимаются наукой, что там и профессоров-то нет. По его сведениям, в эту минуту в университете большие беспорядки, поэтому неудивитель</w:t>
        <w:softHyphen/>
        <w:t>но, что Глазов (министр народного просвещения) в уни</w:t>
        <w:softHyphen/>
        <w:t>верситете не был. Все эти дни в Петербургском универси</w:t>
        <w:softHyphen/>
        <w:t>тете тоже неспокойно, там происходят грандиозные сходки.</w:t>
      </w:r>
    </w:p>
    <w:p>
      <w:pPr>
        <w:pStyle w:val="Normal"/>
        <w:ind w:left="-993" w:hanging="0"/>
        <w:rPr>
          <w:color w:val="000000"/>
          <w:sz w:val="24"/>
        </w:rPr>
      </w:pPr>
      <w:r>
        <w:rPr>
          <w:color w:val="000000"/>
          <w:sz w:val="24"/>
        </w:rPr>
        <w:tab/>
        <w:t>Скальковский, который теперь из либерала превра</w:t>
        <w:softHyphen/>
        <w:t>тился в консерватора, сказал сегодня, что Зверев призы</w:t>
        <w:softHyphen/>
        <w:t>вал всех редакторов к себе и дал указание — умерить то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ноября. </w:t>
      </w:r>
    </w:p>
    <w:p>
      <w:pPr>
        <w:pStyle w:val="Normal"/>
        <w:ind w:left="-993" w:hanging="0"/>
        <w:rPr>
          <w:color w:val="000000"/>
          <w:sz w:val="24"/>
        </w:rPr>
      </w:pPr>
      <w:r>
        <w:rPr>
          <w:color w:val="000000"/>
          <w:sz w:val="24"/>
        </w:rPr>
        <w:tab/>
        <w:t>Зверев сегодня говорил, что печать страш</w:t>
        <w:softHyphen/>
        <w:t>но разнуздалась, но поделать он ничего не может, — этих писателей надо наказывать, а ему дано теперь толь</w:t>
        <w:softHyphen/>
        <w:t>ко право их увещевать и просить. Когда Е. В. его спро</w:t>
        <w:softHyphen/>
        <w:t>сил, будет ли назначена комиссия по печати, Зверев от</w:t>
        <w:softHyphen/>
        <w:t>вечал отрицательно, и из его слов можно было понять, что он против комиссии, потому что комиссия может разработать такие законы, которые узаконят тепереш</w:t>
        <w:softHyphen/>
        <w:t>ние беззакония, но что настоящую свободу, которой теперь пользуется пресса, если б только пожелали, сразу могли бы отнять.</w:t>
      </w:r>
    </w:p>
    <w:p>
      <w:pPr>
        <w:pStyle w:val="Normal"/>
        <w:ind w:left="-993" w:hanging="0"/>
        <w:rPr>
          <w:color w:val="000000"/>
          <w:sz w:val="24"/>
        </w:rPr>
      </w:pPr>
      <w:r>
        <w:rPr>
          <w:color w:val="000000"/>
          <w:sz w:val="24"/>
        </w:rPr>
        <w:tab/>
        <w:t>При Звереве Жаконе спросил по телефону, правда ли, что отложен земский съезд до января. Зверев сказал:</w:t>
      </w:r>
    </w:p>
    <w:p>
      <w:pPr>
        <w:pStyle w:val="Normal"/>
        <w:ind w:left="-993" w:hanging="0"/>
        <w:rPr/>
      </w:pPr>
      <w:r>
        <w:rPr>
          <w:color w:val="000000"/>
          <w:sz w:val="24"/>
        </w:rPr>
        <w:t>«Скажите, что отложен. Хотя это и не так, но лучше, что</w:t>
        <w:softHyphen/>
        <w:t>бы писали, что отложен». Что-то есть такое с этим зем</w:t>
        <w:softHyphen/>
        <w:t xml:space="preserve">ским съездом, что трудно понять. Зверев сказал, что </w:t>
      </w:r>
      <w:r>
        <w:rPr>
          <w:b/>
          <w:color w:val="000000"/>
          <w:sz w:val="24"/>
        </w:rPr>
        <w:t xml:space="preserve">{305} </w:t>
      </w:r>
      <w:r>
        <w:rPr>
          <w:color w:val="000000"/>
          <w:sz w:val="24"/>
        </w:rPr>
        <w:t>скоро все будут Мирским недовольны, что съезд отложен, что печать придерживают и т.д. Про Мирского Зверев сказал, что он хороший человек, но беда его, что слу</w:t>
        <w:softHyphen/>
        <w:t>шается «мальчишек». Имена этих «мальчишек» Зверев не назвал. Был вчера Рыдзевский. Про Зубатова сказал, что его не берет. Сказал, что в деле полиции находится пока, как в лесу, что ему поручено только полицейское дело, что политического проводить не может.</w:t>
      </w:r>
    </w:p>
    <w:p>
      <w:pPr>
        <w:pStyle w:val="Normal"/>
        <w:ind w:left="-993" w:hanging="0"/>
        <w:rPr>
          <w:color w:val="000000"/>
          <w:sz w:val="24"/>
        </w:rPr>
      </w:pPr>
      <w:r>
        <w:rPr>
          <w:color w:val="000000"/>
          <w:sz w:val="24"/>
        </w:rPr>
        <w:tab/>
        <w:t>Зверев также сказал, что в «Русском слове» был напе</w:t>
        <w:softHyphen/>
        <w:t>чатан фельетон священника Петрова «Великий инквизи</w:t>
        <w:softHyphen/>
        <w:t>тор», в котором страшно разбирается Победоносцев. Се</w:t>
        <w:softHyphen/>
        <w:t>годня этот фельетон напечатан также в «Спб. ведо</w:t>
        <w:softHyphen/>
        <w:t>мостях», что про него никто ему не доложи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ноября. </w:t>
      </w:r>
    </w:p>
    <w:p>
      <w:pPr>
        <w:pStyle w:val="Normal"/>
        <w:ind w:left="-993" w:hanging="0"/>
        <w:rPr>
          <w:color w:val="000000"/>
          <w:sz w:val="24"/>
        </w:rPr>
      </w:pPr>
      <w:r>
        <w:rPr>
          <w:color w:val="000000"/>
          <w:sz w:val="24"/>
        </w:rPr>
        <w:tab/>
        <w:t>Все разговоры вокруг завтрашнего съезда земских представителей. Говорят, что он как бы не раз</w:t>
        <w:softHyphen/>
        <w:t>решен, но все-таки соберутся земцы. По словам Рыдзевского, никому не возбраняется собираться на частных квартирах, но здесь «частной квартирой», кажется, будет помещение Петербургской земской управы. Говорит, что рабочие и молодежь готовят беспорядки. В университете безобразия продолжаются, во всех городах тоже неспо</w:t>
        <w:softHyphen/>
        <w:t>койно. В Варшаве были беспорядки на польской под</w:t>
        <w:softHyphen/>
        <w:t>кладке. 30 ноября будут судить убийцу Плеве — Сазоно</w:t>
        <w:softHyphen/>
        <w:t>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ноября. </w:t>
      </w:r>
    </w:p>
    <w:p>
      <w:pPr>
        <w:pStyle w:val="Normal"/>
        <w:ind w:left="-993" w:hanging="0"/>
        <w:rPr>
          <w:color w:val="000000"/>
          <w:sz w:val="24"/>
        </w:rPr>
      </w:pPr>
      <w:r>
        <w:rPr>
          <w:color w:val="000000"/>
          <w:sz w:val="24"/>
        </w:rPr>
        <w:tab/>
        <w:t>Была Мясоедова-Иванова. Про Хилкова она сказала, что жена так его забрала в руки, что теперь не он министр, а она. Собирался Хилков ехать в Сибирь, но царь его не пустил. Хотел он там строить второй путь, но так как путь этот в 6 месяцев выстроить нельзя, а будет он готов, по всем вероятиям, только к концу вой</w:t>
        <w:softHyphen/>
        <w:t>ны, то решено, чтобы Хилков здесь остался, чтобы путь этот окончили в 7 лет. Кутайсов из Иркутска бомбарди</w:t>
        <w:softHyphen/>
        <w:t>рует, что там голод. Царь спросил Хилкова, правда ли это? Хилков отвечал, что про голод в Иркутске не слы</w:t>
        <w:softHyphen/>
        <w:t>хал, но надо думать, что есть, если генерал-губернатор про это пишет. У себя же дома Хилков говорил, что го</w:t>
        <w:softHyphen/>
        <w:t>лода нет, что за говядину в Иркутске платят 22 коп. За фунт.</w:t>
      </w:r>
    </w:p>
    <w:p>
      <w:pPr>
        <w:pStyle w:val="Normal"/>
        <w:ind w:left="-993" w:hanging="0"/>
        <w:rPr/>
      </w:pPr>
      <w:r>
        <w:rPr>
          <w:color w:val="000000"/>
          <w:sz w:val="24"/>
        </w:rPr>
        <w:tab/>
        <w:t xml:space="preserve">Н. И. Петров говорил, что Куропаткин требует теперь кредит в 600 тыс. руб. в месяц для главнокомандующего, 3 командующих и их штабов. Кутепову сказала жена Гриппенберга, что за последнее время ее муж получал </w:t>
      </w:r>
      <w:r>
        <w:rPr>
          <w:b/>
          <w:color w:val="000000"/>
          <w:sz w:val="24"/>
        </w:rPr>
        <w:t xml:space="preserve">{306} </w:t>
      </w:r>
      <w:r>
        <w:rPr>
          <w:color w:val="000000"/>
          <w:sz w:val="24"/>
        </w:rPr>
        <w:t>ужасные депеши от Куропаткина, который его торопит скорее приехать в армию.</w:t>
      </w:r>
    </w:p>
    <w:p>
      <w:pPr>
        <w:pStyle w:val="Normal"/>
        <w:ind w:left="-993" w:hanging="0"/>
        <w:rPr>
          <w:color w:val="000000"/>
          <w:sz w:val="24"/>
        </w:rPr>
      </w:pPr>
      <w:r>
        <w:rPr>
          <w:color w:val="000000"/>
          <w:sz w:val="24"/>
        </w:rPr>
        <w:tab/>
        <w:t>Прислали сегодня из «Телеграфного агентства» депе</w:t>
        <w:softHyphen/>
        <w:t>ши, не разрешенные цензурой. Одна из них из Москвы. В ней говорится, что собрались вчера в железнодорожном клубе земские врачи, высказывали в речах неудоволь</w:t>
        <w:softHyphen/>
        <w:t>ствие, что «Русские ведомости» слишком слабо пишут про конституцию, послали депешу сюда, Шипову, прося его действовать не полумерами, а открыто требовать конституц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ноября. </w:t>
      </w:r>
    </w:p>
    <w:p>
      <w:pPr>
        <w:pStyle w:val="Normal"/>
        <w:ind w:left="-993" w:hanging="0"/>
        <w:rPr>
          <w:color w:val="000000"/>
          <w:sz w:val="24"/>
        </w:rPr>
      </w:pPr>
      <w:r>
        <w:rPr>
          <w:color w:val="000000"/>
          <w:sz w:val="24"/>
        </w:rPr>
        <w:tab/>
        <w:t>Минчагин говорил, что Витте и Дурново у Мирского очень часто бывают, подолгу сидят. Минчагин возмущен Дурново, сколько на него анонимных и не ано</w:t>
        <w:softHyphen/>
        <w:t>нимных писем получал Плеве, в которых говорилось, что Дурново — взяточник, а теперь он первый человек в ми</w:t>
        <w:softHyphen/>
        <w:t>нистерстве, всем орудует. Говорил Минчагин, что хоро</w:t>
        <w:softHyphen/>
        <w:t>шо еще, что Мирский прогнал Скандракова, что он дрянной человек; что, когда Плеве был убит, Минчагин возмущался, что он убит, что лежит на улице, на это Скандараков сказал, что если бы это не случилось се</w:t>
        <w:softHyphen/>
        <w:t xml:space="preserve">годня, то завтра бы случилось, что также он валялся бы на улице. </w:t>
      </w:r>
    </w:p>
    <w:p>
      <w:pPr>
        <w:pStyle w:val="Normal"/>
        <w:ind w:left="-993" w:hanging="0"/>
        <w:rPr>
          <w:color w:val="000000"/>
          <w:sz w:val="24"/>
        </w:rPr>
      </w:pPr>
      <w:r>
        <w:rPr>
          <w:color w:val="000000"/>
          <w:sz w:val="24"/>
        </w:rPr>
        <w:t>Остался при Мирском только Хоткевич, кото</w:t>
        <w:softHyphen/>
        <w:t>рый глупый и болтун. Мирский один ездит без выездно</w:t>
        <w:softHyphen/>
        <w:t>го, только Минчагин едет впереди. Никто не знает, когда он выезжает, а Хоткевич всегда оповестит полицию, и по пути Мирского всегда ее много. С Лопухиным Мирский уже давно не видался, никогда Лопухин у него не завтра</w:t>
        <w:softHyphen/>
        <w:t>кает и не обедает, а Зверев часто завтракает.</w:t>
      </w:r>
    </w:p>
    <w:p>
      <w:pPr>
        <w:pStyle w:val="Normal"/>
        <w:ind w:left="-993" w:hanging="0"/>
        <w:rPr>
          <w:color w:val="000000"/>
          <w:sz w:val="24"/>
        </w:rPr>
      </w:pPr>
      <w:r>
        <w:rPr>
          <w:color w:val="000000"/>
          <w:sz w:val="24"/>
        </w:rPr>
        <w:tab/>
        <w:t>Говорят, что земцы собираются на частной квартире у присяжного поверенного Корсакова, тверитянина, бра</w:t>
        <w:softHyphen/>
        <w:t>та того, который сочинил адрес, вызвавший у царя слова «бессмысленные мечтания». Самое туманное во всем этом — неизвестность насчет взглядов царя на политику Мирского.</w:t>
      </w:r>
    </w:p>
    <w:p>
      <w:pPr>
        <w:pStyle w:val="Normal"/>
        <w:ind w:left="-993" w:hanging="0"/>
        <w:rPr>
          <w:color w:val="000000"/>
          <w:sz w:val="24"/>
        </w:rPr>
      </w:pPr>
      <w:r>
        <w:rPr>
          <w:color w:val="000000"/>
          <w:sz w:val="24"/>
        </w:rPr>
        <w:tab/>
        <w:t>Дедюлин говорил про беспорядки, которые творятся во всех городах по случаю призывных, что лучше ли де</w:t>
        <w:softHyphen/>
        <w:t>лают, что кабаки закрыты в минуту их приезда в город. Пришли все к убеждению, что лучше винные лавки за</w:t>
        <w:softHyphen/>
        <w:t>крывать, но для приезжающих призывных устраивать угощение от города и обывателе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ноября. </w:t>
      </w:r>
    </w:p>
    <w:p>
      <w:pPr>
        <w:pStyle w:val="Normal"/>
        <w:ind w:left="-993" w:hanging="0"/>
        <w:rPr/>
      </w:pPr>
      <w:r>
        <w:rPr>
          <w:color w:val="000000"/>
          <w:sz w:val="24"/>
        </w:rPr>
        <w:tab/>
        <w:t xml:space="preserve">Сегодня говорили, что в публике явилось недоумение, почему съехавшиеся земцы собираются на </w:t>
      </w:r>
      <w:r>
        <w:rPr>
          <w:b/>
          <w:color w:val="000000"/>
          <w:sz w:val="24"/>
        </w:rPr>
        <w:t xml:space="preserve">{307} </w:t>
      </w:r>
      <w:r>
        <w:rPr>
          <w:color w:val="000000"/>
          <w:sz w:val="24"/>
        </w:rPr>
        <w:t>частной квартире, — значит, правительство не приглаша</w:t>
        <w:softHyphen/>
        <w:t>ло этих лиц, а всюду прошел слух, что они были вызва</w:t>
        <w:softHyphen/>
        <w:t>ны. С этим съездом выходит так, что министр разрешил собраться, а царь не дозволил этого собрания.</w:t>
      </w:r>
    </w:p>
    <w:p>
      <w:pPr>
        <w:pStyle w:val="Normal"/>
        <w:ind w:left="-993" w:hanging="0"/>
        <w:rPr>
          <w:color w:val="000000"/>
          <w:sz w:val="24"/>
        </w:rPr>
      </w:pPr>
      <w:r>
        <w:rPr>
          <w:color w:val="000000"/>
          <w:sz w:val="24"/>
        </w:rPr>
        <w:tab/>
        <w:t>Вчера Катенин (председатель Цензурного комитета) сказал, что первый номер новой газеты «Наша жизнь» был такой ужасный, что он его задержал, но на другой день Мирский приказал его выпустить.</w:t>
      </w:r>
    </w:p>
    <w:p>
      <w:pPr>
        <w:pStyle w:val="Normal"/>
        <w:ind w:left="-993" w:hanging="0"/>
        <w:rPr>
          <w:color w:val="000000"/>
          <w:sz w:val="24"/>
        </w:rPr>
      </w:pPr>
      <w:r>
        <w:rPr>
          <w:color w:val="000000"/>
          <w:sz w:val="24"/>
        </w:rPr>
        <w:tab/>
        <w:t>Сегодня депеша в «Агентстве» из Харькова, что там студенты и рабочие вели себя неспокойно, но эта мани</w:t>
        <w:softHyphen/>
        <w:t>фестация прошла без кровопролития. Погорелко, харь</w:t>
        <w:softHyphen/>
        <w:t>ковский городской голова, говорил, что подобная мани</w:t>
        <w:softHyphen/>
        <w:t>фестация уже была в Харьков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ноября. </w:t>
      </w:r>
    </w:p>
    <w:p>
      <w:pPr>
        <w:pStyle w:val="Normal"/>
        <w:ind w:left="-993" w:hanging="0"/>
        <w:rPr>
          <w:color w:val="000000"/>
          <w:sz w:val="24"/>
        </w:rPr>
      </w:pPr>
      <w:r>
        <w:rPr>
          <w:color w:val="000000"/>
          <w:sz w:val="24"/>
        </w:rPr>
        <w:tab/>
        <w:t>Земцы заседают в разных помещениях, то в одном, то в другом, и в своих заседаниях неуклонно проводят свои конституционные планы. Люди порядка желали бы, чтобы эти «милостивые государи» устроили скандал. Штюрмер убежден, что они скандала не учинят из расчета, чтобы иметь право вновь сюда собраться. Мирский мирволит съезду, а партия порядка у него в за</w:t>
        <w:softHyphen/>
        <w:t>гоне.</w:t>
      </w:r>
    </w:p>
    <w:p>
      <w:pPr>
        <w:pStyle w:val="Normal"/>
        <w:ind w:left="-993" w:hanging="0"/>
        <w:rPr>
          <w:color w:val="000000"/>
          <w:sz w:val="24"/>
        </w:rPr>
      </w:pPr>
      <w:r>
        <w:rPr>
          <w:color w:val="000000"/>
          <w:sz w:val="24"/>
        </w:rPr>
        <w:tab/>
        <w:t>В Петербурге находится Головин (писатель, его псев</w:t>
        <w:softHyphen/>
        <w:t>доним — Орловский), к нему примкнули консерваторы. Он написал записку, которую хотел напечатать в «Гра</w:t>
        <w:softHyphen/>
        <w:t>жданине», которая прямо ратует за самодержавие. Ме</w:t>
        <w:softHyphen/>
        <w:t>щерский принял ее от Павлова и хотел ее напечатать, но в это время явился туда Бурдуков, сказал Мещерскому, что надо спросить цензуру, можно ли печатать. Отдали записку Звереву, тот ее показал Мирскому, и Мирский ее запретил печат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ноября. </w:t>
      </w:r>
    </w:p>
    <w:p>
      <w:pPr>
        <w:pStyle w:val="Normal"/>
        <w:ind w:left="-993" w:hanging="0"/>
        <w:rPr>
          <w:color w:val="000000"/>
          <w:sz w:val="24"/>
        </w:rPr>
      </w:pPr>
      <w:r>
        <w:rPr>
          <w:color w:val="000000"/>
          <w:sz w:val="24"/>
        </w:rPr>
        <w:tab/>
        <w:t>Батьянов сказал, что войска, с которыми он ездил прощаться в Витебск, неохотно идут на войну. Привез он известие, что в Варшаве Люблинский полк от</w:t>
        <w:softHyphen/>
        <w:t>казался идти на войну, что 8 человек из полка решено повесить. У бедных солдат нет альтернативы: пойдут на войну — убьют, не захотят идти на войну — тоже убьют, — и хочешь не хочешь, должен идти в солдаты в этой всеобщей воинской повинност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ноября. </w:t>
      </w:r>
    </w:p>
    <w:p>
      <w:pPr>
        <w:pStyle w:val="Normal"/>
        <w:ind w:left="-993" w:hanging="0"/>
        <w:rPr/>
      </w:pPr>
      <w:r>
        <w:rPr>
          <w:color w:val="000000"/>
          <w:sz w:val="24"/>
        </w:rPr>
        <w:tab/>
        <w:t>Гр. Толь рассказывал насчет своих сви</w:t>
        <w:softHyphen/>
        <w:t xml:space="preserve">даний с одним из земцев, от которого узнал, что </w:t>
      </w:r>
      <w:r>
        <w:rPr>
          <w:b/>
          <w:color w:val="000000"/>
          <w:sz w:val="24"/>
        </w:rPr>
        <w:t xml:space="preserve">{308} </w:t>
      </w:r>
      <w:r>
        <w:rPr>
          <w:color w:val="000000"/>
          <w:sz w:val="24"/>
        </w:rPr>
        <w:t>депутация была у Мирского, поднесла ему свою программу; он ее прочел и сказал, что ей сочувствует. Программа гово</w:t>
        <w:softHyphen/>
        <w:t>рила о народном представительстве, о неприкосновен</w:t>
        <w:softHyphen/>
        <w:t>ности личности, о веротерпимости и проч. При этом Мирский сказал, что самолично он решить не может, что должен программу предоставить царю, что и было им сделано, а затем он объявил депутатам, что царю она не понравилась, что им не возбраняется собираться на част</w:t>
        <w:softHyphen/>
        <w:t>ной квартире, но что Министерство внутренних дел в этом съезде участия не примет. Затем были заседания 6 и 7-го числа, которые выработали 11 пунктов, в кото</w:t>
        <w:softHyphen/>
        <w:t>рых прямо требуется конституция, и теперь опять поедет депутация к Мирскому, повезет ему эту работу.</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ноября. </w:t>
      </w:r>
    </w:p>
    <w:p>
      <w:pPr>
        <w:pStyle w:val="Normal"/>
        <w:ind w:left="-993" w:hanging="0"/>
        <w:rPr>
          <w:color w:val="000000"/>
          <w:sz w:val="24"/>
        </w:rPr>
      </w:pPr>
      <w:r>
        <w:rPr>
          <w:color w:val="000000"/>
          <w:sz w:val="24"/>
        </w:rPr>
        <w:tab/>
        <w:t>Один из членов земского съезда сказал Монтеверде, что во время одного из заседаний съезд по</w:t>
        <w:softHyphen/>
        <w:t>лучил заявление от партии террористов, оповещающее съезд, что если ими намеченные пункты не будут при</w:t>
        <w:softHyphen/>
        <w:t>няты, то они переменят свою тактику; что доселе они устраняли только министров, которые им мешали, но что царь и царствующий дом были для них священны, но с отказом царя следовать намеченной съездом програм</w:t>
        <w:softHyphen/>
        <w:t xml:space="preserve">ме первая их жертва будет царь, что они его скоро убьют. </w:t>
      </w:r>
    </w:p>
    <w:p>
      <w:pPr>
        <w:pStyle w:val="Normal"/>
        <w:ind w:left="-993" w:hanging="0"/>
        <w:rPr>
          <w:color w:val="000000"/>
          <w:sz w:val="24"/>
        </w:rPr>
      </w:pPr>
      <w:r>
        <w:rPr>
          <w:color w:val="000000"/>
          <w:sz w:val="24"/>
        </w:rPr>
        <w:t>Как мог съезд, который собирался неофициально, возбудить столько тревог? Приглашения эти господа по</w:t>
        <w:softHyphen/>
        <w:t>лучили от московского бюро, но в приглашениях значи</w:t>
        <w:softHyphen/>
        <w:t>лось, что съезд собирается с высочайшего повеле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ноября. </w:t>
      </w:r>
    </w:p>
    <w:p>
      <w:pPr>
        <w:pStyle w:val="Normal"/>
        <w:ind w:left="-993" w:hanging="0"/>
        <w:rPr/>
      </w:pPr>
      <w:r>
        <w:rPr>
          <w:color w:val="000000"/>
          <w:sz w:val="24"/>
        </w:rPr>
        <w:t>Рассказывали нам, что у киевского про</w:t>
        <w:softHyphen/>
        <w:t>фессора Трубецкого (автора зажигательной статьи в «Праве») недавно в его имении приключились беспоряд</w:t>
        <w:softHyphen/>
        <w:t>ки. Управляющий написал Трубецкому и требовал помо</w:t>
        <w:softHyphen/>
        <w:t>щи. Трубецкой поехал сам в эту деревню, но оделся в пальто с красной подкладкой, в котором и вышел к бу</w:t>
        <w:softHyphen/>
        <w:t>шующей толпе крестьян и обратился к ним со словами, что им плохо будет, если они не усмирятся. Потом он распахнул свое пальто, чтобы они видели красную под</w:t>
        <w:softHyphen/>
        <w:t>кладку, и закричал, что он — генерал, что он может все с ними сделать, чтобы они береглись и проч. Когда студен</w:t>
        <w:softHyphen/>
        <w:t>ты в Киеве узнали про этот haut fait (</w:t>
      </w:r>
      <w:r>
        <w:rPr>
          <w:color w:val="000000"/>
          <w:szCs w:val="16"/>
        </w:rPr>
        <w:t xml:space="preserve">Подвиг </w:t>
      </w:r>
      <w:r>
        <w:rPr>
          <w:i/>
          <w:iCs/>
          <w:color w:val="000000"/>
          <w:szCs w:val="16"/>
        </w:rPr>
        <w:t>(франц.).</w:t>
      </w:r>
      <w:r>
        <w:rPr>
          <w:color w:val="000000"/>
          <w:szCs w:val="16"/>
        </w:rPr>
        <w:t>)</w:t>
      </w:r>
      <w:r>
        <w:rPr>
          <w:color w:val="000000"/>
          <w:sz w:val="24"/>
        </w:rPr>
        <w:t xml:space="preserve"> Трубецкого, на пер</w:t>
        <w:softHyphen/>
        <w:t>вой же после этого пассажа лекции они его освиста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ноября. </w:t>
      </w:r>
    </w:p>
    <w:p>
      <w:pPr>
        <w:pStyle w:val="Normal"/>
        <w:ind w:left="-993" w:hanging="0"/>
        <w:rPr>
          <w:color w:val="000000"/>
          <w:sz w:val="24"/>
        </w:rPr>
      </w:pPr>
      <w:r>
        <w:rPr>
          <w:color w:val="000000"/>
          <w:sz w:val="24"/>
        </w:rPr>
        <w:tab/>
        <w:t>Депутацию от земского съезда Мирский не принял. Рассказывал Штюрмер, что Шипов был у Мирского, долго сидел и программу съезда вручил князю, а затем передал членам съезда, что Мирский принял ее благожелательно. Жаконе говорил, что полу</w:t>
        <w:softHyphen/>
        <w:t>чил от агентства Рейтера из Лондона запрос, представля</w:t>
        <w:softHyphen/>
        <w:t>лась ли царю сегодня депутация от съезда и что сказал ей царь. Как за этим делом следят за границей! Оказы</w:t>
        <w:softHyphen/>
        <w:t>вается, что съезд земцев трижды собирался. Первое засе</w:t>
        <w:softHyphen/>
        <w:t>дание было у Корсакова, второе — у Брянчанинова (сы</w:t>
        <w:softHyphen/>
        <w:t>на сенатора) и третье — у Набокова, у которого и была подписана конституц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ноября. </w:t>
      </w:r>
    </w:p>
    <w:p>
      <w:pPr>
        <w:pStyle w:val="Normal"/>
        <w:ind w:left="-993" w:hanging="0"/>
        <w:rPr>
          <w:color w:val="000000"/>
          <w:sz w:val="24"/>
        </w:rPr>
      </w:pPr>
      <w:r>
        <w:rPr>
          <w:color w:val="000000"/>
          <w:sz w:val="24"/>
        </w:rPr>
        <w:tab/>
        <w:t>А. А. Титов был сегодня у Победоносце</w:t>
        <w:softHyphen/>
        <w:t>ва, рассказывал, что он сказал ему, что будет кутерьма, будут беспорядки, но что мы до них не доживем. Побе</w:t>
        <w:softHyphen/>
        <w:t>доносцев на это сказал, что доживем и увидим все это очень скоро, что все к этому идет быстрыми шагами. По</w:t>
        <w:softHyphen/>
        <w:t>бедоносцев все охает и ахает, но, по словам и Титова, и Сакена, от него ожидать, что он будет действовать к пре</w:t>
        <w:softHyphen/>
        <w:t>дотвращению этих бедствий, немыслимо, — он и раскис, и устарел.</w:t>
      </w:r>
    </w:p>
    <w:p>
      <w:pPr>
        <w:pStyle w:val="Normal"/>
        <w:ind w:left="-993" w:hanging="0"/>
        <w:rPr>
          <w:color w:val="000000"/>
          <w:sz w:val="24"/>
        </w:rPr>
      </w:pPr>
      <w:r>
        <w:rPr>
          <w:color w:val="000000"/>
          <w:sz w:val="24"/>
        </w:rPr>
        <w:tab/>
        <w:t>Стишинский говорил, что крестьянское дело перехо</w:t>
        <w:softHyphen/>
        <w:t>дит к Витте, что Мирский его ему передает, что если бу</w:t>
        <w:softHyphen/>
        <w:t>дет уничтожена «община», неотчуждаемость имущества, то это будет хуже, чем полное поражение нас японцами, что тогда взбунтуется крестьянское население, разовь</w:t>
        <w:softHyphen/>
        <w:t>ется пролетариат и проч. Грингмут с ним согласился. Сказал также Стишинский, что кн. Васильчиков после продолжительного свидания и беседы с Мирским катего</w:t>
        <w:softHyphen/>
        <w:t>рически отказался быть товарищем министра внутренних дел и что факт, что Кутлер, ставленник Витте, принял назначение товарищем.</w:t>
      </w:r>
    </w:p>
    <w:p>
      <w:pPr>
        <w:pStyle w:val="Normal"/>
        <w:ind w:left="-993" w:hanging="0"/>
        <w:rPr>
          <w:color w:val="000000"/>
          <w:sz w:val="24"/>
        </w:rPr>
      </w:pPr>
      <w:r>
        <w:rPr>
          <w:color w:val="000000"/>
          <w:sz w:val="24"/>
        </w:rPr>
        <w:tab/>
        <w:t>Был сегодня отвратительный Дидрихс из Кустаная. Это — каторжник, ходящий на воле; мое впечатление такое, что он Сибири не мину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ноября. </w:t>
      </w:r>
    </w:p>
    <w:p>
      <w:pPr>
        <w:pStyle w:val="Normal"/>
        <w:ind w:left="-993" w:hanging="0"/>
        <w:rPr/>
      </w:pPr>
      <w:r>
        <w:rPr>
          <w:color w:val="000000"/>
          <w:sz w:val="24"/>
        </w:rPr>
        <w:tab/>
        <w:t>Был Арсеньев (Тула). Рассказывал про свое вчерашнее представление царю. Он попросил у царя позволения, скорее терпения, выслушать его, что тягост</w:t>
        <w:softHyphen/>
        <w:t>ное положение мы переживаем: эта разнузданность прес</w:t>
        <w:softHyphen/>
        <w:t>сы; съезд земский, который здесь в Петербурге соби</w:t>
        <w:softHyphen/>
        <w:t xml:space="preserve">рался и теперь разнесет по всем губернским и уездным собраниям свои либеральные речи; что слов царя </w:t>
      </w:r>
      <w:r>
        <w:rPr>
          <w:b/>
          <w:color w:val="000000"/>
          <w:sz w:val="24"/>
        </w:rPr>
        <w:t xml:space="preserve">{310} </w:t>
      </w:r>
      <w:r>
        <w:rPr>
          <w:bCs/>
          <w:color w:val="000000"/>
          <w:sz w:val="24"/>
        </w:rPr>
        <w:t>«</w:t>
      </w:r>
      <w:r>
        <w:rPr>
          <w:color w:val="000000"/>
          <w:sz w:val="24"/>
        </w:rPr>
        <w:t>бессмысленные мечтания» хватило на 10 лет, чтобы удер</w:t>
        <w:softHyphen/>
        <w:t>жать эти порывы, но что теперь было бы хорошо повто</w:t>
        <w:softHyphen/>
        <w:t>рить манифестом, чтобы знали, что то, что происходило на съезде в Петербурге, не есть по высочайшему повеле</w:t>
        <w:softHyphen/>
        <w:t>нию, как об этом будут говорить в губерниях земцы, бывшие на этом съезде. Впечатление Арсеньева, что все, что он говорил царю, было ему не ново, было известно. Когда он сказал, что земцы, когда вернутся в губернии, будут говорить, что собирались по высочайшему повеле</w:t>
        <w:softHyphen/>
        <w:t>нию, царь на эти слова улыбнулся. Тоже видно было, что сказанные Арсеньевым слова, что на 10 лет хватило слов царя насчет «бессмысленных мечтаний», царь очень добродушно выслушал. Насчет манифеста царь сказал «подумаю», по всему видно, что царь не высказался ни в ту, ни в другую сторону. Во время разговора Арсеньева царь часто повторял: «Да, да, я знаю». Чувство у Ар</w:t>
        <w:softHyphen/>
        <w:t>сеньева такое, что этот разговор был скорее симпатичен царю, чем несимпатичен. Грингмут такого же мнения.</w:t>
      </w:r>
    </w:p>
    <w:p>
      <w:pPr>
        <w:pStyle w:val="Normal"/>
        <w:ind w:left="-993" w:hanging="0"/>
        <w:rPr>
          <w:color w:val="000000"/>
          <w:sz w:val="24"/>
        </w:rPr>
      </w:pPr>
      <w:r>
        <w:rPr>
          <w:color w:val="000000"/>
          <w:sz w:val="24"/>
        </w:rPr>
        <w:tab/>
        <w:t>Павлов привез известие, что якобы Мирский смекнул теперь, что так вести Россию, как он ее повел, нельзя, что чувствует, что с делом не справится; просил царя его уво</w:t>
        <w:softHyphen/>
        <w:t>лить и своим заместителем назвал Витте. Эта комбина</w:t>
        <w:softHyphen/>
        <w:t>ция о Витте давно уже зрела, и поэтому-то Кутлер и был назначен товарищем, чтобы подготовить почву для Вит</w:t>
        <w:softHyphen/>
        <w:t>те. В это время у нас были Штюрмер, Арсеньев и Гринг</w:t>
        <w:softHyphen/>
        <w:t>мут, и все они в один голос воскликнули: «Не дай бог Витт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ноября. </w:t>
      </w:r>
    </w:p>
    <w:p>
      <w:pPr>
        <w:pStyle w:val="Normal"/>
        <w:ind w:left="-993" w:hanging="0"/>
        <w:rPr>
          <w:color w:val="000000"/>
          <w:sz w:val="24"/>
        </w:rPr>
      </w:pPr>
      <w:r>
        <w:rPr>
          <w:color w:val="000000"/>
          <w:sz w:val="24"/>
        </w:rPr>
        <w:tab/>
        <w:t>Был Кладо, который в эту минуту герой дня — едет в Париж на Гулльскую конференцию. Его мнение, что Балтийская эскадра должна дойти в Тихий океан, но ее надо подкреплять для этого отсюда, что дойдет она не раньше марта месяца — три месяца плава</w:t>
        <w:softHyphen/>
        <w:t>ния и два стоянок. Говорил он, что вел. кн. Алексей Александрович и Авелан враждебно к нему относятся, гонят его из Морского министерства, что от них вряд ли эскадра получит подкрепления, что к этому вопросу ха</w:t>
        <w:softHyphen/>
        <w:t>латно относятся в Морском министерств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ноября. </w:t>
      </w:r>
    </w:p>
    <w:p>
      <w:pPr>
        <w:pStyle w:val="Normal"/>
        <w:ind w:left="-993" w:hanging="0"/>
        <w:rPr/>
      </w:pPr>
      <w:r>
        <w:rPr>
          <w:color w:val="000000"/>
          <w:sz w:val="24"/>
        </w:rPr>
        <w:tab/>
        <w:t>Сегодня Е. В. был у Мирского. Мирский возмущенно говорил о Штюрмере, о котором он слы</w:t>
        <w:softHyphen/>
        <w:t xml:space="preserve">шать не может; подобных Штюрмеру он назвал «говняками». Когда Е. В. назвал членов земского съезда революционерами, Мирский сказал, что они не </w:t>
      </w:r>
      <w:r>
        <w:rPr>
          <w:b/>
          <w:color w:val="000000"/>
          <w:sz w:val="24"/>
        </w:rPr>
        <w:t xml:space="preserve">{311} </w:t>
      </w:r>
      <w:r>
        <w:rPr>
          <w:color w:val="000000"/>
          <w:sz w:val="24"/>
        </w:rPr>
        <w:t>революционеры, а порядочные люди, а что Штюрмер и К° — ре</w:t>
        <w:softHyphen/>
        <w:t>волюционеры. Мирский согласился с Е. В., что время вы</w:t>
        <w:softHyphen/>
        <w:t>брано неудачно, что после войны, пожалуй, можно бы про все это говорить, но не теперь. Мирский согласился на предложение Е. В. ехать на юг, где в Николаеве и Севастополе продолжаются беспорядки и принимают очень острый характер. В беспорядки там втянуты и матросы. Рабочий Пруссаков говорил сегодня, что масса ужасных прокламаций разбросана сегодня ночью, в которых гово</w:t>
        <w:softHyphen/>
        <w:t>рится про конституцию, «Долой самодержавие!» и проч.</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ноября. </w:t>
      </w:r>
    </w:p>
    <w:p>
      <w:pPr>
        <w:pStyle w:val="Normal"/>
        <w:ind w:left="-993" w:hanging="0"/>
        <w:rPr>
          <w:color w:val="000000"/>
          <w:sz w:val="24"/>
        </w:rPr>
      </w:pPr>
      <w:r>
        <w:rPr>
          <w:color w:val="000000"/>
          <w:sz w:val="24"/>
        </w:rPr>
        <w:tab/>
        <w:t>По следующему рапорту Чухнина от 10 ноября видно, что дело плохо в Севастополе.</w:t>
      </w:r>
    </w:p>
    <w:p>
      <w:pPr>
        <w:pStyle w:val="Normal"/>
        <w:ind w:left="-993" w:hanging="0"/>
        <w:rPr>
          <w:color w:val="000000"/>
          <w:sz w:val="24"/>
        </w:rPr>
      </w:pPr>
      <w:r>
        <w:rPr>
          <w:color w:val="000000"/>
          <w:sz w:val="24"/>
        </w:rPr>
        <w:tab/>
        <w:t>«В конце ноября в Севастополь прибудет более 6 тыс. человек нижних чинов запаса армии и будут размещены в обывательских квартирах. Принимая во внимание, что запасные эти из южных губерний, где политическая про</w:t>
        <w:softHyphen/>
        <w:t>паганда широко распространена и где есть много лиц, за</w:t>
        <w:softHyphen/>
        <w:t>раженных ею, а также и то обстоятельство, что г. Сева</w:t>
        <w:softHyphen/>
        <w:t>стополь сам по себе есть очаг политической пропаганды, считаю долгом доложить вашему превосходительству об этом и просить, в особенности ввиду беспорядков, быв</w:t>
        <w:softHyphen/>
        <w:t>ших 3 ноября, ходатайствовать, чтобы запасные не были размещены в обывательских квартирах г. Севастополя, а для них был бы выбран другой какой-нибудь город, так как с прибытием их можно ожидать повторения бес</w:t>
        <w:softHyphen/>
        <w:t xml:space="preserve">порядков. </w:t>
      </w:r>
    </w:p>
    <w:p>
      <w:pPr>
        <w:pStyle w:val="Normal"/>
        <w:ind w:left="-993" w:hanging="0"/>
        <w:rPr>
          <w:color w:val="000000"/>
          <w:sz w:val="24"/>
        </w:rPr>
      </w:pPr>
      <w:r>
        <w:rPr>
          <w:color w:val="000000"/>
          <w:sz w:val="24"/>
        </w:rPr>
        <w:tab/>
        <w:t>Я убежден, что противоправительственная пропаганда очень хорошо организована и распростране</w:t>
        <w:softHyphen/>
        <w:t>на. Беспорядки в других местностях не могут отразиться так вредно, как в крепости, в которой, кроме того, собра</w:t>
        <w:softHyphen/>
        <w:t>на такая масса морских команд, малодисциплинирован</w:t>
        <w:softHyphen/>
        <w:t>ных в основе своих понятий о государстве и необходи</w:t>
        <w:softHyphen/>
        <w:t>мости подчиниться властям. Имею веские основания к этому. Полагаю даже, что я стал своею волей поперек всей подпольной деятельности тайной организации и что против меня могут быть ею приняты меры для устране</w:t>
        <w:softHyphen/>
        <w:t>ния с их намеченного пути. Полагаю, что не следует за</w:t>
        <w:softHyphen/>
        <w:t>крывать глаза и считать все благополучным. Боюсь, что сама мысль о размещении такого количества запасных именно в Севастополе — несчастна, ежели только не умышленна.»</w:t>
      </w:r>
    </w:p>
    <w:p>
      <w:pPr>
        <w:pStyle w:val="Normal"/>
        <w:ind w:left="-993" w:hanging="0"/>
        <w:rPr>
          <w:color w:val="000000"/>
          <w:sz w:val="24"/>
        </w:rPr>
      </w:pPr>
      <w:r>
        <w:rPr>
          <w:color w:val="000000"/>
          <w:sz w:val="24"/>
        </w:rPr>
        <w:tab/>
        <w:t>После 3 ноября, чуть ли не 10-го или 12-го, снова в Севастополе начались беспорядки.</w:t>
      </w:r>
    </w:p>
    <w:p>
      <w:pPr>
        <w:pStyle w:val="Normal"/>
        <w:ind w:left="-993" w:hanging="0"/>
        <w:rPr/>
      </w:pPr>
      <w:r>
        <w:rPr>
          <w:color w:val="000000"/>
          <w:sz w:val="24"/>
        </w:rPr>
        <w:tab/>
        <w:t xml:space="preserve">Радциг говорил сегодня, что всюду слышит (только не во дворце — там не говорят), что Мирский — поляк, </w:t>
      </w:r>
      <w:r>
        <w:rPr>
          <w:b/>
          <w:color w:val="000000"/>
          <w:sz w:val="24"/>
        </w:rPr>
        <w:t xml:space="preserve">{312} </w:t>
      </w:r>
      <w:r>
        <w:rPr>
          <w:color w:val="000000"/>
          <w:sz w:val="24"/>
        </w:rPr>
        <w:t>работает в пользу поляков и жидам очень покровитель</w:t>
        <w:softHyphen/>
        <w:t>ствует. Сказал он также, что царь жалеет Плеве, что по</w:t>
        <w:softHyphen/>
        <w:t>сле назначения Мирского Муравьев дважды просил от</w:t>
        <w:softHyphen/>
        <w:t>ставку, что во второй раз эти слова царя рассердили; ког</w:t>
        <w:softHyphen/>
        <w:t>да Муравьев вышел, он вошел в другую комнату, в кото</w:t>
        <w:softHyphen/>
        <w:t>рой находился Радциг, и громко сказал: «Пускай уходит Муравьев, я его не пожалею, я не люблю, когда так дур</w:t>
        <w:softHyphen/>
        <w:t>но говорят о мертвом, особенно о человеке, труд которо</w:t>
        <w:softHyphen/>
        <w:t xml:space="preserve">го я очень ценил». </w:t>
      </w:r>
    </w:p>
    <w:p>
      <w:pPr>
        <w:pStyle w:val="Normal"/>
        <w:ind w:left="-993" w:hanging="0"/>
        <w:rPr>
          <w:color w:val="000000"/>
          <w:sz w:val="24"/>
        </w:rPr>
      </w:pPr>
      <w:r>
        <w:rPr>
          <w:color w:val="000000"/>
          <w:sz w:val="24"/>
        </w:rPr>
        <w:t>Было говорено это про Плеве, которо</w:t>
        <w:softHyphen/>
        <w:t>го Муравьев смешал с грязью царю и предлагал новое переустройство Министерства внутренних дел, с отделе</w:t>
        <w:softHyphen/>
        <w:t>нием из него части в Министерство юстиции. Это пред</w:t>
        <w:softHyphen/>
        <w:t>ложение Муравьева царь не одобрил, а когда Радциг ему сказал, что если Муравьев не хочет оставаться, то уволь</w:t>
        <w:softHyphen/>
        <w:t xml:space="preserve">те его, царь сказал: </w:t>
      </w:r>
    </w:p>
    <w:p>
      <w:pPr>
        <w:pStyle w:val="Normal"/>
        <w:ind w:left="-993" w:hanging="0"/>
        <w:rPr>
          <w:color w:val="000000"/>
          <w:sz w:val="24"/>
        </w:rPr>
      </w:pPr>
      <w:r>
        <w:rPr>
          <w:color w:val="000000"/>
          <w:sz w:val="24"/>
        </w:rPr>
        <w:t>«Пусть сам уйдет». Радциг сказал, что ни о какой конституции царь не думает, а все упорно говорят, что якобы это мысль царя — дать конституц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ноября. </w:t>
      </w:r>
    </w:p>
    <w:p>
      <w:pPr>
        <w:pStyle w:val="Normal"/>
        <w:ind w:left="-993" w:hanging="0"/>
        <w:rPr>
          <w:color w:val="000000"/>
          <w:sz w:val="24"/>
        </w:rPr>
      </w:pPr>
      <w:r>
        <w:rPr>
          <w:color w:val="000000"/>
          <w:sz w:val="24"/>
        </w:rPr>
        <w:tab/>
        <w:t>Читала второй секретный рапорт Чухнина в Главный морской штаб от 14 ноября. Он рисует очень мрачную картину — в нем говорится о револю</w:t>
        <w:softHyphen/>
        <w:t>ционной пропаганде среди матросов. Чухнин требует энергичных мер, что надо объявить Севастополь в поло</w:t>
        <w:softHyphen/>
        <w:t>жении усиленной охраны, говорит, что судебные следова</w:t>
        <w:softHyphen/>
        <w:t>тели и суды относятся к этой пропаганде безучастно, что найдено было сто прокламаций у одного матроса, его суд не обвинил, так как не было доказано, что он их рас</w:t>
        <w:softHyphen/>
        <w:t>пространял. Тоже мера, которую предлагает Чухнин, — нижних чинов, заподозренных в политической пропаган</w:t>
        <w:softHyphen/>
        <w:t>де, переводить на всегда плавающие суда без повыше</w:t>
        <w:softHyphen/>
        <w:t>ния. По этому рапорту не видать, как распорядилось Морское министерство, есть только пометка — про все это сообщить министру внутренних дел, которая сделана по приказанию генерал-адмирала вел. кн. Алексея Алек</w:t>
        <w:softHyphen/>
        <w:t>сандровича.</w:t>
      </w:r>
    </w:p>
    <w:p>
      <w:pPr>
        <w:pStyle w:val="Normal"/>
        <w:ind w:left="-993" w:hanging="0"/>
        <w:rPr>
          <w:color w:val="000000"/>
          <w:sz w:val="24"/>
        </w:rPr>
      </w:pPr>
      <w:r>
        <w:rPr>
          <w:color w:val="000000"/>
          <w:sz w:val="24"/>
        </w:rPr>
        <w:tab/>
        <w:t>Говорила сегодня Павлова, что Жданов, ректор уни</w:t>
        <w:softHyphen/>
        <w:t>верситета, уходит, так как студенты ежедневно все более и более бушуют. Принц А. П. Ольденбургский, узнав, что у профессора Набокова собирался в квартире земский съезд, уволил Набокова от профессорства в правоведе</w:t>
        <w:softHyphen/>
        <w:t>н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ноября. </w:t>
      </w:r>
    </w:p>
    <w:p>
      <w:pPr>
        <w:pStyle w:val="Normal"/>
        <w:ind w:left="-993" w:hanging="0"/>
        <w:rPr/>
      </w:pPr>
      <w:r>
        <w:rPr>
          <w:color w:val="000000"/>
          <w:sz w:val="24"/>
        </w:rPr>
        <w:tab/>
        <w:t xml:space="preserve">Вчера сказанное Толем, что Мирский </w:t>
      </w:r>
      <w:r>
        <w:rPr>
          <w:b/>
          <w:color w:val="000000"/>
          <w:sz w:val="24"/>
        </w:rPr>
        <w:t xml:space="preserve">{313} </w:t>
      </w:r>
      <w:r>
        <w:rPr>
          <w:color w:val="000000"/>
          <w:sz w:val="24"/>
        </w:rPr>
        <w:t>уходит, сегодня подтверждено сперва Грингмутом, а по</w:t>
        <w:softHyphen/>
        <w:t>том Штюрмером, который сказал, что сегодня представ</w:t>
        <w:softHyphen/>
        <w:t>ляется царю кн. Васильчиков, и его называют заместите</w:t>
        <w:softHyphen/>
        <w:t>лем Мирского. А может быть, будет назначен Муравьев, протеже вел. кн. Сергея Александровича, который в эту минуту в Петербурге, а завтра уезжает в Москву. По</w:t>
        <w:softHyphen/>
        <w:t>нятно только одно, что новый министр должен будет прибрать все в руки, что выпустил из рук Мирский. Штюрмер прямо называет Мирского изменником, дву</w:t>
        <w:softHyphen/>
        <w:t>личным человеком, Грингмут же этого не говорит. При этом говорится, что Мирский оттого не может остаться, что должен подписать циркуляр губернаторам, чтобы они оповестили предводителей, чтобы на земских собра</w:t>
        <w:softHyphen/>
        <w:t>ниях говорили только о насущных нуждах, а не касались политических вопросов, а подписать Мирскому подоб</w:t>
        <w:softHyphen/>
        <w:t>ный циркуляр не под силу, это будет в разрыв с его теперешней политикой. Этим объясняют, что Мирский уход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ноября. </w:t>
      </w:r>
    </w:p>
    <w:p>
      <w:pPr>
        <w:pStyle w:val="Normal"/>
        <w:ind w:left="-993" w:hanging="0"/>
        <w:rPr>
          <w:color w:val="000000"/>
          <w:sz w:val="24"/>
        </w:rPr>
      </w:pPr>
      <w:r>
        <w:rPr>
          <w:color w:val="000000"/>
          <w:sz w:val="24"/>
        </w:rPr>
        <w:tab/>
        <w:t>Сейчас видела Грингмута и Штюрмера. Сегодня у них новость, что вчера Мирский был у царя, который его вызывал в Царское Село и уговорил его временно остаться. Слово «временно» Штюрмер подчеркнул.</w:t>
      </w:r>
    </w:p>
    <w:p>
      <w:pPr>
        <w:pStyle w:val="Normal"/>
        <w:ind w:left="-993" w:hanging="0"/>
        <w:rPr>
          <w:color w:val="000000"/>
          <w:sz w:val="24"/>
        </w:rPr>
      </w:pPr>
      <w:r>
        <w:rPr>
          <w:color w:val="000000"/>
          <w:sz w:val="24"/>
        </w:rPr>
        <w:tab/>
        <w:t>Про наследника говорил сегодня Штюрмер, что яко</w:t>
        <w:softHyphen/>
        <w:t>бы у него есть одна болезнь, с которой он и родился, и что теперь один хирург находится неотлучно во дворц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ноября. </w:t>
      </w:r>
    </w:p>
    <w:p>
      <w:pPr>
        <w:pStyle w:val="Normal"/>
        <w:ind w:left="-993" w:hanging="0"/>
        <w:rPr>
          <w:color w:val="000000"/>
          <w:sz w:val="24"/>
        </w:rPr>
      </w:pPr>
      <w:r>
        <w:rPr>
          <w:color w:val="000000"/>
          <w:sz w:val="24"/>
        </w:rPr>
        <w:tab/>
        <w:t>Говорили сегодня мои гости про неуря</w:t>
        <w:softHyphen/>
        <w:t>дицы внутри России, что в Вязьме Лифляндский полк взбунтовался, были жертвы.</w:t>
      </w:r>
    </w:p>
    <w:p>
      <w:pPr>
        <w:pStyle w:val="Normal"/>
        <w:ind w:left="-993" w:hanging="0"/>
        <w:rPr>
          <w:color w:val="000000"/>
          <w:sz w:val="24"/>
        </w:rPr>
      </w:pPr>
      <w:r>
        <w:rPr>
          <w:color w:val="000000"/>
          <w:sz w:val="24"/>
        </w:rPr>
        <w:tab/>
        <w:t>Вчера Соколовский (Уфа) говорил, что, когда пред</w:t>
        <w:softHyphen/>
        <w:t>ставлялся царю, нашел его совершенно спокойным, даже веселым. Это производит странное впечатление. Се</w:t>
        <w:softHyphen/>
        <w:t>годня Кутепов говорил, что царь старается казаться спо</w:t>
        <w:softHyphen/>
        <w:t>койным на приемах у себя, но что при интимной обста</w:t>
        <w:softHyphen/>
        <w:t>новке он очень удручен, недоволен всем тем, что тво</w:t>
        <w:softHyphen/>
        <w:t>рится в России, и про все, что творится, он знает. Доказа</w:t>
        <w:softHyphen/>
        <w:t>тельство, что знает, что в Петербурге не спокойно, — не приехал царь на парады Московского и Семеновского полков, на которых бывал ежегодно.</w:t>
      </w:r>
    </w:p>
    <w:p>
      <w:pPr>
        <w:pStyle w:val="Normal"/>
        <w:ind w:left="-993" w:hanging="0"/>
        <w:rPr/>
      </w:pPr>
      <w:r>
        <w:rPr>
          <w:color w:val="000000"/>
          <w:sz w:val="24"/>
        </w:rPr>
        <w:tab/>
        <w:t>Сегодня уверенно говорили, что пойдет еще 3-я эскад</w:t>
        <w:softHyphen/>
        <w:t xml:space="preserve">ра на Дальний Восток. Если так, то она не раньше мая сможет начать свое плавание и придет в Тихий океан, когда японцы уничтожат эскадру Рожественского, так </w:t>
      </w:r>
      <w:r>
        <w:rPr>
          <w:b/>
          <w:color w:val="000000"/>
          <w:sz w:val="24"/>
        </w:rPr>
        <w:t xml:space="preserve">{314} </w:t>
      </w:r>
      <w:r>
        <w:rPr>
          <w:color w:val="000000"/>
          <w:sz w:val="24"/>
        </w:rPr>
        <w:t>как она совсем не больше японской. Печальные сегодня депеши, полученные «Агентством» из Токио и непропу</w:t>
        <w:softHyphen/>
        <w:t>щенные цензурой, передавал Гейнц. В них говорится, что наша Порт-артурская эскадра тает, что «Баян», «Полта</w:t>
        <w:softHyphen/>
        <w:t>ва», «Ретвизан»</w:t>
      </w:r>
      <w:r>
        <w:rPr>
          <w:color w:val="000000"/>
          <w:sz w:val="24"/>
          <w:lang w:val="de-DE"/>
        </w:rPr>
        <w:t xml:space="preserve"> </w:t>
      </w:r>
      <w:r>
        <w:rPr>
          <w:color w:val="000000"/>
          <w:sz w:val="24"/>
        </w:rPr>
        <w:t>отоплены, на «Пересвете» был пожар, «Победа» искалечена. С момента, когда японцы захвати</w:t>
        <w:softHyphen/>
        <w:t>ли форт 203, ядра их попадают в эскадру, и теперь не да</w:t>
        <w:softHyphen/>
        <w:t>лек момент, когда Порт-Артур пад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ноября. </w:t>
      </w:r>
    </w:p>
    <w:p>
      <w:pPr>
        <w:pStyle w:val="Normal"/>
        <w:ind w:left="-993" w:hanging="0"/>
        <w:rPr>
          <w:color w:val="000000"/>
          <w:sz w:val="24"/>
        </w:rPr>
      </w:pPr>
      <w:r>
        <w:rPr>
          <w:color w:val="000000"/>
          <w:sz w:val="24"/>
        </w:rPr>
        <w:tab/>
        <w:t>Была у Максимович. Говорили там про присяжных поверенных, что после заседания своего в Ду</w:t>
        <w:softHyphen/>
        <w:t>ме они, числом 400 человек, пошли обедать в ресторан. Там кто-то из них провозгласил тост за Мирского. Боль</w:t>
        <w:softHyphen/>
        <w:t>шинство не приняло этого тоста, сказав, что еще рано пить за его здоровье, так как он еще ничего не сделал. За</w:t>
        <w:softHyphen/>
        <w:t>тем был провозглашен тост за Сазонова (убийцу Плеве), который был принят с горячим единодушием всем со</w:t>
        <w:softHyphen/>
        <w:t>бранием. Идет говор, что 28-го готовятся большие улич</w:t>
        <w:softHyphen/>
        <w:t>ные беспорядки с красными знаменами и проч.</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ноября. </w:t>
      </w:r>
    </w:p>
    <w:p>
      <w:pPr>
        <w:pStyle w:val="Normal"/>
        <w:ind w:left="-993" w:hanging="0"/>
        <w:rPr>
          <w:color w:val="000000"/>
          <w:sz w:val="24"/>
        </w:rPr>
      </w:pPr>
      <w:r>
        <w:rPr>
          <w:color w:val="000000"/>
          <w:sz w:val="24"/>
        </w:rPr>
        <w:tab/>
        <w:t>Толь говорил, что Плеве не терпел Вит</w:t>
        <w:softHyphen/>
        <w:t>те, собирал материалы о его вредности и в день, когда был убит, вез царю документальные данные об изменни</w:t>
        <w:softHyphen/>
        <w:t>ке Витте. Со смертью Плеве главный враг Витте был уничтожен, но остаются еще два человека, которые для Витте являются тормозами для его планов, это вел. кн. Сергей Александрович, который его не терпит, и Му</w:t>
        <w:softHyphen/>
        <w:t>равьев, про которого Витте пустил анонимное пасквиль</w:t>
        <w:softHyphen/>
        <w:t>ное письмо, в котором затрагивается честь Муравьева, и уже идет слух, что Муравьев уходит, и его заместителем называют Нольде, креатуру Витте, который таким обра</w:t>
        <w:softHyphen/>
        <w:t>зом спускает тоже опасного врага.</w:t>
      </w:r>
    </w:p>
    <w:p>
      <w:pPr>
        <w:pStyle w:val="Normal"/>
        <w:ind w:left="-993" w:hanging="0"/>
        <w:rPr/>
      </w:pPr>
      <w:r>
        <w:rPr>
          <w:color w:val="000000"/>
          <w:sz w:val="24"/>
        </w:rPr>
        <w:tab/>
        <w:t>Говорили, что вчера на георгиевском празднике царь был мрачен, а молодая царица радужная. Толь так объ</w:t>
        <w:softHyphen/>
        <w:t>ясняет: что молодая царица уговаривает царя дать кон</w:t>
        <w:softHyphen/>
        <w:t xml:space="preserve">ституцию, чтобы обеспечить этим наследнику царство. Валь прямо называет молодую царицу «porte-malheur» </w:t>
      </w:r>
      <w:r>
        <w:rPr>
          <w:color w:val="000000"/>
        </w:rPr>
        <w:t>(</w:t>
      </w:r>
      <w:r>
        <w:rPr>
          <w:color w:val="000000"/>
          <w:szCs w:val="16"/>
        </w:rPr>
        <w:t xml:space="preserve">Человеком, приносящим несчастья </w:t>
      </w:r>
      <w:r>
        <w:rPr>
          <w:i/>
          <w:iCs/>
          <w:color w:val="000000"/>
          <w:szCs w:val="16"/>
        </w:rPr>
        <w:t>(франц.).</w:t>
      </w:r>
      <w:r>
        <w:rPr>
          <w:color w:val="000000"/>
          <w:szCs w:val="16"/>
        </w:rPr>
        <w:t>)</w:t>
      </w:r>
      <w:r>
        <w:rPr>
          <w:color w:val="000000"/>
          <w:sz w:val="24"/>
        </w:rPr>
        <w:t>, что она нерусская и осталась нерусской.</w:t>
      </w:r>
    </w:p>
    <w:p>
      <w:pPr>
        <w:pStyle w:val="Normal"/>
        <w:ind w:left="-993" w:hanging="0"/>
        <w:rPr/>
      </w:pPr>
      <w:r>
        <w:rPr>
          <w:color w:val="000000"/>
          <w:sz w:val="24"/>
        </w:rPr>
        <w:tab/>
        <w:t>Валь с возмущением вспоминал Горемыкина и Н. И. Петрова, который был в то время, что теперь Лопу</w:t>
        <w:softHyphen/>
        <w:t>хин в Департаменте полиции; вспоминал, как Петров тогда помешал ему (он в то время был градоначальни</w:t>
        <w:softHyphen/>
        <w:t xml:space="preserve">ком) сделать обыск у Калмыковой, дамы сомнительной, </w:t>
      </w:r>
      <w:r>
        <w:rPr>
          <w:b/>
          <w:color w:val="000000"/>
          <w:sz w:val="24"/>
        </w:rPr>
        <w:t xml:space="preserve">{315} </w:t>
      </w:r>
      <w:r>
        <w:rPr>
          <w:color w:val="000000"/>
          <w:sz w:val="24"/>
        </w:rPr>
        <w:t>которая любила молодых людей вроде Струве («Освобо</w:t>
        <w:softHyphen/>
        <w:t>ждение»), который и тогда пользовался известной репу</w:t>
        <w:softHyphen/>
        <w:t>тацией и с ней жил. Петров по телефону просил Валя не делать обыска у этой дамы. Валь ничего не отвечал, пре</w:t>
        <w:softHyphen/>
        <w:t xml:space="preserve">кратил переговоры. Тогда Петров известил баронессу Икскуль, что это ходатайство у Валя успеха не имело. </w:t>
      </w:r>
    </w:p>
    <w:p>
      <w:pPr>
        <w:pStyle w:val="Normal"/>
        <w:ind w:left="-993" w:hanging="0"/>
        <w:rPr>
          <w:color w:val="000000"/>
          <w:sz w:val="24"/>
        </w:rPr>
      </w:pPr>
      <w:r>
        <w:rPr>
          <w:color w:val="000000"/>
          <w:sz w:val="24"/>
        </w:rPr>
        <w:t>Икскульша поспешила про это сообщить Калмыковой, и они успели скрыть все следы. Теперь же дело Департа</w:t>
        <w:softHyphen/>
        <w:t>мента полиции еще в худшем положении, чем было прежде; что сыщиков у них нет; что Языков был хотя и глупый, но честный человек, а его заместитель — боль</w:t>
        <w:softHyphen/>
        <w:t>шая дрянь.</w:t>
      </w:r>
    </w:p>
    <w:p>
      <w:pPr>
        <w:pStyle w:val="Normal"/>
        <w:ind w:left="-993" w:hanging="0"/>
        <w:rPr>
          <w:color w:val="000000"/>
          <w:sz w:val="24"/>
        </w:rPr>
      </w:pPr>
      <w:r>
        <w:rPr>
          <w:color w:val="000000"/>
          <w:sz w:val="24"/>
        </w:rPr>
        <w:tab/>
        <w:t>Говорил Валь, что Зубатову предлагал Мирский аген</w:t>
        <w:softHyphen/>
        <w:t>туру за границей, но он отказался, так как языков не знает. Сказал Валь, что всех лучше знает дела Зубатов, но так как это изменник — поражаешься, как Мирский мог его принимать; и вдобавок еще Лопухин, про кото</w:t>
        <w:softHyphen/>
        <w:t>рого Зубатов очень много знает дурного, выхлопотал ему у Мирского прибавку к пенсии. Он получал раньше 3 тыс. руб., чтобы скрывался и молчал, а теперь будет получать 5 с половиной тыс. без этих условий. От Валя досталось и Клейгельсу, что он виноват, что студенче</w:t>
        <w:softHyphen/>
        <w:t>ские беспорядки приняли теперь политическую окраску, что полиция при Клейгельсе вела себя отвратительно.</w:t>
      </w:r>
    </w:p>
    <w:p>
      <w:pPr>
        <w:pStyle w:val="Normal"/>
        <w:ind w:left="-993" w:hanging="0"/>
        <w:rPr>
          <w:color w:val="000000"/>
          <w:sz w:val="24"/>
        </w:rPr>
      </w:pPr>
      <w:r>
        <w:rPr>
          <w:color w:val="000000"/>
          <w:sz w:val="24"/>
        </w:rPr>
        <w:tab/>
        <w:t>Про Фуллона рассказ, что один студент возле дома, где находится зал Тенишевского училища, страшно об</w:t>
        <w:softHyphen/>
        <w:t>ругал Фуллона; студент не подвергся наказанию, и, когда Фуллон, сев в экипаж, уезжал оттуда, несколько голосов из толпы повторили безнаказанно эту ругань. Из всего этого вышло одно, что Фуллон решил, что он не будет больше показываться толп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ноября. </w:t>
      </w:r>
    </w:p>
    <w:p>
      <w:pPr>
        <w:pStyle w:val="Normal"/>
        <w:ind w:left="-993" w:hanging="0"/>
        <w:rPr>
          <w:color w:val="000000"/>
          <w:sz w:val="24"/>
        </w:rPr>
      </w:pPr>
      <w:r>
        <w:rPr>
          <w:color w:val="000000"/>
          <w:sz w:val="24"/>
        </w:rPr>
        <w:tab/>
        <w:t>Вчера Штюрмер сказал, что, когда здесь был земский съезд, выдающиеся из членов, как Шипов, Петрункевич и подобные, были приглашены к Витте на завтрак, и там очень вольно говорило все это общество.</w:t>
      </w:r>
    </w:p>
    <w:p>
      <w:pPr>
        <w:pStyle w:val="Normal"/>
        <w:ind w:left="-993" w:hanging="0"/>
        <w:rPr/>
      </w:pPr>
      <w:r>
        <w:rPr>
          <w:color w:val="000000"/>
          <w:sz w:val="24"/>
        </w:rPr>
        <w:tab/>
        <w:t>Акинфов (почетный опекун) говорил, что все анар</w:t>
        <w:softHyphen/>
        <w:t>хистское движение идет из Москвы, где его развило не</w:t>
        <w:softHyphen/>
        <w:t>удовольствие вел. князем Сергеем Александровичем, что теперь в Москве внимание всех и вся обращено только на вел. князя Сергея Александровича; полиция только его одного охраняет, для других она не существует, что бу</w:t>
        <w:softHyphen/>
        <w:t xml:space="preserve">дет большое благо, когда он уйдет из Москвы. Ссора Мирского с вел. кн. Сергеем Александровичем была </w:t>
      </w:r>
      <w:r>
        <w:rPr>
          <w:b/>
          <w:color w:val="000000"/>
          <w:sz w:val="24"/>
        </w:rPr>
        <w:t xml:space="preserve">{316} </w:t>
      </w:r>
      <w:r>
        <w:rPr>
          <w:color w:val="000000"/>
          <w:sz w:val="24"/>
        </w:rPr>
        <w:t>из-за евреев, которых вел. князь ненавидит, а Мирский — наоборот.</w:t>
      </w:r>
    </w:p>
    <w:p>
      <w:pPr>
        <w:pStyle w:val="Normal"/>
        <w:ind w:left="-993" w:hanging="0"/>
        <w:rPr>
          <w:color w:val="000000"/>
          <w:sz w:val="24"/>
        </w:rPr>
      </w:pPr>
      <w:r>
        <w:rPr>
          <w:color w:val="000000"/>
          <w:sz w:val="24"/>
        </w:rPr>
        <w:tab/>
        <w:t>Сегодня на Невском творились безобразия, но рабо</w:t>
        <w:softHyphen/>
        <w:t>чих не было видно, а много женщин. Полиции было видимо-невидимо — и конная, и пешая, и жандармы. Жаконе, которого полиция забрала, не разобрав, кто он, и отвела в участок, рассказывал, что было много ране</w:t>
        <w:softHyphen/>
        <w:t>ных, но убитых не было. Толпа была очень большая, она тянулась от Николаевского вокзала вплоть до Адмирал</w:t>
        <w:softHyphen/>
        <w:t xml:space="preserve">тейства. </w:t>
      </w:r>
    </w:p>
    <w:p>
      <w:pPr>
        <w:pStyle w:val="Normal"/>
        <w:ind w:left="-993" w:hanging="0"/>
        <w:rPr>
          <w:color w:val="000000"/>
          <w:sz w:val="24"/>
        </w:rPr>
      </w:pPr>
      <w:r>
        <w:rPr>
          <w:color w:val="000000"/>
          <w:sz w:val="24"/>
        </w:rPr>
        <w:t>Из Порт-Артура печальные вести: все наши суда там погибли.</w:t>
      </w:r>
    </w:p>
    <w:p>
      <w:pPr>
        <w:pStyle w:val="Normal"/>
        <w:ind w:left="-993" w:hanging="0"/>
        <w:rPr>
          <w:color w:val="000000"/>
          <w:sz w:val="24"/>
        </w:rPr>
      </w:pPr>
      <w:r>
        <w:rPr>
          <w:color w:val="000000"/>
          <w:sz w:val="24"/>
        </w:rPr>
        <w:tab/>
        <w:t>Максимович, который был у нас сегодня, выглядит очень спокойным, а послезавтра ему придется судить убийцу Плеве, ради которого готовятся в Петербурге большие демонстрац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ноября. </w:t>
      </w:r>
    </w:p>
    <w:p>
      <w:pPr>
        <w:pStyle w:val="Normal"/>
        <w:ind w:left="-993" w:hanging="0"/>
        <w:rPr>
          <w:color w:val="000000"/>
          <w:sz w:val="24"/>
        </w:rPr>
      </w:pPr>
      <w:r>
        <w:rPr>
          <w:color w:val="000000"/>
          <w:sz w:val="24"/>
        </w:rPr>
        <w:tab/>
        <w:t>Говорят, что вчера полиция действовала шашками и давала ими удары плашмя, но все-таки ране</w:t>
        <w:softHyphen/>
        <w:t>ные оказались.</w:t>
      </w:r>
    </w:p>
    <w:p>
      <w:pPr>
        <w:pStyle w:val="Normal"/>
        <w:ind w:left="-993" w:hanging="0"/>
        <w:rPr>
          <w:color w:val="000000"/>
          <w:sz w:val="24"/>
        </w:rPr>
      </w:pPr>
      <w:r>
        <w:rPr>
          <w:color w:val="000000"/>
          <w:sz w:val="24"/>
        </w:rPr>
        <w:tab/>
        <w:t>Грингмут недавно говорил, что два умнейших челове</w:t>
        <w:softHyphen/>
        <w:t>ка, как Победоносцев и Плеве, оба не умеют разбираться в людях. Все назначения Плеве были неудачны; то же са</w:t>
        <w:softHyphen/>
        <w:t>мое можно сказать про Победоносцева, который всегда был и есть дурно окружен людьми с сомнительными нравственными качествами, начиная с Саблера.</w:t>
      </w:r>
    </w:p>
    <w:p>
      <w:pPr>
        <w:pStyle w:val="Normal"/>
        <w:ind w:left="-993" w:hanging="0"/>
        <w:rPr>
          <w:color w:val="000000"/>
          <w:sz w:val="24"/>
        </w:rPr>
      </w:pPr>
      <w:r>
        <w:rPr>
          <w:color w:val="000000"/>
          <w:sz w:val="24"/>
        </w:rPr>
        <w:tab/>
        <w:t>Вчера Акинфов (почетный опекун) говорил, что яко</w:t>
        <w:softHyphen/>
        <w:t>бы царь соглашается дать конституцию, вроде финлянд</w:t>
        <w:softHyphen/>
        <w:t>ской, что оставит за собой распоряжения насчет войска и финансы. Акинфов считает это благоразумны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ноября. </w:t>
      </w:r>
    </w:p>
    <w:p>
      <w:pPr>
        <w:pStyle w:val="Normal"/>
        <w:ind w:left="-993" w:hanging="0"/>
        <w:rPr>
          <w:color w:val="000000"/>
          <w:sz w:val="24"/>
        </w:rPr>
      </w:pPr>
      <w:r>
        <w:rPr>
          <w:color w:val="000000"/>
          <w:sz w:val="24"/>
        </w:rPr>
        <w:tab/>
        <w:t>Сейчас судят убийцу Плеве. От фран</w:t>
        <w:softHyphen/>
        <w:t>цузского корреспондента имею сведения, что вокруг Па</w:t>
        <w:softHyphen/>
        <w:t>латы стоит толпа народу, но толпа спокойная. Масса по</w:t>
        <w:softHyphen/>
        <w:t>лиции, эскадроны жандармов, много тоже полиции спрятано во дворах. Я думаю, что толпа не забыла ее во</w:t>
        <w:softHyphen/>
        <w:t>скресных побоев.</w:t>
      </w:r>
    </w:p>
    <w:p>
      <w:pPr>
        <w:pStyle w:val="Normal"/>
        <w:ind w:left="-993" w:hanging="0"/>
        <w:rPr>
          <w:color w:val="000000"/>
          <w:sz w:val="24"/>
        </w:rPr>
      </w:pPr>
      <w:r>
        <w:rPr>
          <w:color w:val="000000"/>
          <w:sz w:val="24"/>
        </w:rPr>
        <w:t>Вчера Максимович говорил, что не позволит защит</w:t>
        <w:softHyphen/>
        <w:t>никам уклоняться в сторону, что было сделано Плевако при защите Стаховича. То же сказал Максимович, что будь он председательствующим на суде Мещерского со Стаховичем, то Мещерский не был бы обвинен, так как в этом деле нет состава преступления.</w:t>
      </w:r>
    </w:p>
    <w:p>
      <w:pPr>
        <w:pStyle w:val="Normal"/>
        <w:ind w:left="-993" w:hanging="0"/>
        <w:rPr/>
      </w:pPr>
      <w:r>
        <w:rPr>
          <w:color w:val="000000"/>
          <w:sz w:val="24"/>
        </w:rPr>
        <w:tab/>
        <w:t xml:space="preserve">Сейчас сказал Кутепов по телефону, что Максимович великолепно председательствовал: трижды оборвал </w:t>
      </w:r>
      <w:r>
        <w:rPr>
          <w:b/>
          <w:color w:val="000000"/>
          <w:sz w:val="24"/>
        </w:rPr>
        <w:t xml:space="preserve">{317} </w:t>
      </w:r>
      <w:r>
        <w:rPr>
          <w:color w:val="000000"/>
          <w:sz w:val="24"/>
        </w:rPr>
        <w:t>Карабчевского, остановил его, когда он сворачивал свою речь в другую сторону, которая не касалась дела. По</w:t>
        <w:softHyphen/>
        <w:t>рядок был в зале суда образцовый, публики было мало допущено. В 7 часов судьи ушли совещаться. Кутепов не дождался решения суде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декабря. </w:t>
      </w:r>
    </w:p>
    <w:p>
      <w:pPr>
        <w:pStyle w:val="Normal"/>
        <w:ind w:left="-993" w:hanging="0"/>
        <w:rPr>
          <w:color w:val="000000"/>
          <w:sz w:val="24"/>
        </w:rPr>
      </w:pPr>
      <w:r>
        <w:rPr>
          <w:color w:val="000000"/>
          <w:sz w:val="24"/>
        </w:rPr>
        <w:tab/>
        <w:t>Говорят, что все моряки сочувствуют статьям Кладо, что пример ему показал черноморский главный командир Чухнин, который на весь свет рассла</w:t>
        <w:softHyphen/>
        <w:t>вил Черноморскую эскадру, во всех английских газетах пишут и разбирают его приказ, в котором говорится о деморализации Черноморского флота.</w:t>
      </w:r>
    </w:p>
    <w:p>
      <w:pPr>
        <w:pStyle w:val="Normal"/>
        <w:ind w:left="-993" w:hanging="0"/>
        <w:rPr>
          <w:color w:val="000000"/>
          <w:sz w:val="24"/>
        </w:rPr>
      </w:pPr>
      <w:r>
        <w:rPr>
          <w:color w:val="000000"/>
          <w:sz w:val="24"/>
        </w:rPr>
        <w:tab/>
        <w:t>Сегодня говорили, что в своей речи Карабчевский на</w:t>
        <w:softHyphen/>
        <w:t>звал бомбу, которая убила Плеве, «бомбой слез», что «не динамитом она была полна, а слезами».</w:t>
      </w:r>
    </w:p>
    <w:p>
      <w:pPr>
        <w:pStyle w:val="Normal"/>
        <w:ind w:left="-993" w:hanging="0"/>
        <w:rPr>
          <w:color w:val="000000"/>
          <w:sz w:val="24"/>
        </w:rPr>
      </w:pPr>
      <w:r>
        <w:rPr>
          <w:color w:val="000000"/>
          <w:sz w:val="24"/>
        </w:rPr>
        <w:tab/>
        <w:t>Гейнц говорил, что в Москве была вчера большая сходка студентов. Вчера была получена тоже печальная депеша «Агентством» из Елизаветграда, что за то, что городская Дума отклонила предложение о расширении городского самоуправления и уравнении в правах евреев, городского голову ошикали и подняли беспорядк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декабря. </w:t>
      </w:r>
    </w:p>
    <w:p>
      <w:pPr>
        <w:pStyle w:val="Normal"/>
        <w:ind w:left="-993" w:hanging="0"/>
        <w:rPr>
          <w:color w:val="000000"/>
          <w:sz w:val="24"/>
        </w:rPr>
      </w:pPr>
      <w:r>
        <w:rPr>
          <w:color w:val="000000"/>
          <w:sz w:val="24"/>
        </w:rPr>
        <w:tab/>
        <w:t>Вишняков сказал, что в Петербурге идет говор, что не удастся Мирскому привести все в порядок, что он очень все распустил, что хотя бы Штюрмера на</w:t>
        <w:softHyphen/>
        <w:t>значили министром внутренних дел. Штюрмер свою линию ведет неуклонно; он сумрачен, молчалив, если что скажет, то вырывается у него протест на все, что тво</w:t>
        <w:softHyphen/>
        <w:t>рится в данное время. Видит Штюрмер самого большого врага России и царя - в Витт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декабря. </w:t>
      </w:r>
    </w:p>
    <w:p>
      <w:pPr>
        <w:pStyle w:val="Normal"/>
        <w:ind w:left="-993" w:hanging="0"/>
        <w:rPr>
          <w:color w:val="000000"/>
          <w:sz w:val="24"/>
        </w:rPr>
      </w:pPr>
      <w:r>
        <w:rPr>
          <w:color w:val="000000"/>
          <w:sz w:val="24"/>
        </w:rPr>
        <w:tab/>
        <w:t>Рассказывали, что в Технологическом институте в день праздника этого заведения, 28 ноября, технологи позволили себе возмутительные действия: красным флагом завесили портрет царя, и начальство не воспротивилось этому деянию. Весь вечер, пока пляска продолжалась, портрет был закрыт этим флагом, а до этого факта молодежь еще плевала на портрет и ру</w:t>
        <w:softHyphen/>
        <w:t>галась.</w:t>
      </w:r>
    </w:p>
    <w:p>
      <w:pPr>
        <w:pStyle w:val="Normal"/>
        <w:ind w:left="-993" w:hanging="0"/>
        <w:rPr/>
      </w:pPr>
      <w:r>
        <w:rPr>
          <w:color w:val="000000"/>
          <w:sz w:val="24"/>
        </w:rPr>
        <w:tab/>
        <w:t>В Финляндии тоже все творится наоборот, что прово</w:t>
        <w:softHyphen/>
        <w:t>димо было Бобриковым. Завтра полгода, как его убили. Зачем он там так трудился? Все им высланные финлянд</w:t>
        <w:softHyphen/>
        <w:t>цы возвращаются, встречены в Гельсингфорсе населе</w:t>
        <w:softHyphen/>
        <w:t xml:space="preserve">нием с большими овациями. Шауман, которого судили </w:t>
      </w:r>
      <w:r>
        <w:rPr>
          <w:b/>
          <w:color w:val="000000"/>
          <w:sz w:val="24"/>
        </w:rPr>
        <w:t xml:space="preserve">{318} </w:t>
      </w:r>
      <w:r>
        <w:rPr>
          <w:color w:val="000000"/>
          <w:sz w:val="24"/>
        </w:rPr>
        <w:t>теперь, говорят, будет оправдан, а судили его за написан</w:t>
        <w:softHyphen/>
        <w:t>ный им проект революции в Финлянд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декабря. </w:t>
      </w:r>
    </w:p>
    <w:p>
      <w:pPr>
        <w:pStyle w:val="Normal"/>
        <w:ind w:left="-993" w:hanging="0"/>
        <w:rPr>
          <w:color w:val="000000"/>
          <w:sz w:val="24"/>
        </w:rPr>
      </w:pPr>
      <w:r>
        <w:rPr>
          <w:color w:val="000000"/>
          <w:sz w:val="24"/>
        </w:rPr>
        <w:tab/>
        <w:t>Сегодня я была у Победоносцева. Мое впечатление, что он более всего боится на себя покуше</w:t>
        <w:softHyphen/>
        <w:t>ния: быстро стал говорить, что ничем теперь не зани</w:t>
        <w:softHyphen/>
        <w:t>мается, кроме церковных дел, что устарел, что теперь все новые люди, которые его не понимают и он их не пони</w:t>
        <w:softHyphen/>
        <w:t>мает, никого не видит, никуда не ходит, что дело испра</w:t>
        <w:softHyphen/>
        <w:t>вить он не может. Сказал, что, например, новый министр внутренних дел как повел дело? Что изображает из себя печать? Прямо кабак... Сказал, что он массу получает пи</w:t>
        <w:softHyphen/>
        <w:t>сем — или ругань, или угрозы, что его убьют за то, что он тормозит дело.</w:t>
      </w:r>
    </w:p>
    <w:p>
      <w:pPr>
        <w:pStyle w:val="Normal"/>
        <w:ind w:left="-993" w:hanging="0"/>
        <w:rPr>
          <w:color w:val="000000"/>
          <w:sz w:val="24"/>
        </w:rPr>
      </w:pPr>
      <w:r>
        <w:rPr>
          <w:color w:val="000000"/>
          <w:sz w:val="24"/>
        </w:rPr>
        <w:tab/>
        <w:t>Говорят, что 2-го числа было у царя совещание. Сове</w:t>
        <w:softHyphen/>
        <w:t>щание затянулось долго. На нем были, кроме Муравье</w:t>
        <w:softHyphen/>
        <w:t>ва, Мирского, Победоносцева, еще и другие министры. Были также Витте и Сольский. После этого совещания министры, особенно называют Муравьева, засели за ра</w:t>
        <w:softHyphen/>
        <w:t>боту — в 3 дня хотят изготовить конституцию. Решено между министрами, что они будут держать строжайший секрет относительно того, что произошло и что пореше</w:t>
        <w:softHyphen/>
        <w:t>но. Максимович говорил, что ему пришлось очень строго призывать Карабчевского к порядку, что он все хотел распространяться насчет Плеве и его деспотической по</w:t>
        <w:softHyphen/>
        <w:t>литической программ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декабря. </w:t>
      </w:r>
    </w:p>
    <w:p>
      <w:pPr>
        <w:pStyle w:val="Normal"/>
        <w:ind w:left="-993" w:hanging="0"/>
        <w:rPr/>
      </w:pPr>
      <w:r>
        <w:rPr>
          <w:color w:val="000000"/>
          <w:sz w:val="24"/>
        </w:rPr>
        <w:tab/>
        <w:t>Столыпин («Новое время») говорил в ре</w:t>
        <w:softHyphen/>
        <w:t>дакции, что Департамент полиции в последнее время разошелся с Плеве, был им недоволен и поэтому его ма</w:t>
        <w:softHyphen/>
        <w:t>ло охранял, потому-то его и убили. Затем еще рассказы</w:t>
        <w:softHyphen/>
        <w:t>вал Столыпин, что Мирский вызывал сюда главу анар</w:t>
        <w:softHyphen/>
        <w:t>хистов (фамилию я забыла). Эта личность предложила приехать для личных с Мирским переговоров, которые и состоялись. Были сделаны взаимные уступки. Был этот субъект и на земском съезде, где говорил про беседу с Мирским. Этот известный анархист обещал Мирскому, что убийств не будет в России, если он выпустит на сво</w:t>
        <w:softHyphen/>
        <w:t>боду нескольких людей, которые содержатся в крепости. Имена этих людей были названы. Мирский отвечал, что про этих людей не знал, но, вероятно, ознакомившись с делами, за которые они сидят, он бы их и без этих усло</w:t>
        <w:softHyphen/>
        <w:t>вий выпустил; эти условия князю показались очень лег</w:t>
        <w:softHyphen/>
        <w:t xml:space="preserve">кими. В обещание же вождя анархистов Мирский </w:t>
      </w:r>
      <w:r>
        <w:rPr>
          <w:b/>
          <w:color w:val="000000"/>
          <w:sz w:val="24"/>
        </w:rPr>
        <w:t xml:space="preserve">{319} </w:t>
      </w:r>
      <w:r>
        <w:rPr>
          <w:color w:val="000000"/>
          <w:sz w:val="24"/>
        </w:rPr>
        <w:t>поверил, так как было им сказано, что у анархистов 12 сек</w:t>
        <w:softHyphen/>
        <w:t>ций, и с председателями 8-ми он приятель. После этого свидания Мирский распустил всю свою охрану. Вот ка</w:t>
        <w:softHyphen/>
        <w:t>кие анормальные вещи творя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декабря. </w:t>
      </w:r>
    </w:p>
    <w:p>
      <w:pPr>
        <w:pStyle w:val="Normal"/>
        <w:ind w:left="-993" w:hanging="0"/>
        <w:rPr>
          <w:color w:val="000000"/>
          <w:sz w:val="24"/>
        </w:rPr>
      </w:pPr>
      <w:r>
        <w:rPr>
          <w:color w:val="000000"/>
          <w:sz w:val="24"/>
        </w:rPr>
        <w:tab/>
        <w:t>Сегодня Чаплин сказал, что в четверг бу</w:t>
        <w:softHyphen/>
        <w:t>дет опубликовано правительственное сообщение, кото</w:t>
        <w:softHyphen/>
        <w:t>рое придется Мирскому подписать, в котором никаких льгот либеральных не будет; что царь настойчиво отказывается оные дать; что смотрит так, что принял царство с теми законами и устроением, с какими оно существует, и оные должен неприкосновенно передать своему преем</w:t>
        <w:softHyphen/>
        <w:t>нику. Затем в конце сообщения будут добавления о том, что предполагается в России ввести после войны, что это будет передано в Комитет министров и там будет разра</w:t>
        <w:softHyphen/>
        <w:t>ботано. Мысль Штюрмера, что после опубликования этого сообщения явится террор, что придется постоянно страшиться за жизнь царя, что полиция у нас никуда не годна.</w:t>
      </w:r>
    </w:p>
    <w:p>
      <w:pPr>
        <w:pStyle w:val="Normal"/>
        <w:ind w:left="-993" w:hanging="0"/>
        <w:rPr>
          <w:color w:val="000000"/>
          <w:sz w:val="24"/>
        </w:rPr>
      </w:pPr>
      <w:r>
        <w:rPr>
          <w:color w:val="000000"/>
          <w:sz w:val="24"/>
        </w:rPr>
        <w:tab/>
        <w:t>Оказалась на днях ужасная вещь в Департаменте по</w:t>
        <w:softHyphen/>
        <w:t>лиции. Секретарь Зыбин взял взятку у жидов — брил</w:t>
        <w:softHyphen/>
        <w:t>лиантовое колье для своей любовницы, которая надела колье в театр. Зыбин был изгнан из департамент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декабря. </w:t>
      </w:r>
    </w:p>
    <w:p>
      <w:pPr>
        <w:pStyle w:val="Normal"/>
        <w:ind w:left="-993" w:hanging="0"/>
        <w:rPr>
          <w:color w:val="000000"/>
          <w:sz w:val="24"/>
        </w:rPr>
      </w:pPr>
      <w:r>
        <w:rPr>
          <w:color w:val="000000"/>
          <w:sz w:val="24"/>
        </w:rPr>
        <w:tab/>
        <w:t>А. В. Бельгард, который видит Мирского часто, сказал, что Мирский курс повернул, что он не ожи</w:t>
        <w:softHyphen/>
        <w:t>дал, что случилось. Также он сказал, что решенный во</w:t>
        <w:softHyphen/>
        <w:t>прос, что вел. кн. Сергей Александрович не останется больше в Москве. Его там не пожалеют.</w:t>
      </w:r>
    </w:p>
    <w:p>
      <w:pPr>
        <w:pStyle w:val="Normal"/>
        <w:ind w:left="-993" w:hanging="0"/>
        <w:rPr>
          <w:color w:val="000000"/>
          <w:sz w:val="24"/>
        </w:rPr>
      </w:pPr>
      <w:r>
        <w:rPr>
          <w:color w:val="000000"/>
          <w:sz w:val="24"/>
        </w:rPr>
        <w:tab/>
        <w:t>Про совещание у царя говорят, что Мирский там рта не открыл, что Победоносцев много говорил. На это со</w:t>
        <w:softHyphen/>
        <w:t>вещание был также приглашен О. Б. Рихтер. Пока про это совещание мало еще знаю, но говорят, что царь реши</w:t>
        <w:softHyphen/>
        <w:t>тельно высказался, что никаких уступок либеральной партии не сделает, на это он бесповоротно решился. Бельгард говорит, что Мирского теперь все ругают, так как ожидали от него многого, а дать ему ничего не при</w:t>
        <w:softHyphen/>
        <w:t>ходится.</w:t>
      </w:r>
    </w:p>
    <w:p>
      <w:pPr>
        <w:pStyle w:val="Normal"/>
        <w:ind w:left="-993" w:hanging="0"/>
        <w:rPr>
          <w:color w:val="000000"/>
          <w:sz w:val="24"/>
        </w:rPr>
      </w:pPr>
      <w:r>
        <w:rPr>
          <w:color w:val="000000"/>
          <w:sz w:val="24"/>
        </w:rPr>
        <w:tab/>
        <w:t>Сегодня рассказывали, что с 6 на 7-е, вечером, во дворце вел. кн. Алексея Александровича было разбито много стекол. Это возможно: вел. кн. Алексей Александ</w:t>
        <w:softHyphen/>
        <w:t>рович в данную минуту очень непопулярен. Его Балетта, говорят, уехала за границу, и он на днях за ней уедет.</w:t>
      </w:r>
    </w:p>
    <w:p>
      <w:pPr>
        <w:pStyle w:val="Normal"/>
        <w:ind w:left="-993" w:hanging="0"/>
        <w:rPr/>
      </w:pPr>
      <w:r>
        <w:rPr>
          <w:color w:val="000000"/>
          <w:sz w:val="24"/>
        </w:rPr>
        <w:tab/>
        <w:t xml:space="preserve">Слухи, что адмирал Алексеев будет морским </w:t>
      </w:r>
      <w:r>
        <w:rPr>
          <w:b/>
          <w:color w:val="000000"/>
          <w:sz w:val="24"/>
        </w:rPr>
        <w:t xml:space="preserve">{320} </w:t>
      </w:r>
      <w:r>
        <w:rPr>
          <w:color w:val="000000"/>
          <w:sz w:val="24"/>
        </w:rPr>
        <w:t>министром, что возобновятся морские министры, а не будет управляющих Морским министерством, как это в дан</w:t>
        <w:softHyphen/>
        <w:t>ную минуту. Но пока это только разговор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декабря. </w:t>
      </w:r>
    </w:p>
    <w:p>
      <w:pPr>
        <w:pStyle w:val="Normal"/>
        <w:ind w:left="-993" w:hanging="0"/>
        <w:rPr>
          <w:color w:val="000000"/>
          <w:sz w:val="24"/>
        </w:rPr>
      </w:pPr>
      <w:r>
        <w:rPr>
          <w:color w:val="000000"/>
          <w:sz w:val="24"/>
        </w:rPr>
        <w:tab/>
        <w:t>6-го числа черниговским губернским земским собранием была послана на имя царя телеграм</w:t>
        <w:softHyphen/>
        <w:t>ма, которую нам прислали из «Агентства». Переписы</w:t>
        <w:softHyphen/>
        <w:t>ваю ее полностью.</w:t>
      </w:r>
    </w:p>
    <w:p>
      <w:pPr>
        <w:pStyle w:val="Normal"/>
        <w:ind w:left="-993" w:hanging="0"/>
        <w:rPr>
          <w:color w:val="000000"/>
          <w:sz w:val="24"/>
        </w:rPr>
      </w:pPr>
      <w:r>
        <w:rPr>
          <w:color w:val="000000"/>
          <w:sz w:val="24"/>
        </w:rPr>
        <w:tab/>
        <w:t>«В переживаемую нашим отечеством тяжелую годину войны и внутренних неустройств собрание решается вы</w:t>
        <w:softHyphen/>
        <w:t>разить вам, государь, глубокое убеждение, что правиль</w:t>
        <w:softHyphen/>
        <w:t>ная деятельность общественных учреждений и всего госу</w:t>
        <w:softHyphen/>
        <w:t>дарственного управления совершенно невозможны при условиях, какие давно переживает Россия. Бюрократичес</w:t>
        <w:softHyphen/>
        <w:t>кая система управления, создав полную разобщенность верховной власти с населением, ревниво устраняя всякое участие общества в управлении и охраняя полную обо</w:t>
        <w:softHyphen/>
        <w:t>собленность и безответственность действий, довела стра</w:t>
        <w:softHyphen/>
        <w:t>ну до крайне тяжелого положения. Личность русского че</w:t>
        <w:softHyphen/>
        <w:t>ловека не ограждена от произвола властей; свободы со</w:t>
        <w:softHyphen/>
        <w:t>вести он лишен; оглашение в собраниях и печати злоупо</w:t>
        <w:softHyphen/>
        <w:t>треблений и нарушений закона в управлении строго пре</w:t>
        <w:softHyphen/>
        <w:t>следуется; значительная часть России находится под дей</w:t>
        <w:softHyphen/>
        <w:t>ствием усиленной охраны, крайне тягостной для населе</w:t>
        <w:softHyphen/>
        <w:t>ния и дающей полный простор широкому произволу ад</w:t>
        <w:softHyphen/>
        <w:t>министрации; суд стеснен и ограничен в деле ограждения правды и закона. Такое положение дел создает неисчи</w:t>
        <w:softHyphen/>
        <w:t>слимые бедствия для населения во всех проявлениях частной и общественной жизни и вызывает всеобщее не</w:t>
        <w:softHyphen/>
        <w:t>довольство. Черниговское собрание, пребывая в твердом убеждении, что водворение в стране порядка, права и правды может быть достигнуто единственно установле</w:t>
        <w:softHyphen/>
        <w:t>нием тесного общения верховной власти с народом, все</w:t>
        <w:softHyphen/>
        <w:t>подданнейше просит ваше величество услышать искрен</w:t>
        <w:softHyphen/>
        <w:t>нее и правдивое слово русской земли, для чего призвать свободно избранных представителей земства и повелеть им независимо и самостоятельно начертать проект ре</w:t>
        <w:softHyphen/>
        <w:t>форм, отвечающих столь близко им известным основ</w:t>
        <w:softHyphen/>
        <w:t>ным нуждам русского населения; и проект этот дозвольте непосредственно представить вашему величеству. Об</w:t>
        <w:softHyphen/>
        <w:t>суждение вопроса и выработка совершены при закрытых дверях.»</w:t>
      </w:r>
    </w:p>
    <w:p>
      <w:pPr>
        <w:pStyle w:val="Normal"/>
        <w:ind w:left="-993" w:hanging="0"/>
        <w:rPr>
          <w:color w:val="000000"/>
          <w:sz w:val="24"/>
        </w:rPr>
      </w:pPr>
      <w:r>
        <w:rPr>
          <w:color w:val="000000"/>
          <w:sz w:val="24"/>
        </w:rPr>
      </w:r>
    </w:p>
    <w:p>
      <w:pPr>
        <w:pStyle w:val="Normal"/>
        <w:ind w:left="-993" w:hanging="0"/>
        <w:rPr/>
      </w:pPr>
      <w:r>
        <w:rPr>
          <w:color w:val="000000"/>
          <w:sz w:val="24"/>
        </w:rPr>
        <w:tab/>
        <w:t>Сегодня в газетах было опубликовано, что царь напи</w:t>
        <w:softHyphen/>
        <w:t xml:space="preserve">сал на этой телеграмме: «Нахожу поступок председателя черниговского губернского земского собрания дерзким и </w:t>
      </w:r>
      <w:r>
        <w:rPr>
          <w:b/>
          <w:color w:val="000000"/>
          <w:sz w:val="24"/>
        </w:rPr>
        <w:t xml:space="preserve">{321} </w:t>
      </w:r>
      <w:r>
        <w:rPr>
          <w:color w:val="000000"/>
          <w:sz w:val="24"/>
        </w:rPr>
        <w:t>бестактным. Заниматься вопросами государственного управления не дело земских собраний, круг деятельности и прав которых ясно очерчен законами».</w:t>
      </w:r>
    </w:p>
    <w:p>
      <w:pPr>
        <w:pStyle w:val="Normal"/>
        <w:ind w:left="-993" w:hanging="0"/>
        <w:rPr>
          <w:color w:val="000000"/>
          <w:sz w:val="24"/>
        </w:rPr>
      </w:pPr>
      <w:r>
        <w:rPr>
          <w:color w:val="000000"/>
          <w:sz w:val="24"/>
        </w:rPr>
        <w:tab/>
        <w:t>Многих поражает, что именно черниговской земской управе был дан этот урок, хотя она более почтительно, чем другие, высказала свои вожделения. Но Черниговс</w:t>
        <w:softHyphen/>
        <w:t>кая управа обратилась прямо к царю, а другие обраща</w:t>
        <w:softHyphen/>
        <w:t>лись к Мирскому.</w:t>
      </w:r>
    </w:p>
    <w:p>
      <w:pPr>
        <w:pStyle w:val="Normal"/>
        <w:ind w:left="-993" w:hanging="0"/>
        <w:rPr>
          <w:color w:val="000000"/>
          <w:sz w:val="24"/>
        </w:rPr>
      </w:pPr>
      <w:r>
        <w:rPr>
          <w:color w:val="000000"/>
          <w:sz w:val="24"/>
        </w:rPr>
        <w:tab/>
        <w:t>Вчера, говорят, опять было совещание министров у царя. Был приглашен также и военный министр Сахаров. Ни Ламздорф, ни Алексеев не бы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декабря. </w:t>
      </w:r>
    </w:p>
    <w:p>
      <w:pPr>
        <w:pStyle w:val="Normal"/>
        <w:ind w:left="-993" w:hanging="0"/>
        <w:rPr/>
      </w:pPr>
      <w:r>
        <w:rPr>
          <w:color w:val="000000"/>
          <w:sz w:val="24"/>
        </w:rPr>
        <w:tab/>
        <w:t>Филиппьева, дочь покойного Вышнеградского, сказала, что у Витте один большой недоста</w:t>
        <w:softHyphen/>
        <w:t>ток — «очень скор на решения», но умен. Что он умен, этого никто от него не отнимает. Мое впечатление, что будет, и скоро, Витте министром внутренних дел и, как умный человек, сначала исправит дело, но затем все испортит, много сделает такого, что его наследство бу</w:t>
        <w:softHyphen/>
        <w:t>дет гораздо хуже, чем наследство теперь от Мирского. Теперь дело очень трудное: идти назад, по пути, кото</w:t>
        <w:softHyphen/>
        <w:t>рым вел Плеве, — невозможно; идти путем, которым ве</w:t>
        <w:softHyphen/>
        <w:t>дет Мирский, — немыслимо, это — идти в пропасть; найти средний путь — нет человека для этого, который сумел бы повести этим средним путем. Сколько ни ду</w:t>
        <w:softHyphen/>
        <w:t>маю, никто, кроме Витте, не сумеет найти этот средний, но quasi (</w:t>
      </w:r>
      <w:r>
        <w:rPr>
          <w:color w:val="000000"/>
          <w:szCs w:val="16"/>
        </w:rPr>
        <w:t xml:space="preserve">Якобы </w:t>
      </w:r>
      <w:r>
        <w:rPr>
          <w:i/>
          <w:iCs/>
          <w:color w:val="000000"/>
          <w:szCs w:val="16"/>
        </w:rPr>
        <w:t>(лат.).</w:t>
      </w:r>
      <w:r>
        <w:rPr>
          <w:color w:val="000000"/>
          <w:szCs w:val="16"/>
        </w:rPr>
        <w:t>)</w:t>
      </w:r>
      <w:r>
        <w:rPr>
          <w:color w:val="000000"/>
          <w:sz w:val="24"/>
        </w:rPr>
        <w:t>, средний путь. Его назначение взбаламутит кон</w:t>
        <w:softHyphen/>
        <w:t>серваторов, но эти люди не опасны; они между четырех стен будут разбирать недостатки Витте, а либералы бу</w:t>
        <w:softHyphen/>
        <w:t>дут торжествовать, но все-таки придет минута разочаро</w:t>
        <w:softHyphen/>
        <w:t>вания, так как Витте крепко захватит власть в руки, и консерваторы затем успокоятся.</w:t>
      </w:r>
    </w:p>
    <w:p>
      <w:pPr>
        <w:pStyle w:val="Normal"/>
        <w:ind w:left="-993" w:hanging="0"/>
        <w:rPr>
          <w:color w:val="000000"/>
          <w:sz w:val="24"/>
        </w:rPr>
      </w:pPr>
      <w:r>
        <w:rPr>
          <w:color w:val="000000"/>
          <w:sz w:val="24"/>
        </w:rPr>
        <w:tab/>
        <w:t>Сегодня товарищ прокурора Быков говорил, что вче</w:t>
        <w:softHyphen/>
        <w:t>рашняя резолюция царя на депеше черниговского гу</w:t>
        <w:softHyphen/>
        <w:t>бернского земского собрания привела в тупик даже жан</w:t>
        <w:softHyphen/>
        <w:t>дармских генералов, которые доселе полагали, что дей</w:t>
        <w:softHyphen/>
        <w:t>ствовать надо в другом духе, так как Мирский вел совсем другую линию и от царя никаких замечаний не получал.</w:t>
      </w:r>
    </w:p>
    <w:p>
      <w:pPr>
        <w:pStyle w:val="Normal"/>
        <w:ind w:left="-993" w:hanging="0"/>
        <w:rPr>
          <w:color w:val="000000"/>
          <w:sz w:val="24"/>
        </w:rPr>
      </w:pPr>
      <w:r>
        <w:rPr>
          <w:color w:val="000000"/>
          <w:sz w:val="24"/>
        </w:rPr>
        <w:tab/>
        <w:t>Задержано полицией всего 8 человек из той толпы, которая произвела 28 ноября беспорядки на Невском, задержаны именно те, которые взяты со знаменами в руках.</w:t>
      </w:r>
    </w:p>
    <w:p>
      <w:pPr>
        <w:pStyle w:val="Normal"/>
        <w:ind w:left="-993" w:hanging="0"/>
        <w:rPr>
          <w:color w:val="000000"/>
          <w:sz w:val="24"/>
        </w:rPr>
      </w:pPr>
      <w:r>
        <w:rPr>
          <w:b/>
          <w:color w:val="000000"/>
          <w:sz w:val="24"/>
        </w:rPr>
        <w:t>{322}</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декабря. </w:t>
      </w:r>
    </w:p>
    <w:p>
      <w:pPr>
        <w:pStyle w:val="Normal"/>
        <w:ind w:left="-993" w:hanging="0"/>
        <w:rPr>
          <w:color w:val="000000"/>
          <w:sz w:val="24"/>
        </w:rPr>
      </w:pPr>
      <w:r>
        <w:rPr>
          <w:color w:val="000000"/>
          <w:sz w:val="24"/>
        </w:rPr>
        <w:tab/>
        <w:t>Сегодня скверная депеша из Чернигова.</w:t>
      </w:r>
    </w:p>
    <w:p>
      <w:pPr>
        <w:pStyle w:val="Normal"/>
        <w:ind w:left="-993" w:hanging="0"/>
        <w:rPr>
          <w:color w:val="000000"/>
          <w:sz w:val="24"/>
        </w:rPr>
      </w:pPr>
      <w:r>
        <w:rPr>
          <w:color w:val="000000"/>
          <w:sz w:val="24"/>
        </w:rPr>
        <w:tab/>
        <w:t>Царь сделал выговор предводителю за дерзкую теле</w:t>
        <w:softHyphen/>
        <w:t>грамму, а все предводители изъявили свое сочувствие своему губернскому предводителю — и он стал у них ге</w:t>
        <w:softHyphen/>
        <w:t>роем.</w:t>
      </w:r>
    </w:p>
    <w:p>
      <w:pPr>
        <w:pStyle w:val="Normal"/>
        <w:ind w:left="-993" w:hanging="0"/>
        <w:rPr>
          <w:color w:val="000000"/>
          <w:sz w:val="24"/>
        </w:rPr>
      </w:pPr>
      <w:r>
        <w:rPr>
          <w:color w:val="000000"/>
          <w:sz w:val="24"/>
        </w:rPr>
        <w:tab/>
      </w:r>
    </w:p>
    <w:p>
      <w:pPr>
        <w:pStyle w:val="Normal"/>
        <w:ind w:left="-993" w:hanging="0"/>
        <w:rPr>
          <w:color w:val="000000"/>
          <w:sz w:val="24"/>
        </w:rPr>
      </w:pPr>
      <w:r>
        <w:rPr>
          <w:color w:val="000000"/>
          <w:sz w:val="24"/>
        </w:rPr>
        <w:t>Недавно у Витте был обед, на котором были Петрункевич, кн. Абамелек и другие. Говорят, что Витте за этим обедом так ругал царя, что, уходя, Петрункевич сказал Абамелеку, что он, Петрункевич, никогда не позволил се</w:t>
        <w:softHyphen/>
        <w:t>бе так выражаться про царя, что Витте его превзошел, что по этому вопросу он по отношению к Витте — ще</w:t>
        <w:softHyphen/>
        <w:t>нок. Этот рассказ со слов Абамелека был передан Пав</w:t>
        <w:softHyphen/>
        <w:t>лову человеком, фамилию которого я забыл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декабря. </w:t>
      </w:r>
    </w:p>
    <w:p>
      <w:pPr>
        <w:pStyle w:val="Normal"/>
        <w:ind w:left="-993" w:hanging="0"/>
        <w:rPr>
          <w:color w:val="000000"/>
          <w:sz w:val="24"/>
        </w:rPr>
      </w:pPr>
      <w:r>
        <w:rPr>
          <w:color w:val="000000"/>
          <w:sz w:val="24"/>
        </w:rPr>
        <w:tab/>
        <w:t>Вчера А. А. Мосолов сказал насчет ожи</w:t>
        <w:softHyphen/>
        <w:t>даемого всеми давно уже правительственного сообще</w:t>
        <w:softHyphen/>
        <w:t>ния, что сперва появится указ, а потом уже правитель</w:t>
        <w:softHyphen/>
        <w:t>ственное сообщение; что указ у царя, но он все не ре</w:t>
        <w:softHyphen/>
        <w:t>шается его подписать.</w:t>
      </w:r>
    </w:p>
    <w:p>
      <w:pPr>
        <w:pStyle w:val="Normal"/>
        <w:ind w:left="-993" w:hanging="0"/>
        <w:rPr>
          <w:color w:val="000000"/>
          <w:sz w:val="24"/>
        </w:rPr>
      </w:pPr>
      <w:r>
        <w:rPr>
          <w:color w:val="000000"/>
          <w:sz w:val="24"/>
        </w:rPr>
        <w:tab/>
        <w:t>Тыртова вспомнила сегодня, как 24 марта 1897 года к ее больному отцу приехал царь и сказал, что он его по</w:t>
        <w:softHyphen/>
        <w:t>здравляет с бескровной победой, а именно с присоедине</w:t>
        <w:softHyphen/>
        <w:t>нием Порт-Артура. А теперь сколько крови уже за него пролито, и еще прольется!</w:t>
      </w:r>
    </w:p>
    <w:p>
      <w:pPr>
        <w:pStyle w:val="Normal"/>
        <w:ind w:left="-993" w:hanging="0"/>
        <w:rPr>
          <w:color w:val="000000"/>
          <w:sz w:val="24"/>
        </w:rPr>
      </w:pPr>
      <w:r>
        <w:rPr>
          <w:color w:val="000000"/>
          <w:sz w:val="24"/>
        </w:rPr>
        <w:tab/>
        <w:t>Тыртова сказала, что вел. кн. Алексей Александрович мог бы себя хотя немного обелить, огласив бумагу, полу</w:t>
        <w:softHyphen/>
        <w:t>ченную им 26 января 1904 года от Ламздорфа, т.е. нака</w:t>
        <w:softHyphen/>
        <w:t>нуне дня, когда японцы напали на наш флот. В этой бу</w:t>
        <w:softHyphen/>
        <w:t>маге говорится официально, что хотя дипломатические сношения с Японией прерваны, но есть основания верить, что войны не буд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декабря. </w:t>
      </w:r>
    </w:p>
    <w:p>
      <w:pPr>
        <w:pStyle w:val="Normal"/>
        <w:ind w:left="-993" w:hanging="0"/>
        <w:rPr>
          <w:color w:val="000000"/>
          <w:sz w:val="24"/>
        </w:rPr>
      </w:pPr>
      <w:r>
        <w:rPr>
          <w:color w:val="000000"/>
          <w:sz w:val="24"/>
        </w:rPr>
        <w:tab/>
        <w:t>Наконец-то сегодня появились и указ, и правительственное сообщение. Про это сообщение ска</w:t>
        <w:softHyphen/>
        <w:t>зал Штюрмер, что оно написано Ватаци, который был ярым консерватором при Плеве, а теперь он — либерал. Сказал он, что в этом сообщении чувствуется, что в нем выхвачено, урезано много, так что смысл его теряется, и оно никого не удовлетворит. Про «Указ» говорится, что он — повторение манифеста, есть только некоторые из</w:t>
        <w:softHyphen/>
        <w:t>менения.</w:t>
      </w:r>
    </w:p>
    <w:p>
      <w:pPr>
        <w:pStyle w:val="Normal"/>
        <w:ind w:left="-993" w:hanging="0"/>
        <w:rPr>
          <w:color w:val="000000"/>
          <w:sz w:val="24"/>
        </w:rPr>
      </w:pPr>
      <w:r>
        <w:rPr>
          <w:color w:val="000000"/>
          <w:sz w:val="24"/>
        </w:rPr>
        <w:tab/>
        <w:t>Муханова, черниговского предводителя, лишат при</w:t>
        <w:softHyphen/>
        <w:t>дворного звания.</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323}</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15 декабря. </w:t>
      </w:r>
    </w:p>
    <w:p>
      <w:pPr>
        <w:pStyle w:val="Normal"/>
        <w:ind w:left="-993" w:hanging="0"/>
        <w:rPr>
          <w:color w:val="000000"/>
          <w:sz w:val="24"/>
        </w:rPr>
      </w:pPr>
      <w:r>
        <w:rPr>
          <w:color w:val="000000"/>
          <w:sz w:val="24"/>
        </w:rPr>
        <w:tab/>
        <w:t>Теперь разговор про 2-ю эскадру, кото</w:t>
        <w:softHyphen/>
        <w:t>рая оказалась теперь 1-й и единственной при уничтоже</w:t>
        <w:softHyphen/>
        <w:t>нии Порт-артурской, что она слаба, что ее легко разбить, что дойдут ли еще все суда благополучно, «Бородино» работает всего одной машиной — вторая испортилась, что идти им всем крайне тяжело, что нигде не позволяют эскадре приткнуться, грузятся углем в море. Все это пи</w:t>
        <w:softHyphen/>
        <w:t>шут офицеры своим семьям с пути. Они не знают еще, что в Порт-Артуре уже нет эскадры, что она уничтожена, они мечтают о соединении с ней, догадываются, какие суда выйдут им навстречу. Как все это тяжело читать всем близким! Сегодня Урусова, которая была в Мукдене, сказала, что Куропаткин решил взять японцев «измо</w:t>
        <w:softHyphen/>
        <w:t>ром». Но ведь и наши войска при таком обороте войны могут измориться. В сущности, это единственный спо</w:t>
        <w:softHyphen/>
        <w:t>соб, который остался Куропаткину, так как всюду мы были доселе разбиты и отступали всегда.</w:t>
      </w:r>
    </w:p>
    <w:p>
      <w:pPr>
        <w:pStyle w:val="Normal"/>
        <w:ind w:left="-993" w:hanging="0"/>
        <w:rPr>
          <w:color w:val="000000"/>
          <w:sz w:val="24"/>
        </w:rPr>
      </w:pPr>
      <w:r>
        <w:rPr>
          <w:color w:val="000000"/>
          <w:sz w:val="24"/>
        </w:rPr>
        <w:t>Внутри у нас тоже неприглядно. Сегодняшняя депе</w:t>
        <w:softHyphen/>
        <w:t>ша, задержанная цензурой, говорит о протестах москви</w:t>
        <w:softHyphen/>
        <w:t>чей — 13 гласных губернского земства, разные князья и графы, по поводу поднесения царю адреса, представили особое мнение. Адрес же было предложено подписать царю по поводу правительственного сообщения. Протес</w:t>
        <w:softHyphen/>
        <w:t>туют москвичи против посылки адреса с разными моти</w:t>
        <w:softHyphen/>
        <w:t>вировками. В Берлине считают, что «царский указ озна</w:t>
        <w:softHyphen/>
        <w:t>чает полное поражение Министерства внутренних дел, отставка которого является, по-видимому, неизбежной». Московский университет, по депешам, закрыл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декабря. </w:t>
      </w:r>
    </w:p>
    <w:p>
      <w:pPr>
        <w:pStyle w:val="Normal"/>
        <w:ind w:left="-993" w:hanging="0"/>
        <w:rPr>
          <w:color w:val="000000"/>
          <w:sz w:val="24"/>
        </w:rPr>
      </w:pPr>
      <w:r>
        <w:rPr>
          <w:color w:val="000000"/>
          <w:sz w:val="24"/>
        </w:rPr>
        <w:tab/>
        <w:t>«Правительственное сообщение» и «Указ» никого не удовлетворили. «Указ» признают об</w:t>
        <w:softHyphen/>
        <w:t>маном, что сказанного там в жизнь не проведут, а «сооб</w:t>
        <w:softHyphen/>
        <w:t>щение», по словам Вишнякова, только ухудшило наши дела; что о трех вещах не следовало там говорить, а именно — что касается «сборищ», земства и чиновников, все это так остро сказано, что это может иметь скверные последствия за границей. В непропущенной цензурой се</w:t>
        <w:softHyphen/>
        <w:t>годняшней депеше «Агентства» является подтверждение слов Вишнякова, что «Берлинер Тагеблат» приглашает германскую публику, вложившую уже ныне чрезвычайно большие капиталы в русские займы, «воздержаться от участия в новом русском займе». Вот и ответ на наше глупое сообщение!</w:t>
      </w:r>
    </w:p>
    <w:p>
      <w:pPr>
        <w:pStyle w:val="Normal"/>
        <w:ind w:left="-993" w:hanging="0"/>
        <w:rPr/>
      </w:pPr>
      <w:r>
        <w:rPr>
          <w:b/>
          <w:color w:val="000000"/>
          <w:sz w:val="24"/>
        </w:rPr>
        <w:t>{324}</w:t>
        <w:tab/>
      </w:r>
      <w:r>
        <w:rPr>
          <w:color w:val="000000"/>
          <w:sz w:val="24"/>
        </w:rPr>
        <w:t>Демонстративные сборища и посейчас продол</w:t>
        <w:softHyphen/>
        <w:t>жаются. В день выхода правительственного сообщения в зале Павлова под председательством Кедрина собралось 600 человек чествовать воспоминание 14 декабря 1825 го</w:t>
        <w:softHyphen/>
        <w:t>да, т.е. воспоминание бунта; и все это собрание присое</w:t>
        <w:softHyphen/>
        <w:t>динилось к проекту, написанному земскими представи</w:t>
        <w:softHyphen/>
        <w:t>телями на петербургском земском съезде.</w:t>
      </w:r>
    </w:p>
    <w:p>
      <w:pPr>
        <w:pStyle w:val="Normal"/>
        <w:ind w:left="-993" w:hanging="0"/>
        <w:rPr>
          <w:color w:val="000000"/>
          <w:sz w:val="24"/>
        </w:rPr>
      </w:pPr>
      <w:r>
        <w:rPr>
          <w:color w:val="000000"/>
          <w:sz w:val="24"/>
        </w:rPr>
        <w:tab/>
        <w:t>Вишнякову не по сердцу заметка царя на чернигов</w:t>
        <w:softHyphen/>
        <w:t>ском адресе, что не следовало оную публиковать, а слово «дерзкий» и совсем писать не следовал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декабря. </w:t>
      </w:r>
    </w:p>
    <w:p>
      <w:pPr>
        <w:pStyle w:val="Normal"/>
        <w:ind w:left="-993" w:hanging="0"/>
        <w:rPr>
          <w:color w:val="000000"/>
          <w:sz w:val="24"/>
        </w:rPr>
      </w:pPr>
      <w:r>
        <w:rPr>
          <w:color w:val="000000"/>
          <w:sz w:val="24"/>
        </w:rPr>
        <w:tab/>
        <w:t>Штюрмер рассказывал, что, когда Нольде привез к Победоносцеву для подписи высочай</w:t>
        <w:softHyphen/>
        <w:t>ший указ, когда К. П. его прочел, он воскликнул: «Как мало понятно! Как теперь пишут! Кто это писал?» Ноль</w:t>
        <w:softHyphen/>
        <w:t>де отвечал, что он это писал. Тогда Победоносцев, вздох</w:t>
        <w:softHyphen/>
        <w:t>нув, сказал: «Ну, извините», — обмакнул перо и подпи</w:t>
        <w:softHyphen/>
        <w:t>сал.</w:t>
      </w:r>
    </w:p>
    <w:p>
      <w:pPr>
        <w:pStyle w:val="Normal"/>
        <w:ind w:left="-993" w:hanging="0"/>
        <w:rPr>
          <w:color w:val="000000"/>
          <w:sz w:val="24"/>
        </w:rPr>
      </w:pPr>
      <w:r>
        <w:rPr>
          <w:color w:val="000000"/>
          <w:sz w:val="24"/>
        </w:rPr>
        <w:tab/>
        <w:t>Штюрмер тоже сказал, что якобы французский посол Бомпар привез сюда предложение о мире, что якобы это не инициатива Франции, а что Япония обратилась к Франции, чтобы она была посредницей в этом деле, и Япония просит мира.</w:t>
      </w:r>
    </w:p>
    <w:p>
      <w:pPr>
        <w:pStyle w:val="Normal"/>
        <w:ind w:left="-993" w:hanging="0"/>
        <w:rPr>
          <w:color w:val="000000"/>
          <w:sz w:val="24"/>
        </w:rPr>
      </w:pPr>
      <w:r>
        <w:rPr>
          <w:color w:val="000000"/>
          <w:sz w:val="24"/>
        </w:rPr>
        <w:tab/>
        <w:t>Приходится со всех сторон слышать, что «Указ» и «Сообщение» противоречат друг другу, что «Указ» впол</w:t>
        <w:softHyphen/>
        <w:t>не либеральный, а «Сообщение» — наоборо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декабря. </w:t>
      </w:r>
    </w:p>
    <w:p>
      <w:pPr>
        <w:pStyle w:val="Normal"/>
        <w:ind w:left="-993" w:hanging="0"/>
        <w:rPr>
          <w:color w:val="000000"/>
          <w:sz w:val="24"/>
        </w:rPr>
      </w:pPr>
      <w:r>
        <w:rPr>
          <w:color w:val="000000"/>
          <w:sz w:val="24"/>
        </w:rPr>
        <w:tab/>
        <w:t>В Петербурге озлобление против вел. кн. Алексея Александровича за неподготовленность флота. В. В. Бельгард (фрейлина), и та говорила, что необхо</w:t>
        <w:softHyphen/>
        <w:t>димо сделать уступку обществу — дать отставку вел. кн. Алексею Александровичу, что это сразу успокоит обще</w:t>
        <w:softHyphen/>
        <w:t>ство, а также надо стушевать значение вел. князей, чтобы они были ответственны перед законом, что вел. князья плодят недовольных, желающих конституц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декабря. </w:t>
      </w:r>
    </w:p>
    <w:p>
      <w:pPr>
        <w:pStyle w:val="Normal"/>
        <w:ind w:left="-993" w:hanging="0"/>
        <w:rPr/>
      </w:pPr>
      <w:r>
        <w:rPr>
          <w:color w:val="000000"/>
          <w:sz w:val="24"/>
        </w:rPr>
        <w:tab/>
        <w:t>Вчера говорили, что поражены переме</w:t>
        <w:softHyphen/>
        <w:t>ной, которая произошла в Витте, что он стал консервато</w:t>
        <w:softHyphen/>
        <w:t>ром, что он и Победоносцев отстаивали вдвоем в заседа</w:t>
        <w:softHyphen/>
        <w:t>нии под председательством царя сохранение прежнего режима — самодержавного — в России. При этом идет такой разговор, что Витте ненавидит царя, что он же</w:t>
        <w:softHyphen/>
        <w:t xml:space="preserve">лает, чтобы царь был убит, и к этому ведет политику, </w:t>
      </w:r>
      <w:r>
        <w:rPr>
          <w:b/>
          <w:color w:val="000000"/>
          <w:sz w:val="24"/>
        </w:rPr>
        <w:t xml:space="preserve">{325} </w:t>
      </w:r>
      <w:r>
        <w:rPr>
          <w:color w:val="000000"/>
          <w:sz w:val="24"/>
        </w:rPr>
        <w:t>чтобы, когда царя не станет, он, Витте, явился бы само</w:t>
        <w:softHyphen/>
        <w:t>державным.</w:t>
      </w:r>
    </w:p>
    <w:p>
      <w:pPr>
        <w:pStyle w:val="Normal"/>
        <w:ind w:left="-993" w:hanging="0"/>
        <w:rPr>
          <w:color w:val="000000"/>
          <w:sz w:val="24"/>
        </w:rPr>
      </w:pPr>
      <w:r>
        <w:rPr>
          <w:color w:val="000000"/>
          <w:sz w:val="24"/>
        </w:rPr>
        <w:tab/>
        <w:t>Говорят, что условия, на которых Япония предлагает мир, так ужасны, что царь отклонил все переговоры на</w:t>
        <w:softHyphen/>
        <w:t>счет этого вопроса.</w:t>
      </w:r>
    </w:p>
    <w:p>
      <w:pPr>
        <w:pStyle w:val="Normal"/>
        <w:ind w:left="-993" w:hanging="0"/>
        <w:rPr>
          <w:color w:val="000000"/>
          <w:sz w:val="24"/>
        </w:rPr>
      </w:pPr>
      <w:r>
        <w:rPr>
          <w:color w:val="000000"/>
          <w:sz w:val="24"/>
        </w:rPr>
        <w:tab/>
        <w:t>В комиссию по Гулльскому инциденту в Париж по</w:t>
        <w:softHyphen/>
        <w:t>слали Дубасова, а Казнаков, который туда был раньше послан, оказывается, болен — на первом же заседании усну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декабря.                     </w:t>
      </w:r>
    </w:p>
    <w:p>
      <w:pPr>
        <w:pStyle w:val="Normal"/>
        <w:ind w:left="-993" w:hanging="0"/>
        <w:rPr>
          <w:color w:val="000000"/>
          <w:sz w:val="24"/>
        </w:rPr>
      </w:pPr>
      <w:r>
        <w:rPr>
          <w:color w:val="000000"/>
          <w:sz w:val="24"/>
        </w:rPr>
        <w:tab/>
        <w:t>Сегодня получены известия о сдаче Порт-Артура.</w:t>
      </w:r>
    </w:p>
    <w:p>
      <w:pPr>
        <w:pStyle w:val="Normal"/>
        <w:ind w:left="-993" w:hanging="0"/>
        <w:rPr>
          <w:color w:val="000000"/>
          <w:sz w:val="24"/>
        </w:rPr>
      </w:pPr>
      <w:r>
        <w:rPr>
          <w:color w:val="000000"/>
          <w:sz w:val="24"/>
        </w:rPr>
        <w:tab/>
        <w:t>Был сегодня Суворин. Сказал он, что никогда не ду</w:t>
        <w:softHyphen/>
        <w:t>мал, что в России может быть революция, но теперь при</w:t>
        <w:softHyphen/>
        <w:t>ходится думать, что она возможна; что он видел Витте, говорил с ним, и Витте сказал, что боится весны. Суво</w:t>
        <w:softHyphen/>
        <w:t>рин признает, что никто столько вреда не сделал России, как Мирский; что в эту минуту правительства нет; что высочайший указ и правительственное сообщение обоз</w:t>
        <w:softHyphen/>
        <w:t>лили всех, что в них не верят; что следовало бы этот указ дать в июне месяце, когда Плеве был жив, тогда бы его приняли с благодарностью, а теперь другие аппетиты. Сам Суворин не за конституцию. «Избави от нее бог», — сказал он. Но он за Земский собор; сказал, что, будь он созван после убийства Плеве, многих бы это успокоило, а теперь и это найдут, что мало. Витте при свидании с Сувориным сказал, что не сочувствовал Плеве, но что теперь чувствуется, что его нет, что при нем была власть, не было такой разнузданност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декабря. </w:t>
      </w:r>
    </w:p>
    <w:p>
      <w:pPr>
        <w:pStyle w:val="Normal"/>
        <w:ind w:left="-993" w:hanging="0"/>
        <w:rPr>
          <w:color w:val="000000"/>
          <w:sz w:val="24"/>
        </w:rPr>
      </w:pPr>
      <w:r>
        <w:rPr>
          <w:color w:val="000000"/>
          <w:sz w:val="24"/>
        </w:rPr>
        <w:tab/>
        <w:t>Д. С. Федоров рассказывал про свое сви</w:t>
        <w:softHyphen/>
        <w:t>дание с царицей-матерью, которая про черниговскую де</w:t>
        <w:softHyphen/>
        <w:t>пешу сказала: «Mais ils ont écrit des horreurs à mon fils, ce sont des cochons» (</w:t>
      </w:r>
      <w:r>
        <w:rPr>
          <w:color w:val="000000"/>
          <w:szCs w:val="16"/>
        </w:rPr>
        <w:t xml:space="preserve">Но они написали моему сыну ужасные вещи, это просто свиньи </w:t>
      </w:r>
      <w:r>
        <w:rPr>
          <w:i/>
          <w:iCs/>
          <w:color w:val="000000"/>
          <w:szCs w:val="16"/>
        </w:rPr>
        <w:t>(франц.).</w:t>
      </w:r>
      <w:r>
        <w:rPr>
          <w:color w:val="000000"/>
          <w:szCs w:val="16"/>
        </w:rPr>
        <w:t>).</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декабря. </w:t>
      </w:r>
    </w:p>
    <w:p>
      <w:pPr>
        <w:pStyle w:val="Normal"/>
        <w:ind w:left="-993" w:hanging="0"/>
        <w:rPr>
          <w:color w:val="000000"/>
          <w:sz w:val="24"/>
        </w:rPr>
      </w:pPr>
      <w:r>
        <w:rPr>
          <w:color w:val="000000"/>
          <w:sz w:val="24"/>
        </w:rPr>
        <w:tab/>
        <w:t>Сегодня у Витте заседание Комитета министров, в котором министры должны подписать, что единоличных докладов у царя иметь не будут. При этом вопрос стоит так, что только председатель Комитета ми</w:t>
        <w:softHyphen/>
        <w:t>нистров будет иметь единоличный доклад. Павлова та</w:t>
        <w:softHyphen/>
        <w:t>кой образ действий Витте возмутил. Против Витте на</w:t>
        <w:softHyphen/>
        <w:t>правлен вел. кн. Александр Михайлович.</w:t>
      </w:r>
    </w:p>
    <w:p>
      <w:pPr>
        <w:pStyle w:val="Normal"/>
        <w:ind w:left="-993" w:hanging="0"/>
        <w:rPr/>
      </w:pPr>
      <w:r>
        <w:rPr>
          <w:b/>
          <w:color w:val="000000"/>
          <w:sz w:val="24"/>
        </w:rPr>
        <w:t>{326}</w:t>
        <w:tab/>
      </w:r>
      <w:r>
        <w:rPr>
          <w:color w:val="000000"/>
          <w:sz w:val="24"/>
        </w:rPr>
        <w:t>По словам французского корреспондента Dru, мос</w:t>
        <w:softHyphen/>
        <w:t>ковский предводитель кн. Трубецкой написал письмо Мирскому, в котором настаивает, чтобы оно было доло</w:t>
        <w:softHyphen/>
        <w:t>жено царю, а высказывает в нем все то же, что было в черниговской телеграмме, которая так возмутила цар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декабря. </w:t>
      </w:r>
    </w:p>
    <w:p>
      <w:pPr>
        <w:pStyle w:val="Normal"/>
        <w:ind w:left="-993" w:hanging="0"/>
        <w:rPr/>
      </w:pPr>
      <w:r>
        <w:rPr>
          <w:color w:val="000000"/>
          <w:sz w:val="24"/>
        </w:rPr>
        <w:tab/>
        <w:t>Был Рыдзевский. Говорил, что царь бо</w:t>
        <w:softHyphen/>
        <w:t>лее чем индифферентно относится ко всему, что тво</w:t>
        <w:softHyphen/>
        <w:t>рится в России, что «он ничего не понимает». На все тре</w:t>
        <w:softHyphen/>
        <w:t>вожные донесения, которые ему представляются, он только делает пометку красным карандашом, из которой видно, что он их читает, но затем ни слова ни с кем про них не говорит, ничего не спрашивает, не советуется, как вести дело. Витте в эту минуту est le maître de la position (</w:t>
      </w:r>
      <w:r>
        <w:rPr>
          <w:color w:val="000000"/>
          <w:szCs w:val="16"/>
        </w:rPr>
        <w:t xml:space="preserve">Является хозяином положения </w:t>
      </w:r>
      <w:r>
        <w:rPr>
          <w:i/>
          <w:iCs/>
          <w:color w:val="000000"/>
          <w:szCs w:val="16"/>
        </w:rPr>
        <w:t>(франц.).</w:t>
      </w:r>
      <w:r>
        <w:rPr>
          <w:color w:val="000000"/>
          <w:szCs w:val="16"/>
        </w:rPr>
        <w:t>)</w:t>
      </w:r>
      <w:r>
        <w:rPr>
          <w:color w:val="000000"/>
          <w:sz w:val="24"/>
        </w:rPr>
        <w:t>. Мирский понял, что Витте его совсем обошел. Мирскому придется не сегодня завтра уйти, и тогда Витте посадит на его место своего приспешника. Все это говорил Рыд</w:t>
        <w:softHyphen/>
        <w:t>зевский.</w:t>
      </w:r>
    </w:p>
    <w:p>
      <w:pPr>
        <w:pStyle w:val="Normal"/>
        <w:ind w:left="-993" w:hanging="0"/>
        <w:rPr>
          <w:color w:val="000000"/>
          <w:sz w:val="24"/>
        </w:rPr>
      </w:pPr>
      <w:r>
        <w:rPr>
          <w:color w:val="000000"/>
          <w:sz w:val="24"/>
        </w:rPr>
        <w:tab/>
        <w:t xml:space="preserve">Депеша о капитуляции Порт-Артура была получена царем на станции Боровичи, во время пути. </w:t>
      </w:r>
    </w:p>
    <w:p>
      <w:pPr>
        <w:pStyle w:val="Normal"/>
        <w:ind w:left="-993" w:hanging="0"/>
        <w:rPr>
          <w:color w:val="000000"/>
          <w:sz w:val="24"/>
        </w:rPr>
      </w:pPr>
      <w:r>
        <w:rPr>
          <w:color w:val="000000"/>
          <w:sz w:val="24"/>
        </w:rPr>
        <w:t>Новость, ко</w:t>
        <w:softHyphen/>
        <w:t>торая удручила всех, любящих свое отечество, царем бы</w:t>
        <w:softHyphen/>
        <w:t>ла принята равнодушно, не видно было на нем и тени грусти. Тут же начались рассказы Сахарова (военного министра), его анекдоты, и хохот не переставал. Сахаров умеет забавлять царя. Это ли не печально и не возмути</w:t>
        <w:softHyphen/>
        <w:t>тельно! Не дай бог, чтобы это проникло в народ, к не</w:t>
        <w:softHyphen/>
        <w:t>другам.</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tab/>
        <w:t>Павлов говорит, что Витте быстро проведет консти</w:t>
        <w:softHyphen/>
        <w:t>туцию, — испросит разрешение созвать Земский собор, созовет собор не всесословный, а только из одних зем</w:t>
        <w:softHyphen/>
        <w:t>цев, да с известной окраской, которые затем провоз</w:t>
        <w:softHyphen/>
        <w:t>гласят его диктатор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декабря. </w:t>
      </w:r>
    </w:p>
    <w:p>
      <w:pPr>
        <w:pStyle w:val="Normal"/>
        <w:ind w:left="-993" w:hanging="0"/>
        <w:rPr>
          <w:color w:val="000000"/>
          <w:sz w:val="24"/>
        </w:rPr>
      </w:pPr>
      <w:r>
        <w:rPr>
          <w:color w:val="000000"/>
          <w:sz w:val="24"/>
        </w:rPr>
        <w:tab/>
        <w:t>Гербель возмущен Мирским, хочет уйти в отставку, находит, что при теперешнем режиме нельзя работать. Рассказал он, как Чертков (Варшава) поручил ему передать Святополку — не Мирскому, а «окаянно</w:t>
        <w:softHyphen/>
        <w:t>му», как выразился Чертков, — что, пока он варшавский генерал-губернатор, у него все в крае останется по-преж</w:t>
        <w:softHyphen/>
        <w:t>нему, что он новых веяний у себя не допустит. Так и бы</w:t>
        <w:softHyphen/>
        <w:t>ло передано Мирскому.</w:t>
      </w:r>
    </w:p>
    <w:p>
      <w:pPr>
        <w:pStyle w:val="Normal"/>
        <w:ind w:left="-993" w:hanging="0"/>
        <w:rPr/>
      </w:pPr>
      <w:r>
        <w:rPr>
          <w:color w:val="000000"/>
          <w:sz w:val="24"/>
        </w:rPr>
        <w:t xml:space="preserve">Верстрат говорил, что поражен равнодушием, с </w:t>
      </w:r>
      <w:r>
        <w:rPr>
          <w:b/>
          <w:color w:val="000000"/>
          <w:sz w:val="24"/>
        </w:rPr>
        <w:t xml:space="preserve">{327} </w:t>
      </w:r>
      <w:r>
        <w:rPr>
          <w:color w:val="000000"/>
          <w:sz w:val="24"/>
        </w:rPr>
        <w:t>которым петербургское общество встретило капитуляцию Порт-Аргура.</w:t>
      </w:r>
    </w:p>
    <w:p>
      <w:pPr>
        <w:pStyle w:val="Normal"/>
        <w:ind w:left="-993" w:hanging="0"/>
        <w:rPr>
          <w:color w:val="000000"/>
          <w:sz w:val="24"/>
        </w:rPr>
      </w:pPr>
      <w:r>
        <w:rPr>
          <w:color w:val="000000"/>
          <w:sz w:val="24"/>
        </w:rPr>
        <w:tab/>
        <w:t>Говорили сегодня, что в первом заседании у царя за самодержавие говорили Витте, Коковцов и Победонос</w:t>
        <w:softHyphen/>
        <w:t>цев. Сольский и Ермолов проводили либеральные мысли. Во втором заседании к первым трем примкнул Муравьев, так как на этом заседании присутствовал вел. кн. Сергей Александрович и тоже крепко говорил за са</w:t>
        <w:softHyphen/>
        <w:t>модержавие. Говорят, что Муравьев не прочь стать ми</w:t>
        <w:softHyphen/>
        <w:t>нистром внутренних дел. После Мирского это незавид</w:t>
        <w:softHyphen/>
        <w:t>ное место — преемника Мирского скорее убьют, чем убили Сипягина и Плеве. Максимович вчера говорил, что Муравьев часто повторяет в последнее время, что пе</w:t>
        <w:softHyphen/>
        <w:t>тербургский климат ему не годится.</w:t>
      </w:r>
    </w:p>
    <w:p>
      <w:pPr>
        <w:pStyle w:val="Normal"/>
        <w:ind w:left="-993" w:hanging="0"/>
        <w:rPr>
          <w:color w:val="000000"/>
          <w:sz w:val="24"/>
        </w:rPr>
      </w:pPr>
      <w:r>
        <w:rPr>
          <w:color w:val="000000"/>
          <w:sz w:val="24"/>
        </w:rPr>
        <w:tab/>
        <w:t>Большие толки идут про эскадру Рожественского — вернут ли ее или все-таки пойдет она в Тихий океан. Бул</w:t>
        <w:softHyphen/>
        <w:t>гакова говорила, что Суворин разочаровался в Куропаткине. Здесь прошел слух, что Куропаткин заболел. Суво</w:t>
        <w:softHyphen/>
        <w:t>рин отправил ему сочувственную депешу, спрашивает об его здоровье. Ответ же Суворин получил такой, что страшно возмутился. Пишет Куропаткин, что утром ос</w:t>
        <w:softHyphen/>
        <w:t>матривает позиции, потом завтракает, потом совершает прогулку, потом обедает и т.д., и ни слова больше насчет военных своих предположений и прочего — ничег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декабря. </w:t>
      </w:r>
    </w:p>
    <w:p>
      <w:pPr>
        <w:pStyle w:val="Normal"/>
        <w:ind w:left="-993" w:hanging="0"/>
        <w:rPr>
          <w:color w:val="000000"/>
          <w:sz w:val="24"/>
        </w:rPr>
      </w:pPr>
      <w:r>
        <w:rPr>
          <w:color w:val="000000"/>
          <w:sz w:val="24"/>
        </w:rPr>
        <w:tab/>
        <w:t>Дедюлин сегодня сказал, что не знает, чем все это кончится. Протесты и адресы идут со всех сторон. Тверские дворяне присоединились к адресу чер</w:t>
        <w:softHyphen/>
        <w:t>ниговских дворян, т.е. к их телеграмме царю. Москов</w:t>
        <w:softHyphen/>
        <w:t>ский биржевой комитет примкнул к Московской городской думе и ей выразил полное сочувствие.</w:t>
      </w:r>
    </w:p>
    <w:p>
      <w:pPr>
        <w:pStyle w:val="Normal"/>
        <w:ind w:left="-993" w:hanging="0"/>
        <w:rPr/>
      </w:pPr>
      <w:r>
        <w:rPr>
          <w:color w:val="000000"/>
          <w:sz w:val="24"/>
        </w:rPr>
        <w:tab/>
        <w:t>Зиновьев сегодня высказывал, что за последнее время Плеве слишком много сажал и арестовывал, что он это знает en connaissance des choses (</w:t>
      </w:r>
      <w:r>
        <w:rPr>
          <w:color w:val="000000"/>
          <w:szCs w:val="16"/>
        </w:rPr>
        <w:t xml:space="preserve">Достоверно </w:t>
      </w:r>
      <w:r>
        <w:rPr>
          <w:i/>
          <w:iCs/>
          <w:color w:val="000000"/>
          <w:szCs w:val="16"/>
        </w:rPr>
        <w:t>(франц.).</w:t>
      </w:r>
      <w:r>
        <w:rPr>
          <w:color w:val="000000"/>
          <w:szCs w:val="16"/>
        </w:rPr>
        <w:t>)</w:t>
      </w:r>
      <w:r>
        <w:rPr>
          <w:color w:val="000000"/>
          <w:sz w:val="24"/>
        </w:rPr>
        <w:t xml:space="preserve"> так как 6 месяцев подпи</w:t>
        <w:softHyphen/>
        <w:t>сывал бумаги, а что теперь — наоборот, до разбора всех выпускают без разбор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декабря. </w:t>
      </w:r>
    </w:p>
    <w:p>
      <w:pPr>
        <w:pStyle w:val="Normal"/>
        <w:ind w:left="-993" w:hanging="0"/>
        <w:rPr/>
      </w:pPr>
      <w:r>
        <w:rPr>
          <w:color w:val="000000"/>
          <w:sz w:val="24"/>
        </w:rPr>
        <w:tab/>
        <w:t xml:space="preserve">Штюрмер сегодня прямо говорил, что царь болен, его болезнь — бессилие воли; он не может бороться, всем уступает, а в эту минуту вырывает у него уступки самый ловкий во всем мире человек — Витте. Говорил он, что Мирский не уйдет, пока не проведет у царя равноправности поляков с русскими. Севастьянов </w:t>
      </w:r>
      <w:r>
        <w:rPr>
          <w:b/>
          <w:color w:val="000000"/>
          <w:sz w:val="24"/>
        </w:rPr>
        <w:t xml:space="preserve">{328} </w:t>
      </w:r>
      <w:r>
        <w:rPr>
          <w:color w:val="000000"/>
          <w:sz w:val="24"/>
        </w:rPr>
        <w:t>сказал по телефону, что сейчас читал много депеш от разных корреспондентов, в которых они извещали свои газеты, что Витте назначен министром внутренних дел.</w:t>
      </w:r>
    </w:p>
    <w:p>
      <w:pPr>
        <w:pStyle w:val="Normal"/>
        <w:ind w:left="-993" w:hanging="0"/>
        <w:rPr>
          <w:color w:val="000000"/>
          <w:sz w:val="24"/>
        </w:rPr>
      </w:pPr>
      <w:r>
        <w:rPr>
          <w:color w:val="000000"/>
          <w:sz w:val="24"/>
        </w:rPr>
        <w:tab/>
        <w:t>Тыртова говорила, что была депеша, подписанная Фоком, Смирновым, Виреном и Григоровичем, из Порт-Артура, в которой говорилось, что с отъездом на</w:t>
        <w:softHyphen/>
        <w:t>местника Алексеева Стессель все чудит — никого не слу</w:t>
        <w:softHyphen/>
        <w:t>шает, моряков посылает на суше в самые опасные места, не позволил им выйти с кораблями вторично из Порт-Артура попытать счастья. Теперь стало известно, что Стессель, не сказав этим лицам, сам от себя написал письмо японскому адмиралу Ноги о сдаче ему Порт-Артура. Из этого видно, что там все они жили, не дру</w:t>
        <w:softHyphen/>
        <w:t>жно работая, а враждуя.</w:t>
      </w:r>
    </w:p>
    <w:p>
      <w:pPr>
        <w:pStyle w:val="Normal"/>
        <w:ind w:left="-993" w:hanging="0"/>
        <w:rPr>
          <w:color w:val="000000"/>
          <w:sz w:val="24"/>
        </w:rPr>
      </w:pPr>
      <w:r>
        <w:rPr>
          <w:color w:val="000000"/>
          <w:sz w:val="24"/>
        </w:rPr>
        <w:tab/>
        <w:t>Стишинский сказал насчет цензуры, что решено суще</w:t>
        <w:softHyphen/>
        <w:t>ствующий цензурный комитет упразднить, а устроить коллегию из членов всех министерств и некоторых из известных литераторов, числом около 40 человек, и они будут вершителями этого дел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декабря. </w:t>
      </w:r>
    </w:p>
    <w:p>
      <w:pPr>
        <w:pStyle w:val="Normal"/>
        <w:ind w:left="-993" w:hanging="0"/>
        <w:rPr>
          <w:color w:val="000000"/>
          <w:sz w:val="24"/>
        </w:rPr>
      </w:pPr>
      <w:r>
        <w:rPr>
          <w:color w:val="000000"/>
          <w:sz w:val="24"/>
        </w:rPr>
        <w:tab/>
        <w:t>Н. А. Зеленой говорил, что в Москве тол</w:t>
        <w:softHyphen/>
        <w:t>па буйствовала, что в доме генерал-губернатора разбили все окна. Сегодня Гейнц говорил, что в «Агентстве» по</w:t>
        <w:softHyphen/>
        <w:t>лучена депеша, что в Москве в одном ученом обществе было демонстративное заседание, кричали: «Долой са</w:t>
        <w:softHyphen/>
        <w:t>модержавие!» — и все аплодировали. Собралось 600 че</w:t>
        <w:softHyphen/>
        <w:t>ловек.</w:t>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b/>
          <w:b/>
          <w:color w:val="000000"/>
          <w:sz w:val="24"/>
          <w:szCs w:val="48"/>
        </w:rPr>
      </w:pPr>
      <w:r>
        <w:rPr>
          <w:b/>
          <w:color w:val="000000"/>
          <w:sz w:val="24"/>
          <w:szCs w:val="48"/>
        </w:rPr>
        <w:t>{329}</w:t>
      </w:r>
    </w:p>
    <w:p>
      <w:pPr>
        <w:pStyle w:val="Normal"/>
        <w:ind w:left="-993" w:hanging="0"/>
        <w:rPr>
          <w:b/>
          <w:b/>
          <w:color w:val="000000"/>
          <w:sz w:val="24"/>
          <w:szCs w:val="48"/>
        </w:rPr>
      </w:pPr>
      <w:r>
        <w:rPr>
          <w:b/>
          <w:color w:val="000000"/>
          <w:sz w:val="24"/>
          <w:szCs w:val="48"/>
        </w:rPr>
      </w:r>
    </w:p>
    <w:p>
      <w:pPr>
        <w:pStyle w:val="Normal"/>
        <w:ind w:left="-993" w:hanging="0"/>
        <w:rPr>
          <w:color w:val="000000"/>
          <w:sz w:val="24"/>
          <w:szCs w:val="48"/>
        </w:rPr>
      </w:pPr>
      <w:r>
        <w:rPr>
          <w:color w:val="000000"/>
          <w:sz w:val="24"/>
          <w:szCs w:val="48"/>
        </w:rPr>
      </w:r>
    </w:p>
    <w:p>
      <w:pPr>
        <w:pStyle w:val="Normal"/>
        <w:ind w:left="-993" w:hanging="0"/>
        <w:jc w:val="center"/>
        <w:rPr>
          <w:color w:val="000000"/>
          <w:sz w:val="44"/>
        </w:rPr>
      </w:pPr>
      <w:r>
        <w:rPr>
          <w:color w:val="000000"/>
          <w:sz w:val="44"/>
          <w:szCs w:val="48"/>
        </w:rPr>
        <w:t>1905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января. </w:t>
      </w:r>
    </w:p>
    <w:p>
      <w:pPr>
        <w:pStyle w:val="Normal"/>
        <w:ind w:left="-993" w:hanging="0"/>
        <w:rPr>
          <w:color w:val="000000"/>
          <w:sz w:val="24"/>
        </w:rPr>
      </w:pPr>
      <w:r>
        <w:rPr>
          <w:color w:val="000000"/>
          <w:sz w:val="24"/>
        </w:rPr>
        <w:tab/>
        <w:t>Спросила я сегодня Мирского, правда ли, что он ушел из Министерства внутренних дел. Он сказал, что пока это неправда, но что это скоро осуществится, так как чувствует он там себя плохо и делать ему не</w:t>
        <w:softHyphen/>
        <w:t>чего. Зверев сказал, что сейчас Мирский не уйдет, что отпускать его нельзя: пускай пораспутает то, что запу</w:t>
        <w:softHyphen/>
        <w:t>тал; что энергии у него нет, программы тоже нет; что сказал он тогда свою речь — начались сразу безобразия; надо было сразу все пресечь, а он решил: «пускай немно</w:t>
        <w:softHyphen/>
        <w:t>го потешатся», а теперь вожжи выпали у него из рук, ни</w:t>
        <w:softHyphen/>
        <w:t>чего поделать, привести в порядок он не может. Никогда газеты так много не наказывались, как теперь, а все-таки продолжают писать несуразность, да как их и не пи</w:t>
        <w:softHyphen/>
        <w:t>сать — всюду эти несуразности проделываются безнаказанно, одни только газеты за то, что про них пишут, наказываются. По мнению Зверева, Мирский еще недели 2-3 останется министром. Когда я сказала, что, если его заместителем будет Дурново, будет то же самое, Зверев со мной не согласился.</w:t>
      </w:r>
    </w:p>
    <w:p>
      <w:pPr>
        <w:pStyle w:val="Normal"/>
        <w:ind w:left="-993" w:hanging="0"/>
        <w:rPr>
          <w:color w:val="000000"/>
          <w:sz w:val="24"/>
        </w:rPr>
      </w:pPr>
      <w:r>
        <w:rPr>
          <w:color w:val="000000"/>
          <w:sz w:val="24"/>
        </w:rPr>
        <w:tab/>
        <w:t>Диков говорил сегодня, что англичане в последнее время испортили телеграф, чтобы не было никому изве</w:t>
        <w:softHyphen/>
        <w:t>стно о движении японского флота. Сегодня было много толков о войне, о Порт-Артуре. Уже раздаются обвине</w:t>
        <w:softHyphen/>
        <w:t>ния на Стесселя. Моряки его обвиняют жестоко, что он их не выпустил из гавани с флотом.</w:t>
      </w:r>
    </w:p>
    <w:p>
      <w:pPr>
        <w:pStyle w:val="Normal"/>
        <w:ind w:left="-993" w:hanging="0"/>
        <w:rPr>
          <w:color w:val="000000"/>
          <w:sz w:val="24"/>
          <w:szCs w:val="10"/>
        </w:rPr>
      </w:pPr>
      <w:r>
        <w:rPr>
          <w:color w:val="000000"/>
          <w:sz w:val="24"/>
          <w:szCs w:val="10"/>
        </w:rPr>
      </w:r>
    </w:p>
    <w:p>
      <w:pPr>
        <w:pStyle w:val="Normal"/>
        <w:ind w:left="-993" w:hanging="0"/>
        <w:jc w:val="right"/>
        <w:rPr>
          <w:b/>
          <w:b/>
          <w:bCs/>
          <w:i/>
          <w:i/>
          <w:iCs/>
          <w:color w:val="000000"/>
          <w:sz w:val="24"/>
        </w:rPr>
      </w:pPr>
      <w:r>
        <w:rPr>
          <w:b/>
          <w:bCs/>
          <w:i/>
          <w:iCs/>
          <w:color w:val="000000"/>
          <w:sz w:val="24"/>
        </w:rPr>
        <w:t xml:space="preserve">2 января. </w:t>
      </w:r>
    </w:p>
    <w:p>
      <w:pPr>
        <w:pStyle w:val="Normal"/>
        <w:ind w:left="-993" w:hanging="0"/>
        <w:rPr>
          <w:color w:val="000000"/>
          <w:sz w:val="24"/>
        </w:rPr>
      </w:pPr>
      <w:r>
        <w:rPr>
          <w:color w:val="000000"/>
          <w:sz w:val="24"/>
        </w:rPr>
        <w:tab/>
        <w:t>Максимович сказал, что у него есть сведе</w:t>
        <w:softHyphen/>
        <w:t>ния, что террористическая партия наметила к истребле</w:t>
        <w:softHyphen/>
        <w:t>нию 17 человек, которые ей мешают проводить дело. Сперва были сведения, что эта партия собиралась убить царя, двух цариц и Победоносцева.</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330}</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4 января. </w:t>
      </w:r>
    </w:p>
    <w:p>
      <w:pPr>
        <w:pStyle w:val="Normal"/>
        <w:ind w:left="-993" w:hanging="0"/>
        <w:rPr>
          <w:color w:val="000000"/>
          <w:sz w:val="24"/>
        </w:rPr>
      </w:pPr>
      <w:r>
        <w:rPr>
          <w:color w:val="000000"/>
          <w:sz w:val="24"/>
        </w:rPr>
        <w:tab/>
        <w:t>Вчера 12 тыс. человек рабочих Путиловского завода забастовали. Ожидаются забастовки и дру</w:t>
        <w:softHyphen/>
        <w:t>гих заводов, так что считают, что забастуют до 42 тыс. человек.</w:t>
      </w:r>
    </w:p>
    <w:p>
      <w:pPr>
        <w:pStyle w:val="Normal"/>
        <w:ind w:left="-993" w:hanging="0"/>
        <w:rPr>
          <w:color w:val="000000"/>
          <w:sz w:val="24"/>
        </w:rPr>
      </w:pPr>
      <w:r>
        <w:rPr>
          <w:color w:val="000000"/>
          <w:sz w:val="24"/>
        </w:rPr>
        <w:tab/>
        <w:t>Вчера у нас были два рабочих с Балтийского завода, благонамеренные, которые говорили, что священник Гапон, который организует здесь «союзы рабочих», — тем</w:t>
        <w:softHyphen/>
        <w:t>ная личность. Гапон раньше за что-то сомнительное ли</w:t>
        <w:softHyphen/>
        <w:t>шен был места, а теперь он священником в тюрьме и пользуется доверием начальства. И этой темной лично</w:t>
        <w:softHyphen/>
        <w:t>сти поручено такое серьезное дело, как рабочие! Полицмейстер Григорьев говорил, что всю смуту среди рабочих устраивает Гапон. 2 января в Москве стреляли в Трепова, полицмейстера, но он не ранен.</w:t>
      </w:r>
    </w:p>
    <w:p>
      <w:pPr>
        <w:pStyle w:val="Normal"/>
        <w:ind w:left="-993" w:hanging="0"/>
        <w:rPr>
          <w:color w:val="000000"/>
          <w:sz w:val="24"/>
        </w:rPr>
      </w:pPr>
      <w:r>
        <w:rPr>
          <w:color w:val="000000"/>
          <w:sz w:val="24"/>
        </w:rPr>
        <w:tab/>
        <w:t>Сегодня был Суворин. Говорил он, что нигде в Рос</w:t>
        <w:softHyphen/>
        <w:t>сии нет власти, что она исчезла, только еще в «Новом времени» она сохранилась в лице Булгакова, который вычеркивает и выкидывает статьи самовластно. Сказал Суворин, что у него уже есть написанная статья про Земский собор, но Булгаков советовал ему пока ее не по</w:t>
        <w:softHyphen/>
        <w:t>мещать, что все, что касается Земского собора, Булгаков вычеркивает под влиянием Зверева, который его просил про это не писать. Мясоедова-Иванова говорила, что якобы царь сказал Витте, чтобы в деле печати посовето</w:t>
        <w:softHyphen/>
        <w:t>вался с таким опытным человеком, как Суворин, но Вит</w:t>
        <w:softHyphen/>
        <w:t>те про это умолчал, Суворину ничего не сказ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января. </w:t>
      </w:r>
    </w:p>
    <w:p>
      <w:pPr>
        <w:pStyle w:val="Normal"/>
        <w:ind w:left="-993" w:hanging="0"/>
        <w:rPr>
          <w:color w:val="000000"/>
          <w:sz w:val="24"/>
        </w:rPr>
      </w:pPr>
      <w:r>
        <w:rPr>
          <w:color w:val="000000"/>
          <w:sz w:val="24"/>
        </w:rPr>
        <w:tab/>
        <w:t>Утром был телефон от Зилотти, что Мирский вчера подал в отставку и она царем принят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января. </w:t>
      </w:r>
    </w:p>
    <w:p>
      <w:pPr>
        <w:pStyle w:val="Normal"/>
        <w:ind w:left="-993" w:hanging="0"/>
        <w:rPr/>
      </w:pPr>
      <w:r>
        <w:rPr>
          <w:color w:val="000000"/>
          <w:sz w:val="24"/>
        </w:rPr>
        <w:tab/>
        <w:t>Сегодня во втором часу был телефон от Зилотти с сенсационною новостью, что во время Иорда</w:t>
        <w:softHyphen/>
        <w:t>ни, в ту минуту, когда митрополит погружал крест в во</w:t>
        <w:softHyphen/>
        <w:t>ду, раздался обычный пушечный салют, и оказалось, что одна из пушек, которые стреляли, была заряжена кар</w:t>
        <w:softHyphen/>
        <w:t>течью. Одна пуля ранила городового, затем были разби</w:t>
        <w:softHyphen/>
        <w:t xml:space="preserve">ты два стекла в окнах Зимнего дворца. Царь в это время находился в павильоне, где совершалось богослужение, царицы сидели у окна во дворце. Царь немного растерялся, а царицы не поняли, в чем дело. Кусок стекла попал в голову Авелану, а другой — Зилотти. Говорят, что все эти дни в Петербурге шел слух, что 6-го будет покушение на царя, а если оно не удастся, то будет 12 января. Говорят, что из Швейцарии уехали сюда </w:t>
      </w:r>
      <w:r>
        <w:rPr>
          <w:b/>
          <w:color w:val="000000"/>
          <w:sz w:val="24"/>
        </w:rPr>
        <w:t xml:space="preserve">{331} </w:t>
      </w:r>
      <w:r>
        <w:rPr>
          <w:color w:val="000000"/>
          <w:sz w:val="24"/>
        </w:rPr>
        <w:t>анархисты с целью убить царя, что об этом дано было сюда знать.</w:t>
      </w:r>
    </w:p>
    <w:p>
      <w:pPr>
        <w:pStyle w:val="Normal"/>
        <w:ind w:left="-993" w:hanging="0"/>
        <w:rPr>
          <w:color w:val="000000"/>
          <w:sz w:val="24"/>
        </w:rPr>
      </w:pPr>
      <w:r>
        <w:rPr>
          <w:color w:val="000000"/>
          <w:sz w:val="24"/>
        </w:rPr>
        <w:tab/>
        <w:t>Сведения из министерства, что Мирский не уходит и завален делами. Вчера Мосолов говорил, что Фредерикс предложил Мирскому назвать лиц, которых следует ли</w:t>
        <w:softHyphen/>
        <w:t>шить придворного звания. Мирский никого не назв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января. </w:t>
      </w:r>
    </w:p>
    <w:p>
      <w:pPr>
        <w:pStyle w:val="Normal"/>
        <w:ind w:left="-993" w:hanging="0"/>
        <w:rPr>
          <w:color w:val="000000"/>
          <w:sz w:val="24"/>
        </w:rPr>
      </w:pPr>
      <w:r>
        <w:rPr>
          <w:color w:val="000000"/>
          <w:sz w:val="24"/>
        </w:rPr>
        <w:tab/>
        <w:t>Оказывается, что выстрел был из пушки конной артиллерии; теперь идет следствие под предсе</w:t>
        <w:softHyphen/>
        <w:t>дательством вел. кн. Сергея Александровича. Начальник этой батареи, Давыдов, — на самом лучшем счету. На</w:t>
        <w:softHyphen/>
        <w:t>кануне было учение в этой батарее, и надо думать, что учебный снаряд не был вынут из орудия, — так тол</w:t>
        <w:softHyphen/>
        <w:t>куют артиллеристы; они признают, что это не был злой умысел.</w:t>
      </w:r>
    </w:p>
    <w:p>
      <w:pPr>
        <w:pStyle w:val="Normal"/>
        <w:ind w:left="-993" w:hanging="0"/>
        <w:rPr>
          <w:color w:val="000000"/>
          <w:sz w:val="24"/>
        </w:rPr>
      </w:pPr>
      <w:r>
        <w:rPr>
          <w:color w:val="000000"/>
          <w:sz w:val="24"/>
        </w:rPr>
        <w:tab/>
        <w:t>Сегодня — новая забастовка рабочих петербургских фабрик и заводов. Забастовало 65 800 человек. Собира</w:t>
        <w:softHyphen/>
        <w:t>лась толпа идти к Зимнему дворцу со священником Гапоном во главе. Рабочие предъявляют несоразмерные требования. Этот Гапон путает народ, и его оставляют беседовать с рабочими. Говорят, что послан батальон солдат для усмирения рабочих, но что такое батальон против такой массы?</w:t>
      </w:r>
    </w:p>
    <w:p>
      <w:pPr>
        <w:pStyle w:val="Normal"/>
        <w:ind w:left="-993" w:hanging="0"/>
        <w:rPr>
          <w:color w:val="000000"/>
          <w:sz w:val="24"/>
        </w:rPr>
      </w:pPr>
      <w:r>
        <w:rPr>
          <w:color w:val="000000"/>
          <w:sz w:val="24"/>
        </w:rPr>
        <w:tab/>
        <w:t>Вчера нам говорили, что по городу идет слух, что три бомбы готовы — для царицы-матери, вел. кн. Сергея и вел. кн. Алексея. Другая версия — что царица-мать и вел. кн. Владимир против царя, хотят его устранить.</w:t>
      </w:r>
    </w:p>
    <w:p>
      <w:pPr>
        <w:pStyle w:val="Normal"/>
        <w:ind w:left="-993" w:hanging="0"/>
        <w:rPr>
          <w:color w:val="000000"/>
          <w:sz w:val="24"/>
        </w:rPr>
      </w:pPr>
      <w:r>
        <w:rPr>
          <w:color w:val="000000"/>
          <w:sz w:val="24"/>
        </w:rPr>
        <w:tab/>
        <w:t>Во дворце вчера по поводу выстрела был переполох. Выстрел был почти не слышный, как звон разбитой по</w:t>
        <w:softHyphen/>
        <w:t>суды, но когда нашли пулю в зале, только тогда объ</w:t>
        <w:softHyphen/>
        <w:t>яснили себе, что было что-то необычайное.</w:t>
      </w:r>
    </w:p>
    <w:p>
      <w:pPr>
        <w:pStyle w:val="Normal"/>
        <w:ind w:left="-993" w:hanging="0"/>
        <w:rPr>
          <w:color w:val="000000"/>
          <w:sz w:val="24"/>
        </w:rPr>
      </w:pPr>
      <w:r>
        <w:rPr>
          <w:color w:val="000000"/>
          <w:sz w:val="24"/>
        </w:rPr>
        <w:tab/>
        <w:t>Усмирять рабочих Балтийского завода отправлен ба</w:t>
        <w:softHyphen/>
        <w:t>тальон Семеновского полка. Как все это тяжело!</w:t>
      </w:r>
    </w:p>
    <w:p>
      <w:pPr>
        <w:pStyle w:val="Normal"/>
        <w:ind w:left="-993" w:hanging="0"/>
        <w:rPr/>
      </w:pPr>
      <w:r>
        <w:rPr>
          <w:color w:val="000000"/>
          <w:sz w:val="24"/>
        </w:rPr>
        <w:tab/>
        <w:t>Сегодня весь день звонил телефон. Сперва Мосолов, а потом Бутовский сказали, что все типографии забастова</w:t>
        <w:softHyphen/>
        <w:t>ли и завтра ни одна газета не выйдет. Мосолов сказал, что выйдет только «Новое время», а Бутовский сказал, что ни одна газета не выйдет. Затем он сказал, что в гра</w:t>
        <w:softHyphen/>
        <w:t>доначальстве потеряли голову, что бог весть, что тво</w:t>
        <w:softHyphen/>
        <w:t>рится в Петербурге, что вызваны войска из Петергофа, Пскова и Ревеля. Булгаков сказал по телефону, что зав</w:t>
        <w:softHyphen/>
        <w:t>тра «Новое время» выйдет, а затем — не выйдет. Мосо</w:t>
        <w:softHyphen/>
        <w:t xml:space="preserve">лов сказал, что вечером на суде по поводу вчерашнего выстрела на Иордани выяснился злой умысел. Этого — избави боже! Тогда какая же надежда на войска? От </w:t>
      </w:r>
      <w:r>
        <w:rPr>
          <w:b/>
          <w:color w:val="000000"/>
          <w:sz w:val="24"/>
        </w:rPr>
        <w:t xml:space="preserve">{332} </w:t>
      </w:r>
      <w:r>
        <w:rPr>
          <w:color w:val="000000"/>
          <w:sz w:val="24"/>
        </w:rPr>
        <w:t>Никольского были сведения, что на Путиловском заводе со</w:t>
        <w:softHyphen/>
        <w:t>бралось до 6000 человек рабочих, и невесть, что там про</w:t>
        <w:softHyphen/>
        <w:t>исходит. Тогда гляди, завтра все это начнет уличные бесчинства. Неразрешенные цензурой депеши ужасны; осо</w:t>
        <w:softHyphen/>
        <w:t>бенно ужасны депеши из Томска и из Казан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января. </w:t>
      </w:r>
    </w:p>
    <w:p>
      <w:pPr>
        <w:pStyle w:val="Normal"/>
        <w:ind w:left="-993" w:hanging="0"/>
        <w:rPr>
          <w:color w:val="000000"/>
          <w:sz w:val="24"/>
        </w:rPr>
      </w:pPr>
      <w:r>
        <w:rPr>
          <w:color w:val="000000"/>
          <w:sz w:val="24"/>
        </w:rPr>
        <w:tab/>
        <w:t>Сегодня какое-то тяжелое настроение, чув</w:t>
        <w:softHyphen/>
        <w:t>ствуется, что мы накануне ужасных событий. По расска</w:t>
        <w:softHyphen/>
        <w:t>зам, цель рабочих в эту минуту — испортить водопровод и электричество, оставить город без воды и света и на</w:t>
        <w:softHyphen/>
        <w:t>чать поджоги. Газеты сегодня не вышли, кроме листка «Правит. Вестника», «Petersburger Zeitung» и «Ведомо</w:t>
        <w:softHyphen/>
        <w:t>стей градоначальства»; в остальных типографиях рабо</w:t>
        <w:softHyphen/>
        <w:t>чие забастовали. Завтра предсказывают забастовку извозчиков, булочников, прекращение электричества. Про Фуллона распространился слух, будто его убили. Ничуть — жив, здоров и преспокойно сегодня еще в 4 ча</w:t>
        <w:softHyphen/>
        <w:t>са продолжал свой завтрак у Донона! На местах бес</w:t>
        <w:softHyphen/>
        <w:t>порядков он не показался.</w:t>
      </w:r>
    </w:p>
    <w:p>
      <w:pPr>
        <w:pStyle w:val="Normal"/>
        <w:ind w:left="-993" w:hanging="0"/>
        <w:rPr>
          <w:color w:val="000000"/>
          <w:sz w:val="24"/>
        </w:rPr>
      </w:pPr>
      <w:r>
        <w:rPr>
          <w:color w:val="000000"/>
          <w:sz w:val="24"/>
        </w:rPr>
        <w:tab/>
        <w:t>Сегодня камердинер царя Катов рассказывал, что 6 января, вернувшись с парада, царь сказал другому ка</w:t>
        <w:softHyphen/>
        <w:t>мердинеру, Шалберову: «Сегодня в меня стреляли». Шалберов на это сказал: «Видно, дело очень плохо, если войска начали стрелять в государя». Царь прервал разго</w:t>
        <w:softHyphen/>
        <w:t>вор. Все письма, которые приходят к царю по почте, не именные, распечатываются камердинерами царя. Угроз и предупреждений царь получает очень много, но не все письма ему показываются.</w:t>
      </w:r>
    </w:p>
    <w:p>
      <w:pPr>
        <w:pStyle w:val="Normal"/>
        <w:ind w:left="-993" w:hanging="0"/>
        <w:rPr>
          <w:color w:val="000000"/>
          <w:sz w:val="24"/>
        </w:rPr>
      </w:pPr>
      <w:r>
        <w:rPr>
          <w:color w:val="000000"/>
          <w:sz w:val="24"/>
        </w:rPr>
        <w:tab/>
        <w:t>Булгаков возмущался, что Суворин уступил семье, не продолжал печатать «Новое время», сделал уступку, что</w:t>
        <w:softHyphen/>
        <w:t>бы не разнесли его дома. Сегодня закрылся еще завод — Патронны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января. </w:t>
      </w:r>
    </w:p>
    <w:p>
      <w:pPr>
        <w:pStyle w:val="Normal"/>
        <w:ind w:left="-993" w:hanging="0"/>
        <w:rPr/>
      </w:pPr>
      <w:r>
        <w:rPr>
          <w:color w:val="000000"/>
          <w:sz w:val="24"/>
        </w:rPr>
        <w:tab/>
        <w:t>Господи! В эту минуту в Петербурге тво</w:t>
        <w:softHyphen/>
        <w:t>рится ужасное: войска — с одной стороны, рабочие — с другой, точно два неприятельских лагеря. На Троицком мосту кавалерия, конногвардия и кавалергарды прегра</w:t>
        <w:softHyphen/>
        <w:t>дили им путь (рабочих было более 20 тыс. человек), дали залп, отбили несколько хоругвей, но поп ускользнул. Много было раненых и убитых. Третий залп (два первых были даны по Троицкому мосту) был дан возле дома градоначальника двумя батальонами Семеновского пол</w:t>
        <w:softHyphen/>
        <w:t>ка. Опять было много жертв. В толпе послышался силь</w:t>
        <w:softHyphen/>
        <w:t xml:space="preserve">ный ропот, что стреляют войска. Убитыми оказались </w:t>
      </w:r>
      <w:r>
        <w:rPr>
          <w:b/>
          <w:color w:val="000000"/>
          <w:sz w:val="24"/>
        </w:rPr>
        <w:t xml:space="preserve">{333} </w:t>
      </w:r>
      <w:r>
        <w:rPr>
          <w:color w:val="000000"/>
          <w:sz w:val="24"/>
        </w:rPr>
        <w:t>три студента, затем какой-то штатский, скорее из доста</w:t>
        <w:softHyphen/>
        <w:t>точного класса, на котором найдено огромное красное знамя с революционной надписью. По сведениям Бу</w:t>
        <w:softHyphen/>
        <w:t>товского из градоначальства, насчитано уже до 100 уби</w:t>
        <w:softHyphen/>
        <w:t>тых и очень много раненых. Те, которые с легкими рана</w:t>
        <w:softHyphen/>
        <w:t>ми или ранены в руку, ушли домой. По улицам идет крик, стон и рыдания. В стачке в эту минуту участвуют 108 тыс. рабочих.</w:t>
      </w:r>
    </w:p>
    <w:p>
      <w:pPr>
        <w:pStyle w:val="Normal"/>
        <w:ind w:left="-993" w:hanging="0"/>
        <w:rPr>
          <w:color w:val="000000"/>
          <w:sz w:val="24"/>
        </w:rPr>
      </w:pPr>
      <w:r>
        <w:rPr>
          <w:color w:val="000000"/>
          <w:sz w:val="24"/>
        </w:rPr>
        <w:tab/>
        <w:t>Прошел слух, что якобы царь едет из Царского Села в Зимний дворец, чтобы принять депутатов от рабочих. Зилотти сказал, что Петербург объявлен на военном по</w:t>
        <w:softHyphen/>
        <w:t>ложении, да если и не объявлен, то оно уже есть — всюду войска и всюду залпы. Зилотти сказал, что распространился слух, что вел. кн. Сергей Александрович убит в Москве.</w:t>
      </w:r>
    </w:p>
    <w:p>
      <w:pPr>
        <w:pStyle w:val="Normal"/>
        <w:ind w:left="-993" w:hanging="0"/>
        <w:rPr>
          <w:color w:val="000000"/>
          <w:sz w:val="24"/>
        </w:rPr>
      </w:pPr>
      <w:r>
        <w:rPr>
          <w:color w:val="000000"/>
          <w:sz w:val="24"/>
        </w:rPr>
        <w:tab/>
        <w:t>Сейчас был телефон от Бутовского, что у Фуллона происходило совещание. Были Васильчиков (командир корпуса), Мешетич и Гернгросс, которые все поехали к Мирскому Совещание собралось вследствие того, что войска неохотно слушаются полиции. Если войско отка</w:t>
        <w:softHyphen/>
        <w:t>жется водворять порядок, тогда начнется поголовная резня и разгром. Назавтра ожидаются беспорядки хуже, чем сегодняшние. Рабочие завтра выйдут вооруженные, они разгромили несколько складов с оружием и взяли оружие в складе флотского экипажа на Васильевском острове, где тоже устроили баррикады, — разгромив не</w:t>
        <w:softHyphen/>
        <w:t xml:space="preserve">сколько квартир, вынесли мебель, оборвали телефонные и другие провода и устроились на Среднем проспекте. В эту минуту, час ночи, они громят магазины и квартиры на Васильевском острове и на Петербургской стороне. </w:t>
      </w:r>
    </w:p>
    <w:p>
      <w:pPr>
        <w:pStyle w:val="Normal"/>
        <w:ind w:left="-993" w:hanging="0"/>
        <w:rPr>
          <w:color w:val="000000"/>
          <w:sz w:val="24"/>
        </w:rPr>
      </w:pPr>
      <w:r>
        <w:rPr>
          <w:color w:val="000000"/>
          <w:sz w:val="24"/>
        </w:rPr>
        <w:t>Войска давали несколько залпов. Раненых, по словам Бутовского, более 200, убитых зарегистрировано у Фуллона 80 чел., а по словам Минчагина (курьера Мирского), — убитых более 500 человек. К Мирскому Фуллон телефонирует обо всем, что происходит, в дежурную комнату. Мирский сам к телефону не подходит. Вчера Мирский ез</w:t>
        <w:softHyphen/>
        <w:t>дил в 11 часов вечера к царю без всякого доклада по ми</w:t>
        <w:softHyphen/>
        <w:t>нистерству, верно, чтобы доложить о том, что готови</w:t>
        <w:softHyphen/>
        <w:t>лось на сегодня. Мирский был у царя всего 20 минут. Насчет Мирского нам сказано, что Витте у него сидит ча</w:t>
        <w:softHyphen/>
        <w:t>сами (5-6 часов) ежедневно, командует у него, как дома. Когда у Мирского были депутации рабочих, Витте их принимал. У многих душевная тревога, что Витте создал это положение и теперь его поддерживает.</w:t>
      </w:r>
    </w:p>
    <w:p>
      <w:pPr>
        <w:pStyle w:val="Normal"/>
        <w:ind w:left="-993" w:hanging="0"/>
        <w:rPr/>
      </w:pPr>
      <w:r>
        <w:rPr>
          <w:color w:val="000000"/>
          <w:sz w:val="24"/>
        </w:rPr>
        <w:tab/>
        <w:t xml:space="preserve">Прошел слух, что полицмейстер Галле арестовал </w:t>
      </w:r>
      <w:r>
        <w:rPr>
          <w:b/>
          <w:color w:val="000000"/>
          <w:sz w:val="24"/>
        </w:rPr>
        <w:t xml:space="preserve">{334} </w:t>
      </w:r>
      <w:r>
        <w:rPr>
          <w:color w:val="000000"/>
          <w:sz w:val="24"/>
        </w:rPr>
        <w:t>Гапона, но оказалось — неверно, он укрыт. Этот Гапон вчера был у Муравьева — Максимович его там видел — и держался там так развязно и нахально, что всех возму</w:t>
        <w:softHyphen/>
        <w:t>тил. Какое это у нас правительство, что не арестовало этого нахала, сколько жертв еще у нас будет из-за этого анархиста в рясе! Ничего не пойму, что у нас творится! Как могли допустить, чтобы этот попик возымел такое влияние на людей, которые теперь за ним готовы в огонь и вод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января. </w:t>
      </w:r>
    </w:p>
    <w:p>
      <w:pPr>
        <w:pStyle w:val="Normal"/>
        <w:ind w:left="-993" w:hanging="0"/>
        <w:rPr>
          <w:color w:val="000000"/>
          <w:sz w:val="24"/>
        </w:rPr>
      </w:pPr>
      <w:r>
        <w:rPr>
          <w:color w:val="000000"/>
          <w:sz w:val="24"/>
        </w:rPr>
        <w:tab/>
        <w:t>Сегодня волнения на улицах продол</w:t>
        <w:softHyphen/>
        <w:t>жаются. На Васильевском острове, Петербургской и Выборгской сторонах народ идет массами, разбито там много магазинов и проч. Но все-таки впечатление, что сегодня тише. Этого мерзавца Гапона до сих пор не арестовали — его спрятали. На днях этот Гапон получил выговор от духовного начальства, который он истолко</w:t>
        <w:softHyphen/>
        <w:t>вал так народу, что так как он стоит за народ, за голод</w:t>
        <w:softHyphen/>
        <w:t>ных — начальство его за это притесняет.</w:t>
      </w:r>
    </w:p>
    <w:p>
      <w:pPr>
        <w:pStyle w:val="Normal"/>
        <w:ind w:left="-993" w:hanging="0"/>
        <w:rPr>
          <w:color w:val="000000"/>
          <w:sz w:val="24"/>
        </w:rPr>
      </w:pPr>
      <w:r>
        <w:rPr>
          <w:color w:val="000000"/>
          <w:sz w:val="24"/>
        </w:rPr>
        <w:tab/>
        <w:t>Очень много к нам сегодня приходило людей, и все почти слышали, что в толпе ругают Мирского. Вот зава</w:t>
        <w:softHyphen/>
        <w:t>рил он страшную кашу. Бутовский сказал, что вчера известная Dolly Оболенская с сыном, Сандро, ездила в Царское к царю просить его принять петицию рабочих, на что царь наотрез отказался.</w:t>
      </w:r>
    </w:p>
    <w:p>
      <w:pPr>
        <w:pStyle w:val="Normal"/>
        <w:ind w:left="-993" w:hanging="0"/>
        <w:rPr>
          <w:color w:val="000000"/>
          <w:sz w:val="24"/>
        </w:rPr>
      </w:pPr>
      <w:r>
        <w:rPr>
          <w:color w:val="000000"/>
          <w:sz w:val="24"/>
        </w:rPr>
        <w:tab/>
        <w:t>Зилотти с отчаянием говорил по телефону, что и Бал</w:t>
        <w:softHyphen/>
        <w:t>тийский завод забастовал — рабочие пришли на работу, но им работать не дали рабочие других заводов. Верно Зилотти говорил, что в данную минуту у нас слушают только хозяев заводов и фабрик, а рабочих не прини</w:t>
        <w:softHyphen/>
        <w:t>мают, с ними не говорят, а виноваты хозяева. Если бы рабочим, по его словам, сделать хотя десятую часть то</w:t>
        <w:softHyphen/>
        <w:t>го, что они просят, и это бы их успокоило, а теперь скверно, очень скверно.</w:t>
      </w:r>
    </w:p>
    <w:p>
      <w:pPr>
        <w:pStyle w:val="Normal"/>
        <w:ind w:left="-993" w:hanging="0"/>
        <w:rPr>
          <w:color w:val="000000"/>
          <w:sz w:val="24"/>
        </w:rPr>
      </w:pPr>
      <w:r>
        <w:rPr>
          <w:color w:val="000000"/>
          <w:sz w:val="24"/>
        </w:rPr>
        <w:tab/>
        <w:t>Корреспондент «Echo de Paris» Dru говорил, что он вчера до 40 депеш получил из Парижа, что наши неуда</w:t>
        <w:softHyphen/>
        <w:t>чи на Дальнем Востоке не такое удручающее впечатление производили, как вчерашние убийства в центре Петер</w:t>
        <w:softHyphen/>
        <w:t>бурга; что все возмущены за границей против России ужасно; что сам Dru видел, как в прохожих стреляли, что раненых и убитых было страшно много; что нигде в Европе, ни в одном городе, не стреляют в жителей и проч.</w:t>
      </w:r>
    </w:p>
    <w:p>
      <w:pPr>
        <w:pStyle w:val="Normal"/>
        <w:ind w:left="-993" w:hanging="0"/>
        <w:rPr/>
      </w:pPr>
      <w:r>
        <w:rPr>
          <w:color w:val="000000"/>
          <w:sz w:val="24"/>
        </w:rPr>
        <w:tab/>
        <w:t xml:space="preserve">Вчера «Телеграфное агентство» получило депешу из Лондона, в которой предсказывались все те беспорядки </w:t>
      </w:r>
      <w:r>
        <w:rPr>
          <w:b/>
          <w:color w:val="000000"/>
          <w:sz w:val="24"/>
        </w:rPr>
        <w:t xml:space="preserve">{335} </w:t>
      </w:r>
      <w:r>
        <w:rPr>
          <w:color w:val="000000"/>
          <w:sz w:val="24"/>
        </w:rPr>
        <w:t>рабочих, которые вчера произошли. Отчего в Лондоне про них так точно знали накануне? Севастьянов сказал, что телеграфы могут забастовать вследствие того, что бензина он не может получить с завода, нет возможности его оттуда доставить.</w:t>
      </w:r>
    </w:p>
    <w:p>
      <w:pPr>
        <w:pStyle w:val="Normal"/>
        <w:ind w:left="-993" w:hanging="0"/>
        <w:rPr>
          <w:color w:val="000000"/>
          <w:sz w:val="24"/>
        </w:rPr>
      </w:pPr>
      <w:r>
        <w:rPr>
          <w:color w:val="000000"/>
          <w:sz w:val="24"/>
        </w:rPr>
        <w:tab/>
        <w:t>8 января Гапон был у Муравьева, с которым имел дерзкий разговор. На резкое замечание Муравьева, что он не годен для председательствования союзами рабо</w:t>
        <w:softHyphen/>
        <w:t>чих, Гапон отвечал, что он сам не годен как министр юстиции, а сидит им вот уже 10 лет. После этих слов Гапон устремился к телефону вызывать Мирского. У Мирского в это время сидел Ватаци. Когда докладчик пришел Мирскому про это доложить, он просил передать Гапону, чтобы сообщил то, что хочет ему сказать, докладчику, но Гапон настаивал, чтобы Мирский сам по</w:t>
        <w:softHyphen/>
        <w:t>дошел. Тогда Мирский приказал сказать ему, чтобы обратился в Департамент полиции. Услышав эти слова, Гапон закричал: «Это черт знает, что такое!» Эти пере</w:t>
        <w:softHyphen/>
        <w:t>говоры у Муравьева слышал Максимович.</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января. </w:t>
      </w:r>
    </w:p>
    <w:p>
      <w:pPr>
        <w:pStyle w:val="Normal"/>
        <w:ind w:left="-993" w:hanging="0"/>
        <w:rPr>
          <w:color w:val="000000"/>
          <w:sz w:val="24"/>
        </w:rPr>
      </w:pPr>
      <w:r>
        <w:rPr>
          <w:color w:val="000000"/>
          <w:sz w:val="24"/>
        </w:rPr>
        <w:tab/>
        <w:t>Сейчас гр. Толь сказал, что Гапона все-таки Мирский принял, вел себя с ним Гапон более чем развязно. Затем Гапон отправился к митрополиту Антонию, с которым и беседовал недолго; сказал Анто</w:t>
        <w:softHyphen/>
        <w:t>нию, чтобы тот спешил ему сказать, что хочет, так как у него времени нет, всего 10 минут. И после такого обра</w:t>
        <w:softHyphen/>
        <w:t>щения с высокими мира сего все-таки Гапона не тронули, дали ему возможность взбунтовать рабочих, исполнить свой план.</w:t>
      </w:r>
    </w:p>
    <w:p>
      <w:pPr>
        <w:pStyle w:val="Normal"/>
        <w:ind w:left="-993" w:hanging="0"/>
        <w:rPr/>
      </w:pPr>
      <w:r>
        <w:rPr>
          <w:color w:val="000000"/>
          <w:sz w:val="24"/>
        </w:rPr>
        <w:tab/>
        <w:t>Сегодняшняя nouvelle du jour (</w:t>
      </w:r>
      <w:r>
        <w:rPr>
          <w:color w:val="000000"/>
          <w:szCs w:val="16"/>
        </w:rPr>
        <w:t xml:space="preserve">Главная новость </w:t>
      </w:r>
      <w:r>
        <w:rPr>
          <w:i/>
          <w:iCs/>
          <w:color w:val="000000"/>
          <w:szCs w:val="16"/>
        </w:rPr>
        <w:t>(франц.).</w:t>
      </w:r>
      <w:r>
        <w:rPr>
          <w:color w:val="000000"/>
          <w:szCs w:val="16"/>
        </w:rPr>
        <w:t>)</w:t>
      </w:r>
      <w:r>
        <w:rPr>
          <w:color w:val="000000"/>
          <w:sz w:val="24"/>
        </w:rPr>
        <w:t xml:space="preserve"> — это назначение в Пе</w:t>
        <w:softHyphen/>
        <w:t>тербург градоначальником с правами генерал-губерна</w:t>
        <w:softHyphen/>
        <w:t>тора московского Трепова, а Фуллона в Варшаву — генерал-губернатором. Я бы этого дурня совсем убрала со службы, а его посылают мутить Варшаву. О назначе</w:t>
        <w:softHyphen/>
        <w:t>нии Трепова сказал по телефону Мосолов сегодня утром. В Петербурге на это назначение посмотрели без востор</w:t>
        <w:softHyphen/>
        <w:t>га, в Москве он был непопулярен, нелюбим, но при</w:t>
        <w:softHyphen/>
        <w:t>знают, что он тверд, что его скоро убьют.</w:t>
      </w:r>
    </w:p>
    <w:p>
      <w:pPr>
        <w:pStyle w:val="Normal"/>
        <w:ind w:left="-993" w:hanging="0"/>
        <w:rPr>
          <w:color w:val="000000"/>
          <w:sz w:val="24"/>
        </w:rPr>
      </w:pPr>
      <w:r>
        <w:rPr>
          <w:color w:val="000000"/>
          <w:sz w:val="24"/>
        </w:rPr>
        <w:tab/>
        <w:t>Мясоедова-Иванова принесла весточку от мужа, что царь собирается переехать в Петербург из Царского Села и здесь принять депутацию от рабочих.</w:t>
      </w:r>
    </w:p>
    <w:p>
      <w:pPr>
        <w:pStyle w:val="Normal"/>
        <w:ind w:left="-993" w:hanging="0"/>
        <w:rPr/>
      </w:pPr>
      <w:r>
        <w:rPr>
          <w:color w:val="000000"/>
          <w:sz w:val="24"/>
        </w:rPr>
        <w:tab/>
        <w:t>Полицмейстер Галле сказал, что он ни одного челове</w:t>
        <w:softHyphen/>
        <w:t xml:space="preserve">ка не пропустил через мосты с Васильевского острова и </w:t>
      </w:r>
      <w:r>
        <w:rPr>
          <w:b/>
          <w:color w:val="000000"/>
          <w:sz w:val="24"/>
        </w:rPr>
        <w:t xml:space="preserve">{336} </w:t>
      </w:r>
      <w:r>
        <w:rPr>
          <w:color w:val="000000"/>
          <w:sz w:val="24"/>
        </w:rPr>
        <w:t>Петербургской стороны. Показал Галле прокламацию, которую раскидывала толпа бунтующих — воззвание к солдатам не слушаться команды офицеров, бить их, уби</w:t>
        <w:softHyphen/>
        <w:t>вать, «долой царя» и проч.</w:t>
      </w:r>
    </w:p>
    <w:p>
      <w:pPr>
        <w:pStyle w:val="Normal"/>
        <w:ind w:left="-993" w:hanging="0"/>
        <w:rPr/>
      </w:pPr>
      <w:r>
        <w:rPr>
          <w:color w:val="000000"/>
          <w:sz w:val="24"/>
        </w:rPr>
        <w:tab/>
        <w:t>Посол Bompard говорил, что впечатление, произве</w:t>
        <w:softHyphen/>
        <w:t>денное за границей этим «tueries dans les rues» (</w:t>
      </w:r>
      <w:r>
        <w:rPr>
          <w:color w:val="000000"/>
          <w:szCs w:val="16"/>
        </w:rPr>
        <w:t xml:space="preserve">Резней на улицах </w:t>
      </w:r>
      <w:r>
        <w:rPr>
          <w:i/>
          <w:iCs/>
          <w:color w:val="000000"/>
          <w:szCs w:val="16"/>
        </w:rPr>
        <w:t>(франц.).</w:t>
      </w:r>
      <w:r>
        <w:rPr>
          <w:color w:val="000000"/>
          <w:szCs w:val="16"/>
        </w:rPr>
        <w:t>)</w:t>
      </w:r>
      <w:r>
        <w:rPr>
          <w:color w:val="000000"/>
          <w:sz w:val="24"/>
        </w:rPr>
        <w:t>, крайне удручающее. Bompard говорил, что следует поскорей на</w:t>
        <w:softHyphen/>
        <w:t>значить другого министра внутренних дел, так как Мирский уже более месяца не министр.</w:t>
      </w:r>
    </w:p>
    <w:p>
      <w:pPr>
        <w:pStyle w:val="Normal"/>
        <w:ind w:left="-993" w:hanging="0"/>
        <w:rPr>
          <w:color w:val="000000"/>
          <w:sz w:val="24"/>
        </w:rPr>
      </w:pPr>
      <w:r>
        <w:rPr>
          <w:color w:val="000000"/>
          <w:sz w:val="24"/>
        </w:rPr>
        <w:t>Говорили нам также, что учебные заведения забасто</w:t>
        <w:softHyphen/>
        <w:t>вали, сегодня закрываются Горное училище, Институт инженеров путей сообщения и др.</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января. </w:t>
      </w:r>
    </w:p>
    <w:p>
      <w:pPr>
        <w:pStyle w:val="Normal"/>
        <w:ind w:left="-993" w:hanging="0"/>
        <w:rPr>
          <w:color w:val="000000"/>
          <w:sz w:val="24"/>
        </w:rPr>
      </w:pPr>
      <w:r>
        <w:rPr>
          <w:color w:val="000000"/>
          <w:sz w:val="24"/>
        </w:rPr>
        <w:tab/>
        <w:t>Вновь назначенному генерал-губерна</w:t>
        <w:softHyphen/>
        <w:t>тору Трепову даны громадные права. Фуллон выходит в отставку. Радциг сегодня сказал, что печально, что на</w:t>
        <w:softHyphen/>
        <w:t>значили Трепова, что он и груб, и глуп.</w:t>
      </w:r>
    </w:p>
    <w:p>
      <w:pPr>
        <w:pStyle w:val="Normal"/>
        <w:ind w:left="-993" w:hanging="0"/>
        <w:rPr>
          <w:color w:val="000000"/>
          <w:sz w:val="24"/>
        </w:rPr>
      </w:pPr>
      <w:r>
        <w:rPr>
          <w:color w:val="000000"/>
          <w:sz w:val="24"/>
        </w:rPr>
        <w:tab/>
        <w:t>Были у Мирского редакторы петербургских газет и вышли из кабинета министра внутренних дел в минор</w:t>
        <w:softHyphen/>
        <w:t>ном настроении, и понятно, так как адрес, ими поднесен</w:t>
        <w:softHyphen/>
        <w:t>ный Мирскому, при настоящем настроении не мог вы</w:t>
        <w:softHyphen/>
        <w:t>звать сочувствия даже у Мирского, которому теперь при</w:t>
        <w:softHyphen/>
        <w:t>ходится изменить свою систему. Адрес этот сегодня же нам прислали. Переписываю его дословно:</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tab/>
        <w:t>«Совещание редакторов ежедневных изданий Санкт-Петербурга признает необходимым, в особенности в на</w:t>
        <w:softHyphen/>
        <w:t>стоящее трудное и тяжелое время, ныне же предоставить печати полную свободу сообщения фактов и событий об</w:t>
        <w:softHyphen/>
        <w:t>щественной жизни и обсуждения их.</w:t>
      </w:r>
    </w:p>
    <w:p>
      <w:pPr>
        <w:pStyle w:val="Normal"/>
        <w:ind w:left="-993" w:hanging="0"/>
        <w:rPr>
          <w:color w:val="000000"/>
          <w:sz w:val="24"/>
        </w:rPr>
      </w:pPr>
      <w:r>
        <w:rPr>
          <w:color w:val="000000"/>
          <w:sz w:val="24"/>
        </w:rPr>
        <w:tab/>
        <w:t>Собрание редакторов вместе с тем считает своим дол</w:t>
        <w:softHyphen/>
        <w:t>гом заявить, что, по его совершенному убеждению, является необходимым созыв Земского собора для устроения государственного порядка в России. Собор этот должен состоять из свободно избранных представи</w:t>
        <w:softHyphen/>
        <w:t>телей всех сословий и классов населения и пользоваться неограниченной свободой прений и постановлений. Соб</w:t>
        <w:softHyphen/>
        <w:t>рания Земского собора должны происходить при полной гласности».</w:t>
      </w:r>
    </w:p>
    <w:p>
      <w:pPr>
        <w:pStyle w:val="Normal"/>
        <w:ind w:left="-993" w:hanging="0"/>
        <w:rPr>
          <w:color w:val="000000"/>
          <w:sz w:val="24"/>
        </w:rPr>
      </w:pPr>
      <w:r>
        <w:rPr>
          <w:color w:val="000000"/>
          <w:sz w:val="24"/>
        </w:rPr>
      </w:r>
    </w:p>
    <w:p>
      <w:pPr>
        <w:pStyle w:val="Normal"/>
        <w:ind w:left="-993" w:hanging="0"/>
        <w:rPr/>
      </w:pPr>
      <w:r>
        <w:rPr>
          <w:color w:val="000000"/>
          <w:sz w:val="24"/>
        </w:rPr>
        <w:tab/>
        <w:t>В «Телеграфное агентство» редакторы трижды соби</w:t>
        <w:softHyphen/>
        <w:t>рались. В первый раз на их собрании были Сабанин и Теплов, но речи, произнесенные некоторыми редактора</w:t>
        <w:softHyphen/>
        <w:t xml:space="preserve">ми, были прямо революционные, и названные два лица бежали из этого собрания. Особенно резко высказывался </w:t>
      </w:r>
      <w:r>
        <w:rPr>
          <w:b/>
          <w:color w:val="000000"/>
          <w:sz w:val="24"/>
        </w:rPr>
        <w:t xml:space="preserve">{337} </w:t>
      </w:r>
      <w:r>
        <w:rPr>
          <w:color w:val="000000"/>
          <w:sz w:val="24"/>
        </w:rPr>
        <w:t>Набоков («Право»): ругал царя и проч. На третьем засе</w:t>
        <w:softHyphen/>
        <w:t>дании прилагаемый текст был принят и подписан 12 ре</w:t>
        <w:softHyphen/>
        <w:t>дакторами, а первую редакцию — предложение обра</w:t>
        <w:softHyphen/>
        <w:t>титься к стачечникам, чтобы допустили вновь печатать газету, — Суворин (А.С.) и Комаров отказались подпи</w:t>
        <w:softHyphen/>
        <w:t>сать. Резко против этой меры высказался и Ухтомский. Максимович сказал, что вчера ночью арестовано 40 лите</w:t>
        <w:softHyphen/>
        <w:t>раторов. Уже начинаются репрессии. Гейнц («Телеграф</w:t>
        <w:softHyphen/>
        <w:t>ное агентство») сказал, что арестованы Набоков, Кед</w:t>
        <w:softHyphen/>
        <w:t>рин, Максим Горький, Гессен (редактор «Права») и мно</w:t>
        <w:softHyphen/>
        <w:t>гие другие. На улицах сегодня спокойно, толпы н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января. </w:t>
      </w:r>
    </w:p>
    <w:p>
      <w:pPr>
        <w:pStyle w:val="Normal"/>
        <w:ind w:left="-993" w:hanging="0"/>
        <w:rPr>
          <w:color w:val="000000"/>
          <w:sz w:val="24"/>
        </w:rPr>
      </w:pPr>
      <w:r>
        <w:rPr>
          <w:color w:val="000000"/>
          <w:sz w:val="24"/>
        </w:rPr>
        <w:tab/>
        <w:t>Сегодня в «Правит. Вестнике» напечата</w:t>
        <w:softHyphen/>
        <w:t>но сообщение, подписанное министром финансов Коков</w:t>
        <w:softHyphen/>
        <w:t>цовым и Треповым, приглашающее рабочих приняться за работу и обещающее их охранять от нападений. В этом сообщении отсутствует всякое представление о министре внутренних дел, он как бы не существует. Все говорят, что Мирский de facto устранен, но он продол</w:t>
        <w:softHyphen/>
        <w:t>жает оставаться министром внутренних дел, уходить не хочет.</w:t>
      </w:r>
    </w:p>
    <w:p>
      <w:pPr>
        <w:pStyle w:val="Normal"/>
        <w:ind w:left="-993" w:hanging="0"/>
        <w:rPr>
          <w:color w:val="000000"/>
          <w:sz w:val="24"/>
        </w:rPr>
      </w:pPr>
      <w:r>
        <w:rPr>
          <w:color w:val="000000"/>
          <w:sz w:val="24"/>
        </w:rPr>
        <w:tab/>
      </w:r>
    </w:p>
    <w:p>
      <w:pPr>
        <w:pStyle w:val="Normal"/>
        <w:ind w:left="-993" w:hanging="0"/>
        <w:rPr>
          <w:color w:val="000000"/>
          <w:sz w:val="24"/>
        </w:rPr>
      </w:pPr>
      <w:r>
        <w:rPr>
          <w:color w:val="000000"/>
          <w:sz w:val="24"/>
        </w:rPr>
        <w:t>Вчера Гессе сказал Штюрмеру, что царь его спраши</w:t>
        <w:softHyphen/>
        <w:t>вал: «Скоро ли уйдет Мирский?» Как это дико слышать! Здесь все высказывают, что каждый лишний день пребы</w:t>
        <w:softHyphen/>
        <w:t>вания Мирского министром все более и более усложняет и без того сложное положение России. Сегодня депеши, непропущенные цензурой, говорят про стачки в очень многих местностях. Неведомо, куда скрылся Гапон. Го</w:t>
        <w:softHyphen/>
        <w:t>ворили сегодня, что его на это место избрал Зубатов и Плеве его утверди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января. </w:t>
      </w:r>
    </w:p>
    <w:p>
      <w:pPr>
        <w:pStyle w:val="Normal"/>
        <w:ind w:left="-993" w:hanging="0"/>
        <w:rPr>
          <w:color w:val="000000"/>
          <w:sz w:val="24"/>
        </w:rPr>
      </w:pPr>
      <w:r>
        <w:rPr>
          <w:color w:val="000000"/>
          <w:sz w:val="24"/>
        </w:rPr>
        <w:tab/>
        <w:t>Был вчера Мосолов, говорил, что напи</w:t>
        <w:softHyphen/>
        <w:t>сано три проекта обращения царя к народу, но ни один из них ему не нравится. Мосолов сказал, что Трепов про</w:t>
        <w:softHyphen/>
        <w:t>тив печатания этого «слова», Сольский тоже против, а Воронцов настаивает, спешит, чтобы это «слово царя» было скорее напечатано. Теперь нельзя быть уверенным, что «слова царя» послушаются, лучше выждать, чтобы порядок водворился, и все вошло в обычную колею, тог</w:t>
        <w:softHyphen/>
        <w:t>да можно видеть — печатать такое «слово» или нет. А теперь будет впечатление, что струсили, поспешили изви</w:t>
        <w:softHyphen/>
        <w:t>ниться, дают обещания и проч. Сегодня эти проекты Фредерикс подал царю и будет просить царя, чтобы сра</w:t>
        <w:softHyphen/>
        <w:t>зу не решался, сначала обсудили бы еще раз эту мысль.</w:t>
      </w:r>
    </w:p>
    <w:p>
      <w:pPr>
        <w:pStyle w:val="Normal"/>
        <w:ind w:left="-993" w:hanging="0"/>
        <w:rPr/>
      </w:pPr>
      <w:r>
        <w:rPr>
          <w:b/>
          <w:color w:val="000000"/>
          <w:sz w:val="24"/>
        </w:rPr>
        <w:t>{338}</w:t>
        <w:tab/>
      </w:r>
      <w:r>
        <w:rPr>
          <w:color w:val="000000"/>
          <w:sz w:val="24"/>
        </w:rPr>
        <w:t>Когда царь прочтет и если одобрит один из проектов, то снова соберутся вместе — Фредерикс, Воронцов, Сольский, Рихтер и Трепов — решать, в какой форме это сде</w:t>
        <w:softHyphen/>
        <w:t>лать.</w:t>
      </w:r>
    </w:p>
    <w:p>
      <w:pPr>
        <w:pStyle w:val="Normal"/>
        <w:ind w:left="-993" w:hanging="0"/>
        <w:rPr>
          <w:color w:val="000000"/>
          <w:sz w:val="24"/>
        </w:rPr>
      </w:pPr>
      <w:r>
        <w:rPr>
          <w:color w:val="000000"/>
          <w:sz w:val="24"/>
        </w:rPr>
        <w:tab/>
        <w:t>Мосолов говорил, что дознание по делу выстрела 6 де</w:t>
        <w:softHyphen/>
        <w:t>кабря привело к такому результату, что небрежное отно</w:t>
        <w:softHyphen/>
        <w:t>шение к своим обязанностям как офицеров, так и артил</w:t>
        <w:softHyphen/>
        <w:t>лерийских солдат прямо более чем возмутительно. Вел. кн. Сергей Александрович желал, чтобы это дознание было опубликовано. Теперь будет еще производиться следствие.</w:t>
      </w:r>
    </w:p>
    <w:p>
      <w:pPr>
        <w:pStyle w:val="Normal"/>
        <w:ind w:left="-993" w:hanging="0"/>
        <w:rPr>
          <w:color w:val="000000"/>
          <w:sz w:val="24"/>
        </w:rPr>
      </w:pPr>
      <w:r>
        <w:rPr>
          <w:color w:val="000000"/>
          <w:sz w:val="24"/>
        </w:rPr>
        <w:tab/>
        <w:t>Говорят, будто 9 января царица-мать уехала из Анич</w:t>
        <w:softHyphen/>
        <w:t>кова дворца в простой карете — так испугалас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января. </w:t>
      </w:r>
    </w:p>
    <w:p>
      <w:pPr>
        <w:pStyle w:val="Normal"/>
        <w:ind w:left="-993" w:hanging="0"/>
        <w:rPr>
          <w:color w:val="000000"/>
          <w:sz w:val="24"/>
        </w:rPr>
      </w:pPr>
      <w:r>
        <w:rPr>
          <w:color w:val="000000"/>
          <w:sz w:val="24"/>
        </w:rPr>
        <w:tab/>
        <w:t>Штюрмеру сказал Гессе, что царь при</w:t>
        <w:softHyphen/>
        <w:t>слал приказ Мирскому немедленно прислать бумагу о назначении Дедюлина петербургским градоначальником. Мирский тотчас же отправил царю к подписи эту бумагу и к ней приложил две бумаги — в одной была его отстав</w:t>
        <w:softHyphen/>
        <w:t>ка, в другой — просьба об 11-месячном отпуске. Указ о Дедюлине тотчас же был возвращен Мирскому к испол</w:t>
        <w:softHyphen/>
        <w:t>нению, а другие две бумаги остались у царя.</w:t>
      </w:r>
    </w:p>
    <w:p>
      <w:pPr>
        <w:pStyle w:val="Normal"/>
        <w:ind w:left="-993" w:hanging="0"/>
        <w:rPr>
          <w:color w:val="000000"/>
          <w:sz w:val="24"/>
        </w:rPr>
      </w:pPr>
      <w:r>
        <w:rPr>
          <w:color w:val="000000"/>
          <w:sz w:val="24"/>
        </w:rPr>
        <w:tab/>
        <w:t>По телефону сегодня Мосолов говорил, что ждет не</w:t>
        <w:softHyphen/>
        <w:t>терпеливо метлу, которая бы смела трех лиц из Мини</w:t>
        <w:softHyphen/>
        <w:t>стерства внутренних дел — Мирского, Лопухина и Дур</w:t>
        <w:softHyphen/>
        <w:t>ново. Сказал он также, что вчера те три лица, о которых я писала вчера, совещались насчет «слова царя» и все бы</w:t>
        <w:softHyphen/>
        <w:t>ли того мнения, что раньше надо, чтобы все успокоились, и тогда царь примет депутацию от рабочих и ска</w:t>
        <w:softHyphen/>
        <w:t>жет им «слово», которое затем облетит всю Россию.</w:t>
      </w:r>
    </w:p>
    <w:p>
      <w:pPr>
        <w:pStyle w:val="Normal"/>
        <w:ind w:left="-993" w:hanging="0"/>
        <w:rPr>
          <w:color w:val="000000"/>
          <w:sz w:val="24"/>
        </w:rPr>
      </w:pPr>
      <w:r>
        <w:rPr>
          <w:color w:val="000000"/>
          <w:sz w:val="24"/>
        </w:rPr>
        <w:tab/>
        <w:t>Трепов теперь играет большую роль, Мирский стуше</w:t>
        <w:softHyphen/>
        <w:t>ван совсем. П. М. Лазарев говорил, что программа Мирского, когда он принял министерство, была самая симпатичная, но он не сумел с нею справиться. Он наме</w:t>
        <w:softHyphen/>
        <w:t xml:space="preserve">ревался: </w:t>
      </w:r>
    </w:p>
    <w:p>
      <w:pPr>
        <w:pStyle w:val="Normal"/>
        <w:ind w:left="-993" w:hanging="0"/>
        <w:rPr>
          <w:color w:val="000000"/>
          <w:sz w:val="24"/>
        </w:rPr>
      </w:pPr>
      <w:r>
        <w:rPr>
          <w:color w:val="000000"/>
          <w:sz w:val="24"/>
        </w:rPr>
        <w:t>1) достичь примирения правительства с населе</w:t>
        <w:softHyphen/>
        <w:t xml:space="preserve">нием; </w:t>
      </w:r>
    </w:p>
    <w:p>
      <w:pPr>
        <w:pStyle w:val="Normal"/>
        <w:ind w:left="-993" w:hanging="0"/>
        <w:rPr>
          <w:color w:val="000000"/>
          <w:sz w:val="24"/>
        </w:rPr>
      </w:pPr>
      <w:r>
        <w:rPr>
          <w:color w:val="000000"/>
          <w:sz w:val="24"/>
        </w:rPr>
        <w:t xml:space="preserve">2) снять со всего, по возможности, опеку и </w:t>
      </w:r>
    </w:p>
    <w:p>
      <w:pPr>
        <w:pStyle w:val="Normal"/>
        <w:ind w:left="-993" w:hanging="0"/>
        <w:rPr>
          <w:color w:val="000000"/>
          <w:sz w:val="24"/>
        </w:rPr>
      </w:pPr>
      <w:r>
        <w:rPr>
          <w:color w:val="000000"/>
          <w:sz w:val="24"/>
        </w:rPr>
        <w:t>3) вы</w:t>
        <w:softHyphen/>
        <w:t xml:space="preserve">звать представителей. </w:t>
      </w:r>
    </w:p>
    <w:p>
      <w:pPr>
        <w:pStyle w:val="Normal"/>
        <w:ind w:left="-993" w:hanging="0"/>
        <w:rPr>
          <w:color w:val="000000"/>
          <w:sz w:val="24"/>
        </w:rPr>
      </w:pPr>
      <w:r>
        <w:rPr>
          <w:color w:val="000000"/>
          <w:sz w:val="24"/>
        </w:rPr>
        <w:t>Говорил Лазарев, что Мирский глупо сделал, что, вызвав земцев 6 ноября, не открыл сам этого съезда, что при условиях, в которых прошел этот съезд, не следовало его допускать.</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января. </w:t>
      </w:r>
    </w:p>
    <w:p>
      <w:pPr>
        <w:pStyle w:val="Normal"/>
        <w:ind w:left="-993" w:hanging="0"/>
        <w:rPr>
          <w:color w:val="000000"/>
          <w:sz w:val="24"/>
        </w:rPr>
      </w:pPr>
      <w:r>
        <w:rPr>
          <w:color w:val="000000"/>
          <w:sz w:val="24"/>
        </w:rPr>
        <w:tab/>
        <w:t>Узнала сегодня, что Трепов все газеты взял под свою цензуру.</w:t>
      </w:r>
    </w:p>
    <w:p>
      <w:pPr>
        <w:pStyle w:val="Normal"/>
        <w:ind w:left="-993" w:hanging="0"/>
        <w:rPr/>
      </w:pPr>
      <w:r>
        <w:rPr>
          <w:color w:val="000000"/>
          <w:sz w:val="24"/>
        </w:rPr>
        <w:t xml:space="preserve">Вспоминаю, как раз Гапон у нас обедал. Пришел он </w:t>
      </w:r>
      <w:r>
        <w:rPr>
          <w:b/>
          <w:color w:val="000000"/>
          <w:sz w:val="24"/>
        </w:rPr>
        <w:t xml:space="preserve">{339} </w:t>
      </w:r>
      <w:r>
        <w:rPr>
          <w:color w:val="000000"/>
          <w:sz w:val="24"/>
        </w:rPr>
        <w:t>тогда к нам с московским рабочим Соколовым. Гапон на вид маленький, худенький, очень юркий, держащий нос по ветру. Говорил он все время в тон Е. В., но в его сло</w:t>
        <w:softHyphen/>
        <w:t>вах и ответах чувствовалась фальшь. В то время он был руководителем одного рабочего клуба, а теперь, когда движение началось, он руководил уже 12 клубами, — за это время он развивал свою разрушительную деятель</w:t>
        <w:softHyphen/>
        <w:t>ность. Затем, впервые после нашего с ним свидания, за</w:t>
        <w:softHyphen/>
        <w:t>говорил о Гапоне полицмейстер Григорьев, у которого в участке находится Путиловский завод, где именно и бы</w:t>
        <w:softHyphen/>
        <w:t>ла главная квартира этого негодяя, что ему очень много тревог и забот с Гапоном. В то же время Ланговой ска</w:t>
        <w:softHyphen/>
        <w:t>зал Коковцову, что надо убрать Гапона, что он мутит рабочих. Когда же Коковцов сказал об этом Фуллону, тот ответил, что, пока Гапон с рабочими, он спокоен — у них будет порядок. Теперь же Фуллон говорил Столпакову, что давно просил арестовать Гапона. Где тут прав</w:t>
        <w:softHyphen/>
        <w:t>да — трудно разобр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января. </w:t>
      </w:r>
    </w:p>
    <w:p>
      <w:pPr>
        <w:pStyle w:val="Normal"/>
        <w:ind w:left="-993" w:hanging="0"/>
        <w:rPr>
          <w:color w:val="000000"/>
          <w:sz w:val="24"/>
        </w:rPr>
      </w:pPr>
      <w:r>
        <w:rPr>
          <w:color w:val="000000"/>
          <w:sz w:val="24"/>
        </w:rPr>
        <w:tab/>
        <w:t>Отовсюду к нам идут печальные вести. Пришел Пантелеев из Гос. совета. Новости его оттуда ужасны — армия Гриппенберга потеряла 100.00 человек и должна была очистить занятые ею позиции. Затем тоже в Гос. совете говорил кн. А. Д. Оболенский, что получено известие, что полная революция в Саратове, предводи</w:t>
        <w:softHyphen/>
        <w:t>тельствует беспорядками гр. Нессельроде. Это ли не подлость? В Самаре тоже очень тревожно. Железная до</w:t>
        <w:softHyphen/>
        <w:t>рога до Златоуста не ходит. А как же войска, продо</w:t>
        <w:softHyphen/>
        <w:t>вольствие, раненые и проч.? Что-то ужасное творится!</w:t>
      </w:r>
    </w:p>
    <w:p>
      <w:pPr>
        <w:pStyle w:val="Normal"/>
        <w:ind w:left="-993" w:hanging="0"/>
        <w:rPr>
          <w:color w:val="000000"/>
          <w:sz w:val="24"/>
        </w:rPr>
      </w:pPr>
      <w:r>
        <w:rPr>
          <w:color w:val="000000"/>
          <w:sz w:val="24"/>
        </w:rPr>
        <w:tab/>
        <w:t>Был Грингмут. Мысль его — сделать Трепова мини</w:t>
        <w:softHyphen/>
        <w:t>стром внутренних дел и дать ему полномочия диктатор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января. </w:t>
      </w:r>
    </w:p>
    <w:p>
      <w:pPr>
        <w:pStyle w:val="Normal"/>
        <w:ind w:left="-993" w:hanging="0"/>
        <w:rPr>
          <w:color w:val="000000"/>
          <w:sz w:val="24"/>
        </w:rPr>
      </w:pPr>
      <w:r>
        <w:rPr>
          <w:color w:val="000000"/>
          <w:sz w:val="24"/>
        </w:rPr>
        <w:tab/>
        <w:t>Чем больше вижу Штюрмера, тем мень</w:t>
        <w:softHyphen/>
        <w:t>ше нахожу, что он годен занять пост министра внутрен</w:t>
        <w:softHyphen/>
        <w:t>них дел: нет у него широких горизонтов, критиковать он умеет, но вряд ли умеет созидать.</w:t>
      </w:r>
    </w:p>
    <w:p>
      <w:pPr>
        <w:pStyle w:val="Normal"/>
        <w:ind w:left="-993" w:hanging="0"/>
        <w:rPr>
          <w:color w:val="000000"/>
          <w:sz w:val="24"/>
        </w:rPr>
      </w:pPr>
      <w:r>
        <w:rPr>
          <w:color w:val="000000"/>
          <w:sz w:val="24"/>
        </w:rPr>
        <w:tab/>
        <w:t>Мосолов сказал сегодня, что будет на днях учреждена межведомственная комиссия, в которую войдут и фабри</w:t>
        <w:softHyphen/>
        <w:t>канты, и заводчики, и рабочие, чтобы разобрать, что можно сделать неотложно по этому вопросу.</w:t>
      </w:r>
    </w:p>
    <w:p>
      <w:pPr>
        <w:pStyle w:val="Normal"/>
        <w:ind w:left="-993" w:hanging="0"/>
        <w:rPr/>
      </w:pPr>
      <w:r>
        <w:rPr>
          <w:color w:val="000000"/>
          <w:sz w:val="24"/>
        </w:rPr>
        <w:tab/>
        <w:t>Сегодня в 12 часов дня осуществилось наконец то, че</w:t>
        <w:softHyphen/>
        <w:t>го давно нетерпеливо ожидали, — Мирский получил свою отставку, а завтра выйдет приказ об его уходе. Се</w:t>
        <w:softHyphen/>
        <w:t xml:space="preserve">годня у себя за завтраком он пил за то, что </w:t>
      </w:r>
      <w:r>
        <w:rPr>
          <w:b/>
          <w:color w:val="000000"/>
          <w:sz w:val="24"/>
        </w:rPr>
        <w:t xml:space="preserve">{340} </w:t>
      </w:r>
      <w:r>
        <w:rPr>
          <w:color w:val="000000"/>
          <w:sz w:val="24"/>
        </w:rPr>
        <w:t>благополучно, живым уходит из министров. В Москву была послана депеша Булыгину, чтобы он немедленно сюда приезжал. Он-то и будет назначен министром внутренних дел, что</w:t>
        <w:softHyphen/>
        <w:t>бы вести дело об руку с Треповым.</w:t>
      </w:r>
    </w:p>
    <w:p>
      <w:pPr>
        <w:pStyle w:val="Normal"/>
        <w:ind w:left="-993" w:hanging="0"/>
        <w:rPr>
          <w:color w:val="000000"/>
          <w:sz w:val="24"/>
        </w:rPr>
      </w:pPr>
      <w:r>
        <w:rPr>
          <w:color w:val="000000"/>
          <w:sz w:val="24"/>
        </w:rPr>
        <w:tab/>
        <w:t>Говорил Мосолов насчет депутации рабочих, кото</w:t>
        <w:softHyphen/>
        <w:t>рых завтра примет царь, что раньше их отъезда в Цар</w:t>
        <w:softHyphen/>
        <w:t>ское Село их примет Трепов, подготовит их к приему царя, устроит, чтобы они, т.е. рабочие, когда войдет царь, сказали бы ему: «Прости, государ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января. </w:t>
      </w:r>
    </w:p>
    <w:p>
      <w:pPr>
        <w:pStyle w:val="Normal"/>
        <w:ind w:left="-993" w:hanging="0"/>
        <w:rPr/>
      </w:pPr>
      <w:r>
        <w:rPr>
          <w:color w:val="000000"/>
          <w:sz w:val="24"/>
        </w:rPr>
        <w:tab/>
        <w:t>Про нового министра внутренних дел Грингмут сказал, что он — умный, но не очень, но что у него фигура важная; что эта важная осанка во всем ему помогала и единственно ей он обязан, что занимал важ</w:t>
        <w:softHyphen/>
        <w:t>ные должности и теперь — министр. Мое впечатление, что он посажен куклой, что другие будут вести дело, а он выбран, чтобы не мешать этим другим распоряжаться. Тоже Фредерикс в эту минуту действует не по личной инициативе, а по указке. Главный советчик теперь — Мо</w:t>
        <w:softHyphen/>
        <w:t>солов, который является trait d'union (</w:t>
      </w:r>
      <w:r>
        <w:rPr>
          <w:color w:val="000000"/>
          <w:szCs w:val="16"/>
        </w:rPr>
        <w:t xml:space="preserve">Посредником </w:t>
      </w:r>
      <w:r>
        <w:rPr>
          <w:i/>
          <w:iCs/>
          <w:color w:val="000000"/>
          <w:szCs w:val="16"/>
        </w:rPr>
        <w:t>(франц.).</w:t>
      </w:r>
      <w:r>
        <w:rPr>
          <w:color w:val="000000"/>
          <w:szCs w:val="16"/>
        </w:rPr>
        <w:t>)</w:t>
      </w:r>
      <w:r>
        <w:rPr>
          <w:color w:val="000000"/>
          <w:sz w:val="24"/>
        </w:rPr>
        <w:t xml:space="preserve"> между Треповым и Фредериксом, который делает доклады царю, инспири</w:t>
        <w:softHyphen/>
        <w:t>рованные Мосоловым. Положение Мещерского при Булыгине с Треповым будет неважное — оба его не любят.</w:t>
      </w:r>
    </w:p>
    <w:p>
      <w:pPr>
        <w:pStyle w:val="Normal"/>
        <w:ind w:left="-993" w:hanging="0"/>
        <w:rPr>
          <w:color w:val="000000"/>
          <w:sz w:val="24"/>
        </w:rPr>
      </w:pPr>
      <w:r>
        <w:rPr>
          <w:color w:val="000000"/>
          <w:sz w:val="24"/>
        </w:rPr>
        <w:tab/>
        <w:t>Moulin сегодня сильно нападал на Куропаткина, что якобы он, когда уезжал на Дальний Восток, высказы</w:t>
        <w:softHyphen/>
        <w:t>вал, что ему необходим твердый начальник штаба, кото</w:t>
        <w:softHyphen/>
        <w:t>рый не допускал бы его перерешать его же распоряже</w:t>
        <w:softHyphen/>
        <w:t>ния. Отъезд, скорее просьбу Гриппенберга вернуться и сдать командование армией, все признают размолвкой с Куропаткиным, предполагают, что Гриппенберг соби</w:t>
        <w:softHyphen/>
        <w:t>рался продолжать наступление, но ему Куропаткин не позволил.</w:t>
      </w:r>
    </w:p>
    <w:p>
      <w:pPr>
        <w:pStyle w:val="Normal"/>
        <w:ind w:left="-993" w:hanging="0"/>
        <w:rPr>
          <w:color w:val="000000"/>
          <w:sz w:val="24"/>
        </w:rPr>
      </w:pPr>
      <w:r>
        <w:rPr>
          <w:color w:val="000000"/>
          <w:sz w:val="24"/>
        </w:rPr>
        <w:tab/>
        <w:t>Мосолов сказал, что Булыгин уже в Царском у царя, сильно брыкается, отказывается от портфеля министра внутренних дел. Но потом тем же Мосоловым было ска</w:t>
        <w:softHyphen/>
        <w:t>зано по телефону, что Булыгин согласился и завтра бу</w:t>
        <w:softHyphen/>
        <w:t>дет приказ об его назначении. Слава богу, что удалили Мирского! В Петербурге теперь так говорят, что Гапон упразднил бога, а Мирский упразднил царя.</w:t>
      </w:r>
    </w:p>
    <w:p>
      <w:pPr>
        <w:pStyle w:val="Normal"/>
        <w:ind w:left="-993" w:hanging="0"/>
        <w:rPr>
          <w:color w:val="000000"/>
          <w:sz w:val="24"/>
        </w:rPr>
      </w:pPr>
      <w:r>
        <w:rPr>
          <w:color w:val="000000"/>
          <w:sz w:val="24"/>
        </w:rPr>
        <w:tab/>
        <w:t>В «Агентстве» получена депеша из Одессы, что там сегодня ранен полицмейстер Головин.</w:t>
      </w:r>
    </w:p>
    <w:p>
      <w:pPr>
        <w:pStyle w:val="Normal"/>
        <w:ind w:left="-993" w:hanging="0"/>
        <w:rPr>
          <w:color w:val="000000"/>
          <w:sz w:val="24"/>
        </w:rPr>
      </w:pPr>
      <w:r>
        <w:rPr>
          <w:color w:val="000000"/>
          <w:sz w:val="24"/>
        </w:rPr>
      </w:r>
    </w:p>
    <w:p>
      <w:pPr>
        <w:pStyle w:val="Normal"/>
        <w:ind w:left="-993" w:hanging="0"/>
        <w:rPr>
          <w:b/>
          <w:b/>
          <w:color w:val="000000"/>
          <w:sz w:val="24"/>
          <w:szCs w:val="10"/>
        </w:rPr>
      </w:pPr>
      <w:r>
        <w:rPr>
          <w:b/>
          <w:color w:val="000000"/>
          <w:sz w:val="24"/>
          <w:szCs w:val="10"/>
        </w:rPr>
        <w:t>{341}</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20 января. </w:t>
      </w:r>
    </w:p>
    <w:p>
      <w:pPr>
        <w:pStyle w:val="Normal"/>
        <w:ind w:left="-993" w:hanging="0"/>
        <w:rPr>
          <w:color w:val="000000"/>
          <w:sz w:val="24"/>
        </w:rPr>
      </w:pPr>
      <w:r>
        <w:rPr>
          <w:color w:val="000000"/>
          <w:sz w:val="24"/>
        </w:rPr>
        <w:tab/>
        <w:t>Говорили нам сегодня, что вчера было совещание у царя насчет кабинета. Были Воронцов, Фредерикс, Коковцов, Сельский, Рихтер. Зверев ушел из Управления по делам печати. Верно и Витте был на совещании у царя. Это он, который, если будет кабинет, ста</w:t>
        <w:softHyphen/>
        <w:t>нет владыкой России. Рассказывал об этом совещании Штюрмер, сказал также, что якобы был и предводитель петербургский Гудович.</w:t>
      </w:r>
    </w:p>
    <w:p>
      <w:pPr>
        <w:pStyle w:val="Normal"/>
        <w:ind w:left="-993" w:hanging="0"/>
        <w:rPr>
          <w:color w:val="000000"/>
          <w:sz w:val="24"/>
        </w:rPr>
      </w:pPr>
      <w:r>
        <w:rPr>
          <w:color w:val="000000"/>
          <w:sz w:val="24"/>
        </w:rPr>
        <w:tab/>
        <w:t>Сегодня Сперанский проговорился, что речь царя, сказанная вчера царем рабочей депутации, была написа</w:t>
        <w:softHyphen/>
        <w:t>на Мосоловы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апреля. </w:t>
      </w:r>
    </w:p>
    <w:p>
      <w:pPr>
        <w:pStyle w:val="Normal"/>
        <w:ind w:left="-993" w:hanging="0"/>
        <w:rPr>
          <w:color w:val="000000"/>
          <w:sz w:val="24"/>
        </w:rPr>
      </w:pPr>
      <w:r>
        <w:rPr>
          <w:color w:val="000000"/>
          <w:sz w:val="24"/>
        </w:rPr>
        <w:tab/>
        <w:t>Возмутительно утвержденное сегодня по</w:t>
        <w:softHyphen/>
        <w:t>ложение Комитета министров об укреплении начал ве</w:t>
        <w:softHyphen/>
        <w:t>ротерпимости. Говорят, что Витте вырвал у царя это утверждение. Говорят, что теперь окраины наши совсем уйдут из-под русского влияния. Бурдуков (друг «Гражда</w:t>
        <w:softHyphen/>
        <w:t>нина») восхвалял этот указ, что он без слез не мог его чит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апреля. </w:t>
      </w:r>
    </w:p>
    <w:p>
      <w:pPr>
        <w:pStyle w:val="Normal"/>
        <w:ind w:left="-993" w:hanging="0"/>
        <w:rPr>
          <w:color w:val="000000"/>
          <w:sz w:val="24"/>
        </w:rPr>
      </w:pPr>
      <w:r>
        <w:rPr>
          <w:color w:val="000000"/>
          <w:sz w:val="24"/>
        </w:rPr>
        <w:tab/>
        <w:t>Сегодня рассказывали нам про уличные беспорядки в Варшаве, про толпу рабочих в 5 тыс. чело</w:t>
        <w:softHyphen/>
        <w:t>век, которая, вместе с женами и детьми, с революцион</w:t>
        <w:softHyphen/>
        <w:t>ными песнями шла по улицам, не слушаясь никаких увещаний разойтись. Пришлось войскам стрелять. Жертв много, в их числе женщины и дети. Затем говорили про беспорядки такого же рода в Лодзи и Калише, а также в г. Ногайске (Войска Донского), что этот последний город горит и по всем улицам идет резня.</w:t>
      </w:r>
    </w:p>
    <w:p>
      <w:pPr>
        <w:pStyle w:val="Normal"/>
        <w:ind w:left="-993" w:hanging="0"/>
        <w:rPr>
          <w:color w:val="000000"/>
          <w:sz w:val="24"/>
        </w:rPr>
      </w:pPr>
      <w:r>
        <w:rPr>
          <w:color w:val="000000"/>
          <w:sz w:val="24"/>
        </w:rPr>
        <w:tab/>
        <w:t>Слава богу, у нас на улицах все спокойно, но аресты продолжаются. Снова задержано 12 человек, один взят с очень серьезными бумагами. Говорили, что вчера в Из</w:t>
        <w:softHyphen/>
        <w:t>майловском полку был взрыв бомбы, от которого по</w:t>
        <w:softHyphen/>
        <w:t>страдали два человека, которые бомбу эту готовили. Один из них — студент, фамилия другого — Дубинин. Павлов говорил насчет Штюрмера, что он и весь его кру</w:t>
        <w:softHyphen/>
        <w:t>жок — либерал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апреля. </w:t>
      </w:r>
    </w:p>
    <w:p>
      <w:pPr>
        <w:pStyle w:val="Normal"/>
        <w:ind w:left="-993" w:hanging="0"/>
        <w:rPr>
          <w:color w:val="000000"/>
          <w:sz w:val="24"/>
        </w:rPr>
      </w:pPr>
      <w:r>
        <w:rPr>
          <w:color w:val="000000"/>
          <w:sz w:val="24"/>
        </w:rPr>
        <w:tab/>
        <w:t>Сегодня Кутайсов, разбирая варшавские беспорядки, говорил, что следовало назначить туда Иг</w:t>
        <w:softHyphen/>
        <w:t>натьева, что он был бы там на месте, а Максимович не на мест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апреля. </w:t>
      </w:r>
    </w:p>
    <w:p>
      <w:pPr>
        <w:pStyle w:val="Normal"/>
        <w:ind w:left="-993" w:hanging="0"/>
        <w:rPr/>
      </w:pPr>
      <w:r>
        <w:rPr>
          <w:color w:val="000000"/>
          <w:sz w:val="24"/>
        </w:rPr>
        <w:tab/>
        <w:t xml:space="preserve">Написала сегодня по просьбе </w:t>
      </w:r>
      <w:r>
        <w:rPr>
          <w:b/>
          <w:color w:val="000000"/>
          <w:sz w:val="24"/>
        </w:rPr>
        <w:t xml:space="preserve">{342} </w:t>
      </w:r>
      <w:r>
        <w:rPr>
          <w:color w:val="000000"/>
          <w:sz w:val="24"/>
        </w:rPr>
        <w:t>Мордвинова (дворцовая канцелярия) письмо в Уфу Соколовско</w:t>
        <w:softHyphen/>
        <w:t>му, что образ сношений его с местными людьми слиш</w:t>
        <w:softHyphen/>
        <w:t>ком резок, что это здесь не нравится, но чтобы он про</w:t>
        <w:softHyphen/>
        <w:t>должал свою твердую политику, но с людьми только обращался бы мягче, что, если он будет так резок, это ему может грозить увольнением.</w:t>
      </w:r>
    </w:p>
    <w:p>
      <w:pPr>
        <w:pStyle w:val="Normal"/>
        <w:ind w:left="-993" w:hanging="0"/>
        <w:rPr>
          <w:color w:val="000000"/>
          <w:sz w:val="24"/>
        </w:rPr>
      </w:pPr>
      <w:r>
        <w:rPr>
          <w:color w:val="000000"/>
          <w:sz w:val="24"/>
        </w:rPr>
        <w:tab/>
        <w:t>Замятнин (адъютант Булыгина) говорил, что недавно Булыгин вспоминал свой разговор с Мирским, что два часа говорил с Мирским и под всем тем, что ему было высказано, он, не задумавшись, подписался бы, что был с ним совершенно согласен. У Булыгина persona grata —Крыжановски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апреля. </w:t>
      </w:r>
    </w:p>
    <w:p>
      <w:pPr>
        <w:pStyle w:val="Normal"/>
        <w:ind w:left="-993" w:hanging="0"/>
        <w:rPr>
          <w:color w:val="000000"/>
          <w:sz w:val="24"/>
        </w:rPr>
      </w:pPr>
      <w:r>
        <w:rPr>
          <w:color w:val="000000"/>
          <w:sz w:val="24"/>
        </w:rPr>
        <w:tab/>
        <w:t>Сегодня Стишинский сказал, что виновен в указе о веротерпимости Витте. Сказал также, что теперь в Петербурге в настоящую минуту 8 масонских лож, и к одной из них, которая помещается на Нико</w:t>
        <w:softHyphen/>
        <w:t>лаевской № 44, принадлежит Витте, где тот играет боль</w:t>
        <w:softHyphen/>
        <w:t>шую роль.</w:t>
      </w:r>
    </w:p>
    <w:p>
      <w:pPr>
        <w:pStyle w:val="Normal"/>
        <w:ind w:left="-993" w:hanging="0"/>
        <w:rPr>
          <w:color w:val="000000"/>
          <w:sz w:val="24"/>
        </w:rPr>
      </w:pPr>
      <w:r>
        <w:rPr>
          <w:color w:val="000000"/>
          <w:sz w:val="24"/>
        </w:rPr>
        <w:tab/>
        <w:t>Сегодня не пропущена цензурой депеша, полученная «Агентством», о том, что в Минске вчера была большая демонстрация, что войска (казаки и драгуны) и полицей</w:t>
        <w:softHyphen/>
        <w:t>ские должны были стрелять. Оказались раненые, но сколько — не сказа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апреля. </w:t>
      </w:r>
    </w:p>
    <w:p>
      <w:pPr>
        <w:pStyle w:val="Normal"/>
        <w:ind w:left="-993" w:hanging="0"/>
        <w:rPr>
          <w:color w:val="000000"/>
          <w:sz w:val="24"/>
        </w:rPr>
      </w:pPr>
      <w:r>
        <w:rPr>
          <w:color w:val="000000"/>
          <w:sz w:val="24"/>
        </w:rPr>
        <w:tab/>
        <w:t>Сабанин говорил, что все получаемые ими депеши полны сообщениями о беспорядках — заба</w:t>
        <w:softHyphen/>
        <w:t>стовках и демонстрациях по всем местностям России. Жена профессора Быкова говорила с искренним отчая</w:t>
        <w:softHyphen/>
        <w:t>нием о настроении профессоров и их семей, что она жен</w:t>
        <w:softHyphen/>
        <w:t>щин не узнает, что все они вольнодумно настроены, что все это после 9 января, когда войска стреляли в толпу ра</w:t>
        <w:softHyphen/>
        <w:t>бочих. Она возмущалась, когда анархисты бросили бом</w:t>
        <w:softHyphen/>
        <w:t>бу в патруль в Варшаве, а они все оправдывали это дея</w:t>
        <w:softHyphen/>
        <w:t>ние тем, что раз убивают мирных граждан, то и они сами готовы бросать бомбы.</w:t>
      </w:r>
    </w:p>
    <w:p>
      <w:pPr>
        <w:pStyle w:val="Normal"/>
        <w:ind w:left="-993" w:hanging="0"/>
        <w:rPr>
          <w:color w:val="000000"/>
          <w:sz w:val="24"/>
        </w:rPr>
      </w:pPr>
      <w:r>
        <w:rPr>
          <w:color w:val="000000"/>
          <w:sz w:val="24"/>
        </w:rPr>
        <w:tab/>
        <w:t>Сегодня прочитала в «Figaro» статью, в которой идеализируют царицу Марию Феодоровну, что у нее ли</w:t>
        <w:softHyphen/>
        <w:t>беральные гуманные стремления и проч. На самом же де</w:t>
        <w:softHyphen/>
        <w:t>ле она много портит царю, вмешиваясь в назначения ми</w:t>
        <w:softHyphen/>
        <w:t>нистров и проч. Про молодую царицу недавно кто-то сказал, Палтов (адмирал) или Путятин (Н. С.), что толь</w:t>
        <w:softHyphen/>
        <w:t>ко ее одну царь слушает. Это печально, так как она Рос</w:t>
        <w:softHyphen/>
        <w:t>сию и русских не любит и им не симпатизирует.</w:t>
      </w:r>
    </w:p>
    <w:p>
      <w:pPr>
        <w:pStyle w:val="Normal"/>
        <w:ind w:left="-993" w:hanging="0"/>
        <w:rPr>
          <w:b/>
          <w:b/>
          <w:color w:val="000000"/>
          <w:sz w:val="24"/>
        </w:rPr>
      </w:pPr>
      <w:r>
        <w:rPr>
          <w:b/>
          <w:color w:val="000000"/>
          <w:sz w:val="24"/>
        </w:rPr>
        <w:t>{343}</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6 апреля. </w:t>
      </w:r>
    </w:p>
    <w:p>
      <w:pPr>
        <w:pStyle w:val="Normal"/>
        <w:ind w:left="-993" w:hanging="0"/>
        <w:rPr>
          <w:color w:val="000000"/>
          <w:sz w:val="24"/>
        </w:rPr>
      </w:pPr>
      <w:r>
        <w:rPr>
          <w:color w:val="000000"/>
          <w:sz w:val="24"/>
        </w:rPr>
        <w:tab/>
        <w:t>Мордвинов сказал про Булыгина, что нет у него ни энергии, ни смелости, что Булыгин сам ему ска</w:t>
        <w:softHyphen/>
        <w:t>зал, что, будь он назначен после Плеве, — возможно, с его наследством он бы справился, а после Мирского — ничего поделать не может: дом весь горит четыре меся</w:t>
        <w:softHyphen/>
        <w:t>ца, пожара никто не тушил, пожар так разгорелся, что потушить его немыслимо. При этом Мордвинов сказал, что, будь он на месте Булыгина, он бы повесил хотя и 30 тыс. человек бунтаре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апреля. </w:t>
      </w:r>
    </w:p>
    <w:p>
      <w:pPr>
        <w:pStyle w:val="Normal"/>
        <w:ind w:left="-993" w:hanging="0"/>
        <w:rPr/>
      </w:pPr>
      <w:r>
        <w:rPr>
          <w:color w:val="000000"/>
          <w:sz w:val="24"/>
        </w:rPr>
        <w:tab/>
        <w:t>Штюрмер рассказал насчет совещания Булыгина, что Булыгин говорил, что не дай бог сослов</w:t>
        <w:softHyphen/>
        <w:t>ных представителей, что крестьян он ни за что не допус</w:t>
        <w:softHyphen/>
        <w:t>тит. Выборы будут происходить в земских собраниях, ко</w:t>
        <w:softHyphen/>
        <w:t xml:space="preserve">торые наметят своих представителей от каждого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млн. по одному человеку; что на земских собраниях должно собраться не менее 200 человек для выбора представи</w:t>
        <w:softHyphen/>
        <w:t>теля.</w:t>
      </w:r>
    </w:p>
    <w:p>
      <w:pPr>
        <w:pStyle w:val="Normal"/>
        <w:ind w:left="-993" w:hanging="0"/>
        <w:rPr>
          <w:color w:val="000000"/>
          <w:sz w:val="24"/>
        </w:rPr>
      </w:pPr>
      <w:r>
        <w:rPr>
          <w:color w:val="000000"/>
          <w:sz w:val="24"/>
        </w:rPr>
        <w:tab/>
        <w:t>Теплов («Российское агентство») рассказывал, что в Москве, в конторе Джамгаровых найдено шесть бомб. Открыто это было так: в Петербурге был арестован один анархист, у которого нашли квитанцию на аренду ящика в конторе Джамгаровых.</w:t>
      </w:r>
    </w:p>
    <w:p>
      <w:pPr>
        <w:pStyle w:val="Normal"/>
        <w:ind w:left="-993" w:hanging="0"/>
        <w:rPr>
          <w:color w:val="000000"/>
          <w:sz w:val="24"/>
        </w:rPr>
      </w:pPr>
      <w:r>
        <w:rPr>
          <w:color w:val="000000"/>
          <w:sz w:val="24"/>
        </w:rPr>
        <w:t>Принес Теплов непропущенные цензурой депеши. Страшно читать, какие по всей России идут беспорядки. Вчера Гейнц (секретарь «Агентства») говорил, что гене</w:t>
        <w:softHyphen/>
        <w:t>рал-губернатор Трепов свободно разрешает печатать все телеграммы, которые ему посылают на цензуру, поэтому печатается про все стачки, беспорядки, убийства и проч. «Новое время» даже печатает эти депеши под особой рубрикой «Беспорядк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апреля. </w:t>
      </w:r>
    </w:p>
    <w:p>
      <w:pPr>
        <w:pStyle w:val="Normal"/>
        <w:ind w:left="-993" w:hanging="0"/>
        <w:rPr>
          <w:color w:val="000000"/>
          <w:sz w:val="24"/>
        </w:rPr>
      </w:pPr>
      <w:r>
        <w:rPr>
          <w:color w:val="000000"/>
          <w:sz w:val="24"/>
        </w:rPr>
        <w:tab/>
        <w:t>Приходил Н. Л. Марков после свидания с Витте, которому он доказал, как обманывал его Макси</w:t>
        <w:softHyphen/>
        <w:t>мов. Витте сказал Маркову, что хотел бы быть ему поле</w:t>
        <w:softHyphen/>
        <w:t>зным, но в настоящее время никакой власти у него нет. Когда Марков входил, Витте провожал митрополита Антония. Эти два конспиратора часто видятся, совмест</w:t>
        <w:softHyphen/>
        <w:t>но работают над уничтожением нашего государственно</w:t>
        <w:softHyphen/>
        <w:t>го строя — один хочет быть диктатором, другой — па</w:t>
        <w:softHyphen/>
        <w:t>триархом республики. Ужасно печально, что во главе на</w:t>
        <w:softHyphen/>
        <w:t>шей церкви стоит проходимец-митропол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апреля. </w:t>
      </w:r>
    </w:p>
    <w:p>
      <w:pPr>
        <w:pStyle w:val="Normal"/>
        <w:ind w:left="-993" w:hanging="0"/>
        <w:rPr/>
      </w:pPr>
      <w:r>
        <w:rPr>
          <w:color w:val="000000"/>
          <w:sz w:val="24"/>
        </w:rPr>
        <w:tab/>
        <w:t xml:space="preserve">Вчера, говорят, было заседание духовных </w:t>
      </w:r>
      <w:r>
        <w:rPr>
          <w:b/>
          <w:color w:val="000000"/>
          <w:sz w:val="24"/>
        </w:rPr>
        <w:t>{344}</w:t>
      </w:r>
      <w:r>
        <w:rPr>
          <w:color w:val="000000"/>
          <w:sz w:val="24"/>
        </w:rPr>
        <w:t xml:space="preserve"> лиц. Цель их собрания — поднести адрес митрополиту Антонию и протестовать против его ухода из Петербурга и назначения экзархом на Кавказ. Заседание священни</w:t>
        <w:softHyphen/>
        <w:t>ков, оказывается, было настолько бурное, что полиция вмешалась в это сборище и его закрыла. Этого еще не</w:t>
        <w:softHyphen/>
        <w:t>доставало, чтобы духовные отцы производили револю</w:t>
        <w:softHyphen/>
        <w:t>цию! Пока еще не достоверно насчет перемещения ми</w:t>
        <w:softHyphen/>
        <w:t>трополита Антония на другую кафедру, но если оно и со</w:t>
        <w:softHyphen/>
        <w:t>стоится, то многие скажут: слава богу, избавились от паршивого пастыря! Нельзя быть первенствующим ие</w:t>
        <w:softHyphen/>
        <w:t>рархом православной церкви и интриговать с Витте о ниспровержении существующего строя. Вот так царь! Даже митрополит петербургский у него фальшивый, дур</w:t>
        <w:softHyphen/>
        <w:t>ной человек!</w:t>
      </w:r>
    </w:p>
    <w:p>
      <w:pPr>
        <w:pStyle w:val="Normal"/>
        <w:ind w:left="-993" w:hanging="0"/>
        <w:rPr>
          <w:color w:val="000000"/>
          <w:sz w:val="24"/>
        </w:rPr>
      </w:pPr>
      <w:r>
        <w:rPr>
          <w:color w:val="000000"/>
          <w:sz w:val="24"/>
        </w:rPr>
        <w:tab/>
        <w:t>Сегодня была не для общего пользования депеша из Красноярска, что там забастовали железнодорожные ра</w:t>
        <w:softHyphen/>
        <w:t>бочие, были забастовки и на других станциях. Это так подействовало на начальника дороги, инженера Павлов</w:t>
        <w:softHyphen/>
        <w:t>ского, что он заболел. Ожидаются завтра беспорядки в Петербурге. Многие в ожидании этого дня уехали — кто на дачу, кто за границ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мая. </w:t>
      </w:r>
    </w:p>
    <w:p>
      <w:pPr>
        <w:pStyle w:val="Normal"/>
        <w:ind w:left="-993" w:hanging="0"/>
        <w:rPr>
          <w:color w:val="000000"/>
          <w:sz w:val="24"/>
        </w:rPr>
      </w:pPr>
      <w:r>
        <w:rPr>
          <w:color w:val="000000"/>
          <w:sz w:val="24"/>
        </w:rPr>
        <w:tab/>
        <w:t>Вчера пришли казаки из Царского Села и раз</w:t>
        <w:softHyphen/>
        <w:t>местились в конногвардейских казармах. Это на случай беспорядков.</w:t>
      </w:r>
    </w:p>
    <w:p>
      <w:pPr>
        <w:pStyle w:val="Normal"/>
        <w:ind w:left="-993" w:hanging="0"/>
        <w:rPr>
          <w:color w:val="000000"/>
          <w:sz w:val="24"/>
        </w:rPr>
      </w:pPr>
      <w:r>
        <w:rPr>
          <w:color w:val="000000"/>
          <w:sz w:val="24"/>
        </w:rPr>
        <w:tab/>
        <w:t>Вчера Гейнц говорил, что была депеша «Агентства» про Гапона из Лондона, что Гапон спешно выехал из Женевы в Цюрих для совещания с агентами-революцио</w:t>
        <w:softHyphen/>
        <w:t>нерами, которые прибудут из Варшавы и Петербурга. Во время своего пребывания в Женеве Гапон участвовал в секретных совещаниях по поводу грандиозной религиоз</w:t>
        <w:softHyphen/>
        <w:t>ной демонстрации, которая организуется повсюду в Рос</w:t>
        <w:softHyphen/>
        <w:t>сии, главным образом в Варшаве, Москве и Петербурге, которая имеет целью требовать прекращения войны и улучшения быта рабочих. Демонстрация будет произве</w:t>
        <w:softHyphen/>
        <w:t>дена 1 мая, т.е. сегодня, или несколькими днями позже.</w:t>
      </w:r>
    </w:p>
    <w:p>
      <w:pPr>
        <w:pStyle w:val="Normal"/>
        <w:ind w:left="-993" w:hanging="0"/>
        <w:rPr>
          <w:color w:val="000000"/>
          <w:sz w:val="24"/>
        </w:rPr>
      </w:pPr>
      <w:r>
        <w:rPr>
          <w:color w:val="000000"/>
          <w:sz w:val="24"/>
        </w:rPr>
        <w:tab/>
        <w:t>Поливанов (симбирский губернский предводитель) рассказывал про совещание предводителей в Москве, про Щулепникова (костромской губернский предводитель), который явился с одним субъектом, костромичем Перелешиным; сперва заявил предводителям, что вполне сочувствует 11 пунктам собрания земцев 6 ноября 1904 года; сказал, что он бы их напечатал золотыми буква</w:t>
        <w:softHyphen/>
        <w:t>ми.</w:t>
      </w:r>
    </w:p>
    <w:p>
      <w:pPr>
        <w:pStyle w:val="Normal"/>
        <w:ind w:left="-993" w:hanging="0"/>
        <w:rPr>
          <w:color w:val="000000"/>
          <w:sz w:val="24"/>
          <w:szCs w:val="10"/>
        </w:rPr>
      </w:pPr>
      <w:r>
        <w:rPr>
          <w:color w:val="000000"/>
          <w:sz w:val="24"/>
          <w:szCs w:val="10"/>
        </w:rPr>
      </w:r>
    </w:p>
    <w:p>
      <w:pPr>
        <w:pStyle w:val="Normal"/>
        <w:ind w:left="-993" w:hanging="0"/>
        <w:rPr>
          <w:b/>
          <w:b/>
          <w:color w:val="000000"/>
          <w:sz w:val="24"/>
          <w:szCs w:val="10"/>
        </w:rPr>
      </w:pPr>
      <w:r>
        <w:rPr>
          <w:b/>
          <w:color w:val="000000"/>
          <w:sz w:val="24"/>
          <w:szCs w:val="10"/>
        </w:rPr>
        <w:t>{345}</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2 мая. </w:t>
      </w:r>
    </w:p>
    <w:p>
      <w:pPr>
        <w:pStyle w:val="Normal"/>
        <w:ind w:left="-993" w:hanging="0"/>
        <w:rPr>
          <w:color w:val="000000"/>
          <w:sz w:val="24"/>
        </w:rPr>
      </w:pPr>
      <w:r>
        <w:rPr>
          <w:color w:val="000000"/>
          <w:sz w:val="24"/>
        </w:rPr>
        <w:tab/>
        <w:t>Булыгин сегодня объяснил, почему пристав не допустил собрание священников. Один из этих духовных отцов имел в кармане прокламацию революционного свойства, которую собирался громко читать и которая начиналась словами «долой самодержавие!». Вот чем за</w:t>
        <w:softHyphen/>
        <w:t>нимаются священники!</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tab/>
        <w:t>Старика Суворина вчера Никольский и Бурдуков по</w:t>
        <w:softHyphen/>
        <w:t>рицали, что он боится искренне говорить в своей газете, виляет то в одну, то в другую сторону. Булгаков тоже говорил, что Суворин потерял равновесие. Теперь поме</w:t>
        <w:softHyphen/>
        <w:t>стить правительственную статью в «Новом времени» трудно, так как Суворин боится, что за это его будет ру</w:t>
        <w:softHyphen/>
        <w:t>гать либеральная пресса. Стать либералом Суворин не хочет, быть консерватором — боится. Вот при каких условиях приходится вести газету. Булыгин сказал, что евреям никаких льгот дано не будет.</w:t>
      </w:r>
    </w:p>
    <w:p>
      <w:pPr>
        <w:pStyle w:val="Normal"/>
        <w:ind w:left="-993" w:hanging="0"/>
        <w:rPr>
          <w:color w:val="000000"/>
          <w:sz w:val="24"/>
        </w:rPr>
      </w:pPr>
      <w:r>
        <w:rPr>
          <w:color w:val="000000"/>
          <w:sz w:val="24"/>
        </w:rPr>
        <w:tab/>
        <w:t>Завтра в Петербурге ожидается забастовка пекарей. Прислали Е. В. из Москвы прокламацию, в которой гово</w:t>
        <w:softHyphen/>
        <w:t>рится, чтобы рабочие дружно действовали против прави</w:t>
        <w:softHyphen/>
        <w:t>тельства, что в подмогу им поднимутся крестьяне, кото</w:t>
        <w:softHyphen/>
        <w:t>рые уже начали подниматься, и тогда свергнут все вместе и царя, и правительство.</w:t>
      </w:r>
    </w:p>
    <w:p>
      <w:pPr>
        <w:pStyle w:val="Normal"/>
        <w:ind w:left="-993" w:hanging="0"/>
        <w:rPr>
          <w:color w:val="000000"/>
          <w:sz w:val="24"/>
        </w:rPr>
      </w:pPr>
      <w:r>
        <w:rPr>
          <w:color w:val="000000"/>
          <w:sz w:val="24"/>
        </w:rPr>
      </w:r>
      <w:r>
        <w:br w:type="page"/>
      </w:r>
    </w:p>
    <w:p>
      <w:pPr>
        <w:pStyle w:val="Normal"/>
        <w:ind w:left="-993" w:hanging="0"/>
        <w:jc w:val="right"/>
        <w:rPr>
          <w:b/>
          <w:b/>
          <w:bCs/>
          <w:i/>
          <w:i/>
          <w:iCs/>
          <w:color w:val="000000"/>
          <w:sz w:val="24"/>
        </w:rPr>
      </w:pPr>
      <w:r>
        <w:rPr>
          <w:b/>
          <w:bCs/>
          <w:i/>
          <w:iCs/>
          <w:color w:val="000000"/>
          <w:sz w:val="24"/>
        </w:rPr>
        <w:t xml:space="preserve">3 мая. </w:t>
      </w:r>
    </w:p>
    <w:p>
      <w:pPr>
        <w:pStyle w:val="Normal"/>
        <w:ind w:left="-993" w:hanging="0"/>
        <w:rPr>
          <w:color w:val="000000"/>
          <w:sz w:val="24"/>
        </w:rPr>
      </w:pPr>
      <w:r>
        <w:rPr>
          <w:color w:val="000000"/>
          <w:sz w:val="24"/>
        </w:rPr>
        <w:tab/>
        <w:t>Был Диков. Он — в комиссии, которая судит защитников Порт-Артура. Про Порт-Артур Диков ска</w:t>
        <w:softHyphen/>
        <w:t>зал только, что все защитники виноваты, не один Стессель.</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мая. </w:t>
      </w:r>
    </w:p>
    <w:p>
      <w:pPr>
        <w:pStyle w:val="Normal"/>
        <w:ind w:left="-993" w:hanging="0"/>
        <w:rPr>
          <w:color w:val="000000"/>
          <w:sz w:val="24"/>
        </w:rPr>
      </w:pPr>
      <w:r>
        <w:rPr>
          <w:color w:val="000000"/>
          <w:sz w:val="24"/>
        </w:rPr>
        <w:tab/>
        <w:t>Сегодня узнала, что вчера в Уфе, в городском саду, ранен губернатор Соколовски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мая. </w:t>
      </w:r>
    </w:p>
    <w:p>
      <w:pPr>
        <w:pStyle w:val="Normal"/>
        <w:ind w:left="-993" w:hanging="0"/>
        <w:rPr>
          <w:color w:val="000000"/>
          <w:sz w:val="24"/>
        </w:rPr>
      </w:pPr>
      <w:r>
        <w:rPr>
          <w:color w:val="000000"/>
          <w:sz w:val="24"/>
        </w:rPr>
        <w:tab/>
        <w:t>Покушение на уфимского Соколовского ставят в связь с демонстрацией, которая там произошла 1 мая и которую Соколовский подавил с помощью поли</w:t>
        <w:softHyphen/>
        <w:t>ции и заранее приготовленных войск.</w:t>
      </w:r>
    </w:p>
    <w:p>
      <w:pPr>
        <w:pStyle w:val="Normal"/>
        <w:ind w:left="-993" w:hanging="0"/>
        <w:rPr/>
      </w:pPr>
      <w:r>
        <w:rPr>
          <w:color w:val="000000"/>
          <w:sz w:val="24"/>
        </w:rPr>
        <w:tab/>
        <w:t>Сегодня Павлов как-то таинственно, загадочно гово</w:t>
        <w:softHyphen/>
        <w:t>рил про свои свидания с Витте, что он теперь Витте дер</w:t>
        <w:softHyphen/>
        <w:t>жит в руках, что у него такие документы против Витте, что теперь можно его свалить; что эти документы сам Витте ему дал, что это и есть те документы, которыми он держит в руках царя, который боится их обнародования. Из несвязного рассказа Павлова можно было дога</w:t>
        <w:softHyphen/>
        <w:t>даться, что эти документы касаются войны, ее возникно</w:t>
        <w:softHyphen/>
        <w:t xml:space="preserve">вения и проч. Павлов с этими документами был у </w:t>
      </w:r>
      <w:r>
        <w:rPr>
          <w:b/>
          <w:color w:val="000000"/>
          <w:sz w:val="24"/>
        </w:rPr>
        <w:t xml:space="preserve">{346} </w:t>
      </w:r>
      <w:r>
        <w:rPr>
          <w:color w:val="000000"/>
          <w:sz w:val="24"/>
        </w:rPr>
        <w:t>Трепова, которому все рассказал. «Теперь, — сказал Павлов, — зависеть все будет от самого царя — спасти себя и Россию от Витте». Трепов обещал ему все доложить. Царь должен будет приказать сократить Витте. Но сде</w:t>
        <w:softHyphen/>
        <w:t>лает ли он это?</w:t>
      </w:r>
    </w:p>
    <w:p>
      <w:pPr>
        <w:pStyle w:val="Normal"/>
        <w:ind w:left="-993" w:hanging="0"/>
        <w:rPr>
          <w:color w:val="000000"/>
          <w:sz w:val="24"/>
        </w:rPr>
      </w:pPr>
      <w:r>
        <w:rPr>
          <w:color w:val="000000"/>
          <w:sz w:val="24"/>
        </w:rPr>
        <w:tab/>
        <w:t>Вчера у царя по случаю дня его рождения был в Царс</w:t>
        <w:softHyphen/>
        <w:t>ком завтрак, на котором присутствовали военные и гра</w:t>
        <w:softHyphen/>
        <w:t>жданские чины дворца. По словам Штюрмера, царь был очень весел, казался беззаботным, вполне здоровым, со всеми был любезен, каждому сказал доброе слово. «Ког</w:t>
        <w:softHyphen/>
        <w:t>да знаешь про настоящее положение России и когда знаешь, что царь про это положение знает, — делается жутко, что он выглядит таким беззаботным», — вот что сказал сегодня Штюрмер.</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t xml:space="preserve">9 мая. </w:t>
      </w:r>
    </w:p>
    <w:p>
      <w:pPr>
        <w:pStyle w:val="Normal"/>
        <w:ind w:left="-993" w:hanging="0"/>
        <w:rPr>
          <w:color w:val="000000"/>
          <w:sz w:val="24"/>
        </w:rPr>
      </w:pPr>
      <w:r>
        <w:rPr>
          <w:color w:val="000000"/>
          <w:sz w:val="24"/>
        </w:rPr>
        <w:tab/>
        <w:t>Вчера Рыдзевский рассказывал, что на днях Нейдгардт написал Булыгину, что одесский командую</w:t>
        <w:softHyphen/>
        <w:t>щий войсками Каханов затрудняется конфирмовать суд над Тильманом, который ранил полицмейстера Одессы Головина и которого суд приговорил к смертной казни. Булыгин поручил Рыдзевскому съездить к Сахарову (военному министру), чтобы «Будда», Сахаров, телегра</w:t>
        <w:softHyphen/>
        <w:t>фировал Каханову, чтобы конфирмовал, сказав при этом, что государь остался очень недоволен Максимови</w:t>
        <w:softHyphen/>
        <w:t>чем, что он помиловал покушавшихся на полицмейстера Варшавы Нолькена и ранившего Нолькена. При этом царь сказал: «Подобных преступников следует казнить». Сахаров все-таки продолжал отнекиваться, потом предложил отыскать статью и телеграфировать Кахано</w:t>
        <w:softHyphen/>
        <w:t>ву. 6-го утром Сахаров прислал Рыдзевскому ответ Каханова, что он согласен утвердить приговор, но приво</w:t>
        <w:softHyphen/>
        <w:t>дит статью закона 1880 или 1881 года, гласящую, что первая роль в этой конфирмации не его, командующего войсками, а министра внутренних дел. В Царском у царя Рыдзевский передал этот ответ Булыгину, который ему сказал, что он, не задумавшись, тотчас утвердит приго</w:t>
        <w:softHyphen/>
        <w:t>вор.</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мая. </w:t>
      </w:r>
    </w:p>
    <w:p>
      <w:pPr>
        <w:pStyle w:val="Normal"/>
        <w:ind w:left="-993" w:hanging="0"/>
        <w:rPr>
          <w:color w:val="000000"/>
          <w:sz w:val="24"/>
        </w:rPr>
      </w:pPr>
      <w:r>
        <w:rPr>
          <w:color w:val="000000"/>
          <w:sz w:val="24"/>
        </w:rPr>
        <w:tab/>
        <w:t>Галкин-Врасский сказал вчера, что царь с на</w:t>
        <w:softHyphen/>
        <w:t>чала его царствования больше всего боялся веротерпи</w:t>
        <w:softHyphen/>
        <w:t>мости и печати. Говорил, что у царя теперь чувствуется, что власти он никогда не проявит, бывают вспышки у него как бы властные, но реакция немедленно проявляется.</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347}</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11 мая. </w:t>
      </w:r>
    </w:p>
    <w:p>
      <w:pPr>
        <w:pStyle w:val="Normal"/>
        <w:ind w:left="-993" w:hanging="0"/>
        <w:rPr>
          <w:color w:val="000000"/>
          <w:sz w:val="24"/>
        </w:rPr>
      </w:pPr>
      <w:r>
        <w:rPr>
          <w:color w:val="000000"/>
          <w:sz w:val="24"/>
        </w:rPr>
        <w:tab/>
        <w:t>Страшно тяжелое чувство испытываешь. Из депеш из разных городов узнаешь все печальные вести об убийствах, забастовках, теперь начались пожары, г. Алатырь вчера сгорел — полмиллиона убытка. Страшно... Вот печальная русская хроника, к которой надо приба</w:t>
        <w:softHyphen/>
        <w:t>вить еще известия о разных заседаниях, собраниях, анти</w:t>
        <w:softHyphen/>
        <w:t>правительственных, прямо революционных.</w:t>
      </w:r>
    </w:p>
    <w:p>
      <w:pPr>
        <w:pStyle w:val="Normal"/>
        <w:ind w:left="-993" w:hanging="0"/>
        <w:rPr>
          <w:color w:val="000000"/>
          <w:sz w:val="24"/>
        </w:rPr>
      </w:pPr>
      <w:r>
        <w:rPr>
          <w:color w:val="000000"/>
          <w:sz w:val="24"/>
        </w:rPr>
        <w:tab/>
        <w:t>Грингмут смотрит очень мрачно па будущее. Когда я спросила его, водворится ли у нас порядок, он воскли</w:t>
        <w:softHyphen/>
        <w:t>кнул: «Нет, никогда не водворится». Статью Грингмута «Кризис православия» вчера Ширинский (заместитель Саблера) послал царю. Про Ширинского Грингмут ска</w:t>
        <w:softHyphen/>
        <w:t>зал, что он очень дельный, серьезный, что в его руках теперь многое, что он может помочь делу православия, что он был бы прекрасный министр внутренних дел. Но одно время Грингмут говорил, что и Штюрмер мог бы быть прекрасным министром внутренних дел. Говорили с Грингмутом о Витте, что он всегда подводит царя, что свалить Витте невозможно, что он всегда сумеет вывер</w:t>
        <w:softHyphen/>
        <w:t>нуться, что он и умен, и хитер. Смог бы его свалить один Плеве, который погиб, везя царю в этот день полный обвинительный акт против Витте.</w:t>
      </w:r>
    </w:p>
    <w:p>
      <w:pPr>
        <w:pStyle w:val="Normal"/>
        <w:ind w:left="-993" w:hanging="0"/>
        <w:rPr>
          <w:color w:val="000000"/>
          <w:sz w:val="24"/>
        </w:rPr>
      </w:pPr>
      <w:r>
        <w:rPr>
          <w:color w:val="000000"/>
          <w:sz w:val="24"/>
        </w:rPr>
        <w:tab/>
        <w:t>Интересное настроение теперь господствует в бюро</w:t>
        <w:softHyphen/>
        <w:t>кратии. Жеденев, чиновник переселенческого отдела, пришел к Арбузову, который исправляет должность ди</w:t>
        <w:softHyphen/>
        <w:t>ректора Департамента общих дел, просить другого на</w:t>
        <w:softHyphen/>
        <w:t>значения. Арбузов спросил его, какое у него направление? Жеденев отвечал, что находит, что необходима крепкая власть для водворения порядка. Арбузов на это сказал: «23 года проявлялась эта крепкая власть, и вот что из нее вышло — беспорядок, который теперь мы переживаем. Нет, таких, как вы, нам не над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мая. </w:t>
      </w:r>
    </w:p>
    <w:p>
      <w:pPr>
        <w:pStyle w:val="Normal"/>
        <w:ind w:left="-993" w:hanging="0"/>
        <w:rPr>
          <w:color w:val="000000"/>
          <w:sz w:val="24"/>
        </w:rPr>
      </w:pPr>
      <w:r>
        <w:rPr>
          <w:color w:val="000000"/>
          <w:sz w:val="24"/>
        </w:rPr>
        <w:tab/>
        <w:t>Вчера напало на меня уныние, прочитав две депеши: из Баку, что там убит бомбой губернатор кн. Накашидзе, и из Седлец — ранен бомбой полицмейстер Шедевер. Две бомбы в один день.</w:t>
      </w:r>
    </w:p>
    <w:p>
      <w:pPr>
        <w:pStyle w:val="Normal"/>
        <w:ind w:left="-993" w:hanging="0"/>
        <w:rPr>
          <w:color w:val="000000"/>
          <w:sz w:val="24"/>
        </w:rPr>
      </w:pPr>
      <w:r>
        <w:rPr>
          <w:color w:val="000000"/>
          <w:sz w:val="24"/>
        </w:rPr>
        <w:tab/>
        <w:t>Вчера царь, узник Царского Села, поехал с братом инкогнито в Петергоф. Вот до чего дожили — царь сво</w:t>
        <w:softHyphen/>
        <w:t>бодно не может выехать из своего заключе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мая. </w:t>
      </w:r>
    </w:p>
    <w:p>
      <w:pPr>
        <w:pStyle w:val="Normal"/>
        <w:ind w:left="-993" w:hanging="0"/>
        <w:rPr/>
      </w:pPr>
      <w:r>
        <w:rPr>
          <w:color w:val="000000"/>
          <w:sz w:val="24"/>
        </w:rPr>
        <w:tab/>
        <w:t xml:space="preserve">Сегодня Грингмут рассказывал, что вчера царь принимал игуменью Екатерину (Ефимович) Леснинского монастыря в Седлецкой губ. Эта игуменья </w:t>
      </w:r>
      <w:r>
        <w:rPr>
          <w:b/>
          <w:color w:val="000000"/>
          <w:sz w:val="24"/>
        </w:rPr>
        <w:t xml:space="preserve">{348} </w:t>
      </w:r>
      <w:r>
        <w:rPr>
          <w:color w:val="000000"/>
          <w:sz w:val="24"/>
        </w:rPr>
        <w:t>накануне была у царицы-матери вместе со своей казначеей и 5 мужиками. Говорила она ей про то, что творится в этом крае вследствие указа о веротерпимости. Царица-мать очень внимательно ее выслушала, написала ей пись</w:t>
        <w:softHyphen/>
        <w:t>мо к царю и направила ее к нему. Вчера игуменья Екате</w:t>
        <w:softHyphen/>
        <w:t xml:space="preserve">рина l </w:t>
      </w:r>
      <w:r>
        <w:rPr>
          <w:color w:val="000000"/>
          <w:sz w:val="24"/>
          <w:vertAlign w:val="superscript"/>
        </w:rPr>
        <w:t>1</w:t>
      </w:r>
      <w:r>
        <w:rPr>
          <w:color w:val="000000"/>
          <w:sz w:val="24"/>
        </w:rPr>
        <w:t>/</w:t>
      </w:r>
      <w:r>
        <w:rPr>
          <w:color w:val="000000"/>
          <w:sz w:val="24"/>
          <w:vertAlign w:val="subscript"/>
        </w:rPr>
        <w:t xml:space="preserve">2 </w:t>
      </w:r>
      <w:r>
        <w:rPr>
          <w:color w:val="000000"/>
          <w:sz w:val="24"/>
        </w:rPr>
        <w:t>часа докладывала царю и молодой царице про все гонения, которым подвергаются православные, кото</w:t>
        <w:softHyphen/>
        <w:t>рые отказываются принимать католицизм. Слушая этот рассказ, царь несколько раз повторил, что он никакого об этом представления не имел, ничего про это не знал. Мужики, приехавшие из Седлецкой губ., тоже одновре</w:t>
        <w:softHyphen/>
        <w:t>менно были у царя с игуменьей. Царь к ним вышел, гово</w:t>
        <w:softHyphen/>
        <w:t>рил с ними. Они его спросили, правда ли, что он прини</w:t>
        <w:softHyphen/>
        <w:t>мает католическую веру. Царь отвечал, что неправда, успокоил их, что и они будут защищены от козней ксендзов, что он их в обиду не даст. Прежде чем поехать к царице-матери, игуменья была у Победоносцева, прося его доложить царю про все это или устроить ей свидание с царем. Победоносцев сказал ей, что все пропало, ниче</w:t>
        <w:softHyphen/>
        <w:t>го сделать нельзя — «уезжайте обратно и плачьт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мая. </w:t>
      </w:r>
    </w:p>
    <w:p>
      <w:pPr>
        <w:pStyle w:val="Normal"/>
        <w:ind w:left="-993" w:hanging="0"/>
        <w:rPr>
          <w:color w:val="000000"/>
          <w:sz w:val="24"/>
        </w:rPr>
      </w:pPr>
      <w:r>
        <w:rPr>
          <w:color w:val="000000"/>
          <w:sz w:val="24"/>
        </w:rPr>
        <w:tab/>
        <w:t>И. К. Максимович сказал, что 10-го числа убийца вел. кн. Сергея Александровича Каляев повешен; смело пошел на казнь, о помиловании не просил. Това</w:t>
        <w:softHyphen/>
        <w:t>рищ прокурора Федоров присутствовал при казни.</w:t>
      </w:r>
    </w:p>
    <w:p>
      <w:pPr>
        <w:pStyle w:val="Normal"/>
        <w:ind w:left="-993" w:hanging="0"/>
        <w:rPr>
          <w:color w:val="000000"/>
          <w:sz w:val="24"/>
        </w:rPr>
      </w:pPr>
      <w:r>
        <w:rPr>
          <w:color w:val="000000"/>
          <w:sz w:val="24"/>
        </w:rPr>
        <w:tab/>
        <w:t>Валь сказал, что дознано, по какой причине у нас пу</w:t>
        <w:softHyphen/>
        <w:t>шек не оказалось. Куропаткин увлекся m-me Moulin, ко</w:t>
        <w:softHyphen/>
        <w:t>торая вместе с мужем убедила его сделать заказ пушек родственнику ее мужа без ведома Артиллерийского ве</w:t>
        <w:softHyphen/>
        <w:t>домства. Заказ был сделан, пушки доселе не получены, а деньги были уплачены. Альтфатер не решился тогда вы</w:t>
        <w:softHyphen/>
        <w:t>дать эту тайну, поэтому тогда и пострадал, но затем узнали дело и его сделали членом Гос. совет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мая. </w:t>
      </w:r>
    </w:p>
    <w:p>
      <w:pPr>
        <w:pStyle w:val="Normal"/>
        <w:ind w:left="-993" w:hanging="0"/>
        <w:rPr>
          <w:color w:val="000000"/>
          <w:sz w:val="24"/>
        </w:rPr>
      </w:pPr>
      <w:r>
        <w:rPr>
          <w:color w:val="000000"/>
          <w:sz w:val="24"/>
        </w:rPr>
        <w:tab/>
        <w:t>Стишинский рассказал Грингмуту про засе</w:t>
        <w:softHyphen/>
        <w:t>дание Гос. совета, в котором Витте упрекнул Саблера, что допустил Гапона устроить шествие рабочих по Невскому ко дворцу, когда этого Гапона следовало арестовать. Но всем известно, что Гапону протежировал Витт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мая. </w:t>
      </w:r>
    </w:p>
    <w:p>
      <w:pPr>
        <w:pStyle w:val="Normal"/>
        <w:ind w:left="-993" w:hanging="0"/>
        <w:rPr/>
      </w:pPr>
      <w:r>
        <w:rPr>
          <w:color w:val="000000"/>
          <w:sz w:val="24"/>
        </w:rPr>
        <w:tab/>
        <w:t xml:space="preserve">Сегодня пришли ужасные вести, писать их страшно: 12 русских военных судов погибло. Не вспомню все имена, называли: «Ослябя», «Наварин», «Уралец», </w:t>
      </w:r>
      <w:r>
        <w:rPr>
          <w:b/>
          <w:color w:val="000000"/>
          <w:sz w:val="24"/>
        </w:rPr>
        <w:t>{349} «</w:t>
      </w:r>
      <w:r>
        <w:rPr>
          <w:color w:val="000000"/>
          <w:sz w:val="24"/>
        </w:rPr>
        <w:t>Камчатка». Погибли также два контрминоносца и два транспорта. Рассказал это нам Зилотти, который сказал также, что депеша об этом послана уже в Царское Село цар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мая. </w:t>
      </w:r>
    </w:p>
    <w:p>
      <w:pPr>
        <w:pStyle w:val="Normal"/>
        <w:ind w:left="-993" w:hanging="0"/>
        <w:rPr>
          <w:color w:val="000000"/>
          <w:sz w:val="24"/>
        </w:rPr>
      </w:pPr>
      <w:r>
        <w:rPr>
          <w:color w:val="000000"/>
          <w:sz w:val="24"/>
        </w:rPr>
        <w:tab/>
        <w:t>В каком тяжелом положении в эту минуту находишься. Никаких вестей от Рожественского, кроме тех, которые вчера ходили со слов депеш, полученных из Вашингтона и Токио, что вся наша эскадра погибла, что адмирал Небогатов в плену; называли суда береговой обороны и 3 тыс. человек русской команды, которые то</w:t>
        <w:softHyphen/>
        <w:t>же в плену у японцев. Сегодня телефонировал Теплов («Агентство»), что есть известия, что Рожественский на «Суворове» проскочил во Владивосток. Сведения о раз</w:t>
        <w:softHyphen/>
        <w:t>громе нашей эскадры были вчера получены из Владивостока от Казбека и от Бутакова (русский морской агент) из Вашингтона. Привез это известие во Владивосток «Алмаз», который прорвался среди японских судов. Приходится верить, что вся наша эскадра истреблена. Это ужасно. Сейчас Н. С. Путятин обвинял Рожествен</w:t>
        <w:softHyphen/>
        <w:t>ского, что в туман сунулся в узкую полосу, как Цусима, а также, что отказался от миноносок: у него их было 15, трех он вернул с дороги и пошел двенадцатью.</w:t>
      </w:r>
    </w:p>
    <w:p>
      <w:pPr>
        <w:pStyle w:val="Normal"/>
        <w:ind w:left="-993" w:hanging="0"/>
        <w:rPr>
          <w:color w:val="000000"/>
          <w:sz w:val="24"/>
        </w:rPr>
      </w:pPr>
      <w:r>
        <w:rPr>
          <w:color w:val="000000"/>
          <w:sz w:val="24"/>
        </w:rPr>
        <w:tab/>
        <w:t>Сегодня у нас говорили, что якобы Рожественский не пошел кругом оттого, что у него не хватило бы угля, что он не раз телеграфировал про это. Путятин это отрицает, говорит, что этого не было. Ужасно тоже, что три воен</w:t>
        <w:softHyphen/>
        <w:t>ных судна эскадры Небогатова и сам он сдались япон</w:t>
        <w:softHyphen/>
        <w:t>цам. Такого ужасного погрома еще не было за эту войну, а сколько их было — Порт-Артур, Ляоян. Мукден и др. Все наши гости сегодня сильно упали духом, все ожи</w:t>
        <w:softHyphen/>
        <w:t>дают внутренних смут, катастрофы, что повалится мо</w:t>
        <w:softHyphen/>
        <w:t>нархия, что сам царь даст не только конституцию, но и республику. Профессор Никольский прямо называет все эти разгромы плодами Гаагской конференц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мая. </w:t>
      </w:r>
    </w:p>
    <w:p>
      <w:pPr>
        <w:pStyle w:val="Normal"/>
        <w:ind w:left="-993" w:hanging="0"/>
        <w:rPr/>
      </w:pPr>
      <w:r>
        <w:rPr>
          <w:color w:val="000000"/>
          <w:sz w:val="24"/>
        </w:rPr>
        <w:tab/>
        <w:t>Это — ужас, что 4 военных судна сдались в плен без всяких повреждений! Сошлись у нас сегодня Скрыдлов с Зеленым. Оба высказывали, что знают ко</w:t>
        <w:softHyphen/>
        <w:t>мандиров этих судов, что на подобный образ действий они неспособны, что надо предполагать, что команда этих судов возмутилась. Про Рожественского неверно, что он доставлен во Владивосток — его там нет. Николь</w:t>
        <w:softHyphen/>
        <w:t xml:space="preserve">ский (профессор) высказывал, что этот бой провалил </w:t>
      </w:r>
      <w:r>
        <w:rPr>
          <w:b/>
          <w:color w:val="000000"/>
          <w:sz w:val="24"/>
        </w:rPr>
        <w:t xml:space="preserve">{350} </w:t>
      </w:r>
      <w:r>
        <w:rPr>
          <w:color w:val="000000"/>
          <w:sz w:val="24"/>
        </w:rPr>
        <w:t>Кладо, который доказывал, что с современными судами первую роль будет играть пушка, а не торпеда. Макаров доказывал, что первенствующую роль в современном бою играет торпеда; ему не поверили, его пример ни к чему не послужил. Нет человека, который бы не сказал, что последствием этого боя будет конституция.</w:t>
      </w:r>
    </w:p>
    <w:p>
      <w:pPr>
        <w:pStyle w:val="Normal"/>
        <w:ind w:left="-993" w:hanging="0"/>
        <w:rPr>
          <w:color w:val="000000"/>
          <w:sz w:val="24"/>
        </w:rPr>
      </w:pPr>
      <w:r>
        <w:rPr>
          <w:color w:val="000000"/>
          <w:sz w:val="24"/>
        </w:rPr>
        <w:tab/>
        <w:t>Вчера случайно в Комитете министров Чаплин при</w:t>
        <w:softHyphen/>
        <w:t>сутствовал при разговоре Авелана с вел. кн. Михаилом Александровичем. Вел. князь спросил Авелана, как дело с «Владимиром Мономахом», получил ответ: «выкинул</w:t>
        <w:softHyphen/>
        <w:t>ся на берег». Все это спрашивалось, говорилось и слуша</w:t>
        <w:softHyphen/>
        <w:t>лось, как будто речь шла о новой опере, которую играли накануне; участия, горя не чувствовалось никаких.</w:t>
      </w:r>
    </w:p>
    <w:p>
      <w:pPr>
        <w:pStyle w:val="Normal"/>
        <w:ind w:left="-993" w:hanging="0"/>
        <w:rPr>
          <w:color w:val="000000"/>
          <w:sz w:val="24"/>
        </w:rPr>
      </w:pPr>
      <w:r>
        <w:rPr>
          <w:color w:val="000000"/>
          <w:sz w:val="24"/>
        </w:rPr>
        <w:tab/>
        <w:t>Скрыдлов высказывал, что с первой минуты не верил в победу нашей эскадры, что нельзя идти в бой с разно</w:t>
        <w:softHyphen/>
        <w:t>родными судами, что Рожественский это понимал и шел на верную гибел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мая. </w:t>
      </w:r>
    </w:p>
    <w:p>
      <w:pPr>
        <w:pStyle w:val="Normal"/>
        <w:ind w:left="-993" w:hanging="0"/>
        <w:rPr>
          <w:color w:val="000000"/>
          <w:sz w:val="24"/>
        </w:rPr>
      </w:pPr>
      <w:r>
        <w:rPr>
          <w:color w:val="000000"/>
          <w:sz w:val="24"/>
        </w:rPr>
        <w:tab/>
        <w:t>Пришел от Булыгина Мордвинов. Там он слышал, что собираются созвать Земский собор немед</w:t>
        <w:softHyphen/>
        <w:t>ленно, но всего на один день, чтобы решить вопрос  — продолжать ли войну, или просить мира. Царь сам на ре</w:t>
        <w:softHyphen/>
        <w:t>шение того или другого не может решиться. Про Булы</w:t>
        <w:softHyphen/>
        <w:t>гина надо сказать, что ему надо много времени, чтобы решить какое-нибудь дел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мая. </w:t>
      </w:r>
    </w:p>
    <w:p>
      <w:pPr>
        <w:pStyle w:val="Normal"/>
        <w:ind w:left="-993" w:hanging="0"/>
        <w:rPr>
          <w:color w:val="000000"/>
          <w:sz w:val="24"/>
        </w:rPr>
      </w:pPr>
      <w:r>
        <w:rPr>
          <w:color w:val="000000"/>
          <w:sz w:val="24"/>
        </w:rPr>
        <w:tab/>
        <w:t>В Москве, по общему мнению, может разы</w:t>
        <w:softHyphen/>
        <w:t>граться ужасная драма. Московский голова кн. Голицын и Шипов — первый созвал всех голов, а второй — всех председателей земских управ для совещаний насчет пред</w:t>
        <w:softHyphen/>
        <w:t>ставителей. Теперь искры одной довольно, чтобы зажечь пожар во всех углах России.</w:t>
      </w:r>
    </w:p>
    <w:p>
      <w:pPr>
        <w:pStyle w:val="Normal"/>
        <w:ind w:left="-993" w:hanging="0"/>
        <w:rPr>
          <w:color w:val="000000"/>
          <w:sz w:val="24"/>
        </w:rPr>
      </w:pPr>
      <w:r>
        <w:rPr>
          <w:color w:val="000000"/>
          <w:sz w:val="24"/>
        </w:rPr>
        <w:tab/>
        <w:t>Вчера Штюрмер, а затем Зиновьев сказали, что вчера Булыгин поднес «конституцию» царю, которая была вы</w:t>
        <w:softHyphen/>
        <w:t>работана Крыжановским по поручению Булыгина.</w:t>
      </w:r>
    </w:p>
    <w:p>
      <w:pPr>
        <w:pStyle w:val="Normal"/>
        <w:ind w:left="-993" w:hanging="0"/>
        <w:rPr/>
      </w:pPr>
      <w:r>
        <w:rPr>
          <w:color w:val="000000"/>
          <w:sz w:val="24"/>
        </w:rPr>
        <w:tab/>
        <w:t>Упорные слухи, что царь намерен продолжать войну. Говорили, что Московский и Семеновский полки по</w:t>
        <w:softHyphen/>
        <w:t>сылаются на Дальний Восток. Жаль посылать туда войс</w:t>
        <w:softHyphen/>
        <w:t>ка — прямо на убой. Рассказывают ужасы про матросов из запасных, что якобы они взбунтовались на нескольких судах, не хотели драться, что половину матросов на «Ор</w:t>
        <w:softHyphen/>
        <w:t xml:space="preserve">ле» пришлось перевязать. При таких условиях с такими матросами бой был невозможен. Командир «Орла», Юнг, застрелился, старший офицер — тоже. Говорят, </w:t>
      </w:r>
      <w:r>
        <w:rPr>
          <w:b/>
          <w:color w:val="000000"/>
          <w:sz w:val="24"/>
        </w:rPr>
        <w:t xml:space="preserve">{351} </w:t>
      </w:r>
      <w:r>
        <w:rPr>
          <w:color w:val="000000"/>
          <w:sz w:val="24"/>
        </w:rPr>
        <w:t>что наши снаряды не попадали в японские суда, а японцы метко стреля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мая. </w:t>
      </w:r>
    </w:p>
    <w:p>
      <w:pPr>
        <w:pStyle w:val="Normal"/>
        <w:ind w:left="-993" w:hanging="0"/>
        <w:rPr>
          <w:color w:val="000000"/>
          <w:sz w:val="24"/>
        </w:rPr>
      </w:pPr>
      <w:r>
        <w:rPr>
          <w:color w:val="000000"/>
          <w:sz w:val="24"/>
        </w:rPr>
        <w:tab/>
        <w:t>Сегодня — указ насчет объединения поли</w:t>
        <w:softHyphen/>
        <w:t>цейской власти в одних руках, именно — в руках то</w:t>
        <w:softHyphen/>
        <w:t>варища министра внутренних дел, по званию шефа жан</w:t>
        <w:softHyphen/>
        <w:t>дармов.</w:t>
      </w:r>
    </w:p>
    <w:p>
      <w:pPr>
        <w:pStyle w:val="Normal"/>
        <w:ind w:left="-993" w:hanging="0"/>
        <w:rPr>
          <w:color w:val="000000"/>
          <w:sz w:val="24"/>
        </w:rPr>
      </w:pPr>
      <w:r>
        <w:rPr>
          <w:color w:val="000000"/>
          <w:sz w:val="24"/>
        </w:rPr>
        <w:tab/>
        <w:t>Вчера в Павловске на музыке произошла целая де</w:t>
        <w:softHyphen/>
        <w:t>монстрация со стороны студентов и курсисток, которые запретили музыке играть, выходили на эстраду, говори</w:t>
        <w:softHyphen/>
        <w:t>ли зажигательные речи, кричали «долой царя» и проч.</w:t>
      </w:r>
    </w:p>
    <w:p>
      <w:pPr>
        <w:pStyle w:val="Normal"/>
        <w:ind w:left="-993" w:hanging="0"/>
        <w:rPr>
          <w:color w:val="000000"/>
          <w:sz w:val="24"/>
        </w:rPr>
      </w:pPr>
      <w:r>
        <w:rPr>
          <w:color w:val="000000"/>
          <w:sz w:val="24"/>
        </w:rPr>
        <w:tab/>
        <w:t>Рота стрелков 1-го батальона под командой офицера Веревкина находилась спрятанной в вокзале. Когда крики и там усилились, вошли стрелки. На увещания полиции разойтись публика обратила ноль внимания. Тогда  стрелки сыграли сигнал (простой сигнал, даже не для стрельбы), услышав который, все это «бабье», по словам фельдфебеля, разбежалось. Задержан был полицией один штатский, который неистово кричал. Оказался — бакинс</w:t>
        <w:softHyphen/>
        <w:t>кий городской голо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мая. </w:t>
      </w:r>
    </w:p>
    <w:p>
      <w:pPr>
        <w:pStyle w:val="Normal"/>
        <w:ind w:left="-993" w:hanging="0"/>
        <w:rPr>
          <w:color w:val="000000"/>
          <w:sz w:val="24"/>
        </w:rPr>
      </w:pPr>
      <w:r>
        <w:rPr>
          <w:color w:val="000000"/>
          <w:sz w:val="24"/>
        </w:rPr>
        <w:tab/>
        <w:t>Сегодня со всех сторон слышу, что Булыгин уходит. Вчера он подал царю свою отставку; царь поже</w:t>
        <w:softHyphen/>
        <w:t>лал, чтобы он остался, но он все-таки уход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мая. </w:t>
      </w:r>
    </w:p>
    <w:p>
      <w:pPr>
        <w:pStyle w:val="Normal"/>
        <w:ind w:left="-993" w:hanging="0"/>
        <w:rPr>
          <w:color w:val="000000"/>
          <w:sz w:val="24"/>
        </w:rPr>
      </w:pPr>
      <w:r>
        <w:rPr>
          <w:color w:val="000000"/>
          <w:sz w:val="24"/>
        </w:rPr>
        <w:tab/>
        <w:t>Совещание, созванное Шиповым в Москве, запрещено. Сегодня Трепов назначен товарищем шефа жандармов, с оставлением генерал-губернатором. Общее мнение, что ему теперь очень надо остерегаться, что анархисты будут измышлять все способы, чтобы отде</w:t>
        <w:softHyphen/>
        <w:t>латься от нег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мая. </w:t>
      </w:r>
    </w:p>
    <w:p>
      <w:pPr>
        <w:pStyle w:val="Normal"/>
        <w:ind w:left="-993" w:hanging="0"/>
        <w:rPr>
          <w:color w:val="000000"/>
          <w:sz w:val="24"/>
        </w:rPr>
      </w:pPr>
      <w:r>
        <w:rPr>
          <w:color w:val="000000"/>
          <w:sz w:val="24"/>
        </w:rPr>
        <w:tab/>
        <w:t>Булыгин поспешил внести в Совет мини</w:t>
        <w:softHyphen/>
        <w:t>стров свою конституцию, написанную поляком-анархи</w:t>
        <w:softHyphen/>
        <w:t>стом Крыжановским, все меры которой блещут отсут</w:t>
        <w:softHyphen/>
        <w:t>ствием ума. Булыгин, Глазов, Авелан, Хилков и др. бу</w:t>
        <w:softHyphen/>
        <w:t>дут эту «конституцию» разбирать. Никто ничего путного сказать на сумеет. Всем этим делом будет руководить Витте, и в конце концов царь подпишет конституцию. Мосолов сегодня говорил, что дело поправить невозмо</w:t>
        <w:softHyphen/>
        <w:t>жно, что будет булыгинская конституция, что с царем трудно — он ни на что не реша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мая. </w:t>
      </w:r>
    </w:p>
    <w:p>
      <w:pPr>
        <w:pStyle w:val="Normal"/>
        <w:ind w:left="-993" w:hanging="0"/>
        <w:rPr/>
      </w:pPr>
      <w:r>
        <w:rPr>
          <w:color w:val="000000"/>
          <w:sz w:val="24"/>
        </w:rPr>
        <w:tab/>
        <w:t xml:space="preserve">Долго у нас лежала книжка, изданная </w:t>
      </w:r>
      <w:r>
        <w:rPr>
          <w:b/>
          <w:color w:val="000000"/>
          <w:sz w:val="24"/>
        </w:rPr>
        <w:t>{352}</w:t>
      </w:r>
      <w:r>
        <w:rPr>
          <w:color w:val="000000"/>
          <w:sz w:val="24"/>
        </w:rPr>
        <w:t xml:space="preserve"> «Комитетом Дальнего Востока» на правах рукописи «Пере</w:t>
        <w:softHyphen/>
        <w:t>говоры (документы) с Японией 1903-1904 гг.». Эту кни</w:t>
        <w:softHyphen/>
        <w:t>гу дал прочесть Максимович, вчера же он сказал, что особый комитет требует от всех, кому эта книга послана, вернуть ее обратно. Документы в этой книге интересны. Числом их 37. Последний документ — депеша царя от 26 января 1904 года Вот эта депеша на имя наместника Алексеева:</w:t>
      </w:r>
    </w:p>
    <w:p>
      <w:pPr>
        <w:pStyle w:val="Normal"/>
        <w:ind w:left="-993" w:hanging="0"/>
        <w:rPr>
          <w:color w:val="000000"/>
          <w:sz w:val="24"/>
        </w:rPr>
      </w:pPr>
      <w:r>
        <w:rPr>
          <w:color w:val="000000"/>
          <w:sz w:val="24"/>
        </w:rPr>
        <w:tab/>
        <w:t>«Желательно, чтобы японцы, а не мы, открыли воен</w:t>
        <w:softHyphen/>
        <w:t>ные действия, поэтому если они не начнут действий про</w:t>
        <w:softHyphen/>
        <w:t>тив нас, то вы не должны препятствовать их высадке в южную Корею или на восточный берег, до Гензана включительно. Но если на западной стороне Кореи их флот с десантом, или без оного, перейдет к северу через 38-ю параллель, то вам предоставляется их атаковать, не дожидаясь первого выстрела с их стороны. Надеюсь на вас. Помоги вам бог. Николай».</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tab/>
        <w:t>Это было послано накануне японского нападения. Сказано в этой книге также, что «скрытые цели Японии оказались лежащими за пределами корейского вопроса и остаются перед нами до сих пор скрытыми». Из этих до</w:t>
        <w:softHyphen/>
        <w:t>кументов перепишу только некоторые. Вогак, когда вер</w:t>
        <w:softHyphen/>
        <w:t>нулся из совместной поездки в Японию с Куропаткиным, телеграфировал Абазе в Петербург:</w:t>
      </w:r>
    </w:p>
    <w:p>
      <w:pPr>
        <w:pStyle w:val="Normal"/>
        <w:ind w:left="-993" w:hanging="0"/>
        <w:rPr>
          <w:color w:val="000000"/>
          <w:sz w:val="24"/>
        </w:rPr>
      </w:pPr>
      <w:r>
        <w:rPr>
          <w:color w:val="000000"/>
          <w:sz w:val="24"/>
        </w:rPr>
      </w:r>
    </w:p>
    <w:p>
      <w:pPr>
        <w:pStyle w:val="TextBody"/>
        <w:ind w:left="-993" w:hanging="0"/>
        <w:rPr/>
      </w:pPr>
      <w:r>
        <w:rPr/>
        <w:tab/>
        <w:t>«Военный министр уже донес о впечатлении, вынесен</w:t>
        <w:softHyphen/>
        <w:t>ном из Японии. Вполне присоединяюсь к его взгляду на отношения Японии к маньчжурскому вопросу. За Маньч</w:t>
        <w:softHyphen/>
        <w:t>журию Япония воевать не будет. Разделяю также взгляд на то, что наша активная политика в Корее, несмотря на всю закономерность наших действий, может вызвать в Японии сильный взрыв общественного мнения, против которого правительство может оказаться бессильным. Но должен внести поправку, именно, что, по моему мне</w:t>
        <w:softHyphen/>
        <w:t>нию. это можно считать справедливым только при ны</w:t>
        <w:softHyphen/>
        <w:t>нешних обстоятельствах, т.е. при нашей относительной слабости на Дальнем Востоке».</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tab/>
        <w:t>У нас предполагалось, что в маньчжурском вопросе преимущественно заинтересованы Америка и Англия, и то только в смысле «открытых дверей» для международ</w:t>
        <w:softHyphen/>
        <w:t>ной торговли. Документ № 1 — депеша Абазы к Безобразову. решение царя допустить японцев к полному завладению Кореей (11 июня), не только открыть порты в Маньчжурии, но также обсудить вопрос о порто-франко в Приамурском крае (извлечения из записки Абазы от 16 июня, документ № 2).</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353}</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8 мая. </w:t>
      </w:r>
    </w:p>
    <w:p>
      <w:pPr>
        <w:pStyle w:val="Normal"/>
        <w:ind w:left="-993" w:hanging="0"/>
        <w:rPr>
          <w:color w:val="000000"/>
          <w:sz w:val="24"/>
        </w:rPr>
      </w:pPr>
      <w:r>
        <w:rPr>
          <w:color w:val="000000"/>
          <w:sz w:val="24"/>
        </w:rPr>
        <w:tab/>
        <w:t>Умно, что книжку о переговорах с Японией хотят изъять из обращения: мы глупо, тупо вели это дело.</w:t>
      </w:r>
    </w:p>
    <w:p>
      <w:pPr>
        <w:pStyle w:val="Normal"/>
        <w:ind w:left="-993" w:hanging="0"/>
        <w:rPr>
          <w:color w:val="000000"/>
          <w:sz w:val="24"/>
        </w:rPr>
      </w:pPr>
      <w:r>
        <w:rPr>
          <w:color w:val="000000"/>
          <w:sz w:val="24"/>
        </w:rPr>
        <w:tab/>
        <w:t>В Москве на земском съезде дела обостряются, выра</w:t>
        <w:softHyphen/>
        <w:t>ботали они там дерзкий адрес царю. Всех более там ору</w:t>
        <w:softHyphen/>
        <w:t>довал Родичев из Твери. Вот уже было три совещания в Совете министров насчет конституции Булыгина, кото</w:t>
        <w:softHyphen/>
        <w:t>рый повел свою политику почти по стопам Мирского — хочет жить, чтобы его не уби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мая. </w:t>
      </w:r>
    </w:p>
    <w:p>
      <w:pPr>
        <w:pStyle w:val="Normal"/>
        <w:ind w:left="-993" w:hanging="0"/>
        <w:rPr>
          <w:color w:val="000000"/>
          <w:sz w:val="24"/>
        </w:rPr>
      </w:pPr>
      <w:r>
        <w:rPr>
          <w:color w:val="000000"/>
          <w:sz w:val="24"/>
        </w:rPr>
        <w:tab/>
        <w:t>Утром Павлов рассказывал про свое свида</w:t>
        <w:softHyphen/>
        <w:t>ние с Витте, который очень недоволен запиской Булыги</w:t>
        <w:softHyphen/>
        <w:t>на насчет представителей; но Витте и Павлов недо</w:t>
        <w:softHyphen/>
        <w:t>вольны с разных сторон; Павлов находит ее бессослов</w:t>
        <w:softHyphen/>
        <w:t>ной, признает, что она породит революцию, а Витте хо</w:t>
        <w:softHyphen/>
        <w:t>телось бы более революционную записку. Зилотти выс</w:t>
        <w:softHyphen/>
        <w:t>казал мысль, что необходимо отправить в Вашингтон для переговоров Виттe, что туда надо «жулика» послать и никто лучше Витте это дело там не оборудует.</w:t>
      </w:r>
    </w:p>
    <w:p>
      <w:pPr>
        <w:pStyle w:val="Normal"/>
        <w:ind w:left="-993" w:hanging="0"/>
        <w:rPr>
          <w:color w:val="000000"/>
          <w:sz w:val="24"/>
        </w:rPr>
      </w:pPr>
      <w:r>
        <w:rPr>
          <w:color w:val="000000"/>
          <w:sz w:val="24"/>
        </w:rPr>
      </w:r>
      <w:r>
        <w:br w:type="page"/>
      </w:r>
    </w:p>
    <w:p>
      <w:pPr>
        <w:pStyle w:val="Normal"/>
        <w:ind w:left="-993" w:hanging="0"/>
        <w:jc w:val="right"/>
        <w:rPr>
          <w:b/>
          <w:b/>
          <w:bCs/>
          <w:i/>
          <w:i/>
          <w:iCs/>
          <w:color w:val="000000"/>
          <w:sz w:val="24"/>
        </w:rPr>
      </w:pPr>
      <w:r>
        <w:rPr>
          <w:b/>
          <w:bCs/>
          <w:i/>
          <w:iCs/>
          <w:color w:val="000000"/>
          <w:sz w:val="24"/>
        </w:rPr>
        <w:t xml:space="preserve">30 мая. </w:t>
      </w:r>
    </w:p>
    <w:p>
      <w:pPr>
        <w:pStyle w:val="Normal"/>
        <w:ind w:left="-993" w:hanging="0"/>
        <w:rPr>
          <w:color w:val="000000"/>
          <w:sz w:val="24"/>
        </w:rPr>
      </w:pPr>
      <w:r>
        <w:rPr>
          <w:color w:val="000000"/>
          <w:sz w:val="24"/>
        </w:rPr>
        <w:tab/>
        <w:t>Говорили нам сегодня, что Ламздорф вызы</w:t>
        <w:softHyphen/>
        <w:t>вал всех иностранных корреспондентов и им сказал, что о мире с Японией нет и речи. Насчет Шипова Грингмут предсказывал — скоро его предсказания сбылись! — что его передовые люди вышвырнут, что он для них ока</w:t>
        <w:softHyphen/>
        <w:t>жется слишком консервативным. Так теперь и случилос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мая. </w:t>
      </w:r>
    </w:p>
    <w:p>
      <w:pPr>
        <w:pStyle w:val="Normal"/>
        <w:ind w:left="-993" w:hanging="0"/>
        <w:rPr/>
      </w:pPr>
      <w:r>
        <w:rPr>
          <w:color w:val="000000"/>
          <w:sz w:val="24"/>
        </w:rPr>
        <w:tab/>
        <w:t>Были оба брата Путятины. Шел разговор про Безобразова и Абазу, которых за последнее время газеты прямо называют виновниками войны и при этом дают понять, что царь им сочувствовал. Про Безобразо</w:t>
        <w:softHyphen/>
        <w:t>ва Путятины говорят что он шалый, но честный, но на Абазу они иначе смотрят — корыстен, аферист и проч. Дан был ему ход Гатчиной, дамы, т.е. царица-мать и Ксения Александровна, им очаровались. Говорили, что Абаза нуждался в деньгах, что, будь он богат, может быть, он подобными делами и не занимался бы. Как-ни</w:t>
        <w:softHyphen/>
        <w:t>как, даже близкие ко двору не отрицают, что эта концес</w:t>
        <w:softHyphen/>
        <w:t>сия на Ялу втянула нас в войну. Оба Путятина не сказа</w:t>
        <w:softHyphen/>
        <w:t>ли, что концессия на Ялу тут ни при чем, а стали разби</w:t>
        <w:softHyphen/>
        <w:t xml:space="preserve">рать личности этих двух бывших царских любимцев. Мих. Путятин сказал, что вчера в Гос. совете провалили бессословную схему выборов. Теперь в Петербурге </w:t>
      </w:r>
      <w:r>
        <w:rPr>
          <w:b/>
          <w:color w:val="000000"/>
          <w:sz w:val="24"/>
        </w:rPr>
        <w:t xml:space="preserve">{354} </w:t>
      </w:r>
      <w:r>
        <w:rPr>
          <w:color w:val="000000"/>
          <w:sz w:val="24"/>
        </w:rPr>
        <w:t>озабочены, интересуются адресом, написанным Родичевым, составленным московским земским съездом и привезен</w:t>
        <w:softHyphen/>
        <w:t>ным сюда теперь целой депутацией, которая добивается лично его представить цар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июня. </w:t>
      </w:r>
    </w:p>
    <w:p>
      <w:pPr>
        <w:pStyle w:val="Normal"/>
        <w:ind w:left="-993" w:hanging="0"/>
        <w:rPr>
          <w:color w:val="000000"/>
          <w:sz w:val="24"/>
        </w:rPr>
      </w:pPr>
      <w:r>
        <w:rPr>
          <w:color w:val="000000"/>
          <w:sz w:val="24"/>
        </w:rPr>
        <w:tab/>
        <w:t>Зилотти приходил вчера сказать, что вопрос об уходе вел. кн. Алексея Александровича из генерал-адмиралов решен, что это будет известно дня через три. Булгаков говорит, что не дай бог мира; что если будет мир, то конец самодержавию, будет междоусобная вой</w:t>
        <w:softHyphen/>
        <w:t>на, конец даже монархии, а будет республика, что мир нам принесет большие беды.</w:t>
      </w:r>
    </w:p>
    <w:p>
      <w:pPr>
        <w:pStyle w:val="Normal"/>
        <w:ind w:left="-993" w:hanging="0"/>
        <w:rPr>
          <w:color w:val="000000"/>
          <w:sz w:val="24"/>
        </w:rPr>
      </w:pPr>
      <w:r>
        <w:rPr>
          <w:color w:val="000000"/>
          <w:sz w:val="24"/>
        </w:rPr>
        <w:tab/>
        <w:t>Приехавшая с Дальнего Востока сестра милосердия Толмачева говорила, что там на месте слышала, что за</w:t>
        <w:softHyphen/>
        <w:t>даром мы отдали Ляоян, Шахе, что Мукден не следовало покидать, что японцы были там утомлены, не врывались к нам, а «ползли», а мы в это время безобразно бежали от них в полном беспорядке, погубив при этом постыд</w:t>
        <w:softHyphen/>
        <w:t>ном бегстве массу войск. Бежали мы по приказу Куропаткина, которого там все обвиняют в наших неудачах.</w:t>
      </w:r>
    </w:p>
    <w:p>
      <w:pPr>
        <w:pStyle w:val="Normal"/>
        <w:ind w:left="-993" w:hanging="0"/>
        <w:rPr>
          <w:color w:val="000000"/>
          <w:sz w:val="24"/>
        </w:rPr>
      </w:pPr>
      <w:r>
        <w:rPr>
          <w:color w:val="000000"/>
          <w:sz w:val="24"/>
        </w:rPr>
        <w:tab/>
        <w:t>Берг (редактор «Дня») говорил, что москвичи-анар</w:t>
        <w:softHyphen/>
        <w:t>хисты напали на его газету за ее консервативное направ</w:t>
        <w:softHyphen/>
        <w:t>ление, мешают ее распространять, устроили так, чтобы бумажные фабриканты не продавали ему бумаг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июня. </w:t>
      </w:r>
    </w:p>
    <w:p>
      <w:pPr>
        <w:pStyle w:val="Normal"/>
        <w:ind w:left="-993" w:hanging="0"/>
        <w:rPr>
          <w:color w:val="000000"/>
          <w:sz w:val="24"/>
        </w:rPr>
      </w:pPr>
      <w:r>
        <w:rPr>
          <w:color w:val="000000"/>
          <w:sz w:val="24"/>
        </w:rPr>
        <w:tab/>
        <w:t>Берг вчера сказал, что Савва Морозов за</w:t>
        <w:softHyphen/>
        <w:t>стрелился; он так спутался с анархистами, что ему ничего больше не оставалось, как покончить с собой. Морозов на анархистов истратил 3 млн. руб.</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июня. </w:t>
      </w:r>
    </w:p>
    <w:p>
      <w:pPr>
        <w:pStyle w:val="Normal"/>
        <w:ind w:left="-993" w:hanging="0"/>
        <w:rPr>
          <w:color w:val="000000"/>
          <w:sz w:val="24"/>
        </w:rPr>
      </w:pPr>
      <w:r>
        <w:rPr>
          <w:color w:val="000000"/>
          <w:sz w:val="24"/>
        </w:rPr>
        <w:tab/>
        <w:t>Сегодня напечатан рескрипт на имя вел. кн. Алексея Александровича об уходе его из флота. Сегодня Гейнц («Агентство») говорил, что страшно охотятся за Треповым, что даже к нему обращались разные люди узнать, в каком часу Трепов выезжает из дома, про его привычки и проч. Очень хочется многим в Петербурге от него избавить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июня. </w:t>
      </w:r>
    </w:p>
    <w:p>
      <w:pPr>
        <w:pStyle w:val="Normal"/>
        <w:ind w:left="-993" w:hanging="0"/>
        <w:rPr>
          <w:color w:val="000000"/>
          <w:sz w:val="24"/>
        </w:rPr>
      </w:pPr>
      <w:r>
        <w:rPr>
          <w:color w:val="000000"/>
          <w:sz w:val="24"/>
        </w:rPr>
        <w:tab/>
        <w:t>Сегодня Соколовский рассказывал про свое представление Булыгину. Он поражен этим министром, которому «все равно», ко всему он относится равнодуш</w:t>
        <w:softHyphen/>
        <w:t>но, точно ничто его не касается. Рассказывал он про свое представление царю, который его похвалил за его образ действий в Уфе.</w:t>
      </w:r>
    </w:p>
    <w:p>
      <w:pPr>
        <w:pStyle w:val="Normal"/>
        <w:ind w:left="-993" w:hanging="0"/>
        <w:rPr/>
      </w:pPr>
      <w:r>
        <w:rPr>
          <w:b/>
          <w:color w:val="000000"/>
          <w:sz w:val="24"/>
        </w:rPr>
        <w:t>{355}</w:t>
        <w:tab/>
      </w:r>
      <w:r>
        <w:rPr>
          <w:color w:val="000000"/>
          <w:sz w:val="24"/>
        </w:rPr>
        <w:t>Долго сидел Арсеньев (Тула). Вчера он представлялся царю, откровенно с ним беседовал, сказал, что не дай бог представительства бессословного. На это царь сказал, что желает сословного представительства. Сказал также Арсеньев царю и про собрания благомыслящих людей у Штюрмера, что если будут бессословные представители, то таких выберут, что царь их сразу разгонит. На это царь сказал, что никаких «представителей» он не хочет, что будут только «выборные люди». Эти последние сло</w:t>
        <w:softHyphen/>
        <w:t>ва царь сказал твердо и решительно. По всему этому раз</w:t>
        <w:softHyphen/>
        <w:t>говору видно, что царь думает, что можно еще все за</w:t>
        <w:softHyphen/>
        <w:t>брать в рук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июня. </w:t>
      </w:r>
    </w:p>
    <w:p>
      <w:pPr>
        <w:pStyle w:val="Normal"/>
        <w:ind w:left="-993" w:hanging="0"/>
        <w:rPr>
          <w:color w:val="000000"/>
          <w:sz w:val="24"/>
        </w:rPr>
      </w:pPr>
      <w:r>
        <w:rPr>
          <w:color w:val="000000"/>
          <w:sz w:val="24"/>
        </w:rPr>
        <w:tab/>
        <w:t>Пришел Штюрмер сказать, что завтра царь принимает 12 депутатов московского неразрешенного съезда, что вчера Штюрмер был у Гессе, который ему сказал, что ничего теперь поделать не может, что болен и проч. Штюрмер говорит, что он не поручится, что в числе этих 12 депутатов окажется несколько лиц, способ</w:t>
        <w:softHyphen/>
        <w:t>ных на все, способных принести с собой бомбу, что за кн. Д. И. Шаховского, за Родичева Штюрмер не ручается. При этом Штюрмер сказал, что найден склад бомб (120 штук) возле станции Сиверской, три версты от имения бар. Фредерикса. Затем найдено 80 бомб в Баку. Одной из них был убит кн. Накашидзе. Царь сказал Арсеньеву, что «представителей» не будет, а теперь согласился принять московских делегатов, между которыми есть много очень умных людей, которые у него могут сорвать разные обещания.</w:t>
      </w:r>
    </w:p>
    <w:p>
      <w:pPr>
        <w:pStyle w:val="Normal"/>
        <w:ind w:left="-993" w:hanging="0"/>
        <w:rPr>
          <w:color w:val="000000"/>
          <w:sz w:val="24"/>
        </w:rPr>
      </w:pPr>
      <w:r>
        <w:rPr>
          <w:color w:val="000000"/>
          <w:sz w:val="24"/>
        </w:rPr>
        <w:tab/>
        <w:t>Был Рыдзевский. Сказал, что Трепов сильно настаи</w:t>
        <w:softHyphen/>
        <w:t>вал, чтобы ему даны были большие полномочия. Расска</w:t>
        <w:softHyphen/>
        <w:t>зал Рыдзевский про адрес, в котором волынские кре</w:t>
        <w:softHyphen/>
        <w:t>стьяне благодарили царя за указ о веротерпимости и ко</w:t>
        <w:softHyphen/>
        <w:t>торый кончался словами, что 500 человек перешло в ка</w:t>
        <w:softHyphen/>
        <w:t>толичество, а царь написал на адресе: «прочел с удоволь</w:t>
        <w:softHyphen/>
        <w:t>ствие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июня. </w:t>
      </w:r>
    </w:p>
    <w:p>
      <w:pPr>
        <w:pStyle w:val="Normal"/>
        <w:ind w:left="-993" w:hanging="0"/>
        <w:rPr>
          <w:color w:val="000000"/>
          <w:sz w:val="24"/>
        </w:rPr>
      </w:pPr>
      <w:r>
        <w:rPr>
          <w:color w:val="000000"/>
          <w:sz w:val="24"/>
        </w:rPr>
        <w:tab/>
        <w:t>Сегодня царь принимал московскую депута</w:t>
        <w:softHyphen/>
        <w:t>цию — 14 человек. Говорили нам, что все сошло отлич</w:t>
        <w:softHyphen/>
        <w:t>но. Путятин сказал, что «сегодняшний прием и слова царя это — эпоха». Кн. Н. Д. Голицын при Ватаци, который нам это передал, сказал, что сегодняшний прием царя это — начало конца, конец самодержавия.</w:t>
      </w:r>
    </w:p>
    <w:p>
      <w:pPr>
        <w:pStyle w:val="Normal"/>
        <w:ind w:left="-993" w:hanging="0"/>
        <w:rPr>
          <w:color w:val="000000"/>
          <w:sz w:val="24"/>
        </w:rPr>
      </w:pPr>
      <w:r>
        <w:rPr>
          <w:color w:val="000000"/>
          <w:sz w:val="24"/>
        </w:rPr>
      </w:r>
    </w:p>
    <w:p>
      <w:pPr>
        <w:pStyle w:val="Normal"/>
        <w:ind w:left="-993" w:hanging="0"/>
        <w:rPr>
          <w:b/>
          <w:b/>
          <w:color w:val="000000"/>
          <w:sz w:val="24"/>
          <w:szCs w:val="10"/>
        </w:rPr>
      </w:pPr>
      <w:r>
        <w:rPr>
          <w:b/>
          <w:color w:val="000000"/>
          <w:sz w:val="24"/>
          <w:szCs w:val="10"/>
        </w:rPr>
        <w:t>{356}</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ab/>
        <w:t xml:space="preserve">7 июня. </w:t>
      </w:r>
    </w:p>
    <w:p>
      <w:pPr>
        <w:pStyle w:val="Normal"/>
        <w:ind w:left="-993" w:hanging="0"/>
        <w:rPr>
          <w:color w:val="000000"/>
          <w:sz w:val="24"/>
        </w:rPr>
      </w:pPr>
      <w:r>
        <w:rPr>
          <w:color w:val="000000"/>
          <w:sz w:val="24"/>
        </w:rPr>
        <w:tab/>
        <w:t>Прошел слух, что из Министерства двора был приказ не печатать пока речь, сказанную вчера мос</w:t>
        <w:softHyphen/>
        <w:t>ковским депутатам. По мнению Н. Д. Чаплина, царь был неискренен в сказанных им словах: он совсем не желал бы выборных людей. Был сегодня Э. Э. Ухтомский. Он сказал, что близится время, что будет считаться самым счастливым исходом для царя, если он живым вместе с семьей успеет покинуть Росс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июня. </w:t>
      </w:r>
    </w:p>
    <w:p>
      <w:pPr>
        <w:pStyle w:val="Normal"/>
        <w:ind w:left="-993" w:hanging="0"/>
        <w:rPr>
          <w:color w:val="000000"/>
          <w:sz w:val="24"/>
        </w:rPr>
      </w:pPr>
      <w:r>
        <w:rPr>
          <w:color w:val="000000"/>
          <w:sz w:val="24"/>
        </w:rPr>
        <w:tab/>
        <w:t>Оказывается, что прием московской депута</w:t>
        <w:softHyphen/>
        <w:t>ции устроили Гейден. который при царе, и «Котик» Обо</w:t>
        <w:softHyphen/>
        <w:t>ленский. Мосолов подтвердил это. Сказанные царем слова написаны Гейденом, который присутствовал при приеме. Когда в канцелярию попала царская речь, не</w:t>
        <w:softHyphen/>
        <w:t>сколько слов было изменено и царь на эти изменения со</w:t>
        <w:softHyphen/>
        <w:t>гласился. Но затем явился в канцелярию Мосолова Ко</w:t>
        <w:softHyphen/>
        <w:t>валевский и еще кто-то из депутатов, прося восстановить в точности слова царя, что царь-де сказал: «представите</w:t>
        <w:softHyphen/>
        <w:t>ли от народа», а не «выборные люди». Напечатали: «вы</w:t>
        <w:softHyphen/>
        <w:t>борные от народа». Затем эти господа занимались со</w:t>
        <w:softHyphen/>
        <w:t>ставлением своих речей. Все это делалось у Гейдена, а потом было передано в канцелярию. Мосолов рассказы</w:t>
        <w:softHyphen/>
        <w:t>вал, что Петрункевич тоже собирался говорить, но в по</w:t>
        <w:softHyphen/>
        <w:t>следнюю минуту не решился, храбрости не хватило, а за</w:t>
        <w:softHyphen/>
        <w:t xml:space="preserve">тем сказал, что Трубецкой так хорошо говорил, что он не захотел расхолодить впечатление своей речью. </w:t>
      </w:r>
    </w:p>
    <w:p>
      <w:pPr>
        <w:pStyle w:val="Normal"/>
        <w:ind w:left="-993" w:hanging="0"/>
        <w:rPr/>
      </w:pPr>
      <w:r>
        <w:rPr>
          <w:color w:val="000000"/>
          <w:sz w:val="24"/>
        </w:rPr>
        <w:t xml:space="preserve">Мосолов говорил, что ночь с 6-го на 7-е он провел ужасно. В 1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w:t>
        <w:softHyphen/>
        <w:t>са ночи он говорил с «Телеграфным агентством», чтобы остановить печатание слов царя. Были сегодня люди, которые высказывали, что речь Трубецкого довольно почтительная, что от него можно было ожидать гораздо худшего. Так сказал Н. Л. Мордвинов. Стишинский ска</w:t>
        <w:softHyphen/>
        <w:t>зал, что связи нет в речах, такое впечатление, что они го</w:t>
        <w:softHyphen/>
        <w:t>ворили о попе, а царь им отвечал про дочь попа. Затем царь сказал: «Пусть установится с сегодняшнего дня», но нашли, что эти слова лучше исключить. Молодая царица тоже нашла, что надо, чтобы этих слов, «с сегодняшнего дня», не был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июня. </w:t>
      </w:r>
    </w:p>
    <w:p>
      <w:pPr>
        <w:pStyle w:val="Normal"/>
        <w:ind w:left="-993" w:hanging="0"/>
        <w:rPr/>
      </w:pPr>
      <w:r>
        <w:rPr>
          <w:color w:val="000000"/>
          <w:sz w:val="24"/>
        </w:rPr>
        <w:tab/>
        <w:t>Был Чухнин. Рассказывал он, как у себя в Севастополе он заявил, что людей беспорядка не пожа</w:t>
        <w:softHyphen/>
        <w:t xml:space="preserve">леет, тотчас будет пускать в ход оружие, будет стрелять в толпу, тогда и невинные могут пострадать. Целый час Чухнин был у царя. Говорил он, что надежды на царя </w:t>
      </w:r>
      <w:r>
        <w:rPr>
          <w:b/>
          <w:color w:val="000000"/>
          <w:sz w:val="24"/>
        </w:rPr>
        <w:t xml:space="preserve">{357} </w:t>
      </w:r>
      <w:r>
        <w:rPr>
          <w:color w:val="000000"/>
          <w:sz w:val="24"/>
        </w:rPr>
        <w:t>никакой, что воли у него мало. Чухнин тоже обвиняет Рождественского, что сгубил сразу весь флот, бросившись опрометью. По его словам, в Морском министерстве жизнь идет по-прежнему, как до гибели эскадры, — все то же равнодушное отношение к делу. Теперь дознано на опыте, какую броню пробивает артиллерия нового типа, что нельзя продолжать постройку прежнего типа броне</w:t>
        <w:softHyphen/>
        <w:t xml:space="preserve">носцев, а теперь строятся два броненосца, и броня их прежняя — 7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дюймов, кажется, никуда не годна, а все-таки продолжают строить, утолщать броню не ду</w:t>
        <w:softHyphen/>
        <w:t>мают.</w:t>
      </w:r>
    </w:p>
    <w:p>
      <w:pPr>
        <w:pStyle w:val="Normal"/>
        <w:ind w:left="-993" w:hanging="0"/>
        <w:rPr>
          <w:color w:val="000000"/>
          <w:sz w:val="24"/>
        </w:rPr>
      </w:pPr>
      <w:r>
        <w:rPr>
          <w:color w:val="000000"/>
          <w:sz w:val="24"/>
        </w:rPr>
        <w:tab/>
        <w:t>Сегодня напечатано, что наместник Алексеев сделан членом Гос. совета. Давно пора! Давно уже Квантунская область не наш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июня. </w:t>
      </w:r>
    </w:p>
    <w:p>
      <w:pPr>
        <w:pStyle w:val="Normal"/>
        <w:ind w:left="-993" w:hanging="0"/>
        <w:rPr>
          <w:color w:val="000000"/>
          <w:sz w:val="24"/>
        </w:rPr>
      </w:pPr>
      <w:r>
        <w:rPr>
          <w:color w:val="000000"/>
          <w:sz w:val="24"/>
        </w:rPr>
        <w:tab/>
        <w:t>Насчет московской депутации Стишинский убежденно сегодня сказал, что это Трепов убедил царя принять этих личное гей. Прямо ничего не поймешь. А Булыгин? Что это за тип? Какое у него направление, — все «измы», кроме консерватизма, патриотизма и подобного, а больше всего идиотизм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августа. </w:t>
      </w:r>
    </w:p>
    <w:p>
      <w:pPr>
        <w:pStyle w:val="Normal"/>
        <w:ind w:left="-993" w:hanging="0"/>
        <w:rPr/>
      </w:pPr>
      <w:r>
        <w:rPr>
          <w:color w:val="000000"/>
          <w:sz w:val="24"/>
        </w:rPr>
        <w:tab/>
        <w:t>По словам Жаконе, все недовольны мани</w:t>
        <w:softHyphen/>
        <w:t>фестом: ни либералов, ни консерваторов он не удовлет</w:t>
        <w:softHyphen/>
        <w:t>ворил. Спросила его: кто эти «все?» — «La petite nobles</w:t>
        <w:softHyphen/>
        <w:t>se» (</w:t>
      </w:r>
      <w:r>
        <w:rPr>
          <w:color w:val="000000"/>
          <w:szCs w:val="16"/>
        </w:rPr>
        <w:t xml:space="preserve">Мелкая знать </w:t>
      </w:r>
      <w:r>
        <w:rPr>
          <w:i/>
          <w:iCs/>
          <w:color w:val="000000"/>
          <w:szCs w:val="16"/>
        </w:rPr>
        <w:t>(франц.).</w:t>
      </w:r>
      <w:r>
        <w:rPr>
          <w:color w:val="000000"/>
          <w:szCs w:val="16"/>
        </w:rPr>
        <w:t>)</w:t>
      </w:r>
      <w:r>
        <w:rPr>
          <w:color w:val="000000"/>
          <w:sz w:val="24"/>
        </w:rPr>
        <w:t>. Вопрос о мире — ожидают окончания его после</w:t>
        <w:softHyphen/>
        <w:t>завтра. Общее мнение — мира не буд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сентября. </w:t>
      </w:r>
    </w:p>
    <w:p>
      <w:pPr>
        <w:pStyle w:val="Normal"/>
        <w:ind w:left="-993" w:hanging="0"/>
        <w:rPr>
          <w:color w:val="000000"/>
          <w:sz w:val="24"/>
        </w:rPr>
      </w:pPr>
      <w:r>
        <w:rPr>
          <w:color w:val="000000"/>
          <w:sz w:val="24"/>
        </w:rPr>
        <w:tab/>
        <w:t>Студенческие беспорядки в Москве вот уже несколько дней продолжаются. Данная автономия университетам не помогла.</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октября. </w:t>
      </w:r>
    </w:p>
    <w:p>
      <w:pPr>
        <w:pStyle w:val="Normal"/>
        <w:ind w:left="-993" w:hanging="0"/>
        <w:rPr>
          <w:color w:val="000000"/>
          <w:sz w:val="24"/>
        </w:rPr>
      </w:pPr>
      <w:r>
        <w:rPr>
          <w:color w:val="000000"/>
          <w:sz w:val="24"/>
        </w:rPr>
        <w:tab/>
        <w:t>Говорили сегодня, что началась забас</w:t>
        <w:softHyphen/>
        <w:t>товка наборщик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октября. </w:t>
      </w:r>
    </w:p>
    <w:p>
      <w:pPr>
        <w:pStyle w:val="Normal"/>
        <w:ind w:left="-993" w:hanging="0"/>
        <w:rPr/>
      </w:pPr>
      <w:r>
        <w:rPr>
          <w:color w:val="000000"/>
          <w:sz w:val="24"/>
        </w:rPr>
        <w:tab/>
        <w:t>Газеты сегодня не вышли, кроме «Пра</w:t>
        <w:softHyphen/>
        <w:t>вит. Вестника», «Инвалида» и «Света». Положение ста</w:t>
        <w:softHyphen/>
        <w:t>новится все более и более серьезным. Власти не проявляют власти. На беспорядки, учиняемые толпой, смотрят сквозь пальцы. Автономия университетам все дело испортила — дала возможность в стенах универси</w:t>
        <w:softHyphen/>
        <w:t xml:space="preserve">тетов устраивать митинги. Смерть ректора Московского </w:t>
      </w:r>
      <w:r>
        <w:rPr>
          <w:b/>
          <w:color w:val="000000"/>
          <w:sz w:val="24"/>
        </w:rPr>
        <w:t xml:space="preserve">{358} </w:t>
      </w:r>
      <w:r>
        <w:rPr>
          <w:color w:val="000000"/>
          <w:sz w:val="24"/>
        </w:rPr>
        <w:t>университета Трубецкого ухудшила положение, дав по</w:t>
        <w:softHyphen/>
        <w:t>вод производить уличные демонстрац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октября. </w:t>
      </w:r>
    </w:p>
    <w:p>
      <w:pPr>
        <w:pStyle w:val="Normal"/>
        <w:ind w:left="-993" w:hanging="0"/>
        <w:rPr>
          <w:color w:val="000000"/>
          <w:sz w:val="24"/>
        </w:rPr>
      </w:pPr>
      <w:r>
        <w:rPr>
          <w:color w:val="000000"/>
          <w:sz w:val="24"/>
        </w:rPr>
        <w:tab/>
        <w:t>Сегодня началась забастовка железных дорог вокруг Москв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октября. </w:t>
      </w:r>
    </w:p>
    <w:p>
      <w:pPr>
        <w:pStyle w:val="Normal"/>
        <w:ind w:left="-993" w:hanging="0"/>
        <w:rPr>
          <w:color w:val="000000"/>
          <w:sz w:val="24"/>
        </w:rPr>
      </w:pPr>
      <w:r>
        <w:rPr>
          <w:color w:val="000000"/>
          <w:sz w:val="24"/>
        </w:rPr>
        <w:tab/>
        <w:t>Забастовка железных дорог распростра</w:t>
        <w:softHyphen/>
        <w:t>нилась дале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октября. </w:t>
      </w:r>
    </w:p>
    <w:p>
      <w:pPr>
        <w:pStyle w:val="Normal"/>
        <w:ind w:left="-993" w:hanging="0"/>
        <w:rPr>
          <w:color w:val="000000"/>
          <w:sz w:val="24"/>
        </w:rPr>
      </w:pPr>
      <w:r>
        <w:rPr>
          <w:color w:val="000000"/>
          <w:sz w:val="24"/>
        </w:rPr>
        <w:tab/>
        <w:t>Забастовала сегодня Николаевская же</w:t>
        <w:softHyphen/>
        <w:t>лезная дорог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октября. </w:t>
      </w:r>
    </w:p>
    <w:p>
      <w:pPr>
        <w:pStyle w:val="Normal"/>
        <w:ind w:left="-993" w:hanging="0"/>
        <w:rPr>
          <w:color w:val="000000"/>
          <w:sz w:val="24"/>
        </w:rPr>
      </w:pPr>
      <w:r>
        <w:rPr>
          <w:color w:val="000000"/>
          <w:sz w:val="24"/>
        </w:rPr>
        <w:tab/>
        <w:t>Получила депешу от сына, Коли, из Козлова. Пишет, что положение там весьма тревожное. В Петербурге тоже тревожное положение. Стачки про</w:t>
        <w:softHyphen/>
        <w:t>должаю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октября. </w:t>
      </w:r>
    </w:p>
    <w:p>
      <w:pPr>
        <w:pStyle w:val="Normal"/>
        <w:ind w:left="-993" w:hanging="0"/>
        <w:rPr>
          <w:color w:val="000000"/>
          <w:sz w:val="24"/>
        </w:rPr>
      </w:pPr>
      <w:r>
        <w:rPr>
          <w:color w:val="000000"/>
          <w:sz w:val="24"/>
        </w:rPr>
        <w:tab/>
        <w:t>Напечатано объявление Трепова отно</w:t>
        <w:softHyphen/>
        <w:t>сительно сборищ и беспорядков, что будут стрелять, не жалея патронов. Завтра газеты не выйдут, наборщики снова забастовали. Витте был сегодня целое утро у царя, завтракал у него, затем опять занимался с царем. Завтра снова у него. Ожидают завтра или послезавтра объявле</w:t>
        <w:softHyphen/>
        <w:t>ния об учреждении Кабинета министр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октября. </w:t>
      </w:r>
    </w:p>
    <w:p>
      <w:pPr>
        <w:pStyle w:val="Normal"/>
        <w:ind w:left="-993" w:hanging="0"/>
        <w:rPr>
          <w:color w:val="000000"/>
          <w:sz w:val="24"/>
        </w:rPr>
      </w:pPr>
      <w:r>
        <w:rPr>
          <w:color w:val="000000"/>
          <w:sz w:val="24"/>
        </w:rPr>
        <w:tab/>
        <w:t>Забастовки продолжаются. Атмосфера очень душна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октября. </w:t>
      </w:r>
    </w:p>
    <w:p>
      <w:pPr>
        <w:pStyle w:val="Normal"/>
        <w:ind w:left="-993" w:hanging="0"/>
        <w:rPr>
          <w:color w:val="000000"/>
          <w:sz w:val="24"/>
        </w:rPr>
      </w:pPr>
      <w:r>
        <w:rPr>
          <w:color w:val="000000"/>
          <w:sz w:val="24"/>
        </w:rPr>
        <w:tab/>
        <w:t>Забастовал Путиловский завод. Войска, патрули всюду. Вчера врывались в Палату, Сенат забас</w:t>
        <w:softHyphen/>
        <w:t>товщики и разогнали оттуда присутствовавши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октября. </w:t>
      </w:r>
    </w:p>
    <w:p>
      <w:pPr>
        <w:pStyle w:val="Normal"/>
        <w:ind w:left="-993" w:hanging="0"/>
        <w:rPr>
          <w:color w:val="000000"/>
          <w:sz w:val="24"/>
        </w:rPr>
      </w:pPr>
      <w:r>
        <w:rPr>
          <w:color w:val="000000"/>
          <w:sz w:val="24"/>
        </w:rPr>
        <w:tab/>
        <w:t>Оповещение, что завтра будет мани</w:t>
        <w:softHyphen/>
        <w:t>фест о конституции и назначение Витте первым мини</w:t>
        <w:softHyphen/>
        <w:t>стром и министром внутренних дел. Наборщики отказа</w:t>
        <w:softHyphen/>
        <w:t>лись печатать манифест. Газеты требуют увольнения Трепова и для всех амнист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октября. </w:t>
      </w:r>
    </w:p>
    <w:p>
      <w:pPr>
        <w:pStyle w:val="Normal"/>
        <w:ind w:left="-993" w:hanging="0"/>
        <w:rPr>
          <w:color w:val="000000"/>
          <w:sz w:val="24"/>
        </w:rPr>
      </w:pPr>
      <w:r>
        <w:rPr>
          <w:color w:val="000000"/>
          <w:sz w:val="24"/>
        </w:rPr>
        <w:tab/>
        <w:t>Опубликован манифест. Весь день тол</w:t>
        <w:softHyphen/>
        <w:t>пы народа стоят на улицах с красными флагами. На</w:t>
        <w:softHyphen/>
        <w:t>строение толпы скверное. Витте весь день принимал де</w:t>
        <w:softHyphen/>
        <w:t>путации, говорил с газетчиками. Ночью ожидают силь</w:t>
        <w:softHyphen/>
        <w:t>ных беспорядков. Была уже стрельба.</w:t>
      </w:r>
    </w:p>
    <w:p>
      <w:pPr>
        <w:pStyle w:val="Normal"/>
        <w:ind w:left="-993" w:hanging="0"/>
        <w:rPr>
          <w:b/>
          <w:b/>
          <w:color w:val="000000"/>
          <w:sz w:val="24"/>
          <w:szCs w:val="18"/>
        </w:rPr>
      </w:pPr>
      <w:r>
        <w:rPr>
          <w:b/>
          <w:color w:val="000000"/>
          <w:sz w:val="24"/>
          <w:szCs w:val="18"/>
        </w:rPr>
      </w:r>
    </w:p>
    <w:p>
      <w:pPr>
        <w:pStyle w:val="Normal"/>
        <w:ind w:left="-993" w:hanging="0"/>
        <w:rPr>
          <w:b/>
          <w:b/>
          <w:color w:val="000000"/>
          <w:sz w:val="24"/>
          <w:szCs w:val="18"/>
        </w:rPr>
      </w:pPr>
      <w:r>
        <w:rPr>
          <w:b/>
          <w:color w:val="000000"/>
          <w:sz w:val="24"/>
          <w:szCs w:val="18"/>
        </w:rPr>
        <w:t>{359}</w:t>
      </w:r>
    </w:p>
    <w:p>
      <w:pPr>
        <w:pStyle w:val="Normal"/>
        <w:ind w:left="-993" w:hanging="0"/>
        <w:rPr>
          <w:b/>
          <w:b/>
          <w:color w:val="000000"/>
          <w:sz w:val="24"/>
          <w:szCs w:val="18"/>
        </w:rPr>
      </w:pPr>
      <w:r>
        <w:rPr>
          <w:b/>
          <w:color w:val="000000"/>
          <w:sz w:val="24"/>
          <w:szCs w:val="18"/>
        </w:rPr>
      </w:r>
    </w:p>
    <w:p>
      <w:pPr>
        <w:pStyle w:val="Normal"/>
        <w:ind w:left="-993" w:hanging="0"/>
        <w:jc w:val="right"/>
        <w:rPr>
          <w:b/>
          <w:b/>
          <w:bCs/>
          <w:i/>
          <w:i/>
          <w:iCs/>
          <w:color w:val="000000"/>
          <w:sz w:val="24"/>
        </w:rPr>
      </w:pPr>
      <w:r>
        <w:rPr>
          <w:b/>
          <w:bCs/>
          <w:i/>
          <w:iCs/>
          <w:color w:val="000000"/>
          <w:sz w:val="24"/>
        </w:rPr>
        <w:t xml:space="preserve">19 октября. </w:t>
      </w:r>
    </w:p>
    <w:p>
      <w:pPr>
        <w:pStyle w:val="Normal"/>
        <w:ind w:left="-993" w:hanging="0"/>
        <w:rPr>
          <w:color w:val="000000"/>
          <w:sz w:val="24"/>
        </w:rPr>
      </w:pPr>
      <w:r>
        <w:rPr>
          <w:color w:val="000000"/>
          <w:sz w:val="24"/>
        </w:rPr>
        <w:tab/>
        <w:t>Пришли «Моск. Ведомости» из Моск</w:t>
        <w:softHyphen/>
        <w:t>вы. Отставка Победоносцева с рескриптом. Отставка Глазова без оного. Беспорядки в Петербурге продол</w:t>
        <w:softHyphen/>
        <w:t>жаются. Повторение Треповым объявления насчет креп</w:t>
        <w:softHyphen/>
        <w:t>ких мер в случае беспорядков. В Гельсингфорсе очень тревожно — 15 тыс. человек явились к дому Оболенско</w:t>
        <w:softHyphen/>
        <w:t>го, требуя его удаления. Газеты еще не выходя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октября. </w:t>
      </w:r>
    </w:p>
    <w:p>
      <w:pPr>
        <w:pStyle w:val="Normal"/>
        <w:ind w:left="-993" w:hanging="0"/>
        <w:rPr>
          <w:color w:val="000000"/>
          <w:sz w:val="24"/>
        </w:rPr>
      </w:pPr>
      <w:r>
        <w:rPr>
          <w:color w:val="000000"/>
          <w:sz w:val="24"/>
        </w:rPr>
        <w:tab/>
        <w:t>Указ Сенату насчет кабинета. Забастов</w:t>
        <w:softHyphen/>
        <w:t>ки продолжаются. Неудовольствие, смута растут. От Коли из Тамбова депеша, что там положение ужасное. Клейгельс уволен из генерал-губернаторов. На его мес</w:t>
        <w:softHyphen/>
        <w:t>то — Сухомлинов. По рассказам видно, что Витте не ожидал такого обострения, смущен. «Правительственное сообщение» приглашает жителей прийти на помощь пра</w:t>
        <w:softHyphen/>
        <w:t>вительству в деле успокое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октября. </w:t>
      </w:r>
    </w:p>
    <w:p>
      <w:pPr>
        <w:pStyle w:val="Normal"/>
        <w:ind w:left="-993" w:hanging="0"/>
        <w:rPr>
          <w:color w:val="000000"/>
          <w:sz w:val="24"/>
        </w:rPr>
      </w:pPr>
      <w:r>
        <w:rPr>
          <w:color w:val="000000"/>
          <w:sz w:val="24"/>
        </w:rPr>
        <w:tab/>
        <w:t>Продолжается прежнее тревожное на</w:t>
        <w:softHyphen/>
        <w:t>строение, особенно в Москве. Электричество сегодня вновь появилось. Ушли в отставку вел. кн. Александр Михайлович и вел. кн. Константин Константинович.</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октября. </w:t>
      </w:r>
    </w:p>
    <w:p>
      <w:pPr>
        <w:pStyle w:val="Normal"/>
        <w:ind w:left="-993" w:hanging="0"/>
        <w:rPr>
          <w:color w:val="000000"/>
          <w:sz w:val="24"/>
        </w:rPr>
      </w:pPr>
      <w:r>
        <w:rPr>
          <w:color w:val="000000"/>
          <w:sz w:val="24"/>
        </w:rPr>
        <w:tab/>
        <w:t>Появились вновь газеты. Тревожное по</w:t>
        <w:softHyphen/>
        <w:t>ложение продолжается всюду. Объявление Трепова по случаю похорон жертв. Строгие меры принят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октября. </w:t>
      </w:r>
    </w:p>
    <w:p>
      <w:pPr>
        <w:pStyle w:val="Normal"/>
        <w:ind w:left="-993" w:hanging="0"/>
        <w:rPr>
          <w:color w:val="000000"/>
          <w:sz w:val="24"/>
        </w:rPr>
      </w:pPr>
      <w:r>
        <w:rPr>
          <w:color w:val="000000"/>
          <w:sz w:val="24"/>
        </w:rPr>
        <w:tab/>
        <w:t>Многое, что было за эти дни, не успела записать. Назначены министры: вместо Булыгина — вре</w:t>
        <w:softHyphen/>
        <w:t>менно П. Н. Дурново, вместо Победоносцева — Алексей Дм. Оболенский, вместо Хилкова — Немешаев, Лобко — Д. Н. Шипов (моск.), Коковцова — Ив. Павл. Шипов, из финансов, креатура Витт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октября. </w:t>
      </w:r>
    </w:p>
    <w:p>
      <w:pPr>
        <w:pStyle w:val="Normal"/>
        <w:ind w:left="-993" w:hanging="0"/>
        <w:rPr>
          <w:color w:val="000000"/>
          <w:sz w:val="24"/>
        </w:rPr>
      </w:pPr>
      <w:r>
        <w:rPr>
          <w:color w:val="000000"/>
          <w:sz w:val="24"/>
        </w:rPr>
        <w:tab/>
        <w:t>Слух, говорят, достоверный, что Трепов ушел в отставку. Все требования анархистов исполняю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октября. </w:t>
      </w:r>
    </w:p>
    <w:p>
      <w:pPr>
        <w:pStyle w:val="Normal"/>
        <w:ind w:left="-993" w:hanging="0"/>
        <w:rPr>
          <w:color w:val="000000"/>
          <w:sz w:val="24"/>
        </w:rPr>
      </w:pPr>
      <w:r>
        <w:rPr>
          <w:color w:val="000000"/>
          <w:sz w:val="24"/>
        </w:rPr>
        <w:tab/>
        <w:t>Трепов назначен комендантом импера</w:t>
        <w:softHyphen/>
        <w:t xml:space="preserve">торского дворца. </w:t>
      </w:r>
    </w:p>
    <w:p>
      <w:pPr>
        <w:pStyle w:val="Normal"/>
        <w:ind w:left="-993" w:hanging="0"/>
        <w:rPr>
          <w:color w:val="000000"/>
          <w:sz w:val="24"/>
        </w:rPr>
      </w:pPr>
      <w:r>
        <w:rPr>
          <w:color w:val="000000"/>
          <w:sz w:val="24"/>
        </w:rPr>
        <w:t>Вместо вел. кн. Владимира Александ</w:t>
        <w:softHyphen/>
        <w:t>ровича назначен вел. кн. Николай Николаевич. Погром и бунт в Кронштадте — матросы возмутились. Народи</w:t>
        <w:softHyphen/>
        <w:t>лась новая в Петербурге газета — «Новая жизнь», хуже доселе бывших.</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360}</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8 октября. </w:t>
      </w:r>
    </w:p>
    <w:p>
      <w:pPr>
        <w:pStyle w:val="Normal"/>
        <w:ind w:left="-993" w:hanging="0"/>
        <w:rPr>
          <w:color w:val="000000"/>
          <w:sz w:val="24"/>
        </w:rPr>
      </w:pPr>
      <w:r>
        <w:rPr>
          <w:color w:val="000000"/>
          <w:sz w:val="24"/>
        </w:rPr>
        <w:tab/>
        <w:t>Мой Коля уехал вчера из Тамбова ох</w:t>
        <w:softHyphen/>
        <w:t>ранять границы этой губернии от нашествия крестьян Балашевского и Сердобского уездов, где сильные аграр</w:t>
        <w:softHyphen/>
        <w:t>ные беспорядки. В Тамбовской губ. тоже неспокой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октября. </w:t>
      </w:r>
    </w:p>
    <w:p>
      <w:pPr>
        <w:pStyle w:val="Normal"/>
        <w:ind w:left="-993" w:hanging="0"/>
        <w:rPr>
          <w:color w:val="000000"/>
          <w:sz w:val="24"/>
        </w:rPr>
      </w:pPr>
      <w:r>
        <w:rPr>
          <w:color w:val="000000"/>
          <w:sz w:val="24"/>
        </w:rPr>
        <w:tab/>
        <w:t>Правительственное сообщение — при</w:t>
        <w:softHyphen/>
        <w:t xml:space="preserve">зыв к порядку. Воззвание Синода к порядку. Назначение Толстого (вице-президента Академии наук) министром народного просвещения. Клингенберг (Могилев) ранен женщиной во время приема из револьвера.            </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ноября. </w:t>
      </w:r>
    </w:p>
    <w:p>
      <w:pPr>
        <w:pStyle w:val="Normal"/>
        <w:ind w:left="-993" w:hanging="0"/>
        <w:rPr>
          <w:color w:val="000000"/>
          <w:sz w:val="24"/>
        </w:rPr>
      </w:pPr>
      <w:r>
        <w:rPr>
          <w:color w:val="000000"/>
          <w:sz w:val="24"/>
        </w:rPr>
        <w:tab/>
        <w:t>Посылка генерал-адъютантов в Тамбовскую. Саратовскую и Черниговскую губ. по случаю аграрных беспорядков. Морской бунт во Владивосток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ноября. </w:t>
      </w:r>
    </w:p>
    <w:p>
      <w:pPr>
        <w:pStyle w:val="Normal"/>
        <w:ind w:left="-993" w:hanging="0"/>
        <w:rPr>
          <w:color w:val="000000"/>
          <w:sz w:val="24"/>
        </w:rPr>
      </w:pPr>
      <w:r>
        <w:rPr>
          <w:color w:val="000000"/>
          <w:sz w:val="24"/>
        </w:rPr>
        <w:tab/>
        <w:t>Снова забастовка по приказу союза рабо</w:t>
        <w:softHyphen/>
        <w:t>чих. Фабрики, заводы, типографии не работают. Вар</w:t>
        <w:softHyphen/>
        <w:t>шавская и Балтийская железные дороги остановились, пока правительство не исполнит требовани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ноября. </w:t>
      </w:r>
    </w:p>
    <w:p>
      <w:pPr>
        <w:pStyle w:val="Normal"/>
        <w:ind w:left="-993" w:hanging="0"/>
        <w:rPr>
          <w:color w:val="000000"/>
          <w:sz w:val="24"/>
        </w:rPr>
      </w:pPr>
      <w:r>
        <w:rPr>
          <w:color w:val="000000"/>
          <w:sz w:val="24"/>
        </w:rPr>
        <w:tab/>
        <w:t>Забастовки распространяются, газеты не вышли. Дурные вести из Кирсановского уезда Тамбовс</w:t>
        <w:softHyphen/>
        <w:t>кой губ. — аграрные беспорядки. Сегодня у царя все ми</w:t>
        <w:softHyphen/>
        <w:t>нистры в Царском. Лопухин (юстиция) против объявле</w:t>
        <w:softHyphen/>
        <w:t>ния Петербурга на военном положении. Около Петер</w:t>
        <w:softHyphen/>
        <w:t>бурга забастовало до 100 тыс. рабочих. Витте написал письмо к рабочим — приглашает их снова заняться рабо</w:t>
        <w:softHyphen/>
        <w:t>той, обещает им улучшить их положение. Ответ рабочих: «Мягко стелет, жестко спать». Сегодня ночью ожидается приезд в Тамбов генерал-адъютанта Струкова для уми</w:t>
        <w:softHyphen/>
        <w:t>ротворения населения. Аграрное движение в Тамбовской губ. разрастается, перекинулось в Тамбовский и Борисо</w:t>
        <w:softHyphen/>
        <w:t>глебский уезд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ноября. </w:t>
      </w:r>
    </w:p>
    <w:p>
      <w:pPr>
        <w:pStyle w:val="Normal"/>
        <w:ind w:left="-993" w:hanging="0"/>
        <w:rPr>
          <w:color w:val="000000"/>
          <w:sz w:val="24"/>
        </w:rPr>
      </w:pPr>
      <w:r>
        <w:rPr>
          <w:color w:val="000000"/>
          <w:sz w:val="24"/>
        </w:rPr>
        <w:tab/>
        <w:t>Опубликован манифест — льготное при</w:t>
        <w:softHyphen/>
        <w:t>обретение крестьянами земли. Забастовка продолжается. Телефоны целый день не действовали. Железные дороги из Петербурга не ходя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6 ноября.</w:t>
      </w:r>
    </w:p>
    <w:p>
      <w:pPr>
        <w:pStyle w:val="Normal"/>
        <w:ind w:left="-993" w:hanging="0"/>
        <w:rPr/>
      </w:pPr>
      <w:r>
        <w:rPr>
          <w:color w:val="000000"/>
          <w:sz w:val="24"/>
        </w:rPr>
        <w:tab/>
        <w:t>Печальные известия, что на пароходах "Воронеж" и "Владимир" русские военнопленные взбун</w:t>
        <w:softHyphen/>
        <w:t>товались, что офицерам пришлось просить японцев по</w:t>
        <w:softHyphen/>
        <w:t xml:space="preserve">мочь им, и под японским конвоем пошли эти суда во </w:t>
      </w:r>
      <w:r>
        <w:rPr>
          <w:b/>
          <w:color w:val="000000"/>
          <w:sz w:val="24"/>
        </w:rPr>
        <w:t xml:space="preserve">{361} </w:t>
      </w:r>
      <w:r>
        <w:rPr>
          <w:color w:val="000000"/>
          <w:sz w:val="24"/>
        </w:rPr>
        <w:t>Владивосток. На одном из этих судов находится адми</w:t>
        <w:softHyphen/>
        <w:t>рал Рожественский. Сказал это Жаконе.</w:t>
      </w:r>
    </w:p>
    <w:p>
      <w:pPr>
        <w:pStyle w:val="Normal"/>
        <w:ind w:left="-993" w:hanging="0"/>
        <w:rPr>
          <w:color w:val="000000"/>
          <w:sz w:val="24"/>
        </w:rPr>
      </w:pPr>
      <w:r>
        <w:rPr>
          <w:color w:val="000000"/>
          <w:sz w:val="24"/>
        </w:rPr>
        <w:tab/>
        <w:t>В Москве земское собрание вынесло резолюцию ре</w:t>
        <w:softHyphen/>
        <w:t xml:space="preserve">волюционного характера. Говорят, что завтра в 12 часов окончится забастовка. </w:t>
      </w:r>
    </w:p>
    <w:p>
      <w:pPr>
        <w:pStyle w:val="Normal"/>
        <w:ind w:left="-993" w:hanging="0"/>
        <w:rPr>
          <w:color w:val="000000"/>
          <w:sz w:val="24"/>
        </w:rPr>
      </w:pPr>
      <w:r>
        <w:rPr>
          <w:color w:val="000000"/>
          <w:sz w:val="24"/>
        </w:rPr>
        <w:t>Газеты начнут выходить 8-го чис</w:t>
        <w:softHyphen/>
        <w:t>ла. Мнение Максимовича, что опасно смещать Витте, что тогда все пойдет вверх дном, начнется полная ре</w:t>
        <w:softHyphen/>
        <w:t>волюц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ноября. </w:t>
      </w:r>
    </w:p>
    <w:p>
      <w:pPr>
        <w:pStyle w:val="Normal"/>
        <w:ind w:left="-993" w:hanging="0"/>
        <w:rPr>
          <w:color w:val="000000"/>
          <w:sz w:val="24"/>
        </w:rPr>
      </w:pPr>
      <w:r>
        <w:rPr>
          <w:color w:val="000000"/>
          <w:sz w:val="24"/>
        </w:rPr>
        <w:tab/>
        <w:t>Сегодня в 12 часов забастовка окончилась. Говорят, арестованы руководители забастовки. Жаконе сказал — 40 человек, m-me Паризо — всего один, глав</w:t>
        <w:softHyphen/>
        <w:t>ный — Явейн. Все успокаива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ноября. </w:t>
      </w:r>
    </w:p>
    <w:p>
      <w:pPr>
        <w:pStyle w:val="Normal"/>
        <w:ind w:left="-993" w:hanging="0"/>
        <w:rPr>
          <w:color w:val="000000"/>
          <w:sz w:val="24"/>
        </w:rPr>
      </w:pPr>
      <w:r>
        <w:rPr>
          <w:color w:val="000000"/>
          <w:sz w:val="24"/>
        </w:rPr>
        <w:tab/>
        <w:t>Появились газеты и все испортили. Ока</w:t>
        <w:softHyphen/>
        <w:t>зывается, в Борисоглебске аграрное движение увеличи</w:t>
        <w:softHyphen/>
        <w:t>лось. Напечатано в вечерней «Руси», что вице-губернатор Богданович приказал не арестовывать, а стрелять. Жертв до 100 человек. Все деревенские жители бегут в город.</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ноября. </w:t>
      </w:r>
    </w:p>
    <w:p>
      <w:pPr>
        <w:pStyle w:val="Normal"/>
        <w:ind w:left="-993" w:hanging="0"/>
        <w:rPr>
          <w:color w:val="000000"/>
          <w:sz w:val="24"/>
        </w:rPr>
      </w:pPr>
      <w:r>
        <w:rPr>
          <w:color w:val="000000"/>
          <w:sz w:val="24"/>
        </w:rPr>
        <w:tab/>
        <w:t>Назначен финляндским генерал-губерна</w:t>
        <w:softHyphen/>
        <w:t>тором Герард. Признают, что это неудачное назначе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ноября. </w:t>
      </w:r>
    </w:p>
    <w:p>
      <w:pPr>
        <w:pStyle w:val="Normal"/>
        <w:ind w:left="-993" w:hanging="0"/>
        <w:rPr>
          <w:color w:val="000000"/>
          <w:sz w:val="24"/>
        </w:rPr>
      </w:pPr>
      <w:r>
        <w:rPr>
          <w:color w:val="000000"/>
          <w:sz w:val="24"/>
        </w:rPr>
        <w:tab/>
        <w:t>Волнение не только не утихает, но всюду разгорается. Вчера было совещание у царя насчет печати. Решено издать некоторые по этому поводу законы. Обостряется вопрос почтово-телеграфный. Чиновники устроили союз. Начальство, Дурново и Севастьянов, за</w:t>
        <w:softHyphen/>
        <w:t>претили эти союзы. Чиновники угрожают забастовко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ноября. </w:t>
      </w:r>
    </w:p>
    <w:p>
      <w:pPr>
        <w:pStyle w:val="Normal"/>
        <w:ind w:left="-993" w:hanging="0"/>
        <w:rPr>
          <w:color w:val="000000"/>
          <w:sz w:val="24"/>
        </w:rPr>
      </w:pPr>
      <w:r>
        <w:rPr>
          <w:color w:val="000000"/>
          <w:sz w:val="24"/>
        </w:rPr>
        <w:tab/>
        <w:t>Тревожные вести из Севастополя — ма</w:t>
        <w:softHyphen/>
        <w:t>тросы и рабочие взбунтовались там. Вел. кн. Николай Николаевич сказал Рейнботу, что царь заплакал, когда ему сказали про Финляндию, про измену Оболенского. Харитоненко, бывши у Витте, спросил, что ему делать с аграрным вопросом. Витте нервно ему ответил: «Прода</w:t>
        <w:softHyphen/>
        <w:t>вать земли через Крестьянский бан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ноября. </w:t>
      </w:r>
    </w:p>
    <w:p>
      <w:pPr>
        <w:pStyle w:val="Normal"/>
        <w:ind w:left="-993" w:hanging="0"/>
        <w:rPr/>
      </w:pPr>
      <w:r>
        <w:rPr>
          <w:color w:val="000000"/>
          <w:sz w:val="24"/>
        </w:rPr>
        <w:tab/>
        <w:t>Ужасный день для Севастополя — бунт морских, сухопутных и рабочих. Вечером Бурдуков из достоверных источников (от Витте, через Мануйлова) со</w:t>
        <w:softHyphen/>
        <w:t xml:space="preserve">общил, что якобы бунт утихает. Что-то не верится, так как тот же Бурдуков в 2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а дня сказал совсем другое, что Чухнин просил скорее подкрепления, что у него всего </w:t>
      </w:r>
      <w:r>
        <w:rPr>
          <w:b/>
          <w:color w:val="000000"/>
          <w:sz w:val="24"/>
        </w:rPr>
        <w:t xml:space="preserve">{362} </w:t>
      </w:r>
      <w:r>
        <w:rPr>
          <w:color w:val="000000"/>
          <w:sz w:val="24"/>
        </w:rPr>
        <w:t>батальон войска, а буде он подкрепления к вечеру не по</w:t>
        <w:softHyphen/>
        <w:t>лучит — придется сдать Севастополь мятежникам. И это тоже было у него из верных источников, от Витт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ноября. </w:t>
      </w:r>
    </w:p>
    <w:p>
      <w:pPr>
        <w:pStyle w:val="Normal"/>
        <w:ind w:left="-993" w:hanging="0"/>
        <w:rPr>
          <w:color w:val="000000"/>
          <w:sz w:val="24"/>
        </w:rPr>
      </w:pPr>
      <w:r>
        <w:rPr>
          <w:color w:val="000000"/>
          <w:sz w:val="24"/>
        </w:rPr>
        <w:tab/>
        <w:t>Из Севастополя плохие вести. Город объявлен на осадном положении. Матросы в казармах выкинули боевой флаг. Войска туда стягиваются. Гово</w:t>
        <w:softHyphen/>
        <w:t>рили сегодня, что в Петербурге рабочие (6 тыс. человек) вооружились, образовали дружину из 300 человек, разде</w:t>
        <w:softHyphen/>
        <w:t>лились по 10 человек и ночью охраняют своих едино</w:t>
        <w:softHyphen/>
        <w:t>мышленников от арест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ноября. </w:t>
      </w:r>
    </w:p>
    <w:p>
      <w:pPr>
        <w:pStyle w:val="Normal"/>
        <w:ind w:left="-993" w:hanging="0"/>
        <w:rPr>
          <w:color w:val="000000"/>
          <w:sz w:val="24"/>
        </w:rPr>
      </w:pPr>
      <w:r>
        <w:rPr>
          <w:color w:val="000000"/>
          <w:sz w:val="24"/>
        </w:rPr>
        <w:tab/>
        <w:t>Ужасные вести — «Очаков» сдался, го</w:t>
        <w:softHyphen/>
        <w:t>рит. Забастовали все телеграфы по всей России. В почтамте осталось мало чиновников на местах. Говорят, что завтра и почта забастует. На Николаевской железной дороге между Петербургом и Москвой только железно</w:t>
        <w:softHyphen/>
        <w:t>дорожный телеграф пока действует. Севастопольский морской бунт в Совете министров Бирилев назвал «ба</w:t>
        <w:softHyphen/>
        <w:t>лаганным бунтом». А про самого Бирилева говорят, что он — «балаганный министр». Это верне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ноября. </w:t>
      </w:r>
    </w:p>
    <w:p>
      <w:pPr>
        <w:pStyle w:val="Normal"/>
        <w:ind w:left="-993" w:hanging="0"/>
        <w:rPr>
          <w:color w:val="000000"/>
          <w:sz w:val="24"/>
        </w:rPr>
      </w:pPr>
      <w:r>
        <w:rPr>
          <w:color w:val="000000"/>
          <w:sz w:val="24"/>
        </w:rPr>
        <w:tab/>
        <w:t>Отрезаны мы от России и Европы — те</w:t>
        <w:softHyphen/>
        <w:t>леграфного сообщения нет, почта тоже забастовала, ва</w:t>
        <w:softHyphen/>
        <w:t>гоны в Москве с корреспонденцией не разгружались. На 21-е ожидается здесь общая забастовка всего, даже полиц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ноября. </w:t>
      </w:r>
    </w:p>
    <w:p>
      <w:pPr>
        <w:pStyle w:val="Normal"/>
        <w:ind w:left="-993" w:hanging="0"/>
        <w:rPr>
          <w:color w:val="000000"/>
          <w:sz w:val="24"/>
        </w:rPr>
      </w:pPr>
      <w:r>
        <w:rPr>
          <w:color w:val="000000"/>
          <w:sz w:val="24"/>
        </w:rPr>
        <w:tab/>
        <w:t>В Севастополе теперь успокоилось. Лей</w:t>
        <w:softHyphen/>
        <w:t>тенанта Шмидта, который начал там бунт, поймали. По</w:t>
        <w:softHyphen/>
        <w:t>чтовая забастовка бог весть когда еще кончится. Дурно</w:t>
        <w:softHyphen/>
        <w:t>во при свидании с Соколовским говорил, что не верил, что удастся забастовщикам устроить подобную заба</w:t>
        <w:softHyphen/>
        <w:t>стовку. Положение в России все более и более становится тревожным. Пресса все смеле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ноября. </w:t>
      </w:r>
    </w:p>
    <w:p>
      <w:pPr>
        <w:pStyle w:val="Normal"/>
        <w:ind w:left="-993" w:hanging="0"/>
        <w:rPr>
          <w:color w:val="000000"/>
          <w:sz w:val="24"/>
        </w:rPr>
      </w:pPr>
      <w:r>
        <w:rPr>
          <w:color w:val="000000"/>
          <w:sz w:val="24"/>
        </w:rPr>
        <w:tab/>
        <w:t>Сообщение «Агентства», что 18-го со</w:t>
        <w:softHyphen/>
        <w:t>стоялось учредительное собрание местной группы кон</w:t>
        <w:softHyphen/>
        <w:t>ституционных демократов. Это угрожает скверны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ноября. </w:t>
      </w:r>
    </w:p>
    <w:p>
      <w:pPr>
        <w:pStyle w:val="Normal"/>
        <w:ind w:left="-993" w:hanging="0"/>
        <w:rPr/>
      </w:pPr>
      <w:r>
        <w:rPr>
          <w:color w:val="000000"/>
          <w:sz w:val="24"/>
        </w:rPr>
        <w:tab/>
        <w:t>Почтовая стачка продолжается. Завтра ожидается общая забастовка всего, т.е. и железных до</w:t>
        <w:softHyphen/>
        <w:t xml:space="preserve">рог. Говорят, будто 3 тыс. извозчиков забастовало. Идут слухи, что якобы и полиция забастует. В Воронеже очень </w:t>
      </w:r>
      <w:r>
        <w:rPr>
          <w:b/>
          <w:color w:val="000000"/>
          <w:sz w:val="24"/>
        </w:rPr>
        <w:t xml:space="preserve">{363} </w:t>
      </w:r>
      <w:r>
        <w:rPr>
          <w:color w:val="000000"/>
          <w:sz w:val="24"/>
        </w:rPr>
        <w:t>неспокойно. Говорили, что там взбунтовался батальон запасных солдат, в тюрьме был пожар, стрельба на ули</w:t>
        <w:softHyphen/>
        <w:t>це и проч. Слух, что пол Ревеля сгорел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ноября. </w:t>
      </w:r>
    </w:p>
    <w:p>
      <w:pPr>
        <w:pStyle w:val="Normal"/>
        <w:ind w:left="-993" w:hanging="0"/>
        <w:rPr>
          <w:color w:val="000000"/>
          <w:sz w:val="24"/>
        </w:rPr>
      </w:pPr>
      <w:r>
        <w:rPr>
          <w:color w:val="000000"/>
          <w:sz w:val="24"/>
        </w:rPr>
        <w:tab/>
        <w:t>Был граф А. П. Игнатьев. Он говорил про союз землевладельцев, что имел бы больше успеха, если бы иначе назывался и вместо самодержавия ратовал бы за цар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ноября. </w:t>
      </w:r>
    </w:p>
    <w:p>
      <w:pPr>
        <w:pStyle w:val="Normal"/>
        <w:ind w:left="-993" w:hanging="0"/>
        <w:rPr>
          <w:color w:val="000000"/>
          <w:sz w:val="24"/>
        </w:rPr>
      </w:pPr>
      <w:r>
        <w:rPr>
          <w:color w:val="000000"/>
          <w:sz w:val="24"/>
        </w:rPr>
        <w:tab/>
        <w:t>Убит в квартире губернатора в Саратове генерал-адъютант Сахаров женщиной, которая вошла в дом губернатора и выстрелила в Сахарова три раза. Много лиц из общества работали сегодня на почте. «Русь» им угрожает. Все газеты всех лагерей ругают Витт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ноября. </w:t>
      </w:r>
    </w:p>
    <w:p>
      <w:pPr>
        <w:pStyle w:val="Normal"/>
        <w:ind w:left="-993" w:hanging="0"/>
        <w:rPr>
          <w:color w:val="000000"/>
          <w:sz w:val="24"/>
        </w:rPr>
      </w:pPr>
      <w:r>
        <w:rPr>
          <w:color w:val="000000"/>
          <w:sz w:val="24"/>
        </w:rPr>
        <w:tab/>
        <w:t>Забастовка почты продолжается. Требо</w:t>
        <w:softHyphen/>
        <w:t>ваний их не исполняют. Вместо Сахарова назначен Мак</w:t>
        <w:softHyphen/>
        <w:t>симович, а вместо Дубасова — Пантелеев, а Дубасов на</w:t>
        <w:softHyphen/>
        <w:t>значен в Москву генерал-губернатором вместо Дурнов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ноября. </w:t>
      </w:r>
    </w:p>
    <w:p>
      <w:pPr>
        <w:pStyle w:val="Normal"/>
        <w:ind w:left="-993" w:hanging="0"/>
        <w:rPr>
          <w:color w:val="000000"/>
          <w:sz w:val="24"/>
        </w:rPr>
      </w:pPr>
      <w:r>
        <w:rPr>
          <w:color w:val="000000"/>
          <w:sz w:val="24"/>
        </w:rPr>
        <w:tab/>
        <w:t>Идет страшная анархистская пропаганда в войсках -- перетянуть их на сторону революции. Каж</w:t>
        <w:softHyphen/>
        <w:t>дый день Витте все больше и больше теряет почву под ногами, никто ему не верит. Пресса всех оттенков его ру</w:t>
        <w:softHyphen/>
        <w:t>гает. Страшно достается также Дурново, даже больше, чем Витте. Убитого генерал-адъютанта Сахарова не щадят в газетах, говорят желчно про его варварское от</w:t>
        <w:softHyphen/>
        <w:t>ношение к крестьянам во время усмирения аграрных бес</w:t>
        <w:softHyphen/>
        <w:t>порядк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ноября. </w:t>
      </w:r>
    </w:p>
    <w:p>
      <w:pPr>
        <w:pStyle w:val="Normal"/>
        <w:ind w:left="-993" w:hanging="0"/>
        <w:rPr>
          <w:color w:val="000000"/>
          <w:sz w:val="24"/>
        </w:rPr>
      </w:pPr>
      <w:r>
        <w:rPr>
          <w:color w:val="000000"/>
          <w:sz w:val="24"/>
        </w:rPr>
        <w:tab/>
        <w:t>Арестован сегодня в первом часу дня известный ныне Хрусталев (Носарь) и заключен в кре</w:t>
        <w:softHyphen/>
        <w:t>пость. Вместе с ним взято 3 человека, которые не хотели себя назвать. Находятся они в доме предварительного заключения. Назавтра вследствие этого обещают общую железнодорожную забастовку. Теперь, возможно, нач</w:t>
        <w:softHyphen/>
        <w:t>нутся требования, чтобы этого Носаря освободи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ноября. </w:t>
      </w:r>
    </w:p>
    <w:p>
      <w:pPr>
        <w:pStyle w:val="Normal"/>
        <w:ind w:left="-993" w:hanging="0"/>
        <w:rPr>
          <w:color w:val="000000"/>
          <w:sz w:val="24"/>
        </w:rPr>
      </w:pPr>
      <w:r>
        <w:rPr>
          <w:color w:val="000000"/>
          <w:sz w:val="24"/>
        </w:rPr>
        <w:tab/>
        <w:t>Завтра, говорят, будет манифест о земле для крестьян и о четырехвостных выборах. Везде на Руси, то здесь, то там, — забастовки. Рига совсем отрезана от других городов.</w:t>
      </w:r>
    </w:p>
    <w:p>
      <w:pPr>
        <w:pStyle w:val="Normal"/>
        <w:ind w:left="-993" w:hanging="0"/>
        <w:rPr>
          <w:color w:val="000000"/>
          <w:sz w:val="24"/>
          <w:szCs w:val="10"/>
        </w:rPr>
      </w:pPr>
      <w:r>
        <w:rPr>
          <w:color w:val="000000"/>
          <w:sz w:val="24"/>
          <w:szCs w:val="10"/>
        </w:rPr>
      </w:r>
    </w:p>
    <w:p>
      <w:pPr>
        <w:pStyle w:val="Normal"/>
        <w:ind w:left="-993" w:hanging="0"/>
        <w:rPr>
          <w:b/>
          <w:b/>
          <w:color w:val="000000"/>
          <w:sz w:val="24"/>
          <w:szCs w:val="10"/>
        </w:rPr>
      </w:pPr>
      <w:r>
        <w:rPr>
          <w:b/>
          <w:color w:val="000000"/>
          <w:sz w:val="24"/>
          <w:szCs w:val="10"/>
        </w:rPr>
        <w:t>{364}</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28 ноября. </w:t>
      </w:r>
    </w:p>
    <w:p>
      <w:pPr>
        <w:pStyle w:val="Normal"/>
        <w:ind w:left="-993" w:hanging="0"/>
        <w:rPr>
          <w:color w:val="000000"/>
          <w:sz w:val="24"/>
        </w:rPr>
      </w:pPr>
      <w:r>
        <w:rPr>
          <w:color w:val="000000"/>
          <w:sz w:val="24"/>
        </w:rPr>
        <w:tab/>
        <w:t>Вуич (брат теперешнего директора поли</w:t>
        <w:softHyphen/>
        <w:t>ции) про Рачковского не очень-то симпатично отзывался, что он-де командовать любит, а не исполнять приказа</w:t>
        <w:softHyphen/>
        <w:t>ния. Бурдуков (подголосок Витте) говорил, что необходимо, чтобы царь присягнул конституции, чтобы были постановлены в Думу для избрания четырехвостные вы</w:t>
        <w:softHyphen/>
        <w:t>боры в городах и двух степеней для крестьян; если так будет, то еще возможно восстановить порядо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ноября. </w:t>
      </w:r>
    </w:p>
    <w:p>
      <w:pPr>
        <w:pStyle w:val="Normal"/>
        <w:ind w:left="-993" w:hanging="0"/>
        <w:rPr>
          <w:color w:val="000000"/>
          <w:sz w:val="24"/>
        </w:rPr>
      </w:pPr>
      <w:r>
        <w:rPr>
          <w:color w:val="000000"/>
          <w:sz w:val="24"/>
        </w:rPr>
        <w:tab/>
        <w:t>Булгаков сказал, что в Бресте полное возмущение, город в руках мятежников. Завтра москов</w:t>
        <w:softHyphen/>
        <w:t>ская депутация представляется в Царском Селе цар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декабря. </w:t>
      </w:r>
    </w:p>
    <w:p>
      <w:pPr>
        <w:pStyle w:val="Normal"/>
        <w:ind w:left="-993" w:hanging="0"/>
        <w:rPr>
          <w:color w:val="000000"/>
          <w:sz w:val="24"/>
        </w:rPr>
      </w:pPr>
      <w:r>
        <w:rPr>
          <w:color w:val="000000"/>
          <w:sz w:val="24"/>
        </w:rPr>
        <w:tab/>
        <w:t>Представлявшиеся вчера царю москов</w:t>
        <w:softHyphen/>
        <w:t>ские депутаты вернулись из Царского разочарованные, с тяжелым чувством — потерпели они полную неудачу. В Риге положение, по слухам, все ухудшается. Там якобы учреждено временное правительство. В Гельсингфорсе и во всей Финляндии образовывается целая национальная финская армия. Телеграф еще бастует, почта не везде еще работает. Революционеры не бездействую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декабря. </w:t>
      </w:r>
    </w:p>
    <w:p>
      <w:pPr>
        <w:pStyle w:val="Normal"/>
        <w:ind w:left="-993" w:hanging="0"/>
        <w:rPr>
          <w:color w:val="000000"/>
          <w:sz w:val="24"/>
        </w:rPr>
      </w:pPr>
      <w:r>
        <w:rPr>
          <w:color w:val="000000"/>
          <w:sz w:val="24"/>
        </w:rPr>
        <w:tab/>
        <w:t>Сегодня 8 газет арестованы по случаю того, что напечатали манифест рабочих, большими бук</w:t>
        <w:softHyphen/>
        <w:t>вами «манифест». Сказал Бурдуков, что назначен новый министр юстиции — Акимов, и при этом восхвалял его. Когда я сообщила об этом по телефону Максимовичу, он верить не хотел, сказал, что Акимов очень нехороший, что с ним он не останется служи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декабря. </w:t>
      </w:r>
    </w:p>
    <w:p>
      <w:pPr>
        <w:pStyle w:val="Normal"/>
        <w:ind w:left="-993" w:hanging="0"/>
        <w:rPr>
          <w:color w:val="000000"/>
          <w:sz w:val="24"/>
        </w:rPr>
      </w:pPr>
      <w:r>
        <w:rPr>
          <w:color w:val="000000"/>
          <w:sz w:val="24"/>
        </w:rPr>
        <w:tab/>
        <w:t>Шебуева, редактора «Пулемета», за воз</w:t>
        <w:softHyphen/>
        <w:t xml:space="preserve">мутительный рисунок присудили на год в крепость. </w:t>
      </w:r>
    </w:p>
    <w:p>
      <w:pPr>
        <w:pStyle w:val="Normal"/>
        <w:ind w:left="-993" w:hanging="0"/>
        <w:rPr>
          <w:color w:val="000000"/>
          <w:sz w:val="24"/>
        </w:rPr>
      </w:pPr>
      <w:r>
        <w:rPr>
          <w:color w:val="000000"/>
          <w:sz w:val="24"/>
        </w:rPr>
        <w:t>Се</w:t>
        <w:softHyphen/>
        <w:t>годня арестован весь «Союз союзов» (до 200 человек) и все присутствовавшие в их числе во время заседания Экономического общества. Иностранных корреспонден</w:t>
        <w:softHyphen/>
        <w:t>тов выпустили. Союз типографщиков требует, чтобы га</w:t>
        <w:softHyphen/>
        <w:t>зеты напечатали манифест революционеров, иначе газе</w:t>
        <w:softHyphen/>
        <w:t>ты печатать не хотят. «Новости» сегодня не вышли, так как Нотович не решился это печатать. 8 газет за напечатание останови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декабря. </w:t>
      </w:r>
    </w:p>
    <w:p>
      <w:pPr>
        <w:pStyle w:val="Normal"/>
        <w:ind w:left="-993" w:hanging="0"/>
        <w:rPr>
          <w:color w:val="000000"/>
          <w:sz w:val="24"/>
        </w:rPr>
      </w:pPr>
      <w:r>
        <w:rPr>
          <w:color w:val="000000"/>
          <w:sz w:val="24"/>
        </w:rPr>
        <w:tab/>
        <w:t>Тревожные вести из Москвы: все 4 полка Московского гренадерского корпуса отказались повино</w:t>
        <w:softHyphen/>
        <w:t>ваться начальству.</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365}</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7 декабря. </w:t>
      </w:r>
    </w:p>
    <w:p>
      <w:pPr>
        <w:pStyle w:val="Normal"/>
        <w:ind w:left="-993" w:hanging="0"/>
        <w:rPr>
          <w:color w:val="000000"/>
          <w:sz w:val="24"/>
        </w:rPr>
      </w:pPr>
      <w:r>
        <w:rPr>
          <w:color w:val="000000"/>
          <w:sz w:val="24"/>
        </w:rPr>
        <w:tab/>
        <w:t>В Москве началась общая политическая забастовка. Все железные дороги, кроме Николаевской, забастовали. Электричество потухло, конки не ходят, и прочие беды. Из Риги и Митавы угрожающие известия. Эти губернии в полной анархии. Латыши поголовно восстали. Завтра, в 12 часов дня, ожидается здесь забас</w:t>
        <w:softHyphen/>
        <w:t>товка, подобная московско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декабря. </w:t>
      </w:r>
    </w:p>
    <w:p>
      <w:pPr>
        <w:pStyle w:val="Normal"/>
        <w:ind w:left="-993" w:hanging="0"/>
        <w:rPr>
          <w:color w:val="000000"/>
          <w:sz w:val="24"/>
        </w:rPr>
      </w:pPr>
      <w:r>
        <w:rPr>
          <w:color w:val="000000"/>
          <w:sz w:val="24"/>
        </w:rPr>
        <w:tab/>
        <w:t>Вчера объявленная здесь забастовка осу</w:t>
        <w:softHyphen/>
        <w:t>ществилась. Железные дороги прекратили движение, электричество потухло, 70 тыс. рабочих пока бастуют. Завтра, говорят, и газет не будет. В вечернем выпуске «Молвы» напечатано на первой странице, при каких условиях прекратят забастовк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декабря. </w:t>
      </w:r>
    </w:p>
    <w:p>
      <w:pPr>
        <w:pStyle w:val="Normal"/>
        <w:ind w:left="-993" w:hanging="0"/>
        <w:rPr>
          <w:color w:val="000000"/>
          <w:sz w:val="24"/>
        </w:rPr>
      </w:pPr>
      <w:r>
        <w:rPr>
          <w:color w:val="000000"/>
          <w:sz w:val="24"/>
        </w:rPr>
        <w:tab/>
        <w:t>В Москве большие беспорядки. Толпы народа ходят по улицам с красными флагами. Войска их разгоняют. В Петербурге забастовка продолжается, но на улицах пока спокойно. В Тамбове, Козлове и уездах объявлено военное положение и усиленная охран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декабря. </w:t>
      </w:r>
    </w:p>
    <w:p>
      <w:pPr>
        <w:pStyle w:val="Normal"/>
        <w:ind w:left="-993" w:hanging="0"/>
        <w:rPr>
          <w:color w:val="000000"/>
          <w:sz w:val="24"/>
        </w:rPr>
      </w:pPr>
      <w:r>
        <w:rPr>
          <w:color w:val="000000"/>
          <w:sz w:val="24"/>
        </w:rPr>
        <w:tab/>
        <w:t>В Москве ужасы творятся — стрельба, бои, бомбы. В Петербурге на улицах спокойно. Заба</w:t>
        <w:softHyphen/>
        <w:t>стовка здесь не удалась, не идет дружно. А. П. Николь</w:t>
        <w:softHyphen/>
        <w:t>ский пришел в 12 часов ночи просить Е. В. устроить каза</w:t>
        <w:softHyphen/>
        <w:t>ков охранять редакцию "Нового времени". Так как "Но</w:t>
        <w:softHyphen/>
        <w:t>вое время" выходит ежедневно, то его грозят разгро</w:t>
        <w:softHyphen/>
        <w:t>мить. Е. В. сказал об этом по телефону Дедюлину, и ох</w:t>
        <w:softHyphen/>
        <w:t>рану туда посла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декабря. </w:t>
      </w:r>
    </w:p>
    <w:p>
      <w:pPr>
        <w:pStyle w:val="Normal"/>
        <w:ind w:left="-993" w:hanging="0"/>
        <w:rPr>
          <w:color w:val="000000"/>
          <w:sz w:val="24"/>
        </w:rPr>
      </w:pPr>
      <w:r>
        <w:rPr>
          <w:color w:val="000000"/>
          <w:sz w:val="24"/>
        </w:rPr>
        <w:tab/>
        <w:t>Говорят, что в Москве стрельба про</w:t>
        <w:softHyphen/>
        <w:t>должается, убитых и раненых до 10 тыс. человек. Про</w:t>
        <w:softHyphen/>
        <w:t>несся слух, будто войска в Москве отказались стреля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декабря. </w:t>
      </w:r>
    </w:p>
    <w:p>
      <w:pPr>
        <w:pStyle w:val="Normal"/>
        <w:ind w:left="-993" w:hanging="0"/>
        <w:rPr>
          <w:color w:val="000000"/>
          <w:sz w:val="24"/>
        </w:rPr>
      </w:pPr>
      <w:r>
        <w:rPr>
          <w:color w:val="000000"/>
          <w:sz w:val="24"/>
        </w:rPr>
        <w:tab/>
        <w:t>Все митинги запрещены. В эту ночь ожидают нападения на дворец, т.е. на помещение Витте. Приняты меры предосторожности. Хотя все это тре</w:t>
        <w:softHyphen/>
        <w:t>вожно, но, по словам Бурдукова, Витте озабочен финан</w:t>
        <w:softHyphen/>
        <w:t>сами. так как нет ниоткуда поступлений и государству придется объявить себя банкротом.</w:t>
      </w:r>
    </w:p>
    <w:p>
      <w:pPr>
        <w:pStyle w:val="Normal"/>
        <w:ind w:left="-993" w:hanging="0"/>
        <w:rPr>
          <w:b/>
          <w:b/>
          <w:color w:val="000000"/>
          <w:sz w:val="24"/>
          <w:szCs w:val="48"/>
        </w:rPr>
      </w:pPr>
      <w:r>
        <w:rPr>
          <w:b/>
          <w:color w:val="000000"/>
          <w:sz w:val="24"/>
          <w:szCs w:val="48"/>
        </w:rPr>
        <w:t>{366}</w:t>
      </w:r>
    </w:p>
    <w:p>
      <w:pPr>
        <w:pStyle w:val="Normal"/>
        <w:ind w:left="-993" w:hanging="0"/>
        <w:rPr>
          <w:b/>
          <w:b/>
          <w:color w:val="000000"/>
          <w:sz w:val="24"/>
          <w:szCs w:val="48"/>
          <w:u w:val="single"/>
        </w:rPr>
      </w:pPr>
      <w:r>
        <w:rPr>
          <w:b/>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jc w:val="center"/>
        <w:rPr>
          <w:color w:val="000000"/>
          <w:sz w:val="44"/>
        </w:rPr>
      </w:pPr>
      <w:r>
        <w:rPr>
          <w:color w:val="000000"/>
          <w:sz w:val="44"/>
          <w:szCs w:val="48"/>
        </w:rPr>
        <w:t>1906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января. </w:t>
      </w:r>
    </w:p>
    <w:p>
      <w:pPr>
        <w:pStyle w:val="Normal"/>
        <w:ind w:left="-993" w:hanging="0"/>
        <w:rPr>
          <w:color w:val="000000"/>
          <w:sz w:val="24"/>
        </w:rPr>
      </w:pPr>
      <w:r>
        <w:rPr>
          <w:color w:val="000000"/>
          <w:sz w:val="24"/>
        </w:rPr>
        <w:t>Сегодня ранен в Севастополе адмирал Чухнин бабой, которую он тут же приказал своему орди</w:t>
        <w:softHyphen/>
        <w:t>нарцу застрелить (сказал Севастьянов).</w:t>
      </w:r>
    </w:p>
    <w:p>
      <w:pPr>
        <w:pStyle w:val="Normal"/>
        <w:ind w:left="-993" w:hanging="0"/>
        <w:rPr>
          <w:color w:val="000000"/>
          <w:sz w:val="24"/>
        </w:rPr>
      </w:pPr>
      <w:r>
        <w:rPr>
          <w:color w:val="000000"/>
          <w:sz w:val="24"/>
        </w:rPr>
        <w:tab/>
        <w:t>На Шлиссельбургском шоссе в чайную, в которой со</w:t>
        <w:softHyphen/>
        <w:t>бирались лица, принадлежащие к «Союзу русского наро</w:t>
        <w:softHyphen/>
        <w:t>да», брошена была бомба сегодня. Много раненых (ска</w:t>
        <w:softHyphen/>
        <w:t>зал Бутовски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января. </w:t>
      </w:r>
    </w:p>
    <w:p>
      <w:pPr>
        <w:pStyle w:val="Normal"/>
        <w:ind w:left="-993" w:hanging="0"/>
        <w:rPr>
          <w:color w:val="000000"/>
          <w:sz w:val="24"/>
        </w:rPr>
      </w:pPr>
      <w:r>
        <w:rPr>
          <w:color w:val="000000"/>
          <w:sz w:val="24"/>
        </w:rPr>
        <w:tab/>
        <w:t>Снова, по-видимому, все закипает. Дедюлин сказал, что разрешение снова митингов добра не принесет. Он нетерпеливо ждет Лауница, который все не едет, струсил, боится, как и все время в Тамбове боялся, подставлял других под пули и бомбы.</w:t>
      </w:r>
    </w:p>
    <w:p>
      <w:pPr>
        <w:pStyle w:val="Normal"/>
        <w:ind w:left="-993" w:hanging="0"/>
        <w:rPr>
          <w:color w:val="000000"/>
          <w:sz w:val="24"/>
        </w:rPr>
      </w:pPr>
      <w:r>
        <w:rPr>
          <w:color w:val="000000"/>
          <w:sz w:val="24"/>
        </w:rPr>
        <w:tab/>
        <w:t>Валь говорил, что корень наших бед — молодая ца</w:t>
        <w:softHyphen/>
        <w:t>рица, которая вся под влиянием Витте, ухаживает за его женой и за ним.</w:t>
      </w:r>
    </w:p>
    <w:p>
      <w:pPr>
        <w:pStyle w:val="Normal"/>
        <w:ind w:left="-993" w:hanging="0"/>
        <w:rPr>
          <w:color w:val="000000"/>
          <w:sz w:val="24"/>
        </w:rPr>
      </w:pPr>
      <w:r>
        <w:rPr>
          <w:color w:val="000000"/>
          <w:sz w:val="24"/>
        </w:rPr>
        <w:tab/>
        <w:t>Грингмут вчера говорил про Дубасова, что он для ус</w:t>
        <w:softHyphen/>
        <w:t>мирения еще годится, но как администратор никуда не годен, что если бы он прибыл в Москву за месяц до бес</w:t>
        <w:softHyphen/>
        <w:t>порядков, то была бы совсем другая картина, а так как он прибыл накануне открытия беспорядков, то и не уда</w:t>
        <w:softHyphen/>
        <w:t>лось ему их подавить.</w:t>
      </w:r>
    </w:p>
    <w:p>
      <w:pPr>
        <w:pStyle w:val="Normal"/>
        <w:ind w:left="-993" w:hanging="0"/>
        <w:rPr>
          <w:color w:val="000000"/>
          <w:sz w:val="24"/>
        </w:rPr>
      </w:pPr>
      <w:r>
        <w:rPr>
          <w:color w:val="000000"/>
          <w:sz w:val="24"/>
        </w:rPr>
        <w:tab/>
        <w:t>Сейчас Дедюлин сказал, что вчера в полночь был у Дурново, прямо спросил его, уходит ли. Дурново отве</w:t>
        <w:softHyphen/>
        <w:t>чал, что несколько часов назад был у царя, который очень был к нему милостив, благодарил его за его дей</w:t>
        <w:softHyphen/>
        <w:t>ствия и просил его с той же неуклонной твердостью про</w:t>
        <w:softHyphen/>
        <w:t>должать действовать, что он не уход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февраля. </w:t>
      </w:r>
    </w:p>
    <w:p>
      <w:pPr>
        <w:pStyle w:val="Normal"/>
        <w:ind w:left="-993" w:hanging="0"/>
        <w:rPr/>
      </w:pPr>
      <w:r>
        <w:rPr>
          <w:color w:val="000000"/>
          <w:sz w:val="24"/>
        </w:rPr>
        <w:tab/>
        <w:t>Никольский вчера высказывал, что ни один министр так не игнорировал законы, как Витте, когда был министром финансов, — деньгами распоря</w:t>
        <w:softHyphen/>
        <w:t xml:space="preserve">жался бесконтрольно, срывал высочайшие повеления, </w:t>
      </w:r>
      <w:r>
        <w:rPr>
          <w:b/>
          <w:color w:val="000000"/>
          <w:sz w:val="24"/>
        </w:rPr>
        <w:t xml:space="preserve">{367} </w:t>
      </w:r>
      <w:r>
        <w:rPr>
          <w:color w:val="000000"/>
          <w:sz w:val="24"/>
        </w:rPr>
        <w:t>что никогда у нас не было такого легкомысленного пра</w:t>
        <w:softHyphen/>
        <w:t>вительства, как теперь. Мнение Никольского, что проект Кутлера об отчуждении земель крестьянам прямо вос</w:t>
        <w:softHyphen/>
        <w:t>пламенит всю Россию. В комиссии по этому вопросу под председательством Гурко, где сидит также Никольский, все против проекта Кутлера, который в частном заседа</w:t>
        <w:softHyphen/>
        <w:t>нии объявил присутствовавшим, что царь сочувствует его проекту. Наша главная беда, что царь — бесхарак</w:t>
        <w:softHyphen/>
        <w:t>терный, бездарный, он все губит.</w:t>
      </w:r>
    </w:p>
    <w:p>
      <w:pPr>
        <w:pStyle w:val="Normal"/>
        <w:ind w:left="-993" w:hanging="0"/>
        <w:rPr>
          <w:color w:val="000000"/>
          <w:sz w:val="24"/>
        </w:rPr>
      </w:pPr>
      <w:r>
        <w:rPr>
          <w:color w:val="000000"/>
          <w:sz w:val="24"/>
        </w:rPr>
        <w:tab/>
        <w:t>Н. А. Зиновьев говорил, что в Гос. совете много тра</w:t>
        <w:softHyphen/>
        <w:t>тится времени на болтовню, двое говорят, например, долго-долго, без всякого толку, Сельский делает резюме заседания шепотом, никто не слышит, записок о заседа</w:t>
        <w:softHyphen/>
        <w:t>ниях не рассылается, затем, в общем собрании отбарабанивает докладчик доклад о предыдущем заседании, чле</w:t>
        <w:softHyphen/>
        <w:t>ны подписывают без оговорок, не ведая, что подписы</w:t>
        <w:softHyphen/>
        <w:t xml:space="preserve">вают. </w:t>
      </w:r>
    </w:p>
    <w:p>
      <w:pPr>
        <w:pStyle w:val="Normal"/>
        <w:ind w:left="-993" w:hanging="0"/>
        <w:rPr>
          <w:color w:val="000000"/>
          <w:sz w:val="24"/>
        </w:rPr>
      </w:pPr>
      <w:r>
        <w:rPr>
          <w:color w:val="000000"/>
          <w:sz w:val="24"/>
        </w:rPr>
        <w:t>Витте за последнее время тянет все правее и правее в убеждениях, которых у него нет, и поэтому выходит, что «правая» в недоумении — его туманных мнений не может понять, ему не вер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февраля. </w:t>
      </w:r>
    </w:p>
    <w:p>
      <w:pPr>
        <w:pStyle w:val="Normal"/>
        <w:ind w:left="-993" w:hanging="0"/>
        <w:rPr>
          <w:color w:val="000000"/>
          <w:sz w:val="24"/>
        </w:rPr>
      </w:pPr>
      <w:r>
        <w:rPr>
          <w:color w:val="000000"/>
          <w:sz w:val="24"/>
        </w:rPr>
        <w:tab/>
        <w:t>Один из членов Гос. совета сказал, что вчера, во время заседания, Витте объявил громогласно, что Кутлер оставляет государственную службу, перехо</w:t>
        <w:softHyphen/>
        <w:t>дит на частную.</w:t>
      </w:r>
    </w:p>
    <w:p>
      <w:pPr>
        <w:pStyle w:val="Normal"/>
        <w:ind w:left="-993" w:hanging="0"/>
        <w:rPr/>
      </w:pPr>
      <w:r>
        <w:rPr>
          <w:color w:val="000000"/>
          <w:sz w:val="24"/>
        </w:rPr>
        <w:tab/>
        <w:t>Тульский губернский предводитель Еропкин сказал про себя. что консервативное направление он получил в лицее Каткова, что сыну Льва Толстого, Андрею, доста</w:t>
        <w:softHyphen/>
        <w:t xml:space="preserve">точно было пробыть в лицее l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года, чтобы и в нем раз</w:t>
        <w:softHyphen/>
        <w:t>вилось консервативное направление, что из этого лицея с иным направлением не выходя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февраля. </w:t>
      </w:r>
    </w:p>
    <w:p>
      <w:pPr>
        <w:pStyle w:val="Normal"/>
        <w:ind w:left="-993" w:hanging="0"/>
        <w:rPr/>
      </w:pPr>
      <w:r>
        <w:rPr>
          <w:color w:val="000000"/>
          <w:sz w:val="24"/>
        </w:rPr>
        <w:tab/>
        <w:t>Стишинский говорил про нахальство Витте, как он в заседании Гос. совета, когда вопрос шел о ссудах крестьянским и дворянским банкам, обратился к присутствовавшим с речью о проекте Кутлера насчет от</w:t>
        <w:softHyphen/>
        <w:t>чуждения земель и при этом сказал, что этот проект при</w:t>
        <w:softHyphen/>
        <w:t>везен был как мысль одним из генерал-адъютантов, ко</w:t>
        <w:softHyphen/>
        <w:t>торый был послан усмирять аграрные беспорядки гипно</w:t>
        <w:softHyphen/>
        <w:t>зом (т.е. царем), был внушен одному из министров (Кутлеру), что рассматривался в Совете министров, все министры были против этого проекта, но сам он, Витте, был ни за, ни против, так как бывают случаи, когда отчужде</w:t>
        <w:softHyphen/>
        <w:t xml:space="preserve">ние является необходимостью, как, например, </w:t>
      </w:r>
      <w:r>
        <w:rPr>
          <w:b/>
          <w:color w:val="000000"/>
          <w:sz w:val="24"/>
        </w:rPr>
        <w:t xml:space="preserve">{368} </w:t>
      </w:r>
      <w:r>
        <w:rPr>
          <w:color w:val="000000"/>
          <w:sz w:val="24"/>
        </w:rPr>
        <w:t>чересполосица, водопои и проч. При начале своей речи Витте ска</w:t>
        <w:softHyphen/>
        <w:t>зал, что отчет Гос. совету он не обязан давать в своих действиях как глава государства, что обязан его давать только царю и своей совести. В конце же речи он сказал, что Кутлер оставляет государственную службу. Затем он назвал два имени генерал-адъютантов, которые якобы привезли этот проект, — Струкова и Дубасова.</w:t>
      </w:r>
    </w:p>
    <w:p>
      <w:pPr>
        <w:pStyle w:val="Normal"/>
        <w:ind w:left="-993" w:hanging="0"/>
        <w:rPr>
          <w:color w:val="000000"/>
          <w:sz w:val="24"/>
        </w:rPr>
      </w:pPr>
      <w:r>
        <w:rPr>
          <w:color w:val="000000"/>
          <w:sz w:val="24"/>
        </w:rPr>
        <w:tab/>
        <w:t>Новую газету «Русское государство», которая выхо</w:t>
        <w:softHyphen/>
        <w:t>дит добавлением к «Правит. вестнику», все считают безобразной газетой. Ее ведет Гурьев, протеже Витте; ас</w:t>
        <w:softHyphen/>
        <w:t>сигновано, чтобы ее поставить, 600 тыс. руб.; сотрудники там — Колышко, Мамонов, — все клевреты Витте. Никольский и Стишинский возмущены ее направлением.</w:t>
      </w:r>
    </w:p>
    <w:p>
      <w:pPr>
        <w:pStyle w:val="Normal"/>
        <w:ind w:left="-993" w:hanging="0"/>
        <w:rPr>
          <w:color w:val="000000"/>
          <w:sz w:val="24"/>
        </w:rPr>
      </w:pPr>
      <w:r>
        <w:rPr>
          <w:color w:val="000000"/>
          <w:sz w:val="24"/>
        </w:rPr>
        <w:tab/>
        <w:t>По мнению Стишинского, проект Кутлера провалил германский император Вильгельм, который виделся с Коковцовым, когда тот проезжал через Берлин. Виль</w:t>
        <w:softHyphen/>
        <w:t>гельм спросил Коковцова насчет этого проекта, Коков</w:t>
        <w:softHyphen/>
        <w:t>цов отвечал, что, кажется, он отложен. На это Вильгельм сказал, что знает, что проект усиленно разбирается, и по</w:t>
        <w:softHyphen/>
        <w:t>ручил Коковцову передать царю, что если этот проект будет решен утвердительно, то тогда Вильгельм не будет знать, что ему делать с германскими социалистами. То</w:t>
        <w:softHyphen/>
        <w:t>же помогли провалу этого проекта две статьи «Киевля</w:t>
        <w:softHyphen/>
        <w:t>нина» — Пихно, где он резко разбирает проект и цир</w:t>
        <w:softHyphen/>
        <w:t>куляр Кутлер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февраля. </w:t>
      </w:r>
    </w:p>
    <w:p>
      <w:pPr>
        <w:pStyle w:val="Normal"/>
        <w:ind w:left="-993" w:hanging="0"/>
        <w:rPr>
          <w:color w:val="000000"/>
          <w:sz w:val="24"/>
        </w:rPr>
      </w:pPr>
      <w:r>
        <w:rPr>
          <w:color w:val="000000"/>
          <w:sz w:val="24"/>
        </w:rPr>
        <w:tab/>
        <w:t>Н. А. Зверев высказывал сегодня, что искренности П. Н. Дурново не верит, что действует он круто по соглашению с Витте, по его указке, но что со</w:t>
        <w:softHyphen/>
        <w:t>глашение это есть, иначе не держал бы его Витте в своем Кабинете министров, что тоже по взаимному согла</w:t>
        <w:softHyphen/>
        <w:t>шению у них якобы нелады, но промеж себя согласье. Витте все репрессии сваливает на Дурново, сам либе</w:t>
        <w:softHyphen/>
        <w:t>ральничает якобы, но эти репрессии идут от Витт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февраля. </w:t>
      </w:r>
    </w:p>
    <w:p>
      <w:pPr>
        <w:pStyle w:val="Normal"/>
        <w:ind w:left="-993" w:hanging="0"/>
        <w:rPr>
          <w:color w:val="000000"/>
          <w:sz w:val="24"/>
        </w:rPr>
      </w:pPr>
      <w:r>
        <w:rPr>
          <w:color w:val="000000"/>
          <w:sz w:val="24"/>
        </w:rPr>
        <w:tab/>
        <w:t xml:space="preserve">Вчера Дедюлин громко сказал, что устроил охрану новому градоначальнику, что поручено им 20 полицейским его охранять. </w:t>
      </w:r>
    </w:p>
    <w:p>
      <w:pPr>
        <w:pStyle w:val="Normal"/>
        <w:ind w:left="-993" w:hanging="0"/>
        <w:rPr>
          <w:color w:val="000000"/>
          <w:sz w:val="24"/>
        </w:rPr>
      </w:pPr>
      <w:r>
        <w:rPr>
          <w:color w:val="000000"/>
          <w:sz w:val="24"/>
        </w:rPr>
        <w:t>Лауниц слышал эти слова, не сморгнул, ничего не сказал, но сделал вид, буд</w:t>
        <w:softHyphen/>
        <w:t>то это его не касается. Этот трус, мне думается, скоро провалится, цену его скоро узнают.</w:t>
      </w:r>
    </w:p>
    <w:p>
      <w:pPr>
        <w:pStyle w:val="Normal"/>
        <w:ind w:left="-993" w:hanging="0"/>
        <w:rPr>
          <w:color w:val="000000"/>
          <w:sz w:val="24"/>
        </w:rPr>
      </w:pPr>
      <w:r>
        <w:rPr>
          <w:color w:val="000000"/>
          <w:sz w:val="24"/>
        </w:rPr>
        <w:tab/>
        <w:t>Вчера говорили, что тверской губернатор Слепцов не позволил в Твери открытие «Союза русского народа». Про это возмущенно говорит Дубровин.</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369}</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10 февраля. </w:t>
      </w:r>
    </w:p>
    <w:p>
      <w:pPr>
        <w:pStyle w:val="Normal"/>
        <w:ind w:left="-993" w:hanging="0"/>
        <w:rPr>
          <w:color w:val="000000"/>
          <w:sz w:val="24"/>
        </w:rPr>
      </w:pPr>
      <w:r>
        <w:rPr>
          <w:color w:val="000000"/>
          <w:sz w:val="24"/>
        </w:rPr>
        <w:tab/>
        <w:t>Был Н. Д. Чаплин. По нем, положение России не только не улучшилось за это время — напро</w:t>
        <w:softHyphen/>
        <w:t>тив, сверху как будто потише, но внутри кипит еще силь</w:t>
        <w:softHyphen/>
        <w:t>нее, взрыв неминуем, а правительство не знает, чего хо</w:t>
        <w:softHyphen/>
        <w:t>чет, какой программы ему держаться, Витте никто не по</w:t>
        <w:softHyphen/>
        <w:t>нимает. Зиновьев говорил, что П. Н. Дурново премьером не годится ради его прошлого, а затем, что он очень лег</w:t>
        <w:softHyphen/>
        <w:t>комысленный, что в этом он не раз убеждался. Витте в заседании Совета министров недавно сказал, что Мини</w:t>
        <w:softHyphen/>
        <w:t>стерство внутренних дел менее других бывает осведомле</w:t>
        <w:softHyphen/>
        <w:t>но, например, относительно Гапона в прошлом году оно было уверено, что 9 января Гапон бежал за границу, в день, когда были в Петербурге беспорядки, а на самом деле Гапон спокойно оставался в Петербурге и почти ежедневно в продолжение 10 дней часа по два сидел у не</w:t>
        <w:softHyphen/>
        <w:t>го, Витт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февраля. </w:t>
      </w:r>
    </w:p>
    <w:p>
      <w:pPr>
        <w:pStyle w:val="Normal"/>
        <w:ind w:left="-993" w:hanging="0"/>
        <w:rPr>
          <w:color w:val="000000"/>
          <w:sz w:val="24"/>
        </w:rPr>
      </w:pPr>
      <w:r>
        <w:rPr>
          <w:color w:val="000000"/>
          <w:sz w:val="24"/>
        </w:rPr>
        <w:tab/>
        <w:t>Разговоры про Витте не умолкают, все его ненавидят и все боятся. По словам Зиновьева, один Дурново с ним более других смел, что впечатление такое, что оба они друг друга побаиваются. Дурново сказал Зи</w:t>
        <w:softHyphen/>
        <w:t>новьеву, что у него с Витте отношения кисло-сладкие.</w:t>
      </w:r>
    </w:p>
    <w:p>
      <w:pPr>
        <w:pStyle w:val="Normal"/>
        <w:ind w:left="-993" w:hanging="0"/>
        <w:rPr>
          <w:color w:val="000000"/>
          <w:sz w:val="24"/>
        </w:rPr>
      </w:pPr>
      <w:r>
        <w:rPr>
          <w:color w:val="000000"/>
          <w:sz w:val="24"/>
        </w:rPr>
        <w:tab/>
        <w:t>Земский съезд, который заседает теперь в Москве, — Шипова, Гейдена и К°, Мордвинов назвал съездом жи</w:t>
        <w:softHyphen/>
        <w:t>рондистов. При этом он сказал, что этот съезд организо</w:t>
        <w:softHyphen/>
        <w:t>ван хорошо, отчеты о нем ежедневно всюду печатаются, чего нет у монархических съездов, но до власти, по его мнению, эти жирондисты не доберутся, — у них оправ</w:t>
        <w:softHyphen/>
        <w:t>дывалось правительство на съезде за принятие репрес</w:t>
        <w:softHyphen/>
        <w:t>сивных мер против революции, а теперь они требуют свободы. Первое им революционеры не спустят.</w:t>
      </w:r>
    </w:p>
    <w:p>
      <w:pPr>
        <w:pStyle w:val="Normal"/>
        <w:ind w:left="-993" w:hanging="0"/>
        <w:rPr>
          <w:color w:val="000000"/>
          <w:sz w:val="24"/>
        </w:rPr>
      </w:pPr>
      <w:r>
        <w:rPr>
          <w:color w:val="000000"/>
          <w:sz w:val="24"/>
        </w:rPr>
        <w:tab/>
        <w:t>Говорил Мордвинов предупредить Лауница, что в полиции много поляков, что это — люди опасные, что теперь они знают, кто бросал бомбы в гостинице «Тверь» в членов «Союза русского народа», но скрывают их, и все они на свободе.</w:t>
      </w:r>
    </w:p>
    <w:p>
      <w:pPr>
        <w:pStyle w:val="Normal"/>
        <w:ind w:left="-993" w:hanging="0"/>
        <w:rPr>
          <w:color w:val="000000"/>
          <w:sz w:val="24"/>
        </w:rPr>
      </w:pPr>
      <w:r>
        <w:rPr>
          <w:color w:val="000000"/>
          <w:sz w:val="24"/>
        </w:rPr>
        <w:tab/>
        <w:t>Грингмут сделался оратором, все говорит речи в мо</w:t>
        <w:softHyphen/>
        <w:t>нархических союзах, а теперь в «Русском собрании» го</w:t>
        <w:softHyphen/>
        <w:t>ворил, и говорят, что очень хорошо. Все эти союзы и ре</w:t>
        <w:softHyphen/>
        <w:t>чи, даже хорошие союзы и речи, до добра не доведу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февраля. </w:t>
      </w:r>
    </w:p>
    <w:p>
      <w:pPr>
        <w:pStyle w:val="Normal"/>
        <w:ind w:left="-993" w:hanging="0"/>
        <w:rPr/>
      </w:pPr>
      <w:r>
        <w:rPr>
          <w:color w:val="000000"/>
          <w:sz w:val="24"/>
        </w:rPr>
        <w:tab/>
        <w:t>Мордвинов пришел рассказать про вче</w:t>
        <w:softHyphen/>
        <w:t xml:space="preserve">рашние блины всех партий "Русского собрания". Там </w:t>
      </w:r>
      <w:r>
        <w:rPr>
          <w:b/>
          <w:color w:val="000000"/>
          <w:sz w:val="24"/>
        </w:rPr>
        <w:t xml:space="preserve">{370} </w:t>
      </w:r>
      <w:r>
        <w:rPr>
          <w:color w:val="000000"/>
          <w:sz w:val="24"/>
        </w:rPr>
        <w:t>говорились речи уж через край зажигательные. Грингмут громил Витте. Собрание речью Грингмута было наэлек</w:t>
        <w:softHyphen/>
        <w:t>тризовано. Затем говорил Дубровин очень смело и резко что якобы Витте посадил царя в клетку. Эти слова вызвали такое негодование присутствовавших, что вся мас</w:t>
        <w:softHyphen/>
        <w:t>са, которая там находилась, закричала: «Где живет Вит</w:t>
        <w:softHyphen/>
        <w:t xml:space="preserve">те? Пойдем, убьем его!» </w:t>
      </w:r>
    </w:p>
    <w:p>
      <w:pPr>
        <w:pStyle w:val="Normal"/>
        <w:ind w:left="-993" w:hanging="0"/>
        <w:rPr>
          <w:color w:val="000000"/>
          <w:sz w:val="24"/>
        </w:rPr>
      </w:pPr>
      <w:r>
        <w:rPr>
          <w:color w:val="000000"/>
          <w:sz w:val="24"/>
        </w:rPr>
        <w:t>Эти люди вместо пользы много вреда приносят России — только мешают успокоению.</w:t>
      </w:r>
    </w:p>
    <w:p>
      <w:pPr>
        <w:pStyle w:val="Normal"/>
        <w:ind w:left="-993" w:hanging="0"/>
        <w:rPr>
          <w:color w:val="000000"/>
          <w:sz w:val="24"/>
        </w:rPr>
      </w:pPr>
      <w:r>
        <w:rPr>
          <w:color w:val="000000"/>
          <w:sz w:val="24"/>
        </w:rPr>
        <w:tab/>
        <w:t>Стишинский сказал про Немешаева (министра путей сообщения), что он прямо социалист, что он сам слышал, как Немешаев говорил Витте, что получил известие из Москвы (это было во время беспорядков там), что густая толпа с двух сторон берет штурмом Николаевский вок</w:t>
        <w:softHyphen/>
        <w:t>зал и что нет сомнения — его возьмет. Тут же близко при этом разговоре находился П. Н. Дурново, к которому Стишинский обратился со словами, что поражен его спо</w:t>
        <w:softHyphen/>
        <w:t>койствием при этом известии. На это Дурново отвечал, что подобного ничего нет, что это известие получено Немешаевым от забастовщиков, с которыми он все время находится в сношения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февраля. </w:t>
      </w:r>
    </w:p>
    <w:p>
      <w:pPr>
        <w:pStyle w:val="Normal"/>
        <w:ind w:left="-993" w:hanging="0"/>
        <w:rPr>
          <w:color w:val="000000"/>
          <w:sz w:val="24"/>
        </w:rPr>
      </w:pPr>
      <w:r>
        <w:rPr>
          <w:color w:val="000000"/>
          <w:sz w:val="24"/>
        </w:rPr>
        <w:tab/>
        <w:t>Стишинский признает Клейгельса во</w:t>
        <w:softHyphen/>
        <w:t xml:space="preserve">ром и глупым. Как доказательство первого приводит, что у него два богатых имения в Новгородской и Виленской губ., богатое серебро и проч.                    </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февраля. </w:t>
      </w:r>
    </w:p>
    <w:p>
      <w:pPr>
        <w:pStyle w:val="Normal"/>
        <w:ind w:left="-993" w:hanging="0"/>
        <w:rPr>
          <w:color w:val="000000"/>
          <w:sz w:val="24"/>
        </w:rPr>
      </w:pPr>
      <w:r>
        <w:rPr>
          <w:color w:val="000000"/>
          <w:sz w:val="24"/>
        </w:rPr>
        <w:tab/>
        <w:t>13-го убит на Путиловском заводе помощник директора Назаров. Еще убиты два инженера — Иванов в Варшаве и Рухлов в Гатчине. Б.  В. Никольский за достоверное сказал следующее. На днях Витте, говоря про манифест 17 октября, сказал, что он-де был дан потому, что правительство сомневалось в верности войск, ожидалось их возмущение, что они перейдут на сторону революционеров, поэтому и поторопились с этим мани</w:t>
        <w:softHyphen/>
        <w:t>фестом. Будь уверено правительство в войске, никогда бы этого манифеста не был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февраля. </w:t>
      </w:r>
    </w:p>
    <w:p>
      <w:pPr>
        <w:pStyle w:val="Normal"/>
        <w:ind w:left="-993" w:hanging="0"/>
        <w:rPr/>
      </w:pPr>
      <w:r>
        <w:rPr>
          <w:color w:val="000000"/>
          <w:sz w:val="24"/>
        </w:rPr>
        <w:tab/>
        <w:t>Сегодня у царя заседание насчет пре</w:t>
        <w:softHyphen/>
        <w:t xml:space="preserve">образования Гос. совета. Вполне согласна со Штюрмером, что теперь только жалко и смешно слышать все эти разговоры Грингмута, Никольского (Бориса) и других, с пафосом ратующих за самодержавие, все это — «рыцари печального образа», Дон-Кихоты. Пока у нас этот царь, порядка в России не будет, нечего его ожидать. Теперь </w:t>
      </w:r>
      <w:r>
        <w:rPr>
          <w:b/>
          <w:color w:val="000000"/>
          <w:sz w:val="24"/>
        </w:rPr>
        <w:t xml:space="preserve">{371} </w:t>
      </w:r>
      <w:r>
        <w:rPr>
          <w:color w:val="000000"/>
          <w:sz w:val="24"/>
        </w:rPr>
        <w:t>все идет через пень-колоду, у каждого свое мнение, свое убеждение, все про них кричат и у всех языки на свободе. Вчера был Андреевский, бывший воронежский губерна</w:t>
        <w:softHyphen/>
        <w:t>тор, смещенный за бездействие власт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февраля. </w:t>
      </w:r>
    </w:p>
    <w:p>
      <w:pPr>
        <w:pStyle w:val="Normal"/>
        <w:ind w:left="-993" w:hanging="0"/>
        <w:rPr>
          <w:color w:val="000000"/>
          <w:sz w:val="24"/>
        </w:rPr>
      </w:pPr>
      <w:r>
        <w:rPr>
          <w:color w:val="000000"/>
          <w:sz w:val="24"/>
        </w:rPr>
        <w:tab/>
        <w:t>Вчера представлялась царю депутация из Иваново-Вознесенска. Царь сказал этой депутации следующее: «Благодарю. Я верю вам и ценю ваши чув</w:t>
        <w:softHyphen/>
        <w:t>ства. Передайте вашим братьям и единомышленникам, что я, как встарь, буду самодержавный и неограничен</w:t>
        <w:softHyphen/>
        <w:t>ный. Милости, дарованные манифестами, я исполню для блага всего моего народ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февраля. </w:t>
      </w:r>
    </w:p>
    <w:p>
      <w:pPr>
        <w:pStyle w:val="Normal"/>
        <w:ind w:left="-993" w:hanging="0"/>
        <w:rPr>
          <w:color w:val="000000"/>
          <w:sz w:val="24"/>
        </w:rPr>
      </w:pPr>
      <w:r>
        <w:rPr>
          <w:color w:val="000000"/>
          <w:sz w:val="24"/>
        </w:rPr>
        <w:tab/>
        <w:t>Прямо противно это теперешнее на</w:t>
        <w:softHyphen/>
        <w:t>строение якобы «положительных», «уравновешенных» патриотов, людей известного возраста. С ними творится что-то необычайное, они верят в «неограниченное» само</w:t>
        <w:softHyphen/>
        <w:t>державие, о котором говорит безвольный, малодушный царь, радуются этим словам, как первой победе над либералами-конституционалистами и революционера</w:t>
        <w:softHyphen/>
        <w:t>ми, не понимая, что эти слова приближают только час кровавой развязки.</w:t>
      </w:r>
    </w:p>
    <w:p>
      <w:pPr>
        <w:pStyle w:val="Normal"/>
        <w:ind w:left="-993" w:hanging="0"/>
        <w:rPr>
          <w:color w:val="000000"/>
          <w:sz w:val="24"/>
        </w:rPr>
      </w:pPr>
      <w:r>
        <w:rPr>
          <w:color w:val="000000"/>
          <w:sz w:val="24"/>
        </w:rPr>
        <w:tab/>
        <w:t>Вчера П. Н.  Дурново говорил, что в заседании, кото</w:t>
        <w:softHyphen/>
        <w:t>рое было у царя после приема иваново-вознесенской де</w:t>
        <w:softHyphen/>
        <w:t>путации, шепотом передавался смысл слов царя депута</w:t>
        <w:softHyphen/>
        <w:t>там, но точно текста не знали. Говорили, что будут напе</w:t>
        <w:softHyphen/>
        <w:t xml:space="preserve">чатаны слова царя иваново-вознесенской депутации без слова «неограниченный». </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t>Все эти пустые восторги над пустыми словами царя мне кажутся такими жалкими, смешными, и мне совестно слышать все это от серьезных людей. Все как будто забыли прошлые забастовки, все прошлые ужасы, как будто все это и не существовало, все успокоились на вид и только восторгаются собственны</w:t>
        <w:softHyphen/>
        <w:t>ми речами и деяниями. Про анархистов забыли, а они не дремлют и не сегодня завтра дадут о себе знать в гроз</w:t>
        <w:softHyphen/>
        <w:t>ной форм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февраля. </w:t>
      </w:r>
    </w:p>
    <w:p>
      <w:pPr>
        <w:pStyle w:val="Normal"/>
        <w:ind w:left="-993" w:hanging="0"/>
        <w:rPr>
          <w:color w:val="000000"/>
          <w:sz w:val="24"/>
        </w:rPr>
      </w:pPr>
      <w:r>
        <w:rPr>
          <w:color w:val="000000"/>
          <w:sz w:val="24"/>
        </w:rPr>
        <w:tab/>
        <w:t>Вот как напечатали слова царя ивано</w:t>
        <w:softHyphen/>
        <w:t>во-вознесенской депутации:</w:t>
      </w:r>
    </w:p>
    <w:p>
      <w:pPr>
        <w:pStyle w:val="Normal"/>
        <w:ind w:left="-993" w:hanging="0"/>
        <w:rPr/>
      </w:pPr>
      <w:r>
        <w:rPr>
          <w:color w:val="000000"/>
          <w:sz w:val="24"/>
        </w:rPr>
        <w:t>«Знаю и ценю ваши чувства. От души благодарю вас и в вашем лице всю самодержавно-монархическую пар</w:t>
        <w:softHyphen/>
        <w:t>тию. Передайте всем уполномочившим вас, что рефор</w:t>
        <w:softHyphen/>
        <w:t xml:space="preserve">мы, которые мною возвещены манифестом 17 октября, будут осуществляться неизменно и права, которые </w:t>
      </w:r>
      <w:r>
        <w:rPr>
          <w:b/>
          <w:color w:val="000000"/>
          <w:sz w:val="24"/>
        </w:rPr>
        <w:t xml:space="preserve">{372} </w:t>
      </w:r>
      <w:r>
        <w:rPr>
          <w:color w:val="000000"/>
          <w:sz w:val="24"/>
        </w:rPr>
        <w:t>мною даны одинаково всему населению, неотъемлемы — самодержавие же мое останется таким, каким оно было встарь. Спасибо вам за вашу преданность».</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tab/>
        <w:t>Верно сказала Урусова (жена полтавского губернато</w:t>
        <w:softHyphen/>
        <w:t>ра), что эти слова, даже и с изменением напечатанные только поведут к новым смутам и новым жертвам. Ее впечатление, что Петербург не знает провинцию, что здесь спокойно танцуют на вулкане.</w:t>
      </w:r>
    </w:p>
    <w:p>
      <w:pPr>
        <w:pStyle w:val="Normal"/>
        <w:ind w:left="-993" w:hanging="0"/>
        <w:rPr>
          <w:color w:val="000000"/>
          <w:sz w:val="24"/>
        </w:rPr>
      </w:pPr>
      <w:r>
        <w:rPr>
          <w:color w:val="000000"/>
          <w:sz w:val="24"/>
        </w:rPr>
        <w:tab/>
        <w:t>Батьянов говорил, что правда, что Леневич (главно</w:t>
        <w:softHyphen/>
        <w:t>командующий) поддался стачечному комитету, поверил, что в России уже временное правительство, что царь с семьей бежал за границу, все правительство убито и проч. — совещался со стачечниками, имея за собой 700-тысячную арм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февраля. </w:t>
      </w:r>
    </w:p>
    <w:p>
      <w:pPr>
        <w:pStyle w:val="Normal"/>
        <w:ind w:left="-993" w:hanging="0"/>
        <w:rPr>
          <w:color w:val="000000"/>
          <w:sz w:val="24"/>
        </w:rPr>
      </w:pPr>
      <w:r>
        <w:rPr>
          <w:color w:val="000000"/>
          <w:sz w:val="24"/>
        </w:rPr>
        <w:tab/>
        <w:t>Был Рейнбот. Насчет предполагаю</w:t>
        <w:softHyphen/>
        <w:t>щейся поездки царя в Москву сказал, что, пожалуй, ему теперь туда и можно бы ехать, но только скорей, так как теперь вся революционная партия там дезорганизована и может скоро опять сорганизоваться. Сказал Рейнбот, что в Москве Дубасова приходится оберегать от покуше</w:t>
        <w:softHyphen/>
        <w:t>ний, да и сам он находится не в безопасност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февраля. </w:t>
      </w:r>
    </w:p>
    <w:p>
      <w:pPr>
        <w:pStyle w:val="Normal"/>
        <w:ind w:left="-993" w:hanging="0"/>
        <w:rPr>
          <w:color w:val="000000"/>
          <w:sz w:val="24"/>
        </w:rPr>
      </w:pPr>
      <w:r>
        <w:rPr>
          <w:color w:val="000000"/>
          <w:sz w:val="24"/>
        </w:rPr>
        <w:tab/>
        <w:t>Говорили, что Гапон в Петербурге ору</w:t>
        <w:softHyphen/>
        <w:t>дует, но где — неизвестно. Прислал он письмо в «Новое время», написано как бы из-за границы, но без адреса. Булгаков не позволил его печатать.                   |</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февраля. </w:t>
      </w:r>
    </w:p>
    <w:p>
      <w:pPr>
        <w:pStyle w:val="Normal"/>
        <w:ind w:left="-993" w:hanging="0"/>
        <w:rPr>
          <w:color w:val="000000"/>
          <w:sz w:val="24"/>
        </w:rPr>
      </w:pPr>
      <w:r>
        <w:rPr>
          <w:color w:val="000000"/>
          <w:sz w:val="24"/>
        </w:rPr>
        <w:tab/>
        <w:t>Сегодня Н. А. Павлов говорил, что хочет вызвать на дуэль Д. Ф. Трепова, послать ему секундантов, что действует он нечестно, и вот по какому поводу. В прошлом году, в апреле месяце, Трепов, узнав, что у Павлова есть очень важные бумаги относительно Ялу  участия в концессиях там известных уже всем личностей, но плюс Витте, а в особенности сам царь, который по этим бумагам не менее других скомпрометирован,   вызвал Павлова к себе, бывши тогда петербургским  генерал-губернатором, и, зная, как Павлов ненавидит Витте, просил Павлова помочь ему спустить Витте. На это предложение Павлов поддался, хотя теперь выясни</w:t>
        <w:softHyphen/>
        <w:t>лось, что Трепов поставил ловушку Павлову, который поймался и доверил Трепову все документы, касающиеся этого дела. Павлов говорит, что он убежден, что царь чи</w:t>
        <w:softHyphen/>
        <w:t xml:space="preserve">тал все эти документы. </w:t>
      </w:r>
    </w:p>
    <w:p>
      <w:pPr>
        <w:pStyle w:val="Normal"/>
        <w:ind w:left="-993" w:hanging="0"/>
        <w:rPr/>
      </w:pPr>
      <w:r>
        <w:rPr>
          <w:color w:val="000000"/>
          <w:sz w:val="24"/>
        </w:rPr>
        <w:t xml:space="preserve">В них есть одна бумага, в </w:t>
      </w:r>
      <w:r>
        <w:rPr>
          <w:b/>
          <w:color w:val="000000"/>
          <w:sz w:val="24"/>
        </w:rPr>
        <w:t xml:space="preserve">{373} </w:t>
      </w:r>
      <w:r>
        <w:rPr>
          <w:color w:val="000000"/>
          <w:sz w:val="24"/>
        </w:rPr>
        <w:t>которой есть 17 пунктов обвинения Витте. Несмотря на заверения Трепова, что после этих документов песня Витте спета, Витте остался нетронутым. Вскоре после этих свиданий с Треповым Павлов уехал за границу. Вернувшись в Россию, он убедился, что бумаги, им данные Трепову, цели не достигли. Тогда он в «Моск. Ведомостях» напи</w:t>
        <w:softHyphen/>
        <w:t>сал громовую статью (в мае) против Витте. Витте вспо</w:t>
        <w:softHyphen/>
        <w:t>лошился, прислал Колышко просить Павлова принять Витте в 8 часов вечера. Раньше, чем дать ответ, Павлов поехал к Трепову, который ему сказал, что Витте более чем когда-либо в силе и что он ему советует лучше по</w:t>
        <w:softHyphen/>
        <w:t>ехать самому к Витте, чем принимать его у себя на дому. Павлов так и сделал. У него было 4 свидания с Витте за 4 дня, продолжавшихся по 2 часа. Потом Павлов уехал в деревню. Вернувшись из деревни, Павлов виделся с Тре</w:t>
        <w:softHyphen/>
        <w:t>повым, который ему сказал, что Витте пользуется пол</w:t>
        <w:softHyphen/>
        <w:t>ным доверием царя. Увидев, что документы не принесли пользы, Павлов потребовал от Трепова их ему вернуть. Трепов только часть ему возвратил, но главное удержал, сказав, что находятся на расследовании у Рихтера и Череванского. Если же теперь Трепов ему их не вернет все, то Павлов намерен драться с ним на дуэли, так как Тре</w:t>
        <w:softHyphen/>
        <w:t>пов, который весь перешел к Витте, может с помощью этих документов навлечь на Павлова клевету, что он-де хотел скомпрометировать ими цар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февраля. </w:t>
      </w:r>
    </w:p>
    <w:p>
      <w:pPr>
        <w:pStyle w:val="Normal"/>
        <w:ind w:left="-993" w:hanging="0"/>
        <w:rPr>
          <w:color w:val="000000"/>
          <w:sz w:val="24"/>
        </w:rPr>
      </w:pPr>
      <w:r>
        <w:rPr>
          <w:color w:val="000000"/>
          <w:sz w:val="24"/>
        </w:rPr>
        <w:tab/>
        <w:t>Мордвинов видел у Дурново царский указ, чтобы впредь все депутации и адресы представля</w:t>
        <w:softHyphen/>
        <w:t>лись Витте раньше, чем быть принятыми царем. Витте все крепче и крепче забирает царя в руки.</w:t>
      </w:r>
    </w:p>
    <w:p>
      <w:pPr>
        <w:pStyle w:val="Normal"/>
        <w:ind w:left="-993" w:hanging="0"/>
        <w:rPr>
          <w:color w:val="000000"/>
          <w:sz w:val="24"/>
        </w:rPr>
      </w:pPr>
      <w:r>
        <w:rPr>
          <w:color w:val="000000"/>
          <w:sz w:val="24"/>
        </w:rPr>
        <w:tab/>
        <w:t>А. Н. Куломзин говорил, что во всех этих беспорядках, которые творятся в России, виноват Плеве, что не утвер</w:t>
        <w:softHyphen/>
        <w:t>дил тогда Д. Н. Шипова председателем Московской гу</w:t>
        <w:softHyphen/>
        <w:t>бернской земской управы, а теперь Шипов будет избран от Москвы членом в Гос. совет, куда должны избрать от дворянства 18 человек. Куломзин хвалил Рейнботу (мос</w:t>
        <w:softHyphen/>
        <w:t>ковский градоначальник) братьев Гучковых, про кото</w:t>
        <w:softHyphen/>
        <w:t>рых не очень горячо откликнулся Рейнбот. Это побуди</w:t>
        <w:softHyphen/>
        <w:t>ло Куломзина ему сказать, что, кажется, он не разделяет его мнения, что на этих братьев Гучковых он может опереть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февраля. </w:t>
      </w:r>
    </w:p>
    <w:p>
      <w:pPr>
        <w:pStyle w:val="Normal"/>
        <w:ind w:left="-993" w:hanging="0"/>
        <w:rPr/>
      </w:pPr>
      <w:r>
        <w:rPr>
          <w:color w:val="000000"/>
          <w:sz w:val="24"/>
        </w:rPr>
        <w:tab/>
        <w:t xml:space="preserve">Не только смута не успокаивается, но разгорается снова. В окрестностях Ялты громят </w:t>
      </w:r>
      <w:r>
        <w:rPr>
          <w:b/>
          <w:color w:val="000000"/>
          <w:sz w:val="24"/>
        </w:rPr>
        <w:t xml:space="preserve">{374} </w:t>
      </w:r>
      <w:r>
        <w:rPr>
          <w:color w:val="000000"/>
          <w:sz w:val="24"/>
        </w:rPr>
        <w:t>удельные имения, в Царстве Польском каждый день несколько убийств, по всей России аресты не прекращаются. Се</w:t>
        <w:softHyphen/>
        <w:t>годня есть сведения, что арестован наконец пресловутый Гапон. А чиновный Петербург в это время покоится как бы в уповании, что главная смута подавлена, что все начало успокаиваться — начались снова и приемы, и ба</w:t>
        <w:softHyphen/>
        <w:t>лы, и театры, и проч. увеселе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февраля. </w:t>
      </w:r>
    </w:p>
    <w:p>
      <w:pPr>
        <w:pStyle w:val="Normal"/>
        <w:ind w:left="-993" w:hanging="0"/>
        <w:rPr>
          <w:color w:val="000000"/>
          <w:sz w:val="24"/>
        </w:rPr>
      </w:pPr>
      <w:r>
        <w:rPr>
          <w:color w:val="000000"/>
          <w:sz w:val="24"/>
        </w:rPr>
        <w:tab/>
        <w:t>Вчера по телефону сказала Никольская, что муж ее назначен министром земледелия. Мне жаль Алексея Петровича. Он — дельный, умный, но скром</w:t>
        <w:softHyphen/>
        <w:t>ный, а теперь надо, чтобы министры были нахалы, иначе их заклюют. Министру надо уметь выказывать автори</w:t>
        <w:softHyphen/>
        <w:t>тетность, самоуверенность. Все это не дано Никольско</w:t>
        <w:softHyphen/>
        <w:t>му. Фигура его тоже будет ему мешать, у него такая скромная наружнос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марта. </w:t>
      </w:r>
    </w:p>
    <w:p>
      <w:pPr>
        <w:pStyle w:val="Normal"/>
        <w:ind w:left="-993" w:hanging="0"/>
        <w:rPr>
          <w:color w:val="000000"/>
          <w:sz w:val="24"/>
        </w:rPr>
      </w:pPr>
      <w:r>
        <w:rPr>
          <w:color w:val="000000"/>
          <w:sz w:val="24"/>
        </w:rPr>
        <w:tab/>
        <w:t>Бутовский рассказывал про Лауница, что у него хаос в делах полный, разобраться он не может. До</w:t>
        <w:softHyphen/>
        <w:t>кладчик Пугач с унынием смотрит на его стол, экстрен</w:t>
        <w:softHyphen/>
        <w:t>ные пакеты не распечатываются, распоряжения по три дня задерживаются, просителей сам Лауниц не прини</w:t>
        <w:softHyphen/>
        <w:t>мает, а за него принимает его помощник Сосновский, — самосохранение у Лауница на первом плане, других подставляет под пули. 27 февраля в Совете министров Витте в присутствии Лауница высказывал Дурново, что одним обществам и союзам Лауниц мирволит, а других не разрешает, что так не должно быть. На это Лауниц не</w:t>
        <w:softHyphen/>
        <w:t>обдуманно выпалил, что он вполне индифферентно отно</w:t>
        <w:softHyphen/>
        <w:t>сится и к тем и другим, что он здесь еще недавно и что они ему вполне безразличны. Возможно ли подобное от</w:t>
        <w:softHyphen/>
        <w:t>ношение и подобный взгляд у градоначальника! Теперь правитель канцелярии Лауница решил ни одного конвер</w:t>
        <w:softHyphen/>
        <w:t>та не подавать запечатанным, всегда раньше его знако</w:t>
        <w:softHyphen/>
        <w:t>миться с делом.</w:t>
      </w:r>
    </w:p>
    <w:p>
      <w:pPr>
        <w:pStyle w:val="Normal"/>
        <w:ind w:left="-993" w:hanging="0"/>
        <w:rPr>
          <w:color w:val="000000"/>
          <w:sz w:val="24"/>
        </w:rPr>
      </w:pPr>
      <w:r>
        <w:rPr>
          <w:color w:val="000000"/>
          <w:sz w:val="24"/>
        </w:rPr>
      </w:r>
    </w:p>
    <w:p>
      <w:pPr>
        <w:pStyle w:val="Normal"/>
        <w:ind w:left="-993" w:hanging="0"/>
        <w:rPr/>
      </w:pPr>
      <w:r>
        <w:rPr>
          <w:color w:val="000000"/>
          <w:sz w:val="24"/>
        </w:rPr>
        <w:tab/>
        <w:t>Вчера Максимович по телефону сказал, что окружной суд приказал арестовать листок против евреев, напеча</w:t>
        <w:softHyphen/>
        <w:t>танный в типографии градоначальства. Оказался этот листок написанным чиновником Министерства внутрен</w:t>
        <w:softHyphen/>
        <w:t>них дел Лавровым, большой дрянью, прошел цензуру цензора Соколова. За свое сочинительство Лавров из</w:t>
        <w:softHyphen/>
        <w:t>гнан из Министерства внутренних дел. По поводу этого листка ясно обозначается неумелость Лауница, его незна</w:t>
        <w:softHyphen/>
        <w:t xml:space="preserve">ние законов, его скоропалительность. Вникать в дело он </w:t>
      </w:r>
      <w:r>
        <w:rPr>
          <w:b/>
          <w:color w:val="000000"/>
          <w:sz w:val="24"/>
        </w:rPr>
        <w:t xml:space="preserve">{375} </w:t>
      </w:r>
      <w:r>
        <w:rPr>
          <w:color w:val="000000"/>
          <w:sz w:val="24"/>
        </w:rPr>
        <w:t>не умеет — записывает то, что говорится в разговоре, и записывает то, что к данному делу не относится, а совсем к другому делу относится.</w:t>
      </w:r>
    </w:p>
    <w:p>
      <w:pPr>
        <w:pStyle w:val="Normal"/>
        <w:ind w:left="-993" w:hanging="0"/>
        <w:rPr>
          <w:color w:val="000000"/>
          <w:sz w:val="24"/>
        </w:rPr>
      </w:pPr>
      <w:r>
        <w:rPr>
          <w:color w:val="000000"/>
          <w:sz w:val="24"/>
        </w:rPr>
        <w:tab/>
        <w:t>Вместо Воронцова посылают на Кавказ наместником принца Луи-Наполеона. Про него дурные сведения. Армяне его купили подарком, когда его посылали в Кутаис усмирять, — подарили ему красавицу, которой он пленился, заперся с ней и о беспорядках забыл. Теперь эта красавица всюду ему сопутствует, и за нее армяне у него в фаворе.</w:t>
      </w:r>
    </w:p>
    <w:p>
      <w:pPr>
        <w:pStyle w:val="Normal"/>
        <w:ind w:left="-993" w:hanging="0"/>
        <w:rPr>
          <w:color w:val="000000"/>
          <w:sz w:val="24"/>
        </w:rPr>
      </w:pPr>
      <w:r>
        <w:rPr>
          <w:color w:val="000000"/>
          <w:sz w:val="24"/>
        </w:rPr>
        <w:tab/>
        <w:t>Ванновский говорил про войну японскую, что мы в Маньчжурии были многочисленнее японцев, что артил</w:t>
        <w:softHyphen/>
        <w:t>лерия наша была лучше японской, что тяжело сознаться, что всему виной беспечность русских; чувство самосохра</w:t>
        <w:softHyphen/>
        <w:t>нения преобладало в нашей армии, патриотизм отсутствовал, дисциплины не было никако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марта. </w:t>
      </w:r>
    </w:p>
    <w:p>
      <w:pPr>
        <w:pStyle w:val="Normal"/>
        <w:ind w:left="-993" w:hanging="0"/>
        <w:rPr>
          <w:color w:val="000000"/>
          <w:sz w:val="24"/>
        </w:rPr>
      </w:pPr>
      <w:r>
        <w:rPr>
          <w:color w:val="000000"/>
          <w:sz w:val="24"/>
        </w:rPr>
        <w:tab/>
        <w:t>В Москве чувствуется тревожное в воздухе. Вчера вытребованы были из Твери войска для охраны там Николаевского вокзала. Что все еще не успокои</w:t>
        <w:softHyphen/>
        <w:t>лось — в этом и сомнения нет, только правящие сферы желают убедить в этом население, но цели не достигают. Еще много видов придется перевидать.</w:t>
      </w:r>
    </w:p>
    <w:p>
      <w:pPr>
        <w:pStyle w:val="Normal"/>
        <w:ind w:left="-993" w:hanging="0"/>
        <w:rPr>
          <w:color w:val="000000"/>
          <w:sz w:val="24"/>
        </w:rPr>
      </w:pPr>
      <w:r>
        <w:rPr>
          <w:color w:val="000000"/>
          <w:sz w:val="24"/>
        </w:rPr>
        <w:tab/>
        <w:t>Сегодня большой бал у министра внутренних дел П. Н. Дурново. Дурново — умный человек, а делает глу</w:t>
        <w:softHyphen/>
        <w:t>пость; теперь давать балы, это — танцы на вулкан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марта. </w:t>
      </w:r>
    </w:p>
    <w:p>
      <w:pPr>
        <w:pStyle w:val="Normal"/>
        <w:ind w:left="-993" w:hanging="0"/>
        <w:rPr>
          <w:color w:val="000000"/>
          <w:sz w:val="24"/>
        </w:rPr>
      </w:pPr>
      <w:r>
        <w:rPr>
          <w:color w:val="000000"/>
          <w:sz w:val="24"/>
        </w:rPr>
        <w:tab/>
        <w:t>Сегодня Чухнин утвердил приговор над лейтенантом Шмидтом. Изменил только одно: вместо повешения — расстреля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марта. </w:t>
      </w:r>
    </w:p>
    <w:p>
      <w:pPr>
        <w:pStyle w:val="Normal"/>
        <w:ind w:left="-993" w:hanging="0"/>
        <w:rPr>
          <w:color w:val="000000"/>
          <w:sz w:val="24"/>
        </w:rPr>
      </w:pPr>
      <w:r>
        <w:rPr>
          <w:color w:val="000000"/>
          <w:sz w:val="24"/>
        </w:rPr>
        <w:tab/>
        <w:t>Сегодня приговор над лейтенантом Шмид</w:t>
        <w:softHyphen/>
        <w:t>том приведен в исполнение. Стишинский говорил, что думал, что его помилуют, что здесь усиленно работали, чтобы его помиловали. Вчера Витте в Гос. совете был в очень возбужденном состоянии, он стоял за помилование Шмидта.</w:t>
      </w:r>
    </w:p>
    <w:p>
      <w:pPr>
        <w:pStyle w:val="Normal"/>
        <w:ind w:left="-993" w:hanging="0"/>
        <w:rPr/>
      </w:pPr>
      <w:r>
        <w:rPr>
          <w:color w:val="000000"/>
          <w:sz w:val="24"/>
        </w:rPr>
        <w:tab/>
        <w:t>Сегодня сказал Зилотти, что Грингмут предается или уже предан суду за свои газетные патриотические статьи и за свою патриотическую деятельность. Теперь у нас все возможно. Возле Грингмуга теперь соединяется большая партия монархистов; понятно, что расчет Витте — унич</w:t>
        <w:softHyphen/>
        <w:t xml:space="preserve">тожить престиж Грингмута. Этот суд может породить в России массу скандалов и беспорядков. Непонятен царь, </w:t>
      </w:r>
      <w:r>
        <w:rPr>
          <w:b/>
          <w:color w:val="000000"/>
          <w:sz w:val="24"/>
        </w:rPr>
        <w:t xml:space="preserve">{376} </w:t>
      </w:r>
      <w:r>
        <w:rPr>
          <w:color w:val="000000"/>
          <w:sz w:val="24"/>
        </w:rPr>
        <w:t>который ненавидит Витте, его боится и все-таки держит его. Мне всегда казалось, что у Грингмута недостаток, что он хватает через кра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марта. </w:t>
      </w:r>
    </w:p>
    <w:p>
      <w:pPr>
        <w:pStyle w:val="Normal"/>
        <w:ind w:left="-993" w:hanging="0"/>
        <w:rPr>
          <w:color w:val="000000"/>
          <w:sz w:val="24"/>
        </w:rPr>
      </w:pPr>
      <w:r>
        <w:rPr>
          <w:color w:val="000000"/>
          <w:sz w:val="24"/>
        </w:rPr>
        <w:tab/>
        <w:t>Вчера распространился слух, что якобы в Севастополе, по случаю казни Шмидта, — морской бунт.</w:t>
      </w:r>
    </w:p>
    <w:p>
      <w:pPr>
        <w:pStyle w:val="Normal"/>
        <w:ind w:left="-993" w:hanging="0"/>
        <w:rPr>
          <w:color w:val="000000"/>
          <w:sz w:val="24"/>
        </w:rPr>
      </w:pPr>
      <w:r>
        <w:rPr>
          <w:color w:val="000000"/>
          <w:sz w:val="24"/>
        </w:rPr>
        <w:tab/>
        <w:t>В Москве случилось печальное происшествие: из Ку</w:t>
        <w:softHyphen/>
        <w:t>печеского общества или банка украдено 875 тыс. руб. при сказочной обстановке: ворвались туда 20 революционе</w:t>
        <w:softHyphen/>
        <w:t>ров, которые терроризировали 100 служащих, взяли у них из кассы деньги и скрылис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марта. </w:t>
      </w:r>
    </w:p>
    <w:p>
      <w:pPr>
        <w:pStyle w:val="Normal"/>
        <w:ind w:left="-993" w:hanging="0"/>
        <w:rPr>
          <w:color w:val="000000"/>
          <w:sz w:val="24"/>
        </w:rPr>
      </w:pPr>
      <w:r>
        <w:rPr>
          <w:color w:val="000000"/>
          <w:sz w:val="24"/>
        </w:rPr>
        <w:tab/>
        <w:t>По Петербургу упорно распускается вер</w:t>
        <w:softHyphen/>
        <w:t>сия, что расстрелянный Шмидт пять раз был у Чухнина до бунта «Очакова» и говорил ему, что будет бунт, но Чухнин не хотел ему верить.</w:t>
      </w:r>
    </w:p>
    <w:p>
      <w:pPr>
        <w:pStyle w:val="Normal"/>
        <w:ind w:left="-993" w:hanging="0"/>
        <w:rPr>
          <w:color w:val="000000"/>
          <w:sz w:val="24"/>
        </w:rPr>
      </w:pPr>
      <w:r>
        <w:rPr>
          <w:color w:val="000000"/>
          <w:sz w:val="24"/>
        </w:rPr>
        <w:tab/>
        <w:t>Сегодня известно, что якобы Витте уходит и на его место — Коковцов.</w:t>
      </w:r>
    </w:p>
    <w:p>
      <w:pPr>
        <w:pStyle w:val="Normal"/>
        <w:ind w:left="-993" w:hanging="0"/>
        <w:rPr>
          <w:color w:val="000000"/>
          <w:sz w:val="24"/>
        </w:rPr>
      </w:pPr>
      <w:r>
        <w:rPr>
          <w:color w:val="000000"/>
          <w:sz w:val="24"/>
        </w:rPr>
        <w:tab/>
        <w:t>Насчет кражи из банка в Москве 875 тыс. говорят, что банк сам устроил себе эту кражу, что его дела были пло</w:t>
        <w:softHyphen/>
        <w:t>х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марта. </w:t>
      </w:r>
    </w:p>
    <w:p>
      <w:pPr>
        <w:pStyle w:val="Normal"/>
        <w:ind w:left="-993" w:hanging="0"/>
        <w:rPr>
          <w:color w:val="000000"/>
          <w:sz w:val="24"/>
        </w:rPr>
      </w:pPr>
      <w:r>
        <w:rPr>
          <w:color w:val="000000"/>
          <w:sz w:val="24"/>
        </w:rPr>
        <w:tab/>
        <w:t>Петербургская духовная академия заста</w:t>
        <w:softHyphen/>
        <w:t>вила викария Сергия служить панихиду по казненному лейтенанту Шмидту. Не богу эти будущие отцы моли</w:t>
        <w:softHyphen/>
        <w:t>лись, а протестовали этим против правительст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марта. </w:t>
      </w:r>
    </w:p>
    <w:p>
      <w:pPr>
        <w:pStyle w:val="Normal"/>
        <w:ind w:left="-993" w:hanging="0"/>
        <w:rPr>
          <w:color w:val="000000"/>
          <w:sz w:val="24"/>
        </w:rPr>
      </w:pPr>
      <w:r>
        <w:rPr>
          <w:color w:val="000000"/>
          <w:sz w:val="24"/>
        </w:rPr>
        <w:tab/>
        <w:t>Говорят об уходе Витте, что он-де вот уже два дня не был в Комитете министров. Называют его заместителями Муравьева и Коковцова. Но все это только говорят, а пока и министры, и Гос. совет рабо</w:t>
        <w:softHyphen/>
        <w:t>тают много, но едва ли плодотворно, над новым укла</w:t>
        <w:softHyphen/>
        <w:t>дом России. Все нервны, все озабочены, многие дела сов</w:t>
        <w:softHyphen/>
        <w:t>сем не понимаю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марта. </w:t>
      </w:r>
    </w:p>
    <w:p>
      <w:pPr>
        <w:pStyle w:val="Normal"/>
        <w:ind w:left="-993" w:hanging="0"/>
        <w:rPr>
          <w:color w:val="000000"/>
          <w:sz w:val="24"/>
        </w:rPr>
      </w:pPr>
      <w:r>
        <w:rPr>
          <w:color w:val="000000"/>
          <w:sz w:val="24"/>
        </w:rPr>
        <w:tab/>
        <w:t>Снова начинают говорить о забастовках, как о возможном явлении, но теперь надеются, что эта забастовка не удастся так же дружно, как прошлая. По всему чувствуется, что у революционеров есть деньги, что деньги, украденные в Москве во Взаимном кредите с помощью, как говорят, одного из директоров этого об</w:t>
        <w:softHyphen/>
        <w:t>щества — Вишнякова, пойдут на революц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марта. </w:t>
      </w:r>
    </w:p>
    <w:p>
      <w:pPr>
        <w:pStyle w:val="Normal"/>
        <w:ind w:left="-993" w:hanging="0"/>
        <w:rPr/>
      </w:pPr>
      <w:r>
        <w:rPr>
          <w:color w:val="000000"/>
          <w:sz w:val="24"/>
        </w:rPr>
        <w:tab/>
        <w:t xml:space="preserve">Кутепову сказал Поливанов, что </w:t>
      </w:r>
      <w:r>
        <w:rPr>
          <w:b/>
          <w:color w:val="000000"/>
          <w:sz w:val="24"/>
        </w:rPr>
        <w:t xml:space="preserve">{377} </w:t>
      </w:r>
      <w:r>
        <w:rPr>
          <w:color w:val="000000"/>
          <w:sz w:val="24"/>
        </w:rPr>
        <w:t>генерал-адъютант Леневич произвел на него впечатление хитрого хохла, себе на уме, который сумеет и здесь пролезть и займет еще здесь высокую военную должность, что делает впечатление не такого уж глупого и ramolli (</w:t>
      </w:r>
      <w:r>
        <w:rPr>
          <w:color w:val="000000"/>
          <w:szCs w:val="16"/>
        </w:rPr>
        <w:t xml:space="preserve">Слабоумный </w:t>
      </w:r>
      <w:r>
        <w:rPr>
          <w:i/>
          <w:iCs/>
          <w:color w:val="000000"/>
          <w:szCs w:val="16"/>
        </w:rPr>
        <w:t>(франц.).</w:t>
      </w:r>
      <w:r>
        <w:rPr>
          <w:color w:val="000000"/>
          <w:szCs w:val="16"/>
        </w:rPr>
        <w:t>)</w:t>
      </w:r>
      <w:r>
        <w:rPr>
          <w:color w:val="000000"/>
          <w:sz w:val="24"/>
        </w:rPr>
        <w:t>, как про него говорили.</w:t>
      </w:r>
    </w:p>
    <w:p>
      <w:pPr>
        <w:pStyle w:val="Normal"/>
        <w:ind w:left="-993" w:hanging="0"/>
        <w:rPr>
          <w:color w:val="000000"/>
          <w:sz w:val="24"/>
        </w:rPr>
      </w:pPr>
      <w:r>
        <w:rPr>
          <w:color w:val="000000"/>
          <w:sz w:val="24"/>
        </w:rPr>
        <w:tab/>
        <w:t>Вчера разбиралось в Сенате дело Курлова и Нейдгардта, которых судили за бездействие власти. Решили это дело оставить без последстви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марта. </w:t>
      </w:r>
    </w:p>
    <w:p>
      <w:pPr>
        <w:pStyle w:val="Normal"/>
        <w:ind w:left="-993" w:hanging="0"/>
        <w:rPr>
          <w:color w:val="000000"/>
          <w:sz w:val="24"/>
        </w:rPr>
      </w:pPr>
      <w:r>
        <w:rPr>
          <w:color w:val="000000"/>
          <w:sz w:val="24"/>
        </w:rPr>
        <w:tab/>
        <w:t>Завтракал с нами Мосолов, говорил, что Фредерикс ко всему хладнокровно относится. Теперь он за границей. Мосолов послал ему очень подробное пись</w:t>
        <w:softHyphen/>
        <w:t>мо про все, что здесь творится тревожного. На это пись</w:t>
        <w:softHyphen/>
        <w:t>мо Фредерикс спокойно телеграфировал Мосолову, что вернется к 25 марта, про дела ни слова не говорит, спра</w:t>
        <w:softHyphen/>
        <w:t>шивает только, как предположено праздновать конно</w:t>
        <w:softHyphen/>
        <w:t>гвардейский праздник.</w:t>
      </w:r>
    </w:p>
    <w:p>
      <w:pPr>
        <w:pStyle w:val="Normal"/>
        <w:ind w:left="-993" w:hanging="0"/>
        <w:rPr>
          <w:color w:val="000000"/>
          <w:sz w:val="24"/>
        </w:rPr>
      </w:pPr>
      <w:r>
        <w:rPr>
          <w:color w:val="000000"/>
          <w:sz w:val="24"/>
        </w:rPr>
        <w:tab/>
        <w:t>Рассказывала m-me Moulin, что Плеве, хотя и получал массу угрожающих писем, думал, что покушение на него не удастся, что после неудавшегося покушения он может сделаться героем.</w:t>
      </w:r>
    </w:p>
    <w:p>
      <w:pPr>
        <w:pStyle w:val="Normal"/>
        <w:ind w:left="-993" w:hanging="0"/>
        <w:rPr>
          <w:color w:val="000000"/>
          <w:sz w:val="24"/>
        </w:rPr>
      </w:pPr>
      <w:r>
        <w:rPr>
          <w:color w:val="000000"/>
          <w:sz w:val="24"/>
        </w:rPr>
        <w:tab/>
        <w:t>Пока еще успокоения не ощущается. Сегодня в Смо</w:t>
        <w:softHyphen/>
        <w:t>ленске убит жандармский офицер Гладышев, в Варшаве тоже убит контролер трамвая.</w:t>
      </w:r>
    </w:p>
    <w:p>
      <w:pPr>
        <w:pStyle w:val="Normal"/>
        <w:ind w:left="-993" w:hanging="0"/>
        <w:rPr>
          <w:color w:val="000000"/>
          <w:sz w:val="24"/>
        </w:rPr>
      </w:pPr>
      <w:r>
        <w:rPr>
          <w:color w:val="000000"/>
          <w:sz w:val="24"/>
        </w:rPr>
        <w:t>Вчера гр. Доррер, которая давно и хорошо знает Дур</w:t>
        <w:softHyphen/>
        <w:t>ново, говорила, что не верит, чтобы он искренне действо</w:t>
        <w:softHyphen/>
        <w:t>вал. чтобы он выдержал свою роль, что он — ненадеж</w:t>
        <w:softHyphen/>
        <w:t>ный челове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марта. </w:t>
      </w:r>
    </w:p>
    <w:p>
      <w:pPr>
        <w:pStyle w:val="Normal"/>
        <w:ind w:left="-993" w:hanging="0"/>
        <w:rPr>
          <w:color w:val="000000"/>
          <w:sz w:val="24"/>
        </w:rPr>
      </w:pPr>
      <w:r>
        <w:rPr>
          <w:color w:val="000000"/>
          <w:sz w:val="24"/>
        </w:rPr>
        <w:tab/>
        <w:t>Запретили сегодня «Союзу русского наро</w:t>
        <w:softHyphen/>
        <w:t>да» собираться в Конногвардейском манеже. Накануне Дубровин и Булацель про это распоряжение не знали. В этом запрещении усматриваются козни Витте.</w:t>
      </w:r>
    </w:p>
    <w:p>
      <w:pPr>
        <w:pStyle w:val="Normal"/>
        <w:ind w:left="-993" w:hanging="0"/>
        <w:rPr>
          <w:color w:val="000000"/>
          <w:sz w:val="24"/>
        </w:rPr>
      </w:pPr>
      <w:r>
        <w:rPr>
          <w:color w:val="000000"/>
          <w:sz w:val="24"/>
        </w:rPr>
        <w:tab/>
        <w:t>У Максимовича в Палате 16 марта был Гапон, дер</w:t>
        <w:softHyphen/>
        <w:t>жал себя непринужден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марта. </w:t>
      </w:r>
    </w:p>
    <w:p>
      <w:pPr>
        <w:pStyle w:val="Normal"/>
        <w:ind w:left="-993" w:hanging="0"/>
        <w:rPr/>
      </w:pPr>
      <w:r>
        <w:rPr>
          <w:color w:val="000000"/>
          <w:sz w:val="24"/>
        </w:rPr>
        <w:tab/>
        <w:t>Штюрмер вчера высказывал, что более всего тревожно то, что в Царском Селе царь не отдает себе отчета в настоящем положении России, что у него повязка на глазах. Вспоминал Штюрмер аудиенцию у царя полтавского губернатора кн. Урусова, который го</w:t>
        <w:softHyphen/>
        <w:t>ворил царю, что положение неспокойное, даже угрожаю</w:t>
        <w:softHyphen/>
        <w:t xml:space="preserve">щее, что аграрное движение неминуемо. На это царь </w:t>
      </w:r>
      <w:r>
        <w:rPr>
          <w:b/>
          <w:color w:val="000000"/>
          <w:sz w:val="24"/>
        </w:rPr>
        <w:t xml:space="preserve">{378} </w:t>
      </w:r>
      <w:r>
        <w:rPr>
          <w:color w:val="000000"/>
          <w:sz w:val="24"/>
        </w:rPr>
        <w:t>отвечал, что он спокоен, что подавить это движение всегда будет можно, что войска преданы и с их помощью все легко успокои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марта. </w:t>
      </w:r>
    </w:p>
    <w:p>
      <w:pPr>
        <w:pStyle w:val="Normal"/>
        <w:ind w:left="-993" w:hanging="0"/>
        <w:rPr>
          <w:color w:val="000000"/>
          <w:sz w:val="24"/>
        </w:rPr>
      </w:pPr>
      <w:r>
        <w:rPr>
          <w:color w:val="000000"/>
          <w:sz w:val="24"/>
        </w:rPr>
        <w:tab/>
        <w:t>Все интересуются результатами выборов выборщиков членов Думы. Для консервативного лагеря результаты неутешительны: партия кадетов одержала верх, их 80 %, так что Дума будет, по всем вероятиям, ре</w:t>
        <w:softHyphen/>
        <w:t>волюционная и не замедлит провозгласить Учредитель</w:t>
        <w:softHyphen/>
        <w:t>ное собра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марта. </w:t>
      </w:r>
    </w:p>
    <w:p>
      <w:pPr>
        <w:pStyle w:val="Normal"/>
        <w:ind w:left="-993" w:hanging="0"/>
        <w:rPr>
          <w:color w:val="000000"/>
          <w:sz w:val="24"/>
        </w:rPr>
      </w:pPr>
      <w:r>
        <w:rPr>
          <w:color w:val="000000"/>
          <w:sz w:val="24"/>
        </w:rPr>
        <w:tab/>
        <w:t>Вчера Павлов говорил, что саратовский губернский предводитель дворянства Ознобишин был очень удручен после своего представления царю, которо</w:t>
        <w:softHyphen/>
        <w:t>го нашел вполне безучастным ко всему, что творится в России. Впечатление Ознобишина, что все, что он гово</w:t>
        <w:softHyphen/>
        <w:t>рил царю про безвыходное положение России, царь не слушал, его мысли были далеки от этого разговора, где-то витали далеко. Уж не первый Ознобишин это го</w:t>
        <w:softHyphen/>
        <w:t>ворит, многие замечали такое ко всему равнодушное от</w:t>
        <w:softHyphen/>
        <w:t>ношение царя.</w:t>
      </w:r>
    </w:p>
    <w:p>
      <w:pPr>
        <w:pStyle w:val="Normal"/>
        <w:ind w:left="-993" w:hanging="0"/>
        <w:rPr>
          <w:color w:val="000000"/>
          <w:sz w:val="24"/>
        </w:rPr>
      </w:pPr>
      <w:r>
        <w:rPr>
          <w:color w:val="000000"/>
          <w:sz w:val="24"/>
        </w:rPr>
        <w:tab/>
        <w:t>Сегодня есть сведения, что в Женеве задержан один из участников кражи во Взаимном кредите. У него нашли 37 тыс. руб.</w:t>
      </w:r>
    </w:p>
    <w:p>
      <w:pPr>
        <w:pStyle w:val="Normal"/>
        <w:ind w:left="-993" w:hanging="0"/>
        <w:rPr>
          <w:color w:val="000000"/>
          <w:sz w:val="24"/>
        </w:rPr>
      </w:pPr>
      <w:r>
        <w:rPr>
          <w:color w:val="000000"/>
          <w:sz w:val="24"/>
        </w:rPr>
        <w:tab/>
        <w:t>Насчет выборов в Думу: почти везде торжественно выбираются кадет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марта. </w:t>
      </w:r>
    </w:p>
    <w:p>
      <w:pPr>
        <w:pStyle w:val="Normal"/>
        <w:ind w:left="-993" w:hanging="0"/>
        <w:rPr>
          <w:color w:val="000000"/>
          <w:sz w:val="24"/>
        </w:rPr>
      </w:pPr>
      <w:r>
        <w:rPr>
          <w:color w:val="000000"/>
          <w:sz w:val="24"/>
        </w:rPr>
        <w:tab/>
        <w:t>Вчера сообщили нам по телефону, что убит бомбой тверской губернатор Слепцов. Про те</w:t>
        <w:softHyphen/>
        <w:t>перешнюю политику репрессий Дурново Н. А. Зиновьев сказал сегодня, что ее не одобряет, что Дурново, приняв систему Плеве, машину Плеве пустил в ход и не смазал ее, что при Плеве машина была уже стара, а теперь и никуда не годна, что от строгих мер и арестов проку не буд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марта. </w:t>
      </w:r>
    </w:p>
    <w:p>
      <w:pPr>
        <w:pStyle w:val="Normal"/>
        <w:ind w:left="-993" w:hanging="0"/>
        <w:rPr>
          <w:color w:val="000000"/>
          <w:sz w:val="24"/>
        </w:rPr>
      </w:pPr>
      <w:r>
        <w:rPr>
          <w:color w:val="000000"/>
          <w:sz w:val="24"/>
        </w:rPr>
        <w:tab/>
        <w:t>Мордвинову сказали в Департаменте по</w:t>
        <w:softHyphen/>
        <w:t>лиции, что там известно, что с 17 марта анархисты реши</w:t>
        <w:softHyphen/>
        <w:t>ли действовать террором — убивать начальствующих лиц в губерниях, что об этом оповещены губернаторы. Первая жертва, видно, — Слепц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марта. </w:t>
      </w:r>
    </w:p>
    <w:p>
      <w:pPr>
        <w:pStyle w:val="Normal"/>
        <w:ind w:left="-993" w:hanging="0"/>
        <w:rPr/>
      </w:pPr>
      <w:r>
        <w:rPr>
          <w:color w:val="000000"/>
          <w:sz w:val="24"/>
        </w:rPr>
        <w:tab/>
        <w:t xml:space="preserve">Сегодня печальные известия о выборах в Москве. Там то же приключилось, что и в Петербурге: </w:t>
      </w:r>
      <w:r>
        <w:rPr>
          <w:b/>
          <w:color w:val="000000"/>
          <w:sz w:val="24"/>
        </w:rPr>
        <w:t xml:space="preserve">{379} </w:t>
      </w:r>
      <w:r>
        <w:rPr>
          <w:color w:val="000000"/>
          <w:sz w:val="24"/>
        </w:rPr>
        <w:t>кадеты восторжествовали, прошли кадеты самой яркой окраски. В Курске — то же, особенно в Харькове. При таких выборах Дума внесет смуту. Маркова говорила, что на приеме итальянского посла пресловутый Бурдуков к ней приставал, чтобы она высказала свое мнение насчет выборов в Петербурге в Думу. Он ей доказывал, что избраны все люди дела, которые поведут дело хорошо. Бурдуков снял маску — стал либералом.</w:t>
      </w:r>
    </w:p>
    <w:p>
      <w:pPr>
        <w:pStyle w:val="Normal"/>
        <w:ind w:left="-993" w:hanging="0"/>
        <w:rPr>
          <w:color w:val="000000"/>
          <w:sz w:val="24"/>
        </w:rPr>
      </w:pPr>
      <w:r>
        <w:rPr>
          <w:color w:val="000000"/>
          <w:sz w:val="24"/>
        </w:rPr>
        <w:tab/>
        <w:t>Шалберов сказал, что Трепов хорошо охраняет цар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марта. </w:t>
      </w:r>
    </w:p>
    <w:p>
      <w:pPr>
        <w:pStyle w:val="Normal"/>
        <w:ind w:left="-993" w:hanging="0"/>
        <w:rPr>
          <w:color w:val="000000"/>
          <w:sz w:val="24"/>
        </w:rPr>
      </w:pPr>
      <w:r>
        <w:rPr>
          <w:color w:val="000000"/>
          <w:sz w:val="24"/>
        </w:rPr>
        <w:tab/>
        <w:t>Вчера навестил меня Штюрмер. Он ска</w:t>
        <w:softHyphen/>
        <w:t>зал, что 27 марта был у царя Витте, что снова его запу</w:t>
        <w:softHyphen/>
        <w:t>гал, что он царю сказал, что торжество кадетов на выбо</w:t>
        <w:softHyphen/>
        <w:t>рах было вследствие репрессивной политики Дурново, которая всех обозлила. По словам Штюрмера, дни Дур</w:t>
        <w:softHyphen/>
        <w:t>ново как министра внутренних дел сочтены, что идет те</w:t>
        <w:softHyphen/>
        <w:t>перь глухая вражда между Витте и ним и осилит непре</w:t>
        <w:softHyphen/>
        <w:t>менно Витте.</w:t>
      </w:r>
    </w:p>
    <w:p>
      <w:pPr>
        <w:pStyle w:val="Normal"/>
        <w:ind w:left="-993" w:hanging="0"/>
        <w:rPr>
          <w:color w:val="000000"/>
          <w:sz w:val="24"/>
        </w:rPr>
      </w:pPr>
      <w:r>
        <w:rPr>
          <w:color w:val="000000"/>
          <w:sz w:val="24"/>
        </w:rPr>
        <w:tab/>
        <w:t>Ватаци ушел из Министерства внутренних дел в Се</w:t>
        <w:softHyphen/>
        <w:t>нат. На его место называют Крыжановского, про кото</w:t>
        <w:softHyphen/>
        <w:t>рого молва, что он и «нашим и вашим», смотря по об</w:t>
        <w:softHyphen/>
        <w:t>стоятельствам.</w:t>
      </w:r>
    </w:p>
    <w:p>
      <w:pPr>
        <w:pStyle w:val="Normal"/>
        <w:ind w:left="-993" w:hanging="0"/>
        <w:rPr>
          <w:color w:val="000000"/>
          <w:sz w:val="24"/>
        </w:rPr>
      </w:pPr>
      <w:r>
        <w:rPr>
          <w:color w:val="000000"/>
          <w:sz w:val="24"/>
        </w:rPr>
        <w:tab/>
        <w:t>Грингмут приуныл. Новое распоряжение о том, что</w:t>
        <w:softHyphen/>
        <w:t>бы не допускать к царю крестьянские депутации, ему не по сердцу. Хотя, правду сказать, какой толк вышел из всех этих депутаций: царь только дискредитировал се</w:t>
        <w:softHyphen/>
        <w:t xml:space="preserve">бя — говорил им одно, а делалось другое. </w:t>
      </w:r>
    </w:p>
    <w:p>
      <w:pPr>
        <w:pStyle w:val="Normal"/>
        <w:ind w:left="-993" w:hanging="0"/>
        <w:rPr>
          <w:color w:val="000000"/>
          <w:sz w:val="24"/>
        </w:rPr>
      </w:pPr>
      <w:r>
        <w:rPr>
          <w:color w:val="000000"/>
          <w:sz w:val="24"/>
        </w:rPr>
        <w:t>Теперь новый циркуляр Дурново, доказывающий, что хотят снова перейти к другой политике: «Предлагается губернато</w:t>
        <w:softHyphen/>
        <w:t>рам, по возможности, в меньшей мере прибегать к силе оружия при возникновении беспорядк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апреля. </w:t>
      </w:r>
    </w:p>
    <w:p>
      <w:pPr>
        <w:pStyle w:val="Normal"/>
        <w:ind w:left="-993" w:hanging="0"/>
        <w:rPr>
          <w:color w:val="000000"/>
          <w:sz w:val="24"/>
        </w:rPr>
      </w:pPr>
      <w:r>
        <w:rPr>
          <w:color w:val="000000"/>
          <w:sz w:val="24"/>
        </w:rPr>
        <w:tab/>
        <w:t>Завтракал Грингмут. Говорил, что эта Ду</w:t>
        <w:softHyphen/>
        <w:t>ма сменится крестьянской. Царь же, по его рассказам, когда ему сказали, что будет крестьянская затем Дума, высказал на это удовольствие, что крестьяне-де его любят. На это ему сказали, что крестьяне потребуют зе</w:t>
        <w:softHyphen/>
        <w:t>мли. Ответ царя был: «Тогда им покажут шиш». На это пришлось сказать: «Они взбунтуются». Ответ царя: «Тогда войска их усмирят». Не понимает царь своего по</w:t>
        <w:softHyphen/>
        <w:t>ложения, не понимает, что доживает царем теперь по</w:t>
        <w:softHyphen/>
        <w:t>следние дн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апреля. </w:t>
      </w:r>
    </w:p>
    <w:p>
      <w:pPr>
        <w:pStyle w:val="Normal"/>
        <w:ind w:left="-993" w:hanging="0"/>
        <w:rPr/>
      </w:pPr>
      <w:r>
        <w:rPr>
          <w:color w:val="000000"/>
          <w:sz w:val="24"/>
        </w:rPr>
        <w:tab/>
        <w:t xml:space="preserve">Светлое Христово Воскресение. Всех </w:t>
      </w:r>
      <w:r>
        <w:rPr>
          <w:b/>
          <w:color w:val="000000"/>
          <w:sz w:val="24"/>
        </w:rPr>
        <w:t xml:space="preserve">{380} </w:t>
      </w:r>
      <w:r>
        <w:rPr>
          <w:color w:val="000000"/>
          <w:sz w:val="24"/>
        </w:rPr>
        <w:t>привело в смущение, что снимают флаги с домов и отменена иллюминация. Распространился слух, что якобы убили одного из министров (читай: министра внутренних дел), но разъяснилось это тем, что умер вел. кн. Михаил Нико</w:t>
        <w:softHyphen/>
        <w:t>лаевич.</w:t>
      </w:r>
    </w:p>
    <w:p>
      <w:pPr>
        <w:pStyle w:val="Normal"/>
        <w:ind w:left="-993" w:hanging="0"/>
        <w:rPr/>
      </w:pPr>
      <w:r>
        <w:rPr>
          <w:color w:val="000000"/>
          <w:sz w:val="24"/>
        </w:rPr>
        <w:tab/>
        <w:t>Павлов говорил, что кадеты выпустили уже свою программу и свою ligne de conduite (</w:t>
      </w:r>
      <w:r>
        <w:rPr>
          <w:color w:val="000000"/>
          <w:szCs w:val="16"/>
        </w:rPr>
        <w:t xml:space="preserve">Линию поведения </w:t>
      </w:r>
      <w:r>
        <w:rPr>
          <w:i/>
          <w:iCs/>
          <w:color w:val="000000"/>
          <w:szCs w:val="16"/>
        </w:rPr>
        <w:t>(франц.).</w:t>
      </w:r>
      <w:r>
        <w:rPr>
          <w:color w:val="000000"/>
          <w:szCs w:val="16"/>
        </w:rPr>
        <w:t>)</w:t>
      </w:r>
      <w:r>
        <w:rPr>
          <w:color w:val="000000"/>
          <w:sz w:val="24"/>
        </w:rPr>
        <w:t>. В самом начале они предполагают привлечь к ответственности всех тех лиц, которые им неприятны, Дурново в том числе, затем зай</w:t>
        <w:softHyphen/>
        <w:t>мутся наделом землей крестьян и национализацией зем</w:t>
        <w:softHyphen/>
        <w:t>ли. Вслед за этим уже будет у них создано Учредитель</w:t>
        <w:softHyphen/>
        <w:t>ное собрание, а затем — республик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апреля. </w:t>
      </w:r>
    </w:p>
    <w:p>
      <w:pPr>
        <w:pStyle w:val="Normal"/>
        <w:ind w:left="-993" w:hanging="0"/>
        <w:rPr>
          <w:color w:val="000000"/>
          <w:sz w:val="24"/>
        </w:rPr>
      </w:pPr>
      <w:r>
        <w:rPr>
          <w:color w:val="000000"/>
          <w:sz w:val="24"/>
        </w:rPr>
        <w:tab/>
        <w:t>Сегодня объяснилось, почему вчера сняли флаги. Оказалось, что вел. кн. Михаил Николаевич жив, а сделано было распоряжение насчет флагов ради того, что собирались беспорядки: молодежь хотела идти к мес</w:t>
        <w:softHyphen/>
        <w:t>там заключения, поздравлять с праздниками, затем были попытки вывесить красные флаг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апреля. </w:t>
      </w:r>
    </w:p>
    <w:p>
      <w:pPr>
        <w:pStyle w:val="Normal"/>
        <w:ind w:left="-993" w:hanging="0"/>
        <w:rPr>
          <w:color w:val="000000"/>
          <w:sz w:val="24"/>
        </w:rPr>
      </w:pPr>
      <w:r>
        <w:rPr>
          <w:color w:val="000000"/>
          <w:sz w:val="24"/>
        </w:rPr>
        <w:tab/>
        <w:t>Вчера была депеша из Борисоглебска (Тамбовская губ.) об убийстве там подъесаула Абрамо</w:t>
        <w:softHyphen/>
        <w:t>ва. Его страшно преследовали либеральные газеты за то, что он после выстрела в Луженовского истязал каблука</w:t>
        <w:softHyphen/>
        <w:t>ми и кулаками девицу Спиридонову, которая стреляла в Луженовского. И вот теперь эти люди убили этого Абра</w:t>
        <w:softHyphen/>
        <w:t>мова. До сих пор Спиридонову еще не судили.</w:t>
      </w:r>
    </w:p>
    <w:p>
      <w:pPr>
        <w:pStyle w:val="Normal"/>
        <w:ind w:left="-993" w:hanging="0"/>
        <w:rPr>
          <w:color w:val="000000"/>
          <w:sz w:val="24"/>
        </w:rPr>
      </w:pPr>
      <w:r>
        <w:rPr>
          <w:color w:val="000000"/>
          <w:sz w:val="24"/>
        </w:rPr>
        <w:tab/>
        <w:t>Доктор царицы Марии Федоровны рассказывал Ванновскому, что на днях был вызван к царице в Гатчину и там видел царя. При виде царя он остолбенел: царь был одет в высокие сапоги, плисовые шаровары, красную ру</w:t>
        <w:softHyphen/>
        <w:t>башку и желтый пояс. Доктор не смекнул, что это костюм императорских стрелков, который, правду ска</w:t>
        <w:softHyphen/>
        <w:t>зать, производит впечатление шутовского наряда. Го</w:t>
        <w:softHyphen/>
        <w:t>ворят, что царю этот наряд очень нравится и он его час</w:t>
        <w:softHyphen/>
        <w:t>то надевает. Про выражение лица царя доктор сказал, что выглядит царь совсем спокойным и беззаботным.</w:t>
      </w:r>
    </w:p>
    <w:p>
      <w:pPr>
        <w:pStyle w:val="Normal"/>
        <w:ind w:left="-993" w:hanging="0"/>
        <w:rPr/>
      </w:pPr>
      <w:r>
        <w:rPr>
          <w:color w:val="000000"/>
          <w:sz w:val="24"/>
        </w:rPr>
        <w:tab/>
        <w:t>Вчера нам говорили, что «Союз 17 октября» имеет до 300 человек избранных в Думу из числа членов союза, но что все-таки большинство избрано кадетов. Что кадеты были в «Союзе 17 октября» и высказывали там сожале</w:t>
        <w:softHyphen/>
        <w:t xml:space="preserve">ние, что не поровну избрано, что тогда Дума была бы </w:t>
      </w:r>
      <w:r>
        <w:rPr>
          <w:b/>
          <w:color w:val="000000"/>
          <w:sz w:val="24"/>
        </w:rPr>
        <w:t xml:space="preserve">{381} </w:t>
      </w:r>
      <w:r>
        <w:rPr>
          <w:color w:val="000000"/>
          <w:sz w:val="24"/>
        </w:rPr>
        <w:t>устойчивее, теперь же кадеты боятся, что Дума может не быть принята au sérieux (</w:t>
      </w:r>
      <w:r>
        <w:rPr>
          <w:color w:val="000000"/>
          <w:szCs w:val="16"/>
        </w:rPr>
        <w:t xml:space="preserve">Всерьез </w:t>
      </w:r>
      <w:r>
        <w:rPr>
          <w:i/>
          <w:iCs/>
          <w:color w:val="000000"/>
          <w:szCs w:val="16"/>
        </w:rPr>
        <w:t>(франц.).</w:t>
      </w:r>
      <w:r>
        <w:rPr>
          <w:color w:val="000000"/>
          <w:szCs w:val="16"/>
        </w:rPr>
        <w:t>)</w:t>
      </w:r>
      <w:r>
        <w:rPr>
          <w:color w:val="000000"/>
          <w:sz w:val="24"/>
        </w:rPr>
        <w:t>, что ни одно кадетское дело не пройдет в Гос. совет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апреля. </w:t>
      </w:r>
    </w:p>
    <w:p>
      <w:pPr>
        <w:pStyle w:val="Normal"/>
        <w:ind w:left="-993" w:hanging="0"/>
        <w:rPr>
          <w:color w:val="000000"/>
          <w:sz w:val="24"/>
        </w:rPr>
      </w:pPr>
      <w:r>
        <w:rPr>
          <w:color w:val="000000"/>
          <w:sz w:val="24"/>
        </w:rPr>
        <w:tab/>
        <w:t>Теперь всех интересует Дума, которая со</w:t>
        <w:softHyphen/>
        <w:t>берется 27-го. Называют Думу «мужицкой» Думой, так как туда масса мужиков попала, но все эти мужики — прогрессисты. Вчера Лауниц говорил, что следует поду</w:t>
        <w:softHyphen/>
        <w:t>мать об этих мужиках, устроить им помещение, где бы они могли жить и кормиться, и чтобы было при этом косвенное на них воздействие людей консервативного ла</w:t>
        <w:softHyphen/>
        <w:t>геря. Лауниц, по его словам, четыре раза говорил об этом Дурново, что следует ассигновать на такое помеще</w:t>
        <w:softHyphen/>
        <w:t>ние 10 тыс. руб., но Дурново отвечает: денег нет. А это очень важный вопрос.</w:t>
      </w:r>
    </w:p>
    <w:p>
      <w:pPr>
        <w:pStyle w:val="Normal"/>
        <w:ind w:left="-993" w:hanging="0"/>
        <w:rPr>
          <w:color w:val="000000"/>
          <w:sz w:val="24"/>
        </w:rPr>
      </w:pPr>
      <w:r>
        <w:rPr>
          <w:color w:val="000000"/>
          <w:sz w:val="24"/>
        </w:rPr>
        <w:tab/>
        <w:t>Говорят, что Гапон пропал: несколько дней тому на</w:t>
        <w:softHyphen/>
        <w:t>зад ушел из дома и не возвращался.</w:t>
      </w:r>
    </w:p>
    <w:p>
      <w:pPr>
        <w:pStyle w:val="Normal"/>
        <w:ind w:left="-993" w:hanging="0"/>
        <w:rPr>
          <w:color w:val="000000"/>
          <w:sz w:val="24"/>
        </w:rPr>
      </w:pPr>
      <w:r>
        <w:rPr>
          <w:color w:val="000000"/>
          <w:sz w:val="24"/>
        </w:rPr>
        <w:tab/>
        <w:t>Умер бывший воспитатель царя, Григ. Григ. Данило</w:t>
        <w:softHyphen/>
        <w:t>вич. Не много пользы принесло царю его воспитание: не сумел он у царя развить самостоятельнос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апреля. </w:t>
      </w:r>
    </w:p>
    <w:p>
      <w:pPr>
        <w:pStyle w:val="Normal"/>
        <w:ind w:left="-993" w:hanging="0"/>
        <w:rPr>
          <w:color w:val="000000"/>
          <w:sz w:val="24"/>
        </w:rPr>
      </w:pPr>
      <w:r>
        <w:rPr>
          <w:color w:val="000000"/>
          <w:sz w:val="24"/>
        </w:rPr>
        <w:tab/>
        <w:t>Сегодня известны результаты выборов в Гос. совет от землевладельцев. Выбранными оказались умеренные либералы. Рейнбот говорил, что он ручается, что до 15-го забастовок не будет, а что будет после 15-го — он не уверен, чтобы забастовок не было. Вообще в Москве тревожнее живется, чем в Петербург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апреля. </w:t>
      </w:r>
    </w:p>
    <w:p>
      <w:pPr>
        <w:pStyle w:val="Normal"/>
        <w:ind w:left="-993" w:hanging="0"/>
        <w:rPr/>
      </w:pPr>
      <w:r>
        <w:rPr>
          <w:color w:val="000000"/>
          <w:sz w:val="24"/>
        </w:rPr>
        <w:tab/>
        <w:t>Про новую Думу сказал Брянчанинов (мо</w:t>
        <w:softHyphen/>
        <w:t>лодой сотрудник «Слова»), что кадеты откажутся, что будут требовать новых выборов, что они-де неправильно избраны, что надо выборы с равной, тайной и т.д. пода</w:t>
        <w:softHyphen/>
        <w:t>чей голосов. Этому известию, что откажутся кадеты, я не верю: они слишком счастливы, что получили власть, с которой неохотно расстаются. Затем им было сказано, что для успеха Думы надо обновить весь Кабинет, чтобы старые министры не вошли в Думу, что их появление вы</w:t>
        <w:softHyphen/>
        <w:t>зовет скандалы, допросы их. Видно, что враждебная правительству партия работает вовсю. Все новые законы, которые теперь вырабатывает Гос. совет, эта партия на</w:t>
        <w:softHyphen/>
        <w:t xml:space="preserve">зывает «скороспелыми, пулеметами». Борьба предстоит не на жизнь, а на смерть, и опять одолеют кадеты, так </w:t>
      </w:r>
      <w:r>
        <w:rPr>
          <w:b/>
          <w:color w:val="000000"/>
          <w:sz w:val="24"/>
        </w:rPr>
        <w:t xml:space="preserve">{382} </w:t>
      </w:r>
      <w:r>
        <w:rPr>
          <w:color w:val="000000"/>
          <w:sz w:val="24"/>
        </w:rPr>
        <w:t>как наши сановники только в гостиных умеют говорить, а в заседаниях голосов их не слыш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апреля. </w:t>
      </w:r>
    </w:p>
    <w:p>
      <w:pPr>
        <w:pStyle w:val="Normal"/>
        <w:ind w:left="-993" w:hanging="0"/>
        <w:rPr>
          <w:color w:val="000000"/>
          <w:sz w:val="24"/>
        </w:rPr>
      </w:pPr>
      <w:r>
        <w:rPr>
          <w:color w:val="000000"/>
          <w:sz w:val="24"/>
        </w:rPr>
        <w:tab/>
        <w:t>Вчера Лауниц сказал, что Дурново ему дал денег на устройство помещения для членов Думы от крестьян. Но на этих крестьян, на которых уповает Лауниц, надежда плохая — все они из прогрессистской партии.</w:t>
      </w:r>
    </w:p>
    <w:p>
      <w:pPr>
        <w:pStyle w:val="Normal"/>
        <w:ind w:left="-993" w:hanging="0"/>
        <w:rPr>
          <w:color w:val="000000"/>
          <w:sz w:val="24"/>
        </w:rPr>
      </w:pPr>
      <w:r>
        <w:rPr>
          <w:color w:val="000000"/>
          <w:sz w:val="24"/>
        </w:rPr>
        <w:tab/>
        <w:t>Вчера Максимович высказывал, что не дай бог разог</w:t>
        <w:softHyphen/>
        <w:t>нать Думу, что это вызовет революцию. А по-моему, если и не разгонят Думу, все-таки кончится революцие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апреля. </w:t>
      </w:r>
    </w:p>
    <w:p>
      <w:pPr>
        <w:pStyle w:val="Normal"/>
        <w:ind w:left="-993" w:hanging="0"/>
        <w:rPr>
          <w:color w:val="000000"/>
          <w:sz w:val="24"/>
        </w:rPr>
      </w:pPr>
      <w:r>
        <w:rPr>
          <w:color w:val="000000"/>
          <w:sz w:val="24"/>
        </w:rPr>
        <w:tab/>
        <w:t>Про царя и царицу говорят, что они на</w:t>
        <w:softHyphen/>
        <w:t>ходятся в состоянии иллюзии, грозного конца не подоз</w:t>
        <w:softHyphen/>
        <w:t>ревают. Штюрмер называет Дурново легкомысленным, что Россию он не знает, он не предчувствует, что положе</w:t>
        <w:softHyphen/>
        <w:t>ние так плохо; говорил он Штюрмеру, что, если Дума возьмет слишком влево, — ее разгонят.</w:t>
      </w:r>
    </w:p>
    <w:p>
      <w:pPr>
        <w:pStyle w:val="Normal"/>
        <w:ind w:left="-993" w:hanging="0"/>
        <w:rPr>
          <w:color w:val="000000"/>
          <w:sz w:val="24"/>
        </w:rPr>
      </w:pPr>
      <w:r>
        <w:rPr>
          <w:color w:val="000000"/>
          <w:sz w:val="24"/>
        </w:rPr>
        <w:tab/>
        <w:t>Рейнбот говорил, что он сейчас спокоен, что револю</w:t>
        <w:softHyphen/>
        <w:t>ционеры в данную минуту крайне дезорганизованы, не собрались еще с силами, но что тревожно — это войска, что на войска плохая надежд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апреля. </w:t>
      </w:r>
    </w:p>
    <w:p>
      <w:pPr>
        <w:pStyle w:val="Normal"/>
        <w:ind w:left="-993" w:hanging="0"/>
        <w:rPr>
          <w:color w:val="000000"/>
          <w:sz w:val="24"/>
        </w:rPr>
      </w:pPr>
      <w:r>
        <w:rPr>
          <w:color w:val="000000"/>
          <w:sz w:val="24"/>
        </w:rPr>
        <w:tab/>
        <w:t>Никольский (министр земледелия) ска</w:t>
        <w:softHyphen/>
        <w:t>зал, что, пока Совет министров работал над законами, про них ничто в печать не проникло, а после первого же заседания у царя в Царском эти законы появились в «Ре</w:t>
        <w:softHyphen/>
        <w:t>чи». Подозревают, что Витте сам их отдал кадетам, что</w:t>
        <w:softHyphen/>
        <w:t>бы сойтись с этой партией.</w:t>
      </w:r>
    </w:p>
    <w:p>
      <w:pPr>
        <w:pStyle w:val="Normal"/>
        <w:ind w:left="-993" w:hanging="0"/>
        <w:rPr>
          <w:color w:val="000000"/>
          <w:sz w:val="24"/>
        </w:rPr>
      </w:pPr>
      <w:r>
        <w:rPr>
          <w:color w:val="000000"/>
          <w:sz w:val="24"/>
        </w:rPr>
        <w:tab/>
        <w:t>Вчера Болдырев (чиновник Лауница) сказал, что было покушение на полковника Семеновского полка Римана, что его преследовал человек, переодетый офицером лейб-гвардейского Гренадерского полка, но был задер</w:t>
        <w:softHyphen/>
        <w:t>жан. Также задержан человек, который расхаживал по Невскому в форме городового. Про Лауница Болдырев сказал, что он про все, что творится, молчит, никогда ни</w:t>
        <w:softHyphen/>
        <w:t>кому ничего не скажет. В градоначальнике это большое достоинство, но, мне кажется, у Лауница есть один боль</w:t>
        <w:softHyphen/>
        <w:t>шой недостаток — он ленив и труслив, многие заметили, что на улицах его совсем не видно, никуда он не по</w:t>
        <w:softHyphen/>
        <w:t>явля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апреля. </w:t>
      </w:r>
    </w:p>
    <w:p>
      <w:pPr>
        <w:pStyle w:val="Normal"/>
        <w:ind w:left="-993" w:hanging="0"/>
        <w:rPr/>
      </w:pPr>
      <w:r>
        <w:rPr>
          <w:color w:val="000000"/>
          <w:sz w:val="24"/>
        </w:rPr>
        <w:tab/>
        <w:t xml:space="preserve">Рассказывают, что кадеты смущены, что </w:t>
      </w:r>
      <w:r>
        <w:rPr>
          <w:b/>
          <w:color w:val="000000"/>
          <w:sz w:val="24"/>
        </w:rPr>
        <w:t xml:space="preserve">{383} </w:t>
      </w:r>
      <w:r>
        <w:rPr>
          <w:color w:val="000000"/>
          <w:sz w:val="24"/>
        </w:rPr>
        <w:t>они белеют, что много крайних левых в Думе, и это-то и смущает кадет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апреля. </w:t>
      </w:r>
    </w:p>
    <w:p>
      <w:pPr>
        <w:pStyle w:val="Normal"/>
        <w:ind w:left="-993" w:hanging="0"/>
        <w:rPr>
          <w:color w:val="000000"/>
          <w:sz w:val="24"/>
        </w:rPr>
      </w:pPr>
      <w:r>
        <w:rPr>
          <w:color w:val="000000"/>
          <w:sz w:val="24"/>
        </w:rPr>
        <w:tab/>
        <w:t>Из разговора Лауница про Дурново вы</w:t>
        <w:softHyphen/>
        <w:t>вела заключение, что у него не все творится так, как бы следовало, что его взял в руки Крыжановский, его това</w:t>
        <w:softHyphen/>
        <w:t>рищ, вернопреданный Витте, который действует только согласно приказаниям Витте. После того как Лауниц, по его словам, четыре раза обращался к Дурново насчет квартир для членов Думы — крестьян, на днях Дурново ему сказал, что получил письмо от Гучкова из Москвы насчет этих квартир и что надо их устроить. В тот же ве</w:t>
        <w:softHyphen/>
        <w:t>чер Лауниц распорядился, чтобы это было сделано, и квартиры на другой день были готовы — для малорос</w:t>
        <w:softHyphen/>
        <w:t>сов была найдена квартира с обычной им обстановкой, для белорусов — тоже и т.д. На другой день Лауниц доложил об этом Дурново, который ему сказал, что он по</w:t>
        <w:softHyphen/>
        <w:t>спешил, что про это дело квартир он переговорил с Крыжановским, который взялся за него, что потребовалось много денег, которых у Дурново нет, поэтому Крыжа</w:t>
        <w:softHyphen/>
        <w:t>новский был у Витте, который уже дал на квартиры 140 тыс. руб., на эти деньги уже наняты роскошные квар</w:t>
        <w:softHyphen/>
        <w:t>тиры. Нашумели с этим делом на весь околоток, чего следовало избежать. К этим квартирам Крыжановский приставил чиновника. Все эти квартиры будут отда</w:t>
        <w:softHyphen/>
        <w:t>ваться даром членам Думы. Лауниц высказал Дурново и Крыжановскому, что при этих условиях он отказывается от задуманного им плана квартир, а то, что придумано Крыжановским, никуда не годится. Как у нас тупо распоряжаются! Вечером Лауниц сказал, что Дурново от</w:t>
        <w:softHyphen/>
        <w:t>странил Крыжановского и дело это наладилос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апреля. </w:t>
      </w:r>
    </w:p>
    <w:p>
      <w:pPr>
        <w:pStyle w:val="Normal"/>
        <w:ind w:left="-993" w:hanging="0"/>
        <w:rPr>
          <w:color w:val="000000"/>
          <w:sz w:val="24"/>
        </w:rPr>
      </w:pPr>
      <w:r>
        <w:rPr>
          <w:color w:val="000000"/>
          <w:sz w:val="24"/>
        </w:rPr>
        <w:tab/>
        <w:t>Явился Бурдуков. Он говорил, что либе</w:t>
        <w:softHyphen/>
        <w:t>ралы ругают Витте, что он фальшив, что не знаешь, ка</w:t>
        <w:softHyphen/>
        <w:t>кого он направления, а что Дурново либералы меньше ругают, даже хвалят за его стойкость, что он прямо высказывается, что знаешь его ligne de conduite, что угрозы его приводятся в исполнение. Тут же Бурдуков стал дока</w:t>
        <w:softHyphen/>
        <w:t>зывать, что Витте начинают называть Бисмарком, что нашу Думу сравнивают с германским рейхстагом, что на его манер хотят у нас Думу поставить.</w:t>
      </w:r>
    </w:p>
    <w:p>
      <w:pPr>
        <w:pStyle w:val="Normal"/>
        <w:ind w:left="-993" w:hanging="0"/>
        <w:rPr/>
      </w:pPr>
      <w:r>
        <w:rPr>
          <w:color w:val="000000"/>
          <w:sz w:val="24"/>
        </w:rPr>
        <w:tab/>
        <w:t>Об «основных законах», которые разбирало совеща</w:t>
        <w:softHyphen/>
        <w:t>ние у царя в Царском Селе, Бурдуков сказал, что эти за</w:t>
        <w:softHyphen/>
        <w:t xml:space="preserve">коны подверглись критике в публике; особенно публика недовольна двумя параграфами — о том, что министры </w:t>
      </w:r>
      <w:r>
        <w:rPr>
          <w:b/>
          <w:color w:val="000000"/>
          <w:sz w:val="24"/>
        </w:rPr>
        <w:t xml:space="preserve">{384} </w:t>
      </w:r>
      <w:r>
        <w:rPr>
          <w:color w:val="000000"/>
          <w:sz w:val="24"/>
        </w:rPr>
        <w:t>ответственны только перед царем, и вопросом о пенсиях. Газеты всех лагерей недовольны этими законами. По мнению Бурдукова, следовало, чтобы министры были ответственны перед Думой, а теперь царю придется перед Думой за все отвечать. Вот мнение приспешника «Гражданина», который стал настоящим революционе</w:t>
        <w:softHyphen/>
        <w:t>ром. Мещерский сжег все свои прежние верования, стал поклоняться конституции, восхвалять даже кадетскую Думу, что не сделало его популярным в том лагере, на</w:t>
        <w:softHyphen/>
        <w:t>против — там на него подозрительно смотря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апреля. </w:t>
      </w:r>
    </w:p>
    <w:p>
      <w:pPr>
        <w:pStyle w:val="Normal"/>
        <w:ind w:left="-993" w:hanging="0"/>
        <w:rPr>
          <w:color w:val="000000"/>
          <w:sz w:val="24"/>
        </w:rPr>
      </w:pPr>
      <w:r>
        <w:rPr>
          <w:color w:val="000000"/>
          <w:sz w:val="24"/>
        </w:rPr>
        <w:tab/>
        <w:t>Сейчас был Мордвинов от Лауница, который ему сказал, что и Дурново уходит, а на его место — Горемыкин, который уже получил портфель «премьера» и пригласил занять место министра внутрен</w:t>
        <w:softHyphen/>
        <w:t>них дел Клейгельса. Это не уступка Думе, а продолже</w:t>
        <w:softHyphen/>
        <w:t>ние той же системы репрессий. По словам Мордвинова, назначением Клейгельса царь бросает перчатку Думе.</w:t>
      </w:r>
    </w:p>
    <w:p>
      <w:pPr>
        <w:pStyle w:val="Normal"/>
        <w:ind w:left="-993" w:hanging="0"/>
        <w:rPr>
          <w:color w:val="000000"/>
          <w:sz w:val="24"/>
        </w:rPr>
      </w:pPr>
      <w:r>
        <w:rPr>
          <w:color w:val="000000"/>
          <w:sz w:val="24"/>
        </w:rPr>
        <w:tab/>
        <w:t>Мордвинов рассказал про последнее заседание у царя Кабинета министров следующее: Витте не знал, что туда приглашен Горемыкин. Витте внес добавку в «основные законы» о равноправии евреев и об отчуждении земли. О равноправии евреев сразу было провалено всеми чле</w:t>
        <w:softHyphen/>
        <w:t>нами заседания. Насчет земли горячо говорил Горемыка, сказав, что этот закон о земле был издан манифестом от 3 ноября 1905 года, что правительство над ним работает, если же его внести в «основные законы», то это пахнет революцией, что тогда недолго ждать момента, когда над зданием, где они собраны сейчас царем, будет разве</w:t>
        <w:softHyphen/>
        <w:t>ваться флаг с надписью «народное достояние». Эти сло</w:t>
        <w:softHyphen/>
        <w:t>ва решили участь и Витте, и Горемыкина — первый по</w:t>
        <w:softHyphen/>
        <w:t>кинул свой пост, а второй на нем водворился.</w:t>
      </w:r>
    </w:p>
    <w:p>
      <w:pPr>
        <w:pStyle w:val="Normal"/>
        <w:ind w:left="-993" w:hanging="0"/>
        <w:rPr>
          <w:color w:val="000000"/>
          <w:sz w:val="24"/>
        </w:rPr>
      </w:pPr>
      <w:r>
        <w:rPr>
          <w:color w:val="000000"/>
          <w:sz w:val="24"/>
        </w:rPr>
        <w:tab/>
        <w:t>Мордвинов также сказал, что получено известие из Англии от специального агента, что там Бунд решил от</w:t>
        <w:softHyphen/>
        <w:t>резать сообщение между Петербургом и Царским Селом, похитить царя и наследника, увезти их в Финляндию.</w:t>
      </w:r>
    </w:p>
    <w:p>
      <w:pPr>
        <w:pStyle w:val="Normal"/>
        <w:ind w:left="-993" w:hanging="0"/>
        <w:rPr>
          <w:color w:val="000000"/>
          <w:sz w:val="24"/>
        </w:rPr>
      </w:pPr>
      <w:r>
        <w:rPr>
          <w:color w:val="000000"/>
          <w:sz w:val="24"/>
        </w:rPr>
        <w:t>А. И. Пантелеев говорил, что царя он понять не может: на вид он кажется спокойным, даже беззаботным. Зато царица-мать в угнетенном состоянии, все плач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апреля. </w:t>
      </w:r>
    </w:p>
    <w:p>
      <w:pPr>
        <w:pStyle w:val="Normal"/>
        <w:ind w:left="-993" w:hanging="0"/>
        <w:rPr>
          <w:color w:val="000000"/>
          <w:sz w:val="24"/>
        </w:rPr>
      </w:pPr>
      <w:r>
        <w:rPr>
          <w:color w:val="000000"/>
          <w:sz w:val="24"/>
        </w:rPr>
        <w:tab/>
        <w:t>Пока еще не выяснено насчет Витте окон</w:t>
        <w:softHyphen/>
        <w:t>чательно — уходит ли он, или остается.</w:t>
      </w:r>
    </w:p>
    <w:p>
      <w:pPr>
        <w:pStyle w:val="Normal"/>
        <w:ind w:left="-993" w:hanging="0"/>
        <w:rPr/>
      </w:pPr>
      <w:r>
        <w:rPr>
          <w:color w:val="000000"/>
          <w:sz w:val="24"/>
        </w:rPr>
        <w:tab/>
        <w:t>История с домом, нанятым Крыжановским с чинов</w:t>
        <w:softHyphen/>
        <w:t xml:space="preserve">ником Ерогиным для членов Думы, разбирается теперь </w:t>
      </w:r>
      <w:r>
        <w:rPr>
          <w:b/>
          <w:color w:val="000000"/>
          <w:sz w:val="24"/>
        </w:rPr>
        <w:t xml:space="preserve">{385} </w:t>
      </w:r>
      <w:r>
        <w:rPr>
          <w:color w:val="000000"/>
          <w:sz w:val="24"/>
        </w:rPr>
        <w:t>либеральной прессой в смысле гнусной правительствен</w:t>
        <w:softHyphen/>
        <w:t>ной опеки. Все приехавшие члены Думы отказались от предложенных им даровых квартир, желают самостоя</w:t>
        <w:softHyphen/>
        <w:t>тельно и поместиться, и действовать.</w:t>
      </w:r>
    </w:p>
    <w:p>
      <w:pPr>
        <w:pStyle w:val="Normal"/>
        <w:ind w:left="-993" w:hanging="0"/>
        <w:rPr/>
      </w:pPr>
      <w:r>
        <w:rPr>
          <w:color w:val="000000"/>
          <w:sz w:val="24"/>
        </w:rPr>
        <w:tab/>
        <w:t>Ходят слухи, что Горемыка уже формирует Кабинет. Назначение Горемыки не считается серьезным, говорят, что он не Витте, qu'il ne peut pas faire tête à la Douma (</w:t>
      </w:r>
      <w:r>
        <w:rPr>
          <w:color w:val="000000"/>
          <w:szCs w:val="16"/>
        </w:rPr>
        <w:t xml:space="preserve">Что он не может возглавлять Думу </w:t>
      </w:r>
      <w:r>
        <w:rPr>
          <w:i/>
          <w:iCs/>
          <w:color w:val="000000"/>
          <w:szCs w:val="16"/>
        </w:rPr>
        <w:t>(франц.).</w:t>
      </w:r>
      <w:r>
        <w:rPr>
          <w:color w:val="000000"/>
          <w:szCs w:val="16"/>
        </w:rPr>
        <w:t>)</w:t>
      </w:r>
      <w:r>
        <w:rPr>
          <w:color w:val="000000"/>
          <w:sz w:val="24"/>
        </w:rPr>
        <w:t>, что Дума его и весь его Кабинет быстро сплавит.</w:t>
      </w:r>
    </w:p>
    <w:p>
      <w:pPr>
        <w:pStyle w:val="Normal"/>
        <w:ind w:left="-993" w:hanging="0"/>
        <w:rPr>
          <w:color w:val="000000"/>
          <w:sz w:val="24"/>
        </w:rPr>
      </w:pPr>
      <w:r>
        <w:rPr>
          <w:color w:val="000000"/>
          <w:sz w:val="24"/>
        </w:rPr>
        <w:tab/>
        <w:t>Идет теперь в Министерстве двора рассуждение — быть ли царю на открытии Думы в порфире и короне, или н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t xml:space="preserve">21 апреля. </w:t>
      </w:r>
    </w:p>
    <w:p>
      <w:pPr>
        <w:pStyle w:val="Normal"/>
        <w:ind w:left="-993" w:hanging="0"/>
        <w:rPr/>
      </w:pPr>
      <w:r>
        <w:rPr>
          <w:color w:val="000000"/>
          <w:sz w:val="24"/>
        </w:rPr>
        <w:tab/>
        <w:t>Вчера зашел Никольский. Он уже отстав</w:t>
        <w:softHyphen/>
        <w:t>ной министр земледелия, так как весь Кабинет Витте ушел. Говорят, что уже новый сформирован. Премьером будет Горемыкин, юстиции — Щегловитов, иностран</w:t>
        <w:softHyphen/>
        <w:t>ных дел — Извольский, путей сообщения — Голицын, народного просвещения — Кауфман, земледелия — Стишинский, обер-прокурором Синода — Ширинский, конт</w:t>
        <w:softHyphen/>
        <w:t>ролером — Шванебах, торговли — Рухлов, а насчет министра внутренних дел одни называют Столыпина, а другие — Штюрмера. По-моему, оба ne sont pas à la hau</w:t>
        <w:softHyphen/>
        <w:t>teur de la position actuelle (</w:t>
      </w:r>
      <w:r>
        <w:rPr>
          <w:color w:val="000000"/>
          <w:szCs w:val="16"/>
        </w:rPr>
        <w:t xml:space="preserve">Не владеют нынешним положением </w:t>
      </w:r>
      <w:r>
        <w:rPr>
          <w:i/>
          <w:iCs/>
          <w:color w:val="000000"/>
          <w:szCs w:val="16"/>
        </w:rPr>
        <w:t>(франц.).</w:t>
      </w:r>
      <w:r>
        <w:rPr>
          <w:color w:val="000000"/>
          <w:szCs w:val="16"/>
        </w:rPr>
        <w:t>)</w:t>
      </w:r>
      <w:r>
        <w:rPr>
          <w:color w:val="000000"/>
          <w:sz w:val="24"/>
        </w:rPr>
        <w:t xml:space="preserve">. </w:t>
      </w:r>
    </w:p>
    <w:p>
      <w:pPr>
        <w:pStyle w:val="Normal"/>
        <w:ind w:left="-993" w:hanging="0"/>
        <w:rPr>
          <w:color w:val="000000"/>
          <w:sz w:val="24"/>
        </w:rPr>
      </w:pPr>
      <w:r>
        <w:rPr>
          <w:color w:val="000000"/>
          <w:sz w:val="24"/>
        </w:rPr>
        <w:t>Это самое важное назначение, от которого зависит спокойствие России. Штюрмера я хорошо знаю, — он в последнее время раскис, видел все в ужасном свете (как и есть на самом деле), отчаивался в будущем. А Столыпин, по-моему, ходульный. Николь</w:t>
        <w:softHyphen/>
        <w:t>ский сказал, что в Царском Селе так растерялись, что не знают, в каком тоне писать тронную речь. Сказал он, что назначение Стишинского прямо печально, что Гурко продаст Россию в аграрном вопросе. Стишинский защи</w:t>
        <w:softHyphen/>
        <w:t>тить не сумеет, перед Гурко Стишинский всегда пасует. Дурново сделан статс-секретарем. Под счастливой звез</w:t>
        <w:softHyphen/>
        <w:t>дой родился Дурново! После всех произведенных им ре</w:t>
        <w:softHyphen/>
        <w:t>прессий, арестов ушел он целым и невредимым из Ми</w:t>
        <w:softHyphen/>
        <w:t>нистерства внутренних дел. Вчера говорили, что Дурново две игры играл — может быть, так тонко, но одна только его игра была видна, это — серьезные репрессии и стро</w:t>
        <w:softHyphen/>
        <w:t>гос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апреля. </w:t>
      </w:r>
    </w:p>
    <w:p>
      <w:pPr>
        <w:pStyle w:val="Normal"/>
        <w:ind w:left="-993" w:hanging="0"/>
        <w:rPr/>
      </w:pPr>
      <w:r>
        <w:rPr>
          <w:color w:val="000000"/>
          <w:sz w:val="24"/>
        </w:rPr>
        <w:tab/>
        <w:t xml:space="preserve">Зашел А. Н. Куломзин. Сказал он, что он теперь конституционалист, что он им не был раньше, до </w:t>
      </w:r>
      <w:r>
        <w:rPr>
          <w:b/>
          <w:color w:val="000000"/>
          <w:sz w:val="24"/>
        </w:rPr>
        <w:t xml:space="preserve">{386} </w:t>
      </w:r>
      <w:r>
        <w:rPr>
          <w:color w:val="000000"/>
          <w:sz w:val="24"/>
        </w:rPr>
        <w:t>17 октября, но с этого дня стал, и возврата к прошлому не желает. Про Дурново Куломзин сказал, что он, прав</w:t>
        <w:softHyphen/>
        <w:t>да, успокоил сначала, но затем его бесконечные репрес</w:t>
        <w:softHyphen/>
        <w:t>сии, ссылки, аресты без всякого основания — все это много испортило дело, что теперь приходится возвра</w:t>
        <w:softHyphen/>
        <w:t>щать из ссылки людей, которые туда не успели доехать. Куломзин был всегда либерального направления, но его скрыв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апреля. </w:t>
      </w:r>
    </w:p>
    <w:p>
      <w:pPr>
        <w:pStyle w:val="Normal"/>
        <w:ind w:left="-993" w:hanging="0"/>
        <w:rPr>
          <w:color w:val="000000"/>
          <w:sz w:val="24"/>
        </w:rPr>
      </w:pPr>
      <w:r>
        <w:rPr>
          <w:color w:val="000000"/>
          <w:sz w:val="24"/>
        </w:rPr>
        <w:tab/>
        <w:t>Приходил Болдырев, чиновник Лауница, в панцире, который пули не пропускает. Говорил, что надел его на себя, чтобы показать Лауницу, чтобы и он на себя подобный надел. Болдырев говорил, что в Пе</w:t>
        <w:softHyphen/>
        <w:t>тербурге сейчас двух людей надо сильно оберегать — Лауница и вел. кн. Николая Николаевича, что теперь на них сосредоточены террористические замыслы, что П. Н. Дурново теперь отпал, а раньше все стрелы были на него направлены.</w:t>
      </w:r>
    </w:p>
    <w:p>
      <w:pPr>
        <w:pStyle w:val="Normal"/>
        <w:ind w:left="-993" w:hanging="0"/>
        <w:rPr>
          <w:color w:val="000000"/>
          <w:sz w:val="24"/>
        </w:rPr>
      </w:pPr>
      <w:r>
        <w:rPr>
          <w:color w:val="000000"/>
          <w:sz w:val="24"/>
        </w:rPr>
        <w:tab/>
        <w:t>Поражены все, что царь отпустил Витте и дал ему та</w:t>
        <w:softHyphen/>
        <w:t>кой теплый рескрипт. По словам А. И. Петрова, царь за 5 дней до отставки Витте говорил, что видеть его не мо</w:t>
        <w:softHyphen/>
        <w:t>жет, не хочет, чтобы он оставался премьер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апреля. </w:t>
      </w:r>
    </w:p>
    <w:p>
      <w:pPr>
        <w:pStyle w:val="Normal"/>
        <w:ind w:left="-993" w:hanging="0"/>
        <w:rPr>
          <w:color w:val="000000"/>
          <w:sz w:val="24"/>
        </w:rPr>
      </w:pPr>
      <w:r>
        <w:rPr>
          <w:color w:val="000000"/>
          <w:sz w:val="24"/>
        </w:rPr>
        <w:tab/>
        <w:t>Сегодня открытие Думы, творится вели</w:t>
        <w:softHyphen/>
        <w:t>кий исторический переворот в земле русской; царь как будто хочет уверить и себя и всех, что остается самодер</w:t>
        <w:softHyphen/>
        <w:t>жавным, а на самом деле — нет.</w:t>
      </w:r>
    </w:p>
    <w:p>
      <w:pPr>
        <w:pStyle w:val="Normal"/>
        <w:ind w:left="-993" w:hanging="0"/>
        <w:rPr>
          <w:color w:val="000000"/>
          <w:sz w:val="24"/>
        </w:rPr>
      </w:pPr>
      <w:r>
        <w:rPr>
          <w:color w:val="000000"/>
          <w:sz w:val="24"/>
        </w:rPr>
        <w:tab/>
        <w:t>Дума только что успела открыться, только что вошла в зал заседаний, еще не выбрала председателя, как уже явилась протестующая, требовательная речь Петрункевича об амнистии всех политических. Сегодня нам мно</w:t>
        <w:softHyphen/>
        <w:t>гие говорили, что царь, когда шел в зал, был очень удручен, расстроен. Молодая царица — тоже, лицо у нее бы</w:t>
        <w:softHyphen/>
        <w:t>ло все в красных пятнах. Царица-мать лучше собою вла</w:t>
        <w:softHyphen/>
        <w:t>дела. Но когда царь вошел на трон, когда читал речь, тогда он овладел собой и своим голосом и читал громко, внятно.</w:t>
      </w:r>
    </w:p>
    <w:p>
      <w:pPr>
        <w:pStyle w:val="Normal"/>
        <w:ind w:left="-993" w:hanging="0"/>
        <w:rPr/>
      </w:pPr>
      <w:r>
        <w:rPr>
          <w:color w:val="000000"/>
          <w:sz w:val="24"/>
        </w:rPr>
        <w:tab/>
        <w:t>Пришла m-me Кауфман, жена теперешнего министра народного просвещения. Плачет, что ее муж попал в ми</w:t>
        <w:softHyphen/>
        <w:t>нистры. Не может она спокойно говорить про Кутайсова, который, будучи иркутским генерал-губернатором, заигрывал с забастовщиками, а во время военного бунта в Иркутске уехал кататься по Енисею, взяв большой за</w:t>
        <w:softHyphen/>
        <w:t xml:space="preserve">пас шампанского. Неоднократно он менял там свое </w:t>
      </w:r>
      <w:r>
        <w:rPr>
          <w:b/>
          <w:color w:val="000000"/>
          <w:sz w:val="24"/>
        </w:rPr>
        <w:t xml:space="preserve">{387} </w:t>
      </w:r>
      <w:r>
        <w:rPr>
          <w:color w:val="000000"/>
          <w:sz w:val="24"/>
        </w:rPr>
        <w:t>направление - при Плеве был консерватором, а затем стал ярым либерал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апреля. </w:t>
      </w:r>
    </w:p>
    <w:p>
      <w:pPr>
        <w:pStyle w:val="Normal"/>
        <w:ind w:left="-993" w:hanging="0"/>
        <w:rPr>
          <w:color w:val="000000"/>
          <w:sz w:val="24"/>
        </w:rPr>
      </w:pPr>
      <w:r>
        <w:rPr>
          <w:color w:val="000000"/>
          <w:sz w:val="24"/>
        </w:rPr>
        <w:tab/>
        <w:t>Столыпин сегодня принимал чинов министерства. Вчера председатель Думы Муромцев был у царя.</w:t>
      </w:r>
    </w:p>
    <w:p>
      <w:pPr>
        <w:pStyle w:val="Normal"/>
        <w:ind w:left="-993" w:hanging="0"/>
        <w:rPr>
          <w:color w:val="000000"/>
          <w:sz w:val="24"/>
        </w:rPr>
      </w:pPr>
      <w:r>
        <w:rPr>
          <w:color w:val="000000"/>
          <w:sz w:val="24"/>
        </w:rPr>
        <w:tab/>
        <w:t>Говорили сегодня насчет амнистии. Оказывается, 70 тыс. человек арестованных. Говорят, что Столыпин в пользу амнистии. По-видимому, Столыпин — и нашим и вашим; утром он — либерал, вечером —  наоборот.</w:t>
      </w:r>
    </w:p>
    <w:p>
      <w:pPr>
        <w:pStyle w:val="Normal"/>
        <w:ind w:left="-993" w:hanging="0"/>
        <w:rPr>
          <w:color w:val="000000"/>
          <w:sz w:val="24"/>
        </w:rPr>
      </w:pPr>
      <w:r>
        <w:rPr>
          <w:color w:val="000000"/>
          <w:sz w:val="24"/>
        </w:rPr>
        <w:tab/>
        <w:t>Товарищами председателя Думы Муромцева назна</w:t>
        <w:softHyphen/>
        <w:t>чены профессор Гредескул и кн. Петр Долгоруков, Рас</w:t>
        <w:softHyphen/>
        <w:t>пространяться о них излишне, все знают, что это за люди! Первый — левее кадетов, второй — анархист, гла</w:t>
        <w:softHyphen/>
        <w:t>варь беспорядков, которые были в Харькове, устроитель баррикад. Про Муромцева сказал Н. А. Зверев, что вместе с ним был в Московском университете, разошелся с ним ради его направления конституционного, но что он ум</w:t>
        <w:softHyphen/>
        <w:t>ный человек, не выдающийся оратор, но, как председа</w:t>
        <w:softHyphen/>
        <w:t>тель, он превосходный. Направления умеренного.</w:t>
      </w:r>
    </w:p>
    <w:p>
      <w:pPr>
        <w:pStyle w:val="Normal"/>
        <w:ind w:left="-993" w:hanging="0"/>
        <w:rPr>
          <w:color w:val="000000"/>
          <w:sz w:val="24"/>
        </w:rPr>
      </w:pPr>
      <w:r>
        <w:rPr>
          <w:color w:val="000000"/>
          <w:sz w:val="24"/>
        </w:rPr>
        <w:tab/>
        <w:t>Сегодня Пантелеев говорил, что спокойнее, что царь не в Царском, а в Петергофе, что оттуда ему легче будет, в случае надобности, уехать из России. Пантелеев, Зи</w:t>
        <w:softHyphen/>
        <w:t>новьев и Зверев ожидают много худого.</w:t>
      </w:r>
    </w:p>
    <w:p>
      <w:pPr>
        <w:pStyle w:val="Normal"/>
        <w:ind w:left="-993" w:hanging="0"/>
        <w:rPr>
          <w:color w:val="000000"/>
          <w:sz w:val="24"/>
        </w:rPr>
      </w:pPr>
      <w:r>
        <w:rPr>
          <w:color w:val="000000"/>
          <w:sz w:val="24"/>
        </w:rPr>
        <w:tab/>
        <w:t>Какой ужасный случай с Альбрантом, чиновником Министерства иностранных дел. В Лондоне, куда он был послан курьером, он проник в одно женское заведение, где вел себя крайне неприлично. Там с ним сделался при</w:t>
        <w:softHyphen/>
        <w:t>падок падучей болезни. Полиция его забрала и посадила его в тюрьму. А теперь он исключен из Министерства иностранных дел. Это печальная история. Мне Альбрант казался всегда скромным, благовоспитанным мо</w:t>
        <w:softHyphen/>
        <w:t>лодым человеком.</w:t>
      </w:r>
    </w:p>
    <w:p>
      <w:pPr>
        <w:pStyle w:val="Normal"/>
        <w:ind w:left="-993" w:hanging="0"/>
        <w:rPr>
          <w:color w:val="000000"/>
          <w:sz w:val="24"/>
        </w:rPr>
      </w:pPr>
      <w:r>
        <w:rPr>
          <w:color w:val="000000"/>
          <w:sz w:val="24"/>
        </w:rPr>
        <w:tab/>
        <w:t>Сегодня у градоначальника военное совещание отно</w:t>
        <w:softHyphen/>
        <w:t>сительно завтрашнего дня — 1 ма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мая. </w:t>
      </w:r>
    </w:p>
    <w:p>
      <w:pPr>
        <w:pStyle w:val="Normal"/>
        <w:ind w:left="-993" w:hanging="0"/>
        <w:rPr>
          <w:color w:val="000000"/>
          <w:sz w:val="24"/>
        </w:rPr>
      </w:pPr>
      <w:r>
        <w:rPr>
          <w:color w:val="000000"/>
          <w:sz w:val="24"/>
        </w:rPr>
        <w:tab/>
        <w:t>Вчера во многих местах города были крова</w:t>
        <w:softHyphen/>
        <w:t>вые столкновения. Сегодня есть депеша из Вологды, что там во время пожара ранен губернатор Лодыженски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мая. </w:t>
      </w:r>
    </w:p>
    <w:p>
      <w:pPr>
        <w:pStyle w:val="Normal"/>
        <w:ind w:left="-993" w:hanging="0"/>
        <w:rPr/>
      </w:pPr>
      <w:r>
        <w:rPr>
          <w:color w:val="000000"/>
          <w:sz w:val="24"/>
        </w:rPr>
        <w:tab/>
        <w:t xml:space="preserve">Б. В. Никольский рассказывал, что, когда царю было доложено про убийство адмирала Кузьмича, он топнул ногой и воскликнул: «После всех этих убийств </w:t>
      </w:r>
      <w:r>
        <w:rPr>
          <w:b/>
          <w:color w:val="000000"/>
          <w:sz w:val="24"/>
        </w:rPr>
        <w:t xml:space="preserve">{388} </w:t>
      </w:r>
      <w:r>
        <w:rPr>
          <w:color w:val="000000"/>
          <w:sz w:val="24"/>
        </w:rPr>
        <w:t>смеют еще говорить об амнистии». Лодыженский ранен камнем в шею черносотенцем. Это новое явление!</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мая. </w:t>
      </w:r>
    </w:p>
    <w:p>
      <w:pPr>
        <w:pStyle w:val="Normal"/>
        <w:ind w:left="-993" w:hanging="0"/>
        <w:rPr>
          <w:color w:val="000000"/>
          <w:sz w:val="24"/>
        </w:rPr>
      </w:pPr>
      <w:r>
        <w:rPr>
          <w:color w:val="000000"/>
          <w:sz w:val="24"/>
        </w:rPr>
        <w:tab/>
        <w:t>Мордвинов с доклада от Столыпина при</w:t>
        <w:softHyphen/>
        <w:t>шел к нам. Когда он вошел в приемную Столыпина, раз</w:t>
        <w:softHyphen/>
        <w:t>говор там шел о том, был ли Столыпин военным. Морд</w:t>
        <w:softHyphen/>
        <w:t>винов слышал, как Гурко сказал: «Был ли Столыпин военным, — не знаю, а слыхал, что новый министр всег</w:t>
        <w:softHyphen/>
        <w:t>да слыл за дурака».</w:t>
      </w:r>
    </w:p>
    <w:p>
      <w:pPr>
        <w:pStyle w:val="Normal"/>
        <w:ind w:left="-993" w:hanging="0"/>
        <w:rPr>
          <w:color w:val="000000"/>
          <w:sz w:val="24"/>
        </w:rPr>
      </w:pPr>
      <w:r>
        <w:rPr>
          <w:color w:val="000000"/>
          <w:sz w:val="24"/>
        </w:rPr>
        <w:tab/>
        <w:t>Был Радциг. По его словам видно, что царю тяжело. Про Муромцева он рассказывал, что 20 минут он ожидал приема, сидел он в приемной с Треповым. Там же был флигель-адъютант Долгоруков, который затем сказал Радцигу, что Трепов советовал Муромцеву не допускать членов Думы слишком много разговаривать. Муромцев на это сказал, что об этом следовало подумать раньше, но что теперь все разговоры трудно остановить. Муром</w:t>
        <w:softHyphen/>
        <w:t>цев оставался в кабинете царя 25 минут. Про Трепова сказал Радциг, что он у царя в большой милости, что он по утрам бывает у царя всего на 10 минут, а потом в 6 часов приходит и сидит больше часу, что он очень утом</w:t>
        <w:softHyphen/>
        <w:t>ляет царя. Вел. кн. Елизавета Федоровна называет Тре</w:t>
        <w:softHyphen/>
        <w:t>пова святым. Путятина царь не любит, а у молодой ца</w:t>
        <w:softHyphen/>
        <w:t>рицы он в большом фаворе — по нескольку раз в день она за ним посыла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мая. </w:t>
      </w:r>
    </w:p>
    <w:p>
      <w:pPr>
        <w:pStyle w:val="Normal"/>
        <w:ind w:left="-993" w:hanging="0"/>
        <w:rPr>
          <w:color w:val="000000"/>
          <w:sz w:val="24"/>
        </w:rPr>
      </w:pPr>
      <w:r>
        <w:rPr>
          <w:color w:val="000000"/>
          <w:sz w:val="24"/>
        </w:rPr>
        <w:tab/>
        <w:t>Жандармский полковник из Витебска Ламзин говорил, что в данную минуту жандармская часть устра</w:t>
        <w:softHyphen/>
        <w:t>нена, что более орудовала полиция.</w:t>
      </w:r>
    </w:p>
    <w:p>
      <w:pPr>
        <w:pStyle w:val="Normal"/>
        <w:ind w:left="-993" w:hanging="0"/>
        <w:rPr>
          <w:color w:val="000000"/>
          <w:sz w:val="24"/>
        </w:rPr>
      </w:pPr>
      <w:r>
        <w:rPr>
          <w:color w:val="000000"/>
          <w:sz w:val="24"/>
        </w:rPr>
        <w:tab/>
        <w:t>Насчет выборов единогласно все того мнения, что Дурново сделал большую ошибку, утвердив проект вы</w:t>
        <w:softHyphen/>
        <w:t>боров, разработанный Крыжановским, который писал и всю нашу теперешнюю конституц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мая. </w:t>
      </w:r>
    </w:p>
    <w:p>
      <w:pPr>
        <w:pStyle w:val="Normal"/>
        <w:ind w:left="-993" w:hanging="0"/>
        <w:rPr>
          <w:color w:val="000000"/>
          <w:sz w:val="24"/>
        </w:rPr>
      </w:pPr>
      <w:r>
        <w:rPr>
          <w:color w:val="000000"/>
          <w:sz w:val="24"/>
        </w:rPr>
        <w:tab/>
        <w:t>Соколовский сказал про Столыпина, что два месяца тому назад видел его в Саратове, где он был хо</w:t>
        <w:softHyphen/>
        <w:t>рошим губернатором, а теперь тоже его здесь видел и на</w:t>
        <w:softHyphen/>
        <w:t>ходит, что только половина его осталась, что, приехав в Петербург, он увидел положение дел, что поддержки ему неоткуда ждать, поэтому мнение Соколовского — что он пойдет на компромиссы.</w:t>
      </w:r>
    </w:p>
    <w:p>
      <w:pPr>
        <w:pStyle w:val="Normal"/>
        <w:ind w:left="-993" w:hanging="0"/>
        <w:rPr/>
      </w:pPr>
      <w:r>
        <w:rPr>
          <w:color w:val="000000"/>
          <w:sz w:val="24"/>
        </w:rPr>
        <w:tab/>
        <w:t>Про Думу сказал Соколовский, что разгонять ее опас</w:t>
        <w:softHyphen/>
        <w:t>но ввиду аграрного вопроса, что тогда обвинят прави</w:t>
        <w:softHyphen/>
        <w:t xml:space="preserve">тельство, что оно не дало ей высказаться. У </w:t>
      </w:r>
      <w:r>
        <w:rPr>
          <w:b/>
          <w:color w:val="000000"/>
          <w:sz w:val="24"/>
        </w:rPr>
        <w:t xml:space="preserve">{389} </w:t>
      </w:r>
      <w:r>
        <w:rPr>
          <w:color w:val="000000"/>
          <w:sz w:val="24"/>
        </w:rPr>
        <w:t>Соколовского такое мнение, что Дума не откроется, если царь не даст согласия на амнистию и отмену смертной казни. Про Горемыкина сегодня слышала, что он высказывал, что никаких уступок делать нельзя, что он против ни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мая. </w:t>
      </w:r>
    </w:p>
    <w:p>
      <w:pPr>
        <w:pStyle w:val="Normal"/>
        <w:ind w:left="-993" w:hanging="0"/>
        <w:rPr>
          <w:color w:val="000000"/>
          <w:sz w:val="24"/>
        </w:rPr>
      </w:pPr>
      <w:r>
        <w:rPr>
          <w:color w:val="000000"/>
          <w:sz w:val="24"/>
        </w:rPr>
        <w:tab/>
        <w:t>Вчера Стишинский выглядел очень озабочен</w:t>
        <w:softHyphen/>
        <w:t>ным. Работа Кабинета нелегкая, он понимает, что имен</w:t>
        <w:softHyphen/>
        <w:t>но он является мишенью для нападения анархистов, так как был всегда консервативного направления, сотрудником и единомышленником Плеве. Про Муромцева Сти</w:t>
        <w:softHyphen/>
        <w:t>шинский сказал, что он держит себя с достоинством. К одному только Витте Стишинский спокойно относиться не может; он того мнения, что все зло России произошло от Витте.</w:t>
      </w:r>
    </w:p>
    <w:p>
      <w:pPr>
        <w:pStyle w:val="Normal"/>
        <w:ind w:left="-993" w:hanging="0"/>
        <w:rPr>
          <w:color w:val="000000"/>
          <w:sz w:val="24"/>
        </w:rPr>
      </w:pPr>
      <w:r>
        <w:rPr>
          <w:color w:val="000000"/>
          <w:sz w:val="24"/>
        </w:rPr>
        <w:tab/>
        <w:t>Про свою отставку из премьеров Витте говорит, что он не может оставаться с Дурново, будет уволен, а его царь не отпустит, и тогда он будет снова продолжать свою политику. В бумаге, поданной царю Витте, сказано, что он оттого просит отставку, что не уверен в себе, не может сделать уступки Думе, которых желательно было бы не делать, что этот-то резон и заставляет его уйти.</w:t>
      </w:r>
    </w:p>
    <w:p>
      <w:pPr>
        <w:pStyle w:val="Normal"/>
        <w:ind w:left="-993" w:hanging="0"/>
        <w:rPr>
          <w:color w:val="000000"/>
          <w:sz w:val="24"/>
        </w:rPr>
      </w:pPr>
      <w:r>
        <w:rPr>
          <w:color w:val="000000"/>
          <w:sz w:val="24"/>
        </w:rPr>
        <w:tab/>
        <w:t>По словам Никольского, П. Н. Дурново ожидал, что с уходом Витте из премьеров он будет им назначен и ни Витте, ни Дурново не ожидали назначения Горемыкина, который никогда ничем себя не проявил, да и теперь сде</w:t>
        <w:softHyphen/>
        <w:t>лал какой-то сонный Кабинет.</w:t>
      </w:r>
    </w:p>
    <w:p>
      <w:pPr>
        <w:pStyle w:val="Normal"/>
        <w:ind w:left="-993" w:hanging="0"/>
        <w:rPr>
          <w:color w:val="000000"/>
          <w:sz w:val="24"/>
        </w:rPr>
      </w:pPr>
      <w:r>
        <w:rPr>
          <w:color w:val="000000"/>
          <w:sz w:val="24"/>
        </w:rPr>
        <w:tab/>
        <w:t>Царь отклонил прием депутации от Думы с адресом, с Муромцевым во главе; сказано Думе, чтобы прислала этот адрес, скорее — ответ, через Министерство двора. Есть люди, которые толкуют, что якобы многие члены Думы опасаются, что вместо дворца за этот ответ попа</w:t>
        <w:softHyphen/>
        <w:t>дут в крепость. Палтов говорил, что в Петергофе недо</w:t>
        <w:softHyphen/>
        <w:t>вольны, что Муромцев не остановил одного из ораторов, который говорил о бриллиантах и роскоши, которую они видели 27 апреля в Зимнем дворц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мая. </w:t>
      </w:r>
    </w:p>
    <w:p>
      <w:pPr>
        <w:pStyle w:val="Normal"/>
        <w:ind w:left="-993" w:hanging="0"/>
        <w:rPr>
          <w:color w:val="000000"/>
          <w:sz w:val="24"/>
        </w:rPr>
      </w:pPr>
      <w:r>
        <w:rPr>
          <w:color w:val="000000"/>
          <w:sz w:val="24"/>
        </w:rPr>
        <w:tab/>
        <w:t>Максимович находит, что с Думой уже две не</w:t>
        <w:softHyphen/>
        <w:t>ловкости сделаны: не сказано ничего в тронной речи про амнистию и не принят с ответом Муромцев. По его сло</w:t>
        <w:softHyphen/>
        <w:t>вам, это — «козыри» в руках антиправительственной парт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мая. </w:t>
      </w:r>
    </w:p>
    <w:p>
      <w:pPr>
        <w:pStyle w:val="Normal"/>
        <w:ind w:left="-993" w:hanging="0"/>
        <w:rPr/>
      </w:pPr>
      <w:r>
        <w:rPr>
          <w:color w:val="000000"/>
          <w:sz w:val="24"/>
        </w:rPr>
        <w:tab/>
        <w:t xml:space="preserve">Севастьянов присутствовал при разговоре Дурново с Дубасовым по телефону насчет начавшихся </w:t>
      </w:r>
      <w:r>
        <w:rPr>
          <w:b/>
          <w:color w:val="000000"/>
          <w:sz w:val="24"/>
        </w:rPr>
        <w:t xml:space="preserve">{390} </w:t>
      </w:r>
      <w:r>
        <w:rPr>
          <w:color w:val="000000"/>
          <w:sz w:val="24"/>
        </w:rPr>
        <w:t>беспорядков в Москве. Дурново, узнав, что 12 тыс. ре</w:t>
        <w:softHyphen/>
        <w:t>волюционеров заперлись в «Аквариуме», приказывал Дубасову никого оттуда не выпускать, а если их нельзя взять живьем, то чтобы истребить огнем. 4 тыс. войска окружили «Аквариум», но не сумели распорядиться, что</w:t>
        <w:softHyphen/>
        <w:t>бы они все были взяты: пока по два человека выпуска</w:t>
        <w:softHyphen/>
        <w:t>лись из «Аквариума» и попадали в руки полиции, ос</w:t>
        <w:softHyphen/>
        <w:t>тальные все успели бежать другими ходами. Дурново требовал их всех уничтожи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мая. </w:t>
      </w:r>
    </w:p>
    <w:p>
      <w:pPr>
        <w:pStyle w:val="Normal"/>
        <w:ind w:left="-993" w:hanging="0"/>
        <w:rPr>
          <w:color w:val="000000"/>
          <w:sz w:val="24"/>
        </w:rPr>
      </w:pPr>
      <w:r>
        <w:rPr>
          <w:color w:val="000000"/>
          <w:sz w:val="24"/>
        </w:rPr>
        <w:tab/>
        <w:t>Сегодня гр. Мордвинова прилетела к Е. В. с просьбой, чтобы он устроил, чтобы «Новое время» не перепечатывало депешу из Варшавы от 11 мая следую</w:t>
        <w:softHyphen/>
        <w:t>щего содержания: келецкий временный генерал-губер</w:t>
        <w:softHyphen/>
        <w:t>натор Жилинский, приехав в Варшаву, поехал к некой Александре Окулиной, которую не застал дома. Затем в первом часу она вернулась в сопровождении двух офице</w:t>
        <w:softHyphen/>
        <w:t>ров, которые, увидав у нее генерала, ушли. Вскоре после этого соседи услышали два выстрела, после которых Жилинский вышел из помещения Окулиной и сказал присут</w:t>
        <w:softHyphen/>
        <w:t>ствовавшим, что она убила себя из револьвера. Это все таинственно, и понятно, что это — большой скандал, так как из этой депеши видно, что Окулина была не вполне корректного поведе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мая. </w:t>
      </w:r>
    </w:p>
    <w:p>
      <w:pPr>
        <w:pStyle w:val="Normal"/>
        <w:ind w:left="-993" w:hanging="0"/>
        <w:rPr>
          <w:color w:val="000000"/>
          <w:sz w:val="24"/>
        </w:rPr>
      </w:pPr>
      <w:r>
        <w:rPr>
          <w:color w:val="000000"/>
          <w:sz w:val="24"/>
        </w:rPr>
        <w:tab/>
        <w:t>Переживаем критическую минуту — сегодня, в три часа, первая встреча двух враждебных сторон — Думы и Кабинета. Как Кабинет справится со своей зада</w:t>
        <w:softHyphen/>
        <w:t>чей, сумеет ли он осадить Думу? Клейгельс сказал уве</w:t>
        <w:softHyphen/>
        <w:t>ренно про Горемыкина, что ответ его Кабинета будет твердый. По сведениям, ответ этот писали Крыжановский, Стремоухов и Гурк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мая. </w:t>
      </w:r>
    </w:p>
    <w:p>
      <w:pPr>
        <w:pStyle w:val="Normal"/>
        <w:ind w:left="-993" w:hanging="0"/>
        <w:rPr>
          <w:color w:val="000000"/>
          <w:sz w:val="24"/>
        </w:rPr>
      </w:pPr>
      <w:r>
        <w:rPr>
          <w:color w:val="000000"/>
          <w:sz w:val="24"/>
        </w:rPr>
        <w:tab/>
        <w:t>Зашедший вчера из заседания Думы Замятнин рассказал, что Горемыкин читал негромко ответ Со</w:t>
        <w:softHyphen/>
        <w:t>вета министров, так что Замятнин, несмотря на то что находился близко от Горемыкина, не слышал его отчет</w:t>
        <w:softHyphen/>
        <w:t>ливо. Первым из министерской ложи уехал бар. Фредерикс, затем Извольский, через час после них ушел Коков</w:t>
        <w:softHyphen/>
        <w:t>цов, совсем раскрасневшийся от злости. Остальные ми</w:t>
        <w:softHyphen/>
        <w:t>нистры остались до 7 часов. Муромцев никого не оста</w:t>
        <w:softHyphen/>
        <w:t>навливал. Столыпин, уходя в 7 часов из Думы, сказал, что могло быть еще хуже, что могли шикать, чего не бы</w:t>
        <w:softHyphen/>
        <w:t>ло. Горемыка то же самое высказал.</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391}</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15 мая. </w:t>
      </w:r>
    </w:p>
    <w:p>
      <w:pPr>
        <w:pStyle w:val="Normal"/>
        <w:ind w:left="-993" w:hanging="0"/>
        <w:rPr>
          <w:color w:val="000000"/>
          <w:sz w:val="24"/>
        </w:rPr>
      </w:pPr>
      <w:r>
        <w:rPr>
          <w:color w:val="000000"/>
          <w:sz w:val="24"/>
        </w:rPr>
        <w:tab/>
        <w:t>Вчера наши гости, которых было много, все высказывали свое мнение. Клейгельс доволен твердой речью Горемыкина, но к чему она привела? По мнению Клейгельса, если Дума будет продолжать идти по те</w:t>
        <w:softHyphen/>
        <w:t>перешнему пути, то придется ее распустить, так как она выходит из предела своих полномочий. По словам А. П. Никольского, будь у нас другой министр внутренних дел, а не Столыпин, на которого мало он возлагает на</w:t>
        <w:softHyphen/>
        <w:t>дежд, следовало бы непременно распустить Думу и одновременно начать новые выборы, но чтобы министр вну</w:t>
        <w:softHyphen/>
        <w:t>тренних дел руководил этими выборами, иначе новые выборы дадут еще более отрицательные результаты. По мнению И. К. Максимовича, не дай бог распускать Думу, что с ее роспуском возгорится всюду пожар, что надо прийти с ней в соглашение, надо дать ей договориться и проч.</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мая. </w:t>
      </w:r>
    </w:p>
    <w:p>
      <w:pPr>
        <w:pStyle w:val="Normal"/>
        <w:ind w:left="-993" w:hanging="0"/>
        <w:rPr>
          <w:color w:val="000000"/>
          <w:sz w:val="24"/>
        </w:rPr>
      </w:pPr>
      <w:r>
        <w:rPr>
          <w:color w:val="000000"/>
          <w:sz w:val="24"/>
        </w:rPr>
        <w:tab/>
        <w:t>Грингмут видел вчера Трепова. Трепов мра</w:t>
        <w:softHyphen/>
        <w:t>чен, находит, что нет созидательной работы, что у нас не выработаны никакие законы, отчего Дума и явилась со своим законопроектом об отмене смертной казни, и, то</w:t>
        <w:softHyphen/>
        <w:t>го и гляди, придется смертную казнь отменить. По мне</w:t>
        <w:softHyphen/>
        <w:t>нию Н. А. Зиновьева, если вопрос о смертной казни будет разбираться в Гос. совете, — там большинство будет за ее отмену, так как сами члены будут бояться смертной казни, если будут против ее отмен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мая. </w:t>
      </w:r>
    </w:p>
    <w:p>
      <w:pPr>
        <w:pStyle w:val="Normal"/>
        <w:ind w:left="-993" w:hanging="0"/>
        <w:rPr>
          <w:color w:val="000000"/>
          <w:sz w:val="24"/>
        </w:rPr>
      </w:pPr>
      <w:r>
        <w:rPr>
          <w:color w:val="000000"/>
          <w:sz w:val="24"/>
        </w:rPr>
        <w:tab/>
        <w:t>Лауниц того мнения, что Дума, со своими кадетами, сама себя провалит, что почва у кадетов ускользнет из-под ног, что уже на «митингах» и «массов</w:t>
        <w:softHyphen/>
        <w:t>ках» кадеты терпят поражения, что многих из них уже трудовики поколотили, в том числе и Кедрина, но эти личности свои неудачи скрывают. По мнению Андреев</w:t>
        <w:softHyphen/>
        <w:t>ского, необходимо теперь же, не медля ни минуты, разог</w:t>
        <w:softHyphen/>
        <w:t>нать Думу. Мосолов сказал, что так и будет, до осени ее разгонят, а внепартийных крестьян переместят в Гос. со</w:t>
        <w:softHyphen/>
        <w:t>вет, чтобы там решить вопрос о земле. Н. Л. Мордви</w:t>
        <w:softHyphen/>
        <w:t>нов тоже за то, чтобы обождать с разгоном Думы, что она сварится в своем жиру, что ее предложение о нацио</w:t>
        <w:softHyphen/>
        <w:t>нализации земли — провал думских заправи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мая. </w:t>
      </w:r>
    </w:p>
    <w:p>
      <w:pPr>
        <w:pStyle w:val="Normal"/>
        <w:ind w:left="-993" w:hanging="0"/>
        <w:rPr/>
      </w:pPr>
      <w:r>
        <w:rPr>
          <w:color w:val="000000"/>
          <w:sz w:val="24"/>
        </w:rPr>
        <w:tab/>
        <w:t xml:space="preserve">А. П. Никольский говорил, что следовало бы Столыпина, который — и нашим и вашим, сменить, а </w:t>
      </w:r>
      <w:r>
        <w:rPr>
          <w:b/>
          <w:color w:val="000000"/>
          <w:sz w:val="24"/>
        </w:rPr>
        <w:t xml:space="preserve">{392} </w:t>
      </w:r>
      <w:r>
        <w:rPr>
          <w:color w:val="000000"/>
          <w:sz w:val="24"/>
        </w:rPr>
        <w:t>вместо него назначить Гурко, который нахал, а таких-то нам в настоящую минуту и нужно.</w:t>
      </w:r>
    </w:p>
    <w:p>
      <w:pPr>
        <w:pStyle w:val="Normal"/>
        <w:ind w:left="-993" w:hanging="0"/>
        <w:rPr>
          <w:color w:val="000000"/>
          <w:sz w:val="24"/>
        </w:rPr>
      </w:pPr>
      <w:r>
        <w:rPr>
          <w:color w:val="000000"/>
          <w:sz w:val="24"/>
        </w:rPr>
        <w:tab/>
        <w:t>Е. В. осаждают разные черносотенные издатели газет. На этой неделе уже трое их было. Газеты этих лично</w:t>
        <w:softHyphen/>
        <w:t>стей — без будущего, без таланта — не пойдут, а денег у них нет, и все они хлопочут о субсидии. Названия двух газет помню: «Россия для русских» и «Черные миллио</w:t>
        <w:softHyphen/>
        <w:t>ны». Ухлопали люди свои последние гроши и теперь с массой номеров газеты, которую никто не читает и не покупает. Тоже никуда не годится газета «Окраины Рос</w:t>
        <w:softHyphen/>
        <w:t>сии», которая издается Кулаковским, бывшим редакто</w:t>
        <w:softHyphen/>
        <w:t>ром «Правит. Вестника»: в ней сотрудничает Н. Л. Морд</w:t>
        <w:softHyphen/>
        <w:t>винов и многие другие; тоже эта газета стоит массу де</w:t>
        <w:softHyphen/>
        <w:t>нег, а сбыта никаког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мая. </w:t>
      </w:r>
    </w:p>
    <w:p>
      <w:pPr>
        <w:pStyle w:val="Normal"/>
        <w:ind w:left="-993" w:hanging="0"/>
        <w:rPr>
          <w:color w:val="000000"/>
          <w:sz w:val="24"/>
        </w:rPr>
      </w:pPr>
      <w:r>
        <w:rPr>
          <w:color w:val="000000"/>
          <w:sz w:val="24"/>
        </w:rPr>
        <w:tab/>
        <w:t>Сабанина вызывал Горемыкин, очень резко с ним говорил про направление «Российского телеграфно</w:t>
        <w:softHyphen/>
        <w:t>го агентства», предупредил, что если будет «Агентство» продолжать писать телеграммы в таком духе, то оно бу</w:t>
        <w:softHyphen/>
        <w:t>дет закрыто. «Агентство» ведет теперь Нотович, а Сабанин танцует под его дудку. Нотович уверен, что Дума восторжествует, потому и действует свобод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мая. </w:t>
      </w:r>
    </w:p>
    <w:p>
      <w:pPr>
        <w:pStyle w:val="Normal"/>
        <w:ind w:left="-993" w:hanging="0"/>
        <w:rPr>
          <w:color w:val="000000"/>
          <w:sz w:val="24"/>
        </w:rPr>
      </w:pPr>
      <w:r>
        <w:rPr>
          <w:color w:val="000000"/>
          <w:sz w:val="24"/>
        </w:rPr>
        <w:tab/>
        <w:t>M-me Максимович сказала, что ее муж не со</w:t>
        <w:softHyphen/>
        <w:t>гласился привлечь к суду группу 19 членов Думы, кото</w:t>
        <w:softHyphen/>
        <w:t>рые напечатали в газетах революционное воззвание к ра</w:t>
        <w:softHyphen/>
        <w:t>бочим. Максимович говорит, что привлекать к суду этих лиц должен Сена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мая. </w:t>
      </w:r>
    </w:p>
    <w:p>
      <w:pPr>
        <w:pStyle w:val="Normal"/>
        <w:ind w:left="-993" w:hanging="0"/>
        <w:rPr>
          <w:color w:val="000000"/>
          <w:sz w:val="24"/>
        </w:rPr>
      </w:pPr>
      <w:r>
        <w:rPr>
          <w:color w:val="000000"/>
          <w:sz w:val="24"/>
        </w:rPr>
        <w:tab/>
        <w:t>Духовская говорила, что Родичев, жену ко</w:t>
        <w:softHyphen/>
        <w:t>торого она часто видит, очень нервен, что успокоить его трудно, что его семья все просит его поменьше говорить, но он отвечает, что не может удержать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июня. </w:t>
      </w:r>
    </w:p>
    <w:p>
      <w:pPr>
        <w:pStyle w:val="Normal"/>
        <w:ind w:left="-993" w:hanging="0"/>
        <w:rPr>
          <w:color w:val="000000"/>
          <w:sz w:val="24"/>
        </w:rPr>
      </w:pPr>
      <w:r>
        <w:rPr>
          <w:color w:val="000000"/>
          <w:sz w:val="24"/>
        </w:rPr>
        <w:tab/>
        <w:t>Максимович упал духом, боится за себя, что будет убит, так как каждый день получает угро</w:t>
        <w:softHyphen/>
        <w:t>зы. По его словам, Щегловитов слаб, растерялся, что эта растерянность правительства чувствуется во всем. 20 июня предстоит суд на Хрусталевым и его сообщника</w:t>
        <w:softHyphen/>
        <w:t>ми. Максимович предвидит большие скандалы, что мо</w:t>
        <w:softHyphen/>
        <w:t>жет кончиться этот суд трагически. Предсказывают за</w:t>
        <w:softHyphen/>
        <w:t>бастовки, такие, какие были в прошлом год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июня. </w:t>
      </w:r>
    </w:p>
    <w:p>
      <w:pPr>
        <w:pStyle w:val="Normal"/>
        <w:ind w:left="-993" w:hanging="0"/>
        <w:rPr/>
      </w:pPr>
      <w:r>
        <w:rPr>
          <w:color w:val="000000"/>
          <w:sz w:val="24"/>
        </w:rPr>
        <w:tab/>
        <w:t xml:space="preserve">Дейтрих смотрит так: если распустить </w:t>
      </w:r>
      <w:r>
        <w:rPr>
          <w:b/>
          <w:color w:val="000000"/>
          <w:sz w:val="24"/>
        </w:rPr>
        <w:t xml:space="preserve">{393} </w:t>
      </w:r>
      <w:r>
        <w:rPr>
          <w:color w:val="000000"/>
          <w:sz w:val="24"/>
        </w:rPr>
        <w:t>Думу, то новых выборов при теперешней системе избрания в Думу назначать нельзя, что еще худшие люди будут из</w:t>
        <w:softHyphen/>
        <w:t>браны; что надо выработать новый избирательный за</w:t>
        <w:softHyphen/>
        <w:t>кон; что следовало также назначить выборы в январе, что тогда Витте в своих революционных целях отложил их до марта, но что настоящую Думу нельзя оставлять, что это напоминает Конвент; эта посылка трех членов Думы — Щепкина, Якобсона и Араканцева в Белосток для проверки действий администрации — прямо анархи</w:t>
        <w:softHyphen/>
        <w:t>ческая проделка.</w:t>
      </w:r>
    </w:p>
    <w:p>
      <w:pPr>
        <w:pStyle w:val="Normal"/>
        <w:ind w:left="-993" w:hanging="0"/>
        <w:rPr>
          <w:color w:val="000000"/>
          <w:sz w:val="24"/>
        </w:rPr>
      </w:pPr>
      <w:r>
        <w:rPr>
          <w:color w:val="000000"/>
          <w:sz w:val="24"/>
        </w:rPr>
      </w:r>
      <w:r>
        <w:br w:type="page"/>
      </w:r>
    </w:p>
    <w:p>
      <w:pPr>
        <w:pStyle w:val="Normal"/>
        <w:ind w:left="-993" w:hanging="0"/>
        <w:jc w:val="right"/>
        <w:rPr>
          <w:b/>
          <w:b/>
          <w:bCs/>
          <w:i/>
          <w:i/>
          <w:iCs/>
          <w:color w:val="000000"/>
          <w:sz w:val="24"/>
        </w:rPr>
      </w:pPr>
      <w:r>
        <w:rPr>
          <w:b/>
          <w:bCs/>
          <w:i/>
          <w:iCs/>
          <w:color w:val="000000"/>
          <w:sz w:val="24"/>
        </w:rPr>
        <w:t xml:space="preserve">3 июля. </w:t>
      </w:r>
    </w:p>
    <w:p>
      <w:pPr>
        <w:pStyle w:val="Normal"/>
        <w:ind w:left="-993" w:hanging="0"/>
        <w:rPr>
          <w:color w:val="000000"/>
          <w:sz w:val="24"/>
        </w:rPr>
      </w:pPr>
      <w:r>
        <w:rPr>
          <w:color w:val="000000"/>
          <w:sz w:val="24"/>
        </w:rPr>
        <w:tab/>
        <w:t>Сегодня был у нас Н. Н. Сухотин. Е. В. сказал ему, что следовало бы диктатуру. Сухотин ответил, что все откажутся, никто не захочет быть диктатором, так как сделать ничего не смогут ввиду изменчивости свыше, что там твердости никакой — всегда колеба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июля. </w:t>
      </w:r>
    </w:p>
    <w:p>
      <w:pPr>
        <w:pStyle w:val="Normal"/>
        <w:ind w:left="-993" w:hanging="0"/>
        <w:rPr>
          <w:color w:val="000000"/>
          <w:sz w:val="24"/>
        </w:rPr>
      </w:pPr>
      <w:r>
        <w:rPr>
          <w:color w:val="000000"/>
          <w:sz w:val="24"/>
        </w:rPr>
        <w:tab/>
        <w:t>Сегодня Дубасов принес новость, что у царя было совещание и было решено подождать распускать Думу. Рассказал также Дубасов, что, когда поехали в Бе</w:t>
        <w:softHyphen/>
        <w:t>лосток Щепкин, Якобсон и Араканцев, от Столыпина бы</w:t>
        <w:softHyphen/>
        <w:t>ла депеша генерал-губернатору Бадеру арестовать этих лиц немедленно, никуда не допускать и проч., но к сведе</w:t>
        <w:softHyphen/>
        <w:t>нию эта депеша не была принята Бадером, который, на</w:t>
        <w:softHyphen/>
        <w:t>против, ухаживал за ними.</w:t>
      </w:r>
    </w:p>
    <w:p>
      <w:pPr>
        <w:pStyle w:val="Normal"/>
        <w:ind w:left="-993" w:hanging="0"/>
        <w:rPr>
          <w:color w:val="000000"/>
          <w:sz w:val="24"/>
        </w:rPr>
      </w:pPr>
      <w:r>
        <w:rPr>
          <w:color w:val="000000"/>
          <w:sz w:val="24"/>
        </w:rPr>
        <w:tab/>
        <w:t>Сейчас сказал Пантелеев, что ранен флигель-адъю</w:t>
        <w:softHyphen/>
        <w:t>тант Тотлебен — месть за то, что Тотлебен выгнал из са</w:t>
        <w:softHyphen/>
        <w:t>перного батальона пришедшего туда агитатор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июля. </w:t>
      </w:r>
    </w:p>
    <w:p>
      <w:pPr>
        <w:pStyle w:val="Normal"/>
        <w:ind w:left="-993" w:hanging="0"/>
        <w:rPr>
          <w:color w:val="000000"/>
          <w:sz w:val="24"/>
        </w:rPr>
      </w:pPr>
      <w:r>
        <w:rPr>
          <w:color w:val="000000"/>
          <w:sz w:val="24"/>
        </w:rPr>
        <w:tab/>
        <w:t>Пантелеев рассказал, что царь чуть не подписал разгон Думы, но отложил еще временно; что проектируется у нас министерство с Герардом во главе. Вот гуся нашли!</w:t>
      </w:r>
    </w:p>
    <w:p>
      <w:pPr>
        <w:pStyle w:val="Normal"/>
        <w:ind w:left="-993" w:hanging="0"/>
        <w:rPr>
          <w:color w:val="000000"/>
          <w:sz w:val="24"/>
        </w:rPr>
      </w:pPr>
      <w:r>
        <w:rPr>
          <w:color w:val="000000"/>
          <w:sz w:val="24"/>
        </w:rPr>
        <w:tab/>
        <w:t>В войсках большое брожение... Идут слухи о перемене династии... Пантелеев при этом вспомнил, что подавал записку и говорил вел. кн. Николаю Николаевичу отно</w:t>
        <w:softHyphen/>
        <w:t>сительно брожения в войсках, что надо его предупре</w:t>
        <w:softHyphen/>
        <w:t>дить. Вел. князь на это сказал, чтобы он был спокоен, что момент они не упустя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июля. </w:t>
      </w:r>
    </w:p>
    <w:p>
      <w:pPr>
        <w:pStyle w:val="Normal"/>
        <w:ind w:left="-993" w:hanging="0"/>
        <w:rPr/>
      </w:pPr>
      <w:r>
        <w:rPr>
          <w:color w:val="000000"/>
          <w:sz w:val="24"/>
        </w:rPr>
        <w:tab/>
        <w:t>Говорили сегодня, что члены Думы бежа</w:t>
        <w:softHyphen/>
        <w:t xml:space="preserve">ли в Выборг и оттуда выпустили прокламацию к народу, но собрание их там скоро было разогнано. В Лондоне членов Думы, поехавших на парламентский конгресс, </w:t>
      </w:r>
      <w:r>
        <w:rPr>
          <w:b/>
          <w:color w:val="000000"/>
          <w:sz w:val="24"/>
        </w:rPr>
        <w:t xml:space="preserve">{394} </w:t>
      </w:r>
      <w:r>
        <w:rPr>
          <w:color w:val="000000"/>
          <w:sz w:val="24"/>
        </w:rPr>
        <w:t>принимают с большими овациями. Узнав о роспуске Думы, они хотели уехать, но англичане их задержали, при этом явилась какая-то статья, заранее подготовленная англичанами, что, если бы даже эти члены и не состояли в данное время членами Думы, все-таки они могут быть в заседаниях.</w:t>
      </w:r>
    </w:p>
    <w:p>
      <w:pPr>
        <w:pStyle w:val="Normal"/>
        <w:ind w:left="-993" w:hanging="0"/>
        <w:rPr>
          <w:color w:val="000000"/>
          <w:sz w:val="24"/>
        </w:rPr>
      </w:pPr>
      <w:r>
        <w:rPr>
          <w:color w:val="000000"/>
          <w:sz w:val="24"/>
        </w:rPr>
        <w:tab/>
        <w:t>Было покушение на К. П. Победоносцева, в которого была брошена бомб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июля. </w:t>
      </w:r>
    </w:p>
    <w:p>
      <w:pPr>
        <w:pStyle w:val="Normal"/>
        <w:ind w:left="-993" w:hanging="0"/>
        <w:rPr>
          <w:color w:val="000000"/>
          <w:sz w:val="24"/>
        </w:rPr>
      </w:pPr>
      <w:r>
        <w:rPr>
          <w:color w:val="000000"/>
          <w:sz w:val="24"/>
        </w:rPr>
        <w:tab/>
        <w:t>Зиновьева рассказывала, что в последнее время Стишинский все получал угрожающие письма, что ему бросят бомбу; предупреждали в письмах его дочь, чтобы она не жила с отц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июля. </w:t>
      </w:r>
    </w:p>
    <w:p>
      <w:pPr>
        <w:pStyle w:val="Normal"/>
        <w:ind w:left="-993" w:hanging="0"/>
        <w:rPr>
          <w:color w:val="000000"/>
          <w:sz w:val="24"/>
        </w:rPr>
      </w:pPr>
      <w:r>
        <w:rPr>
          <w:color w:val="000000"/>
          <w:sz w:val="24"/>
        </w:rPr>
        <w:tab/>
        <w:t>Давно не имела сведений из России. Се</w:t>
        <w:softHyphen/>
        <w:t>годня узнала, что царь принимал Львова и Гучкова и долго с ними говорил. Они отказались от портфеле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августа. </w:t>
      </w:r>
    </w:p>
    <w:p>
      <w:pPr>
        <w:pStyle w:val="Normal"/>
        <w:ind w:left="-993" w:hanging="0"/>
        <w:rPr>
          <w:color w:val="000000"/>
          <w:sz w:val="24"/>
        </w:rPr>
      </w:pPr>
      <w:r>
        <w:rPr>
          <w:color w:val="000000"/>
          <w:sz w:val="24"/>
        </w:rPr>
        <w:tab/>
        <w:t>Палтов сказал про царя, что он равно</w:t>
        <w:softHyphen/>
        <w:t>душно относится ко всему. Палтов должен это знать — его зять, кн. Путятин, неотлучно находится при дворе.</w:t>
      </w:r>
    </w:p>
    <w:p>
      <w:pPr>
        <w:pStyle w:val="Normal"/>
        <w:ind w:left="-993" w:hanging="0"/>
        <w:rPr>
          <w:color w:val="000000"/>
          <w:sz w:val="24"/>
        </w:rPr>
      </w:pPr>
      <w:r>
        <w:rPr>
          <w:color w:val="000000"/>
          <w:sz w:val="24"/>
        </w:rPr>
        <w:tab/>
        <w:t>Дней 10 назад было совещание у царя министров и других лиц. Все высказывались за диктатуру. Царь и Столыпин — против; оба высказывались за то, чтобы опять везде было военное положе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августа. </w:t>
      </w:r>
    </w:p>
    <w:p>
      <w:pPr>
        <w:pStyle w:val="Normal"/>
        <w:ind w:left="-993" w:hanging="0"/>
        <w:rPr>
          <w:color w:val="000000"/>
          <w:sz w:val="24"/>
        </w:rPr>
      </w:pPr>
      <w:r>
        <w:rPr>
          <w:color w:val="000000"/>
          <w:sz w:val="24"/>
        </w:rPr>
        <w:tab/>
        <w:t>Мосолов говорил, что на заседании у царя относительно удельных земель с вел. князьями, из дохода которых вел. князья получают содержание, вел. кн. Владимир Александрович сказал, что воля царя для него священна, но что в этой мере, в мере передачи зе</w:t>
        <w:softHyphen/>
        <w:t>мель крестьянам, по отношению к арендаторам является невольно сопоставление с анархистским возгласом «руки вверх!» — арендаторы, которые люди относительно со</w:t>
        <w:softHyphen/>
        <w:t>стоятельные, не имеют права купить возделанную ими землю и должны ее уступить хулиганам. На этом засе</w:t>
        <w:softHyphen/>
        <w:t>дании все присутствовавшие были против этой меры, ко</w:t>
        <w:softHyphen/>
        <w:t>торая указана была царю Столыпиным и на которой Столыпин настаивал. При продаже этой земли должен составиться такой капитал, который давал бы доходу 6 млн. руб. для того, чтобы вел. князья могли получать то, что они теперь получают.</w:t>
      </w:r>
    </w:p>
    <w:p>
      <w:pPr>
        <w:pStyle w:val="Normal"/>
        <w:ind w:left="-993" w:hanging="0"/>
        <w:rPr/>
      </w:pPr>
      <w:r>
        <w:rPr>
          <w:color w:val="000000"/>
          <w:sz w:val="24"/>
        </w:rPr>
        <w:tab/>
        <w:t xml:space="preserve">Сказал Мосолов, что Трепов болен, у него грудная жаба, он больше не в фаворе; фаворит же теперь </w:t>
      </w:r>
      <w:r>
        <w:rPr>
          <w:b/>
          <w:color w:val="000000"/>
          <w:sz w:val="24"/>
        </w:rPr>
        <w:t xml:space="preserve">{395} </w:t>
      </w:r>
      <w:r>
        <w:rPr>
          <w:color w:val="000000"/>
          <w:sz w:val="24"/>
        </w:rPr>
        <w:t>кн. Орлов, который ежедневно катает царскую чету в своем ав</w:t>
        <w:softHyphen/>
        <w:t>томобиле. Это единственное теперь их увлечение и раз</w:t>
        <w:softHyphen/>
        <w:t>влече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августа. </w:t>
      </w:r>
    </w:p>
    <w:p>
      <w:pPr>
        <w:pStyle w:val="Normal"/>
        <w:ind w:left="-993" w:hanging="0"/>
        <w:rPr>
          <w:color w:val="000000"/>
          <w:sz w:val="24"/>
        </w:rPr>
      </w:pPr>
      <w:r>
        <w:rPr>
          <w:color w:val="000000"/>
          <w:sz w:val="24"/>
        </w:rPr>
        <w:tab/>
        <w:t>Н. Д. Чаплин говорил, что на днях будет закон, чтобы все убийства были судимы полевым судом, что это является по инициативе царя, что это следствие убийства Мина.</w:t>
      </w:r>
    </w:p>
    <w:p>
      <w:pPr>
        <w:pStyle w:val="Normal"/>
        <w:ind w:left="-993" w:hanging="0"/>
        <w:rPr>
          <w:color w:val="000000"/>
          <w:sz w:val="24"/>
        </w:rPr>
      </w:pPr>
      <w:r>
        <w:rPr>
          <w:color w:val="000000"/>
          <w:sz w:val="24"/>
        </w:rPr>
        <w:tab/>
        <w:t>Рассказал Чаплин, что месяца два назад Скалой (Вар</w:t>
        <w:softHyphen/>
        <w:t>шава) сам расстрелял преступника, без суда, ему это бы</w:t>
        <w:softHyphen/>
        <w:t>ло поставлено в упрек, и вот причина, почему он теперь депешей просил для Царства Польского чрезвычайных себе прав. А. А. Мосолов сказал, что, когда царь получил эту депешу Скалона, он его не понял, удивился этому требованию.</w:t>
      </w:r>
    </w:p>
    <w:p>
      <w:pPr>
        <w:pStyle w:val="Normal"/>
        <w:ind w:left="-993" w:hanging="0"/>
        <w:rPr>
          <w:color w:val="000000"/>
          <w:sz w:val="24"/>
        </w:rPr>
      </w:pPr>
      <w:r>
        <w:rPr>
          <w:color w:val="000000"/>
          <w:sz w:val="24"/>
        </w:rPr>
        <w:tab/>
        <w:t>Стишинский рассказал, как произошло его увольне</w:t>
        <w:softHyphen/>
        <w:t>ние из Министерства земледелия. В субботу, 8 июля, Горемыкин был вызван к царю, который ему намеками дал понять, что его уход из премьеров желателен. Горемыкин сказал царю, что уйдет весьма охотно, так как принял это назначение только ради желания царя. При этом царь ему тоже сказал, что желателен также уход Стишинского и Ширинского. Сперва Горемыка понял, что якобы царь желает, чтобы оба эти лица остались в новом Кабинете, и отвечал, что вряд ли их удастся угово</w:t>
        <w:softHyphen/>
        <w:t xml:space="preserve">рить, но, поняв в чем дело, сказал, что они, не колеблясь, уйдут. </w:t>
      </w:r>
    </w:p>
    <w:p>
      <w:pPr>
        <w:pStyle w:val="Normal"/>
        <w:ind w:left="-993" w:hanging="0"/>
        <w:rPr>
          <w:color w:val="000000"/>
          <w:sz w:val="24"/>
        </w:rPr>
      </w:pPr>
      <w:r>
        <w:rPr>
          <w:color w:val="000000"/>
          <w:sz w:val="24"/>
        </w:rPr>
        <w:t>До Горемыки у царя в кабинете был Столыпин, который вышел оттуда красный и взволнованный. Вече</w:t>
        <w:softHyphen/>
        <w:t>ром у Горемыки было заседание, и он сообщил о своем уходе. Тогда Стишинский и Ширинский сказали, что и им следует тоже уйти, но Горемыка убедил Стишинского подождать с отставкой, прийти к нему завтра, в воскре</w:t>
        <w:softHyphen/>
        <w:t>сенье, в 5 часов. На этом они расстались. На другой день, в воскресенье, было напечатано в «Правит. Вестнике» о роспуске Думы и об отставке Горемыкина и Стишинско</w:t>
        <w:softHyphen/>
        <w:t>го. Последний узнал об этом от чиновника Министерства земледелия, Риттиха, который показал ему номер этой газеты. Стишинский не жалеет поста министра, но жа</w:t>
        <w:softHyphen/>
        <w:t>леет, что не послал своей отставки — ему обидна та фор</w:t>
        <w:softHyphen/>
        <w:t>ма, как он был отставлен.</w:t>
      </w:r>
    </w:p>
    <w:p>
      <w:pPr>
        <w:pStyle w:val="Normal"/>
        <w:ind w:left="-993" w:hanging="0"/>
        <w:rPr>
          <w:color w:val="000000"/>
          <w:sz w:val="24"/>
        </w:rPr>
      </w:pPr>
      <w:r>
        <w:rPr>
          <w:color w:val="000000"/>
          <w:sz w:val="24"/>
        </w:rPr>
      </w:r>
      <w:r>
        <w:br w:type="page"/>
      </w:r>
    </w:p>
    <w:p>
      <w:pPr>
        <w:pStyle w:val="Normal"/>
        <w:ind w:left="-993" w:hanging="0"/>
        <w:jc w:val="right"/>
        <w:rPr>
          <w:b/>
          <w:b/>
          <w:bCs/>
          <w:i/>
          <w:i/>
          <w:iCs/>
          <w:color w:val="000000"/>
          <w:sz w:val="24"/>
        </w:rPr>
      </w:pPr>
      <w:r>
        <w:rPr>
          <w:b/>
          <w:bCs/>
          <w:i/>
          <w:iCs/>
          <w:color w:val="000000"/>
          <w:sz w:val="24"/>
        </w:rPr>
        <w:t xml:space="preserve">19 августа. </w:t>
      </w:r>
    </w:p>
    <w:p>
      <w:pPr>
        <w:pStyle w:val="Normal"/>
        <w:ind w:left="-993" w:hanging="0"/>
        <w:rPr>
          <w:color w:val="000000"/>
          <w:sz w:val="24"/>
        </w:rPr>
      </w:pPr>
      <w:r>
        <w:rPr>
          <w:color w:val="000000"/>
          <w:sz w:val="24"/>
        </w:rPr>
        <w:tab/>
        <w:t>Про министра народного просвещения Кауфмана с убеждением сказал Мордвинов: «Ваш при</w:t>
        <w:softHyphen/>
        <w:t>ятель Кауфман совсем болван».</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396}</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0 августа. </w:t>
      </w:r>
    </w:p>
    <w:p>
      <w:pPr>
        <w:pStyle w:val="Normal"/>
        <w:ind w:left="-993" w:hanging="0"/>
        <w:rPr>
          <w:color w:val="000000"/>
          <w:sz w:val="24"/>
        </w:rPr>
      </w:pPr>
      <w:r>
        <w:rPr>
          <w:color w:val="000000"/>
          <w:sz w:val="24"/>
        </w:rPr>
        <w:tab/>
        <w:t>Лауниц, видимо, недоволен Столыпи</w:t>
        <w:softHyphen/>
        <w:t>ным, что он двойственную ведет политику. Говорил, что Столыпин ему высказывал недовольство полицией, что она не на высоте своего положения. Лауниц предупреж</w:t>
        <w:softHyphen/>
        <w:t>дал Столыпина, что на его даче предполагается покуше</w:t>
        <w:softHyphen/>
        <w:t>ние, но Столыпин этому заявлению не придал значения. Трудно в Петербурге работать ради того, что мешают, что «верхи» гнилы.</w:t>
      </w:r>
    </w:p>
    <w:p>
      <w:pPr>
        <w:pStyle w:val="Normal"/>
        <w:ind w:left="-993" w:hanging="0"/>
        <w:rPr>
          <w:color w:val="000000"/>
          <w:sz w:val="24"/>
        </w:rPr>
      </w:pPr>
      <w:r>
        <w:rPr>
          <w:color w:val="000000"/>
          <w:sz w:val="24"/>
        </w:rPr>
        <w:tab/>
        <w:t>Летом, по словам Лауница, в Лесном был задержан целый митинг. Главным деятелем на нем был бухгалтер Крестьянского банка, который был арестован. Дознано было, что он всем руководил. Но затем этого бухгалтера пришлось освободить по просьбе Коковцова, и он снова на своем месте в банке.</w:t>
      </w:r>
    </w:p>
    <w:p>
      <w:pPr>
        <w:pStyle w:val="Normal"/>
        <w:ind w:left="-993" w:hanging="0"/>
        <w:rPr>
          <w:color w:val="000000"/>
          <w:sz w:val="24"/>
        </w:rPr>
      </w:pPr>
      <w:r>
        <w:rPr>
          <w:color w:val="000000"/>
          <w:sz w:val="24"/>
        </w:rPr>
        <w:tab/>
        <w:t>Соколовский (Астрахань) был у царя. Он говорит, что царь выглядит совсем измученным, совсем не таким, ка</w:t>
        <w:softHyphen/>
        <w:t>ким он его видел два года назад, нет в нем уверенност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августа. </w:t>
      </w:r>
    </w:p>
    <w:p>
      <w:pPr>
        <w:pStyle w:val="Normal"/>
        <w:ind w:left="-993" w:hanging="0"/>
        <w:rPr>
          <w:color w:val="000000"/>
          <w:sz w:val="24"/>
        </w:rPr>
      </w:pPr>
      <w:r>
        <w:rPr>
          <w:color w:val="000000"/>
          <w:sz w:val="24"/>
        </w:rPr>
        <w:tab/>
        <w:t>Про Стишинского скажу, что он сильно смущен, сконфужен, расстроен, уязвлено его самолюбие. Хотя он повторяет, что консервативных убеждений не из</w:t>
        <w:softHyphen/>
        <w:t>менит, но про царя он говорит со скрытой желчью, а про Мосолова, когда заговорили, — даже со злобо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августа. </w:t>
      </w:r>
    </w:p>
    <w:p>
      <w:pPr>
        <w:pStyle w:val="Normal"/>
        <w:ind w:left="-993" w:hanging="0"/>
        <w:rPr>
          <w:color w:val="000000"/>
          <w:sz w:val="24"/>
        </w:rPr>
      </w:pPr>
      <w:r>
        <w:rPr>
          <w:color w:val="000000"/>
          <w:sz w:val="24"/>
        </w:rPr>
        <w:tab/>
        <w:t>Соколовский рассказывал, что, когда он был у царя, царь ему сказал: «Теперь все плохо, а что еще будет вперед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августа. </w:t>
      </w:r>
    </w:p>
    <w:p>
      <w:pPr>
        <w:pStyle w:val="Normal"/>
        <w:ind w:left="-993" w:hanging="0"/>
        <w:rPr>
          <w:color w:val="000000"/>
          <w:sz w:val="24"/>
        </w:rPr>
      </w:pPr>
      <w:r>
        <w:rPr>
          <w:color w:val="000000"/>
          <w:sz w:val="24"/>
        </w:rPr>
        <w:tab/>
        <w:t>Вчера Н. Д. Чаплин верно говорил про все, что творится, про ту двойственность, которая царит теперь. Он так же, как и все, которые ясно понимают, во всем винит царя, его двойственность, хитрость, которую все разгадали. Царь ненавидит то, что сам дал, и якобы упорно желает провести реформы. Называя депутатов «лучшими людьми», призывая их к работе и проч., он в душе своей был против того, чтобы дать им возмож</w:t>
        <w:softHyphen/>
        <w:t>ность работать, поэтому и выбирает Горемыкина пре</w:t>
        <w:softHyphen/>
        <w:t>мьером, назначение которого делает невозможным ника</w:t>
        <w:softHyphen/>
        <w:t>кое соглашение с Думой. Да и теперь: политика Столы</w:t>
        <w:softHyphen/>
        <w:t>пина — репрессии с реформами — это показное, из кото</w:t>
        <w:softHyphen/>
        <w:t>рого ничего выйти не может, кроме сумбура. По характе</w:t>
        <w:softHyphen/>
        <w:t>ру Столыпин с царем весьма схожи: оба виляют, оба не</w:t>
        <w:softHyphen/>
        <w:t>искренни. Вот в каких руках Россия!</w:t>
      </w:r>
    </w:p>
    <w:p>
      <w:pPr>
        <w:pStyle w:val="Normal"/>
        <w:ind w:left="-993" w:hanging="0"/>
        <w:rPr/>
      </w:pPr>
      <w:r>
        <w:rPr>
          <w:b/>
          <w:color w:val="000000"/>
          <w:sz w:val="24"/>
        </w:rPr>
        <w:t>{397}</w:t>
        <w:tab/>
      </w:r>
      <w:r>
        <w:rPr>
          <w:color w:val="000000"/>
          <w:sz w:val="24"/>
        </w:rPr>
        <w:t>Теперь все повторяется, что Россия пойдет по пути ре</w:t>
        <w:softHyphen/>
        <w:t>форм, а в Совете министров выработан план военно-полевого суда, который должен пройти только в Сенате, и будет на днях опубликован такой суд, который доселе не существовал.</w:t>
      </w:r>
    </w:p>
    <w:p>
      <w:pPr>
        <w:pStyle w:val="Normal"/>
        <w:ind w:left="-993" w:hanging="0"/>
        <w:rPr>
          <w:color w:val="000000"/>
          <w:sz w:val="24"/>
        </w:rPr>
      </w:pPr>
      <w:r>
        <w:rPr>
          <w:color w:val="000000"/>
          <w:sz w:val="24"/>
        </w:rPr>
        <w:tab/>
        <w:t>По словам Чаплина, для царя никто не человек, нико</w:t>
        <w:softHyphen/>
        <w:t>го он не любит, не ценит; когда человек ему нужен, он умеет его обворожить, но по миновании надобности выбрасывается человек бессовестно, как теперь Стишинский. И Столыпин будет вышвырнут, как и все осталь</w:t>
        <w:softHyphen/>
        <w:t>ные. Диктатуру никогда не создадут, так как царю при</w:t>
        <w:softHyphen/>
        <w:t>дется тогда отстраниться, а он вряд ли на это согла</w:t>
        <w:softHyphen/>
        <w:t>сится, так как власть любит. По всему видно, что царю и его большой семье придется быть искупительными жертвами.</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tab/>
        <w:t>Говорят, что перед тем, как был убит в Интерлакене француз Мюллер, принятый анархисткой за Дурново, Дурново только что выехал из Интерлакена в Берлин, — он был предупрежден, что на него будет покушение. Се</w:t>
        <w:softHyphen/>
        <w:t>годня Севастьянов сказал, что получил от Дурново депешу, в которой он спрашивает, может ли он спокойно вер</w:t>
        <w:softHyphen/>
        <w:t>нуться в Петербург. Насилу Севастьянов добыл сведения в охранном отделении, что нельзя Дурново теперь вер</w:t>
        <w:softHyphen/>
        <w:t>нуться, что намечены 6 человек, которые должны его убить, что и в Берлине он должен быть осторожен, дол</w:t>
        <w:softHyphen/>
        <w:t>жен переменить отель, что Дурново и сделал. А. П. Ни</w:t>
        <w:softHyphen/>
        <w:t>кольский того мнения, что без Дурново не обойдутся, что он еще будет премьер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августа. </w:t>
      </w:r>
    </w:p>
    <w:p>
      <w:pPr>
        <w:pStyle w:val="Normal"/>
        <w:ind w:left="-993" w:hanging="0"/>
        <w:rPr>
          <w:color w:val="000000"/>
          <w:sz w:val="24"/>
        </w:rPr>
      </w:pPr>
      <w:r>
        <w:rPr>
          <w:color w:val="000000"/>
          <w:sz w:val="24"/>
        </w:rPr>
        <w:tab/>
        <w:t>Говорили, что из 1-го бывшего ба</w:t>
        <w:softHyphen/>
        <w:t>тальона Преображенского полка 158 человек солдат пре</w:t>
        <w:softHyphen/>
        <w:t>даны суду. Сегодня говорили, что преображенцы об</w:t>
        <w:softHyphen/>
        <w:t>виняют в том, что так сурово поступил с ними царь, Трепов, что он-де подействовал на царя, а военные люди, знающие дело, говорят, что это вел. кн. Николай Нико</w:t>
        <w:softHyphen/>
        <w:t>лаевич так повернул дело, когда преображенцы не захо</w:t>
        <w:softHyphen/>
        <w:t>тели вторично подчиниться требованиям своих офице</w:t>
        <w:softHyphen/>
        <w:t>ров. Вел. кн. Николай Николаевич вызвал Уланский полк, которому было поручено усмирить преображенцев и содержать их под стражей до отправки их в Медведь Новгородской губ.</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августа. </w:t>
      </w:r>
    </w:p>
    <w:p>
      <w:pPr>
        <w:pStyle w:val="Normal"/>
        <w:ind w:left="-993" w:hanging="0"/>
        <w:rPr/>
      </w:pPr>
      <w:r>
        <w:rPr>
          <w:color w:val="000000"/>
          <w:sz w:val="24"/>
        </w:rPr>
        <w:tab/>
        <w:t xml:space="preserve">Клейгельс сказал, что по счету богатства </w:t>
      </w:r>
      <w:r>
        <w:rPr>
          <w:b/>
          <w:color w:val="000000"/>
          <w:sz w:val="24"/>
        </w:rPr>
        <w:t xml:space="preserve">{398} </w:t>
      </w:r>
      <w:r>
        <w:rPr>
          <w:color w:val="000000"/>
          <w:sz w:val="24"/>
        </w:rPr>
        <w:t>царь стоит вторым, что богаче его один американец, что у царя больше миллиард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августа. </w:t>
      </w:r>
    </w:p>
    <w:p>
      <w:pPr>
        <w:pStyle w:val="Normal"/>
        <w:ind w:left="-993" w:hanging="0"/>
        <w:rPr>
          <w:color w:val="000000"/>
          <w:sz w:val="24"/>
        </w:rPr>
      </w:pPr>
      <w:r>
        <w:rPr>
          <w:color w:val="000000"/>
          <w:sz w:val="24"/>
        </w:rPr>
        <w:tab/>
        <w:t>Вчера Жеденев говорил, что Лауниц очень придает значение тому, «что скажут», «как по</w:t>
        <w:softHyphen/>
        <w:t>смотрят» на его распоряжения. Говорил также Жеденев, что его знакомый был на одном польском митинге, где, между прочим, говорилось, что ожидается из Киева приезд некоего революционера Гофмана, который дол</w:t>
        <w:softHyphen/>
        <w:t>жен привести список тех лиц, которые намечены револю</w:t>
        <w:softHyphen/>
        <w:t>ционным комитетом к убийству.</w:t>
      </w:r>
    </w:p>
    <w:p>
      <w:pPr>
        <w:pStyle w:val="Normal"/>
        <w:ind w:left="-993" w:hanging="0"/>
        <w:rPr>
          <w:color w:val="000000"/>
          <w:sz w:val="24"/>
        </w:rPr>
      </w:pPr>
      <w:r>
        <w:rPr>
          <w:color w:val="000000"/>
          <w:sz w:val="24"/>
        </w:rPr>
        <w:tab/>
        <w:t>Вел. кн. Николай Николаевич конфирмовал приговор суда по делу убийства Мина, и Коноплянникову повесят сегодня ночью.</w:t>
      </w:r>
    </w:p>
    <w:p>
      <w:pPr>
        <w:pStyle w:val="Normal"/>
        <w:ind w:left="-993" w:hanging="0"/>
        <w:rPr>
          <w:color w:val="000000"/>
          <w:sz w:val="24"/>
        </w:rPr>
      </w:pPr>
      <w:r>
        <w:rPr>
          <w:color w:val="000000"/>
          <w:sz w:val="24"/>
        </w:rPr>
        <w:tab/>
        <w:t>Остен-Сакен, бывший адъютант Куропаткина, гово</w:t>
        <w:softHyphen/>
        <w:t>рил, что Куропаткин в полной немилости у царя, что да</w:t>
        <w:softHyphen/>
        <w:t>же не может поехать в Терриоки на свою дачу, так как тогда ему пришлось бы проехать через Петербург, куда, видно, не желают, чтобы Куропаткин приезжал. Царь не принимает также финляндского Оболенског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августа. </w:t>
      </w:r>
    </w:p>
    <w:p>
      <w:pPr>
        <w:pStyle w:val="Normal"/>
        <w:ind w:left="-993" w:hanging="0"/>
        <w:rPr>
          <w:color w:val="000000"/>
          <w:sz w:val="24"/>
        </w:rPr>
      </w:pPr>
      <w:r>
        <w:rPr>
          <w:color w:val="000000"/>
          <w:sz w:val="24"/>
        </w:rPr>
        <w:tab/>
        <w:t>Отовсюду страшные вести. В Царицыне, Камышине и Седлеце открытое вооруженное восстание, в Самаре и других местах полки внушают опасение, там Бузулукский полк со дня на день может взбунтоваться. Газета «Око» приостановлена Лауницем за вредное направление.</w:t>
      </w:r>
    </w:p>
    <w:p>
      <w:pPr>
        <w:pStyle w:val="Normal"/>
        <w:ind w:left="-993" w:hanging="0"/>
        <w:rPr>
          <w:color w:val="000000"/>
          <w:sz w:val="24"/>
        </w:rPr>
      </w:pPr>
      <w:r>
        <w:rPr>
          <w:color w:val="000000"/>
          <w:sz w:val="24"/>
        </w:rPr>
        <w:tab/>
        <w:t>Сегодня А. А. Мосолов сказал, что Святополк-Мирский просил представиться царю, но царем ему было от</w:t>
        <w:softHyphen/>
        <w:t>казано. Теперь он подал свою отставку, которая, верно, будет принята. То же сказал Мосолов, что Столыпин высказывал царю свое неудовольствие на Трепова, что он разговаривает с корреспондентами и эти интервью пе</w:t>
        <w:softHyphen/>
        <w:t>чатаются. Вообще отношения Столыпина с Треневым самые дурные. Трепову сказано, чтобы никаких ин</w:t>
        <w:softHyphen/>
        <w:t>тервью у него не было, чтобы в политику он не вмешивался. Гейнц говорил, что в Седлеце убито 100 еврее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сентября. </w:t>
      </w:r>
    </w:p>
    <w:p>
      <w:pPr>
        <w:pStyle w:val="TextBody"/>
        <w:ind w:left="-993" w:hanging="0"/>
        <w:rPr/>
      </w:pPr>
      <w:r>
        <w:rPr/>
        <w:tab/>
        <w:t>Дедюлин назначен вместо Трепова дворцовым комендантом. Царь поторопился с этим на</w:t>
        <w:softHyphen/>
        <w:t>значение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сентября. </w:t>
      </w:r>
    </w:p>
    <w:p>
      <w:pPr>
        <w:pStyle w:val="Normal"/>
        <w:ind w:left="-993" w:hanging="0"/>
        <w:rPr/>
      </w:pPr>
      <w:r>
        <w:rPr>
          <w:color w:val="000000"/>
          <w:sz w:val="24"/>
        </w:rPr>
        <w:tab/>
        <w:t>Максимович говорил, что он не сам ос</w:t>
        <w:softHyphen/>
        <w:t xml:space="preserve">тавил свое место старшего председателя судебной </w:t>
      </w:r>
      <w:r>
        <w:rPr>
          <w:b/>
          <w:color w:val="000000"/>
          <w:sz w:val="24"/>
        </w:rPr>
        <w:t xml:space="preserve">{399} </w:t>
      </w:r>
      <w:r>
        <w:rPr>
          <w:color w:val="000000"/>
          <w:sz w:val="24"/>
        </w:rPr>
        <w:t>палаты, а был уволен за то, что отложил разбор дела Хрусталева (Носаря). Лауниц сказал, что молодежь, которой в Петербурге 23 тыс. человек, «шевелится». Максимович рассказал, что за два дня до начала дела он говорил предводителю дворянства гр. Гудовичу, что дело это придется отложить, но что отсрочка этого дела повлечет за собой его увольнение. Щегловитов, Трепов и царь тре</w:t>
        <w:softHyphen/>
        <w:t>бовали, чтобы дело не откладывалось. Дума со своей стороны требовала того же, чтобы на этом деле, по мне</w:t>
        <w:softHyphen/>
        <w:t>нию Максимовича, разыграть революцию. Все свидетели по этому делу явились с браунингами, жандармы тоже были вооружены. В заседании присутствовали члены Ду</w:t>
        <w:softHyphen/>
        <w:t>мы — Родичев. Набоков, Аникин, Жилкин и др., именно такие, которые не скрывали своего сочувствия к подсуди</w:t>
        <w:softHyphen/>
        <w:t>мому, — отложить было необходимо. И на другой день Максимович получил письмо от директора Департамен</w:t>
        <w:softHyphen/>
        <w:t>та юстиции с предложением выйти в отставк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сентября. </w:t>
      </w:r>
    </w:p>
    <w:p>
      <w:pPr>
        <w:pStyle w:val="Normal"/>
        <w:ind w:left="-993" w:hanging="0"/>
        <w:rPr>
          <w:color w:val="000000"/>
          <w:sz w:val="24"/>
        </w:rPr>
      </w:pPr>
      <w:r>
        <w:rPr>
          <w:color w:val="000000"/>
          <w:sz w:val="24"/>
        </w:rPr>
        <w:tab/>
        <w:t>Интересный рассказ слышала от Палтова про Александра III и Черевина. Это было накануне 22 июля, дня именин царицы, матери царя. Ежегодно царь с семьей из Петергофа на яхте «Александрия», ко</w:t>
        <w:softHyphen/>
        <w:t>торой командовал Палтов, ездил к панихиде в Петро</w:t>
        <w:softHyphen/>
        <w:t>павловский собор. На этот раз погода была скверная, лил дождь. Царь, входя на яхту, сказал, что по такой по</w:t>
        <w:softHyphen/>
        <w:t>годе лучше не ездить, и приказал дать знать в крепость, что не приедет, и заказать панихиду в 2 часа в Петергофском соборе. Так как завтрак был приготовлен на яхте, то царь отправился с семьей в столовую, куда была приглашена, кроме прибывшей с царем свиты, и небольшая команда яхты — два офицера и двое еще служа</w:t>
        <w:softHyphen/>
        <w:t>щих на яхте. Царь сел посредине стола, возле него — ца</w:t>
        <w:softHyphen/>
        <w:t>рица, Михаил Николаевич, Алексей Александрович, Рих</w:t>
        <w:softHyphen/>
        <w:t>тер, Басаргин; с другой стороны — возле царя фрейлина Кутузова, около нее цесаревич, теперешний царь, затем другие вел. князья, Черевин; напротив царя — командир яхты Палтов. Царь был не в духе и тер себе лоб.</w:t>
      </w:r>
    </w:p>
    <w:p>
      <w:pPr>
        <w:pStyle w:val="Normal"/>
        <w:ind w:left="-993" w:hanging="0"/>
        <w:rPr/>
      </w:pPr>
      <w:r>
        <w:rPr>
          <w:color w:val="000000"/>
          <w:sz w:val="24"/>
        </w:rPr>
        <w:tab/>
        <w:t>Черевин только накануне вернулся из кратковремен</w:t>
        <w:softHyphen/>
        <w:t>ного отпуска, из костромского имения, куда ездил через Нижний. Под впечатлением Баранова, который был тог</w:t>
        <w:softHyphen/>
        <w:t>да нижегородским губернатором, Черевин стал говорить про его деятельность восторженно. В этот год свиреп</w:t>
        <w:softHyphen/>
        <w:t>ствовала холера, и в Астрахани губернатор Тевяшев, ко</w:t>
        <w:softHyphen/>
        <w:t>торый ради жены своей, Козловой, пользовался располо</w:t>
        <w:softHyphen/>
        <w:t xml:space="preserve">жением царя, оказался ниже всякой критики — во время </w:t>
      </w:r>
      <w:r>
        <w:rPr>
          <w:b/>
          <w:color w:val="000000"/>
          <w:sz w:val="24"/>
        </w:rPr>
        <w:t xml:space="preserve">{400} </w:t>
      </w:r>
      <w:r>
        <w:rPr>
          <w:color w:val="000000"/>
          <w:sz w:val="24"/>
        </w:rPr>
        <w:t>беспорядков так перепугался, что спрятался от буйство</w:t>
        <w:softHyphen/>
        <w:t>вавшей толпы под стол. Баранов же, напротив, издал приказ — тех, кто производил беспорядки и смущал на</w:t>
        <w:softHyphen/>
        <w:t>селение ложными слухами, вешать или назначать санита</w:t>
        <w:softHyphen/>
        <w:t>рами в холерные бараки. Черевин прямо высказал, что в России он признает только одного губернатора — Баранова. Царь нахмурился еще сильнее, еще крепче стал те</w:t>
        <w:softHyphen/>
        <w:t>реть себе лоб и сказал:</w:t>
      </w:r>
    </w:p>
    <w:p>
      <w:pPr>
        <w:pStyle w:val="Normal"/>
        <w:ind w:left="-993" w:hanging="0"/>
        <w:rPr>
          <w:color w:val="000000"/>
          <w:sz w:val="24"/>
        </w:rPr>
      </w:pPr>
      <w:r>
        <w:rPr>
          <w:color w:val="000000"/>
          <w:sz w:val="24"/>
        </w:rPr>
        <w:tab/>
        <w:t>— И что ж, по-вашему, надо сделать?</w:t>
      </w:r>
    </w:p>
    <w:p>
      <w:pPr>
        <w:pStyle w:val="Normal"/>
        <w:ind w:left="-993" w:hanging="0"/>
        <w:rPr>
          <w:color w:val="000000"/>
          <w:sz w:val="24"/>
        </w:rPr>
      </w:pPr>
      <w:r>
        <w:rPr>
          <w:color w:val="000000"/>
          <w:sz w:val="24"/>
        </w:rPr>
        <w:tab/>
        <w:t>— Назначить повсюду областных генерал-губернато</w:t>
        <w:softHyphen/>
        <w:t>ров и дать им большие права, чтобы они действовали са</w:t>
        <w:softHyphen/>
        <w:t>мостоятельно, а не ожидали указки с Б. Морской, а то теперь Россия управляется столоначальниками, — отве</w:t>
        <w:softHyphen/>
        <w:t>чал Черевин.</w:t>
      </w:r>
    </w:p>
    <w:p>
      <w:pPr>
        <w:pStyle w:val="Normal"/>
        <w:ind w:left="-993" w:hanging="0"/>
        <w:rPr>
          <w:color w:val="000000"/>
          <w:sz w:val="24"/>
        </w:rPr>
      </w:pPr>
      <w:r>
        <w:rPr>
          <w:color w:val="000000"/>
          <w:sz w:val="24"/>
        </w:rPr>
        <w:tab/>
        <w:t>— И таким областным генерал-губернатором назна</w:t>
        <w:softHyphen/>
        <w:t>чить П. А. Черевина? — не без язвительности сказал царь.</w:t>
      </w:r>
    </w:p>
    <w:p>
      <w:pPr>
        <w:pStyle w:val="Normal"/>
        <w:ind w:left="-993" w:hanging="0"/>
        <w:rPr>
          <w:color w:val="000000"/>
          <w:sz w:val="24"/>
        </w:rPr>
      </w:pPr>
      <w:r>
        <w:rPr>
          <w:color w:val="000000"/>
          <w:sz w:val="24"/>
        </w:rPr>
        <w:tab/>
        <w:t>— Нет, ваше величество, куда Черевин теперь годен, всем известна его болезнь, не об этом дело.</w:t>
      </w:r>
    </w:p>
    <w:p>
      <w:pPr>
        <w:pStyle w:val="Normal"/>
        <w:ind w:left="-993" w:hanging="0"/>
        <w:rPr/>
      </w:pPr>
      <w:r>
        <w:rPr>
          <w:color w:val="000000"/>
          <w:sz w:val="24"/>
        </w:rPr>
        <w:tab/>
        <w:t>— Vous êtes trop mou (</w:t>
      </w:r>
      <w:r>
        <w:rPr>
          <w:color w:val="000000"/>
          <w:szCs w:val="16"/>
        </w:rPr>
        <w:t xml:space="preserve">Вы слишком мягки </w:t>
      </w:r>
      <w:r>
        <w:rPr>
          <w:i/>
          <w:iCs/>
          <w:color w:val="000000"/>
          <w:szCs w:val="16"/>
        </w:rPr>
        <w:t>(франц.).</w:t>
      </w:r>
      <w:r>
        <w:rPr>
          <w:color w:val="000000"/>
          <w:szCs w:val="16"/>
        </w:rPr>
        <w:t>)</w:t>
      </w:r>
      <w:r>
        <w:rPr>
          <w:color w:val="000000"/>
          <w:sz w:val="24"/>
        </w:rPr>
        <w:t>, — сказал царь.</w:t>
      </w:r>
    </w:p>
    <w:p>
      <w:pPr>
        <w:pStyle w:val="Normal"/>
        <w:ind w:left="-993" w:hanging="0"/>
        <w:rPr>
          <w:color w:val="000000"/>
          <w:sz w:val="24"/>
        </w:rPr>
      </w:pPr>
      <w:r>
        <w:rPr>
          <w:color w:val="000000"/>
          <w:sz w:val="24"/>
        </w:rPr>
        <w:tab/>
        <w:t>— Ваше величество забываете, что Черевин был у М. Н. Муравьева в Виленском крае во время мятежа и под его руководством там немало ему пришлось поработать.</w:t>
      </w:r>
    </w:p>
    <w:p>
      <w:pPr>
        <w:pStyle w:val="Normal"/>
        <w:ind w:left="-993" w:hanging="0"/>
        <w:rPr>
          <w:color w:val="000000"/>
          <w:sz w:val="24"/>
        </w:rPr>
      </w:pPr>
      <w:r>
        <w:rPr>
          <w:color w:val="000000"/>
          <w:sz w:val="24"/>
        </w:rPr>
        <w:tab/>
        <w:t>— Но там Муравьев действовал, а Петру Александ</w:t>
        <w:softHyphen/>
        <w:t>ровичу приходилось только исполнять, — уже совсем сердито сказал царь.</w:t>
      </w:r>
    </w:p>
    <w:p>
      <w:pPr>
        <w:pStyle w:val="Normal"/>
        <w:ind w:left="-993" w:hanging="0"/>
        <w:rPr>
          <w:color w:val="000000"/>
          <w:sz w:val="24"/>
        </w:rPr>
      </w:pPr>
      <w:r>
        <w:rPr>
          <w:color w:val="000000"/>
          <w:sz w:val="24"/>
        </w:rPr>
        <w:tab/>
        <w:t>— Но, ваше величество, когда Муравьева назначили судить Каракозова, он тотчас взял к себе в секретари Черевина.</w:t>
      </w:r>
    </w:p>
    <w:p>
      <w:pPr>
        <w:pStyle w:val="Normal"/>
        <w:ind w:left="-993" w:hanging="0"/>
        <w:rPr>
          <w:color w:val="000000"/>
          <w:sz w:val="24"/>
        </w:rPr>
      </w:pPr>
      <w:r>
        <w:rPr>
          <w:color w:val="000000"/>
          <w:sz w:val="24"/>
        </w:rPr>
        <w:tab/>
        <w:t>На это царь сказал:</w:t>
      </w:r>
    </w:p>
    <w:p>
      <w:pPr>
        <w:pStyle w:val="Normal"/>
        <w:ind w:left="-993" w:hanging="0"/>
        <w:rPr/>
      </w:pPr>
      <w:r>
        <w:rPr>
          <w:color w:val="000000"/>
          <w:sz w:val="24"/>
        </w:rPr>
        <w:t xml:space="preserve">— </w:t>
      </w:r>
      <w:r>
        <w:rPr>
          <w:color w:val="000000"/>
          <w:sz w:val="24"/>
        </w:rPr>
        <w:t>Vouz avez le cœur d'une jeune fille (</w:t>
      </w:r>
      <w:r>
        <w:rPr>
          <w:color w:val="000000"/>
          <w:szCs w:val="16"/>
        </w:rPr>
        <w:t xml:space="preserve">У вас девичье сердце </w:t>
      </w:r>
      <w:r>
        <w:rPr>
          <w:i/>
          <w:iCs/>
          <w:color w:val="000000"/>
          <w:szCs w:val="16"/>
        </w:rPr>
        <w:t>(франц.).</w:t>
      </w:r>
      <w:r>
        <w:rPr>
          <w:color w:val="000000"/>
          <w:szCs w:val="16"/>
        </w:rPr>
        <w:t>)</w:t>
      </w:r>
      <w:r>
        <w:rPr>
          <w:color w:val="000000"/>
          <w:sz w:val="24"/>
        </w:rPr>
        <w:t xml:space="preserve">. </w:t>
      </w:r>
    </w:p>
    <w:p>
      <w:pPr>
        <w:pStyle w:val="Normal"/>
        <w:ind w:left="-993" w:hanging="0"/>
        <w:rPr>
          <w:color w:val="000000"/>
          <w:sz w:val="24"/>
        </w:rPr>
      </w:pPr>
      <w:r>
        <w:rPr>
          <w:color w:val="000000"/>
          <w:sz w:val="24"/>
        </w:rPr>
        <w:tab/>
        <w:t>Разговор принимал тревожный характер. На эти слова царя Черевин обратился к старой фрей</w:t>
        <w:softHyphen/>
        <w:t>лине Кутузовой:</w:t>
      </w:r>
    </w:p>
    <w:p>
      <w:pPr>
        <w:pStyle w:val="Normal"/>
        <w:ind w:left="-993" w:hanging="0"/>
        <w:rPr/>
      </w:pPr>
      <w:r>
        <w:rPr>
          <w:color w:val="000000"/>
          <w:sz w:val="24"/>
        </w:rPr>
        <w:t xml:space="preserve">— </w:t>
      </w:r>
      <w:r>
        <w:rPr>
          <w:color w:val="000000"/>
          <w:sz w:val="24"/>
        </w:rPr>
        <w:t>M-elle, ne pourriez-vous pas me dire, ce que c'est le cœur d'une jeune fille? Ne l'ayant jamais été, je ne puis me faire une idée du cœur d'une jeune fille. (</w:t>
      </w:r>
      <w:r>
        <w:rPr>
          <w:color w:val="000000"/>
          <w:szCs w:val="16"/>
        </w:rPr>
        <w:t xml:space="preserve">Мадемуазель, не могли бы вы сказать мне, что такое девичье сердце? Мне трудно себе это представить, так как я никогда не был девушкой </w:t>
      </w:r>
      <w:r>
        <w:rPr>
          <w:i/>
          <w:iCs/>
          <w:color w:val="000000"/>
          <w:szCs w:val="16"/>
        </w:rPr>
        <w:t>(франц.).</w:t>
      </w:r>
      <w:r>
        <w:rPr>
          <w:color w:val="000000"/>
          <w:szCs w:val="16"/>
        </w:rPr>
        <w:t>)</w:t>
      </w:r>
      <w:r>
        <w:rPr>
          <w:color w:val="000000"/>
          <w:sz w:val="24"/>
        </w:rPr>
        <w:t>.</w:t>
      </w:r>
    </w:p>
    <w:p>
      <w:pPr>
        <w:pStyle w:val="Normal"/>
        <w:ind w:left="-993" w:hanging="0"/>
        <w:rPr/>
      </w:pPr>
      <w:r>
        <w:rPr>
          <w:color w:val="000000"/>
          <w:sz w:val="24"/>
        </w:rPr>
        <w:tab/>
        <w:t xml:space="preserve">Разговор на этом оборвался. Завтрак кончился, царь, нахмуренный, уехал с яхты. О. Б. Рихтер укорил Черевина за то, что он за завтраком так сердил царя. Но на другой день Черевин встретил Рихтера со словами, что вот он </w:t>
      </w:r>
      <w:r>
        <w:rPr>
          <w:b/>
          <w:color w:val="000000"/>
          <w:sz w:val="24"/>
        </w:rPr>
        <w:t xml:space="preserve">{401} </w:t>
      </w:r>
      <w:r>
        <w:rPr>
          <w:color w:val="000000"/>
          <w:sz w:val="24"/>
        </w:rPr>
        <w:t>вчера его ругал за его разговор, а сегодня он за него по</w:t>
        <w:softHyphen/>
        <w:t>лучил благодарность от царицы Марии Федоровн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сентября. </w:t>
      </w:r>
    </w:p>
    <w:p>
      <w:pPr>
        <w:pStyle w:val="Normal"/>
        <w:ind w:left="-993" w:hanging="0"/>
        <w:rPr>
          <w:color w:val="000000"/>
          <w:sz w:val="24"/>
        </w:rPr>
      </w:pPr>
      <w:r>
        <w:rPr>
          <w:color w:val="000000"/>
          <w:sz w:val="24"/>
        </w:rPr>
        <w:tab/>
        <w:t>Говорят, что царь оттого продолжил свое путешествие в шхерах, что Столыпин не пускает его вернуться в Петергоф, так как не все те, которые устрои</w:t>
        <w:softHyphen/>
        <w:t>ли против царя заговор, пойманы, что возвратиться царю небезопас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сентября. </w:t>
      </w:r>
    </w:p>
    <w:p>
      <w:pPr>
        <w:pStyle w:val="Normal"/>
        <w:ind w:left="-993" w:hanging="0"/>
        <w:rPr>
          <w:color w:val="000000"/>
          <w:sz w:val="24"/>
        </w:rPr>
      </w:pPr>
      <w:r>
        <w:rPr>
          <w:color w:val="000000"/>
          <w:sz w:val="24"/>
        </w:rPr>
        <w:tab/>
        <w:t>Грингмут рассказывал о своем свида</w:t>
        <w:softHyphen/>
        <w:t>нии со Столыпиным, который, между прочим, востор</w:t>
        <w:softHyphen/>
        <w:t>женно говорил Грингмуту о саратовском земце Львове, с которым, когда он был губернатором в Саратове, он не виделся ради его революционного направления, а Гринг</w:t>
        <w:softHyphen/>
        <w:t>муту хвалился, что Львов сам приехал к нему для перего</w:t>
        <w:softHyphen/>
        <w:t>воров, когда шла речь о кадетах, чтобы они вошли в со</w:t>
        <w:softHyphen/>
        <w:t>став министерства. На это Грингмут ему отвечал, что Столыпин не принимает в соображение, что Львов и ка</w:t>
        <w:softHyphen/>
        <w:t>деты приехали к нему не как к Столыпину, а как к пре</w:t>
        <w:softHyphen/>
        <w:t>мьеру, в чаянии, что авось устроиться могут, получить министерские портфели, которые им очень желательно заполучить. Тоже характерно, что Столыпин сказал Грингмуту, что ему известны его убеждения, что он не просит его их изменять, но просит его помогать ему во время новых выборов. Столыпин сказал Грингмуту, что выборы в новую Думу будут производиться по тому же закону, как и в первую, с тою только разницей, что тог</w:t>
        <w:softHyphen/>
        <w:t>да правительство совсем устранилось от выборов, а теперь — наоборот, будет стараться, чтобы выборы дали хороших людей.</w:t>
      </w:r>
    </w:p>
    <w:p>
      <w:pPr>
        <w:pStyle w:val="Normal"/>
        <w:ind w:left="-993" w:hanging="0"/>
        <w:rPr>
          <w:color w:val="000000"/>
          <w:sz w:val="24"/>
        </w:rPr>
      </w:pPr>
      <w:r>
        <w:rPr>
          <w:color w:val="000000"/>
          <w:sz w:val="24"/>
        </w:rPr>
        <w:tab/>
        <w:t>Грингмут про А. И. Гучкова говорил, что составилась его репутация, что ничего в нем нет выдающегося, — пустой челове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сентября. </w:t>
      </w:r>
    </w:p>
    <w:p>
      <w:pPr>
        <w:pStyle w:val="Normal"/>
        <w:ind w:left="-993" w:hanging="0"/>
        <w:rPr/>
      </w:pPr>
      <w:r>
        <w:rPr>
          <w:color w:val="000000"/>
          <w:sz w:val="24"/>
        </w:rPr>
        <w:tab/>
        <w:t>Никольский при Грингмуте рассказал следующее про Дубровина. Когда писался устав его об</w:t>
        <w:softHyphen/>
        <w:t>щества, там было сказано «неограниченный царь». Ког</w:t>
        <w:softHyphen/>
        <w:t>да же устав был отпечатан, слово «неограниченный» ис</w:t>
        <w:softHyphen/>
        <w:t>чезло. На съезде члены оного пристали к Дубровину, по</w:t>
        <w:softHyphen/>
        <w:t>чему этого слова нет. Дубровин разным лицам повторил по секрету, что это слово исключил Столыпин. Тогда не</w:t>
        <w:softHyphen/>
        <w:t xml:space="preserve">сколько человек поехали к Столыпину узнать, почему исключено это слово. Столыпин отвечал, что он не исключал этого слова. Когда же эти лица передали </w:t>
      </w:r>
      <w:r>
        <w:rPr>
          <w:b/>
          <w:color w:val="000000"/>
          <w:sz w:val="24"/>
        </w:rPr>
        <w:t xml:space="preserve">{402} </w:t>
      </w:r>
      <w:r>
        <w:rPr>
          <w:color w:val="000000"/>
          <w:sz w:val="24"/>
        </w:rPr>
        <w:t>Дубровину ответ Столыпина, он замялся и сказал, что кто бы ни исключал, все равно — слово уже исключено. Это так возмутило многих приехавших в Петербург на этот съезд, что они тотчас же уехали обрат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сентября. </w:t>
      </w:r>
    </w:p>
    <w:p>
      <w:pPr>
        <w:pStyle w:val="Normal"/>
        <w:ind w:left="-993" w:hanging="0"/>
        <w:rPr>
          <w:color w:val="000000"/>
          <w:sz w:val="24"/>
        </w:rPr>
      </w:pPr>
      <w:r>
        <w:rPr>
          <w:color w:val="000000"/>
          <w:sz w:val="24"/>
        </w:rPr>
        <w:tab/>
        <w:t>Приселков очень осторожен в сужде</w:t>
        <w:softHyphen/>
        <w:t>ниях о Столыпине, но прямо высказывал, что у Столы</w:t>
        <w:softHyphen/>
        <w:t>пина нет твердости, все идут колебания то в одну, то в другую сторону.</w:t>
      </w:r>
    </w:p>
    <w:p>
      <w:pPr>
        <w:pStyle w:val="Normal"/>
        <w:ind w:left="-993" w:hanging="0"/>
        <w:rPr>
          <w:color w:val="000000"/>
          <w:sz w:val="24"/>
        </w:rPr>
      </w:pPr>
      <w:r>
        <w:rPr>
          <w:color w:val="000000"/>
          <w:sz w:val="24"/>
        </w:rPr>
        <w:tab/>
        <w:t>По словам Приселкова, который в штатском платье много находится среди разной публики, в народе чув</w:t>
        <w:softHyphen/>
        <w:t>ствуется сильное возбуждение и озлобление. Когда он разговаривал с некоторыми лицами, получал ответ:</w:t>
      </w:r>
    </w:p>
    <w:p>
      <w:pPr>
        <w:pStyle w:val="Normal"/>
        <w:ind w:left="-993" w:hanging="0"/>
        <w:rPr>
          <w:color w:val="000000"/>
          <w:sz w:val="24"/>
        </w:rPr>
      </w:pPr>
      <w:r>
        <w:rPr>
          <w:color w:val="000000"/>
          <w:sz w:val="24"/>
        </w:rPr>
        <w:tab/>
        <w:t>«Ну что ж, нас убьют, если поймают, но останутся вот эти малыши, — при этом они показывали на своих де</w:t>
        <w:softHyphen/>
        <w:t>тей, — они пойдут по нашим стопам». Мясоедова-Иванова высказывала в отношении народа то же, при этом сказала, что муж ее, который теперь замещает Шауфуса в Совете министров, болеет душой, когда слышит пустые разговоры, которые там ведутся пустыми, глупыми ми</w:t>
        <w:softHyphen/>
        <w:t>нистрами, как Кауфман, Щегловитов и другие. Про Шау</w:t>
        <w:softHyphen/>
        <w:t>фуса она сказала: «Ну какой это министр! Он до глу</w:t>
        <w:softHyphen/>
        <w:t>пости мелочен, теряется в мелочах, а серьезное дело стоит». Сказала она, что слышала, что Шауфуса провел в министры или вел. кн. Николай Николаевич, или покой</w:t>
        <w:softHyphen/>
        <w:t>ный Треп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сентября. </w:t>
      </w:r>
    </w:p>
    <w:p>
      <w:pPr>
        <w:pStyle w:val="Normal"/>
        <w:ind w:left="-993" w:hanging="0"/>
        <w:rPr>
          <w:color w:val="000000"/>
          <w:sz w:val="24"/>
        </w:rPr>
      </w:pPr>
      <w:r>
        <w:rPr>
          <w:color w:val="000000"/>
          <w:sz w:val="24"/>
        </w:rPr>
        <w:tab/>
        <w:t>Был вчера А. А. Мосолов, который три недели провел с царем в шхерах. Говорил, что там от</w:t>
        <w:softHyphen/>
        <w:t>дохнули, делами совсем не занимались. Когда заговори</w:t>
        <w:softHyphen/>
        <w:t>ли о Бирилеве (морском министре), Мосолов только ру</w:t>
        <w:softHyphen/>
        <w:t>кой махнул и сказал: «Шут гороховый». Одевался Бирилев там всегда в охотничий костюм, который сам для себя изобрел, а про себя сказал, что охотится только по высочайшему повелен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Сентября. </w:t>
      </w:r>
    </w:p>
    <w:p>
      <w:pPr>
        <w:pStyle w:val="Normal"/>
        <w:ind w:left="-993" w:hanging="0"/>
        <w:rPr>
          <w:color w:val="000000"/>
          <w:sz w:val="24"/>
        </w:rPr>
      </w:pPr>
      <w:r>
        <w:rPr>
          <w:color w:val="000000"/>
          <w:sz w:val="24"/>
        </w:rPr>
        <w:tab/>
        <w:t>Сегодня Мордвинов говорил про от</w:t>
        <w:softHyphen/>
        <w:t>чаяние Григориянца (смотритель над домами Министер</w:t>
        <w:softHyphen/>
        <w:t>ства внутренних дел), что он вчера должен был доложить Столыпину, что П. Н. Дурново из казенной квартиры увез всю мебель к себе. Столыпин приказал донести себе об этом официально. Вот срам! Дурново при уходе из Ми</w:t>
        <w:softHyphen/>
        <w:t>нистерства внутренних дел получил подарок царя — 200 тыс. руб.</w:t>
      </w:r>
    </w:p>
    <w:p>
      <w:pPr>
        <w:pStyle w:val="Normal"/>
        <w:ind w:left="-993" w:hanging="0"/>
        <w:rPr>
          <w:b/>
          <w:b/>
          <w:color w:val="000000"/>
          <w:sz w:val="24"/>
        </w:rPr>
      </w:pPr>
      <w:r>
        <w:rPr>
          <w:b/>
          <w:color w:val="000000"/>
          <w:sz w:val="24"/>
        </w:rPr>
        <w:t>{403}</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1 октября. </w:t>
      </w:r>
    </w:p>
    <w:p>
      <w:pPr>
        <w:pStyle w:val="Normal"/>
        <w:ind w:left="-993" w:hanging="0"/>
        <w:rPr>
          <w:color w:val="000000"/>
          <w:sz w:val="24"/>
        </w:rPr>
      </w:pPr>
      <w:r>
        <w:rPr>
          <w:color w:val="000000"/>
          <w:sz w:val="24"/>
        </w:rPr>
        <w:tab/>
        <w:t>Евреинов (секретарь Лауница) говорил, что Лауниц и Столыпин между собой в очень дурных от</w:t>
        <w:softHyphen/>
        <w:t>ношениях. Особенно недолюбливает Лауница Трусевич (Департамент полиции), который действую враждебно на Лауница у Макарова, который в свою очередь влияет на Столыпина. По словам Евреинова, Макаров — на</w:t>
        <w:softHyphen/>
        <w:t>стоящий прокурор: был либералом в Саратове при Энгельгардте, консерватором во времена Плеве, а теперь снова у него совсем красная окраска, но он ее скрыва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октября. </w:t>
      </w:r>
    </w:p>
    <w:p>
      <w:pPr>
        <w:pStyle w:val="Normal"/>
        <w:ind w:left="-993" w:hanging="0"/>
        <w:rPr>
          <w:color w:val="000000"/>
          <w:sz w:val="24"/>
        </w:rPr>
      </w:pPr>
      <w:r>
        <w:rPr>
          <w:color w:val="000000"/>
          <w:sz w:val="24"/>
        </w:rPr>
        <w:tab/>
        <w:t>Когда Е. В. сказал Максимовичу, что на</w:t>
        <w:softHyphen/>
        <w:t>падают на председателя судебной палаты Крашенинникова, что он очень либерально ведет дело Хрусталева, Максимович отвечал, что у Крашенинникова дело это ведется без скандалов, а у него они были бы бесконечные; что Крашенинников начинает свою карьеру, а он ее кон</w:t>
        <w:softHyphen/>
        <w:t>чал: что это первое дело Крашенинникова, его пробный камень. Крашенинников допускает чтение резолюций, постановленных разными лицами, вне суда, а он бы это</w:t>
        <w:softHyphen/>
        <w:t>го не допустил, так как это не к делу; «цветы», которые подносят подсудимым, он бы тоже не допустил, а судить иначе, как при открытых дверях, — нельзя было. При этом Максимович сказал, что он бы подсудимых осудил на каторжные работы, а теперь они будут приговорены «к поселен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октября. </w:t>
      </w:r>
    </w:p>
    <w:p>
      <w:pPr>
        <w:pStyle w:val="Normal"/>
        <w:ind w:left="-993" w:hanging="0"/>
        <w:rPr>
          <w:color w:val="000000"/>
          <w:sz w:val="24"/>
        </w:rPr>
      </w:pPr>
      <w:r>
        <w:rPr>
          <w:color w:val="000000"/>
          <w:sz w:val="24"/>
        </w:rPr>
        <w:tab/>
        <w:t>Вспоминал Ухтомский 16 октября, канун пресловутого манифеста, как собрали редакторов в ре</w:t>
        <w:softHyphen/>
        <w:t>дакцию «Слова», как Пиленко встал на стол и читал зав</w:t>
        <w:softHyphen/>
        <w:t>трашний манифест, какой поднялся рев негодования, что мало дано, что не того ждали. Как ночью перед его до</w:t>
        <w:softHyphen/>
        <w:t>мом, где находится напротив дом предварительного заключения, несметная собралась толпа с красными зна</w:t>
        <w:softHyphen/>
        <w:t>менами, стали разбивать окна и двери, чтобы выпустить заключенных, как полиция сначала церемонилась, а по</w:t>
        <w:softHyphen/>
        <w:t>том стала разгонять. Затем, 17-го утром прием редакто</w:t>
        <w:softHyphen/>
        <w:t>ров у Витте, как Проппер лез с кулаками на Витте, кото</w:t>
        <w:softHyphen/>
        <w:t>рый от него все пятился и выказал при этом полную не</w:t>
        <w:softHyphen/>
        <w:t>способность, даже трусость.</w:t>
      </w:r>
    </w:p>
    <w:p>
      <w:pPr>
        <w:pStyle w:val="Normal"/>
        <w:ind w:left="-993" w:hanging="0"/>
        <w:rPr/>
      </w:pPr>
      <w:r>
        <w:rPr>
          <w:color w:val="000000"/>
          <w:sz w:val="24"/>
        </w:rPr>
        <w:tab/>
        <w:t>Кого ни послушаешь, все одного мнения относитель</w:t>
        <w:softHyphen/>
        <w:t>но выборов в Думу, что следует изменить способ избра</w:t>
        <w:softHyphen/>
        <w:t xml:space="preserve">ния. Когда здесь был ярославский Римский-Корсаков, он про это говорил Столыпину и остальным министрам, и </w:t>
      </w:r>
      <w:r>
        <w:rPr>
          <w:b/>
          <w:color w:val="000000"/>
          <w:sz w:val="24"/>
        </w:rPr>
        <w:t xml:space="preserve">{404} </w:t>
      </w:r>
      <w:r>
        <w:rPr>
          <w:color w:val="000000"/>
          <w:sz w:val="24"/>
        </w:rPr>
        <w:t>все были с ним согласны. Бар. Штакельберг и гр. Толь оба слышали за достоверное, что царь против измене</w:t>
        <w:softHyphen/>
        <w:t>ния избирательного закона, но если Дума будет неудач</w:t>
        <w:softHyphen/>
        <w:t>ная,  — немедленно разогнать ее и тогда решить, соби</w:t>
        <w:softHyphen/>
        <w:t>рать ли новую Думу. Вот мнение царя!</w:t>
      </w:r>
    </w:p>
    <w:p>
      <w:pPr>
        <w:pStyle w:val="Normal"/>
        <w:ind w:left="-993" w:hanging="0"/>
        <w:rPr>
          <w:color w:val="000000"/>
          <w:sz w:val="24"/>
        </w:rPr>
      </w:pPr>
      <w:r>
        <w:rPr>
          <w:color w:val="000000"/>
          <w:sz w:val="24"/>
        </w:rPr>
        <w:tab/>
        <w:t>Мещерский («Гражданин») говорил Ухтомскому, что хотя жил одновременно с Витте в Гамбурге, но избегал свидания с ним, но что слышал, что никогда Витте так не мечтал снова быть у власти, как теперь, что он все де</w:t>
        <w:softHyphen/>
        <w:t>лает, чтобы снова стать популярным в России и вер</w:t>
        <w:softHyphen/>
        <w:t>нуться в Петербург в качестве человека с неограниченной власть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октября. </w:t>
      </w:r>
    </w:p>
    <w:p>
      <w:pPr>
        <w:pStyle w:val="Normal"/>
        <w:ind w:left="-993" w:hanging="0"/>
        <w:rPr>
          <w:color w:val="000000"/>
          <w:sz w:val="24"/>
        </w:rPr>
      </w:pPr>
      <w:r>
        <w:rPr>
          <w:color w:val="000000"/>
          <w:sz w:val="24"/>
        </w:rPr>
        <w:tab/>
        <w:t>Рассказывают, что теперь фаворитом является адъютант Бирилева Погуляев, которого цари возлюбили донельзя. Он себе на днях повредил ногу и по этому случаю получил из Петергофа депешу, что там за него тревожатся, как провел он ночь, лучше ли ему? Де</w:t>
        <w:softHyphen/>
        <w:t>пеша подписана: «Николай и Александра». Это ли не са</w:t>
        <w:softHyphen/>
        <w:t>модурство! Погуляев же от ноги даже не лежал, а порхал по гостины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октября. </w:t>
      </w:r>
    </w:p>
    <w:p>
      <w:pPr>
        <w:pStyle w:val="Normal"/>
        <w:ind w:left="-993" w:hanging="0"/>
        <w:rPr>
          <w:color w:val="000000"/>
          <w:sz w:val="24"/>
        </w:rPr>
      </w:pPr>
      <w:r>
        <w:rPr>
          <w:color w:val="000000"/>
          <w:sz w:val="24"/>
        </w:rPr>
        <w:tab/>
        <w:t>Приселков говорил, что очень волнова</w:t>
        <w:softHyphen/>
        <w:t>лись министры, когда толковали насчет Московского университета. В конце концов, чтобы написать свое мнение и окончательно столковаться, они забились в курьерскую комнату, чтобы их не беспокоили. Это во дворце-то не нашли другой комнаты! Эта комната грязная, печь с горячей лежанкой, грязный стол, негде повернуться. Таким образом, министры там совещались 4 часа, обсуждали, как поступить насчет университета, что ответить московской депутации.</w:t>
      </w:r>
    </w:p>
    <w:p>
      <w:pPr>
        <w:pStyle w:val="Normal"/>
        <w:ind w:left="-993" w:hanging="0"/>
        <w:rPr>
          <w:color w:val="000000"/>
          <w:sz w:val="24"/>
        </w:rPr>
      </w:pPr>
      <w:r>
        <w:rPr>
          <w:color w:val="000000"/>
          <w:sz w:val="24"/>
        </w:rPr>
        <w:tab/>
        <w:t>Относительно напечатанного сегодня в газетах извес</w:t>
        <w:softHyphen/>
        <w:t>тия, что якобы Извольский хлопочет насчет займа, Н. А. Зиновьев сказал, что Извольский так глуп, что ему поручать ничего нельзя, — во всем провали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октября. </w:t>
      </w:r>
    </w:p>
    <w:p>
      <w:pPr>
        <w:pStyle w:val="Normal"/>
        <w:ind w:left="-993" w:hanging="0"/>
        <w:rPr>
          <w:color w:val="000000"/>
          <w:sz w:val="24"/>
        </w:rPr>
      </w:pPr>
      <w:r>
        <w:rPr>
          <w:color w:val="000000"/>
          <w:sz w:val="24"/>
        </w:rPr>
        <w:tab/>
        <w:t>Бодиско сказал, что Столыпину много портят Щегловитов и Кауфман — оба радикалы. Про своего министра, Васильчикова, Бодиско сказал, что он консерватор и потому ему, Бодиско, теперь много рабо</w:t>
        <w:softHyphen/>
        <w:t>ты в Министерстве земледелия, что теперь там спрос на консерваторов.</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405}</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9 октября. </w:t>
      </w:r>
    </w:p>
    <w:p>
      <w:pPr>
        <w:pStyle w:val="Normal"/>
        <w:ind w:left="-993" w:hanging="0"/>
        <w:rPr>
          <w:color w:val="000000"/>
          <w:sz w:val="24"/>
        </w:rPr>
      </w:pPr>
      <w:r>
        <w:rPr>
          <w:color w:val="000000"/>
          <w:sz w:val="24"/>
        </w:rPr>
        <w:tab/>
        <w:t>Мезенцова, сестра которой Якунчикова, очень дружит с m-me Кауфман, говорила, что Кауфман высказывал, что никаких льгот от него, т. е. за время, что он управляет министерством, евреи не получили, что все это было дано и сделано до него.</w:t>
      </w:r>
    </w:p>
    <w:p>
      <w:pPr>
        <w:pStyle w:val="Normal"/>
        <w:ind w:left="-993" w:hanging="0"/>
        <w:rPr>
          <w:color w:val="000000"/>
          <w:sz w:val="24"/>
        </w:rPr>
      </w:pPr>
      <w:r>
        <w:rPr>
          <w:color w:val="000000"/>
          <w:sz w:val="24"/>
        </w:rPr>
        <w:tab/>
        <w:t>Говорила сегодня Дедюлкна, что все смеются над Лауницем, что он сидит в градоначальстве, как в крепо</w:t>
        <w:softHyphen/>
        <w:t>сти, никого не принимает, страшно трусит, что дочь его и Болдырев его пугают и никуда не пускаю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октября. </w:t>
      </w:r>
    </w:p>
    <w:p>
      <w:pPr>
        <w:pStyle w:val="Normal"/>
        <w:ind w:left="-993" w:hanging="0"/>
        <w:rPr>
          <w:color w:val="000000"/>
          <w:sz w:val="24"/>
        </w:rPr>
      </w:pPr>
      <w:r>
        <w:rPr>
          <w:color w:val="000000"/>
          <w:sz w:val="24"/>
        </w:rPr>
        <w:tab/>
        <w:t>Мордвинов говорил, что Столыпин с Коковцовым совсем разошлись, а вчера говорили, что Кауфман с Коковцовым совсем поссорились, что Витте написал Столыпину письмо, в котором бранит двух его коллег — Шванебаха и, кажется, Коковцова. В письме своем Витте говорит про длинные уши Шванебаха. Сто</w:t>
        <w:softHyphen/>
        <w:t>лыпин прочел это письмо в Совете министр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октября. </w:t>
      </w:r>
    </w:p>
    <w:p>
      <w:pPr>
        <w:pStyle w:val="Normal"/>
        <w:ind w:left="-993" w:hanging="0"/>
        <w:rPr>
          <w:color w:val="000000"/>
          <w:sz w:val="24"/>
        </w:rPr>
      </w:pPr>
      <w:r>
        <w:rPr>
          <w:color w:val="000000"/>
          <w:sz w:val="24"/>
        </w:rPr>
        <w:tab/>
        <w:t>С. А. Толстой говорил, что между Ко</w:t>
        <w:softHyphen/>
        <w:t>ковцовым и Столыпиным не только дурные отношения, но прямо борьба, что вообще весь Кабинет находится не в солидарном направлении, каждый проводит свое собственное мнение, свое направле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октября. </w:t>
      </w:r>
    </w:p>
    <w:p>
      <w:pPr>
        <w:pStyle w:val="Normal"/>
        <w:ind w:left="-993" w:hanging="0"/>
        <w:rPr>
          <w:color w:val="000000"/>
          <w:sz w:val="24"/>
        </w:rPr>
      </w:pPr>
      <w:r>
        <w:rPr>
          <w:color w:val="000000"/>
          <w:sz w:val="24"/>
        </w:rPr>
        <w:tab/>
        <w:t>Валь говорил относительно Витте, что он не приехал в Петербург, несмотря на то что ему был выслан салон-вагон в Вержболово, оттого, что он полу</w:t>
        <w:softHyphen/>
        <w:t>чил письмо от Столыпина, что царь не желает, чтобы он возвращал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октября. </w:t>
      </w:r>
    </w:p>
    <w:p>
      <w:pPr>
        <w:pStyle w:val="Normal"/>
        <w:ind w:left="-993" w:hanging="0"/>
        <w:rPr>
          <w:color w:val="000000"/>
          <w:sz w:val="24"/>
        </w:rPr>
      </w:pPr>
      <w:r>
        <w:rPr>
          <w:color w:val="000000"/>
          <w:sz w:val="24"/>
        </w:rPr>
        <w:tab/>
        <w:t>Клингенберг вспоминал, как он, в быт</w:t>
        <w:softHyphen/>
        <w:t>ность еще могилевским губернатором, за две недели до покушения на него был у царя, который сказал ему, между прочим, что он «понимает манифест 17 октября и конституцию совсем иначе, как здесь их понимают». По этикету Клингенберг не мог спросить: где и кт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октября. </w:t>
      </w:r>
    </w:p>
    <w:p>
      <w:pPr>
        <w:pStyle w:val="Normal"/>
        <w:ind w:left="-993" w:hanging="0"/>
        <w:rPr>
          <w:color w:val="000000"/>
          <w:sz w:val="24"/>
        </w:rPr>
      </w:pPr>
      <w:r>
        <w:rPr>
          <w:color w:val="000000"/>
          <w:sz w:val="24"/>
        </w:rPr>
        <w:tab/>
        <w:t>Лауниц сказал, что, когда везли пре</w:t>
        <w:softHyphen/>
        <w:t>ступников казнить, ехал с ними и священник. Было очень холодно, все мерзли. Священник при этом сказал: «Вам еще ничего, всем один конец, а мне возвращаться при</w:t>
        <w:softHyphen/>
        <w:t>дется».</w:t>
      </w:r>
    </w:p>
    <w:p>
      <w:pPr>
        <w:pStyle w:val="Normal"/>
        <w:ind w:left="-993" w:hanging="0"/>
        <w:rPr>
          <w:color w:val="000000"/>
          <w:sz w:val="24"/>
          <w:szCs w:val="10"/>
        </w:rPr>
      </w:pPr>
      <w:r>
        <w:rPr>
          <w:color w:val="000000"/>
          <w:sz w:val="24"/>
          <w:szCs w:val="10"/>
        </w:rPr>
      </w:r>
    </w:p>
    <w:p>
      <w:pPr>
        <w:pStyle w:val="Normal"/>
        <w:ind w:left="-993" w:hanging="0"/>
        <w:rPr>
          <w:b/>
          <w:b/>
          <w:color w:val="000000"/>
          <w:sz w:val="24"/>
          <w:szCs w:val="10"/>
        </w:rPr>
      </w:pPr>
      <w:r>
        <w:rPr>
          <w:b/>
          <w:color w:val="000000"/>
          <w:sz w:val="24"/>
          <w:szCs w:val="10"/>
        </w:rPr>
        <w:t>{406}</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22 октября. </w:t>
      </w:r>
    </w:p>
    <w:p>
      <w:pPr>
        <w:pStyle w:val="Normal"/>
        <w:ind w:left="-993" w:hanging="0"/>
        <w:rPr>
          <w:color w:val="000000"/>
          <w:sz w:val="24"/>
        </w:rPr>
      </w:pPr>
      <w:r>
        <w:rPr>
          <w:color w:val="000000"/>
          <w:sz w:val="24"/>
        </w:rPr>
        <w:tab/>
        <w:t>Штакельберг рассказывал, что при его представлении царю, когда царь на его слова, что в Во</w:t>
        <w:softHyphen/>
        <w:t>лынской губ. спокойно, сказал, что там и раньше было спокойно, он ему возразил, что раньше не было спокой</w:t>
        <w:softHyphen/>
        <w:t>но, был еврейский погром. Тон, каким царь на это ска</w:t>
        <w:softHyphen/>
        <w:t>зал: «Что ж, это только еврейский погром», был таков, что чувствовалось, что царь ни за что не считает такой погром, даже сочувствует ем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октября. </w:t>
      </w:r>
    </w:p>
    <w:p>
      <w:pPr>
        <w:pStyle w:val="Normal"/>
        <w:ind w:left="-993" w:hanging="0"/>
        <w:rPr>
          <w:color w:val="000000"/>
          <w:sz w:val="24"/>
        </w:rPr>
      </w:pPr>
      <w:r>
        <w:rPr>
          <w:color w:val="000000"/>
          <w:sz w:val="24"/>
        </w:rPr>
        <w:tab/>
        <w:t>Говорили сегодня, что первую роль у царя и царицы играет Настасья Николаевна Лейхтенбергская, которая разводится с мужем и выходит замуж за вел. кн. Николая Николаевича. Эта Настасья Николаевна, говорят, воплотила в себе медиума Филиппа, что он в нее вселился, и она предсказывает, что теперь все бу</w:t>
        <w:softHyphen/>
        <w:t>дет спокойно, но говорит, что преображенцев надо стро</w:t>
        <w:softHyphen/>
        <w:t>го наказать. Царь и царица верят каждому слову этой Настасьи ради предсказываемого ею полного спокой</w:t>
        <w:softHyphen/>
        <w:t>ствия; оба они обретаются в ожидании этого полного спокойствия и потому веселы и беспечны. В случае беды эта Настасья всегда найдется — скажет прогневали, — кого? Бога или Филиппа — не ведаю. Снова ей поверят и опечалятся. Это ужас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октября. </w:t>
      </w:r>
    </w:p>
    <w:p>
      <w:pPr>
        <w:pStyle w:val="Normal"/>
        <w:ind w:left="-993" w:hanging="0"/>
        <w:rPr>
          <w:color w:val="000000"/>
          <w:sz w:val="24"/>
        </w:rPr>
      </w:pPr>
      <w:r>
        <w:rPr>
          <w:color w:val="000000"/>
          <w:sz w:val="24"/>
        </w:rPr>
        <w:tab/>
        <w:t>Возмущает всех, что в суде над Пре</w:t>
        <w:softHyphen/>
        <w:t>ображенскими солдатами главные виновники избегли ка</w:t>
        <w:softHyphen/>
        <w:t>ры. Приселков говорил, что это дело рук полкового адъютанта Свечина, который ведал музыкантами, а так как главные зачинщики — музыканты, то он и устроил так, чтобы их вернули без суда в Петербург, и они про</w:t>
        <w:softHyphen/>
        <w:t>должают находиться в полку. Говорят, что фрейлина Оболенская просила царицу расположить царя не так строго судить преображенцев, на что царица резко пре</w:t>
        <w:softHyphen/>
        <w:t>рвала ее и сказала, что, напротив, она уже просила царя применить к преображенцам самые суровые мер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октября. </w:t>
      </w:r>
    </w:p>
    <w:p>
      <w:pPr>
        <w:pStyle w:val="Normal"/>
        <w:ind w:left="-993" w:hanging="0"/>
        <w:rPr/>
      </w:pPr>
      <w:r>
        <w:rPr>
          <w:color w:val="000000"/>
          <w:sz w:val="24"/>
        </w:rPr>
        <w:tab/>
        <w:t>Сказал Севастьянов, что сегодня в про</w:t>
        <w:softHyphen/>
        <w:t xml:space="preserve">ходившего по Тверской, возле церкви Благовещения в Москве, Рейнбота брошена бомба, которая разорвалась и ранила полицейского Кульжинского. Рейнбот остался невредим. Преступник ранен в голову и задержан. У него оказался билет члена летучей боевой дружины. Затем Дейтрих сказал, что преступник убегал, бросив бомбу, и отстреливался, и Рейнбот сам его подстрелил. Дейтрих </w:t>
      </w:r>
      <w:r>
        <w:rPr>
          <w:b/>
          <w:color w:val="000000"/>
          <w:sz w:val="24"/>
        </w:rPr>
        <w:t xml:space="preserve">{407} </w:t>
      </w:r>
      <w:r>
        <w:rPr>
          <w:color w:val="000000"/>
          <w:sz w:val="24"/>
        </w:rPr>
        <w:t>говорил, что охранному отделению известно было про ту группу экспроприаторов, которая похитила деньги 14 октября, но охранное отделение ожидало покушения на Столыпина в этот день. У этих людей было два ав</w:t>
        <w:softHyphen/>
        <w:t>томобиля и два рысака. Последние были заплачены по 1500 руб.. готовились для того, чтобы увезти преступни</w:t>
        <w:softHyphen/>
        <w:t>ков. Автомобиль однажды остановился против окон Зимнего дворца, где живет Столыпин. План их был бро</w:t>
        <w:softHyphen/>
        <w:t>сить самые сильные снаряды с автомобиля, взорвать дворец. Теперь этим людям пришлось все ликвидировать ради того, что их более половины взято и теперь уже расстреляно. Как эти люди умеют отвести глаза! Верно ска</w:t>
        <w:softHyphen/>
        <w:t>зал Клингенберг, что кража с бомбами на станции Рогово — ничего в сравнении с кражей 27 винтовок в Севасто</w:t>
        <w:softHyphen/>
        <w:t>поле у караул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октября. </w:t>
      </w:r>
    </w:p>
    <w:p>
      <w:pPr>
        <w:pStyle w:val="Normal"/>
        <w:ind w:left="-993" w:hanging="0"/>
        <w:rPr>
          <w:color w:val="000000"/>
          <w:sz w:val="24"/>
        </w:rPr>
      </w:pPr>
      <w:r>
        <w:rPr>
          <w:color w:val="000000"/>
          <w:sz w:val="24"/>
        </w:rPr>
        <w:tab/>
        <w:t>Сегодня Батьянов спросил меня, в кого стрелял Рейнбот, в того, которого держали или кото</w:t>
        <w:softHyphen/>
        <w:t>рый убегал. Этот вопрос был неспроста, — здесь го</w:t>
        <w:softHyphen/>
        <w:t>ворят, что Рейнбот стрелял в того, который уже был за</w:t>
        <w:softHyphen/>
        <w:t>держан. Лауниц сказал, что у экспроприаторов 14 октяб</w:t>
        <w:softHyphen/>
        <w:t>ря были два автомобиля и 4 лошади, что все они (30 че</w:t>
        <w:softHyphen/>
        <w:t>ловек) уже задержаны и их будут судить военно-полевым судом.</w:t>
      </w:r>
    </w:p>
    <w:p>
      <w:pPr>
        <w:pStyle w:val="Normal"/>
        <w:ind w:left="-993" w:hanging="0"/>
        <w:rPr>
          <w:color w:val="000000"/>
          <w:sz w:val="24"/>
        </w:rPr>
      </w:pPr>
      <w:r>
        <w:rPr>
          <w:color w:val="000000"/>
          <w:sz w:val="24"/>
        </w:rPr>
        <w:tab/>
        <w:t>Вчера вернулся Витте. В доме его не знали, что он приедет. По словам Лауница, был запрос в его доме, ког</w:t>
        <w:softHyphen/>
        <w:t>да он вернется.</w:t>
      </w:r>
    </w:p>
    <w:p>
      <w:pPr>
        <w:pStyle w:val="Normal"/>
        <w:ind w:left="-993" w:hanging="0"/>
        <w:rPr>
          <w:color w:val="000000"/>
          <w:sz w:val="24"/>
        </w:rPr>
      </w:pPr>
      <w:r>
        <w:rPr>
          <w:color w:val="000000"/>
          <w:sz w:val="24"/>
        </w:rPr>
        <w:tab/>
        <w:t>Был у нас преображенец Старицкий в новом мундире, который дали преображенцам, ссылаемым в Медведь. Просто волосы дыбом становятся, когда послушаешь, как раздули эту историю в полку, как начальство здесь вело дело несуразно. Какое жалкое и гнусное существо вел. кн. Николай Николаевич! Как офицеры преувеличи</w:t>
        <w:softHyphen/>
        <w:t>ли, и начальство поглупело и сгубило стольких людей!!</w:t>
      </w:r>
    </w:p>
    <w:p>
      <w:pPr>
        <w:pStyle w:val="Normal"/>
        <w:ind w:left="-993" w:hanging="0"/>
        <w:rPr/>
      </w:pPr>
      <w:r>
        <w:rPr>
          <w:color w:val="000000"/>
          <w:sz w:val="24"/>
        </w:rPr>
        <w:tab/>
        <w:t>Рассказал Старицкий про это дело следующее. Про</w:t>
        <w:softHyphen/>
        <w:t>шлой зимой случилось, что агитаторы завлекали солдат «на чаек» и попавший туда должен был держать это в тайне. Когда про это было узнано в полку, Старицкому поручено было сделать следствие, и завлеченные солдаты были удалены из полка в армейские полки на два года. В Красном Селе, в лагере, настроение полка ничем не отличалось от настроения других полков, только в этом году чаще раздавались крики: «На родину!». Люди были в бо</w:t>
        <w:softHyphen/>
        <w:t xml:space="preserve">лее нервном, повышенном состоянии. Когда офицеры спрашивали, унимая солдат, почему они кричат «на </w:t>
      </w:r>
      <w:r>
        <w:rPr>
          <w:b/>
          <w:color w:val="000000"/>
          <w:sz w:val="24"/>
        </w:rPr>
        <w:t xml:space="preserve">{408} </w:t>
      </w:r>
      <w:r>
        <w:rPr>
          <w:color w:val="000000"/>
          <w:sz w:val="24"/>
        </w:rPr>
        <w:t>родину», солдаты отвечали, что, когда раз-два закричишь «на родину», на сердце легче становится.</w:t>
      </w:r>
    </w:p>
    <w:p>
      <w:pPr>
        <w:pStyle w:val="Normal"/>
        <w:ind w:left="-993" w:hanging="0"/>
        <w:rPr>
          <w:color w:val="000000"/>
          <w:sz w:val="24"/>
        </w:rPr>
      </w:pPr>
      <w:r>
        <w:rPr>
          <w:color w:val="000000"/>
          <w:sz w:val="24"/>
        </w:rPr>
        <w:tab/>
        <w:t>8 июля преображенцы стали готовиться к выступле</w:t>
        <w:softHyphen/>
        <w:t>нию в Петергоф для несения там караула. Вечером сол</w:t>
        <w:softHyphen/>
        <w:t>даты более чем в предыдущие дни кричали «на родину», и к этим крикам еще прибавилось: «Не пойдем, а по</w:t>
        <w:softHyphen/>
        <w:t>едем». Старицкому, который был дежурный по полку, об этом было доложено. Он пошел к людям и объяснил им, что полк пойдет в пешем строю, что это делается с целью приучить их к ходьбе для военного времени. Сол</w:t>
        <w:softHyphen/>
        <w:t>даты разошлись спокойно, он же сам, сообщив о проис</w:t>
        <w:softHyphen/>
        <w:t>шедшем заместителю командира полка Трубецкому и ротным, лег спать. Ночь прошла спокойно. В 5 часов утра полк в полном порядке вышел из Красного и в пол</w:t>
        <w:softHyphen/>
        <w:t>ном порядке пришел в Петергоф. Вечером фельдфебель роты Старицкого пришел ему сказать, что люди неспокойны, что собрались в манеже. Старицкий вместе со своим помощником пошел в манеж, двери которого ока</w:t>
        <w:softHyphen/>
        <w:t>зались запертыми, но по требованию Старицкого были отперты. Там было от 100 до 150 человек. Все они были в приподнятом настроении, и, на приказание Старицкого разойтись, никто не тронулся с места. Когда Старицкий вошел в манеж и спросил солдат, почему у них такое сбо</w:t>
        <w:softHyphen/>
        <w:t>рище, ответ был: «Пришли потолковать о своих нуж</w:t>
        <w:softHyphen/>
        <w:t>дах». Послышались единодушные голоса: «Долой Ста</w:t>
        <w:softHyphen/>
        <w:t>рицкого! Вон сыщика!» (это последнее было говорено по поводу того следствия, которое было поручено Стариц</w:t>
        <w:softHyphen/>
        <w:t>кому в полку). Других угроз не было. Старицкий стал ис</w:t>
        <w:softHyphen/>
        <w:t>кать глазами людей своей роты, но ни одного не увидел. Минута была критическая. Медленными шагами, с оста</w:t>
        <w:softHyphen/>
        <w:t>новками, он начал уходить с Астафьевым. Тогда разда</w:t>
        <w:softHyphen/>
        <w:t>лись крики «стой!». Но этому крику он не внял и с оста</w:t>
        <w:softHyphen/>
        <w:t>новками вышел. После этого в лагере водворилась тиши</w:t>
        <w:softHyphen/>
        <w:t>на, — солдаты разошлись.</w:t>
      </w:r>
    </w:p>
    <w:p>
      <w:pPr>
        <w:pStyle w:val="Normal"/>
        <w:ind w:left="-993" w:hanging="0"/>
        <w:rPr/>
      </w:pPr>
      <w:r>
        <w:rPr>
          <w:color w:val="000000"/>
          <w:sz w:val="24"/>
        </w:rPr>
        <w:tab/>
        <w:t>Полковой командир Гадон сообщил об этом началь</w:t>
        <w:softHyphen/>
        <w:t>нику дивизии Озерову, тот корпусному командиру Васильчикову, который, в свою очередь, доложил вел. кн. Николаю Николаевичу. От вел. кн. Николая Николаеви</w:t>
        <w:softHyphen/>
        <w:t>ча дано было знать, что для беседы с солдатами приедет Озеров. Озерову дано было приказание говорить с солда</w:t>
        <w:softHyphen/>
        <w:t>тами самым миролюбивым образом, не поднимая разго</w:t>
        <w:softHyphen/>
        <w:t>вора о вчерашней сходке и об их криках. По приезде в полк Озеров удалил всех офицеров и начал беседу с сол</w:t>
        <w:softHyphen/>
        <w:t xml:space="preserve">датами с того, что он приехал к ним не как начальство, а как товарищ, чтобы они были с ним вполне </w:t>
      </w:r>
      <w:r>
        <w:rPr>
          <w:b/>
          <w:color w:val="000000"/>
          <w:sz w:val="24"/>
        </w:rPr>
        <w:t>{409}</w:t>
      </w:r>
      <w:r>
        <w:rPr>
          <w:color w:val="000000"/>
          <w:sz w:val="24"/>
        </w:rPr>
        <w:t xml:space="preserve"> откровенны. что никаких взысканий на них наложено не бу</w:t>
        <w:softHyphen/>
        <w:t>дет. Солдаты заявили, что свои требования они предъ</w:t>
        <w:softHyphen/>
        <w:t>явят на бумаге, и написали 16 пунктов. Когда Озеров за</w:t>
        <w:softHyphen/>
        <w:t>тем передал весь свой разговор с солдатами Гадону и ротным командирам, все пришли в ужас. Гадон и офице</w:t>
        <w:softHyphen/>
        <w:t>ры отлично знали, кто мутит в полку, и находили, что этих лиц надо арестовать, но теперь было обещано, что никому никакого наказания не будет. Ротные командиры отправились в роты разбирать предъявленные солдатами пункты. Многие из солдат не все понимали, что там на</w:t>
        <w:softHyphen/>
        <w:t>писано, но все единодушно стояли за один пункт, что «землицу» дать надо.</w:t>
      </w:r>
    </w:p>
    <w:p>
      <w:pPr>
        <w:pStyle w:val="Normal"/>
        <w:ind w:left="-993" w:hanging="0"/>
        <w:rPr>
          <w:color w:val="000000"/>
          <w:sz w:val="24"/>
        </w:rPr>
      </w:pPr>
      <w:r>
        <w:rPr>
          <w:color w:val="000000"/>
          <w:sz w:val="24"/>
        </w:rPr>
        <w:tab/>
        <w:t>Гадон отправился подать свою отставку, первым же подал в отставку Старицкий, которому солдаты кричали «вон»... Он находил, что при таких условиях, когда сол</w:t>
        <w:softHyphen/>
        <w:t>датам даже внушения не было сделано, оставаться в полку ему немыслимо. Это происходило 10-го числа. Отставка Гадона принята не была. Царь его принял лас</w:t>
        <w:softHyphen/>
        <w:t>ково и сказал ему, что ему ничего не угрожает.</w:t>
      </w:r>
    </w:p>
    <w:p>
      <w:pPr>
        <w:pStyle w:val="Normal"/>
        <w:ind w:left="-993" w:hanging="0"/>
        <w:rPr>
          <w:color w:val="000000"/>
          <w:sz w:val="24"/>
        </w:rPr>
      </w:pPr>
      <w:r>
        <w:rPr>
          <w:color w:val="000000"/>
          <w:sz w:val="24"/>
        </w:rPr>
        <w:tab/>
        <w:t>В это время полковые смутьяны Басин и Прытков во время бесед ротных с солдатами смело себя держали. Понимая, что если этих двух лиц не арестовать, то опять возникнут митинги, 9-го числа дано было знать об этом вел. кн. Николаю Николаевичу, который в эту минуту находился у своей дамы сердца Потоцкой. Оттуда он снесся с царем и известил командира Гадона, что сдела</w:t>
        <w:softHyphen/>
        <w:t>ны распоряжения, что из Красного Села уже отправлено войско, всякого рода оружие с пулеметами, чтобы увезти из Петергофа преображенцев. Все офицеры пришли в ужас от этого сообщения. Гадон доложил вел. князю, что никакого возмущения нет, что полк в данную минуту на учении и в нем все спокойно. Он получил на это ответ:</w:t>
      </w:r>
    </w:p>
    <w:p>
      <w:pPr>
        <w:pStyle w:val="Normal"/>
        <w:ind w:left="-993" w:hanging="0"/>
        <w:rPr/>
      </w:pPr>
      <w:r>
        <w:rPr>
          <w:color w:val="000000"/>
          <w:sz w:val="24"/>
        </w:rPr>
        <w:tab/>
        <w:t>«Que voulez-vous que je fasse? C'est la volonté de monsieur d'en haut»  (</w:t>
      </w:r>
      <w:r>
        <w:rPr>
          <w:color w:val="000000"/>
          <w:szCs w:val="16"/>
        </w:rPr>
        <w:t>Как, по-вашему, я должен поступить? Такова воля господина выше</w:t>
      </w:r>
      <w:r>
        <w:rPr>
          <w:i/>
          <w:iCs/>
          <w:color w:val="000000"/>
          <w:szCs w:val="16"/>
        </w:rPr>
        <w:t>(франц.).</w:t>
      </w:r>
      <w:r>
        <w:rPr>
          <w:color w:val="000000"/>
          <w:szCs w:val="16"/>
        </w:rPr>
        <w:t>)</w:t>
      </w:r>
      <w:r>
        <w:rPr>
          <w:color w:val="000000"/>
          <w:sz w:val="24"/>
        </w:rPr>
        <w:t xml:space="preserve">, т.е. царя. Вот цинизм! </w:t>
      </w:r>
    </w:p>
    <w:p>
      <w:pPr>
        <w:pStyle w:val="Normal"/>
        <w:ind w:left="-993" w:hanging="0"/>
        <w:rPr/>
      </w:pPr>
      <w:r>
        <w:rPr>
          <w:color w:val="000000"/>
          <w:sz w:val="24"/>
        </w:rPr>
        <w:t xml:space="preserve">Гадон стал умолять, чтобы остановить войско, которое шло форсированным маршем на разоружение полка. Наконец Гадону удалось уговорить вел. князя позволить ему самому взять оружие у солдат. Тогда он выстроил полк, арестовал сначала Басина и Прыткова. которые спокойно исполнили приказ, а потом взял оружие у тex рот, которые были виноваты. Войска, т.е. пехота, кавалерия, артиллерия и пулеметная рота, остановленные невдалеке от полка, конвоировали </w:t>
      </w:r>
      <w:r>
        <w:rPr>
          <w:b/>
          <w:color w:val="000000"/>
          <w:sz w:val="24"/>
        </w:rPr>
        <w:t xml:space="preserve">{410} </w:t>
      </w:r>
      <w:r>
        <w:rPr>
          <w:color w:val="000000"/>
          <w:sz w:val="24"/>
        </w:rPr>
        <w:t>затем полк до Красного Села, где было объявлено полку, что мятежные роты с их офицерами ссылаются в село Медведь, где будет произведено следствие над их про</w:t>
        <w:softHyphen/>
        <w:t>ступком и затем суд. Под конвоем Финляндского полка преображенцы были отправлены в это село. Финляндцы вели себя по отношению преображенцев с большим так</w:t>
        <w:softHyphen/>
        <w:t>том, не так, как драгуны, которые всю ночь стояли пике</w:t>
        <w:softHyphen/>
        <w:t>тами вокруг полка, оскорбляли офицеров и солдат, а ког</w:t>
        <w:softHyphen/>
        <w:t>да им Преображенские офицеры доказывали, что они не правы, они грубили им.</w:t>
      </w:r>
    </w:p>
    <w:p>
      <w:pPr>
        <w:pStyle w:val="Normal"/>
        <w:ind w:left="-993" w:hanging="0"/>
        <w:rPr/>
      </w:pPr>
      <w:r>
        <w:rPr>
          <w:color w:val="000000"/>
          <w:sz w:val="24"/>
        </w:rPr>
        <w:tab/>
        <w:t>Из Петербурга был приказ, чтобы преображенцев не</w:t>
        <w:softHyphen/>
        <w:t>пременно обвинить по ст. 110, т.е. в каторжные работы. Во время беседы Гадона с вел. князем последним было сказано также: «Dans tous les régiments de Krasnoié Sélo c'est mauvais, la position est insoutenable» (</w:t>
      </w:r>
      <w:r>
        <w:rPr>
          <w:color w:val="000000"/>
          <w:szCs w:val="16"/>
        </w:rPr>
        <w:t xml:space="preserve">В Красном Селе во всех полках плохо, положение невыносимое </w:t>
      </w:r>
      <w:r>
        <w:rPr>
          <w:i/>
          <w:iCs/>
          <w:color w:val="000000"/>
          <w:szCs w:val="16"/>
        </w:rPr>
        <w:t>(франц.).</w:t>
      </w:r>
      <w:r>
        <w:rPr>
          <w:color w:val="000000"/>
          <w:szCs w:val="16"/>
        </w:rPr>
        <w:t>)</w:t>
      </w:r>
      <w:r>
        <w:rPr>
          <w:color w:val="000000"/>
          <w:sz w:val="24"/>
        </w:rPr>
        <w:t xml:space="preserve">. </w:t>
      </w:r>
    </w:p>
    <w:p>
      <w:pPr>
        <w:pStyle w:val="Normal"/>
        <w:ind w:left="-993" w:hanging="0"/>
        <w:rPr>
          <w:color w:val="000000"/>
          <w:sz w:val="24"/>
        </w:rPr>
      </w:pPr>
      <w:r>
        <w:rPr>
          <w:color w:val="000000"/>
          <w:sz w:val="24"/>
        </w:rPr>
        <w:t>Старицкий обвиняет Трепова, что это он так повернул дело, что, когда Гадон вышел от царя, он встретил Трепова, который после него вошел к цар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ноября. </w:t>
      </w:r>
    </w:p>
    <w:p>
      <w:pPr>
        <w:pStyle w:val="Normal"/>
        <w:ind w:left="-993" w:hanging="0"/>
        <w:rPr>
          <w:color w:val="000000"/>
          <w:sz w:val="24"/>
        </w:rPr>
      </w:pPr>
      <w:r>
        <w:rPr>
          <w:color w:val="000000"/>
          <w:sz w:val="24"/>
        </w:rPr>
        <w:tab/>
        <w:t>Рассказал Зилотти следующее. В день 14 октября он был послан Бирилевым посмотреть, что случилось в Фонарном переулке. Он приехал туда на ав</w:t>
        <w:softHyphen/>
        <w:t>томобиле, когда уже были отправлены раненые. Для по</w:t>
        <w:softHyphen/>
        <w:t>лиции не оказалось извозчика, и двух — пристава и дру</w:t>
        <w:softHyphen/>
        <w:t>гого полицейского — Зилотти взял в свой автомобиль и привез их к тому месту, где находился раненый коно</w:t>
        <w:softHyphen/>
        <w:t xml:space="preserve">вод экспроприаторов, назвавшийся «Сергеем». </w:t>
      </w:r>
    </w:p>
    <w:p>
      <w:pPr>
        <w:pStyle w:val="Normal"/>
        <w:ind w:left="-993" w:hanging="0"/>
        <w:rPr>
          <w:color w:val="000000"/>
          <w:sz w:val="24"/>
          <w:lang w:val="de-DE"/>
        </w:rPr>
      </w:pPr>
      <w:r>
        <w:rPr>
          <w:color w:val="000000"/>
          <w:sz w:val="24"/>
        </w:rPr>
        <w:t>Он лежал на булыжной мостовой, голова его была прислонена к водосточной трубе, и Зилотти, опасаясь, чтобы он не умер, — не из чувства человеколюбия, а для того, что</w:t>
        <w:softHyphen/>
        <w:t>бы можно было узнать что-либо от него, — не обра</w:t>
        <w:softHyphen/>
        <w:t>щаясь ни к кому, сделал несколько замечаний, что он мо</w:t>
        <w:softHyphen/>
        <w:t>жет умереть, что надо ему расстегнуть ворот и проч. Ка</w:t>
        <w:softHyphen/>
        <w:t>раул над этим раненым поручен был прапорщику Асееву, который с места написал вел. кн. Николаю Николаевичу обвинение на Зилотти, что он-де высказал сочувствие преступнику. 18-го числа Зилотти получил повестку явиться к генеральному прокурору. Он думал, что его вызывают в качестве свидетеля, а оказалось — в ка</w:t>
        <w:softHyphen/>
        <w:t>честве обвиняемого и по такой статье, которая влекла за собой каторжные работы. Это было сделано по высочайшему повелению, благодаря докладу Бирилева царю. Зилотти удалось избегнуть этой кары.</w:t>
      </w:r>
    </w:p>
    <w:p>
      <w:pPr>
        <w:pStyle w:val="Normal"/>
        <w:ind w:left="-993" w:hanging="0"/>
        <w:rPr>
          <w:color w:val="000000"/>
          <w:sz w:val="24"/>
          <w:szCs w:val="10"/>
        </w:rPr>
      </w:pPr>
      <w:r>
        <w:rPr>
          <w:b/>
          <w:color w:val="000000"/>
          <w:sz w:val="24"/>
        </w:rPr>
        <w:t>{411}</w:t>
      </w:r>
    </w:p>
    <w:p>
      <w:pPr>
        <w:pStyle w:val="Normal"/>
        <w:ind w:left="-993" w:hanging="0"/>
        <w:jc w:val="right"/>
        <w:rPr>
          <w:b/>
          <w:b/>
          <w:bCs/>
          <w:i/>
          <w:i/>
          <w:iCs/>
          <w:color w:val="000000"/>
          <w:sz w:val="24"/>
        </w:rPr>
      </w:pPr>
      <w:r>
        <w:rPr>
          <w:b/>
          <w:bCs/>
          <w:i/>
          <w:iCs/>
          <w:color w:val="000000"/>
          <w:sz w:val="24"/>
        </w:rPr>
        <w:t xml:space="preserve">3 ноября. </w:t>
      </w:r>
    </w:p>
    <w:p>
      <w:pPr>
        <w:pStyle w:val="Normal"/>
        <w:ind w:left="-993" w:hanging="0"/>
        <w:rPr>
          <w:color w:val="000000"/>
          <w:sz w:val="24"/>
        </w:rPr>
      </w:pPr>
      <w:r>
        <w:rPr>
          <w:color w:val="000000"/>
          <w:sz w:val="24"/>
        </w:rPr>
        <w:tab/>
        <w:t>Берг говорил про Гучкова, что удивляется всему тому, что про него пишут, что это ничтожный по умственному развитию человек, что оба брата доселе ни</w:t>
        <w:softHyphen/>
        <w:t>чем не выделялись; отец их был в Москве дисконтером векселей — профессия не из завидны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ноября. </w:t>
      </w:r>
    </w:p>
    <w:p>
      <w:pPr>
        <w:pStyle w:val="Normal"/>
        <w:ind w:left="-993" w:hanging="0"/>
        <w:rPr>
          <w:color w:val="000000"/>
          <w:sz w:val="24"/>
        </w:rPr>
      </w:pPr>
      <w:r>
        <w:rPr>
          <w:color w:val="000000"/>
          <w:sz w:val="24"/>
        </w:rPr>
        <w:tab/>
        <w:t>Мосолов говорил о всеобщем возмуще</w:t>
        <w:softHyphen/>
        <w:t>нии, что царь 6 ноября до половины десятого утра оста</w:t>
        <w:softHyphen/>
        <w:t>вался на ужине в Гусарском полку, что старые гусары, как Мейендорф и др., зевали, раскисли, а царь все сидел. На другой день, в 11 часов, был с докладом Редигер, который возмущен этим. Царь ему сказал, что вон он только что вернулся с праздника, а чувствует себя со</w:t>
        <w:softHyphen/>
        <w:t>всем свежим, а Редигер говорит, что во время доклада он зевал.</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ноября. </w:t>
      </w:r>
    </w:p>
    <w:p>
      <w:pPr>
        <w:pStyle w:val="Normal"/>
        <w:ind w:left="-993" w:hanging="0"/>
        <w:rPr>
          <w:color w:val="000000"/>
          <w:sz w:val="24"/>
        </w:rPr>
      </w:pPr>
      <w:r>
        <w:rPr>
          <w:color w:val="000000"/>
          <w:sz w:val="24"/>
        </w:rPr>
        <w:tab/>
        <w:t>M-me Клейгельс говорила, что в бумагах покойного Трепова нашли документы, из которых ясно было видно, что он затевал переворот, что он собирался уничтожить всю царскую семью с царем во главе и на престол посадить вел. кн. Дмитрия Павловича, а регент</w:t>
        <w:softHyphen/>
        <w:t>шей вел. кн. Елизавету Федоровну. Это вполне неверно. Откуда берутся все эти «новост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ноября. </w:t>
      </w:r>
    </w:p>
    <w:p>
      <w:pPr>
        <w:pStyle w:val="Normal"/>
        <w:ind w:left="-993" w:hanging="0"/>
        <w:rPr>
          <w:color w:val="000000"/>
          <w:sz w:val="24"/>
        </w:rPr>
      </w:pPr>
      <w:r>
        <w:rPr>
          <w:color w:val="000000"/>
          <w:sz w:val="24"/>
        </w:rPr>
        <w:tab/>
        <w:t>Вчера Никольский говорил, что виделся с Витте, который ему сказал, что подавал свою отставку царю, но царь ему ее вернул. Выходило из рассказа Ни</w:t>
        <w:softHyphen/>
        <w:t>кольского, что царь прислал депешу Витте, чтобы оста</w:t>
        <w:softHyphen/>
        <w:t>вался.</w:t>
      </w:r>
    </w:p>
    <w:p>
      <w:pPr>
        <w:pStyle w:val="Normal"/>
        <w:ind w:left="-993" w:hanging="0"/>
        <w:rPr>
          <w:color w:val="000000"/>
          <w:sz w:val="24"/>
        </w:rPr>
      </w:pPr>
      <w:r>
        <w:rPr>
          <w:color w:val="000000"/>
          <w:sz w:val="24"/>
        </w:rPr>
        <w:tab/>
        <w:t>Все газеты травят Гурко, который упорно молчит, не защищается. Если все это верно, то положение его безвы</w:t>
        <w:softHyphen/>
        <w:t>ходное. Мнение всех, кто знает Гурко, что этот человек всегда сумеет выскочить из всякого положения — ужас</w:t>
        <w:softHyphen/>
        <w:t>ный нах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ноября. </w:t>
      </w:r>
    </w:p>
    <w:p>
      <w:pPr>
        <w:pStyle w:val="Normal"/>
        <w:ind w:left="-993" w:hanging="0"/>
        <w:rPr>
          <w:color w:val="000000"/>
        </w:rPr>
      </w:pPr>
      <w:r>
        <w:rPr>
          <w:color w:val="000000"/>
          <w:sz w:val="24"/>
        </w:rPr>
        <w:tab/>
        <w:t>Травля Гурко идет вовсю. Люди, кото</w:t>
        <w:softHyphen/>
        <w:t>рые понимают дело, говорят, что ничто так не могло по</w:t>
        <w:softHyphen/>
        <w:t>дорвать доверие к правительству, как это печальное де</w:t>
        <w:softHyphen/>
        <w:t>ло, что оппозиция на этом будет все время играть. Жаконе говорит про это дело, que cette affaire est pire, que l'af</w:t>
        <w:softHyphen/>
        <w:t>faire Dreifus (</w:t>
      </w:r>
      <w:r>
        <w:rPr>
          <w:color w:val="000000"/>
          <w:szCs w:val="16"/>
        </w:rPr>
        <w:t xml:space="preserve">Это дело хуже дела Дрейфуса </w:t>
      </w:r>
      <w:r>
        <w:rPr>
          <w:i/>
          <w:iCs/>
          <w:color w:val="000000"/>
          <w:szCs w:val="16"/>
        </w:rPr>
        <w:t>(франц.).</w:t>
      </w:r>
      <w:r>
        <w:rPr>
          <w:color w:val="000000"/>
          <w:szCs w:val="16"/>
        </w:rPr>
        <w:t>).</w:t>
      </w:r>
    </w:p>
    <w:p>
      <w:pPr>
        <w:pStyle w:val="Normal"/>
        <w:ind w:left="-993" w:hanging="0"/>
        <w:rPr/>
      </w:pPr>
      <w:r>
        <w:rPr>
          <w:b/>
          <w:color w:val="000000"/>
          <w:sz w:val="24"/>
          <w:szCs w:val="10"/>
        </w:rPr>
        <w:t>{412}</w:t>
        <w:tab/>
      </w:r>
      <w:r>
        <w:rPr>
          <w:color w:val="000000"/>
          <w:sz w:val="24"/>
        </w:rPr>
        <w:t>Лауниц сказал, что, когда началась кампания против Гурко, он предложил Столыпину закрыть газету, кото</w:t>
        <w:softHyphen/>
        <w:t>рая первая его затронула. Столыпин не согласился. Теперь же эту меру принимать невозможно, надо, чтобы это дело выяснилось.</w:t>
      </w:r>
    </w:p>
    <w:p>
      <w:pPr>
        <w:pStyle w:val="Normal"/>
        <w:ind w:left="-993" w:hanging="0"/>
        <w:rPr>
          <w:color w:val="000000"/>
          <w:sz w:val="24"/>
        </w:rPr>
      </w:pPr>
      <w:r>
        <w:rPr>
          <w:color w:val="000000"/>
          <w:sz w:val="24"/>
        </w:rPr>
        <w:tab/>
        <w:t>Насчет француженки Эстер Лауниц говорил, что она тоже с Гурко замешана, что она получила 250 тыс. руб. Сначала Лауниц думал, что это любовная история, но говорят про эту Эстер, что она всегда занималась ге</w:t>
        <w:softHyphen/>
        <w:t>шефтами.</w:t>
      </w:r>
    </w:p>
    <w:p>
      <w:pPr>
        <w:pStyle w:val="Normal"/>
        <w:ind w:left="-993" w:hanging="0"/>
        <w:rPr>
          <w:color w:val="000000"/>
          <w:sz w:val="24"/>
          <w:lang w:val="de-DE"/>
        </w:rPr>
      </w:pPr>
      <w:r>
        <w:rPr>
          <w:color w:val="000000"/>
          <w:sz w:val="24"/>
        </w:rPr>
        <w:tab/>
        <w:t>Говорят, что будет создана комиссия, в которую вой</w:t>
        <w:softHyphen/>
        <w:t>дут и вел. князья и которая будет разбирать дело Гурко. Мосолов сказал, что к 6 декабря Столыпин представил Гурко в гофмейстеры, а 16-го спешно приезжал к Мосо</w:t>
        <w:softHyphen/>
        <w:t>лову Арбузов от Столыпина, чтобы вычеркнуть из списка имя Гурко, а в заседании под своим председатель</w:t>
        <w:softHyphen/>
        <w:t xml:space="preserve">ством, после речей Палена, Сельского и др., соглашается с ними и утверждает «несменяемость», а затем говорит министру Акимову, что они должны были уступить, что их совсем разбили. </w:t>
      </w:r>
    </w:p>
    <w:p>
      <w:pPr>
        <w:pStyle w:val="Normal"/>
        <w:ind w:left="-993" w:hanging="0"/>
        <w:rPr>
          <w:color w:val="000000"/>
          <w:sz w:val="24"/>
        </w:rPr>
      </w:pPr>
      <w:r>
        <w:rPr>
          <w:color w:val="000000"/>
          <w:sz w:val="24"/>
        </w:rPr>
        <w:t>Это печальный цар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декабря. </w:t>
      </w:r>
    </w:p>
    <w:p>
      <w:pPr>
        <w:pStyle w:val="Normal"/>
        <w:ind w:left="-993" w:hanging="0"/>
        <w:rPr>
          <w:color w:val="000000"/>
          <w:sz w:val="24"/>
        </w:rPr>
      </w:pPr>
      <w:r>
        <w:rPr>
          <w:color w:val="000000"/>
          <w:sz w:val="24"/>
        </w:rPr>
        <w:tab/>
        <w:t>Н. Л. Марков передал мне свое тягостное впечатление после посещения Столыпина, что всюду там во дворце, во всех углах и комнатах, вооруженные сол</w:t>
        <w:softHyphen/>
        <w:t>даты, жандармы и полиция. А говорят, что теперь успо</w:t>
        <w:softHyphen/>
        <w:t>коение!</w:t>
      </w:r>
    </w:p>
    <w:p>
      <w:pPr>
        <w:pStyle w:val="Normal"/>
        <w:ind w:left="-993" w:hanging="0"/>
        <w:rPr>
          <w:color w:val="000000"/>
          <w:sz w:val="24"/>
        </w:rPr>
      </w:pPr>
      <w:r>
        <w:rPr>
          <w:color w:val="000000"/>
          <w:sz w:val="24"/>
        </w:rPr>
        <w:tab/>
        <w:t>Берг мрачнее ночи. Дела его газеты «День» совсем плохи. Столыпин обещал субсидию издателю Петровичу в 10 тыс., а Бельгард (по делам печати) сказал, что дадут всего 3 тыс. Это равняется провал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декабря. </w:t>
      </w:r>
    </w:p>
    <w:p>
      <w:pPr>
        <w:pStyle w:val="Normal"/>
        <w:ind w:left="-993" w:hanging="0"/>
        <w:rPr>
          <w:color w:val="000000"/>
          <w:sz w:val="24"/>
        </w:rPr>
      </w:pPr>
      <w:r>
        <w:rPr>
          <w:color w:val="000000"/>
          <w:sz w:val="24"/>
        </w:rPr>
        <w:tab/>
        <w:t>Сегодня сказал Мордвинов, что слышал в одном кружке, не сочувствующем письму Дубровина к митрополиту, что это письмо написано было с высочай</w:t>
        <w:softHyphen/>
        <w:t>шего одобрения и писалось оно не Дубровиным, кото</w:t>
        <w:softHyphen/>
        <w:t>рый его только подписал, а Ширинским-Шихматовым, Роговичем и протоиереем Восторговым. При этом Мордвинову сказано, что царь очень против Антония, а еще больше против него молодая цариц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декабря. </w:t>
      </w:r>
    </w:p>
    <w:p>
      <w:pPr>
        <w:pStyle w:val="Normal"/>
        <w:ind w:left="-993" w:hanging="0"/>
        <w:rPr>
          <w:color w:val="000000"/>
          <w:sz w:val="24"/>
        </w:rPr>
      </w:pPr>
      <w:r>
        <w:rPr>
          <w:color w:val="000000"/>
          <w:sz w:val="24"/>
        </w:rPr>
        <w:tab/>
        <w:t>Вчера Лауниц от нас ушел пешком. Те</w:t>
        <w:softHyphen/>
        <w:t>перь ему не так опасно — на нем панцирь, который ему стоил 1300 руб. Скуп, а на это расщедрился.</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413}</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12 декабря. </w:t>
      </w:r>
    </w:p>
    <w:p>
      <w:pPr>
        <w:pStyle w:val="Normal"/>
        <w:ind w:left="-993" w:hanging="0"/>
        <w:rPr>
          <w:color w:val="000000"/>
          <w:sz w:val="24"/>
        </w:rPr>
      </w:pPr>
      <w:r>
        <w:rPr>
          <w:color w:val="000000"/>
          <w:sz w:val="24"/>
        </w:rPr>
        <w:tab/>
        <w:t>Старицкая говорила, что ее сыну разре</w:t>
        <w:softHyphen/>
        <w:t>шено выйти в отставку. Все возмущены бестактностью вел. кн. Николая Николаевича. На одном параде на днях он восхвалял измайловцев, ругал преображенцев и семеновце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декабря. </w:t>
      </w:r>
    </w:p>
    <w:p>
      <w:pPr>
        <w:pStyle w:val="Normal"/>
        <w:ind w:left="-993" w:hanging="0"/>
        <w:rPr>
          <w:color w:val="000000"/>
          <w:sz w:val="24"/>
        </w:rPr>
      </w:pPr>
      <w:r>
        <w:rPr>
          <w:color w:val="000000"/>
          <w:sz w:val="24"/>
        </w:rPr>
        <w:tab/>
        <w:t>Рассказал Грингмут, что недавно была такая карикатура про царя. Сидит царь у стола, царица за ширмами, слушает, как ему докладывают министры: с каждым он соглашается, потом обращается к царице, что после всех докладов ничего не понимает, отупел со</w:t>
        <w:softHyphen/>
        <w:t>всем. На это царица отвечает: «С этим я согласн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декабря. </w:t>
      </w:r>
    </w:p>
    <w:p>
      <w:pPr>
        <w:pStyle w:val="Normal"/>
        <w:ind w:left="-993" w:hanging="0"/>
        <w:rPr>
          <w:color w:val="000000"/>
          <w:sz w:val="24"/>
        </w:rPr>
      </w:pPr>
      <w:r>
        <w:rPr>
          <w:color w:val="000000"/>
          <w:sz w:val="24"/>
        </w:rPr>
        <w:tab/>
        <w:t>Про Столыпина сказал Мордвинов, что люди ему преданные и сочувствующие называют его «институткой», сказал, что куда ему справиться с делом, которым он теперь ведает. Про других министров Морд</w:t>
        <w:softHyphen/>
        <w:t>винов сказал, что они ничего не понимают, назвал их «наивным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декабря. </w:t>
      </w:r>
    </w:p>
    <w:p>
      <w:pPr>
        <w:pStyle w:val="Normal"/>
        <w:ind w:left="-993" w:hanging="0"/>
        <w:rPr>
          <w:color w:val="000000"/>
          <w:sz w:val="24"/>
        </w:rPr>
      </w:pPr>
      <w:r>
        <w:rPr>
          <w:color w:val="000000"/>
          <w:sz w:val="24"/>
        </w:rPr>
        <w:tab/>
        <w:t>Сегодня из Института эксперименталь</w:t>
        <w:softHyphen/>
        <w:t>ной медицины по телефону сказали, что Лауниц серьезно ранен. Затем был следующий телефон, что Лауниц скон</w:t>
        <w:softHyphen/>
        <w:t>чался. По словам Бутовского видно, что полиция рада, что Лауниц убит. Бутовский сказал, что Лауниц так ру</w:t>
        <w:softHyphen/>
        <w:t>гался, что он болен из-за него.</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993" w:hanging="0"/>
        <w:rPr>
          <w:color w:val="000000"/>
          <w:sz w:val="24"/>
          <w:szCs w:val="10"/>
        </w:rPr>
      </w:pPr>
      <w:r>
        <w:rPr>
          <w:color w:val="000000"/>
          <w:sz w:val="24"/>
          <w:szCs w:val="10"/>
        </w:rPr>
      </w:r>
    </w:p>
    <w:p>
      <w:pPr>
        <w:pStyle w:val="Normal"/>
        <w:ind w:left="-993" w:hanging="0"/>
        <w:rPr>
          <w:b/>
          <w:b/>
          <w:color w:val="000000"/>
          <w:sz w:val="24"/>
          <w:szCs w:val="48"/>
        </w:rPr>
      </w:pPr>
      <w:r>
        <w:rPr>
          <w:b/>
          <w:color w:val="000000"/>
          <w:sz w:val="24"/>
          <w:szCs w:val="48"/>
        </w:rPr>
        <w:t>{414}</w:t>
      </w:r>
    </w:p>
    <w:p>
      <w:pPr>
        <w:pStyle w:val="Normal"/>
        <w:ind w:left="-993" w:hanging="0"/>
        <w:rPr>
          <w:b/>
          <w:b/>
          <w:color w:val="000000"/>
          <w:sz w:val="24"/>
          <w:szCs w:val="48"/>
        </w:rPr>
      </w:pPr>
      <w:r>
        <w:rPr>
          <w:b/>
          <w:color w:val="000000"/>
          <w:sz w:val="24"/>
          <w:szCs w:val="48"/>
        </w:rPr>
      </w:r>
    </w:p>
    <w:p>
      <w:pPr>
        <w:pStyle w:val="Normal"/>
        <w:ind w:left="-993" w:hanging="0"/>
        <w:jc w:val="center"/>
        <w:rPr>
          <w:color w:val="000000"/>
          <w:sz w:val="44"/>
        </w:rPr>
      </w:pPr>
      <w:r>
        <w:rPr>
          <w:color w:val="000000"/>
          <w:sz w:val="44"/>
          <w:szCs w:val="48"/>
        </w:rPr>
        <w:t>1907 год</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января. </w:t>
      </w:r>
    </w:p>
    <w:p>
      <w:pPr>
        <w:pStyle w:val="Normal"/>
        <w:ind w:left="-993" w:hanging="0"/>
        <w:rPr>
          <w:color w:val="000000"/>
          <w:sz w:val="24"/>
        </w:rPr>
      </w:pPr>
      <w:r>
        <w:rPr>
          <w:color w:val="000000"/>
          <w:sz w:val="24"/>
        </w:rPr>
        <w:tab/>
        <w:t>Казалось, что царь с Бирилевым никогда не расстанется, говорили, что он фаворит царя, а вот те</w:t>
        <w:softHyphen/>
        <w:t>перь Бирилев отставлен вчера. Сам Бирилев сказал, что ушел из-за вел. кн. Николая Николаевича, с которым не мог поладить, и что он счастлив, что больше не морской министр.</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января. </w:t>
      </w:r>
    </w:p>
    <w:p>
      <w:pPr>
        <w:pStyle w:val="Normal"/>
        <w:ind w:left="-993" w:hanging="0"/>
        <w:rPr>
          <w:color w:val="000000"/>
          <w:sz w:val="24"/>
        </w:rPr>
      </w:pPr>
      <w:r>
        <w:rPr>
          <w:color w:val="000000"/>
          <w:sz w:val="24"/>
        </w:rPr>
        <w:tab/>
        <w:t>По поводу дела Гурко Пейкер (Ирбит) рассказал, как Фредерикс вызвал полицмейстера бар. Таубе с требованием немедленно достать ему 5 тыс. руб. у такого-то. На это Таубе сказал, что его избегает, так как ему должен 500 руб., и поручения исполнить не мо</w:t>
        <w:softHyphen/>
        <w:t>жет. Фредерикс сердито отвечал, что в таком случае та</w:t>
        <w:softHyphen/>
        <w:t>кие люди, как Таубе, ему не нужны, он может проситься в отпуск и больше не возвращать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января. </w:t>
      </w:r>
    </w:p>
    <w:p>
      <w:pPr>
        <w:pStyle w:val="Normal"/>
        <w:ind w:left="-993" w:hanging="0"/>
        <w:rPr>
          <w:color w:val="000000"/>
          <w:sz w:val="24"/>
        </w:rPr>
      </w:pPr>
      <w:r>
        <w:rPr>
          <w:color w:val="000000"/>
          <w:sz w:val="24"/>
        </w:rPr>
        <w:tab/>
        <w:t>Катов, камердинер царя, хвалил Дедюлина, что он не лезет к царю, что только раз в неделю является с докладом, остальное время присылает пись</w:t>
        <w:softHyphen/>
        <w:t>менные доклады. Царь его сам призывает, когда есть на</w:t>
        <w:softHyphen/>
        <w:t>добность. Недавно у царя был гр. Н. П. Игнатьев, кото</w:t>
        <w:softHyphen/>
        <w:t>рый очень долго сидел, и царь жаловался потом Катову, что Игнатьев у него много времени отнял, а спустить он его не решился, чтобы его не обидеть, так как у него бра</w:t>
        <w:softHyphen/>
        <w:t>та недавно убили. Сказал Катов, что якобы царь, говоря про Игнатьева, назвал его и лгуном, и болтуном. Сказал Катов, что царь ежедневно читает «Моск. Ведомости», а «Новое время» не ежедневно, только когда у него ока</w:t>
        <w:softHyphen/>
        <w:t>жется свободное время.</w:t>
      </w:r>
    </w:p>
    <w:p>
      <w:pPr>
        <w:pStyle w:val="Normal"/>
        <w:ind w:left="-993" w:hanging="0"/>
        <w:rPr/>
      </w:pPr>
      <w:r>
        <w:rPr>
          <w:color w:val="000000"/>
          <w:sz w:val="24"/>
        </w:rPr>
        <w:t xml:space="preserve">А. П. Никольский вспоминал, что Витте настоял в прошлом году па назначении Дубасова в Москву, что царь был против Дубасова, хотел в Москве оставить П. П. Дурново. Витте пришлось собрать много фактов, </w:t>
      </w:r>
      <w:r>
        <w:rPr>
          <w:b/>
          <w:color w:val="000000"/>
          <w:sz w:val="24"/>
        </w:rPr>
        <w:t xml:space="preserve">{415} </w:t>
      </w:r>
      <w:r>
        <w:rPr>
          <w:color w:val="000000"/>
          <w:sz w:val="24"/>
        </w:rPr>
        <w:t>уличающих Дурново в неспособности, чтобы добиться его смен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января. </w:t>
      </w:r>
    </w:p>
    <w:p>
      <w:pPr>
        <w:pStyle w:val="Normal"/>
        <w:ind w:left="-993" w:hanging="0"/>
        <w:rPr/>
      </w:pPr>
      <w:r>
        <w:rPr>
          <w:color w:val="000000"/>
          <w:sz w:val="24"/>
        </w:rPr>
        <w:tab/>
        <w:t>Сейчас Жаконе сказал, что готовится большой скандал, что газеты «Речь» и «Русь» уличают «Петербургское телеграфное агентство» в фабрикации депеш относительно выборов, что якобы выяснено, что «Агентство» это делает по приказанию товарища мини</w:t>
        <w:softHyphen/>
        <w:t>стра внутренних дел Крыжановского. Жаконе говорил, что он уже давно заметил, qu'on fait une vraie cuisine avec les télégrammes (</w:t>
      </w:r>
      <w:r>
        <w:rPr>
          <w:color w:val="000000"/>
          <w:szCs w:val="16"/>
        </w:rPr>
        <w:t xml:space="preserve">Что телеграммы просто состряпаны </w:t>
      </w:r>
      <w:r>
        <w:rPr>
          <w:i/>
          <w:iCs/>
          <w:color w:val="000000"/>
          <w:szCs w:val="16"/>
        </w:rPr>
        <w:t>(франц.).</w:t>
      </w:r>
      <w:r>
        <w:rPr>
          <w:color w:val="000000"/>
          <w:szCs w:val="16"/>
        </w:rPr>
        <w:t>)</w:t>
      </w:r>
      <w:r>
        <w:rPr>
          <w:color w:val="000000"/>
          <w:sz w:val="24"/>
        </w:rPr>
        <w:t>, что раньше было второе «Агентство» — «Российское», которое мешало «Петербургскому агентству» делать эту стряпню, а теперь это практикуется вовс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января. </w:t>
      </w:r>
    </w:p>
    <w:p>
      <w:pPr>
        <w:pStyle w:val="Normal"/>
        <w:ind w:left="-993" w:hanging="0"/>
        <w:rPr>
          <w:color w:val="000000"/>
          <w:sz w:val="24"/>
        </w:rPr>
      </w:pPr>
      <w:r>
        <w:rPr>
          <w:color w:val="000000"/>
          <w:sz w:val="24"/>
        </w:rPr>
        <w:tab/>
        <w:t>В морском ведомстве удивлены назначе</w:t>
        <w:softHyphen/>
        <w:t>нием товарищем морского министра Бострема, его счи</w:t>
        <w:softHyphen/>
        <w:t>тают ничтожеством. По словам Евреинова, убийство Лауница было делом рук Витте, что с Галле Витте очень часто видится, получает указания, что на Галле на</w:t>
        <w:softHyphen/>
        <w:t>деяться нельз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t xml:space="preserve">21 января. </w:t>
      </w:r>
    </w:p>
    <w:p>
      <w:pPr>
        <w:pStyle w:val="Normal"/>
        <w:ind w:left="-993" w:hanging="0"/>
        <w:rPr>
          <w:color w:val="000000"/>
          <w:sz w:val="24"/>
        </w:rPr>
      </w:pPr>
      <w:r>
        <w:rPr>
          <w:color w:val="000000"/>
          <w:sz w:val="24"/>
        </w:rPr>
        <w:tab/>
        <w:t>Мезенцова говорила, что все возму</w:t>
        <w:softHyphen/>
        <w:t>щаются теперешним назначением обер-прокурором Си</w:t>
        <w:softHyphen/>
        <w:t>нода Извольского, который панихиды от молебна отли</w:t>
        <w:softHyphen/>
        <w:t>чить не может. Мать Извольского поражена его назначение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января. </w:t>
      </w:r>
    </w:p>
    <w:p>
      <w:pPr>
        <w:pStyle w:val="Normal"/>
        <w:ind w:left="-993" w:hanging="0"/>
        <w:rPr>
          <w:color w:val="000000"/>
          <w:sz w:val="24"/>
        </w:rPr>
      </w:pPr>
      <w:r>
        <w:rPr>
          <w:color w:val="000000"/>
          <w:sz w:val="24"/>
        </w:rPr>
        <w:tab/>
        <w:t>Евреинов вчера говорил, что, не будь Лауниц убит 21 декабря, 22</w:t>
        <w:noBreakHyphen/>
        <w:t>го Витте был бы арестован. Так ему говорил Лауниц в день своего убийства, за час времени. Также Лауниц сказал чете Ольденбургских, что на другой день он собирается сделать арест одной лич</w:t>
        <w:softHyphen/>
        <w:t>ности, который всех поразит. Убеждение Евреинова, что охрана продала Лауница и все открыла Витте, который и был инициатором немедленного убийства Лауниц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февраля. </w:t>
      </w:r>
    </w:p>
    <w:p>
      <w:pPr>
        <w:pStyle w:val="Normal"/>
        <w:ind w:left="-993" w:hanging="0"/>
        <w:rPr/>
      </w:pPr>
      <w:r>
        <w:rPr>
          <w:color w:val="000000"/>
          <w:sz w:val="24"/>
        </w:rPr>
        <w:tab/>
        <w:t>Из разговора Ванновского с Вивьеном поняла, что под кличкой «Мольтке» идет не Палицын, как я слышала раньше, а Раух, который теперь всемогу</w:t>
        <w:softHyphen/>
        <w:t>щий у вел. кн. Николая Николаевича, с которым Пали</w:t>
        <w:softHyphen/>
        <w:t xml:space="preserve">цын уже не в прежних отношениях. Оба полковника </w:t>
      </w:r>
      <w:r>
        <w:rPr>
          <w:b/>
          <w:color w:val="000000"/>
          <w:sz w:val="24"/>
        </w:rPr>
        <w:t xml:space="preserve">{416} </w:t>
      </w:r>
      <w:r>
        <w:rPr>
          <w:color w:val="000000"/>
          <w:sz w:val="24"/>
        </w:rPr>
        <w:t>сказали, что никогда столько беззаконий не творилось в Военном министерстве, как теперь, под эгидой вел. князя и Палицына. И все это делается в такую минуту, когда левая печать следит за малейшим промахом, чтобы оный тотчас огласить.</w:t>
      </w:r>
    </w:p>
    <w:p>
      <w:pPr>
        <w:pStyle w:val="Normal"/>
        <w:ind w:left="-993" w:hanging="0"/>
        <w:rPr>
          <w:color w:val="000000"/>
          <w:sz w:val="24"/>
        </w:rPr>
      </w:pPr>
      <w:r>
        <w:rPr>
          <w:color w:val="000000"/>
          <w:sz w:val="24"/>
        </w:rPr>
        <w:tab/>
        <w:t>Очень разбирали наши гости генерала Мартынова, который инспирирует Меньшикова в «Новом времени», а сам пишет статьи в «Руси». Удивлялись, что Мартынов за трусость во время войны получил теперь Георгия.</w:t>
      </w:r>
    </w:p>
    <w:p>
      <w:pPr>
        <w:pStyle w:val="Normal"/>
        <w:ind w:left="-993" w:hanging="0"/>
        <w:rPr>
          <w:color w:val="000000"/>
          <w:sz w:val="24"/>
        </w:rPr>
      </w:pPr>
      <w:r>
        <w:rPr>
          <w:color w:val="000000"/>
          <w:sz w:val="24"/>
        </w:rPr>
        <w:tab/>
        <w:t>А. П. Никольский говорил, что будущая Дума будет хуже первой, что в ней будут бомбы, что ее придется скоро распустить, скорее первой. Полное уныние берет при мысли о будущем. Ведь у нас теперь хаос. Люди, у власти стоящие, говорят, что никогда столько беззако</w:t>
        <w:softHyphen/>
        <w:t>ний не творилось, как теперь. Какая гарантия, если все останется по-прежнему, что дела пойдут лучше, а не ху</w:t>
        <w:softHyphen/>
        <w:t>же? Разве у нас люди, у власти стоящие, все честные люди, умные и патриоты?! Все это пустые верхогляды, за малыми исключениями. Все знают, что у царя сегодня одно, завтра другое — вот и является какофония при та</w:t>
        <w:softHyphen/>
        <w:t>ком дирижере — кто в лес, кто по дро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февраля. </w:t>
      </w:r>
    </w:p>
    <w:p>
      <w:pPr>
        <w:pStyle w:val="Normal"/>
        <w:ind w:left="-993" w:hanging="0"/>
        <w:rPr>
          <w:color w:val="000000"/>
          <w:sz w:val="24"/>
        </w:rPr>
      </w:pPr>
      <w:r>
        <w:rPr>
          <w:color w:val="000000"/>
          <w:sz w:val="24"/>
        </w:rPr>
        <w:tab/>
        <w:t>Стишинский острит над «бомбочками» у Витте. Говорят, Витте это сделал, чтобы получить при</w:t>
        <w:softHyphen/>
        <w:t>вет от царя, но пока еще привета никакого не получи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февраля. </w:t>
      </w:r>
    </w:p>
    <w:p>
      <w:pPr>
        <w:pStyle w:val="Normal"/>
        <w:ind w:left="-993" w:hanging="0"/>
        <w:rPr>
          <w:color w:val="000000"/>
          <w:sz w:val="24"/>
        </w:rPr>
      </w:pPr>
      <w:r>
        <w:rPr>
          <w:color w:val="000000"/>
          <w:sz w:val="24"/>
        </w:rPr>
        <w:tab/>
        <w:t>По словам Зиновьева, Министерство внутренних дел за последнее время занималось «такти</w:t>
        <w:softHyphen/>
        <w:t>кой», а не делом, все придумывало «тактические при</w:t>
        <w:softHyphen/>
        <w:t>емы», как бы ту или другую меру «тактически» провести, и все вышло неудачно. В административные способности Столыпина мало кто верит. Признают, что в марте воз</w:t>
        <w:softHyphen/>
        <w:t>можно кадетское министерств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февраля. </w:t>
      </w:r>
    </w:p>
    <w:p>
      <w:pPr>
        <w:pStyle w:val="Normal"/>
        <w:ind w:left="-993" w:hanging="0"/>
        <w:rPr>
          <w:color w:val="000000"/>
          <w:sz w:val="24"/>
        </w:rPr>
      </w:pPr>
      <w:r>
        <w:rPr>
          <w:color w:val="000000"/>
          <w:sz w:val="24"/>
        </w:rPr>
        <w:tab/>
        <w:t>Завтракал со мной лейтенант Башмаков. Рассказал он про Дикова, что недавно он собрал всех мо</w:t>
        <w:softHyphen/>
        <w:t>лодых офицеров, чтобы они решили вопрос — допускать ли евреев во флот. Долго толковали об этом офицеры и ни к какому решению не приш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февраля. </w:t>
      </w:r>
    </w:p>
    <w:p>
      <w:pPr>
        <w:pStyle w:val="Normal"/>
        <w:ind w:left="-993" w:hanging="0"/>
        <w:rPr/>
      </w:pPr>
      <w:r>
        <w:rPr>
          <w:color w:val="000000"/>
          <w:sz w:val="24"/>
        </w:rPr>
        <w:t xml:space="preserve">Штюрмер привел сегодня Гурлянда. Видно, что умный. Оказывается, псевдоним «Васильев» в брошюре «Правда о кадетах» принадлежит Гурлянду, он эту брошюру написал. Держит он себя очень скромно, </w:t>
      </w:r>
      <w:r>
        <w:rPr>
          <w:b/>
          <w:color w:val="000000"/>
          <w:sz w:val="24"/>
        </w:rPr>
        <w:t xml:space="preserve">{417} </w:t>
      </w:r>
      <w:r>
        <w:rPr>
          <w:color w:val="000000"/>
          <w:sz w:val="24"/>
        </w:rPr>
        <w:t>но — ух, какой хитрый! У Столыпина он теперь persona grata, Крыжановский его терпеть не может, но повредить и спустить его ему не по силам. Гурлянда звезда подни</w:t>
        <w:softHyphen/>
        <w:t>мается. Когда заговорили о том, что закон о выборах им написан, Гурлянд скромно объяснил, что им представ</w:t>
        <w:softHyphen/>
        <w:t>ленный закон о выборах Булыгину был совсем иной. Он предлагал выборы по сословиям, но им представленный проект подвергся тогда коренной переделке. Понятно было, что он подразумевал Крыжановского.</w:t>
      </w:r>
    </w:p>
    <w:p>
      <w:pPr>
        <w:pStyle w:val="Normal"/>
        <w:ind w:left="-993" w:hanging="0"/>
        <w:rPr>
          <w:color w:val="000000"/>
          <w:sz w:val="24"/>
        </w:rPr>
      </w:pPr>
      <w:r>
        <w:rPr>
          <w:color w:val="000000"/>
          <w:sz w:val="24"/>
        </w:rPr>
        <w:tab/>
        <w:t>Из того, что слышишь про Драчевского, выводишь заключение, что он ищет популярности — делает разные льготы, послабления и проч. «Союзу русского народа», который присылал к нему депутацию приветствовать его, Драчевский заявил, что для него все люди, какого бы исповедания они ни были, все равны. Депутация уш</w:t>
        <w:softHyphen/>
        <w:t>ла от него разочарованная. Ростовский-на-Дону раввин Айзенштадт приезжал недавно в Петербург, обедал и завтракал у Драчевского; для него был подан отдельный завтрак: яйца, селедка, каша. Все это внесло недоумение среди окружающих градоначальника. Газет Драчевский не читает. Много сидит в кабинете, но чем там занят — неведомо. Бумаги ему подаются секретарем Евреиновым. Внизу бумаги Евреинов пишет карандашом резолюцию, которую целиком Драчевский переписывает сверху и даже карандаша Евреинова не стирает. По всему видно, что он вялый, ленивый. Когда дает приказания полиции, то делает это туманно. Однажды он высказал, что хорошо бы всю мебель вынести у него из кабинета, чтобы приходящие к нему не засиживалис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февраля. </w:t>
      </w:r>
    </w:p>
    <w:p>
      <w:pPr>
        <w:pStyle w:val="Normal"/>
        <w:ind w:left="-993" w:hanging="0"/>
        <w:rPr>
          <w:color w:val="000000"/>
          <w:sz w:val="24"/>
        </w:rPr>
      </w:pPr>
      <w:r>
        <w:rPr>
          <w:color w:val="000000"/>
          <w:sz w:val="24"/>
        </w:rPr>
        <w:tab/>
        <w:t>А. А. Мосолов говорил про Дедюлина, что он совсем подпадает под влияние своих подчинен</w:t>
        <w:softHyphen/>
        <w:t>ных, что, чтобы устроить что-либо у Дедюлина, надо сперва заручиться согласием трех его подчиненных, кото</w:t>
        <w:softHyphen/>
        <w:t>рых Тренов, бывши на месте Дедюлина, держал в черном теле. Фредерикс сегодня собирался разнести Дедюлина за то, что насчет бомбы 13 февраля узнал от него только 24 часа спустя.</w:t>
      </w:r>
    </w:p>
    <w:p>
      <w:pPr>
        <w:pStyle w:val="Normal"/>
        <w:ind w:left="-993" w:hanging="0"/>
        <w:rPr>
          <w:color w:val="000000"/>
          <w:sz w:val="24"/>
        </w:rPr>
      </w:pPr>
      <w:r>
        <w:rPr>
          <w:color w:val="000000"/>
          <w:sz w:val="24"/>
        </w:rPr>
      </w:r>
    </w:p>
    <w:p>
      <w:pPr>
        <w:pStyle w:val="Normal"/>
        <w:ind w:left="-993" w:hanging="0"/>
        <w:rPr>
          <w:color w:val="000000"/>
          <w:sz w:val="24"/>
          <w:lang w:val="de-DE"/>
        </w:rPr>
      </w:pPr>
      <w:r>
        <w:rPr>
          <w:color w:val="000000"/>
          <w:sz w:val="24"/>
        </w:rPr>
        <w:t>Сегодня А. П. Никольский высказывал, что он стано</w:t>
        <w:softHyphen/>
        <w:t>вится «оптимистом», что он верует, что в Думе все обра</w:t>
        <w:softHyphen/>
        <w:t>зуется; если же нет, то ее разгонят, тогда изменят закон о выборах и уже третью Думу, избранную с новыми зако</w:t>
        <w:softHyphen/>
        <w:t>нами, распускать не придется. Думу будет открывать Го</w:t>
        <w:softHyphen/>
        <w:t xml:space="preserve">лубев (член Гос. совета). </w:t>
      </w:r>
    </w:p>
    <w:p>
      <w:pPr>
        <w:pStyle w:val="Normal"/>
        <w:ind w:left="-993" w:hanging="0"/>
        <w:rPr/>
      </w:pPr>
      <w:r>
        <w:rPr>
          <w:color w:val="000000"/>
          <w:sz w:val="24"/>
        </w:rPr>
        <w:t xml:space="preserve">Было предложено гр. Палену, но он отказался ввиду того, что у него немецкий акцент, </w:t>
      </w:r>
      <w:r>
        <w:rPr>
          <w:b/>
          <w:color w:val="000000"/>
          <w:sz w:val="24"/>
        </w:rPr>
        <w:t xml:space="preserve">{418} </w:t>
      </w:r>
      <w:r>
        <w:rPr>
          <w:color w:val="000000"/>
          <w:sz w:val="24"/>
        </w:rPr>
        <w:t>а это неудобно. Бывший министр Ермолов уклонился от</w:t>
        <w:softHyphen/>
        <w:t>того, что у него нервы не в порядке, Фриш отказался по старости лет, и вот намечен ради всего этого Голубев, который разбирал дело Гурко.</w:t>
      </w:r>
    </w:p>
    <w:p>
      <w:pPr>
        <w:pStyle w:val="Normal"/>
        <w:ind w:left="-993" w:hanging="0"/>
        <w:rPr>
          <w:color w:val="000000"/>
          <w:sz w:val="24"/>
        </w:rPr>
      </w:pPr>
      <w:r>
        <w:rPr>
          <w:color w:val="000000"/>
          <w:sz w:val="24"/>
        </w:rPr>
      </w:r>
      <w:r>
        <w:br w:type="page"/>
      </w:r>
    </w:p>
    <w:p>
      <w:pPr>
        <w:pStyle w:val="Normal"/>
        <w:ind w:left="-993" w:hanging="0"/>
        <w:jc w:val="right"/>
        <w:rPr>
          <w:b/>
          <w:b/>
          <w:bCs/>
          <w:i/>
          <w:i/>
          <w:iCs/>
          <w:color w:val="000000"/>
          <w:sz w:val="24"/>
        </w:rPr>
      </w:pPr>
      <w:r>
        <w:rPr>
          <w:b/>
          <w:bCs/>
          <w:i/>
          <w:iCs/>
          <w:color w:val="000000"/>
          <w:sz w:val="24"/>
        </w:rPr>
        <w:t xml:space="preserve">20 февраля. </w:t>
      </w:r>
    </w:p>
    <w:p>
      <w:pPr>
        <w:pStyle w:val="Normal"/>
        <w:ind w:left="-993" w:hanging="0"/>
        <w:rPr>
          <w:color w:val="000000"/>
          <w:sz w:val="24"/>
        </w:rPr>
      </w:pPr>
      <w:r>
        <w:rPr>
          <w:color w:val="000000"/>
          <w:sz w:val="24"/>
        </w:rPr>
        <w:tab/>
        <w:t>Был гр. Витте. Он сказал, что, по его мнению, чем скорее эту Думу распустят, тем будет луч</w:t>
        <w:softHyphen/>
        <w:t>ше, что чем дольше она просуществует, тем больше она внесет смуты в Россию, что надо изменить закон и проч. Вообще, все, что было сказано сегодня Витте, все было такое, что и его враг Грингмут, — и тот бы с ним согла</w:t>
        <w:softHyphen/>
        <w:t>сился. Когда я сказала об этом разговоре с Витте нашим гостям, все сказали, что Витте так фальшив, что ему не</w:t>
        <w:softHyphen/>
        <w:t>льзя верить. Мне же Витте показался сегодня скорее иск</w:t>
        <w:softHyphen/>
        <w:t>ренним.</w:t>
      </w:r>
    </w:p>
    <w:p>
      <w:pPr>
        <w:pStyle w:val="Normal"/>
        <w:ind w:left="-993" w:hanging="0"/>
        <w:rPr>
          <w:color w:val="000000"/>
          <w:sz w:val="24"/>
        </w:rPr>
      </w:pPr>
      <w:r>
        <w:rPr>
          <w:color w:val="000000"/>
          <w:sz w:val="24"/>
        </w:rPr>
        <w:tab/>
        <w:t>Зилотти пришел рассказать про все, что происходило сегодня в Думе, где он присутствовал. Были такие депу</w:t>
        <w:softHyphen/>
        <w:t>таты, которые во все время молебствия сидели. Голубев прочел коротенькую тронную речь, во время которой «правые» все время стояли, а «левые» и «центр» слушали сидя. После чтения Голубева начались выборы председа</w:t>
        <w:softHyphen/>
        <w:t>теля. Правые предложили Хомякова, который получил всего 91 голос. Левые предложили Головина, который получил 300 с чем-то голосов. Одновременно предложен</w:t>
        <w:softHyphen/>
        <w:t>ный Стахович получил 3 шара, Кузьмин-Караваев — 2, а Тесленко — 1 шар, так что Зилотти сострил, что Тесленко избран единогласно. При произнесении речи Головин не угодил левым, сказав, что Дума будет работать в еди</w:t>
        <w:softHyphen/>
        <w:t>нении с царем, зато правые наградили его аплодисмента</w:t>
        <w:softHyphen/>
        <w:t>ми. При выходе из Думы толпа, ожидавшая выхода чле</w:t>
        <w:softHyphen/>
        <w:t>нов Думы, вела себя революционно.</w:t>
      </w:r>
    </w:p>
    <w:p>
      <w:pPr>
        <w:pStyle w:val="Normal"/>
        <w:ind w:left="-993" w:hanging="0"/>
        <w:rPr>
          <w:color w:val="000000"/>
          <w:sz w:val="24"/>
        </w:rPr>
      </w:pPr>
      <w:r>
        <w:rPr>
          <w:color w:val="000000"/>
          <w:sz w:val="24"/>
        </w:rPr>
        <w:tab/>
        <w:t>Сегодня четыре человека говорили об уличных беспо</w:t>
        <w:softHyphen/>
        <w:t>рядках на Литейном, Фурштадтской и Потемкинской ул. Жаконе сказал, что пели революционные песни, карету французского посла Бомпара остановили и сказали послу, чтобы Франция не давала денег России. Дейтрих, Зилотти и Галкин-Врасский тоже слышали подобные пес</w:t>
        <w:softHyphen/>
        <w:t>ни и видели на этих улицах революционно настроенную толпу.</w:t>
      </w:r>
    </w:p>
    <w:p>
      <w:pPr>
        <w:pStyle w:val="Normal"/>
        <w:ind w:left="-993" w:hanging="0"/>
        <w:rPr>
          <w:color w:val="000000"/>
          <w:sz w:val="24"/>
        </w:rPr>
      </w:pPr>
      <w:r>
        <w:rPr>
          <w:color w:val="000000"/>
          <w:sz w:val="24"/>
        </w:rPr>
        <w:tab/>
        <w:t>Все говорят, что митрополитом Антонием была ска</w:t>
        <w:softHyphen/>
        <w:t>зана неудачная речь в Думе, что он не умеет пользова</w:t>
        <w:softHyphen/>
        <w:t>ться Евангелием, — про царя ни разу не упомянул, а го</w:t>
        <w:softHyphen/>
        <w:t>ворил про Иуду Предателя.</w:t>
      </w:r>
    </w:p>
    <w:p>
      <w:pPr>
        <w:pStyle w:val="Normal"/>
        <w:ind w:left="-993" w:hanging="0"/>
        <w:rPr/>
      </w:pPr>
      <w:r>
        <w:rPr>
          <w:color w:val="000000"/>
          <w:sz w:val="24"/>
        </w:rPr>
        <w:t xml:space="preserve">Сегодня узнали, что в Севастополе в генерала </w:t>
      </w:r>
      <w:r>
        <w:rPr>
          <w:b/>
          <w:color w:val="000000"/>
          <w:sz w:val="24"/>
        </w:rPr>
        <w:t xml:space="preserve">{419} </w:t>
      </w:r>
      <w:r>
        <w:rPr>
          <w:color w:val="000000"/>
          <w:sz w:val="24"/>
        </w:rPr>
        <w:t>Неплюева брошена бомба. Поговорят об этом и забудут, а Герценштейн до сих пор занимает печ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февраля. </w:t>
      </w:r>
    </w:p>
    <w:p>
      <w:pPr>
        <w:pStyle w:val="Normal"/>
        <w:ind w:left="-993" w:hanging="0"/>
        <w:rPr>
          <w:color w:val="000000"/>
        </w:rPr>
      </w:pPr>
      <w:r>
        <w:rPr>
          <w:color w:val="000000"/>
          <w:sz w:val="24"/>
        </w:rPr>
        <w:tab/>
        <w:t>Сегодня спросила французского посла Бомпара, что он думает о всем том, что творится в Рос</w:t>
        <w:softHyphen/>
        <w:t>сии. Он отвечал: «Je pense, que tout ce qui se passe en ce moment, c'est encore pour longtemps» (</w:t>
      </w:r>
      <w:r>
        <w:rPr>
          <w:color w:val="000000"/>
          <w:szCs w:val="16"/>
        </w:rPr>
        <w:t xml:space="preserve">Думаю, что все, что происходит сейчас, еще надолго </w:t>
      </w:r>
      <w:r>
        <w:rPr>
          <w:i/>
          <w:iCs/>
          <w:color w:val="000000"/>
          <w:szCs w:val="16"/>
        </w:rPr>
        <w:t>(франц.).</w:t>
      </w:r>
      <w:r>
        <w:rPr>
          <w:color w:val="000000"/>
          <w:szCs w:val="16"/>
        </w:rPr>
        <w:t>).</w:t>
      </w:r>
    </w:p>
    <w:p>
      <w:pPr>
        <w:pStyle w:val="Normal"/>
        <w:ind w:left="-993" w:hanging="0"/>
        <w:rPr>
          <w:color w:val="000000"/>
          <w:sz w:val="24"/>
        </w:rPr>
      </w:pPr>
      <w:r>
        <w:rPr>
          <w:color w:val="000000"/>
          <w:sz w:val="24"/>
        </w:rPr>
        <w:tab/>
        <w:t>Путятин сказал, что сегодня утром он оказался сво</w:t>
        <w:softHyphen/>
        <w:t>боден ради того, что царь уехал на охоту — травить ли</w:t>
        <w:softHyphen/>
        <w:t>сиц. Столыпин после открытия Думы ушел с другого хода, пешком, подняв воротник пальто, на извозчике вернулся домой. Сегодня говорили, что якобы Столыпин переезжает на жительство из дворца в Думу. Путятин этого не отриц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февраля. </w:t>
      </w:r>
    </w:p>
    <w:p>
      <w:pPr>
        <w:pStyle w:val="Normal"/>
        <w:ind w:left="-993" w:hanging="0"/>
        <w:rPr>
          <w:color w:val="000000"/>
          <w:sz w:val="24"/>
          <w:lang w:val="de-DE"/>
        </w:rPr>
      </w:pPr>
      <w:r>
        <w:rPr>
          <w:color w:val="000000"/>
          <w:sz w:val="24"/>
        </w:rPr>
        <w:tab/>
        <w:t>Вечером сидел Шауфус. Одно, что по</w:t>
        <w:softHyphen/>
        <w:t>няла из его разговора, что «нерешительность сверху» все еще продолжается, что в день, когда было решено ра</w:t>
        <w:softHyphen/>
        <w:t>спустить I Думу, уже был написан про это указ и уже пе</w:t>
        <w:softHyphen/>
        <w:t xml:space="preserve">чатался, но в 3 часа ночи был гонец от царя к Горемыкину с письмом, в котором говорилось — приостановить печатание этого указа. Ведено было немедленно подать это письмо Горемыкину, но его не разбудили, и поэтому приказ этот не был исполнен и I Дума была распущена. </w:t>
      </w:r>
    </w:p>
    <w:p>
      <w:pPr>
        <w:pStyle w:val="Normal"/>
        <w:ind w:left="-993" w:hanging="0"/>
        <w:rPr>
          <w:color w:val="000000"/>
          <w:sz w:val="24"/>
        </w:rPr>
      </w:pPr>
      <w:r>
        <w:rPr>
          <w:color w:val="000000"/>
          <w:sz w:val="24"/>
        </w:rPr>
        <w:t>Если бы разбудили Горемыкина, то Дума продолжала бы существовать неведомо сколько времени. Сказал, что кадеты, которые сидели во время гимна, после краткого между собой совещания старались поправить дело — они заявили, что не знали, что следовало им встать, что об этом им надо было сказать. Столыпин ночевал в Ду</w:t>
        <w:softHyphen/>
        <w:t>ме в день ее открытия и затем оттуда ушел, переодетый рабочи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февраля. </w:t>
      </w:r>
    </w:p>
    <w:p>
      <w:pPr>
        <w:pStyle w:val="Normal"/>
        <w:ind w:left="-993" w:hanging="0"/>
        <w:rPr/>
      </w:pPr>
      <w:r>
        <w:rPr>
          <w:color w:val="000000"/>
          <w:sz w:val="24"/>
        </w:rPr>
        <w:tab/>
        <w:t>А. П. Никольский говорил, что с откры</w:t>
        <w:softHyphen/>
        <w:t>тием Думы революционное движение разрастается, что теперь идет явная подготовка к бунту; в Москве уже начинаются на заводах забастовки, чувствуется, что это — предвестники общей забастовки, если вовремя ме</w:t>
        <w:softHyphen/>
        <w:t>ры не будут приняты, а всего одна мера необходима — разгон Думы; что каждый день грозит большей и боль</w:t>
        <w:softHyphen/>
        <w:t>шей опасностью; что в Думе все эти анархисты сдержи</w:t>
        <w:softHyphen/>
        <w:t xml:space="preserve">ваются — они боятся разгона, но зато думские их </w:t>
      </w:r>
      <w:r>
        <w:rPr>
          <w:b/>
          <w:color w:val="000000"/>
          <w:sz w:val="24"/>
        </w:rPr>
        <w:t xml:space="preserve">{420} </w:t>
      </w:r>
      <w:r>
        <w:rPr>
          <w:color w:val="000000"/>
          <w:sz w:val="24"/>
        </w:rPr>
        <w:t>конференции, в которых выносятся резолюции крайними левы</w:t>
        <w:softHyphen/>
        <w:t>ми о пролетарской республике, о чем они пишут в своей газете, кажется «Новый луч», которая начала выходить в день открытия Думы и в которой слово «республика» не сказано, а подразумевается многоточием, — все это пишется, чтобы рабочие видели, как о них хлопочут эти люди. Все это готовит в ближайшем будущем ужасные дни. Менее крайние левые ведут свои дела на конферен</w:t>
        <w:softHyphen/>
        <w:t>циях, трактуя о «земле и воле», кадеты ищут власти, а в общем все только об одном и мыслят — об уничтоже</w:t>
        <w:softHyphen/>
        <w:t>нии существующего государственного строя. Мнение Никольского о Столыпине, — что он виляет, что его ви</w:t>
        <w:softHyphen/>
        <w:t>на, что такие неудачные выборы, что надо было всех тех лиц, которые сидели в тюрьмах и на каторгах, обез</w:t>
        <w:softHyphen/>
        <w:t>вредить, не допускать до выборов. Вчера, говорят, биржа была очень плоха, бумаги снова повалилис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марта. </w:t>
      </w:r>
    </w:p>
    <w:p>
      <w:pPr>
        <w:pStyle w:val="Normal"/>
        <w:ind w:left="-993" w:hanging="0"/>
        <w:rPr>
          <w:color w:val="000000"/>
          <w:sz w:val="24"/>
        </w:rPr>
      </w:pPr>
      <w:r>
        <w:rPr>
          <w:color w:val="000000"/>
          <w:sz w:val="24"/>
        </w:rPr>
        <w:tab/>
        <w:t>Газету «Новый луч» вчера прекратили, так как она прямо призывала к революц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марта. </w:t>
      </w:r>
    </w:p>
    <w:p>
      <w:pPr>
        <w:pStyle w:val="Normal"/>
        <w:ind w:left="-993" w:hanging="0"/>
        <w:rPr>
          <w:color w:val="000000"/>
          <w:sz w:val="24"/>
        </w:rPr>
      </w:pPr>
      <w:r>
        <w:rPr>
          <w:color w:val="000000"/>
          <w:sz w:val="24"/>
        </w:rPr>
        <w:tab/>
        <w:t>Вчера Нейдгард сказал, что Думу рас</w:t>
        <w:softHyphen/>
        <w:t>пустят, но об этом не надо говори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марта. </w:t>
      </w:r>
    </w:p>
    <w:p>
      <w:pPr>
        <w:pStyle w:val="Normal"/>
        <w:ind w:left="-993" w:hanging="0"/>
        <w:rPr>
          <w:color w:val="000000"/>
          <w:sz w:val="24"/>
        </w:rPr>
      </w:pPr>
      <w:r>
        <w:rPr>
          <w:color w:val="000000"/>
          <w:sz w:val="24"/>
        </w:rPr>
        <w:tab/>
        <w:t>Штюрмер говорил, что ему достоверно известно, что список кадетского министерства был дос</w:t>
        <w:softHyphen/>
        <w:t>тавлен царю Треповым, которому этот список был дан Стаховичем, с которым Трепов ежедневно совещался, поэтому-то кадеты были так хорошо осведомлены. Спи</w:t>
        <w:softHyphen/>
        <w:t>сок долго лежал у царя, который все не решался на его утверждение, но Трепов не отчаивался, что добьется его утверждения, и в беседе с корреспондентом «Times» так и высказался (было напечатано). Но Горемыкин, показав царю эту статью с интервью «Times'a», такой имел успех, что царь тут же высказал Трепову, что кадетского министерства никогда не будет. Про все это подробно рассказывал Штюрмеру Горемыкин, и Штюрмер все это запис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марта. </w:t>
      </w:r>
    </w:p>
    <w:p>
      <w:pPr>
        <w:pStyle w:val="Normal"/>
        <w:ind w:left="-993" w:hanging="0"/>
        <w:rPr>
          <w:color w:val="000000"/>
          <w:sz w:val="24"/>
          <w:lang w:val="de-DE"/>
        </w:rPr>
      </w:pPr>
      <w:r>
        <w:rPr>
          <w:color w:val="000000"/>
          <w:sz w:val="24"/>
        </w:rPr>
        <w:tab/>
        <w:t>Вчера обедал с нами кн. Э. Э. Ухтомский. Из беседы с ним осталось такое впечатление, что Столы</w:t>
        <w:softHyphen/>
        <w:t>пин в данное время является очень опасным руководите</w:t>
        <w:softHyphen/>
        <w:t>лем внутренней политики России, что Столыпин характе</w:t>
        <w:softHyphen/>
        <w:t xml:space="preserve">ром напоминает Святополк-Мирского; что, когда начал Святополк свою освободительную политику, в то время </w:t>
      </w:r>
      <w:r>
        <w:rPr>
          <w:b/>
          <w:color w:val="000000"/>
          <w:sz w:val="24"/>
        </w:rPr>
        <w:t xml:space="preserve">{421} </w:t>
      </w:r>
      <w:r>
        <w:rPr>
          <w:color w:val="000000"/>
          <w:sz w:val="24"/>
        </w:rPr>
        <w:t>в России не было революции, а теперь ту же политику Святополка проводит Столыпин в самый разгар револю</w:t>
        <w:softHyphen/>
        <w:t>ции, что это доведет до страшных бедствий. Что Столы</w:t>
        <w:softHyphen/>
        <w:t>пин — благонамеренный человек, в этом ему Ухтомский не отказывает, но, по его мнению, он не государствен</w:t>
        <w:softHyphen/>
        <w:t>ный человек, он человек неожиданностей, легкомыслен</w:t>
        <w:softHyphen/>
        <w:t>ный. Когда были выборы и выбирали социал-револю</w:t>
        <w:softHyphen/>
        <w:t>ционеров, все это было известно Столыпину, который го</w:t>
        <w:softHyphen/>
        <w:t>ворил, что все идет согласно его желаниям. Сперва Ух</w:t>
        <w:softHyphen/>
        <w:t xml:space="preserve">томский на это посмотрел, как на глупость, потом признал это легкомыслием, а теперь смотрит на эту Думу, как на преступление. Чтобы спасти теперь положение дел, необходимо, по его словам, только одно — чтобы Столыпин был устранен от дел. Хорошо было бы, если бы его контузили или слегка ранили, чтобы он должен был временно уехать отдохнуть. </w:t>
      </w:r>
    </w:p>
    <w:p>
      <w:pPr>
        <w:pStyle w:val="Normal"/>
        <w:ind w:left="-993" w:hanging="0"/>
        <w:rPr>
          <w:color w:val="000000"/>
          <w:sz w:val="24"/>
        </w:rPr>
      </w:pPr>
      <w:r>
        <w:rPr>
          <w:color w:val="000000"/>
          <w:sz w:val="24"/>
        </w:rPr>
        <w:t>Убийство Лауница был счастливый день жизни Столыпина, так как Лауниц искренне его ненавидел. Рассказал он, что недавно Драчевский запретил одну газету, совсем революционную, «Благо народа»; депутаты от этой газеты пришли к Сто</w:t>
        <w:softHyphen/>
        <w:t>лыпину, и газете опять позволено выходить. Сказал, что Бельгард — игрушка в руках управляющего по делам пе</w:t>
        <w:softHyphen/>
        <w:t>чати, который только занимается взяточничеством. Ког</w:t>
        <w:softHyphen/>
        <w:t>да Ухтомский искренно желал, чтобы со Столыпиным что-нибудь приключилось, я спросила его: «А кто же тог</w:t>
        <w:softHyphen/>
        <w:t>да его заместит?» «Дурново», — был ответ. Сказал он, что Дурново все-таки две игры не играл, что даже Витте был бы лучше Столыпина, так как Витте теперь узрел, как левые партии к нему враждебно относятся, что, будь к Витте немного доверия свыше, т.е. царя, и доверяй сам Витте царю, — тогда бы с его умом и умением он смог бы успокоить Россию. Ведь у него в кабинете был тот же П. Н. Дурново, который по уму и умению куда выше Сто</w:t>
        <w:softHyphen/>
        <w:t>лыпин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марта. </w:t>
      </w:r>
    </w:p>
    <w:p>
      <w:pPr>
        <w:pStyle w:val="Normal"/>
        <w:ind w:left="-993" w:hanging="0"/>
        <w:rPr>
          <w:color w:val="000000"/>
          <w:sz w:val="24"/>
        </w:rPr>
      </w:pPr>
      <w:r>
        <w:rPr>
          <w:color w:val="000000"/>
          <w:sz w:val="24"/>
        </w:rPr>
        <w:tab/>
        <w:t>Рассказывали, будто на одной из панихид у К. П. Победоносцева произошло следующее. Приехал Витте с женой, и якобы m-me Победоносцева подошла к ним и просила их уехать, сказав, что она тоже отклони</w:t>
        <w:softHyphen/>
        <w:t>ла желание митрополита Антония отслужить панихиду у гроба К.П.</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марта. </w:t>
      </w:r>
    </w:p>
    <w:p>
      <w:pPr>
        <w:pStyle w:val="Normal"/>
        <w:ind w:left="-993" w:hanging="0"/>
        <w:rPr/>
      </w:pPr>
      <w:r>
        <w:rPr>
          <w:color w:val="000000"/>
          <w:sz w:val="24"/>
        </w:rPr>
        <w:tab/>
        <w:t xml:space="preserve">Батьянов говорил, что был у Столыпина. Говоря о Думе, Столыпин сказал: «Говоря тривиально, в </w:t>
      </w:r>
      <w:r>
        <w:rPr>
          <w:b/>
          <w:color w:val="000000"/>
          <w:sz w:val="24"/>
        </w:rPr>
        <w:t xml:space="preserve">{422} </w:t>
      </w:r>
      <w:r>
        <w:rPr>
          <w:color w:val="000000"/>
          <w:sz w:val="24"/>
        </w:rPr>
        <w:t>Думе сидят такие личности, которым хочется дать в морду».</w:t>
      </w:r>
    </w:p>
    <w:p>
      <w:pPr>
        <w:pStyle w:val="Normal"/>
        <w:ind w:left="-993" w:hanging="0"/>
        <w:rPr/>
      </w:pPr>
      <w:r>
        <w:rPr>
          <w:color w:val="000000"/>
          <w:sz w:val="24"/>
        </w:rPr>
        <w:tab/>
        <w:t>Был московский Рейнбот. Рассказал, что Столыпин ему предложил быть в Петербурге градоначальником, но он отказался. Причина отказа — нервы измотались. Просил отпуска. Мое впечатление о Рейнботе, что с ним надо быть sur le qui-vive (</w:t>
      </w:r>
      <w:r>
        <w:rPr>
          <w:color w:val="000000"/>
          <w:szCs w:val="16"/>
        </w:rPr>
        <w:t xml:space="preserve">Настороже </w:t>
      </w:r>
      <w:r>
        <w:rPr>
          <w:i/>
          <w:iCs/>
          <w:color w:val="000000"/>
          <w:szCs w:val="16"/>
        </w:rPr>
        <w:t>(франц.).</w:t>
      </w:r>
      <w:r>
        <w:rPr>
          <w:color w:val="000000"/>
          <w:szCs w:val="16"/>
        </w:rPr>
        <w:t>)</w:t>
      </w:r>
      <w:r>
        <w:rPr>
          <w:color w:val="000000"/>
          <w:sz w:val="24"/>
        </w:rPr>
        <w:t>, что у него нет благородства, он на все способен, жестокий человек, sans foi, ni loi</w:t>
      </w:r>
      <w:r>
        <w:rPr>
          <w:i/>
          <w:iCs/>
          <w:color w:val="000000"/>
          <w:szCs w:val="16"/>
        </w:rPr>
        <w:t xml:space="preserve"> </w:t>
      </w:r>
      <w:r>
        <w:rPr>
          <w:color w:val="000000"/>
          <w:szCs w:val="16"/>
        </w:rPr>
        <w:t xml:space="preserve">(Без стыда, без совести </w:t>
      </w:r>
      <w:r>
        <w:rPr>
          <w:i/>
          <w:iCs/>
          <w:color w:val="000000"/>
          <w:szCs w:val="16"/>
        </w:rPr>
        <w:t>(франц.).</w:t>
      </w:r>
      <w:r>
        <w:rPr>
          <w:color w:val="000000"/>
          <w:szCs w:val="16"/>
        </w:rPr>
        <w:t>)</w:t>
      </w:r>
      <w:r>
        <w:rPr>
          <w:color w:val="000000"/>
          <w:sz w:val="24"/>
        </w:rPr>
        <w:t>, ни на</w:t>
        <w:softHyphen/>
        <w:t xml:space="preserve">шим, ни вашим, и тем это все становится опаснее, что он подкупает своею наружностью. </w:t>
      </w:r>
    </w:p>
    <w:p>
      <w:pPr>
        <w:pStyle w:val="Normal"/>
        <w:ind w:left="-993" w:hanging="0"/>
        <w:rPr>
          <w:color w:val="000000"/>
          <w:sz w:val="24"/>
        </w:rPr>
      </w:pPr>
      <w:r>
        <w:rPr>
          <w:color w:val="000000"/>
          <w:sz w:val="24"/>
        </w:rPr>
        <w:t>Рейнбот возмущен убий</w:t>
        <w:softHyphen/>
        <w:t>ством Иоллоса, говорит, что надо во что бы то ни стало убийцу разыскать и его повесить, кто бы он ни был.</w:t>
      </w:r>
    </w:p>
    <w:p>
      <w:pPr>
        <w:pStyle w:val="Normal"/>
        <w:ind w:left="-993" w:hanging="0"/>
        <w:rPr/>
      </w:pPr>
      <w:r>
        <w:rPr>
          <w:i/>
          <w:iCs/>
        </w:rPr>
        <w:t xml:space="preserve">(См. на нашей стр. «О покушении на графа Витте (см. его «Воспоминания», том 2) и подробности убийства  депутата 2-ой  Гос. Думы  Г. Б. Иоллоса,  14.03.1907 (также </w:t>
      </w:r>
      <w:r>
        <w:rPr>
          <w:i/>
          <w:iCs/>
          <w:color w:val="000000"/>
        </w:rPr>
        <w:t xml:space="preserve">Герценштейна) </w:t>
      </w:r>
      <w:r>
        <w:rPr>
          <w:i/>
          <w:iCs/>
        </w:rPr>
        <w:t xml:space="preserve"> </w:t>
      </w:r>
      <w:hyperlink r:id="rId18">
        <w:r>
          <w:rPr>
            <w:rStyle w:val="InternetLink"/>
            <w:i/>
            <w:iCs/>
          </w:rPr>
          <w:t>Biloje_VIG.htm</w:t>
        </w:r>
      </w:hyperlink>
      <w:r>
        <w:rPr>
          <w:i/>
          <w:iCs/>
        </w:rPr>
        <w:t>; ldn-knigi)</w:t>
      </w:r>
    </w:p>
    <w:p>
      <w:pPr>
        <w:pStyle w:val="Normal"/>
        <w:ind w:left="-993" w:hanging="0"/>
        <w:rPr>
          <w:i/>
          <w:i/>
          <w:iCs/>
          <w:color w:val="000000"/>
          <w:sz w:val="24"/>
        </w:rPr>
      </w:pPr>
      <w:r>
        <w:rPr>
          <w:i/>
          <w:iCs/>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марта. </w:t>
      </w:r>
    </w:p>
    <w:p>
      <w:pPr>
        <w:pStyle w:val="Normal"/>
        <w:ind w:left="-993" w:hanging="0"/>
        <w:rPr>
          <w:color w:val="000000"/>
          <w:sz w:val="24"/>
        </w:rPr>
      </w:pPr>
      <w:r>
        <w:rPr>
          <w:color w:val="000000"/>
          <w:sz w:val="24"/>
        </w:rPr>
        <w:tab/>
        <w:t>Штюрмер говорил, что 13-го Столыпин в Думе плохо говорил; что в это заседание он убедился, что правительство слабее оппозиции, — это наводит на тревожные мысли. Сегодня все наши гости признавали Столыпина ненадежным, что он ведет двойственную игру, что он левее «17 октября», что он — за равнопра</w:t>
        <w:softHyphen/>
        <w:t>вие евреев, что он опасную игру игра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марта. </w:t>
      </w:r>
    </w:p>
    <w:p>
      <w:pPr>
        <w:pStyle w:val="Normal"/>
        <w:ind w:left="-993" w:hanging="0"/>
        <w:rPr>
          <w:color w:val="000000"/>
          <w:sz w:val="24"/>
        </w:rPr>
      </w:pPr>
      <w:r>
        <w:rPr>
          <w:color w:val="000000"/>
          <w:sz w:val="24"/>
        </w:rPr>
        <w:tab/>
        <w:t>Многие говорили, что К. П. Победоносцев любил заниматься делами других министерств, а не своими. По словам Салова, Казань осталась без желез</w:t>
        <w:softHyphen/>
        <w:t>ной дороги ради Победоносцева, который сильно ратовал против железной дороги, приводя доводом, что он слишком любит этот город, чтобы допустить его соеди</w:t>
        <w:softHyphen/>
        <w:t>нение с рельсовым путем, который всегда портит все те местности, по которым проходит.</w:t>
      </w:r>
    </w:p>
    <w:p>
      <w:pPr>
        <w:pStyle w:val="Normal"/>
        <w:ind w:left="-993" w:hanging="0"/>
        <w:rPr>
          <w:color w:val="000000"/>
          <w:sz w:val="24"/>
        </w:rPr>
      </w:pPr>
      <w:r>
        <w:rPr>
          <w:color w:val="000000"/>
          <w:sz w:val="24"/>
        </w:rPr>
        <w:tab/>
        <w:t>Сегодня Пуришкевич, хотя и не ругал Столыпина, но чувствуется, что он им недоволен, что он несерьезен для премьера. Про Коковцова сказал, что он настоящий ора</w:t>
        <w:softHyphen/>
        <w:t>тор, его первая речь в Думе вчера была хороша, а вто</w:t>
        <w:softHyphen/>
        <w:t>рая, которую он не мог подготовить и тоже вчера сказал, была в полном смысле блестящая. Эту речь он сказал в ответ на речь Кутлера по вопросу бюджета. Министрам, видимо, нравится говорить в Думе, и поэтому мало шан</w:t>
        <w:softHyphen/>
        <w:t>сов, чтобы ее распустили. Отовсюду дурные вести — из Севастополя, из Курска тоже, а министры заняты разговорами.</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423}</w:t>
      </w:r>
    </w:p>
    <w:p>
      <w:pPr>
        <w:pStyle w:val="Normal"/>
        <w:ind w:left="-993" w:hanging="0"/>
        <w:rPr>
          <w:b/>
          <w:b/>
          <w:color w:val="000000"/>
          <w:sz w:val="24"/>
        </w:rPr>
      </w:pPr>
      <w:r>
        <w:rPr>
          <w:b/>
          <w:color w:val="000000"/>
          <w:sz w:val="24"/>
        </w:rPr>
      </w:r>
    </w:p>
    <w:p>
      <w:pPr>
        <w:pStyle w:val="Normal"/>
        <w:ind w:left="-993" w:hanging="0"/>
        <w:jc w:val="right"/>
        <w:rPr>
          <w:b/>
          <w:b/>
          <w:bCs/>
          <w:i/>
          <w:i/>
          <w:iCs/>
          <w:color w:val="000000"/>
          <w:sz w:val="24"/>
        </w:rPr>
      </w:pPr>
      <w:r>
        <w:rPr>
          <w:b/>
          <w:bCs/>
          <w:i/>
          <w:iCs/>
          <w:color w:val="000000"/>
          <w:sz w:val="24"/>
        </w:rPr>
        <w:t xml:space="preserve">28 марта. </w:t>
      </w:r>
    </w:p>
    <w:p>
      <w:pPr>
        <w:pStyle w:val="Normal"/>
        <w:ind w:left="-993" w:hanging="0"/>
        <w:rPr>
          <w:color w:val="000000"/>
          <w:sz w:val="24"/>
        </w:rPr>
      </w:pPr>
      <w:r>
        <w:rPr>
          <w:color w:val="000000"/>
          <w:sz w:val="24"/>
        </w:rPr>
        <w:tab/>
        <w:t>Обедал с нами сегодня тамбовский епис</w:t>
        <w:softHyphen/>
        <w:t>коп Иннокентий. Сегодня он был в Царском Селе у царя. Спросил его царь, видит ли он в нем перемену. «Похуде</w:t>
        <w:softHyphen/>
        <w:t xml:space="preserve">ли вы и постарели», — отвечал Иннокентий. </w:t>
      </w:r>
    </w:p>
    <w:p>
      <w:pPr>
        <w:pStyle w:val="Normal"/>
        <w:ind w:left="-993" w:hanging="0"/>
        <w:rPr/>
      </w:pPr>
      <w:r>
        <w:rPr>
          <w:color w:val="000000"/>
          <w:sz w:val="24"/>
        </w:rPr>
        <w:t>Из 25-минутной беседы с царем Иннокентий вынес впечатление, что царь сочувствует больше, чем всему другому, «Сою</w:t>
        <w:softHyphen/>
        <w:t>зу русского народа» и совсем не сочувствует Думе, счи</w:t>
        <w:softHyphen/>
        <w:t>тает, что она сама себя упразднит, и видно, что он же</w:t>
        <w:softHyphen/>
        <w:t>лает, чтобы скорей она была упразднена. Про Илиодора Иннокентий сказал, что волынский Антоний его предал, выслал его из Почаевской лавры. Иннокентий возмущен Илиодором, говорит, что он одержим монашеской бо</w:t>
        <w:softHyphen/>
        <w:t>лезнью, — он в «прелести». У Иннокентия большая по</w:t>
        <w:softHyphen/>
        <w:t>движность движений, в лице также, говорит он игриво, живо, так что кн. Голицына, которая была у нас при нем, выходя, сказала: «Votre archevêque aime à rigoler» (</w:t>
      </w:r>
      <w:r>
        <w:rPr>
          <w:color w:val="000000"/>
          <w:szCs w:val="16"/>
        </w:rPr>
        <w:t xml:space="preserve">Ваш архиепископ любит позабавиться </w:t>
      </w:r>
      <w:r>
        <w:rPr>
          <w:i/>
          <w:iCs/>
          <w:color w:val="000000"/>
          <w:szCs w:val="16"/>
        </w:rPr>
        <w:t>(франц.).</w:t>
      </w:r>
      <w:r>
        <w:rPr>
          <w:color w:val="000000"/>
          <w:szCs w:val="16"/>
        </w:rPr>
        <w:t>)</w:t>
      </w:r>
      <w:r>
        <w:rPr>
          <w:color w:val="000000"/>
          <w:sz w:val="24"/>
        </w:rPr>
        <w:t>.</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апреля. </w:t>
      </w:r>
    </w:p>
    <w:p>
      <w:pPr>
        <w:pStyle w:val="Normal"/>
        <w:ind w:left="-993" w:hanging="0"/>
        <w:rPr>
          <w:color w:val="000000"/>
          <w:sz w:val="24"/>
        </w:rPr>
      </w:pPr>
      <w:r>
        <w:rPr>
          <w:color w:val="000000"/>
          <w:sz w:val="24"/>
        </w:rPr>
        <w:tab/>
        <w:t>Говорили относительно лекции Грингмута о диктатуре. Стишинский не согласен с Грингмутом, он против Дубасова как диктатора; он находит, что сле</w:t>
        <w:softHyphen/>
        <w:t>дует оставить теперешнее положение, но нужен другой Кабинет, с П. Н. Дурново во главе. Стишинский находит, что все идет хуже и хуже, например, за март месяц было 650 убитых террористами, а с тех пор, что Дума орудует, убийства страшно увеличилис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апреля. </w:t>
      </w:r>
    </w:p>
    <w:p>
      <w:pPr>
        <w:pStyle w:val="Normal"/>
        <w:ind w:left="-993" w:hanging="0"/>
        <w:rPr/>
      </w:pPr>
      <w:r>
        <w:rPr>
          <w:color w:val="000000"/>
          <w:sz w:val="24"/>
        </w:rPr>
        <w:tab/>
        <w:t>Сегодня Валь, вспоминая про Плеве, гово</w:t>
        <w:softHyphen/>
        <w:t>рил, что он, Валь, не сочувствовал системе провокаторства Зубатова, не сочувствовал рабочим союзам, в кото</w:t>
        <w:softHyphen/>
        <w:t>рых и Плеве напоследок разочаровался. Валь говорил, что Д. Ф. Трепова сгубила его трусость, что от трусости он умер. Зубатов представил Плеве Гапона, которому оказывал большое доверие, и Гапону выдавалось много денег на его деятельность. Валь открыл двойную игру Зу</w:t>
        <w:softHyphen/>
        <w:t>батова — из одесских сообщений она обнаружилась. О Дедюлине Валь очень печального мнения, что он мало</w:t>
        <w:softHyphen/>
        <w:t xml:space="preserve">способная личность. Как градоначальник Дедюлин был неспособный — все сидел за бумагами в своем кабинете, хотя все-таки он был лучше Фуллона, который был ниже всякой критики — такой трус, что свой кабинет перенес в другую комнату, во двор, боясь с улицы покушения в окно. Теперь же Дедюлин как дворцовый комендант </w:t>
      </w:r>
      <w:r>
        <w:rPr>
          <w:b/>
          <w:color w:val="000000"/>
          <w:sz w:val="24"/>
        </w:rPr>
        <w:t xml:space="preserve">{424} </w:t>
      </w:r>
      <w:r>
        <w:rPr>
          <w:color w:val="000000"/>
          <w:sz w:val="24"/>
        </w:rPr>
        <w:t>тоже ничего не значит — полное ничтожество, Фуллон устроил такую мебель в градоначальстве, которая напо</w:t>
        <w:softHyphen/>
        <w:t>минает меблировку кокотки. Возмущаег Валя маленькая гостиная, которая устроена рядом с кабинетом градона</w:t>
        <w:softHyphen/>
        <w:t>чальника, где дамы подслушивали. Тоже Валь сказал, что, останься он градоначальником, при нем не было бы рабочих союзов, что он их признает крайне вредными и развращающими. Е. В. сделал возражение Грингмуту насчет Дубасова, который был им признан образцовым диктатором, что у Дубасова не хватило мужества подпи</w:t>
        <w:softHyphen/>
        <w:t>сать запрос министру народного просвещения Кауфману относительно школ, университетов и проч., подписанный 16 членами Гос. совета, — он отвильну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апреля. </w:t>
      </w:r>
    </w:p>
    <w:p>
      <w:pPr>
        <w:pStyle w:val="Normal"/>
        <w:ind w:left="-993" w:hanging="0"/>
        <w:rPr>
          <w:color w:val="000000"/>
          <w:sz w:val="24"/>
        </w:rPr>
      </w:pPr>
      <w:r>
        <w:rPr>
          <w:color w:val="000000"/>
          <w:sz w:val="24"/>
        </w:rPr>
        <w:tab/>
        <w:t>Рассказывал гр. Толь, как он вчера пред</w:t>
        <w:softHyphen/>
        <w:t>ставлялся царю. В разговоре с царем пришлось Толю что-то упомянуть про народный бунт. На это царь горя</w:t>
        <w:softHyphen/>
        <w:t>чо воскликнул: «Бунта больше никогда не буд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апреля. </w:t>
      </w:r>
    </w:p>
    <w:p>
      <w:pPr>
        <w:pStyle w:val="Normal"/>
        <w:ind w:left="-993" w:hanging="0"/>
        <w:rPr>
          <w:color w:val="000000"/>
          <w:sz w:val="24"/>
        </w:rPr>
      </w:pPr>
      <w:r>
        <w:rPr>
          <w:color w:val="000000"/>
          <w:sz w:val="24"/>
        </w:rPr>
        <w:tab/>
        <w:t>Ильинского, убийцу гр. Н. П. Игнатьева, приговорили к 15 годам каторжных работ. Это все рав</w:t>
        <w:softHyphen/>
        <w:t>но, что помилование, так как из каторги убежит, как не</w:t>
        <w:softHyphen/>
        <w:t>давно убежали Хрусталев (Носарь), Бронштейн, Авксентьев и знаменитый Гершуни и много еще других, и все они теперь находятся за границей. Максимович и Штюрмер про этого Гершуни много говорили и ожи</w:t>
        <w:softHyphen/>
        <w:t>дают от него еще продолжения его террористических деяний. Еще одного называл Максимович — Троцкого, который тоже бежал. Этот тоже из «Рабочего союза» Хрусталева и, по словам Максимовича, Бронштейн-Троцкий умнее Хрусталева и от него тоже можно ожидать много-много.</w:t>
      </w:r>
    </w:p>
    <w:p>
      <w:pPr>
        <w:pStyle w:val="Normal"/>
        <w:ind w:left="-993" w:hanging="0"/>
        <w:rPr>
          <w:color w:val="000000"/>
          <w:sz w:val="24"/>
        </w:rPr>
      </w:pPr>
      <w:r>
        <w:rPr>
          <w:color w:val="000000"/>
          <w:sz w:val="24"/>
        </w:rPr>
        <w:tab/>
        <w:t>Сегодня ожидается бурное заседание Думы ради слу</w:t>
        <w:softHyphen/>
        <w:t>чая на фабрике на Аптекарском острове, где было столк</w:t>
        <w:softHyphen/>
        <w:t>новение полиции с рабочими, причем полиция стреляла. Были убитые и раненые. Уже полетела от рабочих жало</w:t>
        <w:softHyphen/>
        <w:t>ба в Думу на полиц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апреля. </w:t>
      </w:r>
    </w:p>
    <w:p>
      <w:pPr>
        <w:pStyle w:val="Normal"/>
        <w:ind w:left="-993" w:hanging="0"/>
        <w:rPr/>
      </w:pPr>
      <w:r>
        <w:rPr>
          <w:color w:val="000000"/>
          <w:sz w:val="24"/>
        </w:rPr>
        <w:tab/>
        <w:t>Сегодня даже Батьянов, который всегда проповедовал конституцию, говорил, что Думу необхо</w:t>
        <w:softHyphen/>
        <w:t>димо немедленно распустить, умиротворить страну, соз</w:t>
        <w:softHyphen/>
        <w:t>дав диктатора, затем созвать земских людей в Гос. совет, чтобы они выработали новые законы для выбо</w:t>
        <w:softHyphen/>
        <w:t xml:space="preserve">ров — увеличить образовательные и имущественные </w:t>
      </w:r>
      <w:r>
        <w:rPr>
          <w:b/>
          <w:color w:val="000000"/>
          <w:sz w:val="24"/>
        </w:rPr>
        <w:t xml:space="preserve">{425} </w:t>
      </w:r>
      <w:r>
        <w:rPr>
          <w:color w:val="000000"/>
          <w:sz w:val="24"/>
        </w:rPr>
        <w:t>цензы и поменьше пустить в Думу мужичков, которые там портят и на которых возлагались такие надежд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апреля. </w:t>
      </w:r>
    </w:p>
    <w:p>
      <w:pPr>
        <w:pStyle w:val="Normal"/>
        <w:ind w:left="-993" w:hanging="0"/>
        <w:rPr>
          <w:color w:val="000000"/>
          <w:sz w:val="24"/>
        </w:rPr>
      </w:pPr>
      <w:r>
        <w:rPr>
          <w:color w:val="000000"/>
          <w:sz w:val="24"/>
        </w:rPr>
        <w:tab/>
        <w:t>Пуришкевич говорил, что вчера более ча</w:t>
        <w:softHyphen/>
        <w:t>са беседовал со Столыпиным, который мечтает скорее разогнать Думу, но ждет это сделать, так как еще обще</w:t>
        <w:softHyphen/>
        <w:t>ственное мнение возбуждено Думой, но враждебно еще к ней не относи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апреля. </w:t>
      </w:r>
    </w:p>
    <w:p>
      <w:pPr>
        <w:pStyle w:val="Normal"/>
        <w:ind w:left="-993" w:hanging="0"/>
        <w:rPr>
          <w:color w:val="000000"/>
          <w:sz w:val="24"/>
        </w:rPr>
      </w:pPr>
      <w:r>
        <w:rPr>
          <w:color w:val="000000"/>
          <w:sz w:val="24"/>
        </w:rPr>
        <w:tab/>
        <w:t>Некоторые говорят, что правительство ждет только одного — чтобы Дума утвердила бюджет, и тогда ее распустя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апреля. </w:t>
      </w:r>
    </w:p>
    <w:p>
      <w:pPr>
        <w:pStyle w:val="Normal"/>
        <w:ind w:left="-993" w:hanging="0"/>
        <w:rPr>
          <w:color w:val="000000"/>
          <w:sz w:val="24"/>
        </w:rPr>
      </w:pPr>
      <w:r>
        <w:rPr>
          <w:color w:val="000000"/>
          <w:sz w:val="24"/>
        </w:rPr>
        <w:tab/>
        <w:t>Командир «Памяти Азова» Куриш гово</w:t>
        <w:softHyphen/>
        <w:t>рил, что матросы в данное время очень ненадежны, что они могут перерезать горло всем офицерам, что есть та</w:t>
        <w:softHyphen/>
        <w:t>кой слух, что офицерам-командирам несдобровать. Кн. Н. Д. Голицын, который ездил в Саратовскую губ. в ко</w:t>
        <w:softHyphen/>
        <w:t>мандировку, говорил, что аграрное движение там усили</w:t>
        <w:softHyphen/>
        <w:t>вается, что Дума вносит большую смуту в умы населе</w:t>
        <w:softHyphen/>
        <w:t>ния.</w:t>
      </w:r>
    </w:p>
    <w:p>
      <w:pPr>
        <w:pStyle w:val="Normal"/>
        <w:ind w:left="-993" w:hanging="0"/>
        <w:rPr>
          <w:color w:val="000000"/>
          <w:sz w:val="24"/>
        </w:rPr>
      </w:pPr>
      <w:r>
        <w:rPr>
          <w:color w:val="000000"/>
          <w:sz w:val="24"/>
        </w:rPr>
      </w:r>
    </w:p>
    <w:p>
      <w:pPr>
        <w:pStyle w:val="Normal"/>
        <w:ind w:left="-993" w:hanging="0"/>
        <w:jc w:val="right"/>
        <w:rPr>
          <w:b/>
          <w:b/>
          <w:bCs/>
          <w:color w:val="000000"/>
          <w:sz w:val="24"/>
        </w:rPr>
      </w:pPr>
      <w:r>
        <w:rPr>
          <w:b/>
          <w:bCs/>
          <w:color w:val="000000"/>
          <w:sz w:val="24"/>
        </w:rPr>
        <w:t xml:space="preserve">1 мая. </w:t>
      </w:r>
    </w:p>
    <w:p>
      <w:pPr>
        <w:pStyle w:val="Normal"/>
        <w:ind w:left="-993" w:hanging="0"/>
        <w:rPr>
          <w:color w:val="000000"/>
          <w:sz w:val="24"/>
        </w:rPr>
      </w:pPr>
      <w:r>
        <w:rPr>
          <w:color w:val="000000"/>
          <w:sz w:val="24"/>
        </w:rPr>
        <w:tab/>
        <w:t>В обществе Редигера называют финном, из</w:t>
        <w:softHyphen/>
        <w:t>менником. Пишут газеты про съезд социалистов в Лон</w:t>
        <w:softHyphen/>
        <w:t>доне. Это зловещий съезд, который еще много внесет смуты в России при нашем неумелом правительств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мая. </w:t>
      </w:r>
    </w:p>
    <w:p>
      <w:pPr>
        <w:pStyle w:val="Normal"/>
        <w:ind w:left="-993" w:hanging="0"/>
        <w:rPr>
          <w:color w:val="000000"/>
          <w:sz w:val="24"/>
        </w:rPr>
      </w:pPr>
      <w:r>
        <w:rPr>
          <w:color w:val="000000"/>
          <w:sz w:val="24"/>
        </w:rPr>
        <w:tab/>
        <w:t>Пуришкевич говорил по телефону об Илиодоре, который на московском монархическом съезде вел себя безобразно, возмутительно. Организация съезда оказалась неумелой. Так что выходит, что русские люди не объединились, а, напротив, — разъединилис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мая. </w:t>
      </w:r>
    </w:p>
    <w:p>
      <w:pPr>
        <w:pStyle w:val="Normal"/>
        <w:ind w:left="-993" w:hanging="0"/>
        <w:rPr>
          <w:color w:val="000000"/>
          <w:sz w:val="24"/>
        </w:rPr>
      </w:pPr>
      <w:r>
        <w:rPr>
          <w:color w:val="000000"/>
          <w:sz w:val="24"/>
        </w:rPr>
        <w:tab/>
        <w:t>Утром явились члены «Союза русского наро</w:t>
        <w:softHyphen/>
        <w:t>да» из Херсонской губ. Хоменко и Волков. Они возмуще</w:t>
        <w:softHyphen/>
        <w:t>ны Дубровиным, что он отказался исполнить желание многих членов с иеромонахом Илиодором во главе устроить, чтобы царь принял их депутацию. Дубровин им сказал, что депутация не будет принята царем. Се</w:t>
        <w:softHyphen/>
        <w:t>годня, в числе 23 человек с Илиодором во главе они при</w:t>
        <w:softHyphen/>
        <w:t>ехали сюда. Эти люди так настроены, что готовы идти за Илиодором в огонь и воду.</w:t>
      </w:r>
    </w:p>
    <w:p>
      <w:pPr>
        <w:pStyle w:val="Normal"/>
        <w:ind w:left="-993" w:hanging="0"/>
        <w:rPr/>
      </w:pPr>
      <w:r>
        <w:rPr>
          <w:color w:val="000000"/>
          <w:sz w:val="24"/>
        </w:rPr>
        <w:tab/>
        <w:t xml:space="preserve">Затем был Дубровин с Еленевым. Он рассказал, как безобразно, дико держал себя Илиодор на съезде, что он произвел целый раскол в «Союзе русского народа», что </w:t>
      </w:r>
      <w:r>
        <w:rPr>
          <w:b/>
          <w:color w:val="000000"/>
          <w:sz w:val="24"/>
        </w:rPr>
        <w:t xml:space="preserve">{426} </w:t>
      </w:r>
      <w:r>
        <w:rPr>
          <w:color w:val="000000"/>
          <w:sz w:val="24"/>
        </w:rPr>
        <w:t>он ругал Столыпина Пилатом, его, Дубровина, — Иудой Предателем, Грингмута — Каиафой, Дубровина предал анафеме и проклятью. Вообще поведение Илиодора на съезде было безобразно. Теперь он приехал сюда доби</w:t>
        <w:softHyphen/>
        <w:t>ваться аудиенции у царя. Из всех рассказов Дубровина вытекает, что он в Москве вел себя непристойно мона</w:t>
        <w:softHyphen/>
        <w:t>шескому сану.</w:t>
      </w:r>
    </w:p>
    <w:p>
      <w:pPr>
        <w:pStyle w:val="Normal"/>
        <w:ind w:left="-993" w:hanging="0"/>
        <w:rPr>
          <w:color w:val="000000"/>
          <w:sz w:val="24"/>
        </w:rPr>
      </w:pPr>
      <w:r>
        <w:rPr>
          <w:color w:val="000000"/>
          <w:sz w:val="24"/>
        </w:rPr>
        <w:tab/>
        <w:t>Говорили также Дубровин и Еленев про Рейнбота, который недружелюбно отнесся к съезду монархистов. Так, например, он был недоволен, что съезд пел возле дома генерал-губернатора русский гимн «Боже, царя храни», который Рейнбот назвал «политической песней» и сказал якобы, что революционеры вели себя лучше на похоронах Иоллоса, чем русские люди, что им было за</w:t>
        <w:softHyphen/>
        <w:t>прещено петь революционные песни и они не пели их, а союз пел политические песни. Сказал Дубровин, что Рейнбот потерял равновесие.</w:t>
      </w:r>
    </w:p>
    <w:p>
      <w:pPr>
        <w:pStyle w:val="Normal"/>
        <w:ind w:left="-993" w:hanging="0"/>
        <w:rPr>
          <w:color w:val="000000"/>
          <w:sz w:val="24"/>
        </w:rPr>
      </w:pPr>
      <w:r>
        <w:rPr>
          <w:color w:val="000000"/>
          <w:sz w:val="24"/>
        </w:rPr>
        <w:tab/>
        <w:t>Когда Дубровин ушел, явился Хоменко, взволнован</w:t>
        <w:softHyphen/>
        <w:t>ный тем, что к Илиодору очень строго относятся. Хомен</w:t>
        <w:softHyphen/>
        <w:t>ко высказывал такие вещи, которые были бы только под стать революционеру — что все надо уничтожить, не только людей, сидящих в министерствах, но даже стены этих министерств; что крамола всюду развелась, что она и при дворе; что кн. Оболенский (верно, речь шла о «Ко</w:t>
        <w:softHyphen/>
        <w:t>тике Оболенском». Кто он — Хоменко не сумел назвать) делает у царя что хочет, и проч. Из этого видно, что, по</w:t>
        <w:softHyphen/>
        <w:t>бывав в Петербурге, наслушавшись у Дубровина и дру</w:t>
        <w:softHyphen/>
        <w:t>гих разных рассказов, теперь Илиодор их передает наро</w:t>
        <w:softHyphen/>
        <w:t>ду и мутит народ вовсю. Хоменко рассказал про выборы в Думу в Херсоне, как их было 92 человека, вместо ша</w:t>
        <w:softHyphen/>
        <w:t>ров им дали орехи, когда подсчитали, оказалось, что 12 орехов недостает — выборщики свои орехи съели, подхо</w:t>
        <w:softHyphen/>
        <w:t>дили как бы их опустить, но не опустили и съе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мая. </w:t>
      </w:r>
    </w:p>
    <w:p>
      <w:pPr>
        <w:pStyle w:val="Normal"/>
        <w:ind w:left="-993" w:hanging="0"/>
        <w:rPr>
          <w:color w:val="000000"/>
          <w:sz w:val="24"/>
        </w:rPr>
      </w:pPr>
      <w:r>
        <w:rPr>
          <w:color w:val="000000"/>
          <w:sz w:val="24"/>
        </w:rPr>
        <w:tab/>
        <w:t>Говорят теперь про сорванное покушение на жизнь царя, что было произведено много арестов. Ока</w:t>
        <w:softHyphen/>
        <w:t>зывается, что про это говорят задним числом, — все это готовилось еще с 1 апреля, но было вовремя захва</w:t>
        <w:softHyphen/>
        <w:t>чено. Готовились сразу произвести три покушения — на царя, на вел. кн. Николая Николаевича и на Столыпина. Никто из общества не участвовал. Среди заговорщиков оказался преподаватель лицея Эмме, которого тоже за</w:t>
        <w:softHyphen/>
        <w:t>брали.</w:t>
      </w:r>
    </w:p>
    <w:p>
      <w:pPr>
        <w:pStyle w:val="Normal"/>
        <w:ind w:left="-993" w:hanging="0"/>
        <w:rPr/>
      </w:pPr>
      <w:r>
        <w:rPr>
          <w:color w:val="000000"/>
          <w:sz w:val="24"/>
        </w:rPr>
        <w:tab/>
        <w:t xml:space="preserve">В. В. Валь рассказывал, как он сегодня был в Царском по случаю дня рождения царя. Головин тоже там был, </w:t>
      </w:r>
      <w:r>
        <w:rPr>
          <w:b/>
          <w:color w:val="000000"/>
          <w:sz w:val="24"/>
        </w:rPr>
        <w:t xml:space="preserve">{427} </w:t>
      </w:r>
      <w:r>
        <w:rPr>
          <w:color w:val="000000"/>
          <w:sz w:val="24"/>
        </w:rPr>
        <w:t>сидел за столом, где сидели все министры. Говорили так</w:t>
        <w:softHyphen/>
        <w:t>же, что заговор был открыт так. Приехало много анар</w:t>
        <w:softHyphen/>
        <w:t>хистов из-за границы, которые действовали и в Петер</w:t>
        <w:softHyphen/>
        <w:t>бурге, и в Царском, подкупили казаков, которые им обе</w:t>
        <w:softHyphen/>
        <w:t>щали полное содействие. Казаки выведали все от анар</w:t>
        <w:softHyphen/>
        <w:t>хистов и, когда все и про всех узнали, весь заговор выда</w:t>
        <w:softHyphen/>
        <w:t>ли. Все анархисты переловлены. Почти одно и то же об этом деле говорили Валь, Никольский и Безродная. За</w:t>
        <w:softHyphen/>
        <w:t>тем говорилось, что якобы анархисты сказали, что они не ожидали такой преданности в войсках, что придется теперь снова работать, так как видно, что войска еще не готов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мая. </w:t>
      </w:r>
    </w:p>
    <w:p>
      <w:pPr>
        <w:pStyle w:val="Normal"/>
        <w:ind w:left="-993" w:hanging="0"/>
        <w:rPr>
          <w:color w:val="000000"/>
          <w:sz w:val="24"/>
        </w:rPr>
      </w:pPr>
      <w:r>
        <w:rPr>
          <w:color w:val="000000"/>
          <w:sz w:val="24"/>
        </w:rPr>
        <w:tab/>
        <w:t>Жаконе говорил, что дело о готовящемся по</w:t>
        <w:softHyphen/>
        <w:t>кушении разоблачил Витте корреспонденту «Daily Telegraph», который это телеграфировал в свою газету, и тогда это стало всему миру известно. А теперь в кулуа</w:t>
        <w:softHyphen/>
        <w:t>рах Думы говорится, что Duillon узнал это от Крыжановского. Жаконе говорит, что это лож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мая. </w:t>
      </w:r>
    </w:p>
    <w:p>
      <w:pPr>
        <w:pStyle w:val="Normal"/>
        <w:ind w:left="-993" w:hanging="0"/>
        <w:rPr>
          <w:color w:val="000000"/>
          <w:sz w:val="24"/>
        </w:rPr>
      </w:pPr>
      <w:r>
        <w:rPr>
          <w:color w:val="000000"/>
          <w:sz w:val="24"/>
        </w:rPr>
        <w:tab/>
        <w:t>Клейгельс сказал сегодня, что Дума должна быть разогнана вчера же и одновременно 253 члена Ду</w:t>
        <w:softHyphen/>
        <w:t>мы, которые не вошли в зал в то время, когда Столыпин давал объяснения по поводу готовящегося на царя покушения, должны бы быть взяты тут же и препровождены в Алексеевскую цитадель. Курлов его поддержал, сказал, что, будь он на месте Столыпина и увидев, что левые скамейки пусты, он не стал бы давать объяснения, уехал бы и прислал бы чиновника объявить о роспуске Думы и об аресте социал-демократов, социал-революционе</w:t>
        <w:softHyphen/>
        <w:t>ров и трудовиков. Слова Курлова, которого прочат ди</w:t>
        <w:softHyphen/>
        <w:t>ректором Департамента полиции: теперь одного надо ждать — вооруженного восстания, тогда можно будет начать дело успокоения.</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мая. </w:t>
      </w:r>
    </w:p>
    <w:p>
      <w:pPr>
        <w:pStyle w:val="Normal"/>
        <w:ind w:left="-993" w:hanging="0"/>
        <w:rPr>
          <w:color w:val="000000"/>
          <w:sz w:val="24"/>
        </w:rPr>
      </w:pPr>
      <w:r>
        <w:rPr>
          <w:color w:val="000000"/>
          <w:sz w:val="24"/>
        </w:rPr>
        <w:tab/>
        <w:t>Сегодня многие у нас говорили, что будто Дедюлин заверяет, что никакого заговора не было, что все это ложь, что были, правда, изловлены в Царском анархисты, но в охране все спокойно.</w:t>
      </w:r>
    </w:p>
    <w:p>
      <w:pPr>
        <w:pStyle w:val="Normal"/>
        <w:ind w:left="-993" w:hanging="0"/>
        <w:rPr>
          <w:color w:val="000000"/>
          <w:sz w:val="24"/>
        </w:rPr>
      </w:pPr>
      <w:r>
        <w:rPr>
          <w:color w:val="000000"/>
          <w:sz w:val="24"/>
        </w:rPr>
        <w:tab/>
        <w:t>Вчера говорила m-me Шевич, что члены Думы — крестьяне были приглашены на высочайший смотр лейб-гвардии Гренадерского полка. Ожидали, что приедут 25 человек, а приехало всего 3.</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428}</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16 мая. </w:t>
      </w:r>
    </w:p>
    <w:p>
      <w:pPr>
        <w:pStyle w:val="Normal"/>
        <w:ind w:left="-993" w:hanging="0"/>
        <w:rPr>
          <w:color w:val="000000"/>
          <w:sz w:val="24"/>
        </w:rPr>
      </w:pPr>
      <w:r>
        <w:rPr>
          <w:color w:val="000000"/>
          <w:sz w:val="24"/>
        </w:rPr>
        <w:tab/>
        <w:t>Сегодня нам говорили, что вопрос так стоит в правительственных сферах, что с разгоном Думы связа</w:t>
        <w:softHyphen/>
        <w:t>но падение Совета министров и уход Столыпина из пре</w:t>
        <w:softHyphen/>
        <w:t>мьеров и что Столыпин цепко держится за то, чтобы Ду</w:t>
        <w:softHyphen/>
        <w:t>ма продолжала свое существование, так как свое пре</w:t>
        <w:softHyphen/>
        <w:t>мьерство никому уступить не хочет — оно ему нравится. А. П. Никольский сказал, что он то же самое про Столы</w:t>
        <w:softHyphen/>
        <w:t>пина слышал на днях в Сенат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мая. </w:t>
      </w:r>
    </w:p>
    <w:p>
      <w:pPr>
        <w:pStyle w:val="Normal"/>
        <w:ind w:left="-993" w:hanging="0"/>
        <w:rPr/>
      </w:pPr>
      <w:r>
        <w:rPr>
          <w:color w:val="000000"/>
          <w:sz w:val="24"/>
        </w:rPr>
        <w:tab/>
        <w:t>Вчера вечером относительно вчерашнего за</w:t>
        <w:softHyphen/>
        <w:t>седания Думы нам было сказано, что Дума, судя по это</w:t>
        <w:softHyphen/>
        <w:t>му заседанию, чувствует, что она умирает et qu'elle doit mourir d'une belle mort, d'une mort archirévolutionnaire (</w:t>
      </w:r>
      <w:r>
        <w:rPr>
          <w:color w:val="000000"/>
          <w:szCs w:val="16"/>
        </w:rPr>
        <w:t>И что она должна умереть красивой смертью, смертью сверхреволю</w:t>
        <w:softHyphen/>
        <w:t xml:space="preserve">ционной </w:t>
      </w:r>
      <w:r>
        <w:rPr>
          <w:i/>
          <w:iCs/>
          <w:color w:val="000000"/>
          <w:szCs w:val="16"/>
        </w:rPr>
        <w:t>(франц.).</w:t>
      </w:r>
      <w:r>
        <w:rPr>
          <w:color w:val="000000"/>
          <w:szCs w:val="16"/>
        </w:rPr>
        <w:t>)</w:t>
      </w:r>
      <w:r>
        <w:rPr>
          <w:color w:val="000000"/>
          <w:sz w:val="24"/>
        </w:rPr>
        <w:t>, что видно, что социал-демократы спешат с кафедры до</w:t>
        <w:softHyphen/>
        <w:t>говорить все. Правительству вчера было решено выска</w:t>
        <w:softHyphen/>
        <w:t>зать порицание. Все это кушает Столыпин и доклады свои царю, видно, делает в том же духе, в каком печатает отчеты о заседаниях Думы в «Правит. вестнике», при чтении которых нельзя себе составить понятия о том, что происходит в Думе. Про Родичева сказал Максимович, что он его считает «барометром» Думы, что он теперь узрел, что Дума крепка, поэтому его язык развязался — он каждое заседание говорит, и смело, дерзко говорит, а сначала сидел молча, про него и слышно не был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мая. </w:t>
      </w:r>
    </w:p>
    <w:p>
      <w:pPr>
        <w:pStyle w:val="Normal"/>
        <w:ind w:left="-993" w:hanging="0"/>
        <w:rPr>
          <w:color w:val="000000"/>
          <w:sz w:val="24"/>
        </w:rPr>
      </w:pPr>
      <w:r>
        <w:rPr>
          <w:color w:val="000000"/>
          <w:sz w:val="24"/>
        </w:rPr>
        <w:tab/>
        <w:t>Сейчас Штюрмер, а раньше Жаконе сказал, что эскадрон лейб-гусар возмутился, что весь арестован, арестован также один офицер-гусар.</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мая. </w:t>
      </w:r>
    </w:p>
    <w:p>
      <w:pPr>
        <w:pStyle w:val="Normal"/>
        <w:ind w:left="-993" w:hanging="0"/>
        <w:rPr>
          <w:color w:val="000000"/>
          <w:sz w:val="24"/>
        </w:rPr>
      </w:pPr>
      <w:r>
        <w:rPr>
          <w:color w:val="000000"/>
          <w:sz w:val="24"/>
        </w:rPr>
        <w:tab/>
        <w:t>Сейчас Кочубей сказала со слов Мосолова, что командир гусарского полка Петрово-Соловово поса</w:t>
        <w:softHyphen/>
        <w:t>жен под арест на две недели. Командиру эскадрона, ко</w:t>
        <w:softHyphen/>
        <w:t>торый не отвечал на приветствие этого командира, Молоствова, ничего не сделано, он на свободе, а эскадрон отдан под военный суд. Было время — про такие собы</w:t>
        <w:softHyphen/>
        <w:t>тия говорили, что следует так или иначе поступить, а теперь эти факты принимаются к сведению без надежды на то, что можно ожидать улучшения в будущем, чтобы они не повторялись. Напротив — тревога растет.</w:t>
      </w:r>
    </w:p>
    <w:p>
      <w:pPr>
        <w:pStyle w:val="Normal"/>
        <w:ind w:left="-993" w:hanging="0"/>
        <w:rPr/>
      </w:pPr>
      <w:r>
        <w:rPr>
          <w:color w:val="000000"/>
          <w:sz w:val="24"/>
        </w:rPr>
        <w:tab/>
        <w:t>Был сегодня Радциг. Рассказывал о приеме царем Го</w:t>
        <w:softHyphen/>
        <w:t xml:space="preserve">ловина. Радцигу царь сам сказал, что принял Головина сурово, сказал ему, что если будут продолжаться левыми </w:t>
      </w:r>
      <w:r>
        <w:rPr>
          <w:b/>
          <w:color w:val="000000"/>
          <w:sz w:val="24"/>
        </w:rPr>
        <w:t xml:space="preserve">{429} </w:t>
      </w:r>
      <w:r>
        <w:rPr>
          <w:color w:val="000000"/>
          <w:sz w:val="24"/>
        </w:rPr>
        <w:t>такие речи, как было доселе, и он их останавливать не бу</w:t>
        <w:softHyphen/>
        <w:t xml:space="preserve">дет, то Дума будет распущена. По рассказам Радцига видно, что Столыпин в фаворе, — вчера в 5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 приехал к царю бар. Фредерикс, но царь его не принял, сказал, что никого не принимает, так как ожидает к 6 часам Столы</w:t>
        <w:softHyphen/>
        <w:t>пина, который, выходя из кабинета царя, сказал Радцигу:</w:t>
      </w:r>
    </w:p>
    <w:p>
      <w:pPr>
        <w:pStyle w:val="Normal"/>
        <w:ind w:left="-993" w:hanging="0"/>
        <w:rPr>
          <w:color w:val="000000"/>
          <w:sz w:val="24"/>
        </w:rPr>
      </w:pPr>
      <w:r>
        <w:rPr>
          <w:color w:val="000000"/>
          <w:sz w:val="24"/>
        </w:rPr>
        <w:tab/>
        <w:t>«Берегите государя, не волнуйте его, чтобы его не раз</w:t>
        <w:softHyphen/>
        <w:t>дража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мая. </w:t>
      </w:r>
    </w:p>
    <w:p>
      <w:pPr>
        <w:pStyle w:val="Normal"/>
        <w:ind w:left="-993" w:hanging="0"/>
        <w:rPr>
          <w:color w:val="000000"/>
          <w:sz w:val="24"/>
        </w:rPr>
      </w:pPr>
      <w:r>
        <w:rPr>
          <w:color w:val="000000"/>
          <w:sz w:val="24"/>
        </w:rPr>
        <w:tab/>
        <w:t>Дейтрих, Чаплин и др. говорили, что от Сто</w:t>
        <w:softHyphen/>
        <w:t>лыпина добра нельзя ждать, его образ мыслей ежеднев</w:t>
        <w:softHyphen/>
        <w:t>но можно прочесть в «Новом времени», в «Заметках» его брата, которые меняются окраской ежедневно, что теперь Столыпин кокетничает с кадетами и некоторыми правыми и с ними хочет вести думское дело, — он ду</w:t>
        <w:softHyphen/>
        <w:t>мает, что с такой поддержкой он поведет Думу туда и так, как вздума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мая. </w:t>
      </w:r>
    </w:p>
    <w:p>
      <w:pPr>
        <w:pStyle w:val="Normal"/>
        <w:ind w:left="-993" w:hanging="0"/>
        <w:rPr>
          <w:color w:val="000000"/>
          <w:sz w:val="24"/>
        </w:rPr>
      </w:pPr>
      <w:r>
        <w:rPr>
          <w:color w:val="000000"/>
          <w:sz w:val="24"/>
        </w:rPr>
        <w:tab/>
        <w:t>Был сегодня камердинер царя Катов. Сказал он, что насчет неудавшегося покушения на свою жизнь царь узнал только 6-го числа и то только потому ему про это сказали, что 7-го готовился в Думе запрос отно</w:t>
        <w:softHyphen/>
        <w:t>сительно этого покушения. Рассказал также Катов, как были у царя при его дежурстве три правые депутации, что поставлены они были не в шеренгу, а встал каждый, куда хотел, и, давая это распоряжение заранее, царь ска</w:t>
        <w:softHyphen/>
        <w:t>зал: «Я их всех найду, пускай встанут, как хотят». Сказал Катов, что особенно всех растрогал председатель «Сою</w:t>
        <w:softHyphen/>
        <w:t>за русского народа» в Ярославле, который, входя еще только во дворец, уже начал креститься и таким обра</w:t>
        <w:softHyphen/>
        <w:t>зом, все с крестным знаменем, дошел до царя.</w:t>
      </w:r>
    </w:p>
    <w:p>
      <w:pPr>
        <w:pStyle w:val="Normal"/>
        <w:ind w:left="-993" w:hanging="0"/>
        <w:rPr>
          <w:color w:val="000000"/>
          <w:sz w:val="24"/>
        </w:rPr>
      </w:pPr>
      <w:r>
        <w:rPr>
          <w:color w:val="000000"/>
          <w:sz w:val="24"/>
        </w:rPr>
        <w:tab/>
        <w:t>Рассказал Евреинов, как трудно Драчевскому со Сто</w:t>
        <w:softHyphen/>
        <w:t>лыпиным. Драчевский, например, запретил газету «Русь», а Столыпин вновь ее разрешил. Сказал Евреи</w:t>
        <w:softHyphen/>
        <w:t>нов, что не понимает отношений Столыпина к Бельгар-ду, что для Бельгарда никакие приказания Столыпина не обязательны, что он их оставляет без внимания, дей</w:t>
        <w:softHyphen/>
        <w:t>ствует по-своему.</w:t>
      </w:r>
    </w:p>
    <w:p>
      <w:pPr>
        <w:pStyle w:val="Normal"/>
        <w:ind w:left="-993" w:hanging="0"/>
        <w:rPr>
          <w:color w:val="000000"/>
          <w:sz w:val="24"/>
        </w:rPr>
      </w:pPr>
      <w:r>
        <w:rPr>
          <w:color w:val="000000"/>
          <w:sz w:val="24"/>
        </w:rPr>
        <w:tab/>
        <w:t>Говорили много о безработных. Драчевский соби</w:t>
        <w:softHyphen/>
        <w:t>рается представить Столыпину доклад о том, что их сле</w:t>
        <w:softHyphen/>
        <w:t>дует выселить из Петербурга, отправить их большими партиями подальше. В случае разгона Думы это — гото</w:t>
        <w:softHyphen/>
        <w:t>вый контингент для беспорядков, их 120 тыс. человек.</w:t>
      </w:r>
    </w:p>
    <w:p>
      <w:pPr>
        <w:pStyle w:val="Normal"/>
        <w:ind w:left="-993" w:hanging="0"/>
        <w:rPr>
          <w:color w:val="000000"/>
          <w:sz w:val="24"/>
        </w:rPr>
      </w:pPr>
      <w:r>
        <w:rPr>
          <w:color w:val="000000"/>
          <w:sz w:val="24"/>
        </w:rPr>
        <w:tab/>
        <w:t>Все говорят, что Столыпин ведет двойную игру.</w:t>
      </w:r>
    </w:p>
    <w:p>
      <w:pPr>
        <w:pStyle w:val="Normal"/>
        <w:ind w:left="-993" w:hanging="0"/>
        <w:rPr/>
      </w:pPr>
      <w:r>
        <w:rPr>
          <w:b/>
          <w:color w:val="000000"/>
          <w:sz w:val="24"/>
        </w:rPr>
        <w:t>{430}</w:t>
        <w:tab/>
      </w:r>
      <w:r>
        <w:rPr>
          <w:color w:val="000000"/>
          <w:sz w:val="24"/>
        </w:rPr>
        <w:t>По-видимому, он боится, чтобы его не убили. Например, бумаги, которые ему посылает градоначальник, он воз</w:t>
        <w:softHyphen/>
        <w:t>вращает без пометок, чтобы в случае неудачи остаться правы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мая. </w:t>
      </w:r>
    </w:p>
    <w:p>
      <w:pPr>
        <w:pStyle w:val="Normal"/>
        <w:ind w:left="-993" w:hanging="0"/>
        <w:rPr>
          <w:color w:val="000000"/>
          <w:sz w:val="24"/>
        </w:rPr>
      </w:pPr>
      <w:r>
        <w:rPr>
          <w:color w:val="000000"/>
          <w:sz w:val="24"/>
        </w:rPr>
        <w:tab/>
        <w:t>Была у архиерея Иннокентия Тамбовского. Он очень мрачно, возмущенно смотрит на грядущее, не понимает Столыпина, что держит Думу, которая уже ре</w:t>
        <w:softHyphen/>
        <w:t>волюционизировала народ, что поверх голов членов Ду</w:t>
        <w:softHyphen/>
        <w:t>мы для печати ведутся эти думские речи. Про митропо</w:t>
        <w:softHyphen/>
        <w:t>лита Антония он сказал, что Антоний не пришелся по Петербургу, что работы на него навалили сверх сил, да</w:t>
        <w:softHyphen/>
        <w:t xml:space="preserve">же депешу царю, и ту ему пришлось составить от Синода по поводу покушения. Коснулись мы Роговича. </w:t>
      </w:r>
    </w:p>
    <w:p>
      <w:pPr>
        <w:pStyle w:val="Normal"/>
        <w:ind w:left="-993" w:hanging="0"/>
        <w:rPr>
          <w:color w:val="000000"/>
          <w:sz w:val="24"/>
        </w:rPr>
      </w:pPr>
      <w:r>
        <w:rPr>
          <w:color w:val="000000"/>
          <w:sz w:val="24"/>
        </w:rPr>
        <w:t>Иннокен</w:t>
        <w:softHyphen/>
        <w:t>тий сказал, что его затирают — теперь послали в коман</w:t>
        <w:softHyphen/>
        <w:t>дировку, когда он здесь нужен, а обер-прокурор Изволь</w:t>
        <w:softHyphen/>
        <w:t>ский, куда он годится? Ничего не понимает, окружил себя бездарностями, верит ничего не значащим людям. На</w:t>
        <w:softHyphen/>
        <w:t>пример, у него теперь рижский Агафангел — первое ли</w:t>
        <w:softHyphen/>
        <w:t>цо, а у Агафангела убеждения нетвердые, привык жить в немецкой стране. Иннокентий доволен, что по его отъез</w:t>
        <w:softHyphen/>
        <w:t>де в его покоях водворится архиепископ вроде него — Никон, экзарх Грузии, который будет продолжать нача</w:t>
        <w:softHyphen/>
        <w:t>тые им беседы с митрополитом Антонием, в одном с ним духе на него действовать. Сказал также Иннокентий, что Янышев — человек совсем других убеждений, чем те, которых следует держаться духовному лицу. Иннокентий так возмущен Думой, что ее держат, что похвалил епис</w:t>
        <w:softHyphen/>
        <w:t>копа Евлогия, что он не мог более терпеть бывать в Ду</w:t>
        <w:softHyphen/>
        <w:t>ме, отказался от звания члена Думы и уехал домой. Одно меня поразило в разговоре Иннокентия, что он верит в «верчение блюдечек», что часто эти «блюдечки» ему правду говорили. Затем он сказал, что достоверно знает, что Лауниц был убит своим, т.е. служащим в полиции, что при нем раз был вызван дух Лауница, который и ска</w:t>
        <w:softHyphen/>
        <w:t>зал это. А сегодня утром полицмейстер Палибин мне сказал, что уверен, что Лауниц был убит не за свою пе</w:t>
        <w:softHyphen/>
        <w:t>тербургскую деятельность, а за деятельность в Тамбове, за Спиридонову.</w:t>
      </w:r>
    </w:p>
    <w:p>
      <w:pPr>
        <w:pStyle w:val="Normal"/>
        <w:ind w:left="-993" w:hanging="0"/>
        <w:rPr/>
      </w:pPr>
      <w:r>
        <w:rPr>
          <w:color w:val="000000"/>
          <w:sz w:val="24"/>
        </w:rPr>
        <w:tab/>
        <w:t xml:space="preserve">Клейгельс рассказывал про свои откровенные беседы с царем, которому он не раз высказывал, что только твердая власть водворит порядок в России. Уже 10 лет назад Клейгельс предупреждал царя, что Витте ему надо остерегаться, что от его политики, кроме вреда, ничего не будет. В последнем свидании с царем Клейгельс </w:t>
      </w:r>
      <w:r>
        <w:rPr>
          <w:b/>
          <w:color w:val="000000"/>
          <w:sz w:val="24"/>
        </w:rPr>
        <w:t xml:space="preserve">{431} </w:t>
      </w:r>
      <w:r>
        <w:rPr>
          <w:color w:val="000000"/>
          <w:sz w:val="24"/>
        </w:rPr>
        <w:t>откровенно высказал, что ожидает царя и Россию, если сильная власть не будет проявлена. Царь в эту минуту выглядел таким несчастным, удрученным, что Клейгельс понял, что он не решится действовать так, как Клейгельс ему предлагает. Клейгельс вспоминал про то время, ког</w:t>
        <w:softHyphen/>
        <w:t>да ему пришлось усмирять студентов и когда затем Вит</w:t>
        <w:softHyphen/>
        <w:t>те и некоторые еще министры вступились за студентов, которые произвели эти бесчинства на политической под</w:t>
        <w:softHyphen/>
        <w:t>кладке. Он тогда докладывал, что записка, подписанная тогда министрами с Витте во главе, носила революцион</w:t>
        <w:softHyphen/>
        <w:t>ный характер, но ему тогда не поверили. По мнению Клейгельса, если теперь взяться строго и решительно, если бы ему пришлось стать не премьером, а хотя бы только министром внутренних дел, — он ручается, что через два года все бы он привел в полный порядок и все бы пошло вполне корректно. Он бы сумел это сделать без особой ломки. Насчет царя он сказал, что, если бы его видеть ежедневно и ежедневно вести с ним разговор на эту тему — проявление власти, — то возможен ре</w:t>
        <w:softHyphen/>
        <w:t>зультат успешный, но если изредка только на эту тему ему докладывать, то ничего выйти не может. И Клей</w:t>
        <w:softHyphen/>
        <w:t>гельс, и Мосолов признают Дедюлина никуда не годным комендантом дворц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мая. </w:t>
      </w:r>
    </w:p>
    <w:p>
      <w:pPr>
        <w:pStyle w:val="Normal"/>
        <w:ind w:left="-993" w:hanging="0"/>
        <w:rPr>
          <w:color w:val="000000"/>
          <w:sz w:val="24"/>
        </w:rPr>
      </w:pPr>
      <w:r>
        <w:rPr>
          <w:color w:val="000000"/>
          <w:sz w:val="24"/>
        </w:rPr>
        <w:tab/>
        <w:t>Сегодня Штюрмер сказал со слов сведущих людей, что Думу предполагают распустить по вопросу Озол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июня. </w:t>
      </w:r>
    </w:p>
    <w:p>
      <w:pPr>
        <w:pStyle w:val="Normal"/>
        <w:ind w:left="-993" w:hanging="0"/>
        <w:rPr>
          <w:color w:val="000000"/>
          <w:sz w:val="24"/>
        </w:rPr>
      </w:pPr>
      <w:r>
        <w:rPr>
          <w:color w:val="000000"/>
          <w:sz w:val="24"/>
        </w:rPr>
        <w:tab/>
        <w:t>Было сегодня закрытое заседание Думы, в котором было внесено предложение через судебного сле</w:t>
        <w:softHyphen/>
        <w:t xml:space="preserve">дователя об исключении 55 членов Думы с преданием их суду и аресте 16 членов Думы. Это вызвало бурные речи и отказ Думы исполнить требование правительства. </w:t>
      </w:r>
    </w:p>
    <w:p>
      <w:pPr>
        <w:pStyle w:val="Normal"/>
        <w:ind w:left="-993" w:hanging="0"/>
        <w:rPr/>
      </w:pPr>
      <w:r>
        <w:rPr>
          <w:color w:val="000000"/>
          <w:sz w:val="24"/>
        </w:rPr>
        <w:t>За</w:t>
        <w:softHyphen/>
        <w:t>тем Дума решила собрать комиссию и в ней обсудить этот вопрос. Относительно собрания комиссии были большие дебаты. Кончилось тем, что было решено, что она соберется, но должна в 24 часа времени дать ответ. Настроение очень нервное в Думе и в публике тоже, ожи</w:t>
        <w:softHyphen/>
        <w:t>дается разгон Думы. Уже во время заседания, с 2 до 6 ча</w:t>
        <w:softHyphen/>
        <w:t>сов, исчезли два члена Думы — Озоль и Салтыков. По полунамекам А. А. Мосолова можно понять, что они на</w:t>
        <w:softHyphen/>
        <w:t xml:space="preserve">ходятся в таком месте, откуда им не убежать, и что с остальными «подозрительными» то же будет — их не упустят. Вокруг Думы сегодня была масса полиции и </w:t>
      </w:r>
      <w:r>
        <w:rPr>
          <w:b/>
          <w:color w:val="000000"/>
          <w:sz w:val="24"/>
        </w:rPr>
        <w:t xml:space="preserve">{432} </w:t>
      </w:r>
      <w:r>
        <w:rPr>
          <w:color w:val="000000"/>
          <w:sz w:val="24"/>
        </w:rPr>
        <w:t>войска. Видно, что никто этого разгона не ожидал. Се</w:t>
        <w:softHyphen/>
        <w:t>годня мы видели некоторых членов Гос. совета, которые такого мнения, что закон о выборах в новую Думу сле</w:t>
        <w:softHyphen/>
        <w:t>дует внести на рассмотрение Гос. совета, но якобы в Пе</w:t>
        <w:softHyphen/>
        <w:t>тергофе этого не желают. Сейчас полночь — Зилотти те</w:t>
        <w:softHyphen/>
        <w:t>лефонировал, что отложить ответ на 24 часа не согласи</w:t>
        <w:softHyphen/>
        <w:t>лись и что по сию пору депутаты в Дум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июня. </w:t>
      </w:r>
    </w:p>
    <w:p>
      <w:pPr>
        <w:pStyle w:val="Normal"/>
        <w:ind w:left="-993" w:hanging="0"/>
        <w:rPr>
          <w:color w:val="000000"/>
          <w:sz w:val="24"/>
        </w:rPr>
      </w:pPr>
      <w:r>
        <w:rPr>
          <w:color w:val="000000"/>
          <w:sz w:val="24"/>
        </w:rPr>
        <w:tab/>
        <w:t>Настроение сегодня очень нервное. Вечером будет заседание Думы, надо думать — последнее заседа</w:t>
        <w:softHyphen/>
        <w:t>ние этой Думы. Родичев сказал Жаконе, что ни Головин, ни другие члены Думы не ожидали вчера этого заявления Столыпина. Сейчас священник церкви Благовещения сказал, что из лагеря вернулся Конногвардейский полк. Значит, ожидаются беспорядки, значит. Думу соби</w:t>
        <w:softHyphen/>
        <w:t>раются все-таки разогн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июня. </w:t>
      </w:r>
    </w:p>
    <w:p>
      <w:pPr>
        <w:pStyle w:val="Normal"/>
        <w:ind w:left="-993" w:hanging="0"/>
        <w:rPr>
          <w:color w:val="000000"/>
          <w:sz w:val="24"/>
        </w:rPr>
      </w:pPr>
      <w:r>
        <w:rPr>
          <w:color w:val="000000"/>
          <w:sz w:val="24"/>
        </w:rPr>
        <w:tab/>
        <w:t>Сегодня было сведение, что якобы 7 человек из арестованных членов Думы успели укрыться, и Озоль в их числе. А потом кем-то было сказано за достоверное, что Озоль был арестован на Финляндском вокзал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5 июня.</w:t>
      </w:r>
    </w:p>
    <w:p>
      <w:pPr>
        <w:pStyle w:val="Normal"/>
        <w:ind w:left="-993" w:hanging="0"/>
        <w:rPr>
          <w:color w:val="000000"/>
          <w:sz w:val="24"/>
        </w:rPr>
      </w:pPr>
      <w:r>
        <w:rPr>
          <w:color w:val="000000"/>
          <w:sz w:val="24"/>
        </w:rPr>
        <w:tab/>
        <w:t>Разгон Думы прошел спокойно, арестовали многих, но 5 человек убежали, в их числе Озоль и Герус — двое самых важных преступников.</w:t>
      </w:r>
    </w:p>
    <w:p>
      <w:pPr>
        <w:pStyle w:val="Normal"/>
        <w:ind w:left="-993" w:hanging="0"/>
        <w:rPr/>
      </w:pPr>
      <w:r>
        <w:rPr>
          <w:color w:val="000000"/>
          <w:sz w:val="24"/>
        </w:rPr>
        <w:t xml:space="preserve">Чаплин говорил, что в субботу вечером в Думе, в 8 часов, собралась комиссия для ответа правительству. В 8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ов на это заседание должен был приехать прокурор Камышанский, но не приехал. Члены комиссии в это время уже струсили, думали, что Дума уже не суще</w:t>
        <w:softHyphen/>
        <w:t>ствует, но в начале 10-го приехал прокурор, и все снова воспрянули духом. Прокурор давал дополнительные по</w:t>
        <w:softHyphen/>
        <w:t>казания. В это же время шло заседание Совета мини</w:t>
        <w:softHyphen/>
        <w:t>стров у Столыпина. В 11 часов вечера 4 члена комиссии отправились к Столыпину с ответом, вернее — торго</w:t>
        <w:softHyphen/>
        <w:t>ваться с ним, что только 4, а не 16, готовы выдать прави</w:t>
        <w:softHyphen/>
        <w:t>тельству. Столыпин категорически отвечал, что тре</w:t>
        <w:softHyphen/>
        <w:t>буется выдача всех 16, иначе будет поступлено с Думой по закону (дословно не помню слова премьера). Вернув</w:t>
        <w:softHyphen/>
        <w:t>шись от Столыпина, комиссия сразу поняла, что Дума не существует.</w:t>
      </w:r>
    </w:p>
    <w:p>
      <w:pPr>
        <w:pStyle w:val="Normal"/>
        <w:ind w:left="-993" w:hanging="0"/>
        <w:rPr/>
      </w:pPr>
      <w:r>
        <w:rPr>
          <w:color w:val="000000"/>
          <w:sz w:val="24"/>
        </w:rPr>
        <w:tab/>
        <w:t>По словам Булгакова, манифест весь надерган из ста</w:t>
        <w:softHyphen/>
        <w:t>тей Меньшикова в «Новом времени», Булгаков манифе</w:t>
        <w:softHyphen/>
        <w:t xml:space="preserve">стом недоволен. Нам сказали за достоверное, что </w:t>
      </w:r>
      <w:r>
        <w:rPr>
          <w:b/>
          <w:color w:val="000000"/>
          <w:sz w:val="24"/>
        </w:rPr>
        <w:t xml:space="preserve">{433} </w:t>
      </w:r>
      <w:r>
        <w:rPr>
          <w:color w:val="000000"/>
          <w:sz w:val="24"/>
        </w:rPr>
        <w:t>манифест написан самим Столыпиным и потому так уклон</w:t>
        <w:softHyphen/>
        <w:t>чив, как сам Столыпин, что твердость в этом манифесте отсутствует.</w:t>
      </w:r>
    </w:p>
    <w:p>
      <w:pPr>
        <w:pStyle w:val="Normal"/>
        <w:ind w:left="-993" w:hanging="0"/>
        <w:rPr>
          <w:color w:val="000000"/>
          <w:sz w:val="24"/>
        </w:rPr>
      </w:pPr>
      <w:r>
        <w:rPr>
          <w:color w:val="000000"/>
          <w:sz w:val="24"/>
        </w:rPr>
        <w:tab/>
        <w:t>Сахарова, дочь Дедюлина, говорила, что царь любит, когда ему представляются «Союзы русских людей», что он охотно с ними беседует.</w:t>
      </w:r>
    </w:p>
    <w:p>
      <w:pPr>
        <w:pStyle w:val="Normal"/>
        <w:ind w:left="-993" w:hanging="0"/>
        <w:rPr>
          <w:color w:val="000000"/>
          <w:sz w:val="24"/>
        </w:rPr>
      </w:pPr>
      <w:r>
        <w:rPr>
          <w:color w:val="000000"/>
          <w:sz w:val="24"/>
        </w:rPr>
        <w:tab/>
        <w:t>Сегодня прочитала недозволенную цензурой депешу «Агентства», что в Киеве, в лагере, в Селенгинском полку взбунтовалось несколько солдат, был убит один офицер.</w:t>
      </w:r>
    </w:p>
    <w:p>
      <w:pPr>
        <w:pStyle w:val="Normal"/>
        <w:ind w:left="-993" w:hanging="0"/>
        <w:rPr>
          <w:color w:val="000000"/>
          <w:sz w:val="24"/>
        </w:rPr>
      </w:pPr>
      <w:r>
        <w:rPr>
          <w:color w:val="000000"/>
          <w:sz w:val="24"/>
        </w:rPr>
        <w:tab/>
        <w:t>Насчет Озоля Чаплин сказал, что его арестовали, но он сумел убежать из-под арест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июня. </w:t>
      </w:r>
    </w:p>
    <w:p>
      <w:pPr>
        <w:pStyle w:val="Normal"/>
        <w:ind w:left="-993" w:hanging="0"/>
        <w:rPr>
          <w:color w:val="000000"/>
          <w:sz w:val="24"/>
        </w:rPr>
      </w:pPr>
      <w:r>
        <w:rPr>
          <w:color w:val="000000"/>
          <w:sz w:val="24"/>
        </w:rPr>
        <w:tab/>
        <w:t>По словам Чаплина, у Озоля и других был уже напечатан проект, как свергнуть правительство и объявить демократическую республику; роли все уже бы</w:t>
        <w:softHyphen/>
        <w:t>ли распределен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июня. </w:t>
      </w:r>
    </w:p>
    <w:p>
      <w:pPr>
        <w:pStyle w:val="Normal"/>
        <w:ind w:left="-993" w:hanging="0"/>
        <w:rPr>
          <w:color w:val="000000"/>
          <w:sz w:val="24"/>
        </w:rPr>
      </w:pPr>
      <w:r>
        <w:rPr>
          <w:color w:val="000000"/>
          <w:sz w:val="24"/>
        </w:rPr>
        <w:tab/>
        <w:t>Был сегодня Пихно. Насчет депеши царя «Союзу русского народа» высказал, что с этой депешей поторопились. «Новое время» ее до сих пор в газете не напечатало. Эта депеша производит сенсацию. «Октяб</w:t>
        <w:softHyphen/>
        <w:t>ристы» ее критикуют, что царь дал 17 октября, а теперь, по этой депеше судя, все отбирает назад. Жаконе эту де</w:t>
        <w:softHyphen/>
        <w:t>пешу назвал вторым манифест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июня. </w:t>
      </w:r>
    </w:p>
    <w:p>
      <w:pPr>
        <w:pStyle w:val="Normal"/>
        <w:ind w:left="-993" w:hanging="0"/>
        <w:rPr>
          <w:color w:val="000000"/>
          <w:sz w:val="24"/>
        </w:rPr>
      </w:pPr>
      <w:r>
        <w:rPr>
          <w:color w:val="000000"/>
          <w:sz w:val="24"/>
        </w:rPr>
        <w:tab/>
        <w:t>Был Радциг. Сказал, что царь был очень расстроен, когда ожидал известия, что Дума распущена, ждал этой вести с нетерпением. Радциг сказал, что он слышал, что якобы Коковцов очень недоволен и смущен депешей царя к Дубровину («Союзу русского народа»), что вследствие этой депеши на бирже полетели русские бумаги. Когда я сказала, что желательно, чтобы царь проявил твердую, неуклонную волю, Радциг сказал, что, кажется, так и будет, что на это похоже. Столыпин всю эту неделю у царя не был. Объясняют это тем, что полу</w:t>
        <w:softHyphen/>
        <w:t>чены сведения, что московский революционный комитет порешил первыми убить Столыпина и Драчевского, ко</w:t>
        <w:softHyphen/>
        <w:t>торый сам про это сказал Штюрмеру. Стишинский сказал, что Коковцов, Шванебах и Шауфус против Столыпи</w:t>
        <w:softHyphen/>
        <w:t>на, не сходятся с ним во взгляда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июня. </w:t>
      </w:r>
    </w:p>
    <w:p>
      <w:pPr>
        <w:pStyle w:val="Normal"/>
        <w:ind w:left="-993" w:hanging="0"/>
        <w:rPr/>
      </w:pPr>
      <w:r>
        <w:rPr>
          <w:color w:val="000000"/>
          <w:sz w:val="24"/>
        </w:rPr>
        <w:tab/>
        <w:t>Сегодня Жеденев очень метко охарактеризо</w:t>
        <w:softHyphen/>
        <w:t xml:space="preserve">вал Драчевского, что это человек безвольный, больной, </w:t>
      </w:r>
      <w:r>
        <w:rPr>
          <w:b/>
          <w:color w:val="000000"/>
          <w:sz w:val="24"/>
        </w:rPr>
        <w:t xml:space="preserve">{434} </w:t>
      </w:r>
      <w:r>
        <w:rPr>
          <w:color w:val="000000"/>
          <w:sz w:val="24"/>
        </w:rPr>
        <w:t>который совсем не на своем месте; что он не будет ин</w:t>
        <w:softHyphen/>
        <w:t>триговать, проводить республику, но если республика бу</w:t>
        <w:softHyphen/>
        <w:t>дет провозглашена, то он ей не удивится, примкнет к ней, мешать же проводить республику он тоже не буд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июня. </w:t>
      </w:r>
    </w:p>
    <w:p>
      <w:pPr>
        <w:pStyle w:val="Normal"/>
        <w:ind w:left="-993" w:hanging="0"/>
        <w:rPr>
          <w:color w:val="000000"/>
          <w:sz w:val="24"/>
        </w:rPr>
      </w:pPr>
      <w:r>
        <w:rPr>
          <w:color w:val="000000"/>
          <w:sz w:val="24"/>
        </w:rPr>
        <w:tab/>
        <w:t>Сегодня Шамшина говорила, что Горемыкин рассказывал, что было несколько проектов Ма</w:t>
        <w:softHyphen/>
        <w:t>нифеста 17 октября, что царь колебался, но Витте само</w:t>
        <w:softHyphen/>
        <w:t>державно заявил, что надо подписать тот, который был обнародован, его манифест, — он и был подписан. Теперь же Витте от своей работы отказывается, хулит манифест. По словам Шамшиной, Витте советовал Ко</w:t>
        <w:softHyphen/>
        <w:t>ковцову за границу не ездить, что там его скорее убьют, что здесь его два человека охраняют, а там у него охра</w:t>
        <w:softHyphen/>
        <w:t>ны не буд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июня. </w:t>
      </w:r>
    </w:p>
    <w:p>
      <w:pPr>
        <w:pStyle w:val="Normal"/>
        <w:ind w:left="-993" w:hanging="0"/>
        <w:rPr>
          <w:color w:val="000000"/>
          <w:sz w:val="24"/>
        </w:rPr>
      </w:pPr>
      <w:r>
        <w:rPr>
          <w:color w:val="000000"/>
          <w:sz w:val="24"/>
        </w:rPr>
        <w:tab/>
        <w:t>Был московский Рейнбот. Вчера представ</w:t>
        <w:softHyphen/>
        <w:t>лялся царю. Про царя сказал: «Поправел». Про то, что в Петербурге говорят, что он якобы «Боже, царя храни» назвал политической песней, он сказал, что якобы Гершельман не хотел даже выйти на балкон, к крестному хо</w:t>
        <w:softHyphen/>
        <w:t>ду — опасался криков «ура» и проч. И царю, и Столыпи</w:t>
        <w:softHyphen/>
        <w:t>ну про все это доложено. Рассказал он также, что аресто</w:t>
        <w:softHyphen/>
        <w:t>вал весь союз печатников и что Гершельман три дня за</w:t>
        <w:softHyphen/>
        <w:t>держивал разрешение ареста.</w:t>
      </w:r>
    </w:p>
    <w:p>
      <w:pPr>
        <w:pStyle w:val="Normal"/>
        <w:ind w:left="-993" w:hanging="0"/>
        <w:rPr>
          <w:color w:val="000000"/>
          <w:sz w:val="24"/>
        </w:rPr>
      </w:pPr>
      <w:r>
        <w:rPr>
          <w:color w:val="000000"/>
          <w:sz w:val="24"/>
        </w:rPr>
        <w:tab/>
        <w:t>Пуришкевич сказал, что Дубровин после полученной им царской депеши закусил удила, возомнил о себе не</w:t>
        <w:softHyphen/>
        <w:t>весть что; «Русское знамя» его превратилось в порногра</w:t>
        <w:softHyphen/>
        <w:t>фическую газету, в которой орудуют его темные люди вроде Катанского. Восторгов и Шахматов, вместе с Пуришкевичем, старались вернуть Дубровина на путь исти</w:t>
        <w:softHyphen/>
        <w:t>ны, но успеха не имели — все разъехались в полном с ним разлад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июня. </w:t>
      </w:r>
    </w:p>
    <w:p>
      <w:pPr>
        <w:pStyle w:val="Normal"/>
        <w:ind w:left="-993" w:hanging="0"/>
        <w:rPr>
          <w:color w:val="000000"/>
          <w:sz w:val="24"/>
        </w:rPr>
      </w:pPr>
      <w:r>
        <w:rPr>
          <w:color w:val="000000"/>
          <w:sz w:val="24"/>
        </w:rPr>
        <w:tab/>
        <w:t>Гр. Толь говорил, что теперь очень острые отношения у Столыпина с Коковцовым. По словам Толя, Столыпин играет две игры. На царя Столыпин влияет — царь его слуша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июня. </w:t>
      </w:r>
    </w:p>
    <w:p>
      <w:pPr>
        <w:pStyle w:val="Normal"/>
        <w:ind w:left="-993" w:hanging="0"/>
        <w:rPr/>
      </w:pPr>
      <w:r>
        <w:rPr>
          <w:color w:val="000000"/>
          <w:sz w:val="24"/>
        </w:rPr>
        <w:tab/>
        <w:t>Приехал митрополит Антоний. Теперь с ним, ради тамбовского Иннокентия, произошла переме</w:t>
        <w:softHyphen/>
        <w:t>на — он стал правым, а за все прошлое время был ле</w:t>
        <w:softHyphen/>
        <w:t>вым. На меня митрополит Антоний произвел впечатле</w:t>
        <w:softHyphen/>
        <w:t xml:space="preserve">ние недуховного лица. Хотя он и приветлив, но все у него </w:t>
      </w:r>
      <w:r>
        <w:rPr>
          <w:b/>
          <w:color w:val="000000"/>
          <w:sz w:val="24"/>
        </w:rPr>
        <w:t xml:space="preserve">{435} </w:t>
      </w:r>
      <w:r>
        <w:rPr>
          <w:color w:val="000000"/>
          <w:sz w:val="24"/>
        </w:rPr>
        <w:t>выходит как-то деревянно, — он еще не совсем растаял, все еще лед на нем.</w:t>
      </w:r>
    </w:p>
    <w:p>
      <w:pPr>
        <w:pStyle w:val="Normal"/>
        <w:ind w:left="-993" w:hanging="0"/>
        <w:rPr>
          <w:color w:val="000000"/>
          <w:sz w:val="24"/>
        </w:rPr>
      </w:pPr>
      <w:r>
        <w:rPr>
          <w:color w:val="000000"/>
          <w:sz w:val="24"/>
        </w:rPr>
        <w:tab/>
        <w:t>Сегодня Чаплин обвинял Гершельмана по тому делу, которое так заняло Думу, — запрос насчет казенных Гершельманом. На этом думском запросе тогда неудач</w:t>
        <w:softHyphen/>
        <w:t>но защищали Гершельмана Щегловитов и Макаров, ко</w:t>
        <w:softHyphen/>
        <w:t>торые до заседания Думы не спелис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июня. </w:t>
      </w:r>
    </w:p>
    <w:p>
      <w:pPr>
        <w:pStyle w:val="Normal"/>
        <w:ind w:left="-993" w:hanging="0"/>
        <w:rPr>
          <w:color w:val="000000"/>
          <w:sz w:val="24"/>
        </w:rPr>
      </w:pPr>
      <w:r>
        <w:rPr>
          <w:color w:val="000000"/>
          <w:sz w:val="24"/>
        </w:rPr>
        <w:tab/>
        <w:t>Когда вчера два председателя отделений «Союза русского народа» — гомельский и иркутский — сказали Рейнботу, что вот про Иоллоса и Герценштейна не перестают еще говорить — про их убийство, а рус</w:t>
        <w:softHyphen/>
        <w:t>ских людей каждый день убивают и никто не говорит о них, — Рейнбот правильно отвечал, что у русских людей нет сплоченности, а у тех огромная; что на похороны русского человека и 10 человек не придут, а на похороны Иоллоса собралось 15 тыс. Где же все русские люди, шумящие о патриотизме? В минуту, когда надо проявить воочию этот патриотизм, куда они скрываются, где пря</w:t>
        <w:softHyphen/>
        <w:t>чутся?</w:t>
      </w:r>
    </w:p>
    <w:p>
      <w:pPr>
        <w:pStyle w:val="Normal"/>
        <w:ind w:left="-993" w:hanging="0"/>
        <w:rPr>
          <w:color w:val="000000"/>
          <w:sz w:val="24"/>
        </w:rPr>
      </w:pPr>
      <w:r>
        <w:rPr>
          <w:color w:val="000000"/>
          <w:sz w:val="24"/>
        </w:rPr>
        <w:tab/>
        <w:t>Столыпин так секретно уехал в конце прошлой неде</w:t>
        <w:softHyphen/>
        <w:t>ли в шхеры, что ни одного доклада не отменил: директо</w:t>
        <w:softHyphen/>
        <w:t>ра приезжали с обычными докладами и узнавали, что министр уехал. Крыжановские, которые живут рядом со Столыпиными на Елагином острове, говорили Зиновье</w:t>
        <w:softHyphen/>
        <w:t>ву, что отдельных нападений у них там не боятся, но страшатся нападения в большом количестве нападаю</w:t>
        <w:softHyphen/>
        <w:t>щих. По всему месту, где живут Столыпины, Крыжа</w:t>
        <w:softHyphen/>
        <w:t>новские и др., размещена охрана в таком количестве, что всюду, в каждом кусту, находится или жандарм или по</w:t>
        <w:softHyphen/>
        <w:t>лиция, или сыскной или войска. В сад Крыжановские ра</w:t>
        <w:softHyphen/>
        <w:t>ди этой охраны не показываю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июня. </w:t>
      </w:r>
    </w:p>
    <w:p>
      <w:pPr>
        <w:pStyle w:val="Normal"/>
        <w:ind w:left="-993" w:hanging="0"/>
        <w:rPr/>
      </w:pPr>
      <w:r>
        <w:rPr>
          <w:color w:val="000000"/>
          <w:sz w:val="24"/>
        </w:rPr>
        <w:tab/>
        <w:t>Была сегодня у бывшего члена Думы епис</w:t>
        <w:softHyphen/>
        <w:t>копа Евлогия. Он говорил, что с гнетущим чувством ез</w:t>
        <w:softHyphen/>
        <w:t>дил на эти заседания, возвращался с них больной. Евлогий тоже сказал, что ему было очень тяжело выступить с речью в этой Думе — он чувствовал, как недоброжела</w:t>
        <w:softHyphen/>
        <w:t>тельно она относилась к правым. Сказал, что господь, когда хочет наказать, отнимает разум, и вот Дума сама у себя отняла разум, избрав такого глупого председа</w:t>
        <w:softHyphen/>
        <w:t xml:space="preserve">теля, как Головин. Про исчезновение Озоля и других Евлогий спрашивал Столыпина, каким образом это могло случиться, что Озолю удалось скрыться. На это </w:t>
      </w:r>
      <w:r>
        <w:rPr>
          <w:b/>
          <w:color w:val="000000"/>
          <w:sz w:val="24"/>
        </w:rPr>
        <w:t xml:space="preserve">{436} </w:t>
      </w:r>
      <w:r>
        <w:rPr>
          <w:color w:val="000000"/>
          <w:sz w:val="24"/>
        </w:rPr>
        <w:t>Столыпин отвечал, что уследить за всеми не представлялось ни</w:t>
        <w:softHyphen/>
        <w:t>какой возможности. Очень странный ответ. Про митро</w:t>
        <w:softHyphen/>
        <w:t>полита Антония Евлогий сказал саркастически: «Попра</w:t>
        <w:softHyphen/>
        <w:t>вел».</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июня. </w:t>
      </w:r>
    </w:p>
    <w:p>
      <w:pPr>
        <w:pStyle w:val="Normal"/>
        <w:ind w:left="-993" w:hanging="0"/>
        <w:rPr>
          <w:color w:val="000000"/>
          <w:sz w:val="24"/>
        </w:rPr>
      </w:pPr>
      <w:r>
        <w:rPr>
          <w:color w:val="000000"/>
          <w:sz w:val="24"/>
        </w:rPr>
        <w:tab/>
        <w:t>Вчера епископ Евлогий вспоминал про Ду</w:t>
        <w:softHyphen/>
        <w:t>му, как левые крестьяне, т.е. которые только и ждали, чтобы им даром раздали землю, после речей Кутлера и Столыпина возмущались последним, говоря, что так бы</w:t>
        <w:softHyphen/>
        <w:t>ло хорошо — Кутлер всем дал землю, а пришел Столы</w:t>
        <w:softHyphen/>
        <w:t>пин на кафедру и всю землю отнял. Тоже Евлогий рас</w:t>
        <w:softHyphen/>
        <w:t>сказывал, как депутат Хвост и другие ругали ему своих священник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июня. </w:t>
      </w:r>
    </w:p>
    <w:p>
      <w:pPr>
        <w:pStyle w:val="Normal"/>
        <w:ind w:left="-993" w:hanging="0"/>
        <w:rPr>
          <w:color w:val="000000"/>
          <w:sz w:val="24"/>
        </w:rPr>
      </w:pPr>
      <w:r>
        <w:rPr>
          <w:color w:val="000000"/>
          <w:sz w:val="24"/>
        </w:rPr>
        <w:tab/>
        <w:t>Клейгельс говорил, что для новых, теперь придуманных выборов было написано три проекта, что Горемыкин приглашался их обсуждать, но он ни с одним проектом не согласился, ни одного не одобрил и ни одного проекта не подписал. По словам Клейгельса, по</w:t>
        <w:softHyphen/>
        <w:t>ка не вернутся к манифесту 6 августа, никакого толку из Думы не будет, что того же мнения и Горемыки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июля. </w:t>
      </w:r>
    </w:p>
    <w:p>
      <w:pPr>
        <w:pStyle w:val="Normal"/>
        <w:ind w:left="-993" w:hanging="0"/>
        <w:rPr>
          <w:color w:val="000000"/>
          <w:sz w:val="24"/>
        </w:rPr>
      </w:pPr>
      <w:r>
        <w:rPr>
          <w:color w:val="000000"/>
          <w:sz w:val="24"/>
        </w:rPr>
        <w:tab/>
        <w:t>Заходил Батьянов. Говорит, что всюду, где он был (а он был во многих губерниях), спокойно, но что избави бог Думу не собирать, что необходимо, что</w:t>
        <w:softHyphen/>
        <w:t>бы была Дума, а то многие не только умеренные, но и правые полевеют. Воейков («Земля») говорил, что жела</w:t>
        <w:softHyphen/>
        <w:t>тельно, чтобы правительство вернулось к закону 6 авгу</w:t>
        <w:softHyphen/>
        <w:t>ста для Думы, т.е. чтобы Дума была только совещатель</w:t>
        <w:softHyphen/>
        <w:t>ная. А Батьянов говорит, что не дай бог изменять этот закон, что он желал бы Думу октябристскую, отнюдь не правую.</w:t>
      </w:r>
    </w:p>
    <w:p>
      <w:pPr>
        <w:pStyle w:val="Normal"/>
        <w:ind w:left="-993" w:hanging="0"/>
        <w:rPr>
          <w:color w:val="000000"/>
          <w:sz w:val="24"/>
        </w:rPr>
      </w:pPr>
      <w:r>
        <w:rPr>
          <w:color w:val="000000"/>
          <w:sz w:val="24"/>
        </w:rPr>
        <w:tab/>
        <w:t>Чаплин говорил, что Коковцов в Совете министров очень мрачно обрисовал финансовое положе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июля. </w:t>
      </w:r>
    </w:p>
    <w:p>
      <w:pPr>
        <w:pStyle w:val="Normal"/>
        <w:ind w:left="-993" w:hanging="0"/>
        <w:rPr>
          <w:color w:val="000000"/>
          <w:sz w:val="24"/>
        </w:rPr>
      </w:pPr>
      <w:r>
        <w:rPr>
          <w:color w:val="000000"/>
          <w:sz w:val="24"/>
        </w:rPr>
        <w:tab/>
        <w:t>Были сегодня два губернатора — Шрамченко (Нижний) и Горчаков (Вятка). Оба сказали, что Столыпина они понимают, но Макарова, товарища ми</w:t>
        <w:softHyphen/>
        <w:t>нистра внутренних дел по полиции, оба не понимают — какого он направления, чего он требует от губернаторов, его циркуляры такие, что их исполнять невозмож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июля, Берлин. </w:t>
      </w:r>
    </w:p>
    <w:p>
      <w:pPr>
        <w:pStyle w:val="Normal"/>
        <w:ind w:left="-993" w:hanging="0"/>
        <w:rPr/>
      </w:pPr>
      <w:r>
        <w:rPr>
          <w:color w:val="000000"/>
          <w:sz w:val="24"/>
        </w:rPr>
        <w:tab/>
        <w:t xml:space="preserve">Завтракали сегодня у нашего посла, барона Остен-Сакена. Рассказал он, как он здесь </w:t>
      </w:r>
      <w:r>
        <w:rPr>
          <w:b/>
          <w:color w:val="000000"/>
          <w:sz w:val="24"/>
        </w:rPr>
        <w:t xml:space="preserve">{437} </w:t>
      </w:r>
      <w:r>
        <w:rPr>
          <w:color w:val="000000"/>
          <w:sz w:val="24"/>
        </w:rPr>
        <w:t>хлопотал насчет Багдадской дороги, как внушил Виль</w:t>
        <w:softHyphen/>
        <w:t>гельму через Бюлова, что желаемое Германией направ</w:t>
        <w:softHyphen/>
        <w:t>ление этой дороги может расстроить ее добрые отноше</w:t>
        <w:softHyphen/>
        <w:t>ния с Россией, как Вильгельм тотчас признал доводы Сакена основательными, сказал, чтобы Россию спросили. Тогда был граф Муравьев, который не понял всей важности этого вопроса и отвечал, что России направление этой дороги безразлично, что это только русский посол в Берлине придал значение этому вопросу, оттого что изнервничался. Сакен сказал, что 19-го царь поехал в Свинемюнде, где свидится с Вильгельмом. С царем по</w:t>
        <w:softHyphen/>
        <w:t xml:space="preserve">ехал Извольский, а с Вильгельмом — Бюлов. </w:t>
      </w:r>
    </w:p>
    <w:p>
      <w:pPr>
        <w:pStyle w:val="Normal"/>
        <w:ind w:left="-993" w:hanging="0"/>
        <w:rPr>
          <w:color w:val="000000"/>
          <w:sz w:val="24"/>
        </w:rPr>
      </w:pPr>
      <w:r>
        <w:rPr>
          <w:color w:val="000000"/>
          <w:sz w:val="24"/>
        </w:rPr>
        <w:t>Жены им</w:t>
        <w:softHyphen/>
        <w:t>ператоров им не сопутствую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сентября. </w:t>
      </w:r>
    </w:p>
    <w:p>
      <w:pPr>
        <w:pStyle w:val="Normal"/>
        <w:ind w:left="-993" w:hanging="0"/>
        <w:rPr>
          <w:color w:val="000000"/>
          <w:sz w:val="24"/>
        </w:rPr>
      </w:pPr>
      <w:r>
        <w:rPr>
          <w:color w:val="000000"/>
          <w:sz w:val="24"/>
        </w:rPr>
        <w:tab/>
        <w:t>Продолжаются разговоры о том, что на Столыпина надежды мало, что он ничего путного не сделает. Б. Никольский его прямо назвал «дураком», «квартальным» и проч. Выборы в Думу неутешительные. На волостных сходах избираются все левые выборщик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сентября. </w:t>
      </w:r>
    </w:p>
    <w:p>
      <w:pPr>
        <w:pStyle w:val="Normal"/>
        <w:ind w:left="-993" w:hanging="0"/>
        <w:rPr>
          <w:color w:val="000000"/>
          <w:sz w:val="24"/>
        </w:rPr>
      </w:pPr>
      <w:r>
        <w:rPr>
          <w:color w:val="000000"/>
          <w:sz w:val="24"/>
        </w:rPr>
        <w:tab/>
        <w:t>Вот что пишет Рейнбот про Москву:</w:t>
      </w:r>
    </w:p>
    <w:p>
      <w:pPr>
        <w:pStyle w:val="Normal"/>
        <w:ind w:left="-993" w:hanging="0"/>
        <w:rPr>
          <w:color w:val="000000"/>
          <w:sz w:val="24"/>
        </w:rPr>
      </w:pPr>
      <w:r>
        <w:rPr>
          <w:color w:val="000000"/>
          <w:sz w:val="24"/>
        </w:rPr>
        <w:tab/>
        <w:t>«В Москве у нас тихо, спокойно. К выборам в Думу ров</w:t>
        <w:softHyphen/>
        <w:t>но никакого интереса. Даже предвыборных собраний ка</w:t>
        <w:softHyphen/>
        <w:t>деты не устраивают. Попробовали устроить одно: пред</w:t>
        <w:softHyphen/>
        <w:t>седатель позволил себе оскорбительные выражения по адресу чина полиции, за что тот собрание закрыл, а я оратора, для примера, посадил на три месяца. Револю</w:t>
        <w:softHyphen/>
        <w:t>ционеры собирались недавно на съезд, на котором тоже признали, что в Москве дела обстоят очень плохо, но, к сожалению, считают, что в Петербурге — хорошо, а в Черниговской, Харьковской и Киевской губ. — очень хо</w:t>
        <w:softHyphen/>
        <w:t>рошо, а в остальных — посредственно. Главным обра</w:t>
        <w:softHyphen/>
        <w:t>зом мне приходится теперь бороться с простым полити</w:t>
        <w:softHyphen/>
        <w:t>ческим хулиганством, так все измельчало в революцион</w:t>
        <w:softHyphen/>
        <w:t>ном лагере. Университет учится, сходки совершенно непопулярны: на первой было около 2500 (из 9 тыс.), на второй — 700, третьего дня — 150, а вчера, на трех на</w:t>
        <w:softHyphen/>
        <w:t>значенных, — около 100 челове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сентября. </w:t>
      </w:r>
    </w:p>
    <w:p>
      <w:pPr>
        <w:pStyle w:val="Normal"/>
        <w:ind w:left="-993" w:hanging="0"/>
        <w:rPr/>
      </w:pPr>
      <w:r>
        <w:rPr>
          <w:color w:val="000000"/>
          <w:sz w:val="24"/>
        </w:rPr>
        <w:t>Сегодня Б. В. Никольский сказал, что П. А. Столыпин пока крепко сидит, но почва под его нога</w:t>
        <w:softHyphen/>
        <w:t>ми разрыхлена. Про Драчевского говорили, что он в са</w:t>
        <w:softHyphen/>
        <w:t xml:space="preserve">мых добрых отношениях со Столыпиным, скорее — Драчевский за последнее время вырос в общественном </w:t>
      </w:r>
      <w:r>
        <w:rPr>
          <w:b/>
          <w:color w:val="000000"/>
          <w:sz w:val="24"/>
        </w:rPr>
        <w:t xml:space="preserve">{438} </w:t>
      </w:r>
      <w:r>
        <w:rPr>
          <w:color w:val="000000"/>
          <w:sz w:val="24"/>
        </w:rPr>
        <w:t xml:space="preserve">мнении. </w:t>
        <w:tab/>
        <w:t>«Новое время» к нему за последнее время благо</w:t>
        <w:softHyphen/>
        <w:t>склонно относи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сентября. </w:t>
      </w:r>
    </w:p>
    <w:p>
      <w:pPr>
        <w:pStyle w:val="Normal"/>
        <w:ind w:left="-993" w:hanging="0"/>
        <w:rPr>
          <w:color w:val="000000"/>
          <w:sz w:val="24"/>
        </w:rPr>
      </w:pPr>
      <w:r>
        <w:rPr>
          <w:color w:val="000000"/>
          <w:sz w:val="24"/>
        </w:rPr>
        <w:tab/>
        <w:t>Был Стишинский. Столыпина он тоже критикует, называет его «кадетом», признает всех октяб</w:t>
        <w:softHyphen/>
        <w:t>ристов кадетами, говорит, что их программа от кадет</w:t>
        <w:softHyphen/>
        <w:t>ской далеко не ушла.</w:t>
      </w:r>
    </w:p>
    <w:p>
      <w:pPr>
        <w:pStyle w:val="Normal"/>
        <w:ind w:left="-993" w:hanging="0"/>
        <w:rPr>
          <w:color w:val="000000"/>
          <w:sz w:val="24"/>
        </w:rPr>
      </w:pPr>
      <w:r>
        <w:rPr>
          <w:color w:val="000000"/>
          <w:sz w:val="24"/>
        </w:rPr>
        <w:tab/>
        <w:t>Клейгельс рассказывал про недочеты в болгарских торжествах. Когда Фердинанд его спросил, остался ли он доволен этим торжеством, он отвечал, что было все пре</w:t>
        <w:softHyphen/>
        <w:t>красно, недоставало одного — народа. Улицы, по кото</w:t>
        <w:softHyphen/>
        <w:t>рым ехали Фердинанд, вел. кн. Владимир, гости, свита и министры, были пусты, балконы были все закрыты.</w:t>
      </w:r>
    </w:p>
    <w:p>
      <w:pPr>
        <w:pStyle w:val="Normal"/>
        <w:ind w:left="-993" w:hanging="0"/>
        <w:rPr>
          <w:color w:val="000000"/>
          <w:sz w:val="24"/>
        </w:rPr>
      </w:pPr>
      <w:r>
        <w:rPr>
          <w:color w:val="000000"/>
          <w:sz w:val="24"/>
        </w:rPr>
        <w:tab/>
        <w:t>Сегодня кн. Шаховской (председатель «Русского со</w:t>
        <w:softHyphen/>
        <w:t>брания») говорил, что киевский Б. М. Юзефович ему пи</w:t>
        <w:softHyphen/>
        <w:t>сал, что признает Дейтриха очень умным человеком, единственным в Петербурге, который мог бы занять пост премьера, заместить Столыпина, который куда хуже Дейтрих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сентября. </w:t>
      </w:r>
    </w:p>
    <w:p>
      <w:pPr>
        <w:pStyle w:val="Normal"/>
        <w:ind w:left="-993" w:hanging="0"/>
        <w:rPr/>
      </w:pPr>
      <w:r>
        <w:rPr>
          <w:color w:val="000000"/>
          <w:sz w:val="24"/>
        </w:rPr>
        <w:tab/>
        <w:t>Впечатление Клейгельса насчет Фер</w:t>
        <w:softHyphen/>
        <w:t>динанда Болгарского, что он русских и Россию не любит. Фердинанд совсем не популярен в Болгарии. Клейгельс рассказал про первый приезд Фердинанда в Россию, в Петербург, после всех неприятностей, которые до него Баттенбергский, а затем он делали русскому царю. В это время Клейгельс был градоначальником. Петербург со</w:t>
        <w:softHyphen/>
        <w:t>бирался встретить Фердинанда иллюминацией, флагами и хлебом-солью от города на вокзале. Имея разрешение царя являться к нему, в случае надобности, в какое угод</w:t>
        <w:softHyphen/>
        <w:t>но время, чувствуя, что подобной встречи не должно быть, а надо принять Фердинанда вежливо, но без пом</w:t>
        <w:softHyphen/>
        <w:t>пы, Клейгельс отправился в Зимний дворец и доложил свою мысль, что надо принять без встреч и флагов. Госу</w:t>
        <w:softHyphen/>
        <w:t>дарь, выслушав Клейгельса, подумал немного и прика</w:t>
        <w:softHyphen/>
        <w:t>зал отменить флаги и депутации, а если оные пожелают представиться и поднести хлеб-соль, то чтобы подносили во дворце. Так и было исполнено. Встречали Фердинанда только комендант Адельсон и он, Клейгельс. Эта пере</w:t>
        <w:softHyphen/>
        <w:t>мена всех поразила, искали причину, и только в конце своего пребывания в Петербурге Фердинанд про нее как бы догадался и сказал Клейгельсу, что по случаю его приезда Клейгельсу было много хлопот, на что тот отве</w:t>
        <w:softHyphen/>
        <w:t xml:space="preserve">чал: никаких, кроме удовольствия встретить гостя моего </w:t>
      </w:r>
      <w:r>
        <w:rPr>
          <w:b/>
          <w:color w:val="000000"/>
          <w:sz w:val="24"/>
        </w:rPr>
        <w:t xml:space="preserve">{439} </w:t>
      </w:r>
      <w:r>
        <w:rPr>
          <w:color w:val="000000"/>
          <w:sz w:val="24"/>
        </w:rPr>
        <w:t>государя. Во второй же приезд Фердинанда в Петербург он был встречен и депутациями, а столица была украше</w:t>
        <w:softHyphen/>
        <w:t>на флагами.</w:t>
      </w:r>
    </w:p>
    <w:p>
      <w:pPr>
        <w:pStyle w:val="Normal"/>
        <w:ind w:left="-993" w:hanging="0"/>
        <w:rPr>
          <w:color w:val="000000"/>
          <w:sz w:val="24"/>
        </w:rPr>
      </w:pPr>
      <w:r>
        <w:rPr>
          <w:color w:val="000000"/>
          <w:sz w:val="24"/>
        </w:rPr>
        <w:tab/>
        <w:t>Про памятник, поставленный в память царя-освобо</w:t>
        <w:softHyphen/>
        <w:t>дителя, Клейгельс сказал, что в нем есть нечто для рус</w:t>
        <w:softHyphen/>
        <w:t>ского глаза не вполне симпатичное по аналогии. Царь Александр II представлен на том самом коне, на кото</w:t>
        <w:softHyphen/>
        <w:t>ром он был во время Плевненского сражения, рядом с ним, немного поодаль — вел. кн. Николай Николаевич тоже на коне, а с другой стороны царя — гр. Н. П. Иг</w:t>
        <w:softHyphen/>
        <w:t>натьев. Вот эту-то фигуру, Игнатьева, Клейгельс и при</w:t>
        <w:softHyphen/>
        <w:t>знает лишней в этой группе; лучше было бы, по его словам, видеть на его месте Гурко, Радецкого, Скобелева, которые находятся на барельефах. В Болгарии же Клей</w:t>
        <w:softHyphen/>
        <w:t>гельс заметил, что там Игнатьева очень почитают, что он там очень популярен среди населения, которое при</w:t>
        <w:softHyphen/>
        <w:t>знает, что именно ему всем обяза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сентября. </w:t>
      </w:r>
    </w:p>
    <w:p>
      <w:pPr>
        <w:pStyle w:val="Normal"/>
        <w:ind w:left="-993" w:hanging="0"/>
        <w:rPr>
          <w:color w:val="000000"/>
          <w:sz w:val="24"/>
        </w:rPr>
      </w:pPr>
      <w:r>
        <w:rPr>
          <w:color w:val="000000"/>
          <w:sz w:val="24"/>
        </w:rPr>
        <w:tab/>
        <w:t>Вчера Мосолов говорил про яхту «Штандарт», что когда она в шхерах села на камень и царь с семьей перешел на «Азию» ночевать, то бар. Фредерикс и вся свита царя всю ночь не спали, так как в ко</w:t>
        <w:softHyphen/>
        <w:t>манде «Азии» не были уверены, мог и на ней оказаться ненадежный машинист, как оказался на «Штандарте».</w:t>
      </w:r>
    </w:p>
    <w:p>
      <w:pPr>
        <w:pStyle w:val="Normal"/>
        <w:ind w:left="-993" w:hanging="0"/>
        <w:rPr>
          <w:color w:val="000000"/>
          <w:sz w:val="24"/>
        </w:rPr>
      </w:pPr>
      <w:r>
        <w:rPr>
          <w:color w:val="000000"/>
          <w:sz w:val="24"/>
        </w:rPr>
        <w:tab/>
        <w:t>Рейнбот, в порыве откровенности, вчера сказал, что вся беда в том, что царь со всеми соглашается, что у него нет никакой твердости. Вспомнил, что делал доклад царю о действиях Лангофа в Финляндии, об его планах на будущее и проч. Царь твердо, решительно ему сказал, что никогда подобных действий не допустит. Это было в 11 часов утра, а в 3 часа был у царя Лангоф и добился всего того, чего желал и против чего говорил Рейнбо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октября. </w:t>
      </w:r>
    </w:p>
    <w:p>
      <w:pPr>
        <w:pStyle w:val="Normal"/>
        <w:ind w:left="-993" w:hanging="0"/>
        <w:rPr>
          <w:color w:val="000000"/>
          <w:sz w:val="24"/>
        </w:rPr>
      </w:pPr>
      <w:r>
        <w:rPr>
          <w:color w:val="000000"/>
          <w:sz w:val="24"/>
        </w:rPr>
        <w:tab/>
        <w:t>До сих пор нигде не видно, чтобы царь послал вдове Грингмута депешу. Вообще про царя наше</w:t>
        <w:softHyphen/>
        <w:t>го можно сказать, что он — загадка, сегодня он правый, а что завтра будет — покрыто мраком неизвестности. На приемах он обворожительный, но это впечатление скоро изглаживается, так как всякий чувствует, что все, что обещано царем, не прочно, что на него надеяться нельз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октября. </w:t>
      </w:r>
    </w:p>
    <w:p>
      <w:pPr>
        <w:pStyle w:val="Normal"/>
        <w:ind w:left="-993" w:hanging="0"/>
        <w:rPr/>
      </w:pPr>
      <w:r>
        <w:rPr>
          <w:color w:val="000000"/>
          <w:sz w:val="24"/>
        </w:rPr>
        <w:tab/>
        <w:t xml:space="preserve">Батьянов говорил про Либаву и про Мурман, что в обоих портах у нас такие бухты, которые никуда не годны для стоянки судов, а денег на них </w:t>
      </w:r>
      <w:r>
        <w:rPr>
          <w:b/>
          <w:color w:val="000000"/>
          <w:sz w:val="24"/>
        </w:rPr>
        <w:t xml:space="preserve">{440} </w:t>
      </w:r>
      <w:r>
        <w:rPr>
          <w:color w:val="000000"/>
          <w:sz w:val="24"/>
        </w:rPr>
        <w:t>ухлопано много. Тоже возмущался Амурской флотилией, на которую пошло 20 млн. руб. Затеяли ее после японо-китайской войны, затем мы воевали с Японией, и только теперь, когда эта флотилия нам совершенно ни к чему, лишняя, ее достраивают, — еще не вполне готова, про</w:t>
        <w:softHyphen/>
        <w:t>должают на нее бросать деньги. Таких безобразий у нас очень много.</w:t>
      </w:r>
    </w:p>
    <w:p>
      <w:pPr>
        <w:pStyle w:val="Normal"/>
        <w:ind w:left="-993" w:hanging="0"/>
        <w:rPr>
          <w:color w:val="000000"/>
          <w:sz w:val="24"/>
        </w:rPr>
      </w:pPr>
      <w:r>
        <w:rPr>
          <w:color w:val="000000"/>
          <w:sz w:val="24"/>
        </w:rPr>
        <w:tab/>
        <w:t>Был у нас рижский Агафангел. Это мягкий в беседах архиерей, который очень осторожно высказывает свое мнение. До него сидел монах — чех Вячеслав. Он сказал, что архимандрит Арсений исчез вследствие того, что, привезя с собой икону из Иерусалима, здесь сказал, что она прислана патриархом царю в благословение, чего на самом деле не было.</w:t>
      </w:r>
    </w:p>
    <w:p>
      <w:pPr>
        <w:pStyle w:val="Normal"/>
        <w:ind w:left="-993" w:hanging="0"/>
        <w:rPr>
          <w:color w:val="000000"/>
          <w:sz w:val="24"/>
        </w:rPr>
      </w:pPr>
      <w:r>
        <w:rPr>
          <w:color w:val="000000"/>
          <w:sz w:val="24"/>
        </w:rPr>
        <w:tab/>
        <w:t>Б. Никольский говорил, что протоиерей Восторгов ин</w:t>
        <w:softHyphen/>
        <w:t>тригует у Столыпина, где он persona grata, получить «Моск. Ведомости», что Восторгов — низкая личность, страшный интриган, беспринципный человек, готовый за субсидию быть какого угодно направле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октября. </w:t>
      </w:r>
    </w:p>
    <w:p>
      <w:pPr>
        <w:pStyle w:val="Normal"/>
        <w:ind w:left="-993" w:hanging="0"/>
        <w:rPr>
          <w:color w:val="000000"/>
          <w:sz w:val="24"/>
        </w:rPr>
      </w:pPr>
      <w:r>
        <w:rPr>
          <w:color w:val="000000"/>
          <w:sz w:val="24"/>
        </w:rPr>
        <w:tab/>
        <w:t>Зайончковский говорил, что новые правила, выдуманные Военным министерством насчет 3 лет срока военной службы, совсем испортят армию, ко</w:t>
        <w:softHyphen/>
        <w:t>торая, надо считать, через 5—6 лет совсем у нас исчезнет; что запасные, которые являются на отбывание повиннос</w:t>
        <w:softHyphen/>
        <w:t>ти, куда хуже мужиков, что эти именно запасные, избало</w:t>
        <w:softHyphen/>
        <w:t>вавшись в полку, вносят в деревню дурное, развращаю</w:t>
        <w:softHyphen/>
        <w:t>щее начал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октября. </w:t>
      </w:r>
    </w:p>
    <w:p>
      <w:pPr>
        <w:pStyle w:val="Normal"/>
        <w:ind w:left="-993" w:hanging="0"/>
        <w:rPr/>
      </w:pPr>
      <w:r>
        <w:rPr>
          <w:color w:val="000000"/>
          <w:sz w:val="24"/>
        </w:rPr>
        <w:tab/>
        <w:t>Был киевский генерал-губернатор Сухо</w:t>
        <w:softHyphen/>
        <w:t>млинов, которого царь зачислил в списки офицеров кава</w:t>
        <w:softHyphen/>
        <w:t>лерийской школы. Е. В. ему рассказал свой разговор по телефону с представителем агентства «Havas», который сперва спросил, правда ли, что так как Дума ожидается правая, то ей будет встреча, и что еще не решено, где царь ее примет — в Петергофе или в Зимнем дворце, что Столыпин склоняется на прием в Зимнем дворце. Затем второй вопрос был о том, правда ли, что Редигер уходит. Е. В. сказал Сухомлинову, что вот он был бы хорошим военным министром. На это Сухомлинов отвечал, что никогда не принял бы этот пост при теперешней двой</w:t>
        <w:softHyphen/>
        <w:t>ственной власти, когда Редигер является нулем и всем за</w:t>
        <w:softHyphen/>
        <w:t>правляет Палицын; что про это разделение он доклады</w:t>
        <w:softHyphen/>
        <w:t xml:space="preserve">вал царю, что оно принесет только вред. Сам царь </w:t>
      </w:r>
      <w:r>
        <w:rPr>
          <w:b/>
          <w:color w:val="000000"/>
          <w:sz w:val="24"/>
        </w:rPr>
        <w:t xml:space="preserve">{441} </w:t>
      </w:r>
      <w:r>
        <w:rPr>
          <w:color w:val="000000"/>
          <w:sz w:val="24"/>
        </w:rPr>
        <w:t>рекомендовал для кодификации работы Редигера, который человек кабинетный, для живой деятельности неспосо</w:t>
        <w:softHyphen/>
        <w:t>бен, и вот теперь Редигер — военный министр.</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октября. </w:t>
      </w:r>
    </w:p>
    <w:p>
      <w:pPr>
        <w:pStyle w:val="Normal"/>
        <w:ind w:left="-993" w:hanging="0"/>
        <w:rPr>
          <w:color w:val="000000"/>
          <w:sz w:val="24"/>
        </w:rPr>
      </w:pPr>
      <w:r>
        <w:rPr>
          <w:color w:val="000000"/>
          <w:sz w:val="24"/>
        </w:rPr>
        <w:tab/>
        <w:t>Клейгельс рассказал, что, по его мне</w:t>
        <w:softHyphen/>
        <w:t>нию, было причиной, что Москва стала таким револю</w:t>
        <w:softHyphen/>
        <w:t>ционным городом. Когда Клейгельс был назначен обер-полицмейстером в Варшаву, до него помощником его предместника был Власовский, который был переве</w:t>
        <w:softHyphen/>
        <w:t>ден в Ригу. Власовский в Варшаве своим хамством и неосновательными штрафами довел население Варшавы до крайнего недовольства и возбуждения, даже до враж</w:t>
        <w:softHyphen/>
        <w:t>дебных чувств и действий. Был из Риги затем назначен в Москву при вел. кн. Сергее Александровиче, Власов</w:t>
        <w:softHyphen/>
        <w:t>ский продолжал свою варшавскую систему — за малей</w:t>
        <w:softHyphen/>
        <w:t>шую провинность штрафовал москвичей. Московские купцы — народ строптивый, обидчивый. Попробовали они пожаловаться на Власовского вел. князю, но участия в нем не встретили. Платили они штрафы, но к Власовскому с повинной не обращались, а озлоблялись все больше и больше, — стали давать деньги «освободителям» и «покраснели» в своих убеждениях, недовольные властями. Затем, после Власовского, Трепов с зубатов</w:t>
        <w:softHyphen/>
        <w:t>щиной поддержал это настроение недовольства, которое доселе дает себя чувствов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октября. </w:t>
      </w:r>
    </w:p>
    <w:p>
      <w:pPr>
        <w:pStyle w:val="Normal"/>
        <w:ind w:left="-993" w:hanging="0"/>
        <w:rPr/>
      </w:pPr>
      <w:r>
        <w:rPr>
          <w:color w:val="000000"/>
          <w:sz w:val="24"/>
        </w:rPr>
        <w:tab/>
        <w:t>Шауфус прислал прочесть большую бу</w:t>
        <w:softHyphen/>
        <w:t>магу с описанием своего путешествия по железным до</w:t>
        <w:softHyphen/>
        <w:t>рогам. Между прочим, в этом журнале есть «План во</w:t>
        <w:softHyphen/>
        <w:t>оруженного восстания на Среднеазиатской дороге и так</w:t>
        <w:softHyphen/>
        <w:t>тика военной организации». По докладу военной органи</w:t>
        <w:softHyphen/>
        <w:t>зации, ташкентский гарнизон готов к вооруженному восстанию. Дабы не впасть в печальную ошибку, съезд делегатов с ручательством военной организации постановил: при получении сигнала к вооруженному восста</w:t>
        <w:softHyphen/>
        <w:t>нию ташкентский гарнизон выступает, на что делегаты военной организации дали полное согласие. Пример и начало дают саперы, произведя аресты всех офицеров и командиров, за исключением тех, которые числятся по военной организации за № 7. Одновременно объявляется восстание под руководством назначенных командиров в других частях гарнизона. Все боевые припасы своевре</w:t>
        <w:softHyphen/>
        <w:t>менно должны быть захвачены. Все командиры отдель</w:t>
        <w:softHyphen/>
        <w:t xml:space="preserve">ных частей подчиняются и исполняют распоряжения </w:t>
      </w:r>
      <w:r>
        <w:rPr>
          <w:b/>
          <w:color w:val="000000"/>
          <w:sz w:val="24"/>
        </w:rPr>
        <w:t>{442}</w:t>
      </w:r>
      <w:r>
        <w:rPr>
          <w:color w:val="000000"/>
          <w:sz w:val="24"/>
        </w:rPr>
        <w:t xml:space="preserve"> начальника гарнизона № 13. При полном и порядковом восстании войск и железнодорожный комитет объявляет забастовку по всей линии Среднеазиатской железной до</w:t>
        <w:softHyphen/>
        <w:t>роги; по объявлении примыкают к забастовке Оренбургско-Ташкентская, Самарско-Златоустовская и др. дороги. Движение поездов прекращается, за исключе</w:t>
        <w:softHyphen/>
        <w:t>нием делегатских и продовольственных поездов для ли</w:t>
        <w:softHyphen/>
        <w:t>нейных служащих. При попытке правительства восстано</w:t>
        <w:softHyphen/>
        <w:t>вить движение какими-либо средствами железнодоро</w:t>
        <w:softHyphen/>
        <w:t>жная организация принимает меры противодействия: порча полотна, телеграфа и подвижного состава. Желе</w:t>
        <w:softHyphen/>
        <w:t>знодорожные организации в Ташкенте принимают ра</w:t>
        <w:softHyphen/>
        <w:t>споряжения от уполномоченного, товарища «Голова». Порядок и охрана грузов возлагается на всех железнодо</w:t>
        <w:softHyphen/>
        <w:t>рожных служащих под управлением комитетов на всех станциях. Виновные в злоупотреблениях отвечают перед «Товарищеским судом».</w:t>
      </w:r>
    </w:p>
    <w:p>
      <w:pPr>
        <w:pStyle w:val="Normal"/>
        <w:ind w:left="-993" w:hanging="0"/>
        <w:rPr>
          <w:color w:val="000000"/>
          <w:sz w:val="24"/>
        </w:rPr>
      </w:pPr>
      <w:r>
        <w:rPr>
          <w:color w:val="000000"/>
          <w:sz w:val="24"/>
        </w:rPr>
        <w:tab/>
        <w:t>Теперь еще документ — «Срочный запрос Централь</w:t>
        <w:softHyphen/>
        <w:t>ного Бюро железнодорожного союза во все организации и союзы от 12 июня 1907 года:</w:t>
      </w:r>
    </w:p>
    <w:p>
      <w:pPr>
        <w:pStyle w:val="Normal"/>
        <w:ind w:left="-993" w:hanging="0"/>
        <w:rPr>
          <w:color w:val="000000"/>
          <w:sz w:val="24"/>
        </w:rPr>
      </w:pPr>
      <w:r>
        <w:rPr>
          <w:color w:val="000000"/>
          <w:sz w:val="24"/>
        </w:rPr>
        <w:tab/>
        <w:t>1) Дабы дать крестьянам покончить с полевыми рабо</w:t>
        <w:softHyphen/>
        <w:t xml:space="preserve">тами; </w:t>
      </w:r>
    </w:p>
    <w:p>
      <w:pPr>
        <w:pStyle w:val="Normal"/>
        <w:ind w:left="-993" w:hanging="0"/>
        <w:rPr>
          <w:color w:val="000000"/>
          <w:sz w:val="24"/>
        </w:rPr>
      </w:pPr>
      <w:r>
        <w:rPr>
          <w:color w:val="000000"/>
          <w:sz w:val="24"/>
        </w:rPr>
        <w:t>2) недостаточная подготовка войск — усилить про</w:t>
        <w:softHyphen/>
        <w:t xml:space="preserve">паганду; </w:t>
      </w:r>
    </w:p>
    <w:p>
      <w:pPr>
        <w:pStyle w:val="Normal"/>
        <w:ind w:left="-993" w:hanging="0"/>
        <w:rPr>
          <w:color w:val="000000"/>
          <w:sz w:val="24"/>
        </w:rPr>
      </w:pPr>
      <w:r>
        <w:rPr>
          <w:color w:val="000000"/>
          <w:sz w:val="24"/>
        </w:rPr>
        <w:t xml:space="preserve">3) слабое действие на Волге и др. водных путях; </w:t>
      </w:r>
    </w:p>
    <w:p>
      <w:pPr>
        <w:pStyle w:val="Normal"/>
        <w:ind w:left="-993" w:hanging="0"/>
        <w:rPr>
          <w:color w:val="000000"/>
          <w:sz w:val="24"/>
        </w:rPr>
      </w:pPr>
      <w:r>
        <w:rPr>
          <w:color w:val="000000"/>
          <w:sz w:val="24"/>
        </w:rPr>
        <w:t>4) уклонение от стачки Сибирской дороги и слабая дея</w:t>
        <w:softHyphen/>
        <w:t xml:space="preserve">тельность на них областных комитетов и союзов; </w:t>
      </w:r>
    </w:p>
    <w:p>
      <w:pPr>
        <w:pStyle w:val="Normal"/>
        <w:ind w:left="-993" w:hanging="0"/>
        <w:rPr>
          <w:color w:val="000000"/>
          <w:sz w:val="24"/>
        </w:rPr>
      </w:pPr>
      <w:r>
        <w:rPr>
          <w:color w:val="000000"/>
          <w:sz w:val="24"/>
        </w:rPr>
        <w:t>5) при</w:t>
        <w:softHyphen/>
        <w:t>нятые на дорогах меры правительства и проч.</w:t>
      </w:r>
    </w:p>
    <w:p>
      <w:pPr>
        <w:pStyle w:val="Normal"/>
        <w:ind w:left="-993" w:hanging="0"/>
        <w:rPr>
          <w:color w:val="000000"/>
          <w:sz w:val="24"/>
        </w:rPr>
      </w:pPr>
      <w:r>
        <w:rPr>
          <w:color w:val="000000"/>
          <w:sz w:val="24"/>
        </w:rPr>
        <w:tab/>
        <w:t>Ввиду вышеизложенного Центральное Бюро запра</w:t>
        <w:softHyphen/>
        <w:t>шивает, признавать ли откладывание всеобщей забастов</w:t>
        <w:softHyphen/>
        <w:t>ки до начала выборов в Думу, т.е. до осени. Центральное Бюро просит немедленно уведомить о настроении массы пролетариата, граждан и войск; согласно параграфу 23, по указанию Центрального Комитета, сигналом всеоб</w:t>
        <w:softHyphen/>
        <w:t>щего выступления и забастовки служит выступление той дороги, на которую пал выбор последнего съезда делега</w:t>
        <w:softHyphen/>
        <w:t>тов. По удобству условий выбор пал на Среднеазиат</w:t>
        <w:softHyphen/>
        <w:t>скую железную дорогу, по водному же сообщению — пароходство «Кавказ и Меркурий». На объединенном соб</w:t>
        <w:softHyphen/>
        <w:t>рании членов Областного Комитета в Асхабаде делега</w:t>
        <w:softHyphen/>
        <w:t>тами военных организаций всего Туркестана письменно доложено о полной подготовке для вооруженного вос</w:t>
        <w:softHyphen/>
        <w:t>стания всех войск, за исключением мелких частей погра</w:t>
        <w:softHyphen/>
        <w:t>ничной стражи, казаков и некоторых частей Асхабадского гарнизона и небольшой части в Мерве. Особенно под</w:t>
        <w:softHyphen/>
        <w:t>готовлен и солидарен с революционными организациями Ташкентский гарнизон».</w:t>
      </w:r>
    </w:p>
    <w:p>
      <w:pPr>
        <w:pStyle w:val="Normal"/>
        <w:ind w:left="-993" w:hanging="0"/>
        <w:rPr/>
      </w:pPr>
      <w:r>
        <w:rPr>
          <w:b/>
          <w:color w:val="000000"/>
          <w:sz w:val="24"/>
          <w:szCs w:val="18"/>
        </w:rPr>
        <w:t xml:space="preserve">{443} </w:t>
        <w:tab/>
      </w:r>
      <w:r>
        <w:rPr>
          <w:color w:val="000000"/>
          <w:sz w:val="24"/>
        </w:rPr>
        <w:t>Как не дремлют эти революционеры! Ужас бер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Октября. </w:t>
      </w:r>
    </w:p>
    <w:p>
      <w:pPr>
        <w:pStyle w:val="Normal"/>
        <w:ind w:left="-993" w:hanging="0"/>
        <w:rPr>
          <w:color w:val="000000"/>
          <w:sz w:val="24"/>
        </w:rPr>
      </w:pPr>
      <w:r>
        <w:rPr>
          <w:color w:val="000000"/>
          <w:sz w:val="24"/>
        </w:rPr>
        <w:tab/>
        <w:t>Вот копия той депеши, которая удосто</w:t>
        <w:softHyphen/>
        <w:t>веряет, что на Шауфуса этим летом готовилось покуше</w:t>
        <w:softHyphen/>
        <w:t xml:space="preserve">ние. «Телеграмма из Асхабада от генерал-майора Малыхина в Ташкент генерал-губернатору Гродекову от 6 июля. Шифра 2 дополнение, № 299, доношу: </w:t>
      </w:r>
    </w:p>
    <w:p>
      <w:pPr>
        <w:pStyle w:val="Normal"/>
        <w:ind w:left="-993" w:hanging="0"/>
        <w:rPr>
          <w:color w:val="000000"/>
          <w:sz w:val="24"/>
        </w:rPr>
      </w:pPr>
      <w:r>
        <w:rPr>
          <w:color w:val="000000"/>
          <w:sz w:val="24"/>
        </w:rPr>
        <w:t>Агентурны</w:t>
        <w:softHyphen/>
        <w:t>ми сведениями положительно установлено, что задержа</w:t>
        <w:softHyphen/>
        <w:t>нием 6 бомб предупреждено покушение на министра пу</w:t>
        <w:softHyphen/>
        <w:t>тей, — к его проезду изготовлялись. Кроме захвачен</w:t>
        <w:softHyphen/>
        <w:t>ных, изготовить не успели. Весьма важен был момент об</w:t>
        <w:softHyphen/>
        <w:t>наружения. Все почти бомбы при уничтожении дали сильнейшие взрывы. Запоздавший обыск у заготовителей бомб не дал фактических улик. Упомянутый телеграм</w:t>
        <w:softHyphen/>
        <w:t>мой № 231 слесарь Руш убит по ошибочному подозре</w:t>
        <w:softHyphen/>
        <w:t>нию — указанию жандармам местонахождения бомб. Министр благополучно проследовал сегодня в Ташкент. Ссылаясь на донесение мое 12/14 марта № 120, ходатай</w:t>
        <w:softHyphen/>
        <w:t>ствую о вознаграждении сотрудника Андрея Петрова, обнаружившего это готовившееся покушение и дающего постоянно столь ценные и своевременные указания».</w:t>
      </w:r>
    </w:p>
    <w:p>
      <w:pPr>
        <w:pStyle w:val="Normal"/>
        <w:ind w:left="-993" w:hanging="0"/>
        <w:rPr>
          <w:color w:val="000000"/>
          <w:sz w:val="24"/>
        </w:rPr>
      </w:pPr>
      <w:r>
        <w:rPr>
          <w:color w:val="000000"/>
          <w:sz w:val="24"/>
        </w:rPr>
        <w:tab/>
        <w:t>Гр. Апраксин, которого сделали вице-губернатором в Воронеже, сказал Столыпину, что должен ему сказать, что он монархических убеждений и им не изменит. На это Столыпин ему ответил: «Убеждения ваши мне из</w:t>
        <w:softHyphen/>
        <w:t>вестны, но в Воронеже вам не придется заниматься политикой».</w:t>
      </w:r>
    </w:p>
    <w:p>
      <w:pPr>
        <w:pStyle w:val="Normal"/>
        <w:ind w:left="-993" w:hanging="0"/>
        <w:rPr>
          <w:color w:val="000000"/>
          <w:sz w:val="24"/>
        </w:rPr>
      </w:pPr>
      <w:r>
        <w:rPr>
          <w:color w:val="000000"/>
          <w:sz w:val="24"/>
        </w:rPr>
        <w:tab/>
        <w:t>Сегодня разбирали Вирена (гл. командира Черно</w:t>
        <w:softHyphen/>
        <w:t>морского флота). Говорили, что он мелочный, что сидит постоянно взаперти и разбирает прошения на свое им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октября. </w:t>
      </w:r>
    </w:p>
    <w:p>
      <w:pPr>
        <w:pStyle w:val="Normal"/>
        <w:ind w:left="-993" w:hanging="0"/>
        <w:rPr/>
      </w:pPr>
      <w:r>
        <w:rPr>
          <w:color w:val="000000"/>
          <w:sz w:val="24"/>
        </w:rPr>
        <w:tab/>
        <w:t>Шаховской («Русское собрание») очень озабочен вопросом, кому попадут теперь в руки «Моск. Ведомости». По этому поводу он ездил к Столыпину с запиской от «Русского собрания», чтобы эту газету пере</w:t>
        <w:softHyphen/>
        <w:t>дали «Собранию», которое отыщет надлежащего замес</w:t>
        <w:softHyphen/>
        <w:t>тителя Грингмуту. Шаховской вынес убеждение со слов Столыпина, что Совет министров решил сделать «Моск. Ведомости» беспартийной газетой, что якобы «Моск. ве</w:t>
        <w:softHyphen/>
        <w:t>домости» будут теперь коммерческим предприятием. Се</w:t>
        <w:softHyphen/>
        <w:t>годня был у Шаховского Карцев, который пишет в «Спб. Ведомостях», сказал ему Карцев, что писал Кауфману, своему товарищу по лицею, чтобы ему отдали «Моск. ве</w:t>
        <w:softHyphen/>
        <w:t xml:space="preserve">домости». Показал Карцев Шаховскому ответ </w:t>
      </w:r>
      <w:r>
        <w:rPr>
          <w:b/>
          <w:color w:val="000000"/>
          <w:sz w:val="24"/>
        </w:rPr>
        <w:t xml:space="preserve">{444} </w:t>
      </w:r>
      <w:r>
        <w:rPr>
          <w:color w:val="000000"/>
          <w:sz w:val="24"/>
        </w:rPr>
        <w:t>Кауфмана, который начинается так: «Я и Столыпин давно уста</w:t>
        <w:softHyphen/>
        <w:t>новили взгляд, что в России должна устроиться герман</w:t>
        <w:softHyphen/>
        <w:t>ская конституция». В письме высказывается, что проше</w:t>
        <w:softHyphen/>
        <w:t>ние Карцева принимается сочувственно. Шаховской на</w:t>
        <w:softHyphen/>
        <w:t>ходит, что Карцев к этому делу непригоден, и теперь от «Русского собрания» идет к Столыпину заявление, чтобы «Моск. Ведомости» передать Назаревском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октября. </w:t>
      </w:r>
    </w:p>
    <w:p>
      <w:pPr>
        <w:pStyle w:val="Normal"/>
        <w:ind w:left="-993" w:hanging="0"/>
        <w:rPr>
          <w:color w:val="000000"/>
          <w:sz w:val="24"/>
        </w:rPr>
      </w:pPr>
      <w:r>
        <w:rPr>
          <w:color w:val="000000"/>
          <w:sz w:val="24"/>
        </w:rPr>
        <w:tab/>
        <w:t>Был генерал Леневич. Говорил, что обидно, что Петербург помешал русским войскам побе</w:t>
        <w:softHyphen/>
        <w:t>дить японцев, что он неоднократно беседовал по этому поводу с государем, который ему каждый раз говорил, что не может себе простить, что заключил мир с японца</w:t>
        <w:softHyphen/>
        <w:t>ми. Леневич говорит, что это Витте здесь орудовал, что его даже не спросили, может ли он быть уверен в победе. Сказал, что ему писали все время из Петербурга, чтобы он отступил от занятой им позиции, а он отвечал, что до</w:t>
        <w:softHyphen/>
        <w:t>вольно отступал Куропаткин, и не отступи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октября. </w:t>
      </w:r>
    </w:p>
    <w:p>
      <w:pPr>
        <w:pStyle w:val="Normal"/>
        <w:ind w:left="-993" w:hanging="0"/>
        <w:rPr/>
      </w:pPr>
      <w:r>
        <w:rPr>
          <w:color w:val="000000"/>
          <w:sz w:val="24"/>
        </w:rPr>
        <w:tab/>
        <w:t>Был Марков, новый член Думы. При</w:t>
        <w:softHyphen/>
        <w:t>числяет себя к правым октябристам. Высказывал свое profession de foi (</w:t>
      </w:r>
      <w:r>
        <w:rPr>
          <w:color w:val="000000"/>
          <w:szCs w:val="16"/>
        </w:rPr>
        <w:t xml:space="preserve">Символ веры </w:t>
      </w:r>
      <w:r>
        <w:rPr>
          <w:i/>
          <w:iCs/>
          <w:color w:val="000000"/>
          <w:szCs w:val="16"/>
        </w:rPr>
        <w:t>(франц.).</w:t>
      </w:r>
      <w:r>
        <w:rPr>
          <w:color w:val="000000"/>
          <w:szCs w:val="16"/>
        </w:rPr>
        <w:t>)</w:t>
      </w:r>
      <w:r>
        <w:rPr>
          <w:color w:val="000000"/>
          <w:sz w:val="24"/>
        </w:rPr>
        <w:t>, что в оппозицию к правительству не ста</w:t>
        <w:softHyphen/>
        <w:t>нет, но если попадет в бюджетную комиссию, то не с кафедры, а из комиссии сделает запрос личный Столыпи</w:t>
        <w:softHyphen/>
        <w:t>ну — знает ли царь про те 90 ассигновок крупных цифр, начиная с 300 тыс., которые помещаются в бюджете, ко</w:t>
        <w:softHyphen/>
        <w:t>торые пишутся без указания, куда расходуются, только над каждой цифрой надписано: «с ведома государя импе</w:t>
        <w:softHyphen/>
        <w:t>ратора», — а Марков уверен, что царь эти суммы совсем не ведает, что эти деньги употреблялись раньше Витте для подкупа нужных и опасных ему людей.</w:t>
      </w:r>
    </w:p>
    <w:p>
      <w:pPr>
        <w:pStyle w:val="Normal"/>
        <w:ind w:left="-993" w:hanging="0"/>
        <w:rPr>
          <w:color w:val="000000"/>
          <w:sz w:val="24"/>
        </w:rPr>
      </w:pPr>
      <w:r>
        <w:rPr>
          <w:color w:val="000000"/>
          <w:sz w:val="24"/>
        </w:rPr>
        <w:tab/>
        <w:t>Говорили нам сегодня, что Извольский мечтает полу</w:t>
        <w:softHyphen/>
        <w:t>чить место посла в Париже, так как жена его скучает в Петербург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октября. </w:t>
      </w:r>
    </w:p>
    <w:p>
      <w:pPr>
        <w:pStyle w:val="Normal"/>
        <w:ind w:left="-993" w:hanging="0"/>
        <w:rPr/>
      </w:pPr>
      <w:r>
        <w:rPr>
          <w:color w:val="000000"/>
          <w:sz w:val="24"/>
        </w:rPr>
        <w:tab/>
        <w:t>Н. Путятин говорил, что назначение немца гр. Ферзена главным морским представителем во Владивосток — крупная ошибка; жена его заядлая полька, и ни муж, ни жена русских не терпят. Его помощ</w:t>
        <w:softHyphen/>
        <w:t>ник, Гиляс, — тоже неудачный выбор. Эта личность, бывши назначен командиром на «Очаков», так возбуди</w:t>
        <w:softHyphen/>
        <w:t xml:space="preserve">ла против себя всю команду «Очакова» дерзким и </w:t>
      </w:r>
      <w:r>
        <w:rPr>
          <w:b/>
          <w:color w:val="000000"/>
          <w:sz w:val="24"/>
        </w:rPr>
        <w:t xml:space="preserve">{445} </w:t>
      </w:r>
      <w:r>
        <w:rPr>
          <w:color w:val="000000"/>
          <w:sz w:val="24"/>
        </w:rPr>
        <w:t>резким обращением, что пришла такая минута, что этот Гиляс должен был потихоньку бежать с «Очакова», оставил судно без командира, — и тогда явился на «Очаков» пресловутый лейтенант Шмидт, который произвел воз</w:t>
        <w:softHyphen/>
        <w:t>мущение на «Очакове».</w:t>
      </w:r>
    </w:p>
    <w:p>
      <w:pPr>
        <w:pStyle w:val="Normal"/>
        <w:ind w:left="-993" w:hanging="0"/>
        <w:rPr>
          <w:color w:val="000000"/>
          <w:sz w:val="24"/>
        </w:rPr>
      </w:pPr>
      <w:r>
        <w:rPr>
          <w:color w:val="000000"/>
          <w:sz w:val="24"/>
        </w:rPr>
        <w:tab/>
        <w:t>Был сегодня Бартенев, про которого писал Щербатов, что желательно, чтобы ему были отданы «Моск. ведо</w:t>
        <w:softHyphen/>
        <w:t>мости». Видна в этом Бартеневе самонадеянность. Про Пуришкевича он отзывался неодобрительно, привел сло</w:t>
        <w:softHyphen/>
        <w:t>ва своего отца («Русский архив»), что у Пуришкевича «нет в ногах свинц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октября. </w:t>
      </w:r>
    </w:p>
    <w:p>
      <w:pPr>
        <w:pStyle w:val="Normal"/>
        <w:ind w:left="-993" w:hanging="0"/>
        <w:rPr>
          <w:color w:val="000000"/>
          <w:sz w:val="24"/>
        </w:rPr>
      </w:pPr>
      <w:r>
        <w:rPr>
          <w:color w:val="000000"/>
          <w:sz w:val="24"/>
        </w:rPr>
        <w:tab/>
        <w:t>Садов рассказал сегодня со слов секре</w:t>
        <w:softHyphen/>
        <w:t>таря Шауфуса следующее. В отсутствие Шауфуса Вендрих, через посредство вел. кн. Николая Николаевича, по</w:t>
        <w:softHyphen/>
        <w:t>дал царю записку об устройстве эксплуатационного отдела, с подчинением ему жандармов на железной дороге и перевозки войск. Царь на эту меру изъявил согласие. Затем внесли эту записку на рассмотрение Совета мини</w:t>
        <w:softHyphen/>
        <w:t>стров, но так как есть согласие царя, то Совет министров нашел, что не имеет права рассматривать высочайше одобренную записку, которая делает Вендриха полным хозяином Министерства путей. Вчера спешили с докла</w:t>
        <w:softHyphen/>
        <w:t>дами, чтобы они были готовы к сегодня — день очеред</w:t>
        <w:softHyphen/>
        <w:t>ного доклада министра путей, но сегодня Шауфус с до</w:t>
        <w:softHyphen/>
        <w:t>кладом не поехал. Затем, в отсутствие Шауфуса, Вендрих провел в начальники железнодорожного департамента начальника Либавской дороги Козырева, свою креатуру. Все Вендрих сделал помимо Шауфуса, и сегодня идет го</w:t>
        <w:softHyphen/>
        <w:t>вор, что Шауфус уходит и Вендрих на его место. Вендри</w:t>
        <w:softHyphen/>
        <w:t>ха в министерстве не любят, признают его путаником. Эти сведения сообщил Салову Палтов, секретарь мини</w:t>
        <w:softHyphen/>
        <w:t>стра путей сообщения.</w:t>
      </w:r>
    </w:p>
    <w:p>
      <w:pPr>
        <w:pStyle w:val="Normal"/>
        <w:ind w:left="-993" w:hanging="0"/>
        <w:rPr>
          <w:color w:val="000000"/>
          <w:sz w:val="24"/>
        </w:rPr>
      </w:pPr>
      <w:r>
        <w:rPr>
          <w:color w:val="000000"/>
          <w:sz w:val="24"/>
        </w:rPr>
        <w:tab/>
        <w:t>Насчет Гурко многие говорят, что он слишком строго наказан — отрешен от должности и 3 года не имеет пра</w:t>
        <w:softHyphen/>
        <w:t>ва вступить ни на какую службу.</w:t>
      </w:r>
    </w:p>
    <w:p>
      <w:pPr>
        <w:pStyle w:val="Normal"/>
        <w:ind w:left="-993" w:hanging="0"/>
        <w:rPr>
          <w:color w:val="000000"/>
          <w:sz w:val="24"/>
        </w:rPr>
      </w:pPr>
      <w:r>
        <w:rPr>
          <w:color w:val="000000"/>
          <w:sz w:val="24"/>
        </w:rPr>
        <w:tab/>
        <w:t>Пантелеев (А. И.) сказал, что в имении Хвостова (быв</w:t>
        <w:softHyphen/>
        <w:t>шего черниговского губернатора) аграрное движение — крестьяне разгромили и сожгли его усадьбу.</w:t>
      </w:r>
    </w:p>
    <w:p>
      <w:pPr>
        <w:pStyle w:val="Normal"/>
        <w:ind w:left="-993" w:hanging="0"/>
        <w:rPr/>
      </w:pPr>
      <w:r>
        <w:rPr>
          <w:color w:val="000000"/>
          <w:sz w:val="24"/>
        </w:rPr>
        <w:tab/>
        <w:t>Сегодня вечером снова позвонил Салов сказать на</w:t>
        <w:softHyphen/>
        <w:t>счет Шауфуса, что сегодня до 2 часов не принимал до</w:t>
        <w:softHyphen/>
        <w:t xml:space="preserve">кладов, а затем снова стал торопить с докладом царю, что завтра или послезавтра едет в Новый Петергоф; что сегодня был Столыпин у царя и, вернувшись домой, вызвал Вендриха, которому сделал выговор от имени царя, </w:t>
      </w:r>
      <w:r>
        <w:rPr>
          <w:b/>
          <w:color w:val="000000"/>
          <w:sz w:val="24"/>
        </w:rPr>
        <w:t xml:space="preserve">{446} </w:t>
      </w:r>
      <w:r>
        <w:rPr>
          <w:color w:val="000000"/>
          <w:sz w:val="24"/>
        </w:rPr>
        <w:t>что якобы Вендрих уезжает за границу, а Мясоедову-Иванову послана депеша, чтобы он возвращался скорее в Петербург. Какая у нас путаница творится из-за безво</w:t>
        <w:softHyphen/>
        <w:t>лия царя!</w:t>
      </w:r>
    </w:p>
    <w:p>
      <w:pPr>
        <w:pStyle w:val="Normal"/>
        <w:ind w:left="-993" w:hanging="0"/>
        <w:rPr>
          <w:color w:val="000000"/>
          <w:sz w:val="24"/>
        </w:rPr>
      </w:pPr>
      <w:r>
        <w:rPr>
          <w:color w:val="000000"/>
          <w:sz w:val="24"/>
        </w:rPr>
        <w:tab/>
        <w:t>Была Степанова («Активная оборона»), говорила про Дубровина, что с каждым человеком он говорит другое, что об одном и том же предмете каждый его собеседник слышит разные версии.</w:t>
      </w:r>
    </w:p>
    <w:p>
      <w:pPr>
        <w:pStyle w:val="Normal"/>
        <w:ind w:left="-993" w:hanging="0"/>
        <w:rPr/>
      </w:pPr>
      <w:r>
        <w:rPr>
          <w:color w:val="000000"/>
          <w:sz w:val="24"/>
        </w:rPr>
        <w:tab/>
        <w:t>Евреинов сказал, что при открытии Думы будет рас</w:t>
        <w:softHyphen/>
        <w:t xml:space="preserve">поряжение — за </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версты до Думы не допускать народ. В прошлом году тоже хлопотали, в особенности Лауниц, чтобы крестьянские депутаты были помещены так, что</w:t>
        <w:softHyphen/>
        <w:t>бы их возможно было уберечь от дурного влияния, но это тогда не удалось, тогда был целый скандал. Степано</w:t>
        <w:softHyphen/>
        <w:t>ва и Брянчанинов надеются теперь устроить так, чтобы левые депутаты не совратили крестьян в свою партию. Степанова устроила квартиру для депутатов и вместе с Брянчаниновым наметила план действий. Степанова го</w:t>
        <w:softHyphen/>
        <w:t>ворила, что среди рабочих большая нужда; что на Путиловском заводе вместо 14 тыс. работает 4 тыс. — осталь</w:t>
        <w:softHyphen/>
        <w:t>ные получили расчет; что не только левые рабочие, но и правые обозлены, настроение между рабочими нехоро</w:t>
        <w:softHyphen/>
        <w:t>шее. Пропаганда идет сильная в войсках, особенно стара</w:t>
        <w:softHyphen/>
        <w:t>тельно совращаются офицеры. Горючий элемент пред</w:t>
        <w:softHyphen/>
        <w:t>ставляют вернувшиеся с войны, к которым относятся здесь пренебрежитель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октября. </w:t>
      </w:r>
    </w:p>
    <w:p>
      <w:pPr>
        <w:pStyle w:val="Normal"/>
        <w:ind w:left="-993" w:hanging="0"/>
        <w:rPr>
          <w:color w:val="000000"/>
          <w:sz w:val="24"/>
        </w:rPr>
      </w:pPr>
      <w:r>
        <w:rPr>
          <w:color w:val="000000"/>
          <w:sz w:val="24"/>
        </w:rPr>
        <w:tab/>
        <w:t>Все новости Салова относительно инци</w:t>
        <w:softHyphen/>
        <w:t>дента Шауфус-Вендрих оказываются неверными. Мясоедова-Иванова сегодня сказала, что ее мужа Шауфус из-за границы не вызывал, спросил ее только по телефо</w:t>
        <w:softHyphen/>
        <w:t>ну, когда муж вернется, она сказала: 4 ноября. Относи</w:t>
        <w:softHyphen/>
        <w:t>тельно того, что Шауфус вчера не поехал, якобы из-за проделок Вендриха, — тоже неверно — не поехал пото</w:t>
        <w:softHyphen/>
        <w:t>му, что его сын заболел, но царь, узнав об этом, написал Шауфусу очень милое письмо. Мясоедова-Иванова еще сказала, что Вендрих подвел Шауфуса, что, будь ее муж здесь, этого бы не случилось. Недаром его называют «старой нянюшкой министерства». Сказала, что Шауфу</w:t>
        <w:softHyphen/>
        <w:t>са интересовал приезд ее мужа оттого, что на нем теперь вся работа лежит, а Вендрих ничего не делает, и когда Шауфус вызывает его к себе, он не является, а что теперь она слышала, что Вендрих уезжает за границу на 11 меся</w:t>
        <w:softHyphen/>
        <w:t>цев — значит, его сплавляют. Но у него есть большая за</w:t>
        <w:softHyphen/>
        <w:t>ручка — вел. кн. Николай Николаевич.</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447}</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28 октября. </w:t>
      </w:r>
    </w:p>
    <w:p>
      <w:pPr>
        <w:pStyle w:val="Normal"/>
        <w:ind w:left="-993" w:hanging="0"/>
        <w:rPr>
          <w:color w:val="000000"/>
          <w:sz w:val="24"/>
        </w:rPr>
      </w:pPr>
      <w:r>
        <w:rPr>
          <w:color w:val="000000"/>
          <w:sz w:val="24"/>
        </w:rPr>
        <w:tab/>
        <w:t>Вчера был Шауфус. Говорил, что Венд</w:t>
        <w:softHyphen/>
        <w:t>рих неблаговидно поступил в его отсутствие, обманул царя, вырвал у царя подпись "согласен" на такую ме</w:t>
        <w:softHyphen/>
        <w:t>ру — эксплуатационный корпус и на назначение его, Вендриха, командиром этого корпуса, которая не могла пройти иначе, как только законодательным порядком. Сказал, что этой мере он, Шауфус, сочувствует, но надо было ее разработать и поставить в иные условия, так как при теперешней ее постановке она создает государство в государстве — двух министров путей сообщения. Сказал, что Столыпин был у царя, который решил, чтобы проект Вендриха рассматривался Советом министров, несмотря на его резолюцию «согласен». Говорил он, что, чтобы царя не конфузить, он будет помогать Вендриху прово</w:t>
        <w:softHyphen/>
        <w:t>дить эксплуатационное дело, но раньше ему будет пору</w:t>
        <w:softHyphen/>
        <w:t>чено разработать серьезно эту записку.</w:t>
      </w:r>
    </w:p>
    <w:p>
      <w:pPr>
        <w:pStyle w:val="Normal"/>
        <w:ind w:left="-993" w:hanging="0"/>
        <w:rPr>
          <w:color w:val="000000"/>
          <w:sz w:val="24"/>
        </w:rPr>
      </w:pPr>
      <w:r>
        <w:rPr>
          <w:color w:val="000000"/>
          <w:sz w:val="24"/>
        </w:rPr>
        <w:tab/>
        <w:t>Сегодня самарский предводитель Наумов сказал, что вчера многие предводители ездили к Гурко расписать</w:t>
        <w:softHyphen/>
        <w:t>ся, — находят, что слишком строг вынесенный ему при</w:t>
        <w:softHyphen/>
        <w:t>говор. Стишинский убежденно говорил, что признает Столыпина двуличным, что он ведет ту же политику, ко</w:t>
        <w:softHyphen/>
        <w:t>торую вел Витте, но он менее талантлив, чем Витте. Го</w:t>
        <w:softHyphen/>
        <w:t>ворит, что Столыпин предал Гурко суду из зависти, так как в нем видел опасного соперника в Думе, куда при</w:t>
        <w:softHyphen/>
        <w:t>шлось бы ехать и говорить там Гурко, который бы зат</w:t>
        <w:softHyphen/>
        <w:t>мил своими речами его, Столыпина. Что Столыпин ка</w:t>
        <w:softHyphen/>
        <w:t>дет, в этом Стишинский не сомневался. Каких людей он удалил за бытность свою теперь премьером — его, Стишинского, Ширинского-Шихматова, Гурко и Шванебаха — все это люди с ярко известным всем направле</w:t>
        <w:softHyphen/>
        <w:t>нием. По мнению Стишинского, следовало сделать Гур</w:t>
        <w:softHyphen/>
        <w:t>ко выговор, но не признавать его виновным. Сказал он, что все сословные представители высказывались именно за выговор, а это осуждение — прямо дело рук Столыпи</w:t>
        <w:softHyphen/>
        <w:t>на. В инциденте с Шауфусом все обвиняли Вендриха. На то, чтобы царь принял звание почетного члена эксплуа</w:t>
        <w:softHyphen/>
        <w:t>тационного корпуса, а цесаревич также был бы в него за</w:t>
        <w:softHyphen/>
        <w:t>писан, при докладе об этом Вендриха царь отвечал, что об этом еще рано говорить, что он подумает. Какое на</w:t>
        <w:softHyphen/>
        <w:t>чальство у этого Вендриха и как мало твердости, мало знакомства с административной машиной у царя, — все его резолюции «согласен» и подобные сколько сумбура вносят!</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448}</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29 октября. </w:t>
      </w:r>
    </w:p>
    <w:p>
      <w:pPr>
        <w:pStyle w:val="Normal"/>
        <w:ind w:left="-993" w:hanging="0"/>
        <w:rPr>
          <w:color w:val="000000"/>
          <w:sz w:val="24"/>
        </w:rPr>
      </w:pPr>
      <w:r>
        <w:rPr>
          <w:color w:val="000000"/>
          <w:sz w:val="24"/>
        </w:rPr>
        <w:tab/>
        <w:t>Вчера говорили, что Курош и Штер во Владивостоке во время морского бунта были убиты мятежниками. До сих пор про это не было никаких све</w:t>
        <w:softHyphen/>
        <w:t>дений.</w:t>
      </w:r>
    </w:p>
    <w:p>
      <w:pPr>
        <w:pStyle w:val="Normal"/>
        <w:ind w:left="-993" w:hanging="0"/>
        <w:rPr>
          <w:color w:val="000000"/>
          <w:sz w:val="24"/>
        </w:rPr>
      </w:pPr>
      <w:r>
        <w:rPr>
          <w:color w:val="000000"/>
          <w:sz w:val="24"/>
        </w:rPr>
        <w:tab/>
        <w:t>Зиновьев говорил про «Revue Nouvelle», в котором помещен разбор брошюры Шарапова «Иванов XVI», «Диктатор», что якобы, когда царь ее читал, то на ней сделал свои пометки. В том месте, где Иванов XVI раз</w:t>
        <w:softHyphen/>
        <w:t>носит Коковцова, царем написано: «Это слишком стро</w:t>
        <w:softHyphen/>
        <w:t>го»; там, где говорится, что Шванебах никуда не годится, что пора ему уйти и проч., царь написал: «И я того же мнения»; затем, где говорится благожелательно про Сто</w:t>
        <w:softHyphen/>
        <w:t>лыпина, царем написано: «Слава богу, хоть одного мне оставили».</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октября. </w:t>
      </w:r>
    </w:p>
    <w:p>
      <w:pPr>
        <w:pStyle w:val="Normal"/>
        <w:ind w:left="-993" w:hanging="0"/>
        <w:rPr>
          <w:color w:val="000000"/>
          <w:sz w:val="24"/>
        </w:rPr>
      </w:pPr>
      <w:r>
        <w:rPr>
          <w:color w:val="000000"/>
          <w:sz w:val="24"/>
        </w:rPr>
        <w:tab/>
        <w:t>Завтракал с нами сегодня Пуришкевич.</w:t>
      </w:r>
    </w:p>
    <w:p>
      <w:pPr>
        <w:pStyle w:val="Normal"/>
        <w:ind w:left="-993" w:hanging="0"/>
        <w:rPr>
          <w:color w:val="000000"/>
          <w:sz w:val="24"/>
        </w:rPr>
      </w:pPr>
      <w:r>
        <w:rPr>
          <w:color w:val="000000"/>
          <w:sz w:val="24"/>
        </w:rPr>
      </w:r>
      <w:r>
        <w:br w:type="page"/>
      </w:r>
    </w:p>
    <w:p>
      <w:pPr>
        <w:pStyle w:val="Normal"/>
        <w:ind w:left="-993" w:hanging="0"/>
        <w:jc w:val="right"/>
        <w:rPr>
          <w:b/>
          <w:b/>
          <w:bCs/>
          <w:i/>
          <w:i/>
          <w:iCs/>
          <w:color w:val="000000"/>
          <w:sz w:val="24"/>
        </w:rPr>
      </w:pPr>
      <w:r>
        <w:rPr>
          <w:b/>
          <w:bCs/>
          <w:i/>
          <w:iCs/>
          <w:color w:val="000000"/>
          <w:sz w:val="24"/>
        </w:rPr>
        <w:t xml:space="preserve">1 ноября. </w:t>
      </w:r>
    </w:p>
    <w:p>
      <w:pPr>
        <w:pStyle w:val="Normal"/>
        <w:ind w:left="-993" w:hanging="0"/>
        <w:rPr/>
      </w:pPr>
      <w:r>
        <w:rPr>
          <w:color w:val="000000"/>
          <w:sz w:val="24"/>
        </w:rPr>
        <w:tab/>
        <w:t>Вот что рассказывали по поводу открытия Думы. Все сошло в отличном порядке. При выборах председателя Хомяков получил 371 голос избирательный и 9 неизбирательных. Случилось это потому, что вчера в клубе умеренных и правых октябристы вошли в соглаше</w:t>
        <w:softHyphen/>
        <w:t>ние с правыми насчет Хомякова, что правые дадут ему свои голоса с условием, что товарищем председателя, секретарем и его помощником будут избраны правые. Это соглашение было подписано с одной стороны Гучковым, а с другой — Бобринским, который вслед за этим снял свою кандидатуру в председатели. Правые потребо</w:t>
        <w:softHyphen/>
        <w:t>вали, чтобы в своей речи Хомяков не произносил слова «конституция», даже хотели, чтобы он вчера прочел ту речь, которую скажет, но благоразумные воздействова</w:t>
        <w:softHyphen/>
        <w:t>ли, так как это было признано обидным, такое недове</w:t>
        <w:softHyphen/>
        <w:t>рие. Хомяков при этом сказал, что его речью останутся довольны; и Пуришкевич сейчас сказал, что речь Хомя</w:t>
        <w:softHyphen/>
        <w:t>ков сказал хорошую, что в ней нельзя ни к одному слову придраться. Правда, слова «самодержавный» в ней нет, но есть слово «державный», и ни разу не произносилось слово «конституция». Кадеты, те немногие, которые по</w:t>
        <w:softHyphen/>
        <w:t>пали в Думу, держали себя архикорректно, даже наряди</w:t>
        <w:softHyphen/>
        <w:t>лись — кто во фраки, кто в смокинги, и были сконфуже</w:t>
        <w:softHyphen/>
        <w:t>ны, когда увидали, что остальные в сюртуках. Милюков, который был в смокинге, дал швейцару 25 руб., чтобы тот ему немедленно привез сюртук — так он был рас</w:t>
        <w:softHyphen/>
        <w:t xml:space="preserve">строен своим нарядом. По словам Пуришкевича, </w:t>
      </w:r>
      <w:r>
        <w:rPr>
          <w:b/>
          <w:color w:val="000000"/>
          <w:sz w:val="24"/>
        </w:rPr>
        <w:t xml:space="preserve">{449} </w:t>
      </w:r>
      <w:r>
        <w:rPr>
          <w:color w:val="000000"/>
          <w:sz w:val="24"/>
        </w:rPr>
        <w:t>Столыпин пух от восторга , — так все шло гладко и чинно. Пуришкевич, видно, и сам очень доволе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ноября. </w:t>
      </w:r>
    </w:p>
    <w:p>
      <w:pPr>
        <w:pStyle w:val="Normal"/>
        <w:ind w:left="-993" w:hanging="0"/>
        <w:rPr>
          <w:color w:val="000000"/>
          <w:sz w:val="24"/>
        </w:rPr>
      </w:pPr>
      <w:r>
        <w:rPr>
          <w:color w:val="000000"/>
          <w:sz w:val="24"/>
        </w:rPr>
        <w:tab/>
        <w:t>Сегодня В. Н. Степанова должна была к нам привести крестьянских депутатов, которых в уст</w:t>
        <w:softHyphen/>
        <w:t>роенной ею квартире помещается 30 человек. Вчера по телефону она сказала, что в эту минуту ей с депутата</w:t>
        <w:softHyphen/>
        <w:t>ми много хлопот, все они очень взволнованы вопросом выборов товарища председателя в Думу. Крайние пра</w:t>
        <w:softHyphen/>
        <w:t>вые хотят избрать гр. Доррера, а есть большая партия, и ее крестьяне в том числе, которая не хочет Доррера, который граф, помещик и т.д., не будет думать о кре</w:t>
        <w:softHyphen/>
        <w:t>стьянах (вот настроение!), что если будут настаивать на Доррере, то эти крестьяне угрожают, что перейдут к ле</w:t>
        <w:softHyphen/>
        <w:t>вым. Крестьяне желают избрания киевского депутата Проценко.</w:t>
      </w:r>
    </w:p>
    <w:p>
      <w:pPr>
        <w:pStyle w:val="Normal"/>
        <w:ind w:left="-993" w:hanging="0"/>
        <w:rPr>
          <w:color w:val="000000"/>
          <w:sz w:val="24"/>
        </w:rPr>
      </w:pPr>
      <w:r>
        <w:rPr>
          <w:color w:val="000000"/>
          <w:sz w:val="24"/>
        </w:rPr>
        <w:tab/>
        <w:t>Был у нас сегодня Пуришкевич. Он разочарован тем, что творится и в среде правых, и в «Союзе русского на</w:t>
        <w:softHyphen/>
        <w:t>рода», но не уныва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ноября. </w:t>
      </w:r>
    </w:p>
    <w:p>
      <w:pPr>
        <w:pStyle w:val="Normal"/>
        <w:ind w:left="-993" w:hanging="0"/>
        <w:rPr>
          <w:color w:val="000000"/>
          <w:sz w:val="24"/>
        </w:rPr>
      </w:pPr>
      <w:r>
        <w:rPr>
          <w:color w:val="000000"/>
          <w:sz w:val="24"/>
        </w:rPr>
        <w:tab/>
        <w:t>В Думе выбрали сегодня двух товарищей председателя: кн. Волконского, сына М. С. Волконского, Шацкого предводителя дворянства (про него говорят, что это человек воспитанный, но не умный), и второй това</w:t>
        <w:softHyphen/>
        <w:t>рищ председателя — профессор Мейендорф — из пра</w:t>
        <w:softHyphen/>
        <w:t>вых, которого студенты бойкотировали, его лекций они решили не слушать, и Мейендорф, Боровитинов и Ни</w:t>
        <w:softHyphen/>
        <w:t>кольский лекций в университете ради этого года три не читаю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ноября. </w:t>
      </w:r>
    </w:p>
    <w:p>
      <w:pPr>
        <w:pStyle w:val="Normal"/>
        <w:ind w:left="-993" w:hanging="0"/>
        <w:rPr/>
      </w:pPr>
      <w:r>
        <w:rPr>
          <w:color w:val="000000"/>
          <w:sz w:val="24"/>
        </w:rPr>
        <w:tab/>
        <w:t>Завтракал с нами Пуришкевич. Он очень смущен тем, что творится в Думе, думает, что неминуе</w:t>
        <w:softHyphen/>
        <w:t>мо, скоро, придется ее разогнать. Октябристы ведут себя недостойно. Теперь вопрос о выборе секретарей так стоит, что туда попадут только левые да кадеты, как Милюков и ему подобные. От правых октябристы отка</w:t>
        <w:softHyphen/>
        <w:t>лываются и хотят примкнуть к кадетам — так их левая печать тревожит, так они ее боятся. Насчет благодар</w:t>
        <w:softHyphen/>
        <w:t>ственного адреса царю — октябристы не хотят подписы</w:t>
        <w:softHyphen/>
        <w:t>ваться под адресом, написанным правыми, а правые не соглашаются на редакцию октябристов плюс кадеты. Раскол идет полный. Пуришкевич говорит, что нежела</w:t>
        <w:softHyphen/>
        <w:t xml:space="preserve">тельно исключение из Думы минского депутата Шмидта, так как если его исключат, то 20 человек крестьян </w:t>
      </w:r>
      <w:r>
        <w:rPr>
          <w:b/>
          <w:color w:val="000000"/>
          <w:sz w:val="24"/>
        </w:rPr>
        <w:t xml:space="preserve">{450} </w:t>
      </w:r>
      <w:r>
        <w:rPr>
          <w:color w:val="000000"/>
          <w:sz w:val="24"/>
        </w:rPr>
        <w:t>перейдут налево, а левые партии хлопочут об его исключе</w:t>
        <w:softHyphen/>
        <w:t>нии. Слово «конституция» склоняется левыми на все ла</w:t>
        <w:softHyphen/>
        <w:t>ды. Гучков держится в стороне — его не видно и не слышно, действует он втихомолку. Относительно Хомя</w:t>
        <w:softHyphen/>
        <w:t>кова Пуришкевич молчит, но Зиновьев (Н. А.) его назвал бездарным и ленивым. То же самое вчера про него было сказано Наумовым и Бодиско. Сказал Пуришкевич, что Дума теперь висит в воздухе, что вряд ли она долго продержится. Очень верно сказал Клейгельс, что Столы</w:t>
        <w:softHyphen/>
        <w:t>пин — кадет, что он протежирует этой партии; вот поче</w:t>
        <w:softHyphen/>
        <w:t>му при своей малочисленности она так смело идет вперед и вербует себе адепт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ноября. </w:t>
      </w:r>
    </w:p>
    <w:p>
      <w:pPr>
        <w:pStyle w:val="Normal"/>
        <w:ind w:left="-993" w:hanging="0"/>
        <w:rPr>
          <w:color w:val="000000"/>
          <w:sz w:val="24"/>
        </w:rPr>
      </w:pPr>
      <w:r>
        <w:rPr>
          <w:color w:val="000000"/>
          <w:sz w:val="24"/>
        </w:rPr>
        <w:tab/>
        <w:t>Вчера говорила с Клейгельсом о револю</w:t>
        <w:softHyphen/>
        <w:t>ционном движении. Он сказал, что не сочувствовал затее Плеве относительно рабочих — провокации и тайным агентам, как Зубатов и Гапон, которым Плеве протежи</w:t>
        <w:softHyphen/>
        <w:t>ровал. Он находил, что совсем другие меры требовались для успокоения рабочих, вплоть до вооруженной силы, но Плеве его мер не поним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ноября. </w:t>
      </w:r>
    </w:p>
    <w:p>
      <w:pPr>
        <w:pStyle w:val="Normal"/>
        <w:ind w:left="-993" w:hanging="0"/>
        <w:rPr>
          <w:color w:val="000000"/>
          <w:sz w:val="24"/>
        </w:rPr>
      </w:pPr>
      <w:r>
        <w:rPr>
          <w:color w:val="000000"/>
          <w:sz w:val="24"/>
        </w:rPr>
        <w:tab/>
        <w:t>Сегодня Шаховской («Русское собра</w:t>
        <w:softHyphen/>
        <w:t>ние») говорил, что курские члены Думы с графом Доррером представлялись Столыпину, который им сказал, что он лично и весь Кабинет министров — за конституцию, но царь конституции не хочет.</w:t>
      </w:r>
    </w:p>
    <w:p>
      <w:pPr>
        <w:pStyle w:val="Normal"/>
        <w:ind w:left="-993" w:hanging="0"/>
        <w:rPr>
          <w:color w:val="000000"/>
          <w:sz w:val="24"/>
        </w:rPr>
      </w:pPr>
      <w:r>
        <w:rPr>
          <w:color w:val="000000"/>
          <w:sz w:val="24"/>
        </w:rPr>
        <w:tab/>
        <w:t>Теперь история с Рейнботом, который не угодил Д. Б. Нейдгардту, поэтому, не предупредив его, послана была в Москву комиссия, во главе с Зайончковским, его ревизовать. Разговор Рейнбота со Столыпиным был до</w:t>
        <w:softHyphen/>
        <w:t>вольно резкий, расстались они холодно, но все-таки ре</w:t>
        <w:softHyphen/>
        <w:t>зультат его был тот, что комиссия с Зайончковским бу</w:t>
        <w:softHyphen/>
        <w:t>дет отозвана. Столыпин предупредил царя, что Рейнбот будет на него жаловаться. Сегодня Рейнбот рассказал, что, увидев у Столыпина нового жандармского офицера, он спросил, куда делся прежний, на что получил ответ, что тот уволен, так как не захотел по приказанию m-me Столыпиной сосчитать грязное бель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ноября. </w:t>
      </w:r>
    </w:p>
    <w:p>
      <w:pPr>
        <w:pStyle w:val="Normal"/>
        <w:ind w:left="-993" w:hanging="0"/>
        <w:rPr/>
      </w:pPr>
      <w:r>
        <w:rPr>
          <w:color w:val="000000"/>
          <w:sz w:val="24"/>
        </w:rPr>
        <w:tab/>
        <w:t xml:space="preserve">Курский депугат Шечков говорил И. С. Леонтьеву про свое впечатление от приема курской депутации Столыпиным. Депутаты спросили Столыпина, какое у нас правление, есть ли конституция. Столыпин отвечал утвердительно. На это Шечков сказал, что </w:t>
      </w:r>
      <w:r>
        <w:rPr>
          <w:b/>
          <w:color w:val="000000"/>
          <w:sz w:val="24"/>
        </w:rPr>
        <w:t xml:space="preserve">{451} </w:t>
      </w:r>
      <w:r>
        <w:rPr>
          <w:color w:val="000000"/>
          <w:sz w:val="24"/>
        </w:rPr>
        <w:t>конституция у нас есть со времен Алексея Михайловича, ко</w:t>
        <w:softHyphen/>
        <w:t>торый присягал, что он и его преемники останутся верны основным законам. Ответ Столыпина был следующий: «Вот и государь так понима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ноября. </w:t>
      </w:r>
    </w:p>
    <w:p>
      <w:pPr>
        <w:pStyle w:val="Normal"/>
        <w:ind w:left="-993" w:hanging="0"/>
        <w:rPr>
          <w:color w:val="000000"/>
          <w:sz w:val="24"/>
        </w:rPr>
      </w:pPr>
      <w:r>
        <w:rPr>
          <w:color w:val="000000"/>
          <w:sz w:val="24"/>
        </w:rPr>
        <w:tab/>
        <w:t>Была у митрополита киевского Флавиана. Про киевские студенческие беспорядки он сказал, что пошумят и опять успокоятся. Когда я вернулась домой, застала у нас П. М. Лазарева, который, услышав от меня мнение Флавиана по этому вопросу, сказал, что и Су</w:t>
        <w:softHyphen/>
        <w:t>хомлинов того же мнен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ноября. </w:t>
      </w:r>
    </w:p>
    <w:p>
      <w:pPr>
        <w:pStyle w:val="Normal"/>
        <w:ind w:left="-993" w:hanging="0"/>
        <w:rPr>
          <w:color w:val="000000"/>
          <w:sz w:val="24"/>
        </w:rPr>
      </w:pPr>
      <w:r>
        <w:rPr>
          <w:color w:val="000000"/>
          <w:sz w:val="24"/>
        </w:rPr>
        <w:tab/>
        <w:t>Вчера Никольский говорил про протоие</w:t>
        <w:softHyphen/>
        <w:t>рея Восторгова, про его последнюю деятельность, что он получил от Крыжановского субсидию для производства выборов в Думу людей, желательных для правительства. Восторгов старался устроить, чтобы в Думу попало побольше октябристов, склонял русских людей их выби</w:t>
        <w:softHyphen/>
        <w:t>рать, нанимал для этой цели ораторов, которые раньше служили агентами у печальной памяти Зубатова. а теперь остались не у дел, и их посылал в разные губернские и уездные города читать лекции и восхвалять октябристов, а из себя эти агенты должны изображать людей «Союза русского народа». «Русское знамя» разоблачило дея</w:t>
        <w:softHyphen/>
        <w:t>тельность Восторгова, за что было оштрафовано на 3 тыс. руб.</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декабря. </w:t>
      </w:r>
    </w:p>
    <w:p>
      <w:pPr>
        <w:pStyle w:val="Normal"/>
        <w:ind w:left="-993" w:hanging="0"/>
        <w:rPr/>
      </w:pPr>
      <w:r>
        <w:rPr>
          <w:color w:val="000000"/>
          <w:sz w:val="24"/>
        </w:rPr>
        <w:tab/>
        <w:t>М. П. Севастьянов говорил, что сегодня ночью был устроен полицией обыск на Васильевском острове у простых людей. Вооруженного сопротивления не ожидалось, но полиция была встречена градом вы</w:t>
        <w:softHyphen/>
        <w:t>стрелов, — убит пристав, много полицейских ранено. Го</w:t>
        <w:softHyphen/>
        <w:t>ворил он также про Евреинова (церемонимейстерская часть), что он о царе иначе не отзывается, как «cet idiot» (</w:t>
      </w:r>
      <w:r>
        <w:rPr>
          <w:color w:val="000000"/>
          <w:szCs w:val="16"/>
        </w:rPr>
        <w:t xml:space="preserve">Этот идиот </w:t>
      </w:r>
      <w:r>
        <w:rPr>
          <w:i/>
          <w:iCs/>
          <w:color w:val="000000"/>
          <w:szCs w:val="16"/>
        </w:rPr>
        <w:t>(франц).</w:t>
      </w:r>
      <w:r>
        <w:rPr>
          <w:color w:val="000000"/>
          <w:sz w:val="24"/>
        </w:rPr>
        <w:t>).</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декабря. </w:t>
      </w:r>
    </w:p>
    <w:p>
      <w:pPr>
        <w:pStyle w:val="Normal"/>
        <w:ind w:left="-993" w:hanging="0"/>
        <w:rPr/>
      </w:pPr>
      <w:r>
        <w:rPr>
          <w:color w:val="000000"/>
          <w:sz w:val="24"/>
        </w:rPr>
        <w:tab/>
        <w:t>Вот что рассказал генерал Никитин про то, что ему рассказал царь про свидание в Свинемюнде. Ехав туда, царь взял с собой porte-cartes</w:t>
      </w:r>
      <w:r>
        <w:rPr>
          <w:color w:val="000000"/>
          <w:szCs w:val="16"/>
        </w:rPr>
        <w:t xml:space="preserve"> (Папку </w:t>
      </w:r>
      <w:r>
        <w:rPr>
          <w:i/>
          <w:iCs/>
          <w:color w:val="000000"/>
          <w:szCs w:val="16"/>
        </w:rPr>
        <w:t>(франц.).</w:t>
      </w:r>
      <w:r>
        <w:rPr>
          <w:color w:val="000000"/>
          <w:szCs w:val="16"/>
        </w:rPr>
        <w:t>)</w:t>
      </w:r>
      <w:r>
        <w:rPr>
          <w:color w:val="000000"/>
          <w:sz w:val="24"/>
        </w:rPr>
        <w:t>, наполненный портретами цесаревича. Печально было для царя видеть смотр германского флота, который при эволюциях по</w:t>
        <w:softHyphen/>
        <w:t xml:space="preserve">строился так, как был построен русский флот во время Цусимского боя. Царь был в эту минуту на яхте </w:t>
      </w:r>
      <w:r>
        <w:rPr>
          <w:b/>
          <w:color w:val="000000"/>
          <w:sz w:val="24"/>
        </w:rPr>
        <w:t xml:space="preserve">{452} </w:t>
      </w:r>
      <w:r>
        <w:rPr>
          <w:color w:val="000000"/>
          <w:sz w:val="24"/>
        </w:rPr>
        <w:t>германского императора «Гогенцоллерн». Посмотрел он в ту сторону, где стоял «Штандарт», на котором в это время вдруг раздался взрыв — взорвались на нем котлы. Чтобы переменить мысли и впечатления, царь вынул porte-cartes и показал Вильгельму портреты наследника, про которого германский император сказал, что он очень похож на Петра Великого, когда он был ребенком, и спросил, чьи у него глаза. Царь отвечал: «Собственные». При этом Никитин рассказал, что, когда он увидал на</w:t>
        <w:softHyphen/>
        <w:t>следника, он сразу сказал царю, что он похож на Петра Великого, что царь должен ему дать, когда он вырастет, дубинку Петра Великого. На это царь сказал, что дубин</w:t>
        <w:softHyphen/>
        <w:t>ка в Эрмитаже. Никитин возразил, что ее легко оттуда взять и отдать цесаревич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декабря. </w:t>
      </w:r>
    </w:p>
    <w:p>
      <w:pPr>
        <w:pStyle w:val="Normal"/>
        <w:ind w:left="-993" w:hanging="0"/>
        <w:rPr>
          <w:color w:val="000000"/>
          <w:sz w:val="24"/>
        </w:rPr>
      </w:pPr>
      <w:r>
        <w:rPr>
          <w:color w:val="000000"/>
          <w:sz w:val="24"/>
        </w:rPr>
        <w:tab/>
        <w:t>Был архимандрит Арсений (миссионер), на которого воздвигнуто целое гонение. Он был сослан в Соловецкий монастырь, но попал в Глинскую обитель, близ г. Глухова. Архангельский архиерей его встретил словом «революционер». Арсений так был взволнован таким обращением, что упал в обморок; был болен и на излечение попал в Карельский монастырь, близ Во</w:t>
        <w:softHyphen/>
        <w:t>логд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декабря. </w:t>
      </w:r>
    </w:p>
    <w:p>
      <w:pPr>
        <w:pStyle w:val="Normal"/>
        <w:ind w:left="-993" w:hanging="0"/>
        <w:rPr>
          <w:color w:val="000000"/>
          <w:sz w:val="24"/>
        </w:rPr>
      </w:pPr>
      <w:r>
        <w:rPr>
          <w:color w:val="000000"/>
          <w:sz w:val="24"/>
        </w:rPr>
        <w:tab/>
        <w:t>Интересно рассказывал Дейтрих про со</w:t>
        <w:softHyphen/>
        <w:t>вещания, которые собираются по пятницам по финлянд</w:t>
        <w:softHyphen/>
        <w:t>скому вопросу. Сам царь наметил состав этих совещаний из трех лиц: члена Гос. совета профессора Сергиевского, генерала Бородкина и его, Дейтриха. Совещание делает свои доклады Столыпину, который в этих заседаниях присутствует. В последнем заседании были Герард и Лангоф. На одно из заседаний приглашался и Коковцов. Из рассказов Дейтриха видно, что выпущенную в послед</w:t>
        <w:softHyphen/>
        <w:t>нее время из рук Финляндию снова хотят прибрать к ру</w:t>
        <w:softHyphen/>
        <w:t>кам, и, когда Лангоф (статс-секретарь по финляндским делам) увидал, что решимость в русских людях прояви</w:t>
        <w:softHyphen/>
        <w:t>лась, он опешил и стал соглашаться с членами совеща</w:t>
        <w:softHyphen/>
        <w:t>ния. Герард больше Лангофа распинался за финнов, но и он тоже в конце концов согласился с русским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декабря. </w:t>
      </w:r>
    </w:p>
    <w:p>
      <w:pPr>
        <w:pStyle w:val="Normal"/>
        <w:ind w:left="-993" w:hanging="0"/>
        <w:rPr/>
      </w:pPr>
      <w:r>
        <w:rPr>
          <w:color w:val="000000"/>
          <w:sz w:val="24"/>
        </w:rPr>
        <w:tab/>
        <w:t xml:space="preserve">Вчера долго сидел А. И. Дубровин. Он ужасно возбужден против Пуришкевича и священника Восторгова; говорил, что Пуришкевичу он, Дубровин, помог выдвинуться, он его провел в товарищи </w:t>
      </w:r>
      <w:r>
        <w:rPr>
          <w:b/>
          <w:color w:val="000000"/>
          <w:sz w:val="24"/>
        </w:rPr>
        <w:t xml:space="preserve">{453} </w:t>
      </w:r>
      <w:r>
        <w:rPr>
          <w:color w:val="000000"/>
          <w:sz w:val="24"/>
        </w:rPr>
        <w:t>председателя «Союза русского народа», сам стушевался; что Пуришкевич позволял себе всех площадно ругать; что те</w:t>
        <w:softHyphen/>
        <w:t>перь на свое новое общество получил откуда-то 10 тыс. руб.; что это благодаря Пуришкевичу, по его совету, был наложен на него, Дубровина, штраф в 3 тыс. руб.; что Пуришкевич хвастался, что доконает его штрафами. Вче</w:t>
        <w:softHyphen/>
        <w:t>ра днем был Пуришкевич, который говорил, что учреж</w:t>
        <w:softHyphen/>
        <w:t>дает новое патриотическое общество вместе с саратов</w:t>
        <w:softHyphen/>
        <w:t>ским епископом Гермогеном и орловским Серафимом. Между Дубровиным и Пуришкевичем мир немыслим.</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993" w:hanging="0"/>
        <w:rPr>
          <w:color w:val="000000"/>
          <w:sz w:val="24"/>
          <w:szCs w:val="10"/>
        </w:rPr>
      </w:pPr>
      <w:r>
        <w:rPr>
          <w:color w:val="000000"/>
          <w:sz w:val="24"/>
          <w:szCs w:val="10"/>
        </w:rPr>
      </w:r>
    </w:p>
    <w:p>
      <w:pPr>
        <w:pStyle w:val="Normal"/>
        <w:ind w:left="-993" w:hanging="0"/>
        <w:rPr>
          <w:b/>
          <w:b/>
          <w:color w:val="000000"/>
          <w:sz w:val="24"/>
          <w:szCs w:val="48"/>
        </w:rPr>
      </w:pPr>
      <w:r>
        <w:rPr>
          <w:b/>
          <w:color w:val="000000"/>
          <w:sz w:val="24"/>
          <w:szCs w:val="48"/>
        </w:rPr>
        <w:t>{454}</w:t>
      </w:r>
    </w:p>
    <w:p>
      <w:pPr>
        <w:pStyle w:val="Normal"/>
        <w:ind w:left="-993" w:hanging="0"/>
        <w:rPr>
          <w:b/>
          <w:b/>
          <w:color w:val="000000"/>
          <w:sz w:val="24"/>
          <w:szCs w:val="48"/>
          <w:u w:val="single"/>
        </w:rPr>
      </w:pPr>
      <w:r>
        <w:rPr>
          <w:b/>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jc w:val="center"/>
        <w:rPr>
          <w:color w:val="000000"/>
          <w:sz w:val="44"/>
        </w:rPr>
      </w:pPr>
      <w:r>
        <w:rPr>
          <w:color w:val="000000"/>
          <w:sz w:val="44"/>
          <w:szCs w:val="48"/>
        </w:rPr>
        <w:t>1908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января. </w:t>
      </w:r>
    </w:p>
    <w:p>
      <w:pPr>
        <w:pStyle w:val="Normal"/>
        <w:ind w:left="-993" w:hanging="0"/>
        <w:rPr>
          <w:color w:val="000000"/>
          <w:sz w:val="24"/>
        </w:rPr>
      </w:pPr>
      <w:r>
        <w:rPr>
          <w:color w:val="000000"/>
          <w:sz w:val="24"/>
        </w:rPr>
        <w:tab/>
        <w:t>Е. В. высказывал сегодня недовольство сы</w:t>
        <w:softHyphen/>
        <w:t>ном Суворина Михаилом, который совсем кадет. В «Но</w:t>
        <w:softHyphen/>
        <w:t>вом времени» сочетание сотрудников и редакторов странное — есть настоящие черносотенцы, а есть и такие, которые левее кадетов. Правых в редакции меньше: Булгаков, Никольский, теперь Меньшиков; остальные все свободомыслящие, которых очень много, и с ними сын Суворин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января. </w:t>
      </w:r>
    </w:p>
    <w:p>
      <w:pPr>
        <w:pStyle w:val="Normal"/>
        <w:ind w:left="-993" w:hanging="0"/>
        <w:rPr>
          <w:color w:val="000000"/>
          <w:sz w:val="24"/>
        </w:rPr>
      </w:pPr>
      <w:r>
        <w:rPr>
          <w:color w:val="000000"/>
          <w:sz w:val="24"/>
        </w:rPr>
        <w:tab/>
        <w:t>Сегодня Н. И. Жеденев говорил про свое незавидное положение. Он служит в градоначальстве. Се</w:t>
        <w:softHyphen/>
        <w:t>годня правитель канцелярии Драчевского, Никифоров, ему объявил, чтобы он искал себе другое место, так как подобных ему, членов «Союза русского народа», нельзя оставлять на службе в градоначальстве; что теперь сов</w:t>
        <w:softHyphen/>
        <w:t>сем другое время, другие веяния; что 30 лет назад могли терпеть Жеденева всюду, а теперь он лишний; что Драчевский поручил ему, Никифорову, все это высказать Жеденеву. А вся суть — избавиться от Жеденева за то, что он мешает Драчевскому и Никифорову брать взятки с игорных притонов. Драчевский не на шутку влюбился в Сосновскую, на нее тратит большие деньги: с ней ежед</w:t>
        <w:softHyphen/>
        <w:t>невно ужинал у Контана, швырял там деньги, давал по 25 руб. на чай лакеям. Все это делалось в угоду Сосновской, которая любит покутить. Все это требовало денег, которые доставал Драчевскому Никифоров, который стал теперь совсем доверенным лицом градоначальник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января. </w:t>
      </w:r>
    </w:p>
    <w:p>
      <w:pPr>
        <w:pStyle w:val="Normal"/>
        <w:ind w:left="-993" w:hanging="0"/>
        <w:rPr/>
      </w:pPr>
      <w:r>
        <w:rPr>
          <w:color w:val="000000"/>
          <w:sz w:val="24"/>
        </w:rPr>
        <w:tab/>
        <w:t>Все газеты пишут об убийстве португаль</w:t>
        <w:softHyphen/>
        <w:t>ского короля в Лиссабоне. Ненависть к царям и королям теперь растет не по дням, а по часам. Виновата их кама</w:t>
        <w:softHyphen/>
        <w:t xml:space="preserve">рилья, а в особенности родственники. Эти последние подтачивают троны, окружая себя негодяями, которых </w:t>
      </w:r>
      <w:r>
        <w:rPr>
          <w:b/>
          <w:color w:val="000000"/>
          <w:sz w:val="24"/>
        </w:rPr>
        <w:t xml:space="preserve">{455} </w:t>
      </w:r>
      <w:r>
        <w:rPr>
          <w:color w:val="000000"/>
          <w:sz w:val="24"/>
        </w:rPr>
        <w:t>проводят на высшие ступени. Один вел. кн. Александр Михайлович чего стоит царю и России! Из-за него была японская война, т.е. из-за его протеже Безобразова, кото</w:t>
        <w:softHyphen/>
        <w:t xml:space="preserve">рый втравил царя в экспедицию на Ялу. </w:t>
      </w:r>
      <w:r>
        <w:rPr>
          <w:i/>
          <w:iCs/>
          <w:color w:val="000000"/>
        </w:rPr>
        <w:t>(похоже на интригу-клевету Витте, см. мемуары Витте и вел. кн. А. М. на нашей стр.!, ldn-knigi)</w:t>
      </w:r>
    </w:p>
    <w:p>
      <w:pPr>
        <w:pStyle w:val="Normal"/>
        <w:ind w:left="-993" w:hanging="0"/>
        <w:rPr>
          <w:color w:val="000000"/>
          <w:sz w:val="24"/>
        </w:rPr>
      </w:pPr>
      <w:r>
        <w:rPr>
          <w:color w:val="000000"/>
          <w:sz w:val="24"/>
        </w:rPr>
        <w:t xml:space="preserve"> </w:t>
      </w:r>
      <w:r>
        <w:rPr>
          <w:color w:val="000000"/>
          <w:sz w:val="24"/>
        </w:rPr>
        <w:t>Сколько туда де</w:t>
        <w:softHyphen/>
        <w:t>нег ушло царских! А затем эта злосчастная война, в кото</w:t>
        <w:softHyphen/>
        <w:t>рой погибли величие и престиж России. Каких людей ввел к царю вел. кн. Александр Михайлович — просто ужас!</w:t>
      </w:r>
    </w:p>
    <w:p>
      <w:pPr>
        <w:pStyle w:val="TextBody"/>
        <w:ind w:left="-993" w:hanging="0"/>
        <w:rPr/>
      </w:pPr>
      <w:r>
        <w:rPr/>
        <w:tab/>
        <w:t>Рассказывал кн. Путятин, как жил в Ялте Абаза, ко</w:t>
        <w:softHyphen/>
        <w:t>торый состоял товарищем вел. кн. Александра Михайло</w:t>
        <w:softHyphen/>
        <w:t>вича по мореходству. Про него вел. кн. говорил, что ему бы следовало заниматься делами, а он живет роскошнее его, вел. князя, занимает в гостинице массу номеров, ку</w:t>
        <w:softHyphen/>
        <w:t>тит, и у него шампанское лилось рекой. Абаза-то и по</w:t>
        <w:softHyphen/>
        <w:t>знакомил вел. князя с Безобразовым. А теперь этот Аба</w:t>
        <w:softHyphen/>
        <w:t>за делом не занят, а продолжает получать те 17 тыс. руб., которые получал в качестве товарища вел. князя в этом пресловутом мореходстве. К тому же за бездельничанье зачислен в свиту, в которой состоит и ныне. А все эти Клоповы, Шараповы, Демчинские, которых провел к царю вел. князь Александр Михайлович!</w:t>
      </w:r>
    </w:p>
    <w:p>
      <w:pPr>
        <w:pStyle w:val="Normal"/>
        <w:ind w:left="-993" w:hanging="0"/>
        <w:rPr>
          <w:color w:val="000000"/>
          <w:sz w:val="24"/>
        </w:rPr>
      </w:pPr>
      <w:r>
        <w:rPr>
          <w:color w:val="000000"/>
          <w:sz w:val="24"/>
        </w:rPr>
        <w:tab/>
        <w:t>Еще один, о котором сегодня услышала. Это быв</w:t>
        <w:softHyphen/>
        <w:t>ший до Путятина командир царской яхты «Зарница» — Асташев. Это — тип, достойный описания. Его отыскал вел. кн. в Севастополе, когда этот Асташев служил на «Рынде». Оттуда он был назначен на «Зарницу», которая в то время была яхтой наследника Георгия Александро</w:t>
        <w:softHyphen/>
        <w:t>вича. К себе в старшие офицеры взял Асташев князя Чавчавадзе, нигде не учившегося, племянника кн. Шервашидзе, который при царице-матери, и пошло у них обоих во</w:t>
        <w:softHyphen/>
        <w:t>ровство и разгул на яхте. Асташев пользовался большой симпатией царя, который к нему зачастую приезжал на яхту посидеть и поговорить. Асташев занимал царя кол</w:t>
        <w:softHyphen/>
        <w:t xml:space="preserve">лекцией порнографических карточек, которые они вместе рассматривали. </w:t>
      </w:r>
    </w:p>
    <w:p>
      <w:pPr>
        <w:pStyle w:val="Normal"/>
        <w:ind w:left="-993" w:hanging="0"/>
        <w:rPr/>
      </w:pPr>
      <w:r>
        <w:rPr>
          <w:color w:val="000000"/>
          <w:sz w:val="24"/>
        </w:rPr>
        <w:t>В таком фаворе был этот Асташев, что, когда однажды во время завтрака у царицы-матери Даш</w:t>
        <w:softHyphen/>
        <w:t>ков стал говорить, что на «Зарнице» беспорядки, что там бог весть какая команда и проч., вел. кн. Александр Ми</w:t>
        <w:softHyphen/>
        <w:t>хайлович, обратясь к жене, громко сказал: «Ксения, слы</w:t>
        <w:softHyphen/>
        <w:t>шишь, уж и Асташев им не годится, признают его никуда не годным!» После этих слов Дашков умолк. А через год обнаружены были мошеннические проделки Асташева — его обогащение за счет вел. кн. Александра Михайлови</w:t>
        <w:softHyphen/>
        <w:t xml:space="preserve">ча, провоз контрабанды, покупка себе, не имея раньше никаких средств, трех домов в Петербурге и проч. </w:t>
      </w:r>
      <w:r>
        <w:rPr>
          <w:b/>
          <w:color w:val="000000"/>
          <w:sz w:val="24"/>
        </w:rPr>
        <w:t xml:space="preserve">{456} </w:t>
      </w:r>
      <w:r>
        <w:rPr>
          <w:color w:val="000000"/>
          <w:sz w:val="24"/>
        </w:rPr>
        <w:t>Но до сей поры этот Асташев и Чавчавадзе с ним поль</w:t>
        <w:softHyphen/>
        <w:t>зуются царевой протекцией, занимают выгодные для на</w:t>
        <w:softHyphen/>
        <w:t>живы места в пограничной страже или что-то в этом ро</w:t>
        <w:softHyphen/>
        <w:t>де. Подобные субъекты питают анархию, разрушают мо</w:t>
        <w:softHyphen/>
        <w:t>нарх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января. </w:t>
      </w:r>
    </w:p>
    <w:p>
      <w:pPr>
        <w:pStyle w:val="Normal"/>
        <w:ind w:left="-993" w:hanging="0"/>
        <w:rPr>
          <w:color w:val="000000"/>
          <w:sz w:val="24"/>
        </w:rPr>
      </w:pPr>
      <w:r>
        <w:rPr>
          <w:color w:val="000000"/>
          <w:sz w:val="24"/>
        </w:rPr>
        <w:tab/>
        <w:t>Вчера А. Г. Вишняков был у царя, благо</w:t>
        <w:softHyphen/>
        <w:t>дарил за алмазы на Александра Невского. Говорит, что царь ненаходчив — если человек мало ему знаком, он стесняется с ним говори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февраля. </w:t>
      </w:r>
    </w:p>
    <w:p>
      <w:pPr>
        <w:pStyle w:val="Normal"/>
        <w:ind w:left="-993" w:hanging="0"/>
        <w:rPr>
          <w:color w:val="000000"/>
          <w:sz w:val="24"/>
        </w:rPr>
      </w:pPr>
      <w:r>
        <w:rPr>
          <w:color w:val="000000"/>
          <w:sz w:val="24"/>
        </w:rPr>
        <w:tab/>
        <w:t>Сейчас Брянчанинов говорил, что царь сам теперь желает войны, так как чувствуется, что России нужна победоносная война. Война будет с Турцией. Соз</w:t>
        <w:softHyphen/>
        <w:t>дадут конфликт для этого. На Кавказ уже двинуто с этой целью 4 корпуса.</w:t>
      </w:r>
    </w:p>
    <w:p>
      <w:pPr>
        <w:pStyle w:val="Normal"/>
        <w:ind w:left="-993" w:hanging="0"/>
        <w:rPr>
          <w:color w:val="000000"/>
          <w:sz w:val="24"/>
        </w:rPr>
      </w:pPr>
      <w:r>
        <w:rPr>
          <w:color w:val="000000"/>
          <w:sz w:val="24"/>
        </w:rPr>
        <w:tab/>
        <w:t>Рассказывал Зилотти, что всех поражает странная дружба молодой царицы с ее бывшей фрейлиной Танеевой, которая вышла замуж за Вырубова. Когда во вре</w:t>
        <w:softHyphen/>
        <w:t>мя поездки в шхеры лодка наткнулась на камень, эту ночь царская семья проводила на яхте «Александрия». Царь спал один в рубке, а в свою каюту царица взяла Вырубову, на одной с ней постели спал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февраля. </w:t>
      </w:r>
    </w:p>
    <w:p>
      <w:pPr>
        <w:pStyle w:val="Normal"/>
        <w:ind w:left="-993" w:hanging="0"/>
        <w:rPr>
          <w:color w:val="000000"/>
          <w:sz w:val="24"/>
        </w:rPr>
      </w:pPr>
      <w:r>
        <w:rPr>
          <w:color w:val="000000"/>
          <w:sz w:val="24"/>
        </w:rPr>
        <w:tab/>
        <w:t>Сегодня Севастьянов сказал, что на своих письмах в Константинополь царь никогда не пи</w:t>
        <w:softHyphen/>
        <w:t>шет «Константинополь», а всегда «Царьград». Это не</w:t>
        <w:softHyphen/>
        <w:t>успокоительное сведение — не дай бог, чтобы захотел его взя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февраля. </w:t>
      </w:r>
    </w:p>
    <w:p>
      <w:pPr>
        <w:pStyle w:val="Normal"/>
        <w:ind w:left="-993" w:hanging="0"/>
        <w:rPr>
          <w:color w:val="000000"/>
          <w:sz w:val="24"/>
        </w:rPr>
      </w:pPr>
      <w:r>
        <w:rPr>
          <w:color w:val="000000"/>
          <w:sz w:val="24"/>
        </w:rPr>
        <w:tab/>
        <w:t>По телефону М. Л. Шаховской сказал, что ему телефонировал Беклемишев, что 5-го числа в Кронштадте был разрешен морской бал, но вместо бала был митинг, на котором офицеры порешили обратиться к царю, чтобы он немедленно уволил морского министра Дикова; что вообще у морских офицеров в Кронштадте очень развито «преторианство». Потом, что среди офи</w:t>
        <w:softHyphen/>
        <w:t>церов в Петербурге большое неудовольствие по поводу обвинения Стесселя, который приговорен к 10 годам кре</w:t>
        <w:softHyphen/>
        <w:t>пости по порт-артурскому делу. Они хотят требовать у царя, чтобы Стесселя помиловали, так как виновники — Куропаткин и Алексеев — на свободе, а их-то и надо судить.</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457}</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13 февраля. </w:t>
      </w:r>
    </w:p>
    <w:p>
      <w:pPr>
        <w:pStyle w:val="Normal"/>
        <w:ind w:left="-993" w:hanging="0"/>
        <w:rPr>
          <w:color w:val="000000"/>
          <w:sz w:val="24"/>
        </w:rPr>
      </w:pPr>
      <w:r>
        <w:rPr>
          <w:color w:val="000000"/>
          <w:sz w:val="24"/>
        </w:rPr>
        <w:tab/>
        <w:t>Сегодня у царя будут приняты 280 че</w:t>
        <w:softHyphen/>
        <w:t>ловек членов Думы — правые, умеренные и октябристы. Когда был у нас Мосолов, Е. В. ему сказал передать Фредериксу, чтобы посоветовал царю не класть конспект своей речи к депутатам в свою шапку, а потверже вы</w:t>
        <w:softHyphen/>
        <w:t>учить ее наизусть. Мосолову этот совет так понравился, что он тотчас же полетел к барон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марта. </w:t>
      </w:r>
    </w:p>
    <w:p>
      <w:pPr>
        <w:pStyle w:val="Normal"/>
        <w:ind w:left="-993" w:hanging="0"/>
        <w:rPr>
          <w:color w:val="000000"/>
          <w:sz w:val="24"/>
        </w:rPr>
      </w:pPr>
      <w:r>
        <w:rPr>
          <w:color w:val="000000"/>
          <w:sz w:val="24"/>
        </w:rPr>
        <w:tab/>
        <w:t>Вчера обедал у Е. В. генерал Чебыкин, ко</w:t>
        <w:softHyphen/>
        <w:t>мандир лейб-гвардейского Стрелкового батальона импе</w:t>
        <w:softHyphen/>
        <w:t>раторской фамилии. Он говорил, что, когда бывал и бы</w:t>
        <w:softHyphen/>
        <w:t>вает теперь Витте у царя во время больших приемов (официальных), когда он проходит с Гос. советом или стоит один, ему вслед говорят присутствующие, и до</w:t>
        <w:softHyphen/>
        <w:t>вольно громко: «предатель», «мерзавец», так что нет сомнения, что Витте слышит все эти тяжелые для него эпитеты. А когда шел однажды Головин, бывший предсе</w:t>
        <w:softHyphen/>
        <w:t>датель II Думы, то прямо громко кричали ему вслед и члены Гос. совета, и сенаторы, и другие высшие чины: «каналья», «мерзавец» и проч.</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марта. </w:t>
      </w:r>
    </w:p>
    <w:p>
      <w:pPr>
        <w:pStyle w:val="Normal"/>
        <w:ind w:left="-993" w:hanging="0"/>
        <w:rPr>
          <w:color w:val="000000"/>
          <w:sz w:val="24"/>
        </w:rPr>
      </w:pPr>
      <w:r>
        <w:rPr>
          <w:color w:val="000000"/>
          <w:sz w:val="24"/>
        </w:rPr>
        <w:tab/>
        <w:t xml:space="preserve">Очень верно пишет кн. Шаховскому Б. М. Юзефович из Киева свое мнение насчет «Союза русского народа»: </w:t>
      </w:r>
    </w:p>
    <w:p>
      <w:pPr>
        <w:pStyle w:val="Normal"/>
        <w:ind w:left="-993" w:hanging="0"/>
        <w:rPr>
          <w:color w:val="000000"/>
          <w:sz w:val="24"/>
        </w:rPr>
      </w:pPr>
      <w:r>
        <w:rPr>
          <w:color w:val="000000"/>
          <w:sz w:val="24"/>
        </w:rPr>
        <w:tab/>
        <w:t>«Много бы хотелось сказать по по</w:t>
        <w:softHyphen/>
        <w:t>воду злосчастного «Союза русского народа». Что за клоака и как жаль, что государь отмечает этот союз пре</w:t>
        <w:softHyphen/>
        <w:t>имущественно перед другими партиями, гораздо более чистыми и корректными. Неудобно изобличать тех, ко</w:t>
        <w:softHyphen/>
        <w:t xml:space="preserve">торых нам приходится признавать своими союзниками, не то можно бы сказать очень много». </w:t>
        <w:tab/>
        <w:t>Вполне согласна с Юзефовичем: «Русский союз» — это клоака. Какие там все сомнительные, грязные личности, начиная с пред</w:t>
        <w:softHyphen/>
        <w:t>седателе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марта. </w:t>
      </w:r>
    </w:p>
    <w:p>
      <w:pPr>
        <w:pStyle w:val="Normal"/>
        <w:ind w:left="-993" w:hanging="0"/>
        <w:rPr>
          <w:color w:val="000000"/>
          <w:sz w:val="24"/>
        </w:rPr>
      </w:pPr>
      <w:r>
        <w:rPr>
          <w:color w:val="000000"/>
          <w:sz w:val="24"/>
        </w:rPr>
        <w:tab/>
        <w:t>Б. В. Никольский говорил про царя, что он теперь его более чем прежде опасается, — очень он стал теперь храбр, он слишком уверен в поддержке Дуброви</w:t>
        <w:softHyphen/>
        <w:t>на, Коновницына и др.</w:t>
      </w:r>
    </w:p>
    <w:p>
      <w:pPr>
        <w:pStyle w:val="Normal"/>
        <w:ind w:left="-993" w:hanging="0"/>
        <w:rPr>
          <w:color w:val="000000"/>
          <w:sz w:val="24"/>
        </w:rPr>
      </w:pPr>
      <w:r>
        <w:rPr>
          <w:color w:val="000000"/>
          <w:sz w:val="24"/>
        </w:rPr>
        <w:tab/>
        <w:t>Приехал Сухомлинов из Киева. Вызваны все генерал-губернаторы в государственную оборону. Он говорил, что безобразия творятся у нас в военном ведомстве; что у нас вооружения нет; что недавно в Киевский военный округ прислали пушки, а лафетов нет, старые же лафеты отобрали. Нет возможности учить стрельбе.</w:t>
      </w:r>
    </w:p>
    <w:p>
      <w:pPr>
        <w:pStyle w:val="Normal"/>
        <w:ind w:left="-993" w:hanging="0"/>
        <w:rPr>
          <w:color w:val="000000"/>
          <w:sz w:val="24"/>
        </w:rPr>
      </w:pPr>
      <w:r>
        <w:rPr>
          <w:color w:val="000000"/>
          <w:sz w:val="24"/>
        </w:rPr>
      </w:r>
    </w:p>
    <w:p>
      <w:pPr>
        <w:pStyle w:val="Normal"/>
        <w:ind w:left="-993" w:hanging="0"/>
        <w:rPr>
          <w:b/>
          <w:b/>
          <w:color w:val="000000"/>
          <w:sz w:val="24"/>
          <w:szCs w:val="10"/>
        </w:rPr>
      </w:pPr>
      <w:r>
        <w:rPr>
          <w:b/>
          <w:color w:val="000000"/>
          <w:sz w:val="24"/>
          <w:szCs w:val="10"/>
        </w:rPr>
        <w:t>{458}</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3 апреля. </w:t>
      </w:r>
    </w:p>
    <w:p>
      <w:pPr>
        <w:pStyle w:val="Normal"/>
        <w:ind w:left="-993" w:hanging="0"/>
        <w:rPr>
          <w:color w:val="000000"/>
          <w:sz w:val="24"/>
        </w:rPr>
      </w:pPr>
      <w:r>
        <w:rPr>
          <w:color w:val="000000"/>
          <w:sz w:val="24"/>
        </w:rPr>
        <w:tab/>
        <w:t>Радциг говорил, что между царем и вел. кн. Николаем Николаевичем полное охлаждение, так же как и между царицей и женой этого вел. князя Анаста</w:t>
        <w:softHyphen/>
        <w:t>сией Николаевной.</w:t>
      </w:r>
    </w:p>
    <w:p>
      <w:pPr>
        <w:pStyle w:val="Normal"/>
        <w:ind w:left="-993" w:hanging="0"/>
        <w:rPr/>
      </w:pPr>
      <w:r>
        <w:rPr>
          <w:color w:val="000000"/>
          <w:sz w:val="24"/>
        </w:rPr>
        <w:tab/>
        <w:t>Вчера Рейнбот, вернувшийся из-за границы, рассказы</w:t>
        <w:softHyphen/>
        <w:t>вал, как безобразно ведут себя там русские вел. князья. Рейнбот был в Париже и в Ницце, видел в Café de Paris в Париже вел. кн. Бориса Владимировича за ужином с ко</w:t>
        <w:softHyphen/>
        <w:t>котками во время la mi-carême (</w:t>
      </w:r>
      <w:r>
        <w:rPr>
          <w:color w:val="000000"/>
          <w:szCs w:val="16"/>
        </w:rPr>
        <w:t xml:space="preserve">Четверг на третьей неделе Великого поста </w:t>
      </w:r>
      <w:r>
        <w:rPr>
          <w:i/>
          <w:iCs/>
          <w:color w:val="000000"/>
          <w:szCs w:val="16"/>
        </w:rPr>
        <w:t>(франц.).</w:t>
      </w:r>
      <w:r>
        <w:rPr>
          <w:color w:val="000000"/>
          <w:szCs w:val="16"/>
        </w:rPr>
        <w:t>)</w:t>
      </w:r>
      <w:r>
        <w:rPr>
          <w:color w:val="000000"/>
          <w:sz w:val="24"/>
        </w:rPr>
        <w:t>. Сидел с Борисом за од</w:t>
        <w:softHyphen/>
        <w:t>ним столом и Кубе. Кокотки опутывали Бориса серпан</w:t>
        <w:softHyphen/>
        <w:t>тином, привязали ему к уху шар, изображающий свинью, и в таком виде он сидел в этом обществе, где крики и смех все время раздавались на весь ресторан. В Монако Рейнбот видел вел. кн. Марию Павловну за рулеткой, там же вел. кн. Алексея Александровича с Балеттой, вел. кн. Сергея Михайловича и Андрея Владимировича с Кшесинско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мая. </w:t>
      </w:r>
    </w:p>
    <w:p>
      <w:pPr>
        <w:pStyle w:val="Normal"/>
        <w:ind w:left="-993" w:hanging="0"/>
        <w:rPr>
          <w:color w:val="000000"/>
          <w:sz w:val="24"/>
        </w:rPr>
      </w:pPr>
      <w:r>
        <w:rPr>
          <w:color w:val="000000"/>
          <w:sz w:val="24"/>
        </w:rPr>
        <w:tab/>
        <w:t>Был Пуришкевич, сказал, что собирается в своей речи за ассигнование кредита на флот сказать, что Балетта (любовница вел. кн. Алексея Александровича) стоит дороже, чем Цусим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мая. </w:t>
      </w:r>
    </w:p>
    <w:p>
      <w:pPr>
        <w:pStyle w:val="Normal"/>
        <w:ind w:left="-993" w:hanging="0"/>
        <w:rPr>
          <w:color w:val="000000"/>
          <w:sz w:val="24"/>
        </w:rPr>
      </w:pPr>
      <w:r>
        <w:rPr>
          <w:color w:val="000000"/>
          <w:sz w:val="24"/>
        </w:rPr>
        <w:tab/>
        <w:t>Пуришкевич сказал сегодня по телефону, что Морское министерство в таком положении, что ему ниче</w:t>
        <w:softHyphen/>
        <w:t>го доверить нельзя. Сказал он также, что у него есть фак</w:t>
        <w:softHyphen/>
        <w:t>ты, которые еще более дискредитировали бы министер</w:t>
        <w:softHyphen/>
        <w:t>ство, но о которых он не упомянул в Думе. Например, командир «Орла» посадил это судно на мель, чтобы получить побольше денег, так как в это время считался в плавании. Несмотря на все приказы начальства снять с мели «Орла», он его не снимал, за что был смещен, а на</w:t>
        <w:softHyphen/>
        <w:t>значенный на его место Гирс моментально снял с мели судно. И таких фактов во флоте масса. Про Дикова гово</w:t>
        <w:softHyphen/>
        <w:t>рил, что в Комитете по государственной обороне у него всегда такое беззаботное выражение лица, ко всему он относится безучастно, сидит с зубочисткой в руках, что при таком министре грешно что-либо давать морскому ведомств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июня. </w:t>
      </w:r>
    </w:p>
    <w:p>
      <w:pPr>
        <w:pStyle w:val="Normal"/>
        <w:ind w:left="-993" w:hanging="0"/>
        <w:rPr/>
      </w:pPr>
      <w:r>
        <w:rPr>
          <w:color w:val="000000"/>
          <w:sz w:val="24"/>
        </w:rPr>
        <w:t xml:space="preserve">Зайончковский (теперь командир бригады, а </w:t>
      </w:r>
      <w:r>
        <w:rPr>
          <w:b/>
          <w:color w:val="000000"/>
          <w:sz w:val="24"/>
        </w:rPr>
        <w:t xml:space="preserve">{459} </w:t>
      </w:r>
      <w:r>
        <w:rPr>
          <w:color w:val="000000"/>
          <w:sz w:val="24"/>
        </w:rPr>
        <w:t>раньше был командиром Егерского полка) рассказывал много безотрадного об армии, о тех непорядках, кото</w:t>
        <w:softHyphen/>
        <w:t>рые там существуют, и той анархии, которую вносит вел. кн. Николай Николаевич тем комитетом, в который входят вел. князья — Петр Николаевич, Сергей Михай</w:t>
        <w:softHyphen/>
        <w:t>лович, затем генералы Палицын, Редигер, Газенкампф. Этот комитет ведает тем, что дает аттестации гене</w:t>
        <w:softHyphen/>
        <w:t>ралам, кого и куда назначать. Вел. кн. Сергей Михайло</w:t>
        <w:softHyphen/>
        <w:t>вич проводит там своих артиллеристов. Остальные гене</w:t>
        <w:softHyphen/>
        <w:t>ралы топят там всех, у кого есть способности, есть ини</w:t>
        <w:softHyphen/>
        <w:t>циати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июня. </w:t>
      </w:r>
    </w:p>
    <w:p>
      <w:pPr>
        <w:pStyle w:val="Normal"/>
        <w:ind w:left="-993" w:hanging="0"/>
        <w:rPr>
          <w:color w:val="000000"/>
          <w:sz w:val="24"/>
        </w:rPr>
      </w:pPr>
      <w:r>
        <w:rPr>
          <w:color w:val="000000"/>
          <w:sz w:val="24"/>
        </w:rPr>
        <w:t>Стишинский говорил про царя, что он — сфинкс, которого разгадать нельзя. Царь — слабоволь</w:t>
        <w:softHyphen/>
        <w:t>ный, но взять его в руки невозможно, он всегда усколь</w:t>
        <w:softHyphen/>
        <w:t>зает, никто влияния на него иметь не может, он не дается, несмотря на всю слабость характера.</w:t>
      </w:r>
    </w:p>
    <w:p>
      <w:pPr>
        <w:pStyle w:val="Normal"/>
        <w:ind w:left="-993" w:hanging="0"/>
        <w:rPr>
          <w:color w:val="000000"/>
          <w:sz w:val="24"/>
        </w:rPr>
      </w:pPr>
      <w:r>
        <w:rPr>
          <w:color w:val="000000"/>
          <w:sz w:val="24"/>
        </w:rPr>
        <w:tab/>
        <w:t>По достоверным сведениям Стишинского, покойный Д. Ф. Трепов умер вследствие того, что не мог перенести немилости царя, который его прямо вытолкнул из своего кабинета — взял за плечи и вытолкнул в дверь.</w:t>
      </w:r>
    </w:p>
    <w:p>
      <w:pPr>
        <w:pStyle w:val="Normal"/>
        <w:ind w:left="-993" w:hanging="0"/>
        <w:rPr>
          <w:color w:val="000000"/>
          <w:sz w:val="24"/>
        </w:rPr>
      </w:pPr>
      <w:r>
        <w:rPr>
          <w:color w:val="000000"/>
          <w:sz w:val="24"/>
        </w:rPr>
        <w:tab/>
        <w:t>Относительно несчастного случая в шхерах с яхтой «Штандарт» кн. Кочубей рассказал Стишинскому, со слов Нилова, что тут не один камень сделал пробоину, а была мина на этом камне, что никогда от камня такой величины пробоины не бывает. Нилов стоял на мостике, когда лоцман умышленно повернул яхту на камень. Он сразу не понял злого умысла лоцмана, остановить ход яхты было немыслимо — и тут же случилась катастрофа. Царю про все это было доложено, но он приказал об этом молчать. Поэтому на суде про этот злой умысел никто не говорил. Теперь становится ясным, почему никто, даже Нилов, не подвергся наказан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июня. </w:t>
      </w:r>
    </w:p>
    <w:p>
      <w:pPr>
        <w:pStyle w:val="Normal"/>
        <w:ind w:left="-993" w:hanging="0"/>
        <w:rPr>
          <w:color w:val="000000"/>
          <w:sz w:val="24"/>
        </w:rPr>
      </w:pPr>
      <w:r>
        <w:rPr>
          <w:color w:val="000000"/>
          <w:sz w:val="24"/>
        </w:rPr>
        <w:tab/>
        <w:t>Сегодня говорили, что в истории царицы, Танеевой и Орлова последний — ширма, что неестествен</w:t>
        <w:softHyphen/>
        <w:t>ная якобы дружба существует между царицей и Тане</w:t>
        <w:softHyphen/>
        <w:t>евой, что будто муж этой Танеевой, Вырубов, нашел у нее письма от царицы, которые наводят на печальные размышления. Говорила это Кочубей. Теперь эту Выру</w:t>
        <w:softHyphen/>
        <w:t>бову (Танееву) взяли к себе ее родные, Танеевы, и в Пе</w:t>
        <w:softHyphen/>
        <w:t>тергоф больше пускать не будут. Какой скандал, если это все правда! Говорят, что уже в немецких газетах про все это написано. В Уланском полку про все это много го</w:t>
        <w:softHyphen/>
        <w:t>ворят, верно, и в других тоже, но царь ничего не знает.</w:t>
      </w:r>
    </w:p>
    <w:p>
      <w:pPr>
        <w:pStyle w:val="Normal"/>
        <w:ind w:left="-993" w:hanging="0"/>
        <w:rPr/>
      </w:pPr>
      <w:r>
        <w:rPr>
          <w:b/>
          <w:color w:val="000000"/>
          <w:sz w:val="24"/>
          <w:szCs w:val="18"/>
        </w:rPr>
        <w:t xml:space="preserve">{460} </w:t>
        <w:tab/>
      </w:r>
      <w:r>
        <w:rPr>
          <w:color w:val="000000"/>
          <w:sz w:val="24"/>
        </w:rPr>
        <w:t>Много говорят о разводе Танеевой с мужем, Вырубо</w:t>
        <w:softHyphen/>
        <w:t>вы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июля. </w:t>
      </w:r>
    </w:p>
    <w:p>
      <w:pPr>
        <w:pStyle w:val="Normal"/>
        <w:ind w:left="-993" w:hanging="0"/>
        <w:rPr>
          <w:color w:val="000000"/>
          <w:sz w:val="24"/>
        </w:rPr>
      </w:pPr>
      <w:r>
        <w:rPr>
          <w:color w:val="000000"/>
          <w:sz w:val="24"/>
        </w:rPr>
        <w:tab/>
        <w:t>Сказал сегодня Зилотти, что Вырубова была на «Штандарте». Зилотти знает, так как на «Штандарте» телеграф морского ведомства. Вырубова с царицей об</w:t>
        <w:softHyphen/>
        <w:t>менялись депешами: Вырубова спросила, когда ей можно приехать; получила ответ царицы, чтобы скорее приеха</w:t>
        <w:softHyphen/>
        <w:t>ла. Когда Вырубова приехала, фрейлины Оболенская и Тютчева уехали в отпус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августа. </w:t>
      </w:r>
    </w:p>
    <w:p>
      <w:pPr>
        <w:pStyle w:val="Normal"/>
        <w:ind w:left="-993" w:hanging="0"/>
        <w:rPr>
          <w:color w:val="000000"/>
          <w:sz w:val="24"/>
        </w:rPr>
      </w:pPr>
      <w:r>
        <w:rPr>
          <w:color w:val="000000"/>
          <w:sz w:val="24"/>
        </w:rPr>
        <w:tab/>
        <w:t>Вчера Рейнбот рассказал, как однажды, когда он был градоначальником в Москве, был у него Дубровин, завтракал. Было многолюдно. Во время зав</w:t>
        <w:softHyphen/>
        <w:t>трака Дубровин вел себя бестактно, даже нахально. Между прочим, он говорил, что у него в Петербурге два склада оружия, о которых он сказал Лауницу, когда тот был в Петербурге градоначальником, а о третьем складе, несмотря на все просьбы Лауница, он не скажет, и что этот склад его полиция никогда не найдет. Затем говорил Дубровин, что в его власти делать погромы: нажмет од</w:t>
        <w:softHyphen/>
        <w:t>ну кнопку — погром в Киеве, нажмет другую — погром в Одессе и т.д.</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августа, Севастополь. </w:t>
      </w:r>
    </w:p>
    <w:p>
      <w:pPr>
        <w:pStyle w:val="TextBody"/>
        <w:ind w:left="-993" w:hanging="0"/>
        <w:rPr/>
      </w:pPr>
      <w:r>
        <w:rPr/>
        <w:tab/>
        <w:t xml:space="preserve"> Надо думать, что в Се</w:t>
        <w:softHyphen/>
        <w:t>вастополе в эту минуту не вполне спокойно. Градона</w:t>
        <w:softHyphen/>
        <w:t>чальник Мореншильд вчера говорил, что задержал про</w:t>
        <w:softHyphen/>
        <w:t>кламацию к военным, что из Севастополя пришла сюда эта литература. Затем, Кюри рассказывал, что с кора</w:t>
        <w:softHyphen/>
        <w:t>бельной стороны выселено 54 еврейских семейства, что составит в общем 400 челове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августа. </w:t>
      </w:r>
    </w:p>
    <w:p>
      <w:pPr>
        <w:pStyle w:val="Normal"/>
        <w:ind w:left="-993" w:hanging="0"/>
        <w:rPr>
          <w:color w:val="000000"/>
          <w:sz w:val="24"/>
        </w:rPr>
      </w:pPr>
      <w:r>
        <w:rPr>
          <w:color w:val="000000"/>
          <w:sz w:val="24"/>
        </w:rPr>
        <w:tab/>
        <w:t>Вчера был у Е. В. генерал Колосов, кото</w:t>
        <w:softHyphen/>
        <w:t>рый здесь начальник инженеров. Он пережил в Севасто</w:t>
        <w:softHyphen/>
        <w:t>поле, а также в Очакове все смутное время, был предсе</w:t>
        <w:softHyphen/>
        <w:t>дателем судов над моряками и над Шмидтом. Рассказал он, как с генералом Григорьевым, который теперь здесь комендант крепости, он был у Шмидта за несколько ча</w:t>
        <w:softHyphen/>
        <w:t>сов до его смерти. Он обратился к Шмидту со словами, чтобы он перед смертью повинился, просил бы о смягче</w:t>
        <w:softHyphen/>
        <w:t>нии своей участи, поведал бы, что его побудило так себя вести, и проч. На эти слова Колосов получил ответ от Шмидта, что он сделать этого не может, — «что скажет Россия?».</w:t>
      </w:r>
    </w:p>
    <w:p>
      <w:pPr>
        <w:pStyle w:val="Normal"/>
        <w:ind w:left="-993" w:hanging="0"/>
        <w:rPr>
          <w:color w:val="000000"/>
          <w:sz w:val="24"/>
        </w:rPr>
      </w:pPr>
      <w:r>
        <w:rPr>
          <w:color w:val="000000"/>
          <w:sz w:val="24"/>
        </w:rPr>
      </w:r>
    </w:p>
    <w:p>
      <w:pPr>
        <w:pStyle w:val="Normal"/>
        <w:ind w:left="-993" w:hanging="0"/>
        <w:rPr>
          <w:b/>
          <w:b/>
          <w:color w:val="000000"/>
          <w:sz w:val="24"/>
          <w:szCs w:val="10"/>
        </w:rPr>
      </w:pPr>
      <w:r>
        <w:rPr>
          <w:b/>
          <w:color w:val="000000"/>
          <w:sz w:val="24"/>
          <w:szCs w:val="10"/>
        </w:rPr>
        <w:t>{461}</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1 сентября. </w:t>
      </w:r>
    </w:p>
    <w:p>
      <w:pPr>
        <w:pStyle w:val="Normal"/>
        <w:ind w:left="-993" w:hanging="0"/>
        <w:rPr>
          <w:color w:val="000000"/>
          <w:sz w:val="24"/>
        </w:rPr>
      </w:pPr>
      <w:r>
        <w:rPr>
          <w:color w:val="000000"/>
          <w:sz w:val="24"/>
        </w:rPr>
        <w:tab/>
        <w:t>Адмирал Дефарб много рассказывал про лейтенанта Шмидта. Зять жены адмирала Винницкий был на эскадре, которая под командой адмирала Кригера ушла вдогонку за взбунтовавшимся «Потемкиным», но стрелять в «Потемкина» эскадра не решалась, потому что «Потемкин» по дороге в Одессу захватил много ми</w:t>
        <w:softHyphen/>
        <w:t>ноносцев и представлял такую силу, с которой надо бы</w:t>
        <w:softHyphen/>
        <w:t>ло бороться, которая могла потопить и испортить много судов. По словам адмирала Дефарба, Чухнин много ви</w:t>
        <w:softHyphen/>
        <w:t>новат в том, что произошло это мятежное проявление. Приехав в Севастополь по назначении своем, он стал так грубо обращаться с матросами, что сильно озлобил их, а они и до того были в возбужденном состоянии. Во время же смуты Чухнин растерял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сентября. </w:t>
      </w:r>
    </w:p>
    <w:p>
      <w:pPr>
        <w:pStyle w:val="Normal"/>
        <w:ind w:left="-993" w:hanging="0"/>
        <w:rPr>
          <w:color w:val="000000"/>
          <w:sz w:val="24"/>
          <w:lang w:val="de-DE"/>
        </w:rPr>
      </w:pPr>
      <w:r>
        <w:rPr>
          <w:color w:val="000000"/>
          <w:sz w:val="24"/>
        </w:rPr>
        <w:tab/>
        <w:t>Рассказывали сегодня, что по случаю празднующегося теперь юбилея Льва Толстого Гермоген сказал речь, в которой, сказав про весь вред, приносимый Толстым, Гермоген, как бы обращаясь к Толстому, ска</w:t>
        <w:softHyphen/>
        <w:t>зал следующее (эти слова Гермогена принесли Е. В. запи</w:t>
        <w:softHyphen/>
        <w:t xml:space="preserve">санными, переписываю их буквально): </w:t>
      </w:r>
    </w:p>
    <w:p>
      <w:pPr>
        <w:pStyle w:val="Normal"/>
        <w:ind w:left="-993" w:hanging="0"/>
        <w:rPr>
          <w:color w:val="000000"/>
          <w:sz w:val="24"/>
          <w:lang w:val="de-DE"/>
        </w:rPr>
      </w:pPr>
      <w:r>
        <w:rPr>
          <w:color w:val="000000"/>
          <w:sz w:val="24"/>
        </w:rPr>
        <w:t>«О, окаянный и презренный российский Иуда, удавивший в своем духе все святое, нравственно-чистое и нравственно-благород</w:t>
        <w:softHyphen/>
        <w:t>ное, повесивший себя, как лютый самоубийца, на сухой ветке собственного возгордившегося ума и развращенно</w:t>
        <w:softHyphen/>
        <w:t>го таланта, нравственно сгнивший теперь до мозга кос</w:t>
        <w:softHyphen/>
        <w:t>тей и своим возмутительным нравственно-религиозным злосмрадием заражающий всю жизненную атмосферу нашего интеллигентного общества! Анафема тебе, под</w:t>
        <w:softHyphen/>
        <w:t>лый разбесившийся прелестник, ядом страстного и раз</w:t>
        <w:softHyphen/>
        <w:t>вращенного твоего таланта отравивший и приведший к вечной погибели многие и многие души несчастных и слабоумных соотечественников твоих».</w:t>
      </w:r>
    </w:p>
    <w:p>
      <w:pPr>
        <w:pStyle w:val="Normal"/>
        <w:ind w:left="-993" w:hanging="0"/>
        <w:rPr>
          <w:color w:val="000000"/>
          <w:sz w:val="24"/>
          <w:lang w:val="de-DE"/>
        </w:rPr>
      </w:pPr>
      <w:r>
        <w:rPr>
          <w:color w:val="000000"/>
          <w:sz w:val="24"/>
          <w:lang w:val="de-DE"/>
        </w:rPr>
      </w:r>
    </w:p>
    <w:p>
      <w:pPr>
        <w:pStyle w:val="Normal"/>
        <w:ind w:left="-993" w:hanging="0"/>
        <w:rPr>
          <w:color w:val="000000"/>
          <w:sz w:val="24"/>
          <w:lang w:val="de-DE"/>
        </w:rPr>
      </w:pPr>
      <w:r>
        <w:rPr>
          <w:color w:val="000000"/>
          <w:sz w:val="24"/>
          <w:lang w:val="de-DE"/>
        </w:rPr>
      </w:r>
    </w:p>
    <w:p>
      <w:pPr>
        <w:pStyle w:val="Normal"/>
        <w:ind w:left="-993" w:hanging="0"/>
        <w:jc w:val="right"/>
        <w:rPr>
          <w:b/>
          <w:b/>
          <w:bCs/>
          <w:i/>
          <w:i/>
          <w:iCs/>
          <w:color w:val="000000"/>
          <w:sz w:val="24"/>
        </w:rPr>
      </w:pPr>
      <w:r>
        <w:rPr>
          <w:b/>
          <w:bCs/>
          <w:i/>
          <w:iCs/>
          <w:color w:val="000000"/>
          <w:sz w:val="24"/>
        </w:rPr>
        <w:t xml:space="preserve">7 сентября. </w:t>
      </w:r>
    </w:p>
    <w:p>
      <w:pPr>
        <w:pStyle w:val="Normal"/>
        <w:ind w:left="-993" w:hanging="0"/>
        <w:rPr/>
      </w:pPr>
      <w:r>
        <w:rPr>
          <w:color w:val="000000"/>
          <w:sz w:val="24"/>
        </w:rPr>
        <w:tab/>
        <w:t>Рассказывали нам, что С. Шарапов при</w:t>
        <w:softHyphen/>
        <w:t>влекает за клевету к ответственности Меньшикова («Но</w:t>
        <w:softHyphen/>
        <w:t>вое время») за то, что Меньшиков распространял, что Шарапов шантажировал Витте; что, когда Витте был ми</w:t>
        <w:softHyphen/>
        <w:t xml:space="preserve">нистром финансов, Шарапов, бывший против золотой валюты, прекратил сразу нападки на это дело, получив через Витте правительственную субсидию за свои плуги. Шарапов, в ответ на это, разоблачает Меньшикова, что якобы его последняя хвалебная статья в «Новом </w:t>
      </w:r>
      <w:r>
        <w:rPr>
          <w:b/>
          <w:color w:val="000000"/>
          <w:sz w:val="24"/>
        </w:rPr>
        <w:t xml:space="preserve"> </w:t>
      </w:r>
      <w:r>
        <w:rPr>
          <w:color w:val="000000"/>
          <w:sz w:val="24"/>
        </w:rPr>
        <w:t xml:space="preserve">времени» </w:t>
      </w:r>
      <w:r>
        <w:rPr>
          <w:b/>
          <w:color w:val="000000"/>
          <w:sz w:val="24"/>
        </w:rPr>
        <w:t xml:space="preserve">{462} </w:t>
      </w:r>
      <w:r>
        <w:rPr>
          <w:color w:val="000000"/>
          <w:sz w:val="24"/>
        </w:rPr>
        <w:t>Витте была внушена ему самим Витте, что будто на</w:t>
        <w:softHyphen/>
        <w:t>кануне появления этой статьи Меньшиков был у Витте, который и сказал ему, что нужно напечатать, Меньши</w:t>
        <w:softHyphen/>
        <w:t>ков все записал и напечатал дословно.</w:t>
      </w:r>
    </w:p>
    <w:p>
      <w:pPr>
        <w:pStyle w:val="Normal"/>
        <w:ind w:left="-993" w:hanging="0"/>
        <w:rPr>
          <w:color w:val="000000"/>
          <w:sz w:val="24"/>
        </w:rPr>
      </w:pPr>
      <w:r>
        <w:rPr>
          <w:color w:val="000000"/>
          <w:sz w:val="24"/>
        </w:rPr>
      </w:r>
      <w:r>
        <w:br w:type="page"/>
      </w:r>
    </w:p>
    <w:p>
      <w:pPr>
        <w:pStyle w:val="Normal"/>
        <w:ind w:left="-993" w:hanging="0"/>
        <w:jc w:val="right"/>
        <w:rPr>
          <w:b/>
          <w:b/>
          <w:bCs/>
          <w:i/>
          <w:i/>
          <w:iCs/>
          <w:color w:val="000000"/>
          <w:sz w:val="24"/>
        </w:rPr>
      </w:pPr>
      <w:r>
        <w:rPr>
          <w:b/>
          <w:bCs/>
          <w:i/>
          <w:iCs/>
          <w:color w:val="000000"/>
          <w:sz w:val="24"/>
        </w:rPr>
        <w:t xml:space="preserve">9 сентября, Ялта. </w:t>
      </w:r>
    </w:p>
    <w:p>
      <w:pPr>
        <w:pStyle w:val="Normal"/>
        <w:ind w:left="-993" w:hanging="0"/>
        <w:rPr>
          <w:color w:val="000000"/>
          <w:sz w:val="24"/>
        </w:rPr>
      </w:pPr>
      <w:r>
        <w:rPr>
          <w:color w:val="000000"/>
          <w:sz w:val="24"/>
        </w:rPr>
        <w:tab/>
        <w:t>Был у Е. В. депутат Думы Челышов. Он совсем глупый человек, совсем узкий, а одно время имя его в Петербурге гремело.</w:t>
      </w:r>
    </w:p>
    <w:p>
      <w:pPr>
        <w:pStyle w:val="Normal"/>
        <w:ind w:left="-993" w:hanging="0"/>
        <w:rPr>
          <w:color w:val="000000"/>
          <w:sz w:val="24"/>
        </w:rPr>
      </w:pPr>
      <w:r>
        <w:rPr>
          <w:color w:val="000000"/>
          <w:sz w:val="24"/>
        </w:rPr>
        <w:tab/>
        <w:t>Дедюлин прочел Е. В. только что им полученное пись</w:t>
        <w:softHyphen/>
        <w:t>мо от своего офицера Спиридовича, который сопут</w:t>
        <w:softHyphen/>
        <w:t>ствует царю в его путешествии в шхеры. Пишет он, что был приглашен царем завтракать и за столом рядом с ним сидела Вырубова. Значит, она там вместе путеше</w:t>
        <w:softHyphen/>
        <w:t>ствует, а про нее не пишут — значит, скрывают. Жена Дедюлина говорила, что этот Спиридович много ей при</w:t>
        <w:softHyphen/>
        <w:t>слал моментальных снимков царя и его препровождения времени. Среди этих снимков даже есть такой, где царь играет в «кошку и мышки» и царь — кошка. Этот Спи</w:t>
        <w:softHyphen/>
        <w:t>ридович очень предан Дедюлину за то, что Дедюлин поставил жандармских офицеров на более высокое положение.</w:t>
      </w:r>
    </w:p>
    <w:p>
      <w:pPr>
        <w:pStyle w:val="Normal"/>
        <w:ind w:left="-993" w:hanging="0"/>
        <w:rPr/>
      </w:pPr>
      <w:r>
        <w:rPr>
          <w:i/>
          <w:iCs/>
          <w:szCs w:val="28"/>
        </w:rPr>
        <w:t xml:space="preserve">(См.: Генерал А. И. Спиридович  «Великая Война и Февральская Революция 1914-1917 г.г.» </w:t>
      </w:r>
      <w:r>
        <w:rPr>
          <w:i/>
          <w:iCs/>
        </w:rPr>
        <w:t>Всеславянское Издательство Нью-Йорк 1960, 1962г. 3 тома</w:t>
      </w:r>
    </w:p>
    <w:p>
      <w:pPr>
        <w:pStyle w:val="Normal"/>
        <w:ind w:left="-993" w:hanging="0"/>
        <w:rPr>
          <w:color w:val="000000"/>
          <w:sz w:val="24"/>
        </w:rPr>
      </w:pPr>
      <w:r>
        <w:rPr>
          <w:i/>
          <w:iCs/>
        </w:rPr>
        <w:t>Генерал А. И. Спиридович был жандармским генералом, начальником дворцовой охраны, описывает подробно положение во Дворе и политические условия приведшие к революции. ldn-knigi)</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сентября. </w:t>
      </w:r>
    </w:p>
    <w:p>
      <w:pPr>
        <w:pStyle w:val="Normal"/>
        <w:ind w:left="-993" w:hanging="0"/>
        <w:rPr>
          <w:color w:val="000000"/>
          <w:sz w:val="24"/>
        </w:rPr>
      </w:pPr>
      <w:r>
        <w:rPr>
          <w:color w:val="000000"/>
          <w:sz w:val="24"/>
        </w:rPr>
        <w:tab/>
        <w:t>Приехавший в Петербург саратовский губернатор Татищев представил Столыпину доклад об Илиодоре, в котором его деятельность Татищев при</w:t>
        <w:softHyphen/>
        <w:t>знает «вредной и угрожающей спокойствию». Дубровин же представил в Синод ходатайство царицынских богомольцев, в котором они просят Синод оградить Илиодора от нападок на него. Говорили все это нам за достовер</w:t>
        <w:softHyphen/>
        <w:t>ное. Богомольцы сравнивают Илиодора в своем проше</w:t>
        <w:softHyphen/>
        <w:t>нии с Иоанном Златоуст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сентября. </w:t>
      </w:r>
    </w:p>
    <w:p>
      <w:pPr>
        <w:pStyle w:val="Normal"/>
        <w:ind w:left="-993" w:hanging="0"/>
        <w:rPr/>
      </w:pPr>
      <w:r>
        <w:rPr>
          <w:color w:val="000000"/>
          <w:sz w:val="24"/>
        </w:rPr>
        <w:tab/>
        <w:t>Вчера пристав Гвоздевич рассказывал Е. В., при каких обстоятельствах Думбадзе сжег дом Но</w:t>
        <w:softHyphen/>
        <w:t>викова, за сожжение которого Дума обвиняет Думбадзе. Из этого дома была брошена в Думбадзе бомба, которая и ранила его. Бомбу бросил с балкона этой дачи какой-то субъект. Лошади были искалечены, кучер ранен в глаз, адъютант — в ногу, а у Думбадзе оторван козырек у фу</w:t>
        <w:softHyphen/>
        <w:t>ражки. Первое распоряжение Думбадзе после этого взрыва было — оцепить дом. Человек, бросивший бом</w:t>
        <w:softHyphen/>
        <w:t xml:space="preserve">бу, видя, что ему спасения нет, застрелился тут же. Все беспорядки на юге до возмущения «Потемкина» </w:t>
      </w:r>
      <w:r>
        <w:rPr>
          <w:b/>
          <w:color w:val="000000"/>
          <w:sz w:val="24"/>
        </w:rPr>
        <w:t xml:space="preserve">{463} </w:t>
      </w:r>
      <w:r>
        <w:rPr>
          <w:color w:val="000000"/>
          <w:sz w:val="24"/>
        </w:rPr>
        <w:t>Думбадзе и Дедюлин приписывают либерализму Скрыдлова, а Вирена хваля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сентября, Ялта. </w:t>
      </w:r>
    </w:p>
    <w:p>
      <w:pPr>
        <w:pStyle w:val="Normal"/>
        <w:ind w:left="-993" w:hanging="0"/>
        <w:rPr>
          <w:color w:val="000000"/>
          <w:sz w:val="24"/>
        </w:rPr>
      </w:pPr>
      <w:r>
        <w:rPr>
          <w:color w:val="000000"/>
          <w:sz w:val="24"/>
        </w:rPr>
        <w:tab/>
        <w:t>Завтракал с нами сегодня Ка</w:t>
        <w:softHyphen/>
        <w:t>чалов, который здесь управляет царскими имениями. Коснулся с ним Е. В. воспоминаний прошлого, о прош</w:t>
        <w:softHyphen/>
        <w:t>лом голоде, о Валуеве, который за тот голод потерял портфель. Дело это было так. Было собрано совещание под председательством цесаревича (впоследствии Алек</w:t>
        <w:softHyphen/>
        <w:t>сандра III), на котором Качалов сказал цесаревичу, что есть одно средство дешево купить хлеб — это чтобы Александр II дал миллион, чтобы казначейство про это не знало, а у него, Качалова, есть человек, который сразу всюду на этот миллион закупит хлеба, имя этого челове</w:t>
        <w:softHyphen/>
        <w:t>ка — И. А. Милютин. Царь дал деньги, Качалов в чемода</w:t>
        <w:softHyphen/>
        <w:t>не привез их в гостиницу «Grand-Hôtel», передал Милю</w:t>
        <w:softHyphen/>
        <w:t>тину, и в тог же день от Милютина полетели депеши по всей России — закупить хлеб. Хлеб был куплен дешево, миллион был возвращен, устроились запасные магазины на произведенные закупки и проч. А Валуеву вследствие этого пришлось уйт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сентября, Севастополь. </w:t>
      </w:r>
    </w:p>
    <w:p>
      <w:pPr>
        <w:pStyle w:val="Normal"/>
        <w:ind w:left="-993" w:hanging="0"/>
        <w:rPr>
          <w:color w:val="000000"/>
          <w:sz w:val="24"/>
        </w:rPr>
      </w:pPr>
      <w:r>
        <w:rPr>
          <w:color w:val="000000"/>
          <w:sz w:val="24"/>
        </w:rPr>
        <w:tab/>
        <w:t>Жандармский рот</w:t>
        <w:softHyphen/>
        <w:t>мистр Полянский объяснял, каким образом был решен вопрос о выселении отсюда 46 еврейских семейств. Это требование пришло от Трусевича (Департамент поли</w:t>
        <w:softHyphen/>
        <w:t>ции). Бострем приказал привести это в исполнение. По словам Полянского, это предписание было получено от Департамента полиции вследствие донесения градона</w:t>
        <w:softHyphen/>
        <w:t>чальника Мореншильда. Так как эти 46 еврейских семейств живут в черте крепости, то был запрос комендан</w:t>
        <w:softHyphen/>
        <w:t>ту Григорьеву об их высылке. Комендант отвечал, что раньше, чем дать свое согласие, он требует проверки — надо ли их выселить. Это дело вопиющей несправедли</w:t>
        <w:softHyphen/>
        <w:t>вости, так как многие из этих еврейских семейств живут здесь по 25 лет.</w:t>
      </w:r>
    </w:p>
    <w:p>
      <w:pPr>
        <w:pStyle w:val="Normal"/>
        <w:ind w:left="-993" w:hanging="0"/>
        <w:rPr>
          <w:color w:val="000000"/>
          <w:sz w:val="24"/>
          <w:szCs w:val="24"/>
        </w:rPr>
      </w:pPr>
      <w:r>
        <w:rPr>
          <w:color w:val="000000"/>
          <w:sz w:val="24"/>
          <w:szCs w:val="24"/>
        </w:rPr>
      </w:r>
    </w:p>
    <w:p>
      <w:pPr>
        <w:pStyle w:val="Normal"/>
        <w:ind w:left="-993" w:hanging="0"/>
        <w:jc w:val="right"/>
        <w:rPr>
          <w:b/>
          <w:b/>
          <w:bCs/>
          <w:i/>
          <w:i/>
          <w:iCs/>
          <w:color w:val="000000"/>
          <w:sz w:val="24"/>
          <w:szCs w:val="24"/>
        </w:rPr>
      </w:pPr>
      <w:r>
        <w:rPr>
          <w:b/>
          <w:bCs/>
          <w:i/>
          <w:iCs/>
          <w:color w:val="000000"/>
          <w:sz w:val="24"/>
          <w:szCs w:val="24"/>
        </w:rPr>
        <w:t xml:space="preserve">25 сентября, Москва. </w:t>
      </w:r>
    </w:p>
    <w:p>
      <w:pPr>
        <w:pStyle w:val="Normal"/>
        <w:ind w:left="-993" w:hanging="0"/>
        <w:rPr/>
      </w:pPr>
      <w:r>
        <w:rPr>
          <w:color w:val="000000"/>
          <w:sz w:val="24"/>
          <w:szCs w:val="24"/>
        </w:rPr>
        <w:tab/>
        <w:t xml:space="preserve">Каховский, который у нас </w:t>
      </w:r>
      <w:r>
        <w:rPr>
          <w:color w:val="000000"/>
          <w:sz w:val="24"/>
        </w:rPr>
        <w:t>завтракал, говорил, что Муромцев раскаивается, что подписал Выборгское воззвание. Каховский удивлен, что Шварц допустил Муромцева читать лекции, так как Муромцев принадлежит к нелегализованной партии, к кадетам.</w:t>
      </w:r>
    </w:p>
    <w:p>
      <w:pPr>
        <w:pStyle w:val="Normal"/>
        <w:ind w:left="-993" w:hanging="0"/>
        <w:rPr>
          <w:color w:val="000000"/>
          <w:sz w:val="24"/>
        </w:rPr>
      </w:pPr>
      <w:r>
        <w:rPr>
          <w:color w:val="000000"/>
          <w:sz w:val="24"/>
        </w:rPr>
      </w:r>
    </w:p>
    <w:p>
      <w:pPr>
        <w:pStyle w:val="Normal"/>
        <w:ind w:left="-993" w:hanging="0"/>
        <w:rPr>
          <w:b/>
          <w:b/>
          <w:color w:val="000000"/>
          <w:sz w:val="24"/>
        </w:rPr>
      </w:pPr>
      <w:r>
        <w:rPr>
          <w:b/>
          <w:color w:val="000000"/>
          <w:sz w:val="24"/>
        </w:rPr>
        <w:t>{464}</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27 сентября, Петербург. </w:t>
      </w:r>
    </w:p>
    <w:p>
      <w:pPr>
        <w:pStyle w:val="Normal"/>
        <w:ind w:left="-993" w:hanging="0"/>
        <w:rPr>
          <w:color w:val="000000"/>
          <w:sz w:val="24"/>
        </w:rPr>
      </w:pPr>
      <w:r>
        <w:rPr>
          <w:color w:val="000000"/>
          <w:sz w:val="24"/>
        </w:rPr>
        <w:tab/>
        <w:t>Сегодня хоронили про</w:t>
        <w:softHyphen/>
        <w:t>фессора Сергиевского. Это большая потеря для русской партии, особенно по отношению к Финляндии, на кото</w:t>
        <w:softHyphen/>
        <w:t>рую он здраво смотрел. Приселков сказал, что идет го</w:t>
        <w:softHyphen/>
        <w:t>вор в Петербурге, что Сергиевского отравили. Приселков говорил про премьера, что это не премьер, а корнет, что в нем ничего нет серьезного, последовательного, речи его пишутся Гурляндом и К°. Сказал он также про Столыпи</w:t>
        <w:softHyphen/>
        <w:t>на, что он безволен, что только тогда проявит свою волю, когда его подзадорят. Приселков не умен, и все эти мнения — не его, а других, из них видно, что Петер</w:t>
        <w:softHyphen/>
        <w:t>бург Столыпиным недоволен. Говорил он также, что за последнее время экспроприаторами украдено казенных денег около миллион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сентября. </w:t>
      </w:r>
    </w:p>
    <w:p>
      <w:pPr>
        <w:pStyle w:val="Normal"/>
        <w:ind w:left="-993" w:hanging="0"/>
        <w:rPr>
          <w:color w:val="000000"/>
          <w:sz w:val="24"/>
        </w:rPr>
      </w:pPr>
      <w:r>
        <w:rPr>
          <w:color w:val="000000"/>
          <w:sz w:val="24"/>
        </w:rPr>
        <w:tab/>
        <w:t>M-me Пуришкевич говорила, что за границей читала постановления съезда социалистов, что в этом году у них постановлено произвести покушения, но делать это осторожно, сберегая своих людей, так как у них их в данное время мало.</w:t>
      </w:r>
    </w:p>
    <w:p>
      <w:pPr>
        <w:pStyle w:val="Normal"/>
        <w:ind w:left="-993" w:hanging="0"/>
        <w:rPr>
          <w:color w:val="000000"/>
          <w:sz w:val="24"/>
        </w:rPr>
      </w:pPr>
      <w:r>
        <w:rPr>
          <w:color w:val="000000"/>
          <w:sz w:val="24"/>
        </w:rPr>
        <w:tab/>
        <w:t>Был генерал Зайончковский. Про генерала Данилова он сказал, что он „архикрасный“, но притворяется теперь консерватором, что знает это он от Мартынова, который открыто заявляет себя либералом и сказал ему, что во время войны, когда в России вспыхнула революция, он и Данилов были на Дальнем Востоке и там Данилов вы</w:t>
        <w:softHyphen/>
        <w:t xml:space="preserve">сказывался даже за республику. </w:t>
      </w:r>
    </w:p>
    <w:p>
      <w:pPr>
        <w:pStyle w:val="Normal"/>
        <w:ind w:left="-993" w:hanging="0"/>
        <w:rPr/>
      </w:pPr>
      <w:r>
        <w:rPr>
          <w:color w:val="000000"/>
          <w:sz w:val="24"/>
        </w:rPr>
        <w:t>Сказал тоже Зайончков</w:t>
        <w:softHyphen/>
        <w:t>ский, что Вырубова у царицы — первый человек, что те, кто за ней не ухаживает, подвергаются опале, как, напри</w:t>
        <w:softHyphen/>
        <w:t>мер, кн. Орлов, который уехал из-за нее. Первые люди у царя теперь — Дрентельн и Чагин, которые aux petits so</w:t>
        <w:softHyphen/>
        <w:t>ins (</w:t>
      </w:r>
      <w:r>
        <w:rPr>
          <w:color w:val="000000"/>
          <w:szCs w:val="16"/>
        </w:rPr>
        <w:t xml:space="preserve">Угождают </w:t>
      </w:r>
      <w:r>
        <w:rPr>
          <w:i/>
          <w:iCs/>
          <w:color w:val="000000"/>
          <w:szCs w:val="16"/>
        </w:rPr>
        <w:t>(франц.).</w:t>
      </w:r>
      <w:r>
        <w:rPr>
          <w:color w:val="000000"/>
          <w:szCs w:val="16"/>
        </w:rPr>
        <w:t xml:space="preserve">) </w:t>
      </w:r>
      <w:r>
        <w:rPr>
          <w:color w:val="000000"/>
          <w:sz w:val="24"/>
        </w:rPr>
        <w:t xml:space="preserve"> перед Вырубовой. Как все это грязно! Пуришкевич сказал, что в Петербурге из гвардейских войск револю</w:t>
        <w:softHyphen/>
        <w:t>ционный дух проник сильно в гвардейский саперный ба</w:t>
        <w:softHyphen/>
        <w:t>тальон. С возмущением говорил Зайончковский про гене</w:t>
        <w:softHyphen/>
        <w:t>рала Никитина, про его речь на одном военном обеде в присутствии вел. кн. Николая Николаевича, в которой Никитин восхвалял вел. князя, говорил, что, будь гвар</w:t>
        <w:softHyphen/>
        <w:t>дия в Порт-Артуре с таким «орлом», японцы бы не взяли его. Эта речь произвела на всех присутствующих омер</w:t>
        <w:softHyphen/>
        <w:t>зительное впечатление, но вел. князю, видно, понрави</w:t>
        <w:softHyphen/>
        <w:t xml:space="preserve">лась. За нее очень скоро Никитин получил </w:t>
      </w:r>
      <w:r>
        <w:rPr>
          <w:b/>
          <w:color w:val="000000"/>
          <w:sz w:val="24"/>
        </w:rPr>
        <w:t xml:space="preserve">{465} </w:t>
      </w:r>
      <w:r>
        <w:rPr>
          <w:color w:val="000000"/>
          <w:sz w:val="24"/>
        </w:rPr>
        <w:t>командование первым армейским корпусом. Вел. князья более чем кто-либо любят восхваления, курение им фимиам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октября. </w:t>
      </w:r>
    </w:p>
    <w:p>
      <w:pPr>
        <w:pStyle w:val="Normal"/>
        <w:ind w:left="-993" w:hanging="0"/>
        <w:rPr>
          <w:color w:val="000000"/>
          <w:sz w:val="24"/>
        </w:rPr>
      </w:pPr>
      <w:r>
        <w:rPr>
          <w:color w:val="000000"/>
          <w:sz w:val="24"/>
        </w:rPr>
        <w:tab/>
        <w:t>Рассказывал Клейгельс, как, когда он был в Петербурге градоначальником, он устраивался, чтобы все знать. Так, к нему являлись с просьбами о пре</w:t>
        <w:softHyphen/>
        <w:t>доставлении родственникам мест чиновников разных ве</w:t>
        <w:softHyphen/>
        <w:t>домств. Он давал этим просителям места для их род</w:t>
        <w:softHyphen/>
        <w:t>ственников с условием, чтобы эти чиновники держали его в курсе всего, что творится в их министерствах. Чиновни</w:t>
        <w:softHyphen/>
        <w:t>ки исполняли условие, и поэтому Клейгельс все знал, что делается в Петербурге, а откуда он все знает — никому известно не было. В награду же за «сообщения» эти чи</w:t>
        <w:softHyphen/>
        <w:t>новники на праздниках получали серебряную вещицу, ко</w:t>
        <w:softHyphen/>
        <w:t>торые он закупал в большом количеств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ноября. </w:t>
      </w:r>
    </w:p>
    <w:p>
      <w:pPr>
        <w:pStyle w:val="Normal"/>
        <w:ind w:left="-993" w:hanging="0"/>
        <w:rPr>
          <w:color w:val="000000"/>
          <w:sz w:val="24"/>
        </w:rPr>
      </w:pPr>
      <w:r>
        <w:rPr>
          <w:color w:val="000000"/>
          <w:sz w:val="24"/>
        </w:rPr>
        <w:tab/>
        <w:t>Сегодня в 6 часов утра скончался в Пари</w:t>
        <w:softHyphen/>
        <w:t>же от воспаления легких вел. кн. Алексей Александрович. Как генерал-адмирал вел. кн. Алексей Александрович ни</w:t>
        <w:softHyphen/>
        <w:t>куда не годился — при нем начались все неурядицы в морском ведомстве. Хищения при нем процвета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ноября. </w:t>
      </w:r>
    </w:p>
    <w:p>
      <w:pPr>
        <w:pStyle w:val="Normal"/>
        <w:ind w:left="-993" w:hanging="0"/>
        <w:rPr>
          <w:color w:val="000000"/>
          <w:sz w:val="24"/>
        </w:rPr>
      </w:pPr>
      <w:r>
        <w:rPr>
          <w:color w:val="000000"/>
          <w:sz w:val="24"/>
        </w:rPr>
        <w:tab/>
        <w:t>У Е. В. был Шалберов, который говорил про царя, что не с кем ему поговорить, посоветоваться, что у всех своя партия: у царицы-матери своя, у молодой царицы своя, а у царя никого; что тех, кто его любит, и тех, к кому он расположен, удаляют интригами и други</w:t>
        <w:softHyphen/>
        <w:t>ми способами, например, теперь кн. Орлова, к которому царь очень расположен. Про гофмаршала Бенкендорфа Шалберов неважно отзывается. Бенкендорф и министр двора, по его словам, — одна партия, а кн. Орлов и Дедюлин — другая. Шалберов удивлялся тому, что та</w:t>
        <w:softHyphen/>
        <w:t>кую «мерзавку», как Вырубова, царица так любит, что она у царицы и днюет и ночует. Эта Вырубова такая же фальшивая, как и ее отец, Танеев. Шалберов тоже сказал, что царь ежедневно, как бы поздно ни было, вечером пи</w:t>
        <w:softHyphen/>
        <w:t>шет свой дневник. Утром, во время чая, царь читает, ско</w:t>
        <w:softHyphen/>
        <w:t>рее пробегает и «Новое время» и «Котлин». Просматри</w:t>
        <w:softHyphen/>
        <w:t>вает он также и «Гражданин», но времени у царя мало, целый день он заня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ноября. </w:t>
      </w:r>
    </w:p>
    <w:p>
      <w:pPr>
        <w:pStyle w:val="Normal"/>
        <w:ind w:left="-993" w:hanging="0"/>
        <w:rPr/>
      </w:pPr>
      <w:r>
        <w:rPr>
          <w:color w:val="000000"/>
          <w:sz w:val="24"/>
        </w:rPr>
        <w:tab/>
        <w:t>Интересную, но и тревожную вещь рас</w:t>
        <w:softHyphen/>
        <w:t>сказал сегодня Радциг. У Вырубовой огромная перепис</w:t>
        <w:softHyphen/>
        <w:t xml:space="preserve">ка, а письменные принадлежности всегда в большом </w:t>
      </w:r>
      <w:r>
        <w:rPr>
          <w:b/>
          <w:color w:val="000000"/>
          <w:sz w:val="24"/>
        </w:rPr>
        <w:t xml:space="preserve">{466} </w:t>
      </w:r>
      <w:r>
        <w:rPr>
          <w:color w:val="000000"/>
          <w:sz w:val="24"/>
        </w:rPr>
        <w:t>беспорядке. Горничная ее всегда в поисках за бумагой и кон</w:t>
        <w:softHyphen/>
        <w:t>вертами. Радциг сказал этой горничной, что у него кан</w:t>
        <w:softHyphen/>
        <w:t>целярия в порядке, много всего и он всегда может снаб</w:t>
        <w:softHyphen/>
        <w:t xml:space="preserve">дить ее всем ей нужным. Ради этой любезности между Радцигом и горничной завязались добрые отношения, горничная пошла на откровенности. Радциг ей сказал про Вырубову, что она хорошая, серьезная женщина. </w:t>
      </w:r>
    </w:p>
    <w:p>
      <w:pPr>
        <w:pStyle w:val="2"/>
        <w:ind w:left="-993" w:hanging="0"/>
        <w:rPr/>
      </w:pPr>
      <w:r>
        <w:rPr/>
        <w:t>На это горничная начала хохотать и сказала, что она пока</w:t>
        <w:softHyphen/>
        <w:t>жет ему такие фотографии, которые разубедят его в его мнении. Оказывается, что Вырубова дружит с каким-то мужиком, да еще и с монахом. И вот фотографию, на ко</w:t>
        <w:softHyphen/>
        <w:t>торой она снята, сидящая рядом с мужиком, и принесла горничная. Радциг глазам своим не поверил, когда это увидел. У этого мужика зверские глаза, самая противная, нахальная наружность.</w:t>
      </w:r>
    </w:p>
    <w:p>
      <w:pPr>
        <w:pStyle w:val="Normal"/>
        <w:ind w:left="-993" w:hanging="0"/>
        <w:rPr/>
      </w:pPr>
      <w:r>
        <w:rPr>
          <w:i/>
          <w:iCs/>
          <w:color w:val="000000"/>
        </w:rPr>
        <w:t xml:space="preserve">(Это Распутин, </w:t>
      </w:r>
      <w:r>
        <w:rPr>
          <w:i/>
          <w:iCs/>
          <w:color w:val="000000"/>
          <w:lang w:val="de-DE"/>
        </w:rPr>
        <w:t>ldn-knigi</w:t>
      </w:r>
      <w:r>
        <w:rPr>
          <w:i/>
          <w:iCs/>
          <w:color w:val="000000"/>
        </w:rPr>
        <w:t>)</w:t>
      </w:r>
      <w:r>
        <w:rPr>
          <w:color w:val="000000"/>
          <w:sz w:val="24"/>
        </w:rPr>
        <w:t xml:space="preserve"> Эту фотографию Вырубова не держит открыто на столе, а лежит она у нее в Евангелии. И что еще печальнее, что и мужик, и монах бывают у Вы</w:t>
        <w:softHyphen/>
        <w:t>рубовой при царице, когда она посещает Вырубову. Этому мужику Вырубова собственноручно сшила шел</w:t>
        <w:softHyphen/>
        <w:t>ковую голубую рубашку. Часто бывает он у Вырубо</w:t>
        <w:softHyphen/>
        <w:t>вой в Царском, но пока еще во дворец не показывался. В Петербурге живет он на Греческом проспекте.</w:t>
      </w:r>
    </w:p>
    <w:p>
      <w:pPr>
        <w:pStyle w:val="Normal"/>
        <w:ind w:left="-993" w:hanging="0"/>
        <w:rPr>
          <w:color w:val="000000"/>
          <w:sz w:val="24"/>
        </w:rPr>
      </w:pPr>
      <w:r>
        <w:rPr>
          <w:color w:val="000000"/>
          <w:sz w:val="24"/>
        </w:rPr>
        <w:tab/>
        <w:t>Радциг рассказывал, что при вскрытии тела вел. кн. Алексея Александровича нашли, что все органы у него были затронуты: печень у него, у живого еще, начала раз</w:t>
        <w:softHyphen/>
        <w:t>лагаться, сердце было вдвое больше нормального, легкие как решето. Видно, что он сжег свою жизнь разгул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ноября. </w:t>
      </w:r>
    </w:p>
    <w:p>
      <w:pPr>
        <w:pStyle w:val="Normal"/>
        <w:ind w:left="-993" w:hanging="0"/>
        <w:rPr>
          <w:color w:val="000000"/>
          <w:sz w:val="24"/>
        </w:rPr>
      </w:pPr>
      <w:r>
        <w:rPr>
          <w:color w:val="000000"/>
          <w:sz w:val="24"/>
        </w:rPr>
        <w:tab/>
        <w:t>Очень интересно рассказал Н. М. Бухарин про свою встречу с Витте в Швейцарии. Витте, между прочим, спросил Бухарина, почему его все так ненавидят, даже те, кому он сделал одно добро. И тут же он начал говорить про Мещерского, как 19 октября 1905 года, на другой день после выхода манифеста о свободах, он, Витте, был озабочен мыслью, как бы так устроить, что</w:t>
        <w:softHyphen/>
        <w:t>бы поменьше дать возможность разыграться этим свобо</w:t>
        <w:softHyphen/>
        <w:t>дам. Именно в эту минуту влетел к нему Мещерский с требованием, чтобы скорее он давал конституцию. А за</w:t>
        <w:softHyphen/>
        <w:t>тем, всем ведомо, что сделано было Мещерским. «Это такой мерзавец, - закончил Витте, — которого я видеть не хочу». По словам Бухарина видно, что Витте разочарован, но продолжает страдать, что не у дел. Мно</w:t>
        <w:softHyphen/>
        <w:t>го вреда нанес Витте России, но Трепов еще больше, вместе с Витте он привел все к развалу.</w:t>
      </w:r>
    </w:p>
    <w:p>
      <w:pPr>
        <w:pStyle w:val="Normal"/>
        <w:ind w:left="-993" w:hanging="0"/>
        <w:rPr/>
      </w:pPr>
      <w:r>
        <w:rPr>
          <w:color w:val="000000"/>
          <w:sz w:val="24"/>
        </w:rPr>
        <w:tab/>
        <w:t xml:space="preserve">Назаревский вспоминал, как он был у Трепова после </w:t>
      </w:r>
      <w:r>
        <w:rPr>
          <w:b/>
          <w:color w:val="000000"/>
          <w:sz w:val="24"/>
        </w:rPr>
        <w:t xml:space="preserve">{467} </w:t>
      </w:r>
      <w:r>
        <w:rPr>
          <w:color w:val="000000"/>
          <w:sz w:val="24"/>
        </w:rPr>
        <w:t>заседания Совета министров, когда Трепов, вопреки ми</w:t>
        <w:softHyphen/>
        <w:t>нистру народного просвещения, провел автономию уни</w:t>
        <w:softHyphen/>
        <w:t>верситетов. Трепов хвалился Назаревскому, что ему уда</w:t>
        <w:softHyphen/>
        <w:t>лось ее провести. Назаревский возражал ему, говоря, что это гибельная мера, а Трепов был уверен, что автономия продержится два месяца, что в университетах будут свал</w:t>
        <w:softHyphen/>
        <w:t>ки и снова отнимут автоном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ноября. </w:t>
      </w:r>
    </w:p>
    <w:p>
      <w:pPr>
        <w:pStyle w:val="Normal"/>
        <w:ind w:left="-993" w:hanging="0"/>
        <w:rPr>
          <w:color w:val="000000"/>
          <w:sz w:val="24"/>
        </w:rPr>
      </w:pPr>
      <w:r>
        <w:rPr>
          <w:color w:val="000000"/>
          <w:sz w:val="24"/>
        </w:rPr>
        <w:tab/>
        <w:t>Зилотти говорил, что царь очень нервен, что причиной этому царица, ее ненормальные вкусы, ее непонятная любовь к Вырубовой. Про царицу говорил, что она порывистая, — то увлекалась музыкой, запоем играла и пела, то было время спиритизма, — музыка бы</w:t>
        <w:softHyphen/>
        <w:t>ла забыта и все только спириты и спириты ее занимали. Теперь она предалась «животным» чувствам. Говорят, она ежедневно ходит на могилу Орлова и всегда в сопро</w:t>
        <w:softHyphen/>
        <w:t>вождении Вырубовой, с которой сидит целыми днями. Зилотти вспомнил, как адмирал Арсеньев, когда царица стала только невестой царя, говорил, что в ней воплоще</w:t>
        <w:softHyphen/>
        <w:t>ны все пороки ее отца. Гессенского, что она ужасно раз</w:t>
        <w:softHyphen/>
        <w:t>вратна. Н. А. Дедюлин сказал в последний раз Е. В., что в Царском Селе «прелюбодеяние». Нельзя думать, что царь этого не замечает, оттого-то он так и стареет и так нервен. Говорил Зилотти, что теперь самый близкий царю человек — адмирал Нилов, что он один говорит царю всю правду. Никто не решался сказать царю про ненависть войск к вел. кн. Николаю Николаевичу, а Нилов сказ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декабря. </w:t>
      </w:r>
    </w:p>
    <w:p>
      <w:pPr>
        <w:pStyle w:val="Normal"/>
        <w:ind w:left="-993" w:hanging="0"/>
        <w:rPr/>
      </w:pPr>
      <w:r>
        <w:rPr>
          <w:color w:val="000000"/>
          <w:sz w:val="24"/>
        </w:rPr>
        <w:tab/>
        <w:t>Интересно мнение царицы-матери о вел. кн. Николае Николаевиче. Она сказала про него Панте</w:t>
        <w:softHyphen/>
        <w:t>лееву: «Il est malade d'une maladie incurable» (</w:t>
      </w:r>
      <w:r>
        <w:rPr>
          <w:color w:val="000000"/>
          <w:szCs w:val="16"/>
        </w:rPr>
        <w:t xml:space="preserve">Он болен неизлечимой болезнью </w:t>
      </w:r>
      <w:r>
        <w:rPr>
          <w:i/>
          <w:iCs/>
          <w:color w:val="000000"/>
          <w:szCs w:val="16"/>
        </w:rPr>
        <w:t>(франц.).</w:t>
      </w:r>
      <w:r>
        <w:rPr>
          <w:color w:val="000000"/>
          <w:szCs w:val="16"/>
        </w:rPr>
        <w:t>)</w:t>
      </w:r>
      <w:r>
        <w:rPr>
          <w:color w:val="000000"/>
          <w:sz w:val="24"/>
        </w:rPr>
        <w:t>. Пантелеев на нее посмотрел удивленно. Тогда она сказала: «Il est bête» (</w:t>
      </w:r>
      <w:r>
        <w:rPr>
          <w:color w:val="000000"/>
          <w:szCs w:val="16"/>
        </w:rPr>
        <w:t xml:space="preserve">Он глуп </w:t>
      </w:r>
      <w:r>
        <w:rPr>
          <w:i/>
          <w:iCs/>
          <w:color w:val="000000"/>
          <w:szCs w:val="16"/>
        </w:rPr>
        <w:t>(франц.).</w:t>
      </w:r>
      <w:r>
        <w:rPr>
          <w:color w:val="000000"/>
          <w:szCs w:val="16"/>
        </w:rPr>
        <w:t>)</w:t>
      </w:r>
      <w:r>
        <w:rPr>
          <w:color w:val="000000"/>
          <w:sz w:val="24"/>
        </w:rPr>
        <w:t>.</w:t>
      </w:r>
      <w:r>
        <w:br w:type="page"/>
      </w:r>
    </w:p>
    <w:p>
      <w:pPr>
        <w:pStyle w:val="Normal"/>
        <w:ind w:left="-993" w:hanging="0"/>
        <w:rPr>
          <w:b/>
          <w:b/>
          <w:color w:val="000000"/>
          <w:sz w:val="24"/>
          <w:szCs w:val="10"/>
        </w:rPr>
      </w:pPr>
      <w:r>
        <w:rPr>
          <w:b/>
          <w:color w:val="000000"/>
          <w:sz w:val="24"/>
          <w:szCs w:val="10"/>
        </w:rPr>
        <w:t>{468}</w:t>
      </w:r>
    </w:p>
    <w:p>
      <w:pPr>
        <w:pStyle w:val="Normal"/>
        <w:ind w:left="-993" w:hanging="0"/>
        <w:jc w:val="center"/>
        <w:rPr>
          <w:color w:val="000000"/>
          <w:sz w:val="44"/>
        </w:rPr>
      </w:pPr>
      <w:r>
        <w:rPr>
          <w:color w:val="000000"/>
          <w:sz w:val="44"/>
          <w:szCs w:val="48"/>
        </w:rPr>
        <w:t>1909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февраля. </w:t>
      </w:r>
    </w:p>
    <w:p>
      <w:pPr>
        <w:pStyle w:val="Normal"/>
        <w:ind w:left="-993" w:hanging="0"/>
        <w:rPr>
          <w:color w:val="000000"/>
          <w:sz w:val="24"/>
        </w:rPr>
      </w:pPr>
      <w:r>
        <w:rPr>
          <w:color w:val="000000"/>
          <w:sz w:val="24"/>
        </w:rPr>
        <w:tab/>
        <w:t>Говорили про инцидент «Нелидов— Ностиц» в Париже. Про жену Ностица m-me Штюрмер сказала, что она до замужества в Лондоне показывалась в аквариуме «живой рыбой». Здесь же теперь эта графиня Ностиц принята во всех больших домах, и за ней в дан</w:t>
        <w:softHyphen/>
        <w:t>ное время все ухаживают. В Париже же американский посланник сказал Нелидову, что дипломатический кор</w:t>
        <w:softHyphen/>
        <w:t>пус не хочет признавать эту даму. Царь, несмотря на эти слова американского посла, переданные ему Нелидовым, который теперь посол в Париже, все-таки якобы сказал, что Ностиц вернется в Париж.</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февраля. </w:t>
      </w:r>
    </w:p>
    <w:p>
      <w:pPr>
        <w:pStyle w:val="Normal"/>
        <w:ind w:left="-993" w:hanging="0"/>
        <w:rPr>
          <w:color w:val="000000"/>
          <w:sz w:val="24"/>
        </w:rPr>
      </w:pPr>
      <w:r>
        <w:rPr>
          <w:color w:val="000000"/>
          <w:sz w:val="24"/>
        </w:rPr>
        <w:tab/>
        <w:t>На театре в Царском Селе вел. кн. Кон</w:t>
        <w:softHyphen/>
        <w:t>стантин Константинович плохо играл. Охота ему играть в его годы! Оба старшие сына этого вел. князя совсем глупые, дочь умне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февраля. </w:t>
      </w:r>
    </w:p>
    <w:p>
      <w:pPr>
        <w:pStyle w:val="Normal"/>
        <w:ind w:left="-993" w:hanging="0"/>
        <w:rPr>
          <w:color w:val="000000"/>
          <w:sz w:val="24"/>
        </w:rPr>
      </w:pPr>
      <w:r>
        <w:rPr>
          <w:color w:val="000000"/>
          <w:sz w:val="24"/>
        </w:rPr>
        <w:tab/>
        <w:t>Сегодня Нейгардт сказал по телефону, что на место Извольского обер-прокурором назначен Лукьянов, который, кажется, либерального направления. Но одно хорошо, что не Рогович назначен. Столыпин по Ковно знает Роговича, и, видно, знает его так, как и я по</w:t>
        <w:softHyphen/>
        <w:t>нимаю этого человека, что он — дрянное ничтожество, много о себе мнящее. Бурдуков сказал о Лукьянове, что ставит ему в вину, что он проводил такую теорию о со</w:t>
        <w:softHyphen/>
        <w:t>творении Адама и Евы, что оба они были сотворены из «клеточки», а не так, как написано в Священном писании.</w:t>
      </w:r>
    </w:p>
    <w:p>
      <w:pPr>
        <w:pStyle w:val="Normal"/>
        <w:ind w:left="-993" w:hanging="0"/>
        <w:rPr>
          <w:color w:val="000000"/>
          <w:sz w:val="24"/>
        </w:rPr>
      </w:pPr>
      <w:r>
        <w:rPr>
          <w:color w:val="000000"/>
          <w:sz w:val="24"/>
        </w:rPr>
        <w:tab/>
        <w:t>У молодой царицы сильная неврастения, которая мо</w:t>
        <w:softHyphen/>
        <w:t>жет кончиться помешательством. Все это приписывают ее анормальной дружбе с Вырубовой. Что-то неладное творится в Царском Селе.</w:t>
      </w:r>
    </w:p>
    <w:p>
      <w:pPr>
        <w:pStyle w:val="Normal"/>
        <w:ind w:left="-993" w:hanging="0"/>
        <w:rPr>
          <w:color w:val="000000"/>
          <w:sz w:val="24"/>
          <w:szCs w:val="22"/>
        </w:rPr>
      </w:pPr>
      <w:r>
        <w:rPr>
          <w:color w:val="000000"/>
          <w:sz w:val="24"/>
          <w:szCs w:val="22"/>
        </w:rPr>
      </w:r>
    </w:p>
    <w:p>
      <w:pPr>
        <w:pStyle w:val="Normal"/>
        <w:ind w:left="-993" w:hanging="0"/>
        <w:jc w:val="right"/>
        <w:rPr>
          <w:b/>
          <w:b/>
          <w:bCs/>
          <w:i/>
          <w:i/>
          <w:iCs/>
          <w:color w:val="000000"/>
          <w:sz w:val="24"/>
          <w:szCs w:val="22"/>
        </w:rPr>
      </w:pPr>
      <w:r>
        <w:rPr>
          <w:b/>
          <w:bCs/>
          <w:i/>
          <w:iCs/>
          <w:color w:val="000000"/>
          <w:sz w:val="24"/>
          <w:szCs w:val="22"/>
        </w:rPr>
        <w:t xml:space="preserve">9 февраля. </w:t>
      </w:r>
    </w:p>
    <w:p>
      <w:pPr>
        <w:pStyle w:val="Normal"/>
        <w:ind w:left="-993" w:hanging="0"/>
        <w:rPr/>
      </w:pPr>
      <w:r>
        <w:rPr>
          <w:color w:val="000000"/>
          <w:sz w:val="24"/>
          <w:szCs w:val="22"/>
        </w:rPr>
        <w:tab/>
        <w:t xml:space="preserve">Сегодня говорил А. П. Никольский, что в </w:t>
      </w:r>
      <w:r>
        <w:rPr>
          <w:b/>
          <w:color w:val="000000"/>
          <w:sz w:val="24"/>
          <w:szCs w:val="22"/>
        </w:rPr>
        <w:t xml:space="preserve">{469} </w:t>
      </w:r>
      <w:r>
        <w:rPr>
          <w:color w:val="000000"/>
          <w:sz w:val="24"/>
        </w:rPr>
        <w:t>Гос. совете Щегловитов (юстиция) назвал Таганцева — «Гегечкори», что вообще Щегловитов становится очень резок, даже дерзо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февраля. </w:t>
      </w:r>
    </w:p>
    <w:p>
      <w:pPr>
        <w:pStyle w:val="Normal"/>
        <w:ind w:left="-993" w:hanging="0"/>
        <w:rPr>
          <w:color w:val="000000"/>
          <w:sz w:val="24"/>
        </w:rPr>
      </w:pPr>
      <w:r>
        <w:rPr>
          <w:color w:val="000000"/>
          <w:sz w:val="24"/>
        </w:rPr>
        <w:tab/>
        <w:t>Завтра в 2 часа Столыпин выступит в Думе с ответом на запрос по делу «Лопухин-Азеф». Все-таки надо будет ему сознаться, что без «агентов» правительству не обойтис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февраля. </w:t>
      </w:r>
    </w:p>
    <w:p>
      <w:pPr>
        <w:pStyle w:val="Normal"/>
        <w:ind w:left="-993" w:hanging="0"/>
        <w:rPr>
          <w:color w:val="000000"/>
          <w:sz w:val="24"/>
        </w:rPr>
      </w:pPr>
      <w:r>
        <w:rPr>
          <w:color w:val="000000"/>
          <w:sz w:val="24"/>
        </w:rPr>
        <w:tab/>
        <w:t>Сегодня в «Новом времени» снова на</w:t>
        <w:softHyphen/>
        <w:t>печатана речь Столыпина с примечанием редакции, что вчера вкрались ошибки. Когда я прочла Е. В. эти поправ</w:t>
        <w:softHyphen/>
        <w:t>ки, он сказал, что сегодня Столыпин обеляет в этих по</w:t>
        <w:softHyphen/>
        <w:t>правках Лопухина, а вчера в своей речи прямо высказы</w:t>
        <w:softHyphen/>
        <w:t>вал ему обвинительный приговор. Почему вдруг эта перемен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февраля. </w:t>
      </w:r>
    </w:p>
    <w:p>
      <w:pPr>
        <w:pStyle w:val="Normal"/>
        <w:ind w:left="-993" w:hanging="0"/>
        <w:rPr>
          <w:color w:val="000000"/>
          <w:sz w:val="24"/>
        </w:rPr>
      </w:pPr>
      <w:r>
        <w:rPr>
          <w:color w:val="000000"/>
          <w:sz w:val="24"/>
        </w:rPr>
        <w:tab/>
        <w:t>Вчера Зилотти рассказывал про царицу, что она продолжает обретаться в нервном состоянии, что говорят, что смерть Орлова на нее сильно подейство</w:t>
        <w:softHyphen/>
        <w:t>вала. Зилотти сказал, что желал бы, чтобы ему поручили отвезти ее в Дармштадт, он бы оттуда сумел вернуться один.</w:t>
      </w:r>
    </w:p>
    <w:p>
      <w:pPr>
        <w:pStyle w:val="Normal"/>
        <w:ind w:left="-993" w:hanging="0"/>
        <w:rPr>
          <w:color w:val="000000"/>
          <w:sz w:val="24"/>
        </w:rPr>
      </w:pPr>
      <w:r>
        <w:rPr>
          <w:color w:val="000000"/>
          <w:sz w:val="24"/>
        </w:rPr>
        <w:tab/>
        <w:t>Неужели у нас может возгореться новая война? Не дай бог, — тогда конец монарх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февраля. </w:t>
      </w:r>
    </w:p>
    <w:p>
      <w:pPr>
        <w:pStyle w:val="Normal"/>
        <w:ind w:left="-993" w:hanging="0"/>
        <w:rPr>
          <w:color w:val="000000"/>
          <w:sz w:val="24"/>
        </w:rPr>
      </w:pPr>
      <w:r>
        <w:rPr>
          <w:color w:val="000000"/>
          <w:sz w:val="24"/>
        </w:rPr>
        <w:tab/>
        <w:t>Сегодня приехавшие из Одессы свидете</w:t>
        <w:softHyphen/>
        <w:t>ли по делу ректора Занчевского были у Е. В. Оба говори</w:t>
        <w:softHyphen/>
        <w:t>ли про то безобразие, которое допускал этот ректор в университете в Одессе. Так, в его присутствии один из революционеров-студентов произнес такие слова, что бу</w:t>
        <w:softHyphen/>
        <w:t>дет счастлив услышать похоронный колокол, который возвестит о смерти «осла» Николая II, а ректор выслу</w:t>
        <w:softHyphen/>
        <w:t>шал этот возглас совершенно спокойно, студенту никако</w:t>
        <w:softHyphen/>
        <w:t>го внушения даже сделано не было. И все в таком дух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февраля. </w:t>
      </w:r>
    </w:p>
    <w:p>
      <w:pPr>
        <w:pStyle w:val="Normal"/>
        <w:ind w:left="-993" w:hanging="0"/>
        <w:rPr>
          <w:color w:val="000000"/>
          <w:sz w:val="24"/>
        </w:rPr>
      </w:pPr>
      <w:r>
        <w:rPr>
          <w:color w:val="000000"/>
          <w:sz w:val="24"/>
        </w:rPr>
        <w:tab/>
        <w:t>Возмутительно теперь пишут газеты и возмутительное говорится всюду. В гостиных не стесняются — сановники резко высказывают свой образ мыслей.</w:t>
      </w:r>
    </w:p>
    <w:p>
      <w:pPr>
        <w:pStyle w:val="Normal"/>
        <w:ind w:left="-993" w:hanging="0"/>
        <w:rPr>
          <w:color w:val="000000"/>
          <w:sz w:val="24"/>
        </w:rPr>
      </w:pPr>
      <w:r>
        <w:rPr>
          <w:color w:val="000000"/>
          <w:sz w:val="24"/>
        </w:rPr>
        <w:tab/>
        <w:t>Штюрмер высказывал, что видит будущее очень мрачным, что царь лишился со смертью вел. кн. Влади</w:t>
        <w:softHyphen/>
        <w:t>мира Александровича последнего вел. князя, что род Ро</w:t>
        <w:softHyphen/>
        <w:t>мановых вымирает. Умри царь — кто будет регентом?</w:t>
      </w:r>
    </w:p>
    <w:p>
      <w:pPr>
        <w:pStyle w:val="Normal"/>
        <w:ind w:left="-993" w:hanging="0"/>
        <w:rPr/>
      </w:pPr>
      <w:r>
        <w:rPr>
          <w:b/>
          <w:color w:val="000000"/>
          <w:sz w:val="24"/>
        </w:rPr>
        <w:t>{470}</w:t>
        <w:tab/>
      </w:r>
      <w:r>
        <w:rPr>
          <w:color w:val="000000"/>
          <w:sz w:val="24"/>
        </w:rPr>
        <w:t>Дурачок вел. кн. Михаил Александрович? Сказал Штюрмер, что царь от себя отдаляет преданных людей. Был Гессе, который говорил все царю, а теперь он умер — и нет никого. Царя губит, по мнению Штюрмера, то, что он фальшив, что на него нельзя надеяться, что он фаль</w:t>
        <w:softHyphen/>
        <w:t>шивее Александра I, которого доселе никто не разгадал, а царя еще труднее разгадать, что с ним никто не уверен насчет завтрашнего дня.</w:t>
      </w:r>
    </w:p>
    <w:p>
      <w:pPr>
        <w:pStyle w:val="Normal"/>
        <w:ind w:left="-993" w:hanging="0"/>
        <w:rPr>
          <w:color w:val="000000"/>
          <w:sz w:val="24"/>
        </w:rPr>
      </w:pPr>
      <w:r>
        <w:rPr>
          <w:color w:val="000000"/>
          <w:sz w:val="24"/>
        </w:rPr>
        <w:tab/>
        <w:t>Про царицу Штюрмер сказал, что у нее страшная не</w:t>
        <w:softHyphen/>
        <w:t>врастения, что у нее на ногах появились язвы, что она может кончить сумасшествием. Сказал Штюрмер, что людей преданных, как Путятин, Орлов, царь от себя уда</w:t>
        <w:softHyphen/>
        <w:t>ли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марта. </w:t>
      </w:r>
    </w:p>
    <w:p>
      <w:pPr>
        <w:pStyle w:val="Normal"/>
        <w:ind w:left="-993" w:hanging="0"/>
        <w:rPr>
          <w:color w:val="000000"/>
          <w:sz w:val="24"/>
        </w:rPr>
      </w:pPr>
      <w:r>
        <w:rPr>
          <w:color w:val="000000"/>
          <w:sz w:val="24"/>
        </w:rPr>
        <w:tab/>
        <w:t>С тревожным чувсгвом ожидается весна. Многие того мнения, что войны не миновать, а мы сов</w:t>
        <w:softHyphen/>
        <w:t>сем не готовы, и никогда готовы не будем. Очень уж у нас испортился народ!</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марта. </w:t>
      </w:r>
    </w:p>
    <w:p>
      <w:pPr>
        <w:pStyle w:val="Normal"/>
        <w:ind w:left="-993" w:hanging="0"/>
        <w:rPr>
          <w:color w:val="000000"/>
          <w:sz w:val="24"/>
        </w:rPr>
      </w:pPr>
      <w:r>
        <w:rPr>
          <w:color w:val="000000"/>
          <w:sz w:val="24"/>
        </w:rPr>
        <w:tab/>
        <w:t>Сегодня Зиновьев трунил над названием «великий старец», которое «Новое время» придумало для своего принципала Суворина. Это название совсем не под стать Суворину — мало в нем «великого».</w:t>
      </w:r>
    </w:p>
    <w:p>
      <w:pPr>
        <w:pStyle w:val="Normal"/>
        <w:ind w:left="-993" w:hanging="0"/>
        <w:rPr/>
      </w:pPr>
      <w:r>
        <w:rPr>
          <w:color w:val="000000"/>
          <w:sz w:val="24"/>
        </w:rPr>
        <w:tab/>
        <w:t>Говорили про Лопухина. Зиновьев того мнения, что, когда он был директором Департамента полиции, он действовал в правительственном духе. Когда был уволен Валь, который у Плеве ведал полицией, Плеве поручил ему, Зиновьеву, это дело. Тогда он раза 4 приглашал к себе Лопухина. Хотя себя Зиновьев признает не либе</w:t>
        <w:softHyphen/>
        <w:t>ральным, но тогда у него с Лопухиным были постоянно разговоры о высылке лиц, которых, по мнению Зиновье</w:t>
        <w:softHyphen/>
        <w:t>ва, не было никаких причин и поводов высылать. По мнению же Мосолова, Лопухин совсем не то, что о нем думает Зиновьев, что он действовал сознательно во вред правительству, оттого и был уволен Треповым, что было совещание Святополка-Мирского и Трепова, на котором был Лопухин. Трепов сказал тогда Мирскому, что, вы</w:t>
        <w:softHyphen/>
        <w:t>слушав его, видит, что у него никакой нет программы, потому начнет действовать по своей программе, и, обратясь к Лопухину, сказал: «С этой минуты вы долж</w:t>
        <w:softHyphen/>
        <w:t>ны меня охранять» (о том, что программа Трепова ока</w:t>
        <w:softHyphen/>
        <w:t xml:space="preserve">залась ниже всякой критики, Мосолов не сказал, и никто из присутствующих тоже ничего не сказал об этом, так как все знали отношения Мосолова к Трепову). Зиновьев </w:t>
      </w:r>
      <w:r>
        <w:rPr>
          <w:b/>
          <w:color w:val="000000"/>
          <w:sz w:val="24"/>
        </w:rPr>
        <w:t xml:space="preserve">{471} </w:t>
      </w:r>
      <w:r>
        <w:rPr>
          <w:color w:val="000000"/>
          <w:sz w:val="24"/>
        </w:rPr>
        <w:t>сказал, что жаль, что Трепов в этот день не удалил Ло</w:t>
        <w:softHyphen/>
        <w:t>пухина, а он остался два месяца на этом месте. На это Мосолов отвечал, что он в точности исполнял все прика</w:t>
        <w:softHyphen/>
        <w:t>зания Трепова, и прибавил: «Вы думаете, что он за это время не собирал для себя нужные материал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марта. </w:t>
      </w:r>
    </w:p>
    <w:p>
      <w:pPr>
        <w:pStyle w:val="Normal"/>
        <w:ind w:left="-993" w:hanging="0"/>
        <w:rPr>
          <w:color w:val="000000"/>
          <w:sz w:val="24"/>
        </w:rPr>
      </w:pPr>
      <w:r>
        <w:rPr>
          <w:color w:val="000000"/>
          <w:sz w:val="24"/>
        </w:rPr>
        <w:tab/>
        <w:t>Сегодня у Е. В. был Радциг. Когда загово</w:t>
        <w:softHyphen/>
        <w:t>рили про царицу, он только махнул рукой, сказав при этом, что она уж через край богомольна, ездит теперь все в собор. Сказал, что жаль смотреть, как царь одинок — пойдет к царице и скоро от нее возвращается грустным.</w:t>
      </w:r>
    </w:p>
    <w:p>
      <w:pPr>
        <w:pStyle w:val="Normal"/>
        <w:ind w:left="-993" w:hanging="0"/>
        <w:rPr>
          <w:color w:val="000000"/>
          <w:sz w:val="24"/>
        </w:rPr>
      </w:pPr>
      <w:r>
        <w:rPr>
          <w:color w:val="000000"/>
          <w:sz w:val="24"/>
        </w:rPr>
        <w:tab/>
        <w:t>Сегодня А. П. Никольский рассказывал про представ</w:t>
        <w:softHyphen/>
        <w:t>ление царю Суворина, который вернулся из Царского, очарованный царем. По словам Суворина, царь говорил с ним о многом. Между прочим, говорил о Германии, что Вильгельм ему писал, жаловался на «Новое время», говоря, что эта газета — официоз, а она бранит и его, и Германию. При этом царь сказал: «Какая же эта газета официоз, когда она ругает моего министра иностранных дел!» Царь сказал Суворину, что Вильгельм — большая сил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марта. </w:t>
      </w:r>
    </w:p>
    <w:p>
      <w:pPr>
        <w:pStyle w:val="Normal"/>
        <w:ind w:left="-993" w:hanging="0"/>
        <w:rPr>
          <w:color w:val="000000"/>
          <w:sz w:val="24"/>
        </w:rPr>
      </w:pPr>
      <w:r>
        <w:rPr>
          <w:color w:val="000000"/>
          <w:sz w:val="24"/>
        </w:rPr>
        <w:tab/>
        <w:t>Вчера царь при очередном докладе воен</w:t>
        <w:softHyphen/>
        <w:t>ного министра Редигера высказал ему свое неудоволь</w:t>
        <w:softHyphen/>
        <w:t>ствие по поводу его речи в Гос. думе об армии (эта речь была сказана Редигером 24 или 23 февраля). После этого разговора, т.е. после доклада своего царю, Редигер вы</w:t>
        <w:softHyphen/>
        <w:t>шел из кабинета царя уже не военным министром. На его место назначается Сухомлин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марта. </w:t>
      </w:r>
    </w:p>
    <w:p>
      <w:pPr>
        <w:pStyle w:val="Normal"/>
        <w:ind w:left="-993" w:hanging="0"/>
        <w:rPr>
          <w:color w:val="000000"/>
          <w:sz w:val="24"/>
        </w:rPr>
      </w:pPr>
      <w:r>
        <w:rPr>
          <w:color w:val="000000"/>
          <w:sz w:val="24"/>
        </w:rPr>
        <w:tab/>
        <w:t>Сегодня у Е. В. был Фоменко из Херсона. Он незаурядный человек. С виду он разбойник, а по убе</w:t>
        <w:softHyphen/>
        <w:t>ждениям крайний черносотенец. Был председателем «Союза русского народа», затем был посажен в тюрьму, откуда, по его словам, добрые люди его вытащили. Теперь он приехал в Петербург жаловаться на админист</w:t>
        <w:softHyphen/>
        <w:t>рацию, написал жалобу царю, которую препроводил че</w:t>
        <w:softHyphen/>
        <w:t>рез Дедюлина. По его мнению, положение в России те</w:t>
        <w:softHyphen/>
        <w:t>перь хуже, чем было 3 года назад. Этот Фоменко так го</w:t>
        <w:softHyphen/>
        <w:t xml:space="preserve">ворит, что тогда знал, с кем вел борьбу, а теперь не ведаешь. </w:t>
      </w:r>
    </w:p>
    <w:p>
      <w:pPr>
        <w:pStyle w:val="Normal"/>
        <w:ind w:left="-993" w:hanging="0"/>
        <w:rPr/>
      </w:pPr>
      <w:r>
        <w:rPr>
          <w:color w:val="000000"/>
          <w:sz w:val="24"/>
        </w:rPr>
        <w:t xml:space="preserve">Теперь революцию готовят чиновники: сажают в тюрьмы людей, которых революционеры, сидящие в тюрьме (их непременно всегда в тюрьме находится 2-3 человека), настоящим образом подготовляют для </w:t>
      </w:r>
      <w:r>
        <w:rPr>
          <w:b/>
          <w:color w:val="000000"/>
          <w:sz w:val="24"/>
        </w:rPr>
        <w:t xml:space="preserve">{472} </w:t>
      </w:r>
      <w:r>
        <w:rPr>
          <w:color w:val="000000"/>
          <w:sz w:val="24"/>
        </w:rPr>
        <w:t>революции. Из тюрьмы эти русские люди выходят бом</w:t>
        <w:softHyphen/>
        <w:t>бометателями, попадая в войска, — плодят среди солдат революционеров. Сказал, что провинция усиленно гото</w:t>
        <w:softHyphen/>
        <w:t>вится к революции, а в Петербурге продолжают гово</w:t>
        <w:softHyphen/>
        <w:t>рить, что наступило успокоение. Здесь как будто не хотят понять, что у нас под ногами пропасть, что положение ежедневно ухудшается. Про херсонского губернатора Бантыша сказал Фоменко, что никуда не годен, весь в долгах, полицмейстер ездит по городу занимать ему деньги у евреев, поэтому Бантыш в руках евреев, и в Херсоне его никто не уважает.</w:t>
      </w:r>
    </w:p>
    <w:p>
      <w:pPr>
        <w:pStyle w:val="Normal"/>
        <w:ind w:left="-993" w:hanging="0"/>
        <w:rPr>
          <w:color w:val="000000"/>
          <w:sz w:val="24"/>
        </w:rPr>
      </w:pPr>
      <w:r>
        <w:rPr>
          <w:color w:val="000000"/>
          <w:sz w:val="24"/>
        </w:rPr>
        <w:tab/>
        <w:t>Клейгельс очень настроен против Сухомлинова, на</w:t>
        <w:softHyphen/>
        <w:t>зывает его фальшивым до мозга костей, что он в глаза хвалит людей, а за глаза ругает, что он трус — он все де</w:t>
        <w:softHyphen/>
        <w:t>лал, чтобы не попасть на войну. Последнее, по-моему, может, и утешительно, — если он не любит войну, то бу</w:t>
        <w:softHyphen/>
        <w:t>дет работать на пользу мир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марта. </w:t>
      </w:r>
    </w:p>
    <w:p>
      <w:pPr>
        <w:pStyle w:val="Normal"/>
        <w:ind w:left="-993" w:hanging="0"/>
        <w:rPr>
          <w:color w:val="000000"/>
          <w:sz w:val="24"/>
        </w:rPr>
      </w:pPr>
      <w:r>
        <w:rPr>
          <w:color w:val="000000"/>
          <w:sz w:val="24"/>
        </w:rPr>
        <w:tab/>
        <w:t>Про отречение королевича Георгия от престола рассказывают, что он в запальчивости ударил своего камердинера, который от этого удара упал, а так как у него была грыжа, то, падая, он ее повредил и вскоре умер. Теперь королевича сербы упрекают, что он его убил. Это и есть причина отречения его от престола. Не дай бог нам войны — тогда снова у нас будет ре</w:t>
        <w:softHyphen/>
        <w:t>волюц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марта. </w:t>
      </w:r>
    </w:p>
    <w:p>
      <w:pPr>
        <w:pStyle w:val="Normal"/>
        <w:ind w:left="-993" w:hanging="0"/>
        <w:rPr/>
      </w:pPr>
      <w:r>
        <w:rPr>
          <w:color w:val="000000"/>
          <w:sz w:val="24"/>
        </w:rPr>
        <w:tab/>
        <w:t>Сегодня возмущение насчет того, что Рос</w:t>
        <w:softHyphen/>
        <w:t>сия признала за Австрией аннексию Боснии и Герцегови</w:t>
        <w:softHyphen/>
        <w:t>ны. Высказывается полное негодование на Извольского, что якобы Германия его заставила так поступить, что было письмо императора Вильгельма к царю и это пись</w:t>
        <w:softHyphen/>
        <w:t>мо имело-де решающее влияние. Всеми, кого мы сегодня видели, говорится, что Россия могла уклониться и от от</w:t>
        <w:softHyphen/>
        <w:t>вета — от согласия на аннексию и от войны, а теперь во</w:t>
        <w:softHyphen/>
        <w:t>прос, и очень острый, — признав аннексию, удастся ли России избежать войны. Впечатление таково, что избе</w:t>
        <w:softHyphen/>
        <w:t xml:space="preserve">гают встречи с немцами. Гр. Бобринский не пошел в германское посольство, куда был зван, чтобы не видеть немцев, так как чувствует Россию униженной. Подлую роль играет во всем этом деле Англия. Она озабочена германским флотом, который теперь усиленно строится, и, пока он не готов, хочет войны с Германией, чтобы не допустить ее иметь флот, который не уступал бы ее, </w:t>
      </w:r>
      <w:r>
        <w:rPr>
          <w:b/>
          <w:color w:val="000000"/>
          <w:sz w:val="24"/>
        </w:rPr>
        <w:t xml:space="preserve">{473} </w:t>
      </w:r>
      <w:r>
        <w:rPr>
          <w:color w:val="000000"/>
          <w:sz w:val="24"/>
        </w:rPr>
        <w:t>английскому флоту. Германия, недовольная Россией, хо</w:t>
        <w:softHyphen/>
        <w:t>чет нас втравить в войну с Австрией; сама же для себя не хочет никакой войны.</w:t>
      </w:r>
    </w:p>
    <w:p>
      <w:pPr>
        <w:pStyle w:val="Normal"/>
        <w:ind w:left="-993" w:hanging="0"/>
        <w:rPr>
          <w:color w:val="000000"/>
          <w:sz w:val="24"/>
        </w:rPr>
      </w:pPr>
      <w:r>
        <w:rPr>
          <w:color w:val="000000"/>
          <w:sz w:val="24"/>
        </w:rPr>
        <w:tab/>
        <w:t>Сегодня член Думы Сушко (Курск) говорил, что знает за достоверное, что Пиленко (из «Нового време</w:t>
        <w:softHyphen/>
        <w:t>ни») куплен членами Думы (надо думать — октябриста</w:t>
        <w:softHyphen/>
        <w:t>ми, но он их не назвал), что ему заплачено 25 тыс. руб.</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марта. </w:t>
      </w:r>
    </w:p>
    <w:p>
      <w:pPr>
        <w:pStyle w:val="Normal"/>
        <w:ind w:left="-993" w:hanging="0"/>
        <w:rPr>
          <w:color w:val="000000"/>
          <w:sz w:val="24"/>
        </w:rPr>
      </w:pPr>
      <w:r>
        <w:rPr>
          <w:color w:val="000000"/>
          <w:sz w:val="24"/>
        </w:rPr>
        <w:tab/>
        <w:t>Стишинский сказал за достоверное, что Германия нас принудила признать аннексию Боснии и Герцеговины, что накануне этого объявления к Изволь</w:t>
        <w:softHyphen/>
        <w:t>скому приехал германский посол в Петербурге и потре</w:t>
        <w:softHyphen/>
        <w:t>бовал нашего признания. В случае нашего отказа угро</w:t>
        <w:softHyphen/>
        <w:t>жал, что на другой день Германия объявит нам войну и начнет военные действ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марта. </w:t>
      </w:r>
    </w:p>
    <w:p>
      <w:pPr>
        <w:pStyle w:val="Normal"/>
        <w:ind w:left="-993" w:hanging="0"/>
        <w:rPr>
          <w:color w:val="000000"/>
          <w:sz w:val="24"/>
        </w:rPr>
      </w:pPr>
      <w:r>
        <w:rPr>
          <w:color w:val="000000"/>
          <w:sz w:val="24"/>
        </w:rPr>
        <w:tab/>
        <w:t>Генерал Мешетич сказал, что царь свет</w:t>
        <w:softHyphen/>
        <w:t>лую утреню слушал в походной своей церкви. Была только царская семья и вел. кн. Дмитрий Павлович. Да</w:t>
        <w:softHyphen/>
        <w:t>же малого выхода не было. В Царском Селе объясняют это неторжественное служение болезнью царицы, на са</w:t>
        <w:softHyphen/>
        <w:t>мом же деле она уже не больна, выходит и проч. Но на</w:t>
        <w:softHyphen/>
        <w:t>строение у царя удрученное. У него с каждым днем все более тяжелое чувство, что так быстро уступил настоянию Германии насчет аннексии, не может переварить, что согласился на эту аннексию. Вот почему никакого торжественного богослужения не было. Царь не может не слышать, что весь военный мир, вся Россия признает, что согласие на аннексию хуже Цусимы. Кабинет весь уйдет в отставку, и Вырубова (Танеева) теперь соста</w:t>
        <w:softHyphen/>
        <w:t>вляет список Кабинета, уже всех министров она намети</w:t>
        <w:softHyphen/>
        <w:t>л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апреля. </w:t>
      </w:r>
    </w:p>
    <w:p>
      <w:pPr>
        <w:pStyle w:val="Normal"/>
        <w:ind w:left="-993" w:hanging="0"/>
        <w:rPr>
          <w:color w:val="000000"/>
          <w:sz w:val="24"/>
        </w:rPr>
      </w:pPr>
      <w:r>
        <w:rPr>
          <w:color w:val="000000"/>
          <w:sz w:val="24"/>
        </w:rPr>
        <w:tab/>
        <w:t>Зверев говорил про Горемыкина, что воз</w:t>
        <w:softHyphen/>
        <w:t>можно, что он получит портфель министра иностранных дел. Это будет самое ужасное зло. Прямо тогда можно будет сказать, что бог отвернулся от России. Положение России тяжелое и без того, а Горемыкин создаст невоз</w:t>
        <w:softHyphen/>
        <w:t>можное положе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апреля. </w:t>
      </w:r>
    </w:p>
    <w:p>
      <w:pPr>
        <w:pStyle w:val="Normal"/>
        <w:ind w:left="-993" w:hanging="0"/>
        <w:rPr>
          <w:color w:val="000000"/>
          <w:sz w:val="24"/>
        </w:rPr>
      </w:pPr>
      <w:r>
        <w:rPr>
          <w:color w:val="000000"/>
          <w:sz w:val="24"/>
        </w:rPr>
        <w:tab/>
        <w:t>Говорили с кн. Н. Д. Голицыным про Рейнбота, которого будут судить в Сенате. Голицын говорит, что мнение его, что Рейнбот виновен, что взяточничество процветало при нем в Москве и сам он брал взятки.</w:t>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t>{474}</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12 апреля. </w:t>
      </w:r>
    </w:p>
    <w:p>
      <w:pPr>
        <w:pStyle w:val="Normal"/>
        <w:ind w:left="-993" w:hanging="0"/>
        <w:rPr>
          <w:color w:val="000000"/>
          <w:sz w:val="24"/>
        </w:rPr>
      </w:pPr>
      <w:r>
        <w:rPr>
          <w:color w:val="000000"/>
          <w:sz w:val="24"/>
        </w:rPr>
        <w:tab/>
        <w:t>Как ужасно положение, которое мы теперь переживаем! Какие есть грязные личности, кото</w:t>
        <w:softHyphen/>
        <w:t>рые занимают почетное положение, как, например, док</w:t>
        <w:softHyphen/>
        <w:t>тор Дубровин. Этот человек сразу внушил мне к себе отвращение. Не менее отвратителен и Пруссаков, кото</w:t>
        <w:softHyphen/>
        <w:t>рый его обвиняет. «Союз русского народа» мне пред</w:t>
        <w:softHyphen/>
        <w:t>ставлялся с самого начала каким-то вертепом, грязной клоако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апреля. </w:t>
      </w:r>
    </w:p>
    <w:p>
      <w:pPr>
        <w:pStyle w:val="Normal"/>
        <w:ind w:left="-993" w:hanging="0"/>
        <w:rPr>
          <w:color w:val="000000"/>
          <w:sz w:val="24"/>
        </w:rPr>
      </w:pPr>
      <w:r>
        <w:rPr>
          <w:color w:val="000000"/>
          <w:sz w:val="24"/>
        </w:rPr>
        <w:tab/>
        <w:t>Был Вишняков. Говорили о настоящем положении России. Я высказала, что жалею, что при на</w:t>
        <w:softHyphen/>
        <w:t>чале царствования Александра III Победоносцев поме</w:t>
        <w:softHyphen/>
        <w:t>щал дать конституцию, что теперь у нас было бы спокой</w:t>
        <w:softHyphen/>
        <w:t>нее. Вишняков не разделяет этого моего мнения. Он ска</w:t>
        <w:softHyphen/>
        <w:t>зал: тогдашние у власти стоящие люди не были на вы</w:t>
        <w:softHyphen/>
        <w:t>соте своего положения, что Лорис был двуличный чело</w:t>
        <w:softHyphen/>
        <w:t>век, Абаза был уме, но настоящий конституционалист, гр. Игнатьев доверия никакого не внушал и т.д. Но Вишняков забывает, что требования предъявлялись тог</w:t>
        <w:softHyphen/>
        <w:t>да совсем иные, довольствовались малым, народ тогда не думал буйствовать, устраивать забастовки и проч.</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апреля. </w:t>
      </w:r>
    </w:p>
    <w:p>
      <w:pPr>
        <w:pStyle w:val="Normal"/>
        <w:ind w:left="-993" w:hanging="0"/>
        <w:rPr>
          <w:color w:val="000000"/>
          <w:sz w:val="24"/>
        </w:rPr>
      </w:pPr>
      <w:r>
        <w:rPr>
          <w:color w:val="000000"/>
          <w:sz w:val="24"/>
        </w:rPr>
        <w:t>По словам Б. В. Никольского, обвинение Дубровина по делу убийства Герценштейна — большой для Дубровина козырь. Дубровин по этому делу при</w:t>
        <w:softHyphen/>
        <w:t>тянет в суд Пуришкевича, так как они сообща орудовали, а деньги для уплаты на эти разные темные дела Дубро</w:t>
        <w:softHyphen/>
        <w:t>вин получал от Пуришкевича, который, в свою очередь, получал их от Крыжановского с разрешения Столыпина. И вот какие подробности этого явятся на суд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апреля. </w:t>
      </w:r>
    </w:p>
    <w:p>
      <w:pPr>
        <w:pStyle w:val="Normal"/>
        <w:ind w:left="-993" w:hanging="0"/>
        <w:rPr>
          <w:color w:val="000000"/>
          <w:sz w:val="24"/>
        </w:rPr>
      </w:pPr>
      <w:r>
        <w:rPr>
          <w:color w:val="000000"/>
          <w:sz w:val="24"/>
        </w:rPr>
        <w:tab/>
        <w:t>Сегодня очень взволновал Е. В. Штюрмер, пришедший из Гос. совета с достоверной новостью, что приказано упразднить все крепости на нашей запад</w:t>
        <w:softHyphen/>
        <w:t>ной границе, срыть их до основания, что Сухомлинов единолично получил на это высочайшее согласие. Поли</w:t>
        <w:softHyphen/>
        <w:t>ванов с возмущением про это говорил в Гос. совете, он признает, что это ужасная мер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апреля. </w:t>
      </w:r>
    </w:p>
    <w:p>
      <w:pPr>
        <w:pStyle w:val="Normal"/>
        <w:ind w:left="-993" w:hanging="0"/>
        <w:rPr/>
      </w:pPr>
      <w:r>
        <w:rPr>
          <w:color w:val="000000"/>
          <w:sz w:val="24"/>
        </w:rPr>
        <w:tab/>
        <w:t>Все продолжаются разговоры насчет кре</w:t>
        <w:softHyphen/>
        <w:t xml:space="preserve">постей. Все это вызывает ужасную тревогу. Пришел Стишинский. Он говорил насчет этого с Рербергом и Вернандером. Оба не понимают этой затеи, считают, что это </w:t>
      </w:r>
      <w:r>
        <w:rPr>
          <w:b/>
          <w:color w:val="000000"/>
          <w:sz w:val="24"/>
        </w:rPr>
        <w:t xml:space="preserve">{475} </w:t>
      </w:r>
      <w:r>
        <w:rPr>
          <w:color w:val="000000"/>
          <w:sz w:val="24"/>
        </w:rPr>
        <w:t>прямо преступное деяние Сухомлинова. Мышлаевского все признают коварным, что якобы он метит на место Сухомлинова, что, возможно, чтобы провалить Сухо</w:t>
        <w:softHyphen/>
        <w:t>млинова, он дал ему эту мысль. Печально, что у нас все так плохо ид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апреля. </w:t>
      </w:r>
    </w:p>
    <w:p>
      <w:pPr>
        <w:pStyle w:val="Normal"/>
        <w:ind w:left="-993" w:hanging="0"/>
        <w:rPr>
          <w:color w:val="000000"/>
          <w:sz w:val="24"/>
        </w:rPr>
      </w:pPr>
      <w:r>
        <w:rPr>
          <w:color w:val="000000"/>
          <w:sz w:val="24"/>
        </w:rPr>
        <w:tab/>
        <w:t>Сегодня А. А. Поливанов очень горячо говорил против уничтожения крепостей, приводил взгляды и отзывы о крепостях Наполеона I, который про Ново-Георгиевск сказал, что тот, кто владеет этой крепостью, — у того ключ от всей Польши. Также при</w:t>
        <w:softHyphen/>
        <w:t>водил отзывы Николая I, Обручева, Милютина и многих других авторитетов. При этом сказал Поливанов, что по этому вопросу его мнения не спросили, но что это факт, что решили их упразднить. Сенатор Резон, который при</w:t>
        <w:softHyphen/>
        <w:t>сутствовал при этом разговоре, сказал, что слышал, что Сухомлинов — франкмасон, чем и объясняется эта ди</w:t>
        <w:softHyphen/>
        <w:t>кая выдумк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июня. </w:t>
      </w:r>
    </w:p>
    <w:p>
      <w:pPr>
        <w:pStyle w:val="Normal"/>
        <w:ind w:left="-993" w:hanging="0"/>
        <w:rPr>
          <w:color w:val="000000"/>
          <w:sz w:val="24"/>
        </w:rPr>
      </w:pPr>
      <w:r>
        <w:rPr>
          <w:color w:val="000000"/>
          <w:sz w:val="24"/>
        </w:rPr>
        <w:tab/>
        <w:t>Сегодня был у Е. В. адмирал Вирен, кото</w:t>
        <w:softHyphen/>
        <w:t>рый в данное время — главный командир Кронштадт</w:t>
        <w:softHyphen/>
        <w:t>ского порта. Про Порт-Артур он сказал, что это не бух</w:t>
        <w:softHyphen/>
        <w:t>та, а мышеловка. Царь несколько раз допрашивал Вирена, правда ли, что мы не могли победить. Из слов и не</w:t>
        <w:softHyphen/>
        <w:t>домолвок Вирена чувствуется, что у нас там творились такие безобразия, что все эти несчастья нам были ни</w:t>
        <w:softHyphen/>
        <w:t>спосланы богом для нашего исправления и вразумления, что мы слишком о себе возомнили; будь у нас даже побе</w:t>
        <w:softHyphen/>
        <w:t>да, мы все равно погибли б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июня. </w:t>
      </w:r>
    </w:p>
    <w:p>
      <w:pPr>
        <w:pStyle w:val="Normal"/>
        <w:ind w:left="-993" w:hanging="0"/>
        <w:rPr>
          <w:color w:val="000000"/>
          <w:sz w:val="24"/>
        </w:rPr>
      </w:pPr>
      <w:r>
        <w:rPr>
          <w:color w:val="000000"/>
          <w:sz w:val="24"/>
        </w:rPr>
        <w:tab/>
        <w:t>Был Драчевский. Рассказывал про свои не</w:t>
        <w:softHyphen/>
        <w:t>взгоды с городским управлением по вопросу о борьбе с холерой. Его возмущает управление, которое, по его сло</w:t>
        <w:softHyphen/>
        <w:t>вам, небрежно относится к холере, а при данных условиях с ней трудно справиться. Назначенный председатель думской санитарной комиссии Губерт ничего не стоит — не бывает в заседаниях, что очень вредно отзывается на деле. Столыпин сказал Драчевскому, что у него как гра</w:t>
        <w:softHyphen/>
        <w:t>доначальника неограниченная власть. Драчевский на это заявил премьеру, что, значит, он может арестовать Губе</w:t>
        <w:softHyphen/>
        <w:t>ра. На это был ответ: «Нет, этого вы не можете, вы мо</w:t>
        <w:softHyphen/>
        <w:t>жете арестовывать только политически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июля. </w:t>
      </w:r>
    </w:p>
    <w:p>
      <w:pPr>
        <w:pStyle w:val="Normal"/>
        <w:ind w:left="-993" w:hanging="0"/>
        <w:rPr/>
      </w:pPr>
      <w:r>
        <w:rPr>
          <w:color w:val="000000"/>
          <w:sz w:val="24"/>
        </w:rPr>
        <w:tab/>
        <w:t xml:space="preserve">Рассказывал Мосолов про полтавское </w:t>
      </w:r>
      <w:r>
        <w:rPr>
          <w:b/>
          <w:color w:val="000000"/>
          <w:sz w:val="24"/>
        </w:rPr>
        <w:t xml:space="preserve">{476} </w:t>
      </w:r>
      <w:r>
        <w:rPr>
          <w:color w:val="000000"/>
          <w:sz w:val="24"/>
        </w:rPr>
        <w:t>торжество в память 200-летия Полтавского боя. Все обош</w:t>
        <w:softHyphen/>
        <w:t>лось гладко, благополучно. В речи царя пришлось сокра</w:t>
        <w:softHyphen/>
        <w:t>тить два слова. Было сказано царем: «...прямое, непос</w:t>
        <w:softHyphen/>
        <w:t>редственное общение с народом»; «прямое, непосред</w:t>
        <w:softHyphen/>
        <w:t>ственное» пришлось выпустить для печати. Рассказывал Мосолов, что в Киеве какая-то женщина бросилась с бу</w:t>
        <w:softHyphen/>
        <w:t>магой к коляске, в которой ехал царь, но охранники ее быстро схватили и не допустили. Царь затем спросил, что с ней сделали. Отвечали ему, что у нее взяли проше</w:t>
        <w:softHyphen/>
        <w:t>ние и отпустили и, «уходя, она улыбалась». Мосолов ска</w:t>
        <w:softHyphen/>
        <w:t>зал, что «улыбка» эта у него под сомнением, что казаки ее, не жалея, серьезно помяли.</w:t>
      </w:r>
    </w:p>
    <w:p>
      <w:pPr>
        <w:pStyle w:val="Normal"/>
        <w:ind w:left="-993" w:hanging="0"/>
        <w:rPr>
          <w:color w:val="000000"/>
          <w:sz w:val="24"/>
        </w:rPr>
      </w:pPr>
      <w:r>
        <w:rPr>
          <w:color w:val="000000"/>
          <w:sz w:val="24"/>
        </w:rPr>
        <w:tab/>
        <w:t>Полтавский губернатор, граф Муравьев, сделан егер</w:t>
        <w:softHyphen/>
        <w:t>мейстером при следующих рассуждениях бар. Фредерикса; «шталмейстером его сделать нельзя — в военной службе он не служил, в гофмейстеры он тоже не годит</w:t>
        <w:softHyphen/>
        <w:t>ся, а так как он черненький, то будет настоящий егер</w:t>
        <w:softHyphen/>
        <w:t>мейстер». Почему «черненькому» надо быть егермейсте</w:t>
        <w:softHyphen/>
        <w:t>ром — барон не объясни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июля. </w:t>
      </w:r>
    </w:p>
    <w:p>
      <w:pPr>
        <w:pStyle w:val="Normal"/>
        <w:ind w:left="-993" w:hanging="0"/>
        <w:rPr>
          <w:color w:val="000000"/>
          <w:sz w:val="24"/>
        </w:rPr>
      </w:pPr>
      <w:r>
        <w:rPr>
          <w:color w:val="000000"/>
          <w:sz w:val="24"/>
        </w:rPr>
        <w:tab/>
        <w:t>Сегодня Скворцов приехал к нам. Все странности Гермогена Скворцов приписывает тому, что он скопец: после семинарии он себя оскопил! Скворцов сказал Щегловитову про «Союз Михаила архангела», что он серьезнее «Союза русского народа», на что Щегловитов заметил, что Пуришкевич слишком «огненный». Мое же чувство к союзам такое, что, за малыми исклю</w:t>
        <w:softHyphen/>
        <w:t>чениями, в них находятся все отбросы человечества, люди без стыда и совести, которые вошли в союзы, не имея за собой ничего святого, честного, нравственного. Одним словом, союзы эти полны проходимцам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июля. </w:t>
      </w:r>
    </w:p>
    <w:p>
      <w:pPr>
        <w:pStyle w:val="Normal"/>
        <w:ind w:left="-993" w:hanging="0"/>
        <w:rPr>
          <w:color w:val="000000"/>
          <w:sz w:val="24"/>
        </w:rPr>
      </w:pPr>
      <w:r>
        <w:rPr>
          <w:color w:val="000000"/>
          <w:sz w:val="24"/>
        </w:rPr>
        <w:tab/>
        <w:t>Вчера были Щегловитовы, Думбадзе, ис</w:t>
        <w:softHyphen/>
        <w:t>правник Гвоздевич, адъютант Думбадзе Мартынов и почтмейстер фон Фик. Рассказывали наши гости про Ливадию. Думбадзе сказал, что, когда Столыпин проходил в одну из комнат мимо висевшего фонаря, этот тяжеловесный фонарь грохнулся, но не задел Столыпина. Со вторым фонарем в тот же день случилось то же са</w:t>
        <w:softHyphen/>
        <w:t>мое. По недомолвкам Думбадзе можно было понять, что в этом падении фонарей, очень тяжелых, крылось что-то подозрительное, не от себя они упа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июля. </w:t>
      </w:r>
    </w:p>
    <w:p>
      <w:pPr>
        <w:pStyle w:val="Normal"/>
        <w:ind w:left="-993" w:hanging="0"/>
        <w:rPr/>
      </w:pPr>
      <w:r>
        <w:rPr>
          <w:color w:val="000000"/>
          <w:sz w:val="24"/>
        </w:rPr>
        <w:tab/>
        <w:t xml:space="preserve">Обедал Щегловитов. Рассказывал, что </w:t>
      </w:r>
      <w:r>
        <w:rPr>
          <w:b/>
          <w:color w:val="000000"/>
          <w:sz w:val="24"/>
        </w:rPr>
        <w:t xml:space="preserve">{476} </w:t>
      </w:r>
      <w:r>
        <w:rPr>
          <w:color w:val="000000"/>
          <w:sz w:val="24"/>
        </w:rPr>
        <w:t>насчет разгона Думы сделано было все очень секретно. Ма</w:t>
        <w:softHyphen/>
        <w:t>нифест насчет разгона писал сам Щегловитов, печатал его офицер пограничной стражи в типографии погранич</w:t>
        <w:softHyphen/>
        <w:t>ной стражи, так как Щегловитов не доверил сенатской типографии, что там сохранят эту тайну. В эту ночь Ще</w:t>
        <w:softHyphen/>
        <w:t>гловитов так и не ложился спать, беспрерывно у него шли совещания с Камышанским, который был тогда прокурором палаты. Приедет Камышанский, получит от него инструкции, уедет, исполнит их и снова вернется за новыми. И так всю ночь. Так было сделано ввиду того, что телефону нельзя было довериться, так как зачастую случается, что разговор подслушива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августа. </w:t>
      </w:r>
    </w:p>
    <w:p>
      <w:pPr>
        <w:pStyle w:val="Normal"/>
        <w:ind w:left="-993" w:hanging="0"/>
        <w:rPr>
          <w:color w:val="000000"/>
          <w:sz w:val="24"/>
        </w:rPr>
      </w:pPr>
      <w:r>
        <w:rPr>
          <w:color w:val="000000"/>
          <w:sz w:val="24"/>
        </w:rPr>
        <w:tab/>
        <w:t>Сегодня был Клейгельс, стрелок импера</w:t>
        <w:softHyphen/>
        <w:t>торской фамилии. Рассказывал он, что во время пребы</w:t>
        <w:softHyphen/>
        <w:t>вания в Ливадии Столыпина с семьей была устроена полная охрана. Ливадия была оцеплена войсками, стоял военный караул — пять человек офицеров по очереди де</w:t>
        <w:softHyphen/>
        <w:t>журили, делали ночные обходы и проч. Время было не</w:t>
        <w:softHyphen/>
        <w:t>удобное для устройства этой охраны, так как старые сол</w:t>
        <w:softHyphen/>
        <w:t>даты, отслужив срок службы, разошлись по домам, а новобранцам нельзя было доверять караульную службу, поэтому возможно было устроить только две смены, а не три, отряжено было всего 60 человек на обе смены. Отно</w:t>
        <w:softHyphen/>
        <w:t>шение Столыпина к этой охране оставило тяжелое впе</w:t>
        <w:softHyphen/>
        <w:t>чатление и у офицеров, и у солдат. Три недели все они его охраняли, и никакого внимания никто от него не по</w:t>
        <w:softHyphen/>
        <w:t>лучил. Ни разу ни одного офицера не позвали ни к зав</w:t>
        <w:softHyphen/>
        <w:t>траку, ни к обеду, никто из солдат не удостоился «спаси</w:t>
        <w:softHyphen/>
        <w:t>бо». Однажды Клейгельс встретил идущую военную му</w:t>
        <w:softHyphen/>
        <w:t>зыку, и на его вопрос, куда они идут, был ответ: «Идем в Ливадию, к президенту играть». Это слово «президент» покоробило Клейгельса. Не только офицеры и солдаты, но и чиновники Столыпина не получали от него продо</w:t>
        <w:softHyphen/>
        <w:t>вольствия. Первый промах Думбадзе был, что он пред</w:t>
        <w:softHyphen/>
        <w:t>ложил офицерам поднести букет Столыпиной. Это пред</w:t>
        <w:softHyphen/>
        <w:t>ложение произвело несимпатичное впечатление на гарни</w:t>
        <w:softHyphen/>
        <w:t>зон, но все-таки букет был поднесе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августа. </w:t>
      </w:r>
    </w:p>
    <w:p>
      <w:pPr>
        <w:pStyle w:val="Normal"/>
        <w:ind w:left="-993" w:hanging="0"/>
        <w:rPr/>
      </w:pPr>
      <w:r>
        <w:rPr>
          <w:color w:val="000000"/>
          <w:sz w:val="24"/>
        </w:rPr>
        <w:tab/>
        <w:t xml:space="preserve">Был губернатор Новицкий. Про вел. кн. Ксению Александровну Новицкий сказал, что страшно похудела, очень грустна. Оказывается, вел. кн. Александр Михайлович только привез ее сюда с детьми, которых у них 6 человек, но сам завтра отсюда уедет. Уже давно это супружество начало расклеиваться, а теперь, верно, </w:t>
      </w:r>
      <w:r>
        <w:rPr>
          <w:b/>
          <w:color w:val="000000"/>
          <w:sz w:val="24"/>
        </w:rPr>
        <w:t xml:space="preserve">{478} </w:t>
      </w:r>
      <w:r>
        <w:rPr>
          <w:color w:val="000000"/>
          <w:sz w:val="24"/>
        </w:rPr>
        <w:t>расклеится окончательно. Сделал царь этого вел. князя генерал-адъютантом, но, видно, это его не удерживает, смотрит он в лес. Гвоздевич по секрету сказал Новицко</w:t>
        <w:softHyphen/>
        <w:t>му, что вел. кн. Александр Михайлович сделал распоря</w:t>
        <w:softHyphen/>
        <w:t>жение, чтобы его постель не стояла в спальне вел. княги</w:t>
        <w:softHyphen/>
        <w:t>ни. И это все творится открыто, видно, что он желает, чтобы про это зна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августа. </w:t>
      </w:r>
    </w:p>
    <w:p>
      <w:pPr>
        <w:pStyle w:val="Normal"/>
        <w:ind w:left="-993" w:hanging="0"/>
        <w:rPr>
          <w:color w:val="000000"/>
          <w:sz w:val="24"/>
        </w:rPr>
      </w:pPr>
      <w:r>
        <w:rPr>
          <w:color w:val="000000"/>
          <w:sz w:val="24"/>
        </w:rPr>
        <w:tab/>
        <w:t>Был у Е. В. Курлов. Мундир жандарм</w:t>
        <w:softHyphen/>
        <w:t>ский не очень идет Курлову, у него вид прямо жандарма. Е. В. находит, что смело с его стороны носить эту форму, но и очень похваль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августа. </w:t>
      </w:r>
    </w:p>
    <w:p>
      <w:pPr>
        <w:pStyle w:val="Normal"/>
        <w:ind w:left="-993" w:hanging="0"/>
        <w:rPr>
          <w:color w:val="000000"/>
          <w:sz w:val="24"/>
        </w:rPr>
      </w:pPr>
      <w:r>
        <w:rPr>
          <w:color w:val="000000"/>
          <w:sz w:val="24"/>
        </w:rPr>
        <w:tab/>
        <w:t>Были сегодня Путятин и Аничков из Ли</w:t>
        <w:softHyphen/>
        <w:t>вадии. Говорил Аничков про полтавские торжества: ма</w:t>
        <w:softHyphen/>
        <w:t>ло народу было на поле. Ожидалось 150.000, a привели всего 4500 человек. Ежегодно в этот день, 27 июня, масса крестьян собирается к Шведской могиле, а на этот раз не приш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августа. </w:t>
      </w:r>
    </w:p>
    <w:p>
      <w:pPr>
        <w:pStyle w:val="Normal"/>
        <w:ind w:left="-993" w:hanging="0"/>
        <w:rPr>
          <w:color w:val="000000"/>
          <w:sz w:val="24"/>
        </w:rPr>
      </w:pPr>
      <w:r>
        <w:rPr>
          <w:color w:val="000000"/>
          <w:sz w:val="24"/>
        </w:rPr>
        <w:tab/>
        <w:t>Вчера, когда заговорили о том, что Вит</w:t>
        <w:softHyphen/>
        <w:t>те в Биаррице пишет свои мемуары и начинает их с того времени, когда он был премьером, Путятин сказал, что Витте следовало бы начать писать с того времени, когда он был студентом, жил в Одессе с Желябовым и проч. Всегда Витте был анархист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августа. </w:t>
      </w:r>
    </w:p>
    <w:p>
      <w:pPr>
        <w:pStyle w:val="Normal"/>
        <w:ind w:left="-993" w:hanging="0"/>
        <w:rPr>
          <w:color w:val="000000"/>
          <w:sz w:val="24"/>
        </w:rPr>
      </w:pPr>
      <w:r>
        <w:rPr>
          <w:color w:val="000000"/>
          <w:sz w:val="24"/>
        </w:rPr>
        <w:tab/>
        <w:t>Сегодня приходили губернатор Новиц</w:t>
        <w:softHyphen/>
        <w:t>кий и Княжевич. Оказывается, что приезд царя отложен из-за семейных неприятности. Вот какую царицу полу</w:t>
        <w:softHyphen/>
        <w:t>чила Россия! И как лечить женщину, которая себе расстраивает нервы своим сожительством со «стервой» Вы</w:t>
        <w:softHyphen/>
        <w:t>рубовой, как эту личность называет даже дворцовая при</w:t>
        <w:softHyphen/>
        <w:t>слуга. Мне думается, что у царицы не болезнь, а что-то другое там приключилось, о чем знают и Путятин, и Аничков, но сказать не смеют. Думаю, что в Севастопо</w:t>
        <w:softHyphen/>
        <w:t>ле уже все об этом знают. Вероятно, устроят так, что ее отвезут на «Штандарте» прямо в Ливадию.</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сентября. </w:t>
      </w:r>
    </w:p>
    <w:p>
      <w:pPr>
        <w:pStyle w:val="Normal"/>
        <w:ind w:left="-993" w:hanging="0"/>
        <w:rPr/>
      </w:pPr>
      <w:r>
        <w:rPr>
          <w:color w:val="000000"/>
          <w:sz w:val="24"/>
        </w:rPr>
        <w:tab/>
        <w:t>Никто не понимает, отчего опять отло</w:t>
        <w:softHyphen/>
        <w:t>жен царский приезд в Ялту. Сегодня говорили, что но</w:t>
        <w:softHyphen/>
        <w:t>вые аресты произведены в Ялте, что дано знать из Пе</w:t>
        <w:softHyphen/>
        <w:t xml:space="preserve">тербурга, что оттуда выехала на юг одна террористка, доехала до Харькова, где она жила. Было оповещено ее </w:t>
      </w:r>
      <w:r>
        <w:rPr>
          <w:b/>
          <w:color w:val="000000"/>
          <w:sz w:val="24"/>
        </w:rPr>
        <w:t xml:space="preserve">{479} </w:t>
      </w:r>
      <w:r>
        <w:rPr>
          <w:color w:val="000000"/>
          <w:sz w:val="24"/>
        </w:rPr>
        <w:t>там поймать, но в Харькове она не остановилась. Надо думать, что поехала на юг. След ее пропал, и теперь ее здесь ищут. Приметы ее: вся в веснушках и полоса на лб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сентября. </w:t>
      </w:r>
    </w:p>
    <w:p>
      <w:pPr>
        <w:pStyle w:val="Normal"/>
        <w:ind w:left="-993" w:hanging="0"/>
        <w:rPr>
          <w:color w:val="000000"/>
          <w:sz w:val="24"/>
        </w:rPr>
      </w:pPr>
      <w:r>
        <w:rPr>
          <w:color w:val="000000"/>
          <w:sz w:val="24"/>
        </w:rPr>
        <w:tab/>
        <w:t>Только вчера царь с семьей прибыл в Ялту. Зелень и цветы на набережной были подновлены. Сколько это стоило городу! Сегодня Каульбарс сказал, что царица совсем больна — у нее удушье, ноги опухли. Севастопольский воздух ей очень помог. Предполагает царская семья остаться здесь до 6 декабря, царь даже не хочет ехать в Италию. Но все настаивают на этой поезд</w:t>
        <w:softHyphen/>
        <w:t>ке царя, но с условием, чтобы не ехать на Константино</w:t>
        <w:softHyphen/>
        <w:t>поль. Особенно настаивает Столыпи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сентября. </w:t>
      </w:r>
    </w:p>
    <w:p>
      <w:pPr>
        <w:pStyle w:val="Normal"/>
        <w:ind w:left="-993" w:hanging="0"/>
        <w:rPr>
          <w:color w:val="000000"/>
          <w:sz w:val="24"/>
        </w:rPr>
      </w:pPr>
      <w:r>
        <w:rPr>
          <w:color w:val="000000"/>
          <w:sz w:val="24"/>
        </w:rPr>
        <w:tab/>
        <w:t>Цель визита царя, по мнению диплома</w:t>
        <w:softHyphen/>
        <w:t>тов, — это не допустить Италию примкнуть к Трой</w:t>
        <w:softHyphen/>
        <w:t>ственному союзу. Какая наивность! Царь поедет, а Ита</w:t>
        <w:softHyphen/>
        <w:t>лия к союзу примкн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сентября. </w:t>
      </w:r>
    </w:p>
    <w:p>
      <w:pPr>
        <w:pStyle w:val="Normal"/>
        <w:ind w:left="-993" w:hanging="0"/>
        <w:rPr>
          <w:color w:val="000000"/>
          <w:sz w:val="24"/>
        </w:rPr>
      </w:pPr>
      <w:r>
        <w:rPr>
          <w:color w:val="000000"/>
          <w:sz w:val="24"/>
        </w:rPr>
        <w:tab/>
        <w:t>По всему чувствуется, что царица в Ливадии симпатией не пользуется, что она всем отравляет жизнь, ко всем равнодушно относится, только одна Вырубова близка ее сердцу — ее комната ближе к комна</w:t>
        <w:softHyphen/>
        <w:t>там царицы, чем комнаты дете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сентября. </w:t>
      </w:r>
    </w:p>
    <w:p>
      <w:pPr>
        <w:pStyle w:val="Normal"/>
        <w:ind w:left="-993" w:hanging="0"/>
        <w:rPr/>
      </w:pPr>
      <w:r>
        <w:rPr>
          <w:color w:val="000000"/>
          <w:sz w:val="24"/>
        </w:rPr>
        <w:tab/>
        <w:t>Был Б. В. Никольский. Ругает он мо</w:t>
        <w:softHyphen/>
        <w:t>нархический съезд, который устраивается в Москве 27 сентября, что его устраивает проходимец Восторгов (в Москве его называют «Экстазов»), от которого надо держаться подальше; что этот съезд находится под влия</w:t>
        <w:softHyphen/>
        <w:t>нием Столыпина; что Восторгов послушное орудие в ру</w:t>
        <w:softHyphen/>
        <w:t>ках Столыпина, так как получает от него субсидии через Кологривова; что он возмущен, что его имя фигурирует в описании занятий съезда. Про дело Дубровина и финляндский суд Никольский сказал, что это только на</w:t>
        <w:softHyphen/>
        <w:t>чало, что даже в печати поднимаются голоса, что к убий</w:t>
        <w:softHyphen/>
        <w:t>ству Герценштейна причастны Пуришкевич и Казаринов, затем поднимут разговоры о Столыпине, о Крыжановском, которые давали деньги на это убийство. Если Вос</w:t>
        <w:softHyphen/>
        <w:t>торгов хлопочет изъять дело Дубровина из финляндско</w:t>
        <w:softHyphen/>
        <w:t>го суда, то хлопочет он не даром, так как после этого де</w:t>
        <w:softHyphen/>
        <w:t xml:space="preserve">ла евреи поднимут дело об убийстве Иолласа, а кем он был убит? Подготовил для него убийц протоиерей </w:t>
      </w:r>
      <w:r>
        <w:rPr>
          <w:b/>
          <w:color w:val="000000"/>
          <w:sz w:val="24"/>
        </w:rPr>
        <w:t xml:space="preserve">{480} </w:t>
      </w:r>
      <w:r>
        <w:rPr>
          <w:color w:val="000000"/>
          <w:sz w:val="24"/>
        </w:rPr>
        <w:t>Восторгов, убит был Иоллас, как и Герценштейн, на деньги Столыпин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сентября. </w:t>
      </w:r>
    </w:p>
    <w:p>
      <w:pPr>
        <w:pStyle w:val="Normal"/>
        <w:ind w:left="-993" w:hanging="0"/>
        <w:rPr>
          <w:color w:val="000000"/>
          <w:sz w:val="24"/>
        </w:rPr>
      </w:pPr>
      <w:r>
        <w:rPr>
          <w:color w:val="000000"/>
          <w:sz w:val="24"/>
        </w:rPr>
        <w:tab/>
        <w:t>Сегодня был Нейдгардт. Говорили о предполагаемой поездке царя в Италию. Сначала пред</w:t>
        <w:softHyphen/>
        <w:t>полагали, что царь с семьей поедет в Италию через Константинополь, где остановится. Оповещен об этом был султан, и дело было решено. Затем вспомнили, что никогда русский царь к султану не ездил, к тому же сул</w:t>
        <w:softHyphen/>
        <w:t>тан этот только что вступил на престол, на который посадили его младотурки. Все это было объяснено царю. Тогда надумали — нельзя ли устроить, чтобы султан первый приехал в Ливадию, к царю. Написано было об этом Чарыкову (посол в Константинополе), но оказа</w:t>
        <w:softHyphen/>
        <w:t>лось, что это невозможно. Чарыкову было сказано, что в настоящее тревожное время султан не может уехать из Константинополя. После этого решено было ехать в Италию сухим путе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сентября. </w:t>
      </w:r>
    </w:p>
    <w:p>
      <w:pPr>
        <w:pStyle w:val="Normal"/>
        <w:ind w:left="-993" w:hanging="0"/>
        <w:rPr>
          <w:color w:val="000000"/>
          <w:sz w:val="24"/>
        </w:rPr>
      </w:pPr>
      <w:r>
        <w:rPr>
          <w:color w:val="000000"/>
          <w:sz w:val="24"/>
        </w:rPr>
        <w:tab/>
        <w:t>Пуришкевич сегодня высказывался против Столыпина за его разосланный секретно цир</w:t>
        <w:softHyphen/>
        <w:t>куляр, чтобы военные суды не присуждали виновных к смертной казн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сентября. </w:t>
      </w:r>
    </w:p>
    <w:p>
      <w:pPr>
        <w:pStyle w:val="Normal"/>
        <w:ind w:left="-993" w:hanging="0"/>
        <w:rPr>
          <w:color w:val="000000"/>
          <w:sz w:val="24"/>
        </w:rPr>
      </w:pPr>
      <w:r>
        <w:rPr>
          <w:color w:val="000000"/>
          <w:sz w:val="24"/>
        </w:rPr>
        <w:tab/>
        <w:t>Мосолов сказал сегодня, что царь поедет к Рейну, на Эльзас и, таким образом, по Фран</w:t>
        <w:softHyphen/>
        <w:t>ции, минуя Швейцарию, в Италию, по которой придется проехать всего 200 верст, в замок Ракониджи. У царя свой собственный заграничный поезд, локомотивы будут иностранные, но на них будут также и наши машинисты. Едет царь инкогнито, никаких почетных караулов и встреч. Устроено так, чтобы очень большие города ми</w:t>
        <w:softHyphen/>
        <w:t>нов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сентября. </w:t>
      </w:r>
    </w:p>
    <w:p>
      <w:pPr>
        <w:pStyle w:val="Normal"/>
        <w:ind w:left="-993" w:hanging="0"/>
        <w:rPr>
          <w:color w:val="000000"/>
          <w:sz w:val="24"/>
        </w:rPr>
      </w:pPr>
      <w:r>
        <w:rPr>
          <w:color w:val="000000"/>
          <w:sz w:val="24"/>
        </w:rPr>
        <w:t>Пришел сегодня Стишинский. Сказал, что Столыпин фальшивый, а Щегловитов втрое фальши</w:t>
        <w:softHyphen/>
        <w:t>вее Столыпина, но что он умен, ловок, отлично знает за</w:t>
        <w:softHyphen/>
        <w:t>коны, поэтому всегда умеет увернуть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Октября. </w:t>
      </w:r>
    </w:p>
    <w:p>
      <w:pPr>
        <w:pStyle w:val="Normal"/>
        <w:ind w:left="-993" w:hanging="0"/>
        <w:rPr/>
      </w:pPr>
      <w:r>
        <w:rPr>
          <w:color w:val="000000"/>
          <w:sz w:val="24"/>
        </w:rPr>
        <w:tab/>
        <w:t>Про итальянского короля говорят, что он не только либерал, но по убеждениям своим он «ле</w:t>
        <w:softHyphen/>
        <w:t>вый», что он дружит с социал-демократами. А у него уже гостит в Ракониджи испанский король, истый консерва</w:t>
        <w:softHyphen/>
        <w:t xml:space="preserve">тор. Про нашего царя сегодня сказали, что он себя </w:t>
      </w:r>
      <w:r>
        <w:rPr>
          <w:b/>
          <w:color w:val="000000"/>
          <w:sz w:val="24"/>
        </w:rPr>
        <w:t xml:space="preserve">{481} </w:t>
      </w:r>
      <w:r>
        <w:rPr>
          <w:color w:val="000000"/>
          <w:sz w:val="24"/>
        </w:rPr>
        <w:t>считает октябристом, но в хорошем толковании этого сло</w:t>
        <w:softHyphen/>
        <w:t>ва. Значит, все три монарха, которые съедутся в Раконид</w:t>
        <w:softHyphen/>
        <w:t>жи, будут разных направлений. Думаю, что в душе наш царь будет больше сочувствовать испанскому королю, чем итальянскому.</w:t>
      </w:r>
    </w:p>
    <w:p>
      <w:pPr>
        <w:pStyle w:val="Normal"/>
        <w:ind w:left="-993" w:hanging="0"/>
        <w:jc w:val="right"/>
        <w:rPr>
          <w:b/>
          <w:b/>
          <w:bCs/>
          <w:i/>
          <w:i/>
          <w:iCs/>
          <w:color w:val="000000"/>
          <w:sz w:val="24"/>
        </w:rPr>
      </w:pPr>
      <w:r>
        <w:rPr>
          <w:b/>
          <w:bCs/>
          <w:i/>
          <w:iCs/>
          <w:color w:val="000000"/>
          <w:sz w:val="24"/>
        </w:rPr>
        <w:t xml:space="preserve">7 октября. </w:t>
      </w:r>
    </w:p>
    <w:p>
      <w:pPr>
        <w:pStyle w:val="Normal"/>
        <w:ind w:left="-993" w:hanging="0"/>
        <w:rPr>
          <w:color w:val="000000"/>
          <w:sz w:val="24"/>
        </w:rPr>
      </w:pPr>
      <w:r>
        <w:rPr>
          <w:color w:val="000000"/>
          <w:sz w:val="24"/>
        </w:rPr>
        <w:tab/>
        <w:t>Вчера царь уже уехал в Италию. Сегодня Нейгардт говорил с Е. В. по телефону. В разговоре чув</w:t>
        <w:softHyphen/>
        <w:t>ствуется тревога их обоих относительно поездки царя. Особенно озабочивает Нейгардта, что баварский парламент, или палата, вернее, отказалась возобновить дого</w:t>
        <w:softHyphen/>
        <w:t>вор с Россией относительно выдачи цареубийц. Этот до</w:t>
        <w:softHyphen/>
        <w:t>говор на днях истек, а ввиду поездки царя там поспеши</w:t>
        <w:softHyphen/>
        <w:t>ли его уничтожить. Это является чем-то зловещи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октября. </w:t>
      </w:r>
    </w:p>
    <w:p>
      <w:pPr>
        <w:pStyle w:val="Normal"/>
        <w:ind w:left="-993" w:hanging="0"/>
        <w:rPr>
          <w:color w:val="000000"/>
          <w:sz w:val="24"/>
        </w:rPr>
      </w:pPr>
      <w:r>
        <w:rPr>
          <w:color w:val="000000"/>
          <w:sz w:val="24"/>
        </w:rPr>
        <w:tab/>
        <w:t>Как много вреда могут сделать люди, сидящие не на своих местах! Если бы в 1901 году с кн. Ито сговорились, не было бы у нас войны с Японией, не было бы «освободительного движения», не было бы Ду</w:t>
        <w:softHyphen/>
        <w:t>мы, не было бы конституц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октября. </w:t>
      </w:r>
    </w:p>
    <w:p>
      <w:pPr>
        <w:pStyle w:val="Normal"/>
        <w:ind w:left="-993" w:hanging="0"/>
        <w:rPr>
          <w:color w:val="000000"/>
          <w:sz w:val="24"/>
        </w:rPr>
      </w:pPr>
      <w:r>
        <w:rPr>
          <w:color w:val="000000"/>
          <w:sz w:val="24"/>
        </w:rPr>
        <w:tab/>
        <w:t>Вчера вологодский епископ Никон ска</w:t>
        <w:softHyphen/>
        <w:t>зал, что на днях все архиереи получили секретное предпи</w:t>
        <w:softHyphen/>
        <w:t>сание — в своих речах, а в особенности в обращениях к царю, не касаться деятельности царя и деяний правитель</w:t>
        <w:softHyphen/>
        <w:t>ст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октября. </w:t>
      </w:r>
    </w:p>
    <w:p>
      <w:pPr>
        <w:pStyle w:val="Normal"/>
        <w:ind w:left="-993" w:hanging="0"/>
        <w:rPr>
          <w:color w:val="000000"/>
          <w:sz w:val="24"/>
        </w:rPr>
      </w:pPr>
      <w:r>
        <w:rPr>
          <w:color w:val="000000"/>
          <w:sz w:val="24"/>
        </w:rPr>
        <w:tab/>
        <w:t>Сегодня член Думы Кривцов повторил сказанное Пуришкевичем, что правая фракция Думы проводит в председатели Головина. Цель у них такая: с Хомяковым, хотя он и никуда не годен, все-таки царь беседует. Хомяков умеет своим разговором заинтересо</w:t>
        <w:softHyphen/>
        <w:t>вать царя, а с таким председателем, как Головин, царь говорить не будет. Вот это-то правым и нужно. У левых, по словам Кривцова, страшная дисциплина, все левые единомышленны по каждому вопросу, а правые — нао</w:t>
        <w:softHyphen/>
        <w:t>борот. По закону 8 ноября Вязигин и др. говорили за за</w:t>
        <w:softHyphen/>
        <w:t>кон, а он, Кривцов, состоя с ними в одной партии, гово</w:t>
        <w:softHyphen/>
        <w:t>рил против этого закона. У левых же никогда бы не до</w:t>
        <w:softHyphen/>
        <w:t>пустили до этого раскол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октября. </w:t>
      </w:r>
    </w:p>
    <w:p>
      <w:pPr>
        <w:pStyle w:val="Normal"/>
        <w:ind w:left="-993" w:hanging="0"/>
        <w:rPr>
          <w:color w:val="000000"/>
          <w:sz w:val="24"/>
        </w:rPr>
      </w:pPr>
      <w:r>
        <w:rPr>
          <w:color w:val="000000"/>
          <w:sz w:val="24"/>
        </w:rPr>
        <w:tab/>
        <w:t>В г. Козлове, после того как там был избран октябрист, голова получил орден за то, что со</w:t>
        <w:softHyphen/>
        <w:t>действовал этому выбору.</w:t>
      </w:r>
    </w:p>
    <w:p>
      <w:pPr>
        <w:pStyle w:val="Normal"/>
        <w:ind w:left="-993" w:hanging="0"/>
        <w:rPr>
          <w:b/>
          <w:b/>
          <w:color w:val="000000"/>
          <w:sz w:val="24"/>
          <w:szCs w:val="10"/>
        </w:rPr>
      </w:pPr>
      <w:r>
        <w:rPr>
          <w:b/>
          <w:color w:val="000000"/>
          <w:sz w:val="24"/>
          <w:szCs w:val="10"/>
        </w:rPr>
        <w:t>{482}</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30 октября. </w:t>
      </w:r>
    </w:p>
    <w:p>
      <w:pPr>
        <w:pStyle w:val="Normal"/>
        <w:ind w:left="-993" w:hanging="0"/>
        <w:rPr>
          <w:color w:val="000000"/>
          <w:sz w:val="24"/>
        </w:rPr>
      </w:pPr>
      <w:r>
        <w:rPr>
          <w:color w:val="000000"/>
          <w:sz w:val="24"/>
        </w:rPr>
        <w:tab/>
        <w:t>Сегодня слышала интересный рассказ Шелькинга. Когда Чарыков был в Берлине и пришел од</w:t>
        <w:softHyphen/>
        <w:t>нажды делать доклад гр. Шувалову, который в это время уже отчасти выпил, то Шувалов во время доклада пере</w:t>
        <w:softHyphen/>
        <w:t>бил Чарыкова и сказал: «Коля Чарыков, перестань кома</w:t>
        <w:softHyphen/>
        <w:t>рам ставить клистиры». — «Вот в этих словах весь Ча</w:t>
        <w:softHyphen/>
        <w:t>рыков», — сказал Шелькинг.</w:t>
      </w:r>
    </w:p>
    <w:p>
      <w:pPr>
        <w:pStyle w:val="Normal"/>
        <w:ind w:left="-993" w:hanging="0"/>
        <w:rPr>
          <w:color w:val="000000"/>
          <w:sz w:val="24"/>
        </w:rPr>
      </w:pPr>
      <w:r>
        <w:rPr>
          <w:color w:val="000000"/>
          <w:sz w:val="24"/>
        </w:rPr>
        <w:tab/>
        <w:t>Затем сказал Шелькинг, что в данное время у нас не Извольский, а Джордж Грей — министр иностранных дел, что у нас все делается в угоду Англии: мы низложи</w:t>
        <w:softHyphen/>
        <w:t>ли шаха в Персии, мы поддерживаем партию «прогресса и единения», мы помогаем низложению греческого ко</w:t>
        <w:softHyphen/>
        <w:t>роля. Все это такие явления, которые могут вредно отра</w:t>
        <w:softHyphen/>
        <w:t>зиться на России.</w:t>
      </w:r>
    </w:p>
    <w:p>
      <w:pPr>
        <w:pStyle w:val="Normal"/>
        <w:ind w:left="-993" w:hanging="0"/>
        <w:rPr>
          <w:color w:val="000000"/>
          <w:sz w:val="24"/>
        </w:rPr>
      </w:pPr>
      <w:r>
        <w:rPr>
          <w:color w:val="000000"/>
          <w:sz w:val="24"/>
        </w:rPr>
        <w:tab/>
        <w:t>Насчет японца Ито, которого убили, Шелькинг рас</w:t>
        <w:softHyphen/>
        <w:t>сказал интересную подробность. Когда в 1901 году Ито уехал из Петербурга, он в Берлине обедал у Сакена. После обеда Сакен позвал его, Шелькинга, и продикто</w:t>
        <w:softHyphen/>
        <w:t>вал ему депешу Ламздорфу в присутствии маркиза Ито, что Ито снова повторяет Ламздорфу все ему сказанное, просит его еще раз подумать насчет предлагаемого Рос</w:t>
        <w:softHyphen/>
        <w:t>сии соглашения с Японией, что он будет 24 часа ожидать в Берлине ответа Ламздорфа, не уедет, как предполагал, сегодня, чтобы устроить соглашение с другой европей</w:t>
        <w:softHyphen/>
        <w:t>ской державой, так как Японии было бы приятнее всего соглашение с Россией. На эту депешу от Ламздорфа не было никакого ответа. Ито уехал и устроил соглашение с Англией. Япония же предлагала России очень выгодные условия относительно Кореи и отдавала два южных порта — Фузан и Мазампо. Вот наша дипломати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ноября. </w:t>
      </w:r>
    </w:p>
    <w:p>
      <w:pPr>
        <w:pStyle w:val="Normal"/>
        <w:ind w:left="-993" w:hanging="0"/>
        <w:rPr>
          <w:color w:val="000000"/>
          <w:sz w:val="24"/>
        </w:rPr>
      </w:pPr>
      <w:r>
        <w:rPr>
          <w:color w:val="000000"/>
          <w:sz w:val="24"/>
        </w:rPr>
        <w:tab/>
        <w:t>Сегодня Скворцов и могилевский губерна</w:t>
        <w:softHyphen/>
        <w:t>тор Нолькен сошлись в своей оценке епископа гомель</w:t>
        <w:softHyphen/>
        <w:t>ского Митрофана. Скворцов его так охарактеризовал, что он злобный и ха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ноября. </w:t>
      </w:r>
    </w:p>
    <w:p>
      <w:pPr>
        <w:pStyle w:val="Normal"/>
        <w:ind w:left="-993" w:hanging="0"/>
        <w:rPr>
          <w:color w:val="000000"/>
          <w:sz w:val="24"/>
        </w:rPr>
      </w:pPr>
      <w:r>
        <w:rPr>
          <w:color w:val="000000"/>
          <w:sz w:val="24"/>
        </w:rPr>
        <w:tab/>
        <w:t>Бекман уволен. На его место назначен его помощник, Зейн, про которого сегодня Дейтрих сказал, что он будет еще хуже Бекмана, что Зейн — человек без характера и без всяких убеждений, что трудно было из</w:t>
        <w:softHyphen/>
        <w:t>брать хуже ег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ноября. </w:t>
      </w:r>
    </w:p>
    <w:p>
      <w:pPr>
        <w:pStyle w:val="Normal"/>
        <w:ind w:left="-993" w:hanging="0"/>
        <w:rPr/>
      </w:pPr>
      <w:r>
        <w:rPr>
          <w:color w:val="000000"/>
          <w:sz w:val="24"/>
        </w:rPr>
        <w:tab/>
        <w:t xml:space="preserve">Была сегодня Щегловитова. Сказала, что </w:t>
      </w:r>
      <w:r>
        <w:rPr>
          <w:b/>
          <w:color w:val="000000"/>
          <w:sz w:val="24"/>
        </w:rPr>
        <w:t xml:space="preserve">{483} </w:t>
      </w:r>
      <w:r>
        <w:rPr>
          <w:color w:val="000000"/>
          <w:sz w:val="24"/>
        </w:rPr>
        <w:t>ее муж твердо стоит на тех проектах, которые он вносит в Думу. Насчет «условного осуждения» его проект ка</w:t>
        <w:softHyphen/>
        <w:t>сается только самых ничтожных преступлений, как, на</w:t>
        <w:softHyphen/>
        <w:t>пример, кража булки, курицы голодным и проч. Тюрьмы стали так переполнены, что некуда сажать. Щегловитов собирался заявить в Думе, чтобы евреев, даже выкрестов, и иноверцев не назначать судьями, но Столыпин запре</w:t>
        <w:softHyphen/>
        <w:t>тил ему говорить об этом в Думе. Почему — она не знает. Столыпин мотивировал тем, что теперь не врем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ноября. </w:t>
      </w:r>
    </w:p>
    <w:p>
      <w:pPr>
        <w:pStyle w:val="Normal"/>
        <w:ind w:left="-993" w:hanging="0"/>
        <w:rPr>
          <w:color w:val="000000"/>
          <w:sz w:val="24"/>
        </w:rPr>
      </w:pPr>
      <w:r>
        <w:rPr>
          <w:color w:val="000000"/>
          <w:sz w:val="24"/>
        </w:rPr>
        <w:tab/>
        <w:t>Сегодня Шевич говорил, что бывший придворный доктор Фишер, лечивший царицу, прямо письменно заявил царю, что царицу вылечить не может, пока ее не разлучат с Вырубовой. Но это письмо воздей</w:t>
        <w:softHyphen/>
        <w:t>ствия не имело: Вырубова осталась, а Фишер был уво</w:t>
        <w:softHyphen/>
        <w:t>лен, а на его место назначен Боткин, ставленник Танеева. Про вел. кн. Михаила Александровича говорят, что те</w:t>
        <w:softHyphen/>
        <w:t>перь он живет в «Европейской гостинице» вместе со своей дамой Вульферт, которая его возит в невозможное обществ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ноября. </w:t>
      </w:r>
    </w:p>
    <w:p>
      <w:pPr>
        <w:pStyle w:val="Normal"/>
        <w:ind w:left="-993" w:hanging="0"/>
        <w:rPr>
          <w:color w:val="000000"/>
          <w:sz w:val="24"/>
        </w:rPr>
      </w:pPr>
      <w:r>
        <w:rPr>
          <w:color w:val="000000"/>
          <w:sz w:val="24"/>
        </w:rPr>
        <w:tab/>
        <w:t>Был сегодня впервые городской голова г. Одессы Моисеев. Произвел он хорошее впечатление — убежденный черносотенник. Рассказывал Моисеев про проезд царя через Одессу. Царь произвел на него впечат</w:t>
        <w:softHyphen/>
        <w:t>ление неуверенного в себе. Выходило так: царь говорит с кем-нибудь из встречавших, оглянется вдруг на свиту и быстро отходит от того, с кем говорил, и подходит к другому, точно ждет указания от свит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декабря. </w:t>
      </w:r>
    </w:p>
    <w:p>
      <w:pPr>
        <w:pStyle w:val="Normal"/>
        <w:ind w:left="-993" w:hanging="0"/>
        <w:rPr>
          <w:color w:val="000000"/>
          <w:sz w:val="24"/>
        </w:rPr>
      </w:pPr>
      <w:r>
        <w:rPr>
          <w:color w:val="000000"/>
          <w:sz w:val="24"/>
        </w:rPr>
        <w:tab/>
        <w:t>Епископ Евлогий сказал, что в Думе известно, что жена Щегловитова цензурует думские речи своего мужа, и вот он их говорит, сообразуясь с настрое</w:t>
        <w:softHyphen/>
        <w:t>нием своей жены. Первые два вопроса: относительно условного осуждения в волостных судах Щегловитов вел влево, а теперь о присяжных поверенных — он метнулся вправо.</w:t>
      </w:r>
    </w:p>
    <w:p>
      <w:pPr>
        <w:pStyle w:val="Normal"/>
        <w:ind w:left="-993" w:hanging="0"/>
        <w:rPr>
          <w:color w:val="000000"/>
          <w:sz w:val="24"/>
        </w:rPr>
      </w:pPr>
      <w:r>
        <w:rPr>
          <w:color w:val="000000"/>
          <w:sz w:val="24"/>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ind w:left="-993" w:hanging="0"/>
        <w:rPr>
          <w:color w:val="000000"/>
          <w:sz w:val="24"/>
          <w:szCs w:val="10"/>
        </w:rPr>
      </w:pPr>
      <w:r>
        <w:rPr>
          <w:color w:val="000000"/>
          <w:sz w:val="24"/>
          <w:szCs w:val="10"/>
        </w:rPr>
      </w:r>
    </w:p>
    <w:p>
      <w:pPr>
        <w:pStyle w:val="Normal"/>
        <w:ind w:left="-993" w:hanging="0"/>
        <w:rPr>
          <w:b/>
          <w:b/>
          <w:color w:val="000000"/>
          <w:sz w:val="24"/>
          <w:szCs w:val="48"/>
        </w:rPr>
      </w:pPr>
      <w:r>
        <w:rPr>
          <w:b/>
          <w:color w:val="000000"/>
          <w:sz w:val="24"/>
          <w:szCs w:val="48"/>
        </w:rPr>
        <w:t>{484}</w:t>
      </w:r>
    </w:p>
    <w:p>
      <w:pPr>
        <w:pStyle w:val="Normal"/>
        <w:ind w:left="-993" w:hanging="0"/>
        <w:rPr>
          <w:b/>
          <w:b/>
          <w:color w:val="000000"/>
          <w:sz w:val="24"/>
          <w:szCs w:val="48"/>
        </w:rPr>
      </w:pPr>
      <w:r>
        <w:rPr>
          <w:b/>
          <w:color w:val="000000"/>
          <w:sz w:val="24"/>
          <w:szCs w:val="48"/>
        </w:rPr>
      </w:r>
    </w:p>
    <w:p>
      <w:pPr>
        <w:pStyle w:val="Normal"/>
        <w:ind w:left="-993" w:hanging="0"/>
        <w:rPr>
          <w:color w:val="000000"/>
          <w:sz w:val="24"/>
          <w:szCs w:val="48"/>
        </w:rPr>
      </w:pPr>
      <w:r>
        <w:rPr>
          <w:color w:val="000000"/>
          <w:sz w:val="24"/>
          <w:szCs w:val="48"/>
        </w:rPr>
      </w:r>
    </w:p>
    <w:p>
      <w:pPr>
        <w:pStyle w:val="Normal"/>
        <w:ind w:left="-993" w:hanging="0"/>
        <w:jc w:val="center"/>
        <w:rPr>
          <w:color w:val="000000"/>
          <w:sz w:val="44"/>
        </w:rPr>
      </w:pPr>
      <w:r>
        <w:rPr>
          <w:color w:val="000000"/>
          <w:sz w:val="44"/>
          <w:szCs w:val="48"/>
        </w:rPr>
        <w:t>1910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марта. </w:t>
      </w:r>
    </w:p>
    <w:p>
      <w:pPr>
        <w:pStyle w:val="Normal"/>
        <w:ind w:left="-993" w:hanging="0"/>
        <w:rPr>
          <w:color w:val="000000"/>
          <w:sz w:val="24"/>
        </w:rPr>
      </w:pPr>
      <w:r>
        <w:rPr>
          <w:color w:val="000000"/>
          <w:sz w:val="24"/>
        </w:rPr>
        <w:tab/>
        <w:t>Сегодня много интересного, но грустного, даже возмутительного слышала о Григории Ефимовиче Распутине, этом пресловутом «старце», который проник в «непроникаемые» места. Газеты разоблачают этого «старца», но на высоких его покровителей эти разоблаче</w:t>
        <w:softHyphen/>
        <w:t>ния не производят впечатления, они им не верят, и двери их открыты этому проходимцу.</w:t>
      </w:r>
    </w:p>
    <w:p>
      <w:pPr>
        <w:pStyle w:val="Normal"/>
        <w:ind w:left="-993" w:hanging="0"/>
        <w:rPr>
          <w:color w:val="000000"/>
          <w:sz w:val="24"/>
        </w:rPr>
      </w:pPr>
      <w:r>
        <w:rPr>
          <w:color w:val="000000"/>
          <w:sz w:val="24"/>
        </w:rPr>
        <w:tab/>
        <w:t>Слышала, что в Царском Селе все служащие во двор</w:t>
        <w:softHyphen/>
        <w:t>це возмущены против «Ефимова», его нахальством, по</w:t>
        <w:softHyphen/>
        <w:t>ведением, но сильную поддержку он имеет в самой цари</w:t>
        <w:softHyphen/>
        <w:t>це. Этого дрянного человека допускают во всякое время во дворец. Когда появилась о нем статья в «Петербург</w:t>
        <w:softHyphen/>
        <w:t>ском листке», нянюшка цесаревича, Вишнякова, показа</w:t>
        <w:softHyphen/>
        <w:t>ла ее царице, но за это получила строгий выговор с угро</w:t>
        <w:softHyphen/>
        <w:t>зой, что ее выгонят. Даже страшно подумать, какое там самообольщение. Недели три назад приехал с докладом Столыпин и прождал полчаса, так как в это время хозяин находился у жены, у которой в спальне сидел этот «блажка». Когда слуга хозяина стал ему говорить, что это — распутный мужик, что горько думать, что хозяин с ним говорит и проч., он получил ответ, что хозяину очень тяжело слышать, что он неверующий, что кощунствует и проч. Так прочно уверовали хозяева Царского в этого «блажку». Несмотря на всю блажь хозяйки, хозяин ее все-таки любит, и она на него влияет. Эту неделю «блажку Григория» не было видно, он не был ни разу. Когда у хозяйки сидит сестра Елизавета Федоровна, тог</w:t>
        <w:softHyphen/>
        <w:t>да Вырубова не входит, так что они не видятся. Вырубо</w:t>
        <w:softHyphen/>
        <w:t>ва всегда и во всякое время вхожа.</w:t>
      </w:r>
    </w:p>
    <w:p>
      <w:pPr>
        <w:pStyle w:val="Normal"/>
        <w:ind w:left="-993" w:hanging="0"/>
        <w:rPr/>
      </w:pPr>
      <w:r>
        <w:rPr>
          <w:color w:val="000000"/>
          <w:sz w:val="24"/>
        </w:rPr>
        <w:tab/>
        <w:t>Большой опасностью является то обстоятельство, что этот «блажка» спелся с Витте и жена Витте воспылала к нему любовью и доверием. Искренне это или нет — во</w:t>
        <w:softHyphen/>
        <w:t xml:space="preserve">прос, скорее неискренне. Является это вследствие того, </w:t>
      </w:r>
      <w:r>
        <w:rPr>
          <w:b/>
          <w:color w:val="000000"/>
          <w:sz w:val="24"/>
        </w:rPr>
        <w:t xml:space="preserve">{485} </w:t>
      </w:r>
      <w:r>
        <w:rPr>
          <w:color w:val="000000"/>
          <w:sz w:val="24"/>
        </w:rPr>
        <w:t>что Витте хочется снова получить власть, думает ее по</w:t>
        <w:softHyphen/>
        <w:t>лучить через «блажку». Но если они оба увидят, что один власти желаемой не получает, а другой увидит, что его поняли и закрыли ему двери, то эти люди вдвоем, плюс жена Витте, придумают какой-либо адский план. Ведь все входы, переходы и выходы этому «блажке» известны.</w:t>
      </w:r>
    </w:p>
    <w:p>
      <w:pPr>
        <w:pStyle w:val="Normal"/>
        <w:ind w:left="-993" w:hanging="0"/>
        <w:rPr>
          <w:color w:val="000000"/>
          <w:sz w:val="24"/>
        </w:rPr>
      </w:pPr>
      <w:r>
        <w:rPr>
          <w:color w:val="000000"/>
          <w:sz w:val="24"/>
        </w:rPr>
        <w:tab/>
        <w:t>Представил хозяйке эту личность не кто иной, как Анастасия Николаевна, жена вел. кн. Николая Николае</w:t>
        <w:softHyphen/>
        <w:t>вича. Вырубова ездила к «блажке» в Тюмень, у него гос</w:t>
        <w:softHyphen/>
        <w:t>тила. Несколько горничных были оскорблены этим «блажкой». Одна из них должна родить, и он открыто говорил, что «Аннушка» (т.е. Вырубова) ее ребенка возь</w:t>
        <w:softHyphen/>
        <w:t>мет к себе. И такой человек принят, сидит вместе с хозяи</w:t>
        <w:softHyphen/>
        <w:t>ном и с ним запанибрата беседует, даже дает ему свои советы!</w:t>
      </w:r>
    </w:p>
    <w:p>
      <w:pPr>
        <w:pStyle w:val="Normal"/>
        <w:ind w:left="-993" w:hanging="0"/>
        <w:rPr>
          <w:color w:val="000000"/>
          <w:sz w:val="24"/>
        </w:rPr>
      </w:pPr>
      <w:r>
        <w:rPr>
          <w:color w:val="000000"/>
          <w:sz w:val="24"/>
        </w:rPr>
        <w:tab/>
        <w:t>И это творится в XX веке! Прямо ужас! Всему винова</w:t>
        <w:softHyphen/>
        <w:t>та эта замкнутость, в которой живет хозяи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марта. </w:t>
      </w:r>
    </w:p>
    <w:p>
      <w:pPr>
        <w:pStyle w:val="Normal"/>
        <w:ind w:left="-993" w:hanging="0"/>
        <w:rPr>
          <w:color w:val="000000"/>
          <w:sz w:val="24"/>
        </w:rPr>
      </w:pPr>
      <w:r>
        <w:rPr>
          <w:color w:val="000000"/>
          <w:sz w:val="24"/>
        </w:rPr>
        <w:tab/>
        <w:t>Сегодня Клейгельс рассказал доверитель</w:t>
        <w:softHyphen/>
        <w:t>но про ту роль, которую играет Мясоедов-Иванов (моряк) у царицы-матери и у ее сестры — королевы английской. Есть даже фотография, где они втроем изображены, но позы их описывать не приходится. Вел. кн. Ксения Александровна накануне развода с мужем пи</w:t>
        <w:softHyphen/>
        <w:t>шет очень часто Мясоедову-Иванову самые дружеские записки. Вел. кн. Михаил Александрович на днях приез</w:t>
        <w:softHyphen/>
        <w:t>жал в Петербург требовать разрешения на свою свадьбу с Вульферт. Царица-мать была вне себя, но сын уехал, кажется, с решимостью во что бы то ни стало женить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марта. </w:t>
      </w:r>
    </w:p>
    <w:p>
      <w:pPr>
        <w:pStyle w:val="Normal"/>
        <w:ind w:left="-993" w:hanging="0"/>
        <w:rPr>
          <w:color w:val="000000"/>
          <w:sz w:val="24"/>
        </w:rPr>
      </w:pPr>
      <w:r>
        <w:rPr>
          <w:color w:val="000000"/>
          <w:sz w:val="24"/>
        </w:rPr>
        <w:tab/>
        <w:t>Штюрмер очень возмущен законом 9 ноября. Он сказал, что впечатление было очень не</w:t>
        <w:softHyphen/>
        <w:t>приятно, когда к голосованию вошли все министры со Столыпиным во главе и положили свои шары вместе с «левым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марта. </w:t>
      </w:r>
    </w:p>
    <w:p>
      <w:pPr>
        <w:pStyle w:val="Normal"/>
        <w:ind w:left="-993" w:hanging="0"/>
        <w:rPr>
          <w:color w:val="000000"/>
          <w:sz w:val="24"/>
        </w:rPr>
      </w:pPr>
      <w:r>
        <w:rPr>
          <w:color w:val="000000"/>
          <w:sz w:val="24"/>
        </w:rPr>
        <w:tab/>
        <w:t>Был вчера Ф. Ф. Трепов, киевский генерал-губернатор. Е. В. считает его не умным, но хорошим че</w:t>
        <w:softHyphen/>
        <w:t>ловеком. Говорил, что новые военные формы привле</w:t>
        <w:softHyphen/>
        <w:t>кают молодежь на военную службу; ради того только, чтобы погреметь саблей, многие штатские сделались военными. В кавалерии теперь в полках полный ком</w:t>
        <w:softHyphen/>
        <w:t>плект офицеров, чего давно не было.</w:t>
      </w:r>
    </w:p>
    <w:p>
      <w:pPr>
        <w:pStyle w:val="Normal"/>
        <w:ind w:left="-993" w:hanging="0"/>
        <w:rPr>
          <w:b/>
          <w:b/>
          <w:color w:val="000000"/>
          <w:sz w:val="24"/>
          <w:szCs w:val="10"/>
        </w:rPr>
      </w:pPr>
      <w:r>
        <w:rPr>
          <w:b/>
          <w:color w:val="000000"/>
          <w:sz w:val="24"/>
          <w:szCs w:val="10"/>
        </w:rPr>
      </w:r>
    </w:p>
    <w:p>
      <w:pPr>
        <w:pStyle w:val="Normal"/>
        <w:ind w:left="-993" w:hanging="0"/>
        <w:rPr>
          <w:b/>
          <w:b/>
          <w:color w:val="000000"/>
          <w:sz w:val="24"/>
          <w:szCs w:val="10"/>
        </w:rPr>
      </w:pPr>
      <w:r>
        <w:rPr>
          <w:b/>
          <w:color w:val="000000"/>
          <w:sz w:val="24"/>
          <w:szCs w:val="10"/>
        </w:rPr>
        <w:t>{486}</w:t>
      </w:r>
    </w:p>
    <w:p>
      <w:pPr>
        <w:pStyle w:val="Normal"/>
        <w:ind w:left="-993" w:hanging="0"/>
        <w:rPr>
          <w:b/>
          <w:b/>
          <w:color w:val="000000"/>
          <w:sz w:val="24"/>
          <w:szCs w:val="10"/>
        </w:rPr>
      </w:pPr>
      <w:r>
        <w:rPr>
          <w:b/>
          <w:color w:val="000000"/>
          <w:sz w:val="24"/>
          <w:szCs w:val="10"/>
        </w:rPr>
      </w:r>
    </w:p>
    <w:p>
      <w:pPr>
        <w:pStyle w:val="Normal"/>
        <w:ind w:left="-993" w:hanging="0"/>
        <w:jc w:val="right"/>
        <w:rPr>
          <w:b/>
          <w:b/>
          <w:bCs/>
          <w:i/>
          <w:i/>
          <w:iCs/>
          <w:color w:val="000000"/>
          <w:sz w:val="24"/>
        </w:rPr>
      </w:pPr>
      <w:r>
        <w:rPr>
          <w:b/>
          <w:bCs/>
          <w:i/>
          <w:iCs/>
          <w:color w:val="000000"/>
          <w:sz w:val="24"/>
        </w:rPr>
        <w:t xml:space="preserve">27 марта. </w:t>
      </w:r>
    </w:p>
    <w:p>
      <w:pPr>
        <w:pStyle w:val="Normal"/>
        <w:ind w:left="-993" w:hanging="0"/>
        <w:rPr>
          <w:color w:val="000000"/>
          <w:sz w:val="24"/>
        </w:rPr>
      </w:pPr>
      <w:r>
        <w:rPr>
          <w:color w:val="000000"/>
          <w:sz w:val="24"/>
        </w:rPr>
        <w:tab/>
        <w:t>Сегодня кн. Жевахов, который хлопочет относительно прославления мощей св. Иоасафа Белго</w:t>
        <w:softHyphen/>
        <w:t>родского, говорил о своей аудиенции у царя, на которой, между прочим, царь его спросил про Саров и видел ли он там «Пашу». Эта Паша в Сарове пользуется извест</w:t>
        <w:softHyphen/>
        <w:t>ностью как прозорливая. Про нее царь сказал, что он «сподобился ее видеть», что она на него произвела глу</w:t>
        <w:softHyphen/>
        <w:t>бокое впечатление. Она ему предсказала войну с Японией и вдруг, когда он у нее был, начала бить одну из своих кукол, называя ее «Сергеем». Он тут же понял, кто этот «Сергей». Не следует царю это рассказывать Жевахову, а ему не следует это распространя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0 марта. </w:t>
      </w:r>
    </w:p>
    <w:p>
      <w:pPr>
        <w:pStyle w:val="Normal"/>
        <w:ind w:left="-993" w:hanging="0"/>
        <w:rPr>
          <w:color w:val="000000"/>
          <w:sz w:val="24"/>
        </w:rPr>
      </w:pPr>
      <w:r>
        <w:rPr>
          <w:color w:val="000000"/>
          <w:sz w:val="24"/>
        </w:rPr>
        <w:tab/>
        <w:t>Зверев рассказывал факт кражи в Петро</w:t>
        <w:softHyphen/>
        <w:t>павловском соборе. Украдены 32 венка с гробницы Алек</w:t>
        <w:softHyphen/>
        <w:t>сандра III сторожами, которые пойманы. Венки они ло</w:t>
        <w:softHyphen/>
        <w:t>мали на 4 куска в алтаре и все расплавили, кроме одного, который расплавить еще не успели. Это ли не возмути</w:t>
        <w:softHyphen/>
        <w:t>тельн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марта. </w:t>
      </w:r>
    </w:p>
    <w:p>
      <w:pPr>
        <w:pStyle w:val="Normal"/>
        <w:ind w:left="-993" w:hanging="0"/>
        <w:rPr/>
      </w:pPr>
      <w:r>
        <w:rPr>
          <w:color w:val="000000"/>
          <w:sz w:val="24"/>
        </w:rPr>
        <w:tab/>
        <w:t>Сегодня Е. В. написал письмо к Столыпи</w:t>
        <w:softHyphen/>
        <w:t>ну насчет студентов-академистов, которые просят Е. В. устроить им представление царю. Мне эта молодежь до</w:t>
        <w:softHyphen/>
        <w:t>верия не внушает — хочет пролезть всюду под «правым» знаменем, а посмотри в них глубже — вряд ли у них есть какие-либо убеждения. Печально сказать, что все эти «Союзы русского народа», «русских людей» и т.д., все они наполнены негодными людьми sans foi, ni loi (</w:t>
      </w:r>
      <w:r>
        <w:rPr>
          <w:color w:val="000000"/>
          <w:szCs w:val="16"/>
        </w:rPr>
        <w:t xml:space="preserve">Без стыда, без совести </w:t>
      </w:r>
      <w:r>
        <w:rPr>
          <w:i/>
          <w:iCs/>
          <w:color w:val="000000"/>
          <w:szCs w:val="16"/>
        </w:rPr>
        <w:t>(франц.).</w:t>
      </w:r>
      <w:r>
        <w:rPr>
          <w:color w:val="000000"/>
          <w:szCs w:val="16"/>
        </w:rPr>
        <w:t>)</w:t>
      </w:r>
      <w:r>
        <w:rPr>
          <w:color w:val="000000"/>
          <w:sz w:val="24"/>
        </w:rPr>
        <w:t>. Бедный А. А. Римский-Корсаков, который принял звание председателя «Союза русского народа» в Петербурге, в этом вполне убедился. Меня всегда коробило, когда Е. В. са</w:t>
        <w:softHyphen/>
        <w:t>жал за завтраком вместе с гостями этих «союзников», которые потом оказывались людьми без всяких принци</w:t>
        <w:softHyphen/>
        <w:t>п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апреля. </w:t>
      </w:r>
    </w:p>
    <w:p>
      <w:pPr>
        <w:pStyle w:val="Normal"/>
        <w:ind w:left="-993" w:hanging="0"/>
        <w:rPr/>
      </w:pPr>
      <w:r>
        <w:rPr>
          <w:color w:val="000000"/>
          <w:sz w:val="24"/>
        </w:rPr>
        <w:tab/>
        <w:t>Сегодня опять напечатано про Соболев</w:t>
        <w:softHyphen/>
        <w:t xml:space="preserve">ского. Мне сдается, что здесь действует Б. В. Никольский, что он направляет Соболевского. Никольский не терпит Пуришкевича, Восторгова и Булацеля. Таких типов очень много развелось, и среди них первым номером стоит Восторгов. Это — проходимец в рясе, очень </w:t>
      </w:r>
      <w:r>
        <w:rPr>
          <w:b/>
          <w:color w:val="000000"/>
          <w:sz w:val="24"/>
        </w:rPr>
        <w:t xml:space="preserve">{487} </w:t>
      </w:r>
      <w:r>
        <w:rPr>
          <w:color w:val="000000"/>
          <w:sz w:val="24"/>
        </w:rPr>
        <w:t>скверный человек. Дубровин тоже, по-моему, ужасная лич</w:t>
        <w:softHyphen/>
        <w:t>ность, от которого дай бог находиться подальше.</w:t>
      </w:r>
    </w:p>
    <w:p>
      <w:pPr>
        <w:pStyle w:val="Normal"/>
        <w:ind w:left="-993" w:hanging="0"/>
        <w:rPr>
          <w:color w:val="000000"/>
          <w:sz w:val="24"/>
        </w:rPr>
      </w:pPr>
      <w:r>
        <w:rPr>
          <w:color w:val="000000"/>
          <w:sz w:val="24"/>
        </w:rPr>
        <w:tab/>
        <w:t>Сегодня очень мрачную, но верную картину настоя</w:t>
        <w:softHyphen/>
        <w:t>щего положения России нарисовал А. Н. Наумов. Какой царит хаос у нас со всей бессистемностью новых пре</w:t>
        <w:softHyphen/>
        <w:t>образований и перестроек в русском государстве!</w:t>
      </w:r>
    </w:p>
    <w:p>
      <w:pPr>
        <w:pStyle w:val="Normal"/>
        <w:ind w:left="-993" w:hanging="0"/>
        <w:rPr>
          <w:i/>
          <w:i/>
          <w:iCs/>
        </w:rPr>
      </w:pPr>
      <w:r>
        <w:rPr>
          <w:i/>
          <w:iCs/>
          <w:color w:val="000000"/>
        </w:rPr>
        <w:t xml:space="preserve">(см. у нас: </w:t>
      </w:r>
      <w:r>
        <w:rPr>
          <w:i/>
          <w:iCs/>
          <w:szCs w:val="28"/>
        </w:rPr>
        <w:t xml:space="preserve">А. Н. Наумов  «Из уцелевших воспоминаний,  1868-1917»  2 тома, </w:t>
      </w:r>
      <w:r>
        <w:rPr>
          <w:i/>
          <w:iCs/>
          <w:szCs w:val="28"/>
          <w:lang w:val="de-DE"/>
        </w:rPr>
        <w:t>ldn-knigi</w:t>
      </w:r>
      <w:r>
        <w:rPr>
          <w:i/>
          <w:iCs/>
          <w:szCs w:val="28"/>
        </w:rPr>
        <w:t>)</w:t>
      </w:r>
    </w:p>
    <w:p>
      <w:pPr>
        <w:pStyle w:val="Normal"/>
        <w:ind w:left="-993" w:hanging="0"/>
        <w:rPr>
          <w:i/>
          <w:i/>
          <w:iCs/>
          <w:color w:val="000000"/>
          <w:sz w:val="24"/>
        </w:rPr>
      </w:pPr>
      <w:r>
        <w:rPr>
          <w:i/>
          <w:iCs/>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апреля. </w:t>
      </w:r>
    </w:p>
    <w:p>
      <w:pPr>
        <w:pStyle w:val="Normal"/>
        <w:ind w:left="-993" w:hanging="0"/>
        <w:rPr>
          <w:color w:val="000000"/>
          <w:sz w:val="24"/>
        </w:rPr>
      </w:pPr>
      <w:r>
        <w:rPr>
          <w:color w:val="000000"/>
          <w:sz w:val="24"/>
        </w:rPr>
        <w:tab/>
        <w:t>Такое настроение у всех, что все чув</w:t>
        <w:softHyphen/>
        <w:t>ствуют, что тревожно будущее, что созидательной рабо</w:t>
        <w:softHyphen/>
        <w:t>ты нет, что Столыпин на эту созидательную работу не</w:t>
        <w:softHyphen/>
        <w:t>способен, что дело он свое сделал — умиротворение есть, но дальше надо работать, укреплять умиротворение, и это не делается, и все разваливается. Люди как-то утра</w:t>
        <w:softHyphen/>
        <w:t>тили все начала, все смешалось у них в головах. Жить и наслаждаться — вот девиз теперешней молодежи, но так как для наслаждения нужны средства, то и стараются их раздобыть всякими правдами и неправдами, не гнушаясь способами, забывая честь, дорогое имя и проч. И в такое время, с такими людьми начинают переустройство Рос</w:t>
        <w:softHyphen/>
        <w:t>сии! Понятно, что ничего выйти не может. Старые, с нравственными устоями люди уходят, а теперешние, хладнокровно относящиеся ко всему, кроме своей особы, еще более запутывают все и доведут Россию до полного разорения. Мнение Штюрмера: «Мы уснул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апреля. </w:t>
      </w:r>
    </w:p>
    <w:p>
      <w:pPr>
        <w:pStyle w:val="Normal"/>
        <w:ind w:left="-993" w:hanging="0"/>
        <w:rPr>
          <w:color w:val="000000"/>
          <w:sz w:val="24"/>
        </w:rPr>
      </w:pPr>
      <w:r>
        <w:rPr>
          <w:color w:val="000000"/>
          <w:sz w:val="24"/>
        </w:rPr>
        <w:tab/>
        <w:t>Сегодня нам говорили, что у Вырубовой бывал не один только этот «старец» — Григорий Распу</w:t>
        <w:softHyphen/>
        <w:t>тин, но что у нее целая коллекция подобных личностей, которые восседают у нее в гостиной: разные идиоты, ка</w:t>
        <w:softHyphen/>
        <w:t>леки и т.п. И в эту компанию приходит царица! Не пой</w:t>
        <w:softHyphen/>
        <w:t>мешь ее: женщина она с репутацией умной, а деяния ее этого не доказываю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апреля. </w:t>
      </w:r>
    </w:p>
    <w:p>
      <w:pPr>
        <w:pStyle w:val="Normal"/>
        <w:ind w:left="-993" w:hanging="0"/>
        <w:rPr>
          <w:color w:val="000000"/>
          <w:sz w:val="24"/>
        </w:rPr>
      </w:pPr>
      <w:r>
        <w:rPr>
          <w:color w:val="000000"/>
          <w:sz w:val="24"/>
        </w:rPr>
        <w:tab/>
        <w:t>Вчера говорили, что Витте силится про</w:t>
        <w:softHyphen/>
        <w:t>лезть в министры путей сообщения, а сегодня говорили, что жена Витте, про которую царица-мать и слышать не хотела, чтобы она представлялась ко двору, на днях представлялась царице Марии Федоровне, и это пред</w:t>
        <w:softHyphen/>
        <w:t>ставление устроил кн. Оболенский (Котик), который пользуется большой симпатией царицы-матери, но не цар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мая. </w:t>
      </w:r>
    </w:p>
    <w:p>
      <w:pPr>
        <w:pStyle w:val="Normal"/>
        <w:ind w:left="-993" w:hanging="0"/>
        <w:rPr>
          <w:color w:val="000000"/>
          <w:sz w:val="24"/>
        </w:rPr>
      </w:pPr>
      <w:r>
        <w:rPr>
          <w:color w:val="000000"/>
          <w:sz w:val="24"/>
        </w:rPr>
        <w:tab/>
        <w:t>Сегодня сказал бар. Притвиц, что царица снова больна, снова вернулось ее нервное расстройство.</w:t>
      </w:r>
    </w:p>
    <w:p>
      <w:pPr>
        <w:pStyle w:val="Normal"/>
        <w:ind w:left="-993" w:hanging="0"/>
        <w:rPr/>
      </w:pPr>
      <w:r>
        <w:rPr>
          <w:b/>
          <w:color w:val="000000"/>
          <w:sz w:val="24"/>
        </w:rPr>
        <w:t>{488}</w:t>
        <w:tab/>
      </w:r>
      <w:r>
        <w:rPr>
          <w:color w:val="000000"/>
          <w:sz w:val="24"/>
        </w:rPr>
        <w:t>Это сказал Притвицу гр. Гендриков. Тяжело, я думаю, царю жить с такой женой: приняла участие она в не</w:t>
        <w:softHyphen/>
        <w:t xml:space="preserve">скольких обедах, а теперь снова заболела. Пока была у нее сестра ее, Ирена прусская, она держалась. </w:t>
      </w:r>
    </w:p>
    <w:p>
      <w:pPr>
        <w:pStyle w:val="Normal"/>
        <w:ind w:left="-993" w:hanging="0"/>
        <w:rPr>
          <w:color w:val="000000"/>
          <w:sz w:val="24"/>
        </w:rPr>
      </w:pPr>
      <w:r>
        <w:rPr>
          <w:color w:val="000000"/>
          <w:sz w:val="24"/>
        </w:rPr>
        <w:t>Что-то есть непостижимое, темное во всем этом. Был Рейн. Про молодую царицу сказал, что неоднократно ей предлага</w:t>
        <w:softHyphen/>
        <w:t>ли позвать его, но она все отклоняет, не хочет пока</w:t>
        <w:softHyphen/>
        <w:t>заться специалисту. Надо думать, что у нее есть что-то секретное, что она не решается доверить, и, зная, что опытный врач поймет, в чем дело, отклоняет помощь специалист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19 мая.</w:t>
      </w:r>
    </w:p>
    <w:p>
      <w:pPr>
        <w:pStyle w:val="Normal"/>
        <w:ind w:left="-993" w:hanging="0"/>
        <w:rPr>
          <w:color w:val="000000"/>
          <w:sz w:val="24"/>
        </w:rPr>
      </w:pPr>
      <w:r>
        <w:rPr>
          <w:color w:val="000000"/>
          <w:sz w:val="24"/>
        </w:rPr>
        <w:tab/>
        <w:t>В Петербурге находится одна актриса, Гзовская, которая играет в театре пьесы самые декольте. Эта Гзовская — полька, замужем за сыном русского посла в Париже Нелидова. Ее подкупили, чтобы она вскружила голову царю, и тогда — чтобы царь действо</w:t>
        <w:softHyphen/>
        <w:t>вал но ее указке, а ей будет дан урок, как действовать. Хотят устроить свидание на одном из посещений царем какого-либо офицерского собрания, куда приглашаются всегда после обеда какие-либо певцы или певицы. Возмо</w:t>
        <w:softHyphen/>
        <w:t>жно, что это будет устроено во время красносельских ма</w:t>
        <w:softHyphen/>
        <w:t>невр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1 мая. </w:t>
      </w:r>
    </w:p>
    <w:p>
      <w:pPr>
        <w:pStyle w:val="Normal"/>
        <w:ind w:left="-993" w:hanging="0"/>
        <w:rPr>
          <w:color w:val="000000"/>
          <w:sz w:val="24"/>
        </w:rPr>
      </w:pPr>
      <w:r>
        <w:rPr>
          <w:color w:val="000000"/>
          <w:sz w:val="24"/>
        </w:rPr>
        <w:tab/>
        <w:t>Печальное явление все эти «союзники», «старцы» и проч. Когда видишь все это вблизи, сталки</w:t>
        <w:softHyphen/>
        <w:t>ваешься с этими людьми, слышишь про недостойное по</w:t>
        <w:softHyphen/>
        <w:t>ведение монахов, архиереев и проч., больно становится за Русь. Разве такое духовенство, какое теперь у нас, мо</w:t>
        <w:softHyphen/>
        <w:t>жет влиять благотворно на народ?</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июня. </w:t>
      </w:r>
    </w:p>
    <w:p>
      <w:pPr>
        <w:pStyle w:val="Normal"/>
        <w:ind w:left="-993" w:hanging="0"/>
        <w:rPr>
          <w:color w:val="000000"/>
          <w:sz w:val="24"/>
        </w:rPr>
      </w:pPr>
      <w:r>
        <w:rPr>
          <w:color w:val="000000"/>
          <w:sz w:val="24"/>
        </w:rPr>
        <w:tab/>
        <w:t>Был Радциг, камердинер царя. Говорят, что царицу прямо не любят все. Оказывается, что она очень недовольна, что этого Распутина убрали с глаз ее долой. Она продолжает злиться на тех, кто ей в глаза говорил, что он мошенник и проч. Поэтому Тютчеву и старшую нянюшку, Вишнякову, отпустили на два месяца в отпуск. Обе они восставали против Распутина, чтобы он не пока</w:t>
        <w:softHyphen/>
        <w:t>зывался в комнатах детей. На место Тютчевой теперь временно назначена Вырубова! Бедные дет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июня. </w:t>
      </w:r>
    </w:p>
    <w:p>
      <w:pPr>
        <w:pStyle w:val="Normal"/>
        <w:ind w:left="-993" w:hanging="0"/>
        <w:rPr/>
      </w:pPr>
      <w:r>
        <w:rPr>
          <w:color w:val="000000"/>
          <w:sz w:val="24"/>
        </w:rPr>
        <w:tab/>
        <w:t>Интересный случай рассказывал сегодня Поливанов. Редигер вместе с Палицыным написал запис</w:t>
        <w:softHyphen/>
        <w:t xml:space="preserve">ку, которую подали царю, в которой критикуют </w:t>
      </w:r>
      <w:r>
        <w:rPr>
          <w:b/>
          <w:color w:val="000000"/>
          <w:sz w:val="24"/>
        </w:rPr>
        <w:t xml:space="preserve">{489} </w:t>
      </w:r>
      <w:r>
        <w:rPr>
          <w:color w:val="000000"/>
          <w:sz w:val="24"/>
        </w:rPr>
        <w:t>немилосердно все преобразования в армии Сухомлинова. Царь эту записку передал Сухомлинову. Не ведая про судьбу своей записки, Палицын недавно, при встрече с Сухом</w:t>
        <w:softHyphen/>
        <w:t>линовым, начал ему восхвалять его систему. Сухомлинов не выдержал этой фальши и сказал ему, что взгляд его ему известен насчет его системы из его собственной за</w:t>
        <w:softHyphen/>
        <w:t>писки, которую он получил от царя. Картин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июня. </w:t>
      </w:r>
    </w:p>
    <w:p>
      <w:pPr>
        <w:pStyle w:val="Normal"/>
        <w:ind w:left="-993" w:hanging="0"/>
        <w:rPr>
          <w:color w:val="000000"/>
          <w:sz w:val="24"/>
        </w:rPr>
      </w:pPr>
      <w:r>
        <w:rPr>
          <w:color w:val="000000"/>
          <w:sz w:val="24"/>
        </w:rPr>
        <w:tab/>
        <w:t>Сегодня Зилотти сказал, что царь на яхте не в духе. Насчет Гинцбурга уже было давно решено ца</w:t>
        <w:softHyphen/>
        <w:t>рем, что следует отдать ему эти два миллиона, на кото</w:t>
        <w:softHyphen/>
        <w:t>рые он предъявил претензию. Царь их считает карточным проигрышем, и отдать их необходим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 октября. </w:t>
      </w:r>
    </w:p>
    <w:p>
      <w:pPr>
        <w:pStyle w:val="Normal"/>
        <w:ind w:left="-993" w:hanging="0"/>
        <w:rPr>
          <w:color w:val="000000"/>
          <w:sz w:val="24"/>
        </w:rPr>
      </w:pPr>
      <w:r>
        <w:rPr>
          <w:color w:val="000000"/>
          <w:sz w:val="24"/>
        </w:rPr>
        <w:tab/>
        <w:t>Говорила с Ухтомским по телефону. Он, между прочим, спросил, знаем ли мы, почему с такой помпой хоронили летуна Мациевича. На мой ответ, что знаем только то, что о нем писали в газетах, Ухиомский сказал, что Мациевич был опаснейший революционер. Зилотти поразился, когда я ему сказала, что Мациевич был опасный революционер. Зилотти хотел знать, откуда мы это знаем, и этот слух опровергает.</w:t>
      </w:r>
    </w:p>
    <w:p>
      <w:pPr>
        <w:pStyle w:val="Normal"/>
        <w:ind w:left="-993" w:hanging="0"/>
        <w:rPr>
          <w:color w:val="000000"/>
          <w:sz w:val="24"/>
        </w:rPr>
      </w:pPr>
      <w:r>
        <w:rPr>
          <w:color w:val="000000"/>
          <w:sz w:val="24"/>
        </w:rPr>
        <w:tab/>
        <w:t>Возмущались делом Вонлярлярского. Идет слух такой, что, когда арестовали Вонлярлярского, у него бы</w:t>
        <w:softHyphen/>
        <w:t>ли найдены документы, которые компрометировали таких высоких людей, что дело Вонлярлярского ничем не конча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октября. </w:t>
      </w:r>
    </w:p>
    <w:p>
      <w:pPr>
        <w:pStyle w:val="Normal"/>
        <w:ind w:left="-993" w:hanging="0"/>
        <w:rPr>
          <w:color w:val="000000"/>
          <w:sz w:val="24"/>
        </w:rPr>
      </w:pPr>
      <w:r>
        <w:rPr>
          <w:color w:val="000000"/>
          <w:sz w:val="24"/>
        </w:rPr>
        <w:tab/>
        <w:t>Сегодня секретарь Драчевского Евреинов говорил, что убившегося летуна Мациевича было уже решено арестовать через два дня, что он покончил жизнь самоубийством, что он принадлежал к военной революционной боевой организации, был ее главным орга</w:t>
        <w:softHyphen/>
        <w:t>низатором и руководителем по делу военного переворо</w:t>
        <w:softHyphen/>
        <w:t>та в России, так как революционеры поняли, что только с помощью военных можно достичь цели — ниспроверже</w:t>
        <w:softHyphen/>
        <w:t>ния существующего строя. Когда Столыпин летал с Мациевичем, он не знал, что Мациевич революционер. Евреинов сказал, что у нас агентура плохо ведется.</w:t>
      </w:r>
    </w:p>
    <w:p>
      <w:pPr>
        <w:pStyle w:val="Normal"/>
        <w:ind w:left="-993" w:hanging="0"/>
        <w:rPr>
          <w:color w:val="000000"/>
          <w:sz w:val="24"/>
        </w:rPr>
      </w:pPr>
      <w:r>
        <w:rPr>
          <w:color w:val="000000"/>
          <w:sz w:val="24"/>
        </w:rPr>
        <w:tab/>
        <w:t>Пантелеев говорит, что замок Фридберг печальное производит впечатление. Всего там 4 жилые комнаты, очень тесно. Вся свита царя живет в Гамбурге, в Фридберге никогда не бывает; даже Фредерикс редко имеет доклад. В Гамбурге свита вся страшно скучает.</w:t>
      </w:r>
    </w:p>
    <w:p>
      <w:pPr>
        <w:pStyle w:val="Normal"/>
        <w:ind w:left="-993" w:hanging="0"/>
        <w:rPr/>
      </w:pPr>
      <w:r>
        <w:rPr>
          <w:b/>
          <w:color w:val="000000"/>
          <w:sz w:val="24"/>
        </w:rPr>
        <w:t>{490}</w:t>
        <w:tab/>
      </w:r>
      <w:r>
        <w:rPr>
          <w:color w:val="000000"/>
          <w:sz w:val="24"/>
        </w:rPr>
        <w:t>Была Щегловитова. Про Столыпина сказала, что он более чем когда-либо заразился манией величия, презри</w:t>
        <w:softHyphen/>
        <w:t>тельно смотрит на своих коллег. Возмущена назначе</w:t>
        <w:softHyphen/>
        <w:t>нием Кассо и Сазонова, что царь их не знает, назначены по телеграфу. Столыпин играет роль великого визиря, его «отрубная» политика, имеющая только начало, но не имеющая конца, т.е. еще не узаконенная судебно, уже по</w:t>
        <w:softHyphen/>
        <w:t>рождает массу волнений, споров и проч. среди крестьян. Из разговоров Щегловитовой видно, что Кабинет мини</w:t>
        <w:softHyphen/>
        <w:t>стров в возбужденном состоянии. Вчера было заседание Совета министров и видно, по словам Щегловитовой, что на нем Столыпин держал себя олимпийским богом.</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октября. </w:t>
      </w:r>
    </w:p>
    <w:p>
      <w:pPr>
        <w:pStyle w:val="Normal"/>
        <w:ind w:left="-993" w:hanging="0"/>
        <w:rPr/>
      </w:pPr>
      <w:r>
        <w:rPr>
          <w:color w:val="000000"/>
          <w:sz w:val="24"/>
        </w:rPr>
        <w:tab/>
        <w:t>Говорили, что царь в Скерневицы не поедет, что в Германии останутся дольше. Воображаю, как там скучает весь entourage (</w:t>
      </w:r>
      <w:r>
        <w:rPr>
          <w:color w:val="000000"/>
          <w:szCs w:val="16"/>
        </w:rPr>
        <w:t xml:space="preserve">Окружение </w:t>
      </w:r>
      <w:r>
        <w:rPr>
          <w:i/>
          <w:iCs/>
          <w:color w:val="000000"/>
          <w:szCs w:val="16"/>
        </w:rPr>
        <w:t>(франц.).</w:t>
      </w:r>
      <w:r>
        <w:rPr>
          <w:color w:val="000000"/>
          <w:szCs w:val="16"/>
        </w:rPr>
        <w:t>)</w:t>
      </w:r>
      <w:r>
        <w:rPr>
          <w:color w:val="000000"/>
          <w:sz w:val="24"/>
        </w:rPr>
        <w:t>, да и царю, верно, не ве</w:t>
        <w:softHyphen/>
        <w:t>село. Умеет царица устраивать тяжелую атмосферу во</w:t>
        <w:softHyphen/>
        <w:t>круг себ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октября. </w:t>
      </w:r>
    </w:p>
    <w:p>
      <w:pPr>
        <w:pStyle w:val="Normal"/>
        <w:ind w:left="-993" w:hanging="0"/>
        <w:rPr>
          <w:color w:val="000000"/>
          <w:sz w:val="24"/>
        </w:rPr>
      </w:pPr>
      <w:r>
        <w:rPr>
          <w:color w:val="000000"/>
          <w:sz w:val="24"/>
        </w:rPr>
        <w:tab/>
        <w:t>Вчера говорил Стишинский, что насчет смерти летуна Мациевича слышал следующую версию, что якобы он получил от революционеров смертный при</w:t>
        <w:softHyphen/>
        <w:t>говор за то, что поднимал на своем фармане Столыпина и не выбросил его из своего аэроплана. И это причина гибели Мациевича. Удивляюсь, как Столыпин не знал, кто такой Мациевич. По словам Стишинского, когда агенты сыскной полиции увидали, что полетел Столыпин с Мациевичем, все они пришли в ужас, все готовы были лететь за Столыпиным, чтобы ловить Мациевич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октября. </w:t>
      </w:r>
    </w:p>
    <w:p>
      <w:pPr>
        <w:pStyle w:val="Normal"/>
        <w:ind w:left="-993" w:hanging="0"/>
        <w:rPr>
          <w:color w:val="000000"/>
          <w:sz w:val="24"/>
        </w:rPr>
      </w:pPr>
      <w:r>
        <w:rPr>
          <w:color w:val="000000"/>
          <w:sz w:val="24"/>
        </w:rPr>
        <w:tab/>
        <w:t>Б. В. Никольский вчера очень ругал ака</w:t>
        <w:softHyphen/>
        <w:t>демический клуб, студентов-академистов, Столыпина, Пуришкевича, называя, что это клуб сыщиков и проч., что своим посещением этого клуба Столыпин подчер</w:t>
        <w:softHyphen/>
        <w:t>кнул, что они его «полиция» и проч., что они живут суб</w:t>
        <w:softHyphen/>
        <w:t>сидиями от него.</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октября. </w:t>
      </w:r>
    </w:p>
    <w:p>
      <w:pPr>
        <w:pStyle w:val="Normal"/>
        <w:ind w:left="-993" w:hanging="0"/>
        <w:rPr/>
      </w:pPr>
      <w:r>
        <w:rPr>
          <w:color w:val="000000"/>
          <w:sz w:val="24"/>
        </w:rPr>
        <w:tab/>
        <w:t xml:space="preserve">Сегодня был Клейгельс, говорил, что никому не удавалось его обойти. А вот Вонлярлярский его обошел. Он ему верил. Он, Клейгельс, просил у царя разрешения Вонлярлярскому усыновить сына. Видно, что в этом деле жестоко замешан Клейгельс. Его </w:t>
      </w:r>
      <w:r>
        <w:rPr>
          <w:b/>
          <w:color w:val="000000"/>
          <w:sz w:val="24"/>
        </w:rPr>
        <w:t xml:space="preserve">{491} </w:t>
      </w:r>
      <w:r>
        <w:rPr>
          <w:color w:val="000000"/>
          <w:sz w:val="24"/>
        </w:rPr>
        <w:t>смущение, особенно несчастное лицо его жены, которая тоже была, их выдает. Теперь чувствуется, что дело Вонлярлярского так стоит, что ради этих концессий на Ялу и ссуд под это дело великих мира сего постараются это де</w:t>
        <w:softHyphen/>
        <w:t>ло замя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октября. </w:t>
      </w:r>
    </w:p>
    <w:p>
      <w:pPr>
        <w:pStyle w:val="Normal"/>
        <w:ind w:left="-993" w:hanging="0"/>
        <w:rPr>
          <w:color w:val="000000"/>
          <w:sz w:val="24"/>
        </w:rPr>
      </w:pPr>
      <w:r>
        <w:rPr>
          <w:color w:val="000000"/>
          <w:sz w:val="24"/>
        </w:rPr>
        <w:tab/>
        <w:t>Сегодня разоренный Исаакиевский сквер покрылся белой пеленой. Несрубленными остались только самые уродливые деревья. Не снесен тоже и до</w:t>
        <w:softHyphen/>
        <w:t>мик, который был в саду и который возмущал всех зло</w:t>
        <w:softHyphen/>
        <w:t>вонием. Вот наши порядки! И так во всем. Сегодня узна</w:t>
        <w:softHyphen/>
        <w:t>ла, что виновник уничтожения Исаакиевского сквера, ви</w:t>
        <w:softHyphen/>
        <w:t>новник того, что там вырубили все деревья, — не кто иной, как тупоумный Драчевский. Кто его надоумил сде</w:t>
        <w:softHyphen/>
        <w:t>лать это безобразие? Очень верно сказал сегодня самар</w:t>
        <w:softHyphen/>
        <w:t>ский предводитель Наумов, что в данную минуту Исаа</w:t>
        <w:softHyphen/>
        <w:t>киевский сквер является фотографией того, что приходи</w:t>
        <w:softHyphen/>
        <w:t>лось видеть в деревнях в освободительное время — раз</w:t>
        <w:softHyphen/>
        <w:t>громленную усадьбу. И это сделано в Петербурге, на са</w:t>
        <w:softHyphen/>
        <w:t>мом, можно сказать, бойком месте!</w:t>
      </w:r>
    </w:p>
    <w:p>
      <w:pPr>
        <w:pStyle w:val="Normal"/>
        <w:ind w:left="-993" w:hanging="0"/>
        <w:rPr>
          <w:color w:val="000000"/>
          <w:sz w:val="24"/>
        </w:rPr>
      </w:pPr>
      <w:r>
        <w:rPr>
          <w:color w:val="000000"/>
          <w:sz w:val="24"/>
        </w:rPr>
        <w:tab/>
        <w:t>Был сегодня Никольский. Говорил, что Витте с «Но</w:t>
        <w:softHyphen/>
        <w:t>вым временем» разошелся. Новый министр народного просвещения произвел на Никольского прямо отрица</w:t>
        <w:softHyphen/>
        <w:t>тельное впечатление. Уши у него так велики, что страш</w:t>
        <w:softHyphen/>
        <w:t>но на них смотреть. Про эти уши Щегловитова говорила, что ее муж нашел, что «уши у Кассо, как калоши». Нос у Кассо тоже принадлежит к числу экстраординарных. Впечатление насчет него выносишь отрицательное. Удив</w:t>
        <w:softHyphen/>
        <w:t>ляешься этому выбор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9 октября. </w:t>
      </w:r>
    </w:p>
    <w:p>
      <w:pPr>
        <w:pStyle w:val="Normal"/>
        <w:ind w:left="-993" w:hanging="0"/>
        <w:rPr>
          <w:color w:val="000000"/>
          <w:sz w:val="24"/>
        </w:rPr>
      </w:pPr>
      <w:r>
        <w:rPr>
          <w:color w:val="000000"/>
          <w:sz w:val="24"/>
        </w:rPr>
        <w:tab/>
        <w:t>Был сегодня Штюрмер. Про нового ми</w:t>
        <w:softHyphen/>
        <w:t>нистра Кассо говорил, что провела его Веселкина, род</w:t>
        <w:softHyphen/>
        <w:t>ственница Столыпина. Пуришкевич говорил про еписко</w:t>
        <w:softHyphen/>
        <w:t>па Евлогия, что он много вреда приносит русскому делу в Думе, что он неискренний, двуличный, вредный чело</w:t>
        <w:softHyphen/>
        <w:t>век.</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ноября. </w:t>
      </w:r>
    </w:p>
    <w:p>
      <w:pPr>
        <w:pStyle w:val="Normal"/>
        <w:ind w:left="-993" w:hanging="0"/>
        <w:rPr/>
      </w:pPr>
      <w:r>
        <w:rPr>
          <w:color w:val="000000"/>
          <w:sz w:val="24"/>
        </w:rPr>
        <w:tab/>
        <w:t>Сегодня был у нас впервые Хвостов, ни</w:t>
        <w:softHyphen/>
        <w:t>жегородский теперь губернатор. С виду он похож на мед</w:t>
        <w:softHyphen/>
        <w:t>ведя — так толст. Это — убежденный черносотенник. Говорили про Толстого. Хвостов был лет 5 назад тульским вице-губернатором, вспоминал, что Толстой только с виду то, что про него пишут, и что он сам про себя пи</w:t>
        <w:softHyphen/>
        <w:t xml:space="preserve">шет, т.е. анархист. Он часто прибегал к администрации </w:t>
      </w:r>
      <w:r>
        <w:rPr>
          <w:b/>
          <w:color w:val="000000"/>
          <w:sz w:val="24"/>
        </w:rPr>
        <w:t xml:space="preserve">{492} </w:t>
      </w:r>
      <w:r>
        <w:rPr>
          <w:color w:val="000000"/>
          <w:sz w:val="24"/>
        </w:rPr>
        <w:t>за помощью в своих недоразумениях с крестьянами. К Хвостову с этими заявлениями приезжал сын Толстого, Андрей, и он-то и говорил Хвостову, что какой его отец либерал?! Черносотенник такой ж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ноября. </w:t>
      </w:r>
    </w:p>
    <w:p>
      <w:pPr>
        <w:pStyle w:val="Normal"/>
        <w:ind w:left="-993" w:hanging="0"/>
        <w:rPr>
          <w:color w:val="000000"/>
          <w:sz w:val="24"/>
        </w:rPr>
      </w:pPr>
      <w:r>
        <w:rPr>
          <w:color w:val="000000"/>
          <w:sz w:val="24"/>
        </w:rPr>
        <w:tab/>
        <w:t>Сегодня Н. А. Зиновьев, который хорошо знает семью Л. Толстого, говорил, что самая дурная из всей семьи — это графиня Софья Андреевна. Она уже давно бросила помогать мужу в его литературных тру</w:t>
        <w:softHyphen/>
        <w:t>дах, всегда у них были семейные ссоры и проч. Сказал, что при нем делились Толстые своими капиталами, что все дети Толстого получили по 50 тыс. руб., у Софьи Андреевны осталось, конечно, больш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ноября. </w:t>
      </w:r>
    </w:p>
    <w:p>
      <w:pPr>
        <w:pStyle w:val="Normal"/>
        <w:ind w:left="-993" w:hanging="0"/>
        <w:rPr>
          <w:color w:val="000000"/>
          <w:sz w:val="24"/>
        </w:rPr>
      </w:pPr>
      <w:r>
        <w:rPr>
          <w:color w:val="000000"/>
          <w:sz w:val="24"/>
        </w:rPr>
        <w:tab/>
        <w:t>Теперь ясно многое. В последнюю ночь, проведенную Толстым у себя, когда его жена вошла к не</w:t>
        <w:softHyphen/>
        <w:t>му в спальню, он лежал на постели, но не спал. Услышав ее шаги. Толстой сказал: «Опять роются в моих бума</w:t>
        <w:softHyphen/>
        <w:t>га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4 ноября. </w:t>
      </w:r>
    </w:p>
    <w:p>
      <w:pPr>
        <w:pStyle w:val="Normal"/>
        <w:ind w:left="-993" w:hanging="0"/>
        <w:rPr>
          <w:color w:val="000000"/>
          <w:sz w:val="24"/>
        </w:rPr>
      </w:pPr>
      <w:r>
        <w:rPr>
          <w:color w:val="000000"/>
          <w:sz w:val="24"/>
        </w:rPr>
        <w:tab/>
        <w:t>Л. А. Тихомиров очень озабочен. При</w:t>
        <w:softHyphen/>
        <w:t>знает Гучкова очень вредным человеком, что он ведет тайные сношения с военными, между которыми есть много «мартинистов». Имена этих «мартинистов»-офицеров Тихомирову известны. Согласен Тихомиров со мной, что за Гучковым надо зорко следить, что он может подготовить португальскую катастрофу.</w:t>
      </w:r>
    </w:p>
    <w:p>
      <w:pPr>
        <w:pStyle w:val="Normal"/>
        <w:ind w:left="-993" w:hanging="0"/>
        <w:jc w:val="right"/>
        <w:rPr>
          <w:b/>
          <w:b/>
          <w:bCs/>
          <w:i/>
          <w:i/>
          <w:iCs/>
          <w:color w:val="000000"/>
          <w:sz w:val="24"/>
        </w:rPr>
      </w:pPr>
      <w:r>
        <w:rPr>
          <w:b/>
          <w:bCs/>
          <w:i/>
          <w:iCs/>
          <w:color w:val="000000"/>
          <w:sz w:val="24"/>
        </w:rPr>
      </w:r>
    </w:p>
    <w:p>
      <w:pPr>
        <w:pStyle w:val="Normal"/>
        <w:ind w:left="-993" w:hanging="0"/>
        <w:jc w:val="right"/>
        <w:rPr>
          <w:b/>
          <w:b/>
          <w:bCs/>
          <w:i/>
          <w:i/>
          <w:iCs/>
          <w:color w:val="000000"/>
          <w:sz w:val="24"/>
        </w:rPr>
      </w:pPr>
      <w:r>
        <w:rPr>
          <w:b/>
          <w:bCs/>
          <w:i/>
          <w:iCs/>
          <w:color w:val="000000"/>
          <w:sz w:val="24"/>
        </w:rPr>
        <w:t xml:space="preserve">1 декабря. </w:t>
      </w:r>
    </w:p>
    <w:p>
      <w:pPr>
        <w:pStyle w:val="TextBody"/>
        <w:ind w:left="-993" w:hanging="0"/>
        <w:rPr/>
      </w:pPr>
      <w:r>
        <w:rPr/>
        <w:tab/>
        <w:t>Вчера полицмейстер Галле рассказал Е. В., что в университете вчера ему пришлось порядком повозиться. Ему был дан приказ не допускать сходку ни в каком случае. Вчера же в университете собралось до 2 тыс. студентов в актовом зале. Галле вошел в зал с 250 полицейскими; он просил студентов разойтись, но так как они не исполнили его просьбу, то он с помощью полицейских начал их по одному выкидывать из зала на улицу. Галле считает, что пришлось из зала перекинуть на улицу до 6 тыс. пудов человеческого мяса, и на это по</w:t>
        <w:softHyphen/>
        <w:t>трачено было 4 час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декабря. </w:t>
      </w:r>
    </w:p>
    <w:p>
      <w:pPr>
        <w:pStyle w:val="Normal"/>
        <w:ind w:left="-993" w:hanging="0"/>
        <w:rPr/>
      </w:pPr>
      <w:r>
        <w:rPr>
          <w:color w:val="000000"/>
          <w:sz w:val="24"/>
        </w:rPr>
        <w:tab/>
        <w:t xml:space="preserve">Вчера Е. В. беседовал по душе с гр. С. А. Толем. Оба они находят, что положение России крайне тяжелое. Случится что-либо с царем — Россия окажется в безвыходном положении. Вел. кн. Михаил </w:t>
      </w:r>
      <w:r>
        <w:rPr>
          <w:b/>
          <w:color w:val="000000"/>
          <w:sz w:val="24"/>
        </w:rPr>
        <w:t xml:space="preserve">{493} </w:t>
      </w:r>
      <w:r>
        <w:rPr>
          <w:color w:val="000000"/>
          <w:sz w:val="24"/>
        </w:rPr>
        <w:t>Александрович — безвольный, слабоумный в руках еврейки Вульферт и так же, как и молодая царица, стра</w:t>
        <w:softHyphen/>
        <w:t>шен Росс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8 декабря. </w:t>
      </w:r>
    </w:p>
    <w:p>
      <w:pPr>
        <w:pStyle w:val="Normal"/>
        <w:ind w:left="-993" w:hanging="0"/>
        <w:rPr/>
      </w:pPr>
      <w:r>
        <w:rPr>
          <w:color w:val="000000"/>
          <w:sz w:val="24"/>
        </w:rPr>
        <w:tab/>
        <w:t>Разговор Е. В. с Радцигом знаменателен. Радциг про царицу сказал, что она холодная, неприступ</w:t>
        <w:softHyphen/>
        <w:t>ная, но когда захочет обворожить — умеет это сделать. Более чем когда-либо она близка с Вырубовой, которой все говорит, что ей говорит царь, царь же царице все пос</w:t>
        <w:softHyphen/>
        <w:t>тоянно высказывает. Вырубову во дворце все презирают, но никто против нее идти не решается, — она бывает постоянно у царицы: утром от 11 до часу, затем от двух часов до пяти и каждый вечер до 11</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ов. В это время, т.е. в 10 час. до 11</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часов, царь приходит к царице. Пре</w:t>
        <w:softHyphen/>
        <w:t>жде бывало, что во время прихода царя Вырубова сокра</w:t>
        <w:softHyphen/>
        <w:t>щалась, а теперь сидит все время. В 11</w:t>
      </w:r>
      <w:r>
        <w:rPr>
          <w:color w:val="000000"/>
          <w:sz w:val="24"/>
          <w:vertAlign w:val="superscript"/>
        </w:rPr>
        <w:t>1</w:t>
      </w:r>
      <w:r>
        <w:rPr>
          <w:color w:val="000000"/>
          <w:sz w:val="24"/>
        </w:rPr>
        <w:t>/</w:t>
      </w:r>
      <w:r>
        <w:rPr>
          <w:color w:val="000000"/>
          <w:sz w:val="24"/>
          <w:vertAlign w:val="subscript"/>
        </w:rPr>
        <w:t xml:space="preserve">2 </w:t>
      </w:r>
      <w:r>
        <w:rPr>
          <w:color w:val="000000"/>
          <w:sz w:val="24"/>
        </w:rPr>
        <w:t xml:space="preserve"> царь идет зани</w:t>
        <w:softHyphen/>
        <w:t>маться, а Вырубова с царицей идут в спальню. Печаль</w:t>
        <w:softHyphen/>
        <w:t>ная, постыдная картина! По словам Радцига, царица со</w:t>
        <w:softHyphen/>
        <w:t>всем не так уж больна, как представляет себя больной. Она психически больная, но здраво умеет рассуждать. Лежит, например, еле жива, вдруг соскочит с постели, как ни в чем не бывало, а затем опять завалится на пос</w:t>
        <w:softHyphen/>
        <w:t>тель. У Вырубовой с этим развратным Распутиным продолжается очень усердная переписка, денег она у царицы для него выманивает много.</w:t>
      </w:r>
    </w:p>
    <w:p>
      <w:pPr>
        <w:pStyle w:val="Normal"/>
        <w:ind w:left="-993" w:hanging="0"/>
        <w:rPr>
          <w:color w:val="000000"/>
          <w:sz w:val="24"/>
        </w:rPr>
      </w:pPr>
      <w:r>
        <w:rPr>
          <w:color w:val="000000"/>
          <w:sz w:val="24"/>
        </w:rPr>
        <w:tab/>
        <w:t>Сказал Радциг, что летом, когда царская семья была во Фридберге, Вырубова трижды туда приезжала. Спер</w:t>
        <w:softHyphen/>
        <w:t>ва она жила с отцом, Танеевым, в Гамбурге, а затем ее приютил бар. Фредерикс. Очень уж некрасиво со сторо</w:t>
        <w:softHyphen/>
        <w:t>ны Фредерикса поощрять этот разврат. В Вольфсгартене, по желанию царицы, вел. герцогиня Гессенская пригла</w:t>
        <w:softHyphen/>
        <w:t>шала Вырубову погостить, но приглашала ее нехотя. Приглашали ее на три дня, а она осталась неделю, всем была в тягость. Принцесса Ирена и герцогиня не скрыва</w:t>
        <w:softHyphen/>
        <w:t>ли своего к ней презрения.</w:t>
      </w:r>
    </w:p>
    <w:p>
      <w:pPr>
        <w:pStyle w:val="Normal"/>
        <w:ind w:left="-993" w:hanging="0"/>
        <w:rPr>
          <w:color w:val="000000"/>
          <w:sz w:val="24"/>
        </w:rPr>
      </w:pPr>
      <w:r>
        <w:rPr>
          <w:color w:val="000000"/>
          <w:sz w:val="24"/>
        </w:rPr>
        <w:tab/>
        <w:t>Вспомнил Радциг, как царь на него рассердился два года назад, когда на его вопрос: кто у царицы, он отве</w:t>
        <w:softHyphen/>
        <w:t>чал: г-жа Вырубова и этот грязный мужик. Царь гневно на него вскрикнул: «Как вы можете так говорить о чело</w:t>
        <w:softHyphen/>
        <w:t>веке, столь религиозном!» Но Радциг не унимался и сказал еще, что это — мошенник. Царь очень вспылил и рассказал об этом царице. На Радцига долго дулис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2 декабря. </w:t>
      </w:r>
    </w:p>
    <w:p>
      <w:pPr>
        <w:pStyle w:val="Normal"/>
        <w:ind w:left="-993" w:hanging="0"/>
        <w:rPr/>
      </w:pPr>
      <w:r>
        <w:rPr>
          <w:color w:val="000000"/>
          <w:sz w:val="24"/>
        </w:rPr>
        <w:tab/>
        <w:t xml:space="preserve">Вел. кн. Николай Николаевич сумел к </w:t>
      </w:r>
      <w:r>
        <w:rPr>
          <w:b/>
          <w:color w:val="000000"/>
          <w:sz w:val="24"/>
        </w:rPr>
        <w:t xml:space="preserve">{494} </w:t>
      </w:r>
      <w:r>
        <w:rPr>
          <w:color w:val="000000"/>
          <w:sz w:val="24"/>
        </w:rPr>
        <w:t>себе внушить ненависть всей гвардии и всего Петербург</w:t>
        <w:softHyphen/>
        <w:t>ского военного округа, что при нынешних тяжелых по</w:t>
        <w:softHyphen/>
        <w:t>литических обстоятельствах является тревожным симп</w:t>
        <w:softHyphen/>
        <w:t>томом. В Царском Селе, во дворце, атмосфера грустная, царица все «больна», и якобы четыре дня царь ее не ви</w:t>
        <w:softHyphen/>
        <w:t>дел. Какие там странност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декабря. </w:t>
      </w:r>
    </w:p>
    <w:p>
      <w:pPr>
        <w:pStyle w:val="Normal"/>
        <w:ind w:left="-993" w:hanging="0"/>
        <w:rPr>
          <w:color w:val="000000"/>
          <w:sz w:val="24"/>
        </w:rPr>
      </w:pPr>
      <w:r>
        <w:rPr>
          <w:color w:val="000000"/>
          <w:sz w:val="24"/>
        </w:rPr>
        <w:tab/>
        <w:t>Царь вчера приехал в театр на 50-лет</w:t>
        <w:softHyphen/>
        <w:t>ний юбилей Гердта; он 6 лет не был в театре. В. А. Дедюлин сказал, что царь собирается часто бывать в театре, что «пока еще возможно ездить, но с конца января и на</w:t>
        <w:softHyphen/>
        <w:t>чала февраля эти посещения будут опасны». По всему видно, что снова смутное время надвигае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декабря. </w:t>
      </w:r>
    </w:p>
    <w:p>
      <w:pPr>
        <w:pStyle w:val="Normal"/>
        <w:ind w:left="-993" w:hanging="0"/>
        <w:rPr>
          <w:color w:val="000000"/>
          <w:sz w:val="24"/>
        </w:rPr>
      </w:pPr>
      <w:r>
        <w:rPr>
          <w:color w:val="000000"/>
          <w:sz w:val="24"/>
        </w:rPr>
        <w:tab/>
        <w:t>Вчера навестила графиню С. С. Игнатье</w:t>
        <w:softHyphen/>
        <w:t>ву. Она сказала, что угнетающее настроение в Царском, во дворце. Царица все «болеет». Не поймешь ее «боле</w:t>
        <w:softHyphen/>
        <w:t>зни» — то ходить не может, то полтора часа простаивает на ногах, прикалывая шифры воспитанницам. Про Гри</w:t>
        <w:softHyphen/>
        <w:t>гория Распутина Игнатьева сказала, что он здесь, живет на Кузнечном и ежедневно всем пишет в Царское. Какое безобраз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декабря. </w:t>
      </w:r>
    </w:p>
    <w:p>
      <w:pPr>
        <w:pStyle w:val="Normal"/>
        <w:ind w:left="-993" w:hanging="0"/>
        <w:rPr>
          <w:color w:val="000000"/>
          <w:sz w:val="24"/>
        </w:rPr>
      </w:pPr>
      <w:r>
        <w:rPr>
          <w:color w:val="000000"/>
          <w:sz w:val="24"/>
        </w:rPr>
        <w:tab/>
        <w:t>Щегловитова рассказывала про Цар</w:t>
        <w:softHyphen/>
        <w:t>ское, что там настолько удручающая атмосфера, что царь, не вытерпев, сказал, что окружающая его тишина его удручает. Царь всегда один, а царица всегда с Выру</w:t>
        <w:softHyphen/>
        <w:t xml:space="preserve">бовой, с которой запирается в спальне. </w:t>
      </w:r>
    </w:p>
    <w:p>
      <w:pPr>
        <w:pStyle w:val="Normal"/>
        <w:ind w:left="-993" w:hanging="0"/>
        <w:rPr>
          <w:color w:val="000000"/>
          <w:sz w:val="24"/>
        </w:rPr>
      </w:pPr>
      <w:r>
        <w:rPr>
          <w:color w:val="000000"/>
          <w:sz w:val="24"/>
        </w:rPr>
        <w:t>Сказала Щегловитова, что теперь уже есть поползновение найти царю развлечение в балете, так как он молод, не может жить монахом, и тогда будет ему легче.</w:t>
      </w:r>
    </w:p>
    <w:p>
      <w:pPr>
        <w:pStyle w:val="Normal"/>
        <w:ind w:left="-993" w:hanging="0"/>
        <w:rPr>
          <w:color w:val="000000"/>
          <w:sz w:val="24"/>
          <w:szCs w:val="10"/>
        </w:rPr>
      </w:pPr>
      <w:r>
        <w:rPr>
          <w:color w:val="000000"/>
          <w:sz w:val="24"/>
          <w:szCs w:val="10"/>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b/>
          <w:b/>
          <w:color w:val="000000"/>
          <w:sz w:val="24"/>
          <w:szCs w:val="48"/>
        </w:rPr>
      </w:pPr>
      <w:r>
        <w:rPr>
          <w:b/>
          <w:color w:val="000000"/>
          <w:sz w:val="24"/>
          <w:szCs w:val="48"/>
        </w:rPr>
        <w:t>{495}</w:t>
      </w:r>
    </w:p>
    <w:p>
      <w:pPr>
        <w:pStyle w:val="Normal"/>
        <w:ind w:left="-993" w:hanging="0"/>
        <w:rPr>
          <w:b/>
          <w:b/>
          <w:color w:val="000000"/>
          <w:sz w:val="24"/>
          <w:szCs w:val="48"/>
          <w:u w:val="single"/>
        </w:rPr>
      </w:pPr>
      <w:r>
        <w:rPr>
          <w:b/>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jc w:val="center"/>
        <w:rPr>
          <w:color w:val="000000"/>
          <w:sz w:val="44"/>
        </w:rPr>
      </w:pPr>
      <w:r>
        <w:rPr>
          <w:color w:val="000000"/>
          <w:sz w:val="44"/>
          <w:szCs w:val="48"/>
        </w:rPr>
        <w:t>1911 год</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января. </w:t>
      </w:r>
    </w:p>
    <w:p>
      <w:pPr>
        <w:pStyle w:val="Normal"/>
        <w:ind w:left="-993" w:hanging="0"/>
        <w:rPr>
          <w:color w:val="000000"/>
          <w:sz w:val="24"/>
        </w:rPr>
      </w:pPr>
      <w:r>
        <w:rPr>
          <w:color w:val="000000"/>
          <w:sz w:val="24"/>
        </w:rPr>
        <w:tab/>
        <w:t>Был сегодня Радциг. Он не радужно на</w:t>
        <w:softHyphen/>
        <w:t>строен. Этот мужик, Распутин, снова в Петербурге, во дворце не бывает, но у Вырубовой в Царском бывает, и царица часто к этой Вырубовой заезжает. Вырубову про</w:t>
        <w:softHyphen/>
        <w:t>должают ругать за глаза, а в глаза за ней ухаживают все, не исключая и Дедюлина. Все эти господа боятся только одного, чтобы не потерять своих тепленьких местечек, а до России им горя мало, было бы только им хорошо.</w:t>
      </w:r>
    </w:p>
    <w:p>
      <w:pPr>
        <w:pStyle w:val="Normal"/>
        <w:ind w:left="-993" w:hanging="0"/>
        <w:rPr>
          <w:color w:val="000000"/>
          <w:sz w:val="24"/>
        </w:rPr>
      </w:pPr>
      <w:r>
        <w:rPr>
          <w:color w:val="000000"/>
          <w:sz w:val="24"/>
        </w:rPr>
        <w:tab/>
        <w:t>В патриотической демонстрации с гимном, пропетым на коленях в театре во время представления «Бориса Го</w:t>
        <w:softHyphen/>
        <w:t>дунова» в присутствии царя, есть, кроме патриотизма, и совсем другая подкладка. Оказывается, что директор те</w:t>
        <w:softHyphen/>
        <w:t>атра Теляковский очень притесняет кордебалет, накла</w:t>
        <w:softHyphen/>
        <w:t>дывая на него штрафы и проч. Певица Збруева, кото</w:t>
        <w:softHyphen/>
        <w:t>рая к кордебалету очень хорошо относится, старалась устроить, чтобы ее пригласили в Царское петь какую-то кантату, и тогда там она поведала бы царю про невзгоды хористок, а не кордебалета. Но, вероятно, проведали про эти мечты Збруевой и все откладывали этот концерт. Тогда хор решил воспользоваться присутствием царя в театре. Спросили разрешения спеть гимн — им разреши</w:t>
        <w:softHyphen/>
        <w:t>ли, не ожидая, что станут на колени. Предводимый Збруевой весь хор опустился на колени. Артисты и хор надеялись, что после этого царь придет на сцену, как это бывало раньше, но ошиблись —  царь на сцену не при</w:t>
        <w:softHyphen/>
        <w:t>шел, и свою челобитную хор не мог под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января. </w:t>
      </w:r>
    </w:p>
    <w:p>
      <w:pPr>
        <w:pStyle w:val="Normal"/>
        <w:ind w:left="-993" w:hanging="0"/>
        <w:rPr/>
      </w:pPr>
      <w:r>
        <w:rPr>
          <w:color w:val="000000"/>
          <w:sz w:val="24"/>
        </w:rPr>
        <w:tab/>
        <w:t xml:space="preserve">По телефону передал Б. В. Никольский свой разговор с вел. кн. Константином Константиновичем о Толстом. Про дело об издании его сочинений и о покупке Ясной Поляны казной вел. кн. Константин Константинович сказал, что считает его похороненным, оно совсем застряло у царя. Сказал, что чествование </w:t>
      </w:r>
      <w:r>
        <w:rPr>
          <w:b/>
          <w:color w:val="000000"/>
          <w:sz w:val="24"/>
        </w:rPr>
        <w:t xml:space="preserve">{496} </w:t>
      </w:r>
      <w:r>
        <w:rPr>
          <w:color w:val="000000"/>
          <w:sz w:val="24"/>
        </w:rPr>
        <w:t>Толстого Академией не было его инициативой, а было передано ему Столыпиным как желание царя. Всего больше из сказанного Никольским вел. князю его огор</w:t>
        <w:softHyphen/>
        <w:t>чило то, что лекция его Измайловским офицерам в полку произвела в публике дурное впечатление. На это вел. князь воскликнул: «Значит, я не имею права прочесть не</w:t>
        <w:softHyphen/>
        <w:t>сколько страниц из «Отрочеств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января. </w:t>
      </w:r>
    </w:p>
    <w:p>
      <w:pPr>
        <w:pStyle w:val="Normal"/>
        <w:ind w:left="-993" w:hanging="0"/>
        <w:rPr>
          <w:color w:val="000000"/>
          <w:sz w:val="24"/>
        </w:rPr>
      </w:pPr>
      <w:r>
        <w:rPr>
          <w:color w:val="000000"/>
          <w:sz w:val="24"/>
        </w:rPr>
        <w:tab/>
        <w:t>Насчет юбилея освобождения крестьян Меньшиков говорил, что надо скрывать этот позор, что русские цари его терпели, надо забыть, что подобное когда-нибудь существовало, а не устраивать юбиле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февраля. </w:t>
      </w:r>
    </w:p>
    <w:p>
      <w:pPr>
        <w:pStyle w:val="Normal"/>
        <w:ind w:left="-993" w:hanging="0"/>
        <w:rPr/>
      </w:pPr>
      <w:r>
        <w:rPr>
          <w:color w:val="000000"/>
          <w:sz w:val="24"/>
        </w:rPr>
        <w:tab/>
        <w:t>Уже давно было известно Голицыну про воровство Кузьмина, который обокрал ведомство императрицы Марии более чем на 100 тыс. руб. Знал Го</w:t>
        <w:softHyphen/>
        <w:t>лицын, когда кража была только 40 тыс. руб., и по теле</w:t>
        <w:softHyphen/>
        <w:t>фону сказал Муретовой, что еще рано обличать Кузьми</w:t>
        <w:softHyphen/>
        <w:t>на, «qu'il fera payer cher sa tête» (</w:t>
      </w:r>
      <w:r>
        <w:rPr>
          <w:color w:val="000000"/>
          <w:szCs w:val="16"/>
        </w:rPr>
        <w:t xml:space="preserve">Что он дорого заставит заплатить за свою голову </w:t>
      </w:r>
      <w:r>
        <w:rPr>
          <w:i/>
          <w:iCs/>
          <w:color w:val="000000"/>
          <w:szCs w:val="16"/>
        </w:rPr>
        <w:t>(франц.).</w:t>
      </w:r>
      <w:r>
        <w:rPr>
          <w:color w:val="000000"/>
          <w:szCs w:val="16"/>
        </w:rPr>
        <w:t>)</w:t>
      </w:r>
      <w:r>
        <w:rPr>
          <w:color w:val="000000"/>
          <w:sz w:val="24"/>
        </w:rPr>
        <w:t xml:space="preserve">. </w:t>
      </w:r>
    </w:p>
    <w:p>
      <w:pPr>
        <w:pStyle w:val="Normal"/>
        <w:ind w:left="-993" w:hanging="0"/>
        <w:rPr>
          <w:color w:val="000000"/>
          <w:sz w:val="24"/>
        </w:rPr>
      </w:pPr>
      <w:r>
        <w:rPr>
          <w:color w:val="000000"/>
          <w:sz w:val="24"/>
        </w:rPr>
        <w:t>Сказала Муретова, что у Голицына есть подозрение на Гейдена и Шихматова. На</w:t>
        <w:softHyphen/>
        <w:t>до думать, что эти два лица в связи с делом Кузьмин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февраля. </w:t>
      </w:r>
    </w:p>
    <w:p>
      <w:pPr>
        <w:pStyle w:val="Normal"/>
        <w:ind w:left="-993" w:hanging="0"/>
        <w:rPr>
          <w:color w:val="000000"/>
          <w:sz w:val="24"/>
        </w:rPr>
      </w:pPr>
      <w:r>
        <w:rPr>
          <w:color w:val="000000"/>
          <w:sz w:val="24"/>
        </w:rPr>
        <w:tab/>
        <w:t>Странное вчера прочли назначение: кронштадтского архиерея Владимира назначили архие</w:t>
        <w:softHyphen/>
        <w:t>реем в Томск. Это — солдат в рясе или командир роты, а не мона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июня. </w:t>
      </w:r>
    </w:p>
    <w:p>
      <w:pPr>
        <w:pStyle w:val="Normal"/>
        <w:ind w:left="-993" w:hanging="0"/>
        <w:rPr/>
      </w:pPr>
      <w:r>
        <w:rPr>
          <w:color w:val="000000"/>
          <w:sz w:val="24"/>
        </w:rPr>
        <w:tab/>
        <w:t>Вчера Е. В. говорил по телефону с Григоро</w:t>
        <w:softHyphen/>
        <w:t>вичем, который очень доволен удачным спуском «Сева</w:t>
        <w:softHyphen/>
        <w:t>стополя». Сегодня по поводу этого спуска слышала под</w:t>
        <w:softHyphen/>
        <w:t>робности, что с ним поспешили, что только спустили верхнюю оболочку, что ни турбина не вложена в броне</w:t>
        <w:softHyphen/>
        <w:t>носец, ни одного нет на нем котла. Говорят, что этот спуск замедлит окончательную готовность броненосца на несколько месяцев и будет стоить казне около двух миллионов, придется расклепывать броню, чтобы ввести турбину. Но Григорович хотел coûte que coûte (</w:t>
      </w:r>
      <w:r>
        <w:rPr>
          <w:color w:val="000000"/>
          <w:szCs w:val="16"/>
        </w:rPr>
        <w:t xml:space="preserve">Во что бы то ни стало </w:t>
      </w:r>
      <w:r>
        <w:rPr>
          <w:i/>
          <w:iCs/>
          <w:color w:val="000000"/>
          <w:szCs w:val="16"/>
        </w:rPr>
        <w:t>(франц.).</w:t>
      </w:r>
      <w:r>
        <w:rPr>
          <w:color w:val="000000"/>
          <w:szCs w:val="16"/>
        </w:rPr>
        <w:t>)</w:t>
      </w:r>
      <w:r>
        <w:rPr>
          <w:color w:val="000000"/>
          <w:sz w:val="24"/>
        </w:rPr>
        <w:t xml:space="preserve"> спустить корабль для эффекта, и эффект удался, так как мало кто знает le dessous des cartes (</w:t>
      </w:r>
      <w:r>
        <w:rPr>
          <w:color w:val="000000"/>
          <w:szCs w:val="16"/>
        </w:rPr>
        <w:t xml:space="preserve">Всю подноготную </w:t>
      </w:r>
      <w:r>
        <w:rPr>
          <w:i/>
          <w:iCs/>
          <w:color w:val="000000"/>
          <w:szCs w:val="16"/>
        </w:rPr>
        <w:t>(франц.).</w:t>
      </w:r>
      <w:r>
        <w:rPr>
          <w:color w:val="000000"/>
          <w:szCs w:val="16"/>
        </w:rPr>
        <w:t>)</w:t>
      </w:r>
      <w:r>
        <w:rPr>
          <w:color w:val="000000"/>
          <w:sz w:val="24"/>
        </w:rPr>
        <w:t>. Сегодня было сказано Мосоло</w:t>
        <w:softHyphen/>
        <w:t xml:space="preserve">вым, что только через три года «Севастополь» будет </w:t>
      </w:r>
      <w:r>
        <w:rPr>
          <w:b/>
          <w:color w:val="000000"/>
          <w:sz w:val="24"/>
        </w:rPr>
        <w:t xml:space="preserve">{497} </w:t>
      </w:r>
      <w:r>
        <w:rPr>
          <w:color w:val="000000"/>
          <w:sz w:val="24"/>
        </w:rPr>
        <w:t>приведен в боевую готовность. А теперь шумят: «Новый броненосец спустили!» — и все радую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июня. </w:t>
      </w:r>
    </w:p>
    <w:p>
      <w:pPr>
        <w:pStyle w:val="Normal"/>
        <w:ind w:left="-993" w:hanging="0"/>
        <w:rPr>
          <w:color w:val="000000"/>
          <w:sz w:val="24"/>
        </w:rPr>
      </w:pPr>
      <w:r>
        <w:rPr>
          <w:color w:val="000000"/>
          <w:sz w:val="24"/>
        </w:rPr>
        <w:tab/>
        <w:t>Был Григорович, долго беседовал с Е. В. Интересно, что в заседании Совета министров, когда речь шла о покупке казной за 500 тыс. Ясной Поляны графа Л. Толстого, министры обратили внимание на материальную сторону этого дела, а насчет нравствен</w:t>
        <w:softHyphen/>
        <w:t>ной — никто из них ничего не сказал, а было разногла</w:t>
        <w:softHyphen/>
        <w:t>сие, что сам Григорович не подозревал вреда, который был нанесен Толстым России и русскому народ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июля. </w:t>
      </w:r>
    </w:p>
    <w:p>
      <w:pPr>
        <w:pStyle w:val="Normal"/>
        <w:ind w:left="-993" w:hanging="0"/>
        <w:rPr>
          <w:color w:val="000000"/>
          <w:sz w:val="24"/>
        </w:rPr>
      </w:pPr>
      <w:r>
        <w:rPr>
          <w:color w:val="000000"/>
          <w:sz w:val="24"/>
        </w:rPr>
        <w:tab/>
        <w:t>Здешние жандармы про революционеров сказали, что они «шевелятся». Не дай бог снова террора!</w:t>
      </w:r>
    </w:p>
    <w:p>
      <w:pPr>
        <w:pStyle w:val="Normal"/>
        <w:ind w:left="-993" w:hanging="0"/>
        <w:rPr>
          <w:color w:val="000000"/>
          <w:sz w:val="24"/>
        </w:rPr>
      </w:pPr>
      <w:r>
        <w:rPr>
          <w:color w:val="000000"/>
          <w:sz w:val="24"/>
        </w:rPr>
        <w:tab/>
        <w:t>Сегодня у Е. В. был Скворцов. Продолжает он в своей газете рекламировать Илиодора, пишет про него целые статьи. Печально думать, что церковная газета в руках такого ненадежного человека, как Скворцов. Я его за последнее время перестала уважать — вводит духовен</w:t>
        <w:softHyphen/>
        <w:t>ство в заблуждение своими панегириками Илиодору, ко</w:t>
        <w:softHyphen/>
        <w:t>торый проник к царице, что и причина, что он стал так мил Скворцову.</w:t>
      </w:r>
    </w:p>
    <w:p>
      <w:pPr>
        <w:pStyle w:val="Normal"/>
        <w:ind w:left="-993" w:hanging="0"/>
        <w:rPr>
          <w:color w:val="000000"/>
          <w:sz w:val="24"/>
        </w:rPr>
      </w:pPr>
      <w:r>
        <w:rPr>
          <w:color w:val="000000"/>
          <w:sz w:val="24"/>
        </w:rPr>
        <w:tab/>
        <w:t>Напоминает мне все это большие отели за границей, даже отчасти напоминает отель «Бристоль» в Берлин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августа. </w:t>
      </w:r>
    </w:p>
    <w:p>
      <w:pPr>
        <w:pStyle w:val="Normal"/>
        <w:ind w:left="-993" w:hanging="0"/>
        <w:rPr>
          <w:color w:val="000000"/>
          <w:sz w:val="24"/>
        </w:rPr>
      </w:pPr>
      <w:r>
        <w:rPr>
          <w:color w:val="000000"/>
          <w:sz w:val="24"/>
        </w:rPr>
        <w:tab/>
        <w:t>Балинский, который при вел. кн. Николае Николаевиче, сказал по секрету Думбадзе, что готови</w:t>
        <w:softHyphen/>
        <w:t>лись погубить «Штандарт» во время плавания, но заго</w:t>
        <w:softHyphen/>
        <w:t>вор был открыт. Участвовали в нем морские офицер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августа. </w:t>
      </w:r>
    </w:p>
    <w:p>
      <w:pPr>
        <w:pStyle w:val="Normal"/>
        <w:ind w:left="-993" w:hanging="0"/>
        <w:rPr>
          <w:color w:val="000000"/>
          <w:sz w:val="24"/>
        </w:rPr>
      </w:pPr>
      <w:r>
        <w:rPr>
          <w:color w:val="000000"/>
          <w:sz w:val="24"/>
        </w:rPr>
        <w:tab/>
        <w:t>Был сегодня инспектор почт и телеграфов Довяковский. Очень много интересного рассказывал из пережитого им за революционное время; как он был ко</w:t>
        <w:softHyphen/>
        <w:t xml:space="preserve">мандирован в Сибирь П. Н. Дурново и проч. </w:t>
      </w:r>
    </w:p>
    <w:p>
      <w:pPr>
        <w:pStyle w:val="Normal"/>
        <w:ind w:left="-993" w:hanging="0"/>
        <w:rPr>
          <w:color w:val="000000"/>
          <w:sz w:val="24"/>
        </w:rPr>
      </w:pPr>
      <w:r>
        <w:rPr>
          <w:color w:val="000000"/>
          <w:sz w:val="24"/>
        </w:rPr>
      </w:r>
    </w:p>
    <w:p>
      <w:pPr>
        <w:pStyle w:val="Normal"/>
        <w:ind w:left="-993" w:hanging="0"/>
        <w:rPr/>
      </w:pPr>
      <w:r>
        <w:rPr>
          <w:color w:val="000000"/>
          <w:sz w:val="24"/>
        </w:rPr>
        <w:t>Рассказал он нам свой разговор по телеграфу с Дурново в Петербург из Иркутска. Предварительно через пароль он удостове</w:t>
        <w:softHyphen/>
        <w:t xml:space="preserve">рился, что говорит именно с Дурново. От Дурново он услышал (это было в 1905 году), что царь убит, царица с наследником бежала, провозглашена республика, Витте — президент, на Казанской площади — бунт и т.д., а Дурново по телеграфу читал, что в Иркутске — резня, армия взбунтовалась и т.д. Оказалось, что весь этот разговор был сочинен самарскими телеграфистами с Семеновым во главе, беглым из-за границы, который </w:t>
      </w:r>
      <w:r>
        <w:rPr>
          <w:b/>
          <w:color w:val="000000"/>
          <w:sz w:val="24"/>
        </w:rPr>
        <w:t xml:space="preserve">{498} </w:t>
      </w:r>
      <w:r>
        <w:rPr>
          <w:color w:val="000000"/>
          <w:sz w:val="24"/>
        </w:rPr>
        <w:t>затем был схвачен. Довяковский удивляется, как мало обращают внимания на телеграф, во главе которого на</w:t>
        <w:softHyphen/>
        <w:t>ходится архилевый Осадчий с К°, которые подбирают единомышленных себе инженеров. Не дай бог, — новая революционная вспышка. Тогда Осадчий и К° сумеют утилизировать телеграф в свою пользу. По словам Довяковского, вот как Осадчий использует телеграф: посадив во все конторы своих инженеров, когда время наступит, в один прекрасный день даст им приказ задержать все пра</w:t>
        <w:softHyphen/>
        <w:t>вительственные депеши и разошлет всюду революцион</w:t>
        <w:softHyphen/>
        <w:t>ные, с фальшивыми вестями, которым провинция пове</w:t>
        <w:softHyphen/>
        <w:t>рит, не получая опровержений. Недаром Осадчий первый подписал адрес забастовочного социал-революционного комитет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августа. </w:t>
      </w:r>
    </w:p>
    <w:p>
      <w:pPr>
        <w:pStyle w:val="Normal"/>
        <w:ind w:left="-993" w:hanging="0"/>
        <w:rPr>
          <w:color w:val="000000"/>
          <w:sz w:val="24"/>
        </w:rPr>
      </w:pPr>
      <w:r>
        <w:rPr>
          <w:color w:val="000000"/>
          <w:sz w:val="24"/>
        </w:rPr>
        <w:tab/>
        <w:t>Карангозова по секрету сказала, что Толмачева получила за проведение дороги на Бахмач 150 тыс. руб. Говорят, что вряд ли благополучно уедут Тол</w:t>
        <w:softHyphen/>
        <w:t>мачевы из Одессы, что его враги потребуют ревизии в 500 тыс. руб., в израсходовании которых Толмачев не отдаст отчет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августа. </w:t>
      </w:r>
    </w:p>
    <w:p>
      <w:pPr>
        <w:pStyle w:val="Normal"/>
        <w:ind w:left="-993" w:hanging="0"/>
        <w:rPr>
          <w:color w:val="000000"/>
          <w:sz w:val="24"/>
        </w:rPr>
      </w:pPr>
      <w:r>
        <w:rPr>
          <w:color w:val="000000"/>
          <w:sz w:val="24"/>
        </w:rPr>
        <w:tab/>
        <w:t>Много курьезного читала в газетах. На</w:t>
        <w:softHyphen/>
        <w:t>печатана высочайшая благодарность Бострему за отлич</w:t>
        <w:softHyphen/>
        <w:t>ное выполнение работ в Севастопольском порту и ис</w:t>
        <w:softHyphen/>
        <w:t>правление котлов на броненосце «Пантелеймон». Царь благодарит Бострема за что? — Не за порядок в порту, а «за исправление котлов»! Это ли не курьез?!</w:t>
      </w:r>
    </w:p>
    <w:p>
      <w:pPr>
        <w:pStyle w:val="Normal"/>
        <w:ind w:left="-993" w:hanging="0"/>
        <w:rPr>
          <w:color w:val="000000"/>
          <w:sz w:val="24"/>
        </w:rPr>
      </w:pPr>
      <w:r>
        <w:rPr>
          <w:color w:val="000000"/>
          <w:sz w:val="24"/>
        </w:rPr>
        <w:tab/>
        <w:t>Сегодня Качалов рассказывал, какое огромное коли</w:t>
        <w:softHyphen/>
        <w:t>чество яиц, молока, сливок и масла требуется ежедневно для двора, а теперь для высылки в Севастополь, пока там царская семья будет находиться на рейде. Живя в та</w:t>
        <w:softHyphen/>
        <w:t>кой роскоши, может ли царь и семья его понимать бед</w:t>
        <w:softHyphen/>
        <w:t>ность, соболезновать е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 сентября. </w:t>
      </w:r>
    </w:p>
    <w:p>
      <w:pPr>
        <w:pStyle w:val="Normal"/>
        <w:ind w:left="-993" w:hanging="0"/>
        <w:rPr/>
      </w:pPr>
      <w:r>
        <w:rPr>
          <w:color w:val="000000"/>
          <w:sz w:val="24"/>
        </w:rPr>
        <w:tab/>
        <w:t>Сегодня еще не встала с постели, как мне доложили, что исправник и начальник почтовой кон</w:t>
        <w:softHyphen/>
        <w:t>торы имеют важное сообщение к Е. В. и желают меня ви</w:t>
        <w:softHyphen/>
        <w:t>деть. Я спешно накинула халат и вышла к ним. Вот теле</w:t>
        <w:softHyphen/>
        <w:t>грамма, которую они мне передали: «Сегодня в театре, на парадном спектакле, в присутствии государя Столы</w:t>
        <w:softHyphen/>
        <w:t>пин ранен из браунинга злоумышленником, подошед</w:t>
        <w:softHyphen/>
        <w:t>шим вплотную. Пулею прострелена рука и печень. Наде</w:t>
        <w:softHyphen/>
        <w:t xml:space="preserve">жда на выздоровление пока имеется. Столыпин, упав в </w:t>
      </w:r>
      <w:r>
        <w:rPr>
          <w:b/>
          <w:color w:val="000000"/>
          <w:sz w:val="24"/>
        </w:rPr>
        <w:t xml:space="preserve">{499} </w:t>
      </w:r>
      <w:r>
        <w:rPr>
          <w:color w:val="000000"/>
          <w:sz w:val="24"/>
        </w:rPr>
        <w:t>кресло, начал благословлять государя. Злоумышленник изрублен шашками, но пока жив. Спектакль прекра</w:t>
        <w:softHyphen/>
        <w:t>тился. Вся публика многократно после этого пела гимн и «Спаси, господи, люди твоя», обратившись к государю. Киевские торжества отменяются, возможно изменение программы. Довяковски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сентября. </w:t>
      </w:r>
    </w:p>
    <w:p>
      <w:pPr>
        <w:pStyle w:val="Normal"/>
        <w:ind w:left="-993" w:hanging="0"/>
        <w:rPr>
          <w:color w:val="000000"/>
          <w:sz w:val="24"/>
        </w:rPr>
      </w:pPr>
      <w:r>
        <w:rPr>
          <w:color w:val="000000"/>
          <w:sz w:val="24"/>
        </w:rPr>
        <w:tab/>
        <w:t>Сегодня есть депеша к Е. В. от губерна</w:t>
        <w:softHyphen/>
        <w:t>тора Гирса из Киева, что доктора надеются на выздоров</w:t>
        <w:softHyphen/>
        <w:t>ление Столыпина, если не будет осложнений. Программа царского путешествия — без изменений. Сегодня есть де</w:t>
        <w:softHyphen/>
        <w:t>пеша, что царь поехал в Овруч. Царь посетил Столыпина в лечебнице. В Киеве ходит слух, что преступление это совершено агентом сыскной полиции. Ужас!!!</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Сентября. </w:t>
      </w:r>
    </w:p>
    <w:p>
      <w:pPr>
        <w:pStyle w:val="Normal"/>
        <w:ind w:left="-993" w:hanging="0"/>
        <w:rPr>
          <w:color w:val="000000"/>
          <w:sz w:val="24"/>
        </w:rPr>
      </w:pPr>
      <w:r>
        <w:rPr>
          <w:color w:val="000000"/>
          <w:sz w:val="24"/>
        </w:rPr>
        <w:tab/>
        <w:t>Депеши о состоянии здоровья Столыпи</w:t>
        <w:softHyphen/>
        <w:t>на так нехороши, что надежда на его выздоровление ру</w:t>
        <w:softHyphen/>
        <w:t>шится, — воспаление брюшины, слабость сердца, пульс 120, температура 36. Все это признаки близкого конца.</w:t>
      </w:r>
    </w:p>
    <w:p>
      <w:pPr>
        <w:pStyle w:val="Normal"/>
        <w:ind w:left="-993" w:hanging="0"/>
        <w:rPr>
          <w:color w:val="000000"/>
          <w:sz w:val="24"/>
        </w:rPr>
      </w:pPr>
      <w:r>
        <w:rPr>
          <w:color w:val="000000"/>
          <w:sz w:val="24"/>
        </w:rPr>
        <w:tab/>
        <w:t>Оказывается, убийца — не только «легальный», но архилегальная личность, он два года уже состоит в сыск</w:t>
        <w:softHyphen/>
        <w:t>ном отделении. Явился он в театр и первым делом донес начальству, что ему стало известно, что на Столыпина готовится покушение и он укажет, кто его совершит. Тог</w:t>
        <w:softHyphen/>
        <w:t>да ему дали билет и впустили в театр. Во втором антрак</w:t>
        <w:softHyphen/>
        <w:t>те ему заявили, что так как, слава богу, все спокойно, то он может уйти. Тогда эта личность быстро направилась к Столыпину и произвела выстрелы. И подобные личнос</w:t>
        <w:softHyphen/>
        <w:t>ти являются охранителями царя, его семьи! Страшно об этом подумать. Тут не разберешь, кто в этом деле вино</w:t>
        <w:softHyphen/>
        <w:t>ва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3 сентября. </w:t>
      </w:r>
    </w:p>
    <w:p>
      <w:pPr>
        <w:pStyle w:val="Normal"/>
        <w:ind w:left="-993" w:hanging="0"/>
        <w:rPr>
          <w:color w:val="000000"/>
          <w:sz w:val="24"/>
        </w:rPr>
      </w:pPr>
      <w:r>
        <w:rPr>
          <w:color w:val="000000"/>
          <w:sz w:val="24"/>
        </w:rPr>
        <w:tab/>
        <w:t>Рассказал Скворцов со слов духовника Столыпина священника Левитского, что О. Б. Столыпина, когда царь вошел к Столыпину, очень торжественно ска</w:t>
        <w:softHyphen/>
        <w:t>зала ему:</w:t>
      </w:r>
    </w:p>
    <w:p>
      <w:pPr>
        <w:pStyle w:val="Normal"/>
        <w:ind w:left="-993" w:hanging="0"/>
        <w:rPr>
          <w:color w:val="000000"/>
          <w:sz w:val="24"/>
        </w:rPr>
      </w:pPr>
      <w:r>
        <w:rPr>
          <w:color w:val="000000"/>
          <w:sz w:val="24"/>
        </w:rPr>
        <w:tab/>
        <w:t>— Как видите, государь, у нас еще не перевелись Су</w:t>
        <w:softHyphen/>
        <w:t>санины.</w:t>
      </w:r>
    </w:p>
    <w:p>
      <w:pPr>
        <w:pStyle w:val="Normal"/>
        <w:ind w:left="-993" w:hanging="0"/>
        <w:rPr>
          <w:color w:val="000000"/>
          <w:sz w:val="24"/>
        </w:rPr>
      </w:pPr>
      <w:r>
        <w:rPr>
          <w:color w:val="000000"/>
          <w:sz w:val="24"/>
        </w:rPr>
        <w:tab/>
        <w:t>Затем, после панихиды, Столыпина упала на плечо царя, который поцеловал ее в щеки, а потом дважды по</w:t>
        <w:softHyphen/>
        <w:t>целовал ей руку. Про смерть мужа она сказала, что это — «воскресение». На похоронах она поражала всех своим самообладанием.</w:t>
      </w:r>
    </w:p>
    <w:p>
      <w:pPr>
        <w:pStyle w:val="Normal"/>
        <w:ind w:left="-993" w:hanging="0"/>
        <w:rPr/>
      </w:pPr>
      <w:r>
        <w:rPr>
          <w:color w:val="000000"/>
          <w:sz w:val="24"/>
        </w:rPr>
        <w:tab/>
        <w:t>Мельком слышала рассказ, что Распутин был у цари</w:t>
        <w:softHyphen/>
        <w:t xml:space="preserve">цы в Киеве, был ею вызван из Петербурга. Боже! Это </w:t>
      </w:r>
      <w:r>
        <w:rPr>
          <w:b/>
          <w:color w:val="000000"/>
          <w:sz w:val="24"/>
        </w:rPr>
        <w:t xml:space="preserve">{500} </w:t>
      </w:r>
      <w:r>
        <w:rPr>
          <w:color w:val="000000"/>
          <w:sz w:val="24"/>
        </w:rPr>
        <w:t>что-то умопомрачительное! Это поистине кошмарно, что творится вокруг бедного царя. Царь едет в Чернигов, в это время царица принимает Распутина и, того гляди, вызывала этого мужика для совета, как заместить Сто</w:t>
        <w:softHyphen/>
        <w:t>лыпина, убитого не кем иным, как охраной. Разве это то</w:t>
        <w:softHyphen/>
        <w:t>же не кошмар?! Прямо страшно! Вырубова — это боль</w:t>
        <w:softHyphen/>
        <w:t>шая сила! Становится и гадко, и грустно, и противно, что у нас творится много, много ужасного, утеривается пре</w:t>
        <w:softHyphen/>
        <w:t>стиж русской семьи, которая должна бы служить образ</w:t>
        <w:softHyphen/>
        <w:t>цом добродетели для всех нас. Никогда у нас родство и кумовство не играли такой роли, как тепер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сентября. </w:t>
      </w:r>
    </w:p>
    <w:p>
      <w:pPr>
        <w:pStyle w:val="Normal"/>
        <w:ind w:left="-993" w:hanging="0"/>
        <w:rPr>
          <w:color w:val="000000"/>
          <w:sz w:val="24"/>
        </w:rPr>
      </w:pPr>
      <w:r>
        <w:rPr>
          <w:color w:val="000000"/>
          <w:sz w:val="24"/>
        </w:rPr>
        <w:tab/>
        <w:t>Очень типичен следующий рассказ ге</w:t>
        <w:softHyphen/>
        <w:t>нерала Зарубаева. На докладе относительно стрельбы царь поставил такую резолюцию: «Желательно, чтобы всюду стрельба была поставлена однообразно». Внизу, под этой отметкой царя бывший военный министр Редигер написал: «Это не важно, но необходимо, чтобы были устроены штабс-капитаны». Это — доказательство, как относятся к царской резолюции.</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tab/>
        <w:t>Вчера меня поразили слова Дедюлина, что два дня они все жили в Киеве под угрозой покушения. Только и было толку, что готовится покушение.</w:t>
      </w:r>
    </w:p>
    <w:p>
      <w:pPr>
        <w:pStyle w:val="Normal"/>
        <w:ind w:left="-993" w:hanging="0"/>
        <w:rPr>
          <w:color w:val="000000"/>
          <w:sz w:val="24"/>
        </w:rPr>
      </w:pPr>
      <w:r>
        <w:rPr>
          <w:color w:val="000000"/>
          <w:sz w:val="24"/>
        </w:rPr>
        <w:tab/>
        <w:t>Вышел инцидент с одной дамой, которая лезла все вперед, — мазаная и очень развязно себя державшая. Все обратили на нее внимание, найдя ее неприличной. Думбадзе быстро подошел к ней и заявил, чтобы она убира</w:t>
        <w:softHyphen/>
        <w:t>лась не только с мола, но и из Ялты. Дама это оказалась женой жандармского полковника Шнейдера. Царь заме</w:t>
        <w:softHyphen/>
        <w:t>тил, как Думбадзе убрал с мола эту барыню, и сказал, что видел, как он быстро «умеет сокращать».</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октября. </w:t>
      </w:r>
    </w:p>
    <w:p>
      <w:pPr>
        <w:pStyle w:val="Normal"/>
        <w:ind w:left="-993" w:hanging="0"/>
        <w:rPr>
          <w:color w:val="000000"/>
          <w:sz w:val="24"/>
        </w:rPr>
      </w:pPr>
      <w:r>
        <w:rPr>
          <w:color w:val="000000"/>
          <w:sz w:val="24"/>
        </w:rPr>
        <w:tab/>
        <w:t>Говорят, что Курлов соглашается уйти только с тем условием, чтобы его назначили членом Гос. совета и дали бы ему рескрипт. Зилотти рассказал, что Столыпин был убит в тот же день вечером, когда потребовал от Курлова отчет в расходах по охран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октября. </w:t>
      </w:r>
    </w:p>
    <w:p>
      <w:pPr>
        <w:pStyle w:val="Normal"/>
        <w:ind w:left="-993" w:hanging="0"/>
        <w:rPr/>
      </w:pPr>
      <w:r>
        <w:rPr>
          <w:color w:val="000000"/>
          <w:sz w:val="24"/>
        </w:rPr>
        <w:tab/>
        <w:t xml:space="preserve">Оказывается, что П. Н. Трубецкой убит ревнивым мужем, своим племянником Кристи, за женой которого Трубецкой ухаживал, и, верно, с успехом, если муж убил. Отовсюду слышно, что якобы это факт, что Дедюлин на вопрос царя, кого назначить министром внутренних дел, отвечал: Курлова. Сегодня рязанский </w:t>
      </w:r>
      <w:r>
        <w:rPr>
          <w:b/>
          <w:color w:val="000000"/>
          <w:sz w:val="24"/>
        </w:rPr>
        <w:t xml:space="preserve">{501} </w:t>
      </w:r>
      <w:r>
        <w:rPr>
          <w:color w:val="000000"/>
          <w:sz w:val="24"/>
        </w:rPr>
        <w:t>губернатор кн. Оболенский это подтвердил. Оболенский мог это узнать от сестры своей, свитской фрейлины, ко</w:t>
        <w:softHyphen/>
        <w:t>торой якобы Дедюлин сказал про свой ответ царю. Я не ожидала такого наивного ответа от Дедюлина, даже при его небольшом уме. Жалею его; воображаю его положе</w:t>
        <w:softHyphen/>
        <w:t>ние теперь там, как может быть царь спокоен при его ох</w:t>
        <w:softHyphen/>
        <w:t>ране.</w:t>
      </w:r>
    </w:p>
    <w:p>
      <w:pPr>
        <w:pStyle w:val="Normal"/>
        <w:ind w:left="-993" w:hanging="0"/>
        <w:rPr>
          <w:color w:val="000000"/>
          <w:sz w:val="24"/>
        </w:rPr>
      </w:pPr>
      <w:r>
        <w:rPr>
          <w:color w:val="000000"/>
          <w:sz w:val="24"/>
        </w:rPr>
        <w:tab/>
        <w:t>Генерал Андреев сегодня говорил, что вряд ли Драчевский останется градоначальником, что Коковцов его не терпит, что недавно, весной, в одном обществе Коков</w:t>
        <w:softHyphen/>
        <w:t>цов не подал руки Драчевскому. Драчевский ему про</w:t>
        <w:softHyphen/>
        <w:t>тянул руку, а Коковцов спрятал свою за спину. Причина такого отношения Коковцова к Драчевскому в том, что в деле конторы Жданова Драчевский очень замешан, и за</w:t>
        <w:softHyphen/>
        <w:t>мешан очень неопрятно.</w:t>
      </w:r>
    </w:p>
    <w:p>
      <w:pPr>
        <w:pStyle w:val="Normal"/>
        <w:ind w:left="-993" w:hanging="0"/>
        <w:rPr>
          <w:color w:val="000000"/>
          <w:sz w:val="24"/>
        </w:rPr>
      </w:pPr>
      <w:r>
        <w:rPr>
          <w:color w:val="000000"/>
          <w:sz w:val="24"/>
        </w:rPr>
        <w:tab/>
        <w:t>Говорил вчера Зилотти, что 20 октября царь приедет в Петербург.</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1 октября. </w:t>
      </w:r>
    </w:p>
    <w:p>
      <w:pPr>
        <w:pStyle w:val="Normal"/>
        <w:ind w:left="-993" w:hanging="0"/>
        <w:rPr>
          <w:color w:val="000000"/>
          <w:sz w:val="24"/>
        </w:rPr>
      </w:pPr>
      <w:r>
        <w:rPr>
          <w:color w:val="000000"/>
          <w:sz w:val="24"/>
        </w:rPr>
        <w:tab/>
        <w:t>От m-me Карпович узнала, что ее внуч</w:t>
        <w:softHyphen/>
        <w:t>ка Пистолькорс, рожденная Танеева, едет в Ливадию к сестре - Вырубовой. Камарилья наметила Пистолькорс для развлечения и увлечения царя. Тогда обе сестры бу</w:t>
        <w:softHyphen/>
        <w:t>дут пристроен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октября. </w:t>
      </w:r>
    </w:p>
    <w:p>
      <w:pPr>
        <w:pStyle w:val="Normal"/>
        <w:ind w:left="-993" w:hanging="0"/>
        <w:rPr>
          <w:color w:val="000000"/>
          <w:sz w:val="24"/>
        </w:rPr>
      </w:pPr>
      <w:r>
        <w:rPr>
          <w:color w:val="000000"/>
          <w:sz w:val="24"/>
        </w:rPr>
        <w:t>Говорила с Хвостовым про письмо Азефа. Он это письмо признает угрожающим. Азеф хо</w:t>
        <w:softHyphen/>
        <w:t>чет вернуться к революционерам, но они принять его вновь в свой лагерь не желают, ему для этого надо перед ними себя реабилитировать громким убийством. Страш</w:t>
        <w:softHyphen/>
        <w:t>но написать, но — кто знает? - может, этот Азеф зай</w:t>
        <w:softHyphen/>
        <w:t>мется приготовлениями к убийству царя или наследника.</w:t>
      </w:r>
    </w:p>
    <w:p>
      <w:pPr>
        <w:pStyle w:val="Normal"/>
        <w:ind w:left="-993" w:hanging="0"/>
        <w:rPr>
          <w:color w:val="000000"/>
          <w:sz w:val="24"/>
          <w:szCs w:val="10"/>
        </w:rPr>
      </w:pPr>
      <w:r>
        <w:rPr>
          <w:color w:val="000000"/>
          <w:sz w:val="24"/>
          <w:szCs w:val="10"/>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color w:val="000000"/>
          <w:sz w:val="24"/>
          <w:szCs w:val="48"/>
          <w:u w:val="single"/>
        </w:rPr>
      </w:pPr>
      <w:r>
        <w:rPr>
          <w:color w:val="000000"/>
          <w:sz w:val="24"/>
          <w:szCs w:val="48"/>
          <w:u w:val="single"/>
        </w:rPr>
      </w:r>
    </w:p>
    <w:p>
      <w:pPr>
        <w:pStyle w:val="Normal"/>
        <w:ind w:left="-993" w:hanging="0"/>
        <w:rPr>
          <w:b/>
          <w:b/>
          <w:color w:val="000000"/>
          <w:sz w:val="24"/>
          <w:szCs w:val="48"/>
        </w:rPr>
      </w:pPr>
      <w:r>
        <w:rPr>
          <w:b/>
          <w:color w:val="000000"/>
          <w:sz w:val="24"/>
          <w:szCs w:val="48"/>
        </w:rPr>
        <w:t>{502}</w:t>
      </w:r>
    </w:p>
    <w:p>
      <w:pPr>
        <w:pStyle w:val="Normal"/>
        <w:ind w:left="-993" w:hanging="0"/>
        <w:rPr>
          <w:b/>
          <w:b/>
          <w:color w:val="000000"/>
          <w:sz w:val="24"/>
          <w:szCs w:val="48"/>
        </w:rPr>
      </w:pPr>
      <w:r>
        <w:rPr>
          <w:b/>
          <w:color w:val="000000"/>
          <w:sz w:val="24"/>
          <w:szCs w:val="48"/>
        </w:rPr>
      </w:r>
    </w:p>
    <w:p>
      <w:pPr>
        <w:pStyle w:val="Normal"/>
        <w:ind w:left="-993" w:hanging="0"/>
        <w:rPr>
          <w:color w:val="000000"/>
          <w:sz w:val="24"/>
          <w:szCs w:val="48"/>
        </w:rPr>
      </w:pPr>
      <w:r>
        <w:rPr>
          <w:color w:val="000000"/>
          <w:sz w:val="24"/>
          <w:szCs w:val="48"/>
        </w:rPr>
      </w:r>
    </w:p>
    <w:p>
      <w:pPr>
        <w:pStyle w:val="Normal"/>
        <w:ind w:left="-993" w:hanging="0"/>
        <w:jc w:val="center"/>
        <w:rPr>
          <w:bCs/>
          <w:color w:val="000000"/>
          <w:sz w:val="44"/>
        </w:rPr>
      </w:pPr>
      <w:r>
        <w:rPr>
          <w:bCs/>
          <w:color w:val="000000"/>
          <w:sz w:val="44"/>
          <w:szCs w:val="48"/>
        </w:rPr>
        <w:t>1912 год</w:t>
      </w:r>
    </w:p>
    <w:p>
      <w:pPr>
        <w:pStyle w:val="Normal"/>
        <w:ind w:left="-993" w:hanging="0"/>
        <w:rPr>
          <w:bCs/>
          <w:color w:val="000000"/>
          <w:sz w:val="24"/>
        </w:rPr>
      </w:pPr>
      <w:r>
        <w:rPr>
          <w:bCs/>
          <w:color w:val="000000"/>
          <w:sz w:val="24"/>
        </w:rPr>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февраля. </w:t>
      </w:r>
    </w:p>
    <w:p>
      <w:pPr>
        <w:pStyle w:val="Normal"/>
        <w:ind w:left="-993" w:hanging="0"/>
        <w:rPr>
          <w:color w:val="000000"/>
          <w:sz w:val="24"/>
        </w:rPr>
      </w:pPr>
      <w:r>
        <w:rPr>
          <w:color w:val="000000"/>
          <w:sz w:val="24"/>
        </w:rPr>
        <w:tab/>
        <w:t>С печальным, подавленным чувством сажусь писать. Более позорного времени не приходилось переживать. Управляет теперь Россией не царь, а прохо</w:t>
        <w:softHyphen/>
        <w:t xml:space="preserve">димец Распутин, который громогласно заявляет, что не царица в нем нуждается, а больше он, Николай. Это ли не ужас! </w:t>
      </w:r>
    </w:p>
    <w:p>
      <w:pPr>
        <w:pStyle w:val="Normal"/>
        <w:ind w:left="-993" w:hanging="0"/>
        <w:rPr>
          <w:color w:val="000000"/>
          <w:sz w:val="24"/>
        </w:rPr>
      </w:pPr>
      <w:r>
        <w:rPr>
          <w:color w:val="000000"/>
          <w:sz w:val="24"/>
        </w:rPr>
        <w:t>И тут же показывает письмо к нему, Распутину, царицы, в котором она пишет, что только тогда успокаи</w:t>
        <w:softHyphen/>
        <w:t>вается, когда приклонится к его плечу. Это ли не позор! Эти подробности сегодня рассказал Шелькинг, который провел целый вечер с Распутиным у m-me Головиной, до</w:t>
        <w:softHyphen/>
        <w:t>чери m</w:t>
        <w:noBreakHyphen/>
        <w:t>me Карпович, где было много разных лиц, кроме Шелькинга, и где женщины все с подобострастием гляде</w:t>
        <w:softHyphen/>
        <w:t>ли на Гришку. Когда вошел Шелькинг, Гришка пошел ему навстречу, сказав, что больше любит мужчин, чем женщин. Произвел он на Шелькинга такое впечатление, что он искуснейший комедиант. Жаловался, что пресса на него нападает, что он готов уехать, но нужен здесь «своим». Под словом «свои» он подразумевает царскую семью.</w:t>
      </w:r>
    </w:p>
    <w:p>
      <w:pPr>
        <w:pStyle w:val="Normal"/>
        <w:ind w:left="-993" w:hanging="0"/>
        <w:rPr>
          <w:color w:val="000000"/>
          <w:sz w:val="24"/>
        </w:rPr>
      </w:pPr>
      <w:r>
        <w:rPr>
          <w:color w:val="000000"/>
          <w:sz w:val="24"/>
        </w:rPr>
        <w:tab/>
        <w:t>В данное время всякое уважение к царю пропало. А тут царица заверяет, что только молитвами Распутина здоровы и живы царь и наследник, а сам Распутин ре</w:t>
        <w:softHyphen/>
        <w:t>шается громогласно говорить, что он нужен больше Ни</w:t>
        <w:softHyphen/>
        <w:t>колаю (т.е. царю), чем царице. Эта фраза может свести с ума. Какое нахальство! Очень возмущался рассказами Шелькинга кн. Оболенский, брат фрейлины царицы, ко</w:t>
        <w:softHyphen/>
        <w:t>торый все повторял: «И это в XX веке!» Когда Шель</w:t>
        <w:softHyphen/>
        <w:t>кинг назвал бар. Икскуль, которой Распутин сказал, что она — «бегун», Оболенский назвал ее не Икскуль, а Вель</w:t>
        <w:softHyphen/>
        <w:t>яминова, так как она с ним давно в дружбе. Грустно и пе</w:t>
        <w:softHyphen/>
        <w:t>чально и позорно все, что теперь творится.</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февраля. </w:t>
      </w:r>
    </w:p>
    <w:p>
      <w:pPr>
        <w:pStyle w:val="Normal"/>
        <w:ind w:left="-993" w:hanging="0"/>
        <w:rPr/>
      </w:pPr>
      <w:r>
        <w:rPr>
          <w:color w:val="000000"/>
          <w:sz w:val="24"/>
        </w:rPr>
        <w:tab/>
        <w:t xml:space="preserve">Вчера Золотарев сказал Е. В., что в </w:t>
      </w:r>
      <w:r>
        <w:rPr>
          <w:b/>
          <w:color w:val="000000"/>
          <w:sz w:val="24"/>
        </w:rPr>
        <w:t xml:space="preserve">{503} </w:t>
      </w:r>
      <w:r>
        <w:rPr>
          <w:color w:val="000000"/>
          <w:sz w:val="24"/>
        </w:rPr>
        <w:t>Думе Родзянко (председатель) и с ним другие готовят пись</w:t>
        <w:softHyphen/>
        <w:t>мо царю насчет Распутина. Сегодня Римский-Корсаков говорил, что видел Распутина, который хотел его загип</w:t>
        <w:softHyphen/>
        <w:t>нотизировать, но упорный взгляд Корсакова на него подействовал: глаза у Распутина забегали, он как-то присел и начал разыгрывать роль юродивого. Сейчас Е. В. ска</w:t>
        <w:softHyphen/>
        <w:t>зал, что Родзянко пишет царю про Распутина вместе с Коковцовым. Гр. Коновницын вчера был у Нилова, ко</w:t>
        <w:softHyphen/>
        <w:t>торый ему сказал, что обо всем говорит с царем, но как только коснется Распутина, царь сейчас оборвет разго</w:t>
        <w:softHyphen/>
        <w:t>вор; что он, Нилов, единственный против Распутина, что все придворные за ним ухаживают, с ним нянчатся. Дедюлин очень возится с Распутиным, ждет от него поддержки, так как дело Курлова, Спиридовича и К° пошат</w:t>
        <w:softHyphen/>
        <w:t>нуло его положение, а Распутин может закрепить его у царя. Все это, надо думать, было рассказано Ниловым Коновницын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февраля. </w:t>
      </w:r>
    </w:p>
    <w:p>
      <w:pPr>
        <w:pStyle w:val="Normal"/>
        <w:ind w:left="-993" w:hanging="0"/>
        <w:rPr>
          <w:color w:val="000000"/>
          <w:sz w:val="24"/>
        </w:rPr>
      </w:pPr>
      <w:r>
        <w:rPr>
          <w:color w:val="000000"/>
          <w:sz w:val="24"/>
        </w:rPr>
        <w:tab/>
        <w:t>Весь Петербург так взбудоражен тем, что творил в Царском Селе этот Распутин. Думский за</w:t>
        <w:softHyphen/>
        <w:t>прос о Распутине является как бы успокоением: из него видно, что изыскивают все средства обезвредить этого мерзавца. У царицы — увы! — этот человек может все. Такие рассказывают ужасы про царицу и Распутина, что совестно писать. Эта женщина не любит ни царя, ни Рос</w:t>
        <w:softHyphen/>
        <w:t>сию, ни семью и всех губ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5 февраля. </w:t>
      </w:r>
    </w:p>
    <w:p>
      <w:pPr>
        <w:pStyle w:val="Normal"/>
        <w:ind w:left="-993" w:hanging="0"/>
        <w:rPr>
          <w:color w:val="000000"/>
          <w:sz w:val="24"/>
        </w:rPr>
      </w:pPr>
      <w:r>
        <w:rPr>
          <w:color w:val="000000"/>
          <w:sz w:val="24"/>
        </w:rPr>
        <w:tab/>
        <w:t>Вчера был у Е. В. ковенский «союзник» Гнатовский. Какие сомнительные люди все эти «союзни</w:t>
        <w:softHyphen/>
        <w:t>ки». Приехал он якобы для того, чтобы Е. В. достал у Илиодора письма царицы к Распутину, а на самом деле приехал с просьбой к Е. В. устроить, чтобы его, Гнатовского, не посадили в тюрьму за растрату.</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6 февраля. </w:t>
      </w:r>
    </w:p>
    <w:p>
      <w:pPr>
        <w:pStyle w:val="Normal"/>
        <w:ind w:left="-993" w:hanging="0"/>
        <w:rPr/>
      </w:pPr>
      <w:r>
        <w:rPr>
          <w:color w:val="000000"/>
          <w:sz w:val="24"/>
        </w:rPr>
        <w:tab/>
        <w:t>Моему Е. В. сегодня 83 года. Он сегодня озабочен: вчера послал царю письмо. В своем письме Е. В. говорит про бродягу Распутина, что надо, чтобы он исчез с лица земли. Дай бог, чтобы он скорее узнал, как принял царь его откровения. Вот что мой Е. В. написал на днях Думбадзе: «Мне, старику, с тех пор не спится, как удостоверился, что Распутин — бродяга, и он успел уже совершить много зла и здесь и обещает возмутитель</w:t>
        <w:softHyphen/>
        <w:t>но себя вести у вас там и проч. Многие россияне упо</w:t>
        <w:softHyphen/>
        <w:t xml:space="preserve">вают, что бесценный, неподражаемый Иван Антонович </w:t>
      </w:r>
      <w:r>
        <w:rPr>
          <w:b/>
          <w:color w:val="000000"/>
          <w:sz w:val="24"/>
        </w:rPr>
        <w:t xml:space="preserve">{504} </w:t>
      </w:r>
      <w:r>
        <w:rPr>
          <w:color w:val="000000"/>
          <w:sz w:val="24"/>
        </w:rPr>
        <w:t>утопит грязного бродягу в волнах Черного моря». Труд</w:t>
        <w:softHyphen/>
        <w:t>но будет это исполнить Думбадзе.</w:t>
      </w:r>
    </w:p>
    <w:p>
      <w:pPr>
        <w:pStyle w:val="Normal"/>
        <w:ind w:left="-993" w:hanging="0"/>
        <w:rPr>
          <w:color w:val="000000"/>
          <w:sz w:val="24"/>
        </w:rPr>
      </w:pPr>
      <w:r>
        <w:rPr>
          <w:color w:val="000000"/>
          <w:sz w:val="24"/>
        </w:rPr>
      </w:r>
    </w:p>
    <w:p>
      <w:pPr>
        <w:pStyle w:val="Normal"/>
        <w:ind w:left="-993" w:hanging="0"/>
        <w:rPr>
          <w:color w:val="000000"/>
          <w:sz w:val="24"/>
        </w:rPr>
      </w:pPr>
      <w:r>
        <w:rPr>
          <w:color w:val="000000"/>
          <w:sz w:val="24"/>
        </w:rPr>
        <w:tab/>
        <w:t>Обедал с нами Меньшиков, были также Щегловитова, Назимов, Никитина. Когда разговор зашел о Распутине, Меньшиков начал говорить не то, что писал про него; сказал, что он видел его у Сазонова, что Распутин на не</w:t>
        <w:softHyphen/>
        <w:t>го произвел на этот раз впечатление, что он — верую</w:t>
        <w:softHyphen/>
        <w:t>щий, искренний и проч. У всех наших гостей и у Е. В. вы</w:t>
        <w:softHyphen/>
        <w:t>разилось такое удивление, что Меньшиков смолк, а Е. В. начал ему объяснять, в какое он введен заблужде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7 февраля. </w:t>
      </w:r>
    </w:p>
    <w:p>
      <w:pPr>
        <w:pStyle w:val="Normal"/>
        <w:ind w:left="-993" w:hanging="0"/>
        <w:rPr>
          <w:color w:val="000000"/>
          <w:sz w:val="24"/>
        </w:rPr>
      </w:pPr>
      <w:r>
        <w:rPr>
          <w:color w:val="000000"/>
          <w:sz w:val="24"/>
        </w:rPr>
        <w:tab/>
        <w:t>Сегодня сказал Альбрант, что с Григо</w:t>
        <w:softHyphen/>
        <w:t>рием Распутиным часто встречался в прошлом году; что он его считает хитрым, себе на уме; что он часто повто</w:t>
        <w:softHyphen/>
        <w:t>ряет царю, что его спасет Сергей. Эти слова Распутин повторил и при Альбранте. Этот Сергей — Витте, кото</w:t>
        <w:softHyphen/>
        <w:t>рого он аген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9 февраля. </w:t>
      </w:r>
    </w:p>
    <w:p>
      <w:pPr>
        <w:pStyle w:val="Normal"/>
        <w:ind w:left="-993" w:hanging="0"/>
        <w:rPr>
          <w:color w:val="000000"/>
          <w:sz w:val="24"/>
        </w:rPr>
      </w:pPr>
      <w:r>
        <w:rPr>
          <w:color w:val="000000"/>
          <w:sz w:val="24"/>
        </w:rPr>
        <w:tab/>
        <w:t>Вчера слышала характеристику полков</w:t>
        <w:softHyphen/>
        <w:t>ника Герарди, помощника Дедюлина. Личность, которая про него рассказывала (Л.В.Н.), знает его с детства. Отец его служил на Кавказе. Однажды этот Герарди, служив</w:t>
        <w:softHyphen/>
        <w:t>ший уже в жандармском ведомстве, приехал на корот</w:t>
        <w:softHyphen/>
        <w:t>кую побывку в Тифлис. Его знакомые и знакомые его от</w:t>
        <w:softHyphen/>
        <w:t>ца устроили в честь его обед, за которым свободно, воль</w:t>
        <w:softHyphen/>
        <w:t>но высказывали свои мнения. Только что кончился обед, Герарди исчез, сказав, что скоро вернется. Правда, он скоро вернулся, но в шарфе, как при исполнении служеб</w:t>
        <w:softHyphen/>
        <w:t>ных обязанностей, и тут же арестовал несколько человек из числа тех, которые ему давали этот обед. А лицо у этого Герарди — внушающее довер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марта. </w:t>
      </w:r>
    </w:p>
    <w:p>
      <w:pPr>
        <w:pStyle w:val="Normal"/>
        <w:ind w:left="-993" w:hanging="0"/>
        <w:rPr>
          <w:color w:val="000000"/>
          <w:sz w:val="24"/>
        </w:rPr>
      </w:pPr>
      <w:r>
        <w:rPr>
          <w:color w:val="000000"/>
          <w:sz w:val="24"/>
        </w:rPr>
        <w:tab/>
        <w:t>Все газеты теперь распинают Саблера, а разговоров про все это совсем мало, никто сегодня ниче</w:t>
        <w:softHyphen/>
        <w:t>го не говорил. Вчера моряк бар. Гревениц очень нападал на завод Виккерса, на некоего Брикса, который якобы в Морском министерстве всем орудует; сказал, что Григо</w:t>
        <w:softHyphen/>
        <w:t>ровичу можно верить, а его окружающим, у которых он в руках, верить нельзя. Странную вещь слышала, что Ра</w:t>
        <w:softHyphen/>
        <w:t>спутина заменил в Царском Селе Пистолькорс...</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9 марта. </w:t>
      </w:r>
    </w:p>
    <w:p>
      <w:pPr>
        <w:pStyle w:val="Normal"/>
        <w:ind w:left="-993" w:hanging="0"/>
        <w:rPr/>
      </w:pPr>
      <w:r>
        <w:rPr>
          <w:color w:val="000000"/>
          <w:sz w:val="24"/>
        </w:rPr>
        <w:tab/>
        <w:t>Ольхин говорил, что кого повесить надо, так это — Танеева; что недавно один из приятелей Танее</w:t>
        <w:softHyphen/>
        <w:t xml:space="preserve">ва сказал ему в упор, что всем известно, кто вводит к </w:t>
      </w:r>
      <w:r>
        <w:rPr>
          <w:b/>
          <w:color w:val="000000"/>
          <w:sz w:val="24"/>
        </w:rPr>
        <w:t xml:space="preserve">{505} </w:t>
      </w:r>
      <w:r>
        <w:rPr>
          <w:color w:val="000000"/>
          <w:sz w:val="24"/>
        </w:rPr>
        <w:t>царице и царю таких проходимцев, как Распутин, и что это</w:t>
        <w:softHyphen/>
        <w:t>му следует положить конец. Танеев на эти слова ничего не ответил, только сильно побледнел. Про Вырубову Ольхин сказал, что она — une vraie femme de chambre (</w:t>
      </w:r>
      <w:r>
        <w:rPr>
          <w:color w:val="000000"/>
          <w:szCs w:val="16"/>
        </w:rPr>
        <w:t xml:space="preserve">Настоящая горничная </w:t>
      </w:r>
      <w:r>
        <w:rPr>
          <w:i/>
          <w:iCs/>
          <w:color w:val="000000"/>
          <w:szCs w:val="16"/>
        </w:rPr>
        <w:t>(франц.).</w:t>
      </w:r>
      <w:r>
        <w:rPr>
          <w:color w:val="000000"/>
          <w:szCs w:val="16"/>
        </w:rPr>
        <w:t>)</w:t>
      </w:r>
      <w:r>
        <w:rPr>
          <w:color w:val="000000"/>
          <w:sz w:val="24"/>
        </w:rPr>
        <w:t>, глупа, но хитрая; что все люди любят лесть, она, т.е. Вы</w:t>
        <w:softHyphen/>
        <w:t>рубова, этим и сумела войти в такой фавор у цариц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4 марта. </w:t>
      </w:r>
    </w:p>
    <w:p>
      <w:pPr>
        <w:pStyle w:val="Normal"/>
        <w:ind w:left="-993" w:hanging="0"/>
        <w:rPr>
          <w:color w:val="000000"/>
          <w:sz w:val="24"/>
        </w:rPr>
      </w:pPr>
      <w:r>
        <w:rPr>
          <w:color w:val="000000"/>
          <w:sz w:val="24"/>
        </w:rPr>
        <w:tab/>
        <w:t>Сегодня много было людей. Темой разго</w:t>
        <w:softHyphen/>
        <w:t>вора продолжает быть Распутин, вчера вернувшийся в Петербург и вчера же ездивший в Царское Село. Печаль</w:t>
        <w:softHyphen/>
        <w:t>но писать, какие вкусы у царицы, как она терпит этого хлыста.</w:t>
      </w:r>
    </w:p>
    <w:p>
      <w:pPr>
        <w:pStyle w:val="Normal"/>
        <w:ind w:left="-993" w:hanging="0"/>
        <w:rPr>
          <w:color w:val="000000"/>
          <w:sz w:val="24"/>
        </w:rPr>
      </w:pPr>
      <w:r>
        <w:rPr>
          <w:color w:val="000000"/>
          <w:sz w:val="24"/>
        </w:rPr>
        <w:tab/>
        <w:t>Был Саблер. Он как-то осунулся, похудел. Есть с чего! Против Распутина он ничего не говорит. Это молчание наводит на сомнение.</w:t>
      </w:r>
    </w:p>
    <w:p>
      <w:pPr>
        <w:pStyle w:val="Normal"/>
        <w:ind w:left="-993" w:hanging="0"/>
        <w:rPr>
          <w:color w:val="000000"/>
          <w:sz w:val="24"/>
        </w:rPr>
      </w:pPr>
      <w:r>
        <w:rPr>
          <w:color w:val="000000"/>
          <w:sz w:val="24"/>
        </w:rPr>
        <w:tab/>
        <w:t>Царя не поймешь. По словам графини Милорадович, которой рассказывала жена председателя Думы Родзянко про аудиенцию своего мужа у царя, когда Родзянко развернул перед царем, кто такой Распутин, царь совсем от Распутина отмежевался, сказал, что никогда Распути</w:t>
        <w:softHyphen/>
        <w:t>на не видит. Но как он позволяет бывать этому Гришке во дворце? Ведь из разговора Родзянки он увидел, какой это вредный человек, к какой он секте принадлежит. Все одно и то же говорят, что у царя выдержки очень много, а воли никакой — полное безволие. Это ужасно! Завтра вся царская семья уезжает в Крым и Распутин тоже. Стоит только царю сказать хотя бы Дедюлину, чтобы убрали эту тварь подальше, и дело будет сделано. А вот беда — воли не хватает. Ужас берет, когда вникнешь в тяжкое положение Росс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5 марта. </w:t>
      </w:r>
    </w:p>
    <w:p>
      <w:pPr>
        <w:pStyle w:val="Normal"/>
        <w:ind w:left="-993" w:hanging="0"/>
        <w:rPr>
          <w:color w:val="000000"/>
          <w:sz w:val="24"/>
        </w:rPr>
      </w:pPr>
      <w:r>
        <w:rPr>
          <w:color w:val="000000"/>
          <w:sz w:val="24"/>
        </w:rPr>
        <w:tab/>
        <w:t>Саблер успокоил весточкой, что сегодня в 11 часов Распутин отправлен в Тобольск. Дай бог, чтобы это известие оправдалось, а то страшно за невинность царских дочере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марта. </w:t>
      </w:r>
    </w:p>
    <w:p>
      <w:pPr>
        <w:pStyle w:val="Normal"/>
        <w:ind w:left="-993" w:hanging="0"/>
        <w:rPr>
          <w:color w:val="000000"/>
          <w:sz w:val="24"/>
        </w:rPr>
      </w:pPr>
      <w:r>
        <w:rPr>
          <w:color w:val="000000"/>
          <w:sz w:val="24"/>
        </w:rPr>
        <w:tab/>
        <w:t>«Уехал Распутин», — подтвердил сегодня Радциг, но прибавил, что «в Ялту поедет». Саблер это скрыл.</w:t>
      </w:r>
    </w:p>
    <w:p>
      <w:pPr>
        <w:pStyle w:val="Normal"/>
        <w:ind w:left="-993" w:hanging="0"/>
        <w:rPr/>
      </w:pPr>
      <w:r>
        <w:rPr>
          <w:color w:val="000000"/>
          <w:sz w:val="24"/>
        </w:rPr>
        <w:tab/>
        <w:t xml:space="preserve">Печальное время переживаем. Точно на распутье — чего-то ждешь, ждешь ужасного от Распутина. Когда он 13-го приехал в Петербург, то сразу поехал в Царское </w:t>
      </w:r>
      <w:r>
        <w:rPr>
          <w:b/>
          <w:color w:val="000000"/>
          <w:sz w:val="24"/>
        </w:rPr>
        <w:t xml:space="preserve">{506} </w:t>
      </w:r>
      <w:r>
        <w:rPr>
          <w:color w:val="000000"/>
          <w:sz w:val="24"/>
        </w:rPr>
        <w:t>Село к Вырубовой, которая про это известила царицу, у ко</w:t>
        <w:softHyphen/>
        <w:t>торой был прием дам. Тотчас царица отправила к Выру</w:t>
        <w:softHyphen/>
        <w:t>бовой двух старших дочерей, сказав, что кончит прием и тогда приедет. Тогда по телефону Вырубова велела пере</w:t>
        <w:softHyphen/>
        <w:t>дать царице, чтобы скорее кончила прием и скорее приез</w:t>
        <w:softHyphen/>
        <w:t>жала. Но в это время приехала вел. кн. Ольга Александ</w:t>
        <w:softHyphen/>
        <w:t>ровна. Узнав, что у царицы прием, прошла во внутрен</w:t>
        <w:softHyphen/>
        <w:t>ние комнаты и сказала, что будет пить чай. Прием у ца</w:t>
        <w:softHyphen/>
        <w:t>рицы затягивался, еще не был окончен, когда вернулся из Петербурга царь с царицей-матерью и вел. кн. Ксенией Александровной. Узнав об этом, царица приказала ехать скорее за княжнами и их привезти. На другой день толь</w:t>
        <w:softHyphen/>
        <w:t>ко ей удалось быть у Вырубовой, и Распутин был там, но во дворце в этот раз не был.</w:t>
      </w:r>
    </w:p>
    <w:p>
      <w:pPr>
        <w:pStyle w:val="Normal"/>
        <w:ind w:left="-993" w:hanging="0"/>
        <w:rPr>
          <w:color w:val="000000"/>
          <w:sz w:val="24"/>
        </w:rPr>
      </w:pPr>
      <w:r>
        <w:rPr>
          <w:color w:val="000000"/>
          <w:sz w:val="24"/>
        </w:rPr>
        <w:tab/>
        <w:t>Впечатление Радцига такое, что царь не верит, чтобы дело было так плохо, думает, что ему сгущают краски, не верит тоже, что «распутинский эпизод» стал достоя</w:t>
        <w:softHyphen/>
        <w:t>нием всех слоев общества. Радциг наотрез отказался ехать в Ливадию, сказав царю, что в Петербурге он будет ему полезнее. На рассказы насчет «этого мерзавца» (так Радциг называет Распутина) царь ему сказал, что у него нервы расстроены, что он, как старая няня, всего боится; что ничего нет страшного и проч. Находит Рад</w:t>
        <w:softHyphen/>
        <w:t>циг в царе большую перемену — стал забывать все, про все надо напомнить, чего раньше никогда не бывало. Видно по всему, что брожение среди народа увеличи</w:t>
        <w:softHyphen/>
        <w:t>вается, что близки черные дни.</w:t>
      </w:r>
    </w:p>
    <w:p>
      <w:pPr>
        <w:pStyle w:val="TextBody"/>
        <w:ind w:left="-993" w:hanging="0"/>
        <w:rPr/>
      </w:pPr>
      <w:r>
        <w:rPr>
          <w:i/>
          <w:iCs/>
          <w:sz w:val="20"/>
        </w:rPr>
        <w:t xml:space="preserve">(об этом пишет и Коковцев: Граф В. Н. Коковцов (1853-1943)  «Из моего прошлого 1903-1919 г.г.» 2 тома,  Париж  1933 год; </w:t>
      </w:r>
      <w:r>
        <w:rPr>
          <w:i/>
          <w:iCs/>
          <w:sz w:val="20"/>
          <w:lang w:val="de-DE"/>
        </w:rPr>
        <w:t>ldn-knigi</w:t>
      </w:r>
      <w:r>
        <w:rPr>
          <w:i/>
          <w:iCs/>
          <w:sz w:val="20"/>
        </w:rPr>
        <w:t xml:space="preserve">) </w:t>
      </w:r>
    </w:p>
    <w:p>
      <w:pPr>
        <w:pStyle w:val="Normal"/>
        <w:ind w:left="-993" w:hanging="0"/>
        <w:rPr>
          <w:i/>
          <w:i/>
          <w:iCs/>
          <w:color w:val="000000"/>
          <w:sz w:val="24"/>
        </w:rPr>
      </w:pPr>
      <w:r>
        <w:rPr>
          <w:i/>
          <w:iCs/>
          <w:color w:val="000000"/>
          <w:sz w:val="24"/>
        </w:rPr>
      </w:r>
    </w:p>
    <w:p>
      <w:pPr>
        <w:pStyle w:val="Normal"/>
        <w:ind w:left="-993" w:hanging="0"/>
        <w:jc w:val="right"/>
        <w:rPr>
          <w:b/>
          <w:b/>
          <w:bCs/>
          <w:i/>
          <w:i/>
          <w:iCs/>
          <w:color w:val="000000"/>
          <w:sz w:val="24"/>
        </w:rPr>
      </w:pPr>
      <w:r>
        <w:rPr>
          <w:b/>
          <w:bCs/>
          <w:i/>
          <w:iCs/>
          <w:color w:val="000000"/>
          <w:sz w:val="24"/>
        </w:rPr>
        <w:t xml:space="preserve">19 марта. </w:t>
      </w:r>
    </w:p>
    <w:p>
      <w:pPr>
        <w:pStyle w:val="Normal"/>
        <w:ind w:left="-993" w:hanging="0"/>
        <w:rPr>
          <w:color w:val="000000"/>
          <w:sz w:val="24"/>
        </w:rPr>
      </w:pPr>
      <w:r>
        <w:rPr>
          <w:color w:val="000000"/>
          <w:sz w:val="24"/>
        </w:rPr>
        <w:tab/>
        <w:t>Приехали сегодня в Москву. Рассказыва</w:t>
        <w:softHyphen/>
        <w:t>ли мне, как все здесь были поражены, когда Тютчеву вы</w:t>
        <w:softHyphen/>
        <w:t>брали в наставницы к детям царя, что она прямо мужчи</w:t>
        <w:softHyphen/>
        <w:t>на в юбках. Тютчева работала во время войны в складе вел. кн. Елизаветы Федоровны, в нижнем этаже дворца, в упаковочном отделе, заведовала счетоводством. И вот, в упаковочном какой-то мужик ей так понравился, что она взяла его в свою канцелярию, оттуда его посылала в верхние залы подслушивать разговоры. Это всем было известно. Когда Тютчеву назначили воспитательницей царских дочерей, она этого рослого, толстого мужика устроила к преосвященному Трифону для ношения его посоха, что вызвало прямо скандал.</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марта. </w:t>
      </w:r>
    </w:p>
    <w:p>
      <w:pPr>
        <w:pStyle w:val="Normal"/>
        <w:ind w:left="-993" w:hanging="0"/>
        <w:rPr/>
      </w:pPr>
      <w:r>
        <w:rPr>
          <w:color w:val="000000"/>
          <w:sz w:val="24"/>
        </w:rPr>
        <w:tab/>
        <w:t xml:space="preserve">Сведения Л. А. Тихомирова относительно Распутина, что он уехал в царском поезде в Ялту. Это </w:t>
      </w:r>
      <w:r>
        <w:rPr>
          <w:b/>
          <w:color w:val="000000"/>
          <w:sz w:val="24"/>
        </w:rPr>
        <w:t xml:space="preserve">{507} </w:t>
      </w:r>
      <w:r>
        <w:rPr>
          <w:color w:val="000000"/>
          <w:sz w:val="24"/>
        </w:rPr>
        <w:t>ему известно из достоверного источника из Петербурга.</w:t>
      </w:r>
    </w:p>
    <w:p>
      <w:pPr>
        <w:pStyle w:val="Normal"/>
        <w:ind w:left="-993" w:hanging="0"/>
        <w:rPr>
          <w:color w:val="000000"/>
          <w:sz w:val="24"/>
        </w:rPr>
      </w:pPr>
      <w:r>
        <w:rPr>
          <w:color w:val="000000"/>
          <w:sz w:val="24"/>
        </w:rPr>
        <w:tab/>
        <w:t>Вот гадость!</w:t>
      </w:r>
    </w:p>
    <w:p>
      <w:pPr>
        <w:pStyle w:val="Normal"/>
        <w:ind w:left="-993" w:hanging="0"/>
        <w:rPr>
          <w:color w:val="000000"/>
          <w:sz w:val="24"/>
        </w:rPr>
      </w:pPr>
      <w:r>
        <w:rPr>
          <w:color w:val="000000"/>
          <w:sz w:val="24"/>
        </w:rPr>
        <w:tab/>
        <w:t>Джунковский рассказывал, что Тютчевой, гораздо раньше отъезда в Крым, старшая вел. княжна сказала, что она с ними в Крым не поедет. Значит, мать это сказа</w:t>
        <w:softHyphen/>
        <w:t>ла при дочери, которая поспешила про это рассказать. Рассказывал также Джунковский, что вел. кн. Елизавета Федоровна с грустью говорила, что ее племянницы очень дурно воспитан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2 марта. </w:t>
      </w:r>
    </w:p>
    <w:p>
      <w:pPr>
        <w:pStyle w:val="Normal"/>
        <w:ind w:left="-993" w:hanging="0"/>
        <w:rPr>
          <w:color w:val="000000"/>
          <w:sz w:val="24"/>
        </w:rPr>
      </w:pPr>
      <w:r>
        <w:rPr>
          <w:color w:val="000000"/>
          <w:sz w:val="24"/>
        </w:rPr>
        <w:tab/>
        <w:t>Никитина немало рассказала неутеши</w:t>
        <w:softHyphen/>
        <w:t>тельного. Она виделась со свитской фрейлиной Оболен</w:t>
        <w:softHyphen/>
        <w:t>ской, которая возмущенно говорит про царицу, называет ее громко «хлыстовка»; что, когда она прочла в «Новом времени» два фельетона «Хлыстовщина», она узнала в этих описаниях царицу, которая уже настоящим образом принадлежит к этой секте. Оболенская уже дважды боль</w:t>
        <w:softHyphen/>
        <w:t>шие письма по 20 страниц писала царице. Эти разобла</w:t>
        <w:softHyphen/>
        <w:t>чения были встречены очень недоброжелательно. Возмо</w:t>
        <w:softHyphen/>
        <w:t xml:space="preserve">жно, что Оболенской придется уйти. </w:t>
      </w:r>
    </w:p>
    <w:p>
      <w:pPr>
        <w:pStyle w:val="Normal"/>
        <w:ind w:left="-993" w:hanging="0"/>
        <w:rPr>
          <w:color w:val="000000"/>
          <w:sz w:val="24"/>
        </w:rPr>
      </w:pPr>
      <w:r>
        <w:rPr>
          <w:color w:val="000000"/>
          <w:sz w:val="24"/>
        </w:rPr>
        <w:t>Она уйдет — с голо</w:t>
        <w:softHyphen/>
        <w:t>ду не умрет, а дело свое сделает, не умолчит, что такое это животное — Распутин. Никитина говорит, что в церкви Зимнего дворца говели Танеев с женой, Пистолькоре (жена его отсутствует), Витте с женой и Головины. Все эти люди радостно настроены, производят впечатле</w:t>
        <w:softHyphen/>
        <w:t>ние, что им повезло.</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3 марта. </w:t>
      </w:r>
    </w:p>
    <w:p>
      <w:pPr>
        <w:pStyle w:val="Normal"/>
        <w:ind w:left="-993" w:hanging="0"/>
        <w:rPr>
          <w:color w:val="000000"/>
          <w:sz w:val="24"/>
        </w:rPr>
      </w:pPr>
      <w:r>
        <w:rPr>
          <w:color w:val="000000"/>
          <w:sz w:val="24"/>
        </w:rPr>
        <w:tab/>
        <w:t>Если бы все это было правда, что Распу</w:t>
        <w:softHyphen/>
        <w:t>тин уехал в Сибирь и ему запрещено выезжать из По</w:t>
        <w:softHyphen/>
        <w:t>кровского! Но как объяснить торжественное настроение Витте, Танеева и К°, если верно, что против Распутина теперь приняты такие меры?</w:t>
      </w:r>
    </w:p>
    <w:p>
      <w:pPr>
        <w:pStyle w:val="Normal"/>
        <w:ind w:left="-993" w:hanging="0"/>
        <w:rPr>
          <w:color w:val="000000"/>
          <w:sz w:val="24"/>
        </w:rPr>
      </w:pPr>
      <w:r>
        <w:rPr>
          <w:color w:val="000000"/>
          <w:sz w:val="24"/>
        </w:rPr>
        <w:tab/>
        <w:t>Председатель Совета министров Коковцов в конце февраля представил доклад по поводу Распутина. К это</w:t>
        <w:softHyphen/>
        <w:t>му докладу присоединился Фредерикс. В докладе Коков</w:t>
        <w:softHyphen/>
        <w:t>цов высказывается о необходимости удаления Распутина. По этому же поводу Родзянко давал объяснения в Думе. В думских кругах все больше значения приписывают ро</w:t>
        <w:softHyphen/>
        <w:t>ли Распутина. Тогда на него оказали давление, и он уехал восвояси, но жену и дочь оставил в Петербурге, надеясь вернуться. Распутинский кружок, который называют все «семейным кружком Распутина», пустил в ход все свои связи — и Распутин через несколько дней вернулся. Те</w:t>
        <w:softHyphen/>
        <w:t>перь же ему предписано не выезжать из Покровского.</w:t>
      </w:r>
    </w:p>
    <w:p>
      <w:pPr>
        <w:pStyle w:val="Normal"/>
        <w:ind w:left="-993" w:hanging="0"/>
        <w:rPr/>
      </w:pPr>
      <w:r>
        <w:rPr>
          <w:b/>
          <w:color w:val="000000"/>
          <w:sz w:val="24"/>
        </w:rPr>
        <w:t>{508}</w:t>
        <w:tab/>
      </w:r>
      <w:r>
        <w:rPr>
          <w:color w:val="000000"/>
          <w:sz w:val="24"/>
        </w:rPr>
        <w:t>Надолго ли это? Что-то не верится этому известию. Как было бы хорошо! Это доказало бы, что у царя все-таки есть власть, которую он проявил в отношении царицы и всей женской coterie (</w:t>
      </w:r>
      <w:r>
        <w:rPr>
          <w:color w:val="000000"/>
          <w:szCs w:val="16"/>
        </w:rPr>
        <w:t xml:space="preserve">Клика, сброд </w:t>
      </w:r>
      <w:r>
        <w:rPr>
          <w:i/>
          <w:iCs/>
          <w:color w:val="000000"/>
          <w:szCs w:val="16"/>
        </w:rPr>
        <w:t>(франц.).</w:t>
      </w:r>
      <w:r>
        <w:rPr>
          <w:color w:val="000000"/>
          <w:szCs w:val="16"/>
        </w:rPr>
        <w:t>)</w:t>
      </w:r>
      <w:r>
        <w:rPr>
          <w:color w:val="000000"/>
          <w:sz w:val="24"/>
        </w:rPr>
        <w:t>, которая молится на Распутина, целует ему руки и ноги и принимает от него «святого дух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3 мая. </w:t>
      </w:r>
    </w:p>
    <w:p>
      <w:pPr>
        <w:pStyle w:val="Normal"/>
        <w:ind w:left="-993" w:hanging="0"/>
        <w:rPr>
          <w:color w:val="000000"/>
          <w:sz w:val="24"/>
        </w:rPr>
      </w:pPr>
      <w:r>
        <w:rPr>
          <w:color w:val="000000"/>
          <w:sz w:val="24"/>
        </w:rPr>
        <w:tab/>
        <w:t>Белецкий говорил, что с охраной очень много дела, что Виссарионов, посланный в Москву, вернулся оттуда со сведениями, что из записавшихся в доброволь</w:t>
        <w:softHyphen/>
        <w:t>ную охрану во время царского приезда уволил 60 чело</w:t>
        <w:softHyphen/>
        <w:t>век, настоящих каторжник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мая. </w:t>
      </w:r>
    </w:p>
    <w:p>
      <w:pPr>
        <w:pStyle w:val="Normal"/>
        <w:ind w:left="-993" w:hanging="0"/>
        <w:rPr>
          <w:color w:val="000000"/>
          <w:sz w:val="24"/>
        </w:rPr>
      </w:pPr>
      <w:r>
        <w:rPr>
          <w:color w:val="000000"/>
          <w:sz w:val="24"/>
        </w:rPr>
        <w:tab/>
        <w:t>На нашей Исаакиевской площади 1 мая все было спокойно, и я думала, что беспорядков нигде в Пе</w:t>
        <w:softHyphen/>
        <w:t>тербурге не было, а, оказывается, они были. Еще накану</w:t>
        <w:softHyphen/>
        <w:t>не по всем фабрикам и заводам были разбросаны прокламации с призывом к забастовке. Были приняты серь</w:t>
        <w:softHyphen/>
        <w:t>езные меры. Драчевский назначил во все рабочие кварта</w:t>
        <w:softHyphen/>
        <w:t>лы наряды полиции, конной и пешей. На Невском также были установлены наряды конной и пешей полиции. В час дня Драчевский, который заметил на Невском ско</w:t>
        <w:softHyphen/>
        <w:t>пление рабочих отдельными группами и в одиночку, рас</w:t>
        <w:softHyphen/>
        <w:t>порядился не пропускать на Невский между Полицейс</w:t>
        <w:softHyphen/>
        <w:t>ким мостом и Аничковым лиц, одетых в рабочие костю</w:t>
        <w:softHyphen/>
        <w:t>мы. Вследствие этого на всех прилегающих к Невскому улицах поперек панелей были установлены пешие горо</w:t>
        <w:softHyphen/>
        <w:t>довые, которые фильтровали проходящую публику. Все-таки 30-47 забастовщикам удалось проехать на Нев</w:t>
        <w:softHyphen/>
        <w:t>ский в трамвае, они выкинули красный флаг и стали петь революционные песни. Также во многих местах го</w:t>
        <w:softHyphen/>
        <w:t>рода устраивались такие демонстрации. Полиция их раз</w:t>
        <w:softHyphen/>
        <w:t>гоняла, были сделаны аресты. Говорят, что бастовало около 100 000 человек.</w:t>
      </w:r>
    </w:p>
    <w:p>
      <w:pPr>
        <w:pStyle w:val="Normal"/>
        <w:ind w:left="-993" w:hanging="0"/>
        <w:rPr>
          <w:color w:val="000000"/>
          <w:sz w:val="24"/>
        </w:rPr>
      </w:pPr>
      <w:r>
        <w:rPr>
          <w:color w:val="000000"/>
          <w:sz w:val="24"/>
        </w:rPr>
        <w:tab/>
        <w:t>Ванновский говорил, что никогда войска не были в таком тяжелом положении, как теперь; что обмундиро</w:t>
        <w:softHyphen/>
        <w:t>вания нет, ружья старого образца, пушек нет, пулеметов тоже нет; армию кормят подрядчики, так как на продо</w:t>
        <w:softHyphen/>
        <w:t>вольствие денег нет; полки все задолжены, кредиты все запаздывают. По словам Ванновского, войска — совсем не то, что были раньше. Положение тяжелое, очень тяже</w:t>
        <w:softHyphen/>
        <w:t>лое. Да, всюду у нас нехорошо.</w:t>
      </w:r>
    </w:p>
    <w:p>
      <w:pPr>
        <w:pStyle w:val="Normal"/>
        <w:ind w:left="-993" w:hanging="0"/>
        <w:rPr/>
      </w:pPr>
      <w:r>
        <w:rPr>
          <w:color w:val="000000"/>
          <w:sz w:val="24"/>
        </w:rPr>
        <w:t xml:space="preserve">Вспоминаю рассказ Тютчевой после ранения </w:t>
      </w:r>
      <w:r>
        <w:rPr>
          <w:b/>
          <w:color w:val="000000"/>
          <w:sz w:val="24"/>
        </w:rPr>
        <w:t xml:space="preserve">{509} </w:t>
      </w:r>
      <w:r>
        <w:rPr>
          <w:color w:val="000000"/>
          <w:sz w:val="24"/>
        </w:rPr>
        <w:t>Столыпина в театре. Она тоже была в театре, сидела рядом с царской ложей. Когда раздался выстрел, она вышла из своей ложи и подошла к царской. В это время царь от</w:t>
        <w:softHyphen/>
        <w:t>крыл дверь и хотел выйти. Она бросилась к царю со сло</w:t>
        <w:softHyphen/>
        <w:t>вами: «Ваше величество, не выходите, он еще не пой</w:t>
        <w:softHyphen/>
        <w:t>ман». Дочери царя тоже бросились к нему, прося не вы</w:t>
        <w:softHyphen/>
        <w:t>ходить. Вскоре явился Фредерикс передать царю слова Столыпина. Царь спросил про его рану. Фредерикс отве</w:t>
        <w:softHyphen/>
        <w:t>тил: «Je crois, que c'est fini» (</w:t>
      </w:r>
      <w:r>
        <w:rPr>
          <w:color w:val="000000"/>
          <w:szCs w:val="16"/>
        </w:rPr>
        <w:t xml:space="preserve">Полагаю, что это конец </w:t>
      </w:r>
      <w:r>
        <w:rPr>
          <w:i/>
          <w:iCs/>
          <w:color w:val="000000"/>
          <w:szCs w:val="16"/>
        </w:rPr>
        <w:t>(франц.).</w:t>
      </w:r>
      <w:r>
        <w:rPr>
          <w:color w:val="000000"/>
          <w:szCs w:val="16"/>
        </w:rPr>
        <w:t>)</w:t>
      </w:r>
      <w:r>
        <w:rPr>
          <w:color w:val="000000"/>
          <w:sz w:val="24"/>
        </w:rPr>
        <w:t>. Затем Тютчева видела отчая</w:t>
        <w:softHyphen/>
        <w:t>ние приближенных, когда пришлось арестовать Богрова: как они говорили, что теперь надо скорей, скорей уез</w:t>
        <w:softHyphen/>
        <w:t>жать; что у них все нити потеряны; что все, вся охрана держалась на убийце Богрове. Это ужасно! Я понять не могу, как у нас организована охран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6 мая. </w:t>
      </w:r>
    </w:p>
    <w:p>
      <w:pPr>
        <w:pStyle w:val="Normal"/>
        <w:ind w:left="-993" w:hanging="0"/>
        <w:rPr>
          <w:color w:val="000000"/>
          <w:sz w:val="24"/>
        </w:rPr>
      </w:pPr>
      <w:r>
        <w:rPr>
          <w:color w:val="000000"/>
          <w:sz w:val="24"/>
        </w:rPr>
        <w:tab/>
        <w:t>M-me Шеина рассказывала о своей деревне, откуда она приехала, следующее. Была ярмарка в селе ее матери, кн. Урусовой, Лапоткове. Она пошла на откры</w:t>
        <w:softHyphen/>
        <w:t>тие ярмарки, на молебен. Ей как помещице крестьяне не оказали никакого внимания, а когда священник начал молиться за царя, впереди ее стоящие мужики спросили один другого, о ком это молятся, и один из них сказал:</w:t>
      </w:r>
    </w:p>
    <w:p>
      <w:pPr>
        <w:pStyle w:val="Normal"/>
        <w:ind w:left="-993" w:hanging="0"/>
        <w:rPr>
          <w:color w:val="000000"/>
          <w:sz w:val="24"/>
        </w:rPr>
      </w:pPr>
      <w:r>
        <w:rPr>
          <w:color w:val="000000"/>
          <w:sz w:val="24"/>
        </w:rPr>
        <w:tab/>
        <w:t>«А о нем. Не стоит за него молиться, пойдем отсюда».</w:t>
      </w:r>
    </w:p>
    <w:p>
      <w:pPr>
        <w:pStyle w:val="Normal"/>
        <w:ind w:left="-993" w:hanging="0"/>
        <w:rPr>
          <w:color w:val="000000"/>
          <w:sz w:val="24"/>
        </w:rPr>
      </w:pPr>
      <w:r>
        <w:rPr>
          <w:color w:val="000000"/>
          <w:sz w:val="24"/>
        </w:rPr>
        <w:tab/>
        <w:t>Сегодня Балинский говорил, что никогда такого хи</w:t>
        <w:softHyphen/>
        <w:t>щения, таких безобразий не было в Морском министер</w:t>
        <w:softHyphen/>
        <w:t>стве, как теперь. Он тревожно смотрит на эти 502 млн., которые даны на флот, который не строится, а деньги уходят в чужие карманы.</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7 мая. </w:t>
      </w:r>
    </w:p>
    <w:p>
      <w:pPr>
        <w:pStyle w:val="Normal"/>
        <w:ind w:left="-993" w:hanging="0"/>
        <w:rPr>
          <w:color w:val="000000"/>
          <w:sz w:val="24"/>
        </w:rPr>
      </w:pPr>
      <w:r>
        <w:rPr>
          <w:color w:val="000000"/>
          <w:sz w:val="24"/>
        </w:rPr>
        <w:tab/>
        <w:t>Страшно за царя! При теперешнем брожении умов нельзя устраивать торжества. Царь, как бабочка, летит на огонь. Губернаторы без руля и без ветрил ме</w:t>
        <w:softHyphen/>
        <w:t>чутся, не зная, какого курса держаться. Грызня и злоба царствуют в Совете министров.</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8 мая. </w:t>
      </w:r>
    </w:p>
    <w:p>
      <w:pPr>
        <w:pStyle w:val="Normal"/>
        <w:ind w:left="-993" w:hanging="0"/>
        <w:rPr>
          <w:color w:val="000000"/>
          <w:sz w:val="24"/>
        </w:rPr>
      </w:pPr>
      <w:r>
        <w:rPr>
          <w:color w:val="000000"/>
          <w:sz w:val="24"/>
        </w:rPr>
        <w:tab/>
        <w:t>Опять появился на сцену Распутин на столб</w:t>
        <w:softHyphen/>
        <w:t>цах печати. Идет слух из верного источника (от Сводного полка), что эта гадина опять уже появилась во дворце. Теперь якобы находится он в Ливадии.</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8 мая. </w:t>
      </w:r>
    </w:p>
    <w:p>
      <w:pPr>
        <w:pStyle w:val="Normal"/>
        <w:ind w:left="-993" w:hanging="0"/>
        <w:rPr/>
      </w:pPr>
      <w:r>
        <w:rPr>
          <w:color w:val="000000"/>
          <w:sz w:val="24"/>
        </w:rPr>
        <w:tab/>
        <w:t xml:space="preserve">Сегодня в 3 часа дня царь с семьей в Москве, которая не патриотично настроена, даже чувствуется в </w:t>
      </w:r>
      <w:r>
        <w:rPr>
          <w:b/>
          <w:color w:val="000000"/>
          <w:sz w:val="24"/>
        </w:rPr>
        <w:t xml:space="preserve">{510} </w:t>
      </w:r>
      <w:r>
        <w:rPr>
          <w:color w:val="000000"/>
          <w:sz w:val="24"/>
        </w:rPr>
        <w:t>ней ропот и недовольство по случаю царского приезда. Охрана произвела много арестов. Высланные из Москвы острят, что по случаю радостного события — приезда в Москву царя — им пришлось покинуть город. Чистили Москву усердно, выгнано много ни в чем не повинных людей.</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4 июня. </w:t>
      </w:r>
    </w:p>
    <w:p>
      <w:pPr>
        <w:pStyle w:val="Normal"/>
        <w:ind w:left="-993" w:hanging="0"/>
        <w:rPr>
          <w:color w:val="000000"/>
          <w:sz w:val="24"/>
        </w:rPr>
      </w:pPr>
      <w:r>
        <w:rPr>
          <w:color w:val="000000"/>
          <w:sz w:val="24"/>
        </w:rPr>
        <w:tab/>
        <w:t>Про А.С. Суворина А. П. Никольский сказал, что ведет плачевную жизнь. После каждого приступа кашля, чтобы он не задохся, приходится ему менять тру</w:t>
        <w:softHyphen/>
        <w:t>бочку, которая у него в горле. Является необходимость переменять трубочку каждые 5 минут. Что это за жизнь? Прямо каторга. Лицо у Суворина желтое, худое, смор</w:t>
        <w:softHyphen/>
        <w:t>щенное, совсем больное. Он сознает свое тяжелое поло</w:t>
        <w:softHyphen/>
        <w:t xml:space="preserve">жение. За ним усердно ухаживает эта Дестомб, которая ужасно обходится с родными Суворина — всех от него удалила. </w:t>
      </w:r>
    </w:p>
    <w:p>
      <w:pPr>
        <w:pStyle w:val="Normal"/>
        <w:ind w:left="-993" w:hanging="0"/>
        <w:rPr>
          <w:color w:val="000000"/>
          <w:sz w:val="24"/>
        </w:rPr>
      </w:pPr>
      <w:r>
        <w:rPr>
          <w:color w:val="000000"/>
          <w:sz w:val="24"/>
        </w:rPr>
        <w:t>Жена Суворина была здесь два дня, ни разу не удалось ей поговорить с мужем наедине — всегда при</w:t>
        <w:softHyphen/>
        <w:t>сутствовала Дестомб, которая внушила Суворину страх к семье, что они-де хотят его отравить. Без того, чтобы Дестомб не одобрила, он куска не съест. Вот ужасная, не</w:t>
        <w:softHyphen/>
        <w:t>возможная атмосфера для окружающих.</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5 июня. </w:t>
      </w:r>
    </w:p>
    <w:p>
      <w:pPr>
        <w:pStyle w:val="Normal"/>
        <w:ind w:left="-993" w:hanging="0"/>
        <w:rPr>
          <w:color w:val="000000"/>
          <w:sz w:val="24"/>
        </w:rPr>
      </w:pPr>
      <w:r>
        <w:rPr>
          <w:color w:val="000000"/>
          <w:sz w:val="24"/>
        </w:rPr>
        <w:tab/>
        <w:t>Вчера узнали от камердинера царя, Катова, что наследник испортил себе ногу в Ливадии — прыгнул по примеру сыновей вел. кн. Александра Михайловича с высоты и от этого прыжка снова у него подвернулась но</w:t>
        <w:softHyphen/>
        <w:t>га, но в Москве он не падал. Последнее время всю дорогу у него нога болела.</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6 июня. </w:t>
      </w:r>
    </w:p>
    <w:p>
      <w:pPr>
        <w:pStyle w:val="Normal"/>
        <w:ind w:left="-993" w:hanging="0"/>
        <w:rPr>
          <w:color w:val="000000"/>
          <w:sz w:val="24"/>
        </w:rPr>
      </w:pPr>
      <w:r>
        <w:rPr>
          <w:color w:val="000000"/>
          <w:sz w:val="24"/>
        </w:rPr>
        <w:tab/>
        <w:t>Сегодня говорили про московские впечатле</w:t>
        <w:softHyphen/>
        <w:t>ния. Чаплин говорил, что чувствовалось, что москвичи тяготятся приездом царя, будут довольны, когда все кон</w:t>
        <w:softHyphen/>
        <w:t>чится и он уедет. Тяжелое чувство испытал Наумов при приеме царем волостных старшин. Царь был в этот день чернее тучи. На волостных старшин царь произвел удру</w:t>
        <w:softHyphen/>
        <w:t>чающее впечатление.</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7 июня. </w:t>
      </w:r>
    </w:p>
    <w:p>
      <w:pPr>
        <w:pStyle w:val="Normal"/>
        <w:ind w:left="-993" w:hanging="0"/>
        <w:rPr>
          <w:color w:val="000000"/>
          <w:sz w:val="24"/>
        </w:rPr>
      </w:pPr>
      <w:r>
        <w:rPr>
          <w:color w:val="000000"/>
          <w:sz w:val="24"/>
        </w:rPr>
        <w:tab/>
        <w:t>Вчера вел. кн. Ольга Николаевна помолвле</w:t>
        <w:softHyphen/>
        <w:t>на вел. кн. Дмитрию Павловичу.</w:t>
      </w:r>
    </w:p>
    <w:p>
      <w:pPr>
        <w:pStyle w:val="Normal"/>
        <w:ind w:left="-993" w:hanging="0"/>
        <w:rPr/>
      </w:pPr>
      <w:r>
        <w:rPr>
          <w:color w:val="000000"/>
          <w:sz w:val="24"/>
        </w:rPr>
        <w:tab/>
        <w:t>По телефону сказала Новикова, что представлялась царице Александре Федоровне. Новикова спросила цари</w:t>
        <w:softHyphen/>
        <w:t xml:space="preserve">цу про ее здоровье, не нервная ли у нее болезнь. Царица </w:t>
      </w:r>
      <w:r>
        <w:rPr>
          <w:b/>
          <w:color w:val="000000"/>
          <w:sz w:val="24"/>
        </w:rPr>
        <w:t xml:space="preserve">{511} </w:t>
      </w:r>
      <w:r>
        <w:rPr>
          <w:color w:val="000000"/>
          <w:sz w:val="24"/>
        </w:rPr>
        <w:t>горячо запротестовала, что у нее никаких нервных боле</w:t>
        <w:softHyphen/>
        <w:t>зней нет, что она нервов не признае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0 июня. </w:t>
      </w:r>
    </w:p>
    <w:p>
      <w:pPr>
        <w:pStyle w:val="Normal"/>
        <w:ind w:left="-993" w:hanging="0"/>
        <w:rPr>
          <w:color w:val="000000"/>
          <w:sz w:val="24"/>
        </w:rPr>
      </w:pPr>
      <w:r>
        <w:rPr>
          <w:color w:val="000000"/>
          <w:sz w:val="24"/>
        </w:rPr>
        <w:tab/>
        <w:t>Шамшина сказала, что в городе говорят, что вместо Тютчевой к царским детям будет назначена Головина, которая возила Распутина по домам и с ним путалась, а над ней главной — Вырубова. Это прямо по</w:t>
        <w:softHyphen/>
        <w:t>зор — назначение этих двух женщин.</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11 июня. </w:t>
      </w:r>
    </w:p>
    <w:p>
      <w:pPr>
        <w:pStyle w:val="Normal"/>
        <w:ind w:left="-993" w:hanging="0"/>
        <w:rPr>
          <w:color w:val="000000"/>
          <w:sz w:val="24"/>
        </w:rPr>
      </w:pPr>
      <w:r>
        <w:rPr>
          <w:color w:val="000000"/>
          <w:sz w:val="24"/>
        </w:rPr>
        <w:tab/>
        <w:t>Последний раз Гольтгоер вспомнил слова царя на закладке казарм для императорских стрелков. Увидя кладку стены, царь сказал: «Удивительное дело, кладут в одно место всякую дрянь, поливают чем-то эту дрянь, и выходит крепко». Гольтгоер этот рассказ пред</w:t>
        <w:softHyphen/>
        <w:t>шествовал словами, что царь «метко все замечает и мет</w:t>
        <w:softHyphen/>
        <w:t>ко говорит».</w:t>
      </w:r>
    </w:p>
    <w:p>
      <w:pPr>
        <w:pStyle w:val="Normal"/>
        <w:ind w:left="-993" w:hanging="0"/>
        <w:rPr>
          <w:color w:val="000000"/>
          <w:sz w:val="24"/>
        </w:rPr>
      </w:pPr>
      <w:r>
        <w:rPr>
          <w:color w:val="000000"/>
          <w:sz w:val="24"/>
        </w:rPr>
      </w:r>
    </w:p>
    <w:p>
      <w:pPr>
        <w:pStyle w:val="Normal"/>
        <w:ind w:left="-993" w:hanging="0"/>
        <w:jc w:val="right"/>
        <w:rPr>
          <w:b/>
          <w:b/>
          <w:bCs/>
          <w:i/>
          <w:i/>
          <w:iCs/>
          <w:color w:val="000000"/>
          <w:sz w:val="24"/>
        </w:rPr>
      </w:pPr>
      <w:r>
        <w:rPr>
          <w:b/>
          <w:bCs/>
          <w:i/>
          <w:iCs/>
          <w:color w:val="000000"/>
          <w:sz w:val="24"/>
        </w:rPr>
        <w:t xml:space="preserve">20 июня. </w:t>
      </w:r>
    </w:p>
    <w:p>
      <w:pPr>
        <w:pStyle w:val="Normal"/>
        <w:ind w:left="-993" w:hanging="0"/>
        <w:rPr>
          <w:color w:val="000000"/>
          <w:sz w:val="24"/>
        </w:rPr>
      </w:pPr>
      <w:r>
        <w:rPr>
          <w:color w:val="000000"/>
          <w:sz w:val="24"/>
        </w:rPr>
        <w:tab/>
        <w:t>Был у нас Ломан. Сказал он, что тяжелое впечатление выносишь от близости ко двору. Вот как он объясняет уход или отставку С. И. Тютчевой. Она не под</w:t>
        <w:softHyphen/>
        <w:t>чинялась требованиям старших, вела с детьми царскими свою линию. Возможно, что ее воспитательное направле</w:t>
        <w:softHyphen/>
        <w:t>ние и было более рациональным, но оно было не по вку</w:t>
        <w:softHyphen/>
        <w:t>су, а она упорствовала, как все Тютчевы, была упряма и стойка, верила, как все ее однофамильцы, в свои позна</w:t>
        <w:softHyphen/>
        <w:t>ния и свой авторитет, так что детям приходилось играть две игры, что приучило их лгать и проч. Являлась всегда Тютчева на все сборища и приемы не в духе. Она говори</w:t>
        <w:softHyphen/>
        <w:t xml:space="preserve">ла, что не все разговоры можно вести при детях. </w:t>
      </w:r>
    </w:p>
    <w:p>
      <w:pPr>
        <w:pStyle w:val="Normal"/>
        <w:ind w:left="-993" w:hanging="0"/>
        <w:rPr/>
      </w:pPr>
      <w:r>
        <w:rPr>
          <w:color w:val="000000"/>
          <w:sz w:val="24"/>
        </w:rPr>
        <w:t>В этом с ней не соглашались, и вот развязка — пришлось ей поки</w:t>
        <w:softHyphen/>
        <w:t>нуть свой пост. Мое соображение: из этого видно, что при дворе правду не любят и не хотят слушать. При этом</w:t>
      </w:r>
      <w:r>
        <w:rPr>
          <w:i/>
          <w:iCs/>
          <w:color w:val="000000"/>
          <w:sz w:val="24"/>
        </w:rPr>
        <w:t xml:space="preserve"> </w:t>
      </w:r>
      <w:r>
        <w:rPr>
          <w:color w:val="000000"/>
          <w:sz w:val="24"/>
        </w:rPr>
        <w:t>Ломан вспомнил, как воспитательница вел. кн. Марии Александровны Кобург-Готской, тоже Тютчева, после катастрофы на Ходынском поле при встрече со своим бывшим воспитанником вел. кн. Сергеем Александрови</w:t>
        <w:softHyphen/>
        <w:t>чем не подала ему руки, обвиняя его в случившемся. Такова и С. И. Тютчева.</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outlineLvl w:val="0"/>
    </w:pPr>
    <w:rPr>
      <w:color w:val="000000"/>
      <w:sz w:val="24"/>
      <w:szCs w:val="16"/>
    </w:rPr>
  </w:style>
  <w:style w:type="paragraph" w:styleId="Heading2">
    <w:name w:val="Heading 2"/>
    <w:basedOn w:val="Normal"/>
    <w:next w:val="Normal"/>
    <w:qFormat/>
    <w:pPr>
      <w:keepNext w:val="true"/>
      <w:numPr>
        <w:ilvl w:val="1"/>
        <w:numId w:val="1"/>
      </w:numPr>
      <w:ind w:hanging="0"/>
      <w:jc w:val="center"/>
      <w:outlineLvl w:val="1"/>
    </w:pPr>
    <w:rPr>
      <w:color w:val="000000"/>
      <w:sz w:val="36"/>
    </w:rPr>
  </w:style>
  <w:style w:type="paragraph" w:styleId="Heading3">
    <w:name w:val="Heading 3"/>
    <w:basedOn w:val="Normal"/>
    <w:next w:val="Normal"/>
    <w:qFormat/>
    <w:pPr>
      <w:keepNext w:val="true"/>
      <w:numPr>
        <w:ilvl w:val="2"/>
        <w:numId w:val="1"/>
      </w:numPr>
      <w:ind w:hanging="0"/>
      <w:jc w:val="right"/>
      <w:outlineLvl w:val="2"/>
    </w:pPr>
    <w:rPr>
      <w:color w:val="000000"/>
      <w:sz w:val="24"/>
      <w:szCs w:val="16"/>
    </w:rPr>
  </w:style>
  <w:style w:type="paragraph" w:styleId="Heading4">
    <w:name w:val="Heading 4"/>
    <w:basedOn w:val="Normal"/>
    <w:next w:val="Normal"/>
    <w:qFormat/>
    <w:pPr>
      <w:keepNext w:val="true"/>
      <w:numPr>
        <w:ilvl w:val="3"/>
        <w:numId w:val="1"/>
      </w:numPr>
      <w:ind w:hanging="0"/>
      <w:outlineLvl w:val="3"/>
    </w:pPr>
    <w:rPr>
      <w:color w:val="000000"/>
      <w:sz w:val="36"/>
      <w:szCs w:val="24"/>
    </w:rPr>
  </w:style>
  <w:style w:type="paragraph" w:styleId="Heading5">
    <w:name w:val="Heading 5"/>
    <w:basedOn w:val="Normal"/>
    <w:next w:val="Normal"/>
    <w:qFormat/>
    <w:pPr>
      <w:keepNext w:val="true"/>
      <w:numPr>
        <w:ilvl w:val="4"/>
        <w:numId w:val="1"/>
      </w:numPr>
      <w:ind w:hanging="0"/>
      <w:jc w:val="center"/>
      <w:outlineLvl w:val="4"/>
    </w:pPr>
    <w:rPr>
      <w:color w:val="000000"/>
      <w:sz w:val="24"/>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iCs/>
      <w:color w:val="000000"/>
      <w:sz w:val="24"/>
      <w:szCs w:val="18"/>
    </w:rPr>
  </w:style>
  <w:style w:type="paragraph" w:styleId="2">
    <w:name w:val="Основной текст с отступом 2"/>
    <w:basedOn w:val="Normal"/>
    <w:qFormat/>
    <w:pPr>
      <w:ind w:firstLine="720"/>
    </w:pPr>
    <w:rPr>
      <w:color w:val="000000"/>
      <w:sz w:val="24"/>
    </w:rPr>
  </w:style>
  <w:style w:type="paragraph" w:styleId="M1">
    <w:name w:val="m1"/>
    <w:basedOn w:val="Normal"/>
    <w:qFormat/>
    <w:pPr>
      <w:widowControl/>
      <w:autoSpaceDE w:val="true"/>
      <w:spacing w:before="200" w:after="200"/>
      <w:ind w:hanging="0"/>
      <w:jc w:val="left"/>
    </w:pPr>
    <w:rPr>
      <w:rFonts w:ascii="Arial" w:hAnsi="Arial" w:cs="Arial"/>
      <w:color w:val="666666"/>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litera.lib.ru/" TargetMode="External"/><Relationship Id="rId3" Type="http://schemas.openxmlformats.org/officeDocument/2006/relationships/hyperlink" Target="http://http:/militera.lib.ru/db/bogdanovich_ai/index.html" TargetMode="External"/><Relationship Id="rId4" Type="http://schemas.openxmlformats.org/officeDocument/2006/relationships/hyperlink" Target="http://ldn-knigi.narod.ru/" TargetMode="External"/><Relationship Id="rId5" Type="http://schemas.openxmlformats.org/officeDocument/2006/relationships/hyperlink" Target="mailto:ldn-knigi@narod.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ldn-knigi.lib.ru/R/Biloje_VIG.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13:09:00Z</dcterms:created>
  <dc:creator>ldn-knigi.lib.ru        Nina &amp; Leon Dotan</dc:creator>
  <dc:description/>
  <cp:keywords/>
  <dc:language>en-US</dc:language>
  <cp:lastModifiedBy> </cp:lastModifiedBy>
  <dcterms:modified xsi:type="dcterms:W3CDTF">2009-04-15T19:20:00Z</dcterms:modified>
  <cp:revision>65</cp:revision>
  <dc:subject/>
  <dc:title> </dc:title>
</cp:coreProperties>
</file>