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0" w:after="280"/>
        <w:jc w:val="right"/>
        <w:rPr/>
      </w:pPr>
      <w:r>
        <w:rPr/>
        <w:t xml:space="preserve">Болдырева Наталья Анатольевна </w:t>
      </w:r>
    </w:p>
    <w:p>
      <w:pPr>
        <w:pStyle w:val="Heading2"/>
        <w:jc w:val="center"/>
        <w:rPr/>
      </w:pPr>
      <w:r>
        <w:rPr/>
        <w:t>Учитель</w:t>
      </w:r>
    </w:p>
    <w:p>
      <w:pPr>
        <w:pStyle w:val="Normal"/>
        <w:ind w:left="720" w:hanging="0"/>
        <w:rPr/>
      </w:pPr>
      <w:r>
        <w:rPr/>
        <w:t> </w:t>
      </w:r>
      <w:r>
        <w:rPr/>
        <w:t xml:space="preserve">Тяжелым басом звенит фугас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дарил фонтан ог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об Kенн?ди пустился в пляс -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мне д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 всех до вас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ам до меня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Уже вторые сутки из воронки не доносится и зву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у как?! - орёт Лось навалившемуся на бруствер Белазу. - Что там?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елаз не слышит его. Подпрыгивает, елозя коленями по жидким стенам окопа в попытках удержаться на краю еще секунду. Земля содрогается под ним, стекает пластами грязь, и Белаз съезжает вниз. Снова и снов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жирно плюет в бурую лужу, в которой сидит сам. Рядом в зловонную жижу медленно и непрерывно осыпается мелкая морось развороченной взрывами земли. Вот уже третий час подряд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плюет ещ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жидание сводит с ума. К грохоту вражеской тяжелой артиллерии он уже давно привык. Это только поначалу так страшно, что ты орешь, не слыша себя. Слыша лишь нарастающий визг летящего прямо в тебя снаряда и разрывающий черепную коробку взрыв, и стук барабанящей по каске земл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Тот, в воронке, тоже орал. Целый день. В пятнадцатиминутные интервалы меж обстрелами его было слышн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плюет ещ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коро обстрел кончится, и тогда можно будет спросить Белаза, что там видно. Белаз прыгает в последний раз и, развернувшись, съезжает по стенке на задницу. Вслед за ним течет, коровьими лепешками шлепаясь на каску, жидкая грязь. Белаз не обращает внимания. В руках его армейский бинокль. Он спешит скорее спрятать оптику в футляр. Полевой бинокль - одна из тех немногих старых вещей, что еще работа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'Что там?' - Лось вскидывает подбородок вопросительно. Белаз мотает головой из стороны в сторону, и становится ясно, он ничерта не виде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плюет ещ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Это конфеты, - говорит Ступка, и звук слов в этой внезапно обрушившейся тишине бьет по ушам. Он так громок, что, кажется, заглушает даже шлепки плюхающихся в воду ошметков земли. Из воронки по-прежнему не доносится и зву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Чего? - переспрашивает Лось и его голос звучит глух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Это конфеты, - отвечает Ступка уверенно. - Мне отец рассказывал, я помню. Яркие фантики, а внутри конфеты. Вкусные. Есть Балет, Весна, Мишка на севере. А это Говяжий бульон на косточке. Хочешь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упка брешет, будто бы помнит своего отца. Ему никто не верит. Такого попросту не может быть. Хорошо, если его отца помнит хотя бы его мать. Но никто не рискует спорить с ним. Даже Белаз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вай, - говорит Лось, протягивая ладонь. Прямоугольная конфета завернута в ярко-желтую глянцевую бумажку. Лось отправляет её в рот вместе с обертк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ы не жуй, дурак. Соси. Конфеты не жуют как хлеб или там каш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послушно перекатывает конфету языком, снимая заодно раскисший фанти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олёная, - говорит о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олёная? - Белаз поднимает взгляд. - Какая ж это конфета? Конфета должна быть сладка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 сладкая, дубина. Вкусная. - Поправляет Ступ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'Вкусная' - молча кивает, соглашаясь, Лось. Она такая вкусная, что жжет язык, раздражая рецепторы. Рот наполняется слюной. Лось не успевает сглатывать. Слезы брызгают из глаз, свербят в нос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ощная вещь, - выдыхает Лось, когда от конфеты остается только этот, солоновато-острый вкус. - Еще есть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щик. Бери не хочу. - Лениво отвечает Ступка. Нож в его руках ловко потрошит серебристую жестянку. Внутри может оказаться всё что угодно. От прогорклой овощной икры до засахаренной сгущен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Бульон, - говорит Белаз, пробуя слово на вкус. - Бульон это выварка. - Голос его неуверен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упка кончиком ножа поддевает, отгибает крышк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А тебе не все равно? - Поднеся банку к лицу, он боязливо втягивает воздух ноздрями. В этот момент он похож на старую крысу. Три километра и два боя назад он точно так же нюхал такую же банку, найденную на заброшенных армейских складах, под завалами. Галлюцинации, вызванные ядовитым грибком, были страшнее реальности и оставили по себе крепкую памя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Спросил бы Учителя, может из них сварить чего можно? - говорит Белаз, пересыпая горсть завернутых в желтые фантики прямоугольников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нагибается - ранец тянет его дальше, и колени погружаются в жидкую грязь - набирает полные карманы солоновато-острых конф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ойди сам и спроси, умник, - фыркает Лос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и все разом оглядываются на стену окопа, за которой в каких-то полутора сотнях метров, всего двое суток назад кричал салажоно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адо укрепить - неловкое молчание нарушает Белаз. Он достает из-за пояса малую пехотную лопату и вонзает блестящий, отполированный тоннами срезанной земли штык на полную глубин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ерегруппировку войск перед наступлением прикрывают с воздуха. Задевая крылом низко нависшие тучи, пролетают штурмовики, поливают землю пулеметным огнем, подавляя огневые точки противника. Бегут от окопа к окопу, пригибаясь инстинктивно, бойцы. Пользуясь краткой передышкой, Ступка спешит варить походную баланду. Мешает густое, булькающее варево. Ложка скрежещет по днищу мятого котел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ушечное мясо. - Привстав, Белаз следит рассыпающиеся по полю фигурки. - Сюда. К нам. Ну! - Солдаты бегут мимо. - Уроды. - Последний из бегущих бойцов спрыгивает в окоп. Будто ныряет под землю. Солдатиком. - Как они думают, мы будем тут наступать? Какими силами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Чё ты дёргаешься? - Лось сосредоточенно чистит автомат. Капает на ветошку жидкой ружейной смазки и спешит закрутить колпачок на маленьком стеклянном пузырьке из-под каких-то лекарств. - Ну и хорошо, что нет никого. Или ты ждешь, что к нам пришлют отряд егерей вместо салажат с фермы? Сам знаешь, - он замолкает, не закончив. Падает, мелькнув над краем окопа, каска, и вслед за нею переваливается, стягивая за собой комья земли, солдат. - Во те на! - говорит Лось, забыв об автомате в своих руках. Рядовой встает на четвереньки, поднимается на ноги. Пузо его, грудь и колени черны от гряз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Рядовой Синица прибыл в распоряжение капрала Дергуна! - гаркает солдат, поднося ладонь к виску. Гаркает зычно, но стоит, согнувшись в три погибел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 пустой голове руки не прикладывают! - рявкает Белаз, и рядовой спешно нагибается за каской. Та уже полна зловонной бурой жижей. Кроме как в окопе справлять нужду солдатам негде. Он опрокидывает каску, выливая содержимое, нахлобучивает на большую бритую голову с оттопыренными ушами и снова сгибается по стойке смирно. Течет по цыплячьей шее, забегая за воротник, грязная водица. Рядовой зябко поводит плечами. - Как стоишь? - Шипит Белаз, раздувая ноздри. - Смир-р-р-рна! - Солдат распрямляется как заржавленная пружина. Медленно и с натугой. Голова его так и остается втянутой в плечи. В глазах плещется ужас. - Вольно. - Говорит Белаз через минуту, и солдат съеживается, теряя сантиметров тридцать роста. - На! - В руки ему тыкается малая пехотная лопата. - Стену окопа поправь, скотин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апрал... Так артподготовка через семнадцать минут, капрал, - мямлит рядовой, смаргивая набегающие на глаза струйки грязной вод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ту капрала. - Разворачивает и толкает его в спину Белаз. - Погиб смертью храбрых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Рядовой смотрит на лопату, затем обводит взглядом окоп. Он не умеет рыть окоп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вай покажу, - улыбаясь, с места поднимается Учитель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теперь понимаю, почему все его ученики погибли, - говорит Лось, глядя в спину споро работающего Белаза. Сощурившись зло, водит желваками. Рот полон слюны. Хочется сплюнуть, но слюна полна солоновато-острого вкуса. Где-то под ложечкой возникает мучительное, тянущее, с детства знакомое ощущение. Лось проверяет карманы, дергая язычки змеек. Те застегнуты до конца. Ткань комбеза, тонкая и прочная, четко обрисовывает грани и углы набитых в карманы конфет. - Страх наш лучший учитель, - продолжает Лось голодно сглатывая. - 'Держи голову ниже и думай о том, как выбраться'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'Как по-настоящему выбраться', - отвечает Белаз с хирургической точностью вырезая нишу для боеприпаса. - Ты никогда не думал, что значит 'по-настоящему выбраться'1?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не успевает ответить. Вспыхивает закатное зарево работающих установок, и, сотрясая землю разрывами, накатывает волна залпов. Машинально открыв рот, Лось смотрит, как пригибается Ступка, как Белаз вжимается в стену окопа всей своей тушей, как падают в рыжую воду мелкие комья грязи. И по его каске тоже стучат жирные капли земли. Лось так хорошо знает этот звук, что ему кажется, будто он слышит его. И крик. Лось так хорошо помнит этот крик, что ему кажется, будто и сейчас салажонок орет, заходясь от страха. Белаз ловит его взгляд и качает голово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з воронки по-прежнему не доносится и зву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Зато теперь у него есть целых три часа, чтобы подумать, что значит 'по-настоящему выбраться'?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Трещит земля как пустой оре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 щепка трещит броня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Боба вновь разбирает смех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мне д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 вас до все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ам до меня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Неправда, будто в те три часа, что вражеская тяжелая артиллерия ведет обстрел их позиций, солдату ничего не остается делать, кроме как вжаться в стену окопа, слиться с ней, продавливая своим телом жирную упругую землю, и молиться, молиться солдатскому богу о спасени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упка знает, что значит 'по-настоящему выбраться'. Ему это не интересно. Он хотел бы жить и умереть здесь - в этом лучшем из известных ему миров. И потому, пока Лось сидит, распялив рот, вперив пустой взгляд в пространство, Ступка думает, где бы взять еще чистой, бутылированной воды. Из последней два дня назад он сварил похлебку. Похлебка хорошо приглушает голод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жка скоро скребет по днищу мятого, черного от копоти котелка. Ступка бросает взгляд на часы - через семь минут их артиллерия начнет обстрел вражеских позиций, а потом они перейдут в наступление. Окунувшись в густое облако пара, Ступка зубами снимает пробу. Рука дрожит. Кончик раскаленной ложки обжигает выпяченную нижнюю губу. Ступка вздрагивает, и нервная судорога проходит по всему телу. На секунду он прикрывает глаза, наслаждаясь вкусом недоваренных рисовых зёрен и ощущением обволакивающего лицо тепла. Медленно расслабляются сведенные мышцы шеи. Ступка вздыхает и принимается разливать полуготовую баланду. Другого шанса пожрать у них может и не бы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ехотная лопата, неумело срезающая пласты земли, замирает на миг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вай-давай, не останавливайся, - бросает Белаз, первым принимая свою порцию похлебки. - На тебя здесь никто не рассчитывал. Поешь после атаки... Если вернешь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торую порцию Ступка наливает себе. Щедро зачерпывает рисовой гущи. Лось вытирает грязные руки о грязные штаны и достает из карманов обвески гнутую алюминиевую ложку - его очередь третья. Учитель получает оставшееся - жидкую юшку и пригоревшие к днищу рисинки. Хлеба нет. Запасливый Лось ищет по карманам кусок сухаря. Тот хранится в плоской проржавевшей жестянке. Она поддета под ремень его ранца, а Лось всё хлопает себя по ляжкам, забыв, как сам, по старой привычке голодного фермерского детства, спрятал его туда от крыс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Жри давай, - говорит Ступка. У него свои виды на этот сухар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Покосившись на часы, Лось шумно вздыхает. Алюминиевая ложка скоро переправляет небогатое содержимое солдатского котелка в жадный лосиный рот. Ступка ест не спеша, тщательно пережевывая пищу - так как учил его отец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Главное закрепиться в воронке, - говорит Белаз. Он уже вычерпал гущу, и теперь пьет через край пресную выварку. Солдатский котелок в его широченной ладони кажется обыкновенной кружкой. - Слышь ты, фермерский! По команде 'в атаку' бежишь вперед и налево. Бежишь, а не лезешь на пузе. Понял? Увижу твою задницу, глядящую в небо - пристрелю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алажонок молча кива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 слышу ответа, - Белаз склоняет голову набок. На командирском тактическом шлеме выцарапано 'Капрал Дергун'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ак точно! - отвечает солдат. В его голосе звенят слёзы. Вздернутые плечи начинают мелко дрожать. Длинные руки повисают безвольн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ончай копаться, - говорит Белаз, прихлёбывая из котелка. - Чай не могилу себе роеш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фыркает, давясь. Брызгает во все стороны мутная юшк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А-ха-ха, - ржёт Лось, заваливаясь в бок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Ступка ухмыляется криво. Смотрит в спину вяло работающего салажонка. Тот обречен и подохнет. Не сегодня, так завтра. Пушечное мясо. Животное, выращенное на ферме на убой. Ступка не станет кормить его. Если только не прикажет Белаз. Ты или дерешься за свою еду, или подыхаешь голодным - это правило одинаково для всех известных Ступке миров. Это правило вбил в него его отец, вместе с именем, которое никто уже никогда не отним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ебя зовут Иван Ступка, - огромный встрепанный человек в форме со споротыми нашивками бьет его наотмашь, повторяя одну эту фраз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еня зовут Иван Ступка, - бьет он чью-то безвольно мотающуюся голову об асфальт, повторяя одну эту фраз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еня зовут Иван Ступка! - орёт он, стоя в узкой каменной яме карцер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Имя - единственное, что осталось у него от жизни до фермы. Это было всё, что принадлежало ему. Он никому не позволит трогать своё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 плач, - говорит Учитель, стукая ложкой о край котелка. - Я оставлю тебе похлёбки. Погляди-ка, сколько. Хватит на роту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льзя выбраться по-настоящему! - орёт Лось, пытаясь перекрыть вой летящих снарядов, грохот разрывов над головой, стон проседающей земли. Его голос доносится будто издалека. А может быть Ступка читает по губам. - Мы все умрем! - Судя по тому, как опустились уголки его рта, эта светлая мысль впервые пришла в его пустую голов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Есть один способ! - кричит Белаз в отве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 пошел ты! - Лось не жалеет слов, посылая Белаза далеко и надолго. Для наглядности снимает с плеча автомат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елаз ухмыляется. Белаз не настолько туп, чтобы стать дезертиром. 'Расстрел на месте' - слишком высокая цена за сомнительную свободу подыхать от голода в зачумленных городах. Они сами не раз участвовали в облавах. Находили в подвалах и выволакивали наружу людей в форме без знаков различия. Те шатались от слабости и плакали от яркого света. Жалея патронов, они оглушали их ударами прикладов в затылок, а потом добивали, вонзая штык-нож в сердц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Может быть, Белаз действительно знает ответ? Ступка дремлет, из-под полуприкрытых век наблюдая, как содрогаются стены окопа, как осыпается мелкою крошкой земля, как сидит, улыбаясь, Белаз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 скажет им, когда обстрел кончитс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ы должны выиграть эту войн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Но пуля-дура вошла меж глаз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Ему на закате дн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Успел сказать он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этот раз: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мне д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 всех до вас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ам до меня!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Эти слова так неожиданны, что они просто молчат в ответ. Лось застыл, как сидел, с распяленным ртом. Только Ступка распахивает глаза шир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ы должны выиграть эту войну, - повторяет Белаз с нажимом. - Вы никогда не хотели спросить Учителя, как всё началось? Он родился еще до войны. Жил в городе. Работал в школе. Он должен знать. - Ему отвечает плеск падающих в воду комьев земли. - Я всегда хотел, - начинает он, чувствуя, как предательски дрожит голос, - всегда хотел спросить. И не мог. Боялся ответа. Страх убивает волю. - Ему не хватает воздуха. Дрожащие руки сами расстёгивают впившийся в шею ремешок командирского шлема. А на капрале Дергуне тот болтался свободно. Широкий выпуклый лоб блестит бисеринками пота. Белаз отирает его рукавом. - Не важно, как все началось. Главное, чтобы всё поскорее кончилось. - Он опускает глаза, глядя на шлем в своих руках, будто бы видя его впервые. - Не будет войны, не будет солдат, не нужны станут фермы, и люди смогут жить свободно, не прячась от патрулей, словно дезертиры. Они снова построят города, проложат между ними дороги, посадят деревья, будут выращивать хлеб..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 ты псих, - говорит Лось тих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елаз замолкает, чувствуя, как бросается в лицо кровь, как вздувается, отдавая болью в висок, толстая синяя жилка над переносице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ы собираешься выиграть эту войну? - спрашивает Ступка, склонив голову к плечу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Или умереть, пытаясь, - ответ выходит глух. Белаз кашляет, силясь прочистить пересохшее горло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акой план? - спрашивает Ступка, передёргивая затвор автомат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ля начала мы должны вытащить Учител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ак я и знал. - Лось плюет в лужу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Может быть он ранен? - Учитель смотрит на стену окопа. Там, всего в каких-нибудь полутора сотнях метров благим матом орёт фермерски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Был бы ранен, уже давно заткнулся бы, - отвечает Белаз. - Вот же тупая скотина, - он поднимает голову, прислушиваясь к крику, - я б пол жизни отдал за эту воронку, а он сидит там и орет, будто резаны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пойду к нему, - старик поправляет съехавшие на нос оч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Отставить, - говорит Белаз тихо. - Хочешь сдохнуть? Расскажи-ка еще разок, как погибали твои ученики, Учитель? Уходили на фронт добровольцами? А потом возвращались в цинковых гробах? Сколько похоронок ты получил, дед, прежде чем закрылась твоя школа? - Учитель смотрит на него, моргая. Глаза его полны слёз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неправильно учил их, - лепечет он. - Учил умирать, и не смог научить выжить. - Плечи его вздрагивают от беззвучных рыдани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Вот и заткнись. Учитель. - Белаз вкладывает в эту кличку всё своё презрение. И тот замолкает как побитая собака, втягивая голову в плечи, опуская глаза. - Каску надень, - говорит Белаз, глядя, как бежит по седым волосам жирная белёсая вош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Большие бледные руки, перекрученные вздувшимися узлами вен, послушно тянутся к каск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был плохим учителем, я учил их тому, чего не мог сделать сам, я должен был быть с ними... - Белаз равнодушно отворачивается. Через пару минут начнется обстрел, и тогда не будет слышно ни стариковского бормотания, ни истошного ора застрявшего посреди зоны обстрела салажонка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Я думал. Эта скотина бьет вон с той высоты. Больше ему стрелять неоткуда. - Белаз передает полевой бинокль Ступке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А может они оба того? - спрашивает Лось с надеждой, сквозь оптический прицел вглядываясь в серую пелену мелко моросящего дожд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Он дошел до воронки, - отвечает Белаз. Он уверен в этом так, будто знает наверняка, с той самой минуты, как внезапно стих не смолкавший целые сутки крик. - Он дошел, - повторяет Белаз, чувствуя, как его колотит от ярости. - Ты, Лось, можешь никуда не ходить. Главное, засеки мне этого сукина сына и гаси его, покуда хватит боезаряд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Это можно, - говорит Лось, устраиваясь поудобнее на скате окопа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Пойдем с двух сторон. Хоть один, да прорвется. Закрепимся в воронке, считай обеспечим плацдарм наступления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Какого нахрен наступления, Белаз? Атака провалена, на завтра отход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Лось лежит пузом на покатой стене переднего бруствера, щека вжимается в ложе приклада оптической винтов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Не дергайся, Лось, - говорит Белаз. - Не закрепимся, отойдешь завтра вместе со всем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Ты псих, - говорит Лось. По его лицу видно: он хочет сплюнуть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У нас семь минут. Давай, - кивает Белаз Ступке и задерживается еще на секунду, глядя, как тот, пригибаясь, спешит по траншее прочь. А после и сам разворачивается, бежит в противоположную сторону, считая шаг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'Должно хватить пятидесяти метров'. И через пол сотни шагов траншея виляет вбок. Короткий ход заканчивается окопом. Двое убитых смердят так, что Белаз отступает, поднимает и застегивает на кнопку воротник формы. Переворачивает уткнувшееся в стену окопа тело. Распухшее лицо покрыто трупными пятнами. Во лбу чернеет аккуратное пулевое отверстие. Окоп выходит прямо на предполагаемую линию обстрела. Белаз улыбается. Он не ошибся. Снайпер засел там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Едва он успевает подумать об этом, раздается хлопок выстрела. И без того негромкий звук приглушен расстоянием и плотной пеленой падающей с неба воды. В ответ раздается точно такой же, с их стороны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Гаси его, Лось, гаси, - шепчет Белаз, наступая ногой на труп, используя его как ступеньку. В два приема он поднимается из окопа, и у него больше не остается времени для размышлений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Двадцать три шага. Глухо хлопают выстрелы с их стороны. Лось тупо кладет пулю за пулей, как и было приказано. Двадцать семь. Пуля бьет под ноги, и он срывается с места, уже не считая шагов, пригнувшись к самой земле и петляя изо всех сил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Он больше не видит воронки, только брызги грязи, летящие из-под подошв. 'Сейчас начнется артобстрел', напоминает бесстрастный внутренний голос, и он падает, влетая в воронку головою вперед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ень-ночь, день-ночь, мы идем по Африке, день-ночь, день-ночь, все по той же Африке, Пыль-пыль, пыль-пыль от шагающих сапог, пыль-пыль, пыль-пыль, пыль-пыль - видит Бог!2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Он научил его этой песне! - смеётся, плача от боли Ступка. - Он научил его этой проклятой песне!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- Дай посмотрю, - Белаз становится на колени, отнимая окровавленные руки от живота Ступки. </w:t>
      </w:r>
    </w:p>
    <w:p>
      <w:pPr>
        <w:pStyle w:val="Normal"/>
        <w:ind w:left="720" w:hanging="0"/>
        <w:rPr/>
      </w:pPr>
      <w:r>
        <w:rPr/>
        <w:t xml:space="preserve">   </w:t>
      </w:r>
      <w:r>
        <w:rPr/>
        <w:t xml:space="preserve">Вспыхивают огни артиллерийских установок. В их красном отсвете хорошо видно, как сидит, беззвучно шевеля губами, салажонок, а на коленях его мерно раскачивается в такт словам голова умершего Учителя.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ростите солдатам последний грех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И в памяти не храня,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Печальных не ставьте над нами вех.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Какое мне дело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До вас до всех?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А вам до меня?3 </w:t>
      </w:r>
    </w:p>
    <w:p>
      <w:pPr>
        <w:pStyle w:val="Normal"/>
        <w:ind w:left="720" w:hanging="0"/>
        <w:rPr/>
      </w:pPr>
      <w:r>
        <w:rPr/>
        <w:t xml:space="preserve">  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1 'Держи голову ниже. И старайся думать о том, как выбраться. Как по-настоящему выбраться', Тед Уильямс, Город золотых теней </w:t>
      </w:r>
    </w:p>
    <w:p>
      <w:pPr>
        <w:pStyle w:val="Normal"/>
        <w:ind w:left="720" w:hanging="0"/>
        <w:rPr/>
      </w:pPr>
      <w:r>
        <w:rPr/>
        <w:t>  </w:t>
      </w:r>
      <w:r>
        <w:rPr/>
        <w:t xml:space="preserve">2 Редьярд Киплинг, Пыль (Пехотные колонны) </w:t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 xml:space="preserve">3 Марк Соболь, Куплеты Бена 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  <w:t xml:space="preserve">  </w:t>
      </w:r>
      <w:r>
        <w:rPr/>
        <w:t>2008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30T22:34:00Z</dcterms:created>
  <dc:creator>Admin</dc:creator>
  <dc:description/>
  <cp:keywords/>
  <dc:language>en-US</dc:language>
  <cp:lastModifiedBy>Admin</cp:lastModifiedBy>
  <dcterms:modified xsi:type="dcterms:W3CDTF">2010-10-30T22:36:00Z</dcterms:modified>
  <cp:revision>3</cp:revision>
  <dc:subject/>
  <dc:title>Болдырева Наталья Анатольевна </dc:title>
</cp:coreProperties>
</file>