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  <w:t xml:space="preserve">Болдырева Наталья Анатольевна </w:t>
      </w:r>
    </w:p>
    <w:p>
      <w:pPr>
        <w:pStyle w:val="Heading2"/>
        <w:jc w:val="center"/>
        <w:rPr/>
      </w:pPr>
      <w:r>
        <w:rPr/>
        <w:t>Харлей Девидсон и Ковбой Мальборо</w:t>
      </w:r>
    </w:p>
    <w:p>
      <w:pPr>
        <w:pStyle w:val="Normal"/>
        <w:ind w:left="720" w:hanging="0"/>
        <w:rPr/>
      </w:pPr>
      <w:r>
        <w:rPr/>
        <w:t xml:space="preserve">- Ты чё орешь, как потерпевши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цан и впрямь распяливал слюнявый рот и ревел на выдохе басом, протягивая к Даньке грязные, свезённые ладони. На вдохе он надрывно всхлипыв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я отпихнул ногой громоздкий спортивный велосипед - жалобно тренькнул звонок. "Надо же, девять скоростей", - подумал Данька и вынул из кармана залежалый носовой платок, присел, очистил протянутые к нему ладони от земли и крови, вытер зелёную соплю под нос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ставай! Ну, вставай же! - пришлось дернуть пацана за воротник куртки, поднимая на н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нявшись, тот оказался вдруг плотным белобрысым пареньком ростом едва не выше Даньки - только округлое лицо с замершей на щеке слезой оставалось детским. Даня даже отшатнулся от неожиданно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, мать! - выругался он и отступил еще на шаг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ень вытер огромным кулаком распухший нос, оставив грязный след над верхней губой, и потопал поднимать велосипе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ька ретировался за столик, достал пачку "Мальборо" и закурил, искоса поглядывая на нового знакомца. Тот плёлся к столу, приволакивая велосипед - колёса выписывали восьмерки - сел на лавочку напротив, уложил руль на колено и принялся тренькать звонк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Даньки аж руки взмокли: не любил он убогих, не хотел связываться. Но тот попросил, все так же, басом: "Дай сигарету!" - и Данька д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овбой Мальборо! - крикнули сзади, и чьи-то руки дернули высоко поднятый воротник кожаной куртки, - Кто это с тоб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Харлей Девидсон, - буркнул Данька, поправляя ворот, как было, и понял вдруг, что вот так, запросто, получил погоняло и прописку в новом городе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й колесил на своем велике по всему микрорайону, без устали дергая язычок звонка. "Трень-трень" - раздавалось с раннего утра до поздней ночи. Петлял он без толку и смыслу - мать давно уже не просила его съездить в магазин, собес или заплатить за квартиру. На все деньги он покупал сигарет - самых дешевых, "Приму" или "Беломорканал" - и дымил, не прекращая, круглые сутки. Когда денег не хватало, он разгружал вагоны на станции. Силён он был как медведь. Иногда они ходили на станцию вместе - Данька загорелся собрать мотоцикл, а присылаемых отцом башлей едва хватало на комнату в университетской общаге да е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й, а вместе с ним и Данька, был вхож во все тусовки района. Запросто подкатывал на своем велике, подсаживался. Клал руль на колено и просил закурить - никто не давал, и тогда он вынимал папиросы. Стоило Даньке подойти через пару минут и пожать Ковбою руку, как никто уже не спрашивал, кто он, и какого хера ему нужно - теснились, уступая место. Ковбоя уважали за силу и побаивались отчего-то. Но движняк на районе был мутен: малолетки глушили водку, обкуривались травой и трахались, как кролики, не разбирая, кто с кем, и хотя тут же, у ЦУМа среди бела дня постреливали, а ларьки-однодневки горели каждую ночь, район оставался подозрительно глух и слеп к происшествиям. Трёп никогда не выходил за рамки шмотья, боевиков и музыки. Нет, тема не была под запретом - просто беспредел, творившийся в городе, будто подернутый мороком и оттого неразличимый, не был никому интересен. Это создавало определенные проблемы, и скоро Данька начал испытывать ощутимое беспокойство. Отец присылал всё меньше денег, намекая, что пора бы уж сыну найти себе рабо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ло сдвинулось с мертвой точки в декабре. Сперва Ковбой нашел ему кварти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но утром, в начале пятого принялся тренькать звонком под окнами - общага заворочалась, продрала глаза и разразилась трехэтажным матом. Едва успевая отвечать на ругань, Данька пулей оделся, слетел по лестнице, поскользнулся на крыльце, схватился за железные перила и понял, что забыл надеть перчатки. От души выматер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оронив и слова, Ковбой оттолкнулся от бордюра и покатил по утрамбованному насту. Данька, ориентируясь на едва заметный в тонком слое жёсткого, свежевыпавшего снега след, да на редкое "трень-трень" впереди, скоро засеменил следом, пытаясь отогреть руки в карманах тонкой кожаной кур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й ждал его у хрущобы за пару кварталов от общаги. Велосипед стоял уже прикованный к низенькому заборчику палисада тяжелой черной цепью с огромным амбарным замком. По тёмным пролётам с выкрученными лампочками они поднялись на пятый этаж и остановились перед опечатанной двер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ька поглядел на Ковбоя - тот, как и всегда, стоял, чуть распялив безвольный рот с прилипшей к нижней губе папиросой - пальцем потрогал покрытую инеем, с синими печатями, бумагу. На пальце остались замерзшие, осыпавшиеся чернила. Дверь была опечатана больше года назад. Данька потянул уголок листа, и клей прозрачными кристалликами зашуршал вдоль по стенке. Замка не было, в дырку на его месте кто-то забил деревянные чопы. Дернул - из квартиры дохнуло холодом. Стены в прихожей были ободраны. Санузел засран - несмотря на мороз, дух оттуда шёл тяжелый. На кухне не нашлось ничего, кроме старой плиты, где в алюминиевой миске лежала пара почерневших шприцов. Данька замер на пороге - передёрнул плечами, прогоняя мелкую дрожь, и не стал заход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льня была пуста, а в центре зала - разодранным ватным одеялом, лентами весёленьких, в цветочек, обоев, да плашками выдранного из пола паркета - красовался вовремя затушенный кем-то костёр, а через окно с выбитыми стёклами заглядывала в комнату заиндевевшая инеем ветвь дере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ька сорвал печати и уже через час поставил на дверь замок. Но еще неделю - переезжал и чистил квартиру. Ковбой с удовольствием помогал ему. Старухи в малиновых ватниках и дутых сапогах цвета металик топтались, греясь, у подъезда и настороженно глядели, как они мешками выносят мусор, но, когда Данька привёз кресло-кровать, электро-камин и тяжелый, совдеповский, зелёного сукна, письменный стол, успокоились. Данька демонстративно прошел мимо них, держа в руках связанные в две стопки книги. А полусобранный мотоцикл Данька предусмотрительно протащил в квартиру ноч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л он в маленькой спальне, которую проще было отапливать, мотоцикл собирал в зале, а кухню выкрасил краской "Белая плюс" и постелил на пол кусок линолеума, стибренного из комнаты в родной общаге - и всё равно не мог ни есть, ни готовить, ни даже находиться там. Пришлось покупать электроплиту в комнату. Благо платы за электричество никто с него не требовал. Переводы от отца больше не поступали, как-то сама собой отпала необходимость ходить в университет, а денег нужно было всё больше и больше - на запчасти для мотоцикла - и Данька устроился грузчиком официально, на полный рабочий де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пине старой куртки кислотой Данька вытравил надпись "T-birds" и силуэт морской птицы, то ли чайки, то ли альбатроса - как у парня из мьюзикла "Бриолин". Презирая растрёпанные хайры рокеров, зачесывал себе смоляной кок - как у короля рок-н-рола. Ковбой приносил бутерброды с селёдкой пряного посола, жрал, не вынимая изо рта дымящейся папиросы, и раскладывал гайки, сортируя их по размеру, в банки из-под майонеза "Провансаль". В феврале Даньку отчислили за неуспеваемость, а в апреле он вывел мотоцикл на лестничную клетку и, с рёвом, взвиваясь на дыбы в узких разворотах пролётов, подпрыгивая в седле - на ступеньках, вылетел во двор, распугав присевших у крылечка старуш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ь день колесил он по городу, наслаждаясь свободой, ветром и скоростью, и лишь к вечеру вернулся домой. Теперь ничего не стоило запросто подрулить к любой кодле, тормознуть, завести разговор, не слезая с седла. Девицы норовили примоститься сзади, сунуть руки в карманы - якобы погреться - спрашивали, что означает надпись на куртке. Данька ухмылялся молча. Парни уважительно разглядывали байк, стукали носками кроссовок по колесу. Когда часа через пол раздалось знакомое "трень-трень", и Ковбой подрулил на своем железном коне, настороженно глядя на новую Данькину игрушку, Харлей первым протянул ему руку и, не дожидаясь просьбы, угостил сигаретами - "Мальборо", целой пач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от же вечер к нему пришли - невысокий, картавый, с юрким взглядом черных глаз. Постучал в дверь деликатно, стоял на пороге, не пытаясь завалиться внутрь - и предложил работу, не работу, а так... собеседование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обеседование Данька притопал ногами, без мотоцикла, что сильно не понравилось заказчику. Зато за плечом у него маячил, неуклюже переминаясь с ноги на ногу, Ковбой, что не понравилось заказчику еще боль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т, что стоял у открытой дверцы джипа, скривил губы, тот, что приходил к Даньке, покачал головой укоризненно, спросил, картав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Мальчик, о какой габоте может идти гечь, если ты пришёл на собеседование без машины? И зачем ты пгитащил с собой е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ька, посмотрел на тонированные стекла и, играя под дурачка, улыбнулся и пожал плеч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 такой же дебил, как и его дружок, - всплеснул руками первый и опустился на сид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Я думал, вы меня нанять хотите, - ответил Данька искате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торой закатил глаза. Картавчик успокаивающе похлопал его по пле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ня, мальчик, нам нужен кугьег. Кугьег! Со своей машиной! Ты понима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Чё ж тут непонятного, - ответил Данька, и вдруг подмигну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вый склонил голову, удивленно, с особым, хорошо знакомым Даньке, прищуром, вглядыв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звестное дело - курьер. Привезти, отвезти, быстро, точно, аккуратно. Без пыли, так сказать, и шу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вый вскочил, сграбастал за воротник картавчи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ы кого привёл, придуро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 чист, - залепетал картавый, - чист, мы пговег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лё, дядя! - Данька сделал шаг вперед, и оба они повернули головы в его сторону, - да не тупой я, и не вчера родился. С осени работу ищу. Денежную. И для приятеля моего - ему на сигареты не хватает. Хорошие. А вам ведь нужен курьер? Со своей машиной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на следующий день Даньке выдали трубу: как в китайских боевиках, что крутили в видео-салонах - большую, черную, с выдвигающейся антенной. Данька купил себе и шлем с тонированным стеклом - сам нарисовал синие языки пламени. Ковбой смотрел, выпячивая губы, и послушно мыл и протирал кисточки. Каждый день с утра Харлей рассекал по городу, повинуясь инструкциям, выдаваемым по телефону. Привезти, отвезти, быстро, точно, акку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я взяли ночным охранником в центральный офис конторы. А курил он всё так же "Приму" или "Беломорканал" - покупал на все деньги и складывал пачки аккуратными стопками, от пола к потолку, в зале у Даньки. Утром под окнами раздавалось "трень-трень" - Ковбой приезжал завтракать бутербродами с селёдкой пряного посола и делиться наблюдениями. Говорил Ковбой плохо, очень плохо, но запоминал хорошо - и Данька, краснея от натуги, поминутно вытирая вспотевшие ладони о штанины, и едва сдерживаясь, чтоб не заорать, по крупице вытягивал из него нужную информаци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ез месяц он уже знал, где, как и ко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ез два он был вполне готов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ж Данька воткнул в плашку паркета, в зале. Огляделся - по стенам громоздились пачки папирос, составляя правильный шахматный узор. "Прима" - красные клетки, "Беломорканал" - белые. Лунный свет падал в распахнутое настежь окно, бликом отражался в лезвии, а где-то в университетском парке трелью заливался соловей. Данька поежился - меж лопаток, от затылка к кобчику скользнуло ощущение дрожащего, заходящегося в песне тельца. Нос непроизвольно дернулся, почуяв болотный дух с застоявшихся озер Ботанического сада. Лягушки аккомпанировали ночному певцу нестройным хором. Данька сглотну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трижды обошел комнату, медленно проворачиваясь вокруг своей оси, и, остановившись у окна, глядя на черные неподвижные ветви, медленно закрыл глаза и сделал сальто назад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й сидел напротив прозрачной двери и таращился сквозь неё, не мигая - это была его новая работа, и он выполнял её лучше всех. Настолько хорошо, что все уходили спать, оставляя его сторожить в одиночеств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курил и думал, что его наверняка видно с улицы: через решётку, через чёрное стекло - маленький красный огонек. Ему очень хотелось выйти и посмотреть, но он чуял, что с этой идеей что-то не так, и потому просто сидел на месте, представляя себя со стороны мысленно. Красный трепещущий огонек за черными стёклами - это было очень крас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ждый час огромные напольные часы в холле принимались гулко, натужно бить - и в этом тоже была своя прелесть. Часы били десять, потом одиннадцать, потом двенадцать раз. А потом отсчет начинался заново. Иногда, когда часы били три раза, к двери подходил человек, и нужно было встать и нажать кнопку на пульте, чтобы открылась наружная решетка и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часы ударили первый раз, человек вышел из-за угла, когда часы ударили во второй раз, Ковбой начал приподниматься на стуле, когда часы ударили в третий раз, черная тень упала на лицо человека, и тот упал, закрича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екунду замешкавшись, Ковбой развернулся и, неуклюже размахивая короткими руками, побежал к пульту, а за спиной заходилось, вопило и хлопало крыльями. Огромный чёрный филин, впившись когтями, чуть склонил, примериваясь, голову и клюнул - в глаз. И еще раз - мимо. И еще раз - точно. И, отталкиваемый окровавленными руками, подпрыгнул, стал на крыло и, заложив крутой вираж, скрылся в низеньком декоративном ельни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ешаясь переступить порог открытой двери, Ковбой смотрел через порог, как, плача, ползет по песчаной дорожке человек, помогая себе одной рукой, и придерживая другой разорванную щеку, а сзади уже слышался топот многих ног. Из пустых глазниц, заливая лицо и рубашку, рекой текла кровь, а Ковбой, как наяву, видел перед собой другие, птичьи глаз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то? - орал картавчик заполошно, как кликуша. - Кто?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тром Ковбой не пришел завтракать. Звонков на радио-телефон тоже не было. Данька не усидел дома - уехал колесить по городу. Ветер, свобода и скорость не доставляли радо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через час он обнаружил себя у Ковбоя под окн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пыхались раздуваемые июньским ветерком тюлевые занавески, внутри, кто-то тихо и нерешительно трогал клавиши аккордеона. Данька поёжился - меж лопаток снова... скользнуло. Оставил мотоцикл без присмотра и поднялся на третий этаж - позвон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ерь открыла седая старуха с пустым ртом - ковбоева мать - открыла, и сразу ушла, ворча, на кухню. "Сколько же ему лет?" - подумал Данька. Запинаясь в узкой, загроможденной прихожей, прошел по длинному коридору коммуналки мимо ряда дверей в крохотную, будто детскую, спаленку. Ковбой сидел на табурете у аккуратно застеленной, чистой кровати, положив подбородок на черный лакированный бок аккордеона, и по одной нажимал клавиши, едва шевеля мехи. Позади трепыхались легкие тюлевые занавес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овбой, - позвал Данька тихо, - ковбо-ой? Это я, Харл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бой смотрел мим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овбой, ковбо-ой, - Данька сглотнул, присел, скрипнули пружины кровати, и тихонько коснулся пальцами пальцев, - не узнаешь мен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т замер. Потом медленно, чуть шевеля мехи, утопил клавиши аккорде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Узнал, значит... вот как, - усмехнулся Данька, сразу обо всём догадавшись. Сглотнул внезапную гореч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Шел бы ты, - в дверях, вытирая руки о серое полотенце, стояла ковбоева мать, - от него теперь неделю толку не будет. Вишь, гармонику свою взял... Пиликает, как отец его. Денег в дом не носит, на курево своё тратится. А ведь играл когда-то... Говорили - гений! Гени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арлей поднялся, оставил на кровати, с краю, ключи от квартиры и шлем. Сказал матер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от квартиры моей. Ковбой знает, где. Там деньги, в зале, в углу, под паркетной плашкой. И папиросы его - много. А шлем - на памя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ть покивала, не веря, но проводила до две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ька вышел, не попрощавшись, поглядел на почерневшую табличку напротив верхнего в длинной череде звонка: "Профессор И.П. Благодаров". Гнал на вокзал во весь опор - глаза слезились от бьющего в лицо ветра. Дал с вокзала телеграмму: "Денег нет, университета исключен, еду домой, Даня" - и сел в поезд до Владивостока, оставив мотоцикл на улице, без присмот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40:00Z</dcterms:created>
  <dc:creator>Admin</dc:creator>
  <dc:description/>
  <cp:keywords/>
  <dc:language>en-US</dc:language>
  <cp:lastModifiedBy>Admin</cp:lastModifiedBy>
  <dcterms:modified xsi:type="dcterms:W3CDTF">2010-10-30T22:07:00Z</dcterms:modified>
  <cp:revision>2</cp:revision>
  <dc:subject/>
  <dc:title>Болдырева Наталья Анатольевна </dc:title>
</cp:coreProperties>
</file>