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Ещё одна история</w:t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rPr/>
      </w:pPr>
      <w:r>
        <w:rPr/>
        <w:t>Он увидел её на берегу реки в разгар пляжного сезона. Она стояла по щиколотку в воде, нежась под солнцем, и едва заметно улыбалась чему-то своему. У него даже дух перехватило – столько грации было в её осанке, а ноги… Ноги могли свести с ума любого. Когда она повернулась и не спеша вышла на берег, прикрывая глаза от яркого света, он даже отвернулся, опасаясь показаться смешным. Вид у него действительно был ошарашенный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а присела, разглядывая что-то в траве, склонила голову к плечу, потом выпрямилась и пошла вдоль берега, осторожно ступая по горячему песку. Каждый её жест, каждое движение были полны удивительной, тонкой лёгкости, которой нельзя научиться – это врождённое качество, отличающее богинь от простых смертных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ля него это было слишком. Он был оглушён, растерян, какие-то обрывки мыслей проносились в голове – он уже забыл, зачем попал сюда… и, не найдя ничего лучше, он позорно сбежал, как бежит в панике с поля боя солдат разгромленной армии, теряя оружие, снаряжение и остатки доблести. Он возвращался в город, надеясь в сутолоке шумных улиц спрятаться и хоть немного прийти в себя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 отправился прямо в центр, хотя обычно избегал скопления людей и машин. Но сейчас ему нужен был городской шум, чтобы заглушить бессвязные, мечущиеся мысли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ыла свободна скамейка под деревом, недалеко от выхода из метро. Дерево – не старый, но уже чахлый тополь – нещадно сорило пухом, который никуда не улетал, а ложился на тротуар. Ветра не было совсем, и город изнемогал от жары. По улицам спешили раздражённые люди, сигналили в пробках машины, а солнце равнодушно плавило асфальт, который уже начал проминаться под острыми женскими каблучками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казавшись среди привычной бессмысленной суеты большого города, он понемногу начал успокаиваться. Здесь никто никому не нужен, здесь никто ни на кого не обращает внимания – настолько все заняты. Главное – быть чем-нибудь занятым и верить, что это важно. Тогда можно жить, как все; общий темп движения гипнотизирует. Люди в трамвае садятся, встают, компостируют талоны, толкают друг друга локтями, суют под ноги сумки, читают газеты – и искренне верят, что движутся куда-то… неважно, что трамвай идёт по кольцевой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немногу он пришёл в себя. Здесь всё было привычно. Жарко, тесно и привычно. Происшедшее казалось почти миражом, который рано или поздно посещает любого – восхитительный мираж Прекрасной Незнакомки. Наверное, не стоило возвращаться в город, это всё от жары. Нужно было просто искупаться – и мысли пришли бы в норму, говорил он себе, отвлечённо наблюдая за дракой голубей возле горстки просыпанных орехов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ошло несколько часов. Солнце зашло за дома, стало немного прохладнее. На улицах зажглись фонари, которые Он не любил за синеватый свет. Он почти уговорил себя, что ничего, собственно, и не произошло, жизнь течёт, как всегда, и вообще – утро вечера мудренее. Он наскоро перекусил, и, засыпая, вспоминал голубей: вот кому спокойно живётся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чь, правда, покоя не принесла. Он несколько раз просыпался, подолгу ворочался, тревожно оглядываясь вокруг… А утром, едва рассвело, опять отправился за город. На знакомом берегу он подошёл к самой воде, прислушиваясь: было ещё совсем тихо, даже жаворонки не проснулись, только река шептала что-то, легонько гладя волнами белый песок. А на песке – он даже вздрогнул – виднелись отпечатки Её ножек. Были, конечно, и другие следы, но эти Он узнал сразу. Он прошёлся по цепочке следов до травы, на которой не осталось отпечатков, вернулся обратно к воде и устроился на песке возле куста. Бессонная ночь дала себя знать; через полчаса он задремал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А когда открыл глаза, она уже стояла у самой воды. Он встрепенулся, досадуя на себя – проспав её появление, он пропустил что-то очень важное. Оставалось немедленно исправить ошибку. Опасаясь, что она исчезнет, пропадёт, растворится, как сон, он бросился к ней – и едва успел остановиться за несколько шагов, вовремя спохватившись, что может напугать её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Добрый день, - Он волновался, и ему казалось, что слова прозвучали сдавленно. Он собрался с духом и повторил громче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Добрый день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Здравствуйте, - она обернулась к нему, и на мгновение ему показалось, что в её глазах промелькнула лёгкая смешинка – словно она давным-давно знала, кто он такой, зачем он здесь и что он скажет в следующую секунду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Извините, если я помешал вам…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 xml:space="preserve">- Ну что </w:t>
      </w:r>
      <w:r>
        <w:rPr>
          <w:rFonts w:cs="Arial" w:ascii="Arial" w:hAnsi="Arial"/>
          <w:sz w:val="20"/>
          <w:lang w:val="ru-RU"/>
        </w:rPr>
        <w:t>вы</w:t>
      </w:r>
      <w:r>
        <w:rPr>
          <w:rFonts w:cs="Arial" w:ascii="Arial" w:hAnsi="Arial"/>
          <w:sz w:val="20"/>
        </w:rPr>
        <w:t>, вы мне вовсе не мешаете. Да и ничего важного я тут не делаю, просто отдыхаю. А вы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Я, наверное, тоже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Он вслушивался в звук её голоса, ловил каждое слово и отвечал старательно и немногословно, боясь показаться назойливым. Он проводил её к воде и смотрел, как она вошла в реку по колено, осторожно ступая по речному песку. Сердце сладко замирало в груди, хотелось остановить время – таким прекрасным оказался миг, когда Она обернулась к нему, и солнце отразилось в её глазах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К вечеру Он осмелел настолько, что решился вымолвить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огу я пригласить Вас поужинать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ригласить? – Она внимательно посмотрела на него. – Пригласить, наверное, можете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Ему не отказали – и он уже был счастлив. Правда, к предложенному им меню она отнеслась прохладно, и он растерялся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Я питаюсь несколько иначе. – Сказала она. – Вы ведь не могли знать заранее. У меня просто своеобразный вкус, не обижайтесь, пожалуйста. В конце концов, дело не в еде, правда? Мы ведь здесь для того, чтобы поболтать – так давайте поболтаем. Я сильно Вас расстроила, да?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Её доброжелательность понемногу сгладила чувство неловкости, хотя он по-прежнему досадовал – надо было догадаться и предоставить ей выбор блюд… 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тихоньку он освоился и уже мог поддерживать разговор, почти не стесняясь. Оказалось, она всю жизнь прожила за городом: здесь был её дом. В город она не стремилась – ей было хорошо и здесь; ему стоило задуматься о том, что живут они совершенно разной жизнью… но, польщённый её вниманием, он заботился только о том, чтобы она не скучала. Вечер пролетел незаметно – она не спеша расспрашивала, он рассказывал и не замечал, что она уже устало прикрывает глаз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Расстались они затемно. Он выпросил свидание – правда, не на завтра, а через день; у Неё были дел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Назавтра он обнаружил, что время, оказывается, может тянуться страшно медленно. Казалось, солнце просто перестало двигаться по небу. Он весь день занимался какими-то пустяками, пытаясь не думать о завтрашней встрече – и всё равно не мог думать ни о чём другом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Они встретились и провели вместе замечательный день, потом ещё один. Теперь рассказывала она - а он слушал, жадно впитывая каждое её слово. Многое из того, что она говорила, было для него откровением – она жила совсем другой жизнью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днажды он попытался пригласить её к себе в гости - она отказалась мягко, но непреклонно. Он было обиделся, но быстро выяснилось, что дело вовсе не в нём. Она не хотела посещать город даже на несколько минут; тогда он задумался всёрьёз. Он попробовал взглянуть на город её глазами – и с удивлением обнаружил, что многие вещи, казавшиеся ему вполне естественными, нелепы по природе своей. Он, потомственный горожанин до мозга костей, почувствовал вдруг, что привычная среда обитания не очень нравится ему, а жить по-другому он, оказывается, не умеет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На многие вещи он теперь смотрел иначе – отнюдь не потому, что она так смотрела на них. Просто, находясь с ней рядом, он по-другому воспринимал окружающий мир; каждый день он удивлялся какому-нибудь открытию, как ребёнок, только что появившийся на свет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и виделись не очень часто. Для него каждая встреча была маленьким праздником… и поводом надеяться, что и она ждёт встречи. Он всегда появлялся заранее – ему нравилось с замирающим сердцем ожидать её появления. Он узнавал её издалека, он любовался ей и не скрывал этого. Она немного смущалась такого неприкрытого обожания; несколько раз она говорила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Ты балуешь меня своим вниманием… Не боишься, что я привыкну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Не боюсь. – У него кружилась голова от счастья. – Привыкай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Он был так нежен с ней, так трогательно заботлив, что волей-неволей она потихоньку поддавалась его чарам, хотя внешне казалась просто приветливой и немного равнодушной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Так пролетел август, за ним прошагал сентябрь. Пока обходилось без дождей, но чувствовалось, что они не за горами. По утрам трава уже поблёскивала инеем, небо стало глубоким и чистым, как бывает перед наступлением сёрьёзных холодов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После трёхдневной разлуки, показавшейся ему вечностью, они встретились на берегу. Она не спеша прогуливалась, задумчиво глядя на отливавшую тёмным металлом воду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Здравствуй. – Он переводил дух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Привет. Что ты так на меня смотришь? Что-то не так? – Она наклонила голову к плечу, разглядывая его. – И чего ты такой запыхавшийся? Просто как одно большое сердце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Я спешил тебя увидеть. – Он действительно спешил – и теперь смотрел на неё с обожанием, торопясь ответить на все вопросы сразу. – И ещё - мне нравится на тебя смотреть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Она чувствовала его взгляд и немного стеснялась, хотя подобное внимание было ей приятно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Ну хорошо. – Она повела плечом и сказала просто: - Завтра я улетаю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Он на минуту онемел. Потом, с трудом выговаривая слова, спросил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И надолго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На всю зиму. Мне не нравится холод. И снег не нравится. Я улетаю на юг. – Она мечтательно прикрыла глаза. – Там славно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Само собой, на юге должно быть славно – как-никак курорт, думал он с горечью. Она улетает на всю зиму… Новость обрушилась на него, как снежный ком; казалось, ледяные струйки текут по спине. Всё, что Он собирался ей сказать, теперь не имело никакого смысла. Теперь вообще ничего не имело смысл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Можно, я провожу тебя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Конечно. – Она повернулась к нему. – Правда, я не знаю, зачем тебе это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Мне это очень важно. – Он цеплялся, как утопающий за соломинку. – Действительно важно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Хорошо. Завтра на рассвете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Нужно ли говорить, какую ночь он пережил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 утром, едва сквозь туман пробилась тёмная синева, он был на месте – и, затаив дыхание, смотрел, как она расправила крылья, оглянулась на него, взяла короткий разбег… и, легко оторвавшись от земли, взмыла в небо. Он любовался, когда она сделала прощальный круг над полем, понемногу набирая высоту. В полёте она выглядела даже грациозней, чем на земле – ухоженное оперение будто светилось под солнечными лучами, стройный силуэт белой цапли на шёлке рассветного, ещё безоблачного неба был так величествен, что у него сердце разрывалось от осиротевшей любви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Возвращаясь в город, он искренне сожалел, что его в детстве не сожрали кошки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теперь, студёной декабрьской ночью ёжась под карнизом дома где-то на Ордынке, воробей грезит в полусне. Ему видится белая птица, которая весной возвращается на речной берег; уставшие крылья делают несколько заключительных взмахов, ноги касаются земли – и вот она стоит рядом, тяжело дыша после долгого полёта, и оперение ещё пахнет ветрами далёких стран… Она обязательно вернётся весной. Обязательно. Она не может не вернуться, если её так ждут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Воробей взъерошивает перья, подбирает под себя озябшие лапы. Можно, конечно, попробовать переночевать у выхода из метро – оттуда веет теплом, и если отвоевать немного места у жадных голубей, удастся выспаться. Хотя – какая разница? Ночь на исходе, мороз сильнее колется – так обычно бывает под утро. Ещё одна ночь ожидания. Потом – ещё один день. Снова ночь. Снова день… Вот если бы удалось уснуть до весеннего тепла - и видеть сны только о ней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04:25:00Z</dcterms:created>
  <dc:creator>BorisovMA</dc:creator>
  <dc:description/>
  <dc:language>en-US</dc:language>
  <cp:lastModifiedBy>BorisovMA</cp:lastModifiedBy>
  <dcterms:modified xsi:type="dcterms:W3CDTF">2002-06-20T04:25:00Z</dcterms:modified>
  <cp:revision>2</cp:revision>
  <dc:subject/>
  <dc:title>Он увидел её на берегу реки в разгар пляжного сезона</dc:title>
</cp:coreProperties>
</file>