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Женская логик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сё это было очень похоже на правду, и она почти ему поверила – может быть, потому, что очень хотела повери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А и как деревенской девушке не поверить такому роскошному господину, который вот уже битый час сидел за столиком и вроде бы не собирался уезжать, хоть и попутчики заждались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оедем, красотка, - уговаривал он, - поедем со мной. Обещаю, тебе не придётся жалеть! Мы сейчас отправляемся через Лион в Париж, ко двору Его высочества герцога Анжуйского. А там, глядишь, и к королевскому двору; ты когда-нибудь бывала при дворе, красотк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ари заливалась краской, мотала головой. Придорожная харчевня, поле от дома до реки да четыре старые ветлы над водой – вот и весь её двор. Она стеснялась рукавов простого платья, при первой возможности прятала руки за спину. Но, подавая молодому господину блюда, инстинктивно, как подсказывала женская природа, наклонялась пониже – пусть полюбуется на её грудь через глубокий вырез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осподин склонял голову набок, откидывал на плечо прядь вьющихся каштановых волос. И смотрел, конечно – она кожей чувствовала его взгляд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ожет быть, этот взгляд и смущал Мари больше всего. На самом донышке глаз таилась крохотная, едва угадываемая искорка – не то безумная жажда обладания, не то просто отблеск свеч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Мартэн</w:t>
      </w:r>
      <w:r>
        <w:rPr>
          <w:rFonts w:cs="Arial" w:ascii="Arial" w:hAnsi="Arial"/>
          <w:sz w:val="20"/>
          <w:szCs w:val="20"/>
          <w:lang w:val="en-US"/>
        </w:rPr>
        <w:t>!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</w:rPr>
        <w:t>кликал его со двора высокий рыжеусый красавец. – Так мы едем или нет? Ночевать здесь всё равно негде, хорошо бы до темноты найти постоялый двор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осподин махал ему рукой в кружевах и снова оборачивался к Мари, которая стояла, как привязанная, возле столи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 так что, красотка? Решайся скорее, не то мы с приятелем будем вынуждены выкрасть тебя – а герцог нам потом простит… - И смеялся так заразительно, что Мари робко улыбалась в отв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о когда он поднялся из-за стола, поправил перевязь с тяжёлой шпагой и взял её за предплечье, она точно поняла – нет. Нет, даже если она будет жалеть об этом всю оставшуюся жизн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нял это и господин, хотя Мари не сказала ему ни сло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 что же, - помрачнев, сказал он. – Как знаешь. Будь по-твоему. Пока. Но только пока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лушая удаляющийся топот копыт, она прижимала руки к груди и точно знала, что господин ещё вернётся. Будет грустить, томиться… и обязательно вернёт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сё это было слишком похоже на правду, чтобы поверить. Хотя поверить очень хотелось. Когда он ввалился в бар, открыв дверь плечом с витиеватой татуировкой, Мэри даже зажмурилась на мгновень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Расставляя по столу тарелки, она старалась не слишком приближаться к его приятелям – слишком уж они выглядели безбашенными. Невольно получилось так, что она оказалась с Мартином лицом к лицу – к тому же наклонившись вперёд, чтобы дотянуться порцией яичницы с беконом до края стол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зглянув на её грудь, он довольно хмыкнул. Мэри покраснела (хотя ей казалось, что, живя в этих местах, девушки в принципе разучились краснеть) и ушла за стой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лчаса спустя, когда его приятели вывалились толпой на улицу, она подошла к столику за расчёт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 что, бэби, - уперев локти в стол, он положил подбородок на сплетённые пальцы крепких кистей. – Поедешь со мной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До ближайших кустов? – Огрызнулась она, опять невольно краснея. – Девочки, которые тебе нужны, в двух милях южнее. Шестнадцать пятьдеся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е вопрос. – Он бросил на стол двадцатку. – А я ведь не шуч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эри и так знала, что не шути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Оставим парней здесь, - он смотрел ей прямо в зрачки, и во взгляде была всё та же сумасшедшинка, - и рванём по шестьдесят шестой на восток, оттуда возьмём севернее, надо кое-кого в Нью-Йорке повидать… Я не шучу, это всё сёрьёзно. Ты ведь меня узнала, правд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еред заведением забубнил мотором харлей, за ним ещё один. Тягучий вечерний воздух Юга пульсировал в так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Допустим, узнала. – Мэри пришлось повысить голос. – И что с того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Ма-а-артин! – Донёсся со двора через распахнутое окно чей-то бас. – Мартин, мы едем или нет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Вот видишь, - ухмыльнулся он, знакомым жестом отбрасывая за плечо прядь порядком поседевших волос. – Не терпится им… А мне, ты думаешь, каково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е знаю и знать не хочу. – Мари, отсчитывая сдачу, наклонила голову, чтобы не встречаться с ним взглядом. Хотя очень хотелось посмотреть в эти ненормальные глаза, утонуть в них, и спустя пару минут мчаться куда-то прочь, прижимаясь к его спине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 так что, бэби? – Он стоял рядом, крепко взяв её за предплечь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ет, Мартин. – Она осторожно освободилась от его руки. – Ты ведь и сам знаешь, что н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 ладно. – Сказал Мартин, немного помолчав. – Как знаешь. Хотя мне без тебя всё-таки хреново… На вот, возь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 бросил на стол ещё десят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Это за что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артин не ответил, направляясь к выходу. Спустя секунду Мэри поняла, за что – выходя, он саданул дверью так, что ни в чём не повинная деревяшка брызнула щепой. Мэри удовлетворённо улыбнулась: злится оттого, что тоскует. Всё правильно, так и должно быт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Яростно рыкнул двигатель его чоппера, присоединившись к хору других моторов, и спустя пару минут звук, затихая, пропал за ближним поворото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сё это было чистой правдой – и ему было плевать, верит кто-нибудь или нет. Поглаживая правой ладонью седой ёжик, искалеченной левой он время от времени подносил ко рту чашку с горячим ча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Вот такая история, приятель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 запрокинул голову и выпил остатки. Доел пирожное, подмигнул собеседнику. Парень в форме с зелёной полоской в петлицах, ожидая продолжения, потряс его за локоть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Дальше-то что, Март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Марианна наблюдала за происходящим от края стойк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ничего. – Рассказчик внимательно оглядел пустую чашку и ловко отправил её по пластиковому покрытию прямо Марианне в руки. – Жив, здоров и весел. Чего и тебе жела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что же он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Откуда же я знаю? Да ты не переживай, стажёр. – Март прикрыл глаза, потянулся – слышно было, как хрустнули позвонки. На плече у него пискнул вызовом коммуникатор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Шкипер, мы заправлены под завязку. Коридор дают через сорок мину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онял, ид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 не спеша поднялся, похлопал стажёра по плечу и направился к выход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Одну минуточку. – Марианна, сама того не желая, окликнула ег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Что ещё? – Не оборачиваясь, откликнулся Март. – Я же расплатился заране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Да погоди ты, чёрт тебя дери! – Марианна так шарахнула чашкой о стойку, что пластик пошёл трещинами. Стажёр от неожиданности вжал голову в плеч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. – Март остановился, обернулся. – В чём дело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Ты что, не узнал меня? – Она вытащила из волос заколку, встряхнула голов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Узнал. – Он невозмутимо пожал плеч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почему это, интересно, ты не зовёшь меня с собой – махнуть куда-нибудь в окрестности Сатурн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зачем? Я на Деймос иду; не рейс, а скучища полнейшая. Да и потом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Что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Знаешь, ухлёстывать шестьсот лет подряд, пусть даже за тобой – это слишком. – Он пожал плечам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Она нагнулась куда-то вниз, с усилием выпрямилась и бухнула на стойку заранее упакованный герморюкзак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вободное место у тебя ведьнаверняка есть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Допусти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Тогда я иду с тоб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С чего это вдруг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Упрямо нахмурившись, она лихо перепрыгнула через стойку, взвалила на плечо рюкзак, подошла вплотную к Марту и повторил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Я иду с тобо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А если бы не было места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ашла бы способ. – Она просунула руку ему под локоть. – Идё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Ну-ну… - Март оглядел её очень внимательно, словно видел впервые. В его глазах, хоть и выцветших немного, всё ещё плясала та самая искорка. – Скажи-ка мне, а почему за столько лет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Потому. – Она спрятала лицо у него на плече. – Чудак, ничего ты не понимаешь… Да разве я могу допустить, чтобы тебе было хорошо – без меня?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6:39:00Z</dcterms:created>
  <dc:creator>Comp</dc:creator>
  <dc:description/>
  <dc:language>en-US</dc:language>
  <cp:lastModifiedBy>Борисов МА</cp:lastModifiedBy>
  <dcterms:modified xsi:type="dcterms:W3CDTF">2007-01-25T11:39:00Z</dcterms:modified>
  <cp:revision>22</cp:revision>
  <dc:subject/>
  <dc:title/>
</cp:coreProperties>
</file>