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та «Ми»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Неволину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Кириллу Юрьевичу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у и как тебе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Она не плюхнулась на песок с разбегу, как обычно делала, и я приоткрыл один глаз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у скажи, как тебе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Она сидела рядом, подобрав ноги под себя, смотрела горделиво и, видимо, ожидала комплимента. Но у меня так постоянно бывает – сначала я ляпнул, а уж потом, услышав свой голос как будто со стороны, спохватился, поняв, что вот этого говорить точно не следовало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а скучно. Свинячий какой-то отдых – лежи на солнце, жри, пей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Та-а-ак… - Глаза вроде карие, а таким льдом подёрнулись, что Снегурочка позавидовала бы. – Знаешь что, Иванов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Видимо, нашла коса на камень. Если дело дошло до официального «Иванов» - пиши пропало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у всё, Кать-Кать-Кать… - Спохватился я. Сел на песке, отряхнул ладони, прежде чем попытаться обнять её за плечи. Она вывернулась, точно кошк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е прикасайся ко мне!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у ладно тебе, Катюша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е смей называть меня Катюшей! – Она встопорщилась – по всему видать, надолго и всёрьёз. – Знаешь ведь, что не люблю, и всё равно назло мне называешь. Ведь назло, да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а нет, же, Катя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от только не надо меня уговаривать! – Она вскочила, схватила полотенце и теперь стояла надо мной, коленопреклонённым, рассерженной богиней. Соседи по пляжу стихли, наблюдая за бесплатным аттракционом. Было бы за чем наблюдать. И, главное, кому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счаная полоса возле Качи была, наверное, не самым людным местом. Но и не пустынным. Рядом расположилась парочка - толстяк с роскошным пивным пузом, у которого так смешно топорщились пальцы из шлёпанцев, и худая барышня неопределённого возраст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Иванов, у тебя ни стыда, ни совести. Ты прекрасно знаешь, что я пашу на работе по пятьдесят часов в неделю, устаю как собака, в кои-то веки выбралась на море, а ты мне про свинячий отдых! Я потратила полдня, покрасила волосы, чтобы понравиться какой-то деревенщине, и что я слышу?!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Только теперь я заметил, что она действительно покрасила волосы. Честно скажу – я усердно напрягал извилины, чтобы понять важность окружавших её проблем, и это должно было отражаться у меня на лице. Надеюсь, у меня был достаточно виноватый вид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два года без отпуска, мама строит чёртов домик в деревне, на который уходят все мои сбережения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Я покаянно склонил голову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идиот начальник, которые почему-то думает, что мне интересно всё то, что он говорит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Толстяк даже приподнялся с ложа. Помнится, пару дней назад он, держа в руках здоровенную бутыль пива (я и не знал, что такие бывают), капризно выговаривал своей спутнице: </w:t>
      </w:r>
      <w:r>
        <w:rPr>
          <w:rFonts w:cs="Arial" w:ascii="Arial" w:hAnsi="Arial"/>
          <w:sz w:val="20"/>
          <w:szCs w:val="20"/>
          <w:lang w:val="en-US"/>
        </w:rPr>
        <w:t>“</w:t>
      </w:r>
      <w:r>
        <w:rPr>
          <w:rFonts w:cs="Arial" w:ascii="Arial" w:hAnsi="Arial"/>
          <w:sz w:val="20"/>
          <w:szCs w:val="20"/>
        </w:rPr>
        <w:t xml:space="preserve"> Оно нам надо? До гостиницы трое суток на оленях, до ларька и того дольше…»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Спутница поворачивалась к солнцу тощим бюстом, и толстяк опять принимался брюзжать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ляж хреновый, весь завален чёрт-те чем (в этом месте он цеплял шлёпанцем песок и отбрасывал его подальше, чтобы было понятно, что пляж плохой), вечерком отдохнуть негде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Сейчас он даже оторвал от лежанки бледный живот – видимо, в знак солидарности с Катей, но сфальшивил – потянулся куда-то, скорее всего, за пивом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если бы ты хоть капельку понимал мои проблемы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Видят боги, я честно пытался понять её проблемы. И у меня почти получилось, но этот звук… В принципе, поднятый Катей шторм мог бы при моём терпении сойти сначала к простой непогоде, а потом и к полному примирению. Если бы не этот звук. Я давно его не слышал,  видимо, просто не смог сдержаться. Против воли уголки рта поползли к ушам, и, кажется, физиономия приобрела вполне свойственное ей идиотское выражени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Ах, он ещё смеётся! - вконец рассерженная Катерина подхватила с песка сумочку. – Нет, вы поглядите, он ещё смеётся!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Я прекрасно понимал, что виноват перед ней, но ничего не мог с собой поделать – улыбка поселилась на моём лице самостоятельно. Я слышал Катин голос словно пунктиром, в разрывах между роскошным «туб-туб-туб» - нет в языке ни букв, ни слов для обозначения удивительного звучания воздуха, разрываемого вертолётными лопастями. Чуть погодя «Ми»-восьмой, «Мишка»-работяга вышел в стороне от пляжа, и я какое-то время смотрел мимо Катиной щеки на порядком облупившийся борт; даже звезда на крупе, казалось, выцвела настолько, что почти слилась с тёмно-зелёным фоно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Знаешь что, Иванов, таких бесчувственных, как ты, ещё поискать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Как ни стыдно сознаваться, я почти её не слышал – и, наверное, к лучшему. Она выдержала красивую паузу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ругой бы на твоём месте… Нет, вы поглядите на него! Вот скажи мне, чему ты так радуешься? Тебе что, нравится, когда я злюсь? Ты меня слушаешь или нет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А я, как ни стыдно признаться, улыбался. Ничего не мог с собой поделать, провожая взглядом уходящую куда-то вдоль берега машину-спасительницу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И я действительно почти ничего не слышал, кроме этого звука. Звук нёс в себе какое-то облегчение, даже смутную надежду, и я с трудом пытался сообразить, что бы эта надежда могла значить. Сначала жахнуло дважды, второй раз – совсем близко, потом ещё несколько раз, и только после ближнего разрыва я расслышал звук лопастей, рубящих разреженный горный воздух. Через пару минут кто-то сбил крышку с подвала, и ко мне на согнутые колени рухнул сноп дневного света. Я чуть не умер от счастья, услышав сквозь звуки отчаянной перестрелки русскую речь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ашё-ё-ёл!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Живой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А кто его знает. Лежит, не шевелится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Я изо всех сил пытался сказать «живой», но выходило только бессвязное мычани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Живой, живой! Давай его сюда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Помню чьи-то жёсткие руки в беспалых перчатках, так знакомо пахнущих кисловатой пороховой гарью; помню чьи-то ноги – в неуставных кроссовках, и помню ещё, что я зажмурился от резкого света. Сознания, как ни странно, не потерял. Меня тащили за подмышки, и перебитая левая нога, чертя по земле голой стопой, отзывалась колючей болью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Уходим, тащ прапорщик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Я вот тебе дам «уходим»… Не уйдёшь, пока не положишь вон тех, за дувалом. Видишь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е вижу, но положу… Мину-у-уточку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Меня уронили боком на острый камень, но я и не думал протестовать. Звук, исходивший от вращающихся лопастей, в тот момент заменил мне всё. Самого борта я не видел, я вообще ни хрена не видел, только слушал, как оперу </w:t>
      </w:r>
      <w:r>
        <w:rPr>
          <w:rFonts w:cs="Arial" w:ascii="Arial" w:hAnsi="Arial"/>
          <w:sz w:val="20"/>
          <w:szCs w:val="20"/>
          <w:lang w:val="ru-RU"/>
        </w:rPr>
        <w:t xml:space="preserve">в театре </w:t>
      </w:r>
      <w:r>
        <w:rPr>
          <w:rFonts w:cs="Arial" w:ascii="Arial" w:hAnsi="Arial"/>
          <w:sz w:val="20"/>
          <w:szCs w:val="20"/>
        </w:rPr>
        <w:t>не слушают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ушал короткие обрывки команд. Слушал выстрелы. Удавалось даже разобрать звон пустых гильз по камню и тяжелые шаги перебегавших бойцов. И поверх всего этого стоял пульсирующий шум – «туб-туб-туб» от лопастей. Звук не стихал, борт стоял на ровном газу - для тех, кто собирается убраться отсюда, это значит  очень многое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Шарахнуло раз, другой. Во второй раз, видимо, попали куда нужно: стрельба враз стихла,  затопали совсем рядом, меня поволокли дальше. Ноги снова цеплялись за камни – мне казалось, что левая всё-таки больш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К боли я не то чтобы привык. Потом, в Бурденко, доктор мне объяснил: наступает порог, за которым мозг просто вынужден блокировать входящие сигналы от измученного тела. Наверное, именно этому самому порогу я и обязан сохранившимся рассудко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Та-ащ прапорщик, он чего-то посмотреть хоче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у так помоги, пусть посмотрит. Не того ещё навидался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Крепкие, жёсткие руки помогли мне подобраться к иллюминатору и увидеть наконец, как уходят вниз опостылевшие горы. Меня хватило на полминуты, не больше. Потом я обессилено уронил голову, и всё те же руки бережно уложили меня на вибрирующий рифлёный по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Лежи, старлей, лежи, теперь всё нормально будет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Сквозь пелену между веками я видел уставших бойцов. Кто-то просто откинулся, как я, и дремал прямо в полном снаряжении. Кто-то, зажав коленями автомат, перебивал магазины из окрытого цинка. Я смутно помню их лица, я вообще всё помню смутно. То ли мне грезилось, то ли было на самом деле - вода лилась на грудь, я мычал сквозь стиснутые зубы, и кто-то терпеливо придерживал мою голову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опей, братишка, попей… Сержант, воды дай ещё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Вот чего я не забуду точно, так это звука, с которым «вертушка» шла вверх по ущелью. Пульсирующий, тугой звук толкаемого лопастями воздуха отражался от близко стоящих скал, возвращался в открытый люк, отдавался в груди. Он пробивался сквозь гул работающих двигателей, он казался самой дивной музыкой, которая только существует на свет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Лёжа на заботливо подстеленной кем-то плащ-накидке, я чувствовал, что губы мои, разрывая свежезажившие струпья, против воли расплываются в бессмысленную, резиновую улыбку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а когда звук стих совсем, я повернулся к Кате, всё так же глуповато улыбаясь, и перебил её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Так ты что, волосы покрасила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5:15:00Z</dcterms:created>
  <dc:creator>Mic</dc:creator>
  <dc:description/>
  <dc:language>en-US</dc:language>
  <cp:lastModifiedBy>Борисов МА</cp:lastModifiedBy>
  <dcterms:modified xsi:type="dcterms:W3CDTF">2006-08-04T11:49:00Z</dcterms:modified>
  <cp:revision>52</cp:revision>
  <dc:subject/>
  <dc:title/>
</cp:coreProperties>
</file>