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Право хранить молчани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Имя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Там же написано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Что там написано, я и без тебя знаю. Имя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Хосе-Рауль-Мария-Родриго-и-Мендес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Думаешь, я уйду на пенсию раньше, чем ты закончишь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Вы же спрашивали имя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Не умничай. Хосе Фернандес, так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Так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Тебе известны твои права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Н-ну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Тебе зачитали твои права? Я могу повторить их, если ты не расслышал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Да, они что-то говорили такое… Всё, что я скажу, может быть использовано против меня. Прямо как в кино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Это совсем не кино. Тебе понятны твои права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Ну да. Понятны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ы можешь молчать, пока не придёт твой адвокат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Мне нечего скрывать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Ну-ну. Я бы на твоём месте не был так уверен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Я же ни в чём не виноват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Вот сейчас и разберёмся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ауза. Пощёлкивание компьютерной клавиатуры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Да что я такого сделал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Это твоя гитара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Моя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И ты умеешь на ней играть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Конечно. Хотите, сыграю что-нибудь? Наручники только снимите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Не стоит. Где ты был сегодня в шестнадцать часов сорок минут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Как где? В парке. Сидел, играл, когда налетели эти… Вы что, не знаете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Я-то знаю. Значит, ты, Хосе Фернандес, играл сегодня вот на этой самой гитаре в шестнадцать часов сорок минут в парке на углу Ридженси и Скай авеню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Ну да. Вообще-то я пришёл туда в четыре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Хорошо, что ты признаёшь это. Свидетелей будут допрашивать ещё часа два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Какие свидетели? Я и так ничего не отрицаю. Скажите мне, наконец, что тут происходит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Не спеши. Теперь тебе торопиться некуда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За что меня арестовали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Сейчас мы и до этого дойдём. Значит, ты сидел и играл, гитарный чехол лежал рядом и был открыт, так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Так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И в этом чехле были деньги, так? Вот эти двенадцать долларов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Ну, были. К чему весь этот разговор-то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Сейчас поясню. Это твои деньги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Нет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А откуда они взялись в чехле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Как откуда? Иногда люди считают, что музыкантам можно заплатить, если музыка нравится. Некоторые бросают деньги в чехол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Значит, ты подтверждаешь, что берёшь у людей деньги за то, что играешь на гитаре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Ну, не то чтобы беру. Обычно я их отдаю безногому, который сидит у кафе на Ридженси – ему мало подают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Стоп-стоп-стоп. Что ты с ними делаешь потом, меня не интересует. Сначала ты их БЕРЁШЬ, верно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Ну, беру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Стало быть, ты получаешь доход от игры на гитаре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Да какой доход? Я же говорю – обычно отдаю их тому, возле кафе, а если его нет – покупаю мороженое мальчишкам во дворе. У меня есть работа, а играю я просто так. Если кому-то нравится, как я играю, и он хочет заплатить – почему нет? Для меня это как аплодисменты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Не увиливай. Ты берёшь эти деньги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Ну хорошо, беру, беру. Что ещё от меня нужно, скажите наконец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Самую малость. Ты сказал, что обычно отдаёшь деньги тому нищему. Обычно. Значит, это было не в первый раз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Ну да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И как часто ты этим занимаешься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Чем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Не притворяйся, что не понял. Как часто ты играешь на гитаре за деньги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Ну, когда раз, когда два в неделю… И вовсе не за деньги. Я же сказал, что играю просто так. Просто прихожу в парк и играю. И у меня есть работа. Надеюсь, когда-нибудь я смогу играть по-настоящему, на сцене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А я надеюсь, что это будет нескоро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Это почему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Он ещё спрашивает… Скажи-ка мне вот что. Ты помнишь, что именно ты играл сегодня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Конечно, помню. Начал с Гершвина, потом импровизировал, а потом из кустов выскочили полицейские и начали хватать всех подряд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Значит, с Гершвина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Да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Прекра-а-асно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ауза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Слушайте, в чём меня обвиняют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А ты не догадываешься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Нет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ауза. Вздох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Зря ты пытаешься прикинуться слабоумным. Медики быстро определят, что ты вполне нормален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Да что я такого сделал?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Слушай, ты, идиот! Ты только что наговорил себе года на два тюрьмы, и по-прежнему делаешь вид, что не знаешь, о чём идёт речь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Не знаю! Ничего я не знаю! Что вы от меня хотите?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ауза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Хорошо, я тебе скажу. Ты только что сознался в том, что незаконно получал доход от использования чужих музыкальных произведений. Ты играл Гершвина, так? Ты брал деньги, так? Я могу прокрутить запись разговора назад, чтобы у тебя не осталось возражений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Да нет у меня никаких возражений! Играл я Гершвина, и что в этом такого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Играл? Прекрасно. Покажи-ка мне свою лицензию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ауза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К-какую лицензию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Ах ты бедный, несчастный мальчик… Лицензию на право получения дохода за исполнение музыки в общественных местах. Покажи-ка мне её. Я не нашёл ничего похожего в том барахле, которое вытащили у тебя из карманов. Может, ты прячешь её в банковском сейфе? Или закопал под деревом в том самом парке? Не трудись вспоминать, я и так знаю, что у тебя её никогда не было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Чтобы играть на гитаре, нужна лицензия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А ты как думал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Ну… я не знаю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Ах, он не знает… Слушай меня, парень. Если ты решил, что можешь играть что угодно и где угодно, ты здорово ошибся. Здесь тебе не Мексика. Ты приехал в цивилизованную страну, где принято уважать права на чужую собственность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На какую собственность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В данном случае – на музыку Гершвина. Ещё вопросы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А если бы я играл Баха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Результат был бы таким же. Ещё раз говорю тебе, что для исполнения музыки необходима лицензия… и отчисление авторских гонораров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Но Гершвин умер! И Бах тоже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Это не повод играть без лицензии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Я что, от лицензии стану лучше играть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Лицензия заставит тебя воспроизводить материал без искажений и не вносить отсебятины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И кому же я должен заплатить? Мёртвым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Почему мёртвым? Очень даже живым – можешь не сомневаться, права на эту музыку давным-давно принадлежат какой-нибудь звукозаписывающей компании. Суд выяснит, кому именно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Если бы Гершвин был жив, я бы и так всё отдал ему – просто за то, что он писал потрясающие вещи! И если бы он услышал, как я играю, он остался бы доволен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Ага, и выдал бы тебе бесплатную лицензию. Жаль, что ты опоздал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Но людям нравится, как я играю! Они пришли слушать Гершвина – в моём исполнении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Этих людей сейчас допрашивают. Полагаю, в отличие от тебя они отделаются штрафом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Штрафом - за что?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За то, что слушали музыку из неавторизованного источника. Есть радио, есть телевидение, есть концертные залы. Музыку можно послушать даже в такси – если в машине установлен приёмник, таксист обязан иметь лицензию на право трансляции. А эти люди попёрлись слушать тебя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Послушайте, это бред какой-то…</w:t>
      </w:r>
    </w:p>
    <w:p>
      <w:pPr>
        <w:pStyle w:val="2"/>
        <w:rPr/>
      </w:pPr>
      <w:r>
        <w:rPr/>
        <w:tab/>
        <w:t>- Бред?! Соблюдать законы – это бред? Заткнись и не умничай! Как вы меня достали, эмигранты чёртовы – каждый считает, что он самый хитрый и может уворачиваться от налогов, как хочет! Я напомню тебе - ты в цивилизованной стране, и эта страна не позволит тебе распоряжаться чужой собственностью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ауза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Слушайте, а кому принадлежит… ну, допустим, Джоконда? В смысле – кому я плачу, когда покупаю билет в музей? Ведь Леонардо уже не достанется ни цента, да и не для этого он её писал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Ты можешь спросить об этом на суде… если адвокат раньше не выбьет из тебя эту дурь. Заруби себе на носу: всё в этом мире кому-нибудь принадлежит, и у тебя не получится пользоваться этим бесплатно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Когда Данте цитировал Библию, вряд ли он отчислял авторские апостолам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Данте – это кто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Поэт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Литературой занимается соседний отдел. Думаю, они скажут тебе то же самое. Не уходи от темы. Что же ты замолчал? Или ты думаешь, что каждый, кто научился дёргать струны или дуть в трубу, может воровать чужую музыку? Не-е-ет, парень. Во всём должен быть порядок. Хочешь играть Гершвина? Пожалуйста! Заплати за лицензию, купи ноты и играй, ничего не искажая. И не забывай отчислять авторские за каждое исполнение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А мои импровизации? Ведь они же мои! Я могу доказать – вон, в записной книжке на столе. Хотя, наверное, если записано – это уже не импровизации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ауза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Нет, ты ничему не научишься. Ты хоть в курсе, что разговор записывается? Даже если б я хотел тебе как-нибудь помочь… Я заметил эти бумажки давным-давно, но надеялся, что у тебя хватит ума промолчать. Ты только что добавил себе срок, все твои слова зафиксированы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Какой срок? За что?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Младенец лучше соображает… Ты играл на гитаре за деньги в общественном месте, не имея лицензии исполнителя. Ты использовал нотную грамоту, не имея лицензии композитора. И ты говоришь об этом во всеуслышанье. Тебя стоит посадить хотя бы за глупость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Что, и ноты писать нельзя?!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О, господи… Ты с Луны свалился? Незаконное использование логотипов, товарных знаков, нотной грамоты, иероглифики, языков программирования, символов письменности – статья двенадцать двадцать семь об авторских и смежных правах, пункт третий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Но Вы-то набираете текст на компьютере, значит, пользуетесь письменностью? И что, это тоже незаконно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Кто набирает текст?! Я ещё не выжил из ума! Я выбираю слова из предложенного списка, это обычная полицейская программа. Очень удобно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ауза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Знаешь что, парень? Тебе понадобится очень хороший адвокат, если у тебя не хватило ума заниматься твоей чёртовой музыкой так, чтобы об этом никто не знал. Хотя мы бы всё равно разнюхали... Лучше бы ты попался с наркотиками. Кстати - как там зовут этого парня, который из Библии что-то списал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Данте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Ну да. Сдаётся мне, вся ваша эмигрантская шайка только и живёт воровством интеллектуальной собственности… Хорошо, что ты его сдал. Я отмечу это как помощь следствию. Уведит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5:52:00Z</dcterms:created>
  <dc:creator>Мик</dc:creator>
  <dc:description/>
  <dc:language>en-US</dc:language>
  <cp:lastModifiedBy>Борисов МА</cp:lastModifiedBy>
  <dcterms:modified xsi:type="dcterms:W3CDTF">2005-03-25T09:26:00Z</dcterms:modified>
  <cp:revision>40</cp:revision>
  <dc:subject/>
  <dc:title>Право хранить молчание</dc:title>
</cp:coreProperties>
</file>