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шлое лет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Ты ещё здесь? – Я шутливо прикоснулся к её ладони, лежавшей на боковине сиденья. Она лукаво, но как-то расслабленно улыбнулась в окно, за которым пролетали поля. Дорога становилась неприятной - караваны дачников потихоньку тронулись в обратный путь. К счастью, мы не принадлежали к их числу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Чего у меня никогда не будет – так это дачи. Не загородного дома, о котором не мечтает только ленивый, а именно дачи. Вечно недостроенного хлева, возле которого тщеславно красуется парочка грядок с вечнозелёной клубникой. Домашних питомцев, зажравшихся вискасом и даже гадящих с одышкой. Рухляди, которой не нашлось места ни на балконе, ни в гараже. Вечно сырых матрацев. Соседей, от которых хочется отгородиться линией Мажино. Плиты, которая сипит и плюётся газом так, словно вот-вот скончается от астмы. Заплывающих холодным жиром пельменей – в ожидании собственной картошки. О, картошка – это карма! Она похоронена в мае месяце в количестве трёх мешков; осенью эксгумируется в количестве трёх с половиной, и на закуску вязнет в зубах гордость, что жизнь прожита не зря. Остальное человечество должно навсегда заболеть от завист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енавиж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е знаю. – Она сказала это тихо, но так странно, что я отвлёкся от дороги и едва не прозевал ошалело метнувшегося из ряда в ряд «волгаря». Кольнуло между лопаток – так иногда бывает в размеренной дороге, когда сладко дремлешь с открытыми глазами, и неожиданный поворот событий заставляет проснуться и осознать, что неприятности всё-таки существуют. Я так и не понял, из-за чего холодок пробежал от позвоночника к кончикам пальцев. То ли оттого, что пришлось вынырнуть из убаюкивающего ритма дороги и топнуть по тормозам, то ли от интонации, с которой были произнесены эти слова. – Я не знаю. Наверное, я осталась где-то в прошлом лете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на смотрела в окно с таким выражением лица, словно и вправду осталась где-то там, в этом сумасшедшем лете, и только по случайной прихоти решила навестить меня здесь и сейчас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То лето для меня осталось одним пёстрым воспоминанием, навсегда связанным с горьковатым запахом её губ. Я почти уверен, что духи, которыми она пользуется, никогда не выпускались парфюмерными компаниями. Парфюмеры на такое не способны. Скорее всего, этот аромат появился из трав, пропитанных холодным светом полнолуния, закатной росы и чего-то ещё, что добавила туда эта худенькая зеленоглазая колдунья. Запах пьянил и убаюкивал; казалось, судьба тоже вкусила его и махнула рукой на пошлую обязанность переставлять стрелки часов. Был свет, и были облака над легкомысленно зелёной планетой. Мир не спеша вращался вокруг, такой добродушный, что казался ненастоящи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А потом календарь огрызнулся осенью. Мы стали видеться реже, и дни тоже стали ощутимо короче, потекли водой сквозь пальцы – как бы крепко ты не сжимал ладони, то одна, то другая капелька просачивается наружу, и попытки удержать всё как есть приводят к тому, что руки сводит судорога, а под ногами образуется предательская лужиц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Как снег на голову свалилась зима – идиотская фраза, но ничего лучше не приходило мне в голову, и я сидел в одиночестве, тупо уставясь на игрушечную ёлку, купленную на какой-то распродаже, а потом умирал невыносимой февральской ночью, обречённо прижимаясь виском к холодному стеклу. Кто сказал, что по ночам город сверкает огнями? За окном царила такая беспросветная тьма, что полярная ночь сдохла бы от завист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И в какой стране это было? – Прошлым летом она куда-то уезжала, откуда-то возвращалась, но вот что странно: я почти не помню её отъездов, зато возвращения слились в один трогательный праздник. Я каждый раз встречал её, чуть-чуть другую, встречал так, словно заново знакомлюсь с человеком, который меня давным-давно знает, и эта известная неизвестность добавляла к вечному лету совершенно неземной арома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Я не помню. Это было прошлым летом. – Она повернулась ко мне, улыбнулась, и я с трудом удержался от желания бросить руль и полезть обниматься. Рассудком я никогда не отличался. Да и невозможно сохранить рассудок перед этим взгляд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на поняла, что моё поведение ни к чему хорошему на дороге не приведёт, поэтому снисходительно прикрыла зелень своих глаз, устраиваясь поудобнее, и задремала, сказав напоследок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Я бы вернулась туда. В прошлое лето. – И добавила безо всякого перехода: - Я хочу мороженое из «Макдональдса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А другое не подойдёт? – На обочине как раз красовался ларё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Я и сам понимал, что не подойдёт. Она не всегда знала, чего хочет, но если уж точно формулировала – спорить было бесполезно. Не знаю ничего более обаятельного, чем женщина, осознающая свой капри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Я бы тоже вернулся, если бы ты взяла меня с собой. – Сказал я 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И остался за рулём почти один. Поток стал гуще, скорость упала, но до черепашьего передвижения, к счастью, было ещё далеко. Некоторые особо торопливые ещё пытались дёргаться, но совершив пару-тройку безумств, сникали на глазах. Дачная колонна, возвращающаяся в город – это такая разновидность фашизма. Неторопливо передвигающийся в левом ряду рыдван с дачной поклажей – его символ. Водитель этого чуда, как правило, не подозревает о том, какой век на дворе. Он просто едет, как все – настолько, насколько позволяет средство передвижения. Стена бамперов впереди напоминает своей неприступностью средневековую крепость. На «Запорожце» ты или на «Феррари» - не имеет никакого значения. Ты поедешь, как все, и если придётся нарушить правила – ты будешь нарушать их, как все. Колонна подчиняет. Можно негодовать и раздражённо сжимать руль в побелевших руках – но дух движения «как все» даже не поморщится, он и не таких видал. Говорят, проводились специальные исследования пробок, спонтанно возникающих на скоростных магистралях. Причина оказалась банально проста – утыкаясь в багажник едущего впереди, человек впадает в некий транс, заставляющий медленно, но неуклонно снижать скорость. И только остановившись, люди просыпаются. Самое интересное – это то, что и едущие впереди, посматривая в зеркала заднего вида и видя там отстающих преследователей, понемногу притормаживают…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этого нет лекарства. Жизнь «как все» иногда оказывается настолько притягательной, что всю подлость происшедшего человек осознаёт только на пороге остановки… сердца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е было намного легче. Спутница… это славное слово «спутница»! В нём есть и «путы», и «путь», и ещё что-то от путаницы… Спутница, дремлющая в соседнем кресле, сама по себе была свидетельством некоего чуда, происходящего именно сегодня и именно со мной. Иногда я снимал руку с рычага коробки передач, чтобы коснуться её ладони. Просто для того, чтобы убедиться в том, что она здесь и она существует. Она сквозь сон чуть поднимала уголки губ, словно заглядывая в мои немудрёные мысли и усмехаясь им. Я просто плыл по дороге, переключая передачи, ощущая себя где-то между этим летом и прошлым. Не знаю, где в это время пребывала она, но слова прозвучали с укоризной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Один «Макдональдс» мы уже проехал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Я мог бы поклясться, что глаз она не открывала. Вздрогнув, я вернулся в «здесь и сейчас» и понял, что она права. Колонна понемногу вливалась в город, каким-то образом рассасывалась по окрестным улицам, и ехать стало чуть проще. Пришлось через несколько перекрёстков совершить нехитрый манёвр и подкрасться к «Маку» на противоположной стороне дороги. Я мстительно заказал два мороженых и ванильный коктейль. Один стаканчик (почему-то в «Маке» его называют «рожок») забрал себе и притормозил в переулке, напялив на лицо довольное выражени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Я молодец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на окончательно открыла глаз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Ты делаешь успехи. Давай скоре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ротянув ей один стаканчик, я едва дождался момента, когда она начнёт его есть. Почему-то мне очень нравится смотреть, как она ест. И как пьёт. И как ходит, осторожно пробуя лёгкими ступнями земную твердь. И как она поворачивает голову… Наверное, я должен сказать, что мне просто нравится на неё смотре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Распробовав свою порцию, я оценил всё коварство замысла. После того, как съедаешь сладкую верхушку, у тебя в руках остаётся пустой вафельный стаканчик, абсолютно сухой. Приходится грызть его, царапая колючими крошками горло, и чувствовать себя обманутым ребёнком. Когда-то давно, ещё будучи совсем маленьким (неужели я тоже был маленьким?!), я решил, что детей обманывать нельзя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на снисходительно смотрела на этот урок по изучению несправедливости окружающего мира, а я дал себе слово никогда больше не покупать мороженое в «Макдональдсе». Пусть ест в одиночку, если уж ей так нравит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Минуты потихоньку утекали обратно в бесконечность, из которой появлялись на св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Мне пора. – Сказала она. Не грустно и не весело, а просто констатируя факт. Этот урок я уже успел усвоить. Ко времени нельзя относиться раздражённо. На него невозможно досадовать. Просто наступает пора – и тебе ничего не остаётся, кроме как подчинить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А ты правда вернулся бы со мной? – Она смотрела испытующ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Конечно. – Я пожал плечами. – Если и есть место и время, в которое хотелось бы вернуться, то это только та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ему-то сегодня я не чувствовал себя особенно мрачным. Обычно расставание портит мне кровь на пару дней вперёд, и за эту пару дней я успеваю в свою очередь попортить кровь окружающим. Иногда предчувствие расставания настолько отравляет жизнь, что я начинаю хандрить ещё до встречи. Несколько раз это испортило нам с ней дни, которые могли оказаться волшебными. Теперь я пытаюсь вести себя иначе, но справедливости ради надо сказать, что попытки не всегда заканчивается удач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Как бы там ни было, я открыл дверь и вышел из машины. Она поднялась с пассажирского сиденья, чтобы пересесть за рул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Если кто-то решил, что это была моя машина, посмотрите на меня повнимательнее. У меня и дома-то толком н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а прощание я заслужил поцелуй в щёчку. И возможность обнять её за хрупкие плечи. И счастье провожать её взглядом, пока она несмело выруливала в поток на вечерней набережно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ему-то мне показалось, что её силуэт за рулём стал немного прозрачным, как будто она и в самом деле случайно оказалась в этом неправильном мире. Я проводил взглядом её автомобиль до поворота, пожал плечами и отправился на ночлег в место, которое сейчас называю домом. По всему выходило, что этот день был одним из лучших в моей жизни. Если разобраться, не так уж много нужно человеку для счастья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еред тем, как меня окончательно сморило, я набрал её номер. К моему удивлению, дозвониться удалось не сразу. Но со второй попытки я всё-таки услышал голос, который я бы не спутал ни с чьим на земл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Алло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ривет. – Я почти таял от счастья, услышав характерное придыхание. – Ты не сказала мне, как доехал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Всё нормально. – Трубка была не в состоянии передать ощущение полусна, из которого едва доносился голос. – Нормально доехал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Засыпаешь? – Только безнадёжно влюблённые могут быть такими мазохистами. Конечно, она засыпает, и не в моей постели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очти. Я прилегла ненадолго, меня что-то совсем сморил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Кем бы я ни был – никогда не позволю себе отрывать человека от сновидений, которые по праву ему принадлежа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у, тогда засыпай. – Надеюсь, мой голос был достаточно спокоен. – Засыпай скорее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удки были свидетельством того, что мой совет восприняли буквально. Осталось только лёгкое ощущение того, что она и в самом деле находится в полушаге от границы этого мира – есть в голосах засыпающих людей странная загадка, непонятная бодрствующи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емного погодя и я провалился в сон. Крепкий, без сновидений. Правда, на восходе я привычно встрепенулся. Наверное, из меня не вышел бы приятный сосед – каждое утро я вскакиваю между четырьмя и пятью утра и сажусь на кровати, слушая колотящееся сердце. Тому уже несколько лет. Насколько я знаю, раньше я спал спокойно. Попробуйте угадать, с какого времени это началось. Потом, конечно, я засыпаю, как миленький. Но это потом. А в момент пробуждения мне кажется, что я непременно должен оторвать голову от подушки, иначе я прозеваю что-то очень важное и буду сожалеть всю оставшуюся жизн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общем, я привычно вскочил, обвёл осоловелыми глазами окружающее и бухнулся обратно в постель. Почему-то сегодня заснуть удалось с большим трудом. Кажется, я ворочался примерно до шест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аутро, после первой чашки кофе, я дотянулся до трубки и набрал номер её телефона. К моему удивлению, вместо положенных гудков я услышал голос автоответчика: «неправильно набран номер». «Неправильно набран номер»… За всё время использования мобильного телефона я сталкивался с таким ответом всего пару раз. Приходилось выслушивать от автоответчика всякие глупости – от «абонент временно недоступен» или «абонент находится вне зоны действия сети» до «абонент временно заблокирован» и «абоненту временно отказано в обслуживании». Но «неправильно набран номер»… это было чересчур. Либо сеть «повесилась», либо… либо мой аппарат окончательно съехал. Я попробовал набрать номер вручную, но в ответ услышал то же самое – «неправильно набран номер». Утро явно становилось хмурым. Не помнить номер я не мог – я назвал бы его даже во сн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Я едва дождался десяти часов и позвонил ей на работу. Секретарь обстоятельно представилась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«Солид-Форум», слушаю Вас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Будьте добры, соедините с Анно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С кем, простите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С Анной. – Я тлел от нетерпения. – С Анной Стрельниково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с её именем я так и не смог подружиться. По-моему, оно ей не шло –  как, наверное, не шло бы и любое другое. Имя она носила снисходительно, как носят одежду, которую можно в любой момент смени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Одну минуту, пожалуйста. – В голосе девушки послышалась нерешительнос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Целую минуту я слушал в трубке фантазию на тему вальсов Штрауса. К моменту, когда секретарь снова включилась, я был готов выслушать что угодно – от «она будет позже» до «её сегодня не будет», но то, что я услышал, напрочь вышибло меня из коле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ростите, Анна Стрельникова у нас не работает. Вы уверены, что правильно набрали номер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Это я-то?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Девушка, вы, наверное, новенькая. Пожалуйста, соедините меня с отделом продаж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С кем именно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у, если вы там Стрельникову не можете найти… - не мог же я отказать себе в желании съехидничать, - давайте Гурова, что л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 счастью, у меня имелся знакомый именно там, где он сейчас был больше всего нуже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Одну минуту. – По идее, тон, с которым это было произнесено, должен был заставить меня осознать своё место. Но мне было наплевать – своё место я и так прекрасно зна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Слушаю. – Гуров был на мест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ривет. Слушай, у вас там барышня на телефоне совсем никуда не годится. Ты с Аней можешь меня соединить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М-м-м… - Это было признаком сёрьёзного раздумья. – Видишь ли… Слушай, у тебя всё в порядке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У меня-то в порядке, это у вас там что-то творит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У нас, в общем, тоже в порядке… Но только Анна у нас не работа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е понял. – Мне стало не по себе. – То есть как – не работает? И давно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-ну-у-у… С прошлого лета, кажется. – Я явственно услышал озабоченность моим душевным здоровьем. Впрочем, я уже не чувствовал себя стопроцентно здоровы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огоди-ка. – Обрывки мыслей мельтешили в голове, мешая сосредоточиться. – То есть как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Слушай, - Он вздохнул. – Давай поговорим как-нибудь вечерком. Пива попьём, что л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Давай! – Немедленно согласился я. – Сегодня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Сегодня? – Он неторопливо пережёвывал события. – Ну ладно, давай сегодня. В семь тебя устроит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Ладно. В семь. Где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екоторое время нам понадобилось на уточнение места. Положив трубку, я понял, что ничего толком не узнал. Наоборот, стал знать меньше, чем до сих пор. Еле дождался обеденного перерыва и метнулся в офис компании-оператора сотовой связи. В очереди нацарапал на листке бумаги номер телефона и сумму, которую хотел бы положить на счёт. Всё-таки я надеялся, что имеет место быть вселенский розыгрыш – если, конечно, она не прячется от меня нарочно. Если она ушла с работы и ничего не сказала мне – это её право, в конце концов, она не обязана сообщать мне о своих намерениях. А телефон может просто сбоить. Вот сейчас положу деньги ей на счёт, позвоню и всё узнаю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ростите, а в каком городе зарегистрирован этот телефон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Девушка в окошке сосредоточенно смотрела в экран монитора. От такого вопроса я закашлял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Что, какая-то ошибка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Скорее всего, вы неверно записали номер. Такой абонент не числится в нашей баз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т окошка я отошёл окончательно сбитым с толку. Мне что, к психиатру обратиться? А кого я вчера в машине вёз? И в чьей, между прочим, машине? А по какому номеру звонил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До вечера я дожил с трудом. С трудом же взял себя в руки, дожидаясь Гурова. В гробовом молчании мы сделали по нескольку глотков из кружек. Он поглядывал на меня с опаско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Ладно, Лёш. – Я откинулся на спинку стула. – Забыли. Давай сначала. Куда вы дели Аню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н изучал меня осторожно, как смотрят в зоопарке на зверя, который грудью бросается на решётк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Видишь ли, - начал он издалека. – Я тут специально в кадрах уточнил… Анна не работает у нас уже год. Она уволилась в самом начале прошлого лета. Первого июн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огоди, - я уцепился за возможность, которой совсем не хотел пользоваться. – А Стрельников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уров пожал плечам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Со Стрельниковым она разошлас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Когда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А я знаю? По-видимому, тоже где-то в этих числах. Я не вдавался в подробност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А машина? Её машина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о-моему, Стрельников её продал тогда ж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голове зашумело. Я допил кружку до конца и махнул официант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Ладно. Допустим. – Мне очень хотелось успокоиться. – А куда она исчезла после того, как ушла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Мой собеседник хлопал длинными светлыми ресницами. Вопрос явно поставил его в тупи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-не знаю… - Если кто из нас двоих сейчас и походил на пациента психиатрической клиники, то уже не я. – Не помню, представляешь? Ну, то есть кажется, что знал, но забыл…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нять услышанное было невозможно. Теперь я не очень-то и пытался. Разговор не клеился даже после того количества пива, которое мы ухитрились выпить. Каждый чувствовал себя тихопомешанным и очень этого стеснялся. За полночь мы решили, что он попробует хоть что-нибудь разузнать и сообщи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у ладно, - покачиваясь, обращался я к ночному небу. – Сдаюсь. Я не знаю правил этой игры. Но ты могла бы хоть намекнуть! Не настолько же я тупой, чтобы не понять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ернувшись к себе, я зачем-то начал перерывать бумаги. У меня была тоненькая папочка со всякой романтической белибердой, которую я писал ей. Однажды мы почти поссорились – и надо сказать, дело не дошло до разрыва только потому, что она проявила несвойственную женщинам мудрость. В отличие от неё, я был потрясающе туп – впрочем, как и все мужики в подобных ситуациях… Она хотела забрать эту папку. Конечно, она имела полное право её забрать – в конце концов, всё написанное там было адресовано ей. Но я упёрся, как осёл – мне казалось, что какая-то часть её находится рядом со мной среди этих несчастных исписанных листков, и если я их лишусь, я никогда больше её не увижу. Тогда, к счастью, всё обошлось, но нет ничего хуже предрассудков - эту папку я храню как зеницу ока… вернее, хранил до сих пор. Потому что сегодня найти её я не смог. Под утро квартира напоминала местечко, где побывали с обыском. Папки нигде не было. Зато нашлась фотография, которую я никогда не дела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Это был достаточно жаркий день. Она сидела на пеньке под берёзой, а я валялся в траве рядом и развлекался с её фотоаппаратом. Мой собственный опыт фотографии закончился ещё во втором классе, но сейчас мне казалось, что может получиться очень неплохой снимок. Он бы наверняка получился, если бы в аппарате не сели батарейки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Я так и проснулся с этой фотографией в руке – с фотографией, которой никогда не было. Со снимком из прошлого лета. И мне стало очень плох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днажды я оказался в каком-то подвальном ресторанчике с ней и человеком, считавшимся её мужем. Были ещё какие-то люди – кажется, у кого-то был день рожденья, не помню точно. Я даже напиться толком не смог. Ни до, ни после этого мне не было так плохо – так я думал. Теперь выяснилось, что может быть гораздо хуже. По крайней мере, тогда она сидела напротив, и я мог изредка бросать на неё незаметные взгляды – конечно, незаметные только для меня одного, она-то их прекрасно видела. Потом она говорила, что от этих взглядов только что посуда на столе не плавилас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А теперь её не было. Совсем. Нигд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сколько дней я ещё пытался что-то делать. Позвонил Гуров и убитым голосом сообщил, что никто ничего толком не помнит – да, первого июня прошлого года она ушла, и это всё, что сохранилось у людей в памяти. Даже человек, когда-то считавшийся её мужем, не смог вспомнить ничего определённого. Не осталось ни вещей, ни бумаг – впрочем, меня это уже не удивляло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вечерам я выходил на улицы и вглядывался в лица прохожих. Заново перерывал комнату в поисках папки, подолгу разглядывал фотографию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этом мире не стало её, а вместе с ней почти не осталось и мен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Люди не пропадают просто так. Тем более не пропадают год назад. Во всей это истории было что-то настолько неправдоподобное, что вполне могло оказаться правдо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днажды утром, примерно через месяц, я привычно вскочил на рассвете. По горизонту плыла дымка, солнца не было видно. Заставить себя улечься обратно я не смог. Настежь распахнув балконную дверь, я хлебнул утреннего воздух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Слушай, - обратился я в никуда. – Если ты не хочешь больше находиться здесь, почему ты не возьмёшь меня с собой? Или это наказание такое? Бесполезно, я всё равно не буду есть мороженое из «Макдональдса». Зато буду таращиться на твою фотографию, которой никогда не было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А ты думаешь, это так просто – забрать тебя с собой? – Грустно спросил утренний туман. – Я сама еле смогла туда вернуться. Ты даже не представляешь, скольких людей нужно было убедить в том, что меня здесь нет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А вот меня убедить ты так и не смогла. – Я грустно усмехнулся. – Потому что я знаю, что ты есть. Знаю, и всё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Вот и хорошо. – Согласилась она. – А иначе я бы не смогла опять здесь появить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Я глупо улыбнулся, категорически отказываясь просыпать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у что же ты? – Она, чуть покачиваясь в утреннем воздухе, протянула навстречу полупрозрачную руку. Раздумывать больше не было смысла. Я взобрался на перила и шагнул ей навстречу с балкона третьего этаж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шибка заключалась в том, что я просто шагнул, а следовало прыгнуть. Наши пальцы разминулись в нескольких сантиметрах друг от друга, и я успел заметить, какой ужас возник на её удаляющемся лице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Хмурая медсестра подоткнула одеяло так, словно я украл у неё кошелёк. Странное дело – я и сам чувствовал себя так, как будто был в чём-то виноват. Так всегда чувствуешь себя с женщинами, которые носят на лице опущенные уголки губ. Самое страшное, что у некоторых это появляется с юности. Встречая их на улице, я понимаю, что как минимум одним несчастным мужчиной на планете станет больше. Женщины с таким выражением лица обычно воображают, что они брезгуют править миром, а на самом деле - они не в силах справиться даже с собственным телом, расползающимся во все сторон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осетитель к вам пришёл. Десять минут. – И сестра ушла, покачивая необъятным задом, на котором даже больничный балахон был в обтяжк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Дверь закрылась за сестрой, а я остался ждать неведомого посетителя. Голова работала с трудом, и я вскоре отказался от попыток угадать, кто бы это мог бы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боку от кровати сгустилось серебристое облачко. Мне сейчас было не до галлюцинаций, но из любопытства я скосил глаза – и почувствовал, как сердце, которого люди обычно не ощущают, вдруг стукнулось о рёбра и замерл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рости меня. – Сказала она. Я увидел подозрительно блестевшие дорожки на щеках. – Прости, пожалуйста. Я не должна была так поступать. Но если бы ты знал, как мне тебя там не хватает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ересилив себя, я поднялся и опустил с кровати переломанные ноги. Она смотрела на меня со страхом – но в этом страхе проскальзывала надежда, вот теперь я понимал разницу. Она сказала, что ей меня не хватает – да за одни эти слова я готов был выйти без парашюта откуда угодно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Дай руку. – Попросил я её и удивился собственному хриплому шёпоту. Она колебалась совсем немного, и из облачка тумана, каким она казалась до сих пор, появилась ладошка – такая знакомая мне, с родинкой между указательным и средним пальцам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ормально. – Прошептал я. – Теперь не промахнусь. – И сделал шаг вперед. Кажется, я сделал больше, чем собирался: я не только нащупал своей рукой её горячую ладонь, но и опёрся о её плечо, такое податливое. Левая нога подломилась, и мы повалились куда-то вбок, обрывая трубки со штативов, и яркие красные пятна расплылись по простыням – всё, что я успел заметить краем глаза. Пола не оказалось в том месте, где он должен был быть – мы прошли сквозь него, и всё, что я чувствовал – её руки, обхватившие меня за плечи всё время, пока мы падал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адение было недолгим. Провалившись сквозь какую-то мутную тьму, мы выпали на полянку под берёзами. Полянка была мне до боли знакома: это здесь я сделал одну из лучших её фотографий. Я снова лежал на боку, совершенно здоровый, и держал в руках фотоаппарат, обращаясь к худенькой зеленоглазой барышне с ямочками на щеках, которая замерла на пеньке напротив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Да не смотри ты на меня! Смотри в сторону, во-о-он туда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ыждав чуть-чуть, я поймал мгновенье, когда она действительно подняла глаза куда-то в синеву над берёзами, и осторожно нажал на кнопку, заранее чувствуя удачу – у неё во взгляде было столько нежности, что на фотографии хоть небольшая толика должна была остать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Знаете что? Я терпеть не могу историй, которые плохо заканчиваются. Если кто-нибудь из вас наткнётся на надгробие, на котором по нелепой случайности красуется моё имя – знайте, это один из капризов Анны. Как выяснилось, она настолько ревнива, что считает необходимым стереть воспоминания обо мне из памяти кого бы то ни было. Вообще-то она и не на такое способна. Я разве не говорил, что нет ничего обаятельнее женщины, осознающей свой каприз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Если бы вы знали, как хорошо прошлым летом…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9:50:00Z</dcterms:created>
  <dc:creator/>
  <dc:description/>
  <dc:language>en-US</dc:language>
  <cp:lastModifiedBy>Борисов МА</cp:lastModifiedBy>
  <dcterms:modified xsi:type="dcterms:W3CDTF">2006-08-04T07:37:00Z</dcterms:modified>
  <cp:revision>11</cp:revision>
  <dc:subject/>
  <dc:title>Прошлое лето</dc:title>
</cp:coreProperties>
</file>