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тица мира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убь ходил по краю крыши, косил рыжим глазом. Мешал, зараза, сосредоточиться. Отчего-то вспомнился петух на бабушкином подворье, тот вот так же глазом косил. Только глаз у него был злой, огненный. Не знаю, за что он меня тогда невзлюбил, только житья не давал никакого. Чтобы во двор сбегать (всем известно, где в деревне удобства находятся), приходилось надевать отцовские резиновые сапоги – клевался забияка очень больно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наю, что я ему плохого сделала. Кур никогда не обижала, куры мне, если честно, были до одного места. Но этот рыжий хам меня просто изводил; подкарауливал в самых неожиданных местах и зажимал в угол. Я принималась визжать, и тогда кто-нибудь из родных прибегал и прогонял петуха. Дед пару раз брался за топор, собираясь отправить наглеца в суп, но я всякий раз со слезами отговаривала – наверняка этим супом стали бы кормить и меня, а уж это точно было выше моих сил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убь вспорхнул, сделал несколько ленивых взмахов крыльями и сел обратно, в этот раз ближе ко мне. Прошёлся не спеша, голову наклонил, курлыкнул несколько ра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йди. – Я лениво махнула рукой. – Уйди, не до тебя, не видишь, что ли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 ушёл. Вообще он белый был, ручной, видимо. Не из тех сизарей, что живут на помойках. Неужели в мегаполисах кто-то ещё держит голубятни? Или этот просто от своих отбился, то ли еды хочет, то ли ласки человеческой… Эх ты, птица мира. Извини, но еды у меня нет – сама впроголодь. Валяюсь тут с шести утра, а на дворе далеко не май месяц – сентябрь подкатывает; вот и клёны во дворе, первыми почуяв холода, порыжели прожилками на листьях. И за городом над речками уже туман по утрам, и не так солнце греет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Хотя нет, ещё как греет. Вылезло почти в зенит и жарит на всю катушку, благо сегодня на небе ни облачка. Позагорать бы, но опять же – не май месяц, купальник не оденешь. Вот после работы – вполне можно на Мальдивы, нравится мне тамошний климат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ткрылась дверь подъезда, за которым я наблюдала. Двое в чёрном заученно разошлись в стороны, прикрывая фланги. Ребята, вам бы коров пасти, на большее вы не способны… Парень, вышедший из двери, не очень был похож на свою фотографи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о и не сказать, что совсем не похож. Повзрослевший, улыбчивый такой персонаж лет тридцати пяти – а впрочем, кто их сейчас разберёт, может, и сорока. В светлой рубашке, кремовых брюках, без обычного кейса: стало быть, не на работу. К подъезду тяжело подкатил бронированный «Крайслер» - на мой взгляд, признак дурного вкуса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убь топтался совсем рядом, накурлыкивал мне тут свои голубиные глупости. В окуляре внезапно помутнело – неужели у меня от жары тушь потекла? Пришлось на ходу подстраивать опти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арень сильно облегчил мне задачу. Встав у заднего крыла автомобиля, он поднёс к уху мобильник и задержался на секунду. Я даже разглядела несколько седых волосков на виске – стало быть, натурал, если не красится. Мужикам седина вообще-то к 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Извини, парень. У каждого своя судьб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Аккуратно задержав дыхание, я </w:t>
      </w:r>
      <w:r>
        <w:rPr>
          <w:rFonts w:cs="Arial" w:ascii="Arial" w:hAnsi="Arial"/>
          <w:sz w:val="20"/>
          <w:szCs w:val="20"/>
          <w:lang w:val="ru-RU"/>
        </w:rPr>
        <w:t>нажала спусковой крючок</w:t>
      </w:r>
      <w:r>
        <w:rPr>
          <w:rFonts w:cs="Arial" w:ascii="Arial" w:hAnsi="Arial"/>
          <w:sz w:val="20"/>
          <w:szCs w:val="20"/>
        </w:rPr>
        <w:t>, предварительно чуть отодвинувшись от прицела – на Мальдивах светить синяком ни к чему, а у СВУ отдача такая, что культуристу мало не покаже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олубь, негодяй, от звука выстрела тут же вспорхнул и свалился с крыши куда-то в переплетение улиц, оставив меня одну искать стреляную гильзу. А была бы сорока, охочая до блестящих железок – и проблем бы не было…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же мне, птица мира. Я привычно нашла взглядом белое пятнышко на карнизе напротив, через дом. И ведь понимала, что непрофессионально, но очень хотелось снять и его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душу не трав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5:43:00Z</dcterms:created>
  <dc:creator>Mic</dc:creator>
  <dc:description/>
  <dc:language>en-US</dc:language>
  <cp:lastModifiedBy>Борисов МА</cp:lastModifiedBy>
  <dcterms:modified xsi:type="dcterms:W3CDTF">2006-08-04T07:44:00Z</dcterms:modified>
  <cp:revision>13</cp:revision>
  <dc:subject/>
  <dc:title/>
</cp:coreProperties>
</file>