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center"/>
        <w:rPr>
          <w:rFonts w:ascii="Times New Roman" w:hAnsi="Times New Roman" w:cs="Times New Roman"/>
          <w:b/>
          <w:b/>
          <w:sz w:val="32"/>
          <w:szCs w:val="32"/>
        </w:rPr>
      </w:pPr>
      <w:r>
        <w:rPr>
          <w:rFonts w:eastAsia="Times New Roman" w:cs="Times New Roman" w:ascii="Times New Roman" w:hAnsi="Times New Roman"/>
          <w:b/>
          <w:bCs/>
          <w:color w:val="000000"/>
          <w:sz w:val="32"/>
          <w:szCs w:val="32"/>
        </w:rPr>
        <w:t>Брайант Линн</w:t>
      </w:r>
    </w:p>
    <w:p>
      <w:pPr>
        <w:pStyle w:val="Normal"/>
        <w:spacing w:lineRule="auto" w:line="240" w:before="0" w:after="0"/>
        <w:ind w:firstLine="567"/>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Сорвиголова</w:t>
      </w:r>
    </w:p>
    <w:p>
      <w:pPr>
        <w:pStyle w:val="Normal"/>
        <w:spacing w:lineRule="auto" w:line="240" w:before="0" w:after="0"/>
        <w:ind w:firstLine="567"/>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drawing>
          <wp:inline distT="0" distB="0" distL="0" distR="0">
            <wp:extent cx="1961515" cy="28575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8" t="1928" r="-18" b="-12"/>
                    <a:stretch>
                      <a:fillRect/>
                    </a:stretch>
                  </pic:blipFill>
                  <pic:spPr bwMode="auto">
                    <a:xfrm>
                      <a:off x="0" y="0"/>
                      <a:ext cx="1961515" cy="2857500"/>
                    </a:xfrm>
                    <a:prstGeom prst="rect">
                      <a:avLst/>
                    </a:prstGeom>
                  </pic:spPr>
                </pic:pic>
              </a:graphicData>
            </a:graphic>
          </wp:inline>
        </w:drawing>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p>
      <w:pPr>
        <w:pStyle w:val="Normal"/>
        <w:shd w:fill="FFFFFF" w:val="clear"/>
        <w:autoSpaceDE w:val="false"/>
        <w:spacing w:lineRule="auto" w:line="240" w:before="0" w:after="0"/>
        <w:ind w:firstLine="567"/>
        <w:jc w:val="right"/>
        <w:rPr>
          <w:rFonts w:ascii="Times New Roman" w:hAnsi="Times New Roman" w:cs="Times New Roman"/>
          <w:sz w:val="20"/>
          <w:szCs w:val="20"/>
        </w:rPr>
      </w:pPr>
      <w:r>
        <w:rPr>
          <w:rFonts w:eastAsia="Times New Roman" w:cs="Times New Roman" w:ascii="Times New Roman" w:hAnsi="Times New Roman"/>
          <w:b/>
          <w:bCs/>
          <w:color w:val="000000"/>
          <w:sz w:val="20"/>
          <w:szCs w:val="20"/>
        </w:rPr>
        <w:t>Брайант Линн</w:t>
      </w:r>
    </w:p>
    <w:p>
      <w:pPr>
        <w:pStyle w:val="Normal"/>
        <w:shd w:fill="FFFFFF" w:val="clear"/>
        <w:autoSpaceDE w:val="false"/>
        <w:spacing w:lineRule="auto" w:line="240" w:before="0" w:after="0"/>
        <w:ind w:firstLine="567"/>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рвиголова: Роман / Пер. с англ. Н. Ко</w:t>
        <w:softHyphen/>
        <w:t xml:space="preserve">валевой. — </w:t>
      </w:r>
    </w:p>
    <w:p>
      <w:pPr>
        <w:pStyle w:val="Normal"/>
        <w:shd w:fill="FFFFFF" w:val="clear"/>
        <w:autoSpaceDE w:val="false"/>
        <w:spacing w:lineRule="auto" w:line="240" w:before="0" w:after="0"/>
        <w:ind w:firstLine="567"/>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ильнюс: Полина; Москва: Полина М, 1996. — </w:t>
      </w:r>
    </w:p>
    <w:p>
      <w:pPr>
        <w:pStyle w:val="Normal"/>
        <w:shd w:fill="FFFFFF" w:val="clear"/>
        <w:autoSpaceDE w:val="false"/>
        <w:spacing w:lineRule="auto" w:line="240" w:before="0" w:after="0"/>
        <w:ind w:firstLine="567"/>
        <w:jc w:val="right"/>
        <w:rPr>
          <w:rFonts w:ascii="Times New Roman" w:hAnsi="Times New Roman" w:cs="Times New Roman"/>
          <w:sz w:val="20"/>
          <w:szCs w:val="20"/>
        </w:rPr>
      </w:pPr>
      <w:r>
        <w:rPr>
          <w:rFonts w:eastAsia="Times New Roman" w:cs="Times New Roman" w:ascii="Times New Roman" w:hAnsi="Times New Roman"/>
          <w:color w:val="000000"/>
          <w:sz w:val="20"/>
          <w:szCs w:val="20"/>
        </w:rPr>
        <w:t>218с. (Женский роман)</w:t>
      </w:r>
    </w:p>
    <w:p>
      <w:pPr>
        <w:pStyle w:val="Normal"/>
        <w:shd w:fill="FFFFFF" w:val="clear"/>
        <w:autoSpaceDE w:val="false"/>
        <w:spacing w:lineRule="auto" w:line="240" w:before="0" w:after="0"/>
        <w:ind w:firstLine="567"/>
        <w:jc w:val="right"/>
        <w:rPr/>
      </w:pPr>
      <w:r>
        <w:rPr>
          <w:rFonts w:cs="Times New Roman" w:ascii="Times New Roman" w:hAnsi="Times New Roman"/>
          <w:color w:val="000000"/>
          <w:sz w:val="20"/>
          <w:szCs w:val="20"/>
          <w:lang w:val="en-US"/>
        </w:rPr>
        <w:t>ISBN:</w:t>
      </w:r>
      <w:r>
        <w:rPr>
          <w:rFonts w:eastAsia="Times New Roman" w:cs="Times New Roman" w:ascii="Times New Roman" w:hAnsi="Times New Roman"/>
          <w:color w:val="000000"/>
          <w:sz w:val="20"/>
          <w:szCs w:val="20"/>
        </w:rPr>
        <w:t xml:space="preserve"> 5-86773-042-5</w:t>
      </w:r>
    </w:p>
    <w:p>
      <w:pPr>
        <w:pStyle w:val="Normal"/>
        <w:spacing w:lineRule="auto" w:line="240" w:before="0" w:after="0"/>
        <w:ind w:firstLine="567"/>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ригинальное название: </w:t>
      </w:r>
      <w:r>
        <w:rPr>
          <w:rFonts w:eastAsia="Times New Roman" w:cs="Times New Roman" w:ascii="Times New Roman" w:hAnsi="Times New Roman"/>
          <w:color w:val="000000"/>
          <w:sz w:val="20"/>
          <w:szCs w:val="20"/>
          <w:lang w:val="en-US"/>
        </w:rPr>
        <w:t>Lynn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en-US"/>
        </w:rPr>
        <w:t>Bryan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en-US"/>
        </w:rPr>
        <w:t>Daredevil</w:t>
      </w:r>
    </w:p>
    <w:p>
      <w:pPr>
        <w:pStyle w:val="Normal"/>
        <w:widowControl w:val="false"/>
        <w:shd w:fill="FFFFFF" w:val="clear"/>
        <w:autoSpaceDE w:val="false"/>
        <w:spacing w:lineRule="auto" w:line="240" w:before="0" w:after="0"/>
        <w:ind w:firstLine="567"/>
        <w:jc w:val="right"/>
        <w:rPr>
          <w:rFonts w:ascii="Times New Roman CYR" w:hAnsi="Times New Roman CYR" w:cs="Times New Roman CYR"/>
          <w:bCs/>
          <w:i/>
          <w:i/>
          <w:iCs/>
          <w:sz w:val="20"/>
          <w:szCs w:val="20"/>
          <w:lang w:val="en-US"/>
        </w:rPr>
      </w:pPr>
      <w:r>
        <w:rPr>
          <w:rFonts w:cs="Times New Roman CYR" w:ascii="Times New Roman CYR" w:hAnsi="Times New Roman CYR"/>
          <w:i/>
          <w:iCs/>
          <w:sz w:val="20"/>
          <w:szCs w:val="20"/>
          <w:lang w:val="en-US"/>
        </w:rPr>
        <w:t xml:space="preserve">OCR: </w:t>
      </w:r>
      <w:r>
        <w:rPr>
          <w:rFonts w:cs="Times New Roman CYR" w:ascii="Times New Roman CYR" w:hAnsi="Times New Roman CYR"/>
          <w:bCs/>
          <w:iCs/>
          <w:sz w:val="20"/>
          <w:szCs w:val="20"/>
          <w:lang w:val="en-US"/>
        </w:rPr>
        <w:t>tehhy</w:t>
      </w:r>
    </w:p>
    <w:p>
      <w:pPr>
        <w:pStyle w:val="Normal"/>
        <w:shd w:fill="FFFFFF" w:val="clear"/>
        <w:autoSpaceDE w:val="false"/>
        <w:spacing w:lineRule="auto" w:line="240" w:before="0" w:after="0"/>
        <w:ind w:firstLine="567"/>
        <w:jc w:val="right"/>
        <w:rPr>
          <w:rFonts w:ascii="Times New Roman CYR" w:hAnsi="Times New Roman CYR" w:cs="Times New Roman CYR"/>
          <w:bCs/>
          <w:iCs/>
          <w:sz w:val="20"/>
          <w:szCs w:val="20"/>
        </w:rPr>
      </w:pPr>
      <w:r>
        <w:rPr>
          <w:rFonts w:cs="Times New Roman CYR" w:ascii="Times New Roman CYR" w:hAnsi="Times New Roman CYR"/>
          <w:i/>
          <w:iCs/>
          <w:sz w:val="20"/>
          <w:szCs w:val="20"/>
          <w:lang w:val="en-US"/>
        </w:rPr>
        <w:t xml:space="preserve">SpellCheck: </w:t>
      </w:r>
      <w:r>
        <w:rPr>
          <w:rFonts w:cs="Times New Roman CYR" w:ascii="Times New Roman CYR" w:hAnsi="Times New Roman CYR"/>
          <w:bCs/>
          <w:iCs/>
          <w:sz w:val="20"/>
          <w:szCs w:val="20"/>
          <w:lang w:val="en-US"/>
        </w:rPr>
        <w:t>Fedundra</w:t>
      </w:r>
    </w:p>
    <w:p>
      <w:pPr>
        <w:pStyle w:val="Normal"/>
        <w:shd w:fill="FFFFFF" w:val="clear"/>
        <w:autoSpaceDE w:val="false"/>
        <w:spacing w:lineRule="auto" w:line="240" w:before="0" w:after="0"/>
        <w:ind w:firstLine="567"/>
        <w:jc w:val="right"/>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sz w:val="24"/>
          <w:szCs w:val="24"/>
        </w:rPr>
      </w:pPr>
      <w:r>
        <w:rPr>
          <w:rFonts w:eastAsia="Times New Roman" w:cs="Times New Roman" w:ascii="Times New Roman" w:hAnsi="Times New Roman"/>
          <w:b/>
          <w:color w:val="000000"/>
          <w:sz w:val="24"/>
          <w:szCs w:val="24"/>
        </w:rPr>
        <w:t>Аннотация:</w:t>
      </w:r>
    </w:p>
    <w:p>
      <w:pPr>
        <w:pStyle w:val="Normal"/>
        <w:spacing w:lineRule="auto" w:line="240" w:before="0" w:after="0"/>
        <w:ind w:firstLine="567"/>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Кейси Бун — лучший друг Дейра Кинга, она единственная женщина, которую он любил в своей жизни. Но сейчас перед лицом угрозы, что он никог</w:t>
        <w:softHyphen/>
        <w:t>да больше не сможет ходить, Дейр изо всех сил пытается не выдать своего панического страха и ду</w:t>
        <w:softHyphen/>
        <w:t>шевной боли, которая терзает его с тех пор, как она бросила его три года назад возле алтаря. Найдет ли Кейси в себе смелость исцелить Дейра — его тело и душу? Решится ли на риск отдаться своей любви к Сорвиголове, для которого жизнь без опасности не имеет смысла?</w:t>
      </w:r>
    </w:p>
    <w:p>
      <w:pPr>
        <w:pStyle w:val="Normal"/>
        <w:spacing w:lineRule="auto" w:line="240" w:before="0" w:after="0"/>
        <w:ind w:firstLine="567"/>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Пролог</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Бун, прижав кулачок к губам, смот</w:t>
        <w:softHyphen/>
        <w:t>рела на неподвижно распростертого на больнич</w:t>
        <w:softHyphen/>
        <w:t>ной постели смертельно бледного гиганта. Деррик Кинг — ее беззаветный герой, в детстве таскавший ее на руках, жесткий и вместе с тем нежный техасец, научивший ее, что означает люб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которому она приказала исчезнуть из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очень неприятно говорить тебе об этом, Кейси, но более чем вероятно, что он ни</w:t>
        <w:softHyphen/>
        <w:t>когда больше не будет ходить, — сказал док</w:t>
        <w:softHyphen/>
        <w:t>тор Белл, неловко похлопав ее по плечу, стара</w:t>
        <w:softHyphen/>
        <w:t>ясь не задевать пышных рыжих волос Кейс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т, этого не может быть, неправда, — прошептала Кейси хриплым от сдерживаемых слез голосо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ктор Белл был главврачом дет</w:t>
        <w:softHyphen/>
        <w:t>ской больницы «Одинокая звезда», где Кейси работала, и, на ее взгляд, лучшим в Техасе ней</w:t>
        <w:softHyphen/>
        <w:t>рохирургом, но сейчас он говорил о Дей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и дня назад Дейр пострадал во время на</w:t>
        <w:softHyphen/>
        <w:t>падения повстанцев, когда вместе со своей бри</w:t>
        <w:softHyphen/>
        <w:t>гадой занимался тушением пожара на нефтяной скважине в горах Колумбии. Травма оказалась очень тяжелой, и с тех пор он находился без сознания. Его могучий два на полтора метра ко</w:t>
        <w:softHyphen/>
        <w:t>стяк занимал каждый сантиметр больничной по</w:t>
        <w:softHyphen/>
        <w:t>стели. От грудной клетки до середины бедер он был зажат в гипсовой скорлупе, к левой руке присоединена игла капельницы, широкое плечо обмотано белыми бинтами. Все его остальное загорелое мускулистое тело сплошь покрывали си</w:t>
        <w:softHyphen/>
        <w:t>няки и ссад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травмах позвоночника никогда и ничего нельзя с уверенностью утверждать зара</w:t>
        <w:softHyphen/>
        <w:t>нее, но думаю, тебе следует приготовиться к худшему, — сказал доктор Белл. Его голубые глаза за толстыми стеклами очков светились добротой и заботой. — Поразительно уже одно то, что позвоночник не сломан, но нервные окончания и мускулы поясницы и ног получи</w:t>
        <w:softHyphen/>
        <w:t>ли сильнейшие ушибы. Мы не можем оценить тяжесть повреждений, пока не спадет опух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клонилась и взяла в ладони пра</w:t>
        <w:softHyphen/>
        <w:t>вую руку Дейра, стараясь отрешиться от страшного прогноза доктора Белла. Как физио</w:t>
        <w:softHyphen/>
        <w:t>терапевту ей каждый день приходилось общать</w:t>
        <w:softHyphen/>
        <w:t>ся с детьми, пострадавшими от различных травм позвоночника, и ей не хотелось даже думать, какое будущее может быть отныне уготовано Дей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еще побуду с ним, — сказала она по-прежнему хриплым, но исполненным решимо</w:t>
        <w:softHyphen/>
        <w:t>сти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ется, он ведет себя спокойнее, когда ты держишь его за руку, — согласился доктор Белл, окидывая Кейси внимательным взглядом и отмечая проступившие под изумрудно-зеле</w:t>
        <w:softHyphen/>
        <w:t>ными глазами фиолетовые тени, напряженную спину и опустившиеся от усталости плечи. — Но ты уверена, что тебе не пора отдохнуть? Ты не отходишь от него с той минуты, как привез</w:t>
        <w:softHyphen/>
        <w:t>ла его с ран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произошло восемнадцать часов двадцать три минуты назад, отметила Кейси, посмотрев на часы. Восемнадцать часов и двадцать три ми</w:t>
        <w:softHyphen/>
        <w:t>нуты она держала Дейра за руку, пока ему де</w:t>
        <w:softHyphen/>
        <w:t>лали рентген, кололи анальгетиками, осматри</w:t>
        <w:softHyphen/>
        <w:t>вали. Она рассказывала ему разные истории, потому что звук ее голоса вроде бы действовал на него успокаивающе... и видела, как его тело практически непрерывно корчится от постоян</w:t>
        <w:softHyphen/>
        <w:t>ных приступов боли. Практически непрерыв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это не шло ни в какое сравнение с непередаваемым ужасом, который она испыты</w:t>
        <w:softHyphen/>
        <w:t>вала, когда вместе со всей семьей Кингов ждала на ранчо «Регент», пока Дюк и Дэйв привезут брата домой. Ждала и беспомощно, почти без всякой надежды молилась в семейной часовне, терзая себя вопросом: неужели Дейр тоже уйдет из ее жизни, подобно другим людям, которых она люб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йре чудесным образом теплилась жизнь, когда реактивный самолет компании «Кинге Ойл» приземлился на частной взлетно-посадочной полосе ранчо «Регент», и Кейси от</w:t>
        <w:softHyphen/>
        <w:t>везла его в свою больницу на машине «Скорой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станусь с ним, — тихо повторила Кейси, — по крайней мере, пока он не очн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это должно скоро произойти. Действие анальгетиков идет на убыль. Мы сни</w:t>
        <w:softHyphen/>
        <w:t>зили ему дозу. Как только он придет в себя, мы снимем гипс, но, ты понимаешь, его ждет чудо</w:t>
        <w:softHyphen/>
        <w:t>вищная б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Кейси передернуло. К горлу под</w:t>
        <w:softHyphen/>
        <w:t>ступила тошнота от мысли, что Дейр будет стра</w:t>
        <w:softHyphen/>
        <w:t>дать от бо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ему потребуются постоянная поддерж</w:t>
        <w:softHyphen/>
        <w:t>ка и утеш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нимаю. — «Я сумею поддержать и утешить его», — твердо сказала себе Кейси. Вздохнув, она быстро взглянула на доктора Белла. — Позвоните, пожалуйста, Мадре и пе</w:t>
        <w:softHyphen/>
        <w:t>редайте ей, что с Дейром все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а поместили в частную детскую клини</w:t>
        <w:softHyphen/>
        <w:t>ку, расположенную на полпути между Хьюстоном и ранчо «Регент», главным образом из-за нежелания, чтобы сообщение о случившемся с ним несчастье просочилось в прессу. По этой же причине члены семьи Кинг редко появлялись на людях, но Кейси наверняка знала, как все они, особенно мать Дейра, волнуются з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учше съезжу на ранчо и повидаюсь с ними, — сказал доктор Белл. — Не беспокой</w:t>
        <w:softHyphen/>
        <w:t>ся, я не стану пугать их мрачными перспекти</w:t>
        <w:softHyphen/>
        <w:t>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раз бросив взгляд на человека на кро</w:t>
        <w:softHyphen/>
        <w:t>вати и похлопав Кейси по плечу, он вышел из пала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аргивая слезы, резавшие глаза с того са</w:t>
        <w:softHyphen/>
        <w:t>мого момента, когда Мадре позвонила ей, чтобы рассказать о произошедшем с Дейром несчаст</w:t>
        <w:softHyphen/>
        <w:t>ном случае, Кейси сжимала большую руку Дей</w:t>
        <w:softHyphen/>
        <w:t>ра в ладонях, вспоминая другое, очень далекое время, когда ее рука была крошечной и Дейр держал ее руки в сво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ленись, принцесса, поднимайся! — крикнул он как-то ей с особой улыбкой, кото</w:t>
        <w:softHyphen/>
        <w:t>рую приберегал только для нее. — Ты никогда не научишься ездить верхом, сидя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мог ей подняться, отряхнул от пыли и взял за подбород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чешь попробовать еще раз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было всего четыре года, но ее вера в Дейра была настолько велика, что придала ей смелости, и она все же прокатилась в тот день на лошади. Ей также вспомнилась гордость, по</w:t>
        <w:softHyphen/>
        <w:t>явившаяся на лице Дейра, когда на следующий год она завоевала свой первый приз за искус</w:t>
        <w:softHyphen/>
        <w:t>ство верховой езды. Ему было тогда четырнад</w:t>
        <w:softHyphen/>
        <w:t>цать лет, но он был вне себя от радости за свою «принцесс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ешно, но у нее совсем не сохранилось столь же ранних воспоминаний, связанных с отцом или матерью-инвалидом. Только с Дейром. Всегда с Дей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ойся, Дейр, ты будешь ходить, — наклонившись, нежно прошептала Кейси на ухо Дейру. — Я помогу тебе снова стать самим с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амое малое, что она может сделать для человека, который на протяжении первых двад</w:t>
        <w:softHyphen/>
        <w:t>цати двух лет ее жизни занимал в ней центральное место, сначала как ее обожаемый «старший брат», затем как прославленный на весь мир компаньон ее отца и, наконец, на несколько ко</w:t>
        <w:softHyphen/>
        <w:t>ротких недель как чудесный любовник и в ско</w:t>
        <w:softHyphen/>
        <w:t>ром будущем му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ижала руку Дейра к щеке, глядя на него полными слез глазами. Он должен по</w:t>
        <w:softHyphen/>
        <w:t>правиться. Сорвиголова просто обязан снова хо</w:t>
        <w:softHyphen/>
        <w:t>дить, бегать, ездить верх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гка повернув голову, Кейси прижалась к пальцам Дейра губами и тяжело вздохнула. В конце концов она опустила руку Дейра на по</w:t>
        <w:softHyphen/>
        <w:t>стель и уставилась на нее сквозь пелену новых слез. На костяшках появились новые шрамы, внезапно заметила Кейси. Откуда они? И поче</w:t>
        <w:softHyphen/>
        <w:t>му она о них ничего не зн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у, что она лишилась права знать, ког</w:t>
        <w:softHyphen/>
        <w:t>да приказала Дейру исчезнуть из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ва касаясь, Кейси провела кончиками пальцев по шрамам и толстым мясистым паль</w:t>
        <w:softHyphen/>
        <w:t>цам Дейра, с замиранием сердца вспоминая, ка</w:t>
        <w:softHyphen/>
        <w:t>кими они были нежными, когда ласкали ее, от</w:t>
        <w:softHyphen/>
        <w:t>крывая ей новые, интимные подробности ее те</w:t>
        <w:softHyphen/>
        <w:t>ла, о которых она и не подозревала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его рука сжимала ее кисть в сокру</w:t>
        <w:softHyphen/>
        <w:t>шительных тисках, когда огромное тело Дейра пронизывал очередной спазм боли. Дрожащими пальцами Кейси откинула со лба Дейра густые, влажные от пота каштановые волосы и всмотре</w:t>
        <w:softHyphen/>
        <w:t>лась в строгие черты его лица, желая, чтобы их не искажала боль, чтобы Дейр только притво</w:t>
        <w:softHyphen/>
        <w:t>рялся спящим, чтобы он открыл свои золотисто-карие глаза и улыбнулся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уже три года она не видела его чуточ</w:t>
        <w:softHyphen/>
        <w:t>ку ленивой, такой сексуальной и сердечной улыбки. Три долгих года, в течение которых она успокаивала себя, что с Дейром ничего не случится, так как... она больше не любит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отказ от любви не пом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ало время взглянуть фактам в лицо: Дейр ничем не отличался от ее отца. Ее отец вел убийственную по интенсивности и риску жизнь, пока она не убила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здрогнула, охваченная ледяной дрожью отчаяния. Подобрав свободной рукой платок, который был надет на ней в часовне, когда прибыл самолет, она накинула его на го</w:t>
        <w:softHyphen/>
        <w:t>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беспокойно дернулся и тихо засто</w:t>
        <w:softHyphen/>
        <w:t>нал. Он приходит в себя, поняла Кейси. Госпо</w:t>
        <w:softHyphen/>
        <w:t>ди, не надо, пусть он еще немного побудет в неизвестности, не осознавая, какие боль и не</w:t>
        <w:softHyphen/>
        <w:t>определенность ждут его впереди. У него еще недостаточно сил, чтобы выдержать свалившее</w:t>
        <w:softHyphen/>
        <w:t>ся на его долю тяжелое испыта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у нее тож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одному мучительному шажку за другим Дейр преодолевал наслоения боли, грозившей увлечь его в черный провал бездонной глуби</w:t>
        <w:softHyphen/>
        <w:t>ны, из которого уже не вынырнуть. Сначала его одолевало искушение прекратить борьбу, отступить перед болью, позволить ей перенести себя в мир, где ему больше никогда не будет сопутствовать одиночество. Затем что-то про</w:t>
        <w:softHyphen/>
        <w:t>изошло, и он понял, что сдаваться нельзя: кто-то взял его за руку — кто-то, кого он очень-очень долго жд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едленно открыл глаза, и от всей ду</w:t>
        <w:softHyphen/>
        <w:t>ши с облегчением вздох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ядом была Кейси. Его ожидание закончи</w:t>
        <w:softHyphen/>
        <w:t>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Он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тояла возле него прекрасным туман</w:t>
        <w:softHyphen/>
        <w:t>ным силуэтом. Почувствовав себя безмерно сча</w:t>
        <w:softHyphen/>
        <w:t>стливым, Дейр улыбнулся ей, даже испугав</w:t>
        <w:softHyphen/>
        <w:t>шись на краткий миг, что может заплакать от радости. Кейси улыбнулась в ответ своей осле</w:t>
        <w:softHyphen/>
        <w:t>пительной широкой улыбкой, всегда согревав</w:t>
        <w:softHyphen/>
        <w:t>шей ему душу. Ее блестящие рыжие волосы были покрыты чем-то белым. Он напряг зре</w:t>
        <w:softHyphen/>
        <w:t>ние. Правильно, Кейси собиралась надеть се</w:t>
        <w:softHyphen/>
        <w:t>годня фату своей бабушки — сегодня, в день их свадьбы, на церемонию венч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глотил комок в горле и облизал сухие г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ишла, — прошептал он, думая, что теперь все пойдет как надо. — Ты все-таки пришла, Кейси. Наше венчание состоится. — Затем он нахмурился, поняв, что они не в ча</w:t>
        <w:softHyphen/>
        <w:t>совне. Впрочем, это не имело большого значе</w:t>
        <w:softHyphen/>
        <w:t>ния. Главное, Кейси была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я пришла, — нежно сказала она, наклоняясь к нему. Дейр почувствовал, что ее рука дрожит, и увидел, как зеленые глаза Кей</w:t>
        <w:softHyphen/>
        <w:t>си поменяли цвет на золотой. Тело окатило приятным теплом при воспоминании о других случаях, когда ее глаза становились золоты</w:t>
        <w:softHyphen/>
        <w:t>ми — когда он впервые поцеловал ее: в день, когда он подарил ей чистокровного арабского жеребенка той же масти, что и цвет ее волос; и в тот полдень, когда она отдалась ему в сво</w:t>
        <w:softHyphen/>
        <w:t>ем тайном убежищ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он вздрогнул, снова ощутив хо</w:t>
        <w:softHyphen/>
        <w:t>лод и болезненное чувство утраты. Что-то слу</w:t>
        <w:softHyphen/>
        <w:t>чилось, понял Дейр, только он не мог вспомнить, что именно... Память сохранила лишь чувство утраты и стра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оялся... что ты... не... придешь, — хрипло выговор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ка Кейси исчезла, глаза потухл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не могла не прийти. Я нужна теб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отвернулась, но Дейр слышал, что она тихонько плачет от горя. Проклятье, зачем он сболтнул ей про свои страхи... но он смертель</w:t>
        <w:softHyphen/>
        <w:t>но устал. Кроме того, Кейси ведь его друг. Она всегда понимала его состояние. Он никогда не скрывал от нее своих чувств. Или... В голове Дейра мелькнула паническая мысль: может быть, на самом деле она никогда не догадыва</w:t>
        <w:softHyphen/>
        <w:t>лась, как много для него значит? Разве он при</w:t>
        <w:softHyphen/>
        <w:t>знавался ей когда-нибудь в своей любви? Он не мог вспомнить. Ничего, он сделает это после венчания, ведь лучше поздно, чем никогда. Еще раз сглотнув, он с трудом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чень долго ждал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луэт Кейси начал расплываться у него перед глазами. Дейр заморгал, отчаянно пыта</w:t>
        <w:softHyphen/>
        <w:t>ясь вернуть зрению ясность. Ему хотелось все время видеть Кейси перед собой. Когда дымка рассеялась, она снова склонилась над ним. Дейр рассмотрел полные — сердечком — губы и ощутил слабый аромат ее неизменных духов с запахом луговых цвет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ижу, не напрасно, — торопливо добавил он. — Ты очень красивая. Выглядишь великолеп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увствовав, что сознание опять усколь</w:t>
        <w:softHyphen/>
        <w:t>зает, он сосредоточился на губах Кейси, вспо</w:t>
        <w:softHyphen/>
        <w:t>миная их сладостный вкус. Он слишком давно ее не цело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же настало время поцеловать неве</w:t>
        <w:softHyphen/>
        <w:t>сту? — с надеждой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лазах Кейси отразился испуг. Слова Дейра больно ударили но ней — по самому сердцу. Он вспоминал день их свадьбы</w:t>
      </w:r>
      <w:r>
        <w:rPr>
          <w:rFonts w:eastAsia="Times New Roman" w:cs="Times New Roman" w:ascii="Times New Roman" w:hAnsi="Times New Roman"/>
          <w:iCs/>
          <w:color w:val="000000"/>
          <w:sz w:val="24"/>
          <w:szCs w:val="24"/>
        </w:rPr>
        <w:t>.</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не</w:t>
        <w:softHyphen/>
        <w:t>запно ей отчаянно захотелось поцеловать Дей</w:t>
        <w:softHyphen/>
        <w:t>ра, чтобы облегчить их общую душевную боль. Нагнувшись, она прижалась своими губами к его, залившись горячими слезами, которые дол</w:t>
        <w:softHyphen/>
        <w:t>го загоняла обратно, но теперь была больше не в силах сдержать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убы Кейси отдают именно той сладостью, какая ему запомнилась, подумал Дейр, борясь с волнами слабости, угрожавшими унести его в небытие бесчувствия. Словно умирающий от жажды, он пил нектар губ Кейси и не мог на</w:t>
        <w:softHyphen/>
        <w:t>сытиться. Каким блаженством было снова це</w:t>
        <w:softHyphen/>
        <w:t>ловать Кейси! Дейр пытался припомнить, поче</w:t>
        <w:softHyphen/>
        <w:t>му это блаженство так долго было, ему недо</w:t>
        <w:softHyphen/>
        <w:t>ступно. Это случилось по его вине, знал он, но сейчас чувствовал себя слишком уставшим, что</w:t>
        <w:softHyphen/>
        <w:t>бы размышлять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что ему сейчас хотелось, — это цело</w:t>
        <w:softHyphen/>
        <w:t>вать Кейси, целовать, пока у него достанет си</w:t>
        <w:softHyphen/>
        <w:t>лы и дых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пину, лишив его остатков силы и дыха</w:t>
        <w:softHyphen/>
        <w:t>ния, ударила страшная боль. Что за чертовщи</w:t>
        <w:softHyphen/>
        <w:t>на? Что происходит? Откуда эта слабость и смертельная усталость? Почему он чувствует себя так, будто его подбросило взрывом и он со всего размаха расшибся о зем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 ударила снова. У Дейра невольно вы</w:t>
        <w:softHyphen/>
        <w:t>рвался стон. Кейси поднял голову и взглянула на него. По ее щекам струились слез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удивился и огорчился. Почему она плачет? Кейси никогда не плакала. Он попы</w:t>
        <w:softHyphen/>
        <w:t>тался спросить у нее, почему она плачет, но не смог — из-за боли, которая теперь скрутила все тело, мешая ему говорить, дышать и даже думать. Пытаясь справиться с болью, он сжал руку Кейси, не желая расставаться с любимой и стремясь вспомнить... вспомн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мять вернулась абсолютно неожиданно, и вместе с ней мука, терзавшая его душу три последних долгих, одиноких и безутешных го</w:t>
        <w:softHyphen/>
        <w:t>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так и не пришла тогда, Кейси, не так ли? — прошептал Дейр, закрывая глаза, сдавшись в борьбе за возможность оставаться рядом с ней. — Ты бросила меня возле алтар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рнув к себе телефон, Дейр набрал но</w:t>
        <w:softHyphen/>
        <w:t>мер компании «Взрывные работы Буна» и от</w:t>
        <w:softHyphen/>
        <w:t>кинулся на подушки, прижав трубку к ух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ушаю, шеф, — ответила Морин, ме</w:t>
        <w:softHyphen/>
        <w:t>неджер его фир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ы догадалась, что это я? — уди</w:t>
        <w:softHyphen/>
        <w:t>вился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только ты звонишь мне по</w:t>
        <w:softHyphen/>
        <w:t>минутно. Я, конечно, люблю тебя, неугомонная твоя душа, но дай мне немного передох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тихо рассмеялся. Морин имела право проявлять недовольство. Последние две недели он непрерывно донимал ее звонками. Но, черт возьми, если он не мог находиться в своем ка</w:t>
        <w:softHyphen/>
        <w:t>бинете, он по крайней мере хотел знать, что происходит в его компании. Он управлял ею почти полжизни, с того дня, как стал компань</w:t>
        <w:softHyphen/>
        <w:t>оном Кейса Буна семнадцать лет назад. Кейс был никудышным бизнесменом и иногда до</w:t>
        <w:softHyphen/>
        <w:t>ставлял немало головной боли, но Дейр любил его и скучал по н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лекшись от далеких воспоминаний 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т раз я буду краток, дорогая. Скажи Ларами, чтобы прихватил с собой мой оловянный ящичек, когда в следующий раз приедет с докладом о дел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вой оловянный ящичек? — Голос Морин прозвучал так, словно Дейр в конце концов дошел-таки до ручки. И она вполне могла ока</w:t>
        <w:softHyphen/>
        <w:t>заться права: если бы в его мыслях было по</w:t>
        <w:softHyphen/>
        <w:t>больше ясности, он вспомнил бы о ящичке не</w:t>
        <w:softHyphen/>
        <w:t>сколькими днями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 нем рычажок, который надо по</w:t>
        <w:softHyphen/>
        <w:t>вернуть, чтобы я снова завелся. Ларами поймет, о чем ре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остального твоего имущества тебе больше ничего не нуж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только убедись, что Ларами не за</w:t>
        <w:softHyphen/>
        <w:t>был про ящич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поди, лишь бы с ним ничего не случи</w:t>
        <w:softHyphen/>
        <w:t>лось», — подумал Дейр, вешая трубку. Он про</w:t>
        <w:softHyphen/>
        <w:t>вел пальцами по волосам. Как бы ему хотелось снова оказаться в Колумбии, вместо того чтобы валяться в этой проклятой больнице. Слава Бо</w:t>
        <w:softHyphen/>
        <w:t>гу, хоть никто из его людей не пострад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жал лицо в ладонях, убеждая самого себя, что все закончится хорошо. Разве Кейси не пообещала, что он снова будет ходить? Она стояла рядом и держала его за руку, когда он очнулся и понял, что не может пошевелить но</w:t>
        <w:softHyphen/>
        <w:t>гами. Только ее присутствие и слова утешения не позволили ему тогда впасть в панику. Ему по-прежнему не подчинялся ни единый мускул, но Дейр цеплялся за слова Кейси — альтерна</w:t>
        <w:softHyphen/>
        <w:t>тива была слишком ужас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имо всего прочего он доверял Кейси. Она была его верной тенью... его другом с того дня, когда Мадре привезла ее к ним домой, по</w:t>
        <w:softHyphen/>
        <w:t>скольку мать Кейси из-за тяжелой болезни не могла самостоятельно заботиться о девочке. Кейсу было не по карману оплачивать медицин</w:t>
        <w:softHyphen/>
        <w:t>ский уход, и Мадре также перевезла мать Кей</w:t>
        <w:softHyphen/>
        <w:t>си к ним, сказав, что это самое маленькое, что она может сделать для своей лучшей подруги. В конце концов Кейс отправил свою семью жить обратно на ранчо «Рокинг Р», но первые восемь лет своей жизни Кейси провела в семье Кинг, привнося в их бытие дополнительную ра</w:t>
        <w:softHyphen/>
        <w:t>дость — особенно в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нувшись воспоминаниям, Дейр потя</w:t>
        <w:softHyphen/>
        <w:t>нулся к прикрепленному к кровати столику на шарнирах и отрезал кусок пирога, который Кей</w:t>
        <w:softHyphen/>
        <w:t>си испекла для него, — четвертого по счету с момента, как он пришел в сознание. Снова улег</w:t>
        <w:softHyphen/>
        <w:t>шись на постель, он неторопливо съел клубнично-шоколадную вкусноту, размышляя, что если не будет сдерживать аппетит, то скоро станет толстым вроде героя мультфильма поросенка Порки, нарисованного на стене напроти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за одурманивающего действия болеуто</w:t>
        <w:softHyphen/>
        <w:t>ляющих ему потребовалось около двух дней, чтобы понять, что он находится в детской боль</w:t>
        <w:softHyphen/>
        <w:t>нице. Эта идея, конечно, исходила от Кейси: так было меньше шансов, что пресса, особенно Биллингс, сумеет отыскать его здесь. Если о произошедшем с ним несчастном случае станет известно, все, над чем он работал, может пойти прахом. В нефтяном бизнесе шла свирепая кон</w:t>
        <w:softHyphen/>
        <w:t>куренция, и, хотя компания «Взрывные работы Буна» сейчас котировалась на рынке, Дейр опа</w:t>
        <w:softHyphen/>
        <w:t>сался, что телефон в офисе замолчит навсегда, если он не сможет ходить, хотя последнего он боялся гораздо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дь оно все проклято, думал Дейр, глядя на придвинутое к кровати кресло на колесах. Он встанет на ноги. И очень скоро. Ставки слишком высок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езапно удушливая жара середины сентяб</w:t>
        <w:softHyphen/>
        <w:t>ря, которой он до этого наслаждался, показа</w:t>
        <w:softHyphen/>
        <w:t>лась ему давящей, и Дейр отбросил простыню. В его грустные мысли проник донесшийся из-за окна счастливый детский смех. Дейр ударил по кнопке на пульте управления, чтобы приподнять изголовье кровати, и выглянул во двор. Из больницы только что вышла Кейси, одетая в зеленые брюки и рубашку — стандартную боль</w:t>
        <w:softHyphen/>
        <w:t>ничную униформу, и тут же оказалась в окру</w:t>
        <w:softHyphen/>
        <w:t>жении порученных ее заботе детей. Они напере</w:t>
        <w:softHyphen/>
        <w:t>бой добивались ее внимания. Дейр часами на</w:t>
        <w:softHyphen/>
        <w:t>блюдал, как она занимается с ними укрепля</w:t>
        <w:softHyphen/>
        <w:t>ющими физическими упражнениями, слушал звук ее голоса, когда она рассказывала детям сказки и смешные истории, стремясь отвлечь де</w:t>
        <w:softHyphen/>
        <w:t>тей от боли. Ему особенно нравилось, как она обнимала маленького мальчика по имени Билли Боб, хотя тот и пытался притворяться, что это ему вовсе не нравится. Было очевидно, что ре</w:t>
        <w:softHyphen/>
        <w:t>бенок почитает Кейси не меньше сливочного мо</w:t>
        <w:softHyphen/>
        <w:t>роженого в шоколаде и что она для него самая любимая на свет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гда-то Дейр мечтал, чтобы у них с Кей</w:t>
        <w:softHyphen/>
        <w:t>си были дети, и теперь спрашивал себя: сохра</w:t>
        <w:softHyphen/>
        <w:t>нилось ли у нее желание завести детей? Опу</w:t>
        <w:softHyphen/>
        <w:t>стив изголовье в прежнее положение, он отвер</w:t>
        <w:softHyphen/>
        <w:t>нулся от окна и. закрыл глаз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дежурства Кейси зашла пожелать Дейру спокойной ночи. Едва войдя в палату, она увидела, что он спит, и не удивилась. Не</w:t>
        <w:softHyphen/>
        <w:t>смотря на все их ухищрения в течение послед</w:t>
        <w:softHyphen/>
        <w:t>них двух недель — холодные и горячие ком</w:t>
        <w:softHyphen/>
        <w:t>прессы, массаж и упражнения, — Дейр по-прежнему страдал от жестоких мускульных су</w:t>
        <w:softHyphen/>
        <w:t>дорог и приступов мучительной боли. Факти</w:t>
        <w:softHyphen/>
        <w:t>чески они были вынуждены колоть ему болеуто</w:t>
        <w:softHyphen/>
        <w:t>ляющ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подкравшись к кровати, Кейси взгля</w:t>
        <w:softHyphen/>
        <w:t>нула на Дейра. Он, распластавшись, лежал на спине, одетый лишь в красные спортивные тру</w:t>
        <w:softHyphen/>
        <w:t>сы, так как наотрез отказался от больнич</w:t>
        <w:softHyphen/>
        <w:t>ной — «девчоночьей», по его определению, — рубашки. Спортивные трусы ему тоже не очень нравились, но он неохотно согласился на них из соображения, что их проще надевать. Приятно видеть их на Дейре после того смущения, кото</w:t>
        <w:softHyphen/>
        <w:t>рое ей пришлось испытать при их покупке, по</w:t>
        <w:softHyphen/>
        <w:t>думала Кейси. Уголки ее губ тронула усмешка, пока она гадала, доведется ли ей когда-нибудь рассказать Дейру эту смешную историю. Боже, как она скучала по нему и их милой болтов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телу Кейси прокатилась волна желания. Она попыталась заглушить его, но желание осталось, теплясь в нижней части тела и застав</w:t>
        <w:softHyphen/>
        <w:t>ляя ее чувствовать слаб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выглядел очень сексуально, лежа со сложенными на покрытой ровным загаром гру</w:t>
        <w:softHyphen/>
        <w:t>ди бронзовыми руками. Его длинные мощные ноги плотно заросли волосами. Не удивительно, что медсестры протоптали тропинку к двери его палаты в первые несколько дней после его по</w:t>
        <w:softHyphen/>
        <w:t>явления в больнице, якобы для того, чтобы от</w:t>
        <w:softHyphen/>
        <w:t>ведать кусочек пирога, который она пекла для Дейра, однако на их лицах было прозрачно на</w:t>
        <w:softHyphen/>
        <w:t>писано, какой «кусочек» им хотелось бы отве</w:t>
        <w:softHyphen/>
        <w:t>дать на самом деле. И не удивительно, что они до сих пор обсуждали в перерывах за чашкой кофе его плечи «необъятной ширины» и густые волосы на груди, по которым им «до смерти» хотелось пробежаться пальцами. Едва ли им приходилось встречать в жизни такого большого и сильного мужчину классической красоты, не сомневалась Кейси, но их смешки и намеки вы</w:t>
        <w:softHyphen/>
        <w:t>водили ее из себя. В конце концов, Дейр при</w:t>
        <w:softHyphen/>
        <w:t>надлежит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он не принадлежит ей, строго одерну</w:t>
        <w:softHyphen/>
        <w:t>ла себя Кейси. И она не хочет, чтобы он при</w:t>
        <w:softHyphen/>
        <w:t>надлежал ей. И не захочет, пока он намерен гонять по всему миру от одного взбесившегося нефтяного источника к другому. Впрочем, если даже по воле случая он больше не сможет тушить свои ужасные пожары, она не пригласит его разделить с ней жизнь. У нее есть все, о чем она только смела меч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на один миг бездумной слабости Кейси захотелось пригладить сбившуюся прядь на лбу Дейра, прикоснуться к его полной ниж</w:t>
        <w:softHyphen/>
        <w:t>ней губе. Увидеть его прекрасную теплую улыбку, еще раз почувствовать, что она для него знач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инные, загнутые на концах ресницы Дей</w:t>
        <w:softHyphen/>
        <w:t>ра медленно поднялись, и на Кейси затуманен</w:t>
        <w:softHyphen/>
        <w:t>ным после сна взглядом посмотрели его карие глаза. Он моргнул, затем улыбнулся, и Кейси неожиданно вновь захотелось погрузиться в мечты. Она с грустью отрешилась от мечтатель</w:t>
        <w:softHyphen/>
        <w:t>н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т, — шепнула она. — Извини, что разбудила. Я зашла пожелать тебе спокой</w:t>
        <w:softHyphen/>
        <w:t>ной ночи перед ухо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Кейси, наслаждаясь чув</w:t>
        <w:softHyphen/>
        <w:t>ственной мелодичностью ее голоса. Он застав</w:t>
        <w:softHyphen/>
        <w:t>лял вспомнить о теплых южных ночах, атлас</w:t>
        <w:softHyphen/>
        <w:t>ных простынях и Кейси, лежавшей в его объ</w:t>
        <w:softHyphen/>
        <w:t>ять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пал, — протянул он. — Просто медитировал, пытаясь расслаб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омог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о позволяет убить время. — Дейр похлопал ладонью по постели. — Иди сюда, принцесса. Присядь на, минут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ельзя этог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уже не на дежурств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смотрела на Дейра, понимая, что нарушит этим все предписания поведения пер</w:t>
        <w:softHyphen/>
        <w:t>сонала, но находя трудным отказать Дейру в его просьбе. Он редко о чем-либо ее просил, но сам никогда ни в чем ей не отказы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робко присела бочком на кровать. Дейр чуть подвинулся, освобождая побольше места. Кейси поудобнее уселась на матрасе и замерла, почувствовав сквозь тонкую ткань больничных брюк тепло его тела. Вздрогнув от этого прикосновения, она глубоко вздохнула и ощутила густой дразнящий аромат сандалового дерева и специй, всегда ассоциировавшийся у нее с Дей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быстро отвернулась, зацепив взгля</w:t>
        <w:softHyphen/>
        <w:t>дом собственноручно приготовленный для Дейра пир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чешь пирога? — спросила она, снова посмотрев на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не надо, — отказался он с ус</w:t>
        <w:softHyphen/>
        <w:t>мешкой. Его карие глаза задержались на лице Кейси. — Он обалденно вкусный, но я совсем недавно съел свой третий кусок за день. Кейси, ты что, пытаешься раскормить меня, чтобы я растолстел как поросен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не помешало бы нарастить с деся</w:t>
        <w:softHyphen/>
        <w:t>ток килограм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мученная улыбкой Дейра Кейси провела кончиком пальца по линии его ребер, где начи</w:t>
        <w:softHyphen/>
        <w:t>нался гип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глотил изумленный вздох. Кейси отдернула руку. На миг их взгляды встрети</w:t>
        <w:softHyphen/>
        <w:t>лись, затем они торопливо отвели глаза. Дейр уставился в окно, Кейси на пир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ожащей рукой она отрезала изрядный кусок и медленно начала его е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о рассмеявшись, Дейр снова повернул</w:t>
        <w:softHyphen/>
        <w:t>ся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нишь первый торт, который ты для меня испекла? Он еще назывался «Шоколад</w:t>
        <w:softHyphen/>
        <w:t>ный вулк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традальчески застонала, но ее губы дергались, а глаза сверкали смехом, когда она взглянула на Дейра сквозь опущенные ресни</w:t>
        <w:softHyphen/>
        <w:t>цы.</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не никогда его не простишь, да?</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Еще бы. Он так разросся, что занял всю духов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отому, что я добавила в тесто блинной муки и положила слишком много со</w:t>
        <w:softHyphen/>
        <w:t>ды, — весело поясни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ейра вырвался смеш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стоически съел все до последнего кусочка, ведь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отом всю ночь бегал в туал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снова засмеялись, потом Кейси опять взялась за пирог, чувствуя себя намного легче, чем несколько минут назад. Дейр — насмеш</w:t>
        <w:softHyphen/>
        <w:t>ливый старший брат, которым она могла вер</w:t>
        <w:softHyphen/>
        <w:t>теть, как ей вздумается. Дейр — ее возлюблен</w:t>
        <w:softHyphen/>
        <w:t>ный... Ну, с этой стороны она не слишком хо</w:t>
        <w:softHyphen/>
        <w:t>рошо познакомилась с этим большим красивым мужч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поди, как она красива!» — думал Дейр, любуясь Кейси. Ни в одном из своих многочисленных путешествий по миру он не встречал женщину, у которой были бы такие же пышные рыжие волосы, поразительные гла</w:t>
        <w:softHyphen/>
        <w:t>за и чувственные губы, как у Кейси. И ни разу он не встречал женщины, которую хотел бы столь же сильно, как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долго ждал, пока Кейси вырастет и по</w:t>
        <w:softHyphen/>
        <w:t>взрослеет, и три года назад был уверен, что его ожидание закончилось. Затем в день их свадь</w:t>
        <w:softHyphen/>
        <w:t>бы погиб отец Кейси, после чего Кейси умоля</w:t>
        <w:softHyphen/>
        <w:t>ла его бросить тушение нефтяных скваж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сейчас он помнил каждое слово их последнего разговора у руч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лгие годы я убеждала себя, что ты ведешь интересную жизнь, о которой можно только мечтать, что с тобой никогда ничего не случится, — говорила ему тогда Кейси, вце</w:t>
        <w:softHyphen/>
        <w:t>пившись в лацканы пиджака его испанского свадебного костюма, — что ты никогда меня не покинешь, но теперь я намного лучше пони</w:t>
        <w:softHyphen/>
        <w:t>маю, что меня жде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ейси, я никогда тебя не поки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ва ли Кейси расслышала его с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ю мою жизнь люди, которых я люб</w:t>
        <w:softHyphen/>
        <w:t>лю, уходят из моей жизни. И я не стану дожи</w:t>
        <w:softHyphen/>
        <w:t>даться рядом с тобой, когда и ты меня поки</w:t>
        <w:softHyphen/>
        <w:t>неш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ейси, что ты такое говориш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лед за этим Кейси отступила от него — такая прекрасная в свадебном платье и фате своей бабушки, — заставив сердце Дейра бо</w:t>
        <w:softHyphen/>
        <w:t>лезненно сж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ы намерен и дальше бороться с пожарами на нефтяных скважинах, тебе нет ме</w:t>
        <w:softHyphen/>
        <w:t>ста в м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делал бы ради Кейси все что угодно, но бросить дело своей жизни Дейр не мог — ни тогда, ни теперь. Не мог, пока не распла</w:t>
        <w:softHyphen/>
        <w:t>тится с банком по закладной. Господи, без Кей</w:t>
        <w:softHyphen/>
        <w:t>си его жизнь была совершенно пустой и бес</w:t>
        <w:softHyphen/>
        <w:t>смысленной. Эта пустота была почти невыноси</w:t>
        <w:softHyphen/>
        <w:t>мой, особенно сейчас, когда она снова находи</w:t>
        <w:softHyphen/>
        <w:t>лась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блюдал за тобой, пока ты занима</w:t>
        <w:softHyphen/>
        <w:t>лась с детьми, — хрипло произнес Дейр и от</w:t>
        <w:softHyphen/>
        <w:t>кашлялся. — Сразу видно, они тебя любят и всегда радуются при виде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тирая пальцы салфеткой, Кейси покоси</w:t>
        <w:softHyphen/>
        <w:t>лась на него, слегка повернув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очень нравится возиться с ними, — ответила она, бросив салфетку в мешок для му</w:t>
        <w:softHyphen/>
        <w:t>с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взял ее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ебе когда-нибудь говорил, что очень горжусь тобой? Что ты стала физиотерапев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этих неожиданных слов у Кейси пере</w:t>
        <w:softHyphen/>
        <w:t>хватило горло. Она с трудом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же знаешь, я всегда мечтала стать физиотерапевтом. С тех пор, как поняла, что маме становится легче, если я растираю ей но</w:t>
        <w:softHyphen/>
        <w:t>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было в то время шесть лет, — за</w:t>
        <w:softHyphen/>
        <w:t>думчиво сказал Дейр, вспоминая, с какой неж</w:t>
        <w:softHyphen/>
        <w:t>ной заботой Кейси всегда относилась к своей матери... Какой веселой и радостной она всегда была, отчего казалось, ей вовсе не в тягость, что у нее никогда нет времени пойти погулять с подружками, или по магазинам, или на свида</w:t>
        <w:softHyphen/>
        <w:t>ние с мальчиком. Дейру всегда хотелось как-то помочь ей, облегчить ее тяжелое бремя. Участ</w:t>
        <w:softHyphen/>
        <w:t>ливо пожав пальцы Кейси, он продолжил: — Помню твой взгляд, когда ты призналась мне, что решила стать физиотерапевтом. Я тогда еще понял, что ты обязательно добьешься своего и станешь хорошим врачом. Твои руки умеют ис</w:t>
        <w:softHyphen/>
        <w:t>целя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у также вспомнились любовные при</w:t>
        <w:softHyphen/>
        <w:t>косновения ее рук, сначала робкие, затем все более и более смелые, заставившие его безумно жаждать близости, чтобы не сгореть от разо</w:t>
        <w:softHyphen/>
        <w:t>жженной ее ласками стра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Дейра пронзило желание... Кейси вновь прикоснулась к нему, но не так, как де</w:t>
        <w:softHyphen/>
        <w:t>лала это в последние две недели — с безразли</w:t>
        <w:softHyphen/>
        <w:t>чием физиотерапевта, занимающегося упражне</w:t>
        <w:softHyphen/>
        <w:t>ниями со своим пациентом, — а как сгорающая от любви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рудом подавив свои чувства, Дейр пото</w:t>
        <w:softHyphen/>
        <w:t>ропился отпустить руку Кейси прежде, чем со</w:t>
        <w:softHyphen/>
        <w:t>вершить какой-нибудь непростительный посту</w:t>
        <w:softHyphen/>
        <w:t>пок, например, поцеловать ее паль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тебе нравится твоя работа в больнице? — спросил он слегка охрипшим го</w:t>
        <w:softHyphen/>
        <w:t>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 ответила Кейси, все еще нахо</w:t>
        <w:softHyphen/>
        <w:t>дясь под впечатлением его сл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очевидно, что все здесь просто без ума от тебя. — Дейр нахмурился при воспоми</w:t>
        <w:softHyphen/>
        <w:t>нании о взгляде, каким смотрел на Кейси один молодой симпатичный доктор. Дейр не знал, что его больше злило — то, что этот Нортон посто</w:t>
        <w:softHyphen/>
        <w:t>янно заскакивал к нему, чтобы отщипнуть кусо</w:t>
        <w:softHyphen/>
        <w:t>чек «его личного» пирога, или то, как он уви</w:t>
        <w:softHyphen/>
        <w:t>вался вокруг Кейси, если она оказывалась в это время в палате. — Особенно этот врач, как его — Майлз Нортон... Третий, кажется? Так вроде его зов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сколько смущенно рассмеялась, но ничего не ответила. После секундной паузы Дейр поинтересов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что у тебя с этим Треть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стречаемся время от времени, — сказала Кейси, не поднимая глаз и стряхивая с простыни крош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у вас серьез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 Вскочив с кровати, Кейси про</w:t>
        <w:softHyphen/>
        <w:t>нзительно уставилась на Дейра, уперев руки в бока. — Я больше не нуждаюсь в твоем надзо</w:t>
        <w:softHyphen/>
        <w:t>ре и магу ходить на свидания к кому захо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просил у нее прощения извиня</w:t>
        <w:softHyphen/>
        <w:t>ющейся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верно. Теперь у тебя новая жизнь, которую ты строишь по своему усмотрению,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так. — Слова прозвучали неубеди</w:t>
        <w:softHyphen/>
        <w:t>тельно даже в ее собственных устах, поэтому Кейси продолжала говорить, стараясь вложить в слова больше уверенности. — У меня есть ранчо, мои лошади, моя работа с детьми и... — «...больше мне ничего не нужно», — закончила про себя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другой мужчина», — мысленно за</w:t>
        <w:softHyphen/>
        <w:t>кончил ее фразу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частлива? — спросил он, стараясь поймать взгляд Кейси, чтобы прочитать в нем правду, хотя далеко не был уверен, что ему хочется ее зн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в сторону, избегая встре</w:t>
        <w:softHyphen/>
        <w:t>чаться с Дейром глазами, хотя его взгляд при</w:t>
        <w:softHyphen/>
        <w:t>тягивал ее словно магни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тветила она, гадая: а счастлив ли он сам? Теперь у нее была новая жизнь без Дейра, а как сложилась жизнь у него? У него не было собственного дома, даже квартиры в Хьюстоне. У него не было дорогой спортивной машины или яхты, его одежда отличалась крайней простотой — джинсы рабочие и джин</w:t>
        <w:softHyphen/>
        <w:t>сы выходные. Если ежемесячные чеки от компании могли служить каким-либо показателем, Дейр не испытывал недостатка в деньгах. Тог</w:t>
        <w:softHyphen/>
        <w:t>да почему он не заводил себе богатых игру</w:t>
        <w:softHyphen/>
        <w:t>шек? — спросила себя Кейси и тут же сама ответила на свой вопрос: потому что единствен</w:t>
        <w:softHyphen/>
        <w:t>ное, что Дейр ценил в жизни, была его сем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к Кейси пришло решение, мучив</w:t>
        <w:softHyphen/>
        <w:t>шее ее на протяжении последних двух недель. Дейра она больше не любит, и сам Дейр никог</w:t>
        <w:softHyphen/>
        <w:t>да не простит ей, что она бросила его возле алтаря, однако она по-прежнему принадлежит к его семье, а долг перед семьей священен. Члены семьи помогают друг другу, чего бы им это ни стоило. Она поклялась, что поможет Дейру сно</w:t>
        <w:softHyphen/>
        <w:t>ва встать на ноги и научиться ходить, и сдер</w:t>
        <w:softHyphen/>
        <w:t>жит клятву вопреки тому, что это означает вновь позволить ему войти в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это только на короткое время, успоко</w:t>
        <w:softHyphen/>
        <w:t>ила себя Кейси, посмотрев на Дейра. Может, стоит объяснить ему свой план, подумала она и решила: пока не сто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я счастлив за тебя, — с нежно</w:t>
        <w:softHyphen/>
        <w:t>стью сказал Дейр, прервав размышления Кей</w:t>
        <w:softHyphen/>
        <w:t>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частлив за нее, повторил он про себя несколько минут спустя, глядя на захлопнувшуюся за спиной Кейси дверь. Кейси заслужи</w:t>
        <w:softHyphen/>
        <w:t>вала счастья, и ей не нужен старый хрыч вроде не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верь снова распахнулась, и Дейр улыб</w:t>
        <w:softHyphen/>
        <w:t>нулся: наверное, Кейси что-нибудь забыла; од</w:t>
        <w:softHyphen/>
        <w:t>нако его улыбка сразу погасла, когда в палату шагнул мрачный доктор Белл.</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сять часов вечера Кейси вновь верну</w:t>
        <w:softHyphen/>
        <w:t>лась в палату Дейра по требованию главной сестры, чтобы «вбить в тупую голову этого здо</w:t>
        <w:softHyphen/>
        <w:t>ровяка немного здравого смысла». Хотя Дейра по-прежнему преследовали сильные боли, он непреклонно отказывался от анальгетиков, а больше никакие применяемые средства ему не помог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держалась на пороге, мгновенно поняв, что Дейр обеспокоен чем-то еще: при ее появлении на губах Дейра не появилось его особой улыбки, в строгих чертах лица просту</w:t>
        <w:softHyphen/>
        <w:t>пала угрюм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лежал обнаженным, если не считать спортивных трусов, сложив руки на груди, и мрачно смотрел на приближающуюся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не соврала, — обвиняюще бросил он, когда она подошла к крова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торопела, выбитая из колеи таким неожиданным начал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когда не лгала тебе, Кинг! У тебя отчего-то испортилось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лл только что заявил мне, что я ни</w:t>
        <w:softHyphen/>
        <w:t>когда не буду ходить, — объяснил Дейр, отво</w:t>
        <w:softHyphen/>
        <w:t>рачиваясь от Кейси и озабоченности в ее изум</w:t>
        <w:softHyphen/>
        <w:t>рудно-зеленых глазах — озабоченности, кото</w:t>
        <w:softHyphen/>
        <w:t>рую она героически пыталась скрывать последние две недели. Теперь он понимал, что служи</w:t>
        <w:softHyphen/>
        <w:t>ло ее прич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испугом уставилась на Дейра. Ка</w:t>
        <w:softHyphen/>
        <w:t>кого черта Белл не мог держать рот на замке? Почему он не мог попридержать плохие вести до той поры, пока Дейр не обретет достаточно душевных сил, чтобы их услышать? Затем ей вспомнились две вещи, случавшиеся раз за разом, когда доктор Белл говорил с пациента</w:t>
        <w:softHyphen/>
        <w:t>ми или их родителями. Он никогда их не об</w:t>
        <w:softHyphen/>
        <w:t>надеживал и сразу сообщал плохие новости, хотя сам никогда не терял надежды на выздо</w:t>
        <w:softHyphen/>
        <w:t>ровление больного, какой бы тяжелой ни была трав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олжно быть, неправильно его по</w:t>
        <w:softHyphen/>
        <w:t>нял, — твердо сказала она Дейру. — Доктор Белл не мог сказать ничего подоб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сказал, цитирую, что мне следует раз и навсегда забыть о тушении скважин. — Слова Белла значительно усилили страх, кото</w:t>
        <w:softHyphen/>
        <w:t>рый засел в нем с минуты, когда Дейр понял, что не может двигать ног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затем он, пронесший страх через боль</w:t>
        <w:softHyphen/>
        <w:t>шую часть своей жизни, смирился и, повернув голову, взглянул на Кейси. Его взгляд стал мягким и нежным под действием воспоминаний. Страх вечно преследовал его, с тех далеких времен, когда Дейр целый год провалялся в постели со сломанной спиной. В тот год роди</w:t>
        <w:softHyphen/>
        <w:t>лась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ы, значит, решил сдаться? — спро</w:t>
        <w:softHyphen/>
        <w:t>сила Кейси, хотя заранее знала ответ — Дейр никогда не сдав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гда. — Даже от одного звука это</w:t>
        <w:softHyphen/>
        <w:t>го слова Дейру стало легче. В прошлом, когда ставки бывали так же высоки, он шел на рас</w:t>
        <w:softHyphen/>
        <w:t>считанный риск и всегда выигрывал... за ис</w:t>
        <w:softHyphen/>
        <w:t>ключением случая, когда потерял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 потому что я тоже не собираюсь нарушать своего обещания поставить тебя на ноги. Терпеть не могу работать с пациента</w:t>
        <w:softHyphen/>
        <w:t>ми, которые заранее сда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ходит, я для тебя всего лишь паци</w:t>
        <w:softHyphen/>
        <w:t>ент? — тихо спросил Дейр, глядя Кейси в гла</w:t>
        <w:softHyphen/>
        <w:t>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же, помоги мне, подумала Кейси. Ниче</w:t>
        <w:softHyphen/>
        <w:t>го не изменилось. Дейру по-прежнему было до</w:t>
        <w:softHyphen/>
        <w:t>статочно только взглянуть на нее своими шоко</w:t>
        <w:softHyphen/>
        <w:t>ладными глазами, чтобы Она тут же растая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будет лучше, — сказала она ему, предупреждая саму себя, что ей лучше обра</w:t>
        <w:softHyphen/>
        <w:t>щаться с Дейром как с пациентом, или заду</w:t>
        <w:softHyphen/>
        <w:t>манный план никогда не осуществится. Дюк пе</w:t>
        <w:softHyphen/>
        <w:t>ревез к ней в дом вещи Дейра — фактически прямо в ее спальню. Теперь Кейси оставалось только убедить Дейра переселиться к ней, но он мог не согласиться, если вспомнить, как они; расстались три года назад. Вздохнув, Кейси торопливо добавила: — Потому что ты меня воз</w:t>
        <w:softHyphen/>
        <w:t>ненавидишь прежде, чем все закончит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цесса... я не способен тебя нена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его глубокий, хрипловатый голос пе</w:t>
        <w:softHyphen/>
        <w:t>реворачивал ей душу, и на мгновение Кейси пришла мысль отказаться от своего плана. Однако разве не она решила помочь Дейру во что бы то ни ста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ни об этом, когда твои мышцы бу</w:t>
        <w:softHyphen/>
        <w:t>дут корчиться от боли, а я стану требовать от тебя больших физических нагрузок, — наста</w:t>
        <w:softHyphen/>
        <w:t xml:space="preserve">вительно сказала она, проводя пальцами по волосам над ухо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блюдавший за ней Дейр проглотил стон, понимая, что этот провокационный жест вышел у Кейси совершенно непреднамеренно. Просто она по своей природе так чертовски сексуаль</w:t>
        <w:softHyphen/>
        <w:t>на, что, чувствуй он себя хотя бы немножко получше, он бы очень скоро стал для нее кем-то гораздо более значимым, чем просто паци</w:t>
        <w:softHyphen/>
        <w:t>е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Кейси, это вопрос спорный, по</w:t>
        <w:softHyphen/>
        <w:t>скольку я не намерен валяться здесь и позво</w:t>
        <w:softHyphen/>
        <w:t>лять тебе мучить меня. Я хочу выписаться, и немедл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же мне удивил. Удивительно, что ты так долго ждал, чтобы выдвинуть это требова</w:t>
        <w:softHyphen/>
        <w:t>ние. — Кейси позволила волосам занавесом упасть ей на лицо и замерла, сосредоточив взгляд на копчиках резиновых тапочек. — Итак, куда ты хочешь отправиться из больни</w:t>
        <w:softHyphen/>
        <w:t>цы?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крепко сжал челюсти. Ему ужасно, до боли хотелось очутиться дома, но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адре достаточно забот с Бароном с тех пор, как он перенес удар. Ты можешь пред</w:t>
        <w:softHyphen/>
        <w:t>ставить себе двух калек — меня и моего отца, буквально запертых в одном доме, словно на</w:t>
        <w:softHyphen/>
        <w:t>уки в бан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резко вскинула голову, ее глаза вспыхну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ррик Кинг, ты не калека, — отчека</w:t>
        <w:softHyphen/>
        <w:t>нила она. — И я больше никогда не желаю слышать от тебя этого с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я не калека, я просто не могу двигать ногами, — поправился Дейр с кривой усмешкой, но в его глазах не было и следа весел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могу» — это еще одно слово, кото</w:t>
        <w:softHyphen/>
        <w:t>рое я не желаю от тебя слышать. — Кейси на</w:t>
        <w:softHyphen/>
        <w:t>клонилась и сильно надавила пальцами на бед</w:t>
        <w:softHyphen/>
        <w:t>ро Дейра. — Здесь у тебя сохранилась чув</w:t>
        <w:softHyphen/>
        <w:t>ствительность,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оверь мне, Дейр, ты снова сможешь ходить. Тебе только нужно время, чтобы по</w:t>
        <w:softHyphen/>
        <w:t>правиться. Время и правильн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быть, она права. Может быть, он снова будет ходить, подумал Дейр. Ему отчаян</w:t>
        <w:softHyphen/>
        <w:t>но хотелось верить Кейси, а не доктору Беллу. Он попытался приподнять левую ногу навстре</w:t>
        <w:softHyphen/>
        <w:t>чу руке Кейси. Она не подчин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это займет времени? — спро</w:t>
        <w:softHyphen/>
        <w:t>сил Дейр, снова пробуя шевельнуть ног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не надо торопиться, — разозли</w:t>
        <w:softHyphen/>
        <w:t>лась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прямая решимость позволила Дейру про</w:t>
        <w:softHyphen/>
        <w:t>делать огромный путь за предельно короткий срок в две недели, но Кейси не хотелось, чтобы он проявлял столь сильное нетерп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ут пройти месяцы, прежде чем ты снова будешь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способа это как-то ускорить? — спросил Дейр сквозь стиснутые з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качала головой, подумав, что с тем же успехом можно пожелать, чтобы луна не светила на небе. Дейр, стараясь побыстрее встать на ноги, загонит себя до предела, если она ему не помешает. Поэтому, беря инициати</w:t>
        <w:softHyphen/>
        <w:t>ву в свои руки, она осторожно сжала колено Дейра, приподняла его и опустила на матрас. Дейр с приглушенным стоном откинулся на спину и уставился в потол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чала массаж бедра, говоря самой себе, что она старается облегчить его боль и должна быть полностью безразличной, по это оказалось совершенно невозможным. Едва при</w:t>
        <w:softHyphen/>
        <w:t>тронувшись к твердой, заросшей грубыми во</w:t>
        <w:softHyphen/>
        <w:t>лосами ноге Дейра, Кейси почувствовала, как у нее задрожало все тело, сердце лихорадочно забилось в груди и перехватило дых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же мой! Это случалось всякий раз, когда она прикасалась к Дейру в последние две не</w:t>
        <w:softHyphen/>
        <w:t>дели. Чудо, что она еще не превратилась в без</w:t>
        <w:softHyphen/>
        <w:t>вольное желе. Кейси сосредоточилась на работе пальцев. Они должны подчиняться, забыв, что когда-то знали это тело... Несколько минут аутотренинга сделали свое спасительное дело, и она снова обрела способность притворяться, что Дейр для нее только пациен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стонал от облегчения, когда она па-чала проминать костяшками его затвердевшие муску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ебе удается снимать боль? Ведь на первый взгляд ты ничего особенного не дела</w:t>
        <w:softHyphen/>
        <w:t>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рискнула поднять на него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Дейр, но я рада, что это тебе помогает. — Он все еще хмурился, заметила она и удвоила свои усилия. — Дейр, ты должен научиться расслабляться. Глубоко вдохни и мед</w:t>
        <w:softHyphen/>
        <w:t>ленно выдохни. Дыши размеренно. Думай о том, что ты споко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а домой для меня заказана. Я не хочу, чтобы родные видели меня таким, — пе</w:t>
        <w:softHyphen/>
        <w:t>ребил Дейр, вспоминая, сколько страданий принес матери год, проведенный им в постели. Он ни за что не заставит ее повторно пройти через такую б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куда ты хочешь отправиться? В реабилитационный центр, в другую больн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в этом главная заминка, молча признал Дейр. А больше ему некуда поехать, особенно при пустом кошельке и Биллингсе, только и выжидающем удобного момента после случив</w:t>
        <w:softHyphen/>
        <w:t>шейся у них три года назад небольшой сты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сса быстро пронюхает о случившем</w:t>
        <w:softHyphen/>
        <w:t>ся со мной, если я переберусь в другую боль</w:t>
        <w:softHyphen/>
        <w:t>ницу. Поразительно, что об этом еще никто не прознал и новость не раззвонили в прес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е-кто был мне должен, и они пообе</w:t>
        <w:softHyphen/>
        <w:t>щали пока молчать, — сказала Кейси, снова посмотрев на него с робк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 смог удержаться и улыбнулся в ответ. Кейси всегда вела себя по-дружески и всегда старалась защищать его, несмотря на то, что он был на голову выше ее, килограммов на пятьдесят тяжелее... и вовсе не нуждался в ее защи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ко ты прав. Пресса мгновенно раз</w:t>
        <w:softHyphen/>
        <w:t>нюхает о случившемся, если ты переедешь в другое место. Ты же у нас нечто вроде наци</w:t>
        <w:softHyphen/>
        <w:t>онального героя, — продолжала Кейси голосом сладким, как старое вино. — Как насчет того, чтобы поехать домой вместе со мн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Рокинг 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в «Рокинг Р»», — отметил про себя Дейр, подавляя вновь вспыхнувшее внутри желание. Ранчо теперь принадлежит Кейси, но цена, которую ему придется заплат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 спросила Кейси, старатель</w:t>
        <w:softHyphen/>
        <w:t>но не отрывая глаз от массирующих ногу Дей</w:t>
        <w:softHyphen/>
        <w:t>ра пальцев. — Тебе не найти лучшего места, чтобы восстановиться, благодаря нововведениям, которые произвела там твоя мать, чтобы моя мама могла жить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упрямо помотал головой, подумав, что судьба вечно ломает людские планы. Судь</w:t>
        <w:softHyphen/>
        <w:t>ба и, если быть до конца честным с самим со</w:t>
        <w:softHyphen/>
        <w:t>бой, обыкновенная человеческая глупость. Дейр тяжело вздохнул, затем задохнулся, ког</w:t>
        <w:softHyphen/>
        <w:t>да поясницу пронзила острая боль, отдавшаяся в ног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скинула на него глаза, в которых вновь засветилась озабоченнос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сильно бо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стоящий взрыв, — Дейр силился</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улыбнуться, но прекратил свои попытки, сра</w:t>
        <w:softHyphen/>
        <w:t>женный новым приступом боли. На его лбу и верхней губе выступила испарин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звоню, чтобы принесли таблетки от бол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надо таблеток, — выдавил Дейр сквозь стиснутые зубы. </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ольше не стану глотать никаких таблеток. — Дейр зажмурился, пытаясь загнать боль обратно в ту нору, откуда она выползла, и наглухо закрыть там крышкой. — И я не хочу, чтобы ты меня жале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йси со вздохом отвернулась, взяла поло</w:t>
        <w:softHyphen/>
        <w:t xml:space="preserve">тенце и вытерла с лица Дейра испари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еньше всего собираюсь тебя жа</w:t>
        <w:softHyphen/>
        <w:t>леть, — сказала она, стараясь говорить спо</w:t>
        <w:softHyphen/>
        <w:t>койно и веско. — Обещаю, ты будешь полно</w:t>
        <w:softHyphen/>
        <w:t>стью предоставлен самому себе, я лишь буду помогать тебе, как физиотерапев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же твоя работа в больнице? — спросил Дейр, пытаясь придумать причину, по которой ему не следует переезжать к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озьму отпус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ети? Ты совсем недавно уверяла ме</w:t>
        <w:softHyphen/>
        <w:t>ня, что обожаешь возиться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беспомощно смотрела на Дейра свер</w:t>
        <w:softHyphen/>
        <w:t>ху вниз, наблюдая за его отчаянной борьбой с болью. Почему он не хочет сдаться, почему отказывается от болеутоляющих? И, что важнее, почему он не хочет уступить и согласиться пе</w:t>
        <w:softHyphen/>
        <w:t>реехать к ней? Неужели только из гордости и врожденного упрямства? Или потому, что он до сих пор не простил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совсем ненадолго, Дейр, — мягко проговорила она. — Только пока ты не вста</w:t>
        <w:softHyphen/>
        <w:t>нешь на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ткрыл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быть для тебя обузой, прин</w:t>
        <w:softHyphen/>
        <w:t>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ейси от неожиданности так перехвати</w:t>
        <w:softHyphen/>
        <w:t>ло горло, что она едва смогла выдави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не будешь для меня обузой.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йр опять покачал голово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ьшая часть первых восемнадцати лет твоей жизни прошла в бесконечных заботах о твоей матери. У тебя никогда не хватало вре</w:t>
        <w:softHyphen/>
        <w:t>мени на друзей и развлечения, и я не хочу, чтобы теперь ты тратила свое время, нянчась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ради Бога, что ты говоришь! — Сжав ладонями щеки Дейра, Кейси заглянула в глубину его карих глаз. Они почернели от боли, но вместе с этим потеплели... от уча</w:t>
        <w:softHyphen/>
        <w:t>стия — участия к ней, осознала Кейси, и серд</w:t>
        <w:softHyphen/>
        <w:t>це гулко бухнуло в груди. Она ему не безраз</w:t>
        <w:softHyphen/>
        <w:t>лична. Губы Кейси задрожали. Она сжала их поплотнее, стремясь взять себя в руки. — Я тебе уже объяснила, что не собираюсь с тобой нянчиться, — наконец сумела произнести она охрипши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хватив ее руки, Дейр оторвал их от сво</w:t>
        <w:softHyphen/>
        <w:t>его лица, потом отпустил.</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оворю тебе в последний раз — НЕ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зглянула на него заблестевшими от слез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слушай меня, Кинг, и запоми</w:t>
        <w:softHyphen/>
        <w:t>най. Ты так много сделал для меня и дал мне в жизни, что я перед тобой в вечном неоплат</w:t>
        <w:softHyphen/>
        <w:t>ном долгу. Почему ты не позволяешь мне сде</w:t>
        <w:softHyphen/>
        <w:t>лать что-нибудь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у сделалось не по себе при виде слез Кейси, потянуло обнять ее, успоко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касается меня, то я считаю, что ты зачеркнула все свои долги... — От нового при</w:t>
        <w:softHyphen/>
        <w:t>ступа боли в ногах Дейр со свистом втянул в себя воздух и вытянулся на постели, закрыв глаза и сжав кулаки так, что побелели костяш</w:t>
        <w:softHyphen/>
        <w:t>ки пальцев.</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день, когда бросила тебя возле алта</w:t>
        <w:softHyphen/>
        <w:t xml:space="preserve">ря», — мысленно закончила за него Кейси, чувствуя свою полную беспомощность. Дейр никогда не простит е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вернувшись, она отошла к окну и при</w:t>
        <w:softHyphen/>
        <w:t>слонилась лбом к холодному стеклу. Что они оба наделали? Дейр — такой гордый и застен</w:t>
        <w:softHyphen/>
        <w:t>чивый человек из-за ее гордости и упрямства оказался в предельно неловком положении пе</w:t>
        <w:softHyphen/>
        <w:t>ред собственной семьей и приглашенными на свадьбу друзьями. Затем, благодаря усилиям репортера из бульварной газетенки Фредди Биллингса, он был опозорен и стал посмеши</w:t>
        <w:softHyphen/>
        <w:t>щем в глазах всей страны. «Обезумевшая от горя невеста бросает Сорвиголову прямо возле алтаря», — вопили заголовки, за которыми следовали не менее убийственные: «Кинг несет ответственность за смерть ее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она только не настояла, что дол</w:t>
        <w:softHyphen/>
        <w:t>жна в одиночестве дожидаться приезда отца в приходской маленькой семейной часовне на ран</w:t>
        <w:softHyphen/>
        <w:t>чо «Регент», чтобы он как положено подвел ее к алтарю и вручил жениху. Если бы она только не отказалась от предложения Дюка и Дэйва побыть рядом с ней «на всякий случай». Если бы она только позволила Мадре Кинг — жен</w:t>
        <w:softHyphen/>
        <w:t>щине, заменившей ей мать, остаться вместе с ней, все, возможно, пошло бы по друг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есто этого она цеплялась за веру, что хо</w:t>
        <w:softHyphen/>
        <w:t>тя бы раз в жизни отец будет рядом с ней во время одного из важнейших событий в ее жиз</w:t>
        <w:softHyphen/>
        <w:t>ни. Дейр прибыл на венчание рано утром пря</w:t>
        <w:softHyphen/>
        <w:t>мо с газовых месторождений Алжира, облетев чуть ли не половину земного, шара. Отцу нуж</w:t>
        <w:softHyphen/>
        <w:t>но было лишь приехать из западного Техаса, где он проводил взрывные работы на буровой. Разумеется, он приедет вовремя, убеждала Кей</w:t>
        <w:softHyphen/>
        <w:t>си саму себя и настояла, чтобы органист начал играть свадебный марш, когда пробьет два ча</w:t>
        <w:softHyphen/>
        <w:t>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ефон в приходской зазвонил в четыре минуты третьего. Она подняла трубку, уверен</w:t>
        <w:softHyphen/>
        <w:t>ная, что это звонит отец предупредить, что будет с минуты на минуту. Но это звонил Фредди Биллингс, с ходу спросивший, как она может прокомментировать смерть своего отца, а затем сообщивший ужасные подробности его гиб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ейси убежала из часовни, убежала от Дейра, оставив его одного слушать свадебный марш.</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ладонями стерла со щек слезы, вспо</w:t>
        <w:softHyphen/>
        <w:t>миная, как Дейр выглядел в день венчания. Благодаря своему другу, снимавшему церемо</w:t>
        <w:softHyphen/>
        <w:t>нию видеокамерой, она множество раз просмат</w:t>
        <w:softHyphen/>
        <w:t>ривала дома кассету с записью, пока каждая секунда не запечатлелась намертво у нее в моз</w:t>
        <w:softHyphen/>
        <w:t>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тный красивый мужчина, он держал се</w:t>
        <w:softHyphen/>
        <w:t>бя совершенно непринужденно, несмотря на на</w:t>
        <w:softHyphen/>
        <w:t>детый по ее настоянию национальный испанский свадебный наряд. С первыми аккордами свадеб</w:t>
        <w:softHyphen/>
        <w:t>ного марша он повернулся к двери, откуда она должна была появиться, с той особой мягкой и сексуальной улыбкой, которую приберегал толь</w:t>
        <w:softHyphen/>
        <w:t>ко для нее одной. Когда музыка замолчала, его улыбка исчезла, сменившись озабоченностью. Нахмурившись, он взмахом руки приказал братьям оставаться на своих местах, прошагал по проходу между скамьями, не обращая внима</w:t>
        <w:softHyphen/>
        <w:t>ния на перешептывания и недоуменные взгляды собравшихся гостей, и скрылся в приходс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шу меня извинить, друзья, — спо</w:t>
        <w:softHyphen/>
        <w:t>койно и с величайшим достоинством произнес он, вернувшись спустя несколько минут в часовню, — но Кейси, очевидно, передумала выхо</w:t>
        <w:softHyphen/>
        <w:t>дить за меня замуж. Я не знаю, в чем тут дело, но твердо уверен в одном — все вы любите Кейси и отнесетесь к ней с пониманием, что бы ни послужило причиной ее поступка. — Он улыбнулся поверх головы матери. — Мадре не</w:t>
        <w:softHyphen/>
        <w:t>сколько недель готовила разные деликатесы специально к этому дню. Может быть, вы прой</w:t>
        <w:softHyphen/>
        <w:t>дете в дом и сядете за стол, пока я попробую узнать, что же случилось с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могла только догадываться, насколь</w:t>
        <w:softHyphen/>
        <w:t>ко трудно было гордому человеку вроде Дейра произносить такие слова и каких усилий ему стоило держать себя в руках, поскольку он ни</w:t>
        <w:softHyphen/>
        <w:t>когда ни на кого не повышал голоса в гневе. Он не поднял голос, даже когда отыскал ее в тай</w:t>
        <w:softHyphen/>
        <w:t>ном убежище около руч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ачала Кейси онемела от горя, затем ее сразил сильнейший страх, что Дейр когда-ни</w:t>
        <w:softHyphen/>
        <w:t>будь тоже уйдет из ее жизни, поэтому она не могла вспомнить, что тогда ему наговорила, за исключением того, что умоляла его бросить ту</w:t>
        <w:softHyphen/>
        <w:t>шение пожаров на нефтяных скважинах и, ког</w:t>
        <w:softHyphen/>
        <w:t>да он отказался, приказала ему исчезнуть из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следует отказаться от идеи помочь Дейру, подумала Кейси, но затем расправила плечи. Нет, она не отступится от Дейра, пока он не скажет, что она ему не нужна и что ей нет места в его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клятье, размышлял Дейр сквозь упор</w:t>
        <w:softHyphen/>
        <w:t>ную боль. Как бы ему хотелось, чтобы он мог поселиться в доме Кейси. Чего бы он только не отдал за возможность еще раз вдохнуть полной грудью чистый воздух, ощутить тепло солнеч</w:t>
        <w:softHyphen/>
        <w:t>ных лучей... и снова быть вместе с Кейси. Открыв глаза и сморгнул застилавшую их дым</w:t>
        <w:softHyphen/>
        <w:t>ку, он увидел, что Кейси стоит возле ок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в чем дело? — с натугой спрос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вернулась к нему лицом, но не по</w:t>
        <w:softHyphen/>
        <w:t xml:space="preserve">дошла.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икогда не сможешь меня простить, ведь так, Дейр? — сорвалось у нее, потом Кей</w:t>
        <w:softHyphen/>
        <w:t xml:space="preserve">си мягко добавила: — Я не виню тебя за эт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шеломленно потряс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ты говор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икогда не сможешь простить мне, что я бросила тебя возле алтаря, — сказала Кейси с печальной улыбкой. — Именно поэто</w:t>
        <w:softHyphen/>
        <w:t>му ты не хочешь ехать ко мне до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т Дейра приоткрылся от изум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споди, Кейси, да нет же, совсем не поэтому! Такое вообще никогда не приходило мне в голову. — Морщинки, нарисованные болью в уголках его глаз, разошлись, голос стал более глубоким, когда он продолжил: — Как я уже говорил тебе, Кейси, единственная причина, по которой я не хочу переезжать жить к тебе домой, это мое нежелание стано</w:t>
        <w:softHyphen/>
        <w:t>виться для тебя обуз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узья никогда не бывают обузой, Дейр, но, насколько я догадываюсь, ты больше не считаешь меня своим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 Дейр протянул Кейси ру</w:t>
        <w:softHyphen/>
        <w:t>ку. — Подойди ко мне,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медленно подошла к кровати и про</w:t>
        <w:softHyphen/>
        <w:t>тянула ему руку: Дейр ласково сжал ее, погла</w:t>
        <w:softHyphen/>
        <w:t>живая большим пальцем по выступающим ко</w:t>
        <w:softHyphen/>
        <w:t>стяшкам и глядя Кейси 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еще я тебе сказал, что ты, невзирая ни на что, всегда останешься моим другом, — мягко проговор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взирая на тот факт, что ты сама больше не желаешь оставаться моим другом», — доба</w:t>
        <w:softHyphen/>
        <w:t>вил он про себя. Дейр не мог винить Кейси за это стремление и винил только самого себя в том, что случилось с Кейсом... и Кейси. С ними обо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тившиеся в глазах Дейра внимание и сочувствие подарили Кейси надежду, и гипс, в который три последних года было заключено ее сердце, начал потихоньку разваливать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прости, что я поставила тебя в идиотское положение перед твоей семьей и на</w:t>
        <w:softHyphen/>
        <w:t>шими друзьями в часовне, — прошептала она, потом добавила, терзаясь необходимостью услы</w:t>
        <w:softHyphen/>
        <w:t>шать от него слова прощения: — Сможешь ли ты когда-нибудь простить мен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тить ее?» — с недоверием повторил про себя Дейр. Да если бы он только мог, он встал бы на колени 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глотил рвущиеся из глубины ду</w:t>
        <w:softHyphen/>
        <w:t>ши с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ебе не за что просить у меня прощения. Ты была подавлена вестью о смерти отца, и тебе стало не до свадь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хочешь сказать, что не сердился на меня все эти г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днес руку Кейси к губам и поцело</w:t>
        <w:softHyphen/>
        <w:t>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когда — никогда в жизни не сер</w:t>
        <w:softHyphen/>
        <w:t>дился на тебя,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слов Дейра и его нежного поцелуя Кей</w:t>
        <w:softHyphen/>
        <w:t>си пронзила дрожь изумления. Ей потребова</w:t>
        <w:softHyphen/>
        <w:t>лось несколько мгновений, чтобы справиться с замешательств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чему ты избегал меня все эти г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гляд Дейра задержался на ее пальца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был занят работой, ты же знаеш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она знала. Знала, поскольку никуда не могла спрятаться от этого знания. Кейси снова вздрогнула, вспомнив мрачные предчувствия, которые охватывали ее каждый раз, когда она видела знакомое лицо Дейра на обложках жур</w:t>
        <w:softHyphen/>
        <w:t>налов и встречала его имя в заголовках в на</w:t>
        <w:softHyphen/>
        <w:t>чале репортажей о тушении пожаров на подо</w:t>
        <w:softHyphen/>
        <w:t>жженных иракцами нефтяных месторождениях Кувейта: вспомнила, как Сорвиголова и его бри</w:t>
        <w:softHyphen/>
        <w:t>гада гасили одну, казалось бы, обреченную скважину за другой. Слава Богу, ей не при</w:t>
        <w:softHyphen/>
        <w:t>шлось, включив однажды телевизор, услышать сообщение о его смерти. Хотя, вполне вероят</w:t>
        <w:softHyphen/>
        <w:t>но, это ей еще предстоит после того, как Дейр снова поднимется на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сторожно отбросила последнюю мысль и связанные с нею пере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икогда не был занят достаточно серьезно, — напомнила она ему. — Так в чем же настоящая прич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едленно поднял на нее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казала, что мне больше нет места в твоей жизни. Помн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за Кейси потемнели от гор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я помню, но я никогда не думала, что ты воспримешь мои слова так буквально. Ты всегда был частью моей жизни, значитель</w:t>
        <w:softHyphen/>
        <w:t>ной ее частью, если не самой главной, и я всег</w:t>
        <w:softHyphen/>
        <w:t>да считала... А, не обращай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 меня, Кейси. — Дейр снова провел загрубевшим большим пальцем по ее ко</w:t>
        <w:softHyphen/>
        <w:t>стяшкам. — Я посчитал, будет лучше, если я полностью исчезну из твоей жизни. Я не мог выполнить твое желание и бросить свою рабо</w:t>
        <w:softHyphen/>
        <w:t>ту, поэтому я подумал, что тебе будет легче, что ты не станешь так... так сильно пережи</w:t>
        <w:softHyphen/>
        <w:t>вать, если меня не будет рядом... — Дейр не стал добавлять, что плюс к этому он пришел к убийственному выводу, что Кейси считает ви</w:t>
        <w:softHyphen/>
        <w:t>новником гибели своего отца его. Иначе, она вернулась бы к нему или, по крайней мере, открыла бы ему с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тану переживать?! Ха! Я все равно волновалась и переживала за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 — повторил Дейр, не зная, что еще 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ысвободила руку, и ей мгновенно стало не хватать тепла и силы Дейра точно так же, как ей их не хватало все эти годы, пока его не было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даже не появлялся на семейных сборищах, хотя ты всегда их обож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 ты. Я боялся, что ты не станешь приезжать на них, зная, что там буду 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на Дейра, слегка покачи</w:t>
        <w:softHyphen/>
        <w:t>вая головой. У него такое же большое сердце, как и он сам, подумала она. К глазам подсту</w:t>
        <w:softHyphen/>
        <w:t>пили слезы. Кейси быстро моргнула и застави</w:t>
        <w:softHyphen/>
        <w:t>ла себя улыб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Дейр, Дейр. Ты опять за свое. Ты всегда заботился обо мне в ущерб самому себе. Ну, пожалуйста, прошу тебя, позволь наконец и мне сделать что-нибудь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учти, впоследствии ничего не из</w:t>
        <w:softHyphen/>
        <w:t>менится, — тихо предупредил Дейр. — Едва я встану на ноги, мне снова придется заняться тушением скваж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ейчас, пока Дейр нуждался в ее помо</w:t>
        <w:softHyphen/>
        <w:t>щи, Кейси это было безразли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долго смотрел на нее, понимая, что, несмотря на все сказанное Кейси, он должен отказаться от ее предложения. Но он не мог ей отказать, когда его согласие, очевидно, очень много для нее значил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адно. Я согласен переехать к теб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ице Кейси вспыхнула широкая, полная облегчения улыб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олько если ты пообещаешь, что я не буду помехой твоей личной жизни. Твоим свиданиям с этим Третьим, встречам с подруга</w:t>
        <w:softHyphen/>
        <w:t>ми и всему остальн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едко выхожу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обещ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олько на меся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шесть, — возразила Кейси, но, уви</w:t>
        <w:softHyphen/>
        <w:t>дев, что Дейр нахмурился, быстро пояснила: — Если столько времени понадобится для твоего выздоро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ксимум на два. — Дейр сжал челю</w:t>
        <w:softHyphen/>
        <w:t>сти. Боль вернулась и не желала уходить. На</w:t>
        <w:softHyphen/>
        <w:t>конец ему достаточно полегчало, чтобы он смог договорить: — Я задержусь у тебя до конца но</w:t>
        <w:softHyphen/>
        <w:t>ября, затем уберусь из твоего дома и из твоей жизни, пусть даже на костыл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он и сделает, подумала Кейси, вновь начиная массировать ноги Дейра, попутно ста</w:t>
        <w:softHyphen/>
        <w:t>раясь успокаивающими словами научить его рас</w:t>
        <w:softHyphen/>
        <w:t>слабляться и отвлекаться от боли. Этот смелый, сильный и до крайности упрямый человек вновь исчезнет из ее жизни, если у него хотя бы на мгновение появится мысль, что он для нее обу</w:t>
        <w:softHyphen/>
        <w:t>за. То есть ей придется вести себя с предельной осторожностью и, как бы ей ни нравилось возиться с ним, придется предоставить ему от</w:t>
        <w:softHyphen/>
        <w:t>носительную независимость, насколько это, ко</w:t>
        <w:softHyphen/>
        <w:t>нечно, окажется возможным. Это означало, по</w:t>
        <w:softHyphen/>
        <w:t>дозревала Кейси, что Дейр вскоре начнет навя</w:t>
        <w:softHyphen/>
        <w:t>зывать ей свою опеку, как это было преж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а три последних года она поняла одну вещь — она может прожить без помощи Дейра. Дейр тоже должен был это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чувствовала, что тело Дейра посте</w:t>
        <w:softHyphen/>
        <w:t>пенно расслабляется — значит, самая свирепая боль прошла, — и взглянула на него. Дейр с трудом боролся со сном. Его тяжелые веки со</w:t>
        <w:softHyphen/>
        <w:t>всем опустились, на губах блуждала легкая мальчишеская улыб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имел в виду, когда сказал, что я зачеркнула все свои долги? —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ка Дейра стала мягче, теплее и интимнее, но он не смог справиться с закрывающими</w:t>
        <w:softHyphen/>
        <w:t>ся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зачеркнула все свои долги, принцес</w:t>
        <w:softHyphen/>
        <w:t>са, в день, когда ты родилась, — сказал он глубоким, низким голос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уснул, прежде чем Кейси успела спро</w:t>
        <w:softHyphen/>
        <w:t>сить, что он имел в виду на этот раз.</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лежал с закрытыми глазами, прислу</w:t>
        <w:softHyphen/>
        <w:t>шиваясь к разбудившим его звукам. Пересмеш</w:t>
        <w:softHyphen/>
        <w:t>ник приветствовал песней начало нового дня. Когда-то он тоже с радостью приветствовал на</w:t>
        <w:softHyphen/>
        <w:t>чало каждого нового дня, но это осталось в далеком прошлом. Ощущение радости не воз</w:t>
        <w:softHyphen/>
        <w:t>никало в его душе больше трех лет, особенно теперь, когда Кейси узнала, что ее беззаветный герой оказался колоссом на глиняных ног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ейчас он лежал в ее постели, размыш</w:t>
        <w:softHyphen/>
        <w:t>ляя, что продал бы душу дьяволу за возмож</w:t>
        <w:softHyphen/>
        <w:t>ность вновь стать ее геро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этого никогда не будет. Даже если он снова сможет ходить, между ними останется слишком много барьеров. Слишком много ве</w:t>
        <w:softHyphen/>
        <w:t>щей, которые он сделал и которых не сделал. Слишком много слов, каких он сказал и каких не сказал. У них с Кейси нет общего будущего на этой прекрасной зеленой планете. Кейси строит свое будущее без него, и правильно де</w:t>
        <w:softHyphen/>
        <w:t>лает. Ему не следовало переезжать к ней, поду</w:t>
        <w:softHyphen/>
        <w:t>мал Дейр и вздохнул. Пересмешник вновь на</w:t>
        <w:softHyphen/>
        <w:t>чал выводить свои трели. Хотя зачем скрывать правду от самого себя, от этого легче не будет: ехать домой он не хотел, а больше ему некуда было поех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того, «Рокинг Р» стало для него вто</w:t>
        <w:softHyphen/>
        <w:t>рым домом с того дня, когда Кейс в конце кон</w:t>
        <w:softHyphen/>
        <w:t>цов настоял, что обязан перевезти семью жить к себе на ранчо, на протяжении нескольких по</w:t>
        <w:softHyphen/>
        <w:t>колений принадлежавшее семье его жены. Дейр поехал с ними за компанию, и, пока Мадре устраивала Элизу в ее спальне, они с Кейси исследовали беспорядочно построенную гасиен</w:t>
        <w:softHyphen/>
        <w:t>ду, заинтересовавшись ее толстыми стенами, крытой красной черепицей крышей и прохлад</w:t>
        <w:softHyphen/>
        <w:t>ным уединенным двориком. Когда Кейси наскучило это занятие и ее радостное личико ом</w:t>
        <w:softHyphen/>
        <w:t>рачилось, он посадил девочку на пони и отвез к роднику. Это будет ее особое место, сказал он маленькой Кейси, куда она сможет приезжать, радуясь или печалясь или когда у нее просто возникнет необходимость побыть некоторое вре</w:t>
        <w:softHyphen/>
        <w:t>мя од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не хочу расставаться с тобой, — заплакала Кейси, прижимаясь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пустился рядом с ней на колени, взял ее руку и приложил ладошкой к своей груди напротив сердца, потом положил свободную ру</w:t>
        <w:softHyphen/>
        <w:t>ку ей на груд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шь, что это означает? — спросил он, чувствуя под пальцами биение ее сердца. Кейси помотала головой, с благоговением гля</w:t>
        <w:softHyphen/>
        <w:t>дя на него огромными зелеными глазами. — Это означает, что теперь мы с тобой друзья-приятели, — хорошенькое личико Кейси посвет</w:t>
        <w:softHyphen/>
        <w:t>лело, и он улыбнулся, — а друзья никогда не расстают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этого он заезжал в «Рокинг Р» по</w:t>
        <w:softHyphen/>
        <w:t>видаться с нею всякий раз, когда бывал дома. С домом на ранчо и ручьем было связано не</w:t>
        <w:softHyphen/>
        <w:t>мало приятных воспоминаний. Например, как в день пятнадцатилетия Кейси он подарил ей Солнечную Танцовщицу, а в день шестнадцатилетия впервые поцеловал ее. В день, когда Кейс продал ранчо, чтобы купить для жены удобную квартиру в Хьюстоне, Кейси была вне себя от горя, и только обещание Дейра, что он позволит ей держать Солнечную Танцовщицу на ранчо «Регент», осушило слезы на ее глазах. Слава Богу, Кейси вернулась на свое лю</w:t>
        <w:softHyphen/>
        <w:t>бимое ранч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ыв глаза, Дейр окинул взглядом спальню, которую когда-то надеялся разделить с Кейси, отмечая изменения, произошедшие в ней с той поры, как Кейси вновь поселилась в доме: новую абрикосового цвета краску на сте</w:t>
        <w:softHyphen/>
        <w:t>нах, мебель вишневого дерева и персиково-лиловые занавески на окнах в тон покрывалу и простыне, сброшенных им с бронзовой, королевских размеров крова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ополнение к этому Кейси украсила свою спальню множеством кукол со всего света, оде</w:t>
        <w:softHyphen/>
        <w:t>тых в национальные костюмы, которых он да</w:t>
        <w:softHyphen/>
        <w:t>рил ей на протяжении долгих лет. Некоторые важно сидели на окнах, другие вроде бы шага</w:t>
        <w:softHyphen/>
        <w:t>ли по полу. Несколько кукол пили чай на ма</w:t>
        <w:softHyphen/>
        <w:t>леньких стульчиках за детским столиком, кото</w:t>
        <w:softHyphen/>
        <w:t>рый он смастерил однажды для Кейси на Рождество. На почетном месте в крошечном кресле-качалке сидела первая из подаренных им Кей</w:t>
        <w:softHyphen/>
        <w:t>си кукол — Принцесса для принцессы. Дейр улыбнулся, вспомнив лицо Кейси в тот вечер, когда она распечатала подарок, и как потом бегала в обнимку с куклой по всему д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быть, она хранит кукол для своих будущих детей, чтобы они играли с ними, по</w:t>
        <w:softHyphen/>
        <w:t>думал Дейр. Кто будет отцом ее детей? Майлз Нортон Тре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сль отдавала привкусом прокисшего мо</w:t>
        <w:softHyphen/>
        <w:t>лока. Проглотив горечь в горле, Дейр попы</w:t>
        <w:softHyphen/>
        <w:t>тался сесть. Мускулы ног протестующе окаме</w:t>
        <w:softHyphen/>
        <w:t>нели. Дейр плюхнулся обратно на постель и глубоко вздохнул, стараясь успокоиться. Легче не стало. Тогда Дейр ухватился за бронзовые поперечины спинки кровати у себя над голо</w:t>
        <w:softHyphen/>
        <w:t>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в еще один глубокий вздох, он попы</w:t>
        <w:softHyphen/>
        <w:t>тался представить себе, как его учила Кейси, безопасное место, где его не могла достать боль. Место наподобие тайного убежища Кейси, такое спокойное, зеленое и тихое, если не счи</w:t>
        <w:softHyphen/>
        <w:t>тать журчания ручейка, пения пересмешника... и легкого придыхания Кейси, когда она отдава</w:t>
        <w:softHyphen/>
        <w:t>лась ему... с любовь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ейр! Дейр, с тобой все в порядк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едленно открыл глаза и обнаружил, что лежит в постели, а Кейси стоит рядом и смотрит на него с озабоченностью, а отнюдь не с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астроение отличное, — улыбнулся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ядя на Дейра, Кейси вдруг почувствова</w:t>
        <w:softHyphen/>
        <w:t>ла вожделение. Он раскинулся на ее постели, заложив руки за голову, почти голый, только в черных спортивных трусах. На его щеках, под сбившимися на лоб густыми каштановыми во</w:t>
        <w:softHyphen/>
        <w:t>лосами играл легкий румянец, карие глаза под тяжелыми веками возбужденно светились, со</w:t>
        <w:softHyphen/>
        <w:t>всем как в минуты любовных лас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едь она именно из-за него купила кро</w:t>
        <w:softHyphen/>
        <w:t>вать поистине королевских размеров, внезапно пришло в голову Кейси, и ее целиком заполни</w:t>
        <w:softHyphen/>
        <w:t>ло теплое трепетное чувство. Дейр перестал быть частью ее жизни, но она, должно быть, подсознательно надеялась, что он вернется в ее жизнь. Кейси немного отступила от кровати, приказав сердцу успокоиться, желудку вернуть</w:t>
        <w:softHyphen/>
        <w:t>ся из горла на свое место, а глазам прекратить любоваться Дейром, словно он был ромовым тортом с корицей. Дейр — ее пациент, а не любов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отлично, если так, — сказала она с некоторой натугой и прочистила горло. — Мне показалось, что ты меня з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ую часть ночи Кейси провела без сна, остро ощущая присутствие Дейра в сосед</w:t>
        <w:softHyphen/>
        <w:t>ней комнате и внимательно прислушиваясь на случай, если она ему понадобится. Дейр не звал ее, но она все равно зашла к нему в спальню, отвечая собственной необходимости убедиться, что с ним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 да не очень. Я лежал тут и думал, что пора бы оде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гляд Дейра медленно скользнул по лицу Кейси, отметив игру солнечных лучей в ее ры</w:t>
        <w:softHyphen/>
        <w:t>жих волосах, вспыхивающие в изумрудных глазах золотые искорки, и опустился ниже. Ему нестерпимо захотелось протянуть руку и прикоснуться к ней. Груди Кейси четко прорисовывались под белой рубашкой, джинсы были обрезаны так коротко, что закрывали лишь ма</w:t>
        <w:softHyphen/>
        <w:t>лую часть ее твердых гладких бедер. Вообра</w:t>
        <w:softHyphen/>
        <w:t>жение легко дорисовало все осталь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близал пересохшие губы и с трудом сглот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судить по твоему виду, с сегод</w:t>
        <w:softHyphen/>
        <w:t>няшнего дня между нами отменяются всяческие формальности, — проговорил он, когда язык наконец начал ему повино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взгляд заставил Кейси отступить еще на, шаг назад, а также подумать, что пора бе</w:t>
        <w:softHyphen/>
        <w:t>жать из его спальни, пока она не растаяла оконч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будет жарко, так что можешь обойтись одними плавками, — сказала Кейси, пытаясь взять ситуацию под контроль. — Пос</w:t>
        <w:softHyphen/>
        <w:t>ле завтрака мы займемся упражнениями в бас</w:t>
        <w:softHyphen/>
        <w:t>сейн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еще не избавившись от вызванного взглядом Дейра смущения, она наклонилась поднять с пола книжку, которую он читал пе</w:t>
        <w:softHyphen/>
        <w:t>ред с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гляд Дейра скользнул по стройным ли</w:t>
        <w:softHyphen/>
        <w:t>ниям ее длинных ног. Эти ноги всегда содер</w:t>
        <w:softHyphen/>
        <w:t>жали обещание, столь чудесно выполненное ими в прохладном зеленом убежище около руч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в нем, заполнив Дейра целиком, всколыхнулось желание. Он ощутил горячую болезненную необходимость опрокинуть Кёйси на постель и до предела погрузиться в нее. В голове помутилось. Кулаки до боли сжались на поперечинах спинки. Дейр медленно разжал их и положил руки на матр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 в силах оторвать глаз, любова</w:t>
        <w:softHyphen/>
        <w:t>лась прекрасно развитыми мускулами на его плечах, широкой грудью и могучими руками. Мускулатура, наработанная долгими годами тя</w:t>
        <w:softHyphen/>
        <w:t>желого физического труда, а не качанием штан</w:t>
        <w:softHyphen/>
        <w:t>ги, рельефно выступала, но не бугрилась. Кей</w:t>
        <w:softHyphen/>
        <w:t>си видела, как Дейр с легкостью управлялся с оборудованием на буровой... и ощущала неж</w:t>
        <w:softHyphen/>
        <w:t>ность этих же самых рук, державших ее в объ</w:t>
        <w:softHyphen/>
        <w:t>ятьях в тот день, когда они любили друг друга у руч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лотно зажмурилась, пытаясь про</w:t>
        <w:softHyphen/>
        <w:t>гнать всплывшие со дна памяти образы. Открыв глаза, она увидела поперечины на спинке кровати. Они были отлиты из античной бронзы и настолько тяжелы, что потребовалось двое мужчин, чтобы принести их в спальню. И теперь две из них были прогнуты в цент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скрикнула и посмотрела на Дейра, зажав пальцами рот. Глаза выдали охватившее ее беспокойство. Взгляд Дейра молчаливо предупредил ее, что лучше ничего не говорить по этому пово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подумала, нам надо пораньше приступить к упражнениям, — пробормотала Кейси. Потом подошла к валявшимся на полу покрывалу и простыне, подняла и положила на кресл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хочешь заняться ими прямо здесь, в постел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определенно начинаются неприятности, но отступать неку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будет легче, если мы начнем наши занятия, пока ты находишься в спокойном, не</w:t>
        <w:softHyphen/>
        <w:t>напряженном состоянии. Ты пока расслаблен после сна, — пояснила Кейси, начиная рабо</w:t>
        <w:softHyphen/>
        <w:t>тать над ногой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окоен, расслаблен и не напряжен, — фыркнул Дейр. — Я бы не сказал, что эти слова подходят для описания моего состояния в данный момент. — Но с подобными неудоб</w:t>
        <w:softHyphen/>
        <w:t>ствами он готов мириться, подумал Дейр, мыс</w:t>
        <w:softHyphen/>
        <w:t>ленно переводя дух от облегчения. Возмож</w:t>
        <w:softHyphen/>
        <w:t>ность стать импотентом подавляла не меньше, чем вероятность больше никогда не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крадкой посмотрела на его бедра и быстро отвела взгляд. К лицу прилила горячая краска, пальцы задрожали, и она вонзила их в мускул на ноге Дейра, словно стремясь разда</w:t>
        <w:softHyphen/>
        <w:t>в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блюдал за ней с озорн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тебя в доме есть еще шесть спален, почему ты поселила меня в своей? — спросил он, растягивая с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в ней можно проехать в кресле на колесах, — пробормотала Кейси, стараясь сосредоточиться на масса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знь полна иронии, не правда ли? — медленно проговорил Дейр. — Я много лет до</w:t>
        <w:softHyphen/>
        <w:t>жидался возможности оказаться в твоей спаль</w:t>
        <w:softHyphen/>
        <w:t>не, но всегда полагал, что, когда это случится, ты будешь лежать рядом со мной. Обнажен</w:t>
        <w:softHyphen/>
        <w:t>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скинула на него расширившиеся от удивления глаза, наткнувшись на его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ррик Кинг! Ты хочешь возбудить во мне стра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 тебе? — Дейр с невинным видом приподнял голову. — Откуда у меня может взяться сейчас такое же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туда, что ты лежишь беспомощный, мучаясь от отчаяния, и не прочь доказать и мне и себе, что ты настоящий мужчина. — Стремясь показать, что он ее вовсе не возбуж</w:t>
        <w:softHyphen/>
        <w:t>дает, Кейси намеренно посмотрела на бедра Дейра и тут же вновь быстро отвела глаза. Твердый выступ плоти под черными трусами оказался достаточно большим на вид, чтобы у нее задрожали ноги и дико заколотилось серд</w:t>
        <w:softHyphen/>
        <w:t>це. «Думай о чем-нибудь успокаивающем, навевающем покой», — приказала себе Кейси... но даже ради спасения собственной жизни она не смогла бы переключить мысли на нечто иное, кроме Дейра и своих ощущений, которые испытала, когда они занимались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в глубокий вдох, Кейси уложила на постель правую ногу Дейра и взялась за ле</w:t>
        <w:softHyphen/>
        <w:t xml:space="preserve">вую.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мягко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ты считаешь, Кейси? Только от</w:t>
        <w:softHyphen/>
        <w:t>веть честно, по-твоему, я настоящий мужч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катила глаза к потолку, попутно сдув с носа упавшую прядь волос, затем встре</w:t>
        <w:softHyphen/>
        <w:t>тила смеющийся взгляд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нг, я знаю, что тебе совершенно на</w:t>
        <w:softHyphen/>
        <w:t>плевать, что о тебе думают другие. И еще я знаю, что ты человек немногословный, поэтому перестань разыгрывать передо мной плейбо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Кейси чертовски хорошо его знает, слишком хорошо, подумал Дейр, отворачива</w:t>
        <w:softHyphen/>
        <w:t>ясь, чтобы она не могла видеть выражения его ли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я правильно помню, тебе нрави</w:t>
        <w:softHyphen/>
        <w:t>лось болтать со мной, когда ты училась в кол</w:t>
        <w:softHyphen/>
        <w:t>ледже, — негромко заметил он. — Мы трепа</w:t>
        <w:softHyphen/>
        <w:t>лись по телефону почти каждую неделю, даже если мне приходилось звонить тебе из самых удаленных уголков земного ш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ейр, звонил мне ты, а болтала в основном я. Я всегда буду благодарна тебе за эти разговоры. Твои звонки очень помогли мне в день, когда прошел мой первый экзамен, в мой первый день в больнице и в ночь, когда умер первый из моих пациентов. Ты словно был рядом, даже если находился за тысячи ки</w:t>
        <w:softHyphen/>
        <w:t>лометров от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му удивляться, что она влюбилась в Дей</w:t>
        <w:softHyphen/>
        <w:t>ра, подумала Кейси, в последний раз сгибая его колено. Он был не только очень красивым, но и одним из самых чутких и заботливых мужчин, каких она встречала в своей жизни. Закончив массаж, .она шагнула ближе к изго</w:t>
        <w:softHyphen/>
        <w:t>ло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вернулся к ней, и Кейси с улыбкой погрозила ему пальц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инг, я тебя знаю, поэтому не пы</w:t>
        <w:softHyphen/>
        <w:t>тайся выводить меня из себя своими сексуаль</w:t>
        <w:softHyphen/>
        <w:t>ными намеками, все равно ничего не получит</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агаю, я тоже неплохо изучил тебя, Кейси, — задумчиво отозвался Дейр. — А ты изменилась, стала более самоуверенной и боль</w:t>
        <w:softHyphen/>
        <w:t>ше не смущаешься как молоденькая девушка, которой все твердят, что она красива, и она все не может в это повер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стенчиво опустила ресниц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прав, я больше не девушк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давился судорожным вздох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яв взгляд, Кейси увидела его виноватые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 Дейр, я не хотела, чтобы это прозвучало так жестоко, — торопливо сказала она и, как и множество раз в прошлом, задав</w:t>
        <w:softHyphen/>
        <w:t>шись вопросом: почему Дейр предложил ей выйти за него замуж? Не потому ли, что чувствовал за собой вину, сделав ее женщиной? Он настоял на краткой помолвке, что здорово обрадовало Кейси: она почти оставила надеж</w:t>
        <w:softHyphen/>
        <w:t>ду, что он когда-нибудь попросит ее выйти за него заму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гляд Дейра смягчился, губы тронула лег</w:t>
        <w:softHyphen/>
        <w:t>кая улыб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ы все такая же красивая, Кейси, — с чувством произнес он. — Даже, кажется, ста</w:t>
        <w:softHyphen/>
        <w:t>ла еще красивее... хотя это едва ли 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вольно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ы все так же хорошо на меня дей</w:t>
        <w:softHyphen/>
        <w:t>ствуешь, по лесть тебе не поможет, здоровяк. Пошевеливайся, нам надо рабо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ть! Черт, он должен быть в Колум</w:t>
        <w:softHyphen/>
        <w:t>бии, гасить тот злосчастный фонтан, а не ва</w:t>
        <w:softHyphen/>
        <w:t>ляться в постели, с отчаянием подумал Дейр. Ему сразу вспомнилось множество вещей, кото</w:t>
        <w:softHyphen/>
        <w:t>рые следовал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чем ты начнешь меня мучить, я должен позвонить в офис и узнать, как идут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бернулась на полпути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чера вечером звонила Морин и при</w:t>
        <w:softHyphen/>
        <w:t>грозила, что уволится, если ты еще хотя бы раз позвонишь ей. Она просила передать, что ты надоел ей до чертиков! Но, поскольку она верный и преданный фирме работник, она будет сама звонить тебе раз в день и сообщать, как обстоят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я не советую тебе идти ей напе</w:t>
        <w:softHyphen/>
        <w:t>рекор. По-моему, она говорит дело, и ты сам понимаешь, насколько она для тебя важна. Она будет держать тебя в курсе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оему, — хмыкнул Дейр, — как мне кажется, меня держат в курсе не один, а два человека — она и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порь. Ты здесь, чтобы снова научиться ходить, и тебе это не удастся, если ты будешь постоянно трезвонить по телефону. Компания без тебя не развал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поди, я очень на это надеюсь») — по</w:t>
        <w:softHyphen/>
        <w:t>молился про себя Дейр. Суметь подняться и затем потерять все из-за дурацкого несчастного случая... Он не может этого допустить, тем бо</w:t>
        <w:softHyphen/>
        <w:t>лее если учесть, что это ударит и по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йду приготовлю завтрак, пока ты будешь переодеваться, — предупредила Кейси, недоумевая, чем Дейр так озабочен и почему выглядит таким напряженным. Он хмурился, и она попыталась исправить ему настроение. — Смотри не забудь надеть плавки. Уж я тебя помучаю! Будешь зна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ытка — мягкое слово для описания его страданий, думал Дейр несколько часов спу</w:t>
        <w:softHyphen/>
        <w:t>стя, спускаясь под наблюдением Кейси в бас</w:t>
        <w:softHyphen/>
        <w:t>сейн. Было до крайности унизительно вытаски</w:t>
        <w:softHyphen/>
        <w:t>вать самого себя из проклятого кресла на колесах и спиной вперед подтягиваться в сидячем положении к краю воды, — но альтернатива это</w:t>
        <w:softHyphen/>
        <w:t>му была невеселая — позволить Кейси опу</w:t>
        <w:softHyphen/>
        <w:t>стить себя в бассейн на лифте, который он сде</w:t>
        <w:softHyphen/>
        <w:t>лал несколько лет назад для нужд ее матери. Пыткой было сидеть на ступеньках в мелком месте, когда ему ужасно хотелось попла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ичто не могло сравниться по накалу чувств с необходимостью смотреть на Кейси, одетую в сине-зеленый купальник, охватывав</w:t>
        <w:softHyphen/>
        <w:t>ший ее полную грудь и узкую талию, оставляя открытыми бедра. Дейра переполняло нестер</w:t>
        <w:softHyphen/>
        <w:t>пимое желание. Боясь, что не сумеет переси</w:t>
        <w:softHyphen/>
        <w:t>лить себя, он с ужасом думал, как сумеет выдержать в таком состоянии следующие несколь</w:t>
        <w:softHyphen/>
        <w:t>ко час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ытка, оказывается, только начиналась, понял он через несколько секунд, заметив вхо</w:t>
        <w:softHyphen/>
        <w:t>дящего во двор через боковые ворота Майлза Нортона Треть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я так и думал, что найду вас здесь, — крикнул Майлз издали и направился к ним, петляя между апельсиновыми деревья</w:t>
        <w:softHyphen/>
        <w:t>ми, клумбами с розами и рядами кустарника, превращавшими двор в прекрасное прохладное место для отдых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мейкой скользнула к краю бассей</w:t>
        <w:softHyphen/>
        <w:t>на, встала на ноги и помахала ему рук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лз! Какой приятный сюрпр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чарованно наблюдал за капельками воды, стекавшими у нее по шее на выступа</w:t>
        <w:softHyphen/>
        <w:t>ющую выпуклость груди и исчезавшими в глу</w:t>
        <w:softHyphen/>
        <w:t>бокой ложбинке. Множество капель, сливаясь, сбегали вниз по ее гладким ногам, другие свер</w:t>
        <w:softHyphen/>
        <w:t>кали на ее выступающих бедрах. Господи, как бы ему хотелось повторить их путь пальцами, губ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меньше, чем врезать Нортону по носу, решил Дейр, когда симпатичный блондин-доктор подошел к бассейну: этот нахал смел стро</w:t>
        <w:softHyphen/>
        <w:t>ить глазки его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тон, одетый в тёмно-синюю шелковую рубашку и белые джинсы, ошеломленно уста</w:t>
        <w:softHyphen/>
        <w:t>вился н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дравствуй, Кейси, — вежливо поздо</w:t>
        <w:softHyphen/>
        <w:t>ровался он. — Привет, Кинг, — бросил он, покосившись на Дейра. Его взгляд тут же сно</w:t>
        <w:softHyphen/>
        <w:t>ва прилип к Кейси. — Дорогая Кейси, ты не думаешь, что такой... э... э... скудный купаль</w:t>
        <w:softHyphen/>
        <w:t>ный костюм не слишком подходит для занятий с пациен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недоумением посмотрела на свой купальник. А в чем, собственно, дело? Он достаточно закрытый, и она часто надевала его на занятия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у меня очень давно. Дейр много раз видел его на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мне он очень правится, — вставил Дейр сквозь зубы. Он обожал этот купальник, но ему меньше всего хотелось, чтобы Нортон мог видеть прекрасное тело Кейси в значитель</w:t>
        <w:softHyphen/>
        <w:t>ной степени обнаж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тон разгладил согнутым пальцем свои аккуратные уси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это представляется недопустимым, дорогая Кейси. — Я также не считаю, что тебе следует ухаживать за Кинг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пытаешься сказать? — изумлен</w:t>
        <w:softHyphen/>
        <w:t>но нахмурилась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и главная сестра со мной со</w:t>
        <w:softHyphen/>
        <w:t>гласна, что недопустимо, чтобы одинокая жен</w:t>
        <w:softHyphen/>
        <w:t>щина день за днем ухаживала за одиноким мужчиной. Полагаю, в этом не было бы ничего страшного, если бы это имело место в больни</w:t>
        <w:softHyphen/>
        <w:t>це, а не у тебя дома... Это неправи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погоди минутку, я только вылезу из в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ыпрямилась, вытянувшись перед Нортоном во весь рост — без малого метр во</w:t>
        <w:softHyphen/>
        <w:t>семьдесят. Ее глаза оказались почти на одном уровне с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ты считаешь, что мне лучше ухаживать за Дейром в больнице, потому что там всегда вокруг люди, которые присмотрят, дабы не случилось ничего неположенного, а ухаживать за ним здесь — это, по-твоему, не</w:t>
        <w:softHyphen/>
        <w:t>прилично, так что ли? Нортон, в чем дело? Ты опасаешься, что я воспользуюсь преимущества</w:t>
        <w:softHyphen/>
        <w:t>ми такого по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совсем нет. — Нортон хотел поло</w:t>
        <w:softHyphen/>
        <w:t>жить руку Кейси на плечо, но передумал. — Меня волнует, что он может ими воспользо</w:t>
        <w:softHyphen/>
        <w:t>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не такой человек, — отреза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икрыл ладонью рот, скрывая ши</w:t>
        <w:softHyphen/>
        <w:t>рокую усмешку. Его обожаемая приятельница Кейси снова взялась за свое и принялась его защищать, хотя, если бы она только узнала, что он сейчас чувствует в действительности, то нарезала бы ремней из его сп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мы все упустили из виду вопрос доверия, — растягивая слова, заявил он. — Мне кажется, доверие — это обязательный ат</w:t>
        <w:softHyphen/>
        <w:t>рибут любых человече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тон посмотрел на Дейра сверху вн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я доверию, я не доверяю тебе, Кинг: Кроме того, ты был когда-то с ней по</w:t>
        <w:softHyphen/>
        <w:t>молвл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Кейси решила, что я ей не подхо</w:t>
        <w:softHyphen/>
        <w:t>жу. — Дейр поднял руку и медленно сжал в кулак. — Однако позволь дать тебе совет. Если она решит, что ты ей подходишь, обращайся с ней достойным образом, Нортон. Иначе тебе придется отвечать передо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изумленно смотрела на двух мужчин, которые боролись — боролись! — из-за нее. Правда, она несколько раз ходила на сви</w:t>
        <w:softHyphen/>
        <w:t>дания с Майлзом, но он был человеком мяг</w:t>
        <w:softHyphen/>
        <w:t>ким, и она никак не думала, что он способен на ревность. Зачем он приехал сегодня на ран</w:t>
        <w:softHyphen/>
        <w:t>чо? Сделать предупреждение Дейру, выставить свои претензии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тоже хорош. Почему он ведет себя так покровительственно? Она теперь взрослая и не нуждается, чтобы он проверял, с кем у нее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обще все это абсолютно глупо и смеш</w:t>
        <w:softHyphen/>
        <w:t>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лз, послушай, я уверена, ты приехал сюда не для того, чтобы обсуждать мой купаль</w:t>
        <w:softHyphen/>
        <w:t>ник, — сказала Кейси. Хотя ей не очень нра</w:t>
        <w:softHyphen/>
        <w:t>вился строгий консерватизм Майлза, он тем не менее был одной из причин, по которой она со</w:t>
        <w:softHyphen/>
        <w:t>гласилась с ним встречаться, напомнила себе Кейси. Майлз не представлял 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умеется, не для этого. Я приехал за планом лечения маленькой девочки Доусонов. Белл сказал мне, что ты работала над ним до</w:t>
        <w:softHyphen/>
        <w:t>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хожу и принесу его. Не хочешь зайти в дом, выпить стаканчик охлажденного чая со льдом или чего-нибудь другого? — спросила Кейси, надеясь развести соперников. Не то что</w:t>
        <w:softHyphen/>
        <w:t>бы она боялась, что Майлз ударит обманчиво беспомощного человека. Несмотря на его крайне невыгодное положение, Дейру не потребуется защита, если дело дойдет до драки. Он по-преж</w:t>
        <w:softHyphen/>
        <w:t>нему достаточно силен, чтобы одной левой спра</w:t>
        <w:softHyphen/>
        <w:t>виться с любым противни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тон медленно покачал головой, следуя взглядом по линиям ее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я подожду зд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с тобой ничего не случится? — спросила Кейси. Ей не хотелось уходить и оставлять их вдво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уду сидеть смир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осив на мужчин последний обеспокоен</w:t>
        <w:softHyphen/>
        <w:t>ный взгляд, Кейси заторопилась через двор в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вожал ее глазами, восхищаясь гра</w:t>
        <w:softHyphen/>
        <w:t>циозностью ее походки с легким покачиванием бед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совсем девчонка, — сказал он, ког</w:t>
        <w:softHyphen/>
        <w:t>да Кейси скрылась в до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это знать, как не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каковы твои намерения по отноше</w:t>
        <w:softHyphen/>
        <w:t>нию к Кейси? — протянул Дей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Нортон, тоже провожавший Кейси взгля</w:t>
        <w:softHyphen/>
        <w:t xml:space="preserve">дом, резко повернулся к нем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бе какое д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если не принимать во внимание факт, что я просил ее выйти за меня замуж, Кейси со дня своего рождения член мое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тон снова пригладил у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сколько странно просить руки жен</w:t>
        <w:softHyphen/>
        <w:t>щины, которая приходится тебе почти что се</w:t>
        <w:softHyphen/>
        <w:t>строй, тебе не каж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давно перестала быть мне се</w:t>
        <w:softHyphen/>
        <w:t>строй, но если понадобится, я не пожалею ради нее жизни. — Дейр спокойно смотрел Нортону в лицо. — Так каковы твои намер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обираюсь на ней же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ичуть не удивился. Его только удив</w:t>
        <w:softHyphen/>
        <w:t>ляло, что Нортон, очевидно, еще не просил Кейси выйти за него замуж. Что она ответит, когда он предложит ей руку и сердце? И что будет с ним, если Кейси станет женой другого? Такая возможность просто не укладывалась в голов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же это произойдет? — полюбо</w:t>
        <w:softHyphen/>
        <w:t>пытствовал он мгновением позже того, как по</w:t>
        <w:softHyphen/>
        <w:t>обещал себе, что не станет задавать этого во</w:t>
        <w:softHyphen/>
        <w:t>про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ро. Очень скор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остается в силе то, что я сказал раньше. — Взгляд Дейра заставил Нортона отступить на шаг. — Смотри, обра</w:t>
        <w:softHyphen/>
        <w:t>щайся с ней достой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шь не волновать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йр подумал, имеет ли Нортон хоть ма</w:t>
        <w:softHyphen/>
        <w:t>лейшее представление, как надо вести себя с Кейси. Ей требовалась твердая рука, чем Нортон явно не обладал, и Дейр подозревал, что Кейси вертела Нортоном, как хотела. Долго ли она будет счастлива с таким человеком? И сколько он уже принес ей счастья? Об этом Дейру тоже не хотелось 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ебе следует понять одну вещь, Нортон, — прорыча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не подозревает, насколько сексу</w:t>
        <w:softHyphen/>
        <w:t>ально она выглядит в своем купальнике... и вообще во всем, что бы она ни надевала. Если ты придаешь этому большое значение и станешь обращать на это ее внимание, то будешь только смуща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йлз с усмешкой покачал головой, затем хохот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же начал потихоньку понимать, что Кейси необыкновенная женщина. Ее красота, как бы это получше сказать, задевает мужчин за живое,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все понял правильно, — согласился Дейр, мягко рассмеявшись при воспоминании, как часто его возбуждали самые простые слова и поступки Кейси, заставляя напрочь забывать о его нынешнем состоя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все еще смеялись, когда Кейси по</w:t>
        <w:softHyphen/>
        <w:t>спешно вернулась к бассейну. «Мужчины, что с них взять», — подумала она, ничего не по</w:t>
        <w:softHyphen/>
        <w:t>нимая, и, с облегчением вздохнув, протянула Нортону папку с планом. Она никогда не мог</w:t>
        <w:softHyphen/>
        <w:t>ла понять мужчин, но из осторожности не ста</w:t>
        <w:softHyphen/>
        <w:t>ла спрашивать, что так развеселило Майлза и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тон начал изучать составленный ею ле</w:t>
        <w:softHyphen/>
        <w:t>чебный план, прохаживаясь вдоль кромки во</w:t>
        <w:softHyphen/>
        <w:t>ды и время от времени делая замечания вслух. Кейси с беспокойством посматривала на Дейра, затем наконец не выдерж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лз, послушай, мне очень жаль, но думаю, тебе следует уехать. Иначе Дейр уста</w:t>
        <w:softHyphen/>
        <w:t>нет прежде, чем мы даже приступим к упраж</w:t>
        <w:softHyphen/>
        <w:t>нения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хорошо, я ухожу... Надеюсь, мы сегодня поужинаем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у, не знаю. Я не... — Кейси еще раз с беспокойством покосилась на Дейр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Его брови сошлись, в глазах загорелась зл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вспомни, о чем мы договорили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ебя предупреждаю, Кейси Амелия Бу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мило улыбнулась Дейру, ничуть не испуганная его угрожающим то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лз, я с удовольствием пойду с то</w:t>
        <w:softHyphen/>
        <w:t>бой в ресторан, — обратилась, она к Нортону, — но только не сегодня. Прежде чем остав</w:t>
        <w:softHyphen/>
        <w:t>лять Дейра одного, я хочу убедиться, что он прочно обосновался в до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завтра вечером? — быстро спро</w:t>
        <w:softHyphen/>
        <w:t>сил Майл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лз, поверь, я это делаю не нарочно, но на завтра у меня намечены планы, которые я не могу изменить. Изви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планы? — проворчал Дейр из бассей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йлз проигнорировал его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ю неделю пробуду на конференции в Далласе. Как насчет следующей субботы? Мы поужинаем, потом, если захочешь, потан</w:t>
        <w:softHyphen/>
        <w:t>цу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м-м... — заколебалась Кейси, ожидая возражений со стороны Дейра. Неужели он за</w:t>
        <w:softHyphen/>
        <w:t>был, что в субботу будет ее день рождения? Дейр промолчал, и она согласилась со вздохом разочарования: — Да, в субботу год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оди меня до машины. По дороге решим, куда мы пойдем, — попросил Майлз, обнимая Кейси за плечи. — Увидимся, Кинг.</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нечно, — пробормотал Дейр, взглядом советуя доктору убрать руки с плеч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 ты провалился», — мысленно руг</w:t>
        <w:softHyphen/>
        <w:t>нулся Дейр, наблюдая за удаляющейся парой. Ему была совсем не по душе идея, что Нортон приглашает Кейси на свидания и вообще как-то связан с ней. Кейси принадлежит... нет, Кейси ему больше не принадлеж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глотнул, пытаясь избавиться от кис</w:t>
        <w:softHyphen/>
        <w:t>лого привкуса, появлявшегося во рту всякий раз, когда он думал о связи Нортона с Кейси. Привкус тем не менее не исчез, когда Кейси вернулась к бассейну и снова вошла в во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 наконец, что ты в нем угляде</w:t>
        <w:softHyphen/>
        <w:t>ла? — резко спросил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смотрела на него с удивлением и, увидев опасный блеск в его глазах, отступила туда, где было поглуб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нас с ним много общ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работаете в одной больнице. Что еще у вас общ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оба любим кататься верхом, танце</w:t>
        <w:softHyphen/>
        <w:t>вать и не хотим... — «... заводить детей», — закончила про себя Кейси, не в силах при</w:t>
        <w:softHyphen/>
        <w:t>знаться в этом Дейру, особенно после того, как он в свое время настоял и она согласилась, что у них должно быть шестеро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мек на танцы — это удар ниже пояса, подумал Дейр. Ведь Кейси знала, что он обо</w:t>
        <w:softHyphen/>
        <w:t>жал танцевать с ней, а теперь неизвестно, смо</w:t>
        <w:softHyphen/>
        <w:t>жет ли он когда-нибудь снова пригласить ее потанце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аниматься сексом? — спросил он сквозь з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нг, чем я заслужила такую грубость? Она совершенно неуместна. Твоя мать оттаска</w:t>
        <w:softHyphen/>
        <w:t>ла бы тебя за уши, если бы услышала, что ты так со мной разговариваеш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ерняка. По-моему, Нортон тебе не подходит. Он слишком мягкотелый. Ты будешь водить его на коротком поводке как собачо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нг, возможно, от твоего внимания ускользнуло, что я теперь взрослая женщина. Моя интимная жизнь тебя не касается. Поэтому давай оставим этот ненужный разговор и зай</w:t>
        <w:softHyphen/>
        <w:t>мемся наконец упражнениям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е время забываю, что я для тебя только лишь пациент, — мягко сказал Дейр, лаская ее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ршенно верно, — ответила Кейси, пытаясь не обращать внимания на бурю, кото</w:t>
        <w:softHyphen/>
        <w:t>рую вызвал у нее внутри взгляд его карих глаз. Единственный способ прожить без срывов сле</w:t>
        <w:softHyphen/>
        <w:t>дующие несколько недель — это держать себя с ним исключительно на профессиональной ос</w:t>
        <w:softHyphen/>
        <w:t>нове, напомнила себе Кейси. Она должна отно</w:t>
        <w:softHyphen/>
        <w:t>ситься к Дейру как к одному из своих обычных пациентов... одному из порученных ее заботам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не имеет значения, что мы когда-то были, любов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именно — когда-то, Дейр. Ты пра</w:t>
        <w:softHyphen/>
        <w:t>вильно сказал, мы когда-то были любовника</w:t>
        <w:softHyphen/>
        <w:t>ми. Лишь однажд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начинаю сожалеть об этой ошибк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на Дейра, желая, чтобы бассейн разверзся и она могла провалиться сквозь землю. Она полагала, Дейр получил ог</w:t>
        <w:softHyphen/>
        <w:t>ромное удовольствие, занимаясь с ней лю</w:t>
        <w:softHyphen/>
        <w:t>бовью, но, очевидно, — нет. Кейси отверну</w:t>
        <w:softHyphen/>
        <w:t>лась, чтобы Дейр не заметил, как больно ее ранили его слов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Дейр тихо ругнулся, глядя на ее напряг</w:t>
        <w:softHyphen/>
        <w:t>шуюся спину. Похоже, Кейси подумала, что день их любви, ничего для него не значит, хотя в действительности он был лучшим в его жизни. Он сожалел только о том, что слишком долго ждал, прежде чем сделал ее своей, и не прило</w:t>
        <w:softHyphen/>
        <w:t>жил усилий, чтобы удержать ее, несмотря на все, что произошло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му следовало вернуться и увидеться с Кейси после того, как он утихомирил источ</w:t>
        <w:softHyphen/>
        <w:t>ник, убивший ее отца, но он намеренно дер</w:t>
        <w:softHyphen/>
        <w:t>жался вдали от нее, раз за разом повторяя се</w:t>
        <w:softHyphen/>
        <w:t>бе, что для Кейси будет лучше, если он не станет коверкать ей жизнь, служа причиной сердечной боли и вечного беспокойства; твердя себе, что он тоже будет счастлив, пока счастли</w:t>
        <w:softHyphen/>
        <w:t>в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это было самообма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дь оно все проклято! Дейру был ненави</w:t>
        <w:softHyphen/>
        <w:t>стен факт, что в жизни Кейси появился другой мужчина, ненавистна возможность, что в один прекрасный день Нортон может поселиться вместе с Кейси в «Рокинг Р» и народить с ней детей, но он не мог признаться ей в этом сей</w:t>
        <w:softHyphen/>
        <w:t>час, когда не в силах пошевелить даже пальцем на но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тиснул челюсти, пытаясь подавить чувства — чувства, каких он никогда не испы</w:t>
        <w:softHyphen/>
        <w:t xml:space="preserve">тывал раньше, — и стыдясь, что он позволил им проявиться теперь: ревность — это чудище </w:t>
      </w:r>
      <w:r>
        <w:rPr>
          <w:rFonts w:eastAsia="Times New Roman" w:cs="Times New Roman" w:ascii="Times New Roman" w:hAnsi="Times New Roman"/>
          <w:iCs/>
          <w:color w:val="000000"/>
          <w:sz w:val="24"/>
          <w:szCs w:val="24"/>
        </w:rPr>
        <w:t>с</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елеными глазами не имело права поднимать свою уродливую голову рядом с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концов он сумел совладать с чув</w:t>
        <w:softHyphen/>
        <w:t>ствами, но не с рукой, которая слегка дрожала, когда он тронул Кейси за пле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рости меня. Может быть, отло</w:t>
        <w:softHyphen/>
        <w:t>жим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вернулась к нему, упрямо задрав подбород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мы немедленно займемся делом. Ты ведь здесь именно для этого, не так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ва коснувшись рукой Дейра, Кейси осо</w:t>
        <w:softHyphen/>
        <w:t>знала, что ей будет крайне тяжело. Ощущение его близости и накал чувств, которые она ис</w:t>
        <w:softHyphen/>
        <w:t>пытывала утром, вернулись... усилившись во сто крат. Дубленая кожа Дейра стала гладкой под воздействием воды, плечи выглядели подавляюще массивными, а толстый валик волос на груди смотрелся очень сексуально, соблазняя ее распутать упругие завитки и заплести но</w:t>
        <w:softHyphen/>
        <w:t>в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лазах Дейра светилось нечто, вызвав</w:t>
        <w:softHyphen/>
        <w:t>шее такую слабость в коленях, что Кейси едва устояла на ногах. Испугавшись, что совсем рас</w:t>
        <w:softHyphen/>
        <w:t>тает, она отвела взгляд, покрепче ухватившись за руку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мне нужно, чтобы ты лег спиной на воду. Я буду поддерживать тебя, а ты ста</w:t>
        <w:softHyphen/>
        <w:t>райся двигать ног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тветил ей крив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такое чувство, что это будет по</w:t>
        <w:softHyphen/>
        <w:t>опаснее, чем мой прыжок на мотоцикле через пропасть Дьяво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повезло, что ты тогда не сломал себе шею. — Кейси вздрогнула, вспомнив, как она испугалась, когда узнала, что он намерен сделать. Дейр не обратил ни малейшего внима</w:t>
        <w:softHyphen/>
        <w:t>ния на ее мольбы отказаться от своей безумной идеи. Ему, похоже, еще тогда было наплевать, что он может погибнуть... и, следовательно, по</w:t>
        <w:softHyphen/>
        <w:t>кинуть ее. Она пошла вместе с ним и с ужасом наблюдала, как он с ревом сорвался с края каньона и воспарил над пропаст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 согласился Дейр. — Ты весьма недвусмысленно заявила мне об этом по</w:t>
        <w:softHyphen/>
        <w:t>сле моего успешного приземления, а потом не разговаривала со мной несколько д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снова этого добиться, если не будешь делать то, что тебе говоря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тревогой посмотрел на воду. Все дьявольски рискованные выходки, которые он предпринимал в юности, заканчивались благо</w:t>
        <w:softHyphen/>
        <w:t>получно, кроме одной. Он едва не погиб, пы</w:t>
        <w:softHyphen/>
        <w:t>таясь повторить знаменитый трюк Гудини — выбраться под водой из запертого на замок ящика. Он просчитался и захлебнулся бы, не вытащи его Дюк вовремя из бассейна. Из этого происшествия Дейр вынес два ценных урока, благодаря которым по сей день оставался в жи</w:t>
        <w:softHyphen/>
        <w:t>вых и которые постоянно вдалбливал в головы рабочих из своей бригады: всегда проверяй, дважды проверяй все оборудование и личное снаряжение, а также всегда намечай возмож</w:t>
        <w:softHyphen/>
        <w:t>ные пути отхода на случай, если что-либо пой</w:t>
        <w:softHyphen/>
        <w:t>дет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е мог избавиться от чувства боли и вины, которые ощутил, когда погиб Кейс и ког</w:t>
        <w:softHyphen/>
        <w:t>да его бросила Кейси. Он, по-видимому, будет терзаться этим всю оставшуюся жиз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терпеливо потянула его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 Дейр, шевели задниц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ушаюсь, мэм. — Дейр придвинулся к краю бассейна и тяжело бухнулся в воду. Кейси подхватила его, обняв руками за грудь. Дейр ищуще уцепился за бортик и подтянулся к нему, так что Кейси оказалась зажатой меж</w:t>
        <w:softHyphen/>
        <w:t>ду ним и бетонной стенкой бассей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грудь плотно уперлась в него, соски мгновенно отвердели. Глубоко внутри Кейси за</w:t>
        <w:softHyphen/>
        <w:t>родилась необходимость... снова заняться с Дейром любовью. Неужели Дейр не слышит, как бьется ее пульс и колотится сердце? Не</w:t>
        <w:softHyphen/>
        <w:t>ужели он не понимает, что она сгорает от же</w:t>
        <w:softHyphen/>
        <w:t>л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очитала ответ в его жарком голод</w:t>
        <w:softHyphen/>
        <w:t>ном взгля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послушай, может, и правда отло</w:t>
        <w:softHyphen/>
        <w:t>жим занятия на завтра? — прошептала она. Дыхание внезапно перехватило, и Кейси едва смогла договорить: — Ты уже уст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стань обращаться со мной как с ре</w:t>
        <w:softHyphen/>
        <w:t>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лонив голову, Дейр запечатал ее губы жгучим поцелуем, поразившим Кейси и лишив</w:t>
        <w:softHyphen/>
        <w:t>шим ее остатков дыхания. Стремясь вдохнуть воздуха, она открыла рот, и Дейр сразу про</w:t>
        <w:softHyphen/>
        <w:t>сунул туда свой язык, настраивая ее на чувственный лад. Кейси захлестнуло желание, со</w:t>
        <w:softHyphen/>
        <w:t>чась из всех пор тела и становясь все более нестерпимым, пока длился их поцелуй. Колени подогнулись, и Кейси обвила руками шею Дейра, с болью осознавая, что он никогда прежде не целовал ее так. Его поцелуи всегда были нежными и почтительными и никогда — поры</w:t>
        <w:softHyphen/>
        <w:t>вистыми, горячими и требователь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ервые в жизни Дейр поцеловал Кейси как женщину, поцеловал жадно, неистово, по</w:t>
        <w:softHyphen/>
        <w:t>чти похотливо, чтобы она до конца поняла, как сильно он ее хочет... и как сильно она хочет его. Ей не следует уступать своему желанию, кричал разум Кейси, она не должна уступать ему. Не должна, если хочет и дальше жить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Кейси кое-как набралась силы во</w:t>
        <w:softHyphen/>
        <w:t>ли, чтобы воспротивиться, но поцелуй Дейра внезапно изменился, стал более нежным — не берущим, а дающим. Это лишило Кейси по</w:t>
        <w:softHyphen/>
        <w:t>следних остатков самообладания, и когда Дейр начал отдаляться, она впилась в его губы, мо</w:t>
        <w:softHyphen/>
        <w:t>ля задержаться, хотя бы еще ненадолго... Он так давно не обнимал и не целовал ее, что Кейси не хотелось так быстро отпускать его. Пока не хотелось, потому что — да поможет ей Бог! — чем бы это пи обернулось впоследствии, Кейси не хотелось, чтобы Дейр перестал ее це</w:t>
        <w:softHyphen/>
        <w:t xml:space="preserve">лова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бы целовал Кейси вечно, подумал Дейр, но должен перестать. Прямо сейчас. Вме</w:t>
        <w:softHyphen/>
        <w:t>сто этого, быстро переведя дух, Дейр снова по</w:t>
        <w:softHyphen/>
        <w:t>целовал ее. Он не смог устоять, потому что целовать Кейси было настоящим блаженством. Он чертовски давно не целовал Кейси и испы</w:t>
        <w:softHyphen/>
        <w:t>тывал неутолимую жажду целовать ее, однако это не извиняло того, каким образом он навязывал себя ей, как жег ее своими губами, брал языком. Он попросит за это прощения, лишь только насытится, е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возможно, никогда не произойдет, осознал очень скоро Дейр. Губы Кейси были такими податливыми, такими щедрыми, тело — таким гибким, таким обещающим... и таким по</w:t>
        <w:softHyphen/>
        <w:t>слушным. Все это вместе заставило его понять, как сильно ему не хватало Кейси. Как сильно ему будет ее не хватать, если она выйдет за</w:t>
        <w:softHyphen/>
        <w:t>муж за Норт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езапно прервав поцелуй, Дейр поднял голову и посмотрел на Кейси, набрав в грудь побольше воздуха, чтобы отдышаться. Ее губы были приоткрыты и едва заметно дрожали, в глазах светилось то же ошеломление, что чув</w:t>
        <w:softHyphen/>
        <w:t>ствовал он сам. Придерживаясь одной рукой за бортик, Дейр сдвинулся в сторону, освобождая Кейси. Она медленно отступила, сняв руки с его плеч и сложив их под тяжелой груд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должно доказать тебе, что я не ре</w:t>
        <w:softHyphen/>
        <w:t>бенок, — пробормотал Дейр, затем снова на</w:t>
        <w:softHyphen/>
        <w:t>брал полную грудь воздуха и спросил: — Те</w:t>
        <w:softHyphen/>
        <w:t>перь, Кейси, признайся, чьи поцелуи тебе нра</w:t>
        <w:softHyphen/>
        <w:t>вятся больше — мои или твоего Третье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йси, не говоря ни слова, вылезла из во</w:t>
        <w:softHyphen/>
        <w:t>ды и убежала в д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ирился с молчанием Кейси, пока она до конца дня гремела на кухне кастрюлями и сковородками, по опыту прошлого зная, что Кейси лучше не трогать, пока она готовит. Он мирился с ним во время ужина, поскольку по</w:t>
        <w:softHyphen/>
        <w:t>данные ею цыплята, клецки и ягодный пирог оказались самыми вкусными, какие он только пробовал в жизни, и ему не хотелось портить себе удовольствие. Когда он предложил помыть посуду, Кейси молча исчезла в доме и с тех пор не появлялась, но Дейр не мог лечь спать, пока между ними сохранялось это нелепое мол</w:t>
        <w:softHyphen/>
        <w:t>ч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оехал на кресле в кухню, затем по дорожке, ведущей в конюшню, надеясь отыс</w:t>
        <w:softHyphen/>
        <w:t>кать Кейси там. Пропеченная солнцем земля медленно отдавала накопленное за день тепло приближающейся ночи, однако в тени старых дубов стало уже значительно прохладнее. Ве</w:t>
        <w:softHyphen/>
        <w:t>черний воздух был напоен ароматом роз. Дейр остановил кресло и глубоко вздох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розы посадила его мать, желая доста</w:t>
        <w:softHyphen/>
        <w:t>вить немного радости матери Кейси. На ранчо «Регент» она тоже постоянно высаживала ро</w:t>
        <w:softHyphen/>
        <w:t>зы, Дейру внезапно ужасно захотелось домой. Ирония жизни — он путешествовал по миру, находя утешение в мысли, что, когда будет го</w:t>
        <w:softHyphen/>
        <w:t>тов сдаться перед очередным вышедшим из-под контроля людей нефтяным источником, он смо</w:t>
        <w:softHyphen/>
        <w:t>жет наконец вернуться домой. Однако теперь он не мог этого сделать. Не мог, пока это означало принести горе матери. Дейр снова налег на ко</w:t>
        <w:softHyphen/>
        <w:t>леса и, подняв пыль, преодолел остаток пути до конюшни. Дверь была открыта. Стукнувшись о маленький порожек, кресло вкатилось в прохла</w:t>
        <w:softHyphen/>
        <w:t>ду помещения. Внутри пахло сеном, навозом и лошадьми. Дейра вновь охватило пронзительное желание, настолько сильное, что он почти ощу</w:t>
        <w:softHyphen/>
        <w:t>тил его вку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медленно покатил вдоль прохода меж</w:t>
        <w:softHyphen/>
        <w:t>ду стойлами, останавливаясь, чтобы посмотреть на рыжих красавцев — арабских жеребцов и приласкать пару любопытных лошадиных но</w:t>
        <w:softHyphen/>
        <w:t>сов. Кейси всегда хотела иметь лошадей и пре</w:t>
        <w:softHyphen/>
        <w:t>вратила еще одну свою мечту в реальность. Бу</w:t>
        <w:softHyphen/>
        <w:t>дут ли у них когда-нибудь опять общие мечты? Дейр нашел Кейси в самом дальнем стойле. Она расчесывала щеткой Солнечную Тан</w:t>
        <w:softHyphen/>
        <w:t>цовщицу. Вид ее рыжей головы, склоненной к боку кобылы, болью отозвался в сердце Дейра. Он любил Кейси больше всего на свете — больше своих лошадей, ранчо, даже собствен</w:t>
        <w:softHyphen/>
        <w:t>ной семьи. Боже, как он скучал по ней, поду</w:t>
        <w:softHyphen/>
        <w:t>мал Дейр, проворачивая коле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его приближении Кейси обернулась, успокаивающе положив руку на выгнутую шею Солнечной Танцовщи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ычислил, что найду тебя здесь, — мягко заговорил Дейр. — Ты всегда уходила в конюшню или к ручью, когда была расстроена. Я тебя расстроил. Пр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троил — это слабо сказано», — по</w:t>
        <w:softHyphen/>
        <w:t>думала Кейси, снова принимаясь расчесывать шкуру Танцовщицы. Дейру достаточно было всего лишь улыбнуться, чтобы в ней заиграла кровь. Она старалась не обращать на это вни</w:t>
        <w:softHyphen/>
        <w:t>мания на протяжении последних двух недель. Ее жизнь была удобной и хорошо устроен</w:t>
        <w:softHyphen/>
        <w:t>ной — милая, безопасная, спокойная жизнь, которая включала в себя ее ранчо, лошадей и работу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атем Дейр поцеловал ее в бассейне... и все мысли о покое и тихом счастье развеялись в дым. Будь он проклят! Как она позволила ему сделать с собой так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Я поцеловал тебя без всякого умыс</w:t>
        <w:softHyphen/>
        <w:t>ла, — продолжил Дейр, когда она промолча</w:t>
        <w:softHyphen/>
        <w:t>ла. — Я был зол и расстроен. Надо было как-то примириться с будущи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йси подняла на него глаза. Дейр улыб</w:t>
        <w:softHyphen/>
        <w:t>нулся, но не сексуальной, а своей самой оба</w:t>
        <w:softHyphen/>
        <w:t>ятельной улыбкой, какой мог убедить Кейси сделать все что угодно... или почти все. Уголки рта Кейси скривились в усмешке, когда она с неохотой поддалась его очарованию. — Как и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ерестал улыб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надо обращаться со мной, как с ре</w:t>
        <w:softHyphen/>
        <w:t>бенко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у, — сказала Кейси, поклявшись себе, что не повторит больше подобной ошиб</w:t>
        <w:softHyphen/>
        <w:t>ки — Дейр очень сексуальный и опасный муж</w:t>
        <w:softHyphen/>
        <w:t>чина, способный на многое... — Сегодня я то</w:t>
        <w:softHyphen/>
        <w:t>же этого не делала, — добавила она справед</w:t>
        <w:softHyphen/>
        <w:t>ливости ради, водя щеткой вдоль спины Тан</w:t>
        <w:softHyphen/>
        <w:t>цовщицы. — Если бы я обращалась с тобой как с ребенком, я бы не оставила тебя в бассейне од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не надо меня жал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кинула на Дейра удивленный взгляд и быстро отвела глаза, недоумевая, с чего Дейр взял, что она его жале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ость — это последнее, что прихо</w:t>
        <w:softHyphen/>
        <w:t>дит мне в голову при виде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дай мне шанс исправиться, — по</w:t>
        <w:softHyphen/>
        <w:t>просил Дейр, до боли сжимая резиновые шины колес кресла. Если Кейси пожелает, чтобы он покинул ее дом, он уедет немедленно. В прин</w:t>
        <w:softHyphen/>
        <w:t>ципе, если бы он поступил как честный человек, то уехал бы не дожидаясь, пока его попросят об этом. Теперь в жизни Кейси был Нортон, и с этим следовало счит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тра будет новый день, и мы все начнем заново, — спокойно проговори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облегчением отпустил дужки колес, разнял затекшие пальцы и сложил руки на гру</w:t>
        <w:softHyphen/>
        <w:t>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лю... — Он прочистил пере</w:t>
        <w:softHyphen/>
        <w:t>сохшее горло. — Спасибо,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не могли начать все заново в более широком смысле — слишком многое их теперь разделяло, — однако он сможет, по крайней ме</w:t>
        <w:softHyphen/>
        <w:t>ре, побыть какое-то время рядом с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молча разглаживала глянцево бле</w:t>
        <w:softHyphen/>
        <w:t>стевшую шкуру на боках кобылы. Дейр молча наблюдал за ней, снова подумав, как ему повез</w:t>
        <w:softHyphen/>
        <w:t>ло отыскать жеребенка той же масти, что и цвет ее волос. Густые красивые волосы Кейси были сейчас очень сексуально взъерошены. Дейру от</w:t>
        <w:softHyphen/>
        <w:t>чаянно захотелось погрузиться в них пальцами, ткнуться лицом, увидеть пламенные локоны раз</w:t>
        <w:softHyphen/>
        <w:t>метавшимися по подушке рядом с ним после дня или ночи люб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озникшие в воображении образы не</w:t>
        <w:softHyphen/>
        <w:t>медленно отреагировало тело, и Дейр принялся растирать бедра, стараясь скрыть явное доказа</w:t>
        <w:softHyphen/>
        <w:t>тельство охватившего его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нцовщица хорошо смотрится, — за</w:t>
        <w:softHyphen/>
        <w:t>метил он, вновь вернув себе контроль над те</w:t>
        <w:softHyphen/>
        <w:t>лом. — Очень хорошо. И стойла приведены в порядок. Сразу видно, ты хорошо здесь пора</w:t>
        <w:softHyphen/>
        <w:t>бот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лыбнулась, польщенная похвалой, но потом память услужливо подсказала, что Дейр никогда не жалел для нее похвал, тогда как отец был на них очень скуп.</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тдала дань своей детской любви, — сказала она. — Отец всегда хотел, чтобы ис</w:t>
        <w:softHyphen/>
        <w:t>полнилась мамина мечта жить в большом горо</w:t>
        <w:softHyphen/>
        <w:t>де, но никогда не забуду, как мне было обид</w:t>
        <w:softHyphen/>
        <w:t>но, когда он продал ранчо, чтобы купить ей квартиру в Хьюсто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же это помню. Тогда я всего второй раз за семнадцать лет видел тебя плачущей, — усмехнулся Дейр, пряча нахлынувшие чув</w:t>
        <w:softHyphen/>
        <w:t>ства. — Я еще помню, ты тогда поклялась, что когда-нибудь ранчо снова станет тво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от вечер ты также пообещал, что мы останемся друзьями-приятелями, куда бы меня ни занесло ж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о... я это обещал, — мягко согла</w:t>
        <w:softHyphen/>
        <w:t>сился Дейр, вспомнив наряду с этим свои за</w:t>
        <w:softHyphen/>
        <w:t>ключительные слова их памятного разговора у ручья: «Возможно, тебе действительно лучше изменить свою жизнь. Найти себе другого мужчину. Но, надеюсь, когда-нибудь мы снова ста</w:t>
        <w:softHyphen/>
        <w:t>нем друзьями-прия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едлагала ему снова стать его дру</w:t>
        <w:softHyphen/>
        <w:t>гом и его лечащим физиотерапевтом, но не при</w:t>
        <w:softHyphen/>
        <w:t>ятельницей — его обожаемой приятельниц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хлопав на прощание Солнечную Танцов</w:t>
        <w:softHyphen/>
        <w:t>щицу по крупу, Кейси вышла из стойла, заперла калитку, повесила щетку на стену и оберну</w:t>
        <w:softHyphen/>
        <w:t>лась к Дейру с задумчивым выражением на ли</w:t>
        <w:softHyphen/>
        <w:t>ц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гадываюсь, папа, должно быть, знал, что я очень любила это ранчо. Адвокат сказал, что он выкупил его у этого калифорнийского миллионера, чтобы преподнести мне в виде по</w:t>
        <w:softHyphen/>
        <w:t xml:space="preserve">дарка к свадьбе. — Она помахала рукой двум своим другим лошадям. — Но я бы с радостью отказалась от ранчо, лишь бы папа был жив.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екунду смотрел на нее наполнивши</w:t>
        <w:softHyphen/>
        <w:t>мися жгучей болью глазами, затем развернул кресло, но, прежде чем он успел тронуться с места, Кейси остановила его, положив ему ру</w:t>
        <w:softHyphen/>
        <w:t>ку на пле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пр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осишь прощения, надо же! Ты ведь знаешь, как я отношусь к смерти Кей</w:t>
        <w:softHyphen/>
        <w:t>са! — грубо закричал он, затем шумно вздох</w:t>
        <w:softHyphen/>
        <w:t>нул. — Но что бы я ни сказал или ни сделал, ничто не вернет тебе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ернет. Прошлого не изменить, — согласилась Кейси. Скользнув руками по его плечам, она обняла Дейра, неосознанно пыта</w:t>
        <w:softHyphen/>
        <w:t>ясь, поняла Кейси, успокоить его. — Но ты можешь сделать так, чтобы с тобой не случи</w:t>
        <w:softHyphen/>
        <w:t>лось того же самого, что произошло с ним, Дейр. Ты можешь бросить тушение этих про</w:t>
        <w:softHyphen/>
        <w:t>клятых пожаров, пока они не прикончили те</w:t>
        <w:softHyphen/>
        <w:t>б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жав руки, Кейси слегка отстран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раз прости. Я обещала себе, что не буду приставать к тебе с эт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 твое давнее желание может те</w:t>
        <w:softHyphen/>
        <w:t>перь исполниться, — сказал Дейр, выдавив кривую усме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 в коем случае, ни за что на свете не хочу, чтобы тебе пришлось бросить свою работу, потому что ты был вынужден это сде</w:t>
        <w:softHyphen/>
        <w:t>лать. Я хочу, чтобы ты поступил так по своему желанию. — Кейси снова обняла Дейра, поду</w:t>
        <w:softHyphen/>
        <w:t>мав, что жизнь порой очень зло шутит с чело</w:t>
        <w:softHyphen/>
        <w:t>веком. Она больше всего хотела, чтобы Дейр оставался целым и невредимым, и сама же ста</w:t>
        <w:softHyphen/>
        <w:t>ралась помочь ему снова научиться ходить, что означало — он снова вернется к своей полной опасности работе. — Ладно, ты можешь при</w:t>
        <w:softHyphen/>
        <w:t>нять решение по этому поводу, когда вновь поднимешься на ноги. И, обещаю, это послед</w:t>
        <w:softHyphen/>
        <w:t>ний раз, когда я об этом заговор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хлопав Кейси по руке, Дейр повернулся к ней теперь уже с искренне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смотрели друг на друга несколько мгновений, как бы говоря «если бы все было иначе», затем Дейр отпустил руку Кейси, и она отступила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ехал немного вперед по проходу и опять останов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жу, ты купила себе новых лоша</w:t>
        <w:softHyphen/>
        <w:t>дей, — сказал он, показывая на стой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люблю пускать пыль в глаза. — Дейр рассмеялся. Кейси тоже улыбнулась, по</w:t>
        <w:softHyphen/>
        <w:t>гладив морду Солнышка. — Ты же знаешь, как я их люб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ти так же, как детей. — Заметив, что лицо Кейси внезапно помрачнело, Дейр по</w:t>
        <w:softHyphen/>
        <w:t>чувствовал новый укол боли в сердце. — Нортон прав, Кейси. Тебе не следует бросать рабо</w:t>
        <w:softHyphen/>
        <w:t>ту в больнице и тратить свое время на меня. Кейси шагнула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олнуйся, они прекрасно справляют</w:t>
        <w:softHyphen/>
        <w:t>ся и без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дети тебя любят. Каждый раз, когда ты выходишь во двор, они все с радостью устремляются к тебе, даже те, кто с трудом двиг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все такие милые, чудные. Мне бы очень хотелось придумать, что бы я могла сде</w:t>
        <w:softHyphen/>
        <w:t>лать для них сверх моей обыч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смотрел на Кейси с восхищением, хотя совсем не был удивлен ее сло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икогда ничего для них не жалела... ни своего умения, пи терпения, бесстрашия, ве</w:t>
        <w:softHyphen/>
        <w:t>селости и любви. Что тут еще можно ж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Чего-нибудь... особенного. — Слегка усмехнувшись, Кейси постучала себя пальцем по лбу. — Мысль бродит где-то здесь, но я никак не могу за нее ухват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хорошо тебя зная, могу сразу ска</w:t>
        <w:softHyphen/>
        <w:t>зать, что в один прекрасный день она созре</w:t>
        <w:softHyphen/>
        <w:t>ет. — Дейр медленно покатил кресло к выхо</w:t>
        <w:softHyphen/>
        <w:t>ду. Кейси шла рядом с ним. — И когда ты поймешь, что это такое, ты так и сделаешь, чего бы это тебе ни стоило. Ты страшно упор</w:t>
        <w:softHyphen/>
        <w:t>ная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плане у меня был великолепный учите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не вали на меня, что в твоем ослином упрямстве виноват я. Ты с ним роди</w:t>
        <w:softHyphen/>
        <w:t>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нится, ты без конца твердил мне, что я самая хорошая на св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не отказываюсь от своих слов. — Тихо посмеиваясь, Дейр дождался, пока Кейси запрет дверь конюшни, после чего они вместе двинулись по дорожке к дому. — Ну, серьезно, Кейси. Я хочу, чтобы ты вернулась на работу. Ты можешь заниматься со, мной по ут</w:t>
        <w:softHyphen/>
        <w:t>рам, и я буду самостоятельно упражняться днем. А если ты будешь чувствовать себя не слишком уставшей, вернувшись домой, ты смо</w:t>
        <w:softHyphen/>
        <w:t>жешь дополнительно работать со мной по вече</w:t>
        <w:softHyphen/>
        <w:t>р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аких «но», Кейси. Я чувствую себя страшно виноватым, что свалился тебе как снег на голову и связываю по рукам и ног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посмотрим. — Кейси открыла дверь в кухню и отступила, чтобы Дейр мог проехать, затем сама шагнула внутрь, включи</w:t>
        <w:softHyphen/>
        <w:t>ла свет и захлопнула за собой дверь. — Воз</w:t>
        <w:softHyphen/>
        <w:t>можно, я смогу работать неполный день. Неко</w:t>
        <w:softHyphen/>
        <w:t>торые из детей вроде бы лучше реагируют на меня, чем на других врачей, и мне бы не хо</w:t>
        <w:softHyphen/>
        <w:t>телось погубить те успехи, каких мы с ними доб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 Теперь, когда мы с этим разо</w:t>
        <w:softHyphen/>
        <w:t>брались, я могу со спокойной душой отправ</w:t>
        <w:softHyphen/>
        <w:t>ляться всхрап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смотрела Дейру в глаза, желая продолжить приятный вечер, который, несмотря на несколько шатких моментов, складывался на</w:t>
        <w:softHyphen/>
        <w:t>много лучше, чем большинство за последние годы — потому что вместе с ней Дейр, призна</w:t>
        <w:softHyphen/>
        <w:t>лась самой себе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чешь чего-нибудь перед тем, как ложиться спать? Чего-нибудь выпить или съе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тебя», — подумал Дейр и быстро отвел взгляд, надеясь, что Кейси не успела про</w:t>
        <w:softHyphen/>
        <w:t>читать его мысли. Когда-то он мечтал о таких вот вечерах на ранчо вместе с Кейси: подгото</w:t>
        <w:softHyphen/>
        <w:t>вив лошадям ночную подстилку, он слушал бы затем, как Кейси рассказывает перед сном де</w:t>
        <w:softHyphen/>
        <w:t>тям сказки, после он сидел бы у камина, держа Кейси на коленях, и она рассказывала бы что-нибудь персонально для него своим чудесным, теплым, грудным голосом, а потом он на руках относил бы ее в постель и сам рассказывал бы ей разные волшебные истории единственным известным ему способом — своими губами, ру</w:t>
        <w:softHyphen/>
        <w:t>ками, всем тело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 поблагодарил он, слегка охрипшим под действием фантазий голосом, — но я отлично наелся за ужи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надо помассировать тебе спину? Твои плечи очень напряже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рошо себя чувств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 крайней мере, прими таблетку от боли. Ты их не принимал уже несколько дней, и я знаю, что тебя изводит б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ейси, больше никаких болеутоля</w:t>
        <w:softHyphen/>
        <w:t>ющ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 Дейр, глупо так мучить себ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улыбкой отрицательно покачал го</w:t>
        <w:softHyphen/>
        <w:t>лов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уетись, принцесса. Мне действи</w:t>
        <w:softHyphen/>
        <w:t>тельно ничего не нужно. Правда. — «Кроме тебя... и снов без сновидения», — закончил он про себ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му снова, как на протяжении многих но</w:t>
        <w:softHyphen/>
        <w:t>чей за последние три года, снился этот сон... Земля рокотала и тряслась, словно от ярости, огонь с ревом устремлялся в небо, а в центре пламени стоял, протягивая к нему руки в моль</w:t>
        <w:softHyphen/>
        <w:t>бе о помощи, Кей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тарался дотянуться до него, но не мог. Он не мог сдвинуться с места, не мог дви</w:t>
        <w:softHyphen/>
        <w:t>гать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ляня все на свете, он лихорадочно ста</w:t>
        <w:softHyphen/>
        <w:t>рался поставить одну ступню перед другой, но что-то держало его ноги. Вокруг растекалась огромная лужа липкого гудр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е мог двинуться, и его лучший друг погибал у него на глаз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ейра вырвался мучительный стон, ото</w:t>
        <w:softHyphen/>
        <w:t>звавшийся болью в гор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Дейр, проснись, — настаивал нежный голос. — Дейр, проснись. Тебе при</w:t>
        <w:softHyphen/>
        <w:t>снился кошмар. Успокойся,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охотно, со стоном отвернулся от пылающего кошмара, бросая Кейса... бросая своего лучшего друга. Открыв глаза, он увидел склонившийся над собой темный силуэт Кейси. Дрожащей рукой он потянулся к ней и, при</w:t>
        <w:softHyphen/>
        <w:t>коснувшись к ее живому теплу, понял, что она настоящая, а не видение, которое тоже пресле</w:t>
        <w:softHyphen/>
        <w:t>довало его в сна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о ты виноват. Почему ты не заставил его бросить эту прокляту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икогда не забудет этих слов, подобно другим сказанных Кейси в тот день. Они на</w:t>
        <w:softHyphen/>
        <w:t>всегда запечатлелись в его ду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ахнула волосы с горячего влажно</w:t>
        <w:softHyphen/>
        <w:t>го лба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просну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ересохшем рту набралось достаточно слюны, чтобы он смог прошеп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ебе приснился плохой сон?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бо сказано, но пусть будет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чешь рассказать мне, что тебе при</w:t>
        <w:softHyphen/>
        <w:t>с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Это означало бы добавить Кей</w:t>
        <w:softHyphen/>
        <w:t>си душевной боли. Дейр лишь надеялся, что ей не снятся такие же страшные кошмары, как ему.</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разговор помогает избавиться от навязчивого кошма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моем случае ничто не поможет.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хотелось возразить, заставить Дейра рассказать ей все, но она не чувствовала себя готовой услышать то, что — она знала это на</w:t>
        <w:softHyphen/>
        <w:t>верняка — он скажет ей, поэтому она лишь про</w:t>
        <w:softHyphen/>
        <w:t>тянула руку и на ощупь включила лампу на столике возле кровати, надеясь вытравить кош</w:t>
        <w:softHyphen/>
        <w:t>мар из их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моргал от ударившего в глаза све</w:t>
        <w:softHyphen/>
        <w:t>та. Проморгавшись, он разглядел Кейси. Она склонилась над ним, одетая в коротенькую ат</w:t>
        <w:softHyphen/>
        <w:t>ласную ночную рубашку с кружевами, едва прикрывавшими две выпуклости груди. Ее во</w:t>
        <w:softHyphen/>
        <w:t>лосы пламенели на голых плеча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 тебе такое надето, черт возьм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ыпрямилась, мгновенно осознав, как мало на ней оде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акая ночнушка.. Называется «тед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адеваешь ее для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к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этого Третьего, твоего любов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лз мне не любовник. Как у тебя язык поворачивается говорить такие вещи! — Кейси сложила руки на груди... и еще острее ощутила открытость кружевного лифа. Схва</w:t>
        <w:softHyphen/>
        <w:t>тив с кресла рубашку Дейра, она накинула ее на себя и быстро застегнула на все пуговицы. Рубашка была ей очень свободной и оставляла открытой большую часть ног, но теперь Кейси, по крайней мере, чувствовала себя более-менее прилично одет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купила ее и еще шесть таких же для нашего медового месяца, — запинаясь, объяснила она, не смея смотреть Дейру в гла</w:t>
        <w:softHyphen/>
        <w:t>за. — Они валялись на моей полке для белья... которой теперь пользуешься ты... со вчерашне</w:t>
        <w:softHyphen/>
        <w:t>го дн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аза Дейра потемнели, взгляд стал более проникновенн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ы надела одну из них теперь, после стольких л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ому Богу известно, почему она решила надеть эту рубашонку. Когда она ее надевала, оправданием такому поступку послужила мысль: надо что-то надеть на ночь, раз теперь в доме появился мужчина. Кейси не могла за</w:t>
        <w:softHyphen/>
        <w:t>быть, как Дейр смотрел на нее в бассейне — совсем не по-братс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ешила сносить их... пока они совсем не вышли из м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голки губ Дейра приподнялись в усмеш</w:t>
        <w:softHyphen/>
        <w:t>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Кейси, Кейси, в том, что ты ее на</w:t>
        <w:softHyphen/>
        <w:t>дела, нет ничего предосудительного, — мягко рассмеялся он, — как и в том, что ты надела мою руба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мей надо мной издеваться. — Кейси захихикала, вспомнив историю, которой ей много лет не терпелось поделиться с Дейром. — Хочу, чтобы ты знал. Я пошла на ве</w:t>
        <w:softHyphen/>
        <w:t>ликое самопожертвование и мучилась от неска</w:t>
        <w:softHyphen/>
        <w:t>занного смущения, покупая специально для те</w:t>
        <w:softHyphen/>
        <w:t>бя эти эфирные одея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 — загорелся Дейр, стянул на себя всю простыню и с широкой ободряющей улыбкой похлопал по матрас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колебалась на мгновение, с опас</w:t>
        <w:softHyphen/>
        <w:t>кой глядя на него. Затем, поскольку он, поми</w:t>
        <w:softHyphen/>
        <w:t>мо всего прочего, был ее старинным приятелем Дейром, с которым она с детских лет привыкла делиться всем, что бы с ней ни приключалось, она села на постель и поджала под себя ноги, прикрыв коленки полами рубаш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общем, я отправилась в один из этих маленьких магазинчиков, — начала она голо</w:t>
        <w:softHyphen/>
        <w:t>сом записного рассказчика, — ну, знаешь, с занавесками на окнах, чтобы никто не видел; кто там и что там внутри. Продавщица, едва меня завидев, чуть не указала мне на дверь. Она, скорее всего, подумала, что мне нечего там делать, и, должна признаться, она не силь</w:t>
        <w:softHyphen/>
        <w:t>но ошибалась. Если бы ты только видел, что там продаю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лежал, наблюдая за оживленным ли</w:t>
        <w:softHyphen/>
        <w:t>цом Кейси, вслушиваясь в звучание ее пьяня</w:t>
        <w:softHyphen/>
        <w:t>щего бархатного голоса, и боялся, что если он прислушается и к ее словам, то чересчур воз</w:t>
        <w:softHyphen/>
        <w:t>будится и совершит что-нибудь непроститель</w:t>
        <w:softHyphen/>
        <w:t>ное... например, опрокинет ее рядом с собой на постель и сорвет с нее свою рубашку и эту со</w:t>
        <w:softHyphen/>
        <w:t>блазнительную «тедди». Вид ее красивой груди, едва прикрытой узкими полосочками кружев, заставил его возблагодарить Бога, что он лежит под простыней. Пылающие факелом волосы Кейси и ее такая теплая на вид кожа, понятно, тоже подливали масло в огонь, горевший в его крови. Дейру стало жарко. От Кейси веяло ут</w:t>
        <w:softHyphen/>
        <w:t>ренней свежестью луговых цветов. И вообще все в Кейси вызывало у него желание свернуться подле нее калачиком и до конца своих дней слу</w:t>
        <w:softHyphen/>
        <w:t>шать ее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обенно приятно было осознавать, что его девушка некогда ходила покупать эротическое белье... специально, чтобы доставить ему 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чуть не удавилась, примеряя один из их лифчиков, — рассказывала тем временем Кейси, давясь смехом и закатывая глаза. — Ну, знаешь, которые сделаны из кучи ленточек, с красными перьями и дырками в самых, хм... стратегических мест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глотил смешок, представив себе, как его неискушенная в подобных премудро</w:t>
        <w:softHyphen/>
        <w:t>стях Кейси пытается разобраться, что к ч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уже совсем было решила позвать на помощь, но не захотела, чтобы эта продавщица секса поняла, что я ничего не смыслю в эротическом белье. Поэтому я продолжала героичес</w:t>
        <w:softHyphen/>
        <w:t>ки завязываться в узлы, стараясь надеть это... хм... прикрыть этим мою грудь. А потом до меня вдруг дошло, что я пытаюсь натянуть тру</w:t>
        <w:softHyphen/>
        <w:t>сики... а не лифчик, — задыхаясь от смеха, до</w:t>
        <w:softHyphen/>
        <w:t>говори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начала поперхнулся, затем стукнул кулаком по матрасу и оглушительно захохотал. Он пытался остановиться, но ничего не получалось. Он давно так не смеялся. История Кейси словно прорвала внутри него какую-то дамбу. Он хохотал, пока окончательно не задохнулся и пока у него не разболелся живот. Из его глаз потоком текли слезы, и пока Дейр смеялся, в его сердце потихоньку вернулась надеж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тоже хохотала, раскачиваясь из сто</w:t>
        <w:softHyphen/>
        <w:t>роны в сторону, но не забывая при этом на</w:t>
        <w:softHyphen/>
        <w:t>блюдать за Дейром. Его смех был хриплым. Сразу видно, он давно не смеялся, поняла Кей</w:t>
        <w:softHyphen/>
        <w:t>си и пожалела, что не рассказала ему эту за</w:t>
        <w:softHyphen/>
        <w:t>бавную историю несколько дней назад. И еще она пожалела, что ей не хватало смелости рас</w:t>
        <w:softHyphen/>
        <w:t>сказывать ему разные истории, чтобы он хоть иногда смеялся в эти три прошедших года. Хотя бы это она могла сделать для человека с боль</w:t>
        <w:softHyphen/>
        <w:t>шим сердцем, который так много сделал для нее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ерестала смеяться. Когда Дейр то</w:t>
        <w:softHyphen/>
        <w:t>же успокоился, она досказала конец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я наконец сумела выпутаться из этой эластичной удавки с перьями, то подумала, лучше приобрести что-нибудь с привычным на</w:t>
        <w:softHyphen/>
        <w:t>бором отверстий для рук, ног и головы, и по</w:t>
        <w:softHyphen/>
        <w:t>просила показать мне «тедди». К тому времени я была уже красная как рак, поэтому, когда продавщица показала мне имеющийся у них вы</w:t>
        <w:softHyphen/>
        <w:t>бор «тедди» моего размера, я, не долго думая, купила все и дала де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нова рассмеялся, но на этот раз на много мягче, и, взяв руку Кейси, поднес ее к губ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Кейси. Мне ужасно не хвата</w:t>
        <w:softHyphen/>
        <w:t>ло твоих истор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колько долгих мгновений они непо</w:t>
        <w:softHyphen/>
        <w:t>движно смотрела друг другу в глаза, болезнен</w:t>
        <w:softHyphen/>
        <w:t>но осознавая, чего еще им обоим не хватало, затем Кейси медленно отняла руку и соскочила с крова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необходимо кое-что еще, — хрип</w:t>
        <w:softHyphen/>
        <w:t>ловато сказала она. — Ложись на живот. Я сделаю тебе массаж спины, который мне следо</w:t>
        <w:softHyphen/>
        <w:t>вало сделать тебе перед сном. Твои мускулы слишком напряжены. Не удивительно, что у тебя все бол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ничего не болит, — механичес</w:t>
        <w:softHyphen/>
        <w:t>ки возразил Дейр, хотя в спине и логах ощу</w:t>
        <w:softHyphen/>
        <w:t>тимо кололо. Однако это была слабая боль — не сравнить с тяжелым прессом, резавшим ему сердце из-за того, что он потерял свою чудес</w:t>
        <w:softHyphen/>
        <w:t>ную, красивую, веселую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нг, я устала от твоего упрямства. Не</w:t>
        <w:softHyphen/>
        <w:t>медленно ложись на живот и дай мне посмот</w:t>
        <w:softHyphen/>
        <w:t>реть, какого цвета у тебя тру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реневые с красными сердечками, — буркнул Дейр, выполняя команду Кейси. По</w:t>
        <w:softHyphen/>
        <w:t>том приподнял голову, взглянув на нее поверх руки, и подозрительно спросил: — Случайно не ты мне их куп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должен же был кто-то это сделать. Однако позволь тебе заметить, я была краснее свеклы, когда вышла из отдела мужского белья. Знаешь, какое существует изобилие форм и расцветок мужских трусов? Я и пред</w:t>
        <w:softHyphen/>
        <w:t>ставить себе не могла. — Кейси вновь покрас</w:t>
        <w:softHyphen/>
        <w:t>нела, вспомнив обалдевшее выражение на лице продавца, когда она пролепетала, что ей нужен поистине гигантский разм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 последних двух недель я носил простые белые... как тебе известно, — лукаво ух</w:t>
        <w:softHyphen/>
        <w:t>мыльнулся Дейр, — но благодаря тебе мои по</w:t>
        <w:softHyphen/>
        <w:t>знания в этой области очень быстро расширяют</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клонившись, принялась осматри</w:t>
        <w:softHyphen/>
        <w:t>вать спину Дейра. Великанская рубашка свеси</w:t>
        <w:softHyphen/>
        <w:t>лась с ее плеч. Дейр только мельком взглянул на то, что показалось в огромном вырезе, и тут же уткнулся лицом в поду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Господи, — простона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 озабоченно спросила на</w:t>
        <w:softHyphen/>
        <w:t>чавшая делать массаж Кейси. Ее пальцы зале</w:t>
        <w:softHyphen/>
        <w:t>тали вверх и вниз по спине Дейра, проминая все больные места, сначала мягко, затем все сильнее надавливая, чтобы выявить напряжен</w:t>
        <w:softHyphen/>
        <w:t>ные участ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 ничего, Кейси. Ах, как хорошо... Да, здесь... В этом месте... И здесь. — По</w:t>
        <w:softHyphen/>
        <w:t>скольку Дейр знал, что в прикосновениях Кейси нет ничего сексуального, то сумел — правда, едва-едва — совладать с собой, напомнив себе, что для Кейси он только пациент, а не мужчи</w:t>
        <w:softHyphen/>
        <w:t>на, которого она однажды позн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одолжала массаж, желая, чтобы существовал способ, каким она смогла бы выда</w:t>
        <w:softHyphen/>
        <w:t>вить боль из тела Дейра, желая, чтобы она мог</w:t>
        <w:softHyphen/>
        <w:t>ла исцелить его волшебным прикосновением, чтобы они могли проснуться следующим утром и обнаружить, что три прошедших года были лишь дурным Сно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Постепенно в мозгу Кейси окончательно проявилось понимание, которое она старательно глушила на протяжении двух последних не</w:t>
        <w:softHyphen/>
        <w:t>дель, — понимание, что Дейр не просто паци</w:t>
        <w:softHyphen/>
        <w:t>ент, а мужчина с широкими, мощными плечами, длинной красивой спиной и теплой, пахнущей сандаловым деревом кожей — всем тем, чего ей не следует, замечать, сурово предупредила она себя... если собирается и впредь строго придер</w:t>
        <w:softHyphen/>
        <w:t>живаться своего пл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 последний раз мягко провела ладо</w:t>
        <w:softHyphen/>
        <w:t>нями вдоль позвоночника Дейра и убрала руки. Дейр поднял голову и вопреки ее надеждам по</w:t>
        <w:softHyphen/>
        <w:t>смотрел на нее без намека на сонливость в гла</w:t>
        <w:softHyphen/>
        <w:t>з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Кейси, было очень прият</w:t>
        <w:softHyphen/>
        <w:t>но, — сказал он, переворачиваясь на спину и радуясь, что у него нет эрекции, которая сму</w:t>
        <w:softHyphen/>
        <w:t>тила бы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 любое время к твоим услугам. — Кейси наклонилась подоткнуть ему подушку, затем медленно выпрямилась, глядя на него с озабоченностью. — Сможешь сегодня зас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не в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тянулся и ласково провел пальцем по ее ще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дь никогда тебя не обманывал,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его нежного прикосновения по спине Кейси пробежала дрожь восторга. Прошла се</w:t>
        <w:softHyphen/>
        <w:t>кунда, прежде чем она смогла прошепта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могу еще чем-нибудь помочь теб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хотел улыбнуться, но ему пришла мысль получ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шь... ляг рядом со мной, — сказал он, опуская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незапно остро почувствовала бли</w:t>
        <w:softHyphen/>
        <w:t>зость его огромного обнаженного тела и то, что она одета лишь в рубашку Дейра поверх обтя</w:t>
        <w:softHyphen/>
        <w:t>гивающей «тедди». Но Дейр всегда вел себя по отношению к ней как джентльмен и всегда об</w:t>
        <w:softHyphen/>
        <w:t>ращался с ней как с принцессой... если не счи</w:t>
        <w:softHyphen/>
        <w:t>тать его сегодняшнего поведения в бассей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эта идея не кажется мне удач</w:t>
        <w:softHyphen/>
        <w:t>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предлагаю... чтобы мы занялись любовью. Я... — Дейр смотрел на Кейси на</w:t>
        <w:softHyphen/>
        <w:t>стойчивым взглядом, надеясь, что она ему поверит. — Я просто хочу обнять тебя, как делал это много лет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умаешь, это поможет тебе зас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ыло случая, чтобы это не срабо</w:t>
        <w:softHyphen/>
        <w:t>тало... Но я не обижусь, если ты побоишься рисковать, если ты опасаеш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Ш-ш, — перебила Кейси, зная, что мо</w:t>
        <w:softHyphen/>
        <w:t>жет ему доверять, несмотря на сегодняшний по</w:t>
        <w:softHyphen/>
        <w:t>целуй в бассейне. — Ты же знаешь, я ни в чем не способна тебе отказать, когда ты мне улы</w:t>
        <w:softHyphen/>
        <w:t>баеш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улыбаюсь, — запротестовал Дейр, невинно глядя на нее своими кари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е, знаю я тебя. Я лягу с тобой... поверх простыни. — Кейси быстро, чтобы са</w:t>
        <w:softHyphen/>
        <w:t>мой не успеть передумать, накрыла Дейра про</w:t>
        <w:softHyphen/>
        <w:t>стыней, выключила свет и улеглась с ним ря</w:t>
        <w:softHyphen/>
        <w:t>дом. — Не помню, чтобы я когда-нибудь так делала, — сказала она в темноте, чувствуя се</w:t>
        <w:softHyphen/>
        <w:t>бя как на иголках от предельной близости его большого теплого т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была тогда еще совсем малень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что мне делать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винься и положи голову мне на пле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торопливо подчинилась, но лежа</w:t>
        <w:softHyphen/>
        <w:t>ла очень напряж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тихо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виню тебя за недоверчивость, принцесса, но я хочу лишь обня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ложил ладонь Кейси на шею и начал ласково поглаживать указательным пальцем чувствительную кожу у нее под ух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ервого мига удивления Кейси рас</w:t>
        <w:softHyphen/>
        <w:t>слабилась, успокоенная его ненавязчивыми прикосновениями. Ощущение было знакомым, однако Кейси не могла вспомнить, чтобы Дейр когда-нибудь гладил ее таким образом, хотя его чудесные руки однажды обследовали каждый сантиметр ее тела и знали его с очень интимно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ей почему-то было очень хорошо и спо</w:t>
        <w:softHyphen/>
        <w:t>койно оттого, что Дейр поглаживал ее пальцем по ще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его прикосновение дарит ей ощу</w:t>
        <w:softHyphen/>
        <w:t>щение любви и нежности, размышляла доволь</w:t>
        <w:softHyphen/>
        <w:t>ная Кейси, с удобством лежа в объятьях Дейра. Палец Дейра с течением времени двигался все медленнее, затем замер. Кейси поняла, что Дейр заснул. Она хотела встать с кровати, но передумала: она могла разбудить его. Риско</w:t>
        <w:softHyphen/>
        <w:t xml:space="preserve">вать не хотелось. Возможно, ей тоже удастся засну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сон не приходил, и Кейси тихо ле</w:t>
        <w:softHyphen/>
        <w:t>жала в могучих объятьях мужчины, за которого когда-то собиралась выйти замуж, прислушива</w:t>
        <w:softHyphen/>
        <w:t>ясь к биению его сердца... и горюя, что потеря</w:t>
        <w:softHyphen/>
        <w:t>ла его любов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виновата в том, что они не пожени</w:t>
        <w:softHyphen/>
        <w:t>лись. Она виновата, что не имеет теперь закон</w:t>
        <w:softHyphen/>
        <w:t>ного права преклонить голову на одной с ним подушке. Но даже если бы она могла повер</w:t>
        <w:softHyphen/>
        <w:t>нуть время вспять и вновь пережить день их свадьбы, Кейси все равно не пошла бы на</w:t>
        <w:softHyphen/>
        <w:t>встречу Дейру к алтарю часовни. Не пошла бы, зная, что после этого ей придется жить в посто</w:t>
        <w:softHyphen/>
        <w:t>янном страхе, что когда-нибудь он уедет из до</w:t>
        <w:softHyphen/>
        <w:t>ма, чтобы никогда больше не вернуться. Не пошла бы, снедаемая страхом, что в один пре</w:t>
        <w:softHyphen/>
        <w:t>красный день в ее голове может взорваться бомба с часовым механизмом, заведенная на не</w:t>
        <w:softHyphen/>
        <w:t>известный срок.</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снулся посвежевшим, чувствуя се</w:t>
        <w:softHyphen/>
        <w:t>бя более отдохнувшим и спокойным, чем за все время со дня несчастного случая... и даже, ес</w:t>
        <w:softHyphen/>
        <w:t>ли говорить откровенно, за намного более дол</w:t>
        <w:softHyphen/>
        <w:t>гий ср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ичиной его прекрасного самочувствия было то, что в его объятьях — на своем закон</w:t>
        <w:softHyphen/>
        <w:t>ном месте — лежала Кейси. Ночью он сбросил с себя простыню и теперь ее щека покоилась на его груди напротив сердца. Пальцы Дейра зарылись в волосы Кейси, крепко прижимая ее голову к груди, словно он даже во сне помнил, что не должен отпускать ее от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у него нет никакого права удерживать Кейси. Прошлая ночь была подарком небес, приоткрывшим ему кусочек р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егодня ему предстояло вновь опуститься в 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крепче прижал Кейси к себе. Это ее разбудило. Она попыталась приподнять го</w:t>
        <w:softHyphen/>
        <w:t>лову, прижатую его рукой, и тогда Дейр отпустил ее. Кейси посмотрела на него с недоуме</w:t>
        <w:softHyphen/>
        <w:t>н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 Она улыбнулась, узнав обни</w:t>
        <w:softHyphen/>
        <w:t>мавшего ее человека, затем нахмурилась, заме</w:t>
        <w:softHyphen/>
        <w:t>тив в его красивых карих глазах тень душев</w:t>
        <w:softHyphen/>
        <w:t>ной муки. — 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ожалуйста. — Голос Дейра со</w:t>
        <w:softHyphen/>
        <w:t>рвался. Он с трудом сглотнул. — Пожалуйста, скажи, что ты меня прос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на тебя простить? За 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гда не забуду, что ты мне сказала в день нашей свадьбы, — хрипло заговорил Дейр, считая, что должен разобраться с этим, чего бы ему это ни стоило. — Ты сказала тог</w:t>
        <w:softHyphen/>
        <w:t>да: «Это ты виноват, что отец погиб, что от него не осталось почти ничего, что можно было бы похорон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немой болью смотрела на Дейра. Что она сделала с человеком, которого когда то любила? На его лице читалась такая мука, что у нее сжималось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 Кейси хотела взять его за ру</w:t>
        <w:softHyphen/>
        <w:t>ку, но Дейр ее отдернул. — Неужели я сказа</w:t>
        <w:softHyphen/>
        <w:t>ла тебе такое? — прошеп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о стоном закрыл лицо ладонями. Он больше не мог выносить взгляда Кейси, в ко</w:t>
        <w:softHyphen/>
        <w:t>тором, ему казалось, читалось о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среди прочего, — глухо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 меня. — Кейси, словно извиня</w:t>
        <w:softHyphen/>
        <w:t>ясь, коснулась его руки, затем крепко схватила ее, горя желанием, чтобы Дейр ее обнял. — Прости, в тот день я не помнила себя от горя и, должно быть, наговорила тебе, немало ужас</w:t>
        <w:softHyphen/>
        <w:t>ных слов, но я не помню, что я тогда говор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аслужил каждое слово и даже слов поху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Дейр, я не должна была упрекать тебя в смерти отца и тем более винить тебя в ней. — Кейси потянула Дейра за руку, стара</w:t>
        <w:softHyphen/>
        <w:t>ясь отвести ее от лица. — Дейр, пожалуйста, посмотри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едленно уронил руки и взглянул на Кейси. Он плакал, его щеки были мокры от слез.</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была права, — сказал он. Рыда</w:t>
        <w:softHyphen/>
        <w:t>ния сжимали ему горло, он едва мог гово</w:t>
        <w:softHyphen/>
        <w:t>рить. — Это я виноват в гибели Кейса. Ему было шестьдесят восемь лет — слишком много, чтобы заниматься тушением пожаров. Я дол</w:t>
        <w:softHyphen/>
        <w:t xml:space="preserve">жен был отыскать путь убедить его отойти от дел.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покойся, — прошептала Кейси, выти</w:t>
        <w:softHyphen/>
        <w:t>рая ему слез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он был моим лучшим другом. Я любил его больше своих братьев... своего от</w:t>
        <w:softHyphen/>
        <w:t>ца. — Голос Дейра снова надломился. — И он погиб по моей в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покойся, Дейр. Успокойся, ты не виноват, что он погиб. — Взяв лицо Дейра в ла</w:t>
        <w:softHyphen/>
        <w:t>дони, Кейси попыталась осушить его слезы нежными поцелуями, вытирала их пальцами, но они текли, не переставая. — Прости, что я обвинила тебя в его смерти. Я знаю, как ты его люб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жавшись своей щекой к щеке Дейра, Кейси тоже перестала сдерживать слезы — сле</w:t>
        <w:softHyphen/>
        <w:t>зы печали за Дейра и его потерю. Она много плакала в день гибели отца, вспомнилось Кей</w:t>
        <w:softHyphen/>
        <w:t>си, но Дейр не плакал. Он просто стоял рядом и поддерживал ее в горе, загоняя свое горе внутрь, потому что хотел быть сильным, чтобы помочь ей. Теперь она должна помочь ему и поддерж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идвинулась ближе и покрепче об</w:t>
        <w:softHyphen/>
        <w:t>няла Дейра. Руки Дейра обхватили ее, словно малого ребенка, запутавшись пальцами в ее во</w:t>
        <w:softHyphen/>
        <w:t>лосах. И так они долго плакали вместе, под</w:t>
        <w:softHyphen/>
        <w:t>держивая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поди, до чего же ему дорога Кейси, ду</w:t>
        <w:softHyphen/>
        <w:t>мал Дейр, сильно прижимая ее к себе. Он про</w:t>
        <w:softHyphen/>
        <w:t>нес любовь к ней через всю свою жизнь, но никогда не любил ее крепче, чем сейчас, когда она плакала вместе с ним, разделяя его горе. Мужчина не должен плакать, ему следует быть сильным. Потом он снова станет сильным, но сейчас Дейру хотелось только одного: чтобы Кейси была рядом с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ушу медленно заполняло облегчение: Кей</w:t>
        <w:softHyphen/>
        <w:t>си больше не винила его в гибели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и последних года Дейр прожил, пресле</w:t>
        <w:softHyphen/>
        <w:t>дуемый болью и чувством горя и вины за смерть Кейса, поэтому слезы продолжали течь из его глаз, пока... пока кошмар окончательно не оста</w:t>
        <w:softHyphen/>
        <w:t>вил его, не исчезли терзавшие его душу фурии и в его сердце не воцарился пок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 — прошептал он прямо в по</w:t>
        <w:softHyphen/>
        <w:t>влажневшие от слез волосы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дняла голову и улыбнулась сквозь блестевшие на ее зеленых глазах слез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гда больше не смей говорить, что ты в чем-то виноват, — предупредила она, до</w:t>
        <w:softHyphen/>
        <w:t>ставая несколько салфеток из коробки на прикроватном столике. Протянув одну из них Дейру, она высморкалась и промокнула глаза. Дейр тоже вытер лицо, не отрываясь глядя на Кейси. Отбросив салфетку, она поцеловала его, затем снова устроилась в его объятьях, при</w:t>
        <w:softHyphen/>
        <w:t>жавшись к нему боком и положив голову ему на груд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жимая ее к себе одной рукой, Дейр пригладил другой' ее спутанные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ыт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ейр, пожалуйста, скажи мне, что ты пытался сделать? Скажи, что тебя мучает. Не держ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тяжело вздох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ытался поговорить с Кейсом, — хрипло начал он и прочистил горло. — Навер</w:t>
        <w:softHyphen/>
        <w:t>ное, сотни раз, но всякий раз не мог заставить себя произнести ни слова. Он был очень гор</w:t>
        <w:softHyphen/>
        <w:t>дым человеком. К тому же страшно упрямым. Ему было бы очень больно услышать от меня, что он больше не годится для пашей работы, что он слишком стар для нее и должен уйти на покой. Ты понимаешь,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тветила Кейси, ласково погла</w:t>
        <w:softHyphen/>
        <w:t>живая его по плечу. Хотя она не слишком хо</w:t>
        <w:softHyphen/>
        <w:t>рошо знала своего отца, она могла понять, что он чувствовал, потому что они с Дейром были слеплены из одного теста, а Дейра она знала чрезвычайно хорошо. Гордость была его вто</w:t>
        <w:softHyphen/>
        <w:t>рой натурой. Что его ждет, если он не сможет больше ходить? Не сможет заниматься люби</w:t>
        <w:softHyphen/>
        <w:t>мым дел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 всегда говорил мне, что, когда он больше не сможет тушить пожары, его жизнь кончится, — тихо произнес Дейр. — Работа была смыслом его суще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 печально подтвердила Кей</w:t>
        <w:softHyphen/>
        <w:t>си. — Он любил ее больше моей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обожал твою мать, Кейси. Может быть, у него и не хватало душевных сил воз</w:t>
        <w:softHyphen/>
        <w:t>вращаться домой каждый вечер, но он любил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удобнее устроила голову на плече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он и любил ее, не спорю, зато он ненавидел меня. Если бы не я... если бы я не родилась, она осталась бы здор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 Дейр стиснул ее в объятьях, стремясь успокоить. — Кейси, что ты, это не так. Он любил тебя. — Он снова обнял Кейси, затем ласково провел пальцами по ее воло</w:t>
        <w:softHyphen/>
        <w:t>сам. — Не проходило и дня, чтобы Кейс не признался мне, что он тебя безумно любит, и не похвастался, какая ты у него растешь умни</w:t>
        <w:softHyphen/>
        <w:t>ца. Он страшно гордился тобой. Спроси у лю</w:t>
        <w:softHyphen/>
        <w:t>бого из ребят, они тебе подтвердя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чему его никогда не было до</w:t>
        <w:softHyphen/>
        <w:t>ма? — почти закричала Кейси с прорвавшейся болью, которую всегда скрывала от всех. — Почему он не приезжал на мои дни рождения, на Рождество? Почему он не приехал на мой школьный выпускной бал? И не говори мне, что из-за работы. Вы с ним занимались одним и тем же, однако ты практически всегда нахо</w:t>
        <w:softHyphen/>
        <w:t>дил возможность вырваться домой на Рожде</w:t>
        <w:softHyphen/>
        <w:t>ство. И на мой выпускной бал ты тоже сумел приехать. А если тебе не, удавалось попасть до</w:t>
        <w:softHyphen/>
        <w:t>мой на мой день рождения, ты, по крайней мере, не забывал прислать мне подарок. Что мешало моему отцу поступать так же? Он всег</w:t>
        <w:softHyphen/>
        <w:t>да находил время смотаться в Вегас или в Ри</w:t>
        <w:softHyphen/>
        <w:t>но, а приехать домой к маме и ко мне он по</w:t>
        <w:softHyphen/>
        <w:t>чему-то не м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откуда мне знать, чем он руко</w:t>
        <w:softHyphen/>
        <w:t>водствовался в своих поступках, — сказал Дейр, продолжая гладить ее по волосам. — Но мне кажется, он считал себя неудачником. Кейс мечтал, чтобы у него было много детей, и винил себя в том, что они с женой были бездетны. Однажды он признался мне, что когда узнал, что Элиза забеременела тобой, то подумал — свершилось чудо. К тому времени твоей матери было уже около сорока, и она боялась, что ей уже слишком поздно иметь детей. Затем во вре</w:t>
        <w:softHyphen/>
        <w:t>мя родов у нее случился удар, и Кейс почув</w:t>
        <w:softHyphen/>
        <w:t>ствовал себя виноватым, что настоял на рожде</w:t>
        <w:softHyphen/>
        <w:t>нии ребенка. Он также ощущал за собой вину, что не может выполнить данное ей обещание жить всей семьей в большом городе. Поэтому он работал, надрываясь из последних сил, а. когда работы не было, просто не находил себе места от тоски. Тогда чувство вины и печали доводило его до безумного отчая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вство вины, подумала Кейси. Да, чув</w:t>
        <w:softHyphen/>
        <w:t>ство вины. Слова Дейра помогли ей наконец понять родителей и разобраться в себе самой. Не требовалось много времени, чтобы сообра</w:t>
        <w:softHyphen/>
        <w:t>зить, кто в действительности виноват в том, что жизнь ее родителей пошла наперекосяк. Она делала все, что было в ее силах для своей ма</w:t>
        <w:softHyphen/>
        <w:t>тери, но всякий раз при виде ее несчастного лица (она не могла говорить и едва-едва двига</w:t>
        <w:softHyphen/>
        <w:t>лась) Кейси ощущала чувство вины, которое только усиливалось во время редких наездов домой отц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енно поэтому ей отчаянно хотелось, что</w:t>
        <w:softHyphen/>
        <w:t>бы именно отец подвел ее к алтарю. Если он приедет на венчание, рассудила она, это будет означать, что он в конце концов простил ее. Вот почему постоянное отсутствие отца так мучило ее: у нее не было возможности заслужить его прощ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н собирался бросить работу, — тихо заговорил Дейр, не зная, как подействуют на Кейси его дальнейшие слова — усилят ее муки или помогут наконец успокоиться и больше не тревожить дух отца. — После нашей с тобой помолвки, он сказал мне, что собирается бро</w:t>
        <w:softHyphen/>
        <w:t>сить тушение скважин в виде свадебного подар</w:t>
        <w:softHyphen/>
        <w:t>ка тебе. А потом, перед самым венчанием, взо</w:t>
        <w:softHyphen/>
        <w:t>рвалась буровая в западном Техасе. Я гасил по</w:t>
        <w:softHyphen/>
        <w:t>жар в Алжире, и он решил сам заняться ею. Он сделал это, чтобы нам с тобой, принцесса, не пришлось откладывать наш медовый месяц. — У Кейса были на это также и другие причины, о которых Дейр узнал через час после несосто</w:t>
        <w:softHyphen/>
        <w:t>явшегося венчания. Из-за них все его мечты по</w:t>
        <w:softHyphen/>
        <w:t>шли прахом, но он по-прежнему надеялся и молился, что Кейси никогда не узнает, что наде</w:t>
        <w:softHyphen/>
        <w:t>лал ее оте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Дейр, — вздохнула Кейси. Дейр почувствовал на своей коже тепло ее дыха</w:t>
        <w:softHyphen/>
        <w:t>ния. — Все это так непрос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нимаю, — сказал Дейр, неосознан</w:t>
        <w:softHyphen/>
        <w:t>но поглаживая ее по спине. Их с Кейси очень многое связывало, в частности общие воспоми</w:t>
        <w:softHyphen/>
        <w:t>нания, и Дейр надеялся, в памяти Кейси оста</w:t>
        <w:softHyphen/>
        <w:t>нутся только хорошие, а плохие забудутся навсегда. Жизнь не баловала Кейси, но — видит Бог — она никогда не жаловалась и всегда при</w:t>
        <w:softHyphen/>
        <w:t xml:space="preserve">нимала то, что ей преподносила судьба,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color w:val="000000"/>
          <w:sz w:val="24"/>
          <w:szCs w:val="24"/>
        </w:rPr>
        <w:t>улыб</w:t>
        <w:softHyphen/>
        <w:t>кой на губах и радостью в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нно поэтому он столь нежно любил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руг Дейр без всякого перехода осознал, что Кейси доверчиво устроилась в его объять</w:t>
        <w:softHyphen/>
        <w:t>ях... пожалуй, излишне доверчиво. Он чувство</w:t>
        <w:softHyphen/>
        <w:t>вал прикосновение ее мягкой груди и бархат</w:t>
        <w:softHyphen/>
        <w:t>ных бедер. Его рука каким-то непостижимым образом проникла под рубашку Кейси и поко</w:t>
        <w:softHyphen/>
        <w:t>илась на ее голой спине. Кожа Кейси была более гладкой на ощупь, чем ее атласная «тедди». Дейр провел пальцем между тканью и ко</w:t>
        <w:softHyphen/>
        <w:t>жей, определяя разн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мог бы заняться с ней сейчас любовью, подумал Дейр. Кейси так расслабилась, что ему оставалось только опрокинуть ее на постель и сделать сво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месте с этим она выглядела страшно ранимой, как физически, так и морально. Если они с Нортоном не любовники, то вряд ли она принимает соответствующие пилюли, а у него нет презервативов, чтобы обезопасить ее от не</w:t>
        <w:softHyphen/>
        <w:t>желательных последств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трудом сдержал проклятье, сжав з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 обеспокоенно пробормо</w:t>
        <w:softHyphen/>
        <w:t>та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резко рассмеялся, осознав, что Кейси до сих пор не понимает, как воздействует на него, и намеренно придвинул ее вплотную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рильнула к нему, затем замерла. Его мужская плоть была твердой, горячей и билась, отделенная от нее только двумя тонкими сло</w:t>
        <w:softHyphen/>
        <w:t>ями оде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Бо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ие вот дела, Кейси. — Большая теп</w:t>
        <w:softHyphen/>
        <w:t>лая рука Дейра ласкала Кейси, понуждая креп</w:t>
        <w:softHyphen/>
        <w:t>че прижиматься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хватила сладкая истома, но она сдерживала себя, борясь с искушением полно</w:t>
        <w:softHyphen/>
        <w:t>стью расслабиться в объятьях Дейра и позво</w:t>
        <w:softHyphen/>
        <w:t>лить природе взять св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Боже, Дей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ровели в этой постели пять захва</w:t>
        <w:softHyphen/>
        <w:t>тывающих часов, — протянул он, неохотно убирая руку. — Посмеялись и поплакали вме</w:t>
        <w:softHyphen/>
        <w:t>сте. Но если ты задержишься здесь еще хотя бы на десять секунд, мы плюс ко всему займемся любовь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Боже, — в третий раз вырвалось у Кейси. Кое-как взяв себя в руки, она сосколь</w:t>
        <w:softHyphen/>
        <w:t>знула с кровати и убежала из спальни на под</w:t>
        <w:softHyphen/>
        <w:t>гибающихся дрожащих ногах, преследуемая мягким смехом Дей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она убежала, в сотый раз спросила себя Кейси, закрывая крышкой кастрюлю с фа</w:t>
        <w:softHyphen/>
        <w:t>солью и погремев для верности сковородками в надежде, что этот шум удержит Дейра в гости</w:t>
        <w:softHyphen/>
        <w:t>ной. Ей не хотелось, чтобы он появлялся по</w:t>
        <w:softHyphen/>
        <w:t>близости от кухни, — это испортит сюрприз. Кроме того, ей становилось трудно думать, ког</w:t>
        <w:softHyphen/>
        <w:t>да он находился поблизости, а Кейси хотела разобраться в своих переживаниях. Она убежа</w:t>
        <w:softHyphen/>
        <w:t>ла потому, что испугалась, призналась себе Кейси. За несколько проведенных рядом с Дейром часов она оказалась выжатой как лимон, испытывая поочередно злость, сожаление, горе, печаль, но вместе с тем она чувствовала себя более счастливой и довольной жизнью, чем на протяжении всех последних лет. Однако она до сих пор не разобралась, как относится к Дейру. И как он относится к ней. Фактически он никогда не говорил, как он к ней относится. Она даже не знала, почему он в свое время попросил ее выйти за него заму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 позвал Дейр из соседней ком</w:t>
        <w:softHyphen/>
        <w:t>наты. — Что происходит? По-моему, к нам едут все наши. Я вижу нашу семейную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бежала в гостиную, на ходу выти</w:t>
        <w:softHyphen/>
        <w:t>рая руки полотенцем, и резко остановилась при виде Дейра. Он сидел в центре комнаты в сво</w:t>
        <w:softHyphen/>
        <w:t>ем кресле на колесах и выглядел до умопомра</w:t>
        <w:softHyphen/>
        <w:t>чения сексуально в футболке со шнуровкой на груди, которую надел после занятий в бассей</w:t>
        <w:softHyphen/>
        <w:t>не. Он не затянул шнуровку, и из-под нее вы</w:t>
        <w:softHyphen/>
        <w:t>глядывал кусочек загорелой груди. Мысли Кейси сразу превратились в кашу. Джинсы цвета ржавчины словно вторая кожа облегали бедра Дейра. Это заставило сердце Кейси отчаянно за</w:t>
        <w:softHyphen/>
        <w:t>колотиться. Дейр провел в ее доме меньше двух суток, а она уже окончательно размякла! Она погибла, если не справится с собой, и как мож</w:t>
        <w:softHyphen/>
        <w:t>но скор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и здесь делают? — спросил Дейр, сурово поглядев н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боко вздохнув, Кейси прижала руки к бьющемуся серд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хотели убедиться, что с тобой все в порядке. Когда они появлялись в больнице, то каждый раз поднимали такую бучу, что мне пришлось пообещать, что я приглашу их всех к себе, как только ты выпишеш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от, оказывается, к чему ты готови</w:t>
        <w:softHyphen/>
        <w:t>лась! — Дейр тихонько рассмеялся, покачав го</w:t>
        <w:softHyphen/>
        <w:t>ловой. — Следовало бы догадаться. Ладно, устроим им показательное выступ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идев, что он расправил плечи и гордо вскинул голову, Кейси впервые с того момента, как ей пришла в голову идея организовать у себя большой сбор, почувствовала себя спокой</w:t>
        <w:softHyphen/>
        <w:t>но. Дейру хуже не стало, теперь оставалось только надеяться, что реакция остальных при виде его в инвалидном кресле окажется не слишком негатив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шь, Кинг, твоя безмерная гордость когда-нибудь тебя прикончит,— пробормотала она скороговоркой с долей восхищения, направ</w:t>
        <w:softHyphen/>
        <w:t>ляясь к двери, и, широко открыв ее, крикну</w:t>
        <w:softHyphen/>
        <w:t>ла: — Всем привет! Заходит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йр с напряженной улыбкой наблюдал, как в комнату один за другим входят члены его семьи. Миг спустя он оказался в объятьях ма</w:t>
        <w:softHyphen/>
        <w:t>тери, покрываемый ее горячими поцелуями, и все сразу встало на свои ме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дравствуй, мой хороший, очень рада тебя видеть, — сказала Мадре Кинг, поднимая голову и окидывая сына любящим взглядом. Ее губы слегка дрож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ласково потрепал ее по ще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же очень рад тебя видеть, мама, но не вздумай рыдать над моей горькой судь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у, Деррик. Главное, ты жив и дома, и я благодарна Господу за его благосло</w:t>
        <w:softHyphen/>
        <w:t>венное милосерд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рижалась лбом ко лбу Дейра. Он об</w:t>
        <w:softHyphen/>
        <w:t>нял ее, похлопывая по плечам. Мать всегда с пониманием относилась к его тяге ходить по лезвию бритвы, испытывая судьбу. Дейр осо</w:t>
        <w:softHyphen/>
        <w:t>бенно любил ее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дре, прости, что я доставил тебе столько беспокойства, — прошептал он. — Не знаю, как ты меня терп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за это ты должен благодарить Кей</w:t>
        <w:softHyphen/>
        <w:t>си. — Отпустив Дейра, Мадре подошла к Кей</w:t>
        <w:softHyphen/>
        <w:t>си и обняла ее. — Как хорошо, что у нас есть ты, наша радость. Не знаю, что бы мы без тебя дел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двух женщин, которых любил больше всех на свете, — свою мать, эле</w:t>
        <w:softHyphen/>
        <w:t>гантную в изящном розовом костюме, и Кейси, очень женственную в белых джинсах и разно</w:t>
        <w:softHyphen/>
        <w:t>цветной летней рубаш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нему подошла третья женщина, которую он тоже любил, — его бабушка. Наклонив</w:t>
        <w:softHyphen/>
        <w:t>шись, она поцеловала его в обе щеки, затем подставила для ответного поцелуя свою мягкую ще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чень рада, что ты снова дома, ма</w:t>
        <w:softHyphen/>
        <w:t>лыш. Надеюсь, теперь ты перестанешь носить</w:t>
        <w:softHyphen/>
        <w:t>ся по миру как угорелый и остепениш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б этом подумаю, — улыбаясь, отве</w:t>
        <w:softHyphen/>
        <w:t>тил Дейр. Затем улыбка сошла с его губ, когда в гостиную, тяжело опираясь на трость, с которой не расставался после перенесенного удара, вошел его оте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ый Барон бросил на Дейра только один взгляд, после чего, насупившись, отвернулся от сына. Ни слова не говоря, он доковылял до сту</w:t>
        <w:softHyphen/>
        <w:t>ла, стоявшего около большого, сложенного из камня камина, и сел, нарочито повернувшись к Дейру сп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разу подошла к Дейру и положила руку ему на плечо. Он посмотрел на нее снизу вверх и, увидев озабоченность в ее глазах, ус</w:t>
        <w:softHyphen/>
        <w:t>покоительно подмиг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егодня очень элегантно выглядишь, Герцогиня, — сделал он комплимент своей ба</w:t>
        <w:softHyphen/>
        <w:t>бушке, облаченной в голубые королевские цве</w:t>
        <w:softHyphen/>
        <w:t>та. — По какому, интересно, случ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егодня крестили в нашей часовне Дэвида Кинга Восьмого, — ответил, входя в комнату, за бабушку Дюк, старший брат Дей</w:t>
        <w:softHyphen/>
        <w:t>ра. Одной рукой он обнимал свою жену Мар</w:t>
        <w:softHyphen/>
        <w:t>ни, в другой держал младенца, одетого в белые крестильные покр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юк! Ах ты, старый плут! Мои поздрав</w:t>
        <w:softHyphen/>
        <w:t>ления! — восторженно улыбнулся Дейр. — Надо же, мальчик! Когда он успел род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окий черноволосый президент компа</w:t>
        <w:softHyphen/>
        <w:t>нии «Кинге Ойл» взглянул на своего сына и наследника, и его строгие аристократические черты смягчились, выразив любовь и обожа</w:t>
        <w:softHyphen/>
        <w:t>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сять дней назад. Слава Богу, Марни дождалась моего возвращения из Колумбии, иначе у меня были бы крупные неприя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тела рассказать тебе, Дейр, по Марии настояла, что должна сама сообщить те</w:t>
        <w:softHyphen/>
        <w:t>бе эту новость, — тихо пояснила Кейси, на</w:t>
        <w:softHyphen/>
        <w:t>блюдая, как красивая рыжеволосая женщина забирает ребенка у Дюка и кладет его на руки Дейру, глядя на него с таким обожанием в глазах, что Кейси могла бы приревновать ее к Дей</w:t>
        <w:softHyphen/>
        <w:t>ру (как будто Дейр принадлежал ей), если бы не видела, каким взглядом Марии смотрит на своего мужа Дю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дной рукой принял младенца, а дру</w:t>
        <w:softHyphen/>
        <w:t>гой обнял Мар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рии, дорогая, я очень рад за тебя, за вас обо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Дейр, за… за все, — прошеп</w:t>
        <w:softHyphen/>
        <w:t>тала Марни, целуя его. Она выпрямилась. Мгновение казалось, она сейчас расплачется, но Марии заставила себя улыбнуться и снова обняла Дейра. — Как ты себя чувствуешь, пре</w:t>
        <w:softHyphen/>
        <w:t>вратившись в дяд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рд до безумия, — ответил Дейр, по</w:t>
        <w:softHyphen/>
        <w:t>глядев на своего черноволосого племянника, за</w:t>
        <w:softHyphen/>
        <w:t>тем снова на Марни и подумав при этом, что судьба, определенно, улыбнулась Дюку в тот день, когда он повстречался с Мар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полагал, что это чувство присуще только новоявленному отцу, — заметил Дюк, забирая у него сына. Он поцеловал малыша и с улыбкой повернулся к жене. Они вместе на</w:t>
        <w:softHyphen/>
        <w:t>правились к обитому коричневой кожей дивану в углу гостиной и сели там, сразу позабыв обо всех остальн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на них, размышляя, каким чудесным образом Марии преобразила жизнь Дюка. После первого неудавшегося брака и развода он замкнулся в себе, стал холодным, расчетливым и отстраненным, совсем непохо</w:t>
        <w:softHyphen/>
        <w:t>жим на того Дюка, которого она любила почти как брата. Теперь же он снова смеялся и радо</w:t>
        <w:softHyphen/>
        <w:t>вался жизни, и все это благодаря исключитель</w:t>
        <w:softHyphen/>
        <w:t>но Марни. Дюк женился на своей «морской ведьме» на борту их яхты «Любящее сердце», и они провели медовый месяц, совершая круиз вокруг Северной Америки через Панамский ка</w:t>
        <w:softHyphen/>
        <w:t>нал. Самым верным доказательством, что он без памяти любил Марии, служил для Кейси тот факт, что со дня их свадьбы он ни разу не появился на ранчо, чтобы проверить, как там обстоят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бушку тоже распирает от гордо</w:t>
        <w:softHyphen/>
        <w:t>сти, — вставила Мадре, присаживаясь на свое любимое место и лучезарно улыбаясь младен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ерцогиня устроилась рядом с ней, разгла</w:t>
        <w:softHyphen/>
        <w:t>див юбку на колен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 прабабушку можно и не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рни, любовь моя, ты заставила всех нас гордиться тобой, — подытожил Дюк, на</w:t>
        <w:softHyphen/>
        <w:t>клоняясь, чтобы поцеловать же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осто ошалел от счастья, отметил Дейр, глядя на брата. И Дюк заслужил это. Его жизнь долго была безрадостной. А сколько раз он сам мечтал подержать на руках ново</w:t>
        <w:softHyphen/>
        <w:t>рожденного, печально подумал Дейр. Не сосчитать. Если бы они с Кейси поженились три года назад, их ребенок уже вовсю бегал бы и разговаривал. Возможно, они ждали бы рожде</w:t>
        <w:softHyphen/>
        <w:t>ния второго малыша. Но о чем теперь гово</w:t>
        <w:softHyphen/>
        <w:t>рить, особенно когда Кейси подумывает выйти замуж за Норт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рькие размышления Дейра вторгся шум въезжающей во двор машины. Парадная дверь распахнулась, и в гостиную, обнявшись и смеясь чему-то своему, ввалились по-рыцарски благородный и обаятельный конгрессмен Дэйв и его жена Кри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эйв! Кристи! Я и не подозревал, что вы тоже здесь, — воскликнул удивленный Дейр. — Я думал, вы безвылазно сидите в сво</w:t>
        <w:softHyphen/>
        <w:t>ем Вашингто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 могли не приехать на крести</w:t>
        <w:softHyphen/>
        <w:t>ны, — объяснил Дэйв, младший из братьев Кинг. — Нам надо набираться опы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с тобой тоже надо было повидаться, — добавила Кристи, наклоняясь и обнимая Дейра. — Я хотела лично поблагодарить тебя за великолепный свадебный подарок, который ты нам присл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поправилось? — с удовольствием спросил Дейр, вспомнив, какое испытал удо</w:t>
        <w:softHyphen/>
        <w:t>влетворение, когда отыскал им в подарок на</w:t>
        <w:softHyphen/>
        <w:t>стенный гобелен с изображением летящих на фоне заката диких гусей. Казалось, он был со</w:t>
        <w:softHyphen/>
        <w:t>ткан специально для Дэйва и Кристи, которая больше всего на свете любила птиц.</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Да она влюбилась в него с первого взгляда, — проворчал Дэйв. — Сла</w:t>
        <w:softHyphen/>
        <w:t xml:space="preserve">ва Богу, у тебя отменный вкус, братец, потому что Кристи настояла, чтобы мы повесили его в нашей гостиной. Он занял всю сте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поднявшись на носочки, Кристи чмок</w:t>
        <w:softHyphen/>
        <w:t>нула мужа в ще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не притворяйся, что недоволен. Те</w:t>
        <w:softHyphen/>
        <w:t>бе он тоже очень нравится, Дэйв, не скрыва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йв, обняв Кристи за плечи, чмокнул ее в ответ в светлую маку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ядя на вас двоих, можно подумать, что у вас еще продолжается медовый месяц, — сказал Дейр, подумав, что Дэйву тоже крайне повезло отыскать себе в подруги жизни Кри</w:t>
        <w:softHyphen/>
        <w:t>сти. Кристи так же, как и он, словно пересели</w:t>
        <w:softHyphen/>
        <w:t>лась в двадцатый век из рыцарских врем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 нам время пообвыкнуться, и тогда мы, может быть, спустимся с небес на зем</w:t>
        <w:softHyphen/>
        <w:t>лю, — рассмеялся Дэйв. — Мы, женаты всего-то чуть больше полуг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озреваю, ты всегда сверкаешь как медный грош, когда ты рядом с Кристи, — поддразнил брата Дей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чно, как и подобает влюбленному мужчине, — подтвердил Дэйв и незаметно кив</w:t>
        <w:softHyphen/>
        <w:t>нул на Дюка, с обожанием смотревшего на свою жену, — Вон посмотри, если не вер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енщина тоже вся светится, когда нахо</w:t>
        <w:softHyphen/>
        <w:t>дится в интересном положении, — сказала Гер</w:t>
        <w:softHyphen/>
        <w:t>цогиня, улыбнувшись Кристи. — Когда нас ждет новое прибавление семейства, дорог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будет рождественским младен</w:t>
        <w:softHyphen/>
        <w:t>цем, — гордо произнес Дэй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 поправила Кристи, не смуща</w:t>
        <w:softHyphen/>
        <w:t>ясь обняв муж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й, как здорово, просто великолеп</w:t>
        <w:softHyphen/>
        <w:t>но! — обрадовалась Марни, и всем сразу стало понятно, как она относится к материнству. — Почему вы нам ничего не сказал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амеревались сообщить вам об этом после праздника в честь крестин Дэвида, — за</w:t>
        <w:softHyphen/>
        <w:t>стенчиво призналась Кри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это я люблю, когда в доме много малышей, — захлопала в ладоши Герцоги</w:t>
        <w:softHyphen/>
        <w:t>ня. — С вами, мальчики, все в порядке, теперь мы все должны заняться устройством женить</w:t>
        <w:softHyphen/>
        <w:t>бы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ы правильно поступила, что не вышла замуж за Дейра, — внезапно сказал Ба</w:t>
        <w:softHyphen/>
        <w:t>рон, прерывая свое угрюмое молчание и подни</w:t>
        <w:softHyphen/>
        <w:t>маясь на ноги. — Иначе тебе пришлось бы всю оставшуюся жизнь мыкаться с калекой.</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рон! — воскликнула Мадре, тоже поднимаясь со своего ме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вернулась к ним обоим, уперев ру</w:t>
        <w:softHyphen/>
        <w:t>ки в бока и загородив Дейра своим телом от сердитого взгляда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рон, я запретила Дейру употреблять это слово, и от вас я тоже не желаю его слы</w:t>
        <w:softHyphen/>
        <w:t>ш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о называть вещи своими именами. Если этого не делать, они от этого не изменят</w:t>
        <w:softHyphen/>
        <w:t>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верно, но я не позволю вам раньше времени хоронить Дейра и капать ему на моз</w:t>
        <w:softHyphen/>
        <w:t>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тряс головой и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опять ты за свое, — сказал Дюк и пояснил Марни: — Она вечно защищает Дей</w:t>
        <w:softHyphen/>
        <w:t>ра. Мы никогда не могли на него замахнуться, чтобы она тут же не прилетела его спасать, как рассерженная клуш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ве я тебе не говорил, что Кейси тря</w:t>
        <w:softHyphen/>
        <w:t>сется над Дейром, как ты над своими птица</w:t>
        <w:softHyphen/>
        <w:t>ми? — повернулся к Кристи Дэй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косилась на Дейра, недоверчиво нахмуривш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едь это не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так, — подтвердил Дейр, беря ее за руку. — Всегда было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некоторое время смотрели друг на друга. Дейр улыбался, вспоминая, сколько раз маленькая Кейси проявляла о нем «материн</w:t>
        <w:softHyphen/>
        <w:t>скую» заботу и какое удовольствие это всегда ему доставляло. Он поднес руку Кейси к губам и поцеловал, затем опустил, но не выпустил из пальцев, все еще продолжая улыб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лыбнулась в ответ, чувствуя себя до глубины души тронутой его поступком и не зная смеяться ей или плакать. Ей тоже вспо</w:t>
        <w:softHyphen/>
        <w:t>мнилось, что. Дейр никогда не смеялся и не пытался отделаться от нее, когда она старалась навязать ему свою «з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эйв, наблюдавший за ними с задумчивым выражением лица, посмотрел сначала на Мар</w:t>
        <w:softHyphen/>
        <w:t>ни, затем на свою же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исти, любимая, пойдем. Надо выве</w:t>
        <w:softHyphen/>
        <w:t>сти из фургона коня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орвав взгляд от Кейси, Дейр с удивле</w:t>
        <w:softHyphen/>
        <w:t>нием уставился на бр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яна? Ты привез мне сюда Буя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оследние несколько недель с ним не было никакого сладу, и больше никто не хочет с ним связываться. Вот я и подумала, отвезем его к тебе, — поспешила объяснить Мадре. — Так тебе будет чем заняться в свободн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вободное время? Откуда у меня сво</w:t>
        <w:softHyphen/>
        <w:t>бодное время, Кейси ведет себя как настоящая рабовладелица. — Дейр снова улыбнулся Кей</w:t>
        <w:softHyphen/>
        <w:t>си, давая ей понять, что он ей благодарен за ее помощь. Кейси тоже улыбнулась, довольная, что Дейр теперь воспринимает ее помощь доста</w:t>
        <w:softHyphen/>
        <w:t>точно спокойно и даже способен шутить по это</w:t>
        <w:softHyphen/>
        <w:t>му поводу.</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Мягко рассмеявшись, Дэйв быстро обнял Кри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того как мы выгрузим Буяна, мы с вашего разрешения одолжим машину и смота</w:t>
        <w:softHyphen/>
        <w:t>емся в город. Дейру, похоже, может понадо</w:t>
        <w:softHyphen/>
        <w:t>биться что-нибудь... по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дивленно вскинула на него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здесь целая библиотека, — ска</w:t>
        <w:softHyphen/>
        <w:t>з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несколько лишних книг никогда не помешают. Кто знает, какая может понадо</w:t>
        <w:softHyphen/>
        <w:t>биться в... непредвиден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ро будет готов ужин, так что долго не задерживайтесь, — напутствовала их Мадре, беря на себя привычную роль хозяйки дома. — Прежде чем вы уедете, нам нужно выгрузить из машины припа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гновение ока она раздала каждому ука</w:t>
        <w:softHyphen/>
        <w:t>зания, которые все тут же отправились выпол</w:t>
        <w:softHyphen/>
        <w:t>нять. Вскоре все члены семьи, за исключением Дэйва и Кристи, собрались в тенистом дворике, попивая охлажденный чай и жуя домашние сан</w:t>
        <w:softHyphen/>
        <w:t>двичи, пока Дюк обучал своего новорожденного сына искусству жарить ребрышки на решет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рон приковылял взглянуть на Дей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едупреждал, что ты когда-нибудь сломаешь себе шею, если будешь и дальше за</w:t>
        <w:softHyphen/>
        <w:t>ниматься своим идио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ахнула, услышав такие жестокие сло</w:t>
        <w:softHyphen/>
        <w:t>ва, и вскочила на ноги, готовая защищать Дей</w:t>
        <w:softHyphen/>
        <w:t>ра, но Мадре удержала ее за руку и предупреж</w:t>
        <w:softHyphen/>
        <w:t>дающе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ткинулся на спинку кресла и сло</w:t>
        <w:softHyphen/>
        <w:t>жил руки на гру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я сижу в инвалидном кресле. Те</w:t>
        <w:softHyphen/>
        <w:t>бе от этого легче? Ты счастлив, что все полу</w:t>
        <w:softHyphen/>
        <w:t>чилось так, как ты говор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икогда не хотел, чтобы все кончи</w:t>
        <w:softHyphen/>
        <w:t>лось этим. — Губы Барона задрожали, и он торопливо вытер их рукой, которая тоже дро</w:t>
        <w:softHyphen/>
        <w:t>жала. — Может быть, теперь ты перестанешь маяться дурью и проявишь интерес к семейному бизнес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езко отвернулся от сына, встав к нему сп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глядя на его прямые плечи и словно стальной позвоночник, вдруг понял, что Барон страшно переживает случившееся с ним несча</w:t>
        <w:softHyphen/>
        <w:t>стье. «Черт возьми», — беспомощно подумал он, желая подыскать нужные слова, чтобы как-то облегчить горе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юк отложил щипцы для мяса и направил</w:t>
        <w:softHyphen/>
        <w:t>ся к Дей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 любое время приму тебя с распро</w:t>
        <w:softHyphen/>
        <w:t>стертыми объятьями, если ты захочешь нам по</w:t>
        <w:softHyphen/>
        <w:t>мочь, — тихо, чтобы не испугать малыша, за</w:t>
        <w:softHyphen/>
        <w:t>говорил он. — Ты же знаешь, дел всегда не в проворот, и нам с отцом вечно приходится что-нибудь разгреб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нет, только не это. Не сманивайте его к себе, — возразила Мадре, переводя оза</w:t>
        <w:softHyphen/>
        <w:t>боченный взгляд со спины мужа на своего со</w:t>
        <w:softHyphen/>
        <w:t>рвиголову сына. — Коль скоро ты готов нако</w:t>
        <w:softHyphen/>
        <w:t>нец остепениться, Деррик, я надеюсь, ты возь</w:t>
        <w:softHyphen/>
        <w:t>мешь в свои руки ранчо. Я готова хоть сейчас передать тебе бразды 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улыбнулся матери и подумал, что она чудесная женщина. Мадре, которая была до</w:t>
        <w:softHyphen/>
        <w:t>черью управляющего имения Кингов, занялась ранчо после того, как вскоре после ее свадьбы с Бароном умер ее отец. Ранчо по-прежнему принадлежало их семье только благодаря ее за</w:t>
        <w:softHyphen/>
        <w:t>ботам, был уверен Дейр и надеялся, что он не хуже ее справится с управлением сложным хозяйством, когда ранчо в конце концов перейдет в его руки — если перейд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усть ранчо еще немного побудет у те</w:t>
        <w:softHyphen/>
        <w:t>бя, Мадре, но твое желание вполне может ис</w:t>
        <w:softHyphen/>
        <w:t>полниться в недалеком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хочешь сказать, что намерен бро</w:t>
        <w:softHyphen/>
        <w:t>сить тушение скважин? — с надеждой спроси</w:t>
        <w:softHyphen/>
        <w:t>ла Мадре, перехватив готовый сорваться у Кейси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глядим, как пойдут дела, — ответил Дейр, желая, чтобы он мог дать матери более определенный от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этих словах Барон повернулся и снова посмотрел на сы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следовало избавить мать от этой заботы много лет назад. Вместо этого ты пу</w:t>
        <w:softHyphen/>
        <w:t>стил на ветер доставшееся тебе от бабушки на</w:t>
        <w:softHyphen/>
        <w:t>следство, купив пятьдесят процентов компании Бу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ключительно потому, что вы решили их прод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приносила одни только убытки, причем с самого начала. Буну еще хватало на кусок хлеба единственно по той прич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а, хватит, — предупредил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м... ладно, что тут скрывать: потому, что сначала твоя мать, а потом и ты нянчились с его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па, сейчас н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е время рассказать Кейси прав</w:t>
        <w:softHyphen/>
        <w:t>ду, — перебил Дейра Бар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испугом смотрела на двух мужчин, понимая, что являлась причиной вечных трений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ла, что мы совсем не были бога</w:t>
        <w:softHyphen/>
        <w:t>ты... — нач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 прервал ее Барон, обвиня</w:t>
        <w:softHyphen/>
        <w:t>юще наставив на Кейси указательный палец, — что в благоприятные времена твой отец ничего не откладывал на черный ден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ватит, папа, — повторил Дейр не тер</w:t>
        <w:softHyphen/>
        <w:t>пящим возражений тоном. — Компания Буна больше не имеет к тебе никакого отношения, однако, если ты подвезешь меня до конюшни, я с удовольствием объясню тебе несколько ве</w:t>
        <w:softHyphen/>
        <w:t>щей насчет н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что намекал Барон? — спросила Кейси у Мадре час спустя, осторожно украшая взбитым кремом торт, испеченный для празд</w:t>
        <w:softHyphen/>
        <w:t>ника в честь крестин маленького Дэй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дре, мывшая под краном помидоры, по</w:t>
        <w:softHyphen/>
        <w:t>вернулась и взглянула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чно не знаю, Кейси. Барон всегда ревновал к близким отношениям, сложившимся у Деррика с твоим отцом, хотя сам больше всех был виноват в том, что получилось так, а не иначе, ведь он постоянно отталкивал Деррика от себя. — Мадре начала нарезать помидо</w:t>
        <w:softHyphen/>
        <w:t>ры. — После очередной крупной ссоры — Дейру тогда было восемнадцать, и он только что приобрел, долю в компании твоего отца — он заявил, что отныне отказывается с ним спорить. Это только еще больше разозлило Барона. Он всегда хотел, чтобы сыновья находились под его контролем, но каждый из них выбрал свой путь в жизни, они всегда поступали по-сво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нимаю, как тебе удавалось справ</w:t>
        <w:softHyphen/>
        <w:t>ляться с этим, Мадре, — восхищенно сказала Кейси, — я имею в виду, поддерживать мир в семье, ведь все четверо ужасные гордецы и страшно упря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уда было деваться? Конечно, нелегко приходилось. — Мадре переложила помидор</w:t>
        <w:softHyphen/>
        <w:t>ные дольки с разделочной доски на горку све</w:t>
        <w:softHyphen/>
        <w:t>жей зелени в прозрачной салатнице. — Как хо</w:t>
        <w:softHyphen/>
        <w:t>рошо сознавать, что они все снова дома... Пусть даже в «Рокинг Р». Спасибо, моя хорошая, что ты пригласила нас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очень жаль, что я не сумела угово</w:t>
        <w:softHyphen/>
        <w:t>рить Дейра поехать домой. Он не хотел, чтобы ты видела его в инвалидном кре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нимаю. Ты... — Мадре отложила нож и зажала рукой задрожавшие губы. — Ты считаешь, Деррик будет снова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ейси, ты действительно так думаеш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шагнула к женщине, которую люби</w:t>
        <w:softHyphen/>
        <w:t>ла как мать, и крепко обня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чень на это надеюсь, — призна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что с ним станется, если он не сможет ходить. — Мадре глубоко вздохнула и с трудом улыбнулась. — Он такой нетерпели</w:t>
        <w:softHyphen/>
        <w:t>вый. Он даже родился на буровой платформе в море, потому что не смог дождаться, когда меня отправят на вертолете в род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рассмеявшись, женщины вновь обня</w:t>
        <w:softHyphen/>
        <w:t>лись, затем вернулись к готов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ех пор он ни минуты не сидел на одном месте, если не считать года, который ему пришлось пролежать в кровати. Ему было тог</w:t>
        <w:softHyphen/>
        <w:t>да девять лет. В тот год родилась ты, Кей</w:t>
        <w:softHyphen/>
        <w:t>си, — продолжала рассказывать Мадре, сме</w:t>
        <w:softHyphen/>
        <w:t>шивая и заправляя салат. — Слава Богу, что ты появилась тогда в нашем доме. Я думаю, только твое присутствие уберегло его от того, чтобы не сойти с ума от скуки. Он часами иг</w:t>
        <w:softHyphen/>
        <w:t>рался с тобой, а когда не мог заснуть — обнимал тебя и гладил по щеке. Когда я позже за</w:t>
        <w:softHyphen/>
        <w:t xml:space="preserve">глядывала к нему в комнату, он обычно уже спал </w:t>
      </w:r>
      <w:r>
        <w:rPr>
          <w:rFonts w:eastAsia="Times New Roman" w:cs="Times New Roman" w:ascii="Times New Roman" w:hAnsi="Times New Roman"/>
          <w:iCs/>
          <w:color w:val="000000"/>
          <w:sz w:val="24"/>
          <w:szCs w:val="24"/>
        </w:rPr>
        <w:t>в</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нимку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вот почему ощущение, когда Дейр гла</w:t>
        <w:softHyphen/>
        <w:t>дил ее по щеке прошлой ночью, показалось ей таким знакомым, подумала Кейси. Вот почему она прониклась ощущением любви и н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с ним было? — спросила она, осознав, что, хотя знала о годе, проведенном Дейром в постели, никто ей не объяснял, что послужило причиной эт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сломал себе пару позвонков, и мы боялись, что он навсегда останется инвали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Боже. — Кейси с ужасом уставилась на Мадре. Теперь ей стал понятен тот жуткий страх, который охватил Дейра, когда он при</w:t>
        <w:softHyphen/>
        <w:t>шел в себя в больн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верена, именно поэтому его постоянно тянуло на дикие выходки и к жизни, полной смертельного риска, — задумчиво добавила Мадре. — Я все время молилась, чтобы он остановился прежде, чем будет слишком позд</w:t>
        <w:softHyphen/>
        <w:t>н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еще совсем не поздно, — заявила Кейси, решительно отбрасывая владевшие ею сомнения. — Дейр обязательно снова встанет на ноги, даже если мне придется посвятить это</w:t>
        <w:softHyphen/>
        <w:t>му всю мою жизн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водил взглядом отъезжающие «линкольн-континенталь» и «форд»-пикап, за</w:t>
        <w:softHyphen/>
        <w:t>тем улыбнулся Кейси, стоящей рядом с ним под аркой вор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принцесса, что ты пригласила сюда мою семью. Все получилось очень здоро</w:t>
        <w:softHyphen/>
        <w:t>во. Как бы там ни было, за последние несколько лет это первый случай, когда вся семья со</w:t>
        <w:softHyphen/>
        <w:t>бралась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надеюсь, не последний, — пробормо</w:t>
        <w:softHyphen/>
        <w:t>тала Кейси себе под нос, размышляя, как ей повезло, что она выросла вместе с братьями Кинг. В жизни Дэйва и Дюка теперь появи</w:t>
        <w:softHyphen/>
        <w:t>лись жены, по они по-прежнему относятся к ней как к члену своей семьи. Слава Богу, Кри</w:t>
        <w:softHyphen/>
        <w:t>сти и Марни воспринимают их отношения без всякой ревности, и если бы между ней и Дейром все сложилось по-иному, все они были бы сейчас одной дружной и счастливой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у них с Дейром не может быть общего будущего, напомнила себе Кейси, бросив стра</w:t>
        <w:softHyphen/>
        <w:t>дальческий взгляд на его колени. Со вздохом она заложила волосы за уши и осталась стоять с поднятыми к голове руками, погрузившись в свои мыс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нее, и ему ужасно хоте</w:t>
        <w:softHyphen/>
        <w:t>лось, дернув за руку, усадить Кейси к себе на колени — ее привычное с детства место. Ей достаточно было улыбнуться ему, гордо вски</w:t>
        <w:softHyphen/>
        <w:t>нуть голову, вот так зачесать назад волосы пальцами и провести языком по розовым гу</w:t>
        <w:softHyphen/>
        <w:t>бам, чтобы у него немедленно возникло жела</w:t>
        <w:softHyphen/>
        <w:t>ние надеть ей на палец обручальное кольцо. Но</w:t>
        <w:softHyphen/>
        <w:t>ги его не будет на семейных сборищах, если Кейси станет появляться там с Норто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и правда собираешься взять на себя управление ранчо? — спроси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колебался мгновение, прежде чем ответ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егда был уверен, что в один пре</w:t>
        <w:softHyphen/>
        <w:t>красный день возьму хозяйство в свои руки. Думаю, меня нельзя представить сидящим за столом в конто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ради Бога, объясни мне, почему ты купил долю в компании от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счастливой случайности. Кейс обслуживал одну из буровых вышек «Кинге Ойл». Как-то я проезжал рядом, когда катался вер</w:t>
        <w:softHyphen/>
        <w:t>хом, и решил полазить по буровой, пока он уехал в город за какими-то запчастями. Скважина внезапно зафонтанировала. Меня, разуме</w:t>
        <w:softHyphen/>
        <w:t>ется, потянуло узнать почему. Я побежал туда, довольно скоро выявил неисправность и успел ее устранить прежде, чем вспыхнул пожа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остальные разбежались в поисках укрытия, — вздрогнув, добавила Кейси. Она слышала часть этой истории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я тогда просто не понимал, какая мне грозила опасность. Когда твой отец при</w:t>
        <w:softHyphen/>
        <w:t>мчался обратно, я думал, он прибьет меня на месте. Вместо этого он спросил, не хочу ли я поработать у него до конца лета. На следу</w:t>
        <w:softHyphen/>
        <w:t>ющий день я уже влюбился в эту работу. Она грязная и до предела опасная, по человека за</w:t>
        <w:softHyphen/>
        <w:t>хватывает мысль, что он борется против разру</w:t>
        <w:softHyphen/>
        <w:t>шительных сил природы... Во всяком случае, она захватила меня. Ничто не способно заставить меня больше гордиться самим собой, чем сознание, что я утихомирил взбесившийся ис</w:t>
        <w:softHyphen/>
        <w:t>точник прежде, чем он успел кого-нибудь прикончить. В этом суть, Кейси, которая понужда</w:t>
        <w:softHyphen/>
        <w:t>ла меня переезжать от одной скважины к дру</w:t>
        <w:softHyphen/>
        <w:t>гой — нефть не стоит человеческой жиз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лышав боль в его голосе, Кейси быстро отступила за кресло и обняла Дейра. Он молча обхватил ее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если ты так думаешь, почему же ты все-таки решил бросить любимое дело? — спросила Кейси все еще не в силах поверить, что это действительно так. Ее отец не бросил свою работу, хотя она молила его об этом бес</w:t>
        <w:softHyphen/>
        <w:t>счетное количество раз. Дейра она тоже однаж</w:t>
        <w:softHyphen/>
        <w:t>ды умоляла сделать это — в день их несосто</w:t>
        <w:softHyphen/>
        <w:t>явшейся свадьбы. Конечно, если он серьезно решил бросить свою, работу, он так и сделает... Хотя нет, Дейр — сорвиголова, он обожает иг</w:t>
        <w:softHyphen/>
        <w:t>рать с опасностью, его никогда не удовлетворит тихая и спокойная жизн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е время истекло, — спокойно отве</w:t>
        <w:softHyphen/>
        <w:t>тил Дейр. — Я примирился с собой и готов теперь уйти на покой. — Выпустив руки Кейси, он сжал шины колес. — Потому что отны</w:t>
        <w:softHyphen/>
        <w:t>не навек прикован к этому проклятому крес</w:t>
        <w:softHyphen/>
        <w:t xml:space="preserve">лу, — добавил он, не успев прикусить язык.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обязательно будешь снова хо</w:t>
        <w:softHyphen/>
        <w:t xml:space="preserve">дить. И сможешь вернуться к любимому делу, ты же знаешь. — Еще раз обняв его, Кейси направилась к дом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 последовал за ней. Обернувшись, Кейси увидела, что он смотрит в сторону конюшни, по-прежнему сидя под аркой вор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сказал своему отцу? — задум</w:t>
        <w:softHyphen/>
        <w:t>чиво поинтересовалась Кейси. — Когда вы сно</w:t>
        <w:softHyphen/>
        <w:t>ва присоединились к компании, он выглядел таким счастливым, каким я его не видела уже много л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казал ему, что люблю его, — отве</w:t>
        <w:softHyphen/>
        <w:t>тил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ернув кресло, Дейр взглянул на нее с лукавой усмеш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давно надо было это сделать, но я считал само собой разумеющимся, что люди, которых я люблю, и так знают об этом, и не видел необходимости лишний раз говорить им об этом. Теперь я догадываюсь, что это никог</w:t>
        <w:softHyphen/>
        <w:t>да не бывает лиш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ставилась на Дейра, приоткрыла рот, решив, что он наконец по прошествии стольких лет хочет признаться ей в любви. «Пожалуйста, не надо», — взмолилась она про себя, не зная, как ей себя вести, если он дей</w:t>
        <w:softHyphen/>
        <w:t>ствительно это сдел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ткрыл рот, затем плотно сжал губы и выпрямился в кресле с окаменевшим лицом, опустив глаза на сжавшиеся на колесах руки. Кейси отвернулась с легким вздохом и начала срывать с ближайшего розового куста увядшие цветы. Через неделю исполнится ровно десять лет, как она влюбилась в Дейра в свой шест</w:t>
        <w:softHyphen/>
        <w:t>надцатый день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чером, накануне дня рождения, он впер</w:t>
        <w:softHyphen/>
        <w:t>вые взял ее с собой на танцы, так как Рич, решив, что она слишком высокая для него, от</w:t>
        <w:softHyphen/>
        <w:t>казался идти с ней на свидание. Хотя Кейси всегда была выше своих одноклассниц, это ее обычно не волновало: на мужчин, которыми она восхищалась, она всегда смотрела снизу вверх. На этот раз, однако, все пошло по-дру</w:t>
        <w:softHyphen/>
        <w:t>гому — это было ее первое настоящее свида</w:t>
        <w:softHyphen/>
        <w:t>ние. Ее первый выход на танцы. Кейси даже купила специально по этому случаю новое платье и туфли на высоких каблуках, поэтому страшно переживала дезертирство Рич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тыскал ее в тайном убежище и, выслушав ее грустный рассказ, настоял, чтобы она пошла домой и привела себя в порядок. Выражение, его лица, когда он встретил ее на пороге в тот вечер, заставило Кейси почувство</w:t>
        <w:softHyphen/>
        <w:t>вать, что она в конце концов превратилась в женщ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зависть подругам он танцевал с ней все парные танцы и весь вечер ухаживал за ней, непрерывно улыбаясь своей неотразимой улыб</w:t>
        <w:softHyphen/>
        <w:t>кой, но отвез домой, так ни разу и не поцело</w:t>
        <w:softHyphen/>
        <w:t>ва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увшись на следующий день, он при</w:t>
        <w:softHyphen/>
        <w:t>слонился к дверному косяку, спрятав одну ру</w:t>
        <w:softHyphen/>
        <w:t>ку за спиной и сдвинув на затылок свою ков</w:t>
        <w:softHyphen/>
        <w:t>бойскую шляп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принцесса, сегодня твой шестна</w:t>
        <w:softHyphen/>
        <w:t>дцатый день рождения, — сказал он, улыбаясь ей сверху вн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еще витала в облаках, протанцевав ночь напролет с самым красивым мужчиной в мире, поэтому могла лишь стоять и взирать на него со счастлив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ты еще ни разу в жизни не це</w:t>
        <w:softHyphen/>
        <w:t>ловалась? — приподнял одну бровь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выжидательно прошеп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гда Дейр медленно наклонился и поце</w:t>
        <w:softHyphen/>
        <w:t>ловал ее. В момент, когда их губы соприкосну</w:t>
        <w:softHyphen/>
        <w:t>лись, Кейси поняла, что отныне возврат к ста</w:t>
        <w:softHyphen/>
        <w:t>рым отношениям невозможен и с этой минуты между ними все пойдет по-другому. Она больше не могла думать о Дейре как о старшем брате, если его губы были словно предназначе</w:t>
        <w:softHyphen/>
        <w:t>ны для нее, а при поцелуе сердце до краев переполнилось радостным удивлением, что каза</w:t>
        <w:softHyphen/>
        <w:t>лось, оно сейчас лопнет в груди; она полюбила Дейра, как женщина любит мужч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Дейр поднял голову, не сводя с нее глаз. Его веки остались полуприкрытыми, на лице застыло ошеломленное выражение. Он тряхну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а, вот. — Он вытащил из-за спины и протянул ей красиво обернутую коробку, по</w:t>
        <w:softHyphen/>
        <w:t>том сунул руки в карманы джинс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быстро разорвала оберточную бума</w:t>
        <w:softHyphen/>
        <w:t>гу, обнаружив в коробке новую кук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тебе не кажется, что я уже вы</w:t>
        <w:softHyphen/>
        <w:t>шла из того возраста, когда мне надо дарить куклы? — спросила она, сдерживая разочаро</w:t>
        <w:softHyphen/>
        <w:t>вание, чтобы оно не отразилось на л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ринцесса, — охрипшим голосом возразил Дейр. — Ты никогда из него не вый</w:t>
        <w:softHyphen/>
        <w:t>д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одолжал дарить ей куклы на дни рождения даже после того, как она бросила его возле алтаря, но ни разу не признался ей в своей любви. Что и к лучшему, твердо сказала себе Кейси, поскольку теперь она в полной мере понимала, чем могла обернуться для нее лю</w:t>
        <w:softHyphen/>
        <w:t>бовь Дей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т, Дейр — думала она, яростно сры</w:t>
        <w:softHyphen/>
        <w:t xml:space="preserve">вая пожухлые цветы с розового куста. — Не говори мне, что ты меня любишь. Не над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блюдал, как Кейси опустошает ро</w:t>
        <w:softHyphen/>
        <w:t>зовый куст, крепко сцепив зубы, чтобы сдер</w:t>
        <w:softHyphen/>
        <w:t>жать рвущиеся из глубины сердца слова, кото</w:t>
        <w:softHyphen/>
        <w:t>рые ему страстно хотелось ей сказать. Ведь са</w:t>
        <w:softHyphen/>
        <w:t>ма Кейси нередко и разными способами показывала и доказывала ему с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мнил, когда это произошло в первый раз — в день Святого Валентина, когда ей бы</w:t>
        <w:softHyphen/>
        <w:t>ло пять лет. Забравшись к нему на колени, она протянула ему вырезанное из красной бумаги сердце. Оно больше походило на круг, но Кей</w:t>
        <w:softHyphen/>
        <w:t>си украсила его тесемочками, а на развороте вывела трогательное посвяще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обнял ее, будучи не в силах сказать ни слова от переполнивших его чувств, даже когда она потянулась поцеловать его и прошептала: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люблю тебя. Ты женишься на мн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ющие десять минут он старательно объяснял Кейси, почему они не могут поже</w:t>
        <w:softHyphen/>
        <w:t>ниться, но не сказал, что он тоже ее любит. Как не сказал этого и во многих других случа</w:t>
        <w:softHyphen/>
        <w:t>ях, когда она дарила ему «свое сердце» и свою любовь. Он не признался ей в любви даже в тот день у ручья... когда наконец попросил ее выйти за него заму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он тоже не мог сказать Кейси, что любит ее, так как имелась большая вероят</w:t>
        <w:softHyphen/>
        <w:t>ность, что в ее жизни появился другой мужчи</w:t>
        <w:softHyphen/>
        <w:t>на, и потому, что он не знал, сможет ли когда-нибудь снова ходить. Нельзя этого делать, ес</w:t>
        <w:softHyphen/>
        <w:t>ли он не собирается становиться для нее обу</w:t>
        <w:softHyphen/>
        <w:t>зой, и нельзя, чтобы Кейси догадалась об его истинных чувствах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кашлялся, осознав, что прошло несколько минут, пока они с Кейси размышля</w:t>
        <w:softHyphen/>
        <w:t>ли каждый о сво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еще я сказал Барону, чтобы он пре</w:t>
        <w:softHyphen/>
        <w:t>кратил всем надоевшее нытье и лучше бы сде</w:t>
        <w:softHyphen/>
        <w:t>лал что-нибудь стоящее, — произнес он все еще хрипловат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вернула к нему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имел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дре сказала мне эти слова в тот год, когда я лежал в постели и очень жалел се</w:t>
        <w:softHyphen/>
        <w:t>бя. — Дейр улыбнулся Кейси уголком рта. — Вообще-то другого мне и не оставалось. Занять</w:t>
        <w:softHyphen/>
        <w:t>ся было абсолютно печем, и тогда она поручила мне присматривать за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с тех самых пор ты за мной присмат</w:t>
        <w:softHyphen/>
        <w:t>риваешь, — мягко закончила Кейси. Подойдя к Дейру, она снова его обняла и прижалась щекой к его макуш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бы не было тебя, я бы точно спя</w:t>
        <w:softHyphen/>
        <w:t>тил, — признался Дейр секунду спустя. — Я именно это имел в виду той ночью в больнице, когда сказал, что ты зачеркнула все свои долги в день своего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за Кейси внезапно наполнились слеза</w:t>
        <w:softHyphen/>
        <w:t>ми, и она крепко зажмурилась, пытаясь сдер</w:t>
        <w:softHyphen/>
        <w:t>жать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ервые в жизни она почувствовала радость от того, что родилась на с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увство </w:t>
      </w:r>
      <w:r>
        <w:rPr>
          <w:rFonts w:eastAsia="Times New Roman" w:cs="Times New Roman" w:ascii="Times New Roman" w:hAnsi="Times New Roman"/>
          <w:iCs/>
          <w:color w:val="000000"/>
          <w:sz w:val="24"/>
          <w:szCs w:val="24"/>
        </w:rPr>
        <w:t>было</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столько всеохватным, что Кейси, не зная, как еще его выразить, снова крепко обняла человека, подарившего ей эту радость. Успокоившись, что слезы не прольют</w:t>
        <w:softHyphen/>
        <w:t>ся, она открыла глаза и отступила от кресла. Дейр с улыбкой повернулся к ней лицом. — Пойдем в конюшню. Я хочу убедиться, что Буян привык к новому мес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ян находился в ближайшем к двери стой</w:t>
        <w:softHyphen/>
        <w:t>ле. Кейси проглотила протест, когда Дейр рас</w:t>
        <w:softHyphen/>
        <w:t>пахнул калитку и медленно въехал в стойло на кресле. Черный арабский жеребец, фыркнув, отбежал в дальний угол и стал рыть копытом солому на полу, каждой порой тела излучая не</w:t>
        <w:softHyphen/>
        <w:t>покорность скакуна, который за всю свою жизнь покорился лишь одному человеку — Дей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окойно, малыш, спокойно, — мягко произнес Дейр. — Подойди сюда, посмотри на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ребец, весь дрожа, осторожно пересту</w:t>
        <w:softHyphen/>
        <w:t>пил ближе, обнюхал руку Дейра, затем, вытя</w:t>
        <w:softHyphen/>
        <w:t>нув шею, заглянул ему 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так, малыш, хорошо. Тебя пугает это проклятое кресло, — сказал Дейр и продол</w:t>
        <w:softHyphen/>
        <w:t>жал тихонько говорить своим глубоким голосом, успокаивая лошадь, пока Буян наконец не опу</w:t>
        <w:softHyphen/>
        <w:t>стил голову и не обнюхал резиновые шины ко</w:t>
        <w:softHyphen/>
        <w:t>лес. — Хороший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не о чем было беспокоиться, подумала Кейси, наблюдая, как Дейр гладит Буяна по гордо выгнутой шее. Между человеком и ло</w:t>
        <w:softHyphen/>
        <w:t>шадью возникает неразрывная связь, основанная на взаимной тяге и обоюдном доверии. Дейр объяснил ей, почему его тянет к лошадям, когда пытался однажды извиниться за постоянное от</w:t>
        <w:softHyphen/>
        <w:t>сутствие дома ее отца. Заглушив бурный нефтя</w:t>
        <w:softHyphen/>
        <w:t>ной фонтан, люди испытывали перевозбужде</w:t>
        <w:softHyphen/>
        <w:t>ние, находясь под воздействием избытка адре</w:t>
        <w:softHyphen/>
        <w:t>налина в крови. Чтобы снять его, большинство рабочих из его бригады отправлялись в ближай</w:t>
        <w:softHyphen/>
        <w:t>ший бар или игорный притон, но Дейр снимал напряжение скачкой на Буя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ое поведение выделяло Дейра среди остальных людей в глазах Кейси. По ее мне</w:t>
        <w:softHyphen/>
        <w:t>нию, он на голову возвышался над всеми, кого она знала, как в физическом, так и в моральном пла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споди, как я по нему скучал, — пожаловался Дейр, обернувшись к Кейси. — Мне до смерти хочется прокатиться сейчас верх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можешь, — не подумав, ляпну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л, слов «не могу» больше нет в нашем слова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Дейр, тебе еще рано подниматься с кресла. — Кейси сцепила руки, чтобы не ло</w:t>
        <w:softHyphen/>
        <w:t>мать их в мольбе. — Подожди, пока твои ноги не окрепнут в достаточной мере и пока тебя не отпустит б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чно сойду с ума, если еще хотя бы час просижу в этом проклятом кре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слишком опас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ей или без твоей помощи, я на нем проедусь, — со спокойной решимостью сказал Дейр. — Какой вариант тебе предпочтитель</w:t>
        <w:softHyphen/>
        <w:t>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не нужно делать? — внезапно сдаваясь, спросила Кейси, так как знала, что у Дейра хватит упрямства, во что бы то ни стало прокатиться на Буя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еси мне уздечку, седло и веревку, чтобы я мог на него взобраться. Потом приду</w:t>
        <w:softHyphen/>
        <w:t>маем, как нам лучше эт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я скажу твоей матери, если он тебя растопчет? — пробормотала Кейси, протягивая ему уздеч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жешь, что я поставил тебя в безвы</w:t>
        <w:softHyphen/>
        <w:t>ходное положение. Она поймет, — захохотал Дейр, продевая удила в зубы жереб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лбу Дейра выступила испарина. Увидев ее, Кейси поняла, что его опять скрутила боль — и сильная. Она подняла седло и шаг</w:t>
        <w:softHyphen/>
        <w:t>нула мимо Дейра в стойло, но он остановил 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ержи Буяна, я сам надену ему сед</w:t>
        <w:softHyphen/>
        <w:t>ло. — Передав Кейси поводья, Дейр закинул седло на спину коня, крепко сжав зубы от бо</w:t>
        <w:softHyphen/>
        <w:t>ли и сдерживая прокля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овсю ругала себя за попуститель</w:t>
        <w:softHyphen/>
        <w:t>ство, пока он затягивал подпругу. Закончив, Дейр вытер со лба испарину и, закрепив петлей веревку на подпотолочной балке, стал подтяги</w:t>
        <w:softHyphen/>
        <w:t>ваться, перехватываясь руками, в седло. Держа лошадь в неподвижности, Кейси с восхищением смотрела на его вздувшиеся под футболкой мощные бицепсы. Спустя несколько секунд он поднялся достаточно высоко в воздух, чтобы его ботинки коснулись седла. Дейр попытался раз</w:t>
        <w:softHyphen/>
        <w:t>двинуть ноги, но тут же ругнулся от боли и отчаяния. Мускулы затвердели, отказываясь подчиняться. Быстро шагнув к нему, Кейси под</w:t>
        <w:softHyphen/>
        <w:t>толкнула Дейра в сед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ел слегка набок, но сразу выпрямился и триумфально улыбнулся. Потом, посмотрев на свои болтающиеся ноги, попытался двинуть ими и зарычал от бессилия. Не дав ему возможности возразить, Кейси вставила ботинок Дейра в стремя и, с опущенной головой обойдя вокруг Буяна, чтобы скрыть выступившие слезы, вста</w:t>
        <w:softHyphen/>
        <w:t>вила во второе стремя его другую ногу. Дейр легонько коснулся ее макушки. Сморгнув сле</w:t>
        <w:softHyphen/>
        <w:t>зы, Кейси посмотрела на него со слабой улыб</w:t>
        <w:softHyphen/>
        <w:t>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Кейси, — поблагодарил Дейр охрипшим голосом. — Без тебя у меня ничего бы не по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ы себя чувству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антасти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дтвердил свои слова широкой улыб</w:t>
        <w:softHyphen/>
        <w:t>кой. Кейси втянула в себя побольше воздуха, стремясь взять себя в руки. Дейр убил бы ее, если бы она сейчас расплак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 Я открою ворота, и ты смо</w:t>
        <w:softHyphen/>
        <w:t>жешь проехать по тренировочному кру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утруждайся. Я собираюсь проехать по окрестностя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хотя бы подожди, пока я оседлаю Солнечную Танцовщицу, поедем вместе, — бро</w:t>
        <w:softHyphen/>
        <w:t>сила Кейси через плечо, направившись к даль</w:t>
        <w:softHyphen/>
        <w:t>нему стойлу. — Все будет как в старые добрые времена, когда мы часто катались верхом вдво</w:t>
        <w:softHyphen/>
        <w:t>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вывел Буяна из конюшни и остано</w:t>
        <w:softHyphen/>
        <w:t>вился, подняв лицо к склоняющемуся к закату солнцу и наслаждаясь теплом его лучей. Он глубоко вздохнул. Запахи лошадей, нагретой земли и спелого сена снова подарили ему ощу</w:t>
        <w:softHyphen/>
        <w:t>щение радости жизни. Дейр посмотрел на сво</w:t>
        <w:softHyphen/>
        <w:t>бодное пространство, начинающееся за белым забором, и его заполнило простое, чистое и по</w:t>
        <w:softHyphen/>
        <w:t>чти полное удовлетворение. Дикий, ландшафт простирался вплоть до горизонта, заканчиваясь у границ ранчо «Регент». Господи, как он лю</w:t>
        <w:softHyphen/>
        <w:t>бил эти ме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не больше, чем Кейси, подумал Дейр с улыбкой, когда она присоединилась к нему. Кейси уверенно и с непринужденной грацией сидела в седле, возвышаясь над благородно очерченной шеей Солнечной Танцовщи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качем до ручья, — предложил он. — И если я выиграю, то буду знать, что ты придерживала лошадь. Вы с Танцовщицей всегда нас обгоня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оедем до ручья прогулочным ша</w:t>
        <w:softHyphen/>
        <w:t>гом, — сказала Кейси, протягивая ему руку для поддерж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ка Дейра стала шире. Его развесели</w:t>
        <w:softHyphen/>
        <w:t>ла осторожность Кейси, но он взялся за ее ру</w:t>
        <w:softHyphen/>
        <w:t>ку, наслаждаясь ее силой и, в то же время, бар</w:t>
        <w:softHyphen/>
        <w:t>хатистой мягкостью. Лошади пошли бок о бок. Дейр, глядя на Кейси, продолжал улыбаться. Ему нравилось наблюдать за игрой солнца на ее пышных волосах, нравился яркий насыщенный цвет ее зеленых глаз. Ему все в ней нра</w:t>
        <w:softHyphen/>
        <w:t>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на ехавшего рядом Дейра, абсолютно не в силах отвести от него глаз. Он величественно возвышался в седле, держась, как она подозревала, на одной силе воли, но — ах! — до чего же красиво он смотрелся со стороны, словно родился в седле. Он ехал на лошади, которую любил, по местам, кото</w:t>
        <w:softHyphen/>
        <w:t>рые люб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есте с женщиной, которую любил? Тремя годами раньше она на несколько ко</w:t>
        <w:softHyphen/>
        <w:t>ротких недель позволила себе поверить, что Дейр любит ее, потому что, хоть и не сказав ни слова о любви, он подарил ей свою любовь. В тайном убежище у ручья. Они достигли рощи, где пряталось ее тай</w:t>
        <w:softHyphen/>
        <w:t>ное убежище. Выпустив руку Дейра, Кейси проехала между деревьями к заросшей клеве</w:t>
        <w:softHyphen/>
        <w:t xml:space="preserve">ром полянке с ручьем. Дейр догнал ее, и они, стали вместе смотреть на воду, которая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color w:val="000000"/>
          <w:sz w:val="24"/>
          <w:szCs w:val="24"/>
        </w:rPr>
        <w:t>буль</w:t>
        <w:softHyphen/>
        <w:t>каньем вырывалась на поверхность, чтобы по</w:t>
        <w:softHyphen/>
        <w:t>том снова уйти под зем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их головами затянул свою счастливую песню пересмешник. У Кейси вырвался тихий смешок. Они с Дейром внезапно одновременно подумали о том дне, когда были здесь в по</w:t>
        <w:softHyphen/>
        <w:t>следний раз.</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х глаза встретились на долгое мгновение, когда обоих охватили воспомин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здесь делаешь? — с восторгом прошептала Кейси, когда подняла голову от за</w:t>
        <w:softHyphen/>
        <w:t>писей и увидела перед библиотечным столом Дейра, улыбающегося во весь рот своей особой улыбкой. Его золотисто-карие глаза лукаво све</w:t>
        <w:softHyphen/>
        <w:t>тились, старая заслужённая ковбойская шляпа сбилась далеко на затылок, открывая слишком длинные, падавшие в красивом беспорядке волосы. Его крепкую грудь плотно обтягивала светло-коричневая ковбойка, а мягкие джинсы такого же цвета были протерты в... интересных местах, заметила Кейси, когда Дейр, обойдя стол, подошел к ней. Она обожала своего Дейра. Для нее он был самым прекрасным человеком в мире, и, разумеется, она была рада ви</w:t>
        <w:softHyphen/>
        <w:t>деть его в любое время дня и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же был в Оклахоме, когда мы бол</w:t>
        <w:softHyphen/>
        <w:t>тали по телефону вчера вечером, — добавила она, так как Дейр продолжал молча смотреть на нее с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принцесса поистине прекрасна, раз</w:t>
        <w:softHyphen/>
        <w:t>мышлял Дейр, любуясь Кейси. Однако, он не ошибся вчера вечером, подумав, что нужен ей. Глаза Кейси слишком ярко блестели, плечи по</w:t>
        <w:softHyphen/>
        <w:t>никли от усталости, волосы были спутаны больше обычного, словно она постоянно еро</w:t>
        <w:softHyphen/>
        <w:t>шила их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говорила как-то напряженно, — от</w:t>
        <w:softHyphen/>
        <w:t>ветил он на ее завуалированный вопрос. — По</w:t>
        <w:softHyphen/>
        <w:t>этому, я решил приехать и оторвать тебя на время от твоих напряженных занятий. — Он махнул на кипу книг на сто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уже завтра должна законч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язательно закончишь, если прежде не свалишься от истощения. Пошли. — Дейр дер</w:t>
        <w:softHyphen/>
        <w:t>нул Кейси за руку. — Или я вынесу тебя от</w:t>
        <w:softHyphen/>
        <w:t>сюда, перебросив через пле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посмеешь... Ой, иду, иду. Ты на все способ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смеявшись, поднялась на ноги, прижав свободной рукой к груди свои тетрад</w:t>
        <w:softHyphen/>
        <w:t>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тихо присвистнул, поглядев на ее платье цвета морской волны с открытым вер</w:t>
        <w:softHyphen/>
        <w:t>хом и обтягивающей бедра мини-юбк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ы даешь, принцесса. Платьице у тебя — на грани прилич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то в нем не так жарко, — все еще смеясь, парировала Кейси, пока Дейр тащил ее из библиотеки. Было так хорошо снова быть вместе с ним, видеть его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того как он затолкал ее в свой «форд»-пикап, Кейси уселась боком на сиденье, поджав под себя одно колено и свесив сандалии с пальцев ног, и всю дорогу до ранчо «Регент» смеялась и болтала, глядя на него горящими глазами со вспыхивающими иск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родолжала безостановочно болтать, пока он седлал и взбирался на Солнечную Тан</w:t>
        <w:softHyphen/>
        <w:t>цовщицу, посадив ее перед собой. Все еще сме</w:t>
        <w:softHyphen/>
        <w:t>ясь, Кейси соскочила на землю около ручья и, сгорая от радостного возбуждения, принялась танцевать, перебирая голыми ступнями по ков</w:t>
        <w:softHyphen/>
        <w:t>ру из клевера, широко раскинув руки и покачи</w:t>
        <w:softHyphen/>
        <w:t>вая головой в такт слышному ей одной ритму. Солнечный свет и тени играли в догонялки на ее длинных, золотистых от загара ног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подвижно сидел верхом, слишком возбудившись во время езды, когда Кейси устроилась вплотную к нему в седле, и наблю</w:t>
        <w:softHyphen/>
        <w:t>дал за ее танцем, хотя ему ужасно хотелось по</w:t>
        <w:softHyphen/>
        <w:t>кружиться вместе с ней, но он боялся, что не сможет сдержаться, если еще раз прикоснется к ней. Ему еще никогда так сильно, как в эту минуту, не хотелось насытиться любовью жен</w:t>
        <w:softHyphen/>
        <w:t>щ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етя в конце концов некое подобие само</w:t>
        <w:softHyphen/>
        <w:t>обладания, Дейр слез с седла и вытер о джинсы влажные ладони. Потом он привязал Солнеч</w:t>
        <w:softHyphen/>
        <w:t>ную Танцовщицу, ослабил ей подпругу и тихо простонал — ему страшно хотелось сбросить одежду, которая, казалось, стягивала все тело Кейси перестала кружиться и посмотрела на не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се отлично, — отозвался Дейр, рас</w:t>
        <w:softHyphen/>
        <w:t>стилая на земле одея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ела на него, прижав колени к груди, и безуспешно попыталась прикрыть йоги коро</w:t>
        <w:softHyphen/>
        <w:t>тенькой юбочкой платья. Поняв наконец тщету своих попыток, она вытянула ноги перед собой и разгладила юбку, изобразив импровизирован</w:t>
        <w:softHyphen/>
        <w:t>ные шор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ы мне хотелось, чтобы ранчо по-прежнему принадлежало отцу. Как ты дума</w:t>
        <w:softHyphen/>
        <w:t>ешь, новый владелец не устроит скандала, что мы нарушили границы его вла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старый придурок небось жарится сейчас на каком-нибудь необитаемом островке с красивой мадамой. Он даже не узнает, что мы были здесь, — успокоил ее Дейр. Подперев го</w:t>
        <w:softHyphen/>
        <w:t>лову рукой, он посмотрел на Кейси изучающим взглядом. Платье чересчур ее обтягивало. Дейру казалось, оно вот-вот лопнет по швам. Надо было как-то помочь Кейси избавиться от нег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нимаю, как так можно — купить ранчо и не жить на нем, — размышляла вслух Кейси, с отсутствующим видом наматывая на палец прядь вол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он сдал землю Мадре в аренду, и она время от времени проветривает дом на тот случай, если он однажды все же заявится сю</w:t>
        <w:softHyphen/>
        <w:t>да. А пока его нет, это место принадлежит н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о всегда будет нашим особым местом, кому бы ни принадлежало. — Кейси нахмури</w:t>
        <w:softHyphen/>
        <w:t>лась, увидев, что Дейр широко зевнул. — Я рада, что ты привез меня сюда, но тебе следо</w:t>
        <w:softHyphen/>
        <w:t>вало лечь поспать. Когда ты спал в последний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икрыл ладонью второй зев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м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тебе необходимо хотя бы подре</w:t>
        <w:softHyphen/>
        <w:t>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хотел бы подольше побыть с тобой.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евинно улыбаясь, Дейр похлопал ря</w:t>
        <w:softHyphen/>
        <w:t>дом с собой по одеялу, надеясь, что Кейси не догадается о его намерениях. — Но я с удо</w:t>
        <w:softHyphen/>
        <w:t>вольствием вздремну немного, если ты ляжешь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аглый шанта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чно, но я не стану извиняться. Иди сюда,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еясь, бросилась ему на грудь, по</w:t>
        <w:softHyphen/>
        <w:t>луобняв его рукой и ногой и положив голову ему на пле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тебя устро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бхватил ее руками и сильно прижал к себе, так что его грудь уперлась в ее, а их бедра соприкосну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так мне больше нравится. На миг Кейси вся напряглась, затем расслабилась. «Он же мой друг»,— подумала она, вдохнув привычный аромат сандалового дерева и услышав успокаивающий перестук его сердца. Кроме того, она любит своего Дейра. Любит, любит, люб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эхом отдавались в голове в такт би</w:t>
        <w:softHyphen/>
        <w:t>ению сердце. Постепенно дыхание Дейра за</w:t>
        <w:softHyphen/>
        <w:t>медлилось, стало более равным, объятья ослаб</w:t>
        <w:softHyphen/>
        <w:t>ли. Кейси поняла, что он заснул. Постепенно ее тоже отпустило внутреннее напряжение, мыс</w:t>
        <w:softHyphen/>
        <w:t xml:space="preserve">ли перестали кружиться, и она стала засыпать, все еще шепча про себя: «Я люблю </w:t>
      </w:r>
      <w:r>
        <w:rPr>
          <w:rFonts w:eastAsia="Times New Roman" w:cs="Times New Roman" w:ascii="Times New Roman" w:hAnsi="Times New Roman"/>
          <w:iCs/>
          <w:color w:val="000000"/>
          <w:sz w:val="24"/>
          <w:szCs w:val="24"/>
        </w:rPr>
        <w:t>тебя</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Я люблю тебя, — прошептала она, проснувш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разбудило Дейра. Он открыл глаза и обнаружил, что Кейси лежит на нем — бедро к бедру, живот к животу, грудь к груди, сло</w:t>
        <w:softHyphen/>
        <w:t>жив, руки перед собой и уперев в них подборо</w:t>
        <w:softHyphen/>
        <w:t>док, и смотрит на него своими зелеными глазищами, отливающими ослепительным золотым блес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лонив голову, Кейси снова прошептала ему в губы: «Я люблю тебя». Затем опять стала смотрет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у внезапно стало нечем дышать, но он боялся вдохнуть, хотя ему отчаянно не хватало воздуха. Сердце бешено заколотилось, в ушах что-то зазвенело, словно кто-то запел. Это пе</w:t>
        <w:softHyphen/>
        <w:t>ресмешник завел свою любовную песню, понял Дейр, осторожно переводя ду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каво улыбнувшись, Кейси в третий раз повтор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юблю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нее, стараясь лежать спо</w:t>
        <w:softHyphen/>
        <w:t>койно и не терять разума, пытаясь отказаться от того, что она ему предлагала и что могло сделать его самым, счастливым человеком на св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ы не говорила мне этого с тех пор, как тебе исполнилось шестнадцать, — серьезно, будто спрашивая о самом сокровен</w:t>
        <w:softHyphen/>
        <w:t>ном, шепнул он в от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Это потому... Ну, в общем, я тогда поняла, что люблю тебя, как женщина... и боялась, что ты будешь по-прежнему считать меня ребенком, если я стану повторять, что люблю тебя, при каждой нашей встрече. — Кейси взяла лицо Дейра в ладони и улыбнулась, глядя ему прямо в глаза. — С тех пор прошло много времени, и пора снова сказать тебе, что я люблю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лонив голову, Кейси поцеловала Дей</w:t>
        <w:softHyphen/>
        <w:t>ра, и ее снова, как когда-то, пронизало чув</w:t>
        <w:softHyphen/>
        <w:t>ство, что его губы словно созданы и предназна</w:t>
        <w:softHyphen/>
        <w:t>чены для ее губ, такими они показались теплы</w:t>
        <w:softHyphen/>
        <w:t>ми и твердыми, когда ответили на ее поцелуй, став затем более мягкими и требовательными. Его тело тоже словно было создано для нее — такое твердое, плотное, но не тяжеловесное. Их тела, казалось, идеально дополняли друг дру</w:t>
        <w:softHyphen/>
        <w:t>га. Относилось ли то же самое к любовным ласкам? Эта мысль застряла в сознании Кейси, дразня и искушая, пока губы Дейра заставляли ее сердце биться все сильнее, убыстряя ток кро</w:t>
        <w:softHyphen/>
        <w:t>ви в венах, а его тело будило в ней же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пожалуйста, подари мне свою лю</w:t>
        <w:softHyphen/>
        <w:t>бовь, — шепотом попросила она, приподнимая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взглянул на нее бархатными от жела</w:t>
        <w:softHyphen/>
        <w:t>ния глазами. Его губы влажно блестели от ее поцелу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м не следует этого делать, Кейси. По</w:t>
        <w:softHyphen/>
        <w:t>ка не следует, — хрипло поправился он, едва расслышав самого себя за трелями пересмешни</w:t>
        <w:softHyphen/>
        <w:t>ка. Как его пылающий от поцелуев Кейси мозг еще мог помнить о благоразумии? Откуда у него взялись силы сопротивляться искусу ее те</w:t>
        <w:softHyphen/>
        <w:t>ла? Но разве он может отказать Кейси в ее просьбе, если она отвечает его очень давней меч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 не чувствуя ни капли сму</w:t>
        <w:softHyphen/>
        <w:t>щения, прямо спросила она. — Мне уже двад</w:t>
        <w:softHyphen/>
        <w:t>цать один. Я давно взрослая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Кейси, Кейси, — покачал головой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ряжение внутри стало почти невыноси</w:t>
        <w:softHyphen/>
        <w:t>мым, и Кейси покрепче прильнула к Дейру.. Если бы она была кошкой, то обвилась бы во</w:t>
        <w:softHyphen/>
        <w:t>круг него, урча от удовольств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гновением позже она лежала на спине, придавленная к земле соблазнительно твердым грузом тела Дейра. Все внутри Кейси задрожа</w:t>
        <w:softHyphen/>
        <w:t>ло, когда она почувствовала пульсирующее би</w:t>
        <w:softHyphen/>
        <w:t>ение его вздувшейся плоти, казалось, источав</w:t>
        <w:softHyphen/>
        <w:t>шей жар сквозь одежду. Она внезапно осозна</w:t>
        <w:softHyphen/>
        <w:t>ла, что задравшаяся юбочка едва прикрывает ей бедра, прикосновение к голой коже обтяну</w:t>
        <w:softHyphen/>
        <w:t>тых джинсами ног Дейра действовало очень возбуждающ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легка потерся своими бедрами о ее бедра и шаловливо ухмыльнулся понимающей улыбочкой, от которой Кейси до кончиков паль</w:t>
        <w:softHyphen/>
        <w:t>цев пробрала дрож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ты говоришь, что ты теперь взрос</w:t>
        <w:softHyphen/>
        <w:t>лая? Давай проверим, — игриво заметил он, начав развязывать тесемки, стягивающие верх платья Кейси. Длинным толстым пальцем он неторопливо раздвинул в стороны половинки корсажа и оценивающе взглянул на полную грудь Кейси, прикрытую атласно-кружевным лифчиком абрикосового цвета. Затем обвел пальцем обрисованный кружевами вырез в форме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взгляд, в котором тлел огонек жела</w:t>
        <w:softHyphen/>
        <w:t>ния, смешиваясь со сдержанным выражением «я не уверен, что мне следует это делать», под</w:t>
        <w:softHyphen/>
        <w:t>стегнул бьющуюся в висках Кейси кровь. Даже прикосновение его пальца подействовало на нее как удар молнии, заставив содрогаться от же</w:t>
        <w:softHyphen/>
        <w:t>л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унув руку за спину, она расстегнула лифчик и широко улыбнулась Дейру, предла</w:t>
        <w:softHyphen/>
        <w:t>гая закончить начатое ею. Не обратив внимания на ее жест, он медленно стянул с ее плеч лямки платья. Его пальцы с тихим шорохом прошлись по нежной коже на сгибах локтей Кейси. Затем он так же медленно стянул с ее плеч лямки лифч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таила дыхание, с нетерпением до</w:t>
        <w:softHyphen/>
        <w:t>жидаясь момента, когда Дейр наконец увидит ее грудь полностью обнаженной. Понравится ли ему то, что он увид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убы Дейра изогнулись в ленивой усмеш</w:t>
        <w:softHyphen/>
        <w:t>ке, когда его большие пальцы нащупали соски Кейси и начали мягко пощипывать и гладить их сквозь тонкий слой нейлона, пока соски не затвердели, став настолько чувствительными, что Кейси показалось, она сейчас не выдержит этой пытки. Ее руки потянулись к Дейру, но он перехватил их и, не отпуская, наклонился, чтобы поймать ее сосок ртом. Поцеловав его, он прикусил сосок зубами, затем обхватил его еще и губами, вдавив свой рот в мягкий холмик гру</w:t>
        <w:softHyphen/>
        <w:t>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ахнула и застонала, попытавшись отодвинуться от Дейра, когда тянущие усилия его рта породили мощную пульсацию внизу ее живота. Дейр поймал ее в ловушку своих силь</w:t>
        <w:softHyphen/>
        <w:t>ных ног и, прижав сверху твердым прессом те</w:t>
        <w:softHyphen/>
        <w:t>ла, продолжая попеременно сосать то одну, то другую грудь, пока Кейси вся не затрепет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концов он оторвался от этого за</w:t>
        <w:softHyphen/>
        <w:t>нятия и, выпустив одну руку Кейси, снял с нее лифч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ринцесса, ты...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е находил слов, но смотрел на нее с таким обожанием, что Кейси до мозга костей ощутила себя женщиной. Взгляд Дейра пробу</w:t>
        <w:softHyphen/>
        <w:t>дил в ней сильнейшее же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качал головой, ошеломленный со</w:t>
        <w:softHyphen/>
        <w:t>вершенной красотой ее груди — полной, ок</w:t>
        <w:softHyphen/>
        <w:t>руглой, с розовыми сос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ейси, моя маленькая приятельни</w:t>
        <w:softHyphen/>
        <w:t>ца, ты действительно выросла и стала взрос</w:t>
        <w:softHyphen/>
        <w:t>лой, — констатировал он и снова припал к ее груди. От ощущения мягкой кожи под губами и медового привкуса во рту у Дейра сжало гор</w:t>
        <w:softHyphen/>
        <w:t>ло, и одновременно все тело наполнилось страстным желанием. Шире открыв верх платья, он начал покрывать лихорадочными поцелуями живот Кейси, пока не дошел до тру</w:t>
        <w:softHyphen/>
        <w:t>сиков. Когда его язык скользнул под резинку на талии, Кейси задохнулась от восторга. Сле</w:t>
        <w:softHyphen/>
        <w:t>дующий мазок его языка, заставил ее снова за</w:t>
        <w:softHyphen/>
        <w:t>трепетать... а Дейра задрожать с головы до н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здесь явно лишние, — пробормотал он, прижавшись в поцелуе открытые ртом к покрывавшему Кейси лоскутку атла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хватив его руки, взмолилась, зады</w:t>
        <w:softHyphen/>
        <w:t>хая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не сейчас. На тебе еще слишком много наде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днял голову, опалив ее горящим желанием взглядом. Затем, моргнув, со вздо</w:t>
        <w:softHyphen/>
        <w:t>хом приподнялся повыше и сдвинулся вперед, чтобы она могла до него дотянуться. Кейси ли</w:t>
        <w:softHyphen/>
        <w:t>хорадочно провела руками по его влажной от пота рубашке, разыскивая пуговицы, и стала торопливо расстегивать их снизу вверх. Кожа Дейра под рубашкой оказалась мокрой и горя</w:t>
        <w:softHyphen/>
        <w:t>чей, покрытой шелковистыми на ощупь волоса</w:t>
        <w:softHyphen/>
        <w:t>ми. Прочесав пальцами густую вьющуюся по</w:t>
        <w:softHyphen/>
        <w:t>росль у него на груди, Кейси нашла твердые соски и, приподняв голову, поцеловала сначала один, потом втор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присвистом втянул в себя возду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 Кейси с притворной застенчи</w:t>
        <w:softHyphen/>
        <w:t>востью взглянула на него из-под густых рес</w:t>
        <w:softHyphen/>
        <w:t>ниц, ее зеленые глаза озорно сверкну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ват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ещ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ава. — Поведя плечами, Дейр бы</w:t>
        <w:softHyphen/>
        <w:t>стро скинул рубашку, затем скатился с Кейси, чтобы снять ботинки, носки и джинсы. Остав</w:t>
        <w:softHyphen/>
        <w:t>шись в одних коротких белых трусах, которые, по мнению Кейси, были слишком закрытыми, потому что не позволяли разгуляться воображе</w:t>
        <w:softHyphen/>
        <w:t>нию, он снова вернулся к ней. Через несколько секунд ее закрывали от его горящего взгляда лишь маленькие абрикосовые труси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у тебя самые длинные и прекрас</w:t>
        <w:softHyphen/>
        <w:t>ные ноги в Техасе! — восхитился Дейр. — Обещаю, я не пропущу ни одного сантиме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ав с колена, он покрыл поцелуями бедро Кейси, и когда поднялся до трусиков, она уже вся дрожала и тяжело дышала. Когда же язык Дейра проник под резинку, у нее вырвал</w:t>
        <w:softHyphen/>
        <w:t>ся негромкий крик страсти. Рот Дейра двинул</w:t>
        <w:softHyphen/>
        <w:t>ся вверх вдоль полоски ткани на бедре, залезая под нее языком. При каждом новом поцелуе Кейси постанывала все громче, пока ее голос не заглушил песню пересмеш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яв, что больше не выдержит, Кейси об</w:t>
        <w:softHyphen/>
        <w:t>хватила руками голову Дейра и оторвала его губы от своего тела. Он взглянул на нее сквозь густые, загнутые на концах ресницы с мягкой сексуальн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бы больше пришлось по вкусу, ес</w:t>
        <w:softHyphen/>
        <w:t>ли бы ты обхватила меня ногами, и я глубоко утонул бы в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ы действительно этого хочешь? Подумай хорошенько. Потому что, если ты на самом деле этого не хочешь, сейчас самое вре</w:t>
        <w:softHyphen/>
        <w:t>мя остано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чу тебя,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ты меня хочешь?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убоко, глубоко внутри. — Слова сня</w:t>
        <w:softHyphen/>
        <w:t>ли все сохранявшиеся до этого мгновения за</w:t>
        <w:softHyphen/>
        <w:t xml:space="preserve">преты.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хватившись за трусы Дейра, Кейси не</w:t>
        <w:softHyphen/>
        <w:t>терпеливо стянула их вниз по его твердым мус</w:t>
        <w:softHyphen/>
        <w:t>кулистым бедрам. Его пенис торчал вперед, толстый и содрогающий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иглушенно ахнула. Ее пронзило острейшее желание, принесшее с собой сла</w:t>
        <w:softHyphen/>
        <w:t>бость, жар и влагу страстного нетерп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стонал, весь дрожа. Он так сильно хотел Кейси, что боялся — желание окажется слишком сильным, и он перегорит, не успев овладеть ею. Вовремя всплыла мысль: надо предохраниться ради Кейси. «Господи, лишь бы в карманах что-нибудь завалялось», — ли</w:t>
        <w:softHyphen/>
        <w:t>хорадочно подумал он, склонившись над джинсами. Отыскав дрожащими пальцами в кармаш</w:t>
        <w:softHyphen/>
        <w:t>ке бумажника упаковку презервативов, Дейр распечатал и надел один, ощущая на себе пол</w:t>
        <w:softHyphen/>
        <w:t>ный жгучего интереса взгляд зеленых глаз Кейси. По-прежнему дрожащими пальцами он ста</w:t>
        <w:softHyphen/>
        <w:t>щил с Кейси трусики и долгий миг стоял перед ней на коленях, глядя на гнездышко кудрявых рыжих волосиков, скрывающих самое секрет</w:t>
        <w:softHyphen/>
        <w:t>ное и сладкое место ее т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выдохнув с улыбкой: «Ах, Кейси, Кейси, как долго я ждал этого дня», он раз</w:t>
        <w:softHyphen/>
        <w:t>двинул пальцами кудряшки, обнаружив под ними теплую влажную плоть, и начал ее лас</w:t>
        <w:softHyphen/>
        <w:t>к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же долго ждала, — тихо прошепта</w:t>
        <w:softHyphen/>
        <w:t>ла Кейси, наслаждаясь волшебной игрой его пальцев. Дейр ласкал ее и заполнял, потом сно</w:t>
        <w:softHyphen/>
        <w:t>ва ласкал, и все повторялось опять и опять, пока ее нервные окончания не напряглись до предела, казалось зазвенев от удовольствия... и страстной жа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в силах больше ждать ни секунды, Кей</w:t>
        <w:softHyphen/>
        <w:t>си выгнулась навстречу Дей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пожалуйста. Я больше не могу. Пожалуйста, возьми меня, Дейр, — отбросив стыд, взмолилась она, сгорая от дикого, нестер</w:t>
        <w:softHyphen/>
        <w:t>пимого желания, каждой клеточкой тела меч</w:t>
        <w:softHyphen/>
        <w:t>тая ощутить его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тоже сгорает от страсти, поняла Кей</w:t>
        <w:softHyphen/>
        <w:t>си, увидев вздрагивающие крылья его носа и расширившиеся во весь глаз черные зрачки. За</w:t>
        <w:softHyphen/>
        <w:t>тем она перестала что-либо видеть, когда он опустил голову и захватил ее губы в плен сво</w:t>
        <w:softHyphen/>
        <w:t>его р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она только чувствовала... как кон</w:t>
        <w:softHyphen/>
        <w:t>чик его языка прикасается к ее губам, а кончик твердого пениса — к ее мягкой влажной серд</w:t>
        <w:softHyphen/>
        <w:t>цевине. Язык Дейра вновь и вновь проникал ей в рот, а пенис дразнил и мучил настойчивыми толчками, пока все внутри Кейси не затрепета</w:t>
        <w:softHyphen/>
        <w:t>ло, не запульсировало и не забилось от сладо</w:t>
        <w:softHyphen/>
        <w:t>страстного томления. С тихим стоном она обви</w:t>
        <w:softHyphen/>
        <w:t>ла ногами талию Дейра, и он, сдерживая себя, медленно, очень медленно погрузился в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ейси перехватило дыхание от боли, и он, бормоча извинения, подался назад, но Кей</w:t>
        <w:softHyphen/>
        <w:t>си, обхватив его руками за шею, сама толкнула себя навстречу ему, крепче сжав ноги на его талии, не желая терять ни сантиметра тела Дейра. Как приятно было чувствовать его внут</w:t>
        <w:softHyphen/>
        <w:t>ри себя. Никогда, даже в самых смелых меч</w:t>
        <w:softHyphen/>
        <w:t>тах, она не представляла себе, что это будет так приятно, и такие ощущения, Кейси в этом не сомневалась, мог подарить ей только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ередаваемое наслаждение — чувство</w:t>
        <w:softHyphen/>
        <w:t>вать себя внутри Кейси, думал Дейр, непо</w:t>
        <w:softHyphen/>
        <w:t>движно замерев и дожидаясь, пока Кейси при</w:t>
        <w:softHyphen/>
        <w:t>выкнет к его присутствию внутри своего тела. Какое наслаждение любить ее и наконец пода</w:t>
        <w:softHyphen/>
        <w:t>рить ей с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чал двигаться, медленно и осторожно, оберегая Кейси, словно она была драгоцен</w:t>
        <w:softHyphen/>
        <w:t>ным сосудом, который он не хотел повредить. Неторопливо и основательно он заполнял ее, наслаждаясь каждой толикой шелковистого со</w:t>
        <w:softHyphen/>
        <w:t>кровища, которое она так открыто ему дарила. Нежно овладевая ею, Дейр поднял голову и посмотрел на Кейси, наблюдая за мерцанием золотистых искр в изумрудной глубине ее глаз и слушая тихие стоны, вновь и вновь срывавши</w:t>
        <w:softHyphen/>
        <w:t>еся с ее губ, пока она не отдалась ему оконча</w:t>
        <w:softHyphen/>
        <w:t>тельно, целиком, радостно и безбоязненно, как женщина, отдающаяся мужчине, которого лю</w:t>
        <w:softHyphen/>
        <w:t>бит. Вслед за этим он целиком подарил ей са</w:t>
        <w:softHyphen/>
        <w:t>мого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все закончилось, Дейр рухнул на Кейси, тяжело дыша. Она обняла его и крепко прижала к себе. Пока он снова и снова целовал ее, щеки Кейси увлажнили — непонятно, его или ее? — слез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любит меня. Дейр любит меня», — пронеслось у нее в голове, и Кейси ухватилась за эту мысль так же крепко, как обнимала сво</w:t>
        <w:softHyphen/>
        <w:t xml:space="preserve">его Дейр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любит ее, подумал Дейр. Господи, как же он ее люб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пересмешник, казалось, догадывался, как сильно он любит Кейси, потому что не пре</w:t>
        <w:softHyphen/>
        <w:t>рывал своей любовной песни. Дейр вздохнул, ощущая себя как никогда счастливым. Кейси на</w:t>
        <w:softHyphen/>
        <w:t>конец-то принадлежала ему, и теперь настало время поставить последнюю точку, которая за</w:t>
        <w:softHyphen/>
        <w:t>вершит эту главу его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иподнял голов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оженимся, — нежно сказал он и улыбнулся, когда зеленые глаза Кейси поменя</w:t>
        <w:softHyphen/>
        <w:t>ли цвет на золотой. — Как только разыщем священни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8</w:t>
      </w:r>
    </w:p>
    <w:p>
      <w:pPr>
        <w:pStyle w:val="Normal"/>
        <w:shd w:fill="FFFFFF" w:val="clear"/>
        <w:autoSpaceDE w:val="false"/>
        <w:spacing w:lineRule="auto" w:line="240" w:before="0" w:after="0"/>
        <w:ind w:firstLine="567"/>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жно было сразу отвести Кейси к свя</w:t>
        <w:softHyphen/>
        <w:t>щеннику, с горечью размышлял теперь Дейр, слепо глядя на журчащую воду. Тогда не слу</w:t>
        <w:softHyphen/>
        <w:t>чилось бы ничего из того, что произошло. Но Кейси уговорила его подождать всего один месяц. Ей надо было сдать экзамены, и она хо</w:t>
        <w:softHyphen/>
        <w:t>тела венчаться в семейной часовне в свадебном платье и фате своей бабушки, и чтобы на це</w:t>
        <w:softHyphen/>
        <w:t>ремонии присутствовали вся его семья и их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ждал, когда женится на Кейси, долгие годы, сказал себе тогда Дейр. Неужели ему трудно потерпеть еще один месяц? Эта готов</w:t>
        <w:softHyphen/>
        <w:t>ность ждать дорого ему обошлась. Он потерял своего лучшего друга, а хуже всего — женщину, которую любил. Теперь в жизни Кейси по</w:t>
        <w:softHyphen/>
        <w:t>явился другой мужчина, и ему оставалось толь</w:t>
        <w:softHyphen/>
        <w:t>ко надеяться, что они с Кейси останутся добры</w:t>
        <w:softHyphen/>
        <w:t>ми прия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а внезапно охватило пронзительное чувство тоски, отразившееся в его глазах, ког</w:t>
        <w:softHyphen/>
        <w:t>да он взглянул на нее. Он прочистил горло, чтобы заговорить, но передумал и, лишь пока</w:t>
        <w:softHyphen/>
        <w:t>чав головой, развернул лошадь. Тронув Буяна, он поехал прочь от ручья и своих воспомина</w:t>
        <w:softHyphen/>
        <w:t>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догнала его на опушке и поехала рядом, не сводя с него озабоченного взгляда. На скулах Дейра выступили желваки, плечи были опущены, руки безвольно лежали на лу</w:t>
        <w:softHyphen/>
        <w:t>ке сед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миг ей безумно захотелось, чтобы она позволила Дейру отвести себя к алтарю в тот день. Тогда все пошло бы по-другому. Дейр бросил бы тушение скважин, и сейчас у них был бы ребенок. «Пустые мечты — удел дура</w:t>
        <w:softHyphen/>
        <w:t>ков», — напомнила себе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хорошо себя чувствуешь? — спросила она, когда озабоченность его состояни</w:t>
        <w:softHyphen/>
        <w:t>ем пересилила ее осторожность и нежелание вы</w:t>
        <w:softHyphen/>
        <w:t>давать свое беспок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рямившись в седле, Дейр повернулся к ней с натянут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Господи, до чего же хорошо снова прокатиться верхом, передвигаться по земле без этого чертова кресла. Сегодня я почувствовал себя самим собой впервые с той секунды, когда подорвал заряд. — Он замолк и неосознанно рассмеялся. — Прости, Кейси. Едва ли умест</w:t>
        <w:softHyphen/>
        <w:t>но рассказывать тебе, что я чувствую, но я, разумеется, должен поблагодарить тебя за эту чудесную прогулк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чем здесь я? Ты сам со своим осли</w:t>
        <w:softHyphen/>
        <w:t>ным упрямством взобрался на Буя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правил жеребца вплотную к Сол</w:t>
        <w:softHyphen/>
        <w:t>нечной Танцовщице и накрыл ладонью руку Кейси, покоившуюся на бед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была рядом со мной, и твоя по</w:t>
        <w:softHyphen/>
        <w:t>мощь сделала эту прогулку возможной. За это я и благодарю тебя.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да, что смогла тебе чем-то по</w:t>
        <w:softHyphen/>
        <w:t>мочь, — ответила Кейси, мечтая, чтобы она могла помочь ему чем-то большим. — Для это</w:t>
        <w:softHyphen/>
        <w:t>го и существуют друзья,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хочешь сказать, Кейси? — мягко спросил Дейр. — Что мы с тобой снова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лыбнулась широкой светлой улыб</w:t>
        <w:softHyphen/>
        <w:t>кой, и на сердце Дейра. сразу стало легко, впер</w:t>
        <w:softHyphen/>
        <w:t>вые со времени их нелегкого расставания три года назад,</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ава Богу. Мне очень тебя не хватал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ейси перехватило дыхание, с таким чув</w:t>
        <w:softHyphen/>
        <w:t>ством Дейр произнес эти с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тоже тебя не хватало все эти го</w:t>
        <w:softHyphen/>
        <w:t>ды, — прошеп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два раза на дню я ловил себя на том, что набираю твой номер, потому что мне до смерти хотелось услышать твой голос. Однаж</w:t>
        <w:softHyphen/>
        <w:t>ды я даже сел на самолет и пролетел полмира, прежде чем осознал, что лечу домой — к те</w:t>
        <w:softHyphen/>
        <w:t>бе. — Дейр поднес к губам руку Кейси и поце</w:t>
        <w:softHyphen/>
        <w:t>ловал. — Спасибо, принцесса, что ты решила снова стать моей приятельниц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на Дейра, не в силах про</w:t>
        <w:softHyphen/>
        <w:t>изнести ни слова. Дейр снова раскрылся перед ней с неизвестной раньше стороны. Однако она не стала задавать никаких вопросов, и ее оста</w:t>
        <w:softHyphen/>
        <w:t>новило не выражение незащищенности в его гла</w:t>
        <w:softHyphen/>
        <w:t>зах, а собственная душевная незащищенность, призналась себе Кейси. У нее просто не хватило смелости спрашивать его сейчас о чем-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поехали домой, приятель, — су</w:t>
        <w:softHyphen/>
        <w:t>мела наконец выговорить она, справившись с соб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амочувствие? — спросила Кейси, входя вечером в гостиную. Дейр был молчалив за ужином, очевидно, мучился от болей, кото</w:t>
        <w:softHyphen/>
        <w:t>рые неизбежно должна была вызвать верховая прогулка, зна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мально. — Дейр опустил на стол книжку, которую держал, не читая, и довольно похлопал себя по животу. — Я скоро стану толстым как боров, если ты не перестанешь так меня корм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твой мешок с костями не мешало бы нарастить с десяток килограм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ешок с костями? — Дейр притворно схватился рукой за грудь. — Ты ранила меня в самое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стань дурачиться, приятель. Ты же знаешь, что ты самый привлекательный мужчи</w:t>
        <w:softHyphen/>
        <w:t>на по эту сторону Бразоса, — парировала Кей</w:t>
        <w:softHyphen/>
        <w:t>си. Дразнить Дейра всегда было ее любимым занятием, и она очень скучала по нему три по</w:t>
        <w:softHyphen/>
        <w:t>следних г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по эту? — жалостливо спросил Дейр, состроив обиженное лицо, но не сумев подавить ухмыл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меявшись, Кейси наклонилась и горя</w:t>
        <w:softHyphen/>
        <w:t>чо обняла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покойся, и по ту тоже. — Она вы</w:t>
        <w:softHyphen/>
        <w:t>прямилась, но ее взгляд задержался на коле</w:t>
        <w:softHyphen/>
        <w:t>нях Дейра. — Я вот тут думаю, если мы с тобой снова стали друзьями, означает ли это, что я могу, как и прежде, сидеть у тебя на коленях? — Руки Кейси взметнулись к лицу и зажали рот. — Ой, нет. Что я такое болтаю? Я уже давно выросла из того возраста, когда имела полное право сидеть у тебя на колен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право всегда сохранится за тобой, моя маленькая приятельница, — сказал Дейр, рывком усаживая ее к себе на коле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ихим смешком удовольствия Кейси по</w:t>
        <w:softHyphen/>
        <w:t>вернулась боком и прижалась к его груди, вды</w:t>
        <w:softHyphen/>
        <w:t>хая неповторимые ароматы его тела, всегда ас</w:t>
        <w:softHyphen/>
        <w:t>социировавшиеся у нее с Дейром, — смесь за</w:t>
        <w:softHyphen/>
        <w:t>пахов сандалового дерева, меда и спец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нормально? Я не тяжеловата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Ха-ха! Да ты легче пушинки, — ответил Дейр. Как ее поза действовала на дру</w:t>
        <w:softHyphen/>
        <w:t>гие части его тела — дело иное. Дейр слегка передвинулся, чтобы вес Кейси не так сильно давил на больные ноги, и обнял ее за бед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осознанно начала крутить пальцем прядки, выглядывавшие из-за выреза его фут</w:t>
        <w:softHyphen/>
        <w:t>бол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дорово. Снова сидеть у тебя на коленях, я имею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м-м, — промычал Дейр, потершись щекой о ее роскошные мягкие локоны. — Мне тоже нравится. — Он нежно погладил Кейси по волосам. Несколько минут они сидели мол</w:t>
        <w:softHyphen/>
        <w:t>ча, довольные всем на свете, затем Дейр про</w:t>
        <w:softHyphen/>
        <w:t>говорил: — Кейси, я сидел здесь и размышлял вот о чем. Как ты думаешь, детям из больни</w:t>
        <w:softHyphen/>
        <w:t>цы, наверное, понравилось бы кататься вер</w:t>
        <w:softHyphen/>
        <w:t>х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скинув голову, посмотрела на него расширившимися от восторга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ликолепная идея! Думаю, некоторым из них очень пошла бы на пользу верховая езда, но не знаю, согласится ли на это доктор Белл. — Кейси начала подпрыгивать на коле</w:t>
        <w:softHyphen/>
        <w:t>нях Дейра от возбуждения, когда ей в голову полезли новые идеи. — Они могли бы приезжать сюда вместе со своими родителями или, если понадобится, с добровольцами из обслужи</w:t>
        <w:softHyphen/>
        <w:t>вающего персонала больницы на целый день. Мы могли бы кататься с ними на лошадях, пла</w:t>
        <w:softHyphen/>
        <w:t>вать и играть в бассейне. И здесь вполне можно заниматься физическими упражнениями. Да, мы устроим нечто вроде летнего лагеря, и дети смо</w:t>
        <w:softHyphen/>
        <w:t>гут приезжать сюда так часто, как только захо</w:t>
        <w:softHyphen/>
        <w:t>тя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вспыхивающие в глазах Кейси золотые искры радости, которые ему всегда так нрав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годи-ка, не торопись. Ты уже разра</w:t>
        <w:softHyphen/>
        <w:t>ботала целую програм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так и сделаем. Как раз об этом я и мечтала! Вот что я могу сделать для детей сверх того, что делаю для них в больнице. И так я смогу одновременно заниматься с детьми и оста</w:t>
        <w:softHyphen/>
        <w:t>ваться на ранчо вместе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удовольствия сразу, да? — поддел ее Дейр. — Все равно что лакомиться в одиноч</w:t>
        <w:softHyphen/>
        <w:t>ку целым тор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же лучше. Ты же знаешь, я обожаю сладкое. — Кейси нахмурилась, вспомнив, сколько препятствий стоит на пути осуществле</w:t>
        <w:softHyphen/>
        <w:t>ния задуманного. — Может быть, еще ничего и не выйде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я тебя, смею утверждать обратное. Не бойся, Кейси, все у тебя получится. — Дейр ободряюще обнял ее. — Я тоже тебе по</w:t>
        <w:softHyphen/>
        <w:t>могу, чем смо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омневаюсь, приятель. Ты всегда и во всем мне помогал. — Медленно приблизив свои губы к его, Кейси поцеловала Дейра, на</w:t>
        <w:softHyphen/>
        <w:t>мереваясь подарить ему лишь краткий поцелуй благодарности. Однако, едва их губы соприкоснулись, Кейси забыла обо всем на свете, охваченная чувственным восторгом, который испытывала всегда, когда целовала Дейра. Она только удивилась, почему не растеклась прямо сейчас в его объятьях мерцающей лужей жела</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их поцелуй затянется еще хотя бы на миг, он не выдержит, подумал Дейр, но не спе</w:t>
        <w:softHyphen/>
        <w:t>шил оторваться от Кейси, потому что даже по</w:t>
        <w:softHyphen/>
        <w:t>мыслить об этом было кощунством. Снова сжи</w:t>
        <w:softHyphen/>
        <w:t>мать Кейси в объятьях было настоящим бла</w:t>
        <w:softHyphen/>
        <w:t>женством, как и целовать ее, если только поня</w:t>
        <w:softHyphen/>
        <w:t>тие «блаженство» включает в себя неистовую боль неудовлетворенного желания. Он целый день изнемогал от страстного болезненного же</w:t>
        <w:softHyphen/>
        <w:t>лания. Несколько лишних минут этой муки не играют ро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играют, осознал он, когда Кейси, за</w:t>
        <w:softHyphen/>
        <w:t>тягивая поцелуй, просунула ему в рот язык. Внутри Дейра, заставив его задрожать, словно прорвался неистощимый фонтан желания. Он со стоном начал отталкивать Кейси от себ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а цеплялась за его губы, не желая пре</w:t>
        <w:softHyphen/>
        <w:t xml:space="preserve">рывать поцелу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ейси, хватит, черт возьм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дняла голову. В ее глазах чита</w:t>
        <w:softHyphen/>
        <w:t>лись обида и смущение. От этого взгляда Дейр чуть не лишился последних остатков самообла</w:t>
        <w:softHyphen/>
        <w:t>дания. Однако он может причинить ей неизме</w:t>
        <w:softHyphen/>
        <w:t>римо больше страданий, если вновь перейдет грань, отделяющую доброго приятеля от лю</w:t>
        <w:softHyphen/>
        <w:t>бовника, и потом не женится на ней, напомнил себе Дейр. Помимо этого, поблизости поджида</w:t>
        <w:softHyphen/>
        <w:t>ет своего часа Норт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ослушай, я только вчера пообе</w:t>
        <w:softHyphen/>
        <w:t>щал твоему Третьему, что даже пальцем к тебе не прикоснусь. — Он запустил обе пятерни в волосы Кейси. — Как же я смогу выполнить свое обещание, если ты и дальше будешь меня цел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идевшись, но стараясь этого не показать, Кейси мгновенно вскочила с его колен. Чув</w:t>
        <w:softHyphen/>
        <w:t>ствуя себя бессердечным истуканом, Дейр не по</w:t>
        <w:softHyphen/>
        <w:t>пытался ее удержать и сцепил руки перед со</w:t>
        <w:softHyphen/>
        <w:t>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 Дейр, я забылась, — извини</w:t>
        <w:softHyphen/>
        <w:t>лась Кейси и, опустив глаза, заправила в джи</w:t>
        <w:softHyphen/>
        <w:t>нсы выбившуюся полу рубашки. — Больше не бу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боко вздохнув, Кейси подняла голову, заправила за уши непослушные пряди и оста</w:t>
        <w:softHyphen/>
        <w:t>лась стоять, забыв опустить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чу еще раз поблагодарить тебя за великолепную идею, что ты мне подки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Кейси, удивляясь, как это он позволяет ей вот так спокойно стоять перед собой на расстоянии вытянутой руки, когда ему ужасно хочется схватить ее и сделать сво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я по-прежнему хочу помочь тебе. Утром я первым делом позвоню доктору Бел</w:t>
        <w:softHyphen/>
        <w:t>лу, и. если идея ему поправится, мы с завтраш</w:t>
        <w:softHyphen/>
        <w:t>него дня начнем заниматься с лошадь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лагал, ты собиралась с завтрашне</w:t>
        <w:softHyphen/>
        <w:t>го дня приступить к работе в больниц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йси опустила руки, волосы сразу рассы</w:t>
        <w:softHyphen/>
        <w:t>па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и собиралась, пока ты не показал мне путь, как реализовать мою давнишнюю мечту. Нам придется много поработать, прежде чем лошади станут достаточно смирными, чтобы на них можно было сажать детей. — Слава Богу, Дейр сам подарил ей прекрасный повод оста</w:t>
        <w:softHyphen/>
        <w:t>ваться дома вместе с ним, подумала Кейси, со</w:t>
        <w:softHyphen/>
        <w:t>бирая валяющиеся где попало журналы и укладывая их на полку с книгами. Ей совсем не хотелось расставаться с ним даже на полдня. В конце концов, прошло всего сорок восемь часов со времени его выписки из больницы. Сорок восемь часов, а могло показаться — целая жизнь! Чему удивляться, что его все еще не от</w:t>
        <w:softHyphen/>
        <w:t>пускает боль. — Я больше не нужна тебе сегод</w:t>
        <w:softHyphen/>
        <w:t>ня? Может помассировать тебе спину или пле</w:t>
        <w:softHyphen/>
        <w:t>чи? — предложила Кейси, стараясь, чтобы го</w:t>
        <w:softHyphen/>
        <w:t>лос звучал нейтра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надо, я в порядке. — Даже мысль, что Кейси будет склоняться над ним, пока он лежит на постели, была для Дейра невыноси</w:t>
        <w:softHyphen/>
        <w:t>мой. — Да, Кейси, — он подождал, пока Кей</w:t>
        <w:softHyphen/>
        <w:t>си снова на него посмотрит, и подарил ей не</w:t>
        <w:softHyphen/>
        <w:t>торопливую, но ослепительную улыбку, — ес</w:t>
        <w:softHyphen/>
        <w:t>ли хочешь и дальше оставаться только моей приятельницей, не приходи сегодня проведать меня в одной из своих сексуальных «тедди», как вчера ночью, даже если я буду орать на весь дом от бол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 Кейси в коротенькой «тедди» неот</w:t>
        <w:softHyphen/>
        <w:t>вязно преследовал Дейра всю ночь, добавляя сладкой муки к боли, которая изводила его с такой же настойчивостью. Не помогли даже книжки соответствующего содержания, предуп</w:t>
        <w:softHyphen/>
        <w:t>редительно купленные и спрятанные Дэйвом в ящике бельевой полки, которые он обнаружил совершенно случайн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книжки испортили Дейру всю следу</w:t>
        <w:softHyphen/>
        <w:t>ющую неделю. После них Кейси, одетая в ку</w:t>
        <w:softHyphen/>
        <w:t xml:space="preserve">пальник, в котором занималась с </w:t>
      </w:r>
      <w:r>
        <w:rPr>
          <w:rFonts w:eastAsia="Times New Roman" w:cs="Times New Roman" w:ascii="Times New Roman" w:hAnsi="Times New Roman"/>
          <w:iCs/>
          <w:color w:val="000000"/>
          <w:sz w:val="24"/>
          <w:szCs w:val="24"/>
        </w:rPr>
        <w:t>ним</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бассей</w:t>
        <w:softHyphen/>
        <w:t>не, казалась еще более соблазнительной. Еще больше возбуждали вечера, когда она сидела у него на коленях, рассказывая разные смешные истории своим мягким бархатным голосом, а массаж спины, который она настойчиво делала ему перед сном, просто превращался в пытку, несмотря на то обстоятельство, что Кейси была полностью оде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в жизни Дейр, не воспринимал так остро близость женщины, как он воспринимал Кейси, когда она прикасалась к нему, — такая нежная, что ему хотелось обнять ее всякий раз, когда она появлялась рядом, пахнущая луговы</w:t>
        <w:softHyphen/>
        <w:t>ми цветами и тортами, какие она пекла почти каждый день, и такая сексуальная, игривая и обожаемая, когда она смеялась и поддразнива</w:t>
        <w:softHyphen/>
        <w:t>ла его, пока они вместе работали или пока она заставляла его делать упражнения, или просто сидела и смотрела на него за ед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овершенно свела Дейра с ума, и он шесть раз сбежал бы с ранчо за прошедшие дни, если бы мог бег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есто этого он седлал Буяна и пускал его шагом, радуясь, что способен, по крайней ме</w:t>
        <w:softHyphen/>
        <w:t>ре, взобраться в седло и удержаться в нем, по</w:t>
        <w:softHyphen/>
        <w:t>ка лошадь ровно идет под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верное, никогда не перестанет изумлять ее, подумала Кейси ближе к вечеру в субботу, чистя щеткой Заката и прервавшись на секундочку, чтобы посмотреть, как Дейр спускается со спины Солнышка. Любой в его положении сидел бы сиднем в инвалидном кресле, а Дейр тем временем изо дня в день взбирался и спускался с седла чаще, чем иной ковбой делает это за месяц. Благодаря Дейру умные, но норовистые арабские лошади научи</w:t>
        <w:softHyphen/>
        <w:t>лись не бояться кресла на колесах и стоять спокойно, пока он подтягивался в седло, и бла</w:t>
        <w:softHyphen/>
        <w:t>годаря его стараниям они скоро станут доста</w:t>
        <w:softHyphen/>
        <w:t>точно смирными, чтобы на них могли кататься де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и разу не дрогнул и не отступил пе</w:t>
        <w:softHyphen/>
        <w:t>ред болью, ни словом, ни жестом не показав своих страданий, но бронзовые поперечины кровати у него в изголовье выдавали реальное положение вещей. Каждый раз замечая, что они скручены еще больше, Кейси чувствовала глубокую доса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имая, что на эту тему нельзя даже за</w:t>
        <w:softHyphen/>
        <w:t>икаться, не рискуя вызвать ответного взрыва, она тем не менее настойчиво продолжала делать Дейру массаж перед сном, хотя это стоило ей немало нервов. Одного вида его красивой мус</w:t>
        <w:softHyphen/>
        <w:t>кулистой спины было достаточно, чтобы у Кейси все переворачивалось внутри. Когда она пер</w:t>
        <w:softHyphen/>
        <w:t>вый раз прикасалась к нему, то чувствовала, как по телу растекается жар. Ко времени же окончания массажа в ней уже бушевала рас</w:t>
        <w:softHyphen/>
        <w:t>плавленная лава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гись», — предупредила себя Кейси, как делала это каждый вечер на протяжении недели. Она еще не готова встретиться лицом к лицу с опасностью: не готова к тому, что Дейр может вновь стать частью ее жизни и заплатить цепу этого риска, поэтому нэпа будет и дальше держаться от него на безопасном расстоя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умавшись, она продолжала водить щет</w:t>
        <w:softHyphen/>
        <w:t>кой по бокам Заката и смотреть на Дейра, ко</w:t>
        <w:softHyphen/>
        <w:t>торый снял седло со спины Солнышка и укла</w:t>
        <w:softHyphen/>
        <w:t>дывал его себе на колени. Заметив, что за ним наблюдают, он поднял на нее взгляд и сказал:</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же пять часов.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не кажется, что пора готовиться к твоему важному свидан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ему свиданию?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нему самому. — Дейр насмешливо посмотрел на Кейси, откинув голову, когда она направилась к нему легкой походкой с притан</w:t>
        <w:softHyphen/>
        <w:t>цовыванием, потянув за собой Заката. — Се</w:t>
        <w:softHyphen/>
        <w:t>годня у тебя свидание с твоим Третьим, припо</w:t>
        <w:softHyphen/>
        <w:t>минаеш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черт! — взмахнула рукой Кейси. Закат испугался резкого движения, и она бы</w:t>
        <w:softHyphen/>
        <w:t>стро повернулась его успокоить. — Совсем о нем забыла. — Похлопав Заката в последний раз по шее, она шагнула к Дейру. — Мне хотелось 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таться дома. Ведь сегод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 снова спросил Дейр, выжида</w:t>
        <w:softHyphen/>
        <w:t>тельно улыбая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Просто я... Просто я предпочла бы провести вечер с тобой. Надо бы спустить па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гда не думал, что услышу от тебя такое, — сказал Дейр, протягивая руку за щет</w:t>
        <w:softHyphen/>
        <w:t>кой, которой она чистила Заката. — Это гово</w:t>
        <w:softHyphen/>
        <w:t>рит о том, что ты устала. От меня. Поэтому иди, — он замахал щеткой, прогоняя Кейси из конюшни, — готовься к свиданию. Я сам все здесь закон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умывался после работы в кухонной раковине, когда на пороге возникла Кейси. Дейр оглянулся на нее через плечо, затем раз</w:t>
        <w:softHyphen/>
        <w:t>вернул кресло и окинул ее долгим взглядом с головы до н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ко, принцесса, ты классно выгля</w:t>
        <w:softHyphen/>
        <w:t>дишь. Просто дух захватыв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медленно повернулась вокруг себя, приподнявшись на носочки белых сапожек из оленьей кожи, демонстрируя во всей красе свою достигающую верхнего края голенищ изящную бирюзовую юбку с бахромой по бо</w:t>
        <w:softHyphen/>
        <w:t>кам. Ее невероятно тонкую талию стягивал по</w:t>
        <w:softHyphen/>
        <w:t>яс из серебристых бляшек. Блузка тоже была отделана бахромой на рукавах и имели на груди вырез в форме сердечка, слишком открытый, по мнению Дейра, особенно если учесть, что Кейси ничего не надела под блуз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яд хоть куда. Ты бесподобна. — «Бесподобна — не то слово», — подумал Дейр. Наряд выгодно подчеркивал изумрудную зелень глаз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свободно падавшие на плечи огненно-рыжие волосы выглядели достаточно взъерошен</w:t>
        <w:softHyphen/>
        <w:t>ными, чтобы побудить мужчину к активным действиям. Влажные алые губы, казалось, мо</w:t>
        <w:softHyphen/>
        <w:t>лили о поцелуях. Вместо этого Дейр глубоко вздохнул и заставил себя улыб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едва не растаяла от этой неспешной сексуальной улыбки. Звука голоса Дейра ока</w:t>
        <w:softHyphen/>
        <w:t>залось достаточно, чтобы у нее в груди вспых</w:t>
        <w:softHyphen/>
        <w:t>нул пожар. Задрожавшей рукой она протянула ему отделанное серебром ожерелье с бирюз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застегнуть его. Ты не помо</w:t>
        <w:softHyphen/>
        <w:t>ж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взял у нее ожерелье, и Кейси накло</w:t>
        <w:softHyphen/>
        <w:t>нилась к нему, убрав волосы с шеи. Ее кожа была на ощупь теплой и мягкой. На Дейра пахнуло свежим приятным запахом, словно ве</w:t>
        <w:softHyphen/>
        <w:t>терок донес до него аромат луговых цветов. Он заметил сбоку на шее Кейси небольшую родин</w:t>
        <w:softHyphen/>
        <w:t>ку и внезапно вспомнил, где нашел у нее од</w:t>
        <w:softHyphen/>
        <w:t>нажды другую — на внутренней стороне бед</w:t>
        <w:softHyphen/>
        <w:t>ра. Никто никогда не видел этой тайной кра</w:t>
        <w:softHyphen/>
        <w:t>сивой отметины... кроме него, подозревал Дейр. Мысль вызвала дрожь в пальцах, неве</w:t>
        <w:softHyphen/>
        <w:t>роятно затруднившую выполнение порученного ему просто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что ты возишься? — проявила за</w:t>
        <w:softHyphen/>
        <w:t>конное нетерпение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стежка маленькая, а у меня слишком толстые пальцы, — пробормотал он, стараясь сконцентрироваться на том, чтобы продеть крю</w:t>
        <w:softHyphen/>
        <w:t>чок в петельку. Слава Богу, сейчас у него не ожидается извержение бурного фонтана, иносказательно подумал Дейр с долей юмора, за</w:t>
        <w:softHyphen/>
        <w:t>щелкнув наконец застежку. Он осторожно рас</w:t>
        <w:softHyphen/>
        <w:t>путал обвившуюся вокруг цепочки прядь волос Кейси. Она подняла голову и спросила с улыб</w:t>
        <w:softHyphen/>
        <w:t>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ш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 не понял Дейр, слишком взвол</w:t>
        <w:softHyphen/>
        <w:t>нованный близостью Кейси, чтобы думать о чем-то ещ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жерелье. Ты подарил его мне на Рож</w:t>
        <w:softHyphen/>
        <w:t>дество два года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теперь вспоминаю. Я купил его во время транзитной посадки в Стамбу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косилась на колени Дейра, но ре</w:t>
        <w:softHyphen/>
        <w:t>шила, что лучше сесть на стул. Выдвинув стул из-за стола, она села и стала смотреть на Дей</w:t>
        <w:softHyphen/>
        <w:t>ра, заметив, что его джинсовая рубашка взмок</w:t>
        <w:softHyphen/>
        <w:t>ла от пота, волосы растрепаны ветром, а лицо покрывает вечный бронзовый загар. До чего же он красив, подумала она и глубоко вздохну</w:t>
        <w:softHyphen/>
        <w:t>ла, стремясь подавить зашевелившееся желание, грозившее захлестнуть ее с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исылал мне подарки практически из всех стран мира. И не только мне. Ты за</w:t>
        <w:softHyphen/>
        <w:t>валил подарками всю семью, и каждый пода</w:t>
        <w:softHyphen/>
        <w:t>рок ты выбирал, помня о вкусах того, кому его дарил. И не обязательно к какому-то особому дню — нашим дням рождения или Рождеству, ты нередко присылал всем подарки просто так. Почему,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чень скучал по всем вам, — просто ответил Дейр. — И часто думал о тебе, поэто</w:t>
        <w:softHyphen/>
        <w:t>му, когда видел что-нибудь, что, казалось, го</w:t>
        <w:softHyphen/>
        <w:t>ворило: «Это предназначено для Кейси... или для Мадре», я покупал это вам в подарок и посылал домой. Так я мог стать хоть как-то ближе к в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было одиноко, да? Я только те</w:t>
        <w:softHyphen/>
        <w:t>перь это поня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тановится чересчур проницатель</w:t>
        <w:softHyphen/>
        <w:t>ной, с испугом подумал Дейр. Если так пойдет и дальше, она скоро догадается о его истинных чувствах, которые он старательно прятал от нее. Развернув кресло к холодильнику, он от</w:t>
        <w:softHyphen/>
        <w:t>крыл дверцу и налил себе стакан охлажденно</w:t>
        <w:softHyphen/>
        <w:t>го чая. Когда Кейси отказалась от его молча</w:t>
        <w:softHyphen/>
        <w:t>ливого предложения налить и ей стакан, он поставил графин обратно в холодильник, закрыл его и отпил глоток ч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отрела, как он пьет, загипнотизи</w:t>
        <w:softHyphen/>
        <w:t>рованная движениями его адамова яблока и со</w:t>
        <w:softHyphen/>
        <w:t>кращениями мощных шейных мышц. Почему, черт возьми, это зрелище кажется ей таким сек</w:t>
        <w:softHyphen/>
        <w:t>суальным, удивилась она, затем заставила себя мысленно вернуться к своему недавнему откры</w:t>
        <w:softHyphen/>
        <w:t>т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юности я считала, что вы с папой очень счастливые люди. Как же, вы путеше</w:t>
        <w:softHyphen/>
        <w:t>ствовали по всему миру, занимались захваты</w:t>
        <w:softHyphen/>
        <w:t>вающим делом, были на короткой ноге с раз</w:t>
        <w:softHyphen/>
        <w:t>ными президентами, шейхами и другими бога</w:t>
        <w:softHyphen/>
        <w:t>тыми и могущественными шишками. Но потом, в то лето, когда мне уже было восемнадцать — это когда умерла мама, — ты взял меня с со</w:t>
        <w:softHyphen/>
        <w:t>бой в одну из своих командировок, и я поняла, что в вашей жизни пет ничего привлекательно</w:t>
        <w:softHyphen/>
        <w:t>го. Что это сплошная грязь, опасность и тяже</w:t>
        <w:softHyphen/>
        <w:t>лая нудн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тел брать тебя с собой, но на этом настоял Кейс. Он очень хотел, чтобы ты была рядом с 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Ему тогда было очень тяжело. Он выглядел совсем потерянным, когда тебе нужно было возвращаться в Индонезию сразу после маминых похорон. Он бродил по нашей хьюстонской квартире, горюя, что не мог ку</w:t>
        <w:softHyphen/>
        <w:t>пить ее раньше. Затем исчез на несколько дней и вернулся еще более расстроенным. Я не зна</w:t>
        <w:softHyphen/>
        <w:t>ла, что мне делать, как ему помочь, и тогда в панике обратилась за помощью к тебе. Ты при</w:t>
        <w:softHyphen/>
        <w:t>летел обратно и забрал нас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надо было забрать с собой Кейса сразу после похорон, но он был не в том со</w:t>
        <w:softHyphen/>
        <w:t>стоянии, чтобы я позволил ему болтаться око</w:t>
        <w:softHyphen/>
        <w:t>ло пожара. — Кейса в то время вообще не сле</w:t>
        <w:softHyphen/>
        <w:t>довало оставлять без присмотра, подумал Дейр, вспомнив беспорядок в делах компании, какой он застал, срочно прилетев из Индонезии на зов Кейси. И это оказались еще только цветочки! Ко дню их с Кейси свадьбы положение ухудши</w:t>
        <w:softHyphen/>
        <w:t>лось в сто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до сих пор надеялся, Кейси никогда не узнает, что наделал ее отец, но если она выйдет замуж за Нортона, то, к несчастью, ей, скорее всего, все станет известно. Господи, ес</w:t>
        <w:softHyphen/>
        <w:t>ли это случится, она ему такое устроит, что любой пожар на скважине покажется праздни</w:t>
        <w:softHyphen/>
        <w:t>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что-то не так? О чем ты задумал</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днял на Кейси глаза и отрицатель</w:t>
        <w:softHyphen/>
        <w:t>но покачал головой, увидев озабоченное выра</w:t>
        <w:softHyphen/>
        <w:t>жение ее ли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адумался о том, как мне этим летом удержать моих ребят от шатания по барам, что</w:t>
        <w:softHyphen/>
        <w:t>бы они не спились вчист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рас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но. Ты, как всегда, считаешь, что все пропадут без твоей опе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его опеки! Это надо же, черт возьми! В свое время Ларами не выдержал и, отведя его в сторонку, объяснил, что он может поте</w:t>
        <w:softHyphen/>
        <w:t>рять уважение своих людей, если быстро не расставит все точки над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Дейр дал всем понять, что Кейси принадлежит ему, хотя она об этом вовсе не подозревала, и потом все лето старался превратить свои слова в ре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пустил стакан в мойку и снова по</w:t>
        <w:softHyphen/>
        <w:t>вернулся к Кейс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права. Я хотел, чтобы ты пошла учиться в колледж, вместо того, чтобы связать</w:t>
        <w:softHyphen/>
        <w:t>ся с каким-нибудь недоумком, получила об</w:t>
        <w:softHyphen/>
        <w:t>разование и стала тем самым независимой от капризов нефтяного бизнеса. И еще я хотел, чтобы ты исполнила свою меч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мню наши споры на эту тему, — ответила Кейси с легкой улыбкой. — Я всегда хотела стать физиотерапевтом, чтобы помогать маме. Ее смерть лишила меня цели в жизни. Ты же убеждал меня, что я должна бороться за свою мечту, потому что есть множество других людей, которым понадобится моя помощь. И ты был прав. — Поднявшись, Кейси быстро преодолела разделявшее их расстояние и обня</w:t>
        <w:softHyphen/>
        <w:t>ла Дейра. — Я благодарна тебе за э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ладно, в то время я и подумать не мог, что тебе когда-нибудь придется возиться со мной. — Вдобавок к этому, он в то время и помыслить не мог, что будет когда-нибудь сидеть в проклятом инвалидном кресле и смот</w:t>
        <w:softHyphen/>
        <w:t>реть, как Кейси собирается на свидание с дру</w:t>
        <w:softHyphen/>
        <w:t>гим мужчи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вери раздался звонок. Дейр подавил вспыхнувшие ревность и отчаяние, когда Кейси пошла открывать и вернулась на кухню вместе с Нортоном. Доктор был одет в щегольской . спортивного покроя пиджак и брюки модного цвета хаки. Из его нагрудного кармана торчал темно-коричневый носовой платок в тон рубаш</w:t>
        <w:softHyphen/>
        <w:t>ке. «Да, — подумал Дейр — раздражение жгло ему горло. — Похоже, Третий собрался на самое важное свидание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т, — кивнул он Норто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т, Кинг. Ты, я погляжу, не си</w:t>
        <w:softHyphen/>
        <w:t>дишь без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ельком посмотрел на свою влажную от пота рубашку и пропыленные джин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 Кейси каждый день гоняет меня до седьмого пота и еще ни разу не охладила мой пыл.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 Кейеи засмеялась, вспыхнув от сму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ртон, ты, случаем, не намерен отло</w:t>
        <w:softHyphen/>
        <w:t>жить свидание, тогда Кейси могла бы закончить начатое... — Дейр с полуулыбкой выдер</w:t>
        <w:softHyphen/>
        <w:t>жал паузу, приподняв одну бровь. — Нет, по</w:t>
        <w:softHyphen/>
        <w:t>лагаю, не намер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все понял правильно, Кин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ладно, бери Кейси под свое кры</w:t>
        <w:softHyphen/>
        <w:t>лышко, но смотри, не зарывайся, — добавил Дейр, подарив Нортону взгляд из разряда «держись в рамках, или пожале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 задохнулась от испуга Кейси. Ей внезапно захотелось побыстрее увести Нортона из дома, пока разговор не закончился дра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елаю вам хорошенько повеселить</w:t>
        <w:softHyphen/>
        <w:t>ся, — протянул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жди нас, — пробормотал Майлз, бе</w:t>
        <w:softHyphen/>
        <w:t>ря Кейси под руку и подталкивая ее к выхо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енадолго, — бросила Кейси через пле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ое, что доставило Дейру удо</w:t>
        <w:softHyphen/>
        <w:t>вольствие при виде удаляющейся пары, — это что Кейси в своих сапожках была на добрых полголовы выше Нортон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спустя несколько минут испарилась да</w:t>
        <w:softHyphen/>
        <w:t>же эта маленькая радость, когда Дейр зацепил взглядом календарь. «Нет, не может быть», — подумал Дейр, проклиная боль, которая заста</w:t>
        <w:softHyphen/>
        <w:t>вила его потерять счет времени. Сегодня был двадцать четвертый день рождения Кейси, а он не припас для нее подарк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ступив наконец по прошествии пяти ча</w:t>
        <w:softHyphen/>
        <w:t>сов порог дома, Кейси с облегчением захлопну</w:t>
        <w:softHyphen/>
        <w:t>ла за собой дверь. Боже, как она раньше не замечала, что Майлз ужасно скучен? Он мог говорить только о самом себе, своих пациентах и своей матери. Он сам же все испортил, попросив Кейси выйти за него замуж, а затем при</w:t>
        <w:softHyphen/>
        <w:t>нявшись объяснять, почему он лучший для нее выбор: с ним ей будет спокойно — он никогда не умчится куда-нибудь на край света, где по</w:t>
        <w:softHyphen/>
        <w:t>гибнет; он не хочет иметь детей и не будет ни</w:t>
        <w:softHyphen/>
        <w:t>чего требовать от нее... за исключением того, что Кейси должна будет развлекать иногда его гос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ухаживать за ним, как за маленьким, внезапно осознала Кейси, чуть не подавившись прекрасным бифштексом, который Майлз зака</w:t>
        <w:softHyphen/>
        <w:t>зал только для нее, потому что мясо, видите ли, очень вредно для ЕГО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она могла быть такой слепой, спроси</w:t>
        <w:softHyphen/>
        <w:t>ла себя Кейси, вспомнив несколько случаев, когда Майлз оказывался беспомощным как мла</w:t>
        <w:softHyphen/>
        <w:t>денец и ей приходилось все делать вместо него. Это выходило непроизвольно, потому что она привыкла вечно присматривать за матерью, но муж должен быть другим — он должен быть самостоятельным человеком и делать что-то и для нее. От Майлза же, подозревала Кейси, ни</w:t>
        <w:softHyphen/>
        <w:t>когда не дождешься, чтобы он сделал что-ни</w:t>
        <w:softHyphen/>
        <w:t>будь для нее, если только это не будет нужно и ему сам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она разобралась в Майлзе только сейчас, по прошествии двух лет свиданий с ним, спрашивала себя Кейси, входя в гости</w:t>
        <w:softHyphen/>
        <w:t>н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дремал в кресле с книгой на коленях. Сняв сапожки, Кейси тихо подкралась к нему и встала рядом, глядя на его гладко выбритые щеки и чистые после недавнего мытья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у что она наконец позволила себе сравнить Майлза с Дейром, ответила Кейси на свой собственный вопрос. Дейр был своеобраз</w:t>
        <w:softHyphen/>
        <w:t>ным мерилом, по которому она оценивала по</w:t>
        <w:softHyphen/>
        <w:t>являвшихся на горизонте потенциальных по</w:t>
        <w:softHyphen/>
        <w:t>клонников. Однако в то время, когда она познакомилась с Майлзом, ей было не до сравнений. Что ж, теперь она вновь воспользовалась своей «меркой» и обнаружила, что Майлз далеко не дотягивает до той отметки, которую оставил в ее жизни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ткинула со лба Дейра слегка влаж</w:t>
        <w:softHyphen/>
        <w:t>ные волосы. Поскольку прикосновения к его волосам ей показалось недостаточно, она при</w:t>
        <w:softHyphen/>
        <w:t>ложила ладонь к его виску. После этого стало почти невыносимым искушение поцеловать его в теплые, полные губы, и Кейси нехотя убрал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ткрыл глаза и улыбнулся своей не</w:t>
        <w:softHyphen/>
        <w:t>спешной чувственной улыбкой, заставившей сердце Кейси запеть от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й вечер, Кейси. Ты рано верну</w:t>
        <w:softHyphen/>
        <w:t>лась, — сказал он хрипловатым после сна го</w:t>
        <w:softHyphen/>
        <w:t>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ижала руку к бьющемуся серд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же достаточно поздно. — Ее голос то</w:t>
        <w:softHyphen/>
        <w:t>же прозвучал слегка хрип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евнул и потянулся, не сводя с нее гл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повесел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емлемо, — солгала Кейси. Ей весь вечер ужасно хотелось оказаться дома с Дей</w:t>
        <w:softHyphen/>
        <w:t>ром. — Зачем ты меня ждал? Не надо было этог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ак уж получилось. Пойдем на кух</w:t>
        <w:softHyphen/>
        <w:t>ню, я покажу тебе зач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те на! Мужчина весь вечер ждет меня и, дождавшись, предлагает пойти не ку</w:t>
        <w:softHyphen/>
        <w:t>да-нибудь, а на кухню, — попробовала пошу</w:t>
        <w:softHyphen/>
        <w:t>тить Кейси, чтобы исправить себ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дем, пойд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меясь, последовала за Дейром, но смех, замер у нее на губах, когда она увидела стоящий на столе пирог. Он был залит гла</w:t>
        <w:softHyphen/>
        <w:t>зурью из жженого сахара, в его центре возвышалась красная свечка, но он лежал на боль</w:t>
        <w:softHyphen/>
        <w:t>шом блюде в виде множества неровных кус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днем рождения, принцесса, — поздра</w:t>
        <w:softHyphen/>
        <w:t>вил Дейр, стараясь говорить так, будто с пиро</w:t>
        <w:softHyphen/>
        <w:t>гом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все-таки не забы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был и вспомнил только после твоего ухода, случайно взглянув на календарь. — Дейр вяло улыбнулся. — Потом я сообразил, что ты не угощаешь нас всех праздничным тор</w:t>
        <w:softHyphen/>
        <w:t>том в этом году, потому что Барон неожиданно собрался в отпуск и на недельку увез вместе с собой Мадре в Сан-Франциско. Поэтому я по</w:t>
        <w:softHyphen/>
        <w:t>пытался сам испечь для тебя именинный пирог, но когда вытряхивал его со сковороды, чтобы охладить, он упал и весь развал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жно рассмеявшись, Кейси наклонилась и обняла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Я люблю... пироги в любом ви</w:t>
        <w:softHyphen/>
        <w:t>де. Спасибо,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а что, принцесса, — ответил Дейр, тронутый ее радостью. — Я подумал, нехоро</w:t>
        <w:softHyphen/>
        <w:t>шо, если ты останешься в день рождения без именинного пирога, когда сама вечно печешь торты и пироги для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тошла к столу и нагнулась над блю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м-м... Ромовый со специями, мой лю</w:t>
        <w:softHyphen/>
        <w:t>бимый, — определила она, наслаждаясь иду</w:t>
        <w:softHyphen/>
        <w:t>щим от пирога ароматом. — Ты сделал его по всем правилам. Я это точно знаю, потому что у меня в доме не водится сухих смесей. Как тебе удалось достать все нужное из буфе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могу стоять больше двух секунд. Смотри. — Дейр, опираясь на подлокотники, поднялся в полный рост, выпрямился и остался стоять, расставив ноги и опустив руки по бо</w:t>
        <w:softHyphen/>
        <w:t>к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 Кейси ликующе подскочила к нему и горячо поцеловала. Дейр зашатался под ее напором. Кейси быстро помогла ему удер</w:t>
        <w:softHyphen/>
        <w:t>жаться на ногах, затем с улыбкой отступила па-зад. — Очень приятно видеть тебя снова на но</w:t>
        <w:softHyphen/>
        <w:t>гах, приятель. Это событие тоже надо отпразд</w:t>
        <w:softHyphen/>
        <w:t>новать. Доставай тарелки и вилки, а я принесу стаканы и моло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доставал тарелки из буфета, снова сидя в кресле, но теперь оно его не раздража</w:t>
        <w:softHyphen/>
        <w:t>ло, даже в определенной степени помогло уви</w:t>
        <w:softHyphen/>
        <w:t>деть радость на лице Кейси... и получить от нее поцелуй. Дейр только недоумевал, почему Кейси целует его, если собирается выйти за</w:t>
        <w:softHyphen/>
        <w:t>муж за Норт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едуя традиции, он зажег свечку и по</w:t>
        <w:softHyphen/>
        <w:t>дождал, пока Кейси загадает желание и задует 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у, что? Загадала желани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оно непременно исполн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деюсь, — сказала с улыбкой Кейси, молясь про себя, чтобы ее желание действительно исполнилось: лишь бы Дейр снова мог ходить, больше ей ничего не </w:t>
      </w:r>
      <w:r>
        <w:rPr>
          <w:rFonts w:eastAsia="Times New Roman" w:cs="Times New Roman" w:ascii="Times New Roman" w:hAnsi="Times New Roman"/>
          <w:iCs/>
          <w:color w:val="000000"/>
          <w:sz w:val="24"/>
          <w:szCs w:val="24"/>
        </w:rPr>
        <w:t>надо</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Дейр</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нова зажег свечу и взглянул на нее с проницательной усмеш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ты должна загадать что-нибудь для самой себя, Кейси. Иначе твое первое же</w:t>
        <w:softHyphen/>
        <w:t>лание не исполн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брала в грудь побольше воздуха и дунула, но на этот раз пламя упрямо заколы</w:t>
        <w:softHyphen/>
        <w:t>халось, прежде чем погаснуть. Вероятно, она не заслуживает, чтобы ее второе желание ис</w:t>
        <w:softHyphen/>
        <w:t>полнилось, поэтому и свеча не хочет гаснуть, подумала Кейси, разрезая пирог и расклады</w:t>
        <w:softHyphen/>
        <w:t>вай куски по тарелкам. Конечно, почему оно должно исполняться, если оно ее пугает? Если у нее не хватает смелости добиваться желаемо</w:t>
        <w:softHyphen/>
        <w:t>го? Не хватает смелости даже пожелать, чтобы это исполнилось? И, если уж быть честной До конца, она сама не знает, чего хоч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кинув из головы глупые мысли, Кейси отведала кусочек пиро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м, неплохо. — Она слизнула с ниж</w:t>
        <w:softHyphen/>
        <w:t>ней губы прилипший кусочек сахарной глазу</w:t>
        <w:softHyphen/>
        <w:t>ри. — Если тебе захочется, можешь печь мне пироги в любое время. Спасибо,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глубоко вздохнул, приказав сердцу и другим частям тела успокоиться, но с плачев</w:t>
        <w:softHyphen/>
        <w:t>ным результатом, потому что Кейси снова об</w:t>
        <w:softHyphen/>
        <w:t>лизала г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рад, что смог порадовать тебя, Кейси. Ты много сделала для меня за послед</w:t>
        <w:softHyphen/>
        <w:t>ние три над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тому он испек для нее пирог, подумала Кейси, отправляя в рот еще кусочек. Какая разница, что этому большому сильному мужчи</w:t>
        <w:softHyphen/>
        <w:t>не вроде бы не полагается возиться у плиты, что Дейр едва может стоять, — он испек для нее пирог... и потом привел за собой кухню в порядок. Он испек для нее пирог, потому что она осталась на день рождения без именинного торта. Майлзу и в голову не пришло бы ничего подобного, не говоря уже о том, чтобы он взял</w:t>
        <w:softHyphen/>
        <w:t>ся за сковород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бы поэтому она никогда не выйдет замуж за Майлза, подумала Кейси, улыбнув</w:t>
        <w:softHyphen/>
        <w:t>шись Дей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 отрываясь от пирога, улыбнулся ей в ответ, затем накрыл ее руку своей. Как приятно сидеть за столом напротив Кейси. Иметь возможность сделать что-то для нее и видеть, что твои усилия не пропали даром. Он обязательно сохранит этот вечер в памяти и сможет лелеять дорогое воспоминание, когда лишится возможности делать что-либо для Кей</w:t>
        <w:softHyphen/>
        <w:t>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такого не будет никогда, внезапно ре шил Дейр. Даже если она выйдет, замуж за Нортона, он не оставит Кейси своим вниманием и будет по-прежнему дарить ей подар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смотрел на свою опустевшую та</w:t>
        <w:softHyphen/>
        <w:t>релку, затем снова н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что у меня нет для тебя подар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зато он есть у меня. Я получи</w:t>
        <w:softHyphen/>
        <w:t>ла его пару месяцев назад и спрятала в спаль</w:t>
        <w:softHyphen/>
        <w:t>не, поэтому до сих пор не знаю, что это может быть. — Кейси вопросительно приподняла бр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легка усмехнулся, припоми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знает, может быть, на этот раз я тебя удив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явшись из-за стола, Кейси поманила его пальц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дем, посмотр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ехал вслед за Кейси в спальню и остановился около окна, глядя на разнообраз</w:t>
        <w:softHyphen/>
        <w:t>ных кукол, которых посылал ей много лет под</w:t>
        <w:softHyphen/>
        <w:t>ряд. Некоторые были с фарфоровыми голова</w:t>
        <w:softHyphen/>
        <w:t>ми, другие — тряпичные. Одни предназначались, чтобы с ними играли, другие, одетые в красивые национальные костюмы, скорее, мог</w:t>
        <w:softHyphen/>
        <w:t>ли служить украшением. Взяв в руки одну из своих любимых — куколку, найденную в ма</w:t>
        <w:softHyphen/>
        <w:t>леньком магазинчике в Шотландии, Дейр про</w:t>
        <w:softHyphen/>
        <w:t>вел пальцем по ее жесткой юбке-кил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достала из шкафа коробку и села на уголок кровати лицом к нему. Дейр под скрип колес подъехал поближе к ней и стал с волне</w:t>
        <w:softHyphen/>
        <w:t>нием наблюдать, как Кейси снимает оберточ</w:t>
        <w:softHyphen/>
        <w:t>ную бумагу и открывает коро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просто прекрасна, — сказала Кей</w:t>
        <w:softHyphen/>
        <w:t>си, вынимая из коробки куклу, одетую в ис</w:t>
        <w:softHyphen/>
        <w:t>панский свадебный наряд невесты с кружевной фатой в рыжих волос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блегченно вздохнул.</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тоже так подумал, когда увидел </w:t>
      </w:r>
      <w:r>
        <w:rPr>
          <w:rFonts w:eastAsia="Times New Roman" w:cs="Times New Roman" w:ascii="Times New Roman" w:hAnsi="Times New Roman"/>
          <w:iCs/>
          <w:color w:val="000000"/>
          <w:sz w:val="24"/>
          <w:szCs w:val="24"/>
        </w:rPr>
        <w:t>ее</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но потом несколько дней спорил сам с собой, прежде чем купил ее. Я боялся обидеть тебя, разбередить старую рану. Но поверь мне, прин</w:t>
        <w:softHyphen/>
        <w:t>цесса, — горячо добавил он, — я не хотел те</w:t>
        <w:softHyphen/>
        <w:t>бя обидеть, я только хотел, чтобы у тебя была такая кук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сторожно уложила куклу обратно в коробку, затем наклонилась и положила короб</w:t>
        <w:softHyphen/>
        <w:t>ку на пол у ног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принять такой дорогой пода</w:t>
        <w:softHyphen/>
        <w:t>рок, Дейр. Это редкая древняя вещь. Она бес</w:t>
        <w:softHyphen/>
        <w:t>цен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енно поэтому она должна принадле</w:t>
        <w:softHyphen/>
        <w:t>жать тебе. — Поймав руку Кейси, Дейр поднес ее к губам и нежно поцело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держала дыхание, потом забыла обо всем, когда он повернул ее руку ладонью вверх и прижался теперь уже открытым ртом к чувствительной коже на внутренней стороне за</w:t>
        <w:softHyphen/>
        <w:t>пястья. По телу Кейси разлился приятный жа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качнулась вперед. Дейр схватил ее за талию и легко пересадил к себе на колени. Кей</w:t>
        <w:softHyphen/>
        <w:t>си не стала сопротивляться и с улыбкой заки</w:t>
        <w:softHyphen/>
        <w:t>нула руки ему на ше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лед за этим Дейр поцеловал ее, поцело</w:t>
        <w:softHyphen/>
        <w:t>вал так, как ему страстно хотелось это сделать каждую ночь; так, как ему не терпелось сде</w:t>
        <w:softHyphen/>
        <w:t>лать это всю неделю — сильно, горячо и тре</w:t>
        <w:softHyphen/>
        <w:t>бовательно, показывая ей языком и губами си</w:t>
        <w:softHyphen/>
        <w:t>лу своего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жадно ответила на поцелуй. Ее тубы были мягкими и податливыми, но такими же горячими и требовательными, как у Дейра. Она тоже поцеловала его так, как ей страстно хоте</w:t>
        <w:softHyphen/>
        <w:t>лось сделать это после его поцелуя в бассей</w:t>
        <w:softHyphen/>
        <w:t>не — не сдерживая себя, даже своих всхлипов и стонов. Поцелуй Дейра пробудил в ней чув</w:t>
        <w:softHyphen/>
        <w:t>ственность, оставив бездыханной и сгорающей от желания. Он настолько захватил Кейси, что, провались весь мир в тартарары в эту минуту, она бы этого не заме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резко поднял голову и взглянул на припухшие от его поцелуев губы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клятье, мне не следовало тебя цело</w:t>
        <w:softHyphen/>
        <w:t>вать, — выдавил он, едва переводя ду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 в замешательстве спросила Кейси, внезапно почувствовав себя брошенной, потому что Дейр больше не целовал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ты собираешься выйти за</w:t>
        <w:softHyphen/>
        <w:t>муж за Норт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подобного, я вовсе не собираюсь выходить замуж за Нортона. — Слегка отстра</w:t>
        <w:softHyphen/>
        <w:t>нившись, Кейси заглянула Дейру в глаза. — Он просил меня сегодня об этом, но я ему от</w:t>
        <w:softHyphen/>
        <w:t>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споворо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нова склонился к ней и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нет причин, почему мне не следу</w:t>
        <w:softHyphen/>
        <w:t>ет тебя целова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и одной, — прошептала Кейс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было слишком хорошо, чтобы она помнила сей</w:t>
        <w:softHyphen/>
        <w:t>час о других причинах, почему им не следует целоваться. Потянувшись вперед, она страстно припала к губам Дей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е неистовое желание мгновенно переда</w:t>
        <w:softHyphen/>
        <w:t>лось ему. Легко, словно куклу, подняв Кейси на руки, Дейр положил ее на постель, затем лег рядом, навалившись на нее, и захватил ртом губы Кейси, заглушив ее торжествующий смех. Он просунул язык в ее открытый рот. Кейси задохнулась, застонала и беспомощно за</w:t>
        <w:softHyphen/>
        <w:t>билась под ним. Дейр понимал, что слишком тяжел для Кейси, что его вес не дает ей ды</w:t>
        <w:softHyphen/>
        <w:t>шать, но в этот миг он не мог думать ни о чем другом, кроме жгучей потребности лежать на ней, чувствуя под собой ее мягкое тело, и вновь погрузиться в его сладкие глуб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тоже не могла думать ни о чем дру</w:t>
        <w:softHyphen/>
        <w:t>гом, кроме Дейра, его твердого мускулистого тела, придавливающего ее к матрасу. Ее со всех сторон окружал его мужской жар вместе с запа</w:t>
        <w:softHyphen/>
        <w:t>хом сандалового дерева. Эта комбинация пьяни</w:t>
        <w:softHyphen/>
        <w:t>ла и возбуждала. Язык Дейра снова и снова вонзался ей в рот. От этой эротической ласки у Кейси набухли груди дико заколотилось сердце и закружилась голова. Его мужская плоть би</w:t>
        <w:softHyphen/>
        <w:t>лась возле ее бедер. Кейси почувствовала, как глубоко внутри нее зарождается ответная дрожь, и внезапно поняла, что будет трепетать, корчиться и ощущать внутреннюю пустоту, по</w:t>
        <w:softHyphen/>
        <w:t>ка Дейр не наполнит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дернулся, беря себя в руки, и со стоном оторвался от ее губ и соблазнительного тела. Он лег на бок и стал смотреть на Кейс, покачивая головой, как бы упрекая себя за без</w:t>
        <w:softHyphen/>
        <w:t>рассудство. Кейси тоже смотрела на него широ</w:t>
        <w:softHyphen/>
        <w:t>ко открытыми глазами, ее грудь тяжело взды</w:t>
        <w:softHyphen/>
        <w:t>малась, и на миг Дейр испугался, что его не</w:t>
        <w:softHyphen/>
        <w:t>обузданное желание оттолкнуло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она улыбнулась и прошепт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Дейр, подари мне с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я очень этого хочу, но не уве</w:t>
        <w:softHyphen/>
        <w:t>рен, что смогу, — тихо признался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ка Кейси стала шире. Ее рука сколь</w:t>
        <w:softHyphen/>
        <w:t>знула к его паху. Пенис Дейра, уже набухший и горячий, еще больше напрягся под ее паль</w:t>
        <w:softHyphen/>
        <w:t>ц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им оборудованием все в порядке, Кинг, — заверила она Дейра бархатным чув</w:t>
        <w:softHyphen/>
        <w:t>ственным голосом, смело действуя рукой и по</w:t>
        <w:softHyphen/>
        <w:t>чувствовав его ответ, вдруг поняла, что ей нуж</w:t>
        <w:softHyphen/>
        <w:t>но делать. Кейси резко села, ощущая пронзительный восторг предвкушения и едва сдержи</w:t>
        <w:softHyphen/>
        <w:t>вая рвущийся из груди громкий смех. — Когда мы занимались любовью в прошлый раз, ты меня раздевал, на этот раз я буду тебя разде</w:t>
        <w:softHyphen/>
        <w:t>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хотел возразить, но, увидев выраже</w:t>
        <w:softHyphen/>
        <w:t>ние ее лица, промолчал. Кейси переполняли ра</w:t>
        <w:softHyphen/>
        <w:t>достные эмоции. Она, словно резвый жеребе</w:t>
        <w:softHyphen/>
        <w:t>нок, хотела испробовать только что открытую в себе силу. И в этом не было никаких сомне</w:t>
        <w:softHyphen/>
        <w:t>ний — она обладала силой, способной заставить его кровь быстрее бежать по жилам, заставить его дрожать, как дрожит земля, когда готов прорваться нефтяной фонтан. Пусть воспользу</w:t>
        <w:softHyphen/>
        <w:t>ется своей силой, подумал Дейр, надеясь толь</w:t>
        <w:softHyphen/>
        <w:t>ко, что сам не прорвется раньше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асслабленно откинулся на постели и растянул губы в ленивой усмеш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есь твой, дорогая, — проговорил он глубоким грудным голосом, — и готов повино</w:t>
        <w:softHyphen/>
        <w:t>ваться малейшим твоим желани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здрогнула от его слов. Они до кра</w:t>
        <w:softHyphen/>
        <w:t>ев наполнили ее ощущением, которому она не осмеливалась подобрать определение. Дейр снова преподнес ей подарок — на этот раз самого себя, свое тело, позволяя делать с собой все, что ей будет угодно. А все, чего ей хоте</w:t>
        <w:softHyphen/>
        <w:t>лось, — это доставить ему 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медленно провела руками по груди Дейра, затем начала расстегивать рубашку, глядя на него из-под опущенных ресниц с та</w:t>
        <w:softHyphen/>
        <w:t>ким испуганным выражением, что Дейр едва удержался от смеха. Затем даже мысль о смехе вылетела у него из головы, когда Кейси наклонилась и потеребила зубами его соски. Дыха</w:t>
        <w:softHyphen/>
        <w:t>ние застряло в горле Дейра, и он задержал его, боясь вздохнуть, пока она играла сначала с одним, потом с. другим соском, подразнив их языком, покрутив в зубах и пососав напосле</w:t>
        <w:softHyphen/>
        <w:t>док. Он выгнул грудь, чтобы ей было удобнее, в то же время страстно желая прекратить лас</w:t>
        <w:softHyphen/>
        <w:t>ку, потому что не знал, сохранится ли у него достаточно сил для завершающего аккорда, ког</w:t>
        <w:softHyphen/>
        <w:t>да Кейси вдоволь с ним наигр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жалившись в конце концов над ним, Кей</w:t>
        <w:softHyphen/>
        <w:t>си подняла голову и, подарив Дейру обольсти</w:t>
        <w:softHyphen/>
        <w:t>тельную улыбку, начала вытаскивать его руки из рукавов рубашк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понравилась игра, правда? — хрипловато спросил он, приподнимая плечи, чтобы облегчить ей зада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 шепнула в ответ Кейси. Ее взгляд метнулся к холмику, возвышающемуся спереди его джинсов, — но не больше, чем те</w:t>
        <w:softHyphen/>
        <w:t>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рычаще рассмеялся и снова задержал дыхание, когда Кейси расстегнула ему пряжку ремня и верхнюю пуговицу джинс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же мой, пуговицы, — простонала она в экстазе. По телу Кейси прокатилась волна горячей крови, вызвав краску на щеках и жар внизу живота, и Кейси глубоко вздохнула, что</w:t>
        <w:softHyphen/>
        <w:t>бы не растаять сию же секунду, постаравшись сдержать дрожь в пальцах и сконцентрировать</w:t>
        <w:softHyphen/>
        <w:t>ся на том, чем она занималась. — Пуговицы на ширинке мужских джинсов — это, должно быть, самая сексуальная вещь, какую я видела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тебя возбуждаю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как, — ответила Кейси, с шипени</w:t>
        <w:softHyphen/>
        <w:t>ем втягивая в себя воздух. — Я сразу вся вспо</w:t>
        <w:softHyphen/>
        <w:t>т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не знал этого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расстегнула еще одну пуговицу и ах</w:t>
        <w:softHyphen/>
        <w:t>нула, тут же вскинув на Дейр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без трус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как-то подумал, что ты не будешь де</w:t>
        <w:softHyphen/>
        <w:t>лать мне сегодня массаж спины.</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ав, массаж спины я тебе делать не буду, вместо него я сделаю тебе другой мас</w:t>
        <w:softHyphen/>
        <w:t>саж.</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жде чем Дейр успел догадаться о ее на</w:t>
        <w:softHyphen/>
        <w:t>мерениях, Кейси наклонилась и припала губами к открывшейся на месте расстегнутых пуговиц коже. Дейра с головы до ног окатило жаром, его бедра дерну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э, сегодня мой день, — предупредила Кейси, когда Дейр потянулся к ней. Дейр с приглушенным проклятьем сжал руки в кула</w:t>
        <w:softHyphen/>
        <w:t>ки. Кейси с озорной усмешкой расстегнула сле</w:t>
        <w:softHyphen/>
        <w:t>дующую пуговку, затем снова наклонилась, согрев ему своим дыханием кожу под грубыми волосками, и лизнула открывшееся место язы</w:t>
        <w:softHyphen/>
        <w:t>ком, завершив ласку горячим влажным поцелу</w:t>
        <w:softHyphen/>
        <w:t>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удорожно схватился за поперечины изголовья, зная, что если не сделает этого, то обязательно притянет к себе Кейси за голову и крепко-накрепко обнимет... сделает все что угодно, лишь бы прекратить эту пытку. Прав</w:t>
        <w:softHyphen/>
        <w:t>да, в действительности ему вовсе не хотелось, чтобы Кейси перестала водить пальцами но его телу, прикасаться губами к его коже... ласк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чувствовать ее губы в самом сокро</w:t>
        <w:softHyphen/>
        <w:t>венном месте своего тела, было больше, чем он мог вынести. Обхватив голову Кейси ладонями, он поднял ее и заглянул Кейси 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ожалуйста, больше так не де</w:t>
        <w:softHyphen/>
        <w:t>лай. Не надо. Не в этот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в следующий? — полюбопыт</w:t>
        <w:softHyphen/>
        <w:t>ствовала она, сомневаясь, будет ли этот следу</w:t>
        <w:softHyphen/>
        <w:t>ющий р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пообещал Дейр. Если бы все за</w:t>
        <w:softHyphen/>
        <w:t>висело от него, «следующий раз» повторялся бы бессчетное количество раз до самой его ста</w:t>
        <w:softHyphen/>
        <w:t>рости и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аком случае, как я догадываюсь, мне придется удовлетвориться целованием твоих ног, — сказала Кейси, с сожалением глядя на его оттопыривающиеся спереди джинсы, — по</w:t>
        <w:softHyphen/>
        <w:t>скольку, если я правильно помню, ты в про</w:t>
        <w:softHyphen/>
        <w:t>шлый раз целовал мо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медленно и неторопливо высвободила пенис Дейра из голубых джинсов. Он был та</w:t>
        <w:softHyphen/>
        <w:t>ким твердым, тяжелым и налитым желанием, что Кейси вновь почувствовала истому, а ее тело наполнилось неистовым нетерпением. Сердце почти замерло в груди. Она вздрогнула и прерывисто задышала, затем непослушными пальцами принялась стаскивать с Дейра джин</w:t>
        <w:softHyphen/>
        <w:t>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мотрев ему в лицо, Кейси усмехнулась, увидев написанную на нем мрачную решимость. Снова опустив глаза, она с видом величайшего почтения поцеловала участки обнажившейся плоти, сначала на одном бедре, потом на вто</w:t>
        <w:softHyphen/>
        <w:t>ром. Стянув джинсы еще на сантиметр вниз, она опять проделала то же самое. Бедра Дейра обладали каменной твердостью, но вздрагива</w:t>
        <w:softHyphen/>
        <w:t>ли, когда она прикасалась к ним ртом. Кейси переполняло ощущение собственной женской силы вместе с неистовым желанием подарить этому большому красивому мужчине столько наслаждения, чтобы он забыл про терзавшую его бо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поди, что за пытка», — мысленно сто</w:t>
        <w:softHyphen/>
        <w:t>нал Дейр, судорожно комкая простыню. На</w:t>
        <w:softHyphen/>
        <w:t>станет когда-нибудь конец этой агонии? Сколь</w:t>
        <w:softHyphen/>
        <w:t>ко еще ему придется лежать совершенно беспо</w:t>
        <w:softHyphen/>
        <w:t>мощным по милости женщины, которую он лю</w:t>
        <w:softHyphen/>
        <w:t>би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ава Богу, достигнув колен, Кейси про</w:t>
        <w:softHyphen/>
        <w:t>явила милосердие и одним рывком сдернула джинсы на ботинки. Сняв ботинки, она окон</w:t>
        <w:softHyphen/>
        <w:t>чательно освободила Дейра от джинсов и снова повернулась посмотреть на результат своих действий, приоткрыв рот и облизывая губы.</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еррик Кинг, ты очень, очень и очень сексуальный мужчина, — заключила она, все больше задыхаясь с каждым словом.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хотно оторвав взгляд от бедер Дейра, Кейси перевела его выше. Дейр с улыбкой протягивал к н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и с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рано. — Тряхнув головой, Кейси подарила ему нежную улыбку и соскользнула с постели. — Теперь лежи спокойно и смотри вним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 Смех Дейра превратился в мучительный стон, когда он понял, что она на</w:t>
        <w:softHyphen/>
        <w:t>мерена делать дальше. — Я не знаю, сколько времени я еще смогу выдерж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я знаю твою силу воли, здоровяк. Ты выдержишь ровно столько, сколько будет нуж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ключив в комнате верхний свет, Кейси подошла к окну и остановилась в полосе лун</w:t>
        <w:softHyphen/>
        <w:t>ного света, прижав руки к животу в попытке сдержать внутренний трепет. Затем потянулась к поясу, расстегнула пуговицу юбки и приспу</w:t>
        <w:softHyphen/>
        <w:t>стила ее на бед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ложив руки за голову, Дейр следил, как юбка соскальзывает вниз по ее невероятно длинным, темным во мраке, шелковисто-глад</w:t>
        <w:softHyphen/>
        <w:t>ким ногам. Мелькнула мысль: Кейси раздева</w:t>
        <w:softHyphen/>
        <w:t>ется специально для него, пока он старался по</w:t>
        <w:softHyphen/>
        <w:t>давить растущее в нем жгучее вожделение. Однажды, стремясь доставить ему удоволь</w:t>
        <w:softHyphen/>
        <w:t>ствие, она решилась пойти в секс-шоп, чтобы купить эротическое белье. Теперь она с той же целью раздевалась перед ним. В недалеком бу</w:t>
        <w:softHyphen/>
        <w:t>дущем, если на то будет воля Господня, он на</w:t>
        <w:softHyphen/>
        <w:t>зовет эту женщину своей женой, но не раньше, чем сможет ходить и будет в состоянии отбла</w:t>
        <w:softHyphen/>
        <w:t>годарить ее за все, что она для него сделала. Перешагнув через упавшую на пол юбку, Кейси расстегнула серебристый ремень и, взмахнув им в воздухе, уронила его на кучку бирюзовой ткани у своих йог. Затем участь рем</w:t>
        <w:softHyphen/>
        <w:t>ня разделило ожерелье. Вслед за этим Кейси начала медленно стягивать через голову блузку. Дейр, затаив дыхание, ждал в предвкушении, пока она не осталась обнаженной по пояс. Се</w:t>
        <w:softHyphen/>
        <w:t>ребристое сияние, переливаясь через ее плечи, лизнуло твердые округлые груди Кейси, лаская эти гордые пики пло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х, Кейси, Кейси, — выдохнул Дейр, и больше он не смог ничего сказать, забыв даже вдохну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он со свистом втянул в себя воздух, когда его взгляд опустился и он увидел, что на Кейси надет только пояс для чулок и нет тру</w:t>
        <w:softHyphen/>
        <w:t>си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ла о тебе, когда одевалась сего</w:t>
        <w:softHyphen/>
        <w:t>дня вечером, — пояснила Кейси, отстегивая за</w:t>
        <w:softHyphen/>
        <w:t>стежки пояса и принимаясь медленно скатывать со своих гладких ног шелковые чул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а Кейси всколыхнули в Дейре новую волну вожделения. Она одевалась специально для него... а не для Майлза. Под свой велико</w:t>
        <w:softHyphen/>
        <w:t>лепный наряд она надела самый сексуальный предмет одежды, какой он когда-либо видел... специально для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ледующий раз я буду раздевать те</w:t>
        <w:softHyphen/>
        <w:t>бя, — сказал Дейр, страстно желая, чтобы его руки, а не лунный свет ласкали ее груди и струились вдоль ног, чтобы он мог раздвинуть тени, скрывавшие секрет в середине ее беде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может быть, — хрипло отозвалась Кейси, не уверенная, что захочет поделиться с ним своими новообретенными силой и властью.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о очень волнующе сознавать, что она спо</w:t>
        <w:softHyphen/>
        <w:t>собна возбудить в Дейре безумное желание, и наблюдать за эффектом, который оказывали на него ее действия. Он лежал в лунном свете абсолютно неподвижно, если не считать его все больше напрягающегося пениса, такого дерзкого и мощного на вид, что он вызывал у Кейси внутреннее тепло и готовность вобрать его в себя. Это прямой результат ее действий, пони</w:t>
        <w:softHyphen/>
        <w:t>мала Кейси, так же, как осознавала, что устро</w:t>
        <w:softHyphen/>
        <w:t>ила для Дейра стриптиз не потому, что раз</w:t>
        <w:softHyphen/>
        <w:t>вратна и безнравственна по своей натуре, а по</w:t>
        <w:softHyphen/>
        <w:t>тому, что любит его и хочет подарить ему всю себя без остат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а может подарить ему очень мног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яв пояс, Кейси медленно приблизилась к кровати и остановилась рядом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тянул к н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споди, Кейси, ты была бесподобна. Теперь каждый восход луны будет напоминать мне, как ты выглядела в лунном свете — стройная, грациозная и очень женственная. Я так хочу тебя, что больше не могу терп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же, — призналась Кейси, скользнув в его объя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чал целовать ее лицо, шею, грудь, думая, что, наверное, никогда не сможет пре</w:t>
        <w:softHyphen/>
        <w:t>сытиться, целуя ее. Его руки погладили спину и бедра Кейси и замерли, когда нашли теплые и влажные интимные складки ее т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ы предохраняеш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ет, — простонала Кейси, изнемог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эйв позаботился о нас обоих. Загляни в верхний ящик тумбочки. Там ты найдешь то, что он привез мне «почитать» помимо книж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двинув ящик, Кейси увидела коробку с надписью «Презервативы» и хихикнула напо</w:t>
        <w:softHyphen/>
        <w:t>ловину облегченно, наполовину смущ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 я сама надену тебе е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йр мягко рассмеялся ее смелости и кив</w:t>
        <w:softHyphen/>
        <w:t>нул, гадая, перестанет ли Кейси когда-нибудь удивля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разорвала фольгу и снова захихика</w:t>
        <w:softHyphen/>
        <w:t>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ярко-розовы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его уб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ты скажешь Дэйву спасибо за муд</w:t>
        <w:softHyphen/>
        <w:t>рость и предусмотрительность. Теперь лежи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увствовав прикосновение Кейси, Дейр вздрогнул, затем заставил себя замер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осторожнее, Кейси. Последний раз я занимался любовью... с тобой, три года назад у руч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изумлением уставилась на него. У него не было с тех пор другой женщины, удив</w:t>
        <w:softHyphen/>
        <w:t>ленно подумала она, осторожно надевая Дейру презерватив. Да, Дейр действительно необыч</w:t>
        <w:softHyphen/>
        <w:t>ный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скольку он ждал так долго, ей сразу захотелось, чтобы эта ночь стала для него осо</w:t>
        <w:softHyphen/>
        <w:t>бенной. Эта мысль стерла последние следы со</w:t>
        <w:softHyphen/>
        <w:t>мнений Кейси, что у нее что-то может получить</w:t>
        <w:softHyphen/>
        <w:t>ся не так, как следовало бы. Силы ее любви хватит, чтобы удовлетворить Дейра, дать все, что ему нужно; все, что он заслужив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медленно поднялась над Дейром, за</w:t>
        <w:softHyphen/>
        <w:t>тем осторожно села, приняв его в себя. Он был таким твердым, большим и трепещущим, что она едва сдерживала лихорадочный восторг. Когда Дейр заполнил ее целиком, она с улыб</w:t>
        <w:softHyphen/>
        <w:t>кой взглянула на него. Дейр смотрел на нее с напряженным лицом, боясь пошевелить даже одним мускулом из страха тут же извергнуть</w:t>
        <w:softHyphen/>
        <w:t>ся. Кейси была такой бархатисто-мягкой, горя</w:t>
        <w:softHyphen/>
        <w:t>чей и невероятно сексуальной. Его Кейси — единственная женщина, которую он любил и которая вызывала у него же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чала медленно двигаться, остро ощущая Дейра. Он забился в ее мягкой серд</w:t>
        <w:softHyphen/>
        <w:t>цевине, заставив ее сердце бешено заколотиться и осознать, что она теряет контроль над собой. Дейр еще раз подарил ей, подумала Кейси сквозь нарастающее наслаждение, бесценный дар, который мог подарить ей только он один. Переполнившись ощущением его любви, она неожиданно впала в экстаз, неистовыми волна</w:t>
        <w:softHyphen/>
        <w:t>ми сотрясший все тело. С криком восторга и удивления Кейси упала на Дейра. Он поддер</w:t>
        <w:softHyphen/>
        <w:t>жал ее, любуясь, как ее тело контрастирует с его телом, как она бьется в его руках в сладо</w:t>
        <w:softHyphen/>
        <w:t>страстных конвульсиях, отдаваясь ему без остатка. Затем он с криком извергся в нее, от</w:t>
        <w:softHyphen/>
        <w:t>давая и отдавая ей себя, пока у него не оста</w:t>
        <w:softHyphen/>
        <w:t>лось, что отда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епенно его сердце перестало колотить</w:t>
        <w:softHyphen/>
        <w:t>ся, дыхание выровнялось. После этого к нему вернулся голос, и Дейр смог спрос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ебе было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ижалась к его влажному от пота пле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Это было изумительное ощуще</w:t>
        <w:softHyphen/>
        <w:t>ние, просто изумитель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ягко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Кейси, ты сделала мне пре</w:t>
        <w:softHyphen/>
        <w:t>красный подарок, — сказал он с таким чув</w:t>
        <w:softHyphen/>
        <w:t>ством, будто она преподнесла ему самый цен</w:t>
        <w:softHyphen/>
        <w:t>ный дар в ми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ласково погладил Кейси по волосам, затем его рука скользнула вниз по ее шелковистой коже. Он мог бы вечно лежать рядом с Кейси, сжимая ее в своих объять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он только мог снова танцевать с Кейси... Но этого, возможно, не будет никогда. Он много лет водил ее на танцы. В первый раз они танцевали вместе в день, когда ей испол</w:t>
        <w:softHyphen/>
        <w:t>нилось шестнадцать лет, и Кейси вела себя предельно робко. Весь вечер ее голова покоилась у него на плече, лишь один раз она засмеялась, запрокинув голову, когда он оторвал ее от пола и закружил в бешеном вихре. А ночь в Эдмон</w:t>
        <w:softHyphen/>
        <w:t>тоне, когда они кружились в медленном танце, пока его не охватило болезненное желание! Тог</w:t>
        <w:softHyphen/>
        <w:t>да он сбежал от Кейси и, если придется, сбежит снова — сбежит, а не уедет на кресле с коле</w:t>
        <w:softHyphen/>
        <w:t>сами. Хотя он сегодня и поднялся на несколько секунд на ноги ради Кейси, однако удержался в вертикальном положении, лишь собрав в ку</w:t>
        <w:softHyphen/>
        <w:t>лак всё свое мужество, и решимость. Впереди предстоит долгий и трудный путь, прежде чем он вновь сможет ходить и танцевать со своей люби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лежала, прижавшись к Дейру, и раз</w:t>
        <w:softHyphen/>
        <w:t>мышляла. Сегодня у нее получился необыкно</w:t>
        <w:softHyphen/>
        <w:t>венный день рождения — Дейр сделал его та</w:t>
        <w:softHyphen/>
        <w:t>ким, но то, что он сделал для нее сегодня, превосходило все, что он делал раньше. Сего</w:t>
        <w:softHyphen/>
        <w:t>дня он подарил ей очень необычный и дорогой подарок — самого себя. Ради нее он отринул гордость и риск оказаться бессильным. Он рас</w:t>
        <w:softHyphen/>
        <w:t>крылся, показав свою уязвимость, — ради нее. Он полностью отдал себя в ее руки... так как доверял ей. Возможно, даже любил ее? Этого Кейси не знала. Она знала только, что Дейр еще раз подарил ей нечто особенное, что не забудется никогда. Теперь она к тому же зна</w:t>
        <w:softHyphen/>
        <w:t>ла, что делать с его подар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спасибо тебе за куклу, — про</w:t>
        <w:softHyphen/>
        <w:t>шептала Кейси. Ей хотелось поблагодарить его за большее, но она боялась, что не удержится и скажет слишком многое. — Однако тебе не кажется, что я становлюсь старовата для ку</w:t>
        <w:softHyphen/>
        <w:t>ко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ринцесса, не кажется. Я буду да</w:t>
        <w:softHyphen/>
        <w:t>рить тебе их до глубокой стар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уже однажды говорил нечто в этом роде, — заметила Кейси, улыбаясь воспомина</w:t>
        <w:softHyphen/>
        <w:t>ниям, — когда мне исполнилось шестнадцать и я воображала, что уже совсем взросл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тот день я первый раз поцеловал те</w:t>
        <w:softHyphen/>
        <w:t xml:space="preserve">бя. — Дейр рассмеялся. — Веришь, но после того поцелуя я действительно понял, что ты уже совсем </w:t>
      </w:r>
      <w:r>
        <w:rPr>
          <w:rFonts w:eastAsia="Times New Roman" w:cs="Times New Roman" w:ascii="Times New Roman" w:hAnsi="Times New Roman"/>
          <w:iCs/>
          <w:color w:val="000000"/>
          <w:sz w:val="24"/>
          <w:szCs w:val="24"/>
        </w:rPr>
        <w:t>взросла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еня тогда пробрало до пя</w:t>
        <w:softHyphen/>
        <w:t>т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чему ты продолжал дарить мне куклы? — спросила Кейси, приподнявшись, чтобы посмотреть ему 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мне никогда не забыть твой первый день рождения. — Дейр нежно убрал с лица Кейси свесившуюся прядь. — За день до него тебя пригласили на день рождения к дру</w:t>
        <w:softHyphen/>
        <w:t>гой девочке, и тебе так понравилась ее кукла, что ты вцепилась в нее как клещ. Меня отпра</w:t>
        <w:softHyphen/>
        <w:t>вили привести тебя домой, и когда настало вре</w:t>
        <w:softHyphen/>
        <w:t>мя уходить, ты без единой слезинки вернула ей куклу. — Он погладил Кейси большим паль</w:t>
        <w:softHyphen/>
        <w:t>цем по щеке. — В тот год в нефтяном бизнесе был упадок, дела на ранчо тоже шли паршиво из-за засухи. Твоя мать все еще лежала в боль</w:t>
        <w:softHyphen/>
        <w:t>нице, но Мадре, несмотря ни на что, сшила тебе красивое платьице и устроила большой праздник. Тебе подарили несколько подарков, но помню, какое у тебя стало лицо, когда сре</w:t>
        <w:softHyphen/>
        <w:t>ди них не обнаружилось куклы. У меня чуть сердце не разорвалось. — Дейр улыбнулся уголком рта. — Я поскакал в город на своей лошади и купил тебе точно такую же куклу, какая была у той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что? — В глазах Кейси отразилась задумчивость. — У тебя ведь тоже наверняка не было дене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колебался на мгновение, прежде чем призн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торговал ее за свое сед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сделал это ради мен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ради кого же еще? Я уже тогда счи</w:t>
        <w:softHyphen/>
        <w:t>тал тебя особенной. И сейчас считаю. — Дейр посмотрел на Кейси долгим взглядом, снедаемый искушением сказать ей, как много она для него значит. Когда искушение стало слишком сильным, он наклонился и поцеловал ее в гу</w:t>
        <w:softHyphen/>
        <w:t>бы. — Позволь, я покажу тебе, насколько ты особенна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ее утро Дейр проснулся в со</w:t>
        <w:softHyphen/>
        <w:t>стоянии полного довольства собой и всем ми</w:t>
        <w:softHyphen/>
        <w:t>ром, так как рядом с ним по-прежнему лежала любимая женщина! Боясь, что Кейси среди но</w:t>
        <w:softHyphen/>
        <w:t>чи уйдет спать к себе, он ни на минуту не разжимал объятий. Она не только никуда не исчезла, осознал он, и его губы искривились в усмешке, но и сильно прижималась к нему, словно стремясь слиться с ним воеди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ишком сильно, понял Дейр секундой спустя, когда Кейси пошевелилась во сне. Его тело мгновенно отреагировало совершенно оп</w:t>
        <w:softHyphen/>
        <w:t>ределенным образом. Слава Богу, теперь ему можно больше не беспокоиться об исходе... по</w:t>
        <w:softHyphen/>
        <w:t>ка его любит настоящая женщина... пока у не</w:t>
        <w:softHyphen/>
        <w:t>го есть Кейси. С другой все было бы пробле</w:t>
        <w:softHyphen/>
        <w:t>матично, но только не с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удившись, Кейси вновь сонно пошеве</w:t>
        <w:softHyphen/>
        <w:t>лилась, затем сразу повернулась к нему. Дейр тоже повернулся, и она оказалась лежащей на нем. Кейси потерлась щекой о его грудь, про</w:t>
        <w:softHyphen/>
        <w:t>вела рукой вдоль тела и наткнулась на возбуж</w:t>
        <w:softHyphen/>
        <w:t>денную плоть. Вскинув голову, она взглянула на него с приоткрытым ртом и очень осторож</w:t>
        <w:softHyphen/>
        <w:t>но разжала пальц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ое утро, — хрипло поздоровался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осну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 ним оба просну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о стоном смущения ткнулась лицом ему в груд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ж это то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смеявшись, провел рукой по ее во</w:t>
        <w:softHyphen/>
        <w:t>лос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ы себя чувствуем этим прекрас</w:t>
        <w:softHyphen/>
        <w:t>ным ут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но, — счастливо выдохнула Кей</w:t>
        <w:softHyphen/>
        <w:t>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уверен, тебе немножко не по себе. — Кейси промолчала, поэтому Дейр доба</w:t>
        <w:softHyphen/>
        <w:t>вил: — Не беспокойся, тебе не придется снова стараться из-за меня. Со мной ничего страшного не с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много приподняла голову и посмот</w:t>
        <w:softHyphen/>
        <w:t>рела на него, подумав, что он опять за свое — снова начинает ее опек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но я совсем не проти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Кейси, но поверь, в этом нет необходимости. Что бы ты ни вытворяла, хоть целый день, тебе придется отступиться — я слишком стар, чтобы действовать, как молодой жеребец.</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ишком стар, говоришь? Хм, посмот</w:t>
        <w:softHyphen/>
        <w:t>рим-посмотрим, день еще впереди. — Поцело</w:t>
        <w:softHyphen/>
        <w:t xml:space="preserve">вав Дейра, Кейси скатилась с него и поднялась с кроват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чуть не смущаясь, словно для нее было привычным делом стоять голой перед мужчиной, она подняла рубашку Дейра и наде</w:t>
        <w:softHyphen/>
        <w:t>ла ее, застегнув из сохранившейся скромности несколько пугови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першись на локоть, любовался, как Кейси смотрится в его рубашке. Она закрыва</w:t>
        <w:softHyphen/>
        <w:t xml:space="preserve">ла только ее округлые ягодицы, и, когда Кейси наклонялась, ему </w:t>
      </w:r>
      <w:r>
        <w:rPr>
          <w:rFonts w:eastAsia="Times New Roman" w:cs="Times New Roman" w:ascii="Times New Roman" w:hAnsi="Times New Roman"/>
          <w:iCs/>
          <w:color w:val="000000"/>
          <w:sz w:val="24"/>
          <w:szCs w:val="24"/>
        </w:rPr>
        <w:t>был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идна ее красивая грудь гораздо больше, чем Кейси того бы хотелос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я на девять лет старше тебя, — мрачно проговорил Дейр, внезапно осознав разницу в. их возрасте и безвозвратность ушед</w:t>
        <w:softHyphen/>
        <w:t>ших лет. Он мог ждать до сей поры — пока Кейси вырастет, пока окончит колледж, пока он рассчитается с грузом старых долгов, но теперь он больше не хотел ждать ни секунды. Он хотел жениться на ней сегодня же и сразу начать делать с ней детей, которых не хватало им обоим. Будь прокляты эти бесполезные но</w:t>
        <w:softHyphen/>
        <w:t>г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как всегда, прав, — отозвалась Кейси, вынула из коробки свою новую куклу и отнесла ее к ок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винув в сторону куклу с Ямайки, она усадила Испанскую Невесту ря</w:t>
        <w:softHyphen/>
        <w:t>дом с Робкой Виолеттой. Затем подошла к дет</w:t>
        <w:softHyphen/>
        <w:t>скому креслу качалке и стала смотреть на си</w:t>
        <w:softHyphen/>
        <w:t>дящую в нем Принцессу, размышляя о том, что Дейр поведал ей ночью. Отныне она никогда не станет протестовать, когда этот бескорыст</w:t>
        <w:softHyphen/>
        <w:t>ный человек будет дарить ей кук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будешь позволять своим детям иг</w:t>
        <w:softHyphen/>
        <w:t>рать с твоими куклами? — спросил Дейр, представив себе, как их рыжие дочурки пьют за столиком чай вместе с кукл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 мгновение позволила себе помеч</w:t>
        <w:softHyphen/>
        <w:t>тать о маленькой девочке с каштановыми воло</w:t>
        <w:softHyphen/>
        <w:t>сами, которая бежит, смешно перебирая ножка</w:t>
        <w:softHyphen/>
        <w:t>ми, к своему огромному отцу с Принцессой в протянутых к нему рук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нав возникший образ, Кейси наклони</w:t>
        <w:softHyphen/>
        <w:t>лась, подняла Принцессу и начала поправлять ей плать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еня никогда не будет детей, — отве</w:t>
        <w:softHyphen/>
        <w:t>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 Дейр рывком сел и оторопело уставился на Кейси.— Что ты, черт возьми, такое говори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обираюсь заводить детей, — по</w:t>
        <w:softHyphen/>
        <w:t>вторила Кейси и горячо прижала Принцессу к груди, чтобы удержать прячущиеся внутри боль и страх.</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ы всегда мечтала иметь детей! По</w:t>
        <w:softHyphen/>
        <w:t>чему твои мысли измен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тому, что я не смею больше мечтать о детях. Слишком велик риск.</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иск? Какой риск? Я не понимаю.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ерывисто вздохнула и протолкну</w:t>
        <w:softHyphen/>
        <w:t>ла слова сквозь сжимающееся гор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мамы была аневризма, и сам знаешь, к чему это привело после моего рождения. Это наследственное, так что... есть вероятность, что со мной может случиться то же самое, если я рожу ребенка. Поэтому я решила, что лучше не риск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Кейси, не зная, что ска</w:t>
        <w:softHyphen/>
        <w:t>зать, и пытаясь разобраться в ее словах. Он, конечно, знал, что случилось с ее матерью, но никогда не подозревал, что Кейси опасается, не случится ли то же самое и с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три года назад ты была не против выйти за меня замуж и иметь от мен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было, потому что ты потащил меня венчаться прежде, чем я успела как следует обо всем по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Едва мы закончили заниматься лю</w:t>
        <w:softHyphen/>
        <w:t>бовью, ты тут же поволок меня к священнику. Слава Богу, на этот раз ты обращаешься со мной как со взрослой женщиной и не требу</w:t>
        <w:softHyphen/>
        <w:t>ешь, чтобы мы сегодня же пожен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он непременно сделал бы, если бы мог ходить, мрачно подумал Дейр. Будь все про</w:t>
        <w:softHyphen/>
        <w:t>клят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слава Богу, — продолжала Кейси, устало откидывая со лба волосы, — что мы не поженились три года назад. Я бы ни за что не хотела, чтобы на долю моих детей выпало то, что пришлось перенести мне, — она снова тяжело вздохнула, — и моей несчастной матери. Когда я думаю, как она, должно быть, страда</w:t>
        <w:softHyphen/>
        <w:t>ла, как ей не хватало нормальной семейной жизни... мне хочется плак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ясь, что действительно сейчас расплачет</w:t>
        <w:softHyphen/>
        <w:t>ся, Кейси отвернулась и вновь усадила Прин</w:t>
        <w:softHyphen/>
        <w:t>цессу в кресло-качал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глядел на Кейси, совершенно не зная, чем ее утешить и как помочь. Она всегда была очень храброй и ничего не боялась, почему же тогда ее так пугает риск, на который в похо</w:t>
        <w:softHyphen/>
        <w:t>жих обстоятельствах идут другие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него внезапно дошло, что все это озна</w:t>
        <w:softHyphen/>
        <w:t>чает для него, — полный крах надежд, кото</w:t>
        <w:softHyphen/>
        <w:t>рыми он жил. Перед ним рушились все его мечты. Затем Дейр понял...</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осмотри на меня! — потребо</w:t>
        <w:softHyphen/>
        <w:t>вал он не терпящим возражений тоном. Кейси медленно повернулась на пятках и осталась стоять на месте, словно защищаясь, сложив ру</w:t>
        <w:softHyphen/>
        <w:t>ки на животе, с таким покинутым и несчаст</w:t>
        <w:softHyphen/>
        <w:t>ным видом, что Дейру отчаянно захотелось до</w:t>
        <w:softHyphen/>
        <w:t>тянуться до нее и во что бы то пи стало успо</w:t>
        <w:softHyphen/>
        <w:t>коить, несмотря на то что в своем положении он сам отчаянно нуждался в утешении. — Кейси, ты боишься, что может повториться история твоих родителей? Что, если с тобой что-нибудь случится, я покину тебя, брошу, как твой отец твою мать? Ты этого боишься и поэтому избега</w:t>
        <w:softHyphen/>
        <w:t>ла меня все это врем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прошептала Кейси, затем повто</w:t>
        <w:softHyphen/>
        <w:t>рила, переходя на крик: — Да! Да! 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0</w:t>
      </w:r>
    </w:p>
    <w:p>
      <w:pPr>
        <w:pStyle w:val="Normal"/>
        <w:shd w:fill="FFFFFF" w:val="clear"/>
        <w:autoSpaceDE w:val="false"/>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вел дрожащей рукой по л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я, по крайней мере, имею пред</w:t>
        <w:softHyphen/>
        <w:t>ставление, что ты обо мне дум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не имеешь», — мысленно возразила Кейси с печалью. Она сама не была уверена в себе и не знала, что теперь 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ты попросил меня стать твоей женой, я была так счастлива, я так обрадовалась, что мои мысли крутились исключительно во</w:t>
        <w:softHyphen/>
        <w:t>круг нашей будущей семейной жизни и де</w:t>
        <w:softHyphen/>
        <w:t>тей, — начала рассказывать Кейси, стараясь объяснить Дейру, что она чувствовала три года назад. — Затем, когда я вернулась на практи</w:t>
        <w:softHyphen/>
        <w:t>ку в больницу через две недели после гибели отца, меня назначили ухаживать за женщиной, с которой во время родов случилось то же са</w:t>
        <w:softHyphen/>
        <w:t>мое, что и с моей матерью, — она тоже постра</w:t>
        <w:softHyphen/>
        <w:t>дала от последствий аневризмы, и я не могла отделаться от навязчивой идеи, что это я лежу там на кровати. — Кейси с трудом сглотну</w:t>
        <w:softHyphen/>
        <w:t>ла. — Муж этой несчастной ни разу не при</w:t>
        <w:softHyphen/>
        <w:t>шел проведать ее. Она даже не могла взять на руки своего ребенка и... в конце концов умерла. Поним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тянул к н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иди ко мне, принце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обежала разделявшее их рассто</w:t>
        <w:softHyphen/>
        <w:t>яние и бросилась в его объятья. Дейр крепко прижал ее к себе и стал гладить по взъерошен</w:t>
        <w:softHyphen/>
        <w:t>ным волоса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мне очень жаль, что тебе при</w:t>
        <w:softHyphen/>
        <w:t>шлось перенести такое. Я бы очень хотел быть в то время рядом с тобой. Я бы мог поддер</w:t>
        <w:softHyphen/>
        <w:t>жать тебя, хотя бы отвлечь тебя разгово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тоже очень хотелось, чтобы ты был тогда рядом, — прошептала Кейси, прижима</w:t>
        <w:softHyphen/>
        <w:t>ясь щекой к его голой груди. — Возможно, тогда все не показалось бы мне таким мрачным и я думала бы по-другому. Может быть, тогда я сумела бы перебороть свой страх перед буду</w:t>
        <w:softHyphen/>
        <w:t>щим. Но тебя не было со мной,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тел остаться с тобой, принцесса, но надо было погасить источник, убивший твоего отца. Это заняло несколько месяцев. От тебя не было вестей, и я решил, что ты действительно больше не хочешь меня видеть, как ты ска</w:t>
        <w:softHyphen/>
        <w:t>зала мне в нашу последнюю встреч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избегала тебя из страха, что ты снова вернешься в мою жизнь. Боялась рискнуть во второй раз и выйти за тебя замуж, чтобы по</w:t>
        <w:softHyphen/>
        <w:t>том потерять тебя, если ты погибнешь при ту</w:t>
        <w:softHyphen/>
        <w:t>шении какого-нибудь очередного вышедшего из под контроля нефтяного источника, или... из-за моей возможной боле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если бы мы поженились и если бы судьба повернулась так, что с тобой случи</w:t>
        <w:softHyphen/>
        <w:t>лось бы то же самое, что произошло с твоей матерью, я бы никогда не обошелся с тобой, как обошелся с ней твой отец. Ведь в клятве у алтаря говорится: «...в болезни и в здравии». Когда я даю обещание, я его держ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се равно, я не хочу чтобы тебе, воз</w:t>
        <w:softHyphen/>
        <w:t>можно, пришлось испытать то, через что про</w:t>
        <w:softHyphen/>
        <w:t>шел мой отец — в течение долгих лет любить женщину, которая не может ответить на тво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му следовало бы догадаться, что Кейси чувствовала и о чем думала, корил себя Дейр, прижимая Кейси к себе. У нее были все осно</w:t>
        <w:softHyphen/>
        <w:t>вания вечно чувствовать себя брошенной. Ее всегда покидали люди, которых она любила. Мать, хотя и не но своей вине, можно сказать, покинула ее сразу после родов, чуть погодя то же самое сделал ее отец. Каждый раз возвращаясь домой с очередного пожара, Дейр заме</w:t>
        <w:softHyphen/>
        <w:t>чал, как она с надеждой заглядывала ему через плечо, а затем надежду сменяла в ее глазах покорность, когда она понимала, что Кейс вновь не приехал вместе с ним. И ему было очень больно узнать — Кейси считала, что и он тоже бросит ее по той или иной причин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если бы ты рассказала мне о сво</w:t>
        <w:softHyphen/>
        <w:t>их страхах раньше, я бы не стал настаивать, чтобы у нас обязательно были де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о я знаю, как ты всегда хотел иметь детей, Дейр, и для меня было бы большим не</w:t>
        <w:softHyphen/>
        <w:t>счастьем сознавать, что я не могу подарить их тебе. Мысль, что у тебя никогда не будет де</w:t>
        <w:softHyphen/>
        <w:t>тей, угнетала бы тебя... и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прерывно гладил Кейси по голове, желая найти какие-нибудь слова, которые убе</w:t>
        <w:softHyphen/>
        <w:t>дили бы Кейси рискнуть и выйти за него за</w:t>
        <w:softHyphen/>
        <w:t>муж, не губить свою любовь, потому что он никогда, ни за что не бросит свою обожаемую принцессу, свою единственную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что же нам теперь остается,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теперь — после ночи любви? — уточнила Кейси, поднимая голову и глядя на него сквозь занавес вол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Решать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можем... — Кейси отвела взгляд, затем смело посмотрела Дейру в глаза. — Мы можем оставаться любов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ейра вырвался легкий удивленный сме</w:t>
        <w:softHyphen/>
        <w:t>ш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Мы всегда были с тобой друзь</w:t>
        <w:softHyphen/>
        <w:t>ями-приятелями. Теперь я не прочь стать еще и твоей любовнице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все? И больше нике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ечально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мер на мгновение, глядя на ее дро</w:t>
        <w:softHyphen/>
        <w:t>жащие губы и такие прекрасные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я почту за честь стать твоим лю</w:t>
        <w:softHyphen/>
        <w:t>бовником, — нежно сказал он, наклоняясь и целуя Кейс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о пока — пока он не может ходить, а потом... потом он потребует большег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овники. Кейси мысленно смаковала это слово, вспоминая, что проделывал с ней Дейр всю прошлую ночь. Слегка повернувшись в большом кресле, она с вожделением посмотре</w:t>
        <w:softHyphen/>
        <w:t>ла на своего любовника, который лежал, ски</w:t>
        <w:softHyphen/>
        <w:t>нув сапоги, на диване и смотрел футбольный матч по телевизору. Чуть раньше он прогнал ее в это кресло, сказав, что не в состоянии отве</w:t>
        <w:softHyphen/>
        <w:t>чать за себя, когда она приближается к нему ближе чем на метр. «Это уж точно», — поду</w:t>
        <w:softHyphen/>
        <w:t>мала Кейси с озорной усмешкой. Ей доставля</w:t>
        <w:softHyphen/>
        <w:t>ло огромное удовольствие дразнить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шлым вечером она испекла для него ве</w:t>
        <w:softHyphen/>
        <w:t>ликолепный пирог с бренди — вершину своего кулинарного искусства, который придал осо</w:t>
        <w:softHyphen/>
        <w:t>бый вкус их любовным играм. Позапрошлым вечером она станцевала перед, ним танец живо</w:t>
        <w:softHyphen/>
        <w:t>та с результатом, далеко превзошедшим ее са</w:t>
        <w:softHyphen/>
        <w:t>мые смелые ожидания: Кейси до сих пор про</w:t>
        <w:softHyphen/>
        <w:t>бирала сладостная дрожь при воспоминании о неистовстве Дейра в ту ночь. Дейр был самым заботливым и внимательным любовником, о ко</w:t>
        <w:softHyphen/>
        <w:t>тором только может мечтать женщина. И он принадлежал ей — пока... пока он не оправит</w:t>
        <w:softHyphen/>
        <w:t>ся достаточно, чтобы снова начать бесконечную гонку от одного нефтяного пожара к друго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здрогнула, не в силах справиться с дурным предчувствием, сжимавшим ей сердце всякий раз, когда она думала о работе Дейра. Когда гасится фонтан, любая случайная искра может повлечь за собой немедленную смерть. Но как бы Кейси ни хотелось, чтобы Дейр оста</w:t>
        <w:softHyphen/>
        <w:t>вался в безопасности, она приложит все усилия, лишь бы Дейр снова начал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уже мог стоять на ногах в течение более длительного времени, и Кейси пыталась научить его пользоваться костылями. Однако он до сих пор не мог поднять ногу и сделать шаг, не мог даже, приподнявшись на костылях, тол</w:t>
        <w:softHyphen/>
        <w:t>кнуть вперед вес своего тела. Кейси видела, ка</w:t>
        <w:softHyphen/>
        <w:t>кие он прилагает усилия, чтобы сдвинуться с места, видела появлявшиеся на его Лице отчаяние и боль и желала исцелить его нервы и мускулы каким-нибудь волшебным способом. Но выздоровление требует времени, и она очень боялась, что Дейр не выдержит всего не</w:t>
        <w:softHyphen/>
        <w:t>обходимого для полного исцеления срока и со-. рв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хватило нестерпимое желание подбежать к дивану и обнять Дейра, но она пода</w:t>
        <w:softHyphen/>
        <w:t>вила его, зная, к чему это приведет. «Позже», — пообещала она себе, после того как они закончат все приготовления к завтрашнему дню. Благодаря самоотверженным усилиям Дейра — чего они ему стоили, Кейси могла только дога</w:t>
        <w:softHyphen/>
        <w:t>дываться, так как он ни разу не пожаловал</w:t>
        <w:softHyphen/>
        <w:t>ся, — лошади были прекрасно объезжены. Зав</w:t>
        <w:softHyphen/>
        <w:t>тра на ранчо должна приехать первая группа детей. К несчастью, вместе с доктором Беллом. Кейси со вздохом вновь опустила глаза на спи</w:t>
        <w:softHyphen/>
        <w:t>сок того, что нужно было подготовить к зав</w:t>
        <w:softHyphen/>
        <w:t>трашнему д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завтра ничего страшного не произойдет, — пробормотала она, дважды про</w:t>
        <w:softHyphen/>
        <w:t>штудировав список. Взглянув на Дейра, она увидела, что он с улыбкой смотрит на нее. Вы</w:t>
        <w:softHyphen/>
        <w:t>ражение его глаз подсказывало, что он тоже не забыл о прошлой ночи и пироге. Наверное, тут сыграл свою роль и последний кусок от этого пирога, который Дейр недавно доел. Пустая тарелка покоилась на его плоском животе, как раз чуть повыше, оттопыривающихся спереди джинсов. Почувствовав себя тающей карамель</w:t>
        <w:softHyphen/>
        <w:t>кой, Кейси глубоко вздохнула и заставила мыс</w:t>
        <w:softHyphen/>
        <w:t>ли вернуться к завтрашнему д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будет в порядке, — сказал Дейр, удивляясь, как Кейси может сидеть рядом с таким невинным видом, когда позавчерашним вечером вошла в эту самую комнату соблазни</w:t>
        <w:softHyphen/>
        <w:t>тельной походочкой в одних ковбойских лег</w:t>
        <w:softHyphen/>
        <w:t>гинсах, натянутых на совершенно голое тело. Он загнал воспоминание подальше в уголок па</w:t>
        <w:softHyphen/>
        <w:t>мяти, боясь, что пуговицы на джинсах сейчас начнут разлетаться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завтра сюда приедет доктор Белл, — напомнила Дейру Кейси, наверное, в десятый раз за вечер. — Я надеялась, что у нас будет возможность опробовать программу до того, как он здесь появ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взгляни на все его глазами. Он хо</w:t>
        <w:softHyphen/>
        <w:t>чет убедиться, что с детьми ничего не с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это понимаю, но у меня создалось сильное впечатление, что он считает, будто я не справлюсь с задуманным, и что я слишком молода, чтобы брать на себя такую большую ответств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всегда была присуща ответствен</w:t>
        <w:softHyphen/>
        <w:t>ность, всю твою жизнь, с самого детства. Если хочешь, я завтра популярно объясню это докто</w:t>
        <w:softHyphen/>
        <w:t>ру Бел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тоже хочешь присутствовать? — удивилась Кейси. Она была абсолютно увере</w:t>
        <w:softHyphen/>
        <w:t>на, что Дейр побоится показаться на людях, потому что терпеть не мог, чтобы кто-то видел его в инвалидном кре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сижу в сторонке, понаблюдаю за твоими успехами — ответил Дейр, перестав</w:t>
        <w:softHyphen/>
        <w:t>ляя тарелку на сто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все действительно пройдет ус</w:t>
        <w:softHyphen/>
        <w:t>пешно, — вздохнула Кейси, потом поднялась с кресла и опустилась на колени возле дивана, ища утешения в объятьях Дейра. Он обнял ее, затем притянул к себе, так что Кейси оказалась лежащей на нем. — Я хочу постоянно зани</w:t>
        <w:softHyphen/>
        <w:t>маться с детьми на ранчо, полный рабочий день, — почти сразу же заговорила она. — Пусть у меня не слишком много денег, но мно</w:t>
        <w:softHyphen/>
        <w:t>го мне и не понадобится. Ранчо принадлежит мне, дивидендов от доли отца в компании мне хватает на весьма небедную жизнь. Однако мне необходимо официальное разрешение Белла, прежде чем больница сможет посылать ко мне детей. Если Белл не поддержит мою программу, никто в больнице ее тоже не поддержит, поэто</w:t>
        <w:softHyphen/>
        <w:t>му завтра все должно пройти без сучка без за</w:t>
        <w:softHyphen/>
        <w:t>доринк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ы делаешь из мухи слона, — заметил Дейр, поднимая голову, чтобы посмот</w:t>
        <w:softHyphen/>
        <w:t>реть ей в глаза. — Белл считает тебя прекрас</w:t>
        <w:softHyphen/>
        <w:t>ным специалистом. Дети тебя обожают. Я то</w:t>
        <w:softHyphen/>
        <w:t>же... — Его голос мгновенно сел, когда он уви</w:t>
        <w:softHyphen/>
        <w:t>дел губы Кейси. — Я уверен ты, если захо</w:t>
        <w:softHyphen/>
        <w:t>чешь, можешь перевернуть ми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нова и снова словно заклинание по</w:t>
        <w:softHyphen/>
        <w:t>вторяла про себя слова Дейра, наблюдая за въезжающими на тренировочный круг четырь</w:t>
        <w:softHyphen/>
        <w:t>мя взволнованными детьми в инвалидных крес</w:t>
        <w:softHyphen/>
        <w:t>лах. Их сопровождали восемь человек взрос</w:t>
        <w:softHyphen/>
        <w:t>лых — родители и несколько добровольцев, которые приехали помочь, а также доктор Белл, на которого приготовления Кейси, похо</w:t>
        <w:softHyphen/>
        <w:t>же, не производили ни малейшего впечатления. Детский смех замер, когда ребята увидели осед</w:t>
        <w:softHyphen/>
        <w:t>ланных и привязанных к изгороди огромных рыжих лошадей. Родители переводили взгляд с рывших копытами землю лошадей на своих де</w:t>
        <w:softHyphen/>
        <w:t>тей и обратно, и в их глазах ясно читалась озабоченность, а иногда и стр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клятье. Программа могла потерпеть не</w:t>
        <w:softHyphen/>
        <w:t>удачу, даже не начавшись. Кейси пожалела, что ей не хватает опыта. Что делать? Заставить детей сразу сесть в седло или лучше постепен</w:t>
        <w:softHyphen/>
        <w:t>но приучать их к лошад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идевший в своем кресле в открытом проеме двери конюшни, сразу понял, в чем за</w:t>
        <w:softHyphen/>
        <w:t>гвоздка и что теперь надо делать. Он не допу</w:t>
        <w:softHyphen/>
        <w:t>стит, чтобы программа Кейси пошла коту под хвост. Положив себе на колени седло и уздечку, он выехал наружу, ведя за собой на поводу Буя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м доброе утро. Сегодня великолеп</w:t>
        <w:softHyphen/>
        <w:t>ный день для верховых прогулок, правда? — сказал он, вешая седло и уздечку на изгородь и привязывая к ней Буяна, Он подъехал к бли</w:t>
        <w:softHyphen/>
        <w:t>жайшему ребенку — девочке лет десяти с распорками на ногах и двумя коротенькими хво</w:t>
        <w:softHyphen/>
        <w:t>стиками на черноволосой головке — и с улыб</w:t>
        <w:softHyphen/>
        <w:t>кой протянул ей руку. — Привет, меня зовут Дейр. А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робко улыбнулась ему в от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изабет, — чуть ли не со страхом про</w:t>
        <w:softHyphen/>
        <w:t>изнес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красивое имя для очень красивой дев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ой же он все-таки необыкновенный че</w:t>
        <w:softHyphen/>
        <w:t>ловек», — подумала Кейси, пока Дейр знако</w:t>
        <w:softHyphen/>
        <w:t>мился с Бетти и Джо. Его появление произвело на детей успокаивающее действие, а то, что он тоже сидел в кресле на колесах, мгновенно по</w:t>
        <w:softHyphen/>
        <w:t>родило между ними связ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бя зовут Билли Боб, правильно? — спросил Дейр, подъехав к худенькому малень</w:t>
        <w:softHyphen/>
        <w:t>кому мальчику, сидевшему отдельно от осталь</w:t>
        <w:softHyphen/>
        <w:t>ных и полностью игнорировавшему происходя</w:t>
        <w:softHyphen/>
        <w:t>щее и двух женщин-медсестер из больницы, ко</w:t>
        <w:softHyphen/>
        <w:t>торые вызвались его сопровожд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вы меня знаете? — Билли Боб покосился на Дейра уголком глаза, но не обра</w:t>
        <w:softHyphen/>
        <w:t>тил внимания на протянутую ему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идел тебя, когда лежал в больнице, — ответил Дейр, слегка подаваясь назад, чтобы мальчик чувствовал себя свобод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тоже лежали в нашей больн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га. В самом начале, сразу после про</w:t>
        <w:softHyphen/>
        <w:t>изошедшего со мной несчастного случая, но по</w:t>
        <w:softHyphen/>
        <w:t>том мне пришлось быстро выписаться... — Дейр провел рукой по своему телу. — Видишь, какой я большой и длинный, а кровати у вас маленькие и слишком короткие для мен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и захихикали, представив, как такой ве</w:t>
        <w:softHyphen/>
        <w:t>ликан помещался на их кроватях. Кейси тоже улыбнулась, понимая, что лед слом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и ладно. Я уверен, что всем вам не терпится познакомиться с лошадками, — ска</w:t>
        <w:softHyphen/>
        <w:t>зал Дейр, направляя кресло к животным. Он переезжал от одной лошади к другой, похло</w:t>
        <w:softHyphen/>
        <w:t>пывая их по крупам или любопытным мордам, и объяснял: — Как вы видите, они не боятся кресла и с удовольствием покатают вас верхом. Готов поспорить, вам будет очень интересно за</w:t>
        <w:softHyphen/>
        <w:t>браться в седло. Если Кейси мне поможет, я покажу вам, как это дел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зглянула на Дейра расширившими</w:t>
        <w:softHyphen/>
        <w:t>ся недоверчивыми глазами. Она никак не ожи</w:t>
        <w:softHyphen/>
        <w:t>дала от него подобного поступка и в жизни не подумала бы, что он решится продемонстриро</w:t>
        <w:softHyphen/>
        <w:t>вать свою слабость на глазах чужих людей, когда терпеть не мог делать это даже при род</w:t>
        <w:softHyphen/>
        <w:t>ны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делай этого, не надо, — хотелось ска</w:t>
        <w:softHyphen/>
        <w:t>зать ей. — Моя программа того не стоит». Но Дейр уже переступил через себя и пойдет даль</w:t>
        <w:softHyphen/>
        <w:t xml:space="preserve">ше, чтобы ее мечта воплотилась в реальност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будь другом, уверен, детям очень хочется покататься верхом. Если ты не против, оседлай для меня Буя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мешливый тон Дейра побудил Кейси сдвинуться с места. Она подошла к Буяну и начала его седла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йр подкатил кресло вплотную к не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хочу немного рассказать вам о Бу</w:t>
        <w:softHyphen/>
        <w:t>яне, — стал рассказывать он больше для роди</w:t>
        <w:softHyphen/>
        <w:t>телей и для доктора Белла, чем для детей. — У него дикий норов. На нем не ездил никто, кроме меня. Когда со мной произошел несчаст</w:t>
        <w:softHyphen/>
        <w:t>ный случай, я не знал, смогу ли еще когда-нибудь прокатиться на нем верхом. Мы начали тренироваться, и он скоро привык, что я под</w:t>
        <w:softHyphen/>
        <w:t>тягиваюсь в седло и так же спускаюсь на зем</w:t>
        <w:softHyphen/>
        <w:t>лю. Остальных лошадей я тоже натренировал подоб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трудом поднялся из кресла. Его спину и бедра неожиданно прострелила острая боль. Ноги подогнулись, и он ухватился за лу</w:t>
        <w:softHyphen/>
        <w:t>ку седла, всем весом повиснув на Буя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дскочила помочь ему. За прошед</w:t>
        <w:softHyphen/>
        <w:t>шие дни она уже так настроилась на Дейра, что всегда чувствовала, когда у него начинался приступ боли. Слегка качнув головой, Дейр приказал ей отойти, затем начал медленно, му</w:t>
        <w:softHyphen/>
        <w:t>чительно медленно подтягиваться в сед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ядя, как ее гордый, благородный боец втягивает себя в седло, Кейси наконец признала истину, которую отказывалась признавать по</w:t>
        <w:softHyphen/>
        <w:t>следние несколько недель, — она любит Дейра и всю жизнь любила его. Несколько лет она держалась вдали от него, стараясь любить его не слишком сильно, вытравить из памяти, но любить Дейра для нее так же естественно, как дышать, только в этой любви она черпает смысл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конец подтянулся достаточно высо</w:t>
        <w:softHyphen/>
        <w:t>ко, чтобы перебросить через седло правую ногу. Он выпрямился, сел поудобнее и, прежде чем Кейси успела пошевелиться, чтобы помочь ему, сумел неимоверным усилием вставить ноги в стрем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смотрела на него с восторгом. Он улыбнулся ей в ответ с гордостью и триумфом. Кейси тоже улыбнулась, хотя ей хотелось за</w:t>
        <w:softHyphen/>
        <w:t>кричать от радости: Дейр мог двигать ног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ернув Буяна, Дейр улыбнулся дет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видите, ничего особенно сложного в этом нет. Благодаря Кейси я снова могу ездить на Буяне. И вы все с ее помощью тоже сможете ездить верх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родолжала любоваться Дейром. Ее сердце переполняли радость, гордость и... лю</w:t>
        <w:softHyphen/>
        <w:t>бовь. Разве можно не любить человека, кото</w:t>
        <w:softHyphen/>
        <w:t>рый столь бескорыстно отдает всего себя дру</w:t>
        <w:softHyphen/>
        <w:t>гому — в данном случае ей, — жертвующего ради нее своей гордостью и личными интереса</w:t>
        <w:softHyphen/>
        <w:t>ми? О чем еще можно меч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ебе, наверное, следует объяс</w:t>
        <w:softHyphen/>
        <w:t>нить остальным, что им нужн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ий голос Дейра подтолкнул Кейси к действиям, и она обратилась к детям, направ</w:t>
        <w:softHyphen/>
        <w:t>ляясь к Солны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мы не будем заставлять вас подтягиваться в седла. Именно поэтому мы при</w:t>
        <w:softHyphen/>
        <w:t>гласили вас сюда вместе с родителями. Один из взрослых будет держать лошадь, пока другой будет подсаживать вас в седло. — Отвязав Сол</w:t>
        <w:softHyphen/>
        <w:t>нышко, она подошла к замершим в ожидании детям. — Ну, кто хочет покататься на Солныш</w:t>
        <w:softHyphen/>
        <w:t>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идя на Буяне, наблюдал за Кейси, и его так распирало от гордости за нее, что он боялся лопнуть. В ней было столько позитив</w:t>
        <w:softHyphen/>
        <w:t>ной энергии, что другие люди чувствовали ря</w:t>
        <w:softHyphen/>
        <w:t>дом с ней прилив сил. Даже доктора Белла, кажется, наконец проняло, заметил Дейр и бы</w:t>
        <w:softHyphen/>
        <w:t>стро подмигнул Кейси, показав при этом боль</w:t>
        <w:softHyphen/>
        <w:t>шой палец, когда она взглянула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хоже, дети боятся, — сказал с огор</w:t>
        <w:softHyphen/>
        <w:t>ченным видом один из добровольных помощни</w:t>
        <w:softHyphen/>
        <w:t>ков. — Может быть, нам не стоит заставлять их садиться на лошад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илли Боб вскинул подбород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бою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тебе лучше в первый раз посидеть в седле передо мной? — спокойно предложил Дейр, наклоняясь с Буяна и улыба</w:t>
        <w:softHyphen/>
        <w:t>ясь вихрастому мальчику.</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Билли Боб удивлено взглянул на пего, за</w:t>
        <w:softHyphen/>
        <w:t>драв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едь Буян не признает никого, кро</w:t>
        <w:softHyphen/>
        <w:t>ме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о мне кажется, ты достаточно сме</w:t>
        <w:softHyphen/>
        <w:t>лый парень, чтобы прокатиться на нем. Хо</w:t>
        <w:softHyphen/>
        <w:t>чешь, Кейси посадит тебя ко мне в сед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ьчик заколебался на секунду, затем протянул к Кейси ру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я соглас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дняла мальчика из кресла и пере</w:t>
        <w:softHyphen/>
        <w:t>дала Дейру, потом засуетилась, поудобнее устраивая его ноги. Положив одну руку на протез Билли, а другую на мускулистое бедро Дейра, она посмотрела. на них обоих. Она впервые видела маленького Билли в восторге и впервые видела, что его что-то заинтересовало. И все это благодаря Дейру, подумала Кейси, он умеет обращаться с детьми и был бы прекрас</w:t>
        <w:softHyphen/>
        <w:t>ным отц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служивает, чтобы у него были соб</w:t>
        <w:softHyphen/>
        <w:t>ственные дети и жена, которая живет без по</w:t>
        <w:softHyphen/>
        <w:t>стоянного страха, что может в любой момент умереть от лопнувшего кровеносного сосуда или, хуже того, остаться жить, но потерять воз</w:t>
        <w:softHyphen/>
        <w:t>можность любить его в полной мере. Кейси от</w:t>
        <w:softHyphen/>
        <w:t>вернулась и пошла пр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ее спину, удивляясь про себя, почему она внезапно помрачнела и слов</w:t>
        <w:softHyphen/>
        <w:t>но сломалась. Впрочем, что удивляться переме</w:t>
        <w:softHyphen/>
        <w:t>нам в ее настроении, когда на ее плечах лежит такая большая ответственность, подумал он и перевел взгляд на Билли Боба. Мальчик был таким худым, что весил едва ли больше своих ножных протезов. Пока они ехали но тренировочному кругу, в Дейре разгорелось жгучее же</w:t>
        <w:softHyphen/>
        <w:t>лание помочь маленькому Билли, подарить ему немного радости в жизни. Кейси рассказывала ему, что в автомобильной катастрофе, из-за ко</w:t>
        <w:softHyphen/>
        <w:t>торой Билли лишился ног, погибли и его роди</w:t>
        <w:softHyphen/>
        <w:t>тели. Что будет с мальчиком, когда он снова научится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и часа спустя Дейра все еще не оставля</w:t>
        <w:softHyphen/>
        <w:t xml:space="preserve">ло </w:t>
      </w:r>
      <w:r>
        <w:rPr>
          <w:rFonts w:eastAsia="Times New Roman" w:cs="Times New Roman" w:ascii="Times New Roman" w:hAnsi="Times New Roman"/>
          <w:i/>
          <w:iCs/>
          <w:color w:val="000000"/>
          <w:sz w:val="24"/>
          <w:szCs w:val="24"/>
          <w:vertAlign w:val="subscript"/>
        </w:rPr>
        <w:t>/</w:t>
      </w:r>
      <w:r>
        <w:rPr>
          <w:rFonts w:eastAsia="Times New Roman" w:cs="Times New Roman" w:ascii="Times New Roman" w:hAnsi="Times New Roman"/>
          <w:color w:val="000000"/>
          <w:sz w:val="24"/>
          <w:szCs w:val="24"/>
        </w:rPr>
        <w:t>желание сделать для Билли Боба что-ни</w:t>
        <w:softHyphen/>
        <w:t>будь особенное. Они уже подкрепились гамбур</w:t>
        <w:softHyphen/>
        <w:t xml:space="preserve">герами, которые Дейр поджарил на решетке, и теперь Билли Боб взобрался к нему на колени, чтобы съесть кусок воздушного торта Кейси </w:t>
      </w:r>
      <w:r>
        <w:rPr>
          <w:rFonts w:eastAsia="Times New Roman" w:cs="Times New Roman" w:ascii="Times New Roman" w:hAnsi="Times New Roman"/>
          <w:iCs/>
          <w:color w:val="000000"/>
          <w:sz w:val="24"/>
          <w:szCs w:val="24"/>
        </w:rPr>
        <w:t>с</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шоколадом. Он, вероятно, избалованный ребе</w:t>
        <w:softHyphen/>
        <w:t>нок, подумал Дейр, хотя Билли вроде бы не</w:t>
        <w:softHyphen/>
        <w:t>кому было бало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ит, ты хочешь стать ковбоем, когда вырастешь? — спросил у мальчика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шутите, дядя Дейр? — Билли слиз</w:t>
        <w:softHyphen/>
        <w:t>нул с пальцев шоколадный крем. — Ковбой должен хорошо уметь ездить верхом, а я сего</w:t>
        <w:softHyphen/>
        <w:t>дня первый раз сидел в сед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ты сегодня неплохо потренировался. Еще немного потренируешься и скоро смож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кать галопом по пол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равда так дум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напар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тоже собираетесь скакать по пол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яз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а рассмешила настойчивость Билли Боба. Решив, что мальчику пойдет на пользу хороший пример, он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тра я поеду на ранчо «Регент» и спрошу, не наймут ли они меня на работ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от вы кто, вы — Кинг, — к крес</w:t>
        <w:softHyphen/>
        <w:t>лу Дейра подошел мистер Томпкинс, отец Лизабет. — Вы один из знаменитых братьев Кинг, да? Сорвиголова? Тот, который занима</w:t>
        <w:softHyphen/>
        <w:t>ется тушением пожаров на нефтяных скважи</w:t>
        <w:softHyphen/>
        <w:t>н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что же теперь? Что с вами случилось? Почему вы оказались в инвалидном кресле? На</w:t>
        <w:softHyphen/>
        <w:t>деюсь, что это не на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навсегда. — К ним приблизилась Кейси и встала сбоку от Дейра. — Скоро он встанет на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ы, значит, помогаете ему снова на</w:t>
        <w:softHyphen/>
        <w:t>учиться ходить. Как трогательно. Это просто за</w:t>
        <w:softHyphen/>
        <w:t>мечательно, — всплеснула руками миссис Томпкинс, еще больше рассердив Кейси, которая тут же дала себе зарок перед отъездом отвести жен</w:t>
        <w:softHyphen/>
        <w:t>щину в сторонку и объяснить, как важно, чтобы случившееся с Дейром сохранилось в секр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ействительно замечательно, так это программа, разработанная Кейси для помощи детям, — парировал Дейр, улыбнувшись Кейси и подумав, что она снова стремится защитить его. Господи, как же он любит эту прекрасную женщину! — Кейси, почему бы тебе не расска</w:t>
        <w:softHyphen/>
        <w:t>зать о ней поподроб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тошла в сторону и начала говорить, надеясь отвлечь всеобщее внимание от Дейра. И успешно. Вскоре все позабыли о Дейре... кроме нее самой. Ее взгляд постоянно возвращался к нему, пока она отвечала на заинтересованные вопросы восхищенных родителей. Дейр, накло</w:t>
        <w:softHyphen/>
        <w:t>нив голову, о чем-то тихо беседовал с Билли Бобом и даже сумел вызвать на губах мальчика улы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он сделал нечто, отчего Кейси захо</w:t>
        <w:softHyphen/>
        <w:t>телось плакать: Дейр сумел каким-то образом убедить Билли Боба встать на ноги, и потолкать его крес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поминание о триумфальном выражении на лице маленького Билли не покидало Кейси весь остаток дня, пока она помогала вкатывать кресла с детьми в микроавтобус, чтобы отправить их обратно в больницу, и пока, присоеди</w:t>
        <w:softHyphen/>
        <w:t>нившись к Дейру, в молчании помогала ему чи</w:t>
        <w:softHyphen/>
        <w:t>стить лошадей. Но поздно ночью, когда она ле</w:t>
        <w:softHyphen/>
        <w:t>жала, баюкая у себя на груди голову Дейра, Кейси наконец высказала свои мысли вслу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огромное спасибо за то, что ты сегодня для меня сделал, — с чувством побла</w:t>
        <w:softHyphen/>
        <w:t>годарила она, размышляя, что вряд ли когда-либо сможет в достаточной мере отблагодарить его за то, что ее программа имела успех: Он принес в жертву ее начинанию свою гордость, показав всем, насколько он уязвим, и все это он сделал ради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огладил ее мягкую полную грудь и улыбнулся, услышав участившийся стук сердца Кейс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делал ничего особенного. Все са</w:t>
        <w:softHyphen/>
        <w:t>мое трудное пришлось на твою до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тал ярким примером, за которым потянулись остальные. Если бы ты не проде</w:t>
        <w:softHyphen/>
        <w:t>монстрировал детям, что лошади совсем смир</w:t>
        <w:softHyphen/>
        <w:t>ные, все пошло бы прахом. А теперь, благодаря тебе, дети не могут дождаться, когда снова приедут сюда. Даже на доктора Белла это все, кажется, произвело впечат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извело, можешь не сомневаться. Он сказал мне, что ты молодец и что он будет под</w:t>
        <w:softHyphen/>
        <w:t>держивать тебя до конца, — сказал Дейр, ста</w:t>
        <w:softHyphen/>
        <w:t>раясь, чтобы голос звучал легко и непринужденно. Но он ни за что, даже под страхом смерти, не признался бы Кейси, что Белл до</w:t>
        <w:softHyphen/>
        <w:t>бавил после того, как на скорую руку осмотрел его перед отъездом: «У вас наметился опреде</w:t>
        <w:softHyphen/>
        <w:t>ленный прогресс, Кинг, но не обольщайтесь на</w:t>
        <w:softHyphen/>
        <w:t>деждами, что вы скоро начнете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он тоже это сказал. Разве ты не слышал моего восторженного вопля? — Смех Дейра смягчился, когда Кейси обняла его. — Но что меня действительно тронуло, так это то, что ты сумел заставить Билли Боба пройтись. Как тебе это удалось? Мы в больнице несколь</w:t>
        <w:softHyphen/>
        <w:t>ко месяцев не могли этого доб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было очень просто, — тихо ответил Дейр. — Просто я попросил его сделать кое-что для меня — подтолкнуть мое крес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делать что-то для нее или для кого-то другого — вот кредо, которому всегда следо</w:t>
        <w:softHyphen/>
        <w:t>вал Дейр, чего бы это ему не стоило», — по</w:t>
        <w:softHyphen/>
        <w:t>дума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а самом деле собираешься съездить завтра на ранчо? — спросила она, когда нако</w:t>
        <w:softHyphen/>
        <w:t>нец подавила желание признаться Дейру, как сильно она его любит. Лучшее, что она может сделать для Дейра, — это исчезнуть из его жизни, едва он перестанет нуждаться в ее по</w:t>
        <w:softHyphen/>
        <w:t>мощи. Она никогда не сможет сделать его на</w:t>
        <w:softHyphen/>
        <w:t>столько счастливым, насколько он этого заслу</w:t>
        <w:softHyphen/>
        <w:t>жив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думал, что надо позвонить Барону и спросить, не хочет ли он покататься вместе со мной верхом. Для него было бы весьма по</w:t>
        <w:softHyphen/>
        <w:t>лезно снова взобраться на лошад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е Кейси вновь переполнилось лю</w:t>
        <w:softHyphen/>
        <w:t>бовь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ы очень необычный человек, Деррик Кинг, — признала он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пять же думал не о себе, а о ком-то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амый что ни на есть обычный, это ты необыкновенная женщ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сделаешь для меня одну вещь? — спросила Кейси, затаив дых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что угодно, Кейс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жи, что любишь меня», — чуть не со</w:t>
        <w:softHyphen/>
        <w:t>рвалось с языка у Кейси. Но какое она имеет право спрашивать, любит ли он ее, когда у нее самой не хватает храбрости любить его по-на</w:t>
        <w:softHyphen/>
        <w:t>стоящему, без оглядки, полной, беззаветной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вай займемся любовью, — прошепта</w:t>
        <w:softHyphen/>
        <w:t>ла она взам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удовольстви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о даже при всей своей любви к Кейси Дейр не знал, как ему завоевать ее доверие, как убедить Кейси, что он никогда </w:t>
      </w:r>
      <w:r>
        <w:rPr>
          <w:rFonts w:eastAsia="Times New Roman" w:cs="Times New Roman" w:ascii="Times New Roman" w:hAnsi="Times New Roman"/>
          <w:iCs/>
          <w:color w:val="000000"/>
          <w:sz w:val="24"/>
          <w:szCs w:val="24"/>
        </w:rPr>
        <w:t>е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е поки</w:t>
        <w:softHyphen/>
        <w:t xml:space="preserve">нет. Значительно позднее, сжимая заснувшую Кейси в объятьях, Дейр осознал, что завоевать доверие невозможно, его лишь можно получить в виде драгоценного </w:t>
      </w:r>
      <w:r>
        <w:rPr>
          <w:rFonts w:eastAsia="Times New Roman" w:cs="Times New Roman" w:ascii="Times New Roman" w:hAnsi="Times New Roman"/>
          <w:iCs/>
          <w:color w:val="000000"/>
          <w:sz w:val="24"/>
          <w:szCs w:val="24"/>
        </w:rPr>
        <w:t>дар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ейси сама должна научиться доверять ему.</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Проснувшись ранним утром, от разбудив</w:t>
        <w:softHyphen/>
        <w:t xml:space="preserve">шего его пения пересмешника, Дейр понял, что все-таки может кое-что сделать, — он может признаться Кейси, что любит ее. Но </w:t>
      </w:r>
      <w:r>
        <w:rPr>
          <w:rFonts w:eastAsia="Times New Roman" w:cs="Times New Roman" w:ascii="Times New Roman" w:hAnsi="Times New Roman"/>
          <w:iCs/>
          <w:color w:val="000000"/>
          <w:sz w:val="24"/>
          <w:szCs w:val="24"/>
        </w:rPr>
        <w:t xml:space="preserve">с </w:t>
      </w:r>
      <w:r>
        <w:rPr>
          <w:rFonts w:eastAsia="Times New Roman" w:cs="Times New Roman" w:ascii="Times New Roman" w:hAnsi="Times New Roman"/>
          <w:color w:val="000000"/>
          <w:sz w:val="24"/>
          <w:szCs w:val="24"/>
        </w:rPr>
        <w:t>этим он подождет, пока снова не встанет на ноги, а это, вопреки мнению доктора Белла, случится очень и очень скор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еще не вернулся с ранчо «Регент», когда Кейси в полдень приехала домой из боль</w:t>
        <w:softHyphen/>
        <w:t>ницы. Когда на подъездной дорожке остано</w:t>
        <w:softHyphen/>
        <w:t>вился пикап, она устремилась к парадной две</w:t>
        <w:softHyphen/>
        <w:t>ри, страшась, что с ним могло что-нибудь слу</w:t>
        <w:softHyphen/>
        <w:t>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кабины выбрался Ларами Джонс и не</w:t>
        <w:softHyphen/>
        <w:t>принужденной походкой направился к застыв</w:t>
        <w:softHyphen/>
        <w:t>шей на пороге распахнутой двери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рами, как здорово, что ты заскочил ко мне, — приветствовала она высокого, дол</w:t>
        <w:softHyphen/>
        <w:t>говязого десятника компании «Взрывные рабо</w:t>
        <w:softHyphen/>
        <w:t>ты Буна». — Когда ты прилетел из Колум</w:t>
        <w:softHyphen/>
        <w:t>б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утром. Кинг сказал, что ему требуется вот это. — Ларами протянул боль</w:t>
        <w:softHyphen/>
        <w:t>шой оловянный ящик. — Вот я и привез ему его ненаглядную жестя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сейчас нет дома, но заходи, выпей кофе, — предложила Кейси, по виду Ларами решив, что кофе ему не помешает. Он выгля</w:t>
        <w:softHyphen/>
        <w:t>дел усталым, веки у него покраснел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Ларами прошел вслед за Кейси на кухню, поставил ящик на стол, выдвинул стул и рух</w:t>
        <w:softHyphen/>
        <w:t>нул на него. Сняв с головы ковбойскую шляпу, он провел длинными пальцами по примятой шевелюре, затем снова напялил шляпу на за</w:t>
        <w:softHyphen/>
        <w:t>тыл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ставила перед ним кружку с кофе и тарелку с остатками вчерашнего торта, потом села напротив тоже с кружкой кофе в руке и посмотрела на побитый и поцарапанный ящи</w:t>
        <w:softHyphen/>
        <w:t>ч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в 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имею представления, но Кинг повсю</w:t>
        <w:softHyphen/>
        <w:t>ду таскает его с собой с тех пор, как я его знаю. — Ларами отправил в рот кусок торта и выразительно замычал в знак одобрения. — Помню, однажды он вернулся за ним, когда мы уже все сидели в вертолете, а вокруг свистели пули повстанцев. — Он показал на разводы ржавчины на боку ящичка. — Видишь, одна пу</w:t>
        <w:softHyphen/>
        <w:t>ля угодила тогда сюда, еще чуть-чуть, и она задела бы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задохнулась от ужа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сих ненормальный! Он всегда был сорвиго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ейси, он один из самых осторож</w:t>
        <w:softHyphen/>
        <w:t>ных людей, каких я когда-либо встречал в своей жизни. Поэтому и ребята идут за ним... шли за ним, — поправился Ларами, — в огонь и в воду. — Съев последний кусок торта, он од</w:t>
        <w:softHyphen/>
        <w:t>ним глотком допил кофе. — А где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ранчо «Регент», катается верхом вместе с отц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катается верхом?! — обрадовался Ларами, коротко улыбнувшись Кейси. — От</w:t>
        <w:softHyphen/>
        <w:t>личная новость. Значит, он уже может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ока еще не может, — сказала Кейси и поспешила успокоить Ларами, — но очень скоро сможет, как только научится уп</w:t>
        <w:softHyphen/>
        <w:t>равляться с костыл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черт побери, что с ним случи</w:t>
        <w:softHyphen/>
        <w:t>лось такое. И жаль, что погиб Кейс. — Лара</w:t>
        <w:softHyphen/>
        <w:t>ми уставился на свои руки. — Нам всем очень жаль твоего отца, Кейси. Когда это случилось, нам с ребятами... ну, в общем, было сильно не по с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 Резко поднявшись из-за стола, Кейси отошла к плите снять с огня ко</w:t>
        <w:softHyphen/>
        <w:t>фейн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нг тоже был сам не свой, словно его подменили, — тихо продолжал Ларами. — Это был единственный раз, когда я видел, что</w:t>
        <w:softHyphen/>
        <w:t>бы он вышел из себя. Сначала он до полусмер</w:t>
        <w:softHyphen/>
        <w:t>ти напугал этого репортеришку Биллингса. Тот наделал в штаны, хотя Кинг его даже пальцем не тронул. А когда мы прилетели на буровую, он прямо с ходу с голыми руками полез смот</w:t>
        <w:softHyphen/>
        <w:t>реть, в чем д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трясла мысль, что Дейр так силь</w:t>
        <w:softHyphen/>
        <w:t>но переживал смерть ее отца. Теперь она знала происхождение новых шрамов на его руках. Эти раны благополучно зажили, но она сомне</w:t>
        <w:softHyphen/>
        <w:t>валась, что когда-нибудь исцелятся его душев</w:t>
        <w:softHyphen/>
        <w:t>ные ра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этого он словно с цепи сорвал</w:t>
        <w:softHyphen/>
        <w:t>ся, — рассказывал Ларами, пока Кейси молча наполняла его кружку кофе. — Он поклялся, что потушит этот пожар, даже если это будет стоить ему жизни, что почти и случилось, как ты 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пала на стул, ноги ее больше не держ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я ничего про это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се наконец закончилось, он хо</w:t>
        <w:softHyphen/>
        <w:t>дил как пришибленный. Я старался ни на мину</w:t>
        <w:softHyphen/>
        <w:t>ту не оставлять его одного, но скоро понял, что он не собирается сделать какую-нибудь глу</w:t>
        <w:softHyphen/>
        <w:t>пость. Теперь он стал совершенно другим. Тушение скважин перестало быть для него заба</w:t>
        <w:softHyphen/>
        <w:t>вой, и я уверен, что все последние годы ему очень хотелось бросить все к черту, вернуться домой и управлять своим ран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она ошибалась, подумала Кейси, переваривая слова Ларами. Возможно, Дейр и не похож на ее отца, как она всегда считала, и его вовсе не тянуло от одного взбесившегося нефтяного источника к другому, но что тогда заставляло его продолжать эту го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чему он не бросил эту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ему нужды деньги, чтобы расплатиться с...— Ларами захлопнул рот и надвинул шляпу н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ахмурившись, посмотрела на него. Что-то здесь было не так. Она почувствовала это чуть раньше, на семейном сборище в честь крестин маленького Дэйви, но не стала за</w:t>
        <w:softHyphen/>
        <w:t>острять на этом внимание, испугавшись того, что ей может откры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Дейру нужны деньги? — спро</w:t>
        <w:softHyphen/>
        <w:t>сила она в конце конц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На поясе Ларами запищал пейджер, и он сорвался со стула, заторопив</w:t>
        <w:softHyphen/>
        <w:t>шись к телефо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боко задумавшись, Кейси едва прислу</w:t>
        <w:softHyphen/>
        <w:t>шивалась к ответам Ларами, подсознательно до</w:t>
        <w:softHyphen/>
        <w:t>гадываясь, что его вызывают на очередной по</w:t>
        <w:softHyphen/>
        <w:t>жар. И точно, через мгновение он подтвердил это, повесив трубку и сразу же направившись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ный пожар на месторождении в Нью-Мексико. Передай Кингу, чтобы он поско</w:t>
        <w:softHyphen/>
        <w:t>рее выздоравливал. Мы без него как без рук.</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Глядя на его удалявшуюся спину, Кейси приняла решение. Она долгое время практичес</w:t>
        <w:softHyphen/>
        <w:t>ки ничего не знала о компании отца, за исклю</w:t>
        <w:softHyphen/>
        <w:t>чением факта ее существования, но теперь на</w:t>
        <w:softHyphen/>
        <w:t>стала пора познакомиться с пей поближе — «узнать правду», говоря словами Барона, и луч</w:t>
        <w:softHyphen/>
        <w:t>шего момента, чем сейчас, пока там царит не</w:t>
        <w:softHyphen/>
        <w:t>разбериха, для этого не най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1</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де же Кейси?» — недоумевал Дейр, разо</w:t>
        <w:softHyphen/>
        <w:t>чарованный, что она не вышла встретить его к конюшне, когда он вернулся. Твердо опираясь на самодельные костыли, он поскакал по до</w:t>
        <w:softHyphen/>
        <w:t>рожке к дому. Ему, словно ребенку новой иг</w:t>
        <w:softHyphen/>
        <w:t>рушкой, не терпелось похвастаться перед Кей</w:t>
        <w:softHyphen/>
        <w:t>си, как хорошо у него получается ходить. Ко</w:t>
        <w:softHyphen/>
        <w:t>нечно, это нельзя было назвать красивой поход</w:t>
        <w:softHyphen/>
        <w:t>кой, но это только начало. И, если все пойдет хорошо, он скоро сможет подвести Кейси к ал</w:t>
        <w:softHyphen/>
        <w:t>тар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гая сегодня утром отцу делать забор</w:t>
        <w:softHyphen/>
        <w:t>чик для розария Мадре, он наконец понял, по</w:t>
        <w:softHyphen/>
        <w:t>чему не мог справиться с больничными косты</w:t>
        <w:softHyphen/>
        <w:t>лями: он боялся, что они не выдержат его веса. Это недоверие являлось результатом давней привычки полагаться только на свое оборудова</w:t>
        <w:softHyphen/>
        <w:t>ние и приспособления, которые он часто делал своими руками или, по крайней мере, проверял и перепроверял до последнего винтика, пока не понимал досконально, как оно поведет себя в той или иной ситуации. Его осторожность не раз спасала жизнь ему и его людям, и теперь ее было трудно переборо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ыскав за сараем старый орех, Дейр спи</w:t>
        <w:softHyphen/>
        <w:t>лил пару крепких веток и выстрогал себе на</w:t>
        <w:softHyphen/>
        <w:t>дежные костыли, в которых был уверен, что они не сломаются под ним. Костыли получи</w:t>
        <w:softHyphen/>
        <w:t>лись грубоватыми, но крайне эффективными. Когда он вошел на них в розарий, Барон едва не лишился своей легендарной невозмутимости. Мадре заплакала, но у нее вообще было слез</w:t>
        <w:softHyphen/>
        <w:t>ное настроение, так как Барон взялся обнести розарий заборчиком, о каком она мечтала года</w:t>
        <w:softHyphen/>
        <w:t>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все одно к одному складывалось как нельзя лучше, и Дейру не терпелось поде</w:t>
        <w:softHyphen/>
        <w:t>литься своей радостью с Кейси. «Куда она по</w:t>
        <w:softHyphen/>
        <w:t>девалась?» — снова поразился он, войдя в дом и обнаружив его пусты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лпути к кухне он углядел на столе свой заветный, ящичек. Быстро допрыгав до не</w:t>
        <w:softHyphen/>
        <w:t>го, Дейр, бросив костыли на пол, с волнением открыл крыш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остоверившись, что все на месте, он сно</w:t>
        <w:softHyphen/>
        <w:t>ва закрыл крышку и, сложив на ящичке руки, опустил на них голову. Прошло немало време</w:t>
        <w:softHyphen/>
        <w:t>ни, прежде чем он снова поднял голову, взялся за телефон и набрал номер своего офи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рами там? — спросил он у ответив</w:t>
        <w:softHyphen/>
        <w:t>шей Мор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здоровяк, ты только что помог мне выиграть наш с ним спор, — сказала Мо</w:t>
        <w:softHyphen/>
        <w:t>рин, как всегда с подначкой в голосе, которую, однако, пересиливало облегчение. — Он гово</w:t>
        <w:softHyphen/>
        <w:t>рит по другой линии, но я сейчас переключу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т, Кинг, как ты? — секунду спу</w:t>
        <w:softHyphen/>
        <w:t>стя раздался в трубке голос Ларами. — Жаль, что мы разминулись с тобой ут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ы меня не дожд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позвонили и сообщили о пожаре в Нью-Мексик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ильны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очен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нибудь пострад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ет, но добра от него не жди. И у Хоп</w:t>
        <w:softHyphen/>
        <w:t>пера только что случился взрыв в западном Те</w:t>
        <w:softHyphen/>
        <w:t>ха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ему отказал?</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успел. Это я с ним разговаривал. Он еще на лини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они сумеют погасить два пожара и все пройдет без сучка без задоринки, подумал Дейр, он сможет наконец бросить работу или, по крайней мере, не хвататься за первую попавшуюся, чтобы немного подзаработать. Ларами давно го</w:t>
        <w:softHyphen/>
        <w:t>тов заступить на его место, а он готов передать Ларами дела, как только расплатится с долг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жи Хопперу, что мы беремся за де</w:t>
        <w:softHyphen/>
        <w:t>ло, затем пришли за мной вертолет. Я займусь его пожаром, пока ты будешь работать в Нью-Мекси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нг, Кейси это не понравится, — предупредил Ларами и смущенно закашлял</w:t>
        <w:softHyphen/>
        <w:t>ся. — И, должен тебя предупредить, ты сейчас не в фавор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д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я сболтнул лишнее, когда был на ранчо. Она прилетела в офис, устроила нам всем разнос и чуть ли не погром и как фурия умчалась обра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ихо ругнувшись под нос, Дейр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рее поднимай вертолет. Мне надо спасаться, пока она до меня не добр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толет сейчас будет. Кинг, извини, что так выш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конечно, что теперь поделаешь», — подумал Дейр, подбирая валявшиеся на полу костыли и направляясь в спальню собирать ве</w:t>
        <w:softHyphen/>
        <w:t>щи. Он надеялся, что Кейси никогда не узнает правду, но, видно, не судьб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через двадцать минут возле дома с визгом затормозил джип, Дейр вернулся на кухню и сел в инвалидное кресло, которое загодя выкатил из конюшни. Костыли он поставил око</w:t>
        <w:softHyphen/>
        <w:t>ло входной двери рядом со своей дорожной сум</w:t>
        <w:softHyphen/>
        <w:t>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широкими шагами вошла в кухню и остановилась посередине, обвиняюще наставив на Дейра указательный палец.</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шь, я сегодня захватывающе прове</w:t>
        <w:softHyphen/>
        <w:t>ла половину дня в беседах с некоторыми людь</w:t>
        <w:softHyphen/>
        <w:t>ми, и они, например твой юридический совет</w:t>
        <w:softHyphen/>
        <w:t>ник и бухгалтер, рассказали мне немало любо</w:t>
        <w:softHyphen/>
        <w:t>пытных фактов, после того как я заикнулась о своих правах совладелицы компа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теперь успокойся. Не надо лезть на стенку, я сдаюсь. — Дейр поднял обе руки вверх, пытаясь задобрить Кейси своей самой подкупающей улыбк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ейр, старый друг... Интересно, ты еще долго собирался говорить загадками? Сколько, по-твоему, ты еще мог скрывать, что на протяжении многих лет разгребал неприят</w:t>
        <w:softHyphen/>
        <w:t xml:space="preserve">ности, которые устраивал мой отец?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ачал подниматься на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ядь. Мне, конечно, до смерти хочется надавать тебе по шее, но лучше я не буду этого делать, потому что ты можешь упа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пустился обратно в кресло, пони</w:t>
        <w:softHyphen/>
        <w:t>мая, что Кейси, должно быть, вне себя от зло</w:t>
        <w:softHyphen/>
        <w:t>сти: раньше она никогда не произносила вслух того, что могло его как-то зад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воль мне тебе все объяснить, — ти</w:t>
        <w:softHyphen/>
        <w:t>хо попросил он, — или тебе необходимо выго</w:t>
        <w:softHyphen/>
        <w:t>вор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ут нужно объяснять? Всем, что у меня есть, я обязана тебе, и только тебе. Ты заплатил даже за мое обучение в коллед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потому, что у Кейса уходило огромное количество денег на оплату медицин</w:t>
        <w:softHyphen/>
        <w:t>ского ухода за твоей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ейси уперла кулаки в </w:t>
      </w:r>
      <w:r>
        <w:rPr>
          <w:rFonts w:eastAsia="Times New Roman" w:cs="Times New Roman" w:ascii="Times New Roman" w:hAnsi="Times New Roman"/>
          <w:iCs/>
          <w:color w:val="000000"/>
          <w:sz w:val="24"/>
          <w:szCs w:val="24"/>
        </w:rPr>
        <w:t>бок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я дрожа от еле сдерживаемых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читай меня за идиотку. Тебе пре</w:t>
        <w:softHyphen/>
        <w:t>красно известно, как, впрочем, и мне, что у отца никогда не водилось денег, потому что он все проигрывал на собачьих бегах, скачках, спортивном тотализаторе или в карты. Он бы</w:t>
        <w:softHyphen/>
        <w:t>стро спускал все, что зарабатывал ты. — Она снова ткнула в Дейра трясущимся пальцем. — Он даже продул в покер свою долю в компа</w:t>
        <w:softHyphen/>
        <w:t>нии перед самой своей смертью, разве не так? Тебе пришлось взять ссуду в банке, чтобы выкупи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дние три года компания выплачи</w:t>
        <w:softHyphen/>
        <w:t>вала мне роскошные дивиденды... которые я тратила на лошадей. А ты... — Голос Кейси сорвался, и она со свистом втянула в себя воз</w:t>
        <w:softHyphen/>
        <w:t>дух. — А ты в это время надрывался, хватаясь за любую работу, потому что сидел по уши в долгах. Именно поэтому ты продолжал рабо</w:t>
        <w:softHyphen/>
        <w:t>тать, хотя давно хотел все бросить. И именно из-за этого ты очутился сейчас в инвалидном кре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се из-за меня. Ты тушил эти страш</w:t>
        <w:softHyphen/>
        <w:t>ные пожары, лез в самое пекло, потому что тебе надо было нянчиться со мн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нцесса, ну пожалуйста, не кори себя так, — попросил Дейр, поднимаясь на ног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ротянул Кейси руку, но она отвернулась, тог</w:t>
        <w:softHyphen/>
        <w:t>да Дейр шагнул к ней, но покачнулся, потеряв равновесие, и ухватился за крес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обернулась и озабоченно посмотрела на него, прижав руку к губам. Затем скрестила руки на гру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е ранчо тоже принадлежит мне исключительно благодаря тебе, — добавила она секунду спустя. — Ты, представившись через посредника чудаковатым миллионером из Ка</w:t>
        <w:softHyphen/>
        <w:t>лифорнии, купил его у отца, когда стало ясно, что мама доживает последние дни, и папе отчаянно хотелось купить для нее квартиру в Хьюстоне, прежде чем она умрет. Почему ты не поделился со мной тем, как обстоят д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я не хотел задевать гордость твоего отца. Я предложил ему взять у меня деньги взаймы, но он отказался. Он с самого начала намеревался выкупить ранчо обратно и подарить его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ы после его смерти преподнес мне ранчо в качестве свадебного подарка от его имени. — Шагнув к Дейру, Кейси положила руки ему на плечи. — Благодаря тебе у меня есть все, о чем я только смела мечтать, — про</w:t>
        <w:softHyphen/>
        <w:t>говорила она, глядя ему в глаза. — Любимый дом. Лошади. И возможность сделать нечто особенное для детей. Практически все в своей жизни я получила от тебя в подарок, Дейр, но дальше так не может продолжаться. Это уже слиш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какие подарки? Все, о чем ты говоришь, я делал из эгоистических соображе</w:t>
        <w:softHyphen/>
        <w:t>ний. — Дейр схватил руку Кейси и мягко сжал ее, боясь, сожми он ее крепче, Кейси отнимет руку. — Конечно, я расплачивался по долгам твоего отца, но потому, что не хотел потерять компанию. Что касается твоей половины в ком</w:t>
        <w:softHyphen/>
        <w:t>пании... ты бы все равно стала ее совладелицей, если бы мы поженились. А это ранчо я купил, так как мечтал, что в один прекрасный день поселюсь здесь вместе с тобой и оно тоже в любом случае будет твои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однако, не поженились. Я бросила тебя возле алтаря, и я не могу принять от тебя это ран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нчо — это подарок, я подарил его те</w:t>
        <w:softHyphen/>
        <w:t>бе, потому ч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тремительно отвернулась, вырвав у Дейр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могу принять этот подарок. Ты должен взять его обра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шагнула к выходу, но Дейр вновь пой</w:t>
        <w:softHyphen/>
        <w:t>мал ее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ку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руч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т раз я не поеду с тобой, Кейси, так что, пожалуйста, выслушай меня перед ухо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вернулась боком к нему, подчерк</w:t>
        <w:softHyphen/>
        <w:t>нуто глядя на свою руку. Дейр разжал пальцы и поднял со стола оловянный ящич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ы настаиваешь, что возвращаешь мне ранчо, — мягко продолжил он, — тогда я возвращаю тебе все твои подарки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и подар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от эти. — Откинув крышку, Дейр вытащил и протянул Кейси альбом в золоти</w:t>
        <w:softHyphen/>
        <w:t>стой обложке. — Твои сердца к Валентинову д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зяла альбом в руки и начала ли</w:t>
        <w:softHyphen/>
        <w:t>стать страницы, ошеломленно, не веря своим глазам, глядя на вырезанные из картона серд</w:t>
        <w:softHyphen/>
        <w:t>ца, которые она дарила Дейру на протяжении детских л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охранил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ейси, я их сохранил. Все до еди</w:t>
        <w:softHyphen/>
        <w:t>ного. Посмотри на них хорошенько, прежде чем решишься принять их обратно, но, пока будешь думать, не забывай, пожалуйста, об одной ве</w:t>
        <w:softHyphen/>
        <w:t>щи — это самые дорогие подарки, какие я по</w:t>
        <w:softHyphen/>
        <w:t>лучил в своей жизни... если не считать того, что ты подарила мне себ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Кейси вдруг захотелось убежать куда-ни</w:t>
        <w:softHyphen/>
        <w:t>будь, спрятаться, лишь бы не видеть сейчас Дейра. Выскочив из кухни, она устремилась в конюшню и через несколько мгновений уже скакала по полям на неоседланной лошад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пыталась рассмотреть альбом Дей</w:t>
        <w:softHyphen/>
        <w:t>ра, но глаза застилало слезами. Ее голова скло</w:t>
        <w:softHyphen/>
        <w:t>нилась на грудь под грузом воспоминаний. Се</w:t>
        <w:softHyphen/>
        <w:t>годня тайное убежище не дарило Кейси утеше</w:t>
        <w:softHyphen/>
        <w:t>ния, потому что сегодня рядом с ней не было Дейра, который поддержал бы, помог бы ей с достоинством взглянуть в лицо своим страхам. Сегодня ей придется сделать это сам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поминания приходили одно за другим. Кейси перебирала их словно страницы альбо</w:t>
        <w:softHyphen/>
        <w:t>ма: чувство вины, злость и любовь, которые она испытывала к трем самым дорогим для нее людям — матери, отцу и Дейру. И страх, который преследовал ее всю жизнь, — страх по</w:t>
        <w:softHyphen/>
        <w:t>терять людей, которых она любила. Все чув</w:t>
        <w:softHyphen/>
        <w:t>ства были почти неразрывно связаны между со</w:t>
        <w:softHyphen/>
        <w:t>бой, но постепенно Кейси удалось в них разо</w:t>
        <w:softHyphen/>
        <w:t>браться, потому что над всем этим возобладало понимание, что Дейр всегда будет с ней — он никогда ее не покин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тепенно ее зрение прояснилось доста</w:t>
        <w:softHyphen/>
        <w:t>точно, чтобы Кейси могла рассмотреть альбом, сделанный руками Дейра, как сразу было за</w:t>
        <w:softHyphen/>
        <w:t>метно, с огромной любовью и заботой. Каждое сердечко размещалось на отдельной странице и было помечено датой, в каком возрасте и по какому случаю Кейси подарила его Дейру. Оче</w:t>
        <w:softHyphen/>
        <w:t>видно, сердца были для Дейра бесценным со</w:t>
        <w:softHyphen/>
        <w:t>кровищем. Разве у нее поднимется рука отнять их у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ыв заглавную страницу, Кейси по</w:t>
        <w:softHyphen/>
        <w:t>смотрела на первое сердечко, которое она по</w:t>
        <w:softHyphen/>
        <w:t>дарила Дейру в пять лет. Раскрыв его, Кейси прочитала слова, которые она тщательно выве</w:t>
        <w:softHyphen/>
        <w:t>ла на развороте: «Я: дарю тебе свое сердце и знаю, что ты сохраниш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Дейр действительно его сохранил. Ему было тогда четырнадцать лет. Большинство мальчишек его возраста просто порвали бы сер</w:t>
        <w:softHyphen/>
        <w:t>дечко или быстро его потеряли, Дейр же забот</w:t>
        <w:softHyphen/>
        <w:t>ливо поместил его в альбом и сохранил, и не только первое сердце, но и все остальные, ко</w:t>
        <w:softHyphen/>
        <w:t>торые она ему дар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же она могла, будучи умненькой и прозорливой пятилетней девочкой, так поглу</w:t>
        <w:softHyphen/>
        <w:t>петь и ослепнуть к двадцати четырем годам, с испугом спросила себя Кейси. Дейр подарил ей фактически все в ее жизни начиная с любимой Принцессы — образование, дом... и совсем не</w:t>
        <w:softHyphen/>
        <w:t>давно он помог ей осуществить давнюю мечту «сделать что-нибудь особенное для ее необыкно</w:t>
        <w:softHyphen/>
        <w:t>вен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дарил ей даже нечто большее, осо</w:t>
        <w:softHyphen/>
        <w:t>знала Кейси, когда у нее полегчало на ду</w:t>
        <w:softHyphen/>
        <w:t>ше, — он подарил ей смелость снова мечтать. Стремительно поднявшись на ноги, Кейси вско</w:t>
        <w:softHyphen/>
        <w:t>чила на Солнечную Танцовщицу, спеша поде</w:t>
        <w:softHyphen/>
        <w:t>литься своими мечтами с Дейро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ко, когда она вбежала на кухню неко</w:t>
        <w:softHyphen/>
        <w:t>торое время спустя и обнаружила ни столе его записку, то поняла, что, возможно, уже опо</w:t>
        <w:softHyphen/>
        <w:t>здала навсегд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тояла возле алтаря, невыразимо прекрасная в свадебном наряде и фате. Она ждала его, знал Дейр, но он не мог к ней по</w:t>
        <w:softHyphen/>
        <w:t>дойти, потому что не мог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ейси обернулась и </w:t>
      </w:r>
      <w:r>
        <w:rPr>
          <w:rFonts w:eastAsia="Times New Roman" w:cs="Times New Roman" w:ascii="Times New Roman" w:hAnsi="Times New Roman"/>
          <w:iCs/>
          <w:color w:val="000000"/>
          <w:sz w:val="24"/>
          <w:szCs w:val="24"/>
        </w:rPr>
        <w:t>с</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жиданием посмотре</w:t>
        <w:softHyphen/>
        <w:t>ла в проход между скамьями, протянув к нему руки. Все приглашенные на венчание гости то</w:t>
        <w:softHyphen/>
        <w:t>же обернулись и посмотрели на него полными жалости глазами. Он попытался сделать шаг навстречу Кейси, но нога не послушалась. Он попытался снова и уп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проснулся с бьющимся сердцем и по</w:t>
        <w:softHyphen/>
        <w:t>нял, что лежит на койке в бытовке. Бытовку потряхивало, снаружи громче адского пламени ревел огненный фонтан. Он хорошо упал, вспо</w:t>
        <w:softHyphen/>
        <w:t>мнилось Дейру, — на спину в смешанную с нефтью грязь, когда внезапно поехали косты</w:t>
        <w:softHyphen/>
        <w:t>ли. Керли и Билл отнесли его в бытовку и оставили, ругающегося, на койке, прихватив с собой костыли. Вывалив на их головы пример</w:t>
        <w:softHyphen/>
        <w:t>но с полсотни проклятий, он задремал впервые с момента прибытия на точку два дня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ел, весь с ног до влажных от пота волос покрытый коркой засохшей грязи, и про</w:t>
        <w:softHyphen/>
        <w:t>тер от пыли чешущиеся, налитые кровью гла</w:t>
        <w:softHyphen/>
        <w:t>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ва Богу, его люди преданы ему, и, сла</w:t>
        <w:softHyphen/>
        <w:t>ва Богу, он успел выставить у ворот охрану, чтобы она не пропускала на территорию буро</w:t>
        <w:softHyphen/>
        <w:t>вой прессу. Слава Богу, еще никто в нефтяном бизнесе не прознал, что он не может ходить. Если он справится с этой работой как есть — на костылях, — крах, возможно, не будет пол</w:t>
        <w:softHyphen/>
        <w:t>ным и, возможно, он сохранит компанию, когда все уже останется поза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ерь бытовки открылась. Шум сразу уси</w:t>
        <w:softHyphen/>
        <w:t>лился. Дейр поднял голову, готовясь принести извинения своим людям, но слова замерли у него на губах при виде Кейси, одетой в джин</w:t>
        <w:softHyphen/>
        <w:t>сы, хлопчатобумажную рубашку и в плотной желтой шляпе на голове, прижимающей локтем к боку его оловянный ящичек. Это зрелище доставило ему самую большую радость в жиз</w:t>
        <w:softHyphen/>
        <w:t>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 смотрел на нее, сжимая пальцами коле</w:t>
        <w:softHyphen/>
        <w:t>ни, и боялся поверить собственным глазам. Кейси приехала проведать его... на тушение по</w:t>
        <w:softHyphen/>
        <w:t>жа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ейси, ты приехала. — Проглотив ко</w:t>
        <w:softHyphen/>
        <w:t>мок в горле, Дейр продолжил охрипшим голо</w:t>
        <w:softHyphen/>
        <w:t>сом: — Я так боялся, что потерял тебя навсег</w:t>
        <w:softHyphen/>
        <w:t>да. — Он протянул ей руки. Кейси бросилась к нему, уронив на постель ящичек. Шляпа слете</w:t>
        <w:softHyphen/>
        <w:t>ла у нее с головы. Усадив Кейси на колени, Дейр крепко прижал ее к себе и несколько мгновений баюкал в объятьях, прежде чем отпу</w:t>
        <w:softHyphen/>
        <w:t>стил, чтобы заглянуть ей в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нежностью провела ладонью по его грязной ще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что с тобой?</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я в норме, — ответил Дейр, ус</w:t>
        <w:softHyphen/>
        <w:t>покоив ее улыбкой. — Просто немного как в тумане из-за недосыпа и весь грязный после то</w:t>
        <w:softHyphen/>
        <w:t>го, как побарахтался в грязи. Теперь я и тебя всю перемаз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рунда, — крепко обняла его Кей</w:t>
        <w:softHyphen/>
        <w:t>си, — главное, что у тебя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нова начал баюкать ее, снедаемый желанием, чтобы фонтан был скорее погашен и ей больше не приходилось беспокоиться з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цесса, что ты здесь делаешь? — спросил он через некоторое время. — Это по</w:t>
        <w:softHyphen/>
        <w:t>следнее место на земле, где я ожидал тебя уви</w:t>
        <w:softHyphen/>
        <w:t>де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неохотно разжала сомкнутые вокруг него руки, соскользнула с колен Дейра на по</w:t>
        <w:softHyphen/>
        <w:t>стель и на ощупь отыскала оловянный ящиче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иехала вернуть его тому, кому он принадлежит по праву, — объяснила она, про</w:t>
        <w:softHyphen/>
        <w:t>тягивая ящичек Дейру. — Пусть все это, как и прежде, хранится у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взглянул на ящичек, потом на Кейси, и в его глазах сверкнула надежд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значает ли это, что ты оставляешь себе ранчо? — спросил он, опуская ящичек рядом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шумом вздохнула и медленно выдо</w:t>
        <w:softHyphen/>
        <w:t>хнула, не отрывая от него широко раскрытых гл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условии, что ты будешь жить там вместе со мной. Я понимаю, ты меня не лю</w:t>
        <w:softHyphen/>
        <w:t>бишь, н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я люблю тебя, — перебил Дейр, протягивая к ней обе руки. — Я всегда любил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 Глаза Кейси раскрылись еще ши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имаю, я никогда не говорил тебе этих слов, но я полагал, ты и так об этом зна</w:t>
        <w:softHyphen/>
        <w:t xml:space="preserve">еш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ла, ты просто считаешь своей обязанностью присматривать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ыглядела такой ошеломленной, что Дейру оставалось только обнять ее и целовать, пока с ее лица не исчезли бы последние следы сомнений, но сейчас он должен сделать нечто большее, чем подарить ей несколько поцелуев, решил Дей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так оно и было, пока ты бы</w:t>
        <w:softHyphen/>
        <w:t>ла ребенком, но все изменилось в день твоего шестнадцатилетия — в день, когда я впервые поцеловал тебя, — сказал он. Его взгляд смяг</w:t>
        <w:softHyphen/>
        <w:t>чился от воспоминаний. — Два следующих го</w:t>
        <w:softHyphen/>
        <w:t>да я старался подавить свои чувства, твердя себе, что для тебя будет лучше выйти замуж за кого-нибудь другого, кто ближе тебе по возра</w:t>
        <w:softHyphen/>
        <w:t>сту. — Кейси хотела запротестовать, но Дейр остановил ее, покачав головой. — То лето, ко</w:t>
        <w:softHyphen/>
        <w:t>торое ты провела вместе с нами на нефтяных полях Индонезии, стало для меня настоящей пыткой. А когда ты сошла с самолета в Эдмон</w:t>
        <w:softHyphen/>
        <w:t>тоне на следующее Рождество, я уже точно знал, что хочу на тебе женить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очему? — все еще в замешатель</w:t>
        <w:softHyphen/>
        <w:t>стве спроси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еся руку Кейси к губам, Дейр поцело</w:t>
        <w:softHyphen/>
        <w:t>вал ее, затем опустил, поглаживая место поце</w:t>
        <w:softHyphen/>
        <w:t>луя большим пальце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ты улетела с теплого сол</w:t>
        <w:softHyphen/>
        <w:t>нечного юга на холодный север, по щедрости души решив, что мне не следует оставаться од</w:t>
        <w:softHyphen/>
        <w:t>ному в Рождеств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все равно не понимаю, — призна</w:t>
        <w:softHyphen/>
        <w:t>лась Кейси, припоминая давний случай и пока</w:t>
        <w:softHyphen/>
        <w:t>чивая голевой. — Ты поселил меня в лучшем отеле, купил мне красивое платье, потому что я ничего не привезла с собой из своих вещей. Ты накормил и напоил меня, а когда ты потом танцевал со мной, я думала, что я самая сча</w:t>
        <w:softHyphen/>
        <w:t xml:space="preserve">стливая женщина на свете. И я бы провела с тобой всю ночь, скажи ты тогда только одно слово.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мягко рас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ерь, я догадывался о том, что ты чувствуешь. Особенно это стало ясно после то</w:t>
        <w:softHyphen/>
        <w:t>го, как ты сказала мне, что подумываешь бро</w:t>
        <w:softHyphen/>
        <w:t>сить колледж, чтобы оставаться со мной. Про</w:t>
        <w:softHyphen/>
        <w:t>водить тебя до двери твоего номера в ту ночь, повернуться и уйти было самым трудным в мо</w:t>
        <w:softHyphen/>
        <w:t>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почему ты, по крайней мере, не признавался мне в своей любви? — закрича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ому, что я не считал, что, имею на это право, Кейси. Мне это казалось несправед</w:t>
        <w:softHyphen/>
        <w:t>ливым по отношению к тебе. Тебе предстояло еще почти четыре года учебы в колледже, и я хотел, чтобы ты свободно бегала на свидания, развлекалась, делала все то, чего ты не могла делать, когда тебе надо было ухаживать за сво</w:t>
        <w:softHyphen/>
        <w:t>ей матерью. Я не хотел, чтобы ты чувствовала себя привязанной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есть ты решил, что так будет лучше для меня. Ты не дал мне возможности самой выбрать, что для меня лучше. Я бы в любом случае окончила колледж, Дейр, даже если бы вышла за тебя замуж. Но ты не дал мне воз</w:t>
        <w:softHyphen/>
        <w:t>можности доказать, что я взрослый человек и могу сама принимать решения. — Кейси по</w:t>
        <w:softHyphen/>
        <w:t>молчала, глубоко вздохнула и улыбнулась. — Ладно, зато теперь я уже точно взрослая. Те</w:t>
        <w:softHyphen/>
        <w:t>перь ты женишься на мн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 Глаза Дейра потемнели от любви, затем он крепко обнял ее и прижал к сердцу. — Жениться на тебе — это мое самое большое желание, принцесса, — нежно про</w:t>
        <w:softHyphen/>
        <w:t>шептал он Кейси на ухо. — Мне больше всего на свете хочется всю оставшуюся жизнь любить и оберегать тебя, жить вместе с тобой на нашем ранч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ем ранчо, — эхом откликнулась Кейси придушенн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смеялся и слегка ослабил объятья, чтобы она могла вздох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а нашем ранчо. Я много думал об этом за последние два дня. Возможно, Билли Боб сможет переехать жить к нам. Возможно, нам удастся усыновить его. Может быть, нам удастся усыновить несколько таких детей, как он. Слава Богу, в нашем доме много спален, на всех хват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тоже горячо обняла любим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й, Дейр, как ты здорово придумал. Тогда все мои мечты действительно станут ре</w:t>
        <w:softHyphen/>
        <w:t>а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ерпи еще немного, Кейси, пока я не встану твердо не н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 замешательстве взглянула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 есть пока ты снова не начнешь хо</w:t>
        <w:softHyphen/>
        <w:t>дит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ейси. Я хочу во время нашего вен</w:t>
        <w:softHyphen/>
        <w:t>чания подойти к алтарю вместе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смотрела на придвинутое к койке инвалидное кресло, затем снова на Дей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если ты больше никогда не смо</w:t>
        <w:softHyphen/>
        <w:t>жешь ходить? — едва слышно спросила она. — Что, если тебе всю оставшуюся жизнь придется просидеть в кресле на колесах или передвигаться на костыл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уверенно посмотрел на нее и пока</w:t>
        <w:softHyphen/>
        <w:t>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вырвалась из его объя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 уточним. Значит, ты женишься на мне только в том случае, если снова смо</w:t>
        <w:softHyphen/>
        <w:t>жешь ходить. Я правильно поня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хочу быть для тебя обузой, Кейси, весь остаток своей жизни висеть у тебя словно камень на шее, — пояснил Дейр. Ему хотелось снова обнять Кейси, но он боялся, что, коснув</w:t>
        <w:softHyphen/>
        <w:t>шись ее, потеряет контроль над собой. — В детстве тебе приходилось ухаживать за ма</w:t>
        <w:softHyphen/>
        <w:t>терью, теперь тебе нужно ухаживать за детьми, которым требуется особая забота и внимание. Я хочу помогать тебе в этом, а не быть допол</w:t>
        <w:softHyphen/>
        <w:t>нительной обуз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я люблю тебя и хочу выйти за тебя замуж. Сейчас же! — повторила Кейси, упрямо борясь за свое счастье, так как понима</w:t>
        <w:softHyphen/>
        <w:t>ла — если она этого не сделает, Дейр может навсегда уйти из ее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это несправедливо по отношению к тебе, Кейси. Я не могу этого допуст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так говоришь потому, что все еще стараешься опекать меня. Ты до сих пор счи</w:t>
        <w:softHyphen/>
        <w:t>таешь меня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так,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это так. Ты до сих пор не веришь, что я люблю тебя совсем не по-детски. Что ж, Деррик Кинг, я докажу тебе силу своей любви. Я люблю тебя настолько, что согласна выйти за тебя замуж, даже если ты будешь и дальше продолжать тушить свои пожары, потому что пусть лучше у меня будет несколько лет, меся</w:t>
        <w:softHyphen/>
        <w:t>цев или часов счастья вместе с тобой, сколько бы времени нам с тобой ни суждено провести вместе, чем ничего; я не хочу, чтобы моя жизнь прошла без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 с трудом выговорил Дейр и замолк. Остальные слова застряли у него в гор</w:t>
        <w:softHyphen/>
        <w:t>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ложив палец к его губам, Кейси про</w:t>
        <w:softHyphen/>
        <w:t>долж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юблю тебя настолько сильно, что хо</w:t>
        <w:softHyphen/>
        <w:t>чу подарить тебе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 натугой сглотнул.</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я же тебе сказал, я не хочу, что</w:t>
        <w:softHyphen/>
        <w:t>бы ты шла на такой рис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готова пойти на него, Дейр, но толь</w:t>
        <w:softHyphen/>
        <w:t>ко если стану твоей женой. Потому что ты единственный мужчина, которому я доверяю. Потому что я знаю, ты никогда не бросишь меня, если со мной что-нибудь с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янувшись, Кейси поцеловала Дейра в теплые обветренные губы, затем подняла к не</w:t>
        <w:softHyphen/>
        <w:t>му лицо. Ее глаза светились любо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юблю тебя достаточно, чтобы позво</w:t>
        <w:softHyphen/>
        <w:t>лить тебе заботиться обо мне, если в этом воз</w:t>
        <w:softHyphen/>
        <w:t>никнет необходимость. А ты, любишь ли ты меня настолько, чтобы позволить мне заботить</w:t>
        <w:softHyphen/>
        <w:t>ся о теб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смотрел на нее потемневшими от тос</w:t>
        <w:softHyphen/>
        <w:t>ки глазами в течение десяти мучительных уда</w:t>
        <w:softHyphen/>
        <w:t>ров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йси, пожалуйста, дай мне еще не</w:t>
        <w:softHyphen/>
        <w:t>сколько месяцев. Уверен, что к тому времени я буду уже достаточно хорошо ход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помот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Кинг, я много лет ждала, что ты женишься на мне, и больше ждать не могу. — Протянув руку через ноги Дейра, она взяла оловянный ящичек и вручила его хозяину. — Это приглашение на нашу свадьбу. Я буду ждать тебя в часовне возле алтаря ровно через недел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йси снова поцеловала Дейра, затем без единого слова поднялась и вышла из бытовк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нова по настойчивой просьбе Кейси ор</w:t>
        <w:softHyphen/>
        <w:t>ганист заиграл свадебный марш вместе с боем часов, отмерявших два звонких удара. Две по</w:t>
        <w:softHyphen/>
        <w:t>дружки невесты, одетые в пышные голубые платья, задержались под аркой входа, чтобы заглянуть в помещение маленькой, наполненной Цветами и людьми часов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там нет, — с беспокойством про</w:t>
        <w:softHyphen/>
        <w:t>шептала Марни, поворачиваясь к застывшей в шаге от нее Кейси, как и в прошлый раз оде</w:t>
        <w:softHyphen/>
        <w:t>той в свадебное платье и фату своей бабушки и с букетом красных роз в рук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юк и Дэйв уже на месте, но Дейр еще не приехал, — сказала Кристи, заглядывавшая в часовню через плечо Марии. Она тоже повер</w:t>
        <w:softHyphen/>
        <w:t>нулась к Кейси. — Ты правда хочешь, чтобы мы сейчас пошли ту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Не волнуйтесь, Дейр обязательно придет, — с улыбкой ответила Кей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бьющимся сердцем Кейси смотрела, как сначала Марии, а за ней Кристи пошли по про</w:t>
        <w:softHyphen/>
        <w:t>ходу к своим мужь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обязательно придет. Он всегда появ</w:t>
        <w:softHyphen/>
        <w:t>лялся, когда был нужен 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 этот раз он с полным правом может оставить ее одну стоять возле алтаря, подумала Кейси. Дейр очень гордый человек, а она вновь попросила его наступить на свою гордость и появиться перед своей семьей и друзьями в ин</w:t>
        <w:softHyphen/>
        <w:t>валидном крес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она не могла подождать со свадьбой еще немного, пока он не научится пользо</w:t>
        <w:softHyphen/>
        <w:t>ваться костылями? Дейр никогда не торопил е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ейси глубоко вздохнула, жалея, что не может отменить венчание, пойти к Дейру и умолять его простить е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ади нее отворилась дверь. Кейси обер</w:t>
        <w:softHyphen/>
        <w:t>нулась и тут же схватилась за сердце, неверя</w:t>
        <w:softHyphen/>
        <w:t>щими глазами глядя на Дейра, тоже одетого точно так же, как и в прошлый раз, в испан</w:t>
        <w:softHyphen/>
        <w:t>ский свадебный наряд. И на костыл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пришел, — обрадовалась Кей</w:t>
        <w:softHyphen/>
        <w:t>с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умала, я брошу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никогда. 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лед за этим Дейр улыбнулся своей не</w:t>
        <w:softHyphen/>
        <w:t>спешной чувственной улыбкой, отчего колени Кейси так сильно задрожали, что заколыхалась юбка ее платья. Бросившись вперед, Кейси схватила Дейра за руку и улыбнулась ему сквозь дымку фа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можешь ходить на костылях! — вос</w:t>
        <w:softHyphen/>
        <w:t>кликнула она, как бы не веря своему сча</w:t>
        <w:softHyphen/>
        <w:t>стью — ее прекрасный герой стоял рядом с ней на своих ног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подвести тебя к алтарю, не мог же я допустить, чтобы ты подошла к нему сама, так не положено, — нежно сказал Дейр, приподнимая фату. Он поцеловал Кейси, ста</w:t>
        <w:softHyphen/>
        <w:t>раясь при помощи губ выразить ей свою лю</w:t>
        <w:softHyphen/>
        <w:t>бовь, так как для этого ему не хватало слов; стараясь выразить, что ему пришлось пройти через ад, чтобы быть сегодня рядом с пей. Сра</w:t>
        <w:softHyphen/>
        <w:t>зу после окончания церемонии, пообещал себе Дейр, он сообщит Кейси, что ей больше не при</w:t>
        <w:softHyphen/>
        <w:t>дется волноваться за него. С тушением пожа</w:t>
        <w:softHyphen/>
        <w:t>ров покончено раз и навсегда — это его сва</w:t>
        <w:softHyphen/>
        <w:t>дебный подарок.</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его спиной подал голос Лар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инг, музыка за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охотно прервал поцелуй и посмот</w:t>
        <w:softHyphen/>
        <w:t>рел на Кейси любящим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споди, ты прекрасна, — выдохнул он, снова наклоняясь к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ть, Кинг, мы и так уже опаздыва</w:t>
        <w:softHyphen/>
        <w:t>ем, — предупредил Ларами и улыбнулся Кей</w:t>
        <w:softHyphen/>
        <w:t>си. — Прости, я не смог притащить его рань</w:t>
        <w:softHyphen/>
        <w:t>ше.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 этом потом, — перебил его Дейр и, не глядя на Ларами, отдал ему свои костыли. Его глаза не открывались от лица Кейси. Он подставил ей руку. — Идем любим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йр! Ты... ты можешь ходить?! — прошептала Кейси, едва в состоянии говорить от изумления и восторг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ы по-дружески поддержишь ме</w:t>
        <w:softHyphen/>
        <w:t>ня, я смогу дойти до алтар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улыбнулась, беря его под локо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ейр, ты же мой друг, поэтому сме</w:t>
        <w:softHyphen/>
        <w:t>ло можешь опереться на меня. Для этого и су</w:t>
        <w:softHyphen/>
        <w:t>ществуют друзья-приятели,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вместе вступили под своды часовни, на мгновение задержавшись под аркой. По ря</w:t>
        <w:softHyphen/>
        <w:t>дам гостей, стоявших и с беспокойством смот</w:t>
        <w:softHyphen/>
        <w:t>ревших на дверь, пробежал шепоток облегче</w:t>
        <w:softHyphen/>
        <w:t>ния. Органист снова ударил по клавишам, и Дейр с Кейси, по-прежнему не отрывая друг от друга глаз, пошли к алтар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шел медленно и неуклюже, запинаясь на каждом шаге, который был для него огром</w:t>
        <w:softHyphen/>
        <w:t>ной победой, грозившей превратиться в пора</w:t>
        <w:softHyphen/>
        <w:t>жение на следующем. Кейси чувствовала, как напряжено его прямое, будто одеревеневшее те</w:t>
        <w:softHyphen/>
        <w:t>ло. Еще она ощущала его боль и усилия, с какими он переставлял ноги, но Дейр улыбал</w:t>
        <w:softHyphen/>
        <w:t>ся ей своей чудесной широкой улыбкой, застав</w:t>
        <w:softHyphen/>
        <w:t>лявшей Кейси чувствовать себя самой прекрас</w:t>
        <w:softHyphen/>
        <w:t>ной женщиной в мире и предельно счастливой от сознания, что из всех женщин в мире Сор</w:t>
        <w:softHyphen/>
        <w:t>виголова выбрал себе в спутницы жизни именно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лышав приглушенные рыдания, Кейси взглянула на гостей, с удивлением заметив на глазах у многих из них слезы. Постаравшись успокоить их быстрой улыбкой, она снова по</w:t>
        <w:softHyphen/>
        <w:t>вернулась к Дейру, охваченная такой гордостью за него, его мужество, что ей хотелось одновременно плакать, смеяться и петь. Сейчас ей казалось, что солнце всегда будет вставать и садиться вместе с ними, а Дейр всегда будет ее другом, ее возлюбленным и ее повелител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онец они достигли алтаря, где их под</w:t>
        <w:softHyphen/>
        <w:t>жидали священник и вся семья Кинг в полном составе — Кристи и Дэйв, Марии и Дюк, Мадре и Барон и Герцогиня, державшая на руках крошечного Дэвида. Кейси улыбнулась каждо</w:t>
        <w:softHyphen/>
        <w:t>му из них в знак благодарности за то, что они являлись ее семьей, затем снова улыбнулась Дейру; который всегда был главным человеком в ее жизни — и навсегда им остан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ие жених и невеста, мы собрались здесь... — начал обряд священник. Он зачиты</w:t>
        <w:softHyphen/>
        <w:t>вал привычные слова церемонии венчания, по</w:t>
        <w:softHyphen/>
        <w:t>ка не пришло время новобрачным повторять за ним клятву верности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м, как и положено, заговорил Дейр. Он знал, что ему нужно сказать лишь простое «да», но ему хотелось высказать Кейси все, что он чувствовал на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янусь, что я, Деррик Кинг, всегда любил тебя, Кейси Амелия Бун, и буду любить тебя вечно, — заговорил он, нежно глядя Кей</w:t>
        <w:softHyphen/>
        <w:t>си в глаз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 Дейр всегда любил ее, подумала Кей</w:t>
        <w:softHyphen/>
        <w:t>си, улыбаясь ему, не сводя с него своих ярких зеленых глаз. Судьба благословила ее его лю</w:t>
        <w:softHyphen/>
        <w:t>бовью со дня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я обещаю, что всегда буду заботиться о тебе, Кейси Амелия Бун. Мы будем вместе в болезни и в здравии, пока смерть не разлучит н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и будет, твердо знала Кейси, всем сердцем веря, что, даже если с ней что-либо случится, Дейр всегда будет р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более того, любимая, я обещаю, что позволю тебе заботиться обо мне в болезни и здравии, пока смерть не разлучит нас, — тор</w:t>
        <w:softHyphen/>
        <w:t>жественно продолжал Дейр, по его глаза весе</w:t>
        <w:softHyphen/>
        <w:t>ло сверкну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беззвучно рассмеялась и коротко по</w:t>
        <w:softHyphen/>
        <w:t>молилась про себя, не сомневаясь, что ее ждут вечные неприятности с этим упрямым техасцем, когда она будет пытаться сделать что-нибудь для него, но отныне она всегда сможет напо</w:t>
        <w:softHyphen/>
        <w:t>мнить ему об этой клятве. Подумать только, Дейр — этот осторожный и замкнутый чело</w:t>
        <w:softHyphen/>
        <w:t>век, привыкший полагаться только на самого себя, — сказал такие сердечные слова! Для нее! Кейси хотела заговорить, но Дейр, покачав го</w:t>
        <w:softHyphen/>
        <w:t>ловой, показал, что он еще не сказал всего, что хот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акже обещаю тебе, Кейси Амелия Бун, что никогда не покину тебя и буду лю</w:t>
        <w:softHyphen/>
        <w:t>бить тебя до самой своей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замолчал. Кейси смотрела на него, так взволнованная важностью его слов, что едва могла дышать. Разве могут возникнуть сомне</w:t>
        <w:softHyphen/>
        <w:t>ния, что этот прекрасный душевный человек когда-либо бросит ее? Никогда, Дейр всегда будет рядом с ней, и с этой минуты ее жизнь станет полнее, богаче и приобретет больше смысла, потому что он подарил ей смелость мечт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мы все равно не расстанемся, когда мне придет время покинуть этот мир, — доба</w:t>
        <w:softHyphen/>
        <w:t>вил Дейр. Его голос стал мягче и глубже, но оставался достаточно ясным, чтобы заполнить часовню и проникнуть в сердце каждого, кто его слуш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нежно провел пальцем по щеке Кей</w:t>
        <w:softHyphen/>
        <w:t>си, подарив ей ощущение любви и обожания. — Потому что, когда бы ты ни ощутила Теплое прикосновение ветерка на своем лице, знай, это будет прикосновение моей руки, лю</w:t>
        <w:softHyphen/>
        <w:t>бим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льцы Дейра ласково гладили чувстви</w:t>
        <w:softHyphen/>
        <w:t>тельную кожу возле уха Кейси, заставляя ее чувствовать себя его прекрасной принцессой, которую он будет вечно оберегать от бед и не</w:t>
        <w:softHyphen/>
        <w:t>счас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бы ты ни услышала, как пере</w:t>
        <w:softHyphen/>
        <w:t>смешник приветствует своей песней рассвет, знай, это мой голос зовет тебя проснуться, и я буду оставаться рядом с тобой весь ден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йр улыбнулся своей особой улыбкой, и Кейси улыбнулась ему в ответ. Ее изумрудные глаза стали золот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на землю падет темнота и твою спальню осветит серебристый свет луны, знай, это я буду приходить к тебе и ласкать тебя, лю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ейси с обожанием смотрела на Дейра. Любовь к нему переполняла ее сердце, душу, каждую клеточку ее тела, и последующие сло</w:t>
        <w:softHyphen/>
        <w:t>ва Дейра дали ей понять, что их любовь никог</w:t>
        <w:softHyphen/>
        <w:t>да не закончи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лонившись к ней, Дейр прошептал по</w:t>
        <w:softHyphen/>
        <w:t>следние слова своей клятвы прямо Кейси в гу</w:t>
        <w:softHyphen/>
        <w:t>бы:</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огда наконец придет время и тебе по</w:t>
        <w:softHyphen/>
        <w:t xml:space="preserve">кинуть этот мир, моя любимая, я встречу тебя у ворот вечности, и мы пронесем нашу любовь сквозь бесконечность времени. </w:t>
      </w:r>
    </w:p>
    <w:p>
      <w:pPr>
        <w:pStyle w:val="Normal"/>
        <w:shd w:fill="FFFFFF" w:val="clear"/>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ЕЦ</w:t>
      </w:r>
    </w:p>
    <w:p>
      <w:pPr>
        <w:pStyle w:val="Normal"/>
        <w:shd w:fill="FFFFFF" w:val="clear"/>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firstLine="567"/>
        <w:rPr/>
      </w:pPr>
      <w:r>
        <w:rPr>
          <w:rFonts w:cs="Times New Roman CYR" w:ascii="Times New Roman CYR" w:hAnsi="Times New Roman CYR"/>
          <w:b/>
          <w:bCs/>
          <w:sz w:val="18"/>
          <w:szCs w:val="18"/>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shd w:fill="FFFFFF" w:val="clear"/>
        <w:autoSpaceDE w:val="false"/>
        <w:spacing w:lineRule="auto" w:line="240" w:before="0" w:after="0"/>
        <w:ind w:firstLine="567"/>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headerReference w:type="default" r:id="rId3"/>
      <w:type w:val="nextPage"/>
      <w:pgSz w:w="11906" w:h="16838"/>
      <w:pgMar w:left="720" w:right="720" w:gutter="0" w:header="284" w:top="3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0:25:00Z</dcterms:created>
  <dc:creator>Nicolas</dc:creator>
  <dc:description/>
  <cp:keywords/>
  <dc:language>en-US</dc:language>
  <cp:lastModifiedBy>1</cp:lastModifiedBy>
  <dcterms:modified xsi:type="dcterms:W3CDTF">2011-07-04T20:25:00Z</dcterms:modified>
  <cp:revision>2</cp:revision>
  <dc:subject/>
  <dc:title>Брайант Линн</dc:title>
</cp:coreProperties>
</file>