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ван Бул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Алый свет зари</w:t>
      </w:r>
    </w:p>
    <w:p>
      <w:pPr>
        <w:pStyle w:val="Normal"/>
        <w:jc w:val="center"/>
        <w:rPr/>
      </w:pPr>
      <w:r>
        <w:rPr/>
        <w:t>(Кое-что из жизни охотников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авайте для начала уточним, кто такой охотник? Только не торопитесь, сперва подумайте. Если скажете, что это человек с ружьем, то глубоко ошибаетесь.</w:t>
      </w:r>
    </w:p>
    <w:p>
      <w:pPr>
        <w:pStyle w:val="Normal"/>
        <w:ind w:firstLine="540"/>
        <w:rPr/>
      </w:pPr>
      <w:r>
        <w:rPr/>
        <w:t>Охотник – это святой человек, дитя природы, у которого еще от наших древних предков сохранился инстинкт добычи и общения с природой. Только время внесло поправку. Если раньше охотник нес домой добытое у дикой природы и все племя ело, пило и веселилось, то теперь, наоборот, охотник старается добыть из дому продукты и украдкой снести на природу, где его племя единомышленников ест, пьет, поет и дико веселится.</w:t>
      </w:r>
    </w:p>
    <w:p>
      <w:pPr>
        <w:pStyle w:val="Normal"/>
        <w:ind w:firstLine="540"/>
        <w:rPr/>
      </w:pPr>
      <w:r>
        <w:rPr/>
        <w:t>Охота – вещь коллективная. Дело даже не в том, что охотник боится один ночью и пить один не может, не в этом дело. Разве мог древний питекантроп один с дубиной идти на мамонта? Говорите, дуракам закон не писан? Ну, хорошо, пошел он, даже убил мамонта. А дальше-то что? Перед кем ему похвастаться? Кто это видел? Как разделать тушу и как до пещеры дотащить?</w:t>
      </w:r>
    </w:p>
    <w:p>
      <w:pPr>
        <w:pStyle w:val="Normal"/>
        <w:ind w:firstLine="540"/>
        <w:rPr/>
      </w:pPr>
      <w:r>
        <w:rPr/>
        <w:t>Улавливаете? Вот с тех пор охотники и объединяются. Самый большой праздник – это открытие охоты на водоплавающую дичь. Накоплен большой опыт, и неплохо бы послушать советы бывалых. Но все по порядку.</w:t>
      </w:r>
    </w:p>
    <w:p>
      <w:pPr>
        <w:pStyle w:val="Normal"/>
        <w:ind w:firstLine="540"/>
        <w:rPr/>
      </w:pPr>
      <w:r>
        <w:rPr/>
        <w:t>Чтобы попасть на охоту, надо иметь охотничий билет, платить взносы, произвести трехдневную отработку в охотничьих угодьях, и только тогда тебе позволено будет приобрести путевку, где указано, где охотиться и сколько чего убить.</w:t>
      </w:r>
    </w:p>
    <w:p>
      <w:pPr>
        <w:pStyle w:val="Normal"/>
        <w:ind w:firstLine="540"/>
        <w:rPr/>
      </w:pPr>
      <w:r>
        <w:rPr/>
        <w:t>В конце августа охотники берут приступом контору общества, где егеря и охотовед района временно становятся самыми главными. Все начальство, включая власть, прокуратуру, председателей, заведующих и кончая мелким чиновным людом, идет в охотобщество и от степени и веса должности приказывает, просит и канючит: «Выпиши!»</w:t>
      </w:r>
    </w:p>
    <w:p>
      <w:pPr>
        <w:pStyle w:val="Normal"/>
        <w:ind w:firstLine="540"/>
        <w:rPr/>
      </w:pPr>
      <w:r>
        <w:rPr/>
        <w:t>Охотовед, которого весь год никто и в упор не видел, теперь упивается и властью, и приношениями. Скажите, вы верите или видели, чтобы глава района, прокурор или директор совхоза делал отработку: колотил кормушки лосям, делал дуплянки, готовил корма, березовые веники? Нет? А на охоту они путевки получат! А другие охотники отрабатывали? Тоже нет? А путевки они получат! Все получат.</w:t>
      </w:r>
    </w:p>
    <w:p>
      <w:pPr>
        <w:pStyle w:val="Normal"/>
        <w:ind w:firstLine="540"/>
        <w:rPr/>
      </w:pPr>
      <w:r>
        <w:rPr/>
        <w:t>Охотоведа буквально носят на руках. Из одной машины перетаскивают в другую, домой заносят пластом и отбиваются от жены, которая кидается с кулаками…</w:t>
      </w:r>
    </w:p>
    <w:p>
      <w:pPr>
        <w:pStyle w:val="Normal"/>
        <w:ind w:firstLine="540"/>
        <w:rPr/>
      </w:pPr>
      <w:r>
        <w:rPr/>
        <w:t>Итак, путевка у вас на руках, патроны заряжены или куплены, с друзьями-однополчанами уговорились. И медленно потянулись недели, дни, часы до заветного праздника. У каждого охотника своя компания, и с кем ехать – это не праздный вопрос. Нужны такие люди, с кем бы в разведку пошел, чтобы в трудную минуту не забыли тебя запихнуть в машину, вещи подобрали, вынесли с поля боя.</w:t>
      </w:r>
    </w:p>
    <w:p>
      <w:pPr>
        <w:pStyle w:val="Normal"/>
        <w:ind w:firstLine="540"/>
        <w:rPr/>
      </w:pPr>
      <w:r>
        <w:rPr/>
        <w:t>А вот куда ехать, это без разницы. Убить вы все равно навряд ли убьете, а потому можно ехать в тайгу, в горы, в степь, на реку, на озеро. Все почему-то едут на озера и не потому, что там должна быть утка, а чтоб получить удовольствие. Ну посудите сами: луна, лес шумит, рядом озеро с лунной дорожкой, трещит костер, вокруг друзья…</w:t>
      </w:r>
    </w:p>
    <w:p>
      <w:pPr>
        <w:pStyle w:val="Normal"/>
        <w:ind w:firstLine="540"/>
        <w:rPr/>
      </w:pPr>
      <w:r>
        <w:rPr/>
        <w:t>Что с собой брать? А хоть что, но есть вещи, которые никак нельзя забыть. Были случаи, что забывали дома патроны, ружья, спички, но случая, чтоб забыли стаканы и водку, еще не было.</w:t>
      </w:r>
    </w:p>
    <w:p>
      <w:pPr>
        <w:pStyle w:val="Normal"/>
        <w:ind w:firstLine="540"/>
        <w:rPr/>
      </w:pPr>
      <w:r>
        <w:rPr/>
        <w:t>Что надо знать охотнику при подготовке к открытию сезона?</w:t>
      </w:r>
    </w:p>
    <w:p>
      <w:pPr>
        <w:pStyle w:val="Normal"/>
        <w:ind w:firstLine="540"/>
        <w:rPr/>
      </w:pPr>
      <w:r>
        <w:rPr/>
        <w:t>Ни в чем жене не прекословить, ублажай. По дому делай все без напоминаний. Никаких друзей, никаких пьянок и опозданий с работы. Про охоту не слова, все про хозяйство и семейные дела. Ружье, если оно есть, и все припасы, рюкзак и все прочее заранее спрятать. Накануне, перед отъездом, между прочим сказать тихо, но твердо, как уже о решенном:</w:t>
      </w:r>
    </w:p>
    <w:p>
      <w:pPr>
        <w:pStyle w:val="Normal"/>
        <w:ind w:firstLine="540"/>
        <w:rPr/>
      </w:pPr>
      <w:r>
        <w:rPr/>
        <w:t>- Маша, мы тут с ребятами едем на открытие охоты…</w:t>
      </w:r>
    </w:p>
    <w:p>
      <w:pPr>
        <w:pStyle w:val="Normal"/>
        <w:ind w:firstLine="540"/>
        <w:rPr/>
      </w:pPr>
      <w:r>
        <w:rPr/>
        <w:t>На крик, угрозы и метание предметов не реагируйте и не дайте себя втянуть в скандал, особенно рукопашный. И еще вам просто так, для сведения: надо помнить, что в пятницу с обеда деревня от охотников до дичи вымирает, а охотники до чужих жен валят в деревню…</w:t>
      </w:r>
    </w:p>
    <w:p>
      <w:pPr>
        <w:pStyle w:val="Normal"/>
        <w:ind w:firstLine="540"/>
        <w:rPr/>
      </w:pPr>
      <w:r>
        <w:rPr/>
        <w:t xml:space="preserve">Что нужно знать жене охотника? </w:t>
      </w:r>
    </w:p>
    <w:p>
      <w:pPr>
        <w:pStyle w:val="Normal"/>
        <w:ind w:firstLine="540"/>
        <w:rPr/>
      </w:pPr>
      <w:r>
        <w:rPr/>
        <w:t xml:space="preserve">Запомни: удержать его все равно не сможешь, пусть едет, не порть себе нервы, но и радости не выказывай. Старайся, чтоб меньше было изъяну. Денег не давай, зарплату выгребай до копейки и знай, что у него на это деньги давно припасены. Ружье, если оно есть, рюкзак искать бесполезно, но дома гусей, уток, кур пересчитай до его отъезда. Ларь с салом запри. </w:t>
      </w:r>
    </w:p>
    <w:p>
      <w:pPr>
        <w:pStyle w:val="Normal"/>
        <w:ind w:firstLine="540"/>
        <w:rPr/>
      </w:pPr>
      <w:r>
        <w:rPr/>
        <w:t xml:space="preserve">И еще просто так, для сведения: надо знать, что муж неожиданно может вернутся с работы, из командировки, из отпуска, из космоса, но с охоты – никогда… </w:t>
      </w:r>
    </w:p>
    <w:p>
      <w:pPr>
        <w:pStyle w:val="Normal"/>
        <w:ind w:firstLine="540"/>
        <w:rPr/>
      </w:pPr>
      <w:r>
        <w:rPr/>
        <w:t>Обычно съезжаются не все сразу, но кто-то обязательно пораньше, чтоб случаем не прозевать свое место. А вот и потянулись друг за другом и остальные. Каждого прибывшего встречают шумом и криком. Здороваются, обнимаются, даже если сегодня уже виделись, но на охоте это другое. Собаки обнюхивают друг друга, здороваются, радуются. Сейчас их на охоту берут редко!</w:t>
      </w:r>
    </w:p>
    <w:p>
      <w:pPr>
        <w:pStyle w:val="Normal"/>
        <w:ind w:firstLine="540"/>
        <w:rPr/>
      </w:pPr>
      <w:r>
        <w:rPr/>
        <w:t>Чуть поостыли от встречи, и начинаются приятные хлопоты. Перво-наперво разбивается лагерь: машины сюда, палатки здесь, костер подале от сосенок, а застолье будет тут. В последнее время надумали еще надумали еще мастерить столы и лавки. Везут с собой доски, гвозди, в общем, обустраиваются с комфортом. Ну и правильно.</w:t>
      </w:r>
    </w:p>
    <w:p>
      <w:pPr>
        <w:pStyle w:val="Normal"/>
        <w:ind w:firstLine="540"/>
        <w:rPr/>
      </w:pPr>
      <w:r>
        <w:rPr/>
        <w:t>Застучали топорами, тешут колья, устанавливают палатки, да все друг перед другом: кто быстрее, лучше, чья удобнее…</w:t>
      </w:r>
    </w:p>
    <w:p>
      <w:pPr>
        <w:pStyle w:val="Normal"/>
        <w:ind w:firstLine="540"/>
        <w:rPr/>
      </w:pPr>
      <w:r>
        <w:rPr/>
        <w:t>Никто не сидит без дела. Нет тут командиров и старших. Начальник ты на роботе, и там сачкуй и командуй, а здесь ты о-х-о-т-н-и-к! Здесь своя особая Республика на три дня со своими порядками и своим Уставом. Все на равных. Да и тому же начальнику осточертеет командовать, хоть тут душу отвести: пыхтит, упирается, тащит дрова, махает топором, чистит картошку. А что? Не изработался, вон какой рюкзак спереди отрастил.</w:t>
      </w:r>
    </w:p>
    <w:p>
      <w:pPr>
        <w:pStyle w:val="Normal"/>
        <w:ind w:firstLine="540"/>
        <w:rPr/>
      </w:pPr>
      <w:r>
        <w:rPr/>
        <w:t>Дров запасают с избытком, за огнем следит костровой. А-а! Вот и дымком напахнуло! Повеяло чем-то знакомым, родным.</w:t>
      </w:r>
    </w:p>
    <w:p>
      <w:pPr>
        <w:pStyle w:val="Normal"/>
        <w:ind w:firstLine="540"/>
        <w:rPr/>
      </w:pPr>
      <w:r>
        <w:rPr/>
        <w:t>Устанавливается приспособа под варево, чай, шашлыки. У охотников сторогий продовольственный кодекс, все привезенное – в общий котел. Никто украдкой жевать и пить не будет, все выкладывается, считается и планируется. Теперь это забота ответственного за стол, он командует, и все вокруг него на полусогнутых, его слово закон.</w:t>
      </w:r>
    </w:p>
    <w:p>
      <w:pPr>
        <w:pStyle w:val="Normal"/>
        <w:ind w:firstLine="540"/>
        <w:rPr/>
      </w:pPr>
      <w:r>
        <w:rPr/>
        <w:t>- Васька, тебе чистить картошку. Миша, Николай Иванович, флягу с водой ближе поднесите, рыбу почистите. Серега, шашлыками займись, а я пока баранину порежу…</w:t>
      </w:r>
    </w:p>
    <w:p>
      <w:pPr>
        <w:pStyle w:val="Normal"/>
        <w:ind w:firstLine="540"/>
        <w:rPr/>
      </w:pPr>
      <w:r>
        <w:rPr/>
        <w:t>Закипела работа, все копошатся, каждый старается помочь. Говорят мало, и то по делу.</w:t>
      </w:r>
    </w:p>
    <w:p>
      <w:pPr>
        <w:pStyle w:val="Normal"/>
        <w:ind w:firstLine="540"/>
        <w:rPr/>
      </w:pPr>
      <w:r>
        <w:rPr/>
        <w:t>- Колька, давай скорей покроши лук.</w:t>
      </w:r>
    </w:p>
    <w:p>
      <w:pPr>
        <w:pStyle w:val="Normal"/>
        <w:ind w:firstLine="540"/>
        <w:rPr/>
      </w:pPr>
      <w:r>
        <w:rPr/>
        <w:t>- Перец захватили? У кого перец?</w:t>
      </w:r>
    </w:p>
    <w:p>
      <w:pPr>
        <w:pStyle w:val="Normal"/>
        <w:ind w:firstLine="540"/>
        <w:rPr/>
      </w:pPr>
      <w:r>
        <w:rPr/>
        <w:t>Господи! Да как же все слажено и дружно работают! Бобры! Пчелы! Муравьи! Завидуйте трудолюбию. Если бы так дома да на работе упирались, то, честное слово, мы бы давно жили в коммунизме, а капиталисты от зависти на себе волосья повыдергивали.</w:t>
      </w:r>
    </w:p>
    <w:p>
      <w:pPr>
        <w:pStyle w:val="Normal"/>
        <w:ind w:firstLine="540"/>
        <w:rPr/>
      </w:pPr>
      <w:r>
        <w:rPr/>
        <w:t>Друг дружку называют ласково, старших по отчеству величают. Чтоб не осквернять радость и язык, даже не матюкаются.</w:t>
      </w:r>
    </w:p>
    <w:p>
      <w:pPr>
        <w:pStyle w:val="Normal"/>
        <w:ind w:firstLine="540"/>
        <w:rPr/>
      </w:pPr>
      <w:r>
        <w:rPr/>
        <w:t>- Давай стол накрывать. Федя, ты хлеб режь, Вася посуду давай, только сполосни. Эй, кто там, помогите ведро снять и чай заварите. Да что ты трясешь, сыпь всю пачку…</w:t>
      </w:r>
    </w:p>
    <w:p>
      <w:pPr>
        <w:pStyle w:val="Normal"/>
        <w:ind w:firstLine="540"/>
        <w:rPr/>
      </w:pPr>
      <w:r>
        <w:rPr/>
        <w:t>Управились. Стоят, покуривают, нехотя переговариваются, на стол не глядят – не принято, а самих аж трусит от возбуждения.</w:t>
      </w:r>
    </w:p>
    <w:p>
      <w:pPr>
        <w:pStyle w:val="Normal"/>
        <w:ind w:firstLine="540"/>
        <w:rPr/>
      </w:pPr>
      <w:r>
        <w:rPr/>
        <w:t>Накрывается стол, и на нем появляется такое, что ресторан бледнеет. Ресторан против стола охотников – нищая забегаловка. Как готовят на природе мужики, ни одна женщина не сумеет. Да и вообще мужики лучшие повара, только варить и стряпать не любят. А какой от тарелок аромат, какой запах шашлычка! Боже ты мой!.</w:t>
      </w:r>
    </w:p>
    <w:p>
      <w:pPr>
        <w:pStyle w:val="Normal"/>
        <w:ind w:firstLine="540"/>
        <w:rPr/>
      </w:pPr>
      <w:r>
        <w:rPr/>
        <w:t>Собаки подходят поближе, садятся кружком и начинают подвывать. С берез листья осыпаются, камыш гнется…</w:t>
      </w:r>
    </w:p>
    <w:p>
      <w:pPr>
        <w:pStyle w:val="Normal"/>
        <w:ind w:firstLine="540"/>
        <w:rPr/>
      </w:pPr>
      <w:r>
        <w:rPr/>
        <w:t>Уже налито, но мужики ни с места. Ритуал не позволяет сразу кидаться за стол. Да что мы с голодного края или алкаши? Второй раз следует приглашение, тогда кто-то из компании, тот, кто постарше, небрежно так говорит:</w:t>
      </w:r>
    </w:p>
    <w:p>
      <w:pPr>
        <w:pStyle w:val="Normal"/>
        <w:ind w:firstLine="540"/>
        <w:rPr/>
      </w:pPr>
      <w:r>
        <w:rPr/>
        <w:t>- ну что, давай подгребаем к столу.</w:t>
      </w:r>
    </w:p>
    <w:p>
      <w:pPr>
        <w:pStyle w:val="Normal"/>
        <w:ind w:firstLine="540"/>
        <w:rPr/>
      </w:pPr>
      <w:r>
        <w:rPr/>
        <w:t xml:space="preserve">Сели. Думаете, сразу загудело? Как бы не так. Кто помоложе предлагает: </w:t>
      </w:r>
    </w:p>
    <w:p>
      <w:pPr>
        <w:pStyle w:val="Normal"/>
        <w:ind w:firstLine="540"/>
        <w:rPr/>
      </w:pPr>
      <w:r>
        <w:rPr/>
        <w:t>- Давай, Николай Иванович, тебе как старшему и слово.</w:t>
      </w:r>
    </w:p>
    <w:p>
      <w:pPr>
        <w:pStyle w:val="Normal"/>
        <w:ind w:firstLine="540"/>
        <w:rPr/>
      </w:pPr>
      <w:r>
        <w:rPr/>
        <w:t>Не ломается Николай Иванович. Чего тут, все свои. И он встает. Тост немудреный, без выкрутасов, но от сердца:</w:t>
      </w:r>
    </w:p>
    <w:p>
      <w:pPr>
        <w:pStyle w:val="Normal"/>
        <w:ind w:firstLine="540"/>
        <w:rPr/>
      </w:pPr>
      <w:r>
        <w:rPr/>
        <w:t>- Ну что? Давайте выпьем по единой за открытие, чтобы снова всем вместе собраться так и не раз… быть добру!</w:t>
      </w:r>
    </w:p>
    <w:p>
      <w:pPr>
        <w:pStyle w:val="Normal"/>
        <w:ind w:firstLine="540"/>
        <w:rPr/>
      </w:pPr>
      <w:r>
        <w:rPr/>
        <w:t>Наступает тишина. Выпили, крякнули, но особо на еду не налегают. После второй чуть оживляются, а уж после третьей заработали ложками, зашумели, загалдели. Впереди целый вечер и вся ночь, а потом зорька, за ней вечерняя, а потом еще…</w:t>
      </w:r>
    </w:p>
    <w:p>
      <w:pPr>
        <w:pStyle w:val="Normal"/>
        <w:ind w:firstLine="540"/>
        <w:rPr/>
      </w:pPr>
      <w:r>
        <w:rPr/>
        <w:t>Курят, и какое это удовольствие прикурить от уголька или головешки с костра! Смеются, спорят, рассказывают наперебой анекдоты, вспоминают прошлый год, забавные случаи…</w:t>
      </w:r>
    </w:p>
    <w:p>
      <w:pPr>
        <w:pStyle w:val="Normal"/>
        <w:ind w:firstLine="540"/>
        <w:rPr/>
      </w:pPr>
      <w:r>
        <w:rPr/>
        <w:t>Вот и баян появился. Поют: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Поручик Голицын, раздайте патроны,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Корнет Оболенский, налейте вина…</w:t>
      </w:r>
    </w:p>
    <w:p>
      <w:pPr>
        <w:pStyle w:val="Normal"/>
        <w:ind w:firstLine="540"/>
        <w:rPr/>
      </w:pPr>
      <w:r>
        <w:rPr/>
        <w:t>Вообще-то диковато: лес, озеро, глухомань и вдруг баян с Голицыным и Оболенским. Дают покричать и магнитофону. Эхо гулко разносится окрест.</w:t>
      </w:r>
    </w:p>
    <w:p>
      <w:pPr>
        <w:pStyle w:val="Normal"/>
        <w:ind w:firstLine="540"/>
        <w:rPr/>
      </w:pPr>
      <w:r>
        <w:rPr/>
        <w:t>Темнеет, зажигаются звезды. Костер попыхивает дымком, поплевывает искорками, и они тянутся к небу и гаснут. Располагаются вокруг огня: кто на бревнышке, а кто и просто прилег. Милое дело послушать да посмеяться. В каждой компании есть свой Вася Теркин, да и не один. Чего только тут не услышишь. Рассказывают так складно да так потешно, что сними в кино – шедевр и все «Оскары» твои.</w:t>
      </w:r>
    </w:p>
    <w:p>
      <w:pPr>
        <w:pStyle w:val="Normal"/>
        <w:ind w:firstLine="540"/>
        <w:rPr/>
      </w:pPr>
      <w:r>
        <w:rPr/>
        <w:t>Надо сказать честно, что самые брехливые люди на свете – охотники. За ними идут рыбаки, потом кандидаты в депутаты, статистики и т.д.</w:t>
      </w:r>
    </w:p>
    <w:p>
      <w:pPr>
        <w:pStyle w:val="Normal"/>
        <w:ind w:firstLine="540"/>
        <w:rPr/>
      </w:pPr>
      <w:r>
        <w:rPr/>
        <w:t>Люди на глазах преображаются: робкий осмелел и грудь колесом, угрюмый просветлел, радикулитчик, что на «гражданке» сам обуться не мог, бревна таскает, махает топором, только щепки летят. А ревматик Вася Щукин вместо пуховиков, подушек, грелок валяется на земле у костра с задранной рубахой и голой поясницей, гогочет и визжит.</w:t>
      </w:r>
    </w:p>
    <w:p>
      <w:pPr>
        <w:pStyle w:val="Normal"/>
        <w:ind w:firstLine="540"/>
        <w:rPr/>
      </w:pPr>
      <w:r>
        <w:rPr/>
        <w:t>И что интересно, ни у кого не кольнет, никто не чихнет. А стоит только ногой во двор, опять заныло, закололо.</w:t>
      </w:r>
    </w:p>
    <w:p>
      <w:pPr>
        <w:pStyle w:val="Normal"/>
        <w:ind w:firstLine="540"/>
        <w:rPr/>
      </w:pPr>
      <w:r>
        <w:rPr/>
        <w:t>Эй, товарищи ученые-медики! Вот вам материал для докторской диссертации. Изучайте этот феномен. Почему бы вам не предложить организацию курортов для охотников и вообще лечить методами приближенными к жизни? Скажем, санаторий «Охотник», где все двадцать четыре дня – открытие охоты. Сколько бы больных на ноги поставили! Подумайте.</w:t>
      </w:r>
    </w:p>
    <w:p>
      <w:pPr>
        <w:pStyle w:val="Normal"/>
        <w:ind w:firstLine="540"/>
        <w:rPr/>
      </w:pPr>
      <w:r>
        <w:rPr/>
        <w:t>Ну, мы отвлеклись. Итак, горит костер, стоит гомон, смех, но к столу группками ходить не забывают. Позвякивают стакашки.</w:t>
      </w:r>
    </w:p>
    <w:p>
      <w:pPr>
        <w:pStyle w:val="Normal"/>
        <w:ind w:firstLine="540"/>
        <w:rPr/>
      </w:pPr>
      <w:r>
        <w:rPr/>
        <w:t>- Ну, будем!</w:t>
      </w:r>
    </w:p>
    <w:p>
      <w:pPr>
        <w:pStyle w:val="Normal"/>
        <w:ind w:firstLine="540"/>
        <w:rPr/>
      </w:pPr>
      <w:r>
        <w:rPr/>
        <w:t>- Будем!</w:t>
      </w:r>
    </w:p>
    <w:p>
      <w:pPr>
        <w:pStyle w:val="Normal"/>
        <w:ind w:firstLine="540"/>
        <w:rPr/>
      </w:pPr>
      <w:r>
        <w:rPr/>
        <w:t>Пьют помаленьку, не жадничают, культурно, как в дворянском собрании, только без фраков.</w:t>
      </w:r>
    </w:p>
    <w:p>
      <w:pPr>
        <w:pStyle w:val="Normal"/>
        <w:ind w:firstLine="540"/>
        <w:rPr/>
      </w:pPr>
      <w:r>
        <w:rPr/>
        <w:t>Уже за полночь. Кто перегрузился, идет спать. Располагаются в спальных мешках, в палатках, в кузове машины. А кто заблудился, спит где придется, еще и шутит:</w:t>
      </w:r>
    </w:p>
    <w:p>
      <w:pPr>
        <w:pStyle w:val="Normal"/>
        <w:ind w:firstLine="540"/>
        <w:rPr/>
      </w:pPr>
      <w:r>
        <w:rPr/>
        <w:t>- Баба дома, как сучка, на перине гнется, а я, как барин, на телогрейке развалился!</w:t>
      </w:r>
    </w:p>
    <w:p>
      <w:pPr>
        <w:pStyle w:val="Normal"/>
        <w:ind w:firstLine="540"/>
        <w:rPr/>
      </w:pPr>
      <w:r>
        <w:rPr/>
        <w:t>В основном колготятся до двух-трех часов, а кто и вовсе не ложится.</w:t>
      </w:r>
    </w:p>
    <w:p>
      <w:pPr>
        <w:pStyle w:val="Normal"/>
        <w:ind w:firstLine="540"/>
        <w:rPr/>
      </w:pPr>
      <w:r>
        <w:rPr/>
        <w:t>Наконец затихает лагерь. Засыпая, каждый думает: «Ах, как я славно утром поохочусь!» Думай, думай. Спокойной тебе ночи, светлая душа.</w:t>
      </w:r>
    </w:p>
    <w:p>
      <w:pPr>
        <w:pStyle w:val="Normal"/>
        <w:ind w:firstLine="540"/>
        <w:rPr/>
      </w:pPr>
      <w:r>
        <w:rPr/>
        <w:t>А что думают в эту ночь утки? Они сверху давно заприметили скопление техники и крикливых двуногих и с тревогой слушают шум и галдеж на берегу. Веками выработанный инстинкт подсказывает им, что добра от людей не жди. А потому они волнуются и тихо меж собой переговариваются.</w:t>
      </w:r>
    </w:p>
    <w:p>
      <w:pPr>
        <w:pStyle w:val="Normal"/>
        <w:ind w:firstLine="540"/>
        <w:rPr/>
      </w:pPr>
      <w:r>
        <w:rPr/>
        <w:t>- Это что же затевают? – спрашивает Серая Шейка. – Вдоль всех озер скрадки мастерят, у каждого ружье.</w:t>
      </w:r>
    </w:p>
    <w:p>
      <w:pPr>
        <w:pStyle w:val="Normal"/>
        <w:ind w:firstLine="540"/>
        <w:rPr/>
      </w:pPr>
      <w:r>
        <w:rPr/>
        <w:t>- Это охотники, - говорит Старый Селезень.</w:t>
      </w:r>
    </w:p>
    <w:p>
      <w:pPr>
        <w:pStyle w:val="Normal"/>
        <w:ind w:firstLine="540"/>
        <w:rPr/>
      </w:pPr>
      <w:r>
        <w:rPr/>
        <w:t>- А они лучше лисиц или волков? – опять спрашивает та.</w:t>
      </w:r>
    </w:p>
    <w:p>
      <w:pPr>
        <w:pStyle w:val="Normal"/>
        <w:ind w:firstLine="540"/>
        <w:rPr/>
      </w:pPr>
      <w:r>
        <w:rPr/>
        <w:t>- О! Конечно, хуже. Это такие сволочи, изверги, одним словом, люди. Как начнут стрелять нас, как начнут убивать. Ни жалости у них, ни совести.</w:t>
      </w:r>
    </w:p>
    <w:p>
      <w:pPr>
        <w:pStyle w:val="Normal"/>
        <w:ind w:firstLine="540"/>
        <w:rPr/>
      </w:pPr>
      <w:r>
        <w:rPr/>
        <w:t>- Нас убивать?! – ужасается Серая Шейка. – За что? Зачем?</w:t>
      </w:r>
    </w:p>
    <w:p>
      <w:pPr>
        <w:pStyle w:val="Normal"/>
        <w:ind w:firstLine="540"/>
        <w:rPr/>
      </w:pPr>
      <w:r>
        <w:rPr/>
        <w:t>- Черт их знает, поди их спроси, – сердится Старый Селезень. – Жрать хотят, никак свою утробу не набьют. Морды разъели и все им мало.</w:t>
      </w:r>
    </w:p>
    <w:p>
      <w:pPr>
        <w:pStyle w:val="Normal"/>
        <w:ind w:firstLine="540"/>
        <w:rPr/>
      </w:pPr>
      <w:r>
        <w:rPr/>
        <w:t>- Они, наверное, больные, вон как кричат, шатаются и падают, – жалеет охотников Серая Шейка.</w:t>
      </w:r>
    </w:p>
    <w:p>
      <w:pPr>
        <w:pStyle w:val="Normal"/>
        <w:ind w:firstLine="540"/>
        <w:rPr/>
      </w:pPr>
      <w:r>
        <w:rPr/>
        <w:t>- Это они из бутылок налакаются и с ума сходят.</w:t>
      </w:r>
    </w:p>
    <w:p>
      <w:pPr>
        <w:pStyle w:val="Normal"/>
        <w:ind w:firstLine="540"/>
        <w:rPr/>
      </w:pPr>
      <w:r>
        <w:rPr/>
        <w:t xml:space="preserve">- Зачем? Они что, ненормальные? </w:t>
      </w:r>
    </w:p>
    <w:p>
      <w:pPr>
        <w:pStyle w:val="Normal"/>
        <w:ind w:firstLine="540"/>
        <w:rPr/>
      </w:pPr>
      <w:r>
        <w:rPr/>
        <w:t>- У людей все не так, как у нас. Мы сперва на полях кормимся, потом уже на озеро падаем и пьем. А они сперва пьют, потом кормятся и падают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 Значит, надо подальше от таких держаться, а ближе к тем охотникам, что не шатаются?</w:t>
      </w:r>
    </w:p>
    <w:p>
      <w:pPr>
        <w:pStyle w:val="Normal"/>
        <w:ind w:firstLine="540"/>
        <w:rPr/>
      </w:pPr>
      <w:r>
        <w:rPr/>
        <w:t>- Как раз наоборот, – учит Старый Селезень. – Вы не бойтесь тех, кто пьет и шатается, им не до нас. У них руки трясутся, и они только попугают. А вот те, кто молча готовятся и не пьют, это хищники. От них держитесь дальше.</w:t>
      </w:r>
    </w:p>
    <w:p>
      <w:pPr>
        <w:pStyle w:val="Normal"/>
        <w:ind w:firstLine="540"/>
        <w:rPr/>
      </w:pPr>
      <w:r>
        <w:rPr/>
        <w:t>Не спится и собакам. Они собрались за крайней палаткой и потихоньку тоже беседуют.</w:t>
      </w:r>
    </w:p>
    <w:p>
      <w:pPr>
        <w:pStyle w:val="Normal"/>
        <w:ind w:firstLine="540"/>
        <w:rPr/>
      </w:pPr>
      <w:r>
        <w:rPr/>
        <w:t>- В этом году сильнее кричат, – говорит Рекс. – В запрошлый год в это время уже с ног попадали и дрыхнули.</w:t>
      </w:r>
    </w:p>
    <w:p>
      <w:pPr>
        <w:pStyle w:val="Normal"/>
        <w:ind w:firstLine="540"/>
        <w:rPr/>
      </w:pPr>
      <w:r>
        <w:rPr/>
        <w:t>- А че им дрыхнуть? – ворчит Шарик. – С этой перестройкой совсем обленились, разъелись как хомяки, их одной бутылкой с ног не свалишь.</w:t>
      </w:r>
    </w:p>
    <w:p>
      <w:pPr>
        <w:pStyle w:val="Normal"/>
        <w:ind w:firstLine="540"/>
        <w:rPr/>
      </w:pPr>
      <w:r>
        <w:rPr/>
        <w:t>- Я сегодня наелся до отвала, – хвастается Рекс. – У меня хозяин добрый, шашлыком кормил.</w:t>
      </w:r>
    </w:p>
    <w:p>
      <w:pPr>
        <w:pStyle w:val="Normal"/>
        <w:ind w:firstLine="540"/>
        <w:rPr/>
      </w:pPr>
      <w:r>
        <w:rPr/>
        <w:t>- Твой хозяин придурок, – обиделся Шарик. – Он ни с того ни с сего меня пнул и заматерился: «Пшел вон, минталитет лохматый!»</w:t>
      </w:r>
    </w:p>
    <w:p>
      <w:pPr>
        <w:pStyle w:val="Normal"/>
        <w:ind w:firstLine="540"/>
        <w:rPr/>
      </w:pPr>
      <w:r>
        <w:rPr/>
        <w:t>- А зато твой хозяин алкаш, – огрызнулся Рекс. – Погляди, он уже вверх минталитетом лежит и слюни пускает.</w:t>
      </w:r>
    </w:p>
    <w:p>
      <w:pPr>
        <w:pStyle w:val="Normal"/>
        <w:ind w:firstLine="540"/>
        <w:rPr/>
      </w:pPr>
      <w:r>
        <w:rPr/>
        <w:t>- Не твое собачье дело!</w:t>
      </w:r>
    </w:p>
    <w:p>
      <w:pPr>
        <w:pStyle w:val="Normal"/>
        <w:ind w:firstLine="540"/>
        <w:rPr/>
      </w:pPr>
      <w:r>
        <w:rPr/>
        <w:t>- А ты не гавкай!</w:t>
      </w:r>
    </w:p>
    <w:p>
      <w:pPr>
        <w:pStyle w:val="Normal"/>
        <w:ind w:firstLine="540"/>
        <w:rPr/>
      </w:pPr>
      <w:r>
        <w:rPr/>
        <w:t>- Да перестаньте вы собачиться, – мирит из Пальма. – Не будьте вы хуже людей. Не спорьте. У меня тоже хозяин хороший, не обижает. А вот хозяйка так змея, озлилась, еле на охоту вырвались: «Я с вас обоих шкуру спущу!» Сама визжит, хозяина метлой хлестала, а меня чуть кипятком не ошпарила. Ведьма!</w:t>
      </w:r>
    </w:p>
    <w:p>
      <w:pPr>
        <w:pStyle w:val="Normal"/>
        <w:ind w:firstLine="540"/>
        <w:rPr/>
      </w:pPr>
      <w:r>
        <w:rPr/>
        <w:t>- Да ничего они в охоте не понимают, – ворчит Шарик. – Уж на что мы с Николаем Ивановичем самостоятельные, завсегда на охоте не меньше пяти уток добываем, так она вместо «спасибо» аж зайдется в крике: «Надо, так сам их и тереби!.. Обрадовал, чирков да бакланов вонючих настрелял, вот и жри их сам!» Ишь ты, барыня! Лебедей, рябчиков да ананасов ей подавай.</w:t>
      </w:r>
    </w:p>
    <w:p>
      <w:pPr>
        <w:pStyle w:val="Normal"/>
        <w:ind w:firstLine="540"/>
        <w:rPr/>
      </w:pPr>
      <w:r>
        <w:rPr/>
        <w:t>А наша в том году уткой по морде хозяина лупила и лаялась: «А-а! Заявился! А-а! Натаскался! Опять к этой сучке ходил!» Он подобру ей уток, а она давай его обхаживать.</w:t>
      </w:r>
    </w:p>
    <w:p>
      <w:pPr>
        <w:pStyle w:val="Normal"/>
        <w:ind w:firstLine="540"/>
        <w:rPr/>
      </w:pPr>
      <w:r>
        <w:rPr/>
        <w:t>Пальма зевнула, облизнулась и говорит:</w:t>
      </w:r>
    </w:p>
    <w:p>
      <w:pPr>
        <w:pStyle w:val="Normal"/>
        <w:ind w:firstLine="540"/>
        <w:rPr/>
      </w:pPr>
      <w:r>
        <w:rPr/>
        <w:t>- У охотников, как и у нас, жизнь трудная. С работы надо пораньше, а начальство лается. Дома хозяйка рычит. Все делают крадучись. На дорогах их травят гаишники с милицией, здесь егеря да охотоведы замучили. Так что у них жизнь собачья, вот они с горя и пьют.</w:t>
      </w:r>
    </w:p>
    <w:p>
      <w:pPr>
        <w:pStyle w:val="Normal"/>
        <w:ind w:firstLine="540"/>
        <w:rPr/>
      </w:pPr>
      <w:r>
        <w:rPr/>
        <w:t>Утро. Охотники встают молчаливые, сосредоточенные. Изредка кто подойдет к ведру, зачерпнет кружку холодной ухи, выпьет и ходу к озеру. На траве роса, сыро и холодно. Плевать! Сейчас будет жарко. Встали по местам. Заранее все обдумано на трезвую голову. Расположились так, чтобы не перестрелять друг друга.</w:t>
      </w:r>
    </w:p>
    <w:p>
      <w:pPr>
        <w:pStyle w:val="Normal"/>
        <w:ind w:firstLine="540"/>
        <w:rPr/>
      </w:pPr>
      <w:r>
        <w:rPr/>
        <w:t xml:space="preserve">Ломаются ружья, в стволы со священным трепетом вгоняются первые патроны. «Клац» – готово. Ну все! Теперь только ждать. </w:t>
      </w:r>
    </w:p>
    <w:p>
      <w:pPr>
        <w:pStyle w:val="Normal"/>
        <w:ind w:firstLine="540"/>
        <w:rPr/>
      </w:pPr>
      <w:r>
        <w:rPr/>
        <w:t>Сереет. Как в проявителе на фотобумаге медленно начинает вырисовываться контур снимка, так и здесь медленно появляются очертания кустов, камыша, заводи. На небе – не понять, то ли тучи, то ли безоблачно. Тишина аж звенит в ушах. Кто первый? Ну кто? И вдруг «бабах!»</w:t>
      </w:r>
    </w:p>
    <w:p>
      <w:pPr>
        <w:pStyle w:val="Normal"/>
        <w:ind w:firstLine="540"/>
        <w:rPr/>
      </w:pPr>
      <w:r>
        <w:rPr/>
        <w:t>Хлопают крылья по воде, истошно кричит утка: «Братцы, спасайся!» За ней разом с воды срывается стайка, а вдогонку «бабах! бах!»</w:t>
      </w:r>
    </w:p>
    <w:p>
      <w:pPr>
        <w:pStyle w:val="Normal"/>
        <w:ind w:firstLine="540"/>
        <w:rPr/>
      </w:pPr>
      <w:r>
        <w:rPr/>
        <w:t>Слава богу, промазали. Рано начали, еще плохо видать. Это у одного нервы не сдюжили, а остальные палили с азарта. Живите, уточки! Охотники тоже довольны, отвели душеньку: и уток видели, и пальнули, и вроде попали, да вот где-то в камышах попадали. А собаки сердятся: «Всегда так… мимо. Жрать меньше надо…»</w:t>
      </w:r>
    </w:p>
    <w:p>
      <w:pPr>
        <w:pStyle w:val="Normal"/>
        <w:ind w:firstLine="540"/>
        <w:rPr/>
      </w:pPr>
      <w:r>
        <w:rPr/>
        <w:t>Время летит незаметно, а вот уже и алая заря, а вот и солнышко. Канонада то разгорается, то стихает. Впечатление такое, как будто идет бой и штурмуют высоту. Бойцы то поднимаются в атаку и палят, а то вдруг залягут и притихнут.</w:t>
      </w:r>
    </w:p>
    <w:p>
      <w:pPr>
        <w:pStyle w:val="Normal"/>
        <w:ind w:firstLine="540"/>
        <w:rPr/>
      </w:pPr>
      <w:r>
        <w:rPr/>
        <w:t>«Эх, жалко, что ружья только у охотников, – думает Старый Селезень. – Нам бы сюда хоть одно на всех, мы бы уж сверху вниз-то понужнули…»</w:t>
      </w:r>
    </w:p>
    <w:p>
      <w:pPr>
        <w:pStyle w:val="Normal"/>
        <w:ind w:firstLine="540"/>
        <w:rPr/>
      </w:pPr>
      <w:r>
        <w:rPr/>
        <w:t>Раздаются одиночные выстрелы, дуплетом. Против законов физики одни выстрелы сухие, как щелканье бича, и сразу звук глохнет, как в вате, другие раскатистые, сочные, эхо от них по-о-шло с гулом, перекатывается и гуляет долго-долго. Ахают выстрелы с соседних озер.</w:t>
      </w:r>
    </w:p>
    <w:p>
      <w:pPr>
        <w:pStyle w:val="Normal"/>
        <w:ind w:firstLine="540"/>
        <w:rPr/>
      </w:pPr>
      <w:r>
        <w:rPr/>
        <w:t>Бедные, глупые уточки, верные своему инстинкту, летят одним маршрутом на кормежку и на озеро. Нет бы свернуть через лесок и затаится, а они точно по расписанию и по узкой тропке. Их понужают и передают с рук на руки и подгоняют выстрелами «бабах! бах!»</w:t>
      </w:r>
    </w:p>
    <w:p>
      <w:pPr>
        <w:pStyle w:val="Normal"/>
        <w:ind w:firstLine="540"/>
        <w:rPr/>
      </w:pPr>
      <w:r>
        <w:rPr/>
        <w:t>После выстрелов дробь сыплется сверху и тихонько булькает в воду.</w:t>
      </w:r>
    </w:p>
    <w:p>
      <w:pPr>
        <w:pStyle w:val="Normal"/>
        <w:ind w:firstLine="540"/>
        <w:rPr/>
      </w:pPr>
      <w:r>
        <w:rPr/>
        <w:t>Чайки те поумнее, сразу похоронились, прижухли и ни гу-гу. А вот летит ворона, тяжело махает над водой, удивляется: «Что тут такое у нас творится?» «Бабах!» – у вороны сыплются перья.</w:t>
      </w:r>
    </w:p>
    <w:p>
      <w:pPr>
        <w:pStyle w:val="Normal"/>
        <w:ind w:firstLine="540"/>
        <w:rPr/>
      </w:pPr>
      <w:r>
        <w:rPr/>
        <w:t>- Черти тебя носят тут. Не хватало еще тебя, сатаны…</w:t>
      </w:r>
    </w:p>
    <w:p>
      <w:pPr>
        <w:pStyle w:val="Normal"/>
        <w:ind w:firstLine="540"/>
        <w:rPr/>
      </w:pPr>
      <w:r>
        <w:rPr/>
        <w:t>Вот стремительная стайка со свистом идет прямо на охотников. Собачьим лаем гремят выстрелы. Утки наткнулись на засаду, веером разлетаются и стремительно набирают высоту, но упорно летят вперед.</w:t>
      </w:r>
    </w:p>
    <w:p>
      <w:pPr>
        <w:pStyle w:val="Normal"/>
        <w:ind w:firstLine="540"/>
        <w:rPr/>
      </w:pPr>
      <w:r>
        <w:rPr/>
        <w:t>То там то здесь со всего маха с высоты по наклонной смачно шлепаются утки и уже черными притонувшими кочками застывают на воде.</w:t>
      </w:r>
    </w:p>
    <w:p>
      <w:pPr>
        <w:pStyle w:val="Normal"/>
        <w:ind w:firstLine="540"/>
        <w:rPr/>
      </w:pPr>
      <w:r>
        <w:rPr/>
        <w:t>Еще долго гремят выстрелы, то стихая, то разгораясь. Но вот кончается перелет. Охотники, как после гипноза, приходят в себя и начинают переговариваются:</w:t>
      </w:r>
    </w:p>
    <w:p>
      <w:pPr>
        <w:pStyle w:val="Normal"/>
        <w:ind w:firstLine="540"/>
        <w:rPr/>
      </w:pPr>
      <w:r>
        <w:rPr/>
        <w:t>- Ну как, Вася?</w:t>
      </w:r>
    </w:p>
    <w:p>
      <w:pPr>
        <w:pStyle w:val="Normal"/>
        <w:ind w:firstLine="540"/>
        <w:rPr/>
      </w:pPr>
      <w:r>
        <w:rPr/>
        <w:t>- Да плоховато…</w:t>
      </w:r>
    </w:p>
    <w:p>
      <w:pPr>
        <w:pStyle w:val="Normal"/>
        <w:ind w:firstLine="540"/>
        <w:rPr/>
      </w:pPr>
      <w:r>
        <w:rPr/>
        <w:t>Чтоб охотник сразу стал хвастаться и сказал, сколько убил, – никогда. Надо знать, как у других, а уж потом не ударить в грязь лицом, хоть на несколько штук, да больше приврать.</w:t>
      </w:r>
    </w:p>
    <w:p>
      <w:pPr>
        <w:pStyle w:val="Normal"/>
        <w:ind w:firstLine="540"/>
        <w:rPr/>
      </w:pPr>
      <w:r>
        <w:rPr/>
        <w:t>- А где же твои двенадцать, если в руках всего две?</w:t>
      </w:r>
    </w:p>
    <w:p>
      <w:pPr>
        <w:pStyle w:val="Normal"/>
        <w:ind w:firstLine="540"/>
        <w:rPr/>
      </w:pPr>
      <w:r>
        <w:rPr/>
        <w:t>- Да в камышах не нашел…</w:t>
      </w:r>
    </w:p>
    <w:p>
      <w:pPr>
        <w:pStyle w:val="Normal"/>
        <w:ind w:firstLine="540"/>
        <w:rPr/>
      </w:pPr>
      <w:r>
        <w:rPr/>
        <w:t>Узнают ли своих сбитых уток и не спорят ли из-за них? Никогда! Уважающий себя охотник не опустится до того, чтоб оспаривать. Тут свой этикет.</w:t>
      </w:r>
    </w:p>
    <w:p>
      <w:pPr>
        <w:pStyle w:val="Normal"/>
        <w:ind w:firstLine="540"/>
        <w:rPr/>
      </w:pPr>
      <w:r>
        <w:rPr/>
        <w:t>- Твоя, говоришь, эта утка? На возьми.</w:t>
      </w:r>
    </w:p>
    <w:p>
      <w:pPr>
        <w:pStyle w:val="Normal"/>
        <w:ind w:firstLine="540"/>
        <w:rPr/>
      </w:pPr>
      <w:r>
        <w:rPr/>
        <w:t>- Да нет… Я так просто… Подумал…</w:t>
      </w:r>
    </w:p>
    <w:p>
      <w:pPr>
        <w:pStyle w:val="Normal"/>
        <w:ind w:firstLine="540"/>
        <w:rPr/>
      </w:pPr>
      <w:r>
        <w:rPr/>
        <w:t>Бредут к лагерю, несут добычу. Подходят по одному и бросают уток в кучу, это для шулюма, а что останется – разделят в конце, это для дома.</w:t>
      </w:r>
    </w:p>
    <w:p>
      <w:pPr>
        <w:pStyle w:val="Normal"/>
        <w:ind w:firstLine="540"/>
        <w:rPr/>
      </w:pPr>
      <w:r>
        <w:rPr/>
        <w:t>В каждой компании есть самый удачливый. Вася добыл пять штук, это не плохо, а вот Федя всего четыре, зато три из них кряквы, это класс! Но удивил всех Серега – одна утка и два гуся! Это что-то значит. Все завидуют ему черной завистью, а сам Серега крепится и делает вид, что вроде ему это без разницы кого бить, что гуся, что утку, он бы и больше мог их нащелкать, да неохота. А у самого рот от уха до уха. Что скажешь? Молодец!</w:t>
      </w:r>
    </w:p>
    <w:p>
      <w:pPr>
        <w:pStyle w:val="Normal"/>
        <w:ind w:firstLine="540"/>
        <w:rPr/>
      </w:pPr>
      <w:r>
        <w:rPr/>
        <w:t>Чтоб утки не пропали, есть свои способы хранения. Одни потрошат и подсаливают, другие зарывают в сырой песок, перекладывают мхом, еще развешивают в тенечке на ветерке…</w:t>
      </w:r>
    </w:p>
    <w:p>
      <w:pPr>
        <w:pStyle w:val="Normal"/>
        <w:ind w:firstLine="540"/>
        <w:rPr/>
      </w:pPr>
      <w:r>
        <w:rPr/>
        <w:t>В закопченном ведре закипает шулюм. Что может быть лучше его на охоте? Да ничего. Вы не пробовали? Нет? Тогда хоть как вам ни рассказывай, а передать словами нельзя. Это такой аромат, смешанный с горьковатым запахом дымка, свежей утятины, лучка, перчика… М-м-э-э! Пальчики оближешь.</w:t>
      </w:r>
    </w:p>
    <w:p>
      <w:pPr>
        <w:pStyle w:val="Normal"/>
        <w:ind w:firstLine="540"/>
        <w:rPr/>
      </w:pPr>
      <w:r>
        <w:rPr/>
        <w:t>Готово! Садись братва! И тот же ритуал. Поздравления. С почином!</w:t>
      </w:r>
    </w:p>
    <w:p>
      <w:pPr>
        <w:pStyle w:val="Normal"/>
        <w:ind w:firstLine="540"/>
        <w:rPr/>
      </w:pPr>
      <w:r>
        <w:rPr/>
        <w:t>Начинается самое интересное и приятное. Еще никому не удавалось передать атмосферу единения охотничьих душ. Видали картину «Охотники на привале»? Да? Ничего не скажешь хорошая картина, но устарела, да и слабовата по части компании. Что такое, всего три человека, да и на столе почти ничего.</w:t>
      </w:r>
    </w:p>
    <w:p>
      <w:pPr>
        <w:pStyle w:val="Normal"/>
        <w:ind w:firstLine="540"/>
        <w:rPr/>
      </w:pPr>
      <w:r>
        <w:rPr/>
        <w:t>Сейчас охотничий лагерь скорее напоминает картину Репина «Запорожцы пишут письмо турецкому султану». Видали? Вот, вот, это уж точно про охотников, все с ружьями, веселые, смеются.</w:t>
      </w:r>
    </w:p>
    <w:p>
      <w:pPr>
        <w:pStyle w:val="Normal"/>
        <w:ind w:firstLine="540"/>
        <w:rPr/>
      </w:pPr>
      <w:r>
        <w:rPr/>
        <w:t xml:space="preserve">Эй! Где вы, современные Репины, Шишкины, Суриковы? А-у! Художники! Вот где тема, характеры, динамика и море экспрессии! Вот где правда жизни. Рисуйте с натуры и заберете все Нобелевские премии. До вечернего перелета времени много, и это самые счастливые минуты. Угощаются, закусывают, спорят, ругаются, спят, поют, смеются и рассказывают. </w:t>
      </w:r>
    </w:p>
    <w:p>
      <w:pPr>
        <w:pStyle w:val="Normal"/>
        <w:ind w:firstLine="540"/>
        <w:rPr/>
      </w:pPr>
      <w:r>
        <w:rPr/>
        <w:t>На охоте свежий человек – это как свадьба с генералом. А если он еще и не охотник, а гость именитый ученый или из начальства, ему хана. Заговорят. Каждый считает своим долгом рассказать что-то необычное, жуткое.</w:t>
      </w:r>
    </w:p>
    <w:p>
      <w:pPr>
        <w:pStyle w:val="Normal"/>
        <w:ind w:firstLine="540"/>
        <w:rPr/>
      </w:pPr>
      <w:r>
        <w:rPr/>
        <w:t>Оказывается, все как один ворошиловские стрелки, белку бьют только в глаз, у каждого на счету не менее пары убитых медведей, с десяток волков, а уж уток бьют сотнями…</w:t>
      </w:r>
    </w:p>
    <w:p>
      <w:pPr>
        <w:pStyle w:val="Normal"/>
        <w:ind w:firstLine="540"/>
        <w:rPr/>
      </w:pPr>
      <w:r>
        <w:rPr/>
        <w:t>Спорят, перебивают друг друга, сердятся:</w:t>
      </w:r>
    </w:p>
    <w:p>
      <w:pPr>
        <w:pStyle w:val="Normal"/>
        <w:ind w:firstLine="540"/>
        <w:rPr/>
      </w:pPr>
      <w:r>
        <w:rPr/>
        <w:t>- Да что там твой барсук? Подумаешь, натопил десять литров сала… Вот я зимой убил лису на восемьдесят килограмм… Честное слово! Васька подтвердит… Вась, скажи! Во! Пять шапок сшили и два воротника, а мяса более центнера в заготконтору сдал…</w:t>
      </w:r>
    </w:p>
    <w:p>
      <w:pPr>
        <w:pStyle w:val="Normal"/>
        <w:ind w:firstLine="540"/>
        <w:rPr/>
      </w:pPr>
      <w:r>
        <w:rPr/>
        <w:t>- Че мелешь? Какое с лисы мясо?</w:t>
      </w:r>
    </w:p>
    <w:p>
      <w:pPr>
        <w:pStyle w:val="Normal"/>
        <w:ind w:firstLine="540"/>
        <w:rPr/>
      </w:pPr>
      <w:r>
        <w:rPr/>
        <w:t>- Кто сказал, что мясо с лисы? Я? Ты не путай, это я кабана-секача завалил, ну и здоров был!</w:t>
      </w:r>
    </w:p>
    <w:p>
      <w:pPr>
        <w:pStyle w:val="Normal"/>
        <w:ind w:firstLine="540"/>
        <w:rPr/>
      </w:pPr>
      <w:r>
        <w:rPr/>
        <w:t>Чуть захлопнул рот, рассказчик тут же:</w:t>
      </w:r>
    </w:p>
    <w:p>
      <w:pPr>
        <w:pStyle w:val="Normal"/>
        <w:ind w:firstLine="540"/>
        <w:rPr/>
      </w:pPr>
      <w:r>
        <w:rPr/>
        <w:t>- Ох, а у меня собака умная! Ей цены нет. Идем тихонько-тихонько… Я только камыш раздвинул, и вот они сидят, голубчики. Я тихо так шепчу: - Пальма!</w:t>
      </w:r>
    </w:p>
    <w:p>
      <w:pPr>
        <w:pStyle w:val="Normal"/>
        <w:ind w:firstLine="540"/>
        <w:rPr/>
      </w:pPr>
      <w:r>
        <w:rPr/>
        <w:t>- А?</w:t>
      </w:r>
    </w:p>
    <w:p>
      <w:pPr>
        <w:pStyle w:val="Normal"/>
        <w:ind w:firstLine="540"/>
        <w:rPr/>
      </w:pPr>
      <w:r>
        <w:rPr/>
        <w:t>- Утки!</w:t>
      </w:r>
    </w:p>
    <w:p>
      <w:pPr>
        <w:pStyle w:val="Normal"/>
        <w:ind w:firstLine="540"/>
        <w:rPr/>
      </w:pPr>
      <w:r>
        <w:rPr/>
        <w:t>- Где?</w:t>
      </w:r>
    </w:p>
    <w:p>
      <w:pPr>
        <w:pStyle w:val="Normal"/>
        <w:ind w:firstLine="540"/>
        <w:rPr/>
      </w:pPr>
      <w:r>
        <w:rPr/>
        <w:t>Федя рассказывает, как его в прошлом году встречала жена с охоты:</w:t>
      </w:r>
    </w:p>
    <w:p>
      <w:pPr>
        <w:pStyle w:val="Normal"/>
        <w:ind w:firstLine="540"/>
        <w:rPr/>
      </w:pPr>
      <w:r>
        <w:rPr/>
        <w:t>- Еле меня дождалась. Натопила баньку, сама ласковая, радостная: «Устал, бедненький Федюня, давай я тебе спинку пошоркаю… Выпей стопочку, оно и полегчает… Ложись отдохни на коечке».</w:t>
      </w:r>
    </w:p>
    <w:p>
      <w:pPr>
        <w:pStyle w:val="Normal"/>
        <w:ind w:firstLine="540"/>
        <w:rPr/>
      </w:pPr>
      <w:r>
        <w:rPr/>
        <w:t>- Федь, а говорят, она тебя выгнала и ты неделю в бане спал.</w:t>
      </w:r>
    </w:p>
    <w:p>
      <w:pPr>
        <w:pStyle w:val="Normal"/>
        <w:ind w:firstLine="540"/>
        <w:rPr/>
      </w:pPr>
      <w:r>
        <w:rPr/>
        <w:t>- А-а-а! Это я сам… Привык на охоте на свежем воздухе, а дома ну просто как кто давит… Ну и когда она меня с коечки сбросила, ну я и в баньку…</w:t>
      </w:r>
    </w:p>
    <w:p>
      <w:pPr>
        <w:pStyle w:val="Normal"/>
        <w:ind w:firstLine="540"/>
        <w:rPr/>
      </w:pPr>
      <w:r>
        <w:rPr/>
        <w:t>- Мужики, кто знает, почему Костя Пятков на охоту не поехал?</w:t>
      </w:r>
    </w:p>
    <w:p>
      <w:pPr>
        <w:pStyle w:val="Normal"/>
        <w:ind w:firstLine="540"/>
        <w:rPr/>
      </w:pPr>
      <w:r>
        <w:rPr/>
        <w:t>- Говорят, у него что-то не в порядке.</w:t>
      </w:r>
    </w:p>
    <w:p>
      <w:pPr>
        <w:pStyle w:val="Normal"/>
        <w:ind w:firstLine="540"/>
        <w:rPr/>
      </w:pPr>
      <w:r>
        <w:rPr/>
        <w:t>- С ружьем?</w:t>
      </w:r>
    </w:p>
    <w:p>
      <w:pPr>
        <w:pStyle w:val="Normal"/>
        <w:ind w:firstLine="540"/>
        <w:rPr/>
      </w:pPr>
      <w:r>
        <w:rPr/>
        <w:t>- Нет, с печенью. Ему это… врач охотиться запретил.</w:t>
      </w:r>
    </w:p>
    <w:p>
      <w:pPr>
        <w:pStyle w:val="Normal"/>
        <w:ind w:firstLine="540"/>
        <w:rPr/>
      </w:pPr>
      <w:r>
        <w:rPr/>
        <w:t>Обязательно заспорят, кто лучше стреляет. В ход идут пустые бутылки, банки, шапки. Конечно, и озоруют. Сушится плащ или полушубок, «бабах!» - летят клочья, публика валится со смеху. Обида? Какая там обида – наживем!</w:t>
      </w:r>
    </w:p>
    <w:p>
      <w:pPr>
        <w:pStyle w:val="Normal"/>
        <w:ind w:firstLine="540"/>
        <w:rPr/>
      </w:pPr>
      <w:r>
        <w:rPr/>
        <w:t xml:space="preserve">Дозволено на охоте многое, но по неписаному закону не говорят про баб и никогда не дерутся. Не тот случай. Драка исключается, так как все вооружены и срабатывают тормоза самосохранения. Тут царит единодушие. </w:t>
      </w:r>
    </w:p>
    <w:p>
      <w:pPr>
        <w:pStyle w:val="Normal"/>
        <w:ind w:firstLine="540"/>
        <w:rPr/>
      </w:pPr>
      <w:r>
        <w:rPr/>
        <w:t>Еще одна страсть охотников – это оружие. Привозят с собой все, что есть дома: винчестер, пятизарядку, двустволку, вертикальную, горизонтальную, тульские, ижевские, заграничные, привозят карабины с оптическим прицелом, пистолеты. Зачем везут весь этот арсенал? Стрелять уток из карабина с оптикой? Из пистолета? Чушь! Все просто, как унитаз. Хочется похвастать перед друзьями. Им действительно любопытно. Разглядывают, ахают, охают.</w:t>
      </w:r>
    </w:p>
    <w:p>
      <w:pPr>
        <w:pStyle w:val="Normal"/>
        <w:ind w:firstLine="540"/>
        <w:rPr/>
      </w:pPr>
      <w:r>
        <w:rPr/>
        <w:t>- Вот это ружье! – а в голосе восхищение и тоска.</w:t>
      </w:r>
    </w:p>
    <w:p>
      <w:pPr>
        <w:pStyle w:val="Normal"/>
        <w:ind w:firstLine="540"/>
        <w:rPr/>
      </w:pPr>
      <w:r>
        <w:rPr/>
        <w:t>- А чье это?</w:t>
      </w:r>
    </w:p>
    <w:p>
      <w:pPr>
        <w:pStyle w:val="Normal"/>
        <w:ind w:firstLine="540"/>
        <w:rPr/>
      </w:pPr>
      <w:r>
        <w:rPr/>
        <w:t>- Это Васино, - все с завистью глядят на Васю, а он как бы не замечает, что у всех аж глаза блестят, а у самого сердце от радости выпрыгивает, и он с ним сладу не находит.</w:t>
      </w:r>
    </w:p>
    <w:p>
      <w:pPr>
        <w:pStyle w:val="Normal"/>
        <w:ind w:firstLine="540"/>
        <w:rPr/>
      </w:pPr>
      <w:r>
        <w:rPr/>
        <w:t>- А можно, я в оптический прицел посмотрю?</w:t>
      </w:r>
    </w:p>
    <w:p>
      <w:pPr>
        <w:pStyle w:val="Normal"/>
        <w:ind w:firstLine="540"/>
        <w:rPr/>
      </w:pPr>
      <w:r>
        <w:rPr/>
        <w:t>- Гляди.</w:t>
      </w:r>
    </w:p>
    <w:p>
      <w:pPr>
        <w:pStyle w:val="Normal"/>
        <w:ind w:firstLine="540"/>
        <w:rPr/>
      </w:pPr>
      <w:r>
        <w:rPr/>
        <w:t>- О-о-о! Надо же! Все как на ладони!</w:t>
      </w:r>
    </w:p>
    <w:p>
      <w:pPr>
        <w:pStyle w:val="Normal"/>
        <w:ind w:firstLine="540"/>
        <w:rPr/>
      </w:pPr>
      <w:r>
        <w:rPr/>
        <w:t>- Да ты же колпачки не снял, хрен моржовый! – все заходятся смехом.</w:t>
      </w:r>
    </w:p>
    <w:p>
      <w:pPr>
        <w:pStyle w:val="Normal"/>
        <w:ind w:firstLine="540"/>
        <w:rPr/>
      </w:pPr>
      <w:r>
        <w:rPr/>
        <w:t>- О-о-о! А так еще лучше!..</w:t>
      </w:r>
    </w:p>
    <w:p>
      <w:pPr>
        <w:pStyle w:val="Normal"/>
        <w:ind w:firstLine="540"/>
        <w:rPr/>
      </w:pPr>
      <w:r>
        <w:rPr/>
        <w:t>Обязательный обычай ходить в гости. Гости бывают незваные и желанные. Первые, скажем, егеря, инспектора, разношерстное начальство и все под предлогом заботы о природе и любимых охотниках. Морды небритые, опухшие, кочуют от лагеря к лагерю. С ними не спорят, их угощают, их «любят» с затаенной ненавистью.</w:t>
      </w:r>
    </w:p>
    <w:p>
      <w:pPr>
        <w:pStyle w:val="Normal"/>
        <w:ind w:firstLine="540"/>
        <w:rPr/>
      </w:pPr>
      <w:r>
        <w:rPr/>
        <w:t>Другое дело свой брат – охотник. Едут в гости к знакомым всегда со своим угощением. Таким гостям от души рады, тем более, что будет ответный визит.</w:t>
      </w:r>
    </w:p>
    <w:p>
      <w:pPr>
        <w:pStyle w:val="Normal"/>
        <w:ind w:firstLine="540"/>
        <w:rPr/>
      </w:pPr>
      <w:r>
        <w:rPr/>
        <w:t>Тут свой ритуал: шумная встреча, объятия, застолье от чистого сердца, не ради гулянки. Но пьют мало, берегут силы, впереди еще много встреч. Да надо же вечерком и душеньку отвести на перелете…</w:t>
      </w:r>
    </w:p>
    <w:p>
      <w:pPr>
        <w:pStyle w:val="Normal"/>
        <w:ind w:firstLine="540"/>
        <w:rPr/>
      </w:pPr>
      <w:r>
        <w:rPr/>
        <w:t>У каждого лагеря обязательно что-то приключилось забавное, и это пересказывается много раз, обрастает веселыми подробностями, дополняется. И вот он живой анекдот.</w:t>
      </w:r>
    </w:p>
    <w:p>
      <w:pPr>
        <w:pStyle w:val="Normal"/>
        <w:ind w:firstLine="540"/>
        <w:rPr/>
      </w:pPr>
      <w:r>
        <w:rPr/>
        <w:t>Моховое озеро. Тут все началось хорошо. Собрались солидные охотники, правда, половина городских. И кто? Директор мясокомбината, начальник главснаба, управляющий трестом, генеральный директор… Они хоть и начальство, а на охоте, как голые в бане. Все одинаковые. И между ними затесался доцент  университета, такой безобидный интеллигент, далекий от охоты. Упросил, чтобы его взяли пообщаться с природой. Ладно, думают, много он не съест и не обопьет, пусть отдохнет от интегралов и логарифмов.</w:t>
      </w:r>
    </w:p>
    <w:p>
      <w:pPr>
        <w:pStyle w:val="Normal"/>
        <w:ind w:firstLine="540"/>
        <w:rPr/>
      </w:pPr>
      <w:r>
        <w:rPr/>
        <w:t>Приехали, расположились, все по плану. Горит костер, закипает похлебка, на палатке трехдневный продпаек. Если сказать, что все скромно, то это будет неправда. Только из напитков здесь кроме водки: коньяк, виски, бренди, шампанское, сухое… ну все вплоть до спирта, а уж про закуску и говорить не стоит, работают не на гвоздильном заводе.</w:t>
      </w:r>
    </w:p>
    <w:p>
      <w:pPr>
        <w:pStyle w:val="Normal"/>
        <w:ind w:firstLine="540"/>
        <w:rPr/>
      </w:pPr>
      <w:r>
        <w:rPr/>
        <w:t>- Мы пойдем скрадки проверим, - говорят доценту. – А ты вари, накрывай на стол и никого не подпускай, а то оружие и весь харч на виду.</w:t>
      </w:r>
    </w:p>
    <w:p>
      <w:pPr>
        <w:pStyle w:val="Normal"/>
        <w:ind w:firstLine="540"/>
        <w:rPr/>
      </w:pPr>
      <w:r>
        <w:rPr/>
        <w:t>Ушли, проверили. Идут уже потемну к лагерю, переговариваются, а на душе ангелы поют. Впереди стол и ночь, да какая?!</w:t>
      </w:r>
    </w:p>
    <w:p>
      <w:pPr>
        <w:pStyle w:val="Normal"/>
        <w:ind w:firstLine="540"/>
        <w:rPr/>
      </w:pPr>
      <w:r>
        <w:rPr/>
        <w:t>Сейчас тройная уха, шашлыки, а под них… Э-э-х! Вот и костер видать.</w:t>
      </w:r>
    </w:p>
    <w:p>
      <w:pPr>
        <w:pStyle w:val="Normal"/>
        <w:ind w:firstLine="540"/>
        <w:rPr/>
      </w:pPr>
      <w:r>
        <w:rPr/>
        <w:t>- Эге-гей! Встречай, дорогой!</w:t>
      </w:r>
    </w:p>
    <w:p>
      <w:pPr>
        <w:pStyle w:val="Normal"/>
        <w:ind w:firstLine="540"/>
        <w:rPr/>
      </w:pPr>
      <w:r>
        <w:rPr/>
        <w:t>Вдруг «бабах!» - с сосенок кора и иголки сыпятся.</w:t>
      </w:r>
    </w:p>
    <w:p>
      <w:pPr>
        <w:pStyle w:val="Normal"/>
        <w:ind w:firstLine="540"/>
        <w:rPr/>
      </w:pPr>
      <w:r>
        <w:rPr/>
        <w:t>- Ты че? Офонарел? Это же мы, свои!</w:t>
      </w:r>
    </w:p>
    <w:p>
      <w:pPr>
        <w:pStyle w:val="Normal"/>
        <w:ind w:firstLine="540"/>
        <w:rPr/>
      </w:pPr>
      <w:r>
        <w:rPr/>
        <w:t>«Бабах» дуплетом, и снова как гахнет, из стволов пламя летит.</w:t>
      </w:r>
    </w:p>
    <w:p>
      <w:pPr>
        <w:pStyle w:val="Normal"/>
        <w:ind w:firstLine="540"/>
        <w:rPr/>
      </w:pPr>
      <w:r>
        <w:rPr/>
        <w:t>- Да что случилось? Он что очумел?</w:t>
      </w:r>
    </w:p>
    <w:p>
      <w:pPr>
        <w:pStyle w:val="Normal"/>
        <w:ind w:firstLine="540"/>
        <w:rPr/>
      </w:pPr>
      <w:r>
        <w:rPr/>
        <w:t>Часа два доцент не подпускал к лагерю, отстреливался как партизан, на все уговоры палил так, что приходилось тыкаться носом в траву, а сверху сыпались сучья и листья.</w:t>
      </w:r>
    </w:p>
    <w:p>
      <w:pPr>
        <w:pStyle w:val="Normal"/>
        <w:ind w:firstLine="540"/>
        <w:rPr/>
      </w:pPr>
      <w:r>
        <w:rPr/>
        <w:t>Лагерь стоял на мысу и выступал в озеро, не подойти. Костер пылает, чуть где шевельнулось – «бабах!»</w:t>
      </w:r>
    </w:p>
    <w:p>
      <w:pPr>
        <w:pStyle w:val="Normal"/>
        <w:ind w:firstLine="540"/>
        <w:rPr/>
      </w:pPr>
      <w:r>
        <w:rPr/>
        <w:t>Вот где горе-то! В ста метрах еда, выпивка, а не подступишься. Наконец все стихло. Подкрались, глядь – спит доцент.</w:t>
      </w:r>
    </w:p>
    <w:p>
      <w:pPr>
        <w:pStyle w:val="Normal"/>
        <w:ind w:firstLine="540"/>
        <w:rPr/>
      </w:pPr>
      <w:r>
        <w:rPr/>
        <w:t>Батюшки! Что натворил-то, ученая голова! Бутылки все откупорены. Это он из всех пробовал, потом окосел. Стащил все ружья и занял круговую оборону, в голове-то засело: «Не подпускай никого!»</w:t>
      </w:r>
    </w:p>
    <w:p>
      <w:pPr>
        <w:pStyle w:val="Normal"/>
        <w:ind w:firstLine="540"/>
        <w:rPr/>
      </w:pPr>
      <w:r>
        <w:rPr/>
        <w:t>А это озеро Куликово. Тут не случай, а общий конфуз. Уже все съехались, а директор межрайбазы замешкался, вагоны у него поступили, грузчики разбежались, вот он и занимался ими.</w:t>
      </w:r>
    </w:p>
    <w:p>
      <w:pPr>
        <w:pStyle w:val="Normal"/>
        <w:ind w:firstLine="540"/>
        <w:rPr/>
      </w:pPr>
      <w:r>
        <w:rPr/>
        <w:t>Вдруг телефон:</w:t>
      </w:r>
    </w:p>
    <w:p>
      <w:pPr>
        <w:pStyle w:val="Normal"/>
        <w:ind w:firstLine="540"/>
        <w:rPr/>
      </w:pPr>
      <w:r>
        <w:rPr/>
        <w:t>- Петр Иванович, это Кукушкина звонит. Вы на охоту едете?</w:t>
      </w:r>
    </w:p>
    <w:p>
      <w:pPr>
        <w:pStyle w:val="Normal"/>
        <w:ind w:firstLine="540"/>
        <w:rPr/>
      </w:pPr>
      <w:r>
        <w:rPr/>
        <w:t>- Да вот сейчас утрясу все дела и вперед, на мины.</w:t>
      </w:r>
    </w:p>
    <w:p>
      <w:pPr>
        <w:pStyle w:val="Normal"/>
        <w:ind w:firstLine="540"/>
        <w:rPr/>
      </w:pPr>
      <w:r>
        <w:rPr/>
        <w:t>- Петр Иванович, дорогой, выручи! У нас тут в райпо два дня областной прокурор занимался, а сейчас хочет на охоту съездить. Возьми его, а?</w:t>
      </w:r>
    </w:p>
    <w:p>
      <w:pPr>
        <w:pStyle w:val="Normal"/>
        <w:ind w:firstLine="540"/>
        <w:rPr/>
      </w:pPr>
      <w:r>
        <w:rPr/>
        <w:t>- Да ты че? Сдурела? Да там такое бывает, что он нас всех повяжет и заарестует... Нет, и не уговаривай.</w:t>
      </w:r>
    </w:p>
    <w:p>
      <w:pPr>
        <w:pStyle w:val="Normal"/>
        <w:ind w:firstLine="540"/>
        <w:rPr/>
      </w:pPr>
      <w:r>
        <w:rPr/>
        <w:t>Отбрехался. Где-то через пару часов Петр Иванович в кругу друзей.</w:t>
      </w:r>
    </w:p>
    <w:p>
      <w:pPr>
        <w:pStyle w:val="Normal"/>
        <w:ind w:firstLine="540"/>
        <w:rPr/>
      </w:pPr>
      <w:r>
        <w:rPr/>
        <w:t>- Че опоздал? – его тискают, хлопают, тащат к столу, сами-то уже малость запаренные. Наливают штрафную.</w:t>
      </w:r>
    </w:p>
    <w:p>
      <w:pPr>
        <w:pStyle w:val="Normal"/>
        <w:ind w:firstLine="540"/>
        <w:rPr/>
      </w:pPr>
      <w:r>
        <w:rPr/>
        <w:t>- Тост давай!</w:t>
      </w:r>
    </w:p>
    <w:p>
      <w:pPr>
        <w:pStyle w:val="Normal"/>
        <w:ind w:firstLine="540"/>
        <w:rPr/>
      </w:pPr>
      <w:r>
        <w:rPr/>
        <w:t>Петр Иванович с радости обалдел, квохчет, ругает Кукушкину, объясняется:</w:t>
      </w:r>
    </w:p>
    <w:p>
      <w:pPr>
        <w:pStyle w:val="Normal"/>
        <w:ind w:firstLine="540"/>
        <w:rPr/>
      </w:pPr>
      <w:r>
        <w:rPr/>
        <w:t>- Дела, и эта квашня еще привязалась: «Возьми, - говорит, - с собой областного прокурора, он мне осточертел».</w:t>
      </w:r>
    </w:p>
    <w:p>
      <w:pPr>
        <w:pStyle w:val="Normal"/>
        <w:ind w:firstLine="540"/>
        <w:rPr/>
      </w:pPr>
      <w:r>
        <w:rPr/>
        <w:t>Все как-то сразу притихли, а Петр Иванович, ободренный общим вниманием, еще сильнее распалился и давай полоскать областного прокурора:</w:t>
      </w:r>
    </w:p>
    <w:p>
      <w:pPr>
        <w:pStyle w:val="Normal"/>
        <w:ind w:firstLine="540"/>
        <w:rPr/>
      </w:pPr>
      <w:r>
        <w:rPr/>
        <w:t>- На хрена нам сдался этот прокурор? А? Да я, может, на служебной «Волге» приехал и две банки самогона притаранил. Может, я вместо десяти по путевке двадцать уток завалю, а  он будет тут яйцами трясти. Это такие сволочи, взяточники… Я бы их из этого ружья. В общем, как давно сказал в «Мертвых душах» товарищ Собакевич: «Один там в области порядочный человек – прокурор, да и тот, если сказать правду, свинья!»</w:t>
      </w:r>
    </w:p>
    <w:p>
      <w:pPr>
        <w:pStyle w:val="Normal"/>
        <w:ind w:firstLine="540"/>
        <w:rPr/>
      </w:pPr>
      <w:r>
        <w:rPr/>
        <w:t>- Петр Иванович, - говорит сосед слева. – Ты бы хоть спросил сперва, кто справа тебя сидит. Это же прокурор.</w:t>
      </w:r>
    </w:p>
    <w:p>
      <w:pPr>
        <w:pStyle w:val="Normal"/>
        <w:ind w:firstLine="540"/>
        <w:rPr/>
      </w:pPr>
      <w:r>
        <w:rPr/>
        <w:t>Петр Иванович как открыл рот, так и застыл, только налился краской, аж побурел…</w:t>
      </w:r>
    </w:p>
    <w:p>
      <w:pPr>
        <w:pStyle w:val="Normal"/>
        <w:ind w:firstLine="540"/>
        <w:rPr/>
      </w:pPr>
      <w:r>
        <w:rPr/>
        <w:t>С минуту звенела тишина, совестно стало даже собакам, но он все-таки кончил свою замечательную речь:</w:t>
      </w:r>
    </w:p>
    <w:p>
      <w:pPr>
        <w:pStyle w:val="Normal"/>
        <w:ind w:firstLine="540"/>
        <w:rPr/>
      </w:pPr>
      <w:r>
        <w:rPr/>
        <w:t>- Вот я и говорю: все люди братья. Так давайте за открытие охоты дроболызнем и как поется: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Последний нонешний денечек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Гуляю с вами я, друзья.</w:t>
      </w:r>
    </w:p>
    <w:p>
      <w:pPr>
        <w:pStyle w:val="Normal"/>
        <w:ind w:firstLine="540"/>
        <w:rPr/>
      </w:pPr>
      <w:r>
        <w:rPr/>
        <w:t>Думаете, осерчал прокурор? Конечно, и за свинью, и за взяточника. Но это поначалу, а потом уже прокурор, который в области не каждому начальнику и руку-то подаст, ближе к полуночи, обнявшись с Петром Иванычем, чуть-чуть куражась, выводил: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Ах, и сам я нынче чтой-то стал нестойкай,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Не дойду до до-о-ому с дружеской попойки…</w:t>
      </w:r>
    </w:p>
    <w:p>
      <w:pPr>
        <w:pStyle w:val="Normal"/>
        <w:ind w:firstLine="540"/>
        <w:rPr/>
      </w:pPr>
      <w:r>
        <w:rPr/>
        <w:t>И никакого скандала. Почему? Да они же охотники, братья.</w:t>
      </w:r>
    </w:p>
    <w:p>
      <w:pPr>
        <w:pStyle w:val="Normal"/>
        <w:ind w:firstLine="540"/>
        <w:rPr/>
      </w:pPr>
      <w:r>
        <w:rPr/>
        <w:t>Вот Генеральское озеро. Тут забавный случай, так сказать собачий юмор. Сергей Петрович привез с собой какую-то породистую собаку. Иностранная сучка шоколадного цвета с висячими ушами по кличке Липси.</w:t>
      </w:r>
    </w:p>
    <w:p>
      <w:pPr>
        <w:pStyle w:val="Normal"/>
        <w:ind w:firstLine="540"/>
        <w:rPr/>
      </w:pPr>
      <w:r>
        <w:rPr/>
        <w:t>- Какая у нее родословная! – хвастался Сергей Петрович. – Вы не верите, мать из Бельгии, а кобель из Испании. Я за нее уйму деньжищ отвалил и не жалко. У нее двенадцать медалей и восемь дипломов. А умная! Страсть! Да вы поглядите на нее.</w:t>
      </w:r>
    </w:p>
    <w:p>
      <w:pPr>
        <w:pStyle w:val="Normal"/>
        <w:ind w:firstLine="540"/>
        <w:rPr/>
      </w:pPr>
      <w:r>
        <w:rPr/>
        <w:t>Поглядели. И правда, умная. Глаза человечьи, и вроде как понимает по-нашему. Даже матюкаться при ней не ловко, все-таки хоть и сучка, а дамской породы.</w:t>
      </w:r>
    </w:p>
    <w:p>
      <w:pPr>
        <w:pStyle w:val="Normal"/>
        <w:ind w:firstLine="540"/>
        <w:rPr/>
      </w:pPr>
      <w:r>
        <w:rPr/>
        <w:t>- У меня ее хотели перекупить, да ни в жизнь не продам.</w:t>
      </w:r>
    </w:p>
    <w:p>
      <w:pPr>
        <w:pStyle w:val="Normal"/>
        <w:ind w:firstLine="540"/>
        <w:rPr/>
      </w:pPr>
      <w:r>
        <w:rPr/>
        <w:t>Сели ужинать. Дядя Вася и говорит:</w:t>
      </w:r>
    </w:p>
    <w:p>
      <w:pPr>
        <w:pStyle w:val="Normal"/>
        <w:ind w:firstLine="540"/>
        <w:rPr/>
      </w:pPr>
      <w:r>
        <w:rPr/>
        <w:t>- А вот я вас угощу югославской ветчиной, - и достает пятикилограммовую банку. – Это такая вкуснятина, сегодня по кусочку, а завтра доедим.</w:t>
      </w:r>
    </w:p>
    <w:p>
      <w:pPr>
        <w:pStyle w:val="Normal"/>
        <w:ind w:firstLine="540"/>
        <w:rPr/>
      </w:pPr>
      <w:r>
        <w:rPr/>
        <w:t>Рано утром встали и скорей на озеро.</w:t>
      </w:r>
    </w:p>
    <w:p>
      <w:pPr>
        <w:pStyle w:val="Normal"/>
        <w:ind w:firstLine="540"/>
        <w:rPr/>
      </w:pPr>
      <w:r>
        <w:rPr/>
        <w:t>- Липси, за мной, - зовет Сергей Петрович, а Липси-то и нет. Туда-сюда, глядь, а она лежит как дохлая, живот раздуло, и еле дышит. Ах, как жалко! Сергей Петрович в голос, на себе волосья рвет. – Да на кого же ты меня поки-и-нула! Да что ж с тобой случи-и-лось!</w:t>
      </w:r>
    </w:p>
    <w:p>
      <w:pPr>
        <w:pStyle w:val="Normal"/>
        <w:ind w:firstLine="540"/>
        <w:rPr/>
      </w:pPr>
      <w:r>
        <w:rPr/>
        <w:t>А дядя Вася шмыг в палатку и тащит пустую банку из-под ветчины:</w:t>
      </w:r>
    </w:p>
    <w:p>
      <w:pPr>
        <w:pStyle w:val="Normal"/>
        <w:ind w:firstLine="540"/>
        <w:rPr/>
      </w:pPr>
      <w:r>
        <w:rPr/>
        <w:t>- От сука заграничная! Гляди, как вылизала, аж блестит. Ох и умная у тебя собака. Сколько у ней медалей? Двенадцать? Дай ей тринадцатую, за сообразительность.</w:t>
      </w:r>
    </w:p>
    <w:p>
      <w:pPr>
        <w:pStyle w:val="Normal"/>
        <w:ind w:firstLine="540"/>
        <w:rPr/>
      </w:pPr>
      <w:r>
        <w:rPr/>
        <w:t>Так она, стерва, три дня пластом лежала. Подползет к озеру, похлебает водицы и на боковую. Сергей Петрович осерчал и чуть не плачет:</w:t>
      </w:r>
    </w:p>
    <w:p>
      <w:pPr>
        <w:pStyle w:val="Normal"/>
        <w:ind w:firstLine="540"/>
        <w:rPr/>
      </w:pPr>
      <w:r>
        <w:rPr/>
        <w:t>- Опозорила, сволочь! Продам! Честное слово, продам!</w:t>
      </w:r>
    </w:p>
    <w:p>
      <w:pPr>
        <w:pStyle w:val="Normal"/>
        <w:ind w:firstLine="540"/>
        <w:rPr/>
      </w:pPr>
      <w:r>
        <w:rPr/>
        <w:t>На Боровом обычно охотятся «слуги народа», свои и из области. Тут все блестит: «Волги», очки, лысины… Все в камуфляжной форме, ни дать ни взять «афганцы». А как стали стрелять – и смех и грех, лупят в белый свет как в копеечку, утки со смеху чуть не падают. Чуют, что без шулюма останутся, но тут как у Салтыкова-Щедрина, когда мужик двух генералов прокормил. Помните?</w:t>
      </w:r>
    </w:p>
    <w:p>
      <w:pPr>
        <w:pStyle w:val="Normal"/>
        <w:ind w:firstLine="540"/>
        <w:rPr/>
      </w:pPr>
      <w:r>
        <w:rPr/>
        <w:t>Откуда ни возьмись скотник Кузьма Хворостов:</w:t>
      </w:r>
    </w:p>
    <w:p>
      <w:pPr>
        <w:pStyle w:val="Normal"/>
        <w:ind w:firstLine="540"/>
        <w:rPr/>
      </w:pPr>
      <w:r>
        <w:rPr/>
        <w:t>- Э-э-х! Охотнички! Помочь? – и как давай хлестать, утки, как лапша, сыпятся. – Хотите на спор, собью и одна в котел упадет?</w:t>
      </w:r>
    </w:p>
    <w:p>
      <w:pPr>
        <w:pStyle w:val="Normal"/>
        <w:ind w:firstLine="540"/>
        <w:rPr/>
      </w:pPr>
      <w:r>
        <w:rPr/>
        <w:t>«Бабах!» Тут, правда, он чуть прихвастнул, не подрассчитал и утка вместо котла на крышу «Волки» грохнулась. Но все равно удивил.</w:t>
      </w:r>
    </w:p>
    <w:p>
      <w:pPr>
        <w:pStyle w:val="Normal"/>
        <w:ind w:firstLine="540"/>
        <w:rPr/>
      </w:pPr>
      <w:r>
        <w:rPr/>
        <w:t>Те его скорей за стол, набулькали стакан, а Кузьма с гонором.</w:t>
      </w:r>
    </w:p>
    <w:p>
      <w:pPr>
        <w:pStyle w:val="Normal"/>
        <w:ind w:firstLine="540"/>
        <w:rPr/>
      </w:pPr>
      <w:r>
        <w:rPr/>
        <w:t>- Я, - говорит, - сразу предупреждаю, что закусываю после третьей.</w:t>
      </w:r>
    </w:p>
    <w:p>
      <w:pPr>
        <w:pStyle w:val="Normal"/>
        <w:ind w:firstLine="540"/>
        <w:rPr/>
      </w:pPr>
      <w:r>
        <w:rPr/>
        <w:t>Принаглел, конечно, но не гордый был, после третьей закусил, а про себя все удивлялся: «И как мы с таким начальством войну выиграли? Они ведь сами-то ничего не умеют!»</w:t>
      </w:r>
    </w:p>
    <w:p>
      <w:pPr>
        <w:pStyle w:val="Normal"/>
        <w:ind w:firstLine="540"/>
        <w:rPr/>
      </w:pPr>
      <w:r>
        <w:rPr/>
        <w:t>На Малиновом озере трагикомедия, умные сами себя перехитрили. Охотовед достал какие-то экологические патроны. Уж такие красивые, уж такие дешевые, что все умные и хитрые по себе порасхватали. Думали, что-то новое, чтоб природу не отравлять, порох особый. А когда стали стрелять – полный конфуз! Мало того, что каждый десятый патрон холостой, так и заряд в полсилы. Ружье не стреляет, а плюет, все одно, что пригорошней в уток дробью кидать.</w:t>
      </w:r>
    </w:p>
    <w:p>
      <w:pPr>
        <w:pStyle w:val="Normal"/>
        <w:ind w:firstLine="540"/>
        <w:rPr/>
      </w:pPr>
      <w:r>
        <w:rPr/>
        <w:t>Палят и хоть бы одну завалили. Когда разобрались, то «мудрого» охотоведа чуть не порешили и у мужиков выпрашивали и меняли на настоящие. Так вам и надо, не жульничайте.</w:t>
      </w:r>
    </w:p>
    <w:p>
      <w:pPr>
        <w:pStyle w:val="Normal"/>
        <w:ind w:firstLine="540"/>
        <w:rPr/>
      </w:pPr>
      <w:r>
        <w:rPr/>
        <w:t>Сколько озер, сколько лагерей, привалов, столько и историй. Всех и не упомнишь…</w:t>
      </w:r>
    </w:p>
    <w:p>
      <w:pPr>
        <w:pStyle w:val="Normal"/>
        <w:ind w:firstLine="540"/>
        <w:rPr/>
      </w:pPr>
      <w:r>
        <w:rPr/>
        <w:t>Про теорию относительности Эйнштейна слышали? Это про время, которое в космосе идет медленно, а на земле быстрее. На охоте время летит в каком-то непонятном, другом измерении, как мгновение. Не успели оглянуться – и вот она последняя зорька.</w:t>
      </w:r>
    </w:p>
    <w:p>
      <w:pPr>
        <w:pStyle w:val="Normal"/>
        <w:ind w:firstLine="540"/>
        <w:rPr/>
      </w:pPr>
      <w:r>
        <w:rPr/>
        <w:t>К лагерю бредут немногословные, сдержанные, недовольные. Все. Надо по домам. Праздник кончился, и опять эти нудные серые будни.</w:t>
      </w:r>
    </w:p>
    <w:p>
      <w:pPr>
        <w:pStyle w:val="Normal"/>
        <w:ind w:firstLine="540"/>
        <w:rPr/>
      </w:pPr>
      <w:r>
        <w:rPr/>
        <w:t>Расставаться жаль. Жаль обжитой поляны, этого грубо сколоченного стола, кострища. Какая-то грусть наваливается, и начинает щемить сердце. Расстаются как фронтовые друзья, которые ели с одного котелка, укрывались одной шинелью, стояли на огневом рубеже. Патронташи пустые.</w:t>
      </w:r>
    </w:p>
    <w:p>
      <w:pPr>
        <w:pStyle w:val="Normal"/>
        <w:ind w:firstLine="540"/>
        <w:rPr/>
      </w:pPr>
      <w:r>
        <w:rPr/>
        <w:t>Бывает, кто-то занеможет и ему не до уток. Тогда перед отъездом вылезет из палатки, удивляется:</w:t>
      </w:r>
    </w:p>
    <w:p>
      <w:pPr>
        <w:pStyle w:val="Normal"/>
        <w:ind w:firstLine="540"/>
        <w:rPr/>
      </w:pPr>
      <w:r>
        <w:rPr/>
        <w:t>- Что? Уже домой? И как же это я проспал? Ребята, постреляйте, а то баба проверяет… И если ствол у ружья чистый, то скандал: «Где ты, змей, шатался?!</w:t>
      </w:r>
    </w:p>
    <w:p>
      <w:pPr>
        <w:pStyle w:val="Normal"/>
        <w:ind w:firstLine="540"/>
        <w:rPr/>
      </w:pPr>
      <w:r>
        <w:rPr/>
        <w:t>Пылает прощальный костер, молча едят. Хоть и пытаются шутить, но не очень весело получается. Все какие-то опустошенные, чего-то жаль.</w:t>
      </w:r>
    </w:p>
    <w:p>
      <w:pPr>
        <w:pStyle w:val="Normal"/>
        <w:ind w:firstLine="540"/>
        <w:rPr/>
      </w:pPr>
      <w:r>
        <w:rPr/>
        <w:t>Собираются палатки, упаковываются вещи, делят уток. Берут не все, не за тем ехали. Состояние перед разлукой точно передал Высоцкий: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…</w:t>
      </w:r>
      <w:r>
        <w:rPr>
          <w:i/>
        </w:rPr>
        <w:t>В суету городов и потока машин</w:t>
      </w:r>
    </w:p>
    <w:p>
      <w:pPr>
        <w:pStyle w:val="Normal"/>
        <w:ind w:firstLine="1620"/>
        <w:rPr>
          <w:i/>
          <w:i/>
        </w:rPr>
      </w:pPr>
      <w:r>
        <w:rPr>
          <w:i/>
        </w:rPr>
        <w:t>Возвращаемся мы, просто некуда деться…</w:t>
      </w:r>
    </w:p>
    <w:p>
      <w:pPr>
        <w:pStyle w:val="Normal"/>
        <w:ind w:firstLine="540"/>
        <w:rPr/>
      </w:pPr>
      <w:r>
        <w:rPr/>
        <w:t>Это про охотников. Правда, через неделю можно снова встретиться, но это уже не то. Грустно. Итак, до встречи через год. До свидания, дорогие друзья. Прощайте, уточки, прилетайте сюда снова и простите, если что не так.</w:t>
      </w:r>
    </w:p>
    <w:p>
      <w:pPr>
        <w:pStyle w:val="Normal"/>
        <w:ind w:firstLine="540"/>
        <w:rPr/>
      </w:pPr>
      <w:r>
        <w:rPr/>
        <w:t>А вот и дом. Редко какая жена выйдет встречать своего добытчика да спросит приветливо:</w:t>
      </w:r>
    </w:p>
    <w:p>
      <w:pPr>
        <w:pStyle w:val="Normal"/>
        <w:ind w:firstLine="540"/>
        <w:rPr/>
      </w:pPr>
      <w:r>
        <w:rPr/>
        <w:t>- Ну как, Петюня? Много настрелял?</w:t>
      </w:r>
    </w:p>
    <w:p>
      <w:pPr>
        <w:pStyle w:val="Normal"/>
        <w:ind w:firstLine="540"/>
        <w:rPr/>
      </w:pPr>
      <w:r>
        <w:rPr/>
        <w:t>- Маша! Родная! Да я… да мы… да я хоть что!..</w:t>
      </w:r>
    </w:p>
    <w:p>
      <w:pPr>
        <w:pStyle w:val="Normal"/>
        <w:ind w:firstLine="540"/>
        <w:rPr/>
      </w:pPr>
      <w:r>
        <w:rPr/>
        <w:t>Большинство сердятся, психуют. А с чего? Ну собрались с мужиками, отдохнули. Ясно же, что не у любовницы был. Ну что сердиться? То ли завидуют.</w:t>
      </w:r>
    </w:p>
    <w:p>
      <w:pPr>
        <w:pStyle w:val="Normal"/>
        <w:ind w:firstLine="540"/>
        <w:rPr/>
      </w:pPr>
      <w:r>
        <w:rPr/>
        <w:t>- Явился?! Нагулялся?! Залил шары, и горюшка ему мало! Изгородь вон повалилась, опять коровы в огород забрались… Хозяин гребаный… Прибить некому. Я, как одиночка, с молотком бегаю, а он все по охотам раскатывает… Скотина! Сейчас же иди ремонтируй!</w:t>
      </w:r>
    </w:p>
    <w:p>
      <w:pPr>
        <w:pStyle w:val="Normal"/>
        <w:ind w:firstLine="540"/>
        <w:rPr/>
      </w:pPr>
      <w:r>
        <w:rPr/>
        <w:t>«Как бы не так, - думает охотник. – Так и разбежался, это надо было до охоты заставлять».</w:t>
      </w:r>
    </w:p>
    <w:p>
      <w:pPr>
        <w:pStyle w:val="Normal"/>
        <w:ind w:firstLine="540"/>
        <w:rPr/>
      </w:pPr>
      <w:r>
        <w:rPr/>
        <w:t>Даже собаки чуют нелады и скорее с глаз долой!</w:t>
      </w:r>
    </w:p>
    <w:p>
      <w:pPr>
        <w:pStyle w:val="Normal"/>
        <w:ind w:firstLine="540"/>
        <w:rPr/>
      </w:pPr>
      <w:r>
        <w:rPr/>
        <w:t>Ладно. Все помаленьку утряслось, с недельку охотник приходит в себя. Как после курорта человек никак не может вписаться в обыденную жизнь, так и тут тоскуют, томятся, вздыхают.</w:t>
      </w:r>
    </w:p>
    <w:p>
      <w:pPr>
        <w:pStyle w:val="Normal"/>
        <w:ind w:firstLine="540"/>
        <w:rPr/>
      </w:pPr>
      <w:r>
        <w:rPr/>
        <w:t>Ничего, жизнь продолжается. Иногда встречаются, вспоминают, оживляются:</w:t>
      </w:r>
    </w:p>
    <w:p>
      <w:pPr>
        <w:pStyle w:val="Normal"/>
        <w:ind w:firstLine="540"/>
        <w:rPr/>
      </w:pPr>
      <w:r>
        <w:rPr/>
        <w:t>- А помнишь?..</w:t>
      </w:r>
    </w:p>
    <w:p>
      <w:pPr>
        <w:pStyle w:val="Normal"/>
        <w:ind w:firstLine="540"/>
        <w:rPr/>
      </w:pPr>
      <w:r>
        <w:rPr/>
        <w:t>- А ты же видел…</w:t>
      </w:r>
    </w:p>
    <w:p>
      <w:pPr>
        <w:pStyle w:val="Normal"/>
        <w:ind w:firstLine="540"/>
        <w:rPr/>
      </w:pPr>
      <w:r>
        <w:rPr/>
        <w:t>- А я дуплетом…</w:t>
      </w:r>
    </w:p>
    <w:p>
      <w:pPr>
        <w:pStyle w:val="Normal"/>
        <w:ind w:firstLine="540"/>
        <w:rPr/>
      </w:pPr>
      <w:r>
        <w:rPr/>
        <w:t>- А я вторую влет…</w:t>
      </w:r>
    </w:p>
    <w:p>
      <w:pPr>
        <w:pStyle w:val="Normal"/>
        <w:ind w:firstLine="540"/>
        <w:rPr/>
      </w:pPr>
      <w:r>
        <w:rPr/>
        <w:t>Проходит с полгода, и впереди опять зажигается слабый огонек, и время двигает к нему, и время двигает к нему, и с каждым месяцем он все ярче разгорается.</w:t>
      </w:r>
    </w:p>
    <w:p>
      <w:pPr>
        <w:pStyle w:val="Normal"/>
        <w:ind w:firstLine="540"/>
        <w:rPr/>
      </w:pPr>
      <w:r>
        <w:rPr/>
        <w:t>Кто как не охотник всем своим существом сливается с природой, тянется к ней, и это его глазами увидено и сказано вслух:</w:t>
      </w:r>
    </w:p>
    <w:p>
      <w:pPr>
        <w:pStyle w:val="Normal"/>
        <w:ind w:firstLine="540"/>
        <w:rPr/>
      </w:pPr>
      <w:r>
        <w:rPr/>
        <w:t>Выткался над озером</w:t>
      </w:r>
    </w:p>
    <w:p>
      <w:pPr>
        <w:pStyle w:val="Normal"/>
        <w:ind w:firstLine="540"/>
        <w:rPr/>
      </w:pPr>
      <w:r>
        <w:rPr/>
        <w:t>Алый свет зари…</w:t>
      </w:r>
    </w:p>
    <w:p>
      <w:pPr>
        <w:pStyle w:val="Normal"/>
        <w:ind w:firstLine="540"/>
        <w:rPr/>
      </w:pPr>
      <w:r>
        <w:rPr/>
        <w:t>Ради этого стоит жить. Честное слов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16:53:00Z</dcterms:created>
  <dc:creator>Customer</dc:creator>
  <dc:description/>
  <cp:keywords/>
  <dc:language>en-US</dc:language>
  <cp:lastModifiedBy>Customer</cp:lastModifiedBy>
  <dcterms:modified xsi:type="dcterms:W3CDTF">2010-01-16T16:53:00Z</dcterms:modified>
  <cp:revision>2</cp:revision>
  <dc:subject/>
  <dc:title>…АЛЫЙ СВЕТ ЗАРИ</dc:title>
</cp:coreProperties>
</file>