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Хронологические таблицы по истории готического искусств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Не секрет, что псевдоготическая архитектура развивалась параллельно готическому роману, кино обычно черпает сюжеты из литературы, а живописцы любят вдохновляться театральными образами, но степень взаимной зависимости искусств можно в полной мере оценить, лишь поместив рядом списки произведений. Любопытно следить, как один и тот же типичный для готического направления сюжет кочует из одного вида искусства в другой, из высокого жанра в низкий и обратно, или как писатель и композитор, будучи ровесниками, воспринимают готику с совершенно разных сторон готики, а наука и даже критика сплошь и рядом шествуют своим путем с олимпийским спокойствием. От эпохи к эпохе ведущий среди видов искусства готического направления изменялся от архитектуре к прозе, кино и рок-музыке. Таблицы охватывает периоды, которым главным образом и посвящена книга: псевдо- и неоготику и отражает переход от господства литературы к господству кино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Различные направления в готическом искусстве с помощью шрифтов выделены следующим образом: </w:t>
      </w:r>
    </w:p>
    <w:p>
      <w:pPr>
        <w:pStyle w:val="Normal"/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Готическая архитектура, ее отдельные элементы, а также литературные описания архитектуры; </w:t>
      </w:r>
    </w:p>
    <w:p>
      <w:pPr>
        <w:pStyle w:val="Normal"/>
        <w:ind w:firstLine="709"/>
        <w:rPr/>
      </w:pPr>
      <w:r>
        <w:rPr>
          <w:i/>
          <w:color w:val="000000"/>
          <w:sz w:val="22"/>
          <w:szCs w:val="22"/>
        </w:rPr>
        <w:t xml:space="preserve">Сюжеты, восходящие к рыцарским  романам </w:t>
      </w:r>
      <w:r>
        <w:rPr>
          <w:i/>
          <w:color w:val="000000"/>
          <w:sz w:val="22"/>
          <w:szCs w:val="22"/>
          <w:lang w:val="en-US"/>
        </w:rPr>
        <w:t>XII</w:t>
      </w:r>
      <w:r>
        <w:rPr>
          <w:i/>
          <w:color w:val="000000"/>
          <w:sz w:val="22"/>
          <w:szCs w:val="22"/>
        </w:rPr>
        <w:t xml:space="preserve"> века </w:t>
      </w:r>
      <w:r>
        <w:rPr>
          <w:color w:val="000000"/>
          <w:sz w:val="22"/>
          <w:szCs w:val="22"/>
        </w:rPr>
        <w:t xml:space="preserve">(обращения к прочим явления культуры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 xml:space="preserve"> веков даны простым шрифтом);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отические ужасы и мистика; </w:t>
      </w:r>
    </w:p>
    <w:p>
      <w:pPr>
        <w:pStyle w:val="Normal"/>
        <w:ind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Пародии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Поскольку разные ветви готики нередко пересекаются, возможны сочетания шрифтов, например: </w:t>
      </w:r>
      <w:r>
        <w:rPr>
          <w:rFonts w:cs="Arial Narrow" w:ascii="Arial Narrow" w:hAnsi="Arial Narrow"/>
          <w:b/>
          <w:sz w:val="22"/>
          <w:szCs w:val="22"/>
        </w:rPr>
        <w:t>"Призрак монастыря"</w:t>
      </w:r>
      <w:r>
        <w:rPr>
          <w:sz w:val="22"/>
          <w:szCs w:val="22"/>
        </w:rPr>
        <w:t xml:space="preserve"> (сочетание мистики и архитектурных мотивов)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Если в графе "музыка" не указан жанр произведения, имеется в виду опера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</w:rPr>
        <w:t>Искусство Средневековья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Средневековое искусство представлено здесь не слишком подробно, поскольку книга (Булычева А.В. </w:t>
      </w:r>
      <w:r>
        <w:rPr>
          <w:i/>
          <w:sz w:val="22"/>
          <w:szCs w:val="22"/>
        </w:rPr>
        <w:t>"Звуковые образы готики"</w:t>
      </w:r>
      <w:r>
        <w:rPr>
          <w:sz w:val="22"/>
          <w:szCs w:val="22"/>
        </w:rPr>
        <w:t xml:space="preserve">, Москва, "Квадратон", 2011), главным образом, о неоготике. Важно было показать главные источники вдохновения, образцов и сюжетов для последующих эпох. Применительно к архитектуре датировка часто оказывается условной, поскольку готические конструкции может покрывать ренессансный декор, а декор, типичный для "пламенеющей" готики, оказывается на более ранних постройках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рименение термина "готический" к поэзии, музыке или живописи позднего Средневековья не является общепринятым, однако эти виды искусства присутствуют в таблице, главным образом, потому, что они питают неоготику последующих столетий. Если автор произведения неизвестен, указаны город или страна. Нельзя было не включить некоторые из исландских саг об оживших покойниках, но в целом искусство Средневековья предстает в сотни раз менее мрачным, нежели современная "готика"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и теа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искус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ая поло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ббат Сугерий (ок.1081-1151): церковь монастыря Сен-Дени (считается первым готическим зданием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Шартре (1119–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ббатство Мелроуз (1136, Шотландия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св. Магнуса в Мейнленде (1137, Оркнейские о-ва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Руане (115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репость Бельвуар в Палестине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репость Крак де Шевалье в Си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Аббат Сугерий "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Liber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de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rebus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in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administratione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sua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gestis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берик из Безансона "Роман об Александре" (ок. 1130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альфрид Монмутский "История королей Британии" (1136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ж.Гаймар "История англ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 "Брут" (1155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цвет искусства трубадуров Прован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Хильдегарда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Бингенская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 xml:space="preserve"> (1098-1179) "Liber divinorum operum simplicis hominis"; 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"Три лилии", "Воскрешение Лазаря" и др. литургические драмы бенедиктинского монастыря во Флёри</w:t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фил "Трактат о различных искусствах" (ок. 110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истр Гуго "Библия" (Англия, 1121-1148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тео Парис "История Англии", илл. рукопись (1125-1150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ульптура западного фасада Сен-Ден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льптура "Королевского портала" в Шартре (1145-115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салтырь Эдвайна", илл. рукопись (скриптории Кентербери и Винчестера, 115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ая поло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ан де Шель, Пьер де Монтрёй: Нотр-Дам де Пари (1163-1345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св. Власия в Брауншвейге (ранний образец "кирпичной готики", 1173-1195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Глазго (1181-1508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онастырь Санта-Мария в Алькобасе (Португалия, 1190-122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Суассоне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бор в Шартре (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ентерберийский собор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бор Вестминстерского аббатства (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бор св. Стефана в Бурже (1194-с.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нкольнский собор девы Марии (к.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</w:t>
            </w:r>
            <w:r>
              <w:rPr>
                <w:rFonts w:cs="Arial Narrow" w:ascii="Arial Narrow" w:hAnsi="Arial Narrow"/>
                <w:sz w:val="22"/>
                <w:szCs w:val="22"/>
              </w:rPr>
              <w:t>-131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. де Труа (ок. 1130-ок. 1191) "Эрек и Энида", "Клижес", "Ивэйн, или Рыцарь со львом", "Ланселот, или Рыцарь телеги", "Персеваль, или Повесть о Граале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Томас Британский "Тристан и Изольда" </w:t>
            </w:r>
            <w:r>
              <w:rPr>
                <w:sz w:val="22"/>
                <w:szCs w:val="22"/>
              </w:rPr>
              <w:t>(1170-1190);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Эйнхарт фон Оберге "Тристан и Изольда" </w:t>
            </w:r>
            <w:r>
              <w:rPr>
                <w:sz w:val="22"/>
                <w:szCs w:val="22"/>
              </w:rPr>
              <w:t>(ок. 1170);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еруль "Тристан и Изольда" </w:t>
            </w:r>
            <w:r>
              <w:rPr>
                <w:sz w:val="22"/>
                <w:szCs w:val="22"/>
              </w:rPr>
              <w:t>(1191);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Хартманн фон Ауэ "Эрек", "Ивэйн" </w:t>
            </w:r>
            <w:r>
              <w:rPr>
                <w:sz w:val="22"/>
                <w:szCs w:val="22"/>
              </w:rPr>
              <w:t xml:space="preserve">(1190-1200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Жан Ренар (ум. ок. 1250) "Галеран Бретонский" </w:t>
            </w:r>
            <w:r>
              <w:rPr>
                <w:sz w:val="22"/>
                <w:szCs w:val="22"/>
              </w:rPr>
              <w:t>(ок. 1195),</w:t>
            </w:r>
            <w:r>
              <w:rPr>
                <w:i/>
                <w:sz w:val="22"/>
                <w:szCs w:val="22"/>
              </w:rPr>
              <w:t xml:space="preserve"> "Коршун" </w:t>
            </w:r>
            <w:r>
              <w:rPr>
                <w:sz w:val="22"/>
                <w:szCs w:val="22"/>
              </w:rPr>
              <w:t xml:space="preserve">(ок. 1200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но де Божё "Прекрасный незнакомец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Сага о гренландц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о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т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Дам</w:t>
            </w:r>
            <w:r>
              <w:rPr>
                <w:sz w:val="22"/>
                <w:szCs w:val="22"/>
                <w:lang w:val="en-US"/>
              </w:rPr>
              <w:t xml:space="preserve"> (1150-1250): "Magnus liber organi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Антихрист", литург. драма (Тегернзее, ок. 116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Воскрешение Лазаря", "Обращение св. Павла", "Действо о невинных" (Флёри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ан Бодель "Действо о св. Николае" (ок. 120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тбёф "Чудо Теофил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жи собора в Кентербер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едетто Антелами "Снятие с креста" (1178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Житие св. Катберта", илл. рукопись (Дёрхем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салтырь из собрания Шефтсбери"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Реймсе (1211-133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Амьене (1218-1268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ниверситет в Саламанке (1218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Солсбери (1220-1266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Дижоне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Бургосе (образец испанской готики, 1221-1567);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бор Св. Петра в Бове (1225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Толедо (1227-1493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юбекский собор (1230–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амок Сомюр (1230-137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часовня Сен-Шапель (образец "лучистой" готики, 1239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ок Блу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йамон "Брут" (1203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Готфрид Страсбургский (ум. ок. 1215) "Тристан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Жан Ренар (?) "Роман о розе" </w:t>
            </w:r>
            <w:r>
              <w:rPr>
                <w:sz w:val="22"/>
                <w:szCs w:val="22"/>
              </w:rPr>
              <w:t>(ок. 1210);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ольфрам фон Эшенбах (ум. ок. 1220) "Парцифаль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Сага Тристрама и Исонды" (</w:t>
            </w:r>
            <w:r>
              <w:rPr>
                <w:sz w:val="22"/>
                <w:szCs w:val="22"/>
              </w:rPr>
              <w:t xml:space="preserve">1226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уль де Удан (ум. ок. 1230) "Роман о крыльях", "Отмщение за Радигеля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"Мерожис де Портлегез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"Рыцарь Лебедя"</w:t>
            </w:r>
            <w:r>
              <w:rPr>
                <w:sz w:val="22"/>
                <w:szCs w:val="22"/>
              </w:rPr>
              <w:t xml:space="preserve"> (Нормандия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Ланселот-Грааль"</w:t>
            </w:r>
            <w:r>
              <w:rPr>
                <w:sz w:val="22"/>
                <w:szCs w:val="22"/>
              </w:rPr>
              <w:t xml:space="preserve"> ("Вульгата", аннон. цикл из пяти романов: "История Грааля", "Мёрлин", "Книга о Ланселоте Озерном", "Поиски Святого Грааля", "Смерть Артура" – ок. 1230, Франция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ьбигойский крестовый поход – конец окситанской цивилизации и искусства трубадуров (1209-122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Благовещение", литург. драма (Падуя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Действо о Данииле", литург. драма (Бове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лизация турниров, покровительницами которых становятся дам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й тип турнира – "Круглый Стол" (Англ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льеф портала Богоматери Нотр-Дам де Пари (ок. 121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жи соборов в Бурже и Шартр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едетто Антелами "Царь Давид" (1210-1216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цены детства Роланда", рельефы в Фиденце (1230-1240, уникальное для своего времени обращение к сюжетам романов, которое станет распространенным лишь в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ек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ед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ёльнский собор (1248-188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церковь св. Марии в Любеке (1250-1350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онский собор (Испания, 1255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Ж. де Монтрёй "Роман о фиалке, или Жерар Неверский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обер де Борон "Роман о Граале" ("Роман о Иосифе Аримафейском"), "Мёрлин", "Персеваль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Гибельный погост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"Роберт-Дьявол"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"Дочь графа Понтьё"</w:t>
            </w:r>
            <w:r>
              <w:rPr>
                <w:sz w:val="22"/>
                <w:szCs w:val="22"/>
              </w:rPr>
              <w:t xml:space="preserve"> (с. века, Франция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илипп де Реми (ум. ок. 1265) "Жеан и Блон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Сага о людях с Песчаного берега", "Сага о людях их Лососьей долины", "Сага о людях из Флоу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зо ди Челано "</w:t>
            </w:r>
            <w:r>
              <w:rPr>
                <w:sz w:val="22"/>
                <w:szCs w:val="22"/>
                <w:lang w:val="en-US"/>
              </w:rPr>
              <w:t>Di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rae</w:t>
            </w:r>
            <w:r>
              <w:rPr>
                <w:sz w:val="22"/>
                <w:szCs w:val="22"/>
              </w:rPr>
              <w:t>" (ок. 12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льптура западного фасада собора в Реймсе (1240-е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ульптура собора в Наумбурге (1245-125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жи соборов в Наумбурге и Страсбург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е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Замок Мальборк (Польша, 1274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Эксетере (1280-137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Орвьето (Италия, 129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тароместная ратуша в Праге (к.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-1381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Стренгнесе (Швеция, к.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бор св. Марии в Гданьске (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I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в то время самое большое каменное здание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стел св. Марии в Кракове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ббатство Сен-Жан де Винь в Суасс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стикелло из Пи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Роман о короле Артуре"</w:t>
            </w:r>
            <w:r>
              <w:rPr>
                <w:sz w:val="22"/>
                <w:szCs w:val="22"/>
              </w:rPr>
              <w:t xml:space="preserve"> (ок. 127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Пророчества Мёрлина"</w:t>
            </w:r>
            <w:r>
              <w:rPr>
                <w:sz w:val="22"/>
                <w:szCs w:val="22"/>
              </w:rPr>
              <w:t xml:space="preserve"> (1274-1279, Венеция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Жакмес "Роман о кастеляне из Куси"</w:t>
            </w:r>
            <w:r>
              <w:rPr>
                <w:sz w:val="22"/>
                <w:szCs w:val="22"/>
              </w:rPr>
              <w:t xml:space="preserve"> (1270-е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Жак Бретель "Турнир в Шованси" </w:t>
            </w:r>
            <w:r>
              <w:rPr>
                <w:sz w:val="22"/>
                <w:szCs w:val="22"/>
              </w:rPr>
              <w:t xml:space="preserve">(1285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йен де Мезьер "Мул без узд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склармонда", анон. поэ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поне да То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Stab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lorosa</w:t>
            </w:r>
            <w:r>
              <w:rPr>
                <w:sz w:val="22"/>
                <w:szCs w:val="22"/>
              </w:rPr>
              <w:t xml:space="preserve">", секвенция, "Дева рая", лауда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ам де ла Аль "Игра о Робене и Марион" (ок. 130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анн де Грокейо: трактат "О музыке" (ок. 13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рески Чимабуэ в церкви св. Франциска в Ассизи (1278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льптурный порталы собора в Амьене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жи Кёльнского собора (1280)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рески Джотто в церкви св. Франциска в Ассизи (1282-129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ворец дожей в Венеции (1309-134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туша в Аахене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и королевский замок в Хадерслеве (Дания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Турку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туша в Торуне (Польш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Жан Майар "Роман о графе Анжуйском"</w:t>
            </w:r>
            <w:r>
              <w:rPr>
                <w:sz w:val="22"/>
                <w:szCs w:val="22"/>
              </w:rPr>
              <w:t xml:space="preserve"> (1316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Амадис Галльский", "Рыцарь Сифар"</w:t>
            </w:r>
            <w:r>
              <w:rPr>
                <w:sz w:val="22"/>
                <w:szCs w:val="22"/>
              </w:rPr>
              <w:t xml:space="preserve"> (Испания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"Сэр Гавейн и Зеленый рыцарь"</w:t>
            </w:r>
            <w:r>
              <w:rPr>
                <w:sz w:val="22"/>
                <w:szCs w:val="22"/>
              </w:rPr>
              <w:t xml:space="preserve"> (Англия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Буово д'Антона", "Аспрамонт", "Испания", "Ринальдо"</w:t>
            </w:r>
            <w:r>
              <w:rPr>
                <w:sz w:val="22"/>
                <w:szCs w:val="22"/>
              </w:rPr>
              <w:t xml:space="preserve"> (итал. романы каролингского цикла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Вступление в Испанию" (ок. 1320, Падуя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о из Вероны "Взятие Памплон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RS 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"Роман о Фовеле"</w:t>
            </w:r>
            <w:r>
              <w:rPr>
                <w:sz w:val="22"/>
                <w:szCs w:val="22"/>
              </w:rPr>
              <w:t xml:space="preserve"> с 34 муз. вставками, в т.ч. мотетами Филиппа де Витри (1314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 де Витри (1291-1361): трактат  "</w:t>
            </w:r>
            <w:r>
              <w:rPr>
                <w:sz w:val="22"/>
                <w:szCs w:val="22"/>
                <w:lang w:val="en-US"/>
              </w:rPr>
              <w:t>Ar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va</w:t>
            </w:r>
            <w:r>
              <w:rPr>
                <w:sz w:val="22"/>
                <w:szCs w:val="22"/>
              </w:rPr>
              <w:t xml:space="preserve">" (1320-е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риже основа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тво Св. Юлиана– "цех" менестрелей (1321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в. Агнеса", (Прованс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трашный суд"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тург. драм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я разновидность турнир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мютцель (потешная оса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в. Гертруда", витраж собора в Эксетере (1304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рески Джотто в Капелле Сокровенья (Падуя, 1305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Авиньонская школа" живописи (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тражи аббатства Сент-Уэйн (Руан, 1325-1338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Мартини, фрески в сиенской ратуше (1315-1328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ед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тер Парлерж (один из строителей Кёльнского собора): собор св. Вита в Праге (1330/34-1399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Кёнигсберге (1333-138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апский дворец в Авиньоне (1334-1364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Доберанского монастыря (Померания, 1368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юнстерский собор в Ульме (1377-154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йом де Машо (ок. 1300-1377) "Снадобье Фортуны", "Суд короля Богемии", "Сказание о Льве" (1342), "Сказание о четырех птицах", "Суд короля Наварры" (1349), "Утешение другу", "Сказание об источнике любви",  "Правдивое повествование" (1365), "Взятие Александрии", "Похвала дамам", "Пролог" (предисловие к собранию своих сочинений, 137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Чосер (ум. 1400) "Книга герцогини" (1369), пер. "Романа о Роз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вление сюжета </w:t>
            </w:r>
            <w:r>
              <w:rPr>
                <w:b/>
                <w:sz w:val="22"/>
                <w:szCs w:val="22"/>
              </w:rPr>
              <w:t>"Пляска смер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йом де Машо: месса Нотр-Дам (первая авторская полифоническая месса, 1360-е), "Гокет Давида", полифонические мотеты, баллады и ронд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Чудеса Богоматери", литург. драмы, у страиваемые Гильдией парижских ювелиров (1339-138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 де Мезьер "Приношение Марии", литург. драма (Авиньон, 137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евские надгробия в Сен-Ден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ртини "Благовещенье" (1333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озера Констанс "Святая Дева на троне Соломона" (ок.1335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Лоренцетти: фрески в Зале девяти сиенской ратуши (1337-1339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Джованетти: фрески в Папском дворце в Авиньоне (134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Анжерский Апокалипсис", серия шпалер (1370-1375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 де Нуар, Жакемар де Эсден, бр. Лимбурги "Маленький часослов" (1372-139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80-14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"ПЛАМЕНЕЮЩАЯ ГОТИКА"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екор соборов в Руане и в Эксетере (образцы "пламенеющего" стиля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Черная церковь в Брашове (Румыния, 1383-1474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мингиш, Уге: собор Санта-Мария ди Виктория (Португалия, 1385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иланский собор (1386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X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амок Лихтенштейн (1390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ременская ратуша (1405-1410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тическая пристройка Аахенского собора (1414, окна высотой 27 метр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а да Барберино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"Гверино по прозвищу Горемыка",</w:t>
            </w:r>
            <w:r>
              <w:rPr>
                <w:sz w:val="22"/>
                <w:szCs w:val="22"/>
              </w:rPr>
              <w:t xml:space="preserve"> "Французские короли", "Аспрамонт", "Угоне д’Алверниа", "Нарбоннские истории", "Айольфо дель Барбикон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Чосер "Дом Славы", "Птичий парламент", "Троил и Хрисеида", "Легенда о славных женщинах", "Кентерберийские рассказ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</w:t>
            </w:r>
            <w:r>
              <w:rPr>
                <w:sz w:val="22"/>
                <w:szCs w:val="22"/>
                <w:lang w:val="en-US"/>
              </w:rPr>
              <w:t>AR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BTILIOR</w:t>
            </w:r>
            <w:r>
              <w:rPr>
                <w:sz w:val="22"/>
                <w:szCs w:val="22"/>
              </w:rPr>
              <w:t xml:space="preserve"> в музык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жной Франции, Арагона, Кипра: последователи Г. де Машо – Деланд, Гримас, Пьер де Мулен, Солаж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ы д'арм (сюжетны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-НАЛЬНАЯ ГО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жебоньский алтарь (Прага, 1380-1390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траж собора в Эврё (139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Уилтонский диптих" (1395-1399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.Монако "Благовещенье" (1410-1415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. Лимбурги "Великолепный часослов герцога Беррийского" (1411-1416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де Фабриано "Поклонение волхвов" (142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Я ГО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туша во Франкфурте-на-Майне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"Золотой дом" в Венеции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церковь св. Марии в Ростоке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.Грот: церковь св. Марии в Висмаре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Сент-Джайлс в Эдинбурге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роицкий костел в д. Ишколодзь (Белоруссия, 1472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ынковичская церковь в Гродненской об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туан де Ла Саль "Маленький Жан де Сантре"</w:t>
            </w:r>
            <w:r>
              <w:rPr>
                <w:sz w:val="22"/>
                <w:szCs w:val="22"/>
              </w:rPr>
              <w:t xml:space="preserve"> (1456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Куриал и Гвельфа" (середина века, Испания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оанот Мартурель "Тирант Белый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мас Мэлори "Смерть Артура"</w:t>
            </w:r>
            <w:r>
              <w:rPr>
                <w:sz w:val="22"/>
                <w:szCs w:val="22"/>
              </w:rPr>
              <w:t xml:space="preserve"> (изд. 1485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.Пульчи (1432-1484) "Морганте"</w:t>
            </w:r>
            <w:r>
              <w:rPr>
                <w:sz w:val="22"/>
                <w:szCs w:val="22"/>
              </w:rPr>
              <w:t xml:space="preserve"> (1478-1480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Боярдо (1441-1494) "Влюбленный Роланд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"Роман о Жане Парижанине"</w:t>
            </w:r>
            <w:r>
              <w:rPr>
                <w:sz w:val="22"/>
                <w:szCs w:val="22"/>
              </w:rPr>
              <w:t xml:space="preserve"> (1494-1495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Франции изд. роман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. </w:t>
            </w:r>
            <w:r>
              <w:rPr>
                <w:b/>
                <w:sz w:val="22"/>
                <w:szCs w:val="22"/>
              </w:rPr>
              <w:t>"Роберт-Дьявол"</w:t>
            </w:r>
            <w:r>
              <w:rPr>
                <w:sz w:val="22"/>
                <w:szCs w:val="22"/>
              </w:rPr>
              <w:t xml:space="preserve"> (149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нуль Гребан "Рождество, Страсти и Воскресение Спасителя нашего Иисуса Христа" (Нотр-Дам де Пари, 145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лач Марии", литург. драма (Германия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Воплощение" (Руан, 1474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Мистерия св. Висента" (1476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рнир в Смитфилде (участники в костюмах Папы Римского и кардиналов, 1434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нир в Падуе (в оформлении – огромная конная статуя Юпитера, 1466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с декламируемым стихотворным прологом (Италия, 147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берт ван Эйк, Ян Ван Эйк, Гентский алт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43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занелло "Портрет Джиневры д'Эсте" (1435-1449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Лохнер: алтарный складень в Кёльнском собор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тражи собора в Берне (1441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Благовещенье из Экса" (1443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тер алтаря Штерцинг "Положение во гроб" (Штутгарт, ок. 1450, изображение гот. арх.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Картон "Коронование Марии" (1454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Часослов маршала Бусико" (1460-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ЫЦАРСКОЕ ВОЗРОЖД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ашня Белен в Лиссабоне (1515-1521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св. Марии в Сибиу (Трансильвания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стелы св. Анны и св. Франциска (бернардинский) в Вильнюсе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бор в Севилье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айский костел в Витебской об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тыре книги "Амадиса Гальского", "</w:t>
            </w:r>
            <w:r>
              <w:rPr>
                <w:i/>
                <w:sz w:val="24"/>
                <w:szCs w:val="24"/>
              </w:rPr>
              <w:t>исправленные и улучшенные славным и доблестным рыцарем Гарси Родригесом де Монтальво, рехидором в Медина-дель-Кампо</w:t>
            </w:r>
            <w:r>
              <w:rPr>
                <w:i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(изд. 1508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Р. де Монтальво "Деяния Эспландиана, сына Амадиса Гальского"</w:t>
            </w:r>
            <w:r>
              <w:rPr>
                <w:sz w:val="22"/>
                <w:szCs w:val="22"/>
              </w:rPr>
              <w:t xml:space="preserve"> (1510), всего до 1695 в Испании, Германии и Франции вышло 24 книги этого ци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Пальмерин де Оливия"</w:t>
            </w:r>
            <w:r>
              <w:rPr>
                <w:sz w:val="22"/>
                <w:szCs w:val="22"/>
              </w:rPr>
              <w:t xml:space="preserve"> (1511, Испания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.Ариосто (1474-1533) "Неистовый Роланд"</w:t>
            </w:r>
            <w:r>
              <w:rPr>
                <w:sz w:val="22"/>
                <w:szCs w:val="22"/>
              </w:rPr>
              <w:t xml:space="preserve"> (1507-1532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.Аретино (1492-1556) "Марфиза" (1535), "Орландин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Зерцало рыцарей и государей"</w:t>
            </w:r>
            <w:r>
              <w:rPr>
                <w:sz w:val="22"/>
                <w:szCs w:val="22"/>
              </w:rPr>
              <w:t xml:space="preserve"> (1562, Исп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ан де Нотр-Дам (1507-1577) "Жизнеописания древних и наиславнейших провансальских пиитов" (1575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.Тассо (1544-1595) "Освобожденный Иерусалим"</w:t>
            </w:r>
            <w:r>
              <w:rPr>
                <w:sz w:val="22"/>
                <w:szCs w:val="22"/>
              </w:rPr>
              <w:t xml:space="preserve"> (1580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Спенсер "Королева фей" (изд. 1590)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sz w:val="22"/>
                <w:szCs w:val="22"/>
              </w:rPr>
              <w:t>М. де Сервантес (1547-1616)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"Хитроумный идальго Дон Кихот Ламанчский" </w:t>
            </w:r>
            <w:r>
              <w:rPr>
                <w:sz w:val="22"/>
                <w:szCs w:val="22"/>
              </w:rPr>
              <w:t>(1604-16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дентский Собор (1545-1563) – ограничение репертуара григорианского хорала, запрет большинства секвенций, попытка запретить полифоническую музыку в храмах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"Пассионы" (Монс, 1501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лизованные турниры в Феррар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рнир в Риме (в оформлении – корабль на колесах, который брали приступом, 1501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Охотничий" турнир в Вестминстере (передвижная дек. фантастического леса, 1511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рнир Франциск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 дек. города (1517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царский турнир в Нижнем дворе Бельведера в Ватикане (1565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Бальдунг Грин (ок. 1484-1545) </w:t>
            </w:r>
            <w:r>
              <w:rPr>
                <w:b/>
                <w:sz w:val="22"/>
                <w:szCs w:val="22"/>
              </w:rPr>
              <w:t xml:space="preserve">"Рыцарь, девушка и смерть" </w:t>
            </w:r>
            <w:r>
              <w:rPr>
                <w:sz w:val="22"/>
                <w:szCs w:val="22"/>
              </w:rPr>
              <w:t>(ок. 1505),</w:t>
            </w:r>
            <w:r>
              <w:rPr>
                <w:b/>
                <w:sz w:val="22"/>
                <w:szCs w:val="22"/>
              </w:rPr>
              <w:t xml:space="preserve"> "Шабаш ведьм" </w:t>
            </w:r>
            <w:r>
              <w:rPr>
                <w:sz w:val="22"/>
                <w:szCs w:val="22"/>
              </w:rPr>
              <w:t>(1510),</w:t>
            </w:r>
            <w:r>
              <w:rPr>
                <w:b/>
                <w:sz w:val="22"/>
                <w:szCs w:val="22"/>
              </w:rPr>
              <w:t xml:space="preserve"> "Девушка и смерть" </w:t>
            </w:r>
            <w:r>
              <w:rPr>
                <w:sz w:val="22"/>
                <w:szCs w:val="22"/>
              </w:rPr>
              <w:t xml:space="preserve">(1518-152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рюневальд (1470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75-1528) Изенгеймский алтарь (1506-1515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тражи собора во Фрайбурге-им-Брайслау (1509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Карпаччо "Портрет рыцаря" (1510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Дюрер (1471-1528) </w:t>
            </w:r>
            <w:r>
              <w:rPr>
                <w:b/>
                <w:sz w:val="22"/>
                <w:szCs w:val="22"/>
              </w:rPr>
              <w:t>"Рыцарь, смерть и дьявол"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ерг Ратгеб (ум.1526) "Несение креста" (ок.1515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стер Месскирх. Св. Кунигунда, "Св. Бенедикт на молитве"</w:t>
            </w:r>
            <w:r>
              <w:rPr>
                <w:sz w:val="22"/>
                <w:szCs w:val="22"/>
              </w:rPr>
              <w:t xml:space="preserve"> (1540, изображения гот. церквей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.Робусти (1560-1635) "Танкред крестит Эрминию"</w:t>
            </w:r>
            <w:r>
              <w:rPr>
                <w:sz w:val="22"/>
                <w:szCs w:val="22"/>
              </w:rPr>
              <w:t xml:space="preserve"> (ок. 1585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Ф.Спиринг (1549-1631) "Освобождение Орианы", "Урганда передает Амадису копье" </w:t>
            </w:r>
            <w:r>
              <w:rPr>
                <w:sz w:val="22"/>
                <w:szCs w:val="22"/>
              </w:rPr>
              <w:t xml:space="preserve">(1590-1595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 ван Мандер-ст. (1548-1606) "Попытки Орианы прибегнуть к магии в садах Аполидора"</w:t>
            </w:r>
            <w:r>
              <w:rPr>
                <w:sz w:val="22"/>
                <w:szCs w:val="22"/>
              </w:rPr>
              <w:t xml:space="preserve"> (1595-1600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Барочная готика"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ервая половина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века еще накрыта  шлейфом "рыцарского возрождения": пишутся романы, ставятся балеты, конные балеты и "карусели", в которых год от года мельчают великие сюжеты предыдущего столетия. Под конец века интерес к теме вновь оживляется, и появляется несколько выдающихся произведений. Далее протягивается тоненькая ниточка продолжений "Армиды" Люлли и подражаний этой великой опере, вероятно, вдохновлявшей Франсуа Буше при написании картины "Ринальдо и Армида" (1734). В операх Генделя "Ринальдо" (1711), "Амадис Галльский" (1715), "Роланд" (1733), "Ариодант", "Альцина" (1735), в "Неистовом Роланде" (1714) и "Армиде в египетском лагере" (1718) Антонио Вивальди вновь оживают герои Тассо и Ариосто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огучая барочная архитектура не нуждалась в готических стилизациях, и каприз Кристофера Рена остался исключением, подтверждающим прави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3128"/>
        <w:gridCol w:w="20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искусств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-1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Рен (1632-1723): Башня Тома в Оксфорде,</w:t>
            </w:r>
            <w:r>
              <w:rPr>
                <w:sz w:val="22"/>
                <w:szCs w:val="22"/>
              </w:rPr>
              <w:t xml:space="preserve"> уникальное для своего времени обращение к гот. арх. сти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Шедуэлл (1642-1692) "Ланкаширские ведьмы и Тиги О'Дайвелли, ирландский священник"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. де Витте (1617-1692) "Хор Новой церкви в Амстердам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Ж.Б.Люлли (1632-1687) "Амадис"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ерен (1640-1711), декорации и костюмы "Амадиса" (обращение к средневековым и ренессансным образца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Ж.Б.Люлли "Роланд";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Ф.К.Данкур (1661-1725) "Анжелика и Медор" (пародия на оперу Люлли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арусель галантных мавров" в Париж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Пассери (1654-1714) "Спутники Армиды и Ринальдо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Ж.Б.Люлли "Армида"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Ф.К.Данкур "Рено и Армида" (пародия на оперу Люлли)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К. фон Лоэнштейн (1635-1683): изд. романа "</w:t>
            </w:r>
            <w:r>
              <w:rPr>
                <w:i/>
                <w:color w:val="000000"/>
                <w:sz w:val="22"/>
                <w:szCs w:val="22"/>
              </w:rPr>
              <w:t>Великодушный полководец Арминий, или Герман…"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иллем Ван дер Вельде-мл. (1633-1707) "Голландский корабль, убравший паруса перед бурей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Драйден (1631-1700) "Король Артур", муз. Г.Пёрселл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.Пёрселл (1659-1695) "Мальтийский рыцарь", </w:t>
            </w:r>
            <w:r>
              <w:rPr>
                <w:sz w:val="22"/>
                <w:szCs w:val="22"/>
              </w:rPr>
              <w:t>муз. к возобн. трагикомедии Дж.Флетчера (1579-162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.Перро (1628-1703) "Синяя Борода"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Ш.Р. де Комон Ла Форс (1654-1724) "Волшебник"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Экклес (ок. 1668-1735) "Ринальдо и Армида"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К.Детуш (1672-1749)  "Амадис Греческий"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Беллуччи (1654-1726) "Ринальдо и Армида" (ок. 1700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Кампра (1660-1744) "Танкред"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Ж. де Кастельно де Мюра (1670-1716) "Духи в замке де Кернози"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севдоготика </w:t>
      </w:r>
      <w:r>
        <w:rPr>
          <w:i/>
          <w:sz w:val="22"/>
          <w:szCs w:val="22"/>
          <w:lang w:val="en-US"/>
        </w:rPr>
        <w:t>XVIII</w:t>
      </w:r>
      <w:r>
        <w:rPr>
          <w:i/>
          <w:sz w:val="22"/>
          <w:szCs w:val="22"/>
        </w:rPr>
        <w:t xml:space="preserve"> и начала </w:t>
      </w:r>
      <w:r>
        <w:rPr>
          <w:i/>
          <w:sz w:val="22"/>
          <w:szCs w:val="22"/>
          <w:lang w:val="en-US"/>
        </w:rPr>
        <w:t>XIX</w:t>
      </w:r>
      <w:r>
        <w:rPr>
          <w:i/>
          <w:sz w:val="22"/>
          <w:szCs w:val="22"/>
        </w:rPr>
        <w:t xml:space="preserve"> века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Псевдоготик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а уже не является продолжением непрерывной традиции, идущей от рыцарских времен, это возрождение "хорошо забытого старого" в новом качестве. Рука об руку с готическим направлением в архитектуре развивается "кладбищенская лирика" в английской элегической поэзии, вскоре подхваченная первыми романтиками. Не удивительно, что английская псевдоготика – явление мрачное, за исключением "мавритано-готической" ветви, которая в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е найдет продолжение в постройках англичанина Самуила Уптона на юге России. Поток зловещих готических романов к концу 1780-х поток принимает устрашающие размеры. Дабы оценить масштаб эпидемии, в таблицу включены некоторые из романов-однодневок с названиями вроде "Замок смерти, готическая история". Около половины их написано дамами, в большинстве своем англичанк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880"/>
        <w:gridCol w:w="1800"/>
        <w:gridCol w:w="144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искусств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ставник, или Любовь Абеляра и Элоизы", англ. балладная оп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Блэр (1699-1746) "Могил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ж.Даванцати "Размышление о вампирах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.Хоуксмур (1661-1736): западные башни Вестминстерского аббатства </w:t>
            </w:r>
            <w:r>
              <w:rPr>
                <w:sz w:val="22"/>
                <w:szCs w:val="22"/>
              </w:rPr>
              <w:t>(с 17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Юнг (1683-1765) "Ночные размышления о жизни, смерти и бессмертии" </w:t>
            </w:r>
            <w:r>
              <w:rPr>
                <w:sz w:val="22"/>
                <w:szCs w:val="22"/>
              </w:rPr>
              <w:t>(рус. пер. "Плач Эдуарда Юнга…", 178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амок герцога Аргайла на озере Лох-Файн </w:t>
            </w:r>
            <w:r>
              <w:rPr>
                <w:sz w:val="22"/>
                <w:szCs w:val="22"/>
              </w:rPr>
              <w:t>(до 178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.Скотт (ок. 1702-1772) "Барки на Темзе у Вестминстерского мост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Кальме (1672-1757) </w:t>
            </w:r>
            <w:r>
              <w:rPr>
                <w:b/>
                <w:iCs/>
                <w:color w:val="000000"/>
                <w:sz w:val="22"/>
                <w:szCs w:val="22"/>
              </w:rPr>
              <w:t>"Трактат о привидениях во плоти, об отлученных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от церкви, об упырях или вампирах, о вурдалаках в Венгрии и Моравии"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А.Оссенфельдер "Вампир";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Дж.Томсон (1700-1748) "Замок празд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Я.Бодмер, И.Я.Брейтингер "Образцы швабской поэзии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.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ж.А.Каналетто (1697-1768) "Лондон. Вестминстерское аббатство и процессия рыцарей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Комин (ум. 1760) "Ойсин в стране юности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де Любер (1710-1779) "Амадис Галльск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Гварди (1699-1760) "Эрминия и Вафрино находят раненого Танкреда" (до 175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"Готическая руина" </w:t>
            </w:r>
            <w:r>
              <w:rPr>
                <w:rFonts w:cs="Arial Narrow" w:ascii="Arial Narrow" w:hAnsi="Arial Narrow"/>
                <w:sz w:val="22"/>
                <w:szCs w:val="22"/>
              </w:rPr>
              <w:t>в усадьбе Белт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Грей (1716-1771) "Элегия, написанная на кладбищ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о Общество лондонских антиквариев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де Любер "Продолжение Амадиса Галльског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.А.Ложье (1711-1769) "Опыт об архитектур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ж.Б.Тьеполо (1696-1770) "Ринальдо и Арми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.Г.Бюринг (1723-1788): Башни Науэнских ворот в Потсда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Б.Тьеполо "Ринальдо и Армида", "Ринальдо, покидающий Армиду" (до 176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рей "Бар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Б.Тьеполо "Анжелика и Медор у пастухов", "Анжелика вырезает на дереве имя Медор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Бёрк (1729-1797) "Философ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следование о происхождении наших идей возвышенного и прекрасного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вритано-готический павильон в Воксхол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В.Глюк (1714-1787) "Остров Мёрлина, или Перевернутый ми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Сарти (1729-1802) "Покинутая Арми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Я.Бодмер "Миннезингер времен швабской династ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.Ф.Рамо (1683-1764) "Паладины"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Б.Тьеполо "Спящий Ринальдо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рей "Роковые сестры", "Нисхождение Оди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Арн (1740/41-1786) "Эдгар и Эммелина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Траэтта (1727-1779) "Арми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Б.Пиранези (1720-1778) "Темницы"</w:t>
            </w:r>
            <w:r>
              <w:rPr>
                <w:sz w:val="22"/>
                <w:szCs w:val="22"/>
              </w:rPr>
              <w:t xml:space="preserve"> (2-е изд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Лиланд (1722-1785) "Длинная шпага, или Граф Солсбер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. Гварди (1712-1793) "Площадь св. Иоанна и Павла" </w:t>
            </w:r>
            <w:r>
              <w:rPr>
                <w:sz w:val="22"/>
                <w:szCs w:val="22"/>
              </w:rPr>
              <w:t>(до 1763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Хёрд (1720-1808) "Письма о рыцарстве и романтическом роман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ерси (1729-1811) "Пять образцов рунической поэз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.Уолпол (1717-1797) "Замок Отранто</w:t>
            </w:r>
            <w:r>
              <w:rPr>
                <w:rFonts w:cs="Arial Narrow" w:ascii="Arial Narrow" w:hAnsi="Arial Narrow"/>
                <w:sz w:val="22"/>
                <w:szCs w:val="22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Пиччинни (1728-1800) "Новый Орланд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ерси "Памятники старинной английской поэз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арусель" в СПб (впервые в Росс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Гварди "Четверг Карнавала на Пьяцетте" (до 1770)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Ж.Ф.Лагрене (1725-1805) "Ринальдо и Арми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.А.Вольтер (1694-1778), А.Гретри (1741-1813), замысел оперы "Барон Отранто"</w:t>
            </w:r>
            <w:r>
              <w:rPr>
                <w:sz w:val="22"/>
                <w:szCs w:val="22"/>
              </w:rPr>
              <w:t xml:space="preserve"> (не осущ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Ганнинг "Аббатство Барфорд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Уолпол, пьеса "Таинственная мат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Бартелемон (1741-1808) "Ойтона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.Йомелли (1714-1774) "Покинутая Арми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В.Гёте (1749-1832) "Цыганская песнь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Й.Х.Кампе "Узник, история мистера Клиффор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.Перси "Уорквортский отшельни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Ж.Б.Лаборд (1734-1794), П.М.Бертон (1727-1780) "Амадис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Сальери (1750-1825) "Арми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А.Хассе (1699-1783) "Руджье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. Гварди "Дворец дожей в Венеции" (ок. 1770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Б.Тьеполо "Ринальдо покидает сады Армиды" (1770-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.В.Гёте "О немецком зодчеств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.Пейн Найт (1751-1824): замок Даунт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.Казот (1719-1792) "Влюбленный дьявол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Попов: рус. перевод "Освобожденного Иерусалима" Т.Тас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Л.Барбо (1743-1825) "Сэр Бертра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А.Бюргер (1747-1794) "Лено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Лиланд "История Ирланд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.М.Фельтен (1730-1801): Чесменский дворец (1774-177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Т.М. де Бакюляр д'Арно (1718-1805) "Уорбек, патетическое повествование"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Аббатство, или Обитель траппистов"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В.Гёте "Фульский король", "Приветствие духа"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"Новый Амадис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.Ф.Лебрен: фр. перевод "Освобожденного Иерусалима" Т.Тас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.И.Бартелемон "Героиня пещер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.Ромер де Авила (1717-1779) "Готический бревиари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.Герберт (1720-1793) "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De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cantu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et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 xml:space="preserve">musica sacra a prima ecclesiae aetate usque ad praesens tempus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Ж.Б. де ла Кюрн де Сен-Палуа, С.Ф.К.Мийо "История трубадуров… в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XII</w:t>
            </w:r>
            <w:r>
              <w:rPr>
                <w:bCs w:val="false"/>
                <w:color w:val="000000"/>
                <w:sz w:val="22"/>
                <w:szCs w:val="22"/>
              </w:rPr>
              <w:t>-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веках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ндре (1741-1799) "Эрвин и Эльмир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.Ромер де Авила "Готические, или мозарабские месс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И.Баженов (1737/8-1799), М.Ф.Казаков (1738-1812): Ансамбль "Царицыно" (1776-1796), Петровский путевой дворец (до 1780-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.М.Фельтен: Чесменская церковь (1777-178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.Рив (1729-1807) "Старый английский барон, готическая истор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.В.Глюк "Арми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.Траэтта </w:t>
            </w:r>
            <w:r>
              <w:rPr>
                <w:i/>
                <w:sz w:val="22"/>
                <w:szCs w:val="22"/>
                <w:lang w:val="en-US"/>
              </w:rPr>
              <w:t xml:space="preserve">(1727-1779) </w:t>
            </w:r>
            <w:r>
              <w:rPr>
                <w:i/>
                <w:sz w:val="22"/>
                <w:szCs w:val="22"/>
              </w:rPr>
              <w:t>"Странствующий рыцар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ж.Р.Козенс (1752-1797) "Замок между Больцано и Трентом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.Ф.Казаков: генеральный план Коломны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.М.Фельтен: церковь Рождества Иоанна Предтечи на Каменном о-ве в СП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егран "Дьявольская любовь"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Уолпол "Иероглифические сказк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Пиччинни "Ролан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.Херн "Руины Мелроузского аббатств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кола М.Ф.Казакова: Никольский собор в Можайске (до 18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 Пилёр д'Альпиньи "Отшельник на скал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Граф де Ретель, исторический роман",</w:t>
            </w:r>
            <w:r>
              <w:rPr>
                <w:sz w:val="22"/>
                <w:szCs w:val="22"/>
              </w:rPr>
              <w:t xml:space="preserve"> ан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.К.Бах (1735-1789) "Амадис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Й.Мысливечек (1737-1781) "Арми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.Берн (1743-1805), С.Миддиман (1750-1831) "Руины аббатства Мелроуз" (альб. "Древности Великобритании"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Б.д'Аджески (1756-1829) "Дама, читающая письма Элоизы и Абеляра";</w:t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П.Сэндби (1730-1809) "Лагерь в Сент-Джеймском парк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. де Лаборд "Опыт о древней и современной музык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Г.Фьюзли (1741-1825) "Ночной кошмар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. де Лаборд "Исторические мемуары о Рауле де Куси; с прибавлением собрания песен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Й.Гайдн (1732-1809) "Роланд-палади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.Ли (1750-1824) "Убежище</w:t>
            </w:r>
            <w:r>
              <w:rPr>
                <w:rFonts w:cs="Arial Narrow" w:ascii="Arial Narrow" w:hAnsi="Arial Narrow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(до 178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Й.Гайдн "Армид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.Джордани (1730/33-1806) "Замок с привидениям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Хук </w:t>
            </w:r>
            <w:r>
              <w:rPr>
                <w:sz w:val="22"/>
                <w:szCs w:val="22"/>
                <w:lang w:val="en-US"/>
              </w:rPr>
              <w:t xml:space="preserve">(1746-1827) </w:t>
            </w:r>
            <w:r>
              <w:rPr>
                <w:sz w:val="22"/>
                <w:szCs w:val="22"/>
              </w:rPr>
              <w:t>"Менестрель", пес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И.Баженов: церковь в с. Знам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А.Гретри "Ричард Львиное Сердце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Линли (1733-1795) "Артур и Эммели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Герберт "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Scriptores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ecclesiastici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de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musica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sacra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potissimum</w:t>
            </w:r>
            <w:r>
              <w:rPr>
                <w:iCs/>
                <w:color w:val="000000"/>
                <w:sz w:val="22"/>
                <w:szCs w:val="22"/>
              </w:rPr>
              <w:t>" (первая науч. публикация средневековых трактатов о музык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Джиффорд "Предзнаменование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Ф.Дюкре де Сент-Обен, графиня де Жанлис (1746-1830) "Сказки зам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Бекфорд (1760-1844) "Ватек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Э.Фаллер (1669-1722) "Монастыр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Гретри "Граф Альбер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Т.Линли "Ричард Львиное Сердце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ж.Сарти "Армида и Ринальдо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.Шайлд (1748-1829) "Ричард Львиное Сердце"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"Заколдованный замо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Ли "Рассказ отшельника, записанный его собственной рукой и найденный в его келье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. фон Маттисон (1761-1831) "Стихотворени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Хилдич "Роза де Монморие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Фаллер "Ален Фитц-Осборн, историческое повествовани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ильгельм Нормандский, исторический роман", ан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Гретри "Английский узни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Бейдж "Джеймс Уоллес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Ч.Смит (1749-1806) "Эммелина, сирота из замк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>Харли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"</w:t>
            </w:r>
            <w:r>
              <w:rPr>
                <w:rFonts w:cs="Arial Narrow" w:ascii="Arial Narrow" w:hAnsi="Arial Narrow"/>
                <w:sz w:val="22"/>
                <w:szCs w:val="22"/>
              </w:rPr>
              <w:t>Замок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Маубрей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"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"Замок Освальд", "Замок Сеймур, или история Юлии и Цецилии",</w:t>
            </w:r>
            <w:r>
              <w:rPr>
                <w:sz w:val="22"/>
                <w:szCs w:val="22"/>
              </w:rPr>
              <w:t xml:space="preserve"> анон. ром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Денби (1757-1798) "Нежный менестрель", пес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.В.Гёте "Зодчество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И.Баженов (?): Владимирская церковь в усадьбе Бык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Дюфур "Герцог Эксетер, исторический рома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Мур "Зелюко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Радклиф (1764-1823) "Замки Атлин и Данбэйн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.Рив "Убежища, или Мемуары графа Кронштадского"</w:t>
            </w:r>
            <w:r>
              <w:rPr>
                <w:sz w:val="22"/>
                <w:szCs w:val="22"/>
              </w:rPr>
              <w:t xml:space="preserve"> (Кронштадт – старое название г. Брашова в Трансильвании)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ж.Ф.Соаве "Уединенный замок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Призрак", </w:t>
            </w:r>
            <w:r>
              <w:rPr>
                <w:sz w:val="22"/>
                <w:szCs w:val="22"/>
              </w:rPr>
              <w:t>анон. ро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Гретри "Рауль Синяя Борода";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Н.М.Далейрак (1753-1809) "Рауль, сир де Креки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.Стораче (1762-1796) "Башня с привидения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ретри "Мемуары, или Очерки о музык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котный двор в с. Красном Рязанской обл., крепость у с. Сабурово в Орловской обл. (к.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VI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Э.М.Маккензи "Монмут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Радклиф "Сицилийский рома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Смит "Этелинда, или Отшельница озе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А.М.Бертон (1767-1844) "Ужасы монастыря";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У.Шайлд "Крестовый пох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Радклиф "Лесной рома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иддон (1774-1815) "Уоллес, или Герой го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.М.Далейрак "Камилла, или Подземелье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.Керубини (1760-1842) "Лодоиск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Р.Крейцер (1766-1831) "Лодоиска";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.Джордани (1730/33-1806) "Печальный рыцарь, или Заколдованная да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Рив (1757-1815) "Оскар и Мальви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Шайлд "Оскар и Мальвина, или Зал Финга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.М.Карамзин (1766-1826) "Кладбищ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"Замок Сидни, или Горести де Куре",</w:t>
            </w:r>
            <w:r>
              <w:rPr>
                <w:b/>
                <w:sz w:val="22"/>
                <w:szCs w:val="22"/>
              </w:rPr>
              <w:t xml:space="preserve"> "Скала Модрек, или Легенда сэра Элтрама, этический роман. Перевод старинного британского манускрипта, найденного в развалинах аббатства в северном Уэльсе",</w:t>
            </w:r>
            <w:r>
              <w:rPr>
                <w:sz w:val="22"/>
                <w:szCs w:val="22"/>
              </w:rPr>
              <w:t xml:space="preserve"> ан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Эттвуд (1765-1838) "Узник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.Гёртин (1775-1802) "Аббатство Тинтерн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Ли "Подземелье, или Матильд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Э.Парсонс "Замок Вольфенбах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Пикок "Рыцарь роз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Райвз "Отшельник из Сноудена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Рив "Мемуары сэра Роджера де Кларендона… с анекдотами 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Ч.Смит "Старый помещичий до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Замок Мортимор, уэльская история",</w:t>
            </w:r>
            <w:r>
              <w:rPr>
                <w:sz w:val="22"/>
                <w:szCs w:val="22"/>
              </w:rPr>
              <w:t xml:space="preserve"> анон. ро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М.Далейрак "Урганда и Мёрлин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.Джордани "Защита замк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.Ф.Лесюёр (1760-1837) "Пеще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енуар (1762-1839) "Исторические заметки о произведениях искусства, переданных государству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М.Беннет "Эллен, графиня из замка Хауэл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ж.Боуден "Лес Фонтенвиль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Калерт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екромант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"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Каллен "Проклятое аббатство, или Фортуна дома Райо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Льюис (1775-1818) "Монах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Б.Э.Х.Нанберт "Герман из Унны, серия приключений </w:t>
            </w:r>
            <w:r>
              <w:rPr>
                <w:b/>
                <w:sz w:val="22"/>
                <w:szCs w:val="22"/>
                <w:lang w:val="en-US"/>
              </w:rPr>
              <w:t>XV</w:t>
            </w:r>
            <w:r>
              <w:rPr>
                <w:b/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Радклиф "Тайны Удольфского замк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Ч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Смит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Изгнанник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"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ж.Уолкер "Замок с привидениями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Х.Цшокке (1771-1848) "Абаэллин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"Аргаль, или Серебряный дьявол", "Замок Циттау, немецкая история", "Роман о подземелье",</w:t>
            </w:r>
            <w:r>
              <w:rPr>
                <w:sz w:val="22"/>
                <w:szCs w:val="22"/>
              </w:rPr>
              <w:t xml:space="preserve"> анон. ром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Рейналь (1756-1809) "Черный лес, или Пещера разбойников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Рив "Видение"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"Сицилийский рома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.Стораче "Лодоис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бильдгаард (1843-1809) "Дух Кулмина является его матери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.Пейн Найт "Ландшафт, дидактическая поэм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ж.Бёрд "Замок Ардейн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финя де Жанлис "Замок истины", "Рыцари лебедя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Йерсли "Царственные пленник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Т.Колридж (1772-1834) "Эолова арф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Мик (ум. 1816) "Граф Сен-Бланкар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Э.Паркер "Поместье Оруэлл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Р.Уорнер "Аббатство Нетли, готическая история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Э.Фенвик "Тайна, или Руина на скал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"Замок Арвилл", "Замок графа Родерика, или Готические времена", "Замок Монтфорд, или Рыцарь белой розы, исторический роман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X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века", </w:t>
            </w:r>
            <w:r>
              <w:rPr>
                <w:b/>
                <w:sz w:val="22"/>
                <w:szCs w:val="22"/>
              </w:rPr>
              <w:t xml:space="preserve">"Пещера смерти, моральная история"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Призрак монастыря",</w:t>
            </w:r>
            <w:r>
              <w:rPr>
                <w:b/>
                <w:sz w:val="22"/>
                <w:szCs w:val="22"/>
              </w:rPr>
              <w:t xml:space="preserve"> "Таинственный крестьянин из Шамуни",</w:t>
            </w:r>
            <w:r>
              <w:rPr>
                <w:sz w:val="22"/>
                <w:szCs w:val="22"/>
              </w:rPr>
              <w:t xml:space="preserve"> анон. ром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Рейналь "Горцы, или Любовь и Безумие", </w:t>
            </w:r>
            <w:r>
              <w:rPr>
                <w:b/>
                <w:sz w:val="22"/>
                <w:szCs w:val="22"/>
              </w:rPr>
              <w:t>"Сицилийский роман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У.Шайлд "Тайны зам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 Гайдн "Менестрель", обр. англ. пес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.Гёртин "Собор в Петерборо, вид с запа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реждение Музея французских памятников</w:t>
            </w:r>
            <w:r>
              <w:rPr>
                <w:sz w:val="22"/>
                <w:szCs w:val="22"/>
              </w:rPr>
              <w:t xml:space="preserve"> (сущ. до 1816), дир. – А.Ленуа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Уайетт: усадьба поэта У.Бекфорда Фонтхилл </w:t>
            </w:r>
            <w:r>
              <w:rPr>
                <w:sz w:val="22"/>
                <w:szCs w:val="22"/>
              </w:rPr>
              <w:t>(до 1812), знаменита 100-метровой башней, вскоре рухнув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Дж.Арнолд-мл. "Креол, или Проклятый остров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Бёрк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Несчасть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Эдит</w:t>
            </w:r>
            <w:r>
              <w:rPr>
                <w:b/>
                <w:sz w:val="22"/>
                <w:szCs w:val="22"/>
                <w:lang w:val="en-US"/>
              </w:rPr>
              <w:t>"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Э.Бонхоут "Замок Бангэй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Каллен "Замок Инчвелли, история, увы, слишком правдивая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Э.М.Маккензи "Неаполитанец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Мик "Аббатство Клюни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ж.Палмер "Проклятая пещера"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"Тайна черной башн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Парсонс "Таинственное предупреждение, немецкая история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Робинсон "Юбер де Севра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.Смит "Марчмонт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Хелм "Крестьянин из Инглвудского лес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"Замок Остенбёрн", "Таинственный замок",</w:t>
            </w:r>
            <w:r>
              <w:rPr>
                <w:sz w:val="22"/>
                <w:szCs w:val="22"/>
              </w:rPr>
              <w:t xml:space="preserve"> анон. ром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Майр (1763-1845) "Лодоиск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.Стораче "Железный сундук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Рейналь "Пьер Провансальский и прекрасная Магелона, или Рыцари-соперники",</w:t>
            </w:r>
            <w:r>
              <w:rPr>
                <w:sz w:val="22"/>
                <w:szCs w:val="22"/>
              </w:rPr>
              <w:t xml:space="preserve"> ба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.Гёртин "Руины аббатства Сен-Аугустин, Кентербе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ж.Морленд (1763-1804) "Руины замка", "Руины церкви и дерево", "Деревенский вид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.А.Львов (1751-1803): Капелла Приоратского дворца в Гатчине (до 179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Боуден "Итальянский монах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В.Гёте "Коринфская невест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Дидро</w:t>
            </w:r>
            <w:r>
              <w:rPr>
                <w:b/>
                <w:sz w:val="22"/>
                <w:szCs w:val="22"/>
                <w:lang w:val="en-US"/>
              </w:rPr>
              <w:t xml:space="preserve"> (1713-1784) "</w:t>
            </w:r>
            <w:r>
              <w:rPr>
                <w:b/>
                <w:sz w:val="22"/>
                <w:szCs w:val="22"/>
              </w:rPr>
              <w:t>Монахиня</w:t>
            </w:r>
            <w:r>
              <w:rPr>
                <w:b/>
                <w:sz w:val="22"/>
                <w:szCs w:val="22"/>
                <w:lang w:val="en-US"/>
              </w:rPr>
              <w:t>"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Э.Лейт "Мюнстерское аббатств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 и С. Ли "Кентерберийские рассказы 1797 го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Мик "Таинственная же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Патрик "Ирландская наследниц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Радклиф "Итальянец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Саути (1774-1843) "Талаба"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Селден "Английская монахиня"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Фокс "Санта-Мария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Шиллер (1859-1805) "Рыцарь Тогенбург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Дни рыцарства"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Ренспах, или Тайны замка"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он. ром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Далейрак "Уединенный дом, или Разбойники в горах Вогезских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.Рив "Раймонд и Агнесс, или Замок Линденберг", "Круглая башня, или Ирландские вожди",</w:t>
            </w:r>
            <w:r>
              <w:rPr>
                <w:sz w:val="22"/>
                <w:szCs w:val="22"/>
              </w:rPr>
              <w:t xml:space="preserve"> балеты, </w:t>
            </w:r>
            <w:r>
              <w:rPr>
                <w:b/>
                <w:sz w:val="22"/>
                <w:szCs w:val="22"/>
              </w:rPr>
              <w:t>"Побег из темницы</w:t>
            </w:r>
            <w:r>
              <w:rPr>
                <w:sz w:val="22"/>
                <w:szCs w:val="22"/>
              </w:rPr>
              <w:t>", муз. фа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Г.Вакенродер, Л.Тик "Сердечные излияния монаха – любителя искусств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Ч.Б.Браун "Виланд, или Превращение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Лансделл "Башня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.Латом "Полуночный колокол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Листер "Вероника, или Таинственный скиталец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Ч.Лукас "Замок Сен-Донатс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 xml:space="preserve">М.Льюис "Призрак замка", </w:t>
            </w:r>
            <w:r>
              <w:rPr>
                <w:bCs w:val="false"/>
                <w:color w:val="000000"/>
                <w:sz w:val="22"/>
                <w:szCs w:val="22"/>
              </w:rPr>
              <w:t>трагедия;</w:t>
            </w: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М.Маккензи "Дюссельдорф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Масгрейв "Торжественный запрет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 w:val="false"/>
                <w:color w:val="000000"/>
                <w:sz w:val="22"/>
                <w:szCs w:val="22"/>
              </w:rPr>
              <w:t>Дж.Остин (1775-1717) "Нортенгерское аббатство"</w:t>
            </w: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 (до 1799, изд. 1818);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 w:val="false"/>
                <w:color w:val="000000"/>
                <w:sz w:val="22"/>
                <w:szCs w:val="22"/>
              </w:rPr>
              <w:t xml:space="preserve">Ф.Патрик "Больше призраков!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Пилкингтон "Подземная пещер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 xml:space="preserve">М.Р.Роуч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1764-1845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b/>
                <w:bCs w:val="false"/>
                <w:color w:val="000000"/>
                <w:sz w:val="22"/>
                <w:szCs w:val="22"/>
              </w:rPr>
              <w:t>"Дети аббатства",</w:t>
            </w:r>
            <w:r>
              <w:rPr>
                <w:b/>
                <w:sz w:val="22"/>
                <w:szCs w:val="22"/>
              </w:rPr>
              <w:t xml:space="preserve"> "Клермонт"</w:t>
            </w: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Слит "Рейнский сирота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Чарлтон "Федор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>"Замок Бистон, исторический роман",</w:t>
            </w: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 "Новый монах", "Оживший скелет, или Приключения графа Ричарда", "Скала, или Альфреда и Анна, шотл. история, написанная дамой",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анон. ром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.Гаво (1761-1825) "Леонора, или Супружеская любовь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Далейрак "Леон, или Замок Монтенеро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Келли (1762-1826) "Синяя Боро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А.Рейналь "Итальянский монах", "Замок призрак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.Гёртин "Джедбургское аббатство, вид с реки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ж.Бентам, Б.Уиллис "История готической и саксонской архитектуры в Англ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Х.Айрленд "Аббатисс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.Б.Браун "Эдгар Хантли, или Мемуары лунатик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Годвин (1756-1836) "Сен-Леон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финя де Жанлис "Век рыцарства, или Дружба иных време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Дж.Х.Кёртис "Этельвина, или Дом Фитц-Осборна, роман из прошедших време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Льюис "Ужасные повест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Мик "Аркур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ж.Мур "Аббатство Грасвил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.Э.Х.Нанберт "Вальтер де Монбарри, гроссмейстер тамплиеров, исторический рома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Парсонс "Долина Сен-Готард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Патрик "Иезуит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С.Проби "Таинственная печат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Скотт (1771-1832), баллады "Гленфинлас", "Серый монах", "Иванов вече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Фабр д'Оливе "Азалэ и нежный Эмар, провансальская история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"Монтроз, или Готическая руина",</w:t>
            </w:r>
            <w:r>
              <w:rPr>
                <w:b/>
                <w:sz w:val="22"/>
                <w:szCs w:val="22"/>
              </w:rPr>
              <w:t xml:space="preserve"> "Нортумбрианская история, написанная дамой",</w:t>
            </w:r>
            <w:r>
              <w:rPr>
                <w:sz w:val="22"/>
                <w:szCs w:val="22"/>
              </w:rPr>
              <w:t xml:space="preserve"> анон. ром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Далейрак "Адольф и Клара, или Два узник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.Керубини, А.Буальдьё (1775-1834) "Эмма, или Узниц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.Паэр (1771-1839) "Камилла, или Подземелье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Т.Эттвуд "Замок в Сорренто",</w:t>
            </w:r>
            <w:r>
              <w:rPr>
                <w:i/>
                <w:sz w:val="22"/>
                <w:szCs w:val="22"/>
              </w:rPr>
              <w:t xml:space="preserve"> "Рыцари красного крес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.Тёрнер (1775-1851) "Аббатство Фонтхилл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овалис (1772-1801) "Христианство в Европе"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"Готический домик" в Пулавах (Польша, до 180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Х.Айрленд "Римуальд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Биссет "Дуглас, или Горец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.А.Гралья "Замок Эридан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П.М. Йорк "Долина Колла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Т.Колридж "Кристабель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роффитс "Замок Анкервик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.Латом (1774-1832) "Тайна черной башн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Б.Э.Х.Нанберт "Рыцари семи гор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Ш.А.Г.Пиго-Лебрен (1753-1835) "Человек-невидимка, или замок Дункан",</w:t>
            </w:r>
            <w:r>
              <w:rPr>
                <w:b/>
                <w:sz w:val="22"/>
                <w:szCs w:val="22"/>
              </w:rPr>
              <w:t xml:space="preserve"> "Монах из грот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де Сен-Леон "Сен-Годвин, история </w:t>
            </w:r>
            <w:r>
              <w:rPr>
                <w:b/>
                <w:sz w:val="22"/>
                <w:szCs w:val="22"/>
                <w:lang w:val="en-US"/>
              </w:rPr>
              <w:t>XVI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XVII</w:t>
            </w:r>
            <w:r>
              <w:rPr>
                <w:b/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  <w:lang w:val="en-US"/>
              </w:rPr>
              <w:t>XVIII</w:t>
            </w:r>
            <w:r>
              <w:rPr>
                <w:b/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Сиклмор "Мэри-Джей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Фаллер "Сын Этельвольф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Уолкер "Три испанц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ж.Элсон "Роман замка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Алюредус, король Мальты"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Дух Тарретвилля, или Таинственное сходство"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Замок Хамберт", "Таинственный кающийся, или Нормандский замок",</w:t>
            </w:r>
            <w:r>
              <w:rPr>
                <w:sz w:val="22"/>
                <w:szCs w:val="22"/>
              </w:rPr>
              <w:t xml:space="preserve"> анон. ром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С.Кук (1782-1848) "Горные ведьмы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ж.Хук "Замок Уилмо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Андерсон "Мысли о происхождении, расцвете и упадке греческого и готического стиле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Ж.Б. Легран д'Осэ "Истории менестрелей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Айзек "Ариэль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.П.М.Йорк "Проклятый дворец",</w:t>
            </w:r>
            <w:r>
              <w:rPr>
                <w:b/>
                <w:sz w:val="22"/>
                <w:szCs w:val="22"/>
              </w:rPr>
              <w:t xml:space="preserve"> "Смирнский рома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оффитс "Сальвадор, или Барон де Монвельяр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.Дж.Х.Кёртис "Старинные воспоминания, или Аббатство Сент-Освит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.Мик "Таинственный муж", "Который из них?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.М.Миллс "Замок Виллеру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Р.Роуч "Ночной визит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"Лузиньян, или Аббатство траппистов"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он. ро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.Далейрак "Леэман, или Нойштатдская башн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Жерар "Оссиан на берегу реки Лоры, заклинающий духов звуками арфы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роицкий собор в пос. Гусь-Железный Рязанской обл. (до 1868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.Ф.Арнольд (1774-1812) "Объятия невесты на могиле, или Полуночное венчание в церкви Мариенгартена"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. на англ. М.Гайсвайлер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В.Гёте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"Свадебное путешествие рыцаря Курта", </w:t>
            </w:r>
            <w:r>
              <w:rPr>
                <w:sz w:val="22"/>
                <w:szCs w:val="22"/>
              </w:rPr>
              <w:t xml:space="preserve">"Свадебная песня", "Горный замок";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.Ч.Даллас "Персиваль, или Отмщенная приро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Дж.Х.Кёртис "Шотландская легенда, или Остров Сен-Клотэй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атом "Удивлени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Льюис "Волшебные повести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.Мельвиль "Белый рыцарь, или Монастырь Мор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Мик "Свадьба в полноч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Милликин "Плантагенет, или Тайны дома Анжу, история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.Ф.Мимо "Менестрель, или Анекдоты о различных людях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.Э.Паркер "Альфред, или Приключения рыцаря в замке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ёрбек "Замок Невилл, или Великодушные уэльсц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Пилкингтон "Дух-обвинитель, или Де Кури и Энглантин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У.С.Проби "Дух замк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Радклиф "Гастон де Блондевиль";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.С.Роуз "Амадис Галльски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Слит "Кто убийца, или тайна леса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ж.Стратт (1749-1802) "Куин-Ху-холл" (заверш. и изд. В.Скоттом в 1808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"Видения в Прирейнском замке", "Полночный колокол", "Юлия, или Подземельная темница Мадзини"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д. в М. под именем А.Радклиф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"Замок Кейтнесс, роман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XII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века",</w:t>
            </w:r>
            <w:r>
              <w:rPr>
                <w:sz w:val="22"/>
                <w:szCs w:val="22"/>
              </w:rPr>
              <w:t xml:space="preserve"> ан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Рейналь "Раймонд и Агнесс, или Кровавая монахин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Жироде "Оссиан, встречающий тени французских воинов" ("Апофеоз французских героев"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Р. де Шатобриан (1768-1848) "Гений христианств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Бромли "Пещера в Козенц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Дюфур "Аврора, или Таинственная красавиц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Катбертсон "Пиренейский роман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. де Лобейра "Амадис Галльски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Пикерсджил "Три брата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.Саути "Амадис Галльски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Уолкер "Дон Рафаэл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Шиллер "Граф Габсбургски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"Замок Альберта",</w:t>
            </w:r>
            <w:r>
              <w:rPr>
                <w:sz w:val="22"/>
                <w:szCs w:val="22"/>
              </w:rPr>
              <w:t xml:space="preserve"> изд. в М. под именем А.Радкл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недиктинском монастыре ок. г. Мурнау найдены рукописи "Кармины Буран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.Скотт "Песнь последнего менестрел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.Ф.Лесюёр "Оссиан, или Барды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.Паэр "Лодоиска", "Леонора, или Супружеская любов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.Фьораванти (1764-1837) "Камилла, или Подземель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Блэйк (1757-1827) "Лос, входящий в склеп"</w:t>
            </w:r>
            <w:r>
              <w:rPr>
                <w:sz w:val="22"/>
                <w:szCs w:val="22"/>
              </w:rPr>
              <w:t xml:space="preserve"> (до 182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А.Ленуар "Музей французских памятников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Н.Бакарёв (1762-1817): Церковь Смоленской иконы Божьей матери в Ивантеевке под Москвой (до 1808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.В.Еготов (1756-1814): проект фасада Боровицкой башни Моск. Крем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.Айзек "Аббатство Гленмор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Ш.Дакр (1782-1841) "Исповедь монахин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атом "Непроницаемая тай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Лэти "Узурпатор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Пиккард "Замок Ровьег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Хелм "Пилигрим-крестоносец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Д.Хернон "Луиз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Чарлтон "Убийств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"Замок Санта-Фе",</w:t>
            </w:r>
            <w:r>
              <w:rPr>
                <w:sz w:val="22"/>
                <w:szCs w:val="22"/>
              </w:rPr>
              <w:t xml:space="preserve"> анон. ро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Майр "Супружеская любов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. ван Бетховен (1770-1827) "Фидели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.Пейн Найт "Аналитическое исследование принципов вкуса</w:t>
            </w:r>
            <w:r>
              <w:rPr>
                <w:sz w:val="22"/>
                <w:szCs w:val="22"/>
              </w:rPr>
              <w:t>", с описанием опыта строительства собственного неоготического замка Даунт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.Руска (1762-1822): Никольская башня Моск. Кремля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Н.Бакарёв:  Никольская башня Можайского Кремля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.В.Еготов: перестройка Потешного дворца в Крем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Армстронг "Англосаксы, или Двор Этельваль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М.Беннет "Превратности за границей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Катбертсон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Санто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Себастьяно</w:t>
            </w:r>
            <w:r>
              <w:rPr>
                <w:b/>
                <w:sz w:val="22"/>
                <w:szCs w:val="22"/>
                <w:lang w:val="en-US"/>
              </w:rPr>
              <w:t>"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Дж.Х.Кёртис "Аббатство Сен-Ботольф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атом "Таинственный пират, или Времена королевы Бесс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Льюис "Тиран-феодал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Лэти "Невидимый враг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Морган "Послушница монастыря Сен-Доминик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Хамилтон "Лес Сен-Бернард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Г.Бишоп (1786-1955) "Армида и Рено",</w:t>
            </w:r>
            <w:r>
              <w:rPr>
                <w:sz w:val="22"/>
                <w:szCs w:val="22"/>
              </w:rPr>
              <w:t xml:space="preserve"> балет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Далейрак "Два слова, или Ночь в лесу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.Керубини "Фанис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Рив "Белое перо, или Вожди приграничья", "Невидимое кольцо, или Водяное чудовище и огненный призра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Шлегель (1772-1829) "Основные черты готического зодчеств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.Ф.Казаков: собор Рождества Богородицы в Зачатьевском монастыре (Москва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Дж.Х.Кёртис "Монах из Удольф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Льюис "Лесной демон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.Р.Мэтьюрин (1782-1824) "Роковая месть, или семья Монтори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М.Роуч "Отвергнутый сы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Фосколо, "Гробницы", </w:t>
            </w:r>
            <w:r>
              <w:rPr>
                <w:sz w:val="22"/>
                <w:szCs w:val="22"/>
              </w:rPr>
              <w:t>поэма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Фрэнсис "Милосердная монахин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А.Рейналь "Черный замок, или Привидение в лес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И.Росси (1775-1849), А.Н.Бакарёв: Екатерининская церковь Вознесенского монастыря в Моск. Кремле (до 18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Брьюер "Ведьма из Равенсворт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В.Гёте "Фауст" (до 1832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Льюис "Романтические повести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.Скотт "Мармион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.Н.Батюшков (1787-1855): перевод фрагм. "Освобожденного Иерусалима" Т.Тасс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Живой мертвец"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Замок, или Ночные привидения",</w:t>
            </w:r>
            <w:r>
              <w:rPr>
                <w:sz w:val="22"/>
                <w:szCs w:val="22"/>
              </w:rPr>
              <w:t xml:space="preserve"> изд. в М. под именем А.Радклиф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Аппенинский роман",</w:t>
            </w:r>
            <w:r>
              <w:rPr>
                <w:sz w:val="22"/>
                <w:szCs w:val="22"/>
              </w:rPr>
              <w:t xml:space="preserve"> ано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Буальдьё "Дама-невидим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ив "Менестрель-волшебник, или Озеро ф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.Блэйк: илл. к "Могиле" Р.Блэ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стройка Спасо-Преображенского собора в Ярославле (до 182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Джонс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Семь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антрейль</w:t>
            </w:r>
            <w:r>
              <w:rPr>
                <w:b/>
                <w:sz w:val="22"/>
                <w:szCs w:val="22"/>
                <w:lang w:val="en-US"/>
              </w:rPr>
              <w:t>"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Мик "Покровительница под вуалью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.Смит "Замок Арраго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Радклиф "Энн Манфроу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Ужасные и прочие приключения и видения в Прирейнском замке"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д. в М. под именем А.Радкл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Бишоп "Любовь Моры, или Волшебная арфа", шотл. бале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Джонс (1752-1824) "Серенада менестреля" для арф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.Л.Э. Моргенштерн (1738-1819) "Интерьер готического собора"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ж.Д.Уиттингтон "Исторический обзор церковных древностей Франции, иллюстрирующий появление и развитие готической архитектуры в Европ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.В.Еготов: проект Москворецких ворот (1810-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Катбертсон "Лес Монтальбан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Каули "Итальянские мародер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этом "Пляска смерт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М.Роуч "Дома Осма и Алмерия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Стэгг "Вампи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Холстейн "Любовь, тайна и убийств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Б.Шелли (1792-1822) "Застроцц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Мария и граф М-в, или Несчастная россиянка",</w:t>
            </w:r>
            <w:r>
              <w:rPr>
                <w:sz w:val="22"/>
                <w:szCs w:val="22"/>
              </w:rPr>
              <w:t xml:space="preserve"> изд. в М. под именем А.Радклиф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Мститель", "Лес Фольконштайн",</w:t>
            </w:r>
            <w:r>
              <w:rPr>
                <w:sz w:val="22"/>
                <w:szCs w:val="22"/>
              </w:rPr>
              <w:t xml:space="preserve"> анон. ром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.Майр "Рауль де Креки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ж.Маццинги (1765-1844) "Вольные рыцари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ж.Николини (1762-1842) "Анжелика и Медор, или Орланд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Рив "Рыцарь-призрак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ван Бетховен, обр. ирландских и шотландских песен, в т.ч. на сл. В.Скотта (до 1819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Карр (1768-1831), 10 баллад на слова В.Ско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.Д.Фридрих (1774-1840) "Аббатство в дубовом лесу", "Горящий дом и готическая церковь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Н.Бакарёв, И.Л.Мироновский (1774-1860): здание Синодальной типографии на Никольской ул. в Москве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Э.Блор (1787-1879): Эбботсфорд, поместье В.Скотта в Шотландии (1811-18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Льюис "Ровно в час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Б.Шелли "Сен-Ирвай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Ночные видения",</w:t>
            </w:r>
            <w:r>
              <w:rPr>
                <w:sz w:val="22"/>
                <w:szCs w:val="22"/>
              </w:rPr>
              <w:t xml:space="preserve"> изд. в М. под именем А.Радкл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Бишоп "Рыцарь Сноудона";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К.Курпиньский (1785-1857) "Замок Люцифер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Келли "Рыцарь и лесной демон";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.Морлакки (1784-1841) "Рауль де Креки";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.Фьораванти "Рауль, синьор де Крек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арусель" в Моск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Д.Фридрих "Зимний пейзаж с церковью", "Гавань при лунном свет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.Гримм "О старонемецком майстерзанг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.В.Еготов: Никольская церковь в Николо-Царево, Моск. губ. (1812–18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Льюис "Остров дьяволов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.Р.Мэтьюрин "Ирландский вожд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Хеттон "Сицилийские тайн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Буальдьё "Жан Парижский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.Обер (1782-1871) "Жан де Шимэ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Пальма (1754-1843) "Вампир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Шуберт (1797-1828) "Танец призраков",</w:t>
            </w:r>
            <w:r>
              <w:rPr>
                <w:sz w:val="22"/>
                <w:szCs w:val="22"/>
              </w:rPr>
              <w:t xml:space="preserve"> пес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Д.Фридрих "Крест в горах", "Видение христианской церкви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Хайес (1791-1882) "Ринальдо и Арми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С.Смит "Старинная музы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Н.Бакарёв: проекты восстановления Троицкой и Никольской башен, Воскресенских ворот Моск. Кремля  (не осущ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Г.Байрон (1788-1824) "Гяу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В.Гёте "Пляска мертвецов", "Баллада об изгнанном и возвратившемся граф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Грин "Обман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.А.Жуковский (1783-1852) "Адельстан" (по Р.Саути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К. де Лессер "Амадис Галльский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.Л.Пикок (1785-1866) "Сэр Букварь, или Как рыцарь Ланселот отправился в поход", </w:t>
            </w:r>
            <w:r>
              <w:rPr>
                <w:sz w:val="22"/>
                <w:szCs w:val="22"/>
              </w:rPr>
              <w:t>баллада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Р.М.Роуч "Монастырь Сен-Коломб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Скотт "Рокб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У.Рив "Замок Рокби, или Призрак Глена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Россини (1792-1868) "Танкред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Шуберт "Текла: голос ду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.Ф. Шинкель (1781-1841) "Собор над городом"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("Средневековый город у воды"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Д.Фридрих "Руины готической церкви с фигурой монах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.О.Д.Энгр (1780-1867) "Сон Оссиана"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Грин "Монах-картезианец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А.Жуковский "Варвик", "Баллада, в которой описывается, как одна старушка ехала на черном коне и кто сидел впереди"</w:t>
            </w:r>
            <w:r>
              <w:rPr>
                <w:sz w:val="22"/>
                <w:szCs w:val="22"/>
              </w:rPr>
              <w:t xml:space="preserve"> (по Р.Саути), "Эльвин и Эдвин" (по Д.Мадлету), "Эолова арф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Саути "Родерик, последний из гот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Стенхоуп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Мадлен</w:t>
            </w:r>
            <w:r>
              <w:rPr>
                <w:b/>
                <w:sz w:val="22"/>
                <w:szCs w:val="22"/>
                <w:lang w:val="en-US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.Бишоп "Мальчики-скитальцы, или Замок Оливаль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.Шуберт (1797-1828) "Замок удовольствий дьявол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.Антонолини "Камилла, или Подземелье",</w:t>
            </w:r>
            <w:r>
              <w:rPr>
                <w:sz w:val="22"/>
                <w:szCs w:val="22"/>
              </w:rPr>
              <w:t xml:space="preserve"> ба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 (1799-1837) "Сраженный рыцарь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.Л.Пикок "Безумный дом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Смит "Бароцц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Стенхоуп "Вероломство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Уланд (1787-1862) "Стихотворения" (в. т.ч. баллады "Бертран де Борн", "Мщение"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Монастырь св. Екатерины, или Нравы </w:t>
            </w:r>
            <w:r>
              <w:rPr>
                <w:b/>
                <w:sz w:val="22"/>
                <w:szCs w:val="22"/>
                <w:lang w:val="en-US"/>
              </w:rPr>
              <w:t>XVIII</w:t>
            </w:r>
            <w:r>
              <w:rPr>
                <w:b/>
                <w:sz w:val="22"/>
                <w:szCs w:val="22"/>
              </w:rPr>
              <w:t xml:space="preserve"> в.",</w:t>
            </w:r>
            <w:r>
              <w:rPr>
                <w:sz w:val="22"/>
                <w:szCs w:val="22"/>
              </w:rPr>
              <w:t xml:space="preserve"> изд. в Орле под именем А.Радкл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ж.Россини "Елизавета, королева Английская"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Торвальдо и Дорлиска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уальдьё "Трубаду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Ф.Шинкель "Готический собор на берегу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</w:rPr>
        <w:t>Неоготика романтизма и эклектик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Трудно уловить, в какой именно момент предромантическая готика переродилась в романтическую. Некоторое время они сосуществовали, поэтому граница между двумя таблицами условна (за точку отсчета принято появление нескольких ярких образцов литературного романтизма). Готическая литература переходит от романа к малой форме – рассказу. Напротив, масштабы готических зданий неуклонно растут. В викторианскую эпоху (1837-1901) неоготика становится одним из господствующих направлений в архитектуре и приобретает положение официального стиля, практически обязательного для соборов, строившихся в английских колониях. В самой Великобритании в это время интенсивно строятся неоготические замки, затмевающие редкие памятники светской архитектуры Средневековья. В театре готические мотивы заметнее в оформлении спектаклей, в декорационном искусстве, нежели в текстах пьес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ве стороны явления – "мрачная готика", которой ужасаются, и "прекрасное Средневековье", которым любуются, – существуют на равных. Они могут даже соединяться в одном произведении: в "Эврианте" Вебера присутствует набор готических ужасов, но главный герой Адоляр – рыцарь-трубадур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Поэзия Теннисона становится стимулом для целого направления в английской, преимущественно, живописи. В картинах прерафаэлитов и их последователей органично сочетаются средневековые сюжеты, в которые Теннисон вдохнул новую жизнь, и визуальные образы раннего Возрождения и Средневековья. 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Что касается науки, то если в первой половине века изучением готики занимались прежде всего поэты, писатели и архитекторы, то во второй его половине преобладает чистая наука, независимая от творчества и художественной крит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160"/>
        <w:gridCol w:w="2340"/>
        <w:gridCol w:w="144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И.Бове (1784-1834): Никольская башня Моск. Крем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Г.Байрон "Шильонский узник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Т.А.Гофман (1776-1822) "Эликсиры сатаны", "Ночные рассказы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А.Жуковский "Мщение" (по Уланду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Ч.Р.Мэтьюрин "Бертрам, или Замок Сент-Альдобранд, готическая драма"; </w:t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 xml:space="preserve">В.Скотт "Пуритане"; 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П.А.Катенин (1792-1853) "Ольга"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(по "Леноре" Г.А.Бюргера)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Лэмб "Гленарвон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А.С.Пушкин "Я видел смерть…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"Пещера смерти в дремучем лесу",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. в М. под именем А.Радкли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.Бишоп "Лодоис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Буальдьё, Л.Герольд "Карл Французский, или Любовь и слав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.Кук "Бертрам, или Замок св. Альдобран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Ф.Фор (1775-1818) "Рыцарь перед хижиной угольщик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Замок М.А.Дмитриева-Мамонова (1790-1863), основателя "Ордена русских рыцарей", в Дубровиц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.Годвин "Мандевиль, английская повесть </w:t>
            </w:r>
            <w:r>
              <w:rPr>
                <w:b/>
                <w:sz w:val="22"/>
                <w:szCs w:val="22"/>
                <w:lang w:val="en-US"/>
              </w:rPr>
              <w:t>XVII</w:t>
            </w:r>
            <w:r>
              <w:rPr>
                <w:b/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.Р.Мэтьюрин "Мануэль, готическая драма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Т.Л.Пикок "Круглый Стол, или Пир короля Артура", стихи для дет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лексана", анон. ром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М.Бертон "Роджер сицилийский, или Король-трубадур"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Ш.С.Катель (1773-1830) "Уоллес, или Шотландский менестрель";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Россини "Арми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Д.Фридрих "Город при восходе луны", "Грайфсвальд при лунном свете", "Нойбранденбург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Т.Рикмен "Попытка разграничить английские архитектурные стили от Завоевания до Реформации";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.Скотт, ст. "Рыцарство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Смерть Артура", изд. Р.Сау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В.А.Жуковский "Рыцарь Тогенбург", "Голос с того света"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(по Шиллеру); </w:t>
            </w:r>
            <w:r>
              <w:rPr>
                <w:b/>
                <w:bCs w:val="false"/>
                <w:color w:val="000000"/>
                <w:sz w:val="22"/>
                <w:szCs w:val="22"/>
              </w:rPr>
              <w:t>Т.Л.Пикок "Аббатство кошмаров";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 xml:space="preserve">В.Скотт "Роб Рой", </w:t>
            </w: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>"Эдинбургская темница";</w:t>
            </w: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 xml:space="preserve">Э.Скриб (1791-1861) "Сон, или Капелла в Гленторне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Стенхоуп "Монахиня из Санта-Мария"; 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М.Шелли (1797-1851) "Франкенштейн, или Современный Прометей";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"Наследница Монтальда",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>"Пустынник таинственной гробницы",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. в М. под именем А.Радкли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Дейви (1763-1824) "Роб Рой Макгрего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А.Кавос (1775-1840) "Добрыня Никитич, или Страшный замок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ж.Россини "Риччьярдо и Зораи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Визенталь (1790-1833) "Песня менестрел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Д.Фридрих "Собор", "Садовая беседка", "На паруснике", "Ночь в гавани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Дж.Байрон "Вампи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Браун "Сестры из Сен-Готарда"; 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В.Ирвинг (1783-1859) "Легенда о Сонной лощине"; 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Дж.Китс (1795-1821) "Ламия", "Беспощадная Прекрасная Дама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Р.Мэтьюрин "Френдольфо";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Дж.У.Полидори (1795-1821) "Вампир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 xml:space="preserve">В.Скотт "Ламмермурская невеста", </w:t>
            </w: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"Айвенго";</w:t>
            </w: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Э.Скриб "Вампи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>"Луиза, или Подземелье Лионского замка",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д. в М. под именем А.Радклиф;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Замок Вилла-Флора",</w:t>
            </w:r>
            <w:r>
              <w:rPr>
                <w:sz w:val="22"/>
                <w:szCs w:val="22"/>
              </w:rPr>
              <w:t xml:space="preserve"> анон. ром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.Бишоп "Сердце Мид-Лотиа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ж.Мейербер (1791-1864) "Эмма Ресбургск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.Д.Фридрих "Монастырское кладбище в снегу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.О.Д.Энгр "Роджер освобождает Анжелику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шни ограды Брусенского монастыря в Коломне; Служебный корпус усадьбы Суханово в Моск. об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1820-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Берар "Лорд Рутвен, или Вампир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атом "Итальянские тайны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Ч.Р.Мэтьюрин "Мельмот Скиталец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.Нодье </w:t>
            </w: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(1780-1844) "Лорд Рутвен, или Вампиры"; 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В.Скотт "Монастырь",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>"Аббат";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Уилкинсон "Призрак аббатства Ланме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М.Х.Хейлс "Астроло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Бишоп "Антиквари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М. фон Вебер (1786-1826) "Вольный стрелок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.Обер "Пастушка – владелица замка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ж.Пачини (1796-1867) "Уоллес, или Герой Шотландии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ж.Перри (1776-1851) "Айвенго, или Тамплие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Э.Хорн "Колду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Л.Пикок "Четыре века поэз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Э.Т.А.Гофман "Вампиризм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Ч.Лэм "Ведьмы и другие ночные страхи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Ш.Нодье "Смарра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М.Роуч "Служанка Гамлет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>В.Скотт "Кенилворт"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.Меркаданте (1795-1870) "Мария Стюарт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А.Шаховской "Иваной, или Возвращение Ричарда Львиное Сердце", "романтическая комедия с турниром, сражением, балладами, пением и танцами" по "Айвенго" с муз. К.А.Кавоса, с прологом П.А.Катенина "Пир у Иоанна Безземельного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тон, Буальдьё, Керубини, Крейцер, Паэр "Бланш Провансальская,  или Дворец ф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Гёте "Немецкий язык";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.Ч.Пьюджин (1768-1832) "Образцы готической архитектуры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Г.Гейне (1797-1856) "Вильям Ратклиф"; 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В.А.Жуковский "Замок Смальгольм"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(по "Кануну св. Джона" В.Скотта), "Плавание Карла Великого" (по Уланду)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В.Ирвинг "Дом с привидениями", "Загадочный корабль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Ш.Нодье "Трильби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Т.Л.Пикок "Девица Мэриан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ж.Рассел "Монахиня из Арроуки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Сен-Клэр "Башня работорговцев"; 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В.Скотт "Пира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А.Кавос, Ш.Катель "Светлана, или Сто лет в один ден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Уланд "Вальтер фон Фогельвейд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А.Бестужев-Марлинский (1797-1837)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Замок Нейгаузен",</w:t>
            </w:r>
            <w:r>
              <w:rPr>
                <w:b/>
                <w:sz w:val="22"/>
                <w:szCs w:val="22"/>
              </w:rPr>
              <w:t xml:space="preserve"> "Ревельский турнир", "Изменник"</w:t>
            </w:r>
            <w:r>
              <w:rPr>
                <w:sz w:val="22"/>
                <w:szCs w:val="22"/>
              </w:rPr>
              <w:t xml:space="preserve"> (до 1825); </w:t>
            </w:r>
          </w:p>
          <w:p>
            <w:pPr>
              <w:pStyle w:val="Normal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В.Скотт "Квентин Дорвард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Э.Скриб "Трильб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М.Шелли "Валперг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.М. фон Вебер "Эвриант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.Обер "Лейчестер",</w:t>
            </w:r>
            <w:r>
              <w:rPr>
                <w:sz w:val="22"/>
                <w:szCs w:val="22"/>
              </w:rPr>
              <w:t xml:space="preserve"> "Снег, или Новый Эдинхард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Шуберт "Фьеррабрас", "Заговорщики, или Домашняя вой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Д.Фридрих "Гробница Гуттен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.В.Гёте "О немецком зодчестве 1823"</w:t>
            </w:r>
            <w:r>
              <w:rPr>
                <w:sz w:val="22"/>
                <w:szCs w:val="22"/>
              </w:rPr>
              <w:t xml:space="preserve"> (о завершении Кёльнского собора); "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ittu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u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iotto</w:t>
            </w:r>
            <w:r>
              <w:rPr>
                <w:sz w:val="22"/>
                <w:szCs w:val="22"/>
              </w:rPr>
              <w:t>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В.Ирвинг "Кладоискатели", "Случай с немецким студентом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color w:val="000000"/>
                <w:sz w:val="22"/>
                <w:szCs w:val="22"/>
              </w:rPr>
              <w:t>Т.Л.Пикок "Яблоневый сад Мёрлин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Мейербер "Крестоносец в Египте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Морлакки "Ильда Авенельск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Г.Карус (1789-1869) "Дама на террас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Шелли "О призраках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Ф.Шинкель: Вердерская церковь в Берли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Ч.Р.Мэтьюрин "Замок Лейкслип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Ф.Одоевский (1803-1869) "Иероним Бруно и Пьетро Аретино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Р.М.Роуч "Капелла зам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В.Скотт "Талисман, или Ричард Львиное Сердце в Палестин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Адан (1803-1856) "Убежище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Буальдьё "Белая да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Бишоп, Т.С.Кук "Фауст"</w:t>
            </w:r>
            <w:r>
              <w:rPr>
                <w:sz w:val="22"/>
                <w:szCs w:val="22"/>
              </w:rPr>
              <w:t xml:space="preserve"> (с увертюрой из "Эврианты" Вебера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.Мирецкий (1791-1862) "Октавия, Кенилвортский замок",</w:t>
            </w:r>
            <w:r>
              <w:rPr>
                <w:sz w:val="22"/>
                <w:szCs w:val="22"/>
              </w:rPr>
              <w:t xml:space="preserve"> бале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Шуберт, песни на сл. В.Ско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Констебль (1776-1837) "Собор в Солсбери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Д.Фридрих "Руины Эльден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клайз (1806-1870) "Портрет Вальтера Скотт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.Гауф (1802-1827)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Лихтенштайн",</w:t>
            </w:r>
            <w:r>
              <w:rPr>
                <w:b/>
                <w:sz w:val="22"/>
                <w:szCs w:val="22"/>
              </w:rPr>
              <w:t xml:space="preserve"> "Странички мемуаров сатаны", "Рассказ о корабле привидений", "Рассказ об отрубленной руке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.Грин "Аббатство Монсеррат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С.Пушкин: перевод фрагм. "Неистового Роланда" Л.Арио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Бишоп "Крестоносцы, или Пророчество отшельник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.Ж. де Вольдер "Замок Лох-Левен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.С.Кук "Мальви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Й.Менгаль (1784-1851) </w:t>
            </w:r>
            <w:r>
              <w:rPr>
                <w:b/>
                <w:sz w:val="22"/>
                <w:szCs w:val="22"/>
              </w:rPr>
              <w:t>"Вампир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йвенго", пастиччо с муз. Россини (Парижская Оп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.Д.Фридрих "Зим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Диц "Поэзия трубадуров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.Л.Штиглиц: восстановление готического облика монастырской церкви в  Вурцене, 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Гауф </w:t>
            </w:r>
            <w:r>
              <w:rPr>
                <w:b/>
                <w:sz w:val="22"/>
                <w:szCs w:val="22"/>
              </w:rPr>
              <w:t>"Стинфольская пещера", "Фантасмагории в бременском винном погребке",</w:t>
            </w:r>
            <w:r>
              <w:rPr>
                <w:sz w:val="22"/>
                <w:szCs w:val="22"/>
              </w:rPr>
              <w:t xml:space="preserve"> "Последние рыцари Мариенбурга", "Верстовой столб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.В.Гёте "Стихи подобны разноцветным стеклам…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Ф.Одоевский "Смерть и жизнь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Адан "Калеб Вальтера Скотт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.Беллини (1801-1835) "Пират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Пеелаэрт "Убежище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.Риотте "Король Ричард в Палестин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 "Романс Ричарда Львиное Сердце",</w:t>
            </w:r>
            <w:r>
              <w:rPr>
                <w:sz w:val="22"/>
                <w:szCs w:val="22"/>
              </w:rPr>
              <w:t xml:space="preserve"> "Старинная шотландская балла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.Тёрнер "Графство Лаут, Линкольншир", "Аббатство Мелроуз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льтер фон Фогельвейде. Стихотворения", ред. К.Лахн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Э.Блор: Воронцовский дворец в Алупке</w:t>
            </w:r>
            <w:r>
              <w:rPr>
                <w:sz w:val="22"/>
                <w:szCs w:val="22"/>
              </w:rPr>
              <w:t xml:space="preserve"> (до 1848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.Ф.Шинкель: замок Курник близ Потсдама</w:t>
            </w:r>
            <w:r>
              <w:rPr>
                <w:sz w:val="22"/>
                <w:szCs w:val="22"/>
              </w:rPr>
              <w:t xml:space="preserve"> (до 183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Давенпорт "Итальянская месть";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В.Скотт "Комната с гобеленами, или Дама в старинном платье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.Дюканж "Ламмермурская невеста",</w:t>
            </w:r>
            <w:r>
              <w:rPr>
                <w:sz w:val="22"/>
                <w:szCs w:val="22"/>
              </w:rPr>
              <w:t xml:space="preserve"> пьеса по роману В.Скот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Атаман разбойников",</w:t>
            </w:r>
            <w:r>
              <w:rPr>
                <w:sz w:val="22"/>
                <w:szCs w:val="22"/>
              </w:rPr>
              <w:t xml:space="preserve"> анон. ром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Берлиоз (1803-1869) "Баллада о Фульском короле, готическая песня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А.Н.Верстовский (1799-1862) "Пан Твардовский"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.Маршнер (1795-1861) "Вампир, или Мертвец-кровопийц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Й. фон Линдпайнтер (1791-1856) "Вампир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Николини "Ильда Авенельска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Пачини "Крестоносцы в Птолемаид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Россини "Граф Ор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.О.Браун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(ум. 1854), дек. к опере А.Н.Верстовского "Пан Твардовский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.Г.Карус "Кладбище монастыря Ойбин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Констебль  "Дёрхемская доли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И.Штакеншнейдер (1802-1865) "Пейзаж с развалинами церкви св. Бригитты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Гёте "Песнь о нибелунгах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.Л.Пикок "Страдания Элфи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Шелли "Дурной гл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Буальдьё "Две ночи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.Доницетти "Елизавета в замке Кенилворт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Э.Карафа (1787-1872) "Ламмермурская свадьб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Р.Лейси (1795-1867) "Иудейские девушки, или Тамплиер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Маршнер "Храмовник и еврей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Пачини "Талисман, или Третий крестовый поход в Палестину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Родуэлл (1800-1852) "Эликсиры сатаны, или Человек без тен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И.Глинка (1804-1856) "Голос с того света",</w:t>
            </w:r>
            <w:r>
              <w:rPr>
                <w:sz w:val="22"/>
                <w:szCs w:val="22"/>
              </w:rPr>
              <w:t xml:space="preserve"> романс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Праздник Белой розы" в Потсда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шни ограды Старо-Голутвина монастыря в Коломне</w:t>
            </w:r>
            <w:r>
              <w:rPr>
                <w:sz w:val="22"/>
                <w:szCs w:val="22"/>
              </w:rPr>
              <w:t xml:space="preserve"> (1830-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Герц (1798-1870) "Письма с того свет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.Готорн (1804-1864) "Рассказ старух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 "Скупой рыцар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Скотт "Граф Роберт Парижски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Шелли "Перкин Уорбе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.Зогнер "Елизавет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.Павези (1778-1850) "Белая дама Авенеле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Родуэлл "Любовник-скелет", "Черный стервятник, или Колесо смерт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Барнетт (1802-1890) "Песни менестрел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Г.Карус "Терраса Брюля в Дрезде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котт "Эссе о балладной поэз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А.Менелас и И.И.Шарлемань по проекту К.Ф.Шинкеля: Готическая капелла, домашний храм во имя великого князя Александра Невского в Александрии в Петергофе</w:t>
            </w:r>
            <w:r>
              <w:rPr>
                <w:sz w:val="22"/>
                <w:szCs w:val="22"/>
              </w:rPr>
              <w:t xml:space="preserve"> (до 1834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Ф.Шинкель: замок Бабельсберг в Потсдаме</w:t>
            </w:r>
            <w:r>
              <w:rPr>
                <w:sz w:val="22"/>
                <w:szCs w:val="22"/>
              </w:rPr>
              <w:t xml:space="preserve"> (до 183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.Гюго (1802-1885) "Собор Парижской Богоматер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Готорн "Мой родич, майор Молинью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Дюма (1802-1870) "Тайны Нельсой башн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Жуковский "Покаяние" (по "Серому монаху В.Скотта"), "Суд Божий" (по "Пути к кузнице" Ф.Шиллера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.Загоскин (1789-1852) "Рославлев, или Русские в 1812 году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Ф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Одоевский</w:t>
            </w:r>
            <w:r>
              <w:rPr>
                <w:sz w:val="22"/>
                <w:szCs w:val="22"/>
                <w:lang w:val="en-US"/>
              </w:rPr>
              <w:t xml:space="preserve"> "Opere del Cavaliere Giambattista Piranesi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Л.Пикок "Замок капризо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ж.Мейербер "Роберт-дьявол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Л.Бланшар "Диана де Вернон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.Герольд (1791-1833) "Цампа, или Мраморная невеста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.Доницетти "Жан Парижски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С.Кук "Ледяная ведьма, или Замороженная рук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.Риески "Ламмермурская невест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.Коста "Кенилворт",</w:t>
            </w:r>
            <w:r>
              <w:rPr>
                <w:sz w:val="22"/>
                <w:szCs w:val="22"/>
              </w:rPr>
              <w:t xml:space="preserve"> бале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Берлиоз "Роб Рой", увертю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Эбби (1785-1859): орган Парижской Оперы (по рекомендации Дж.Мейерб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фон Холст: илл. к "Франкенштейну М.Шелли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.В.Гоголь  (1809-1852) "Об архитектуре нынешнего времен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Скотт "Письма о демонологии и ведьмовств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.Д.Быковский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(1801-1885): ансамбль усадьбы Марфино под Москвой</w:t>
            </w:r>
            <w:r>
              <w:rPr>
                <w:iCs/>
                <w:sz w:val="22"/>
                <w:szCs w:val="22"/>
              </w:rPr>
              <w:t xml:space="preserve"> (до 1846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Ф.К.Боффо: проект церкви на новом рынке в Оде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В.Гоголь "Страшная месть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Готорн "Погребение Рождера Мэлвина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Делавинь (1793-1843) "Людовик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.А.Жуковский "Суд в подземельи"</w:t>
            </w:r>
            <w:r>
              <w:rPr>
                <w:sz w:val="22"/>
                <w:szCs w:val="22"/>
              </w:rPr>
              <w:t xml:space="preserve"> (по "Мармиону" В.Скотта), "Роланд оруженосец", "Рыцарь Роллон", "Братоубийца", "Старый рыцарь" (по Уланду)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.Иммерман (1796-1840) "Мёрлин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Н.Муравьев (1806-1874) "Битва при Тивериаде, или Падение крестоносцев в Палестине", трагед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.По (1809-1849) "Метценгерштей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Полевой (1796-1946) "Клятва при гробе господнем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Фитцбол "Черный грабитель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.Бредель "Ламмермурская невест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Й.Дамзе "Ламмермурская невеста", "Замок Кенилвор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Пачини "Айвенг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Родуэлл "Дурной глаз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Бишоп "Демон, или Таинственная ветвь"</w:t>
            </w:r>
            <w:r>
              <w:rPr>
                <w:sz w:val="22"/>
                <w:szCs w:val="22"/>
              </w:rPr>
              <w:t xml:space="preserve"> (по "Роберту-дьяволу" Мейербера),  </w:t>
            </w:r>
            <w:r>
              <w:rPr>
                <w:b/>
                <w:sz w:val="22"/>
                <w:szCs w:val="22"/>
              </w:rPr>
              <w:t>"Алхимик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Р.Лейси "Отец-дьявол, или Роберт Нормандский"</w:t>
            </w:r>
            <w:r>
              <w:rPr>
                <w:sz w:val="22"/>
                <w:szCs w:val="22"/>
              </w:rPr>
              <w:t xml:space="preserve"> (по Мейербер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.Блор: здание издательства в Оксфор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Гюго "Лукреция Бордж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В.Кукольник (1809-1868) "Торквато Тассо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Ф.Одоевский "Сказка о мертвом теле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Теннисон (1809-1891) "Леди Шэлотт", ч.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Борначчини "И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Доницетти "Лукреция Бордж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Карафа "Эдинбургская темниц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еркаданте "Граф Эссекс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авайе-Коль (1811-1899): новый орган аббатства Сен-Дени (до 18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реведон (1776-1860) "Героини главных современных романистов", серия эстамп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Э.Блор: школа в Бедфорде, перестройка резиденции епископа Кентерберийског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.Мериме (1803-1870) – генеральный инспектор исторических памя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Ф.Вельтман (1800-1870) </w:t>
            </w:r>
            <w:r>
              <w:rPr>
                <w:b/>
                <w:sz w:val="22"/>
                <w:szCs w:val="22"/>
              </w:rPr>
              <w:t>"Лунатик"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"Неистовый Роланд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Готорн "Гибель мистера Хиггинбота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С.Пушкин "Вурдал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Т.С.Кук "Король Артур и рыцари Круглого Стол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Маццукато (1813-1877) "Ламмермурская невест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Родуэлл "Лорд островов, или Собрание кла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Констебль "Церковь в Тиллингтон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ерне (1789-1863) "Царскосельская карусель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ечь М.Д.Быковского "О неосновательности мнения, что архитектура Греческая или Греко-Римская может быть всеобщею и что красота архитектуры основывается на пяти известных чиноположениях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Ж.Б.Лассюс предложил проект реставрации соборов Сен-Шапель, Сен-Северен, Сен-Пьер-о’Бёф, Сен-Жермен-л’Оксерруа в Париже, кафедральных соборов в Шартре и Диж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В.Гоголь "Ви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Готорн "Молодой Браун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.Гюго (1802-1885) "Анджело, тиран Падуански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По "Морелла", "Береника", "Король Чу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 "Сцены из рыцарских време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.Беллини "Пуритане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.Доницетти "Лючия ди Ламмерму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Уэсли (1766-1837) "Иди, менестрель", песн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Эрар конструирует "готическую арфу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Д.Фридрих "Руины монастыря Ойби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О.Браун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>, дек. к опере А.Н. Верстовского "Аскольдова могила"</w:t>
            </w:r>
            <w:r>
              <w:rPr>
                <w:sz w:val="22"/>
                <w:szCs w:val="22"/>
              </w:rPr>
              <w:t xml:space="preserve"> (финал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Жюбиналь "Жонглеры и труверы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.Мериме "Этюд о религиозной архитектур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утешествие Э.Виолле-ле-Дюка (1814-1879) по Франции и Италии, обмер и зарисовка множества памятников старины (1836–1837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Й. фон Айхендорф (1788-1857) "Замок Дюранд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Готье (1811-1872) "Любовь мертвой красавицы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.Бертен (1805-1877)  "Эсмеральда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Мейербер "Гугеноты" (дек. 4 и 5 д.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Рембо (1816-1876) "Замок с привидениями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ж.Родуэлл </w:t>
            </w:r>
            <w:r>
              <w:rPr>
                <w:rFonts w:cs="Arial Narrow" w:ascii="Arial Narrow" w:hAnsi="Arial Narrow"/>
                <w:sz w:val="22"/>
                <w:szCs w:val="22"/>
              </w:rPr>
              <w:t>"Квазимодо",</w:t>
            </w:r>
            <w:r>
              <w:rPr>
                <w:sz w:val="22"/>
                <w:szCs w:val="22"/>
              </w:rPr>
              <w:t xml:space="preserve"> "Талаба-ниспровергатель, или Пылающий меч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. фон Флотов (1812-1883) "Роб Ро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Маурер (1789-1878) "Шотландцы", ба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А. Нардек (1802-1866) "Замок Верден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>.У.Пьюджин "Контрасты: параллель между благородными сооружениями XIV и XV вв. и сходными зданиями нашего времени, показывающая нынешнее падение вкус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Э.Блор: губернаторский дом в Сиднее;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ж.Яппелли: неоготическая пристройка к кафе Педрокки (Паду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Ф.Вельтман "Иолан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.Бирх-Пфейффер, драма "Эсмеральда, или Четыре рода любви"</w:t>
            </w:r>
            <w:r>
              <w:rPr>
                <w:sz w:val="22"/>
                <w:szCs w:val="22"/>
              </w:rPr>
              <w:t xml:space="preserve"> по роману В.Гюго с муз. А.Е.Варлам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.Доницетти "Роберто Деверё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Меркаданте "Судилище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Жюбиналь "Неизданные мистерии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У.Пьюджин: пресвитерия Ден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Готорн "Маскарад у генерала Хоу", "Портрет Эдуарда Рэндолфа", "Мантилья леди Элино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Ф.Одоевский "Привидени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Ш. ле Фаню (1814-1873) "Призрак и костопра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.Доницетти "Мария ди Руденц"</w:t>
            </w:r>
            <w:r>
              <w:rPr>
                <w:sz w:val="22"/>
                <w:szCs w:val="22"/>
              </w:rPr>
              <w:t xml:space="preserve"> (максимум "готических" мотивов в одной опере: замок, монастырь, часовня, призрак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Маццукато "Эсмераль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.Риччи "Эдинбургская узн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.С.Волков, ст. "Заметки о состоянии архитектуры в странах Западной Европы" с высокой оценкой творчества К.Шинкеля</w:t>
            </w:r>
            <w:r>
              <w:rPr>
                <w:sz w:val="22"/>
                <w:szCs w:val="22"/>
              </w:rPr>
              <w:t xml:space="preserve"> (изд. в журн. Министерства путей сообщ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У.Пьюджин: аббатство св. Бернарда, церковь св. Чеда в Бирминг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Иммерман "Гисмонд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По "Падение дома Эшеров", "Вильям Вильсон"</w:t>
            </w:r>
            <w:r>
              <w:rPr>
                <w:sz w:val="22"/>
                <w:szCs w:val="22"/>
              </w:rPr>
              <w:t xml:space="preserve"> (в сб. "Гротески и арабески"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К.Толстой (1817-1875) "Семья вурдалака", "Встреча через триста лет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Ш. ле Фаню "Шалькен-художни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Рупин (1792-1850) "Рыцарь", романс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й турнир графа Эллингт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Швинд (1804-1871) "Свадебное путешествие рыцаря Курт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Э.Блор: замок Кром в Ирландии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Ч.Бэрри (1895-1860), О.У.Пьюджин: здание парламента в Лондоне</w:t>
            </w:r>
            <w:r>
              <w:rPr>
                <w:color w:val="000000"/>
                <w:sz w:val="22"/>
                <w:szCs w:val="22"/>
              </w:rPr>
              <w:t xml:space="preserve"> (до 1852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.М. Кемп: Монумент Вальтеру Скотту в Эдинбурге (1840–1846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отический зал замка Кнуитердиик (Гаага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чало реставраторской деятельности Э.Виолле-ле-Дю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Готье "Ножка муми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.Толстой "Амен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.Доницетти "Фаворитка"</w:t>
            </w:r>
            <w:r>
              <w:rPr>
                <w:sz w:val="22"/>
                <w:szCs w:val="22"/>
              </w:rPr>
              <w:t xml:space="preserve"> (дек. капеллы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.Николаи "Тамплиер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Глинка</w:t>
            </w:r>
            <w:r>
              <w:rPr>
                <w:sz w:val="22"/>
                <w:szCs w:val="22"/>
                <w:lang w:val="en-US"/>
              </w:rPr>
              <w:t xml:space="preserve"> "Virtus antique. </w:t>
            </w:r>
            <w:r>
              <w:rPr>
                <w:sz w:val="22"/>
                <w:szCs w:val="22"/>
              </w:rPr>
              <w:t xml:space="preserve">Рыцарский романс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Шуман (1810-1856) "Над Рейна светлым простором", "Смотрят замки в воды Рейна", пес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.Ф.Шинкель "Собрание архитектурных проектов"</w:t>
            </w:r>
            <w:r>
              <w:rPr>
                <w:sz w:val="22"/>
                <w:szCs w:val="22"/>
              </w:rPr>
              <w:t xml:space="preserve"> (до 18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У.Пьюджин: церковь св. Варнавы в Ноттингеме, монастырь св. Джона в Чел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. фон Айхендорф "Романсы" ("Монахиня и рыцарь", "Святой отшельник Вильгельм" и др.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.Толстой "Упырь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С.Даргомыжский (1813-1869) "Эсмеральд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ж.Пачини "Таинственный незнакомец"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дан "Жизель",</w:t>
            </w:r>
            <w:r>
              <w:rPr>
                <w:sz w:val="22"/>
                <w:szCs w:val="22"/>
              </w:rPr>
              <w:t xml:space="preserve"> ба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Делакруа (1798-1863) "Взятие Константинополя крестоносцами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У.Пьюджин "Истинные принципы стрельчатой или христианской архитектуры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У.Пьюджин: пресвитерии Чидл, Вулвич, Брив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Дж.Бульвер-Литтон (1803-1883) "Занони" ("Призрак"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Ф.Одоевский "Орлахская крестьянк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Л.Пикок "Ньюаркское аббатство (вспоминая август 1807)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По "Маска Красной смерти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Теннисон "Годива", "Леди Шэлотт", ч.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Верди (1813-1901) "Ломбардцы в первом крестовом походе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.Лёве "Эм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Даргомыжский "Рыцари", дуэ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арусель" в Арсенале в Царском Се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.Боссе, П.Садовников: особняк Салтыковых в СПб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У.Пьюджин: замок Алт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Готорн "Родимое пятно", "Эготизм, или Змея в груди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Диккенс (1812-1870) "Рождественская песнь в проз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Ф.Одоевский "Русские ноч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По "Черный кот", "Повесть Скалистых го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Ш. ле Фаню "Спалатр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Х.Валеро "Эсмераль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А.Ф.Львов (1798-1844) "Бьянка и Гуальтье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курс на право реставрации собора Нотр-Дам, победитель – Э.Виолле-ле-Дюк</w:t>
            </w:r>
            <w:r>
              <w:rPr>
                <w:sz w:val="22"/>
                <w:szCs w:val="22"/>
              </w:rPr>
              <w:t xml:space="preserve"> (работы до 1864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"Битва стилей" на конкурсе проектов строительства церкви св. Николая в Гамбурге между готическим Дж.Скотта и романским Г.Земп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Готорн "Дочь Рапачин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По "Ангел необъяснимого. Экстраваганц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Адан "Ричард в Палестине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ж.Верди "Двое Фоскари"</w:t>
            </w:r>
            <w:r>
              <w:rPr>
                <w:sz w:val="22"/>
                <w:szCs w:val="22"/>
              </w:rPr>
              <w:t xml:space="preserve"> (дек. Дворца дожей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Arial Narrow" w:hAnsi="Arial Narrow"/>
                <w:sz w:val="22"/>
                <w:szCs w:val="22"/>
              </w:rPr>
              <w:t>Ц.Пуни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1802-1870) "Эсмеральда",</w:t>
            </w:r>
            <w:r>
              <w:rPr>
                <w:sz w:val="22"/>
                <w:szCs w:val="22"/>
              </w:rPr>
              <w:t xml:space="preserve"> ба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Л.Бари (1896-1875) "Роджер и Анжелика",</w:t>
            </w:r>
            <w:r>
              <w:rPr>
                <w:sz w:val="22"/>
                <w:szCs w:val="22"/>
              </w:rPr>
              <w:t xml:space="preserve"> бронз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.И.Кузьмин: Готическая и Китайская</w:t>
            </w:r>
            <w:r>
              <w:rPr>
                <w:sz w:val="22"/>
                <w:szCs w:val="22"/>
              </w:rPr>
              <w:t xml:space="preserve"> (также в готическом стиле)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галереи в Гатчинском дворц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Ф.Шинкель: Альтштадтская кирха в Кёнигсбер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Герц "Дочь короля Рен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Варни – князь вампиров"</w:t>
            </w:r>
            <w:r>
              <w:rPr>
                <w:sz w:val="22"/>
                <w:szCs w:val="22"/>
              </w:rPr>
              <w:t xml:space="preserve"> (анон., до 184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Вагнер (1813-1883) "Тангейзе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Домингес "Дама из замка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.Эбби: реставрация органа собора в Рейм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арр "Менестрель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.П.Уптон (1812-1870): Ессентукская галерея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Э.Виолле-ле-Дюк – архитектор аббатства Сен-Д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Дюма "Бастард де Молео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Родуэлл "Семь девушек Мюнхена, или Башня с привидения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У.Пьюджин: пресвитерия Фалхэм, усадьба Лейтон-холл, церковь св. Анны в Линколь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Бронте (1818-1848) "Грозовой перев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ж.Верди "Иерусалим", </w:t>
            </w:r>
            <w:r>
              <w:rPr>
                <w:b/>
                <w:sz w:val="22"/>
                <w:szCs w:val="22"/>
              </w:rPr>
              <w:t xml:space="preserve">"Макбет", </w:t>
            </w:r>
            <w:r>
              <w:rPr>
                <w:rFonts w:cs="Arial Narrow" w:ascii="Arial Narrow" w:hAnsi="Arial Narrow"/>
                <w:sz w:val="22"/>
                <w:szCs w:val="22"/>
              </w:rPr>
              <w:t>"Разбойники"</w:t>
            </w:r>
            <w:r>
              <w:rPr>
                <w:sz w:val="22"/>
                <w:szCs w:val="22"/>
              </w:rPr>
              <w:t xml:space="preserve"> (дек. – часовня и готич. надгробия, развалины башни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рлиоз "Кровавая монахиня"</w:t>
            </w:r>
            <w:r>
              <w:rPr>
                <w:sz w:val="22"/>
                <w:szCs w:val="22"/>
              </w:rPr>
              <w:t xml:space="preserve"> (либр. Э.Скриба по "Монаху" Льюиса, не оконч.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Й.Понятовский "Эсмераль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.Л.Бенуа (1813-1898): Дворцовые конюшни в Петергофе</w:t>
            </w:r>
            <w:r>
              <w:rPr>
                <w:sz w:val="22"/>
                <w:szCs w:val="22"/>
              </w:rPr>
              <w:t xml:space="preserve"> (до 1854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.Брайс: замок Балфур (Оркнейские о-ва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.П.Уптон: нарзанная галерея в Кисловодске</w:t>
            </w:r>
            <w:r>
              <w:rPr>
                <w:sz w:val="22"/>
                <w:szCs w:val="22"/>
              </w:rPr>
              <w:t xml:space="preserve"> (до 185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.Бульвер-Литтон "Король Арту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Диккенс "Гонимый человек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.Вагнер "Лоэнгри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Лоурент "Квентин Дорвард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Шуман "Генове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Лондоне основано "Братство прерафаэлит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клайз "Дух рыцарства", "Магдалина после молитвы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.Баттерфилд (1814-1900): церковь Всех Святых в Лондоне</w:t>
            </w:r>
            <w:r>
              <w:rPr>
                <w:sz w:val="22"/>
                <w:szCs w:val="22"/>
              </w:rPr>
              <w:t xml:space="preserve"> (до 185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Дюма "Тысяча и один призрак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.Эйнсворт (1805-1882) "Невеста призрак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ж.Верди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"Битва при Леньяно"</w:t>
            </w:r>
            <w:r>
              <w:rPr>
                <w:sz w:val="22"/>
                <w:szCs w:val="22"/>
              </w:rPr>
              <w:t xml:space="preserve"> (дек. подземного склепа и обряд посвящение в рыцари смерти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ж.Мейербер "Пророк"</w:t>
            </w:r>
            <w:r>
              <w:rPr>
                <w:sz w:val="22"/>
                <w:szCs w:val="22"/>
              </w:rPr>
              <w:t xml:space="preserve"> (дек. Мюнстера)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.Массе (1822-1884) "Готическая комна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Ретель (1816-1859) "Новая пляска смерт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Х.Хант (1827-1910) "Страшный двор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ж.Рёскин (1819-1900) "Семь светочей архитектуры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мь городских ворот Кёнигсберга</w:t>
            </w:r>
            <w:r>
              <w:rPr>
                <w:sz w:val="22"/>
                <w:szCs w:val="22"/>
              </w:rPr>
              <w:t xml:space="preserve"> (1850-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.Шуман "Рейнская" симфо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йпциге основано Баховск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В.Гонсиоровский (1815-1894): дворец Бжозовского в Одессе</w:t>
            </w:r>
            <w:r>
              <w:rPr>
                <w:sz w:val="22"/>
                <w:szCs w:val="22"/>
              </w:rPr>
              <w:t xml:space="preserve"> ("Шахский дворец", до 1952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Дюма "Вампи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Эркулану (1810-1877) "Рассказы и легенд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.Бадиа "Граф Лейчестер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Баттиста "Эрмелин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Пачини "Мальвина Шотландск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Э.Милле "Мариа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Коллинз "Мысли монахини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.Смит: замок Балморал в Шотланд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.Л.Клаписсон (1808-1866) "Тайны Удольфского зам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Шуман "О паже и королевской дочери" (четыре баллады Э.Гейделя, 1815-1884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Уайлд (1822-1890) "Рыцарь со львом",</w:t>
            </w:r>
            <w:r>
              <w:rPr>
                <w:sz w:val="22"/>
                <w:szCs w:val="22"/>
              </w:rPr>
              <w:t xml:space="preserve"> с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.Виолле-ле-Дюк – генеральный инспектор церковных построек Фра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.Джакометти, трагедия "Елизавета, королева</w:t>
            </w:r>
            <w:r>
              <w:rPr>
                <w:sz w:val="22"/>
                <w:szCs w:val="22"/>
              </w:rPr>
              <w:t xml:space="preserve"> Английская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Дюма "Ашборнский пастор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Н.Майков (1821-1897) "Клермонтский собор"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Верди "Трубадур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ж.Пачини "Ромильда Провансальска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Шуман "Счастье Эденхаля" (баллада Л.Уланда), "Сцены из Фаус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.А.Исаков (1823-1881), дек. к опере К.А.Кавоса "Илья-Богатырь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ж.Рёскин "Природа готик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.И.Воронихин: Вознесенский собор в Касимове</w:t>
            </w:r>
            <w:r>
              <w:rPr>
                <w:sz w:val="22"/>
                <w:szCs w:val="22"/>
              </w:rPr>
              <w:t xml:space="preserve"> (до 1862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ж. Пакстон (1801-1865): "Средневековый двор" Хрустального дворца в Лонд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Ибсен (1828-1906) "Фру Ингрен из Эстрота"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.Мелвилл (1819-1891) "Рай для холостяко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Ш.Гуно (1818-1893) "Кровавая монахин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Буальдьё "Девушка-невидимка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Гальера "Белая дама Авенелей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.Ториани "Анна Кемпбел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ж.Э.Милле "Портрет Джона Рёски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Фейербах "Кончина Пьетро Аретино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.А.Исаков, дек. к балету Дж.Паниццы и Ц.Пуни "Фауст"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.Виолле-ле-Дюк "Толковый словарь французской архитектуры XI–XVI веков",</w:t>
            </w:r>
            <w:r>
              <w:rPr>
                <w:sz w:val="22"/>
                <w:szCs w:val="22"/>
              </w:rPr>
              <w:t xml:space="preserve"> в 10 т. (изд. до 1868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ж.Рёскин "Архитектура и живопись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.Л.Бенуа: железнодорожная станция Новый Петергоф</w:t>
            </w:r>
            <w:r>
              <w:rPr>
                <w:sz w:val="22"/>
                <w:szCs w:val="22"/>
              </w:rPr>
              <w:t xml:space="preserve"> (до 185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Коллинз (1824-1889) "Безумный Монктон", "Женщина из сна"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.Мелвилл "Колокольн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иллис: орган-монстр в Концертном зале Ливерп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.Лейтон (1830-1896) "Мадонна Чимабуэ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Г.Россетти (1828-1882) "Могила Артур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Шёнеман "Грехопадение и Жалоба Марии: две нижненемецкие пьесы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бсен "Пир в Сульхауге", "Ульф Лилиенкран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Лебо "Эсмераль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.Бодлер (1821-1867) "Пляска смерт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Ибсен "Воители в Хельгеланд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Коллинз "Мертвая рук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.Г.Россетти "Святой Грааль",</w:t>
            </w:r>
            <w:r>
              <w:rPr>
                <w:sz w:val="22"/>
                <w:szCs w:val="22"/>
              </w:rPr>
              <w:t xml:space="preserve"> "Святая Екатери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льма-Тадема (1836-1912) "Фауст и Маргарит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Р.Пикерсгилл "Подкуп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Ф.Сэндис (1829-1904) "Ночной кошмар",</w:t>
            </w:r>
            <w:r>
              <w:rPr>
                <w:sz w:val="22"/>
                <w:szCs w:val="22"/>
              </w:rPr>
              <w:t xml:space="preserve"> пародия на "Сэра Изюмбраса" Дж.Э.Милл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Ч.Бэрри: башня Биг-Бен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ж.Ренвик: Собор св. Патрика в Нью-Йорке</w:t>
            </w:r>
            <w:r>
              <w:rPr>
                <w:sz w:val="22"/>
                <w:szCs w:val="22"/>
              </w:rPr>
              <w:t xml:space="preserve"> (до 1888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.Уорделл: собор св. Патрика в Мельбурне</w:t>
            </w:r>
            <w:r>
              <w:rPr>
                <w:sz w:val="22"/>
                <w:szCs w:val="22"/>
              </w:rPr>
              <w:t xml:space="preserve"> (до 1939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.П.Уптон: галерея источника № 17 в Ессентука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шня Флатовтурм в Потсдаме</w:t>
            </w:r>
            <w:r>
              <w:rPr>
                <w:sz w:val="22"/>
                <w:szCs w:val="22"/>
              </w:rPr>
              <w:t xml:space="preserve"> (по образцу башни Этерсхаймер во Франкфурте, 14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.Мор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Защита Гиневр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Баур "Граф Лейчесте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А.Геварт "Квентин Дорвард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Балакирев (1837-1910) "Рыцарь", ром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.Виолле-ле-Дюк "Беседы об архитектуре"</w:t>
            </w:r>
            <w:r>
              <w:rPr>
                <w:sz w:val="22"/>
                <w:szCs w:val="22"/>
              </w:rPr>
              <w:t xml:space="preserve"> (до 1872)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"Толковый словарь французской утвари со времен Каролингов до эпохи Возрождения" </w:t>
            </w:r>
            <w:r>
              <w:rPr>
                <w:sz w:val="22"/>
                <w:szCs w:val="22"/>
              </w:rPr>
              <w:t>в 6 т. (изд. до 1875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шня Шамиля в Льгове</w:t>
            </w:r>
            <w:r>
              <w:rPr>
                <w:sz w:val="22"/>
                <w:szCs w:val="22"/>
              </w:rPr>
              <w:t xml:space="preserve"> Курской обл. (не ранее 185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Теннисон "Королевские идиллии": "Свадьба Герайнта", "Герайнт и Энид", "Мёрлин и Вивьен", "Ланселот и Элейн", "Джиневр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Гуно "Фауст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С.Даргомыжский "Паладин", баллада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ист "Пляска смерт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М.Готтшальк "Рыцарская любовь", "Пастушка и рыцарь" для ф-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.Бизе, замысел оперы "Эсмеральда"</w:t>
            </w:r>
            <w:r>
              <w:rPr>
                <w:sz w:val="22"/>
                <w:szCs w:val="22"/>
              </w:rPr>
              <w:t xml:space="preserve"> (не осущ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Г.Россетти "Сэр Галахед в разрушенной часов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.Росс (1834-1925): Собор в Инвернесс (Шотланд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Феваль (1816-1887) "Темный рыцар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Эдвардс (1831-1892) "История о привидении, рассказанная моим братом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. де Кусмакер (</w:t>
            </w:r>
            <w:r>
              <w:rPr>
                <w:sz w:val="22"/>
                <w:szCs w:val="22"/>
              </w:rPr>
              <w:t>1805-1870) "Средневековые литургические драмы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стел св. Роха в Мин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У.Холмс "Элси Венне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яя "карусель" в Царском Се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Хьюс (1832-1915) "Беспощадная Прекрасная Дама"</w:t>
            </w:r>
            <w:r>
              <w:rPr>
                <w:sz w:val="22"/>
                <w:szCs w:val="22"/>
              </w:rPr>
              <w:t xml:space="preserve"> (до 1863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фирмы "Моррис, Маршалл, Фолкнер и Ко" (производство "стильных" предметов декоративно-прикладного искусств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Дж.Бульвер-Литтон "Странная история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Теннисон "Королевские идиллии": "Посвящ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ж.Верди "Сила судьбы"</w:t>
            </w:r>
            <w:r>
              <w:rPr>
                <w:sz w:val="22"/>
                <w:szCs w:val="22"/>
              </w:rPr>
              <w:t xml:space="preserve"> (дек. А.Ролл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Э.Берн-Джонс (1833-1898) "Безумие сэра Тристрама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.Крейн (1845-1915) "Леди Шэлотт";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ж.Э.Милле "Сэр Тристра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Ф.Уотс (1817-1904) "Рыцарь Галахед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Райт "История домашних обычаев и чувств в Англии в Средние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ерковь Святого Сердца Иисуса в Гуанчж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Сари "Айвенг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К.Пейн (1839-1906) "Песня менестреля", хо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Россини "Готический ритурнел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Д.Маклайз: Артуровские росписи ратуши в Галифаксе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.М.Браун (1821-1893) "Смерть сэра Тристра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Тибо "Анри Робен и призрак",</w:t>
            </w:r>
            <w:r>
              <w:rPr>
                <w:sz w:val="22"/>
                <w:szCs w:val="22"/>
              </w:rPr>
              <w:t xml:space="preserve"> фотограф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ж.Ш. ле Фаню "Дядя Сайлас", "Рука Уайлдер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Эдвардс "Карета-призр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П.Прево "Нотр-Дам де Пари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Салливан (1842-1900) "Кенилвор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й "Нотр-Дам де Па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В.Стенфорд (1852-1924) "Песня менестрел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Сэндис "Фея Морган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д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смакер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color w:val="000000"/>
                <w:sz w:val="22"/>
                <w:szCs w:val="22"/>
                <w:lang w:val="en-US"/>
              </w:rPr>
              <w:t>Scriptor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usica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edi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aevi",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4 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en-US"/>
              </w:rPr>
              <w:t>. (</w:t>
            </w:r>
            <w:r>
              <w:rPr>
                <w:color w:val="000000"/>
                <w:sz w:val="22"/>
                <w:szCs w:val="22"/>
              </w:rPr>
              <w:t>д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1876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.Диккенс "С крупицей сол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Ш. ле Фаню "Ги Деверелл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Феваль "Вампи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.Вагнер "Тристан и Изольда";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С.Монюшко (1819-1872) "Страшный двор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.Пизани "Ребек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.Бизе: замысел оперы "Николас Фламель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Ж.Массне: наброски неок. оперы "Нотр-Дам де Пар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Ф.Уотс "Фата Морган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. "Сочинений Уланда по истории поэзии и саг" (до 1873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И.Падучев (1824-1889): дом Севастьянова в Екатеринбур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.Диккенс "Сигнальщик" ("Дом с привидениями"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Коллинз "Армадейл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Ш. ле Фаню "В полной тьм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Эдвардс "Инжене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еттерхан "Нотр-Дам де Па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Ж.Оффенбах (1819-1880) "Синяя Борода",</w:t>
            </w:r>
            <w:r>
              <w:rPr>
                <w:sz w:val="22"/>
                <w:szCs w:val="22"/>
              </w:rPr>
              <w:t xml:space="preserve"> опере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.Шпицвег (1808-1885) "Вечный жених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Гате "Нормандские песни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ека, впервые появившиеся в рукописи Байё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Эдвардс "Саломе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Ш. ле Фаню "Владелец Мало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.Виллате (1851-1891) "Анджел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.Сметана (1824-1884) "Далибор" (</w:t>
            </w:r>
            <w:r>
              <w:rPr>
                <w:sz w:val="22"/>
                <w:szCs w:val="22"/>
              </w:rPr>
              <w:t xml:space="preserve">дек. Праги, сц. в темнице, призрак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Мюллер "Нотр-Дам де Па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Салливан "Мармион",</w:t>
            </w:r>
            <w:r>
              <w:rPr>
                <w:sz w:val="22"/>
                <w:szCs w:val="22"/>
              </w:rPr>
              <w:t xml:space="preserve"> увертю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Г.Россетти "Тристан и Изольда пьют любовный напиток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Ш. ле Фаню "Утраченное имя", "Проклятые жизн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.А.Кюи (1835-1918) "Вильям Ратклиф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Кавайе-Коль: новый орган Нотр-Дам де Пар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изе: замысел оперы "Тамплие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мок Нойшванштайн в Баварии</w:t>
            </w:r>
            <w:r>
              <w:rPr>
                <w:sz w:val="22"/>
                <w:szCs w:val="22"/>
              </w:rPr>
              <w:t xml:space="preserve"> (до 1886, в интерьерах – картины на сюжеты опер Р.Вагнера)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ж.Г.Скотт: церковь Сент-Мэри-Абботс в Лондоне</w:t>
            </w:r>
            <w:r>
              <w:rPr>
                <w:sz w:val="22"/>
                <w:szCs w:val="22"/>
              </w:rPr>
              <w:t xml:space="preserve"> (до 187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Бульвер-Литтон "Лицом к лицу с призракам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Ш. ле Фаню "Зеленый чай", "Тайна Вайвер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Мериме "Локис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Теннисон "Королевские идиллии": "Возвращение Артура", "Священный Грааль", "Пеллеас и Эттар", "Уход Артур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Делиб (1836-1891) "Шотландцы из Шату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мпана "Нотр-Дам де Па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Бьянки "Айвенго", ба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Бичер Стоу (1811-1896) "Привидение в доме капитана Брау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.Диккенс "Тайна Эдвина Дру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Твен (1835-1890) "История с призраком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Танеев (1856-1915) "Старый рыцарь", балл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Э.Милле "Странствующий рыцарь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Хью (1832-1915) "Сэр Галахед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артш "Французские романы и пастурели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еков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К.Бульмеринг: церковь св. Михаила в СПб</w:t>
            </w:r>
            <w:r>
              <w:rPr>
                <w:sz w:val="22"/>
                <w:szCs w:val="22"/>
              </w:rPr>
              <w:t xml:space="preserve"> (до 187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А.Беккер (1836-1870): изд. сб. "Легенд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Ш. ле Фаню "Роза и ключ", "Шах и мат", сб. "Хроники Золотого братств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.Дьемер "Нотр-Дам де Пар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Бёклин (1827-1901) </w:t>
            </w:r>
            <w:r>
              <w:rPr>
                <w:i/>
                <w:sz w:val="22"/>
                <w:szCs w:val="22"/>
              </w:rPr>
              <w:t>"Роджер и Анжелика"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"Автопортрет со смертью, играющей на скрипке"</w:t>
            </w:r>
            <w:r>
              <w:rPr>
                <w:sz w:val="22"/>
                <w:szCs w:val="22"/>
              </w:rPr>
              <w:t xml:space="preserve"> (до 1874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Дойл (1824-1883) "Рыцарь и призрак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Ч.А.Дойл (1832-1893) "Колокольня Сент-Джеймс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истерия Людовика Святого, короля Франции", ред. Ф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иш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.Шмидт: Венская ратуша (1872-1883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ренос в парк Бабельсберг в Потсдаме здания суд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Теннисон "Королевские идиллии": "Последний турнир", "Гарет и Линетта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Ш. ле Фаню "Комната в отеле "Летящий дракон", "Кармилла" (в сб. "В стеклянной тьме"), "Воля к смер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иллис: новый орган собора св. Павла в Лонд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. де Кусмакер "Полное собрание сочинений трувера Адама де ла Аля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Коллинз "Призрак Джона Джаго, или Живой покойник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Эдвардс "Новый перев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А.Понкьелли (1834-1886) "Джокон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С.Стиллман (1844-1927) "Сэр Тристан и королева Изоль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А.Голенищев-Кутузов (1848-1913) "Смерт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Феваль "Город вампиро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У.Болф (1808-1870) "Рыцарь леопарда" ("Талисман"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Сен-Санс (1835-1921) "Пляска смерт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Барнетт (1837-1916) "Лэ  последнего менестреля", симф. поэм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Годар (1849-1895) "Готическая симфони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Мусоргский (1839-1881) "Старый замок" для ф-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.Г.Кальдерон (1833-1898) "Царица турнир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Коро (1796-1875) "Интерьер кафедрального собора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Г.Россетти "Дева Святого Грааля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Э.Виолле-ле-Дюк "История крепост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Шёнбах "О жалобах Мар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Ц.А.Кюи "Анджело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.Педрель (1841-1922) "Квазимодо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.П.Мусоргский "Песни и пляски смерти",</w:t>
            </w:r>
            <w:r>
              <w:rPr>
                <w:sz w:val="22"/>
                <w:szCs w:val="22"/>
              </w:rPr>
              <w:t xml:space="preserve"> вок. цик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иракли Нотр-Дам", ред. Ж.Пари, Ю.Робер (до 1893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В.Стенфорд "Беспощадная Прекрасная Дама",</w:t>
            </w:r>
            <w:r>
              <w:rPr>
                <w:sz w:val="22"/>
                <w:szCs w:val="22"/>
              </w:rPr>
              <w:t xml:space="preserve"> пес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Дикси (1853-1928) "Гармония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.Кайани "Эми Росар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.Селлиер (1844-1891) "Рыцарь-призрак",</w:t>
            </w:r>
            <w:r>
              <w:rPr>
                <w:sz w:val="22"/>
                <w:szCs w:val="22"/>
              </w:rPr>
              <w:t xml:space="preserve"> опере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Коллинз "Прикосновение призрак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мпс-и-Солер "Нотр-Дам де Па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.Массне "Нотр-Дам де Пари", </w:t>
            </w:r>
            <w:r>
              <w:rPr>
                <w:sz w:val="22"/>
                <w:szCs w:val="22"/>
              </w:rPr>
              <w:t>муз. к пье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.Баттерфилд, Т.Рид: собор св. Павла в Мельбурне</w:t>
            </w:r>
            <w:r>
              <w:rPr>
                <w:sz w:val="22"/>
                <w:szCs w:val="22"/>
              </w:rPr>
              <w:t xml:space="preserve"> (до 192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Олифант (1828-1897) "Осажденный город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.А.Макфаррен "Кенилвор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Шоссон (1855-1899) "Эсмеральда", сце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Готтшальг: большой орган Кёльнского соб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Моро (1826-1898) "Ночь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Пти ле Жюльвиль "История французского театра: мистер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Обертюр (1819-1895) "Рыцарь красного креста", х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льхзак "Действо о Теле Христовом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Гауди (1852-1926): церковь Святого Семейства в Барселоне</w:t>
            </w:r>
            <w:r>
              <w:rPr>
                <w:sz w:val="22"/>
                <w:szCs w:val="22"/>
              </w:rPr>
              <w:t xml:space="preserve"> (до 192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Готорн "Тайна доктора Гримш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Олифант "Маленький пилигрим в стране невиданног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.Вагнер "Парсифал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Сен-Санс (1835-1921) "Генрих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Олифант "Сын колдун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Пуччини (1858-1924) "Виллисы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Томас "Нотр-Дам де Па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Элгар (1857-1934) "Выход менестрелей из 'Тангейзера' Вагнера", обр. для ф-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Фраймонд "Жонглеры и менестрел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илл "Органы Средневековья и Ренессанс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Л.Стивенсон "Похититель труп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Х.Ульрихс "Поместь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.Брукнер (1824-1896)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um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У.Паркер (1863-1919) "Баллада о рыцаре и его доче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Хилл (1822-1893): орган Вестминстерского абба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Берн-Джонс "Король Кофетуа и нищенк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истерия Воплощения и Рождества Спасителя нашего Иисуса Христа", ред. П. ле Вердь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.Я.Кюйперс: Рейксмузеум в Амстерда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Л.Стивенсон "Маркхейм", "Олалл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Киплинг (1865-1936) "Рикша-призрак", "Необычайная прогулка Морроуби Джукса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Теннисон "Королевские идиллии": "Балин и Бал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Каппелли "Эвел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Дикси "Галантност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Тофем (1838-1924) "Королева турнира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Д.Поленов (1844-1927), дек. к опере В.Серовой "Уриэль Акост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ж.Бэрри, Х.Джонс: Тауэрский мост в Лондоне</w:t>
            </w:r>
            <w:r>
              <w:rPr>
                <w:sz w:val="22"/>
                <w:szCs w:val="22"/>
              </w:rPr>
              <w:t xml:space="preserve"> (до 1894)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пенский собор в Иркут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Л.Стивенсон "Странная история Доктора Джекилла и мистера Хайд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.М.Кроуфорд (1854-1909) "Верхняя полк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Бирс (1842-1913?) "Живший в Каркоз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Ли (1856-1935) "Любовник-фанто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де Мопассан (1850-1893) "Орл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К.Маккензи (1847-1935) "Трубадур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Х.Пэрри "Джиневр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.Э.Дриго (1846-1930) "Эсмеральда",</w:t>
            </w:r>
            <w:r>
              <w:rPr>
                <w:sz w:val="22"/>
                <w:szCs w:val="22"/>
              </w:rPr>
              <w:t xml:space="preserve"> балет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Э.Сати (1866-1925) "Четыре стрельчатые арк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Фибих (1850-1900) "Ночь в Карлштайне", увертю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Шоссон "Король Артур"</w:t>
            </w:r>
            <w:r>
              <w:rPr>
                <w:sz w:val="22"/>
                <w:szCs w:val="22"/>
              </w:rPr>
              <w:t xml:space="preserve"> (до 18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Ван Гог (1853-1890) "Череп с зажженной сигаретой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О.Уайльд (1854-1900) "Кентервильское привидение (материально-идеалистическая история)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Танеев "Сраженный рыцарь", х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Гауди: школа при монастыре св. Терезы в Барселоне</w:t>
            </w:r>
            <w:r>
              <w:rPr>
                <w:sz w:val="22"/>
                <w:szCs w:val="22"/>
              </w:rPr>
              <w:t xml:space="preserve"> (до 18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Бирс "Жестокая схватка", "Один из близнец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Олифант "Страна тьм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Х.Риддел "Последний из Эннисморских сквайр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Л.Стивенсон "Черная стрел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Харди (1840-1928) "Три незнакомца", "Иссохшая рук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.Шторм (1817-1888) "Всадник на белом кон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 де Мескита "Нотр-Дам де Па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Чьярди "Айвенго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.В.Рахманинов "Эсмеральда"</w:t>
            </w:r>
            <w:r>
              <w:rPr>
                <w:sz w:val="22"/>
                <w:szCs w:val="22"/>
              </w:rPr>
              <w:t xml:space="preserve"> (неок.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Дилиус (1862-1934) "Занони",</w:t>
            </w:r>
            <w:r>
              <w:rPr>
                <w:sz w:val="22"/>
                <w:szCs w:val="22"/>
              </w:rPr>
              <w:t xml:space="preserve"> муз. к пьесе Бульвер-Литто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МакКанн "Песнь последнего менестрел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.Блейр-Лейтон (1853-1922) "К оружию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У.Уотерхаус (1849-1917) "Леди Шэлотт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Жерар "Страна за лесом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Гауди: епископский дворец в Асторге</w:t>
            </w:r>
            <w:r>
              <w:rPr>
                <w:sz w:val="22"/>
                <w:szCs w:val="22"/>
              </w:rPr>
              <w:t xml:space="preserve"> (до 189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Бирс "Страж мертвец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Олифант "Рассказы о виданном и невиданном";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М.Твен (1835-1910) "Янки из Коннектикута при дворе короля Артур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.Массне "Эсклармонда, романическая опер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Аренский (1861-1906) "Менестрель", "Старый рыцарь", "Я видел смерть", роман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ильман "Зачарованный сад мессира Ансальдо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Жанруа "Истоки лирической поэзии в средневековой Франц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адьба Кирицы в Рязанской обл.; ворота дачи Ероховых в Царицыно; усадьба Чертковых Колосово в Тульской обл.</w:t>
            </w:r>
            <w:r>
              <w:rPr>
                <w:sz w:val="22"/>
                <w:szCs w:val="22"/>
              </w:rPr>
              <w:t xml:space="preserve"> (к.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Бирс "Человек и зме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Киплинг "Клеймо звер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.Маккензи "Равенсвуд",</w:t>
            </w:r>
            <w:r>
              <w:rPr>
                <w:sz w:val="22"/>
                <w:szCs w:val="22"/>
              </w:rPr>
              <w:t xml:space="preserve"> муз. к драме Х.Меривей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Элгар "Фруассар", увертю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М.Бич (1837-1944) "Менестрель и король", хо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Дилиус (1862-1934) "Менестрель", пес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анс "Менестрел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ро "Мистический цветок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Гауди: дом Ботинес в Леоне</w:t>
            </w:r>
            <w:r>
              <w:rPr>
                <w:sz w:val="22"/>
                <w:szCs w:val="22"/>
              </w:rPr>
              <w:t xml:space="preserve"> (до 189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Бирс "Случай на мосту через Совиный ручей", "Тайна долины Макарджера", "Средний палец на правой ноге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Ж.К.Гюисманс (1848-1907) "Там, внизу";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ером К. Джером "Пирушка с привидениям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К.Бэнгс "Водяное привидение из Хэрроуби-холл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Конан Дойл (1859-1930) "Белый отряд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Стокер (1847-1912) "Дом судь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алливан "Айвенго"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.Маккензи "Мармион",</w:t>
            </w:r>
            <w:r>
              <w:rPr>
                <w:sz w:val="22"/>
                <w:szCs w:val="22"/>
              </w:rPr>
              <w:t xml:space="preserve"> муз. к драме Р.Бачен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.Джассеренд "Английский воинский уклад в Средние ве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Фронинг "Средневековая драма"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Конан Дойл "Номер 249, или Странные происшествия в Оксфорд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.П.Гилман "Желтые обо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.И.Чайковский (1844-1893) "Иоланта"</w:t>
            </w:r>
            <w:r>
              <w:rPr>
                <w:sz w:val="22"/>
                <w:szCs w:val="22"/>
              </w:rPr>
              <w:t xml:space="preserve"> (дек. 1 карт. – "павильон в готич. вкусе"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Сати "Роза и крес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. Еске-Хоиньска-Микорска (1849-1898) "Маркиз де Креки",</w:t>
            </w:r>
            <w:r>
              <w:rPr>
                <w:sz w:val="22"/>
                <w:szCs w:val="22"/>
              </w:rPr>
              <w:t xml:space="preserve"> оперет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етерсон-Бергер (1867-1942) "И отправился рыцарь на Восток", пес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.Блейр-Лейтон "Леди Годив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Моне (1840-1926), серия из 50 картин, посвященных Руанскому собору</w:t>
            </w:r>
            <w:r>
              <w:rPr>
                <w:sz w:val="22"/>
                <w:szCs w:val="22"/>
              </w:rPr>
              <w:t xml:space="preserve"> (до 189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Готье "Французский эпос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Бирс "Кувшин сиропа", "Проклятая тварь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К.Бэнгс "Литературное наследие Томаса Брагдо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етерлинк (1862-1949) "Пеллеас и Мелизан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Стокер "Скв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. де Лара "Эми Росар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Юферов (1865-?) "Иолан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Сати "Девять готических танцев" для ф-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Элгар "Черный рыцарь", симфо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У.Уотерхаус "Беспощадная Прекрасная Дам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Перри "Менестрели Камбрии" в 6 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Ф.Красовский (1848-1918): готическая библиотека в Зимнем дворц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овня над семейным склепом фон Мекк на кладбище Ново-Александровского монаст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Р.Джеймс (1862-1936) "Альбом каноника Альберик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Мейчен (1863-1947) "Великий Бог Па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Стенбок "Правдивая история вампир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Уэллс (1866-1946) "Цветение странной орхиде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В. д'Энди в Париже </w:t>
            </w:r>
            <w:r>
              <w:rPr>
                <w:sz w:val="22"/>
                <w:szCs w:val="22"/>
                <w:lang w:val="en-US"/>
              </w:rPr>
              <w:t>Sch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torum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. де Ковен "Роб Ро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МакКанн "Дженни Динс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М.Бич (1867-1944) "Странствующий рыцарь", пес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.Бёрдслей (1872-1898) илл. к "Смерти Артура" Т.Мэлор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Берн-Джонс "Любовь среди руи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Э.Банс (1858-1927) "Рыцарь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.Сислей "Церковь в Морэ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У.Уотерхаус "Леди Шэлотт, смотрящая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анселот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.О.Шехтель (1859-1926): дача И.В.Морозова в Петровском парке, особняк М.С.Кузнецов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ный завод в Старожилово Рязанской об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Ф.Бенсон (1867-1940) "Судебные отчет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А.Крэм "Мертвая доли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Чамберс "Желтый зн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.д'Альбер (1864-1932) "Гисмон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Масканьи (1863-1945) "Вильям Ратклиф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Б.О.Кляйн "Кенилворт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Салливан "Король Арту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Бёльман (1862-1897) "Готическая сюит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Видор (1844-1937) "Готическая симфо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.Бёрдслей (1872-1898): илл. к "Падению дома Эшеров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Э.О.Эбби (1852-1911) "Круглый Стол короля Артура", "Рыцарская клятв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фон Вольцоген "Э.Т.А.Гофман, немецкий духовидец"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оготика рубежа </w:t>
      </w:r>
      <w:r>
        <w:rPr>
          <w:i/>
          <w:sz w:val="22"/>
          <w:szCs w:val="22"/>
          <w:lang w:val="en-US"/>
        </w:rPr>
        <w:t>XIX</w:t>
      </w:r>
      <w:r>
        <w:rPr>
          <w:i/>
          <w:sz w:val="22"/>
          <w:szCs w:val="22"/>
        </w:rPr>
        <w:t>-ХХ веков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В 1896 году благодаря Жоржу Мелье рождается готическое вино. В двухминутных лентах, начиная от "Замка дьявола" в качестве источника "ужасных" сюжетов эксплуатируется "Фауст" Гёте, причем декорации, костюмы и мизансцены в этих фильмах – оперные. Видимо, без влияния Шарля Гуно здесь не обошлось. Новые веяния в неоготике этого периода связаны с рождающимся экспрессионизмом. Англия утрачивает лидирующие позиции за исключением сферы академической музыки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800"/>
        <w:gridCol w:w="1620"/>
        <w:gridCol w:w="162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К.Гиппиус (1864-1941): усадьба А.А.Бахрушина в Замоскворечье (Бахрушинский музей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О.Шехтель: собственный дом в Ермолаевском пер. в Моск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Метерлинк "Ариана и Синяя Боро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Уэллс  "Красная комнат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Э.Бич "Гэльская симфо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.Берн-Джонс "Мечта Ланселота о чаше Грааля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.Слефогт (1868-1832) "Пляска смерти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.Ф.Савицкий, дек. к опере Ш.Гуно "Ромео и Джульетта" ("Гробница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Ж.Мелье (1861-1938) "Замок дьявола"</w:t>
            </w:r>
            <w:r>
              <w:rPr>
                <w:sz w:val="22"/>
                <w:szCs w:val="22"/>
              </w:rPr>
              <w:t xml:space="preserve"> (первая фант. лента, антураж – готич. замок), </w:t>
            </w:r>
            <w:r>
              <w:rPr>
                <w:b/>
                <w:sz w:val="22"/>
                <w:szCs w:val="22"/>
              </w:rPr>
              <w:t>"Ужасная ночь", "Кошма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Бирс "Глаза пантер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Киплинг "Вампи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.Стокер "Дракул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Ю.А.Стриндберг (1849-1912) "</w:t>
            </w:r>
            <w:r>
              <w:rPr>
                <w:b/>
                <w:sz w:val="22"/>
                <w:szCs w:val="22"/>
                <w:lang w:val="en-US"/>
              </w:rPr>
              <w:t>Inferno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Уайльд поселился во Франции под фамилией Мельм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.Гиро "Нотр-Дам де Пар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Ж.Мелье "Кабинет Мефистофеля", "Фауст и Маргарита", "Заколдованная гостиниц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ий режиссер Т.Броунинг исполняет в цирке номер "живой труп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О.Шехтель: особняк З.Г.Мороз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.К.Гюисманс "Собо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Джеймс (1843-1916) "Поворот винт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Конан Дойл "Опечатанная комнат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и Х. Херон "История поместья Бэлбро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.Глазунов (1865-1936) "Раймонда", ба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Кольер (1850-1934) "Леди Годи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.Мелье "Одна голова хорошо, а четыре – лучш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А.Смит (1864-1959) "Фауст и Мефистофел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Вехслер "Сказание о Священном Граале и его развитие в "Парсифале" Рихарда Вагнер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.В.Валовский, В.В.Городецкий: Николаевский костел в Киеве</w:t>
            </w:r>
            <w:r>
              <w:rPr>
                <w:sz w:val="22"/>
                <w:szCs w:val="22"/>
              </w:rPr>
              <w:t xml:space="preserve"> (до 190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Джеймс "Третья сторо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онан Дойл "Коричневая ру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Перри (1841-1903) "Король Арту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Р.Бут "Проклятие Мизер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.Мелье "Вызывание дух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О.Шехтель: типография А.А.Левенсона в Моск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нкевич (1846-1916) "Крестоносц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А.Стриндберг "Пляска смер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.Глазунов "Песнь менестреля" для влч. с ор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Блейр-Лейтон "Пожелание удач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У.Уотерхаус "Леди Клэ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С.Портер (1870-1941) "Фауст и Маргари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.D0.9F.D0.B0.D1.80.D0.BE.D0.B4.D0.B8.D1."/>
            <w:bookmarkEnd w:id="0"/>
            <w:r>
              <w:rPr>
                <w:sz w:val="22"/>
                <w:szCs w:val="22"/>
              </w:rPr>
              <w:t>1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.О.Богданович-Дворжецкий (1859-1920): Римско-католический собор в Москве </w:t>
            </w:r>
            <w:r>
              <w:rPr>
                <w:sz w:val="22"/>
                <w:szCs w:val="22"/>
              </w:rPr>
              <w:t>(до 19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Бирс "Диагноз смерт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К.Гюисманс "Св. Лидвина из Схидам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Гранадос (1867-1916) "Пикарол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Альвен (1872-1960) "Дух менестреля", пес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Блейр-Лейтон "Посвящение";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.Э.Ф.Бриттен "Леди Шэлотт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Х.Драпер (1864-1920) "Тристан и Изоль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М.Рим (1859-1920) "Беспощадная Прекрасная Да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О.Эбби "Поиски Святого Грааля",</w:t>
            </w:r>
            <w:r>
              <w:rPr>
                <w:sz w:val="22"/>
                <w:szCs w:val="22"/>
              </w:rPr>
              <w:t xml:space="preserve"> фре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Р.Бут "Магический меч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.Мелье "Синяя Боро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С.Портер "Любовь к лунному свет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В.Джекобс "Обезьянья лапка" (1863-1943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Несбит (1858-1924) "Во тьме: страшные рассказы"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Г.Уэллс "Неопытное привидени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Альбенис (1860-1909) "Мёрлин"</w:t>
            </w:r>
            <w:r>
              <w:rPr>
                <w:sz w:val="22"/>
                <w:szCs w:val="22"/>
              </w:rPr>
              <w:t xml:space="preserve"> (1-я ч. неок. трилогии "Король Артур"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д'Альбер "Импровизато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Айвз (1874-1954) "Истребление вампира",</w:t>
            </w:r>
            <w:r>
              <w:rPr>
                <w:sz w:val="22"/>
                <w:szCs w:val="22"/>
              </w:rPr>
              <w:t xml:space="preserve"> песн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К.Глазунов, сюита "Из Средних век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Дебюсси (1862-1918),  замысел оперы "Черт на колокольне" (не осущ.)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Ж.Массне "Амадис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Ю.Симон (1850-1916) "Дочь Гудулы",</w:t>
            </w:r>
            <w:r>
              <w:rPr>
                <w:sz w:val="22"/>
                <w:szCs w:val="22"/>
              </w:rPr>
              <w:t xml:space="preserve"> мимод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.Блейр-Лейтон "Тристан и Изоль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Дикси "Беспощадная Прекрасная Дама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Стоукс (1855-1927) "Смерть Тристрам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.Мелье "Дьявол и стату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Х.Бенсон "Странник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дель Валье-Инклан (1869-1936), сб. "Тенистый сад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Мур "Проклятие Джулии Кэхил";  М.Э.Уилкинс-Фримен "Тень на стен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Дворжак (1841-1904) "Арми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Воан-Уильямс (1872-1958) "Менестрели любви", пес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Блейр-Лейтон "Ален Шарть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Купка (1871-1957) "Черный идол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М.Рим "Волшебный л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.Мелье "Гибель Фауста", "Чудовище", "Дьявольский кэк-уок", "Адский коте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К.Чамберс "Средневековая сцен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лок (1880-1921) "Стихи о Прекрасной Даме"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Н.Бубси "Загадочный золотой приис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Р.Джеймс "Рассказы антиквария о привидениях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Киплинг "Он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Майринк (1868-1932) "Странные истори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Стриндберг "Готические комнат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акЛин "Королевский приз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.Шмидт (1874-1939) "Нотр-Да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.Маккензи "Дочь ведьмы",</w:t>
            </w:r>
            <w:r>
              <w:rPr>
                <w:sz w:val="22"/>
                <w:szCs w:val="22"/>
              </w:rPr>
              <w:t xml:space="preserve"> кант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Блейр-Лейтон "Глас нар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.Мелье "Фауст и Маргарита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С.Портер "Парсифал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В.Ланглуа "Французское общество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ека по приключенческим романам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.Пойздерский: костел св. Симеона и Елены в Минске</w:t>
            </w:r>
            <w:r>
              <w:rPr>
                <w:sz w:val="22"/>
                <w:szCs w:val="22"/>
              </w:rPr>
              <w:t xml:space="preserve"> (до 19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Ф.Бенсон "Образ в песк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Пардо Басан (1852-1921) "Химе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К.Каупер (1877-1858) "Беспощадная Прекрасная Дама"</w:t>
            </w:r>
            <w:r>
              <w:rPr>
                <w:sz w:val="22"/>
                <w:szCs w:val="22"/>
              </w:rPr>
              <w:t xml:space="preserve"> (др. версия - 1926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У.Уотерхаус "Ламия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.Х.Хант (1827-1910) "Леди Шэлот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Ж.Мелье "Черный бесено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О.Богданович-Дворжецкий: Храм Пресвятого сердца Иисуса в Сама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Ф.Бенсон "Ангел горести", "Гейвонов кану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Блэквуд (1869-1951) "Пустой дом и другие истории о привидениях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онан Дойл "Сэр Найджел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Рахманинов (1873-1943) "Скупой рыцарь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Х.Лёр "Кенилвор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Ж.Мелье "Четыреста проделок дьяв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оэн "История постановок средневековых религиозных пьес во Франции в Средние века"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Фосслер "Готическая комедия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стел наисвятейшего Сердца Иисуса в 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толовичи </w:t>
            </w:r>
            <w:r>
              <w:rPr>
                <w:sz w:val="22"/>
                <w:szCs w:val="22"/>
              </w:rPr>
              <w:t>(Белоруссия, до 19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Блэквуд "Слушатель и другие рассказ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С.Вирек "Дом вампир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Леру (1868-1927) "Тайна Желтой комнат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.А.Стриндберг "Соната призрак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Л.Уайт "Лукунду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Х.Ходжсон "Голос в ноч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в СПб "Старинного театра": драма "Три волхва", миракль "Действо о Теофиле", "Игра о Робене и Марион" А. де ла Аля, моралите "Нынешнее братья", в сопровожд. реставрированных старинных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У.Уотерхаус "Дом шотландского баро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.Гольтер "Тристан и Изольда в поэзии Средневековья и Нового времен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Обри "Эстампи и королевские танцы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Бирс "Заполненный пробел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А.Брюсов (1873-1924) "Огненный ангел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Джеймс "Веселый уголо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В.Лавкрафт (1890-1937) "Алхими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Леру "Человек, который видел дьявол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Лэндон (1869-1927) "Аббатство Тёрнли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.Майринк: сб. "Восковые фигур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Г.Эверс "Пау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Дебюсси, замысел оперы "Падение дома Эшеров"</w:t>
            </w:r>
            <w:r>
              <w:rPr>
                <w:sz w:val="22"/>
                <w:szCs w:val="22"/>
              </w:rPr>
              <w:t xml:space="preserve"> (не осущ.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еман (1862-1918) "Замок паутины" для ф-но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Воан Томас (1873-1934) "Похороны рыцаря"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У.Паркер "Песня странствующего рыцар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У.Уотерхаус "Душа роз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Доктор Джекилл и мистер Хайд"</w:t>
            </w:r>
            <w:r>
              <w:rPr>
                <w:sz w:val="22"/>
                <w:szCs w:val="22"/>
              </w:rPr>
              <w:t xml:space="preserve"> (СШ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.Б.Бек "Музыка трубадур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Обри "100 мотетов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ека"</w:t>
            </w:r>
          </w:p>
        </w:tc>
      </w:tr>
      <w:tr>
        <w:trPr>
          <w:trHeight w:val="7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Р.Джеймс (1862-1936) "Фенстантонская ведь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Леру "Заколдованное кресл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Боутон (1878-1960) "Рождение Арту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М.Гончаров (1861-1915) "Ви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.Мелье "Дом дьявол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С.Портер "Фаус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.Бедье, П.Обри "Песни крестовых поход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Обри "Труверы и трубадуры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имско-католический костел в Красноярске</w:t>
            </w:r>
            <w:r>
              <w:rPr>
                <w:sz w:val="22"/>
                <w:szCs w:val="22"/>
              </w:rPr>
              <w:t xml:space="preserve"> (до 19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Грей "Вечный клуб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Леру "Призрак Оперы", "Человек в ночи", "Царица шабаш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Несбит "Стр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.Дебюсси "Затонувший собо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Джиббс (1889-1960) "Песня рыцар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уха (1860-1939) "Геральдическое рыцарство" (точная дата неиз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М.Гончаров "Полночь на кладбищ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Сирл Доули (1877-1949) "Франкенштей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С.Портер "Мастер игрушек, кукла и дьяво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Фараль "Жонглеры во Франции в Средние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Бирс "Словарь сатан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Р.Джеймс "Новые рассказы антиквария о привидениях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. Ф.Кроуфорд "Ибо кровь есть жизнь"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.Барток (1881-1945) "Замок герцога Синяя Борода",</w:t>
            </w:r>
            <w:r>
              <w:rPr>
                <w:sz w:val="22"/>
                <w:szCs w:val="22"/>
              </w:rPr>
              <w:t xml:space="preserve"> либр. Б.Балаша – размером секейских баллад Трансильван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Джерман (1862-1936) "Три рыцаря", хор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А.Джиббс "Английская рождественская песня 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У.Джилкрист (1846-1916) "Рыцарь Тогенбург",</w:t>
            </w:r>
            <w:r>
              <w:rPr>
                <w:sz w:val="22"/>
                <w:szCs w:val="22"/>
              </w:rPr>
              <w:t xml:space="preserve"> балл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 ди Лигоро "А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.Гольтер "Парсифаль и Священный Грааль в немецких сказаниях Средневековья и Нового времен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орсит "Музыка и национализм: исследование английской оперы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.Шервуд: "Ласточкино гнездо" в Кры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Ф.Бенсон "Комната в башне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.Э.Мандельштам (1891-1938) "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t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am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", "Паденье – неизменный спутник страха…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Г.Суэйн "Индийский абажур", "Любриетт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ллитсен (1848-1912) "Биндра-менестрель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Ганзен "Тайна дома № 5"</w:t>
            </w:r>
            <w:r>
              <w:rPr>
                <w:sz w:val="22"/>
                <w:szCs w:val="22"/>
              </w:rPr>
              <w:t xml:space="preserve"> (первый фильм о вампир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.Э.Нель: Собор в Сан-Паулу </w:t>
            </w:r>
            <w:r>
              <w:rPr>
                <w:sz w:val="22"/>
                <w:szCs w:val="22"/>
              </w:rPr>
              <w:t>(до 1967)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ерковь в селе Пёт Рязанской о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А.Блок "Роза и крес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Кобб "Голова ры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 Купка "Кафедральный собо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У.Уотерхаус "Колдун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Виньола "Вампи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Макри "Оборотень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.А.С.Лунд "По ту сторону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Г.Эверс, С.Рий "Пражский студен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Э.Мандельштам "Утро акмеизм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Леру "Черный замо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Майринк "Голем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.Э.Мандельштам </w:t>
            </w:r>
            <w:r>
              <w:rPr>
                <w:rFonts w:cs="Arial Narrow" w:ascii="Arial Narrow" w:hAnsi="Arial Narrow"/>
                <w:sz w:val="22"/>
                <w:szCs w:val="22"/>
              </w:rPr>
              <w:t>"Реймс и Кёльн",</w:t>
            </w:r>
            <w:r>
              <w:rPr>
                <w:sz w:val="22"/>
                <w:szCs w:val="22"/>
              </w:rPr>
              <w:t xml:space="preserve"> "Я не слыхал рассказов Оссиана…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Уортон (1862-1937) "Триумф ноч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У.Уотерхаус "Любовный напито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Вегенер (1874-1948), Х.Галин "Голе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С.Портер "Хороший маленький дьяво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Леру "Адская колон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Майринк "Летучие мыш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</w:t>
            </w:r>
            <w:r>
              <w:rPr>
                <w:b/>
                <w:sz w:val="22"/>
                <w:szCs w:val="22"/>
                <w:lang w:val="en-US"/>
              </w:rPr>
              <w:t>'</w:t>
            </w:r>
            <w:r>
              <w:rPr>
                <w:b/>
                <w:sz w:val="22"/>
                <w:szCs w:val="22"/>
              </w:rPr>
              <w:t xml:space="preserve">Альбер (1864-1932) "Мертвые глаз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.М.Эварт (1864-1949) "Ночное бдение рыцаря в капелле",</w:t>
            </w:r>
            <w:r>
              <w:rPr>
                <w:sz w:val="22"/>
                <w:szCs w:val="22"/>
              </w:rPr>
              <w:t xml:space="preserve"> симф. поэ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У.Уотерхаус "История из Декамерона", "Я устала от теней, – сказала леди Шэлотт", "Сад очарования", "Тристан и Изоль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Рипперт "Гомункулу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В.Лавкрафт "Моги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ессиан (1908-1992) "Леди Шэлотт"</w:t>
            </w:r>
            <w:r>
              <w:rPr>
                <w:sz w:val="22"/>
                <w:szCs w:val="22"/>
              </w:rPr>
              <w:t xml:space="preserve"> для ф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. Дикс (1891-1969) "Пляска смерт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У.Уотерхаус "Честная Розамун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Вегенер "Голем и танцовщ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Саммерс (1880-1948) "Великая мастерица романа Энн Радклиф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рейнджер (1882-1961) "Рыцарь и дочь пастуха", пес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убин (1877-1959) "Пляска смер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истерия Адама", ред. П.Стьюд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Верфель (1890-1945) "Черная месса"</w:t>
            </w:r>
            <w:r>
              <w:rPr>
                <w:sz w:val="22"/>
                <w:szCs w:val="22"/>
              </w:rPr>
              <w:t xml:space="preserve"> (со сценой на спект. "Лючия ди Ламмермур"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Р.Джеймс "Тощий призрак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В.Лавкрафт "По ту сторону с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Брайан "Готическая симфония" (до 1927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В.Стенфорд "Мёрлин и Луч"</w:t>
            </w:r>
            <w:r>
              <w:rPr>
                <w:sz w:val="22"/>
                <w:szCs w:val="22"/>
              </w:rPr>
              <w:t xml:space="preserve"> для бар. с ор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Р.Джеймс "Скитания и пристанища рукописе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.Хейзинга "Осень Средневековья"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готика ХХ века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Следующая таблица охватывает период до появления готического рока. В это время визуальные образы готических соборов и замков постепенно исчезают из архитектуры и живописи (как беспредметной, так и фигуративной). Все большую роль играет кино, начиная с экспрессионистских фильмов 1920-х годов. Бурно развивается "литература ужасов", отчасти пресекающаяся с готическим направлением, при этом неуклонно возрастает роль американской литературы. Наличие "нехорошего" жилища (предпочтительно готической архитектуры) служит одним из главных признаков этого вида готики. Наука по-прежнему продолжает питать творчество, но это происходит, главным образом, не благодаря историческим изысканиям, а вследствие скрещивания готической литературной традиции с научной фантастикой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93"/>
        <w:gridCol w:w="39"/>
        <w:gridCol w:w="1808"/>
        <w:gridCol w:w="18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Корнгольд (1897-1957) "Мертвый город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акЛин "Квентин Дорвард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А.Л.Скьюма "Эми Роса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Вине (1881-1938) "Кабинет доктора Калигари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Вегенер, К.Боэс "Голем, как он пришел в ми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В.Мурнау (1888-1931) "Голова Януса – трагедия на грани реальности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ж.С.Робертсон "Доктор Джекилл и мистер Хайд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Дракула"</w:t>
            </w:r>
            <w:r>
              <w:rPr>
                <w:sz w:val="22"/>
                <w:szCs w:val="22"/>
              </w:rPr>
              <w:t xml:space="preserve"> (СССР, первая экранизация романа Б.Стокера, не сох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Майринк "Белый доминиканец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Норткот "Покойная миссис Фоук", "Брикет-Боттом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.Воан Уильямс </w:t>
            </w:r>
            <w:r>
              <w:rPr>
                <w:b/>
                <w:sz w:val="22"/>
                <w:szCs w:val="22"/>
              </w:rPr>
              <w:t>"Беспощадная Прекрасная Дама",</w:t>
            </w:r>
            <w:r>
              <w:rPr>
                <w:sz w:val="22"/>
                <w:szCs w:val="22"/>
              </w:rPr>
              <w:t xml:space="preserve"> рондели Чосера;  О.Мессиан "Две баллады Вийо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В.Стенфорд "У врат аббатства" для бар. с ор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Лажтай "Дракул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анг (1890-1976) "Усталая смерт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В.Мурнау "Замок Фогелё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.Геннрих "Рондо, виреле и баллады конца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и первой трети 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 веков, с мелодиям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ерольд "Рукопись Байё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Ф.Бенсон "</w:t>
            </w:r>
            <w:r>
              <w:rPr>
                <w:b/>
                <w:sz w:val="22"/>
                <w:szCs w:val="22"/>
                <w:lang w:val="en-US"/>
              </w:rPr>
              <w:t>Negotiu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erambulans</w:t>
            </w:r>
            <w:r>
              <w:rPr>
                <w:b/>
                <w:sz w:val="22"/>
                <w:szCs w:val="22"/>
              </w:rPr>
              <w:t xml:space="preserve">", "Миссис Эмвор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Кафка (1883-1924) "Замок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.Массне "Амади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В.Мурнау "Носферату: симфония ужаса", "Призра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лканелли "Тайны готических соборов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Ф.Бенсон "Видимое и невидимо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Деламар (1873-1956) "Тайна и другие рассказ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д. сб. Дж.Ш. ле Фаню "Призраки мадам Краул и другие таинственные истории" </w:t>
            </w:r>
            <w:r>
              <w:rPr>
                <w:sz w:val="22"/>
                <w:szCs w:val="22"/>
              </w:rPr>
              <w:t>(рассказы 1861-1870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Элгар "Король Артур",</w:t>
            </w:r>
            <w:r>
              <w:rPr>
                <w:sz w:val="22"/>
                <w:szCs w:val="22"/>
              </w:rPr>
              <w:t xml:space="preserve"> муз. к пьесе Л.Бан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.Уорсли "Горбун из Нотр-Да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Гардин (1877-1965) "Призрак бродит по Европе"</w:t>
            </w:r>
            <w:r>
              <w:rPr>
                <w:sz w:val="22"/>
                <w:szCs w:val="22"/>
              </w:rPr>
              <w:t xml:space="preserve"> (по Э.П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рндайк "История магии и экспериментальной науки" (до 1958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онан Дойл "Дело вампира из Сассекса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Бретан (1887-1968) "Голем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Маккензи "Канун св. Иоан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Бирински "Музей восковых фигу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.А.Кожин "Памятник русской псевдоготик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VI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ека села Знаменка Тамбовской губ."; 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Э.Фараль "Поэтическое искусство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XII</w:t>
            </w:r>
            <w:r>
              <w:rPr>
                <w:bCs w:val="false"/>
                <w:color w:val="000000"/>
                <w:sz w:val="22"/>
                <w:szCs w:val="22"/>
              </w:rPr>
              <w:t>-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веков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И.Говард "В лесу Вильфо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Р.Джеймс "Предостережение любопытным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В.Лавкрафт "Храм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ж.Р.Ш.Лесли (1885-1971): сб. "Маскарад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онг "Океанский кровопийц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Уолпол (1884-1941) "Портрет человека с рыжими волосами"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.Брюно (1857-1934) "Анджело, тиран падуанский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Джулиан, Л.Чейни-ст. "Призрак Опер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u1i"/>
                <w:bCs/>
                <w:color w:val="000000"/>
                <w:sz w:val="22"/>
                <w:szCs w:val="22"/>
              </w:rPr>
              <w:t>Г.Гордон "</w:t>
            </w:r>
            <w:r>
              <w:rPr>
                <w:rStyle w:val="Tb1"/>
                <w:i w:val="false"/>
                <w:color w:val="000000"/>
                <w:sz w:val="22"/>
                <w:szCs w:val="22"/>
                <w:lang w:val="en-US"/>
              </w:rPr>
              <w:t>Medium</w:t>
            </w:r>
            <w:r>
              <w:rPr>
                <w:rStyle w:val="Tb1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b1"/>
                <w:i w:val="false"/>
                <w:color w:val="000000"/>
                <w:sz w:val="22"/>
                <w:szCs w:val="22"/>
                <w:lang w:val="en-US"/>
              </w:rPr>
              <w:t>Aevum</w:t>
            </w:r>
            <w:r>
              <w:rPr>
                <w:rStyle w:val="Tb1"/>
                <w:i w:val="false"/>
                <w:color w:val="000000"/>
                <w:sz w:val="22"/>
                <w:szCs w:val="22"/>
              </w:rPr>
              <w:t xml:space="preserve"> и Средние ве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В.Ланглуа "Жизнь во Франции в Средние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Деламар "Знаток и другие рассказы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д</w:t>
            </w:r>
            <w:r>
              <w:rPr>
                <w:b/>
                <w:sz w:val="22"/>
                <w:szCs w:val="22"/>
                <w:lang w:val="en-US"/>
              </w:rPr>
              <w:t>'</w:t>
            </w:r>
            <w:r>
              <w:rPr>
                <w:b/>
                <w:sz w:val="22"/>
                <w:szCs w:val="22"/>
              </w:rPr>
              <w:t>Альбер "Голе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Галеен (1881-1949) "Пражский студен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Саммерс  "История ведьмовства и демонологи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Майринк "Ангел западного ок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Меррит (1884-1943) "Семь шагов к сатан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Уолпол "Миссис Лант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С.Прокофьев "Огненный ангел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Броунинг (1880-1962) "Лондон после полуноч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Ф.Лавкрафт "Сверхъестественный ужас в литератур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И.Мозер "Музыка средневекового горо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Саммерс "География ведьмовств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Хаскинс "Ренессанс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Ф.Бенсон "Рассказы о призраках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А.Булгаков (1891-1940) "Мастер и Маргарита" </w:t>
            </w:r>
            <w:r>
              <w:rPr>
                <w:sz w:val="22"/>
                <w:szCs w:val="22"/>
              </w:rPr>
              <w:t>(до 1940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Ф.Гнесин (1883-1957) "Песня странствующего рыцар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Моор (1873-1945) "Голем",</w:t>
            </w:r>
            <w:r>
              <w:rPr>
                <w:sz w:val="22"/>
                <w:szCs w:val="22"/>
              </w:rPr>
              <w:t xml:space="preserve"> ба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Э.Мандельштам "Франсуа Вилло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Саммерс "Вампир: его знакомцы и родня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онг "Псы Тиндал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Уолпол "Снег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Лебег "Мистерия о Деяниях святых Апостол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Саммерс "Вампир в Европ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Деламар "На краю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Р.Р.Толкин (1892-1973) "Баллада об Аотру и Итрун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Хьюз "Ангелы ад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лканелли "Философские обител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И.Говард "Черный человек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ж.Коллиер (1901-1980) "Зеленые мысл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Уолпол "Маленькое привидение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.Броунинг "Дракул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Мамулян (1897-1987) "Доктор Джекилл и мистер Хайд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ж.Уэйл (1889-1957) "Франкенштей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Бесселер "Музыка Средневековья и Ренессанс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М.Келли "Краткая история костюма и оружия, 1066-1800"; 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Э.Маль "Религиозное искусство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22"/>
                <w:szCs w:val="22"/>
              </w:rPr>
              <w:t>М.Саммерс "Архитектура и готический роман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И.Говард "Крылья в ноч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Меррит "Гори, ведьма, гори!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Ф.Ларчит (1884-1967) "Замок герцога Синяя Борода",</w:t>
            </w:r>
            <w:r>
              <w:rPr>
                <w:sz w:val="22"/>
                <w:szCs w:val="22"/>
              </w:rPr>
              <w:t xml:space="preserve"> балет Н. де Валу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Мессиан "Явление Предвечной Церкви"</w:t>
            </w:r>
            <w:r>
              <w:rPr>
                <w:sz w:val="22"/>
                <w:szCs w:val="22"/>
              </w:rPr>
              <w:t xml:space="preserve"> для ор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Т.Дрейер (1889-1968) "Вампир: сон Алана Дре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Уэйл "Старый темный до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ерольд "Средневековая музы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Э.Смит "Двойная тень", "Вторичное погребение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.Уолпол: сб. "Ночь всех душ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Саммерс "Волк-оборотень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Ран "Крестовый поход против Граал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нг "Драма в средневековой церкв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Ф.Бенсон "Новые рассказы о призраках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Дайнесен (К.Бликсен, 1885-1962) "7 готических сказо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Коллиер "Правильный шаг", "Дьявол, Джордж и Рози", "На полпути в ад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Р.Ш.Лесли "Пятнадцать необычайных рассказ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Меррит "Ползи, тень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анг "Лилио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Улмер "Черный кот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асти из Отэна", ред. Ж.Фран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оуэлл (1897-1965) "Менестрель-арфист поет" для ф-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Хедли (1899-1973) "Беспощадная Прекрасная Дама",</w:t>
            </w:r>
            <w:r>
              <w:rPr>
                <w:sz w:val="22"/>
                <w:szCs w:val="22"/>
              </w:rPr>
              <w:t xml:space="preserve"> кант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.Броунинг "Знак вампир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ж.Уэйл "Невеста Франкенштей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Уолкер "Лондонский оборотен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Лэндерс "Воро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.Э.Альбрехт "Четыре латинские пьесы о св. Николае в книге пьес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века из Флё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Бахтин "Слово в роман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 Метрополитен проводит реконструкцию рыцарского турни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Деламар "Гроза миновал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Каттнер (1915-1958) "Кладбищенские крысы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.Ф.Лавкрафт "За гранью времен", "Обитатель тьм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д. "'Книги привидений' лорда Галифакса" Ч.Линдли (1839-1934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Мачадо (1875-1939) "Хуан де Майре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Саммерс "Гримуар и другие истории о привидениях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Массано (1890-1966) "Каниг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Блисс "Кенилворт",</w:t>
            </w:r>
            <w:r>
              <w:rPr>
                <w:sz w:val="22"/>
                <w:szCs w:val="22"/>
              </w:rPr>
              <w:t xml:space="preserve"> сюита для дух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Броунинг "Дьявольская кукла";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Р.Клер (1898-1981) "Призрак едет на Запад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Хиллер "Дочь Дракулы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Даннеман "Позднеготическая музыкальная традиция во Франции и Бургунди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Игра об Адаме и Еве, мистерия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века", ред. Г.Коэн, Ж.Шай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А.Булгаков "Записки покойника (Театральный роман)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.Дерпет "Рука славы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.Каттнер "Колдун из Салем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.Э.Мандельштам "Я видел озеро…", "Чтоб, приятель и ветра и капель…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Саммерс "Шесть историй о привидениях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б. "Вторые сто лет жутких историй", ред. Х.Уолпо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.Бриттен (1913-1976) "Король Артур",</w:t>
            </w:r>
            <w:r>
              <w:rPr>
                <w:sz w:val="22"/>
                <w:szCs w:val="22"/>
              </w:rPr>
              <w:t xml:space="preserve"> муз. к пьесе Д.Бридс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Торп (1896-1991) "Когда настанет ночь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Пауэр "Средневековые люд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Саммерс "Популярная история ведьмовств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.А.Аллеви "Французские спектакли первой половины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XIX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ве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Бахтин "Формы времени и хронотопа в романе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Саммерс "Готический поиск: история готического роман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Коллиер "Каната хватает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Роджерс (1902-1979) "Башня призраков", </w:t>
            </w:r>
            <w:r>
              <w:rPr>
                <w:sz w:val="22"/>
                <w:szCs w:val="22"/>
              </w:rPr>
              <w:t>ба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Ли "Сын Франкенштей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Балтрушайтис "Средневековая христианская космография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ж.Коллиер "Ловец человеков", "Придуманный мистер Вельзи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Джиппс (1921-1999) "Влюбленный рыцарь", симф. поэ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Любин (1899-1995) "Черная пятниц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Хичкок (1899-1980) "Ребекк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Веселовский "Историческая поэти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Риз "Музыка в Средние век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Саммерс "Библиография готического роман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Ф.Лавкрафт "История Чарльза Декстера Вар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Уолпол "Убийца и убитый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ессиан "Квартет на конец времен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ж.Ваггнер (1894-1984) "Человек-волк", "Человек создал монстр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Флеминг (1889-1949) "Доктор Джекилл и мистер Хай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Э.Маль "Религиозное искусство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XII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Каттнер "Маскарад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С.Кентон (1896-1980) "Призрак Франкенштейна"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Р.Клер "Я женился на ведьме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Каттнер "Призрак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Коллиер "На добрую память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Мартен (1890-1974) "Пляска смерти в Базел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Т.Дрейер "День гнев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Лендерс "Возвращение вампир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Любин "Призрак Оперы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Сиодмак (1900-1973) "Сын Дракул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У.Нилл, Л.Чейни-мл. (1906-1973) "Франкенштейн встречает человека-волк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.Смит Ван Ваесберге "Музыка в средневековой драме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С.Кентон "Дом Франкенштей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Сиодмак "Леди-призра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Дрост "Романская и готическая архитектур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Метнер (1880-1951) "Странствующий рыцарь" для 2 ф-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С.Кентон "Дом Дракул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Брэдбери (р. 1920) "Крошка-убийц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Каттнер "Темный мир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Сиодмак "Темное зеркало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Э.Панофский "Аббат Сюжер и аббатство Сен-Ден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Саммерс "Ведьмовство и черная магия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.Саммерс "Сверхъестественные истории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.Тенн (р. 1920) "Хозяйка Сэр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Х.Ходжсон "Кабан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Харви "Готическая Англия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Ч.Бартон (1902-1981) "Эббот и Костелло встречают Франкенштей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Фараль "Повседневная жизнь во времена Людовика Святого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Э.Грив "Роб Ро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Р.Клер "Красота дьявол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укофцер "Исследования музыки Средневековья и Ренессанс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Коллиер "Толкование сновидений", "Всадница на сером коне", "Вы опоздали или я слишком рано?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Матесон (р. 1926) "Война ведьмы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ануфник "Готический концерт" для клавесина с ор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Ж.Рено де Лаж "Ален де Лилль, поэт 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XII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Каттнер "Сим удостоверяется…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Матесон "Безумный дом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орп "Айвенго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рбин "Исследование духовной музыки Португалии в Средние века (1100-1385)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Шмиц (1911-1981) "Налакийская кровь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Жарр (1924-2009) "Армида"</w:t>
            </w:r>
            <w:r>
              <w:rPr>
                <w:sz w:val="22"/>
                <w:szCs w:val="22"/>
              </w:rPr>
              <w:t xml:space="preserve"> для ор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Торп "Рыцари Круглого Стол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Матесон "Я – леген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Тенн "Вплоть до последнего мертвец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Хаксли (1894-1963) "Дьяволы Лудена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Бриттен "Поворот вин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Дж.Стратман "Библиография средневековой драм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Франк "Средневековая французская драм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Дэвидсон (1923-993) "Голем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Р.Ш.Лесли  "Книга дух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Матесон "Похороны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ткрытие Парижского Диснейленда, замок Спящей красавицы – по образцу замка Нойшванштайн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Ланг "Пока город спи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орп "Квентин Дорвар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Балтрушайтис "Средние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Тенн "Она гуляет только по ночам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Вейнер (1897-1982) "Голе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Грофе (1892-1972) "Уединенный замок" для ф-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Рассел (р. 1923) "Рыцари Круглого Стола",</w:t>
            </w:r>
            <w:r>
              <w:rPr>
                <w:sz w:val="22"/>
                <w:szCs w:val="22"/>
              </w:rPr>
              <w:t xml:space="preserve"> джаз. секс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Бергман (1918-2007) "Седьмая печат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Куекитсуке Га"</w:t>
            </w:r>
            <w:r>
              <w:rPr>
                <w:sz w:val="22"/>
                <w:szCs w:val="22"/>
              </w:rPr>
              <w:t xml:space="preserve"> (первый японский фильм о вампира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. фон Симсон "Готический собор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.Турнье "Ночь демон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.Фишер (1904-1980) "Месть Франкенштей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.Панофский "Готическая архитектура и схоласти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Уайт "Король былого и грядущего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Фишер "Дракул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ирро "Музыка в Париже в царствование Кар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, 1380-1422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Азимов "Некролог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Блох (1917-1994) "Псих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.Джексон (1916-1965) "Призрак дома на холме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рдофф (1909-1977) "Готический концерт" для ф-но с ор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Вуд "Ночь упырей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Фишер "Собака Баскервилей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.Фукач "Музыкальный инвентарь крестоносце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Эко (р.1932) "Эволюция средневековой эстетик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Андерсон (1926-2001) "Крестоносцы космос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Блох: сб. "Приятных сновидений: ночные кошмар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Слизар (1927-2002) "Магическая кукла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.Харт, А.Дж.Лернер, Ф.Лёве "Камелот",</w:t>
            </w:r>
            <w:r>
              <w:rPr>
                <w:sz w:val="22"/>
                <w:szCs w:val="22"/>
              </w:rPr>
              <w:t xml:space="preserve"> мюзик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Северуд (1897-1992) "Ночной кошмар рыцаря Синяя Борода",</w:t>
            </w:r>
            <w:r>
              <w:rPr>
                <w:sz w:val="22"/>
                <w:szCs w:val="22"/>
              </w:rPr>
              <w:t xml:space="preserve"> бале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Дж.Виоцци (1912-1984) "Робкая вампирша",</w:t>
            </w:r>
            <w:r>
              <w:rPr>
                <w:sz w:val="22"/>
                <w:szCs w:val="22"/>
              </w:rPr>
              <w:t xml:space="preserve"> бале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риттен (1913-1976) "Мальчик-менестрель", пес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Корман (р. 1926) "Падение дома Эшер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Хичкок "Псих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Фишер "Невесты Дракул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Ю.Балтрушайтис "Пробуждение и чудеса. Фантастическая готика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.Геннрих "Трубадуры, труверы, минне- и майстерзингер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С.Портер "Фантазия и многословие. Эссе о средневековой иррациональной поэзи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Франкль "Готика. Литературные источники и их интерпретация на протяжении восьми веков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Блох: сб. "Новые ночные кошмары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Корман "Колодец и маятни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Форер "Мертвые глаза Лондо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Плохой цветок"</w:t>
            </w:r>
            <w:r>
              <w:rPr>
                <w:sz w:val="22"/>
                <w:szCs w:val="22"/>
              </w:rPr>
              <w:t xml:space="preserve"> (первый корейский фильм о Дракул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ж.Фитчен "Строительство готических соборов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Брэдбери "Что-то страшное грядет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А.Лафферти (1914-2002) "Семь страшных дней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Франко (р. 1930) "Рука мертвого человек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.Браннер "Собор в Бурже и его место в развитии готической архитектур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Хаммерштайн "Музыка ангелов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.Франкль "Готическая архитектур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С.Бигл (р. 1939) "Милости просим, леди Смерть!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Артур (1909-1969) "Призраки – больше призрак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Бёрт (р. 1926) "Голем", </w:t>
            </w:r>
            <w:r>
              <w:rPr>
                <w:sz w:val="22"/>
                <w:szCs w:val="22"/>
              </w:rPr>
              <w:t>ба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.Э.Дисней (1901-1966) "Меч в камне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Корман "Проклятый дворец", "Ворон", "Страх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Рейнл (1908-1986) "Душитель замка Блэкмор"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.Уайлд "Меч Ланселот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Ассунто "Теория прекрасного в Средние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.Жарр "Нотр-Дам де Пари",</w:t>
            </w:r>
            <w:r>
              <w:rPr>
                <w:sz w:val="22"/>
                <w:szCs w:val="22"/>
              </w:rPr>
              <w:t xml:space="preserve"> ба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Корман "Маска красной смерти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.Фрэнсис (1917-2007) "Зло Франкенштейна", "Ночной кошма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"Семейка Аддамс"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Ж. Ле Гофф "Цивилизация средневекового Запад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Шмиц "Чудовище разума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аллинен (р. 1935) "Элегия рыцарю Себастьяну" для вл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Корман "Могила Лигей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Фрэнсис "Дом ужасов доктора Террор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Жанруа "Рождение лирической поэзии во Франции в Средние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Р.Моран (р. 1937) "Послеполуденный отдых Дракулы",</w:t>
            </w:r>
            <w:r>
              <w:rPr>
                <w:sz w:val="22"/>
                <w:szCs w:val="22"/>
              </w:rPr>
              <w:t xml:space="preserve"> пьеса для любых инс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Б.Земан (1910-1989) "Призрак замка Моррисвиль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Фишер "Дракула: принц тьм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Фрэнсис "Череп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.Коппер "Янычары из Эмильо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Левин (1929-2007) "Ребенок Розмари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Р.Поланский (р. 1933) "Бал вампиров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Форер "Монах с плетко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Фишер "Франкенштейн создал женщин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Ж.Дюби "Тысячный год от Рождества Христов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Действо об Антихристе", ред. Дж.Рай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Блох "Темный сталкер", "Драконы и ночные кошмары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Уильямсон (р. 1931) "Рыцарь в сияющих доспех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Поланский "Ребенок Розмар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Франко "Суккуб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Фрэнсис "Дракула, восставший из могил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Б.Зингер (1902-1991) "Голе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Вампирелла",</w:t>
            </w:r>
            <w:r>
              <w:rPr>
                <w:sz w:val="22"/>
                <w:szCs w:val="22"/>
              </w:rPr>
              <w:t xml:space="preserve"> комик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Улела (р. 1923) "Музыка для менестрелей" для орк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Хаджиев (1912-1992) "Рыцар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.Франко "Граф Дракула", "Замок Фу-Манчу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Фишер "Франкенштейн должен быть уничтоже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Х.Боонгаард "Рондо и рефрены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Стюарт "Хрустальный грот", "Полые холмы", "Последнее волшебство", "День гнев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Четвинд-Хейс (р. 1919) "Ужас Бодмина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Крам (р. 1929) "Черные ангелы", эл. квар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Сасди "Попробуй кровь Дракул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У.Бейкер "Шрамы Дракул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Дронке "Поэтическая индивидуальность в Средние ве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Бахтин "Эпос и роман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Деламар "Восемь сказок", изд.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Матесон "Адский дом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Шмиц "Полтергейс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Могила Дракулы",</w:t>
            </w:r>
            <w:r>
              <w:rPr>
                <w:sz w:val="22"/>
                <w:szCs w:val="22"/>
              </w:rPr>
              <w:t xml:space="preserve"> комик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Финнисси (р. 1946) "Трансформации вампира",</w:t>
            </w:r>
            <w:r>
              <w:rPr>
                <w:sz w:val="22"/>
                <w:szCs w:val="22"/>
              </w:rPr>
              <w:t xml:space="preserve"> инстр. т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У.Бэйкер "Доктор Джекилл и сестра Хайд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П.Пазолини (1922-1975) "Кентерберийские рассказ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Рассел (р. 1927) "Дьявол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Франко "Вампирши-лесбиянк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Фрэнсис "Дракула поднимается из могил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Хикманн "</w:t>
            </w:r>
            <w:r>
              <w:rPr>
                <w:sz w:val="22"/>
                <w:szCs w:val="22"/>
                <w:lang w:val="en-US"/>
              </w:rPr>
              <w:t>Music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rumentalis</w:t>
            </w:r>
            <w:r>
              <w:rPr>
                <w:sz w:val="22"/>
                <w:szCs w:val="22"/>
              </w:rPr>
              <w:t>. Классификация музыкального инструментария Средневековья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Блох "Ночной мир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Дмитрик, Л.Сакрипант "Синяя Боро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Франко "Дракула против Франкенштей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Янг (р. 1933) "Цирк вампиров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Х.Ван дер Верф "Песни трубадуров и труверов"; 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А.Я.Гуревич "Категории средневековой культур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П.Зюмтор "Опыт построения средневековой поэтик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Четвинд-Хейс: сб. "Тихий ужас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Рюдман (р. 1936) "Убийство в замк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лбрайт (1944-1998) "Готическая сюи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Кёртис "Дракул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Франко "Вампирш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лоссовский де Рола "Алхимия: тайное искусство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Блох "Американская готи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Теру (р. 1941) "Черный дом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.Фишер "Франкенштейн и монстр из ад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Хейс "Могила вампир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Мёрфи "Риторика в Средние ве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Хаммерштайн "Дьявол в музыке. Исследование музыкальной иконографии Средневековья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Кинг (р. 1947) "Жребий", "Судьба Иерусали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Страуб (р. 1943) "Джулия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.Кокс (р. 1930) "Готический концерт" для клавеси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.Слонимский (р. 1932) "Песни трубадуров", вок. цик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Уэйкман (р. 1949) "Мифы и легенды о короле Артуре",</w:t>
            </w:r>
            <w:r>
              <w:rPr>
                <w:sz w:val="22"/>
                <w:szCs w:val="22"/>
              </w:rPr>
              <w:t xml:space="preserve"> рок-альб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Т.Гиллиам (р. 1940), Т.Джонс "Монти Пайтон и Священный Грааль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.Кершброн "Голе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олан "Пасхальная литургическая драма в Нормандии и Англии в Средние века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Дж.Стейнбек (1902-1968) "Деяния короля Артура и его благородных рыцаре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Райс "Интервью с вампиром"</w:t>
            </w:r>
            <w:r>
              <w:rPr>
                <w:sz w:val="22"/>
                <w:szCs w:val="22"/>
              </w:rPr>
              <w:t xml:space="preserve"> (начало серии из 10 романов  "Вампирские хроники" – до 2003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Й.Дик (р. 1943) "Зловещие предзнаменования, готическая мелодрам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.Ломон (р. 1930) "Пыльные дьяволы"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арф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Шнитке (1934-1998) "Песнь солнцу Франциска Ассизского" для 2 хоров и 6 инс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Молинаро (р. 1928) "Дракула – отец и сы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Коллинз "Средневековые духовные музыкальные драмы: репертуар полных пьес"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Михайлов "Французский рыцарский роман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Кинг "Сияни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Страуб "Возвращение в Арденн"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.Лигети (1923-2006) "Великий Мертвиарх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Лангле (1907-1991) "Три готических эскиз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u1i"/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Дж.Митчелл "Оперы по Вальтеру Скотту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u1i"/>
                <w:bCs/>
                <w:color w:val="000000"/>
                <w:sz w:val="22"/>
                <w:szCs w:val="22"/>
              </w:rPr>
              <w:t>Р.Перну "Чтобы покончить со Средневековьем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Р.Сиддонс (р. 1936) "Дом по соседству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Страйбер (р. 1945) "Оборотни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Бэнкс (1923-1980) "Замок волшебни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Орр (1924-1997) "Рыцарь и дама", пес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Дж.Гарфаньини "Средневековая космология"; 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Р.Х.Хоппин "Средневековая музыка"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</w:rPr>
        <w:t>Современная "готика"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В последней таблице не отражены некоторые очень существенные для современной культуры явления, в первую очередь: массовое возвращение визуальных образов готической архитектуры. Поскольку речь идет, главным образом, о прикладном искусстве, чрезвычайно сложно собрать и датировать материал. Поэтому в таблицу не попали частная архитектура (виллы, коттеджи, башни), в которой средневековые мотивы сегодня преломляются уже в рамках постмодернистской эстетики, дизайн интерьера и прикладная графика (постеры, обложки книг и дисков и т.п.). Не включена также живопись, сегодня вновь использующая готические архитектурные формы (например, "Осенняя архитектура", "Замок на скале", "Общий портрет" Роба Гонсалвеса), в том числе чрезвычайно обильная живопись в стиле фэнтези, где готический архитектурный фон является доминирующим (например, в "Гибели мира" Луиса Ройо)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Фильмы в большей степени отобраны по тематике, нежели по присутствию в них готических архитектурных форм, поскольку существует внушительное число таких, которые признаны безусловно готическими, хотя в объектив камеры не попало ни одной стрельчатой арки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Что касается готического рока, то, поскольку всякое определение – предмет договоренности, включены те альбомы, относительно принадлежности которых к готик-сцене существует минимум разногласий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32"/>
        <w:gridCol w:w="1620"/>
        <w:gridCol w:w="1800"/>
        <w:gridCol w:w="1800"/>
        <w:gridCol w:w="234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(акад. и теат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к-музыка (группа – альбо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А.Соммер-Боденбург "Вампирёныш",</w:t>
            </w:r>
            <w:r>
              <w:rPr>
                <w:sz w:val="22"/>
                <w:szCs w:val="22"/>
              </w:rPr>
              <w:t xml:space="preserve"> цикл романов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Страуб "История с привидения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.Лэки "Сердце Мид-Лотиа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Сондхейм (р. 1930) "Суини Тодд",</w:t>
            </w:r>
            <w:r>
              <w:rPr>
                <w:sz w:val="22"/>
                <w:szCs w:val="22"/>
              </w:rPr>
              <w:t xml:space="preserve"> мюз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Bauhaus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Bel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ugosi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ead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Jo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ivision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Unknow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leasures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.Херцог (р. 1942) "Носферату: призрак ночи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Шулькин (р. 1950) "Голем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Настазу "Господарь Влад";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.Драготи "Любовь с первого укус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Г.Б.Ладнер "Средневековое и современное понимание символизма: сравнение"; </w:t>
            </w:r>
          </w:p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.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бинович "</w:t>
            </w:r>
            <w:r>
              <w:rPr>
                <w:sz w:val="22"/>
                <w:szCs w:val="22"/>
              </w:rPr>
              <w:t>Алхимия как феномен средневековой культуры"</w:t>
            </w:r>
            <w:bookmarkStart w:id="1" w:name=".D0.A1.D0.B8.D0.BD.D0.B3.D0.BB.D1.8B_.D0"/>
            <w:bookmarkEnd w:id="1"/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>Д.Хебдидж "Субкультура: значение стиля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.Желязны (1937-1995) "Последний защитник Камелот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Четвинд-Хейс "Участник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.Эко "Имя роз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Стрендж (р. 1943) "Синяя Бород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Ситски (р. 1934) "Голем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Пярт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 xml:space="preserve">. 1935) "De profundis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.Раутаваара "Ангел тьмы", </w:t>
            </w:r>
            <w:r>
              <w:rPr>
                <w:sz w:val="22"/>
                <w:szCs w:val="22"/>
              </w:rPr>
              <w:t>концерт для контраб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Bauhaus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Dar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ntries</w:t>
            </w:r>
            <w:r>
              <w:rPr>
                <w:b/>
                <w:sz w:val="22"/>
                <w:szCs w:val="22"/>
              </w:rPr>
              <w:t>", "</w:t>
            </w:r>
            <w:r>
              <w:rPr>
                <w:b/>
                <w:sz w:val="22"/>
                <w:szCs w:val="22"/>
                <w:lang w:val="en-US"/>
              </w:rPr>
              <w:t>I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l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ield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ure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Sevente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econds</w:t>
            </w:r>
            <w:r>
              <w:rPr>
                <w:b/>
                <w:sz w:val="22"/>
                <w:szCs w:val="22"/>
              </w:rPr>
              <w:t>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.Кубрик (1928-1999) "Сияни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Вампир Дракула, император тьмы", </w:t>
            </w:r>
            <w:r>
              <w:rPr>
                <w:sz w:val="22"/>
                <w:szCs w:val="22"/>
              </w:rPr>
              <w:t>ани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С.Капплер "Чудовища, демоны и чудеса позднего Средневековья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Л.Смолдон "Музыка средневековых церковных драм"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Страйбер "Гол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аде "Шесть готических пьес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ж.Риммер (р. 1939) "Сэр Гавейн и Зеленый рыцарь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Стрендж "Час призра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Bauhaus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Mask</w:t>
            </w:r>
            <w:r>
              <w:rPr>
                <w:b/>
                <w:sz w:val="22"/>
                <w:szCs w:val="22"/>
              </w:rPr>
              <w:t>"</w:t>
            </w:r>
            <w:r>
              <w:rPr>
                <w:b/>
                <w:sz w:val="22"/>
                <w:szCs w:val="22"/>
                <w:lang w:val="en-US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 Cure – "Faith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ж.Бурман "Эскалибу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Фульчи "Дом на краю кладбищ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Херц "Упырь из Ферат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'Праздник приношения Марии' Филиппа де Мезьера", ред. У.Коулмен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Кинг "Пляска смерт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М.МакГлатери "Мистицизм и Сексуальность: Э.Т.А.Гофман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Хэмбли (р. 1951) "Время ть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Вейр (р. 1954) "Шотландский менестрель", пес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Bauhaus</w:t>
            </w:r>
            <w:r>
              <w:rPr>
                <w:b/>
                <w:sz w:val="22"/>
                <w:szCs w:val="22"/>
              </w:rPr>
              <w:t xml:space="preserve"> –"</w:t>
            </w: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ky</w:t>
            </w:r>
            <w:r>
              <w:rPr>
                <w:b/>
                <w:sz w:val="22"/>
                <w:szCs w:val="22"/>
              </w:rPr>
              <w:t>'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ut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ure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Pornography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.Корбуччи "Ведьмовский дом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Франко "Месть в до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шеро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Кох "Энциклопедия архитектурных стилей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К.Ярбро "Сен-Жерменские хроник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Блайтон (р. 1932) "Дракула! Или Побежденный вампир 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Вейдберг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. 1</w:t>
            </w:r>
            <w:r>
              <w:rPr>
                <w:b/>
                <w:sz w:val="22"/>
                <w:szCs w:val="22"/>
              </w:rPr>
              <w:t>953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  <w:r>
              <w:rPr>
                <w:b/>
                <w:sz w:val="22"/>
                <w:szCs w:val="22"/>
              </w:rPr>
              <w:t xml:space="preserve"> "Дракула";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Кёне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Готиче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кката</w:t>
            </w:r>
            <w:r>
              <w:rPr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Кузьник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. 1946) "</w:t>
            </w:r>
            <w:r>
              <w:rPr>
                <w:sz w:val="22"/>
                <w:szCs w:val="22"/>
              </w:rPr>
              <w:t>Рыцарс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иптих</w:t>
            </w:r>
            <w:r>
              <w:rPr>
                <w:sz w:val="22"/>
                <w:szCs w:val="22"/>
                <w:lang w:val="en-US"/>
              </w:rPr>
              <w:t xml:space="preserve">"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уховых</w:t>
            </w:r>
            <w:r>
              <w:rPr>
                <w:sz w:val="22"/>
                <w:szCs w:val="22"/>
                <w:lang w:val="en-US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Мессиан "Святой Франциск Ассизский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Хамилтон (1922-2000) "Ланселот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Шнитке "История доктора Иоганна Фауста",</w:t>
            </w:r>
            <w:r>
              <w:rPr>
                <w:sz w:val="22"/>
                <w:szCs w:val="22"/>
              </w:rPr>
              <w:t xml:space="preserve"> кан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твержде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термина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готик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рок</w:t>
            </w:r>
            <w:r>
              <w:rPr>
                <w:b/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Bauhaus – "Burning from the Inside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lien Sex Fiend – "Who's Benn Sleeping in my Brain?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peche Mode – "Construction Time Again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Занусси (р. 1983) "Синяя Бород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котт "Голод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ж.Бони "Французская готическая архитектур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I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толети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Зальмен "Средневековый шпильман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Апдайк (1932-2009) "Иствикские ведьм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Кинг "Глаза драк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К.Одстрчил (1930-1997) "Вампир против агента 007",</w:t>
            </w:r>
            <w:r>
              <w:rPr>
                <w:sz w:val="22"/>
                <w:szCs w:val="22"/>
              </w:rPr>
              <w:t xml:space="preserve"> ба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li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e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iend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Aci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ath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Dea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a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ance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Dea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a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ance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Жессюа "Франкенштейн 90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П.Зюмтор "Стихи и голос в средневековой цивилизации"; </w:t>
            </w: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Х.Янцен "Высокая готика. Классические соборы Шартра, Реймса, Амьена, Принстона, Нью-Джерси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Райс "Вампир Леста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Лапорт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. 1931)</w:t>
            </w:r>
            <w:r>
              <w:rPr>
                <w:b/>
                <w:sz w:val="22"/>
                <w:szCs w:val="22"/>
              </w:rPr>
              <w:t xml:space="preserve"> "Замо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Стрендж "Дракула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.Пярт "</w:t>
            </w:r>
            <w:r>
              <w:rPr>
                <w:sz w:val="22"/>
                <w:szCs w:val="22"/>
                <w:lang w:val="en-US"/>
              </w:rPr>
              <w:t>Te Deum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lien Sex Fiend – "Maximum Security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 Sisters of Mercy – "First and Last and Always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Доннер "Женщина-ястреб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>Кимпель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</w:rPr>
              <w:t>Р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>Зюккаль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"</w:t>
            </w:r>
            <w:r>
              <w:rPr>
                <w:rFonts w:cs="Arial Narrow" w:ascii="Arial Narrow" w:hAnsi="Arial Narrow"/>
                <w:sz w:val="22"/>
                <w:szCs w:val="22"/>
              </w:rPr>
              <w:t>Готическая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архитектура во Франции в 1130-1270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Мюир "Литература и общество в средневековой Франции: зеркало и образ, 1100-1500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Хэмбли "Башня тишин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Пендерецкий (р.1933) "Черная маска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.К.Пизли (р. 1930) "Зеленый рыцарь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Ллойд-Уэббер (р. 1948) "Призрак Оперы",</w:t>
            </w:r>
            <w:r>
              <w:rPr>
                <w:sz w:val="22"/>
                <w:szCs w:val="22"/>
              </w:rPr>
              <w:t xml:space="preserve"> мюзик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Дойл (р. 1949) "</w:t>
            </w:r>
            <w:r>
              <w:rPr>
                <w:b/>
                <w:sz w:val="22"/>
                <w:szCs w:val="22"/>
                <w:lang w:val="en-US"/>
              </w:rPr>
              <w:t>Dracul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usic</w:t>
            </w:r>
            <w:r>
              <w:rPr>
                <w:b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(электро-акуст.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Юнг (р. 1951) "Воспитание вампи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li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e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iend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It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lbum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iouxs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anshees </w:t>
            </w:r>
            <w:r>
              <w:rPr>
                <w:b/>
                <w:sz w:val="22"/>
                <w:szCs w:val="22"/>
              </w:rPr>
              <w:t>– "</w:t>
            </w:r>
            <w:r>
              <w:rPr>
                <w:b/>
                <w:sz w:val="22"/>
                <w:szCs w:val="22"/>
                <w:lang w:val="en-US"/>
              </w:rPr>
              <w:t>Tinderbox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Depec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ode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Blac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elebration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.Ж.Анно "Имя розы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Венк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Вамп</w:t>
            </w:r>
            <w:r>
              <w:rPr>
                <w:b/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Гордон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Извне</w:t>
            </w:r>
            <w:r>
              <w:rPr>
                <w:b/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Каминито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Вампи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Венеции</w:t>
            </w:r>
            <w:r>
              <w:rPr>
                <w:b/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Коломбо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Звезд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ыцарь</w:t>
            </w:r>
            <w:r>
              <w:rPr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Малкэхи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Горец</w:t>
            </w:r>
            <w:r>
              <w:rPr>
                <w:b/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Рассел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Готика</w:t>
            </w:r>
            <w:r>
              <w:rPr>
                <w:b/>
                <w:sz w:val="22"/>
                <w:szCs w:val="22"/>
                <w:lang w:val="en-US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.Монгредьен "Французская музыка Просвещения и романтизма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.Чарлтон "Гретри и развитие комической оперы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Четвинд-Хейс "Дети Дракул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ттерворт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. 1923) "</w:t>
            </w:r>
            <w:r>
              <w:rPr>
                <w:sz w:val="22"/>
                <w:szCs w:val="22"/>
              </w:rPr>
              <w:t>Рыцарск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ьесы</w:t>
            </w:r>
            <w:r>
              <w:rPr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Джарвинен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. 1956) "</w:t>
            </w:r>
            <w:r>
              <w:rPr>
                <w:b/>
                <w:sz w:val="22"/>
                <w:szCs w:val="22"/>
              </w:rPr>
              <w:t>Семь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олотых вампиров",</w:t>
            </w:r>
            <w:r>
              <w:rPr>
                <w:sz w:val="22"/>
                <w:szCs w:val="22"/>
              </w:rPr>
              <w:t xml:space="preserve"> для 2 ф-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Черни "Готические сцены и интерлюд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li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e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iend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Her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u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erms</w:t>
            </w:r>
            <w:r>
              <w:rPr>
                <w:b/>
                <w:sz w:val="22"/>
                <w:szCs w:val="22"/>
              </w:rPr>
              <w:t>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ister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ercy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Floodland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Бава "Ночь на кладбище"; Д.Кейт "Проклятие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.Ленца "Дом с привидениями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.Миллер "Иствикские ведьм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Паркер "Сердце ангел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Эко "Искусство и красота в средневековой эстетике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Толстой "Пришествие короля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.Хэмбли "Тот, кто охотится в ноч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Четвинд-Хейс "Дом Дракулы"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Эко "Маятник Фук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Гласс (р. 1937) "Падение дома Эшер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Каскен (р. 1949) "Голе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lien Sex Fiend – "Another Planet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rvus Corax – "Tempi Antiquii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Т.Бёртон "Битлджус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.П.Олетт "Неименуемое</w:t>
            </w:r>
            <w:r>
              <w:rPr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оави "Собо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Коллинз "Солнцезащитные очки после наступления темнот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Страуб "Тай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Раум (р. 1945) "Сэр Гавейн и Зеленый рыцарь",</w:t>
            </w:r>
            <w:r>
              <w:rPr>
                <w:sz w:val="22"/>
                <w:szCs w:val="22"/>
              </w:rPr>
              <w:t xml:space="preserve"> сю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orvu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ax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An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as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eccati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Биркиншоу "Маска красной смерт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Фульчи "Милый дом ужасо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u1i"/>
                <w:bCs/>
                <w:color w:val="000000"/>
                <w:sz w:val="22"/>
                <w:szCs w:val="22"/>
              </w:rPr>
              <w:t xml:space="preserve">Дж.Л.Абу-Лугод "До европейской гегемонии: мировая система в 1250-1350"; </w:t>
            </w:r>
          </w:p>
          <w:p>
            <w:pPr>
              <w:pStyle w:val="Normal"/>
              <w:rPr/>
            </w:pPr>
            <w:r>
              <w:rPr>
                <w:rStyle w:val="Au1i"/>
                <w:bCs/>
                <w:color w:val="000000"/>
                <w:sz w:val="22"/>
                <w:szCs w:val="22"/>
              </w:rPr>
              <w:t xml:space="preserve">М.Камиль "Готический идол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.Мёрри "Собор в Бове. Архитектура трансцендентного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.Райс: серия "Жизнь Мейфейрских ведьм" (до 1994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Лебарон (р. 1953) "Букет оркестра-призра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stampie – "A chantar"; Alien Sex Fiend – "Curse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he Sisters of Mercy – "Vision Thing"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.Бёртон (р. 1958) "Эдвард – руки-ножниц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Климов, И.Шавлак "Семья вурдалак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Корман "Франкенштейн освобожденный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Цукер "Привид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Лич-Уилкинсон "Месса Машо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.Мюллер "Основы готической строительной техники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.Уилсон "Готический собор. Архитектура великих церквей в 1130-1530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Дж.Смит "Дневники вампира"</w:t>
            </w:r>
            <w:r>
              <w:rPr>
                <w:sz w:val="22"/>
                <w:szCs w:val="22"/>
              </w:rPr>
              <w:t xml:space="preserve"> (сер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.Бёртуистл (р. 1934) "Сэр Гавейн и Зеленый рыцар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orvus Corax – "Congregatio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eine Lakeien – "Black Star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stampie – "Ave maris stella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Pitchfork – "Dhyani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 xml:space="preserve">О'Бэннон "Воскрешенный";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Б.Зонненфельд "Семейка Аддамс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Соави "Церков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Вампир: маскарад",</w:t>
            </w:r>
            <w:r>
              <w:rPr>
                <w:sz w:val="22"/>
                <w:szCs w:val="22"/>
              </w:rPr>
              <w:t xml:space="preserve"> комп. иг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ж.С.Аллитт "Доницетти в свете романтизма и обучения у Иоганна Симона Майра"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Страуб "Деревня привид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lien Sex Fiend – "Open Heart Surgery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ondon After Midnight – "Selected Scenes from the End of the World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Pitchfork – "Entities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Цепеш "Дракула Брэма Стокера";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Я.Халонен "Ленин-вампи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.Гродецкий "Готическая архитектура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Акройд (р. 1949) "Дом доктора Д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Липкин (р. 1932) "Рыцарь Грааля",</w:t>
            </w:r>
            <w:r>
              <w:rPr>
                <w:sz w:val="22"/>
                <w:szCs w:val="22"/>
              </w:rPr>
              <w:t xml:space="preserve"> хо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Лебарон (р. 1953) "Дьявол в Белфри"</w:t>
            </w:r>
            <w:r>
              <w:rPr>
                <w:sz w:val="22"/>
                <w:szCs w:val="22"/>
              </w:rPr>
              <w:t xml:space="preserve"> для скр. и ф-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Терени (р. 1935) "Замок о семи башнях" для скр. и кам. ор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lien Sex Fiend – "The Legendary Batcave Tapes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orvus Corax – "Inter Deum et Diabolum Semper Musica Est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epeche Mode – "Songs of Faith and Devotion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acrimosa – "Satura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ilke Bischoff – "The Man on the Wooden Cross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toa – "Urthona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Б.Зонненфельд "Семейные ценности Аддамс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Кристиан "Нострадаму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u1i"/>
                <w:bCs/>
                <w:color w:val="000000"/>
                <w:sz w:val="22"/>
                <w:szCs w:val="22"/>
              </w:rPr>
              <w:t xml:space="preserve">Р.Бартлет "Создавая Европу: завоевание, колонизация и культурные изменения в 950-1350"; </w:t>
            </w:r>
          </w:p>
          <w:p>
            <w:pPr>
              <w:pStyle w:val="Normal"/>
              <w:rPr>
                <w:rStyle w:val="Au1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Style w:val="Au1i"/>
                <w:bCs/>
                <w:color w:val="000000"/>
                <w:sz w:val="22"/>
                <w:szCs w:val="22"/>
              </w:rPr>
              <w:t xml:space="preserve">Р.Стром "Подъем европейской музыки в 1380-1500"; </w:t>
            </w:r>
          </w:p>
          <w:p>
            <w:pPr>
              <w:pStyle w:val="Normal"/>
              <w:rPr/>
            </w:pPr>
            <w:r>
              <w:rPr>
                <w:rStyle w:val="Au1i"/>
                <w:bCs/>
                <w:color w:val="000000"/>
                <w:sz w:val="22"/>
                <w:szCs w:val="22"/>
              </w:rPr>
              <w:t xml:space="preserve">М.Фасслер "Готическая песня";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.Хамман-МакЛин, И.Шлюссер "Реймсский собор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Акройд "Дэн Лено и Голем из Лаймхауз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Моран "Дневник Дракул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Тейтелбаум (р. 1939) "Голем",</w:t>
            </w:r>
            <w:r>
              <w:rPr>
                <w:sz w:val="22"/>
                <w:szCs w:val="22"/>
              </w:rPr>
              <w:t xml:space="preserve"> интерактивная оп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lien Sex Fiend – "Inferno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radle of Filth – "The Principle of Evil Made Flesh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stampie – "Ludus Danielis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roject Pitchfork</w:t>
            </w:r>
            <w:r>
              <w:rPr>
                <w:b/>
                <w:sz w:val="22"/>
                <w:szCs w:val="22"/>
              </w:rPr>
              <w:t xml:space="preserve"> –</w:t>
            </w:r>
            <w:r>
              <w:rPr>
                <w:b/>
                <w:sz w:val="22"/>
                <w:szCs w:val="22"/>
                <w:lang w:val="en-US"/>
              </w:rPr>
              <w:t xml:space="preserve"> "IO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toa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Port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(продолжение "Арианы и Синей Бороды" Метерли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Т.Бёртон "Эд Вуд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Джордан "Интервью с вампиром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"Ужас: </w:t>
            </w:r>
            <w:r>
              <w:rPr>
                <w:b/>
                <w:sz w:val="22"/>
                <w:szCs w:val="22"/>
              </w:rPr>
              <w:t>Аннотированный каталог зарубежных фильмов ужаса и мистики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Сапковский (р. 1948) "</w:t>
            </w:r>
            <w:r>
              <w:rPr>
                <w:i/>
                <w:sz w:val="22"/>
                <w:szCs w:val="22"/>
                <w:lang w:val="en-US"/>
              </w:rPr>
              <w:t>Maladie</w:t>
            </w:r>
            <w:r>
              <w:rPr>
                <w:i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Хэмбли "Путешествие в страну смер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им "Готика" (до 199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orvu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ax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Tritonus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Goethes Erben </w:t>
            </w:r>
            <w:r>
              <w:rPr>
                <w:sz w:val="22"/>
                <w:szCs w:val="22"/>
                <w:lang w:val="en-US"/>
              </w:rPr>
              <w:t>– "</w:t>
            </w:r>
            <w:r>
              <w:rPr>
                <w:b/>
                <w:sz w:val="22"/>
                <w:szCs w:val="22"/>
                <w:lang w:val="en-US"/>
              </w:rPr>
              <w:t xml:space="preserve">Der Die Das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Lacrimosa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Inferno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oonspell – "Wolfheart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roject Pitchfork – "Alpha Omega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ilke Bischoff – "To Protect and to Serve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atre of Tragedy – "Theatre of Tragedy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М.Брукс "Дракула: мертвый и довольный этим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Гордон "Псих в замке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Закер "Первый рыцарь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"Герои меча и магии",</w:t>
            </w:r>
            <w:r>
              <w:rPr>
                <w:sz w:val="22"/>
                <w:szCs w:val="22"/>
              </w:rPr>
              <w:t xml:space="preserve"> комп. Иг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Р.Мюир "Библейская драма средневековой Европы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Сапковский "Мир короля Артура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.Корнуэлл "Хроники Арту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М.Джеддес (р. 1941) "Сюита замк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митру Капоиану (р. 1929) "Правда Дракулы",</w:t>
            </w:r>
            <w:r>
              <w:rPr>
                <w:sz w:val="22"/>
                <w:szCs w:val="22"/>
              </w:rPr>
              <w:t xml:space="preserve"> сюи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Уэсли-Смит "Вальс Белого рыцаря" для ф-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orvu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ax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Tanzwut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stampie</w:t>
            </w:r>
            <w:r>
              <w:rPr>
                <w:sz w:val="22"/>
                <w:szCs w:val="22"/>
              </w:rPr>
              <w:t xml:space="preserve"> – "</w:t>
            </w:r>
            <w:r>
              <w:rPr>
                <w:sz w:val="22"/>
                <w:szCs w:val="22"/>
                <w:lang w:val="en-US"/>
              </w:rPr>
              <w:t>Crusaders</w:t>
            </w:r>
            <w:r>
              <w:rPr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Londo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ft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idnight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Psych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agnet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Moonspell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Irreligious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ilke Bischoff – "Nothern Lights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atre of Tragedy – "Velvet Darkness Thee Fear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Медак "Кла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.Уайз "Горбун из Нотр-Дам",</w:t>
            </w:r>
            <w:r>
              <w:rPr>
                <w:sz w:val="22"/>
                <w:szCs w:val="22"/>
              </w:rPr>
              <w:t xml:space="preserve"> аним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b/>
                <w:sz w:val="22"/>
                <w:szCs w:val="22"/>
                <w:lang w:val="en-US"/>
              </w:rPr>
              <w:t>Diablo</w:t>
            </w:r>
            <w:r>
              <w:rPr>
                <w:b/>
                <w:sz w:val="22"/>
                <w:szCs w:val="22"/>
              </w:rPr>
              <w:t>",</w:t>
            </w:r>
            <w:r>
              <w:rPr>
                <w:sz w:val="22"/>
                <w:szCs w:val="22"/>
              </w:rPr>
              <w:t xml:space="preserve"> комп. иг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Сапонов "Менестрели. Очерки музыкальной культуры Западного Средневековья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ж.К.Роулинг (р. 1965) "Гарри Поттер и философский камень</w:t>
            </w:r>
            <w:r>
              <w:rPr>
                <w:b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(и еще 6 романов до 2007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Хэмбли "Тайны Бенджамина Дженуари"</w:t>
            </w:r>
            <w:r>
              <w:rPr>
                <w:sz w:val="22"/>
                <w:szCs w:val="22"/>
              </w:rPr>
              <w:t xml:space="preserve"> (сер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Дж.Штейнман "Бал вампиров",</w:t>
            </w:r>
            <w:r>
              <w:rPr>
                <w:sz w:val="22"/>
                <w:szCs w:val="22"/>
              </w:rPr>
              <w:t xml:space="preserve"> мюз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li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e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iend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Nocturna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missions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xtrem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"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Gold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acrimosa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Stille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Pitchfork – "Chakra Red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Хэкворд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Адвокат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дьявола</w:t>
            </w:r>
            <w:r>
              <w:rPr>
                <w:b/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"Castlevania: Symphony of the Night"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п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Лукьяненко (р. 1968) "Ночной дозо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.Пламондон, Р.Коччанте, мюзикл "Нотр-Дам де Пари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.Танн (р. 1947) "Стены замка Морлэ", трио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ёльнском соборе установле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рмы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Йоханне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лай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ельбау</w:t>
            </w:r>
            <w:r>
              <w:rPr>
                <w:sz w:val="22"/>
                <w:szCs w:val="22"/>
                <w:lang w:val="en-US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ark Sanctuary – "Funeral Cry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tampie – "Materia Mystica" (</w:t>
            </w:r>
            <w:r>
              <w:rPr>
                <w:sz w:val="22"/>
                <w:szCs w:val="22"/>
              </w:rPr>
              <w:t>принош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ильдегард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ингенской</w:t>
            </w:r>
            <w:r>
              <w:rPr>
                <w:sz w:val="22"/>
                <w:szCs w:val="22"/>
                <w:lang w:val="en-US"/>
              </w:rPr>
              <w:t xml:space="preserve">);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In Extremo – "Hameln", "Weckt die Toten!";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>Letzte Instanz – "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n"/>
              </w:rPr>
              <w:t xml:space="preserve">Brachialromantik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ondon After Midnight – "Oddities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acbeth – "Romantic Tragedy's Crescendo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oonspell – "Sin/Pecado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Pitchfork – "Eon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Баррон "Великий Мёрли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Анрар "Средневековый духовный театр Лангедок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Гордон Мэлтон "Энциклопедия вампир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зуэ "Французский средневековый теат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и Г. Монтегю "Менестрели и ангелы: изваяния музыкантов в средневековых английских церквях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Гласс (р. 1937): обр. музыки фильма "Дракула"</w:t>
            </w:r>
            <w:r>
              <w:rPr>
                <w:sz w:val="22"/>
                <w:szCs w:val="22"/>
              </w:rPr>
              <w:t xml:space="preserve"> (1931) для Кронос-квар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Деи Тредичи (р. 1937) "Дракула",</w:t>
            </w:r>
            <w:r>
              <w:rPr>
                <w:sz w:val="22"/>
                <w:szCs w:val="22"/>
              </w:rPr>
              <w:t xml:space="preserve"> пес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Bauhaus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Gotham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res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of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Darknes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"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Ogres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"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xtrem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"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erehr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und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ngespien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acrimosa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Elodia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"/>
              </w:rPr>
              <w:t>Letz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"/>
              </w:rPr>
              <w:t>Instanz – "</w:t>
            </w:r>
            <w:r>
              <w:rPr>
                <w:b/>
                <w:iCs/>
                <w:sz w:val="22"/>
                <w:szCs w:val="22"/>
                <w:lang w:val="en"/>
              </w:rPr>
              <w:t>Das Spiel</w:t>
            </w:r>
            <w:r>
              <w:rPr>
                <w:b/>
                <w:sz w:val="22"/>
                <w:szCs w:val="22"/>
                <w:lang w:val="en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onspell – "The Butterfly Effect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.Бёртон "Сонная лощин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эйнвэгот "Стигмат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Франко "Вампирский блю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.Виткоп-Менардо "</w:t>
            </w:r>
            <w:r>
              <w:rPr>
                <w:sz w:val="22"/>
                <w:szCs w:val="22"/>
              </w:rPr>
              <w:t xml:space="preserve">Э.Т.А.Гофман, сам свидетельствующий о себе и о своей жизни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апковский "Дорога без возврат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Тодоров "Введение в фантастическую литературу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Эко "Баудолино" (прототип героя – Робер де Бор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orvus Corax – "Mille Anni Passi Sunt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ark Sanctuary – "De lumiere et d'obscurite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Diablo – </w:t>
            </w:r>
            <w:r>
              <w:rPr>
                <w:b/>
                <w:sz w:val="22"/>
                <w:szCs w:val="22"/>
              </w:rPr>
              <w:t>"</w:t>
            </w:r>
            <w:r>
              <w:rPr>
                <w:b/>
                <w:sz w:val="22"/>
                <w:szCs w:val="22"/>
                <w:lang w:val="en-US"/>
              </w:rPr>
              <w:t>Elegance In Black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tampie – "Ondas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Иншаков "Рыцарский роман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Гордон "Дагон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Люссье "Дракула-2000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Кинг "Как писать книги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.Томан "Готика. Архитектура, скульптура, живопись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.Страйбер "Последний вампир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Шрайбер "Поцелуй вампира",</w:t>
            </w:r>
            <w:r>
              <w:rPr>
                <w:sz w:val="22"/>
                <w:szCs w:val="22"/>
              </w:rPr>
              <w:t xml:space="preserve"> с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отцев (р. 1961) "Нострадамус", рок-оп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Cradle of Filth – "Bitter Suites to Succubi";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In Extremo – "Suender ohne Zuegel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acrimosa – "Fassade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"/>
              </w:rPr>
              <w:t>Letzte Instanz – "</w:t>
            </w:r>
            <w:r>
              <w:rPr>
                <w:b/>
                <w:iCs/>
                <w:sz w:val="22"/>
                <w:szCs w:val="22"/>
                <w:lang w:val="en"/>
              </w:rPr>
              <w:t>Kalter Glanz</w:t>
            </w:r>
            <w:r>
              <w:rPr>
                <w:b/>
                <w:sz w:val="22"/>
                <w:szCs w:val="22"/>
                <w:lang w:val="en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"/>
              </w:rPr>
              <w:t xml:space="preserve">Macbeth – "Vanitas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oonspell – "Darkness and Hope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roject Pitchfork – "Daimonion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lke Bischoff – "Foenix from the Flames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Аменабар "Другие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.Дафф "Воскрешение вампир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.Коламбус "Гарри Поттер и философский камень"</w:t>
            </w:r>
            <w:r>
              <w:rPr>
                <w:sz w:val="22"/>
                <w:szCs w:val="22"/>
              </w:rPr>
              <w:t xml:space="preserve"> (1-й фильм серии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.К.Комар "Видо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Франко "Суд вампиров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"Гарри Поттер и философский камень"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1-я комп. игра серии, СШ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А.Комаринец "</w:t>
            </w:r>
            <w:r>
              <w:rPr>
                <w:i/>
                <w:sz w:val="22"/>
                <w:szCs w:val="22"/>
              </w:rPr>
              <w:t xml:space="preserve">Энциклопедия короля Артура и рыцарей Круглого Стола"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.И.Ротенберг "Искусство готической эпохи. Система художественных видов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Страйбер "Сон Лили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Годдэн "Дракула –  страницы из дневника девственницы",</w:t>
            </w:r>
            <w:r>
              <w:rPr>
                <w:sz w:val="22"/>
                <w:szCs w:val="22"/>
              </w:rPr>
              <w:t xml:space="preserve"> балет на муз. Г.Малера (Виннипе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stampie</w:t>
            </w:r>
            <w:r>
              <w:rPr>
                <w:sz w:val="22"/>
                <w:szCs w:val="22"/>
              </w:rPr>
              <w:t xml:space="preserve"> – "</w:t>
            </w:r>
            <w:r>
              <w:rPr>
                <w:sz w:val="22"/>
                <w:szCs w:val="22"/>
                <w:lang w:val="en-US"/>
              </w:rPr>
              <w:t>F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mor</w:t>
            </w:r>
            <w:r>
              <w:rPr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rojec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itchfork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Inferno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toa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Zal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Джордан "Королева проклятых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Франко "Убийцы Барби против Дракулы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Янг "Проклятие Дракулы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Хелсинг",</w:t>
            </w:r>
            <w:r>
              <w:rPr>
                <w:sz w:val="22"/>
                <w:szCs w:val="22"/>
              </w:rPr>
              <w:t xml:space="preserve"> аниме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. Багински "Кафедральный собо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Вацуро "Готический роман в России";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.Колберт "Волшебные миры Гарри Поттер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Гамильтон "Анита Блэйк, охотница на вампир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Cradle of Filth – "Damnation and A Day";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In Extremo – "Sieben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Lacrimosa – "Echos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"/>
              </w:rPr>
              <w:t>Letzte Instanz – "</w:t>
            </w:r>
            <w:hyperlink r:id="rId2">
              <w:r>
                <w:rPr>
                  <w:rStyle w:val="InternetLink"/>
                  <w:b/>
                  <w:iCs/>
                  <w:color w:val="000000"/>
                  <w:sz w:val="22"/>
                  <w:szCs w:val="22"/>
                  <w:lang w:val="en"/>
                </w:rPr>
                <w:t>Goetter Auf Abruf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onspell – "Antidote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Уайзмен (р. 1973) "Другой ми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Е.В.Ходаковский "Каспар Давид Фридрих и архитектур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Л.Поспелова "Западная нотация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 веков. Основные реформы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.А.Трусов "Белорусский готический кирпич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Вестерфельд (р. 1963) "Полуночники"</w:t>
            </w:r>
            <w:r>
              <w:rPr>
                <w:sz w:val="22"/>
                <w:szCs w:val="22"/>
              </w:rPr>
              <w:t xml:space="preserve"> (трилогия, до 200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Э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Айдл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р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/>
              </w:rPr>
              <w:t>. 1943) "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памалот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/>
              </w:rPr>
              <w:t>"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юз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lien Sex Fiend – "Information Overload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Diablo – </w:t>
            </w:r>
            <w:r>
              <w:rPr>
                <w:b/>
                <w:sz w:val="22"/>
                <w:szCs w:val="22"/>
              </w:rPr>
              <w:t>"</w:t>
            </w:r>
            <w:r>
              <w:rPr>
                <w:b/>
                <w:sz w:val="22"/>
                <w:szCs w:val="22"/>
                <w:lang w:val="en-US"/>
              </w:rPr>
              <w:t>Eternium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Estampie – "Signum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"/>
              </w:rPr>
              <w:t>Letzte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"/>
              </w:rPr>
              <w:t>Instanz</w:t>
            </w:r>
            <w:r>
              <w:rPr>
                <w:b/>
                <w:sz w:val="22"/>
                <w:szCs w:val="22"/>
                <w:lang w:val="en-US"/>
              </w:rPr>
              <w:t xml:space="preserve"> – "</w:t>
            </w:r>
            <w:r>
              <w:rPr>
                <w:b/>
                <w:iCs/>
                <w:sz w:val="22"/>
                <w:szCs w:val="22"/>
                <w:lang w:val="en"/>
              </w:rPr>
              <w:t>Live</w:t>
            </w:r>
            <w:r>
              <w:rPr>
                <w:b/>
                <w:sz w:val="22"/>
                <w:szCs w:val="22"/>
                <w:lang w:val="en-US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.Бекмамбетов (р. 1961) "Ночной дозор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Коннор</w:t>
            </w:r>
            <w:r>
              <w:rPr>
                <w:b/>
                <w:sz w:val="22"/>
                <w:szCs w:val="22"/>
                <w:lang w:val="en-US"/>
              </w:rPr>
              <w:t xml:space="preserve"> "</w:t>
            </w:r>
            <w:r>
              <w:rPr>
                <w:b/>
                <w:sz w:val="22"/>
                <w:szCs w:val="22"/>
              </w:rPr>
              <w:t>Франкенштейн</w:t>
            </w:r>
            <w:r>
              <w:rPr>
                <w:b/>
                <w:sz w:val="22"/>
                <w:szCs w:val="22"/>
                <w:lang w:val="en-US"/>
              </w:rPr>
              <w:t xml:space="preserve">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Фукуа (р. 1966) "Король Артур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 Шумахер "Призрак Опер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С.Носов "Рыцарские турниры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Вестерфельд "Инферно. Армия ночи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Майер "Сумерки"</w:t>
            </w:r>
            <w:r>
              <w:rPr>
                <w:sz w:val="22"/>
                <w:szCs w:val="22"/>
              </w:rPr>
              <w:t xml:space="preserve"> (начало вампирской сер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orvu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Corax – "Cantus Buranus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ark Sanctuary – "Exaudi Vocem Meam";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In Extremo – "Mein rasend Herz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acrimosa – "Lichtgestalt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acbeth – "Malae Artes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Pitchfork – "Kaskade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Бёртон "Труп невесты"</w:t>
            </w:r>
            <w:r>
              <w:rPr>
                <w:sz w:val="22"/>
                <w:szCs w:val="22"/>
              </w:rPr>
              <w:t xml:space="preserve"> (история Виктора и Виктории в антураже викторианской эпохи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Бэтмен против Дракулы",</w:t>
            </w:r>
            <w:r>
              <w:rPr>
                <w:sz w:val="22"/>
                <w:szCs w:val="22"/>
              </w:rPr>
              <w:t xml:space="preserve"> ани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  <w:r>
              <w:rPr>
                <w:color w:val="000000"/>
                <w:sz w:val="22"/>
                <w:szCs w:val="22"/>
              </w:rPr>
              <w:t>Жарков "История создания рыцарских орденов и каталог холодного оружия, снаряжения рыцарей средневековой Европы"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.Веллингтон (р. 1971) "13 пуль"</w:t>
            </w:r>
            <w:r>
              <w:rPr>
                <w:sz w:val="22"/>
                <w:szCs w:val="22"/>
              </w:rPr>
              <w:t xml:space="preserve"> (серия "Вампир"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Герберт "Тайна Крикли-холла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Хаге "Готические виды спорта"</w:t>
            </w:r>
            <w:r>
              <w:rPr>
                <w:sz w:val="22"/>
                <w:szCs w:val="22"/>
              </w:rPr>
              <w:t xml:space="preserve"> (сер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Табра, С.Леклер "Дракула – между любовью и смертью",</w:t>
            </w:r>
            <w:r>
              <w:rPr>
                <w:sz w:val="22"/>
                <w:szCs w:val="22"/>
              </w:rPr>
              <w:t xml:space="preserve"> мюз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orvu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ax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Venu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in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usica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radl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ilth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 xml:space="preserve">Thornography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"/>
              </w:rPr>
              <w:t>Letzte Instanz – "</w:t>
            </w:r>
            <w:r>
              <w:rPr>
                <w:b/>
                <w:iCs/>
                <w:sz w:val="22"/>
                <w:szCs w:val="22"/>
                <w:lang w:val="en"/>
              </w:rPr>
              <w:t>Ins Licht</w:t>
            </w:r>
            <w:r>
              <w:rPr>
                <w:b/>
                <w:sz w:val="22"/>
                <w:szCs w:val="22"/>
                <w:lang w:val="en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oonspell – "Memorial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elvet Acid Christ – "Lust for Blood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Д.Ву "Ученик Мёрли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.Ли "За стеною сн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дель Торо "Лабиринт фавн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ж.Кенан "Дом-монстр",</w:t>
            </w:r>
            <w:r>
              <w:rPr>
                <w:sz w:val="22"/>
                <w:szCs w:val="22"/>
              </w:rPr>
              <w:t xml:space="preserve"> мультфиль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Селик "Кошмар перед Рождеством",</w:t>
            </w:r>
            <w:r>
              <w:rPr>
                <w:sz w:val="22"/>
                <w:szCs w:val="22"/>
              </w:rPr>
              <w:t xml:space="preserve"> мультфиль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Веллингтон "99 гробов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Кинг "1408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Харрис (р. 1957) "Призра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orvus Corax – "Kaltenberg anno MMVII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"/>
              </w:rPr>
              <w:t>Letzte Instanz – "</w:t>
            </w:r>
            <w:r>
              <w:rPr>
                <w:b/>
                <w:iCs/>
                <w:sz w:val="22"/>
                <w:szCs w:val="22"/>
                <w:lang w:val="en"/>
              </w:rPr>
              <w:t>Wir Sind Gold</w:t>
            </w:r>
            <w:r>
              <w:rPr>
                <w:b/>
                <w:sz w:val="22"/>
                <w:szCs w:val="22"/>
                <w:lang w:val="en"/>
              </w:rPr>
              <w:t>", "</w:t>
            </w:r>
            <w:r>
              <w:rPr>
                <w:b/>
                <w:iCs/>
                <w:sz w:val="22"/>
                <w:szCs w:val="22"/>
                <w:lang w:val="en"/>
              </w:rPr>
              <w:t>Das weisse Lied</w:t>
            </w:r>
            <w:r>
              <w:rPr>
                <w:b/>
                <w:sz w:val="22"/>
                <w:szCs w:val="22"/>
                <w:lang w:val="en"/>
              </w:rPr>
              <w:t xml:space="preserve">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ondon After Midnight – "Violent Actes of Beauty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onspell – "Under Satanae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Бёртон "Суини Тодд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.Элгер "Готика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"Готика=</w:t>
            </w:r>
            <w:r>
              <w:rPr>
                <w:b/>
                <w:sz w:val="22"/>
                <w:szCs w:val="22"/>
                <w:lang w:val="en-US"/>
              </w:rPr>
              <w:t>Gothi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tyle</w:t>
            </w:r>
            <w:r>
              <w:rPr>
                <w:b/>
                <w:sz w:val="22"/>
                <w:szCs w:val="22"/>
              </w:rPr>
              <w:t>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.О.Баженов, О.А.Шелонин "Паладин. Изгнанник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Веллингтон "Вампир Зеро"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Гейман (р. 1960) "История с кладбище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auhaus</w:t>
            </w:r>
            <w:r>
              <w:rPr>
                <w:b/>
                <w:sz w:val="22"/>
                <w:szCs w:val="22"/>
              </w:rPr>
              <w:t xml:space="preserve"> – "</w:t>
            </w:r>
            <w:r>
              <w:rPr>
                <w:b/>
                <w:sz w:val="22"/>
                <w:szCs w:val="22"/>
                <w:lang w:val="en-US"/>
              </w:rPr>
              <w:t>G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wa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White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radl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of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ilth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"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Godspeed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on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Devil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'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hunder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"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Diablo – </w:t>
            </w:r>
            <w:r>
              <w:rPr>
                <w:b/>
                <w:sz w:val="22"/>
                <w:szCs w:val="22"/>
              </w:rPr>
              <w:t>"</w:t>
            </w:r>
            <w:r>
              <w:rPr>
                <w:b/>
                <w:sz w:val="22"/>
                <w:szCs w:val="22"/>
                <w:lang w:val="en-US"/>
              </w:rPr>
              <w:t>Icaros</w:t>
            </w:r>
            <w:r>
              <w:rPr>
                <w:b/>
                <w:sz w:val="22"/>
                <w:szCs w:val="22"/>
              </w:rPr>
              <w:t xml:space="preserve">";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In Extremo – "Saengerkrieg"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oonspell – "Night Eternal"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toa – "Silmand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Рид "Тамплиеры"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Ж.Флори "Ричард Львиное Сердце"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"Сакральная архитектура"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Веллингтон "23 часа"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Картур "Эльф и вампи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n Extremo – "Am Goldenen Rhein"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Lacrimosa – "Sehnsucht";</w:t>
            </w:r>
            <w:r>
              <w:rPr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"/>
              </w:rPr>
              <w:t>Letzte Instanz – "</w:t>
            </w:r>
            <w:r>
              <w:rPr>
                <w:b/>
                <w:iCs/>
                <w:sz w:val="22"/>
                <w:szCs w:val="22"/>
                <w:lang w:val="en"/>
              </w:rPr>
              <w:t>Schuldig</w:t>
            </w:r>
            <w:r>
              <w:rPr>
                <w:b/>
                <w:sz w:val="22"/>
                <w:szCs w:val="22"/>
                <w:lang w:val="en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Поланский "Призр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.D0.A1.D1.81.D1.8B.D0.BB.D0.BA.D0.B8"/>
      <w:bookmarkStart w:id="4" w:name="_PictureBullets"/>
      <w:bookmarkStart w:id="5" w:name=".D0.A1.D1.81.D1.8B.D0.BB.D0.BA.D0.B8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name">
    <w:name w:val="cname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strike w:val="false"/>
      <w:dstrike w:val="false"/>
      <w:color w:val="002BB8"/>
      <w:u w:val="non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u1">
    <w:name w:val="au1"/>
    <w:basedOn w:val="Style11"/>
    <w:qFormat/>
    <w:rPr>
      <w:b/>
      <w:bCs/>
    </w:rPr>
  </w:style>
  <w:style w:type="character" w:styleId="Au1i">
    <w:name w:val="au1i"/>
    <w:basedOn w:val="Style11"/>
    <w:qFormat/>
    <w:rPr/>
  </w:style>
  <w:style w:type="character" w:styleId="Au1s">
    <w:name w:val="au1s"/>
    <w:basedOn w:val="Style11"/>
    <w:qFormat/>
    <w:rPr/>
  </w:style>
  <w:style w:type="character" w:styleId="Item">
    <w:name w:val="item"/>
    <w:basedOn w:val="Style11"/>
    <w:qFormat/>
    <w:rPr/>
  </w:style>
  <w:style w:type="character" w:styleId="Ta">
    <w:name w:val="ta"/>
    <w:basedOn w:val="Style11"/>
    <w:qFormat/>
    <w:rPr/>
  </w:style>
  <w:style w:type="character" w:styleId="Tb1">
    <w:name w:val="tb1"/>
    <w:basedOn w:val="Style11"/>
    <w:qFormat/>
    <w:rPr>
      <w:i/>
      <w:iCs/>
    </w:rPr>
  </w:style>
  <w:style w:type="character" w:styleId="D">
    <w:name w:val="d"/>
    <w:basedOn w:val="Style11"/>
    <w:qFormat/>
    <w:rPr/>
  </w:style>
  <w:style w:type="character" w:styleId="Au2i">
    <w:name w:val="au2i"/>
    <w:basedOn w:val="Style11"/>
    <w:qFormat/>
    <w:rPr/>
  </w:style>
  <w:style w:type="character" w:styleId="Au2s">
    <w:name w:val="au2s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Textcopy1">
    <w:name w:val="textcopy1"/>
    <w:basedOn w:val="Style11"/>
    <w:qFormat/>
    <w:rPr>
      <w:rFonts w:ascii="Arial" w:hAnsi="Arial" w:cs="Arial"/>
      <w:color w:val="021D24"/>
      <w:sz w:val="20"/>
      <w:szCs w:val="20"/>
    </w:rPr>
  </w:style>
  <w:style w:type="character" w:styleId="Bloginfo1">
    <w:name w:val="bloginf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Style12">
    <w:name w:val="Обычный (веб)"/>
    <w:basedOn w:val="Normal"/>
    <w:qFormat/>
    <w:pPr>
      <w:spacing w:before="60" w:after="60"/>
      <w:ind w:left="60" w:right="60" w:hanging="0"/>
    </w:pPr>
    <w:rPr>
      <w:bCs w:val="false"/>
      <w:sz w:val="24"/>
      <w:szCs w:val="24"/>
    </w:rPr>
  </w:style>
  <w:style w:type="paragraph" w:styleId="C">
    <w:name w:val="c"/>
    <w:basedOn w:val="Normal"/>
    <w:qFormat/>
    <w:pPr>
      <w:pBdr>
        <w:top w:val="single" w:sz="6" w:space="0" w:color="D8E1E6"/>
        <w:left w:val="single" w:sz="6" w:space="0" w:color="D8E1E6"/>
        <w:bottom w:val="single" w:sz="6" w:space="0" w:color="D8E1E6"/>
        <w:right w:val="single" w:sz="6" w:space="0" w:color="D8E1E6"/>
      </w:pBdr>
      <w:shd w:fill="F9FAFB" w:val="clear"/>
      <w:spacing w:before="60" w:after="60"/>
      <w:ind w:left="60" w:right="60" w:hanging="0"/>
    </w:pPr>
    <w:rPr>
      <w:bCs w:val="false"/>
      <w:sz w:val="24"/>
      <w:szCs w:val="24"/>
    </w:rPr>
  </w:style>
  <w:style w:type="paragraph" w:styleId="Abzac">
    <w:name w:val="abzac"/>
    <w:basedOn w:val="Normal"/>
    <w:qFormat/>
    <w:pPr>
      <w:spacing w:before="90" w:after="0"/>
      <w:ind w:firstLine="432"/>
      <w:jc w:val="both"/>
    </w:pPr>
    <w:rPr>
      <w:bCs w:val="false"/>
      <w:sz w:val="24"/>
      <w:szCs w:val="24"/>
    </w:rPr>
  </w:style>
  <w:style w:type="paragraph" w:styleId="Topabzac">
    <w:name w:val="topabzac"/>
    <w:basedOn w:val="Normal"/>
    <w:qFormat/>
    <w:pPr>
      <w:spacing w:before="180" w:after="0"/>
      <w:ind w:firstLine="432"/>
      <w:jc w:val="both"/>
    </w:pPr>
    <w:rPr>
      <w:bCs w:val="false"/>
      <w:sz w:val="24"/>
      <w:szCs w:val="24"/>
    </w:rPr>
  </w:style>
  <w:style w:type="paragraph" w:styleId="Agray">
    <w:name w:val="agray"/>
    <w:basedOn w:val="Normal"/>
    <w:qFormat/>
    <w:pPr>
      <w:spacing w:before="60" w:after="60"/>
      <w:ind w:left="60" w:right="60" w:hanging="0"/>
    </w:pPr>
    <w:rPr>
      <w:bCs w:val="false"/>
      <w:color w:val="204090"/>
      <w:sz w:val="24"/>
      <w:szCs w:val="24"/>
    </w:rPr>
  </w:style>
  <w:style w:type="paragraph" w:styleId="Agray2">
    <w:name w:val="agray2"/>
    <w:basedOn w:val="Normal"/>
    <w:qFormat/>
    <w:pPr>
      <w:spacing w:before="60" w:after="60"/>
      <w:ind w:left="60" w:right="60" w:hanging="0"/>
    </w:pPr>
    <w:rPr>
      <w:bCs w:val="false"/>
      <w:color w:val="5060C0"/>
      <w:sz w:val="24"/>
      <w:szCs w:val="24"/>
    </w:rPr>
  </w:style>
  <w:style w:type="paragraph" w:styleId="Ablack">
    <w:name w:val="ablack"/>
    <w:basedOn w:val="Normal"/>
    <w:qFormat/>
    <w:pPr>
      <w:spacing w:before="60" w:after="60"/>
      <w:ind w:left="60" w:right="60" w:hanging="0"/>
    </w:pPr>
    <w:rPr>
      <w:bCs w:val="false"/>
      <w:color w:val="0020A0"/>
      <w:sz w:val="24"/>
      <w:szCs w:val="24"/>
    </w:rPr>
  </w:style>
  <w:style w:type="paragraph" w:styleId="V8b">
    <w:name w:val="v8b"/>
    <w:basedOn w:val="Normal"/>
    <w:qFormat/>
    <w:pPr>
      <w:spacing w:before="60" w:after="60"/>
      <w:ind w:left="60" w:right="60" w:hanging="0"/>
    </w:pPr>
    <w:rPr>
      <w:bCs w:val="false"/>
      <w:sz w:val="17"/>
      <w:szCs w:val="17"/>
    </w:rPr>
  </w:style>
  <w:style w:type="paragraph" w:styleId="V9b">
    <w:name w:val="v9b"/>
    <w:basedOn w:val="Normal"/>
    <w:qFormat/>
    <w:pPr>
      <w:spacing w:before="60" w:after="60"/>
      <w:ind w:left="60" w:right="60" w:hanging="0"/>
    </w:pPr>
    <w:rPr>
      <w:bCs w:val="false"/>
      <w:sz w:val="18"/>
      <w:szCs w:val="18"/>
    </w:rPr>
  </w:style>
  <w:style w:type="paragraph" w:styleId="V9w">
    <w:name w:val="v9w"/>
    <w:basedOn w:val="Normal"/>
    <w:qFormat/>
    <w:pPr>
      <w:spacing w:before="60" w:after="60"/>
      <w:ind w:left="60" w:right="60" w:hanging="0"/>
    </w:pPr>
    <w:rPr>
      <w:bCs w:val="false"/>
      <w:color w:val="FFFFFF"/>
      <w:sz w:val="18"/>
      <w:szCs w:val="18"/>
    </w:rPr>
  </w:style>
  <w:style w:type="paragraph" w:styleId="Chap">
    <w:name w:val="chap"/>
    <w:basedOn w:val="Normal"/>
    <w:qFormat/>
    <w:pPr>
      <w:ind w:left="450" w:hanging="0"/>
    </w:pPr>
    <w:rPr>
      <w:bCs w:val="false"/>
      <w:sz w:val="24"/>
      <w:szCs w:val="24"/>
    </w:rPr>
  </w:style>
  <w:style w:type="paragraph" w:styleId="Panel">
    <w:name w:val="panel"/>
    <w:basedOn w:val="Normal"/>
    <w:qFormat/>
    <w:pPr>
      <w:pBdr>
        <w:top w:val="single" w:sz="6" w:space="0" w:color="D8E1E6"/>
        <w:left w:val="single" w:sz="6" w:space="0" w:color="D8E1E6"/>
        <w:bottom w:val="single" w:sz="6" w:space="0" w:color="D8E1E6"/>
        <w:right w:val="single" w:sz="6" w:space="0" w:color="D8E1E6"/>
      </w:pBdr>
      <w:shd w:fill="F9FAFB" w:val="clear"/>
      <w:spacing w:before="60" w:after="60"/>
      <w:ind w:left="60" w:right="60" w:hanging="0"/>
    </w:pPr>
    <w:rPr>
      <w:bCs w:val="false"/>
      <w:sz w:val="24"/>
      <w:szCs w:val="24"/>
    </w:rPr>
  </w:style>
  <w:style w:type="paragraph" w:styleId="Hr2px">
    <w:name w:val="hr2px"/>
    <w:basedOn w:val="Normal"/>
    <w:qFormat/>
    <w:pPr>
      <w:pBdr>
        <w:bottom w:val="single" w:sz="6" w:space="0" w:color="000000"/>
      </w:pBdr>
      <w:spacing w:before="60" w:after="60"/>
      <w:ind w:left="60" w:right="60" w:hanging="0"/>
    </w:pPr>
    <w:rPr>
      <w:bCs w:val="false"/>
      <w:color w:val="000000"/>
      <w:sz w:val="24"/>
      <w:szCs w:val="24"/>
    </w:rPr>
  </w:style>
  <w:style w:type="paragraph" w:styleId="Hr1px">
    <w:name w:val="hr1px"/>
    <w:basedOn w:val="Normal"/>
    <w:qFormat/>
    <w:pPr>
      <w:pBdr>
        <w:top w:val="single" w:sz="6" w:space="0" w:color="000000"/>
      </w:pBdr>
      <w:spacing w:before="60" w:after="60"/>
      <w:ind w:left="60" w:right="60" w:hanging="0"/>
    </w:pPr>
    <w:rPr>
      <w:bCs w:val="false"/>
      <w:color w:val="000000"/>
      <w:sz w:val="24"/>
      <w:szCs w:val="24"/>
    </w:rPr>
  </w:style>
  <w:style w:type="paragraph" w:styleId="Dotdiv">
    <w:name w:val="dotdiv"/>
    <w:basedOn w:val="Normal"/>
    <w:qFormat/>
    <w:pPr>
      <w:spacing w:before="60" w:after="60"/>
      <w:ind w:left="60" w:right="60" w:hanging="0"/>
    </w:pPr>
    <w:rPr>
      <w:bCs w:val="false"/>
      <w:sz w:val="24"/>
      <w:szCs w:val="24"/>
    </w:rPr>
  </w:style>
  <w:style w:type="paragraph" w:styleId="Votetab">
    <w:name w:val="votetab"/>
    <w:basedOn w:val="Normal"/>
    <w:qFormat/>
    <w:pPr>
      <w:pBdr>
        <w:bottom w:val="single" w:sz="6" w:space="0" w:color="D8E1E6"/>
      </w:pBdr>
      <w:spacing w:before="60" w:after="60"/>
      <w:ind w:left="60" w:right="60" w:hanging="0"/>
    </w:pPr>
    <w:rPr>
      <w:bCs w:val="false"/>
      <w:sz w:val="24"/>
      <w:szCs w:val="24"/>
    </w:rPr>
  </w:style>
  <w:style w:type="paragraph" w:styleId="Awardicon">
    <w:name w:val="award-icon"/>
    <w:basedOn w:val="Normal"/>
    <w:qFormat/>
    <w:pPr>
      <w:spacing w:before="90" w:after="90"/>
      <w:ind w:left="90" w:right="90" w:hanging="0"/>
      <w:jc w:val="center"/>
    </w:pPr>
    <w:rPr>
      <w:bCs w:val="false"/>
      <w:sz w:val="24"/>
      <w:szCs w:val="24"/>
    </w:rPr>
  </w:style>
  <w:style w:type="paragraph" w:styleId="Imp">
    <w:name w:val="imp"/>
    <w:basedOn w:val="Normal"/>
    <w:qFormat/>
    <w:pPr>
      <w:spacing w:before="60" w:after="60"/>
      <w:ind w:left="255" w:right="60" w:hanging="0"/>
    </w:pPr>
    <w:rPr>
      <w:bCs w:val="false"/>
      <w:color w:val="999999"/>
      <w:sz w:val="24"/>
      <w:szCs w:val="24"/>
    </w:rPr>
  </w:style>
  <w:style w:type="paragraph" w:styleId="Name1">
    <w:name w:val="name1"/>
    <w:basedOn w:val="Normal"/>
    <w:qFormat/>
    <w:pPr>
      <w:spacing w:lineRule="auto" w:line="360" w:before="0" w:after="150"/>
    </w:pPr>
    <w:rPr>
      <w:bCs w:val="false"/>
      <w:color w:val="8C171F"/>
      <w:sz w:val="24"/>
      <w:szCs w:val="24"/>
    </w:rPr>
  </w:style>
  <w:style w:type="paragraph" w:styleId="Album1">
    <w:name w:val="album1"/>
    <w:basedOn w:val="Normal"/>
    <w:qFormat/>
    <w:pPr>
      <w:spacing w:lineRule="auto" w:line="360" w:before="280" w:after="280"/>
    </w:pPr>
    <w:rPr>
      <w:b/>
      <w:color w:val="455545"/>
      <w:sz w:val="24"/>
      <w:szCs w:val="24"/>
    </w:rPr>
  </w:style>
  <w:style w:type="paragraph" w:styleId="Origauthi1">
    <w:name w:val="orig_auth_i1"/>
    <w:basedOn w:val="Normal"/>
    <w:qFormat/>
    <w:pPr>
      <w:spacing w:lineRule="auto" w:line="360" w:before="280" w:after="280"/>
    </w:pPr>
    <w:rPr>
      <w:b/>
      <w:color w:val="8C171F"/>
      <w:sz w:val="24"/>
      <w:szCs w:val="24"/>
    </w:rPr>
  </w:style>
  <w:style w:type="paragraph" w:styleId="Technicssize1">
    <w:name w:val="technics_size1"/>
    <w:basedOn w:val="Normal"/>
    <w:qFormat/>
    <w:pPr>
      <w:spacing w:lineRule="auto" w:line="360" w:before="280" w:after="280"/>
    </w:pPr>
    <w:rPr>
      <w:bCs w:val="false"/>
      <w:color w:val="455545"/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copy">
    <w:name w:val="body_copy"/>
    <w:basedOn w:val="Normal"/>
    <w:qFormat/>
    <w:pPr>
      <w:spacing w:before="280" w:after="280"/>
    </w:pPr>
    <w:rPr>
      <w:rFonts w:ascii="Verdana" w:hAnsi="Verdana" w:cs="Verdana"/>
      <w:bCs w:val="false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&#246;tter_Auf_Abru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9:00Z</dcterms:created>
  <dc:creator>User</dc:creator>
  <dc:description/>
  <cp:keywords/>
  <dc:language>en-US</dc:language>
  <cp:lastModifiedBy>User</cp:lastModifiedBy>
  <dcterms:modified xsi:type="dcterms:W3CDTF">2011-11-03T13:24:00Z</dcterms:modified>
  <cp:revision>200</cp:revision>
  <dc:subject/>
  <dc:title>Первое приложение может быть Хронологической таблицей важнейших событий готического искусства по эпохам: </dc:title>
</cp:coreProperties>
</file>