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везда Вифлеема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ind w:left="72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Оригинал здесь: </w:t>
      </w:r>
      <w:hyperlink r:id="rId2">
        <w:r>
          <w:rPr>
            <w:rStyle w:val="InternetLink"/>
            <w:rFonts w:eastAsia="Times New Roman" w:cs="Times New Roman" w:ascii="Times New Roman" w:hAnsi="Times New Roman"/>
            <w:i/>
            <w:iCs/>
            <w:color w:val="0000FF"/>
            <w:sz w:val="24"/>
            <w:szCs w:val="24"/>
            <w:u w:val="single"/>
            <w:lang w:eastAsia="ru-RU"/>
          </w:rPr>
          <w:t>http://kvaginov.ru/?cat=21</w:t>
        </w:r>
      </w:hyperlink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</w:p>
    <w:p>
      <w:pPr>
        <w:pStyle w:val="Normal"/>
        <w:spacing w:before="280" w:after="280"/>
        <w:ind w:left="720" w:hanging="0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ар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280" w:after="280"/>
        <w:ind w:left="720" w:hanging="0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280" w:after="280"/>
        <w:ind w:left="720" w:hanging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ступ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дел я под эвкалиптом над теорией холмов поэтических. Гай Юлий Эврикл, взяв серебряное зеркало мое, медленно срамные части свои аравийскими благовониями смачивал. Отправлялся он в Тибрский квартал к вольноотпущеннице Тури.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 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р... Финский брег... А новая религия жар разведет от Белого моря до Черного, от мертвых пруссов до длинноволосых айонов распростерла лучи свои звезда.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 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егко летят юнкера вифлеемцы, тих Невский проспект, ни электрических фонарей, ни квадратного освещения окон. Промелькнет девичья пелеринка на углу, лихо подлетят длинные шинели -- купят -- крик девушки в карете -- это Буйран в театр едет.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спят дортуары Ксеньинского, Смольнинского институтов. Мальчики новой религии в постели языческих девушек лезут. Помнят они городские нечистоты и смрадные углы свои и над телами холеными издеваются. Педагоги по утрам в струнной очереди к кабинету Буйрана стоят, пискнуть язычники не смеют, а вечером Буйран новую девушку выбирает, крик девушки в карете -- это Буйран в театр едет.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 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 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рукотворный поэт я, люблю длинные дворницкие, где кашу едят и кокаин нюхают. Презирают они меня, и лицо мое, и походку мою, новую религию созидают, по утрам дворы не убирают.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мню дом мой, помню холод мраморной ванны и кольца мои и учителя моего Юлия Эврикла. Сладки сливы дамасские и сирийские фиги, часто в тоге останавливался, слушал шум приближающийся.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 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  </w:t>
      </w:r>
    </w:p>
    <w:p>
      <w:pPr>
        <w:pStyle w:val="Normal"/>
        <w:spacing w:before="280" w:after="280"/>
        <w:ind w:left="720" w:hanging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асть перв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 Рима в Чернорусские степи бегут астрологи. Гибель пророчат. На Паммене куртка из коричневого бархата и засаленная фетровая шляпа, в руках склянка с териаком. У Астория повязка скрывает безносое лицо, за пазухой шпанские мухи щелкают.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 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оходах Иерусалимских в длинных сюртуках и цилиндрах затерялись Юделович и Клевер. Среди стен, лишенных окон, среди собак, обсыпанных лишаями, нищих, кости коих стучат. Ох, лучше бы им шить пальто на Литейной и по вечерам есть колбасу с детворою своей. Сели на камни, вспоминают магазин ювелирный, смотрят на долину Кедрон. Ветер в дупле маслины шумит.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им, Альгамбра, Берлин и Россия -- позади.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 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Лувре, в Тибрском зале, перед статуей греческого поэта остановился солдат Иностранного легиона. Вспоминает он Петербург и Неву. О, наверно, там снова шумят кафе, наверно, улицы снова дышат античной ночью.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 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Казанского собора ромашка. У терм Каракаллы бурьян. Корабли больше не приходят. Нет пурпурнопарусных трирем. Ночью бежал Юпитер и Капитолия. Видели его на Неве, на Троицком мосту и далеко в поле.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ром толпился народ на улицах, читал: Новая Эра наступает.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 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лго жил Афродитиан в лесах Белозерских. Не узнать в нем Боттичелли. Длинная борода скрывает землистое лицо его, горбят вериги его. Вместо кисти клюка в руке его. Проклинает он землю, по которой ходил, здесь на Севере от юности своей оправдывается. Был день и шумело Белое море. Вышел Афродитиан на берег и увидел город неописуемый. Мраморные были дома там, голубая река текла в гранитах. Тысячи каналов прорезывали улицы и вели в пригороды, где дышали статуи. Настала ночь, но Афродитиан не уходил. И видел он, как статуи вышли из сада городского и пошли по улицам. Стояла луна, и звезды отражались в каналах городских.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т спускается Венера по гранитным ступеням к реке, ступает на воду и ходит по ней. Закричал Афродитиан, скинул рясу и вериги свои, камнем срезал бороду. Садится в лодку сосновую, летит в град сияющий.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войско сермяжное над статуями уже издевается. Кто камнем грудь отбивает, кто руки ломает. Сталкивается Афродитиан с поэтом и его возлюбленной. Смеются все трое, а затем скрываются на шестом этаже.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 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лострат копал чемерицу и молился Аполлону и Эскулапу, чтобы вылечить свою возлюбленную от сумасшествия. Видит он ее в пустых улицах петербургских. Простоволосая, не знает она, что делать с собой. Взбегает на мост деревянный -- мост вместе с нею бежит. Не сбежать ей с моста. Поднимается мост вместе с нею и летит над городом. А Филострат в руки схватив чемерицу, снова падает у ног Аполлона в Летнем саду.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, когда зари вспыхнула колесница, видит он себя не в Летнем саду, а на Черной речке на греческом саркофаге, а рядом с ним стоит его возлюбленная.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 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сные дни наступили для Филострата, часто в Павловске на крыше павильона сидел он, Афина стояла внизу, нимфа среди заросшего глухого пруда купалась. Небо и солнце были простые, аттические. Не было бега сквозь века, солнце грело его грудь, ветер расчесывал волосы.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 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сновом флигеле, где раньше жили и пили чай кучера, живет Филострат. Заря в Павловске розовая, квадратная комната пахнет бурьяном, мальчик пастух в широкополой шляпе по утрам молоко приносит.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 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х, далеко до шестого этажа, надо пробежать три проспекта, свернуть на Пантелеймоновскую, мимо Летнего сада, на Троицкий мост.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нег. Падает и вскакивает, -- бежим! Нева!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балконе Мраморного дворца -- Екатерина, окруженная фаворитами. Смотрит на блузы, на сермяги, на бычьи шапки. Позвала Потемкина, отвернулась и заплакала.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 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жит Филострат по Павловскому парку, поднимается к Елизаветинскому павильону, на обгорелую крышу садится, смотрит. Видит он Рим. Видит он цезаря, последнего цезаря, умом убогого. Ходит цезарь меж цветов, смотрит на солнце, но не видит огромного светила, а только комнатную лампу. И на цезаре не великолепные одежды, а полковничьи погоны. Поднимает цезарь лицо и смотрит на Филострата. Не забыть Филострату дряблого безумного лица маньяка, которому помешали.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 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звалинах Акведука заседает коллегия поэтов. Фанний встал в позу риторическую, проткнул рукой пустое небо, пошарил там, нашел плакат: "Пролетарии всех стран соединяйтесь".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 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Царском селе в доме графини Паниной заседают масоны. Стол покрыт черным сукном, солонка с крупной солью, семисвечник, сухой белый хлеб, дешевое красное вино. Скинула графиня плащ и треуголку, ударила эфесом меча по столу, блеснула старуха глазами, оправила седые кудри свои и упала. И увидели присутствующие на ее месте императрицу. "Любезные братья, -- сказала Екатерина, -- довольно числами заниматься, идите в чернь, чтоб спасти город мой. Ты, граф Орлов, прими личину вифлеемца и сохрани музеи и книгохранилища мои".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егко крадутся Паммений и Асторий по улицам Петербурга. Встретят юношу --  Паммений долго говорит ему на ухо и вручает склянку с териаком, а у Астория из-за пазухи шпанские мухи вылетают.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 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4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Волге, около села Сизикова, растут лотосы. Крестьяне варят из них кашу и едят. День воскресный. В деревянной церкви -- эй-ох, эй-ох -- кричат колокола. Салотелый поп в ситцевой рясе с горошком к обедне плывет. В воздухе пахнет людским навозом.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- Эх, православные, -- за ужином говорит поп у предисполкома, -- слышал грех и соблазн: говорят, "Венеру с младенцем везут, в Петроград, нашли ее в поле".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 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вно погас маяк Фаросский, давно нет Птолемеев и Александрии, не несутся от нее благовония в море, не блестит она мраморами. Угрюмо живет Посейдоний в Родосе, рядом англиканская церковь -- больше не притан он в Родосе. Видит он город близкий, среди снегов затерянный. Тянутся руки его к нему, заклинает он души подлунные спасти его.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 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6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библиотеке Буйрана голые тела вступали во взаимодействие. Часто по ночам, запершись в ней, дорисовывал он и подчеркивал и, закрыв глаза, смаковал. А когда открывал - липкими становились глаза его.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 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7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р... Финский брег, Афинская ночь. Граф Орлов пирует. Не косичка за его спиной болтается, не малинового бархата треуголка на нем, а грязная тюбетейка. По утрам в пелерине разгуливает. Странно видеть человека, в пелерине по набережной в университет идущего. Но знает он дело свое и книгохранилища охраняет. И для этого на черные Вифлеемские собрания ездит и с их дьяконами в кожаных френчах пьянствует.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 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8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ощах холма Джаникола собралась Аркадия. Шепелявит Георгий Иванов, пророчествует Адамович, играет в футбол Оцуп. Истребляют они дурной вкус.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 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9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чистоплотный запах в комнате Буйрана. Черное полотенце брошено на смятую простыню. Буйран, в рубашке, на окне сидит, пишет. Ненавистен ему город античный. Режут ему глаза колонны дорийские, сады и храмы.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 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неру с младенцем поместили в башню. Черный вихрь хлестал за окном, иногда синело небо. А внизу в черных куртках стоял караул и горели костры вифлеемцев. У Венеры золотистые ресницы и платье как морская пена. Хочется ей выбежать на Александрийский плоский берег, поговорить с рыбаками, а потом заснуть на пестром ковре в доме Махмуд-бея.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 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1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аф Орлов едет цугом в позлащенной карете. В парчу и золото разодет он. Сверкают алмазы на пряжках и перстнях его. Уже видит он Мраморный дворец.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ах керосина, автомобильный гудок. Буйран рядом. В кожаной тужурке -- граф, в кожаном галифе -- граф, в кожаной фуражке -- граф. А утром опять в пелерине -- в университет под ясным голубым, спокойным небом.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 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2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десь живет гадалка Панина. Принимает по вторникам и четвергам. Гадает по кофейной гуще и на картах. Налево. Рука.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мойная яма. Пятый этаж.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желтом платке с пятнами сала и сажи. Нос огурцом. Вместо щек -- водой надутые колбы. На столе чечевичная каша и хлеб из овса с отрубями.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скрипучей лестнице поднимается Буйран. Хочет будущее узнать, взглянуть на пречистые звезды. Дверь. Отвесный взгляд старухи. Мечи и сердце в окне. Испуганный бежал Буйран.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 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3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ядом вечность. Рядом Рим и Александрия. Свист и буря. Где Филострат?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чь развертывает крылья над городом. На улицах подъятые ноги обглоданных лошадей прорезают небо. В чревах их дрожат собачьи хвосты. Вокруг растекшиеся люди дерутся за мякоть.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4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-- в сермяге поэт. Бритый наголо череп. В Выборгской снежной кумачной стране, в бараке No 9, повернул колесо на античность.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ухо стонут ветра. Вернулся дух в бренное тело. У дверей часовой чешет винтовкою ухо.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5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бараке 9-м Колька Колумб, Колька Лягавый и Манька Болонка в карты тайно играют. Видят чайнушу в глухом пролете на площади Знаменской. Луна над висячим уличным электрическим фонарем. Мутный чай с тараканами в липких стаканах.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 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6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чается Болонка. Чувствует большую понюшку в распоротом рукаве. Лезет рукой - ничего. Рассвет.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 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7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меновский госпиталь. Рядом артист, укравший сахар. Худой, такой же, как я, и такой же голодный. Нам дают 4 фунта хлеба в день и Ќ воблы сушеной. Мы все похожи на сушеную воблу. Лица у нас треугольные, волосы твердые и липкие. В коридорах пахнет махоркой. Мы ходим в белье. Опускаем пустые коробки в окна и просим курева, хлеба и сахара.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8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-- последний Зевкид-Филострат, сохранивший длину, ширину и глубину.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ло весит мое: 2 пуда 30 фунтов, с одеждой.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9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берегу между бледно-зеленой травой, кружевной крапивой, щебнем и обломками утвари -- покинутая медно-красная скотобойня и быки алебастровые. Видит Филострат тень Венеры. Белее жемчуга глаза у нее, они не голубые больше, не сапфировые. Посмотрел на ее руки Филострат -- сморщенные руки у нее, поднял голову -- над ним лицо старухи. Оттолкнулся от берега и видит: к Варшавскому вокзалу вместо нее идет Екатерина.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0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земли до неба стоит Филострат. На плечи его накинут пурпурный плащ, ноги утопают в болоте, голова окружена пречистыми звездами.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лонив голову, плачет он над миром. О городах, которые никогда не вернутся, о народах, которые никогда не увидят солнца, о религиях, в сумрак ушедших. Наклонился Филострат к Балтийскому морю. Видит корабли, и рвы, и дымы; слышит выстрелы пушечные.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 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1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любит крови Филострат. Сидеть бы ему в рощах пальмовых, и чтоб солнце заходило и снова вставало, и чтоб рядом были овцы и козы, и чтоб в руке его был свирель, на плече -- голова возлюбленной, и чтоб корабли пурпурнопарусные приплывали, и чтоб утром благовониями натираться. Помнит он берег Александрийский и колонны Канобской улицы, и Ворота Месяца, и притоны, где матросы пьют, и Пушкинскую улицу.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 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2 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етербурге нет и не было туманов, он ясен и прост, и небо над ним голубое. Колонны одами взлетают в стадам облаков. Кругом пахнет травой и мятой. </w:t>
      </w:r>
    </w:p>
    <w:p>
      <w:pPr>
        <w:pStyle w:val="Normal"/>
        <w:ind w:left="72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  </w:t>
      </w:r>
    </w:p>
    <w:p>
      <w:pPr>
        <w:pStyle w:val="Normal"/>
        <w:ind w:left="72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&lt;1922&gt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ind w:left="72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ind w:left="72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ind w:left="72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* - Далее следовала неопубликованная и, по-видимому, утраченная Часть вторая. Краткие фрагменты из нее сохранились в конспективной заметке Л. В. Пумпянского (начало 1923 г.): "осень Павловская в платке ситцевом; стены еще уцелевших домов; вокруг П&lt;етербурга&gt; снега, но в П&lt;етербурге&gt; еще тепло; на широких конях широкие люди...; и слышит он русскую речь на "а"; звуки не вылетают изо рта...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vaginov.ru/?cat=2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2:39:00Z</dcterms:created>
  <dc:creator>Sergey</dc:creator>
  <dc:description/>
  <cp:keywords/>
  <dc:language>en-US</dc:language>
  <cp:lastModifiedBy>Sergey</cp:lastModifiedBy>
  <dcterms:modified xsi:type="dcterms:W3CDTF">2009-08-14T02:39:00Z</dcterms:modified>
  <cp:revision>2</cp:revision>
  <dc:subject/>
  <dc:title/>
</cp:coreProperties>
</file>