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ень ангела*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ичего не поделаешь, пришлось и Анне идти в отпуск. Что-что, а трудовое законодательство босс соблюдал строго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 xml:space="preserve">А скажите на милость, зачем ей отпуск? У Анны – ни детей, ни мужа, ни старенькой мамы, которой нужны забота, уход или нескончаемые разговоры, легко и бессмысленно порхающие над плошками с вишневым вареньем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ет уж, ее мама, как говорили Анютины подружки, "совсем не такая" – не такая, как их собственные родительницы (озабоченные хозяйством, домашней консервацией, мужниными проблемами и ребячьими неприятностями). Не такая, как они сами, и совсем не такая… как хотелось бы Ане. Правда, хотелось ей этого уже очень давно – в страшно далеком детстве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йчас она и сама с ужасом думала о варенье, детях и прочих семейных прелестях, искренне гордилась своей свободой и независимостью, а заодно верила в светлое будущее и мир во всем мире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о в отпуск ей идти все же пришлось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на попыталась сказать шефу, что лучше перепишет заявление на октябрь или конец декабря (точно зная: тогда работы будет столько, что ни о каком отпуске и речи не будет, что б там ни писали в трудовом законодательстве). Сгоряча она даже намекнула на свою незаменимость, только шеф преспокойно сказал, что справится сам – все равно сейчас заказов почти нет, и она прекрасно знает, что так и должно быть: каждый год одно и то же. В общем, пусть уж народ отдыхает, а когда все вернутся с морей, уедет он – и коллектив встряхнется, и клиенты тоже, и дела не пострадают. Точка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И скорбная Анюта отправилась в отпуск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еда в том, что отдыхать она не умела совершенно, некогда было научиться: насколько Аня помнила, с самого рождения она была постоянно занята – учебой, музыкой, спортом. Снова учебой, повышением квалификации. Иностранными языками. И работой, работой, работой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на искренне не понимала тех кто жаловался что денег нет и взять негде, потому что места не найти. Аня не верила в безработицу, потому что лично у нее предложений всегда было – только выбирай. Она и выбирала. Вернее, так получалось раньше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позапрошлом году выборы закончились как минимум до пенсии: Ане казалось, что в этот раз она все предусмотрела, и лучших условий труда просто не придумать. Но надо же: ей и в голову не пришло, что ее заставят отдыхать! Бред какой-то!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 дороге домой Аню мучило желание немедленно что-нибудь расколотить, чтоб разлетелось на миллиарды звенящих осколков, а потом позвонить адвокату и потребовать: пусть ей официально разрешат вернуться на рабочее место! Иначе она немедленно подпишет контракт с конкурирующей фирмой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*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ледующим утром Аня проснулась, как всегда, в шесть – без всякого будильника. Собралась вставать и вспомнила, что идти ей, собственно, некуда. И разрыдалась от обиды. 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Вот так, думала Аня, вот так всегда – стоит кому-то довериться, и он непременно тебя обманет… и вот все они такие, все. Кто "все", она не смогла бы объяснить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плакавшись, Аня попыталась составить краткосрочный план. Значит, так: сейчас она встанет, и… и что прикажете делать целых три недели?! 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 xml:space="preserve">Поехать в Карпаты? На море? В Европу? Господи, она ведь не ребенок, и вообще: там же с ума можно сойти от скуки!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 вдруг шеф не сможет решить какой-нибудь вопрос? Если она будет в городе, то сразу примчится и все уладит, а если нет?!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 xml:space="preserve">Мысли о странах вроде Таиланда вообще приводили Аню в ужас – мало ли что там может случиться? Вдруг все окажется ужасно неудобно и отвратительно? Что тогда?!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И вообще, в любом путешествии она изначально попадет в зависимое положение, а в итоге ничего не сможет предпринять – так всегда получается!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оме того: зачем думать о том, что нереально по определению? Никуда она не поедет. Точка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ня сердито встряхнула вихрастой головой, отметая все дурацкие мысли о путешествиях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И тут зазвонил телефон. Она схватила трубку – ага, не смогли без меня справиться?!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лезы высохли мгновенно, и "алло" она сказала уже своим обычным, "рабочим" голосом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ннуванну пожалуйста, – торопливо сказал приятный баритон, – это Мишин беспокоит.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итальевну, – привычно поправила она, – я слушаю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Баритон издал странный сдавленный звук и сказал: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ообще-то я насчет поставок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ожалуйста, говорите, я вас слушаю! – сказала Анюта на полтона выше: какие эти мужчины бестолковые! 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Баритон растерялся: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Так… гм… вообще-то я вас хотел услышать?.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Аню, наконец, осенило: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 откуда у вас этот номер? Куда вы вообще звоните?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 Реалити-комерц, – ответил баритон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ы…Вы ошиблись!! – в отчаянии крикнула Аня и отшвырнула трубку, как ядовитую змею – и как только она могла подумать, что ни с того ни сего ее тюремное заключение вдруг завершится чудесной амнистией?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В тот же момент входную дверь стали открывать снаружи – ключ быстро повернулся четыре раза подряд и с легким звоном выскользнул из замочной скважины. Анюта окаменела. Потом осторожно прокралась в прихожую. Дверь немедленно распахнулась, и в проеме появилась верная Дуся, удивленная ничуть не меньше хозяйки: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нечка? Вы дома? Не дай бог, заболели?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, – совершенно искренне ответила Аня, вернулась в спальню и повалилась на постель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Так давайте, я в аптеку схожу?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е надо, – пробормотала Аня, с трудом проглотив "все равно я скоро умру"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Это все оттого, Анечка, что вы столько работаете, совсем себя не жалеете. Хоть бы отпуск взяли – сколько ж можно! Вот и заболели… А давайте…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ичего не нужно, – сдавленно зарычала Анюта и натянула на голову простыню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Дуся тихонько прикрыла дверь кухни и деловито загремела кастрюлями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еперь Аня и впрямь чувствовала, что ей нездоровится. Вот возьму, свалюсь на полгода… тогда узнают, как меня выпинывать – мстительно думала она и все пыталась хоть устроиться поудобнее. Но ничего не выходило: тоска и раздражение навалились на нее со всех сторон, и, кажется, на свете не осталось места и положения, в которых она могла бы чувствовать себя комфортно. В конце концов, Аня завернулась в простыню как в кокон, стала тихонько подвывать… шмыгать носом… всхлипывать… И незаметно уснула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увидела: вот она, держа за руку яркую, душистую, стремительную маму почти бежит вниз от Главпочтамта – в театре Чехова последнее детское представление сезона… кажется, уже каникулы? Все кругом звонкое, веселое, летнее, а они так торопятся… смутно знакомые карие глаза… странное, непривычное чувство… такое, как будто… но вдруг декорации сменились, Аня очутилась в совершенно незнакомом месте… совсем одна… горло… нет воздуха…не вдохнуть…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нечка, Аня! Да что ж это такое! – легонько, но настойчиво трясла ее за плечо озабоченная Дуся. – Что с вами? Давайте, может, врача вызовем!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нна молчала. Дуся не стала бы врываться в спальню ни с того ни с сего, а потому стоило для начала послушать, что она скажет.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У вас температура, наверное, высоченная, так кричите страшно! Давайте, я в регистратуру позвоню или Валентине Иннокентьевне сразу, – суетилась она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 тут снова грянул телефон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Даже дома покоя не дают, бессовестные, – громко прошептала Дуся, и решительно взяла трубку. – Да! А кто спрашивает? Знаете, молодые люди, вы бы хоть на день ее в покое оставили, – разогналась она, и умолкла на полуслове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ня апатично наблюдала за Дусиным моноспектаклем, а та уже изумленно тянула:</w:t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аа… ну, тогда другое дело… минуточку. И с загадочным видом Дуся передала трубку хозяйке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Анна Витальевна, снова Мишин беспокоит, – раскатился в трубке знакомый баритон. Меня, кстати, Андреем зовут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от, пожалуйста – телефонный хулиган завелся, равнодушно подумала Анюта, но отключаться не стала: уж мягким и уютным был этот улыбающийся голос. Просто даже плюшевым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асковое прикосновение прохладного плюша – да, вот что она хотела бы чувствовать…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Спасибо, что не положили трубку, – продолжал тем временем плюшевый хулиган, – и извините сто потревожил. Я бы хотел поздравить вас с днем ангела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 xml:space="preserve">Еще и сумасшедший, вздохнула Анюта. А впрочем, какая разница? Пусть говорит – хоть и псих, но его голос успокаивает. К тому же делать все равно нечего…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транно – сейчас это ее не расстроило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Вы не подумайте, что я сумасшедший, – он снова прочитал Анины мысли, – просто у меня такое чувство, будто мы очень давно знакомы. И к тому же сегодня – именины Анны, я в Интернете прочитал. Вот и решил позвонить. Будьте здоровы и счастливы, и никогда больше не грустите.</w:t>
      </w:r>
    </w:p>
    <w:p>
      <w:pPr>
        <w:pStyle w:val="Normal"/>
        <w:spacing w:lineRule="auto" w:line="360"/>
        <w:ind w:right="43" w:firstLine="426"/>
        <w:rPr/>
      </w:pPr>
      <w:r>
        <w:rPr>
          <w:rFonts w:cs="Arial" w:ascii="Arial" w:hAnsi="Arial"/>
          <w:lang w:val="ru-RU"/>
        </w:rPr>
        <w:t>Наверное, надо поблагодарить, подумала Аня. Но он уже догадался: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Не нужно отвечать. Спасибо, что выслушали. А можно, я попозже вас еще наберу?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ня медленно кивнула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–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от и хорошо. Благодарю еще раз. – В трубке зазвучал отбой. 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авалось еще пять недель лета, три – отпуска, и много, очень много самых обыкновенных счастливых дней.</w:t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43" w:firstLine="426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Напечатано в Aquarelle, 2006</w:t>
      </w:r>
    </w:p>
    <w:sectPr>
      <w:type w:val="nextPage"/>
      <w:pgSz w:w="12240" w:h="15840"/>
      <w:pgMar w:left="567" w:right="6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7:34:00Z</dcterms:created>
  <dc:creator/>
  <dc:description/>
  <cp:keywords/>
  <dc:language>en-US</dc:language>
  <cp:lastModifiedBy>Tatiana</cp:lastModifiedBy>
  <dcterms:modified xsi:type="dcterms:W3CDTF">2011-07-26T07:13:00Z</dcterms:modified>
  <cp:revision>12</cp:revision>
  <dc:subject/>
  <dc:title>Антон Носов</dc:title>
</cp:coreProperties>
</file>