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ром часто просыпаешься от ощущения, будто тебя погладили по голове. Такое, конечно, бывает не всегда, но все же довольно часто.</w:t>
      </w:r>
    </w:p>
    <w:p>
      <w:pPr>
        <w:pStyle w:val="Normal"/>
        <w:rPr/>
      </w:pPr>
      <w:r>
        <w:rPr/>
        <w:t>Жаль только что приходится мигом соскакивать с дивана, и, наспех потянувшись, бежать завтр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у нас большая и шумная, и по утрам в крошечной кухне не протолкнуться. Того и гляди, затопчут. Еще и на завтрак едим, что придется, а дети чаще всего вообще не завтракают, просто хлещут молоко. Без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ываться можно дольше, чем завтракать - все заняты, никто меня не дергает, и я с удовольствием занимаюсь собой: по мне, лучше уж быть чересчур лощеным, чем наоборот. Кстати, не припомню, чтобы меня хоть кто-то в этом упрекнул, наоборот - всегда только комплименты.</w:t>
      </w:r>
    </w:p>
    <w:p>
      <w:pPr>
        <w:pStyle w:val="Normal"/>
        <w:rPr/>
      </w:pPr>
      <w:r>
        <w:rPr/>
        <w:t>Когда я смотрю в зеркало, то всегда удивляюсь: странно, этот, за стеклом - и неживой, и живой одновременно. Как по мне, так чушь собачья. Не знаешь, как к этому и относиться. Иногда, если наверняка никто меня не видит, я не выдерживаю и прикасаюсь к зеркалу кончиком носа, чтобы почувствовать его дыхание. Потом сам на себя сержусь, но не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жу из дому я вместе со всеми.</w:t>
      </w:r>
    </w:p>
    <w:p>
      <w:pPr>
        <w:pStyle w:val="Normal"/>
        <w:rPr/>
      </w:pPr>
      <w:r>
        <w:rPr/>
        <w:t>Не знаю, почему воздух кажется мне чересчур прохладным. И в нем всегда так много запахов и звуков! Я задерживаюсь у двери, чтобы освоиться немного, а остальные убегают вперед. Они кричат и машут мне, прощаясь, и в плохие дни у меня бывает неприятное чувство, что я никогда больше их не увижу. От ужаса и я не в состоянии издать ни звука. Они знают это, и кричат (уже издали): эй, все в порядке! Вечером увидимся-я-я-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до меня доносится голос соседки. Она очень любезная и весьма пышная особа, и всегда норовит заполучить меня в гости. Честно признаться, я и сам бы не прочь заглянуть к ней - очень любопытно, что она там делает, и вообще - как живет. У нее всегда пахнет чем-то удивительно вкусным, только что приготовленным, домашним. Однако я боюсь, что мое поведение будет неправильно истолковано, и стараюсь ускользнуть, пока она не углядела меня и не остановила на полдороге.</w:t>
      </w:r>
    </w:p>
    <w:p>
      <w:pPr>
        <w:pStyle w:val="Normal"/>
        <w:rPr/>
      </w:pPr>
      <w:r>
        <w:rPr/>
        <w:t>Впереди целый день, нужно собраться и быть внимательным.</w:t>
      </w:r>
    </w:p>
    <w:p>
      <w:pPr>
        <w:pStyle w:val="Normal"/>
        <w:rPr/>
      </w:pPr>
      <w:r>
        <w:rPr/>
        <w:t>Оглядываю себя - на всякий случай, мало ли что - и трогаюсь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мне не особенно далеко, и я этому рад. К тому же дорога очень интересная - закоулки старого города всегда манили меня, будоражили мое воображение. Мне не надо даже принюхиваться, прислушиваться - запахи и звуки понятны мне и давно знакомы: роса, старые заборы, булыжная мостовая, влажные деревья, тысячекратно дробящиеся шорохи и странные ароматы человеческого жилья. И что только может так чудесно пахнуть в наше время, когда еда - в жестянках, вода - в пластике, белье пахнет искусственной елкой, а обувь - надушенным бензином? Только здесь, в этих богом забытых переулках, сохранилось все то, что делает мир выпуклым, ярким и таким новым - всегда,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поворота выскакивает моя старая знакомая - она живет неподалеку, и каждое утро мы встречаемся именно на этом углу. Она, как всегда, выглядит очень экстравагантно - точнее, слишком экстравагантно.</w:t>
      </w:r>
    </w:p>
    <w:p>
      <w:pPr>
        <w:pStyle w:val="Normal"/>
        <w:rPr/>
      </w:pPr>
      <w:r>
        <w:rPr/>
        <w:t>Я удивлен: всегда такая сдержанная, сегодня она явно не в своей тарелке и даже, кажется, дрожит. Я на секунду останавливаюсь, провожая ее глазами, и отправляюсь дальше.</w:t>
      </w:r>
    </w:p>
    <w:p>
      <w:pPr>
        <w:pStyle w:val="Normal"/>
        <w:rPr/>
      </w:pPr>
      <w:r>
        <w:rPr/>
        <w:t>Честно признаться, я всегда считал, что эта ее ленточка вокруг шеи - неизменная и совершенно невозможная - до добра не доведет. Да, именно так. Достоинство - вот мой дев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я добираюсь до места, и с головой ухожу в обычные дела. Солнце катится по небу то быстрее, то совсем медленно. Иногда мне даже становится скучно - до судорожной, во весь рот, зевоты. Эхе-хе... что поделаешь, такова жизнь. Надо радоваться и тому, ч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учив минутку, я нахожу укромное местечко и тщательно привожу себя в порядок. Знаю, знаю, многие думают, будто я маниакально озабочен собой, однако это вовсе не так. Просто я не из тех, кто станет изменять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е к вечеру я начинаю задумываться о доме. Интересно, дети уже вернулись? Временами они бывают просто несносными, но, честно говоря, без них гораздо хуже, чем с ними. Они всегда рады мне, почти всегда в хорошем настроении. Они такие… совсем еще невзрослые… и когда у них выпадает свободная минутка, они так трогательно заботятся обо мне. Я не представляю, что делал бы без них, и это меня очень беспок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лучше не привязываться к таким непостоянным существам: любовь лишает воли, свободы, свободы воли… она заставляет чувствовать себя частицей целого. А я бы этого не хотел. Я - натура независимая… а все-таки раз за разом вспоминаю, как мы, бывало, растянемся все вместе на низком диванчике перед телевизором, и даже без слов понятно, как хорошо нам вмес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се, на сегодня, пожалуй, хватит. Скорее домой! Нет, все-таки у каждого должен быть свой угол, своя семья, свое тепло.</w:t>
      </w:r>
    </w:p>
    <w:p>
      <w:pPr>
        <w:pStyle w:val="Normal"/>
        <w:rPr/>
      </w:pPr>
      <w:r>
        <w:rPr/>
        <w:t>Я тороплюсь, почти бегу - вечер прохладный, а на душе неспокойно: вдруг что-нибудь случилось? Но в последнюю минуту, когда дверь уже открывается, и я с наслаждением втягиваю в себя уютный домашний дух, становится ясно - все в порядке, все здесь, и меня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Как приятно, когда тебе с улыбкой подают еду, да еще и в твоей любимой тарелке! Жалко только что это опять все те же чуть теплые и порядком поднадоевшие полуфабрикаты.</w:t>
      </w:r>
    </w:p>
    <w:p>
      <w:pPr>
        <w:pStyle w:val="Normal"/>
        <w:rPr/>
      </w:pPr>
      <w:r>
        <w:rPr/>
        <w:t>В память просачивается бесподобный аромат соседкиной кух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евшись и напившись, я плетусь в ванную, и, несмотря на тяжесть во всем теле, принимаюсь за вечерний туалет. Достоинство, аккуратность, независимость - я держусь этого и никогда не отступаю. Даже в конце дня, даже разваливаясь от усталости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о: нужно обязательно пожелать всем спокойной ночи, хотя бы просто прикоснувшись щекой к щ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ил моих больше нет. Только бы не свалиться посреди комнаты, добраться до своего любимого кресла. Наконец-то… вот оно, счастье: хозяин гладит мою голову и спину, а у меня нет сил даже мурлыкать. Скорее, скорее свернуться клубком и спать, спать, спать до самого завтрака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45:00Z</dcterms:created>
  <dc:creator>Tatiana</dc:creator>
  <dc:description/>
  <cp:keywords/>
  <dc:language>en-US</dc:language>
  <cp:lastModifiedBy>Tatiana</cp:lastModifiedBy>
  <dcterms:modified xsi:type="dcterms:W3CDTF">2011-07-26T08:55:00Z</dcterms:modified>
  <cp:revision>3</cp:revision>
  <dc:subject/>
  <dc:title>Утром часто просыпаешься от ощущения, будто тебя погладили по голове</dc:title>
</cp:coreProperties>
</file>