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  <w:t>Маленькое небо</w:t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  <w:t xml:space="preserve">Майский вечер дотаивает, как недоеденный десерт. </w:t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протянула руку из глубины кресла, нажала кнопку. Будто звонишь в дверь, подумала она. </w:t>
      </w:r>
    </w:p>
    <w:p>
      <w:pPr>
        <w:pStyle w:val="Normal"/>
        <w:spacing w:lineRule="auto" w:line="360"/>
        <w:ind w:firstLine="60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иреневый туман над нами проплывает…</w:t>
      </w:r>
    </w:p>
    <w:p>
      <w:pPr>
        <w:pStyle w:val="Normal"/>
        <w:spacing w:lineRule="auto" w:line="360"/>
        <w:ind w:firstLine="60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  <w:t>Какой странный все-таки голос. Сильный, полный чувства – но есть в нем какая-то трещина. Не изъян, нет, а все-таки что-то тоскливое, нечеткое. Как туман…</w:t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60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Интересно, что это – танго? </w:t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  <w:t xml:space="preserve">Они никогда не танцевали танго, или вальс, или другой отчетливый и всем понятный танец. Просто стояли, обнявшись, иногда чуть покачиваясь в такт – а может, и не в такт – музыке, или застывали друг у друга в руках: бесконечные секунды, вьющиеся вокруг яркие пятна, особый ритм. </w:t>
      </w:r>
    </w:p>
    <w:p>
      <w:pPr>
        <w:pStyle w:val="Normal"/>
        <w:spacing w:lineRule="auto" w:line="360"/>
        <w:ind w:firstLine="600"/>
        <w:rPr/>
      </w:pPr>
      <w:r>
        <w:rPr>
          <w:rFonts w:cs="Arial" w:ascii="Arial" w:hAnsi="Arial"/>
        </w:rPr>
        <w:t xml:space="preserve">Им нравилось, как стучат их сердца – тайный, понятный только двоим, идеальный унисон. Вот он отстраняется на секундочку и одними глазами спрашивает: </w:t>
      </w:r>
      <w:r>
        <w:rPr>
          <w:rFonts w:cs="Arial" w:ascii="Arial" w:hAnsi="Arial"/>
          <w:i/>
        </w:rPr>
        <w:t>слышишь</w:t>
      </w:r>
      <w:r>
        <w:rPr>
          <w:rFonts w:cs="Arial" w:ascii="Arial" w:hAnsi="Arial"/>
        </w:rPr>
        <w:t xml:space="preserve">? И она согласно опускает ресницы – конечно, милый. </w:t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  <w:t xml:space="preserve">Она </w:t>
      </w:r>
      <w:r>
        <w:rPr>
          <w:rFonts w:cs="Arial" w:ascii="Arial" w:hAnsi="Arial"/>
          <w:i/>
        </w:rPr>
        <w:t>слышит</w:t>
      </w:r>
      <w:r>
        <w:rPr>
          <w:rFonts w:cs="Arial" w:ascii="Arial" w:hAnsi="Arial"/>
        </w:rPr>
        <w:t xml:space="preserve"> всегда. </w:t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  <w:t xml:space="preserve">Как бы ни приходилось тяжело, она ясно чувствует, как он обнимает ее (его левое плечо у ее подбородка), потом осторожно, будто подстраивая резкость, притягивает к себе и резко застывает, когда их сердца соприкасаются. </w:t>
      </w:r>
    </w:p>
    <w:p>
      <w:pPr>
        <w:pStyle w:val="Normal"/>
        <w:spacing w:lineRule="auto" w:line="360"/>
        <w:ind w:firstLine="600"/>
        <w:rPr/>
      </w:pPr>
      <w:r>
        <w:rPr>
          <w:rFonts w:cs="Arial" w:ascii="Arial" w:hAnsi="Arial"/>
        </w:rPr>
        <w:t xml:space="preserve">Она не смогла бы говорить о том, что чувствует в такие мгновения. </w:t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  <w:t xml:space="preserve">Слева на груди у него родинка. </w:t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  <w:t xml:space="preserve">В самом начале их знакомства она была крошечная, почти незаметная, он и сам про нее не знал. </w:t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  <w:t xml:space="preserve">За то время, что они прожили вместе, родинка выросла до размеров рубашечной пуговицы. И стала идеально круглой, смуглой и какой-то особенно гладкой. </w:t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  <w:t xml:space="preserve">Случайно – в автобусе, глядя через плечо сидящей тетечки, – она прочла в газетном столбце под названием </w:t>
      </w:r>
      <w:r>
        <w:rPr>
          <w:rFonts w:cs="Arial" w:ascii="Arial" w:hAnsi="Arial"/>
          <w:i/>
        </w:rPr>
        <w:t>Знаки судьбы</w:t>
      </w:r>
      <w:r>
        <w:rPr>
          <w:rFonts w:cs="Arial" w:ascii="Arial" w:hAnsi="Arial"/>
        </w:rPr>
        <w:t xml:space="preserve">, что такие родинки бывают только у настоящих романтиков. </w:t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  <w:t>Ну надо же.</w:t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  <w:t xml:space="preserve">Когда он засыпает, она потихоньку стягивает вниз одеяло, чтобы получше разглядеть романтика с родинкой. </w:t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  <w:t xml:space="preserve">Спит он беспробудно, закинув руки за голову, точно умаявшийся за долгий день малыш, и дышит совсем неслышно. </w:t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  <w:t>Она думает: сдаешься? Правильно – руки вверх и ни звука! Сделаю с тобой, что захочу – никто и знать не будет…</w:t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600"/>
        <w:rPr/>
      </w:pPr>
      <w:r>
        <w:rPr>
          <w:rFonts w:cs="Arial" w:ascii="Arial" w:hAnsi="Arial"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 же красивый, и ничегошеньки ему это не стоит… она ложится на бок (как можно ближе, вплотную) вытягивает ногу вдоль его ноги – ее большой палец рядом с его мизинцем – и вздыхает: вот бы у меня было такое отчетливое расстояние между первым и вторым пальцем и такая же узкая изящная стопа; а еще лучше, если б были мы близнецами.</w:t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  <w:t>Она совершенно уверена, что была бы ему хорошим близнецом – кто еще на всем белом свете знает о нем все, совсем все, что, может, и не ст</w:t>
      </w:r>
      <w:r>
        <w:rPr>
          <w:rFonts w:cs="Arial" w:ascii="Arial" w:hAnsi="Arial"/>
          <w:b/>
          <w:i/>
        </w:rPr>
        <w:t>о</w:t>
      </w:r>
      <w:r>
        <w:rPr>
          <w:rFonts w:cs="Arial" w:ascii="Arial" w:hAnsi="Arial"/>
        </w:rPr>
        <w:t xml:space="preserve">ит даже знать о другом человеческом существе. </w:t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  <w:t>Человеческом.</w:t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  <w:t xml:space="preserve">Он никогда не мог смириться, что всегда приходится быть одним и тем же – </w:t>
      </w:r>
      <w:r>
        <w:rPr>
          <w:rFonts w:cs="Arial" w:ascii="Arial" w:hAnsi="Arial"/>
          <w:lang w:val="en-US"/>
        </w:rPr>
        <w:t>hom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apiens</w:t>
      </w:r>
      <w:r>
        <w:rPr>
          <w:rFonts w:cs="Arial" w:ascii="Arial" w:hAnsi="Arial"/>
        </w:rPr>
        <w:t xml:space="preserve">’ом, царем природы и Божьим Храмом. Почему, горестно шепчет он иногда, я не могу побыть иногда собакой или птицей? Или вот коалой? Или огромным енотом? </w:t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  <w:t xml:space="preserve">Она всегда старается утешить его, чем может. Что поделаешь, говорит она, надо терпеть. </w:t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  <w:t xml:space="preserve">Изредка это помогает, но чаще всего он раздражается еще больше, и, отказавшись от ужина, ложится – и тут же засыпает. </w:t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  <w:t xml:space="preserve">Вот и хорошо, сидя подле него, думает она рассудительно. Проснется – и помнить не будет. </w:t>
      </w:r>
    </w:p>
    <w:p>
      <w:pPr>
        <w:pStyle w:val="Normal"/>
        <w:spacing w:lineRule="auto" w:line="360"/>
        <w:ind w:firstLine="600"/>
        <w:rPr/>
      </w:pPr>
      <w:r>
        <w:rPr>
          <w:rFonts w:cs="Arial" w:ascii="Arial" w:hAnsi="Arial"/>
        </w:rPr>
        <w:t>А потом в животе у нее тоже рождается злость: да что ж хорошего?! Почему, в самом деле, ему нельзя быть тем, кем хочется?</w:t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  <w:t xml:space="preserve">Бедный. </w:t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  <w:t>Стать бы ненадолго пушистыми мишками-пандами, морскими свинками или хоть парой канареек. Ну чем плохо? Работать незачем, денег не нужно, одежды тоже. Найдется где-нибудь и место, и прокорм – разве нет? Ведь их всего-то двое.</w:t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  <w:t>Однажды были на маевке с коллегами. Получилось хуже некуда.</w:t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  <w:t xml:space="preserve">Орали, бесновались, загадили лес. </w:t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  <w:t xml:space="preserve">Она стояла в растерянности на разоренной поляне и чувствовала, что вот-вот расплачется. </w:t>
      </w:r>
    </w:p>
    <w:p>
      <w:pPr>
        <w:pStyle w:val="Normal"/>
        <w:spacing w:lineRule="auto" w:line="360"/>
        <w:ind w:firstLine="600"/>
        <w:rPr/>
      </w:pPr>
      <w:r>
        <w:rPr>
          <w:rFonts w:cs="Arial" w:ascii="Arial" w:hAnsi="Arial"/>
        </w:rPr>
        <w:t>Он неслышно подошел сзади и сказал: идем. Не расстраивайся. Хочешь – приедем завтра и все уберем? Да-да, горячо закивала она, обещаешь? Конечно, сказал он, тут дел на пять минут, просто связываться сейчас неохота. А завтра сами приедем, и все устроим. Пойдем. Да пошли же скорее, что-то покажу.</w:t>
      </w:r>
    </w:p>
    <w:p>
      <w:pPr>
        <w:pStyle w:val="Normal"/>
        <w:spacing w:lineRule="auto" w:line="360"/>
        <w:ind w:firstLine="600"/>
        <w:rPr/>
      </w:pPr>
      <w:r>
        <w:rPr>
          <w:rFonts w:cs="Arial" w:ascii="Arial" w:hAnsi="Arial"/>
        </w:rPr>
        <w:t xml:space="preserve">Схватил за руку и нырнул в чащу. </w:t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  <w:t xml:space="preserve">Вначале она ничего не видела вокруг себя – просто уворачивалась от веток, так и норовивших выхлестнуть глаза. </w:t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  <w:t xml:space="preserve">Но потом вдруг в лицо ударил поток света такой силы, что показалось, будто все вокруг сейчас вспыхнет, запылает и мигом сгорит дотла. </w:t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  <w:t xml:space="preserve">Она огляделась. </w:t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  <w:t xml:space="preserve">Они стояли под маленьким круглым синим небом по колено в пене розовых и белых цветов. </w:t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  <w:t>Она и раньше видела такие: в копеечных вялых пучках, зажатых в обветренных руках мерзнущих на остановке торговок. Но здесь – здесь они были дома: заносчивые эльфы в дивных коронах, ни намека на хрупкость, стоят плечом к плечу и смотрят так, что не смеешь и шагу ступить дальше. Вот он, заколдованный круг: без плана, без изъяна, без выхода, – а еще говорят будто так не бывает…</w:t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  <w:t xml:space="preserve">Часть ее души навсегда осталась там, надежно скрытая плотным кольцом взметнувшихся ввысь дубов. </w:t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  <w:t xml:space="preserve">Та часть, что оставалась, тоже не принадлежала ей. </w:t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  <w:t xml:space="preserve">Она никогда не умела завести хоть что-то лично для себя: все-все, что у них есть, общее. </w:t>
      </w:r>
    </w:p>
    <w:p>
      <w:pPr>
        <w:pStyle w:val="Normal"/>
        <w:spacing w:lineRule="auto" w:line="360"/>
        <w:ind w:firstLine="600"/>
        <w:rPr/>
      </w:pPr>
      <w:r>
        <w:rPr>
          <w:rFonts w:cs="Arial" w:ascii="Arial" w:hAnsi="Arial"/>
        </w:rPr>
        <w:t xml:space="preserve">А самое лучшее принадлежит только ему. </w:t>
      </w:r>
    </w:p>
    <w:p>
      <w:pPr>
        <w:pStyle w:val="Normal"/>
        <w:spacing w:lineRule="auto" w:line="360"/>
        <w:ind w:firstLine="600"/>
        <w:rPr/>
      </w:pPr>
      <w:r>
        <w:rPr>
          <w:rFonts w:cs="Arial" w:ascii="Arial" w:hAnsi="Arial"/>
        </w:rPr>
        <w:t>Она просто иногда этим пользуется: то, замирая от восторга, натянет старую мужскую рубашку, льнущую к спине тонкой прохладой хлопка, то нахлобучит до самых глаз исстиранную добела джинсовую кепку, то осторожно снимет с полки драгоценный том в ветхом суконном переплете и утащит в это вот бездонное плюшевое кресло.</w:t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  <w:t xml:space="preserve">Ей самой ничего не нужно. </w:t>
      </w:r>
    </w:p>
    <w:p>
      <w:pPr>
        <w:pStyle w:val="Normal"/>
        <w:spacing w:lineRule="auto" w:line="360"/>
        <w:ind w:firstLine="600"/>
        <w:rPr/>
      </w:pPr>
      <w:r>
        <w:rPr>
          <w:rFonts w:cs="Arial" w:ascii="Arial" w:hAnsi="Arial"/>
        </w:rPr>
        <w:t>Она никогда и ничего не ценила настолько, чтоб бояться утратить.</w:t>
      </w:r>
    </w:p>
    <w:p>
      <w:pPr>
        <w:pStyle w:val="Normal"/>
        <w:spacing w:lineRule="auto" w:line="360"/>
        <w:ind w:firstLine="600"/>
        <w:rPr/>
      </w:pPr>
      <w:r>
        <w:rPr>
          <w:rFonts w:cs="Arial" w:ascii="Arial" w:hAnsi="Arial"/>
        </w:rPr>
        <w:t xml:space="preserve">Ему это было удивительно, непонятно и казалось врожденным уродством – никак не поможешь, можно только пожалеть. </w:t>
      </w:r>
    </w:p>
    <w:p>
      <w:pPr>
        <w:pStyle w:val="Normal"/>
        <w:spacing w:lineRule="auto" w:line="360"/>
        <w:ind w:firstLine="60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 может навсегда ты друга потеряешь…</w:t>
      </w:r>
    </w:p>
    <w:p>
      <w:pPr>
        <w:pStyle w:val="Normal"/>
        <w:spacing w:lineRule="auto" w:line="360"/>
        <w:ind w:firstLine="60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  <w:t>Свернувшись в кресле с книгой в руках, она часто спрашивает: а ты будешь плакать, когда я умру?</w:t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  <w:t xml:space="preserve">Он не может даже думать об этом. </w:t>
      </w:r>
    </w:p>
    <w:p>
      <w:pPr>
        <w:pStyle w:val="Normal"/>
        <w:spacing w:lineRule="auto" w:line="360"/>
        <w:ind w:firstLine="600"/>
        <w:rPr/>
      </w:pPr>
      <w:r>
        <w:rPr>
          <w:rFonts w:cs="Arial" w:ascii="Arial" w:hAnsi="Arial"/>
        </w:rPr>
        <w:t>Он злится и кричит до тех пор, пока глаза ее не становятся огромными, а тени под ними – серо-голубыми. Потом он раскаивается, бросается перед креслом на колени, но, так и не дождавшись нужных слов, убегает, грохнув дверью.</w:t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  <w:t xml:space="preserve">Она знала, как он боится жизни, знала, как трудно ему бывает. </w:t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  <w:t xml:space="preserve">Умом она всегда все понимала. </w:t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600"/>
        <w:rPr/>
      </w:pPr>
      <w:r>
        <w:rPr>
          <w:rFonts w:cs="Arial" w:ascii="Arial" w:hAnsi="Arial"/>
        </w:rPr>
        <w:t>Но только недавно впустила это в с</w:t>
      </w:r>
      <w:r>
        <w:rPr>
          <w:rFonts w:cs="Arial" w:ascii="Arial" w:hAnsi="Arial"/>
          <w:b/>
          <w:i/>
        </w:rPr>
        <w:t>а</w:t>
      </w:r>
      <w:r>
        <w:rPr>
          <w:rFonts w:cs="Arial" w:ascii="Arial" w:hAnsi="Arial"/>
        </w:rPr>
        <w:t xml:space="preserve">мую душу – как будто в их самом последнем танце кровь перелилась через край его сердца, и теперь течет по </w:t>
      </w:r>
      <w:r>
        <w:rPr>
          <w:rFonts w:cs="Arial" w:ascii="Arial" w:hAnsi="Arial"/>
          <w:i/>
        </w:rPr>
        <w:t>ее</w:t>
      </w:r>
      <w:r>
        <w:rPr>
          <w:rFonts w:cs="Arial" w:ascii="Arial" w:hAnsi="Arial"/>
        </w:rPr>
        <w:t xml:space="preserve"> жилам. </w:t>
      </w:r>
    </w:p>
    <w:p>
      <w:pPr>
        <w:pStyle w:val="Normal"/>
        <w:spacing w:lineRule="auto" w:line="360"/>
        <w:ind w:firstLine="600"/>
        <w:rPr/>
      </w:pPr>
      <w:r>
        <w:rPr>
          <w:rFonts w:cs="Arial" w:ascii="Arial" w:hAnsi="Arial"/>
        </w:rPr>
        <w:t>Так – неестественно.</w:t>
      </w:r>
    </w:p>
    <w:p>
      <w:pPr>
        <w:pStyle w:val="Normal"/>
        <w:spacing w:lineRule="auto" w:line="360"/>
        <w:ind w:firstLine="600"/>
        <w:rPr/>
      </w:pPr>
      <w:r>
        <w:rPr>
          <w:rFonts w:cs="Arial" w:ascii="Arial" w:hAnsi="Arial"/>
        </w:rPr>
        <w:t>Потому-то и замыкает в груди.</w:t>
      </w:r>
    </w:p>
    <w:p>
      <w:pPr>
        <w:pStyle w:val="Normal"/>
        <w:spacing w:lineRule="auto" w:line="360"/>
        <w:ind w:firstLine="600"/>
        <w:rPr/>
      </w:pPr>
      <w:r>
        <w:rPr>
          <w:rFonts w:cs="Arial" w:ascii="Arial" w:hAnsi="Arial"/>
        </w:rPr>
        <w:t>И проливается – не хватило объема.</w:t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600"/>
        <w:rPr/>
      </w:pPr>
      <w:r>
        <w:rPr>
          <w:rFonts w:cs="Arial" w:ascii="Arial" w:hAnsi="Arial"/>
        </w:rPr>
        <w:t>Дрожат, кружатся, уходят по спирали знакомые слова.</w:t>
      </w:r>
    </w:p>
    <w:p>
      <w:pPr>
        <w:pStyle w:val="Normal"/>
        <w:spacing w:lineRule="auto" w:line="360"/>
        <w:ind w:firstLine="600"/>
        <w:rPr/>
      </w:pPr>
      <w:r>
        <w:rPr>
          <w:rFonts w:cs="Arial" w:ascii="Arial" w:hAnsi="Arial"/>
        </w:rPr>
        <w:t>Тает, будто майский вечер, старая музыка.</w:t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  <w:t xml:space="preserve">Сбивается с ритма шум города. </w:t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  <w:t>и внятный тихий звон.</w:t>
      </w:r>
    </w:p>
    <w:p>
      <w:pPr>
        <w:pStyle w:val="Normal"/>
        <w:spacing w:lineRule="auto" w:line="360"/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600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 ты посмотри, что же это делается! – громко возмущалась Вера Игнатьевна, еще и еще раз утапливая кнопку звонка. – Хоть говори ей, хоть кол на голове теши! Четвертый десяток, а ума не нажила – хоть когда-нибудь спит она, хотела бы я знать?! Который час над головой эта музыка орет – у меня внук никак не уляжется!</w:t>
      </w:r>
    </w:p>
    <w:p>
      <w:pPr>
        <w:pStyle w:val="Normal"/>
        <w:spacing w:lineRule="auto" w:line="360"/>
        <w:ind w:firstLine="60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не говорите, – ежась на сквозняке коридора, и поплотнее запахивая фланелевый халат, поддержала соседку Ида Самуиловна, – лучше бы пошла куда-нибудь, чем дома сидеть. Она такая интересная, еще сто раз бы замуж вышла!</w:t>
      </w:r>
    </w:p>
    <w:p>
      <w:pPr>
        <w:pStyle w:val="Normal"/>
        <w:spacing w:lineRule="auto" w:line="360"/>
        <w:ind w:firstLine="60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 уж, – тоном ниже ответила Вера Павловна, – и ведь пьянь же был, совсем никудышний, и четвертый год пошел уж, как схоронили, а она все убивается, будто по хорошему. А все же если не откроет сию секунду, так я слесаря позову – пусть взломает замок, – мало ли что там случилось.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13:39:00Z</dcterms:created>
  <dc:creator>Nosova Tatiana</dc:creator>
  <dc:description/>
  <cp:keywords/>
  <dc:language>en-US</dc:language>
  <cp:lastModifiedBy>Tatiana</cp:lastModifiedBy>
  <dcterms:modified xsi:type="dcterms:W3CDTF">2011-05-04T17:01:00Z</dcterms:modified>
  <cp:revision>11</cp:revision>
  <dc:subject/>
  <dc:title>Сиреневый туман</dc:title>
</cp:coreProperties>
</file>