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Стелл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хоже, этот день станет таким же обычным, как многие до него. А впрочем – кто знает? Может быть, где-то совсем недалеко – или вот просто даже за углом – притаилось самое замечательное приключение, которое только можно себе представ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 перекрестке узеньких кривоватых улочек старого города (как бычок поп</w:t>
      </w:r>
      <w:r>
        <w:rPr>
          <w:b/>
          <w:lang w:val="ru-RU"/>
        </w:rPr>
        <w:t>и</w:t>
      </w:r>
      <w:r>
        <w:rPr>
          <w:lang w:val="ru-RU"/>
        </w:rPr>
        <w:t xml:space="preserve">сал – сокрушенно говорил папа, вглядываясь в перспективу) стоял памятник архитектуры конца восемнадцатого века – так, во всяком случае, было написано на забрызганной известкой памятной доске, которая за последние полстолетия лет так вросла в стену, что на нее никто уже и внимания не обращал. </w:t>
      </w:r>
    </w:p>
    <w:p>
      <w:pPr>
        <w:pStyle w:val="Normal"/>
        <w:rPr/>
      </w:pPr>
      <w:r>
        <w:rPr>
          <w:lang w:val="ru-RU"/>
        </w:rPr>
        <w:t xml:space="preserve">Никто, кроме Стеллы – сворачивая за угол их кособокого обшарпанного дома, похожего на пьяненького ветерана с потускневшей медалью на груди, она горько вздохнула: снова все одно и то же. Скука. </w:t>
      </w:r>
    </w:p>
    <w:p>
      <w:pPr>
        <w:pStyle w:val="Normal"/>
        <w:rPr/>
      </w:pPr>
      <w:r>
        <w:rPr>
          <w:lang w:val="ru-RU"/>
        </w:rPr>
        <w:t xml:space="preserve">Хотя… свет сегодня какой-то необычный – что-то явно должно произойти. И измученное тоскливыми буднями Стеллино сердце на целую минуту замерло от восторга и предвкуш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убоко вздохнув и поудобнее перехватив папку (наверное, лучше было просто положить квитанции в карман, ничего бы им не сделалось), Стелла двинулась дальше. Конечно, папку она взяла вовсе не потому, что хотела поберечь квитанции – глянцевый черный прямоугольник, перехваченный по углам стильными резинками, который подарила на Рождество соседка со второго этажа памятника архитектуры – так вот, этот канцелярский шедевр Стеллу просто завораживал. </w:t>
      </w:r>
    </w:p>
    <w:p>
      <w:pPr>
        <w:pStyle w:val="Normal"/>
        <w:rPr/>
      </w:pPr>
      <w:r>
        <w:rPr>
          <w:lang w:val="ru-RU"/>
        </w:rPr>
        <w:t>…</w:t>
      </w:r>
      <w:r>
        <w:rPr>
          <w:lang w:val="ru-RU"/>
        </w:rPr>
        <w:t>И как только они там живут, под самой крышей, и не боятся провалиться – ведь рухлядь же этот дом! – думала Стелла про соседку. Посмотреть бы… только никто не приглашает... А самой напрашиваться невозможно – мама всегда говорила: незваный гость хуже татарина (однажды, когда Стелла была совсем крошкой, она видела татарина, он приезжал к ним в гости: тихонько пробираясь на кухню, где негромко разговаривали взрослые, она мечтала увидеть покрытое спутанной бурой шерстью чудище из Аленького цветочка. Но татарин оказался симпатичным здоровенным дядькой с веселыми серыми глазами и гладкими, без единого волоска, щеками. Папа с мамой называли его Сережей. В тот день Стелла проплакала до обеда). Хотя хуже такого татарина не стыдно и оказаться, рассудительно подумала она и решила: в конце недели, чего бы это не стоило, она прорвется в соседкину мансарду и узнает наконец – как им там жив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, между прочим, такая же точно черная папка была у потрясающе красивой дамы, улыбающейся с прошлогоднего календаря, который висел в Стеллиной комнате напротив крова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rPr/>
      </w:pPr>
      <w:r>
        <w:rPr>
          <w:lang w:val="ru-RU"/>
        </w:rPr>
        <w:t>Перед строем белоснежных колонн новенькой, только что выстроенной, гостиницы Стелла с удовольствием зацокала каблучками по твердым красноватым фигуркам, из которых теперь состояла бывшая раздолбанная обочина.</w:t>
      </w:r>
    </w:p>
    <w:p>
      <w:pPr>
        <w:pStyle w:val="Normal"/>
        <w:rPr>
          <w:lang w:val="ru-RU"/>
        </w:rPr>
      </w:pPr>
      <w:r>
        <w:rPr>
          <w:lang w:val="ru-RU"/>
        </w:rPr>
        <w:t>Вот сделали бы все дороги, дорожки, тропинки такими же! Дали бы объявление в газету: приглашаем всех желающих на субботник замены скучных старых улиц на новые, цветные! И все бы взрослые, дети и даже старики наверняка собрались бы, и работали дотемна (Стелла видела, как позавчера перед гостиницей рабочие играючи укладывали легкие терракотовые бесконечно повторяющиеся многоугольники – ерунда, справится любой). А назавтра утром, сразу после рассвета, все высыпали бы на балконы, высунулись в окна, выбежали во дворы и увидели бы преобразившийся город и стали бы гордиться и им, и собой, и этими новыми яркими тротуарами.</w:t>
      </w:r>
    </w:p>
    <w:p>
      <w:pPr>
        <w:pStyle w:val="Normal"/>
        <w:rPr/>
      </w:pPr>
      <w:r>
        <w:rPr>
          <w:lang w:val="ru-RU"/>
        </w:rPr>
        <w:t xml:space="preserve">Плитка резко оборвалась, и пришлось довольствоваться горбатым асфальтом, покрытым слоем жидкой грязи. Стелла расстроилась, но совсем чуть-чуть – теперь она аккуратно и ловко наступала на кочки, не поднимая глаз от носков туфель: они были просто великолепны – одно удовольствие идти и смотреть на эти дивные пряжки и изящные банты. </w:t>
      </w:r>
    </w:p>
    <w:p>
      <w:pPr>
        <w:pStyle w:val="Normal"/>
        <w:rPr/>
      </w:pPr>
      <w:r>
        <w:rPr>
          <w:lang w:val="ru-RU"/>
        </w:rPr>
        <w:t>Стелла разулыбалась и снова почувствовала приближение чего-то необычн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 бордюрами кое-где завалялись плотные комья грязного, пропахшего бензином снега – они выглядели очень неопрятно. Оглянувшись на всякий случай, Стелла принялась истово толочь снеговые островки своей модной тросточко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Ходить с тростью (или, как было написано в глянцевом журнале, который выписывала Лолка, со стеком) Стелла стала недавно. Долгое время она не решалась на такую экстравагантность – ее беспокоило, как бы над ней не стали посмеиваться – но, прогулявшись с тросточкой несколько раз, пришла к выводу, что вовсе не переборщила, заведя себе такую изысканную вещь. К тому же завистница Лолка, не выдержав и недели, стала тоже выходить со стеком. Так что в их городе мода на стеки пошла от Стеллы; и конечно, Лолкин экземпляр был далек от совершенства, хотя с трех шагов казался точной копией оригинала. </w:t>
      </w:r>
    </w:p>
    <w:p>
      <w:pPr>
        <w:pStyle w:val="Normal"/>
        <w:rPr/>
      </w:pPr>
      <w:r>
        <w:rPr>
          <w:lang w:val="ru-RU"/>
        </w:rPr>
        <w:t>Зимой, когда пришлось больше месяца лежать дома, а вместо прогулки сидеть у окна, обмотав стареньким шарфом истончившуюся от болезни шею, Стелла постановила, что ее трость должна быть не просто удобной и стильной, но и единственной в своем роде. Потом она долго раздумывала, как это сделать, и вот – когда хворь следом за морозами пошла, наконец, на убыль – ей в голову пришла отличная мысль, навеянная, скорее всего, закопченными потолками памятника архитектуры (в их лепнине странным образом сочетались простота и роскошь). Удивительно, думала Стелла, ну надо же: потолок родил трость. Стройную, матово блестящую, оканчивающуюся тяжелой львиной лапой и с набалдашником в виде аристократично горбоносой львиной головы.</w:t>
      </w:r>
    </w:p>
    <w:p>
      <w:pPr>
        <w:pStyle w:val="Normal"/>
        <w:rPr/>
      </w:pPr>
      <w:r>
        <w:rPr>
          <w:lang w:val="ru-RU"/>
        </w:rPr>
        <w:t xml:space="preserve">И какое же это счастье – вырваться из опостылевшей духоты, вдохнуть февральский воздух, и, унимая головокружение, мягко пройтись округлой лапой по темному пористому льду, вросшему в асфальт… </w:t>
      </w:r>
    </w:p>
    <w:p>
      <w:pPr>
        <w:pStyle w:val="Normal"/>
        <w:rPr/>
      </w:pPr>
      <w:r>
        <w:rPr>
          <w:lang w:val="ru-RU"/>
        </w:rPr>
        <w:t>Стелла, с удовольствием посматривая на свое отражение в витрине, грациозно поднимала и опускала руку, крепко обхватившую львиный загривок, и внимательно слушала, как ее горячая, красная, остро пахнущая кровь быстро бежит по выздоравливающему телу, как трепещут ноздри от забытых запахов города, и где-то в спине, по-кошачьему узкой, зарождается Предчувствие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елла подошла к старой сберкассе. Нет, все-таки хорошо, что она взяла папку. Совсем по-другому чувствуешь себя, когда идешь вот так, и несешь с собой то, что тебе очень нравится. Хорошо! И очень верится в приключение. Она покосилась на львиную лапу и ощутила что-то очень похожее на счастье.</w:t>
      </w:r>
    </w:p>
    <w:p>
      <w:pPr>
        <w:pStyle w:val="Normal"/>
        <w:rPr/>
      </w:pPr>
      <w:r>
        <w:rPr>
          <w:lang w:val="ru-RU"/>
        </w:rPr>
        <w:t xml:space="preserve">Как только у нее появился любимый стек, Стелла почувствовала, что жизнь незаметно, но бесповоротно изменилась: даже плагиаторша Лолка неожиданно разразилась подарком – бесподобной прелестью, пушистой драгоценностью, – крошечной сумочкой в виде львенка. </w:t>
      </w:r>
    </w:p>
    <w:p>
      <w:pPr>
        <w:pStyle w:val="Normal"/>
        <w:rPr/>
      </w:pPr>
      <w:r>
        <w:rPr>
          <w:lang w:val="ru-RU"/>
        </w:rPr>
        <w:t xml:space="preserve">Стелла даже перестала ненавидеть будни: ей вдруг стало совершенно ясно, что терпеть осталось недолго: приключение приближается. И оно, наверное, будет связано со львами, думала она – иначе к чему бы все эти удивительные совпадения: то нудная телепередача неожиданно застрянет на одном кадре – и сразу станет видно, что у ведущего нарумянены щеки и один глаз полузакрыт, а потом сквозь жалкое стареющее лицо проступит вечный Сфинкс, плывущий в плотном мареве; или из-за ржавых ворот соседнего дома выглянет вдруг рыжий хвост с темноватой кисточкой на конце – неважно, что он принадлежит соседскому пуделю, все равно это знак, посланный ей из пустынных просторов, над которыми разносится мощный протяжный рык. </w:t>
      </w:r>
    </w:p>
    <w:p>
      <w:pPr>
        <w:pStyle w:val="Normal"/>
        <w:rPr/>
      </w:pPr>
      <w:r>
        <w:rPr>
          <w:lang w:val="ru-RU"/>
        </w:rPr>
        <w:t>А однажды на подоконник со стороны улицы мягко, почти беззвучно запрыгнул поджарый желтый кот с янтарными глазами: молча провел лапой по раме, сосредоточенно понюхал стекло и исчез – так же внезапно и бесшумно, как появился. На следующее утро Стелла заказала по срочному тарифу песочного цвета брюки из плюшеватой ткани и в тон им – пелеринку с мягкими помп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Стелла подошла к окошку с надписью Прием платежей. Очень пожилая дама, которую она знала с детства, сосредоточенно пошуршала бумажками, потом сказала: распишись, пожалуйста – тут, тут и вот тут. И еще – здесь. И добавила, явно извиняясь: обязательная нагрузка, распоряжение мэрии. Сверху бумаг лег небольшой твердый прямоугольник сизоватого полукартона. Стелла сдвинула его в сторону, послушно поставила твердые, продуманные, затейливые завитки поверх карандашных галочек, аккуратно сложила в папку все, кроме неизвестной картонки, с удовольствием щелкнула резинками, благодарно кивнула в сторону кассы, и пошла к двер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 улице ее встретил оглушительный воробьиный гомон, почти ураганный ветер (и откуда только взялся, подумала Стелла) и огромное солнце. Оно стояло удивительно низко и казалось абсолютно досягаемым – пройди пару кварталов, и сможешь коснуться, – но таким ослепительно, опасно белым, что Стелла опустила голову. И увидела обязательную нагрузку, на которой ниже обычной невнятной чуши о пользе благотворительности, набранной мелким шрифтом, были отчетливо пропечатаны два призывных глагола: сотрите (она легко стерла чернильную полоску) и прочитайт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ут Стелла поняла, что больше не может дышать – воздух остановился, и время застыло, недоуменно распахнув солнечный глаз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ет-нет, она поверила сразу – и как было не поверить, когда буквы были таким яркими, отчетливыми, даже выпуклыми: Суперприз!!! Поездка в Кению на двоих! На мгновение она засомневалась, стала вглядываться в надпись, но уже ничего не увидела: нестерпимое солнце – влажное, звонкое, южное – заполнило все Стеллино тело и засияло из ее глаз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нечно, это должно было случиться когда-нибудь. Нет, именно сегодня. Да, сегодня – ведь она чувствовала… </w:t>
      </w:r>
    </w:p>
    <w:p>
      <w:pPr>
        <w:pStyle w:val="Normal"/>
        <w:rPr/>
      </w:pPr>
      <w:r>
        <w:rPr>
          <w:lang w:val="ru-RU"/>
        </w:rPr>
        <w:t xml:space="preserve">Постепенно возвращалось дыхание, слух, способность различать пряные весенние запахи и мыслить последовательно: Лолка, верная подруга… совершенно неправильно было бы брать с собой кого-нибудь другого! – только надо ее предупредить, она же такая копуха: если даже ехать не завтра, все равно может не успеть собраться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елла со всех ног бросилась домой, зажав подмышкой ненужный стек, и на углу архитектурного наследия нос к носу столкнулась с Лолкой, которая с непонятным облегчением сказала: ааа… ты просто ходила куда-то… а что это ты сама не своя? ну, выкладывай – чего там у тебя? </w:t>
      </w:r>
    </w:p>
    <w:p>
      <w:pPr>
        <w:pStyle w:val="Normal"/>
        <w:rPr>
          <w:lang w:val="ru-RU"/>
        </w:rPr>
      </w:pPr>
      <w:r>
        <w:rPr>
          <w:lang w:val="ru-RU"/>
        </w:rPr>
        <w:t>Стелла начала говорить, тут же сбилась, начала опять, снова сбилась… И вдруг яростный порыв ветра залепил ей рот волосами (только вчера выкрашенными в модный розовый опал) и поднял в воздух. Это было невероятное, ни на что не похожее, но очень естественное состояние. Она взлетала медленно, но неумолимо, так что Лолка кинулась рыться в сумочке – мобильник, помощь, СКОРЕЕ!!! Прохожие тоже кинулись выручать Стеллу, подбежали к Лолке и застыли, будто споткнувшись – всем стало ясно, что сделать ничего невозмож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трясающе – я хотела бы жить так два миллиона лет, успела подумать Стелла и утомленно прикрыла глаза: от Лолкиных воплей можно было оглохнут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изая картонка выскользнула из Стеллиной руки и взмыла под крышу образца архитектуры восемнадцатого века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ак она всегда забавно наряжалась, думала соседка со второго этажа, глядя на Стеллу в мансардное окошко под аккомпанемент унылого "не кладите трубку – сейчас вы свяжетесь с оператором". И вообще, хорошая была бабушка. Хоть и странная стала в последнее время – ходит с детской сумкой, тросточку свою явно сделала из лыжной палки, да еще нацепила на нее голову и лапу пластмассового льва. А теперь вот…</w:t>
      </w:r>
    </w:p>
    <w:p>
      <w:pPr>
        <w:pStyle w:val="Normal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Тут с человеком беда, – торопливо сказала она в ожившую трубку, открыла окно и высунулась, всматриваясь, – не знаю, как и сказать… она – вот только что – стояла, разговаривала с приятельницей, а потом вдруг упала и больше не двигается. Ну откуда же я знаю, что с ней – вы лучше приезжайте поскорее и разберитесь на месте. </w:t>
      </w:r>
    </w:p>
    <w:p>
      <w:pPr>
        <w:pStyle w:val="Normal"/>
        <w:rPr/>
      </w:pPr>
      <w:r>
        <w:rPr>
          <w:lang w:val="ru-RU"/>
        </w:rPr>
        <w:t>Соседка назвала адрес, привычно объяснила, как проехать, положила трубку, закрыла окно и, одеваясь на ходу, механически сунула в карман неизвестно откуда взявшийся на подоконнике лотерейный билет с напечатанной на сизоватом дешевом картоне обычной надписью: Без выигрыш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5:00Z</dcterms:created>
  <dc:creator>Tatiana</dc:creator>
  <dc:description/>
  <cp:keywords/>
  <dc:language>en-US</dc:language>
  <cp:lastModifiedBy>Tatiana</cp:lastModifiedBy>
  <dcterms:modified xsi:type="dcterms:W3CDTF">2011-10-11T16:30:00Z</dcterms:modified>
  <cp:revision>4</cp:revision>
  <dc:subject/>
  <dc:title>Стелла</dc:title>
</cp:coreProperties>
</file>