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113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еодор Вайсенборн. Прыжок в неизвестность. Перевод Б. Хлебникова // На пороге надежды. - М.: Дет. лит.., 1987. - С.</w:t>
      </w:r>
      <w:r>
        <w:rPr>
          <w:rFonts w:eastAsia="Arial" w:cs="Arial" w:ascii="Arial" w:hAnsi="Arial"/>
          <w:sz w:val="28"/>
          <w:szCs w:val="28"/>
          <w:lang w:val="en-US"/>
        </w:rPr>
        <w:t>171-179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682240" cy="253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одор Вайсенборн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ЫЖОК В НЕИЗВЕСТНОСТЬ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невной свет в подвал не проникал. Свечка, приклеенная к полу, слабо рассеивала мрак, и подвальные своды тяжко нависли над бандой и Мартином. Толстая стена бывшей пивоварни приглушала уличный шум, который казался отсюда похожим на отдаленный гул подземного поток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цепив руки за спиной и чувствуя на них холодную влагу, Мартин стоял у самой стены и глядел прямо в лицо босса, близкое, мертвенно-белое, с резкими тенями. Мартин впился ногтями в ладонь: «Нет, этого я им не скажу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у, так почему же ты не пришел? - Босс говорил настойчиво, нетерпеливо. Не дождавшись ответа, он хрипло пригрозил: - Последний раз спрашиваю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тин молчал. Он не мог рассказать им о матери. Все что угодно, только не это. Мартин знал, что думали о нем ребята после урока физкультуры... Как ему хотелось доказать, что он не трус. С того самого урока Мартин ждал этой возможности. И вчера его приняли бы в банду. Он выдержал бы проверку... Если бы не мать. Мартин просто не мог не слушаться ее с тех пор, как все узнал... («Слышали про фрау Нойман? - сказала соседке на лестнице фрау Стрелов. - Она безнадежно больна». А та только и спросила: «Рак?» - «Рак».) Теперь об этом знал весь дом. И отец знал, и Мартин. Только мать ничего не подозревала. Мартин представил ее на кушетке под пледом с коричневым узором: «Мартин, помоги мне сегодня после уроков. Надо вымыть посуду и сходить в магазин. Фины почему-то нет, а вечером в гости придет доктор Штокен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ть всегда понимала Мартина. Но если бы он ей сказал: «Мне нужно уйти. Очень. Сегодня ребята принимают меня к себе», мать сразу же спросила бы: «Конни там будет? Ты ведь знаешь, я не хочу, чтобы ты с ним водился». А Конни и был главарем банды, ее боссо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Значит, молчишь, - проговорил босс. - Тогда пытка. Первой степени. «Г-три» и «Г-четыре», исполняйте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уль и Герд, или гангстеры номер три и номер четыре, как их называли в банде, вскочили с мест и схватили Мартина за руки. От нескольких сильных пинков ноги у Мартина онемели от боли, и, когда его отпустили, ему пришлось прислониться к стене, чтобы не упаст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осс ухмыльнулся. В его голосе слышалась торжествующая издевка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очему же ты все-таки не пришел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тин закусил губу и промолчал. Он знал: в банде считается, что настоящий гангстер не моет посуду и не бегает с авоськой по магазинам. Разносить утренние газеты еще куда ни шло, но мыть посуду..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ытка второй степени! - приказал босс. - «Г-пять» и «Г-шесть», исполняйте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уль и Герд держали Мартина за руки, а Герольд и Ханн связали ему ноги ремнями. Потом они схватили Мартина за волосы у самых висков и потянули вверх. Мартин со стоном привстал на цыпочки, чтобы ослабить оглушающую боль, но мучители крепко держали его. Банда поджидала Мартина возле школы и без лишних слов затащила в подвал. Он был слабее всех в классе. Любой мог справиться с ним, но разве это дает им право издеваться? «Пусть меня оставят в покое», - думал Мартин. На улице светило солнце. У себя дома Мартин даже радовался одиночеству. Он подходил к окну и смотрел вниз на сине-зеленую гладь озера в солнечных бликах, на скользящие по ней бокастые лодки, на летнее кафе со столиками под оранжевыми и фиолетовыми зонтиками, на серебристые переливы тополей. Звон посуды, смех и голоса гребцов, скрип уключин взлетали над деревьями и доносились до окна. Пахло липой, а по вечерам, когда загорались разноцветные фонарики..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В записке говорилось, что явка обязательна! - Босс прищурил глаза. - Я требую абсолютного повиновения. Ты плохо начинаешь, голубчик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писка еще лежала у Мартина в кармане - листок из тетради в клетку, подкинутый на уроке математики. «К просьбе о приеме в банду. Прибыть сегодня в три часа дня к развалинам дома номер пять по Кассиусштрассе для испытания смелости. Явка строго обязательна! Ночные тигры». Подпись: «Конни Смит (босс)». Под нею стоял смазанный по краям отпечаток большого пальца босса. Записка была обрамлена черепами и скрещенными костям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е мог я прийти, - с трудом выговорил Мартин. Боль в висках была нестерпимой: - Не мог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овольно! - велел босс, и Мартина отпустили. - Ты просто испугался. Трус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умай что хочешь. - Мартин утерся рукавом. От боли лоб его покрылся испариной. Может, теперь его отпустят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Ладно, - сказал босс. - Даю тебе последний шанс. - Он достал сигареты, спички, закурил и ухмыльнулся. - Испытание состоится сегодня. Сейчас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тин глубоко вздохнул. Что с ним собираются делать, он не знал. Главное, появился шанс. Он выдержит испытания, и мучения прекратятс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ка «тигры», окружив босса, о чем-то шептались, Мартин стоял в стороне и ждал. «Испытание будет нелегким, это ясно. Но он покажет банде. Они перестанут его травить». Все началось с того, что Конни попросил у Мартина тетрадку по немецкому языку, чтобы сделать работу над ошибками, и Мартин отдал тетрадку, забыв в ней стихотворение, написанное им на каникулах у дяди Бернхарда поздно вечером после прогулки с мамой по темным полям. Коровы лежали на траве и жевали свою жвачку. Мартин с мамой почти неслышно подошли к ним по светлой песчаной тропинке, а коровы испуганно вскочили, тяжело топоча побежали вдоль ограды и еще долго смотрели с пригорка им в спину, черные, неподвижные силуэты на фоне серебристо-серого неба... Конни нашел стихотворение. На переменке Мартина окружила орава ребят с криками, насмешками: «Поэт! Поэт!» Они теснили Мартина с одного конца школьного двора на другой. Вскоре к этой потехе присоединился и параллельный класс. Перед самым звонком на следующий урок ребята притащили Мартина к доске объявлений, где между сообщением о родительском собрании и результатами последних спортивных соревнований висели его стихи, его «Вечерняя песня»..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олос босса прервал воспоминания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- Испытание называется «Прыжок в неизвестность». 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артин услышал громкий стук собственного сердца. Что они задумали? Чтобы ладить с ними, ему надо стать совсем другим. Нельзя, например, писать стихи. Разве понять им, что у настроений, красок, звуков, запахов есть свои оттенки? Нет, это понимает только мама. Зато у них сила. И поладить с ними надо. 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ольф завязал Мартину глаза тряпкой, и в темноте раздался приказ босса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Тащи его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Я выдержу испытание, - твердил себе Мартин, - и все кончится». Но одновременно он почувствовал страх. Кто-то схватил Мартина под мышки, кто-то за ноги, «тигры» понесли его. Мартин вслушивался, но ничего не слышал, кроме пыхтения, дальнего уличного шума и шагов тех, кто его нес, да шагов тех, кто шел следом. Мартина пронесли по лестнице, уличный шум вроде бы приблизился, и тьма перед глазами стала менее плотной. Наверное, его вынесли наружу. Снова послышались шаги, под ногами скрипнул песок; кажется, теперь это был цементный пол машинного цеха, куда они поднялись из подвала. Опять посветлело. Горячие, яркие лучи чувствовались даже сквозь тряпку: солнце. Мартин ощущал его на своих руках и ногах, щебетали птицы, гудели машины. Тут же среди этих звуков щелкнули из-под ног камешки, заскрежетала щебенка. Где они находились теперь, Мартин больше не знал. Свет опять померк. Громыхнули железные ступени, лестничная площадка и снова ступени. Теперь слышались только шаги его носильщиков. В глаза вновь ударило солнце. Наконец Мартина опустили. Поддерживая, чтобы он не упал, его повернули за плечи в нужную сторону. Откуда-то донесся голос босса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Стой на месте и не шевелись, пока я не скажу. Слушай внимательно. В полуметре от тебя пропасть. Глубокая или нет, тебе не известно. За тобой гонятся. Прыжок в неизвестность - единственное спасение. Считаю до трех, при счете «три» - прыгай. Ясно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тин кивнул. Внутри у него все сжалось, как тогда, на уроке физкультуры. Он висел на турнике, и секунды тянулись бесконечно долго, а за спиной стояли ребята, перед глазами - белые стены спортзала, над головой - потолок с тихо раскачивающимися кольцами, неподалеку - брусья, «конь» и «козел», которые казались Мартину не гимнастическими снарядами, а орудиями пыток, нарочно придуманными, чтобы истязать ег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Перевернуться!» - скомандовал учитель физкультуры господин Хельцел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тин медлил, уставившись прямо перед собой. Все смотрели на него. Спиною он чувствовал взгляды ребят. Сейчас раздастся смех. «Зачем человеку висеть вниз головой? Ну, получилось это однажды у кого-то, так что же теперь - всем висеть?» Упражнения на турнике получались у всех, кроме Мартина. И это было ему противно. Каждый раз он едва не терял сознание от страха. Руки его потели и липли к железу. Господин Хельцель поддерживал Мартина снизу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Ну, ноги за голову!»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езапно пол и кокосовые маты рванулись навстречу Мартину, перед глазами мелькнула задняя стена спортзала, сдавленным от ужаса голосом он крикнул «Ма-а-ма!», и, почти заглушая этот вопль, вокруг тут же загалдели: «Трус!», «Маменькин сынок!»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вот теперь Мартин опять съежился, и руки у него вспотели. «У мальчишки должен быть характер», - говорил отец. «Есть у меня характер, - сказал себе Мартин, - и я сделаю это сам, по своей воле, чтобы...»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олшага вперед! - прокричал босс. Его голос шел откуда-то снизу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68224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тин осторожно двинул ногу вперед. Под ней была ровная каменная поверхность, которая внезапно оборвалась. Нога повисла в воздухе. Мартин нащупал ногой край обрыва. Может, он стоит на стене? Сколько метров до земли - три, четыре, пять? Что внизу - вода, кусты, камни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у, поэт, поглядим, на что ты способен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тин тяжело дышал. «Не хочу, не хочу», - стучало у него в голове. Вернуться бы домой, увидеть лодки, солнце, услышать голоса с озера..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Слушай мою команду! - крикнул босс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друг стена высокая? А если он разобьется? Может, они нарочно все подстроили?.. Сами разбегутся и скажут, что ничего не видели... а он... Мама будет... «Нет, не хочу прыгать, не хочу...»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Раз, - протянул босс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Как же они обрадуются, если я струшу!»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ва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т! Он не даст им радоваться. Он прыгнет и победит их здесь, сейчас, какой бы подвох они ни задумали. Мартин поборол искушение присесть, чтобы смягчить прыжок. («От этого ничего не изменится», - уговаривал он себя.) Он выпрямился и, нащупав край, встал у самого обрыв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Три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ыжок, руки взлетели, в ушах свистнул ветер... Мама под пледом с коричневым узором... «У мальчишки должен быть характер!..» Красные, оранжевые, желтые зонтики, разноцветные фонарики... Сильный удар о землю. Мартина рвануло вперед, он вытянул руки, чтобы удержаться, и в них тут же впились острые осколки. По ладоням потекла кровь. Мартин сорвал с глаз тряпку. Солнце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траве поодаль сидели «тигры». Мартин оглянулся. Они были в саду разрушенного дома. А прыгал он с балкона второго этажа. Метров с трех. Мартин перехватил взгляд босс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Эй, Конни! - голос Мартина дрогнул, у него еще бешено колотилось сердце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осс смотрел на него задумчиво, прикусив губу. На улыбку он не ответи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Испытание выдержал! - вскочил Рольф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Заткнись, - огрызнулся босс. Он настороженно взглянул на Мартина и медленно произнес: - Я буду считать, что ты выдержал испытание, только при одном условии: если скажешь, почему вчера не прише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Это уже не важно, - возразил Рольф. - Он прыгнул, и хватит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Сказано: заткнись! - рявкнул босс и вновь пристально посмотрел на Мартина. - Ну, так как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лыбка сошла с лица Мартина. Его не оставят в покое. Все будет по-прежнему. Мартин чувствовал боль в ладонях. Место, куда он прыгал, было усеяно осколками. «Тигры» набили бутылок, чтобы он упал прямо на стекло. Мартин слизнул с ладоней кровь, достал платок, обмотал левую руку и прижал сверху правой. Райнер протянул лейкопластырь, но Мартин оттолкнул ег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е надо, - сказал он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няв голову, Мартин с внезапной яростью поглядел прямо в глаза боссу, сделал шаг ему навстречу и, хотя губы у него дрожали, звонко сказал, обращаясь к яркому солнечному свету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е хочу я в вашу банду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осс втянул голову в плечи и прищурился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Ты не выдержал испытани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ет, выдержал, - вставил Рольф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тин отвернулся. Он взобрался на гору щебня - у входа в подвал лежал его портфель, - постоял наверху, поглядел на улицу и, неожиданно ощутив себя самого всем своим существом, вдохнул полной грудью теплый воздух. Прислушавшись к голосам внизу, он понял, что испытание выдержано. Прием в банду? Каким пустяком это вдруг стало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роваливай! Ты не выдержал, не выдержал!.. - орал внизу босс. Подобрав половинку кирпича, Конни бросил его в спину Мартину, но промахнулс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тин спустился во двор пивоварни. Гудели автомобили, звенели трамваи, солнечные блики лежали на развалинах, в бузине щебетали птицы, и небо в этот вечерний час было таким ясным и синим, каким оно отражается в озерной глади разве что самым солнечным полднем. Хорошо сейчас на озере, где по воде скользят лодки, а голоса стали тише. Он будет в своей комнате один, как всегда, и пусть другие смеются над ним. Больше он их не боитс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жав побаливающие руки в кулаки и держа портфель под мышкой, Мартин прошел по Мольтке-штрассе и остановился у кафе-мороженого. Тут его окликнули Рольф и Райнер, бежавшие вслед за ним по улице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Мартин, Мартин, - кричали они, - подожди нас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263140" cy="151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1:57:00Z</dcterms:created>
  <dc:creator>Alexandre Katalov</dc:creator>
  <dc:description/>
  <dc:language>en-US</dc:language>
  <cp:lastModifiedBy>Alexandre Katalov</cp:lastModifiedBy>
  <dcterms:modified xsi:type="dcterms:W3CDTF">2009-12-05T11:57:00Z</dcterms:modified>
  <cp:revision>1</cp:revision>
  <dc:subject/>
  <dc:title>Теодор Вайсенборн</dc:title>
</cp:coreProperties>
</file>