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РОГОЙ ДРУГ</w:t>
      </w:r>
    </w:p>
    <w:p>
      <w:pPr>
        <w:pStyle w:val="Normal"/>
        <w:widowControl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  <w:t>Альфред ВАН ВОГТ</w:t>
      </w:r>
    </w:p>
    <w:p>
      <w:pPr>
        <w:pStyle w:val="Normal"/>
        <w:widowControl w:val="false"/>
        <w:jc w:val="right"/>
        <w:rPr/>
      </w:pPr>
      <w:r>
        <w:rPr>
          <w:b/>
          <w:bCs/>
        </w:rPr>
        <w:t xml:space="preserve">Перевод с английского К. Королева. </w:t>
      </w:r>
      <w:r>
        <w:rPr>
          <w:b/>
          <w:bCs/>
          <w:lang w:val="en-US"/>
        </w:rPr>
        <w:t>Scan</w:t>
      </w:r>
      <w:r>
        <w:rPr>
          <w:b/>
          <w:bCs/>
        </w:rPr>
        <w:t xml:space="preserve"> &amp; </w:t>
      </w:r>
      <w:r>
        <w:rPr>
          <w:b/>
          <w:bCs/>
          <w:lang w:val="en-US"/>
        </w:rPr>
        <w:t>OCR</w:t>
      </w:r>
      <w:r>
        <w:rPr>
          <w:b/>
          <w:bCs/>
        </w:rPr>
        <w:t>: Анатолий Сливкин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(</w:t>
      </w:r>
      <w:r>
        <w:rPr>
          <w:b/>
          <w:bCs/>
          <w:lang w:val="en-US"/>
        </w:rPr>
        <w:t>Atlantis</w:t>
      </w:r>
      <w:r>
        <w:rPr>
          <w:b/>
          <w:bCs/>
        </w:rPr>
        <w:t>)</w:t>
      </w:r>
    </w:p>
    <w:p>
      <w:pPr>
        <w:pStyle w:val="Heading4"/>
        <w:spacing w:before="0" w:after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4"/>
        <w:spacing w:before="0" w:after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36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</w:tblGrid>
      <w:tr>
        <w:trPr/>
        <w:tc>
          <w:tcPr>
            <w:tcW w:w="70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  <w:shd w:fill="000000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drawing>
                <wp:inline distT="0" distB="0" distL="0" distR="0">
                  <wp:extent cx="288925" cy="320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12" w:space="0" w:color="808080"/>
              <w:bottom w:val="single" w:sz="12" w:space="0" w:color="808080"/>
              <w:right w:val="single" w:sz="12" w:space="0" w:color="808080"/>
            </w:tcBorders>
            <w:shd w:fill="000000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szCs w:val="4"/>
                <w:lang w:val="en-GB"/>
              </w:rPr>
            </w:pPr>
            <w:r>
              <w:rPr>
                <w:b/>
                <w:bCs/>
                <w:i/>
                <w:iCs/>
                <w:color w:val="000000"/>
                <w:sz w:val="4"/>
                <w:szCs w:val="4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color w:val="000000"/>
                <w:sz w:val="4"/>
                <w:szCs w:val="4"/>
                <w:lang w:val="en-GB"/>
              </w:rPr>
            </w:pPr>
            <w:r>
              <w:rPr>
                <w:b/>
                <w:bCs/>
                <w:color w:val="000000"/>
                <w:sz w:val="4"/>
                <w:szCs w:val="4"/>
                <w:lang w:val="en-GB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Литературный ПОРТАЛ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b/>
                <w:bCs/>
                <w:i/>
                <w:iC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b/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b/>
                <w:bCs/>
                <w:color w:val="00FFFF"/>
              </w:rPr>
              <w:t>http://</w:t>
            </w:r>
            <w:r>
              <w:rPr>
                <w:b/>
                <w:bCs/>
                <w:color w:val="00FFFF"/>
                <w:lang w:val="en-GB"/>
              </w:rPr>
              <w:t>www</w:t>
            </w:r>
            <w:r>
              <w:rPr>
                <w:b/>
                <w:bCs/>
                <w:color w:val="00FFFF"/>
              </w:rPr>
              <w:t>.</w:t>
            </w:r>
            <w:r>
              <w:rPr>
                <w:b/>
                <w:bCs/>
                <w:color w:val="00FFFF"/>
                <w:lang w:val="en-US"/>
              </w:rPr>
              <w:t>LitPortal</w:t>
            </w:r>
            <w:r>
              <w:rPr>
                <w:b/>
                <w:bCs/>
                <w:color w:val="00FFFF"/>
              </w:rPr>
              <w:t>.</w:t>
            </w:r>
            <w:r>
              <w:rPr>
                <w:b/>
                <w:bCs/>
                <w:color w:val="00FFFF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yle14"/>
        <w:widowControl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Планета Аурига 2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Дорогой друг!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Ваше письмо, которое попало ко мне по линии Клуба межпланетной переписки, вначале оставило меня равнодушным. Семьдесят планетарных периодов - кажется, вы называете их годами - тюрьмы отучат радоваться жизни кого угодно. Однако, изнемогая от скуки, я всё же убедил себя взяться за перо и написать ответ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Судя по Вашему описанию, Земля поистине великолепна. Мне хотелось бы побывать на ней, и, может быть... но не будем торопить события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Вас, должно быть, заинтересует материал, который пошёл на письмо. Это высокочувствительный металл, чрезвычайно тонкий и гибкий. Я высылаю Вам несколько таких листов. Писать лучше всего вольфрамовым стержнем, обмакнув его предварительно в какую-нибудь сильную кислоту. Для бумаги же, которая, как видно, у вас в ходу, мои пальцы, в буквальном смысле слова, слишком горячи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Вот, пожалуй, и всё. Может статься, Вы не пожелаете переписываться с осуждённым преступником - решение за Вами. Благодарю Вас за письмо. Не стремясь к тому, Вы немного скрасили моё однообразное существование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Скандер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Аурига-2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Дорогой друг!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Вы ответили мне, и я счастлив! Прошу прощения за то, что моё письмо, по мнению Вашего врача, чрезмерно Вас возбудило, а также за те переживания, которые доставил Вам рассказ о моих злоключениях. Любопытство Ваше вполне оправданно, и я постараюсь его удовлетворить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Вы пишете, что в документах клуба нет сведений об отправке какой-либо корреспонденции на Ауригу, что, если верить полученной Вами справке, температура на поверхности второй планеты в системе Ауриги превышает 500 градусов по Фаренгейту &lt;260 градусов по Цельсию - </w:t>
      </w:r>
      <w:r>
        <w:rPr>
          <w:lang w:val="en-US"/>
        </w:rPr>
        <w:t>Atlantis</w:t>
      </w:r>
      <w:r>
        <w:rPr/>
        <w:t>.&gt; и что жизнь в таких условиях невозможна. Относительно писем и температуры Вы совершенно правы. По вашим меркам у нас и в самом деле жарковато, однако мы не относимся к углеводородным формам жизни и потому не испытываем при 500 градусах никаких неудобств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Должен извиниться, что скрыл от Вас, каким образом оказалось у меня Ваше первое письмо. По правде говоря, я боялся оттолкнуть Вас излишней откровенностью. Предугадать отношение к себе - задача не из лёгких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Я - учёный. Как и моим коллегам, мне довольно давно уже было известно, что в Галактике существуют другие обитаемые планетные системы. Поскольку мне разрешили заниматься в свободное время научными экспериментами, я взялся за изучение теории галактической связи и сконструировал даже несколько простеньких устройств для подключения к коммуникационной сети. Но лишь когда я изобрёл приёмник субкосмических волн, мне удалось переместить Ваше письмо - вместе с другими, на которые я не стал отвечать, - в холодильную камеру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Именно холодильная камера и проявленная Вами в отношении материала для письма любезность помогли мне разыскать Ваш отклик среди огромной массы почтовых отправлений в ближайшем отделении клуба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Откуда я знаю Ваш язык? Он несложен, особенно это касается письменного варианта, и мне не составило труда выучить его. Если у Вас нет возражений, я хотел бы продолжить нашу переписку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Скандер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Аурига-2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Дорогой друг!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Ваш энтузиазм вдохновляет меня. Вы пишете, что я так и не ответил, каким образом намереваюсь посетить Землю. Признаюсь честно: пока я не имею об этом представления. Потерпите; быть может, я сумею что-нибудь придумать. Вы верно подметили, что существу, привыкшему к температуре 500 градусов по Фаренгейту, вряд ли придутся по вкусу земные условия. Но не беспокойтесь, я не планировал ничего подобного - впрочем, давайте оставим эту тему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 xml:space="preserve">Позвольте поблагодарить Вас за деликатность, с какой Вы спрашиваете о причине, по которой меня посадили в тюрьму. Хотя мне нечего стыдиться, но Ваша тактичность растрогала меня. Я ставил на самом себе опыты, которые были сочтены опасными для общественного блага. Так, однажды я понизил наружную температуру своего тела до 150 градусов по Фаренгейту &lt;около 66 градусов по Цельсию - </w:t>
      </w:r>
      <w:r>
        <w:rPr>
          <w:lang w:val="en-US"/>
        </w:rPr>
        <w:t>Atlantis</w:t>
      </w:r>
      <w:r>
        <w:rPr/>
        <w:t>.&gt;, укоротив радиоактивный цикл среды. Это привело к нарушению обмена энергией между жителями город, в котором находилась моя лаборатория, и меня отдали под суд. Мне предстоит провести в тюрьме ещё тридцать лет, поэтому я с восторгом предвкушаю выход из тела и путешествие по Вселенной, - однако мы договорились не возвращаться к этому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Не стоит перечислять нас к высшим существам. Просто мы обладаем способностями, которые людям, по-видимому, не присущи. Мы живём дольше не потому, что научились бороться со старением - в наших телах присутствует элемент, который повышает выносливость организма. Как вы его называете, я не знаю, но атомный вес этого элемента 52,9 &lt;Речь идёт о радиоактивном изотопе хрома.&gt;. Сделанные нами научные открытия типичны для существ с нашей физиологией. То, что мы выдерживаем такие высокие температуры, как... - не могу подобрать подходящего числа, - очень выручило нас в работе с подпространственными энергетическими потоками, которые обжигающе горячи и требуют тщательной направки. На последующих стадиях направку выполняют уже машины, но начальная регулировка осуществляется «вручную» - я поставил кавычки, поскольку в Вашем понимании у нас нет рук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Я прилагаю к письму фотографическую пластинку, охлаждённую до необходимой температуры, в надежде, что Вы воспользуетесь ею. Вам нужно лишь встать к ней лицом - ведь свет распространяется по прямой - и подумать: «Готов!». Ваше изображение запечатляется автоматически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Окажите мне, пожалуйста, эту услугу. Если хотите, я могу прислать Вам свою фотографию, но предупреждаю сразу: моя наружность, скорее всего, неприятно поразит Вас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Искренне Ваш,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Скандер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Аурига-2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Дорогой друг!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Отвечаю на Ваш вопрос. Вставлять пластинку в фотоаппарат или, как Вы выразились, в «чёрный ящик», не надо. Она сработает, когда Вы подумаете: «Готов!». Уверяю Вас, света ей будет вполне достаточно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Скандер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Аурига-2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Дорогой друг!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Вы пишете, что, ожидая ответа, показали фотографическую пластинку одному из врачей в клинике - при всём желании, я не в силах догадаться, что это такое, - и что он посоветовал Вам обратиться к властям. Я не понимаю, при чём тут власти? Мне казалось, мы ведём с Вами личную переписку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С нетерпением жду Вашей фотографии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Скандер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Аурига-2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Дорогой друг!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Уверяю Вас, Ваш поступок нисколько не разгневал меня, а всего только озадачил. Жаль, что пластинку Вам не вернули. Мне хорошо известно, чего можно ожидать от правительства, поэтому высылаю Вам новую пластинку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Я не в состоянии уяснить себе, почему Вас предостерегают от продолжения переписки. Или они думают, что я съем Вас на расстоянии? Прошу прощения, но в еде я предпочитаю обходиться без водорода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Как бы то ни было, я прошу Вас прислать мне Вашу карточку на память о нашей дружбе. Получив её, я вышлю Вам свою. Вы вольны сохранить её, выбросить или передать властям - я утешусь сознанием того, что обмен был честный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С наилучшими пожеланиями,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Скандер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Аурига-2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Дорогой друг!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Ваше последнее письмо шло так долго, что я уже начал беспокоиться, придёт ли оно вообще. Меня огорчило отсутствие в нём фотографии, смутило упоминание о каком-то рецидиве и порадовало обещание выслать снимок, как только вы оправитесь, - что бы это ни значило. Очень рад, что Вы написали мне. Просьба руководства клуба не рассказывать в письмах о своих горестях вызывает у меня уважение. Как часто мы злоупотребляем вниманием друзей! А ведь у них забот ничуть не меньше, чем у нас. Взять хотя бы меня: я нахожусь в тюрьме, и мне предстоит провести в ней ещё тридцать лет. Сама мысль об этом невыносимо тяжела для моего свободного духа, пускай даже после отбытия срока меня ждёт долгая и плодотворная жизнь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Несмотря на Ваше дружеское письмо, я обижусь, если Вы не переправите мне фотографию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С надеждой,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Скандер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Аурига-2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Дорогой друг!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Фотография прибыла. По строкам предыдущих писем я составил себе представление о Вашей наружности, но снимок опрокинул мои домыслы и лишний раз доказал, что слова не способны описать что-либо в точности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Как и обещал, прилагаю свою фотографию. Ну, и что Вы теперь об этом думаете? Вряд ли Вы рассчитывали увидеть этакую металлическую образину. Расы, с которыми мы поддерживаем связь, сторонятся нас, потому что мы - существа с повышенной радиоактивностью, единственные в известной нам Вселенной, так сказать, радиоактивная форма жизни. Смею Вас заверить, чувствовать себя изгоями - удовольствие ниже среднего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Я как-то обмолвился, что надеюсь вырваться не только из тюрьмы, но и из тела, которое в ней заключено. Думается, Вам интересно будет узнать, как далеко продвинулись мои изыскания. Решение проблемы состоит в обмене разумов, причём под обменом я подразумеваю нечто, отличное от общепринятого толкования. Для осуществления процедуры необходимы, если можно так выразиться, «слепки» с обоих участников - с их мыслей, ощущений и тел. Здесь нет ничего сложного; нужно лишь обменяться детальными фотоснимками. Детальный снимок - такой, на котором отражены малейшие нюансы. Дальше следует убедиться в том, что обмен фотографиями произошёл, что карточка другого у каждого из участников под рукой. (Слишком поздно предпринимать что-либо, приятель. Субпространственная энергия перетекает с одной пластинки на другую. Так что советую спокойно дочитать письмо.) Упомянутый обмен разумов есть на самом деле подавление личности-«подлинника»: она загоняется в подсознание, а её место занимает «копия» с пластинки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Вы сохраните все воспоминания о своей жизни на Земле, а я - о пребывании на Ауриге. Кроме того, к Вам перейдут обрывки моих воспоминаний, а ко мне - Ваших. Подавленное «я» постоянно будет стремиться обрести себя, но ему недостанет на это сил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Устав от Земли, я обменяюсь телами с кем-нибудь ещё. Через тридцать лет я вернусь на Ауригу за своим собственным телом, а Вам придётся вселиться в то, которое я в тот момент буду занимать.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Не правда ли, как удачно всё сложилось? Вы переживёте своих современников и приобретёте бесценный опыт. Что касается меня, то я, признаться, питал надежду на более выгодный обмен - но хватит объяснений. Когда Вы дойдёте до этого места, Ваши глаза станут моими. На случай, если Вы меня слышите, - будьте здоровы, приятель. Ваши письма были для меня едва ли не единственной отрадой. Обещаю изредка писать Вам, чтобы Вы знали, где мне доведётся побывать.</w:t>
      </w:r>
    </w:p>
    <w:p>
      <w:pPr>
        <w:pStyle w:val="Normal"/>
        <w:widowControl w:val="false"/>
        <w:jc w:val="both"/>
        <w:rPr>
          <w:i w:val="false"/>
          <w:i w:val="false"/>
          <w:iCs w:val="false"/>
        </w:rPr>
      </w:pPr>
      <w:r>
        <w:rPr/>
        <w:t xml:space="preserve">     </w:t>
      </w:r>
      <w:r>
        <w:rPr/>
        <w:t>Скандер</w:t>
      </w:r>
    </w:p>
    <w:p>
      <w:pPr>
        <w:pStyle w:val="Normal"/>
        <w:widowControl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widowControl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Аурига-2</w:t>
      </w:r>
    </w:p>
    <w:p>
      <w:pPr>
        <w:pStyle w:val="Normal"/>
        <w:widowControl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Дорогой друг!</w:t>
      </w:r>
    </w:p>
    <w:p>
      <w:pPr>
        <w:pStyle w:val="Normal"/>
        <w:widowControl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Благодарю Вас за Вашу поспешность. Я долго колебался, прежде чем принял решение. Приглашённые правительством учёные быстро установили, для чего предназначена Ваша «фотопластинка», так что исход Вашей затеи зависел целиком и полностью от меня. В конце концов я сказал себе, что если Вы так торопитесь, не стоит Вас удерживать.</w:t>
      </w:r>
    </w:p>
    <w:p>
      <w:pPr>
        <w:pStyle w:val="Normal"/>
        <w:widowControl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Теперь я знаю, что Вы не заслуживали жалости. Ваш план завоевать Землю был смехотворным, но то, что он у Вас возник, убивает во мне всякое сочувствие к Вам.</w:t>
      </w:r>
    </w:p>
    <w:p>
      <w:pPr>
        <w:pStyle w:val="Normal"/>
        <w:widowControl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Вы, должно быть, поняли уже, что человек, который был парализован с детства и перенёс несколько сердечных приступов, долго не протянет. Рад сообщить Вам, что Ваш некогда одинокий друг по переписке наслаждается жизнью. С удовольствием подписываюсь именем, к которому со временем надеюсь привыкнуть.</w:t>
      </w:r>
    </w:p>
    <w:p>
      <w:pPr>
        <w:pStyle w:val="Normal"/>
        <w:widowControl w:val="false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Всего доброго,</w:t>
      </w:r>
    </w:p>
    <w:p>
      <w:pPr>
        <w:pStyle w:val="Normal"/>
        <w:widowControl w:val="false"/>
        <w:jc w:val="both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 xml:space="preserve">     </w:t>
      </w:r>
      <w:r>
        <w:rPr>
          <w:i w:val="false"/>
          <w:iCs w:val="false"/>
        </w:rPr>
        <w:t>Скандер</w:t>
      </w:r>
    </w:p>
    <w:p>
      <w:pPr>
        <w:pStyle w:val="Normal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sectPr>
      <w:headerReference w:type="even" r:id="rId3"/>
      <w:headerReference w:type="default" r:id="rId4"/>
      <w:type w:val="nextPage"/>
      <w:pgSz w:w="11906" w:h="16838"/>
      <w:pgMar w:left="850" w:right="283" w:gutter="0" w:header="0" w:top="465" w:footer="0" w:bottom="10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 xml:space="preserve">               </w:t>
    </w:r>
  </w:p>
  <w:p>
    <w:pPr>
      <w:pStyle w:val="Head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Òåêñò"/>
    <w:basedOn w:val="Normal"/>
    <w:qFormat/>
    <w:pPr>
      <w:widowControl w:val="false"/>
    </w:pPr>
    <w:rPr>
      <w:rFonts w:ascii="Courier New" w:hAnsi="Courier New" w:eastAsia="Courier New" w:cs="Courier Ne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86" w:leader="none"/>
        <w:tab w:val="right" w:pos="1077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0:34:00Z</dcterms:created>
  <dc:creator>Неизвестный</dc:creator>
  <dc:description/>
  <dc:language>en-US</dc:language>
  <cp:lastModifiedBy>Неизвестный</cp:lastModifiedBy>
  <dcterms:modified xsi:type="dcterms:W3CDTF">2005-07-04T10:45:00Z</dcterms:modified>
  <cp:revision>3</cp:revision>
  <dc:subject/>
  <dc:title>ДОРОГОЙ ДРУГ</dc:title>
</cp:coreProperties>
</file>