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Уже не могу с уверенностью сказать, сколько я здесь нахожусь. Может месяц, а может и больше. Когда тебя постоянно окружает темнота, кажется жизнь протекает мимо,а ты остаешься где-то в прошлом. Не зря говорят, что ожидание смерти, хуже самой смерти. Я это почувствовала на своей шкуре. Не понимаю, чего они тянут? Пусть бы осудили, сослали, казнили. Да что угодно, только не эти опостылевшие стены моего каземата. Немогу я так больше, не-мо-гу!Сижу, как птица в клетке и нет не единой надежды. Вокруг одинаково-серые, сырыe стены, освещенные еле чадящим факелом, который из-за повышенной влажности тухнет незадолго после того, как его зажгут. Обитая железом дверь, нечто отдаленно напоминающее удобства. На стенах выскреблены последние слова узников, побывавших здесь до меня. И я ищу что-нибудь твердое, чтоб оставить о себе хоть какую-нибудь память в этом жестоком мире. </w:t>
      </w:r>
    </w:p>
    <w:p>
      <w:pPr>
        <w:pStyle w:val="Normal"/>
        <w:rPr/>
      </w:pPr>
      <w:r>
        <w:rPr/>
        <w:t xml:space="preserve">   </w:t>
      </w:r>
      <w:r>
        <w:rPr/>
        <w:t>Скудная обстановка комнаты ограничена ветхим соломенным тюфяком, пережившим не одно поколение таких же,как я, несчастных узников, ставших заложниками государственной системы, в любой стране решающей, кому жить, а кому умереть.</w:t>
      </w:r>
    </w:p>
    <w:p>
      <w:pPr>
        <w:pStyle w:val="Normal"/>
        <w:rPr/>
      </w:pPr>
      <w:r>
        <w:rPr/>
        <w:t xml:space="preserve">  </w:t>
      </w:r>
      <w:r>
        <w:rPr/>
        <w:t xml:space="preserve">А как хорошо все начиналось! Я Элана Миленти, гордость рода, младшая княжна, подающая надежды. Никаких забот, никаких хлопот. У меня всегда было все самое лучшее. Лучшие школы, лучшая Академия. И в один момент все это рухнуло! Скажите, почему имея все, всегда хочется хоть на грамульечку больше? Я всегда была послушным ребенком, не дающим поводов для беспокойства своим занятым родителям. Пока не наткнулась на ту проклятую книгу. И меня понесло. Темная магия, ей очень трудно не увлечься. Сколько новых возможностей! Все бы ничего, но если ты наткнулся в запрещенной книге на возможность путешествия по другим мирам. А у нас это, между прочим, запрещено законом и наказание за это- изгнание. Что тут скажеш? Любопытство-страшная вещь. Сначала была эйфория от ощущения новизны. А потом в одном из миров я познакомилась с Алваром. Я не жалею, что все так произошло. Это был самый лучший момент моей жизни. Мы встречались, любили. Так продолжалось несколько месяцев, а потом он не пришел. Я ждала целый день, пока до меня не дошло, что он больше никогда не прийдет. Как-то он проговорился, кем является. Это известие повергло меня в глубокий шок, ведь мой любимый оказался демоном. И не каким-нибудь, а Наследником. Вот и сделала я соответствующие выводы. Зачем я ему нужна. Красавец-мужчина, черные шелковистые волосы до плеч, практически черные глаза. У него небось таких как я, сотни и невеста наверное есть или, что еще хуже, супруга. Но несмотря на все, я бы и дальше продолжала приходить на наше тайное место, в надежде, что ошиблась. Только вот судьба распорядилась по-своему. Вернувшись домой, я застала рассерженных родителей. Не знаю как, но они узнали, что я с кем-то встречаюсь. Я никогда не была сильным человеком, поэтому во всем созналась. Меня посадили под домашний арест, в надежде скрыть этот прискорбный факт. Но злодейке-судьбе и этого показалось мало и она преподнесла мне очередной сюрприз. Я оказалась беременна. Родители, какими б неразумными не были ихние чада, никогда их не предадут и было решено оградить меня от всех, кроме одной из преданных служанок. </w:t>
      </w:r>
    </w:p>
    <w:p>
      <w:pPr>
        <w:pStyle w:val="Normal"/>
        <w:rPr/>
      </w:pPr>
      <w:r>
        <w:rPr/>
        <w:t xml:space="preserve">  </w:t>
      </w:r>
      <w:r>
        <w:rPr/>
        <w:t xml:space="preserve">Мы все надеялись, что ребенок не будет похож на своего отца и родители смогут его куда-нибудь пристроить. И снова неудача. На свет появилась прелестная девочка, только при одном взгляде на неё сразу становилось понятным, что и эта наша надежда не оправдалась. Мне было все-равно. Какой бы она не была, но это мой ребенок. Я, как и любая другая мать, полюбила свое дитя заочно, когда оно только начало подавать признаки жизни внутри меня. Вот только строги наши законы и ей бы не подарили жизнь, даже не смотря на то, что в своей жизни она еще ничего не успела натворить. </w:t>
      </w:r>
    </w:p>
    <w:p>
      <w:pPr>
        <w:pStyle w:val="Normal"/>
        <w:rPr/>
      </w:pPr>
      <w:r>
        <w:rPr/>
        <w:t xml:space="preserve">  </w:t>
      </w:r>
      <w:r>
        <w:rPr/>
        <w:t xml:space="preserve">Сразу после появления на свет малышку у меня забрали и ее дальнейшая судьба мне не известна. </w:t>
      </w:r>
    </w:p>
    <w:p>
      <w:pPr>
        <w:pStyle w:val="Normal"/>
        <w:rPr/>
      </w:pPr>
      <w:r>
        <w:rPr/>
        <w:t xml:space="preserve">  </w:t>
      </w:r>
      <w:r>
        <w:rPr/>
        <w:t xml:space="preserve">Все бы ничего и возможно со временем я бы смирилась и с этим фактом. </w:t>
      </w:r>
    </w:p>
    <w:p>
      <w:pPr>
        <w:pStyle w:val="Normal"/>
        <w:rPr/>
      </w:pPr>
      <w:r>
        <w:rPr/>
        <w:t xml:space="preserve">  </w:t>
      </w:r>
      <w:r>
        <w:rPr/>
        <w:t xml:space="preserve">В скором времени нагрянули стражи. Как оказалось, ни в ком нельзя быть уверенным и служанка, которой всецело доверяла наша семья, оказалась предательницей. Так я и оказалась в заточении. </w:t>
      </w:r>
    </w:p>
    <w:p>
      <w:pPr>
        <w:pStyle w:val="Normal"/>
        <w:rPr/>
      </w:pPr>
      <w:r>
        <w:rPr/>
        <w:t xml:space="preserve">  </w:t>
      </w:r>
      <w:r>
        <w:rPr/>
        <w:t xml:space="preserve">Что-то я все жалуюсь и жалуюсь, а вам наверное интересно, в каком мире я живу, если в нем такие жестокие законы. </w:t>
      </w:r>
    </w:p>
    <w:p>
      <w:pPr>
        <w:pStyle w:val="Normal"/>
        <w:rPr/>
      </w:pPr>
      <w:r>
        <w:rPr/>
        <w:t xml:space="preserve">   </w:t>
      </w:r>
      <w:r>
        <w:rPr/>
        <w:t xml:space="preserve">Наш мир называется Орфа. Это один из верхних миров. Ну и население соответствующее: светлые эльфы, дайнары и множество других, не менее великих рас. Есть еще серединные миры. Их в основном люди населяют. Ну и нижние: демоны, темные эльфы, еще драконов какая-то разновидность. Незнаю, никогда там не была, да и из моих соплеменников эта честь выпала не многим. Вы спросите, что в нас, дайнарах, такого исключительного, что не имеем мы права любить, кого захотим, а только тех, кого разрешается законом? Всему виной правящая семья, которая боясь потерять власть, эти законы строго соблюдает. А они, законы в смысле, тысячелетней давности. </w:t>
      </w:r>
    </w:p>
    <w:p>
      <w:pPr>
        <w:pStyle w:val="Normal"/>
        <w:rPr/>
      </w:pPr>
      <w:r>
        <w:rPr/>
        <w:t xml:space="preserve">  </w:t>
      </w:r>
      <w:r>
        <w:rPr/>
        <w:t xml:space="preserve">И написано в них немало откровенного бреда. Например, строжайше запрещено иметь любые связи с жителями нижнего мира, а если какая-то несчастная произвела на свет ребенка от представителя неугодной расы , она сразу объявляется врагом всей Орфы. И наказывают не только виновную, как происходит обычно, но и членов её семьи. За то что не уследили, не предотвратили позор. </w:t>
      </w:r>
    </w:p>
    <w:p>
      <w:pPr>
        <w:pStyle w:val="Normal"/>
        <w:rPr/>
      </w:pPr>
      <w:r>
        <w:rPr/>
        <w:t xml:space="preserve">   </w:t>
      </w:r>
      <w:r>
        <w:rPr/>
        <w:t xml:space="preserve">Слава богам, мои родители догадались скрыть беременность с помощью обычной иллюзии, а на время родов отослали Кристу под каким-то предлогом, подальше от моих покоев. Но и того, что она знала о моих похождениях, а я сама ей об этом рассказала, так так считала скорее подругой, чем служанкой, оказалось достаточно, чтоб донести. </w:t>
      </w:r>
    </w:p>
    <w:p>
      <w:pPr>
        <w:pStyle w:val="Normal"/>
        <w:rPr/>
      </w:pPr>
      <w:r>
        <w:rPr/>
        <w:t xml:space="preserve">  </w:t>
      </w:r>
      <w:r>
        <w:rPr/>
        <w:t xml:space="preserve">Положение закона предписывает, любое появившееся на свет "демонское отродье" немедленно уничтожить, вот только не смог отец поднять руку на собственную внучку... </w:t>
      </w:r>
    </w:p>
    <w:p>
      <w:pPr>
        <w:pStyle w:val="Normal"/>
        <w:rPr/>
      </w:pPr>
      <w:r>
        <w:rPr/>
        <w:t xml:space="preserve">   </w:t>
      </w:r>
      <w:r>
        <w:rPr/>
        <w:t xml:space="preserve">Поток моих воспоминаний прервали шаги, раздавшиеся в коридоре и гулко отразившиеся от стен моей, не обремененной лишней мебелью, камеры. Страх стальными обручами вновь стягивает сердце, мешая свободно дышать. Слышен звон ключей. Я замираю в тревожном ожидании. Наконец тяжелая дверь, издавая жалобный скрип, открывается и на пороге возникают... </w:t>
      </w:r>
    </w:p>
    <w:p>
      <w:pPr>
        <w:pStyle w:val="Normal"/>
        <w:rPr/>
      </w:pPr>
      <w:r>
        <w:rPr/>
        <w:t xml:space="preserve">  </w:t>
      </w:r>
      <w:r>
        <w:rPr/>
        <w:t xml:space="preserve">Боги, почему я не могу провалиться сквозь каменный пол и не видеть тех, кто пришел по мою душу! До этого готовое выпрыгнуть из груди сердце, камнем падает вниз, испуганно замирая в районе пяток. </w:t>
      </w:r>
    </w:p>
    <w:p>
      <w:pPr>
        <w:pStyle w:val="Normal"/>
        <w:rPr/>
      </w:pPr>
      <w:r>
        <w:rPr/>
        <w:t xml:space="preserve">  </w:t>
      </w:r>
      <w:r>
        <w:rPr/>
        <w:t xml:space="preserve">Пришедшие давно стали самым большим кошмаром всех не слишком добропорядочных, да и порядочных тоже, жителей Орфы. </w:t>
      </w:r>
    </w:p>
    <w:p>
      <w:pPr>
        <w:pStyle w:val="Normal"/>
        <w:rPr/>
      </w:pPr>
      <w:r>
        <w:rPr/>
        <w:t xml:space="preserve">  </w:t>
      </w:r>
      <w:r>
        <w:rPr/>
        <w:t>И где их наш Правитель только нашел?! Об этих странных существах ходит множество разнообразных слухов. Их вид внушает ужас всем, кому не повезло с ними столкнуться. Безликих стражей невозможно отличить друг от друга-все в одинаково-длинных черных плащах. Вместо лиц клубится серый, туман. Кажется, посмотри в него чуть дольше, и пред тобой предстанет сама вечность. Всегда безмолвны. Ни одна живая душа не слышала от них ни единого слова. Они абсолютно беспристрастны и бесчувственны. Им обсолютно все равно, как я выгляжу. Подозреваю, будь перед ними даже писаная красавица, это никак не отразилось бы на их поведении.</w:t>
      </w:r>
    </w:p>
    <w:p>
      <w:pPr>
        <w:pStyle w:val="Normal"/>
        <w:rPr/>
      </w:pPr>
      <w:r>
        <w:rPr/>
        <w:t xml:space="preserve">  </w:t>
      </w:r>
      <w:r>
        <w:rPr/>
        <w:t xml:space="preserve">К слову, выгляжу я вполне нормально. Светловолосая,зеленоглазая, с аппетитной фигуркой. Точнее я такой была раньше. Сейчас наверное едва не звенящий костями скелет. Вон, аж ребра торчат. Об одежде и говорить не хочу, сплошные лохмотья. Да, Совету предстоит увлекательное зрелище. </w:t>
      </w:r>
    </w:p>
    <w:p>
      <w:pPr>
        <w:pStyle w:val="Normal"/>
        <w:rPr/>
      </w:pPr>
      <w:r>
        <w:rPr/>
        <w:t xml:space="preserve">  </w:t>
      </w:r>
      <w:r>
        <w:rPr/>
        <w:t xml:space="preserve">Я так подозреваю, что мой час пробил. Ведь сегодня первый день весны. А совет проходит как раз в этот день. </w:t>
      </w:r>
    </w:p>
    <w:p>
      <w:pPr>
        <w:pStyle w:val="Normal"/>
        <w:rPr/>
      </w:pPr>
      <w:r>
        <w:rPr/>
        <w:t xml:space="preserve">  </w:t>
      </w:r>
      <w:r>
        <w:rPr/>
        <w:t xml:space="preserve">Пусть я слаба, но в жизни любого существа наступает момент, в котором нет места страху. Нет, бояться я не перестала, но не за что на свете не покажу сегодня свою слабость. Я не смогла достойно прожить жизнь, но умереть предпочитаю с высоко поднятой головой. </w:t>
      </w:r>
    </w:p>
    <w:p>
      <w:pPr>
        <w:pStyle w:val="Normal"/>
        <w:rPr/>
      </w:pPr>
      <w:r>
        <w:rPr/>
        <w:t xml:space="preserve">  </w:t>
      </w:r>
      <w:r>
        <w:rPr/>
        <w:t xml:space="preserve">И пускай неимоверно кружиться голова, предательски подгибаются от слабости ноги, я не приму ничьей помощи, тем более со стороны безликих . </w:t>
      </w:r>
    </w:p>
    <w:p>
      <w:pPr>
        <w:pStyle w:val="Normal"/>
        <w:rPr/>
      </w:pPr>
      <w:r>
        <w:rPr/>
        <w:t xml:space="preserve">   </w:t>
      </w:r>
      <w:r>
        <w:rPr/>
        <w:t>На подгибающихся от слабости ногах, держась за стены коридора и через каждые три-четыре шага делая остановки, все-таки добираюсь до высоких двустворчатых дверей . За мной тенью следуют Стражи. Перед дверями вынуждена остановиться. Не потому, что не хочу входить. Просто есть регламент, по которому пока меня не пригласят, я должна ждать. Мой молчаливый конвой изваяниями застывает у меня за спиною. Стою невероятно долго.Стражи тоже стоят, не делая ни одного лишнего движения. Прислушиваюсь.Из-за дверей слышаться приглушенные голоса. Не люблю такие моменты. Ведь не зря же говорят, что ожидание смерти, порой хуже ее самой.</w:t>
      </w:r>
    </w:p>
    <w:p>
      <w:pPr>
        <w:pStyle w:val="Normal"/>
        <w:rPr/>
      </w:pPr>
      <w:r>
        <w:rPr/>
        <w:t xml:space="preserve">  </w:t>
      </w:r>
      <w:r>
        <w:rPr/>
        <w:t>Наконец двери открываются,и откуда-то слева звучит монотонный мужской голос:</w:t>
      </w:r>
    </w:p>
    <w:p>
      <w:pPr>
        <w:pStyle w:val="Normal"/>
        <w:rPr/>
      </w:pPr>
      <w:r>
        <w:rPr/>
        <w:t xml:space="preserve">  </w:t>
      </w:r>
      <w:r>
        <w:rPr/>
        <w:t xml:space="preserve">-В зал заседаний Совета Орфы, для рассмотрения дела и вынесения окончательного приговора, приглашается Элана Миленти, младшая княжна из рода Миленти. </w:t>
      </w:r>
    </w:p>
    <w:p>
      <w:pPr>
        <w:pStyle w:val="Normal"/>
        <w:rPr/>
      </w:pPr>
      <w:r>
        <w:rPr/>
        <w:t xml:space="preserve">  </w:t>
      </w:r>
      <w:r>
        <w:rPr/>
        <w:t xml:space="preserve">Медленно, с опаской, вхожу в огромный идеально- круглый зал. По всему периметру расположены трибуны, разграниченные на равной площади сектора. Каждый сектор имеет свой цвет, соответствующий роду старейшины. Откуда-то сверху струиться мягкий, белый с легким желтоватым оттенком свет. Куполообразный потолок, с причудливым орнаментом. Узор, начинаясь с самого верха купола, постепенно переходит на стены зала и спускается до пола. На высоте в несколько человеческих ростов-узкие стрельчатые окна, имеющие скорее декоративный характер, так как свет в помещении явно искусственный. </w:t>
      </w:r>
    </w:p>
    <w:p>
      <w:pPr>
        <w:pStyle w:val="Normal"/>
        <w:rPr/>
      </w:pPr>
      <w:r>
        <w:rPr/>
        <w:t xml:space="preserve">  </w:t>
      </w:r>
      <w:r>
        <w:rPr/>
        <w:t xml:space="preserve">В центре зала небольшая площадка, со всех сторон окруженная трибунами. В центре, на своего рода подиуме, стоит заваленный бумагами стол и массивное кресло. В нем расположился немолодой, но довольно привлекательный мужчина, в серебристого цвета мантии председателя совета.Светлые, почти белые волосы, собраны на затылке в аккуратный хвост, опускающийся чуть ниже лопаток. Голубые холодные глаза, с светящейся в них мудростью, выдают недюжинный ум. Мужчина степенно поднимается, отвешивает церемониальный поклон собравшимся в зале старейшинам и только потом поворачивается ко мне. </w:t>
      </w:r>
    </w:p>
    <w:p>
      <w:pPr>
        <w:pStyle w:val="Normal"/>
        <w:rPr/>
      </w:pPr>
      <w:r>
        <w:rPr/>
        <w:t xml:space="preserve">  </w:t>
      </w:r>
      <w:r>
        <w:rPr/>
        <w:t xml:space="preserve">Я сижу внутри все той же площадки- напротив стола председателя Совета, на низенькой скамеечке. </w:t>
      </w:r>
    </w:p>
    <w:p>
      <w:pPr>
        <w:pStyle w:val="Normal"/>
        <w:rPr/>
      </w:pPr>
      <w:r>
        <w:rPr/>
        <w:t xml:space="preserve">  </w:t>
      </w:r>
      <w:r>
        <w:rPr/>
        <w:t xml:space="preserve">-Уважаемые члены Совета старейшин верхнего мира Орфы-мужчина обводит строгим взглядом присутствующих,принадлежащих разным расам и множеству знатных родов. </w:t>
      </w:r>
    </w:p>
    <w:p>
      <w:pPr>
        <w:pStyle w:val="Normal"/>
        <w:rPr/>
      </w:pPr>
      <w:r>
        <w:rPr/>
        <w:t xml:space="preserve">  </w:t>
      </w:r>
      <w:r>
        <w:rPr/>
        <w:t xml:space="preserve">Дело в том, что издревле, по традиции, совет Орфы составляют представители почти всех разумных рас, населяющих наш мир. </w:t>
      </w:r>
    </w:p>
    <w:p>
      <w:pPr>
        <w:pStyle w:val="Normal"/>
        <w:rPr/>
      </w:pPr>
      <w:r>
        <w:rPr/>
        <w:t xml:space="preserve">  </w:t>
      </w:r>
      <w:r>
        <w:rPr/>
        <w:t>Выдержав положенную по регламенту паузу, председатель Совета продолжил:</w:t>
      </w:r>
    </w:p>
    <w:p>
      <w:pPr>
        <w:pStyle w:val="Normal"/>
        <w:rPr/>
      </w:pPr>
      <w:r>
        <w:rPr/>
        <w:t xml:space="preserve">  </w:t>
      </w:r>
      <w:r>
        <w:rPr/>
        <w:t xml:space="preserve">-Находящаяся в этом зале дайнара нарушила два из основных, почитаемых нами законов. Во-первых, без высочайшего разрешения Повелителя, дайнара позволила себе покидать пределы нашего мира. </w:t>
      </w:r>
    </w:p>
    <w:p>
      <w:pPr>
        <w:pStyle w:val="Normal"/>
        <w:rPr/>
      </w:pPr>
      <w:r>
        <w:rPr/>
        <w:t xml:space="preserve">  </w:t>
      </w:r>
      <w:r>
        <w:rPr/>
        <w:t xml:space="preserve">После этих слов в зале поднялся шум. Помимо брезгливо-презрительных взглядов, что неудивительно, при моем внешнем виде, прибавились еще и несколько десятков откровенно неприязненных. Я вдруг поняла, что в этом зале нет ни одного существа, которое б мне симпатизировало. </w:t>
      </w:r>
    </w:p>
    <w:p>
      <w:pPr>
        <w:pStyle w:val="Normal"/>
        <w:rPr/>
      </w:pPr>
      <w:r>
        <w:rPr/>
        <w:t xml:space="preserve">   </w:t>
      </w:r>
      <w:r>
        <w:rPr/>
        <w:t xml:space="preserve">Возглавляющий Совет мужчина поднял руку, одним жестом призывая старейшин к молчанию. </w:t>
      </w:r>
    </w:p>
    <w:p>
      <w:pPr>
        <w:pStyle w:val="Normal"/>
        <w:rPr/>
      </w:pPr>
      <w:r>
        <w:rPr/>
        <w:t xml:space="preserve">  </w:t>
      </w:r>
      <w:r>
        <w:rPr/>
        <w:t>Буквально через минуту в зале снова воцарилась тишина, и мужчина смог продолжить прерванную речь.</w:t>
      </w:r>
    </w:p>
    <w:p>
      <w:pPr>
        <w:pStyle w:val="Normal"/>
        <w:rPr/>
      </w:pPr>
      <w:r>
        <w:rPr/>
        <w:t xml:space="preserve">  </w:t>
      </w:r>
      <w:r>
        <w:rPr/>
        <w:t xml:space="preserve">-Во-вторых- непродолжительная пауза- данная особа была замечена в противозаконной связи с представителем Высшей знати нижнего мира. </w:t>
      </w:r>
    </w:p>
    <w:p>
      <w:pPr>
        <w:pStyle w:val="Normal"/>
        <w:rPr/>
      </w:pPr>
      <w:r>
        <w:rPr/>
        <w:t xml:space="preserve">  </w:t>
      </w:r>
      <w:r>
        <w:rPr/>
        <w:t>На меня, все это время сидевшей как на иголках, устремилось множество возмущенных, а порой даже презрительных взглядов. Я с ужасом ждала самого страшного обвинения, но слава богам, о моем, родившемся в тайне от всех ребенке, по-видимому никто не знал. На этом обвинительная речь благополучно завершилась, и началось бурное обсуждение совершенных мной преступлений.</w:t>
      </w:r>
    </w:p>
    <w:p>
      <w:pPr>
        <w:pStyle w:val="Normal"/>
        <w:rPr/>
      </w:pPr>
      <w:r>
        <w:rPr/>
        <w:t xml:space="preserve">  </w:t>
      </w:r>
      <w:r>
        <w:rPr/>
        <w:t xml:space="preserve">Если чесно, не понимаю, зачем было ждать Совета, если Повелитель имел право вынести приговор самолично, и не выстовлять меня на всеобщее обозрение. Хотя, вполне возможно, это была самая обыкновенная месть, приукрашенная законностью. Удивительно-скажете вы- за что повелитель может так невзлюбить обычную девчонку, даже если она и является представителем одного из самых знатных родов. О, здесь все довольно банально. По договоренности главы рода Миленти с повелителем, я должна была стать будущей супругой наследника, а впоследствии, когда мой предпологадный супруг бы занял трон, Повелительницей. Дура конечно. Сама себе испортила жизнь. Но и сейчас, находясь на собственном суде, не минуты не раскаиваюсь. А если бы было возможно повернуть время вспять, поступила бы так же. </w:t>
      </w:r>
    </w:p>
    <w:p>
      <w:pPr>
        <w:pStyle w:val="Normal"/>
        <w:rPr/>
      </w:pPr>
      <w:r>
        <w:rPr/>
        <w:t xml:space="preserve">...А тем временем некоторые члены совета решили высказать и свою точку зрения. Надо ведь поддерживать иллюзию справедливости, хотя приговор, скорее всего, уже давно вынесен, и даже если бы весь зал стал на мою защиту, ничего изменить уже б не удалось. </w:t>
      </w:r>
    </w:p>
    <w:p>
      <w:pPr>
        <w:pStyle w:val="Normal"/>
        <w:rPr/>
      </w:pPr>
      <w:r>
        <w:rPr/>
        <w:t xml:space="preserve">   </w:t>
      </w:r>
      <w:r>
        <w:rPr/>
        <w:t xml:space="preserve">С одного из секторов поднялся высокий, с виду молодой человек. Присмотревшись и разглядев зеленые цвета, я поняла, что ничего хорошего от него ждать не приходится. А что хорошего можно дождаться от представителя недоброжелательного к нашей семье рода. Их земли граничат с нашими и за один, по их словам спорный участок постоянно возникали конфликты. Мой прадед, до сих пор являющийся главой рода Миленти, пытался решить эту проблему, предложив выдать одну из своих дочерей замуж за сына соседа. Но по непонятной причине тот не согласился. </w:t>
      </w:r>
    </w:p>
    <w:p>
      <w:pPr>
        <w:pStyle w:val="Normal"/>
        <w:rPr/>
      </w:pPr>
      <w:r>
        <w:rPr/>
        <w:t xml:space="preserve">   </w:t>
      </w:r>
      <w:r>
        <w:rPr/>
        <w:t xml:space="preserve">А молодой человек, причем очень неприятной наружности- свиные, близко посаженые друг к другу глазки, внушительных размеров нос, толстые, вызывающие отвращение губы- спустился с трибун. Пройдя на отведенное для выступлений место, решил вылить на меня очередной ушат грязи. Как будто того что есть, мало! </w:t>
      </w:r>
    </w:p>
    <w:p>
      <w:pPr>
        <w:pStyle w:val="Normal"/>
        <w:rPr/>
      </w:pPr>
      <w:r>
        <w:rPr/>
        <w:t xml:space="preserve">-Ничего не вижу удивительного в том, что дайнара Миленти совершила столь тяжкие приступления - презрительно скривил губы данный индивид - эта особа никогда не отличалась кротостью нрава и благоразумностью поведения. Всегда вела себя вызывающе, флиртовала с мужчинами. Так что и конец вполне предсказуемый. Предлагаю высшую меру наказания-смертную казнь. За столь ужасные преступления, должна быть соответствующая кара. </w:t>
      </w:r>
    </w:p>
    <w:p>
      <w:pPr>
        <w:pStyle w:val="Normal"/>
        <w:rPr/>
      </w:pPr>
      <w:r>
        <w:rPr/>
        <w:t xml:space="preserve">  </w:t>
      </w:r>
      <w:r>
        <w:rPr/>
        <w:t xml:space="preserve">Я задохнулась от возмущения. </w:t>
      </w:r>
    </w:p>
    <w:p>
      <w:pPr>
        <w:pStyle w:val="Normal"/>
        <w:rPr/>
      </w:pPr>
      <w:r>
        <w:rPr/>
        <w:t xml:space="preserve">  </w:t>
      </w:r>
      <w:r>
        <w:rPr/>
        <w:t xml:space="preserve">-Это когда я с мужчинами флиртовала? Может когда дала тебе пощечину, за то, что распустил руки? Сволочь!- я не могла промолчать в ответ на столь откровенную ложь. </w:t>
      </w:r>
    </w:p>
    <w:p>
      <w:pPr>
        <w:pStyle w:val="Normal"/>
        <w:rPr/>
      </w:pPr>
      <w:r>
        <w:rPr/>
        <w:t xml:space="preserve">Мужчина же небрежно поклонился внимательно слушавшим его старейшинам и удалился на свое место, будто и не услышав моих слов. Да и остальные повели себя так же. </w:t>
      </w:r>
    </w:p>
    <w:p>
      <w:pPr>
        <w:pStyle w:val="Normal"/>
        <w:rPr/>
      </w:pPr>
      <w:r>
        <w:rPr/>
        <w:t xml:space="preserve">  </w:t>
      </w:r>
      <w:r>
        <w:rPr/>
        <w:t xml:space="preserve">С разных концов зала начали подниматься члены Совета, тем самым поддерживая прозвучавшее предложение. Кто-то попытался возразить, начав говорить о жестокости наказания, но эти попытки остальная масса задавила на корню. С каждой минутой я все отчетливее понимала, каким будет вынесенный мне приговор. </w:t>
      </w:r>
    </w:p>
    <w:p>
      <w:pPr>
        <w:pStyle w:val="Normal"/>
        <w:rPr/>
      </w:pPr>
      <w:r>
        <w:rPr/>
        <w:t xml:space="preserve">После длительных обсуждений, когда успели высказаться все желающие, Председатель совета поднялся со своего кресла для вынесения приговора. </w:t>
      </w:r>
    </w:p>
    <w:p>
      <w:pPr>
        <w:pStyle w:val="Normal"/>
        <w:rPr/>
      </w:pPr>
      <w:r>
        <w:rPr/>
        <w:t xml:space="preserve">-Элана Миленти, верховный Совет старейшин Орфы решил смягчить приговор и несомненно заслуженную вами смертную казнь заменить на пожизненное изгнание в долину Забвения. Я обмерла. Это даже хуже, чем смерть. Об этой долине ходили самые разнообразные слухи,один друого лучше, но ни одного из изгнанников никогда больше не видели.dd&gt;   </w:t>
      </w:r>
    </w:p>
    <w:p>
      <w:pPr>
        <w:pStyle w:val="Normal"/>
        <w:rPr/>
      </w:pPr>
      <w:r>
        <w:rPr/>
        <w:t xml:space="preserve">  </w:t>
      </w:r>
      <w:r>
        <w:rPr/>
        <w:t xml:space="preserve">ГЛАВА 1 </w:t>
      </w:r>
    </w:p>
    <w:p>
      <w:pPr>
        <w:pStyle w:val="Normal"/>
        <w:rPr/>
      </w:pPr>
      <w:r>
        <w:rPr/>
        <w:t xml:space="preserve">  </w:t>
      </w:r>
      <w:r>
        <w:rPr/>
        <w:t xml:space="preserve">Дара Ночь прошла на удивление тихо и спокойно - весь этаж сегодня как-будто вымер: не курсировали меж палатами и уборной неугомонные пациенты, не голосил трелями допотопный звонок в санпропускнике. Даже любители выпить, которые и составляют обычно наш основной контингент, и те вели себя почти идеально. Нет, я не работаю в вытрезвителе, пусть зачастую наше учреждение и напоминает собой этот привет из далекого Советского прошлого, а являюсь обычным врачом травматологии. Из-за недостатка медицинского персонала, мне, как и многим моим коллегам, в добровольно-принудительном порядке приходится по ночам дежурить в травмпункте. Вот так и вышло, что просидев всю ночь с книжкой в руках и выпив невообразимое количество кружек кофе, я все - равно умудрилась задремать. В принципе, никто не запрещает нам, если все спокойно, бессовестно дрыхнуть в рабочее время, но очень уж интересная книжка мне попалась, увлеченно рассказывающая о большой и чистой любви, которая ко мне почему-то не очень торопиться приходить. Где-то глубоко внутри я натура романтичная, и иногда не прочь почитать какой-нибудь очередной бестселлер. Не смогла я от неё оторваться, но организм понятное дело не железный и непременно стребует своё. Я даже не заметила, как тоненькая книга со странно расплывающимися перед глазами буквами выпала у меня из рук. Именно в этот момент, на грани сна и бодрствования, в дверь тихонько постучали. Знаете как неприятно, когда ты, буквально считанные минуты назад прикрыв глаза, начинаешь проваливаться в сладкую дрему, а тут кто-то наглый барабанит в дверь, а ты не сразу понимаешь, что же в конце концов происходит. Но проходит несколько секунд, и я более-менее придя в себя, и постаравшись скрыть вдруг вспыхнувшее раздражение, негромко произношу: </w:t>
      </w:r>
    </w:p>
    <w:p>
      <w:pPr>
        <w:pStyle w:val="Normal"/>
        <w:rPr/>
      </w:pPr>
      <w:r>
        <w:rPr/>
        <w:t xml:space="preserve">  </w:t>
      </w:r>
      <w:r>
        <w:rPr/>
        <w:t xml:space="preserve">-Войдите. Тихонько приоткрывается белая, местами с облупившейся краской, дверь и на пороге появляется Марьяна, совсем молоденькая медсестричка, работающая у нас всего несколько недель. Вы бы видели длину ее халата! Ноги еще не начались, а это недоразумение уже почти закончилось. Нет, я не настолько закостенелая личность, но согласитесь, путать работу и дискотеку все же не стоит. Самое неприятное, таким, что делай замечание, что не делай, результат нулевой. Нет, они, конечно же, с покорным видом выслушают все, что ты им скажешь, даже лицо повиноватей состроят. Думаешь, ну наконец - то, дошло. Ага, как же! На следующий день - наша песня хороша, начинай сначала. </w:t>
      </w:r>
    </w:p>
    <w:p>
      <w:pPr>
        <w:pStyle w:val="Normal"/>
        <w:rPr/>
      </w:pPr>
      <w:r>
        <w:rPr/>
        <w:t xml:space="preserve">  </w:t>
      </w:r>
      <w:r>
        <w:rPr/>
        <w:t xml:space="preserve">-Дарина Ростиславовна, - девушка неуверенно мнётся в проходе, испуганно косясь в мою сторону, - скорая приехала. Автодорожка. Пациент с черепно-мозговой травмой, находится без сознания. </w:t>
      </w:r>
    </w:p>
    <w:p>
      <w:pPr>
        <w:pStyle w:val="Normal"/>
        <w:rPr/>
      </w:pPr>
      <w:r>
        <w:rPr/>
        <w:t xml:space="preserve">  </w:t>
      </w:r>
      <w:r>
        <w:rPr/>
        <w:t xml:space="preserve">С моих губ, помимо воли, срывается обреченный полу стон, полу вздох. Эх, нельзя было на пол часика позже, а там бы и дежурство закончилось. Но делать нечего и я неохотно покидаю ставший таким родным диванчик, и миновав длинный, с обшарпанными стенами коридор, спешно вбегаю в травмпункт. </w:t>
      </w:r>
    </w:p>
    <w:p>
      <w:pPr>
        <w:pStyle w:val="Normal"/>
        <w:rPr/>
      </w:pPr>
      <w:r>
        <w:rPr/>
        <w:t xml:space="preserve">  </w:t>
      </w:r>
      <w:r>
        <w:rPr/>
        <w:t xml:space="preserve">В малой операционной, холодные стены которой до самого потолка выложены белой, керамической плиткой, на металлическом, застеленном оранжевой клеенкой столе, лежит молодой парень, лет где-то 25, может чуть старше. На голове зияет глубокая, с рваными краями, рана, с растекшейся под ней внушительных размеров лужей крови. В свете ярких ламп его лицо похоже на гипсовую маску, рукой сумасшедшего скульптора раскрашенную алыми полосами. </w:t>
      </w:r>
    </w:p>
    <w:p>
      <w:pPr>
        <w:pStyle w:val="Normal"/>
        <w:rPr/>
      </w:pPr>
      <w:r>
        <w:rPr/>
        <w:t xml:space="preserve">  </w:t>
      </w:r>
      <w:r>
        <w:rPr/>
        <w:t xml:space="preserve">- Давление?- спрашиваю у суетящихся медсестер. </w:t>
      </w:r>
    </w:p>
    <w:p>
      <w:pPr>
        <w:pStyle w:val="Normal"/>
        <w:rPr/>
      </w:pPr>
      <w:r>
        <w:rPr/>
        <w:t xml:space="preserve">  </w:t>
      </w:r>
      <w:r>
        <w:rPr/>
        <w:t xml:space="preserve">-Шестьдесят на двадцать. </w:t>
      </w:r>
    </w:p>
    <w:p>
      <w:pPr>
        <w:pStyle w:val="Normal"/>
        <w:rPr/>
      </w:pPr>
      <w:r>
        <w:rPr/>
        <w:t xml:space="preserve">  </w:t>
      </w:r>
      <w:r>
        <w:rPr/>
        <w:t xml:space="preserve">Черт, низкое какое. </w:t>
      </w:r>
    </w:p>
    <w:p>
      <w:pPr>
        <w:pStyle w:val="Normal"/>
        <w:rPr/>
      </w:pPr>
      <w:r>
        <w:rPr/>
        <w:t xml:space="preserve">  </w:t>
      </w:r>
      <w:r>
        <w:rPr/>
        <w:t xml:space="preserve">- Кардиомин внутривенно! - проходят томительные минуты ожидания, прежде чем состояние мужчины медленно, как-будто нехотя, начинает стабилизироваться. Осталось зашить рану, а все остальное, в большинстве своем, зависит от организма пациента и от высших сил, если они конечно существуют. Нам остается только наблюдать, ну и поддерживать лекарственно, конечно же. И надеяться на благоприятный исход. </w:t>
      </w:r>
    </w:p>
    <w:p>
      <w:pPr>
        <w:pStyle w:val="Normal"/>
        <w:rPr/>
      </w:pPr>
      <w:r>
        <w:rPr/>
        <w:t xml:space="preserve">  </w:t>
      </w:r>
      <w:r>
        <w:rPr/>
        <w:t xml:space="preserve">Когда казалось, все уже позади, тело парня вдруг затряслось в конвульсиях. Что за черт! Пульс не нащупывается! Все же было относительно нормально - сердцебиение, дыхание и вдруг - судороги. </w:t>
      </w:r>
    </w:p>
    <w:p>
      <w:pPr>
        <w:pStyle w:val="Normal"/>
        <w:rPr/>
      </w:pPr>
      <w:r>
        <w:rPr/>
        <w:t xml:space="preserve">  </w:t>
      </w:r>
      <w:r>
        <w:rPr/>
        <w:t xml:space="preserve">- Дифибриляция! - электрический разряд выгибает тело дугой, но все остается без изменений. Остановившееся вдруг сердце, ни в какую не желает работать, - аппарат искусственного дыхания! </w:t>
      </w:r>
    </w:p>
    <w:p>
      <w:pPr>
        <w:pStyle w:val="Normal"/>
        <w:rPr/>
      </w:pPr>
      <w:r>
        <w:rPr/>
        <w:t xml:space="preserve">  </w:t>
      </w:r>
      <w:r>
        <w:rPr/>
        <w:t xml:space="preserve">- Дарина Ростиславовна, - кто-то, удерживая, схватил меня за руку, - вы ему уже ничем не поможете, он мертв. </w:t>
      </w:r>
    </w:p>
    <w:p>
      <w:pPr>
        <w:pStyle w:val="Normal"/>
        <w:rPr/>
      </w:pPr>
      <w:r>
        <w:rPr/>
        <w:t xml:space="preserve">  </w:t>
      </w:r>
      <w:r>
        <w:rPr/>
        <w:t xml:space="preserve">Но я, не обращая внимания на эти равнодушные, как-то пот обыденному звучащие слова, раздраженно сбрасываю удерживающую меня руку, продолжая бесполезные попытки вдохнуть жизнь в уже неподвижное тело. Только все бесполезно и я, наконец - то это поняв, но так и не смерившись, обреченно опускаю руки. </w:t>
      </w:r>
    </w:p>
    <w:p>
      <w:pPr>
        <w:pStyle w:val="Normal"/>
        <w:rPr/>
      </w:pPr>
      <w:r>
        <w:rPr/>
        <w:t xml:space="preserve">  </w:t>
      </w:r>
      <w:r>
        <w:rPr/>
        <w:t xml:space="preserve">Не стоит удивляться моей реакции. Пусть в больницах такое происходит довольно часто, на моих дежурствах еще никто и никогда не умирал. Да и не хочу я уподобляться людям, для которых человеческая жизнь практически ничего не значит, а если брать из массы современных врачей, таких среди нашей братии подавляющее большинство. Ладно, пора брать себя в руки. </w:t>
      </w:r>
    </w:p>
    <w:p>
      <w:pPr>
        <w:pStyle w:val="Normal"/>
        <w:rPr/>
      </w:pPr>
      <w:r>
        <w:rPr/>
        <w:t xml:space="preserve">  </w:t>
      </w:r>
      <w:r>
        <w:rPr/>
        <w:t xml:space="preserve">Я уже собралась было покинуть операционную, когда в свете белых ламп, на белом кафельном полу что-то блеснуло. Показалось? Нет...вот...опять. Присмотрелась. Рядом со столом и вправду что-то лежит - очень маленькое, с расстояния и не разглядеть. Подбираю. В руках оказывается кулончик, в форме перевернутой капельки. Матово - голубого цвета, на тоненькой серебряной цепочке, удивительно теплый на ощуп. Странно, откуда он взялся, может у парня выпал? Ладно, верну родственникам, когда объявятся. А пока в сейф положу - целее будет.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Уже несколько месяцев прошло с того злополучного дежурства, а молодой человек никак не идет у меня с головы, как наваждение какое - то. Уже давно бы пора забыть. Что самое интересное, родственники парня так и не нашлись. Не понимаю, как такое может быть. В конце концов, не в тайге же он жил, наверняка кто - то из соседей должен бы заметить пропажу, и в розыск подать. И тем не менее! Мы фото неизвестных пациентов всегда в милицию отправляем, а тело в центральный морг, так сказать, до востребования. Но парня, выдержав определенный срок, так и похоронили безыменным, как бомжа какого - нибудь, а тело его так никто и не потребовал. </w:t>
      </w:r>
    </w:p>
    <w:p>
      <w:pPr>
        <w:pStyle w:val="Normal"/>
        <w:rPr/>
      </w:pPr>
      <w:r>
        <w:rPr/>
        <w:t xml:space="preserve">  </w:t>
      </w:r>
      <w:r>
        <w:rPr/>
        <w:t xml:space="preserve">А кулончик я домой забрала. И не надо на меня смотреть с таким презрением, не надо! Что хотите, то и думайте - не смогла на работе оставить и все тут, но ведь не украла же. Если кто объявится, сразу верну, даже не сомневайтесь. Я и девчонок на работе предупредила - если кто будет интересоваться, сразу отправлять ко мне... </w:t>
      </w:r>
    </w:p>
    <w:p>
      <w:pPr>
        <w:pStyle w:val="Normal"/>
        <w:rPr/>
      </w:pPr>
      <w:r>
        <w:rPr/>
        <w:t xml:space="preserve">  </w:t>
      </w:r>
      <w:r>
        <w:rPr/>
        <w:t xml:space="preserve">Фу, надо хорошего кофе купить, это же не напиток - помои какие - то. Разучились в нашем государстве нормально делать этот благородный напиток! От этой баланды мне явно не успокоиться. Сейчас бы коньячку! Эх, надо было не квартиру, а дом покупать. Видите - ли, я сегодня планировала отоспаться, выходной все - таки, но как часто бывает в многоэтажках, этих людских муравейниках, кому-то из соседей, срочно, с утра пораньше, захотелось что-то посверлить. Вот и сижу я на кухне, с чашкой отвратительного растворимого кофе в руках, злая на весь мир в общем, и беспокойного соседа в частности. В голову лезут разные, довольно таки кровожадные, мысли. Пойти, поскандалить, что - ли? Не, я еще вчера решила, сегодняшний день провести в спокойной обстановке дома, без нервотрепок. Поэтому и беру в руки купленный давно, но так и недочитанный любовный роман, и иду в спальню. Любимое кресло встречает меня мягкими объятьями, навевая умиротворение. </w:t>
      </w:r>
    </w:p>
    <w:p>
      <w:pPr>
        <w:pStyle w:val="Normal"/>
        <w:rPr/>
      </w:pPr>
      <w:r>
        <w:rPr/>
        <w:t xml:space="preserve">  </w:t>
      </w:r>
      <w:r>
        <w:rPr/>
        <w:t xml:space="preserve">Нет, это явно не мой день! Почему мне постоянно что - то мешает, что - то отвлекает, не давая отрешиться от грустной реальности. Внимание привлекает какой - то предмет, поблескивающий на прикроватной тумбочке так, что лучики все время бьют мне в глаза, заставляя жмуриться. Я упрямо пытаюсь не обращать на это внимания, но, в конце концов, не выдерживаю, откладываю книгу, намереваясь выяснить, что не дает мне насладится заслуженным отдыхом. Подхожу. Я не верю своим глазам, что за мистика! Пять минут назад этого здесь точно не было! Раздражающим фактором оказывается давешний кулончик, отражающий яркие солнечные блики. Вот только что он здесь делает? Я же точно помню, что ложила его в сервант - склерозом, слава богу, еще не страдаю. Беру украшение в руки, с твердым намереньем вернуть на место. Надо же, на место! Как быстро прижилась в моей квартире чужая вещь. Вот только не могу. Не знаю, что на меня нашло, я же не планировала его мерять! Вещица конечно красивая и любая девушка не отказалась бы её носить, только мне, выросшей в детдоме, как-то не привили чувства прекрасного. </w:t>
      </w:r>
    </w:p>
    <w:p>
      <w:pPr>
        <w:pStyle w:val="Normal"/>
        <w:rPr/>
      </w:pPr>
      <w:r>
        <w:rPr/>
        <w:t xml:space="preserve">  </w:t>
      </w:r>
      <w:r>
        <w:rPr/>
        <w:t xml:space="preserve">Вы удивлены? Ах да, я же ничего не рассказала вам о себе! Так вот, сирота я, причем круглая, нет ни папы, ни мамы. Нашли меня в центральном парке нашего города, там еще такие красивые елочки растут, высокие разлапистые. Вот под одной из них я и обнаружилась - рано утром местным дворником. По крайней мере, так утверждали воспитатели в детдоме, когда хотели побольнее ранить нежную детскую душу. </w:t>
      </w:r>
    </w:p>
    <w:p>
      <w:pPr>
        <w:pStyle w:val="Normal"/>
        <w:rPr/>
      </w:pPr>
      <w:r>
        <w:rPr/>
        <w:t xml:space="preserve">  </w:t>
      </w:r>
      <w:r>
        <w:rPr/>
        <w:t xml:space="preserve">Интересно, что за мать решилась ребенка зимой под елкой оставить.? Обычно дети прощают, что их бросили, лишь бы только в один прекрасный день их непутевые родители одумались. Я не отношусь к этой категории. И наврядли когда - нибудь изменю свою точку зрения. </w:t>
      </w:r>
    </w:p>
    <w:p>
      <w:pPr>
        <w:pStyle w:val="Normal"/>
        <w:rPr/>
      </w:pPr>
      <w:r>
        <w:rPr/>
        <w:t xml:space="preserve">  </w:t>
      </w:r>
      <w:r>
        <w:rPr/>
        <w:t xml:space="preserve">Так, что-то я отвлеклась. Ах, да, кулончик. Пока я вам рассказывала про свое трудное детство, он неожиданно оказался на моей шее. Вот блин ручки загребущие, и когда только успела! Почему-то вдруг стало интересно, как он на мне смотрится. Еще не успела в голове толком оформиться мысль, а я уже стою напротив зеркала, с умилением разглядывая в нем своё отражение. А ничего, красиво даже - голубой цвет создает непередаваемый контраст с моими, практически черными, глазами. И сияет, как звезда в ночном небе. Стоп! Раньше вроде бы не сиял. Я даже удивиться не успела, как мне внезапно стало плохо - закружилась голова, к горлу подкатила тошнота, в ногах вдруг появилась предательская слабость. Беременная, что-ли - промелькнула в голове полубредовая, неосознанная мысль, прежде чем перед глазами все поплыло и я, впервые за всю свою, не такую уж и короткую жизнь, потеряла сознание. </w:t>
      </w:r>
    </w:p>
    <w:p>
      <w:pPr>
        <w:pStyle w:val="Normal"/>
        <w:rPr/>
      </w:pPr>
      <w:r>
        <w:rPr/>
        <w:t xml:space="preserve">  </w:t>
      </w:r>
      <w:r>
        <w:rPr/>
        <w:t xml:space="preserve">*** </w:t>
      </w:r>
    </w:p>
    <w:p>
      <w:pPr>
        <w:pStyle w:val="Normal"/>
        <w:rPr/>
      </w:pPr>
      <w:r>
        <w:rPr/>
        <w:t xml:space="preserve">  </w:t>
      </w:r>
      <w:r>
        <w:rPr/>
        <w:t xml:space="preserve">Реальность возвращалась медленно, продираясь сквозь липкий туман беспамятства. Я с трудом подняла налившиеся свинцовой тяжестью веки. Опять нахлынуло головокружение, заставляя и так не совсем четкие мысли в панике разбегаться от своей хозяйки. Яркий, бьющий в глаза свет давил на психику, почему-то вызывая ассоциации с последним приютом неприкаянных душ. Черт, о чем я думаю! Наверное, в больницу попала, даже скорей всего. Только я ведь в закрытой квартире находилась, а ключей от нее, кроме меня, больше ни у кого нет. Дверь взломали, - услужливо подкинул мозг правдоподобное объяснение. Да, только почему я на полу лежу? Неужели на кровать было трудно положить? Может в этой больнице с кроватями напряг? Хотя нет, не совсем на полу, поняла я, нащупывая под собой что-то мягкое. Поворачиваю голову, чтоб осмотреться. Не, на больницу мало похоже, да и на морг, слава богу, тоже. </w:t>
      </w:r>
    </w:p>
    <w:p>
      <w:pPr>
        <w:pStyle w:val="Normal"/>
        <w:rPr/>
      </w:pPr>
      <w:r>
        <w:rPr/>
        <w:t xml:space="preserve">  </w:t>
      </w:r>
      <w:r>
        <w:rPr/>
        <w:t xml:space="preserve">Одного взгляда вокруг оказалось достаточно, чтоб мое сознание окутала паника. Да где ж это я? Практически идеально - круглое, незнакомое помещение с высоким куполообразным потолком. Все вокруг одинаково белое, даже ворсистый ковер на полу не является исключением. Такая же белоснежная мебель. В большом кресле, откинувшись на его спинку, расположился довольно таки молодой светловолосый мужчина, с длинной, немного не достающей до талии, пепельно-русой бородой и элегантном, в тон окружающей обстановке, одеянии. Они тут что, все на белых цветах повернуты? Стоп! А может, я в дурдоме, и это бред моего больного воображения? Весьма на то похоже! </w:t>
      </w:r>
    </w:p>
    <w:p>
      <w:pPr>
        <w:pStyle w:val="Normal"/>
        <w:rPr/>
      </w:pPr>
      <w:r>
        <w:rPr/>
        <w:t xml:space="preserve">  </w:t>
      </w:r>
      <w:r>
        <w:rPr/>
        <w:t xml:space="preserve">- Кто вы? - все - таки решаюсь заговорить со своей предполагаемой галлюцинацией. Мужчина поворачивает голову в мою сторону, окидывает пронзительным взглядом ярко - зеленых глаз, совершенно не вяжущимся с остальным обликом, от которого по коже пробегает стадо мурашек. </w:t>
      </w:r>
    </w:p>
    <w:p>
      <w:pPr>
        <w:pStyle w:val="Normal"/>
        <w:rPr/>
      </w:pPr>
      <w:r>
        <w:rPr/>
        <w:t xml:space="preserve">  </w:t>
      </w:r>
      <w:r>
        <w:rPr/>
        <w:t xml:space="preserve">-Бог - наконец отвечает мягким, обволакивающим голосом. Я резко подскочила и попыталась отползти в дальний угол, но конечности повиноваться мне отказывались. Да, каждый сходит с ума по - своему. Но откуда тогда вокруг столько белого? Или я умираю, и это мой предсмертный бред? А может, уже на том свете, на божественном суде, только не верю я в загробную жизнь почему - то. Хотя после такого, во что угодно поверишь. </w:t>
      </w:r>
    </w:p>
    <w:p>
      <w:pPr>
        <w:pStyle w:val="Normal"/>
        <w:rPr/>
      </w:pPr>
      <w:r>
        <w:rPr/>
        <w:t xml:space="preserve">  </w:t>
      </w:r>
      <w:r>
        <w:rPr/>
        <w:t xml:space="preserve">От размышлений меня отвлек тихий смешок. </w:t>
      </w:r>
    </w:p>
    <w:p>
      <w:pPr>
        <w:pStyle w:val="Normal"/>
        <w:rPr/>
      </w:pPr>
      <w:r>
        <w:rPr/>
        <w:t xml:space="preserve">  </w:t>
      </w:r>
      <w:r>
        <w:rPr/>
        <w:t xml:space="preserve">-Это же надо, за столь короткий промежуток времени, столько беспорядочных мыслей! Богатая у тебя фантазия. Ты жива. Просто тот кулон, что так красиво украшает твою шею, обычно возвращается к хозяину. А он принадлежит мне. </w:t>
      </w:r>
    </w:p>
    <w:p>
      <w:pPr>
        <w:pStyle w:val="Normal"/>
        <w:rPr/>
      </w:pPr>
      <w:r>
        <w:rPr/>
        <w:t xml:space="preserve">  </w:t>
      </w:r>
      <w:r>
        <w:rPr/>
        <w:t xml:space="preserve">Даже обидно стало. Не очень приятно, когда тебя, пусть и иносказательно, называют дурой, тем более, если сама себя, таковой не считаешь. А кулончик этот? Чего он ждал, так долго? Мог бы и сразу к владельцу вернуться, желательно без меня. Наверное, я произнесла это вслух, а может мужчина, выдающий себя за бога, умеет читать мысли. </w:t>
      </w:r>
    </w:p>
    <w:p>
      <w:pPr>
        <w:pStyle w:val="Normal"/>
        <w:rPr/>
      </w:pPr>
      <w:r>
        <w:rPr/>
        <w:t xml:space="preserve">  </w:t>
      </w:r>
      <w:r>
        <w:rPr/>
        <w:t xml:space="preserve">- Пока ты его не одевала, он находился в неактивном состоянии. Я не мог его забрать, ваш мир мне не принадлежит и мои силы слабо на него влияют. </w:t>
      </w:r>
    </w:p>
    <w:p>
      <w:pPr>
        <w:pStyle w:val="Normal"/>
        <w:rPr/>
      </w:pPr>
      <w:r>
        <w:rPr/>
        <w:t xml:space="preserve">  </w:t>
      </w:r>
      <w:r>
        <w:rPr/>
        <w:t xml:space="preserve">-А вы сможете вернуть меня обратно, домой? - я очень надеялась на положительный ответ. Проснусь в своем уютном кресле, спишу все на странный сон и продолжу спокойно жить дальше. Может, даже к психиатру схожу. </w:t>
      </w:r>
    </w:p>
    <w:p>
      <w:pPr>
        <w:pStyle w:val="Normal"/>
        <w:rPr/>
      </w:pPr>
      <w:r>
        <w:rPr/>
        <w:t xml:space="preserve">  </w:t>
      </w:r>
      <w:r>
        <w:rPr/>
        <w:t xml:space="preserve">Мужик еще раз задумчиво оглядывает мою поникшую фигуру. </w:t>
      </w:r>
    </w:p>
    <w:p>
      <w:pPr>
        <w:pStyle w:val="Normal"/>
        <w:rPr/>
      </w:pPr>
      <w:r>
        <w:rPr/>
        <w:t xml:space="preserve">  </w:t>
      </w:r>
      <w:r>
        <w:rPr/>
        <w:t xml:space="preserve">- Могу попробовать, но за результат не поручусь. </w:t>
      </w:r>
    </w:p>
    <w:p>
      <w:pPr>
        <w:pStyle w:val="Normal"/>
        <w:rPr/>
      </w:pPr>
      <w:r>
        <w:rPr/>
        <w:t xml:space="preserve">  </w:t>
      </w:r>
      <w:r>
        <w:rPr/>
        <w:t xml:space="preserve">Я согласно киваю, хотя легкая ирония, промелькнувшая в его голосе, и непонятная решимость во взгляде мне совершенно не понравились. Но разве у меня есть выбор? К сожалению, в этой ситуации от меня ничего не зависит. Попытка, не пытка, мне так хочется назад, к своим, пусть и беспокойным соседям и одинаково-одиноким будням, что обращать внимание на всякие там 'если' я не стала, и как впоследствии оказалось - зря. </w:t>
      </w:r>
    </w:p>
    <w:p>
      <w:pPr>
        <w:pStyle w:val="Normal"/>
        <w:rPr/>
      </w:pPr>
      <w:r>
        <w:rPr/>
        <w:t xml:space="preserve">  </w:t>
      </w:r>
      <w:r>
        <w:rPr/>
        <w:t xml:space="preserve">- Присаживайся, располагайся поудобнее, - небрежным жестом мужчина указывает на стоящее напротив него кресло. Я послушно опускаю свою пятую точку в предложенный предмет мебели. - Смотри мне в глаза. Только постарайся не моргать. На мгновенье, всего лишь на миг я засомневалась в душевном здоровье своего собеседника, прежде чем полностью погрузиться в бескрайнее море его глаз. </w:t>
      </w:r>
    </w:p>
    <w:p>
      <w:pPr>
        <w:pStyle w:val="Normal"/>
        <w:rPr/>
      </w:pPr>
      <w:r>
        <w:rPr/>
        <w:t xml:space="preserve">  </w:t>
      </w:r>
      <w:r>
        <w:rPr/>
        <w:t xml:space="preserve">Опять потемнение в глазах, на этот раз уже без потери сознания и... я больно ударяюсь мягким местом обо что-то твердое. </w:t>
      </w:r>
    </w:p>
    <w:p>
      <w:pPr>
        <w:pStyle w:val="Normal"/>
        <w:rPr/>
      </w:pPr>
      <w:r>
        <w:rPr/>
        <w:t xml:space="preserve">  </w:t>
      </w:r>
      <w:r>
        <w:rPr/>
        <w:t xml:space="preserve">Осторожно приоткрываю один глаз. Затем второй. Осматриваюсь. Да что же мне в последнее время так везет-то, как утопленнику. И куда на этот раз я влипла? Думаю, для начала надо бы осмотреться и выбрать предполагаемое направление. Итак, что мы имеем? Сижу я на небольшом гладком валуне, об который, судя по всему, и ударилась. Ушибленное место сильно болит, немного мешая думать. Тихонько встаю на ноги, стараясь неловким движением еще больше причинить себе боль. Вокруг сочная, ярко-зеленая трава, достающая мне до пояса. Впереди, метрах в двухстах, начинается лес. Хвойный! Куда это я попала? У нас в округе сосны практически не растут, почва не та, а до ближайшего от моего города леса несколько сотен километров. </w:t>
      </w:r>
    </w:p>
    <w:p>
      <w:pPr>
        <w:pStyle w:val="Normal"/>
        <w:rPr/>
      </w:pPr>
      <w:r>
        <w:rPr/>
        <w:t xml:space="preserve">  </w:t>
      </w:r>
      <w:r>
        <w:rPr/>
        <w:t xml:space="preserve">-Бог! - кричу, - ты куда меня закинул? Я домой хочу! Но ответом мне служит лишь шелест колосящейся на ветру травы. Ладно, что нибудь придумаю. Для начала, не мешало бы узнать, который сейчас час, а это, насколько я помню, можно определить по солнцу. Лучше бы не поднимала голову, честное слово. Вместо привычного голубого, лиловое небо с темно синими облаками. А желтое, в несколько раз большее, чем обычно солнце, смотрится на нем воистину устрашающе. Не знаю, где я, но на родную Землю это место, мало похоже. Я ошарашено оглядываюсь по сторонам, безуспешно пытаясь побороть поселившийся в душе страх. Потом, пусть и запоздало приседаю. </w:t>
      </w:r>
    </w:p>
    <w:p>
      <w:pPr>
        <w:pStyle w:val="Normal"/>
        <w:rPr/>
      </w:pPr>
      <w:r>
        <w:rPr/>
        <w:t xml:space="preserve">  </w:t>
      </w:r>
      <w:r>
        <w:rPr/>
        <w:t xml:space="preserve">Судя по всему, я оказалась в безлюдной местности, в одну сторону, вплоть до горизонта, простирается бесконечная долина, не тронутая рукой разумного человека и покрытая бурной, зеленой растительностью. Спасибо, хоть трава привычного цвета, а не какая-нибудь серо-буро-малиновая. На севере, это я предполагаю, что на севере, а там, кто его знает, в нескольких километрах от меня, возвышаются горы. Эти исполины тянутся от одного конца горизонта до другого - так далеко, что кажется, нет им не конца, не края. Верхушки украшают огромные снежные шапки, которые переливаясь на солнце, даже и не думают таять. Самый настоящий первозданный рай. Устремляясь вверх, меж уступов вьется еле заметная с такого расстояния тропка. Черт! Если есть тропа, то должны быть и те, кто её вытоптал! Вариантов всего два и не один меня, как таковой, не устраивает - если с разумными существами еще можно хоть как - то договориться, с животными этот номер не пройдет. Кто-то скажет, что сейчас я по сценарию должна рвать на себе волосы, ну или в крайнем случае грохнуться в обморок. Вопреки ожиданиям, ничего подобного со мной не произошло. Да и если признаться честно, это благодаря мужчинам о нас создалось такое предвзятое мнение. На самом же деле, женский организм намного более привычен к различным видам потрясений, да и психика гораздо устойчивее, чем у сильного пола. </w:t>
      </w:r>
    </w:p>
    <w:p>
      <w:pPr>
        <w:pStyle w:val="Normal"/>
        <w:rPr/>
      </w:pPr>
      <w:r>
        <w:rPr/>
        <w:t xml:space="preserve">  </w:t>
      </w:r>
      <w:r>
        <w:rPr/>
        <w:t xml:space="preserve">Настороженно оглядываясь по сторонам, инстинктивно приседаю, чтоб скрыться в высокой траве и тут же оказываюсь глаза в глаза с каким-то существом. Никогда раньше не замечала за собой особых вокальных данных, но визжала так, что у окружающих, наверное, заложило уши. Нет, не от страха, в критических ситуациях, подобных этой, страх почему-то отступает. Лишь потом начинаешь осознавать, что произошло. По-видимому, создание не ожидало кого-то здесь увидеть, так как испуганно от меня отшатнулось, зажимая в маленьких зеленых ручках такое же махонькое копье, с опасным металлическим наконечником. Я инстинктивно попятилась назад, с трудом преодолевая предательскую дрожь в коленях. Отходила, пока не уперлась во что - то спиной. Осторожно оглянулась, при этом стараясь не выпускать из виду незнакомое существо. В мою сторону, опасно нацелившись в грудь, смотрел наконечник еще одного копья. Бежать не представляется возможным, да и бессмысленно. Хотя человечки даже и не думают на меня нападать, их маленьким копьям мне противопоставить абсолютно нечего. Просто стоят и с интересом разглядывают. Прямо, как в зоопарке. Я им что, зверушка неведомая? </w:t>
      </w:r>
    </w:p>
    <w:p>
      <w:pPr>
        <w:pStyle w:val="Normal"/>
        <w:rPr/>
      </w:pPr>
      <w:r>
        <w:rPr/>
        <w:t xml:space="preserve">  </w:t>
      </w:r>
      <w:r>
        <w:rPr/>
        <w:t xml:space="preserve">Напряжение постепенно отпускает, уступая место толике любопытства и чему - то еще, сродни азарта. Совершенно неподходящие к сложившейся ситуации чувства Скорее всего, организм просто не справился с такими выбросами адреналина, и включил защитные функции. Я когда - то читала статью на эту тему, но признаться честно, не очень поверила в то, о чем в ней писали, и особого тогда значения не придала. В ней какой -то жутко известный профессор медицины доказывал, что в особо опасных ситуациях мозг, чтоб избежать перегрузки, отключает чувство страха. </w:t>
      </w:r>
    </w:p>
    <w:p>
      <w:pPr>
        <w:pStyle w:val="Normal"/>
        <w:rPr/>
      </w:pPr>
      <w:r>
        <w:rPr/>
        <w:t xml:space="preserve">  </w:t>
      </w:r>
      <w:r>
        <w:rPr/>
        <w:t xml:space="preserve">Делаю шаг, чтоб более детально рассмотреть непонятных созданий. Если бы не зеленая кожа и болотного цвета волосы, можно было бы спутать их с обычными карликами, так как само лицо практически не отличается от человеческого. Только глаза странные. </w:t>
      </w:r>
    </w:p>
    <w:p>
      <w:pPr>
        <w:pStyle w:val="Normal"/>
        <w:rPr/>
      </w:pPr>
      <w:r>
        <w:rPr/>
        <w:t xml:space="preserve">  </w:t>
      </w:r>
      <w:r>
        <w:rPr/>
        <w:t xml:space="preserve">Один из аборигенов, тот, с которым мы поначалу столкнулись практически лоб в лоб, склонил в приветствии голову. Я, скорее инстинктивно, чем осознанно, в точности повторила его жест. Мужчина заговорил, и я поняла..., точнее я ничего не поняла. Да, да, не единого слова, хотя в его плавной речи и было что-то очень знакомое, кажется вслушайся, и все станет понятно. Где-то я определенно слышала этот язык, вот только где, никак не могу вспомнить. Я неопределенно пожала плечами, разводя руки в стороны ладонями вперед. Такой себе жест сожаления, надеюсь, поймут. Человечек на мгновенье задумался. В желтых, с вертикальными зрачками глазах, появилась растерянность. Он начал ходить взад - вперед, выражая крайнюю степень задумчивости, затем, судя по всему, на что - то решившись, снова повернулся в мою сторону: </w:t>
      </w:r>
    </w:p>
    <w:p>
      <w:pPr>
        <w:pStyle w:val="Normal"/>
        <w:rPr/>
      </w:pPr>
      <w:r>
        <w:rPr/>
        <w:t xml:space="preserve">  </w:t>
      </w:r>
      <w:r>
        <w:rPr/>
        <w:t xml:space="preserve">-Фуг - показывает на себя пальчиком, потом на меня. </w:t>
      </w:r>
    </w:p>
    <w:p>
      <w:pPr>
        <w:pStyle w:val="Normal"/>
        <w:rPr/>
      </w:pPr>
      <w:r>
        <w:rPr/>
        <w:t xml:space="preserve">  </w:t>
      </w:r>
      <w:r>
        <w:rPr/>
        <w:t xml:space="preserve">-Дара - тоже тычу себя в грудь пальцем. </w:t>
      </w:r>
    </w:p>
    <w:p>
      <w:pPr>
        <w:pStyle w:val="Normal"/>
        <w:rPr/>
      </w:pPr>
      <w:r>
        <w:rPr/>
        <w:t xml:space="preserve">  </w:t>
      </w:r>
      <w:r>
        <w:rPr/>
        <w:t xml:space="preserve">-Дария - эхом повторяет мужчина, как будто пробуя на вкус звуки моего имени. </w:t>
      </w:r>
    </w:p>
    <w:p>
      <w:pPr>
        <w:pStyle w:val="Normal"/>
        <w:rPr/>
      </w:pPr>
      <w:r>
        <w:rPr/>
        <w:t xml:space="preserve">  </w:t>
      </w:r>
      <w:r>
        <w:rPr/>
        <w:t xml:space="preserve">Ну что ж, Дария, так Дария. Я не против, так даже красивее. Улыбнувшись, я согласно киваю. </w:t>
      </w:r>
    </w:p>
    <w:p>
      <w:pPr>
        <w:pStyle w:val="Normal"/>
        <w:rPr/>
      </w:pPr>
      <w:r>
        <w:rPr/>
        <w:t xml:space="preserve">  </w:t>
      </w:r>
      <w:r>
        <w:rPr/>
        <w:t xml:space="preserve">Фуг жестами приглашает меня следовать за отрядом, указывая куда-то в горы и как бы подтверждая свой жест, говорит: </w:t>
      </w:r>
    </w:p>
    <w:p>
      <w:pPr>
        <w:pStyle w:val="Normal"/>
        <w:rPr/>
      </w:pPr>
      <w:r>
        <w:rPr/>
        <w:t xml:space="preserve">  </w:t>
      </w:r>
      <w:r>
        <w:rPr/>
        <w:t xml:space="preserve">- Зилалия. </w:t>
      </w:r>
    </w:p>
    <w:p>
      <w:pPr>
        <w:pStyle w:val="Normal"/>
        <w:rPr/>
      </w:pPr>
      <w:r>
        <w:rPr/>
        <w:t xml:space="preserve">  </w:t>
      </w:r>
      <w:r>
        <w:rPr/>
        <w:t xml:space="preserve">Признаться, ума не приложу, что обозначает это слово, и что мне делать в горах не знаю, но после минутного раздумья опять согласно киваю головой. Была, не была! Идти мне все равно некуда, глупо оставаться самой в незнакомом месте. Конечно, остается страх, что существа могут оказаться каннибалами и зовут меня с собой в качестве ужина, но это так нелепо звучит, что я решаю рискнуть. </w:t>
      </w:r>
    </w:p>
    <w:p>
      <w:pPr>
        <w:pStyle w:val="Normal"/>
        <w:rPr/>
      </w:pPr>
      <w:r>
        <w:rPr/>
        <w:t xml:space="preserve">  </w:t>
      </w:r>
      <w:r>
        <w:rPr/>
        <w:t xml:space="preserve">Наш маленький отряд двинулся в сторону гор, сквозь безбрежное море зелени. </w:t>
      </w:r>
    </w:p>
    <w:p>
      <w:pPr>
        <w:pStyle w:val="Normal"/>
        <w:rPr/>
      </w:pPr>
      <w:r>
        <w:rPr/>
        <w:t xml:space="preserve">  </w:t>
      </w:r>
      <w:r>
        <w:rPr/>
        <w:t xml:space="preserve">Переход до горной тропы, показавшийся мне поначалу незначительным, наша компания преодолела часов за шесть. Солнце, вначале стоявшее в зените, сейчас огненным шаром зависает над линией горизонта. Хотя я могу и ошибаться, ведь неизвестно, сколько часов здесь длится световой день. Теперь, когда существа оказались совсем рядом, с удивлением замечаю, что одеты они в странные одежды, чем - то похожие на туники, разных оттенков зеленого цвета. Уже гораздо позже я узнала, что это маскировочное одеяние у местных воинов. Поэтому и в траве их очень трудно заметить. </w:t>
      </w:r>
    </w:p>
    <w:p>
      <w:pPr>
        <w:pStyle w:val="Normal"/>
        <w:rPr/>
      </w:pPr>
      <w:r>
        <w:rPr/>
        <w:t xml:space="preserve">  </w:t>
      </w:r>
      <w:r>
        <w:rPr/>
        <w:t xml:space="preserve">Пока мы шли по равнинной местности, усталость практически не чувствовалась, зато через несколько сотен метров поднятия в гору, мои ноги запросили пощады. Сильный ветер, на высоте ставший колючим и холодным, мел по тропинке вереницы пыли. Стоит только приоткрыть рот, как он тут же наполняется мелким песком, потом долго еще скрипящим на зубах. </w:t>
      </w:r>
    </w:p>
    <w:p>
      <w:pPr>
        <w:pStyle w:val="Normal"/>
        <w:rPr/>
      </w:pPr>
      <w:r>
        <w:rPr/>
        <w:t xml:space="preserve">  </w:t>
      </w:r>
      <w:r>
        <w:rPr/>
        <w:t xml:space="preserve">Никогда раньше я не была в горах. Поверьте, это завораживает, особенно на закате, когда солнце разукрашивает вершины разными оттенками розового. Только узкая тропинка, вьющаяся по самому краю пропасти с одной стороны, а с другой граничащая с отвесной стеной гор, постоянно держит в напряжении, делая и так нелёгкий подъем практически непереносимым. Только моим спутникам, судя по всему к этому привычным, эти обстоятельства совершенно не мешают. А вот я их здорово задерживаю. Не знаю, как их, но меня это обстоятельство сильно раздражает. </w:t>
      </w:r>
    </w:p>
    <w:p>
      <w:pPr>
        <w:pStyle w:val="Normal"/>
        <w:rPr/>
      </w:pPr>
      <w:r>
        <w:rPr/>
        <w:t xml:space="preserve">  </w:t>
      </w:r>
      <w:r>
        <w:rPr/>
        <w:t xml:space="preserve">Через несколько часов, когда другого желания, кроме как упасть у меня не возникало, мои попутчики наконец-то остановились на привал. Пока они раскладывались, я устало опустилась на землю, опершись спиной на практически отвесную скалу, сопровождавшую нас практически на всем отрезке пути. С непередаваемым удовольствием вытянула уставшие от длительного подъема ноги и прикрыла горящие от ветра, слезящиеся глаза. Так бы и сидела, бесконечно долго, если бы не ароматный запах свежее - приготовленной пищи, вывевший меня из этого дремотно - расслабленного состояния. Желудок нетерпеливо заурчал, напоминая непутевой хозяйке, о том, что его надо время от времени хотя бы кормить. </w:t>
      </w:r>
    </w:p>
    <w:p>
      <w:pPr>
        <w:pStyle w:val="Normal"/>
        <w:rPr/>
      </w:pPr>
      <w:r>
        <w:rPr/>
        <w:t xml:space="preserve">  </w:t>
      </w:r>
      <w:r>
        <w:rPr/>
        <w:t xml:space="preserve">Наверное, я смотрела на котелок слишком голодным взглядом, раз самая первая миска с едой, досталась мне. Хотя, вполне может быть, что мои спутники просто следовали элементарным законам гостеприимства, не чуждым ни одному, более - менее цивилизованному обществу. </w:t>
      </w:r>
    </w:p>
    <w:p>
      <w:pPr>
        <w:pStyle w:val="Normal"/>
        <w:rPr/>
      </w:pPr>
      <w:r>
        <w:rPr/>
        <w:t xml:space="preserve">  </w:t>
      </w:r>
      <w:r>
        <w:rPr/>
        <w:t xml:space="preserve">На вкус кашка тоже оказалась очень даже ничего, чем - то отдаленно напоминая нашу - пшенную. Закончив трапезу, зеленые человечки уселись вокруг еще горящего костра, о чем-то оживленно разговаривая, я же с любопытством за ними наблюдала. Если не обращать внимания на экзотическую внешность, поведение существ не сильно отличается от человеческого. Наши предки так же собирались возле костра, чтоб поговорить, современные люди так же тянут к огню руки, когда им холодно. А с наступлением темноты похолодало знатно. За наблюдениями я пропустила тот момент, когда мои зубы начали выбивать барабанную дробь. Фуг, судя по всему увидев мое слегка подмороженное состояние, вырыл откуда - то из просторов своей , кажущейся безразмерной, из - за количества поместившихся в нее вещей, теплую тунику, все того - же зеленого цвета, которую я не замедлила натянуть прямо поверх своего спортивного костюма. Какое счастье, что я не люблю халаты, предпочитая даже дома ходить в более удобной одежде. Жаль только, что не имела привычки ходить по квартире в кроссовках. Сейчас они бы мне очень пригодились. Как - то не очень удобно бродить в горах в комнатных тапочках. Но аборигены, по-видимому, совсем не разделяли моего мнения, ходя босиком. </w:t>
      </w:r>
    </w:p>
    <w:p>
      <w:pPr>
        <w:pStyle w:val="Normal"/>
        <w:rPr/>
      </w:pPr>
      <w:r>
        <w:rPr/>
        <w:t xml:space="preserve">  </w:t>
      </w:r>
      <w:r>
        <w:rPr/>
        <w:t xml:space="preserve">Существа стали располагаться на ночлег. Мне дали два одеяла, опять таки из той же сумки. Наощуп ткань казалась тонкой и совершенно не приспособленной для ночевок под открытым небом. </w:t>
      </w:r>
    </w:p>
    <w:p>
      <w:pPr>
        <w:pStyle w:val="Normal"/>
        <w:rPr/>
      </w:pPr>
      <w:r>
        <w:rPr/>
        <w:t xml:space="preserve">  </w:t>
      </w:r>
      <w:r>
        <w:rPr/>
        <w:t xml:space="preserve">"Завтра наш отряд точно не досчитается одного своего члена", - подумалось мне. Но, как это ни удивительно, укрывшись, я не то, что не замерзла, а скорее даже наоборот. </w:t>
      </w:r>
    </w:p>
    <w:p>
      <w:pPr>
        <w:pStyle w:val="Normal"/>
        <w:rPr/>
      </w:pPr>
      <w:r>
        <w:rPr/>
        <w:t xml:space="preserve">  </w:t>
      </w:r>
      <w:r>
        <w:rPr/>
        <w:t xml:space="preserve">Я долго крутилась и не могла уснуть, наблюдая за сменой часовых. Но, в конце концов, все - таки провалилась в тяжелый сон без сновидений. </w:t>
      </w:r>
    </w:p>
    <w:p>
      <w:pPr>
        <w:pStyle w:val="Normal"/>
        <w:rPr/>
      </w:pPr>
      <w:r>
        <w:rPr/>
        <w:t xml:space="preserve">  </w:t>
      </w:r>
      <w:r>
        <w:rPr/>
        <w:t xml:space="preserve">Проснулась на рассвете и с удивлением обнаружила, что все уже готовы двигаться в путь и ждут лишь одну меня. </w:t>
      </w:r>
    </w:p>
    <w:p>
      <w:pPr>
        <w:pStyle w:val="Normal"/>
        <w:rPr/>
      </w:pPr>
      <w:r>
        <w:rPr/>
        <w:t xml:space="preserve">  </w:t>
      </w:r>
      <w:r>
        <w:rPr/>
        <w:t xml:space="preserve">И снова начался бесконечный подъем. Мои глаза уже не фиксировали ни поворотов извилистой тропы, ни разверзшейся с одного её края пропасти. Лишь тупо смотрели под ноги. Поэтому, когда наступил вечер и из-за очередного, не знаю какого по счету поворота, показалась большая долина, окруженная со всех сторон горами, я заметила её последней. Внутри, утопая в сочной зелени, раскинулся самый настоящий город, сродни средневековым городам моего мира. Я в восхищении замерла. Со всех сторон городок окружала каменная стена, из-за которой виднелись верхушки разной высоты остроконечных крыш, а примерно в центре, устремляя в темные небеса шпили башен, высился дворец. Даже не видя основной его части, можно с почти стопроцентной уверенностью предположить, что это грандиозное строение может принадлежать только правителю. Не зная наверняка их форму правления, точно не скажу. </w:t>
      </w:r>
    </w:p>
    <w:p>
      <w:pPr>
        <w:pStyle w:val="Normal"/>
        <w:rPr/>
      </w:pPr>
      <w:r>
        <w:rPr/>
        <w:t xml:space="preserve">  </w:t>
      </w:r>
      <w:r>
        <w:rPr/>
        <w:t xml:space="preserve">Миновав, опустившийся при нашем приближении подъемный мост, исполнявший по - видимому и роль врат, а затем пройдя длинный, освещенный десятком факелов коридор, мы оказались в городе. </w:t>
      </w:r>
    </w:p>
    <w:p>
      <w:pPr>
        <w:pStyle w:val="Normal"/>
        <w:rPr/>
      </w:pPr>
      <w:r>
        <w:rPr/>
        <w:t xml:space="preserve">  </w:t>
      </w:r>
      <w:r>
        <w:rPr/>
        <w:t xml:space="preserve">В трех разных направлениях внутрь города вели три дороги, исполненные из идеально подогнанных друг к другу плиточек. По типу фемки, но из другого материала, больше похожего на мрамор. На распутье мои попутчики разделились. Часть двинулась по дороге, извивающейся вдоль стены. Мы же с Фугом и еще двумя существами, направились по центральной улице, освещенной высокими фонарями, дающими приглушенный желтоватый свет. Вдоль дороги выстроились небольшие, похожие на финские, домики. Фасады некоторых были увиты разросшимся во все стороны плющом, из-за которого сами дома разглядеть оказалось проблематично. Другие радовали глаз разноцветными витражами. И практически все, свободное от дороги и построек пространство, покрывало множество цветочных клумб. Таких цветов мне еще не приходилось видеть. Больше всего мое сердце покорили похожие на колокольчики цветочки, только с двойным рядом лепестков фиолетового цвета. </w:t>
      </w:r>
    </w:p>
    <w:p>
      <w:pPr>
        <w:pStyle w:val="Normal"/>
        <w:rPr/>
      </w:pPr>
      <w:r>
        <w:rPr/>
        <w:t xml:space="preserve">  </w:t>
      </w:r>
      <w:r>
        <w:rPr/>
        <w:t xml:space="preserve">Через некоторое время дорога вывела нас на небольшую площадь, и моим глазам открылся удивительный вид. В центре, окруженный деревянными скамейками, возвышался фонтан. Нет, не побоюсь этого слова - фонтанище! Его украшала сидящая на каменной глыбе неземной красоты девушка. Ее стройные ноги были изящно опущены в воду. Длинные волосы спускались по плечам и спине ниже пояса, частично закрывая обнаженную фигуру, а голову украшали маленькие, тем не менее не портящие картину, рожки. Судя по всему, это статуя какого-то местного божества, потому - что таких прекрасных женщин в природе просто не может существовать. В свете взошедшей на небосклоне луны, по - видимому покрытая каким-то блестящим раствором статуя девушки, переливалась. Казалось, вот сейчас, буквально через минуту, это произведение искусства гордо подымет голову, опираясь изящной ручкой на камень, и уйдет по своим делам. Честное слово, еще ни разу в жизни не видела выполненных с таким реализмом скульптур. С бортиков фонтана вырывались тонкие струйки воды, подсвеченные серебристым светом. Пролетая над изваянием, они создавали как бы хрустальный купол. Наверное, завороженная этим удивительным зрелищем, я замерла напротив фонтана, напрочь выпав из реальности. Очнулась, когда потерявший терпение Фуг, начал дергать меня за рукав туники. </w:t>
      </w:r>
    </w:p>
    <w:p>
      <w:pPr>
        <w:pStyle w:val="Normal"/>
        <w:rPr/>
      </w:pPr>
      <w:r>
        <w:rPr/>
        <w:t xml:space="preserve">  </w:t>
      </w:r>
      <w:r>
        <w:rPr/>
        <w:t xml:space="preserve">-Демона - сказал он, указав на изваяние, после чего мы продолжили путь. Миновав площадь и еще несколько улиц, вышли к небольшому двухэтажному особняку, окруженному высоким кованым забором. Открыв незаметную калитку, Фуг что-то сказал своим товарищам, оставшимся снаружи, а сам, сделав приглашающий жест, двинулся вглубь. Миновав парк, окружающий почти со всех сторон (это я предполагаю, но наверняка не знаю) дом, мой зеленоволосый сопровождающий подошел к двери и дернул за висящий на ней шнурок. Изнутри раздался мелодичный перезвон тысячи колокольчиков. </w:t>
      </w:r>
    </w:p>
    <w:p>
      <w:pPr>
        <w:pStyle w:val="Normal"/>
        <w:rPr/>
      </w:pPr>
      <w:r>
        <w:rPr/>
        <w:t xml:space="preserve">  </w:t>
      </w:r>
      <w:r>
        <w:rPr/>
        <w:t xml:space="preserve">Ждать нам пришлось недолго. Через несколько минут на пороге появилась немолодая женщина. Полная, с добродушным зеленым, хотя нет, скорее бронзовым, лицом. Женщина усиленно терла не желавшие держаться открытыми, глаза. Надетый на голову чепчик все норовил съехать на бок. Брошенный на нас недовольный взгляд мне откровенно не понравился. Но Фуг начал что-то ей объяснять, то и дело, показывая в мою сторону. Почему-то после одного-единственного взгляда на меня, на лице женщины появилась смесь удивления наполовину с восхищением. Мне же, еле державшейся на ногах, было уже совершенно все равно, кто, как и почему на меня смотрит. </w:t>
      </w:r>
    </w:p>
    <w:p>
      <w:pPr>
        <w:pStyle w:val="Normal"/>
        <w:rPr/>
      </w:pPr>
      <w:r>
        <w:rPr/>
        <w:t xml:space="preserve">  </w:t>
      </w:r>
      <w:r>
        <w:rPr/>
        <w:t xml:space="preserve">Мне бы сейчас только теплую ванну и мягкую постель и смотрите после этого, как вам вздумается. </w:t>
      </w:r>
    </w:p>
    <w:p>
      <w:pPr>
        <w:pStyle w:val="Normal"/>
        <w:rPr/>
      </w:pPr>
      <w:r>
        <w:rPr/>
        <w:t xml:space="preserve">  </w:t>
      </w:r>
      <w:r>
        <w:rPr/>
        <w:t xml:space="preserve">Наконец-то затянувшиеся переговоры закончились и зеленокожая что-то мне сказала. Я естественно не поняла ни одного слова. Махнув на это дело рукой, она просто взяла меня за руку и повела внутрь. Рассмотреть обстановку дома мне не удалось, из-за царившего в нем полумрака. Женщина сразу повела меня на второй этаж. </w:t>
      </w:r>
    </w:p>
    <w:p>
      <w:pPr>
        <w:pStyle w:val="Normal"/>
        <w:rPr/>
      </w:pPr>
      <w:r>
        <w:rPr/>
        <w:t xml:space="preserve">  </w:t>
      </w:r>
      <w:r>
        <w:rPr/>
        <w:t xml:space="preserve">Предоставленными в мое распоряжение апартаментами, оказалась небольшая, но уютная комната, чем-то напоминающая современные гостиные. Такое впечатление, скорее всего, возникало из-за стоявших в ней дивана, двух кресел и небольшого журнального столика. В помещении было еще две двери, но они были закрыты и куда ведут, я могла только догадываться. Одна - маленькая и неприметная, скорее всего в ванную комнату или в уборную. </w:t>
      </w:r>
    </w:p>
    <w:p>
      <w:pPr>
        <w:pStyle w:val="Normal"/>
        <w:rPr/>
      </w:pPr>
      <w:r>
        <w:rPr/>
        <w:t xml:space="preserve">  </w:t>
      </w:r>
      <w:r>
        <w:rPr/>
        <w:t xml:space="preserve">Я решила сразу брать быка за рога. Высвободившись из железной хватки своей провожатой и также как в случае с Фугом, тыкая себя пальцем в область груди, произнесла: </w:t>
      </w:r>
    </w:p>
    <w:p>
      <w:pPr>
        <w:pStyle w:val="Normal"/>
        <w:rPr/>
      </w:pPr>
      <w:r>
        <w:rPr/>
        <w:t xml:space="preserve">  </w:t>
      </w:r>
      <w:r>
        <w:rPr/>
        <w:t xml:space="preserve">- Дара. - И выжидательно посмотрела на сопровождающую меня женщину. Та, судя по всему, сразу поняла, что я от нее хочу, потому что без промедления ответила: </w:t>
      </w:r>
    </w:p>
    <w:p>
      <w:pPr>
        <w:pStyle w:val="Normal"/>
        <w:rPr/>
      </w:pPr>
      <w:r>
        <w:rPr/>
        <w:t xml:space="preserve">  </w:t>
      </w:r>
      <w:r>
        <w:rPr/>
        <w:t xml:space="preserve">- Марита. </w:t>
      </w:r>
    </w:p>
    <w:p>
      <w:pPr>
        <w:pStyle w:val="Normal"/>
        <w:rPr/>
      </w:pPr>
      <w:r>
        <w:rPr/>
        <w:t xml:space="preserve">  </w:t>
      </w:r>
      <w:r>
        <w:rPr/>
        <w:t xml:space="preserve">Ее голос оказался на удивление мелодичным, хотя у полных людей он обычно грудной. </w:t>
      </w:r>
    </w:p>
    <w:p>
      <w:pPr>
        <w:pStyle w:val="Normal"/>
        <w:rPr/>
      </w:pPr>
      <w:r>
        <w:rPr/>
        <w:t xml:space="preserve">  </w:t>
      </w:r>
      <w:r>
        <w:rPr/>
        <w:t xml:space="preserve">Теперь осталось попросить оставить меня наедине с ванной и желательно кроватью, и я почти счастлива. Только как это объяснить, не зная ни слова на их языке. </w:t>
      </w:r>
    </w:p>
    <w:p>
      <w:pPr>
        <w:pStyle w:val="Normal"/>
        <w:rPr/>
      </w:pPr>
      <w:r>
        <w:rPr/>
        <w:t xml:space="preserve">  </w:t>
      </w:r>
      <w:r>
        <w:rPr/>
        <w:t xml:space="preserve">Как будто подслушав мысли, Марита, опять схватив мою многострадальную руку, буквально подтащив меня к неприметной дверке. За ней и вправду обнаружилась ванная комната, со стоявшей в ней больших размеров ванной. Мое мнение об этой странной расе моментально повысилось сразу на несколько очков. В стене находилась конструкция, очень напоминающая краны, с чего я сделала вывод, что водопровод является не только нашей прерогативой. Я с благодарностью улыбнулась хозяйке дома, которая больше не желая мне мешать, ушла восвояси. </w:t>
      </w:r>
    </w:p>
    <w:p>
      <w:pPr>
        <w:pStyle w:val="Normal"/>
        <w:rPr/>
      </w:pPr>
      <w:r>
        <w:rPr/>
        <w:t xml:space="preserve">  </w:t>
      </w:r>
      <w:r>
        <w:rPr/>
        <w:t xml:space="preserve">Кое-как разобравшись с приспособлениями, я наконец-то погрузила свое усталое тело в горячую воду. Вдоволь наплескавшись и переодевшись в найденную в одном из шкафов чистую тунику, отправилась исследовать выделенные мне покои. За второй, до этого момента закрытой дверью, обнаружилась воистину гигантская кровать, внушая уважение своими размерами. Над ложем, не постесняюсь так ее назвать, частично укрывая ее от предположительно ярких утренних лучей, натянут полог из какой-то легкой, практически невесомой ткани. Недолго думая, и оставив дальнейшее обследование своих покоев на потом, я упала на кровать, мгновенно погружаясь в спасительный сон. </w:t>
      </w:r>
    </w:p>
    <w:p>
      <w:pPr>
        <w:pStyle w:val="Normal"/>
        <w:rPr/>
      </w:pPr>
      <w:r>
        <w:rPr/>
        <w:t xml:space="preserve">   </w:t>
      </w:r>
      <w:r>
        <w:rPr/>
        <w:t xml:space="preserve">Глава 2 </w:t>
      </w:r>
    </w:p>
    <w:p>
      <w:pPr>
        <w:pStyle w:val="Normal"/>
        <w:rPr/>
      </w:pPr>
      <w:r>
        <w:rPr/>
        <w:t xml:space="preserve">   </w:t>
      </w:r>
    </w:p>
    <w:p>
      <w:pPr>
        <w:pStyle w:val="Normal"/>
        <w:rPr/>
      </w:pPr>
      <w:r>
        <w:rPr/>
        <w:t xml:space="preserve">   </w:t>
      </w:r>
      <w:r>
        <w:rPr/>
        <w:t xml:space="preserve">` Межмирье. </w:t>
      </w:r>
    </w:p>
    <w:p>
      <w:pPr>
        <w:pStyle w:val="Normal"/>
        <w:rPr/>
      </w:pPr>
      <w:r>
        <w:rPr/>
        <w:t xml:space="preserve">   </w:t>
      </w:r>
      <w:r>
        <w:rPr/>
        <w:t xml:space="preserve">За небольшим, на вид хрупким белым столиком, сидят двое. Молодой, светловолосый мужчина, неосознанно наматывая на палец ухоженной руки длинный локон, не на секунду не отрывается от магического зеркала. Он что-то неразборчиво бурчит себе под нос, выбивая пальцами по столу монотонную дробь, хмурит тонкие брови. В позе мужчины скользит едва заметное напряжение. На вид ему не дашь больше тридцати, пока не заглянешь в серые, с поволокой глаза. В этих омутах застыла такая мудрость, что рядом с ним чувствуешь себя несмышленым ребенком, едва начавшим познавать мир. Только молодая женщина, расположившаяся в кресле напротив, и с интересном наблюдающая за сменой чувств на его лице, легко выдерживает этот необычный взгляд. Ее раскосые, с длинными, чуть загнутыми кверху ресницами изумрудные глаза, слегка прищурены. Но не поддавайтесь их обманчивой наивности и мягкости. Это существо, выглядевшее почти как обычный человек, разменяло не одно, и даже не два, тысячелетия. Пусть внешне она выглядит совсем юной девушкой, ее осанка, жесты, все говорит о властности, привычке повелевать. От одного ее взгляда хочется упасть на колени, низко опустив голову. Изумительной формы губы приоткрыты. По спине и плечам, опускаясь практически до самого пола, струятся черные волосы, перемежающиеся с синими прядками. Легко поддаться обманчивой нежности ее мелодичного голоса, но стоит заглянуть в глаза, и разум уже не может сопротивляться, сметенный холодной зеленью. </w:t>
      </w:r>
    </w:p>
    <w:p>
      <w:pPr>
        <w:pStyle w:val="Normal"/>
        <w:rPr/>
      </w:pPr>
      <w:r>
        <w:rPr/>
        <w:t xml:space="preserve">   </w:t>
      </w:r>
      <w:r>
        <w:rPr/>
        <w:t xml:space="preserve">Женщина резко поднимается, плавной походкой, нет, не идя, скользя над мраморным полом, обходит сосредоточенного мужчину, в стремлении увидеть, что могло вызвать у него такое пристальное внимание. </w:t>
      </w:r>
    </w:p>
    <w:p>
      <w:pPr>
        <w:pStyle w:val="Normal"/>
        <w:rPr/>
      </w:pPr>
      <w:r>
        <w:rPr/>
        <w:t xml:space="preserve">   </w:t>
      </w:r>
      <w:r>
        <w:rPr/>
        <w:t xml:space="preserve">- Клео, ты меня отвлекаешь, - мужчина недовольно хмурится, бросая в ее сторону недовольные взгляды. </w:t>
      </w:r>
    </w:p>
    <w:p>
      <w:pPr>
        <w:pStyle w:val="Normal"/>
        <w:rPr/>
      </w:pPr>
      <w:r>
        <w:rPr/>
        <w:t xml:space="preserve">   </w:t>
      </w:r>
      <w:r>
        <w:rPr/>
        <w:t xml:space="preserve">- Мне стало интересно, что там может быть важнее родной сестры. </w:t>
      </w:r>
    </w:p>
    <w:p>
      <w:pPr>
        <w:pStyle w:val="Normal"/>
        <w:rPr/>
      </w:pPr>
      <w:r>
        <w:rPr/>
        <w:t xml:space="preserve">   </w:t>
      </w:r>
      <w:r>
        <w:rPr/>
        <w:t xml:space="preserve">В зеркале отражается довольно симпатичная, черноволосая девушка. В ее, цвета оникса глазах, застыли настолько противоположные чувства, одновременно и восторг и страх, любопытство и обреченность, что Клео невольно начинает интересовать это, на первый взгляд ничем особым не примечательное, создание. Богиня присматривается, c ее уст срывается удивленный возглас: </w:t>
      </w:r>
    </w:p>
    <w:p>
      <w:pPr>
        <w:pStyle w:val="Normal"/>
        <w:rPr/>
      </w:pPr>
      <w:r>
        <w:rPr/>
        <w:t xml:space="preserve">   </w:t>
      </w:r>
      <w:r>
        <w:rPr/>
        <w:t xml:space="preserve">-Не может быть! Это просто невозможно! Марит, кто она? </w:t>
      </w:r>
    </w:p>
    <w:p>
      <w:pPr>
        <w:pStyle w:val="Normal"/>
        <w:rPr/>
      </w:pPr>
      <w:r>
        <w:rPr/>
        <w:t xml:space="preserve">   </w:t>
      </w:r>
      <w:r>
        <w:rPr/>
        <w:t xml:space="preserve">- Я и сам хотел бы это знать. </w:t>
      </w:r>
    </w:p>
    <w:p>
      <w:pPr>
        <w:pStyle w:val="Normal"/>
        <w:rPr/>
      </w:pPr>
      <w:r>
        <w:rPr/>
        <w:t xml:space="preserve">   </w:t>
      </w:r>
      <w:r>
        <w:rPr/>
        <w:t xml:space="preserve">- Это же... - богиня неверящим взглядом смотрит на девушку, - Это твой мир брат, но она явно темная, только какая-то неправильная. Я чувствую в ней и темное и светлое начало, но не в конфликте, а как дополнение друг друга. Как мы могли ее не заметить? </w:t>
      </w:r>
    </w:p>
    <w:p>
      <w:pPr>
        <w:pStyle w:val="Normal"/>
        <w:rPr/>
      </w:pPr>
      <w:r>
        <w:rPr/>
      </w:r>
    </w:p>
    <w:p>
      <w:pPr>
        <w:pStyle w:val="Normal"/>
        <w:rPr/>
      </w:pPr>
      <w:r>
        <w:rPr/>
        <w:t xml:space="preserve">   </w:t>
      </w:r>
      <w:r>
        <w:rPr/>
        <w:t xml:space="preserve">- Я случайно вытащил ее из Серединного мира. - Прям таки случайно? - Совершенно. </w:t>
      </w:r>
    </w:p>
    <w:p>
      <w:pPr>
        <w:pStyle w:val="Normal"/>
        <w:rPr/>
      </w:pPr>
      <w:r>
        <w:rPr/>
        <w:t xml:space="preserve">   </w:t>
      </w:r>
      <w:r>
        <w:rPr/>
        <w:t xml:space="preserve">-Тем более непонятно. Как она там оказалась? - Не знаю. - Мужчина проводит рукой над столом. В следующее мгновение око Света растворяется в воздухе, а на его месте, из ниоткуда, появляется чайный сервиз на две персоны и вазочка с ароматно пахнущим печеньем. </w:t>
      </w:r>
    </w:p>
    <w:p>
      <w:pPr>
        <w:pStyle w:val="Normal"/>
        <w:rPr/>
      </w:pPr>
      <w:r>
        <w:rPr/>
        <w:t xml:space="preserve">   </w:t>
      </w:r>
      <w:r>
        <w:rPr/>
        <w:t xml:space="preserve">-Скажи, Марит - женщина резко меняет тон, в один миг превращаясь из беззаботной кокетки в настоящую темную богиню, коей впрочем и является - как продвигается наше дело? </w:t>
      </w:r>
    </w:p>
    <w:p>
      <w:pPr>
        <w:pStyle w:val="Normal"/>
        <w:rPr/>
      </w:pPr>
      <w:r>
        <w:rPr/>
        <w:t xml:space="preserve">   </w:t>
      </w:r>
      <w:r>
        <w:rPr/>
        <w:t xml:space="preserve">-В принципе - мужчина рассеянно поглаживает длинную бороду- все прошло нормально. Но я потерял одного из своих лучших помощников. Энжел нашел Слезу Тантифы. Но погиб, банально попав под транспорт в серединном мире. Зато вместо него я получил это удивительное чудо. </w:t>
      </w:r>
    </w:p>
    <w:p>
      <w:pPr>
        <w:pStyle w:val="Normal"/>
        <w:rPr/>
      </w:pPr>
      <w:r>
        <w:rPr/>
        <w:t xml:space="preserve">   </w:t>
      </w:r>
      <w:r>
        <w:rPr/>
        <w:t xml:space="preserve">- И где теперь слеза? - на лице Клео отразилась паника. </w:t>
      </w:r>
    </w:p>
    <w:p>
      <w:pPr>
        <w:pStyle w:val="Normal"/>
        <w:rPr/>
      </w:pPr>
      <w:r>
        <w:rPr/>
        <w:t xml:space="preserve">   </w:t>
      </w:r>
      <w:r>
        <w:rPr/>
        <w:t xml:space="preserve">-Не переживай, она в хранилище. </w:t>
      </w:r>
    </w:p>
    <w:p>
      <w:pPr>
        <w:pStyle w:val="Normal"/>
        <w:rPr/>
      </w:pPr>
      <w:r>
        <w:rPr/>
        <w:t xml:space="preserve">   </w:t>
      </w:r>
      <w:r>
        <w:rPr/>
        <w:t xml:space="preserve">- А с девочкой что будешь делать? - Клео изящной рукой откинула с лица непокорную синюю прядку, - отдай ее мне. </w:t>
      </w:r>
    </w:p>
    <w:p>
      <w:pPr>
        <w:pStyle w:val="Normal"/>
        <w:rPr/>
      </w:pPr>
      <w:r>
        <w:rPr/>
        <w:t xml:space="preserve">   </w:t>
      </w:r>
      <w:r>
        <w:rPr/>
        <w:t xml:space="preserve">- Нет, пусть события идут своим чередом. - Светлый бог настроен решительно. </w:t>
      </w:r>
    </w:p>
    <w:p>
      <w:pPr>
        <w:pStyle w:val="Normal"/>
        <w:rPr/>
      </w:pPr>
      <w:r>
        <w:rPr/>
        <w:t xml:space="preserve">   </w:t>
      </w:r>
      <w:r>
        <w:rPr/>
        <w:t xml:space="preserve">-Ну, как знаешь, брат, как знаешь. Ладно, мне пора. - Вдруг засобиралась женщина, грациозно поднимаясь со своего места. - До встречи, Марит. </w:t>
      </w:r>
    </w:p>
    <w:p>
      <w:pPr>
        <w:pStyle w:val="Normal"/>
        <w:rPr/>
      </w:pPr>
      <w:r>
        <w:rPr/>
        <w:t xml:space="preserve">   </w:t>
      </w:r>
      <w:r>
        <w:rPr/>
        <w:t xml:space="preserve">И богиня легкой дымкой растворилась в воздухе.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Фьория. Нижний мир. </w:t>
      </w:r>
    </w:p>
    <w:p>
      <w:pPr>
        <w:pStyle w:val="Normal"/>
        <w:rPr/>
      </w:pPr>
      <w:r>
        <w:rPr/>
        <w:t xml:space="preserve">   </w:t>
      </w:r>
      <w:r>
        <w:rPr/>
        <w:t xml:space="preserve">Большой тронный зал. Вдоль длиной стены, как напоминание о великом прошлом, стоят белые изваяния, изображающие всех, когда - либо правящих здесь владык. Нет, что вы, тронный зал не забит ими до отказа. Здесь всего лишь с полтора - два десятка величественных статуй. Ведь жизненный цикл небесных демонов, владыке которых и принадлежит этот огромный дворец, можно назвать почти безграничным. Так что, за всю историю Фьории, а она отнюдь не ограничивается несколькими тысячелетиями, сменилось всего лишь около двух десятков правителей. </w:t>
      </w:r>
    </w:p>
    <w:p>
      <w:pPr>
        <w:pStyle w:val="Normal"/>
        <w:rPr/>
      </w:pPr>
      <w:r>
        <w:rPr/>
        <w:t xml:space="preserve">   </w:t>
      </w:r>
      <w:r>
        <w:rPr/>
        <w:t xml:space="preserve">Немного отступлю от повествования, чтоб рассказать вам об этой удивительной стране. </w:t>
      </w:r>
    </w:p>
    <w:p>
      <w:pPr>
        <w:pStyle w:val="Normal"/>
        <w:rPr/>
      </w:pPr>
      <w:r>
        <w:rPr/>
        <w:t xml:space="preserve">   </w:t>
      </w:r>
      <w:r>
        <w:rPr/>
        <w:t xml:space="preserve">С одной стороны Фьорию омывает Серебряное море, названного так из-за серебристо - стального цвета его вод. Но никто в добром здравии не сунется в эту обманчиво - спокойную гладь, из-за множества, скрывающую в своих глубинах множество плотоядных существ. Именно на его берегу, владычица Демона и возвела когда-то свой дворец, ставший своеобразным вызовом непокорной стихии. Шли тысячелетия, сменялись правители, и только грандиозное строение оставалось таким же, как и много веков назад, вечным памятником своей прекрасной создательнице. К северу и востоку высятся непроходимые горы, населенные прекрасными драконами - оборотнями, не признающими никого, кроме самих себя. Их и видели то всего единицы, во время какой - то давно отгремевшей войны. Зато Демона, по непонятной для всех причине, всегда была желанной гостьей в горной стране. </w:t>
      </w:r>
    </w:p>
    <w:p>
      <w:pPr>
        <w:pStyle w:val="Normal"/>
        <w:rPr/>
      </w:pPr>
      <w:r>
        <w:rPr/>
        <w:t xml:space="preserve">  </w:t>
      </w:r>
      <w:r>
        <w:rPr/>
        <w:t xml:space="preserve">Если закрыть глаза и поверить немногочисленным летописям, до сих пор хранящихся в архивах Фьории, раса небесных демонов - потомки одной из древних рас, демов и да, как это не удивительно, помешанных на чистоте крови драконов. </w:t>
      </w:r>
    </w:p>
    <w:p>
      <w:pPr>
        <w:pStyle w:val="Normal"/>
        <w:rPr/>
      </w:pPr>
      <w:r>
        <w:rPr/>
        <w:t xml:space="preserve">  </w:t>
      </w:r>
      <w:r>
        <w:rPr/>
        <w:t xml:space="preserve">Кто такие Демы, спросите вы? Ну что я могу о них сказать? По древним легендам, дошедшим до наших дней, это были высокие, с небольшими, но довольно аккуратными рожками прекрасные существа. Судя по всему, именно этот признак и передался современным демонам от их удивительных предков. Признаться удивляет, что кто - то из драконов, с их презрительным отношением к другим расам, обратил внимание на дема. Впрочем, не стоит слишком сильно заострять на внимание на легенде, все это, лишь предположения, не основанные ни на каких реальных фактах. Как было на самом деле, наврядли кто - нибудь знает, кроме самих драконов, но спросить у них как - то не представляется возможным. От драконов же демонам досталась вторая ипостась, но и здесь не все так просто, как кажется на первый взгляд. Каждый, достигший определенного возраста демон, должен пройти ряд испытаний и в самом конце посвящение. Ну, что это такое, сказать затрудняюсь. Говорят, где-то в горах, даже точно не известно в каких, так как каждый демон должен их найти сам, есть Храм темной богини. Никто из побывавших там и сумевших вернуться, никогда не распространялся по поводу местоположения храма, будто их сдерживает данный кому-то обет молчания. В храме это самое посвящение и проходит, после которого демон приобретает не только вторую сущность, но и проявляются скрытые до поры до времени магические способности. Только не всех богиня удостаивает такой чести. Одни возвращаются не с чем, другие - исчезают внутри храма и их дальнейшая судьба остается неизвестной. Но, с течением времени, все меньше и меньше жителей Фьории ищут затерянный в горах храм. А зачем? Огромная армия охраняет границы, не давая неприятелю ни единого шанса. В пещерах у гор добываются различные драгоценные камни, за которые жители серединных миров, за малым исключением, готовы отдать все, что угодно. Экономика процветает. Вот так и получилось, что только три демона из всего народа имеют вторую ипостась: владыка Фьории - Армон 4, его без вести пропавший сын - наследный принц Фьории (этим-то по закону положено, хочешь - не хочешь, а надо), ну и архимаг С'олгуш - просто за компанию с Владыкой, своим лучшим другом. </w:t>
      </w:r>
    </w:p>
    <w:p>
      <w:pPr>
        <w:pStyle w:val="Normal"/>
        <w:rPr/>
      </w:pPr>
      <w:r>
        <w:rPr/>
        <w:t xml:space="preserve">   </w:t>
      </w:r>
      <w:r>
        <w:rPr/>
        <w:t xml:space="preserve">Вы не подумайте, что без посвящения невозможно стать магом. Средненьким вполне даже можно, но не более. </w:t>
      </w:r>
    </w:p>
    <w:p>
      <w:pPr>
        <w:pStyle w:val="Normal"/>
        <w:rPr/>
      </w:pPr>
      <w:r>
        <w:rPr/>
        <w:t xml:space="preserve">   </w:t>
      </w:r>
      <w:r>
        <w:rPr/>
        <w:t xml:space="preserve">Ладно, что - то я сильно отклонилась от темы. Давайте все же вернемся к королевскому дворцу и посмотрим, что происходит в его древних стенах. </w:t>
      </w:r>
    </w:p>
    <w:p>
      <w:pPr>
        <w:pStyle w:val="Normal"/>
        <w:rPr/>
      </w:pPr>
      <w:r>
        <w:rPr/>
        <w:t xml:space="preserve">   </w:t>
      </w:r>
      <w:r>
        <w:rPr/>
        <w:t xml:space="preserve">Весь пол тронного зала вымощен фигурной плиткой, чёрный цвет которой сменяет белый сходящимся к центру зала орнаментом. Именно там, выложенный той же плиткой, только красно - золотой, величественно раскинул крылья величественный дракон - символ власти правящей семьи. Его крылья раскинулись в воображаемом полете, глаза излучают несвойственную человеческим существам мудрость. </w:t>
      </w:r>
    </w:p>
    <w:p>
      <w:pPr>
        <w:pStyle w:val="Normal"/>
        <w:rPr/>
      </w:pPr>
      <w:r>
        <w:rPr/>
        <w:t xml:space="preserve">   </w:t>
      </w:r>
      <w:r>
        <w:rPr/>
        <w:t xml:space="preserve">В центре одной из стен, украшенной огромной фреской, изображающей какую-то давно забытую битву, на небольшом, в несколько ступеней подъеме, стоит трон. Нет, не так - Трон. Он воистину огромен, как - будто показывая непокорным подданным все величие своего Владыки. Резные ножки, удобные, с начертанными на них рунами, подлокотники. На твердом, деревянном сидении, лежит маленькая, с кисточками подушка. Сейчас он пуст. </w:t>
      </w:r>
    </w:p>
    <w:p>
      <w:pPr>
        <w:pStyle w:val="Normal"/>
        <w:rPr/>
      </w:pPr>
      <w:r>
        <w:rPr/>
        <w:t xml:space="preserve">   </w:t>
      </w:r>
      <w:r>
        <w:rPr/>
        <w:t xml:space="preserve">Слева от трона, в стене с портретами членов королевского рода, находятся огромные, в несколько человеческих ростов, массивные деревянные двери, по обе стороны от которых в почетном карауле замерла стража. </w:t>
      </w:r>
    </w:p>
    <w:p>
      <w:pPr>
        <w:pStyle w:val="Normal"/>
        <w:rPr/>
      </w:pPr>
      <w:r>
        <w:rPr/>
        <w:t xml:space="preserve">   </w:t>
      </w:r>
      <w:r>
        <w:rPr/>
        <w:t xml:space="preserve">За дверями взгляду предстает большая, уютная комната. В центре стоит большой стол, накрытый белой, ажурной скатертью. В его главе, в гордом одиночестве, расположился преклонного возраста мужчина. Длинные, посеребренные временем волосы собраны в хвост. Смуглое, изборожденное глубокими морщинами лицо отражает внутреннее горе этого демона. Темные, как ночь глаза отрешенно смотрят в пустоту, ничего не замечая вокруг - не обеспокоенных взглядов слуг, ни непонятного нетерпения сидящих за одним с правителем столом алчущих власти родственников. </w:t>
      </w:r>
    </w:p>
    <w:p>
      <w:pPr>
        <w:pStyle w:val="Normal"/>
        <w:rPr/>
      </w:pPr>
      <w:r>
        <w:rPr/>
        <w:t xml:space="preserve">   </w:t>
      </w:r>
      <w:r>
        <w:rPr/>
        <w:t xml:space="preserve">Прошло уже десять долгих лет с тех пор, как пропал, отправленный во главе посольства к темным эльфам единственный сын и наследник Владыки Армона 4- Алвар, а безутешный отец до сих пор не может смириться с потерей. Вопреки всему, он не верит в смерть своего наследника Как и любой другой родитель, мужчина до сих пор надеется на чудо. </w:t>
      </w:r>
    </w:p>
    <w:p>
      <w:pPr>
        <w:pStyle w:val="Normal"/>
        <w:rPr/>
      </w:pPr>
      <w:r>
        <w:rPr/>
        <w:t xml:space="preserve">   </w:t>
      </w:r>
      <w:r>
        <w:rPr/>
        <w:t xml:space="preserve">Что самое интересное, ни дроу, ни свита принца так и не смогли вразумительно объяснить, при каких обстоятельствах произошло исчезновение. Что только не предпринимал несчастный отец: посылал многочисленные отряды на поиски, молился всем известным богам. Даже вместе с С'олгушем провели какой-то мудреный, жутко древний ритуал поиска, начертав руны прямо в лаборатории мага кровью правителя. Руны намертво впечатались в пол, не желали уничтожаться никакими способами, но и результата тоже не приносили. </w:t>
      </w:r>
    </w:p>
    <w:p>
      <w:pPr>
        <w:pStyle w:val="Normal"/>
        <w:rPr/>
      </w:pPr>
      <w:r>
        <w:rPr/>
        <w:t xml:space="preserve">   </w:t>
      </w:r>
      <w:r>
        <w:rPr/>
        <w:t xml:space="preserve">И сейчас, по прошествии десяти лет, старый король вынужден выбирать себе преемника. Но многочисленные дальние родственники, с завидной регулярностью наезжавшие во дворец, не внушали Владыке не малейшего доверия.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Тем временем, в противоположном от тронного зала конце дворца, по извивающимся змеей коридорам, архимаг С'олгуш шел к своей лаборатории. </w:t>
      </w:r>
    </w:p>
    <w:p>
      <w:pPr>
        <w:pStyle w:val="Normal"/>
        <w:rPr/>
      </w:pPr>
      <w:r>
        <w:rPr/>
        <w:t xml:space="preserve">   </w:t>
      </w:r>
      <w:r>
        <w:rPr/>
        <w:t xml:space="preserve">Ровесник правителя, он тем не менее выглядел гораздо моложе своего венценосного друга. Черные, без единого седого локона, волосы, спускались до талии. Непокорная челка постоянно лезла в глаза, из - за чего маг непроизвольно делал судорожные движения головой, откидывая их с лица. Серые, умудренные опытом глаза, скользили по стоявшим вдоль стен коридора рыцарским доспехам. </w:t>
      </w:r>
    </w:p>
    <w:p>
      <w:pPr>
        <w:pStyle w:val="Normal"/>
        <w:rPr/>
      </w:pPr>
      <w:r>
        <w:rPr/>
        <w:t xml:space="preserve">   </w:t>
      </w:r>
      <w:r>
        <w:rPr/>
        <w:t xml:space="preserve">"И кому пришло в голову украшать дворец столь безвкусным способом"? - думал маг, раздраженно поглядывая по сторонам и брезгливо морщась на каждый предмет, претивший его тонкой натуре. </w:t>
      </w:r>
    </w:p>
    <w:p>
      <w:pPr>
        <w:pStyle w:val="Normal"/>
        <w:rPr/>
      </w:pPr>
      <w:r>
        <w:rPr/>
        <w:t xml:space="preserve">  </w:t>
      </w:r>
      <w:r>
        <w:rPr/>
        <w:t xml:space="preserve">' Надо бы намекнуть правителю о смене обстановки' - думал он каждый раз, идя длинными коридорами, но видя несчастное лицо своего друга, всегда откладывал разговор до лучших времен. </w:t>
      </w:r>
    </w:p>
    <w:p>
      <w:pPr>
        <w:pStyle w:val="Normal"/>
        <w:rPr/>
      </w:pPr>
      <w:r>
        <w:rPr/>
        <w:t xml:space="preserve">   </w:t>
      </w:r>
      <w:r>
        <w:rPr/>
        <w:t xml:space="preserve">За следующим изгибом коридора показалась неприметная дверка, скрытая от посторонних глаз сложным защитным заклинанием, пропускавшим в покои только владельца или любого члена правящего семейства. </w:t>
      </w:r>
    </w:p>
    <w:p>
      <w:pPr>
        <w:pStyle w:val="Normal"/>
        <w:rPr/>
      </w:pPr>
      <w:r>
        <w:rPr/>
        <w:t xml:space="preserve">   </w:t>
      </w:r>
      <w:r>
        <w:rPr/>
        <w:t xml:space="preserve">Маг небрежным взмахом руки отпер дверь, по годами выработанной привычке подошел к столу с различными пипетками, колбами, и прочей лабораторной посудой. Собираясь проводить очередной эксперимент, результатами которых были разукрашены и стены и потолок комнаты, краем глаза уловил какое-то несоответствие, явно не вписывающееся в привычную обстановку. </w:t>
      </w:r>
    </w:p>
    <w:p>
      <w:pPr>
        <w:pStyle w:val="Normal"/>
        <w:rPr/>
      </w:pPr>
      <w:r>
        <w:rPr/>
        <w:t xml:space="preserve">   </w:t>
      </w:r>
      <w:r>
        <w:rPr/>
        <w:t xml:space="preserve">Приподняв в удивлении бровь, С'олгуш повернулся в сторону непонятного несоответствия. И тут его взгляд натолкнулся на руны поиска, начертанные им много лет назад. Не веря своим глазам, маг вплотную к ним подошел, даже наклонился, чтобы удостовериться, что глаза его не обманывают. Но видение никуда не исчезло. Руны действительно светились, пусть и еле заметно. </w:t>
      </w:r>
    </w:p>
    <w:p>
      <w:pPr>
        <w:pStyle w:val="Normal"/>
        <w:rPr/>
      </w:pPr>
      <w:r>
        <w:rPr/>
        <w:t xml:space="preserve">   </w:t>
      </w:r>
      <w:r>
        <w:rPr/>
        <w:t xml:space="preserve">С'олгуш, освободившись от напавшего на него ступора, попытался определить местоположение принца, но это ему не удалось, слишком слабый сигнал. Сам собой напрашивался вывод: либо Алвар очень далеко, может даже в другом мире, либо тяжко болен. Но и эта информация несказанно радовала. По крайней мере, принц жив. </w:t>
      </w:r>
    </w:p>
    <w:p>
      <w:pPr>
        <w:pStyle w:val="Normal"/>
        <w:rPr/>
      </w:pPr>
      <w:r>
        <w:rPr/>
        <w:t xml:space="preserve">   </w:t>
      </w:r>
      <w:r>
        <w:rPr/>
        <w:t xml:space="preserve">"Надо сообщить Владыке" - молнией пронеслась мысль и С'олгуш, подхватив полы длинной мантии, понесся с удивительной для его возраста скоростью на поиски Армона. </w:t>
      </w:r>
    </w:p>
    <w:p>
      <w:pPr>
        <w:pStyle w:val="Normal"/>
        <w:rPr/>
      </w:pPr>
      <w:r>
        <w:rPr/>
        <w:t xml:space="preserve">   </w:t>
      </w:r>
      <w:r>
        <w:rPr/>
        <w:t xml:space="preserve">Владыка обнаружился в трапезной, с рассеянным видом ковыряясь в тарелке и смотря в стену пустым взглядом. </w:t>
      </w:r>
    </w:p>
    <w:p>
      <w:pPr>
        <w:pStyle w:val="Normal"/>
        <w:rPr/>
      </w:pPr>
      <w:r>
        <w:rPr/>
        <w:t xml:space="preserve">   </w:t>
      </w:r>
      <w:r>
        <w:rPr/>
        <w:t xml:space="preserve">- Ваше величество! - маг перевел дыхание, сбившееся от быстрого бега - Владыка! Руны светятся! Хоть и слабо, но светятся. </w:t>
      </w:r>
    </w:p>
    <w:p>
      <w:pPr>
        <w:pStyle w:val="Normal"/>
        <w:rPr/>
      </w:pPr>
      <w:r>
        <w:rPr/>
        <w:t xml:space="preserve">   </w:t>
      </w:r>
      <w:r>
        <w:rPr/>
        <w:t xml:space="preserve">На лице правителя появилось непонимание, постепенно сменявшееся радостью. </w:t>
      </w:r>
    </w:p>
    <w:p>
      <w:pPr>
        <w:pStyle w:val="Normal"/>
        <w:rPr/>
      </w:pPr>
      <w:r>
        <w:rPr/>
        <w:t xml:space="preserve">   </w:t>
      </w:r>
      <w:r>
        <w:rPr/>
        <w:t xml:space="preserve">Он, пусть это и недостойно грозного правителя, каким все привыкли его считать, резко вскочил со своего места. </w:t>
      </w:r>
    </w:p>
    <w:p>
      <w:pPr>
        <w:pStyle w:val="Normal"/>
        <w:rPr/>
      </w:pPr>
      <w:r>
        <w:rPr/>
        <w:t xml:space="preserve">   </w:t>
      </w:r>
      <w:r>
        <w:rPr/>
        <w:t xml:space="preserve">-Веди! - бросил коротко и опять бешеная гонка по коридорам, только уже в обратную сторону. </w:t>
      </w:r>
    </w:p>
    <w:p>
      <w:pPr>
        <w:pStyle w:val="Normal"/>
        <w:rPr/>
      </w:pPr>
      <w:r>
        <w:rPr/>
        <w:t xml:space="preserve">   </w:t>
      </w:r>
      <w:r>
        <w:rPr/>
        <w:t xml:space="preserve">Убедившись собственными глазами, что С'олгуш не ошибся, Армон рухнул на колени прямо на грязный, в черных разводах пол. </w:t>
      </w:r>
    </w:p>
    <w:p>
      <w:pPr>
        <w:pStyle w:val="Normal"/>
        <w:rPr/>
      </w:pPr>
      <w:r>
        <w:rPr/>
        <w:t xml:space="preserve">   </w:t>
      </w:r>
      <w:r>
        <w:rPr/>
        <w:t xml:space="preserve">-Спасибо вам, Боги! За то, что дали старику надежду. - и неожиданно, что ему совершенно несвойственно, заплакал. </w:t>
      </w:r>
    </w:p>
    <w:p>
      <w:pPr>
        <w:pStyle w:val="Normal"/>
        <w:rPr/>
      </w:pPr>
      <w:r>
        <w:rPr/>
        <w:t xml:space="preserve">   </w:t>
      </w:r>
      <w:r>
        <w:rPr/>
        <w:t xml:space="preserve">А С'олгуш, понимая, что лучше оставить Владыку наедине с собой, поспешно удалился, не желая быть свидетелем монаршей слабости. </w:t>
      </w:r>
    </w:p>
    <w:p>
      <w:pPr>
        <w:pStyle w:val="Normal"/>
        <w:rPr/>
      </w:pPr>
      <w:r>
        <w:rPr/>
        <w:t xml:space="preserve">   </w:t>
      </w:r>
    </w:p>
    <w:p>
      <w:pPr>
        <w:pStyle w:val="Normal"/>
        <w:rPr/>
      </w:pPr>
      <w:r>
        <w:rPr/>
        <w:t xml:space="preserve">   </w:t>
      </w:r>
    </w:p>
    <w:p>
      <w:pPr>
        <w:pStyle w:val="Normal"/>
        <w:rPr/>
      </w:pPr>
      <w:r>
        <w:rPr/>
        <w:t xml:space="preserve">   </w:t>
      </w:r>
      <w:r>
        <w:rPr/>
        <w:t xml:space="preserve">Дара </w:t>
      </w:r>
    </w:p>
    <w:p>
      <w:pPr>
        <w:pStyle w:val="Normal"/>
        <w:rPr/>
      </w:pPr>
      <w:r>
        <w:rPr/>
        <w:t xml:space="preserve">   </w:t>
      </w:r>
      <w:r>
        <w:rPr/>
        <w:t xml:space="preserve">Солнце ласково пригревало высунутую из-под одеяла ногу, постепенно, сантиметр за сантиметром преодолевая одеяло, подбиралось к лицу. Я сладко потянулась, заставляя хрустеть все суставы своего тела. Знаю, что вредно, но все равно каждое утро повторяю это, со временем превратившееся в своеобразный ритуал, действие. </w:t>
      </w:r>
    </w:p>
    <w:p>
      <w:pPr>
        <w:pStyle w:val="Normal"/>
        <w:rPr/>
      </w:pPr>
      <w:r>
        <w:rPr/>
        <w:t xml:space="preserve">   </w:t>
      </w:r>
      <w:r>
        <w:rPr/>
        <w:t xml:space="preserve">Какой интересный сон мне сегодня приснился! - мозг услужливо подкидывает невероятные картины, одна фантастичней другой. Это же надо, зеленые человечки! Ха... чтоб такое придумать, надо иметь не абы какую фантазию и не совсем здоровое воображение. </w:t>
      </w:r>
    </w:p>
    <w:p>
      <w:pPr>
        <w:pStyle w:val="Normal"/>
        <w:rPr/>
      </w:pPr>
      <w:r>
        <w:rPr/>
        <w:t xml:space="preserve">   </w:t>
      </w:r>
      <w:r>
        <w:rPr/>
        <w:t xml:space="preserve">Пока я предавалась неспешному течению полуспящих мыслей, солнышко медленно, но уверенно подобралось к лицу, заставляя все сильнее жмурить и так закрытые глаза. В конце концов, безуспешная борьба с солнцем мне все-же надоела, и я решила перевернуться на бок, спиной к светилу, привычным движением пытаясь нащупать край своего, довольно узкого дивана. </w:t>
      </w:r>
    </w:p>
    <w:p>
      <w:pPr>
        <w:pStyle w:val="Normal"/>
        <w:rPr/>
      </w:pPr>
      <w:r>
        <w:rPr/>
        <w:t xml:space="preserve">   </w:t>
      </w:r>
      <w:r>
        <w:rPr/>
        <w:t xml:space="preserve">Не нащупывается... </w:t>
      </w:r>
    </w:p>
    <w:p>
      <w:pPr>
        <w:pStyle w:val="Normal"/>
        <w:rPr/>
      </w:pPr>
      <w:r>
        <w:rPr/>
        <w:t xml:space="preserve">   </w:t>
      </w:r>
      <w:r>
        <w:rPr/>
        <w:t xml:space="preserve">Резко распахнув глаза, и одновременно приняв сидячее положение, я ошарашено обвожу взглядом большую незнакомую комнату. </w:t>
      </w:r>
    </w:p>
    <w:p>
      <w:pPr>
        <w:pStyle w:val="Normal"/>
        <w:rPr/>
      </w:pPr>
      <w:r>
        <w:rPr/>
        <w:t xml:space="preserve">   </w:t>
      </w:r>
      <w:r>
        <w:rPr/>
        <w:t xml:space="preserve">Подо мной огромное ложе, застеленное шелковым покрывалом с удивительным рисунком, изображающим сказочных существ, похожих на мифологических белых единорогов, только с крыльями пегаса. Напротив, в овальном зеркале, помещенном в тяжелую бронзовую раму, отражается лохматая, слегка перепуганная физиономия. Чья, чья? Моя конечно. Кроме меня в этом помещении больше никого нет. Картины сна приобретают все более реалистичный оттенок, шаг за шагом покидая положенную им область фантастики. </w:t>
      </w:r>
    </w:p>
    <w:p>
      <w:pPr>
        <w:pStyle w:val="Normal"/>
        <w:rPr/>
      </w:pPr>
      <w:r>
        <w:rPr/>
        <w:t xml:space="preserve">   </w:t>
      </w:r>
      <w:r>
        <w:rPr/>
        <w:t xml:space="preserve">Значит не сон, наконец-то понимаю я и оковы страха, отпустившие на время сердце, набрасываются на меня с новой силой. </w:t>
      </w:r>
    </w:p>
    <w:p>
      <w:pPr>
        <w:pStyle w:val="Normal"/>
        <w:rPr/>
      </w:pPr>
      <w:r>
        <w:rPr/>
        <w:t xml:space="preserve">   </w:t>
      </w:r>
      <w:r>
        <w:rPr/>
        <w:t xml:space="preserve">Моментально слетев с кровати, я некоторое время бестолково ношусь по комнате, не зная, что предпринять - то ли кричать, то ли плакать, потом выбегаю в арочный проход, находящийся слева от кровати и оказываюсь на небольшом балкончике. Замираю на нем, в буквальном смысле раскрыв рот и судорожно вцепившись в изогнутые дугой перила. </w:t>
      </w:r>
    </w:p>
    <w:p>
      <w:pPr>
        <w:pStyle w:val="Normal"/>
        <w:rPr/>
      </w:pPr>
      <w:r>
        <w:rPr/>
        <w:t xml:space="preserve">   </w:t>
      </w:r>
      <w:r>
        <w:rPr/>
        <w:t xml:space="preserve">-Боже! - только и могу произнести, широко распахнутыми глазами рассматривая открывшийся предо мной вид. </w:t>
      </w:r>
    </w:p>
    <w:p>
      <w:pPr>
        <w:pStyle w:val="Normal"/>
        <w:rPr/>
      </w:pPr>
      <w:r>
        <w:rPr/>
        <w:t xml:space="preserve">   </w:t>
      </w:r>
      <w:r>
        <w:rPr/>
        <w:t xml:space="preserve">На улице раннее летнее утро. В окружающем дом парке весело, на разные голоса, щебечут птички, как будто соревнуясь между собой в пении. </w:t>
      </w:r>
    </w:p>
    <w:p>
      <w:pPr>
        <w:pStyle w:val="Normal"/>
        <w:rPr/>
      </w:pPr>
      <w:r>
        <w:rPr/>
        <w:t xml:space="preserve">  </w:t>
      </w:r>
      <w:r>
        <w:rPr/>
        <w:t xml:space="preserve">За пределами высокой ограды, по мощеной красным камнем неширокой дороге, туда-сюда, снуют по-своим, только им известным делам, редкие пешеходы. Но уже не в зеленом, как мои вчерашние знакомые. Разнообразие одежд радует глаз, вот только модели, к сожалению, однотипны. Все те же, достающие до щиколоток, туники, повязанные тонкими поясками. Я взглядом скольжу по их лицам. В них нет присущих для людей черт, их не искажает ни злоба, не ненависть. Остается лишь позавидовать удивительной доброжелательности. Надеюсь, это чувство, при более близком знакомстве, распространится и на меня. По крайней мере, что-то заставляет мою душу в это верить. </w:t>
      </w:r>
    </w:p>
    <w:p>
      <w:pPr>
        <w:pStyle w:val="Normal"/>
        <w:rPr/>
      </w:pPr>
      <w:r>
        <w:rPr/>
        <w:t xml:space="preserve">   </w:t>
      </w:r>
      <w:r>
        <w:rPr/>
        <w:t xml:space="preserve">По всей длине улицы расположились многочисленные домики, на фоне нашего, хоть и небольшого особнячка, выглядевшие совсем уж крохотными. Судя по всему, не все постройки являются жилыми. Взять хотя бы вот эту, прямо напротив приютившего меня дома. Судя по вывеске, изображающей все те же туники, в этом строении занимаются либо продажей, либо пошивом одежды. А следующая, скорее всего, пекарня. Где еще можно изобразить столь соблазнительную булку хлеба, пусть и в нарисованном виде. </w:t>
      </w:r>
    </w:p>
    <w:p>
      <w:pPr>
        <w:pStyle w:val="Normal"/>
        <w:rPr/>
      </w:pPr>
      <w:r>
        <w:rPr/>
        <w:t xml:space="preserve">   </w:t>
      </w:r>
      <w:r>
        <w:rPr/>
        <w:t xml:space="preserve">Еще некоторое время постояв, наблюдая за проплывающей мимо меня жизнью просыпающегося города, и не сделав для себя больше никакого интересного открытия, я вернулась в комнату. </w:t>
      </w:r>
    </w:p>
    <w:p>
      <w:pPr>
        <w:pStyle w:val="Normal"/>
        <w:rPr/>
      </w:pPr>
      <w:r>
        <w:rPr/>
        <w:t xml:space="preserve">  </w:t>
      </w:r>
      <w:r>
        <w:rPr/>
        <w:t xml:space="preserve">Итак, что мы имеем? Судя по всему, это явно другой мир, со своими, скорее всего чуждыми мне законами. А это плохо. Неизвестно, как надо себя вести с местными жителями, чтоб ненароком их чем-нибудь не обидеть. Еще откуда-то знакомый мне язык, понять который, я, к сожалению, не могу. Одного этого с лихвой достаточно, чтобы понять, насколько я влипла. И да, надо бы привести себя в порядок, не хочется представать перед хозяевами в таком растрепанном виде - надеюсь, здесь уже изобрели расчески? </w:t>
      </w:r>
    </w:p>
    <w:p>
      <w:pPr>
        <w:pStyle w:val="Normal"/>
        <w:rPr/>
      </w:pPr>
      <w:r>
        <w:rPr/>
        <w:t xml:space="preserve">   </w:t>
      </w:r>
      <w:r>
        <w:rPr/>
        <w:t xml:space="preserve">Нужный предмет, после непродолжительных поисков, обнаруживается возле зеркала, на небольшом, почему-то ранее мной не замеченном, туалетном столике. Быстро причесавшись - одеваться не пришлось, я же вчера спать завалилась прямо в тунике, а она даже и не подумала измяться, - умываюсь. Что ж, думаю, пришло время засунуть куда подальше свой страх и отправиться на разведку. Если мои гостеприимные хозяева до сих пор меня не обидели, думаю, не собираются и впредь. </w:t>
      </w:r>
    </w:p>
    <w:p>
      <w:pPr>
        <w:pStyle w:val="Normal"/>
        <w:rPr/>
      </w:pPr>
      <w:r>
        <w:rPr/>
        <w:t xml:space="preserve">   </w:t>
      </w:r>
      <w:r>
        <w:rPr/>
        <w:t xml:space="preserve">А тем временем желудок начал жалобно урчать, требуя пищи, вместо размышлений и ненавязчиво подталкивая меня к более решительным действиям. Стараясь, по мере своих сил, не обращать внимания на голодные спазмы, выхожу в коридор, расположенный прямо за дверями моих покоев. С одной стороны он уходит куда-то вглубь дома, с другой заканчивается широкой лестницей, внизу "охраняемой" двумя внушительными каменными зверушками, отдаленно напоминающими львов. Но сходство, если присмотреться более внимательно, начинается и сразу же заканчивается большой гривой. Больше ничего общего с нашими царями зверей у них нет. Я даже не знаю, как достоверно описать этих животных. Первое, что бросается в глаза, это большие, перепончатые крылья, начинающиеся не с хребта, как можно было бы предположить, а где-то в районе загривка и завершающиеся на уровне задних лап. Ряд клыкообразных зубов тоже не придает животным особого очарования. Я бы не хотела встретиться с живым представителем этого семейства кошачьих, даже в страшном сне. Ступени лестницы покрывает мягкий, пушистый ковер, в который ноги погружаются по самую щиколотку. Босиком это, знаете ли очень заметно. Перешагивая через ступеньку, спускаюсь вниз. Не дойдя где-то с четверть пути, моя нога вдруг подворачивается, и я с позором свергаюсь вниз, пересчитывая многострадальной задней частью своего тела, оставшиеся ступеньки. Сижу на полу и подвываю от боли, мгновенно расползшейся по всему позвоночнику. Знаете, так бывает, если ударишься об что-нибудь копчиком. </w:t>
      </w:r>
    </w:p>
    <w:p>
      <w:pPr>
        <w:pStyle w:val="Normal"/>
        <w:rPr/>
      </w:pPr>
      <w:r>
        <w:rPr/>
        <w:t xml:space="preserve">   </w:t>
      </w:r>
      <w:r>
        <w:rPr/>
        <w:t xml:space="preserve">В ответ на шум, ознаменовавший мое падение, из одной из боковых дверей внушительных размеров прихожей ( я предполагаю, что прихожей), выходит моя вчерашняя знакомая. </w:t>
      </w:r>
    </w:p>
    <w:p>
      <w:pPr>
        <w:pStyle w:val="Normal"/>
        <w:rPr/>
      </w:pPr>
      <w:r>
        <w:rPr/>
        <w:t xml:space="preserve">   </w:t>
      </w:r>
      <w:r>
        <w:rPr/>
        <w:t xml:space="preserve">При виде моего тела, разлегшегося в родственных объятиях с вышеозначенной скульптурой прямо на полу, Мариту аж перекосило от с трудном сдерживаемого смеха. </w:t>
      </w:r>
    </w:p>
    <w:p>
      <w:pPr>
        <w:pStyle w:val="Normal"/>
        <w:rPr/>
      </w:pPr>
      <w:r>
        <w:rPr/>
        <w:t xml:space="preserve">   </w:t>
      </w:r>
      <w:r>
        <w:rPr/>
        <w:t xml:space="preserve">Не! Ну и с чего здесь смешного? Подумаешь - упала, с кем не бывает. От обиды и накатившей злости потемнело в глазах. </w:t>
      </w:r>
    </w:p>
    <w:p>
      <w:pPr>
        <w:pStyle w:val="Normal"/>
        <w:rPr/>
      </w:pPr>
      <w:r>
        <w:rPr/>
        <w:t xml:space="preserve">   </w:t>
      </w:r>
      <w:r>
        <w:rPr/>
        <w:t xml:space="preserve">Марита, будто-бы замечая моей рассерженной физиономии, спокойно подала руку, помогая подняться, и повела в помещение, из которого первоначально и появилась. За дверями оказалась небольшая комната, посреди которой стоял уже накрытый на две персоны стол с разнообразными яствами. </w:t>
      </w:r>
    </w:p>
    <w:p>
      <w:pPr>
        <w:pStyle w:val="Normal"/>
        <w:rPr/>
      </w:pPr>
      <w:r>
        <w:rPr/>
        <w:t xml:space="preserve">   </w:t>
      </w:r>
      <w:r>
        <w:rPr/>
        <w:t xml:space="preserve">Примерно через полчаса, я, полно позавтракав... точнее, судя по времени, заодно и пообедав, блаженно откинулась на спинку стула. </w:t>
      </w:r>
    </w:p>
    <w:p>
      <w:pPr>
        <w:pStyle w:val="Normal"/>
        <w:rPr/>
      </w:pPr>
      <w:r>
        <w:rPr/>
        <w:t xml:space="preserve">   </w:t>
      </w:r>
      <w:r>
        <w:rPr/>
        <w:t xml:space="preserve">- Аква?- спросила Марита. </w:t>
      </w:r>
    </w:p>
    <w:p>
      <w:pPr>
        <w:pStyle w:val="Normal"/>
        <w:rPr/>
      </w:pPr>
      <w:r>
        <w:rPr/>
        <w:t xml:space="preserve">   </w:t>
      </w:r>
      <w:r>
        <w:rPr/>
        <w:t xml:space="preserve">Такое знакомое слово! Откуда? Стоп! Вот дубина! Я явно сегодня торможу. </w:t>
      </w:r>
    </w:p>
    <w:p>
      <w:pPr>
        <w:pStyle w:val="Normal"/>
        <w:rPr/>
      </w:pPr>
      <w:r>
        <w:rPr/>
        <w:t xml:space="preserve">   </w:t>
      </w:r>
      <w:r>
        <w:rPr/>
        <w:t xml:space="preserve">-Аква - с надеждой отвечаю. И в ожидании замираю, боясь спугнуть навестившую меня удачу. </w:t>
      </w:r>
    </w:p>
    <w:p>
      <w:pPr>
        <w:pStyle w:val="Normal"/>
        <w:rPr/>
      </w:pPr>
      <w:r>
        <w:rPr/>
        <w:t xml:space="preserve">   </w:t>
      </w:r>
      <w:r>
        <w:rPr/>
        <w:t xml:space="preserve">Женщина поднимается, подходит к низенькому столику возле окна, наливает в бокал на тонкой ножке.... Все мое существо ликует! Догадываетесь что? Да, именно! Самую обычную воду! </w:t>
      </w:r>
    </w:p>
    <w:p>
      <w:pPr>
        <w:pStyle w:val="Normal"/>
        <w:rPr/>
      </w:pPr>
      <w:r>
        <w:rPr/>
        <w:t xml:space="preserve">   </w:t>
      </w:r>
      <w:r>
        <w:rPr/>
        <w:t xml:space="preserve">И где, скажите мне справедливость? Мучилась, учила английский, потом немецкий. А по латыни, кроме нескольких пословиц древнегреческих целителей, и медицинских терминов, ровным счетом ничего не знаю. А в том, что это латынь, я уже не сомневаюсь. Ну, или какой-нибудь родственный ей язык. Радует, что зная алфавит, и хоть какие-то азы, выучить язык намного проще. Вот только как объяснить этой даме, что мне бы где-нибудь хотя бы их азбуку раздобыть. Да, задачка не из простых. Я пыталась изобразить жестами, что мне надо, но женщина лишь недоумённо покачивала головой. В конце концов я была вынуждена прекратить бесплодные попытки, но рук не опустила, планируя что-нибудь придумать впоследствии и понадеявшись на его величество случай, который, впрочем, вскоре не замедлил представиться, спустя несколько скучных, ничем не примечательных дней. Я бесцельно бродила по дому, заглядывала в комнаты, пока не наткнулась на библиотеку. Думаю, и без слов понятно, что я надеялась там найти. И, как не странно нашла. Потрепанную книгу с картинками, очень похожую на учебник. Хотя, что здесь удивительно? В моем мире, у очень многих дома есть масса никому не нужной учебной литературы, в моем случае оказавшейся столь полезной. </w:t>
      </w:r>
    </w:p>
    <w:p>
      <w:pPr>
        <w:pStyle w:val="Normal"/>
        <w:rPr/>
      </w:pPr>
      <w:r>
        <w:rPr/>
        <w:t xml:space="preserve">   </w:t>
      </w:r>
      <w:r>
        <w:rPr/>
        <w:t xml:space="preserve">С того дня началось форменное издевательство над моими бедными мозгами. </w:t>
      </w:r>
    </w:p>
    <w:p>
      <w:pPr>
        <w:pStyle w:val="Normal"/>
        <w:rPr/>
      </w:pPr>
      <w:r>
        <w:rPr/>
        <w:t xml:space="preserve">   </w:t>
      </w:r>
      <w:r>
        <w:rPr/>
        <w:t xml:space="preserve">Утащив добытый трофей в свою комнату, я все свободное время посвятила попыткам изучения языка. Но это оказалось не так легко, как представлялось. Моё обучение продвигалось черепашьим шагом, а потом и вовсе застопорилось, никак не желая продвигаться дальше. Впервые с моего пребывания в этом мире, накатила тоска по дому, такая, что хотелось выть. Пусть, у меня в нем не было семьи, о которой бы стоило жалеть. Практически не было друзей. Почему-то детдомовским детям, а впоследствии уже взрослым, очень трудно находить с кем-либо общий язык. Но я там выросла, все мои воспоминания были связаны только с родной Землей. И мне безумно захотелось вернуться. Временами казалось, что все, кроме Мариты ,забыли о моем присутствии на территории этого города, в том числе и Фуг. </w:t>
      </w:r>
    </w:p>
    <w:p>
      <w:pPr>
        <w:pStyle w:val="Normal"/>
        <w:rPr/>
      </w:pPr>
      <w:r>
        <w:rPr/>
        <w:t xml:space="preserve">   </w:t>
      </w:r>
      <w:r>
        <w:rPr/>
        <w:t xml:space="preserve">Где-то по прошествии недели, я уже, хоть и с трудом, но понимала часть слов, которые бубнила себе под нос Марита. Но, как не старалась, как не вслушивалась в ее речь, связать отдельные, ничего не значащие слова в предложения не могла. </w:t>
      </w:r>
    </w:p>
    <w:p>
      <w:pPr>
        <w:pStyle w:val="Normal"/>
        <w:rPr/>
      </w:pPr>
      <w:r>
        <w:rPr/>
        <w:t xml:space="preserve">   </w:t>
      </w:r>
      <w:r>
        <w:rPr/>
        <w:t xml:space="preserve">И вот в один из ставших одинаково скучными дней, когда я, наверное, с невероятно тупым видом смотрела в уже опостылевшую книжку, а мыслями витала где-то в заоблачных далях, сидя на балконе в своей комнате, неслышно вошёл Фуг. Честно говоря, я настолько задумалась, что его появление совершенно не заметила. Очнулась только тогда, когда мужчина, забрав у меня из рук источник знаний, и с интересном рассматривая то книгу, то мою поникшую физиономию, коротко сказал: </w:t>
      </w:r>
    </w:p>
    <w:p>
      <w:pPr>
        <w:pStyle w:val="Normal"/>
        <w:rPr/>
      </w:pPr>
      <w:r>
        <w:rPr/>
        <w:t xml:space="preserve">   </w:t>
      </w:r>
      <w:r>
        <w:rPr/>
        <w:t xml:space="preserve">- Идем - делая рукой сопровождающий его слова жест. Но я поняла его и так. Слово то простейшее. </w:t>
      </w:r>
    </w:p>
    <w:p>
      <w:pPr>
        <w:pStyle w:val="Normal"/>
        <w:rPr/>
      </w:pPr>
      <w:r>
        <w:rPr/>
        <w:t xml:space="preserve">   </w:t>
      </w:r>
      <w:r>
        <w:rPr/>
        <w:t xml:space="preserve">Мы, впервые за время моего здесь пребывания, покинули приютивший меня особняк. Так я не радовалась, наверное, очень давно. Еще бы! Столько времени просидеть в четырех стенах! Нет, что вы, насильно меня здесь никто не удерживал. Но куда мне было ходить? Языка не знаю, города тоже. Так и заблудиться не долго. </w:t>
      </w:r>
    </w:p>
    <w:p>
      <w:pPr>
        <w:pStyle w:val="Normal"/>
        <w:rPr/>
      </w:pPr>
      <w:r>
        <w:rPr/>
        <w:t xml:space="preserve">   </w:t>
      </w:r>
      <w:r>
        <w:rPr/>
        <w:t xml:space="preserve">Но все это осталось в прошлом. Сейчас мы шли по тенистым улочкам города, постоянно привлекая внимание прохожих. Они с любопытством меня разглядывали, не проявляя при этом ни капли враждебности. </w:t>
      </w:r>
    </w:p>
    <w:p>
      <w:pPr>
        <w:pStyle w:val="Normal"/>
        <w:rPr/>
      </w:pPr>
      <w:r>
        <w:rPr/>
        <w:t xml:space="preserve">   </w:t>
      </w:r>
      <w:r>
        <w:rPr/>
        <w:t xml:space="preserve">Попутно Фуг, указывая на тот или иной предмет, говорил мне его название, по видимому решив мне помочь в скорейшем изучении языка. </w:t>
      </w:r>
    </w:p>
    <w:p>
      <w:pPr>
        <w:pStyle w:val="Normal"/>
        <w:rPr/>
      </w:pPr>
      <w:r>
        <w:rPr/>
        <w:t xml:space="preserve">  </w:t>
      </w:r>
      <w:r>
        <w:rPr/>
        <w:t xml:space="preserve">Мы гуляли по городу, заходили в встречавшиеся по пути лавочки. Где-то ближе к вечеру, проголодавшись, зашли в двухэтажное здание, с виду похожее на обычное кафе. Внутри оказалось вполне уютно и на удивление пристойно. Никаких пьяных завсегдатаев, полуголых девиц, исполняющих обязанности официанток. Стены обеденного зала облицованы светлым деревом, вскрытым лаком. В помещении стоит около десятка столиков, накрытых белыми, с салатневым орнаментом скатертями. </w:t>
      </w:r>
    </w:p>
    <w:p>
      <w:pPr>
        <w:pStyle w:val="Normal"/>
        <w:rPr/>
      </w:pPr>
      <w:r>
        <w:rPr/>
        <w:t xml:space="preserve">   </w:t>
      </w:r>
      <w:r>
        <w:rPr/>
        <w:t xml:space="preserve">В противоположном от входа углу, за высокой барной стойкой, расположился дородный зеленокожий мужчина, натирающий и без того сияющие чистотой бокалы. Он мимолетно на нас глянул, абсолютно не выказывая не удивления, не любопытства, кивком поприветствовал моего спутника и вернулся к своему, без сомнения важному, делу. </w:t>
      </w:r>
    </w:p>
    <w:p>
      <w:pPr>
        <w:pStyle w:val="Normal"/>
        <w:rPr/>
      </w:pPr>
      <w:r>
        <w:rPr/>
        <w:t xml:space="preserve">   </w:t>
      </w:r>
      <w:r>
        <w:rPr/>
        <w:t xml:space="preserve">Мы подошли к одному из столиков, и Фуг, галантно отодвинув стул, помог мне усесться, чем, признаться, удивил. </w:t>
      </w:r>
    </w:p>
    <w:p>
      <w:pPr>
        <w:pStyle w:val="Normal"/>
        <w:rPr/>
      </w:pPr>
      <w:r>
        <w:rPr/>
        <w:t xml:space="preserve">   </w:t>
      </w:r>
      <w:r>
        <w:rPr/>
        <w:t xml:space="preserve">Вскоре подошла молоденькая официантка, совсем еще девочка. Её нежно-оливкового цвета кожа показалась мне полупрозрачной. Фуг что-то заказал. </w:t>
      </w:r>
    </w:p>
    <w:p>
      <w:pPr>
        <w:pStyle w:val="Normal"/>
        <w:rPr/>
      </w:pPr>
      <w:r>
        <w:rPr/>
        <w:t xml:space="preserve">   </w:t>
      </w:r>
      <w:r>
        <w:rPr/>
        <w:t xml:space="preserve">Где-то минут через десять-пятнадцать перед нами, испуская дурманящие ароматы, стояли тарелки, с запеченными овощами и сочным жареным явно на костре, мясом. Такой вкуснятины я не ела еще ни разу в жизни. От одного только запаха слюнки текли. </w:t>
      </w:r>
    </w:p>
    <w:p>
      <w:pPr>
        <w:pStyle w:val="Normal"/>
        <w:rPr/>
      </w:pPr>
      <w:r>
        <w:rPr/>
        <w:t xml:space="preserve">   </w:t>
      </w:r>
      <w:r>
        <w:rPr/>
        <w:t xml:space="preserve">Поужинав, Фуг отвел меня домой, поклонился и исчез в зарослях парка. </w:t>
      </w:r>
    </w:p>
    <w:p>
      <w:pPr>
        <w:pStyle w:val="Normal"/>
        <w:rPr/>
      </w:pPr>
      <w:r>
        <w:rPr/>
        <w:t xml:space="preserve">   </w:t>
      </w:r>
      <w:r>
        <w:rPr/>
        <w:t xml:space="preserve">С этого дня моя жизнь кардинально поменялась. Мой новый друг ( надеюсь, я могу его так называть), стал навещать нас с Маритой довольно часто. Иногда мы гуляли по городу, ужинали в различных заведениях. А бывало, просто сидели у камина в гостиной и вели несложные беседы. </w:t>
      </w:r>
    </w:p>
    <w:p>
      <w:pPr>
        <w:pStyle w:val="Normal"/>
        <w:rPr/>
      </w:pPr>
      <w:r>
        <w:rPr/>
        <w:t xml:space="preserve">   </w:t>
      </w:r>
      <w:r>
        <w:rPr/>
        <w:t xml:space="preserve">Через некоторое время, я, не без помощи Фуга конечно, уже могла более менее свободно разговаривать на местном языке. И наконец-то получила возможность задавать многочисленные, интересующие меня вопросы. </w:t>
      </w:r>
    </w:p>
    <w:p>
      <w:pPr>
        <w:pStyle w:val="Normal"/>
        <w:rPr/>
      </w:pPr>
      <w:r>
        <w:rPr/>
        <w:t xml:space="preserve">   </w:t>
      </w:r>
      <w:r>
        <w:rPr/>
        <w:t xml:space="preserve">-Скажи-ка мне, любезный Фуг- я улыбнулась, с надеждой глядя на мужчину. Сколько уже месяцев мучаюсь в неведенье.- Почему вы меня так радушно приняли? Согласись, довольно необычное отношение к совершенно незнакомому человеку. </w:t>
      </w:r>
    </w:p>
    <w:p>
      <w:pPr>
        <w:pStyle w:val="Normal"/>
        <w:rPr/>
      </w:pPr>
      <w:r>
        <w:rPr/>
        <w:t xml:space="preserve">  </w:t>
      </w:r>
      <w:r>
        <w:rPr/>
        <w:t xml:space="preserve">Мы сначала приняли тебя за демоницу. - Фуг ласково улыбнулся - Помнишь фигуру девушки на центральной площади? </w:t>
      </w:r>
    </w:p>
    <w:p>
      <w:pPr>
        <w:pStyle w:val="Normal"/>
        <w:rPr/>
      </w:pPr>
      <w:r>
        <w:rPr/>
        <w:t xml:space="preserve">   </w:t>
      </w:r>
      <w:r>
        <w:rPr/>
        <w:t xml:space="preserve">Дождавшись моего утвердительного кивка, мужчина продолжил: </w:t>
      </w:r>
    </w:p>
    <w:p>
      <w:pPr>
        <w:pStyle w:val="Normal"/>
        <w:rPr/>
      </w:pPr>
      <w:r>
        <w:rPr/>
        <w:t xml:space="preserve">   </w:t>
      </w:r>
      <w:r>
        <w:rPr/>
        <w:t xml:space="preserve">- Я сразу подумал, что ты одна из них. Тем более, ты очень похожа на ту девушку- статую. Но, как видишь, рожек у себя нет. Так что, мы быстро поняли свою ошибку. </w:t>
      </w:r>
    </w:p>
    <w:p>
      <w:pPr>
        <w:pStyle w:val="Normal"/>
        <w:rPr/>
      </w:pPr>
      <w:r>
        <w:rPr/>
        <w:t xml:space="preserve">   </w:t>
      </w:r>
      <w:r>
        <w:rPr/>
        <w:t xml:space="preserve">Я пыталась переварить полученную информацию. Оказывается, здесь есть демоны! Надо же! Надеюсь, они не соответствуют сразу возникающей у меня ассоциации! В результате моих раздумий созрел еще один вопрос и я, решив не тянуть, сразу же его и задала. </w:t>
      </w:r>
    </w:p>
    <w:p>
      <w:pPr>
        <w:pStyle w:val="Normal"/>
        <w:rPr/>
      </w:pPr>
      <w:r>
        <w:rPr/>
        <w:t xml:space="preserve">   </w:t>
      </w:r>
      <w:r>
        <w:rPr/>
        <w:t xml:space="preserve">- А почему вы им поклоняетесь? - это я поняла по трепету, с каким о них говорил Фуг. </w:t>
      </w:r>
    </w:p>
    <w:p>
      <w:pPr>
        <w:pStyle w:val="Normal"/>
        <w:rPr/>
      </w:pPr>
      <w:r>
        <w:rPr/>
        <w:t xml:space="preserve">   </w:t>
      </w:r>
      <w:r>
        <w:rPr/>
        <w:t xml:space="preserve">- Точно не знаю. Мой прадед рассказывал, что когда- то давно, предки демонов пришли в наш мир в поисках затерянного в горах Храма богини Клео, их покровительницы. Но после его посещения, демоны на некоторое время становятся очень слабы и уязвимы. Поэтому, путем каких-то опытов, они из представителей одного из диких, малоразумных племен, населяющих эти горы, создали нашу расу. Мы размножались, развивались, строили свои города. Демоны, достигшие совершеннолетия, постоянно наведывались в Храм, после на несколько недель оставались у нас, восстанавливая силы. Но с каждым прошедшим веком их становилось все меньше и меньше, пока не исчезли совсем. Не знаю, насколько эта легенда правдива, но многие до сих пор в нее верят. </w:t>
      </w:r>
    </w:p>
    <w:p>
      <w:pPr>
        <w:pStyle w:val="Normal"/>
        <w:rPr/>
      </w:pPr>
      <w:r>
        <w:rPr/>
        <w:t xml:space="preserve">   </w:t>
      </w:r>
      <w:r>
        <w:rPr/>
        <w:t xml:space="preserve">-Вот и вся история - подвел итог своего рассказа Фуг,- извини, дорогая, но мне пора откланяться. Сама понимаешь, служба. </w:t>
      </w:r>
    </w:p>
    <w:p>
      <w:pPr>
        <w:pStyle w:val="Normal"/>
        <w:rPr/>
      </w:pPr>
      <w:r>
        <w:rPr/>
        <w:t xml:space="preserve">   </w:t>
      </w:r>
      <w:r>
        <w:rPr/>
        <w:t xml:space="preserve">Вот так и протекали мои будни, пока в один из дней я не решила, что уже достаточно хорошо знаю этот город и смело могу одна пойти пообедать в какую-нибудь соседнюю таверну. </w:t>
      </w:r>
    </w:p>
    <w:p>
      <w:pPr>
        <w:pStyle w:val="Normal"/>
        <w:rPr/>
      </w:pPr>
      <w:r>
        <w:rPr/>
        <w:t xml:space="preserve">   </w:t>
      </w:r>
      <w:r>
        <w:rPr/>
        <w:t xml:space="preserve">Не откладывая в долгий ящик и прихватив денег, оставленных на всякий случай мне Фугом, я отправилась в ближайшее заведение, попасть к которому можно было, миновав узкий, неприметный переулок. Уже через несколько минут я сидела за облюбованным мной столиком, поджидая трактирщика или одну из официанток. </w:t>
      </w:r>
    </w:p>
    <w:p>
      <w:pPr>
        <w:pStyle w:val="Normal"/>
        <w:rPr/>
      </w:pPr>
      <w:r>
        <w:rPr/>
        <w:t xml:space="preserve">   </w:t>
      </w:r>
      <w:r>
        <w:rPr/>
        <w:t xml:space="preserve">На удивление, в зале было не многолюдно, поэтому пытавшаяся остаться незамеченной рыжеволосая девчонка, явно человеческого происхождения, сидевшая в дальнем, темном углу и пристально за мной наблюдавшая, сразу бросилась мне в глаза. </w:t>
      </w:r>
    </w:p>
    <w:p>
      <w:pPr>
        <w:pStyle w:val="Normal"/>
        <w:rPr/>
      </w:pPr>
      <w:r>
        <w:rPr/>
        <w:t xml:space="preserve">   </w:t>
      </w:r>
      <w:r>
        <w:rPr/>
        <w:t xml:space="preserve">Я никак не ожидала увидеть здесь человека. Тем более, по рассказам Фуга, чужаки в Зилалии большая редкость. </w:t>
      </w:r>
    </w:p>
    <w:p>
      <w:pPr>
        <w:pStyle w:val="Normal"/>
        <w:rPr/>
      </w:pPr>
      <w:r>
        <w:rPr/>
        <w:t xml:space="preserve">   </w:t>
      </w:r>
    </w:p>
    <w:p>
      <w:pPr>
        <w:pStyle w:val="Normal"/>
        <w:rPr/>
      </w:pPr>
      <w:r>
        <w:rPr/>
        <w:t xml:space="preserve">   </w:t>
      </w:r>
      <w:r>
        <w:rPr/>
        <w:t xml:space="preserve">Увидев, что ее заметили, девушка взяла свою тарелку, и плавной, скользящей походкой направилась ко мне. Черные, блестящие брюки, из неизвестного мне материала, плотно облегали стройные ноги, белая рубашка на шнуровке, и невысокие сапожки дополняли нехитрый ансамбль - девушка оказалась довольно красива, по крайней мере я рядом с ней, смотрелась бы гадким утенком. </w:t>
      </w:r>
    </w:p>
    <w:p>
      <w:pPr>
        <w:pStyle w:val="Normal"/>
        <w:rPr/>
      </w:pPr>
      <w:r>
        <w:rPr/>
        <w:t xml:space="preserve">   </w:t>
      </w:r>
      <w:r>
        <w:rPr/>
        <w:t xml:space="preserve">-Не возражаете? - девушка нагло уселась на противоположное от меня место и в упор меня рассматривала, даже не пытаясь скрыть своего любопытства. </w:t>
      </w:r>
    </w:p>
    <w:p>
      <w:pPr>
        <w:pStyle w:val="Normal"/>
        <w:rPr/>
      </w:pPr>
      <w:r>
        <w:rPr/>
        <w:t xml:space="preserve">   </w:t>
      </w:r>
      <w:r>
        <w:rPr/>
        <w:t xml:space="preserve">-А что, если возражаю? - в тон ей ответила я. </w:t>
      </w:r>
    </w:p>
    <w:p>
      <w:pPr>
        <w:pStyle w:val="Normal"/>
        <w:rPr/>
      </w:pPr>
      <w:r>
        <w:rPr/>
        <w:t xml:space="preserve">   </w:t>
      </w:r>
      <w:r>
        <w:rPr/>
        <w:t xml:space="preserve">Девушка лишь пожала плечами, сделала равнодушное выражение лица и молча принялась за еду. </w:t>
      </w:r>
    </w:p>
    <w:p>
      <w:pPr>
        <w:pStyle w:val="Normal"/>
        <w:rPr/>
      </w:pPr>
      <w:r>
        <w:rPr/>
        <w:t xml:space="preserve">   </w:t>
      </w:r>
      <w:r>
        <w:rPr/>
        <w:t xml:space="preserve">Не, вот ведь нахалка! У меня возникло дикое желание схватить рыжую за патлы, половину повырывать, а потом пинками вытолкать на улицу. Еле сдержалась от столь варварского способа выяснять отношения. </w:t>
      </w:r>
    </w:p>
    <w:p>
      <w:pPr>
        <w:pStyle w:val="Normal"/>
        <w:rPr/>
      </w:pPr>
      <w:r>
        <w:rPr/>
        <w:t xml:space="preserve">   </w:t>
      </w:r>
      <w:r>
        <w:rPr/>
        <w:t xml:space="preserve">Наконец, когда трапеза была закончена, рыжая подняла на меня зеленые глазищи и спросила: </w:t>
      </w:r>
    </w:p>
    <w:p>
      <w:pPr>
        <w:pStyle w:val="Normal"/>
        <w:rPr/>
      </w:pPr>
      <w:r>
        <w:rPr/>
        <w:t xml:space="preserve">   </w:t>
      </w:r>
      <w:r>
        <w:rPr/>
        <w:t xml:space="preserve">- Не хочешь взять меня с собой? </w:t>
      </w:r>
    </w:p>
    <w:p>
      <w:pPr>
        <w:pStyle w:val="Normal"/>
        <w:rPr/>
      </w:pPr>
      <w:r>
        <w:rPr/>
        <w:t xml:space="preserve">   </w:t>
      </w:r>
      <w:r>
        <w:rPr/>
        <w:t xml:space="preserve">Я даже сразу ответить не смогла. Потом все-таки вышла из ступора: </w:t>
      </w:r>
    </w:p>
    <w:p>
      <w:pPr>
        <w:pStyle w:val="Normal"/>
        <w:rPr/>
      </w:pPr>
      <w:r>
        <w:rPr/>
        <w:t xml:space="preserve">   </w:t>
      </w:r>
      <w:r>
        <w:rPr/>
        <w:t xml:space="preserve">-Да я вроде как никуда и не собираюсь... </w:t>
      </w:r>
    </w:p>
    <w:p>
      <w:pPr>
        <w:pStyle w:val="Normal"/>
        <w:rPr/>
      </w:pPr>
      <w:r>
        <w:rPr/>
        <w:t xml:space="preserve">   </w:t>
      </w:r>
      <w:r>
        <w:rPr/>
        <w:t xml:space="preserve">Девушка, бросив на меня удивленный взгляд, вдруг решила сменить тему. </w:t>
      </w:r>
    </w:p>
    <w:p>
      <w:pPr>
        <w:pStyle w:val="Normal"/>
        <w:rPr/>
      </w:pPr>
      <w:r>
        <w:rPr/>
        <w:t xml:space="preserve">   </w:t>
      </w:r>
      <w:r>
        <w:rPr/>
        <w:t xml:space="preserve">-Меня Лела зовут - представилась она. </w:t>
      </w:r>
    </w:p>
    <w:p>
      <w:pPr>
        <w:pStyle w:val="Normal"/>
        <w:rPr/>
      </w:pPr>
      <w:r>
        <w:rPr/>
        <w:t xml:space="preserve">   </w:t>
      </w:r>
      <w:r>
        <w:rPr/>
        <w:t xml:space="preserve">-Дара. </w:t>
      </w:r>
    </w:p>
    <w:p>
      <w:pPr>
        <w:pStyle w:val="Normal"/>
        <w:rPr/>
      </w:pPr>
      <w:r>
        <w:rPr/>
        <w:t xml:space="preserve">   </w:t>
      </w:r>
      <w:r>
        <w:rPr/>
        <w:t xml:space="preserve">- Можно поинтересоваться, что ты среди зилалов делаешь? </w:t>
      </w:r>
    </w:p>
    <w:p>
      <w:pPr>
        <w:pStyle w:val="Normal"/>
        <w:rPr/>
      </w:pPr>
      <w:r>
        <w:rPr/>
        <w:t xml:space="preserve">   </w:t>
      </w:r>
      <w:r>
        <w:rPr/>
        <w:t xml:space="preserve">О! Вот оказывается, как этот народ называется. А я даже не удосужилась ни с кого спросить. </w:t>
      </w:r>
    </w:p>
    <w:p>
      <w:pPr>
        <w:pStyle w:val="Normal"/>
        <w:rPr/>
      </w:pPr>
      <w:r>
        <w:rPr/>
        <w:t xml:space="preserve">   </w:t>
      </w:r>
      <w:r>
        <w:rPr/>
        <w:t xml:space="preserve">Пауза затягивалась. Лела с нетерпением ожидая ответа, барабанила кончиками пальцев по столу. И чего нервничает? Интересно. </w:t>
      </w:r>
    </w:p>
    <w:p>
      <w:pPr>
        <w:pStyle w:val="Normal"/>
        <w:rPr/>
      </w:pPr>
      <w:r>
        <w:rPr/>
        <w:t xml:space="preserve">   </w:t>
      </w:r>
      <w:r>
        <w:rPr/>
        <w:t xml:space="preserve">Странная какая-то деваха. И чего прицепилась? Все ей интересно. Так я тебе и рассказала. </w:t>
      </w:r>
    </w:p>
    <w:p>
      <w:pPr>
        <w:pStyle w:val="Normal"/>
        <w:rPr/>
      </w:pPr>
      <w:r>
        <w:rPr/>
        <w:t xml:space="preserve">   </w:t>
      </w:r>
      <w:r>
        <w:rPr/>
        <w:t xml:space="preserve">-Путешествую - сами собой полились слова - вот, решила задержаться здесь на время. </w:t>
      </w:r>
    </w:p>
    <w:p>
      <w:pPr>
        <w:pStyle w:val="Normal"/>
        <w:rPr/>
      </w:pPr>
      <w:r>
        <w:rPr/>
        <w:t xml:space="preserve">   </w:t>
      </w:r>
      <w:r>
        <w:rPr/>
        <w:t xml:space="preserve">- Понятно - коротко и веско. </w:t>
      </w:r>
    </w:p>
    <w:p>
      <w:pPr>
        <w:pStyle w:val="Normal"/>
        <w:rPr/>
      </w:pPr>
      <w:r>
        <w:rPr/>
        <w:t xml:space="preserve">   </w:t>
      </w:r>
      <w:r>
        <w:rPr/>
        <w:t xml:space="preserve">Интересно только, что ей понятно. Мне вот например, ничего. </w:t>
      </w:r>
    </w:p>
    <w:p>
      <w:pPr>
        <w:pStyle w:val="Normal"/>
        <w:rPr/>
      </w:pPr>
      <w:r>
        <w:rPr/>
        <w:t xml:space="preserve">   </w:t>
      </w:r>
      <w:r>
        <w:rPr/>
        <w:t xml:space="preserve">-Ну ладно, приятного путешествия - девушка, как-то слишком торопливо собралась и направилась к выходу. </w:t>
      </w:r>
    </w:p>
    <w:p>
      <w:pPr>
        <w:pStyle w:val="Normal"/>
        <w:rPr/>
      </w:pPr>
      <w:r>
        <w:rPr/>
        <w:t xml:space="preserve">   </w:t>
      </w:r>
      <w:r>
        <w:rPr/>
        <w:t xml:space="preserve">Странный какой-то разговор получился, бессодержательный. А, ладно! У каждого свои тараканы в голове. </w:t>
      </w:r>
    </w:p>
    <w:p>
      <w:pPr>
        <w:pStyle w:val="Normal"/>
        <w:rPr/>
      </w:pPr>
      <w:r>
        <w:rPr/>
        <w:t xml:space="preserve">   </w:t>
      </w:r>
      <w:r>
        <w:rPr/>
        <w:t xml:space="preserve">Больше не заморачиваясь на непонятном знакомстве, я расплатилась и направилась домой, напевая в уме какой-то непритязательный мотивчик. </w:t>
      </w:r>
    </w:p>
    <w:p>
      <w:pPr>
        <w:pStyle w:val="Normal"/>
        <w:rPr/>
      </w:pPr>
      <w:r>
        <w:rPr/>
        <w:t xml:space="preserve">   </w:t>
      </w:r>
      <w:r>
        <w:rPr/>
        <w:t xml:space="preserve">Проходя узкий переулок, почему-то оказавшийся абсолютно безлюдным, я вдруг услышала позади себя легкие шаги, несвойственные маленьким, коренастым зилалам. Обернуться не успела. Чья-то рука крепко схватила меня за талию, а другая чем-то закрыла лицо. </w:t>
      </w:r>
    </w:p>
    <w:p>
      <w:pPr>
        <w:pStyle w:val="Normal"/>
        <w:rPr/>
      </w:pPr>
      <w:r>
        <w:rPr/>
        <w:t xml:space="preserve">   </w:t>
      </w:r>
      <w:r>
        <w:rPr/>
        <w:t xml:space="preserve">Перед глазами все поплыло, и я очередной раз погрузилась в темноту. </w:t>
      </w:r>
    </w:p>
    <w:p>
      <w:pPr>
        <w:pStyle w:val="Normal"/>
        <w:rPr/>
      </w:pPr>
      <w:r>
        <w:rPr/>
        <w:t xml:space="preserve">   </w:t>
      </w:r>
    </w:p>
    <w:p>
      <w:pPr>
        <w:pStyle w:val="Normal"/>
        <w:rPr/>
      </w:pPr>
      <w:r>
        <w:rPr/>
        <w:t xml:space="preserve">   </w:t>
      </w:r>
      <w:r>
        <w:rPr/>
        <w:t xml:space="preserve">Глава 3 </w:t>
      </w:r>
    </w:p>
    <w:p>
      <w:pPr>
        <w:pStyle w:val="Normal"/>
        <w:rPr/>
      </w:pPr>
      <w:r>
        <w:rPr/>
        <w:t xml:space="preserve">   </w:t>
      </w:r>
      <w:r>
        <w:rPr/>
        <w:t xml:space="preserve">Лела </w:t>
      </w:r>
    </w:p>
    <w:p>
      <w:pPr>
        <w:pStyle w:val="Normal"/>
        <w:rPr/>
      </w:pPr>
      <w:r>
        <w:rPr/>
        <w:t xml:space="preserve">  </w:t>
      </w:r>
      <w:r>
        <w:rPr/>
        <w:t xml:space="preserve">Тонкой изломанной лентой дорога бежит сквозь покрытые нехоженой зеленью холмы, минует мелкие, наполовину опустевшие деревеньки, теряясь где-то в дебрях мрачного, Древнего леса. </w:t>
      </w:r>
    </w:p>
    <w:p>
      <w:pPr>
        <w:pStyle w:val="Normal"/>
        <w:rPr/>
      </w:pPr>
      <w:r>
        <w:rPr/>
        <w:t xml:space="preserve">   </w:t>
      </w:r>
      <w:r>
        <w:rPr/>
        <w:t xml:space="preserve">Вдалеке, там, где заканчиваются лесные пределы, стремительно вымывая из крутых берегов песок и глину, несет свои мутные воды великая река - Кварга, разделяя материк на два больших государства - Южный и Северный Кварог. Меж державами то и дело вспыхивают кровопролитные, ужасающие своей жестокостью, войны, время от времени сменяющиеся хлипкими перемириями. Поэтому и не иссякают вереницы крестьян, бросающих обжитые еще предками места, в поиске лучшей доли стремящихся как можно дальше, на юг, поближе к большим имперским городам. </w:t>
      </w:r>
    </w:p>
    <w:p>
      <w:pPr>
        <w:pStyle w:val="Normal"/>
        <w:rPr/>
      </w:pPr>
      <w:r>
        <w:rPr/>
        <w:t xml:space="preserve">  </w:t>
      </w:r>
      <w:r>
        <w:rPr/>
        <w:t xml:space="preserve">В чем причина бесконечных баталий, спросите вы? Все довольно таки прозаично. Принадлежащие северянам горы с незапамятных времён не дают покоя южанам. Оно и понятно: руда, драгоценные камни, все это в изобилии присутствует в недрах Кваргских гор, пробуждая присущую людям, а тем более правителям, жадность. Как так, у соседа есть, а у нас нет. И не имеет значения, что соседи лишены столь плодородной почвы, богатых пастбищ, имеющихся в наличие у южан, не важно, что страдает простой народ, в глаза не видевший эти самые богатства. </w:t>
      </w:r>
    </w:p>
    <w:p>
      <w:pPr>
        <w:pStyle w:val="Normal"/>
        <w:rPr/>
      </w:pPr>
      <w:r>
        <w:rPr/>
        <w:t xml:space="preserve">  </w:t>
      </w:r>
      <w:r>
        <w:rPr/>
        <w:t xml:space="preserve">Но несмотря на постоянно накаленную обстановку, на этих землях, занимающих большую часть приграничья, редко можно встретить путников. Среди народа эти районы издавна пользуются настолько дурной славой, что даже война, затронувшая все, находящиеся в непосредственной близости от Кварги земли, не может заставить людей сунуться в дебри Древнего леса. И пусть никто уже не помнит, с чем это связано, путешественники из года в год продолжают обходить стороной мрачные дебри. Но по-видимому, не все придерживаются бытующего среди народа мнения - по тропинке, устало шевеля ногами и понуро опустив к земле морду, бредет чахлая, неброской мышиной масти лошадка, оставляя позади себя клубы въедающейся в кожу и одежду, пыли. </w:t>
      </w:r>
    </w:p>
    <w:p>
      <w:pPr>
        <w:pStyle w:val="Normal"/>
        <w:rPr/>
      </w:pPr>
      <w:r>
        <w:rPr/>
        <w:t xml:space="preserve">   </w:t>
      </w:r>
      <w:r>
        <w:rPr/>
        <w:t xml:space="preserve">В седле, накрепко вцепившись в скудную гриву кобылы, сидит молодая девушка, напряженно всматривающаяся в раскинувшийся по обеим сторонам лес. Солнце, временами пробиваясь сквозь густые кроны вековых деревьев, весело играет золотыми бликами в огненно-рыжих, вьющихся волосах, в беспорядке разметавшихся по округлым девичьим плечам. Во всей её позе скользит напряжение, о чем говорит и замершая на прикрепленных у пояса ножнах рука, и то и дело всматривающийся в чащу взгляд небесно-голубых глаз. Любой, пусть и самый незначительный шорох и девушка непроизвольно вздрагивает всем телом, напряженно оглядываясь по сторонам. Её волнение передаётся и лошади, постепенно начинающей убыстрять свой неторопливый ход. Не знаю, может все связанные с лесом предрассудки являются лишь чьей-то оригинальной выдумкой, но за день, проведенный путницей в лесу, на ее пути, кроме нескольких видов совершенно безобидных животных, так никто и не встретился. Но впереди еще долгая дорога и кто знает, что может произойти в следующую секунду. Ведь жизнь такая штука: живешь себе, строишь планы, но вмешивается судьба и неизвестно, чем может закончиться с виду ничем не примечательный день. </w:t>
      </w:r>
    </w:p>
    <w:p>
      <w:pPr>
        <w:pStyle w:val="Normal"/>
        <w:rPr/>
      </w:pPr>
      <w:r>
        <w:rPr/>
        <w:t xml:space="preserve">   </w:t>
      </w:r>
      <w:r>
        <w:rPr/>
        <w:t xml:space="preserve">Думаю, пришло время представить одинокую путешественницу и вам. Лела. Да, да, именно так, коротко и ясно. Не буду даже спорить. Имя больше похожее на собачью кличку, не очень подходит этой яркой во всех отношениях девушке. Но ей и не нужно другое. Подозреваю, Лелатаина Этель де Беранис - не каждый даже выговорит. А рыжая его просто ненавидит. Не надо искать этому причину. Почти каждый из нас, в той или иной степени, недоволен именем, данным ему при рождении. Так и прижилось еще с академии - просто Лела. </w:t>
      </w:r>
    </w:p>
    <w:p>
      <w:pPr>
        <w:pStyle w:val="Normal"/>
        <w:rPr/>
      </w:pPr>
      <w:r>
        <w:rPr/>
        <w:t xml:space="preserve">   </w:t>
      </w:r>
      <w:r>
        <w:rPr/>
        <w:t xml:space="preserve">Младшая, дочь древнего дворянского рода, одиннадцатый ребенок в семье - что может быть хуже? Свое детство Лела не очень любит вспоминать. Всегда занятой отец, не имеющий возможности, а может просто не желающий почтить дочь своим вниманием, со временем оказался совсем чужим человеком. Мать умерла во время очередных родов, вместе с ребенком. Юная графиня с детства оказалась предоставлена самой себе, многочисленные гувернантки надолго не задерживались, не в силах вынести чересчур подвижный и озорной характер девочки. Так бы и продолжалось никому не нужное существование, кабы не подошло время отправляться четырнадцатилетней Леле в Академию, следуя давним семейным традициям. Жесткая дисциплина не сломала ее дух - после семилетнего обучения в родные стены вернулась уверенная в себе молодая женщина. Первая же попытка выдать девушку замуж закончилась полным провалом, Лела не стала ничего доказывать, умолять отца отменить решение - просто в один из осенних дней собрала свои вещи, чтоб под покровом ночи возможно навсегда покинуть отчий дом. </w:t>
      </w:r>
    </w:p>
    <w:p>
      <w:pPr>
        <w:pStyle w:val="Normal"/>
        <w:rPr/>
      </w:pPr>
      <w:r>
        <w:rPr/>
        <w:t xml:space="preserve">   </w:t>
      </w:r>
      <w:r>
        <w:rPr/>
        <w:t xml:space="preserve">Первые месяцы самостоятельной жизни стали для Лелы настоящим адом. Жалкая сумма денег, скромно позаимствованная у благородного родителя, закончилась на удивление быстро и девушка осталась в чужом городе без средств к существованию. Кто знает, чум бы всё закончилось, будь на её месте менее целеустремленная и более изнеженная особа. Только девушка даже и не думала отчаиваться. Лела не чуралась никакой работы, лишь бы с видом побитой собаки не возвращаться в дом отца. Жизнь постепенно стала налаживаться, когда совершенно случайно девушка узнала о смерти своего родителя. Она смогла вернуться в родные стены, но не надолго. Совершенно случайно найдя в одной из регулярно посещаемых ею библиотек старый потертый фолиант неизвестного автора в потрепанной обложке, с выцветшими от времени буквами, девушка наткнулась на упоминание таинственного Храма богини. </w:t>
      </w:r>
    </w:p>
    <w:p>
      <w:pPr>
        <w:pStyle w:val="Normal"/>
        <w:rPr/>
      </w:pPr>
      <w:r>
        <w:rPr/>
        <w:t xml:space="preserve">   </w:t>
      </w:r>
      <w:r>
        <w:rPr/>
        <w:t xml:space="preserve">Лела с головой ушла в поиски, перелопатив уйму различной литературы, по крупицам собирая скудные сведения о самом храме и расе небесных демонов, его воздвигших. Добытая информация была очень скудна и противоречива. Чего только не приписывалось этим существам: и каннибализм, и ужасные эксперименты над живыми существами. Единственное, что совпадало во всех источниках, так это их внешность. Очень смуглая кожа и жгуче-черные волосы, почему-то не встречающиеся у населявших Кварган людей. </w:t>
      </w:r>
    </w:p>
    <w:p>
      <w:pPr>
        <w:pStyle w:val="Normal"/>
        <w:rPr/>
      </w:pPr>
      <w:r>
        <w:rPr/>
        <w:t xml:space="preserve">   </w:t>
      </w:r>
      <w:r>
        <w:rPr/>
        <w:t xml:space="preserve">Не один месяц, изо дня в день трясясь в седле, девушка неумолимо, шаг за шагом, приближается к цели, своей самой заветной мечте. Она даже толком не осознает, зачем ей это нужно, но не прекращает поисков, временами начинающих казаться бессмысленными. </w:t>
      </w:r>
    </w:p>
    <w:p>
      <w:pPr>
        <w:pStyle w:val="Normal"/>
        <w:rPr/>
      </w:pPr>
      <w:r>
        <w:rPr/>
        <w:t xml:space="preserve">   </w:t>
      </w:r>
      <w:r>
        <w:rPr/>
        <w:t xml:space="preserve">Её путь в основном лежит по безлюдной местности, изредка разбавленной мелкими, вымирающими деревушками, в которых из населения остались лишь старики. Молодежь давно подалась в города, в поисках лучшей доли. И пусть лелеемые ими мечты в большинстве своем остаются лишь мечтами, к своим корням мало кто возвращается. </w:t>
      </w:r>
    </w:p>
    <w:p>
      <w:pPr>
        <w:pStyle w:val="Normal"/>
        <w:rPr/>
      </w:pPr>
      <w:r>
        <w:rPr/>
        <w:t xml:space="preserve">   </w:t>
      </w:r>
      <w:r>
        <w:rPr/>
        <w:t xml:space="preserve">Девушке приходится самой добывать себе и завтрак, и обед, и ужин, спать в любую погоду под открытым небом, становясь пищей для огромных полчищ насекомых, облюбовавших приречные земли. Одно радует - живность здесь в основном не пуганная, не удирающая при одном только виде человека. </w:t>
      </w:r>
    </w:p>
    <w:p>
      <w:pPr>
        <w:pStyle w:val="Normal"/>
        <w:rPr/>
      </w:pPr>
      <w:r>
        <w:rPr/>
        <w:t xml:space="preserve">   </w:t>
      </w:r>
      <w:r>
        <w:rPr/>
        <w:t xml:space="preserve">Как и любой выпускник высшей военной академии, в которой по обыкновению проходят обучение все отпрыски знати, вне зависимости от пола, девушка прекрасно владеет несколькими видами оружия, в том числе и стрельбой из лука. А неплохая магическая подготовка помогает если и не избегать, то по крайней мере защищаться от множества мелких и не очень опасностей, подстерегавших в пути одиноких путников. </w:t>
      </w:r>
    </w:p>
    <w:p>
      <w:pPr>
        <w:pStyle w:val="Normal"/>
        <w:rPr/>
      </w:pPr>
      <w:r>
        <w:rPr/>
        <w:t xml:space="preserve">   </w:t>
      </w:r>
      <w:r>
        <w:rPr/>
        <w:t xml:space="preserve">Путь путешественницы лежит на юг, вглубь гор, начинающихся на северном берегу Кварги, через один из городов таинственных зилалов, давно не появлявшихся в людских поселениях, но которых эта любознательная особа также очень хотела увидеть. </w:t>
      </w:r>
    </w:p>
    <w:p>
      <w:pPr>
        <w:pStyle w:val="Normal"/>
        <w:rPr/>
      </w:pPr>
      <w:r>
        <w:rPr/>
        <w:t xml:space="preserve">   </w:t>
      </w:r>
      <w:r>
        <w:rPr/>
        <w:t xml:space="preserve">К концу третьего дня, Лела услышала приглушенный шум потока. Пусть её путешествие и проходило на удивление спокойно, где-то глубоко внутри натянутой струной звенело напряжение, не отпускавшее не на минуту. Но вот под ногами уже опушка леса. Девушка облегченно вздохнула и наконец-то позволила себе хоть немного расслабиться. Упав в высокую траву, она долго лежала, провожая глазами кучевые облака. Нехотя поднявшись и взяв под узцы пасущуюся неподалеку кобылу, рыжая направилась вниз по склону. </w:t>
      </w:r>
    </w:p>
    <w:p>
      <w:pPr>
        <w:pStyle w:val="Normal"/>
        <w:rPr/>
      </w:pPr>
      <w:r>
        <w:rPr/>
        <w:t xml:space="preserve">  </w:t>
      </w:r>
      <w:r>
        <w:rPr/>
        <w:t xml:space="preserve">Лела вышла к реке и замерла в растерянности, совершенно не представляя, как быть. Если верить старой, потрёпанной карте, позаимствованной во все той же библиотеке, в этом месте должен был находиться мост. Да, ключевое слово - должен был, вот только его на положенном месте не оказалось. И девушка мерила шагами берег, не зная, что предпринять. Использовать магию она не хотела, не настолько велики её силы, чтоб расходовать их направо и налево, а на левитацию себя, да ещё в придачу и лошади уйдет весь её резерв. А ведь еще неизвестно, что ждет её на там, на вражеском берегу, где начинается чужое государство и каждый имеет право взять тебя в плен или просто напросто убить. Переплывать тоже особого желания не было - не так уж сегодня и жарко, вот только другого выхода тоже не было. Лела нехотя разделась до нижней рубахи, предполагая, что здесь ее наврядли кто нибудь увидит, увязала свои пожитки в тугой узел, и, взяв под уздцы сопротивляющуюся купанию в холодной воде кобылу, несмело ступила в мутную воду. Сначала все шло нормально, но к середине реки сильное течение подхватило девушку, ногу свело судорогой и без сомнения, здесь, на дне реки и закончились бы ее дни, но судьба распорядилась по-другому, разбудив в пугливой кобыле внезапно непреодолимое желание жить. Лошадь начала усиленно грести к берегу, таща за собой и вцепившуюся мертвой хваткой рыжую. Когда Лела наконец оказалась на твердой земле, сил не на что уже не оставалось. Девушка упала наземь, мелко трясясь от холода. Её сердце билось как у загнанного зверя, как будто в стремлении вырваться из плена груди. </w:t>
      </w:r>
    </w:p>
    <w:p>
      <w:pPr>
        <w:pStyle w:val="Normal"/>
        <w:rPr/>
      </w:pPr>
      <w:r>
        <w:rPr/>
        <w:t xml:space="preserve">  </w:t>
      </w:r>
      <w:r>
        <w:rPr/>
        <w:t xml:space="preserve">Наконец волнение улеглось и путешественница, одевшись в сухую одежду, смогла продолжить путь. Без приключений преодолев широкую равнину и добравшись до подножия гор, девушка потратила еще около двенадцати часов, пробираясь узкими тропами до расположенного в долине города. Один раз её чуть не накрыла лавина, а сколько раз была возможность просто сорваться вниз, в пропасть - не счесть. Только чудом девушка избежала смерти, находившейся от неё на расстоянии вытянутой руки. </w:t>
      </w:r>
    </w:p>
    <w:p>
      <w:pPr>
        <w:pStyle w:val="Normal"/>
        <w:rPr/>
      </w:pPr>
      <w:r>
        <w:rPr/>
        <w:t xml:space="preserve">   </w:t>
      </w:r>
      <w:r>
        <w:rPr/>
        <w:t xml:space="preserve">К вечеру, когда солнце практически скрылось за вершинами гор, Лела наконец-то увидела могучие древние стены, окруженные глубоким, заполненным грязной водой рвом. Через него шел неширокий подъемный мост, упиравшийся в массивные ворота. Если б была хоть малейшая возможность проникнуть в город незамеченной, девушка обязательно им бы воспользовалась. К сожалению, стены города были сложены из редкого, зато удивительно прочного материала. Им не был страшен ни дождь, ни снег, они пережили не одну осаду. Поэтому, не имея боле ни одного более менее приемлемого выхода, Лела направила свою лошадь к вратам. С одной стороны девушка боялась, как примут ее таинственные зилалы, но сильнее страха оказалось съедающее её любопытство. Их столицу, Зилалию, слишком давно не посещали люди. </w:t>
      </w:r>
    </w:p>
    <w:p>
      <w:pPr>
        <w:pStyle w:val="Normal"/>
        <w:rPr/>
      </w:pPr>
      <w:r>
        <w:rPr/>
        <w:t xml:space="preserve">   </w:t>
      </w:r>
      <w:r>
        <w:rPr/>
        <w:t xml:space="preserve">У ворот один из стражников, смерив Лелу удивленным взглядом, не замедлил поинтересоваться: </w:t>
      </w:r>
    </w:p>
    <w:p>
      <w:pPr>
        <w:pStyle w:val="Normal"/>
        <w:rPr/>
      </w:pPr>
      <w:r>
        <w:rPr/>
        <w:t xml:space="preserve">   </w:t>
      </w:r>
      <w:r>
        <w:rPr/>
        <w:t xml:space="preserve">- С какой целью вы прибыли в наш город? </w:t>
      </w:r>
    </w:p>
    <w:p>
      <w:pPr>
        <w:pStyle w:val="Normal"/>
        <w:rPr/>
      </w:pPr>
      <w:r>
        <w:rPr/>
        <w:t xml:space="preserve">   </w:t>
      </w:r>
      <w:r>
        <w:rPr/>
        <w:t xml:space="preserve">Еще в пути, девушка не раз представляла, чтокак будет отвечать, но сейчас все придуманные ею варианты ответов казались какими-то нереальными, притянутыми за уши. И она молчала, не зная что сказать. Пауза явно затягивалась, дурацкая ситуация раздражала. Взгляд Лелы растерянно порхал с лица преграждавшего дорогу мужчины вглубь города, на спешащих по своим делам зилалов. Вдруг глаза наткнулись на идущую по городу фигурку. Рыжая сначала решила, что у неё начались галлюцинации. Она недоуменно тряхнула головой, но фигура человеческой женщины, там, на аллее города, никуда не спешила исчезать. Рядом с женщиной шел низкорослый зилал. Мужчина что-то рассказывал девушке, она в ответ кивала головой. Лелу незнакомка не замечала, по-видимому, поглощенная интересным для неё разговором. Путешественнице разглядеть девушку не удавалось, из-за разделявшего их расстояния. Зато на ум пришла замечательная идея. Может не совсем разумная, но выбирать было не из чего. </w:t>
      </w:r>
    </w:p>
    <w:p>
      <w:pPr>
        <w:pStyle w:val="Normal"/>
        <w:rPr/>
      </w:pPr>
      <w:r>
        <w:rPr/>
        <w:t xml:space="preserve">   </w:t>
      </w:r>
      <w:r>
        <w:rPr/>
        <w:t xml:space="preserve">-Я здесь с подругой должна встретиться, она в вашем городе остановилась. </w:t>
      </w:r>
    </w:p>
    <w:p>
      <w:pPr>
        <w:pStyle w:val="Normal"/>
        <w:rPr/>
      </w:pPr>
      <w:r>
        <w:rPr/>
        <w:t xml:space="preserve">   </w:t>
      </w:r>
      <w:r>
        <w:rPr/>
        <w:t xml:space="preserve">Стражник, проследив за взглядом девушки, недоуменно на неё посмотрел, но по какой-то, ему одному известной причине, решился впустить в город. Да и если честно, одинокая путешественница не вызвала у него особых опасений, а если угрозы городу нет, какой смысл препятствовать. </w:t>
      </w:r>
    </w:p>
    <w:p>
      <w:pPr>
        <w:pStyle w:val="Normal"/>
        <w:rPr/>
      </w:pPr>
      <w:r>
        <w:rPr/>
        <w:t xml:space="preserve">   </w:t>
      </w:r>
      <w:r>
        <w:rPr/>
        <w:t xml:space="preserve">Город встретил Лелу множеством улочек, в которых недолго было и заблудиться. Во избежание бестолковых блужданий, девушка, недолго думая, решилась спросить у первого встреченного зилала о местонахождении приличной, но не дорогой, гостиницы. </w:t>
      </w:r>
    </w:p>
    <w:p>
      <w:pPr>
        <w:pStyle w:val="Normal"/>
        <w:rPr/>
      </w:pPr>
      <w:r>
        <w:rPr/>
        <w:t xml:space="preserve">   </w:t>
      </w:r>
      <w:r>
        <w:rPr/>
        <w:t xml:space="preserve">'Надеюсь, здесь есть, где остановиться усталому путнику', - с надеждой подумала она. </w:t>
      </w:r>
    </w:p>
    <w:p>
      <w:pPr>
        <w:pStyle w:val="Normal"/>
        <w:rPr/>
      </w:pPr>
      <w:r>
        <w:rPr/>
        <w:t xml:space="preserve">   </w:t>
      </w:r>
      <w:r>
        <w:rPr/>
        <w:t xml:space="preserve">-Пройдете прямо по этой улице, - пожилой зеленолицый мужчина жестом указал направление - выйдете на площадь Дружбы. </w:t>
      </w:r>
    </w:p>
    <w:p>
      <w:pPr>
        <w:pStyle w:val="Normal"/>
        <w:rPr/>
      </w:pPr>
      <w:r>
        <w:rPr/>
        <w:t xml:space="preserve">  </w:t>
      </w:r>
      <w:r>
        <w:rPr/>
        <w:t xml:space="preserve">На лице Лелы застыл немой вопрос. </w:t>
      </w:r>
    </w:p>
    <w:p>
      <w:pPr>
        <w:pStyle w:val="Normal"/>
        <w:rPr/>
      </w:pPr>
      <w:r>
        <w:rPr/>
        <w:t xml:space="preserve">   </w:t>
      </w:r>
      <w:r>
        <w:rPr/>
        <w:t xml:space="preserve">-Вы это сразу поймете по фонтану, со статуей Калисты. - Поспешил объяснить мужчина. Естественно, кто такая эта Калиста, Лела даже приблизительно не представляла, но решила не уточнять. - Возле вывески портного свернете в переулок, потом на первом перекрестке направо,- мужчина на мгновенье замолчал, переводя дыхание - затем сразу же налево. Увидите серое двухэтажное здание с остроконечной крышей. На первом этаже находится трактир, а на втором гостиница "Прекрасная Танкэ". </w:t>
      </w:r>
    </w:p>
    <w:p>
      <w:pPr>
        <w:pStyle w:val="Normal"/>
        <w:rPr/>
      </w:pPr>
      <w:r>
        <w:rPr/>
        <w:t xml:space="preserve">   </w:t>
      </w:r>
      <w:r>
        <w:rPr/>
        <w:t xml:space="preserve">Девушка поблагодарила прохожего и двинулась в указанном им направлении, помимо воли представляя, как наконец доберётся до горячей ванны и мягкой постели. </w:t>
      </w:r>
    </w:p>
    <w:p>
      <w:pPr>
        <w:pStyle w:val="Normal"/>
        <w:rPr/>
      </w:pPr>
      <w:r>
        <w:rPr/>
        <w:t xml:space="preserve">   </w:t>
      </w:r>
      <w:r>
        <w:rPr/>
        <w:t xml:space="preserve">Да, площадь и вправду узнать оказалось легко - её украшала статуя удивительной красоты демонессы. Только у этих существ, по легендам, имелись рожки. А оттуда до гостиницы - рукой подать. </w:t>
      </w:r>
    </w:p>
    <w:p>
      <w:pPr>
        <w:pStyle w:val="Normal"/>
        <w:rPr/>
      </w:pPr>
      <w:r>
        <w:rPr/>
        <w:t xml:space="preserve">   </w:t>
      </w:r>
      <w:r>
        <w:rPr/>
        <w:t xml:space="preserve">К этому времени уже окончательно стемнело и Лела, кинув поводья конюху и заплатив за чистку и кормежку своей любимицы, прямиком направилась к двухэтажному зданию. Внутри все сияло чистотой, посетителей уже не было, но трактирщик невозмутимо протирал стойку бара чистой ветошью, в ожидании припозднившихся посетителей. </w:t>
      </w:r>
    </w:p>
    <w:p>
      <w:pPr>
        <w:pStyle w:val="Normal"/>
        <w:rPr/>
      </w:pPr>
      <w:r>
        <w:rPr/>
        <w:t xml:space="preserve">   </w:t>
      </w:r>
      <w:r>
        <w:rPr/>
        <w:t xml:space="preserve">- Что будет угодно госпоже? - Спросил он, причем в его голосе не слышалось обычной для представителей этой профессии раболепности. Лишь достоинство и почтительность. </w:t>
      </w:r>
    </w:p>
    <w:p>
      <w:pPr>
        <w:pStyle w:val="Normal"/>
        <w:rPr/>
      </w:pPr>
      <w:r>
        <w:rPr/>
        <w:t xml:space="preserve">   </w:t>
      </w:r>
      <w:r>
        <w:rPr/>
        <w:t xml:space="preserve">- Комнату, пожалуйста, и ужин. - Хозяин, взяв положенную плату, спокойно положил на стойку ключ. </w:t>
      </w:r>
    </w:p>
    <w:p>
      <w:pPr>
        <w:pStyle w:val="Normal"/>
        <w:rPr/>
      </w:pPr>
      <w:r>
        <w:rPr/>
        <w:t xml:space="preserve">   </w:t>
      </w:r>
      <w:r>
        <w:rPr/>
        <w:t xml:space="preserve">Лела поднялась в свою комнату, и сбросив не блещущие чистотой одежды, погрузилась в горячую воду. Пока девушка млела в объятиях обильной пены, принесли ужин. </w:t>
      </w:r>
    </w:p>
    <w:p>
      <w:pPr>
        <w:pStyle w:val="Normal"/>
        <w:rPr/>
      </w:pPr>
      <w:r>
        <w:rPr/>
        <w:t xml:space="preserve">   </w:t>
      </w:r>
      <w:r>
        <w:rPr/>
        <w:t xml:space="preserve">После принятия водных процедур, быстро потрапезничав, девушка рухнула на кровать, краем уплывающего сознания успев подумать: </w:t>
      </w:r>
    </w:p>
    <w:p>
      <w:pPr>
        <w:pStyle w:val="Normal"/>
        <w:rPr/>
      </w:pPr>
      <w:r>
        <w:rPr/>
        <w:t xml:space="preserve">   </w:t>
      </w:r>
      <w:r>
        <w:rPr/>
        <w:t xml:space="preserve">"Какое же это все-таки счастье - мягкая, чистая постель". </w:t>
      </w:r>
    </w:p>
    <w:p>
      <w:pPr>
        <w:pStyle w:val="Normal"/>
        <w:rPr/>
      </w:pPr>
      <w:r>
        <w:rPr/>
        <w:t xml:space="preserve">   </w:t>
      </w:r>
    </w:p>
    <w:p>
      <w:pPr>
        <w:pStyle w:val="Normal"/>
        <w:rPr/>
      </w:pPr>
      <w:r>
        <w:rPr/>
        <w:t xml:space="preserve">   </w:t>
      </w:r>
      <w:r>
        <w:rPr/>
        <w:t xml:space="preserve">Проснувшись по полудни, девушка чувствовала себя совершенно отдохнувшей, как будто и не было позади изнуряющего пути. Только желудок жалобно урчал, настойчиво призывая о нем позаботиться. </w:t>
      </w:r>
    </w:p>
    <w:p>
      <w:pPr>
        <w:pStyle w:val="Normal"/>
        <w:rPr/>
      </w:pPr>
      <w:r>
        <w:rPr/>
        <w:t xml:space="preserve">   </w:t>
      </w:r>
      <w:r>
        <w:rPr/>
        <w:t xml:space="preserve">Умывшись и одевшись, Лела по широкой лестнице, которую накануне даже не заметила, спустилась на первый этаж. Оглядев по прежнему не многолюдный зал, выбрала в дальнем, полутемном углу не занятый столик, накрытый белоснежной скатертью, уселась и сделала заказ тут же подошедшей девушке- разносчице. </w:t>
      </w:r>
    </w:p>
    <w:p>
      <w:pPr>
        <w:pStyle w:val="Normal"/>
        <w:rPr/>
      </w:pPr>
      <w:r>
        <w:rPr/>
        <w:t xml:space="preserve">   </w:t>
      </w:r>
      <w:r>
        <w:rPr/>
        <w:t xml:space="preserve">Дождавшись своего завтрака, принялась набивать свой совершенно пустой желудок, попутно разглядывая сидящих за другими столиками существ, занятых исключительно трапезой. </w:t>
      </w:r>
    </w:p>
    <w:p>
      <w:pPr>
        <w:pStyle w:val="Normal"/>
        <w:rPr/>
      </w:pPr>
      <w:r>
        <w:rPr/>
        <w:t xml:space="preserve">   </w:t>
      </w:r>
      <w:r>
        <w:rPr/>
        <w:t xml:space="preserve">Когда входная дверь вновь открылась, впуская очередного посетителя, у Лелы даже вилка из рук выпала, издав режущий слух звон. </w:t>
      </w:r>
    </w:p>
    <w:p>
      <w:pPr>
        <w:pStyle w:val="Normal"/>
        <w:rPr/>
      </w:pPr>
      <w:r>
        <w:rPr/>
        <w:t xml:space="preserve">   </w:t>
      </w:r>
      <w:r>
        <w:rPr/>
        <w:t xml:space="preserve">В зал вошел демон, точнее демонесса! </w:t>
      </w:r>
    </w:p>
    <w:p>
      <w:pPr>
        <w:pStyle w:val="Normal"/>
        <w:rPr/>
      </w:pPr>
      <w:r>
        <w:rPr/>
        <w:t xml:space="preserve">   </w:t>
      </w:r>
      <w:r>
        <w:rPr/>
        <w:t xml:space="preserve">Девушка, никогда в глаза не видевшая представителей этой расы, но перечитавшая всю найденную об удивительной расе информацию, на этот счет не возникло не малейшего сомнения. </w:t>
      </w:r>
    </w:p>
    <w:p>
      <w:pPr>
        <w:pStyle w:val="Normal"/>
        <w:rPr/>
      </w:pPr>
      <w:r>
        <w:rPr/>
        <w:t xml:space="preserve">   </w:t>
      </w:r>
      <w:r>
        <w:rPr/>
        <w:t xml:space="preserve">Черные волосы волнами ниспадают до талии, локонами падая на грудь, глаза, цвета оникса, безразлично окидывают взглядом зал, при этом ни на ком не задерживая внимания, как будто окружающая обстановка хорошо ей знакома, и удивительное создание направилось к одному из свободных столиков. </w:t>
      </w:r>
    </w:p>
    <w:p>
      <w:pPr>
        <w:pStyle w:val="Normal"/>
        <w:rPr/>
      </w:pPr>
      <w:r>
        <w:rPr/>
        <w:t xml:space="preserve">   </w:t>
      </w:r>
      <w:r>
        <w:rPr/>
        <w:t xml:space="preserve">В этот момент рыжеволосая вдруг осознала: </w:t>
      </w:r>
    </w:p>
    <w:p>
      <w:pPr>
        <w:pStyle w:val="Normal"/>
        <w:rPr/>
      </w:pPr>
      <w:r>
        <w:rPr/>
        <w:t xml:space="preserve">   </w:t>
      </w:r>
      <w:r>
        <w:rPr/>
        <w:t xml:space="preserve">"Это ведь ее я приняла за человека. Почему тогда меня не остановили еще на воротах в город?" </w:t>
      </w:r>
    </w:p>
    <w:p>
      <w:pPr>
        <w:pStyle w:val="Normal"/>
        <w:rPr/>
      </w:pPr>
      <w:r>
        <w:rPr/>
        <w:t xml:space="preserve">   </w:t>
      </w:r>
      <w:r>
        <w:rPr/>
        <w:t xml:space="preserve">'Напрашивается только один вывод - зилалы не знают истинной природы своей гостьи. И даже понятно почему. Она слишком молода, поэтому присущие всем демонам рожки еще просто не успели появиться'. </w:t>
      </w:r>
    </w:p>
    <w:p>
      <w:pPr>
        <w:pStyle w:val="Normal"/>
        <w:rPr/>
      </w:pPr>
      <w:r>
        <w:rPr/>
        <w:t xml:space="preserve">   </w:t>
      </w:r>
      <w:r>
        <w:rPr/>
        <w:t xml:space="preserve">Решив понаблюдать за демоном, Лела еще сильнее отодвинулась в тень. </w:t>
      </w:r>
    </w:p>
    <w:p>
      <w:pPr>
        <w:pStyle w:val="Normal"/>
        <w:rPr/>
      </w:pPr>
      <w:r>
        <w:rPr/>
        <w:t xml:space="preserve">   </w:t>
      </w:r>
      <w:r>
        <w:rPr/>
        <w:t xml:space="preserve">Демонесса спокойно уселась за столик, сделала заказ и занялась единственным, возможным здесь занятием - все тем же разглядыванием зала. </w:t>
      </w:r>
    </w:p>
    <w:p>
      <w:pPr>
        <w:pStyle w:val="Normal"/>
        <w:rPr/>
      </w:pPr>
      <w:r>
        <w:rPr/>
        <w:t xml:space="preserve">   </w:t>
      </w:r>
      <w:r>
        <w:rPr/>
        <w:t xml:space="preserve">Внезапно в голову Лелы пришла идея. </w:t>
      </w:r>
    </w:p>
    <w:p>
      <w:pPr>
        <w:pStyle w:val="Normal"/>
        <w:rPr/>
      </w:pPr>
      <w:r>
        <w:rPr/>
        <w:t xml:space="preserve">  </w:t>
      </w:r>
      <w:r>
        <w:rPr/>
        <w:t xml:space="preserve">" А что, если напросится в Храм Клео с этой девушкой. Она же наверняка с этой целью сюда и прибыла. Правда, сомневаюсь, что она будет рада моей компании, но попытаться все же стоит. Ладно, будем решать проблемы по мере их поступления". </w:t>
      </w:r>
    </w:p>
    <w:p>
      <w:pPr>
        <w:pStyle w:val="Normal"/>
        <w:rPr/>
      </w:pPr>
      <w:r>
        <w:rPr/>
        <w:t xml:space="preserve">   </w:t>
      </w:r>
      <w:r>
        <w:rPr/>
        <w:t xml:space="preserve">Именно в этот момент, разглядывающая зал девушка увидела Лелу, не смотря на попытки той остаться незамеченной. Ее глаза заметно округлились, выдавая крайнюю степень изумления. </w:t>
      </w:r>
    </w:p>
    <w:p>
      <w:pPr>
        <w:pStyle w:val="Normal"/>
        <w:rPr/>
      </w:pPr>
      <w:r>
        <w:rPr/>
        <w:t xml:space="preserve">  </w:t>
      </w:r>
      <w:r>
        <w:rPr/>
        <w:t xml:space="preserve">"Может людей никогда не видела?"- попыталась понять причину столь сильного удивления девушка. </w:t>
      </w:r>
    </w:p>
    <w:p>
      <w:pPr>
        <w:pStyle w:val="Normal"/>
        <w:rPr/>
      </w:pPr>
      <w:r>
        <w:rPr/>
        <w:t xml:space="preserve">   </w:t>
      </w:r>
      <w:r>
        <w:rPr/>
        <w:t xml:space="preserve">Решив, что раз обнаружена, то и скрываться больше не имеет смысла, Лела немедленно приступила к исполнению своего плана, подхватив тарелку с ароматно пахнувшей снедью и направившись к своей цели. </w:t>
      </w:r>
    </w:p>
    <w:p>
      <w:pPr>
        <w:pStyle w:val="Normal"/>
        <w:rPr/>
      </w:pPr>
      <w:r>
        <w:rPr/>
        <w:t xml:space="preserve">   </w:t>
      </w:r>
      <w:r>
        <w:rPr/>
        <w:t xml:space="preserve">Бесцеремонно усевшись за чужой столик, рыжеволосая спросила: </w:t>
      </w:r>
    </w:p>
    <w:p>
      <w:pPr>
        <w:pStyle w:val="Normal"/>
        <w:rPr/>
      </w:pPr>
      <w:r>
        <w:rPr/>
        <w:t xml:space="preserve">   </w:t>
      </w:r>
      <w:r>
        <w:rPr/>
        <w:t xml:space="preserve">-Не возражаете? - внимательно следя за реакцией своей визави. </w:t>
      </w:r>
    </w:p>
    <w:p>
      <w:pPr>
        <w:pStyle w:val="Normal"/>
        <w:rPr/>
      </w:pPr>
      <w:r>
        <w:rPr/>
        <w:t xml:space="preserve">   </w:t>
      </w:r>
      <w:r>
        <w:rPr/>
        <w:t xml:space="preserve">- А должна? - В мелодичном голосе промелькнуло недовольство. </w:t>
      </w:r>
    </w:p>
    <w:p>
      <w:pPr>
        <w:pStyle w:val="Normal"/>
        <w:rPr/>
      </w:pPr>
      <w:r>
        <w:rPr/>
        <w:t xml:space="preserve">   </w:t>
      </w:r>
      <w:r>
        <w:rPr/>
        <w:t xml:space="preserve">Лела внутренне хмыкнула, уже понимая, что ничего у нее не выйдет: </w:t>
      </w:r>
    </w:p>
    <w:p>
      <w:pPr>
        <w:pStyle w:val="Normal"/>
        <w:rPr/>
      </w:pPr>
      <w:r>
        <w:rPr/>
        <w:t xml:space="preserve">   </w:t>
      </w:r>
      <w:r>
        <w:rPr/>
        <w:t xml:space="preserve">' А девчонка не настолько проста, как кажется', - видя явное недовольство собеседницы, Рыжая решила сначала доесть свой обед, почему-то надеясь вывести собеседницу из себя, а уже потом приступать к переговорам. </w:t>
      </w:r>
    </w:p>
    <w:p>
      <w:pPr>
        <w:pStyle w:val="Normal"/>
        <w:rPr/>
      </w:pPr>
      <w:r>
        <w:rPr/>
        <w:t xml:space="preserve">   </w:t>
      </w:r>
      <w:r>
        <w:rPr/>
        <w:t xml:space="preserve">Демоница сверлила ее взглядом, казалось проникавшим в самые потаенные уголки души, даже кусок в горло не лез. Но тем не менее, первой начинать разговор явно не собиралась. </w:t>
      </w:r>
    </w:p>
    <w:p>
      <w:pPr>
        <w:pStyle w:val="Normal"/>
        <w:rPr/>
      </w:pPr>
      <w:r>
        <w:rPr/>
        <w:t xml:space="preserve">   </w:t>
      </w:r>
      <w:r>
        <w:rPr/>
        <w:t xml:space="preserve">Наконец Лелатаина, с горем пополам закончив трапезу, хоть и кусок в горло не лез, спросила незнакомку, не решаясь более испытывать ее терпение: </w:t>
      </w:r>
    </w:p>
    <w:p>
      <w:pPr>
        <w:pStyle w:val="Normal"/>
        <w:rPr/>
      </w:pPr>
      <w:r>
        <w:rPr/>
        <w:t xml:space="preserve">   </w:t>
      </w:r>
      <w:r>
        <w:rPr/>
        <w:t xml:space="preserve">- Не хочешь взять меня с собой? </w:t>
      </w:r>
    </w:p>
    <w:p>
      <w:pPr>
        <w:pStyle w:val="Normal"/>
        <w:rPr/>
      </w:pPr>
      <w:r>
        <w:rPr/>
        <w:t xml:space="preserve">   </w:t>
      </w:r>
      <w:r>
        <w:rPr/>
        <w:t xml:space="preserve">Брови демоницы взлетели вверх: </w:t>
      </w:r>
    </w:p>
    <w:p>
      <w:pPr>
        <w:pStyle w:val="Normal"/>
        <w:rPr/>
      </w:pPr>
      <w:r>
        <w:rPr/>
        <w:t xml:space="preserve">   </w:t>
      </w:r>
      <w:r>
        <w:rPr/>
        <w:t xml:space="preserve">-Да я вроде никуда и не собираюсь. </w:t>
      </w:r>
    </w:p>
    <w:p>
      <w:pPr>
        <w:pStyle w:val="Normal"/>
        <w:rPr/>
      </w:pPr>
      <w:r>
        <w:rPr/>
        <w:t xml:space="preserve">   </w:t>
      </w:r>
      <w:r>
        <w:rPr/>
        <w:t xml:space="preserve">Лела, мало того, что оказалась в дурацком положении, так еще была и в полной растерянности. Либо демоны забыли о существовании своего Храма, либо ей попалось какая-то неправильная представительница этой древней расы. Был еще и третий вариант, что собеседница является слишком хорошей актрисой, которую не так уж и легко раскусить. </w:t>
      </w:r>
    </w:p>
    <w:p>
      <w:pPr>
        <w:pStyle w:val="Normal"/>
        <w:rPr/>
      </w:pPr>
      <w:r>
        <w:rPr/>
        <w:t xml:space="preserve">   </w:t>
      </w:r>
      <w:r>
        <w:rPr/>
        <w:t xml:space="preserve">Чтоб на нее больше не смотрели, как на полную дуру, девушка решила сменить тему. </w:t>
      </w:r>
    </w:p>
    <w:p>
      <w:pPr>
        <w:pStyle w:val="Normal"/>
        <w:rPr/>
      </w:pPr>
      <w:r>
        <w:rPr/>
        <w:t xml:space="preserve">   </w:t>
      </w:r>
      <w:r>
        <w:rPr/>
        <w:t xml:space="preserve">-Меня зовут Лела - представилась она, откидывая со лба непослушные, торчащие во все стороны пряди волос. </w:t>
      </w:r>
    </w:p>
    <w:p>
      <w:pPr>
        <w:pStyle w:val="Normal"/>
        <w:rPr/>
      </w:pPr>
      <w:r>
        <w:rPr/>
        <w:t xml:space="preserve">   </w:t>
      </w:r>
      <w:r>
        <w:rPr/>
        <w:t xml:space="preserve">-Дара - последовал лаконичный ответ. </w:t>
      </w:r>
    </w:p>
    <w:p>
      <w:pPr>
        <w:pStyle w:val="Normal"/>
        <w:rPr/>
      </w:pPr>
      <w:r>
        <w:rPr/>
        <w:t xml:space="preserve">   </w:t>
      </w:r>
      <w:r>
        <w:rPr/>
        <w:t xml:space="preserve">- Можно поинтересоваться, что ты делаешь у зилалов? </w:t>
      </w:r>
    </w:p>
    <w:p>
      <w:pPr>
        <w:pStyle w:val="Normal"/>
        <w:rPr/>
      </w:pPr>
      <w:r>
        <w:rPr/>
        <w:t xml:space="preserve">   </w:t>
      </w:r>
      <w:r>
        <w:rPr/>
        <w:t xml:space="preserve">Девушка напротив на некоторое время задумалась, но потом все же соизволила ответить: </w:t>
      </w:r>
    </w:p>
    <w:p>
      <w:pPr>
        <w:pStyle w:val="Normal"/>
        <w:rPr/>
      </w:pPr>
      <w:r>
        <w:rPr/>
        <w:t xml:space="preserve">   </w:t>
      </w:r>
      <w:r>
        <w:rPr/>
        <w:t xml:space="preserve">-Путешествую. Решила задержаться здесь на время. А что, это имеет какое - то значение? </w:t>
      </w:r>
    </w:p>
    <w:p>
      <w:pPr>
        <w:pStyle w:val="Normal"/>
        <w:rPr/>
      </w:pPr>
      <w:r>
        <w:rPr/>
        <w:t xml:space="preserve">   </w:t>
      </w:r>
      <w:r>
        <w:rPr/>
        <w:t xml:space="preserve">"Ну и ладно, не хочешь - не говори. Я все равно что-нибудь придумаю." - Подумала Лела, оставив вопрос девушки без ответа. </w:t>
      </w:r>
    </w:p>
    <w:p>
      <w:pPr>
        <w:pStyle w:val="Normal"/>
        <w:rPr/>
      </w:pPr>
      <w:r>
        <w:rPr/>
        <w:t xml:space="preserve">   </w:t>
      </w:r>
      <w:r>
        <w:rPr/>
        <w:t xml:space="preserve">Как не крути, а демоница Леле всё же не помешала б. Ведь, судя по рукописям, в тайные комнаты, в которые искательница древностей даже и не мечтала попасть, имела доступ только эта раса. И сейчас, раз небо послало такой подарок, глупо от него отказываться. </w:t>
      </w:r>
    </w:p>
    <w:p>
      <w:pPr>
        <w:pStyle w:val="Normal"/>
        <w:rPr/>
      </w:pPr>
      <w:r>
        <w:rPr/>
        <w:t xml:space="preserve">   </w:t>
      </w:r>
      <w:r>
        <w:rPr/>
        <w:t xml:space="preserve">Больше не задерживаясь, Лела, коротко попрощавшись, вышла на улицу, в уме уже строя 'коварные' планы. </w:t>
      </w:r>
    </w:p>
    <w:p>
      <w:pPr>
        <w:pStyle w:val="Normal"/>
        <w:rPr/>
      </w:pPr>
      <w:r>
        <w:rPr/>
        <w:t xml:space="preserve">   </w:t>
      </w:r>
      <w:r>
        <w:rPr/>
        <w:t xml:space="preserve">Беглый осмотр окрестностей девушку совсем не обнадежил. Вокруг сновало множество зилалов, спешащих по своим делам. Единственным укромным местечком представлялась спрятавшаяся за углом таверны беседка, густо увитая плющом. Плохо, дверей не видно, зато дорога просматривается отлично. Единственным минусом оказалась сидящая в беседке пожилая пара, прячущаяся от жаркого послеобеденного солнца. </w:t>
      </w:r>
    </w:p>
    <w:p>
      <w:pPr>
        <w:pStyle w:val="Normal"/>
        <w:rPr/>
      </w:pPr>
      <w:r>
        <w:rPr/>
        <w:t xml:space="preserve">   </w:t>
      </w:r>
      <w:r>
        <w:rPr/>
        <w:t xml:space="preserve">Лела, не обращая на них особого внимания, нагло проигнорировав возникшее на зеленых лицах возмущение, уселась на деревянную лавочку, прямо напротив парочки, выбрав место с наилучшим обзором. </w:t>
      </w:r>
    </w:p>
    <w:p>
      <w:pPr>
        <w:pStyle w:val="Normal"/>
        <w:rPr/>
      </w:pPr>
      <w:r>
        <w:rPr/>
        <w:t xml:space="preserve">   </w:t>
      </w:r>
      <w:r>
        <w:rPr/>
        <w:t xml:space="preserve">Внимательно наблюдая за дорогой, девушка нащупала в предусмотрительно взятой еще утром сумочке небольшой пузырек. Краем глаза убедившись, что это сонное зелье, а не какая-нибудь лечебная настойка, Лелатаина сунула его в карман брюк. Туда же отправился и маленький дамский платочек. Медленно текли минуты, заставляя рыжую терять терпение, а демоница никак не собиралась появляться. </w:t>
      </w:r>
    </w:p>
    <w:p>
      <w:pPr>
        <w:pStyle w:val="Normal"/>
        <w:rPr/>
      </w:pPr>
      <w:r>
        <w:rPr/>
        <w:t xml:space="preserve">   </w:t>
      </w:r>
      <w:r>
        <w:rPr/>
        <w:t xml:space="preserve">Прошло довольно много времени. Когда Лела начала терять терпение, прожигаемая недовольными взглядами своих пожилой пары, на дорожке наконец показалась ожидаемая особа. Дара на мгновение замерла, как будто собираясь с мыслями, и неспешно двинулась по дорожке. </w:t>
      </w:r>
    </w:p>
    <w:p>
      <w:pPr>
        <w:pStyle w:val="Normal"/>
        <w:rPr/>
      </w:pPr>
      <w:r>
        <w:rPr/>
        <w:t xml:space="preserve">   </w:t>
      </w:r>
      <w:r>
        <w:rPr/>
        <w:t xml:space="preserve">Лела, неспеша шла за ней, стараясь не привлекать ненужного внимания. Пройдя несколько домов, девушка свернула в узкую улочку, к огромной радости Лелы, совершенно безлюдную. </w:t>
      </w:r>
    </w:p>
    <w:p>
      <w:pPr>
        <w:pStyle w:val="Normal"/>
        <w:rPr/>
      </w:pPr>
      <w:r>
        <w:rPr/>
        <w:t xml:space="preserve">   </w:t>
      </w:r>
      <w:r>
        <w:rPr/>
        <w:t xml:space="preserve">Рыжая, стараясь ступать как можно тише, предполагая, что у демонов слух гораздо лучше людского, кралась за демоном. </w:t>
      </w:r>
    </w:p>
    <w:p>
      <w:pPr>
        <w:pStyle w:val="Normal"/>
        <w:rPr/>
      </w:pPr>
      <w:r>
        <w:rPr/>
        <w:t xml:space="preserve">   </w:t>
      </w:r>
      <w:r>
        <w:rPr/>
        <w:t xml:space="preserve">Видимо все-таки что-то услышав, Дара остановилась. Обернуться она не успела. Преследовательница, в два прыжка преодолев разделяющее их расстояние, крепко схватила девушку за талию, другой рукой прикладывая к лицу платок, смоченный сонным зельем. Вот только, что делать с крепко спящим телом средь бела дня, Лела как-то раньше не подумала. </w:t>
      </w:r>
    </w:p>
    <w:p>
      <w:pPr>
        <w:pStyle w:val="Normal"/>
        <w:rPr/>
      </w:pPr>
      <w:r>
        <w:rPr/>
        <w:t xml:space="preserve">   </w:t>
      </w:r>
      <w:r>
        <w:rPr/>
        <w:t xml:space="preserve">"Можно конечно и морок наложить... Только как без магии ее из города вывести?" - а на два, настолько энергоемких заклинания сил девушке явно не хватало. Оставалось только одно... </w:t>
      </w:r>
    </w:p>
    <w:p>
      <w:pPr>
        <w:pStyle w:val="Normal"/>
        <w:rPr/>
      </w:pPr>
      <w:r>
        <w:rPr/>
        <w:t xml:space="preserve">   </w:t>
      </w:r>
      <w:r>
        <w:rPr/>
        <w:t xml:space="preserve">Осмотревшись, Лела узрела неподалеку мирно растущие декоративные кустики, в которые и потянула свою отнюдь нелегкую ношу. </w:t>
      </w:r>
    </w:p>
    <w:p>
      <w:pPr>
        <w:pStyle w:val="Normal"/>
        <w:rPr/>
      </w:pPr>
      <w:r>
        <w:rPr/>
        <w:t xml:space="preserve">   </w:t>
      </w:r>
      <w:r>
        <w:rPr/>
        <w:t xml:space="preserve">Опустив бесчувственную девушку прямо на землю, в тени разросшегося кустарника, зная, что сонное зелье рассчитано приблизительно на 24 часа глубокого сна, девушка, оставив спящую пленницу, решила забрать свои, оставленные в гостинице пожитки и купить в таверне что-нибудь из еды. </w:t>
      </w:r>
    </w:p>
    <w:p>
      <w:pPr>
        <w:pStyle w:val="Normal"/>
        <w:rPr/>
      </w:pPr>
      <w:r>
        <w:rPr/>
        <w:t xml:space="preserve">   </w:t>
      </w:r>
      <w:r>
        <w:rPr/>
        <w:t xml:space="preserve">Вернулась быстро и удостоверившись что Дара мирно спит, сама уселась рядом на плащ, дожидаясь темноты, обычно притупляющей бдительность уставшей за тяжелый день, стражи. </w:t>
      </w:r>
    </w:p>
    <w:p>
      <w:pPr>
        <w:pStyle w:val="Normal"/>
        <w:rPr/>
      </w:pPr>
      <w:r>
        <w:rPr/>
        <w:t xml:space="preserve">   </w:t>
      </w:r>
      <w:r>
        <w:rPr/>
        <w:t xml:space="preserve">Как мышка, просидев до вечера в облюбованных кустах, рыжеволосая похитительница, как только стемнело, набила седельную сумку купленными в таверне припасами и вывела из гостиничной конюшни лошадь. С трудом взгромоздив свою бессознательную спутницу на спину кобылы, с осторожностью взобралась сама, одной рукой вцепившись в седло. Другой пришлось поддерживать в вертикальном положении спящую девушку. </w:t>
      </w:r>
    </w:p>
    <w:p>
      <w:pPr>
        <w:pStyle w:val="Normal"/>
        <w:rPr/>
      </w:pPr>
      <w:r>
        <w:rPr/>
        <w:t xml:space="preserve">   </w:t>
      </w:r>
      <w:r>
        <w:rPr/>
        <w:t xml:space="preserve">"Только бы Минка выдержала наш вес" - подумала, ощущая, как трясутся от напряжения ноги лошади. </w:t>
      </w:r>
    </w:p>
    <w:p>
      <w:pPr>
        <w:pStyle w:val="Normal"/>
        <w:rPr/>
      </w:pPr>
      <w:r>
        <w:rPr/>
        <w:t xml:space="preserve">   </w:t>
      </w:r>
      <w:r>
        <w:rPr/>
        <w:t xml:space="preserve">Направив свою доходную животину к выезду из города, Лела укрыла от посторонних глаз свою спутницу пологом невидимости, вычерпавшим большую часть ее магического резерва. </w:t>
      </w:r>
    </w:p>
    <w:p>
      <w:pPr>
        <w:pStyle w:val="Normal"/>
        <w:rPr/>
      </w:pPr>
      <w:r>
        <w:rPr/>
        <w:t xml:space="preserve">   </w:t>
      </w:r>
      <w:r>
        <w:rPr/>
        <w:t xml:space="preserve">Стражники, не задавая вопросов, спокойно опустили поднятый с наступлением темноты мост. Да и какое им дело до одинокой рыжей человеческой девушки, решившейся ночью отправиться в путь? </w:t>
      </w:r>
    </w:p>
    <w:p>
      <w:pPr>
        <w:pStyle w:val="Normal"/>
        <w:rPr/>
      </w:pPr>
      <w:r>
        <w:rPr/>
        <w:t xml:space="preserve">   </w:t>
      </w:r>
      <w:r>
        <w:rPr/>
        <w:t xml:space="preserve">Ехать Лела решила всю ночь, пока Минка сможет передвигать ноги. Но через каких-нибудь пол часа кобыла встала, как вкопанная, совершенно не желая везти двойную ношу. Впрочем, Лела и так знала, что хилое животное далеко с таким грузом не уйдет. Поэтому, не смотря на то, что ноги идти совершенно не желали, а веки упорно смежались, Лела упрямо брела вперед, крепко привязав спящую демоницу к лошади. </w:t>
      </w:r>
    </w:p>
    <w:p>
      <w:pPr>
        <w:pStyle w:val="Normal"/>
        <w:rPr/>
      </w:pPr>
      <w:r>
        <w:rPr/>
        <w:t xml:space="preserve">  </w:t>
      </w:r>
      <w:r>
        <w:rPr/>
        <w:t xml:space="preserve">Солнце лениво выползало из-за горизонта, окрашивая покрытые снежными шапками вершины гор во все оттенки розового. Лела, каждой мышцей ощущала нечеловеческую усталость. С горем пополам стащила с коня девушку и уложила, предварительно крепко связав, на расстеленный в удобной расщелине ,найденной в непосредственной близости от уходящей на юг узкой, давно не хоженой дорожки, плащ. И улеглась сама, моментально проваливаясь в сон без сновидений.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Глава 4 </w:t>
      </w:r>
    </w:p>
    <w:p>
      <w:pPr>
        <w:pStyle w:val="Normal"/>
        <w:rPr/>
      </w:pPr>
      <w:r>
        <w:rPr/>
        <w:t xml:space="preserve">   </w:t>
      </w:r>
      <w:r>
        <w:rPr/>
        <w:t xml:space="preserve">Дара </w:t>
      </w:r>
    </w:p>
    <w:p>
      <w:pPr>
        <w:pStyle w:val="Normal"/>
        <w:rPr/>
      </w:pPr>
      <w:r>
        <w:rPr/>
        <w:t xml:space="preserve">   </w:t>
      </w:r>
      <w:r>
        <w:rPr/>
        <w:t xml:space="preserve">Очередное пробуждение непонятно где не было приятным. Жуткая головная боль ни на секунду не давала сосредоточиться, вызывая стойкое ощущение, что ее, ну, голову в смысле, навестил взвод работающих маленькими молоточками кузнецов. </w:t>
      </w:r>
    </w:p>
    <w:p>
      <w:pPr>
        <w:pStyle w:val="Normal"/>
        <w:rPr/>
      </w:pPr>
      <w:r>
        <w:rPr/>
        <w:t xml:space="preserve">   </w:t>
      </w:r>
      <w:r>
        <w:rPr/>
        <w:t xml:space="preserve">Лежала я на чем-то невообразимо твердом, нещадно впивающемся в моё привыкшее к относительному комфорту тело, заставляя болеть каждый его сантиметр. Я попыталась пошевелиться, но не тут-то было. Руки и ноги кто-то предусмотрительно связал, и по-видимому довольно давно. Конечностей своих я не чувствовала, а при малейшей попытке двинуться тысячи мелких иголочек впивались в кожу, а мышцы сводило от боли. </w:t>
      </w:r>
    </w:p>
    <w:p>
      <w:pPr>
        <w:pStyle w:val="Normal"/>
        <w:rPr/>
      </w:pPr>
      <w:r>
        <w:rPr/>
        <w:t xml:space="preserve">   </w:t>
      </w:r>
      <w:r>
        <w:rPr/>
        <w:t xml:space="preserve">Что же это делается-то? Мне и так в последнее время везет, как утопленнику. Теперь, судя по всему, еще и похитили, интересно только, с какой целью, ведь ничего ценного у меня, кроме жизни, нет. </w:t>
      </w:r>
    </w:p>
    <w:p>
      <w:pPr>
        <w:pStyle w:val="Normal"/>
        <w:rPr/>
      </w:pPr>
      <w:r>
        <w:rPr/>
        <w:t xml:space="preserve">   </w:t>
      </w:r>
      <w:r>
        <w:rPr/>
        <w:t xml:space="preserve">М-да, хорошо хоть рот кляпом не заткнули! </w:t>
      </w:r>
    </w:p>
    <w:p>
      <w:pPr>
        <w:pStyle w:val="Normal"/>
        <w:rPr/>
      </w:pPr>
      <w:r>
        <w:rPr/>
        <w:t xml:space="preserve">   </w:t>
      </w:r>
      <w:r>
        <w:rPr/>
        <w:t xml:space="preserve">Мне кажется или рядом кто-то есть? Точно, сопит. Медленно, осторожно поворачиваю голову, борясь с готовым сорваться с губ стоном. Рядом, свернувшись компактным калачиком, безмятежно спит моя давешняя знакомая. </w:t>
      </w:r>
    </w:p>
    <w:p>
      <w:pPr>
        <w:pStyle w:val="Normal"/>
        <w:rPr/>
      </w:pPr>
      <w:r>
        <w:rPr/>
        <w:t xml:space="preserve">   </w:t>
      </w:r>
      <w:r>
        <w:rPr/>
        <w:t xml:space="preserve">" Во! И эту похитили". </w:t>
      </w:r>
    </w:p>
    <w:p>
      <w:pPr>
        <w:pStyle w:val="Normal"/>
        <w:rPr/>
      </w:pPr>
      <w:r>
        <w:rPr/>
        <w:t xml:space="preserve">   </w:t>
      </w:r>
      <w:r>
        <w:rPr/>
        <w:t xml:space="preserve">До затуманенного болью мозга, пусть и не сразу, но всё же доходит: а девушка - то не связана. Какой отсюда напрашивается вывод? Либо она и является моей похитительницей, либо преступники где-то рядом, просто находятся вне поля моего зрения. </w:t>
      </w:r>
    </w:p>
    <w:p>
      <w:pPr>
        <w:pStyle w:val="Normal"/>
        <w:rPr/>
      </w:pPr>
      <w:r>
        <w:rPr/>
        <w:t xml:space="preserve">   </w:t>
      </w:r>
      <w:r>
        <w:rPr/>
        <w:t xml:space="preserve">Интересно, сколько я так провалялась? Наверно долго - солнце уже довольно высоко стоит в покрытом кучевыми облаками небе, да и тело за короткий промежуток времени не успело б так онеметь. </w:t>
      </w:r>
    </w:p>
    <w:p>
      <w:pPr>
        <w:pStyle w:val="Normal"/>
        <w:rPr/>
      </w:pPr>
      <w:r>
        <w:rPr/>
        <w:t xml:space="preserve">   </w:t>
      </w:r>
      <w:r>
        <w:rPr/>
        <w:t xml:space="preserve">С трудном превозмогая боль от впивающихся в голые запястья веревок, пытаюсь повернуться на бок. Не знаю, с какой по счету попытки мне удаётся это нехитрое действие. Девушка мирно спит, по-детски подложив под голову ладошки. Не похожа она на пленницу, совсем не похожа. Вон и меч при ней! Ну погоди, я тебе покажу, как людей похищать! Связанными ногами, со всей дури, я пинаю ее в живот, в жажде заслуженного отмщения. Девушка резко подскакивает, держась обеими руками за пострадавшее место, пытаясь втянуть в легкие хотя бы глоток воздуха. </w:t>
      </w:r>
    </w:p>
    <w:p>
      <w:pPr>
        <w:pStyle w:val="Normal"/>
        <w:rPr/>
      </w:pPr>
      <w:r>
        <w:rPr/>
        <w:t xml:space="preserve">   </w:t>
      </w:r>
      <w:r>
        <w:rPr/>
        <w:t xml:space="preserve">-Ага! Так тебе и надо, курица недощипаная! - Может это и не правильно, но никаких угрызений совести я не чувствую. </w:t>
      </w:r>
    </w:p>
    <w:p>
      <w:pPr>
        <w:pStyle w:val="Normal"/>
        <w:rPr/>
      </w:pPr>
      <w:r>
        <w:rPr/>
        <w:t xml:space="preserve">   </w:t>
      </w:r>
      <w:r>
        <w:rPr/>
        <w:t xml:space="preserve">Через несколько минут, Лела? - да точно, она ведь представлялась тогда, в таверне,- приходит в себя, награждая меня взбешенным взглядом зеленых глаз. В ответ получает не менее радушный мой. </w:t>
      </w:r>
    </w:p>
    <w:p>
      <w:pPr>
        <w:pStyle w:val="Normal"/>
        <w:rPr/>
      </w:pPr>
      <w:r>
        <w:rPr/>
        <w:t xml:space="preserve">   </w:t>
      </w:r>
      <w:r>
        <w:rPr/>
        <w:t xml:space="preserve">-Чего вылупилась? - вспоминаю уже почти забытый детдомовский жаргон, - я тебя и связанная на ленточки порву! </w:t>
      </w:r>
    </w:p>
    <w:p>
      <w:pPr>
        <w:pStyle w:val="Normal"/>
        <w:rPr/>
      </w:pPr>
      <w:r>
        <w:rPr/>
        <w:t xml:space="preserve">   </w:t>
      </w:r>
      <w:r>
        <w:rPr/>
        <w:t xml:space="preserve">Главное наехать первой, пусть противник проникнется ситуацией. И блефовать. </w:t>
      </w:r>
    </w:p>
    <w:p>
      <w:pPr>
        <w:pStyle w:val="Normal"/>
        <w:rPr/>
      </w:pPr>
      <w:r>
        <w:rPr/>
        <w:t xml:space="preserve">   </w:t>
      </w:r>
      <w:r>
        <w:rPr/>
        <w:t xml:space="preserve">Наверное, на моем лице было настолько кровожадное выражение, что Лела сочла благоразумным отскочить на безопасное от моих ног расстояние. </w:t>
      </w:r>
    </w:p>
    <w:p>
      <w:pPr>
        <w:pStyle w:val="Normal"/>
        <w:rPr/>
      </w:pPr>
      <w:r>
        <w:rPr/>
        <w:t xml:space="preserve">   </w:t>
      </w:r>
      <w:r>
        <w:rPr/>
        <w:t xml:space="preserve">Убедившись, что мне до нее больше не дотянуться, девушка обиженно потирая "раненный" живот, все-таки решилась ответить на мою пламенную речь: </w:t>
      </w:r>
    </w:p>
    <w:p>
      <w:pPr>
        <w:pStyle w:val="Normal"/>
        <w:rPr/>
      </w:pPr>
      <w:r>
        <w:rPr/>
        <w:t xml:space="preserve">   </w:t>
      </w:r>
      <w:r>
        <w:rPr/>
        <w:t xml:space="preserve">- Чего сразу драться? - сказала она - Я же ничего плохого тебе не сделала. </w:t>
      </w:r>
    </w:p>
    <w:p>
      <w:pPr>
        <w:pStyle w:val="Normal"/>
        <w:rPr/>
      </w:pPr>
      <w:r>
        <w:rPr/>
        <w:t xml:space="preserve">   </w:t>
      </w:r>
      <w:r>
        <w:rPr/>
        <w:t xml:space="preserve">Нет, вы это слышали? Какая наглость! А как назвать похищение средь бела дня? </w:t>
      </w:r>
    </w:p>
    <w:p>
      <w:pPr>
        <w:pStyle w:val="Normal"/>
        <w:rPr/>
      </w:pPr>
      <w:r>
        <w:rPr/>
        <w:t xml:space="preserve">   </w:t>
      </w:r>
      <w:r>
        <w:rPr/>
        <w:t xml:space="preserve">-Давай, ты пообещаешь, что больше не будешь брыкаться и пытаться убежать, а я тебя развяжу. - Продолжила эта рыжая нахалка. - Заодно и объясню причину своего поступка. </w:t>
      </w:r>
    </w:p>
    <w:p>
      <w:pPr>
        <w:pStyle w:val="Normal"/>
        <w:rPr/>
      </w:pPr>
      <w:r>
        <w:rPr/>
        <w:t xml:space="preserve">   </w:t>
      </w:r>
      <w:r>
        <w:rPr/>
        <w:t xml:space="preserve">Да, предложение воистину заманчивое. С одной стороны, мне конечно ну очень уж хотелось съездить по этой наглой " мордочке ", а с другой - боязно. Она ведь может меня вообще здесь бросить, связанную. И найдут когда нибудь, что очень даже сомнительно, мой беленький обглоданный скелетик. Ой, жалко-то себя как! Аж слезы на глаза наворачиваются, как представлю. </w:t>
      </w:r>
    </w:p>
    <w:p>
      <w:pPr>
        <w:pStyle w:val="Normal"/>
        <w:rPr/>
      </w:pPr>
      <w:r>
        <w:rPr/>
        <w:t xml:space="preserve">   </w:t>
      </w:r>
      <w:r>
        <w:rPr/>
        <w:t xml:space="preserve">Вот только вариант со скелетиком меня как-то не устраивает. И приходится наступать на горло своей гордости, потакая эгоизму. </w:t>
      </w:r>
    </w:p>
    <w:p>
      <w:pPr>
        <w:pStyle w:val="Normal"/>
        <w:rPr/>
      </w:pPr>
      <w:r>
        <w:rPr/>
        <w:t xml:space="preserve">   </w:t>
      </w:r>
      <w:r>
        <w:rPr/>
        <w:t xml:space="preserve">-Ладно, обещаю... пока. - Я протянула затекшие руки. </w:t>
      </w:r>
    </w:p>
    <w:p>
      <w:pPr>
        <w:pStyle w:val="Normal"/>
        <w:rPr/>
      </w:pPr>
      <w:r>
        <w:rPr/>
        <w:t xml:space="preserve">   </w:t>
      </w:r>
      <w:r>
        <w:rPr/>
        <w:t xml:space="preserve">Девушка проворно разрезала извлеченным откуда-то из-за голенища сапога ножом веревки и снова отскочила на пару метров назад. Честно говоря, не понимаю, как может вооруженная до зубов девушка меня боятся. Что-то здесь не так. </w:t>
      </w:r>
    </w:p>
    <w:p>
      <w:pPr>
        <w:pStyle w:val="Normal"/>
        <w:rPr/>
      </w:pPr>
      <w:r>
        <w:rPr/>
        <w:t xml:space="preserve">   </w:t>
      </w:r>
      <w:r>
        <w:rPr/>
        <w:t xml:space="preserve">Растирая ноющие запястья и распутывая стянувшие ноги веревки, я тихонько, краем глаза, наблюдаю за рыжей. Лела по-прежнему молчит, по-видимому собираясь с мыслями. </w:t>
      </w:r>
    </w:p>
    <w:p>
      <w:pPr>
        <w:pStyle w:val="Normal"/>
        <w:rPr/>
      </w:pPr>
      <w:r>
        <w:rPr/>
        <w:t xml:space="preserve">   </w:t>
      </w:r>
      <w:r>
        <w:rPr/>
        <w:t xml:space="preserve">-Ну и? - надо же с чего-то начинать разговор, раз моя собеседница такая нерешительная. Не вечно же нам друг друга гипнотизировать! </w:t>
      </w:r>
    </w:p>
    <w:p>
      <w:pPr>
        <w:pStyle w:val="Normal"/>
        <w:rPr/>
      </w:pPr>
      <w:r>
        <w:rPr/>
        <w:t xml:space="preserve">   </w:t>
      </w:r>
      <w:r>
        <w:rPr/>
        <w:t xml:space="preserve">- Извини, я не хотела причинять тебе неудобства.- наверное совесть проснулась, только как-то запоздало. </w:t>
      </w:r>
    </w:p>
    <w:p>
      <w:pPr>
        <w:pStyle w:val="Normal"/>
        <w:rPr/>
      </w:pPr>
      <w:r>
        <w:rPr/>
        <w:t xml:space="preserve">   </w:t>
      </w:r>
      <w:r>
        <w:rPr/>
        <w:t xml:space="preserve">Я решила промолчать. Вот ведь наглость! Сначала похищают, можно сказать лишают крова, потом еще тащат неизвестно куда! А теперь извини? Нет уж дорогая, помучайся! </w:t>
      </w:r>
    </w:p>
    <w:p>
      <w:pPr>
        <w:pStyle w:val="Normal"/>
        <w:rPr/>
      </w:pPr>
      <w:r>
        <w:rPr/>
        <w:t xml:space="preserve">   </w:t>
      </w:r>
      <w:r>
        <w:rPr/>
        <w:t xml:space="preserve">Девушка, так ничего от меня и не дождавшись, продолжила: </w:t>
      </w:r>
    </w:p>
    <w:p>
      <w:pPr>
        <w:pStyle w:val="Normal"/>
        <w:rPr/>
      </w:pPr>
      <w:r>
        <w:rPr/>
        <w:t xml:space="preserve">   </w:t>
      </w:r>
      <w:r>
        <w:rPr/>
        <w:t xml:space="preserve">-Понимаешь, мне очень нужно попасть в ваш Храм. А ты ведь демон, для тебя там все двери открыты, - она с надеждой смотрит мне в глаза таким жалостливым взглядом, как маленький ребенок, потерявший любимую игрушку. </w:t>
      </w:r>
    </w:p>
    <w:p>
      <w:pPr>
        <w:pStyle w:val="Normal"/>
        <w:rPr/>
      </w:pPr>
      <w:r>
        <w:rPr/>
        <w:t xml:space="preserve">   </w:t>
      </w:r>
      <w:r>
        <w:rPr/>
        <w:t xml:space="preserve">Так, погодите, это кто здесь демон? Это я-то демон? - до меня постепенно доходит смысл сказанных слов. </w:t>
      </w:r>
    </w:p>
    <w:p>
      <w:pPr>
        <w:pStyle w:val="Normal"/>
        <w:rPr/>
      </w:pPr>
      <w:r>
        <w:rPr/>
        <w:t xml:space="preserve">   </w:t>
      </w:r>
      <w:r>
        <w:rPr/>
        <w:t xml:space="preserve">-Ты что, сдурела? - Я уже серьезно начинаю сомневаться в нормальности рыжей. - Какой из меня демон? Ни рогов, ни копыт! Да и хвоста я у себя до сих пор не наблюдала... </w:t>
      </w:r>
    </w:p>
    <w:p>
      <w:pPr>
        <w:pStyle w:val="Normal"/>
        <w:rPr/>
      </w:pPr>
      <w:r>
        <w:rPr/>
        <w:t xml:space="preserve">   </w:t>
      </w:r>
      <w:r>
        <w:rPr/>
        <w:t xml:space="preserve">Я внезапно замолчала, увидев на лице своей странной похитительницы неподдельное удивление. </w:t>
      </w:r>
    </w:p>
    <w:p>
      <w:pPr>
        <w:pStyle w:val="Normal"/>
        <w:rPr/>
      </w:pPr>
      <w:r>
        <w:rPr/>
        <w:t xml:space="preserve">   </w:t>
      </w:r>
      <w:r>
        <w:rPr/>
        <w:t xml:space="preserve">-А копыта-то здесь при чем? - Растерянно спросила она - Мне демон нужен, а не корова! </w:t>
      </w:r>
    </w:p>
    <w:p>
      <w:pPr>
        <w:pStyle w:val="Normal"/>
        <w:rPr/>
      </w:pPr>
      <w:r>
        <w:rPr/>
        <w:t xml:space="preserve">   </w:t>
      </w:r>
      <w:r>
        <w:rPr/>
        <w:t xml:space="preserve">Что-то я не врубаюсь... И почему-то меня прямо распирает от рвущегося наружу смеха? Ситуация-то отнюдь не смешная. </w:t>
      </w:r>
    </w:p>
    <w:p>
      <w:pPr>
        <w:pStyle w:val="Normal"/>
        <w:rPr/>
      </w:pPr>
      <w:r>
        <w:rPr/>
        <w:t xml:space="preserve">   </w:t>
      </w:r>
      <w:r>
        <w:rPr/>
        <w:t xml:space="preserve">- А как тогда ваши демоны выглядят? - Спрашиваю. Это не для поддержания разговора, мне на самом деле интересно. </w:t>
      </w:r>
    </w:p>
    <w:p>
      <w:pPr>
        <w:pStyle w:val="Normal"/>
        <w:rPr/>
      </w:pPr>
      <w:r>
        <w:rPr/>
        <w:t xml:space="preserve">   </w:t>
      </w:r>
      <w:r>
        <w:rPr/>
        <w:t xml:space="preserve">-Как ты, с рожками только. </w:t>
      </w:r>
    </w:p>
    <w:p>
      <w:pPr>
        <w:pStyle w:val="Normal"/>
        <w:rPr/>
      </w:pPr>
      <w:r>
        <w:rPr/>
        <w:t xml:space="preserve">   </w:t>
      </w:r>
      <w:r>
        <w:rPr/>
        <w:t xml:space="preserve">-Так у меня же их нет! - бессмысленный какой-то разговор получается. </w:t>
      </w:r>
    </w:p>
    <w:p>
      <w:pPr>
        <w:pStyle w:val="Normal"/>
        <w:rPr/>
      </w:pPr>
      <w:r>
        <w:rPr/>
        <w:t xml:space="preserve">   </w:t>
      </w:r>
      <w:r>
        <w:rPr/>
        <w:t xml:space="preserve">-Вырастут, - категорично заявляет Лела, - молодая еще. </w:t>
      </w:r>
    </w:p>
    <w:p>
      <w:pPr>
        <w:pStyle w:val="Normal"/>
        <w:rPr/>
      </w:pPr>
      <w:r>
        <w:rPr/>
        <w:t xml:space="preserve">   </w:t>
      </w:r>
      <w:r>
        <w:rPr/>
        <w:t xml:space="preserve">Да, так мы явно не до чего не договоримся. Наверное, придется рассказать ей свою невероятную историю... </w:t>
      </w:r>
    </w:p>
    <w:p>
      <w:pPr>
        <w:pStyle w:val="Normal"/>
        <w:rPr/>
      </w:pPr>
      <w:r>
        <w:rPr/>
        <w:t xml:space="preserve">   </w:t>
      </w:r>
      <w:r>
        <w:rPr/>
        <w:t xml:space="preserve">-Давай, ты меня выслушаешь, не перебивая, а потом уже можешь делать выводы. </w:t>
      </w:r>
    </w:p>
    <w:p>
      <w:pPr>
        <w:pStyle w:val="Normal"/>
        <w:rPr/>
      </w:pPr>
      <w:r>
        <w:rPr/>
        <w:t xml:space="preserve">   </w:t>
      </w:r>
      <w:r>
        <w:rPr/>
        <w:t xml:space="preserve">Девушка согласно кивает. </w:t>
      </w:r>
    </w:p>
    <w:p>
      <w:pPr>
        <w:pStyle w:val="Normal"/>
        <w:rPr/>
      </w:pPr>
      <w:r>
        <w:rPr/>
        <w:t xml:space="preserve">   </w:t>
      </w:r>
      <w:r>
        <w:rPr/>
        <w:t xml:space="preserve">Я уже давно закончила рассказ, а моя собеседница все сидит, с задумчивым видом зажав меж зубами сорванную травинку и переваривая полученную информацию. </w:t>
      </w:r>
    </w:p>
    <w:p>
      <w:pPr>
        <w:pStyle w:val="Normal"/>
        <w:rPr/>
      </w:pPr>
      <w:r>
        <w:rPr/>
        <w:t xml:space="preserve">   </w:t>
      </w:r>
      <w:r>
        <w:rPr/>
        <w:t xml:space="preserve">-Ни фига себе - глубокомысленно замечает, таким себе миленьким жестом теребя вьющуюся рыжую прядь. И опять зависает на неопределенный срок. </w:t>
      </w:r>
    </w:p>
    <w:p>
      <w:pPr>
        <w:pStyle w:val="Normal"/>
        <w:rPr/>
      </w:pPr>
      <w:r>
        <w:rPr/>
        <w:t xml:space="preserve">   </w:t>
      </w:r>
      <w:r>
        <w:rPr/>
        <w:t xml:space="preserve">Ага, и я о том же. Уже месяца три. </w:t>
      </w:r>
    </w:p>
    <w:p>
      <w:pPr>
        <w:pStyle w:val="Normal"/>
        <w:rPr/>
      </w:pPr>
      <w:r>
        <w:rPr/>
        <w:t xml:space="preserve">   </w:t>
      </w:r>
      <w:r>
        <w:rPr/>
        <w:t xml:space="preserve">-И что теперь делать? - Наконец-то отмирает. </w:t>
      </w:r>
    </w:p>
    <w:p>
      <w:pPr>
        <w:pStyle w:val="Normal"/>
        <w:rPr/>
      </w:pPr>
      <w:r>
        <w:rPr/>
        <w:t xml:space="preserve">   </w:t>
      </w:r>
      <w:r>
        <w:rPr/>
        <w:t xml:space="preserve">-Не знаю. </w:t>
      </w:r>
    </w:p>
    <w:p>
      <w:pPr>
        <w:pStyle w:val="Normal"/>
        <w:rPr/>
      </w:pPr>
      <w:r>
        <w:rPr/>
        <w:t xml:space="preserve">   </w:t>
      </w:r>
      <w:r>
        <w:rPr/>
        <w:t xml:space="preserve">Опять длительная пауза. </w:t>
      </w:r>
    </w:p>
    <w:p>
      <w:pPr>
        <w:pStyle w:val="Normal"/>
        <w:rPr/>
      </w:pPr>
      <w:r>
        <w:rPr/>
        <w:t xml:space="preserve">   </w:t>
      </w:r>
      <w:r>
        <w:rPr/>
        <w:t xml:space="preserve">-Может со мной поедешь? У зилалов тебе однозначно делать нечего. Да и не помогут они ни чем, нет среди них магов. А я до города доведу. Может наши что-нибудь придумают. Да и мне не скучно будет - затараторила речитативом девушка. </w:t>
      </w:r>
    </w:p>
    <w:p>
      <w:pPr>
        <w:pStyle w:val="Normal"/>
        <w:rPr/>
      </w:pPr>
      <w:r>
        <w:rPr/>
        <w:t xml:space="preserve">   </w:t>
      </w:r>
      <w:r>
        <w:rPr/>
        <w:t xml:space="preserve">Теперь наступает моя очередь задуматься. А собственно, почему бы и нет. Не сидеть же мне здесь до конца жизни. Что, в конце концов, я теряю? </w:t>
      </w:r>
    </w:p>
    <w:p>
      <w:pPr>
        <w:pStyle w:val="Normal"/>
        <w:rPr/>
      </w:pPr>
      <w:r>
        <w:rPr/>
        <w:t xml:space="preserve">   </w:t>
      </w:r>
      <w:r>
        <w:rPr/>
        <w:t xml:space="preserve">-Договорились. Сначала твой Храм, потом город - если честно, самой уже интересно на него глянуть. </w:t>
      </w:r>
    </w:p>
    <w:p>
      <w:pPr>
        <w:pStyle w:val="Normal"/>
        <w:rPr/>
      </w:pPr>
      <w:r>
        <w:rPr/>
        <w:t xml:space="preserve">   </w:t>
      </w:r>
      <w:r>
        <w:rPr/>
        <w:t xml:space="preserve">После того, как были расставлены все точки над и, мы, собрав вещи и погрузив их на лошадь, решили идти пешком - зачем животное мучить, оно и без нас еле ноги переставляет? Так и подмывала спросить у моей вновь обретенной подруги, как её угораздило отправится в дальний путь на такой кляче, но что-то меня остановило. </w:t>
      </w:r>
    </w:p>
    <w:p>
      <w:pPr>
        <w:pStyle w:val="Normal"/>
        <w:rPr/>
      </w:pPr>
      <w:r>
        <w:rPr/>
        <w:t xml:space="preserve">   </w:t>
      </w:r>
      <w:r>
        <w:rPr/>
        <w:t xml:space="preserve">Извилистая тропинка устремляется все выше и выше, туда, где яркое солнце золотит снежные шапки гор. Если так и будет продолжаться, скоро мы попадем в районы, сплошь покрытые снегом. </w:t>
      </w:r>
    </w:p>
    <w:p>
      <w:pPr>
        <w:pStyle w:val="Normal"/>
        <w:rPr/>
      </w:pPr>
      <w:r>
        <w:rPr/>
        <w:t xml:space="preserve">   </w:t>
      </w:r>
      <w:r>
        <w:rPr/>
        <w:t xml:space="preserve">- Лела, а нам еще долго подниматься? - Я перевожу дыхание. Воздух вокруг становится все разреженней. </w:t>
      </w:r>
    </w:p>
    <w:p>
      <w:pPr>
        <w:pStyle w:val="Normal"/>
        <w:rPr/>
      </w:pPr>
      <w:r>
        <w:rPr/>
        <w:t xml:space="preserve">   </w:t>
      </w:r>
      <w:r>
        <w:rPr/>
        <w:t xml:space="preserve">- Нет. Дойдем до реки, а там, судя по карте, должен быть мост. Переберемся через него и вдоль реки. </w:t>
      </w:r>
    </w:p>
    <w:p>
      <w:pPr>
        <w:pStyle w:val="Normal"/>
        <w:rPr/>
      </w:pPr>
      <w:r>
        <w:rPr/>
        <w:t xml:space="preserve">   </w:t>
      </w:r>
      <w:r>
        <w:rPr/>
        <w:t xml:space="preserve">Мы с Лелой, упрямо, стараясь не обращать внимания на ноющие, перетружденные ноги, продвигаемся всё дальше на юг (по крайней мере она так утверждает), следуя дорогой и невероятно древней карте. Привалы приходится делать все чаще, переходы все короче. </w:t>
      </w:r>
    </w:p>
    <w:p>
      <w:pPr>
        <w:pStyle w:val="Normal"/>
        <w:rPr/>
      </w:pPr>
      <w:r>
        <w:rPr/>
        <w:t xml:space="preserve">   </w:t>
      </w:r>
      <w:r>
        <w:rPr/>
        <w:t xml:space="preserve">Заметно похолодало. Временами с неба срываются ледяные снежинки, при попадании на землю тут же тающие. </w:t>
      </w:r>
    </w:p>
    <w:p>
      <w:pPr>
        <w:pStyle w:val="Normal"/>
        <w:rPr/>
      </w:pPr>
      <w:r>
        <w:rPr/>
        <w:t xml:space="preserve">   </w:t>
      </w:r>
      <w:r>
        <w:rPr/>
        <w:t xml:space="preserve">Хорошо хоть моя предусмотрительная подруга захватила пару теплых плащей. Вот только об теплой обувке для меня она как-то не позаботилась. Вот и приходится теперь как горной козе скакать по тропинке, чтоб хоть чуть-чуть согреться, а при особо сильном ветре зубами выбивать дробь. </w:t>
      </w:r>
    </w:p>
    <w:p>
      <w:pPr>
        <w:pStyle w:val="Normal"/>
        <w:rPr/>
      </w:pPr>
      <w:r>
        <w:rPr/>
        <w:t xml:space="preserve">   </w:t>
      </w:r>
      <w:r>
        <w:rPr/>
        <w:t xml:space="preserve">Да, да, вы не ослышались. Мы за несколько проведенных вместе дней, даже успели подружиться. Лела оказалась очень интересной собеседницей, по мере возможности рассказывающей мне историю своего мира. Я, в свою очередь, описывала ей свой. </w:t>
      </w:r>
    </w:p>
    <w:p>
      <w:pPr>
        <w:pStyle w:val="Normal"/>
        <w:rPr/>
      </w:pPr>
      <w:r>
        <w:rPr/>
        <w:t xml:space="preserve">   </w:t>
      </w:r>
      <w:r>
        <w:rPr/>
        <w:t xml:space="preserve">После очередного, затрудняюсь даже предположить какого по счету, казавшегося непреодолимым подъема, дорога резко пошла вниз, пересекая хлипким, канатным мостом бурную реку. </w:t>
      </w:r>
    </w:p>
    <w:p>
      <w:pPr>
        <w:pStyle w:val="Normal"/>
        <w:rPr/>
      </w:pPr>
      <w:r>
        <w:rPr/>
        <w:t xml:space="preserve">   </w:t>
      </w:r>
      <w:r>
        <w:rPr/>
        <w:t xml:space="preserve">Проблема, однако! Карта Лелы явно ввела нас в заблуждение. Веря её, перед нами сейчас должен бы находиться широченный мост, по которому и танк проедет, а не это недоразумение. Если у нас еще и есть шансы его преодолеть, то у Минки, нашей пугающейся любого шороха лошадки, ровным счетом никаких. </w:t>
      </w:r>
    </w:p>
    <w:p>
      <w:pPr>
        <w:pStyle w:val="Normal"/>
        <w:rPr/>
      </w:pPr>
      <w:r>
        <w:rPr/>
        <w:t xml:space="preserve">   </w:t>
      </w:r>
      <w:r>
        <w:rPr/>
        <w:t xml:space="preserve">Мы в нерешительности остановились перед возникшей проблемой. Лела задумчиво осматривала ненадежную переправу, не решаясь испробовать ее на прочность. </w:t>
      </w:r>
    </w:p>
    <w:p>
      <w:pPr>
        <w:pStyle w:val="Normal"/>
        <w:rPr/>
      </w:pPr>
      <w:r>
        <w:rPr/>
        <w:t xml:space="preserve">   </w:t>
      </w:r>
      <w:r>
        <w:rPr/>
        <w:t xml:space="preserve">-Да, без магии не обойтись - вынесла свой вердикт девушка. </w:t>
      </w:r>
    </w:p>
    <w:p>
      <w:pPr>
        <w:pStyle w:val="Normal"/>
        <w:rPr/>
      </w:pPr>
      <w:r>
        <w:rPr/>
        <w:t xml:space="preserve">   </w:t>
      </w:r>
      <w:r>
        <w:rPr/>
        <w:t xml:space="preserve">Пообщавшись с девчонкой достаточно времени, я, исходя из ее рассказов, поняла одно: после использования сильных заклинаний, моя подруга дня на два в плане магии становилась беспомощна, как котенок. </w:t>
      </w:r>
    </w:p>
    <w:p>
      <w:pPr>
        <w:pStyle w:val="Normal"/>
        <w:rPr/>
      </w:pPr>
      <w:r>
        <w:rPr/>
        <w:t xml:space="preserve">   </w:t>
      </w:r>
      <w:r>
        <w:rPr/>
        <w:t xml:space="preserve">Но и бросить лошадь - Лела почему-то к ней сильно привязана - девушка наотрез отказалась. </w:t>
      </w:r>
    </w:p>
    <w:p>
      <w:pPr>
        <w:pStyle w:val="Normal"/>
        <w:rPr/>
      </w:pPr>
      <w:r>
        <w:rPr/>
        <w:t xml:space="preserve">   </w:t>
      </w:r>
      <w:r>
        <w:rPr/>
        <w:t xml:space="preserve">В конце концов, взвесив все за и против, Лела, сделав пару пасов руками, проговорила какую-то заковыристую тарабарщину. Такой набор звуков я даже спьяну не выговорю! </w:t>
      </w:r>
    </w:p>
    <w:p>
      <w:pPr>
        <w:pStyle w:val="Normal"/>
        <w:rPr/>
      </w:pPr>
      <w:r>
        <w:rPr/>
        <w:t xml:space="preserve">   </w:t>
      </w:r>
      <w:r>
        <w:rPr/>
        <w:t xml:space="preserve">Несчастное животное, испуганно заржав, зависло в воздухе, а потом медленно устремилась к противоположному берегу, перебирая в воздухе ставшими бесполезными ногами. </w:t>
      </w:r>
    </w:p>
    <w:p>
      <w:pPr>
        <w:pStyle w:val="Normal"/>
        <w:rPr/>
      </w:pPr>
      <w:r>
        <w:rPr/>
        <w:t xml:space="preserve">   </w:t>
      </w:r>
      <w:r>
        <w:rPr/>
        <w:t xml:space="preserve">Когда копыта Минки коснулись земли, моя спутница обессилено опустилась на землю: </w:t>
      </w:r>
    </w:p>
    <w:p>
      <w:pPr>
        <w:pStyle w:val="Normal"/>
        <w:rPr/>
      </w:pPr>
      <w:r>
        <w:rPr/>
        <w:t xml:space="preserve">   </w:t>
      </w:r>
      <w:r>
        <w:rPr/>
        <w:t xml:space="preserve">- Все, я теперь с места не сдвинусь. </w:t>
      </w:r>
    </w:p>
    <w:p>
      <w:pPr>
        <w:pStyle w:val="Normal"/>
        <w:rPr/>
      </w:pPr>
      <w:r>
        <w:rPr/>
        <w:t xml:space="preserve">   </w:t>
      </w:r>
      <w:r>
        <w:rPr/>
        <w:t xml:space="preserve">- И что ты предлагаешь? </w:t>
      </w:r>
    </w:p>
    <w:p>
      <w:pPr>
        <w:pStyle w:val="Normal"/>
        <w:rPr/>
      </w:pPr>
      <w:r>
        <w:rPr/>
        <w:t xml:space="preserve">   </w:t>
      </w:r>
      <w:r>
        <w:rPr/>
        <w:t xml:space="preserve">Девушка бросила на меня красноречивый взгляд. </w:t>
      </w:r>
    </w:p>
    <w:p>
      <w:pPr>
        <w:pStyle w:val="Normal"/>
        <w:rPr/>
      </w:pPr>
      <w:r>
        <w:rPr/>
        <w:t xml:space="preserve">   </w:t>
      </w:r>
      <w:r>
        <w:rPr/>
        <w:t xml:space="preserve">Мне не оставалось ничего другого, как практически на собственном "горбу" тащить Лелу через качающийся во все стороны мост, стараясь не смотреть вниз на бурлящую под ногами реку. Пару раз мы чуть не загремели в реку, но каким-то чудом я смогла удержаться сама и не дала упасть Леле. </w:t>
      </w:r>
    </w:p>
    <w:p>
      <w:pPr>
        <w:pStyle w:val="Normal"/>
        <w:rPr/>
      </w:pPr>
      <w:r>
        <w:rPr/>
        <w:t xml:space="preserve">   </w:t>
      </w:r>
      <w:r>
        <w:rPr/>
        <w:t xml:space="preserve">В этот день продолжать путь уже не имело смысла. Во-первых, Лела потеряла слишком много сил, во-вторых, близился вечер. </w:t>
      </w:r>
    </w:p>
    <w:p>
      <w:pPr>
        <w:pStyle w:val="Normal"/>
        <w:rPr/>
      </w:pPr>
      <w:r>
        <w:rPr/>
        <w:t xml:space="preserve">   </w:t>
      </w:r>
      <w:r>
        <w:rPr/>
        <w:t xml:space="preserve">Даже, как следует не поужинав, мы попадали спать... </w:t>
      </w:r>
    </w:p>
    <w:p>
      <w:pPr>
        <w:pStyle w:val="Normal"/>
        <w:rPr/>
      </w:pPr>
      <w:r>
        <w:rPr/>
        <w:t xml:space="preserve">   </w:t>
      </w:r>
    </w:p>
    <w:p>
      <w:pPr>
        <w:pStyle w:val="Normal"/>
        <w:rPr/>
      </w:pPr>
      <w:r>
        <w:rPr/>
        <w:t xml:space="preserve">   </w:t>
      </w:r>
    </w:p>
    <w:p>
      <w:pPr>
        <w:pStyle w:val="Normal"/>
        <w:rPr/>
      </w:pPr>
      <w:r>
        <w:rPr/>
        <w:t xml:space="preserve">   </w:t>
      </w:r>
      <w:r>
        <w:rPr/>
        <w:t xml:space="preserve">Проснулась я от неприятных ощущений в боку. С трудом открыла слипающиеся глаза и... тишину гор разорвал мой истошный визг. </w:t>
      </w:r>
    </w:p>
    <w:p>
      <w:pPr>
        <w:pStyle w:val="Normal"/>
        <w:rPr/>
      </w:pPr>
      <w:r>
        <w:rPr/>
        <w:t xml:space="preserve">   </w:t>
      </w:r>
      <w:r>
        <w:rPr/>
        <w:t xml:space="preserve">Нас окружали самые настоящие чудовища! Высокие, похожие на пещерных медведей существа, покрытые густой шерстью. Глаза, как у киношных вампиров светящиеся красным, вызывали приступы неконтролируемой паники. Длинные копья угрожающе направлены в нашу сторону. Одно из них упирается в мой бок, хоть и не причиняя сильной боли, тем не менее вызывая неприятные ощущения. </w:t>
      </w:r>
    </w:p>
    <w:p>
      <w:pPr>
        <w:pStyle w:val="Normal"/>
        <w:rPr/>
      </w:pPr>
      <w:r>
        <w:rPr/>
        <w:t xml:space="preserve">   </w:t>
      </w:r>
      <w:r>
        <w:rPr/>
        <w:t xml:space="preserve">Лела, судя по всему тоже проснувшись и увидев окруживших нас существ, потянулась к своему мечу, обычно лежащему во время сна в изголовье. </w:t>
      </w:r>
    </w:p>
    <w:p>
      <w:pPr>
        <w:pStyle w:val="Normal"/>
        <w:rPr/>
      </w:pPr>
      <w:r>
        <w:rPr/>
        <w:t xml:space="preserve">   </w:t>
      </w:r>
      <w:r>
        <w:rPr/>
        <w:t xml:space="preserve">За что и огребла по полной программе - здоровенной лапой в незащищенный бок. Раздался неприятный хруст ломающихся ребер. Лела надрывно закричала, а потом, по-видимому от болевого шока, потеряла сознание.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В полутьме, ярко, как свет ночных звезд, сверкают глаза окруживших молодого мужчину убийц. Не будь его жизнь столь важна, он не задумываясь полез бы в драку, или если б нападавших было хотя бы в половину меньше. Но, увы и ах, десять лучших наемников, нанятых самой королевой, даже для этого, закаленного в дворцовых интригах и покушениях темного, слишком много. </w:t>
      </w:r>
    </w:p>
    <w:p>
      <w:pPr>
        <w:pStyle w:val="Normal"/>
        <w:rPr/>
      </w:pPr>
      <w:r>
        <w:rPr/>
        <w:t xml:space="preserve">   </w:t>
      </w:r>
      <w:r>
        <w:rPr/>
        <w:t xml:space="preserve">Думаю, прежде чем продолжить, надо и вас ввести в курс дела. Перед вами правитель Ламарии, ну почти правитель... Если коронуют, что признаться слишком сомнительно. Чтоб короновать, нужна голова, а у дроу её, судя по всему, скоро не будет. </w:t>
      </w:r>
    </w:p>
    <w:p>
      <w:pPr>
        <w:pStyle w:val="Normal"/>
        <w:rPr/>
      </w:pPr>
      <w:r>
        <w:rPr/>
        <w:t xml:space="preserve">   </w:t>
      </w:r>
      <w:r>
        <w:rPr/>
        <w:t xml:space="preserve">И парень, по-видимому, и сам это прекрасно понимает, оглядываясь вокруг глазами загнанного зверя, в поисках какого никакого, но выхода. Только его нет. Согласитесь, десяток убийц это слишком круто. </w:t>
      </w:r>
    </w:p>
    <w:p>
      <w:pPr>
        <w:pStyle w:val="Normal"/>
        <w:rPr/>
      </w:pPr>
      <w:r>
        <w:rPr/>
        <w:t xml:space="preserve">   </w:t>
      </w:r>
      <w:r>
        <w:rPr/>
        <w:t xml:space="preserve">Как же некоторым хочется власти. И подозреваю не столько младшему принцу, зачем она ему нужна в 8 лет, власть эта, а вдовствующей королеве. </w:t>
      </w:r>
    </w:p>
    <w:p>
      <w:pPr>
        <w:pStyle w:val="Normal"/>
        <w:rPr/>
      </w:pPr>
      <w:r>
        <w:rPr/>
        <w:t xml:space="preserve">   </w:t>
      </w:r>
      <w:r>
        <w:rPr/>
        <w:t xml:space="preserve">...А меж тем убийцы все ближе и ближе. Парень в последний раз оглядывается, потом, внезапно решившись, громко произносит несколько слов на непонятном наречии и делая один единственный шаг исчезает в открывшееся за его спиной сияющее окно, исчезает в неизвестности.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Дара </w:t>
      </w:r>
    </w:p>
    <w:p>
      <w:pPr>
        <w:pStyle w:val="Normal"/>
        <w:rPr/>
      </w:pPr>
      <w:r>
        <w:rPr/>
        <w:t xml:space="preserve">   </w:t>
      </w:r>
      <w:r>
        <w:rPr/>
        <w:t xml:space="preserve">С момента попадания в этот мир, я, признаться, была слишком беспечна и полностью не осознавала всю сложность ситуации, в которой оказалась. До сих пор мне невероятно везло. </w:t>
      </w:r>
    </w:p>
    <w:p>
      <w:pPr>
        <w:pStyle w:val="Normal"/>
        <w:rPr/>
      </w:pPr>
      <w:r>
        <w:rPr/>
        <w:t xml:space="preserve">   </w:t>
      </w:r>
      <w:r>
        <w:rPr/>
        <w:t xml:space="preserve">Согласитесь, все происходящее со мной ранее, никак не угрожало ни моей, ни чьей-либо еще жизни. А сейчас, видя что Лела совершенно не подает признаков жизни, не имея возможности хотя бы удостовериться, что она жива, мое сознание начала охватывать паника. </w:t>
      </w:r>
    </w:p>
    <w:p>
      <w:pPr>
        <w:pStyle w:val="Normal"/>
        <w:rPr/>
      </w:pPr>
      <w:r>
        <w:rPr/>
        <w:t xml:space="preserve">   </w:t>
      </w:r>
      <w:r>
        <w:rPr/>
        <w:t xml:space="preserve">Не обращая никакого внимания на мою поверженную спутницу, одно из чудовищ глыбой нависло над моей, замершей на земле, испуганной фигурой, занеся над головой незнакомое мне, изогнутое дугой оружие. </w:t>
      </w:r>
    </w:p>
    <w:p>
      <w:pPr>
        <w:pStyle w:val="Normal"/>
        <w:rPr/>
      </w:pPr>
      <w:r>
        <w:rPr/>
        <w:t xml:space="preserve">   </w:t>
      </w:r>
      <w:r>
        <w:rPr/>
        <w:t xml:space="preserve">Закрыв глаза, я приготовилась к самому худшему, ожидая казалось бы неминуемого удара, который оборвет мою, не такую уж длинную жизнь. Но его так и не последовало. Зато среди существ возникло какое-то движение. Решив, что убивать меня пока не будут, опять открыла сомкнутые веки. </w:t>
      </w:r>
    </w:p>
    <w:p>
      <w:pPr>
        <w:pStyle w:val="Normal"/>
        <w:rPr/>
      </w:pPr>
      <w:r>
        <w:rPr/>
        <w:t xml:space="preserve">   </w:t>
      </w:r>
      <w:r>
        <w:rPr/>
        <w:t xml:space="preserve">По-видимому, мой запас везучести еще окончательно не иссяк. Я увидела закутанного в длинный темный плащ незнакомца, наносящего отточенные, смертельные удары, таким, казалось бы грозным противникам. Когда трое из них, как поломанные куклы, безжизненно застыв в разных позах, лежали у ног непонятно откуда взявшегося незнакомца, оставшиеся, не геройствуя, собрались делать ноги. </w:t>
      </w:r>
    </w:p>
    <w:p>
      <w:pPr>
        <w:pStyle w:val="Normal"/>
        <w:rPr/>
      </w:pPr>
      <w:r>
        <w:rPr/>
        <w:t xml:space="preserve">   </w:t>
      </w:r>
      <w:r>
        <w:rPr/>
        <w:t xml:space="preserve">В моей душе разгорелось, обычно не свойственное мне бешенство. Как во сне, вытянув ногу на пути последнего из удиравших, за которую оно "удачно" споткнулось и растянулось на земле, я, схватив довольно тяжелый, остроугольный камень, с неистовством стала наносить по его голове жестокие удары, выплескивая накопившуюся злость, желая отомстить за невинно пострадавшую подругу, пока существо окончательно не затихло. Как не странно, оно, скорее всего от шока, даже не попыталось оказать сопротивление. </w:t>
      </w:r>
    </w:p>
    <w:p>
      <w:pPr>
        <w:pStyle w:val="Normal"/>
        <w:rPr/>
      </w:pPr>
      <w:r>
        <w:rPr/>
        <w:t xml:space="preserve">   </w:t>
      </w:r>
      <w:r>
        <w:rPr/>
        <w:t xml:space="preserve">Так же внезапно, как и появилось, мое странное состояние прошло, принеся чувство облегчения и удовлетворения. </w:t>
      </w:r>
    </w:p>
    <w:p>
      <w:pPr>
        <w:pStyle w:val="Normal"/>
        <w:rPr/>
      </w:pPr>
      <w:r>
        <w:rPr/>
        <w:t xml:space="preserve">   </w:t>
      </w:r>
      <w:r>
        <w:rPr/>
        <w:t xml:space="preserve">По идее, увидев проломленный, окровавленный череп поверженного врага, я должна была ужаснуться результатам своих варварских действий и как минимум грохнуться в обморок, ну или по крайней мере испытывать чувство вины. Но моя совесть, с которой я кстати всегда могла благополучно договориться, безмятежно спала, не подавая признаков своего присутствия. </w:t>
      </w:r>
    </w:p>
    <w:p>
      <w:pPr>
        <w:pStyle w:val="Normal"/>
        <w:rPr/>
      </w:pPr>
      <w:r>
        <w:rPr/>
        <w:t xml:space="preserve">   </w:t>
      </w:r>
      <w:r>
        <w:rPr/>
        <w:t xml:space="preserve">Бросившись к все так же лежащей без движения подруге, проверила наличие у нее пульса. К моему огромному облегчению, на шее Лелы, хоть и довольно слабо, пульсировала тонкая венка. Осторожно ощупав пострадавшие ребра, убедилась, что пневмоторакса, слава богу, нет. Хоть это радует! </w:t>
      </w:r>
    </w:p>
    <w:p>
      <w:pPr>
        <w:pStyle w:val="Normal"/>
        <w:rPr/>
      </w:pPr>
      <w:r>
        <w:rPr/>
        <w:t xml:space="preserve">   </w:t>
      </w:r>
      <w:r>
        <w:rPr/>
        <w:t xml:space="preserve">Но и имевшегося в наличии, с головой хватит на месяц стационарного лечения. Только где, среди гор, взять этот самый стационар? Проблемка, однако! </w:t>
      </w:r>
    </w:p>
    <w:p>
      <w:pPr>
        <w:pStyle w:val="Normal"/>
        <w:rPr/>
      </w:pPr>
      <w:r>
        <w:rPr/>
        <w:t xml:space="preserve">   </w:t>
      </w:r>
      <w:r>
        <w:rPr/>
        <w:t xml:space="preserve">Незнакомец по-прежнему стоял в сторонке, не делая ни малейшей попытки помочь. Лишь с интересном меня разглядывал. Теперь, когда скрывающий его голову капюшон, слетел от очередного порыва ветра, я смогла рассмотреть его лицо. И признаться даже забыла, и где сейчас нахожусь, и что на руках у меня раненная подруга! </w:t>
      </w:r>
    </w:p>
    <w:p>
      <w:pPr>
        <w:pStyle w:val="Normal"/>
        <w:rPr/>
      </w:pPr>
      <w:r>
        <w:rPr/>
        <w:t xml:space="preserve">   </w:t>
      </w:r>
      <w:r>
        <w:rPr/>
        <w:t xml:space="preserve">Стоявший передо мной мужчина оказался чертовски красив. У меня даже дыхание перехватило. Огромные, бирюзовые глаза, в которые, кажется затягивает, как в омут, по девичьи тонкие, черные брови. Манящие, обещающие невероятное наслаждение, слегка полноватые губы. Черные, с серебристыми прядями волосы ниспадают на широкие, как у атлета, плечи. А фигура, даже скрытая плащом, внушает трепет. Но все это, если не обращать внимание на надменное, свойственное высшим слоям общества, лицо. </w:t>
      </w:r>
    </w:p>
    <w:p>
      <w:pPr>
        <w:pStyle w:val="Normal"/>
        <w:rPr/>
      </w:pPr>
      <w:r>
        <w:rPr/>
        <w:t xml:space="preserve">   </w:t>
      </w:r>
      <w:r>
        <w:rPr/>
        <w:t xml:space="preserve">- И что теперь делать? - решила нарушить затянувшееся молчание я, стараясь не пялится на этот образец мужской красоты. - У нее ребра сломаны. </w:t>
      </w:r>
    </w:p>
    <w:p>
      <w:pPr>
        <w:pStyle w:val="Normal"/>
        <w:rPr/>
      </w:pPr>
      <w:r>
        <w:rPr/>
        <w:t xml:space="preserve">   </w:t>
      </w:r>
      <w:r>
        <w:rPr/>
        <w:t xml:space="preserve">Незнакомец, не соизволив даже ответить, и приняв для себя какое-то, одному ему ведомое решение, мягкой, кошачьей походкой подошел к Леле. Я, честно говоря, даже немного испугалась. А кто его знает, зачем он нас спас. Может он маньяк какой. </w:t>
      </w:r>
    </w:p>
    <w:p>
      <w:pPr>
        <w:pStyle w:val="Normal"/>
        <w:rPr/>
      </w:pPr>
      <w:r>
        <w:rPr/>
        <w:t xml:space="preserve">   </w:t>
      </w:r>
      <w:r>
        <w:rPr/>
        <w:t xml:space="preserve">Но мои подозрения не оправдались. Мужчина , взяв руки девушки в свои, на минутку прикрыл глаза. Его пальцы засветились призрачным, голубоватым светом. Тяжелое дыхание Лелы внезапно выровнялось. </w:t>
      </w:r>
    </w:p>
    <w:p>
      <w:pPr>
        <w:pStyle w:val="Normal"/>
        <w:rPr/>
      </w:pPr>
      <w:r>
        <w:rPr/>
        <w:t xml:space="preserve">   </w:t>
      </w:r>
      <w:r>
        <w:rPr/>
        <w:t xml:space="preserve">-Дня через четыре будет как новенькая - услышала я приятный голос, от которого по моей спине пополз взвод мурашек, сопровождаемый волнами еще чего-то, доселе мной не изведанного. </w:t>
      </w:r>
    </w:p>
    <w:p>
      <w:pPr>
        <w:pStyle w:val="Normal"/>
        <w:rPr/>
      </w:pPr>
      <w:r>
        <w:rPr/>
        <w:t xml:space="preserve">   </w:t>
      </w:r>
      <w:r>
        <w:rPr/>
        <w:t xml:space="preserve">Надо же, веду себя, как юная девственница, ранее ни разу не видевшая мужика. Дожилась, называется! С трудном отведя от незнакомца выдающий меня с головой взгляд, тем не менее успела уловить насмешливый прищур прекрасных глаз. Что меня моментально отрезвило. </w:t>
      </w:r>
    </w:p>
    <w:p>
      <w:pPr>
        <w:pStyle w:val="Normal"/>
        <w:rPr/>
      </w:pPr>
      <w:r>
        <w:rPr/>
        <w:t xml:space="preserve">   </w:t>
      </w:r>
      <w:r>
        <w:rPr/>
        <w:t xml:space="preserve">-Еще раз спасибо - сухо сказала я - не знаю, что бы мы без вас делали э... </w:t>
      </w:r>
    </w:p>
    <w:p>
      <w:pPr>
        <w:pStyle w:val="Normal"/>
        <w:rPr/>
      </w:pPr>
      <w:r>
        <w:rPr/>
        <w:t xml:space="preserve">   </w:t>
      </w:r>
      <w:r>
        <w:rPr/>
        <w:t xml:space="preserve">-Дориан - подсказал мужчина. </w:t>
      </w:r>
    </w:p>
    <w:p>
      <w:pPr>
        <w:pStyle w:val="Normal"/>
        <w:rPr/>
      </w:pPr>
      <w:r>
        <w:rPr/>
        <w:t xml:space="preserve">   </w:t>
      </w:r>
      <w:r>
        <w:rPr/>
        <w:t xml:space="preserve">- Очень приятно. Дара. А она Лела. </w:t>
      </w:r>
    </w:p>
    <w:p>
      <w:pPr>
        <w:pStyle w:val="Normal"/>
        <w:rPr/>
      </w:pPr>
      <w:r>
        <w:rPr/>
        <w:t xml:space="preserve">   </w:t>
      </w:r>
      <w:r>
        <w:rPr/>
        <w:t xml:space="preserve">Я собиралась сказать еще что-нибудь в этом духе, но не успела. Дориан, решив что его участие в нашей судьбе, по-видимому, пока не требуется, в наглую улегся на землю, завернулся в свой плащ, напоследок сказав: </w:t>
      </w:r>
    </w:p>
    <w:p>
      <w:pPr>
        <w:pStyle w:val="Normal"/>
        <w:rPr/>
      </w:pPr>
      <w:r>
        <w:rPr/>
        <w:t xml:space="preserve">   </w:t>
      </w:r>
      <w:r>
        <w:rPr/>
        <w:t xml:space="preserve">-Я тут вздремну немного, если вы не против. </w:t>
      </w:r>
    </w:p>
    <w:p>
      <w:pPr>
        <w:pStyle w:val="Normal"/>
        <w:rPr/>
      </w:pPr>
      <w:r>
        <w:rPr/>
        <w:t xml:space="preserve">   </w:t>
      </w:r>
      <w:r>
        <w:rPr/>
        <w:t xml:space="preserve">Мне больше ничего не оставалось, как охранять сон моей подруги и нашего нежданного спасителя. Мало ли, какие здесь еще водятся существа. </w:t>
      </w:r>
    </w:p>
    <w:p>
      <w:pPr>
        <w:pStyle w:val="Normal"/>
        <w:rPr/>
      </w:pPr>
      <w:r>
        <w:rPr/>
        <w:t xml:space="preserve">   </w:t>
      </w:r>
      <w:r>
        <w:rPr/>
        <w:t xml:space="preserve">Но где-то под утро сон свалил и меня. </w:t>
      </w:r>
    </w:p>
    <w:p>
      <w:pPr>
        <w:pStyle w:val="Normal"/>
        <w:rPr/>
      </w:pPr>
      <w:r>
        <w:rPr/>
        <w:t xml:space="preserve">   </w:t>
      </w:r>
    </w:p>
    <w:p>
      <w:pPr>
        <w:pStyle w:val="Normal"/>
        <w:rPr/>
      </w:pPr>
      <w:r>
        <w:rPr/>
        <w:t xml:space="preserve">   </w:t>
      </w:r>
    </w:p>
    <w:p>
      <w:pPr>
        <w:pStyle w:val="Normal"/>
        <w:rPr/>
      </w:pPr>
      <w:r>
        <w:rPr/>
      </w:r>
    </w:p>
    <w:p>
      <w:pPr>
        <w:pStyle w:val="Normal"/>
        <w:rPr/>
      </w:pPr>
      <w:r>
        <w:rPr/>
        <w:t>Дориан</w:t>
      </w:r>
    </w:p>
    <w:p>
      <w:pPr>
        <w:pStyle w:val="Normal"/>
        <w:rPr/>
      </w:pPr>
      <w:r>
        <w:rPr/>
        <w:t xml:space="preserve">   </w:t>
      </w:r>
      <w:r>
        <w:rPr/>
        <w:t xml:space="preserve">Проснулся я рано, скорее всего по выработанной годами привычке. Девушки безмятежно спят. Беру найденый среди их вещей лук и направляюсь вдоль реки, в надежде подстрелить обычно скудную в горной местности дичь. Часа через два безуспешных блужданий, все-таки натыкаюсь на какое-то мелкое животное. Поднимаю лук, с заблаговременно заготовленой стрелой. Мгновение, и предпологаемый завтрак уже болтается у меня на плече. </w:t>
      </w:r>
    </w:p>
    <w:p>
      <w:pPr>
        <w:pStyle w:val="Normal"/>
        <w:rPr/>
      </w:pPr>
      <w:r>
        <w:rPr/>
        <w:t xml:space="preserve">  </w:t>
      </w:r>
      <w:r>
        <w:rPr/>
        <w:t xml:space="preserve">Когда я вернулся , одна из девченок, та что рыжая, уже не спала. Она лежала все на том же месте. При виде меня ее глаза в восхищении расширились, чему я впрочем ничуть не удивился. Всегда производил на женский пол такое впечатление. </w:t>
      </w:r>
    </w:p>
    <w:p>
      <w:pPr>
        <w:pStyle w:val="Normal"/>
        <w:rPr/>
      </w:pPr>
      <w:r>
        <w:rPr/>
        <w:t xml:space="preserve">   </w:t>
      </w:r>
      <w:r>
        <w:rPr/>
        <w:t xml:space="preserve">А вот вопрос, заданный ею, меня сильно впечатлил. </w:t>
      </w:r>
    </w:p>
    <w:p>
      <w:pPr>
        <w:pStyle w:val="Normal"/>
        <w:rPr/>
      </w:pPr>
      <w:r>
        <w:rPr/>
        <w:t xml:space="preserve">   </w:t>
      </w:r>
      <w:r>
        <w:rPr/>
        <w:t xml:space="preserve">- И что же делает в Крагских горах глубокоуважаемый дроу? </w:t>
      </w:r>
    </w:p>
    <w:p>
      <w:pPr>
        <w:pStyle w:val="Normal"/>
        <w:rPr/>
      </w:pPr>
      <w:r>
        <w:rPr/>
        <w:t xml:space="preserve">   </w:t>
      </w:r>
      <w:r>
        <w:rPr/>
        <w:t xml:space="preserve">Я не могу поверить своим ушам. И куда же меня занесло? В общем мире таких гор отродясь небыло.. Это ж надо! А я то думал, что здесь человек делает. Выходит, это я здесь слегка лишний. Что касается демоницы, ничего удивительного. Эти всегда умели между мирами путешествовать . Но чтоб дроу! Такого никогда не было. </w:t>
      </w:r>
    </w:p>
    <w:p>
      <w:pPr>
        <w:pStyle w:val="Normal"/>
        <w:rPr/>
      </w:pPr>
      <w:r>
        <w:rPr/>
        <w:t xml:space="preserve">   </w:t>
      </w:r>
      <w:r>
        <w:rPr/>
        <w:t>По видимому свой монолог я произнес вслух, так как Лела мне возразила:</w:t>
      </w:r>
    </w:p>
    <w:p>
      <w:pPr>
        <w:pStyle w:val="Normal"/>
        <w:rPr/>
      </w:pPr>
      <w:r>
        <w:rPr/>
        <w:t xml:space="preserve">   </w:t>
      </w:r>
      <w:r>
        <w:rPr/>
        <w:t>- Дара не демон. Я вначале сама так подумала, но ошиблась. Она человек, там, откуда она родом, много таких.</w:t>
      </w:r>
    </w:p>
    <w:p>
      <w:pPr>
        <w:pStyle w:val="Normal"/>
        <w:rPr/>
      </w:pPr>
      <w:r>
        <w:rPr/>
        <w:t xml:space="preserve">   </w:t>
      </w:r>
      <w:r>
        <w:rPr/>
        <w:t xml:space="preserve">Я усомнился. Аура, которую я просканировал наконуне, явно была демонической, правда с примесью. Скорее всего, девушка- полукровка, возможно даже сама об этом не знает. А рассказ Лелы о легендарном Храме богини Клео меня очень заинтересовал. До сих пор, еще никто из нашего народа не видел это строение. Теперь понятно почему. А мы, как последние дураки, в своем мире все горы вдоль и поперек избороздили. Вот демонам потеха, небось вся Фьория с нас ржала. А девченка, наверное и вправду не из Фьории, в то бы уже обвиняла в пропаже ихнего, почему-то всеми любимого, принца. И как демоны не поймут? Нас же элементарно подставили. Но хватит об этом. </w:t>
      </w:r>
    </w:p>
    <w:p>
      <w:pPr>
        <w:pStyle w:val="Normal"/>
        <w:rPr/>
      </w:pPr>
      <w:r>
        <w:rPr/>
        <w:t xml:space="preserve">   </w:t>
      </w:r>
      <w:r>
        <w:rPr/>
        <w:t xml:space="preserve">Поначалу, когда я ошибочно думал, что нахожусь в своем родном мире, признаться ломал голову, где бы на время затаиться. А так, проблема отпадает сама собой. Вопрос только, если я попытаюсь открыть четко направленный на свой дворец портал, не занесет меня еще куда? Ладно, подумаю об этом позже. </w:t>
      </w:r>
    </w:p>
    <w:p>
      <w:pPr>
        <w:pStyle w:val="Normal"/>
        <w:rPr/>
      </w:pPr>
      <w:r>
        <w:rPr/>
        <w:t xml:space="preserve">   </w:t>
      </w:r>
      <w:r>
        <w:rPr/>
        <w:t xml:space="preserve">Пока же стоит составить компанию девушкам, все равно заняться больше нечем. И история про Храм меня признаться заинтересовала. А там видно будет. </w:t>
      </w:r>
    </w:p>
    <w:p>
      <w:pPr>
        <w:pStyle w:val="Normal"/>
        <w:rPr/>
      </w:pPr>
      <w:r>
        <w:rPr/>
      </w:r>
    </w:p>
    <w:p>
      <w:pPr>
        <w:pStyle w:val="Normal"/>
        <w:rPr/>
      </w:pPr>
      <w:r>
        <w:rPr/>
        <w:t xml:space="preserve">   </w:t>
      </w:r>
      <w:r>
        <w:rPr/>
        <w:t xml:space="preserve">Голоса, пусть и звучащие совсем приглушенно, все-таки меня разбудили. Я чуть приоткрыла глаза, тем не менее, не собираясь показывать, что проснулась. Наш вчерашний спаситель к утру никуда не делся, не исчез под покровом ночи. Мужчина сидел возле затухающего костра, время от времени переворачивая дожаривающееся над дымящимися углями мясо какого-то животного. Судя по всему, именно Дориан и являлся на сегодняшний день нашим добытчиком. Ну не Лела же, со сломанными ребрами. Хотя, если сказать честно, я совершенно не ожидала, что всего за одну, да и то не полную ночь, девушке настолько полегчает. Не знаю, как насчет подняться, зато глазки своему собеседнику эта чертовка строит вовсю. Ну, насчет собеседника я конечно загнула. Это рыжая без умолку болтает, а Дориан даже не пытается делать вид, что её слушает. Мог хотя б лицо заинтересованное сделать, а то создается впечатление, что моя подруга со стенкой разговаривает. Наконец мужчина, сделавший незаметно от Лелы кислую мину, что-то сказал, подхватил с земли меч и пружинящей походкой двинулся вдоль реки, в ту сторону, с которой мы накануне пришли. Когда вдали утихли его шаги, девушка повернулась ко мне: </w:t>
      </w:r>
    </w:p>
    <w:p>
      <w:pPr>
        <w:pStyle w:val="Normal"/>
        <w:rPr/>
      </w:pPr>
      <w:r>
        <w:rPr/>
        <w:t xml:space="preserve">   </w:t>
      </w:r>
      <w:r>
        <w:rPr/>
        <w:t xml:space="preserve">-Так и будешь претворяться спящей? Я наконец-то поднялась, сложила свое одеяло и подсела к подруге: </w:t>
      </w:r>
    </w:p>
    <w:p>
      <w:pPr>
        <w:pStyle w:val="Normal"/>
        <w:rPr/>
      </w:pPr>
      <w:r>
        <w:rPr/>
        <w:t xml:space="preserve">   </w:t>
      </w:r>
      <w:r>
        <w:rPr/>
        <w:t xml:space="preserve">-Как догадалась? Неужто настолько заметно? </w:t>
      </w:r>
    </w:p>
    <w:p>
      <w:pPr>
        <w:pStyle w:val="Normal"/>
        <w:rPr/>
      </w:pPr>
      <w:r>
        <w:rPr/>
        <w:t xml:space="preserve">   </w:t>
      </w:r>
      <w:r>
        <w:rPr/>
        <w:t xml:space="preserve">Девушка ехидно усмехнулась: </w:t>
      </w:r>
    </w:p>
    <w:p>
      <w:pPr>
        <w:pStyle w:val="Normal"/>
        <w:rPr/>
      </w:pPr>
      <w:r>
        <w:rPr/>
        <w:t xml:space="preserve">   </w:t>
      </w:r>
      <w:r>
        <w:rPr/>
        <w:t xml:space="preserve">-А это не я! </w:t>
      </w:r>
    </w:p>
    <w:p>
      <w:pPr>
        <w:pStyle w:val="Normal"/>
        <w:rPr/>
      </w:pPr>
      <w:r>
        <w:rPr/>
        <w:t xml:space="preserve">   </w:t>
      </w:r>
      <w:r>
        <w:rPr/>
        <w:t xml:space="preserve">На моих щеках, помимо воли, расцвел румянец. Пришлось отворачиваться. </w:t>
      </w:r>
    </w:p>
    <w:p>
      <w:pPr>
        <w:pStyle w:val="Normal"/>
        <w:rPr/>
      </w:pPr>
      <w:r>
        <w:rPr/>
        <w:t xml:space="preserve">   </w:t>
      </w:r>
      <w:r>
        <w:rPr/>
        <w:t xml:space="preserve">-Пойду - ка я умоюсь, что ли, вчера как-то не получилось - наверно я слишком торопливо подскочила со своего места, настолько удивленным показался мне Лелы взгляд. </w:t>
      </w:r>
    </w:p>
    <w:p>
      <w:pPr>
        <w:pStyle w:val="Normal"/>
        <w:rPr/>
      </w:pPr>
      <w:r>
        <w:rPr/>
        <w:t xml:space="preserve">   </w:t>
      </w:r>
      <w:r>
        <w:rPr/>
        <w:t xml:space="preserve">Дориан </w:t>
      </w:r>
    </w:p>
    <w:p>
      <w:pPr>
        <w:pStyle w:val="Normal"/>
        <w:rPr/>
      </w:pPr>
      <w:r>
        <w:rPr/>
        <w:t xml:space="preserve">   </w:t>
      </w:r>
      <w:r>
        <w:rPr/>
        <w:t xml:space="preserve">Я шла вдоль реки, прокручивая в уме события прошлых дней. Как не крути, но у меня создается стойкое ощущение, что всё это не спроста. Вот к примеру вчерашний день - стоило попасть в более-менее опасную ситуацию, как непонятно откуда появляется этот подозрительный тип и нас спасает. Я не отношусь к пессимистам, но такие совпадения почему-то меня настораживают. </w:t>
      </w:r>
    </w:p>
    <w:p>
      <w:pPr>
        <w:pStyle w:val="Normal"/>
        <w:rPr/>
      </w:pPr>
      <w:r>
        <w:rPr/>
        <w:t xml:space="preserve">   </w:t>
      </w:r>
      <w:r>
        <w:rPr/>
        <w:t xml:space="preserve">Так я и брела, полностью погруженная в свои мысли, когда из-за зарослей кустарника показалась небольшая запруда, манящая своей зеркально гладкой поверхностью. Появилось дикое желание окунуться в прозрачную, прогревшуюся за день воду, смывая с кожи дорожную пыль. Не устояв перед соблазном, я оглянулась. Вокруг никого не было, лишь ветер нарушал царившую в горной выси тишину. Мои попутчики сюда сунуться не должны, по крайней мере я на это надеюсь. </w:t>
      </w:r>
    </w:p>
    <w:p>
      <w:pPr>
        <w:pStyle w:val="Normal"/>
        <w:rPr/>
      </w:pPr>
      <w:r>
        <w:rPr/>
        <w:t xml:space="preserve">    </w:t>
      </w:r>
      <w:r>
        <w:rPr/>
        <w:t>Быстро скинув одежду, полностью обнаженная, я вошла в воду. В рекордно короткие сроки проведя необходимые водные процедуры - эх, жаль мыла нет - выбралась на берег. Решила обсушиться на легком, мягко ласкающем обнаженную кожу ветерке.</w:t>
      </w:r>
    </w:p>
    <w:p>
      <w:pPr>
        <w:pStyle w:val="Normal"/>
        <w:rPr/>
      </w:pPr>
      <w:r>
        <w:rPr/>
        <w:t xml:space="preserve">    </w:t>
      </w:r>
      <w:r>
        <w:rPr/>
        <w:t xml:space="preserve">Внезапно мою талию обхватили сильные мужские руки, моментально перебравшиеся на грудь. Я испуганно вскрикнула, каким-то невероятным образом выворачиваясь из неожиданных объятий. Настойчивые руки опять поймали меня в плен. Но и этой доли секунды мне хватило, чтоб на миг оглянуться, и увидеть лихорадочно блестящие бирюзовые глаза. Руки Дориана снова обосновались на моей груди, нежно ее поглаживая, жаркие губы целовали обнаженную шею и плечи. По телу пошла предательская дрожь, но лишь на секунду. Каким-то невероятным усилием воли мне удалось собрать в кулак свою волю. Напрягшись, я оттолкнула возбужденного мужчину, схватила лежащие на земле вещи и бросилась прочь. </w:t>
      </w:r>
    </w:p>
    <w:p>
      <w:pPr>
        <w:pStyle w:val="Normal"/>
        <w:rPr/>
      </w:pPr>
      <w:r>
        <w:rPr/>
        <w:t xml:space="preserve">    </w:t>
      </w:r>
      <w:r>
        <w:rPr/>
        <w:t xml:space="preserve">Как не странно, но Дориан не стал меня преследовать. Метров через сто я остановилась, быстро оделась, и уже волне успокоившаяся вышла к нашей стоянке. </w:t>
      </w:r>
    </w:p>
    <w:p>
      <w:pPr>
        <w:pStyle w:val="Normal"/>
        <w:rPr/>
      </w:pPr>
      <w:r>
        <w:rPr/>
        <w:t xml:space="preserve">    </w:t>
      </w:r>
      <w:r>
        <w:rPr/>
        <w:t xml:space="preserve">Мужчина еще долго не появлялся, а когда все-таки пришел, повел себя, будто ничего и не случилось, только на меня уже внимания не обращал, по большей части разговаривая с Лелой. </w:t>
      </w:r>
    </w:p>
    <w:p>
      <w:pPr>
        <w:pStyle w:val="Normal"/>
        <w:rPr/>
      </w:pPr>
      <w:r>
        <w:rPr/>
        <w:t xml:space="preserve">    </w:t>
      </w:r>
      <w:r>
        <w:rPr/>
        <w:t xml:space="preserve">. </w:t>
      </w:r>
    </w:p>
    <w:p>
      <w:pPr>
        <w:pStyle w:val="Normal"/>
        <w:rPr/>
      </w:pPr>
      <w:r>
        <w:rPr/>
        <w:t xml:space="preserve">    </w:t>
      </w:r>
      <w:r>
        <w:rPr/>
        <w:t xml:space="preserve">Лела уже давно спала, а Дориан все сидел у костра, время от времени подбрасывая в него сухие ветки. Ко мне сон даже и не думал приходить. Я долго крутилась, пытаясь устроиться поудобнее, но все было впустую. </w:t>
      </w:r>
    </w:p>
    <w:p>
      <w:pPr>
        <w:pStyle w:val="Normal"/>
        <w:rPr/>
      </w:pPr>
      <w:r>
        <w:rPr/>
        <w:t xml:space="preserve">    </w:t>
      </w:r>
      <w:r>
        <w:rPr/>
        <w:t xml:space="preserve">В конце концов я не выдержала и уселась рядом. Некоторое время мы просто молчали - никто не спешил начинать разговор. </w:t>
      </w:r>
    </w:p>
    <w:p>
      <w:pPr>
        <w:pStyle w:val="Normal"/>
        <w:rPr/>
      </w:pPr>
      <w:r>
        <w:rPr/>
        <w:t xml:space="preserve">    </w:t>
      </w:r>
      <w:r>
        <w:rPr/>
        <w:t xml:space="preserve">- Дара, извините меня, - Первым нарушил молчание мужчина, - я не хотел вас обидеть. Не знаю, что на меня нашло. </w:t>
      </w:r>
    </w:p>
    <w:p>
      <w:pPr>
        <w:pStyle w:val="Normal"/>
        <w:rPr/>
      </w:pPr>
      <w:r>
        <w:rPr/>
        <w:t xml:space="preserve">   </w:t>
      </w:r>
      <w:r>
        <w:rPr/>
        <w:t xml:space="preserve">Я не собиралась "лезть в бутылку". Самым большим моим желанием было вообще как можно скорее забыть недавний инцидент. </w:t>
      </w:r>
    </w:p>
    <w:p>
      <w:pPr>
        <w:pStyle w:val="Normal"/>
        <w:rPr/>
      </w:pPr>
      <w:r>
        <w:rPr/>
        <w:t xml:space="preserve">    </w:t>
      </w:r>
      <w:r>
        <w:rPr/>
        <w:t xml:space="preserve">- Извинения приняты. - Сказала, чтоб больше не касаться неприятной темы. </w:t>
      </w:r>
    </w:p>
    <w:p>
      <w:pPr>
        <w:pStyle w:val="Normal"/>
        <w:rPr/>
      </w:pPr>
      <w:r>
        <w:rPr/>
        <w:t xml:space="preserve">   </w:t>
      </w:r>
      <w:r>
        <w:rPr/>
        <w:t xml:space="preserve">-Ваша спутница рассказала мне о цели вашего путешествия. Вы не будете против сопровождения в моем лице? - мой собеседник оказался довольно приятным, и неловкость, которую я почувствовала вначале, постепенно сошла на нет. </w:t>
      </w:r>
    </w:p>
    <w:p>
      <w:pPr>
        <w:pStyle w:val="Normal"/>
        <w:rPr/>
      </w:pPr>
      <w:r>
        <w:rPr/>
        <w:t xml:space="preserve">   </w:t>
      </w:r>
      <w:r>
        <w:rPr/>
        <w:t xml:space="preserve">А почему бы и нет? После вчерашнего происшествия, такая охрана нам бы совсем не помешала. Поэтому, после недолгих раздумий я дала положительный ответ, после чего со спокойной совестью отправилась отдыхать.   </w:t>
      </w:r>
    </w:p>
    <w:p>
      <w:pPr>
        <w:pStyle w:val="Normal"/>
        <w:rPr/>
      </w:pPr>
      <w:r>
        <w:rPr/>
        <w:t xml:space="preserve">   </w:t>
      </w:r>
    </w:p>
    <w:p>
      <w:pPr>
        <w:pStyle w:val="Normal"/>
        <w:rPr/>
      </w:pPr>
      <w:r>
        <w:rPr/>
        <w:t xml:space="preserve">   </w:t>
      </w:r>
      <w:r>
        <w:rPr/>
        <w:t xml:space="preserve">Через день, стараниями Дориана, ребра Лелы окончательно срослись, и мы смогли продолжить путь. Меня несказанно удивила столь скорая регенерация - если бы в моем мире люди могли так быстро заживлять раны, сколько бы человеческих жизней можно было спасти. Но увы... </w:t>
      </w:r>
    </w:p>
    <w:p>
      <w:pPr>
        <w:pStyle w:val="Normal"/>
        <w:rPr/>
      </w:pPr>
      <w:r>
        <w:rPr/>
        <w:t xml:space="preserve">   </w:t>
      </w:r>
      <w:r>
        <w:rPr/>
        <w:t xml:space="preserve">Оставшиеся дни мы шли вдоль реки, строго на юг и никуда не сворачивали. Неприятности старательно обходили нас стороной, а редкие животные, встретившиеся нам по пути, не представляли никакой опасности. К концу третьего дня , когда я была готова чуть ли не взвыть от надоевшего до зубного скрежета однообразного пейзажа, горы, по правую сторону, расступились и нашим взглядам предстала долина. Её центр занимает невысокая, странной формы гора, сверху как-будто снесенная мощной рукой. У основания, черной пастью смотрит в нашу сторону вход в ущелье. Словно невидимые глаза наблюдают за нами с той стороны прохода. Я непроизвольно поежилась. Мягким местом чувствую, что нам туда. </w:t>
      </w:r>
    </w:p>
    <w:p>
      <w:pPr>
        <w:pStyle w:val="Normal"/>
        <w:rPr/>
      </w:pPr>
      <w:r>
        <w:rPr/>
        <w:t xml:space="preserve">   </w:t>
      </w:r>
      <w:r>
        <w:rPr/>
        <w:t xml:space="preserve">К ущелью, начинаясь от самой реки, ведет мощеная камнем дорога. Мои спутники, а за ними и я, направляемся именно в ту сторону, в которую мне меньше всего хочется. Странно как-то, кому понадобилась строить внутри гор дорогу, ведущую в никуда. Или это тонкий намек, что лучше сразу утопиться, чем лезть непонятно куда. </w:t>
      </w:r>
    </w:p>
    <w:p>
      <w:pPr>
        <w:pStyle w:val="Normal"/>
        <w:rPr/>
      </w:pPr>
      <w:r>
        <w:rPr/>
        <w:t xml:space="preserve">   </w:t>
      </w:r>
      <w:r>
        <w:rPr/>
        <w:t xml:space="preserve">Внезапно раскаленный воздух пронзил то ли крик, то ли визг, раздавшийся прямо над нами. Я подняла голову к небесам и обмерла - над нами, постепенно снижаясь, кружили жуткие создания. Наверно, так во время динозавров выглядели птеродактили. Только наши птички, в отличие от древних ящеров, макеты которых я не единожды видела в музее, вместо кожи оказались обтянуты похожими на металлические, панцирями. </w:t>
      </w:r>
    </w:p>
    <w:p>
      <w:pPr>
        <w:pStyle w:val="Normal"/>
        <w:rPr/>
      </w:pPr>
      <w:r>
        <w:rPr/>
        <w:t xml:space="preserve">   </w:t>
      </w:r>
      <w:r>
        <w:rPr/>
        <w:t xml:space="preserve">- Ложись! - до меня донесся испуганный крик Лелы. </w:t>
      </w:r>
    </w:p>
    <w:p>
      <w:pPr>
        <w:pStyle w:val="Normal"/>
        <w:rPr/>
      </w:pPr>
      <w:r>
        <w:rPr/>
        <w:t xml:space="preserve">   </w:t>
      </w:r>
      <w:r>
        <w:rPr/>
        <w:t xml:space="preserve">На меня неслось одно из существ и я совершенно не успевала уклониться. Когда расстояние между мной и крылатым чудищем составляло всего лишь несколько метров, что-то сбило меня с ног и мы покатились по нагретым солнцем камням дороги. И опять моим спасителем оказался наш загадочный спутник. Временным спасителем. Промахнувшееся существо, сделав перед самой землей невообразимый кульбит, унеслось ввысь, а теперь снова камнем падало вниз, метя туда, где поднимались с земли мы. И опять оно несется на меня! И чем я ему не угодила? Закрываю глаза, не желая смотреть в желтые глаза своей смерти, но проходит минута, другая и ничего не происходит. Понимая, что моя гибель на этот раз по непонятным причинам откладывается, я решилась посмотреть, что же произошло. На до мной совершенно пустое, безмятежное небо, без каких-либо признаков присутствия страшилищ, недалеко от меня стоят мои совершенно целые спутники. Дориан смотрит на меня подозрительным взглядом. Чего это он? </w:t>
      </w:r>
    </w:p>
    <w:p>
      <w:pPr>
        <w:pStyle w:val="Normal"/>
        <w:rPr/>
      </w:pPr>
      <w:r>
        <w:rPr/>
        <w:t xml:space="preserve">   </w:t>
      </w:r>
      <w:r>
        <w:rPr/>
        <w:t xml:space="preserve">- Я что-то пропустила? </w:t>
      </w:r>
    </w:p>
    <w:p>
      <w:pPr>
        <w:pStyle w:val="Normal"/>
        <w:rPr/>
      </w:pPr>
      <w:r>
        <w:rPr/>
        <w:t xml:space="preserve">   </w:t>
      </w:r>
      <w:r>
        <w:rPr/>
        <w:t xml:space="preserve">- Ну, как сказать... - Лела на минуту призадумалась. - Я уж было подумала, что тебе конец, а за тобой и нам. Но морана тебя не тронула, просто зависла рядом, а через несколько секунд улетела, забрав с собой и своих товарок. Так что, можем спокойно двигаться дальше, одобрение стражи Храма, мы судя по всему, получили. </w:t>
      </w:r>
    </w:p>
    <w:p>
      <w:pPr>
        <w:pStyle w:val="Normal"/>
        <w:rPr/>
      </w:pPr>
      <w:r>
        <w:rPr/>
        <w:t xml:space="preserve">   </w:t>
      </w:r>
      <w:r>
        <w:rPr/>
        <w:t xml:space="preserve">Я не заметила, как оказалась рядом с Лелой, сжав рукой ее оказавшуюся вдруг удивительно тонкой шею. </w:t>
      </w:r>
    </w:p>
    <w:p>
      <w:pPr>
        <w:pStyle w:val="Normal"/>
        <w:rPr/>
      </w:pPr>
      <w:r>
        <w:rPr/>
        <w:t xml:space="preserve">   </w:t>
      </w:r>
      <w:r>
        <w:rPr/>
        <w:t xml:space="preserve">- Ты з-нала? И нас не предупредила? - Моему шипению могла бы позавидовать любая, даже самая ядовитая змея. </w:t>
      </w:r>
    </w:p>
    <w:p>
      <w:pPr>
        <w:pStyle w:val="Normal"/>
        <w:rPr/>
      </w:pPr>
      <w:r>
        <w:rPr/>
        <w:t xml:space="preserve">   </w:t>
      </w:r>
      <w:r>
        <w:rPr/>
        <w:t xml:space="preserve">Я видела, что девушка начинает задыхаться, но остановиться не могла. Не знаю, чем бы все закончилось, если бы не Дориан. Он смог разжать мои пальцы, и Лела обессилено упала на землю. </w:t>
      </w:r>
    </w:p>
    <w:p>
      <w:pPr>
        <w:pStyle w:val="Normal"/>
        <w:rPr/>
      </w:pPr>
      <w:r>
        <w:rPr/>
        <w:t xml:space="preserve">   </w:t>
      </w:r>
      <w:r>
        <w:rPr/>
        <w:t xml:space="preserve">Я в шоке! Что со мной происходит? </w:t>
      </w:r>
    </w:p>
    <w:p>
      <w:pPr>
        <w:pStyle w:val="Normal"/>
        <w:rPr/>
      </w:pPr>
      <w:r>
        <w:rPr/>
        <w:t xml:space="preserve">   </w:t>
      </w:r>
      <w:r>
        <w:rPr/>
        <w:t xml:space="preserve">-Лела, ты как? - Моя ярость куда-то испарилась. - Прости, я не знаю, что это было. </w:t>
      </w:r>
    </w:p>
    <w:p>
      <w:pPr>
        <w:pStyle w:val="Normal"/>
        <w:rPr/>
      </w:pPr>
      <w:r>
        <w:rPr/>
        <w:t xml:space="preserve">   </w:t>
      </w:r>
      <w:r>
        <w:rPr/>
        <w:t xml:space="preserve">- Зато я, кажется, знаю. - прошептал где-то сбоку мужской голос. </w:t>
      </w:r>
    </w:p>
    <w:p>
      <w:pPr>
        <w:pStyle w:val="Normal"/>
        <w:rPr/>
      </w:pPr>
      <w:r>
        <w:rPr/>
        <w:t xml:space="preserve">   </w:t>
      </w:r>
      <w:r>
        <w:rPr/>
        <w:t xml:space="preserve">- Прости, что ты сказал? - Я перевела взгляд на Дориана. </w:t>
      </w:r>
    </w:p>
    <w:p>
      <w:pPr>
        <w:pStyle w:val="Normal"/>
        <w:rPr/>
      </w:pPr>
      <w:r>
        <w:rPr/>
        <w:t xml:space="preserve">   </w:t>
      </w:r>
      <w:r>
        <w:rPr/>
        <w:t xml:space="preserve">- Я? Ничего. - Он смотрел на меня самым честным взглядом. </w:t>
      </w:r>
    </w:p>
    <w:p>
      <w:pPr>
        <w:pStyle w:val="Normal"/>
        <w:rPr/>
      </w:pPr>
      <w:r>
        <w:rPr/>
        <w:t xml:space="preserve">   </w:t>
      </w:r>
      <w:r>
        <w:rPr/>
        <w:t xml:space="preserve">Странно... я уверена... мне не показалось. Или все же... Ладно, потом разберусь. Сейчас меня больше интересует слегка придушенная мной подруга. </w:t>
      </w:r>
    </w:p>
    <w:p>
      <w:pPr>
        <w:pStyle w:val="Normal"/>
        <w:rPr/>
      </w:pPr>
      <w:r>
        <w:rPr/>
        <w:t xml:space="preserve">   </w:t>
      </w:r>
      <w:r>
        <w:rPr/>
        <w:t xml:space="preserve">Девушка продолжала дуться, но все же ответила: </w:t>
      </w:r>
    </w:p>
    <w:p>
      <w:pPr>
        <w:pStyle w:val="Normal"/>
        <w:rPr/>
      </w:pPr>
      <w:r>
        <w:rPr/>
        <w:t xml:space="preserve">   </w:t>
      </w:r>
      <w:r>
        <w:rPr/>
        <w:t xml:space="preserve">- Сама виновата. Надо было предупредить. </w:t>
      </w:r>
    </w:p>
    <w:p>
      <w:pPr>
        <w:pStyle w:val="Normal"/>
        <w:rPr/>
      </w:pPr>
      <w:r>
        <w:rPr/>
        <w:t xml:space="preserve">   </w:t>
      </w:r>
      <w:r>
        <w:rPr/>
        <w:t xml:space="preserve">Немного передохнув, мы отправились дальше. Пройдя ущелье, наша компания оказалась на небольшом, покрытом буйной , не тронутой руками человека, растительностью, пространстве. </w:t>
      </w:r>
    </w:p>
    <w:p>
      <w:pPr>
        <w:pStyle w:val="Normal"/>
        <w:rPr/>
      </w:pPr>
      <w:r>
        <w:rPr/>
        <w:t xml:space="preserve">   </w:t>
      </w:r>
      <w:r>
        <w:rPr/>
        <w:t xml:space="preserve">Признаться, я ожидала увидеть высившееся посреди какого- нибудь плато здание, но никак не грандиозное сооружение, вырубленное прямо в скале. От земли, к величественным колоннам, украшавшим вход, ведет бесчисленное количество ступеней, которые нам, судя по всему, предстоит преодолеть. </w:t>
      </w:r>
    </w:p>
    <w:p>
      <w:pPr>
        <w:pStyle w:val="Normal"/>
        <w:rPr/>
      </w:pPr>
      <w:r>
        <w:rPr/>
        <w:t xml:space="preserve">   </w:t>
      </w:r>
      <w:r>
        <w:rPr/>
        <w:t xml:space="preserve">Перед входом, на небольшой площадке мы вынуждены остановится. По обе стороны от массивных каменных дверей безмолвными стражами застыли величественные изваяния двух прекрасных драконов, как бы охранявших Храм от разного рода непрошенных гостей. </w:t>
      </w:r>
    </w:p>
    <w:p>
      <w:pPr>
        <w:pStyle w:val="Normal"/>
        <w:rPr/>
      </w:pPr>
      <w:r>
        <w:rPr/>
        <w:t xml:space="preserve">   </w:t>
      </w:r>
      <w:r>
        <w:rPr/>
        <w:t xml:space="preserve">Я с большим сомнением смотрела на каменные створки, с трудном себе представляя, как их можно открыть. </w:t>
      </w:r>
    </w:p>
    <w:p>
      <w:pPr>
        <w:pStyle w:val="Normal"/>
        <w:rPr/>
      </w:pPr>
      <w:r>
        <w:rPr/>
        <w:t xml:space="preserve">   </w:t>
      </w:r>
      <w:r>
        <w:rPr/>
        <w:t xml:space="preserve">- Ну, у кого какие идеи? - спрашиваю.- Думаю, справедливо уступить эту честь представителю сильного пола. </w:t>
      </w:r>
    </w:p>
    <w:p>
      <w:pPr>
        <w:pStyle w:val="Normal"/>
        <w:rPr/>
      </w:pPr>
      <w:r>
        <w:rPr/>
        <w:t xml:space="preserve">   </w:t>
      </w:r>
      <w:r>
        <w:rPr/>
        <w:t xml:space="preserve">Дориан иронично поднял бровь, с большим сомнением оглядывает возникшее на нашем пути препятствие. </w:t>
      </w:r>
    </w:p>
    <w:p>
      <w:pPr>
        <w:pStyle w:val="Normal"/>
        <w:rPr/>
      </w:pPr>
      <w:r>
        <w:rPr/>
        <w:t xml:space="preserve">   </w:t>
      </w:r>
      <w:r>
        <w:rPr/>
        <w:t xml:space="preserve">- Лела, а может ты знаешь способ войти внутрь? - после молчаливого созерцания спрашивает Дориан. </w:t>
      </w:r>
    </w:p>
    <w:p>
      <w:pPr>
        <w:pStyle w:val="Normal"/>
        <w:rPr/>
      </w:pPr>
      <w:r>
        <w:rPr/>
        <w:t xml:space="preserve">   </w:t>
      </w:r>
      <w:r>
        <w:rPr/>
        <w:t xml:space="preserve">Девушка лукаво усмехнулась. </w:t>
      </w:r>
    </w:p>
    <w:p>
      <w:pPr>
        <w:pStyle w:val="Normal"/>
        <w:rPr/>
      </w:pPr>
      <w:r>
        <w:rPr/>
        <w:t xml:space="preserve">   </w:t>
      </w:r>
      <w:r>
        <w:rPr/>
        <w:t xml:space="preserve">-Если верить моим источникам, двери откроются сами, при приближении к ним "жаждущих вознести молитвы богине Клео". </w:t>
      </w:r>
    </w:p>
    <w:p>
      <w:pPr>
        <w:pStyle w:val="Normal"/>
        <w:rPr/>
      </w:pPr>
      <w:r>
        <w:rPr/>
        <w:t xml:space="preserve">   </w:t>
      </w:r>
      <w:r>
        <w:rPr/>
        <w:t xml:space="preserve">-Что-то я сильно сомневаюсь, - но тем не менее бреду за своими спутниками к кажущемуся совершенно неприступным, входу. </w:t>
      </w:r>
    </w:p>
    <w:p>
      <w:pPr>
        <w:pStyle w:val="Normal"/>
        <w:rPr/>
      </w:pPr>
      <w:r>
        <w:rPr/>
        <w:t xml:space="preserve">   </w:t>
      </w:r>
      <w:r>
        <w:rPr/>
        <w:t xml:space="preserve">Огромные двери при нашем приближении, медленно, как бы сомневаясь, а стоит ли, практически бесшумно открылись, давая нам возможность проникнуть внутрь. </w:t>
      </w:r>
    </w:p>
    <w:p>
      <w:pPr>
        <w:pStyle w:val="Normal"/>
        <w:rPr/>
      </w:pPr>
      <w:r>
        <w:rPr/>
        <w:t xml:space="preserve">   </w:t>
      </w:r>
      <w:r>
        <w:rPr/>
        <w:t xml:space="preserve">Мы, все трое, с разинутыми ртами замерли на пороге. Везде, куда не кинь взгляд, на солнце, проникающем через узкие окошки-бойницы, переливаются разными цветами тысячи, нет десятки тысяч драгоценных камней, украшающих пол, стены, стоящую посреди огромного зала статую. </w:t>
      </w:r>
    </w:p>
    <w:p>
      <w:pPr>
        <w:pStyle w:val="Normal"/>
        <w:rPr/>
      </w:pPr>
      <w:r>
        <w:rPr/>
        <w:t xml:space="preserve">   </w:t>
      </w:r>
      <w:r>
        <w:rPr/>
        <w:t xml:space="preserve">Мои спутники, по-видимому более привыкшие к таким зрелищам, довольно быстро пришли в себя. Лела принялась рассматривать письмена, высеченные на стенах, Дориан застыл перед статуей девушки. </w:t>
      </w:r>
    </w:p>
    <w:p>
      <w:pPr>
        <w:pStyle w:val="Normal"/>
        <w:rPr/>
      </w:pPr>
      <w:r>
        <w:rPr/>
        <w:t xml:space="preserve">   </w:t>
      </w:r>
      <w:r>
        <w:rPr/>
        <w:t xml:space="preserve">Скорее всего, это и есть та самая богиня. Да, бурная у строителей фантазия - 90, 60, 90, волосы до пят, огромные глаза, вместо зрачков два, даже стесняюсь сказать на сколько каратов, изумруда. Меня взяла зависть, видя с каким восторгом мужчина пялится на статую. Обидно, почему на меня мужчины так не смотрят? Наверное лицом не вышла. </w:t>
      </w:r>
    </w:p>
    <w:p>
      <w:pPr>
        <w:pStyle w:val="Normal"/>
        <w:rPr/>
      </w:pPr>
      <w:r>
        <w:rPr/>
        <w:t xml:space="preserve">   </w:t>
      </w:r>
      <w:r>
        <w:rPr/>
        <w:t xml:space="preserve">Я, двинулась вдоль стен, рассматривая нанесенные кое-где фрески, изображающие прекрасных, драконоподобных существ, предоставив созерцание статуи более озабоченным людям. </w:t>
      </w:r>
    </w:p>
    <w:p>
      <w:pPr>
        <w:pStyle w:val="Normal"/>
        <w:rPr/>
      </w:pPr>
      <w:r>
        <w:rPr/>
        <w:t xml:space="preserve">   </w:t>
      </w:r>
      <w:r>
        <w:rPr/>
        <w:t xml:space="preserve">Больше всего меня привлекло изображение красно-золотого дракона. С невероятной силой захотелось погладить широко распахнутые рубиновые, с золотыми проблесками крылья. Рука так и потянулась к огромному изумруду, обозначавшему глаз существа. При прикосновении по кончикам пальцев пробежал несильный электрический разряд. Я попыталась отдернуть руку, но ничего не вышло. Будет мне наука на будущее, не совать руки куда попало. Если выживу с моим любопытством. </w:t>
      </w:r>
    </w:p>
    <w:p>
      <w:pPr>
        <w:pStyle w:val="Normal"/>
        <w:rPr/>
      </w:pPr>
      <w:r>
        <w:rPr/>
        <w:t xml:space="preserve">   </w:t>
      </w:r>
      <w:r>
        <w:rPr/>
        <w:t xml:space="preserve">Вот, еще секунду назад, я стояла в огромном зале, а в следующее мгновенье уже нахожусь в большой, но гораздо меньших по сравнению с предыдущим помещением размеров, абсолютно пустой комнате. </w:t>
      </w:r>
    </w:p>
    <w:p>
      <w:pPr>
        <w:pStyle w:val="Normal"/>
        <w:rPr/>
      </w:pPr>
      <w:r>
        <w:rPr/>
        <w:t xml:space="preserve">   </w:t>
      </w:r>
      <w:r>
        <w:rPr/>
        <w:t xml:space="preserve">Только в центре, пристально на меня смотря, стоит живое воплощение недавно мной виденной статуи. </w:t>
      </w:r>
    </w:p>
    <w:p>
      <w:pPr>
        <w:pStyle w:val="Normal"/>
        <w:rPr/>
      </w:pPr>
      <w:r>
        <w:rPr/>
        <w:t xml:space="preserve">   </w:t>
      </w:r>
      <w:r>
        <w:rPr/>
        <w:t xml:space="preserve">Стоп! Это еще что за чертовщина?! - Изыди - говорю ей - пытаюсь даже перекрестится, только не очень помню, как это делается - толи с права на лево, толи с лева направо. Никудышняя с меня молебщица. </w:t>
      </w:r>
    </w:p>
    <w:p>
      <w:pPr>
        <w:pStyle w:val="Normal"/>
        <w:rPr/>
      </w:pPr>
      <w:r>
        <w:rPr/>
        <w:t xml:space="preserve">   </w:t>
      </w:r>
      <w:r>
        <w:rPr/>
        <w:t xml:space="preserve">Меж тем, моя галлюцинация, насмешливо фыркнув, произнесла: </w:t>
      </w:r>
    </w:p>
    <w:p>
      <w:pPr>
        <w:pStyle w:val="Normal"/>
        <w:rPr/>
      </w:pPr>
      <w:r>
        <w:rPr/>
        <w:t xml:space="preserve">   </w:t>
      </w:r>
      <w:r>
        <w:rPr/>
        <w:t xml:space="preserve">- Прикольное развитие событий. Надо братику рассказать. Обхохочется. </w:t>
      </w:r>
    </w:p>
    <w:p>
      <w:pPr>
        <w:pStyle w:val="Normal"/>
        <w:rPr/>
      </w:pPr>
      <w:r>
        <w:rPr/>
        <w:t xml:space="preserve">   </w:t>
      </w:r>
      <w:r>
        <w:rPr/>
        <w:t xml:space="preserve">Что-то я ничего не понимаю. С чего здесь обхохатываться. </w:t>
      </w:r>
    </w:p>
    <w:p>
      <w:pPr>
        <w:pStyle w:val="Normal"/>
        <w:rPr/>
      </w:pPr>
      <w:r>
        <w:rPr/>
        <w:t xml:space="preserve">   </w:t>
      </w:r>
      <w:r>
        <w:rPr/>
        <w:t xml:space="preserve">-Ну что ж, приступим- обратилась уже ко мне богиня. </w:t>
      </w:r>
    </w:p>
    <w:p>
      <w:pPr>
        <w:pStyle w:val="Normal"/>
        <w:rPr/>
      </w:pPr>
      <w:r>
        <w:rPr/>
        <w:t xml:space="preserve">   </w:t>
      </w:r>
      <w:r>
        <w:rPr/>
        <w:t xml:space="preserve">Спросить, к чему мы будем приступать, я не успела. Невидимая сила, подхватив мое не такое уж легкое тело, потащила его к выросшему как из-под земли каменному ящику, отчего-то очень на древний саркофаг смахивающему. </w:t>
      </w:r>
    </w:p>
    <w:p>
      <w:pPr>
        <w:pStyle w:val="Normal"/>
        <w:rPr/>
      </w:pPr>
      <w:r>
        <w:rPr/>
        <w:t xml:space="preserve">   </w:t>
      </w:r>
      <w:r>
        <w:rPr/>
        <w:t xml:space="preserve">Меня что, заживо похоронить собираются? - внезапно пришла в голову мысль. </w:t>
      </w:r>
    </w:p>
    <w:p>
      <w:pPr>
        <w:pStyle w:val="Normal"/>
        <w:rPr/>
      </w:pPr>
      <w:r>
        <w:rPr/>
        <w:t xml:space="preserve">   </w:t>
      </w:r>
      <w:r>
        <w:rPr/>
        <w:t xml:space="preserve">Я начала кричать, изо всех сил пытаясь вырываться из невидимых тисков, сковавших меня по рукам и ногам. А издевательски ухмыляющающаяся богиня, взмахивая в воздухе изящными руками, творила какое-то волшебство, сопровождаемое вырывающимися из ее уст шипящими звуками. </w:t>
      </w:r>
    </w:p>
    <w:p>
      <w:pPr>
        <w:pStyle w:val="Normal"/>
        <w:rPr/>
      </w:pPr>
      <w:r>
        <w:rPr/>
        <w:t xml:space="preserve">   </w:t>
      </w:r>
      <w:r>
        <w:rPr/>
        <w:t xml:space="preserve">Как я не сопротивлялась, как не умоляла меня отпустить, все оказалось бесполезным. </w:t>
      </w:r>
    </w:p>
    <w:p>
      <w:pPr>
        <w:pStyle w:val="Normal"/>
        <w:rPr/>
      </w:pPr>
      <w:r>
        <w:rPr/>
        <w:t xml:space="preserve">   </w:t>
      </w:r>
      <w:r>
        <w:rPr/>
        <w:t xml:space="preserve">Меня впихнули в каменный "гроб", сверху опустилась массивная крышка, и окружающее пространство погрузилось в темноту. </w:t>
      </w:r>
    </w:p>
    <w:p>
      <w:pPr>
        <w:pStyle w:val="Normal"/>
        <w:rPr/>
      </w:pPr>
      <w:r>
        <w:rPr/>
        <w:t xml:space="preserve">   </w:t>
      </w:r>
      <w:r>
        <w:rPr/>
        <w:t xml:space="preserve">Я считала самым страшным - оказаться заживо погребенной в этой, в полтора моих роста, каменной коробке. Как же жестоко я ошибалась. </w:t>
      </w:r>
    </w:p>
    <w:p>
      <w:pPr>
        <w:pStyle w:val="Normal"/>
        <w:rPr/>
      </w:pPr>
      <w:r>
        <w:rPr/>
        <w:t xml:space="preserve">   </w:t>
      </w:r>
      <w:r>
        <w:rPr/>
        <w:t xml:space="preserve">Уже внутри я билась в конвульсиях от неимоверной боли. Сначала было ощущение, что мое тело рвут на части, разбирают на составляющие его молекулы, потом складывают обратно. Затем в спину, и правый бок впились тысячи острых игл, танцуя на моей коже свой смертоносный танец, обжигая кожу нестерпимым жаром. Я уже просто стонала, не имея сил даже кричать. Невидимые экзекуторы, кажется, и не думали останавливаться. Временами складывалось впечатление, что мне наживо вырывают ногти. </w:t>
      </w:r>
    </w:p>
    <w:p>
      <w:pPr>
        <w:pStyle w:val="Normal"/>
        <w:rPr/>
      </w:pPr>
      <w:r>
        <w:rPr/>
        <w:t xml:space="preserve">   </w:t>
      </w:r>
      <w:r>
        <w:rPr/>
        <w:t xml:space="preserve">И исстрадавшееся сознание, больше не в силах выдерживать таких издевательств, наконец-то погрузилось в спасительную темноту. </w:t>
      </w:r>
    </w:p>
    <w:p>
      <w:pPr>
        <w:pStyle w:val="Normal"/>
        <w:rPr/>
      </w:pPr>
      <w:r>
        <w:rPr/>
        <w:t xml:space="preserve">   </w:t>
      </w:r>
    </w:p>
    <w:p>
      <w:pPr>
        <w:pStyle w:val="Normal"/>
        <w:rPr/>
      </w:pPr>
      <w:r>
        <w:rPr/>
        <w:t xml:space="preserve">   </w:t>
      </w:r>
    </w:p>
    <w:p>
      <w:pPr>
        <w:pStyle w:val="Normal"/>
        <w:rPr/>
      </w:pPr>
      <w:r>
        <w:rPr/>
        <w:t xml:space="preserve">   </w:t>
      </w:r>
      <w:r>
        <w:rPr/>
        <w:t xml:space="preserve">Дориан </w:t>
      </w:r>
    </w:p>
    <w:p>
      <w:pPr>
        <w:pStyle w:val="Normal"/>
        <w:rPr/>
      </w:pPr>
      <w:r>
        <w:rPr/>
        <w:t xml:space="preserve">   </w:t>
      </w:r>
      <w:r>
        <w:rPr/>
        <w:t xml:space="preserve">Признаюсь, внутреннее убранство храма поразило даже меня. Что уж говорить о моих спутницах. </w:t>
      </w:r>
    </w:p>
    <w:p>
      <w:pPr>
        <w:pStyle w:val="Normal"/>
        <w:rPr/>
      </w:pPr>
      <w:r>
        <w:rPr/>
        <w:t xml:space="preserve">   </w:t>
      </w:r>
      <w:r>
        <w:rPr/>
        <w:t xml:space="preserve">Как только мы вошли внутрь, все разбрелись в разные стороны. Больше всего меня заинтересовала стоящая в центре зала статуя. Таких прекрасных женщин я в своей, не обделенной вниманием женщин жизни, еще не видел. Вот и уставился на нее, пожирая глазами и не замечая ничего вокруг. Так и стоял, пока моего чуткого слуха не достиг приглушенный, испуганный крик Дары. </w:t>
      </w:r>
    </w:p>
    <w:p>
      <w:pPr>
        <w:pStyle w:val="Normal"/>
        <w:rPr/>
      </w:pPr>
      <w:r>
        <w:rPr/>
        <w:t xml:space="preserve">   </w:t>
      </w:r>
      <w:r>
        <w:rPr/>
        <w:t xml:space="preserve">Я осматривал огромное помещение, но кроме Лелы, увлеченно рассматривающей древние письмена, в зале никого больше не было. Я пошел на звук, становящийся все тише и тише, и в недоумении остановился возле стены с красно-золотым драконом, символом правящей семьи Фьории. В криках уже не было страха. Только боль. Я с яростью сжимал гарды своих клинков, не имея возможности помочь. Только сейчас я понял, что эта в целом обычная девушка, раз и навсегда покорила мое, ранее не испытывающее ни к кому высоких чувств, сердце. Что-же с ней происходит? От чего можно так кричать? И мысль озарения пришла в мою бестолковую голову. Инициация. Вот идиот. Даже наполовину демон может пройти это испытание, становясь полноправным членом общества. Если выживет. </w:t>
      </w:r>
    </w:p>
    <w:p>
      <w:pPr>
        <w:pStyle w:val="Normal"/>
        <w:rPr/>
      </w:pPr>
      <w:r>
        <w:rPr/>
        <w:t xml:space="preserve">   </w:t>
      </w:r>
      <w:r>
        <w:rPr/>
        <w:t xml:space="preserve">Я бросился к статуе. Никогда не молился никаким богам. Но сейчас просил, нет, умолял богиню спасти ставшую мне дорогой, жизнь. Но что может ответить бездушное изваяние. </w:t>
      </w:r>
    </w:p>
    <w:p>
      <w:pPr>
        <w:pStyle w:val="Normal"/>
        <w:rPr/>
      </w:pPr>
      <w:r>
        <w:rPr/>
        <w:t xml:space="preserve">   </w:t>
      </w:r>
      <w:r>
        <w:rPr/>
        <w:t xml:space="preserve">За спиной раздался непонятный звук. Я резко обернулся. Возле стены, ранее не желавшей поддаваться моим усилиям, лежала бледная, казалось безжизненная, Дара. </w:t>
      </w:r>
    </w:p>
    <w:p>
      <w:pPr>
        <w:pStyle w:val="Normal"/>
        <w:rPr/>
      </w:pPr>
      <w:r>
        <w:rPr/>
        <w:t xml:space="preserve">   </w:t>
      </w:r>
      <w:r>
        <w:rPr/>
        <w:t xml:space="preserve">Лела, до сих пор не замечавшая ничего вокруг, по-видимому потревоженная тем же, что и я звуком, обернулась, увидела недвижимое тело подруги безвольно лежащее уже на моих руках, и со скоростью, которой мог позавидовать не один скороход, бросилась ко мне. </w:t>
      </w:r>
    </w:p>
    <w:p>
      <w:pPr>
        <w:pStyle w:val="Normal"/>
        <w:rPr/>
      </w:pPr>
      <w:r>
        <w:rPr/>
        <w:t xml:space="preserve">   </w:t>
      </w:r>
      <w:r>
        <w:rPr/>
        <w:t xml:space="preserve">Я вынес бесчувственную девушку на свежий воздух, надеясь что она наконец-то придет в сознание. Но не через час, не через два состояние Дары даже не думало меняться не в лучшую, не в худшую сторону. </w:t>
      </w:r>
    </w:p>
    <w:p>
      <w:pPr>
        <w:pStyle w:val="Normal"/>
        <w:rPr/>
      </w:pPr>
      <w:r>
        <w:rPr/>
        <w:t xml:space="preserve">   </w:t>
      </w:r>
      <w:r>
        <w:rPr/>
        <w:t xml:space="preserve">Ни моя, ни магия Лелы совершенно не помогали. </w:t>
      </w:r>
    </w:p>
    <w:p>
      <w:pPr>
        <w:pStyle w:val="Normal"/>
        <w:rPr/>
      </w:pPr>
      <w:r>
        <w:rPr/>
        <w:t xml:space="preserve">   </w:t>
      </w:r>
      <w:r>
        <w:rPr/>
        <w:t xml:space="preserve">- Думаю, стоит отвезти ее в город - видя бесплодность наших попыток, наконец сказала Лела - это не очень далеко. Храм находится на южной границе гор. До ближайшего города должно быть максимум часов 8 хода. </w:t>
      </w:r>
    </w:p>
    <w:p>
      <w:pPr>
        <w:pStyle w:val="Normal"/>
        <w:rPr/>
      </w:pPr>
      <w:r>
        <w:rPr/>
        <w:t xml:space="preserve">   </w:t>
      </w:r>
      <w:r>
        <w:rPr/>
        <w:t xml:space="preserve">Я был полностью согласен с девушкой. Другого выхода нет. </w:t>
      </w:r>
    </w:p>
    <w:p>
      <w:pPr>
        <w:pStyle w:val="Normal"/>
        <w:rPr/>
      </w:pPr>
      <w:r>
        <w:rPr/>
        <w:t xml:space="preserve">   </w:t>
      </w:r>
      <w:r>
        <w:rPr/>
        <w:t xml:space="preserve">Мы уложили безвольное тело девушки на покорно стоящую Минку, при этом одежда на ее спине чуть задралась. Сначала я подумал, что мне показалось. Но аккуратно еще выше приподняв рубашку девушки, увидел на ее спине изображение. Не может этого быть! Нет, я не верю своим глазам. За что?! </w:t>
      </w:r>
    </w:p>
    <w:p>
      <w:pPr>
        <w:pStyle w:val="Normal"/>
        <w:rPr/>
      </w:pPr>
      <w:r>
        <w:rPr/>
        <w:t xml:space="preserve">   </w:t>
      </w:r>
      <w:r>
        <w:rPr/>
        <w:t xml:space="preserve">На спине Дары, во всем великолепии, красовалась королевская татуировка красно-золотого дракона. </w:t>
      </w:r>
    </w:p>
    <w:p>
      <w:pPr>
        <w:pStyle w:val="Normal"/>
        <w:rPr/>
      </w:pPr>
      <w:r>
        <w:rPr/>
        <w:t xml:space="preserve">   </w:t>
      </w:r>
      <w:r>
        <w:rPr/>
        <w:t xml:space="preserve">Когда мы покинули пределы гор, моя любимая, да, да, пусть она и демоница, пусть, судя по всему и из королевского рода, а после исчезновения принца еще и Наследница, никому ее не отдам. Мое - выло эгоистичное мужское самолюбие, с которым я, кстати, полностью согласен. </w:t>
      </w:r>
    </w:p>
    <w:p>
      <w:pPr>
        <w:pStyle w:val="Normal"/>
        <w:rPr/>
      </w:pPr>
      <w:r>
        <w:rPr/>
        <w:t xml:space="preserve">   </w:t>
      </w:r>
      <w:r>
        <w:rPr/>
        <w:t xml:space="preserve">До города оставалось совсем ничего, уже виднелись вдали его стены. </w:t>
      </w:r>
    </w:p>
    <w:p>
      <w:pPr>
        <w:pStyle w:val="Normal"/>
        <w:rPr/>
      </w:pPr>
      <w:r>
        <w:rPr/>
        <w:t xml:space="preserve">   </w:t>
      </w:r>
      <w:r>
        <w:rPr/>
        <w:t xml:space="preserve">Когда, откуда появились неясные тени, я не уловил. Достаю ставшие уже родными клинки, готовясь до последней капли крови защищать своих спутниц. </w:t>
      </w:r>
    </w:p>
    <w:p>
      <w:pPr>
        <w:pStyle w:val="Normal"/>
        <w:rPr/>
      </w:pPr>
      <w:r>
        <w:rPr/>
        <w:t xml:space="preserve">   </w:t>
      </w:r>
      <w:r>
        <w:rPr/>
        <w:t xml:space="preserve">Но в воздухе, кажется ставшем невероятно разреженным, разлилась магия, гораздо более сильная, чем моя. Тело сковали воздушные оковы, не давая сделать и шага. Силуэты двигались слишком быстро. Я, признаться, даже не мог понять, сколько их. </w:t>
      </w:r>
    </w:p>
    <w:p>
      <w:pPr>
        <w:pStyle w:val="Normal"/>
        <w:rPr/>
      </w:pPr>
      <w:r>
        <w:rPr/>
        <w:t xml:space="preserve">   </w:t>
      </w:r>
      <w:r>
        <w:rPr/>
        <w:t xml:space="preserve">Так же внезапно, как появились, тени будто растворились в воздухе. К моим конечностям, уже через несколько минут, вернулась чувствительность. Я оглянулся, желая проверить, в порядке ли девушки. Лела с испуганным видном стояла на том же месте, где и до нападения. </w:t>
      </w:r>
    </w:p>
    <w:p>
      <w:pPr>
        <w:pStyle w:val="Normal"/>
        <w:rPr/>
      </w:pPr>
      <w:r>
        <w:rPr/>
        <w:t xml:space="preserve">   </w:t>
      </w:r>
      <w:r>
        <w:rPr/>
        <w:t xml:space="preserve">Дары в седле не оказалось. Я кинулся осматривать высокую траву вокруг, надеясь, что девушка, каким-то невероятным образом отвязавшись от лошади, просто упала. Но поиски оказались напрасными. Я опустился на землю, в бешенстве с корнем вырывая зеленую траву. </w:t>
      </w:r>
    </w:p>
    <w:p>
      <w:pPr>
        <w:pStyle w:val="Normal"/>
        <w:rPr/>
      </w:pPr>
      <w:r>
        <w:rPr/>
      </w:r>
    </w:p>
    <w:p>
      <w:pPr>
        <w:pStyle w:val="Normal"/>
        <w:rPr/>
      </w:pPr>
      <w:r>
        <w:rPr/>
        <w:t xml:space="preserve">  </w:t>
      </w:r>
      <w:r>
        <w:rPr/>
        <w:t xml:space="preserve">Глава 7 </w:t>
      </w:r>
    </w:p>
    <w:p>
      <w:pPr>
        <w:pStyle w:val="Normal"/>
        <w:rPr/>
      </w:pPr>
      <w:r>
        <w:rPr/>
        <w:t xml:space="preserve">  </w:t>
      </w:r>
      <w:r>
        <w:rPr/>
        <w:t>ДараИ снова я просыпаюсь не в своей постели. Интересно, какой уже раз по счету? Н-да, изумительно.</w:t>
      </w:r>
    </w:p>
    <w:p>
      <w:pPr>
        <w:pStyle w:val="Normal"/>
        <w:rPr/>
      </w:pPr>
      <w:r>
        <w:rPr/>
        <w:t xml:space="preserve">   </w:t>
      </w:r>
      <w:r>
        <w:rPr/>
        <w:t xml:space="preserve">А кровать какая огромная, интересно только, чья! Оглядываюсь. Так, на этом, не побоюсь сказать, полигоне, кроме моей не совсем уж скромной особы, больше никого нет. Смело откидываю легкое, практически невесомое одеяло. Упс! На мне прозрачная, шелковая ночная рубашка, с прикольными по всему низу рюшиками. Не спорю, красивая, но откровенная... </w:t>
      </w:r>
    </w:p>
    <w:p>
      <w:pPr>
        <w:pStyle w:val="Normal"/>
        <w:rPr/>
      </w:pPr>
      <w:r>
        <w:rPr/>
        <w:t xml:space="preserve">  </w:t>
      </w:r>
      <w:r>
        <w:rPr/>
        <w:t>Откидываю в сторону бюрократические мысли и топаю к зеркалу, занимающему всю противоположную стену. Мышцы, как после сильной физической нагрузки, ну или еще после чего... противно ноют.</w:t>
      </w:r>
    </w:p>
    <w:p>
      <w:pPr>
        <w:pStyle w:val="Normal"/>
        <w:rPr/>
      </w:pPr>
      <w:r>
        <w:rPr/>
        <w:t xml:space="preserve">  </w:t>
      </w:r>
      <w:r>
        <w:rPr/>
        <w:t xml:space="preserve">Не поняла, это что-же происходит. </w:t>
      </w:r>
    </w:p>
    <w:p>
      <w:pPr>
        <w:pStyle w:val="Normal"/>
        <w:rPr/>
      </w:pPr>
      <w:r>
        <w:rPr/>
        <w:t xml:space="preserve">  </w:t>
      </w:r>
      <w:r>
        <w:rPr/>
        <w:t xml:space="preserve">В зеркале, копируя мою позу, отражается высокая, худющая как скелет, деваха. Боже, доска доской. Под глазами темные круги, впалые щеки, с нездоровым румянцем, вымирающие, как на анатомическом экспонате, ребра. Только глаза мои, казалось ставшие еще больше, еще темнее. </w:t>
      </w:r>
    </w:p>
    <w:p>
      <w:pPr>
        <w:pStyle w:val="Normal"/>
        <w:rPr/>
      </w:pPr>
      <w:r>
        <w:rPr/>
        <w:t xml:space="preserve">   </w:t>
      </w:r>
      <w:r>
        <w:rPr/>
        <w:t xml:space="preserve">Ах,да, еще я татуировкой обзавелась, миленькой такой... на всю спину и пол правого бока. С моего тела, уложив свою голову на моей же груди, скалит внушительные зубки рубиновый с золотом дракончик. Как в Храме. </w:t>
      </w:r>
    </w:p>
    <w:p>
      <w:pPr>
        <w:pStyle w:val="Normal"/>
        <w:rPr/>
      </w:pPr>
      <w:r>
        <w:rPr/>
        <w:t xml:space="preserve">  </w:t>
      </w:r>
      <w:r>
        <w:rPr/>
        <w:t xml:space="preserve">Так, надо в конце концов выяснить, где я нахожусь! Только вот в моей ночнушке это, согласитесь, немного проблематично. Я конечно не спорю, на глиста в обмороке мало кто позарится, если только испугаются и в ужасе разбегутся. </w:t>
      </w:r>
    </w:p>
    <w:p>
      <w:pPr>
        <w:pStyle w:val="Normal"/>
        <w:rPr/>
      </w:pPr>
      <w:r>
        <w:rPr/>
        <w:t xml:space="preserve">   </w:t>
      </w:r>
      <w:r>
        <w:rPr/>
        <w:t xml:space="preserve">Дверь в мою комнату медленно отворилась, впуская входящую задом, ну-ну, девушку. А, теперь понятно, руки у нее заняты, потому и дверь мягким местом открывает. А вы что подумали? </w:t>
      </w:r>
    </w:p>
    <w:p>
      <w:pPr>
        <w:pStyle w:val="Normal"/>
        <w:rPr/>
      </w:pPr>
      <w:r>
        <w:rPr/>
        <w:t xml:space="preserve">  </w:t>
      </w:r>
      <w:r>
        <w:rPr/>
        <w:t xml:space="preserve">Девушка оборачивается, вся ее ноша, с отвратительным звоном падает на пол. Симпатичное, такое же как у меня смуглое личико девушки озаряет улыбка, делая его еще привлекательнее. </w:t>
      </w:r>
    </w:p>
    <w:p>
      <w:pPr>
        <w:pStyle w:val="Normal"/>
        <w:rPr/>
      </w:pPr>
      <w:r>
        <w:rPr/>
        <w:t xml:space="preserve">  </w:t>
      </w:r>
      <w:r>
        <w:rPr/>
        <w:t xml:space="preserve">-Госпожа пришла в себя- вопит она во все горло, и вылетает обратно за дверь. </w:t>
      </w:r>
    </w:p>
    <w:p>
      <w:pPr>
        <w:pStyle w:val="Normal"/>
        <w:rPr/>
      </w:pPr>
      <w:r>
        <w:rPr/>
        <w:t xml:space="preserve">  </w:t>
      </w:r>
      <w:r>
        <w:rPr/>
        <w:t xml:space="preserve">Я в офигении стою посреди комнаты, слыша с той стороны все больше удаляющиеся восторженные крики. </w:t>
      </w:r>
    </w:p>
    <w:p>
      <w:pPr>
        <w:pStyle w:val="Normal"/>
        <w:rPr/>
      </w:pPr>
      <w:r>
        <w:rPr/>
        <w:t xml:space="preserve">  </w:t>
      </w:r>
      <w:r>
        <w:rPr/>
        <w:t xml:space="preserve">Ладно, в таком виде я никуда не пойду, буду ждать дальнейшего развития событий. </w:t>
      </w:r>
    </w:p>
    <w:p>
      <w:pPr>
        <w:pStyle w:val="Normal"/>
        <w:rPr/>
      </w:pPr>
      <w:r>
        <w:rPr/>
        <w:t xml:space="preserve">  </w:t>
      </w:r>
      <w:r>
        <w:rPr/>
        <w:t xml:space="preserve">Эти самые события и незамедлили явится, минуты через три, в количестве двух пенсионеров и недавней девицы. Ну и за порогом еще человек... много. </w:t>
      </w:r>
    </w:p>
    <w:p>
      <w:pPr>
        <w:pStyle w:val="Normal"/>
        <w:rPr/>
      </w:pPr>
      <w:r>
        <w:rPr/>
        <w:t xml:space="preserve">  </w:t>
      </w:r>
      <w:r>
        <w:rPr/>
        <w:t xml:space="preserve">На лице одного из еще вполне моложавых дедков, с благородными сединами, расцветает радостная улыбка. </w:t>
      </w:r>
    </w:p>
    <w:p>
      <w:pPr>
        <w:pStyle w:val="Normal"/>
        <w:rPr/>
      </w:pPr>
      <w:r>
        <w:rPr/>
        <w:t xml:space="preserve">  </w:t>
      </w:r>
      <w:r>
        <w:rPr/>
        <w:t xml:space="preserve">- Ну наконец-то очнулась, внученька. </w:t>
      </w:r>
    </w:p>
    <w:p>
      <w:pPr>
        <w:pStyle w:val="Normal"/>
        <w:rPr/>
      </w:pPr>
      <w:r>
        <w:rPr/>
        <w:t xml:space="preserve">  </w:t>
      </w:r>
      <w:r>
        <w:rPr/>
        <w:t xml:space="preserve">И дед, распростав объятия, полез со мной обниматься. </w:t>
      </w:r>
    </w:p>
    <w:p>
      <w:pPr>
        <w:pStyle w:val="Normal"/>
        <w:rPr/>
      </w:pPr>
      <w:r>
        <w:rPr/>
        <w:t xml:space="preserve">  </w:t>
      </w:r>
      <w:r>
        <w:rPr/>
        <w:t>До меня же, в этот самый момент доходит, что стою я, перед этим скоплением народа, практически ниглеже. Беру "руки в ноги" и споро ретируюсь за огромную кровать, оставив на виду только голову. Со своего укрытия рассматриваю ввалившийся ко мне народ. Только сейчас, с расстояния, замечаю наличие у большинства из них маленьких рожек. Мама мия! Демоны! И еще больше забиваюсь под ставшую такой родной кровать.</w:t>
      </w:r>
    </w:p>
    <w:p>
      <w:pPr>
        <w:pStyle w:val="Normal"/>
        <w:rPr/>
      </w:pPr>
      <w:r>
        <w:rPr/>
        <w:t xml:space="preserve">  </w:t>
      </w:r>
      <w:r>
        <w:rPr/>
        <w:t>До моего "дедушки", интересно, и с чего он решил, что я его внучка, судя по всему тоже доходит, что я не совсем одета. Он поворачивается к собравшейся за его спиной свите, и грозным таким тоном, аж мурашки по спине побежали, кричит застывшим с открытыми ртами созерцателям моей"неземной красоты"</w:t>
      </w:r>
    </w:p>
    <w:p>
      <w:pPr>
        <w:pStyle w:val="Normal"/>
        <w:rPr/>
      </w:pPr>
      <w:r>
        <w:rPr/>
        <w:t xml:space="preserve">  </w:t>
      </w:r>
      <w:r>
        <w:rPr/>
        <w:t xml:space="preserve">- Пошли все вон. Или так и будете на принцессу пялится? </w:t>
      </w:r>
    </w:p>
    <w:p>
      <w:pPr>
        <w:pStyle w:val="Normal"/>
        <w:rPr/>
      </w:pPr>
      <w:r>
        <w:rPr/>
        <w:t xml:space="preserve">  </w:t>
      </w:r>
      <w:r>
        <w:rPr/>
        <w:t>Ого, а я оказывается принцесса! Не знала, не знала...</w:t>
      </w:r>
    </w:p>
    <w:p>
      <w:pPr>
        <w:pStyle w:val="Normal"/>
        <w:rPr/>
      </w:pPr>
      <w:r>
        <w:rPr/>
        <w:t xml:space="preserve">  </w:t>
      </w:r>
      <w:r>
        <w:rPr/>
        <w:t>Толпа мигом рассасывается, делая вид, что у нее появились более неотложные дела.</w:t>
      </w:r>
    </w:p>
    <w:p>
      <w:pPr>
        <w:pStyle w:val="Normal"/>
        <w:rPr/>
      </w:pPr>
      <w:r>
        <w:rPr/>
        <w:t xml:space="preserve">  </w:t>
      </w:r>
      <w:r>
        <w:rPr/>
        <w:t xml:space="preserve">-Ты что, не могла ребенку помочь одеться?- оборачивает свой гнев на вжавшуюся в угол девушку. </w:t>
      </w:r>
    </w:p>
    <w:p>
      <w:pPr>
        <w:pStyle w:val="Normal"/>
        <w:rPr/>
      </w:pPr>
      <w:r>
        <w:rPr/>
        <w:t xml:space="preserve">  </w:t>
      </w:r>
      <w:r>
        <w:rPr/>
        <w:t xml:space="preserve">- Но Повелитель, я думала... </w:t>
      </w:r>
    </w:p>
    <w:p>
      <w:pPr>
        <w:pStyle w:val="Normal"/>
        <w:rPr/>
      </w:pPr>
      <w:r>
        <w:rPr/>
        <w:t xml:space="preserve">  </w:t>
      </w:r>
      <w:r>
        <w:rPr/>
        <w:t xml:space="preserve">-Плохо думала. </w:t>
      </w:r>
    </w:p>
    <w:p>
      <w:pPr>
        <w:pStyle w:val="Normal"/>
        <w:rPr/>
      </w:pPr>
      <w:r>
        <w:rPr/>
        <w:t xml:space="preserve">  </w:t>
      </w:r>
      <w:r>
        <w:rPr/>
        <w:t xml:space="preserve">Девушка в слезах пытается слинять вслед за толпой. </w:t>
      </w:r>
    </w:p>
    <w:p>
      <w:pPr>
        <w:pStyle w:val="Normal"/>
        <w:rPr/>
      </w:pPr>
      <w:r>
        <w:rPr/>
        <w:t xml:space="preserve">  </w:t>
      </w:r>
      <w:r>
        <w:rPr/>
        <w:t>Но дед, с удивительной ловкостью ловит ее на пол дороги:</w:t>
      </w:r>
    </w:p>
    <w:p>
      <w:pPr>
        <w:pStyle w:val="Normal"/>
        <w:rPr/>
      </w:pPr>
      <w:r>
        <w:rPr/>
        <w:t xml:space="preserve">  </w:t>
      </w:r>
      <w:r>
        <w:rPr/>
        <w:t>- Одеть, накормить- уже более спокойно говорит повелитель- потом приведешь принцессу в лабораторию.</w:t>
      </w:r>
    </w:p>
    <w:p>
      <w:pPr>
        <w:pStyle w:val="Normal"/>
        <w:rPr/>
      </w:pPr>
      <w:r>
        <w:rPr/>
        <w:t xml:space="preserve">  </w:t>
      </w:r>
      <w:r>
        <w:rPr/>
        <w:t xml:space="preserve">И, ласково мне улыбнувшись, оба пожилых демона покидают помещение. </w:t>
      </w:r>
    </w:p>
    <w:p>
      <w:pPr>
        <w:pStyle w:val="Normal"/>
        <w:rPr/>
      </w:pPr>
      <w:r>
        <w:rPr/>
      </w:r>
    </w:p>
    <w:p>
      <w:pPr>
        <w:pStyle w:val="Normal"/>
        <w:rPr/>
      </w:pPr>
      <w:r>
        <w:rPr/>
        <w:t>Фьория. Нижний мир.</w:t>
      </w:r>
    </w:p>
    <w:p>
      <w:pPr>
        <w:pStyle w:val="Normal"/>
        <w:rPr/>
      </w:pPr>
      <w:r>
        <w:rPr/>
        <w:t xml:space="preserve">  </w:t>
      </w:r>
      <w:r>
        <w:rPr/>
        <w:t xml:space="preserve">Которую уже неделю, старый архимаг С'олгуш ломает свою светлую голову над , будь они трижды прокляты, слабо светящимися рунами, пытаясь определить местонахождение принца и наследника. Но все бесполезно. Как будто невидимая завета укрывает Алвара своим покровом. </w:t>
      </w:r>
    </w:p>
    <w:p>
      <w:pPr>
        <w:pStyle w:val="Normal"/>
        <w:rPr/>
      </w:pPr>
      <w:r>
        <w:rPr/>
        <w:t xml:space="preserve">   </w:t>
      </w:r>
      <w:r>
        <w:rPr/>
        <w:t xml:space="preserve">Маг прищурил глаз. На миг ему показалось, что злополучные руны засветились чуть сильнее. А может, он просто выдает желаемое за действительность. </w:t>
      </w:r>
    </w:p>
    <w:p>
      <w:pPr>
        <w:pStyle w:val="Normal"/>
        <w:rPr/>
      </w:pPr>
      <w:r>
        <w:rPr/>
        <w:t xml:space="preserve">  </w:t>
      </w:r>
      <w:r>
        <w:rPr/>
        <w:t xml:space="preserve">Махнув на это дело рукой, мужчина развернулся, направляясь к маленькой, неприметной дверке. </w:t>
      </w:r>
    </w:p>
    <w:p>
      <w:pPr>
        <w:pStyle w:val="Normal"/>
        <w:rPr/>
      </w:pPr>
      <w:r>
        <w:rPr/>
        <w:t xml:space="preserve">  </w:t>
      </w:r>
      <w:r>
        <w:rPr/>
        <w:t>В этот самый момент помещение озарила вспышка яркого света. Маг, испугавшись, что взорвался один из результатов его эксперимента, как подкошенный рухнул на грязный, в темных разводах, пол.</w:t>
      </w:r>
    </w:p>
    <w:p>
      <w:pPr>
        <w:pStyle w:val="Normal"/>
        <w:rPr/>
      </w:pPr>
      <w:r>
        <w:rPr/>
        <w:t xml:space="preserve">  </w:t>
      </w:r>
      <w:r>
        <w:rPr/>
        <w:t xml:space="preserve">Пролежал минуту, другую, вроде бы все спокойно. Осторожно поднял голову, и о чудо... руны сияют ярким, рубиновым светом. </w:t>
      </w:r>
    </w:p>
    <w:p>
      <w:pPr>
        <w:pStyle w:val="Normal"/>
        <w:rPr/>
      </w:pPr>
      <w:r>
        <w:rPr/>
        <w:t xml:space="preserve">  </w:t>
      </w:r>
      <w:r>
        <w:rPr/>
        <w:t>Быстро, пока сияние не исчезло, прочитав заклинание точного поиска, определил более менее точные координаты для открытия портала, и довольный собой поспешил в кабинет Владыки.</w:t>
      </w:r>
    </w:p>
    <w:p>
      <w:pPr>
        <w:pStyle w:val="Normal"/>
        <w:rPr/>
      </w:pPr>
      <w:r>
        <w:rPr/>
      </w:r>
    </w:p>
    <w:p>
      <w:pPr>
        <w:pStyle w:val="Normal"/>
        <w:rPr/>
      </w:pPr>
      <w:r>
        <w:rPr/>
        <w:t>***</w:t>
      </w:r>
    </w:p>
    <w:p>
      <w:pPr>
        <w:pStyle w:val="Normal"/>
        <w:rPr/>
      </w:pPr>
      <w:r>
        <w:rPr/>
      </w:r>
    </w:p>
    <w:p>
      <w:pPr>
        <w:pStyle w:val="Normal"/>
        <w:rPr/>
      </w:pPr>
      <w:r>
        <w:rPr/>
        <w:t xml:space="preserve">  </w:t>
      </w:r>
      <w:r>
        <w:rPr/>
        <w:t xml:space="preserve">Рабочий кабинет повелителя отличался не броской, скорее какой-то изысканной роскошью. Обитые дорогим, бордового цвета, шелком, стены, украшенные прекрасной работы оружием. Массивный, красного дерева, стол, заваленый бумагами. За столом сидит седовласый пожилой мужчина- владыка Фьории Армон 4. В данный момент он с головой погружен в изучение очередного прошения одного из его многочисленных подданных. Тяжелая, инкрустрированная кованым орнаментом дверь, резко распахивается, ударяясь в стену. </w:t>
      </w:r>
    </w:p>
    <w:p>
      <w:pPr>
        <w:pStyle w:val="Normal"/>
        <w:rPr/>
      </w:pPr>
      <w:r>
        <w:rPr/>
        <w:t xml:space="preserve">   </w:t>
      </w:r>
      <w:r>
        <w:rPr/>
        <w:t xml:space="preserve">Глаза владыки застилает пелена бешенства"кто посмел", но при виде верного друга- герцога и архимага Фьории- С'олгуша, моментально смягчается. Но и не сделать замечания Повелитель не может. Дружба-дружбой, но так недолго и до открывания двери ногой дойдет. </w:t>
      </w:r>
    </w:p>
    <w:p>
      <w:pPr>
        <w:pStyle w:val="Normal"/>
        <w:rPr/>
      </w:pPr>
      <w:r>
        <w:rPr/>
        <w:t xml:space="preserve">   </w:t>
      </w:r>
      <w:r>
        <w:rPr/>
        <w:t>В другое время, архимаг внимательно б выслушал, извинился. Но сейчас, наглым образом прервал своего суверена на полуслове:</w:t>
      </w:r>
    </w:p>
    <w:p>
      <w:pPr>
        <w:pStyle w:val="Normal"/>
        <w:rPr/>
      </w:pPr>
      <w:r>
        <w:rPr/>
        <w:t xml:space="preserve">  </w:t>
      </w:r>
      <w:r>
        <w:rPr/>
        <w:t xml:space="preserve">-Ваше величество, я знаю местонахождение принца. </w:t>
      </w:r>
    </w:p>
    <w:p>
      <w:pPr>
        <w:pStyle w:val="Normal"/>
        <w:rPr/>
      </w:pPr>
      <w:r>
        <w:rPr/>
        <w:t xml:space="preserve">  </w:t>
      </w:r>
      <w:r>
        <w:rPr/>
        <w:t>Владыка моментально вскакивает со своего места, мигом забыв про положенный этикет.</w:t>
      </w:r>
    </w:p>
    <w:p>
      <w:pPr>
        <w:pStyle w:val="Normal"/>
        <w:rPr/>
      </w:pPr>
      <w:r>
        <w:rPr/>
        <w:t xml:space="preserve">  </w:t>
      </w:r>
      <w:r>
        <w:rPr/>
        <w:t xml:space="preserve">- Собирать армию?- С'олгуш был готов на что угодно, желая немедленно отправлятся на помощь принцу, которого, за неимением своих детей, любил как родного ребенка. </w:t>
      </w:r>
    </w:p>
    <w:p>
      <w:pPr>
        <w:pStyle w:val="Normal"/>
        <w:rPr/>
      </w:pPr>
      <w:r>
        <w:rPr/>
        <w:t xml:space="preserve">  </w:t>
      </w:r>
      <w:r>
        <w:rPr/>
        <w:t>Владыка на мгновенье задумался:</w:t>
      </w:r>
    </w:p>
    <w:p>
      <w:pPr>
        <w:pStyle w:val="Normal"/>
        <w:rPr/>
      </w:pPr>
      <w:r>
        <w:rPr/>
        <w:t xml:space="preserve">  </w:t>
      </w:r>
      <w:r>
        <w:rPr/>
        <w:t>-Нет, думаю, все надо провернуть тихо, мало ли в каком состоянии находится мой сын. Возьмем только самых лучших, из моей личной охраны. Надо сначала обстановку разведать.</w:t>
      </w:r>
    </w:p>
    <w:p>
      <w:pPr>
        <w:pStyle w:val="Normal"/>
        <w:rPr/>
      </w:pPr>
      <w:r>
        <w:rPr/>
        <w:t xml:space="preserve">  </w:t>
      </w:r>
      <w:r>
        <w:rPr/>
        <w:t xml:space="preserve">Не более, чем через час, в тренировочном зале дворца, собрались могучие, с не выражающими никаких эмоций лицами, воины, предварительно проинструктированные архимагом. </w:t>
      </w:r>
    </w:p>
    <w:p>
      <w:pPr>
        <w:pStyle w:val="Normal"/>
        <w:rPr/>
      </w:pPr>
      <w:r>
        <w:rPr/>
        <w:t xml:space="preserve">  </w:t>
      </w:r>
      <w:r>
        <w:rPr/>
        <w:t>С'олгуш, не произнеся ни одного заклинания, не сделав ни одного паса, показывающего что он колдует, открыл портал. По ту сторону сквозь арку перехода, виднелось бескрайнее, с колосящейся травой, поле, без единого намека на присутствие каких-либо живых существ. Маг даже на минуту растерялся-"а не ошибся ли я", тем не менее первым, смело шагнул в образовавшийся проход, накидывая на всю команду искажающее поле.</w:t>
      </w:r>
    </w:p>
    <w:p>
      <w:pPr>
        <w:pStyle w:val="Normal"/>
        <w:rPr/>
      </w:pPr>
      <w:r>
        <w:rPr/>
        <w:t xml:space="preserve">  </w:t>
      </w:r>
      <w:r>
        <w:rPr/>
        <w:t xml:space="preserve">За порталом простиралась степь какого-то до боли знакомого мира. На горизонте виднелся небольшой городок, к которому, по высокой траве, двигались два путника и лошадь. </w:t>
      </w:r>
    </w:p>
    <w:p>
      <w:pPr>
        <w:pStyle w:val="Normal"/>
        <w:rPr/>
      </w:pPr>
      <w:r>
        <w:rPr/>
        <w:t xml:space="preserve">   </w:t>
      </w:r>
      <w:r>
        <w:rPr/>
        <w:t xml:space="preserve">Маг, признаться, был удивлен. Лошадь путников несла на себе явно демоническую сущность, со страной аурой. Чего только в этой ауре не было. И багряный демонический, и бело-голубой, и какой-то серебристый, совершенно незнакомый магу оттенок. </w:t>
      </w:r>
    </w:p>
    <w:p>
      <w:pPr>
        <w:pStyle w:val="Normal"/>
        <w:rPr/>
      </w:pPr>
      <w:r>
        <w:rPr/>
        <w:t xml:space="preserve">  </w:t>
      </w:r>
      <w:r>
        <w:rPr/>
        <w:t>"Что же с тобой произошло, мой принц"-подумал С'олгуш, видя, как по непонятной ему причине, явно аура принца тесно сплелась с чьей-то еще.</w:t>
      </w:r>
    </w:p>
    <w:p>
      <w:pPr>
        <w:pStyle w:val="Normal"/>
        <w:rPr/>
      </w:pPr>
      <w:r>
        <w:rPr/>
        <w:t xml:space="preserve">   </w:t>
      </w:r>
      <w:r>
        <w:rPr/>
        <w:t>Владыка, тоже обладающий выдающимися, но не настолько развитыми способностями, по-видимо тоже разглядев ауру своего сына, тихо скомандовал:</w:t>
      </w:r>
    </w:p>
    <w:p>
      <w:pPr>
        <w:pStyle w:val="Normal"/>
        <w:rPr/>
      </w:pPr>
      <w:r>
        <w:rPr/>
        <w:t xml:space="preserve">  </w:t>
      </w:r>
      <w:r>
        <w:rPr/>
        <w:t xml:space="preserve">-Вперед. </w:t>
      </w:r>
    </w:p>
    <w:p>
      <w:pPr>
        <w:pStyle w:val="Normal"/>
        <w:rPr/>
      </w:pPr>
      <w:r>
        <w:rPr/>
        <w:t xml:space="preserve">  </w:t>
      </w:r>
      <w:r>
        <w:rPr/>
        <w:t xml:space="preserve">Отряд быстро настигал медленно двигающихся людей, одновременно рассредотачиваясь и окружая со всех сторон. Правитель с магом двигались, можно сказать, лоб в лоб путникам. </w:t>
      </w:r>
    </w:p>
    <w:p>
      <w:pPr>
        <w:pStyle w:val="Normal"/>
        <w:rPr/>
      </w:pPr>
      <w:r>
        <w:rPr/>
        <w:t xml:space="preserve">  </w:t>
      </w:r>
      <w:r>
        <w:rPr/>
        <w:t>Когда расстояние между ними составляло не более нескольких метров, лицо правителя исказила гримасса неконтролируемой ярости.</w:t>
      </w:r>
    </w:p>
    <w:p>
      <w:pPr>
        <w:pStyle w:val="Normal"/>
        <w:rPr/>
      </w:pPr>
      <w:r>
        <w:rPr/>
        <w:t xml:space="preserve">  </w:t>
      </w:r>
      <w:r>
        <w:rPr/>
        <w:t xml:space="preserve">-Дррроу- прошипел он- ничтожные ублюдки. Все таки не стоило им верить. </w:t>
      </w:r>
    </w:p>
    <w:p>
      <w:pPr>
        <w:pStyle w:val="Normal"/>
        <w:rPr/>
      </w:pPr>
      <w:r>
        <w:rPr/>
        <w:t xml:space="preserve">  </w:t>
      </w:r>
      <w:r>
        <w:rPr/>
        <w:t xml:space="preserve">Внимание же герцога было приковано к несомому кобылой бесчувственному телу, которое ну никак не могло принадлежать Наследнику, так как было, а в этом ни один мужчина не усомнится, на сто процентов женским. </w:t>
      </w:r>
    </w:p>
    <w:p>
      <w:pPr>
        <w:pStyle w:val="Normal"/>
        <w:rPr/>
      </w:pPr>
      <w:r>
        <w:rPr/>
        <w:t xml:space="preserve">   </w:t>
      </w:r>
      <w:r>
        <w:rPr/>
        <w:t xml:space="preserve">Пришлось перехватывать уже направляющегося в сторону дроу, подозрительно похожего на темноэльфийского принца, Армона . </w:t>
      </w:r>
    </w:p>
    <w:p>
      <w:pPr>
        <w:pStyle w:val="Normal"/>
        <w:rPr/>
      </w:pPr>
      <w:r>
        <w:rPr/>
        <w:t xml:space="preserve">  </w:t>
      </w:r>
      <w:r>
        <w:rPr/>
        <w:t>Решив не тратить времени на выяснение обстоятельств, архимаг, наслав на путников обездвиживающее заклинание, споро разрезав удерживающие девушку на лошади веревки, хватает неподвижное тело и мысленным приказом собрав отряд, устремляется в еще держащийся портал.</w:t>
      </w:r>
    </w:p>
    <w:p>
      <w:pPr>
        <w:pStyle w:val="Normal"/>
        <w:rPr/>
      </w:pPr>
      <w:r>
        <w:rPr/>
      </w:r>
    </w:p>
    <w:p>
      <w:pPr>
        <w:pStyle w:val="Normal"/>
        <w:rPr/>
      </w:pPr>
      <w:r>
        <w:rPr/>
        <w:t xml:space="preserve">   </w:t>
      </w:r>
      <w:r>
        <w:rPr/>
        <w:t xml:space="preserve">Двое, Повелитель и его друг, стоят у покоев все не приходящей в сознание девушки, ожидая выводов придворного лекаря, который в этот момент над ней хлопочет. </w:t>
      </w:r>
    </w:p>
    <w:p>
      <w:pPr>
        <w:pStyle w:val="Normal"/>
        <w:rPr/>
      </w:pPr>
      <w:r>
        <w:rPr/>
        <w:t xml:space="preserve">  </w:t>
      </w:r>
      <w:r>
        <w:rPr/>
        <w:t xml:space="preserve">- Что скажешь?- спрашивает у мага Армон- как можно это объяснить? </w:t>
      </w:r>
    </w:p>
    <w:p>
      <w:pPr>
        <w:pStyle w:val="Normal"/>
        <w:rPr/>
      </w:pPr>
      <w:r>
        <w:rPr/>
        <w:t xml:space="preserve">  </w:t>
      </w:r>
      <w:r>
        <w:rPr/>
        <w:t>- Ну, у меня два варианта.- С'олгуш, вплотную подойдя к распахнутому окну, рассматривает виднеющееся из него бескрайнее море- либо это ваша незаконнорожденная дочь...- Правитель возмущенно фыркнул- либо та же дочь, но нашего пропавшего принца.</w:t>
      </w:r>
    </w:p>
    <w:p>
      <w:pPr>
        <w:pStyle w:val="Normal"/>
        <w:rPr/>
      </w:pPr>
      <w:r>
        <w:rPr/>
        <w:t xml:space="preserve">  </w:t>
      </w:r>
      <w:r>
        <w:rPr/>
        <w:t>Правитель на некоторое время задумался:</w:t>
      </w:r>
    </w:p>
    <w:p>
      <w:pPr>
        <w:pStyle w:val="Normal"/>
        <w:rPr/>
      </w:pPr>
      <w:r>
        <w:rPr/>
        <w:t xml:space="preserve">  </w:t>
      </w:r>
      <w:r>
        <w:rPr/>
        <w:t xml:space="preserve">-Дорогой друг, а помнишь, как несколько десятков лет мой сын носился весь такой счастливый, земли под ногами не чувствовал. Мы еще думали, не влюбился ли он в кого. А потом чернее тучи стал. </w:t>
      </w:r>
    </w:p>
    <w:p>
      <w:pPr>
        <w:pStyle w:val="Normal"/>
        <w:rPr/>
      </w:pPr>
      <w:r>
        <w:rPr/>
        <w:t xml:space="preserve">  </w:t>
      </w:r>
      <w:r>
        <w:rPr/>
        <w:t xml:space="preserve">В этот момент из комнаты, отведеной девушке, показался донельзя удивленный целитель. </w:t>
      </w:r>
    </w:p>
    <w:p>
      <w:pPr>
        <w:pStyle w:val="Normal"/>
        <w:rPr/>
      </w:pPr>
      <w:r>
        <w:rPr/>
        <w:t xml:space="preserve">  </w:t>
      </w:r>
      <w:r>
        <w:rPr/>
        <w:t>- Ваше Величество- обратился он к Владыке-простите за нескромный вопрос, кем вам приходится эта леди?</w:t>
      </w:r>
    </w:p>
    <w:p>
      <w:pPr>
        <w:pStyle w:val="Normal"/>
        <w:rPr/>
      </w:pPr>
      <w:r>
        <w:rPr/>
        <w:t xml:space="preserve">  </w:t>
      </w:r>
      <w:r>
        <w:rPr/>
        <w:t>-Правитель в удивлении приподнял бровь:</w:t>
      </w:r>
    </w:p>
    <w:p>
      <w:pPr>
        <w:pStyle w:val="Normal"/>
        <w:rPr/>
      </w:pPr>
      <w:r>
        <w:rPr/>
        <w:t xml:space="preserve">  </w:t>
      </w:r>
      <w:r>
        <w:rPr/>
        <w:t>-А почему вас это интересует?</w:t>
      </w:r>
    </w:p>
    <w:p>
      <w:pPr>
        <w:pStyle w:val="Normal"/>
        <w:rPr/>
      </w:pPr>
      <w:r>
        <w:rPr/>
        <w:t xml:space="preserve">  </w:t>
      </w:r>
      <w:r>
        <w:rPr/>
        <w:t>Лекарь немного замялся, но потом все же пересилил охвативший его страх.</w:t>
      </w:r>
    </w:p>
    <w:p>
      <w:pPr>
        <w:pStyle w:val="Normal"/>
        <w:rPr/>
      </w:pPr>
      <w:r>
        <w:rPr/>
        <w:t xml:space="preserve">  </w:t>
      </w:r>
      <w:r>
        <w:rPr/>
        <w:t>-Пойдемте, я вам кое-что покажу.</w:t>
      </w:r>
    </w:p>
    <w:p>
      <w:pPr>
        <w:pStyle w:val="Normal"/>
        <w:rPr/>
      </w:pPr>
      <w:r>
        <w:rPr/>
        <w:t xml:space="preserve">  </w:t>
      </w:r>
      <w:r>
        <w:rPr/>
        <w:t xml:space="preserve">Они прошли в полутемную, с закрытыми тяжелыми шторами, комнату. Лекарь, черноволосый, с аккуратным хвостиком, довольно молодой демон, осторожно перевернул девушку на живот. </w:t>
      </w:r>
    </w:p>
    <w:p>
      <w:pPr>
        <w:pStyle w:val="Normal"/>
        <w:rPr/>
      </w:pPr>
      <w:r>
        <w:rPr/>
        <w:t xml:space="preserve">  </w:t>
      </w:r>
      <w:r>
        <w:rPr/>
        <w:t xml:space="preserve">У правителя буквально отвалилась челюсть: на спине девушки, как влитой, красовался символ королевского рода, его рода. </w:t>
      </w:r>
    </w:p>
    <w:p>
      <w:pPr>
        <w:pStyle w:val="Normal"/>
        <w:rPr/>
      </w:pPr>
      <w:r>
        <w:rPr/>
        <w:t xml:space="preserve">  </w:t>
      </w:r>
      <w:r>
        <w:rPr/>
        <w:t xml:space="preserve">Тоска, мучавшая Правителя вот уже десять лет, нерешительно уступала свое место новому, еще до конца не оформившемуся чувству. То, о чем Армон догадывался, можно сказать, с первого мгновенья появления девушки, после увиденного предстало пред ним в полной красе. Да, теперь он знал, ради кого стоит жить. Нет, что вы, как можно забыть об потери единственного сына, но присутствие его кровинки, его частички невероятно согревало изстрадавшееся сердце несчастного отца. </w:t>
      </w:r>
    </w:p>
    <w:p>
      <w:pPr>
        <w:pStyle w:val="Normal"/>
        <w:rPr/>
      </w:pPr>
      <w:r>
        <w:rPr/>
      </w:r>
    </w:p>
    <w:p>
      <w:pPr>
        <w:pStyle w:val="Normal"/>
        <w:rPr/>
      </w:pPr>
      <w:r>
        <w:rPr/>
        <w:t>Дара</w:t>
      </w:r>
    </w:p>
    <w:p>
      <w:pPr>
        <w:pStyle w:val="Normal"/>
        <w:rPr/>
      </w:pPr>
      <w:r>
        <w:rPr/>
        <w:t xml:space="preserve">   </w:t>
      </w:r>
      <w:r>
        <w:rPr/>
        <w:t xml:space="preserve">Я сидела и за обе щеки уплетала казавшийся невероятно вкусным обед, стоящий на низеньком, прикроватном столике. Каких деликатесов здесь только небыло. Я бы с радостью описала вам стоящие передо мною блюда, но к сожалению, даже не представляю, из чего они сделаны и как называются. </w:t>
      </w:r>
    </w:p>
    <w:p>
      <w:pPr>
        <w:pStyle w:val="Normal"/>
        <w:rPr/>
      </w:pPr>
      <w:r>
        <w:rPr/>
        <w:t xml:space="preserve">  </w:t>
      </w:r>
      <w:r>
        <w:rPr/>
        <w:t xml:space="preserve">В итоге я обожралась. Да знаю, что вредно. Тем более, судя по моей, мягко говоря слегка тощей фигуре, я просидела на вынужденной диете довольно долго. И теперь мне хочется упасть и не подыматься, что я и вознамерилась сделать. </w:t>
      </w:r>
    </w:p>
    <w:p>
      <w:pPr>
        <w:pStyle w:val="Normal"/>
        <w:rPr/>
      </w:pPr>
      <w:r>
        <w:rPr/>
        <w:t xml:space="preserve">  </w:t>
      </w:r>
      <w:r>
        <w:rPr/>
        <w:t>Ага, размечталась. В мою комнату вошла давешняя девица, неся в руках длинное, розового( фу ) цвета платье. Мда, класно. Я, чудящая, с чуть зеленоватым цветом лица, и розовое, еще и судя по всему с декольте. Ну-ну.</w:t>
      </w:r>
    </w:p>
    <w:p>
      <w:pPr>
        <w:pStyle w:val="Normal"/>
        <w:rPr/>
      </w:pPr>
      <w:r>
        <w:rPr/>
        <w:t xml:space="preserve">  </w:t>
      </w:r>
      <w:r>
        <w:rPr/>
        <w:t>По видимому, на моем, сейчас не очень добродушном, лице, отразилась вся гамма испытываемых чувств. Девушка, надо же, какая впечатлительная, побледнев, испуганно спросила:</w:t>
      </w:r>
    </w:p>
    <w:p>
      <w:pPr>
        <w:pStyle w:val="Normal"/>
        <w:rPr/>
      </w:pPr>
      <w:r>
        <w:rPr/>
        <w:t xml:space="preserve">  </w:t>
      </w:r>
      <w:r>
        <w:rPr/>
        <w:t xml:space="preserve">- Ваше Высочество чем-то недовольны? </w:t>
      </w:r>
    </w:p>
    <w:p>
      <w:pPr>
        <w:pStyle w:val="Normal"/>
        <w:rPr/>
      </w:pPr>
      <w:r>
        <w:rPr/>
        <w:t xml:space="preserve">  </w:t>
      </w:r>
      <w:r>
        <w:rPr/>
        <w:t xml:space="preserve">А мне это нравится. Быть принцессой в смысле. Жаль что недолго. </w:t>
      </w:r>
    </w:p>
    <w:p>
      <w:pPr>
        <w:pStyle w:val="Normal"/>
        <w:rPr/>
      </w:pPr>
      <w:r>
        <w:rPr/>
        <w:t xml:space="preserve">  </w:t>
      </w:r>
      <w:r>
        <w:rPr/>
        <w:t xml:space="preserve">- А чего нибудь потемнее нет? - наконец спросила я. </w:t>
      </w:r>
    </w:p>
    <w:p>
      <w:pPr>
        <w:pStyle w:val="Normal"/>
        <w:rPr/>
      </w:pPr>
      <w:r>
        <w:rPr/>
        <w:t xml:space="preserve">  </w:t>
      </w:r>
      <w:r>
        <w:rPr/>
        <w:t>- Но я думала, вам розовый пойдет.- смущенно.</w:t>
      </w:r>
    </w:p>
    <w:p>
      <w:pPr>
        <w:pStyle w:val="Normal"/>
        <w:rPr/>
      </w:pPr>
      <w:r>
        <w:rPr/>
        <w:t xml:space="preserve">  </w:t>
      </w:r>
      <w:r>
        <w:rPr/>
        <w:t xml:space="preserve">Думала она. Интересно, чем. Уж явно не головой. </w:t>
      </w:r>
    </w:p>
    <w:p>
      <w:pPr>
        <w:pStyle w:val="Normal"/>
        <w:rPr/>
      </w:pPr>
      <w:r>
        <w:rPr/>
        <w:t xml:space="preserve">   </w:t>
      </w:r>
      <w:r>
        <w:rPr/>
        <w:t xml:space="preserve">Девушка, по видимому боясь получить еще один выговор, в конце концов все-таки принесла мне темно-бордовое платье, по ее словам самое скромное. Ага, если не считать пол кило нашитых на нем разного размера камушков. У самой вон, что-то типа сарафана. Не могла и мне что-то похожее подобрать. </w:t>
      </w:r>
    </w:p>
    <w:p>
      <w:pPr>
        <w:pStyle w:val="Normal"/>
        <w:rPr/>
      </w:pPr>
      <w:r>
        <w:rPr/>
        <w:t xml:space="preserve">   </w:t>
      </w:r>
    </w:p>
    <w:p>
      <w:pPr>
        <w:pStyle w:val="Normal"/>
        <w:rPr/>
      </w:pPr>
      <w:r>
        <w:rPr/>
        <w:t xml:space="preserve">  </w:t>
      </w:r>
      <w:r>
        <w:rPr/>
        <w:t xml:space="preserve">Я, осторожно переставляя так и норовящие запутаться в длинном платье ноги, по кажущимся бесконечными коридорам дворца, иду за Ринеей. Да, я все-таки удосужилась спросить, как зовут эту чересчур впечатлительную особу. </w:t>
      </w:r>
    </w:p>
    <w:p>
      <w:pPr>
        <w:pStyle w:val="Normal"/>
        <w:rPr/>
      </w:pPr>
      <w:r>
        <w:rPr/>
        <w:t xml:space="preserve">  </w:t>
      </w:r>
      <w:r>
        <w:rPr/>
        <w:t xml:space="preserve">Конечно, стать принцессой я бы не отказалась. Разве я похожа на дуру? Но тем не менее, решительно настроена разобраться с этим раз и навсегда. </w:t>
      </w:r>
    </w:p>
    <w:p>
      <w:pPr>
        <w:pStyle w:val="Normal"/>
        <w:rPr/>
      </w:pPr>
      <w:r>
        <w:rPr/>
        <w:t xml:space="preserve">  </w:t>
      </w:r>
      <w:r>
        <w:rPr/>
        <w:t xml:space="preserve">В одной из стен коридора виднеется неприметная, сливающаяся по цвету с оформлением стены, дверка. Без своей провожатой, вовек бы не заметила. Девушка, нерешительно замирает, косясь на дверь, как на ядовитую гадюку. Потом, все таки решается в нее постучать. </w:t>
      </w:r>
    </w:p>
    <w:p>
      <w:pPr>
        <w:pStyle w:val="Normal"/>
        <w:rPr/>
      </w:pPr>
      <w:r>
        <w:rPr/>
        <w:t xml:space="preserve">   </w:t>
      </w:r>
      <w:r>
        <w:rPr/>
        <w:t>На пороге появляется давешний, седовласый мужчина. Небрежным жестом отпускает Ринею, и обращается уже непосредственно ко мне:</w:t>
      </w:r>
    </w:p>
    <w:p>
      <w:pPr>
        <w:pStyle w:val="Normal"/>
        <w:rPr/>
      </w:pPr>
      <w:r>
        <w:rPr/>
        <w:t xml:space="preserve">  </w:t>
      </w:r>
      <w:r>
        <w:rPr/>
        <w:t xml:space="preserve">- Заходи, не стесняйся. </w:t>
      </w:r>
    </w:p>
    <w:p>
      <w:pPr>
        <w:pStyle w:val="Normal"/>
        <w:rPr/>
      </w:pPr>
      <w:r>
        <w:rPr/>
        <w:t xml:space="preserve">   </w:t>
      </w:r>
      <w:r>
        <w:rPr/>
        <w:t>Я оказываюсь в маленькой, с черными как после бомбежки стенами и потолком, комнате. Сразу бросается в глаза затравленный различной лабораторной посудой стол. В собранной цепи пробиток, колбочек, обратных охладителей бурлит отвратительная на вид, грязно-коричнево цвета, сомнительного происхождения, жидкость. Алхимики, блин! А если это все взорвется?!</w:t>
      </w:r>
    </w:p>
    <w:p>
      <w:pPr>
        <w:pStyle w:val="Normal"/>
        <w:rPr/>
      </w:pPr>
      <w:r>
        <w:rPr/>
        <w:t xml:space="preserve">  </w:t>
      </w:r>
      <w:r>
        <w:rPr/>
        <w:t xml:space="preserve">Я отступаю на безопасное по моему мнению расстояние, наступая на начерченный среди этого бедлама рисунок, состоящий из причудливо закрученых закорлючек. Рисунок вспыхивает ярким, бьющим в глаза светом. Второй мужчина, по видимому являющийся алхимиком, , от неожиданности цепляет бурлящую конструкцию рукой. Она незамедлительно падает, куда б вы думали, ну конечно же на стоящего рядом правителя. После этого начинается настоящий дурдом. Алхимик пытается струсить осколки и стереть жидкость со своего короля, при этом размазывая начинающую испускать вонючий дым субстанцию по всему телу мужчины. Тот в свою очередь ругается, на чем свет стоит. Кожа обоих мужчин, куда успевает попасть подозрительная жидкость, преобретает веселенький зеленый цвет. Не понимаю только почему зеленый, жидкость-то коричневой была. И стоят эти два недоразумения, в зеленую, где полосочку, где в крапинку, совершенно не зная, что делать. </w:t>
      </w:r>
    </w:p>
    <w:p>
      <w:pPr>
        <w:pStyle w:val="Normal"/>
        <w:rPr/>
      </w:pPr>
      <w:r>
        <w:rPr/>
        <w:t xml:space="preserve">  </w:t>
      </w:r>
      <w:r>
        <w:rPr/>
        <w:t xml:space="preserve">В этот, совсем не подходящий момент, меня начинает пробивать на хи-хи. Я стараюсь сдерживаться, даже отворачиваюсь, но безудержный смех так и льется, сгиная пополам мою талию. </w:t>
      </w:r>
    </w:p>
    <w:p>
      <w:pPr>
        <w:pStyle w:val="Normal"/>
        <w:rPr/>
      </w:pPr>
      <w:r>
        <w:rPr/>
        <w:t xml:space="preserve">   </w:t>
      </w:r>
      <w:r>
        <w:rPr/>
        <w:t xml:space="preserve">Эти двое сначала начинают дуться , но потом, разглядев друг друга, уже еле сдерживают расплываящиеся на их лицах улыбки. </w:t>
      </w:r>
    </w:p>
    <w:p>
      <w:pPr>
        <w:pStyle w:val="Normal"/>
        <w:rPr/>
      </w:pPr>
      <w:r>
        <w:rPr/>
        <w:t xml:space="preserve">  </w:t>
      </w:r>
      <w:r>
        <w:rPr/>
        <w:t xml:space="preserve">*** </w:t>
      </w:r>
    </w:p>
    <w:p>
      <w:pPr>
        <w:pStyle w:val="Normal"/>
        <w:rPr/>
      </w:pPr>
      <w:r>
        <w:rPr/>
        <w:t xml:space="preserve">  </w:t>
      </w:r>
      <w:r>
        <w:rPr/>
        <w:t>Сегодня состоится первый в моей жизни большой бал. Представляете, я все-таки принцесса! После приведенных моим дедом аргументов, больше никаких сомнений не осталось. Жаль только, что мой дорогой родитель исчез в неизвестном направлении. Очень уж мне интересно, как можно было бросить своего ребенка неизвестно где, даже не интересуясь его дальнейшей судьбой. И кто моя мама? Правитель лишь неопределенно пожимает плечами. Да я его не виню, он даже о моем существовании не догадывался.</w:t>
      </w:r>
    </w:p>
    <w:p>
      <w:pPr>
        <w:pStyle w:val="Normal"/>
        <w:rPr/>
      </w:pPr>
      <w:r>
        <w:rPr/>
        <w:t xml:space="preserve">   </w:t>
      </w:r>
      <w:r>
        <w:rPr/>
        <w:t>Ну да ладно, хватит об этом. В первое время, когда я окончательно осознала, кем на самом деле являюсь, мне пришлось очень туго. Косые взгляды метящих на мое место дальних родственников. Дед говорил, они даже убийц подсылать пытались, но с количеством воинов, охраняющих все подступы к моим покоям, вряд ли и отряд киллеров справится.</w:t>
      </w:r>
    </w:p>
    <w:p>
      <w:pPr>
        <w:pStyle w:val="Normal"/>
        <w:rPr/>
      </w:pPr>
      <w:r>
        <w:rPr/>
        <w:t xml:space="preserve">  </w:t>
      </w:r>
      <w:r>
        <w:rPr/>
        <w:t xml:space="preserve">Затем правитель вознамерился запяться моим образованием. Постоянные занятия, надоевшие до чертиков уроки этикета. Какие только науки мне не приходилось постигать. И изнурительные тренировки, через которые проходят все демоны, и изучение никак не желавшей даваться мне магии. Но слава богу сейчас, по прошествии пяти лет, я наконец-то могу вздохнуть спокойно, относительно спокойно. Тренировки ведь никуда не делись, да и магией со мной теперь занимался непосредственно С'олгуш- архимаг, а не алхимик, как я когда-то подумала. Это только в сказках, за месяц, ну в крайнем случае за три, становятся великолепными бойцами, одни с мечом в руке, разгоняют банды разбойников, убивают злодеев, и далее по списку. Я же такими достижениями похвастаться не могу. Ну, может против пары нападающих еще и смогу устоять, не более. Я, если чесно, больше на 22 способ ведения боя надеюсь. Замори противника бегом, называется. </w:t>
      </w:r>
    </w:p>
    <w:p>
      <w:pPr>
        <w:pStyle w:val="Normal"/>
        <w:rPr/>
      </w:pPr>
      <w:r>
        <w:rPr/>
        <w:t xml:space="preserve">   </w:t>
      </w:r>
      <w:r>
        <w:rPr/>
        <w:t xml:space="preserve">Вы конечно спросите, почему это мой первый бал? Неужели за пять лет не было других? Конечно были, по любому поводу. Но такой, с гостями из других государств, приехавшими посмотреть на принцессу, то бишь меня, впервые. </w:t>
      </w:r>
    </w:p>
    <w:p>
      <w:pPr>
        <w:pStyle w:val="Normal"/>
        <w:rPr/>
      </w:pPr>
      <w:r>
        <w:rPr/>
        <w:t xml:space="preserve">   </w:t>
      </w:r>
      <w:r>
        <w:rPr/>
        <w:t xml:space="preserve">Не буду разочаровывать гостей. </w:t>
      </w:r>
    </w:p>
    <w:p>
      <w:pPr>
        <w:pStyle w:val="Normal"/>
        <w:rPr/>
      </w:pPr>
      <w:r>
        <w:rPr/>
        <w:t xml:space="preserve">  </w:t>
      </w:r>
      <w:r>
        <w:rPr/>
        <w:t xml:space="preserve">К этому знаменательному событию, мне, по моему же экскизу, сшили обалденное платье. Кремовое, из тончайшего шелка. Край глубокого декольте украшен маленькими, из тонких шелковых ленточек, розочками, которые я кстати, не заказывала. Всю поверхность покрывает тонкая перламутровая, переливающаяся на свету, сеточка. И никакого, так любимого знатными дамами шлейфа. Ну не нравится мне этот атрибут, хоть убейте не нравится. </w:t>
      </w:r>
    </w:p>
    <w:p>
      <w:pPr>
        <w:pStyle w:val="Normal"/>
        <w:rPr/>
      </w:pPr>
      <w:r>
        <w:rPr/>
        <w:t xml:space="preserve">  </w:t>
      </w:r>
      <w:r>
        <w:rPr/>
        <w:t xml:space="preserve">Я решительным шагом направляюсь к тронному залу, где по словам Риины уже собралось огромное количество народа, окруженная со всех сторон молчаливой охраной. Сзади, прикрывая мою спину от возможного нападения, тенью следует Корвин, черноволосый, с невероятно большими зелеными глазами, красавец-демон, командир элитной королевской охраны, злой на весь мир и на меня в первую очередь, все время норовя наступить мне или на ногу или на край длинного платья. </w:t>
      </w:r>
    </w:p>
    <w:p>
      <w:pPr>
        <w:pStyle w:val="Normal"/>
        <w:rPr/>
      </w:pPr>
      <w:r>
        <w:rPr/>
        <w:t xml:space="preserve">  </w:t>
      </w:r>
      <w:r>
        <w:rPr/>
        <w:t xml:space="preserve">И в чем я виновата? Работа у него такая, охранять, а не на балах выплясывать. А еще к некоторым принцессам нечего клеится, чтоб с фонарями под обоими глазами не ходить. Думает, раз красавец, все перед ним млеть должны? Фигушки. Так ему и надо. А будет впредь руки распускать, наследство на узелок завяжу. Уф, какая я грозная стала, самой страшно! </w:t>
      </w:r>
    </w:p>
    <w:p>
      <w:pPr>
        <w:pStyle w:val="Normal"/>
        <w:rPr/>
      </w:pPr>
      <w:r>
        <w:rPr/>
        <w:t xml:space="preserve">   </w:t>
      </w:r>
      <w:r>
        <w:rPr/>
        <w:t xml:space="preserve">Вот так, с такими кровожадными мыслями я и добралась до тронного зала. Глашатый обьявил мое имя, со всеми титулами, я степенно, как и положено королевской особе прошла к своему, стоявшему возле дедового трона, креслу, и с трудном вместив раздавшийся из-за пышных юбок зад в пространство меж подлокотниками, с величественным видном приготовилась к последующим за этим многочисленным поклонам и реверансам. </w:t>
      </w:r>
    </w:p>
    <w:p>
      <w:pPr>
        <w:pStyle w:val="Normal"/>
        <w:rPr/>
      </w:pPr>
      <w:r>
        <w:rPr/>
        <w:t xml:space="preserve">  </w:t>
      </w:r>
      <w:r>
        <w:rPr/>
        <w:t>Когда официальная часть, которую я, из-за невообразимой скучности, даже не буду описывать, закончилась, в празднично украшенном зале разлилась нежная, уносящая в грезы, мелодия.</w:t>
      </w:r>
    </w:p>
    <w:p>
      <w:pPr>
        <w:pStyle w:val="Normal"/>
        <w:rPr/>
      </w:pPr>
      <w:r>
        <w:rPr/>
        <w:t xml:space="preserve">  </w:t>
      </w:r>
      <w:r>
        <w:rPr/>
        <w:t xml:space="preserve">По этикету, нам с дедом предстояло открывать бал. Правитель, галантно предложил мне руку и вывел в центр зала. </w:t>
      </w:r>
    </w:p>
    <w:p>
      <w:pPr>
        <w:pStyle w:val="Normal"/>
        <w:rPr/>
      </w:pPr>
      <w:r>
        <w:rPr/>
        <w:t xml:space="preserve">   </w:t>
      </w:r>
      <w:r>
        <w:rPr/>
        <w:t xml:space="preserve">Мы кружились, всецело отдавшись во власть, звучавшей казалось отовсюду, музыке. Постепенно к нам присоединялись и другие пары. Мужчины, одетые преимущественно в черное, разряженные в шелка женщины, сверкающие, как новогодние елки, огромным количеством украшений. </w:t>
      </w:r>
    </w:p>
    <w:p>
      <w:pPr>
        <w:pStyle w:val="Normal"/>
        <w:rPr/>
      </w:pPr>
      <w:r>
        <w:rPr/>
        <w:t xml:space="preserve">   </w:t>
      </w:r>
      <w:r>
        <w:rPr/>
        <w:t>Когда отзвучали последние аккорды, так похожего на такой родной вальс, танца, мы двинулись к нашим почетным местам. Дед ловко подхватил у разносящего напитки слуги два бокала, в которых искрилось наше фирменное, янтарного цвета, вино многолетней выдержки. Передав один из фужеров мне, Владыка направился к группе стоящих неподалеку демонов. Я осталась одна, ну если не считать тут же оказавшегося рядом Корвина, одним взглядом отгоняющего пытающихся приблизится ко мне молодых людей. Лишь один, высокий сероглазый блондин, высокомерно проигнорировав моего сторожевого пса, с обворожительной улыбкой, являющей миру нехилые клыки, подошел ко мне и наклонился, целуя руку. Мама мия, это еще что за зверь? Про таких я не слышала! Поспешно отнимаю руку, еще укусит...</w:t>
      </w:r>
    </w:p>
    <w:p>
      <w:pPr>
        <w:pStyle w:val="Normal"/>
        <w:rPr/>
      </w:pPr>
      <w:r>
        <w:rPr/>
        <w:t xml:space="preserve">  </w:t>
      </w:r>
      <w:r>
        <w:rPr/>
        <w:t>- Прекрасная принцесса- галантно начал он- позвольте представиться- граф Эдин Инго.</w:t>
      </w:r>
    </w:p>
    <w:p>
      <w:pPr>
        <w:pStyle w:val="Normal"/>
        <w:rPr/>
      </w:pPr>
      <w:r>
        <w:rPr/>
        <w:t xml:space="preserve">  </w:t>
      </w:r>
      <w:r>
        <w:rPr/>
        <w:t xml:space="preserve">Я, как и положенно принцессе, в знак приветствия чуть склонила голову. </w:t>
      </w:r>
    </w:p>
    <w:p>
      <w:pPr>
        <w:pStyle w:val="Normal"/>
        <w:rPr/>
      </w:pPr>
      <w:r>
        <w:rPr/>
        <w:t xml:space="preserve">  </w:t>
      </w:r>
      <w:r>
        <w:rPr/>
        <w:t>- Ваше Высочество, позвольте восхититься вашей несравненной красотой.</w:t>
      </w:r>
    </w:p>
    <w:p>
      <w:pPr>
        <w:pStyle w:val="Normal"/>
        <w:rPr/>
      </w:pPr>
      <w:r>
        <w:rPr/>
        <w:t xml:space="preserve">  </w:t>
      </w:r>
      <w:r>
        <w:rPr/>
        <w:t xml:space="preserve">Во загнул, мягко стелет. Как бы потом не было твердо. Вон какие зубки. Вампиры удавятся от завести. </w:t>
      </w:r>
    </w:p>
    <w:p>
      <w:pPr>
        <w:pStyle w:val="Normal"/>
        <w:rPr/>
      </w:pPr>
      <w:r>
        <w:rPr/>
        <w:t xml:space="preserve">   </w:t>
      </w:r>
      <w:r>
        <w:rPr/>
        <w:t>Я поворачиваю голову, подумывая, как бы слинять от этого слащавого субъекта.</w:t>
      </w:r>
    </w:p>
    <w:p>
      <w:pPr>
        <w:pStyle w:val="Normal"/>
        <w:rPr/>
      </w:pPr>
      <w:r>
        <w:rPr/>
        <w:t xml:space="preserve">  </w:t>
      </w:r>
      <w:r>
        <w:rPr/>
        <w:t xml:space="preserve">Дориан? На мгновение мои глаза встретились с таким, до боли знакомым взглядом. </w:t>
      </w:r>
    </w:p>
    <w:p>
      <w:pPr>
        <w:pStyle w:val="Normal"/>
        <w:rPr/>
      </w:pPr>
      <w:r>
        <w:rPr/>
        <w:t xml:space="preserve">  </w:t>
      </w:r>
      <w:r>
        <w:rPr/>
        <w:t xml:space="preserve">Несколько лет назад, когда на нашей границе поймали лазутчика, я узнала, что на свете существуют дроу. И только тогда поняла, кем являлся мой случайный попутчик. Мою душу обуревали самые разнообразные чувства. Одна часть, вспоминая наши мимолетные... ну не совсем мимолетные, разве это сейчас важно, объятия, рвалась к мужчине, другая, подозревая в исчезновении отца, молила об отмщении. Пока я размышляла, как мне поступить, надоедливый граф снова держал мою руку, неся какую-ту высокопарную чушь, не замечая или не желая замечать, как я кривлюсь. Мой телохранитель насмешливо наблюдал за моими попытками деликатно отшить неприятного мне поклонника, при этом ничего не предпринимая. Зараза. </w:t>
      </w:r>
    </w:p>
    <w:p>
      <w:pPr>
        <w:pStyle w:val="Normal"/>
        <w:rPr/>
      </w:pPr>
      <w:r>
        <w:rPr/>
        <w:t xml:space="preserve">  </w:t>
      </w:r>
      <w:r>
        <w:rPr/>
        <w:t xml:space="preserve">Наконец- то высвободив свою несколько раз обслюнявленную-фи-конечность, в спешке ретируюсь на балкон, ступени которого спускаются к берегу моря. </w:t>
      </w:r>
    </w:p>
    <w:p>
      <w:pPr>
        <w:pStyle w:val="Normal"/>
        <w:rPr/>
      </w:pPr>
      <w:r>
        <w:rPr/>
        <w:t xml:space="preserve">  </w:t>
      </w:r>
      <w:r>
        <w:rPr/>
        <w:t>По счастью, на балконе никого нет, лишь внизу, у берега, омываемого мелкими барашками волн, стоит одинокая, но очень знакомая фигура.</w:t>
      </w:r>
    </w:p>
    <w:p>
      <w:pPr>
        <w:pStyle w:val="Normal"/>
        <w:rPr/>
      </w:pPr>
      <w:r>
        <w:rPr/>
        <w:t xml:space="preserve">  </w:t>
      </w:r>
      <w:r>
        <w:rPr/>
        <w:t xml:space="preserve">Я оглянулась. Слава богу, мой клыкастый поклонник за мной не последовал, да и Корвин где-то потерялся. </w:t>
      </w:r>
    </w:p>
    <w:p>
      <w:pPr>
        <w:pStyle w:val="Normal"/>
        <w:rPr/>
      </w:pPr>
      <w:r>
        <w:rPr/>
        <w:t xml:space="preserve">  </w:t>
      </w:r>
      <w:r>
        <w:rPr/>
        <w:t>Как бы почувствовав мой взгляд, Дориан начал оборачиваться, на красивом лице расплылась радостная улыбка.</w:t>
      </w:r>
    </w:p>
    <w:p>
      <w:pPr>
        <w:pStyle w:val="Normal"/>
        <w:rPr/>
      </w:pPr>
      <w:r>
        <w:rPr/>
        <w:t xml:space="preserve">   </w:t>
      </w:r>
      <w:r>
        <w:rPr/>
        <w:t xml:space="preserve">От чтой улыбки мое сердце забилось быстрее. Откинув все сомнения, я делаю шаг в направлении так долго не виденного, но подсознательно ожидаемого мужчины. </w:t>
      </w:r>
    </w:p>
    <w:p>
      <w:pPr>
        <w:pStyle w:val="Normal"/>
        <w:rPr/>
      </w:pPr>
      <w:r>
        <w:rPr/>
        <w:t xml:space="preserve">  </w:t>
      </w:r>
      <w:r>
        <w:rPr/>
        <w:t xml:space="preserve">И в этот момент чьи-то сильные руки хватают меня за талию, разворачивают на 180 градусов, а чьи-то губы впиваются в мои страстным поцелуем. </w:t>
      </w:r>
    </w:p>
    <w:p>
      <w:pPr>
        <w:pStyle w:val="Normal"/>
        <w:rPr/>
      </w:pPr>
      <w:r>
        <w:rPr/>
        <w:t xml:space="preserve">  </w:t>
      </w:r>
      <w:r>
        <w:rPr/>
        <w:t xml:space="preserve">Признаться, от такой наглости я на некторое время пришла в ступор, а когда вылавлась, заехав Корвину, а этим наглецом оказался именно он, по я... самой лелеемой мужчинами части, Дориана на берегу уже небыло. Лишь призрачный след недавно открытого портала. </w:t>
      </w:r>
    </w:p>
    <w:p>
      <w:pPr>
        <w:pStyle w:val="Normal"/>
        <w:rPr/>
      </w:pPr>
      <w:r>
        <w:rPr/>
      </w:r>
    </w:p>
    <w:p>
      <w:pPr>
        <w:pStyle w:val="Normal"/>
        <w:rPr/>
      </w:pPr>
      <w:r>
        <w:rPr/>
        <w:t>Где-то в одном из миров.</w:t>
      </w:r>
    </w:p>
    <w:p>
      <w:pPr>
        <w:pStyle w:val="Normal"/>
        <w:rPr/>
      </w:pPr>
      <w:r>
        <w:rPr/>
        <w:t xml:space="preserve">  </w:t>
      </w:r>
      <w:r>
        <w:rPr/>
        <w:t>В пространстве, не привязанные к земной тверди, два удивительных существа, ведут неспешную беседу. С одной стороны очень похожие и на людей , с другой кардинально от них отличающиеся. Есть человеческая голова, с нестандартной формы глазами. Почему нестандартной, спросите вы. У обычного человека, да и любого, известного нам существа, внешний уголок глаза находится либо на уровне внутреннего, либо слегка поднят вверх. У собеседников же они опускаются вниз, создавая впечатление глубокой грусти. И полное отсутствие зрачка внушает безотчетный страх. Странного серебристо-белого цвета волосы сплетены в длинную косу. За спиной раскинулись черные крылья, создавая с волосами яркий контраст.</w:t>
      </w:r>
    </w:p>
    <w:p>
      <w:pPr>
        <w:pStyle w:val="Normal"/>
        <w:rPr/>
      </w:pPr>
      <w:r>
        <w:rPr/>
        <w:t xml:space="preserve">  </w:t>
      </w:r>
      <w:r>
        <w:rPr/>
        <w:t>- Существо нам подходит-спрашивает один из крылатых, черные крылья разбавлены мелькающими то здесь, то там багряными перышками.</w:t>
      </w:r>
    </w:p>
    <w:p>
      <w:pPr>
        <w:pStyle w:val="Normal"/>
        <w:rPr/>
      </w:pPr>
      <w:r>
        <w:rPr/>
        <w:t xml:space="preserve">  </w:t>
      </w:r>
      <w:r>
        <w:rPr/>
        <w:t>-Идеально.</w:t>
      </w:r>
    </w:p>
    <w:p>
      <w:pPr>
        <w:pStyle w:val="Normal"/>
        <w:rPr/>
      </w:pPr>
      <w:r>
        <w:rPr/>
        <w:t xml:space="preserve">  </w:t>
      </w:r>
      <w:r>
        <w:rPr/>
        <w:t>- А генетические параметры?</w:t>
      </w:r>
    </w:p>
    <w:p>
      <w:pPr>
        <w:pStyle w:val="Normal"/>
        <w:rPr/>
      </w:pPr>
      <w:r>
        <w:rPr/>
        <w:t xml:space="preserve">  </w:t>
      </w:r>
      <w:r>
        <w:rPr/>
        <w:t>-Тоже совпадают. Только есть вероятность возникновения нежелательной ситуации.</w:t>
      </w:r>
    </w:p>
    <w:p>
      <w:pPr>
        <w:pStyle w:val="Normal"/>
        <w:rPr/>
      </w:pPr>
      <w:r>
        <w:rPr/>
        <w:t xml:space="preserve">  </w:t>
      </w:r>
      <w:r>
        <w:rPr/>
        <w:t>-Ну, я надеюсь, вы найдете правильное решение.</w:t>
      </w:r>
    </w:p>
    <w:p>
      <w:pPr>
        <w:pStyle w:val="Normal"/>
        <w:rPr/>
      </w:pPr>
      <w:r>
        <w:rPr/>
      </w:r>
    </w:p>
    <w:p>
      <w:pPr>
        <w:pStyle w:val="Normal"/>
        <w:rPr/>
      </w:pPr>
      <w:r>
        <w:rPr/>
        <w:t>Дориан</w:t>
      </w:r>
    </w:p>
    <w:p>
      <w:pPr>
        <w:pStyle w:val="Normal"/>
        <w:rPr/>
      </w:pPr>
      <w:r>
        <w:rPr/>
        <w:t xml:space="preserve">  </w:t>
      </w:r>
      <w:r>
        <w:rPr/>
        <w:t>После того, как неизвестные похитили Дару, я принимал множество, оказавшихся совершенно бесполезными, попыток, нащупать след портала. Но по-видимому, похитители обладали гораздо более сильным, чем у меня магическим даром.</w:t>
      </w:r>
    </w:p>
    <w:p>
      <w:pPr>
        <w:pStyle w:val="Normal"/>
        <w:rPr/>
      </w:pPr>
      <w:r>
        <w:rPr/>
        <w:t xml:space="preserve">   </w:t>
      </w:r>
      <w:r>
        <w:rPr/>
        <w:t xml:space="preserve">Ситуация была абсолютно безнадежная. Лела, мгновенно позабыв про некоторую ревность, возникшую у нее при моем появлении в их компании, горела желанием немедленно отправлятся на поиски подруги. Только, что то мне не дает покоя, что-то находящееся глубоко в подсознании. Как-будто от меня ускользает какая-то очень важная мысль. </w:t>
      </w:r>
    </w:p>
    <w:p>
      <w:pPr>
        <w:pStyle w:val="Normal"/>
        <w:rPr/>
      </w:pPr>
      <w:r>
        <w:rPr/>
        <w:t xml:space="preserve">  </w:t>
      </w:r>
      <w:r>
        <w:rPr/>
        <w:t>Где-то я уже видел подобных теням воинов...</w:t>
      </w:r>
    </w:p>
    <w:p>
      <w:pPr>
        <w:pStyle w:val="Normal"/>
        <w:rPr/>
      </w:pPr>
      <w:r>
        <w:rPr/>
        <w:t xml:space="preserve">  </w:t>
      </w:r>
      <w:r>
        <w:rPr/>
        <w:t xml:space="preserve">Вспомнил. Когда пропал принц Фьории, нашу страну прочесывал отряд демонов. Тогда все встает на свои места. И никакого похищения и вовсе не было. </w:t>
      </w:r>
    </w:p>
    <w:p>
      <w:pPr>
        <w:pStyle w:val="Normal"/>
        <w:rPr/>
      </w:pPr>
      <w:r>
        <w:rPr/>
        <w:t xml:space="preserve">  </w:t>
      </w:r>
      <w:r>
        <w:rPr/>
        <w:t xml:space="preserve">Я, как можно доходчивее постарался объяснить эту, внезапно открывшуюся мне истину, хмурой, как грозовое небо, рыжей. </w:t>
      </w:r>
    </w:p>
    <w:p>
      <w:pPr>
        <w:pStyle w:val="Normal"/>
        <w:rPr/>
      </w:pPr>
      <w:r>
        <w:rPr/>
        <w:t xml:space="preserve">  </w:t>
      </w:r>
      <w:r>
        <w:rPr/>
        <w:t xml:space="preserve">Внезапно я почувствовал открытие еще одного портала. Прямо активность какая-то в этом месте образовалась. Ну натуральный проходной двор. </w:t>
      </w:r>
    </w:p>
    <w:p>
      <w:pPr>
        <w:pStyle w:val="Normal"/>
        <w:rPr/>
      </w:pPr>
      <w:r>
        <w:rPr/>
        <w:t xml:space="preserve">  </w:t>
      </w:r>
      <w:r>
        <w:rPr/>
        <w:t xml:space="preserve">Я, приготовившись к неминуемому бою, наблюдал, как из портала, буравя меня ядовитым взглядом, выходит моя дорогая мачеха, красивая, с длинными, шоколадного цвета, волосами, заправленными в изящную, покрытую алмазами, сеточку. Ее сопровождает председатель совета и внушительный отряд, один из лучших, воинов </w:t>
      </w:r>
    </w:p>
    <w:p>
      <w:pPr>
        <w:pStyle w:val="Normal"/>
        <w:rPr/>
      </w:pPr>
      <w:r>
        <w:rPr/>
        <w:t xml:space="preserve">  </w:t>
      </w:r>
      <w:r>
        <w:rPr/>
        <w:t xml:space="preserve">- Принц Дориан, на основе неопровержимых доказательств, вы обвиняетесь в убийстве короля Родерика. </w:t>
      </w:r>
    </w:p>
    <w:p>
      <w:pPr>
        <w:pStyle w:val="Normal"/>
        <w:rPr/>
      </w:pPr>
      <w:r>
        <w:rPr/>
        <w:t xml:space="preserve">  </w:t>
      </w:r>
      <w:r>
        <w:rPr/>
        <w:t>-Постойте- я до такой степени ошарашен, что смысл сказанных слов доходит до меня не сразу- какое убийство?</w:t>
      </w:r>
    </w:p>
    <w:p>
      <w:pPr>
        <w:pStyle w:val="Normal"/>
        <w:rPr/>
      </w:pPr>
      <w:r>
        <w:rPr/>
        <w:t xml:space="preserve">  </w:t>
      </w:r>
      <w:r>
        <w:rPr/>
        <w:t>- Ты, неблагодарный мальчишка- шипит королева- мы тебя вырастили, а ты... Взять его!</w:t>
      </w:r>
    </w:p>
    <w:p>
      <w:pPr>
        <w:pStyle w:val="Normal"/>
        <w:rPr/>
      </w:pPr>
      <w:r>
        <w:rPr/>
        <w:t xml:space="preserve">  </w:t>
      </w:r>
      <w:r>
        <w:rPr/>
        <w:t xml:space="preserve">Отряд, человек из пятнадцати воинов, по приказу моей мачехи, обнажив мечи бросаются на меня. Лела стоит в стороне, во все глаза наблюдая за этим действом, по другому и не скажешь. </w:t>
      </w:r>
    </w:p>
    <w:p>
      <w:pPr>
        <w:pStyle w:val="Normal"/>
        <w:rPr/>
      </w:pPr>
      <w:r>
        <w:rPr/>
        <w:t xml:space="preserve">  </w:t>
      </w:r>
      <w:r>
        <w:rPr/>
        <w:t xml:space="preserve">- Стойте- вперед выходит наш верховный маг- Ангиус, давний сторонник королевы Элоизы. Мачеху мою так зовут. А я разве не говорил?- моя королева-низкий поклон узурпаторше- не стоит разбрасываться прекрасными воинами. </w:t>
      </w:r>
    </w:p>
    <w:p>
      <w:pPr>
        <w:pStyle w:val="Normal"/>
        <w:rPr/>
      </w:pPr>
      <w:r>
        <w:rPr/>
        <w:t xml:space="preserve">  </w:t>
      </w:r>
      <w:r>
        <w:rPr/>
        <w:t xml:space="preserve">Маг что-то достает из-за пазухи. Все, я обречен. Амулет подчинения. Кстати, отца амулет- он его всегда на шее носил, теперь понимаю зачем. Чтоб от таких вот и защитить. </w:t>
      </w:r>
    </w:p>
    <w:p>
      <w:pPr>
        <w:pStyle w:val="Normal"/>
        <w:rPr/>
      </w:pPr>
      <w:r>
        <w:rPr/>
        <w:t xml:space="preserve">  </w:t>
      </w:r>
      <w:r>
        <w:rPr/>
        <w:t xml:space="preserve">-Бежим-кричу Леле, срываясь с места. </w:t>
      </w:r>
    </w:p>
    <w:p>
      <w:pPr>
        <w:pStyle w:val="Normal"/>
        <w:rPr/>
      </w:pPr>
      <w:r>
        <w:rPr/>
        <w:t xml:space="preserve">  </w:t>
      </w:r>
      <w:r>
        <w:rPr/>
        <w:t xml:space="preserve">Не успел. Амулет надежно полетает меня своей магией, не давая ни малейшего шанса на проявление воли. Следуя приказу мага, покорно направляюсь в портал. За мной, с торжеством в ясных, цвета утреннего неба глазах, величественно следует королева. Вот миг, и мы уже в окрестностях такого с детства знакомого и родного мне замка. И никто из сосредоточенных на мне фигур так и не заметил мелькнувшей следом за нами тени, моментально скользнувшей в одну из боковых улочек. </w:t>
      </w:r>
    </w:p>
    <w:p>
      <w:pPr>
        <w:pStyle w:val="Normal"/>
        <w:rPr/>
      </w:pPr>
      <w:r>
        <w:rPr/>
        <w:t xml:space="preserve">  </w:t>
      </w:r>
    </w:p>
    <w:p>
      <w:pPr>
        <w:pStyle w:val="Normal"/>
        <w:rPr/>
      </w:pPr>
      <w:r>
        <w:rPr/>
      </w:r>
    </w:p>
    <w:p>
      <w:pPr>
        <w:pStyle w:val="Normal"/>
        <w:rPr/>
      </w:pPr>
      <w:r>
        <w:rPr/>
        <w:t>Лела</w:t>
      </w:r>
    </w:p>
    <w:p>
      <w:pPr>
        <w:pStyle w:val="Normal"/>
        <w:rPr/>
      </w:pPr>
      <w:r>
        <w:rPr/>
        <w:t xml:space="preserve">   </w:t>
      </w:r>
      <w:r>
        <w:rPr/>
        <w:t xml:space="preserve">После того, как в портале исчез последний из темных, у Лелы не было ни секунды на размышления. Сама не очень понимая, что делает, а главное зачем, в рекордные сроки преодолев отделяющее ее от арки пространство, девушка нырнула в уже закрывающийся проход. Вынырнув с обратной стороны, моментально скользнула в одну из боковых улочек. И только сейчас осознала, во что вляпалась. Единственный человек во всем мире, в котором, если верить словам Дориана, людей нет. И как она будет выкручиваться, если попадется, Лела совещенно не представляла. Она кралась вдоль улицы, не зная, в какую дыру забиться, чтоб ее не заметили мелькавшие то здесь, то там, дроу. Но, как говориться, надо сначала думать, а потом делать. Девушка естественно, не пройдя и нескольких десятков метров, наткнулась на двух о чем-то миром беседующих, эльфов. Мужчины буквально слились с окружающей темнотой, поэтому Лела, пытаясь найти хоть какое-нибудь укрытие, налетела на них, можно сказать, лоб в лоб. </w:t>
      </w:r>
    </w:p>
    <w:p>
      <w:pPr>
        <w:pStyle w:val="Normal"/>
        <w:rPr/>
      </w:pPr>
      <w:r>
        <w:rPr/>
        <w:t xml:space="preserve">  </w:t>
      </w:r>
      <w:r>
        <w:rPr/>
        <w:t>Точнее, лоб в лоб Лела столкнулась только с одним из темных. Под ее небольшим, но тем не менее ощутимым весом, дроу в прямом смысле рухнул на землю. Девушка, по инерции последовала прямиком за ним... ну или на него...</w:t>
      </w:r>
    </w:p>
    <w:p>
      <w:pPr>
        <w:pStyle w:val="Normal"/>
        <w:rPr/>
      </w:pPr>
      <w:r>
        <w:rPr/>
        <w:t xml:space="preserve">  </w:t>
      </w:r>
      <w:r>
        <w:rPr/>
        <w:t xml:space="preserve">- Да что... человек... не понял- послышался приятный низкий голос не попавшего под рыжий ураган. </w:t>
      </w:r>
    </w:p>
    <w:p>
      <w:pPr>
        <w:pStyle w:val="Normal"/>
        <w:rPr/>
      </w:pPr>
      <w:r>
        <w:rPr/>
        <w:t xml:space="preserve">  </w:t>
      </w:r>
      <w:r>
        <w:rPr/>
        <w:t xml:space="preserve">Лела, раскинувшись на своем импровизированном ложе, не знала, что ей делать- вставать и бежать? А какой смысл? Лежать тоже бессмысленно. Поэтому девушка все- таки соизволила подняться, правда вместе с дроу. А если уж честно, то именно эльф ее и поднял. </w:t>
      </w:r>
    </w:p>
    <w:p>
      <w:pPr>
        <w:pStyle w:val="Normal"/>
        <w:rPr/>
      </w:pPr>
      <w:r>
        <w:rPr/>
      </w:r>
    </w:p>
    <w:p>
      <w:pPr>
        <w:pStyle w:val="Normal"/>
        <w:rPr/>
      </w:pPr>
      <w:r>
        <w:rPr/>
        <w:t xml:space="preserve">  </w:t>
      </w:r>
      <w:r>
        <w:rPr/>
        <w:t xml:space="preserve">- Что ты здесь делаешь, человек? </w:t>
      </w:r>
    </w:p>
    <w:p>
      <w:pPr>
        <w:pStyle w:val="Normal"/>
        <w:rPr/>
      </w:pPr>
      <w:r>
        <w:rPr/>
        <w:t xml:space="preserve">  </w:t>
      </w:r>
      <w:r>
        <w:rPr/>
        <w:t xml:space="preserve">-Я с Дорианом- не успев подумать, ляпнула она и сразу же внутренне сжалась, поняв что сказала. </w:t>
      </w:r>
    </w:p>
    <w:p>
      <w:pPr>
        <w:pStyle w:val="Normal"/>
        <w:rPr/>
      </w:pPr>
      <w:r>
        <w:rPr/>
        <w:t xml:space="preserve">  </w:t>
      </w:r>
      <w:r>
        <w:rPr/>
        <w:t>- А разве принц вернулся?-заинтересованно воскликнул один из мужчин.</w:t>
      </w:r>
    </w:p>
    <w:p>
      <w:pPr>
        <w:pStyle w:val="Normal"/>
        <w:rPr/>
      </w:pPr>
      <w:r>
        <w:rPr/>
        <w:t xml:space="preserve">  </w:t>
      </w:r>
      <w:r>
        <w:rPr/>
        <w:t xml:space="preserve">- Тихо! Не стоит об этом кричать на всю улицу, Ортран, ты же не хочешь, чтоб патруль услышал? </w:t>
      </w:r>
    </w:p>
    <w:p>
      <w:pPr>
        <w:pStyle w:val="Normal"/>
        <w:rPr/>
      </w:pPr>
      <w:r>
        <w:rPr/>
        <w:t xml:space="preserve">  </w:t>
      </w:r>
      <w:r>
        <w:rPr/>
        <w:t xml:space="preserve">Ничего не понимая, Лела просто стояла и смотрела на мужчин. </w:t>
      </w:r>
    </w:p>
    <w:p>
      <w:pPr>
        <w:pStyle w:val="Normal"/>
        <w:rPr/>
      </w:pPr>
      <w:r>
        <w:rPr/>
        <w:t xml:space="preserve">  </w:t>
      </w:r>
      <w:r>
        <w:rPr/>
        <w:t>-И где же сейчас принц Дориан?-обратился к Леле один из мужчин, названый Ортраном, одновременно с интересном рассматривая девушку.</w:t>
      </w:r>
    </w:p>
    <w:p>
      <w:pPr>
        <w:pStyle w:val="Normal"/>
        <w:rPr/>
      </w:pPr>
      <w:r>
        <w:rPr/>
        <w:t xml:space="preserve">  </w:t>
      </w:r>
      <w:r>
        <w:rPr/>
        <w:t>Скрывать, в принципе, было нечего. Поэтому девушка решила сказать правду.</w:t>
      </w:r>
    </w:p>
    <w:p>
      <w:pPr>
        <w:pStyle w:val="Normal"/>
        <w:rPr/>
      </w:pPr>
      <w:r>
        <w:rPr/>
        <w:t xml:space="preserve">   </w:t>
      </w:r>
      <w:r>
        <w:rPr/>
        <w:t>- Так, все понятно... Торий, что будем делать с девчонкой? Может во дворец отведем?</w:t>
      </w:r>
    </w:p>
    <w:p>
      <w:pPr>
        <w:pStyle w:val="Normal"/>
        <w:rPr/>
      </w:pPr>
      <w:r>
        <w:rPr/>
        <w:t xml:space="preserve">  </w:t>
      </w:r>
      <w:r>
        <w:rPr/>
        <w:t xml:space="preserve">На лице девушки отразился страх. Она начала медленно отступать назад. </w:t>
      </w:r>
    </w:p>
    <w:p>
      <w:pPr>
        <w:pStyle w:val="Normal"/>
        <w:rPr/>
      </w:pPr>
      <w:r>
        <w:rPr/>
        <w:t xml:space="preserve">  </w:t>
      </w:r>
      <w:r>
        <w:rPr/>
        <w:t>-Да не дергайся, шучу. Пойдем, не стоит тебе находиться на виду. Первый же соглядатай королеве доложит.</w:t>
      </w:r>
    </w:p>
    <w:p>
      <w:pPr>
        <w:pStyle w:val="Normal"/>
        <w:rPr/>
      </w:pPr>
      <w:r>
        <w:rPr/>
        <w:t xml:space="preserve">  </w:t>
      </w:r>
      <w:r>
        <w:rPr/>
        <w:t xml:space="preserve">Девушка продолжала пятится. Ну не внушали ей доверия эти дроу, совершенно не внушали. </w:t>
      </w:r>
    </w:p>
    <w:p>
      <w:pPr>
        <w:pStyle w:val="Normal"/>
        <w:rPr/>
      </w:pPr>
      <w:r>
        <w:rPr/>
        <w:t xml:space="preserve">  </w:t>
      </w:r>
      <w:r>
        <w:rPr/>
        <w:t xml:space="preserve">-Да не бойся ты, ничего плохого мы тебе не сделаем- в одно мгновение Ортран оказался рядом и крепко схватил Лелу за руку- Дориан мой друг. Идем, будем думать, как принца освободить. </w:t>
      </w:r>
    </w:p>
    <w:p>
      <w:pPr>
        <w:pStyle w:val="Normal"/>
        <w:rPr/>
      </w:pPr>
      <w:r>
        <w:rPr/>
        <w:t xml:space="preserve">   </w:t>
      </w:r>
      <w:r>
        <w:rPr/>
        <w:t xml:space="preserve">Ничего не оставалось делать, кроме как следовать за своими новыми знакомыми. Тем более, отпускать ее руку, судя по всему, мужчина не собирался. </w:t>
      </w:r>
    </w:p>
    <w:p>
      <w:pPr>
        <w:pStyle w:val="Normal"/>
        <w:rPr/>
      </w:pPr>
      <w:r>
        <w:rPr/>
        <w:t xml:space="preserve">  </w:t>
      </w:r>
      <w:r>
        <w:rPr/>
        <w:t xml:space="preserve">Темными улочками они шли мимо маленьких домиков. Вокруг, хоть глаз выколи, ровным счетом ничего не видно. Наконец, перед одним из домов темные остановились. Торий, опасливо осмотревшись, открыл деревянную дверь и они зашли внутрь. </w:t>
      </w:r>
    </w:p>
    <w:p>
      <w:pPr>
        <w:pStyle w:val="Normal"/>
        <w:rPr/>
      </w:pPr>
      <w:r>
        <w:rPr/>
        <w:t xml:space="preserve">  </w:t>
      </w:r>
      <w:r>
        <w:rPr/>
        <w:t xml:space="preserve">Яркий свет заставил привыкшие к темноте глаза, резко зажмуриться. Когда зрение более менее привыкло к яркому освещению Лела наконец-то смогла рассмотреть своих спутников. Оба высокие, статные. Один из мужчин оказался жгучим брюнетом, с чуть узковатыми, фиалковыми глазами. Державший за руку Лелу- зеленоглазый, смуглолицый парень, со странным, темно-бордовым цветом волос. </w:t>
      </w:r>
    </w:p>
    <w:p>
      <w:pPr>
        <w:pStyle w:val="Normal"/>
        <w:rPr/>
      </w:pPr>
      <w:r>
        <w:rPr/>
        <w:t xml:space="preserve">  </w:t>
      </w:r>
      <w:r>
        <w:rPr/>
        <w:t xml:space="preserve">Внутренняя обстановка Лелу порядком удивила. Никакой мебели. Лишь в центре большой комнаты уходящая вниз лестница, то ли в подвал, то ли в погреб. Довершают картину скучные, грязно-серого цвета стены. </w:t>
      </w:r>
    </w:p>
    <w:p>
      <w:pPr>
        <w:pStyle w:val="Normal"/>
        <w:rPr/>
      </w:pPr>
      <w:r>
        <w:rPr/>
        <w:t xml:space="preserve">  </w:t>
      </w:r>
      <w:r>
        <w:rPr/>
        <w:t xml:space="preserve">-Да, я признаться жилища дроу представляла несколько по другому- решила нарушить молчание девушка- вы что, на полу спите? </w:t>
      </w:r>
    </w:p>
    <w:p>
      <w:pPr>
        <w:pStyle w:val="Normal"/>
        <w:rPr/>
      </w:pPr>
      <w:r>
        <w:rPr/>
        <w:t xml:space="preserve">  </w:t>
      </w:r>
      <w:r>
        <w:rPr/>
        <w:t xml:space="preserve">Ортран насмешливо улыбнулся и не говоря ни слова направился к лестнице. </w:t>
      </w:r>
    </w:p>
    <w:p>
      <w:pPr>
        <w:pStyle w:val="Normal"/>
        <w:rPr/>
      </w:pPr>
      <w:r>
        <w:rPr/>
        <w:t xml:space="preserve">  </w:t>
      </w:r>
      <w:r>
        <w:rPr/>
        <w:t>Девушка спокойно последовала за ухмыляющимся темным. Страх почему-то сам собой бесследно исчез, оставив лишь неуемное любопытство. Поэтому Лела вертела рыжей головой во все стороны, постоянно забывая элементарно смотреть под ноги. За что, естественно, расплачивался впереди идущий Ортран, которому эта любопытная особа постоянно наступала на пятки.</w:t>
      </w:r>
    </w:p>
    <w:p>
      <w:pPr>
        <w:pStyle w:val="Normal"/>
        <w:rPr/>
      </w:pPr>
      <w:r>
        <w:rPr/>
        <w:t xml:space="preserve">  </w:t>
      </w:r>
      <w:r>
        <w:rPr/>
        <w:t xml:space="preserve">А посмотреть кстати, было на что. Покрытая ковром лестница уводила все ниже и ниже вниз. По обоим сторонам, в бронзовых канделябрах мерцали множеством светлячков магические огоньки, порхающие над металлической частью, словно бабочки. Лела, как ни старалась, не могла скрыть свой восторг. С белого потолка свисали похожие на сталактиты хрустальные образования, переливающиеся всеми цветами радуги. Казалось, это чудо сейчас упадет прямо в руки. Но и этому длинному коридору, как и всему ныне существующему, было суждено завершиться- массивной, преграждавшей путь, металлической дверью, открывшейся от легкого прикосновения дроу. </w:t>
      </w:r>
    </w:p>
    <w:p>
      <w:pPr>
        <w:pStyle w:val="Normal"/>
        <w:rPr/>
      </w:pPr>
      <w:r>
        <w:rPr/>
        <w:t xml:space="preserve">  </w:t>
      </w:r>
      <w:r>
        <w:rPr/>
        <w:t>К дальнейшему девушка никак не была готова. Внушительных размеров холл поддерживали массивные колонны, меж которых стояли небольшие диванчики. Потолок и стены украшали самые настоящие, написанные прямо на каменной поверхности, картины. Одна из стен изображала сцену какого-то сражения, на другой в бассейне с небесно-голубой водой, плавали крупные птицы, с различной окраски, ярким оперением.</w:t>
      </w:r>
    </w:p>
    <w:p>
      <w:pPr>
        <w:pStyle w:val="Normal"/>
        <w:rPr/>
      </w:pPr>
      <w:r>
        <w:rPr/>
        <w:t xml:space="preserve">   </w:t>
      </w:r>
      <w:r>
        <w:rPr/>
        <w:t>На одном из диванчиков, облокотившись на маленькие, с кисточками подушки, полулежала прекрасная девушка. Длинные, будто покрытые воском, блестящие волнистые волосы уложены черной короной. На висках миленькие, украшенные у основания маленькими, с ярко-зелеными камушками заколочками, локоны. Огромные, кажущиеся на бледном лице еще больше, серо-голубые глаза, обрамленны длинными, пушистыми ресницами, а пухлые розовые губки придают девушке вид капризного ребенка, в следующую минуту готового совершить очередную шалость.</w:t>
      </w:r>
    </w:p>
    <w:p>
      <w:pPr>
        <w:pStyle w:val="Normal"/>
        <w:rPr/>
      </w:pPr>
      <w:r>
        <w:rPr/>
        <w:t xml:space="preserve">  </w:t>
      </w:r>
      <w:r>
        <w:rPr/>
        <w:t xml:space="preserve">- Ариадна, Дориана схватили.-обратился к эльфийке Ортран. </w:t>
      </w:r>
    </w:p>
    <w:p>
      <w:pPr>
        <w:pStyle w:val="Normal"/>
        <w:rPr/>
      </w:pPr>
      <w:r>
        <w:rPr/>
        <w:t xml:space="preserve">   </w:t>
      </w:r>
      <w:r>
        <w:rPr/>
        <w:t>Девушка побледнела, хотя казалось, что при ее бледности это попросту невозможно.</w:t>
      </w:r>
    </w:p>
    <w:p>
      <w:pPr>
        <w:pStyle w:val="Normal"/>
        <w:rPr/>
      </w:pPr>
      <w:r>
        <w:rPr/>
        <w:t xml:space="preserve">  </w:t>
      </w:r>
      <w:r>
        <w:rPr/>
        <w:t xml:space="preserve">- Как это произошло?- она моментально вскочила с диванчика, во всей красе являя миру осиную талию и высокую, притягиваяющую взоры, грудь-и кто эта...э... девушка?-Леле достался неприязненный взгляд, не обещающий ничего хорошего. Лелатаину, признаться задело столь пренебрежительное отношение, поэтому на обращенный к одному из мужчин вопрос, девушка ответила сама: </w:t>
      </w:r>
    </w:p>
    <w:p>
      <w:pPr>
        <w:pStyle w:val="Normal"/>
        <w:rPr/>
      </w:pPr>
      <w:r>
        <w:rPr/>
        <w:t xml:space="preserve">  </w:t>
      </w:r>
      <w:r>
        <w:rPr/>
        <w:t>- Я друг Дориана, мы вместе путешествовали, пока его не схватили. А вы кто, позвольте узнать?</w:t>
      </w:r>
    </w:p>
    <w:p>
      <w:pPr>
        <w:pStyle w:val="Normal"/>
        <w:rPr/>
      </w:pPr>
      <w:r>
        <w:rPr/>
        <w:t xml:space="preserve">   </w:t>
      </w:r>
      <w:r>
        <w:rPr/>
        <w:t>На лице эльфийки появилось выражение высокомерия и какого-то неприкрытого торжества:</w:t>
      </w:r>
    </w:p>
    <w:p>
      <w:pPr>
        <w:pStyle w:val="Normal"/>
        <w:rPr/>
      </w:pPr>
      <w:r>
        <w:rPr/>
        <w:t xml:space="preserve">  </w:t>
      </w:r>
      <w:r>
        <w:rPr/>
        <w:t xml:space="preserve">- Я кузина и невеста принца- Ариадна Эривиэль... -начала было она, но на полуслове оборвала свою речь- да как она смеет? Ортран, зачем ты притащил сюда эту девку. Немедленно выкините ее за пределы нашего города. Хотя нет, у меня есть идея получше. </w:t>
      </w:r>
    </w:p>
    <w:p>
      <w:pPr>
        <w:pStyle w:val="Normal"/>
        <w:rPr/>
      </w:pPr>
      <w:r>
        <w:rPr/>
        <w:t xml:space="preserve">  </w:t>
      </w:r>
      <w:r>
        <w:rPr/>
        <w:t xml:space="preserve">Лела даже опешила. С чего бы вдруг такая смена настроения. </w:t>
      </w:r>
    </w:p>
    <w:p>
      <w:pPr>
        <w:pStyle w:val="Normal"/>
        <w:rPr/>
      </w:pPr>
      <w:r>
        <w:rPr/>
        <w:t xml:space="preserve">  </w:t>
      </w:r>
      <w:r>
        <w:rPr/>
        <w:t>То, что темная что-то колдует, девушка поняла сразу. Но среагировать не успела. Она конечно пыталась отбиваться, когда ее бесцеремонно впихивали в открывшийся в неизвестность портал. Даже швырнула в эльфийку шар огня. Результатов своих действий девушка лицезреть не смогла, оказавшись в совершенно незнакомом, похожем на камеру, практически пустом помещении. Неяркий, запыленный фонарь возле дверей, света почти не давал, вырисовывая только смутные силуэты. С противоположного от того места, где девушка стояла угла, послышались непонятные, то ли стоны, то ли вздохи. Девушка, превозмогая поселившийся в душе страх, разливающийся слабостью по всему телу, запалив небольшой шарик света, двинулась к источнику подозрительных звуков, в любую минуту ожидая нападения затаившегося в полумраке создания.</w:t>
      </w:r>
    </w:p>
    <w:p>
      <w:pPr>
        <w:pStyle w:val="Normal"/>
        <w:rPr/>
      </w:pPr>
      <w:r>
        <w:rPr/>
        <w:t xml:space="preserve">   </w:t>
      </w:r>
      <w:r>
        <w:rPr/>
        <w:t>Но вопреки ожиданиям, все оставалось по прежнему. А в углу, на каком-то подобии лежака, в беспамятстве раскинув руки, лежало завернутое в оборванные тряпки, стонущее, истерзанное тело. Лела подошла ближе и пораженно замерла.</w:t>
      </w:r>
    </w:p>
    <w:p>
      <w:pPr>
        <w:pStyle w:val="Normal"/>
        <w:rPr/>
      </w:pPr>
      <w:r>
        <w:rPr/>
        <w:t xml:space="preserve">  </w:t>
      </w:r>
      <w:r>
        <w:rPr/>
        <w:t xml:space="preserve">-Надо же!!!- удивленно воскликнула она, нарушая своим звонким голосом тишину комнаты. </w:t>
      </w:r>
    </w:p>
    <w:p>
      <w:pPr>
        <w:pStyle w:val="Normal"/>
        <w:rPr/>
      </w:pPr>
      <w:r>
        <w:rPr/>
      </w:r>
    </w:p>
    <w:p>
      <w:pPr>
        <w:pStyle w:val="Normal"/>
        <w:rPr/>
      </w:pPr>
      <w:r>
        <w:rPr/>
        <w:t>Дориан</w:t>
      </w:r>
    </w:p>
    <w:p>
      <w:pPr>
        <w:pStyle w:val="Normal"/>
        <w:rPr/>
      </w:pPr>
      <w:r>
        <w:rPr/>
        <w:t xml:space="preserve">  </w:t>
      </w:r>
      <w:r>
        <w:rPr/>
        <w:t xml:space="preserve">Меня, наследника, без какого-либо суда бросили в одну из камер моего-же подземелья. Королева как всегда изобретательна-не получилось убить, значит надо изолировать. И предлог нашелся: такая загадочная смерть моего отца. Интересно, как ей удалось Совет убедить? Те конечно не против от меня избавиться, но не таким же сомнительным способом. Одно радует, моя дорогая невеста здесь меня точно не достанет. Попросту не знает, где искать. Если бы знала, уже давно была бы здесь. И пол дворца б заодно разнесла. Тьфу-тьфу, а то еще накаркаю. Уж лучше тюрьма. </w:t>
      </w:r>
    </w:p>
    <w:p>
      <w:pPr>
        <w:pStyle w:val="Normal"/>
        <w:rPr/>
      </w:pPr>
      <w:r>
        <w:rPr/>
        <w:t xml:space="preserve">  </w:t>
      </w:r>
      <w:r>
        <w:rPr/>
        <w:t xml:space="preserve">За массивной дверью моей антимагической камеры послышалась какая-то возня. Такое ощущение, будто кого-то мордой об стенку возят. Я подошел к двери, прислонил к ней ухо и услышал... Блин, и кто меня за язык тянул? Вспомнил называется. </w:t>
      </w:r>
    </w:p>
    <w:p>
      <w:pPr>
        <w:pStyle w:val="Normal"/>
        <w:rPr/>
      </w:pPr>
      <w:r>
        <w:rPr/>
        <w:t xml:space="preserve">  </w:t>
      </w:r>
      <w:r>
        <w:rPr/>
        <w:t>-Ми-лый, ты здесь?-послышался ангельский голосок моей невесты. И как спрашивается в таком прекрасном теле мог вырасти такой монстр. Вот же зараза и здесь нашла. Хотя, давно уже пора выбираться отсюда.</w:t>
      </w:r>
    </w:p>
    <w:p>
      <w:pPr>
        <w:pStyle w:val="Normal"/>
        <w:rPr/>
      </w:pPr>
      <w:r>
        <w:rPr/>
        <w:t xml:space="preserve">  </w:t>
      </w:r>
      <w:r>
        <w:rPr/>
        <w:t xml:space="preserve">-Милая- нежно отзываюсь. Мало ли что. Эта стерва и передумать может, если ей мой ответ не понравиться. Впрочем, Ариадна всегда рвалась к власти, а тут такой шанс. Ее сейчас хоть пошли, все равно соловьем заливаться будет. </w:t>
      </w:r>
    </w:p>
    <w:p>
      <w:pPr>
        <w:pStyle w:val="Normal"/>
        <w:rPr/>
      </w:pPr>
      <w:r>
        <w:rPr/>
        <w:t xml:space="preserve">  </w:t>
      </w:r>
      <w:r>
        <w:rPr/>
        <w:t xml:space="preserve">После моих слов возня за дверью усилилась. Через минуту послышался неприятный скрежет в замке. Я на всякий случай отошел подальше. Еще не хватало огести дверью по голове. Через пару пару ударов сердца, моя предприимчивая невеста уже висела на моей шее, пытаясь дотянуться до губ. Какая однако настырная особа. Как я ей только не пытался объяснить, ну не нравиться она мне. И брак у нас будет династический. Род её очень древний и знатный. А так как я слишком долго не мог выбрать себе достойную невесту, отвергая всех предложенных Повелителем принцесс, мой отец, потеряв терпение, сам выбрал мне невесту. </w:t>
      </w:r>
    </w:p>
    <w:p>
      <w:pPr>
        <w:pStyle w:val="Normal"/>
        <w:rPr/>
      </w:pPr>
      <w:r>
        <w:rPr/>
        <w:t xml:space="preserve">  </w:t>
      </w:r>
      <w:r>
        <w:rPr/>
        <w:t>- Дориан, любимый, я так долго тебя искала-театрально-слезливым голосом воскликнула девушка-кто посмел запереть наследного принца в этой ужасной камере?</w:t>
      </w:r>
    </w:p>
    <w:p>
      <w:pPr>
        <w:pStyle w:val="Normal"/>
        <w:rPr/>
      </w:pPr>
      <w:r>
        <w:rPr/>
        <w:t xml:space="preserve">   </w:t>
      </w:r>
      <w:r>
        <w:rPr/>
        <w:t>Глупый вопрос. Помоему все знают, кто. Или это лиш бы что-нибудь сказать.</w:t>
      </w:r>
    </w:p>
    <w:p>
      <w:pPr>
        <w:pStyle w:val="Normal"/>
        <w:rPr/>
      </w:pPr>
      <w:r>
        <w:rPr/>
        <w:t xml:space="preserve">   </w:t>
      </w:r>
      <w:r>
        <w:rPr/>
        <w:t xml:space="preserve">Я безуспешно пытался отцепить ручки Орианды от своей, уже заметно ноющей шеи, но та вцепилась в нее, словно клещ. </w:t>
      </w:r>
    </w:p>
    <w:p>
      <w:pPr>
        <w:pStyle w:val="Normal"/>
        <w:rPr/>
      </w:pPr>
      <w:r>
        <w:rPr/>
        <w:t xml:space="preserve">   </w:t>
      </w:r>
      <w:r>
        <w:rPr/>
        <w:t>Ортран, видя мои неудачные попытки избавиться от пылких объятий, наконец произнес</w:t>
      </w:r>
    </w:p>
    <w:p>
      <w:pPr>
        <w:pStyle w:val="Normal"/>
        <w:rPr/>
      </w:pPr>
      <w:r>
        <w:rPr/>
        <w:t xml:space="preserve">  </w:t>
      </w:r>
      <w:r>
        <w:rPr/>
        <w:t xml:space="preserve">-Может мы уже пойдем? Или вы предпочитаете здесь остаться? Только скажите и мы вас покинем. </w:t>
      </w:r>
    </w:p>
    <w:p>
      <w:pPr>
        <w:pStyle w:val="Normal"/>
        <w:rPr/>
      </w:pPr>
      <w:r>
        <w:rPr/>
        <w:t xml:space="preserve">  </w:t>
      </w:r>
      <w:r>
        <w:rPr/>
        <w:t xml:space="preserve">До Ариадны наконец-то дошло, что ведет она себя совсем не как будущая королева, которая должна быть холодной, сдержанной, по крайней мере на людях, и она наконец от меня отстала. </w:t>
      </w:r>
    </w:p>
    <w:p>
      <w:pPr>
        <w:pStyle w:val="Normal"/>
        <w:rPr/>
      </w:pPr>
      <w:r>
        <w:rPr/>
        <w:t xml:space="preserve">  </w:t>
      </w:r>
      <w:r>
        <w:rPr/>
        <w:t xml:space="preserve">-Ну что, наведем шороху в этом гадюшнике- это молчаливый Дерэк решил вставить свое веское слово. </w:t>
      </w:r>
    </w:p>
    <w:p>
      <w:pPr>
        <w:pStyle w:val="Normal"/>
        <w:rPr/>
      </w:pPr>
      <w:r>
        <w:rPr/>
        <w:t xml:space="preserve">  </w:t>
      </w:r>
      <w:r>
        <w:rPr/>
        <w:t>Я согласно кивнул и вся наша чесная компания с воинственными настроениями направилась к выходу .</w:t>
      </w:r>
    </w:p>
    <w:p>
      <w:pPr>
        <w:pStyle w:val="Normal"/>
        <w:rPr/>
      </w:pPr>
      <w:r>
        <w:rPr/>
        <w:t xml:space="preserve">  </w:t>
      </w:r>
      <w:r>
        <w:rPr/>
        <w:t>Лела</w:t>
      </w:r>
    </w:p>
    <w:p>
      <w:pPr>
        <w:pStyle w:val="Normal"/>
        <w:rPr/>
      </w:pPr>
      <w:r>
        <w:rPr/>
        <w:t xml:space="preserve">   </w:t>
      </w:r>
      <w:r>
        <w:rPr/>
        <w:t>В маленьком, всего в несколько шагов, полутемном помещении, облокотившись на сырую, каменную стену и поджав под себя босые ноги, сидит девушка. Ее одежда превратилась в грязные лохмотья, даже удивительно, как она на ней еще держисься. Тело покрыто струпьями и кое-где гноящимися язвами.</w:t>
      </w:r>
    </w:p>
    <w:p>
      <w:pPr>
        <w:pStyle w:val="Normal"/>
        <w:rPr/>
      </w:pPr>
      <w:r>
        <w:rPr/>
        <w:t xml:space="preserve">   </w:t>
      </w:r>
      <w:r>
        <w:rPr/>
        <w:t xml:space="preserve">С потолка камеры изредка срываются прозрачные капли, отбивая нечеткий ритм на каменном полу. Удаляясь об твердую поверхность, капли разлетаюсься, обдавая девушку мелкими холодными брызгами . Но Лелу это уже не волнует. Ее бессмысленный взгляд направлен в противоположную стену, рыжие волосы за несколько месяцев преобретя медный оттенок, неприятно контрастируют с мертвенно бледным, восковидным лицом. В пустых глазах не отражается и проблеска разумной мысли. Она даже не заметила, как слева от нее, в стене, образовался светящийся прямоугольник. А даже если бы и увидела? Наврядли б осмыслила этот факт. Судя по всему, разум покинул это тело, не выдержав одиночества. </w:t>
      </w:r>
    </w:p>
    <w:p>
      <w:pPr>
        <w:pStyle w:val="Normal"/>
        <w:rPr/>
      </w:pPr>
      <w:r>
        <w:rPr/>
        <w:t xml:space="preserve">  </w:t>
      </w:r>
      <w:r>
        <w:rPr/>
        <w:t>Девушка не отреагировала на выходящих из своеобразной двери существ неведомой расы. Серебристые волосы нелюдей заплетены в тугие косы, тело, по типу тоги покрывает длинное черное одеяние, практически сливающееся со сложенными за спиной крыльями.</w:t>
      </w:r>
    </w:p>
    <w:p>
      <w:pPr>
        <w:pStyle w:val="Normal"/>
        <w:rPr/>
      </w:pPr>
      <w:r>
        <w:rPr/>
        <w:t xml:space="preserve">   </w:t>
      </w:r>
      <w:r>
        <w:rPr/>
        <w:t xml:space="preserve">Существ было трое. Не обращая на девушку внимания, а может даже попросту незамечая её, они прошли к противоположной стене, возле которой изломанной куклой лежит чье-то истерзанное тело, не подающее никаких признаков жизни. О чем-то тихо посовещавшись, одно из существ, легко, без каких-либо видимых усилий взяло это подобие жизни на вполне человеческие руки. И только сейчас, развернувшись к выходу, крылатые заметили девушку. Минутное раздумье и рыжая, уже на руках одного из существ, покидает это неуютное помещение, на время ставшее её узилищем. </w:t>
      </w:r>
    </w:p>
    <w:p>
      <w:pPr>
        <w:pStyle w:val="Normal"/>
        <w:rPr/>
      </w:pPr>
      <w:r>
        <w:rPr/>
        <w:t xml:space="preserve">  </w:t>
      </w:r>
      <w:r>
        <w:rPr/>
        <w:t xml:space="preserve">Все произошло, как я и планировала. Оставив в одном из многочисленных коридоров увязавшихся за мной кавалеров , по тихому слиняла в свои покои, захлопнув дверь прямо перед носом Корвина. </w:t>
      </w:r>
    </w:p>
    <w:p>
      <w:pPr>
        <w:pStyle w:val="Normal"/>
        <w:rPr/>
      </w:pPr>
      <w:r>
        <w:rPr/>
        <w:t xml:space="preserve">  </w:t>
      </w:r>
      <w:r>
        <w:rPr/>
        <w:t>-Ваше высочество-только и успел произнести он, но снова замолчал, услышав мое не обещавшее ничего хорошего, шипящее:</w:t>
      </w:r>
    </w:p>
    <w:p>
      <w:pPr>
        <w:pStyle w:val="Normal"/>
        <w:rPr/>
      </w:pPr>
      <w:r>
        <w:rPr/>
        <w:t xml:space="preserve">  </w:t>
      </w:r>
      <w:r>
        <w:rPr/>
        <w:t>-Отвали</w:t>
      </w:r>
    </w:p>
    <w:p>
      <w:pPr>
        <w:pStyle w:val="Normal"/>
        <w:rPr/>
      </w:pPr>
      <w:r>
        <w:rPr/>
        <w:t xml:space="preserve">   </w:t>
      </w:r>
      <w:r>
        <w:rPr/>
        <w:t xml:space="preserve">Переоделась в свои любимые брюки, темно-кофейного цвета и открыв долго не желавшее поддаваться окно, тихо, стараясь не издавать не малейшего звука, выскользнула из комнаты, на росшее рядом дерево . Вам интересно куда меня несет, вечером, да еще и через окно? Скажу чесно, надоело, все надоело. Хочеться свободы, хоть на часок, но свободы, без следующей по пятам охраны, без ограничений. </w:t>
      </w:r>
    </w:p>
    <w:p>
      <w:pPr>
        <w:pStyle w:val="Normal"/>
        <w:rPr/>
      </w:pPr>
      <w:r>
        <w:rPr/>
        <w:t xml:space="preserve">  </w:t>
      </w:r>
      <w:r>
        <w:rPr/>
        <w:t xml:space="preserve">И вот я на парковой дорожке, уходящей в неизвестность опустившейся на мир темноты. Вокруг шумят своей листвой вековые деревья-исполины, ветер обдувает лицо вечерней прохладой, играет выбившимися из прически прядями. Нет, мне не страшно. Королевский парк, со всех сторон охраняемый недремлющей стражей, не место, которого следует боятся. Бреду по мощеным плиткой аллеям, спроэктированным еще нашим благородным предком много тысячелетий назад, стараясь не попадаться на глаза охране и сбежавшим с бала, ищущим уединения парочкам. На душе нерадостно. А вот и любимый фонтан, с искрящейся в свете луны водой. Рядом, в тени деревьев, неприметная деревянная скамеечка. Идеальное место для размышлений. А мне есть над чем подумать. Например, как здесь оказался темный и зачем, где Лела, да и вообще, как жить дальше. Такие вот дела. Внезапно тишину нарушает хруст сломанной ветки. Да, недолго продлилась моя свобода. Нет, не буду оборачиваться! Но неприятный холодок предчувствия бежит по спине, заставляя напрягаться все мышцы натренерованного тела. А я привыкла доверять своим инстинктам. Резко оборачиваюсь, готовая к немедленной обороне. Но никакой опасности нет, лишь что-то светлое виднеется на еще недавно пустом месте. </w:t>
      </w:r>
    </w:p>
    <w:p>
      <w:pPr>
        <w:pStyle w:val="Normal"/>
        <w:rPr/>
      </w:pPr>
      <w:r>
        <w:rPr/>
        <w:t xml:space="preserve">  </w:t>
      </w:r>
      <w:r>
        <w:rPr/>
        <w:t>С опаской, держа наготове заклинание ледяного дождя, медленно подхожу к таинственному объекту. Уже с расстояния в несколько метров могу разглядеть, что это явно какое-то существо, причем по исходящим от него ароматам, давно не мывшееся. И по-видимому мертвое. С его стороны нет никакого движения.</w:t>
      </w:r>
    </w:p>
    <w:p>
      <w:pPr>
        <w:pStyle w:val="Normal"/>
        <w:rPr/>
      </w:pPr>
      <w:r>
        <w:rPr/>
        <w:t xml:space="preserve">  </w:t>
      </w:r>
      <w:r>
        <w:rPr/>
        <w:t xml:space="preserve">- Надеюсь, меня не обвинят в убийстве!-бурчу себе под нос. Признаться, первой возникает здравая мысль свалить по-тихому, но я от нее отмахиваясь, как от назойливой мухи и продолжаю приближаться. Уже различимы ярко-рыжие волнистые волосы. Ох, какое же у меня нехорошее предчувствие! Откинув прочь осторожность, преодолеваю оставшееся расстояние. На земле, смотря на меня каким-то отсутствующим, нет, скорее безумным взглядом, лежит моя рыжеволосая подруга, в компании какого-то до ужаса изможденного покойничка. </w:t>
      </w:r>
    </w:p>
    <w:p>
      <w:pPr>
        <w:pStyle w:val="Normal"/>
        <w:rPr/>
      </w:pPr>
      <w:r>
        <w:rPr/>
        <w:t xml:space="preserve">  </w:t>
      </w:r>
      <w:r>
        <w:rPr/>
        <w:t xml:space="preserve">-Лела-пытаюсь докричаться до её разума-это я, Дара! Ты меня слышишь? Но в бездонных зеленых глазах не возникает и намека на мысль. </w:t>
      </w:r>
    </w:p>
    <w:p>
      <w:pPr>
        <w:pStyle w:val="Normal"/>
        <w:rPr/>
      </w:pPr>
      <w:r>
        <w:rPr/>
        <w:t xml:space="preserve">  </w:t>
      </w:r>
      <w:r>
        <w:rPr/>
        <w:t xml:space="preserve">Тормошу за плечи, но голова девушки болтается из стороны в сторону, как у изломанной куклы, а в глазах так и не возникает узнавания. </w:t>
      </w:r>
    </w:p>
    <w:p>
      <w:pPr>
        <w:pStyle w:val="Normal"/>
        <w:rPr/>
      </w:pPr>
      <w:r>
        <w:rPr/>
        <w:t xml:space="preserve">  </w:t>
      </w:r>
      <w:r>
        <w:rPr/>
        <w:t xml:space="preserve">Перехожу к трупу. Тело принадлежит молодому, но тем не менее совершенно седому мужчине. Что-то в нем неуловимо знакомое, как будто я его когда-то знала, но забыла. Преодолевая невольное отвращение, прикасаюсь к пергаментно-белой коже. Мне кажется или он еще теплый? Нащупываю еле слышный, нитевидный пульс. Что же делать? Бежать за подмогой? А вдруг я потом это место не найду. </w:t>
      </w:r>
    </w:p>
    <w:p>
      <w:pPr>
        <w:pStyle w:val="Normal"/>
        <w:rPr/>
      </w:pPr>
      <w:r>
        <w:rPr/>
        <w:t xml:space="preserve">  </w:t>
      </w:r>
      <w:r>
        <w:rPr/>
        <w:t xml:space="preserve">-Помогите-ору во всю силу своих легких-кто нибудь. Тишина, лишь мой голос эхом разносится по парку. Опять кричу. Наконец-то. Недалеко слышу голоса, приглушенный топот бегущих по траве ног. Из темноты появляется встревоженная физиономия Корвина. </w:t>
      </w:r>
    </w:p>
    <w:p>
      <w:pPr>
        <w:pStyle w:val="Normal"/>
        <w:rPr/>
      </w:pPr>
      <w:r>
        <w:rPr/>
        <w:t xml:space="preserve">  </w:t>
      </w:r>
      <w:r>
        <w:rPr/>
        <w:t xml:space="preserve">-Ваше Высочество, как можно быть такой неблагоразумной-начинает он, но тут же замолкает на полуслове, увидев мою печальную находку. Так же, как за несколько минут до того я, с осторожностью приближается. На его лице, при виде седоволосого, появляется радость вперемешку с озабоченностью и страхом. </w:t>
      </w:r>
    </w:p>
    <w:p>
      <w:pPr>
        <w:pStyle w:val="Normal"/>
        <w:rPr/>
      </w:pPr>
      <w:r>
        <w:rPr/>
        <w:t xml:space="preserve">  </w:t>
      </w:r>
      <w:r>
        <w:rPr/>
        <w:t xml:space="preserve">-Он... он жив?-в голосе робкая надежда. </w:t>
      </w:r>
    </w:p>
    <w:p>
      <w:pPr>
        <w:pStyle w:val="Normal"/>
        <w:rPr/>
      </w:pPr>
      <w:r>
        <w:rPr/>
        <w:t xml:space="preserve">  </w:t>
      </w:r>
      <w:r>
        <w:rPr/>
        <w:t xml:space="preserve">-Да жив, чего так разволновался. </w:t>
      </w:r>
    </w:p>
    <w:p>
      <w:pPr>
        <w:pStyle w:val="Normal"/>
        <w:rPr/>
      </w:pPr>
      <w:r>
        <w:rPr/>
        <w:t xml:space="preserve">  </w:t>
      </w:r>
      <w:r>
        <w:rPr/>
        <w:t>Вокруг уже собралась довольно внушительная толпа. Все почему-то суетятся вокруг безсознательного мужчины.</w:t>
      </w:r>
    </w:p>
    <w:p>
      <w:pPr>
        <w:pStyle w:val="Normal"/>
        <w:rPr/>
      </w:pPr>
      <w:r>
        <w:rPr/>
        <w:t xml:space="preserve">  </w:t>
      </w:r>
      <w:r>
        <w:rPr/>
        <w:t xml:space="preserve">Со стороны дворца доносятся оживленные голоса. </w:t>
      </w:r>
    </w:p>
    <w:p>
      <w:pPr>
        <w:pStyle w:val="Normal"/>
        <w:rPr/>
      </w:pPr>
      <w:r>
        <w:rPr/>
        <w:t xml:space="preserve">  </w:t>
      </w:r>
      <w:r>
        <w:rPr/>
        <w:t xml:space="preserve">-Да что черт возьми происходит-вопрошаю я, с удивлением замечая, что меня никто не слышит. Все увлечены незнакомцем. </w:t>
      </w:r>
    </w:p>
    <w:p>
      <w:pPr>
        <w:pStyle w:val="Normal"/>
        <w:rPr/>
      </w:pPr>
      <w:r>
        <w:rPr/>
        <w:t xml:space="preserve">  </w:t>
      </w:r>
      <w:r>
        <w:rPr/>
        <w:t xml:space="preserve">А вот и мой дед. Надо же. Неужели этот человек настолько важен, что даже Владыка столь обеспокоен? Вот это да! Невероятно! </w:t>
      </w:r>
    </w:p>
    <w:p>
      <w:pPr>
        <w:pStyle w:val="Normal"/>
        <w:rPr/>
      </w:pPr>
      <w:r>
        <w:rPr/>
        <w:t xml:space="preserve">  </w:t>
      </w:r>
      <w:r>
        <w:rPr/>
        <w:t xml:space="preserve">-Дара, как тебе удалось найти своего отца?- слова деда не сразу доходят до моего сознания. Отец! Какое непривычное для меня слово, но как же оно греет душу. У меня есть отец! </w:t>
      </w:r>
    </w:p>
    <w:p>
      <w:pPr>
        <w:pStyle w:val="Normal"/>
        <w:rPr/>
      </w:pPr>
      <w:r>
        <w:rPr/>
        <w:t xml:space="preserve">  </w:t>
      </w:r>
      <w:r>
        <w:rPr/>
        <w:t xml:space="preserve">Все с нетерпением ждут моего ответа. Я это вижу по их заинтересованным лицам. </w:t>
      </w:r>
    </w:p>
    <w:p>
      <w:pPr>
        <w:pStyle w:val="Normal"/>
        <w:rPr/>
      </w:pPr>
      <w:r>
        <w:rPr/>
        <w:t xml:space="preserve">  </w:t>
      </w:r>
      <w:r>
        <w:rPr/>
        <w:t xml:space="preserve">- Да здесь и нашла, под этими самыми кустиками. </w:t>
      </w:r>
    </w:p>
    <w:p>
      <w:pPr>
        <w:pStyle w:val="Normal"/>
        <w:rPr/>
      </w:pPr>
      <w:r>
        <w:rPr/>
        <w:t xml:space="preserve">  </w:t>
      </w:r>
      <w:r>
        <w:rPr/>
        <w:t>-Ты уверена?-почему-то переспрашивает Владыка. Он что, мне не верит?</w:t>
      </w:r>
    </w:p>
    <w:p>
      <w:pPr>
        <w:pStyle w:val="Normal"/>
        <w:rPr/>
      </w:pPr>
      <w:r>
        <w:rPr/>
        <w:t xml:space="preserve">  </w:t>
      </w:r>
      <w:r>
        <w:rPr/>
        <w:t>- На все сто.</w:t>
      </w:r>
    </w:p>
    <w:p>
      <w:pPr>
        <w:pStyle w:val="Normal"/>
        <w:rPr/>
      </w:pPr>
      <w:r>
        <w:rPr/>
        <w:t xml:space="preserve">  </w:t>
      </w:r>
      <w:r>
        <w:rPr/>
        <w:t xml:space="preserve">- А что это за создание?-небрежный кивок в сторону моей рыжеволосой подруги. </w:t>
      </w:r>
    </w:p>
    <w:p>
      <w:pPr>
        <w:pStyle w:val="Normal"/>
        <w:rPr/>
      </w:pPr>
      <w:r>
        <w:rPr/>
        <w:t xml:space="preserve">   </w:t>
      </w:r>
      <w:r>
        <w:rPr/>
        <w:t>Да, людей мои сородичи не очень любят... Ну да это их личные проблемы!</w:t>
      </w:r>
    </w:p>
    <w:p>
      <w:pPr>
        <w:pStyle w:val="Normal"/>
        <w:rPr/>
      </w:pPr>
      <w:r>
        <w:rPr/>
        <w:t xml:space="preserve">  </w:t>
      </w:r>
      <w:r>
        <w:rPr/>
        <w:t xml:space="preserve">-Моя подруга- уверенно отвечаю подозрительно смотрящим на Лелу демонам. Пусть знают, что она под моей защитой, а то мало ли что. </w:t>
      </w:r>
    </w:p>
    <w:p>
      <w:pPr>
        <w:pStyle w:val="Normal"/>
        <w:rPr/>
      </w:pPr>
      <w:r>
        <w:rPr/>
        <w:t xml:space="preserve">  </w:t>
      </w:r>
      <w:r>
        <w:rPr/>
        <w:t>-Ладно- наконец проговорил правитель, по видимому решив оставить все выяснения обстоятельств на потом- несите их во дворец. Принца в свои покои, девушку в гостевые. Кто-то по шустрому смотался во дворец и притащил самые настоящие носилки. Не такие конечно, как используют в нашей скорой, но принцип один. Принца осторожно погрузили, и несколько демонов, по-видимому из прислуги, аккуратно их понесли. Я уже собиралась возмутится- это что же, Лелу мне самой тащить? Но не успела. Мой верный телохранитель, легко, как пушинку, подхватил девушку на руки и легко зашагал в сторону дворца.</w:t>
      </w:r>
    </w:p>
    <w:p>
      <w:pPr>
        <w:pStyle w:val="Normal"/>
        <w:rPr/>
      </w:pPr>
      <w:r>
        <w:rPr/>
        <w:t xml:space="preserve">  </w:t>
      </w:r>
      <w:r>
        <w:rPr/>
        <w:t xml:space="preserve">Я понуро плелась позади всей процессии, несущей драгоценное тело моего внезапно нашедшегося батюшки и непонятно как попавшей в наш мир подруги. В голове с ужасающей скоростью пролетало множество вопросов и предположений, на которые пока некому было ответить. Я пыталась выстроить хоть какую-то логическую цепочку, для объяснения произошедшего, но разрозненные факты не желали складываться в целостную картину. Итак, что мы имеем: первое-мой батюшка. Даже странно называть отцом мужчину, выглядевшего ненамного старше своей дочери. Почему он обнаружился именно в этот момент? Какое участие в этом принимает Лела? И в конце концов, каким образом они оказались в королевском парке именно тогда, когда меня потянуло в нем прогулятся? Все это явно неспроста и совершенно не тянет на простое совпадение. Тем более в совпадения я не верю. Да, и кто их сюда перенес? Не сами же они сюда переместились! Сам собой напрашивается вывод: кому то это выгодно. И не нужно иметь семи пядей во лбу, чтоб это понять. Да, непонятно все это. И совершенно мне не нравиться. Такое ощущение, что я упускаю какую-то существенную деталь. Если подумать, когда я невольно оставила Лелу, она была в компании одного очень привлекательного принца. Мой отец пропал в государстве дроу. Что то мне не нравится вырисовывающаяся картина. Сердце тревожно заныло, не желая верить очевидным фактам. Но разум подсказывал, что таких совпадений попросту не бывает. Почему-то стало больно, не в физическом плане конечно, в душевном. А я ведь почти влюбилась! И еще мучалась! Ладно, какой смысл гадать. Подождем, пока кто-нибудь из наших спящих красавиц прийдет в сознание, а там будет ясно, что делать дальше. Или я по камушкам разнесу их страну, или мысленно извинюсь за несправедливые обвинения. </w:t>
      </w:r>
    </w:p>
    <w:p>
      <w:pPr>
        <w:pStyle w:val="Normal"/>
        <w:rPr/>
      </w:pPr>
      <w:r>
        <w:rPr/>
        <w:t xml:space="preserve">  </w:t>
      </w:r>
      <w:r>
        <w:rPr/>
        <w:t xml:space="preserve">За размышлениями я не заметила, как мы дошли до дворца. Для начала я решила оказать всю возможную помощь рыжеволосой ведьмочке. Отцу, думаю, помогут и без меня, все таки особа королевской крови, а вот до девченки кроме меня никому дела нет. </w:t>
      </w:r>
    </w:p>
    <w:p>
      <w:pPr>
        <w:pStyle w:val="Normal"/>
        <w:rPr/>
      </w:pPr>
      <w:r>
        <w:rPr/>
        <w:t xml:space="preserve">  </w:t>
      </w:r>
      <w:r>
        <w:rPr/>
        <w:t xml:space="preserve">Если мой отец пусть и слаб, но в моменты, когда он приходит в сознание, смотрит на окружающих его демонов вполне осмысленным взглядом ясных глаз, Лела по прежнему ни на что не реагирует. Не разговаривает и меня по-видимому совершенно не узнает. Весь следующий день я разрывалась между отцовскими покоями и гостевыми комнатами. Все таки я врач и мои знания оказались не лишними и для лечения принца. </w:t>
      </w:r>
    </w:p>
    <w:p>
      <w:pPr>
        <w:pStyle w:val="Normal"/>
        <w:rPr/>
      </w:pPr>
      <w:r>
        <w:rPr/>
        <w:t xml:space="preserve">  </w:t>
      </w:r>
      <w:r>
        <w:rPr/>
        <w:t xml:space="preserve">К вечеру следующего дня боязнь потерять только что обретенного отца немного ослабела. Пусть у него множественные повреждения тела и полное истощение как физических, так и магических сил организма, но присущая демонам регенерация, стимулируемая лекарствами С'олгуша, уже дает положительные результаты, погрузив принца в лечебный сон. По словам лекарей он может продлиться от нескольких дней до нескольких недель. Это не столь важно. Главное, он поправиться. Состояние же Лелы по-прежнему вызывает опасения. Нет, тело определенно идет на поправку, а вот разум... К тому-же исчерпаны все резервы организма, впрочем, как и у принца. Такое ощущение, будто кто-то выпил их жизненные силы. Где-то я о таком определенно слышала, но вот где? Навязчивая мысль не оставляет в покое, кажется, чуть задумайся и вот она, истина. Но напряжение мозговых извилин вызывает лишь головную боль, не давая не малейшей подсказки. </w:t>
      </w:r>
    </w:p>
    <w:p>
      <w:pPr>
        <w:pStyle w:val="Normal"/>
        <w:rPr/>
      </w:pPr>
      <w:r>
        <w:rPr/>
        <w:t xml:space="preserve">  </w:t>
      </w:r>
      <w:r>
        <w:rPr/>
        <w:t>Дверь в покои Лелы, в которых я сейчас нахожусь, внимательно следя за малейшим изменением её состояния, тихонько заскрипела и в образовавшийся проем просунулась черноволосая голова Корвина:</w:t>
      </w:r>
    </w:p>
    <w:p>
      <w:pPr>
        <w:pStyle w:val="Normal"/>
        <w:rPr/>
      </w:pPr>
      <w:r>
        <w:rPr/>
        <w:t xml:space="preserve">  </w:t>
      </w:r>
      <w:r>
        <w:rPr/>
        <w:t>-Дара, тебе нужно отдохнуть.-категорично проговорил мой личный кошмар.</w:t>
      </w:r>
    </w:p>
    <w:p>
      <w:pPr>
        <w:pStyle w:val="Normal"/>
        <w:rPr/>
      </w:pPr>
      <w:r>
        <w:rPr/>
        <w:t xml:space="preserve">  </w:t>
      </w:r>
      <w:r>
        <w:rPr/>
        <w:t>-Не припоминаю,чтоб мы с Вами переходили на ты-холодно отвечаю, бросая на мужчину гневный взгляд. Совсем уже обнаглел. Никакого уважения.</w:t>
      </w:r>
    </w:p>
    <w:p>
      <w:pPr>
        <w:pStyle w:val="Normal"/>
        <w:rPr/>
      </w:pPr>
      <w:r>
        <w:rPr/>
        <w:t xml:space="preserve">  </w:t>
      </w:r>
      <w:r>
        <w:rPr/>
        <w:t xml:space="preserve">-О, простите, Ваше Королевское Высочество мою бестактность.-это конечно можно принять за извинения, но не таким слащавым голоском. Определенно издевается, гад. </w:t>
      </w:r>
    </w:p>
    <w:p>
      <w:pPr>
        <w:pStyle w:val="Normal"/>
        <w:rPr/>
      </w:pPr>
      <w:r>
        <w:rPr/>
        <w:t xml:space="preserve">  </w:t>
      </w:r>
      <w:r>
        <w:rPr/>
        <w:t>-Пошёл вон- говорю устало.</w:t>
      </w:r>
    </w:p>
    <w:p>
      <w:pPr>
        <w:pStyle w:val="Normal"/>
        <w:rPr/>
      </w:pPr>
      <w:r>
        <w:rPr/>
        <w:t xml:space="preserve">  </w:t>
      </w:r>
      <w:r>
        <w:rPr/>
        <w:t xml:space="preserve">Но этот коз... ой простите, мужчина, упрямо стоит в дверях, как-будто пропустив мимо ушей мою раздраженную реплику. </w:t>
      </w:r>
    </w:p>
    <w:p>
      <w:pPr>
        <w:pStyle w:val="Normal"/>
        <w:rPr/>
      </w:pPr>
      <w:r>
        <w:rPr/>
        <w:t xml:space="preserve">  </w:t>
      </w:r>
      <w:r>
        <w:rPr/>
        <w:t xml:space="preserve">-Ну и? Что теперь? Так и будешь здесь сквозняки устраивать? </w:t>
      </w:r>
    </w:p>
    <w:p>
      <w:pPr>
        <w:pStyle w:val="Normal"/>
        <w:rPr/>
      </w:pPr>
      <w:r>
        <w:rPr/>
        <w:t xml:space="preserve">  </w:t>
      </w:r>
      <w:r>
        <w:rPr/>
        <w:t xml:space="preserve">Дверь захлопнулась и я снова осталась одна с подругой. Глаза упрямо закрывались, но я отчаянно боролась с усталостью. Только после двух суток бодрствования это мало помогало. В кресле, в котором я сидела, оказалась настолько удобная и высокая спинка, что откинув на нее голову и на минутку прикрыв глаза, я не заметила как уснула. </w:t>
      </w:r>
    </w:p>
    <w:p>
      <w:pPr>
        <w:pStyle w:val="Normal"/>
        <w:rPr/>
      </w:pPr>
      <w:r>
        <w:rPr/>
        <w:t xml:space="preserve">  </w:t>
      </w:r>
      <w:r>
        <w:rPr/>
        <w:t xml:space="preserve">ДорианМы все ближе подходили к узкой винтовой лестнице, единственному выходу из темниц. С каждым шагом я все реальнее становилось понимание, что принятое сгоряча решение является непроходимой глупостью. </w:t>
      </w:r>
    </w:p>
    <w:p>
      <w:pPr>
        <w:pStyle w:val="Normal"/>
        <w:rPr/>
      </w:pPr>
      <w:r>
        <w:rPr/>
        <w:t xml:space="preserve">  </w:t>
      </w:r>
      <w:r>
        <w:rPr/>
        <w:t xml:space="preserve">Что сможет кучка вооруженных людей сделать против королевской гвардии, которая подчиняется только главе государства? Перед глазами возникает плац, на котором, обнаженные по пояс дроу, с настоящими, а не тренировочными мечами, с горящими в пылу поединка глазами, сражаются друг с другом. Противников конечно специально не убивают, но случаи бывали разные. Сколько же мне тогда было. Наверно лет шесть. Для дроу это чуть ли не младенческий возраст. Вот и говорят про нас, что мы рождаемся с оружием в руках. Это конечно преувеличение, но изучать военную науку наши дети начинают уж с очень юного возраста. И девочки не составляют исключения. Никогда, слышите никогда не доводите до бешенства темную аристократку, потому что еще не известно, кто в результате выйдет победителем. И я почему-то сильно сомневаюсь, что это будете вы. Ну это в основном у аристократии. Как происходит у простых дроу, я признаться не вникал. Еще в тот памятный день я впервые увидел своего будущего наставника. В то время он тренировал королевскую охрану. Что-то я слишком задумался, причем в явно неподходящем для этого месте. </w:t>
      </w:r>
    </w:p>
    <w:p>
      <w:pPr>
        <w:pStyle w:val="Normal"/>
        <w:rPr/>
      </w:pPr>
      <w:r>
        <w:rPr/>
        <w:t xml:space="preserve">  </w:t>
      </w:r>
      <w:r>
        <w:rPr/>
        <w:t xml:space="preserve">К чему все это? Да к тому, что пока не коронуют либо меня, либо моего малолетнего брата, всем руководит королева. И как бы не хотели знающие меня с детства воины помочь, когда-то данная ими присяга не позволит этого сделать. И личная охрана мачехи, состоящая из вассалов ее рода, плевать хочет на всех, кому не принесена их клятва верности. К тому времени когда я впервые их увидел, мои друзья называли меня "отмороженным" дроу, но их вид поразил даже мои неслабые нервы. Все рослые, какие-то... даже не могу подобрать правильного слова, дикие что-ли. На всех, кроме тогда еще невесты моего отца, смотрящие с нескрываемой враждебностью. Это сейчас, по прошествии стольких лет они пообтесались. </w:t>
      </w:r>
    </w:p>
    <w:p>
      <w:pPr>
        <w:pStyle w:val="Normal"/>
        <w:rPr/>
      </w:pPr>
      <w:r>
        <w:rPr/>
        <w:t xml:space="preserve">   </w:t>
      </w:r>
      <w:r>
        <w:rPr/>
        <w:t xml:space="preserve">А мои друзья конечно не последние из воинов, да и невеста моя, не смотря на кажущуюся хрупкость, вполне может за себя постоять, но что могут четверо пусть и хороших мечников, из которых одна женщина, против целого отсюда западных дроу? Поэтому, за несколько шагов до лестницы я резко останавливаюсь. На меня налетает шедшая чуть позади и неуспевшая вовремя остановиться Ариадна. Да, красива чертовка, этого у нее не отнять. За такую многие отдадут жизни. Особенно в таком костюмчике, как сейчас. Я конечно понимаю, что женщина в любом месте должна выглядеть королевой. Но зачем же пытаться втиснуть такой впечатляющий бюст, в столь обтягивающий корсет. Даже мои невозмутимые друзья, сейчас недоумевающие, почему я остановился, не смотря на то, что она все же моя невеста, только что не облизываются. </w:t>
      </w:r>
    </w:p>
    <w:p>
      <w:pPr>
        <w:pStyle w:val="Normal"/>
        <w:rPr/>
      </w:pPr>
      <w:r>
        <w:rPr/>
        <w:t xml:space="preserve">  </w:t>
      </w:r>
      <w:r>
        <w:rPr/>
        <w:t xml:space="preserve">- Нас слишком мало, не справимся. Я не хочу рисковать вашими жизнями-говорю им, чтоб заполнить возникшую паузу- сначала выберемся отсюда, а потом будем думать, что делать дальше. Вот только как выбраться без лишнего шума? </w:t>
      </w:r>
    </w:p>
    <w:p>
      <w:pPr>
        <w:pStyle w:val="Normal"/>
        <w:rPr/>
      </w:pPr>
      <w:r>
        <w:rPr/>
        <w:t xml:space="preserve">  </w:t>
      </w:r>
      <w:r>
        <w:rPr/>
        <w:t>-Тем же путем, как сюда пробрались- подает голос, в котором сквозит недоумение, Ариадна.</w:t>
      </w:r>
    </w:p>
    <w:p>
      <w:pPr>
        <w:pStyle w:val="Normal"/>
        <w:rPr/>
      </w:pPr>
      <w:r>
        <w:rPr/>
        <w:t xml:space="preserve">  </w:t>
      </w:r>
      <w:r>
        <w:rPr/>
        <w:t>-А подробнее?-я начинаю нервничать, нельзя что ли сразу сказать, непременно надо задавать наводящие вопросы.</w:t>
      </w:r>
    </w:p>
    <w:p>
      <w:pPr>
        <w:pStyle w:val="Normal"/>
        <w:rPr/>
      </w:pPr>
      <w:r>
        <w:rPr/>
        <w:t xml:space="preserve">  </w:t>
      </w:r>
      <w:r>
        <w:rPr/>
        <w:t>- Так ведь здесь же потайной ход есть.</w:t>
      </w:r>
    </w:p>
    <w:p>
      <w:pPr>
        <w:pStyle w:val="Normal"/>
        <w:rPr/>
      </w:pPr>
      <w:r>
        <w:rPr/>
        <w:t xml:space="preserve">  </w:t>
      </w:r>
      <w:r>
        <w:rPr/>
        <w:t xml:space="preserve">Во я даю. Надо же, забыл как мы детьми нашли старый заброшенный ход, о котором судя по всему или все забыли или не знают. После слов девушки, я, резко развернувшись, направляюсь к нужному месту. Самое сложное, найти в сплошной, шероховатой стене тот единственный выступ, что откроет нам путь к свободе. Стена находиться в самом конце длинного коридора, по обе стороны от которого расположены тюремные камеры. Мы прошли дверь моего каземата, когда я неожиданно споткнулся о что-то лежащее на полу в плохо освещенном коридоре. </w:t>
      </w:r>
    </w:p>
    <w:p>
      <w:pPr>
        <w:pStyle w:val="Normal"/>
        <w:rPr/>
      </w:pPr>
      <w:r>
        <w:rPr/>
        <w:t xml:space="preserve">  </w:t>
      </w:r>
      <w:r>
        <w:rPr/>
        <w:t>- Что за демон-выругался, обнаружив на полу мертвого охранника.</w:t>
      </w:r>
    </w:p>
    <w:p>
      <w:pPr>
        <w:pStyle w:val="Normal"/>
        <w:rPr/>
      </w:pPr>
      <w:r>
        <w:rPr/>
        <w:t xml:space="preserve">  </w:t>
      </w:r>
      <w:r>
        <w:rPr/>
        <w:t>-А что ты думал-усмехнулся Ортран- тебя не будут охранять? Посмотри дальше.</w:t>
      </w:r>
    </w:p>
    <w:p>
      <w:pPr>
        <w:pStyle w:val="Normal"/>
        <w:rPr/>
      </w:pPr>
      <w:r>
        <w:rPr/>
        <w:t xml:space="preserve">   </w:t>
      </w:r>
      <w:r>
        <w:rPr/>
        <w:t xml:space="preserve">Через несколько шагов, с обнаженными мечами, раскинулись еще трое, из личной охраны королевы. Я тихо присвистнул. Какая я однако важная персона, меня караулит не обычная стража! Интересно, куда я мог деться из антимагической камеры? Хотя, делся же... Или это не меня так охраняют? Может здесь еще есть кто-то настолько же важный? </w:t>
      </w:r>
    </w:p>
    <w:p>
      <w:pPr>
        <w:pStyle w:val="Normal"/>
        <w:rPr/>
      </w:pPr>
      <w:r>
        <w:rPr/>
        <w:t xml:space="preserve">  </w:t>
      </w:r>
      <w:r>
        <w:rPr/>
        <w:t xml:space="preserve">-Надо обыскать камеры- произнесло вслух мое Высочество, уже направляясь к одной из дверей. </w:t>
      </w:r>
    </w:p>
    <w:p>
      <w:pPr>
        <w:pStyle w:val="Normal"/>
        <w:rPr/>
      </w:pPr>
      <w:r>
        <w:rPr/>
        <w:t xml:space="preserve">  </w:t>
      </w:r>
      <w:r>
        <w:rPr/>
        <w:t>Моя невеста резво схватила меня за руку:</w:t>
      </w:r>
    </w:p>
    <w:p>
      <w:pPr>
        <w:pStyle w:val="Normal"/>
        <w:rPr/>
      </w:pPr>
      <w:r>
        <w:rPr/>
        <w:t xml:space="preserve">  </w:t>
      </w:r>
      <w:r>
        <w:rPr/>
        <w:t>-Нет времени- слишком поспешно сказала девушка, заставив меня посмотреть на нее с некоторым подозрением- скоро стража меняется. Чем позже тебя хватятся, тем больше шансов у нас уйти незамеченными.</w:t>
      </w:r>
    </w:p>
    <w:p>
      <w:pPr>
        <w:pStyle w:val="Normal"/>
        <w:rPr/>
      </w:pPr>
      <w:r>
        <w:rPr/>
        <w:t xml:space="preserve">  </w:t>
      </w:r>
      <w:r>
        <w:rPr/>
        <w:t xml:space="preserve">Что-то меня настораживает в поведении Ариадны. Складывается впечатление, что она не хочет, чтоб я проверял эти чертовы камеры. Может, она знает что-то, чего не знаю я? Не, дорогая, теперь я точно их осмотрю. Но моим планам не суждено было сбыться, так как со стороны спуска в темницы послышался неясный шум. Медлить больше было нельзя и мы стараясь не издавать лишних звуков, бросился к заветной стене. Наверное в экстримальных ситуациях память начинает работать быстрее. Нужный выступ нашелся в считанные секунды и мы, больше не медля, понеслись по потайному ходу, слыша, как тихо встала на место каменная плита, преградившая путь нашим предполагаемым преследователям. </w:t>
      </w:r>
    </w:p>
    <w:p>
      <w:pPr>
        <w:pStyle w:val="Normal"/>
        <w:rPr/>
      </w:pPr>
      <w:r>
        <w:rPr/>
        <w:t xml:space="preserve">  </w:t>
      </w:r>
      <w:r>
        <w:rPr/>
        <w:t xml:space="preserve">Когда наша компания выбралась из подземного хода, все порядком запыхались. По-видимому, в каком-то месте туннель разделялся, так как оказались мы совсем не в том месте, в котором планировали. Естественно, как любое разумное существо, мы решили вернуться назад до развилки. Но каково было наше удивление, когда позади себя мы обнаружили сплошную стену, без единого намека на вход. </w:t>
      </w:r>
    </w:p>
    <w:p>
      <w:pPr>
        <w:pStyle w:val="Normal"/>
        <w:rPr/>
      </w:pPr>
      <w:r>
        <w:rPr/>
        <w:t xml:space="preserve">  </w:t>
      </w:r>
      <w:r>
        <w:rPr/>
        <w:t>Мы оказались заперты в закрытом со всех сторон скалами гроте, не имея не малейшего представления, как из него выбраться. Можно было бы конечно обойти скалы на корабле, но такового в нашем распоряжении не имелось. А лезть в море, не зная кто в нем обитает, не решился б ни один разумный дроу. Первой моей мыслью как не странно было не как отсюда выбираться, а как спастись от истерики Ариадны, которая, насколько я знаю эту капризную особу, скоро должна последовать. Но проходили минута за минутой, а девушка и не думала плакать и обвинять меня в несостоятельности. Наоборот, она была совершенно спокойна. Решительным шагом пройдясь вдоль берега, окинула нас серьезным взглядом, после чего произнесла:</w:t>
      </w:r>
    </w:p>
    <w:p>
      <w:pPr>
        <w:pStyle w:val="Normal"/>
        <w:rPr/>
      </w:pPr>
      <w:r>
        <w:rPr/>
        <w:t xml:space="preserve">  </w:t>
      </w:r>
      <w:r>
        <w:rPr/>
        <w:t>-Попали.</w:t>
      </w:r>
    </w:p>
    <w:p>
      <w:pPr>
        <w:pStyle w:val="Normal"/>
        <w:rPr/>
      </w:pPr>
      <w:r>
        <w:rPr/>
        <w:t xml:space="preserve">  </w:t>
      </w:r>
      <w:r>
        <w:rPr/>
        <w:t xml:space="preserve">Что-то я ее не узнаю нашу Ари. На шею не вешается, на судьбу не жалуется. Кто подменил мою невесту? И вообще, если задуматься, что я о ней знаю? Когда-то её рядом с нами не было, это точно. Просто в один из дней во дворец заявилась сказочно-прекрасная юная девушка. Назвала очень древний темный род, сказала что с родителями жила в провинции и как-то вдруг все ей поверили. Даже вопросов никаких задавать не стали, что согласитесь довольно странно. Тем более для вечно подозрительных дроу.Так и осталась она у нас. </w:t>
      </w:r>
    </w:p>
    <w:p>
      <w:pPr>
        <w:pStyle w:val="Normal"/>
        <w:rPr/>
      </w:pPr>
      <w:r>
        <w:rPr/>
        <w:t xml:space="preserve">  </w:t>
      </w:r>
      <w:r>
        <w:rPr/>
        <w:t xml:space="preserve">- Ну и что вы на меня так смотрите?-девушка бросила слегка раздраженный взгляд-ну не собираюсь я истерить, не время и не место для спектаклей. Может кто-нибудь знает, как мы попали на берег этого моря? Насколько я знаю географию, в нашем государстве морей отродясь не было, а то, что есть во Фьории, явно на это не похоже. </w:t>
      </w:r>
    </w:p>
    <w:p>
      <w:pPr>
        <w:pStyle w:val="Normal"/>
        <w:rPr/>
      </w:pPr>
      <w:r>
        <w:rPr/>
        <w:t xml:space="preserve">  </w:t>
      </w:r>
      <w:r>
        <w:rPr/>
        <w:t xml:space="preserve">Ариадна деловито прохаживалась перед остолбеневшими нами, толкая слишком по моему мнению разумную для неё речь. </w:t>
      </w:r>
    </w:p>
    <w:p>
      <w:pPr>
        <w:pStyle w:val="Normal"/>
        <w:rPr/>
      </w:pPr>
      <w:r>
        <w:rPr/>
        <w:t xml:space="preserve">  </w:t>
      </w:r>
      <w:r>
        <w:rPr/>
        <w:t xml:space="preserve">-Что стоите? Или не догадываетесь? Да, однако. Неужели никто из вас не знает о блуждающих порталах? </w:t>
      </w:r>
    </w:p>
    <w:p>
      <w:pPr>
        <w:pStyle w:val="Normal"/>
        <w:rPr/>
      </w:pPr>
      <w:r>
        <w:rPr/>
        <w:t xml:space="preserve">  </w:t>
      </w:r>
      <w:r>
        <w:rPr/>
        <w:t xml:space="preserve">Так, а это еще что? О чем таком она говорит, какие еще порталы? Впервые о таком слышу. Судя по лицам друзей, те понимают не больше моего. Меж тем девушка продолжила: </w:t>
      </w:r>
    </w:p>
    <w:p>
      <w:pPr>
        <w:pStyle w:val="Normal"/>
        <w:rPr/>
      </w:pPr>
      <w:r>
        <w:rPr/>
        <w:t xml:space="preserve">  </w:t>
      </w:r>
      <w:r>
        <w:rPr/>
        <w:t xml:space="preserve">-И чему вас только учили? Не знать элементарных вещей! Существуют аномальные зоны пространства, своего рода переходы, предположительно между мирами. Точно не знает никто. Незнаю, откуда они появляются, но чтоб в него попасть надо обладать невероятным везением, ну или невезением, это смотря куда попадешь. И поздравляю, мы первые, кому выпала эта сомнительная честь. </w:t>
      </w:r>
    </w:p>
    <w:p>
      <w:pPr>
        <w:pStyle w:val="Normal"/>
        <w:rPr/>
      </w:pPr>
      <w:r>
        <w:rPr/>
        <w:t xml:space="preserve">  </w:t>
      </w:r>
      <w:r>
        <w:rPr/>
        <w:t>Легкая ироническая улыбка, вместо обычной слащавой или откровенно язвительной коснулась губ Ариадны, придавая девушке какой-то дополнительный шарм. Признаться, я даже взглянул на неё по-другому, без обычного раздражения. А это, без сомнения, прогресс. Только от открытия, что моя невеста не такая стерва, как мне раньше представлялось, легче не стало. Я по-прежнему не знал, где мы находимся. И настолько задумался, что не сразу услышал, как меня зовет Ариадна.</w:t>
      </w:r>
    </w:p>
    <w:p>
      <w:pPr>
        <w:pStyle w:val="Normal"/>
        <w:rPr/>
      </w:pPr>
      <w:r>
        <w:rPr/>
        <w:t xml:space="preserve">  </w:t>
      </w:r>
      <w:r>
        <w:rPr/>
        <w:t xml:space="preserve">- Дориан, хватит, демон тебя возьми, мечтать! Посмотри! </w:t>
      </w:r>
    </w:p>
    <w:p>
      <w:pPr>
        <w:pStyle w:val="Normal"/>
        <w:rPr/>
      </w:pPr>
      <w:r>
        <w:rPr/>
        <w:t xml:space="preserve">  </w:t>
      </w:r>
      <w:r>
        <w:rPr/>
        <w:t xml:space="preserve">Проследив за рукой Ариадны, я увидел справа, на одной из скал одинокую фигуру. Расстояние было сравнительно небольшое, поэтому нам удалось разглядеть её более менее детально. Такое существо я видел впервые. В нем было что-то, объединяющее нас всех. В смысле не темных, находящихся со мной. А известных мне рас. И дроу, и демонов и светлых эльфов. Пусть я и видел наших светлых собратьев только на картинах во дворце. </w:t>
      </w:r>
    </w:p>
    <w:p>
      <w:pPr>
        <w:pStyle w:val="Normal"/>
        <w:rPr/>
      </w:pPr>
      <w:r>
        <w:rPr/>
        <w:t xml:space="preserve">  </w:t>
      </w:r>
      <w:r>
        <w:rPr/>
        <w:t xml:space="preserve">За спиной создания раскинулись огромные крылья, серебристые волосы, заплетенные в косы, нещадно трепал ветер. Сразу я подумал, что он к нам спустится, но ошибся. Простояв на уступе совсем немного времени, мужчина взмахнул крыльями и с невероятно-большой скоростью унесся прочь. </w:t>
      </w:r>
    </w:p>
    <w:p>
      <w:pPr>
        <w:pStyle w:val="Normal"/>
        <w:rPr/>
      </w:pPr>
      <w:r>
        <w:rPr/>
        <w:t xml:space="preserve">  </w:t>
      </w:r>
      <w:r>
        <w:rPr/>
        <w:t xml:space="preserve">Я повернулся к друзьям и наткнулся на взгляд Ариадны. В нем не было страха, я вообще не смог понять отразившихся в них чувств. Заметив, что я на нее смотрю, девушка поспешно потупила глаза. Я всматривался в лицо девушки и находил ранее незамеченные мной детали. Чуть светлее чем у всех эльфов кожа, необычная, несвойственная нам форма глаз. Я аж поперхнулся. </w:t>
      </w:r>
    </w:p>
    <w:p>
      <w:pPr>
        <w:pStyle w:val="Normal"/>
        <w:rPr/>
      </w:pPr>
      <w:r>
        <w:rPr/>
        <w:t xml:space="preserve">  </w:t>
      </w:r>
      <w:r>
        <w:rPr/>
        <w:t xml:space="preserve">-Кто ты-задал самый дурацкий вопрос, который пришел на ум. </w:t>
      </w:r>
    </w:p>
    <w:p>
      <w:pPr>
        <w:pStyle w:val="Normal"/>
        <w:rPr/>
      </w:pPr>
      <w:r>
        <w:rPr/>
        <w:t xml:space="preserve">  </w:t>
      </w:r>
      <w:r>
        <w:rPr/>
        <w:t>- Ты что, совсем дурной? Уже и невесту свою не узнаешь?-девушка попыталась улыбнуться, но во взгляде на короткий миг проскользнула обеспокоенность.- Дориан, ты не шутишь? Я Ариадна. Что с тобой</w:t>
      </w:r>
    </w:p>
    <w:p>
      <w:pPr>
        <w:pStyle w:val="Normal"/>
        <w:rPr/>
      </w:pPr>
      <w:r>
        <w:rPr/>
        <w:t xml:space="preserve">   </w:t>
      </w:r>
      <w:r>
        <w:rPr/>
        <w:t xml:space="preserve">Впервые в жизни я засмущался, такая получилась дурацкая ситуация. Вон у моего отца были светлые волосы, это тоже дроу не свойственно, а я из-за таких мелочей прицепился. </w:t>
      </w:r>
    </w:p>
    <w:p>
      <w:pPr>
        <w:pStyle w:val="Normal"/>
        <w:rPr/>
      </w:pPr>
      <w:r>
        <w:rPr/>
        <w:t xml:space="preserve">  </w:t>
      </w:r>
      <w:r>
        <w:rPr/>
        <w:t xml:space="preserve">Тема сама собой быстро занялась, и мы с новым рвением занялись поиском выхода из создавшегося положения. Как я уже говорил, в воду заходить никто не решался. Это я так думал. Моя же неугомонная невеста, воинственно вытащив пару клинков, и где они только у неё поместились, в таком наряде, двинулась вдоль линии скал. Мы, занятые раздумьями, заметили это, когда девушка уже доплыла до последней скалы и благополучно за ней скрылась. </w:t>
      </w:r>
    </w:p>
    <w:p>
      <w:pPr>
        <w:pStyle w:val="Normal"/>
        <w:rPr/>
      </w:pPr>
      <w:r>
        <w:rPr/>
        <w:t xml:space="preserve">  </w:t>
      </w:r>
      <w:r>
        <w:rPr/>
        <w:t xml:space="preserve">-Куда тебя понесло?-я, наплевав на опасность, полез в теплую воду, когда увидел, что девушка уже плывет назад. </w:t>
      </w:r>
    </w:p>
    <w:p>
      <w:pPr>
        <w:pStyle w:val="Normal"/>
        <w:rPr/>
      </w:pPr>
      <w:r>
        <w:rPr/>
        <w:t xml:space="preserve">  </w:t>
      </w:r>
      <w:r>
        <w:rPr/>
        <w:t>Ариадна</w:t>
      </w:r>
    </w:p>
    <w:p>
      <w:pPr>
        <w:pStyle w:val="Normal"/>
        <w:rPr/>
      </w:pPr>
      <w:r>
        <w:rPr/>
        <w:t xml:space="preserve">  </w:t>
      </w:r>
      <w:r>
        <w:rPr/>
        <w:t xml:space="preserve">Мы галопом неслись по туннелю, совершенно не разбирая дороги. Я не стала спрашивать, к чему эта спешка, если дверь в подземный ход надежна скрыта от стражи каменной плитой. Захотелось мужчинам побегать, значит побегаем. Калейдоскопом мелькали покрытые бурым мхом сырые стены. На какое-то мгновенье по коже забегали тысячи мурашек, но неприятное ощущение быстро прошло, так что я не обратила на это особого внимания. Неожиданно туннель закончился, намного раньше, чем должен бы. Вместо ожидаемой окраины города, где нас ждали союзники, мы оказались в совершенно другой, незнакомой местности. А когда на месте, где должен был находиться вход в туннель, обнаружилась лишь голая неприступная скала, я окончательно поняла, что произошло. Темные растерянно пялились на представшее их глазам бескрайнее море. Первым порывом было закатить истерику, но что-то меня остановило. Может неуместность такого поведения, может, понимание того, что именно этого от меня и ожидают. Незнаю, как посмотрят на это... неважно кто, я решила поменять тактику. Хоть ненадолго стать той, кем была раньше. Не избалованной, капризной аристократкой, а истинной дочерью своего народа: решительной, сдержанной, бесстрашной. Ну что принц, удивлен? Думал, сейчас начну плакать? Но Дориан, почему-то, впервые за столько лет взглянул на меня без привычного раздражения. Я так долго пыталась обратить на себя внимания принца, следовала всем полученным инструкциям. А все оказывается намного проще, и выработанный для моей личности типаж оказался полной ошибкой! </w:t>
      </w:r>
    </w:p>
    <w:p>
      <w:pPr>
        <w:pStyle w:val="Normal"/>
        <w:rPr/>
      </w:pPr>
      <w:r>
        <w:rPr/>
        <w:t xml:space="preserve">   </w:t>
      </w:r>
      <w:r>
        <w:rPr/>
        <w:t>А потом на одной из скал я заметила фигуру и поспешила обратить на это внимание Дориана. Идиотка! Куда спешила? На утесе стояла до боли знакомая с детства фигура. Я завороженно смотрела на самое близкое для меня существо. Сколько мы не виделись? Лет пятнадцать или может быть больше?</w:t>
      </w:r>
    </w:p>
    <w:p>
      <w:pPr>
        <w:pStyle w:val="Normal"/>
        <w:rPr/>
      </w:pPr>
      <w:r>
        <w:rPr/>
        <w:t xml:space="preserve">   </w:t>
      </w:r>
      <w:r>
        <w:rPr/>
        <w:t>Как сейчас помню тот роковой для меня день:</w:t>
      </w:r>
    </w:p>
    <w:p>
      <w:pPr>
        <w:pStyle w:val="Normal"/>
        <w:rPr/>
      </w:pPr>
      <w:r>
        <w:rPr/>
        <w:t xml:space="preserve">   </w:t>
      </w:r>
      <w:r>
        <w:rPr/>
        <w:t xml:space="preserve">Он разбудил меня рано утром. Я знаю, переживал конечно. Чувствовала это каким-то шестым чувством. Но как всегда, умело скрывал свои эмоции. В то утро оборвалась моя привычная, размеренная жизнь и началась новая, в чужой стране, с незнакомыми существами. </w:t>
      </w:r>
    </w:p>
    <w:p>
      <w:pPr>
        <w:pStyle w:val="Normal"/>
        <w:rPr/>
      </w:pPr>
      <w:r>
        <w:rPr/>
        <w:t xml:space="preserve">   </w:t>
      </w:r>
      <w:r>
        <w:rPr/>
        <w:t>А он ни капли не изменился. Та же горделивая осанка, умудренные жизненным опытом глаза, только волосы заметно отросли и приобрели пепельный оттенок. По широко раскрытым, черным с багровым оперениям крыльям я поняла, что он готовится к полету. Нет, с такого расстояния невозможно разглядеть такие мельчайшие детали. Просто я знаю и не спрашивайте меня откуда.</w:t>
      </w:r>
    </w:p>
    <w:p>
      <w:pPr>
        <w:pStyle w:val="Normal"/>
        <w:rPr/>
      </w:pPr>
      <w:r>
        <w:rPr/>
        <w:t xml:space="preserve">   </w:t>
      </w:r>
      <w:r>
        <w:rPr/>
        <w:t>Легкий взмах крыльев и небо несется ему навстречу. Как это прекрасно и недосягаемо. Давно забытое ощущение полета, когда воздушные потоки обрекают твое, ставшее невесомым, тело, пришло внезапно. Стало обидно до слез. Я же тоже хочу!</w:t>
      </w:r>
    </w:p>
    <w:p>
      <w:pPr>
        <w:pStyle w:val="Normal"/>
        <w:rPr/>
      </w:pPr>
      <w:r>
        <w:rPr/>
        <w:t xml:space="preserve">   </w:t>
      </w:r>
      <w:r>
        <w:rPr/>
        <w:t xml:space="preserve">Еле заметный взмах крыла, адресованный только мне и он исчез. Только сейчас я почувствовала подозрительный взгляд моего принца. Поспешно опускаю глаза, но поздно. </w:t>
      </w:r>
    </w:p>
    <w:p>
      <w:pPr>
        <w:pStyle w:val="Normal"/>
        <w:rPr/>
      </w:pPr>
      <w:r>
        <w:rPr/>
        <w:t xml:space="preserve">  </w:t>
      </w:r>
      <w:r>
        <w:rPr/>
        <w:t>-Кто ты?-спрашивает Дориан. В его голосе чувствуется растерянность.</w:t>
      </w:r>
    </w:p>
    <w:p>
      <w:pPr>
        <w:pStyle w:val="Normal"/>
        <w:rPr/>
      </w:pPr>
      <w:r>
        <w:rPr/>
        <w:t xml:space="preserve">  </w:t>
      </w:r>
      <w:r>
        <w:rPr/>
        <w:t xml:space="preserve">Оба моих сердца, не удивляйтесь, у меня их два, испуганно замирают. Естественно, я постаралась все перевести в шутку, затем сыграла в обеспокоенность. Завершающий штрих- немного магии и разговор плавно перетекает в другое русло. Теперь дело за малым. Простенькое заклинание, создающее иллюзию меня, прохаживающейся по берегу и можно хоть на миг скинуть надоевшую личину. Теперь они меня не увидят. Я расправляю крылья, наконец, впервые за столько лет взлетаю. Тело обнимают теплые потоки воздуха. Немного ускоряюсь, тем самым замедляя время для моих темных попутчиков. </w:t>
      </w:r>
    </w:p>
    <w:p>
      <w:pPr>
        <w:pStyle w:val="Normal"/>
        <w:rPr/>
      </w:pPr>
      <w:r>
        <w:rPr/>
        <w:t xml:space="preserve">  </w:t>
      </w:r>
      <w:r>
        <w:rPr/>
        <w:t xml:space="preserve">Он ждет меня за скалой, мы молча обнимаемся. </w:t>
      </w:r>
    </w:p>
    <w:p>
      <w:pPr>
        <w:pStyle w:val="Normal"/>
        <w:rPr/>
      </w:pPr>
      <w:r>
        <w:rPr/>
        <w:t xml:space="preserve">  </w:t>
      </w:r>
      <w:r>
        <w:rPr/>
        <w:t xml:space="preserve">-Те'ларина-наконец слышу такой родной голос. </w:t>
      </w:r>
    </w:p>
    <w:p>
      <w:pPr>
        <w:pStyle w:val="Normal"/>
        <w:rPr/>
      </w:pPr>
      <w:r>
        <w:rPr/>
        <w:t xml:space="preserve">  </w:t>
      </w:r>
      <w:r>
        <w:rPr/>
        <w:t xml:space="preserve">-Отец-не в силах сдержать слезы- папа! </w:t>
      </w:r>
    </w:p>
    <w:p>
      <w:pPr>
        <w:pStyle w:val="Normal"/>
        <w:rPr/>
      </w:pPr>
      <w:r>
        <w:rPr/>
        <w:t xml:space="preserve">  </w:t>
      </w:r>
      <w:r>
        <w:rPr/>
        <w:t xml:space="preserve">Те'ларина, это мое настоящее имя, дословно переводящееся дочь Те'лара. </w:t>
      </w:r>
    </w:p>
    <w:p>
      <w:pPr>
        <w:pStyle w:val="Normal"/>
        <w:rPr/>
      </w:pPr>
      <w:r>
        <w:rPr/>
        <w:t xml:space="preserve">  </w:t>
      </w:r>
      <w:r>
        <w:rPr/>
        <w:t xml:space="preserve">-Прости отец- мне тяжело говорить, ведь я виновата.- я провалила твое поручение. </w:t>
      </w:r>
    </w:p>
    <w:p>
      <w:pPr>
        <w:pStyle w:val="Normal"/>
        <w:rPr/>
      </w:pPr>
      <w:r>
        <w:rPr/>
        <w:t xml:space="preserve">  </w:t>
      </w:r>
      <w:r>
        <w:rPr/>
        <w:t>Я ожидаю упреков, но отец молчит. Поднимаю ставшие такими же как и у него, серебристые глаза. Он нежно улыбается:</w:t>
      </w:r>
    </w:p>
    <w:p>
      <w:pPr>
        <w:pStyle w:val="Normal"/>
        <w:rPr/>
      </w:pPr>
      <w:r>
        <w:rPr/>
        <w:t xml:space="preserve">  </w:t>
      </w:r>
      <w:r>
        <w:rPr/>
        <w:t xml:space="preserve">- Это не твоя вина, Рина. Так нужно. Не спрашивай зачем, но знай, все это одно из звеньев цепочки давно продуманных событий. Готовься дочька, осталось недолго. </w:t>
      </w:r>
    </w:p>
    <w:p>
      <w:pPr>
        <w:pStyle w:val="Normal"/>
        <w:rPr/>
      </w:pPr>
      <w:r>
        <w:rPr/>
        <w:t xml:space="preserve">  </w:t>
      </w:r>
      <w:r>
        <w:rPr/>
        <w:t>- К чему готовиться? Хоть что-нибудь ты можешь мне объяснить. Я чувствую себя марионеткой в ловких руках кукловода.-я умоляюще смотрю в его глаза.</w:t>
      </w:r>
    </w:p>
    <w:p>
      <w:pPr>
        <w:pStyle w:val="Normal"/>
        <w:rPr/>
      </w:pPr>
      <w:r>
        <w:rPr/>
        <w:t xml:space="preserve">  </w:t>
      </w:r>
      <w:r>
        <w:rPr/>
        <w:t>-Рано милая. Придет время и ты все узнаешь. А сейчас поспеши. Чары скоро рассеиваются. Да, в левой скале есть проход.</w:t>
      </w:r>
    </w:p>
    <w:p>
      <w:pPr>
        <w:pStyle w:val="Normal"/>
        <w:rPr/>
      </w:pPr>
      <w:r>
        <w:rPr/>
        <w:t xml:space="preserve">  </w:t>
      </w:r>
      <w:r>
        <w:rPr/>
        <w:t xml:space="preserve">И великий Те'лар, как его с уважением называют мои соплеменники, напоследок взмахнув рукой, просто растворяется в воздухе. </w:t>
      </w:r>
    </w:p>
    <w:p>
      <w:pPr>
        <w:pStyle w:val="Normal"/>
        <w:rPr/>
      </w:pPr>
      <w:r>
        <w:rPr/>
        <w:t xml:space="preserve">  </w:t>
      </w:r>
      <w:r>
        <w:rPr/>
        <w:t xml:space="preserve">Я долетаю до скалы, уже в воздухе принимая облик эльфийки, и плавно опускаюсь в воду как раз в тот момент, когда заклинание окончательно рассеивается. </w:t>
      </w:r>
    </w:p>
    <w:p>
      <w:pPr>
        <w:pStyle w:val="Normal"/>
        <w:rPr/>
      </w:pPr>
      <w:r>
        <w:rPr/>
        <w:t xml:space="preserve">   </w:t>
      </w:r>
      <w:r>
        <w:rPr/>
        <w:t>Дара</w:t>
      </w:r>
    </w:p>
    <w:p>
      <w:pPr>
        <w:pStyle w:val="Normal"/>
        <w:rPr/>
      </w:pPr>
      <w:r>
        <w:rPr/>
        <w:t xml:space="preserve">   </w:t>
      </w:r>
      <w:r>
        <w:rPr/>
        <w:t>С того знаменательного дня, когда в королевском парке я совершенно случайно наткнулась на своего отца и Лелу, прошло всего несколько дней. Принц все еще не проснулся, но С'олгуш, да и придворные лекари, единогласно утверждают, что судя по каким-то там признакам, которых я в упор не вижу, это знаменательное событие должно произойти со дня на день. Поэтому оставив Лелу на попечении служанок и придворных лекарей, ей я все равно ничем не могла помочь, а все что могла, уже испробовала, стараюсь по возможности как можно больше времени проводить в покоях отца.</w:t>
      </w:r>
    </w:p>
    <w:p>
      <w:pPr>
        <w:pStyle w:val="Normal"/>
        <w:rPr/>
      </w:pPr>
      <w:r>
        <w:rPr/>
        <w:t xml:space="preserve">  </w:t>
      </w:r>
      <w:r>
        <w:rPr/>
        <w:t xml:space="preserve">Вот и сейчас, отпустив постоянно находящуюся при Наследнике девушку-служанку, сижу и читаю выданный С'олгушем толстенный фолиант по истории нашей страны. И это, как оказалось, довольно увлекательное чтиво. Про Фьорию нам с Лелой еще во время нашего паломничества к храму, рассказывал Дориан. Но похоже то, что знают, точнее думают, что знают о нашей стране другие расы, не отражает и сотой доли того, что написано в этой книге. Я думала, что наша раса произошла от слияния неких загадочных демов и драконов. И что демы просто просто ушли из нашего мира. Но то, что я узнала из хроник Королевской семьи, было большим сюрпризом. Оказывается, эта таинственная раса, не была коренными жителями нашего мира, а пришла откуда-то извне. В те времена уже существовала раса демонов, только , только не было у них второй ипостаси. Все бы так и продолжалось, если бы над миром не нависла глобальная угроза. В один из дней, это я дословно пересказываю, с небес спустились никогда невиданные в этом мире существа. Летописец описывает их: "ангелоподобные создания пришли с небес, поражая всех взглядом ледяных глаз. За их спинами раскинулись прекрасные черные крылья." Да, на ангелов они мало тянут, если только на ангелов смерти. "И пришли на Иор темные времена, и погибло множество невинных, не согласных с диктатом. Гелтары захватывали государство за государством. Только Фьорию не могли они покорить, так как к тому времени... Скорее всего, я просто слишком устала за эти дни, проведенные в постоянном напряжении, так как умудрилась задремать в хоть и большом, но совершенно непригодном для этого действа, кресле, стоявшем напротив кровати принца с раскрытой книгой в руках. Меня разбудил какой-то шорох. На мир уже опустилась ночь и в приоткрытое окно ярко светили звезды. В последнее время, смотря на них, я часто задумываюсь, вот как так может быть. То, что существуют другие миры, я понимаю и даже принимаю. Но что интересно-как здесь,так и на земле,на ночном небе всегда светят звезды. И как человек, выросший в эру развивающихся космических технологий, я знаю, что где-то там, пусть и далеко, есть жизнь. Но что же тогда получается? Если существует вселенная со своими законами, своими солнцами и планетарными системами, значит ли это, что и по космосу можно попасть в другие миры? И вообще, как можно охарактеризовать другой мир? Что это? Другая вселенная? Или планеты разных галактик. Почему-то в книжках, а я их прочитала не так уж и мало, никогда ни у кого не возникало таких вопросов и следовательно размышлений на эту тему. </w:t>
      </w:r>
    </w:p>
    <w:p>
      <w:pPr>
        <w:pStyle w:val="Normal"/>
        <w:rPr/>
      </w:pPr>
      <w:r>
        <w:rPr/>
        <w:t xml:space="preserve">   </w:t>
      </w:r>
      <w:r>
        <w:rPr/>
        <w:t xml:space="preserve">А еще боги? Откуда взялись они? Тот белобрысый, благодаря которому я в последствии и оказалась здесь, называл себя богом. Но внешне он мало чем отличается от людей. Или в храме, богиня Клео, она ведь тоже живое существо, которому не чужды эмоции, только с иными, чем у других, способностями. Хотя, если взять человека и демона-для людей и демоны кажутся чуть ли не богами, всего лишь потому, что обладают отличными от человека способностями. Если просто предположить, что изначально боги тоже были простыми смертными, кто настолько всемогущ, чтоб дать им такую власть? И как тогда называть еще более могущественное существо? Как же все это запутанно и непонятно. </w:t>
      </w:r>
    </w:p>
    <w:p>
      <w:pPr>
        <w:pStyle w:val="Normal"/>
        <w:rPr/>
      </w:pPr>
      <w:r>
        <w:rPr/>
        <w:t xml:space="preserve">   </w:t>
      </w:r>
      <w:r>
        <w:rPr/>
        <w:t xml:space="preserve">Незнаю, до чего бы я дошла, и дальше продолжив размышлять на эту тему, но в ночной звенящей тишине, прозвучал чей-то тихий, неприятно- скрипучий голос, звучащий как из подземелья. Такое ощущение, что говорящий только что пробежал марафон, так как перед каждым словом делает непродолжительные паузы, в промежутке которых слышиться тяжелое, прерывистое дыхание : </w:t>
      </w:r>
    </w:p>
    <w:p>
      <w:pPr>
        <w:pStyle w:val="Normal"/>
        <w:rPr/>
      </w:pPr>
      <w:r>
        <w:rPr/>
        <w:t xml:space="preserve">  </w:t>
      </w:r>
      <w:r>
        <w:rPr/>
        <w:t xml:space="preserve">- Кто ты..., красавица? </w:t>
      </w:r>
    </w:p>
    <w:p>
      <w:pPr>
        <w:pStyle w:val="Normal"/>
        <w:rPr/>
      </w:pPr>
      <w:r>
        <w:rPr/>
        <w:t xml:space="preserve">  </w:t>
      </w:r>
      <w:r>
        <w:rPr/>
        <w:t xml:space="preserve">Я испуганно вскрикнула и мгновенно выхватила из ножен, которые в последнее время всегда находились на моей талии и снимала которые я только на время сна, небольшой, подаренный дедом, кинжал. Только после этого, готовая защищать отца насколько хватит сил, осторожно посмотрела в сторону источника раздавшегося звука. Но кроме кровати и лежащего на ней принца, никого постороннего в помещении не обнаружила. </w:t>
      </w:r>
    </w:p>
    <w:p>
      <w:pPr>
        <w:pStyle w:val="Normal"/>
        <w:rPr/>
      </w:pPr>
      <w:r>
        <w:rPr/>
        <w:t xml:space="preserve">  </w:t>
      </w:r>
      <w:r>
        <w:rPr/>
        <w:t>-Кто здесь, выходи немедленно?- постаралась спросить как можно более спокойно и придать голосу как можно больше уверенности, чтоб не выдать охвативший меня, не чуждый ни одному живому существу, страх. То, что показывать свои эмоции пред лицом противника нельзя ни в коем случае, было первым, что я усвоила в этом, зачастую жестоком, мире.</w:t>
      </w:r>
    </w:p>
    <w:p>
      <w:pPr>
        <w:pStyle w:val="Normal"/>
        <w:rPr/>
      </w:pPr>
      <w:r>
        <w:rPr/>
        <w:t xml:space="preserve">   </w:t>
      </w:r>
      <w:r>
        <w:rPr/>
        <w:t>Послышался сдержанный смешок и все тот же голос, только почему-то шепотом, ответил:</w:t>
      </w:r>
    </w:p>
    <w:p>
      <w:pPr>
        <w:pStyle w:val="Normal"/>
        <w:rPr/>
      </w:pPr>
      <w:r>
        <w:rPr/>
        <w:t xml:space="preserve">  </w:t>
      </w:r>
      <w:r>
        <w:rPr/>
        <w:t xml:space="preserve">- Да... на кровати... я!- сухой кашель мешает мужчине говорить и создается впечатление, что слова из себя ему приходится буквально выдавливать.- Неужели... непо...нят...но! </w:t>
      </w:r>
    </w:p>
    <w:p>
      <w:pPr>
        <w:pStyle w:val="Normal"/>
        <w:rPr/>
      </w:pPr>
      <w:r>
        <w:rPr/>
        <w:t xml:space="preserve">   </w:t>
      </w:r>
      <w:r>
        <w:rPr/>
        <w:t>А принц-то оказывается очнулся! Во я паникерша! Только что-то здоровьем явно не блещет. В гроб краше кладут.</w:t>
      </w:r>
    </w:p>
    <w:p>
      <w:pPr>
        <w:pStyle w:val="Normal"/>
        <w:rPr/>
      </w:pPr>
      <w:r>
        <w:rPr/>
        <w:t xml:space="preserve">  </w:t>
      </w:r>
      <w:r>
        <w:rPr/>
        <w:t>Да, и как мне ему представиться? Здравствуйте папа, я вернулась? А вдруг он и не догадывается о моем существовании. Причем для него это было бы самым лучшим вариантом, так как простить, что меня выбросили, как ненужную вещь... Нет, такое не понять и не принять невозможно.</w:t>
      </w:r>
    </w:p>
    <w:p>
      <w:pPr>
        <w:pStyle w:val="Normal"/>
        <w:rPr/>
      </w:pPr>
      <w:r>
        <w:rPr/>
        <w:t xml:space="preserve">  </w:t>
      </w:r>
      <w:r>
        <w:rPr/>
        <w:t xml:space="preserve">Принц не торопил меня с ответом, терпеливо наблюдая за сменой выражений на моем лице. Мне трудно далось решение, ведь, не смотря на то, что биологически, он мой отец, изнутри душу терзали противоречивые чувства. С одной стороны хотелось броситься ему на шею, все рассказать. В конце концов ощутить родительскую любовь и заботу, которой я была лишена в детстве. Но гордость не давала этого сделать, напоминая, как подло они со мной поступили. Когда я все-же решилась все ему рассказать , дверь в покои буквально отлетела в сторону, впуская взволнованного Владыку. И как он так быстро узнал? Почувствовал что-ли. Как-то так получается, что Правитель всегда оказывается в курсе всего, что происходит. Хотя, может у него разведка так хорошо работает? Как же я еще мало знаю! </w:t>
      </w:r>
    </w:p>
    <w:p>
      <w:pPr>
        <w:pStyle w:val="Normal"/>
        <w:rPr/>
      </w:pPr>
      <w:r>
        <w:rPr/>
        <w:t xml:space="preserve">  </w:t>
      </w:r>
      <w:r>
        <w:rPr/>
        <w:t xml:space="preserve">-Алвар!-в мгновение ока дед оказался у постели сына, горячо прижимая его к груди- с возвращением! </w:t>
      </w:r>
    </w:p>
    <w:p>
      <w:pPr>
        <w:pStyle w:val="Normal"/>
        <w:rPr/>
      </w:pPr>
      <w:r>
        <w:rPr/>
        <w:t xml:space="preserve">  </w:t>
      </w:r>
      <w:r>
        <w:rPr/>
        <w:t xml:space="preserve">Я тихонько сидела, ожидая, когда же Владыка наконец-то представит меня. Но по-видимому, моему отцу и самому было интересно, что же это за незнакомая девица проникла в его покои, так как, дождавшись окончания проявлений отцовских чувств, он сам спросил: </w:t>
      </w:r>
    </w:p>
    <w:p>
      <w:pPr>
        <w:pStyle w:val="Normal"/>
        <w:rPr/>
      </w:pPr>
      <w:r>
        <w:rPr/>
      </w:r>
    </w:p>
    <w:p>
      <w:pPr>
        <w:pStyle w:val="Normal"/>
        <w:rPr/>
      </w:pPr>
      <w:r>
        <w:rPr/>
        <w:t xml:space="preserve">  </w:t>
      </w:r>
      <w:r>
        <w:rPr/>
        <w:t xml:space="preserve">- Отец, а кто эта милая девушка? </w:t>
      </w:r>
    </w:p>
    <w:p>
      <w:pPr>
        <w:pStyle w:val="Normal"/>
        <w:rPr/>
      </w:pPr>
      <w:r>
        <w:rPr/>
        <w:t xml:space="preserve">  </w:t>
      </w:r>
      <w:r>
        <w:rPr/>
        <w:t xml:space="preserve">-Ой, прости. Позволь представить тебе Ее Высочество Дарину, принцессу Фьории. </w:t>
      </w:r>
    </w:p>
    <w:p>
      <w:pPr>
        <w:pStyle w:val="Normal"/>
        <w:rPr/>
      </w:pPr>
      <w:r>
        <w:rPr/>
        <w:t xml:space="preserve">  </w:t>
      </w:r>
      <w:r>
        <w:rPr/>
        <w:t xml:space="preserve">Вы бы видели глаза моего отца, они и так не маленькие, а после слов Правителя стали просто огромными. А от его слов я просто выпала в осадок: </w:t>
      </w:r>
    </w:p>
    <w:p>
      <w:pPr>
        <w:pStyle w:val="Normal"/>
        <w:rPr/>
      </w:pPr>
      <w:r>
        <w:rPr/>
        <w:t xml:space="preserve">  </w:t>
      </w:r>
      <w:r>
        <w:rPr/>
        <w:t xml:space="preserve">- Отец, ну ты даешь! И когда только успел? И кто теперь наша королева? </w:t>
      </w:r>
    </w:p>
    <w:p>
      <w:pPr>
        <w:pStyle w:val="Normal"/>
        <w:rPr/>
      </w:pPr>
      <w:r>
        <w:rPr/>
        <w:t xml:space="preserve">  </w:t>
      </w:r>
      <w:r>
        <w:rPr/>
        <w:t xml:space="preserve">Правитель аж закашлялся от неожиданности. </w:t>
      </w:r>
    </w:p>
    <w:p>
      <w:pPr>
        <w:pStyle w:val="Normal"/>
        <w:rPr/>
      </w:pPr>
      <w:r>
        <w:rPr/>
        <w:t xml:space="preserve">  </w:t>
      </w:r>
      <w:r>
        <w:rPr/>
        <w:t xml:space="preserve">-Да не моя это дочь, твоя! Во нафантазировал! </w:t>
      </w:r>
    </w:p>
    <w:p>
      <w:pPr>
        <w:pStyle w:val="Normal"/>
        <w:rPr/>
      </w:pPr>
      <w:r>
        <w:rPr/>
        <w:t xml:space="preserve">  </w:t>
      </w:r>
      <w:r>
        <w:rPr/>
        <w:t xml:space="preserve">-А ты уверен? </w:t>
      </w:r>
    </w:p>
    <w:p>
      <w:pPr>
        <w:pStyle w:val="Normal"/>
        <w:rPr/>
      </w:pPr>
      <w:r>
        <w:rPr/>
        <w:t xml:space="preserve">  </w:t>
      </w:r>
      <w:r>
        <w:rPr/>
        <w:t xml:space="preserve">Не, вы посмотрите на него, ему тут счастье в моем лице привалило, а он еще сомневается. </w:t>
      </w:r>
    </w:p>
    <w:p>
      <w:pPr>
        <w:pStyle w:val="Normal"/>
        <w:rPr/>
      </w:pPr>
      <w:r>
        <w:rPr/>
        <w:t xml:space="preserve">  </w:t>
      </w:r>
      <w:r>
        <w:rPr/>
        <w:t xml:space="preserve">-А ты что, сомневаешься?-как-будто брось моим мыслям возмутился Правитель-понаделают детей, а потом в кусты. Как можно было своего собственного ребенка бросить? Не будь ты болен, я б тебе устроил головомойку! </w:t>
      </w:r>
    </w:p>
    <w:p>
      <w:pPr>
        <w:pStyle w:val="Normal"/>
        <w:rPr/>
      </w:pPr>
      <w:r>
        <w:rPr/>
        <w:t xml:space="preserve">  </w:t>
      </w:r>
      <w:r>
        <w:rPr/>
        <w:t xml:space="preserve">Да, понесло деда однако. </w:t>
      </w:r>
    </w:p>
    <w:p>
      <w:pPr>
        <w:pStyle w:val="Normal"/>
        <w:rPr/>
      </w:pPr>
      <w:r>
        <w:rPr/>
        <w:t xml:space="preserve">  </w:t>
      </w:r>
      <w:r>
        <w:rPr/>
        <w:t xml:space="preserve">- Да нет у меня детей!-начал оправдываться принц- по крайней мере мне об этом ничего не известно! </w:t>
      </w:r>
    </w:p>
    <w:p>
      <w:pPr>
        <w:pStyle w:val="Normal"/>
        <w:rPr/>
      </w:pPr>
      <w:r>
        <w:rPr/>
        <w:t xml:space="preserve">  </w:t>
      </w:r>
      <w:r>
        <w:rPr/>
        <w:t xml:space="preserve">Следующий вопрос адресовался уже ко мне: </w:t>
      </w:r>
    </w:p>
    <w:p>
      <w:pPr>
        <w:pStyle w:val="Normal"/>
        <w:rPr/>
      </w:pPr>
      <w:r>
        <w:rPr/>
        <w:t xml:space="preserve">  </w:t>
      </w:r>
      <w:r>
        <w:rPr/>
        <w:t xml:space="preserve">-Кто твоя мать, дитя? </w:t>
      </w:r>
    </w:p>
    <w:p>
      <w:pPr>
        <w:pStyle w:val="Normal"/>
        <w:rPr/>
      </w:pPr>
      <w:r>
        <w:rPr/>
        <w:t xml:space="preserve">  </w:t>
      </w:r>
      <w:r>
        <w:rPr/>
        <w:t xml:space="preserve">Мне хотелось возмутится, ну какой я ребенок, но сдержав порыв, спокойно, в тон ему, ответила: </w:t>
      </w:r>
    </w:p>
    <w:p>
      <w:pPr>
        <w:pStyle w:val="Normal"/>
        <w:rPr/>
      </w:pPr>
      <w:r>
        <w:rPr/>
        <w:t xml:space="preserve">  </w:t>
      </w:r>
      <w:r>
        <w:rPr/>
        <w:t xml:space="preserve">-Это у тебя спросить надо! </w:t>
      </w:r>
    </w:p>
    <w:p>
      <w:pPr>
        <w:pStyle w:val="Normal"/>
        <w:rPr/>
      </w:pPr>
      <w:r>
        <w:rPr/>
        <w:t xml:space="preserve">  </w:t>
      </w:r>
      <w:r>
        <w:rPr/>
        <w:t xml:space="preserve">-Как так? </w:t>
      </w:r>
    </w:p>
    <w:p>
      <w:pPr>
        <w:pStyle w:val="Normal"/>
        <w:rPr/>
      </w:pPr>
      <w:r>
        <w:rPr/>
        <w:t xml:space="preserve">  </w:t>
      </w:r>
      <w:r>
        <w:rPr/>
        <w:t xml:space="preserve">- А так! Бросили ребенка в другом мире, а теперь удивляются... Да что вы за родители! Я еще понимаю ты-мог и не знать о моем существовании, но она... Как она могла... -эмоции все таки взяли на до мной верх и к концу предложения я уже кричала, выплескивая свою боль , а слезы за все, полученные за мою жизнь обиды, катились по щекам горячими ручейками. </w:t>
      </w:r>
    </w:p>
    <w:p>
      <w:pPr>
        <w:pStyle w:val="Normal"/>
        <w:rPr/>
      </w:pPr>
      <w:r>
        <w:rPr/>
        <w:t xml:space="preserve">  </w:t>
      </w:r>
      <w:r>
        <w:rPr/>
        <w:t xml:space="preserve">Наверное, мне и вправду необходима была разрядка, так как, когда слезы иссякли, на душе стало гораздо легче. Никто не пытался меня ни успокаивать не пожалеть, скорее всего понимая, что от этого становиться только хуже. </w:t>
      </w:r>
    </w:p>
    <w:p>
      <w:pPr>
        <w:pStyle w:val="Normal"/>
        <w:rPr/>
      </w:pPr>
      <w:r>
        <w:rPr/>
        <w:t xml:space="preserve">  </w:t>
      </w:r>
      <w:r>
        <w:rPr/>
        <w:t xml:space="preserve">- Как ты узнал, что она моя дочь?-когда я окончательно успокоилась и перестала всхлипывать, спросил принц Алвар у Владыки. </w:t>
      </w:r>
    </w:p>
    <w:p>
      <w:pPr>
        <w:pStyle w:val="Normal"/>
        <w:rPr/>
      </w:pPr>
      <w:r>
        <w:rPr/>
        <w:t xml:space="preserve">  </w:t>
      </w:r>
      <w:r>
        <w:rPr/>
        <w:t xml:space="preserve">-Поиск по крови. Искал тебя, а нашел её. И сомневаться нет причины. Самое главное доказательство-дракон на ее спине. </w:t>
      </w:r>
    </w:p>
    <w:p>
      <w:pPr>
        <w:pStyle w:val="Normal"/>
        <w:rPr/>
      </w:pPr>
      <w:r>
        <w:rPr/>
        <w:t xml:space="preserve">  </w:t>
      </w:r>
      <w:r>
        <w:rPr/>
        <w:t xml:space="preserve">-Даже так? Ты и посвящение прошла-он удивленно приподнял бровь-Сколько же тебе лет? </w:t>
      </w:r>
    </w:p>
    <w:p>
      <w:pPr>
        <w:pStyle w:val="Normal"/>
        <w:rPr/>
      </w:pPr>
      <w:r>
        <w:rPr/>
        <w:t xml:space="preserve">  </w:t>
      </w:r>
      <w:r>
        <w:rPr/>
        <w:t xml:space="preserve">-Тридцать девять- по меркам демонов, я еще юная девушка, между прочим. </w:t>
      </w:r>
    </w:p>
    <w:p>
      <w:pPr>
        <w:pStyle w:val="Normal"/>
        <w:rPr/>
      </w:pPr>
      <w:r>
        <w:rPr/>
        <w:t xml:space="preserve">  </w:t>
      </w:r>
      <w:r>
        <w:rPr/>
        <w:t xml:space="preserve">Мой отец по-видимому, что-то прикидывал в уме, так как взгляд, хоть и был направлен в нашу сторону- тем не менее смотрел в пустоту. Судя по всему, выводы, которые он сделал, порядком его удивили. На лице отразилась расстерянность. Он тяжело вздохнул и наконец решился заговорить, при этом с опаской косясь на своего отца: </w:t>
      </w:r>
    </w:p>
    <w:p>
      <w:pPr>
        <w:pStyle w:val="Normal"/>
        <w:rPr/>
      </w:pPr>
      <w:r>
        <w:rPr/>
        <w:t xml:space="preserve">  </w:t>
      </w:r>
      <w:r>
        <w:rPr/>
        <w:t xml:space="preserve">-Где-то лет сорок назад я периодически сбегал из дома, бродил по другим мирам.- я глянула на деда. Его взгляд почему-то сверкал от ярости, но он удержался, и ничего не сказал- в одном из миров я и познакомился с Эланой. Таких прекрасных девушек я раньше не видел. В нашем мире блондинок практически нет, а тут... Как будто ангел спустился с небес. Я был пленен. Мы начали тайком встречаться. Так продолжалось несколько месяцев. Я не знал, откуда она. Она никогда не интересовалась, кто я. Нет, однажды я ей признался, кем являюсь. Это известие поначалу повергло её в шок. Она еще говорила, что за встречи с демонами у них полагается смертная казнь. Но несмотря на это продолжала приходить. Не помню, почему в тот день я не смог явиться на условленное место. По моему, был занят какими-то государственными делами. Только достаточно серьезная причина заставила б меня так поступить. На следующий день не пришла она, и через день и через неделю. Незнаю, может обидилась, а может я ей надоел. Кто поймет этих женщин. Но с того дня я её больше не видел. Искал конечно, но безрезультатно. Знаю только, что она из верхнего мира. Судя по всему, Элана и является твоей матерью. Больше некому. И по срокам подходит.- В его взгляде вдруг появилось такое выражение, что мне стало страшно. Если бы давшая мне жизнь женщина в данный момент была здесь, он бы ее наверное убил, такая ненависть вдруг отразилась в таких же черных , как и у меня, глазах. </w:t>
      </w:r>
    </w:p>
    <w:p>
      <w:pPr>
        <w:pStyle w:val="Normal"/>
        <w:rPr/>
      </w:pPr>
      <w:r>
        <w:rPr/>
        <w:t xml:space="preserve">  </w:t>
      </w:r>
      <w:r>
        <w:rPr/>
        <w:t xml:space="preserve">-Не надо делать поспешных выводов-попыталась охладить его пыл-мы пока не знаем её мотивов. </w:t>
      </w:r>
    </w:p>
    <w:p>
      <w:pPr>
        <w:pStyle w:val="Normal"/>
        <w:rPr/>
      </w:pPr>
      <w:r>
        <w:rPr/>
        <w:t xml:space="preserve">  </w:t>
      </w:r>
      <w:r>
        <w:rPr/>
        <w:t>-Женщина, поступившая так с моим ребенком не заслуживает прощения! И оправдания ей не может быть.</w:t>
      </w:r>
    </w:p>
    <w:p>
      <w:pPr>
        <w:pStyle w:val="Normal"/>
        <w:rPr/>
      </w:pPr>
      <w:r>
        <w:rPr/>
        <w:t xml:space="preserve">  </w:t>
      </w:r>
      <w:r>
        <w:rPr/>
        <w:t xml:space="preserve">Я посмотрела на деда,он тоже впечатлен рассказом, в бешенстве сжимает и разжимает кулаки. </w:t>
      </w:r>
    </w:p>
    <w:p>
      <w:pPr>
        <w:pStyle w:val="Normal"/>
        <w:rPr/>
      </w:pPr>
      <w:r>
        <w:rPr/>
        <w:t xml:space="preserve">  </w:t>
      </w:r>
      <w:r>
        <w:rPr/>
        <w:t xml:space="preserve">-Ты-начал он-ты хоть понимаешь, куда мог влипнуть. Надо же. Нашел в кого влюбиться. Эти Высшие никого кроме себя не признают. Слава богам, что Дару просто выбросили, а не убили. Да и тебе повезло, что эта девица больше не пришла. Дайнары нас ненавидят, и это чувство закладывается в их сознание еще с пеленок. </w:t>
      </w:r>
    </w:p>
    <w:p>
      <w:pPr>
        <w:pStyle w:val="Normal"/>
        <w:rPr/>
      </w:pPr>
      <w:r>
        <w:rPr/>
        <w:t xml:space="preserve">  </w:t>
      </w:r>
      <w:r>
        <w:rPr/>
        <w:t>Что-то новое. О такой расе я еще не слышала и упоминаний о ней не встречала ни в одной книге. Интересно получается. Откуда тогда Владыка о них знает?</w:t>
      </w:r>
    </w:p>
    <w:p>
      <w:pPr>
        <w:pStyle w:val="Normal"/>
        <w:rPr/>
      </w:pPr>
      <w:r>
        <w:rPr/>
        <w:t xml:space="preserve">  </w:t>
      </w:r>
      <w:r>
        <w:rPr/>
        <w:t>-Кто такие эти дайнары-поспешила спросить я- и почему ты уверен, что она одна из них?</w:t>
      </w:r>
    </w:p>
    <w:p>
      <w:pPr>
        <w:pStyle w:val="Normal"/>
        <w:rPr/>
      </w:pPr>
      <w:r>
        <w:rPr/>
        <w:t xml:space="preserve">  </w:t>
      </w:r>
      <w:r>
        <w:rPr/>
        <w:t xml:space="preserve">-Ты еще многого не знаеш, девочка. Мне почти два тысячелетия и с этой расой я знаком не по наслышке. Когда-то очень давно, мы были желанными гостями в их мире, и Правитель дайнар был моим другом. Потом случилось несчастье и Лер погиб, а его сыновья обвинили в случившемся меня. С того времени все и началось. Старший из его сыновей стал Правителем, ввел новые законы. Он не щадил никого, кто хотя бы подозревался в связи с нами. Сейчас наверное, большинство из дайнар даже не знают, как мы выглядим, и если бы не характерная форма ушей, нарядли смогли бы отличить нас даже от дроу. Ты же сын, сам признался, кем являешься, что, скорее всего и послужило причиной прекращения ваших отношений. </w:t>
      </w:r>
    </w:p>
    <w:p>
      <w:pPr>
        <w:pStyle w:val="Normal"/>
        <w:rPr/>
      </w:pPr>
      <w:r>
        <w:rPr/>
        <w:t xml:space="preserve">  </w:t>
      </w:r>
      <w:r>
        <w:rPr/>
        <w:t>-Мне все равно, дайнары или кто еще, я её все равно найду, рано или поздно.</w:t>
      </w:r>
    </w:p>
    <w:p>
      <w:pPr>
        <w:pStyle w:val="Normal"/>
        <w:rPr/>
      </w:pPr>
      <w:r>
        <w:rPr/>
        <w:t xml:space="preserve">  </w:t>
      </w:r>
      <w:r>
        <w:rPr/>
        <w:t xml:space="preserve">Как-то слишком зловеще и многообещающе прозвучали эти слова, вызывая на моей коже забег мурашек. </w:t>
      </w:r>
    </w:p>
    <w:p>
      <w:pPr>
        <w:pStyle w:val="Normal"/>
        <w:rPr/>
      </w:pPr>
      <w:r>
        <w:rPr/>
        <w:t xml:space="preserve">  </w:t>
      </w:r>
      <w:r>
        <w:rPr/>
        <w:t xml:space="preserve">Чтож, я тоже не прочь её найти, хотя ба чтоб посмотреть в глаза и спросить, как она могла... Но, несмотря на то, что к ней не испытываю никаких положительных чувств, я не могу позволить, чтоб мой отец убил мою мать, какой бы она не была. Но вслух произносить такие слова я не стала.В данный момент меня больше интересуют другие вопросы, один из которых я и задала отцу: </w:t>
      </w:r>
    </w:p>
    <w:p>
      <w:pPr>
        <w:pStyle w:val="Normal"/>
        <w:rPr/>
      </w:pPr>
      <w:r>
        <w:rPr/>
        <w:t xml:space="preserve">  </w:t>
      </w:r>
      <w:r>
        <w:rPr/>
        <w:t xml:space="preserve">-А где был ты все это время? </w:t>
      </w:r>
    </w:p>
    <w:p>
      <w:pPr>
        <w:pStyle w:val="Normal"/>
        <w:rPr/>
      </w:pPr>
      <w:r>
        <w:rPr/>
        <w:t xml:space="preserve">  </w:t>
      </w:r>
      <w:r>
        <w:rPr/>
        <w:t xml:space="preserve">-Чтож, начну по-порядку. Думаю, ты в курсе, что уже не одно тысячелетие мы находимся в состоянии если не войны, то постоянной конфронтации с Ламарией. Как раз тогда был заключен незнаю уж какой по счету союз с этим государством. Все протекало нормально и не предвещало беды. Я шел с приема в предоставленные в мое распоряжение покои, когда меня остановила королевская охрана. Правителю понадобилось нужно срочно обсудить со мной какие-то дела. Я не почувствовал подвоха. Да и нет ничего необычного, когда представители дружественных держав обсуждают какие-то государственные проблемы. Но стоило мне повернуться спиной к провожатым , на мой затылок опустилось что-то тяжелое и я потерял сознание. Очнулся уже в темнице. Я лежал на полу, правда связан не был. Попробовал открыть портал, но у меня ничего не вышло. Складывалось впечатление, что магические силы в одночасье меня покинули.-он замолчал, но мы не торопили, зная, что и сейчас он еще очень слаб и ему необходим отдых. </w:t>
      </w:r>
    </w:p>
    <w:p>
      <w:pPr>
        <w:pStyle w:val="Normal"/>
        <w:rPr/>
      </w:pPr>
      <w:r>
        <w:rPr/>
        <w:t xml:space="preserve">  </w:t>
      </w:r>
      <w:r>
        <w:rPr/>
        <w:t xml:space="preserve">-Хватит на сегодня-наконец решил Владыка- главное, мы узнали, кто тебя пленил, остальное уже неважно. </w:t>
      </w:r>
    </w:p>
    <w:p>
      <w:pPr>
        <w:pStyle w:val="Normal"/>
        <w:rPr/>
      </w:pPr>
      <w:r>
        <w:rPr/>
        <w:t xml:space="preserve">  </w:t>
      </w:r>
      <w:r>
        <w:rPr/>
        <w:t xml:space="preserve">-Да я в принципе уже все рассказал. Осталось совсем чуть-чуть. Моя камера оказалась антимагической и постепенно вытягивала из меня энергию , а скудная еда лишала сил. Никто меня не навещал, никто ничего не требовал. Я даже не знал, день сейчас или ночь, так как судя по всему находился в подземелье. Постепенно слабел, пока сознание меня окончательно не покинуло. Мое тело впало в то состояние, когда мозг способен лишь поддерживать в нем слабую искру жизни. Если бы я был не демоном и как и все представители нашей расы не мог длительное время жить без еды и питья, был бы уже мертв. </w:t>
      </w:r>
    </w:p>
    <w:p>
      <w:pPr>
        <w:pStyle w:val="Normal"/>
        <w:rPr/>
      </w:pPr>
      <w:r>
        <w:rPr/>
        <w:t xml:space="preserve">  </w:t>
      </w:r>
      <w:r>
        <w:rPr/>
        <w:t>-А как ты оказался здесь?-еще одно обстоятельство не давало мне покоя-да еще и в компании с моей подругой, которая по идее вообще не должна находиться в нашем мире ?</w:t>
      </w:r>
    </w:p>
    <w:p>
      <w:pPr>
        <w:pStyle w:val="Normal"/>
        <w:rPr/>
      </w:pPr>
      <w:r>
        <w:rPr/>
        <w:t xml:space="preserve">  </w:t>
      </w:r>
      <w:r>
        <w:rPr/>
        <w:t xml:space="preserve">Удивленный взгляд был мне ответом, который подтвердили и последующие слова: </w:t>
      </w:r>
    </w:p>
    <w:p>
      <w:pPr>
        <w:pStyle w:val="Normal"/>
        <w:rPr/>
      </w:pPr>
      <w:r>
        <w:rPr/>
        <w:t xml:space="preserve">  </w:t>
      </w:r>
      <w:r>
        <w:rPr/>
        <w:t xml:space="preserve">-Но я думал,это вы меня вытащили. И со мной никого не было, по крайней мере, пока я был в сознании. </w:t>
      </w:r>
    </w:p>
    <w:p>
      <w:pPr>
        <w:pStyle w:val="Normal"/>
        <w:rPr/>
      </w:pPr>
      <w:r>
        <w:rPr/>
        <w:t xml:space="preserve">  </w:t>
      </w:r>
      <w:r>
        <w:rPr/>
        <w:t xml:space="preserve">Да, вопросов однако, меньше не стало. Скорее наоборот. Значит мужчина, которому я готова была довериться, оказался еще хуже, чем я думала. Не зря говорят, что от любви до ненависти один шаг. Я, что называется, испытала это на себе. В данный момент я готова была разорвать его на части. </w:t>
      </w:r>
    </w:p>
    <w:p>
      <w:pPr>
        <w:pStyle w:val="Normal"/>
        <w:rPr/>
      </w:pPr>
      <w:r>
        <w:rPr/>
        <w:t xml:space="preserve">  </w:t>
      </w:r>
      <w:r>
        <w:rPr/>
        <w:t xml:space="preserve">-Пойдем, милая. Дадим твоему отцу отдохнуть. </w:t>
      </w:r>
    </w:p>
    <w:p>
      <w:pPr>
        <w:pStyle w:val="Normal"/>
        <w:rPr/>
      </w:pPr>
      <w:r>
        <w:rPr/>
        <w:t xml:space="preserve">  </w:t>
      </w:r>
      <w:r>
        <w:rPr/>
        <w:t xml:space="preserve">Я согласно кивнула и мы с дедом вышли в коридор. </w:t>
      </w:r>
    </w:p>
    <w:p>
      <w:pPr>
        <w:pStyle w:val="Normal"/>
        <w:rPr/>
      </w:pPr>
      <w:r>
        <w:rPr/>
        <w:t xml:space="preserve">  </w:t>
      </w:r>
      <w:r>
        <w:rPr/>
        <w:t>-Пойдем, выпьем чего-нибудь-внезапно предложил Правитель- заодно и поговорим.</w:t>
      </w:r>
    </w:p>
    <w:p>
      <w:pPr>
        <w:pStyle w:val="Normal"/>
        <w:rPr/>
      </w:pPr>
      <w:r>
        <w:rPr/>
        <w:t xml:space="preserve">  </w:t>
      </w:r>
      <w:r>
        <w:rPr/>
        <w:t>Мы направились к кабинету деда. Да, дворец заметно изменился с тех пор, как я здесь появилась. Чуть только освоилась, первым делом попросила Армона убрать со всех галерей и лестниц уродливые доспехи. Кто только придумал этим убожеством украшать дворец. Дед в тот день на меня задумчиво глянул и совершенно неожиданно предложил:</w:t>
      </w:r>
    </w:p>
    <w:p>
      <w:pPr>
        <w:pStyle w:val="Normal"/>
        <w:rPr/>
      </w:pPr>
      <w:r>
        <w:rPr/>
        <w:t xml:space="preserve">  </w:t>
      </w:r>
      <w:r>
        <w:rPr/>
        <w:t xml:space="preserve">-А займись ка ты, дочка, нашим дворцом. </w:t>
      </w:r>
    </w:p>
    <w:p>
      <w:pPr>
        <w:pStyle w:val="Normal"/>
        <w:rPr/>
      </w:pPr>
      <w:r>
        <w:rPr/>
        <w:t xml:space="preserve">  </w:t>
      </w:r>
      <w:r>
        <w:rPr/>
        <w:t xml:space="preserve">Ну я и занялась. Теперь полы коридоров украшали мягкие дорожки, на стенах висели гобелены, а перед самим зданием, выступили фонтан, честно содранный мной у зилалов. Согласитесь, непорядок-у каких-то аборигенов есть скульптура моей прапра...бабки, а у нас даже её портретов не сохранилось. Все они остались в старой столице, за пределами драконьих гор. Жаль, никто не знает, где эта столица находилась и во всех летописях она лишь вскольз упоминается. Такое ощущение, что кто-то очень не хотел делать её местонахождение достоянием не то что общественности, а даже своих потомков. </w:t>
      </w:r>
    </w:p>
    <w:p>
      <w:pPr>
        <w:pStyle w:val="Normal"/>
        <w:rPr/>
      </w:pPr>
      <w:r>
        <w:rPr/>
        <w:t xml:space="preserve">  </w:t>
      </w:r>
      <w:r>
        <w:rPr/>
        <w:t xml:space="preserve">Теперь даже кабинет деда радовал глаз более современной обстановкой. Все в нем было задумано и спроэктировано мной. </w:t>
      </w:r>
    </w:p>
    <w:p>
      <w:pPr>
        <w:pStyle w:val="Normal"/>
        <w:rPr/>
      </w:pPr>
      <w:r>
        <w:rPr/>
        <w:t xml:space="preserve">  </w:t>
      </w:r>
      <w:r>
        <w:rPr/>
        <w:t xml:space="preserve">Я уселась на кожаный диванчик, мою самую большую гордость. Правитель налил нам красного вина, нашего, фирменного, тоже кстати моя идея. </w:t>
      </w:r>
    </w:p>
    <w:p>
      <w:pPr>
        <w:pStyle w:val="Normal"/>
        <w:rPr/>
      </w:pPr>
      <w:r>
        <w:rPr/>
        <w:t xml:space="preserve">  </w:t>
      </w:r>
      <w:r>
        <w:rPr/>
        <w:t xml:space="preserve">Когда я увидела, сколько в окрестностях Фьории винограда и узнала, что из него ничего не делают кроме аналога нашей водки, была возмущена до предела. Это же надо, не пользоваться такой возможностью. Мало того, что иногда хочется самому угостится вином, его еще и выгодно продать можно. Таким образом, я стала по меркам демонов состоятельной дамой. Хотя на бедность и так не жаловалась. Принцесса все таки. Вот только все что я имела вначале было не мое. </w:t>
      </w:r>
    </w:p>
    <w:p>
      <w:pPr>
        <w:pStyle w:val="Normal"/>
        <w:rPr/>
      </w:pPr>
      <w:r>
        <w:rPr/>
        <w:t xml:space="preserve">  </w:t>
      </w:r>
      <w:r>
        <w:rPr/>
        <w:t xml:space="preserve">-Дара-оторвал меня приятных мыслей Правитель-когда твой отец поправиться и мы уедем, тебе на время прийдется меня заменить. Так что, с этого дня, каждое утро жду тебя в этом кабинете. Будешь вникать в управление государством. </w:t>
      </w:r>
    </w:p>
    <w:p>
      <w:pPr>
        <w:pStyle w:val="Normal"/>
        <w:rPr/>
      </w:pPr>
      <w:r>
        <w:rPr/>
        <w:t xml:space="preserve">  </w:t>
      </w:r>
      <w:r>
        <w:rPr/>
        <w:t xml:space="preserve">Так, стоп, я не ослышалась? </w:t>
      </w:r>
    </w:p>
    <w:p>
      <w:pPr>
        <w:pStyle w:val="Normal"/>
        <w:rPr/>
      </w:pPr>
      <w:r>
        <w:rPr/>
        <w:t xml:space="preserve">  </w:t>
      </w:r>
      <w:r>
        <w:rPr/>
        <w:t>-И куда, если не секрет, вы собрались?</w:t>
      </w:r>
    </w:p>
    <w:p>
      <w:pPr>
        <w:pStyle w:val="Normal"/>
        <w:rPr/>
      </w:pPr>
      <w:r>
        <w:rPr/>
        <w:t xml:space="preserve">  </w:t>
      </w:r>
      <w:r>
        <w:rPr/>
        <w:t>-Пришла пора раз и навсегда поставить на место зарвавшихся дроу. Ты же не думала, что я закрою глаза на то,что они сделали с моим сыном?</w:t>
      </w:r>
    </w:p>
    <w:p>
      <w:pPr>
        <w:pStyle w:val="Normal"/>
        <w:rPr/>
      </w:pPr>
      <w:r>
        <w:rPr/>
        <w:t xml:space="preserve">  </w:t>
      </w:r>
      <w:r>
        <w:rPr/>
        <w:t xml:space="preserve">-Да я не против- надо же, такое подумал. Они, между прочим еще и мою подругу в безмозглое растение превратили. И я тоже жажду мести. Причем не конкретно одному эльфу, а и всей их стране. А тут такое! Ты дорогая, на хозяйстве оставайся, а мы, как настоящие мужчины, в войну поиграем. Естественно я возмутилась. </w:t>
      </w:r>
    </w:p>
    <w:p>
      <w:pPr>
        <w:pStyle w:val="Normal"/>
        <w:rPr/>
      </w:pPr>
      <w:r>
        <w:rPr/>
        <w:t xml:space="preserve">  </w:t>
      </w:r>
      <w:r>
        <w:rPr/>
        <w:t xml:space="preserve">-Я с вами! У меня с ними тоже счеты. </w:t>
      </w:r>
    </w:p>
    <w:p>
      <w:pPr>
        <w:pStyle w:val="Normal"/>
        <w:rPr/>
      </w:pPr>
      <w:r>
        <w:rPr/>
        <w:t xml:space="preserve">  </w:t>
      </w:r>
      <w:r>
        <w:rPr/>
        <w:t>- Прости Дара, но в наше отсутствие кто-то должен не только управлять государством, но и обеспечивать его безопасность. Надеюсь, ты меня поняла.</w:t>
      </w:r>
    </w:p>
    <w:p>
      <w:pPr>
        <w:pStyle w:val="Normal"/>
        <w:rPr/>
      </w:pPr>
      <w:r>
        <w:rPr/>
        <w:t xml:space="preserve">   </w:t>
      </w:r>
      <w:r>
        <w:rPr/>
        <w:t>На все помещение прозвучал мой тяжкий вздох:</w:t>
      </w:r>
    </w:p>
    <w:p>
      <w:pPr>
        <w:pStyle w:val="Normal"/>
        <w:rPr/>
      </w:pPr>
      <w:r>
        <w:rPr/>
        <w:t xml:space="preserve">  </w:t>
      </w:r>
      <w:r>
        <w:rPr/>
        <w:t xml:space="preserve">-Хорошо-я ведь тоже не дура и понимаю, что Владыка прав. </w:t>
      </w:r>
    </w:p>
    <w:p>
      <w:pPr>
        <w:pStyle w:val="Normal"/>
        <w:rPr/>
      </w:pPr>
      <w:r>
        <w:rPr/>
        <w:t xml:space="preserve">  </w:t>
      </w:r>
      <w:r>
        <w:rPr/>
        <w:t>-Вот и ладненько. Жду тебя завтра на рассвете в моем кабинете.</w:t>
      </w:r>
    </w:p>
    <w:p>
      <w:pPr>
        <w:pStyle w:val="Normal"/>
        <w:rPr/>
      </w:pPr>
      <w:r>
        <w:rPr/>
      </w:r>
    </w:p>
    <w:p>
      <w:pPr>
        <w:pStyle w:val="Normal"/>
        <w:rPr/>
      </w:pPr>
      <w:r>
        <w:rPr/>
        <w:t xml:space="preserve">Глава 10 </w:t>
      </w:r>
    </w:p>
    <w:p>
      <w:pPr>
        <w:pStyle w:val="Normal"/>
        <w:rPr/>
      </w:pPr>
      <w:r>
        <w:rPr/>
        <w:t xml:space="preserve">  </w:t>
      </w:r>
      <w:r>
        <w:rPr/>
        <w:t>Ариадна</w:t>
      </w:r>
    </w:p>
    <w:p>
      <w:pPr>
        <w:pStyle w:val="Normal"/>
        <w:rPr/>
      </w:pPr>
      <w:r>
        <w:rPr/>
        <w:t xml:space="preserve">  </w:t>
      </w:r>
      <w:r>
        <w:rPr/>
        <w:t xml:space="preserve">Мой принц был в бешенстве. Разве что ногами не топал. </w:t>
      </w:r>
    </w:p>
    <w:p>
      <w:pPr>
        <w:pStyle w:val="Normal"/>
        <w:rPr/>
      </w:pPr>
      <w:r>
        <w:rPr/>
        <w:t xml:space="preserve">  </w:t>
      </w:r>
      <w:r>
        <w:rPr/>
        <w:t xml:space="preserve">- Куда тебя понесло?-орет так, что уши заложило-жить надоело? Идиотка! </w:t>
      </w:r>
    </w:p>
    <w:p>
      <w:pPr>
        <w:pStyle w:val="Normal"/>
        <w:rPr/>
      </w:pPr>
      <w:r>
        <w:rPr/>
        <w:t xml:space="preserve">  </w:t>
      </w:r>
      <w:r>
        <w:rPr/>
        <w:t xml:space="preserve">Я молча стояла, отжимая от воды намокшие волосы. Пусть выговорится, а уже тогда можно будет заняться поиском прохода. </w:t>
      </w:r>
    </w:p>
    <w:p>
      <w:pPr>
        <w:pStyle w:val="Normal"/>
        <w:rPr/>
      </w:pPr>
      <w:r>
        <w:rPr/>
        <w:t xml:space="preserve">  </w:t>
      </w:r>
      <w:r>
        <w:rPr/>
        <w:t>Да, мой папочка ничуть не изменился. Все те же недомолвки, те же загадки. Как будто так трудно объяснить мне неразумной, что происходит! И что нам теперь делать? Ну выберемся мы со скальной ловушки, что дальше? Куда идти? Ненавижу загадки.</w:t>
      </w:r>
    </w:p>
    <w:p>
      <w:pPr>
        <w:pStyle w:val="Normal"/>
        <w:rPr/>
      </w:pPr>
      <w:r>
        <w:rPr/>
        <w:t xml:space="preserve">  </w:t>
      </w:r>
      <w:r>
        <w:rPr/>
        <w:t xml:space="preserve">Дориан, видя что я его собственно, даже и не слушаю, наконец замолчал. </w:t>
      </w:r>
    </w:p>
    <w:p>
      <w:pPr>
        <w:pStyle w:val="Normal"/>
        <w:rPr/>
      </w:pPr>
      <w:r>
        <w:rPr/>
        <w:t xml:space="preserve">  </w:t>
      </w:r>
      <w:r>
        <w:rPr/>
        <w:t xml:space="preserve">-Высказался?-ироничная улыбка слегка скривила мои губы- тогда может все же поищем выход в скалах? По воде не выбраться. С этой стороны тянется сплошная гряда вдоль побережья. С той думаю, тоже. </w:t>
      </w:r>
    </w:p>
    <w:p>
      <w:pPr>
        <w:pStyle w:val="Normal"/>
        <w:rPr/>
      </w:pPr>
      <w:r>
        <w:rPr/>
        <w:t xml:space="preserve">  </w:t>
      </w:r>
      <w:r>
        <w:rPr/>
        <w:t xml:space="preserve">-Мы уже искали! Если ты считаешь, что справишься с этим лучше, вперед!-ба, да мой женишок чуть ли не шипит, прям как змея. Подлить масла в огонь или не надо? </w:t>
      </w:r>
    </w:p>
    <w:p>
      <w:pPr>
        <w:pStyle w:val="Normal"/>
        <w:rPr/>
      </w:pPr>
      <w:r>
        <w:rPr/>
        <w:t xml:space="preserve">  </w:t>
      </w:r>
      <w:r>
        <w:rPr/>
        <w:t>-Значит плохо искали.-не удержалась- разве мужчинам что-нибудь можно доверить?</w:t>
      </w:r>
    </w:p>
    <w:p>
      <w:pPr>
        <w:pStyle w:val="Normal"/>
        <w:rPr/>
      </w:pPr>
      <w:r>
        <w:rPr/>
        <w:t xml:space="preserve">  </w:t>
      </w:r>
      <w:r>
        <w:rPr/>
        <w:t xml:space="preserve">Так, пошла-ка я проход искать, а то принц, судя по всему, скоро меня покусает. Начнем поиск справа-слишком будет подозрительно, если я сразу найду искомое. Судя по всему, мой дорогой предок его просто создал. Я точно помню, что ребята облазили в том месте чуть ли не каждый миллиметр. Ну конечно, как же иначе,хотя мог бы какой-нибудь рычаг сделать, типа я на него случайно наткнулась. Эту же дыру даже слепой увидит. Ну-ну! </w:t>
      </w:r>
    </w:p>
    <w:p>
      <w:pPr>
        <w:pStyle w:val="Normal"/>
        <w:rPr/>
      </w:pPr>
      <w:r>
        <w:rPr/>
        <w:t xml:space="preserve">  </w:t>
      </w:r>
      <w:r>
        <w:rPr/>
        <w:t xml:space="preserve">-Мальчики, не знаю, чем вы тут занимались, но тоннель явно проворонили.-мои спутники в рекордные сроки приблизились ко мне и сейчас ошарашенно пялились на дыру в скале. </w:t>
      </w:r>
    </w:p>
    <w:p>
      <w:pPr>
        <w:pStyle w:val="Normal"/>
        <w:rPr/>
      </w:pPr>
      <w:r>
        <w:rPr/>
        <w:t xml:space="preserve">  </w:t>
      </w:r>
      <w:r>
        <w:rPr/>
        <w:t>-Не может быть!- подал голос один из дроу, да так обиженно это сказал, что я чуть не рассмеялась- я же все здесь облазил. Не было его, сто процентов. Может это ловушка?</w:t>
      </w:r>
    </w:p>
    <w:p>
      <w:pPr>
        <w:pStyle w:val="Normal"/>
        <w:rPr/>
      </w:pPr>
      <w:r>
        <w:rPr/>
        <w:t xml:space="preserve">  </w:t>
      </w:r>
      <w:r>
        <w:rPr/>
        <w:t xml:space="preserve">-Ага, кто-то знал, что мы совершенно случайно встретим блуждающий портал и устроил нам засаду- не удержалась я. Сама себе удивляюсь, иногда бываю такой язвой! </w:t>
      </w:r>
    </w:p>
    <w:p>
      <w:pPr>
        <w:pStyle w:val="Normal"/>
        <w:rPr/>
      </w:pPr>
      <w:r>
        <w:rPr/>
        <w:t xml:space="preserve">  </w:t>
      </w:r>
      <w:r>
        <w:rPr/>
        <w:t xml:space="preserve">Я перевела на говорившего полный скепсиса взгляд. </w:t>
      </w:r>
    </w:p>
    <w:p>
      <w:pPr>
        <w:pStyle w:val="Normal"/>
        <w:rPr/>
      </w:pPr>
      <w:r>
        <w:rPr/>
        <w:t xml:space="preserve">  </w:t>
      </w:r>
      <w:r>
        <w:rPr/>
        <w:t>-Ну что, может мы все таки сдвинемся с места?- мне, признаться, уже надоело стоять и непонятно чего ждать, да и кто знает, на сколько времени отец его открыл. Ведь надо еще увести ребят подальше, чтоб ничего не заподозрили. А то как я буду объяснять, когда проход вдруг исчезнет.</w:t>
      </w:r>
    </w:p>
    <w:p>
      <w:pPr>
        <w:pStyle w:val="Normal"/>
        <w:rPr/>
      </w:pPr>
      <w:r>
        <w:rPr/>
        <w:t xml:space="preserve">  </w:t>
      </w:r>
      <w:r>
        <w:rPr/>
        <w:t xml:space="preserve">Наша дружная компания двинулась сквозь туннель, некоторые настороженно косятся на стены. </w:t>
      </w:r>
    </w:p>
    <w:p>
      <w:pPr>
        <w:pStyle w:val="Normal"/>
        <w:rPr/>
      </w:pPr>
      <w:r>
        <w:rPr/>
        <w:t xml:space="preserve">  </w:t>
      </w:r>
      <w:r>
        <w:rPr/>
        <w:t>Проход оказался не очень длинный, и уже совсем скоро мы стояли на другом его конце, пытаясь понять, в каком мире оказались. Конечно, я легко могла вернуть всех нас домой, но во-первых, не хотелось открывать раньше времени свои способности, во-вторых, моему отцу, судя по всему, нужно задержать моих спутников здесь. Что же задумали мои сородичи?! То, что они давно мечтают вернуться в мир, из которого нас когда-то с позором изгнали, понятно и так. Когда-то давно мы господствовали почти над всеми расами, и потеряли бдительность. Почему нас так все ненавидили? Конечно, мы захватили власть. Но ведь не слишком ею злоупотребляли. Каждое государство возблявиял правитель их расы, который правда был достаточно покорен, чтоб не бунтовать. Когда на трон Фьории взошла единственная за всю историю демонов Повелительница, никто даже не подозревал, что она сможет привлечь на свою сторону драконов, которых в принципе, кроме кроме себя любимых, никто и ничто больше не интересовало. Да и не опасался наш император женщины, легкомысленно признаться. Не такие уж мы мягкие и пушистые. А вот драконов мои предки не трогали-слишком они сильный противник, драконы же не вмешивались в наши дела. Пока не появилась Демона. Она договорилась с рептилиями и они общими силами выкинули нас из за пределы мира. Только у нас, кроме своего родного мира, было еще несколько заваеванных. Но не это главное! Они что-то сотворили с пространством! После этого больше четырех наших представителей не может находиться в этом мире одновременно. Если нарушить правила, мои сородичи по необъяснимой причине просто гибнут и это стало ясно практически сразу, когда наши попытались вернуться. Они собрали с подаласных миров практически всех наших воинов и с твердой уверенностью в победе двинулись к границам мира. Погибла вся армия, их как будто выкосило, и восполнять потери пришлось несколько тысячелетий. Моему отцу посчастливилось выжить и после этого он, самый заядлый холостяк, решил женится. Благо, выбор был огромный. Я у моих родителей появилась только через несколько тысяч лет. Не удивиляйтесь, мы-раса долгожителей.</w:t>
      </w:r>
    </w:p>
    <w:p>
      <w:pPr>
        <w:pStyle w:val="Normal"/>
        <w:rPr/>
      </w:pPr>
      <w:r>
        <w:rPr/>
        <w:t xml:space="preserve">  </w:t>
      </w:r>
      <w:r>
        <w:rPr/>
        <w:t xml:space="preserve">Так, и снова меня понесло. Лучше расскажу вам, куда нас угораздило попасть. Я не ошиблась, предположив, что здесь с обеих сторон вдоль берега тянуться скалы. Причем только в этом месте гряда сужается, как бы образуя лагуну, только без моря. А дальше расширяется, становясь неприступной стеной. Что-то мне подсказывает, что блуждающий портал появился перед нами не случайно. И место, в которое он вел, оказалось идеальным укрытием. Я даже предпологаю, для чего нас забросили в такое место. Портал, пусть он и нестабильный, так фонит магией, что даже маг-дилетант заметит его след. А море, вкупе с вершинами, полностью это все экранируют. Откуда только мои сородичи знают про это место? Или это один из наших бывших миров, в которых мы не смогли удержать власть после гибели армии? </w:t>
      </w:r>
    </w:p>
    <w:p>
      <w:pPr>
        <w:pStyle w:val="Normal"/>
        <w:rPr/>
      </w:pPr>
      <w:r>
        <w:rPr/>
        <w:t xml:space="preserve">  </w:t>
      </w:r>
      <w:r>
        <w:rPr/>
        <w:t xml:space="preserve">Да, спасибо папочка, место ты конечно выбрал супер. С одной стороны неприступная скальная гряда. С другой, теряюсь на горизонте, непроходимые джунгли. Нет ни дороги, ни хотя бы тропинки. Даже не представляю, сколько нам прийдется к цивилизации топать. Бедные мои ножки! </w:t>
      </w:r>
    </w:p>
    <w:p>
      <w:pPr>
        <w:pStyle w:val="Normal"/>
        <w:rPr/>
      </w:pPr>
      <w:r>
        <w:rPr/>
        <w:t xml:space="preserve">  </w:t>
      </w:r>
      <w:r>
        <w:rPr/>
        <w:t xml:space="preserve">Моих спутников, судя по всему, беспокоят те же мысли. </w:t>
      </w:r>
    </w:p>
    <w:p>
      <w:pPr>
        <w:pStyle w:val="Normal"/>
        <w:rPr/>
      </w:pPr>
      <w:r>
        <w:rPr/>
        <w:t xml:space="preserve">  </w:t>
      </w:r>
      <w:r>
        <w:rPr/>
        <w:t>-Ну что, мальчики! В какую сторону пойдем?</w:t>
      </w:r>
    </w:p>
    <w:p>
      <w:pPr>
        <w:pStyle w:val="Normal"/>
        <w:rPr/>
      </w:pPr>
      <w:r>
        <w:rPr/>
        <w:t xml:space="preserve">  </w:t>
      </w:r>
      <w:r>
        <w:rPr/>
        <w:t xml:space="preserve">-А какая разница-за всех ответил Вилирин, один из друзей моего жениха, мой тайный поклонник. Ну, это он так думает, вот только все об этом прекрасно знают. Жаль, Дориану все равно, иной раз можно было бы на ревности сыграть.-Здесь, куда не пойди, мимо леса точно не пройдешь. Так что, идем прямо. </w:t>
      </w:r>
    </w:p>
    <w:p>
      <w:pPr>
        <w:pStyle w:val="Normal"/>
        <w:rPr/>
      </w:pPr>
      <w:r>
        <w:rPr/>
        <w:t xml:space="preserve">  </w:t>
      </w:r>
      <w:r>
        <w:rPr/>
        <w:t xml:space="preserve">Воистину лаконично. Ну чтож, значит идем через лес, куда-нибудь он нас точно выведет. </w:t>
      </w:r>
    </w:p>
    <w:p>
      <w:pPr>
        <w:pStyle w:val="Normal"/>
        <w:rPr/>
      </w:pPr>
      <w:r>
        <w:rPr/>
        <w:t xml:space="preserve">  </w:t>
      </w:r>
      <w:r>
        <w:rPr/>
        <w:t xml:space="preserve">На этой оптимистической ноте мы двинулись к темной полосе деревьев, судя по высоте, разменявших не одну сотню лет. До леса добрались без приключений, а вот в глубь заходить немного страшно. </w:t>
      </w:r>
    </w:p>
    <w:p>
      <w:pPr>
        <w:pStyle w:val="Normal"/>
        <w:rPr/>
      </w:pPr>
      <w:r>
        <w:rPr/>
        <w:t xml:space="preserve">  </w:t>
      </w:r>
      <w:r>
        <w:rPr/>
        <w:t>Мы пробирались сквозь густые заросли незнакомой растительности, когда я почувствовала чье-то присутствие. Я не могу объяснить это чувство, с которым я родилась. Как будто чей-то взгляд прожигает кожу. Я не могу сказать, розумно ли существо, за нами наблюдающее, одно ли оно, но то, что в окрестностях кто-то есть, сомнения не вызывает.</w:t>
      </w:r>
    </w:p>
    <w:p>
      <w:pPr>
        <w:pStyle w:val="Normal"/>
        <w:rPr/>
      </w:pPr>
      <w:r>
        <w:rPr/>
        <w:t xml:space="preserve">  </w:t>
      </w:r>
      <w:r>
        <w:rPr/>
        <w:t xml:space="preserve">- За нами кто-то наблюдает-прошептала так тихо, что другой бы не услышал, но не дроу. Эта раса всегда обладала отменным слухом. Мои спутники плавно, практически незаметно, положили руки на клинки. Среди этих темных, вмиг превратившихся из мальчишек в опасных хищников, я ничего не боялась, зная, что в случае опасности они смогут защитить и себя и меня. Конечно, я и сама могу за себя постоять, но не стоит показывать мужчинам, что ты, в принципе, не слишком в них и нуждаешься. Они привыкли видеть девушек слабыми и беззащитными созданиями. Только я с трудном могу представить себе беззащитную темную эльфийку. Для противоположного пола, они зачастую, такими и стараются выглядеть. Но на самом деле эльфийские девушки не намного уступают мужчинам в этих качествах и в случае войны становятся плечом к плечу со своими мужчинами, либо остаются защищать детей. Единственный минус, раса дроу слишком малочисленна, и их, пусть и не легко, можно задавить колличеством. </w:t>
      </w:r>
    </w:p>
    <w:p>
      <w:pPr>
        <w:pStyle w:val="Normal"/>
        <w:rPr/>
      </w:pPr>
      <w:r>
        <w:rPr/>
        <w:t xml:space="preserve">  </w:t>
      </w:r>
      <w:r>
        <w:rPr/>
        <w:t xml:space="preserve">Мы все шли, но ничего не происходило. Когда я уже готова была засомневаться в своих чувствах, послышался какой-то неприятный высокий звук, и из-за деревьев появились... Эти существа были необычайно уродливы и одновременно прекрасными. На них природа поэксперементировала знатно. Похожие на пантер, с гибкими телами на мощных ногах. От ушей и до основания хвоста позвоночник покрывает шипатсый гребень. Сюда бы еще алые глаза, и получай созданий бездны. Но глаза оказались самыми обычными, кошачьими, с вертикальным зрачком. Только в отличие от обычных животных, в них светится разум. Они передвигаются почти бесшумно, только не для нас. Темные приготовились к обороне, закрыв меня с четырех сторон своими телами. Первым принял на себя удар Дориан. Наверное, создания посчитали его самым опасным, так как атаковали принца сразу двое. Ребятам досталось по одному противнику. Но каким бы ты не был искусным бойцом, против мощи похожих на кинжалы когтей устоять сложно. Вот и Нор, как бы не сопротивлялся, в конце концов получил в грудь тяжелой когтистой лапой. Я не сразу поняла, что произошло, когда мужчина внезапно пошатнулся и начал падать. Одного взгляда на него оказалось достаточно для того, чтоб понять-сегодня мы лишились своего друга. На мои глаза навернулись следы. Пусть по сути, меня можно назвать шпионкой. Но не проходят бесследно года дружбы, поначалу вынужденной, сейчас же оказалась, что очень даже искренней. Я представила, что потеряю их всех и мне стало дурно. В бездну все планы моих предков. Слишком долго прожила я в чужой стране и почему-то полюбила её всем сердцем. Я приготовилась к мгновенной трансформации. Секунда, и за моими плечами тяжесть крыльев, а руки украшают внушительные когти, которые появляются у таких, как я, одним велением мысли. </w:t>
      </w:r>
    </w:p>
    <w:p>
      <w:pPr>
        <w:pStyle w:val="Normal"/>
        <w:rPr/>
      </w:pPr>
      <w:r>
        <w:rPr/>
        <w:t xml:space="preserve">  </w:t>
      </w:r>
      <w:r>
        <w:rPr/>
        <w:t xml:space="preserve">Существо, до этого расправившееся с одним из нас, удивленно замерло. </w:t>
      </w:r>
    </w:p>
    <w:p>
      <w:pPr>
        <w:pStyle w:val="Normal"/>
        <w:rPr/>
      </w:pPr>
      <w:r>
        <w:rPr/>
        <w:t xml:space="preserve">  </w:t>
      </w:r>
      <w:r>
        <w:rPr/>
        <w:t>Я зарычала, это у меня всегда получалось потрясающе.</w:t>
      </w:r>
    </w:p>
    <w:p>
      <w:pPr>
        <w:pStyle w:val="Normal"/>
        <w:rPr/>
      </w:pPr>
      <w:r>
        <w:rPr/>
        <w:t xml:space="preserve">  </w:t>
      </w:r>
      <w:r>
        <w:rPr/>
        <w:t xml:space="preserve">-Ну что киса, страшно?- предвкушая бой, скорее зашипела, чем сказала я. Существо по-видимому раздумывало, стоит ли со мной связываться, потом все-таки решило, что стоит. Оно зарычало, готовясь к прыжку, я тоже приготовилась. Зверь взвился в воздух, я тоже. Только он не ожидал, что я умею летать и впился когтями в землю, как раз в то место, где недавно стояла я. Бездна, еще чуть-чуть, и пострадал бы кто-нибудь из ребят, в такой опасной близости оказались когти существа. Больше не тратя времени, пока создание не напало на моих друзей со спины, налетев сверху, вонзила в обе стороны от гребня когти. Существо взвыло, начало метаться. Я еле успела выдернуть свое импровизированное оружие, едва не напоровшись на шип гребня. Не знаю, сколько бы оно металось, если бы справившийся со своими противниками Дориан не перерезал ему горло. </w:t>
      </w:r>
    </w:p>
    <w:p>
      <w:pPr>
        <w:pStyle w:val="Normal"/>
        <w:rPr/>
      </w:pPr>
      <w:r>
        <w:rPr/>
        <w:t xml:space="preserve">   </w:t>
      </w:r>
      <w:r>
        <w:rPr/>
        <w:t xml:space="preserve">Уже общими силами мы расправились с оставшимися противниками. </w:t>
      </w:r>
    </w:p>
    <w:p>
      <w:pPr>
        <w:pStyle w:val="Normal"/>
        <w:rPr/>
      </w:pPr>
      <w:r>
        <w:rPr/>
        <w:t xml:space="preserve">  </w:t>
      </w:r>
      <w:r>
        <w:rPr/>
        <w:t>Темные повернулись ко мне. Их лица вдруг стали совершенно чужими. В глазах отражались все возможные чувства и подозрение и удивление и даже толика любопытства. Но увидев поверженного друга, все вопросы отошли на задний план. Я тоже с грустью смотрела на погибшего. Он лежал совсем рядом со своим убийцей. Уже успевшие остекленеть глаза, как будто с обидой взирали на мир, ставший его последним пристанищем.</w:t>
      </w:r>
    </w:p>
    <w:p>
      <w:pPr>
        <w:pStyle w:val="Normal"/>
        <w:rPr/>
      </w:pPr>
      <w:r>
        <w:rPr/>
        <w:t xml:space="preserve">  </w:t>
      </w:r>
      <w:r>
        <w:rPr/>
        <w:t>-Надо предать его тело огню,- прошептала чуть слышно- не хочу оставлять его на расстерзание падальщиков.</w:t>
      </w:r>
    </w:p>
    <w:p>
      <w:pPr>
        <w:pStyle w:val="Normal"/>
        <w:rPr/>
      </w:pPr>
      <w:r>
        <w:rPr/>
        <w:t xml:space="preserve">  </w:t>
      </w:r>
      <w:r>
        <w:rPr/>
        <w:t>Повернула голову к мужчинам:</w:t>
      </w:r>
    </w:p>
    <w:p>
      <w:pPr>
        <w:pStyle w:val="Normal"/>
        <w:rPr/>
      </w:pPr>
      <w:r>
        <w:rPr/>
        <w:t xml:space="preserve">  </w:t>
      </w:r>
      <w:r>
        <w:rPr/>
        <w:t xml:space="preserve">- Все со мной согласны? Дориан? </w:t>
      </w:r>
    </w:p>
    <w:p>
      <w:pPr>
        <w:pStyle w:val="Normal"/>
        <w:rPr/>
      </w:pPr>
      <w:r>
        <w:rPr/>
        <w:t xml:space="preserve">  </w:t>
      </w:r>
      <w:r>
        <w:rPr/>
        <w:t>Ребята молча кивнули. То, что случилось с Наром, глубоко поразило моих спутников. Они, казалось, даже забыли о моем изменившемся облике.</w:t>
      </w:r>
    </w:p>
    <w:p>
      <w:pPr>
        <w:pStyle w:val="Normal"/>
        <w:rPr/>
      </w:pPr>
      <w:r>
        <w:rPr/>
        <w:t xml:space="preserve">   </w:t>
      </w:r>
      <w:r>
        <w:rPr/>
        <w:t xml:space="preserve">Мы обступили покойного. Каждый сейчас винил в случившемся себя. </w:t>
      </w:r>
    </w:p>
    <w:p>
      <w:pPr>
        <w:pStyle w:val="Normal"/>
        <w:rPr/>
      </w:pPr>
      <w:r>
        <w:rPr/>
        <w:t xml:space="preserve">  </w:t>
      </w:r>
      <w:r>
        <w:rPr/>
        <w:t>-Прощай друг- заговорил принц- мы многое пережили вместе . Пусть предки примут тебя как подобает. Ты был прекрасным дроу и умер, как герой.</w:t>
      </w:r>
    </w:p>
    <w:p>
      <w:pPr>
        <w:pStyle w:val="Normal"/>
        <w:rPr/>
      </w:pPr>
      <w:r>
        <w:rPr/>
        <w:t xml:space="preserve">  </w:t>
      </w:r>
      <w:r>
        <w:rPr/>
        <w:t xml:space="preserve">- Прости нас, Нар, за то, что не уберегли. Ты был для нас названным братом. Покойся с миром.- вытирая скупую слезу, сказал Вил. </w:t>
      </w:r>
    </w:p>
    <w:p>
      <w:pPr>
        <w:pStyle w:val="Normal"/>
        <w:rPr/>
      </w:pPr>
      <w:r>
        <w:rPr/>
        <w:t xml:space="preserve">  </w:t>
      </w:r>
      <w:r>
        <w:rPr/>
        <w:t xml:space="preserve">- Прости- добавила я и очень тихим шепотом, так, что никто даже не услышал, добавила- прости,что из-за моих сородичей мы попали в этот мир, за то, что слишком поздно поняла, что вы все для меня значите, что вовремя не помогла, не желая раскрывать свою тайну. </w:t>
      </w:r>
    </w:p>
    <w:p>
      <w:pPr>
        <w:pStyle w:val="Normal"/>
        <w:rPr/>
      </w:pPr>
      <w:r>
        <w:rPr/>
        <w:t xml:space="preserve">  </w:t>
      </w:r>
      <w:r>
        <w:rPr/>
        <w:t>-Отойдите- сказала темным, вызывая непокорную стихию огня. Пусть темные думают, что хотят. Я знаю, никто из их расы не может управлять этой стихией и это еще одно доказательство моей чужеродности. Но они и так уже поняли, что я никак не эльфийка. С кончиков моих пальцев сорвалось оранжевое пламя, мгновенно захватив тело друга в свои жаркие объятия. Мы молча стояли невдалеке, пока от дроу осталась лишь горстка серого пепла. Я вызвала ветер и он развеял прах по миру, унося с собой частички наших душ.</w:t>
      </w:r>
    </w:p>
    <w:p>
      <w:pPr>
        <w:pStyle w:val="Normal"/>
        <w:rPr/>
      </w:pPr>
      <w:r>
        <w:rPr/>
        <w:t xml:space="preserve">  </w:t>
      </w:r>
      <w:r>
        <w:rPr/>
        <w:t>Мы еще долго стояли, не в силах поверить в случившееся и принять как данность. Дориан вдруг спросил:</w:t>
      </w:r>
    </w:p>
    <w:p>
      <w:pPr>
        <w:pStyle w:val="Normal"/>
        <w:rPr/>
      </w:pPr>
      <w:r>
        <w:rPr/>
        <w:t xml:space="preserve">  </w:t>
      </w:r>
      <w:r>
        <w:rPr/>
        <w:t>-Кто ты?</w:t>
      </w:r>
    </w:p>
    <w:p>
      <w:pPr>
        <w:pStyle w:val="Normal"/>
        <w:rPr/>
      </w:pPr>
      <w:r>
        <w:rPr/>
        <w:t xml:space="preserve">  </w:t>
      </w:r>
      <w:r>
        <w:rPr/>
        <w:t xml:space="preserve">За сегодняшний день я второй раз слышу этот вопрос. Но как на него ответить? Что сказать? Я даже толком не знаю, для чего меня отправили в их мир. Нет, задание было сформулированно четко- внедрится, только зачем, я представляла себе довольно туманно. Запудрить мозги не представлялось сложным делом. Придумать сказку об погибших благородных родителях, не желавших жить в столичной суете? Не проблема, многие из дроу живут в глубинке и правитель не может знать всех их по именам. Поэтому я воспользовалась заранее приготовленной для меня легендой- ни у кого даже сомнений не возникло. Поведение аристократки, тем более, если являешься ею на самом деле, изображать абсолютно не сложно. Моя жизнь последние лет пятнадцать, одна сплошная ложь и что сказать сейчас, я не представляю. </w:t>
      </w:r>
    </w:p>
    <w:p>
      <w:pPr>
        <w:pStyle w:val="Normal"/>
        <w:rPr/>
      </w:pPr>
      <w:r>
        <w:rPr/>
        <w:t xml:space="preserve">  </w:t>
      </w:r>
      <w:r>
        <w:rPr/>
        <w:t xml:space="preserve">- Меня зовут Рина-решилась я- моей расы вы не знаете, возможно о ней и упоминается в летописях, но очень мало. Я случайно попала в ваш мир, по собственной глупости ступив в блуждающий портал, в который совсем недавно угодила снова. Попав к дроу, пришлось поменять облик и приспосабливаться, надеясь что меня когда-то найдут. Вот и вся история. </w:t>
      </w:r>
    </w:p>
    <w:p>
      <w:pPr>
        <w:pStyle w:val="Normal"/>
        <w:rPr/>
      </w:pPr>
      <w:r>
        <w:rPr/>
        <w:t xml:space="preserve">  </w:t>
      </w:r>
      <w:r>
        <w:rPr/>
        <w:t>Судя по лицам ребят, они разрывались меж противоположных чувств, не зная, насколько мне можно верить. Больше всего недоверия было на лице принца. Я уже знала, каким будет следующий вопрос, поэтому была к нему готова.</w:t>
      </w:r>
    </w:p>
    <w:p>
      <w:pPr>
        <w:pStyle w:val="Normal"/>
        <w:rPr/>
      </w:pPr>
      <w:r>
        <w:rPr/>
        <w:t xml:space="preserve">  </w:t>
      </w:r>
      <w:r>
        <w:rPr/>
        <w:t xml:space="preserve">-То существо, на скале... </w:t>
      </w:r>
    </w:p>
    <w:p>
      <w:pPr>
        <w:pStyle w:val="Normal"/>
        <w:rPr/>
      </w:pPr>
      <w:r>
        <w:rPr/>
        <w:t xml:space="preserve">  </w:t>
      </w:r>
      <w:r>
        <w:rPr/>
        <w:t xml:space="preserve">-Кто-то из наших-перебила я темного- но наврядли он меня узнал, я так растерялась от увиденного, что не сняла морок. </w:t>
      </w:r>
    </w:p>
    <w:p>
      <w:pPr>
        <w:pStyle w:val="Normal"/>
        <w:rPr/>
      </w:pPr>
      <w:r>
        <w:rPr/>
        <w:t xml:space="preserve">  </w:t>
      </w:r>
      <w:r>
        <w:rPr/>
        <w:t xml:space="preserve">-Понятно, значит с этой стороны помощи ждать не приходится. </w:t>
      </w:r>
    </w:p>
    <w:p>
      <w:pPr>
        <w:pStyle w:val="Normal"/>
        <w:rPr/>
      </w:pPr>
      <w:r>
        <w:rPr/>
        <w:t xml:space="preserve">  </w:t>
      </w:r>
      <w:r>
        <w:rPr/>
        <w:t>На дроу наложилать и смерть Нара, и осознание того, что мы можем надолго застрять в этом мире. Мне стало их жаль, поэтому я постаралась смягчить пилюлю:</w:t>
      </w:r>
    </w:p>
    <w:p>
      <w:pPr>
        <w:pStyle w:val="Normal"/>
        <w:rPr/>
      </w:pPr>
      <w:r>
        <w:rPr/>
        <w:t xml:space="preserve">  </w:t>
      </w:r>
      <w:r>
        <w:rPr/>
        <w:t xml:space="preserve">- Не слишком надолго. Только силы восстановятся, я открою обратный портал. Не смотрите так удивленно. Я умею их создавать. </w:t>
      </w:r>
    </w:p>
    <w:p>
      <w:pPr>
        <w:pStyle w:val="Normal"/>
        <w:rPr/>
      </w:pPr>
      <w:r>
        <w:rPr/>
        <w:t xml:space="preserve">  </w:t>
      </w:r>
      <w:r>
        <w:rPr/>
        <w:t>-Почему же ты не вернулась домой, в свой родной мир- озвучил следующий вопрос принц.</w:t>
      </w:r>
    </w:p>
    <w:p>
      <w:pPr>
        <w:pStyle w:val="Normal"/>
        <w:rPr/>
      </w:pPr>
      <w:r>
        <w:rPr/>
        <w:t xml:space="preserve">  </w:t>
      </w:r>
      <w:r>
        <w:rPr/>
        <w:t xml:space="preserve">Блин, вот недотепа. Прокололась! Что же делать? Попробую выкрутится. </w:t>
      </w:r>
    </w:p>
    <w:p>
      <w:pPr>
        <w:pStyle w:val="Normal"/>
        <w:rPr/>
      </w:pPr>
      <w:r>
        <w:rPr/>
        <w:t xml:space="preserve">  </w:t>
      </w:r>
      <w:r>
        <w:rPr/>
        <w:t xml:space="preserve">Я виновато опустила глазки. </w:t>
      </w:r>
    </w:p>
    <w:p>
      <w:pPr>
        <w:pStyle w:val="Normal"/>
        <w:rPr/>
      </w:pPr>
      <w:r>
        <w:rPr/>
        <w:t xml:space="preserve">  </w:t>
      </w:r>
      <w:r>
        <w:rPr/>
        <w:t xml:space="preserve">- Ладно, не было блуждающего портала. -сделала виноватый вид- я просто сбежала из дома. Я преступница в своем мире и погибла бы, там оставшись. </w:t>
      </w:r>
    </w:p>
    <w:p>
      <w:pPr>
        <w:pStyle w:val="Normal"/>
        <w:rPr/>
      </w:pPr>
      <w:r>
        <w:rPr/>
        <w:t xml:space="preserve">  </w:t>
      </w:r>
      <w:r>
        <w:rPr/>
        <w:t xml:space="preserve">Фуф, вроде убедила. А что, такая ситуация даже более правдоподобна. Ребята как-то даже расслабились, а я опустилась на землю, делая вид, что отдыхаю после боя и применения магии. </w:t>
      </w:r>
    </w:p>
    <w:p>
      <w:pPr>
        <w:pStyle w:val="Normal"/>
        <w:rPr/>
      </w:pPr>
      <w:r>
        <w:rPr/>
        <w:t xml:space="preserve">  </w:t>
      </w:r>
      <w:r>
        <w:rPr/>
        <w:t xml:space="preserve">-Рина-послышался в голове взволнованный голос отца- ты в порядке? </w:t>
      </w:r>
    </w:p>
    <w:p>
      <w:pPr>
        <w:pStyle w:val="Normal"/>
        <w:rPr/>
      </w:pPr>
      <w:r>
        <w:rPr/>
        <w:t xml:space="preserve">  </w:t>
      </w:r>
      <w:r>
        <w:rPr/>
        <w:t xml:space="preserve">-Да папа. Ты где?-встрепенулась я. Он бы просто так не появился. </w:t>
      </w:r>
    </w:p>
    <w:p>
      <w:pPr>
        <w:pStyle w:val="Normal"/>
        <w:rPr/>
      </w:pPr>
      <w:r>
        <w:rPr/>
        <w:t xml:space="preserve">  </w:t>
      </w:r>
      <w:r>
        <w:rPr/>
        <w:t>-Не важно. Пойдете на юго-запад. В двух часах ходьбы лес закончиться и ты увидишь заброшенную деревню. Жители ее покинули, из-за тех созданий, которые на вас напали. Задержи своих спутников на день, а дальше...</w:t>
      </w:r>
    </w:p>
    <w:p>
      <w:pPr>
        <w:pStyle w:val="Normal"/>
        <w:rPr/>
      </w:pPr>
      <w:r>
        <w:rPr/>
        <w:t xml:space="preserve">  </w:t>
      </w:r>
      <w:r>
        <w:rPr/>
        <w:t xml:space="preserve">-Я все поняла.-подвела итог словам отца- сделаю в лучшем виде. </w:t>
      </w:r>
    </w:p>
    <w:p>
      <w:pPr>
        <w:pStyle w:val="Normal"/>
        <w:rPr/>
      </w:pPr>
      <w:r>
        <w:rPr/>
        <w:t xml:space="preserve">  </w:t>
      </w:r>
      <w:r>
        <w:rPr/>
        <w:t>Я почувствовала внезапное тепло на другом конце связи:</w:t>
      </w:r>
    </w:p>
    <w:p>
      <w:pPr>
        <w:pStyle w:val="Normal"/>
        <w:rPr/>
      </w:pPr>
      <w:r>
        <w:rPr/>
        <w:t xml:space="preserve">  </w:t>
      </w:r>
      <w:r>
        <w:rPr/>
        <w:t xml:space="preserve">-Будь осторожна. </w:t>
      </w:r>
    </w:p>
    <w:p>
      <w:pPr>
        <w:pStyle w:val="Normal"/>
        <w:rPr/>
      </w:pPr>
      <w:r>
        <w:rPr/>
        <w:t xml:space="preserve">  </w:t>
      </w:r>
      <w:r>
        <w:rPr/>
        <w:t xml:space="preserve">Ну что, будем двигаться дальше, может хоть к источнику какому выйдем. Пить ужасно хочется. А открыть портал я смогу не раньше завтрашнего дня. Огонь отнимает слишком много сил. </w:t>
      </w:r>
    </w:p>
    <w:p>
      <w:pPr>
        <w:pStyle w:val="Normal"/>
        <w:rPr/>
      </w:pPr>
      <w:r>
        <w:rPr/>
        <w:t xml:space="preserve">   </w:t>
      </w:r>
      <w:r>
        <w:rPr/>
        <w:t xml:space="preserve">И мы тронулись в путь, в том направлении, которое я потихоньку внушала впереди идущим мужчинам. </w:t>
      </w:r>
    </w:p>
    <w:p>
      <w:pPr>
        <w:pStyle w:val="Normal"/>
        <w:rPr/>
      </w:pPr>
      <w:r>
        <w:rPr/>
        <w:t xml:space="preserve">  </w:t>
      </w:r>
      <w:r>
        <w:rPr/>
        <w:t>Дара</w:t>
      </w:r>
    </w:p>
    <w:p>
      <w:pPr>
        <w:pStyle w:val="Normal"/>
        <w:rPr/>
      </w:pPr>
      <w:r>
        <w:rPr/>
        <w:t xml:space="preserve">  </w:t>
      </w:r>
      <w:r>
        <w:rPr/>
        <w:t xml:space="preserve">Я с грустью смотрю в постепенно удаляющиеся все дальше и дальше спины наших воинов. Отец с дедом собрали настоящую армию, оставив во дворце лишь немногих. В их число входит и Корвин, мой неизменный телохранитель. Правда, в последнее время он ведет себя со мной на удивление почтительно, больше не пытаясь выказывать свои чувства. Скорее всего, на мужчину повлиял дед, после того, как я пожаловалась. </w:t>
      </w:r>
    </w:p>
    <w:p>
      <w:pPr>
        <w:pStyle w:val="Normal"/>
        <w:rPr/>
      </w:pPr>
      <w:r>
        <w:rPr/>
        <w:t xml:space="preserve">  </w:t>
      </w:r>
      <w:r>
        <w:rPr/>
        <w:t>Прощание не было длинным. Демоны, как я заметила, не склонны проявлять свои чувства при окружающих. Правда, еще во дворце, после военного совета, Армон крепко меня обнял, прошептав в самое ухо:</w:t>
      </w:r>
    </w:p>
    <w:p>
      <w:pPr>
        <w:pStyle w:val="Normal"/>
        <w:rPr/>
      </w:pPr>
      <w:r>
        <w:rPr/>
        <w:t xml:space="preserve">  </w:t>
      </w:r>
      <w:r>
        <w:rPr/>
        <w:t xml:space="preserve">-Береги себя, дочка. </w:t>
      </w:r>
    </w:p>
    <w:p>
      <w:pPr>
        <w:pStyle w:val="Normal"/>
        <w:rPr/>
      </w:pPr>
      <w:r>
        <w:rPr/>
        <w:t xml:space="preserve">  </w:t>
      </w:r>
      <w:r>
        <w:rPr/>
        <w:t xml:space="preserve">На глаза от этих простых слов навернулись слезы. </w:t>
      </w:r>
    </w:p>
    <w:p>
      <w:pPr>
        <w:pStyle w:val="Normal"/>
        <w:rPr/>
      </w:pPr>
      <w:r>
        <w:rPr/>
        <w:t xml:space="preserve">  </w:t>
      </w:r>
      <w:r>
        <w:rPr/>
        <w:t xml:space="preserve">Последние несколько дней перед их отъездом, меня не покидало нехорошее предчувствие и я до сих пор не могу от него избавиться. Отпускать родных в неизвестность нет никакого желания, по крайней мере без себя. Может ничем особым помочь в случае чего я и не смогу, но сидеть здесь и ждать- просто невыносимо. </w:t>
      </w:r>
    </w:p>
    <w:p>
      <w:pPr>
        <w:pStyle w:val="Normal"/>
        <w:rPr/>
      </w:pPr>
      <w:r>
        <w:rPr/>
        <w:t xml:space="preserve">  </w:t>
      </w:r>
      <w:r>
        <w:rPr/>
        <w:t xml:space="preserve">Когда последний из демонов исчез в портале, ведущем за пределы драконьих гор, я направилась в покои Лелы. Уже затрудняюсь сказать, сколько времени моя подруга находится в таком плачевном состоянии. Я присела рядом с девушкой на кровать. </w:t>
      </w:r>
    </w:p>
    <w:p>
      <w:pPr>
        <w:pStyle w:val="Normal"/>
        <w:rPr/>
      </w:pPr>
      <w:r>
        <w:rPr/>
        <w:t xml:space="preserve">  </w:t>
      </w:r>
      <w:r>
        <w:rPr/>
        <w:t xml:space="preserve">-Ваше высочество- заглянул лекарь, практически неотлучно находящийся рядом с Лелой- я могу конечно и ошибиться, но по-моему, в состоянии леде Лелатаины наметились явные положительные сдвиги. Уверен, что совсем скоро она придет в себя. </w:t>
      </w:r>
    </w:p>
    <w:p>
      <w:pPr>
        <w:pStyle w:val="Normal"/>
        <w:rPr/>
      </w:pPr>
      <w:r>
        <w:rPr/>
        <w:t xml:space="preserve">  </w:t>
      </w:r>
      <w:r>
        <w:rPr/>
        <w:t>Хоть одна радостная новость, а то я в последнее время начала думать, что кроме плохого, ничего случиться уже не может.</w:t>
      </w:r>
    </w:p>
    <w:p>
      <w:pPr>
        <w:pStyle w:val="Normal"/>
        <w:rPr/>
      </w:pPr>
      <w:r>
        <w:rPr/>
        <w:t xml:space="preserve">  </w:t>
      </w:r>
      <w:r>
        <w:rPr/>
        <w:t xml:space="preserve">-Спасибо, лед(уважительное обращение к мужчине), можете на сегодня быть свободны, я с ней побуду. </w:t>
      </w:r>
    </w:p>
    <w:p>
      <w:pPr>
        <w:pStyle w:val="Normal"/>
        <w:rPr/>
      </w:pPr>
      <w:r>
        <w:rPr/>
        <w:t xml:space="preserve">   </w:t>
      </w:r>
      <w:r>
        <w:rPr/>
        <w:t xml:space="preserve">Я улеглась рядом с подругой, заложила за голову руки и прикрыла глаза, отдаваясь беспокойному течению мыслей. Видеть кого-либо, а тем более разговаривать, нет никакого желания. Погруженная в невеселые мысли, сама не заметила, как уснула. </w:t>
      </w:r>
    </w:p>
    <w:p>
      <w:pPr>
        <w:pStyle w:val="Normal"/>
        <w:rPr/>
      </w:pPr>
      <w:r>
        <w:rPr/>
        <w:t xml:space="preserve">  </w:t>
      </w:r>
      <w:r>
        <w:rPr/>
        <w:t>Беспокойный сон не принес удовлетворения, скорее наоборот, наполнил душу тревогой. Мне снились кошмары. В них я постоянно искала своих родных, на покрытом телами сородичей поле боя, но не находила. Я с криком просыпалась, потом опять проваливалась в тяжелый сон.</w:t>
      </w:r>
    </w:p>
    <w:p>
      <w:pPr>
        <w:pStyle w:val="Normal"/>
        <w:rPr/>
      </w:pPr>
      <w:r>
        <w:rPr/>
        <w:t xml:space="preserve">   </w:t>
      </w:r>
      <w:r>
        <w:rPr/>
        <w:t>Проснулась, когда над гладью моря едва забрезжил рассвет. Голова раскалывается, мешая связно мыслить. Кое-как поднявшись, умылась, переоделась и на ватных ногах пошла в кабинет деда. День не принес облегчения. Я удивляюсь, как у Правителя на что-то еще остается время, кроме как решать очередные государственные дела и принимать вереницы просящих поданных, надеющихся на помощь высшего судьи.</w:t>
      </w:r>
    </w:p>
    <w:p>
      <w:pPr>
        <w:pStyle w:val="Normal"/>
        <w:rPr/>
      </w:pPr>
      <w:r>
        <w:rPr/>
        <w:t xml:space="preserve">   </w:t>
      </w:r>
      <w:r>
        <w:rPr/>
        <w:t xml:space="preserve">К вечеру я так уморилась, что еле доползла до своей комнаты и не раздеваясь, рухнула на кровать. Казалось, только прикрой глаза и мгновенно провалишься в обьятия Морфея. Но сон не идет и это раздражает больше всего. </w:t>
      </w:r>
    </w:p>
    <w:p>
      <w:pPr>
        <w:pStyle w:val="Normal"/>
        <w:rPr/>
      </w:pPr>
      <w:r>
        <w:rPr/>
        <w:t xml:space="preserve">  </w:t>
      </w:r>
      <w:r>
        <w:rPr/>
        <w:t xml:space="preserve">Наконец-то я начала потихоньку засыпать, как вдруг в моей голове раздался звон тысячи колокольчиков. Сначала я не поняла, что происходит, пытаясь унять звон в ушах и инстинктивно тряся головой. </w:t>
      </w:r>
    </w:p>
    <w:p>
      <w:pPr>
        <w:pStyle w:val="Normal"/>
        <w:rPr/>
      </w:pPr>
      <w:r>
        <w:rPr/>
        <w:t xml:space="preserve">  </w:t>
      </w:r>
      <w:r>
        <w:rPr/>
        <w:t>-Сокровищница-я вспомнила слова деда.</w:t>
      </w:r>
    </w:p>
    <w:p>
      <w:pPr>
        <w:pStyle w:val="Normal"/>
        <w:rPr/>
      </w:pPr>
      <w:r>
        <w:rPr/>
        <w:t xml:space="preserve">  </w:t>
      </w:r>
      <w:r>
        <w:rPr/>
        <w:t>- Дара, я перенастроил все охранные системы дворца на тебя-говорил он.</w:t>
      </w:r>
    </w:p>
    <w:p>
      <w:pPr>
        <w:pStyle w:val="Normal"/>
        <w:rPr/>
      </w:pPr>
      <w:r>
        <w:rPr/>
        <w:t xml:space="preserve">  </w:t>
      </w:r>
      <w:r>
        <w:rPr/>
        <w:t xml:space="preserve">И я долго, как когда-то не желавшие лезть в голову заклинания, заучивала своеобразную сигнализацию. </w:t>
      </w:r>
    </w:p>
    <w:p>
      <w:pPr>
        <w:pStyle w:val="Normal"/>
        <w:rPr/>
      </w:pPr>
      <w:r>
        <w:rPr/>
        <w:t xml:space="preserve">  </w:t>
      </w:r>
      <w:r>
        <w:rPr/>
        <w:t xml:space="preserve">Забыв про усталость, я, сломя голову бросилась по опустевшим коридорам к нужному помещению, на ходу готовя самое смертоносное заклинание, которое знала. </w:t>
      </w:r>
    </w:p>
    <w:p>
      <w:pPr>
        <w:pStyle w:val="Normal"/>
        <w:rPr/>
      </w:pPr>
      <w:r>
        <w:rPr/>
        <w:t xml:space="preserve">   </w:t>
      </w:r>
      <w:r>
        <w:rPr/>
        <w:t xml:space="preserve">Возле сокровищницы не оказалось охраны, что меня, признаться, удивило. На открывание замка ушло, как мне показалось, невероятно много времени. Я чуть не забыла выстроить вокруг себя щит, но к счастью, вовремя опомнилась. Когда наконец оказалась в сокровищнице, моим глазам предстала невероятная картина. Четверо человек бежали к открытому порталу. Трое находились совсем близко от него и я уже не успевала их остановить. На мгновение один из мужчин обернулся и я в шоке замерла, увидев знакомые черты. </w:t>
      </w:r>
    </w:p>
    <w:p>
      <w:pPr>
        <w:pStyle w:val="Normal"/>
        <w:rPr/>
      </w:pPr>
      <w:r>
        <w:rPr/>
        <w:t xml:space="preserve">  </w:t>
      </w:r>
      <w:r>
        <w:rPr/>
        <w:t xml:space="preserve">До чего же можно опустится. Принц Ламарии, собственной персоной, теперь обворовывает чужие дворцы. Наши глаза на мгновенье встретились и на лице Дориана отразилось удивление. Ну да, удивительно, что я без стражи. Так у меня совершенно не было времени её позвать. Застывшего принца в спину подтолкнул последний, замыкающий так сказать шествие. Только сейчас я заметила, что это молодая и очень красивая эльфийка. Раньше возможно, это и затронуло б мои чувства, но они умерли в тот день, когда я услышала рассказ своего отца. </w:t>
      </w:r>
    </w:p>
    <w:p>
      <w:pPr>
        <w:pStyle w:val="Normal"/>
        <w:rPr/>
      </w:pPr>
      <w:r>
        <w:rPr/>
        <w:t xml:space="preserve">  </w:t>
      </w:r>
      <w:r>
        <w:rPr/>
        <w:t xml:space="preserve">Девушка язвительно мне улыбнулась, вытянув перед собой что-то в руке. Какой-то предмет, напоминающий скипетр, с огромным, матово-белым камнем в навершии. Я как-будто очнулась и запустила в воровку готовым заклинанием, но ничего не вышло. Вокруг девушки вспыхнул ярко-голубой купол, поглотивший выпущенную мной магию. Она еще раз на меня глянула, но уже более внимательно, и исчезла в сужающейся арке портала. </w:t>
      </w:r>
    </w:p>
    <w:p>
      <w:pPr>
        <w:pStyle w:val="Normal"/>
        <w:rPr/>
      </w:pPr>
      <w:r>
        <w:rPr/>
        <w:t xml:space="preserve">  </w:t>
      </w:r>
      <w:r>
        <w:rPr/>
        <w:t>-Стража-закричала я так, что кажется, содрогнулись стены дворца-стража, скорее сюда!</w:t>
      </w:r>
    </w:p>
    <w:p>
      <w:pPr>
        <w:pStyle w:val="Normal"/>
        <w:rPr/>
      </w:pPr>
      <w:r>
        <w:rPr/>
        <w:t xml:space="preserve">  </w:t>
      </w:r>
      <w:r>
        <w:rPr/>
        <w:t xml:space="preserve">В коридоре эхом моим словам отозвался топот бегущих ног. Из-за поворота вынырнули несколько демонов, на изготовку держащих в руках оружие. </w:t>
      </w:r>
    </w:p>
    <w:p>
      <w:pPr>
        <w:pStyle w:val="Normal"/>
        <w:rPr/>
      </w:pPr>
      <w:r>
        <w:rPr/>
        <w:t xml:space="preserve">  </w:t>
      </w:r>
      <w:r>
        <w:rPr/>
        <w:t xml:space="preserve">-Срочно! Зовите Архимга!- мой дед не стал забирать с собой С'олгуша, хотя тот и был против. Я тогда тоже не была в восторге от этого решения. Все-таки он наш лучший маг и им без него прийдется нелегко. Но сейчас поняла- как же хорошо, что дед не уступил под нашим натиском и не отменил своего решения. </w:t>
      </w:r>
    </w:p>
    <w:p>
      <w:pPr>
        <w:pStyle w:val="Normal"/>
        <w:rPr/>
      </w:pPr>
      <w:r>
        <w:rPr/>
        <w:t xml:space="preserve">   </w:t>
      </w:r>
      <w:r>
        <w:rPr/>
        <w:t xml:space="preserve">Стражники не успели сделать и шага, а старый маг уже сам спешит им навстречу. Сказать, что он взволнован, значит не сказать ничего. Ему хватило одного взгляда, чтоб понять, что произошло что-то серьезное. </w:t>
      </w:r>
    </w:p>
    <w:p>
      <w:pPr>
        <w:pStyle w:val="Normal"/>
        <w:rPr/>
      </w:pPr>
      <w:r>
        <w:rPr/>
        <w:t xml:space="preserve">  </w:t>
      </w:r>
      <w:r>
        <w:rPr/>
        <w:t>-Что случилось?-лишь спросил маг, сверля меня пронизывающим взглядом.</w:t>
      </w:r>
    </w:p>
    <w:p>
      <w:pPr>
        <w:pStyle w:val="Normal"/>
        <w:rPr/>
      </w:pPr>
      <w:r>
        <w:rPr/>
        <w:t xml:space="preserve">  </w:t>
      </w:r>
      <w:r>
        <w:rPr/>
        <w:t>-Дроу украли какой-то скипетр, с навершием в виде белого камня- по отчаянью, отразившемуся на его лице, я вдруг поняла, что это не просто дорогая вещь, а что-то гораздо ценное, имеющее огромное значение.</w:t>
      </w:r>
    </w:p>
    <w:p>
      <w:pPr>
        <w:pStyle w:val="Normal"/>
        <w:rPr/>
      </w:pPr>
      <w:r>
        <w:rPr/>
        <w:t xml:space="preserve">  </w:t>
      </w:r>
      <w:r>
        <w:rPr/>
        <w:t xml:space="preserve">Маг, кажется забыл обо всем на свете, стоит посреди коридора, погрузившись в свои мысли, отрешившись от всего мира. Ну что же он молчит?-кричит во мне паника- Что может скрывать в себе эта довольно красивая вещь? Кто даст ответ? </w:t>
      </w:r>
    </w:p>
    <w:p>
      <w:pPr>
        <w:pStyle w:val="Normal"/>
        <w:rPr/>
      </w:pPr>
      <w:r>
        <w:rPr/>
        <w:t xml:space="preserve">  </w:t>
      </w:r>
      <w:r>
        <w:rPr/>
        <w:t xml:space="preserve">-Что это за вещь?-спросила я уже вслух, но маг кажется, даже не услышал моего дрожащего голоса. </w:t>
      </w:r>
    </w:p>
    <w:p>
      <w:pPr>
        <w:pStyle w:val="Normal"/>
        <w:rPr/>
      </w:pPr>
      <w:r>
        <w:rPr/>
        <w:t xml:space="preserve">  </w:t>
      </w:r>
      <w:r>
        <w:rPr/>
        <w:t>-С'олгуш, ответьте мне-я подбежала к мужчине и ощутимо встряхнула его за плечи-С'олгуш!</w:t>
      </w:r>
    </w:p>
    <w:p>
      <w:pPr>
        <w:pStyle w:val="Normal"/>
        <w:rPr/>
      </w:pPr>
      <w:r>
        <w:rPr/>
        <w:t xml:space="preserve">  </w:t>
      </w:r>
      <w:r>
        <w:rPr/>
        <w:t>Маг, вдруг очнувшись, чуть слышно прошептал:</w:t>
      </w:r>
    </w:p>
    <w:p>
      <w:pPr>
        <w:pStyle w:val="Normal"/>
        <w:rPr/>
      </w:pPr>
      <w:r>
        <w:rPr/>
        <w:t xml:space="preserve">  </w:t>
      </w:r>
      <w:r>
        <w:rPr/>
        <w:t xml:space="preserve">-Этого не должно было случиться! О том, что он в сокровищнице даже я не знал! </w:t>
      </w:r>
    </w:p>
    <w:p>
      <w:pPr>
        <w:pStyle w:val="Normal"/>
        <w:rPr/>
      </w:pPr>
      <w:r>
        <w:rPr/>
        <w:t xml:space="preserve">   </w:t>
      </w:r>
      <w:r>
        <w:rPr/>
        <w:t xml:space="preserve">Ничего не понимаю. О чем он говорит? </w:t>
      </w:r>
    </w:p>
    <w:p>
      <w:pPr>
        <w:pStyle w:val="Normal"/>
        <w:rPr/>
      </w:pPr>
      <w:r>
        <w:rPr/>
        <w:t xml:space="preserve">  </w:t>
      </w:r>
      <w:r>
        <w:rPr/>
        <w:t>-С'олгуш, я не понимаю, объяснитесь-потребовала я, начиная терять терпение- ваши слова меня пугают.</w:t>
      </w:r>
    </w:p>
    <w:p>
      <w:pPr>
        <w:pStyle w:val="Normal"/>
        <w:rPr/>
      </w:pPr>
      <w:r>
        <w:rPr/>
        <w:t xml:space="preserve">  </w:t>
      </w:r>
      <w:r>
        <w:rPr/>
        <w:t xml:space="preserve">-Идемте в лабораторию, Ваше Высочество. Я все вам расскажу.- маг развернулся и вдруг ставшей старческой походкой, тихо шаркая ногами, побрел прочь. Он как-будто постарел сразу на несколько сотен лет. </w:t>
      </w:r>
    </w:p>
    <w:p>
      <w:pPr>
        <w:pStyle w:val="Normal"/>
        <w:rPr/>
      </w:pPr>
      <w:r>
        <w:rPr/>
        <w:t xml:space="preserve">  </w:t>
      </w:r>
      <w:r>
        <w:rPr/>
        <w:t>Тон этого, зачастую уравновешенного мужчины, меня не на шутку напугал. Что может быть такого в этом предмете, какая угроза? Для кого?</w:t>
      </w:r>
    </w:p>
    <w:p>
      <w:pPr>
        <w:pStyle w:val="Normal"/>
        <w:rPr/>
      </w:pPr>
      <w:r>
        <w:rPr/>
        <w:t xml:space="preserve">  </w:t>
      </w:r>
      <w:r>
        <w:rPr/>
        <w:t xml:space="preserve">Я закрыла двери сокровищницы, все еще прокручивая в голове слова мага, проверила целостность охранных систем. Все плетения были безупречны, я бы не смогла такое создать, наверное и через пару сотен лет. Но как тогда в нее пробрались дроу? Почему охранка их не уничтожила? Множество вопросов и не одного ответа. Надеюсь, Архимаг хоть немного прояснит картину. </w:t>
      </w:r>
    </w:p>
    <w:p>
      <w:pPr>
        <w:pStyle w:val="Normal"/>
        <w:rPr/>
      </w:pPr>
      <w:r>
        <w:rPr/>
        <w:t xml:space="preserve">  </w:t>
      </w:r>
      <w:r>
        <w:rPr/>
        <w:t xml:space="preserve">Я направилась в сторону лаборатории, на ходу прокручивая тысячи всевозможных вариантов, но не один не объяснял действий темных. Еще и тревога за родных, немного приутихшая, вновь подняла голову. </w:t>
      </w:r>
    </w:p>
    <w:p>
      <w:pPr>
        <w:pStyle w:val="Normal"/>
        <w:rPr/>
      </w:pPr>
      <w:r>
        <w:rPr/>
        <w:t xml:space="preserve">  </w:t>
      </w:r>
      <w:r>
        <w:rPr/>
        <w:t xml:space="preserve">Я тихонько постучала в невидимую посторонним дверь. На лаборатории понавешано столько плетений,что мне в них и за неделю не разобраться. Дверь сама собой открылась, будто приглашая меня войти, что я и сделала. С'олгуш сидел за столом, чуть ли не носом уткнувшись в большую, по виду сразу можно сказать, что старинную, книгу. Это выдавали пожелтевшие от времени страницы. </w:t>
      </w:r>
    </w:p>
    <w:p>
      <w:pPr>
        <w:pStyle w:val="Normal"/>
        <w:rPr/>
      </w:pPr>
      <w:r>
        <w:rPr/>
        <w:t xml:space="preserve">  </w:t>
      </w:r>
      <w:r>
        <w:rPr/>
        <w:t xml:space="preserve">-Подойди, Дара.-наедине он переходил на ты, отбрасывая в сторону этикет. </w:t>
      </w:r>
    </w:p>
    <w:p>
      <w:pPr>
        <w:pStyle w:val="Normal"/>
        <w:rPr/>
      </w:pPr>
      <w:r>
        <w:rPr/>
        <w:t xml:space="preserve">  </w:t>
      </w:r>
      <w:r>
        <w:rPr/>
        <w:t>Я приблизилась к столу.</w:t>
      </w:r>
    </w:p>
    <w:p>
      <w:pPr>
        <w:pStyle w:val="Normal"/>
        <w:rPr/>
      </w:pPr>
      <w:r>
        <w:rPr/>
        <w:t xml:space="preserve">  </w:t>
      </w:r>
      <w:r>
        <w:rPr/>
        <w:t xml:space="preserve">-Глянь, это он? </w:t>
      </w:r>
    </w:p>
    <w:p>
      <w:pPr>
        <w:pStyle w:val="Normal"/>
        <w:rPr/>
      </w:pPr>
      <w:r>
        <w:rPr/>
        <w:t xml:space="preserve">  </w:t>
      </w:r>
      <w:r>
        <w:rPr/>
        <w:t xml:space="preserve">Я заглянула в фолиант. На левой его странице и правда изображен похищенный темными предмет. Теперь я смогла рассмотреть его более подробно. Весь скипетр выполнен из серебра. Его основу составляет перевернутый конус, обвитый змеей, в зубах которой и зажат камень. </w:t>
      </w:r>
    </w:p>
    <w:p>
      <w:pPr>
        <w:pStyle w:val="Normal"/>
        <w:rPr/>
      </w:pPr>
      <w:r>
        <w:rPr/>
        <w:t xml:space="preserve">  </w:t>
      </w:r>
      <w:r>
        <w:rPr/>
        <w:t xml:space="preserve">Я только кивнула, но магу и этого оказалось вполне достаточно. </w:t>
      </w:r>
    </w:p>
    <w:p>
      <w:pPr>
        <w:pStyle w:val="Normal"/>
        <w:rPr/>
      </w:pPr>
      <w:r>
        <w:rPr/>
        <w:t xml:space="preserve">  </w:t>
      </w:r>
      <w:r>
        <w:rPr/>
        <w:t xml:space="preserve">-Присядь- его рука, обтянутая сморщившейся от времени кожей, небрежным жестом указала на стоящее напротив стола кресло. Я, молча усевшись на предложенный предмет мебели, приготовилась слушать. </w:t>
      </w:r>
    </w:p>
    <w:p>
      <w:pPr>
        <w:pStyle w:val="Normal"/>
        <w:rPr/>
      </w:pPr>
      <w:r>
        <w:rPr/>
        <w:t xml:space="preserve">  </w:t>
      </w:r>
      <w:r>
        <w:rPr/>
        <w:t xml:space="preserve">- Видишь эту книгу? О ее существовании не знает никто, даже твой дед, хоть он и является моим единственным другом. Это реликвия моей семьи, передающаяся из поколения в поколения, от отца к одному из детей. Книга сама выбирает себе будущего хозяина, еще находясь в руках у нынешнего. Так как у меня нет детей, я не знал кому она достанется. Но появилась ты и книга сделала свой выбор. Не спрашивай как, когда-нибудь сама узнаешь. Это единственное издание, в котором упоминается крюч-он перевел дыхание-он упоминается вскольз, но общие сведения об этом артефакте все же в ней есть. Когда-то давно он был создан драконами и передан Правительнице Демоне. В книге говорится, что " ключ врата откроет в час полной луны, пятого месяца. Белые ангелы с черными крыльями вернуться из забвенья и мир вновь погрузиться во тьму". Что это за врата, где они находятся, здесь не указано. Но хочу обратить твое внимание, что сейчас как раз пятый месяц, и сегодня именно полнолуние. </w:t>
      </w:r>
    </w:p>
    <w:p>
      <w:pPr>
        <w:pStyle w:val="Normal"/>
        <w:rPr/>
      </w:pPr>
      <w:r>
        <w:rPr/>
        <w:t xml:space="preserve">   </w:t>
      </w:r>
      <w:r>
        <w:rPr/>
        <w:t xml:space="preserve">Вопросов меньше не стало, они только прибавились. Куда ведут врата и что это за ангелы? Зачем им наш мир? Мне почему то не хочеться верить, что дроу настолько глупы, чтоб вредить своему собственнму народу. </w:t>
      </w:r>
    </w:p>
    <w:p>
      <w:pPr>
        <w:pStyle w:val="Normal"/>
        <w:rPr/>
      </w:pPr>
      <w:r>
        <w:rPr/>
        <w:t xml:space="preserve">  </w:t>
      </w:r>
      <w:r>
        <w:rPr/>
        <w:t>-Это все? Больше в книге ничего не сказано?-спросила я мага.</w:t>
      </w:r>
    </w:p>
    <w:p>
      <w:pPr>
        <w:pStyle w:val="Normal"/>
        <w:rPr/>
      </w:pPr>
      <w:r>
        <w:rPr/>
        <w:t xml:space="preserve">  </w:t>
      </w:r>
      <w:r>
        <w:rPr/>
        <w:t>-К сожалению нет. И никаких идей по этому поводу тоже нет.</w:t>
      </w:r>
    </w:p>
    <w:p>
      <w:pPr>
        <w:pStyle w:val="Normal"/>
        <w:rPr/>
      </w:pPr>
      <w:r>
        <w:rPr/>
        <w:t xml:space="preserve">  </w:t>
      </w:r>
      <w:r>
        <w:rPr/>
        <w:t xml:space="preserve">Я тяжело вздохнула. </w:t>
      </w:r>
    </w:p>
    <w:p>
      <w:pPr>
        <w:pStyle w:val="Normal"/>
        <w:rPr/>
      </w:pPr>
      <w:r>
        <w:rPr/>
        <w:t xml:space="preserve">  </w:t>
      </w:r>
      <w:r>
        <w:rPr/>
        <w:t xml:space="preserve">- Ладно, уснуть я уже не смогу, пойду посмотрю, как там Лела. </w:t>
      </w:r>
    </w:p>
    <w:p>
      <w:pPr>
        <w:pStyle w:val="Normal"/>
        <w:rPr/>
      </w:pPr>
      <w:r>
        <w:rPr/>
        <w:t xml:space="preserve">  </w:t>
      </w:r>
      <w:r>
        <w:rPr/>
        <w:t>С'олгуш согласно кивнул и я направилась в покои своей подруг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5:18:00Z</dcterms:created>
  <dc:creator>Admin</dc:creator>
  <dc:description/>
  <cp:keywords/>
  <dc:language>en-US</dc:language>
  <cp:lastModifiedBy>Admin</cp:lastModifiedBy>
  <dcterms:modified xsi:type="dcterms:W3CDTF">2009-10-17T15:18:00Z</dcterms:modified>
  <cp:revision>1</cp:revision>
  <dc:subject/>
  <dc:title>  Уже не могу с уверенностью сказать, сколько я здесь нахожусь</dc:title>
</cp:coreProperties>
</file>