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5" w:hanging="0"/>
        <w:rPr/>
      </w:pPr>
      <w:r>
        <w:rPr/>
      </w:r>
    </w:p>
    <w:p>
      <w:pPr>
        <w:pStyle w:val="Normal"/>
        <w:shd w:fill="FFFFFF" w:val="clear"/>
        <w:ind w:left="3379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ind w:left="3379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эйл Вассерман</w:t>
      </w:r>
    </w:p>
    <w:p>
      <w:pPr>
        <w:pStyle w:val="Normal"/>
        <w:shd w:fill="FFFFFF" w:val="clear"/>
        <w:ind w:left="3379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ind w:left="3379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ind w:left="3379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ind w:left="3379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left="2971" w:right="-1182" w:hanging="1553"/>
        <w:rPr/>
      </w:pPr>
      <w:r>
        <w:rPr>
          <w:rFonts w:cs="Times New Roman" w:ascii="Times New Roman" w:hAnsi="Times New Roman"/>
          <w:b/>
          <w:caps/>
          <w:color w:val="000000"/>
          <w:spacing w:val="46"/>
          <w:w w:val="84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caps/>
          <w:color w:val="000000"/>
          <w:spacing w:val="46"/>
          <w:w w:val="84"/>
          <w:sz w:val="32"/>
          <w:szCs w:val="40"/>
          <w:u w:val="single"/>
        </w:rPr>
        <w:t xml:space="preserve">Полет над кукушкиным гнездом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w w:val="84"/>
          <w:sz w:val="28"/>
          <w:szCs w:val="32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w w:val="84"/>
          <w:sz w:val="28"/>
          <w:szCs w:val="32"/>
          <w:lang w:val="en-US"/>
        </w:rPr>
        <w:t>(</w:t>
      </w:r>
      <w:r>
        <w:rPr>
          <w:rFonts w:cs="Times New Roman" w:ascii="Times New Roman" w:hAnsi="Times New Roman"/>
          <w:b/>
          <w:caps/>
          <w:color w:val="000000"/>
          <w:w w:val="84"/>
          <w:sz w:val="28"/>
          <w:szCs w:val="32"/>
          <w:lang w:val="en-US"/>
        </w:rPr>
        <w:t>One flew over the Cuckoo’s nest</w:t>
      </w:r>
      <w:r>
        <w:rPr>
          <w:rFonts w:cs="Times New Roman" w:ascii="Times New Roman" w:hAnsi="Times New Roman"/>
          <w:b/>
          <w:color w:val="000000"/>
          <w:w w:val="84"/>
          <w:sz w:val="28"/>
          <w:szCs w:val="32"/>
          <w:lang w:val="en-US"/>
        </w:rPr>
        <w:t>)</w:t>
      </w:r>
    </w:p>
    <w:p>
      <w:pPr>
        <w:pStyle w:val="Normal"/>
        <w:shd w:fill="FFFFFF" w:val="clear"/>
        <w:ind w:left="2971" w:hanging="1270"/>
        <w:jc w:val="both"/>
        <w:rPr>
          <w:rFonts w:ascii="Times New Roman" w:hAnsi="Times New Roman" w:cs="Times New Roman"/>
          <w:b/>
          <w:b/>
          <w:color w:val="000000"/>
          <w:w w:val="8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w w:val="84"/>
          <w:sz w:val="28"/>
          <w:szCs w:val="28"/>
          <w:lang w:val="en-US"/>
        </w:rPr>
      </w:r>
    </w:p>
    <w:p>
      <w:pPr>
        <w:pStyle w:val="Normal"/>
        <w:shd w:fill="FFFFFF" w:val="clear"/>
        <w:ind w:left="2971" w:hanging="1270"/>
        <w:jc w:val="both"/>
        <w:rPr>
          <w:rFonts w:ascii="Times New Roman" w:hAnsi="Times New Roman" w:cs="Times New Roman"/>
          <w:b/>
          <w:b/>
          <w:color w:val="000000"/>
          <w:w w:val="8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w w:val="84"/>
          <w:sz w:val="28"/>
          <w:szCs w:val="28"/>
          <w:lang w:val="en-US"/>
        </w:rPr>
      </w:r>
    </w:p>
    <w:p>
      <w:pPr>
        <w:pStyle w:val="Normal"/>
        <w:shd w:fill="FFFFFF" w:val="clear"/>
        <w:ind w:left="2127" w:hanging="284"/>
        <w:rPr/>
      </w:pPr>
      <w:r>
        <w:rPr>
          <w:rFonts w:cs="Times New Roman" w:ascii="Times New Roman" w:hAnsi="Times New Roman"/>
          <w:color w:val="000000"/>
          <w:w w:val="84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Пьеса в 2-х действиях по одноименному</w:t>
      </w:r>
    </w:p>
    <w:p>
      <w:pPr>
        <w:pStyle w:val="Normal"/>
        <w:shd w:fill="FFFFFF" w:val="clear"/>
        <w:ind w:left="2127" w:hanging="284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роману Кена Кизи</w:t>
      </w:r>
    </w:p>
    <w:p>
      <w:pPr>
        <w:pStyle w:val="Normal"/>
        <w:shd w:fill="FFFFFF" w:val="clear"/>
        <w:ind w:left="2127" w:hanging="284"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w w:val="84"/>
          <w:sz w:val="24"/>
          <w:szCs w:val="24"/>
        </w:rPr>
        <w:t>Перевод с английского Т. КУДРЯВЦЕВОЙ</w:t>
      </w:r>
    </w:p>
    <w:p>
      <w:pPr>
        <w:pStyle w:val="Normal"/>
        <w:shd w:fill="FFFFFF" w:val="clear"/>
        <w:ind w:left="2127" w:hanging="284"/>
        <w:jc w:val="center"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Normal"/>
        <w:shd w:fill="FFFFFF" w:val="clear"/>
        <w:ind w:left="3581" w:right="595" w:hanging="2088"/>
        <w:rPr>
          <w:rFonts w:ascii="Times New Roman" w:hAnsi="Times New Roman" w:cs="Times New Roman"/>
          <w:color w:val="000000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</w:rPr>
      </w:r>
    </w:p>
    <w:p>
      <w:pPr>
        <w:pStyle w:val="Normal"/>
        <w:shd w:fill="FFFFFF" w:val="clear"/>
        <w:ind w:left="3581" w:right="595" w:hanging="2088"/>
        <w:rPr/>
      </w:pPr>
      <w:r>
        <w:rPr/>
      </w:r>
    </w:p>
    <w:p>
      <w:pPr>
        <w:pStyle w:val="Normal"/>
        <w:shd w:fill="FFFFFF" w:val="clear"/>
        <w:ind w:left="3581" w:right="595" w:hanging="2088"/>
        <w:rPr/>
      </w:pPr>
      <w:r>
        <w:rPr/>
      </w:r>
    </w:p>
    <w:p>
      <w:pPr>
        <w:pStyle w:val="Normal"/>
        <w:shd w:fill="FFFFFF" w:val="clear"/>
        <w:ind w:left="3581" w:right="595" w:hanging="2088"/>
        <w:rPr/>
      </w:pPr>
      <w:r>
        <w:rPr/>
      </w:r>
    </w:p>
    <w:p>
      <w:pPr>
        <w:pStyle w:val="Normal"/>
        <w:shd w:fill="FFFFFF" w:val="clear"/>
        <w:ind w:left="2410" w:hanging="567"/>
        <w:rPr/>
      </w:pPr>
      <w:r>
        <w:rPr>
          <w:rFonts w:cs="Times New Roman" w:ascii="Times New Roman" w:hAnsi="Times New Roman"/>
          <w:b/>
          <w:color w:val="000000"/>
          <w:w w:val="9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color w:val="000000"/>
          <w:w w:val="90"/>
          <w:sz w:val="32"/>
          <w:szCs w:val="32"/>
          <w:u w:val="single"/>
        </w:rPr>
        <w:t>ДЕЙСТВУЮЩИЕ ЛИЦА:</w:t>
      </w:r>
    </w:p>
    <w:p>
      <w:pPr>
        <w:pStyle w:val="Normal"/>
        <w:shd w:fill="FFFFFF" w:val="clear"/>
        <w:ind w:left="2410" w:hanging="567"/>
        <w:rPr>
          <w:rFonts w:ascii="Times New Roman" w:hAnsi="Times New Roman" w:cs="Times New Roman"/>
          <w:b/>
          <w:b/>
          <w:color w:val="000000"/>
          <w:w w:val="9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w w:val="9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МАКМЭРФИ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ХАРДИНГ</w:t>
      </w:r>
    </w:p>
    <w:p>
      <w:pPr>
        <w:pStyle w:val="Heading2"/>
        <w:ind w:left="2693" w:hanging="0"/>
        <w:rPr/>
      </w:pPr>
      <w:r>
        <w:rPr/>
        <w:t xml:space="preserve"> </w:t>
      </w:r>
      <w:r>
        <w:rPr/>
        <w:t>ВОЖДЬ БРомден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БИЛЛ И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СКЭНЛОН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Ч Ез В И К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МАРТИНИ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РАКЛИ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СЕСТРА рэтЧЕД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СЕСТРА ФЛИНН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ДОКТОР СПИВИ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УОРРЕН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УИЛЬЯМС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тэркл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ТЕХНИК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кэнди</w:t>
      </w:r>
    </w:p>
    <w:p>
      <w:pPr>
        <w:pStyle w:val="Normal"/>
        <w:shd w:fill="FFFFFF" w:val="clear"/>
        <w:spacing w:lineRule="auto" w:line="288"/>
        <w:ind w:left="2693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  <w:t>СаНДР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1136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8" w:hanging="0"/>
        <w:rPr>
          <w:rFonts w:ascii="Times New Roman" w:hAnsi="Times New Roman" w:cs="Times New Roman"/>
          <w:b/>
          <w:b/>
          <w:caps/>
          <w:color w:val="000000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w w:val="90"/>
          <w:sz w:val="32"/>
          <w:szCs w:val="32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ЕЙСТВИЕ  ПЕРВОЕ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щая комната в одном из   отделений психиатрической больницы на северо-за</w:t>
        <w:softHyphen/>
        <w:t>паде Тихоокеанского побережья США. По</w:t>
        <w:softHyphen/>
        <w:t>мещение - просторное, квадратное, безли</w:t>
        <w:softHyphen/>
        <w:t>кое и стерильное. Ме</w:t>
        <w:softHyphen/>
        <w:t>бель из пластика. Украшения - минимальные, развешенные со строгим соблюдением пропорций. За широкими и высокими окнами первого этажа - зе</w:t>
        <w:softHyphen/>
        <w:t>лень сада. Окна,  обычно распахнутые,  забраны внушительного вида стальными ре</w:t>
        <w:softHyphen/>
        <w:t>шетками,  запертыми на замок. Одна из дверей ведет в туалеты. Рядом - чулан,  где стоит му</w:t>
        <w:softHyphen/>
        <w:t>сорное ведро и щетка. На одной из стен - доска для объявлений, полки для журналов и газет; кроме того, в комнате есть шкаф</w:t>
        <w:softHyphen/>
        <w:t>чик,  где хра</w:t>
        <w:softHyphen/>
        <w:t>нятся игры, и маленький столик с книгой записей для пациентов. Запертая дверь ведет в коридор; другая дверь - не запертая - в палату. Помещение для медицинского персонала представляет собой стеклянную клетку с чуть приподня</w:t>
        <w:softHyphen/>
        <w:t>тым по</w:t>
        <w:softHyphen/>
        <w:t>лом. В одной из стенок сделана скользящая стеклянная панель, через ко</w:t>
        <w:softHyphen/>
        <w:t>торую   дежурная сестра имеет возмож</w:t>
        <w:softHyphen/>
        <w:t>ность наблюдать за всем, что творится в комнате. Панель эта, как правило, всегда закрыта. Сквозь стекло видны шкафчики с лекарствами, вмонтированные в стену. Се</w:t>
        <w:softHyphen/>
        <w:t>стры    сидят за столиками лицом к общей комнате; на столике - телефон и микрофон, с другой стороны - магнитофон. Микрофон и магнитофон под</w:t>
        <w:softHyphen/>
        <w:t>ключены к усилителям, установленным в стенах и на потолке общей комнаты. На стене за столиком для сестер вмонтирована панель с рычажками,  кнопками,  с помощью кото</w:t>
        <w:softHyphen/>
        <w:t>рых сестры, словно божества, могут регулировать свет, звук, телеви</w:t>
        <w:softHyphen/>
        <w:t>зор и т.д. У основания комнаты для Дежурной сестры расположен продолговатый серый стальной ящик около метра длиной. В нем находятся трансформаторы, реле и электрические провода, питающие комнату. На вид это обычный ящик, на который положены подушки, чтобы можно было сидеть. В помещении есть те</w:t>
        <w:softHyphen/>
        <w:t>левизор на колесиках, повернутый экраном к стене, когда он не включен, Столики и стулья могут быть расставлены как угод</w:t>
        <w:softHyphen/>
        <w:t>но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 поднятии занавеса на сцене темно. Луч прожектора вы</w:t>
        <w:softHyphen/>
        <w:t>хватывает лишь ВОЖДЯ БРОМДЕНА. Это огромный мускулистый детина вниз двух метров ростом, который, однако, в присутствии дру</w:t>
        <w:softHyphen/>
        <w:t>гих людей тотчас съеживается, стараясь ка</w:t>
        <w:softHyphen/>
        <w:t>заться как можно меньше. Сейчас он прислушивается, склонив голову к плечу. Он слышит легкий неприятный шипящий свист. И на сцене появля</w:t>
        <w:softHyphen/>
        <w:t>ются белесые свето</w:t>
        <w:softHyphen/>
        <w:t>вые пятна, которые то сливаются, то раз</w:t>
        <w:softHyphen/>
        <w:t>ливаются, образуя своеобразный рисуно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ЖДЬ 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голос, записанный на плен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па? Опять они туману на</w:t>
        <w:softHyphen/>
        <w:t>пускают. Задумали что-то недоброе. Вот и напус</w:t>
        <w:softHyphen/>
        <w:t xml:space="preserve">кают туману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Делает несколько ша</w:t>
        <w:softHyphen/>
        <w:t xml:space="preserve">гов, затем останавливается; слышен мягкий гул мощной машины и контрапунктом - писклявые взвизги электронной музыки. За стеклом, в темной дежурке, начинают пульсировать и плясать цветные огни./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оно! Слышишь, папа? Черная машина рабо</w:t>
        <w:softHyphen/>
        <w:t>тает. Они запустили ее глубоко под землей. Кладут туда человека, а оттуда выходит то, что они хотят. И знаешь, как они это делают, папа: каждый вечер наклоняют землю, и кто крепко не держится, ка</w:t>
        <w:softHyphen/>
        <w:t>тится в тартарары. Тогда они подбирают упав</w:t>
        <w:softHyphen/>
        <w:t>шего, подвешивают за ноги и вскрывают. Только у бедняги к тому времени уже внут</w:t>
        <w:softHyphen/>
        <w:t xml:space="preserve">ренностей никаких нет - все перебито. А кровь превратилась в ржавчину. Думаешь, я брежу, потому как очень это страшно, чтоб на самом деле так было, да только, бог ты мой, сколько на свете есть всякого, хоть я не все случается! </w:t>
      </w:r>
    </w:p>
    <w:p>
      <w:pPr>
        <w:pStyle w:val="Normal"/>
        <w:shd w:fill="FFFFFF" w:val="clear"/>
        <w:ind w:right="-3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right="-3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Звенит звонок. Все звуки я пляшущие огни исчезают, сцена внезапно ярко освеща</w:t>
        <w:softHyphen/>
        <w:t>ется, словно от вспышки взрыва. Насвистывая, по коридору приближаются САНИТАРЫ. ВОЖДЬ БРОМДЕН застывает, скрючившись, как кататоник. Слышен звук поворачивае</w:t>
        <w:softHyphen/>
        <w:t>мого ключа, и входят САНИТАРЫ УОРРЕН и УИЛЬЯМС - бесшумно, в туфлях на резино</w:t>
        <w:softHyphen/>
        <w:t>вом ходу. На них накрахмален</w:t>
        <w:softHyphen/>
        <w:t>ные белоснежные халаты; двигаются они либо друг за дру</w:t>
        <w:softHyphen/>
        <w:t xml:space="preserve">гом, либо рядом, как два великолепных грациозных тигра./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Смотри-ка, а Вождь уже тут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Су-упервождь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Глухонемая старая калоша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Никак жратвы не дождется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подходя к Вождю/</w:t>
      </w:r>
      <w:r>
        <w:rPr>
          <w:rFonts w:cs="Times New Roman" w:ascii="Times New Roman" w:hAnsi="Times New Roman"/>
          <w:color w:val="000000"/>
          <w:sz w:val="24"/>
          <w:szCs w:val="24"/>
        </w:rPr>
        <w:t>. Ты что, до сих пор никак не научишься? Ты что, не знаешь, что надо сидеть в палате, пока не прозвенит вот этот звоночек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БРОМДЕН скользящим шагом отходит в сторон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, ты только посмотри, как он съежился. Этакая детина вымахала - яблоки может прямо с ветки есть, а боится всего, как маленьки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Ну, чего тебе надо, крошка? По своей метелочке соскучился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Направляется в чулан./ </w:t>
      </w:r>
      <w:r>
        <w:rPr>
          <w:rFonts w:cs="Times New Roman" w:ascii="Times New Roman" w:hAnsi="Times New Roman"/>
          <w:color w:val="000000"/>
          <w:sz w:val="24"/>
          <w:szCs w:val="24"/>
        </w:rPr>
        <w:t>Точно. Подавай ему метл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. Древний вождь Метла! Правильно, детка, молодец, хороший пси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ует метлу в руки Вождя</w:t>
      </w:r>
      <w:r>
        <w:rPr>
          <w:rFonts w:cs="Times New Roman" w:ascii="Times New Roman" w:hAnsi="Times New Roman"/>
          <w:color w:val="000000"/>
          <w:sz w:val="24"/>
          <w:szCs w:val="24"/>
        </w:rPr>
        <w:t>/. А ну, давай подметай, детк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Старина БРОМДЕН-метла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Древний Вождь Метелк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а разражаются хохотом. Незаметно для них входит СЕСТРА РЭТЧЕД. Это красивая женщина лет сорока - точный возраст трудно определить. Красота ее в своем роде совершенна: лицо - глад</w:t>
        <w:softHyphen/>
        <w:t xml:space="preserve">кое, словно из эмали телесного цвета; белизну кожи подчеркивают голубые, как 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клы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глаза. Сияющая теплая улыбка часто оживляет лицо. Она хорошо сложена и достаточно аппетитна, что заметно даже под белоснежным накрахмаленным халатом. Она надвигается на санитаров бес</w:t>
        <w:softHyphen/>
        <w:t>шумно, словно на колеса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Извините, мальчики!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а санитара вздрагивают от неожиданности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ва ли разумно стоять так, сложа руки. Ведь в понедельник утром дел, как вы знаете, пол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 и УИЛЬЯМС. Точно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от и прекрасно, мальчики. Уоррен, в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 для начала побрили бедного мистера Бромдена. А вам, Уильямс, не ме</w:t>
        <w:softHyphen/>
        <w:t xml:space="preserve">шало бы заглянуть в палаты. Верно? 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Точно, мисс Рэтчед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от и прекрас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ИЛЬЯМС  исчезает за дверью, ведущую в палаты, УОРРЕН отбирает у Вождя метлу и подталкивает его к туалета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ИН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спешно входит. Она - бесцветная молодая жен</w:t>
        <w:softHyphen/>
        <w:t xml:space="preserve">щина с испуганным взглядом; на груди у нее золотой крестик. Говорит, задыхаясь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брое утро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смотрит на свои часики.</w:t>
      </w:r>
    </w:p>
    <w:p>
      <w:pPr>
        <w:pStyle w:val="Normal"/>
        <w:shd w:fill="FFFFFF" w:val="clear"/>
        <w:ind w:right="-33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ините, я опоздала. Я вчера хо</w:t>
        <w:softHyphen/>
        <w:t>дила на полуночную мессу, и вот - проспала.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улыбкой отпирает дверь в дежур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чего, не огорчайтесь. Присту</w:t>
        <w:softHyphen/>
        <w:t>пайте лучше к делу, хорош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ФЛИНН ныряет в дежурку и начинает быстро рассыпать таблетки по бумажным паке</w:t>
        <w:softHyphen/>
        <w:t>тикам. СЕСТРА РЭТЧЕД включает несколько ры</w:t>
        <w:softHyphen/>
        <w:t>чажков и берет микрофон. Ее голос, усиленный громкоговорителями, оглушительно разносится по общей комнате и по палата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лекарств. Все пациенты - в общую комнату. Прием лекарств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ыключает микрофон, выходит из дежурки. Первому пациенту весело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обрым утром, мистер Хардинг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секунду приостанавливая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Вы уверены, что оно доброе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Направляется к сестре Флинн. Ему под сорок; красивый, стройный, очень худой. То и дело закатывает глаза./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поди, благодарим тебя за спокойствие, которое сейчас сни</w:t>
        <w:softHyphen/>
        <w:t xml:space="preserve">зойдет на нас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Отправляет в рот все таблетки из бумажного пакетика и запивает водой. Пе</w:t>
        <w:softHyphen/>
        <w:t>ресекает сцену и, подойдя к шкафчику, достает оттуда карты для преферанса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ласково - следующему пациент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лли, милый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Дружески берет его под рук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чера вечером я говорила с твоей мам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ИЛЛИ настороженно останавливается. Ему около тридцати, но выглядит он совсем мальчишк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, в общем, мне все пришлось ей рассказать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А ч-что вы ей с-сказали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здергивает рукав его рубашки, обнажая забин</w:t>
        <w:softHyphen/>
        <w:t xml:space="preserve">тованное запястье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нь сожалеешь о случившемся и обещал никогда больше этого не повторять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Спасибо, м-мисс Рэтчед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протягивает ему стакан с водой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ей, до конца, милый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бращаясь к вновь вошедшему пациент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брое утро, мистер Скэнлон. А-а, мистер Чезви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КЭНЛОН - мужчина лет за пятьдесят, почти совсем лысый - проходит через сцену к свободному столику, не отвечая на ее приветствие. Ставит на столик прине</w:t>
        <w:softHyphen/>
        <w:t>сенную с собой коробку, придвигает стул и принимается что-то мастерить  в ко</w:t>
        <w:softHyphen/>
        <w:t>робке. ЧАРЛЬЗ ЧЕЗВИК - маленький, крепко сбитый, коротко остриженный, ведет себя то грубо и агрессивно, то раболеп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изучая пилюли, которые подает ему Сестра Флинн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стой чуток, детка. Это еще что такое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. Лекарства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Вот сказанула - это и я сам вижу. Какие лекар</w:t>
        <w:softHyphen/>
        <w:t>ства-то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кетливо</w:t>
      </w:r>
      <w:r>
        <w:rPr>
          <w:rFonts w:cs="Times New Roman" w:ascii="Times New Roman" w:hAnsi="Times New Roman"/>
          <w:color w:val="000000"/>
          <w:sz w:val="24"/>
          <w:szCs w:val="24"/>
        </w:rPr>
        <w:t>/. А вы их проглотите, мистер Чезвик, и все. Ну, ради мен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Ты мне зубы-то не заговаривай, я ведь только хочу знать, черт бы вас всех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ладя руку ему на плечо</w:t>
      </w:r>
      <w:r>
        <w:rPr>
          <w:rFonts w:cs="Times New Roman" w:ascii="Times New Roman" w:hAnsi="Times New Roman"/>
          <w:color w:val="000000"/>
          <w:sz w:val="24"/>
          <w:szCs w:val="24"/>
        </w:rPr>
        <w:t>/. Все в порядке, Чарльз. Можете не волновать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Что значит - можете не волноваться?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А то, что можете их не принимать,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битый с толку</w:t>
      </w:r>
      <w:r>
        <w:rPr>
          <w:rFonts w:cs="Times New Roman" w:ascii="Times New Roman" w:hAnsi="Times New Roman"/>
          <w:color w:val="000000"/>
          <w:sz w:val="24"/>
          <w:szCs w:val="24"/>
        </w:rPr>
        <w:t>/. Могу? Ну-у... Тогда, значит, о'кей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ет пилюли ста</w:t>
        <w:softHyphen/>
        <w:t>кан воды, проглатывает их и запива</w:t>
        <w:softHyphen/>
        <w:t>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МАРТИНИ, низкорослый итальянец, веселый, живой, приплясывая и сверкая глазами; исчезает в туалете и почти тотчас вновь появляется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Доброе утро, мистер Мартини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обращаясь ни к кому</w:t>
      </w:r>
      <w:r>
        <w:rPr>
          <w:rFonts w:cs="Times New Roman" w:ascii="Times New Roman" w:hAnsi="Times New Roman"/>
          <w:color w:val="000000"/>
          <w:sz w:val="24"/>
          <w:szCs w:val="24"/>
        </w:rPr>
        <w:t>/. Привет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ходит к Сестре Флинн и про</w:t>
        <w:softHyphen/>
        <w:t>глатывает пилюли. Затем, как и Чезвик, при</w:t>
        <w:softHyphen/>
        <w:t>соединяется к Хардингу я Билли, уже сидя</w:t>
        <w:softHyphen/>
        <w:t>щим за карточным сто</w:t>
        <w:softHyphen/>
        <w:t>лом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РАКЛИ, подталкиваемый УИЛЬЯМСОМ, и, воло</w:t>
        <w:softHyphen/>
        <w:t>ча ноги, идет по сцене. Сознание покинуло это могучее тело, и лицо Ракли ничего не выражает, глаза пустые, голова наголо обрит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ветли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истер Ракли..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К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останавливается, губы его долго шевелятся, прежде чем он с трудом выдавливает из себя</w:t>
      </w:r>
      <w:r>
        <w:rPr>
          <w:rFonts w:cs="Times New Roman" w:ascii="Times New Roman" w:hAnsi="Times New Roman"/>
          <w:color w:val="000000"/>
          <w:sz w:val="24"/>
          <w:szCs w:val="24"/>
        </w:rPr>
        <w:t>/. К-к-к ч-черту в-всех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ятится к стене, словно притянутый рези</w:t>
        <w:softHyphen/>
        <w:t>новым рем</w:t>
        <w:softHyphen/>
        <w:t>нем, и, раскинув  руки, застывает, как распятый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глянув в блокнот и оторвав листок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ильямс, у нас сегодня новенький. Я прошу вас встретить его в приемной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я у нее лист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Слушаюсь, мисс Рэтчед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с Флинн, я пошла в комнату для персонала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пациентам</w:t>
      </w:r>
      <w:r>
        <w:rPr>
          <w:rFonts w:cs="Times New Roman" w:ascii="Times New Roman" w:hAnsi="Times New Roman"/>
          <w:color w:val="000000"/>
          <w:sz w:val="24"/>
          <w:szCs w:val="24"/>
        </w:rPr>
        <w:t>./ Ведите себя пристойно, мальчики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дразнивая</w:t>
      </w:r>
      <w:r>
        <w:rPr>
          <w:rFonts w:cs="Times New Roman" w:ascii="Times New Roman" w:hAnsi="Times New Roman"/>
          <w:color w:val="000000"/>
          <w:sz w:val="24"/>
          <w:szCs w:val="24"/>
        </w:rPr>
        <w:t>/. "Ведите себя пристойно, маль</w:t>
        <w:softHyphen/>
        <w:t>чики", А мы можем инач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верь из туалета распахивается, и оттуда выскаки</w:t>
        <w:softHyphen/>
        <w:t>вают ВОЖДЬ БРОМДЕН, спаса</w:t>
        <w:softHyphen/>
        <w:t>ясь от Уоррена, который преследует его, размахивая электрической бритвой с длин</w:t>
        <w:softHyphen/>
        <w:t>ным болтающимся шнур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А ну, вернись, чертов краснокожий! Не нравится тебе, д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sz w:val="22"/>
        </w:rPr>
      </w:pPr>
      <w:r>
        <w:rPr>
          <w:sz w:val="22"/>
        </w:rPr>
        <w:t xml:space="preserve">Поднимает руку и сует под самый нос Вождю жужжащую бритву; ВОЖДЬ делает шаг назад, падает в качалку и застывает, съежившись от страха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-м... а мне не нра</w:t>
        <w:softHyphen/>
        <w:t>вится, как ты на меня глядишь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i/>
          <w:color w:val="000000"/>
          <w:sz w:val="22"/>
          <w:szCs w:val="24"/>
        </w:rPr>
        <w:t>Вытаскивает из кармана резиновый жгут, ловко обма</w:t>
        <w:softHyphen/>
        <w:t>тывает им грудь Вождя и сцепляет концы жгута за спинкой качал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ненько. Так-то оно будет лучш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ФЛИНН проходит через, сцену с подносиком, на котором лежат медика</w:t>
        <w:softHyphen/>
        <w:t>менты, подходит к Скэнло</w:t>
        <w:softHyphen/>
        <w:t>ну и ставит подносик на столик рядом с ни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змущенно отодвигая подносик подальше от своей коробки</w:t>
      </w:r>
      <w:r>
        <w:rPr>
          <w:rFonts w:cs="Times New Roman" w:ascii="Times New Roman" w:hAnsi="Times New Roman"/>
          <w:color w:val="000000"/>
          <w:sz w:val="24"/>
          <w:szCs w:val="24"/>
        </w:rPr>
        <w:t>/. Эй, вы, поосторожне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ИНН. Да я же ничего не сделала, ничего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клабя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Помочь тебе, лапочк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хо</w:t>
      </w:r>
      <w:r>
        <w:rPr>
          <w:rFonts w:cs="Times New Roman" w:ascii="Times New Roman" w:hAnsi="Times New Roman"/>
          <w:color w:val="000000"/>
          <w:sz w:val="24"/>
          <w:szCs w:val="24"/>
        </w:rPr>
        <w:t>/. Нет, благодарю вас. Мне помощи не тре</w:t>
        <w:softHyphen/>
        <w:t>буется.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, хихикая, уходит. СЕСТРА ФЛИНН забирает свой подносик и быстро</w:t>
        <w:br/>
        <w:t>исчезает.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Вам сдавать, Мартини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, Чего? Ах да, поехали, значит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Энергично принимается сдавать, сбра</w:t>
        <w:softHyphen/>
        <w:t>сывая карты также слева от себя несуществующему игроку,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Эй, прекрат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В чем дел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Там же никого 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гляну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лево</w:t>
      </w:r>
      <w:r>
        <w:rPr>
          <w:rFonts w:cs="Times New Roman" w:ascii="Times New Roman" w:hAnsi="Times New Roman"/>
          <w:color w:val="000000"/>
          <w:sz w:val="24"/>
          <w:szCs w:val="24"/>
        </w:rPr>
        <w:t>/. А я его виж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Да ведь нас только четверо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сомнение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-а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гребает карты и начина</w:t>
        <w:softHyphen/>
        <w:t>ет снова их сдавать, на этот раз сбрасывая лишние карты спра</w:t>
        <w:softHyphen/>
        <w:t>ва от себя,/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артини, перестанете вы галлюцинировать или нет? О господи, давайте сюда карты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рывает у него карты и принимается сам сдавать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незапно захихикав</w:t>
      </w:r>
      <w:r>
        <w:rPr>
          <w:rFonts w:cs="Times New Roman" w:ascii="Times New Roman" w:hAnsi="Times New Roman"/>
          <w:color w:val="000000"/>
          <w:sz w:val="24"/>
          <w:szCs w:val="24"/>
        </w:rPr>
        <w:t>/. Хи-хи-х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,  Ч-что т-тут смешного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, Да эта пичужка сестричка. Я вспомнил,  как впервой увидел го</w:t>
        <w:softHyphen/>
        <w:t>лую девчонку. Мне,  понимаешь, восемь лет тогда было, я сидел на дереве и заглядывал в окошко ее спаль</w:t>
        <w:softHyphen/>
        <w:t>ни. А она раздевалась. И вот как дошла до трусов, я... я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ка он тянет,  БИЛЛИ встает и направляется к книге за</w:t>
        <w:softHyphen/>
        <w:t>писей. 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поворачивая головы</w:t>
      </w:r>
      <w:r>
        <w:rPr>
          <w:rFonts w:cs="Times New Roman" w:ascii="Times New Roman" w:hAnsi="Times New Roman"/>
          <w:color w:val="000000"/>
          <w:sz w:val="24"/>
          <w:szCs w:val="24"/>
        </w:rPr>
        <w:t>/. Правильно, Билли,  за</w:t>
        <w:softHyphen/>
        <w:t>пиши эт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Ну,  т-так м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-же обязан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Точно, Тебе за это золотую медаль даду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вы ж-</w:t>
      </w:r>
      <w:r>
        <w:rPr>
          <w:rFonts w:cs="Times New Roman" w:ascii="Times New Roman" w:hAnsi="Times New Roman"/>
          <w:color w:val="000000"/>
          <w:sz w:val="24"/>
          <w:szCs w:val="24"/>
        </w:rPr>
        <w:t>е пиш-шете все,  ч-что я говор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Угу,  я еще напишу,  что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еш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Да прекратите вы об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М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трепенувшись</w:t>
      </w:r>
      <w:r>
        <w:rPr>
          <w:rFonts w:cs="Times New Roman" w:ascii="Times New Roman" w:hAnsi="Times New Roman"/>
          <w:color w:val="000000"/>
          <w:sz w:val="24"/>
          <w:szCs w:val="24"/>
        </w:rPr>
        <w:t>/. К ч-черту вс-сех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О,  господи боже мой,  настоящий сумасшедший дом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нимаясь из-за столика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рогие коллеги-психи. Я, президент Совета пациентов, Дэйл Хардинг,  объявляю молчание на десять секунд - десять секунд благо</w:t>
        <w:softHyphen/>
        <w:t>стной терапевтической тишин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жимает руки и склоняет голову. Тишину тотчас разрывает звонкий нахальный голос, и дверь в помещение распахива</w:t>
        <w:softHyphen/>
        <w:t>ет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ще за сценой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 Ошибаешься,  приятель: вовсе я не дол</w:t>
        <w:softHyphen/>
        <w:t xml:space="preserve">жен делать то, и вовсе я не должен делать это. И вообще, катись ты от меня подальше, а не то я сейчас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является спиной к зрителям в боевой позе;  за ним следует УИЛЬЯМС раскрасневшийся,  злой, раздосадованны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незапно МАКМЭРФИ осознает,  где он находится, и замечает уставив</w:t>
        <w:softHyphen/>
        <w:t>шихся на него больны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расьте, братцы! Отличный осенний денек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смотримся к Макмэрфи. Лохматый,  с длинными баками. Жесткое лицо - потре</w:t>
        <w:softHyphen/>
        <w:t>панное, со шрамами на носу и на скулах. На нем. темное кепи, старая коричневой кожи куртка, выцветшие белесые джинсы. На ногах - грубые са</w:t>
        <w:softHyphen/>
        <w:t>поги со стальным ободком у каблука. Ведет себя открыто, раскованно, что особенно бросается в глаза в этом окружении. Засунув большие пальцы за пояс,  он распрямля</w:t>
        <w:softHyphen/>
        <w:t>ется и хохочет. Смех его льется свободно,  громко - больные смотрят на него, раскрыв ро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 побери, что это у вас у всех такой похоронный вид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Послушайте,  мистер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ты,  парень,   отойди от меня, дай же мне наконец осмот</w:t>
        <w:softHyphen/>
        <w:t>реться в моем новом жилье,  слышишь? Какого чер</w:t>
        <w:softHyphen/>
        <w:t>та, я же до сих пор еще ни разу не был в Институте психоло</w:t>
        <w:softHyphen/>
        <w:t>гии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агнув к больным, в то время как Уильямс направляется в дежурк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ня зовут Макмэрфи,  братцы, и я поме</w:t>
        <w:softHyphen/>
        <w:t>шан на картах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косившись на игроков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 что это вы тут играете? В пре</w:t>
        <w:softHyphen/>
        <w:t>феранс? Ребята, да у вас что же,  и карт хороших нет? Ну,ни</w:t>
        <w:softHyphen/>
        <w:t>чего, сей</w:t>
        <w:softHyphen/>
        <w:t>час мы это дело поправим. Я на всякий случай прихватил тут свои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стает карты и раздает игрокам</w:t>
      </w:r>
      <w:r>
        <w:rPr>
          <w:rFonts w:cs="Times New Roman" w:ascii="Times New Roman" w:hAnsi="Times New Roman"/>
          <w:color w:val="000000"/>
          <w:sz w:val="24"/>
          <w:szCs w:val="24"/>
        </w:rPr>
        <w:t>./ Что ни карта - картиночка, и непло</w:t>
        <w:softHyphen/>
        <w:t>хая, а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 больных вылезают на лоб глаза,  когда они видят карт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лохие девочки,  а, ребятки,  и все - разные. Только без хамства - не смейте мне их мусолить: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ы еще поиграем в    них, да ка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ИЛЬЯМС, широко размахивая руками, в чем-то пытается убедить Сестру Флинн; та берет те</w:t>
        <w:softHyphen/>
        <w:t>лефонную трубку,  но ее просьба прислать кого-нибудь ничего не дает: никто не приходит. МАКМЭРФИ собирает свои карт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вот, ребятки,  я к вам прибыл с фермы  произошла у нас там парочка конфликтов,  и суд решил, что я - псих. И, думаете, я буду спорить с судом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мигивает</w:t>
      </w:r>
      <w:r>
        <w:rPr>
          <w:rFonts w:cs="Times New Roman" w:ascii="Times New Roman" w:hAnsi="Times New Roman"/>
          <w:color w:val="000000"/>
          <w:sz w:val="24"/>
          <w:szCs w:val="24"/>
        </w:rPr>
        <w:t>./ Ставьте хоть на орел, хоть на решку - не буду, Только бы уйти с этих чертовых гороховых полей, а там пусть счи</w:t>
        <w:softHyphen/>
        <w:t>тают меня, чем их душенька захо</w:t>
        <w:softHyphen/>
        <w:t>чет - хоть психом, хоть бешеным псом, хоть оборотнем,  - мне все равно,  только б в жизни больше не видать ни одного кустика горох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ИЛЬЯМС подкрадывается сзади,  намереваясь набросить на него резино</w:t>
        <w:softHyphen/>
        <w:t>вый жгут и скрутить. МАКМЭРФИ хватает стул и не дает ему подойти,  удерживая на расстоянии,  как укротитель льва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анешь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меня или н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Вот что,  мистер. У нас есть правила. Я должен смерить вам температуру и отвести вас в душ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 Все,  что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ен сделать,  это оставить меня в покое, чтоб я мог познакомиться с ребятами,  и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ще посмеешь мне надое</w:t>
        <w:softHyphen/>
        <w:t xml:space="preserve">дать! 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рачно</w:t>
      </w:r>
      <w:r>
        <w:rPr>
          <w:rFonts w:cs="Times New Roman" w:ascii="Times New Roman" w:hAnsi="Times New Roman"/>
          <w:color w:val="000000"/>
          <w:sz w:val="24"/>
          <w:szCs w:val="24"/>
        </w:rPr>
        <w:t>/. Ладно, малый, сам напрашиваешься, так что пеняй на себя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ачивается и торжественно выходит из помещения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хохотавшись своим раскатистым,  громовым смехо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-то оно лучше будет,  теперь мы хоть сможем спо</w:t>
        <w:softHyphen/>
        <w:t>койно, поговорить. О'кей,  так кто же из вас,  психов,  будет главный бык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молча смотрят на нег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спрашиваю,  кто тут у вас .главный,  или вожак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Ну, в-во всяком, случае н-не я,  м-мистер. Я н-не в-вожак, х-хотя, м-можно сказать,  с-следующий на очеред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тягивая Билли свою лапищ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,  братец, очень рад, что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а оч-череди, но поскольку я решил при</w:t>
        <w:softHyphen/>
        <w:t>брать эту шарашку к рукам,  может,  то меня все-таки отведешь к вашему лидер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Мистер Х-хардинг... в-вы ведь у нас п-президент Совета п-паци</w:t>
        <w:softHyphen/>
        <w:t>ентов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кинувшись на спинку стула и устремив взгляд к потол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сей... джентльмен... договаривался о встрече с нам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Вам назначено время,  м-мистер М-Макмэрфи? М-мистер Х-Хардинг ведь очень занятой ч-челове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ШЭРФИ. Значит,  этот занятой человек,  мистер Хардинг, он и есть глав</w:t>
        <w:softHyphen/>
        <w:t>ной бок-вожак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П-правиль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скажи этому вожаку Хардингу,  что Пэ Мак</w:t>
        <w:softHyphen/>
        <w:t>мэрфи ждет встречи с ним и что в этой психушке нам вдвоем будет с ним тесновато. Передай ему, что-либо он встретится со мной как мужчина с мужчиной, либо,  значит,  он мелкота на побегушках,  а тогда до захода солнца пусть мотает отсюд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Билли,  скажи этому выскочке Макмэрфи,  что я в полдень встречаюсь с ним в главном зале, и что мы раз на</w:t>
        <w:softHyphen/>
        <w:t>всегда решим это дело на</w:t>
        <w:softHyphen/>
        <w:t>счет честолюбия и всяких притязаний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Билли,  скажи ему,  что Пэ Макмэрфи привык верховодить все</w:t>
        <w:softHyphen/>
        <w:t>гда и везде,  и теперь, раз уж суждено ему быть психом, он будет самым большим,  самым главным - всех под себя подожме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встает и пытается обойти Макмэрфи,  но тот,  стремительно шагнув в сторону,  преграждает ему дорогу. Макмэрфи   протягивает руку,  и ХАРДИНГ, признавая себя побежденным,  пожимает е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оно будет лучше - без кровопролития-то! Ну,  а кто осталь</w:t>
        <w:softHyphen/>
        <w:t>ные ребят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В этой половине комнаты - острые случаи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Что же в вас такого острог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 Это просто значит, что в принципе м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ечимы. А вон там - хроники.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казывает пальце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атоходец. Мор</w:t>
        <w:softHyphen/>
        <w:t>ковка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И этих уже нельзя вылечить?. Ах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черт поде</w:t>
        <w:softHyphen/>
        <w:t>ри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тягивает руку Мартин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ет, малый, - Пэ Макмэрфи; как живем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РТИНИ делает вид, что не замечает ег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Чезвик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энди Пэ Мак</w:t>
        <w:softHyphen/>
        <w:t>мэрфи...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6298" w:leader="none"/>
        </w:tabs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замечая его рук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ть сигарета?.. 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6298" w:leader="none"/>
        </w:tabs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олько такие. Берешь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отягивает ему пачку; обменивается рукопожатием с Билли./ </w:t>
      </w:r>
      <w:r>
        <w:rPr>
          <w:rFonts w:cs="Times New Roman" w:ascii="Times New Roman" w:hAnsi="Times New Roman"/>
          <w:color w:val="000000"/>
          <w:sz w:val="24"/>
          <w:szCs w:val="24"/>
        </w:rPr>
        <w:t>Рэндл-Пэтрик Макмэрфи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ходит к Скэнлону , хлопает его по плечу./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делишки, приятел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пешно закрывая коробку крышк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ше ты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рачно</w:t>
      </w:r>
      <w:r>
        <w:rPr>
          <w:rFonts w:cs="Times New Roman" w:ascii="Times New Roman" w:hAnsi="Times New Roman"/>
          <w:color w:val="000000"/>
          <w:sz w:val="24"/>
          <w:szCs w:val="24"/>
        </w:rPr>
        <w:t>/. Бомба: хочу весь этот чертов шарик взорвать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е один ты такой - у тебя есть конкуренты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развалку под</w:t>
        <w:softHyphen/>
        <w:t>ходит к Ракли - и останавливается,  с укором гля</w:t>
        <w:softHyphen/>
        <w:t>дя на нег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Эй,  приятель,  меня зовут Рэ Пэ Макмэрфи,и очень мне не нравится,  когда взрослый муж</w:t>
        <w:softHyphen/>
        <w:t xml:space="preserve">чина так неаккуратно себя, ведет. Пошел бы куда-нибудь да вытерся,  что ли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ытащите из него гвоздик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его-чего?.. А-а,  конечно!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лает вид, будто выдергивает из рук Ракли гвозди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КЛИ. К ч-черту в-всех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олоча ноги, медленно направляется к пала</w:t>
        <w:softHyphen/>
        <w:t>там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станавливается в своем обходе и застывает перед Вождем, привязанным резиновыми ремнями к качалке/. </w:t>
      </w:r>
      <w:r>
        <w:rPr>
          <w:rFonts w:cs="Times New Roman" w:ascii="Times New Roman" w:hAnsi="Times New Roman"/>
          <w:color w:val="000000"/>
          <w:sz w:val="24"/>
          <w:szCs w:val="24"/>
        </w:rPr>
        <w:t>Ого! А это еще что тако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 Это - вождь Бромде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Он в-вас.не с-слышит,  Он - г-глух-хонем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за что же его так связали? Мне ото не нравится, нет,  сэр, никак не нравится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вязывает вождя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унижает человек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i/>
          <w:color w:val="000000"/>
          <w:sz w:val="22"/>
          <w:szCs w:val="24"/>
        </w:rPr>
        <w:t>ВОЖДЬ встает из качалки. МАКМЭРФИ присвистыв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ге, какой же ты,  однако, вымахал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бходит вокруг Вождя,  с интересом его оглядывая./ 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  <w:softHyphen/>
        <w:t>кого же он племен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Н-не знаю. Он уже б-был тут,  когда я поступи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Доктор считает,  что он из индейцев с реки Колумбия... ну,  из тех,  что жили у водопадов! Но,  но,  по-моему, это племя давно уже вы</w:t>
        <w:softHyphen/>
        <w:t>мерл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ерно, вождь? Ты из вымерших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Он ж-же н-ничего не-е слыш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СЕСТРА РЭТЧЕД,  следом за ней -УИЛЬЯМС. Из дежурки вы</w:t>
        <w:softHyphen/>
        <w:t>ходит УОРРЕН и присоединяется к ни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тяги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истер Макмэрфи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жимая ее ру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 Здрасьте,  мэм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Разрешите.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бирает у него резиновый ремень и передает Уор</w:t>
        <w:softHyphen/>
        <w:t>рену</w:t>
      </w:r>
      <w:r>
        <w:rPr>
          <w:rFonts w:cs="Times New Roman" w:ascii="Times New Roman" w:hAnsi="Times New Roman"/>
          <w:color w:val="000000"/>
          <w:sz w:val="24"/>
          <w:szCs w:val="24"/>
        </w:rPr>
        <w:t>./ Санитар Уильямс сообщил мне, что вы не слу</w:t>
        <w:softHyphen/>
        <w:t>шаетесь 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огорченным ви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Я?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ы,  кажется,  отказались принять душ, а ведь он обязателен для вновь поступающих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х,  вот вы про что,  мэм. Так ведь мне душ устраивали и в суде,  и в тюрьме вчера вечером,  и,    ей-богу, всю дорогу промывали б мне уши,  если б была такая возможность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жается хохотом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Забавно, мистер Макмэрфи,  забавно. Но вы должны понять, что у нас есть правила, которые составлены таким образом, чтобы способствовать вашему излечению. И вы должны всемерно нам помог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эм, я готов вам помогать хоть круглые сутки. Но не хотите же вы, чтобы я был невежлив! Мне все-таки надо было сначала познако</w:t>
        <w:softHyphen/>
        <w:t>миться с ребятами,  вер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продолжая улыбаться/. Поймите меня,  пожалуй</w:t>
        <w:softHyphen/>
        <w:t>ста, правильно: я вовсе не возражаю против того, что вы реши</w:t>
        <w:softHyphen/>
        <w:t>ли сами... определиться среди наших пациентов! Но всему свое время. Вы обязаны придерживаться правил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близив лицо к самому лицу сестры Рэтчед я широко улыба</w:t>
        <w:softHyphen/>
        <w:t>яс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ете что, мэм, всегда находится чело</w:t>
        <w:softHyphen/>
        <w:t>век, который говорит мне на</w:t>
        <w:softHyphen/>
        <w:t>счет правил, когда я как раз думаю о том, как бы все их,  к черту, взо</w:t>
        <w:softHyphen/>
        <w:t>рв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Свет быстро гаснет; прожектора высвечивают лишь Вождя БРОМДЕНА. Сцена не погружается в полную тем</w:t>
        <w:softHyphen/>
        <w:t>ноту благодаря игре светотени - дви</w:t>
        <w:softHyphen/>
        <w:t>жущиеся лучи прожекторов скрещиваются и перекрещиваются в сложном рисунке,  на фоне которого фигуры людей медленно,  как во сне, движутся по сцене,  пока говорит ВОЖДЬ ВЕТЛА,  и постепенно занимают те позиции, в которых мы их увидим,  когда вспыхи</w:t>
        <w:softHyphen/>
        <w:t>вает свет. СЕСТРА РЭТЧЕД и УИЛЬЯМС заходят в дежурку; УОРРЕН уходит. СКЭНЛОН придвигает стул к карточному столику, МАКМЭРФИ садится верхом на сту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ЖДЬ 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голос,  записанный на магнитофонной лент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енький пришел к нам,  папа. Сейчас они начнут его опутывать. У них ведь к каж</w:t>
        <w:softHyphen/>
        <w:t>дому провода протянуты,  а в голову каждому вместо мозгов вставлен при</w:t>
        <w:softHyphen/>
        <w:t>бор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лу тут магниты заложены,  так что и ходим мы,  только как они хотя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зги у нас стали каменные и нутро железное, а вместо нервов - мед</w:t>
        <w:softHyphen/>
        <w:t>ная проволок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животе у нас шестеренки,  а на лице вместо рта - сварочный шо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включат рычажок,  и мы задергаемся; включат другой - и замре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таких человеческих фабрик по всей стране раз</w:t>
        <w:softHyphen/>
        <w:t>бросано - и не счесть. Надо же исправлять человеческую природ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настоящая шайка,  папа. Большущая - пребольшуща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слуши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./ Да-да,  тут есть и эта штуковина тоже. Боль</w:t>
        <w:softHyphen/>
        <w:t>шая машина. Они меня всего на ней переиначили. Как раньше переиначили теб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ный свет. На сцене - общая комната. Одновременно включается музыка - низкопробная модная белиберда в стиле Лоуренса Уелки гремит из усилителей.  В дежурке СЕСТРА РЭТЧЕД,  сме</w:t>
        <w:softHyphen/>
        <w:t>нившая сестру Флинн, де</w:t>
        <w:softHyphen/>
        <w:t>лает записи б историях болезни. За карточным столиком МАКМЭРФИ играет в очко с ХАРДИНГОМ,  ЧЕЗВИКОМ,  БИЛЛИ,  СКЭНЛОНОМ и МАРТИНИ. МАКМЭРФИ так низко надвинул на глаза кепи, что вынужден откидываться назад, чтобы видеть карты. В зубах у него зажата сигарета, и он говорит, не вы</w:t>
        <w:softHyphen/>
        <w:t>пуская ее изо рта. Речь его, красочная и пересыпанная жаргоном, резко отли</w:t>
        <w:softHyphen/>
        <w:t>чается от остальных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 Эй вы,  сосунки, а ну, пошевеливайтесь - бьешь или пропус</w:t>
        <w:softHyphen/>
        <w:t>каешь? Бьешь, значит? Так-так-так, мальчик, хочешь, значит, пойти коро</w:t>
        <w:softHyphen/>
        <w:t>лем, подумать только. Значит, при</w:t>
        <w:softHyphen/>
        <w:t>дет к тебе, парнишка,  эта прелестная малышка,  - и треснут шта</w:t>
        <w:softHyphen/>
        <w:t>ны, Худо дело. Иду на вас, мистер Скэнлон. И когда же наконец какой-то идиот в этой их медицинской оранжерейке,  ко</w:t>
        <w:softHyphen/>
        <w:t>торый включил этот чертов грохот, догадается выключить его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тает и направляется к дежурке.</w:t>
      </w:r>
      <w:r>
        <w:rPr>
          <w:rFonts w:cs="Times New Roman" w:ascii="Times New Roman" w:hAnsi="Times New Roman"/>
          <w:color w:val="000000"/>
          <w:sz w:val="24"/>
          <w:szCs w:val="24"/>
        </w:rPr>
        <w:t>/ Тьфу, в жизни не слыхал та</w:t>
        <w:softHyphen/>
        <w:t>кого грохота - рех</w:t>
        <w:softHyphen/>
        <w:t>нуться можно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учит в окошечко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одвигая стеклянную панел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чем дел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Вы не возражали бы выключить этот чертов грохо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а,   мистер Мак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то - д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а, я возражаю. Считается, что музыка имеет терапевтический эффек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акой,  к черту, может быть терапевтический эффект от Ло</w:t>
        <w:softHyphen/>
        <w:t>уренса Уелк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ожалуйста,  не упирайтесь в стекло - на нем останутся отпе</w:t>
        <w:softHyphen/>
        <w:t>чатки пальце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ворачиваясь к ней спиной и намереваясь вернуться на свое место/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кое дерь-м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а, кстати, мистер Макмэрфи, мне следовало сказать вам, что азартные игры у нас запрещены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мы играем на сигарет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улыбкой</w:t>
      </w:r>
      <w:r>
        <w:rPr>
          <w:rFonts w:cs="Times New Roman" w:ascii="Times New Roman" w:hAnsi="Times New Roman"/>
          <w:color w:val="000000"/>
          <w:sz w:val="24"/>
          <w:szCs w:val="24"/>
        </w:rPr>
        <w:t>/. Вы уверены, что на сигареты, а не на что-то дру</w:t>
        <w:softHyphen/>
        <w:t>го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Угу,  один дым - и вс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 /Хохочет и тут же осекается, заметив, что остальные не  смеются, Возвращается к столику, тогда как Сестра Рэтчед задвигает стекло. К боль</w:t>
        <w:softHyphen/>
        <w:t>ным,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ете, милые девочки, вам бы не мешало немножко посме</w:t>
        <w:softHyphen/>
        <w:t xml:space="preserve">яться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Доверительным тоном./ </w:t>
      </w:r>
      <w:r>
        <w:rPr>
          <w:rFonts w:cs="Times New Roman" w:ascii="Times New Roman" w:hAnsi="Times New Roman"/>
          <w:color w:val="000000"/>
          <w:sz w:val="24"/>
          <w:szCs w:val="24"/>
        </w:rPr>
        <w:t>Слышь-ка,  правильную вещь она мне сказала. Кашу маслом не испортишь - по</w:t>
        <w:softHyphen/>
        <w:t>чему бы нам не сдобрить игр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А откуда ж-же м-мы возьмем деньг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ачивается спиной к дежурке и потирает большой па</w:t>
        <w:softHyphen/>
        <w:t>лец об указательный/</w:t>
      </w:r>
      <w:r>
        <w:rPr>
          <w:rFonts w:cs="Times New Roman" w:ascii="Times New Roman" w:hAnsi="Times New Roman"/>
          <w:color w:val="000000"/>
          <w:sz w:val="24"/>
          <w:szCs w:val="24"/>
        </w:rPr>
        <w:t>. Насчет этого - вы бросьте. Я ведь, прежде чем попасть сюда,  кое-что про это место ра</w:t>
        <w:softHyphen/>
        <w:t>зузнал. Почти половина из вас, ребята,  получают пособия - три-четыре сотняги в месяц,  а не берете вы со счета ничего, так что денежки эти лежат у вас и пылью обрастают. Поэтому достаточно каждому подписать долговую бумажку - и дело с конц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Я - гото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Решаем,  значит, так: сигарета - десять цен</w:t>
        <w:softHyphen/>
        <w:t>тов,  ид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, О'кей,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. Поехали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 так начал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ерез усил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/. Не забудьте, мистер Макмэр</w:t>
        <w:softHyphen/>
        <w:t>фи, на деньги не игр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вясь на усилители</w:t>
      </w:r>
      <w:r>
        <w:rPr>
          <w:rFonts w:cs="Times New Roman" w:ascii="Times New Roman" w:hAnsi="Times New Roman"/>
          <w:color w:val="000000"/>
          <w:sz w:val="24"/>
          <w:szCs w:val="24"/>
        </w:rPr>
        <w:t>/.  Эти, что же, передают туда и сюд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ет, но мисс Рэтчед не нужна аппаратура: она сама - ходячий приемни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Да? Что ж, придется выключить ее из сети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дает карты</w:t>
      </w:r>
      <w:r>
        <w:rPr>
          <w:rFonts w:cs="Times New Roman" w:ascii="Times New Roman" w:hAnsi="Times New Roman"/>
          <w:color w:val="000000"/>
          <w:sz w:val="24"/>
          <w:szCs w:val="24"/>
        </w:rPr>
        <w:t>./ Отлично, профессор, я вижу, у вас на руках двойка, а у локтя - пачка "Марлборо", которая показывает, что вы человек платежеспособны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Раздается звонок./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это еще что за чер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ерез усилители</w:t>
      </w:r>
      <w:r>
        <w:rPr>
          <w:rFonts w:cs="Times New Roman" w:ascii="Times New Roman" w:hAnsi="Times New Roman"/>
          <w:color w:val="000000"/>
          <w:sz w:val="24"/>
          <w:szCs w:val="24"/>
        </w:rPr>
        <w:t>/. Собеседование! Все на групповое собеседо</w:t>
        <w:softHyphen/>
        <w:t>вани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поспешно встают, выдергивают столик из-под локтя Мак</w:t>
        <w:softHyphen/>
        <w:t>мэрфи и складывают его; стулья расставляют полукруг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что происходит-то?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. Групповая терапия. Каждый день - в это время. 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right="-336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МАКМЭРФИ с озадаченным видом слоняется по комнате. Больные расса</w:t>
        <w:softHyphen/>
        <w:t>живаются, СЕСТРА РЭТЧЕД в дежурке щелкает двумя рычажками,  словно ставит дежурку в автоматический режим.  Берет свою плетеную корзиночку,  подходит к книге записей для пациентов,  забирает ее к садится слева от кресла председателя,  которое остается свободным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тер Макмэрфи,  а вы не присоединитесь к нам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берет свободный стул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у так, уселись, Кто хочет начать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упор смотрит на Билли, так что тот начинает ёрзать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трагиваясь до повязки на запястье</w:t>
      </w:r>
      <w:r>
        <w:rPr>
          <w:rFonts w:cs="Times New Roman" w:ascii="Times New Roman" w:hAnsi="Times New Roman"/>
          <w:color w:val="000000"/>
          <w:sz w:val="24"/>
          <w:szCs w:val="24"/>
        </w:rPr>
        <w:t>/. Я,  в-вид-но, должен рас-сказать об этом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СЕСТРА РЭТЧЕД молчи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в-все из-за м-мамы. П-после встречи с ней м-мне всегда так х-худо, п-просто уж-жас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Твоя мама любит тебя,  Билли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дразни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Билли-душенька,  Билли-крошка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обращая внимания на Скэнл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, Я з-знаю, в этом в-вся беда. Я т-так ог-горчаю ее,  но она мне этого не г-говорит. Не х-хочет она в-видеть,  какой я на самом деле! Я г-говорю ей:  "М-мама, у м-меня не в-все с г-голо-вой в порядке. Я же г-говорить толком не м-могу". А она в-все свое. Я послушаю ее,  и м-мне жить не х-хочется. Вот я и р-ре-ши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>-покончить с соб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подумал о том,  что казнил    этим не себя, ты ее казнил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, Кон-нечно,  подумал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отчаянии</w:t>
      </w:r>
      <w:r>
        <w:rPr>
          <w:rFonts w:cs="Times New Roman" w:ascii="Times New Roman" w:hAnsi="Times New Roman"/>
          <w:color w:val="000000"/>
          <w:sz w:val="24"/>
          <w:szCs w:val="24"/>
        </w:rPr>
        <w:t>./ М-мисс Рэтчед, а н-нельзя сего</w:t>
        <w:softHyphen/>
        <w:t>дня пог-говорить о ком-нибудь друг-го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т, Билли. Надо иметь мужество смотреть фак</w:t>
        <w:softHyphen/>
        <w:t>там в лицо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ИЛЛИ отворачивается; </w:t>
      </w:r>
    </w:p>
    <w:p>
      <w:pPr>
        <w:pStyle w:val="Normal"/>
        <w:shd w:fill="FFFFFF" w:val="clear"/>
        <w:ind w:left="567" w:right="-336" w:firstLine="426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с изумлением наблюдает за происходя</w:t>
        <w:softHyphen/>
        <w:t>щим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 истечении какого-то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>./ Ну,  хорошо.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крывает кни</w:t>
        <w:softHyphen/>
        <w:t>гу запи</w:t>
        <w:softHyphen/>
        <w:t>сей</w:t>
      </w:r>
      <w:r>
        <w:rPr>
          <w:rFonts w:cs="Times New Roman" w:ascii="Times New Roman" w:hAnsi="Times New Roman"/>
          <w:color w:val="000000"/>
          <w:sz w:val="24"/>
          <w:szCs w:val="24"/>
        </w:rPr>
        <w:t>./ В пятницу в конце нашего собеседования м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</w:t>
        <w:softHyphen/>
        <w:t>рили о молодой суп</w:t>
        <w:softHyphen/>
        <w:t>руге мистера Хардинга...  о том, что природа наделила ее излишне пышным бюстом. Кто-нибудь хочет коснуться этого еще раз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лчание;  затем МАКМЭРФИ поднимает руку и щелкает пальцами,  привлекая внимание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Вы предлагаете коснуться чег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ашей темы.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-о, а я-то думал, что вы имеете в виду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лает движение ру</w:t>
        <w:softHyphen/>
        <w:t>кой, как бы лаская грудь, и разражается хохотом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о больные лишь тупо смотрят,  и смех его, никем не подогретый, угас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родолжим.    Согласно записям,  внесенным в кни</w:t>
        <w:softHyphen/>
        <w:t>гу разными пациен</w:t>
        <w:softHyphen/>
        <w:t>там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емительно входит доктор СПИВИ, штатный психиатр. Курит трубку,  без конца протирает очки, человек задерганный,  слабовольный. Садится на председательское мест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Доброе утро, доктор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. Извините.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Делает вялый жест рукой,  как бы гово</w:t>
        <w:softHyphen/>
        <w:t>ря: "Продол</w:t>
        <w:softHyphen/>
        <w:t>жайте,  пожалуйста" - и с унылым видом уставляется в пол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а...  так вот,  мы говорили об отношениях мисте</w:t>
        <w:softHyphen/>
        <w:t>ра Хардинга со своей женой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 С чьей женой? А-а... Ну да,  я вижу е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скакивая</w:t>
      </w:r>
      <w:r>
        <w:rPr>
          <w:rFonts w:cs="Times New Roman" w:ascii="Times New Roman" w:hAnsi="Times New Roman"/>
          <w:color w:val="000000"/>
          <w:sz w:val="24"/>
          <w:szCs w:val="24"/>
        </w:rPr>
        <w:t>/. Гд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Мама миа.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щетно тараща гл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Господи, чего бы я не дал, чтобы у меня были такие глаза,  как у этого человека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КТОР СПИВИ,  очнувшись от своего оцепенения, смотрит на Мак</w:t>
        <w:softHyphen/>
        <w:t>мэрфи. Достает очки, надевает их, снова снимает и поворачивается к сестре РЭТЧЕД, которая спокойно достает из плетеной корзиночки блокнот и открывает ег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итает</w:t>
      </w:r>
      <w:r>
        <w:rPr>
          <w:rFonts w:cs="Times New Roman" w:ascii="Times New Roman" w:hAnsi="Times New Roman"/>
          <w:color w:val="000000"/>
          <w:sz w:val="24"/>
          <w:szCs w:val="24"/>
        </w:rPr>
        <w:t>/. Макмэрфи, Рэндл-Пэтрик,  направлен судом штата на предмет диагностирования и возможного лечения. Тридцать пять лет... Женат не был. За устройство побега группы военнопленных из лагеря награжден медалью за отличную службу. С позором уволен из рядов вооруженных сил - за неповиновение. Дальше следует сплошная цепь нарушений - пьянки, драки… хули</w:t>
        <w:softHyphen/>
        <w:t>ганство, нарушение общественного порядка, несколько раз - азарт</w:t>
        <w:softHyphen/>
        <w:t>ная карточная игра, арест за изнасиловани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живля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Изнасиловани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Это так записа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ятнадцатилетней девоч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на-то сказала мне, что ей семнадцать, и нисколько не противилась - сама на меня набросилас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Судебный врач,  обследовавший девочку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Так, доктор,  набросилась, что я скорей стал брюки застеги</w:t>
        <w:softHyphen/>
        <w:t>вать.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Это наш новый пациент, доктор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ет Макмэрфи блокнот, и тот спо</w:t>
        <w:softHyphen/>
        <w:t>койно вручает его Доктору Спиви. Тот наде</w:t>
        <w:softHyphen/>
        <w:t>вает очки и принимается чи</w:t>
        <w:softHyphen/>
        <w:t>тать./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Хм-м.  А-а... хм... Похоже...  Вы что же,  прежде не лечи</w:t>
        <w:softHyphen/>
        <w:t>лись? Сколько времени вы провели в других заведениях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 Видите ли,  сэр,  если считать вытрезвители штата и ок</w:t>
        <w:softHyphen/>
        <w:t>руг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В психиатрических заведения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-а, в этих. Нет.  Это мое первое путешествие. Но я не</w:t>
        <w:softHyphen/>
        <w:t>нормальный, доктор,  ей-богу,  ненормальный. Вот тут... сейчас по</w:t>
        <w:softHyphen/>
        <w:t>кажу... тот, другой доктор на ферме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гибает</w:t>
        <w:softHyphen/>
        <w:t>ся через плечо Док</w:t>
        <w:softHyphen/>
        <w:t>тора и листает историю болезни.</w:t>
      </w:r>
      <w:r>
        <w:rPr>
          <w:rFonts w:cs="Times New Roman" w:ascii="Times New Roman" w:hAnsi="Times New Roman"/>
          <w:color w:val="000000"/>
          <w:sz w:val="24"/>
          <w:szCs w:val="24"/>
        </w:rPr>
        <w:t>/Ага,  вот оно. "Повторные проявления буйства, наводящие на мысль о на</w:t>
        <w:softHyphen/>
        <w:t>личии психопатии". Он сказал, что психопатия у меня - это когда я дерусь и вожусь с бабами; минуточку, минуточку,  как это он говорил?.. Что я проявляю излишний пыл в своих отноше</w:t>
        <w:softHyphen/>
        <w:t>ниях с ними. Док,  это штука серьезная? То есть, я хочу ска</w:t>
        <w:softHyphen/>
        <w:t>зать, с вами такое бывал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думавшись, чуть грустно</w:t>
      </w:r>
      <w:r>
        <w:rPr>
          <w:rFonts w:cs="Times New Roman" w:ascii="Times New Roman" w:hAnsi="Times New Roman"/>
          <w:color w:val="000000"/>
          <w:sz w:val="24"/>
          <w:szCs w:val="24"/>
        </w:rPr>
        <w:t>/. Нет, должен при</w:t>
        <w:softHyphen/>
        <w:t>знаться, не бы</w:t>
        <w:softHyphen/>
        <w:t>вал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асчет драки - я тут еще могу понять,  а вот чтоб с бабами человек перебарщивал и это было худо - тако</w:t>
        <w:softHyphen/>
        <w:t>го никогда не слыха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зучая историю его болезни</w:t>
      </w:r>
      <w:r>
        <w:rPr>
          <w:rFonts w:cs="Times New Roman" w:ascii="Times New Roman" w:hAnsi="Times New Roman"/>
          <w:color w:val="000000"/>
          <w:sz w:val="24"/>
          <w:szCs w:val="24"/>
        </w:rPr>
        <w:t>/. Тут есть вот какая интерес</w:t>
        <w:softHyphen/>
        <w:t>ная фраза. "Нельзя исключить, что этот человек, возможно, симулирует психоз, дабы избежать унылого однообразия работы на ферме". Ну, мистер Макмэрфи? Что мы на это скажем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двигая кепи на затылок и по-идиотски скла</w:t>
        <w:softHyphen/>
        <w:t>б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Я что, ж, по-вашему, выгляжу как нормальный? /"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жа</w:t>
        <w:softHyphen/>
        <w:t>ется хохотом на собствен</w:t>
        <w:softHyphen/>
        <w:t>ную шутку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ы не считаете, доктор, что следовало бы ознакомить мис</w:t>
        <w:softHyphen/>
        <w:t>тера Макмэрфи с порядком проведения наших со</w:t>
        <w:softHyphen/>
        <w:t>беседований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Да. И одно из наших основных правил - пациен</w:t>
        <w:softHyphen/>
        <w:t>ты при этом должны си</w:t>
        <w:softHyphen/>
        <w:t>де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ускаясь на стул</w:t>
      </w:r>
      <w:r>
        <w:rPr>
          <w:rFonts w:cs="Times New Roman" w:ascii="Times New Roman" w:hAnsi="Times New Roman"/>
          <w:color w:val="000000"/>
          <w:sz w:val="24"/>
          <w:szCs w:val="24"/>
        </w:rPr>
        <w:t>/. А, ну конечно, доктор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Мы, видите ли, строим всю работу здесь на прин</w:t>
        <w:softHyphen/>
        <w:t>ципе терапевтической коммун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его, чего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Те-ра-пев-ти-ческой ком-му-ны. Это значит, что данное отделение представляет собой как бы общество в ми</w:t>
        <w:softHyphen/>
        <w:t>ниатюре. И поскольку общество решает, кто здоров, а кто - нет, человек должен соответствовать требованиям. Мы поставили себе целью построить всю работу в отделении на демократических на</w:t>
        <w:softHyphen/>
        <w:t>чалах, так что это отделение управляется пациентами. Здесь все нацелено на то, чтобы подготовить вас к возвращению в большой мир. Главное, чтобы в человеке не осталось никакой заразы. Говорите, Дискутируйте. Раскрывайте душу - признавай</w:t>
        <w:softHyphen/>
        <w:t>тесь. Если вы услы</w:t>
        <w:softHyphen/>
        <w:t>шите что-то важное, сказанное другим па</w:t>
        <w:softHyphen/>
        <w:t xml:space="preserve">циентом, запишите это в книгу записей, чтобы все могли это видеть. Вы знаете, как называется эта процедур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аушничань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Групповая терапия. Помогайте себе и своим друзьям вытаскивать на свет все тайны своего подсознания. Раскрывайте все свои старые грехи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самым невинным ви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Какие грехи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Разрешите внести предложение, доктор: не лучше ли будет, если мис</w:t>
        <w:softHyphen/>
        <w:t>тер Макмэрфи на конкретном примере узнает, в чем состоит эта процедура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крывает книгу записей</w:t>
      </w:r>
      <w:r>
        <w:rPr>
          <w:rFonts w:cs="Times New Roman" w:ascii="Times New Roman" w:hAnsi="Times New Roman"/>
          <w:color w:val="000000"/>
          <w:sz w:val="24"/>
          <w:szCs w:val="24"/>
        </w:rPr>
        <w:t>./Согласно записям, внесенным в книгу несколькими пациентами, мистер Хардинг говорил, что ему неловко было гулять с женой из-за того, как другие мужчины смотрели на нее. При этом он сказал: ци</w:t>
        <w:softHyphen/>
        <w:t>тирую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ното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И было,  черт    бы ее подрал, на что посмот</w:t>
        <w:softHyphen/>
        <w:t>реть. Конец цитат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Совершенно верно. Люди слышали такие,  как он говорил, что, возможно, давал ей повод искать сексуального удовлетворения на сто</w:t>
        <w:softHyphen/>
        <w:t>роне. В чем состоял этот повод, Дэйл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у... не могу сказать, чтобы я был так уж с ней пылок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Правильно ли будет сказать,  что она считала вас сексуально неполноценны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Может,  она для него просто-напросто слишком горячая штучка. Верно я говорю, Хардинг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ехидством,  порожденным собственной бедой</w:t>
      </w:r>
      <w:r>
        <w:rPr>
          <w:rFonts w:cs="Times New Roman" w:ascii="Times New Roman" w:hAnsi="Times New Roman"/>
          <w:color w:val="000000"/>
          <w:sz w:val="24"/>
          <w:szCs w:val="24"/>
        </w:rPr>
        <w:t>/. А я ув-верен,  он боялся ее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искольк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Конечно,  боялс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Правильнее было бы сказать... был ею подав</w:t>
        <w:softHyphen/>
        <w:t>лен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Что так, что этак - все од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Я вижу, мистер Хардинг говорил также, что в присутствии жены у него возникал комплекс неполноценност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 Зачем же он тогда женился на такой дамочк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умным видом</w:t>
      </w:r>
      <w:r>
        <w:rPr>
          <w:rFonts w:cs="Times New Roman" w:ascii="Times New Roman" w:hAnsi="Times New Roman"/>
          <w:color w:val="000000"/>
          <w:sz w:val="24"/>
          <w:szCs w:val="24"/>
        </w:rPr>
        <w:t>/. А у него,  видать,  комплекс матер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, Потому что он, видно, материнскую грудь ни</w:t>
        <w:softHyphen/>
        <w:t>когда не со</w:t>
        <w:softHyphen/>
        <w:t>са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с возрастающим   изумлением взирает на происходяще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в исступлении/. </w:t>
      </w:r>
      <w:r>
        <w:rPr>
          <w:rFonts w:cs="Times New Roman" w:ascii="Times New Roman" w:hAnsi="Times New Roman"/>
          <w:color w:val="000000"/>
          <w:sz w:val="24"/>
          <w:szCs w:val="24"/>
        </w:rPr>
        <w:t>Ничего подобного! Просто мне хотелось иметь рядом женщину женственную. Которая не соперни</w:t>
        <w:softHyphen/>
        <w:t xml:space="preserve">чала бы со мной, а помогла бы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Делает широкий жест рукой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омогла бы преодолеть в самом себе определен</w:t>
        <w:softHyphen/>
        <w:t>ные тенденции? Вы хо</w:t>
        <w:softHyphen/>
        <w:t>тите сказать, что ваша проблема в какой-то мере состоит в том, что жена считает вас недостаточно мужест</w:t>
        <w:softHyphen/>
        <w:t>венны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Ну да, посмотрите, что он делает со своими ру</w:t>
        <w:softHyphen/>
        <w:t>ками.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поспешно засовывает обе руки между коле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, Хардинг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Итак, вы намеренно избрали себе женщину, ко</w:t>
        <w:softHyphen/>
        <w:t>торая интеллектуально намного ниже вас. Разве вы не понимае</w:t>
        <w:softHyphen/>
        <w:t>те, что это значит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Да, конечно. Но теоретически... мне каза</w:t>
        <w:softHyphen/>
        <w:t>лось... что по крайней мере в плане сексуальном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В-верно,  в-верно. В-вы все время нам говорили, до ч-чего она х-хороша в постел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. Угу,  и как - здорово у вас получалось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ичего... ничего не могу:  полная психическая импотенция... А,  черт,  ну почему я всегда плачу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Послушай, Хардинг, а не легче тебе будет, если ты сейчас про</w:t>
        <w:softHyphen/>
        <w:t>сто встанешь и признаешься, что ты - не мужик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какивает на ноги,  с грохотом роняя стул</w:t>
      </w:r>
      <w:r>
        <w:rPr>
          <w:rFonts w:cs="Times New Roman" w:ascii="Times New Roman" w:hAnsi="Times New Roman"/>
          <w:color w:val="000000"/>
          <w:sz w:val="24"/>
          <w:szCs w:val="24"/>
        </w:rPr>
        <w:t>/. Прекратите, черт бы вас подрал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тер Макмэрф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Да оставьте вы наконец мужика в покое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Сядьт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у</w:t>
      </w:r>
      <w:r>
        <w:rPr>
          <w:rFonts w:cs="Times New Roman" w:ascii="Times New Roman" w:hAnsi="Times New Roman"/>
          <w:color w:val="000000"/>
          <w:sz w:val="24"/>
          <w:szCs w:val="24"/>
        </w:rPr>
        <w:t>/. Слушай, приятель, ты же не обя</w:t>
        <w:softHyphen/>
        <w:t>зан выслушивать всю эту белиберду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треском захлопывая книгу запис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Доктор, я предлагаю прекратить собеседовани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Д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Прекратить, пока не будет восстановлена дисциплин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КТОР СПИВИ покорно встает и выходит. СЕСТРА РЭТЧЕД собирает свои вещички, кладет книгу для записей на место и тоже выходит. Больные молчат - чувству</w:t>
        <w:softHyphen/>
        <w:t>ется, что им стыдно за то, что они так ополчились на одного из своих. ХАРДИНГ про</w:t>
        <w:softHyphen/>
        <w:t>должает сидеть. Он что-то напевает сквозь крепко стиснутые зубы. МАКМЭРФИ подходит и са</w:t>
        <w:softHyphen/>
        <w:t>дится верхом на стоящий рядом с ним сту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слушай, приятель, они всегда так происхо</w:t>
        <w:softHyphen/>
        <w:t>дят, эти ваши собесе</w:t>
        <w:softHyphen/>
        <w:t>дования? Выпускают цыплят на волка для клева - пусть, мол, развивают клювик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Для клева? Понятия не имею, о чем вы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огу пояснить. Цыплята, как увидят кровь на каком-нибудь цып</w:t>
        <w:softHyphen/>
        <w:t>ленке, набрасываются на него и клюют - ясно? Клюют, пока от цыпленка ничего не останется - только кости да перья, вымазанные в крови. Но в этом побоище еще па</w:t>
        <w:softHyphen/>
        <w:t>рочке цыплят изрядно достается, и тогда в другой раз - уже их че</w:t>
        <w:softHyphen/>
        <w:t>ред,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цепив руки, заставляет себя говорить наме</w:t>
        <w:softHyphen/>
        <w:t>ренно небрежным тон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ев. М-да, приятная аналогия, мой друг, ничего не скажешь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равильно, мой друг. Вот что мне напомнило ваше собеседовани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 Значит, в данном случае я был тем самым окровавленным цып</w:t>
        <w:softHyphen/>
        <w:t>ленком, да, дружище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Совершенно верно, дружище. И хочешь знать, кто первый тебя клеванул? Эта милая сестрица - вот кт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Как все,  оказывается,  просто. Проще некуда. Вы пробыли у нас в отделении всего шесть часов и свели на нет всю работу Фрейда,  Юнга я Максуэлла   Джонса: единственная напрашивается аналогия - кле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и про какого Фрэда, Юнга и какого-то там еще Джонса я тебе, малый,  не толковал. Я тебе втолковывал про это дурацкое собеседо</w:t>
        <w:softHyphen/>
        <w:t>вание и про то, что устроила тебе сестриц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Устроила мн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Лопатами валил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Уму непостижимо! Вы же абсолютно не учитываете то обстоя</w:t>
        <w:softHyphen/>
        <w:t>тельство,  что она все это делает для моего же благ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Е-рун-д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ы меня огорчаете, мой друг. Я считал вас ум</w:t>
        <w:softHyphen/>
        <w:t>нее. Но, видимо, ошиб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шел ты к черт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О да, я, конечно, заметил вашу примитивную грубость. Психопат с яв</w:t>
        <w:softHyphen/>
        <w:t>ной тенденцией к садизму, по всей ве</w:t>
        <w:softHyphen/>
        <w:t>роятности, обусловленному неосознанной эгома</w:t>
        <w:softHyphen/>
        <w:t>нией. А эти та</w:t>
        <w:softHyphen/>
        <w:t>ланты несомненно указывают на то, что вы, мой друг, как нельзя больше подходите для того, чтобы самому врачевать. Ну конечно, эти ваши качества позволяют вам критиковать мисс Рэтчед, высококвалифицированную сестру-психиатра с двадца</w:t>
        <w:softHyphen/>
        <w:t>тилетним стажем. Но при вашем таланте вы, несомненно, способны тво</w:t>
        <w:softHyphen/>
        <w:t>рить чудеса с подсознанием, усмирять бессознательное, зале</w:t>
        <w:softHyphen/>
        <w:t>чивать раны оскорбленного суперэго. Вы, очевидно, могли бы исцелить все наше отделение, и этих фруктов, и всех-всех за ка</w:t>
        <w:softHyphen/>
        <w:t>кие-нибудь полгода, делайте ставки, леди и джентльмены, если исцеления не будет - деньги вернем!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покойно глядит на него</w:t>
      </w:r>
      <w:r>
        <w:rPr>
          <w:rFonts w:cs="Times New Roman" w:ascii="Times New Roman" w:hAnsi="Times New Roman"/>
          <w:color w:val="000000"/>
          <w:sz w:val="24"/>
          <w:szCs w:val="24"/>
        </w:rPr>
        <w:t>/. Вы что же, хоти</w:t>
        <w:softHyphen/>
        <w:t>те сказать, что эта чер</w:t>
        <w:softHyphen/>
        <w:t>товщина, которой мы тут сегодня зани</w:t>
        <w:softHyphen/>
        <w:t>мались, приносит кому-то польз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А зачем бы в таком случае нам этим зани</w:t>
        <w:softHyphen/>
        <w:t>маться? Мисс Рэтчед - дама, конечно, весьма суровая, но она же не монстр, не взбесившаяся курица, готовая выкле</w:t>
        <w:softHyphen/>
        <w:t>вать вам глаз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Нет, приятель. Она выклевывает тебе не глаза. Она целится много, ниже - прямо на семейное сокровищ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исс Рэтчед? Да она нам как мать, как нежная мамочк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 мне тут не разводи сироп. Хороша ма</w:t>
        <w:softHyphen/>
        <w:t>мочка! Да она как нож острый и тверже стали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 мере того как он говорит, речь его все убыстряется, руки начинают трястись и плясать, и сам он весь становится точно взбесившаяся марионетка, испол</w:t>
        <w:softHyphen/>
        <w:t>няющая дикий танец</w:t>
      </w:r>
      <w:r>
        <w:rPr>
          <w:rFonts w:cs="Times New Roman" w:ascii="Times New Roman" w:hAnsi="Times New Roman"/>
          <w:color w:val="000000"/>
          <w:sz w:val="24"/>
          <w:szCs w:val="24"/>
        </w:rPr>
        <w:t>/. Вот что, друг мой, коллега-психопат, мисс Рэтчед - настоящий ангел благодати и... и... это же всем известно. Она, как бескорыстный ветер, изо дня в день, семь дней в неделю трудится на благо всех нас. У нее нет ни личной жизни, ни  мужа, ничего, кроме работы, - все это зна</w:t>
        <w:softHyphen/>
        <w:t>ют, Думаете, ей нравится быть с нами такой строгой, задавать все эти вопросы, буравить наше подсознание, пока не станет больно? Нет, приятель-эгоманиак, она посвятила себя этому, она отдает нам себя без остатка и мечтает лишь о том, чтобы мы вышли отсюда приспособленными к жизни, чтобы мы снова мог</w:t>
        <w:softHyphen/>
        <w:t>ли в ней участвовать. Так что, уверяю вас, вы заблуждаетесь. Наша мисс РЭТЧЕД - милейшая, добрейшая, благожелательнейшая женщина на свете, самая чу</w:t>
        <w:softHyphen/>
        <w:t>десная, какую я когда-либо... когда-либо... когда-либо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молкает, начинает хохотать. Затем смех его переходит в рыд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/ У-у, сволочь, сука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молча смотрят на него. ХАРДИНГ на ощупь достает из кармана пачку сигарет. МАКМЭРФИ вытаскивает ему сигарету из пачки и подносит к ней огоне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 долгого молчания</w:t>
      </w:r>
      <w:r>
        <w:rPr>
          <w:rFonts w:cs="Times New Roman" w:ascii="Times New Roman" w:hAnsi="Times New Roman"/>
          <w:color w:val="000000"/>
          <w:sz w:val="24"/>
          <w:szCs w:val="24"/>
        </w:rPr>
        <w:t>/, В-верно в-вы сказали. Все им-менно та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'кей. Так почему вы это терпите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Почему? Да потому что мир, мой друг, принадле</w:t>
        <w:softHyphen/>
        <w:t>жит сильным. Заяц понимает, что волк сильнее его, роет себе нору и прячется туда, когда появляется волк. Он волка на бой вызывать не станет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меется</w:t>
      </w:r>
      <w:r>
        <w:rPr>
          <w:rFonts w:cs="Times New Roman" w:ascii="Times New Roman" w:hAnsi="Times New Roman"/>
          <w:color w:val="000000"/>
          <w:sz w:val="24"/>
          <w:szCs w:val="24"/>
        </w:rPr>
        <w:t>./ Мистер Макмэрфи... друг мой... я не цыпленок, я заяц. И все мы тут зайцы, прыгаем-скачем по нашему кукольному мирку! А что, Билли, попрыгай-ка для развле</w:t>
        <w:softHyphen/>
        <w:t xml:space="preserve">чения мистера Макмэрфи. А ты, Чезвик, покажи, какой ты у нас мохнатенький. Ах, они стесняются. Какие милашки, правда? 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зко</w:t>
      </w:r>
      <w:r>
        <w:rPr>
          <w:rFonts w:cs="Times New Roman" w:ascii="Times New Roman" w:hAnsi="Times New Roman"/>
          <w:color w:val="000000"/>
          <w:sz w:val="24"/>
          <w:szCs w:val="24"/>
        </w:rPr>
        <w:t>/. Прекрати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покойно</w:t>
      </w:r>
      <w:r>
        <w:rPr>
          <w:rFonts w:cs="Times New Roman" w:ascii="Times New Roman" w:hAnsi="Times New Roman"/>
          <w:color w:val="000000"/>
          <w:sz w:val="24"/>
          <w:szCs w:val="24"/>
        </w:rPr>
        <w:t>/. Ну хорошо, друг, а как, вы считаете, мы должны себя вест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ЭРФИ. Устройте тарарам, Пошлите ее к черт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издевкой</w:t>
      </w:r>
      <w:r>
        <w:rPr>
          <w:rFonts w:cs="Times New Roman" w:ascii="Times New Roman" w:hAnsi="Times New Roman"/>
          <w:color w:val="000000"/>
          <w:sz w:val="24"/>
          <w:szCs w:val="24"/>
        </w:rPr>
        <w:t>/.  А ты попробуй,  приятель. Они тебя быстро перепра</w:t>
        <w:softHyphen/>
        <w:t xml:space="preserve">вят наверх,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буйны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Или вниз - в шоковую сборочно-разборочну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Куда,  куд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Есть такая терапия - электрошок, друг мой. Это изобретение действует куда лучше снотворного,  электри</w:t>
        <w:softHyphen/>
        <w:t>ческого стула и камеры пыток,  вместе взяты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 шутиш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ив руки к вискам</w:t>
      </w:r>
      <w:r>
        <w:rPr>
          <w:rFonts w:cs="Times New Roman" w:ascii="Times New Roman" w:hAnsi="Times New Roman"/>
          <w:color w:val="000000"/>
          <w:sz w:val="24"/>
          <w:szCs w:val="24"/>
        </w:rPr>
        <w:t>/. Нет,  черт побери, нет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изощренным удовольствием</w:t>
      </w:r>
      <w:r>
        <w:rPr>
          <w:rFonts w:cs="Times New Roman" w:ascii="Times New Roman" w:hAnsi="Times New Roman"/>
          <w:color w:val="000000"/>
          <w:sz w:val="24"/>
          <w:szCs w:val="24"/>
        </w:rPr>
        <w:t>/. Вас привязывают к столу.  Затем к каждому виску прикрепляют датчики с провода</w:t>
        <w:softHyphen/>
        <w:t>ми, Вжик! И вот вам одновре</w:t>
        <w:softHyphen/>
        <w:t xml:space="preserve">менно - и наказание и лечение. Вожд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– вон того. Его уже раз двести так лечили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Ну,  а этот доктор - для чег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О,  ей,  конечно, требуется его согласие. Но это чистая фор</w:t>
        <w:softHyphen/>
        <w:t>мальность. У него двести пациентов,  открытая язва желудка и ни малейшего желания нарушать покой. Здесь, в этих психушках,  сестры хозяйничают.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хидно</w:t>
      </w:r>
      <w:r>
        <w:rPr>
          <w:rFonts w:cs="Times New Roman" w:ascii="Times New Roman" w:hAnsi="Times New Roman"/>
          <w:color w:val="000000"/>
          <w:sz w:val="24"/>
          <w:szCs w:val="24"/>
        </w:rPr>
        <w:t>./ Что с вами, друг мой? Бунтарства немного поубавилос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как же насчет всей этой брехни про демокра</w:t>
        <w:softHyphen/>
        <w:t>тию в отделе</w:t>
        <w:softHyphen/>
        <w:t>нии? Почему вы не проголосует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Нас-счет ч-чег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Что главная сестра не должна нам больше зада</w:t>
        <w:softHyphen/>
        <w:t>вать вопросов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Не может смотреть на нас.  как ей охот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Не может отправить нас в шоковую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ащаво</w:t>
      </w:r>
      <w:r>
        <w:rPr>
          <w:rFonts w:cs="Times New Roman" w:ascii="Times New Roman" w:hAnsi="Times New Roman"/>
          <w:color w:val="000000"/>
          <w:sz w:val="24"/>
          <w:szCs w:val="24"/>
        </w:rPr>
        <w:t>/. Ну,  скажите нам, друг мой, что, по-вашему, мы должны ставить   на голосовани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все, черт  подери,  все! Неужто вы не по</w:t>
        <w:softHyphen/>
        <w:t>нимаете, что надо показать, что вы еще на что-то способны. Вы говорите, вождь бо</w:t>
        <w:softHyphen/>
        <w:t>ится. А вы посмотрите на себя, ребята. В жизни не видал более запуган</w:t>
        <w:softHyphen/>
        <w:t>ных дураков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тавая</w:t>
      </w:r>
      <w:r>
        <w:rPr>
          <w:rFonts w:cs="Times New Roman" w:ascii="Times New Roman" w:hAnsi="Times New Roman"/>
          <w:color w:val="000000"/>
          <w:sz w:val="24"/>
          <w:szCs w:val="24"/>
        </w:rPr>
        <w:t>/. Никакой я не запуганны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поворачивается и в упор глядит на него. ЧЕЗВИК скова садит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молчав,  передергивает плечами</w:t>
      </w:r>
      <w:r>
        <w:rPr>
          <w:rFonts w:cs="Times New Roman" w:ascii="Times New Roman" w:hAnsi="Times New Roman"/>
          <w:color w:val="000000"/>
          <w:sz w:val="24"/>
          <w:szCs w:val="24"/>
        </w:rPr>
        <w:t>/. Ну-у... моей шкуры она не получ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есомнен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И уж я-то не допущу, чтоб какая-то ведьма-сестра пропус</w:t>
        <w:softHyphen/>
        <w:t>тила через меня три тысячи воль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Естествен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направляясь к выходу/. Так какого же черт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Кстати,  мистер Макмэрфи!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видя, что Макмэрфи приостано</w:t>
        <w:softHyphen/>
        <w:t>вился,  говорит ему с поклоном.</w:t>
      </w:r>
      <w:r>
        <w:rPr>
          <w:rFonts w:cs="Times New Roman" w:ascii="Times New Roman" w:hAnsi="Times New Roman"/>
          <w:color w:val="000000"/>
          <w:sz w:val="24"/>
          <w:szCs w:val="24"/>
        </w:rPr>
        <w:t>/ Предлагаем вам присо</w:t>
        <w:softHyphen/>
        <w:t>единиться к на</w:t>
        <w:softHyphen/>
        <w:t>шему клуб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ернувшись,  медленно идет назад</w:t>
      </w:r>
      <w:r>
        <w:rPr>
          <w:rFonts w:cs="Times New Roman" w:ascii="Times New Roman" w:hAnsi="Times New Roman"/>
          <w:color w:val="000000"/>
          <w:sz w:val="24"/>
          <w:szCs w:val="24"/>
        </w:rPr>
        <w:t>/. Так ты говоришь,  она ничего не может сделать,  пока не прищучит те</w:t>
        <w:softHyphen/>
        <w:t>бя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стороже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Совершенно вер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ка как-нибудь не расколет тебя... Скажем, пока ты не дашь ей в нос или не пошлешь ее подальш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Если будете держать себя в руках,  все будет в порядк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агает по сцене,  насвистывая и раздумывая. Больные на</w:t>
        <w:softHyphen/>
        <w:t>пряженно следят за ним</w:t>
      </w:r>
      <w:r>
        <w:rPr>
          <w:rFonts w:cs="Times New Roman" w:ascii="Times New Roman" w:hAnsi="Times New Roman"/>
          <w:color w:val="000000"/>
          <w:sz w:val="24"/>
          <w:szCs w:val="24"/>
        </w:rPr>
        <w:t>/. О'кей. Ладненько. Будем, птички, считать, что к вам в клетку попал бойцовый петух. Ну-ка, не хотите на это поставить денежк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а чт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На то, что я скручу ее в бараний рог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торже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Вы предлагаете на это пар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Бьюсь об заклад, что я за неделю запушу пче</w:t>
        <w:softHyphen/>
        <w:t>лу под хвост этой се</w:t>
        <w:softHyphen/>
        <w:t>стричке. Я ее так доконаю, что она трес</w:t>
        <w:softHyphen/>
        <w:t>нет по швам, и вы, ребятки, увидите, что и с ней можно совладать. Одна неделя, мальчики, и если я не доведу ее до того, что она знать не будет, где сесть и где встать, - денежки ваш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восторге</w:t>
      </w:r>
      <w:r>
        <w:rPr>
          <w:rFonts w:cs="Times New Roman" w:ascii="Times New Roman" w:hAnsi="Times New Roman"/>
          <w:color w:val="000000"/>
          <w:sz w:val="24"/>
          <w:szCs w:val="24"/>
        </w:rPr>
        <w:t>/. Ух ты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Кто из вас готов расстаться с пятеркой? Давайте, ребята, раскоше</w:t>
        <w:softHyphen/>
        <w:t>ливайтесь, или уж сидите, как сидел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истер Макмэрфи, такое пари требует более высо</w:t>
        <w:softHyphen/>
        <w:t>кой ставки. Пятна</w:t>
        <w:softHyphen/>
        <w:t>дцать долларов  против ваших пяти, что у вас ничего не выйд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поспешно образуют очередь, подписы</w:t>
        <w:softHyphen/>
        <w:t>вая долговые за</w:t>
        <w:softHyphen/>
        <w:t>писк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-ге-гей, смотрите, не опоздайте. Один поворот колеса, один расклад карт! Пе</w:t>
        <w:softHyphen/>
        <w:t>ред вами - сражение ве</w:t>
        <w:softHyphen/>
        <w:t>ка! Одна неделя, всего семь дней, все средства дозволены, Рэ Пэ Макмэрфи против старшей сестры - до нокаута. Ставки - три к одному, ребятки... де</w:t>
        <w:softHyphen/>
        <w:t>нежки на стол, э-ге-гей, живо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Ставлю пять долларов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ятерку - на бегун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СЕСТРА РЭТЧЕД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жентльмены, время для трудовой терапи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мгновенно разбегаются по своим местам. УИЛЬЯМС отрывает Ракли от стены и уводит его в палат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стер Макмэрфи, чем это вы тут занимаетес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пешно записывая цифры последних ставок</w:t>
      </w:r>
      <w:r>
        <w:rPr>
          <w:rFonts w:cs="Times New Roman" w:ascii="Times New Roman" w:hAnsi="Times New Roman"/>
          <w:color w:val="000000"/>
          <w:sz w:val="24"/>
          <w:szCs w:val="24"/>
        </w:rPr>
        <w:t>/. Мы тут устроили одну маленькую игру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Вы ручаетесь, что это не азартная игр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зображая возму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>/. Господи, конечно, нет, мэм...</w:t>
      </w:r>
    </w:p>
    <w:p>
      <w:pPr>
        <w:pStyle w:val="Normal"/>
        <w:shd w:fill="FFFFFF" w:val="clear"/>
        <w:ind w:left="1734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СЕСТРА РЭТЧЕД улыбается и выходит./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ая там игра? Не игра, а чистый выигрыш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, и СВЕТ БЫСТРО гаснет, лишь один луч высвечивает Вождя./" /В де</w:t>
        <w:softHyphen/>
        <w:t>журке вспыхивают огни, сплетающиеся в странный узор под аккомпанемент элек</w:t>
        <w:softHyphen/>
        <w:t>тронной музыки, звучащей как зуммер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Ь 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олос на магнитофонной ленте</w:t>
      </w:r>
      <w:r>
        <w:rPr>
          <w:rFonts w:cs="Times New Roman" w:ascii="Times New Roman" w:hAnsi="Times New Roman"/>
          <w:color w:val="000000"/>
          <w:sz w:val="24"/>
          <w:szCs w:val="24"/>
        </w:rPr>
        <w:t>/. Видишь, как тут у нас, папа? На ночь включается автоматический режим. Ведь это ночью они делают с нами что хо</w:t>
        <w:softHyphen/>
        <w:t>тят... потому как слишком это страшно, чтоб делать такое днем. А если ночи не хватает, они ее растягивают. Да, да, папа, точно так. Они делают со временем что хотят: хотят - оно пойдет быстрее, хотят ~ пойдет медленнее. Я сам видел, как три месяца проскочили за час. Сам видел, как три дня промелькнули вот так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щелкивает паль</w:t>
        <w:softHyphen/>
        <w:t>цами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з палаты раздается веселое посвистыванье. Приз</w:t>
        <w:softHyphen/>
        <w:t>рачные огни и музыка тотчас исчезают. Включа</w:t>
        <w:softHyphen/>
        <w:t>ется нормальный НОЧНОЙ СВЕТ. ВОЖДЬ приседает на корточки возле качалки. Входит МАКМЭРФИ - боси</w:t>
        <w:softHyphen/>
        <w:t>ком, на цыпочках, в одних брюках и в кепи. Ози</w:t>
        <w:softHyphen/>
        <w:t>рается вокруг, обнаруживает свою колоду карт с изображением голых женщин, хватает е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от вы где, крошки, чего-чего, а терять вас не хочу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ыстро проводят пальцем по колоде, разбрасывает ее веером и мгновенно собирает карты вместе, радуясь собствен</w:t>
        <w:softHyphen/>
        <w:t>ной ловкости. Замечает Вождя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й, вожд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, перевернув кресло-качалку, что-то отко</w:t>
        <w:softHyphen/>
        <w:t>выривает от обивки. МАКМЭРФИ,  заинтересовавшись, подходит к нем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ы что это творишь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ускается на корточки рядом с Вождем и, присмот</w:t>
        <w:softHyphen/>
        <w:t>ревшись к днищу качалки, присвистывает.</w:t>
      </w:r>
      <w:r>
        <w:rPr>
          <w:rFonts w:cs="Times New Roman" w:ascii="Times New Roman" w:hAnsi="Times New Roman"/>
          <w:color w:val="000000"/>
          <w:sz w:val="24"/>
          <w:szCs w:val="24"/>
        </w:rPr>
        <w:t>/ Батюшки-светы, да тут тыщ десять жвачек будет! Ты, что, Вождь, устроил здесь хранилище? Подожди-ка,  мы сей</w:t>
        <w:softHyphen/>
        <w:t>час придумаем кое-что получше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ет руку в карман и с победоносным видом вытаскивает упа</w:t>
        <w:softHyphen/>
        <w:t>ковку жвачк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руктовая - пойдет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дирает обертку и сует жвачку в рот Вождю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так-то оно лучше, индей, во рту све</w:t>
        <w:softHyphen/>
        <w:t>жей буд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Слышен звук ключа, вставляемого в дверь, веду</w:t>
        <w:softHyphen/>
        <w:t>щую из отделени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right="-3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бегайтесь! Кто-то идет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ыряет за угол и прижимается к стене./</w:t>
      </w:r>
    </w:p>
    <w:p>
      <w:pPr>
        <w:pStyle w:val="Normal"/>
        <w:shd w:fill="FFFFFF" w:val="clear"/>
        <w:ind w:left="567" w:right="-336" w:firstLine="426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следует за Макмэрфи. Входит санитар ТЭРКЛ, немолодой негр, рабо</w:t>
        <w:softHyphen/>
        <w:t>тающий по ночам. Что-то на</w:t>
        <w:softHyphen/>
        <w:t>певая себе под нос, ТЭРКЛ ставит на место два-три опро</w:t>
        <w:softHyphen/>
        <w:t>кинутых стула, проверяет помещение, освещая его карманным фонарём. Вытаскивает из заднего кармана бутылку и делает из нее два-три глотка. Затем, напевая что-то пе</w:t>
        <w:softHyphen/>
        <w:t>чальное, выхо</w:t>
        <w:softHyphen/>
        <w:t>д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и ВОЖДЬ БРОМДЕН выходят из своего укрыти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думчиво оглядывает Вождя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ешь, что я скажу тебе, Вождь... ведь когда я гаркнул, ты подскочил, А мне кто-то разве не говорил, что ты глухонемой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тыкает пальцем Вождя под ребро, весело хихикает и, продолжая посмеиваться, пританцовы</w:t>
        <w:softHyphen/>
        <w:t>вая, уходит в палаты. ВОЖДЬ следует за ним. Свет гас</w:t>
        <w:softHyphen/>
        <w:t>нет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вет снова вспыхивает, освещая пустую общую комнату. Утро. Входят сани</w:t>
        <w:softHyphen/>
        <w:t>тары УОРРЕН и УИЛЬЯМС. Они несут все, что требуется для уборки; тряпки, щетки, ведерко с мыльной водой, Ставят на пол свои приспособления и принимаются протирать стек</w:t>
        <w:softHyphen/>
        <w:t>ла и плинтус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Все заляпано, захватано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Поцарапа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Главная, как увидит, такой устроит тарарам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Отлупит этой своей корзинкой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Еще чего! Пусть попробует - сдачи дадим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Ишь как разошелся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Для начала заткнем ей рот этой банкой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Разложим на полу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Откроем рот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, И все туда - ей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. Да еще щеткой подтолкнем, чтоб прошло поглубже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лают вид, будто топчут ногами главную сестру./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певая за сце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Лошадки не ели - она мне сказала, </w:t>
      </w:r>
    </w:p>
    <w:p>
      <w:pPr>
        <w:pStyle w:val="Normal"/>
        <w:shd w:fill="FFFFFF" w:val="clear"/>
        <w:ind w:left="4614" w:right="-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йди накорми их, подкинь им сенца..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танцовывая и размахивая зубной щеткой, выходит из палаты и направляется в туалет. На нем только кепи и полотенце, об</w:t>
        <w:softHyphen/>
        <w:t xml:space="preserve">вязанное вокруг бедер. </w:t>
        <w:tab/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ятного утречка, ребятк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итары, вытаращив глаза, смотрят на него, потрясенные не столько его видом, сколько пением. А он продолжает свой путь, радостно распевая во все горл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Лошадки поели, не надо им сенца. Так что, красотка, не держи-ка ты меня..."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чти тотчас снова появляется из туалета и дружески хлопает Уоррена по плеч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й, старина, можно тут у вас разжиться пастой для моих клыков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опаской поглядывая на сильную руку, лежащую у него на плеч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аф мы открываем только без четверти семь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Она у вас что, там в шкафу лежит? Под замком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. Правиль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-так-так, а почему, ты думаешь, главная держит под замком зуб</w:t>
        <w:softHyphen/>
        <w:t>ную пасту? Я хочу сказать, она ведь не опасная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чувствовав что-то неладное, подходит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потому что так по больничным правила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Значит - по больничным правилам? Но все-таки почем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Ну, а как бы это, по-твоему, выглядело, если б каждый стал чистить зубы, когда ему вздумается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суди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/. Угу. Я, кажется, начинаю по</w:t>
        <w:softHyphen/>
        <w:t>нимать: правила, зна</w:t>
        <w:softHyphen/>
        <w:t xml:space="preserve">чит, установлены для того, чтобы всякий, кому вздумается, не мог чистить зубы после каждой еды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Господи ты, боже мой, ну разве не ясн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Ага, теперь вроде ясно. Ты, значит, хочешь сказать, что люди стали бы чистить зубы, кому когда бог на душу положит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Ну да, ведь это ж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Батюшки мои, нет, вы только представьте себе! Люди стали бы чис</w:t>
        <w:softHyphen/>
        <w:t>тить зубы в шесть тридцать, в шесть двадцать, а кто, может, и даже в шесть утр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увствуя себя не в своей тарелке</w:t>
      </w:r>
      <w:r>
        <w:rPr>
          <w:rFonts w:cs="Times New Roman" w:ascii="Times New Roman" w:hAnsi="Times New Roman"/>
          <w:color w:val="000000"/>
          <w:sz w:val="24"/>
          <w:szCs w:val="24"/>
        </w:rPr>
        <w:t>/. Хватит, Уильямс. У нас работа стоит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Эй, обождите-ка. Что это у нас тут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. Гд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Да вот тут - что за дрянь в этой банке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. Мыльный порошок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обычно-то я пользуюсь пастой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ускает зубную щетку в банку и стучит ею о край, стряхивая лишний порошок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насчет этих дурацких боль</w:t>
        <w:softHyphen/>
        <w:t>ничных правил - мы ими займемся позже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танцовывая и напевая, возвращается в туалет, пение превращается в бормотание, когда он начинает чистить зубы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итары ошарашено смотрят ему вслед. Затем УОРРЕН замечает Вождя, хватает щетку и в сердцах направляется к нем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совывая щетку в руки Вождю/. </w:t>
      </w:r>
      <w:r>
        <w:rPr>
          <w:rFonts w:cs="Times New Roman" w:ascii="Times New Roman" w:hAnsi="Times New Roman"/>
          <w:color w:val="000000"/>
          <w:sz w:val="24"/>
          <w:szCs w:val="24"/>
        </w:rPr>
        <w:t>Держи, черт бы тебя побрал, давай рабо</w:t>
        <w:softHyphen/>
        <w:t>тай, не стой тут, вылупив глаза, точно глупая корова. Шевелись же! Шевелис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начинает размеренно махать щеткой. Входит СЕСТРА РЭТЧЕД, встав</w:t>
        <w:softHyphen/>
        <w:t>ляет ключ в дверь дежурки и застывает, услышав непривычные зву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певая за сценой во все горло</w:t>
      </w:r>
      <w:r>
        <w:rPr>
          <w:rFonts w:cs="Times New Roman" w:ascii="Times New Roman" w:hAnsi="Times New Roman"/>
          <w:color w:val="000000"/>
          <w:sz w:val="24"/>
          <w:szCs w:val="24"/>
        </w:rPr>
        <w:t>/. Ох, твоя родня меня не любит; слишком ты бедный, говорит, и в дом входить мне не велит. Я ж люблю жить без ко</w:t>
        <w:softHyphen/>
        <w:t>пейки: денежки - они мои, И кому это не по нраву - пусть катится в тарары!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днюю строку он поет уже на сцене, прямо в лицо сестре РЭТЧЕД, которая в ужасе застывает при виде полуголого мужчин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обрым вас утречком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! Как дела там, на вол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льзя же так расхаживать... в одном полотен</w:t>
        <w:softHyphen/>
        <w:t>це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Значит, ходить в полотенцах тоже против пра</w:t>
        <w:softHyphen/>
        <w:t xml:space="preserve">вил? О'кей, тогда я сейчас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Берется за концы полотенца./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рекратите! Да как вы смеете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ловеще</w:t>
      </w:r>
      <w:r>
        <w:rPr>
          <w:rFonts w:cs="Times New Roman" w:ascii="Times New Roman" w:hAnsi="Times New Roman"/>
          <w:color w:val="000000"/>
          <w:sz w:val="24"/>
          <w:szCs w:val="24"/>
        </w:rPr>
        <w:t>./ Не</w:t>
        <w:softHyphen/>
        <w:t>медленно отправляйтесь в палату и оденьтесь как следует - сию же секунд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комнате появляются больные и останавливаются, наблюдая за происходящи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весив голову, точно вот-вот заплачет</w:t>
      </w:r>
      <w:r>
        <w:rPr>
          <w:rFonts w:cs="Times New Roman" w:ascii="Times New Roman" w:hAnsi="Times New Roman"/>
          <w:color w:val="000000"/>
          <w:sz w:val="24"/>
          <w:szCs w:val="24"/>
        </w:rPr>
        <w:t>/. Не могу я это сделать, мэм. Какой-то, видно, вор ночью все у меня укра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Украл?.. Ваши веши должны были взять и... и отправить в дезинфек</w:t>
        <w:softHyphen/>
        <w:t>цию. Уильямс?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пеш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Дезинфекцией занимается Уоррен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Уоррен! Подите сюда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 не без опаски подходит к не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что, не видите, что на этом человеке ничего нет, кроме по</w:t>
        <w:softHyphen/>
        <w:t>лотенца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флируя шепо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Еще есть кепи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у?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. Так ведь он... он слишком рано встал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Значит, слишком рано встал. Сию же секунду принесите ему одежду, Уоррен, или на две недели отправитесь к хроникам мыть ночные горшк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ОРРЕН выходит, кипя от возмущения. МАКМЭРФИ вслед ему насвистывает какую-нибудь сентиментальную мелодию и делает несколько па. </w:t>
      </w:r>
    </w:p>
    <w:p>
      <w:pPr>
        <w:pStyle w:val="Heading1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Heading1"/>
        <w:ind w:left="567" w:right="-336" w:firstLine="426"/>
        <w:rPr/>
      </w:pPr>
      <w:r>
        <w:rPr/>
        <w:t>А вы - чтоб этого полотенца на вас не было, сию же секунду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сенепременно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дергивает с себя полотенце. Под полотенцем на нем оказываются черные атласные трусы с рисунком в виде белых акул с красными глазами. Макмэрфи ве</w:t>
        <w:softHyphen/>
        <w:t>село скалится.</w:t>
      </w:r>
      <w:r>
        <w:rPr>
          <w:rFonts w:cs="Times New Roman" w:ascii="Times New Roman" w:hAnsi="Times New Roman"/>
          <w:color w:val="000000"/>
          <w:sz w:val="24"/>
          <w:szCs w:val="24"/>
        </w:rPr>
        <w:t>/ Ничего, а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ачивается перед всеми, что</w:t>
        <w:softHyphen/>
        <w:t>бы лучше было видно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рочек от милашки в штате Орегон. Говорила, я для нее - как бог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СЕСТРА ФЛИНН, и МАКМЭРФИ делает вид, будто хочет на нее прыг</w:t>
        <w:softHyphen/>
        <w:t>нуть. СЕСТРА ФЛИНН с криком убег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Прекрасно, мистер Макмэрфи, если вы покон</w:t>
        <w:softHyphen/>
        <w:t>чили с демонстрацией своей мужской силы и красоты, то, может быть, вы все-таки соблаговолите одеться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бирая с пола полотенце</w:t>
      </w:r>
      <w:r>
        <w:rPr>
          <w:rFonts w:cs="Times New Roman" w:ascii="Times New Roman" w:hAnsi="Times New Roman"/>
          <w:color w:val="000000"/>
          <w:sz w:val="24"/>
          <w:szCs w:val="24"/>
        </w:rPr>
        <w:t>/. С вос-торгом. /Удаляется, похлопывая себя по голому животу и распевая./ Она меня в дом пригласила и пылкий мой нрав ук</w:t>
        <w:softHyphen/>
        <w:t xml:space="preserve">ротила. И тихонько маме сказала: "Люблю, мама, милого я!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клабившемуся Уильямсу</w:t>
      </w:r>
      <w:r>
        <w:rPr>
          <w:rFonts w:cs="Times New Roman" w:ascii="Times New Roman" w:hAnsi="Times New Roman"/>
          <w:color w:val="000000"/>
          <w:sz w:val="24"/>
          <w:szCs w:val="24"/>
        </w:rPr>
        <w:t>/. Вам что, больше де</w:t>
        <w:softHyphen/>
        <w:t>лать нечего, как стоять тут и таращить глаза? Я требую, чтоб в этой комнате пылинки не было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ациентам, ласково улыбаясь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жентльмены, а вам - не пора ли одеться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поспешно уходят в палаты. СЕСТРА РЭТЧЕД подходит к сестре Флинн, стоящей у шкафа с медикаментам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ИНН. Ой-ой-ой, что вы о нем скажете, мисс Рэтчед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О ком - о мистере Макмэрф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. По-моему, интересный мужчина, веселый и вообще, . вот только, мне ка</w:t>
        <w:softHyphen/>
        <w:t xml:space="preserve">жется, хочет все тут к рукам прибрать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ставляя лекарства на подносике</w:t>
      </w:r>
      <w:r>
        <w:rPr>
          <w:rFonts w:cs="Times New Roman" w:ascii="Times New Roman" w:hAnsi="Times New Roman"/>
          <w:color w:val="000000"/>
          <w:sz w:val="24"/>
          <w:szCs w:val="24"/>
        </w:rPr>
        <w:t>/. Боюсь, именно это он и задумал. И возможно, ему это удастся - на какое-то время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ИНН. Да, но зачем? Что он этим хочет доказать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ы забываете, мисс Флинн: у нас больница для людей ненормальны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вет быстро гаснет; лишь луч прожектора высве</w:t>
        <w:softHyphen/>
        <w:t>чивает Вождя, который стоит, держа в руках щет</w:t>
        <w:softHyphen/>
        <w:t>ку. СЕСТРА РЭТЧЕД находится в дежурке. Больные и УОРРЕН входят и передвигаются по сцене, пересекая луч прожектора. Они рас</w:t>
        <w:softHyphen/>
        <w:t>ставляют стулья для собеседования. Тем временем мы слышим, что думает ВОЖД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Ь 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олос на магнитофонной ленте</w:t>
      </w:r>
      <w:r>
        <w:rPr>
          <w:rFonts w:cs="Times New Roman" w:ascii="Times New Roman" w:hAnsi="Times New Roman"/>
          <w:color w:val="000000"/>
          <w:sz w:val="24"/>
          <w:szCs w:val="24"/>
        </w:rPr>
        <w:t>/. Вспомнил я одно рождество, папа... Здесь, в больнице. Ровно в полночь -а на улице был большой ветер, и дверь вдруг настежь, и вхо</w:t>
        <w:softHyphen/>
        <w:t>дит огромный детина, весь в красном, с большой седой боро</w:t>
        <w:softHyphen/>
        <w:t>дой и с усами. "Хо-хо-хо, - говорит он, - хотел бы я у вас остаться, да спешить надо - вре</w:t>
        <w:softHyphen/>
        <w:t>мени в обрез, все расписано". Санитары как подскочили к нему, ослепили своими фо</w:t>
        <w:softHyphen/>
        <w:t>нариками, дали успокоительного и - прямо к буйным. Шесть лет продержа</w:t>
        <w:softHyphen/>
        <w:t>ли его там, папа, а когда выпустили, никаких волос у него не было, и худущий он стал, как жерд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пыхивает свет. В дежурку входит УОРРЕН, а сестра РЭТЧЕД - выходит. Начинается собеседо</w:t>
        <w:softHyphen/>
        <w:t>вание. Все на местах, кроме МАКМЭРФИ и доктора Спив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рывая книгу записе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что, друзья, прежде чем начать наше со</w:t>
        <w:softHyphen/>
        <w:t>беседование, я хотела бы кое-что с вами обсудить. Неофициально, понятно? Речь пой</w:t>
        <w:softHyphen/>
        <w:t>дет о боль</w:t>
        <w:softHyphen/>
        <w:t>ном Мак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Эй, а где же Макмэрф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Я предложила ему побеседовать с доктором Спи</w:t>
        <w:softHyphen/>
        <w:t>ви. Никаких решений мы здесь, как вы понимаете, принимать не будем. Просто я считаю, что он выводит из равновесия дру</w:t>
        <w:softHyphen/>
        <w:t>гих пациентов и этому пора положить конец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Меня, к примеру, ни из какого равновесия он не вывод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Меня тож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Вы, возможно, этого и не осознаете. Однако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з-за сцены доносятся звуки оживленного разгово</w:t>
        <w:softHyphen/>
        <w:t>ра, добродушный мужской смех, затем дверь в отделение открывается и входят ДОКТОР СПИВИ и МАКМЭРФИ. МАКМЭРФИ дружески обхватил рукой док</w:t>
        <w:softHyphen/>
        <w:t>тора за плечи; он даже берет у доктора ключ и, когда они уже вошли, запирает входную двер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Верно, док? Что скажете, 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. О, это чудесное предложение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Такое устроим веселье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Тычет пальцем док</w:t>
        <w:softHyphen/>
        <w:t>тора под ребро, оба хохочут, подталкивая друг друга.)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Доктор! Доктор, у нас ведь собеседовани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. Что? Ах да, извините, пожалуйста, продолжайте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ледяной улыбкой</w:t>
      </w:r>
      <w:r>
        <w:rPr>
          <w:rFonts w:cs="Times New Roman" w:ascii="Times New Roman" w:hAnsi="Times New Roman"/>
          <w:color w:val="000000"/>
          <w:sz w:val="24"/>
          <w:szCs w:val="24"/>
        </w:rPr>
        <w:t>/. Хорошо. Итак, мы обсуждали проблему состоя</w:t>
        <w:softHyphen/>
        <w:t>ния дух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Так ведь и мы говорили об этом! И я предложил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задаченно, к Мак</w:t>
        <w:softHyphen/>
        <w:t>мэрфи</w:t>
      </w:r>
      <w:r>
        <w:rPr>
          <w:rFonts w:cs="Times New Roman" w:ascii="Times New Roman" w:hAnsi="Times New Roman"/>
          <w:color w:val="000000"/>
          <w:sz w:val="24"/>
          <w:szCs w:val="24"/>
        </w:rPr>
        <w:t>./ Или это вы предложи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Черт, нет, это была ваша иде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Так вот я предложил... Как вы думаете, что если нам устроить карна</w:t>
        <w:softHyphen/>
        <w:t>вал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Кар... карнавал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ироко улыба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Прямо здесь, в отделения. Вер</w:t>
        <w:softHyphen/>
        <w:t>но, смешно будет? Разные игры, киоски, украшения... А вы, больные, что скажет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вясь на Макмэрфи, который показывает ему поднятый кверху большой палец</w:t>
      </w:r>
      <w:r>
        <w:rPr>
          <w:rFonts w:cs="Times New Roman" w:ascii="Times New Roman" w:hAnsi="Times New Roman"/>
          <w:color w:val="000000"/>
          <w:sz w:val="24"/>
          <w:szCs w:val="24"/>
        </w:rPr>
        <w:t>/. 0-о-о! По-моему, идейка что над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И даст определенный терапевтический эффек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Еще бы, черт подери, от карнавала такая будет терапи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Скэнлон мог бы взорвать свою бомбу. А я кое-что придумаю по тру</w:t>
        <w:softHyphen/>
        <w:t>довой терапи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а я с нашим вам удовольствием встану за колесо лотереи. 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распев</w:t>
      </w:r>
      <w:r>
        <w:rPr>
          <w:rFonts w:cs="Times New Roman" w:ascii="Times New Roman" w:hAnsi="Times New Roman"/>
          <w:color w:val="000000"/>
          <w:sz w:val="24"/>
          <w:szCs w:val="24"/>
        </w:rPr>
        <w:t>,/ "Эй, дамы, господа, подходите все сюда. Десять центов - монета мала, но счастье-удачу приносит она!"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О, прекрасн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А я могу продавать разные разност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А я умею читать по руке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Прекрасно, прекрасно! А вы что скажете, мисс Рэтчед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ЕСТРА РЭТЧЕД  смотрит на него с застывшей улыбкой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имею в виду... карнавал. Здесь... в отделени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 долгого молчания, которое уже говорит само за себя: ясно, что идея похоронена/</w:t>
      </w:r>
      <w:r>
        <w:rPr>
          <w:rFonts w:cs="Times New Roman" w:ascii="Times New Roman" w:hAnsi="Times New Roman"/>
          <w:color w:val="000000"/>
          <w:sz w:val="24"/>
          <w:szCs w:val="24"/>
        </w:rPr>
        <w:t>. Да, я согласна, это может иметь терапевтический эффект. Но прежде мы должны об</w:t>
        <w:softHyphen/>
        <w:t>судить это на совещании персонала. Вы ведь так и на</w:t>
        <w:softHyphen/>
        <w:t>мерева</w:t>
        <w:softHyphen/>
        <w:t>лись поступить, доктор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Да, конечно... просто я подумал... поговорив с некоторыми пациентами... но совещание персонала... да, ко</w:t>
        <w:softHyphen/>
        <w:t>нечно 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И еще, доктор, я рекомендовала бы отказать мистеру Макмэрфи в его просьбе, пока он не освоится с прави</w:t>
        <w:softHyphen/>
        <w:t>лами нашего отделения,  а он про</w:t>
        <w:softHyphen/>
        <w:t>сит, чтобы ''цыпочке по имени Кэнди Старр",  как он выразился, разрешили посетить его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А я...  словом... мистер Макмэрфи подал мне бумагу со своей просьбой,  когда был у меня в кабинете,  и я подумал... я хочу сказать, по</w:t>
        <w:softHyphen/>
        <w:t>скольку он ведь здесь уж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  <w:softHyphen/>
        <w:t>делю... я ее подписа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и БИЛЛИ оба ликуют,  ВОЖДЬ убирает -  щетку в чула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крывая книгу записей</w:t>
      </w:r>
      <w:r>
        <w:rPr>
          <w:rFonts w:cs="Times New Roman" w:ascii="Times New Roman" w:hAnsi="Times New Roman"/>
          <w:color w:val="000000"/>
          <w:sz w:val="24"/>
          <w:szCs w:val="24"/>
        </w:rPr>
        <w:t>/. Прекрасно. Итак, Билли Биббит и его речевые затруднения, Ты можешь припом</w:t>
        <w:softHyphen/>
        <w:t>нить, Билли,  когда впервые столк</w:t>
        <w:softHyphen/>
        <w:t>нулся с речевыми трудностя</w:t>
        <w:softHyphen/>
        <w:t>ми? Когда ты начал заикаться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Д-да с-сразу, как начал г-говорить. Как с-ска-зал м-мама. А когда с-стал делать п-рредложение девочке,  то с-совсем зап-путался. Я с -сказал: "П-п-п-птичка, я х-хочу на тебе ж-ж-ж..."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,  желая приободрить его,  смеется. БИЛЛИ,  заразившись его настроением,  начинает хихик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никак закончить не м-могу.  а она как рас-с-хохочется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Твоя мама говорила мне про эту девушку, Билли. Судя по всему, она была недостойна тебя. Возможно, это тебя и отпугнул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Не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Тогда в чем же дело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Я ж-же был влюблен в н-не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А ты не думаешь, что все обстояло иначе? Вот твоя мама, Билли, говорит - я цитирую: "Это была ловкая шлюха, которая только и думала, как охомутать моего Билли, потому что..."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волнова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Нет! Она ж-же была такая м-милая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вет быстро гаснет, лишь луч прожектора высвечи</w:t>
        <w:softHyphen/>
        <w:t>вает Вождя. Звуки перестрелки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ЛОС. Эй, Бромден!.. Убери парня из-под дерева, его же подстрелить могут! Бромден... Вэ-етла-а... Бромден! Ты слышишь меня?.. Бромден, чертов сын, да слышишь ты меня или нет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рохот орудий, пулеметные очереди. ВОЖДЬ в ужасе ме</w:t>
        <w:softHyphen/>
        <w:t>чется по сцене, и когда звуки стихают, замира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С ВОЖДЯ. Не могу я помочь тебе, Билли. Никто из нас не может тебе помочь. Когда человек помогает, он сам подставляется. Вот чего Макмэрфи никак не поймет: надо сидеть тихо - тогда целым останешься. Потому никто и не жалуется на туман, Как ни худо, а укроешься в тумане, и ничто тебе не гро</w:t>
        <w:softHyphen/>
        <w:t>з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гновенно включается полный св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Послушайте-ка, у меня есть один вопросик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Если вы хотите взять слово, то должны сначала предста</w:t>
        <w:softHyphen/>
        <w:t>вить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Вы что же, до сих пор меня не знает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Я узнаю вас, но еще не знаю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-да. Чертовски трудная у вас проблема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</w:t>
        <w:softHyphen/>
        <w:t>чувственно</w:t>
      </w:r>
      <w:r>
        <w:rPr>
          <w:rFonts w:cs="Times New Roman" w:ascii="Times New Roman" w:hAnsi="Times New Roman"/>
          <w:color w:val="000000"/>
          <w:sz w:val="24"/>
          <w:szCs w:val="24"/>
        </w:rPr>
        <w:t>./ Хотите, поговорим об это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октор, как по-вашему, не обсудить ли нам поведение мистера Макмэрф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В каком аспект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Я наблюдаю явное ухудшение дисциплины с тех пор, как он к нам поступил. Мне кажется... другая форма терапии..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ну, высказывайтесь! Хотите подключить ко мне свои батарейки и подзаряди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улыбкой</w:t>
      </w:r>
      <w:r>
        <w:rPr>
          <w:rFonts w:cs="Times New Roman" w:ascii="Times New Roman" w:hAnsi="Times New Roman"/>
          <w:color w:val="000000"/>
          <w:sz w:val="24"/>
          <w:szCs w:val="24"/>
        </w:rPr>
        <w:t>/. Для вашего же блага, Рэнд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 свиньям собачьим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ожиданно для всех</w:t>
      </w:r>
      <w:r>
        <w:rPr>
          <w:rFonts w:cs="Times New Roman" w:ascii="Times New Roman" w:hAnsi="Times New Roman"/>
          <w:color w:val="000000"/>
          <w:sz w:val="24"/>
          <w:szCs w:val="24"/>
        </w:rPr>
        <w:t>/. Должен сказать, сестра, Что я согласен с пациентом Макмэрфи. Я нахожу, что у него вполне ясное сознание, он коммуникабелен и, несмотря на свое прошлое, пока не проявил тенденции к буйству. Поэтому я считаю, что электрошо</w:t>
        <w:softHyphen/>
        <w:t>ковая терапия ему не показан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Отлично. В таком случае, если нам больше нече</w:t>
        <w:softHyphen/>
        <w:t>го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ок, у меня есть одно маленькое дельце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не кажется, доктор, вы должны разъяснить, что цель наших собеседова</w:t>
        <w:softHyphen/>
        <w:t>ний - терапевтическая, лечебная и всякие мелоч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елочи?! Вы называете игры на Кубок мелочью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, Игры на Кубок?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 конечно, док, они начинаются в пятницу. Такие игры! А у вас тут правило, что можно смотреть телевизор только вечером. Так что давайте переменим время и будем смот</w:t>
        <w:softHyphen/>
        <w:t>реть днем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едовым голос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В терапевтических целях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Конечно, черт побери, в терапевтических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А может быть, вы рассчитываете пожи</w:t>
        <w:softHyphen/>
        <w:t>виться на это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как насчет игр, ребята? Неужто вам не охота посмотреть игры на Кубок, Чезвик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Отчего ж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Скэнлон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ежива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Не знаю, Мак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тер Скэнлон, насколько я помню, вы три дня отказывались прини</w:t>
        <w:softHyphen/>
        <w:t>мать пищу» пока мы не разрешили вам вклю</w:t>
        <w:softHyphen/>
        <w:t>чать телевизор в шесть часов вместо шести тридцат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. Человеку нужно знать, что творится в мире, верно? Господи, да они могли бы разгромить нас к черту, а мы б узнали только через неделю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естре Рэтчед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нельзя смотреть и то, и друго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т, никак нельз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Ну... может, они и не разгромят нас на этой недел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от молодец! Давайте голосовать. Все, кто "за", поднимите рук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ЕЗВИК поднимает руку. СКЭНЛОН - тоже. Остальные смотрят в по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й, это еще что за чертовщина? Я считал, что вы, ребята, име</w:t>
        <w:softHyphen/>
        <w:t xml:space="preserve">ете право по такому делу голосовать. Верно ведь, док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Доктор кивает./ </w:t>
      </w:r>
      <w:r>
        <w:rPr>
          <w:rFonts w:cs="Times New Roman" w:ascii="Times New Roman" w:hAnsi="Times New Roman"/>
          <w:color w:val="000000"/>
          <w:sz w:val="24"/>
          <w:szCs w:val="24"/>
        </w:rPr>
        <w:t>О'кей, так кто хочет смотреть игры на Кубок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ЕЗВИК еще выше поднимает руку, а больше - никто 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а что это с вами, ребят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Трое, мистер Макмэрфи, Всего лишь трое. Недо</w:t>
        <w:softHyphen/>
        <w:t>статочно, чтоб изменить правила. Ну, коль скоро с этим все ясно, можно заканчивать наше собеседование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уж... давайте лучше это треклятое собесе</w:t>
        <w:softHyphen/>
        <w:t>дование кончать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ктор СПИВИ встает и выходит. СЕСТРА РЭТЧЕД кладет книгу записей на место и тоже выходит. Больные расставляют по местам сту</w:t>
        <w:softHyphen/>
        <w:t>лья и разбреда</w:t>
        <w:softHyphen/>
        <w:t>ются по комнате. УОРРЕН помогает им, затем, когда все расставлено, воз</w:t>
        <w:softHyphen/>
        <w:t>вращается в дежур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 долгого молчания</w:t>
      </w:r>
      <w:r>
        <w:rPr>
          <w:rFonts w:cs="Times New Roman" w:ascii="Times New Roman" w:hAnsi="Times New Roman"/>
          <w:color w:val="000000"/>
          <w:sz w:val="24"/>
          <w:szCs w:val="24"/>
        </w:rPr>
        <w:t>/. П-послушайте, Рэндл. Н-неко</w:t>
        <w:softHyphen/>
        <w:t>торые из н-нас уже давно здесь. И н-некоторые из н-нас еще долго б-будут здесь после т-того, как в-вас и с-след простынет. И п-после того, как кончатся игры на Кубок. Так н-не-ужели в-вы не в-видите... н-неужели не понимаете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рицательно качает головой</w:t>
      </w:r>
      <w:r>
        <w:rPr>
          <w:rFonts w:cs="Times New Roman" w:ascii="Times New Roman" w:hAnsi="Times New Roman"/>
          <w:color w:val="000000"/>
          <w:sz w:val="24"/>
          <w:szCs w:val="24"/>
        </w:rPr>
        <w:t>/. Нет, не понимаю. Этого - я - не понимаю.</w:t>
      </w:r>
    </w:p>
    <w:p>
      <w:pPr>
        <w:pStyle w:val="Normal"/>
        <w:shd w:fill="FFFFFF" w:val="clear"/>
        <w:ind w:right="-336"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ИЛЛИ в отчаянии отворачи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-3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, Хардинг, да что это с вами?</w:t>
      </w:r>
    </w:p>
    <w:p>
      <w:pPr>
        <w:pStyle w:val="Normal"/>
        <w:shd w:fill="FFFFFF" w:val="clear"/>
        <w:ind w:left="567" w:right="-336" w:firstLine="426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пожимает плечами и отворачи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го вы, ребята, боитесь? Нет, вы просто какие-то бесхребет</w:t>
        <w:softHyphen/>
        <w:t>ные. Надо мне оставить вас ей на съедение - и точка. Вот так -рвануть из этой двери, захлопнуть ее за собой, забить гвоздя</w:t>
        <w:softHyphen/>
        <w:t>ми и - прив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Да? Ну хорошо, вот вы тут р-распетушились - а как бы вы отсюда уш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Да сорок способов есть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азовите оди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умаешь, я треплюсь, да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зирается вокруг, и взгляд его останавлива</w:t>
        <w:softHyphen/>
        <w:t>ется на ящике, стоящем у основания дежурки.</w:t>
      </w:r>
      <w:r>
        <w:rPr>
          <w:rFonts w:cs="Times New Roman" w:ascii="Times New Roman" w:hAnsi="Times New Roman"/>
          <w:color w:val="000000"/>
          <w:sz w:val="24"/>
          <w:szCs w:val="24"/>
        </w:rPr>
        <w:t>/ Вот. Эта штука, на которой сидит Билли. Можно швырнуть ее в сетку на окне, и сетка лоп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Что-то не припомню, чтобы психи могли двигать гор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 что, хочешь сказать, что мне не поднять этой ерундовины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Эта ерундовина весит полтонны. И к тому же содержит все электриче</w:t>
        <w:softHyphen/>
        <w:t xml:space="preserve">ское оборудование, питающее дежурку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Так оно и есть, черт побери. Попробуй, тронь ее, Мак. Устроишь такое короткое замыкание, что вся эта чертова больница вы</w:t>
        <w:softHyphen/>
        <w:t>летит на орбит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глядывается с Хардингом и поднимает большой палец ввер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Кто поставит пять монет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Это еще безрассуднее, чем ваше пари насчет главной сестр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Гоните пять монет! Потому как никто не дока</w:t>
        <w:softHyphen/>
        <w:t>жет мне, что я не могу чего-то сделать, пока я не попробовал. Вот они - ваши бумажки, когда мы играли в два</w:t>
        <w:softHyphen/>
        <w:t xml:space="preserve">дцать одно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лопает ладонью по столу, накрывая бумажк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сю эту кучу -- вдвойне или ни черт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Принимаю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ЛЬНЫЕ. Ставлю! Идет! Держу пари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 и т. д…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ну, мальчики, отойдите подальше. Скэнлон, уведи женщин и де</w:t>
        <w:softHyphen/>
        <w:t>тишек в безопасное место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ется за ящик - никакого эффекта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Ну как, Мак, сдаешься?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Э нет, черт подери. Я еще только разогреваюсь. А вот сейчас возь</w:t>
        <w:softHyphen/>
        <w:t>мемся по-настоящем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этот раз он вклады</w:t>
        <w:softHyphen/>
        <w:t>вает в рывок всю свою силу. Закрывает глаза, губы его растя</w:t>
        <w:softHyphen/>
        <w:t>гиваются, обнажая стиснутые зубы. Голова откинута назад. Все тело дрожит от напряжения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неожиданно для себя делает шаг к Макмэрфи, как бы желая ему помочь, Из легких Макмэрфи с шумом вырывается воздух, он падает на металли</w:t>
        <w:softHyphen/>
        <w:t>ческую панель и соскальзывает с нее на пол. Несколько секунд слышно лишь его хриплое дыхание, За</w:t>
        <w:softHyphen/>
        <w:t>тем он с трудом поднимается, подходит к столику и трясущимися скрюченными ру</w:t>
        <w:softHyphen/>
        <w:t>ками сгребает бумажки с долговыми обязательствами. Протягивает их больным, но ни</w:t>
        <w:softHyphen/>
        <w:t>кто даже и не пытается их взять, тогда он разбрасывает их по полу. Затем повора</w:t>
        <w:softHyphen/>
        <w:t>чива</w:t>
        <w:softHyphen/>
        <w:t xml:space="preserve">ется и нетвердыми шагами направляется к палатам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ак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МАКМЭРФИ останавливается./ Никто не мог бы поднять эту шту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ачивается, в глазах его слезы ярости и обиды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 я же старался, Я, черт подери, старался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 в палаты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БРОМДЕН делает следом за ним два-три шага, протягивая к нему руки. Свет быстро гаснет, лишь луч прожектора освещает Вождя; остальные выходя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Ь 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олос на магнитофонной ленте</w:t>
      </w:r>
      <w:r>
        <w:rPr>
          <w:rFonts w:cs="Times New Roman" w:ascii="Times New Roman" w:hAnsi="Times New Roman"/>
          <w:color w:val="000000"/>
          <w:sz w:val="24"/>
          <w:szCs w:val="24"/>
        </w:rPr>
        <w:t>/. Я хочу погла</w:t>
        <w:softHyphen/>
        <w:t>дить его. Хочу его погладить, чтоб помоч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ный свет. Санитар УИЛЬЯМС со щеткой в руке пересекает сцену, направляясь к Вожд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. А ну, за работу, шевелитесь, ребята, пошевеливайтес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занимаются кто натиркой пола, кто тряп</w:t>
        <w:softHyphen/>
        <w:t>кой смахивает пыль и тому подобное. УИЛЬЯМС вклады</w:t>
        <w:softHyphen/>
        <w:t>вает Вождю в руки щетку, подталкивает его в спину, и он, как автомат, начинает мести. Сестра РЭТЧЕД появляется в дежурке, Из туалета доносится пение и го</w:t>
        <w:softHyphen/>
        <w:t>лос Макмэрфи, УИЛЬЯМС подходит к маленькому оконцу туалета и, чуя подвох, загляды</w:t>
        <w:softHyphen/>
        <w:t>вает туда. Подозрения его оправдываются. Он подходит к дежур</w:t>
        <w:softHyphen/>
        <w:t>ке и стучит по стеклу. СЕСТРА РЭТЧЕД отодвигает стеклянную панель и, нахмурясь, выслушивает то, что шеп</w:t>
        <w:softHyphen/>
        <w:t>чет ей на ухо УИЛЬЯМС. СЕСТРА РЭТЧЕД вы</w:t>
        <w:softHyphen/>
        <w:t>ходит из дежурки, пересекает сцену и подходит к двери в туалет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уча в дверь</w:t>
      </w:r>
      <w:r>
        <w:rPr>
          <w:rFonts w:cs="Times New Roman" w:ascii="Times New Roman" w:hAnsi="Times New Roman"/>
          <w:color w:val="000000"/>
          <w:sz w:val="24"/>
          <w:szCs w:val="24"/>
        </w:rPr>
        <w:t>/. Мистер Макмэрфи, мистер Макмэрфи!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совывая голову из двер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эм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ыйдите, пожалуйст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появляется с мокрой тряпкой в рук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стремительно проходит мимо него в туал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Батюшки, как ей, видно, не терпится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является в великом гневе/</w:t>
      </w:r>
      <w:r>
        <w:rPr>
          <w:rFonts w:cs="Times New Roman" w:ascii="Times New Roman" w:hAnsi="Times New Roman"/>
          <w:color w:val="000000"/>
          <w:sz w:val="24"/>
          <w:szCs w:val="24"/>
        </w:rPr>
        <w:t>. Мистер Макмэрфи, это возмутитель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ши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/. Ничего возмутительного там нет, мэм, это же туал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се раковины должны быть чисты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Ну, видите ли, мэм, может, для кого они и нечистые, а я так считаю, что люди там мочатся, а не едят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идимо, придется дать вам другую работу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ычет мокрой щеткой и тряпкой Уильямсу в грудь</w:t>
      </w:r>
      <w:r>
        <w:rPr>
          <w:rFonts w:cs="Times New Roman" w:ascii="Times New Roman" w:hAnsi="Times New Roman"/>
          <w:color w:val="000000"/>
          <w:sz w:val="24"/>
          <w:szCs w:val="24"/>
        </w:rPr>
        <w:t>/. Принимай дела, приятел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ИЛЬЯМС в бешенстве уносит щетку с тряпкой в чулан, затем уход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больны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 как, ребята, готовы платить мне долги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ы еще не выиграли, друг мой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направляется к Вождю, по дороге вытаски</w:t>
        <w:softHyphen/>
        <w:t>вая из кармана пачку жвач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певая</w:t>
      </w:r>
      <w:r>
        <w:rPr>
          <w:rFonts w:cs="Times New Roman" w:ascii="Times New Roman" w:hAnsi="Times New Roman"/>
          <w:color w:val="000000"/>
          <w:sz w:val="24"/>
          <w:szCs w:val="24"/>
        </w:rPr>
        <w:t>/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зачем мятной полоске под кроватью ночевать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еряет ведь всю сладость, и зубов не отодрать... Так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есело хохочет и сует жвачку в руки Вождю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ходя</w:t>
      </w:r>
      <w:r>
        <w:rPr>
          <w:rFonts w:cs="Times New Roman" w:ascii="Times New Roman" w:hAnsi="Times New Roman"/>
          <w:color w:val="000000"/>
          <w:sz w:val="24"/>
          <w:szCs w:val="24"/>
        </w:rPr>
        <w:t>/. К вам посетительница, мистер Макмэр</w:t>
        <w:softHyphen/>
        <w:t>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КЭНДИ СТАРР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ЭНДИ. Макмэрфи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энди,  крошка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ЭНДИ. Ах ты чертов сын, Макмэрф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идается ему на шею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ни так целуются, что все головы поворачиваются в их сторон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включает микрофо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Пожалуйста, представьте вашу посетительницу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во всю силу своих легких/.  Это моя ма</w:t>
        <w:softHyphen/>
        <w:t>мочка, черт бы ее подрал!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бо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>,/ Ребята,  это Кэнди Старр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ЗНДИ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ворачиваясь к каждому по очереди, с улыбкой</w:t>
      </w:r>
      <w:r>
        <w:rPr>
          <w:rFonts w:cs="Times New Roman" w:ascii="Times New Roman" w:hAnsi="Times New Roman"/>
          <w:color w:val="000000"/>
          <w:sz w:val="24"/>
          <w:szCs w:val="24"/>
        </w:rPr>
        <w:t>/. Привет, мальчики, как делишки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кэнлону</w:t>
      </w:r>
      <w:r>
        <w:rPr>
          <w:rFonts w:cs="Times New Roman" w:ascii="Times New Roman" w:hAnsi="Times New Roman"/>
          <w:color w:val="000000"/>
          <w:sz w:val="24"/>
          <w:szCs w:val="24"/>
        </w:rPr>
        <w:t>./ Эй, папаша, а ты за что сюда угодил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. Изнасиловани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охочет</w:t>
      </w:r>
      <w:r>
        <w:rPr>
          <w:rFonts w:cs="Times New Roman" w:ascii="Times New Roman" w:hAnsi="Times New Roman"/>
          <w:color w:val="000000"/>
          <w:sz w:val="24"/>
          <w:szCs w:val="24"/>
        </w:rPr>
        <w:t>/. Лапочка, а это Билли Биб</w:t>
        <w:softHyphen/>
        <w:t>бит. И представляешь? И представляешь: ни одной девочки еще не пробова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ет Билли за руку, тотчас преисполняясь со</w:t>
        <w:softHyphen/>
        <w:t>чувствия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х ты бед</w:t>
        <w:softHyphen/>
        <w:t>ненький, тебя сюда за это засади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йдем-ка вон туда, потолкуе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дится с ней на диван, а БИЛЛИ как зачарованный следует за ними, подхо</w:t>
        <w:softHyphen/>
        <w:t>дит совсем близко и останавлива</w:t>
        <w:softHyphen/>
        <w:t>ет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 Сандр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Занята, милый, то есть я хочу сказать - напрочь. Вышла замуж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уда, куда вышл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ихик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ожешь себе такое представить? Старушка Сэнди - замужем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го! Кого же это она подцепила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Помнишь Арти из Бивертона? Он всегда приходил на вечеринки с какой-нибудь гадостью - то со змеей, то с бе</w:t>
        <w:softHyphen/>
        <w:t xml:space="preserve">лой крысой,то еще с какой-нибудь дрянью!  Господи,  настоящий маньяк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 ужасе прикрывает рот рукой и округлившимися глазами оглядывает больных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ичего страшного,  лапочка. Они только выгля</w:t>
        <w:softHyphen/>
        <w:t>дят сумасшедшими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ЭНДИ. Ах ты,  чертов Макмэрфи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Обвивает руками его шею. /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громкоговорителе раздается хрип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ерез микроф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истер Макмэрфи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здевает к небу руки/</w:t>
      </w:r>
      <w:r>
        <w:rPr>
          <w:rFonts w:cs="Times New Roman" w:ascii="Times New Roman" w:hAnsi="Times New Roman"/>
          <w:color w:val="000000"/>
          <w:sz w:val="24"/>
          <w:szCs w:val="24"/>
        </w:rPr>
        <w:t>. О'кей,  о'кей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Ты в порядке, крошка? Я хочу сказать, они с тобой хорошо обращаются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 да. Жратва - потрясающая. А уж кровать какая... Эй, что ж это я тебе палаты-то не показываю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какивает на ноги</w:t>
      </w:r>
      <w:r>
        <w:rPr>
          <w:rFonts w:cs="Times New Roman" w:ascii="Times New Roman" w:hAnsi="Times New Roman"/>
          <w:color w:val="000000"/>
          <w:sz w:val="24"/>
          <w:szCs w:val="24"/>
        </w:rPr>
        <w:t>/. В самом деле, чего это ты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берет ее за руку и направляется к палатам. В этот момент снова раздается хрип в громкоговорител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тер Макмэрф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зко меняя кур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О'кей, о'кей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Доходит до середины общей ком</w:t>
        <w:softHyphen/>
        <w:t xml:space="preserve">наты, делает в воздухе пальцем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как бы отмечая точку на карте, кричит сестре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десь?.. Здесь?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Кэн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/ По-моему, она хочет посмотреть, как это бывает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Хватает Кэнди в объятия и крепко прижимает к себе. Тихо, ей на ухо./ </w:t>
      </w:r>
      <w:r>
        <w:rPr>
          <w:rFonts w:cs="Times New Roman" w:ascii="Times New Roman" w:hAnsi="Times New Roman"/>
          <w:color w:val="000000"/>
          <w:sz w:val="24"/>
          <w:szCs w:val="24"/>
        </w:rPr>
        <w:t>Слушай, ла</w:t>
        <w:softHyphen/>
        <w:t>почка. У меня есть одна идея. Ты вот тут вспоминала про наши вечеринки и всякое такое про</w:t>
        <w:softHyphen/>
        <w:t>чее... Держу пари, можно устроить это прямо ту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постепенно придвигаются поближ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Ты шутиш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И может, тебе удастся привести Сандру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Я же сказала тебе: старушка Сэнди вышла за</w:t>
        <w:softHyphen/>
        <w:t>муж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Ну и что? Она на вечеринки уже не ходит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ЭНДИ. Конечно, ходит! Да, но... как мы сюда попадем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, озирается, делает ей знак придви</w:t>
        <w:softHyphen/>
        <w:t>нуться к нему поближе и что-то быстро шепчет ей на ухо,  тогда как больные собираются вокруг них. КЭНДИ взвизгивает от восторг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х, погуляем так, что чертям станет тошно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прыгивает и повисает у него на шее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ерез микрофон</w:t>
      </w:r>
      <w:r>
        <w:rPr>
          <w:rFonts w:cs="Times New Roman" w:ascii="Times New Roman" w:hAnsi="Times New Roman"/>
          <w:color w:val="000000"/>
          <w:sz w:val="24"/>
          <w:szCs w:val="24"/>
        </w:rPr>
        <w:t>/. Мистер Макмэрфи... боюсь, нам придется попросить вашу гостью покинуть нас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тестующе</w:t>
      </w:r>
      <w:r>
        <w:rPr>
          <w:rFonts w:cs="Times New Roman" w:ascii="Times New Roman" w:hAnsi="Times New Roman"/>
          <w:color w:val="000000"/>
          <w:sz w:val="24"/>
          <w:szCs w:val="24"/>
        </w:rPr>
        <w:t>/. Эй, я ведь только еще пришл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мигивает ей</w:t>
      </w:r>
      <w:r>
        <w:rPr>
          <w:rFonts w:cs="Times New Roman" w:ascii="Times New Roman" w:hAnsi="Times New Roman"/>
          <w:color w:val="000000"/>
          <w:sz w:val="24"/>
          <w:szCs w:val="24"/>
        </w:rPr>
        <w:t>/. Еще будет время, крошка. Попрощайся с маль</w:t>
        <w:softHyphen/>
        <w:t>чикам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няв его</w:t>
      </w:r>
      <w:r>
        <w:rPr>
          <w:rFonts w:cs="Times New Roman" w:ascii="Times New Roman" w:hAnsi="Times New Roman"/>
          <w:color w:val="000000"/>
          <w:sz w:val="24"/>
          <w:szCs w:val="24"/>
        </w:rPr>
        <w:t>/, Ах ты, чертов Макмэрфи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боль</w:t>
        <w:softHyphen/>
        <w:t>ным</w:t>
      </w:r>
      <w:r>
        <w:rPr>
          <w:rFonts w:cs="Times New Roman" w:ascii="Times New Roman" w:hAnsi="Times New Roman"/>
          <w:color w:val="000000"/>
          <w:sz w:val="24"/>
          <w:szCs w:val="24"/>
        </w:rPr>
        <w:t>./ До скорого, маль</w:t>
        <w:softHyphen/>
        <w:t>чи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Славная девчонка. Из хорошей семь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выдержав</w:t>
      </w:r>
      <w:r>
        <w:rPr>
          <w:rFonts w:cs="Times New Roman" w:ascii="Times New Roman" w:hAnsi="Times New Roman"/>
          <w:color w:val="000000"/>
          <w:sz w:val="24"/>
          <w:szCs w:val="24"/>
        </w:rPr>
        <w:t>/. Н-неужели в-вы это серьезно - насчет вече</w:t>
        <w:softHyphen/>
        <w:t>ринк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А почему бы и н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 Вечеринку - ту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 этом же вся штук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И К-кэнди буд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 Горячая штучка,  верно? Хотел бы поиграть с такой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есь размякнув</w:t>
      </w:r>
      <w:r>
        <w:rPr>
          <w:rFonts w:cs="Times New Roman" w:ascii="Times New Roman" w:hAnsi="Times New Roman"/>
          <w:color w:val="000000"/>
          <w:sz w:val="24"/>
          <w:szCs w:val="24"/>
        </w:rPr>
        <w:t>/. Ух т-ты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Друг мой, за одну только смелость это ваше предложение заслужи</w:t>
        <w:softHyphen/>
        <w:t>вает высшей премии - Оскар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Я устрою вам такой шабаш, какого ни в од</w:t>
        <w:softHyphen/>
        <w:t>ной психушке ни разу не был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есело хлопая в ладони</w:t>
      </w:r>
      <w:r>
        <w:rPr>
          <w:rFonts w:cs="Times New Roman" w:ascii="Times New Roman" w:hAnsi="Times New Roman"/>
          <w:color w:val="000000"/>
          <w:sz w:val="24"/>
          <w:szCs w:val="24"/>
        </w:rPr>
        <w:t>/. Ой, ребята, ну и вечеринку мы устроим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ставляя ловушку</w:t>
      </w:r>
      <w:r>
        <w:rPr>
          <w:rFonts w:cs="Times New Roman" w:ascii="Times New Roman" w:hAnsi="Times New Roman"/>
          <w:color w:val="000000"/>
          <w:sz w:val="24"/>
          <w:szCs w:val="24"/>
        </w:rPr>
        <w:t>/. Мы? Кто, черт подери, говорил - мы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А разве нас не приглашаю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е-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айне расстро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>/. Но поч-чем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потому, что осатанели вы мне, психи, вот почему! Испугались бабы! А знаете, что в эту самую минуту происходит? Игры на Кубок, А в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чудеса в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те - не дали мне посмотрет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Но, Мак, мы же пыталис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кэнлон - да. А все остальные до того труханули, что даже руку побоялись поднят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не очень жаль, что так вышло, Мак. Если бы вопрос не был уже ре</w:t>
        <w:softHyphen/>
        <w:t>шен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есть такое правило, где сказано, что нель</w:t>
        <w:softHyphen/>
        <w:t>зя еще раз проголосо</w:t>
        <w:softHyphen/>
        <w:t>в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-нет, что-то не помн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в чем же дело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aps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ыходит из дежурки и подходит к собравшимся. По пятам за ней идет УИЛЬЯМС. 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е у вас, джентльмены, нет никаких обязанностей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ши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/. Есть, конечно, только у нас сейчас будет чрезвычай</w:t>
        <w:softHyphen/>
        <w:t>ное заседание Совета пациенто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Кто же его созвал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истер Дэйл Хардинг, президен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после небольшой паузы, слегка запинаясь под взглядом сестры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но верно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А в каких целях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Чтобы... чтобы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ереголосовать насчет того, чтоб смотреть телевизор днем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онят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'кей, мальчики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Одну минуту! Не кажется ли кому-нибудь, что мистер Макмэрфи навязы</w:t>
        <w:softHyphen/>
        <w:t>вает вам свои желания? Я уже подумываю, не лучше ли будет перевести его в другое отде</w:t>
        <w:softHyphen/>
        <w:t>ление…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Не можете же вы отправить его к буйным, только потому что он предло</w:t>
        <w:softHyphen/>
        <w:t xml:space="preserve">жил нам переголосовать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вызовом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, не можете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Мак</w:t>
        <w:softHyphen/>
        <w:t>мэрфи</w:t>
      </w:r>
      <w:r>
        <w:rPr>
          <w:rFonts w:cs="Times New Roman" w:ascii="Times New Roman" w:hAnsi="Times New Roman"/>
          <w:color w:val="000000"/>
          <w:sz w:val="24"/>
          <w:szCs w:val="24"/>
        </w:rPr>
        <w:t>/. Вы уверены, что после переголо</w:t>
        <w:softHyphen/>
        <w:t>сования не будете больше настаивать на свое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Я просто раз и навсегда хочу понять, у кого из этих птах хватит духу, а у кого - 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Отлично. Все, кто за то, чтобы перенести те</w:t>
        <w:softHyphen/>
        <w:t>левизионное время на более ранний час, поднимите ру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поползли вверх - рука Билли медленнее, чем у других. Под конец все подни</w:t>
        <w:softHyphen/>
        <w:t>мают руки, кроме Вожд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стремляясь к телевизо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Пробили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нуточку, пожалуй</w:t>
        <w:softHyphen/>
        <w:t>ста! Согласно нашим прави</w:t>
        <w:softHyphen/>
        <w:t>лам, решение должно быть принято единоглас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Единогласно?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конец до него доходит, и он в изумлении указы</w:t>
        <w:softHyphen/>
        <w:t xml:space="preserve">вает на Вождя./ </w:t>
      </w:r>
      <w:r>
        <w:rPr>
          <w:rFonts w:cs="Times New Roman" w:ascii="Times New Roman" w:hAnsi="Times New Roman"/>
          <w:color w:val="000000"/>
          <w:sz w:val="24"/>
          <w:szCs w:val="24"/>
        </w:rPr>
        <w:t>Вы что же, считаете, что и Вождь должен голосов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РОМДЕН со щеткой направляется к чулану; входит в чулан и закрывает за собой двер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ивая с несчастным видом</w:t>
      </w:r>
      <w:r>
        <w:rPr>
          <w:rFonts w:cs="Times New Roman" w:ascii="Times New Roman" w:hAnsi="Times New Roman"/>
          <w:color w:val="000000"/>
          <w:sz w:val="24"/>
          <w:szCs w:val="24"/>
        </w:rPr>
        <w:t>/. Должно быть согла</w:t>
        <w:softHyphen/>
        <w:t>сие всех пациенто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вот как у вас действует демократия. Большего идиотств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покойно</w:t>
      </w:r>
      <w:r>
        <w:rPr>
          <w:rFonts w:cs="Times New Roman" w:ascii="Times New Roman" w:hAnsi="Times New Roman"/>
          <w:color w:val="000000"/>
          <w:sz w:val="24"/>
          <w:szCs w:val="24"/>
        </w:rPr>
        <w:t>/. Вы, кажется, очень расстроены, мис</w:t>
        <w:softHyphen/>
        <w:t>тер Макмэрфи? Надо это за</w:t>
        <w:softHyphen/>
        <w:t>пис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Стойте!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Заседание закрыт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в исступлении/. Да подождите же в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нуту, черт вас раздери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щет глазами Вождя, быстро идет к чулану, распахивает дверь./ </w:t>
      </w:r>
      <w:r>
        <w:rPr>
          <w:rFonts w:cs="Times New Roman" w:ascii="Times New Roman" w:hAnsi="Times New Roman"/>
          <w:color w:val="000000"/>
          <w:sz w:val="24"/>
          <w:szCs w:val="24"/>
        </w:rPr>
        <w:t>Вождь, вождь..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Вытаскивает Вождя, ухва</w:t>
        <w:softHyphen/>
        <w:t>тившись за спину рубашки.</w:t>
      </w:r>
      <w:r>
        <w:rPr>
          <w:rFonts w:cs="Times New Roman" w:ascii="Times New Roman" w:hAnsi="Times New Roman"/>
          <w:color w:val="000000"/>
          <w:sz w:val="24"/>
          <w:szCs w:val="24"/>
        </w:rPr>
        <w:t>/ Вождь, да пойди же ты сюда. Слушай, вождь: сей</w:t>
        <w:softHyphen/>
        <w:t>час или никогда. Либо мы люди, либо обезьяны, либо сдюжим, либо нас раздавят. Сейчас же поднимай ру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Не глупите, бедняга ведь не слышит вас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А ну, вождь, давай поднимай руку, голосуй,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окружают Вождя. Проходит минута, и МАКМЭР</w:t>
        <w:softHyphen/>
        <w:t>ФИ сда</w:t>
        <w:softHyphen/>
        <w:t>ется. С досады он срывает с головы кепи, швыряет его на пол и тяжело опускается в ка</w:t>
        <w:softHyphen/>
        <w:t>чалку, в то время как остальные возвращаются к своим де</w:t>
        <w:softHyphen/>
        <w:t>лам. РЭТЧЕД выходит в де</w:t>
        <w:softHyphen/>
        <w:t>журку. ВОЖДЬ медленно поднимает ру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мечая это дви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ак!.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оже заметив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сс РЭТЧЕД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прыгивает от возбуждения, указывая на Вождя</w:t>
      </w:r>
      <w:r>
        <w:rPr>
          <w:rFonts w:cs="Times New Roman" w:ascii="Times New Roman" w:hAnsi="Times New Roman"/>
          <w:color w:val="000000"/>
          <w:sz w:val="24"/>
          <w:szCs w:val="24"/>
        </w:rPr>
        <w:t>/. Единодушн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мгновенно оживляются - расставляют стулья, передвигают телевизор на колесиках и т.д. СЕСТРА РЭТЧЕД с изумлением смотрит в упор на Вожд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Берет Вождя за рук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дись же, чучело ты этакое, мы тебе лучшее место припасл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О'кей, пусть она лопне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резко поворачивается и выход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ЛОС КОММЕНТАТОР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 это время Чезвик настраивает телевизор/</w:t>
      </w:r>
      <w:r>
        <w:rPr>
          <w:rFonts w:cs="Times New Roman" w:ascii="Times New Roman" w:hAnsi="Times New Roman"/>
          <w:color w:val="000000"/>
          <w:sz w:val="24"/>
          <w:szCs w:val="24"/>
        </w:rPr>
        <w:t>. ...И он бьет. Ух ты, до чего неудачный удар... Счет три-два. Ситуация сложная - надо прибавить скорость и бить... Вот уже свалка. Ну 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дежурке СЕСТРА РЭТЧЕД открыла дверцу на стене над столиком и перевела рычажок. Свет в телевизоре гаснет. МАКМЭРФИ вскакивает на ног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в микрофон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седание ведь было уже закрыто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кидается к ней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едупреждающ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ак!.. 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рошу больных вернуться к своим обязанностям.</w:t>
      </w:r>
    </w:p>
    <w:p>
      <w:pPr>
        <w:pStyle w:val="Normal"/>
        <w:shd w:fill="FFFFFF" w:val="clear"/>
        <w:ind w:right="-3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Никто не двигается с места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меня слышали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начинают встав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е двигайтесь. Да садись же ты. Билли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снова рассаживаются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ы меня слышали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встают и разбредаются по своим делам.</w:t>
      </w:r>
    </w:p>
    <w:p>
      <w:pPr>
        <w:pStyle w:val="Normal"/>
        <w:shd w:fill="FFFFFF" w:val="clear"/>
        <w:ind w:left="567" w:right="-336" w:firstLine="426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остается сиде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через некоторое время, повернувшись к теле</w:t>
        <w:softHyphen/>
        <w:t xml:space="preserve">визору/. </w:t>
      </w:r>
      <w:r>
        <w:rPr>
          <w:rFonts w:cs="Times New Roman" w:ascii="Times New Roman" w:hAnsi="Times New Roman"/>
          <w:color w:val="000000"/>
          <w:sz w:val="24"/>
          <w:szCs w:val="24"/>
        </w:rPr>
        <w:t>Ух ты, да вы только посмотрите, что делается! Забили. В самую середк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поняв игру, бросает взгляд на Сестру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колеблется. Наконец возвращается и садится на свое место/. </w:t>
      </w:r>
      <w:r>
        <w:rPr>
          <w:rFonts w:cs="Times New Roman" w:ascii="Times New Roman" w:hAnsi="Times New Roman"/>
          <w:color w:val="000000"/>
          <w:sz w:val="24"/>
          <w:szCs w:val="24"/>
        </w:rPr>
        <w:t>Да беги же ты, индюк вонючий, бег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ТИН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озвращаясь на свое мест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нова удар, по</w:t>
        <w:softHyphen/>
        <w:t>вторный удар! Берегись, сейчас забье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. Прозевал! Переиграл его защитник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ержитесь, ради всего святого, держитес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выходя из дежурки/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тите. Прекратите сейчас ж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А ну ударь еще раз, ещ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ставая между ним и телевизор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тите, говорю я вам! Вы же должны меня слушаться, В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есь в моем ведении и под моим наблюдением - я должна контролировать вас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, Выронил мяч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В-вот сейчас врежет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, Ау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Бей в ворота,  ты,  псих! Да    беги же,  беги, беги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Послушайте,  прекратите. Мистер Хардинг! Мистер Чезвик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Голос ее заглушают крики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ерекрывая шу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,  сестричка... Не при</w:t>
        <w:softHyphen/>
        <w:t>несли бы вы мне сосиску и баночку пивк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ГО-ОЛ!!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разражаются победными криками,  звучат возгласы "ура". СЕСТРА РЭТЧЕД кричит на них, но никто ее не слушает. Все вышли из по</w:t>
        <w:softHyphen/>
        <w:t>винове</w:t>
        <w:softHyphen/>
        <w:t xml:space="preserve">ния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366" w:right="1514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7" w:right="-336" w:firstLine="426"/>
        <w:rPr>
          <w:rFonts w:ascii="Times New Roman" w:hAnsi="Times New Roman" w:cs="Times New Roman"/>
          <w:b/>
          <w:b/>
          <w:i/>
          <w:i/>
          <w:spacing w:val="5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color w:val="000000"/>
          <w:spacing w:val="54"/>
          <w:sz w:val="28"/>
          <w:szCs w:val="28"/>
        </w:rPr>
        <w:t>За</w:t>
        <w:softHyphen/>
        <w:t>навес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ЙСТВИЕ ВТОРОЕ</w:t>
      </w:r>
    </w:p>
    <w:p>
      <w:pPr>
        <w:pStyle w:val="Normal"/>
        <w:shd w:fill="FFFFFF" w:val="clear"/>
        <w:ind w:left="567" w:right="-335" w:firstLine="42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5" w:firstLine="42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общей комнате пусто, если не считать Ракли, который " стоит на металлическом ящике, держа перед, собой сцепленные руки, наподобие колеса. Слышен пронзительный свисток судьи, и в комнату влетает МАКМЭРФИ, а за ним ХАРДИНГ, ЧЕЗВИК, СКЗНЛОН и МАРТИНИ. Они в нижнем белье   вместо тренировочных костю</w:t>
        <w:softHyphen/>
        <w:t>мов; го</w:t>
        <w:softHyphen/>
        <w:t>нятся друг за другом, перебрасывая, как в</w:t>
      </w: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аскетболе, мяч. Появляется ВОЖДЬ БРОМДЕН, он держится немного в стороне, внимательно глядя на них и подпрыгивая, словно хотел бы тоже принять участие в игре. Раза два или три под аккомпанемент весе</w:t>
        <w:softHyphen/>
        <w:t>лых криков мяч влетает в "корзину", которую изображают ру</w:t>
        <w:softHyphen/>
        <w:t>ки Ракли.</w:t>
      </w:r>
    </w:p>
    <w:p>
      <w:pPr>
        <w:pStyle w:val="Normal"/>
        <w:shd w:fill="FFFFFF" w:val="clear"/>
        <w:ind w:left="567" w:right="-335" w:firstLine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5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тбирай мяч! Да действуйте же локтями, локтями! Пошевеливайтесь, чертовы дети, пошевеливайтесь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Свистит, останавливая игру./ </w:t>
      </w:r>
      <w:r>
        <w:rPr>
          <w:rFonts w:cs="Times New Roman" w:ascii="Times New Roman" w:hAnsi="Times New Roman"/>
          <w:color w:val="000000"/>
          <w:sz w:val="24"/>
          <w:szCs w:val="24"/>
        </w:rPr>
        <w:t>Ракли, сколько раз тебе говорить: стой смирно. Ведь не корзина же ловит мяч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Снова свистит в свисток, и игра возобновляется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ТИНИ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идает мяч воображаемому игроку</w:t>
      </w:r>
      <w:r>
        <w:rPr>
          <w:rFonts w:cs="Times New Roman" w:ascii="Times New Roman" w:hAnsi="Times New Roman"/>
          <w:color w:val="000000"/>
          <w:sz w:val="24"/>
          <w:szCs w:val="24"/>
        </w:rPr>
        <w:t>/. Эй, Джордж!</w:t>
      </w:r>
    </w:p>
    <w:p>
      <w:pPr>
        <w:pStyle w:val="Normal"/>
        <w:shd w:fill="FFFFFF" w:val="clear"/>
        <w:ind w:left="567" w:right="-335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свистит, поднимает мяч с пола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ртини, в каждой команде только пять игро</w:t>
        <w:softHyphen/>
        <w:t>ков, раз... два... три... четыре... пять. Так что не надо нам приви</w:t>
        <w:softHyphen/>
        <w:t xml:space="preserve">дений </w:t>
      </w:r>
    </w:p>
    <w:p>
      <w:pPr>
        <w:pStyle w:val="Normal"/>
        <w:shd w:fill="FFFFFF" w:val="clear"/>
        <w:ind w:left="567" w:right="-335" w:firstLine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5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незапно свет гаснет, лишь луч прожектора освещает Вождя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остальные застывают. Свет стру</w:t>
        <w:softHyphen/>
        <w:t>ится, слышен грохот падающей вод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ЖДЬ 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голос на магнитофонной лент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! Вот он, водопад! По</w:t>
        <w:softHyphen/>
        <w:t>чему же я его слышу, папа: ведь он за много миль отсюда и за много лет?! А я его слышу, и он шумит как весной. И я вижу, как прыгает лосось! А в воздухе чую снег -значит, ветер дует с гор! А там, за водопадом, - наше плем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ышишь, как они кричат, когда подцепят острогой рыбу! Откуда все это взялось вдруг, папа? Ведь все это мы потеряли, когда я еще мальчишкой был... Почему же сейчас все вернулос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пыхивает свет. Действие - то же. Пасовки мячом под вскрики и восклицания, словно и не было перерыва. Входит УИЛЬЯМС и в растеряннос</w:t>
        <w:softHyphen/>
        <w:t>ти замир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ИЛЬЯМС. Эй, вы! Тут нельзя играть в баскетбол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почему? Ага, можешь мне не говорить почему... Запрещено правилами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хватывая мяч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гадал, приятель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ьфу, черт. Надо же было тебе явиться, когда у нас тут самая игра началась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СЕСТРА ФЛИНН и в ужасе смотрит на них. МАКМЭРФИ направляется к ней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т, лапочка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ротягивает руку к крестику, который ви</w:t>
        <w:softHyphen/>
        <w:t xml:space="preserve">сит у нее на шее./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посмотреть эту штучку поближе?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ЛИН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шатывая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, Не смейте ко мне подходить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Лапочка, я же только посмотрю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моляюще</w:t>
      </w:r>
      <w:r>
        <w:rPr>
          <w:rFonts w:cs="Times New Roman" w:ascii="Times New Roman" w:hAnsi="Times New Roman"/>
          <w:color w:val="000000"/>
          <w:sz w:val="24"/>
          <w:szCs w:val="24"/>
        </w:rPr>
        <w:t>/. Прошу вас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Ей-же-ей, никакого вреда я тебе на сделаю, я же только хочу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КЛИ. К ч-черту в-всех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визгивает</w:t>
      </w:r>
      <w:r>
        <w:rPr>
          <w:rFonts w:cs="Times New Roman" w:ascii="Times New Roman" w:hAnsi="Times New Roman"/>
          <w:color w:val="000000"/>
          <w:sz w:val="24"/>
          <w:szCs w:val="24"/>
        </w:rPr>
        <w:t>/. Не смейте меня трогать, я ка</w:t>
        <w:softHyphen/>
        <w:t>толичк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верь в отделение открывается. Входит УОРРЕН. Вслед за ним - СЕСТРА РЭТЧЕД. При одном ее появлении все застывают. Она молча оглядывает сцену. УИЛЬЯМС с ду</w:t>
        <w:softHyphen/>
        <w:t>рацким видом переводит взгляд с нее на мяч у него в рука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ильямсу</w:t>
      </w:r>
      <w:r>
        <w:rPr>
          <w:rFonts w:cs="Times New Roman" w:ascii="Times New Roman" w:hAnsi="Times New Roman"/>
          <w:color w:val="000000"/>
          <w:sz w:val="24"/>
          <w:szCs w:val="24"/>
        </w:rPr>
        <w:t>/. Хо</w:t>
        <w:softHyphen/>
        <w:t>рошо поиграли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у</w:t>
      </w:r>
      <w:r>
        <w:rPr>
          <w:rFonts w:cs="Times New Roman" w:ascii="Times New Roman" w:hAnsi="Times New Roman"/>
          <w:color w:val="000000"/>
          <w:sz w:val="24"/>
          <w:szCs w:val="24"/>
        </w:rPr>
        <w:t>./ Спус</w:t>
        <w:softHyphen/>
        <w:t>тите, пожалуйста, мистера Ракли на по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 приподнимает РАКЛИ и опускает его на привычное место у стены. СЕСТРА РЭТЧЕД берет у  Уильямса мяч. Подходит к Макмэрфи - с самым добродуш</w:t>
        <w:softHyphen/>
        <w:t>ным вид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нас возникли маленькие затруднения? Ну ничего, мы их устра</w:t>
        <w:softHyphen/>
        <w:t>ним. В конце кон</w:t>
        <w:softHyphen/>
        <w:t xml:space="preserve">цов впереди у нас не одна неделя. И не один месяц. А если понадобится, то и не один год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ыходит в сопро</w:t>
        <w:softHyphen/>
        <w:t>вождении Уоррена и Уильямса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ФЛИНН поспешно скрывается в дежурке. Больные собираются вокруг Макмэрфи. Всеобщий шу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. Ну, ты ее загнал в угол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. Она прямо как трахнутая, Мак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уж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Теперь последний удар и - нокаут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В ж-жизки б не поверил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молчи-ка, ладно? А что она все-таки имела в вид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Когда, Мак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вот, когда сказала: "годы"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лчание</w:t>
      </w:r>
      <w:r>
        <w:rPr>
          <w:rFonts w:cs="Times New Roman" w:ascii="Times New Roman" w:hAnsi="Times New Roman"/>
          <w:color w:val="000000"/>
          <w:sz w:val="24"/>
          <w:szCs w:val="24"/>
        </w:rPr>
        <w:t>./ Послушайте, почему она все-таки ведет себя так, точно у нее по-прежнему все козыри на руках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у... я думаю, наверно, потому, что вы здесь под наблюдение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онечно, под наблюдением. Но меня же заса</w:t>
        <w:softHyphen/>
        <w:t xml:space="preserve">дили сюда всего на пять месяцев, так что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глядывает присутствующих. Лица у них смущенные, а у некото</w:t>
        <w:softHyphen/>
        <w:t>рых - вино</w:t>
        <w:softHyphen/>
        <w:t>ватые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выкладывайте же, н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ак, здесь ведь не тюрьма. В тюрьме у вас есть срок, и в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ете, что по истечении его вас выпустят. А здесь... вы находитесь под наблюдением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о есть ты хочешь сказать, что я буду тор</w:t>
        <w:softHyphen/>
        <w:t>чать здесь, пока она не надумает меня отпустить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молчит. МАКМЭРФИ изрядно потрясен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-ха... Значит, когда я из</w:t>
        <w:softHyphen/>
        <w:t>вожу эту стервятницу, мне есть что терять - и не меньше, чем ва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Гораздо больше. Я-то ведь здесь по собствен</w:t>
        <w:softHyphen/>
        <w:t>ному волеизъявлени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 чт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Я. здесь не под наблюдением. Собственно го</w:t>
        <w:softHyphen/>
        <w:t xml:space="preserve">воря, таких, как вы, у нас в отделении раз-два и обчелся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 что, вздумал меня стращать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отрицательно качает голов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, ребята, вздумали стращать, меня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лчание; больные смущенно переступают с ноги на ног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, ну, а ты-то ведь тоже под наблюдением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ИЛЛИ отрицательно качает голов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что же ты тут делаешь? Что? Ты же со</w:t>
        <w:softHyphen/>
        <w:t>всем, мальчишка. Чего ты торчишь тут, вместо того чтоб раскатывать в открытой машине и гоняться за девчонками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ИЛЛИ смотрит в пол.</w:t>
      </w:r>
    </w:p>
    <w:p>
      <w:pPr>
        <w:pStyle w:val="Normal"/>
        <w:shd w:fill="FFFFFF" w:val="clear"/>
        <w:ind w:left="567" w:right="-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и все в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какого черта вы здесь ошиваетесь? Каню</w:t>
        <w:softHyphen/>
        <w:t>чите, ноете, как все вам здесь осатанело, как вам осатанела главная, и - здравствуйте, пожалуйста: вы, оказы</w:t>
        <w:softHyphen/>
        <w:t>вается, даже и не под наблюдением! Да что с вами, братцы?! Неужто у вас никакого духу н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П-правильно! П-правильно, в-все так и есть: никакого у нас нет духу! Да я х-хоть с-сегодня м-мог бы выйти отсюда, если бы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ылко</w:t>
      </w:r>
      <w:r>
        <w:rPr>
          <w:rFonts w:cs="Times New Roman" w:ascii="Times New Roman" w:hAnsi="Times New Roman"/>
          <w:color w:val="000000"/>
          <w:sz w:val="24"/>
          <w:szCs w:val="24"/>
        </w:rPr>
        <w:t>./ Думаете, м-мне х-хо</w:t>
        <w:softHyphen/>
        <w:t>чется здесь торчать? Конечно, я бы предпочел раск-катывать в откры</w:t>
        <w:softHyphen/>
        <w:t>той машине с ка</w:t>
        <w:softHyphen/>
        <w:t>кой-нибудь девчонкой. Но над в-вами когда-ни</w:t>
        <w:softHyphen/>
        <w:t>будь смеялись люди? Нет, потому что вы большой и с-сильный, А я не большой и не с-сильный. В-вот и Х-хардинг тоже. И Ч-чез</w:t>
        <w:softHyphen/>
        <w:t>вик. В-вы... вы с-сейчас так с-сказали, точно мы здесь торчим, потому что... а-а...да что там говорить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зко</w:t>
      </w:r>
      <w:r>
        <w:rPr>
          <w:rFonts w:cs="Times New Roman" w:ascii="Times New Roman" w:hAnsi="Times New Roman"/>
          <w:color w:val="000000"/>
          <w:sz w:val="24"/>
          <w:szCs w:val="24"/>
        </w:rPr>
        <w:t>/. О'кей, но почему же вы мне-то ни</w:t>
        <w:softHyphen/>
        <w:t>чего не сказа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О че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что она может держать меня здесь до самой смерт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у, наверное... нам это просто в голову не пришл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, попал же я, в переплет! Теперь мне все ясно. Теперь я понимаю, почему вы, ребята, смотрите на меня, точно на Иисуса Христа. Да потому что я все те</w:t>
        <w:softHyphen/>
        <w:t>ряю, а вы... Ух ты, ну и штука! Да вы же, сволочи, подставляете меня. Подставляете, черти вы безмозглы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ак, поверьте...</w:t>
      </w:r>
    </w:p>
    <w:p>
      <w:pPr>
        <w:pStyle w:val="Normal"/>
        <w:shd w:fill="FFFFFF" w:val="clear"/>
        <w:tabs>
          <w:tab w:val="clear" w:pos="720"/>
          <w:tab w:val="left" w:pos="8438" w:leader="none"/>
        </w:tabs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 черту. Пошли вы все к черту. У меня и без вас забот хватает, так что перестаньте ко мне приставать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ичит</w:t>
      </w:r>
      <w:r>
        <w:rPr>
          <w:rFonts w:cs="Times New Roman" w:ascii="Times New Roman" w:hAnsi="Times New Roman"/>
          <w:color w:val="000000"/>
          <w:sz w:val="24"/>
          <w:szCs w:val="24"/>
        </w:rPr>
        <w:t>./ Все, все перестаньте! Перестаньте ко мне приста</w:t>
        <w:softHyphen/>
        <w:t>вать!</w:t>
        <w:tab/>
        <w:br/>
      </w:r>
    </w:p>
    <w:p>
      <w:pPr>
        <w:pStyle w:val="Normal"/>
        <w:shd w:fill="FFFFFF" w:val="clear"/>
        <w:tabs>
          <w:tab w:val="clear" w:pos="720"/>
          <w:tab w:val="left" w:pos="8438" w:leader="none"/>
        </w:tabs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шарашенное молчание. МАКМЭРФИ что-то обдумывает, принимает решение и направляется к чулану; открывает его и выходит оттуда со щеткой для чистки туалетов в руке. Входит СЕСТРА РЭТЧЕД с санитарами и замирает при виде Макмэрфи,</w:t>
        <w:br/>
        <w:t>только что вышедшего из чулана и направляющегося в туалеты.</w:t>
        <w:br/>
      </w:r>
    </w:p>
    <w:p>
      <w:pPr>
        <w:pStyle w:val="Normal"/>
        <w:shd w:fill="FFFFFF" w:val="clear"/>
        <w:tabs>
          <w:tab w:val="clear" w:pos="720"/>
          <w:tab w:val="left" w:pos="8438" w:leader="none"/>
        </w:tabs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тер Макмэрфи!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н останавливается, и она подходит к нему.</w:t>
      </w:r>
    </w:p>
    <w:p>
      <w:pPr>
        <w:pStyle w:val="Normal"/>
        <w:shd w:fill="FFFFFF" w:val="clear"/>
        <w:ind w:right="-3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это вы задумали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Задумал использовать эти предметы по назна</w:t>
        <w:softHyphen/>
        <w:t>чению, мэм. Заду</w:t>
        <w:softHyphen/>
        <w:t xml:space="preserve">мал так отчистить писсуары, что, отправляясь в туалет, нам придется надевать темные очк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ходит в туале</w:t>
        <w:softHyphen/>
        <w:t>ты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внимательно, в задумчивости глядя на больных/. </w:t>
      </w:r>
      <w:r>
        <w:rPr>
          <w:rFonts w:cs="Times New Roman" w:ascii="Times New Roman" w:hAnsi="Times New Roman"/>
          <w:color w:val="000000"/>
          <w:sz w:val="24"/>
          <w:szCs w:val="24"/>
        </w:rPr>
        <w:t>Мистер Хардинг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/еле слышно/. Да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ы что, джентльмены, пы</w:t>
        <w:softHyphen/>
        <w:t>тались образумить ми</w:t>
        <w:softHyphen/>
        <w:t>стера Макмэрфи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Да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И что же вы ему сказали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Мы... мы объяснили ему, на каких принципах строится жизнь нашего сообщества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онят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/С улыбкой./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и отлично, друзья, Просто отлич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темнение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пустой общей комнате загорается приглушенный ночной свет. Чуть ярче осве</w:t>
        <w:softHyphen/>
        <w:t>щена дежурка. Общая комната освещена синими лампочками да лунным светом, льющимся в окна. Некоторое время сцена пуста. Затем из палат появляется ВОЖДЬ БРОМДЕН.  Он озирается с озадаченным, видом, словно услышав чей-то окрик. Лунный свет завораживает его, и он подходит к окнам. Поднимает голову, глядит в небо... и в тишине вдруг раздается пронзительный весе</w:t>
        <w:softHyphen/>
        <w:t>лый шум пролетающих мимо диких гусей. ВОЖДЬ широко раскидывает руки, словно, хочет обнять весь мир за окном, потом обхватывает ими себя и стоит так, запрокинув голову, закрыв глаза. Входит МАК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епотом</w:t>
      </w:r>
      <w:r>
        <w:rPr>
          <w:rFonts w:cs="Times New Roman" w:ascii="Times New Roman" w:hAnsi="Times New Roman"/>
          <w:color w:val="000000"/>
          <w:sz w:val="24"/>
          <w:szCs w:val="24"/>
        </w:rPr>
        <w:t>/. Эй, вождь! Ты - чт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ВОЖДЬ никак не реагиру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видел, как ты поднялся, и решил, что, может, ты вышел отскрести кусочек этой ты</w:t>
        <w:softHyphen/>
        <w:t>сячелетней жвачки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тащив паке</w:t>
        <w:softHyphen/>
        <w:t>тик жевательной резинки, извиняющимся тоно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теперь не хожу больше в столовую - запретили, так что это все, что у меня ес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еря пакетик, говорит хрипло/. </w:t>
      </w:r>
      <w:r>
        <w:rPr>
          <w:rFonts w:cs="Times New Roman" w:ascii="Times New Roman" w:hAnsi="Times New Roman"/>
          <w:color w:val="000000"/>
          <w:sz w:val="24"/>
          <w:szCs w:val="24"/>
        </w:rPr>
        <w:t>Я тебя благо</w:t>
        <w:softHyphen/>
        <w:t>дар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'кей, о'кей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лает несколько шагов в сторону и, вздрогнув, оста</w:t>
        <w:softHyphen/>
        <w:t xml:space="preserve">навливается./ </w:t>
      </w:r>
      <w:r>
        <w:rPr>
          <w:rFonts w:cs="Times New Roman" w:ascii="Times New Roman" w:hAnsi="Times New Roman"/>
          <w:color w:val="000000"/>
          <w:sz w:val="24"/>
          <w:szCs w:val="24"/>
        </w:rPr>
        <w:t>Эй, ты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ернув</w:t>
        <w:softHyphen/>
        <w:t>шись назад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ну, повтори еще раз, а то голос у тебя чу</w:t>
        <w:softHyphen/>
        <w:t>ток заржаве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чистив горло, произносит уже менее хрипл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тебя благодар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начинает хохотать, стараясь, однако, сдерживаться, чтобы смех не звучал слишком громко. ВОЖДЬ с оскорбленном ви</w:t>
        <w:softHyphen/>
        <w:t>дом направляется в палат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танавливая ег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ини меня, вождь. Это я над собой хохотал: до меня ведь только сейчас доперло, чем ты занимаешься все эти годы - ждешь случая, чтоб послать их всех к черт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Ну, нет... нет, я не посмею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Это почему же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Я еще не дорос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ты, видно, и в самом деле чокнутый. Был я в своей жизни в не</w:t>
        <w:softHyphen/>
        <w:t>скольких резервациях, но такого агромад</w:t>
        <w:softHyphen/>
        <w:t>ного индея нигде не видал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Мой папа был больш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-а?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Он был настоящий вождь, и звали его Ти-и А-а Милату-уна. Значит; ДЕРЕВО, КОТОРОЕ ВЫШЕ ВСЕХ НА ГОРЕ. Но только мама у меня была на две го</w:t>
        <w:softHyphen/>
        <w:t>ловы больш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Ну, видно, мамочка у тебя была - дай бог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Да нет, она не была большая в таком смысле. И индианкой она тоже не была. Она была город</w:t>
        <w:softHyphen/>
        <w:t>ская. И звали ее Бромден, что значит? Ветл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Угу, теперь я, кажись, тебя понял... Значит, когда городская жен</w:t>
        <w:softHyphen/>
        <w:t>щина выходит за индейца, все счи</w:t>
        <w:softHyphen/>
        <w:t>тают, что она выбрала мужа ниже себя, да? И па</w:t>
        <w:softHyphen/>
        <w:t>паше твоему, что же, пришлось взять ее фамилию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Она сказала, в жизни не выйдет за человека, которого зовут Ти-и А-а Милату-уна. Но не одна она сделала его меньше. Все трудились. Как сейчас они трудятся над тоб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то - он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Да вся ихняя шайка. Они захотели прогнать нас с наших земель. Они захотели отнять у нас водопад. А в городе стали избивать папу в проулках, отрезала ему волосы. О, шай</w:t>
        <w:softHyphen/>
        <w:t>ка большая... огромная. Папа долго боролся с ней. Потом мама сде</w:t>
        <w:softHyphen/>
        <w:t>лала его таким маленьким, что он уже и бороться не мог. Тогда он подписал бумаг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акие бумаги, вожд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Да те, по которым все забрало правительство. Деревню, водопад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Я помню... но я слышал, что племя получило за это кучу денег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Так и эти парни из правительства тогда говорили -кучу, мол, денег получите. А папа сказал: разве можно день</w:t>
        <w:softHyphen/>
        <w:t>гами возместить человеку утраченный об</w:t>
        <w:softHyphen/>
        <w:t>раз жизни? Разве можно деньгами возместить человеку отказ от права называться ин</w:t>
        <w:softHyphen/>
        <w:t>дейцем? Но им было этого не понять. Да и племя тоже не пони</w:t>
        <w:softHyphen/>
        <w:t>мало. Они все стояли перед нашей дверью, держали в руках чеки и спрашивали - а что теперь с этим делать? А папа ничего не мог им сказать, потому что стал очень маленький... да и очень был пьяны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что сталось с ним пото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Пил, потом умер. Его подобрали в проулке, и глаза ему грязью засы</w:t>
        <w:softHyphen/>
        <w:t>пали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жесточенно</w:t>
      </w:r>
      <w:r>
        <w:rPr>
          <w:rFonts w:cs="Times New Roman" w:ascii="Times New Roman" w:hAnsi="Times New Roman"/>
          <w:color w:val="000000"/>
          <w:sz w:val="24"/>
          <w:szCs w:val="24"/>
        </w:rPr>
        <w:t>./ Эта шайка изничто</w:t>
        <w:softHyphen/>
        <w:t>жила его. Она всех забивает насмер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стой, обожди минутку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Да, да, именно так! Сразу они тебя не прихлопнут. Сначала порабо</w:t>
        <w:softHyphen/>
        <w:t>тают над тобой, подберут ключи, так что сразу и не поймешь,  что с тобой происходит. А потом схватят, вы</w:t>
        <w:softHyphen/>
        <w:t>потро</w:t>
        <w:softHyphen/>
        <w:t>шат и свое нутро вставя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не переживай ты так,  приятел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А станешь противиться - живо под замок посадят. Там уж ты перестанешь брыкаться и.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прикрывая Вождю рот рукой/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п,  поостынь чуток. 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нимает Вожд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ерез некоторое время, устыдившис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наговорил тут всяких глупостей - точно ненормальный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 немного наговори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Чепухи, всяк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Я не сказал,  что это чепух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Ш-ш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нимает голову,  прислушивается и подхо</w:t>
        <w:softHyphen/>
        <w:t xml:space="preserve">дит к окну./ </w:t>
      </w:r>
      <w:r>
        <w:rPr>
          <w:rFonts w:cs="Times New Roman" w:ascii="Times New Roman" w:hAnsi="Times New Roman"/>
          <w:color w:val="000000"/>
          <w:sz w:val="24"/>
          <w:szCs w:val="24"/>
        </w:rPr>
        <w:t>Слышиш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подходит к окну,  прислушивается. С неба снова доносится дикий пронзительный шу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анадские трубачи полетели на юг. Видно, будет ранняя зима,  вождь. Видишь, вон летят. Как раз сей</w:t>
        <w:softHyphen/>
        <w:t>час луну пересекаю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лядя вверх, говорит тихо,  нараспев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-два-три-че</w:t>
        <w:softHyphen/>
        <w:t>тыре-пять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его,  чег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 Это детская считалка. Меня еще бабушка учил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 0 господи,  ну,  конечно, я ведь тоже ее знаю! Все встают в круг,  а один считает и пальцем тычет каждому в грудь. Вставай сюда,  Вождь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распев,   тычет в грудь по очереди то себе,  то Во</w:t>
        <w:softHyphen/>
        <w:t>ждю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-два-три-четыре-пятъ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Гуси-лебеди летят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Летят туд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Летят сюда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этот выпал из гнезда;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Выпал, выпал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Гусь нырнул вниз с неба и вытащил тебя!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нявшись,  оба весело хохочут. Затем ВОЖДЬ замолк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Макмэрф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 Уг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ЖДЬ БРОМДЕН.  Ты теперь отступишься, да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МАКМЭРФИ не отве</w:t>
        <w:softHyphen/>
        <w:t>ча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орачиваясь</w:t>
      </w:r>
      <w:r>
        <w:rPr>
          <w:rFonts w:cs="Times New Roman" w:ascii="Times New Roman" w:hAnsi="Times New Roman"/>
          <w:color w:val="000000"/>
          <w:sz w:val="24"/>
          <w:szCs w:val="24"/>
        </w:rPr>
        <w:t>/.Н-ну-у...  а не все ли рав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 Отступишься или н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згляд его загорается, упав на железный ящик у стены дежурки. Оживленно/.  </w:t>
      </w:r>
      <w:r>
        <w:rPr>
          <w:rFonts w:cs="Times New Roman" w:ascii="Times New Roman" w:hAnsi="Times New Roman"/>
          <w:color w:val="000000"/>
          <w:sz w:val="24"/>
          <w:szCs w:val="24"/>
        </w:rPr>
        <w:t>Эй,  помнишь,  как я пы</w:t>
        <w:softHyphen/>
        <w:t>тался поднять эту штуко</w:t>
        <w:softHyphen/>
        <w:t>вину? Вот у тебя, держу пари,  получилось бы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ступая</w:t>
      </w:r>
      <w:r>
        <w:rPr>
          <w:rFonts w:cs="Times New Roman" w:ascii="Times New Roman" w:hAnsi="Times New Roman"/>
          <w:color w:val="000000"/>
          <w:sz w:val="24"/>
          <w:szCs w:val="24"/>
        </w:rPr>
        <w:t>/. Я еще не дорос, я маленьки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почему бы тебе не попробов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Да я же еще не вырос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ткуда ты знаешь?   Вот тут-то ты бы и прове</w:t>
        <w:softHyphen/>
        <w:t>рил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ступаясь,  с веселым видо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, когда надумаешь, дай мне знать - я на тебя поставлю. Ух ты,  такой банк сорв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 Макмэрф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МАКМЭРФИ приостанавливается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моги мне снова стать больши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ерт возьми, Вождь... Да,  по-моему,  ты уже на полфута вырос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чая голов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ой же я большой, когда даже ты стал маленький? Разве может человек стать снова большим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 в палаты. МАКМЭРФИ с минуту стоит неподвижно,  затем выходит следом за ним. Свет тускнеет. Когда свет снова загорается, уже день. СЕСТРА ФЛИНН сидит в дежурк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ЛИН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я микрофон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пациен</w:t>
        <w:softHyphen/>
        <w:t>тов.  Заседание Со</w:t>
        <w:softHyphen/>
        <w:t>вета пациенто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з палат вылетает МАРТИНИ во власти буйной галлюцинаци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Воздух - земле!.. Воздух - земле!.. В три часа замечен противник! В три часа замечены самолеты про</w:t>
        <w:softHyphen/>
        <w:t>тивника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алит из вооб</w:t>
        <w:softHyphen/>
        <w:t>ражаемого пулемета по самолета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я из туалет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ти, Мартини. Ника</w:t>
        <w:softHyphen/>
        <w:t>ких самолетов там нет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збужден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Неужели ты их не видишь?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Говорю тебе,  никого тут нет.  Так что прекрати. Никого нет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нимает Мартини и,  прижав к себе,  заставля</w:t>
        <w:softHyphen/>
        <w:t>ет ус</w:t>
        <w:softHyphen/>
        <w:t>покоиться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гру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А мне казалось, я их видел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ят осталь</w:t>
        <w:softHyphen/>
        <w:t>ные. Покорные,  тихие. Входит МАКМЭРФИ,  опустив голову,  и садится – по примеру остальных. Входят, чуть ли не воен</w:t>
        <w:softHyphen/>
        <w:t>ным шагом, УОРРЕН и УИЛЬЯМС,  за ними – СЕСТРА РЭТЧЕД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рузья, я много думала над тем, что я вам сей</w:t>
        <w:softHyphen/>
        <w:t>час скажу. Я обсудила это с персоналом,  и мы все пришли к единому мнению, что ваше вчерашнее неслыханное поведе</w:t>
        <w:softHyphen/>
        <w:t>ние должно быть наказан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Пауза. Все молчат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ие из вас находятся здесь потому,  что не сумели приспо</w:t>
        <w:softHyphen/>
        <w:t>собиться к жизни в широком мире. Вы то и дело нарушали прави</w:t>
        <w:softHyphen/>
        <w:t>ла общежития,  и в опре</w:t>
        <w:softHyphen/>
        <w:t>деленное время - в   детстве - вам это сходило с рук. Но когда вы нарушали какое-то правило, вы это понимали. Вы ждали наказания - оно было вам необ</w:t>
        <w:softHyphen/>
        <w:t>ходимо, но никто вас не наказывал. Эта неумная снисходительность со сто</w:t>
        <w:softHyphen/>
        <w:t>роны ваших родителей, возможно,  и повлекла за собой заболе</w:t>
        <w:softHyphen/>
        <w:t>вание,  от кото</w:t>
        <w:softHyphen/>
        <w:t xml:space="preserve">рого вы страдаете сейчас. Я говорю вам об этом в надежде, что вы поймете: мы придерживаемся здесь твердой дисциплины исключительно для вашего же благ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Глядя в упор на Макмэрф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то-нибудь хочет что-то сказ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лчание, МАКМЭРФИ характерным жестом картежника быстро проводит паль</w:t>
        <w:softHyphen/>
        <w:t>цем по колоде, которую дер</w:t>
        <w:softHyphen/>
        <w:t>жит в рук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ком случае будем считать, что вы меня поняли и согласны со мной. Вы понимаете также,  что в здешних условиях крайне трудно поддерживать дис</w:t>
        <w:softHyphen/>
        <w:t>циплину. В конце концов - ну что мы мо</w:t>
        <w:softHyphen/>
        <w:t>жем с вами сделать? Мы же не можем вас арестовать. Не можем посадить на хлеб и на воду. Не можем отправить в психиатричес</w:t>
        <w:softHyphen/>
        <w:t>кую больницу, потому что вы уже в ней. Значит; все, что мы можем сделать,  - это отобрать у вас привилегии. И вот,  учи</w:t>
        <w:softHyphen/>
        <w:t>тывая создав</w:t>
        <w:softHyphen/>
        <w:t xml:space="preserve">шиеся обстоятельства, мы  решили отобрать у вас некоторые привилегии,  что и привело... вернее,  подстегнуло вас к бунт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Заглядывая в свои запис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-первых,  тридцать дней - никакого телевизора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яжкий вздох со стороны Скэнлона.</w:t>
      </w:r>
    </w:p>
    <w:p>
      <w:pPr>
        <w:pStyle w:val="Normal"/>
        <w:shd w:fill="FFFFFF" w:val="clear"/>
        <w:ind w:right="-3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-вторых,  игра в карты в часы,  отведенные для отдыха,  отныне запрещен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560" w:right="-33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проводит пальцем по колоде карт и делает "шлеп". Взгляды всех больных с надеждой обраща</w:t>
        <w:softHyphen/>
        <w:t>ются к нем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ткладывая карты в сторону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звините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абым го</w:t>
        <w:softHyphen/>
        <w:t xml:space="preserve">лосом/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- все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 совсем. Есть еще один вопрос, который мы должны рассмотреть. Речь идет о поведении пациента, ко</w:t>
        <w:softHyphen/>
        <w:t>торый находится здесь почти столько же,  сколько и я.  Во вся</w:t>
        <w:softHyphen/>
        <w:t xml:space="preserve">ком случае, дольше,  по-моему, чем любой из вас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С улыбкой./ </w:t>
      </w:r>
      <w:r>
        <w:rPr>
          <w:rFonts w:cs="Times New Roman" w:ascii="Times New Roman" w:hAnsi="Times New Roman"/>
          <w:color w:val="000000"/>
          <w:sz w:val="24"/>
          <w:szCs w:val="24"/>
        </w:rPr>
        <w:t>Вы. конечно,  понимаете о ком я говорю?</w:t>
      </w:r>
    </w:p>
    <w:p>
      <w:pPr>
        <w:pStyle w:val="Normal"/>
        <w:shd w:fill="FFFFFF" w:val="clear"/>
        <w:ind w:left="1560" w:right="-336" w:firstLine="283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сначала озадаченно переглядываются, потом все взоры обраща</w:t>
        <w:softHyphen/>
        <w:t>ются к Вождю, который до сих пор только присутствовал на этих сборищах и никогда не был предметом обсуждения.</w:t>
      </w:r>
    </w:p>
    <w:p>
      <w:pPr>
        <w:pStyle w:val="Normal"/>
        <w:shd w:fill="FFFFFF" w:val="clear"/>
        <w:ind w:left="567" w:right="-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стер БРОМДЕН уже давно диаг</w:t>
        <w:softHyphen/>
        <w:t>ностирован как кататоник.  Это значит... Вы могли   бы сказать,  что это зна</w:t>
        <w:softHyphen/>
        <w:t>чит, Дэйл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втоматически</w:t>
      </w:r>
      <w:r>
        <w:rPr>
          <w:rFonts w:cs="Times New Roman" w:ascii="Times New Roman" w:hAnsi="Times New Roman"/>
          <w:color w:val="000000"/>
          <w:sz w:val="24"/>
          <w:szCs w:val="24"/>
        </w:rPr>
        <w:t>/. Развитая форма шизофрении, проявляющаяся в ступоре, негативизме,  замкнутости, молча</w:t>
        <w:softHyphen/>
        <w:t>ливост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 Совершенно верно. У мисте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</w:t>
      </w:r>
      <w:r>
        <w:rPr>
          <w:rFonts w:cs="Times New Roman" w:ascii="Times New Roman" w:hAnsi="Times New Roman"/>
          <w:color w:val="000000"/>
          <w:sz w:val="24"/>
          <w:szCs w:val="24"/>
        </w:rPr>
        <w:t>а это еще со</w:t>
        <w:softHyphen/>
        <w:t>провождается поте</w:t>
        <w:softHyphen/>
        <w:t>рей речи и слуха. И по этой причине - по</w:t>
        <w:softHyphen/>
        <w:t>скольку мы считали, что не можем общаться с ним, - мы пере</w:t>
        <w:softHyphen/>
        <w:t xml:space="preserve">стали им заниматься. Мы забыли о бедном мистер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е</w:t>
      </w:r>
      <w:r>
        <w:rPr>
          <w:rFonts w:cs="Times New Roman" w:ascii="Times New Roman" w:hAnsi="Times New Roman"/>
          <w:color w:val="000000"/>
          <w:sz w:val="24"/>
          <w:szCs w:val="24"/>
        </w:rPr>
        <w:t>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сияющей улыбкой поворачивается к Вождю, в глазах которого появля</w:t>
        <w:softHyphen/>
        <w:t>ется растущая настороженность,  а руки крепко стискивают подлокотники кресла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были неправы, но и мисте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ут виноват.  Только,  по</w:t>
        <w:softHyphen/>
        <w:t>жалуйста, не поймите меня неверно. Мы ра</w:t>
        <w:softHyphen/>
        <w:t xml:space="preserve">ды узнать, что можем добраться до сознания мисте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а</w:t>
      </w:r>
      <w:r>
        <w:rPr>
          <w:rFonts w:cs="Times New Roman" w:ascii="Times New Roman" w:hAnsi="Times New Roman"/>
          <w:color w:val="000000"/>
          <w:sz w:val="24"/>
          <w:szCs w:val="24"/>
        </w:rPr>
        <w:t>, но искренне огорчены  тем, что он скрывает это от нас и,  сле</w:t>
        <w:softHyphen/>
        <w:t>довательно, отказывается способствовать своему выздоровлени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уж, коль скоро мисте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ен нас слышать, то не логично ли предположить, что он может и говорить? И почему бы в таком случае мистер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говорить с нами, вер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это будет его первым вкладом в групповую терапию. И как было бы хорошо, если бы для начала он перед нами извинился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шепотом, с мольб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Извинился за свое поведение, которое привело к вчерашнему бунту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в ужасе/. </w:t>
      </w:r>
      <w:r>
        <w:rPr>
          <w:rFonts w:cs="Times New Roman" w:ascii="Times New Roman" w:hAnsi="Times New Roman"/>
          <w:color w:val="000000"/>
          <w:sz w:val="24"/>
          <w:szCs w:val="24"/>
        </w:rPr>
        <w:t>Макмэрфи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щелкает пальцами, и УОРРЕН направляется к дрожащему, от</w:t>
        <w:softHyphen/>
        <w:t>ступающему Вождю. МАКМЭРФИ безотчетно выбрасывает вперед ногу, и УОРРЕН, споткнувшись, с грохотом падает на по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едупреждающ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истер Макмэрфи!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ловко, точно кошка, вскакивая на ног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, малый, ты сам напрашиваешьс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днимаясь и загораживая путь Уоррен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авь его в поко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Мистер Макмэрфи, я вас предупрежда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01" w:right="-336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 снова направляется к Вождю, тогда МАКМЭРФИ разворачивается и неуклюже, но сильно бьет его правой,  СЕСТРА РЭТЧЕД, ни на мину</w:t>
        <w:softHyphen/>
        <w:t>ту не теряя хладнокровия, подает знак, и СЕСТРА ФЛИНН в дежурке нажимает кнопку, включая сигнал тревог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ыстро пригибается и бьет кулаком в живот Макмэрфи, так что тот сгибается пополам. Весело, пританцо</w:t>
        <w:softHyphen/>
        <w:t xml:space="preserve">вывая/. </w:t>
      </w:r>
      <w:r>
        <w:rPr>
          <w:rFonts w:cs="Times New Roman" w:ascii="Times New Roman" w:hAnsi="Times New Roman"/>
          <w:color w:val="000000"/>
          <w:sz w:val="24"/>
          <w:szCs w:val="24"/>
        </w:rPr>
        <w:t>Вот тебе, мерзавец, давно я этого ждал. Ну, давай, давай, разгибайся, вот я сейчас...  Эй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ВОЖДЬ хватает его сзади и поднимает в воздух. УОРРЕН в ужасе кри</w:t>
        <w:softHyphen/>
        <w:t>чит не своим голосом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b/>
          <w:b/>
          <w:color w:val="000000"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6"/>
          <w:sz w:val="24"/>
          <w:szCs w:val="24"/>
        </w:rPr>
        <w:t>3атемнение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b/>
          <w:b/>
          <w:color w:val="000000"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6"/>
          <w:sz w:val="24"/>
          <w:szCs w:val="24"/>
        </w:rPr>
      </w:r>
    </w:p>
    <w:p>
      <w:pPr>
        <w:pStyle w:val="Normal"/>
        <w:shd w:fill="FFFFFF" w:val="clear"/>
        <w:ind w:left="993" w:right="-33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гнал тревоги продолжает звучать,  постепенно затихая,  по мере того как перед глазами зрите</w:t>
        <w:softHyphen/>
        <w:t>лей в кругу света возникает стол для лечения элек</w:t>
        <w:softHyphen/>
        <w:t>трошоком, который ТЕХНИК, напевая,  подготавли</w:t>
        <w:softHyphen/>
        <w:t>вает для  процедуры.  Сани</w:t>
        <w:softHyphen/>
        <w:t>тары грубо вталкивают в комнату Макмэрфи,   затем БРОМДЕНА.  Оба - в сми</w:t>
        <w:softHyphen/>
        <w:t>ри</w:t>
        <w:softHyphen/>
        <w:t>тельных рубашках. МАКМЭРФИ начинает хохотать, ВОЖДЬ непонимающе смотрит на нег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хлебываясь смех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тенька,  какая у Уорре</w:t>
        <w:softHyphen/>
        <w:t>на была морда. Надо было видеть его, когда ты,  точно медведь, его сгреб. Да ну, Вождь,  ты-то чего не смеешься? Надо смеятъ</w:t>
        <w:softHyphen/>
        <w:t>ся,  особенно когда тебе совеем не смешно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нова хохочет, плечом подталкивает Вождя и: отступает в расчете,  что тот ответит eму тем же./ </w:t>
      </w:r>
      <w:r>
        <w:rPr>
          <w:rFonts w:cs="Times New Roman" w:ascii="Times New Roman" w:hAnsi="Times New Roman"/>
          <w:color w:val="000000"/>
          <w:sz w:val="24"/>
          <w:szCs w:val="24"/>
        </w:rPr>
        <w:t>В самое яблочко попал.  Только так можно дер</w:t>
        <w:softHyphen/>
        <w:t>жаться.  Эй, знаешь,  что я тебе скажу? Ты у нас на глазах растешь. По</w:t>
        <w:softHyphen/>
        <w:t>смотри на свою ногу,  что твоя платформа на колесах? Вот будешь так расти,   скоро потолок башкой про</w:t>
        <w:softHyphen/>
        <w:t>бьешь,  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дется им тебя выпустить. А когда Большой Вожд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мд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шагает по бульварам, и мужчины, женщины и дети,  за</w:t>
        <w:softHyphen/>
        <w:t>кинув голову,  будут смотреть на него!  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у и ну,  что это за гигант такой вырос: одним   шагом десять футов отмахивает, под телефонными про</w:t>
        <w:softHyphen/>
        <w:t>водами голову нагибает!  Идет себе по горо</w:t>
        <w:softHyphen/>
        <w:t>ду и смотрит только на девчушек,  а остальные - хоть цепоч</w:t>
        <w:softHyphen/>
        <w:t xml:space="preserve">кой встаньте, все равно не остановите!"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ливается звонким смехом,  и   ВОЖДЬ вторит ему - на сей раз уже без страха. Входит СЕСТРА РЭТЧЕД в сопровождении санита</w:t>
        <w:softHyphen/>
        <w:t>ров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ружелюбно</w:t>
      </w:r>
      <w:r>
        <w:rPr>
          <w:rFonts w:cs="Times New Roman" w:ascii="Times New Roman" w:hAnsi="Times New Roman"/>
          <w:color w:val="000000"/>
          <w:sz w:val="24"/>
          <w:szCs w:val="24"/>
        </w:rPr>
        <w:t>/. Что вы тут увидели такого забавно</w:t>
        <w:softHyphen/>
        <w:t>г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е уверен я, что вы поймет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, Неужели вы, друзья, не жалеете о том, что натвори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Боюсь, что нет, мэм. Так что если вы для нас что придумали, ва</w:t>
        <w:softHyphen/>
        <w:t>ляйте, - мы готовы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У нас было совещание. Рэндл. И персонал решил, что было бы полезно полечить вас электрошоком. Но мы не станем вас этому подвергать, если вы согласны признать свои ошиб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ы уже приготовили бумагу, которую я мог бы подпис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Бумаг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 да,  тогда вы могли бы еще кое-что туда добавить: как я покушался на жизнь президента, и как я счи</w:t>
        <w:softHyphen/>
        <w:t>таю свою житуху здесь слаще, чем на Гавайях. 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 думаю,  чтобы это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когда я эту бумагу подпишу, вы принесете мне одеяло и пачку сигарет из посылок Красного Креста. Да-а, врагам нашим не мешало бы поучиться у вас, лед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Рэндл, мы же пытаемся помочь ва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Брюки будем вспарывать? И голову тоже будем бри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276" w:right="-3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поворачивается к нему спиной, кивает Технику и вы</w:t>
        <w:softHyphen/>
        <w:t>ходит. Санитары хватают Макмэрфи и привязывают его к столу. ВОЖДЬ начинает всхлипыв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ойся, Вождь. Я иду первым, Если со мной ничего не бу</w:t>
        <w:softHyphen/>
        <w:t>дет,  зна</w:t>
        <w:softHyphen/>
        <w:t>чит,  и с тобой тоже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ХНИК смазывает Макмэрфи висок и прикрепляет присос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еще что за штук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. Датчи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И украсим тебе голову венцом из датчиков. Вы что же это, решили соорудить мне терновый венец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хлипывая</w:t>
      </w:r>
      <w:r>
        <w:rPr>
          <w:rFonts w:cs="Times New Roman" w:ascii="Times New Roman" w:hAnsi="Times New Roman"/>
          <w:color w:val="000000"/>
          <w:sz w:val="24"/>
          <w:szCs w:val="24"/>
        </w:rPr>
        <w:t>/. Папа! Пап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не причитай ты, Вождь,  а если уж невмоготу, лучше кричи: "Держись, касатик!"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/дрожа/. Держись,  касатик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олодец,  индей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ХНИК кладет металлическую полосу ему на лоб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х ты,  а у меня и в самом деле будет корона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рож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Держись, касатик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Ш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пев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Масло с орехом, Чолли, </w:t>
      </w:r>
    </w:p>
    <w:p>
      <w:pPr>
        <w:pStyle w:val="Normal"/>
        <w:shd w:fill="FFFFFF" w:val="clear"/>
        <w:ind w:left="2880" w:right="-336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жит в прическе волну... </w:t>
      </w:r>
    </w:p>
    <w:p>
      <w:pPr>
        <w:pStyle w:val="Normal"/>
        <w:shd w:fill="FFFFFF" w:val="clear"/>
        <w:ind w:right="-336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ХНИК сует ему в рот каучуковый кляп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Держись,  касатик?  Держись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невнятно - из-за пластины/. </w:t>
      </w:r>
      <w:r>
        <w:rPr>
          <w:rFonts w:cs="Times New Roman" w:ascii="Times New Roman" w:hAnsi="Times New Roman"/>
          <w:color w:val="000000"/>
          <w:sz w:val="24"/>
          <w:szCs w:val="24"/>
        </w:rPr>
        <w:t>В нем капли нет спирта... Чолли, Лишь мята да л-л-ланолин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еря в руки проволочки, ведущие к пульту электрошока</w:t>
      </w:r>
      <w:r>
        <w:rPr>
          <w:rFonts w:cs="Times New Roman" w:ascii="Times New Roman" w:hAnsi="Times New Roman"/>
          <w:color w:val="000000"/>
          <w:sz w:val="24"/>
          <w:szCs w:val="24"/>
        </w:rPr>
        <w:t>/. Не двигатьс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итары наваливаются на Макмэрфи, и прижимают его тело к стол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увидев, что Техник прилаживает контакты к ме</w:t>
        <w:softHyphen/>
        <w:t>таллической пластине вокруг головы Макмэрф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р-жи-ись, каса-а-тик!     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пышка ярко-белого света. Тело Макмэрфи выгибается в воздухе. Слышен пронзительный элек</w:t>
        <w:softHyphen/>
        <w:t>тронный звук и крики: "Воздуш</w:t>
        <w:softHyphen/>
        <w:t>ная тревога, воз</w:t>
        <w:softHyphen/>
        <w:t>душная тревога!.. Свет гаснет. Звуки замирают, переходя в детские голос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СКИЕ ГОЛОС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на магнитофонной ленте, напевают/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-два-три-четыре-пять. Гуси-лебеди летят. Летят туда, Летят сюда,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этот выпал из гнезда!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лышен постепенно замирающий детский смех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пыхивает свет, освещая общую комнату. Мы ви</w:t>
        <w:softHyphen/>
        <w:t>дим Хардинга, Мартини, Билли, Чезвика и Скэн</w:t>
        <w:softHyphen/>
        <w:t>лона; в своей обычной позе у стены стоит РАКЛИ. Больные о чем-то ше</w:t>
        <w:softHyphen/>
        <w:t>потом сосредоточенно перего</w:t>
        <w:softHyphen/>
        <w:t>вариваются» И тотчас умолкают при появлении сестры РЭТЧЕД и доктора СПИВИ, которые стреми</w:t>
        <w:softHyphen/>
        <w:t>тельно входят в комнат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без вся</w:t>
        <w:softHyphen/>
        <w:t>кого вступления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разрешите, доктор?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ктор жестом показывает, что разреш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жентльмены, мы только что были у казначея и получили весьма любопытную справку. Речь идет о пациенте Рэндле Мак</w:t>
        <w:softHyphen/>
        <w:t>мэрфи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грессив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Ладно, А сам-то он где? У буйных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т, мистер Скэнлон, он в реанимации и скоро вернется к вам.</w:t>
      </w:r>
    </w:p>
    <w:p>
      <w:pPr>
        <w:pStyle w:val="Normal"/>
        <w:shd w:fill="FFFFFF" w:val="clear"/>
        <w:ind w:left="567" w:right="-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Молчание; она с улыбкой оглядывает комнату, держа в поднятой руке листок со справкой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здесь, джентльмены, данные, говорящие о том, сколько за</w:t>
        <w:softHyphen/>
        <w:t>работал мистер Макмэрфи за свое недолгое пребывание в качест</w:t>
        <w:softHyphen/>
        <w:t>ве крупье нашего маленького Монте-Карло. Вы сколько проиграли, Билли? А вы, мистер Хардинг? Я думаю, каждый из вас имеет представление о том, сколько проиг</w:t>
        <w:softHyphen/>
        <w:t>рали, вы лично, но знаете ли вы, сколько выиграл мистер Макмэрфи? Если сложить те суммы, которые он внес казначею, то он выиграл свыше трехсот долла</w:t>
        <w:softHyphen/>
        <w:t>ров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БИЛЛИ присвистыва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одумала, что будет лучше, если вы перестанете питать ил</w:t>
        <w:softHyphen/>
        <w:t>люзии по поводу того, что им двигало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ловно просыпаясь от спячк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... а он никогда и не при</w:t>
        <w:softHyphen/>
        <w:t xml:space="preserve">кидывался, будто это не так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Правильн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Сказал, что хочет нас облапошить, и ей-же-ей, облапошил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которому виден вход в отделени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итары вталкивают в ком</w:t>
        <w:softHyphen/>
        <w:t>нату МАКМЭРФИ и ВОЖДЯ. Оба еле стоят на подгибающихся ногах, словно электро</w:t>
        <w:softHyphen/>
        <w:t>терапия лишила их последних сил. Наконец МАКМЭРФИ перестает дурачить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 ну, мелкота, расступись - не видите, что ли, чемпион пришел! Ста</w:t>
        <w:softHyphen/>
        <w:t>рина Макмэрфи - психопат, которому давай-подавай десять тысяч ватт. Привет, ре</w:t>
        <w:softHyphen/>
        <w:t xml:space="preserve">бята! Привет, док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поклоно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етствую вас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-чед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/Подтал</w:t>
        <w:softHyphen/>
        <w:t>кивает Вождя и заставляет его взобраться на качалку, а сам вспрыгивает на скамью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так, леди и джентльмены, перед ва</w:t>
        <w:softHyphen/>
        <w:t>ми Макмэрфи - дикий человек, который питается высо</w:t>
        <w:softHyphen/>
        <w:t>ким вольтажом и каждое утро сжирает по три санитара на завтра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 /Театрально хохоч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слабо вторит ему. Неудовлетворенный этим спектаклем, МАКМЭРФИ испускает еще несколько взрывов хохота, пока ВОЖДЬ не откликается таким же гром</w:t>
        <w:softHyphen/>
        <w:t>ким хохот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Мистер Макмэрфи, у нас собрани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, продолжайте, про</w:t>
        <w:softHyphen/>
        <w:t xml:space="preserve">должайте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есело поти</w:t>
        <w:softHyphen/>
        <w:t xml:space="preserve">рая руки./ </w:t>
      </w:r>
      <w:r>
        <w:rPr>
          <w:rFonts w:cs="Times New Roman" w:ascii="Times New Roman" w:hAnsi="Times New Roman"/>
          <w:color w:val="000000"/>
          <w:sz w:val="24"/>
          <w:szCs w:val="24"/>
        </w:rPr>
        <w:t>Кого мы сегодня вспарывае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Поскольку вам, видимо, так понравилось наше лечение, может быть, про</w:t>
        <w:softHyphen/>
        <w:t>писать еще несколько сеансов?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, прошу вас, мэм, да, да. Вы только посмот</w:t>
        <w:softHyphen/>
        <w:t>рите, какую пользу принесли мне эти несчастные несколько вольт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ходит к ней совсем близко и де</w:t>
        <w:softHyphen/>
        <w:t>лает вид, будто поворачивает кнопку у нее на груд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вы удвоите дозу, уверен, я мигом найду на этом приборе секс-канал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Доктор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. Да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Я, пожалуй, снимаю свое предложение о повтор</w:t>
        <w:softHyphen/>
        <w:t>ной шоковой терапи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укор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-о-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Да... Мне кажется, стоит подумать... о хи</w:t>
        <w:softHyphen/>
        <w:t>рургическом вмешательств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Что-то я не понял вас, мэм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Об операции. Право же, это не так трудно понять. Мы уже не раз прибегали к этому методу в случаях агрессивного поведени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Агрессивного? Да что вы, мэм, я ласков, как щенок. Нет никаких ос</w:t>
        <w:softHyphen/>
        <w:t>нований делать чик-чи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ружелюбно улыбаяс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мы и не собираемся делать чик-чик, Рэндл. Про</w:t>
        <w:softHyphen/>
        <w:t>сто…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Да и потом это вам все равно не поможет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меня дома запасной есть. И при нем парочка мячиков величиной с баскетбо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Ха-ха-х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больные тоже разражаются смехом. Доктор СПИВИ поворачивается, намерева</w:t>
        <w:softHyphen/>
        <w:t>ясь уйт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застывшей, улыбк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уту, доктор. Мне хотелось бы вернуться к этому предмет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ВИ. К какому предмет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К вопросу о хирургическом вмешательстве в отношении пациента Мак</w:t>
        <w:softHyphen/>
        <w:t>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трицательно качает голов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рекомендуется. За исключением случаев спонтанного буйств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о он же неоднократно проявлял буйств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. А не потому ли, что... скажем, был на это спровоцирован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неожиданной твердостью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т,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, раз уж вы подняли этот вопрос на общем собрании, а не на соб</w:t>
        <w:softHyphen/>
        <w:t>рании персонала, то я вам здесь и отвечу. Я не одобряю хирур</w:t>
        <w:softHyphen/>
        <w:t>гического вмеша</w:t>
        <w:softHyphen/>
        <w:t>тельства при отсутствии неоднократного прояв</w:t>
        <w:softHyphen/>
        <w:t>ления буйств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джимая губы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если это все-таки повто</w:t>
        <w:softHyphen/>
        <w:t>рится.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ВИ. Тогда... мы можем пересмотреть наше решение, Макмэрфи, я бы на вашем месте имел это в виду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ыходи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с сияющей улыбкой/. </w:t>
      </w:r>
      <w:r>
        <w:rPr>
          <w:rFonts w:cs="Times New Roman" w:ascii="Times New Roman" w:hAnsi="Times New Roman"/>
          <w:color w:val="000000"/>
          <w:sz w:val="24"/>
          <w:szCs w:val="24"/>
        </w:rPr>
        <w:t>Ведите себя хорошо, дру</w:t>
        <w:softHyphen/>
        <w:t>зья./Выходит следом за санитарами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кричит ей вслед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умали насчет лечения, мэм. Мне так нравится ваш электростимулятор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ыражение его лица тотчас меняется, как только она исчезает из виду. Хардинг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это она молола насчет "хирургического вмеша</w:t>
        <w:softHyphen/>
        <w:t>тельства"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По-моему, она имела в виду лоботоми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Это еще что за штук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у, это можно назвать своего рода... кастра</w:t>
        <w:softHyphen/>
        <w:t>цией мозг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'кей, о'кей. Но как это на тебе сказывает</w:t>
        <w:softHyphen/>
        <w:t>ся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жестом предлагает Макмэрфи следовать за ним, пересекает комнату и останавливается перед Ракли/.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ят, он был большой буян, настоящий банди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глядывая Ракли - обмякшее тело, пустой взгляд. Тих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исусе Христе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ылко</w:t>
      </w:r>
      <w:r>
        <w:rPr>
          <w:rFonts w:cs="Times New Roman" w:ascii="Times New Roman" w:hAnsi="Times New Roman"/>
          <w:color w:val="000000"/>
          <w:sz w:val="24"/>
          <w:szCs w:val="24"/>
        </w:rPr>
        <w:t>/. Мак, мы тут говорили - все больные и я. Мы считаем, что вам надо убираться отсюд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е отрывая взгляда от Ракли/. </w:t>
      </w:r>
      <w:r>
        <w:rPr>
          <w:rFonts w:cs="Times New Roman" w:ascii="Times New Roman" w:hAnsi="Times New Roman"/>
          <w:color w:val="000000"/>
          <w:sz w:val="24"/>
          <w:szCs w:val="24"/>
        </w:rPr>
        <w:t>Убираться отсюд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волнова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Точно, и мы придумали, каким образом. Сегодня, как стемнеет, я подожгу свой матрац. Под</w:t>
        <w:softHyphen/>
        <w:t>нимется крик. А когда явятся пожарники, они, конечно, дверь оставят открытой, верно? И в суматохе ты дашь дёр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ернувшись к ним, с улыбк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здорово придумали, ребята, - точно фильм по телевизору; спасибо вам. Но ведь если я удеру, я же пропущу вече</w:t>
        <w:softHyphen/>
        <w:t>рин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Вечеринк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Вы что, забыли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Батюшки-светы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Не хотите же вы, чтоб я пропустил такой случай попраздновать, когда Билли потеряет свою невинность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о, Мак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е волнуйтесь, ребята, окошечки у нас се</w:t>
        <w:softHyphen/>
        <w:t>годня вечером будут от</w:t>
        <w:softHyphen/>
        <w:t>крыты. Так что я в окошечко и усколь</w:t>
        <w:softHyphen/>
        <w:t>зну потом. Пусть это будет наша прощальная ве</w:t>
        <w:softHyphen/>
        <w:t>черинка, а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идит входящего Уоррена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й, тихо!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. Время ужинать, джентльмены, шевелитесь, поше</w:t>
        <w:softHyphen/>
        <w:t>веливайтесь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ходит к Ракли и делает вид, что выдергивает гвозди из его рук./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Больные следом за Уорреном начинают выходить из комнаты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авая знак Билл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ст-пст...</w:t>
      </w:r>
    </w:p>
    <w:p>
      <w:pPr>
        <w:pStyle w:val="Normal"/>
        <w:shd w:fill="FFFFFF" w:val="clear"/>
        <w:ind w:left="567" w:right="-336" w:firstLine="42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ИЛЛИ подходит к нему, и они остаются вдвоем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К Билли, доверительно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 принимаешь витамины, Билли? По</w:t>
        <w:softHyphen/>
        <w:t>тому как преду</w:t>
        <w:softHyphen/>
        <w:t>преждаю тебя: эта девчонка Кэнд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Ой, Мак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олько при мне-то не строй из себя тихоню. Я пять монет ставлю, что ты эту девку до белого каления доведеш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П-правильно... так и будет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склабясь,  с довольным ви</w:t>
        <w:softHyphen/>
        <w:t xml:space="preserve">дом./ </w:t>
      </w:r>
      <w:r>
        <w:rPr>
          <w:rFonts w:cs="Times New Roman" w:ascii="Times New Roman" w:hAnsi="Times New Roman"/>
          <w:color w:val="000000"/>
          <w:sz w:val="24"/>
          <w:szCs w:val="24"/>
        </w:rPr>
        <w:t>...я ее... д-до белого каления довед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ослушай. Есть у тебя деньг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 А сколько над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Да долларов пятьдесят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Пятьдесят!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озри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./ А зачем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Кэнди собирает на выпивку. Да тут у нас еще есть старина Тэркл, которому надо будет дать, и... Какого черта, что это ты вдруг морщишься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Да вот м-мисс Р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ворила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то же она гово</w:t>
        <w:softHyphen/>
        <w:t xml:space="preserve">рила?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Как в-вы умеете всех перехитрить. В-всегда остаетесь в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игрыш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ворачивается спиной к Макмэрфи и выходит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Это я-то в выигрыше?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Закрывает глаза, все тело его обмякает, руки поднимаются к вискам, где бы</w:t>
        <w:softHyphen/>
        <w:t>ли электроды... Лицо внезапно становится осунув</w:t>
        <w:softHyphen/>
        <w:t>шимся, без</w:t>
        <w:softHyphen/>
        <w:t>защитны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ыигрыше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Выходит, волоча ноги./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очной притушенный свет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итар ТЭРКЛ входит в пустую комнату из кори</w:t>
        <w:softHyphen/>
        <w:t>дора, который ведет наружу. Убедившись, что кроме него никого нет, он закуривает сигарету и глубоко затягива</w:t>
        <w:softHyphen/>
        <w:t>ется. Из палаты неслышно по</w:t>
        <w:softHyphen/>
        <w:t>является ЧЕЗВИ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Ш-ш-ш-ш!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вздрогнув от испуга, направляет ручной фона</w:t>
        <w:softHyphen/>
        <w:t>рик на лицо Чезвика/. Гос</w:t>
        <w:softHyphen/>
        <w:t>поди, спаси и помилуй, а я-то ду</w:t>
        <w:softHyphen/>
        <w:t>мал, это змея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озбужденным шепотом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а уже туточки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ЭРКЛ. Кто - она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Цыпочка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у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Никаких цыпочек я не знаю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встревожено/. Но Мак сказал, что договорился с тоб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. Вот уж ни малейшего не имею понятия,  о чем ты толкуешь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Подожди меня минутку и никуда не уходи. 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пешно входит в палаты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дыхает ды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я и не собираюсь никуда ухо</w:t>
        <w:softHyphen/>
        <w:t>дить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ходит МАКМЭРФИ вместе с ЧЕЗВИК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эрки,  старина!  Это что еще за штук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. Никаких штук 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в чем дел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.  Но и денег тоже 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ет руку в карман и извлекает оттуда пач-ку банкнот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.  Выпрошенные,  занятые, украденны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еря деньги,  понуро/.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ешь,  если об этом пронюхают, ле</w:t>
        <w:softHyphen/>
        <w:t>теть мне отсюда кубаре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на спиртного нам принесет, Тэр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живля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Да-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Бутылку виски и бутылку водки. Которую те</w:t>
        <w:softHyphen/>
        <w:t>б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думчиво</w:t>
      </w:r>
      <w:r>
        <w:rPr>
          <w:rFonts w:cs="Times New Roman" w:ascii="Times New Roman" w:hAnsi="Times New Roman"/>
          <w:color w:val="000000"/>
          <w:sz w:val="24"/>
          <w:szCs w:val="24"/>
        </w:rPr>
        <w:t>/. Да я вроде и то и то люблю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а что тебе пить-то положе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зида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/. А пить вообще не положено»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езвику,  который стоит у окн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го-нибудь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Ничегошень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даряя себя по лбу/. </w:t>
      </w:r>
      <w:r>
        <w:rPr>
          <w:rFonts w:cs="Times New Roman" w:ascii="Times New Roman" w:hAnsi="Times New Roman"/>
          <w:color w:val="000000"/>
          <w:sz w:val="24"/>
          <w:szCs w:val="24"/>
        </w:rPr>
        <w:t>Ух ты,  ну я дурак. Да как же они могут найти нужное окно в темноте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эрклу</w:t>
      </w:r>
      <w:r>
        <w:rPr>
          <w:rFonts w:cs="Times New Roman" w:ascii="Times New Roman" w:hAnsi="Times New Roman"/>
          <w:color w:val="000000"/>
          <w:sz w:val="24"/>
          <w:szCs w:val="24"/>
        </w:rPr>
        <w:t>./ Включи-ка св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ЭРКЛ.  Э-э. Вот это уже опасно.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увидит, что в отделении свет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. Да брось ты, Тэрки, она же дрыхнет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рча, ищет ключ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 старая перечница никог</w:t>
        <w:softHyphen/>
        <w:t>да не дрых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пыхивает свет, и ХАРДИНГ и другие больные высыпают из пала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рываясь в комнат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й, а где вечеринка?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ывая на туалеты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н там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дост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Ух ты! /Мчится в туалет./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эрк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Давай сюда ключ от оконной решетки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ЭРКЛ. Мне ведь не разрешено давать эти ключи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Давай сюд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ЭРКЛ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урчит, снимая ключ с кольц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б спиртное было первый сорт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идая ключ Хардинг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рой-ка окно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глянув в окн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-ш-ш... Идет наша краса</w:t>
        <w:softHyphen/>
        <w:t>виц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у, так впусти же ее! А то наш бычок копы</w:t>
        <w:softHyphen/>
        <w:t>тами бье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то время как Хардинг отпирает оконную решет</w:t>
        <w:softHyphen/>
        <w:t>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ушайте, М-Макмэрфи, п-подождите.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 мне, Билли, не макмэрфуй, теперь уже поздно отступ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ЭНДИ, держа в каждой руке по бутылке, с помощью Хардинга и Скэнлона влезает в окно. Она сильно навесел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идаясь к Макмэрф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х ты, чертов Макмэрфи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аскрывает объятья, чтобы обхватить его за шею, в это время ТЭРКЛ ловко выхватывает у нее бутылку виски./ </w:t>
      </w:r>
      <w:r>
        <w:rPr>
          <w:rFonts w:cs="Times New Roman" w:ascii="Times New Roman" w:hAnsi="Times New Roman"/>
          <w:color w:val="000000"/>
          <w:sz w:val="24"/>
          <w:szCs w:val="24"/>
        </w:rPr>
        <w:t>Эй, это еще что за шутк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Все в порядке, крошка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лядя на полупустую бутылку водк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с этой беднягой что произошл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хихикая и похлопывая себя по животу/.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льное у нас туточк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У нас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0 господи, я ведь совсем забыла: Сандра там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лезает в окно с помощью Хардинга,  сильно обнажая при этом ног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етик, Мак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Сэнди, крошка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Целует ее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ДРА - крепко сбитая,  очень земная бабенка, как и КЭНДИ,  сильно навесел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уда ты девала своего муженьк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.  Это чудище-то?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тем временем закрывает оконную решетку и кладет ключ в карма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ихикая</w:t>
      </w:r>
      <w:r>
        <w:rPr>
          <w:rFonts w:cs="Times New Roman" w:ascii="Times New Roman" w:hAnsi="Times New Roman"/>
          <w:color w:val="000000"/>
          <w:sz w:val="24"/>
          <w:szCs w:val="24"/>
        </w:rPr>
        <w:t>/. Взяла и бросила его. Верно, молодчи</w:t>
        <w:softHyphen/>
        <w:t>н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. Понимаешь, это все равно как напустить червей в кольдкрем или ля</w:t>
        <w:softHyphen/>
        <w:t>гушку под рубашку - долго не вытерпишь. Гос</w:t>
        <w:softHyphen/>
        <w:t>поди, какое он чудище - мурашки по телу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ружески</w:t>
      </w:r>
      <w:r>
        <w:rPr>
          <w:rFonts w:cs="Times New Roman" w:ascii="Times New Roman" w:hAnsi="Times New Roman"/>
          <w:color w:val="000000"/>
          <w:sz w:val="24"/>
          <w:szCs w:val="24"/>
        </w:rPr>
        <w:t>/. Привет, Билл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стенчиво</w:t>
      </w:r>
      <w:r>
        <w:rPr>
          <w:rFonts w:cs="Times New Roman" w:ascii="Times New Roman" w:hAnsi="Times New Roman"/>
          <w:color w:val="000000"/>
          <w:sz w:val="24"/>
          <w:szCs w:val="24"/>
        </w:rPr>
        <w:t>/. П-привет, К-к-к..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Да ладно уж.  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Целует его,  затем заставляет сесть на стул и усаживается к нему на колени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ожида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 Ой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ы чего это,  крошк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супясь,  бросает взгляд на Скэнлон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то-то меня ущипнул сзади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Надо нам все-таки выпить! Чезвик, пойдем поищем чего-нибудь, в чем бы смешать коктейль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ет ключи и открывает дежурку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РТИНИ и СКЭНЛОН входят туда следом за ним. САНДРА разгуливает по ком</w:t>
        <w:softHyphen/>
        <w:t>нате, оглядывая больных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. Эй, Кзнди-детка, неужто это все с нами не во сне? Неужто мы в сам деле в психушке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у</w:t>
      </w:r>
      <w:r>
        <w:rPr>
          <w:rFonts w:cs="Times New Roman" w:ascii="Times New Roman" w:hAnsi="Times New Roman"/>
          <w:color w:val="000000"/>
          <w:sz w:val="24"/>
          <w:szCs w:val="24"/>
        </w:rPr>
        <w:t>./ Скажи мне правду: вы в сам деле все чокнутые?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Совершенно верно, мадам. Мы психокерамика, разбитые горшки чело</w:t>
        <w:softHyphen/>
        <w:t>вечества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ЕЗВИК выкатывает стойку с прикрепленной к ней клизмой и длинной резино</w:t>
        <w:softHyphen/>
        <w:t>вой кишко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. Смеситель для коктейлей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микрофон</w:t>
      </w:r>
      <w:r>
        <w:rPr>
          <w:rFonts w:cs="Times New Roman" w:ascii="Times New Roman" w:hAnsi="Times New Roman"/>
          <w:color w:val="000000"/>
          <w:sz w:val="24"/>
          <w:szCs w:val="24"/>
        </w:rPr>
        <w:t>/. Время приема лекарств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 из дежурки, нагруженный коробочками и пузырьками с медикаментами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итая наклейку на бутылке с малиновой жид</w:t>
        <w:softHyphen/>
        <w:t>костью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монная ки</w:t>
        <w:softHyphen/>
        <w:t>слота, химически подкрашенная. Шестьде</w:t>
        <w:softHyphen/>
        <w:t>сят процентов инертных компонентов.</w:t>
      </w:r>
    </w:p>
    <w:p>
      <w:pPr>
        <w:pStyle w:val="Normal"/>
        <w:shd w:fill="FFFFFF" w:val="clear"/>
        <w:ind w:left="567" w:right="-33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едя ногтем по строке/. </w:t>
      </w:r>
      <w:r>
        <w:rPr>
          <w:rFonts w:cs="Times New Roman" w:ascii="Times New Roman" w:hAnsi="Times New Roman"/>
          <w:color w:val="000000"/>
          <w:sz w:val="24"/>
          <w:szCs w:val="24"/>
        </w:rPr>
        <w:t>Двадцать два про</w:t>
        <w:softHyphen/>
        <w:t>цента - спирт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ливает содержимое нескольких бутылочек в клизму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итая наклейку на следующей бутылочке/</w:t>
      </w:r>
      <w:r>
        <w:rPr>
          <w:rFonts w:cs="Times New Roman" w:ascii="Times New Roman" w:hAnsi="Times New Roman"/>
          <w:color w:val="000000"/>
          <w:sz w:val="24"/>
          <w:szCs w:val="24"/>
        </w:rPr>
        <w:t>. Де</w:t>
        <w:softHyphen/>
        <w:t xml:space="preserve">сять процентов кодеина. Осторожно: может вызвать привыкание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ватая бутылоч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чего нет лучше плохой привыч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ря следующую бутылоч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йка нукс-во-ми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ливая содержимое в клизм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придаст крепост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выходя из дежурки/. А вот и сосуды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профессиональным умением встряхивает клизму, словно шейкер. Пробует, громко прищелкивает языком/.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мы его чуточку сдобрим..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ливает в    клизму остатки водки и снова встряхивает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ихикая</w:t>
      </w:r>
      <w:r>
        <w:rPr>
          <w:rFonts w:cs="Times New Roman" w:ascii="Times New Roman" w:hAnsi="Times New Roman"/>
          <w:color w:val="000000"/>
          <w:sz w:val="24"/>
          <w:szCs w:val="24"/>
        </w:rPr>
        <w:t>/. Ух ты, ну и компания! Неужто это все в самом дел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Нет,  мэм,  это плод фантазии Франца Кафки в содружестве с Мар</w:t>
        <w:softHyphen/>
        <w:t>ком Твен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ливая жидкость по мензурка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р откры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буя</w:t>
      </w:r>
      <w:r>
        <w:rPr>
          <w:rFonts w:cs="Times New Roman" w:ascii="Times New Roman" w:hAnsi="Times New Roman"/>
          <w:color w:val="000000"/>
          <w:sz w:val="24"/>
          <w:szCs w:val="24"/>
        </w:rPr>
        <w:t>/. И-и-зумительн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лая глоток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сем как лекарство от кашл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нимаясь на ног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вините, мне надо пи-пи. /Выходит,  поша</w:t>
        <w:softHyphen/>
        <w:t>тываясь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А знаете,  от этой штуки возникает такое чувст</w:t>
        <w:softHyphen/>
        <w:t>во, точно... точно..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клаб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Точно зайцев и в природе не бы</w:t>
        <w:softHyphen/>
        <w:t>л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Дружище, вы продемонстрировали, что и при пси</w:t>
        <w:softHyphen/>
        <w:t>хическом рас</w:t>
        <w:softHyphen/>
        <w:t>стройстве можно быть сильной личностью. Возможно, чем безумнее человек,  тем большую он может обрести сил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Конечно. К примеру,  Гитлер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здается крик,  и из палаты выскакивает Сандра, за ней РАКЛИ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КЛИ. К ч-черту в-всех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. А тут у вас, черт побери, опасн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водя ее к двери в туалет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туда пошли, лед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419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АРТИНИ в дежурке возится с магнитофоном. </w:t>
      </w:r>
    </w:p>
    <w:p>
      <w:pPr>
        <w:pStyle w:val="Normal"/>
        <w:shd w:fill="FFFFFF" w:val="clear"/>
        <w:ind w:left="1419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конец магнитофон включается - музык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Пошли, Билли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ставляет его подняться со стула, и они танцуют - щека к шеке./</w:t>
      </w:r>
    </w:p>
    <w:p>
      <w:pPr>
        <w:pStyle w:val="Normal"/>
        <w:shd w:fill="FFFFFF" w:val="clear"/>
        <w:ind w:left="567" w:right="-33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440" w:right="-33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отступают, освобождая им место, а они, прильнув друг к другу,</w:t>
      </w:r>
    </w:p>
    <w:p>
      <w:pPr>
        <w:pStyle w:val="Normal"/>
        <w:shd w:fill="FFFFFF" w:val="clear"/>
        <w:ind w:left="1440" w:right="-336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тепенно замедляют танец и неотрывно глядят друг другу в глаза.</w:t>
      </w:r>
    </w:p>
    <w:p>
      <w:pPr>
        <w:pStyle w:val="Normal"/>
        <w:shd w:fill="FFFFFF" w:val="clear"/>
        <w:ind w:left="1134" w:right="-336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звякивая клю</w:t>
        <w:softHyphen/>
        <w:t>чами Тэркл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как насчет того, чтоб уединиться в изолятор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збужде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Точненько - самое место; там большой ковер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, Одну минуту! Неужели мы отправим их туда без должной церемо</w:t>
        <w:softHyphen/>
        <w:t>нии? А ну, детки,  идите сюда,  становитесь передо мной.  /Встает на стул./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419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ИЛЛИ и КЭНДИ, взявшись за руки, подходят к нему, </w:t>
      </w:r>
    </w:p>
    <w:p>
      <w:pPr>
        <w:pStyle w:val="Normal"/>
        <w:shd w:fill="FFFFFF" w:val="clear"/>
        <w:ind w:left="1419" w:right="-336" w:firstLine="426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тальные стоят позади, соз</w:t>
        <w:softHyphen/>
        <w:t>давая впе</w:t>
        <w:softHyphen/>
        <w:t>чатление свадебной церемонии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, подведите сюда Ракли! Пусть он будет у нас распятием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34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подводит Ракли и раскидывает ему руки крест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ые дети наши, мы собрались здесь под благожелательным оком Фрейда, чтобы отметить конец невинности и поднять бока</w:t>
        <w:softHyphen/>
        <w:t>лы за ее исчезновение. Кто будет шафером же</w:t>
        <w:softHyphen/>
        <w:t>ниха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ановясь рядом с Билл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э Пэ Макмэрфи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А подружкой невесты?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тановясь рядом с Кэнд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от и прекрасно. Согласна ли ты, Кэнди Старр, холить и любить этого человека в течение того краткого времени, которое будет вам отпущено местными правилами и установления</w:t>
        <w:softHyphen/>
        <w:t>м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ЭНДИ. Согласн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А ты, Билли Биббит, согласен ли ты взять эту женщину и владеть ею, пока не явится дневная смена и нашим по</w:t>
        <w:softHyphen/>
        <w:t>хождениям не придет конец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Да-да, д-д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н согласен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семилостивейший боже, молим тебя: введи эту пару в твое царст</w:t>
        <w:softHyphen/>
        <w:t>вие, осененное твоей общеизвестной бла</w:t>
        <w:softHyphen/>
        <w:t>годатью. Когда настанет рассвет, нас, скорее всего, поставят к стенке и расстреляют пулями из милтауна, либриума, торазина! Идите же, дети мои, и наслаждайтесь грехом, пока можете, ибо завтра нас ждут транквилиза</w:t>
        <w:softHyphen/>
        <w:t>торы.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ЭНДИ и БИЛЛИ целуются. Они выходят под пение свадебного марша, проходя под аркой, которую, взявшись за руки, образовали ЧЕЗВИК и СКЭНЛОН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уская вниз руки Ракли</w:t>
      </w:r>
      <w:r>
        <w:rPr>
          <w:rFonts w:cs="Times New Roman" w:ascii="Times New Roman" w:hAnsi="Times New Roman"/>
          <w:color w:val="000000"/>
          <w:sz w:val="24"/>
          <w:szCs w:val="24"/>
        </w:rPr>
        <w:t>/. Мистер Ракли, вы отлично справились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ДРА опускается на пол и всхлипывает.</w:t>
      </w:r>
    </w:p>
    <w:p>
      <w:pPr>
        <w:pStyle w:val="Normal"/>
        <w:shd w:fill="FFFFFF" w:val="clear"/>
        <w:ind w:right="-3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энди, крошка?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. Это было так прекрасно, черт побери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обнимает ее и прижимает к себ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вздохом</w:t>
      </w:r>
      <w:r>
        <w:rPr>
          <w:rFonts w:cs="Times New Roman" w:ascii="Times New Roman" w:hAnsi="Times New Roman"/>
          <w:color w:val="000000"/>
          <w:sz w:val="24"/>
          <w:szCs w:val="24"/>
        </w:rPr>
        <w:t>/. Мак, а ведь нам будет очень вас недостав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Так пошли все вместе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О-о, я скоро отсюда выберусь. Но только мне надо это иначе обставить. Надо подписать бумагу. Потом позво</w:t>
        <w:softHyphen/>
        <w:t>нить жене и сказать: "Приезжай за мной в такое-то время". Понимает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, Конечно. Но все же... в чем все-таки дело с вами, ребят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ы хотите знать, что довело нас до жизни такой? О, право, не знаю... всякие теории...  Зато я знаю, что доводит людей вроде вас - людей сильных - до бе</w:t>
        <w:softHyphen/>
        <w:t>шенств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'кей... чт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Люди вроде нас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увере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Глупости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Да, да, мой друг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Эй, что-то вечеруха у нас получается не та! Да пейте же вы, чертовы психи! Это бар Большого Мака, а уж когда он сам нальет, нет такого человека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БРОМДЕН, сделав несколько глотков из бутылки, издает дикий крик, так что все в страхе вздрагиваю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й, Вождь, это ты рявкнул, что 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Ь 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ам испугавшис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оде д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Что это тебя вдруг дернуло? Решил объявить войн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Мое племя никогда ни с кем не воевало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ЭРКЛ. Ну и жалкое же,  значит,  было племя. 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есь съеживается, увидав, что ВОЖДЬ угрожающе шагнул к нему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Вот тут-то, видно, и была наша ошибка. Надо было воевать! 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нова издает воинственный клич, радостно прислушиваясь к этому звуку, и, притоптывая, подпевая себе, начинает военный танец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стальные с восторгом тотчас образуют хоровод, и вереница танцующих,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ловно змея, с топотом и криками ползет по комнате. Из коридора появля</w:t>
        <w:softHyphen/>
        <w:t>ется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и, не веря собст</w:t>
        <w:softHyphen/>
        <w:t xml:space="preserve">венным глазам, замирает на пороге. Она стоит  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к не</w:t>
        <w:softHyphen/>
        <w:t>сколько минут, прежде чем кто-либо из присутству</w:t>
        <w:softHyphen/>
        <w:t>ющих замечает е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Привет, крошка! У нас тут хватит места и для вас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ЕСТРА РЭТЧЕД спасается бегством. ХАРДИНГ тот</w:t>
        <w:softHyphen/>
        <w:t>час выходит из хоровод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ичит</w:t>
      </w:r>
      <w:r>
        <w:rPr>
          <w:rFonts w:cs="Times New Roman" w:ascii="Times New Roman" w:hAnsi="Times New Roman"/>
          <w:color w:val="000000"/>
          <w:sz w:val="24"/>
          <w:szCs w:val="24"/>
        </w:rPr>
        <w:t>/. Стойте! Тихо! Да замолчите вы все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постепенно нарастающим ужасо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... это мне не при</w:t>
        <w:softHyphen/>
        <w:t>снилось? 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огорченным вид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ведь предлагал ей остать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О господи, она пошла за подкреплением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</w:t>
        <w:softHyphen/>
        <w:t xml:space="preserve">бегает к окну./ </w:t>
      </w:r>
      <w:r>
        <w:rPr>
          <w:rFonts w:cs="Times New Roman" w:ascii="Times New Roman" w:hAnsi="Times New Roman"/>
          <w:color w:val="000000"/>
          <w:sz w:val="24"/>
          <w:szCs w:val="24"/>
        </w:rPr>
        <w:t>Мак, вам надо уносить ноги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веселой удалью подвыпившего человек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'кей. Вот только попроща</w:t>
        <w:softHyphen/>
        <w:t>юсь с ребятами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пахивая решетку на окн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Живо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ЭРКЛ. Не знаю,  как он, а я пошел!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арабкается на подоконник и прыгает в темноту./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Сэнди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ДРА. Мак, ты идеш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щается за руку с больным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их шикар</w:t>
        <w:softHyphen/>
        <w:t>ных дружков в жизни у меня еще не было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андре, вылезающей в окно/</w:t>
      </w:r>
      <w:r>
        <w:rPr>
          <w:rFonts w:cs="Times New Roman" w:ascii="Times New Roman" w:hAnsi="Times New Roman"/>
          <w:color w:val="000000"/>
          <w:sz w:val="24"/>
          <w:szCs w:val="24"/>
        </w:rPr>
        <w:t>. Смотрите, не за</w:t>
        <w:softHyphen/>
        <w:t>держивайтесь здесь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ю 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тобой все будет в порядке? Потому как если нет и я об этом услышу, я ворвусь сюда и к черту все разнесу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секая комнату и подходя к нем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поше</w:t>
        <w:softHyphen/>
        <w:t>веливайтесь же, Ма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О'кей, ладно уж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93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комнату вбегают, застегивая на ходу куртки, УОРРЕН и УИЛЬЯМС. </w:t>
      </w:r>
    </w:p>
    <w:p>
      <w:pPr>
        <w:pStyle w:val="Normal"/>
        <w:shd w:fill="FFFFFF" w:val="clear"/>
        <w:ind w:left="993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 ними по пятам следует СЕСТРА РЭТЧЕД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зким повелительным тон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м стоять на местах. Не двигаться. </w:t>
      </w:r>
    </w:p>
    <w:p>
      <w:pPr>
        <w:pStyle w:val="Normal"/>
        <w:shd w:fill="FFFFFF" w:val="clear"/>
        <w:ind w:left="567" w:right="-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Включает полный свет. Больные ошарашено моргают./ Уоррен, проверить палаты,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 выбега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ильямс, привести помещение в порядок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охаживаясь по ком</w:t>
        <w:softHyphen/>
        <w:t>нате, говорит своим обычным милым тоном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чит, мы устрои</w:t>
        <w:softHyphen/>
        <w:t>ли вечеринку. И по инициативе мистера Макмэрфи, конечно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Макмэрфи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есно... вы на этом тоже нажились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крушенн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, какая же вы тонкая штучка. Хотите вывести меня из себя, чтобы я взорвался. Ну так мо</w:t>
        <w:softHyphen/>
        <w:t>жешь накрыться, сестренка, потому как я смыва</w:t>
        <w:softHyphen/>
        <w:t xml:space="preserve">юсь. У-у-хо-жу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 выталкивает на сцену БИЛЛИ и КЭНДИ. Вид у обоих по</w:t>
        <w:softHyphen/>
        <w:t>мятый, одежда в беспорядке, они прикрывают от света глаза. МАКМЭРФИ зами</w:t>
        <w:softHyphen/>
        <w:t>рает у окн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. А эти где были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ОРР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калясь</w:t>
      </w:r>
      <w:r>
        <w:rPr>
          <w:rFonts w:cs="Times New Roman" w:ascii="Times New Roman" w:hAnsi="Times New Roman"/>
          <w:color w:val="000000"/>
          <w:sz w:val="24"/>
          <w:szCs w:val="24"/>
        </w:rPr>
        <w:t>/. В изолятор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Уил... Биббит! Ох, Билли, мне так стыдно за тебя!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ума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А м-мне - нет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. Молодец, Билли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тальные разражаются криками "ура"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А вы помолчите! Ох, Билли... и с такой женщиной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. С к-какой- с такой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Такой низкопробной дешевкой... примитивной... размалеванной..,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-правда! Она добрая, ласковая и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. Молодчина, Билли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хватает Кэнди и вытаскивает ее на авансцену/. </w:t>
      </w:r>
      <w:r>
        <w:rPr>
          <w:rFonts w:cs="Times New Roman" w:ascii="Times New Roman" w:hAnsi="Times New Roman"/>
          <w:color w:val="000000"/>
          <w:sz w:val="24"/>
          <w:szCs w:val="24"/>
        </w:rPr>
        <w:t>Да ты посмотри на нее,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ЭНД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рвавшись, кидается к Макмэрфи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!.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дновременно с не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авьте ее в п-покое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еняя тактику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лли, а ты подумал о том, каково бу</w:t>
        <w:softHyphen/>
        <w:t>дет твоей бедной маме, когда она узнает. Она всег</w:t>
        <w:softHyphen/>
        <w:t>да так гордилась тем, что ты такой бла</w:t>
        <w:softHyphen/>
        <w:t>говоспитанный. Ты пре</w:t>
        <w:softHyphen/>
        <w:t>красно понимаешь, какой это будет для нее удар. Понимаешь ведь, да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Нет. Нет. Вы н-не должны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е должна ей рассказывать? Как же я могу ей не рассказ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чиная сдаваться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-не... н-не гов-ворите ей, м-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. Н-не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Но, Билли, дорогой мой, я обязана. Я обязана сказать ей, что тебя нашли в изоляторе... с этой проституткой, Что ты с ней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Нет! Я н-ничего н-не делал. Он-на сама!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от уж никогда не по</w:t>
        <w:softHyphen/>
        <w:t>верю, чтоб она силой тебя заставил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ряя над собой контрол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он-на - он-ни. Они смеялись н-надо мной. Обзывали м-меня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Кто, Бил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Л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рыданием опускается на пол и обхватывает ее колен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-мак... М-Мак</w:t>
        <w:softHyphen/>
        <w:t>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МЭРФ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ужас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лли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Хорошо, Билли, Никто больше не обидит тебя. Пройди сейчас в кабинет доктора Спиви. Подожди его там - тебе нужна его помощ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. М-ми-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, а не скажете м-мам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Все будет в порядке, Билли, все будет в полном порядке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Л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заметив на себе взгляд Макмэрф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-макмэрфи!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Не договорив, выбегает из отделения. УОРРЕН следует за ним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 Кэнди, повелительн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вы, мисс, если через десять секунд вы не убе</w:t>
        <w:softHyphen/>
        <w:t>ретесь отсюда, я посажу вас за решетку, как проститутку, каковой вы и являетесь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ЭНДИ. Пошли, Мак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ыскакивает в окно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к Макмэрфи/. </w:t>
      </w:r>
      <w:r>
        <w:rPr>
          <w:rFonts w:cs="Times New Roman" w:ascii="Times New Roman" w:hAnsi="Times New Roman"/>
          <w:color w:val="000000"/>
          <w:sz w:val="24"/>
          <w:szCs w:val="24"/>
        </w:rPr>
        <w:t>В самом деле, почему бы и вам не уйти? Зачем вам здесь задерживаться - вы ведь уже обобрали этих несчастных больных людей, так что бе</w:t>
        <w:softHyphen/>
        <w:t>гите, мистер Мак</w:t>
        <w:softHyphen/>
        <w:t>мэрфи, спасайте свою шкуру, пока есть что спасат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ОРР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за сценой отчаянно кричит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ст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! О, господи, сест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>, скорей!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/СЕСТРА РЭТЧЕД выбегает из комнаты, следом за ней - УИЛЬЯМС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сле паузы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то ни в чем не винит вас, Мак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оглядывает одного за другим. Все отворачиваются, стараясь не встре</w:t>
        <w:softHyphen/>
        <w:t>титься с ним взглядом. Он медленно опускается на стул в ожидании того, что будет дальше. Входит СЕСТРА РЭТЧЕД, вслед за ней - санитары. Она подходит прямо к Мак</w:t>
        <w:softHyphen/>
        <w:t>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Он перерезал себе горло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сидит в той же позе, не поднимая на нее взгляд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подошел к столу доктора, увидел инструменты, взял ланцет и перерезал себе горло. Бедный мальчик убил себя. Сидит сейчас в докторском кресле с перерезанным горлом,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сидит не шевелясь и молчит.</w:t>
      </w:r>
    </w:p>
    <w:p>
      <w:pPr>
        <w:pStyle w:val="Normal"/>
        <w:shd w:fill="FFFFFF" w:val="clear"/>
        <w:ind w:left="567" w:right="-3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еюсь, вы довольны? Играть человеческими жизнями. Жонгли</w:t>
        <w:softHyphen/>
        <w:t>ровать ими, точно ты бог. Вы что, мистер Макмэрфи, - господь бог? Я почему-то этого не думаю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ачивается к нему спи</w:t>
        <w:softHyphen/>
        <w:t>ной и направляется в дежурку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с глубоким вздохом медленно подни</w:t>
        <w:softHyphen/>
        <w:t>мается на ног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поняв его намерение, преграждает ему дорогу/. </w:t>
      </w:r>
      <w:r>
        <w:rPr>
          <w:rFonts w:cs="Times New Roman" w:ascii="Times New Roman" w:hAnsi="Times New Roman"/>
          <w:color w:val="000000"/>
          <w:sz w:val="24"/>
          <w:szCs w:val="24"/>
        </w:rPr>
        <w:t>Нет, Мак, ведь именно этого она и хочет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МЭРФ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отпихивает в сторону Хардинга/. </w:t>
      </w:r>
      <w:r>
        <w:rPr>
          <w:rFonts w:cs="Times New Roman" w:ascii="Times New Roman" w:hAnsi="Times New Roman"/>
          <w:color w:val="000000"/>
          <w:sz w:val="24"/>
          <w:szCs w:val="24"/>
        </w:rPr>
        <w:t>Думаешь, я не понимаю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ЭТЧЕ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делая знак санитарам, чтобы они не вмешивались, с улыбкой смотрит на приближающегося Макмэрф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дите сюда, мистер Макмэрфи. Идите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АКМЭРФИ хватает ее за ворот халата и разры</w:t>
        <w:softHyphen/>
        <w:t>вает его сверху донизу. Она резко выбрасывает колено, так что МАКМЭРФИ ело успевает укло</w:t>
        <w:softHyphen/>
        <w:t>ниться от удара. СЕСТРА РЭТЧЕД вскрикивает, и крик этот замирает, когда МАКМЭРФИ стискивает ей горло. Ее крик подхватывает ВОЖДЬ, который при виде происходящего, завертевшись волчком на месте, отходит к дальнему краю сцены. Свет гаснет, только один луч прожектора выхва</w:t>
        <w:softHyphen/>
        <w:t>тывает его из темноты. Слышно шипение, затем урчание машины на фоне электронной музы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голос на магнитофонной лент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па, снова они за меня взялись. Вот уже проводами опутали и командовать стали, Иди туда, иди сюда. Сделай то. Сделай это. Двадцать раз бума</w:t>
        <w:softHyphen/>
        <w:t>ги подписывай и не ходи по траве. Куда же мне теперь бежать? И как я отсюда выберусь? Мне ведь и спрятаться-то, папа, негде. Негде мне спрятаться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пыхивает свет. Общая комната. Время - после ужина. ВОЖДЬ БРОМДЕН сидит, скрючившись, уставясь в пустоту. ХАРДИНГ за карточным столом играет в двадцать одно с ЧЕЗВИКОМ, СКЭНЛОНОМ и МАРТИН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дражая Макмэрфи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ге-гей, да ходите же вы, сосунки, или в двадцать одно играть разучились?  Ну, как ты ходишь, Скэнлон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. Я не о том думал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А ты думай о то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не в силах больше сидеть на месте, вскакивает/. </w:t>
      </w:r>
      <w:r>
        <w:rPr>
          <w:rFonts w:cs="Times New Roman" w:ascii="Times New Roman" w:hAnsi="Times New Roman"/>
          <w:color w:val="000000"/>
          <w:sz w:val="24"/>
          <w:szCs w:val="24"/>
        </w:rPr>
        <w:t>Бог ты мой, если б мы только знали. Куда они заткнули его. Что они с ним делают. Черт возьми, ведь почти це</w:t>
        <w:softHyphen/>
        <w:t>лая неделя прошла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Эй, знаешь, что сказал мне в столовке тот парень снизу? Он сказал, что Макмэрфи сбил с ног двух сани</w:t>
        <w:softHyphen/>
        <w:t>таров, отобрал у них ключи и удрал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надеждо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похоже на Мака.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А из какого отделения этот твой информатор?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Из буйног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Кто-то мне сказал, что Мака поймали и отосла</w:t>
        <w:softHyphen/>
        <w:t>ли назад на ферм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Кто сказал?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ТИН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озираясь вокруг/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кто-то тут!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ло</w:t>
      </w:r>
      <w:r>
        <w:rPr>
          <w:rFonts w:cs="Times New Roman" w:ascii="Times New Roman" w:hAnsi="Times New Roman"/>
          <w:color w:val="000000"/>
          <w:sz w:val="24"/>
          <w:szCs w:val="24"/>
        </w:rPr>
        <w:t>/. А мне один псих во время трудовой терапии сказал, что Макмэрфи приделал себе крылья, и люди видели, как он взмыл над больницей и долго кружил над ней и поплевывал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инув рот</w:t>
      </w:r>
      <w:r>
        <w:rPr>
          <w:rFonts w:cs="Times New Roman" w:ascii="Times New Roman" w:hAnsi="Times New Roman"/>
          <w:color w:val="000000"/>
          <w:sz w:val="24"/>
          <w:szCs w:val="24"/>
        </w:rPr>
        <w:t>/. Чест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в отчаянии воздевает к небу руки. Входит УОРРЕН и почти сразу вслед за ним - СЕСТРА РЭТЧЕД. У сестры РЭТЧЕД забинтовано горло. Она держится агрессивнее, взгляд - насто</w:t>
        <w:softHyphen/>
        <w:t>роженный. На пороге появляется УИЛЬЯМС и оста</w:t>
        <w:softHyphen/>
        <w:t>навлива</w:t>
        <w:softHyphen/>
        <w:t xml:space="preserve">ется с выжидательным видом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риплым голос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е вам всем не пора быть в постели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агнув к ней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ЕСТРА РЭТЧЕД пятится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нам вот хотелось бы знать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Что, Макмэрфи вернется к нам? Мне кажется, мы имеем право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. Я с вами вполне согласна, мистер Хардинг. Вернется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олодно и враждебно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что, не верите мн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меренно обостряя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дарыня, мы считаем, что вы умеете блефовать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ЭТЧЕД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ле паузы, спокойн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ю вам слово, что Макмэрфи вернется. А сейчас не кажется ли вам, что пора все-таки спать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шительно смотрит на них, и больные молча начинают расходиться по палатам./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тается только не замеченный ею ВОЖД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у</w:t>
      </w:r>
      <w:r>
        <w:rPr>
          <w:rFonts w:cs="Times New Roman" w:ascii="Times New Roman" w:hAnsi="Times New Roman"/>
          <w:color w:val="000000"/>
          <w:sz w:val="24"/>
          <w:szCs w:val="24"/>
        </w:rPr>
        <w:t>./ Везите ег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ОРРЕН и УИЛЬЯМС вкатывают койку на колесиках, • на которой лежит накры</w:t>
        <w:softHyphen/>
        <w:t>тый одеялом МАКМЭРФИ. Он лежит неподвижно, лишь время от времени тело его со</w:t>
        <w:softHyphen/>
        <w:t>трясает дрожь. Глаза его окружены большими синими кругами, из уголка рта течет слюна. Следуя указаниям сестры РЭТЧЕД, санитары раз</w:t>
        <w:softHyphen/>
        <w:t>ворачивают койк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красно, мальчи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нитары молча выходят, неслышно ступая в своих резиновых туфлях. СЕСТРА РЭТЧЕД подходит к Макмэрфи, щупает ему пульс, оправляет одеяло; говорит мягко, глядя на Мак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и прекрасно.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ходит</w:t>
      </w:r>
      <w:r>
        <w:rPr>
          <w:rFonts w:cs="Times New Roman" w:ascii="Times New Roman" w:hAnsi="Times New Roman"/>
          <w:color w:val="000000"/>
          <w:sz w:val="24"/>
          <w:szCs w:val="24"/>
        </w:rPr>
        <w:t>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, проводив ее взглядом, медленно под</w:t>
        <w:softHyphen/>
        <w:t>ходит к койке и внимательно изу</w:t>
        <w:softHyphen/>
        <w:t>чает лежащее на ней тело, Из палаты выходит ЧЕЗВИК, затем  СКЭНЛОН и МАРТИНИ. Они останавливаются в неко</w:t>
        <w:softHyphen/>
        <w:t>тором отдалении от койки. ЧЕЗВИК снимает со спин</w:t>
        <w:softHyphen/>
        <w:t>ки висящую на ней карточку и подходит к слабому свет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Что там сказан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Макмэрфи, Рендл-Пэтрик. После операции. Лобная лоботоми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Значит, они это все-таки сделали,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ихо, хрипло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не Макмэрф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дивленно</w:t>
      </w:r>
      <w:r>
        <w:rPr>
          <w:rFonts w:cs="Times New Roman" w:ascii="Times New Roman" w:hAnsi="Times New Roman"/>
          <w:color w:val="000000"/>
          <w:sz w:val="24"/>
          <w:szCs w:val="24"/>
        </w:rPr>
        <w:t>/. Нет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Это чучело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испуг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 так считаеш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Изготовили на своей фабрик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Эй, а ведь он, по-моему, прав!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Верно. Они что, думают, можно нас как угодно дурачи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мнением/. </w:t>
      </w:r>
      <w:r>
        <w:rPr>
          <w:rFonts w:cs="Times New Roman" w:ascii="Times New Roman" w:hAnsi="Times New Roman"/>
          <w:color w:val="000000"/>
          <w:sz w:val="24"/>
          <w:szCs w:val="24"/>
        </w:rPr>
        <w:t>Но потрудились они на славу. Видите? И нос вздернутый. И даже бак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Смотрите, у чучела открыты глаза!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глядывается, наклоняясь вместе со всеми/.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они совсем мутны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Нет душ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Да разве это глаза! Два сгоревших запала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Они, что ж, совсем идиотами нас считают?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вытаскивает по</w:t>
        <w:softHyphen/>
        <w:t>душку из-под головы Макмэрфи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Ты что делаешь, Вожд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Ь БРОМДЕН, А вы считаете, Маку было бы приятно, чтоб это чучело звали его именем и оно сидело тут, как пугало, в общей комнате еще двадцать, а то и три</w:t>
        <w:softHyphen/>
        <w:t>дцать лет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ТИН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грустью отворачиваясь вместе с остальными, чтобы не быть свиде</w:t>
        <w:softHyphen/>
        <w:t>телем того, что будет делать Вождь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, как бы я хотел, чтоб Макмэрфи вернул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живлен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. А помните, как он ущипнул мис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этче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казал, что он это так - для хороших отношений?</w:t>
      </w:r>
    </w:p>
    <w:p>
      <w:pPr>
        <w:pStyle w:val="Normal"/>
        <w:shd w:fill="FFFFFF" w:val="clear"/>
        <w:ind w:left="567" w:right="-33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о смешк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что он писал в книге для па</w:t>
        <w:softHyphen/>
        <w:t>циентов?! "Мадам, вы но</w:t>
        <w:softHyphen/>
        <w:t>сите лифчик с чашечками второго или третьего размера, а может, вовсе без чашечек?"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смеются. ВОЖДЬ БРОМДЕН кладет подушку на лицо Макмэрфи и изо всех сил давит на нее. Тело Макмэрфи дергается, он мечется, с удиви</w:t>
        <w:softHyphen/>
        <w:t>тельным упорством сражаясь за жизн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А помните, как в столовой он кинул кусок масла в стену и заключил с нами пари, что к половине восьмого оно доберется до пол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ТИНИ. И выиграл!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еще громче хохочу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. А помните, как наша маленькая сестричка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Та, которая с крестиком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...уронила таблетку себе за халат, и Макмэрфи решил помочь ей достать ее. Как она завизжала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ЭНЛОН /фальцетом/. "Насилуют! Насилуют! Насилуют!"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се так и заходятся хохотом. Из палат выходит ХАРДИНГ в пижаме ж халате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Что это у вас тут, черт возьми, происходит? Вам, ребята, давно по</w:t>
        <w:softHyphen/>
        <w:t xml:space="preserve">ложено... положено... /Замечает, что происходит. В ужасе./ Вождь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Кидается на Во</w:t>
        <w:softHyphen/>
        <w:t>ждя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ждь, от</w:t>
        <w:softHyphen/>
        <w:t>пусти!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ольные приближаются к койке.</w:t>
      </w:r>
    </w:p>
    <w:p>
      <w:pPr>
        <w:pStyle w:val="Normal"/>
        <w:shd w:fill="FFFFFF" w:val="clear"/>
        <w:ind w:right="-33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ь... Отпусти. От-пу-сти же. /Изо всех сил пытается отта</w:t>
        <w:softHyphen/>
        <w:t>щить Вождя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от теряет равновесие и, пошатываясь, отходит.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 сбрасывает на пол подушку. Приклады</w:t>
        <w:softHyphen/>
        <w:t>вает пальцы к шее Макмэрфи в поисках пульса./ /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ихо, в  ужасе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, матерь божья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ЖДЬ начинает рыдать.</w:t>
      </w:r>
    </w:p>
    <w:p>
      <w:pPr>
        <w:pStyle w:val="Normal"/>
        <w:shd w:fill="FFFFFF" w:val="clear"/>
        <w:ind w:left="567" w:right="-336" w:firstLine="426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АРДИНГ отворачивается от него и кидается к окн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ЗВИК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любопытств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вы делаете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У меня остался ключ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тпирает оконную решет</w:t>
        <w:softHyphen/>
        <w:t>ку и распахивает ее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адно, Вождь, беги. Вождь, ты меня слы</w:t>
        <w:softHyphen/>
        <w:t>шиш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Почему вы так кричите на него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Если он убежит, тогда ничего не докажеш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ТИНИ. Но он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же </w:t>
      </w:r>
      <w:r>
        <w:rPr>
          <w:rFonts w:cs="Times New Roman" w:ascii="Times New Roman" w:hAnsi="Times New Roman"/>
          <w:color w:val="000000"/>
          <w:sz w:val="24"/>
          <w:szCs w:val="24"/>
        </w:rPr>
        <w:t>ничего плохого не сделал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Кто угодно может умереть - после операции. Таких случаев - сколько хошь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, Мы же не скажем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Я знаю. А он - скаж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наконец понимает, чего от него требуют. Дрожа</w:t>
        <w:softHyphen/>
        <w:t>щим голосом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же мне делать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Бежать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Туда - на улицу?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Голосуй на шоссе. Отправляйся на север, в Канаду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ЗВИК. Точно, Вождь: за теми, кто пересекает границу, уже не гонятс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ЭНЛОН. А мы скажем, что он был еще жив после того, как ты сбежал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Боюсь я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ДИНГ. Вождь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ОМДЕН. Не могу я - я еще не дорос, я маленький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Больше ты все равно уже не станешь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Нет, нет, Макмэрфи сказал... Он говорил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Под</w:t>
        <w:softHyphen/>
        <w:t>ходит к ящику у основания дежурки./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на крике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ждь, ты что делаешь?! 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отталкивая в сторону Хардинга/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кмэрфи сказал... 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дходит к ящику, пытается его приподнять. Ничего не выходит. Делает глубокий вдох и снова пытается оторвать ящик от пола. Раздается громкий треск, скрежет, и ящик отде</w:t>
        <w:softHyphen/>
        <w:t>ляется от пола. Электрические провода рвутся, бело-синие вспышки и треск короткого замыкания. Ночное освещение и свет в дежурке гас</w:t>
        <w:softHyphen/>
        <w:t>нут. Где-то вдалеке звенит сигнал тревоги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О, господи, они сейчас явятся с целой армией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Толкает Вождя к окну./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Я это сделал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Возбужденно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делал, Хардинг. Я теперь снова стал боль</w:t>
        <w:softHyphen/>
        <w:t>шой!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ДИНГ. О'кей. Вождь. Беги же, беги!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Хватает его за руку.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у тебя там будет в порядке.</w:t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МДЕН. Да-а-а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С улыбкой глядит на широкий мир, рас</w:t>
        <w:softHyphen/>
        <w:t xml:space="preserve">крывающийся за окном./ </w:t>
      </w:r>
      <w:r>
        <w:rPr>
          <w:rFonts w:cs="Times New Roman" w:ascii="Times New Roman" w:hAnsi="Times New Roman"/>
          <w:color w:val="000000"/>
          <w:sz w:val="24"/>
          <w:szCs w:val="24"/>
        </w:rPr>
        <w:t>Давно я там не был. Давно..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7" w:right="-336" w:firstLine="426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вучит мелодичная музыка. ВОЖДЬ легко выскаль</w:t>
        <w:softHyphen/>
        <w:t>зывает за окно и исчезает. ХАРДИНГ запирает оконную решетку и выбрасывает ключ наружу. Больные толпятся у окна, провожая Вождя взгля</w:t>
        <w:softHyphen/>
        <w:t>дом; луч прожектора освещает неподвижное тело Макмэрфи, за</w:t>
        <w:softHyphen/>
        <w:t>тем - свет постепенно гаснет.</w:t>
      </w:r>
    </w:p>
    <w:p>
      <w:pPr>
        <w:pStyle w:val="Normal"/>
        <w:shd w:fill="FFFFFF" w:val="clear"/>
        <w:ind w:left="567" w:right="-33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left="567" w:right="-33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ЕЦ</w:t>
      </w:r>
    </w:p>
    <w:sectPr>
      <w:headerReference w:type="default" r:id="rId5"/>
      <w:type w:val="nextPage"/>
      <w:pgSz w:w="11906" w:h="16838"/>
      <w:pgMar w:left="1288" w:right="1318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7797" w:leader="none"/>
        <w:tab w:val="left" w:pos="8222" w:leader="none"/>
        <w:tab w:val="right" w:pos="9355" w:leader="none"/>
      </w:tabs>
      <w:ind w:right="360" w:hanging="0"/>
      <w:jc w:val="right"/>
      <w:rPr>
        <w:rFonts w:eastAsia="Courier New"/>
      </w:rPr>
    </w:pPr>
    <w:r>
      <w:rPr>
        <w:rFonts w:eastAsia="Courier New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7797" w:leader="none"/>
        <w:tab w:val="left" w:pos="8222" w:leader="none"/>
        <w:tab w:val="right" w:pos="9355" w:leader="none"/>
      </w:tabs>
      <w:ind w:right="360" w:hanging="0"/>
      <w:jc w:val="right"/>
      <w:rPr>
        <w:rFonts w:eastAsia="Courier New"/>
      </w:rPr>
    </w:pPr>
    <w:r>
      <w:rPr>
        <w:rFonts w:eastAsia="Courier New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7797" w:leader="none"/>
        <w:tab w:val="left" w:pos="8222" w:leader="none"/>
        <w:tab w:val="right" w:pos="9355" w:leader="none"/>
      </w:tabs>
      <w:ind w:right="360" w:hanging="0"/>
      <w:jc w:val="right"/>
      <w:rPr>
        <w:rFonts w:eastAsia="Courier New"/>
      </w:rPr>
    </w:pPr>
    <w:r>
      <w:rPr>
        <w:rFonts w:eastAsia="Courier New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67" w:right="-336" w:firstLine="426"/>
      <w:outlineLvl w:val="0"/>
    </w:pPr>
    <w:rPr>
      <w:rFonts w:ascii="Times New Roman" w:hAnsi="Times New Roman" w:cs="Times New Roman"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/>
      <w:ind w:left="2693" w:hanging="0"/>
      <w:outlineLvl w:val="1"/>
    </w:pPr>
    <w:rPr>
      <w:rFonts w:ascii="Times New Roman" w:hAnsi="Times New Roman" w:cs="Times New Roman"/>
      <w:b/>
      <w:caps/>
      <w:color w:val="000000"/>
      <w:w w:val="90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hd w:fill="FFFFFF" w:val="clear"/>
      <w:ind w:left="567" w:right="-336" w:firstLine="426"/>
    </w:pPr>
    <w:rPr>
      <w:rFonts w:ascii="Times New Roman" w:hAnsi="Times New Roman" w:cs="Times New Roman"/>
      <w:i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0:15:00Z</dcterms:created>
  <dc:creator>Grishko</dc:creator>
  <dc:description/>
  <dc:language>en-US</dc:language>
  <cp:lastModifiedBy>Кулябин А.П.</cp:lastModifiedBy>
  <dcterms:modified xsi:type="dcterms:W3CDTF">2005-04-27T16:49:00Z</dcterms:modified>
  <cp:revision>5</cp:revision>
  <dc:subject/>
  <dc:title>Дэйл Вассерман</dc:title>
</cp:coreProperties>
</file>