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</w:rPr>
        <w:t xml:space="preserve">СМЕШАРИКИ  </w:t>
      </w:r>
      <w:r>
        <w:rPr>
          <w:rFonts w:cs="Bookman Old Style" w:ascii="Bookman Old Style" w:hAnsi="Bookman Old Style"/>
          <w:sz w:val="28"/>
          <w:szCs w:val="28"/>
          <w:lang w:val="ru-RU"/>
        </w:rPr>
        <w:t>Э</w:t>
      </w:r>
      <w:r>
        <w:rPr>
          <w:rFonts w:cs="Bookman Old Style" w:ascii="Bookman Old Style" w:hAnsi="Bookman Old Style"/>
          <w:sz w:val="28"/>
          <w:szCs w:val="28"/>
        </w:rPr>
        <w:t>ПОХИ  ПОСТМОДЕРНА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ru-RU"/>
        </w:rPr>
      </w:pPr>
      <w:r>
        <w:rPr>
          <w:rFonts w:cs="Bookman Old Style" w:ascii="Bookman Old Style" w:hAnsi="Bookman Old Style"/>
          <w:sz w:val="16"/>
          <w:szCs w:val="16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Если у вас в семье есть дети дошкольного или младшего школьного возраста, то вы должны знать, кто такие Смешарики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Я тоже заинтересовалась, чем так увлечён мой ребёнок, над чем он так искренно хохочет и кого порой весьма уместно цитирует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Оказалось очень интересное явление.  Именно явление.  Я на этом настаиваю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Как сообщила мне Википедия (что очень любезно с её стороны), мультипликационный сериал "Смешарики" создан в рамках культурно-образовательного проекта «Мир без насилия», входящего в федеральную целевую программу «Формирование установок толерантного сознания и профилактики экстремизма в российском обществе». Производится при поддержке Министерства культуры Российской федерации и при участии компании «Мастер-Фильм» на студии компьютерной анимации «Петербург», созданной в марте 2003 года специально для «Смешариков»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По-моему, упор  в нём сделан именно на толерантности.  Оказывается, неважно, толстый ты или худой, какой ты национальности, очкарик ты или спортсмен, физик ты или лирик  -  важен ты сам и какой ты по отношению к друзьям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Впрочем,  существуют и иные версии. В частности, не лишена своеобразного шарма статья "Смешарики, как модель постапокалиптического мира".  Хотя, признаюсь, чтение этого текста на ночь испортило мне настроение и повлияло на спокойный сон.  Сама идея замкнутости мира Смешариков претит мне изначально.  Хотя кибуц – вполне допустимая аналоги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Лично мне мироустройство этих Шарикоподшипников…  Ой, простите, Смешариков, конечно. Итак, организация быта и окружающая среда их мира напомнила мне эксперимент 90-х  -  Биосферу-2.  Напомню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В 1986 году среди обширных прерий Аризоны (США) у подножья крутых холмов в предгорье Санта-Каталина, в 60-ти километрах к северу от города Тусона было начато строительство необычного сооружения − комплекса «Биосфера-2», возможного прообраза будущих поселений человека на планетах Солнечной системы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26 сентября 1991 года в герметически закрытый мир «Биосферы-2» («Биосфера-1» − это наша планета), куда извне через прозрачное покрытие получают доступ лишь солнечные лучи, вошли восемь добровольцев (четыре мужчины и четыре женщины). Двери за «биосферянами» − официально их называли «эконавтами» − закрылись, были тщательно задраены люки, все щели, все пазы, обрублены все нити, соединяющие испытателей с Землей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rFonts w:cs="Times New Roman"/>
          <w:lang w:val="ru-RU"/>
        </w:rPr>
        <w:t>На площади в 9 тысяч квадратных метров (около гектара) под стеклянными колпаками (а «дно» было изолировано от земли герметично сваренными стальными листами) была возведена уменьшенная копия Земли. В 5-6-этажных «домах» из стекла и стали разместились семь экологических систем в миниатюре: влажный тропический лес, саванна, болото, соленое море, пустыня. Кроме того, там были бассейны для рыб, инсектариум с 250 видами насекомых, сельскохозяйственная ферма (тут должны были обитать примерно 4 тысячи видов растений и животных) и жилая часть – комнаты для сотрудников, мастерские, информационно-вычислительный центр для контроля за всеми процессами. Каждая сфера, каждая из этих экологических ниш была отделена от других и имела свой особый климат. К примеру, испарение воды из «моря» осуществлялось с помощью вентиляторов. Образующийся пар поступал в «джунгли», где поддерживалась определенная влажность, имитировались «облака» и «туман». Управляемые компьютерами защитные экраны позволяли иметь в каждом отсеке соответствующие температурные и световые услови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rFonts w:cs="Times New Roman"/>
          <w:lang w:val="ru-RU"/>
        </w:rPr>
        <w:t>В этом искусственном мире продукты питания, кислород и вода непрерывно регенерировались, все процессы носили циклический характер. Углекислый газ, выдыхаемый людьми, поглощался растениями. А выделяемый ими кислород использовался для дыхания человека. Отходы жизнедеятельности обеспечивали плодородие почвы и служили кормом для водорослей, бактерий и водных растений, которыми, в свою очередь, питались рыбы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Хотя людям, находящимся в этой огромной воздухонепроницаемой конструкции, и был создан максимальный психологический и биологический комфорт, спрос с них был очень жестким. В частности, экологический тип мышления должен был стать для них непременным законом. «Если кто-нибудь бросит что-либо вредное для здоровья человека в водосток системы, он найдет это через пару недель у себя в чашке с кофе»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rFonts w:cs="Times New Roman"/>
          <w:lang w:val="ru-RU"/>
        </w:rPr>
        <w:t>Да!  Серии "Лили" и "Маленькое большое море" несомненно имеют чётко выраженную экологическую направленность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rFonts w:cs="Times New Roman"/>
          <w:lang w:val="ru-RU"/>
        </w:rPr>
        <w:t>Ну а смешение климатических поясов и природных зон видно невооружённым взглядом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rFonts w:cs="Times New Roman"/>
          <w:lang w:val="ru-RU"/>
        </w:rPr>
        <w:t>Впрочем, сравнение с проектом "Биосфера-2" – это лишь простейшая аналогия, при ближайшем рассмотрении теряющая всю свою привлекательность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Другие параллели  -  с Райским Садом, с Ноевым ковчегом  -  тоже интересны лишь на первый взгляд.  Да, характерные черты присутствуют, но общая картинка уводит далеко в сторону…  Да и сериал-то детский.  А смысл ищется взрослый.  Почему?  Зайдём с другой стороны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Что в этих мультиках привлекает детей.  Яркая картинка, общая доброжелательность и…  совершенно взрослые проблемы?  А ведь дети очень любят прикосновения к миру Взрослых.  Тем более, что "Смешарики"  -  это типичная комедия положений.  То есть кто-то неудачно упал, тормозил клювом или пятачком, но в итоге всё кончилось хорошо  -  откачали, вылечили, мораль прочитали, выводы сделали.  Посмеялись без злорадств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Но самое смешное в том, что если ребёнок смотрит мультик вместе с родителем, то дитятко смеётся над одним, а взрослый над совершенно другим.  Хотя и общий хохот закономерен.  Адресация сериала  -  вне возраста.  Она общесемейна.  Что не может не радовать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 xml:space="preserve">Внешняя простота реализации.  Поясню.   Максимальная условность визуализации героев  -  их шароподобность, и тем не менее легкая узнаваемость.  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Быстротечность.  Шесть минут (как насчёт шести дней творения божьего?) – и…  Мораль сей басни такова!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Изначальный настрой на условность.  Вспомним заставку. Раскатывается газон как ковёр, рассыпается декор из ромашек, рисуется небо, к которому приколачиваются облака, втыкается пальма, которую быстренько заменяют яблоней (полагаю, из патриотических соображений), всё это пересекается ручейком, а как заключительный аккорд  -  возникает радуга.  Жизнерадостно и символично.  Сами мир построили  -  сами в нём живём.  Всё радуются и эмоции бьют ключом из бабочек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rFonts w:cs="Times New Roman"/>
          <w:lang w:val="ru-RU"/>
        </w:rPr>
        <w:t>Посёлок Смешариков живописен и продуман.  Отдельным жильём обеспечены все поголовно.  У каждой избёнки свой неповторимый дизайн.  Обязательно присутствует символика хозяина, висящая у входа – морковка у Кроша, очки у Ёжика, книга у Лосяша, гаечный ключ у Пина, тыква у Копатыча, баскетбольная корзина у Совуньи, щербатое сердечко у Бараша, театральный фонарь у Карыча и ромашка у Нюши.  Об этой ромашке разговор особый.  Ромашка эта – негласный символ всего сериала.  Или гласный?  Я ведь могу чего-то и не знать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rFonts w:cs="Times New Roman"/>
          <w:lang w:val="ru-RU"/>
        </w:rPr>
        <w:t>Ромашка как эмблема очень навязчива и присутствует буквально везде  -  в качестве хвостиков у Кроша, Копатыча, Карыча, на спинке кровати у Нюши, на всевозможной посуде, на компасе  -  словом, везде, куда её можно логично прицепить.  Даже в туалете Копатыча глазок выполнен в виде этого цветк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Давайте предположим, что эта 5-лепестковая ромашка  -  скрытая пентаграмма, звезда пятиконечная.  Тут уже и символ совершенства, и золотое сечение в наличии, а там и до мировой гармонии недалеко!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rFonts w:cs="Times New Roman"/>
          <w:lang w:val="ru-RU"/>
        </w:rPr>
        <w:t>Мир Смешариков визуально стилизован под примитив.  Сами персонажи  -  смешные шарики, они же Смешарики, все одинаково шарообразны и идентичны по размерам (что лось, что ёжик  -  один в один).   Но далее следует ряд признаков, по которым удаётся их различать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Девять основных персонажей (девятка, правящая миром!  Это к Стругацким), с умильными мордочками зверюшек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Далее  -  только для посвящённых!..  Характеристики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КРОШ  -  кролик голубоватого оттенка, сангвиник по темпераменту.  "Вьюноша", который просто фонтанирует идеями, но теоретиком его назвать никак нельзя  -  все свои идеи он немедленно стремится претворить в жизнь!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Тороплив, не всегда последователен, верен в дружбе и очень оптимистично смотрит даже на серые будни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</w:t>
      </w:r>
      <w:r>
        <w:rPr>
          <w:rFonts w:cs="Times New Roman"/>
          <w:lang w:val="ru-RU"/>
        </w:rPr>
        <w:t>ЁЖИК  -  ближайший друг Кроша.  Флегматичен по природе.  Рассудителен и порой откровенно лиричен.  Часто идёт на поводу у Кроша, о чём не раз сожалел.  Но на их дружбу все перипетии влияния не оказывают (что свидетельствует об искренности и бескорыстии их отношений).  Внешне  -  типичный очкастый "ботаник".  Отлично дополняет хулиганистого Крош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</w:t>
      </w:r>
      <w:r>
        <w:rPr>
          <w:rFonts w:cs="Times New Roman"/>
          <w:lang w:val="ru-RU"/>
        </w:rPr>
        <w:t>НЮША  -  единственная "дэвушка" в этом коллективе мульти-героев.  Хрюша по определению.  В смысле свинья  -  биологически (?).  Сие гендерное неравенство  очень ей на руку, то есть на копытце.  Поскольку Совунья, мягко говоря  -  пенсионного возраста, ей явно не конкурентка в плане романтических отношений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</w:t>
      </w:r>
      <w:r>
        <w:rPr>
          <w:rFonts w:cs="Times New Roman"/>
          <w:lang w:val="ru-RU"/>
        </w:rPr>
        <w:t>Кажется, что она прямо вся соткана из недостатков  (за подробностями  -  прошу непосредственно к мультику!), но при этом обаятельна и вполне привлекательн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</w:t>
      </w:r>
      <w:r>
        <w:rPr>
          <w:rFonts w:cs="Times New Roman"/>
          <w:lang w:val="ru-RU"/>
        </w:rPr>
        <w:t>Отличная цитата из уст Нюши прозвучала в серии "Дар":  -  Вот так всегда!  Когда ты готов спасти мир  -  на него никто не покушаетс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</w:t>
      </w:r>
      <w:r>
        <w:rPr>
          <w:rFonts w:cs="Times New Roman"/>
          <w:lang w:val="ru-RU"/>
        </w:rPr>
        <w:t>БАРАШ  -  ягнёнок нежно-сиреневого цвета, хронический романтик.  Явный меланхолик, что даёт толчок развитию  сюжетов целому ряду серий ("Комментатор", "Биография зонтика", "Без никого" и так далее)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100-процентный гуманитарий, стихотворец и нытик.  Безнадёжно влюблён в Нюшу.  Впрочем, ему эта влюблённость нужна скорее не ради самой Нюши, а скорее ради творческого вдохновени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</w:t>
      </w:r>
      <w:r>
        <w:rPr>
          <w:rFonts w:cs="Times New Roman"/>
          <w:lang w:val="ru-RU"/>
        </w:rPr>
        <w:t>Кстати, интересный момент!  Замечено, что Бараш поочерёдно пишет то левой, то правой рукой (читаем – копытцем), то есть является амбидекстером.  Забавно, не правда ли?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  </w:t>
      </w:r>
      <w:r>
        <w:rPr>
          <w:lang w:val="ru-RU"/>
        </w:rPr>
        <w:t>ЛОСЯШ  -  лось-интеллектуал.  Порой излишне педантичен (как, к примеру, в серии "Реалист").  Любимая присказка:  -  Феноменально!  Причём с невоспроизводимой интонацией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Учёный-энциклопедист, однако не чужд чисто человеческих слабостей  -  очень любит поесть (в серии "Бутерброд" даже появилась галлюцинация на кулинарную тему в виде гигантского бутерброда-искусителя…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СОВУНЬЯ  -  птичка женского пола третьей молодости.  В прошлом спортсменка, комсомолка и т.д. Хотя и в настоящем она умелая лыжница.  Сейчас реализует себя как домашняя хозяйка, лекарка.  Хранительница мудрости предыдущих поколений ("Рецепт хорошего отдыха", "Путь в приличное общество"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 xml:space="preserve">КОПАТЫЧ  -  медведь чрезвычайной округлости.  Почему "Копатыч"?  Наверное, потому что в процессе копания он нашёл некий высший смысл и своеобразное удовольствие.  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Земледелец с белорусским говорком (явный отсыл к Лукашенко?  Да, явный, но непонятно – зачем?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Снабжает всех продуктами и вполне удовлетворён своим местом в жизни.  Рыбак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Приземлённый материалист, хотелось бы сказать, но!  Куда мы без него?  Кушать-то хочется регуляр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КАР КАРЫЧ  -  мудрый ворон, своеобразный староста мира Смешариков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Интеллигент старой закалки  -  художник, музыкант, певец.  Всегда обходителен и даже аристократичен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В серии "Индийский чай", которая является откровенной пародией на индийское кино (в музыкальной его части) и на увлечение советской интеллигенции (периода её застоя) йогой и восточными медитациями, именно Карыч был идейным вдохновителем – таким себе "гуру в чалме"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Как прекрасно известно орнитологам и зоопсихологам, наиболее развиты — врановые. Именно у птиц впервые появляется игра, как у молодняка, так и взрослых особей. У молодняка игра тесно связана с особенностями образа жизни. Хищники в игре имитируют охоту, воронята активно играют с предметами, у врановых — локомоторная игра, в зависимости от условий обитания. Особенно разнообразна такая игра в условиях города, где птицы могут использовать предметы: катание, отнимание. Локомоторно-манипуляционная игра: ворона кидает по водосточной трубе камень и внизу пытается его поймать. Развито исследовательское поведение (его трудно иногда отличить от манипуляционной игры, т. к. часто одно перерастает в другое). Не случайно, конечно, взята именно эта птиц для такого загадочного персонажа как Как Карыч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ПИН  -  пингвин, вполне комфортно чувствующий себя в холодильнике, где и устроил себе спальню.  Технарь до мозга костей.  Постоянно изобретает и конструирует.  Воплощённая мечта эпохи НТР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Одна деталь  -  Пин этнический немец, о чём свидетельствует его жуткий немецкий акцент.  Так и хочется сказать  -  характер нордический, но это не будет соответствовать истине.  Порой он очень вспыльчи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 xml:space="preserve">Вы заметили?  Здесь нет отрицательных персонажей!!  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Нет, ну конечно, в каждом из героев насчитывается немало недостатков, но все они лишь делают их более живыми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 xml:space="preserve">Хотели бы вы жить в мире абсолютной порядочности, веротерпимости и исключительно благородных побуждений?  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Я бы да.   Хоть прямо сейча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 xml:space="preserve">Современный человек более чем далёк от идеала: букет болезней к 50 годам, букет пороков к 30 годам, отсутствие счастливого и беззаботного детства, озлобленность и корысть среди себе подобных. Разумеется, что и само общество далеко от совершенства. Это означает, что мы просто обязаны, если хотим сохранить цивилизацию, стремиться к совершенству: от совершенства человека - к совершенству общества. Черты идеального человека сформулированы еще философами классической античности за много сотен лет до нашей эры - и физические, и нравственные. Черты идеального общества формулировали мыслители почти всех человеческих поколений, но так до сих пор люди и не представляют, какое оно - идеальное общество.  </w:t>
      </w:r>
      <w:r>
        <w:rPr>
          <w:i/>
          <w:lang w:val="ru-RU"/>
        </w:rPr>
        <w:t>(Мягков С.В.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i/>
          <w:lang w:val="ru-RU"/>
        </w:rPr>
        <w:t xml:space="preserve">     </w:t>
      </w:r>
      <w:r>
        <w:rPr>
          <w:lang w:val="ru-RU"/>
        </w:rPr>
        <w:t>Похоже, что мир Смешариков  -   это именно искомое идеальное общество.  Ни войн, ни голода, ни социальных потрясений, ни межнациональных распрей.  Красота, да и только!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В основе концепции прав человека лежат две основные ценности. Первая - это человеческое достоинство, а вторая - равенство. Права человека можно понимать как нечто, определяющее базовые нормы, необходимые для того, чтобы жить с чувством достоинства, и их универсальность вытекает из того, что, по крайней мере, в этом все люди равны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А если твои права уважают  -   чего ещё жел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Постмодернизм в буквальном переводе означает "послесовременность".   Как любят выражаться многие социологи, политологи и прочие "логи" -  постмодернизмом характеризуется положение цивилизации западной культуры эпохи "гонки технологий"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Постмодерн прежде всего означает неизбежность прихода нового, радикального будущего.  Возникает закономерный вопрос  -  а причём здесь Смешарики?  Или они провозвестники нового человечества?  Ожиревшего и шарообразного…  Кто его знает.  Исключать такую возможность не будем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Но для меня главный признак Постмодерна (призрак которого, несомненно, бродит по Европе, а порой и в Азию заглядывает)  -  это смешение реальностей.  А они могут быть самые разные  -  вымышленные, возможные, надуманные, извращённые, инвариантные и так далее.  И если они начинают смешиваться  -  ищи подоплёку в виде того самого ПМ (постмодерна)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Ярый признак ПМ -  в серии "Это сладкое слово мёд".  Там герои обращаются к сценаристу, режиссёру, продюсеру сериала.  То есть вымышленные персонажи имеют что сказать своим творцам!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Постмодерное мифотворчество присутствует в серии "Край земли"  -  Земля их мира имеет самый настоящий край!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Кстати, у Кар Карыча в доме висит "Карта мира" вниз головой.  Намёк?  Это мир, обратный нашему?  Притаившийся где-то с изнанки мир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Да, такой момент!  Что делает сериал особенно родным и близким, так это обилие артефактов ушедшей советской эпохи 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примус, рефлектор-обогреватель (ныне признанный крайне пожароопасным), холодильник "ЗиЛ", кипятильник в стакане, красная звезда на ёлке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Появление таких штучек  -  как приятный сюрприз, повод беззастенчиво поностальгировать!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В сериях "Эффект бабушки – 1, 2, 3" провал во времени, на 200 лет назад, во времена дворянско-крепостнической России.  Быки-помещики попадают в "будущее" Смешариков.  И только великая русская лень  спасла будущее от катастрофических изменений.  Впрочем, говорить о катастрофичности по крайней мере необоснованно.  Об альтернативности будет вернее…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>Да и названия книг в этих сериях отчего-то зеркальные…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rFonts w:cs="Times New Roman"/>
          <w:lang w:val="ru-RU"/>
        </w:rPr>
        <w:t xml:space="preserve">Афористичность исключительная. 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Серия "Эликсир молодости"  -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Каждый миг уносит частичку бытия"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Серия "Диета для Нюши"  -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Люблю ватрушку с чашкой чая, когда весенний первый гром!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Я помню чудное мгновенье, вкус земляничного варенья!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Серия "Сладкая жизнь"  -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 xml:space="preserve">-   Мечты сбываются, а переварить-то их не можешь… 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 xml:space="preserve">В серии "Самооборона без противника" Крош тренирует Ёжика на фоне Фудзиямы, рядом с "бонсаи" поистине русских размеров.  Векторная направленность "возможного противника"  наводит на грустные размышления…  Хотя почему!  Слияние Востока и Запада так и сквозит в символике инь-янь на головном уборе Кроша.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Простое перечитывание списка серий "Смешариков" пробуждает во мне желание предложить творцам мультсериала сделать такие серии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Коллайдер и Большой Взрыв,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Кризис по-нашему,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Лапта,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Хор балалаечников,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Миллион алых звёзд,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Гипноз украдкой,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-   Спиритический сеанс…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 </w:t>
      </w:r>
      <w:r>
        <w:rPr>
          <w:rFonts w:cs="Times New Roman"/>
          <w:lang w:val="ru-RU"/>
        </w:rPr>
        <w:t>Этот список можно продолжать до бесконечности.  Ваши предложения, господа!    Тема Смешариков неисчерпаема.  Поколения зрителей будут сменяться, а Смешарики так и не состарятс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Суть принципа постмодерна наиболее выразительно проявляется через реконструкцию подходов, понимания изменений социальной реальности.  А она меняется, с каждым днём.  И нам за ней не угнаться, если очень не поторопимся.   Вместе со Смешариками постичь и примириться с этими изменениями будет гораздо легче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А посему призываю!   Все поколения соединяйтесь под знамёнами с пятилепестковой ромашкой!  То, чего не смог сделать социализм, возможно в современном медиа-пространстве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rFonts w:cs="Times New Roman"/>
          <w:lang w:val="ru-RU"/>
        </w:rPr>
        <w:t>Хотя…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   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52:00Z</dcterms:created>
  <dc:creator>Владелец</dc:creator>
  <dc:description/>
  <cp:keywords/>
  <dc:language>en-US</dc:language>
  <cp:lastModifiedBy>Владелец</cp:lastModifiedBy>
  <dcterms:modified xsi:type="dcterms:W3CDTF">2010-03-15T17:52:00Z</dcterms:modified>
  <cp:revision>2</cp:revision>
  <dc:subject/>
  <dc:title>СМЕШАРИКИ  ЭПОХИ  ПОСТМОДЕРНА</dc:title>
</cp:coreProperties>
</file>