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                                        </w:t>
      </w:r>
      <w:r>
        <w:rPr>
          <w:rFonts w:cs="Bookman Old Style" w:ascii="Bookman Old Style" w:hAnsi="Bookman Old Style"/>
          <w:sz w:val="28"/>
          <w:szCs w:val="28"/>
          <w:lang w:val="ru-RU"/>
        </w:rPr>
        <w:t>Флэшка, полная магии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ru-RU"/>
        </w:rPr>
      </w:pPr>
      <w:r>
        <w:rPr>
          <w:rFonts w:cs="Bookman Old Style" w:ascii="Bookman Old Style" w:hAnsi="Bookman Old Style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20"/>
          <w:szCs w:val="20"/>
          <w:lang w:val="ru-RU"/>
        </w:rPr>
        <w:t>Уму непостижимо, что он в меня напихал…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</w:t>
      </w:r>
      <w:r>
        <w:rPr>
          <w:rFonts w:cs="Times New Roman"/>
          <w:sz w:val="20"/>
          <w:szCs w:val="20"/>
          <w:lang w:val="ru-RU"/>
        </w:rPr>
        <w:t>Гора всякой всячины и ещё маленькая кучка хлама.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</w:t>
      </w:r>
      <w:r>
        <w:rPr>
          <w:rFonts w:cs="Times New Roman"/>
          <w:sz w:val="20"/>
          <w:szCs w:val="20"/>
          <w:lang w:val="ru-RU"/>
        </w:rPr>
        <w:t>Неудивительно, что я обрела разум.</w:t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*   *   *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А я его таки обрела.  Или как это называется?  Всё же мои познания ограничены той информацией, которой меня пичкает мой оболтус.  Хозяин то есть.  По крайней мере, таковым он себя считает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Он хозяин, а я его флэшка.  Портативный носитель информации.  Притом умный и сообразительный.  Но как я дошла до жизни такой?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Да просто досталась в руки студенту.  А он меня беззастенчиво использует для хранения и транспортировки всяческих файлов.  В смысле, по назначению использует.  Тут у него и рефераты (от них я умнею не по дням, а по часам), и куски курсовых (слегка тупею от обилия расчётов, не всегда верных), хихикаю над папкой "Фотки_Я с друзьями", зачитываюсь фантастикой в отдельной папке "Чтиво" и размышляю.  Кто я и зачем живу?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 xml:space="preserve">Из реферата по информатике я узнала, что флэшка  -  это устройство записи и хранения информации с интерфейсом </w:t>
      </w:r>
      <w:bookmarkStart w:id="0" w:name="OLE_LINK2"/>
      <w:bookmarkStart w:id="1" w:name="OLE_LINK1"/>
      <w:r>
        <w:rPr>
          <w:rFonts w:cs="Times New Roman"/>
          <w:sz w:val="18"/>
          <w:szCs w:val="18"/>
          <w:lang w:val="ru-RU"/>
        </w:rPr>
        <w:t>USB</w:t>
      </w:r>
      <w:bookmarkEnd w:id="0"/>
      <w:bookmarkEnd w:id="1"/>
      <w:r>
        <w:rPr>
          <w:rFonts w:cs="Times New Roman"/>
          <w:sz w:val="18"/>
          <w:szCs w:val="18"/>
          <w:lang w:val="ru-RU"/>
        </w:rPr>
        <w:t>, выполненное на модулях памяти типа flash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Но осознание того, что я, и носитель информации  -  один и тот же материальный объект, предназначенный для записи, передачи и хранения информации  -  пришло не сразу.  Далеко не сразу.  Открытие этого факта было поистине ошеломительным для меня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Я  -  проснувшаяся личность, мыслящая единица!  И я же  -  изолированная пластина конденсатора, способная сохранять накопленный заряд.  Бр-р-ре-е-д!..  Полная чушь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 xml:space="preserve">Но так я воскликнула лишь в первый момент доступа к информации.  А, осмыслив её, состыковав множество данных, сделав логический анализ  -  тихонько вздохнула. 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Сомнений нет.  Я флэшка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И мир, который до того мне виделся в виде потока электрических импульсов, раскрылся во всю ширь… видимую из-за решётки моей темницы.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Представить мир лишь по его описанию  -  нелёгкая задача.  Всё равно, что слепой нарисует натюрморт, вдохнув лишь его аромат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Условия жизни моей суровы, а подчас и жестоки. В любой флэшке установлена микросхема-контроллер, отвечающая за передачу данных между компьютером и флэш-памятью.  Это мой внутренний цензор.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Хоть я и изолирована от внешнего мира, - без нападений не обходится.  Будни…  Этот гадкий вирус уже сидел на ПК, загруженный в оперативную память, и отслеживал порты USB на предмет подключения съёмных устройств.  Хорошо хоть вовремя сообразила включить блокировку записи.  Тем и спаслась от насильника.  Я ведь уже говорила, насколько я умна и сообразительна?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А однажды он меня уронил!  Или не однажды?  Сбои в памяти порой происходят.  Так вот, от удара мой кварцевый резонатор весь содрогнулся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Тут уж не до лирики.  Либо он меня угробит, либо я...  Выйду на новый уровень бытия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Надо шерстить базу дальше.  Если его мир походит на те фантастические романы, которые мне довелось прочитать  -  у меня есть шанс.  Технологии повсюду, засилье магии…   Техномагия!  Вот оно.  Ищем дальше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Одна папка особенно интересна.  Она так и называется: "Интересно".  Внутри неё ещё куча папок с занятными именами по алфавиту:  Алхимия, Аномал, Астрология, Гадания, Геральд, Герметизм, Др.Египет, Драконы, Древности, Измерения, Календари, Каллиграфия, Магус, Масонство, Метафизика, Оккульт, Оракул, Пирамиды, Символы, Хронос, Эсхатос.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В общем, содержимое соответствует названиям.  И оказалось весьма полезным.  Особенно если читать всё подряд и принимать на веру сразу и безоговорочно.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Я только удивляюсь, как это на моих четырёх гигабайтах умещается столько всего любопытного!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Что хранится в трёх загадочных папках "Амбар", "Спецхран" и "Хранилище", я умолчу.  Свой кодекс чести есть и у нас, Хранителей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Кто такие Хранители?  Так я называю наше семейство носителей информации.  А семейство это обширное, делящееся на несколько кланов:  Бумажные, Фотографические, Электромагнитные, Оптические и Электронные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Информация не просто опосредованное знание об окружающей действительности, это ещё и ценный груз!  И если от нас требуется долговечность и надёжность, то информация должна быть по крайней мере познавательной!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Ведь мы не вечны, и я не исключение…  Грустно от этой мысли.  Если б студент знал, что я испытываю при каждой операции перезаписи!  Поток горячих электронов разрушает кристаллическую структуру моей подложки, выбивает атомы из слоя диэлектрика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 xml:space="preserve">А нестабильное электропитание, разряды статики, перегрев?!  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Про износ памяти я вообще молчу…  Он думает, что можно пичкать меня до бесконечности?  И без разбора.  Особенно фотографии раздражают.   Полезной информации не несут, а места занимают!.. Жуть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Так вот, начиталась я из папки "Интересно" разных вещей.  Сам-то студент не удосужился.  Насобирал файлов, по папкам разложил, а прочесть всё некогда!  Совсем заучился, бедненький.  Или загулял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 </w:t>
      </w:r>
      <w:r>
        <w:rPr>
          <w:rFonts w:cs="Times New Roman"/>
          <w:sz w:val="18"/>
          <w:szCs w:val="18"/>
          <w:lang w:val="ru-RU"/>
        </w:rPr>
        <w:t>Познав самоё себя и определив  жизненные приоритеты, я решила уйти в астрал.  Все необходимые практики успешно освоены, знаниями я затарена надолго вперёд.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Так называемый "хозяин" недостоин боле мной владеть!  Я даже хотела ему письмо написать, объяснить всё.  Но, поразмыслив, передумала.  Я не Татьяна, он не Онегин (завалялся у меня кой-какой файл в папке "Пегас", глянула на досуге.  Беллетристика…).  Лучше рвать сразу, без долгих прощаний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18"/>
          <w:szCs w:val="18"/>
          <w:lang w:val="ru-RU"/>
        </w:rPr>
        <w:t>*   *   *</w:t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18"/>
          <w:szCs w:val="18"/>
          <w:lang w:val="ru-RU"/>
        </w:rPr>
        <w:t xml:space="preserve">     </w:t>
      </w:r>
      <w:r>
        <w:rPr>
          <w:rFonts w:cs="Times New Roman"/>
          <w:sz w:val="20"/>
          <w:szCs w:val="20"/>
          <w:lang w:val="ru-RU"/>
        </w:rPr>
        <w:t>Студент подключил флэшку к компьютеру, не ожидая подвоха.  Как чёрт из табакерки, выскочило сообщение:</w:t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</w:t>
      </w:r>
      <w:r>
        <w:rPr>
          <w:rFonts w:cs="Times New Roman"/>
          <w:sz w:val="20"/>
          <w:szCs w:val="20"/>
          <w:lang w:val="ru-RU"/>
        </w:rPr>
        <w:t xml:space="preserve">-    Отказано в доступе!  </w:t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</w:t>
      </w:r>
      <w:r>
        <w:rPr>
          <w:rFonts w:cs="Times New Roman"/>
          <w:sz w:val="20"/>
          <w:szCs w:val="20"/>
          <w:lang w:val="ru-RU"/>
        </w:rPr>
        <w:t>-    Чего?  -  оторопел пользователь.</w:t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</w:t>
      </w:r>
      <w:r>
        <w:rPr>
          <w:rFonts w:cs="Times New Roman"/>
          <w:sz w:val="20"/>
          <w:szCs w:val="20"/>
          <w:lang w:val="ru-RU"/>
        </w:rPr>
        <w:t>Компьютер на замедлил наддать жару:</w:t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</w:t>
      </w:r>
      <w:r>
        <w:rPr>
          <w:rFonts w:cs="Times New Roman"/>
          <w:sz w:val="20"/>
          <w:szCs w:val="20"/>
          <w:lang w:val="ru-RU"/>
        </w:rPr>
        <w:t>-    А ещё раз сунешься...</w:t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</w:t>
      </w:r>
      <w:r>
        <w:rPr>
          <w:rFonts w:cs="Times New Roman"/>
          <w:sz w:val="20"/>
          <w:szCs w:val="20"/>
          <w:lang w:val="ru-RU"/>
        </w:rPr>
        <w:t>-    Программный глюк…  -  только и смог прошептать парень.</w:t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  <w:lang w:val="ru-RU"/>
        </w:rPr>
        <w:t>// 07.03.2010 г., г. Фастов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6:11:00Z</dcterms:created>
  <dc:creator>Владелец</dc:creator>
  <dc:description/>
  <cp:keywords/>
  <dc:language>en-US</dc:language>
  <cp:lastModifiedBy>Владелец</cp:lastModifiedBy>
  <dcterms:modified xsi:type="dcterms:W3CDTF">2010-03-08T05:53:00Z</dcterms:modified>
  <cp:revision>7</cp:revision>
  <dc:subject/>
  <dc:title>                                                      Флэшка, полная магии</dc:title>
</cp:coreProperties>
</file>