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right"/>
        <w:rPr/>
      </w:pPr>
      <w:r>
        <w:rPr>
          <w:sz w:val="24"/>
          <w:szCs w:val="24"/>
        </w:rPr>
        <w:t>Леонид Владимирский</w:t>
      </w:r>
    </w:p>
    <w:p>
      <w:pPr>
        <w:pStyle w:val="Heading2"/>
        <w:spacing w:lineRule="auto" w:line="240"/>
        <w:rPr>
          <w:rFonts w:ascii="Times New Roman" w:hAnsi="Times New Roman" w:cs="Times New Roman"/>
          <w:caps/>
          <w:shadow/>
          <w:sz w:val="28"/>
          <w:szCs w:val="28"/>
        </w:rPr>
      </w:pPr>
      <w:r>
        <w:rPr>
          <w:rFonts w:cs="Times New Roman" w:ascii="Times New Roman" w:hAnsi="Times New Roman"/>
          <w:caps/>
          <w:shadow/>
          <w:sz w:val="28"/>
          <w:szCs w:val="28"/>
        </w:rPr>
        <w:t>БУРАТИНО В ИЗУМРУДНОМ ГОРОДЕ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i/>
          <w:i/>
        </w:rPr>
      </w:pPr>
      <w:r>
        <w:rPr>
          <w:i/>
        </w:rPr>
        <w:t>Пьеса-сказка для детей от 4-х до 12 лет в 2-ух действиях</w:t>
      </w:r>
    </w:p>
    <w:p>
      <w:pPr>
        <w:pStyle w:val="Heading3"/>
        <w:spacing w:lineRule="auto" w:line="240"/>
        <w:rPr>
          <w:i/>
          <w:i/>
          <w:sz w:val="20"/>
        </w:rPr>
      </w:pPr>
      <w:r>
        <w:rPr>
          <w:i/>
          <w:sz w:val="20"/>
        </w:rPr>
        <w:t>(По мотивам сказочной повести «Буратино в изумрудном городе»)</w:t>
      </w:r>
    </w:p>
    <w:p>
      <w:pPr>
        <w:pStyle w:val="Normal"/>
        <w:tabs>
          <w:tab w:val="clear" w:pos="708"/>
          <w:tab w:val="left" w:pos="297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i/>
          <w:i/>
        </w:rPr>
      </w:pPr>
      <w:r>
        <w:rPr>
          <w:i/>
        </w:rPr>
        <w:t>Как Буратино и его друзья искали в Волшебной стране главные сказочные часы, нашли их и завели еще на тысячу лет.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i/>
          <w:i/>
        </w:rPr>
      </w:pPr>
      <w:r>
        <w:rPr>
          <w:i/>
        </w:rPr>
        <w:t>В этой пьесе участвуют герои сказки А.Толстого «Золотой ключик» и сказочных повестей А.Волкова об Изумрудном городе.</w:t>
      </w:r>
    </w:p>
    <w:p>
      <w:pPr>
        <w:pStyle w:val="TextBody"/>
        <w:spacing w:lineRule="auto" w:line="240"/>
        <w:rPr>
          <w:i/>
          <w:i/>
          <w:sz w:val="20"/>
        </w:rPr>
      </w:pPr>
      <w:r>
        <w:rPr>
          <w:i/>
          <w:sz w:val="20"/>
        </w:rPr>
        <w:t>Художник Леонид Владимирский иллюстрировал эти книги и решил перезнакомить своих любимых героев. Он написал сказочную повесть «Буратино в Изумрудном городе», а потом по ее мотивам эту пьесу.</w:t>
      </w:r>
    </w:p>
    <w:p>
      <w:pPr>
        <w:pStyle w:val="Normal"/>
        <w:tabs>
          <w:tab w:val="clear" w:pos="708"/>
          <w:tab w:val="left" w:pos="297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  <w:t>ДЕЙСТВУЮЩИЕ ЛИЦА:</w:t>
      </w:r>
    </w:p>
    <w:tbl>
      <w:tblPr>
        <w:tblW w:w="10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4082"/>
      </w:tblGrid>
      <w:tr>
        <w:trPr>
          <w:trHeight w:val="286" w:hRule="atLeast"/>
        </w:trPr>
        <w:tc>
          <w:tcPr>
            <w:tcW w:w="61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Б. - </w:t>
            </w:r>
            <w:r>
              <w:rPr>
                <w:sz w:val="24"/>
                <w:szCs w:val="24"/>
              </w:rPr>
              <w:t>Буратино</w:t>
            </w:r>
          </w:p>
        </w:tc>
        <w:tc>
          <w:tcPr>
            <w:tcW w:w="40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уклы, артисты</w:t>
            </w:r>
          </w:p>
        </w:tc>
      </w:tr>
      <w:tr>
        <w:trPr>
          <w:trHeight w:val="302" w:hRule="atLeast"/>
        </w:trPr>
        <w:tc>
          <w:tcPr>
            <w:tcW w:w="6149" w:type="dxa"/>
            <w:tcBorders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М. – </w:t>
            </w:r>
            <w:r>
              <w:rPr>
                <w:b w:val="false"/>
                <w:sz w:val="24"/>
                <w:szCs w:val="24"/>
                <w:lang w:val="ru-RU"/>
              </w:rPr>
              <w:t xml:space="preserve">Мальвина </w:t>
            </w:r>
          </w:p>
        </w:tc>
        <w:tc>
          <w:tcPr>
            <w:tcW w:w="4082" w:type="dxa"/>
            <w:tcBorders>
              <w:lef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атра папы Карло</w:t>
            </w:r>
          </w:p>
        </w:tc>
      </w:tr>
      <w:tr>
        <w:trPr>
          <w:trHeight w:val="286" w:hRule="atLeast"/>
        </w:trPr>
        <w:tc>
          <w:tcPr>
            <w:tcW w:w="614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П. – </w:t>
            </w:r>
            <w:r>
              <w:rPr>
                <w:sz w:val="24"/>
                <w:szCs w:val="24"/>
                <w:lang w:val="en-US"/>
              </w:rPr>
              <w:t>Пьеро</w:t>
            </w:r>
          </w:p>
        </w:tc>
        <w:tc>
          <w:tcPr>
            <w:tcW w:w="40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  <w:lang w:val="en-US"/>
              </w:rPr>
              <w:t>Молния”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 xml:space="preserve"> – волшебница Стелла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Урфин Джюс, фермер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Людоед по имени Людик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sz w:val="24"/>
          <w:szCs w:val="24"/>
        </w:rPr>
        <w:t>Стр.</w:t>
      </w:r>
      <w:r>
        <w:rPr>
          <w:sz w:val="24"/>
          <w:szCs w:val="24"/>
        </w:rPr>
        <w:t xml:space="preserve"> – Правитель Изумрудного города, соломенное пугало Страшила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sz w:val="24"/>
          <w:szCs w:val="24"/>
        </w:rPr>
        <w:t>Ар.</w:t>
      </w:r>
      <w:r>
        <w:rPr>
          <w:sz w:val="24"/>
          <w:szCs w:val="24"/>
        </w:rPr>
        <w:t xml:space="preserve"> – Великанша, колдунья Арахна 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sz w:val="24"/>
          <w:szCs w:val="24"/>
        </w:rPr>
        <w:t>Дб.</w:t>
      </w:r>
      <w:r>
        <w:rPr>
          <w:sz w:val="24"/>
          <w:szCs w:val="24"/>
        </w:rPr>
        <w:t xml:space="preserve"> – Дуболом Руб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sz w:val="24"/>
          <w:szCs w:val="24"/>
        </w:rPr>
        <w:t>Ж.Д.</w:t>
      </w:r>
      <w:r>
        <w:rPr>
          <w:sz w:val="24"/>
          <w:szCs w:val="24"/>
        </w:rPr>
        <w:t xml:space="preserve"> – Железный дровосек</w:t>
      </w:r>
    </w:p>
    <w:p>
      <w:pPr>
        <w:pStyle w:val="Normal"/>
        <w:tabs>
          <w:tab w:val="clear" w:pos="708"/>
          <w:tab w:val="left" w:pos="29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ЙСТВИЕ ПЕРВОЕ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Картина первая</w:t>
      </w:r>
    </w:p>
    <w:p>
      <w:pPr>
        <w:pStyle w:val="2"/>
        <w:spacing w:lineRule="auto" w:line="240"/>
        <w:jc w:val="center"/>
        <w:rPr>
          <w:sz w:val="20"/>
        </w:rPr>
      </w:pPr>
      <w:r>
        <w:rPr>
          <w:sz w:val="20"/>
        </w:rPr>
        <w:t>Утро. Каморка папы Карло. Буратино сидит за столом, болтает ногами и колет золотым ключиком орехи. Появляется волшебница Стелла. Она в розовом наряде, в руке у нее волшебная палочка.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 xml:space="preserve">Ст. – </w:t>
      </w:r>
      <w:r>
        <w:rPr>
          <w:sz w:val="24"/>
          <w:szCs w:val="24"/>
        </w:rPr>
        <w:t>Доброе утро, Буратино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Доброе… А… папа Карло скоро придет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 xml:space="preserve"> – Буратино, я не к нему, а к тебе по важному делу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А вы кто?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 xml:space="preserve"> – Я волшебница Стелла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Волшебница..? Настоящая?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 xml:space="preserve"> – Я вижу у тебя в руке золотой ключик. Ты не забыл что он волшебный?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Нет, не забыл. Он может отпирать все, все замки. Это я знаю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 xml:space="preserve"> – А еще?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А еще… им очень удобно колоть орехи. Бац! – и орех готов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 xml:space="preserve"> – Нет, нет, Буратино. Еще одно волшебство золотого ключика в том, что им можно завести любые часы на свете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Любые часы? Это здорово. Ну и что?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 xml:space="preserve"> – А вот послушай: Очень, очень давно, тысячу лет тому назад, Велики волшебник Гуррикап соорудил Главные сказочные часы. Когда он их завел и они пошли, начался отсчет сказочного времени, и появились разные сказки. За тысячу лет ключик от тех часов потерялся, а завод уже кончается. И завтра, в полдень, ровно в двенадцать дня, часы остановятся!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И что тогда случится?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 xml:space="preserve"> – Произойдет ужасное! Сразу остановятся, замрут навсегда, все сказки! Рыбак не отпустит золотую рыбку, спящая красавица никогда не проснется, Иванушка навсегда останется козленочком!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Значит надо поскорее завести эти сказочные часы!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 xml:space="preserve"> – Правильно, Буратино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А давайте, я их заведу своим ключиком, ведь он волшебный и подходит ко всем часам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 xml:space="preserve"> – Умница, Буратино! Об этом я и хотела тебя просить. Ведь такой ключик есть только у тебя. Но будь готов – это не простое и очень опасное дело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А я не боюсь. Я смелый. А где часы?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 xml:space="preserve"> – Они далеко, в Волшебной стране. Но где именно, даже я не знаю. Отыскать их придется тебе самому. Все что смогу для тебя сделать – это отправить в Волшебную страну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А как? По воздуху?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Ст</w:t>
      </w:r>
      <w:r>
        <w:rPr>
          <w:sz w:val="24"/>
          <w:szCs w:val="24"/>
        </w:rPr>
        <w:t>. – Слушай внимательно и не перебивай! В столице Волшебной страны, в Изумрудном городе, ты должен встретиться с его правителем Трижды Премудрым Страшилой. Он хоть и необычен на вид, но добр, и, главное, умен. Надеюсь, что он поможет тебе найти Главные сказочные часы. Ты все понял?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Понял. Я найду часы, заведу своим ключиком: Кр-кр-кр! И они опять станут тикать – Тик-так, тик-так! Обещаю!</w:t>
      </w:r>
    </w:p>
    <w:p>
      <w:pPr>
        <w:pStyle w:val="2"/>
        <w:spacing w:lineRule="auto" w:line="240"/>
        <w:jc w:val="center"/>
        <w:rPr>
          <w:sz w:val="20"/>
        </w:rPr>
      </w:pPr>
      <w:r>
        <w:rPr>
          <w:sz w:val="20"/>
        </w:rPr>
        <w:t>Буратино любуется своим волшебным ключиком и глубоко засовывает его в  карман куртки.</w:t>
      </w:r>
    </w:p>
    <w:p>
      <w:pPr>
        <w:pStyle w:val="Heading1"/>
        <w:spacing w:lineRule="auto" w:line="240"/>
        <w:jc w:val="both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 xml:space="preserve"> – Торопись: у тебя мало времени. Ты готов?</w:t>
      </w:r>
    </w:p>
    <w:p>
      <w:pPr>
        <w:pStyle w:val="Heading4"/>
        <w:spacing w:lineRule="auto" w:line="240"/>
        <w:jc w:val="center"/>
        <w:rPr>
          <w:sz w:val="20"/>
        </w:rPr>
      </w:pPr>
      <w:r>
        <w:rPr>
          <w:sz w:val="20"/>
        </w:rPr>
        <w:t>Стелла поднимает волшебную палочку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4"/>
          <w:szCs w:val="24"/>
        </w:rPr>
      </w:pPr>
      <w:r>
        <w:rPr>
          <w:b/>
        </w:rPr>
        <w:t>Б.</w:t>
      </w:r>
      <w:r>
        <w:rPr/>
        <w:t xml:space="preserve"> – Сейчас, сейчас! Я только напишу папе Карло.</w:t>
      </w:r>
    </w:p>
    <w:p>
      <w:pPr>
        <w:pStyle w:val="2"/>
        <w:spacing w:lineRule="auto" w:line="240"/>
        <w:jc w:val="center"/>
        <w:rPr>
          <w:sz w:val="20"/>
        </w:rPr>
      </w:pPr>
      <w:r>
        <w:rPr>
          <w:sz w:val="20"/>
        </w:rPr>
        <w:t>Буратино берет кусочек мела и пишет на стене печатными буквами: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Не волнуйся. Я по делам в Волшебной стране»</w:t>
      </w:r>
    </w:p>
    <w:p>
      <w:pPr>
        <w:pStyle w:val="2"/>
        <w:spacing w:lineRule="auto" w:line="240"/>
        <w:jc w:val="center"/>
        <w:rPr>
          <w:sz w:val="20"/>
        </w:rPr>
      </w:pPr>
      <w:r>
        <w:rPr>
          <w:sz w:val="20"/>
        </w:rPr>
        <w:t>Стук в дверь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Кто там?</w:t>
      </w:r>
    </w:p>
    <w:p>
      <w:pPr>
        <w:pStyle w:val="2"/>
        <w:spacing w:lineRule="auto" w:line="240"/>
        <w:jc w:val="center"/>
        <w:rPr>
          <w:sz w:val="20"/>
        </w:rPr>
      </w:pPr>
      <w:r>
        <w:rPr>
          <w:sz w:val="20"/>
        </w:rPr>
        <w:t>Входят, держась за руки, Мальвина и Пьеро.</w:t>
      </w:r>
    </w:p>
    <w:p>
      <w:pPr>
        <w:pStyle w:val="Heading1"/>
        <w:spacing w:lineRule="auto" w:line="240"/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– Доброе утро, Буратино!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Привет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Обращается к Стелле:</w:t>
      </w:r>
      <w:r>
        <w:rPr>
          <w:sz w:val="24"/>
          <w:szCs w:val="24"/>
        </w:rPr>
        <w:t xml:space="preserve"> Здравствуйте. Я – Мальвина, а это – Пьеро. Мы друзья Буратино, артисты кукольного театра папы  Карло. Послушай, Буратино…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Ой, мне некогда, некогда!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– А куда ты так торопишься?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В Изумрудный город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– В изумрудный? Ой как интересно! Буратинчик, возьми нас с собой! Хочу на изумруды посмотреть!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Но там ужасно опасно!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– Опасно? Тогда, тем более, тебе туда одному никак нельзя! Мы с тобой!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Я бы взял, но… </w:t>
      </w:r>
      <w:r>
        <w:rPr>
          <w:i/>
          <w:sz w:val="24"/>
          <w:szCs w:val="24"/>
        </w:rPr>
        <w:t>указывает на Стеллу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– Уважаемая госпожа!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Она волшебница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 xml:space="preserve"> – Правительница Розовой страны Стелла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– Уважаемая волшебница Розовой страны. Разрешите нам идти с Буратино. Мы ему будем помогать. Правда, Пьеро?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П.</w:t>
      </w:r>
      <w:r>
        <w:rPr>
          <w:sz w:val="24"/>
          <w:szCs w:val="24"/>
        </w:rPr>
        <w:t xml:space="preserve"> – Поклянусь на изумруде</w:t>
      </w:r>
    </w:p>
    <w:p>
      <w:pPr>
        <w:pStyle w:val="Heading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могать ему мы будем!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 xml:space="preserve"> – Дети, не станем терять времени. Возьмитесь за руки.</w:t>
      </w:r>
    </w:p>
    <w:p>
      <w:pPr>
        <w:pStyle w:val="2"/>
        <w:spacing w:lineRule="auto" w:line="240"/>
        <w:jc w:val="center"/>
        <w:rPr>
          <w:sz w:val="20"/>
        </w:rPr>
      </w:pPr>
      <w:r>
        <w:rPr>
          <w:sz w:val="20"/>
        </w:rPr>
        <w:t>Дети берутся за руки и выходят на авансцену.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i/>
          <w:i/>
        </w:rPr>
      </w:pPr>
      <w:r>
        <w:rPr>
          <w:i/>
        </w:rPr>
        <w:t>Стелла поднимает волшебную палочку и произносит:</w:t>
      </w:r>
    </w:p>
    <w:p>
      <w:pPr>
        <w:pStyle w:val="3"/>
        <w:spacing w:lineRule="auto" w:line="240"/>
        <w:jc w:val="both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 xml:space="preserve"> – Скорики, ерики, морики…! По моему повелению летите в Волшебную страну!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i/>
          <w:i/>
        </w:rPr>
      </w:pPr>
      <w:r>
        <w:rPr>
          <w:i/>
        </w:rPr>
        <w:t>Взмахивает палочкой. Световой вихрь. Музыка.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ртина вторая.</w:t>
      </w:r>
    </w:p>
    <w:p>
      <w:pPr>
        <w:pStyle w:val="2"/>
        <w:spacing w:lineRule="auto" w:line="240"/>
        <w:jc w:val="center"/>
        <w:rPr>
          <w:sz w:val="20"/>
        </w:rPr>
      </w:pPr>
      <w:r>
        <w:rPr>
          <w:sz w:val="20"/>
        </w:rPr>
        <w:t>Авансцена. На занавес проецируется лес, а за ним виднеется замок. На главной башне нож и вилка. Дети стоят на том же месте, в той же позе, взявшись за руки.</w:t>
      </w:r>
    </w:p>
    <w:p>
      <w:pPr>
        <w:pStyle w:val="Heading1"/>
        <w:spacing w:lineRule="auto" w:line="240"/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– Где это мы очутились?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 xml:space="preserve">П. </w:t>
      </w:r>
      <w:r>
        <w:rPr>
          <w:sz w:val="24"/>
          <w:szCs w:val="24"/>
        </w:rPr>
        <w:t>– Не то парк, не то лес?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Где, где. В волшебной стране, вот где!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П.</w:t>
      </w:r>
      <w:r>
        <w:rPr>
          <w:sz w:val="24"/>
          <w:szCs w:val="24"/>
        </w:rPr>
        <w:t xml:space="preserve"> – Мы спустилися с небес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 попали в темный лес.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ет тропинок, нет дорог,</w:t>
      </w:r>
    </w:p>
    <w:p>
      <w:pPr>
        <w:pStyle w:val="Heading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то бы на теперь помог?</w:t>
      </w:r>
    </w:p>
    <w:p>
      <w:pPr>
        <w:pStyle w:val="2"/>
        <w:spacing w:lineRule="auto" w:line="240"/>
        <w:jc w:val="center"/>
        <w:rPr>
          <w:sz w:val="20"/>
        </w:rPr>
      </w:pPr>
      <w:r>
        <w:rPr>
          <w:sz w:val="20"/>
        </w:rPr>
        <w:t>На авансцене появляется Урфин Джюс с корзиной. Он собирает грибы.</w:t>
      </w:r>
    </w:p>
    <w:p>
      <w:pPr>
        <w:pStyle w:val="3"/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Сейчас узнаем. Скажите это…</w:t>
      </w:r>
    </w:p>
    <w:p>
      <w:pPr>
        <w:pStyle w:val="3"/>
        <w:spacing w:lineRule="auto" w:line="240"/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еребивает Буратино</w:t>
      </w:r>
      <w:r>
        <w:rPr>
          <w:sz w:val="24"/>
          <w:szCs w:val="24"/>
        </w:rPr>
        <w:t xml:space="preserve"> – Уважаемый господин, я – Мальвина, а это мои друзья: Пьеро и Буратино. Извините, а Вас как зовут?</w:t>
      </w:r>
    </w:p>
    <w:p>
      <w:pPr>
        <w:pStyle w:val="3"/>
        <w:spacing w:lineRule="auto" w:line="240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Урфин Джюс, я здешний фермер. Вы что, заблудились?</w:t>
      </w:r>
    </w:p>
    <w:p>
      <w:pPr>
        <w:pStyle w:val="3"/>
        <w:spacing w:lineRule="auto" w:line="240"/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– Да, и были бы Вам очень признательны, если бы Вы объяснили, как пройти к Изумрудному городу.</w:t>
      </w:r>
    </w:p>
    <w:p>
      <w:pPr>
        <w:pStyle w:val="3"/>
        <w:spacing w:lineRule="auto" w:line="240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Ступайте вдоль этого оврага до дороги из желтого кирпича. И дальше по ней до самой столицы. Дорога эта длинная, на зато  не заблудитесь.</w:t>
      </w:r>
    </w:p>
    <w:p>
      <w:pPr>
        <w:pStyle w:val="3"/>
        <w:spacing w:lineRule="auto" w:line="240"/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– Очень Вас благодарны.</w:t>
      </w:r>
    </w:p>
    <w:p>
      <w:pPr>
        <w:pStyle w:val="3"/>
        <w:spacing w:lineRule="auto" w:line="240"/>
        <w:jc w:val="both"/>
        <w:rPr/>
      </w:pPr>
      <w:r>
        <w:rPr>
          <w:b/>
          <w:sz w:val="24"/>
          <w:szCs w:val="24"/>
        </w:rPr>
        <w:t>П.</w:t>
      </w:r>
      <w:r>
        <w:rPr>
          <w:sz w:val="24"/>
          <w:szCs w:val="24"/>
        </w:rPr>
        <w:t xml:space="preserve"> – Большое спасибо.</w:t>
      </w:r>
    </w:p>
    <w:p>
      <w:pPr>
        <w:pStyle w:val="3"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Дети уходят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Мальвина…, Пьеро… Какие-то иностранцы. Как  они сюда попали? Идут в Изумрудный город… Какой он теперь? А ведь много лет тому назад я был там королем. Даже два раза. Только оба раза его жители меня прогоняли. Неблагодарные! </w:t>
      </w:r>
      <w:r>
        <w:rPr>
          <w:i/>
          <w:sz w:val="28"/>
        </w:rPr>
        <w:t xml:space="preserve">Вздыхает. </w:t>
      </w:r>
      <w:r>
        <w:rPr>
          <w:sz w:val="24"/>
          <w:szCs w:val="24"/>
        </w:rPr>
        <w:t>– Куда это я забрел? Странное место. Все больше мухоморы попадаются. И птицы не поют. А это что такое? На крыше нож и вилка! Так это же замок людоеда! Надо уходить! Но кого бояться? Людоеда-то давно нет. А ну, зайду-ка я в замок. Интересно, что там?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Картина третья.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i/>
          <w:i/>
        </w:rPr>
      </w:pPr>
      <w:r>
        <w:rPr>
          <w:i/>
        </w:rPr>
        <w:t>Зал в замке Людоеда. За столом сидит Людоед. В руках у него нож и вилка. Перед ним пустая тарелка. На огне стоит огромная кастрюля. Вода в ней кипит. Из нее точит хвост тигра. Входит Урфин. Рассматривает помещение. Людоеда не замечает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Потолки высоченные! И окна… только что-то дымом пахнет…</w:t>
      </w:r>
      <w:r>
        <w:rPr>
          <w:i/>
          <w:sz w:val="24"/>
          <w:szCs w:val="24"/>
        </w:rPr>
        <w:t>увидев Людоеда, в ужасе замирает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Чего уставился? Людоеда что-ли не видел?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Не-е-т, не ви-дел…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Ну, тогда смотри. Вот я какой симпатичный. Ого-го!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Но всем известно, что Железный Дровосек разрубил Вас пополам..?!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А я обратно ср-росся! Только шр-рам остался.</w:t>
      </w:r>
      <w:r>
        <w:rPr>
          <w:i/>
          <w:sz w:val="24"/>
          <w:szCs w:val="24"/>
        </w:rPr>
        <w:t xml:space="preserve"> Показывает вертикальный шрам  на лбу. – </w:t>
      </w:r>
      <w:r>
        <w:rPr>
          <w:sz w:val="24"/>
          <w:szCs w:val="24"/>
        </w:rPr>
        <w:t>Хорошо, что ты пр-ришел. Я гостям всегда р-рад. Особенно сегодня. Вчер-ра последнего саблезубого тигр-ра поймал и скушал. Один только хвост остался. А из него суп плохой…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Бормочет</w:t>
      </w:r>
      <w:r>
        <w:rPr>
          <w:sz w:val="24"/>
          <w:szCs w:val="24"/>
        </w:rPr>
        <w:t xml:space="preserve"> – Нельзя показывать, что я испугался. Надо скорее что-то говорить… Уважаемый сосед, я пришел с Вами познакомиться и принес Вам к обеду грибочков беленьких…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Вот и познакомишься с моим животом! А с гр-рибами еще вкуснее будет! Хе, хе! Ну, хватит р-разговаривать! Хр-рен, пер-рец, гор-рчица! Полезай в кастрюлю! Я же есть хочу! 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Бормочет</w:t>
      </w:r>
      <w:r>
        <w:rPr>
          <w:sz w:val="24"/>
          <w:szCs w:val="24"/>
        </w:rPr>
        <w:t xml:space="preserve">:  - Быстро, быстро… Надо сказать что-нибудь такое, что бы людоед забыл про еду. Но что? А вот что! </w:t>
      </w:r>
      <w:r>
        <w:rPr>
          <w:i/>
          <w:sz w:val="24"/>
          <w:szCs w:val="24"/>
        </w:rPr>
        <w:t>Урфин успокаивается, выпячивает грудь и начинает врать:</w:t>
      </w:r>
      <w:r>
        <w:rPr>
          <w:sz w:val="24"/>
          <w:szCs w:val="24"/>
        </w:rPr>
        <w:t xml:space="preserve"> - Хорошо. Я убедился, что Вы достойный человек и скажу, наконец, Вам цель моего визита. Я пришел от имени всех жителей Изумрудного города просить Вас стать их королем!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Кем, кем?</w:t>
      </w:r>
    </w:p>
    <w:p>
      <w:pPr>
        <w:pStyle w:val="Heading6"/>
        <w:spacing w:lineRule="auto" w:line="240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Ко-ро-лем!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Кор-ролем? А что мне нужно будет делать?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Править Изумрудным городом, а потом, возможно, и всей Волшебной страной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Нет, нет! Не хочу! Это думать надо! Это тр-р-рудно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Бормочет</w:t>
      </w:r>
      <w:r>
        <w:rPr>
          <w:sz w:val="24"/>
          <w:szCs w:val="24"/>
        </w:rPr>
        <w:t xml:space="preserve"> – Сила есть, ума не надо. </w:t>
      </w:r>
      <w:r>
        <w:rPr>
          <w:i/>
          <w:sz w:val="24"/>
          <w:szCs w:val="24"/>
        </w:rPr>
        <w:t>Вслух:</w:t>
      </w:r>
      <w:r>
        <w:rPr>
          <w:sz w:val="24"/>
          <w:szCs w:val="24"/>
        </w:rPr>
        <w:t xml:space="preserve"> За Вас буду думать я, Ваш первый министр. А Вы сможете закусывать – ам-ам – кем угодно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- Хр-рен, пер-рец, гор-рчица! Вот это здор-рово! Это мне подходит! Кого захочу – съем!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Уф! Ну вот и договорились! А теперь, дорогуша, забирайте свое оружие, и шагом марш за мной в Изумрудный город!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i/>
          <w:i/>
        </w:rPr>
      </w:pPr>
      <w:r>
        <w:rPr>
          <w:i/>
        </w:rPr>
        <w:t>Людоед надевает на голову кастрюлю, засовывает за пояс вилку, в одну руку берет нож, в другую щит – крышку от большой кастрюли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ассуждает</w:t>
      </w:r>
      <w:r>
        <w:rPr>
          <w:sz w:val="24"/>
          <w:szCs w:val="24"/>
        </w:rPr>
        <w:t xml:space="preserve"> – Хорош!.. С его-то силой и моей хитростью мы всю страну завоюем!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i/>
          <w:i/>
        </w:rPr>
      </w:pPr>
      <w:r>
        <w:rPr>
          <w:i/>
        </w:rPr>
        <w:t>Уходят.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Картина четвертая.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i/>
          <w:i/>
        </w:rPr>
      </w:pPr>
      <w:r>
        <w:rPr>
          <w:i/>
        </w:rPr>
        <w:t>По авансцене идут Людоед и Урфин. На занавесе изображение леса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Пройдем здесь, это самая короткая дорога в Изумрудный город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А кто там, в этом городе главный? Кого надо – того...?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Главный сейчас Страшила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В ужасе – </w:t>
      </w:r>
      <w:r>
        <w:rPr>
          <w:sz w:val="24"/>
          <w:szCs w:val="24"/>
        </w:rPr>
        <w:t>Кто-кто? Стр-р-рашила?! Он, что, тоже с железным топор-ром? Не хочу! Не пойду! Боюсь!</w:t>
      </w:r>
      <w:r>
        <w:rPr>
          <w:i/>
          <w:sz w:val="24"/>
          <w:szCs w:val="24"/>
        </w:rPr>
        <w:t xml:space="preserve"> Пятится задом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Снисходительно</w:t>
      </w:r>
      <w:r>
        <w:rPr>
          <w:sz w:val="24"/>
          <w:szCs w:val="24"/>
        </w:rPr>
        <w:t>: - Этот Страшила, всего-навсего, соломенное пугало. Его даже вороны не боятся. Если Вы на него дунете, он свалится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 xml:space="preserve">Лд. </w:t>
      </w:r>
      <w:r>
        <w:rPr>
          <w:sz w:val="24"/>
          <w:szCs w:val="24"/>
        </w:rPr>
        <w:t>– Правда? А где Железный Дро-р-р-ровосек?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Э-э-э…</w:t>
      </w:r>
      <w:r>
        <w:rPr>
          <w:i/>
          <w:sz w:val="24"/>
          <w:szCs w:val="24"/>
        </w:rPr>
        <w:t xml:space="preserve"> Врет</w:t>
      </w:r>
      <w:r>
        <w:rPr>
          <w:sz w:val="24"/>
          <w:szCs w:val="24"/>
        </w:rPr>
        <w:t>… Да он давно заржавел и на свалке. Вам его бояться нечего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Зар-ржавел? Совсем?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Окончательно и бесповоротно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Тогда пошли! Ур-ура! Я скоро стану кор-ролем! Кого захочу – съем!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i/>
          <w:i/>
        </w:rPr>
      </w:pPr>
      <w:r>
        <w:rPr>
          <w:i/>
        </w:rPr>
        <w:t>Уходят.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Картина пятая.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i/>
          <w:i/>
        </w:rPr>
      </w:pPr>
      <w:r>
        <w:rPr>
          <w:i/>
        </w:rPr>
        <w:t>Тронный зал дворца. На троне восседает Правитель Изумрудного города Страшила. Он читает большую книгу. Виден ее заголовок: «Урфин Джюс и его деревянные солдаты». Звонит дверной колокольчик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Стр.</w:t>
      </w:r>
      <w:r>
        <w:rPr>
          <w:sz w:val="24"/>
          <w:szCs w:val="24"/>
        </w:rPr>
        <w:t xml:space="preserve"> – Войдите!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i/>
          <w:i/>
        </w:rPr>
      </w:pPr>
      <w:r>
        <w:rPr>
          <w:i/>
        </w:rPr>
        <w:t>Входят Урфин  и Людоед. Страшила откладывает книгу в сторону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Стр.</w:t>
      </w:r>
      <w:r>
        <w:rPr>
          <w:sz w:val="24"/>
          <w:szCs w:val="24"/>
        </w:rPr>
        <w:t xml:space="preserve"> – Вот тебе и на! Урфин Джюс! Сколько лет я тебя не видел! А ты легок на помине.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Добрый день, Ваше Величество!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Стр.</w:t>
      </w:r>
      <w:r>
        <w:rPr>
          <w:sz w:val="24"/>
          <w:szCs w:val="24"/>
        </w:rPr>
        <w:t xml:space="preserve"> – По каким делам пожаловал! И кто это с тобой?</w:t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Ваше Величество, это повар. Видите, у него  на голове кастрюля, в руке ножик, за поясом вилка. А я, тут, в корзине, грибочков принес, белых, вам на ужин.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i/>
          <w:i/>
        </w:rPr>
      </w:pPr>
      <w:r>
        <w:rPr>
          <w:i/>
        </w:rPr>
        <w:t>Осматривается.</w:t>
      </w:r>
    </w:p>
    <w:p>
      <w:pPr>
        <w:pStyle w:val="Heading6"/>
        <w:spacing w:lineRule="auto" w:line="240"/>
        <w:rPr/>
      </w:pPr>
      <w:r>
        <w:rPr>
          <w:b/>
          <w:sz w:val="24"/>
          <w:szCs w:val="24"/>
        </w:rPr>
        <w:t>Стр.</w:t>
      </w:r>
      <w:r>
        <w:rPr>
          <w:sz w:val="24"/>
          <w:szCs w:val="24"/>
        </w:rPr>
        <w:t xml:space="preserve"> – Ты, что забыл, что я никогда не ем? А как зовут твоего повара?</w:t>
      </w:r>
    </w:p>
    <w:p>
      <w:pPr>
        <w:pStyle w:val="Heading1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Людо… э… Люд…  Его зовут Людик. Да, да – Людик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р.</w:t>
      </w:r>
      <w:r>
        <w:rPr>
          <w:sz w:val="24"/>
          <w:szCs w:val="24"/>
        </w:rPr>
        <w:t xml:space="preserve"> – Какое ласковое имя… О, наверное, он добрый челове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Да… Охраны никакой нет. </w:t>
      </w:r>
      <w:r>
        <w:rPr>
          <w:i/>
          <w:sz w:val="24"/>
          <w:szCs w:val="24"/>
        </w:rPr>
        <w:t>Обращается к Людоеду</w:t>
      </w:r>
      <w:r>
        <w:rPr>
          <w:sz w:val="24"/>
          <w:szCs w:val="24"/>
        </w:rPr>
        <w:t xml:space="preserve"> – Это и есть Правитель Изумрудного города Страшила. Как он Вам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Не стр-рашно. Я его сейчас съе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Не выйдет. Он же соломенный, несъедобный. Погодите немного, скоро наедитесь до отвал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р.</w:t>
      </w:r>
      <w:r>
        <w:rPr>
          <w:sz w:val="24"/>
          <w:szCs w:val="24"/>
        </w:rPr>
        <w:t xml:space="preserve"> – Что такое? О чем вы говорите? Опять ты, Урфин, за свои проделки?! Опять что-то задумал! Опять хочешь на трон сесть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о смехом</w:t>
      </w:r>
      <w:r>
        <w:rPr>
          <w:sz w:val="24"/>
          <w:szCs w:val="24"/>
        </w:rPr>
        <w:t xml:space="preserve"> – Это не я – это – он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Хватает Страшилу за шиворот и стаскивает с трона.</w:t>
      </w:r>
    </w:p>
    <w:p>
      <w:pPr>
        <w:pStyle w:val="Heading1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Стр.</w:t>
      </w:r>
      <w:r>
        <w:rPr>
          <w:sz w:val="24"/>
          <w:szCs w:val="24"/>
        </w:rPr>
        <w:t xml:space="preserve"> – Как Вы смеете! Не трогайте меня! Сейчас же отпустите!!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Что с ним делать? Может на куски р-р-разор-рвать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Не надо мусори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р.</w:t>
      </w:r>
      <w:r>
        <w:rPr>
          <w:sz w:val="24"/>
          <w:szCs w:val="24"/>
        </w:rPr>
        <w:t xml:space="preserve"> – Негодяи. Узур-па-торы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Засунем его в этот сундук. Пускай там успокоится.</w:t>
      </w:r>
    </w:p>
    <w:p>
      <w:pPr>
        <w:pStyle w:val="2"/>
        <w:tabs>
          <w:tab w:val="clear" w:pos="2977"/>
        </w:tabs>
        <w:spacing w:lineRule="auto" w:line="240"/>
        <w:jc w:val="center"/>
        <w:rPr>
          <w:sz w:val="20"/>
        </w:rPr>
      </w:pPr>
      <w:r>
        <w:rPr>
          <w:sz w:val="20"/>
        </w:rPr>
        <w:t>Людоед и Урфин упрятывают сопротивляющегося Страшилу в сундук. Людоед садится на крышку сундука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Нет, нет, мой господин, Ваше место теперь на троне.</w:t>
      </w:r>
    </w:p>
    <w:p>
      <w:pPr>
        <w:pStyle w:val="2"/>
        <w:tabs>
          <w:tab w:val="clear" w:pos="2977"/>
        </w:tabs>
        <w:spacing w:lineRule="auto" w:line="240"/>
        <w:jc w:val="center"/>
        <w:rPr>
          <w:sz w:val="20"/>
        </w:rPr>
      </w:pPr>
      <w:r>
        <w:rPr>
          <w:sz w:val="20"/>
        </w:rPr>
        <w:t>Людоед пересаживается на трон. Урфин низко кланяется Людоед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Да здравствует, Его Величество король Изумрудного города Людик Первый!!! Ура! Ура! Ура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Я теперь самый, самый?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Да, Ваше Величество. Вы самый могущественный Правитель во всей Волшебной стране, а я, Ваш покорный слуга. </w:t>
      </w:r>
      <w:r>
        <w:rPr>
          <w:i/>
          <w:sz w:val="24"/>
          <w:szCs w:val="24"/>
        </w:rPr>
        <w:t>Кланяетс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Горделиво осматривает зал. – </w:t>
      </w:r>
      <w:r>
        <w:rPr>
          <w:sz w:val="24"/>
          <w:szCs w:val="24"/>
        </w:rPr>
        <w:t>Что это за книга? Подай ее мне!</w:t>
      </w:r>
    </w:p>
    <w:p>
      <w:pPr>
        <w:pStyle w:val="2"/>
        <w:tabs>
          <w:tab w:val="clear" w:pos="2977"/>
        </w:tabs>
        <w:spacing w:lineRule="auto" w:line="240"/>
        <w:jc w:val="center"/>
        <w:rPr>
          <w:sz w:val="20"/>
        </w:rPr>
      </w:pPr>
      <w:r>
        <w:rPr>
          <w:sz w:val="20"/>
        </w:rPr>
        <w:t>Урфин поднимает с пола книгу и читает ее заголовок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«Урфин Джюс и его деревянные солдаты».</w:t>
      </w:r>
      <w:r>
        <w:rPr>
          <w:i/>
          <w:sz w:val="24"/>
          <w:szCs w:val="24"/>
        </w:rPr>
        <w:t xml:space="preserve"> Бормочет</w:t>
      </w:r>
      <w:r>
        <w:rPr>
          <w:sz w:val="24"/>
          <w:szCs w:val="24"/>
        </w:rPr>
        <w:t xml:space="preserve"> – А книга-то про меня. Эге, какой я знаменитый – уже и книгу написали.</w:t>
      </w:r>
      <w:r>
        <w:rPr>
          <w:i/>
          <w:sz w:val="24"/>
          <w:szCs w:val="24"/>
        </w:rPr>
        <w:t xml:space="preserve"> Передает книгу Людоеду. Тот важно ее рассматривает, держа вверх нога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Наоборот, Ваше Величество. Переверните е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Переворачивает книгу обложкой к себе и пытается читать по слогам </w:t>
      </w:r>
      <w:r>
        <w:rPr>
          <w:sz w:val="24"/>
          <w:szCs w:val="24"/>
        </w:rPr>
        <w:t>– ЫТ-АД-ЛОС-ЕЫН НЯВ-НЯВ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еребивает Людоеда – </w:t>
      </w:r>
      <w:r>
        <w:rPr>
          <w:sz w:val="24"/>
          <w:szCs w:val="24"/>
        </w:rPr>
        <w:t>Не так Ваше Величество. Заголовок надо читать не конца, а с начал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Не указывай, сам знаю как читать! – УР-Р, УР-Р! ФИНДЖ! ЮСИ-ЕГО-ДЕ! Р-РЕВЯН-НЫ… ЕСОЛДА-ТЫ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Вот теперь, Ваше Величество, правильно. И есолда – точно я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- Трудно читать на голодный желудок. А когда будет обед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онит дверной колокольчи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А вот и первый посетитель, Ваше Величество. Вам на первое. Войдите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ходят Буратино, Мальвина и Пьер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Старые знакомые! Рад видеть. Заходит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За всех</w:t>
      </w:r>
      <w:r>
        <w:rPr>
          <w:sz w:val="24"/>
          <w:szCs w:val="24"/>
        </w:rPr>
        <w:t>. – Здравствуйте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ихо Мальвине. – </w:t>
      </w:r>
      <w:r>
        <w:rPr>
          <w:sz w:val="24"/>
          <w:szCs w:val="24"/>
        </w:rPr>
        <w:t>Ой, какой этот, что на троне, страшный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ихо Пьеро.</w:t>
      </w:r>
      <w:r>
        <w:rPr>
          <w:sz w:val="24"/>
          <w:szCs w:val="24"/>
        </w:rPr>
        <w:t xml:space="preserve"> – Наверняка это и есть Страшила. Недаром его так зовут. </w:t>
      </w:r>
      <w:r>
        <w:rPr>
          <w:i/>
          <w:sz w:val="24"/>
          <w:szCs w:val="24"/>
        </w:rPr>
        <w:t>Громко</w:t>
      </w:r>
      <w:r>
        <w:rPr>
          <w:sz w:val="24"/>
          <w:szCs w:val="24"/>
        </w:rPr>
        <w:t xml:space="preserve"> – Мы приветствуем уважаемого Правителя Изумрудного города. Мы знаем, что Вы добрый и умный. Мы счастливы с Вами познакомитьс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ихо Урфину.</w:t>
      </w:r>
      <w:r>
        <w:rPr>
          <w:sz w:val="24"/>
          <w:szCs w:val="24"/>
        </w:rPr>
        <w:t xml:space="preserve"> – Она мне нр-равится! Она в моем вкусе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ихо Людоеду.</w:t>
      </w:r>
      <w:r>
        <w:rPr>
          <w:sz w:val="24"/>
          <w:szCs w:val="24"/>
        </w:rPr>
        <w:t xml:space="preserve"> – Вы что не видите, что это фарфоровая кукла. Ее есть нельзя. Подавитес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д.</w:t>
      </w:r>
      <w:r>
        <w:rPr>
          <w:i/>
          <w:sz w:val="24"/>
          <w:szCs w:val="24"/>
        </w:rPr>
        <w:t xml:space="preserve"> Урфину.</w:t>
      </w:r>
      <w:r>
        <w:rPr>
          <w:sz w:val="24"/>
          <w:szCs w:val="24"/>
        </w:rPr>
        <w:t xml:space="preserve"> – А я не есть, я на ней жениться хочу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Жениться? На ней? Вы что? </w:t>
      </w:r>
      <w:r>
        <w:rPr>
          <w:i/>
          <w:sz w:val="24"/>
          <w:szCs w:val="24"/>
        </w:rPr>
        <w:t>Бормочет</w:t>
      </w:r>
      <w:r>
        <w:rPr>
          <w:sz w:val="24"/>
          <w:szCs w:val="24"/>
        </w:rPr>
        <w:t xml:space="preserve"> – Только королевы мне и не хвата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д.</w:t>
      </w:r>
      <w:r>
        <w:rPr>
          <w:i/>
          <w:sz w:val="24"/>
          <w:szCs w:val="24"/>
        </w:rPr>
        <w:t xml:space="preserve"> Громко.</w:t>
      </w:r>
      <w:r>
        <w:rPr>
          <w:sz w:val="24"/>
          <w:szCs w:val="24"/>
        </w:rPr>
        <w:t xml:space="preserve"> – Пр-равильно! Кор-ролевы мне не хватает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Но она же маленькая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Задумывается.</w:t>
      </w:r>
      <w:r>
        <w:rPr>
          <w:sz w:val="24"/>
          <w:szCs w:val="24"/>
        </w:rPr>
        <w:t xml:space="preserve"> А…А… ее надо откормить! Чтобы выр-росла! Давать побольше мяса! И чтобы все съедала! </w:t>
      </w:r>
      <w:r>
        <w:rPr>
          <w:i/>
          <w:sz w:val="24"/>
          <w:szCs w:val="24"/>
        </w:rPr>
        <w:t>Встает с трона, топает ногой</w:t>
      </w:r>
      <w:r>
        <w:rPr>
          <w:sz w:val="24"/>
          <w:szCs w:val="24"/>
        </w:rPr>
        <w:t xml:space="preserve"> – Пр-риказываю, чтобы к утру стала р-ростом, как я! Не меньше! Утром буду жениться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Но она, все равно, не вырастет!!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Тогда я тебя съем! Хр-рен, пер-рец, гор-рчица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лезает с тр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.</w:t>
      </w:r>
      <w:r>
        <w:rPr>
          <w:i/>
          <w:sz w:val="24"/>
          <w:szCs w:val="24"/>
        </w:rPr>
        <w:t xml:space="preserve"> Выступает вперед и загораживает Мальвину</w:t>
      </w:r>
      <w:r>
        <w:rPr>
          <w:sz w:val="24"/>
          <w:szCs w:val="24"/>
        </w:rPr>
        <w:t xml:space="preserve"> – Вы не смеете! Она моя невеста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– Как Вам не стыдно! Такой большой, а говорите глупости! Я вообще не собираюсь замуж, а, тем более, за Вас! Вы, Вы… БЯКА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Кто, кто?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. </w:t>
      </w:r>
      <w:r>
        <w:rPr>
          <w:sz w:val="24"/>
          <w:szCs w:val="24"/>
        </w:rPr>
        <w:t xml:space="preserve">– Б-Я-К-А! </w:t>
      </w:r>
      <w:r>
        <w:rPr>
          <w:i/>
          <w:sz w:val="24"/>
          <w:szCs w:val="24"/>
        </w:rPr>
        <w:t>Топает ножкой и поворачивается к Людоеду спин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Это слово мне нр-равится! Тепер-рь я буду обзываться «Кор-роль Людик первый Бяка» Здор-рово?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Очень пр-резамечательн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Ур-ур-Ура! Завтр-ра у меня свадьба! У меня будет Кор-ролева! Очень Кр-расивая! </w:t>
      </w:r>
      <w:r>
        <w:rPr>
          <w:i/>
          <w:sz w:val="24"/>
          <w:szCs w:val="24"/>
        </w:rPr>
        <w:t xml:space="preserve">Посылает воздушный поцелуй Мальвине. Обращается к Урфину </w:t>
      </w:r>
      <w:r>
        <w:rPr>
          <w:sz w:val="24"/>
          <w:szCs w:val="24"/>
        </w:rPr>
        <w:t xml:space="preserve"> -А в этом дворце кроме кукол люди есть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Должны быть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Пойду поищу. </w:t>
      </w:r>
      <w:r>
        <w:rPr>
          <w:i/>
          <w:sz w:val="24"/>
          <w:szCs w:val="24"/>
        </w:rPr>
        <w:t>Точит нож о вилку и очень веселый уходит.  Куклы шепчутс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– Он противный и глупый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.</w:t>
      </w:r>
      <w:r>
        <w:rPr>
          <w:sz w:val="24"/>
          <w:szCs w:val="24"/>
        </w:rPr>
        <w:t xml:space="preserve"> – И не из солом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Не настоящий Страшил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азмышляет</w:t>
      </w:r>
      <w:r>
        <w:rPr>
          <w:sz w:val="24"/>
          <w:szCs w:val="24"/>
        </w:rPr>
        <w:t xml:space="preserve"> – А ведь этот «дорогуша» Людик, и правда, завтра может меня «скушать». Спасаться бегством? Успеется. Надо что-нибудь придумать. Ведь недаром меня прозвали «Хитрый Урфин». </w:t>
      </w:r>
      <w:r>
        <w:rPr>
          <w:i/>
          <w:sz w:val="24"/>
          <w:szCs w:val="24"/>
        </w:rPr>
        <w:t>Вспоминает про кукол.</w:t>
      </w:r>
      <w:r>
        <w:rPr>
          <w:sz w:val="24"/>
          <w:szCs w:val="24"/>
        </w:rPr>
        <w:t xml:space="preserve"> – Уважаемые гости, откуда вы взялись на мою голову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Это мы скажем только настоящему Страшиле, а не Вам, и не этому вашему «хрен, перец, горчица…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Этому Л-ю-д-о-е-д-у?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– Он, что? Л-ю-д-о-е-д?? Какой ужас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Самый натуральный. Из дремучего леса, Он и меня хочет съесть. Вы же слыша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.</w:t>
      </w:r>
      <w:r>
        <w:rPr>
          <w:sz w:val="24"/>
          <w:szCs w:val="24"/>
        </w:rPr>
        <w:t xml:space="preserve"> – Я так и знал, что он Людоед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Ничего себе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Послушайте, дети. Я хочу вам добра. Людоед сейчас вернется и неизвестно, что еще придет ему в голову. Я советую вам поскорее спрятаться. А то -  не миновать бед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.</w:t>
      </w:r>
      <w:r>
        <w:rPr>
          <w:sz w:val="24"/>
          <w:szCs w:val="24"/>
        </w:rPr>
        <w:t xml:space="preserve"> – А куда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Полезайте в этот большой сундук. Здесь Людоед вас не найд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.</w:t>
      </w:r>
      <w:r>
        <w:rPr>
          <w:sz w:val="24"/>
          <w:szCs w:val="24"/>
        </w:rPr>
        <w:t xml:space="preserve"> – Скорее, скорее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– Я в сундук не хочу! Платье помнется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. </w:t>
      </w:r>
      <w:r>
        <w:rPr>
          <w:sz w:val="24"/>
          <w:szCs w:val="24"/>
        </w:rPr>
        <w:t>– Ну, Мальвиночка! Я тебя очень прошу! Скорее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рфин помогает Мальвине и Пьеро забраться в сундук. Буратино прячется за трон. Урфин оглядывается – Буратино не видно. Захлопывает крышку, достает большой замок и запирает его своим ключ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Так-то лучше. Посидите, дурачье пока тут. </w:t>
      </w:r>
      <w:r>
        <w:rPr>
          <w:i/>
          <w:sz w:val="24"/>
          <w:szCs w:val="24"/>
        </w:rPr>
        <w:t>Рассуждает вслух.</w:t>
      </w:r>
      <w:r>
        <w:rPr>
          <w:sz w:val="24"/>
          <w:szCs w:val="24"/>
        </w:rPr>
        <w:t xml:space="preserve"> – Мальвина должна стать большой. Но это невозможно. Но если вместо нее привести на свадьбу другую невесту? Высокую? Может Людоед на радостях и не заметит подмены? Кто у нас в Волшебной стране большого роста? Была колдунья Арахна. Ее сбросили в пропасть. Но, говорят, она выжила. Эта бы подошла. Надо бы найти ее и срочно пригласить во дворец. Но кого за ней послать?… - Эй, Буратино, иди сюда! Где ты там спрятался? Не бойся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А вы меня тоже в сундук засунете. Не выйдет! Вы с Людоедом заодно! Я понял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Я вижу, ты парень умный, только трусливы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Это я-то трусливый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>- Да, все прячешься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Да я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А ночью в горы пойти не побоишься? Слабо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Да мне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А там живет страшная колдунья Арахна. Ее все боятся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А я никого не боюсь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уратино выходит из-за трона, но держится от Урфина на безопасном расстоян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Послушай, Буратино. Я хочу с тобой по-хорошему договориться. Дам тебе поручение, и если ты его выполнишь, сразу отпущу на свободу твоих друз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А что надо делать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Ты сейчас же должен отправиться на север в горы, найти там колдунью Арахну, и пригласить ее сюда, во дворец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Я-то задание выполню, а Вы меня не обманете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Ни за что! Понимаешь, Буратино, если сюда явится великанша Арахна, она станет невестой Людоеда. А Мальвина тогда ему не будет нуж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Понятно. А куда подевался настоящий Страшила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Да здесь он, в этом же сундуке отдыхает. Я и его освобожу. Клянусь! Держи фонарь. Путь тебе предстоит не близкий. Только к ночи доберешься до гор. Не струсишь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Опять Вы за свое! Я же сказал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Ну, беги! К утру Арахна должна быть здесь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уратино убега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Только бы Арахна нашлась! Сделаем из нее красавицу Мальвину. И голубой парик соорудим. </w:t>
      </w:r>
      <w:r>
        <w:rPr>
          <w:i/>
          <w:sz w:val="24"/>
          <w:szCs w:val="24"/>
        </w:rPr>
        <w:t>Потирает руки</w:t>
      </w:r>
      <w:r>
        <w:rPr>
          <w:sz w:val="24"/>
          <w:szCs w:val="24"/>
        </w:rPr>
        <w:t xml:space="preserve"> – Хитрый же ты, Урфин Джюс!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Картина шеста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очь, горы. Буратино бродит с фонарем. Залезает на скал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Одни камни кругом. Кто их тут навороти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а-хна! Арах-на! Где ты!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хо</w:t>
      </w:r>
      <w:r>
        <w:rPr>
          <w:sz w:val="24"/>
          <w:szCs w:val="24"/>
        </w:rPr>
        <w:t xml:space="preserve"> – Ты! Ты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 – Кто это дразнится? Великаны или горные духи? А я их не боюсь. Не боюсь и все тут! Ара-хна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хо</w:t>
      </w:r>
      <w:r>
        <w:rPr>
          <w:sz w:val="24"/>
          <w:szCs w:val="24"/>
        </w:rPr>
        <w:t xml:space="preserve"> – Ах-на, ах-на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р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олос из пропасти</w:t>
      </w:r>
      <w:r>
        <w:rPr>
          <w:sz w:val="24"/>
          <w:szCs w:val="24"/>
        </w:rPr>
        <w:t>. – Чего надо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А, нашлась-таки невеста! Замуж хочешь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хо</w:t>
      </w:r>
      <w:r>
        <w:rPr>
          <w:sz w:val="24"/>
          <w:szCs w:val="24"/>
        </w:rPr>
        <w:t xml:space="preserve"> – Очешь, очешь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р.</w:t>
      </w:r>
      <w:r>
        <w:rPr>
          <w:sz w:val="24"/>
          <w:szCs w:val="24"/>
        </w:rPr>
        <w:t xml:space="preserve"> – За кого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хо</w:t>
      </w:r>
      <w:r>
        <w:rPr>
          <w:sz w:val="24"/>
          <w:szCs w:val="24"/>
        </w:rPr>
        <w:t xml:space="preserve"> – Ого-го-го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Будешь ко-ро-ле-вой!</w:t>
      </w:r>
    </w:p>
    <w:p>
      <w:pPr>
        <w:pStyle w:val="Heading6"/>
        <w:tabs>
          <w:tab w:val="clear" w:pos="2977"/>
        </w:tabs>
        <w:spacing w:lineRule="auto" w:line="240"/>
        <w:rPr/>
      </w:pPr>
      <w:r>
        <w:rPr>
          <w:b/>
          <w:sz w:val="24"/>
          <w:szCs w:val="24"/>
        </w:rPr>
        <w:t>Эхо</w:t>
      </w:r>
      <w:r>
        <w:rPr>
          <w:sz w:val="24"/>
          <w:szCs w:val="24"/>
        </w:rPr>
        <w:t xml:space="preserve"> – Евой, евой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Шум скатывающихся камней. Из пропасти выглядывает Арахна.</w:t>
      </w:r>
    </w:p>
    <w:p>
      <w:pPr>
        <w:pStyle w:val="Heading6"/>
        <w:tabs>
          <w:tab w:val="clear" w:pos="2977"/>
        </w:tabs>
        <w:spacing w:lineRule="auto" w:line="240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У, какая большая! Беги в Изумрудный город! Торопись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хо</w:t>
      </w:r>
      <w:r>
        <w:rPr>
          <w:sz w:val="24"/>
          <w:szCs w:val="24"/>
        </w:rPr>
        <w:t xml:space="preserve"> – Пись, пись!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рахна вылезает из пропасти и убега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Хрен, перец, горчица! Во дает! А дело-то сделано! Скорее к друзья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уратино убегает вслед за Арахной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ЙСТВИЕ ВТОРО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Картина перва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тро. Тронный зал. На троне сиди Людик и ждет невесту. Звенит колокольчик. Играет музыка. Входит Урфин. Он ведет за руку Арахну. Она одета, как Мальвина. Лицо закрыто фатой. Они подходят к Людоеду. Тот радуется безмерн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оржественно. </w:t>
      </w:r>
      <w:r>
        <w:rPr>
          <w:sz w:val="24"/>
          <w:szCs w:val="24"/>
        </w:rPr>
        <w:t xml:space="preserve"> – Согласны ли Вы, Ваше Величество, король Изумрудного города Людик первый Бяка, взять в жены эту красавицу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С р-радостью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Согласны ли Вы красавица, стать королевой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р.</w:t>
      </w:r>
      <w:r>
        <w:rPr>
          <w:sz w:val="24"/>
          <w:szCs w:val="24"/>
        </w:rPr>
        <w:t xml:space="preserve"> – Угу-гу!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Теперь вы навсегда муж и жена. Поцелуйтес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Людоед откидывает фату и видит Арахн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Лд.</w:t>
      </w:r>
      <w:r>
        <w:rPr>
          <w:sz w:val="24"/>
          <w:szCs w:val="24"/>
        </w:rPr>
        <w:t xml:space="preserve"> – Кар-р-раул! Обманули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рахна пытается обнять мужа, но он вырывается и убегает.</w:t>
      </w:r>
    </w:p>
    <w:p>
      <w:pPr>
        <w:pStyle w:val="Heading6"/>
        <w:tabs>
          <w:tab w:val="clear" w:pos="2977"/>
        </w:tabs>
        <w:spacing w:lineRule="auto" w:line="240"/>
        <w:rPr/>
      </w:pPr>
      <w:r>
        <w:rPr>
          <w:b/>
          <w:sz w:val="24"/>
          <w:szCs w:val="24"/>
        </w:rPr>
        <w:t>Ар.</w:t>
      </w:r>
      <w:r>
        <w:rPr>
          <w:sz w:val="24"/>
          <w:szCs w:val="24"/>
        </w:rPr>
        <w:t xml:space="preserve"> – Людик! Дорогой! Куда же ты!! Подожди! И я с тобой! </w:t>
      </w:r>
    </w:p>
    <w:p>
      <w:pPr>
        <w:pStyle w:val="Heading6"/>
        <w:tabs>
          <w:tab w:val="clear" w:pos="2977"/>
        </w:tabs>
        <w:spacing w:lineRule="auto" w:line="240"/>
        <w:jc w:val="center"/>
        <w:rPr>
          <w:sz w:val="20"/>
        </w:rPr>
      </w:pPr>
      <w:r>
        <w:rPr>
          <w:i/>
          <w:sz w:val="20"/>
        </w:rPr>
        <w:t>Убегает вслед за Людоедом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Вот и все! Теперь Людоед будет бегать от Арахны всею оставшуюся жизнь. Она его в покое не оставит. Наконец-то я от него избавился. А кто теперь станет королем? Я очень Вас прошу, уважаемый Урфин Джюс, займите этот пустующий трон. Два раза Вы уже были королем, третьего раза не миновать.</w:t>
      </w:r>
      <w:r>
        <w:rPr>
          <w:i/>
          <w:sz w:val="24"/>
          <w:szCs w:val="24"/>
        </w:rPr>
        <w:t xml:space="preserve"> Садится на трон.</w:t>
      </w:r>
      <w:r>
        <w:rPr>
          <w:sz w:val="24"/>
          <w:szCs w:val="24"/>
        </w:rPr>
        <w:t xml:space="preserve"> – Вот Вы и король, хитрый Урфин Джюс!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Звенит дверной колокольчик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Ну, кто еще там?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Входит веселый Буратино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 xml:space="preserve">Б. </w:t>
      </w:r>
      <w:r>
        <w:rPr>
          <w:sz w:val="24"/>
          <w:szCs w:val="24"/>
        </w:rPr>
        <w:t>– Здрасьте! А я видел, как Людоед и Арахна играют в догонялки! Поженились! Освободите скорее моих друзей!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Послушай Буратино, ты видишь, где я сижу?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Ну, на троне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Не «ну», а я теперь: «Его Величество король Урфин Джюс». И должен тебе объяснить, что король совсем не обязан выполнять свои обещания. Пускай твои друзья еще немного отдохнут в сундуке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Это нечестно! Вы обманщик!</w:t>
      </w:r>
    </w:p>
    <w:p>
      <w:pPr>
        <w:pStyle w:val="3"/>
        <w:tabs>
          <w:tab w:val="clear" w:pos="2977"/>
        </w:tabs>
        <w:spacing w:lineRule="auto" w:line="240"/>
        <w:jc w:val="center"/>
        <w:rPr>
          <w:sz w:val="24"/>
          <w:szCs w:val="24"/>
        </w:rPr>
      </w:pPr>
      <w:r>
        <w:rPr>
          <w:i/>
          <w:sz w:val="24"/>
          <w:szCs w:val="24"/>
        </w:rPr>
        <w:t>Бросается на Урфина с кулаками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Ах так! Сейчас ты, негодный мальчишка, получишь хорошую взбучку! </w:t>
      </w:r>
      <w:r>
        <w:rPr>
          <w:i/>
          <w:sz w:val="24"/>
          <w:szCs w:val="24"/>
        </w:rPr>
        <w:t>Хлопает в ладоши.</w:t>
      </w:r>
      <w:r>
        <w:rPr>
          <w:sz w:val="24"/>
          <w:szCs w:val="24"/>
        </w:rPr>
        <w:t xml:space="preserve"> – Эй, дуболомы!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Буратино прячется за трон.</w:t>
      </w:r>
    </w:p>
    <w:p>
      <w:pPr>
        <w:pStyle w:val="3"/>
        <w:tabs>
          <w:tab w:val="clear" w:pos="2977"/>
        </w:tabs>
        <w:spacing w:lineRule="auto" w:line="24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Когда-то я их много понаделал. Но с тех пор прошло время. Остался ли кто?</w:t>
      </w:r>
    </w:p>
    <w:p>
      <w:pPr>
        <w:pStyle w:val="3"/>
        <w:tabs>
          <w:tab w:val="clear" w:pos="2977"/>
        </w:tabs>
        <w:spacing w:lineRule="auto" w:line="240"/>
        <w:jc w:val="center"/>
        <w:rPr>
          <w:sz w:val="24"/>
          <w:szCs w:val="24"/>
        </w:rPr>
      </w:pPr>
      <w:r>
        <w:rPr>
          <w:i/>
          <w:sz w:val="24"/>
          <w:szCs w:val="24"/>
        </w:rPr>
        <w:t>Хлопает в ладоши погромче. Входит Дуболом с лопатой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Дб.</w:t>
      </w:r>
      <w:r>
        <w:rPr>
          <w:sz w:val="24"/>
          <w:szCs w:val="24"/>
        </w:rPr>
        <w:t xml:space="preserve"> – Звали меня?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А, один-таки нашелся! Почему ты с лопатой? Где твоя дубина?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Дб.</w:t>
      </w:r>
      <w:r>
        <w:rPr>
          <w:sz w:val="24"/>
          <w:szCs w:val="24"/>
        </w:rPr>
        <w:t xml:space="preserve"> – А я садовник. Злых Дуболомов больше нет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Приказываю сторожить этот сундук!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Дб.</w:t>
      </w:r>
      <w:r>
        <w:rPr>
          <w:sz w:val="24"/>
          <w:szCs w:val="24"/>
        </w:rPr>
        <w:t xml:space="preserve"> – А Вы что? Опять король? Ну, тогда ладно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Что это еще за «ладно»?! Совсем без меня распустились. Ты должен сказать «слушаюсь!»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Дб.</w:t>
      </w:r>
      <w:r>
        <w:rPr>
          <w:sz w:val="24"/>
          <w:szCs w:val="24"/>
        </w:rPr>
        <w:t xml:space="preserve"> – Ладно, слушаюсь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Рассуждает вслух – </w:t>
      </w:r>
      <w:r>
        <w:rPr>
          <w:sz w:val="24"/>
          <w:szCs w:val="24"/>
        </w:rPr>
        <w:t xml:space="preserve">Надо переодеться в королевский наряд. Тогда всем стазу будет ясно, что я король. Надеюсь, что он сохранился в музее. И золотая корона наверняка там. </w:t>
      </w:r>
      <w:r>
        <w:rPr>
          <w:i/>
          <w:sz w:val="24"/>
          <w:szCs w:val="24"/>
        </w:rPr>
        <w:t xml:space="preserve">Дуболому – </w:t>
      </w:r>
      <w:r>
        <w:rPr>
          <w:sz w:val="24"/>
          <w:szCs w:val="24"/>
        </w:rPr>
        <w:t>Сторожить!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Дб.</w:t>
      </w:r>
      <w:r>
        <w:rPr>
          <w:sz w:val="24"/>
          <w:szCs w:val="24"/>
        </w:rPr>
        <w:t xml:space="preserve"> – Ладно…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Тьфу-ты! </w:t>
      </w:r>
      <w:r>
        <w:rPr>
          <w:i/>
          <w:sz w:val="24"/>
          <w:szCs w:val="24"/>
        </w:rPr>
        <w:t>Машет рукой и уходит.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Буратино выходит из-за трона. Осматривается. Урфина нет. Подходит к Дуболому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Здравствуйте, дяденька. Вы случайно не деревянный?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Дб.</w:t>
      </w:r>
      <w:r>
        <w:rPr>
          <w:sz w:val="24"/>
          <w:szCs w:val="24"/>
        </w:rPr>
        <w:t xml:space="preserve"> – А как же! На то я и Дуболом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Ой, как здорово! И я тоже деревянный. Значит мы с Вами родственники. Будем знакомы. Меня зовут Буратино. А Вас?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Дб.</w:t>
      </w:r>
      <w:r>
        <w:rPr>
          <w:sz w:val="24"/>
          <w:szCs w:val="24"/>
        </w:rPr>
        <w:t xml:space="preserve"> – Дуболом Руб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Дядюшка Руб, давайте откроем этот сундук!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Дб.</w:t>
      </w:r>
      <w:r>
        <w:rPr>
          <w:sz w:val="24"/>
          <w:szCs w:val="24"/>
        </w:rPr>
        <w:t xml:space="preserve"> – Нельзя. Мне приказано его сторожить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Но том заперты мои друзья! Послушайте!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Дб.</w:t>
      </w:r>
      <w:r>
        <w:rPr>
          <w:sz w:val="24"/>
          <w:szCs w:val="24"/>
        </w:rPr>
        <w:t xml:space="preserve"> – Ой, и правда! Там кто-то стихи читает! Вот беда! Надо скорее сундук открыть! Они могут там задохнуться! Но он заперт! Что же делать?!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Буратино достает золотой ключик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А это видели?!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Дб.</w:t>
      </w:r>
      <w:r>
        <w:rPr>
          <w:sz w:val="24"/>
          <w:szCs w:val="24"/>
        </w:rPr>
        <w:t xml:space="preserve"> – Но он слишком маленький!</w:t>
      </w:r>
    </w:p>
    <w:p>
      <w:pPr>
        <w:pStyle w:val="3"/>
        <w:tabs>
          <w:tab w:val="clear" w:pos="2977"/>
        </w:tabs>
        <w:spacing w:lineRule="auto" w:line="24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Маленький, да удаленький! </w:t>
      </w:r>
      <w:r>
        <w:rPr>
          <w:i/>
          <w:sz w:val="24"/>
          <w:szCs w:val="24"/>
        </w:rPr>
        <w:t xml:space="preserve">Вставляет ключик в замок. Говорит: </w:t>
      </w:r>
      <w:r>
        <w:rPr>
          <w:sz w:val="24"/>
          <w:szCs w:val="24"/>
        </w:rPr>
        <w:t>Крекс, фекс, пекс!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Раздается музыка. Буратино снимает замок и вместе с Дуболомом поднимает крышку сундука. Первой появляется Мальвина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– Ой, как хорошо! Светло!</w:t>
      </w:r>
      <w:r>
        <w:rPr>
          <w:i/>
          <w:sz w:val="24"/>
          <w:szCs w:val="24"/>
        </w:rPr>
        <w:t xml:space="preserve"> Выбирается из сундука. Достает из кармана зеркальце, прихорашивается.</w:t>
      </w:r>
      <w:r>
        <w:rPr>
          <w:sz w:val="24"/>
          <w:szCs w:val="24"/>
        </w:rPr>
        <w:t xml:space="preserve"> – Спасибо, Буратинчик! Дай я теля поцелую!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Некогда, некогда целоваться! </w:t>
      </w:r>
      <w:r>
        <w:rPr>
          <w:i/>
          <w:sz w:val="24"/>
          <w:szCs w:val="24"/>
        </w:rPr>
        <w:t>Уклоняется от поцелуя.</w:t>
      </w:r>
    </w:p>
    <w:p>
      <w:pPr>
        <w:pStyle w:val="3"/>
        <w:tabs>
          <w:tab w:val="clear" w:pos="2977"/>
        </w:tabs>
        <w:spacing w:lineRule="auto" w:line="240"/>
        <w:jc w:val="center"/>
        <w:rPr>
          <w:sz w:val="24"/>
          <w:szCs w:val="24"/>
        </w:rPr>
      </w:pPr>
      <w:r>
        <w:rPr>
          <w:i/>
          <w:sz w:val="24"/>
          <w:szCs w:val="24"/>
        </w:rPr>
        <w:t>После Мальвины из сундука вылезает Пьеро. Он прижимает руку к сердцу и декламирует: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П.</w:t>
      </w:r>
      <w:r>
        <w:rPr>
          <w:sz w:val="24"/>
          <w:szCs w:val="24"/>
        </w:rPr>
        <w:t xml:space="preserve"> – «После страшных потрясений</w:t>
      </w:r>
    </w:p>
    <w:p>
      <w:pPr>
        <w:pStyle w:val="3"/>
        <w:tabs>
          <w:tab w:val="clear" w:pos="2977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ам спасибо за спасенье!»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Кланяется Буратино и Дуболому. Все вместе вытаскивают Страшилу, отряхивают его и сажают на трон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Стр.</w:t>
      </w:r>
      <w:r>
        <w:rPr>
          <w:sz w:val="24"/>
          <w:szCs w:val="24"/>
        </w:rPr>
        <w:t xml:space="preserve"> – Сп-а-с-ибо!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Это кто? Настоящий Страшила? Здравствуйте.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Дуболом отдает Страшиле честь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Стр.</w:t>
      </w:r>
      <w:r>
        <w:rPr>
          <w:sz w:val="24"/>
          <w:szCs w:val="24"/>
        </w:rPr>
        <w:t xml:space="preserve"> – Благодарю Вас, друзья! А где эти са-мо-зван-цы?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Внезапно раздаются тяжелые шаги: Бум-бум-бум! Кто-то идет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– Ой, боюсь! Боюсь! Это Людоед идет!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Дядюшка Руб, готовься к бою! Мы его встретим! Пьерошка, заходи с тыла!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Дверь распахивается и в нее входит Железный Дровосек с поднятым топором. Все замерли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Ж.Д.</w:t>
      </w:r>
      <w:r>
        <w:rPr>
          <w:sz w:val="24"/>
          <w:szCs w:val="24"/>
        </w:rPr>
        <w:t xml:space="preserve"> – Где тут злодей Людоед? </w:t>
      </w:r>
      <w:r>
        <w:rPr>
          <w:i/>
          <w:sz w:val="24"/>
          <w:szCs w:val="24"/>
        </w:rPr>
        <w:t>Осматривается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Стр.</w:t>
      </w:r>
      <w:r>
        <w:rPr>
          <w:sz w:val="24"/>
          <w:szCs w:val="24"/>
        </w:rPr>
        <w:t xml:space="preserve"> – Здравствуй, дорой друг Железный Дровосек! Рад тебя видеть. Какими судьбами ты опять в Изумрудном Городе?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Ж.Д.</w:t>
      </w:r>
      <w:r>
        <w:rPr>
          <w:sz w:val="24"/>
          <w:szCs w:val="24"/>
        </w:rPr>
        <w:t xml:space="preserve"> – Птицы сообщили мне, что бы в беде, что трон захватил Людоед. Вот я и пришел тебя выручать.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Друзья обнимаются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Стр.</w:t>
      </w:r>
      <w:r>
        <w:rPr>
          <w:sz w:val="24"/>
          <w:szCs w:val="24"/>
        </w:rPr>
        <w:t xml:space="preserve"> – Спасибо тебе. Я всегда знал, что ты настоящий друг!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Внезапно входит Урфин. Он в пышном королевском наряде. Не разобравшись в обстановке, строго обращается к Дуболому: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Уф.</w:t>
      </w:r>
      <w:r>
        <w:rPr>
          <w:sz w:val="24"/>
          <w:szCs w:val="24"/>
        </w:rPr>
        <w:t xml:space="preserve"> – Что все это значит? Ты зачем…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Стр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еребивает Урфина. </w:t>
      </w:r>
      <w:r>
        <w:rPr>
          <w:sz w:val="24"/>
          <w:szCs w:val="24"/>
        </w:rPr>
        <w:t xml:space="preserve"> – Об этом я вас хочу спросить, Урфин Джюс! Приказываю прогнать са-мо-званца! И чтобы ноги его никогда больше не было в Изумрудном городе! Н-и-к-о-г-д-а! 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Ж.Д.</w:t>
      </w:r>
      <w:r>
        <w:rPr>
          <w:i/>
          <w:sz w:val="24"/>
          <w:szCs w:val="24"/>
        </w:rPr>
        <w:t xml:space="preserve"> Поднимает топор. </w:t>
      </w:r>
      <w:r>
        <w:rPr>
          <w:sz w:val="24"/>
          <w:szCs w:val="24"/>
        </w:rPr>
        <w:t>Мои железные нервы  не выдерживают. Я его сейчас немного стукну!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П.</w:t>
      </w:r>
      <w:r>
        <w:rPr>
          <w:sz w:val="24"/>
          <w:szCs w:val="24"/>
        </w:rPr>
        <w:t xml:space="preserve"> – Урфин Джюс! Урфин Джюс!</w:t>
      </w:r>
    </w:p>
    <w:p>
      <w:pPr>
        <w:pStyle w:val="3"/>
        <w:tabs>
          <w:tab w:val="clear" w:pos="2977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ебя я больше не боюсь!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Улю-лю! Дядюшка Руб, гони его!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Железный дровосек, Дуболом и Буратино гоняются за Урфином. Он теряет корону и убегает через зал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 xml:space="preserve">М. </w:t>
      </w:r>
      <w:r>
        <w:rPr>
          <w:sz w:val="24"/>
          <w:szCs w:val="24"/>
        </w:rPr>
        <w:t>– Который час?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Ой, время-то идет! </w:t>
      </w:r>
      <w:r>
        <w:rPr>
          <w:i/>
          <w:sz w:val="24"/>
          <w:szCs w:val="24"/>
        </w:rPr>
        <w:t xml:space="preserve">Обращается к Страшиле: </w:t>
      </w:r>
      <w:r>
        <w:rPr>
          <w:sz w:val="24"/>
          <w:szCs w:val="24"/>
        </w:rPr>
        <w:t>Мне волшебница Стелла сказала, что Вы нам поможете…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Стр.</w:t>
      </w:r>
      <w:r>
        <w:rPr>
          <w:sz w:val="24"/>
          <w:szCs w:val="24"/>
        </w:rPr>
        <w:t xml:space="preserve"> – Да, я все знаю. Мальвина и Пьеро мне все рассказали, там, в сундуке. Открываю Генеральный совет. Давайте все вместе подумает, где могут находиться сказочные часы?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Я считаю, что раз они главные, то должны находиться в столице, в Изумрудном городе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– Раз они главные, то во дворце…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П.</w:t>
      </w:r>
      <w:r>
        <w:rPr>
          <w:sz w:val="24"/>
          <w:szCs w:val="24"/>
        </w:rPr>
        <w:t xml:space="preserve"> – И в главном зале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Стр.</w:t>
      </w:r>
      <w:r>
        <w:rPr>
          <w:sz w:val="24"/>
          <w:szCs w:val="24"/>
        </w:rPr>
        <w:t xml:space="preserve"> – Где-то тут.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Все оглядываются по сторонам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Они большие…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П.</w:t>
      </w:r>
      <w:r>
        <w:rPr>
          <w:sz w:val="24"/>
          <w:szCs w:val="24"/>
        </w:rPr>
        <w:t xml:space="preserve"> – И очень древние. Им тысяча лет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Стр.</w:t>
      </w:r>
      <w:r>
        <w:rPr>
          <w:sz w:val="24"/>
          <w:szCs w:val="24"/>
        </w:rPr>
        <w:t xml:space="preserve"> – Из старый вещей тут сундук и трон…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– А в сундуке мы были и часов не видели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П.</w:t>
      </w:r>
      <w:r>
        <w:rPr>
          <w:sz w:val="24"/>
          <w:szCs w:val="24"/>
        </w:rPr>
        <w:t xml:space="preserve"> – Очень грустно и обидно,</w:t>
      </w:r>
    </w:p>
    <w:p>
      <w:pPr>
        <w:pStyle w:val="3"/>
        <w:tabs>
          <w:tab w:val="clear" w:pos="2977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Что часов нигде не видно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Стр.</w:t>
      </w:r>
      <w:r>
        <w:rPr>
          <w:sz w:val="24"/>
          <w:szCs w:val="24"/>
        </w:rPr>
        <w:t xml:space="preserve"> – Остается трон…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Но часов на троне нет. И тиканья не слышно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Ж.Д.</w:t>
      </w:r>
      <w:r>
        <w:rPr>
          <w:sz w:val="24"/>
          <w:szCs w:val="24"/>
        </w:rPr>
        <w:t xml:space="preserve"> – А может они внутри, как и мое сердце. Оно бьется, а вы не слышите!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Подходит к трону и начинает внимательно его осматривать. Страшила слезает с трона и становится рядом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Ж.Д.</w:t>
      </w:r>
      <w:r>
        <w:rPr>
          <w:i/>
          <w:sz w:val="24"/>
          <w:szCs w:val="24"/>
        </w:rPr>
        <w:t xml:space="preserve"> постукивает топором по трону. Потом нажимает пальцем на выступ. Распахиваются дверцы в спинке трона. Все видят часы. Раздается громкое тревожное тиканье. Часы показывают без трех минут двенадцать!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Так вот они!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– Ой! Всего три минуты осталось! Завод кончается! Буратино! Где ключик! Скорее!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Стрелка передвигается. Две минуты…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Все</w:t>
      </w:r>
      <w:r>
        <w:rPr>
          <w:sz w:val="24"/>
          <w:szCs w:val="24"/>
        </w:rPr>
        <w:t xml:space="preserve"> – Скорее! Скорее! Сейчас остановятся! Где ключик? Заводи! Заводи!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Буратино вскакивает ногами на сидение трона, достает ключик, вставляет его вы дырку часов и пытается из завести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 xml:space="preserve">Б. </w:t>
      </w: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Кричит.</w:t>
      </w:r>
      <w:r>
        <w:rPr>
          <w:sz w:val="24"/>
          <w:szCs w:val="24"/>
        </w:rPr>
        <w:t xml:space="preserve"> – Не заводятся!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Стр.</w:t>
      </w:r>
      <w:r>
        <w:rPr>
          <w:sz w:val="24"/>
          <w:szCs w:val="24"/>
        </w:rPr>
        <w:t xml:space="preserve"> – Нужны волшебные слова!  Ну говорите же! Кто какие знает!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М.</w:t>
      </w:r>
      <w:r>
        <w:rPr>
          <w:sz w:val="24"/>
          <w:szCs w:val="24"/>
        </w:rPr>
        <w:t xml:space="preserve"> – Пожалуйста!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П.</w:t>
      </w:r>
      <w:r>
        <w:rPr>
          <w:sz w:val="24"/>
          <w:szCs w:val="24"/>
        </w:rPr>
        <w:t xml:space="preserve"> – Будьте добры!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Ж.Д.</w:t>
      </w:r>
      <w:r>
        <w:rPr>
          <w:sz w:val="24"/>
          <w:szCs w:val="24"/>
        </w:rPr>
        <w:t xml:space="preserve"> – Пикапу, трикапу, ботало, мотало!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Дб.</w:t>
      </w:r>
      <w:r>
        <w:rPr>
          <w:sz w:val="24"/>
          <w:szCs w:val="24"/>
        </w:rPr>
        <w:t xml:space="preserve"> – Туфара, буфара, Дуболому спать пора!</w:t>
      </w:r>
    </w:p>
    <w:p>
      <w:pPr>
        <w:pStyle w:val="3"/>
        <w:tabs>
          <w:tab w:val="clear" w:pos="2977"/>
        </w:tabs>
        <w:spacing w:lineRule="auto" w:line="24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 отчаянии… Кричит:</w:t>
      </w:r>
      <w:r>
        <w:rPr>
          <w:sz w:val="24"/>
          <w:szCs w:val="24"/>
        </w:rPr>
        <w:t xml:space="preserve"> - Крекс, фекс, пекс!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Часы заводятся Кр-кр-кр… и бьют. Все напряженно слушают их бой. После двенадцатого удара часы продолжают тикать и  показывают уже одну минуту первого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Все</w:t>
      </w:r>
      <w:r>
        <w:rPr>
          <w:sz w:val="24"/>
          <w:szCs w:val="24"/>
        </w:rPr>
        <w:t xml:space="preserve"> – Ура! Ура!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Общее ликование. Все берутся за руки и водят хоровод вокруг трона, вокруг часов. Неожиданно появляется волшебница Стелла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 xml:space="preserve"> – Друзья! Я рада поздравить вас всех с победой!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Все</w:t>
      </w:r>
      <w:r>
        <w:rPr>
          <w:sz w:val="24"/>
          <w:szCs w:val="24"/>
        </w:rPr>
        <w:t xml:space="preserve"> – Ура! Ура!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 xml:space="preserve"> – Молодец, Буратино. Ты выполнил свое обещание. Спасибо всем тем, кто ему помогал. Еще тысячу лет дети и взрослые будут радоваться мудрым сказкам и учиться у них доброте.</w:t>
      </w:r>
    </w:p>
    <w:p>
      <w:pPr>
        <w:pStyle w:val="3"/>
        <w:tabs>
          <w:tab w:val="clear" w:pos="2977"/>
        </w:tabs>
        <w:spacing w:lineRule="auto" w:line="24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Все</w:t>
      </w:r>
      <w:r>
        <w:rPr>
          <w:sz w:val="24"/>
          <w:szCs w:val="24"/>
        </w:rPr>
        <w:t xml:space="preserve"> – Ура! Ура!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Музыка. Все танцуют. Стелла приглашает на вальс Дуболома Руба. Танцы заканчиваются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Ж.Д.</w:t>
      </w:r>
      <w:r>
        <w:rPr>
          <w:i/>
          <w:sz w:val="24"/>
          <w:szCs w:val="24"/>
        </w:rPr>
        <w:t xml:space="preserve"> Закрывает дверцы часов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Стр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адится на свое место на троне. Буратино подходит к Стелле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Скажите, пожалуйста, а через тысячу лет эти сказочные часы надо будет опять заводить?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 xml:space="preserve"> – Да Буратино. Надо. Обязательно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А можно, опять я их тогда заведу?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 xml:space="preserve"> – Конечно, Буратино. Ведь волшебный золотой ключик есть только у тебя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Вот он! </w:t>
      </w:r>
      <w:r>
        <w:rPr>
          <w:i/>
          <w:sz w:val="24"/>
          <w:szCs w:val="24"/>
        </w:rPr>
        <w:t>Показывает всем ключик.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 xml:space="preserve"> – Только смотри, Буратино, - за тысячу лет не потеряй его и не забудь о своем обещании…, а то…</w:t>
      </w:r>
    </w:p>
    <w:p>
      <w:pPr>
        <w:pStyle w:val="3"/>
        <w:tabs>
          <w:tab w:val="clear" w:pos="2977"/>
        </w:tabs>
        <w:spacing w:lineRule="auto" w:line="240"/>
        <w:jc w:val="both"/>
        <w:rPr/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– Что за вопрос! Раз сказал, значит сделаю! Честное буратинное! Я такой!</w:t>
      </w:r>
    </w:p>
    <w:p>
      <w:pPr>
        <w:pStyle w:val="3"/>
        <w:tabs>
          <w:tab w:val="clear" w:pos="2977"/>
        </w:tabs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Задирает нос наверх.</w:t>
      </w:r>
    </w:p>
    <w:p>
      <w:pPr>
        <w:pStyle w:val="3"/>
        <w:tabs>
          <w:tab w:val="clear" w:pos="2977"/>
        </w:tabs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3"/>
        <w:tabs>
          <w:tab w:val="clear" w:pos="2977"/>
        </w:tabs>
        <w:spacing w:lineRule="auto" w:line="240"/>
        <w:jc w:val="center"/>
        <w:rPr>
          <w:szCs w:val="28"/>
        </w:rPr>
      </w:pPr>
      <w:r>
        <w:rPr>
          <w:szCs w:val="28"/>
        </w:rPr>
        <w:t>К О Н Е Ц</w:t>
      </w:r>
    </w:p>
    <w:p>
      <w:pPr>
        <w:pStyle w:val="Heading5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5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5"/>
        <w:spacing w:lineRule="auto" w:line="240"/>
        <w:rPr>
          <w:sz w:val="20"/>
        </w:rPr>
      </w:pPr>
      <w:r>
        <w:rPr>
          <w:sz w:val="20"/>
        </w:rPr>
        <w:t xml:space="preserve">Аннотация пьесы Л. Владимирского </w:t>
      </w:r>
    </w:p>
    <w:p>
      <w:pPr>
        <w:pStyle w:val="Normal"/>
        <w:jc w:val="center"/>
        <w:rPr>
          <w:shadow/>
        </w:rPr>
      </w:pPr>
      <w:r>
        <w:rPr>
          <w:shadow/>
        </w:rPr>
        <w:t>«Буратино в Изумрудном городе»</w:t>
      </w:r>
    </w:p>
    <w:p>
      <w:pPr>
        <w:pStyle w:val="TextBodyIndent"/>
        <w:ind w:left="0" w:hanging="0"/>
        <w:rPr/>
      </w:pPr>
      <w:r>
        <w:rPr/>
        <w:t>В воскресенье, ровно в полдень, произойдёт ужасное событие: остановятся Главные Сказочные часы и кончится сказочное время. И замрут все сказки: Рыбак не отпустит на волю Золотую Рыбку, Спящая Красавица не проснётся… А ключик от тех часов утерян, и завести их может только Буратино своим волшебным Золотым ключиком. По просьбе волшебницы Стеллы Буратино вместе с Мальвиной и Пьеро отправляется в Волшебную страну на поиски Сказочных часов. А там своя беда: хитрый Урфин Джюс посадил королём на трон Изумрудного города Людоеда, и тот не хочет с него слезать. Кроме того, Людоеду понравилась Мальвина, и он хочет на ней жениться!.. Буратино проявляет чудеса храбрости и вместе с новыми друзьями – дуболомом Рубом и Железным Дровосеком – спасает Мальвину, Пьеро и правителя Изумрудного города Страшилу. Они побеждают врагов и находят Сказочные часы, и Буратино своим Золотым ключиком заводит их ещё на тысячу лет.</w:t>
      </w:r>
    </w:p>
    <w:p>
      <w:pPr>
        <w:pStyle w:val="TextBodyIndent"/>
        <w:ind w:left="0" w:hanging="0"/>
        <w:jc w:val="center"/>
        <w:rPr/>
      </w:pPr>
      <w:r>
        <w:rPr/>
        <w:t>*</w:t>
      </w:r>
    </w:p>
    <w:p>
      <w:pPr>
        <w:pStyle w:val="TextBodyIndent"/>
        <w:ind w:left="0" w:hanging="0"/>
        <w:rPr/>
      </w:pPr>
      <w:r>
        <w:rPr/>
        <w:t xml:space="preserve">Пьеса создана по мотивам сказочной повести автора «Буратино в Изумрудном городе». Для детей от 4-х до 12-ти лет. В ней могут быть заняты 8 - 10 актёров. Эскизы костюмов и декораций уже есть в иллюстрациях автора к вышеупомянутой книжке. Телефон автора и пьесы, и книжки, и рисунков – </w:t>
      </w:r>
      <w:r>
        <w:rPr>
          <w:b/>
        </w:rPr>
        <w:t>Леонида Викторовича Владимирского</w:t>
      </w:r>
      <w:r>
        <w:rPr/>
        <w:t xml:space="preserve"> – </w:t>
      </w:r>
      <w:r>
        <w:rPr>
          <w:b/>
        </w:rPr>
        <w:t>(095)</w:t>
      </w:r>
      <w:r>
        <w:rPr/>
        <w:t xml:space="preserve"> </w:t>
      </w:r>
      <w:r>
        <w:rPr>
          <w:b/>
        </w:rPr>
        <w:t>241-43-31</w:t>
      </w:r>
      <w:r>
        <w:rPr/>
        <w:t>. Пьесу, в виде сказки, можно прочитать в журнале «Детская Роман-Газета» № 11 за 2003 год под названием «Буратино и сказочные часы».</w:t>
      </w:r>
    </w:p>
    <w:p>
      <w:pPr>
        <w:pStyle w:val="TextBodyIndent"/>
        <w:ind w:left="0" w:hanging="0"/>
        <w:jc w:val="center"/>
        <w:rPr/>
      </w:pPr>
      <w:r>
        <w:rPr/>
        <w:t>*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ad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77" w:leader="none"/>
      </w:tabs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7" w:leader="none"/>
      </w:tabs>
      <w:spacing w:lineRule="auto" w:line="360"/>
      <w:jc w:val="center"/>
      <w:outlineLvl w:val="1"/>
    </w:pPr>
    <w:rPr>
      <w:rFonts w:ascii="Grad;Arial" w:hAnsi="Grad;Arial" w:cs="Grad;Arial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77" w:leader="none"/>
      </w:tabs>
      <w:spacing w:lineRule="auto" w:line="36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spacing w:lineRule="auto" w:line="360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</w:tabs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</w:tabs>
      <w:spacing w:lineRule="auto" w:line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</w:tabs>
      <w:spacing w:lineRule="auto" w:line="360"/>
      <w:outlineLvl w:val="6"/>
    </w:pPr>
    <w:rPr>
      <w:b/>
      <w:sz w:val="28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77" w:leader="none"/>
      </w:tabs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  <w:jc w:val="center"/>
    </w:pPr>
    <w:rPr>
      <w:b/>
      <w:bCs/>
      <w:color w:val="000000"/>
      <w:spacing w:val="3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977" w:leader="none"/>
      </w:tabs>
      <w:spacing w:lineRule="auto" w:line="360"/>
    </w:pPr>
    <w:rPr>
      <w:i/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2977" w:leader="none"/>
      </w:tabs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2:29:00Z</dcterms:created>
  <dc:creator>Леонид Владимирский</dc:creator>
  <dc:description>В воскресенье, ровно в полдень, произойдёт ужасное событие: остановятся Главные Сказочные часы и кончится сказочное время. И замрут все сказки: Рыбак не отпустит на волю Золотую Рыбку, Спящая Красавица не проснётся… А ключик от тех часов утерян, и завести их может только Буратино своим волшебным Золотым ключиком. По просьбе волшебницы Стеллы Буратино вместе с Мальвиной и Пьеро отправляется в Волшебную страну на поиски Сказочных часов. А там своя беда: хитрый Урфин Джюс посадил королём на трон Изумрудного города Людоеда, и тот не хочет с него слезать. Кроме того, Людоеду понравилась Мальвина, и он хочет на ней жениться!.. Буратино проявляет чудеса храбрости и вместе с новыми друзьями – дуболомом Рубом и Железным Дровосеком – спасает Мальвину, Пьеро и правителя Изумрудного города Страшилу. Они побеждают врагов и находят Сказочные часы, и Буратино своим Золотым ключиком заводит их ещё на тысячу лет.</dc:description>
  <cp:keywords>БУРАТИНО В ИЗУМРУДНОМ ГОРОДЕ</cp:keywords>
  <dc:language>en-US</dc:language>
  <cp:lastModifiedBy>Санек</cp:lastModifiedBy>
  <dcterms:modified xsi:type="dcterms:W3CDTF">2006-12-04T10:52:00Z</dcterms:modified>
  <cp:revision>5</cp:revision>
  <dc:subject>Пьеса-сказка для детей от 4-х до 12 лет в 2-ух действиях</dc:subject>
  <dc:title>БУРАТИНО В ИЗУМРУДНОМ ГОРОДЕ</dc:title>
</cp:coreProperties>
</file>