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Запретный плод.</w:t>
      </w:r>
    </w:p>
    <w:p>
      <w:pPr>
        <w:pStyle w:val="Normal"/>
        <w:ind w:firstLine="360"/>
        <w:jc w:val="center"/>
        <w:rPr>
          <w:b/>
          <w:b/>
          <w:sz w:val="22"/>
          <w:szCs w:val="22"/>
        </w:rPr>
      </w:pPr>
      <w:r>
        <w:rPr>
          <w:b/>
          <w:sz w:val="22"/>
          <w:szCs w:val="22"/>
        </w:rPr>
        <w:t>Аннотации</w:t>
      </w:r>
    </w:p>
    <w:p>
      <w:pPr>
        <w:pStyle w:val="Normal"/>
        <w:ind w:firstLine="360"/>
        <w:jc w:val="both"/>
        <w:rPr/>
      </w:pPr>
      <w:r>
        <w:rPr>
          <w:i/>
        </w:rPr>
        <w:t>Света Красовская очень хотела доказать своим одноклассникам, что она – самая красивая, самая стильная в классе. И похоже, ей представилась возможность сделать это: на дне рождения Туси она познакомилась с ее двоюродным братом Сергеем. Света счастлива, потому что за ней ухаживает настоящий мужчина, а не просто одноклассник. Только счастье это оказывается не таким безоблачным, как она ожидала...</w:t>
      </w:r>
    </w:p>
    <w:p>
      <w:pPr>
        <w:pStyle w:val="Heading3"/>
        <w:jc w:val="center"/>
        <w:rPr/>
      </w:pPr>
      <w:r>
        <w:rPr/>
        <w:t>1</w:t>
      </w:r>
    </w:p>
    <w:p>
      <w:pPr>
        <w:pStyle w:val="Normal"/>
        <w:ind w:firstLine="360"/>
        <w:jc w:val="both"/>
        <w:rPr/>
      </w:pPr>
      <w:r>
        <w:rPr>
          <w:sz w:val="22"/>
          <w:szCs w:val="22"/>
        </w:rPr>
        <w:t>В этот день Света встала гораздо раньше, чем обычно по воскресеньям. Когда она вышла на кухню, мама и папа, уже завтракавшие, очень удивились, увидев свою дочку не вялой и мрачной, а бодрой и искрящейся весельем. Мама первая вспомнила, в чем кроется причина такого хорошего Светиного настро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еще успела бы выспаться, – сказала мама, ведь тебе только к четыр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уже выспалась, – ответила Света, усаживаясь рядом с папой на табурет.</w:t>
      </w:r>
    </w:p>
    <w:p>
      <w:pPr>
        <w:pStyle w:val="Normal"/>
        <w:ind w:firstLine="360"/>
        <w:jc w:val="both"/>
        <w:rPr>
          <w:sz w:val="22"/>
          <w:szCs w:val="22"/>
        </w:rPr>
      </w:pPr>
      <w:r>
        <w:rPr>
          <w:sz w:val="22"/>
          <w:szCs w:val="22"/>
        </w:rPr>
        <w:t>Мама тут же поставила перед ней дымящуюся тарелку с молочным супом.</w:t>
      </w:r>
    </w:p>
    <w:p>
      <w:pPr>
        <w:pStyle w:val="Normal"/>
        <w:ind w:firstLine="360"/>
        <w:jc w:val="both"/>
        <w:rPr/>
      </w:pPr>
      <w:r>
        <w:rPr>
          <w:sz w:val="22"/>
          <w:szCs w:val="22"/>
        </w:rPr>
        <w:t>–</w:t>
      </w:r>
      <w:r>
        <w:rPr>
          <w:rFonts w:eastAsia="Arial"/>
          <w:sz w:val="22"/>
          <w:szCs w:val="22"/>
        </w:rPr>
        <w:t xml:space="preserve"> </w:t>
      </w:r>
      <w:r>
        <w:rPr>
          <w:sz w:val="22"/>
          <w:szCs w:val="22"/>
        </w:rPr>
        <w:t>Мамочка, – сказала Света мягко, но решительно, – Я не буду это есть. Даже не настаив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хотя бы скажи почему, – потребова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не хочу, чтобы на вечеринке у меня, торчал огромный живот.</w:t>
      </w:r>
    </w:p>
    <w:p>
      <w:pPr>
        <w:pStyle w:val="Normal"/>
        <w:ind w:firstLine="360"/>
        <w:jc w:val="both"/>
        <w:rPr>
          <w:sz w:val="22"/>
          <w:szCs w:val="22"/>
        </w:rPr>
      </w:pPr>
      <w:r>
        <w:rPr>
          <w:sz w:val="22"/>
          <w:szCs w:val="22"/>
        </w:rPr>
        <w:t>Мама нахмурилась, а папа весело рассмеялся.</w:t>
      </w:r>
    </w:p>
    <w:p>
      <w:pPr>
        <w:pStyle w:val="Normal"/>
        <w:ind w:firstLine="360"/>
        <w:jc w:val="both"/>
        <w:rPr/>
      </w:pPr>
      <w:r>
        <w:rPr>
          <w:sz w:val="22"/>
          <w:szCs w:val="22"/>
        </w:rPr>
        <w:t>–</w:t>
      </w:r>
      <w:r>
        <w:rPr>
          <w:rFonts w:eastAsia="Arial"/>
          <w:sz w:val="22"/>
          <w:szCs w:val="22"/>
        </w:rPr>
        <w:t xml:space="preserve"> </w:t>
      </w:r>
      <w:r>
        <w:rPr>
          <w:sz w:val="22"/>
          <w:szCs w:val="22"/>
        </w:rPr>
        <w:t>Ох уж эти девчонки! – произнес он. – Голодом себя морить готовы, лишь бы только красоты не потерять.</w:t>
      </w:r>
    </w:p>
    <w:p>
      <w:pPr>
        <w:pStyle w:val="Normal"/>
        <w:ind w:firstLine="360"/>
        <w:jc w:val="both"/>
        <w:rPr/>
      </w:pPr>
      <w:r>
        <w:rPr>
          <w:sz w:val="22"/>
          <w:szCs w:val="22"/>
        </w:rPr>
        <w:t>Мама попыталась настоять на своем, но, взглянув на светящееся лицо дочери, отказалась от своего намерения. Света в последнее время нечасто радовала родителей хорошим настроением. Со времени переезда в Москву у дочери вечно что-то не ладилось в школе, она то и дело ссорилась с подругами, у нее не было мальчика, с которым она бы ходила в кино или сидела в кафе. Все это сказывалось на Светином поведении и дома, и, наверное, в шк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хочешь, Света, – сказала мама, убирая тарелку. – Только до четырех часов еще много времени, неужели ты будешь ходить голодной?</w:t>
      </w:r>
    </w:p>
    <w:p>
      <w:pPr>
        <w:pStyle w:val="Normal"/>
        <w:ind w:firstLine="360"/>
        <w:jc w:val="both"/>
        <w:rPr>
          <w:sz w:val="22"/>
          <w:szCs w:val="22"/>
        </w:rPr>
      </w:pPr>
      <w:r>
        <w:rPr>
          <w:sz w:val="22"/>
          <w:szCs w:val="22"/>
        </w:rPr>
        <w:t xml:space="preserve">Света пожала плеча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ыпью сока.</w:t>
      </w:r>
    </w:p>
    <w:p>
      <w:pPr>
        <w:pStyle w:val="Normal"/>
        <w:ind w:firstLine="360"/>
        <w:jc w:val="both"/>
        <w:rPr>
          <w:sz w:val="22"/>
          <w:szCs w:val="22"/>
        </w:rPr>
      </w:pPr>
      <w:r>
        <w:rPr>
          <w:sz w:val="22"/>
          <w:szCs w:val="22"/>
        </w:rPr>
        <w:t>Не говоря ни слова, мама достала из холодильника сок, налила в стакан и поставила перед Светой.</w:t>
      </w:r>
    </w:p>
    <w:p>
      <w:pPr>
        <w:pStyle w:val="Normal"/>
        <w:ind w:firstLine="360"/>
        <w:jc w:val="both"/>
        <w:rPr/>
      </w:pPr>
      <w:r>
        <w:rPr>
          <w:sz w:val="22"/>
          <w:szCs w:val="22"/>
        </w:rPr>
        <w:t>День сегодня и впрямь был удивительным. Даже родители вели себя совсем не так, как обычно. В это воскресенье Света должна была отправиться на день рождения к своей однокласснице, Тусе Крыловой. Не то чтобы они с Крыловой были хорошими подругами, скорее, их даже не назовешь приятельницами. Туся Крылова дружила с Лизой Кукушкиной. Пожалуй, это были две самые симпатичные девчонки в классе, этого не могла не признать даже Света, привыкшая быть первой и единственной красавицей. Наверное, именно поэтому у нее не складывались отношения ни с Лизой, ни с Тусей. Впрочем, Света плохо ладила и с другими девочками. Поначалу она делала вид, что это ее вовсе не огорчает, но долгие недели и месяцы одиночества и холодной войны так опротивели Свете, что она с благодарностью готова была принять любой знак внимания со стороны одноклассниц. И когда Туся Крылова пригласила ее на свой день рождения, Света почувствовала себя по-настоящему счастливой. Она дала себе обещание, что обязательно использует этот шанс, для того чтобы наладить отношения с девочками и показать себя с самой лучшей, сторо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будут только одноклассники? – поинтересовался пап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Света небрежно повела плечом. Какая разница. Главное, что можно будет как следует повеселиться.</w:t>
      </w:r>
    </w:p>
    <w:p>
      <w:pPr>
        <w:pStyle w:val="Normal"/>
        <w:ind w:firstLine="360"/>
        <w:jc w:val="both"/>
        <w:rPr>
          <w:sz w:val="22"/>
          <w:szCs w:val="22"/>
        </w:rPr>
      </w:pPr>
      <w:r>
        <w:rPr>
          <w:sz w:val="22"/>
          <w:szCs w:val="22"/>
        </w:rPr>
        <w:t>Только сказав это, Света поняла, что сболтнула лишнее, – так озабоченно посмотрел на нее пап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будет мама девочки? – продолжал он д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мне знать, – с досадой ответила Света, – я у Крыловой не спраши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зря, – вступила в разговор мама, – спросить нужно было.</w:t>
      </w:r>
    </w:p>
    <w:p>
      <w:pPr>
        <w:pStyle w:val="Normal"/>
        <w:ind w:firstLine="360"/>
        <w:jc w:val="both"/>
        <w:rPr/>
      </w:pPr>
      <w:r>
        <w:rPr>
          <w:sz w:val="22"/>
          <w:szCs w:val="22"/>
        </w:rPr>
        <w:t>Светино хорошее настроение постепенно сходило на нет. Она уже готова была начать жаркую дискуссию о правах подростков, но тут папа проявил редкостную дипломатичность.</w:t>
      </w:r>
    </w:p>
    <w:p>
      <w:pPr>
        <w:pStyle w:val="Normal"/>
        <w:ind w:firstLine="360"/>
        <w:jc w:val="both"/>
        <w:rPr/>
      </w:pPr>
      <w:r>
        <w:rPr>
          <w:sz w:val="22"/>
          <w:szCs w:val="22"/>
        </w:rPr>
        <w:t>–</w:t>
      </w:r>
      <w:r>
        <w:rPr>
          <w:rFonts w:eastAsia="Arial"/>
          <w:sz w:val="22"/>
          <w:szCs w:val="22"/>
        </w:rPr>
        <w:t xml:space="preserve"> </w:t>
      </w:r>
      <w:r>
        <w:rPr>
          <w:sz w:val="22"/>
          <w:szCs w:val="22"/>
        </w:rPr>
        <w:t>Мы вот что сделаем, – сказал он, обнимая дочь за плечи, – ты нам оставишь телефон своей одноклассницы, и мы позвоним в конце вечера.</w:t>
      </w:r>
    </w:p>
    <w:p>
      <w:pPr>
        <w:pStyle w:val="Normal"/>
        <w:ind w:firstLine="360"/>
        <w:jc w:val="both"/>
        <w:rPr/>
      </w:pPr>
      <w:r>
        <w:rPr>
          <w:sz w:val="22"/>
          <w:szCs w:val="22"/>
        </w:rPr>
        <w:t>–</w:t>
      </w:r>
      <w:r>
        <w:rPr>
          <w:rFonts w:eastAsia="Arial"/>
          <w:sz w:val="22"/>
          <w:szCs w:val="22"/>
        </w:rPr>
        <w:t xml:space="preserve"> </w:t>
      </w:r>
      <w:r>
        <w:rPr>
          <w:sz w:val="22"/>
          <w:szCs w:val="22"/>
        </w:rPr>
        <w:t>Какой телефон, у нас ведь вечеринка в кафе! – взвилась Света. – И я понятия не имею, когда она закончится!</w:t>
      </w:r>
    </w:p>
    <w:p>
      <w:pPr>
        <w:pStyle w:val="Normal"/>
        <w:ind w:firstLine="360"/>
        <w:jc w:val="both"/>
        <w:rPr/>
      </w:pPr>
      <w:r>
        <w:rPr>
          <w:sz w:val="22"/>
          <w:szCs w:val="22"/>
        </w:rPr>
        <w:t>–</w:t>
      </w:r>
      <w:r>
        <w:rPr>
          <w:rFonts w:eastAsia="Arial"/>
          <w:sz w:val="22"/>
          <w:szCs w:val="22"/>
        </w:rPr>
        <w:t xml:space="preserve"> </w:t>
      </w:r>
      <w:r>
        <w:rPr>
          <w:sz w:val="22"/>
          <w:szCs w:val="22"/>
        </w:rPr>
        <w:t>Вот что, дорогая моя, – решительно произнес папа, и в тоне его зазвучали командные нотки недаром он дослужился до генерала, – таких разговорчиков я не потерплю. Я понимаю, что тебе хочется повеселиться с ровесниками, и не запрещаю тебе этого, но во всем необходима мера...</w:t>
      </w:r>
    </w:p>
    <w:p>
      <w:pPr>
        <w:pStyle w:val="Normal"/>
        <w:ind w:firstLine="360"/>
        <w:jc w:val="both"/>
        <w:rPr/>
      </w:pPr>
      <w:r>
        <w:rPr>
          <w:sz w:val="22"/>
          <w:szCs w:val="22"/>
        </w:rPr>
        <w:t>Света знала, что, когда на папу находит такое настроение, с ним лучше не спорить, иначе можно нарваться на очень крупные неприятности. Поэтому она молча цедила апельсиновый сок, уткнувшись глазами в стол. Мама пришла дочери на выруч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онце концов, девочка не так часто ходит на вечеринки, чтобы читать ей лекции, – сказала она. – Кафе, наверное, работает до одиннадцати, правда? Только надо, чтобы потом тебя кто-нибудь проводил домой.</w:t>
      </w:r>
    </w:p>
    <w:p>
      <w:pPr>
        <w:pStyle w:val="Normal"/>
        <w:ind w:firstLine="360"/>
        <w:jc w:val="both"/>
        <w:rPr>
          <w:sz w:val="22"/>
          <w:szCs w:val="22"/>
        </w:rPr>
      </w:pPr>
      <w:r>
        <w:rPr>
          <w:sz w:val="22"/>
          <w:szCs w:val="22"/>
        </w:rPr>
        <w:t>Свете ничего не оставалось, как угрюмо кивнуть головой. На мгновение ей захотелось встать в позу и заявить родителям, что она совсем никуда не пойдет. Но благоразумие одержало верх. Скрепя сердце Света пообещала папе, что будет дома не позже одиннадца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тебя никто не проводит, то я тебя сам встречу, – сказал папа не терпящим возражений тоном.</w:t>
      </w:r>
    </w:p>
    <w:p>
      <w:pPr>
        <w:pStyle w:val="Normal"/>
        <w:ind w:firstLine="360"/>
        <w:jc w:val="both"/>
        <w:rPr>
          <w:sz w:val="22"/>
          <w:szCs w:val="22"/>
        </w:rPr>
      </w:pPr>
      <w:r>
        <w:rPr>
          <w:sz w:val="22"/>
          <w:szCs w:val="22"/>
        </w:rPr>
        <w:t>Света снова кивнула и поспешно выскользнула из кухни, чтобы папа не придумал еще чего-нибудь. Как только она оказалась в своей комнате, хорошее настроение к ней верну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это ерунда; – сказала себе Света, – главное, что я иду на день рождения к Тусе.</w:t>
      </w:r>
    </w:p>
    <w:p>
      <w:pPr>
        <w:pStyle w:val="Normal"/>
        <w:ind w:firstLine="360"/>
        <w:jc w:val="both"/>
        <w:rPr/>
      </w:pPr>
      <w:r>
        <w:rPr>
          <w:sz w:val="22"/>
          <w:szCs w:val="22"/>
        </w:rPr>
        <w:t>Она подошла к зеркалу и придирчиво оглядела свое отражение. Перед Светой стояла нелегкая задача – выбрать такие одежду и макияж, чтобы быть самой красивой девушкой на вечеринке. Ей не пришло в голову, что она собирается на Тусин праздник и блистать полагается имениннице, а вовсе не гостье. Вообще Света воспринимала этот день рождения только как способ добиться признания одноклассников, к которому она всегда так стремилась и которого ей всегда не хватало. Что же до виновницы торжества, то она ее мало заботила.</w:t>
      </w:r>
    </w:p>
    <w:p>
      <w:pPr>
        <w:pStyle w:val="Normal"/>
        <w:ind w:firstLine="360"/>
        <w:jc w:val="both"/>
        <w:rPr/>
      </w:pPr>
      <w:r>
        <w:rPr>
          <w:sz w:val="22"/>
          <w:szCs w:val="22"/>
        </w:rPr>
        <w:t>«Что же мне надеть?» – взволнованно спросила себя Света. Она открыла шкаф и осмотрела свой богатый гардероб. Будучи дочкой генерала, Света никогда не имела недостатка в одежде. Больше того, она привыкла всегда быть на высоте. В городе Котово, где им пришлось прожить несколько лет и откуда они недавно переехали в Москву, Света всегда считал ась не только самой красивой, но и самой стильной девушкой. Она давно привыкла быть в центре внимания и видеть, что является примером для подражания. Сколько раз она замечала, как соседские девчонки прилипают к окнам, чтобы посмотреть, какое платье Света надела в этот день.</w:t>
      </w:r>
    </w:p>
    <w:p>
      <w:pPr>
        <w:pStyle w:val="Normal"/>
        <w:ind w:firstLine="360"/>
        <w:jc w:val="both"/>
        <w:rPr/>
      </w:pPr>
      <w:r>
        <w:rPr>
          <w:sz w:val="22"/>
          <w:szCs w:val="22"/>
        </w:rPr>
        <w:t>Но с переездом в Москву все изменилось, и не в лучшую для Светы сторону. Едва попав в новую школу, она почувствовала, что вокруг нее совсем иные люди, что никому нет дела до того, какая она эффектная и стильная. Впервые в жизни Света сама стала приглядываться к другим девчонкам, потому что они, на ее взгляд, были гораздо стильнее. Да и вели они себя совсем не так, как девчонки из маленького провинциального городка. Здесь был совсем другой мир и совсем другие люди. Света как-то вычитала, что какой-то римский император сказал, что лучше быть первым в деревне, чем вторым в Риме. Теперь она поняла, как был прав этот император. Она не могла свыкнутся с мыслью, что больше не является центром внимания. Это было досадно и очень обидно. Наверное, именно потому и происходили все ее недоразумения с одноклассниками – их за прошедшие несколько месяцев накопилось что-то уж слишком много. Свете казалось, что они, эти недоразумения, закончатся тогда, когда она сможет доказать всем и вся свою исключительность. Для этого ей нужно было прийти на день рождения такой ослепительной, чтобы каждый, включая Тусю и Лизу, понял, какая она особенная. А в том, что она особенная, Света не сомневалась ни капельки.</w:t>
      </w:r>
    </w:p>
    <w:p>
      <w:pPr>
        <w:pStyle w:val="Normal"/>
        <w:ind w:firstLine="360"/>
        <w:jc w:val="both"/>
        <w:rPr/>
      </w:pPr>
      <w:r>
        <w:rPr>
          <w:sz w:val="22"/>
          <w:szCs w:val="22"/>
        </w:rPr>
        <w:t>Она выгребла из шкафа всю одежду. Кровать, кресло·и даже письменный стол были завалены грудами платьев, блузок, брюк и юбок. Но все казалось Свете недостаточно красивым, элегантным и стильным, чтобы подчеркнуть ее исключительность. Любой, кто увидел бы ее в эту минуту, очень удивился бы; узнав, что девочка в полном отчаянии. Сама по себе Света была очень привлекательной и не особенно нуждалась в дополнительных средствах, чтобы подчеркнуть это. Преимуществом Светы был высокий рост, и при том стройная фигура. Подружки часто говорили ей, что она похожа на настоящую модель, и они, действительно, не преувеличивали. Впрочем, Светлане повезло не только с фигурой. У нее были правильные черты лица, большие глаза с красивым разрезом, небольшой, чуть вздернутый носик, пухлые губы и очень нежная чистая кожа.</w:t>
      </w:r>
    </w:p>
    <w:p>
      <w:pPr>
        <w:pStyle w:val="Normal"/>
        <w:ind w:firstLine="360"/>
        <w:jc w:val="both"/>
        <w:rPr>
          <w:sz w:val="22"/>
          <w:szCs w:val="22"/>
        </w:rPr>
      </w:pPr>
      <w:r>
        <w:rPr>
          <w:sz w:val="22"/>
          <w:szCs w:val="22"/>
        </w:rPr>
        <w:t>Зато Света была недовольна своими волосами.</w:t>
      </w:r>
    </w:p>
    <w:p>
      <w:pPr>
        <w:pStyle w:val="Normal"/>
        <w:ind w:firstLine="360"/>
        <w:jc w:val="both"/>
        <w:rPr/>
      </w:pPr>
      <w:r>
        <w:rPr>
          <w:sz w:val="22"/>
          <w:szCs w:val="22"/>
        </w:rPr>
        <w:t>Она всегда мечтала иметь роскошную золотистую копну, а природа наделила ее русыми и не особенно густыми волосами, которые приходилось укладывать в аккуратное каре. Ей казалось, что со своей прической она недостаточно заметная и яркая. Эх, если можно было бы в одночасье превратиться в блондинку с длинными волнистыми локонами, спускающимися ниже плеч! Не парик же ей надевать!</w:t>
      </w:r>
    </w:p>
    <w:p>
      <w:pPr>
        <w:pStyle w:val="Normal"/>
        <w:ind w:firstLine="360"/>
        <w:jc w:val="both"/>
        <w:rPr/>
      </w:pPr>
      <w:r>
        <w:rPr>
          <w:sz w:val="22"/>
          <w:szCs w:val="22"/>
        </w:rPr>
        <w:t>Света вздохнула. О том, чтобы покрасить волосы, не может быть и речи. Во-первых, ее папа не одобрил бы такого поступка, а во-вторых – и это самое главное, – ее волосы и без того слишком тонкие, редкие и неизвестно, как на них повлияет окраска.</w:t>
      </w:r>
    </w:p>
    <w:p>
      <w:pPr>
        <w:pStyle w:val="Normal"/>
        <w:ind w:firstLine="360"/>
        <w:jc w:val="both"/>
        <w:rPr>
          <w:sz w:val="22"/>
          <w:szCs w:val="22"/>
        </w:rPr>
      </w:pPr>
      <w:r>
        <w:rPr>
          <w:sz w:val="22"/>
          <w:szCs w:val="22"/>
        </w:rPr>
        <w:t>Погруженная в свои печальные мысли, Света не заметила, как в комнату вош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вои сборы? – спросила она, заставив дочь вздрогнуть от неожидан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ечего надеть, – трагическим голосом изрек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я и думала, – ответила мама с загадочным видом.</w:t>
      </w:r>
    </w:p>
    <w:p>
      <w:pPr>
        <w:pStyle w:val="Normal"/>
        <w:ind w:firstLine="360"/>
        <w:jc w:val="both"/>
        <w:rPr>
          <w:sz w:val="22"/>
          <w:szCs w:val="22"/>
        </w:rPr>
      </w:pPr>
      <w:r>
        <w:rPr>
          <w:sz w:val="22"/>
          <w:szCs w:val="22"/>
        </w:rPr>
        <w:t>Света с удивлением уставилась на нее. Мама протянула ей какую-то коро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мотри?</w:t>
      </w:r>
    </w:p>
    <w:p>
      <w:pPr>
        <w:pStyle w:val="Normal"/>
        <w:ind w:firstLine="360"/>
        <w:jc w:val="both"/>
        <w:rPr>
          <w:sz w:val="22"/>
          <w:szCs w:val="22"/>
        </w:rPr>
      </w:pPr>
      <w:r>
        <w:rPr>
          <w:sz w:val="22"/>
          <w:szCs w:val="22"/>
        </w:rPr>
        <w:t>Мама молча улыбнулась. Света лихорадочными движениями разорвала оберточную бумагу и, открыв коробку, извлекла на свет черное платье.</w:t>
      </w:r>
    </w:p>
    <w:p>
      <w:pPr>
        <w:pStyle w:val="Normal"/>
        <w:ind w:firstLine="360"/>
        <w:jc w:val="both"/>
        <w:rPr/>
      </w:pPr>
      <w:r>
        <w:rPr>
          <w:sz w:val="22"/>
          <w:szCs w:val="22"/>
        </w:rPr>
        <w:t>–</w:t>
      </w:r>
      <w:r>
        <w:rPr>
          <w:rFonts w:eastAsia="Arial"/>
          <w:sz w:val="22"/>
          <w:szCs w:val="22"/>
        </w:rPr>
        <w:t xml:space="preserve"> </w:t>
      </w:r>
      <w:r>
        <w:rPr>
          <w:sz w:val="22"/>
          <w:szCs w:val="22"/>
        </w:rPr>
        <w:t>Мама! – восторженно воскликнула Света. Длинное платье из стретч-бархата было усыпано стразами, искрящимися в свете электрических ламп, будто бриллианты. В секунду Света облачилась в него и застыла перед зеркалом в немом восторге. Маме удалось подобрать платье точно по размеру. Оно облегало стройную Светину фигуру и доходило почти до самого пола. С правой стороны был разрез до середины бедра, глубокий вырез сзади до половины обнажал спину. Света показалась себе неотразимой. Судя по всему, мама была такого же мн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этому платью, по-моему, прекрасно подойдут твои черные лодочки на шпильке, – заметила она, не скрывая, что любуется дочерью.</w:t>
      </w:r>
    </w:p>
    <w:p>
      <w:pPr>
        <w:pStyle w:val="Normal"/>
        <w:ind w:firstLine="360"/>
        <w:jc w:val="both"/>
        <w:rPr>
          <w:sz w:val="22"/>
          <w:szCs w:val="22"/>
        </w:rPr>
      </w:pPr>
      <w:r>
        <w:rPr>
          <w:sz w:val="22"/>
          <w:szCs w:val="22"/>
        </w:rPr>
        <w:t>Света тут же выудила из нижнего отделения шкафа эти самые лодочки и надела 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сем ты у меня взрослая стала, – произнесла мама немного печа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очка, ты просто прелесть! Света кинулась ей на ше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еперь, когда ты решила вопрос с платьем, можно подумать и о подарке ко дню рождения Туси.</w:t>
      </w:r>
    </w:p>
    <w:p>
      <w:pPr>
        <w:pStyle w:val="Normal"/>
        <w:ind w:firstLine="360"/>
        <w:jc w:val="both"/>
        <w:rPr/>
      </w:pPr>
      <w:r>
        <w:rPr>
          <w:sz w:val="22"/>
          <w:szCs w:val="22"/>
        </w:rPr>
        <w:t>–</w:t>
      </w:r>
      <w:r>
        <w:rPr>
          <w:rFonts w:eastAsia="Arial"/>
          <w:sz w:val="22"/>
          <w:szCs w:val="22"/>
        </w:rPr>
        <w:t xml:space="preserve"> </w:t>
      </w:r>
      <w:r>
        <w:rPr>
          <w:sz w:val="22"/>
          <w:szCs w:val="22"/>
        </w:rPr>
        <w:t>Подарке? – переспросила Света. Она ни разу не вспомнила о том, что имениннице полагается дарить подарок, и моментально расстро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мне раньше не напомнила? – упрекнула она маму, готовая расплакаться от огорч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ообще-то была уверена, что ты сама об этом помн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я теперь буду искать подарок! – со слезами в голосе воскликну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адно, – мама вздохнула и выудила из кармана халата маленькую коробочку, – мне думается, что это вполне подойдет твоей Тусе.</w:t>
      </w:r>
    </w:p>
    <w:p>
      <w:pPr>
        <w:pStyle w:val="Normal"/>
        <w:ind w:firstLine="360"/>
        <w:jc w:val="both"/>
        <w:rPr/>
      </w:pPr>
      <w:r>
        <w:rPr>
          <w:sz w:val="22"/>
          <w:szCs w:val="22"/>
        </w:rPr>
        <w:t>В коробочке был флакончик французских духов «First». Света прекрасно знала, что они стоят немалых денег. Она и сама была бы не прочь иметь такие. Не зная, как отблагодарить маму, Света крепко расцеловала ее в обе ще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 меня самая лучшая! – радостно сказа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делай мне одно одолжение, – произнесла мама, несколько поумерив восторг доч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е? – настороженно спросила Света.</w:t>
      </w:r>
    </w:p>
    <w:p>
      <w:pPr>
        <w:pStyle w:val="Normal"/>
        <w:ind w:firstLine="360"/>
        <w:jc w:val="both"/>
        <w:rPr/>
      </w:pPr>
      <w:r>
        <w:rPr>
          <w:sz w:val="22"/>
          <w:szCs w:val="22"/>
        </w:rPr>
        <w:t>–</w:t>
      </w:r>
      <w:r>
        <w:rPr>
          <w:rFonts w:eastAsia="Arial"/>
          <w:sz w:val="22"/>
          <w:szCs w:val="22"/>
        </w:rPr>
        <w:t xml:space="preserve"> </w:t>
      </w:r>
      <w:r>
        <w:rPr>
          <w:sz w:val="22"/>
          <w:szCs w:val="22"/>
        </w:rPr>
        <w:t>Я уверена, что вы будете пить алкогольные напитки, так вот, я прошу тебя не увлекаться.</w:t>
      </w:r>
    </w:p>
    <w:p>
      <w:pPr>
        <w:pStyle w:val="Normal"/>
        <w:ind w:firstLine="360"/>
        <w:jc w:val="both"/>
        <w:rPr/>
      </w:pPr>
      <w:r>
        <w:rPr>
          <w:sz w:val="22"/>
          <w:szCs w:val="22"/>
        </w:rPr>
        <w:t>–</w:t>
      </w:r>
      <w:r>
        <w:rPr>
          <w:rFonts w:eastAsia="Arial"/>
          <w:sz w:val="22"/>
          <w:szCs w:val="22"/>
        </w:rPr>
        <w:t xml:space="preserve"> </w:t>
      </w:r>
      <w:r>
        <w:rPr>
          <w:sz w:val="22"/>
          <w:szCs w:val="22"/>
        </w:rPr>
        <w:t>А я вот совсем не уверена, что Тусина мама позволит нам это, – ответила Света, хотя втайне надеялась, что будет хотя бы шампанс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се-таки запомни, пожалуйста, мою просьбу.</w:t>
      </w:r>
    </w:p>
    <w:p>
      <w:pPr>
        <w:pStyle w:val="Normal"/>
        <w:ind w:firstLine="360"/>
        <w:jc w:val="both"/>
        <w:rPr>
          <w:sz w:val="22"/>
          <w:szCs w:val="22"/>
        </w:rPr>
      </w:pPr>
      <w:r>
        <w:rPr>
          <w:sz w:val="22"/>
          <w:szCs w:val="22"/>
        </w:rPr>
        <w:t>Мама говорила ласково, но тверд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ещаю! – легко сказала Света. – В этот момент она была готова пообещать все что угодно.</w:t>
      </w:r>
    </w:p>
    <w:p>
      <w:pPr>
        <w:pStyle w:val="Normal"/>
        <w:ind w:firstLine="360"/>
        <w:jc w:val="center"/>
        <w:rPr>
          <w:b/>
          <w:b/>
          <w:sz w:val="32"/>
          <w:szCs w:val="32"/>
        </w:rPr>
      </w:pPr>
      <w:r>
        <w:rPr>
          <w:b/>
          <w:sz w:val="32"/>
          <w:szCs w:val="32"/>
        </w:rPr>
        <w:t>* * *</w:t>
      </w:r>
    </w:p>
    <w:p>
      <w:pPr>
        <w:pStyle w:val="Normal"/>
        <w:ind w:firstLine="360"/>
        <w:jc w:val="both"/>
        <w:rPr/>
      </w:pPr>
      <w:r>
        <w:rPr>
          <w:sz w:val="22"/>
          <w:szCs w:val="22"/>
        </w:rPr>
        <w:t>Света жила всего в пятнадцати минутах ходьбы от кафе, где был устроен праздник. Она вышла из дома ровно в четыре часа и в четверть пятого на мгновение замерла на крыльце перед дверями кафе. Никогда раньше Света не чувствовала себя такой взволнованной. Словно бы она шла не на обычный день рождения одноклассницы, а по меньшей мере на выпускной бал. У Светы было стойкое ощущение, что в этот день непременно должно про изойти что-то важное и необыкновенное. Ее сердце бешено колотилось, щеки горели. Она и сама не знала, как хорошо выглядит, когда волнуется.</w:t>
      </w:r>
    </w:p>
    <w:p>
      <w:pPr>
        <w:pStyle w:val="Normal"/>
        <w:ind w:firstLine="360"/>
        <w:jc w:val="both"/>
        <w:rPr/>
      </w:pPr>
      <w:r>
        <w:rPr>
          <w:sz w:val="22"/>
          <w:szCs w:val="22"/>
        </w:rPr>
        <w:t>Когда Света подошла к дверям небольшого зала, арендованного Тусиной мамой, дверь зала распахнулась и на пороге появилась сама Туся Крылова. На ней было серебристое платье из атласа на тоненьких бретелька. Осмотрев Тусю с головы до ног, Света решила, что ее наряд намного шикарнее. Скорее 13сего, так оно и было, потому что все завороженно уставились на нее, едва она вошла в зал.</w:t>
      </w:r>
    </w:p>
    <w:p>
      <w:pPr>
        <w:pStyle w:val="Normal"/>
        <w:ind w:firstLine="360"/>
        <w:jc w:val="both"/>
        <w:rPr/>
      </w:pPr>
      <w:r>
        <w:rPr>
          <w:sz w:val="22"/>
          <w:szCs w:val="22"/>
        </w:rPr>
        <w:t>Света подумала, что, наверное, явилась последней. Гостей было много, почти все одноклассники. Среди них были и Лиза Кукушкина – лучшая подруга Туси, Юля с Мариной – неразлучные «Близнецы», Ира Дмитриева и Аня Малышева. Света быстро обвела взглядом зал и посчитала, что мальчишек пришло меньше, чем девчонок. Это не слишком ей понравилось. Она обратила внимание, что за стол еще не садились, и решила: наверное, ребята ждали ее прихода. Что ж, значит, не зря она так радовалась этой вечеринке. Пока все шло замечательно, если не считать небольшого дефицита кавалеров.</w:t>
      </w:r>
    </w:p>
    <w:p>
      <w:pPr>
        <w:pStyle w:val="Normal"/>
        <w:ind w:firstLine="360"/>
        <w:jc w:val="both"/>
        <w:rPr/>
      </w:pPr>
      <w:r>
        <w:rPr>
          <w:sz w:val="22"/>
          <w:szCs w:val="22"/>
        </w:rPr>
        <w:t>«Но с этим-то у меня проблем не будет», – подумала Света, украдкой оглядывая девочек. Вне всякого сомнения, она выглядела гораздо лучше любой из них. Лиза, как всегда, была хорошенькой, но и только. Света подумала, что к ее рыжим волосам не очень подходит красное платье. Иру с Аней она вообще не приняла в расчет, так как всегда считала их серенькими мышками. Юля и Марина были довольно симпатичными, но не яркими. К тому же ни у кого из девочек не было такой фигуры, как у нее, Светы. И никто из них не надел такого чудесного платья, в котором не стыдно было бы появиться на приеме у какого-нибудь кор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дравляю. – Света вручила подарок и поцеловала Тусю в ще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прелесть! – воскликнула Крылова. – Все время о таких мечтала.</w:t>
      </w:r>
    </w:p>
    <w:p>
      <w:pPr>
        <w:pStyle w:val="Normal"/>
        <w:ind w:firstLine="360"/>
        <w:jc w:val="both"/>
        <w:rPr>
          <w:sz w:val="22"/>
          <w:szCs w:val="22"/>
        </w:rPr>
      </w:pPr>
      <w:r>
        <w:rPr>
          <w:sz w:val="22"/>
          <w:szCs w:val="22"/>
        </w:rPr>
        <w:t>Света улыбнулась с царственным видом. Она не сомневалась, что ее подарок был самым изысканным и дорог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мы не садимся? – спросила она с таким видом, словно была самым главным человеком на вечерин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дем опоздавшего, – ответ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еще кто-то должен при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й двоюродный брат Сергей.</w:t>
      </w:r>
    </w:p>
    <w:p>
      <w:pPr>
        <w:pStyle w:val="Normal"/>
        <w:ind w:firstLine="360"/>
        <w:jc w:val="both"/>
        <w:rPr/>
      </w:pPr>
      <w:r>
        <w:rPr>
          <w:sz w:val="22"/>
          <w:szCs w:val="22"/>
        </w:rPr>
        <w:t>Света почувствовала, как подпрыгнуло в груди сердце. Но она постаралась скрыть свое волнение и как ни в чем не бывало присела на диванчик рядом с Аней и Ирой. Максим, исполнявший в этот день обязанности диск-жокея, включил музыкальный центр. Остальные разбрелись по залу кто куда. Именинница с Лизой озабоченно ходили вокруг стола, делая вид, что добавляют последние штрихи к сервировке. Юля с Мариной, как всегда, шептались о чем-то своем в уголке. Мальчишки у окна горячо обсуждали какую-то компьютерную игру.</w:t>
      </w:r>
    </w:p>
    <w:p>
      <w:pPr>
        <w:pStyle w:val="Normal"/>
        <w:ind w:firstLine="360"/>
        <w:jc w:val="both"/>
        <w:rPr>
          <w:sz w:val="22"/>
          <w:szCs w:val="22"/>
        </w:rPr>
      </w:pPr>
      <w:r>
        <w:rPr>
          <w:sz w:val="22"/>
          <w:szCs w:val="22"/>
        </w:rPr>
        <w:t>Света с неприятным изумлением подметила, что особого фурора она не произвела. Это было очень досадно, но она утешала себя надеждой, что вот-вот все изменится.</w:t>
      </w:r>
    </w:p>
    <w:p>
      <w:pPr>
        <w:pStyle w:val="Normal"/>
        <w:ind w:firstLine="360"/>
        <w:jc w:val="both"/>
        <w:rPr>
          <w:sz w:val="22"/>
          <w:szCs w:val="22"/>
        </w:rPr>
      </w:pPr>
      <w:r>
        <w:rPr>
          <w:sz w:val="22"/>
          <w:szCs w:val="22"/>
        </w:rPr>
        <w:t>«Ничего, вот придет этот двоюродный брат, тогда посмотрим» – говорила она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красивое у тебя платье, – сказа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 небрежно ответила Света.</w:t>
      </w:r>
    </w:p>
    <w:p>
      <w:pPr>
        <w:pStyle w:val="Normal"/>
        <w:ind w:firstLine="360"/>
        <w:jc w:val="both"/>
        <w:rPr>
          <w:sz w:val="22"/>
          <w:szCs w:val="22"/>
        </w:rPr>
      </w:pPr>
      <w:r>
        <w:rPr>
          <w:sz w:val="22"/>
          <w:szCs w:val="22"/>
        </w:rPr>
        <w:t>Они помолч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иной мамы нет? – поинтересова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встретила нас и ушла, сказала, что ее не будет до половины одиннадцатого.</w:t>
      </w:r>
    </w:p>
    <w:p>
      <w:pPr>
        <w:pStyle w:val="Normal"/>
        <w:ind w:firstLine="360"/>
        <w:jc w:val="both"/>
        <w:rPr>
          <w:sz w:val="22"/>
          <w:szCs w:val="22"/>
        </w:rPr>
      </w:pPr>
      <w:r>
        <w:rPr>
          <w:sz w:val="22"/>
          <w:szCs w:val="22"/>
        </w:rPr>
        <w:t>Света кивнула и ничего не ответила. Снова воцарилось молч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у тебя дела с Ваней? – спросила Света, чтобы не затягивать неловкую пау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Малышева улыбнулась лучезарной улыбкой.</w:t>
      </w:r>
    </w:p>
    <w:p>
      <w:pPr>
        <w:pStyle w:val="Normal"/>
        <w:ind w:firstLine="360"/>
        <w:jc w:val="both"/>
        <w:rPr>
          <w:sz w:val="22"/>
          <w:szCs w:val="22"/>
        </w:rPr>
      </w:pPr>
      <w:r>
        <w:rPr>
          <w:sz w:val="22"/>
          <w:szCs w:val="22"/>
        </w:rPr>
        <w:t>Словно почувствовав, что о нем говорят, Ваня Волков повернулся к Ане и помахал ей. Светино сердце болезненно сжалось. Никто не смотрел на нее с такой нежностью, никто не улыбался ей так тепло.</w:t>
      </w:r>
    </w:p>
    <w:p>
      <w:pPr>
        <w:pStyle w:val="Normal"/>
        <w:ind w:firstLine="360"/>
        <w:jc w:val="both"/>
        <w:rPr>
          <w:sz w:val="22"/>
          <w:szCs w:val="22"/>
        </w:rPr>
      </w:pPr>
      <w:r>
        <w:rPr>
          <w:sz w:val="22"/>
          <w:szCs w:val="22"/>
        </w:rPr>
        <w:t>Тут двери в зал снова распахнулись, и все, встрепенувшись, посмотрели на опоздавшего.</w:t>
      </w:r>
    </w:p>
    <w:p>
      <w:pPr>
        <w:pStyle w:val="Heading3"/>
        <w:jc w:val="center"/>
        <w:rPr/>
      </w:pPr>
      <w:r>
        <w:rPr/>
        <w:t>2</w:t>
      </w:r>
    </w:p>
    <w:p>
      <w:pPr>
        <w:pStyle w:val="Normal"/>
        <w:ind w:firstLine="360"/>
        <w:jc w:val="both"/>
        <w:rPr/>
      </w:pPr>
      <w:r>
        <w:rPr>
          <w:sz w:val="22"/>
          <w:szCs w:val="22"/>
        </w:rPr>
        <w:t>Сергей оказался молодым человеком приблизительно двадцати лет. В сравнении с остальными мальчиками он казался настоящим зрелым мужчиной. Но Света решила, что если бы она просто встретила Сергея на улице, то и тогда непременно обратила бы на него внимание. Он был довольно высоким, плечистым шатеном. Больше всего поразили Свету его глаза. Они были темно-синими, и взгляд их, казалось, проникал в самую душу. Было видно, что Сергей произвел сильное впечатление не на одну Свету. Даже Юля с Мариной перестали шушукаться и завороженно смотрели на последнего гостя. Его, судя по всему, нимало не смутило всеобщее внимание.</w:t>
      </w:r>
    </w:p>
    <w:p>
      <w:pPr>
        <w:pStyle w:val="Normal"/>
        <w:ind w:firstLine="360"/>
        <w:jc w:val="both"/>
        <w:rPr>
          <w:sz w:val="22"/>
          <w:szCs w:val="22"/>
        </w:rPr>
      </w:pPr>
      <w:r>
        <w:rPr>
          <w:sz w:val="22"/>
          <w:szCs w:val="22"/>
        </w:rPr>
        <w:t>«Наверное, он уже давно привык выделяться на общем фоне», – решила Света. Она по себе знала, как быстро к этому привыкаешь и как тяжело отвыкаешь, когда перестаешь быть в цент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мой брат, – возвестила Туся, – теперь все в сборе, можно садиться за стол.</w:t>
      </w:r>
    </w:p>
    <w:p>
      <w:pPr>
        <w:pStyle w:val="Normal"/>
        <w:ind w:firstLine="360"/>
        <w:jc w:val="both"/>
        <w:rPr/>
      </w:pPr>
      <w:r>
        <w:rPr>
          <w:sz w:val="22"/>
          <w:szCs w:val="22"/>
        </w:rPr>
        <w:t>–</w:t>
      </w:r>
      <w:r>
        <w:rPr>
          <w:rFonts w:eastAsia="Arial"/>
          <w:sz w:val="22"/>
          <w:szCs w:val="22"/>
        </w:rPr>
        <w:t xml:space="preserve"> </w:t>
      </w:r>
      <w:r>
        <w:rPr>
          <w:sz w:val="22"/>
          <w:szCs w:val="22"/>
        </w:rPr>
        <w:t>Постой-ка, – сказал Сергей, взяв Тусю за руку, – дай я поздравлю тебя с днем варенья, с этими словами он поцеловал именинницу в обе щеки, – и вручу тебе скромный подарок.</w:t>
      </w:r>
    </w:p>
    <w:p>
      <w:pPr>
        <w:pStyle w:val="Normal"/>
        <w:ind w:firstLine="360"/>
        <w:jc w:val="both"/>
        <w:rPr>
          <w:sz w:val="22"/>
          <w:szCs w:val="22"/>
        </w:rPr>
      </w:pPr>
      <w:r>
        <w:rPr>
          <w:sz w:val="22"/>
          <w:szCs w:val="22"/>
        </w:rPr>
        <w:t>Сергей протянул Тусе бархатный футляр, открыв который, она увидела чудесное колье с подвесками из горного хрусталя. Все девчонки сгрудились вокруг Крыловой, чтобы полюбоваться на эту красоту. Одна только Света по-прежнему оставалась на диване и немножко свысока наблюдала за этой картиной.</w:t>
      </w:r>
    </w:p>
    <w:p>
      <w:pPr>
        <w:pStyle w:val="Normal"/>
        <w:ind w:firstLine="360"/>
        <w:jc w:val="both"/>
        <w:rPr>
          <w:sz w:val="22"/>
          <w:szCs w:val="22"/>
        </w:rPr>
      </w:pPr>
      <w:r>
        <w:rPr>
          <w:sz w:val="22"/>
          <w:szCs w:val="22"/>
        </w:rPr>
        <w:t>«Ведут себя так, будто ей бриллиантовое колье подарили», – подумала она, поджав губы.</w:t>
      </w:r>
    </w:p>
    <w:p>
      <w:pPr>
        <w:pStyle w:val="Normal"/>
        <w:ind w:firstLine="360"/>
        <w:jc w:val="both"/>
        <w:rPr/>
      </w:pPr>
      <w:r>
        <w:rPr>
          <w:sz w:val="22"/>
          <w:szCs w:val="22"/>
        </w:rPr>
        <w:t>Туся тут же кинул ась к зеркалу примерять подарок. Сергей тем временем обводил взглядом всех присутствующих, а когда увидел Свету, удивленно приподнял одну бровь и слегка улыбнулся. Она улыбнулась ему в ответ, но тоже совсем чуть-чуть, одними уголками губ.</w:t>
      </w:r>
    </w:p>
    <w:p>
      <w:pPr>
        <w:pStyle w:val="Normal"/>
        <w:ind w:firstLine="360"/>
        <w:jc w:val="both"/>
        <w:rPr/>
      </w:pPr>
      <w:r>
        <w:rPr>
          <w:sz w:val="22"/>
          <w:szCs w:val="22"/>
        </w:rPr>
        <w:t>Через несколько минут Крылова опомнилась и пригласила всех к столу. Не заставив себя упрашивать, все расселись и приняли торжественный вид. Последним занял свое место Сергей. Его стул стоял в торце стола, напротив именинницы. На столе стояли несколько ведерок с шампанским. Сергей взял в руки ближайшую к нему бутылку и начал откупоривать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волю себе первым произнести тост за нашу дорогую именинницу, – торжественно начал Сергей, когда шампанское было разлито по бокалам.</w:t>
      </w:r>
    </w:p>
    <w:p>
      <w:pPr>
        <w:pStyle w:val="Normal"/>
        <w:ind w:firstLine="360"/>
        <w:jc w:val="both"/>
        <w:rPr>
          <w:sz w:val="22"/>
          <w:szCs w:val="22"/>
        </w:rPr>
      </w:pPr>
      <w:r>
        <w:rPr>
          <w:sz w:val="22"/>
          <w:szCs w:val="22"/>
        </w:rPr>
        <w:t>Все застыли в молча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у говорить долго, – продолжал Сергей, – скажу только, что желаю тебе не красоты, потому что ты И так красива, не ума, потому что умнее тебя я никого не встречал, ни богатства, потому что, уверен, оно у тебя будет. А желаю я тебе большой, огромной любви, настоящей, той самой, от которой вырастают крылья.</w:t>
      </w:r>
    </w:p>
    <w:p>
      <w:pPr>
        <w:pStyle w:val="Normal"/>
        <w:ind w:firstLine="360"/>
        <w:jc w:val="both"/>
        <w:rPr/>
      </w:pPr>
      <w:r>
        <w:rPr>
          <w:sz w:val="22"/>
          <w:szCs w:val="22"/>
        </w:rPr>
        <w:t>Раздался звон бокалов. Света, сидящая между Сюсюкой и Ежовым, не в самой лучшей компании, протянула руку, чтобы чокнуться с имененницей, и случайно задела руку Сергея. Они посмотрели друг на друга быстрым и, как показалось Свете, многозначительным взглядом. Еще ей почудилось, что двоюродный брат Туси снова улыбнулся странной, но приятной улыбкой</w:t>
      </w:r>
    </w:p>
    <w:p>
      <w:pPr>
        <w:pStyle w:val="Normal"/>
        <w:ind w:firstLine="360"/>
        <w:jc w:val="both"/>
        <w:rPr/>
      </w:pPr>
      <w:r>
        <w:rPr>
          <w:sz w:val="22"/>
          <w:szCs w:val="22"/>
        </w:rPr>
        <w:t>Уже после двух глотков в голове у Светы зашумело. Наверное, зря она не послушалась маминого совета и весь день проходила голодная. Сюсюка галантно положил ей на тарелку салат, но есть совсем не хотелось. Она взяла с широкого блюда с нарезанными фруктами кружочек апельсина и этим ограничилась.</w:t>
      </w:r>
    </w:p>
    <w:p>
      <w:pPr>
        <w:pStyle w:val="Normal"/>
        <w:ind w:firstLine="360"/>
        <w:jc w:val="both"/>
        <w:rPr/>
      </w:pPr>
      <w:r>
        <w:rPr>
          <w:sz w:val="22"/>
          <w:szCs w:val="22"/>
        </w:rPr>
        <w:t>Когда шампанское закончилось, Туся предложила устроить танцы. Света с трепетом ожидала этого момента. Весь вечер они с Сергеем переглядывались друг с другом. Первое время Света взглядывала на него осторожно, украдкой, но, убедившись, что он откровенно не сводит с нее глаз, тоже осмелела. Нечего и говорить, что первый же танец она танцевала с Серге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уж не думал, что в этом детском саду увижу такую прекрасную девушку, – вполголоса произнес Сергей, нежно обхватив ее за тал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воему, это детский сад? – спросила Света, улыбну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твоему, нет? – ответил Сергей вопросом на вопрос.</w:t>
      </w:r>
    </w:p>
    <w:p>
      <w:pPr>
        <w:pStyle w:val="Normal"/>
        <w:ind w:firstLine="360"/>
        <w:jc w:val="both"/>
        <w:rPr/>
      </w:pPr>
      <w:r>
        <w:rPr>
          <w:sz w:val="22"/>
          <w:szCs w:val="22"/>
        </w:rPr>
        <w:t>–</w:t>
      </w:r>
      <w:r>
        <w:rPr>
          <w:rFonts w:eastAsia="Arial"/>
          <w:sz w:val="22"/>
          <w:szCs w:val="22"/>
        </w:rPr>
        <w:t xml:space="preserve"> </w:t>
      </w:r>
      <w:r>
        <w:rPr>
          <w:sz w:val="22"/>
          <w:szCs w:val="22"/>
        </w:rPr>
        <w:t>Да, наверное. – Света пожала плечами. Только теперь ей пришло в голову, что Сергей, должно быть, считает ее старше остальных гостей. Это было очень приятно. Она и впрямь особенная, если такой парень, как Сергей, обратил на нее внимание, выделив из толпы остальных девчонок.</w:t>
      </w:r>
    </w:p>
    <w:p>
      <w:pPr>
        <w:pStyle w:val="Normal"/>
        <w:ind w:firstLine="360"/>
        <w:jc w:val="both"/>
        <w:rPr/>
      </w:pPr>
      <w:r>
        <w:rPr>
          <w:sz w:val="22"/>
          <w:szCs w:val="22"/>
        </w:rPr>
        <w:t>С этой минуты Света стала относиться к себе, как к совсем взрослой. На одноклассников же она смотрела глазами Сергея, как на малых детей. Это было очень приятное ощущение. Как-то само собой вышло, что Света начала вести себя, как роковая женщина, вроде героинь Шэрон Стоун. Ей казалось, что это у нее здорово получается. Сергей, похоже, придерживался такого же мнения. Света не заметила, как пролетело время. От выпитого шампанского продолжало шуметь в ушах. Обычно бледные щеки разрумянились, а глаза загорелись ярким блеском. Взглянув на себя в зеркало, Света нашла, что она неотразима. Она утратила всякий интерес. к одноклассникам, теперь для нее существовал только Сергей.</w:t>
      </w:r>
    </w:p>
    <w:p>
      <w:pPr>
        <w:pStyle w:val="Normal"/>
        <w:ind w:firstLine="360"/>
        <w:jc w:val="both"/>
        <w:rPr/>
      </w:pPr>
      <w:r>
        <w:rPr>
          <w:sz w:val="22"/>
          <w:szCs w:val="22"/>
        </w:rPr>
        <w:t>Тусина мама пришла, как и обещала, в половине одиннадцатого. Все стали собираться. К Свете подошел Серг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решишь проводить тебя? – спросил он.</w:t>
      </w:r>
    </w:p>
    <w:p>
      <w:pPr>
        <w:pStyle w:val="Normal"/>
        <w:ind w:firstLine="360"/>
        <w:jc w:val="both"/>
        <w:rPr/>
      </w:pPr>
      <w:r>
        <w:rPr>
          <w:sz w:val="22"/>
          <w:szCs w:val="22"/>
        </w:rPr>
        <w:t>–</w:t>
      </w:r>
      <w:r>
        <w:rPr>
          <w:rFonts w:eastAsia="Arial"/>
          <w:sz w:val="22"/>
          <w:szCs w:val="22"/>
        </w:rPr>
        <w:t xml:space="preserve"> </w:t>
      </w:r>
      <w:r>
        <w:rPr>
          <w:sz w:val="22"/>
          <w:szCs w:val="22"/>
        </w:rPr>
        <w:t>Разрешу, – ответила Света с легкой улыбкой, – стараясь не показывать, как она обрадована.</w:t>
      </w:r>
    </w:p>
    <w:p>
      <w:pPr>
        <w:pStyle w:val="Normal"/>
        <w:ind w:firstLine="360"/>
        <w:jc w:val="both"/>
        <w:rPr/>
      </w:pPr>
      <w:r>
        <w:rPr>
          <w:sz w:val="22"/>
          <w:szCs w:val="22"/>
        </w:rPr>
        <w:t xml:space="preserve">Гости тепло простились с именинницей и вышли из кафе все вместе. Но, едва они прошли несколько метров, Сергей стал замедлять ход. Света видела, что они все больше отстают от остальных, но И не думала противиться этому. Именно так, по ее мнению, должна была вести роковая женщина. </w:t>
      </w:r>
    </w:p>
    <w:p>
      <w:pPr>
        <w:pStyle w:val="Normal"/>
        <w:ind w:firstLine="360"/>
        <w:jc w:val="both"/>
        <w:rPr/>
      </w:pPr>
      <w:r>
        <w:rPr>
          <w:sz w:val="22"/>
          <w:szCs w:val="22"/>
        </w:rPr>
        <w:t>–</w:t>
      </w:r>
      <w:r>
        <w:rPr>
          <w:rFonts w:eastAsia="Arial"/>
          <w:sz w:val="22"/>
          <w:szCs w:val="22"/>
        </w:rPr>
        <w:t xml:space="preserve"> </w:t>
      </w:r>
      <w:r>
        <w:rPr>
          <w:sz w:val="22"/>
          <w:szCs w:val="22"/>
        </w:rPr>
        <w:t>Знаешь, – сказал он, взяв Свету за руку, – если бы не ты, то я ушел бы еще пару часов назад. Если честно, я так и планировал. Думал, что ничего интересного на Туськином дне рождения не будет, соберутся одни молокососы. Но отказать ей не мог, уж очень она просила.</w:t>
      </w:r>
    </w:p>
    <w:p>
      <w:pPr>
        <w:pStyle w:val="Normal"/>
        <w:ind w:firstLine="360"/>
        <w:jc w:val="both"/>
        <w:rPr>
          <w:sz w:val="22"/>
          <w:szCs w:val="22"/>
        </w:rPr>
      </w:pPr>
      <w:r>
        <w:rPr>
          <w:sz w:val="22"/>
          <w:szCs w:val="22"/>
        </w:rPr>
        <w:t>Света молчала, не зная, как реагировать на это откровение. А Сергей между тем продолж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о как только увидел тебя, мигом изменил все твои план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часто можно встретить такую девушку. Скажи, как тебя занесло на эту детсадовскую пирушку?</w:t>
      </w:r>
    </w:p>
    <w:p>
      <w:pPr>
        <w:pStyle w:val="Normal"/>
        <w:ind w:firstLine="360"/>
        <w:jc w:val="both"/>
        <w:rPr>
          <w:sz w:val="22"/>
          <w:szCs w:val="22"/>
        </w:rPr>
      </w:pPr>
      <w:r>
        <w:rPr>
          <w:sz w:val="22"/>
          <w:szCs w:val="22"/>
        </w:rPr>
        <w:t>Света мешкала с ответом; Ей стало не по себе. А что, если Сергей, узнав, сколько ей на самом деле лет, не захочет иметь с ней дела? Этого нельзя допус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пригласила Туся, я, как и ты, не могла ей отказать, – наш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но узнать, где вы с ней познаком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школе, – ответила Света.</w:t>
      </w:r>
    </w:p>
    <w:p>
      <w:pPr>
        <w:pStyle w:val="Normal"/>
        <w:ind w:firstLine="360"/>
        <w:jc w:val="both"/>
        <w:rPr>
          <w:sz w:val="22"/>
          <w:szCs w:val="22"/>
        </w:rPr>
      </w:pPr>
      <w:r>
        <w:rPr>
          <w:sz w:val="22"/>
          <w:szCs w:val="22"/>
        </w:rPr>
        <w:t>Соврать она не могла, так как Туся наверняка раскрыла бы эту лож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х, так вы учитесь в одной школе? Но не в одном же классе, – со смехом произнес Серге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ставь себе, в од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т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все нет. Придется раскрыть тебе страшную тайну. Я гораздо старше своих одноклассников.</w:t>
      </w:r>
    </w:p>
    <w:p>
      <w:pPr>
        <w:pStyle w:val="Normal"/>
        <w:ind w:firstLine="360"/>
        <w:jc w:val="both"/>
        <w:rPr/>
      </w:pPr>
      <w:r>
        <w:rPr>
          <w:sz w:val="22"/>
          <w:szCs w:val="22"/>
        </w:rPr>
        <w:t>И Света поведала Сергею, что она, будучи дочерью военного, не смогла пойти в первый класс в семилетнем возра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вает, – обронил Сергей, – скучновато тебе с ними?</w:t>
      </w:r>
    </w:p>
    <w:p>
      <w:pPr>
        <w:pStyle w:val="Normal"/>
        <w:ind w:firstLine="360"/>
        <w:jc w:val="both"/>
        <w:rPr>
          <w:sz w:val="22"/>
          <w:szCs w:val="22"/>
        </w:rPr>
      </w:pPr>
      <w:r>
        <w:rPr>
          <w:sz w:val="22"/>
          <w:szCs w:val="22"/>
        </w:rPr>
        <w:t xml:space="preserve">Вместо ответа Света лишь театрально вздохну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лагаю сменить тему, – сказала она.</w:t>
      </w:r>
    </w:p>
    <w:p>
      <w:pPr>
        <w:pStyle w:val="Normal"/>
        <w:ind w:firstLine="360"/>
        <w:jc w:val="both"/>
        <w:rPr/>
      </w:pPr>
      <w:r>
        <w:rPr>
          <w:sz w:val="22"/>
          <w:szCs w:val="22"/>
        </w:rPr>
        <w:t>–</w:t>
      </w:r>
      <w:r>
        <w:rPr>
          <w:rFonts w:eastAsia="Arial"/>
          <w:sz w:val="22"/>
          <w:szCs w:val="22"/>
        </w:rPr>
        <w:t xml:space="preserve"> </w:t>
      </w:r>
      <w:r>
        <w:rPr>
          <w:sz w:val="22"/>
          <w:szCs w:val="22"/>
        </w:rPr>
        <w:t>Согласен, – с готовностью отреагировал Сергей. – Как ты смотришь на то, чтобы зайти ко мне в г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тебе? – Света была ошарашена, но, призвав на помощь все свое хладнокровие, быстро ответила: – На сегодня я уже достаточно нагостилась.</w:t>
      </w:r>
    </w:p>
    <w:p>
      <w:pPr>
        <w:pStyle w:val="Normal"/>
        <w:ind w:firstLine="360"/>
        <w:jc w:val="both"/>
        <w:rPr/>
      </w:pPr>
      <w:r>
        <w:rPr>
          <w:sz w:val="22"/>
          <w:szCs w:val="22"/>
        </w:rPr>
        <w:t>–</w:t>
      </w:r>
      <w:r>
        <w:rPr>
          <w:rFonts w:eastAsia="Arial"/>
          <w:sz w:val="22"/>
          <w:szCs w:val="22"/>
        </w:rPr>
        <w:t xml:space="preserve"> </w:t>
      </w:r>
      <w:r>
        <w:rPr>
          <w:sz w:val="22"/>
          <w:szCs w:val="22"/>
        </w:rPr>
        <w:t>Понял, значит, ты придерживаешься принципа никогда не идти к парню в первый же вечер после знакомства, так?</w:t>
      </w:r>
    </w:p>
    <w:p>
      <w:pPr>
        <w:pStyle w:val="Normal"/>
        <w:ind w:firstLine="360"/>
        <w:jc w:val="both"/>
        <w:rPr/>
      </w:pPr>
      <w:r>
        <w:rPr>
          <w:sz w:val="22"/>
          <w:szCs w:val="22"/>
        </w:rPr>
        <w:t>–</w:t>
      </w:r>
      <w:r>
        <w:rPr>
          <w:rFonts w:eastAsia="Arial"/>
          <w:sz w:val="22"/>
          <w:szCs w:val="22"/>
        </w:rPr>
        <w:t xml:space="preserve"> </w:t>
      </w:r>
      <w:r>
        <w:rPr>
          <w:sz w:val="22"/>
          <w:szCs w:val="22"/>
        </w:rPr>
        <w:t>Какой ты проницательный. – Света была очень рада, что на улице темно и Сергей не видит, как покраснели ее щеки.</w:t>
      </w:r>
    </w:p>
    <w:p>
      <w:pPr>
        <w:pStyle w:val="Normal"/>
        <w:ind w:firstLine="360"/>
        <w:jc w:val="both"/>
        <w:rPr/>
      </w:pPr>
      <w:r>
        <w:rPr>
          <w:sz w:val="22"/>
          <w:szCs w:val="22"/>
        </w:rPr>
        <w:t>–</w:t>
      </w:r>
      <w:r>
        <w:rPr>
          <w:rFonts w:eastAsia="Arial"/>
          <w:sz w:val="22"/>
          <w:szCs w:val="22"/>
        </w:rPr>
        <w:t xml:space="preserve"> </w:t>
      </w:r>
      <w:r>
        <w:rPr>
          <w:sz w:val="22"/>
          <w:szCs w:val="22"/>
        </w:rPr>
        <w:t xml:space="preserve">Хорошо, даю тебе время подумать до завтра, но с условием, что ты дашь мне номер своего телефона и согласишься провести со мной приятный вечер. </w:t>
      </w:r>
    </w:p>
    <w:p>
      <w:pPr>
        <w:pStyle w:val="Normal"/>
        <w:ind w:firstLine="360"/>
        <w:jc w:val="both"/>
        <w:rPr/>
      </w:pPr>
      <w:r>
        <w:rPr>
          <w:sz w:val="22"/>
          <w:szCs w:val="22"/>
        </w:rPr>
        <w:t xml:space="preserve">Света медлила с ответом. Она боялась, что может выдать себя, если ляпнет не то, что принято говорить в таких случаях. Сказывался недостаток опыта общения с взрослыми парня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умаю, – наконец произнесла она.</w:t>
      </w:r>
    </w:p>
    <w:p>
      <w:pPr>
        <w:pStyle w:val="Normal"/>
        <w:ind w:firstLine="360"/>
        <w:jc w:val="both"/>
        <w:rPr>
          <w:sz w:val="22"/>
          <w:szCs w:val="22"/>
        </w:rPr>
      </w:pPr>
      <w:r>
        <w:rPr>
          <w:sz w:val="22"/>
          <w:szCs w:val="22"/>
        </w:rPr>
        <w:t>Он и дошли до ее подъезда. Сергей напомнил Свете о телефо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звоню тебе завтра, если ты не проти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ротив.</w:t>
      </w:r>
    </w:p>
    <w:p>
      <w:pPr>
        <w:pStyle w:val="Normal"/>
        <w:ind w:firstLine="360"/>
        <w:jc w:val="both"/>
        <w:rPr/>
      </w:pPr>
      <w:r>
        <w:rPr>
          <w:sz w:val="22"/>
          <w:szCs w:val="22"/>
        </w:rPr>
        <w:t>Света собралась повернуться и уйти, но тут Сергей обнял ее за плечи, притянул к себе и, запрокинул ее голову, поцеловал в губы долгим крепким поцелуем. У Светы даже дыхание перехватило. Ее никто никогда так не целовал. Сначала Свете показалось, что это очень приятное ощущение, но по мере того, как поцелуй становился все глубже, Свету все сильнее охватывала паника. Она знала, что так целуются только взрослые люди, те, которые собираются...</w:t>
      </w:r>
    </w:p>
    <w:p>
      <w:pPr>
        <w:pStyle w:val="Normal"/>
        <w:ind w:firstLine="360"/>
        <w:jc w:val="both"/>
        <w:rPr>
          <w:sz w:val="22"/>
          <w:szCs w:val="22"/>
        </w:rPr>
      </w:pPr>
      <w:r>
        <w:rPr>
          <w:sz w:val="22"/>
          <w:szCs w:val="22"/>
        </w:rPr>
        <w:t xml:space="preserve">Уперевшись обеими руками ему в грудь, Света оттолкнула Серге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ора идти! – сказала она, задыхаясь. – у меня срочное дело.</w:t>
      </w:r>
    </w:p>
    <w:p>
      <w:pPr>
        <w:pStyle w:val="Normal"/>
        <w:ind w:firstLine="360"/>
        <w:jc w:val="both"/>
        <w:rPr>
          <w:sz w:val="22"/>
          <w:szCs w:val="22"/>
        </w:rPr>
      </w:pPr>
      <w:r>
        <w:rPr>
          <w:sz w:val="22"/>
          <w:szCs w:val="22"/>
        </w:rPr>
        <w:t xml:space="preserve">Сергей испытующе посмотрел на не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не так?</w:t>
      </w:r>
    </w:p>
    <w:p>
      <w:pPr>
        <w:pStyle w:val="Normal"/>
        <w:ind w:firstLine="360"/>
        <w:jc w:val="both"/>
        <w:rPr>
          <w:sz w:val="22"/>
          <w:szCs w:val="22"/>
        </w:rPr>
      </w:pPr>
      <w:r>
        <w:rPr>
          <w:sz w:val="22"/>
          <w:szCs w:val="22"/>
        </w:rPr>
        <w:t>Света поняла, что от ее ответа будет зависеть будущее их отношений. Она не хотела терять Сергея, хотя он и пугал ее. Поэтому она заставила себя кокетливо улыбну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может быть не так? – игриво произнесла Света.</w:t>
      </w:r>
    </w:p>
    <w:p>
      <w:pPr>
        <w:pStyle w:val="Normal"/>
        <w:ind w:firstLine="360"/>
        <w:jc w:val="both"/>
        <w:rPr>
          <w:sz w:val="22"/>
          <w:szCs w:val="22"/>
        </w:rPr>
      </w:pPr>
      <w:r>
        <w:rPr>
          <w:sz w:val="22"/>
          <w:szCs w:val="22"/>
        </w:rPr>
        <w:t>Сергей мгновенно развеселился.</w:t>
      </w:r>
    </w:p>
    <w:p>
      <w:pPr>
        <w:pStyle w:val="Normal"/>
        <w:ind w:firstLine="360"/>
        <w:jc w:val="both"/>
        <w:rPr/>
      </w:pPr>
      <w:r>
        <w:rPr>
          <w:sz w:val="22"/>
          <w:szCs w:val="22"/>
        </w:rPr>
        <w:t>–</w:t>
      </w:r>
      <w:r>
        <w:rPr>
          <w:rFonts w:eastAsia="Arial"/>
          <w:sz w:val="22"/>
          <w:szCs w:val="22"/>
        </w:rPr>
        <w:t xml:space="preserve"> </w:t>
      </w:r>
      <w:r>
        <w:rPr>
          <w:sz w:val="22"/>
          <w:szCs w:val="22"/>
        </w:rPr>
        <w:t>А ты, оказывается, любишь пошалить, – со смехом заметил он.</w:t>
      </w:r>
    </w:p>
    <w:p>
      <w:pPr>
        <w:pStyle w:val="Normal"/>
        <w:ind w:firstLine="360"/>
        <w:jc w:val="both"/>
        <w:rPr/>
      </w:pPr>
      <w:r>
        <w:rPr>
          <w:sz w:val="22"/>
          <w:szCs w:val="22"/>
        </w:rPr>
        <w:t>Света кокетливо повела плечами, с загадочным видом качнула головой и исчезла в дверях подъезда. Только в лифте ей пришла мысль посмотреть на часы. Света ужаснулась – было без двадцати двенадцать.</w:t>
      </w:r>
    </w:p>
    <w:p>
      <w:pPr>
        <w:pStyle w:val="Normal"/>
        <w:ind w:firstLine="360"/>
        <w:jc w:val="both"/>
        <w:rPr>
          <w:sz w:val="22"/>
          <w:szCs w:val="22"/>
        </w:rPr>
      </w:pPr>
      <w:r>
        <w:rPr>
          <w:sz w:val="22"/>
          <w:szCs w:val="22"/>
        </w:rPr>
        <w:t>«Папа меня убьет!» – с тревогой подумала она, отпирая дверь.</w:t>
      </w:r>
    </w:p>
    <w:p>
      <w:pPr>
        <w:pStyle w:val="Normal"/>
        <w:ind w:firstLine="360"/>
        <w:jc w:val="both"/>
        <w:rPr>
          <w:sz w:val="22"/>
          <w:szCs w:val="22"/>
        </w:rPr>
      </w:pPr>
      <w:r>
        <w:rPr>
          <w:sz w:val="22"/>
          <w:szCs w:val="22"/>
        </w:rPr>
        <w:t>Света ожидала увидеть поджидающих ее разгневанных родителей и очень удивилась, когда, войдя в квартиру, обнаружила, что никому до нее нет 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 осторожно позвала Света, заглядывая в кух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ик, я здесь! – раздался мамин голос из спаль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 упавшим голосом спросила Света, хотя уже и сама начинала догады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у вызвали в срочную командировку, – печально ответи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л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оде на две недели, но ты же сама знаешь, как это все неопределенно.</w:t>
      </w:r>
    </w:p>
    <w:p>
      <w:pPr>
        <w:pStyle w:val="Normal"/>
        <w:ind w:firstLine="360"/>
        <w:jc w:val="both"/>
        <w:rPr/>
      </w:pPr>
      <w:r>
        <w:rPr>
          <w:sz w:val="22"/>
          <w:szCs w:val="22"/>
        </w:rPr>
        <w:t>Света знала это. Но она недолго переживала по этому поводу – слишком важным казалось то, что произошло с ней этим вечером. Перед ней стояла одна важная проблема: как быть с Сергеем?</w:t>
      </w:r>
    </w:p>
    <w:p>
      <w:pPr>
        <w:pStyle w:val="Normal"/>
        <w:ind w:firstLine="360"/>
        <w:jc w:val="both"/>
        <w:rPr>
          <w:sz w:val="22"/>
          <w:szCs w:val="22"/>
        </w:rPr>
      </w:pPr>
      <w:r>
        <w:rPr>
          <w:sz w:val="22"/>
          <w:szCs w:val="22"/>
        </w:rPr>
        <w:t>Не нужно быть чересчур опытной, чтобы догадаться, чего он от нее ждет. Света сразу поняла – Сергей не из тех, кого устроят платонические отношения. Оставалось решить, готова ли она сама к тому, чтобы переступить эту черту.</w:t>
      </w:r>
    </w:p>
    <w:p>
      <w:pPr>
        <w:pStyle w:val="Normal"/>
        <w:ind w:firstLine="360"/>
        <w:jc w:val="both"/>
        <w:rPr/>
      </w:pPr>
      <w:r>
        <w:rPr>
          <w:sz w:val="22"/>
          <w:szCs w:val="22"/>
        </w:rPr>
        <w:t>Сладостное волнение не покинуло ее и в постели. Света долго не могла уснуть, перебирая в памяти события прошедшего вечера. Сергей произвел на нее очень сильное впечатление. Но больше всего волновало то, что из всех девчонок взрослый и ужасно интересный молодой человек выбрал именно ее. То-то завидуют ей все девчонки! Куда там Малышевой с ее Волковым!</w:t>
      </w:r>
    </w:p>
    <w:p>
      <w:pPr>
        <w:pStyle w:val="Normal"/>
        <w:ind w:firstLine="360"/>
        <w:jc w:val="both"/>
        <w:rPr/>
      </w:pPr>
      <w:r>
        <w:rPr>
          <w:sz w:val="22"/>
          <w:szCs w:val="22"/>
        </w:rPr>
        <w:t>А ведь когда-то этот парень очень нравился Свете, она даже ревновала его к Ане и удивлялась, как так вышло, что толстая и не блещущая красотой Малышева умудрилась окрутить того, к кому проявляла интерес Света. На первых порах она очень огорчалась, но позже решила, что Ваня ей совсем не подходит, как и все остальные мальчишки из ее класса. Правильно Сергей назвал их детсадовцами и еще молокососами. А вот к Свете он отнесся совсем по-другому, как к взрослой девушке. Так вот почему у нее не клеилось с одноклассниками! Просто они не подходят ей по развитию. То ли дело Сергей! Света почувствовала, как краска заливает ей лицо. Уж не влюбилась ли она в самом деле?</w:t>
      </w:r>
    </w:p>
    <w:p>
      <w:pPr>
        <w:pStyle w:val="Heading3"/>
        <w:jc w:val="center"/>
        <w:rPr/>
      </w:pPr>
      <w:r>
        <w:rPr/>
        <w:t>3</w:t>
      </w:r>
    </w:p>
    <w:p>
      <w:pPr>
        <w:pStyle w:val="Normal"/>
        <w:ind w:firstLine="360"/>
        <w:jc w:val="both"/>
        <w:rPr>
          <w:sz w:val="22"/>
          <w:szCs w:val="22"/>
        </w:rPr>
      </w:pPr>
      <w:r>
        <w:rPr>
          <w:sz w:val="22"/>
          <w:szCs w:val="22"/>
        </w:rPr>
        <w:t>На следующий день Света никак не могла сосредоточиться. У нее едва хватало сил, чтобы высидеть положенные сорок пять минут каждого урока. На перемене к ней подош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я вчера Сергей провожал?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а что? – Света смерила Тусю высокомерным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только я хочу тебя предупредить, что он просто так ни с кем не будет встречаться. Он взял у тебя номер телеф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ушай! – взъярилась Света. – Ты что, устраиваешь мне допрос?</w:t>
      </w:r>
    </w:p>
    <w:p>
      <w:pPr>
        <w:pStyle w:val="Normal"/>
        <w:ind w:firstLine="360"/>
        <w:jc w:val="both"/>
        <w:rPr/>
      </w:pPr>
      <w:r>
        <w:rPr>
          <w:sz w:val="22"/>
          <w:szCs w:val="22"/>
        </w:rPr>
        <w:t>–</w:t>
      </w:r>
      <w:r>
        <w:rPr>
          <w:rFonts w:eastAsia="Arial"/>
          <w:sz w:val="22"/>
          <w:szCs w:val="22"/>
        </w:rPr>
        <w:t xml:space="preserve"> </w:t>
      </w:r>
      <w:r>
        <w:rPr>
          <w:sz w:val="22"/>
          <w:szCs w:val="22"/>
        </w:rPr>
        <w:t>Просто я не хочу, чтобы ты потом на меня обижалась, – сказала Туся, – я своего братца лучше тебя знаю, девчонкам нашего возраста с ним лучше не связы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и о себе, – прервал а ее Света, – у меня своя голова на плечах имеется.</w:t>
      </w:r>
    </w:p>
    <w:p>
      <w:pPr>
        <w:pStyle w:val="Normal"/>
        <w:ind w:firstLine="360"/>
        <w:jc w:val="both"/>
        <w:rPr/>
      </w:pPr>
      <w:r>
        <w:rPr>
          <w:sz w:val="22"/>
          <w:szCs w:val="22"/>
        </w:rPr>
        <w:t>–</w:t>
      </w:r>
      <w:r>
        <w:rPr>
          <w:rFonts w:eastAsia="Arial"/>
          <w:sz w:val="22"/>
          <w:szCs w:val="22"/>
        </w:rPr>
        <w:t xml:space="preserve"> </w:t>
      </w:r>
      <w:r>
        <w:rPr>
          <w:sz w:val="22"/>
          <w:szCs w:val="22"/>
        </w:rPr>
        <w:t>Как знаешь, – потеряв терпение, проговорила Крылова, – только потом не говори, что я тебя не предупреждала.</w:t>
      </w:r>
    </w:p>
    <w:p>
      <w:pPr>
        <w:pStyle w:val="Normal"/>
        <w:ind w:firstLine="360"/>
        <w:jc w:val="both"/>
        <w:rPr>
          <w:sz w:val="22"/>
          <w:szCs w:val="22"/>
        </w:rPr>
      </w:pPr>
      <w:r>
        <w:rPr>
          <w:sz w:val="22"/>
          <w:szCs w:val="22"/>
        </w:rPr>
        <w:t>Света проводила Крылову неприязненным взглядом.</w:t>
      </w:r>
    </w:p>
    <w:p>
      <w:pPr>
        <w:pStyle w:val="Normal"/>
        <w:ind w:firstLine="360"/>
        <w:jc w:val="both"/>
        <w:rPr/>
      </w:pPr>
      <w:r>
        <w:rPr>
          <w:sz w:val="22"/>
          <w:szCs w:val="22"/>
        </w:rPr>
        <w:t>«Она не хочет, чтобы я встречалась с ее родственником», – решила Света, зная, что Туся недолюбливает ее, как и остальные девочки из класса. Еще бы! После такого фурора, который она произвела на дне рождения Крыловой, неудивительно, что девчонки завидуют ей и хотят помешать. Но у них ничего не получится – в этом Света была уверена, как никогда.</w:t>
      </w:r>
    </w:p>
    <w:p>
      <w:pPr>
        <w:pStyle w:val="Normal"/>
        <w:ind w:firstLine="360"/>
        <w:jc w:val="center"/>
        <w:rPr>
          <w:b/>
          <w:b/>
          <w:sz w:val="32"/>
          <w:szCs w:val="32"/>
        </w:rPr>
      </w:pPr>
      <w:r>
        <w:rPr>
          <w:b/>
          <w:sz w:val="32"/>
          <w:szCs w:val="32"/>
        </w:rPr>
        <w:t>* * *</w:t>
      </w:r>
    </w:p>
    <w:p>
      <w:pPr>
        <w:pStyle w:val="Normal"/>
        <w:ind w:firstLine="360"/>
        <w:jc w:val="both"/>
        <w:rPr>
          <w:sz w:val="22"/>
          <w:szCs w:val="22"/>
        </w:rPr>
      </w:pPr>
      <w:r>
        <w:rPr>
          <w:sz w:val="22"/>
          <w:szCs w:val="22"/>
        </w:rPr>
        <w:t>А дома Свету ждал большой сюрприз.</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звонила Оля Крюкова, – сообщи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 вскрикнула изумленная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 Моск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из Москвы? Я только месяц назад от нее письмо из Котово получ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здесь проездом, только до вечера. Так что, если хочешь с ней увидеться – поторопись. Оля ждет тебя у входа на Савеловский вокзал с трех до половины четвер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е не успею! – запричитала Света, так как на часах было без пяти д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поторопишься, то успеешь, – успокоила мама. – Возьми денег, купишь вам с Олей чего-нибудь перекусить.</w:t>
      </w:r>
    </w:p>
    <w:p>
      <w:pPr>
        <w:pStyle w:val="Normal"/>
        <w:ind w:firstLine="360"/>
        <w:jc w:val="both"/>
        <w:rPr/>
      </w:pPr>
      <w:r>
        <w:rPr>
          <w:sz w:val="22"/>
          <w:szCs w:val="22"/>
        </w:rPr>
        <w:t xml:space="preserve">Света торопливо схватила бумажку и со всех ног бросилась вниз, даже не дожидаясь лифта. Оля Крюкова была самой близкой Светиной подругой в городке Котово, где они прожили несколько лет. не то чтобы они были не разлей вода, как, например, Юля и Марина, но Оля всегда оставалась единственным человеком, с которым Света могла поделиться всеми своими секретами. Невысокая, тщедушная Крюкова не могла составить конкуренции красивой подруге. Да она и не пыталась этого делать. Оля относилась к тем, которых называют «не от мира сего», она увлекалась поэзией, классической музыкой, была задумчивой и медлительной. </w:t>
      </w:r>
    </w:p>
    <w:p>
      <w:pPr>
        <w:pStyle w:val="Normal"/>
        <w:ind w:firstLine="360"/>
        <w:jc w:val="both"/>
        <w:rPr>
          <w:sz w:val="22"/>
          <w:szCs w:val="22"/>
        </w:rPr>
      </w:pPr>
      <w:r>
        <w:rPr>
          <w:sz w:val="22"/>
          <w:szCs w:val="22"/>
        </w:rPr>
        <w:t xml:space="preserve">Учителя называли Крюкову инфантильной. </w:t>
      </w:r>
    </w:p>
    <w:p>
      <w:pPr>
        <w:pStyle w:val="Normal"/>
        <w:ind w:firstLine="360"/>
        <w:jc w:val="both"/>
        <w:rPr/>
      </w:pPr>
      <w:r>
        <w:rPr>
          <w:sz w:val="22"/>
          <w:szCs w:val="22"/>
        </w:rPr>
        <w:t xml:space="preserve">Над ней частенько посмеивались. И никто не принимал ее всерьез. Одна только Света хорошо относилась к Оле, да и то только потому, что та была способна часами терпеливо выслушивать ее излияния. </w:t>
      </w:r>
    </w:p>
    <w:p>
      <w:pPr>
        <w:pStyle w:val="Normal"/>
        <w:ind w:firstLine="360"/>
        <w:jc w:val="both"/>
        <w:rPr>
          <w:sz w:val="22"/>
          <w:szCs w:val="22"/>
        </w:rPr>
      </w:pPr>
      <w:r>
        <w:rPr>
          <w:sz w:val="22"/>
          <w:szCs w:val="22"/>
        </w:rPr>
        <w:t xml:space="preserve">Света была очень рада, что увидит Олю. Ей было о чем рассказать подруге. </w:t>
      </w:r>
    </w:p>
    <w:p>
      <w:pPr>
        <w:pStyle w:val="Normal"/>
        <w:ind w:firstLine="360"/>
        <w:jc w:val="both"/>
        <w:rPr/>
      </w:pPr>
      <w:r>
        <w:rPr>
          <w:sz w:val="22"/>
          <w:szCs w:val="22"/>
        </w:rPr>
        <w:t xml:space="preserve">На Савеловском вокзале она была в четверть четвертого. Олю она заметила сразу. Та, как только увидела Свету, бросилась к ней навстречу. Подруги обнялись и расцеловались. После первых приветствий Света предложила Оле зайти в бистро, выпить кофе. Та согласилась, сказав, что у нее в запасе есть два час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ими судьбами? – спросила Света. </w:t>
      </w:r>
    </w:p>
    <w:p>
      <w:pPr>
        <w:pStyle w:val="Normal"/>
        <w:ind w:firstLine="360"/>
        <w:jc w:val="both"/>
        <w:rPr/>
      </w:pPr>
      <w:r>
        <w:rPr>
          <w:sz w:val="22"/>
          <w:szCs w:val="22"/>
        </w:rPr>
        <w:t>–</w:t>
      </w:r>
      <w:r>
        <w:rPr>
          <w:rFonts w:eastAsia="Arial"/>
          <w:sz w:val="22"/>
          <w:szCs w:val="22"/>
        </w:rPr>
        <w:t xml:space="preserve"> </w:t>
      </w:r>
      <w:r>
        <w:rPr>
          <w:sz w:val="22"/>
          <w:szCs w:val="22"/>
        </w:rPr>
        <w:t xml:space="preserve">Я приехала на свадьбу к сестре, у нее жених живет в Дмитрове. Мама с папой сейчас там, а я отпросилась у них, тебя навестить. </w:t>
      </w:r>
    </w:p>
    <w:p>
      <w:pPr>
        <w:pStyle w:val="Normal"/>
        <w:ind w:firstLine="360"/>
        <w:jc w:val="both"/>
        <w:rPr>
          <w:sz w:val="22"/>
          <w:szCs w:val="22"/>
        </w:rPr>
      </w:pPr>
      <w:r>
        <w:rPr>
          <w:sz w:val="22"/>
          <w:szCs w:val="22"/>
        </w:rPr>
        <w:t>Как только они уселись за столик в укромном уголке и заказали кофе с пирожными, Света, по своему обыкновению, собралась было начать излияния, но Оля прервала ее на полуслов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сначала я тебе расскажу, а то вдруг не успею, а я только ради этого такой крюк сделала.</w:t>
      </w:r>
    </w:p>
    <w:p>
      <w:pPr>
        <w:pStyle w:val="Normal"/>
        <w:ind w:firstLine="360"/>
        <w:jc w:val="both"/>
        <w:rPr>
          <w:sz w:val="22"/>
          <w:szCs w:val="22"/>
        </w:rPr>
      </w:pPr>
      <w:r>
        <w:rPr>
          <w:sz w:val="22"/>
          <w:szCs w:val="22"/>
        </w:rPr>
        <w:t>Судя по Олиному виду, рассказ должен быть очень интерес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любилась! – сообщила Оля.</w:t>
      </w:r>
    </w:p>
    <w:p>
      <w:pPr>
        <w:pStyle w:val="Normal"/>
        <w:ind w:firstLine="360"/>
        <w:jc w:val="both"/>
        <w:rPr/>
      </w:pPr>
      <w:r>
        <w:rPr>
          <w:sz w:val="22"/>
          <w:szCs w:val="22"/>
        </w:rPr>
        <w:t>Это было все равно что услышать, будто Крюкова присутствовала при высадке инопланетян на планету Зем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 только и произнес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Оля так и свет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его не знаешь, это один парень из Волгограда. Мы познакомились перед Новым годом.</w:t>
      </w:r>
    </w:p>
    <w:p>
      <w:pPr>
        <w:pStyle w:val="Normal"/>
        <w:ind w:firstLine="360"/>
        <w:jc w:val="both"/>
        <w:rPr>
          <w:sz w:val="22"/>
          <w:szCs w:val="22"/>
        </w:rPr>
      </w:pPr>
      <w:r>
        <w:rPr>
          <w:sz w:val="22"/>
          <w:szCs w:val="22"/>
        </w:rPr>
        <w:t>Света смотрела на подругу во все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с ним было ЭТО, – продолжала 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было? – не понима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ЭТО. – Оля смущенно потуп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хочешь сказать, что вы с ним пересп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ише! – напустилась на Свету подруга.</w:t>
      </w:r>
    </w:p>
    <w:p>
      <w:pPr>
        <w:pStyle w:val="Normal"/>
        <w:ind w:firstLine="360"/>
        <w:jc w:val="both"/>
        <w:rPr/>
      </w:pPr>
      <w:r>
        <w:rPr>
          <w:sz w:val="22"/>
          <w:szCs w:val="22"/>
        </w:rPr>
        <w:t>Света не верила своим ушам. Уж от кого-кого, но от Оли она этого никак не ожидала. Она так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 сама от себя не ожидала, – проговорила Оля с блаженной улыбкой.</w:t>
      </w:r>
    </w:p>
    <w:p>
      <w:pPr>
        <w:pStyle w:val="Normal"/>
        <w:ind w:firstLine="360"/>
        <w:jc w:val="both"/>
        <w:rPr>
          <w:sz w:val="22"/>
          <w:szCs w:val="22"/>
        </w:rPr>
      </w:pPr>
      <w:r>
        <w:rPr>
          <w:sz w:val="22"/>
          <w:szCs w:val="22"/>
        </w:rPr>
        <w:t>Света задала самый главны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как это было?</w:t>
      </w:r>
    </w:p>
    <w:p>
      <w:pPr>
        <w:pStyle w:val="Normal"/>
        <w:ind w:firstLine="360"/>
        <w:jc w:val="both"/>
        <w:rPr>
          <w:sz w:val="22"/>
          <w:szCs w:val="22"/>
        </w:rPr>
      </w:pPr>
      <w:r>
        <w:rPr>
          <w:sz w:val="22"/>
          <w:szCs w:val="22"/>
        </w:rPr>
        <w:t>Оля глубоко вздохнула и закатила глаза.</w:t>
      </w:r>
    </w:p>
    <w:p>
      <w:pPr>
        <w:pStyle w:val="Normal"/>
        <w:ind w:firstLine="360"/>
        <w:jc w:val="both"/>
        <w:rPr/>
      </w:pPr>
      <w:r>
        <w:rPr>
          <w:sz w:val="22"/>
          <w:szCs w:val="22"/>
        </w:rPr>
        <w:t>–</w:t>
      </w:r>
      <w:r>
        <w:rPr>
          <w:rFonts w:eastAsia="Arial"/>
          <w:sz w:val="22"/>
          <w:szCs w:val="22"/>
        </w:rPr>
        <w:t xml:space="preserve"> </w:t>
      </w:r>
      <w:r>
        <w:rPr>
          <w:sz w:val="22"/>
          <w:szCs w:val="22"/>
        </w:rPr>
        <w:t>Как в сказке! – восторженно ответила она. – Никогда не испытывала ничего подобного. Он такой замечательный! Самый лучший! И так ко мне относится!</w:t>
      </w:r>
    </w:p>
    <w:p>
      <w:pPr>
        <w:pStyle w:val="Normal"/>
        <w:ind w:firstLine="360"/>
        <w:jc w:val="both"/>
        <w:rPr>
          <w:sz w:val="22"/>
          <w:szCs w:val="22"/>
        </w:rPr>
      </w:pPr>
      <w:r>
        <w:rPr>
          <w:sz w:val="22"/>
          <w:szCs w:val="22"/>
        </w:rPr>
        <w:t>Рассказ Оли был несвязным, Света с трудом понимала, о чем идет речь. Но было ясно одно: подруга не только не жалеет о своем поступке, но, наоборот, очень счастлива. Оля в таких романтических красках описывала происшедшее, что Света слушала ее затаив дыхание. Наконец Оля умолкла, чтобы глотнуть кофе, и Света улучила момент, чтобы вставить слово.</w:t>
      </w:r>
    </w:p>
    <w:p>
      <w:pPr>
        <w:pStyle w:val="Normal"/>
        <w:ind w:firstLine="360"/>
        <w:jc w:val="both"/>
        <w:rPr/>
      </w:pPr>
      <w:r>
        <w:rPr>
          <w:sz w:val="22"/>
          <w:szCs w:val="22"/>
        </w:rPr>
        <w:t>–</w:t>
      </w:r>
      <w:r>
        <w:rPr>
          <w:rFonts w:eastAsia="Arial"/>
          <w:sz w:val="22"/>
          <w:szCs w:val="22"/>
        </w:rPr>
        <w:t xml:space="preserve"> </w:t>
      </w:r>
      <w:r>
        <w:rPr>
          <w:sz w:val="22"/>
          <w:szCs w:val="22"/>
        </w:rPr>
        <w:t>А ты не боишься, что об этом узнают? Городок у вас маленький, ты сама знаешь, как быстро расходятся сплетни…</w:t>
      </w:r>
    </w:p>
    <w:p>
      <w:pPr>
        <w:pStyle w:val="Normal"/>
        <w:ind w:firstLine="360"/>
        <w:jc w:val="both"/>
        <w:rPr/>
      </w:pPr>
      <w:r>
        <w:rPr>
          <w:sz w:val="22"/>
          <w:szCs w:val="22"/>
        </w:rPr>
        <w:t>–</w:t>
      </w:r>
      <w:r>
        <w:rPr>
          <w:rFonts w:eastAsia="Arial"/>
          <w:sz w:val="22"/>
          <w:szCs w:val="22"/>
        </w:rPr>
        <w:t xml:space="preserve"> </w:t>
      </w:r>
      <w:r>
        <w:rPr>
          <w:sz w:val="22"/>
          <w:szCs w:val="22"/>
        </w:rPr>
        <w:t>Подумаешь! – фыркнула Оля. – Да если хочешь знать, у нас почти половина девочек уже это сдел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ну! – только и выдохнула Света.</w:t>
      </w:r>
    </w:p>
    <w:p>
      <w:pPr>
        <w:pStyle w:val="Normal"/>
        <w:ind w:firstLine="360"/>
        <w:jc w:val="center"/>
        <w:rPr>
          <w:b/>
          <w:b/>
          <w:sz w:val="32"/>
          <w:szCs w:val="32"/>
        </w:rPr>
      </w:pPr>
      <w:r>
        <w:rPr>
          <w:b/>
          <w:sz w:val="32"/>
          <w:szCs w:val="32"/>
        </w:rPr>
        <w:t>* * *</w:t>
      </w:r>
    </w:p>
    <w:p>
      <w:pPr>
        <w:pStyle w:val="Normal"/>
        <w:ind w:firstLine="360"/>
        <w:jc w:val="both"/>
        <w:rPr/>
      </w:pPr>
      <w:r>
        <w:rPr>
          <w:sz w:val="22"/>
          <w:szCs w:val="22"/>
        </w:rPr>
        <w:t>Проводив подругу на электричку, Света в задумчивости поехала домой. Рассказ Оли потряс ее до глубины души. Свету удивило не только то, что Оля . пошла на такое, но и то, что она ни капельки об этом не жале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дела у твоей подруги? – поинтересовалась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рмально, – вяло ответила Света.</w:t>
      </w:r>
    </w:p>
    <w:p>
      <w:pPr>
        <w:pStyle w:val="Normal"/>
        <w:ind w:firstLine="360"/>
        <w:jc w:val="both"/>
        <w:rPr>
          <w:sz w:val="22"/>
          <w:szCs w:val="22"/>
        </w:rPr>
      </w:pPr>
      <w:r>
        <w:rPr>
          <w:sz w:val="22"/>
          <w:szCs w:val="22"/>
        </w:rPr>
        <w:t xml:space="preserve">Ей совсем не хотелось разговаривать с мам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 т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просто я не выспалась, – отозвалась Света и поспешила укрыться в своей комнате.</w:t>
      </w:r>
    </w:p>
    <w:p>
      <w:pPr>
        <w:pStyle w:val="Normal"/>
        <w:ind w:firstLine="360"/>
        <w:jc w:val="both"/>
        <w:rPr/>
      </w:pPr>
      <w:r>
        <w:rPr>
          <w:sz w:val="22"/>
          <w:szCs w:val="22"/>
        </w:rPr>
        <w:t>–</w:t>
      </w:r>
      <w:r>
        <w:rPr>
          <w:rFonts w:eastAsia="Arial"/>
          <w:sz w:val="22"/>
          <w:szCs w:val="22"/>
        </w:rPr>
        <w:t xml:space="preserve"> </w:t>
      </w:r>
      <w:r>
        <w:rPr>
          <w:sz w:val="22"/>
          <w:szCs w:val="22"/>
        </w:rPr>
        <w:t>Спать она и не думала. Приближался вечер, значит, скоро позвонит Сергей. Эта мысль не давала покоя. Что она скажет? Как она должна себя повести, если он предложит ей свидание? На все эти вопросы у нее не было ответов.</w:t>
      </w:r>
    </w:p>
    <w:p>
      <w:pPr>
        <w:pStyle w:val="Normal"/>
        <w:ind w:firstLine="360"/>
        <w:jc w:val="both"/>
        <w:rPr>
          <w:sz w:val="22"/>
          <w:szCs w:val="22"/>
        </w:rPr>
      </w:pPr>
      <w:r>
        <w:rPr>
          <w:sz w:val="22"/>
          <w:szCs w:val="22"/>
        </w:rPr>
        <w:t>Когда зазвонил телефон, Света подскочила, словно от удара электрическим током. Опередив маму, она стремглав влетела в прихожую и сняла трубку.</w:t>
      </w:r>
    </w:p>
    <w:p>
      <w:pPr>
        <w:pStyle w:val="Normal"/>
        <w:ind w:firstLine="360"/>
        <w:jc w:val="both"/>
        <w:rPr>
          <w:sz w:val="22"/>
          <w:szCs w:val="22"/>
        </w:rPr>
      </w:pPr>
      <w:r>
        <w:rPr>
          <w:sz w:val="22"/>
          <w:szCs w:val="22"/>
        </w:rPr>
        <w:t xml:space="preserve">Света сразу узнала голос Серге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сказ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ответила Света, чувствуя, как от волнения подкашиваются ноги. – Какие планы на веч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ка никаких, – ответила она, унося телефон в свою комнат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рети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годня. Я тут как раз поблизости от твоего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ую программу ты мне предлагаешь? – вспомнила, что так однажды ответила героиня какой-то мелодра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сыщенную и очень приятную, – ответил Серг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нкре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любишь «Эниг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 меня есть последний концерт, предлагаю послушать его в уютной обстановке. </w:t>
      </w:r>
    </w:p>
    <w:p>
      <w:pPr>
        <w:pStyle w:val="Normal"/>
        <w:ind w:firstLine="360"/>
        <w:jc w:val="both"/>
        <w:rPr>
          <w:sz w:val="22"/>
          <w:szCs w:val="22"/>
        </w:rPr>
      </w:pPr>
      <w:r>
        <w:rPr>
          <w:sz w:val="22"/>
          <w:szCs w:val="22"/>
        </w:rPr>
        <w:t>«Началось», – пронеслось в голове у Све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 У так как? – заговорил Сергей, не дождавшись от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эта уютная обстанов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дома. Уверен, что тебе по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вот не уверена. Может, лучше сходим в ки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ино? – повторил Сергей таким тоном, будто она предложила что-то несуразное. – Да нет. Я, знаешь ли, не слишком увлекаюсь. Хотя, если ты любишь кино, могу предложить на выбор любую картину из моей богатой видеоте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торую мы будем смотреть в уютной обстановке у тебя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догадливая, – рассмеялся Серг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подумать, – сказала Света, пытаясь выиграть вре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побыстрее, а то мне тут холодно стоять.</w:t>
      </w:r>
    </w:p>
    <w:p>
      <w:pPr>
        <w:pStyle w:val="Normal"/>
        <w:ind w:firstLine="360"/>
        <w:jc w:val="both"/>
        <w:rPr>
          <w:sz w:val="22"/>
          <w:szCs w:val="22"/>
        </w:rPr>
      </w:pPr>
      <w:r>
        <w:rPr>
          <w:sz w:val="22"/>
          <w:szCs w:val="22"/>
        </w:rPr>
        <w:t>Поколебавшись, Света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годня я скорее всего не смо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как? – В голосе Сергея сквозило явное разочарование. – Очень жаль.</w:t>
      </w:r>
    </w:p>
    <w:p>
      <w:pPr>
        <w:pStyle w:val="Normal"/>
        <w:ind w:firstLine="360"/>
        <w:jc w:val="both"/>
        <w:rPr>
          <w:sz w:val="22"/>
          <w:szCs w:val="22"/>
        </w:rPr>
      </w:pPr>
      <w:r>
        <w:rPr>
          <w:sz w:val="22"/>
          <w:szCs w:val="22"/>
        </w:rPr>
        <w:t>Тон, которым это было сказано, напугал Свету.</w:t>
      </w:r>
    </w:p>
    <w:p>
      <w:pPr>
        <w:pStyle w:val="Normal"/>
        <w:ind w:firstLine="360"/>
        <w:jc w:val="both"/>
        <w:rPr>
          <w:sz w:val="22"/>
          <w:szCs w:val="22"/>
        </w:rPr>
      </w:pPr>
      <w:r>
        <w:rPr>
          <w:sz w:val="22"/>
          <w:szCs w:val="22"/>
        </w:rPr>
        <w:t>Если она сию секунду не исправит положение, Сергей будет потерян для нее навсе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 поспешно проговорила Света, – среди недели очень трудно выбираться из дома, у меня такая куча дел, что я никуда не успев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л, значит, я звоню в пятницу. Такой вариант тебя устро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стро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в следующий раз ты будешь настроена более решительно, – полуутвердительно-полувопросительно произнес Серг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наде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до пятницы.</w:t>
      </w:r>
    </w:p>
    <w:p>
      <w:pPr>
        <w:pStyle w:val="Normal"/>
        <w:ind w:firstLine="360"/>
        <w:jc w:val="both"/>
        <w:rPr>
          <w:sz w:val="22"/>
          <w:szCs w:val="22"/>
        </w:rPr>
      </w:pPr>
      <w:r>
        <w:rPr>
          <w:sz w:val="22"/>
          <w:szCs w:val="22"/>
        </w:rPr>
        <w:t>Света положила трубку. Ее руки дрожали. Сегодня она так ни на что и не решилась, но больше этот номер уже не пройдет.</w:t>
      </w:r>
    </w:p>
    <w:p>
      <w:pPr>
        <w:pStyle w:val="Normal"/>
        <w:ind w:firstLine="360"/>
        <w:jc w:val="center"/>
        <w:rPr>
          <w:b/>
          <w:b/>
          <w:sz w:val="32"/>
          <w:szCs w:val="32"/>
        </w:rPr>
      </w:pPr>
      <w:r>
        <w:rPr>
          <w:b/>
          <w:sz w:val="32"/>
          <w:szCs w:val="32"/>
        </w:rPr>
        <w:t>* * *</w:t>
      </w:r>
    </w:p>
    <w:p>
      <w:pPr>
        <w:pStyle w:val="Normal"/>
        <w:ind w:firstLine="360"/>
        <w:jc w:val="both"/>
        <w:rPr>
          <w:sz w:val="22"/>
          <w:szCs w:val="22"/>
        </w:rPr>
      </w:pPr>
      <w:r>
        <w:rPr>
          <w:sz w:val="22"/>
          <w:szCs w:val="22"/>
        </w:rPr>
        <w:t>Всю неделю Света ходила как в воду опущенная.</w:t>
      </w:r>
    </w:p>
    <w:p>
      <w:pPr>
        <w:pStyle w:val="Normal"/>
        <w:ind w:firstLine="360"/>
        <w:jc w:val="both"/>
        <w:rPr/>
      </w:pPr>
      <w:r>
        <w:rPr>
          <w:sz w:val="22"/>
          <w:szCs w:val="22"/>
        </w:rPr>
        <w:t>Ни о чем другом, кроме: предстоящего звонка Сергея, она не могла и думать. Но в пятницу ее отвлекло объявление в школьной газете о том, что в субботу в школе состоится бал, приуроченный ко Дню святого Валентина. Это сообщение взбудоражило всю школу. Целый день ученики обсуждали, как это Кошка – так они называли завуча Людмилу Сергеевну Кошкину – разрешила про ведение такого мероприятия.</w:t>
      </w:r>
    </w:p>
    <w:p>
      <w:pPr>
        <w:pStyle w:val="Normal"/>
        <w:ind w:firstLine="360"/>
        <w:jc w:val="both"/>
        <w:rPr/>
      </w:pPr>
      <w:r>
        <w:rPr>
          <w:sz w:val="22"/>
          <w:szCs w:val="22"/>
        </w:rPr>
        <w:t>Говорили, что эта идея принадлежала Кахоберу Ивановичу, учителю истории и одновременно классному руководителю Светиного класса. Он предложил устроить бал еще в начале февраля, но дебаты, которые загорелись с подачи Кошки, продлились вплоть до четверга. Поэтому времени на подготовку почти не осталось. Но Кахобера это нисколько не удруч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т больше импровизации, – говорил он, – значит, будет еще интереснее.</w:t>
      </w:r>
    </w:p>
    <w:p>
      <w:pPr>
        <w:pStyle w:val="Normal"/>
        <w:ind w:firstLine="360"/>
        <w:jc w:val="both"/>
        <w:rPr>
          <w:sz w:val="22"/>
          <w:szCs w:val="22"/>
        </w:rPr>
      </w:pPr>
      <w:r>
        <w:rPr>
          <w:sz w:val="22"/>
          <w:szCs w:val="22"/>
        </w:rPr>
        <w:t>Вот и опять. Свете предоставилась чудесная возможность блеснуть перед всеми. Она сразу решила, что наденет то самое черное платье со стразами.</w:t>
      </w:r>
    </w:p>
    <w:p>
      <w:pPr>
        <w:pStyle w:val="Normal"/>
        <w:ind w:firstLine="360"/>
        <w:jc w:val="both"/>
        <w:rPr>
          <w:sz w:val="22"/>
          <w:szCs w:val="22"/>
        </w:rPr>
      </w:pPr>
      <w:r>
        <w:rPr>
          <w:sz w:val="22"/>
          <w:szCs w:val="22"/>
        </w:rPr>
        <w:t>Накануне она предупредила маму о том, что задерж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о, – сказала та с ноткой грусти, в наше время таких праздников не устраивали...</w:t>
      </w:r>
    </w:p>
    <w:p>
      <w:pPr>
        <w:pStyle w:val="Normal"/>
        <w:ind w:firstLine="360"/>
        <w:jc w:val="both"/>
        <w:rPr/>
      </w:pPr>
      <w:r>
        <w:rPr>
          <w:sz w:val="22"/>
          <w:szCs w:val="22"/>
        </w:rPr>
        <w:t>–</w:t>
      </w:r>
      <w:r>
        <w:rPr>
          <w:rFonts w:eastAsia="Arial"/>
          <w:sz w:val="22"/>
          <w:szCs w:val="22"/>
        </w:rPr>
        <w:t xml:space="preserve"> </w:t>
      </w:r>
      <w:r>
        <w:rPr>
          <w:sz w:val="22"/>
          <w:szCs w:val="22"/>
        </w:rPr>
        <w:t>В ваше время другие устраивали, – отпарировала Света, – и вообще, что это за разговоры. Ты говоришь, как стар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я смотрю, какая ты становишься взрослая, начинаю чувствовать себя старушкой, – с улыбкой ответила мама.</w:t>
      </w:r>
    </w:p>
    <w:p>
      <w:pPr>
        <w:pStyle w:val="Normal"/>
        <w:ind w:firstLine="360"/>
        <w:jc w:val="both"/>
        <w:rPr>
          <w:sz w:val="22"/>
          <w:szCs w:val="22"/>
        </w:rPr>
      </w:pPr>
      <w:r>
        <w:rPr>
          <w:sz w:val="22"/>
          <w:szCs w:val="22"/>
        </w:rPr>
        <w:t>Света знала, что, когда папа в отъезде, мама всегда бывает сама не своя. Нет, она не становилась сердитой или строгой, но была рассеянной и печальной. Старалась не отлучаться надолго из дома, чтобы не пропустить папиного звонка. А если она была уверена, что папа не позвонит, то уходила в гости к своей лучшей подруге и делилась с ней  огорчениями. Суббота была как раз таким днем. Папа звонил в четверг и обещал позвонить снова в воскресенье, поэтому мама собиралась в гости к тете Ли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если я задержусь? – спросила Света, увидев, что мама погрузилась в свои грустные мысли.</w:t>
      </w:r>
    </w:p>
    <w:p>
      <w:pPr>
        <w:pStyle w:val="Normal"/>
        <w:ind w:firstLine="360"/>
        <w:jc w:val="both"/>
        <w:rPr/>
      </w:pPr>
      <w:r>
        <w:rPr>
          <w:sz w:val="22"/>
          <w:szCs w:val="22"/>
        </w:rPr>
        <w:t>–</w:t>
      </w:r>
      <w:r>
        <w:rPr>
          <w:rFonts w:eastAsia="Arial"/>
          <w:sz w:val="22"/>
          <w:szCs w:val="22"/>
        </w:rPr>
        <w:t xml:space="preserve"> </w:t>
      </w:r>
      <w:r>
        <w:rPr>
          <w:sz w:val="22"/>
          <w:szCs w:val="22"/>
        </w:rPr>
        <w:t>Конечно, веселись сколько захочешь, – проговорила мама, погладив дочку по голове, будто маленькую девочку.</w:t>
      </w:r>
    </w:p>
    <w:p>
      <w:pPr>
        <w:pStyle w:val="Normal"/>
        <w:ind w:firstLine="360"/>
        <w:jc w:val="both"/>
        <w:rPr/>
      </w:pPr>
      <w:r>
        <w:rPr>
          <w:sz w:val="22"/>
          <w:szCs w:val="22"/>
        </w:rPr>
        <w:t>За всеми этими приготовлениями Света как-то выпустила из виду, что должен позвонить Сергей. Поэтому, когда в десятом часу вечера мама позвала ее к телефону, Света очень удивилась, услышав в трубке его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ак как? – с ходу спросил Сергей. – Ты готова к приятному вечеру?</w:t>
      </w:r>
    </w:p>
    <w:p>
      <w:pPr>
        <w:pStyle w:val="Normal"/>
        <w:ind w:firstLine="360"/>
        <w:jc w:val="both"/>
        <w:rPr/>
      </w:pPr>
      <w:r>
        <w:rPr>
          <w:sz w:val="22"/>
          <w:szCs w:val="22"/>
        </w:rPr>
        <w:t>Свете не слишком пришелся по душе его небрежный тон, словно он и не сомневался, что она обязательно согласится пойти к 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ответила она, – у меня совсем другие планы.</w:t>
      </w:r>
    </w:p>
    <w:p>
      <w:pPr>
        <w:pStyle w:val="Normal"/>
        <w:ind w:firstLine="360"/>
        <w:jc w:val="both"/>
        <w:rPr>
          <w:sz w:val="22"/>
          <w:szCs w:val="22"/>
        </w:rPr>
      </w:pPr>
      <w:r>
        <w:rPr>
          <w:sz w:val="22"/>
          <w:szCs w:val="22"/>
        </w:rPr>
        <w:t>Несколько секунд Сергей хранил молчание. Свете было очень приятно сознавать, что она сбила с него сп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 наконец проговорил он, – на нет и суда нет.</w:t>
      </w:r>
    </w:p>
    <w:p>
      <w:pPr>
        <w:pStyle w:val="Normal"/>
        <w:ind w:firstLine="360"/>
        <w:jc w:val="both"/>
        <w:rPr/>
      </w:pPr>
      <w:r>
        <w:rPr>
          <w:sz w:val="22"/>
          <w:szCs w:val="22"/>
        </w:rPr>
        <w:t>Света поняла, что сейчас он повесит трубку и больше не позвонит никогда. Она не могла этого допус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ргей! Я хочу попросить извинения за то, что так получилось.</w:t>
      </w:r>
    </w:p>
    <w:p>
      <w:pPr>
        <w:pStyle w:val="Normal"/>
        <w:ind w:firstLine="360"/>
        <w:jc w:val="both"/>
        <w:rPr/>
      </w:pPr>
      <w:r>
        <w:rPr>
          <w:sz w:val="22"/>
          <w:szCs w:val="22"/>
        </w:rPr>
        <w:t>–</w:t>
      </w:r>
      <w:r>
        <w:rPr>
          <w:rFonts w:eastAsia="Arial"/>
          <w:sz w:val="22"/>
          <w:szCs w:val="22"/>
        </w:rPr>
        <w:t xml:space="preserve"> </w:t>
      </w:r>
      <w:r>
        <w:rPr>
          <w:sz w:val="22"/>
          <w:szCs w:val="22"/>
        </w:rPr>
        <w:t>Извинения приняты, – тут же ответил он. у меня тут одна мысль возникла. Возьми номер моего мобильника, позвони, если твои планы опять изменятся и у тебя выдастся свободная минутка, которую ты могла бы посвятить мне.</w:t>
      </w:r>
    </w:p>
    <w:p>
      <w:pPr>
        <w:pStyle w:val="Normal"/>
        <w:ind w:firstLine="360"/>
        <w:jc w:val="both"/>
        <w:rPr>
          <w:sz w:val="22"/>
          <w:szCs w:val="22"/>
        </w:rPr>
      </w:pPr>
      <w:r>
        <w:rPr>
          <w:sz w:val="22"/>
          <w:szCs w:val="22"/>
        </w:rPr>
        <w:t>Света записала продиктованный ном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вот еще что, – добавил Сергей, – я буду ждать твоего звонка не позже, чем до конца текущей недели.</w:t>
      </w:r>
    </w:p>
    <w:p>
      <w:pPr>
        <w:pStyle w:val="Normal"/>
        <w:ind w:firstLine="360"/>
        <w:jc w:val="both"/>
        <w:rPr>
          <w:sz w:val="22"/>
          <w:szCs w:val="22"/>
        </w:rPr>
      </w:pPr>
      <w:r>
        <w:rPr>
          <w:sz w:val="22"/>
          <w:szCs w:val="22"/>
        </w:rPr>
        <w:t>Это было похоже на ультиматум. Света возмутилась. Никто еще не ставил перед ней таких услов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умаю, – сухо ответила она и положила трубку, решив для себя, что никогда не позвонит этому чересчур самоуверенному парню.</w:t>
      </w:r>
    </w:p>
    <w:p>
      <w:pPr>
        <w:pStyle w:val="Heading3"/>
        <w:jc w:val="center"/>
        <w:rPr/>
      </w:pPr>
      <w:r>
        <w:rPr/>
        <w:t>4</w:t>
      </w:r>
    </w:p>
    <w:p>
      <w:pPr>
        <w:pStyle w:val="Normal"/>
        <w:ind w:firstLine="360"/>
        <w:jc w:val="both"/>
        <w:rPr/>
      </w:pPr>
      <w:r>
        <w:rPr>
          <w:sz w:val="22"/>
          <w:szCs w:val="22"/>
        </w:rPr>
        <w:t>Никогда еще Света не была так разочарована, как в день этого злополучного бала. Она нарядилась, как картинка, а никто этого даже не заметил. Хотя нет, все, конечно же, обратили на нее внимание, но почему-то ни одна душа не соизволила сделать Свете комплимент. Те, кто уже увидел ее в этом платье на дне рождения Туси, не проявили ни малейшего удивления. Впрочем, на них она и не рассчитывала. Но когда и другие, скользнув по ней взглядами, тут же отворачивались, как будто забыв о ее существовании, Свете стало по-настоящему обидно.</w:t>
      </w:r>
    </w:p>
    <w:p>
      <w:pPr>
        <w:pStyle w:val="Normal"/>
        <w:ind w:firstLine="360"/>
        <w:jc w:val="both"/>
        <w:rPr/>
      </w:pPr>
      <w:r>
        <w:rPr>
          <w:sz w:val="22"/>
          <w:szCs w:val="22"/>
        </w:rPr>
        <w:t>Ей вспомнился день, когда в школе ставили спектакль «Ромео и Джульетта». Света так хотела принять в нем участие и сыграть главную роль. Чего она только для этого не делала! Но победа осталась за этой Крыловой, которой всегда везло. Так и теперь, Туся и Лиза были в центре внимания всего класса. На них даже поглядывали и приглашали танцевать парни из старших классов, а она, Света Красовская, привыкшая всегда быть самой красивой, осталась подпирать стенку, точно какая-нибудь уродина! Да что там! Даже Аня Малышева не была без кавалера – при ней неотлучно находился Ваня Волков. И только Света оказалась не у дел.</w:t>
      </w:r>
    </w:p>
    <w:p>
      <w:pPr>
        <w:pStyle w:val="Normal"/>
        <w:ind w:firstLine="360"/>
        <w:jc w:val="both"/>
        <w:rPr>
          <w:sz w:val="22"/>
          <w:szCs w:val="22"/>
        </w:rPr>
      </w:pPr>
      <w:r>
        <w:rPr>
          <w:sz w:val="22"/>
          <w:szCs w:val="22"/>
        </w:rPr>
        <w:t>Ей хотелось плакать, но она не могла позволить себе проявить слабость перед одноклассниками. Не хватало еще, чтобы они начали жалеть ее! Света чувствовала, что вокруг нее возник молчаливый заговор. Одноклассники словно не могли простить Свете ее высокомерного поведения и теперь воспользовались случаем, чтобы проучить ее. Никогда! Никогда она не простит им этого!</w:t>
      </w:r>
    </w:p>
    <w:p>
      <w:pPr>
        <w:pStyle w:val="Normal"/>
        <w:ind w:firstLine="360"/>
        <w:jc w:val="both"/>
        <w:rPr/>
      </w:pPr>
      <w:r>
        <w:rPr>
          <w:sz w:val="22"/>
          <w:szCs w:val="22"/>
        </w:rPr>
        <w:t>Так думала Света, бредя по заснеженным улицам. Она ушла с бала в самый разгар, но этого наверняка никто не заметил. Ну и не надо! Не нужен ей этот дурацкий бал. Никто не сказал Свете, что это будет за праздник. Туся и Лиза нарядились в смешные костюмчики, изображая из себя Амуров с крылышками и колчанами для стрел. Другие тоже вырядились, кто во что горазд. И где только они успели костюмы найти? И только одна Света явилась на бал в вечернем платье. И, честно говоря, выглядела она среди других как самая настоящая белая ворона. Это было ужасно! Они все сговорились против нее, это ясно.</w:t>
      </w:r>
    </w:p>
    <w:p>
      <w:pPr>
        <w:pStyle w:val="Normal"/>
        <w:ind w:firstLine="360"/>
        <w:jc w:val="both"/>
        <w:rPr/>
      </w:pPr>
      <w:r>
        <w:rPr>
          <w:sz w:val="22"/>
          <w:szCs w:val="22"/>
        </w:rPr>
        <w:t>Света остановилась и посмотрела на свое отражение в витрине магазина. Выглядела она просто ужасно. От невыплаканных слез веки начали припухать, волосы растрепались, на лице застыло какое-то скорбное выражение. С этим надо что-то делать. И Света знала что.</w:t>
      </w:r>
    </w:p>
    <w:p>
      <w:pPr>
        <w:pStyle w:val="Normal"/>
        <w:ind w:firstLine="360"/>
        <w:jc w:val="both"/>
        <w:rPr>
          <w:sz w:val="22"/>
          <w:szCs w:val="22"/>
        </w:rPr>
      </w:pPr>
      <w:r>
        <w:rPr>
          <w:sz w:val="22"/>
          <w:szCs w:val="22"/>
        </w:rPr>
        <w:t>Решительным шагом она направилась к ближайшему таксофону и набрала номер Серге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Это я.–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ка! – радостно вскричал Сергей, и у нее немного отлегло от серд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а меня не очень сердишься?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на тебя? Ты шутишь! Я очень рад твоему звонку!</w:t>
      </w:r>
    </w:p>
    <w:p>
      <w:pPr>
        <w:pStyle w:val="Normal"/>
        <w:ind w:firstLine="360"/>
        <w:jc w:val="both"/>
        <w:rPr>
          <w:sz w:val="22"/>
          <w:szCs w:val="22"/>
        </w:rPr>
      </w:pPr>
      <w:r>
        <w:rPr>
          <w:sz w:val="22"/>
          <w:szCs w:val="22"/>
        </w:rPr>
        <w:t xml:space="preserve">Сергей будто бы знал, для чего она позвони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ты? Я сейчас за тобой подско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агазина «Орф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это же в двух шагах! – еще пуще обрадовался Сергей. – Жди меня, через пятнадцать минут бу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ду! – ответила Света.</w:t>
      </w:r>
    </w:p>
    <w:p>
      <w:pPr>
        <w:pStyle w:val="Normal"/>
        <w:ind w:firstLine="360"/>
        <w:jc w:val="both"/>
        <w:rPr/>
      </w:pPr>
      <w:r>
        <w:rPr>
          <w:sz w:val="22"/>
          <w:szCs w:val="22"/>
        </w:rPr>
        <w:t>Плохого настроения как не бывало. Она подошла к витрине магазина и, не обращая внимания на прохожих, стала приводить себя в порядок и так ушла в свое занятие, что не заметила появления Серге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и я! – произнес он, взявшись откуда ни возьмись. – Прекрасно выглядишь! – И поцеловал Свету прямо в губы своим «взрослым» поцелуем, ОТ которого у нее все внутри затрепетало.</w:t>
      </w:r>
    </w:p>
    <w:p>
      <w:pPr>
        <w:pStyle w:val="Normal"/>
        <w:ind w:firstLine="360"/>
        <w:jc w:val="both"/>
        <w:rPr/>
      </w:pPr>
      <w:r>
        <w:rPr>
          <w:sz w:val="22"/>
          <w:szCs w:val="22"/>
        </w:rPr>
        <w:t>Она и вправду полностью преобразилась. Воспоминания о школьном бале мгновенно испарились. Рядом с Сергеем все это казалось детским и не стоящим вним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смотришь на то, чтобы нам зайти в бар? – произнес Сергей, продев Светину руку в свою.</w:t>
      </w:r>
    </w:p>
    <w:p>
      <w:pPr>
        <w:pStyle w:val="Normal"/>
        <w:ind w:firstLine="360"/>
        <w:jc w:val="both"/>
        <w:rPr/>
      </w:pPr>
      <w:r>
        <w:rPr>
          <w:sz w:val="22"/>
          <w:szCs w:val="22"/>
        </w:rPr>
        <w:t>–</w:t>
      </w:r>
      <w:r>
        <w:rPr>
          <w:rFonts w:eastAsia="Arial"/>
          <w:sz w:val="22"/>
          <w:szCs w:val="22"/>
        </w:rPr>
        <w:t xml:space="preserve"> </w:t>
      </w:r>
      <w:r>
        <w:rPr>
          <w:sz w:val="22"/>
          <w:szCs w:val="22"/>
        </w:rPr>
        <w:t>Это было бы замечательно, – ответила она. Света никогда не была в баре, но войдя туда, подумала, что именно таким она его себе и представляла. У стойки было несколько свободных мест, но Сергей повел Свету к самому дальнему стол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любишь «Мартини»? – спросил он.</w:t>
      </w:r>
    </w:p>
    <w:p>
      <w:pPr>
        <w:pStyle w:val="Normal"/>
        <w:ind w:firstLine="360"/>
        <w:jc w:val="both"/>
        <w:rPr/>
      </w:pPr>
      <w:r>
        <w:rPr>
          <w:sz w:val="22"/>
          <w:szCs w:val="22"/>
        </w:rPr>
        <w:t>Ни за что на свете она не призналась бы, что никогда не пробовала этого напитка. Поэтому ей пришлось ответить утвердительно. Свете очень хотелось побороть неуверенность в себе, и она решила, что при помощи алкоголя это будет проще всего.</w:t>
      </w:r>
    </w:p>
    <w:p>
      <w:pPr>
        <w:pStyle w:val="Normal"/>
        <w:ind w:firstLine="360"/>
        <w:jc w:val="both"/>
        <w:rPr/>
      </w:pPr>
      <w:r>
        <w:rPr>
          <w:sz w:val="22"/>
          <w:szCs w:val="22"/>
        </w:rPr>
        <w:t>«Мартини» и впрямь оказался очень приятным на вкус, в баре звучала негромкая музыка, и мало-помалу Света расслаблялась. Ей стало казаться, что сегодня Сергей не станет предпринимать решительных действий. То ли напиток оказался слишком крепким, то ли проявились треволнения прошедшего вечера, но как бы там ни было, Света быстро захмелела. Они с Сергеем немного потанцевали. Ей было очень весело.</w:t>
      </w:r>
    </w:p>
    <w:p>
      <w:pPr>
        <w:pStyle w:val="Normal"/>
        <w:ind w:firstLine="360"/>
        <w:jc w:val="both"/>
        <w:rPr/>
      </w:pPr>
      <w:r>
        <w:rPr>
          <w:sz w:val="22"/>
          <w:szCs w:val="22"/>
        </w:rPr>
        <w:t>Потом он повел Свету к выходу, надел на нее полушубок, и они куда-то отправились на такси. Опомнилась она только тогда, когда они вошли в незнакомый подъез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ты меня привез? – спрос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очень хорошее местечко, – ответил Сергей, нежно обхватывая ее за плечи.</w:t>
      </w:r>
    </w:p>
    <w:p>
      <w:pPr>
        <w:pStyle w:val="Normal"/>
        <w:ind w:firstLine="360"/>
        <w:jc w:val="both"/>
        <w:rPr/>
      </w:pPr>
      <w:r>
        <w:rPr>
          <w:sz w:val="22"/>
          <w:szCs w:val="22"/>
        </w:rPr>
        <w:t>Света так и не узнала, на каком этаже он живет, потому что, начав целоваться в лифте, они несколько раз поднимались и снова съезжали вниз. А потом как-то так вышло, что Света оказалась в темной прихожей. Как удалось Сергею, не прерывая поцелуя, отпереть дверь, так и осталось для нее загадкой.</w:t>
      </w:r>
    </w:p>
    <w:p>
      <w:pPr>
        <w:pStyle w:val="Normal"/>
        <w:ind w:firstLine="360"/>
        <w:jc w:val="both"/>
        <w:rPr>
          <w:sz w:val="22"/>
          <w:szCs w:val="22"/>
        </w:rPr>
      </w:pPr>
      <w:r>
        <w:rPr>
          <w:sz w:val="22"/>
          <w:szCs w:val="22"/>
        </w:rPr>
        <w:t>Сергей снял с нее полушубок, не отрываясь от ее губ, стянул с себя дубленку. У Светы про мелькнуло в голове, что она не один раз видела подобные сцены в фильмах. Но самым удивительным было то, что сейчас происходящее с ней не казалось таким романтическим, как если бы она смотрела кино. Хмель в одночасье слетел с нее. Теперь Света воспринимала все происходящее, словно бы видела себя и Сергея со стороны.</w:t>
      </w:r>
    </w:p>
    <w:p>
      <w:pPr>
        <w:pStyle w:val="Normal"/>
        <w:ind w:firstLine="360"/>
        <w:jc w:val="both"/>
        <w:rPr>
          <w:sz w:val="22"/>
          <w:szCs w:val="22"/>
        </w:rPr>
      </w:pPr>
      <w:r>
        <w:rPr>
          <w:sz w:val="22"/>
          <w:szCs w:val="22"/>
        </w:rPr>
        <w:t>Вдруг ей пришло в голову, что за все время их недолгого знакомства Сергей не сказал ей ни одного нежного, ласкового слова. Все, что она от него слышала, – это дежурные комплименты, да и то всего два или три раза. И вот теперь он так бесцеремонно пытается ее соблазнить.</w:t>
      </w:r>
    </w:p>
    <w:p>
      <w:pPr>
        <w:pStyle w:val="Normal"/>
        <w:ind w:firstLine="360"/>
        <w:jc w:val="both"/>
        <w:rPr/>
      </w:pPr>
      <w:r>
        <w:rPr>
          <w:sz w:val="22"/>
          <w:szCs w:val="22"/>
        </w:rPr>
        <w:t>Ей вдруг захотелось оттолкнуть его, крикнуть, чтобы он перестал так с ней обращаться, но Света боялась. Она боялась, что если скажет так, то навсегда потеряет Сергея, а этого ей совсем не хотелось. А еще она не хотела, чтобы он догадался, какая она на самом деле неопытная. Света очень пожалела, что опьянение прошло. Гораздо легче было бы, если бы она не вполне понимала, что происходит.</w:t>
      </w:r>
    </w:p>
    <w:p>
      <w:pPr>
        <w:pStyle w:val="Normal"/>
        <w:ind w:firstLine="360"/>
        <w:jc w:val="both"/>
        <w:rPr/>
      </w:pPr>
      <w:r>
        <w:rPr>
          <w:sz w:val="22"/>
          <w:szCs w:val="22"/>
        </w:rPr>
        <w:t>Света позволила Сергею раздеть себя. Он взял ее на руки и отнес на широкую низкую тахту. Теперь он целовал не только ее губы, но и шею, и плечи. У Светы не было никакого опыта в таких вещах, но она всем своим существом чувствовала, что все должно происходить совсем не так. В ее представлениях мужчина должен был быть нежным, внимательным, заботливым, а Сергей вел себя настойчиво и почти грубо. Было ясно, что он думает только о себе, а никак не о своей девушке. Света попыталась отстранить его от себя, но он еще крепче сжал ее в объятиях. Тогда она уперлась обеими руками ему в грудь и изо всех сил толкнула его, крикну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и меня сейчас же!</w:t>
      </w:r>
    </w:p>
    <w:p>
      <w:pPr>
        <w:pStyle w:val="Normal"/>
        <w:ind w:firstLine="360"/>
        <w:jc w:val="both"/>
        <w:rPr/>
      </w:pPr>
      <w:r>
        <w:rPr>
          <w:sz w:val="22"/>
          <w:szCs w:val="22"/>
        </w:rPr>
        <w:t>Получилось громко и убедительно. Сергей сразу же подчинился, ослабив хватку. Света вскочила с тахты и принялась лихорадочно собирать разбросанную по всей комнате одежду. Сергей сел, спустив ноги на пол, молча наблюдал за ее действиями. Кое– как натянув платье и собрав в охапку всю остальную одежду, Света выбежала в прихожую, схватила свой полушубок, сунула ноги в сапоги и бросилась к двери. Она спешила, точно в квартире начался пожар. Но дверь оказалась запертой, и Света никак не могла справиться с зам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творишь? – раздался вдруг у нее за спиной голос Серге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чу уйти отсюда! – со слезами в голосе отозва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ходи с ума, ты ведешь себя как ненормаль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пусть! Мне наплевать! Я хочу уйти, выпусти меня отсюда!</w:t>
      </w:r>
    </w:p>
    <w:p>
      <w:pPr>
        <w:pStyle w:val="Normal"/>
        <w:ind w:firstLine="360"/>
        <w:jc w:val="both"/>
        <w:rPr>
          <w:sz w:val="22"/>
          <w:szCs w:val="22"/>
        </w:rPr>
      </w:pPr>
      <w:r>
        <w:rPr>
          <w:sz w:val="22"/>
          <w:szCs w:val="22"/>
        </w:rPr>
        <w:t>Сергей смотрел на нее, скрестив руки. Он улыбался, не сводя со Светы насмешливого взгляда.</w:t>
      </w:r>
    </w:p>
    <w:p>
      <w:pPr>
        <w:pStyle w:val="Normal"/>
        <w:ind w:firstLine="360"/>
        <w:jc w:val="both"/>
        <w:rPr/>
      </w:pPr>
      <w:r>
        <w:rPr>
          <w:sz w:val="22"/>
          <w:szCs w:val="22"/>
        </w:rPr>
        <w:t>–</w:t>
      </w:r>
      <w:r>
        <w:rPr>
          <w:rFonts w:eastAsia="Arial"/>
          <w:sz w:val="22"/>
          <w:szCs w:val="22"/>
        </w:rPr>
        <w:t xml:space="preserve"> </w:t>
      </w:r>
      <w:r>
        <w:rPr>
          <w:sz w:val="22"/>
          <w:szCs w:val="22"/>
        </w:rPr>
        <w:t>Хорошо, – произнес он, подходя к двери, – если ты так хочешь, я сейчас открою дверь. Но ты уверена, что хочешь этого?</w:t>
      </w:r>
    </w:p>
    <w:p>
      <w:pPr>
        <w:pStyle w:val="Normal"/>
        <w:ind w:firstLine="360"/>
        <w:jc w:val="both"/>
        <w:rPr>
          <w:sz w:val="22"/>
          <w:szCs w:val="22"/>
        </w:rPr>
      </w:pPr>
      <w:r>
        <w:rPr>
          <w:sz w:val="22"/>
          <w:szCs w:val="22"/>
        </w:rPr>
        <w:t>С этими словами Сергей нежно обнял ее и попытался привлечь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и! – Света увер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ушай, – начал Сергей тоном взрослого, который втолковывает что-то маленькому капризному ребенку, – согласен, я немного поспешил. Прости меня за это. Больше так не будет. Я очень прошу тебя, Света, пожалуйста, останься.</w:t>
      </w:r>
    </w:p>
    <w:p>
      <w:pPr>
        <w:pStyle w:val="Normal"/>
        <w:ind w:firstLine="360"/>
        <w:jc w:val="both"/>
        <w:rPr>
          <w:sz w:val="22"/>
          <w:szCs w:val="22"/>
        </w:rPr>
      </w:pPr>
      <w:r>
        <w:rPr>
          <w:sz w:val="22"/>
          <w:szCs w:val="22"/>
        </w:rPr>
        <w:t>Она покачала головой. Но желание немедленно уйти начало ослабевать.</w:t>
      </w:r>
    </w:p>
    <w:p>
      <w:pPr>
        <w:pStyle w:val="Normal"/>
        <w:ind w:firstLine="360"/>
        <w:jc w:val="both"/>
        <w:rPr/>
      </w:pPr>
      <w:r>
        <w:rPr>
          <w:sz w:val="22"/>
          <w:szCs w:val="22"/>
        </w:rPr>
        <w:t>–</w:t>
      </w:r>
      <w:r>
        <w:rPr>
          <w:rFonts w:eastAsia="Arial"/>
          <w:sz w:val="22"/>
          <w:szCs w:val="22"/>
        </w:rPr>
        <w:t xml:space="preserve"> </w:t>
      </w:r>
      <w:r>
        <w:rPr>
          <w:sz w:val="22"/>
          <w:szCs w:val="22"/>
        </w:rPr>
        <w:t>Ты мне очень нравишься, я не хочу, чтобы между нами все так кончилось, – продолжал Сергей, давай попробуем начать все сначала.</w:t>
      </w:r>
    </w:p>
    <w:p>
      <w:pPr>
        <w:pStyle w:val="Normal"/>
        <w:ind w:firstLine="360"/>
        <w:jc w:val="both"/>
        <w:rPr>
          <w:sz w:val="22"/>
          <w:szCs w:val="22"/>
        </w:rPr>
      </w:pPr>
      <w:r>
        <w:rPr>
          <w:sz w:val="22"/>
          <w:szCs w:val="22"/>
        </w:rPr>
        <w:t>Света молчала, не зная, что на это отве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ушай, Света, – заговорил Сергей решительным тоном, – если ты сейчас уйдешь, то мы больше с тобой никогда не увидимся.</w:t>
      </w:r>
    </w:p>
    <w:p>
      <w:pPr>
        <w:pStyle w:val="Normal"/>
        <w:ind w:firstLine="360"/>
        <w:jc w:val="both"/>
        <w:rPr/>
      </w:pPr>
      <w:r>
        <w:rPr>
          <w:sz w:val="22"/>
          <w:szCs w:val="22"/>
        </w:rPr>
        <w:t>–</w:t>
      </w:r>
      <w:r>
        <w:rPr>
          <w:rFonts w:eastAsia="Arial"/>
          <w:sz w:val="22"/>
          <w:szCs w:val="22"/>
        </w:rPr>
        <w:t xml:space="preserve"> </w:t>
      </w:r>
      <w:r>
        <w:rPr>
          <w:sz w:val="22"/>
          <w:szCs w:val="22"/>
        </w:rPr>
        <w:t>Ты обращаешься со мной, как с какой-то девкой, – сказала Света глухим от обиды голосом, а я, между прочим, совсем не та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 Сергей улыбался, – только, к сожалению, я не сразу понял, что ты девственница. Если бы знал об этом, то и вел бы себя совсем по-другому.</w:t>
      </w:r>
    </w:p>
    <w:p>
      <w:pPr>
        <w:pStyle w:val="Normal"/>
        <w:ind w:firstLine="360"/>
        <w:jc w:val="both"/>
        <w:rPr>
          <w:sz w:val="22"/>
          <w:szCs w:val="22"/>
        </w:rPr>
      </w:pPr>
      <w:r>
        <w:rPr>
          <w:sz w:val="22"/>
          <w:szCs w:val="22"/>
        </w:rPr>
        <w:t>Света на знала, как реагировать на такие слова.</w:t>
      </w:r>
    </w:p>
    <w:p>
      <w:pPr>
        <w:pStyle w:val="Normal"/>
        <w:ind w:firstLine="360"/>
        <w:jc w:val="both"/>
        <w:rPr/>
      </w:pPr>
      <w:r>
        <w:rPr>
          <w:sz w:val="22"/>
          <w:szCs w:val="22"/>
        </w:rPr>
        <w:t>Были ли они комплиментом или, наоборот, упреком в распущенном поведении. Но, посмотрев на Сергея, решила, что он просто хочет оправдаться перед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я буду совсем другим, – прошептал Сергей ей на ушко, отчего Свете стало немного щекотно и очень приятно. – Ты доверишься мне?</w:t>
      </w:r>
    </w:p>
    <w:p>
      <w:pPr>
        <w:pStyle w:val="Normal"/>
        <w:ind w:firstLine="360"/>
        <w:jc w:val="both"/>
        <w:rPr/>
      </w:pPr>
      <w:r>
        <w:rPr>
          <w:sz w:val="22"/>
          <w:szCs w:val="22"/>
        </w:rPr>
        <w:t>Его голос был таким ласковым, взгляд таким теплым, а руки такими нежными, что Света мигом позабыла о своих страхах. Она доверилась Сергею.</w:t>
      </w:r>
    </w:p>
    <w:p>
      <w:pPr>
        <w:pStyle w:val="Normal"/>
        <w:ind w:firstLine="360"/>
        <w:jc w:val="center"/>
        <w:rPr>
          <w:b/>
          <w:b/>
          <w:sz w:val="32"/>
          <w:szCs w:val="32"/>
        </w:rPr>
      </w:pPr>
      <w:r>
        <w:rPr>
          <w:b/>
          <w:sz w:val="32"/>
          <w:szCs w:val="32"/>
        </w:rPr>
        <w:t>* * *</w:t>
      </w:r>
    </w:p>
    <w:p>
      <w:pPr>
        <w:pStyle w:val="Normal"/>
        <w:ind w:firstLine="360"/>
        <w:jc w:val="both"/>
        <w:rPr/>
      </w:pPr>
      <w:r>
        <w:rPr>
          <w:sz w:val="22"/>
          <w:szCs w:val="22"/>
        </w:rPr>
        <w:t>Он проводил Свету только до автобусной остановки, сказав, что ему завтра нужно рано вставать. И поцеловал своим долгим крепким поцелуем, от которого ее ноги становились ватны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звоню тебе завтра вечером, – произнес Сергей, сажая Свету в подъехавший автобус.</w:t>
      </w:r>
    </w:p>
    <w:p>
      <w:pPr>
        <w:pStyle w:val="Normal"/>
        <w:ind w:firstLine="360"/>
        <w:jc w:val="both"/>
        <w:rPr/>
      </w:pPr>
      <w:r>
        <w:rPr>
          <w:sz w:val="22"/>
          <w:szCs w:val="22"/>
        </w:rPr>
        <w:t>Людей в салоне почти не было, и никто не обращал внимания на широко улыбающуюся девушку на заднем сиденье. А Свете казалось, что она все еще в уютной квартире Сергея, в ушах звенела тихая мелодичная музыка. Сергей сдержал свое обещание: он был нежным и заботливым. Свете не в чем было его упрекнуть.</w:t>
      </w:r>
    </w:p>
    <w:p>
      <w:pPr>
        <w:pStyle w:val="Normal"/>
        <w:ind w:firstLine="360"/>
        <w:jc w:val="both"/>
        <w:rPr/>
      </w:pPr>
      <w:r>
        <w:rPr>
          <w:sz w:val="22"/>
          <w:szCs w:val="22"/>
        </w:rPr>
        <w:t>Только добравшись до дома, она вспомнила о времени и со страхом посмотрела на часы. Было без десяти двенадцать. Никогда еще она не возвращалась домой так поздно. Мама, наверное, очень волнуется. Конечно, она уже звонила в школу, и ей сказали, что ее дочь ушла еще в начале девятого.</w:t>
      </w:r>
    </w:p>
    <w:p>
      <w:pPr>
        <w:pStyle w:val="Normal"/>
        <w:ind w:firstLine="360"/>
        <w:jc w:val="both"/>
        <w:rPr/>
      </w:pPr>
      <w:r>
        <w:rPr>
          <w:sz w:val="22"/>
          <w:szCs w:val="22"/>
        </w:rPr>
        <w:t>Поднимаясь на свой этаж, Света пытал ась придумать себе оправдание, но в голову ничего стоящего не приходило. Хорошо еще, что папа в командировке, иначе дело приняло бы совсем плохой оборот. Да и теперь ничего хорошего ее не ждет. Если мама сильно рассердится, то никакими уговорами ее не задобришь.</w:t>
      </w:r>
    </w:p>
    <w:p>
      <w:pPr>
        <w:pStyle w:val="Normal"/>
        <w:ind w:firstLine="360"/>
        <w:jc w:val="both"/>
        <w:rPr/>
      </w:pPr>
      <w:r>
        <w:rPr>
          <w:sz w:val="22"/>
          <w:szCs w:val="22"/>
        </w:rPr>
        <w:t>Света осторожно отперла дверь и проскользнула в квартиру. Против ее ожиданий, мама не стояла посреди коридора с грозным видом. Раздевшись, Света на цыпочках прошла в глубь квартиры и заглянула в гостиную.·Мама дремала в кресле перед включенным телевизором. Света неслышно прокралась к себе в комнату, не зажигая света, скинула одежду и юркнула в постель. И сделала это как раз вовремя. Дверь в ее комнату приоткрылась, и в комнату вош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 тихонько позв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мам? – сонным голосом отозва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авно вер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 – буркнула Света, накрываясь с головой одеял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не слышала, как ты вош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пала, и я не стала тебя будить, – проворчала Света, давая маме понять, что ждет того же и от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спи, – сказала мама и вышла, закрыв за собой дверь.</w:t>
      </w:r>
    </w:p>
    <w:p>
      <w:pPr>
        <w:pStyle w:val="Normal"/>
        <w:ind w:firstLine="360"/>
        <w:jc w:val="center"/>
        <w:rPr>
          <w:b/>
          <w:b/>
          <w:sz w:val="32"/>
          <w:szCs w:val="32"/>
        </w:rPr>
      </w:pPr>
      <w:r>
        <w:rPr>
          <w:b/>
          <w:sz w:val="32"/>
          <w:szCs w:val="32"/>
        </w:rPr>
        <w:t>* * *</w:t>
      </w:r>
    </w:p>
    <w:p>
      <w:pPr>
        <w:pStyle w:val="Normal"/>
        <w:ind w:firstLine="360"/>
        <w:jc w:val="both"/>
        <w:rPr/>
      </w:pPr>
      <w:r>
        <w:rPr>
          <w:sz w:val="22"/>
          <w:szCs w:val="22"/>
        </w:rPr>
        <w:t>Света думала, что она не заснет до утра, но как только мама оставила ее одну, на нее навалился крепкий сон. Всю ночь Света видела во сне Сергея. Он был то настойчивым и пугающим, то нежным и ласковым, но казался ей одинаково дорогим.</w:t>
      </w:r>
    </w:p>
    <w:p>
      <w:pPr>
        <w:pStyle w:val="Heading3"/>
        <w:jc w:val="center"/>
        <w:rPr/>
      </w:pPr>
      <w:r>
        <w:rPr/>
        <w:t>5</w:t>
      </w:r>
    </w:p>
    <w:p>
      <w:pPr>
        <w:pStyle w:val="Normal"/>
        <w:ind w:firstLine="360"/>
        <w:jc w:val="both"/>
        <w:rPr/>
      </w:pPr>
      <w:r>
        <w:rPr>
          <w:sz w:val="22"/>
          <w:szCs w:val="22"/>
        </w:rPr>
        <w:t>Проснулась Света поздно, и первой ее мыслью было, конечно, воспоминание о Сергее и о том, что произошло накануне. Утром вчерашнее уже не казалось ей таким волшебным. Света долго думала, пытаясь понять, нравится ли ей то, что она совершила, или нет.</w:t>
      </w:r>
    </w:p>
    <w:p>
      <w:pPr>
        <w:pStyle w:val="Normal"/>
        <w:ind w:firstLine="360"/>
        <w:jc w:val="both"/>
        <w:rPr/>
      </w:pPr>
      <w:r>
        <w:rPr>
          <w:sz w:val="22"/>
          <w:szCs w:val="22"/>
        </w:rPr>
        <w:t>Сергей сдержал свое обещание. После того как она попыталась уйти, он начал вести себя совсем по-другому. Пока Света приводила себя в порядок в ванной, Сергей зажег свечи, включил романтическую музыку, принес шампанское и разлил его в хрустальные фужеры. Он шептал ей нежные, красивые слова и так ласково и бережно касался ее, что Света начисто позабыла о своих страхах и смущении.</w:t>
      </w:r>
    </w:p>
    <w:p>
      <w:pPr>
        <w:pStyle w:val="Normal"/>
        <w:ind w:firstLine="360"/>
        <w:jc w:val="both"/>
        <w:rPr>
          <w:sz w:val="22"/>
          <w:szCs w:val="22"/>
        </w:rPr>
      </w:pPr>
      <w:r>
        <w:rPr>
          <w:sz w:val="22"/>
          <w:szCs w:val="22"/>
        </w:rPr>
        <w:t>Но, вспоминая об этом, она спросила себя: почему же Сергей не вел себя так с самого начала? Ответа не было, и Света перестала ломать над этим голову.</w:t>
      </w:r>
    </w:p>
    <w:p>
      <w:pPr>
        <w:pStyle w:val="Normal"/>
        <w:ind w:firstLine="360"/>
        <w:jc w:val="both"/>
        <w:rPr>
          <w:sz w:val="22"/>
          <w:szCs w:val="22"/>
        </w:rPr>
      </w:pPr>
      <w:r>
        <w:rPr>
          <w:sz w:val="22"/>
          <w:szCs w:val="22"/>
        </w:rPr>
        <w:t>С одной стороны, теперь о ней можно будет сказать, что она по-настоящему взрослая. Сергей вчера говорил ей, будто очень удивился, когда догадался, что у нее нет опыта.</w:t>
      </w:r>
    </w:p>
    <w:p>
      <w:pPr>
        <w:pStyle w:val="Normal"/>
        <w:ind w:firstLine="360"/>
        <w:jc w:val="both"/>
        <w:rPr/>
      </w:pPr>
      <w:r>
        <w:rPr>
          <w:sz w:val="22"/>
          <w:szCs w:val="22"/>
        </w:rPr>
        <w:t>«Глядя на тебя, этого не скажешь», – заметил он. «Я что, распущенно себя веду?» – оскорбилась Света.</w:t>
      </w:r>
    </w:p>
    <w:p>
      <w:pPr>
        <w:pStyle w:val="Normal"/>
        <w:ind w:firstLine="360"/>
        <w:jc w:val="both"/>
        <w:rPr>
          <w:sz w:val="22"/>
          <w:szCs w:val="22"/>
        </w:rPr>
      </w:pPr>
      <w:r>
        <w:rPr>
          <w:sz w:val="22"/>
          <w:szCs w:val="22"/>
        </w:rPr>
        <w:t>«Ну что ты, конечно нет, просто ты выглядишь старше, чем твои одноклассники. У тебя манеры совсем другие. Ты сексуальная девушка, а они еще дети».</w:t>
      </w:r>
    </w:p>
    <w:p>
      <w:pPr>
        <w:pStyle w:val="Normal"/>
        <w:ind w:firstLine="360"/>
        <w:jc w:val="both"/>
        <w:rPr/>
      </w:pPr>
      <w:r>
        <w:rPr>
          <w:sz w:val="22"/>
          <w:szCs w:val="22"/>
        </w:rPr>
        <w:t>Света почувствовала себя польщенной. Так вот почему ровесники не хотят ее понимать! Просто они видят, что она другая, что они по сравнению с ней – малые дети, и, конечно, им это совсем не нравится. Мальчишки робеют перед ней, поскольку знают наперед – она ни за что не станет принимать их всерьез. А девчонки попросту завидуют. Ведь она не только самая красивая и стильная, она к тому же и самая сексуальная. Ей нравилось, что это слово применили к ней. Значит, она и впрямь взрослая, если так говорит такой человек, как Сергей.</w:t>
      </w:r>
    </w:p>
    <w:p>
      <w:pPr>
        <w:pStyle w:val="Normal"/>
        <w:ind w:firstLine="360"/>
        <w:jc w:val="both"/>
        <w:rPr/>
      </w:pPr>
      <w:r>
        <w:rPr>
          <w:sz w:val="22"/>
          <w:szCs w:val="22"/>
        </w:rPr>
        <w:t>Все эти дни Света ни на минуту не забывала рассказ Оли Крюковой. Та расписывала свой роман с парнем из Волгограда в таких привлекательных красках, что Света невольно стремилась испытать то же самое. А теперь, когда это наконец произошло, Света должна была признаться себе --.:. ничето волшебного и романтического в этом не было. Но если бы ей пришлось, делиться впечатлениями с кем-нибудь из подруг, например с Олей Крюковой, Света наверняка не сказала бы этого. Наоборот, она постаралась бы найти такие красивые слова, чтобы те, кто ее слушают, захлебывались от восторга и завидовали ей. Свете пока не приходило в голову, что и Оля Крюкова вполне могла бы приукрасить свои впечатления. «Просто с первого раза трудно понять толком, как ЭТО», – решила она и тут же вспомнила, что вечером должен был позвонить Серг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то же я лежу! – пробормотала Света, вскакивая с кровати.</w:t>
      </w:r>
    </w:p>
    <w:p>
      <w:pPr>
        <w:pStyle w:val="Normal"/>
        <w:ind w:firstLine="360"/>
        <w:jc w:val="both"/>
        <w:rPr>
          <w:sz w:val="22"/>
          <w:szCs w:val="22"/>
        </w:rPr>
      </w:pPr>
      <w:r>
        <w:rPr>
          <w:sz w:val="22"/>
          <w:szCs w:val="22"/>
        </w:rPr>
        <w:t>До, вечера было еще очень далеко, но Свете уже не терпелось подготовиться к свиданию.</w:t>
      </w:r>
    </w:p>
    <w:p>
      <w:pPr>
        <w:pStyle w:val="Normal"/>
        <w:ind w:firstLine="360"/>
        <w:jc w:val="both"/>
        <w:rPr/>
      </w:pPr>
      <w:r>
        <w:rPr>
          <w:sz w:val="22"/>
          <w:szCs w:val="22"/>
        </w:rPr>
        <w:t>Но в этот вечер Сергей так и не позвонил. Напрасно благоухающая французским парфюмом, накрашенная и разодетая в пух и прах Света не отходила от телефона до одиннадцати вечера. На счастье, мама не обратила на это особого внимания. Она только спросила, куда собирается Света.</w:t>
      </w:r>
    </w:p>
    <w:p>
      <w:pPr>
        <w:pStyle w:val="Normal"/>
        <w:ind w:firstLine="360"/>
        <w:jc w:val="both"/>
        <w:rPr/>
      </w:pPr>
      <w:r>
        <w:rPr>
          <w:sz w:val="22"/>
          <w:szCs w:val="22"/>
        </w:rPr>
        <w:t>–</w:t>
      </w:r>
      <w:r>
        <w:rPr>
          <w:rFonts w:eastAsia="Arial"/>
          <w:sz w:val="22"/>
          <w:szCs w:val="22"/>
        </w:rPr>
        <w:t xml:space="preserve"> </w:t>
      </w:r>
      <w:r>
        <w:rPr>
          <w:sz w:val="22"/>
          <w:szCs w:val="22"/>
        </w:rPr>
        <w:t>Должна позвонить Аня Малышева, они с Ваней Волковым приглашали меня сегодня в кино, объяснила Света.</w:t>
      </w:r>
    </w:p>
    <w:p>
      <w:pPr>
        <w:pStyle w:val="Normal"/>
        <w:ind w:firstLine="360"/>
        <w:jc w:val="both"/>
        <w:rPr/>
      </w:pPr>
      <w:r>
        <w:rPr>
          <w:sz w:val="22"/>
          <w:szCs w:val="22"/>
        </w:rPr>
        <w:t>Она боялась, что мама поинтересуется, с какой это стати Света так нарядилась для похода в кино с друзьями. Но мама ничего не спросила. Она тоже ждала звонка – от папы – и потому не особенно интересовалась происходящим вокруг.</w:t>
      </w:r>
    </w:p>
    <w:p>
      <w:pPr>
        <w:pStyle w:val="Normal"/>
        <w:ind w:firstLine="360"/>
        <w:jc w:val="both"/>
        <w:rPr/>
      </w:pPr>
      <w:r>
        <w:rPr>
          <w:sz w:val="22"/>
          <w:szCs w:val="22"/>
        </w:rPr>
        <w:t>В одиннадцать Света яростно скинула с себя свой умопомрачительный наряд, состоявший из суперкороткой кожаной юбки, топа с блестками и маленького кожаного пиджачка, сняла серьги и кольца и отправилась в ванную, чтобы вдоволь наплакаться под шум воды.</w:t>
      </w:r>
    </w:p>
    <w:p>
      <w:pPr>
        <w:pStyle w:val="Normal"/>
        <w:ind w:firstLine="360"/>
        <w:jc w:val="both"/>
        <w:rPr/>
      </w:pPr>
      <w:r>
        <w:rPr>
          <w:sz w:val="22"/>
          <w:szCs w:val="22"/>
        </w:rPr>
        <w:t>Почему-то все, что было связано с Сергеем, приносило ей попеременно то бурные радости, то сильные огорчения. Свете же казалось, что если двое людей друг другу нравятся и хотят встречаться, то они должны исполнять обещания и стараться не огорчать.</w:t>
      </w:r>
    </w:p>
    <w:p>
      <w:pPr>
        <w:pStyle w:val="Normal"/>
        <w:ind w:firstLine="360"/>
        <w:jc w:val="center"/>
        <w:rPr>
          <w:b/>
          <w:b/>
          <w:sz w:val="32"/>
          <w:szCs w:val="32"/>
        </w:rPr>
      </w:pPr>
      <w:r>
        <w:rPr>
          <w:b/>
          <w:sz w:val="32"/>
          <w:szCs w:val="32"/>
        </w:rPr>
        <w:t>* * *</w:t>
      </w:r>
    </w:p>
    <w:p>
      <w:pPr>
        <w:pStyle w:val="Normal"/>
        <w:ind w:firstLine="360"/>
        <w:jc w:val="both"/>
        <w:rPr>
          <w:sz w:val="22"/>
          <w:szCs w:val="22"/>
        </w:rPr>
      </w:pPr>
      <w:r>
        <w:rPr>
          <w:sz w:val="22"/>
          <w:szCs w:val="22"/>
        </w:rPr>
        <w:t>В понедельник у Светы было не самое лучшее настроение. После пресловутого школьного бала она даже начала подумывать о том, чтобы сменить школу – так не хотелось ей снова видеть одноклассников.</w:t>
      </w:r>
    </w:p>
    <w:p>
      <w:pPr>
        <w:pStyle w:val="Normal"/>
        <w:ind w:firstLine="360"/>
        <w:jc w:val="both"/>
        <w:rPr/>
      </w:pPr>
      <w:r>
        <w:rPr>
          <w:sz w:val="22"/>
          <w:szCs w:val="22"/>
        </w:rPr>
        <w:t>Войдя в класс, Света сухо кивнула всем присутствующим одновременно и прошла на свое место. Каково же было ее удивление, когда к ней подошла Туся Кры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дела? – спросила она, садясь перед Светой на пар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ак, – ответила Света, всем своим видом показывая, что не желает общаться с Тусей.</w:t>
      </w:r>
    </w:p>
    <w:p>
      <w:pPr>
        <w:pStyle w:val="Normal"/>
        <w:ind w:firstLine="360"/>
        <w:jc w:val="both"/>
        <w:rPr>
          <w:sz w:val="22"/>
          <w:szCs w:val="22"/>
        </w:rPr>
      </w:pPr>
      <w:r>
        <w:rPr>
          <w:sz w:val="22"/>
          <w:szCs w:val="22"/>
        </w:rPr>
        <w:t>Но Крылова будто не замечала холодности одноклассниц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чера я видела Сергея, и он сказал мне, что встречался с тобой в субботу.</w:t>
      </w:r>
    </w:p>
    <w:p>
      <w:pPr>
        <w:pStyle w:val="Normal"/>
        <w:ind w:firstLine="360"/>
        <w:jc w:val="both"/>
        <w:rPr/>
      </w:pPr>
      <w:r>
        <w:rPr>
          <w:sz w:val="22"/>
          <w:szCs w:val="22"/>
        </w:rPr>
        <w:t>–</w:t>
      </w:r>
      <w:r>
        <w:rPr>
          <w:rFonts w:eastAsia="Arial"/>
          <w:sz w:val="22"/>
          <w:szCs w:val="22"/>
        </w:rPr>
        <w:t xml:space="preserve"> </w:t>
      </w:r>
      <w:r>
        <w:rPr>
          <w:sz w:val="22"/>
          <w:szCs w:val="22"/>
        </w:rPr>
        <w:t>И что теперь? – произнесла Света, окинув Крылову высокомерным взглядом.</w:t>
      </w:r>
    </w:p>
    <w:p>
      <w:pPr>
        <w:pStyle w:val="Normal"/>
        <w:ind w:firstLine="360"/>
        <w:jc w:val="both"/>
        <w:rPr/>
      </w:pPr>
      <w:r>
        <w:rPr>
          <w:sz w:val="22"/>
          <w:szCs w:val="22"/>
        </w:rPr>
        <w:t>–</w:t>
      </w:r>
      <w:r>
        <w:rPr>
          <w:rFonts w:eastAsia="Arial"/>
          <w:sz w:val="22"/>
          <w:szCs w:val="22"/>
        </w:rPr>
        <w:t xml:space="preserve"> </w:t>
      </w:r>
      <w:r>
        <w:rPr>
          <w:sz w:val="22"/>
          <w:szCs w:val="22"/>
        </w:rPr>
        <w:t>Послушай, Света, – миролюбиво проговорила Туся, – я хочу с тобой очень серьезно поговорить. Я не знаю, что там у вас с ним было, но предупреждаю, Сергей не такой человек, с которым можно общаться без того, чтобы... – Крылова замешкалась, подыскивая подходящее определение, – не вступать с ним в интимные отношения.</w:t>
      </w:r>
    </w:p>
    <w:p>
      <w:pPr>
        <w:pStyle w:val="Normal"/>
        <w:ind w:firstLine="360"/>
        <w:jc w:val="both"/>
        <w:rPr>
          <w:sz w:val="22"/>
          <w:szCs w:val="22"/>
        </w:rPr>
      </w:pPr>
      <w:r>
        <w:rPr>
          <w:sz w:val="22"/>
          <w:szCs w:val="22"/>
        </w:rPr>
        <w:t>Света расхохот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решила вступить в полицию нравов? – спросила она.</w:t>
      </w:r>
    </w:p>
    <w:p>
      <w:pPr>
        <w:pStyle w:val="Normal"/>
        <w:ind w:firstLine="360"/>
        <w:jc w:val="both"/>
        <w:rPr>
          <w:sz w:val="22"/>
          <w:szCs w:val="22"/>
        </w:rPr>
      </w:pPr>
      <w:r>
        <w:rPr>
          <w:sz w:val="22"/>
          <w:szCs w:val="22"/>
        </w:rPr>
        <w:t>Но Туся не растер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я не так выразилась, – сказала Крылова, – но смысл, по-моему, передала верно. Если тебе не нужны лишние проблемы, я тебе с Сергеем встречаться не совет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ушай, – решительно перебила ее Света, – я уже достаточно наслушалась нравоучений, еще не хватало, чтобы какая-то Крылова читала мне нотации. Можно подумать, ты сама ангел.</w:t>
      </w:r>
    </w:p>
    <w:p>
      <w:pPr>
        <w:pStyle w:val="Normal"/>
        <w:ind w:firstLine="360"/>
        <w:jc w:val="both"/>
        <w:rPr>
          <w:sz w:val="22"/>
          <w:szCs w:val="22"/>
        </w:rPr>
      </w:pPr>
      <w:r>
        <w:rPr>
          <w:sz w:val="22"/>
          <w:szCs w:val="22"/>
        </w:rPr>
        <w:t>Света уже собралась припомнить Крыловой все ее многочисленные прегрешения, но тут к ее парте подошла подруга Туси, Лиза Кукушк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так кричите, что скоро весь класс будет знать, – прошипела она, окончательно разозлив Свету:'</w:t>
      </w:r>
    </w:p>
    <w:p>
      <w:pPr>
        <w:pStyle w:val="Normal"/>
        <w:ind w:firstLine="360"/>
        <w:jc w:val="both"/>
        <w:rPr/>
      </w:pPr>
      <w:r>
        <w:rPr>
          <w:sz w:val="22"/>
          <w:szCs w:val="22"/>
        </w:rPr>
        <w:t>–</w:t>
      </w:r>
      <w:r>
        <w:rPr>
          <w:rFonts w:eastAsia="Arial"/>
          <w:sz w:val="22"/>
          <w:szCs w:val="22"/>
        </w:rPr>
        <w:t xml:space="preserve"> </w:t>
      </w:r>
      <w:r>
        <w:rPr>
          <w:sz w:val="22"/>
          <w:szCs w:val="22"/>
        </w:rPr>
        <w:t>Не хочу быть невежливой, но все-таки попрошу вас немедленно отойти отсюда и больше не приставать ко мне с вашими дурацкими разговор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ря ты так, – сказала Лиза. – Туся тебе добра хочет,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акого добра она мне не хочет! – вспылила Света, вскочив на ноги. – Знаю я, чего вы обе хотите! Вам не дает покоя то, что я нравлюсь взрослым парням, а на вас обращают внимание только малолетки!</w:t>
      </w:r>
    </w:p>
    <w:p>
      <w:pPr>
        <w:pStyle w:val="Normal"/>
        <w:ind w:firstLine="360"/>
        <w:jc w:val="both"/>
        <w:rPr>
          <w:sz w:val="22"/>
          <w:szCs w:val="22"/>
        </w:rPr>
      </w:pPr>
      <w:r>
        <w:rPr>
          <w:sz w:val="22"/>
          <w:szCs w:val="22"/>
        </w:rPr>
        <w:t>Тут только Света заметила, что на нее смотрит весь класс.</w:t>
      </w:r>
    </w:p>
    <w:p>
      <w:pPr>
        <w:pStyle w:val="Normal"/>
        <w:ind w:firstLine="360"/>
        <w:jc w:val="both"/>
        <w:rPr/>
      </w:pPr>
      <w:r>
        <w:rPr>
          <w:sz w:val="22"/>
          <w:szCs w:val="22"/>
        </w:rPr>
        <w:t>–</w:t>
      </w:r>
      <w:r>
        <w:rPr>
          <w:rFonts w:eastAsia="Arial"/>
          <w:sz w:val="22"/>
          <w:szCs w:val="22"/>
        </w:rPr>
        <w:t xml:space="preserve"> </w:t>
      </w:r>
      <w:r>
        <w:rPr>
          <w:sz w:val="22"/>
          <w:szCs w:val="22"/>
        </w:rPr>
        <w:t>Что-то наша Красовская совсем зарапортовалась, – ехидно заметил Толя Сюсюка, – корчит из себя примадонну.</w:t>
      </w:r>
    </w:p>
    <w:p>
      <w:pPr>
        <w:pStyle w:val="Normal"/>
        <w:ind w:firstLine="360"/>
        <w:jc w:val="both"/>
        <w:rPr>
          <w:sz w:val="22"/>
          <w:szCs w:val="22"/>
        </w:rPr>
      </w:pPr>
      <w:r>
        <w:rPr>
          <w:sz w:val="22"/>
          <w:szCs w:val="22"/>
        </w:rPr>
        <w:t>Остальные начали высказываться в таком же духе.</w:t>
      </w:r>
    </w:p>
    <w:p>
      <w:pPr>
        <w:pStyle w:val="Normal"/>
        <w:ind w:firstLine="360"/>
        <w:jc w:val="both"/>
        <w:rPr/>
      </w:pPr>
      <w:r>
        <w:rPr>
          <w:sz w:val="22"/>
          <w:szCs w:val="22"/>
        </w:rPr>
        <w:t>–</w:t>
      </w:r>
      <w:r>
        <w:rPr>
          <w:rFonts w:eastAsia="Arial"/>
          <w:sz w:val="22"/>
          <w:szCs w:val="22"/>
        </w:rPr>
        <w:t xml:space="preserve"> </w:t>
      </w:r>
      <w:r>
        <w:rPr>
          <w:sz w:val="22"/>
          <w:szCs w:val="22"/>
        </w:rPr>
        <w:t>Вот видите! – крикнула Света, с трудом сдерживая слезы. – Вы всегда устраиваете так, что все начинают считать меня плохой!</w:t>
      </w:r>
    </w:p>
    <w:p>
      <w:pPr>
        <w:pStyle w:val="Normal"/>
        <w:ind w:firstLine="360"/>
        <w:jc w:val="both"/>
        <w:rPr/>
      </w:pPr>
      <w:r>
        <w:rPr>
          <w:sz w:val="22"/>
          <w:szCs w:val="22"/>
        </w:rPr>
        <w:t>Неизвестно, как дальше стали бы разворачиваться события, если бы в класс не вошел Кахобер Иванович. Все разошлись по своим партам, и Свете не оставалось ничего, как сесть на ме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 тобой, Свет? – услышала она шепот Ани Малыше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туда же, – огрызнулась Света. – Чего вам всем от меня надо!</w:t>
      </w:r>
    </w:p>
    <w:p>
      <w:pPr>
        <w:pStyle w:val="Normal"/>
        <w:ind w:firstLine="360"/>
        <w:jc w:val="both"/>
        <w:rPr/>
      </w:pPr>
      <w:r>
        <w:rPr>
          <w:sz w:val="22"/>
          <w:szCs w:val="22"/>
        </w:rPr>
        <w:t>Аня умолкла и больше не пытал ась заговаривать со Светой. Точно так же поступали и все остальные одноклассники. Складывалось впечатление, будто класс объявил Свете бойкот. Но она снова и снова повторяла себе, что ей это совершенно безразлично.</w:t>
      </w:r>
    </w:p>
    <w:p>
      <w:pPr>
        <w:pStyle w:val="Normal"/>
        <w:ind w:firstLine="360"/>
        <w:jc w:val="both"/>
        <w:rPr>
          <w:sz w:val="22"/>
          <w:szCs w:val="22"/>
        </w:rPr>
      </w:pPr>
      <w:r>
        <w:rPr>
          <w:sz w:val="22"/>
          <w:szCs w:val="22"/>
        </w:rPr>
        <w:t>После уроков, когда Света в одиночестве шла из школы, к ней снова пристали Крылова с Кукушк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 заговорила Туся, – если бы я не чувствовала свою ответственность, то даже и не подумала бы подходить к т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каких это пор мы стали такие правильные? – возмути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равильно сказала, мы никакие не·ангелы, – вступила в разговор Лиза, – но, знаешь, мы с Тусей уже давно поняли одну вещь: если не помогать друг другу, то жизнь станет совсем плох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оэтому вы решили взяться за мое воспит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о в том, – сказала Туся, выходя из терпения, – что Сергей – мой брат, если у тебя возникнут из-за него проблемы, то вина будет отчасти лежать на мне. А я этого совсем не хочу. Своих проблем хватает.</w:t>
      </w:r>
    </w:p>
    <w:p>
      <w:pPr>
        <w:pStyle w:val="Normal"/>
        <w:ind w:firstLine="360"/>
        <w:jc w:val="both"/>
        <w:rPr/>
      </w:pPr>
      <w:r>
        <w:rPr>
          <w:sz w:val="22"/>
          <w:szCs w:val="22"/>
        </w:rPr>
        <w:t>–</w:t>
      </w:r>
      <w:r>
        <w:rPr>
          <w:rFonts w:eastAsia="Arial"/>
          <w:sz w:val="22"/>
          <w:szCs w:val="22"/>
        </w:rPr>
        <w:t xml:space="preserve"> </w:t>
      </w:r>
      <w:r>
        <w:rPr>
          <w:sz w:val="22"/>
          <w:szCs w:val="22"/>
        </w:rPr>
        <w:t>На самом деле, тебя просто бесит, что твой брат обратил внимание на меня. Я знаю, вы меня не перевариваете и, конечно, не хотите, чтобы я встречалась с вашими родственниками. Но, милая моя, – отчеканила Света, глядя прямо в глаза Тусе, – тут у тебя ничего не выйдет. Да, мы с твоим братом встречаемся и будем встречаться, сколько бы ты ни старалась! Наверняка ты ему говоришь обо мне всякие гадости, точно так же, как и мне о нем, но можешь не стараться – все равно у тебя ничего не получится!</w:t>
      </w:r>
    </w:p>
    <w:p>
      <w:pPr>
        <w:pStyle w:val="Normal"/>
        <w:ind w:firstLine="360"/>
        <w:jc w:val="both"/>
        <w:rPr>
          <w:sz w:val="22"/>
          <w:szCs w:val="22"/>
        </w:rPr>
      </w:pPr>
      <w:r>
        <w:rPr>
          <w:sz w:val="22"/>
          <w:szCs w:val="22"/>
        </w:rPr>
        <w:t>Туся и Лиза растерянно переглянулись, а Света пошла своей дорогой с гордо поднятой головой, хотя на душе у нее было очень тяжко.</w:t>
      </w:r>
    </w:p>
    <w:p>
      <w:pPr>
        <w:pStyle w:val="Normal"/>
        <w:ind w:firstLine="360"/>
        <w:jc w:val="center"/>
        <w:rPr>
          <w:b/>
          <w:b/>
          <w:sz w:val="32"/>
          <w:szCs w:val="32"/>
        </w:rPr>
      </w:pPr>
      <w:r>
        <w:rPr>
          <w:b/>
          <w:sz w:val="32"/>
          <w:szCs w:val="32"/>
        </w:rPr>
        <w:t>* * *</w:t>
      </w:r>
    </w:p>
    <w:p>
      <w:pPr>
        <w:pStyle w:val="Normal"/>
        <w:ind w:firstLine="360"/>
        <w:jc w:val="both"/>
        <w:rPr>
          <w:sz w:val="22"/>
          <w:szCs w:val="22"/>
        </w:rPr>
      </w:pPr>
      <w:r>
        <w:rPr>
          <w:sz w:val="22"/>
          <w:szCs w:val="22"/>
        </w:rPr>
        <w:t>Придя домой, Света собралась было запереться в своей комнате и предаться горестным мыслям, но зазвонивший телефон не дал ей такой возможности.</w:t>
      </w:r>
    </w:p>
    <w:p>
      <w:pPr>
        <w:pStyle w:val="Normal"/>
        <w:ind w:firstLine="360"/>
        <w:jc w:val="both"/>
        <w:rPr/>
      </w:pPr>
      <w:r>
        <w:rPr>
          <w:sz w:val="22"/>
          <w:szCs w:val="22"/>
        </w:rPr>
        <w:t>–</w:t>
      </w:r>
      <w:r>
        <w:rPr>
          <w:rFonts w:eastAsia="Arial"/>
          <w:sz w:val="22"/>
          <w:szCs w:val="22"/>
        </w:rPr>
        <w:t xml:space="preserve"> </w:t>
      </w:r>
      <w:r>
        <w:rPr>
          <w:sz w:val="22"/>
          <w:szCs w:val="22"/>
        </w:rPr>
        <w:t>Приветик, Светик! – раздался жизнерадостный голос Сергея. – Названиваю тебе чуть не с самого ут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то я ждала твоего звонка вчера вечером, мы ведь договаривались...</w:t>
      </w:r>
    </w:p>
    <w:p>
      <w:pPr>
        <w:pStyle w:val="Normal"/>
        <w:ind w:firstLine="360"/>
        <w:jc w:val="both"/>
        <w:rPr/>
      </w:pPr>
      <w:r>
        <w:rPr>
          <w:sz w:val="22"/>
          <w:szCs w:val="22"/>
        </w:rPr>
        <w:t>–</w:t>
      </w:r>
      <w:r>
        <w:rPr>
          <w:rFonts w:eastAsia="Arial"/>
          <w:sz w:val="22"/>
          <w:szCs w:val="22"/>
        </w:rPr>
        <w:t xml:space="preserve"> </w:t>
      </w:r>
      <w:r>
        <w:rPr>
          <w:sz w:val="22"/>
          <w:szCs w:val="22"/>
        </w:rPr>
        <w:t>Вот по этому-то поводу я тебе и звоню, – перебил ее Сергей, – спешу принести свои нижайшие извинения за то, что не смог позвонить тебе вчера вечером. Не представляешь, что мне помеш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йфун?</w:t>
      </w:r>
    </w:p>
    <w:p>
      <w:pPr>
        <w:pStyle w:val="Normal"/>
        <w:ind w:firstLine="360"/>
        <w:jc w:val="both"/>
        <w:rPr/>
      </w:pPr>
      <w:r>
        <w:rPr>
          <w:sz w:val="22"/>
          <w:szCs w:val="22"/>
        </w:rPr>
        <w:t>–</w:t>
      </w:r>
      <w:r>
        <w:rPr>
          <w:rFonts w:eastAsia="Arial"/>
          <w:sz w:val="22"/>
          <w:szCs w:val="22"/>
        </w:rPr>
        <w:t xml:space="preserve"> </w:t>
      </w:r>
      <w:r>
        <w:rPr>
          <w:sz w:val="22"/>
          <w:szCs w:val="22"/>
        </w:rPr>
        <w:t>Почти угадала! -:– Сергей не терял своего игривого настроения. – Дело в том, что в шесть часов позвонил мой научный руководитель и потребовал, чтобы я к нему немедленно явился. Отказать было никак нельзя. Диплом все-таки. Так вот, дорогая моя Светочка, ты не будешь против, если мы перенесем нашу вчерашнюю встречу на сегодня? Я по тебе страшно соскучился, и мне очень хочется с тобой увидеться...</w:t>
      </w:r>
    </w:p>
    <w:p>
      <w:pPr>
        <w:pStyle w:val="Normal"/>
        <w:ind w:firstLine="360"/>
        <w:jc w:val="both"/>
        <w:rPr/>
      </w:pPr>
      <w:r>
        <w:rPr>
          <w:sz w:val="22"/>
          <w:szCs w:val="22"/>
        </w:rPr>
        <w:t>Эти слова были как бальзам надушу. Снова Света почувствовала себя счастливой. На ее губах заиграла радостная улыб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ак как? – продолжал Сергей.</w:t>
      </w:r>
    </w:p>
    <w:p>
      <w:pPr>
        <w:pStyle w:val="Normal"/>
        <w:ind w:firstLine="360"/>
        <w:jc w:val="both"/>
        <w:rPr>
          <w:sz w:val="22"/>
          <w:szCs w:val="22"/>
        </w:rPr>
      </w:pPr>
      <w:r>
        <w:rPr>
          <w:sz w:val="22"/>
          <w:szCs w:val="22"/>
        </w:rPr>
        <w:t>Когда Света не знала, что ответить, ей на ум приходили фразы из фильм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огласна, – сказала она, – но с одним услов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есь внимание, – с готовностью отозвался Серг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ойдем не туда, куда хочешь ты, а туда, куда захочу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наши желания не совпадают?</w:t>
      </w:r>
    </w:p>
    <w:p>
      <w:pPr>
        <w:pStyle w:val="Normal"/>
        <w:ind w:firstLine="360"/>
        <w:jc w:val="both"/>
        <w:rPr>
          <w:sz w:val="22"/>
          <w:szCs w:val="22"/>
        </w:rPr>
      </w:pPr>
      <w:r>
        <w:rPr>
          <w:sz w:val="22"/>
          <w:szCs w:val="22"/>
        </w:rPr>
        <w:t xml:space="preserve">Сергей все еще говорил шутливым тоном, но Свете показалось, что он немного огорче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чу сходить куда-нибу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в ки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бы и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если киношные герои тебя привлекают больше, чем я... – Сергей не договорил.</w:t>
      </w:r>
    </w:p>
    <w:p>
      <w:pPr>
        <w:pStyle w:val="Normal"/>
        <w:ind w:firstLine="360"/>
        <w:jc w:val="both"/>
        <w:rPr>
          <w:sz w:val="22"/>
          <w:szCs w:val="22"/>
        </w:rPr>
      </w:pPr>
      <w:r>
        <w:rPr>
          <w:sz w:val="22"/>
          <w:szCs w:val="22"/>
        </w:rPr>
        <w:t>Света подумала, что он сейчас повесит трубку, и очень встревожилась.</w:t>
      </w:r>
    </w:p>
    <w:p>
      <w:pPr>
        <w:pStyle w:val="Normal"/>
        <w:ind w:firstLine="360"/>
        <w:jc w:val="both"/>
        <w:rPr/>
      </w:pPr>
      <w:r>
        <w:rPr>
          <w:sz w:val="22"/>
          <w:szCs w:val="22"/>
        </w:rPr>
        <w:t>–</w:t>
      </w:r>
      <w:r>
        <w:rPr>
          <w:rFonts w:eastAsia="Arial"/>
          <w:sz w:val="22"/>
          <w:szCs w:val="22"/>
        </w:rPr>
        <w:t xml:space="preserve"> </w:t>
      </w:r>
      <w:r>
        <w:rPr>
          <w:sz w:val="22"/>
          <w:szCs w:val="22"/>
        </w:rPr>
        <w:t>Я что, если я предложу свой вариант? – произнес Серг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лагай, – разрешила Света ..</w:t>
      </w:r>
    </w:p>
    <w:p>
      <w:pPr>
        <w:pStyle w:val="Normal"/>
        <w:ind w:firstLine="360"/>
        <w:jc w:val="both"/>
        <w:rPr/>
      </w:pPr>
      <w:r>
        <w:rPr>
          <w:sz w:val="22"/>
          <w:szCs w:val="22"/>
        </w:rPr>
        <w:t>–</w:t>
      </w:r>
      <w:r>
        <w:rPr>
          <w:rFonts w:eastAsia="Arial"/>
          <w:sz w:val="22"/>
          <w:szCs w:val="22"/>
        </w:rPr>
        <w:t xml:space="preserve"> </w:t>
      </w:r>
      <w:r>
        <w:rPr>
          <w:sz w:val="22"/>
          <w:szCs w:val="22"/>
        </w:rPr>
        <w:t>В кино мы сходим обязательно, даю тебе честное-пречестное слово, но только в другой раз. А сегодня мы пойдем ко мне. У меня для тебя приготовлен один сюрприз. Уверен, тебе очень понравится.</w:t>
      </w:r>
    </w:p>
    <w:p>
      <w:pPr>
        <w:pStyle w:val="Normal"/>
        <w:ind w:firstLine="360"/>
        <w:jc w:val="both"/>
        <w:rPr>
          <w:sz w:val="22"/>
          <w:szCs w:val="22"/>
        </w:rPr>
      </w:pPr>
      <w:r>
        <w:rPr>
          <w:sz w:val="22"/>
          <w:szCs w:val="22"/>
        </w:rPr>
        <w:t>Света не могла отказать Сергею, хотя и понимала где-то в глубине души, что напрасно так поддается его влия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если у тебя сюрприз, то я не могу не согласиться. Люблю сюрпризы, особенно приятные.</w:t>
      </w:r>
    </w:p>
    <w:p>
      <w:pPr>
        <w:pStyle w:val="Normal"/>
        <w:ind w:firstLine="360"/>
        <w:jc w:val="both"/>
        <w:rPr>
          <w:sz w:val="22"/>
          <w:szCs w:val="22"/>
        </w:rPr>
      </w:pPr>
      <w:r>
        <w:rPr>
          <w:sz w:val="22"/>
          <w:szCs w:val="22"/>
        </w:rPr>
        <w:t>Через полчаса они встретились недалеко от Светиного дома. Сергей ждал ее за рулем ярко-желтого «пежо». Увидев ее, он вышел из автомобиля и галантно открыл дверцу. Света с удовольствием уселась на удобное сиденье. Никогда еще ей не доводилось ездить в таких машин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равится? – спросил Сергей после поцелуя. Света утвердительно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и есть мой сюрприз, – заявил Сергей с довольным видом.</w:t>
      </w:r>
    </w:p>
    <w:p>
      <w:pPr>
        <w:pStyle w:val="Normal"/>
        <w:ind w:firstLine="360"/>
        <w:jc w:val="both"/>
        <w:rPr/>
      </w:pPr>
      <w:r>
        <w:rPr>
          <w:sz w:val="22"/>
          <w:szCs w:val="22"/>
        </w:rPr>
        <w:t>А Света почувствовала разочарование. Она-то думала, что он преподнесет ей подарок или сделает еще что-нибудь романтическое. А вместо этого он собирается прокатить ее «с ветерком» на машине. Спору нет, Света была рада, что ей представилась такая возможность, но она никогда особо не увлекалась автомобилями и вполне спокойно могла бы проехаться и на метро. Ведь совсем не это было главным.</w:t>
      </w:r>
    </w:p>
    <w:p>
      <w:pPr>
        <w:pStyle w:val="Normal"/>
        <w:ind w:firstLine="360"/>
        <w:jc w:val="both"/>
        <w:rPr/>
      </w:pPr>
      <w:r>
        <w:rPr>
          <w:sz w:val="22"/>
          <w:szCs w:val="22"/>
        </w:rPr>
        <w:t>На следующий день Света пришла в школу в таком прекрасном настроении, что все сразу же обратили на это внимание. У нее на шее висела тоненькая золотая цепочка с подвеской в виде шарика из александрита. Сергей подарил Свете эту цепочку на прощанье, когда провожал ее до дома. На этот раз он сам довез свою девушку до подъезда ее дома. Было уже довольно поздно, и никто из соседей не видел, как Света Красовская выходит из маш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ты была так долго? – спросил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сиделась у Малышевой, – ответила Света и только потом сообразила, что мама могла позвонить Ане.</w:t>
      </w:r>
    </w:p>
    <w:p>
      <w:pPr>
        <w:pStyle w:val="Normal"/>
        <w:ind w:firstLine="360"/>
        <w:jc w:val="both"/>
        <w:rPr>
          <w:sz w:val="22"/>
          <w:szCs w:val="22"/>
        </w:rPr>
      </w:pPr>
      <w:r>
        <w:rPr>
          <w:sz w:val="22"/>
          <w:szCs w:val="22"/>
        </w:rPr>
        <w:t>Но, на счастье, она этого не сдел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возражаю, что ты бываешь у подруг, сказала мама, – только как бы это не отразилось на твоей уч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олнуйся, – Света обвила маму за шею, я буду учиться еще лучше. Потому что у меня хорошее настроение.</w:t>
      </w:r>
    </w:p>
    <w:p>
      <w:pPr>
        <w:pStyle w:val="Normal"/>
        <w:ind w:firstLine="360"/>
        <w:jc w:val="both"/>
        <w:rPr>
          <w:sz w:val="22"/>
          <w:szCs w:val="22"/>
        </w:rPr>
      </w:pPr>
      <w:r>
        <w:rPr>
          <w:sz w:val="22"/>
          <w:szCs w:val="22"/>
        </w:rPr>
        <w:t>Мама нежно погладила дочку по ще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появился мальчик? – с улыбкой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сказать и так. – Света поспешила увильнуть от этой скользкой темы. – Папа не зво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он должен позвонить завтра. – Мама вздохнула, и улыбка на ее лице погасла.</w:t>
      </w:r>
    </w:p>
    <w:p>
      <w:pPr>
        <w:pStyle w:val="Normal"/>
        <w:ind w:firstLine="360"/>
        <w:jc w:val="both"/>
        <w:rPr/>
      </w:pPr>
      <w:r>
        <w:rPr>
          <w:sz w:val="22"/>
          <w:szCs w:val="22"/>
        </w:rPr>
        <w:t>Света знала, что так всегда бывало, когда папа надолго уезжал в командировку. Обычно она сочувствовала маме, старалась быть с, ней ласковее, но сейчас не могла думать ни о ком другом, кроме Сергея.</w:t>
      </w:r>
    </w:p>
    <w:p>
      <w:pPr>
        <w:pStyle w:val="Normal"/>
        <w:ind w:firstLine="360"/>
        <w:jc w:val="center"/>
        <w:rPr>
          <w:b/>
          <w:b/>
          <w:sz w:val="32"/>
          <w:szCs w:val="32"/>
        </w:rPr>
      </w:pPr>
      <w:r>
        <w:rPr>
          <w:b/>
          <w:sz w:val="32"/>
          <w:szCs w:val="32"/>
        </w:rPr>
        <w:t>* *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весело сказала Света, столкнувшись в коридоре с Тусей и Лиз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Привет, – удивленно протянули они в один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какие вы сегодня хорошенькие! – воскликнула Света, вся сия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оже замечательно выглядишь, – ответила Лиза, с интересом разглядывая Свету.</w:t>
      </w:r>
    </w:p>
    <w:p>
      <w:pPr>
        <w:pStyle w:val="Normal"/>
        <w:ind w:firstLine="360"/>
        <w:jc w:val="both"/>
        <w:rPr/>
      </w:pPr>
      <w:r>
        <w:rPr>
          <w:sz w:val="22"/>
          <w:szCs w:val="22"/>
        </w:rPr>
        <w:t>Чуть позже примерно такая же сцена произошла и с Аней Малышевой, Ирой Дмитриевой и другими девочками из класса. Да и на мальчиков Света перестала смотреть свысока, смеялась их шуткам, весело отвечала на все вопросы. Сначала все поглядывали, на нее с настороженным удивлением, но так как к хорошему привыкаешь быстро, к концу дня все начали как должное воспринимать эту перемену в Свете Красовской. Туся Крылова больше не приставала со своими нравоучениями. В общем, все было просто замечательно. А вечером она снова встречалась с Сергеем. Сначала они посидели в китайском ресторанчике, а потом, по обыкновению, отправились к нему домой. На сей раз на так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же твой «пежо»? – полюбопытствова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дыхает в гараже, – неопределенно ответил Сергей, и Света не стала больше допытываться.</w:t>
      </w:r>
    </w:p>
    <w:p>
      <w:pPr>
        <w:pStyle w:val="Normal"/>
        <w:ind w:firstLine="360"/>
        <w:jc w:val="both"/>
        <w:rPr/>
      </w:pPr>
      <w:r>
        <w:rPr>
          <w:sz w:val="22"/>
          <w:szCs w:val="22"/>
        </w:rPr>
        <w:t>Но позднее, когда она вернулась домой, Свете пришло в голову, что она почти ничего не знает о Сергее. Разве только то, что он двоюродный брат Крыловой. Но не станет же она расспрашивать Тусю о ее родственнике. Та наверняка снова начнет задавать ей всякие неприятные вопросы и читать дурацкие нотации. Этого Свете совсем не хотелось. А расспросить Сергея она почему-то не решалась. Может быть, потому, что он сам никогда ни о чем ее не спрашивал. Он рассказывал ей анекдоты или забавные истории о своих знакомых, иногда они обсуждали современную музыку, изредка Сергей рассказывал Свете о моделях спортивных автомобилей. Но беседы отнимали у них немного времени. Сергей предпочитал другое, и Света не могла ему противиться, да и не хотела. Ей казалось, будто она влюблена в него. И Света надеялась на взаимность. После того, как он подарил ей цепочку, Света решила, что у них очень серьезные отношения. Это радовало ее и окрыляло. Она была счастлива и щедро делилась своим душевным состоянием с окружающими.</w:t>
      </w:r>
    </w:p>
    <w:p>
      <w:pPr>
        <w:pStyle w:val="Heading3"/>
        <w:jc w:val="center"/>
        <w:rPr/>
      </w:pPr>
      <w:r>
        <w:rPr/>
        <w:t>6</w:t>
      </w:r>
    </w:p>
    <w:p>
      <w:pPr>
        <w:pStyle w:val="Normal"/>
        <w:ind w:firstLine="360"/>
        <w:jc w:val="both"/>
        <w:rPr/>
      </w:pPr>
      <w:r>
        <w:rPr>
          <w:sz w:val="22"/>
          <w:szCs w:val="22"/>
        </w:rPr>
        <w:t>Так прошел почти месяц. На Восьмое марта Сергей преподнес Свете золотой браслет. Она очень гордилась этими подарками. Огорчало только, что она не могла показать их маме, ведь тогда бы пришлось как-то объяснить появление дорогих безделушек. Света не могла рассказать маме правду, а врать ей не хотелось. Поэтому она тщательно скрывала от мамы и цепочку, и браслет.</w:t>
      </w:r>
    </w:p>
    <w:p>
      <w:pPr>
        <w:pStyle w:val="Normal"/>
        <w:ind w:firstLine="360"/>
        <w:jc w:val="both"/>
        <w:rPr>
          <w:sz w:val="22"/>
          <w:szCs w:val="22"/>
        </w:rPr>
      </w:pPr>
      <w:r>
        <w:rPr>
          <w:sz w:val="22"/>
          <w:szCs w:val="22"/>
        </w:rPr>
        <w:t>Светин папа по-прежнему был в командировке.</w:t>
      </w:r>
    </w:p>
    <w:p>
      <w:pPr>
        <w:pStyle w:val="Normal"/>
        <w:ind w:firstLine="360"/>
        <w:jc w:val="both"/>
        <w:rPr>
          <w:sz w:val="22"/>
          <w:szCs w:val="22"/>
        </w:rPr>
      </w:pPr>
      <w:r>
        <w:rPr>
          <w:sz w:val="22"/>
          <w:szCs w:val="22"/>
        </w:rPr>
        <w:t>Сначала они с мамой думали, будто он уехал ненадолго, но в конце февраля он сообщил, что должен задержаться по крайней мере до начала мая. Мама очень переживала и поэтому почти не занималась Светой, предоставив дочери слишком много свобо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ты сегодня нарядная!– сказал Сергей, когда они встретились со Светой субботним вечером.</w:t>
      </w:r>
    </w:p>
    <w:p>
      <w:pPr>
        <w:pStyle w:val="Normal"/>
        <w:ind w:firstLine="360"/>
        <w:jc w:val="both"/>
        <w:rPr>
          <w:sz w:val="22"/>
          <w:szCs w:val="22"/>
        </w:rPr>
      </w:pPr>
      <w:r>
        <w:rPr>
          <w:sz w:val="22"/>
          <w:szCs w:val="22"/>
        </w:rPr>
        <w:t>В этот день свидание состоялось довольно рано: около пяти вечера. Обычно они встречались гораздо позднее, когда на улице уже темнело. Свете было так непривычно идти с Сергеем при свете весеннего солнца, когда на улицах полным-полно нар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есть одна просьба, – сказа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 с улыбкой спросил Сергей: – Какую звезду тебе достать с неба?</w:t>
      </w:r>
    </w:p>
    <w:p>
      <w:pPr>
        <w:pStyle w:val="Normal"/>
        <w:ind w:firstLine="360"/>
        <w:jc w:val="both"/>
        <w:rPr>
          <w:sz w:val="22"/>
          <w:szCs w:val="22"/>
        </w:rPr>
      </w:pPr>
      <w:r>
        <w:rPr>
          <w:sz w:val="22"/>
          <w:szCs w:val="22"/>
        </w:rPr>
        <w:t>Видно, он был в очень хорошем настроении.</w:t>
      </w:r>
    </w:p>
    <w:p>
      <w:pPr>
        <w:pStyle w:val="Normal"/>
        <w:ind w:firstLine="360"/>
        <w:jc w:val="both"/>
        <w:rPr/>
      </w:pPr>
      <w:r>
        <w:rPr>
          <w:sz w:val="22"/>
          <w:szCs w:val="22"/>
        </w:rPr>
        <w:t>В последнее время с ним это случалось не так часто. Света замечала, что Сергей становится все задумчивее. Когда она спрашивала его об этом, он отвечал, что у него много проблем в институте, и переводил разговор на другие темы. Увидев повеселевшего Сергея, Света решила, что настал подходящий момент заставить его выполнить ее давнее жел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ы мне звезды, – сказала она, взяв Сергея под руку. – Мне нужно совсем другое. Помнишь, что ты мне обещал?</w:t>
      </w:r>
    </w:p>
    <w:p>
      <w:pPr>
        <w:pStyle w:val="Normal"/>
        <w:ind w:firstLine="360"/>
        <w:jc w:val="both"/>
        <w:rPr>
          <w:sz w:val="22"/>
          <w:szCs w:val="22"/>
        </w:rPr>
      </w:pPr>
      <w:r>
        <w:rPr>
          <w:sz w:val="22"/>
          <w:szCs w:val="22"/>
        </w:rPr>
        <w:t>Сергей нахмур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девушка напоминает мужчине о его обещаниях, это очень настораживает, – произнес Сергей суровым тоном, – обычно в таких случаях начинает попахивать ЗАГСом, но, по-моему, ты еще не доросла до таких требований, я не прав?</w:t>
      </w:r>
    </w:p>
    <w:p>
      <w:pPr>
        <w:pStyle w:val="Normal"/>
        <w:ind w:firstLine="360"/>
        <w:jc w:val="both"/>
        <w:rPr/>
      </w:pPr>
      <w:r>
        <w:rPr>
          <w:sz w:val="22"/>
          <w:szCs w:val="22"/>
        </w:rPr>
        <w:t>Свету покоробили и его тон, и слова, но она, как обычно, не решилась ничего ответить, чтобы не портить отношений с Сергеем. Но и говорить ей ничего не хотелось. Заметив это, Сергей сам спросил Свету о ее жела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днажды ты сказал мне, что мы обязательно сходим в кино. Ты обещал мне, помнишь?</w:t>
      </w:r>
    </w:p>
    <w:p>
      <w:pPr>
        <w:pStyle w:val="Normal"/>
        <w:ind w:firstLine="360"/>
        <w:jc w:val="both"/>
        <w:rPr/>
      </w:pPr>
      <w:r>
        <w:rPr>
          <w:sz w:val="22"/>
          <w:szCs w:val="22"/>
        </w:rPr>
        <w:t>–</w:t>
      </w:r>
      <w:r>
        <w:rPr>
          <w:rFonts w:eastAsia="Arial"/>
          <w:sz w:val="22"/>
          <w:szCs w:val="22"/>
        </w:rPr>
        <w:t xml:space="preserve"> </w:t>
      </w:r>
      <w:r>
        <w:rPr>
          <w:sz w:val="22"/>
          <w:szCs w:val="22"/>
        </w:rPr>
        <w:t>Что-то припоминаю, – небрежно ответил Сергей. – Так вот ты о чем. – В его голосе послышалось облегчение. – Ну что ж, если для тебя это так серьезно, то так и быть, исполню твое заветное желание. У нас есть немного свободного времени. Какой фильм ты хочешь увидеть?</w:t>
      </w:r>
    </w:p>
    <w:p>
      <w:pPr>
        <w:pStyle w:val="Normal"/>
        <w:ind w:firstLine="360"/>
        <w:jc w:val="both"/>
        <w:rPr>
          <w:sz w:val="22"/>
          <w:szCs w:val="22"/>
        </w:rPr>
      </w:pPr>
      <w:r>
        <w:rPr>
          <w:sz w:val="22"/>
          <w:szCs w:val="22"/>
        </w:rPr>
        <w:t>Света разом помрачн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говоришь таким тоном, будто делаешь мне великое одолжение. Неужели это для тебя так трудно – сходить со мной в кино.</w:t>
      </w:r>
    </w:p>
    <w:p>
      <w:pPr>
        <w:pStyle w:val="Normal"/>
        <w:ind w:firstLine="360"/>
        <w:jc w:val="both"/>
        <w:rPr/>
      </w:pPr>
      <w:r>
        <w:rPr>
          <w:sz w:val="22"/>
          <w:szCs w:val="22"/>
        </w:rPr>
        <w:t>–</w:t>
      </w:r>
      <w:r>
        <w:rPr>
          <w:rFonts w:eastAsia="Arial"/>
          <w:sz w:val="22"/>
          <w:szCs w:val="22"/>
        </w:rPr>
        <w:t xml:space="preserve"> </w:t>
      </w:r>
      <w:r>
        <w:rPr>
          <w:sz w:val="22"/>
          <w:szCs w:val="22"/>
        </w:rPr>
        <w:t>Только не надо кукситься! – сказал Сергей. Я тебе уже давно сказал, что предпочитаю смотреть фильмы в домашней обстановке, когда можно расслабиться в удобном кресле, попивать сок или есть бутербро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чему люди ходят в кино? – возраз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их знает? Я не могу за всех отвечать. Я даже не знаю, почему ты так рвешься в кино.</w:t>
      </w:r>
    </w:p>
    <w:p>
      <w:pPr>
        <w:pStyle w:val="Normal"/>
        <w:ind w:firstLine="360"/>
        <w:jc w:val="both"/>
        <w:rPr>
          <w:sz w:val="22"/>
          <w:szCs w:val="22"/>
        </w:rPr>
      </w:pPr>
      <w:r>
        <w:rPr>
          <w:sz w:val="22"/>
          <w:szCs w:val="22"/>
        </w:rPr>
        <w:t>У Светы была для этого причина, но она не собиралась открывать ее Серге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мы пойдем в кино или как? – спросила она, повернувшись к нему лиц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пойдем, я уже дал свое согласие. Говори, какой фильм ты хочешь посмотр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 «МДМ» сейчас идет очень интересное кино. У нас уже весь класс посмотре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страшное кино – 2».</w:t>
      </w:r>
    </w:p>
    <w:p>
      <w:pPr>
        <w:pStyle w:val="Normal"/>
        <w:ind w:firstLine="360"/>
        <w:jc w:val="both"/>
        <w:rPr/>
      </w:pPr>
      <w:r>
        <w:rPr>
          <w:sz w:val="22"/>
          <w:szCs w:val="22"/>
        </w:rPr>
        <w:t>–</w:t>
      </w:r>
      <w:r>
        <w:rPr>
          <w:rFonts w:eastAsia="Arial"/>
          <w:sz w:val="22"/>
          <w:szCs w:val="22"/>
        </w:rPr>
        <w:t xml:space="preserve"> </w:t>
      </w:r>
      <w:r>
        <w:rPr>
          <w:sz w:val="22"/>
          <w:szCs w:val="22"/>
        </w:rPr>
        <w:t>Это старье? Да в любом прокате можно взять этот фильм. Я посмотрел его еще сто лет тому назад.</w:t>
      </w:r>
    </w:p>
    <w:p>
      <w:pPr>
        <w:pStyle w:val="Normal"/>
        <w:ind w:firstLine="360"/>
        <w:jc w:val="both"/>
        <w:rPr/>
      </w:pPr>
      <w:r>
        <w:rPr>
          <w:sz w:val="22"/>
          <w:szCs w:val="22"/>
        </w:rPr>
        <w:t>–</w:t>
      </w:r>
      <w:r>
        <w:rPr>
          <w:rFonts w:eastAsia="Arial"/>
          <w:sz w:val="22"/>
          <w:szCs w:val="22"/>
        </w:rPr>
        <w:t xml:space="preserve"> </w:t>
      </w:r>
      <w:r>
        <w:rPr>
          <w:sz w:val="22"/>
          <w:szCs w:val="22"/>
        </w:rPr>
        <w:t>А я хочу пойти в кино, – упрямилась Света, – все говорят, что этот фильм нужно смотреть на широком экране.</w:t>
      </w:r>
    </w:p>
    <w:p>
      <w:pPr>
        <w:pStyle w:val="Normal"/>
        <w:ind w:firstLine="360"/>
        <w:jc w:val="both"/>
        <w:rPr>
          <w:sz w:val="22"/>
          <w:szCs w:val="22"/>
        </w:rPr>
      </w:pPr>
      <w:r>
        <w:rPr>
          <w:sz w:val="22"/>
          <w:szCs w:val="22"/>
        </w:rPr>
        <w:t>Сергей театрально вздох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МДМ», так в «МДМ», – уныло сказал Серг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тебе так не хочется, то можем и не идти. Света готова была расплакаться от оби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уж, Светочка, обещания надо выполнять.</w:t>
      </w:r>
    </w:p>
    <w:p>
      <w:pPr>
        <w:pStyle w:val="Normal"/>
        <w:ind w:firstLine="360"/>
        <w:jc w:val="both"/>
        <w:rPr>
          <w:sz w:val="22"/>
          <w:szCs w:val="22"/>
        </w:rPr>
      </w:pPr>
      <w:r>
        <w:rPr>
          <w:sz w:val="22"/>
          <w:szCs w:val="22"/>
        </w:rPr>
        <w:t>Раз я тебе обещал пойти в кино, значит так тому и быть.</w:t>
      </w:r>
    </w:p>
    <w:p>
      <w:pPr>
        <w:pStyle w:val="Normal"/>
        <w:ind w:firstLine="360"/>
        <w:jc w:val="both"/>
        <w:rPr>
          <w:sz w:val="22"/>
          <w:szCs w:val="22"/>
        </w:rPr>
      </w:pPr>
      <w:r>
        <w:rPr>
          <w:sz w:val="22"/>
          <w:szCs w:val="22"/>
        </w:rPr>
        <w:t>Увидев, что Света не проявляет восторга, Сергей поцеловал ее и ласково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ерестань дуться, тебе это не идет. Сейчас я тебя поцелую, и ты снова станешь милой и веселой, идет?</w:t>
      </w:r>
    </w:p>
    <w:p>
      <w:pPr>
        <w:pStyle w:val="Normal"/>
        <w:ind w:firstLine="360"/>
        <w:jc w:val="both"/>
        <w:rPr/>
      </w:pPr>
      <w:r>
        <w:rPr>
          <w:sz w:val="22"/>
          <w:szCs w:val="22"/>
        </w:rPr>
        <w:t>Почему-то Света не могла сопротивляться Сергею. Еще минуту назад она готова была убежать в слезах, а теперь она уже забыла о своей обиде.</w:t>
      </w:r>
    </w:p>
    <w:p>
      <w:pPr>
        <w:pStyle w:val="Normal"/>
        <w:ind w:firstLine="360"/>
        <w:jc w:val="both"/>
        <w:rPr/>
      </w:pPr>
      <w:r>
        <w:rPr>
          <w:sz w:val="22"/>
          <w:szCs w:val="22"/>
        </w:rPr>
        <w:t>Света действительно очень хотела пойти в кино именно в этот день. Она знала что этот фильм собираются посмотреть Аня Малышева и Ваня Волков. Света представила себе, как это будет здорово, если они увидят ее с Сергеем. Наверняка об этом будет говорить весь класс. Туся больше не заговаривала со Светой о Сергее, но она знала: Крылова продолжает приглядываться к ней. Было досадно, что одноклассницы не верят в возможность серьезных отношений между ней и Сергеем. Если они увидят их в кино, то поймут, что не правы.</w:t>
      </w:r>
    </w:p>
    <w:p>
      <w:pPr>
        <w:pStyle w:val="Normal"/>
        <w:ind w:firstLine="360"/>
        <w:jc w:val="both"/>
        <w:rPr>
          <w:sz w:val="22"/>
          <w:szCs w:val="22"/>
        </w:rPr>
      </w:pPr>
      <w:r>
        <w:rPr>
          <w:sz w:val="22"/>
          <w:szCs w:val="22"/>
        </w:rPr>
        <w:t>Подходя к кинотеатру, Света снова повеселела.</w:t>
      </w:r>
    </w:p>
    <w:p>
      <w:pPr>
        <w:pStyle w:val="Normal"/>
        <w:ind w:firstLine="360"/>
        <w:jc w:val="both"/>
        <w:rPr/>
      </w:pPr>
      <w:r>
        <w:rPr>
          <w:sz w:val="22"/>
          <w:szCs w:val="22"/>
        </w:rPr>
        <w:t>Сергей постарался загладить свою оплошность веселыми шутками и ласковыми словами. В фойе Света увидела Малышеву и Волкова.</w:t>
      </w:r>
    </w:p>
    <w:p>
      <w:pPr>
        <w:pStyle w:val="Normal"/>
        <w:ind w:firstLine="360"/>
        <w:jc w:val="both"/>
        <w:rPr>
          <w:sz w:val="22"/>
          <w:szCs w:val="22"/>
        </w:rPr>
      </w:pPr>
      <w:r>
        <w:rPr>
          <w:sz w:val="22"/>
          <w:szCs w:val="22"/>
        </w:rPr>
        <w:t>Сердце ее забилось быстрее, но она постаралась не подать вида, что заметила одноклассников. До начала фильма оставалось пятнадцать мин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еще успеем зайти в буфет, – сказал Сергей.</w:t>
      </w:r>
    </w:p>
    <w:p>
      <w:pPr>
        <w:pStyle w:val="Normal"/>
        <w:ind w:firstLine="360"/>
        <w:jc w:val="both"/>
        <w:rPr/>
      </w:pPr>
      <w:r>
        <w:rPr>
          <w:sz w:val="22"/>
          <w:szCs w:val="22"/>
        </w:rPr>
        <w:t>Увидев, что Малышева и Волков направляются в ту же сторону, Света согласилась. Сергей купил ей кофе с пирожным, а себе взял баночку пива. Аня и Ваня сидели за самым дальним столиком, в помещении было много людей, поэтому они не сразу заметили Светина появление.</w:t>
      </w:r>
    </w:p>
    <w:p>
      <w:pPr>
        <w:pStyle w:val="Normal"/>
        <w:ind w:firstLine="360"/>
        <w:jc w:val="both"/>
        <w:rPr>
          <w:sz w:val="22"/>
          <w:szCs w:val="22"/>
        </w:rPr>
      </w:pPr>
      <w:r>
        <w:rPr>
          <w:sz w:val="22"/>
          <w:szCs w:val="22"/>
        </w:rPr>
        <w:t>Сергей, смирившись с необходимостью похода в кино, снова стал обаятельным и разговорчивым. Он оживленно говорил о своих любимых фильмах, и Света так увлеклась, что забыла об одноклассни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услышала она голос Ани. – Вы тоже решили посмотреть этот фильм?</w:t>
      </w:r>
    </w:p>
    <w:p>
      <w:pPr>
        <w:pStyle w:val="Normal"/>
        <w:ind w:firstLine="360"/>
        <w:jc w:val="both"/>
        <w:rPr>
          <w:sz w:val="22"/>
          <w:szCs w:val="22"/>
        </w:rPr>
      </w:pPr>
      <w:r>
        <w:rPr>
          <w:sz w:val="22"/>
          <w:szCs w:val="22"/>
        </w:rPr>
        <w:t>Света отметила про себя, что Малышева очень хорошо выглядит. В темно-синей блузке и черных брючках она казалась стройной и привлекательной.</w:t>
      </w:r>
    </w:p>
    <w:p>
      <w:pPr>
        <w:pStyle w:val="Normal"/>
        <w:ind w:firstLine="360"/>
        <w:jc w:val="both"/>
        <w:rPr>
          <w:sz w:val="22"/>
          <w:szCs w:val="22"/>
        </w:rPr>
      </w:pPr>
      <w:r>
        <w:rPr>
          <w:sz w:val="22"/>
          <w:szCs w:val="22"/>
        </w:rPr>
        <w:t>Сергей осмотрел Аню с головы до ног, но так и не узнал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накомь меня с твоей подругой, – сказал он, придвигая к столику стул для А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это же Аня Малышева, наша с Тусей одноклассница! – улыбнулась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вот как? – Сергей нахмурился и мигом посерьезн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и Ваня, – объявила Малыше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столику подошел Волков. В руках он держал вазочки с мороженым. Сергей сухо кивнул Ване. Было видно, что он совсем не рад этой встрече. Волков уселся рядом с Малыше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зял твоего любимого клубничного, – сказал он.</w:t>
      </w:r>
    </w:p>
    <w:p>
      <w:pPr>
        <w:pStyle w:val="Normal"/>
        <w:ind w:firstLine="360"/>
        <w:jc w:val="both"/>
        <w:rPr>
          <w:sz w:val="22"/>
          <w:szCs w:val="22"/>
        </w:rPr>
      </w:pPr>
      <w:r>
        <w:rPr>
          <w:sz w:val="22"/>
          <w:szCs w:val="22"/>
        </w:rPr>
        <w:t>Аня поблагодарила его теплой улыб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но не была в этом кинотеатре, – сказала Аня, – уже и забыла, как тут здорово.</w:t>
      </w:r>
    </w:p>
    <w:p>
      <w:pPr>
        <w:pStyle w:val="Normal"/>
        <w:ind w:firstLine="360"/>
        <w:jc w:val="both"/>
        <w:rPr>
          <w:sz w:val="22"/>
          <w:szCs w:val="22"/>
        </w:rPr>
      </w:pPr>
      <w:r>
        <w:rPr>
          <w:sz w:val="22"/>
          <w:szCs w:val="22"/>
        </w:rPr>
        <w:t>Завязался разговор, Аня и Ваня весело болтали, Света тоже что-то говорила, один только Сергей не произнес ни слова, молча отпивая пиво из банки и поглядывая на Малышеву и Волкова с плохо скрытой неприязнью. Но ни Аня, ни Ваня этого не замеч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м ·пора, – вдруг сказал Сергей в самый разгар беседы, – еще нужно занять наши ме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разве не с нами сядете? – удивилась Малыше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поменяться с кем-нибудь, – добавил Вол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мы сядем на свои места, – отрезал Сергей и поднялся из-за столика.</w:t>
      </w:r>
    </w:p>
    <w:p>
      <w:pPr>
        <w:pStyle w:val="Normal"/>
        <w:ind w:firstLine="360"/>
        <w:jc w:val="both"/>
        <w:rPr>
          <w:sz w:val="22"/>
          <w:szCs w:val="22"/>
        </w:rPr>
      </w:pPr>
      <w:r>
        <w:rPr>
          <w:sz w:val="22"/>
          <w:szCs w:val="22"/>
        </w:rPr>
        <w:t>Света не решалась так у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идешь? – сурово спросил Серг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ейч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догоняй, – бросил он и направился к выходу, оставив Свету.</w:t>
      </w:r>
    </w:p>
    <w:p>
      <w:pPr>
        <w:pStyle w:val="Normal"/>
        <w:ind w:firstLine="360"/>
        <w:jc w:val="both"/>
        <w:rPr>
          <w:sz w:val="22"/>
          <w:szCs w:val="22"/>
        </w:rPr>
      </w:pPr>
      <w:r>
        <w:rPr>
          <w:sz w:val="22"/>
          <w:szCs w:val="22"/>
        </w:rPr>
        <w:t>Малышева переглянулась с Волковым. На их лицах читалось недоумение. Света чувствовала себя так, будто ей при всех дали пощеч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йду, – упавшим голосом сказала она и поспешила за Сергеем, которого уже не было видно.</w:t>
      </w:r>
    </w:p>
    <w:p>
      <w:pPr>
        <w:pStyle w:val="Normal"/>
        <w:ind w:firstLine="360"/>
        <w:jc w:val="both"/>
        <w:rPr/>
      </w:pPr>
      <w:r>
        <w:rPr>
          <w:sz w:val="22"/>
          <w:szCs w:val="22"/>
        </w:rPr>
        <w:t>Она знала, что сейчас одноклассники обсуждают между собой бестактное поведение Сергея. И наверняка они обратили внимание, что Света позволяет ему так с собой обращаться. Она уже жалела, что затащила его в этот кинотеат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ргей! – позвала она, увидев, что он уже заходит в зрительный зал.</w:t>
      </w:r>
    </w:p>
    <w:p>
      <w:pPr>
        <w:pStyle w:val="Normal"/>
        <w:ind w:firstLine="360"/>
        <w:jc w:val="both"/>
        <w:rPr>
          <w:sz w:val="22"/>
          <w:szCs w:val="22"/>
        </w:rPr>
      </w:pPr>
      <w:r>
        <w:rPr>
          <w:sz w:val="22"/>
          <w:szCs w:val="22"/>
        </w:rPr>
        <w:t>Он оглянулся, скользнул по ней небрежным взглядом и, не замедляя шага, вошел в зал. Свете ничего не оставалось, как последовать за ним.</w:t>
      </w:r>
    </w:p>
    <w:p>
      <w:pPr>
        <w:pStyle w:val="Normal"/>
        <w:ind w:firstLine="360"/>
        <w:jc w:val="both"/>
        <w:rPr/>
      </w:pPr>
      <w:r>
        <w:rPr>
          <w:sz w:val="22"/>
          <w:szCs w:val="22"/>
        </w:rPr>
        <w:t>Они не досмотрели фильм до конца. Сергей, заметив, что Света не следит за событиями, разворачивающимися на экране, сказал:</w:t>
      </w:r>
    </w:p>
    <w:p>
      <w:pPr>
        <w:pStyle w:val="Normal"/>
        <w:ind w:firstLine="360"/>
        <w:jc w:val="both"/>
        <w:rPr/>
      </w:pPr>
      <w:r>
        <w:rPr>
          <w:sz w:val="22"/>
          <w:szCs w:val="22"/>
        </w:rPr>
        <w:t>–</w:t>
      </w:r>
      <w:r>
        <w:rPr>
          <w:rFonts w:eastAsia="Arial"/>
          <w:sz w:val="22"/>
          <w:szCs w:val="22"/>
        </w:rPr>
        <w:t xml:space="preserve"> </w:t>
      </w:r>
      <w:r>
        <w:rPr>
          <w:sz w:val="22"/>
          <w:szCs w:val="22"/>
        </w:rPr>
        <w:t>Может, пойдем отсюда, а то ты ведь все равно не смотришь? – и начал пробираться к выходу, не дождавшись ее от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ведешь себя так со мной? – вспылила Света, когда они оказались на улице.</w:t>
      </w:r>
    </w:p>
    <w:p>
      <w:pPr>
        <w:pStyle w:val="Normal"/>
        <w:ind w:firstLine="360"/>
        <w:jc w:val="both"/>
        <w:rPr/>
      </w:pPr>
      <w:r>
        <w:rPr>
          <w:sz w:val="22"/>
          <w:szCs w:val="22"/>
        </w:rPr>
        <w:t>–</w:t>
      </w:r>
      <w:r>
        <w:rPr>
          <w:rFonts w:eastAsia="Arial"/>
          <w:sz w:val="22"/>
          <w:szCs w:val="22"/>
        </w:rPr>
        <w:t xml:space="preserve"> </w:t>
      </w:r>
      <w:r>
        <w:rPr>
          <w:sz w:val="22"/>
          <w:szCs w:val="22"/>
        </w:rPr>
        <w:t>Я веду себя нормально, – ответил Сергей, просто мне не доставляет удовольствия общаться с молокосос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 со мной ты общаешься! – возразила Света.</w:t>
      </w:r>
    </w:p>
    <w:p>
      <w:pPr>
        <w:pStyle w:val="Normal"/>
        <w:ind w:firstLine="360"/>
        <w:jc w:val="both"/>
        <w:rPr/>
      </w:pPr>
      <w:r>
        <w:rPr>
          <w:sz w:val="22"/>
          <w:szCs w:val="22"/>
        </w:rPr>
        <w:t>–</w:t>
      </w:r>
      <w:r>
        <w:rPr>
          <w:rFonts w:eastAsia="Arial"/>
          <w:sz w:val="22"/>
          <w:szCs w:val="22"/>
        </w:rPr>
        <w:t xml:space="preserve"> </w:t>
      </w:r>
      <w:r>
        <w:rPr>
          <w:sz w:val="22"/>
          <w:szCs w:val="22"/>
        </w:rPr>
        <w:t>Я всегда считал, что ты по своему развитию ушла гораздо дальше своих ровесников. По-моему, я тебе уже об этом говорил. Неужели я ошибся и тебе доставляет удовольствие проводить время с этими детсадовц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бы мы посидели с ними десять минут, с тебя бы ни капельки не убыло! – упрекнула его Света.</w:t>
      </w:r>
    </w:p>
    <w:p>
      <w:pPr>
        <w:pStyle w:val="Normal"/>
        <w:ind w:firstLine="360"/>
        <w:jc w:val="both"/>
        <w:rPr/>
      </w:pPr>
      <w:r>
        <w:rPr>
          <w:sz w:val="22"/>
          <w:szCs w:val="22"/>
        </w:rPr>
        <w:t>Сергей, похоже, потерял терпение. Он остановился посреди дороги, повернулся к ней, взял ее за плечи и произнес, чеканя каждое слово:</w:t>
      </w:r>
    </w:p>
    <w:p>
      <w:pPr>
        <w:pStyle w:val="Normal"/>
        <w:ind w:firstLine="360"/>
        <w:jc w:val="both"/>
        <w:rPr/>
      </w:pPr>
      <w:r>
        <w:rPr>
          <w:sz w:val="22"/>
          <w:szCs w:val="22"/>
        </w:rPr>
        <w:t>–</w:t>
      </w:r>
      <w:r>
        <w:rPr>
          <w:rFonts w:eastAsia="Arial"/>
          <w:sz w:val="22"/>
          <w:szCs w:val="22"/>
        </w:rPr>
        <w:t xml:space="preserve"> </w:t>
      </w:r>
      <w:r>
        <w:rPr>
          <w:sz w:val="22"/>
          <w:szCs w:val="22"/>
        </w:rPr>
        <w:t>Послушай, мне совсем не нужны все эти разборки. Я с самого начала дал понять, что не желаю иметь ничего общего с твоими ровесниками. Если бы мне это доставляло удовольствие, я пригласил бы в кино еще и Тусю, и эту ее рыженькую подружку. Но мне не нужны приятели-детишки. Я в тебе вижу не подростка, а настоящую девушку, женственную и сексуальную. А если ты видишь во мне не мужчину, а просто приятеля, с которым можно весело тусануться, то очень ошибаешься. Подумай и реши, что тебе от меня нужно, и готова ли ты принять меня таким, какой я есть.</w:t>
      </w:r>
    </w:p>
    <w:p>
      <w:pPr>
        <w:pStyle w:val="Normal"/>
        <w:ind w:firstLine="360"/>
        <w:jc w:val="both"/>
        <w:rPr/>
      </w:pPr>
      <w:r>
        <w:rPr>
          <w:sz w:val="22"/>
          <w:szCs w:val="22"/>
        </w:rPr>
        <w:t>Сказав это, Сергей отпустил ее и отошел на несколько шагов. Многое в его словах было обидным, но еще большее доставило Свете ни с чем не сравнимое удовольствие. Сергей сказал, что Туся и Лиза – неинтересные подростки, а она, Света, сексуальная, женственная девушка. Никто никогда не говорил ей такого. Если бы одноклассницы слышали его сейчас, то поняли бы, что не идут с ней ни в какое сравнение. Но в душе у Светы остался неприятный осадок. Сергей был первым, кому она позволяла так с собой обращаться.</w:t>
      </w:r>
    </w:p>
    <w:p>
      <w:pPr>
        <w:pStyle w:val="Normal"/>
        <w:ind w:firstLine="360"/>
        <w:jc w:val="both"/>
        <w:rPr>
          <w:sz w:val="22"/>
          <w:szCs w:val="22"/>
        </w:rPr>
      </w:pPr>
      <w:r>
        <w:rPr>
          <w:sz w:val="22"/>
          <w:szCs w:val="22"/>
        </w:rPr>
        <w:t>И все же она подошла к нему. Сергей заключил ее в объятия, и они помирились.</w:t>
      </w:r>
    </w:p>
    <w:p>
      <w:pPr>
        <w:pStyle w:val="Normal"/>
        <w:ind w:firstLine="360"/>
        <w:jc w:val="both"/>
        <w:rPr>
          <w:sz w:val="22"/>
          <w:szCs w:val="22"/>
        </w:rPr>
      </w:pPr>
      <w:r>
        <w:rPr>
          <w:sz w:val="22"/>
          <w:szCs w:val="22"/>
        </w:rPr>
        <w:t>Конечно же, после этого они снова отправились домой к Сергею. Чтобы окончательно восстановить мир, он предложил Свете выпить по бокалу шампанского, и она согласилась. На душе у нее сразу стало легче.</w:t>
      </w:r>
    </w:p>
    <w:p>
      <w:pPr>
        <w:pStyle w:val="Normal"/>
        <w:ind w:firstLine="360"/>
        <w:jc w:val="both"/>
        <w:rPr/>
      </w:pPr>
      <w:r>
        <w:rPr>
          <w:sz w:val="22"/>
          <w:szCs w:val="22"/>
        </w:rPr>
        <w:t>Но когда она вернулась домой, неприятные мысли нахлынули снова. А что, если Сергей ошибается? Что, если она не так уж и опередила в развитии своих ровесников? Возможно, внешне она и выглядит взрослой девушкой, но в душе мало чем отличается от той же Туси Крыловой или Ани Малышевой. Может, ей больше нужно не шампанское со свечами и следующей за этим постелью, а внимание и забота, доверительные разговоры, как, например, у Ани с Ваней?</w:t>
      </w:r>
    </w:p>
    <w:p>
      <w:pPr>
        <w:pStyle w:val="Normal"/>
        <w:ind w:firstLine="360"/>
        <w:jc w:val="both"/>
        <w:rPr>
          <w:sz w:val="22"/>
          <w:szCs w:val="22"/>
        </w:rPr>
      </w:pPr>
      <w:r>
        <w:rPr>
          <w:sz w:val="22"/>
          <w:szCs w:val="22"/>
        </w:rPr>
        <w:t>Все это было очень сложно. Света совсем запуталась в своих мыслях. Она никак не могла решить, что ей нужнее, чего она хочет. Сцена в кинотеатре, при всей своей неприглядности, в чем-то помогла Свете. Она стала больше раздумывать над их с Сергеем взаимоотношениями. Ей становилось все яснее, что она находится под сильным влиянием этого человека. Порой ее собственное «Я» полностью растворялось в прихотях Сергея.</w:t>
      </w:r>
    </w:p>
    <w:p>
      <w:pPr>
        <w:pStyle w:val="Normal"/>
        <w:ind w:firstLine="360"/>
        <w:jc w:val="both"/>
        <w:rPr/>
      </w:pPr>
      <w:r>
        <w:rPr>
          <w:sz w:val="22"/>
          <w:szCs w:val="22"/>
        </w:rPr>
        <w:t>Ночью, когда она, лежа без сна, вспоминала подробности своего недолгого романа, Свете пришла в голову чудовищная мысль, потрясшая ее до глубины души. Сергей, скорее всего, не любит ее, она для него всего лишь милая игрушка, которая когда-нибудь ему надоест.</w:t>
      </w:r>
    </w:p>
    <w:p>
      <w:pPr>
        <w:pStyle w:val="Normal"/>
        <w:ind w:firstLine="360"/>
        <w:jc w:val="both"/>
        <w:rPr>
          <w:sz w:val="22"/>
          <w:szCs w:val="22"/>
        </w:rPr>
      </w:pPr>
      <w:r>
        <w:rPr>
          <w:sz w:val="22"/>
          <w:szCs w:val="22"/>
        </w:rPr>
        <w:t>«Так не должно быть! – сказала себе Света, садясь на постели. – Я сойду с ума, если он меня бросит. Они никогда не забудут моего позора!»</w:t>
      </w:r>
    </w:p>
    <w:p>
      <w:pPr>
        <w:pStyle w:val="Normal"/>
        <w:ind w:firstLine="360"/>
        <w:jc w:val="both"/>
        <w:rPr/>
      </w:pPr>
      <w:r>
        <w:rPr>
          <w:sz w:val="22"/>
          <w:szCs w:val="22"/>
        </w:rPr>
        <w:t>Света имела в виду своих одноклассниц. Она скорее согласилась бы уйти из дома, чем позволить, чтобы Туся, Лиза, Аня и другие девчонки узнали о ее унижении.</w:t>
      </w:r>
    </w:p>
    <w:p>
      <w:pPr>
        <w:pStyle w:val="Normal"/>
        <w:ind w:firstLine="360"/>
        <w:jc w:val="both"/>
        <w:rPr>
          <w:sz w:val="22"/>
          <w:szCs w:val="22"/>
        </w:rPr>
      </w:pPr>
      <w:r>
        <w:rPr>
          <w:sz w:val="22"/>
          <w:szCs w:val="22"/>
        </w:rPr>
        <w:t>«Я не могу этого допустить!» – твердо решила Света.</w:t>
      </w:r>
    </w:p>
    <w:p>
      <w:pPr>
        <w:pStyle w:val="Heading3"/>
        <w:jc w:val="center"/>
        <w:rPr/>
      </w:pPr>
      <w:r>
        <w:rPr/>
        <w:t>7</w:t>
      </w:r>
    </w:p>
    <w:p>
      <w:pPr>
        <w:pStyle w:val="Normal"/>
        <w:ind w:firstLine="360"/>
        <w:jc w:val="both"/>
        <w:rPr/>
      </w:pPr>
      <w:r>
        <w:rPr>
          <w:sz w:val="22"/>
          <w:szCs w:val="22"/>
        </w:rPr>
        <w:t>Настоящие неприятности начались в конце марта. Весна в этом году была ранняя. Снег сошел на удивление быстро. Те, кто рассчитывал покататься на лыжах во время весенних каникул, вместо этого ходили в лес за под снежниками. Но никто от этого не расстраивался. После зимы всегда так радостно вдыхать теплый воздух и ощущать на побледневшей коже живительные лучи пригревающего солнышка.</w:t>
      </w:r>
    </w:p>
    <w:p>
      <w:pPr>
        <w:pStyle w:val="Normal"/>
        <w:ind w:firstLine="360"/>
        <w:jc w:val="both"/>
        <w:rPr>
          <w:sz w:val="22"/>
          <w:szCs w:val="22"/>
        </w:rPr>
      </w:pPr>
      <w:r>
        <w:rPr>
          <w:sz w:val="22"/>
          <w:szCs w:val="22"/>
        </w:rPr>
        <w:t>Только у Светы на душе было темно и мрачно.</w:t>
      </w:r>
    </w:p>
    <w:p>
      <w:pPr>
        <w:pStyle w:val="Normal"/>
        <w:ind w:firstLine="360"/>
        <w:jc w:val="both"/>
        <w:rPr/>
      </w:pPr>
      <w:r>
        <w:rPr>
          <w:sz w:val="22"/>
          <w:szCs w:val="22"/>
        </w:rPr>
        <w:t>В последнее время она виделась с Сергеем все реже и реже. Единственное, на что хватало ее силы воли и гордости, это не звонить ему самой. Но когда он сам вдруг появлялся и назначал ей свидание, Света не могла ему отказать, хотя и знала, что поступает не очень хорошо. Снова у нее испортились отношения с одноклассницами, и теперь, похоже, навсегда.</w:t>
      </w:r>
    </w:p>
    <w:p>
      <w:pPr>
        <w:pStyle w:val="Normal"/>
        <w:ind w:firstLine="360"/>
        <w:jc w:val="both"/>
        <w:rPr>
          <w:sz w:val="22"/>
          <w:szCs w:val="22"/>
        </w:rPr>
      </w:pPr>
      <w:r>
        <w:rPr>
          <w:sz w:val="22"/>
          <w:szCs w:val="22"/>
        </w:rPr>
        <w:t>Перед каникулами в школе начались обсуждения, как поинтереснее провести эти несколько свободных дней. В лес или парк идти не хотелось погода еще не установилась. Кто-то из класса предложил посетить роллердром. Эта идея всем очень понравилась. Одна только Света не согласилась принять участие в этой затее, сказав, что у нее другие пла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не хочешь идти? – спросила ее Лиза Кукушкина, после того как обсуждения закончились и все стали расход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у, и все, – отреза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тобой в последнее время что-то неладное творится. Может, тебе пом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снова решила взять надо мной шефст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я не решила, просто мне не хочется видеть, что кто-то грустит, когда другие веселятся.</w:t>
      </w:r>
    </w:p>
    <w:p>
      <w:pPr>
        <w:pStyle w:val="Normal"/>
        <w:ind w:firstLine="360"/>
        <w:jc w:val="both"/>
        <w:rPr/>
      </w:pPr>
      <w:r>
        <w:rPr>
          <w:sz w:val="22"/>
          <w:szCs w:val="22"/>
        </w:rPr>
        <w:t>В глазах Лизы стояло такое искреннее участие, что Света на секунду захотела поведать ей о своих невзгодах, но в этот момент к ним подошла Крылова и все испор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ак как, – спросила она сходу, – Лиза тебя уговорила пойти со всем клас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авьте меня в покое! – с жаром выкрикнула Света. – Не нужны вы мне с вашими походами!</w:t>
      </w:r>
    </w:p>
    <w:p>
      <w:pPr>
        <w:pStyle w:val="Normal"/>
        <w:ind w:firstLine="360"/>
        <w:jc w:val="both"/>
        <w:rPr>
          <w:sz w:val="22"/>
          <w:szCs w:val="22"/>
        </w:rPr>
      </w:pPr>
      <w:r>
        <w:rPr>
          <w:sz w:val="22"/>
          <w:szCs w:val="22"/>
        </w:rPr>
        <w:t xml:space="preserve">И, схватив сумку с учебниками, бросилась во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йму, – сказала Туся, – чего ради ты с ней нянчишься?</w:t>
      </w:r>
    </w:p>
    <w:p>
      <w:pPr>
        <w:pStyle w:val="Normal"/>
        <w:ind w:firstLine="360"/>
        <w:jc w:val="both"/>
        <w:rPr>
          <w:sz w:val="22"/>
          <w:szCs w:val="22"/>
        </w:rPr>
      </w:pPr>
      <w:r>
        <w:rPr>
          <w:sz w:val="22"/>
          <w:szCs w:val="22"/>
        </w:rPr>
        <w:t>Лиза пожала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очему-то кажется, что ей сейчас очень плохо.</w:t>
      </w:r>
    </w:p>
    <w:p>
      <w:pPr>
        <w:pStyle w:val="Normal"/>
        <w:ind w:firstLine="360"/>
        <w:jc w:val="both"/>
        <w:rPr/>
      </w:pPr>
      <w:r>
        <w:rPr>
          <w:sz w:val="22"/>
          <w:szCs w:val="22"/>
        </w:rPr>
        <w:t>–</w:t>
      </w:r>
      <w:r>
        <w:rPr>
          <w:rFonts w:eastAsia="Arial"/>
          <w:sz w:val="22"/>
          <w:szCs w:val="22"/>
        </w:rPr>
        <w:t xml:space="preserve"> </w:t>
      </w:r>
      <w:r>
        <w:rPr>
          <w:sz w:val="22"/>
          <w:szCs w:val="22"/>
        </w:rPr>
        <w:t>Даже если и так, раз она не хочет, чтобы мы ей помогли, то и пробовать не стоит. Пусть сама решает, чего хочет.</w:t>
      </w:r>
    </w:p>
    <w:p>
      <w:pPr>
        <w:pStyle w:val="Normal"/>
        <w:ind w:firstLine="360"/>
        <w:jc w:val="both"/>
        <w:rPr/>
      </w:pPr>
      <w:r>
        <w:rPr>
          <w:sz w:val="22"/>
          <w:szCs w:val="22"/>
        </w:rPr>
        <w:t>–</w:t>
      </w:r>
      <w:r>
        <w:rPr>
          <w:rFonts w:eastAsia="Arial"/>
          <w:sz w:val="22"/>
          <w:szCs w:val="22"/>
        </w:rPr>
        <w:t xml:space="preserve"> </w:t>
      </w:r>
      <w:r>
        <w:rPr>
          <w:sz w:val="22"/>
          <w:szCs w:val="22"/>
        </w:rPr>
        <w:t>Ты все никак не можешь ей простить, что она встречается с твоим двоюродным братом? – поинтересовалась Лиза.</w:t>
      </w:r>
    </w:p>
    <w:p>
      <w:pPr>
        <w:pStyle w:val="Normal"/>
        <w:ind w:firstLine="360"/>
        <w:jc w:val="both"/>
        <w:rPr/>
      </w:pPr>
      <w:r>
        <w:rPr>
          <w:sz w:val="22"/>
          <w:szCs w:val="22"/>
        </w:rPr>
        <w:t>–</w:t>
      </w:r>
      <w:r>
        <w:rPr>
          <w:rFonts w:eastAsia="Arial"/>
          <w:sz w:val="22"/>
          <w:szCs w:val="22"/>
        </w:rPr>
        <w:t xml:space="preserve"> </w:t>
      </w:r>
      <w:r>
        <w:rPr>
          <w:sz w:val="22"/>
          <w:szCs w:val="22"/>
        </w:rPr>
        <w:t>Я свой долг выполнила, – ответила Туся. – Я два раза ее предупреждала о том, что она с ним не одного поля ягоды. Но ты ведь знаешь, как она отнеслась к моим словам.</w:t>
      </w:r>
    </w:p>
    <w:p>
      <w:pPr>
        <w:pStyle w:val="Normal"/>
        <w:ind w:firstLine="360"/>
        <w:jc w:val="both"/>
        <w:rPr>
          <w:sz w:val="22"/>
          <w:szCs w:val="22"/>
        </w:rPr>
      </w:pPr>
      <w:r>
        <w:rPr>
          <w:sz w:val="22"/>
          <w:szCs w:val="22"/>
        </w:rPr>
        <w:t>Лиза вздо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кажется, что она теперь сама это поняла, но признаться не хочет – гордая слиш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гордая, а самолюбивая, – нравоучительно изрекла Туся, – а гордость и самолюбие разные вещи. Мне, например, ее нисколечко не жал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мне жалко, – ответила Лиза задумчиво. </w:t>
      </w:r>
    </w:p>
    <w:p>
      <w:pPr>
        <w:pStyle w:val="Normal"/>
        <w:ind w:firstLine="360"/>
        <w:jc w:val="both"/>
        <w:rPr/>
      </w:pPr>
      <w:r>
        <w:rPr>
          <w:sz w:val="22"/>
          <w:szCs w:val="22"/>
        </w:rPr>
        <w:t>Света в это время брела по улице, не замечая многочисленных луж и не обращая внимания на бушевание ранней весны. У нее на сердце стояла поздняя осень. Вокруг не было ни одного человека, с которым она могла бы поделиться своими печалями. А их, печалей, в последнее время накопилась целая куча.</w:t>
      </w:r>
    </w:p>
    <w:p>
      <w:pPr>
        <w:pStyle w:val="Normal"/>
        <w:ind w:firstLine="360"/>
        <w:jc w:val="both"/>
        <w:rPr/>
      </w:pPr>
      <w:r>
        <w:rPr>
          <w:sz w:val="22"/>
          <w:szCs w:val="22"/>
        </w:rPr>
        <w:t>Во-первых, Сергей теперь звонил ей очень редко – не больше одного раза в неделю. Теперь их встречи стали какими-то скомканными. После того злополучного похода в кино Сергей перестал водить ее по кафе и барам, а сразу отправлялся к себе домой. Наверное, Сергей считал, что больше не должен придавать их свиданиям романтической окраски. Исчезли свечи, не звучала музыка, он перестал дарить Свете подарки. Но самым пугающим было даже не это. В последнее время Сергей почти не разговаривал с ней. То есть, конечно, он отвечал на ее вопросы, спрашивал, как у нее дела, но чувствовалось, что это делается для проформы, а совсем не от души .</w:t>
      </w:r>
    </w:p>
    <w:p>
      <w:pPr>
        <w:pStyle w:val="Normal"/>
        <w:ind w:firstLine="360"/>
        <w:jc w:val="both"/>
        <w:rPr>
          <w:sz w:val="22"/>
          <w:szCs w:val="22"/>
        </w:rPr>
      </w:pPr>
      <w:r>
        <w:rPr>
          <w:sz w:val="22"/>
          <w:szCs w:val="22"/>
        </w:rPr>
        <w:t>Света с тоской вспоминала, что когда-то Сергей мог подолгу рассказывать ей случаи из своей жизни, высказывать свое мнение о музыке, машинах и фильмах. Теперь же этого не было. Сергей вел себя. как-то торопливо, деловито, часто допускал бестактности и сам не замечал, что то и дело обижает Свету. А если она решал ась высказать ему свое недовольство, то он становился раздраженным и повторял ей, что она должна принимать его таким, какой он есть. И Света умолкала.</w:t>
      </w:r>
    </w:p>
    <w:p>
      <w:pPr>
        <w:pStyle w:val="Normal"/>
        <w:ind w:firstLine="360"/>
        <w:jc w:val="both"/>
        <w:rPr/>
      </w:pPr>
      <w:r>
        <w:rPr>
          <w:sz w:val="22"/>
          <w:szCs w:val="22"/>
        </w:rPr>
        <w:t>Ни Аня Малышева, ни Ваня Волков ни разу не напомнили ей о происшедшем в кинотеатре. Но Света нередко ловила на себе их сочувствующие взгляды, и это выводило ее из себя. Еще не хватало чтобы какая -то Малышева жалела ее, Свету Красовскую! И Света изо всех сил старалась держаться высокомерно, не позволяя Ане заговорить с собой.</w:t>
      </w:r>
    </w:p>
    <w:p>
      <w:pPr>
        <w:pStyle w:val="Normal"/>
        <w:ind w:firstLine="360"/>
        <w:jc w:val="both"/>
        <w:rPr/>
      </w:pPr>
      <w:r>
        <w:rPr>
          <w:sz w:val="22"/>
          <w:szCs w:val="22"/>
        </w:rPr>
        <w:t>Вдобавок ко всему перед каникулами Света стала неважно себя чувствовать. Мама как -то сказала за завтраком: «Что-то ты у меня какая-то бледненькая стала, авитаминоз, наверное. Тебе нужно лучше· питаться». Но у Светы совсем не было аппетита. Улучив момент, когда мама выходила из кухни, Света поспешно выбрасывала все из тарелки в мусор. Она знала, что, если просто откажется от еды, мама не даст ей покоя. Поэтому приходилось идти на такой шаг. Заметив, что Света не стала выглядеть лучше, мама начала пичкать ее витаминами.</w:t>
      </w:r>
    </w:p>
    <w:p>
      <w:pPr>
        <w:pStyle w:val="Normal"/>
        <w:ind w:firstLine="360"/>
        <w:jc w:val="both"/>
        <w:rPr/>
      </w:pPr>
      <w:r>
        <w:rPr>
          <w:sz w:val="22"/>
          <w:szCs w:val="22"/>
        </w:rPr>
        <w:t>–</w:t>
      </w:r>
      <w:r>
        <w:rPr>
          <w:rFonts w:eastAsia="Arial"/>
          <w:sz w:val="22"/>
          <w:szCs w:val="22"/>
        </w:rPr>
        <w:t xml:space="preserve"> </w:t>
      </w:r>
      <w:r>
        <w:rPr>
          <w:sz w:val="22"/>
          <w:szCs w:val="22"/>
        </w:rPr>
        <w:t>Нужно зайти в поликлинику, сдать кровь. Мне кажется, у тебя понизился гемоглобин, – тревожно сказала мама.</w:t>
      </w:r>
    </w:p>
    <w:p>
      <w:pPr>
        <w:pStyle w:val="Normal"/>
        <w:ind w:firstLine="360"/>
        <w:jc w:val="both"/>
        <w:rPr>
          <w:sz w:val="22"/>
          <w:szCs w:val="22"/>
        </w:rPr>
      </w:pPr>
      <w:r>
        <w:rPr>
          <w:sz w:val="22"/>
          <w:szCs w:val="22"/>
        </w:rPr>
        <w:t>Но Света все отнекив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я переутомилась, все-таки самая длинная четверть была. К тому же я скучаю по папе.</w:t>
      </w:r>
    </w:p>
    <w:p>
      <w:pPr>
        <w:pStyle w:val="Normal"/>
        <w:ind w:firstLine="360"/>
        <w:jc w:val="both"/>
        <w:rPr>
          <w:sz w:val="22"/>
          <w:szCs w:val="22"/>
        </w:rPr>
      </w:pPr>
      <w:r>
        <w:rPr>
          <w:sz w:val="22"/>
          <w:szCs w:val="22"/>
        </w:rPr>
        <w:t>По маминому лицу пробежала т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скоро приедет, – сказала она, утешая и дочь, и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 ответила Света, – вот тогда и самочувствие у меня станет лучше.</w:t>
      </w:r>
    </w:p>
    <w:p>
      <w:pPr>
        <w:pStyle w:val="Normal"/>
        <w:ind w:firstLine="360"/>
        <w:jc w:val="both"/>
        <w:rPr>
          <w:sz w:val="22"/>
          <w:szCs w:val="22"/>
        </w:rPr>
      </w:pPr>
      <w:r>
        <w:rPr>
          <w:sz w:val="22"/>
          <w:szCs w:val="22"/>
        </w:rPr>
        <w:t>Подходя к своему дому, Света почувствовала легкое головокружение.</w:t>
      </w:r>
    </w:p>
    <w:p>
      <w:pPr>
        <w:pStyle w:val="Normal"/>
        <w:ind w:firstLine="360"/>
        <w:jc w:val="both"/>
        <w:rPr>
          <w:sz w:val="22"/>
          <w:szCs w:val="22"/>
        </w:rPr>
      </w:pPr>
      <w:r>
        <w:rPr>
          <w:sz w:val="22"/>
          <w:szCs w:val="22"/>
        </w:rPr>
        <w:t>«Наверное, у меня и вправду авитаминоз», – подумала она.</w:t>
      </w:r>
    </w:p>
    <w:p>
      <w:pPr>
        <w:pStyle w:val="Normal"/>
        <w:ind w:firstLine="360"/>
        <w:jc w:val="both"/>
        <w:rPr>
          <w:sz w:val="22"/>
          <w:szCs w:val="22"/>
        </w:rPr>
      </w:pPr>
      <w:r>
        <w:rPr>
          <w:sz w:val="22"/>
          <w:szCs w:val="22"/>
        </w:rPr>
        <w:t>Ей вдруг расхотелось подниматься к себе домой.</w:t>
      </w:r>
    </w:p>
    <w:p>
      <w:pPr>
        <w:pStyle w:val="Normal"/>
        <w:ind w:firstLine="360"/>
        <w:jc w:val="both"/>
        <w:rPr/>
      </w:pPr>
      <w:r>
        <w:rPr>
          <w:sz w:val="22"/>
          <w:szCs w:val="22"/>
        </w:rPr>
        <w:t>Мама увидит, какая она подавленная, и снова заставит глотать витамины, а они ей совсем не помогают. У подъезда стояли лавочки. За зиму краска на них немного облупилась, но это не мешало старушкам сидеть на них каждый день, греясь на солнышке. Как ни странно, в этот час скамейки оказались свободными, и Света присела На одну из них, погрузившись в свои невеселые мысли. Она не сразу услышала, как кто-то окликает ее по име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 громко сказал кто-то над самым ее ухом.</w:t>
      </w:r>
    </w:p>
    <w:p>
      <w:pPr>
        <w:pStyle w:val="Normal"/>
        <w:ind w:firstLine="360"/>
        <w:jc w:val="both"/>
        <w:rPr>
          <w:sz w:val="22"/>
          <w:szCs w:val="22"/>
        </w:rPr>
      </w:pPr>
      <w:r>
        <w:rPr>
          <w:sz w:val="22"/>
          <w:szCs w:val="22"/>
        </w:rPr>
        <w:t>Она подняла глаза и увидела свою соседку, Веронику, живущую этажом вы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ты такая рассеянная, не замечаешь никого? – спросила Вероника.</w:t>
      </w:r>
    </w:p>
    <w:p>
      <w:pPr>
        <w:pStyle w:val="Normal"/>
        <w:ind w:firstLine="360"/>
        <w:jc w:val="both"/>
        <w:rPr/>
      </w:pPr>
      <w:r>
        <w:rPr>
          <w:sz w:val="22"/>
          <w:szCs w:val="22"/>
        </w:rPr>
        <w:t>Это была семнадцатилетняя девица с вечно сальными волосами, прыщавая и сутулая. Света никогда с ней не общалась, только здоровалась, если встречалась в лифте. Она знала, что Вероника, несмотря на свою молодость, ничем не отличается от бабушек, собирающих всевозможные сплетни. А Свету совершенно не интересовало, кто и за кого собирается выходить замуж или кто с кем разводится. Она захотела встать и немедленно уйти, но Вероника оживленно затарат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ышала новость? – Света покач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ешка Голубев из пятьдесят восьмой СПИДом зараз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говорить ВИЧ-инфекцией... – машинально поправила соседку Света и только потом вникла в смысл ее слов. – Как, у Голубева СПИ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вот, – закивала сальной головой Вероника, – мне теть Вера сказала.</w:t>
      </w:r>
    </w:p>
    <w:p>
      <w:pPr>
        <w:pStyle w:val="Normal"/>
        <w:ind w:firstLine="360"/>
        <w:jc w:val="both"/>
        <w:rPr/>
      </w:pPr>
      <w:r>
        <w:rPr>
          <w:sz w:val="22"/>
          <w:szCs w:val="22"/>
        </w:rPr>
        <w:t>Света неплохо знала Лешу Голубева из пятьдесят восьмой квартиры. Это был парень лет восемнадцати – он в прошлом, году закончил школу. Его отец тоже был военным. Про него говорили, что он связался с плохой компанией. На взгляд Светы, это была очень романтическая история. Голубев увлекся какой-то девчонкой не слишком приличного поведения и пошел наперекор своим родителям, которые запрещали ему эти отношения. И вот чем все закончилось.</w:t>
      </w:r>
    </w:p>
    <w:p>
      <w:pPr>
        <w:pStyle w:val="Normal"/>
        <w:ind w:firstLine="360"/>
        <w:jc w:val="both"/>
        <w:rPr/>
      </w:pPr>
      <w:r>
        <w:rPr>
          <w:sz w:val="22"/>
          <w:szCs w:val="22"/>
        </w:rPr>
        <w:t>Света хорошо помнила, что Леша помогал ее семье перетаскивать вещи, когда они въезжали в этот дом. А когда папа предложил ему денег, наотрез отказался. Они всегда здоровались с Голубевым как старые знакомые. В голове не укладывалось, что с этим добродушным парнем могла произойти такая беда.</w:t>
      </w:r>
    </w:p>
    <w:p>
      <w:pPr>
        <w:pStyle w:val="Normal"/>
        <w:ind w:firstLine="360"/>
        <w:jc w:val="both"/>
        <w:rPr/>
      </w:pPr>
      <w:r>
        <w:rPr>
          <w:sz w:val="22"/>
          <w:szCs w:val="22"/>
        </w:rPr>
        <w:t>–</w:t>
      </w:r>
      <w:r>
        <w:rPr>
          <w:rFonts w:eastAsia="Arial"/>
          <w:sz w:val="22"/>
          <w:szCs w:val="22"/>
        </w:rPr>
        <w:t xml:space="preserve"> </w:t>
      </w:r>
      <w:r>
        <w:rPr>
          <w:sz w:val="22"/>
          <w:szCs w:val="22"/>
        </w:rPr>
        <w:t>Вот так вот, – продолжала Вероника. – Во всех газетах пишут, на каждом щите вывешивают: «ПРЕДОХРАНЯЙТЕСЬ!!!», а этим дуракам – дела никакого нет. А теперь вот будет гнить на больничной койке... — Света не слушала дальше. Страшная мысль пронзила ее, заставив покрыться холодным потом: Сергей никогда не предохранялся. В самом начале Света намекала ему об этом, но Сергей удивленно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что, разве не девственница? Света ответила утвердите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огда нам нечего бояться. Я всегда очень осторожно выбираю себе партнерш, так что со мной можешь быть совершенно спокойна.</w:t>
      </w:r>
    </w:p>
    <w:p>
      <w:pPr>
        <w:pStyle w:val="Normal"/>
        <w:ind w:firstLine="360"/>
        <w:jc w:val="both"/>
        <w:rPr>
          <w:sz w:val="22"/>
          <w:szCs w:val="22"/>
        </w:rPr>
      </w:pPr>
      <w:r>
        <w:rPr>
          <w:sz w:val="22"/>
          <w:szCs w:val="22"/>
        </w:rPr>
        <w:t>Света поверила ему и успокоилась. Впрочем, так было всегда.</w:t>
      </w:r>
    </w:p>
    <w:p>
      <w:pPr>
        <w:pStyle w:val="Normal"/>
        <w:ind w:firstLine="360"/>
        <w:jc w:val="both"/>
        <w:rPr/>
      </w:pPr>
      <w:r>
        <w:rPr>
          <w:sz w:val="22"/>
          <w:szCs w:val="22"/>
        </w:rPr>
        <w:t>И вот теперь, после рассказа Вероники о беде, приключившейся с соседом, Света впала в самую настоящую панику. «Так вот почему я плохо себя чувствую!» – с ужасом подумала Света.</w:t>
      </w:r>
    </w:p>
    <w:p>
      <w:pPr>
        <w:pStyle w:val="Normal"/>
        <w:ind w:firstLine="360"/>
        <w:jc w:val="both"/>
        <w:rPr/>
      </w:pPr>
      <w:r>
        <w:rPr>
          <w:sz w:val="22"/>
          <w:szCs w:val="22"/>
        </w:rPr>
        <w:t>Она медленно встала со скамьи и, не обращая внимания на окликавшую ее Веронику, как загипнотизированная направилась к своему подъезду. Соседка покрутила у виска пальцем и пошла искать себе других слушателей.</w:t>
      </w:r>
    </w:p>
    <w:p>
      <w:pPr>
        <w:pStyle w:val="Normal"/>
        <w:ind w:firstLine="360"/>
        <w:jc w:val="both"/>
        <w:rPr>
          <w:sz w:val="22"/>
          <w:szCs w:val="22"/>
        </w:rPr>
      </w:pPr>
      <w:r>
        <w:rPr>
          <w:sz w:val="22"/>
          <w:szCs w:val="22"/>
        </w:rPr>
        <w:t>Придя домой, Света в изнеможении рухнула на кровать. Хорошо, что мамы не оказалось дома. Но по мере того, как шло время, Светины мысли постепенно приходили в порядок. Через полчаса она уже почти смеялась над своими предположениями.</w:t>
      </w:r>
    </w:p>
    <w:p>
      <w:pPr>
        <w:pStyle w:val="Normal"/>
        <w:ind w:firstLine="360"/>
        <w:jc w:val="both"/>
        <w:rPr/>
      </w:pPr>
      <w:r>
        <w:rPr>
          <w:sz w:val="22"/>
          <w:szCs w:val="22"/>
        </w:rPr>
        <w:t>Как ей могло прийти в голову, что Сергей болен СПИДом или заражен ВИЧ-инфекцией? При всех его недостатках, он никак не был похож на человека, наплевательски относящегося к своему будущему. Наоборот, Сергей всегда производил впечатление парня, который твердо знает, что ему нужно от жизни. А нужно ему было многое, только никак не СПИД. Он учился в институте, собирался сделать карьеру, был умным и начитанным. К тому же у Сергея не было вредных привычек. Он не курил и всегда порицал тех, кто «гробит свое здоровье за деньги». Пил редко, немного занимался спортом и старался есть только «здоровую», как он говорил, пищу. Конечно, это полная чепуха! Но тревога не отпускала Свету.</w:t>
      </w:r>
    </w:p>
    <w:p>
      <w:pPr>
        <w:pStyle w:val="Normal"/>
        <w:ind w:firstLine="360"/>
        <w:jc w:val="both"/>
        <w:rPr/>
      </w:pPr>
      <w:r>
        <w:rPr>
          <w:sz w:val="22"/>
          <w:szCs w:val="22"/>
        </w:rPr>
        <w:t>Ей не давал покоя вопрос: почему она так плохо себя чувствует? Почему все вокруг замечают, что с ней творится неладное? Ей и самой так кажется. Может, мама права, и это всего лишь авитаминоз? Да и усталость в последнее время накопилась. Нелегко совмещать насыщенную личную жизнь с учебой в школе. К тому же все эти переживания не могли не отразиться на ее самочувствии. Объяснения казались правдоподобными, но легче почему-то не становилось.</w:t>
      </w:r>
    </w:p>
    <w:p>
      <w:pPr>
        <w:pStyle w:val="Normal"/>
        <w:ind w:firstLine="360"/>
        <w:jc w:val="both"/>
        <w:rPr>
          <w:sz w:val="22"/>
          <w:szCs w:val="22"/>
        </w:rPr>
      </w:pPr>
      <w:r>
        <w:rPr>
          <w:sz w:val="22"/>
          <w:szCs w:val="22"/>
        </w:rPr>
        <w:t>И тут Свету·озарила еще одна страшная догадка.</w:t>
      </w:r>
    </w:p>
    <w:p>
      <w:pPr>
        <w:pStyle w:val="Normal"/>
        <w:ind w:firstLine="360"/>
        <w:jc w:val="both"/>
        <w:rPr>
          <w:sz w:val="22"/>
          <w:szCs w:val="22"/>
        </w:rPr>
      </w:pPr>
      <w:r>
        <w:rPr>
          <w:sz w:val="22"/>
          <w:szCs w:val="22"/>
        </w:rPr>
        <w:t>Сдавленно вскрикнув, она вскочила с кровати и бросилась к зеркалу, словно надеялась найти ответ у своего отражения. На нее смотрела бледная, осунувшаяся девушка с темными кругами под большими, полными страха гл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еременна? – прошептала Света побелевшими губами.</w:t>
      </w:r>
    </w:p>
    <w:p>
      <w:pPr>
        <w:pStyle w:val="Normal"/>
        <w:ind w:firstLine="360"/>
        <w:jc w:val="both"/>
        <w:rPr>
          <w:sz w:val="22"/>
          <w:szCs w:val="22"/>
        </w:rPr>
      </w:pPr>
      <w:r>
        <w:rPr>
          <w:sz w:val="22"/>
          <w:szCs w:val="22"/>
        </w:rPr>
        <w:t>Ей стало дурно, снова началось головокружение, в глазах потемнело, и она, цепляясь руками за стены, дошла до кровати, чтобы не упасть на пол.</w:t>
      </w:r>
    </w:p>
    <w:p>
      <w:pPr>
        <w:pStyle w:val="Normal"/>
        <w:ind w:firstLine="360"/>
        <w:jc w:val="both"/>
        <w:rPr/>
      </w:pPr>
      <w:r>
        <w:rPr>
          <w:sz w:val="22"/>
          <w:szCs w:val="22"/>
        </w:rPr>
        <w:t>Все сходится. Вот откуда ее плохое самочувствие. Вот почему у нее так часто кружится голова и нет аппетита. Света как-то читала в журнале о симптомах беременности. Они почти полностью соответствовали ее ощущениям, если не считать тошноты.</w:t>
      </w:r>
    </w:p>
    <w:p>
      <w:pPr>
        <w:pStyle w:val="Normal"/>
        <w:ind w:firstLine="360"/>
        <w:jc w:val="both"/>
        <w:rPr>
          <w:sz w:val="22"/>
          <w:szCs w:val="22"/>
        </w:rPr>
      </w:pPr>
      <w:r>
        <w:rPr>
          <w:sz w:val="22"/>
          <w:szCs w:val="22"/>
        </w:rPr>
        <w:t>Точно в ответ на эту мысль, Света почувствовала, как желудок сжимается и к горлу подступает комок. Она бросилась в туалет, и ее вырв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еременна, – сказала Света своему отражению с перекошенным от боли и страха лицом.</w:t>
      </w:r>
    </w:p>
    <w:p>
      <w:pPr>
        <w:pStyle w:val="Normal"/>
        <w:ind w:firstLine="360"/>
        <w:jc w:val="both"/>
        <w:rPr>
          <w:sz w:val="22"/>
          <w:szCs w:val="22"/>
        </w:rPr>
      </w:pPr>
      <w:r>
        <w:rPr>
          <w:sz w:val="22"/>
          <w:szCs w:val="22"/>
        </w:rPr>
        <w:t>Она открыла кран и умылась. Руки дрожали, ноги подкашив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олжна сказать Сергею, – решила она.</w:t>
      </w:r>
    </w:p>
    <w:p>
      <w:pPr>
        <w:pStyle w:val="Normal"/>
        <w:ind w:firstLine="360"/>
        <w:jc w:val="both"/>
        <w:rPr/>
      </w:pPr>
      <w:r>
        <w:rPr>
          <w:sz w:val="22"/>
          <w:szCs w:val="22"/>
        </w:rPr>
        <w:t>Как только у нее появилось это намерение, Свете стало легче. Она нашла в себе силы дойти до телефона и набрать номер Сергея. Он, на счастье, оказался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адо тебе кое-что сообщить, – произнесла она безо всяких предислов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чем дело, Света, я сейчас очень занят, созвонимся попозже.</w:t>
      </w:r>
    </w:p>
    <w:p>
      <w:pPr>
        <w:pStyle w:val="Normal"/>
        <w:ind w:firstLine="360"/>
        <w:jc w:val="both"/>
        <w:rPr/>
      </w:pPr>
      <w:r>
        <w:rPr>
          <w:sz w:val="22"/>
          <w:szCs w:val="22"/>
        </w:rPr>
        <w:t>–</w:t>
      </w:r>
      <w:r>
        <w:rPr>
          <w:rFonts w:eastAsia="Arial"/>
          <w:sz w:val="22"/>
          <w:szCs w:val="22"/>
        </w:rPr>
        <w:t xml:space="preserve"> </w:t>
      </w:r>
      <w:r>
        <w:rPr>
          <w:sz w:val="22"/>
          <w:szCs w:val="22"/>
        </w:rPr>
        <w:t>Нет, мы должны поговорить сейчас, – ответила Света таким тоном, что Сергей понял, как решительно она настро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 спросил он с трево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 телефону. Нам надо увиде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я же сказал тебе, что у меня нет времени. Подожди хотя бы до вечера, я освобожусь и сам тебе позвон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перебила его Света, – нам надо поговорить сейчас же.</w:t>
      </w:r>
    </w:p>
    <w:p>
      <w:pPr>
        <w:pStyle w:val="Normal"/>
        <w:ind w:firstLine="360"/>
        <w:jc w:val="both"/>
        <w:rPr/>
      </w:pPr>
      <w:r>
        <w:rPr>
          <w:sz w:val="22"/>
          <w:szCs w:val="22"/>
        </w:rPr>
        <w:t>–</w:t>
      </w:r>
      <w:r>
        <w:rPr>
          <w:rFonts w:eastAsia="Arial"/>
          <w:sz w:val="22"/>
          <w:szCs w:val="22"/>
        </w:rPr>
        <w:t xml:space="preserve"> </w:t>
      </w:r>
      <w:r>
        <w:rPr>
          <w:sz w:val="22"/>
          <w:szCs w:val="22"/>
        </w:rPr>
        <w:t>Не пойму, что за блажь на тебя нашла, – раздраженно произнес Сергей, но, встревоженный странным звонком, решил уступ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хорошо, – сказал он, – куда мне подъехать?</w:t>
      </w:r>
    </w:p>
    <w:p>
      <w:pPr>
        <w:pStyle w:val="Normal"/>
        <w:ind w:firstLine="360"/>
        <w:jc w:val="both"/>
        <w:rPr>
          <w:sz w:val="22"/>
          <w:szCs w:val="22"/>
        </w:rPr>
      </w:pPr>
      <w:r>
        <w:rPr>
          <w:sz w:val="22"/>
          <w:szCs w:val="22"/>
        </w:rPr>
        <w:t>Света подумала с полмину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ишь скверик у моего дома? Я буду ждать тебя т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через двадцать минут приеду.</w:t>
      </w:r>
    </w:p>
    <w:p>
      <w:pPr>
        <w:pStyle w:val="Normal"/>
        <w:ind w:firstLine="360"/>
        <w:jc w:val="both"/>
        <w:rPr/>
      </w:pPr>
      <w:r>
        <w:rPr>
          <w:sz w:val="22"/>
          <w:szCs w:val="22"/>
        </w:rPr>
        <w:t>Сергей повесил трубку, а Света еще некоторое время слушала короткие гудки. «Теперь все будет хорошо, – говорила она себе, – он взрослый и умный, он знает, как надо поступать в такой момент. Сергей обязательно что-нибудь придумает, и все будет хорошо»'. Но легче от этих мыслей не становилось. Света наскоро причесалась и привела в порядок свою одежду. Привычные действия успокаивали ее. Слабость начала проходить. Может быть, это оттого, что скоро она увидит Сергея?</w:t>
      </w:r>
    </w:p>
    <w:p>
      <w:pPr>
        <w:pStyle w:val="Normal"/>
        <w:ind w:firstLine="360"/>
        <w:jc w:val="both"/>
        <w:rPr/>
      </w:pPr>
      <w:r>
        <w:rPr>
          <w:sz w:val="22"/>
          <w:szCs w:val="22"/>
        </w:rPr>
        <w:t>Она пришла в скверик за десять минут до назначенного им времени. Села на лавочку и попыталась приготовиться к предстоящему серьезному разговору. Теперь, когда ей стало легче, страхи показались глупыми и необоснованными. Свете неожиданно пришло в голову, что она не может сказать Сергею о своей беременности. Ведь она совсем не уверена в этом. А вдруг окажется, что она ошиблась? Как после этого Сергей будет к ней относиться, если он сейчас становится к ней все холоднее и безразличнее?</w:t>
      </w:r>
    </w:p>
    <w:p>
      <w:pPr>
        <w:pStyle w:val="Normal"/>
        <w:ind w:firstLine="360"/>
        <w:jc w:val="both"/>
        <w:rPr/>
      </w:pPr>
      <w:r>
        <w:rPr>
          <w:sz w:val="22"/>
          <w:szCs w:val="22"/>
        </w:rPr>
        <w:t>Нет! Она не может сказать ему. Вот если бы у нее была твердая уверенность... От одной мысли об этом у Светы снова закружил ась голова – на этот раз от страха. Сергей все не приезжал, ожидание лишало ее последнего мужества. Нет! Она не должна говорить ему о том, чего не знает наверняка. Он никогда не простит ей этого, решила Света. Тогда о чем же она с ним будет разговаривать? Он-то думает, у нее к нему что-то важное...</w:t>
      </w:r>
    </w:p>
    <w:p>
      <w:pPr>
        <w:pStyle w:val="Normal"/>
        <w:ind w:firstLine="360"/>
        <w:jc w:val="both"/>
        <w:rPr>
          <w:sz w:val="22"/>
          <w:szCs w:val="22"/>
        </w:rPr>
      </w:pPr>
      <w:r>
        <w:rPr>
          <w:sz w:val="22"/>
          <w:szCs w:val="22"/>
        </w:rPr>
        <w:t>Света не успела придумать ничего подходящего.</w:t>
      </w:r>
    </w:p>
    <w:p>
      <w:pPr>
        <w:pStyle w:val="Normal"/>
        <w:ind w:firstLine="360"/>
        <w:jc w:val="both"/>
        <w:rPr>
          <w:sz w:val="22"/>
          <w:szCs w:val="22"/>
        </w:rPr>
      </w:pPr>
      <w:r>
        <w:rPr>
          <w:sz w:val="22"/>
          <w:szCs w:val="22"/>
        </w:rPr>
        <w:t>В конце аллеи она увидела торопливо приближающегося Сергея.</w:t>
      </w:r>
    </w:p>
    <w:p>
      <w:pPr>
        <w:pStyle w:val="Normal"/>
        <w:ind w:firstLine="360"/>
        <w:jc w:val="both"/>
        <w:rPr/>
      </w:pPr>
      <w:r>
        <w:rPr>
          <w:sz w:val="22"/>
          <w:szCs w:val="22"/>
        </w:rPr>
        <w:t>–</w:t>
      </w:r>
      <w:r>
        <w:rPr>
          <w:rFonts w:eastAsia="Arial"/>
          <w:sz w:val="22"/>
          <w:szCs w:val="22"/>
        </w:rPr>
        <w:t xml:space="preserve"> </w:t>
      </w:r>
      <w:r>
        <w:rPr>
          <w:sz w:val="22"/>
          <w:szCs w:val="22"/>
        </w:rPr>
        <w:t>Привет! – сказал он, небрежно чмокнув Свету в щеку и усаживаясь с ней рядом. – Что у тебя? деловым тоном спросил он.</w:t>
      </w:r>
    </w:p>
    <w:p>
      <w:pPr>
        <w:pStyle w:val="Normal"/>
        <w:ind w:firstLine="360"/>
        <w:jc w:val="both"/>
        <w:rPr>
          <w:sz w:val="22"/>
          <w:szCs w:val="22"/>
        </w:rPr>
      </w:pPr>
      <w:r>
        <w:rPr>
          <w:sz w:val="22"/>
          <w:szCs w:val="22"/>
        </w:rPr>
        <w:t>Света помялась, не зная, с чего на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 наконец промямлила она, – я узнала, что мой сосед заразился ВИЧ-инфекцией...</w:t>
      </w:r>
    </w:p>
    <w:p>
      <w:pPr>
        <w:pStyle w:val="Normal"/>
        <w:ind w:firstLine="360"/>
        <w:jc w:val="both"/>
        <w:rPr/>
      </w:pPr>
      <w:r>
        <w:rPr>
          <w:sz w:val="22"/>
          <w:szCs w:val="22"/>
        </w:rPr>
        <w:t>Она умолкла и взглянула на Сергея. Тот во все глаза смотрел на нее, пытаясь понять, к чему она клон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я глупая, – жалобно продолжала Света, – но я очень испугалась, когда узнала об этом.</w:t>
      </w:r>
    </w:p>
    <w:p>
      <w:pPr>
        <w:pStyle w:val="Normal"/>
        <w:ind w:firstLine="360"/>
        <w:jc w:val="both"/>
        <w:rPr>
          <w:sz w:val="22"/>
          <w:szCs w:val="22"/>
        </w:rPr>
      </w:pPr>
      <w:r>
        <w:rPr>
          <w:sz w:val="22"/>
          <w:szCs w:val="22"/>
        </w:rPr>
        <w:t>Она так надеялась, что Сергей успокоит ее, поддержит, скажет, что все ее страхи не имеют никакого смысла, но он отреагировал совершенно по-другому. Сергей побелел как полотно и, до боли сжав ее руки, спросил сквозь зу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 тебя с ним что-то было? </w:t>
      </w:r>
    </w:p>
    <w:p>
      <w:pPr>
        <w:pStyle w:val="Normal"/>
        <w:ind w:firstLine="360"/>
        <w:jc w:val="both"/>
        <w:rPr>
          <w:sz w:val="22"/>
          <w:szCs w:val="22"/>
        </w:rPr>
      </w:pPr>
      <w:r>
        <w:rPr>
          <w:sz w:val="22"/>
          <w:szCs w:val="22"/>
        </w:rPr>
        <w:t>Света не сразу поняла, о чем он говорит, и молча глазела на перекошенное лицо Серге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прашиваю, у тебя с ним что-то было? Ты спала с ним? – Сергей почти кричал.</w:t>
      </w:r>
    </w:p>
    <w:p>
      <w:pPr>
        <w:pStyle w:val="Normal"/>
        <w:ind w:firstLine="360"/>
        <w:jc w:val="both"/>
        <w:rPr>
          <w:sz w:val="22"/>
          <w:szCs w:val="22"/>
        </w:rPr>
      </w:pPr>
      <w:r>
        <w:rPr>
          <w:sz w:val="22"/>
          <w:szCs w:val="22"/>
        </w:rPr>
        <w:t>Светиных сил хватило лишь на то, чтобы отрицательно качнуть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верена? – не унимался Серг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кого ты меня принимаешь? – возмущенно вскричала Света, обретя наконец дар речи. – У меня ни с кем ничего не было, кроме тебя. Кажется, ты об этом знаешь не хуже меня.</w:t>
      </w:r>
    </w:p>
    <w:p>
      <w:pPr>
        <w:pStyle w:val="Normal"/>
        <w:ind w:firstLine="360"/>
        <w:jc w:val="both"/>
        <w:rPr>
          <w:sz w:val="22"/>
          <w:szCs w:val="22"/>
        </w:rPr>
      </w:pPr>
      <w:r>
        <w:rPr>
          <w:sz w:val="22"/>
          <w:szCs w:val="22"/>
        </w:rPr>
        <w:t>Несколько секунд Сергей напряженно всматривался в ее лицо, потом, облегченно выдохнув, отпустил Светины руки и откинулся на спинку скамь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не понимаю, – заговорил он каким-то надтреснутым голосом, -:– чего ради ты развела весь этот сыр-б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понимаешь, – ответила Света, – я испугалась. Ведь мы же с тобой никогда не предохранялись, – тихо добавила она.</w:t>
      </w:r>
    </w:p>
    <w:p>
      <w:pPr>
        <w:pStyle w:val="Normal"/>
        <w:ind w:firstLine="360"/>
        <w:jc w:val="both"/>
        <w:rPr>
          <w:sz w:val="22"/>
          <w:szCs w:val="22"/>
        </w:rPr>
      </w:pPr>
      <w:r>
        <w:rPr>
          <w:sz w:val="22"/>
          <w:szCs w:val="22"/>
        </w:rPr>
        <w:t>Сергей удивленно посмотрел на нее и расхохот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хочешь сказать, что я могу быть носителем этой дряни? Или даже болеть?</w:t>
      </w:r>
    </w:p>
    <w:p>
      <w:pPr>
        <w:pStyle w:val="Normal"/>
        <w:ind w:firstLine="360"/>
        <w:jc w:val="both"/>
        <w:rPr>
          <w:sz w:val="22"/>
          <w:szCs w:val="22"/>
        </w:rPr>
      </w:pPr>
      <w:r>
        <w:rPr>
          <w:sz w:val="22"/>
          <w:szCs w:val="22"/>
        </w:rPr>
        <w:t>Судя по всему, такое предположение очень его развесели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дуреха же ты! – воскликнул Сергей, продолжая смея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смешно, а мне не до смеха, – сказала Света, – я, конечно, не думала, что у тебя может быть СПИД, но все-таки мы ведь не предохранялись, а кроме СПИДа, есть еще всякое...</w:t>
      </w:r>
    </w:p>
    <w:p>
      <w:pPr>
        <w:pStyle w:val="Normal"/>
        <w:ind w:firstLine="360"/>
        <w:jc w:val="both"/>
        <w:rPr/>
      </w:pPr>
      <w:r>
        <w:rPr>
          <w:sz w:val="22"/>
          <w:szCs w:val="22"/>
        </w:rPr>
        <w:t>Света не договорила в надежде, что Сергей сам поймет, что она имеет в виду. Но он, похоже, не понимал.</w:t>
      </w:r>
    </w:p>
    <w:p>
      <w:pPr>
        <w:pStyle w:val="Normal"/>
        <w:ind w:firstLine="360"/>
        <w:jc w:val="both"/>
        <w:rPr/>
      </w:pPr>
      <w:r>
        <w:rPr>
          <w:sz w:val="22"/>
          <w:szCs w:val="22"/>
        </w:rPr>
        <w:t>–</w:t>
      </w:r>
      <w:r>
        <w:rPr>
          <w:rFonts w:eastAsia="Arial"/>
          <w:sz w:val="22"/>
          <w:szCs w:val="22"/>
        </w:rPr>
        <w:t xml:space="preserve"> </w:t>
      </w:r>
      <w:r>
        <w:rPr>
          <w:sz w:val="22"/>
          <w:szCs w:val="22"/>
        </w:rPr>
        <w:t>Я проверяюсь регулярно, – отрывисто заговорил он, – партнерш выбираю аккуратно, в этом смысле ты можешь собой гордиться. Если бы я хоть немного сомневался в тебе, у нас никогда ничего бы не было...</w:t>
      </w:r>
    </w:p>
    <w:p>
      <w:pPr>
        <w:pStyle w:val="Normal"/>
        <w:ind w:firstLine="360"/>
        <w:jc w:val="both"/>
        <w:rPr/>
      </w:pPr>
      <w:r>
        <w:rPr>
          <w:sz w:val="22"/>
          <w:szCs w:val="22"/>
        </w:rPr>
        <w:t>Свете захотелось влепить ему пощечину. Как она может позволить так унижать себя? Она встала и повернулась к Сергею. Ее лицо казалось абсолютно спокойным, ничего, кроме ледяного презрения, в нем нельзя было проч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бирайся отсюда, – произнесла она, прищурясь, будто при виде отвратительного насекомого, – я не хочу тебя больше видеть никогда.</w:t>
      </w:r>
    </w:p>
    <w:p>
      <w:pPr>
        <w:pStyle w:val="Normal"/>
        <w:ind w:firstLine="360"/>
        <w:jc w:val="both"/>
        <w:rPr>
          <w:sz w:val="22"/>
          <w:szCs w:val="22"/>
        </w:rPr>
      </w:pPr>
      <w:r>
        <w:rPr>
          <w:sz w:val="22"/>
          <w:szCs w:val="22"/>
        </w:rPr>
        <w:t>Светины слова и тон, которым она их произнесла сделали свое дело: Сергей выглядел ошарашенным и даже растерянным.</w:t>
      </w:r>
    </w:p>
    <w:p>
      <w:pPr>
        <w:pStyle w:val="Normal"/>
        <w:ind w:firstLine="360"/>
        <w:jc w:val="both"/>
        <w:rPr/>
      </w:pPr>
      <w:r>
        <w:rPr>
          <w:sz w:val="22"/>
          <w:szCs w:val="22"/>
        </w:rPr>
        <w:t>–</w:t>
      </w:r>
      <w:r>
        <w:rPr>
          <w:rFonts w:eastAsia="Arial"/>
          <w:sz w:val="22"/>
          <w:szCs w:val="22"/>
        </w:rPr>
        <w:t xml:space="preserve"> </w:t>
      </w:r>
      <w:r>
        <w:rPr>
          <w:sz w:val="22"/>
          <w:szCs w:val="22"/>
        </w:rPr>
        <w:t>Ты чего? – спросил он, и при этом лицо его приняло такое глупое выражение, что Свете стало смешно.</w:t>
      </w:r>
    </w:p>
    <w:p>
      <w:pPr>
        <w:pStyle w:val="Normal"/>
        <w:ind w:firstLine="360"/>
        <w:jc w:val="both"/>
        <w:rPr>
          <w:sz w:val="22"/>
          <w:szCs w:val="22"/>
        </w:rPr>
      </w:pPr>
      <w:r>
        <w:rPr>
          <w:sz w:val="22"/>
          <w:szCs w:val="22"/>
        </w:rPr>
        <w:t>Ничего не ответив на этот идиотский вопрос, она повернулась и пошла вперед по аллее, распрямив плечи и подняв подбородок. Такой и запомнил Свету Сергей, сидевший на скамейке и не сводивший с нее изумленного взгляда.</w:t>
      </w:r>
    </w:p>
    <w:p>
      <w:pPr>
        <w:pStyle w:val="Normal"/>
        <w:ind w:firstLine="360"/>
        <w:jc w:val="center"/>
        <w:rPr>
          <w:b/>
          <w:b/>
          <w:sz w:val="32"/>
          <w:szCs w:val="32"/>
        </w:rPr>
      </w:pPr>
      <w:r>
        <w:rPr>
          <w:b/>
          <w:sz w:val="32"/>
          <w:szCs w:val="32"/>
        </w:rPr>
        <w:t>* * *</w:t>
      </w:r>
    </w:p>
    <w:p>
      <w:pPr>
        <w:pStyle w:val="Normal"/>
        <w:ind w:firstLine="360"/>
        <w:jc w:val="both"/>
        <w:rPr/>
      </w:pPr>
      <w:r>
        <w:rPr>
          <w:sz w:val="22"/>
          <w:szCs w:val="22"/>
        </w:rPr>
        <w:t>Света сама удивлялась, что не чувствует никакой тоски, расставшись с Сергеем. Наоборот, ей стало намного легче. Она только не могла понять, почему не сделала этого раньше. Как можно было так долго терпеть такое отношение к себе? Света повторяла себе, что впредь все будет по-другому. Никогда она не позволит никому так с собой обращаться. Оказывается, это так больно, если на тебя смотрят свысока, если тебя не принимают всерьез и только используют, как игрушку.</w:t>
      </w:r>
    </w:p>
    <w:p>
      <w:pPr>
        <w:pStyle w:val="Normal"/>
        <w:ind w:firstLine="360"/>
        <w:jc w:val="both"/>
        <w:rPr/>
      </w:pPr>
      <w:r>
        <w:rPr>
          <w:sz w:val="22"/>
          <w:szCs w:val="22"/>
        </w:rPr>
        <w:t>Но после того как Света немного успокоилась, она вспомнила о своих тревогах. Вопрос о беременности по-прежнему оставался открытым, и с этим нужно было немедленно что-то делать.</w:t>
      </w:r>
    </w:p>
    <w:p>
      <w:pPr>
        <w:pStyle w:val="Normal"/>
        <w:ind w:firstLine="360"/>
        <w:jc w:val="both"/>
        <w:rPr/>
      </w:pPr>
      <w:r>
        <w:rPr>
          <w:sz w:val="22"/>
          <w:szCs w:val="22"/>
        </w:rPr>
        <w:t>Решение проблемы напрашивалось само собой: необходимо отправиться на консультацию к гинекологу. Но Света знала, что вряд ли сможет на это отважиться. А что, если это правда и она беременна? Света вся содрогнулась, Когда представила себе, как на это известие отреагирует мама. А что будет, когда узнают одноклассники? Света метал ась по своей комнате, точно зверь в клетке.</w:t>
      </w:r>
    </w:p>
    <w:p>
      <w:pPr>
        <w:pStyle w:val="Normal"/>
        <w:ind w:firstLine="360"/>
        <w:jc w:val="both"/>
        <w:rPr>
          <w:sz w:val="22"/>
          <w:szCs w:val="22"/>
        </w:rPr>
      </w:pPr>
      <w:r>
        <w:rPr>
          <w:sz w:val="22"/>
          <w:szCs w:val="22"/>
        </w:rPr>
        <w:t>Какая же она была дура, когда вообразила себе, что в таких отношениях, какие были у нее с Сергеем, есть романтика. Если бы это было так, то она не завидовала бы Ане Малышевой, которая получает от Волкова гораздо больше внимания, заботы и любви...</w:t>
      </w:r>
    </w:p>
    <w:p>
      <w:pPr>
        <w:pStyle w:val="Normal"/>
        <w:ind w:firstLine="360"/>
        <w:jc w:val="center"/>
        <w:rPr>
          <w:b/>
          <w:b/>
          <w:sz w:val="32"/>
          <w:szCs w:val="32"/>
        </w:rPr>
      </w:pPr>
      <w:r>
        <w:rPr>
          <w:b/>
          <w:sz w:val="32"/>
          <w:szCs w:val="32"/>
        </w:rPr>
        <w:t>* * *</w:t>
      </w:r>
    </w:p>
    <w:p>
      <w:pPr>
        <w:pStyle w:val="Normal"/>
        <w:ind w:firstLine="360"/>
        <w:jc w:val="both"/>
        <w:rPr/>
      </w:pPr>
      <w:r>
        <w:rPr>
          <w:sz w:val="22"/>
          <w:szCs w:val="22"/>
        </w:rPr>
        <w:t>Света горько проплакала в подушку до самого вечера, пока не пришла мама. Услышав, что открывается входная дверь, Света накрылась пледом и притвор ил ась спящей. Мама заглянула в комнату и не стала ее тревожить. Свете вдруг захотелось выбраться из дома, иначе она не выдержит И все расскажет маме. А маме и без того тяжело.</w:t>
      </w:r>
    </w:p>
    <w:p>
      <w:pPr>
        <w:pStyle w:val="Normal"/>
        <w:ind w:firstLine="360"/>
        <w:jc w:val="both"/>
        <w:rPr/>
      </w:pPr>
      <w:r>
        <w:rPr>
          <w:sz w:val="22"/>
          <w:szCs w:val="22"/>
        </w:rPr>
        <w:t>Света тихонько встала, переоделась, пригладила волосы и выглянула из своей комнаты. Из ванной доносился плеск воды, Света вспомнила, что мама собиралась затеять стирку. Улучив момент, она пробралась в прихожую, взяла свою сумку и выскользнула за дверь.</w:t>
      </w:r>
    </w:p>
    <w:p>
      <w:pPr>
        <w:pStyle w:val="Normal"/>
        <w:ind w:firstLine="360"/>
        <w:jc w:val="both"/>
        <w:rPr/>
      </w:pPr>
      <w:r>
        <w:rPr>
          <w:sz w:val="22"/>
          <w:szCs w:val="22"/>
        </w:rPr>
        <w:t>На улице уже стемнело. Весеннее солнышко больше не пригревало, и стало холодно. Света поежилась в своем легком плаще, но и не подумала вернуться домой, чтобы переодеться во что-нибудь потеплее. Даже если она простудится и сляжет это будет не так страшно, как то, что с ней сейчас происходит, решила Света, бесцельно бредя по улицам.</w:t>
      </w:r>
    </w:p>
    <w:p>
      <w:pPr>
        <w:pStyle w:val="Normal"/>
        <w:ind w:firstLine="360"/>
        <w:jc w:val="both"/>
        <w:rPr/>
      </w:pPr>
      <w:r>
        <w:rPr>
          <w:sz w:val="22"/>
          <w:szCs w:val="22"/>
        </w:rPr>
        <w:t>Люди вокруг казались ей беззаботными и жизнерадостными. Никому не было дела до одинокой девушки, оставшейся наедине со своими печалями и тревогами. Но Света ошибалась, думая так. Было по меньшей мере два человека, которые принимали Светины горести близко к сердцу. Туся и Лиза, возвращавшиеся с роллердрома, как раз толковали о своей одноклассни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 говорила Туся, – если бы я не знала так хорошо своего брата, я бы не переживала за Красовскую. Но таких эгоистов, как Сережка, свет не видывал. Не будь он мне близким родственником, я бы его обходила за десяток километров. И зачем я вообще его пригласила?</w:t>
      </w:r>
    </w:p>
    <w:p>
      <w:pPr>
        <w:pStyle w:val="Normal"/>
        <w:ind w:firstLine="360"/>
        <w:jc w:val="both"/>
        <w:rPr/>
      </w:pPr>
      <w:r>
        <w:rPr>
          <w:sz w:val="22"/>
          <w:szCs w:val="22"/>
        </w:rPr>
        <w:t>Лиза молчала, задумчиво глядя себе под ноги. Обе они подозревали, что Света переживает далеко не лучшие· времена, и сопереживали ей, несмотря на то, что Красовская никогда не относилась к числу их близких подруг. Тусей двигало чувство вины. По ее мнению, на ней лежала ответственность за происходящее, Лиза же сочувствовала Свете просто по доброте душевной.</w:t>
      </w:r>
    </w:p>
    <w:p>
      <w:pPr>
        <w:pStyle w:val="Normal"/>
        <w:ind w:firstLine="360"/>
        <w:jc w:val="both"/>
        <w:rPr/>
      </w:pPr>
      <w:r>
        <w:rPr>
          <w:sz w:val="22"/>
          <w:szCs w:val="22"/>
        </w:rPr>
        <w:t>–</w:t>
      </w:r>
      <w:r>
        <w:rPr>
          <w:rFonts w:eastAsia="Arial"/>
          <w:sz w:val="22"/>
          <w:szCs w:val="22"/>
        </w:rPr>
        <w:t xml:space="preserve"> </w:t>
      </w:r>
      <w:r>
        <w:rPr>
          <w:sz w:val="22"/>
          <w:szCs w:val="22"/>
        </w:rPr>
        <w:t>Самое обидное, ~ продолжала Туся, – что эта девица не желает общаться с нами. Сколько раз я хотела с ней поговорить, а она накидывается, как бык на красное.</w:t>
      </w:r>
    </w:p>
    <w:p>
      <w:pPr>
        <w:pStyle w:val="Normal"/>
        <w:ind w:firstLine="360"/>
        <w:jc w:val="both"/>
        <w:rPr/>
      </w:pPr>
      <w:r>
        <w:rPr>
          <w:sz w:val="22"/>
          <w:szCs w:val="22"/>
        </w:rPr>
        <w:t>–</w:t>
      </w:r>
      <w:r>
        <w:rPr>
          <w:rFonts w:eastAsia="Arial"/>
          <w:sz w:val="22"/>
          <w:szCs w:val="22"/>
        </w:rPr>
        <w:t xml:space="preserve"> </w:t>
      </w:r>
      <w:r>
        <w:rPr>
          <w:sz w:val="22"/>
          <w:szCs w:val="22"/>
        </w:rPr>
        <w:t>Знаешь, Туся, – философски заметила Лиза, иногда у людей бывают такие моменты, когда они готовы ненавидеть весь ми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 так, пусть и страдает в одиночестве, заявила Туся, – я ей больше не буду навязываться.</w:t>
      </w:r>
    </w:p>
    <w:p>
      <w:pPr>
        <w:pStyle w:val="Normal"/>
        <w:ind w:firstLine="360"/>
        <w:jc w:val="both"/>
        <w:rPr/>
      </w:pPr>
      <w:r>
        <w:rPr>
          <w:sz w:val="22"/>
          <w:szCs w:val="22"/>
        </w:rPr>
        <w:t>Лиза открыла было рот, чтобы возразить подруге и напомнить ей о многочисленных дурацких поступках, которые они обе совершили, но ей не хотелось затевать споры, с Тусей без этого не обходилось.</w:t>
      </w:r>
    </w:p>
    <w:p>
      <w:pPr>
        <w:pStyle w:val="Heading3"/>
        <w:jc w:val="center"/>
        <w:rPr/>
      </w:pPr>
      <w:r>
        <w:rPr/>
        <w:t>8</w:t>
      </w:r>
    </w:p>
    <w:p>
      <w:pPr>
        <w:pStyle w:val="Normal"/>
        <w:ind w:firstLine="360"/>
        <w:jc w:val="both"/>
        <w:rPr/>
      </w:pPr>
      <w:r>
        <w:rPr>
          <w:sz w:val="22"/>
          <w:szCs w:val="22"/>
        </w:rPr>
        <w:t>На следующий день Света приняла решение, которое одновременно и успокоило, и обнадежило ее. Вечером, вернувшись домой после прогулки, Света вдруг припомнила, что существуют тесты для определения беременности. И их можно купить в любой аптеке. Как же она раньше до этого не додумалась, спрашивала себя Света. Завтра же она пойдет в аптеку, купит этот тест и тогда все узнает. И ей не нужно будет идти в поликлинику и рассказывать врачу о своей личной жизни. Свете снова захотелось плакать, только на этот раз от облегчения.</w:t>
      </w:r>
    </w:p>
    <w:p>
      <w:pPr>
        <w:pStyle w:val="Normal"/>
        <w:ind w:firstLine="360"/>
        <w:jc w:val="both"/>
        <w:rPr/>
      </w:pPr>
      <w:r>
        <w:rPr>
          <w:sz w:val="22"/>
          <w:szCs w:val="22"/>
        </w:rPr>
        <w:t>Какие молодцы те, кто придумал такой тест, думала она, сколько проблем можно избежать с их помощью... особенно если это ложная тревога. Свете так хотелось надеяться, что она ошибается:</w:t>
      </w:r>
    </w:p>
    <w:p>
      <w:pPr>
        <w:pStyle w:val="Normal"/>
        <w:ind w:firstLine="360"/>
        <w:jc w:val="both"/>
        <w:rPr/>
      </w:pPr>
      <w:r>
        <w:rPr>
          <w:sz w:val="22"/>
          <w:szCs w:val="22"/>
        </w:rPr>
        <w:t>Всю ночь ее терзали сомнения. Во сне Света то и дело являлась в аптеку, покупала заветный тест, приходила с ним домой... Но на этом моменте она неизменно просыпалась, так и не узнав, чем все закончилось.</w:t>
      </w:r>
    </w:p>
    <w:p>
      <w:pPr>
        <w:pStyle w:val="Normal"/>
        <w:ind w:firstLine="360"/>
        <w:jc w:val="both"/>
        <w:rPr/>
      </w:pPr>
      <w:r>
        <w:rPr>
          <w:sz w:val="22"/>
          <w:szCs w:val="22"/>
        </w:rPr>
        <w:t>Утром Света вскочила ни свет ни заря. Мама еще спала, и девушка снова, крадучись, выбралась из дома. Закрывая дверь со всевозможными предосторожностями, Света подумала, что в последнее время у нее входит в привычку входить и выходить из собственной квартиры, словно воришка. Это началось с тех пор, как она познакомилась с Сергеем. Света дала себе слово, что, как только все прояснится, она заживет спокойной, нормальной жизнью, такой, как прежде. Теперь эта жизнь казалась ей настоящим счастьем.</w:t>
      </w:r>
    </w:p>
    <w:p>
      <w:pPr>
        <w:pStyle w:val="Normal"/>
        <w:ind w:firstLine="360"/>
        <w:jc w:val="both"/>
        <w:rPr>
          <w:sz w:val="22"/>
          <w:szCs w:val="22"/>
        </w:rPr>
      </w:pPr>
      <w:r>
        <w:rPr>
          <w:sz w:val="22"/>
          <w:szCs w:val="22"/>
        </w:rPr>
        <w:t>Света решила, что лучше всего будет пойти не в соседнюю аптеку, а куда-нибудь подальше, где она не рискует наткнуться на соседей.</w:t>
      </w:r>
    </w:p>
    <w:p>
      <w:pPr>
        <w:pStyle w:val="Normal"/>
        <w:ind w:firstLine="360"/>
        <w:jc w:val="both"/>
        <w:rPr/>
      </w:pPr>
      <w:r>
        <w:rPr>
          <w:sz w:val="22"/>
          <w:szCs w:val="22"/>
        </w:rPr>
        <w:t>Улица, где находился ее дом, осталась далеко позади: Света все шла и шла, на пути ей то и дело попадались аптеки, но она никак не могла решиться свернуть с дороги и войти хотя бы в одну. Все время казалось, что эти аптеки ей не подойдут и надо идти дальше.</w:t>
      </w:r>
    </w:p>
    <w:p>
      <w:pPr>
        <w:pStyle w:val="Normal"/>
        <w:ind w:firstLine="360"/>
        <w:jc w:val="both"/>
        <w:rPr/>
      </w:pPr>
      <w:r>
        <w:rPr>
          <w:sz w:val="22"/>
          <w:szCs w:val="22"/>
        </w:rPr>
        <w:t>Наконец она увидела большое строение с окнами во все стены. Над дверью красовалась яркая вывеска с привлекательным названием: «Панацея». Светино сердце екнуло. Может, и впрямь здесь она найдет панацею от всех своих неприятностей·. К тому же ей подумалось, что в такой большой аптеке наверняка будет полно народу и ей удастся остаться незамеченной среди многочисленных покупателей. Поднявшись по ступенькам, Света вошла внутрь. В глазах зарябило от обилия всевозможных медицинских товаров, выставленных в стеклянных витринах.</w:t>
      </w:r>
    </w:p>
    <w:p>
      <w:pPr>
        <w:pStyle w:val="Normal"/>
        <w:ind w:firstLine="360"/>
        <w:jc w:val="both"/>
        <w:rPr/>
      </w:pPr>
      <w:r>
        <w:rPr>
          <w:sz w:val="22"/>
          <w:szCs w:val="22"/>
        </w:rPr>
        <w:t>Свете пришлось долго бродить по большому залу, чтобы найти то, что ее интересовало. Наконец она обнаружила витрину, в которой были выставлены средства контрацепции и тесты для определения беременности. Их было несколько видов. Света никак не могла выбрать, какой ей нужно купить. Поразмыслив, она решила положиться на выбор продавца. Несколько раз Света порывалась уйти из аптеки и найти другую. Но она заставила себя подойти к кассе и попросить тес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ст на беременность? – завопила кассирша на все торговое помещение.</w:t>
      </w:r>
    </w:p>
    <w:p>
      <w:pPr>
        <w:pStyle w:val="Normal"/>
        <w:ind w:firstLine="360"/>
        <w:jc w:val="both"/>
        <w:rPr>
          <w:sz w:val="22"/>
          <w:szCs w:val="22"/>
        </w:rPr>
      </w:pPr>
      <w:r>
        <w:rPr>
          <w:sz w:val="22"/>
          <w:szCs w:val="22"/>
        </w:rPr>
        <w:t xml:space="preserve">Света чуть сквозь землю не провали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ответила она одними губ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ите громче, девушка, – продолжала голосить кассирша, – какой именно тест на беременность вам нужен?</w:t>
      </w:r>
    </w:p>
    <w:p>
      <w:pPr>
        <w:pStyle w:val="Normal"/>
        <w:ind w:firstLine="360"/>
        <w:jc w:val="both"/>
        <w:rPr/>
      </w:pPr>
      <w:r>
        <w:rPr>
          <w:sz w:val="22"/>
          <w:szCs w:val="22"/>
        </w:rPr>
        <w:t>Свете показалось, что на нее глазеют все без исключения посетители аптеки, но деваться было некуда.</w:t>
      </w:r>
    </w:p>
    <w:p>
      <w:pPr>
        <w:pStyle w:val="Normal"/>
        <w:ind w:firstLine="360"/>
        <w:jc w:val="both"/>
        <w:rPr/>
      </w:pPr>
      <w:r>
        <w:rPr>
          <w:sz w:val="22"/>
          <w:szCs w:val="22"/>
        </w:rPr>
        <w:t>–</w:t>
      </w:r>
      <w:r>
        <w:rPr>
          <w:rFonts w:eastAsia="Arial"/>
          <w:sz w:val="22"/>
          <w:szCs w:val="22"/>
        </w:rPr>
        <w:t xml:space="preserve"> </w:t>
      </w:r>
      <w:r>
        <w:rPr>
          <w:sz w:val="22"/>
          <w:szCs w:val="22"/>
        </w:rPr>
        <w:t>А какой из них самый надежный? – спросила она, избегая встречаться с голосистой женщиной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они одинаковые, – ответила та, – но я бы посоветовала немецк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вета кивнула и полезла в карман за деньгами.</w:t>
      </w:r>
    </w:p>
    <w:p>
      <w:pPr>
        <w:pStyle w:val="Normal"/>
        <w:ind w:firstLine="360"/>
        <w:jc w:val="both"/>
        <w:rPr>
          <w:sz w:val="22"/>
          <w:szCs w:val="22"/>
        </w:rPr>
      </w:pPr>
      <w:r>
        <w:rPr>
          <w:sz w:val="22"/>
          <w:szCs w:val="22"/>
        </w:rPr>
        <w:t>Взяв чек, Света подумала, что полдела уже сделано и все оказалось не таким уж и страшным. Искоса взглянув на покупателей, она убедилась, что никому до нее нет никакого дела. Это придало ей смелости. Дождавшись, когда от прилавка отхлынет народ, Света стремительно подошла к нему и, протянув тест, бодро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ст на беременность, пожалуйста. Продавщица вынула из шкафчика светлую пластиковую упаковку и положила на прилавок. Света не спеша взяла тест и собралась положить его в карман, как вдруг на нее упала чья-то тень.</w:t>
      </w:r>
    </w:p>
    <w:p>
      <w:pPr>
        <w:pStyle w:val="Normal"/>
        <w:ind w:firstLine="360"/>
        <w:jc w:val="both"/>
        <w:rPr>
          <w:sz w:val="22"/>
          <w:szCs w:val="22"/>
        </w:rPr>
      </w:pPr>
      <w:r>
        <w:rPr>
          <w:sz w:val="22"/>
          <w:szCs w:val="22"/>
        </w:rPr>
        <w:t>Подняв глаза, Света обнаружила, что стоит лицом к лицу не с кем-нибудь, а с самой Кошкой, которая просто испепеляет ее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Людмила Сергеевна, – пролепетала Света, дрожащими руками засовывая покупку в кар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 Светлана. – По ее тону Света сразу поняла, что завуч знает, какую покупку она сделала.</w:t>
      </w:r>
    </w:p>
    <w:p>
      <w:pPr>
        <w:pStyle w:val="Normal"/>
        <w:ind w:firstLine="360"/>
        <w:jc w:val="both"/>
        <w:rPr>
          <w:sz w:val="22"/>
          <w:szCs w:val="22"/>
        </w:rPr>
      </w:pPr>
      <w:r>
        <w:rPr>
          <w:sz w:val="22"/>
          <w:szCs w:val="22"/>
        </w:rPr>
        <w:t>Света пробормотала, что очень спешит, и, не дав Кошке возможности заговорить, пустилась наутек, расталкивая посетителей.</w:t>
      </w:r>
    </w:p>
    <w:p>
      <w:pPr>
        <w:pStyle w:val="Normal"/>
        <w:ind w:firstLine="360"/>
        <w:jc w:val="both"/>
        <w:rPr/>
      </w:pPr>
      <w:r>
        <w:rPr>
          <w:sz w:val="22"/>
          <w:szCs w:val="22"/>
        </w:rPr>
        <w:t>Оказавшись на улице, она побежала что было сил. Света боялась, что Кошка ринется за ней, но этого не случилось. Видно, завуч не могла прийти в себя от удивления. Свете еще никогда не было так страшно. Наверное, она меньше переживала бы, если бы наткнулась в аптеке на Кахобера Ивановича или даже на собственную маму, чем на Кошку. Худшего варианта и представить было нельзя. Завуч наверняка поднимет такой шум, что об этом узнает вся школа, и, конечно, она доложит обо всем маме.</w:t>
      </w:r>
    </w:p>
    <w:p>
      <w:pPr>
        <w:pStyle w:val="Normal"/>
        <w:ind w:firstLine="360"/>
        <w:jc w:val="both"/>
        <w:rPr/>
      </w:pPr>
      <w:r>
        <w:rPr>
          <w:sz w:val="22"/>
          <w:szCs w:val="22"/>
        </w:rPr>
        <w:t>Но когда первое потрясение стало проходить, Света начала утешать себя успокаивающими мыслями. В конце концов, Кошка, может, и не заметила, что покупала Света. А если даже и заметила, то это не так и страшно. Она сможет сказать что покупала этот злосчастный тест для кого-нибудь другого. Например, для соседки, которая сама стесняется или так занята, что не может дойти до аптеки. Такие объяснения и самой Свете казались неправдоподобными. Яр, как зверек, загнанный в капкан, она была настроена очень отважно. Катастрофа придала ей храбрости, и Света настроил ась на решительный отпор Кошке.</w:t>
      </w:r>
    </w:p>
    <w:p>
      <w:pPr>
        <w:pStyle w:val="Normal"/>
        <w:ind w:firstLine="360"/>
        <w:jc w:val="both"/>
        <w:rPr/>
      </w:pPr>
      <w:r>
        <w:rPr>
          <w:sz w:val="22"/>
          <w:szCs w:val="22"/>
        </w:rPr>
        <w:t>Слез не было, страх притупился. Правда, у нее не осталось и смелости на то, чтобы использовать тест по назначению. Она спрятала покупку под матрац и тут же забыла о ней. Оставшиеся до конца каникул дни прошли в мучительной тревоге. Света почти перестала есть, плохо спала, а когда мама задавала ей вопросы, отмалчивалась или даже грубила. Часами лежала она в своей комнате, уставившись в потолок, и раздумывала над своей несчастной жизнью. Утешала лишь надежда, что за эти дни Кошка забудет встречу со Светой. Но этого не случилось.</w:t>
      </w:r>
    </w:p>
    <w:p>
      <w:pPr>
        <w:pStyle w:val="Normal"/>
        <w:ind w:firstLine="360"/>
        <w:jc w:val="both"/>
        <w:rPr/>
      </w:pPr>
      <w:r>
        <w:rPr>
          <w:sz w:val="22"/>
          <w:szCs w:val="22"/>
        </w:rPr>
        <w:t>В первый день апреля школьники обнаружили на стенде объявление, напечатанное крупным шрифтом.</w:t>
      </w:r>
    </w:p>
    <w:p>
      <w:pPr>
        <w:pStyle w:val="Normal"/>
        <w:ind w:firstLine="360"/>
        <w:jc w:val="both"/>
        <w:rPr/>
      </w:pPr>
      <w:r>
        <w:rPr>
          <w:sz w:val="22"/>
          <w:szCs w:val="22"/>
        </w:rPr>
        <w:t>СЕГОДНЯ, В 14.00 В АКТОВОМ ЗАЛЕ СОСТОИТСЯ ЛЕКЦИЯ ДОКТОРА МЕДИЦИНСКИХ НАУК, ПРОФЕССОРА НИКИТЕНКО. ЯВКА УЧЕНИКОВ ВОСЬМЫХ – ОДИННАДЦАТЫХ КЛАССОВ ОБЯЗАТЕЛЬНА.</w:t>
      </w:r>
    </w:p>
    <w:p>
      <w:pPr>
        <w:pStyle w:val="Normal"/>
        <w:ind w:firstLine="360"/>
        <w:jc w:val="both"/>
        <w:rPr/>
      </w:pPr>
      <w:r>
        <w:rPr>
          <w:sz w:val="22"/>
          <w:szCs w:val="22"/>
        </w:rPr>
        <w:t>Все ломали головы над тем; на какую тему их будут просвещать. А у Светы, едва она прочла объявление, засосало под ложечкой от страха. Зря она надеялась, будто Кошка может махнуть рукой на то, что одна из учениц ее школы покупает тест для определения беременности.</w:t>
      </w:r>
    </w:p>
    <w:p>
      <w:pPr>
        <w:pStyle w:val="Normal"/>
        <w:ind w:firstLine="360"/>
        <w:jc w:val="both"/>
        <w:rPr/>
      </w:pPr>
      <w:r>
        <w:rPr>
          <w:sz w:val="22"/>
          <w:szCs w:val="22"/>
        </w:rPr>
        <w:t>Странно, что Людмила Сергеевна не сподобилась позвонить ее маме. Наверное, у Кошки не было веских доказательств, и поэтому она не стала поднимать тревогу раньше времени. Но Света еще не догадывалась, что затеяла завуч.</w:t>
      </w:r>
    </w:p>
    <w:p>
      <w:pPr>
        <w:pStyle w:val="Normal"/>
        <w:ind w:firstLine="360"/>
        <w:jc w:val="both"/>
        <w:rPr/>
      </w:pPr>
      <w:r>
        <w:rPr>
          <w:sz w:val="22"/>
          <w:szCs w:val="22"/>
        </w:rPr>
        <w:t>Об этом она узнала только в конце лекции, на которой престарелая профессорша битый час толковала о нежелательности ранней половой жизни, вреде абортов и последствиях, к которым может привести половая распущенность. Мальчишки на протяжении всей лекции хихикали и отпускали пошлые шуточки, девочки по большей части смущались и переглядывались. Одна только Света сидела с каменным лицом, не смея встретиться взглядом с одноклассниками. Ей казалось, что по ее лицу заметно, что все это мероприятие затеяно специально для нее.</w:t>
      </w:r>
    </w:p>
    <w:p>
      <w:pPr>
        <w:pStyle w:val="Normal"/>
        <w:ind w:firstLine="360"/>
        <w:jc w:val="both"/>
        <w:rPr/>
      </w:pPr>
      <w:r>
        <w:rPr>
          <w:sz w:val="22"/>
          <w:szCs w:val="22"/>
        </w:rPr>
        <w:t>После того как профессорша закончила и удалилась со сцены под жидкие аплодисменты, вышла Кошка:</w:t>
      </w:r>
    </w:p>
    <w:p>
      <w:pPr>
        <w:pStyle w:val="Normal"/>
        <w:ind w:firstLine="360"/>
        <w:jc w:val="both"/>
        <w:rPr/>
      </w:pPr>
      <w:r>
        <w:rPr>
          <w:sz w:val="22"/>
          <w:szCs w:val="22"/>
        </w:rPr>
        <w:t>–</w:t>
      </w:r>
      <w:r>
        <w:rPr>
          <w:rFonts w:eastAsia="Arial"/>
          <w:sz w:val="22"/>
          <w:szCs w:val="22"/>
        </w:rPr>
        <w:t xml:space="preserve"> </w:t>
      </w:r>
      <w:r>
        <w:rPr>
          <w:sz w:val="22"/>
          <w:szCs w:val="22"/>
        </w:rPr>
        <w:t>В последнее время нас, педагогов, все больше беспокоит распущенность школьников. Мы должны бороться с этим, на нас лежит ответственность за ваше будущее. Поэтому мы приложим все усилия, чтобы обезопасить вас от трагедий, которыми в большинстве своем заканчиваются ранние половые связи.</w:t>
      </w:r>
    </w:p>
    <w:p>
      <w:pPr>
        <w:pStyle w:val="Normal"/>
        <w:ind w:firstLine="360"/>
        <w:jc w:val="both"/>
        <w:rPr>
          <w:sz w:val="22"/>
          <w:szCs w:val="22"/>
        </w:rPr>
      </w:pPr>
      <w:r>
        <w:rPr>
          <w:sz w:val="22"/>
          <w:szCs w:val="22"/>
        </w:rPr>
        <w:t>Света была готова поклясться, что все это время Кошка не сводила с нее гл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 этой причине, – продолжала завуч, – мы решили пойти на шаг, который, возможно, некоторым из вас покажется непопулярным.</w:t>
      </w:r>
    </w:p>
    <w:p>
      <w:pPr>
        <w:pStyle w:val="Normal"/>
        <w:ind w:firstLine="360"/>
        <w:jc w:val="both"/>
        <w:rPr>
          <w:sz w:val="22"/>
          <w:szCs w:val="22"/>
        </w:rPr>
      </w:pPr>
      <w:r>
        <w:rPr>
          <w:sz w:val="22"/>
          <w:szCs w:val="22"/>
        </w:rPr>
        <w:t>Слушатели зашумели, обсуждая ее с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шу всех мальчиков покинуть зал. Информация предназначается исключительно девочкам.</w:t>
      </w:r>
    </w:p>
    <w:p>
      <w:pPr>
        <w:pStyle w:val="Normal"/>
        <w:ind w:firstLine="360"/>
        <w:jc w:val="both"/>
        <w:rPr>
          <w:sz w:val="22"/>
          <w:szCs w:val="22"/>
        </w:rPr>
      </w:pPr>
      <w:r>
        <w:rPr>
          <w:sz w:val="22"/>
          <w:szCs w:val="22"/>
        </w:rPr>
        <w:t>Мальчики возмущенно загудели. Но учителя быстро выдворили их из актового зала. Убедившись, что остались только девочки, Кошка объявила:</w:t>
      </w:r>
    </w:p>
    <w:p>
      <w:pPr>
        <w:pStyle w:val="Normal"/>
        <w:ind w:firstLine="360"/>
        <w:jc w:val="both"/>
        <w:rPr/>
      </w:pPr>
      <w:r>
        <w:rPr>
          <w:sz w:val="22"/>
          <w:szCs w:val="22"/>
        </w:rPr>
        <w:t>–</w:t>
      </w:r>
      <w:r>
        <w:rPr>
          <w:rFonts w:eastAsia="Arial"/>
          <w:sz w:val="22"/>
          <w:szCs w:val="22"/>
        </w:rPr>
        <w:t xml:space="preserve"> </w:t>
      </w:r>
      <w:r>
        <w:rPr>
          <w:sz w:val="22"/>
          <w:szCs w:val="22"/>
        </w:rPr>
        <w:t>Завтра у нас в медпункте состоится осмотр врачом-гинекологом девочек – учениц восьмых одиннадцатых классов.</w:t>
      </w:r>
    </w:p>
    <w:p>
      <w:pPr>
        <w:pStyle w:val="Normal"/>
        <w:ind w:firstLine="360"/>
        <w:jc w:val="both"/>
        <w:rPr>
          <w:sz w:val="22"/>
          <w:szCs w:val="22"/>
        </w:rPr>
      </w:pPr>
      <w:r>
        <w:rPr>
          <w:sz w:val="22"/>
          <w:szCs w:val="22"/>
        </w:rPr>
        <w:t>Реакция аудитории была неожиданной для Кошки. Из зала стали раздаваться возмущенные выкр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не имеете права! Мы не согласны!</w:t>
      </w:r>
    </w:p>
    <w:p>
      <w:pPr>
        <w:pStyle w:val="Normal"/>
        <w:ind w:firstLine="360"/>
        <w:jc w:val="both"/>
        <w:rPr>
          <w:sz w:val="22"/>
          <w:szCs w:val="22"/>
        </w:rPr>
      </w:pPr>
      <w:r>
        <w:rPr>
          <w:sz w:val="22"/>
          <w:szCs w:val="22"/>
        </w:rPr>
        <w:t>И тому подобное. Света сидела, как громом пораженная. Она слышала, как ее одноклассницы шумно протестуют против решения заву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такое? – кричала Туся Крылова. – Кто дал им такое право! Это произвол!</w:t>
      </w:r>
    </w:p>
    <w:p>
      <w:pPr>
        <w:pStyle w:val="Normal"/>
        <w:ind w:firstLine="360"/>
        <w:jc w:val="both"/>
        <w:rPr>
          <w:sz w:val="22"/>
          <w:szCs w:val="22"/>
        </w:rPr>
      </w:pPr>
      <w:r>
        <w:rPr>
          <w:sz w:val="22"/>
          <w:szCs w:val="22"/>
        </w:rPr>
        <w:t>Высокий голос Кошки перекрыл возгласы:</w:t>
      </w:r>
    </w:p>
    <w:p>
      <w:pPr>
        <w:pStyle w:val="Normal"/>
        <w:ind w:firstLine="360"/>
        <w:jc w:val="both"/>
        <w:rPr/>
      </w:pPr>
      <w:r>
        <w:rPr>
          <w:sz w:val="22"/>
          <w:szCs w:val="22"/>
        </w:rPr>
        <w:t>–</w:t>
      </w:r>
      <w:r>
        <w:rPr>
          <w:rFonts w:eastAsia="Arial"/>
          <w:sz w:val="22"/>
          <w:szCs w:val="22"/>
        </w:rPr>
        <w:t xml:space="preserve"> </w:t>
      </w:r>
      <w:r>
        <w:rPr>
          <w:sz w:val="22"/>
          <w:szCs w:val="22"/>
        </w:rPr>
        <w:t>Это решение педагогического совета. Такие осмотры регулярно проводятся почти во всех школах. Если кто-то не согласен, может жаловаться в РАНО. – Сказав это, она круто повернулась и сошла со сцены, не оставив ученицам ни малейшего шанса выразить свой протес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ну! – услышала Света голос Лизы Кукушкиной. – Что-то я не пойму, у нас тут школа или колония строгого режи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и крути, а пойти на этот дурацкий осмотр придется, – со вздохом произнесла Туся. – Они нас в покое все равно не оставят.</w:t>
      </w:r>
    </w:p>
    <w:p>
      <w:pPr>
        <w:pStyle w:val="Normal"/>
        <w:ind w:firstLine="360"/>
        <w:jc w:val="both"/>
        <w:rPr>
          <w:sz w:val="22"/>
          <w:szCs w:val="22"/>
        </w:rPr>
      </w:pPr>
      <w:r>
        <w:rPr>
          <w:sz w:val="22"/>
          <w:szCs w:val="22"/>
        </w:rPr>
        <w:t>Все согласились с ней и стали пробираться к выходу.</w:t>
      </w:r>
    </w:p>
    <w:p>
      <w:pPr>
        <w:pStyle w:val="Normal"/>
        <w:ind w:firstLine="360"/>
        <w:jc w:val="both"/>
        <w:rPr/>
      </w:pPr>
      <w:r>
        <w:rPr>
          <w:sz w:val="22"/>
          <w:szCs w:val="22"/>
        </w:rPr>
        <w:t>–</w:t>
      </w:r>
      <w:r>
        <w:rPr>
          <w:rFonts w:eastAsia="Arial"/>
          <w:sz w:val="22"/>
          <w:szCs w:val="22"/>
        </w:rPr>
        <w:t xml:space="preserve"> </w:t>
      </w:r>
      <w:r>
        <w:rPr>
          <w:sz w:val="22"/>
          <w:szCs w:val="22"/>
        </w:rPr>
        <w:t>Света, ты почему не идешь? – спросила Лиза, поравнявшись с сидящей без движения одноклассницей.</w:t>
      </w:r>
    </w:p>
    <w:p>
      <w:pPr>
        <w:pStyle w:val="Normal"/>
        <w:ind w:firstLine="360"/>
        <w:jc w:val="both"/>
        <w:rPr>
          <w:sz w:val="22"/>
          <w:szCs w:val="22"/>
        </w:rPr>
      </w:pPr>
      <w:r>
        <w:rPr>
          <w:sz w:val="22"/>
          <w:szCs w:val="22"/>
        </w:rPr>
        <w:t>Ничего не отвечая, Света подняла на Лизу полные слез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 тобой? – проговорила Кукушкина, присаживаясь рядом.</w:t>
      </w:r>
    </w:p>
    <w:p>
      <w:pPr>
        <w:pStyle w:val="Normal"/>
        <w:ind w:firstLine="360"/>
        <w:jc w:val="both"/>
        <w:rPr>
          <w:sz w:val="22"/>
          <w:szCs w:val="22"/>
        </w:rPr>
      </w:pPr>
      <w:r>
        <w:rPr>
          <w:sz w:val="22"/>
          <w:szCs w:val="22"/>
        </w:rPr>
        <w:t>Света, закачала головой не в силах произнести ни словечка. Вскоре рЯДОМ с ней оказались и другие девочки из их класса. На Светином лице было написано такое отчаяние, что все не на шутку перепугались з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сскажи нам, что с тобой стряслось, – говорила Туся, положив руку Свете на плеч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я... не могу... здесь... – сквозь всхлипывания произнес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ажется, поняла, – сказала Лиза. – Девочки, ее нужно увести отсюда.</w:t>
      </w:r>
    </w:p>
    <w:p>
      <w:pPr>
        <w:pStyle w:val="Normal"/>
        <w:ind w:firstLine="360"/>
        <w:jc w:val="both"/>
        <w:rPr>
          <w:sz w:val="22"/>
          <w:szCs w:val="22"/>
        </w:rPr>
      </w:pPr>
      <w:r>
        <w:rPr>
          <w:sz w:val="22"/>
          <w:szCs w:val="22"/>
        </w:rPr>
        <w:t>Так они и поступили. Хорошо, что Кошка не видела, как Лиза, Туся, Аня и Ира уводят плачущую Свету Красовскую из актового зала, иначе она бы обязательно утвердилась в своих предположениях.</w:t>
      </w:r>
    </w:p>
    <w:p>
      <w:pPr>
        <w:pStyle w:val="Normal"/>
        <w:ind w:firstLine="360"/>
        <w:jc w:val="both"/>
        <w:rPr>
          <w:sz w:val="22"/>
          <w:szCs w:val="22"/>
        </w:rPr>
      </w:pPr>
      <w:r>
        <w:rPr>
          <w:sz w:val="22"/>
          <w:szCs w:val="22"/>
        </w:rPr>
        <w:t>Девочки наскоро собрали свою одежду и вышли из школы. Только когда они отошли от нее подальше и усадили Свету на скамейку, она начала 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 произнесла Света прерывающимся голосом, – мне нельзя идти на этот осмот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почему? – в один голос спросили все, кроме Туси, которой стало казаться, что она догадывается, в чем д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все это из-за меня затеяла, – продолжа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она? Кошка?</w:t>
      </w:r>
    </w:p>
    <w:p>
      <w:pPr>
        <w:pStyle w:val="Normal"/>
        <w:ind w:firstLine="360"/>
        <w:jc w:val="both"/>
        <w:rPr>
          <w:sz w:val="22"/>
          <w:szCs w:val="22"/>
        </w:rPr>
      </w:pPr>
      <w:r>
        <w:rPr>
          <w:sz w:val="22"/>
          <w:szCs w:val="22"/>
        </w:rPr>
        <w:t>Света утвердительно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видела, как я покупаю тест для определения беременности.</w:t>
      </w:r>
    </w:p>
    <w:p>
      <w:pPr>
        <w:pStyle w:val="Normal"/>
        <w:ind w:firstLine="360"/>
        <w:jc w:val="both"/>
        <w:rPr>
          <w:sz w:val="22"/>
          <w:szCs w:val="22"/>
        </w:rPr>
      </w:pPr>
      <w:r>
        <w:rPr>
          <w:sz w:val="22"/>
          <w:szCs w:val="22"/>
        </w:rPr>
        <w:t>Потрясенные, девочки некоторое время хранили молчание.</w:t>
      </w:r>
    </w:p>
    <w:p>
      <w:pPr>
        <w:pStyle w:val="Normal"/>
        <w:ind w:firstLine="360"/>
        <w:jc w:val="both"/>
        <w:rPr>
          <w:sz w:val="22"/>
          <w:szCs w:val="22"/>
        </w:rPr>
      </w:pPr>
      <w:r>
        <w:rPr>
          <w:sz w:val="22"/>
          <w:szCs w:val="22"/>
        </w:rPr>
        <w:t>Первой обрела дар речи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хочешь сказать, что беременна? – спросила она с ужа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знаю! – выкрикнула Света и закрыла в голос, прижавшись к Лиз иному пле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яла, девочки, – сказала Туся. – Она не знает, беременна или нет, так ведь, Свет?</w:t>
      </w:r>
    </w:p>
    <w:p>
      <w:pPr>
        <w:pStyle w:val="Normal"/>
        <w:ind w:firstLine="360"/>
        <w:jc w:val="both"/>
        <w:rPr>
          <w:sz w:val="22"/>
          <w:szCs w:val="22"/>
        </w:rPr>
      </w:pPr>
      <w:r>
        <w:rPr>
          <w:sz w:val="22"/>
          <w:szCs w:val="22"/>
        </w:rPr>
        <w:t>Та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ну! – только и вымолвила Лиза, машинально поглаживая Светин затыл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даром я говорила, что из ваших отношений с Сергеем ничего путного не выйдет... – начала было Туся, но Лиза и другие девочки зацыкали на нее, заставив замолчать. </w:t>
      </w:r>
    </w:p>
    <w:p>
      <w:pPr>
        <w:pStyle w:val="Normal"/>
        <w:ind w:firstLine="360"/>
        <w:jc w:val="both"/>
        <w:rPr>
          <w:sz w:val="22"/>
          <w:szCs w:val="22"/>
        </w:rPr>
      </w:pPr>
      <w:r>
        <w:rPr>
          <w:sz w:val="22"/>
          <w:szCs w:val="22"/>
        </w:rPr>
        <w:t>Поняв, что она причиняет Свете боль, Туся пристыженно за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Кошка видела, как ты покупаешь тест на беременность? – уточн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а... – И Света заплакала еще гор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надо что-то придумать, – произнес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тут думать, – заявила Туся, – мы не должны допустить этого осмотра. Мне и самой эта идея не очень-то по душе. Кошка относится к нам, как к заключенным концлагер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м нужно найти выход, – вставила свое слово Аня Малышева, – давайте подумаем, как быть.</w:t>
      </w:r>
    </w:p>
    <w:p>
      <w:pPr>
        <w:pStyle w:val="Normal"/>
        <w:ind w:firstLine="360"/>
        <w:jc w:val="both"/>
        <w:rPr>
          <w:sz w:val="22"/>
          <w:szCs w:val="22"/>
        </w:rPr>
      </w:pPr>
      <w:r>
        <w:rPr>
          <w:sz w:val="22"/>
          <w:szCs w:val="22"/>
        </w:rPr>
        <w:t>Ощутив поддержку, Света сразу успокоилась.</w:t>
      </w:r>
    </w:p>
    <w:p>
      <w:pPr>
        <w:pStyle w:val="Normal"/>
        <w:ind w:firstLine="360"/>
        <w:jc w:val="both"/>
        <w:rPr/>
      </w:pPr>
      <w:r>
        <w:rPr>
          <w:sz w:val="22"/>
          <w:szCs w:val="22"/>
        </w:rPr>
        <w:t>Оказалось, так хорошо поделиться своей бедой с подругами, а не носить ее в себе, сходя с ума от боли и страха.</w:t>
      </w:r>
    </w:p>
    <w:p>
      <w:pPr>
        <w:pStyle w:val="Normal"/>
        <w:ind w:firstLine="360"/>
        <w:jc w:val="both"/>
        <w:rPr>
          <w:sz w:val="22"/>
          <w:szCs w:val="22"/>
        </w:rPr>
      </w:pPr>
      <w:r>
        <w:rPr>
          <w:sz w:val="22"/>
          <w:szCs w:val="22"/>
        </w:rPr>
        <w:t>До вечера они просидели на скамейке, перебирая в уме всевозможные варианты. Только когда зашло солнце и подул холодный ветер, девочки вспомнили, что пора расходиться по домам. Но сначала они все проводили до дома Све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те, – решительно произнесла Лиза, -мне больше всех понравился Тусин вариант. По-моему, так и надо поступить.</w:t>
      </w:r>
    </w:p>
    <w:p>
      <w:pPr>
        <w:pStyle w:val="Normal"/>
        <w:ind w:firstLine="360"/>
        <w:jc w:val="both"/>
        <w:rPr>
          <w:sz w:val="22"/>
          <w:szCs w:val="22"/>
        </w:rPr>
      </w:pPr>
      <w:r>
        <w:rPr>
          <w:sz w:val="22"/>
          <w:szCs w:val="22"/>
        </w:rPr>
        <w:t>Все с ней соглас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е, – обратилась Лиза к Свете, – нужно постараться вести себя как ни в чем не бывало. Нельзя, чтобы Кошка заметила по твоему поведению, как ты боишься этого дурацкого, осмот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 поддержала ее Туся, – мы тебя не оставим, так что перестань изводить себя. Все будет хорошо.</w:t>
      </w:r>
    </w:p>
    <w:p>
      <w:pPr>
        <w:pStyle w:val="Normal"/>
        <w:ind w:firstLine="360"/>
        <w:jc w:val="both"/>
        <w:rPr>
          <w:sz w:val="22"/>
          <w:szCs w:val="22"/>
        </w:rPr>
      </w:pPr>
      <w:r>
        <w:rPr>
          <w:sz w:val="22"/>
          <w:szCs w:val="22"/>
        </w:rPr>
        <w:t>Уверенность, с какой были произнесены эти слова, влила в Свету новые си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вам, – благодарно прошептала она. Теперь предстоящий осмотр уже не казался ей таким страшным, как вначале. Она знала, что у нее есть подруги, которые не оставят ее и сделают все, чтобы выручить из беды.</w:t>
      </w:r>
    </w:p>
    <w:p>
      <w:pPr>
        <w:pStyle w:val="Heading3"/>
        <w:jc w:val="center"/>
        <w:rPr/>
      </w:pPr>
      <w:r>
        <w:rPr/>
        <w:t>9</w:t>
      </w:r>
    </w:p>
    <w:p>
      <w:pPr>
        <w:pStyle w:val="Normal"/>
        <w:ind w:firstLine="360"/>
        <w:jc w:val="both"/>
        <w:rPr/>
      </w:pPr>
      <w:r>
        <w:rPr>
          <w:sz w:val="22"/>
          <w:szCs w:val="22"/>
        </w:rPr>
        <w:t>Для Кошки реакция девочек была совершенной неожиданностью. Восьмиклассницы проявили такую энергию, что вся школа гудела, как потревоженный улей. С самого раннего утра кипели страсти. Сначала Туся, Лиза, Ира и Аня «обработали» своих одноклассниц. На это ушло немного времени, так как в школе не нашлось ни одной девочки, которая не была бы против этого «публичного досмотра» – так с легкой руки Туси Крыловой окрестили задуманное педсоветом мероприятие. Две следующие перемены ушли на то, чтобы провести агитацию среди учениц старших классов. И там все прошло без сучка и задоринки. К концу шестого урока «пропагандистская» работа была полностью завершена.</w:t>
      </w:r>
    </w:p>
    <w:p>
      <w:pPr>
        <w:pStyle w:val="Normal"/>
        <w:ind w:firstLine="360"/>
        <w:jc w:val="both"/>
        <w:rPr/>
      </w:pPr>
      <w:r>
        <w:rPr>
          <w:sz w:val="22"/>
          <w:szCs w:val="22"/>
        </w:rPr>
        <w:t>В этот день в восьмых классах было по шесть уроков, поэтому осмотр начинался с них. Кошка вошла в класс ровно за пять минут до конца урока и, будто жандарм, встала у двери, всем своим видом показывая, что никому не удастся избежать осмотра. Девочки построились парами и пошли к медпункту в сопровождении Кошки. Но у дверей кабинета остановились как вкопан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же вы! – заторопила Кошка. – Не тяните, у нас мало време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дмила Сергеевна, – обратилась к завучу Туся, выступившая вперед, – у нас к вам один вопрос.</w:t>
      </w:r>
    </w:p>
    <w:p>
      <w:pPr>
        <w:pStyle w:val="Normal"/>
        <w:ind w:firstLine="360"/>
        <w:jc w:val="both"/>
        <w:rPr>
          <w:sz w:val="22"/>
          <w:szCs w:val="22"/>
        </w:rPr>
      </w:pPr>
      <w:r>
        <w:rPr>
          <w:sz w:val="22"/>
          <w:szCs w:val="22"/>
        </w:rPr>
        <w:t xml:space="preserve">Кошка удивленно воззрилась на Крылов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асчет конфиденциаль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мею в виду сохранение врачебной тайны.</w:t>
      </w:r>
    </w:p>
    <w:p>
      <w:pPr>
        <w:pStyle w:val="Normal"/>
        <w:ind w:firstLine="360"/>
        <w:jc w:val="both"/>
        <w:rPr>
          <w:sz w:val="22"/>
          <w:szCs w:val="22"/>
        </w:rPr>
      </w:pPr>
      <w:r>
        <w:rPr>
          <w:sz w:val="22"/>
          <w:szCs w:val="22"/>
        </w:rPr>
        <w:t>Кроме врача, кто-нибудь еще будет присутствовать в кабин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у присутствовать я и одна мама из родительского комит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 таком случае мы отказываемся заходить в этот кабинет, и никто не заставит нас это сдел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Лицо Кошки пошло красными пятнами.</w:t>
      </w:r>
    </w:p>
    <w:p>
      <w:pPr>
        <w:pStyle w:val="Normal"/>
        <w:ind w:firstLine="360"/>
        <w:jc w:val="both"/>
        <w:rPr/>
      </w:pPr>
      <w:r>
        <w:rPr>
          <w:sz w:val="22"/>
          <w:szCs w:val="22"/>
        </w:rPr>
        <w:t>–</w:t>
      </w:r>
      <w:r>
        <w:rPr>
          <w:rFonts w:eastAsia="Arial"/>
          <w:sz w:val="22"/>
          <w:szCs w:val="22"/>
        </w:rPr>
        <w:t xml:space="preserve"> </w:t>
      </w:r>
      <w:r>
        <w:rPr>
          <w:sz w:val="22"/>
          <w:szCs w:val="22"/>
        </w:rPr>
        <w:t>Мы обращались в Комитет по защите прав подростков, нам объяснили, что мы имеем право на сохранение конфиденциальности. А если она не соблюдается, мы не должны идти на осмотр.</w:t>
      </w:r>
    </w:p>
    <w:p>
      <w:pPr>
        <w:pStyle w:val="Normal"/>
        <w:ind w:firstLine="360"/>
        <w:jc w:val="both"/>
        <w:rPr>
          <w:sz w:val="22"/>
          <w:szCs w:val="22"/>
        </w:rPr>
      </w:pPr>
      <w:r>
        <w:rPr>
          <w:sz w:val="22"/>
          <w:szCs w:val="22"/>
        </w:rPr>
        <w:t>Кошка не сразу поняла, о чем говорит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Крылова, – Людмила Сергеевна заикалась от гнева, – ты понимаешь, что говор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рекрасно понимаем, что говорим, Людмила Сергеевна, – вступила Лиза, – мы защищаем свои права, которые нам гарантированы Конституци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 Конституцией... – Кошка ошалело хлопала накрашенными ресницами.</w:t>
      </w:r>
    </w:p>
    <w:p>
      <w:pPr>
        <w:pStyle w:val="Normal"/>
        <w:ind w:firstLine="360"/>
        <w:jc w:val="both"/>
        <w:rPr/>
      </w:pPr>
      <w:r>
        <w:rPr>
          <w:sz w:val="22"/>
          <w:szCs w:val="22"/>
        </w:rPr>
        <w:t>–</w:t>
      </w:r>
      <w:r>
        <w:rPr>
          <w:rFonts w:eastAsia="Arial"/>
          <w:sz w:val="22"/>
          <w:szCs w:val="22"/>
        </w:rPr>
        <w:t xml:space="preserve"> </w:t>
      </w:r>
      <w:r>
        <w:rPr>
          <w:sz w:val="22"/>
          <w:szCs w:val="22"/>
        </w:rPr>
        <w:t>Вы заботитесь о нашей нравственности, – добавила Аня Малышева, – а мы, заботимся о своих правах. Мы считаем, что это неуважение к 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отказываемся выносить на всеобщее обозрение нашу личную жизнь, – закончила Туся.</w:t>
      </w:r>
    </w:p>
    <w:p>
      <w:pPr>
        <w:pStyle w:val="Normal"/>
        <w:ind w:firstLine="360"/>
        <w:jc w:val="both"/>
        <w:rPr>
          <w:sz w:val="22"/>
          <w:szCs w:val="22"/>
        </w:rPr>
      </w:pPr>
      <w:r>
        <w:rPr>
          <w:sz w:val="22"/>
          <w:szCs w:val="22"/>
        </w:rPr>
        <w:t>После этого все девочки демонстративно ушли, оставив Кошку в полной растерянности.</w:t>
      </w:r>
    </w:p>
    <w:p>
      <w:pPr>
        <w:pStyle w:val="Normal"/>
        <w:ind w:firstLine="360"/>
        <w:jc w:val="both"/>
        <w:rPr/>
      </w:pPr>
      <w:r>
        <w:rPr>
          <w:sz w:val="22"/>
          <w:szCs w:val="22"/>
        </w:rPr>
        <w:t>Через полчаса примерно то же самое повторилось и с ученицами девятых классов. Нечего и говорить, что и другие школьницы отказались проходить осмотр. Гинеколог из районной поликлиники, так же как и мама из родительского комитета, остались не у дел. Людмила Сергеевна рвала и метала. Был срочно собран педсовет, на котором Кошка внесла в повестку дня вопрос об исключении Крыловой и Кукушкиной из школы, как зачинщиц «всего этого безобразия» .</w:t>
      </w:r>
    </w:p>
    <w:p>
      <w:pPr>
        <w:pStyle w:val="Normal"/>
        <w:ind w:firstLine="360"/>
        <w:jc w:val="both"/>
        <w:rPr/>
      </w:pPr>
      <w:r>
        <w:rPr>
          <w:sz w:val="22"/>
          <w:szCs w:val="22"/>
        </w:rPr>
        <w:t>–</w:t>
      </w:r>
      <w:r>
        <w:rPr>
          <w:rFonts w:eastAsia="Arial"/>
          <w:sz w:val="22"/>
          <w:szCs w:val="22"/>
        </w:rPr>
        <w:t xml:space="preserve"> </w:t>
      </w:r>
      <w:r>
        <w:rPr>
          <w:sz w:val="22"/>
          <w:szCs w:val="22"/>
        </w:rPr>
        <w:t>Вы думаете, я не знаю, ради чего все это было затеяно! – вещала Людмила Сергеевна. – Эти девочки подчинились ложному чувству товарищества и таким способом попытались «помочь» своей подруге Красовской! Но мы не допустим...</w:t>
      </w:r>
    </w:p>
    <w:p>
      <w:pPr>
        <w:pStyle w:val="Normal"/>
        <w:ind w:firstLine="360"/>
        <w:jc w:val="both"/>
        <w:rPr>
          <w:sz w:val="22"/>
          <w:szCs w:val="22"/>
        </w:rPr>
      </w:pPr>
      <w:r>
        <w:rPr>
          <w:sz w:val="22"/>
          <w:szCs w:val="22"/>
        </w:rPr>
        <w:t>Но тут взял слово директор шко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что, хотите, чтобы этот скандал получил огласку на весь город? Лично мне не улыбается чтобы о нашей школе писали в газетах... или, чего доброго, набежали телевизионщики, чтобы отснять репортаж об ущемлении прав подрост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ходит, что вы готовы признать свое поражение? – взвизгнула разъяренная Ко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те, Людмила Сергеевна, не хочу вас обидеть, но считаю что ваши методы изрядно устарели. Да будет вам известно, мы живем в другом обществе, именуемом демократическим, и, как это ни печально для вас, демократия распространяется не только на взрослых, но и на подростков и даже детей.</w:t>
      </w:r>
    </w:p>
    <w:p>
      <w:pPr>
        <w:pStyle w:val="Normal"/>
        <w:ind w:firstLine="360"/>
        <w:jc w:val="both"/>
        <w:rPr>
          <w:sz w:val="22"/>
          <w:szCs w:val="22"/>
        </w:rPr>
      </w:pPr>
      <w:r>
        <w:rPr>
          <w:sz w:val="22"/>
          <w:szCs w:val="22"/>
        </w:rPr>
        <w:t>Кошка хотела было что-то возразить, но директор этого не допустил.</w:t>
      </w:r>
    </w:p>
    <w:p>
      <w:pPr>
        <w:pStyle w:val="Normal"/>
        <w:ind w:firstLine="360"/>
        <w:jc w:val="both"/>
        <w:rPr/>
      </w:pPr>
      <w:r>
        <w:rPr>
          <w:sz w:val="22"/>
          <w:szCs w:val="22"/>
        </w:rPr>
        <w:t>–</w:t>
      </w:r>
      <w:r>
        <w:rPr>
          <w:rFonts w:eastAsia="Arial"/>
          <w:sz w:val="22"/>
          <w:szCs w:val="22"/>
        </w:rPr>
        <w:t xml:space="preserve"> </w:t>
      </w:r>
      <w:r>
        <w:rPr>
          <w:sz w:val="22"/>
          <w:szCs w:val="22"/>
        </w:rPr>
        <w:t>Тема закрыта, – сказал он, – откровенно говоря, я вообще очень сожалею, что поддался. вашему влиянию и согласился на это скандальное мероприятие. Видимо, я еще и сам не вполне осознавал, как изменилось сознание наших детей. А теперь нам придется искать какой-то выход из создавшейся ситуации.</w:t>
      </w:r>
    </w:p>
    <w:p>
      <w:pPr>
        <w:pStyle w:val="Normal"/>
        <w:ind w:firstLine="360"/>
        <w:jc w:val="center"/>
        <w:rPr>
          <w:b/>
          <w:b/>
          <w:sz w:val="32"/>
          <w:szCs w:val="32"/>
        </w:rPr>
      </w:pPr>
      <w:r>
        <w:rPr>
          <w:b/>
          <w:sz w:val="32"/>
          <w:szCs w:val="32"/>
        </w:rPr>
        <w:t>* * *</w:t>
      </w:r>
    </w:p>
    <w:p>
      <w:pPr>
        <w:pStyle w:val="Normal"/>
        <w:ind w:firstLine="360"/>
        <w:jc w:val="both"/>
        <w:rPr>
          <w:sz w:val="22"/>
          <w:szCs w:val="22"/>
        </w:rPr>
      </w:pPr>
      <w:r>
        <w:rPr>
          <w:sz w:val="22"/>
          <w:szCs w:val="22"/>
        </w:rPr>
        <w:t>Придя в школу на следующий день, девочки обнаружили на стенде следующее объявление:</w:t>
      </w:r>
    </w:p>
    <w:p>
      <w:pPr>
        <w:pStyle w:val="Normal"/>
        <w:ind w:firstLine="360"/>
        <w:jc w:val="both"/>
        <w:rPr/>
      </w:pPr>
      <w:r>
        <w:rPr>
          <w:sz w:val="22"/>
          <w:szCs w:val="22"/>
        </w:rPr>
        <w:t>ВСЕМ УЧЕНИЦАМ ШКОЛЫ, НАЧИНАЯ ОТ ВОСЬМЫХ И ЗАКАНЧИВАЯ ОДИННАДЦАТЫМИ КЛАССАМИ, ПРЕДПИСАНО ПРОЙТИ ОСМОТР У УЧАСТКОВЫХ ВРАЧЕЙ-ГИНЕКОЛОГОВ И ДО ДЕСЯТОГО АПРЕЛЯ ПРИНЕСТИ В ШКОЛУ СПРАВКИ.</w:t>
      </w:r>
    </w:p>
    <w:p>
      <w:pPr>
        <w:pStyle w:val="Normal"/>
        <w:ind w:firstLine="360"/>
        <w:jc w:val="both"/>
        <w:rPr/>
      </w:pPr>
      <w:r>
        <w:rPr>
          <w:sz w:val="22"/>
          <w:szCs w:val="22"/>
        </w:rPr>
        <w:t>Этот компромисс устраивал всех. Девочки, затеявшие всю эту катавасию, ходили, как истинные победительницы, с гордо поднятыми головами. Хотя радость их несколько омрачалась сознанием, что Кошка не упустит случая припомнить им этот бунт.</w:t>
      </w:r>
    </w:p>
    <w:p>
      <w:pPr>
        <w:pStyle w:val="Normal"/>
        <w:ind w:firstLine="360"/>
        <w:jc w:val="both"/>
        <w:rPr/>
      </w:pPr>
      <w:r>
        <w:rPr>
          <w:sz w:val="22"/>
          <w:szCs w:val="22"/>
        </w:rPr>
        <w:t>–</w:t>
      </w:r>
      <w:r>
        <w:rPr>
          <w:rFonts w:eastAsia="Arial"/>
          <w:sz w:val="22"/>
          <w:szCs w:val="22"/>
        </w:rPr>
        <w:t xml:space="preserve"> </w:t>
      </w:r>
      <w:r>
        <w:rPr>
          <w:sz w:val="22"/>
          <w:szCs w:val="22"/>
        </w:rPr>
        <w:t>Вот видите, – глаза Туси блестели от возбуждения, – стоит только проявить солидарность, и все получается.</w:t>
      </w:r>
    </w:p>
    <w:p>
      <w:pPr>
        <w:pStyle w:val="Normal"/>
        <w:ind w:firstLine="360"/>
        <w:jc w:val="both"/>
        <w:rPr>
          <w:sz w:val="22"/>
          <w:szCs w:val="22"/>
        </w:rPr>
      </w:pPr>
      <w:r>
        <w:rPr>
          <w:sz w:val="22"/>
          <w:szCs w:val="22"/>
        </w:rPr>
        <w:t>Поначалу все участницы «заговора» радовались, но, как только они увидели грустное Светино лицо, сразу помрачнели. Конечно, у Красовской стало одной проблемой меньше, но ведь она до сих пор ничего не узнала о своей беременности.</w:t>
      </w:r>
    </w:p>
    <w:p>
      <w:pPr>
        <w:pStyle w:val="Normal"/>
        <w:ind w:firstLine="360"/>
        <w:jc w:val="both"/>
        <w:rPr>
          <w:sz w:val="22"/>
          <w:szCs w:val="22"/>
        </w:rPr>
      </w:pPr>
      <w:r>
        <w:rPr>
          <w:sz w:val="22"/>
          <w:szCs w:val="22"/>
        </w:rPr>
        <w:t>После уроков все снова собрались за школой и уселись на лавоч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 начала Лиза, стараясь быть как можно деликатнее, – ты не забыла, что на этой неделе тебе обязательно нужно сходить к врачу? Чем больше ты тянешь, тем хуже будет для теб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 упавшим голосом согласилась Света. – Хочешь, мы сейчас пойдем в аптеку и купим тебе тест? – предлож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есть, – ответи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есть тест?! – изумленно спросила Туся. – И ты до сих не провер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было страшно, – просто ответила Света, не поднимая головы.</w:t>
      </w:r>
    </w:p>
    <w:p>
      <w:pPr>
        <w:pStyle w:val="Normal"/>
        <w:ind w:firstLine="360"/>
        <w:jc w:val="both"/>
        <w:rPr>
          <w:sz w:val="22"/>
          <w:szCs w:val="22"/>
        </w:rPr>
      </w:pPr>
      <w:r>
        <w:rPr>
          <w:sz w:val="22"/>
          <w:szCs w:val="22"/>
        </w:rPr>
        <w:t>Девочки переглянулись между собой. Они представили себе, что чувствовала Света все эти дни, и им стало жаль ее до глубины душ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се-таки тебе нужно это сделать, – сказала Лиза, – так будет лучше. Мы тебя не оставим.</w:t>
      </w:r>
    </w:p>
    <w:p>
      <w:pPr>
        <w:pStyle w:val="Normal"/>
        <w:ind w:firstLine="360"/>
        <w:jc w:val="both"/>
        <w:rPr>
          <w:sz w:val="22"/>
          <w:szCs w:val="22"/>
        </w:rPr>
      </w:pPr>
      <w:r>
        <w:rPr>
          <w:sz w:val="22"/>
          <w:szCs w:val="22"/>
        </w:rPr>
        <w:t>Свете хотелось плакать, но она уже выплакала все слезы. Ее благодарный взгляд был красноречивее всяких сл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те ко мне домой, – предложила Ира. – Родители не придут до позднего вечера, и нам никто не помеш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ст купим по дороге, – добавила Аня.</w:t>
      </w:r>
    </w:p>
    <w:p>
      <w:pPr>
        <w:pStyle w:val="Normal"/>
        <w:ind w:firstLine="360"/>
        <w:jc w:val="both"/>
        <w:rPr/>
      </w:pPr>
      <w:r>
        <w:rPr>
          <w:sz w:val="22"/>
          <w:szCs w:val="22"/>
        </w:rPr>
        <w:t>Они встали со скамьи и направились к ближайшей аптеке. Света осталась ждать на улице вместе с Ирой и Лизой, а Туся и Аня пошли покупать тест. Глядя на них через окно, Света сначала подивилась их смелости, и только потом подумала, что и она была бы такой же отважной, если бы вопрос о беременности касался не ее, а кого-нибудь друг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купили самый дорогой! – возвест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думаешь, чем дороже, тем надежнее? – скептически осведомилась Лиза.</w:t>
      </w:r>
    </w:p>
    <w:p>
      <w:pPr>
        <w:pStyle w:val="Normal"/>
        <w:ind w:firstLine="360"/>
        <w:jc w:val="both"/>
        <w:rPr/>
      </w:pPr>
      <w:r>
        <w:rPr>
          <w:sz w:val="22"/>
          <w:szCs w:val="22"/>
        </w:rPr>
        <w:t>–</w:t>
      </w:r>
      <w:r>
        <w:rPr>
          <w:rFonts w:eastAsia="Arial"/>
          <w:sz w:val="22"/>
          <w:szCs w:val="22"/>
        </w:rPr>
        <w:t xml:space="preserve"> </w:t>
      </w:r>
      <w:r>
        <w:rPr>
          <w:sz w:val="22"/>
          <w:szCs w:val="22"/>
        </w:rPr>
        <w:t>Само собой! – уверенно отозвал ась Крылова. Они пришли домой к Ире, внимательно изучили инструкцию, прилагавшуюся к тесту, после чего Света отправилась в ванную, а девочки с волнением ждали результата. Через пять минут Света вышла к подругам. По выражению ее лица, они поняли, что результат теста оказался положительным.</w:t>
      </w:r>
    </w:p>
    <w:p>
      <w:pPr>
        <w:pStyle w:val="Normal"/>
        <w:ind w:firstLine="360"/>
        <w:jc w:val="center"/>
        <w:rPr>
          <w:b/>
          <w:b/>
          <w:sz w:val="32"/>
          <w:szCs w:val="32"/>
        </w:rPr>
      </w:pPr>
      <w:r>
        <w:rPr>
          <w:b/>
          <w:sz w:val="32"/>
          <w:szCs w:val="32"/>
        </w:rPr>
        <w:t>* * *</w:t>
      </w:r>
    </w:p>
    <w:p>
      <w:pPr>
        <w:pStyle w:val="Normal"/>
        <w:ind w:firstLine="360"/>
        <w:jc w:val="both"/>
        <w:rPr/>
      </w:pPr>
      <w:r>
        <w:rPr>
          <w:sz w:val="22"/>
          <w:szCs w:val="22"/>
        </w:rPr>
        <w:t>Наверное, окажись Света одна в такой тяжелый момент, ей было бы в сто раз тяжелее, чем теперь, когда ее окружали подруги, готовые поддерживать ее до кон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жно позвонить этому негодяю, – заявила Туся, щеки которой пылали от негодован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имеешь в виду Сергея?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го же еще! Конечно, этого мерзавца! Как он мог, ведь знал же, что у Светы нет никакого опыта. А как узнал, что запахло жареным, так и скрылся. Он; между прочим, и нам теперь не звонит. А вообще я слышала от тети Даши – его мамы, что он собирается скоро уезжать за границу. Он, видите ли, принимает участие в программе по обмену студентами. Надо звякнуть им и сообщить его родителям. Мы ему такую заграницу устроим, что мало не покаж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мей даже думать об том, – четко произнесла Света, – он не должен ни о чем зн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это же его вина! – не унималась Туся.</w:t>
      </w:r>
    </w:p>
    <w:p>
      <w:pPr>
        <w:pStyle w:val="Normal"/>
        <w:ind w:firstLine="360"/>
        <w:jc w:val="both"/>
        <w:rPr/>
      </w:pPr>
      <w:r>
        <w:rPr>
          <w:sz w:val="22"/>
          <w:szCs w:val="22"/>
        </w:rPr>
        <w:t>–</w:t>
      </w:r>
      <w:r>
        <w:rPr>
          <w:rFonts w:eastAsia="Arial"/>
          <w:sz w:val="22"/>
          <w:szCs w:val="22"/>
        </w:rPr>
        <w:t xml:space="preserve"> </w:t>
      </w:r>
      <w:r>
        <w:rPr>
          <w:sz w:val="22"/>
          <w:szCs w:val="22"/>
        </w:rPr>
        <w:t>Нет, девочки, – Света покачала головой с печальной улыбкой, – это не его вина, а моя. Я сама должна была об этом позаботиться. Думаете, у меня не было никаких сомнений? Были, и еще какие! Просто, когда человеку кажется, что он влюбился, а мне так казалось, он старается не думать о плохом. И еще, я так боялась потерять его! Я с самого начала чувствовала, что наши отношения продлятся недолго. Старалась удержать его. И вот что получилось. Поэтому ты, Туся, его не вини. Я сама знала, на что иду.</w:t>
      </w:r>
    </w:p>
    <w:p>
      <w:pPr>
        <w:pStyle w:val="Normal"/>
        <w:ind w:firstLine="360"/>
        <w:jc w:val="both"/>
        <w:rPr>
          <w:sz w:val="22"/>
          <w:szCs w:val="22"/>
        </w:rPr>
      </w:pPr>
      <w:r>
        <w:rPr>
          <w:sz w:val="22"/>
          <w:szCs w:val="22"/>
        </w:rPr>
        <w:t>С этими словами Света встала с кр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е поздно, – сказала она, – надо идти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иди поспи, – ответила Лиза, у тебя завтра трудный день.</w:t>
      </w:r>
    </w:p>
    <w:p>
      <w:pPr>
        <w:pStyle w:val="Normal"/>
        <w:ind w:firstLine="360"/>
        <w:jc w:val="both"/>
        <w:rPr>
          <w:sz w:val="22"/>
          <w:szCs w:val="22"/>
        </w:rPr>
      </w:pPr>
      <w:r>
        <w:rPr>
          <w:sz w:val="22"/>
          <w:szCs w:val="22"/>
        </w:rPr>
        <w:t>Света недоуменно уставилась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мы пойдем в Центр планирования семьи, там анонимный прием ведется.</w:t>
      </w:r>
    </w:p>
    <w:p>
      <w:pPr>
        <w:pStyle w:val="Normal"/>
        <w:ind w:firstLine="360"/>
        <w:jc w:val="both"/>
        <w:rPr/>
      </w:pPr>
      <w:r>
        <w:rPr>
          <w:sz w:val="22"/>
          <w:szCs w:val="22"/>
        </w:rPr>
        <w:t>Девочки проводили Свету до подъезда. Но ей не хотелось идти домой и встречаться с мамой. Поэтому, постояв несколько минут на лестнице, она снова вышла на улицу. Было сыро и слякотно. Весь день моросил мелкий холодный дождь, как нельзя больше соответствовавший мрачному Светиному настроению. Тут она увидела на детской площадке Лену Звереву, девушку из соседнего подъезда – бывшую одноклассницу Леши Голубева. Лена зашла под грибок, села на низенькую скамеечку и достала пачку сигар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сказала Света, подходя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отозвалась Лена. – Давненько тебя не видела. Куда ты проп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а, – неопределенно ответила Света, присаживаясь рядом.</w:t>
      </w:r>
    </w:p>
    <w:p>
      <w:pPr>
        <w:pStyle w:val="Normal"/>
        <w:ind w:firstLine="360"/>
        <w:jc w:val="both"/>
        <w:rPr>
          <w:sz w:val="22"/>
          <w:szCs w:val="22"/>
        </w:rPr>
      </w:pPr>
      <w:r>
        <w:rPr>
          <w:sz w:val="22"/>
          <w:szCs w:val="22"/>
        </w:rPr>
        <w:t>Ей хотелось задать Лене один вопрос, который давно не давал ей поко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знаешь, как дела у Леши Голубе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н сейчас в больнице, – ответила Лена, – кажется, у него двустороннее воспаление легких. </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все так плох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ж, хуже и быть не может, – вздохнула Л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стоит его навес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ряд ли, его мама сказала, что он сейчас в таком состоянии, когда лучше к нему не приходить. Лешка никого не хочет вид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ль его, – грустно обронила Света.</w:t>
      </w:r>
    </w:p>
    <w:p>
      <w:pPr>
        <w:pStyle w:val="Normal"/>
        <w:ind w:firstLine="360"/>
        <w:jc w:val="both"/>
        <w:rPr/>
      </w:pPr>
      <w:r>
        <w:rPr>
          <w:sz w:val="22"/>
          <w:szCs w:val="22"/>
        </w:rPr>
        <w:t>–</w:t>
      </w:r>
      <w:r>
        <w:rPr>
          <w:rFonts w:eastAsia="Arial"/>
          <w:sz w:val="22"/>
          <w:szCs w:val="22"/>
        </w:rPr>
        <w:t xml:space="preserve"> </w:t>
      </w:r>
      <w:r>
        <w:rPr>
          <w:sz w:val="22"/>
          <w:szCs w:val="22"/>
        </w:rPr>
        <w:t>Еще бы не жаль, – подтвердила Лена, затушив докуренную сигарету. – Так ты из-за него такая печальная ходишь? Вот уж не думала, что ты так за него переживаешь. Вы же вроде особо не друж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хороший парень, мне его очень жалко. И к тому же, – Свету вдруг потянуло на откровенность, – с моей подругой тоже беда случ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оже СПИД? – оживилась Л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она заберемен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колько ей 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олько же, сколько и мне, еще нет и шестнадца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да, – процедила Лена, – неприятная история. Хотя довольно типичная. И что она думает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что? Аборт, конечно.</w:t>
      </w:r>
    </w:p>
    <w:p>
      <w:pPr>
        <w:pStyle w:val="Normal"/>
        <w:ind w:firstLine="360"/>
        <w:jc w:val="both"/>
        <w:rPr/>
      </w:pPr>
      <w:r>
        <w:rPr>
          <w:sz w:val="22"/>
          <w:szCs w:val="22"/>
        </w:rPr>
        <w:t>–</w:t>
      </w:r>
      <w:r>
        <w:rPr>
          <w:rFonts w:eastAsia="Arial"/>
          <w:sz w:val="22"/>
          <w:szCs w:val="22"/>
        </w:rPr>
        <w:t xml:space="preserve"> </w:t>
      </w:r>
      <w:r>
        <w:rPr>
          <w:sz w:val="22"/>
          <w:szCs w:val="22"/>
        </w:rPr>
        <w:t>Вот то-то и оно, что, конечно, аборт, – невесело усмехнулась Зубова. – Сочувствую твоей подруге от всей души. В пятнадцать лет это великая проблема. – Помолчав, Лена заговорила: – Я ведь и сама побывала в такой же ситуац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ставь себе, я, собственной персо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но?</w:t>
      </w:r>
    </w:p>
    <w:p>
      <w:pPr>
        <w:pStyle w:val="Normal"/>
        <w:ind w:firstLine="360"/>
        <w:jc w:val="both"/>
        <w:rPr/>
      </w:pPr>
      <w:r>
        <w:rPr>
          <w:sz w:val="22"/>
          <w:szCs w:val="22"/>
        </w:rPr>
        <w:t>–</w:t>
      </w:r>
      <w:r>
        <w:rPr>
          <w:rFonts w:eastAsia="Arial"/>
          <w:sz w:val="22"/>
          <w:szCs w:val="22"/>
        </w:rPr>
        <w:t xml:space="preserve"> </w:t>
      </w:r>
      <w:r>
        <w:rPr>
          <w:sz w:val="22"/>
          <w:szCs w:val="22"/>
        </w:rPr>
        <w:t>Три года назад. Мне тогда тоже было пятнадцать, как твоей подруге. Мы жили в маленьком городишке, Пугачев называется. Я когда узнала, что беременная, со страху отравиться хотела. Но потом все-таки решилась, пошла на аборт. А городок-то крошечный, все на виду. Ты не представляешь, как я боялась, что меня кто-нибудь узнает и расскажет родителям. Они бы меня со свету сжили за это. Я записалась на аборт в женской консультации, а родителям сказала, что у подруги заночую.</w:t>
      </w:r>
    </w:p>
    <w:p>
      <w:pPr>
        <w:pStyle w:val="Normal"/>
        <w:ind w:firstLine="360"/>
        <w:jc w:val="both"/>
        <w:rPr>
          <w:sz w:val="22"/>
          <w:szCs w:val="22"/>
        </w:rPr>
      </w:pPr>
      <w:r>
        <w:rPr>
          <w:sz w:val="22"/>
          <w:szCs w:val="22"/>
        </w:rPr>
        <w:t>Лена умолкла, вспоминая пережитое, потом продолжила:</w:t>
      </w:r>
    </w:p>
    <w:p>
      <w:pPr>
        <w:pStyle w:val="Normal"/>
        <w:ind w:firstLine="360"/>
        <w:jc w:val="both"/>
        <w:rPr/>
      </w:pPr>
      <w:r>
        <w:rPr>
          <w:sz w:val="22"/>
          <w:szCs w:val="22"/>
        </w:rPr>
        <w:t>–</w:t>
      </w:r>
      <w:r>
        <w:rPr>
          <w:rFonts w:eastAsia="Arial"/>
          <w:sz w:val="22"/>
          <w:szCs w:val="22"/>
        </w:rPr>
        <w:t xml:space="preserve"> </w:t>
      </w:r>
      <w:r>
        <w:rPr>
          <w:sz w:val="22"/>
          <w:szCs w:val="22"/>
        </w:rPr>
        <w:t>Честно говоря, я не так боялась самого аборта, как того, что об этом кто-нибудь узнает. В больнице старалась ходить, низко опустив голову и ни на кого не глядя. Особенно хорошо помню, как лежала поздно вечером после аборта на больничной койке и боялась пойти в туалет. Естественно, я не ела и не пила, да мне и не хотелось. А на следующее утро узнала, что нужно еще одну ночь в больнице провести. А этого мне никак нельзя было. Я и так тряслась, что мама обнаружит, где я на самом деле нахожусь. И вот вечерком, когда у врачей была пересменка, я прямо в халате и тапочках, благо лето было, сбежала из больницы и помчалась домой. Эх, Светка, Лена горько усмехнулась, – если бы ты только видела, как я шарахалась от каждого встречного, как боялась наткнуться на кого-нибудь из родственников или соседей. Шла через посадки, по оврагам. Мне было больно, разогнуться не могла толком, а бежала быстро, не думая о том, что может открыться кровотечение и придется снова лечь на больничную койку.</w:t>
      </w:r>
    </w:p>
    <w:p>
      <w:pPr>
        <w:pStyle w:val="Normal"/>
        <w:ind w:firstLine="360"/>
        <w:jc w:val="both"/>
        <w:rPr>
          <w:sz w:val="22"/>
          <w:szCs w:val="22"/>
        </w:rPr>
      </w:pPr>
      <w:r>
        <w:rPr>
          <w:sz w:val="22"/>
          <w:szCs w:val="22"/>
        </w:rPr>
        <w:t xml:space="preserve">Лена вздохнула. А Света слушала ее затаив дыхание. </w:t>
      </w:r>
    </w:p>
    <w:p>
      <w:pPr>
        <w:pStyle w:val="Normal"/>
        <w:ind w:firstLine="360"/>
        <w:jc w:val="both"/>
        <w:rPr/>
      </w:pPr>
      <w:r>
        <w:rPr>
          <w:sz w:val="22"/>
          <w:szCs w:val="22"/>
        </w:rPr>
        <w:t>–</w:t>
      </w:r>
      <w:r>
        <w:rPr>
          <w:rFonts w:eastAsia="Arial"/>
          <w:sz w:val="22"/>
          <w:szCs w:val="22"/>
        </w:rPr>
        <w:t xml:space="preserve"> </w:t>
      </w:r>
      <w:r>
        <w:rPr>
          <w:sz w:val="22"/>
          <w:szCs w:val="22"/>
        </w:rPr>
        <w:t>Но все обошлось. Прибежала я домой буквально за пять минут до того времени, когда мама вернулась с работы. Я только и успела, что лечь в постель и схватить какую-то книжку, будто чит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было дальше? – спросила Света, видя, что Лена не спешит продолжать свой рассказ.</w:t>
      </w:r>
    </w:p>
    <w:p>
      <w:pPr>
        <w:pStyle w:val="Normal"/>
        <w:ind w:firstLine="360"/>
        <w:jc w:val="both"/>
        <w:rPr/>
      </w:pPr>
      <w:r>
        <w:rPr>
          <w:sz w:val="22"/>
          <w:szCs w:val="22"/>
        </w:rPr>
        <w:t>–</w:t>
      </w:r>
      <w:r>
        <w:rPr>
          <w:rFonts w:eastAsia="Arial"/>
          <w:sz w:val="22"/>
          <w:szCs w:val="22"/>
        </w:rPr>
        <w:t xml:space="preserve"> </w:t>
      </w:r>
      <w:r>
        <w:rPr>
          <w:sz w:val="22"/>
          <w:szCs w:val="22"/>
        </w:rPr>
        <w:t>А мама в этот день была сама не своя. Она вошла ко мне в комнату и говорит: «Я всю ночь порывалась сбегать к твоей Оксанке, тебя проведать. Что-то не по себе мне было». Обняла меня, поцеловала, к сердцу прижала. Я сижу и еле сдерживаюсь, чтобы не зареветь.</w:t>
      </w:r>
    </w:p>
    <w:p>
      <w:pPr>
        <w:pStyle w:val="Normal"/>
        <w:ind w:firstLine="360"/>
        <w:jc w:val="both"/>
        <w:rPr>
          <w:sz w:val="22"/>
          <w:szCs w:val="22"/>
        </w:rPr>
      </w:pPr>
      <w:r>
        <w:rPr>
          <w:sz w:val="22"/>
          <w:szCs w:val="22"/>
        </w:rPr>
        <w:t>Голос Лены прерв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сказал твой пар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рень? – Зубова засмеялась., – А парня то уже и в помине не·было. То есть, – пояснила она, увидев недоуменное Светино лицо, – он вернулся к своей женушке, с которой разводиться собирался, – так он мне 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его любила?</w:t>
      </w:r>
    </w:p>
    <w:p>
      <w:pPr>
        <w:pStyle w:val="Normal"/>
        <w:ind w:firstLine="360"/>
        <w:jc w:val="both"/>
        <w:rPr/>
      </w:pPr>
      <w:r>
        <w:rPr>
          <w:sz w:val="22"/>
          <w:szCs w:val="22"/>
        </w:rPr>
        <w:t>–</w:t>
      </w:r>
      <w:r>
        <w:rPr>
          <w:rFonts w:eastAsia="Arial"/>
          <w:sz w:val="22"/>
          <w:szCs w:val="22"/>
        </w:rPr>
        <w:t xml:space="preserve"> </w:t>
      </w:r>
      <w:r>
        <w:rPr>
          <w:sz w:val="22"/>
          <w:szCs w:val="22"/>
        </w:rPr>
        <w:t>Хм, ну и вопросик! Не знаю. – Лена пожала плечами. – Нравился он мне очень. Казался таким взрослым, умным, знающим. А главное, умел хорошо по ушам ездить. «Я, – говорил, – для тебя одной только буду жить». И все в том же роде.</w:t>
      </w:r>
    </w:p>
    <w:p>
      <w:pPr>
        <w:pStyle w:val="Normal"/>
        <w:ind w:firstLine="360"/>
        <w:jc w:val="both"/>
        <w:rPr>
          <w:sz w:val="22"/>
          <w:szCs w:val="22"/>
        </w:rPr>
      </w:pPr>
      <w:r>
        <w:rPr>
          <w:sz w:val="22"/>
          <w:szCs w:val="22"/>
        </w:rPr>
        <w:t>Лена Зубова была жизнерадостной девушкой, и ей не хотелось заканчивать разговор на такой мрачной ноте. Она тряхнула головой и весело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как говорится, нет худа без добра. Тот случай многому меня научил. Во-первых, я стала думать, перед тем как делать. А во-вторых, с тех пор никогда ничего не пускаю на самотек. Без презервативов – ни-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ак, получается? – с интересом спросила Света.</w:t>
      </w:r>
    </w:p>
    <w:p>
      <w:pPr>
        <w:pStyle w:val="Normal"/>
        <w:ind w:firstLine="360"/>
        <w:jc w:val="both"/>
        <w:rPr/>
      </w:pPr>
      <w:r>
        <w:rPr>
          <w:sz w:val="22"/>
          <w:szCs w:val="22"/>
        </w:rPr>
        <w:t>–</w:t>
      </w:r>
      <w:r>
        <w:rPr>
          <w:rFonts w:eastAsia="Arial"/>
          <w:sz w:val="22"/>
          <w:szCs w:val="22"/>
        </w:rPr>
        <w:t xml:space="preserve"> </w:t>
      </w:r>
      <w:r>
        <w:rPr>
          <w:sz w:val="22"/>
          <w:szCs w:val="22"/>
        </w:rPr>
        <w:t>Еще бы не получалось. Я для себя одно уяснила раз и. навсегда: если парень не хочет безопасного секса, то нельзя иметь с ним дело. Одно из двух: либо ему наплевать на себя, либо ему наплевать на тебя. Я думаю, что нормальную девчонку ни один из этих вариантов не устроит, – назидательно сказала Л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чно. – Света поникла.</w:t>
      </w:r>
    </w:p>
    <w:p>
      <w:pPr>
        <w:pStyle w:val="Normal"/>
        <w:ind w:firstLine="360"/>
        <w:jc w:val="both"/>
        <w:rPr/>
      </w:pPr>
      <w:r>
        <w:rPr>
          <w:sz w:val="22"/>
          <w:szCs w:val="22"/>
        </w:rPr>
        <w:t>–</w:t>
      </w:r>
      <w:r>
        <w:rPr>
          <w:rFonts w:eastAsia="Arial"/>
          <w:sz w:val="22"/>
          <w:szCs w:val="22"/>
        </w:rPr>
        <w:t xml:space="preserve"> </w:t>
      </w:r>
      <w:r>
        <w:rPr>
          <w:sz w:val="22"/>
          <w:szCs w:val="22"/>
        </w:rPr>
        <w:t>Ты вот что, – заговорила Лена, положив руку ей на плечо, – носа не вешай. Все у тебя... то есть у твоей подруги хорошо будет. Главное, не тянуть с этим делом. Чем быстрее возьмешься, тем легче все пройдет.</w:t>
      </w:r>
    </w:p>
    <w:p>
      <w:pPr>
        <w:pStyle w:val="Normal"/>
        <w:ind w:firstLine="360"/>
        <w:jc w:val="both"/>
        <w:rPr/>
      </w:pPr>
      <w:r>
        <w:rPr>
          <w:sz w:val="22"/>
          <w:szCs w:val="22"/>
        </w:rPr>
        <w:t>Лена Зубова поднялась и пошла к дому. А Света еще долго сидела под грибком и думала о том, что в общем-то ничего из услышанного не было для нее открытием. Но почему-то чаще всего людям приходится учиться на собственных ошибках, несмотря на то что до них точно такие же ошибки совершали миллионы других людей.</w:t>
      </w:r>
    </w:p>
    <w:p>
      <w:pPr>
        <w:pStyle w:val="Heading3"/>
        <w:jc w:val="center"/>
        <w:rPr/>
      </w:pPr>
      <w:r>
        <w:rPr/>
        <w:t>10</w:t>
      </w:r>
    </w:p>
    <w:p>
      <w:pPr>
        <w:pStyle w:val="Normal"/>
        <w:ind w:firstLine="360"/>
        <w:jc w:val="both"/>
        <w:rPr/>
      </w:pPr>
      <w:r>
        <w:rPr>
          <w:sz w:val="22"/>
          <w:szCs w:val="22"/>
        </w:rPr>
        <w:t>Наутро Света пришла в школу как ни в чем не бывало, приведя этим подруг в немалое удивление. Они-то думали, что после такого открытия Света не найдет в себе сил вообще выйти из дома и что в больницу ее придется тащить чуть ли не силой. А вместо этого она явилась на занятия и даже не выглядела заплаканной. Правда, под глазами у Светы виднелись темные круги, появившиеся после бессонных ночей. Но вы1ляделаа она спокойной, только немного грустной.</w:t>
      </w:r>
    </w:p>
    <w:p>
      <w:pPr>
        <w:pStyle w:val="Normal"/>
        <w:ind w:firstLine="360"/>
        <w:jc w:val="both"/>
        <w:rPr/>
      </w:pPr>
      <w:r>
        <w:rPr>
          <w:sz w:val="22"/>
          <w:szCs w:val="22"/>
        </w:rPr>
        <w:t>Разговор с Леной Зубовой очень помог ей. Сначала Света постоянно спрашивала себя, почему именно с ней такое случилось? Но, поговорив с соседкой, стала относиться к своей беде, как к случаю, из которого она извлечет урок на всю жизнь. Света тогда не отдавала себе отчета в том, что за эти долгие, трудные дни она стала мудрее на несколько лет. Если человек, попавший в беду, не впадает в отчаяние, а начинает искать выход, если он понимает, что, переживая черную полосу, набирается жизненного опыта, то он, никогда не наступит снова на те же грабли. А еще Света осознала, что у нее есть настоящие подруги, которые готовы ради нее на многое. Эта мысль делала Свету сильной и мужествен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решилась? – спросила ее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ответила Света, – я решилась.</w:t>
      </w:r>
    </w:p>
    <w:p>
      <w:pPr>
        <w:pStyle w:val="Normal"/>
        <w:ind w:firstLine="360"/>
        <w:jc w:val="both"/>
        <w:rPr/>
      </w:pPr>
      <w:r>
        <w:rPr>
          <w:sz w:val="22"/>
          <w:szCs w:val="22"/>
        </w:rPr>
        <w:t>–</w:t>
      </w:r>
      <w:r>
        <w:rPr>
          <w:rFonts w:eastAsia="Arial"/>
          <w:sz w:val="22"/>
          <w:szCs w:val="22"/>
        </w:rPr>
        <w:t xml:space="preserve"> </w:t>
      </w:r>
      <w:r>
        <w:rPr>
          <w:sz w:val="22"/>
          <w:szCs w:val="22"/>
        </w:rPr>
        <w:t>Ну вот и славно, – заговорила Лиза, – тогда на большой перемене мы с Тусей сбегаем позвоним туда, чтобы тебя на прием запис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вам, не знаю, что бы я без вас дел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бы ты без нас не делала, – ответила Лиза, – потому что мы бы все равно от тебя не отстали.</w:t>
      </w:r>
    </w:p>
    <w:p>
      <w:pPr>
        <w:pStyle w:val="Normal"/>
        <w:ind w:firstLine="360"/>
        <w:jc w:val="both"/>
        <w:rPr/>
      </w:pPr>
      <w:r>
        <w:rPr>
          <w:sz w:val="22"/>
          <w:szCs w:val="22"/>
        </w:rPr>
        <w:t>Нечего и говорить, что все девочки, посвященные в Светину проблему, почти не уделяли внимания урокам. За это Туся и Аня поплатились двумя двойками: Крылова схлопотала пару по алгебре, а Малышева – по русскому языку. Как ни странно, Свету учителя как-то обходили вниманием, наверное, ее убитый вид вызывал у них сочувствие, или просто ей везло хотя бы в этом.</w:t>
      </w:r>
    </w:p>
    <w:p>
      <w:pPr>
        <w:pStyle w:val="Normal"/>
        <w:ind w:firstLine="360"/>
        <w:jc w:val="both"/>
        <w:rPr>
          <w:sz w:val="22"/>
          <w:szCs w:val="22"/>
        </w:rPr>
      </w:pPr>
      <w:r>
        <w:rPr>
          <w:sz w:val="22"/>
          <w:szCs w:val="22"/>
        </w:rPr>
        <w:t>После уроков они впятером отправились в Центр планирования семьи. Лиза знала дорогу: они как-то ходили туда с ее старшей сестрой, Со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с записали на пятнадцать ноль-ноль, – говорила Лиза.</w:t>
      </w:r>
    </w:p>
    <w:p>
      <w:pPr>
        <w:pStyle w:val="Normal"/>
        <w:ind w:firstLine="360"/>
        <w:jc w:val="both"/>
        <w:rPr>
          <w:sz w:val="22"/>
          <w:szCs w:val="22"/>
        </w:rPr>
      </w:pPr>
      <w:r>
        <w:rPr>
          <w:sz w:val="22"/>
          <w:szCs w:val="22"/>
        </w:rPr>
        <w:t>Света почувствовала, как потеплело у нее на душе от этого слова: «н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просила, надо ли что-нибудь с собой прихватить, а там ответили, у них есть все необходимое. Правда, они за это взимают какую-то плату, но не очень больш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есть сто двадцать рублей, – сказала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их попридержи, могут еще понадобиться, – ответила Туся. – Мы скинулись, кто сколько смог. Если не хватит, то добавишь из своих.</w:t>
      </w:r>
    </w:p>
    <w:p>
      <w:pPr>
        <w:pStyle w:val="Normal"/>
        <w:ind w:firstLine="360"/>
        <w:jc w:val="both"/>
        <w:rPr/>
      </w:pPr>
      <w:r>
        <w:rPr>
          <w:sz w:val="22"/>
          <w:szCs w:val="22"/>
        </w:rPr>
        <w:t>Света не стала ничего говорить, словами все равно нельзя было выразить ее громадную благодарность...</w:t>
      </w:r>
    </w:p>
    <w:p>
      <w:pPr>
        <w:pStyle w:val="Normal"/>
        <w:ind w:firstLine="360"/>
        <w:jc w:val="both"/>
        <w:rPr>
          <w:sz w:val="22"/>
          <w:szCs w:val="22"/>
        </w:rPr>
      </w:pPr>
      <w:r>
        <w:rPr>
          <w:sz w:val="22"/>
          <w:szCs w:val="22"/>
        </w:rPr>
        <w:t xml:space="preserve">Кабинет номер двадцать семь, второй этаж, объявила женщина в регистратуре и протянула талончи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ушки, – закричала она, наполовину высунувшись из окошка, – куда вы все идете? Талон дан на одну, а вас пяте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мы сопровождающие! – не растерялась Туся. </w:t>
      </w:r>
    </w:p>
    <w:p>
      <w:pPr>
        <w:pStyle w:val="Normal"/>
        <w:ind w:firstLine="360"/>
        <w:jc w:val="both"/>
        <w:rPr>
          <w:sz w:val="22"/>
          <w:szCs w:val="22"/>
        </w:rPr>
      </w:pPr>
      <w:r>
        <w:rPr>
          <w:sz w:val="22"/>
          <w:szCs w:val="22"/>
        </w:rPr>
        <w:t>Женщина даже выскочила из своей кабин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ка вернитесь! – заголосила она. – Одна пойдет, или вообще всех выставлю!</w:t>
      </w:r>
    </w:p>
    <w:p>
      <w:pPr>
        <w:pStyle w:val="Normal"/>
        <w:ind w:firstLine="360"/>
        <w:jc w:val="both"/>
        <w:rPr/>
      </w:pPr>
      <w:r>
        <w:rPr>
          <w:sz w:val="22"/>
          <w:szCs w:val="22"/>
        </w:rPr>
        <w:t>Девочкам ничего не оставалось, как вернуться в фойе. Света же отправилась на второй этаж в одиночестве.</w:t>
      </w:r>
    </w:p>
    <w:p>
      <w:pPr>
        <w:pStyle w:val="Normal"/>
        <w:ind w:firstLine="360"/>
        <w:jc w:val="both"/>
        <w:rPr>
          <w:sz w:val="22"/>
          <w:szCs w:val="22"/>
        </w:rPr>
      </w:pPr>
      <w:r>
        <w:rPr>
          <w:sz w:val="22"/>
          <w:szCs w:val="22"/>
        </w:rPr>
        <w:t>Туся, Лиза, Ира и Аня вышли на улицу и стали приискивать местечко для долгого ожидания.</w:t>
      </w:r>
    </w:p>
    <w:p>
      <w:pPr>
        <w:pStyle w:val="Normal"/>
        <w:ind w:firstLine="360"/>
        <w:jc w:val="both"/>
        <w:rPr/>
      </w:pPr>
      <w:r>
        <w:rPr>
          <w:sz w:val="22"/>
          <w:szCs w:val="22"/>
        </w:rPr>
        <w:t>–</w:t>
      </w:r>
      <w:r>
        <w:rPr>
          <w:rFonts w:eastAsia="Arial"/>
          <w:sz w:val="22"/>
          <w:szCs w:val="22"/>
        </w:rPr>
        <w:t xml:space="preserve"> </w:t>
      </w:r>
      <w:r>
        <w:rPr>
          <w:sz w:val="22"/>
          <w:szCs w:val="22"/>
        </w:rPr>
        <w:t>Девочки, вы, наверное, будете меня ругать, Виновато заговорила Туся, когда они с удобством расположились на перилах, огораживающих ступеньки.</w:t>
      </w:r>
    </w:p>
    <w:p>
      <w:pPr>
        <w:pStyle w:val="Normal"/>
        <w:ind w:firstLine="360"/>
        <w:jc w:val="both"/>
        <w:rPr>
          <w:sz w:val="22"/>
          <w:szCs w:val="22"/>
        </w:rPr>
      </w:pPr>
      <w:r>
        <w:rPr>
          <w:sz w:val="22"/>
          <w:szCs w:val="22"/>
        </w:rPr>
        <w:t>Все выжидательно на нее посмотр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ризнавайся в своем подвиге, – сказала Лиза с подозрен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ергею позвон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ля чего? – воскликну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же не хочет, чтобы он знал об этом! – добавила Аня.</w:t>
      </w:r>
    </w:p>
    <w:p>
      <w:pPr>
        <w:pStyle w:val="Normal"/>
        <w:ind w:firstLine="360"/>
        <w:jc w:val="both"/>
        <w:rPr/>
      </w:pPr>
      <w:r>
        <w:rPr>
          <w:sz w:val="22"/>
          <w:szCs w:val="22"/>
        </w:rPr>
        <w:t>–</w:t>
      </w:r>
      <w:r>
        <w:rPr>
          <w:rFonts w:eastAsia="Arial"/>
          <w:sz w:val="22"/>
          <w:szCs w:val="22"/>
        </w:rPr>
        <w:t xml:space="preserve"> </w:t>
      </w:r>
      <w:r>
        <w:rPr>
          <w:sz w:val="22"/>
          <w:szCs w:val="22"/>
        </w:rPr>
        <w:t>А я не хочу, чтобы этот негодяй разгуливал себе как ни в чем не бывало. Вчера мне сказала мама, что видела его с какой-то девицей. Вы представляете? Не успел расстаться со Светой и уже нашел себе другую. Не будь он мне родственником, я бы ему глаза выцарапала. Вот мне и захотелось подпортить ему настроение. А то у него что-то слишком хорошо все складыв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ты ему наговорила? – все с тем же подозрительным видом поинтересов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казала, что Света из-за него очень страдает. И что он самый настоящий подл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Зря ты это сделала, – проговорила Лиза, а Ира и Аня с ней согласились.</w:t>
      </w:r>
    </w:p>
    <w:p>
      <w:pPr>
        <w:pStyle w:val="Normal"/>
        <w:ind w:firstLine="360"/>
        <w:jc w:val="both"/>
        <w:rPr/>
      </w:pPr>
      <w:r>
        <w:rPr>
          <w:sz w:val="22"/>
          <w:szCs w:val="22"/>
        </w:rPr>
        <w:t>–</w:t>
      </w:r>
      <w:r>
        <w:rPr>
          <w:rFonts w:eastAsia="Arial"/>
          <w:sz w:val="22"/>
          <w:szCs w:val="22"/>
        </w:rPr>
        <w:t xml:space="preserve"> </w:t>
      </w:r>
      <w:r>
        <w:rPr>
          <w:sz w:val="22"/>
          <w:szCs w:val="22"/>
        </w:rPr>
        <w:t>Может, и зря, но только вот очень мне хотелось омрачить его хорошее настроение. Он ведь через полтора месяца собирается в Германию. Про таких, как Сергей, говорят, что они везунчики. «Благополучный молодой человек», – передразнила Туся интонацию своей мамы, – а на самом деле он просто– напросто подо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руто ты про собственного кузена! – заметила А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поделать, если он того заслуживает. Лизу интересовало друг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кажи, как Сергей отреагировал на твои слова, – потребовала она.</w:t>
      </w:r>
    </w:p>
    <w:p>
      <w:pPr>
        <w:pStyle w:val="Normal"/>
        <w:ind w:firstLine="360"/>
        <w:jc w:val="both"/>
        <w:rPr/>
      </w:pPr>
      <w:r>
        <w:rPr>
          <w:sz w:val="22"/>
          <w:szCs w:val="22"/>
        </w:rPr>
        <w:t>–</w:t>
      </w:r>
      <w:r>
        <w:rPr>
          <w:rFonts w:eastAsia="Arial"/>
          <w:sz w:val="22"/>
          <w:szCs w:val="22"/>
        </w:rPr>
        <w:t xml:space="preserve"> </w:t>
      </w:r>
      <w:r>
        <w:rPr>
          <w:sz w:val="22"/>
          <w:szCs w:val="22"/>
        </w:rPr>
        <w:t>А никак. – Туся была вне себя от возмущения. – сказал, что это не его проблемы. Вы представляете?! Если бы силой воли можно было убить человека, я бы его испепелила прямо через телефонный провод. А самое ужасное, что я ничего не могу поделать. Если я скажу об этом его родителям, они наверняка поднимут ужасный шум. Все это может дойти до Светиных родителей, и тогда... ну вы сами понимаете, что тогда бу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м, – ответила Лиза, – а еще мы понимаем, что будет, когда Света узнает о твоем звонке Сергею.</w:t>
      </w:r>
    </w:p>
    <w:p>
      <w:pPr>
        <w:pStyle w:val="Normal"/>
        <w:ind w:firstLine="360"/>
        <w:jc w:val="both"/>
        <w:rPr/>
      </w:pPr>
      <w:r>
        <w:rPr>
          <w:sz w:val="22"/>
          <w:szCs w:val="22"/>
        </w:rPr>
        <w:t>–</w:t>
      </w:r>
      <w:r>
        <w:rPr>
          <w:rFonts w:eastAsia="Arial"/>
          <w:sz w:val="22"/>
          <w:szCs w:val="22"/>
        </w:rPr>
        <w:t xml:space="preserve"> </w:t>
      </w:r>
      <w:r>
        <w:rPr>
          <w:sz w:val="22"/>
          <w:szCs w:val="22"/>
        </w:rPr>
        <w:t>Если вы ей не скажете, то она и не узнает, испуганно проговорила Туся, пожалев о том, что не смогла удержать язык за зуб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друг он объявится сам и расскажет Свете о твоем звонке, – не уним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ерится мне, что он объявится. Слышала бы ты, как он со мной говорил. Наговорил о ней всяких гадостей. Сказал, она сама виновата, должна была сама позаботиться. Что эти дела, как он выразился, нас, парней, не касаю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ак гад, – не удержалась Ира и тут же добавила: – Извини, ведь он твой двоюродный бра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чего извиняться, я и сама думаю, что он самый настоящий гад, – ответила Туся. – Я с этих пор и знать его не желаю. Вчера мама звала меня поехать к ним в гости, я ей прямо так и сказала, что не хочу видеть этого подлеца.</w:t>
      </w:r>
    </w:p>
    <w:p>
      <w:pPr>
        <w:pStyle w:val="Normal"/>
        <w:ind w:firstLine="360"/>
        <w:jc w:val="both"/>
        <w:rPr/>
      </w:pPr>
      <w:r>
        <w:rPr>
          <w:sz w:val="22"/>
          <w:szCs w:val="22"/>
        </w:rPr>
        <w:t>–</w:t>
      </w:r>
      <w:r>
        <w:rPr>
          <w:rFonts w:eastAsia="Arial"/>
          <w:sz w:val="22"/>
          <w:szCs w:val="22"/>
        </w:rPr>
        <w:t xml:space="preserve"> </w:t>
      </w:r>
      <w:r>
        <w:rPr>
          <w:sz w:val="22"/>
          <w:szCs w:val="22"/>
        </w:rPr>
        <w:t>Туська, ты ненормальная! – напустилась на нее Лиза. – Ты что, хочешь, чтобы об этом весь мир уз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же ничего не сказала! – оправдывалась Туся. – Просто не могла удержаться, чтоб не высказать о нем свое мн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зык мой – враг мой, – назидательно изрекла Аня.</w:t>
      </w:r>
    </w:p>
    <w:p>
      <w:pPr>
        <w:pStyle w:val="Normal"/>
        <w:ind w:firstLine="360"/>
        <w:jc w:val="both"/>
        <w:rPr/>
      </w:pPr>
      <w:r>
        <w:rPr>
          <w:sz w:val="22"/>
          <w:szCs w:val="22"/>
        </w:rPr>
        <w:t>–</w:t>
      </w:r>
      <w:r>
        <w:rPr>
          <w:rFonts w:eastAsia="Arial"/>
          <w:sz w:val="22"/>
          <w:szCs w:val="22"/>
        </w:rPr>
        <w:t xml:space="preserve"> </w:t>
      </w:r>
      <w:r>
        <w:rPr>
          <w:sz w:val="22"/>
          <w:szCs w:val="22"/>
        </w:rPr>
        <w:t>Точно, – согласилась Туся, – меня мой язык часто подводит. Это потому, что я не такая хладнокровная, как, например, Лиза или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отому, – строго сказала. Лиза, – что ты легкомысленная.</w:t>
      </w:r>
    </w:p>
    <w:p>
      <w:pPr>
        <w:pStyle w:val="Normal"/>
        <w:ind w:firstLine="360"/>
        <w:jc w:val="both"/>
        <w:rPr>
          <w:sz w:val="22"/>
          <w:szCs w:val="22"/>
        </w:rPr>
      </w:pPr>
      <w:r>
        <w:rPr>
          <w:sz w:val="22"/>
          <w:szCs w:val="22"/>
        </w:rPr>
        <w:t>Видя, что лучшие подруги вот-вот рассорятся, Ира поспешила разрядить обстанов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йму, о чем вы толкуете, когда наша Света сейчас такое переживает!</w:t>
      </w:r>
    </w:p>
    <w:p>
      <w:pPr>
        <w:pStyle w:val="Normal"/>
        <w:ind w:firstLine="360"/>
        <w:jc w:val="both"/>
        <w:rPr>
          <w:sz w:val="22"/>
          <w:szCs w:val="22"/>
        </w:rPr>
      </w:pPr>
      <w:r>
        <w:rPr>
          <w:sz w:val="22"/>
          <w:szCs w:val="22"/>
        </w:rPr>
        <w:t>Лиза и Туся умолк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яжело ей, бедной, – с сожалением проговорила Аня, – даже не представляю, что бы со мной было, окажись я на ее месте.</w:t>
      </w:r>
    </w:p>
    <w:p>
      <w:pPr>
        <w:pStyle w:val="Normal"/>
        <w:ind w:firstLine="360"/>
        <w:jc w:val="both"/>
        <w:rPr>
          <w:sz w:val="22"/>
          <w:szCs w:val="22"/>
        </w:rPr>
      </w:pPr>
      <w:r>
        <w:rPr>
          <w:sz w:val="22"/>
          <w:szCs w:val="22"/>
        </w:rPr>
        <w:t>Девочки молчанием выразили соглас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авное, чтобы все хорошо закончил ось, произнесла, Ира с трево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очень хороший Центр, – сказала Лиза, здесь самые лучшие в Москве врачи работают, все будет в порядке.</w:t>
      </w:r>
    </w:p>
    <w:p>
      <w:pPr>
        <w:pStyle w:val="Normal"/>
        <w:ind w:firstLine="360"/>
        <w:jc w:val="both"/>
        <w:rPr>
          <w:sz w:val="22"/>
          <w:szCs w:val="22"/>
        </w:rPr>
      </w:pPr>
      <w:r>
        <w:rPr>
          <w:sz w:val="22"/>
          <w:szCs w:val="22"/>
        </w:rPr>
        <w:t>Лиза сама не знала, кого успокаивала, подруг или себя.</w:t>
      </w:r>
    </w:p>
    <w:p>
      <w:pPr>
        <w:pStyle w:val="Normal"/>
        <w:ind w:firstLine="360"/>
        <w:jc w:val="both"/>
        <w:rPr>
          <w:sz w:val="22"/>
          <w:szCs w:val="22"/>
        </w:rPr>
      </w:pPr>
      <w:r>
        <w:rPr>
          <w:sz w:val="22"/>
          <w:szCs w:val="22"/>
        </w:rPr>
        <w:t>Девочки некоторое время молчали. Лиза посмотрела на часы. Прошло всего двадцать семь минут с тех пор, как Света отправилась в кабинет к вра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нтересно, сколько времени это может занять? – обронила Туся, угадав Лизины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чно не знаю, но думаю, не меньше двух часов, если не больше, – ответ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давайте решим, что делать потом, к кому ее вести, ведь не домой же... – начала было Туся, как вдруг дверь, ведущая в фойе, открылась и на крыльце показалась Красовская собственной персо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е?! – в один голос воскликнули девочки, разом спрыгнув с перил.</w:t>
      </w:r>
    </w:p>
    <w:p>
      <w:pPr>
        <w:pStyle w:val="Normal"/>
        <w:ind w:firstLine="360"/>
        <w:jc w:val="both"/>
        <w:rPr>
          <w:sz w:val="22"/>
          <w:szCs w:val="22"/>
        </w:rPr>
      </w:pPr>
      <w:r>
        <w:rPr>
          <w:sz w:val="22"/>
          <w:szCs w:val="22"/>
        </w:rPr>
        <w:t>На лице Светы застыло какое-то странное выражение, то ли улыбка, то ли грима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Как? – защебетали девочки, обступив Свету.</w:t>
      </w:r>
    </w:p>
    <w:p>
      <w:pPr>
        <w:pStyle w:val="Normal"/>
        <w:ind w:firstLine="360"/>
        <w:jc w:val="both"/>
        <w:rPr/>
      </w:pPr>
      <w:r>
        <w:rPr>
          <w:sz w:val="22"/>
          <w:szCs w:val="22"/>
        </w:rPr>
        <w:t>–</w:t>
      </w:r>
      <w:r>
        <w:rPr>
          <w:rFonts w:eastAsia="Arial"/>
          <w:sz w:val="22"/>
          <w:szCs w:val="22"/>
        </w:rPr>
        <w:t xml:space="preserve"> </w:t>
      </w:r>
      <w:r>
        <w:rPr>
          <w:sz w:val="22"/>
          <w:szCs w:val="22"/>
        </w:rPr>
        <w:t>Это была ложная тревога, – произнесла она, – я вовсе не беременна. Результат теста оказался неверным.</w:t>
      </w:r>
    </w:p>
    <w:p>
      <w:pPr>
        <w:pStyle w:val="Normal"/>
        <w:ind w:firstLine="360"/>
        <w:jc w:val="both"/>
        <w:rPr>
          <w:sz w:val="22"/>
          <w:szCs w:val="22"/>
        </w:rPr>
      </w:pPr>
      <w:r>
        <w:rPr>
          <w:sz w:val="22"/>
          <w:szCs w:val="22"/>
        </w:rPr>
        <w:t>С минуту все ошалело молчали, потом Лиза, взглянув на Тусю, язвительно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ебе и «самый дорогой», вот тебе и «самый надежный» .</w:t>
      </w:r>
    </w:p>
    <w:p>
      <w:pPr>
        <w:pStyle w:val="Normal"/>
        <w:ind w:firstLine="360"/>
        <w:jc w:val="both"/>
        <w:rPr/>
      </w:pPr>
      <w:r>
        <w:rPr>
          <w:sz w:val="22"/>
          <w:szCs w:val="22"/>
        </w:rPr>
        <w:t>Это было сказано таким тоном, что все девочки дружно расхохотались. Насмеявшись вдоволь, они стали спускаться вниз.</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буду знать, что нужно покупать сразу несколько тестов, – сказала Туся, – не меньше трех. – Да? – удивленно отвечала Лиза. – А я вот совсем другие выводы сделала из этой истор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акие? – настороженно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акие, что вместо тестов потом лучше покупать презервативы зара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онечно, правильно, – согласилась Туся.</w:t>
      </w:r>
    </w:p>
    <w:p>
      <w:pPr>
        <w:pStyle w:val="Normal"/>
        <w:ind w:firstLine="360"/>
        <w:jc w:val="center"/>
        <w:rPr>
          <w:b/>
          <w:b/>
          <w:sz w:val="32"/>
          <w:szCs w:val="32"/>
        </w:rPr>
      </w:pPr>
      <w:r>
        <w:rPr>
          <w:b/>
          <w:sz w:val="32"/>
          <w:szCs w:val="32"/>
        </w:rPr>
        <w:t>* * *</w:t>
      </w:r>
    </w:p>
    <w:p>
      <w:pPr>
        <w:pStyle w:val="Normal"/>
        <w:ind w:firstLine="360"/>
        <w:jc w:val="both"/>
        <w:rPr>
          <w:sz w:val="22"/>
          <w:szCs w:val="22"/>
        </w:rPr>
      </w:pPr>
      <w:r>
        <w:rPr>
          <w:sz w:val="22"/>
          <w:szCs w:val="22"/>
        </w:rPr>
        <w:t>А вечером, когда Света оживленно болтала на кухне с мамой, с аппетитом поглощая пирог с грибами, в дверь позвонил Серг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к тебе пришли, – сообщила мама. Выйдя в прихожую, Света увидела Серге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сказал он, – можно с тобой поговорить?</w:t>
      </w:r>
    </w:p>
    <w:p>
      <w:pPr>
        <w:pStyle w:val="Normal"/>
        <w:ind w:firstLine="360"/>
        <w:jc w:val="both"/>
        <w:rPr/>
      </w:pPr>
      <w:r>
        <w:rPr>
          <w:sz w:val="22"/>
          <w:szCs w:val="22"/>
        </w:rPr>
        <w:t>Света накинула куртку и, сказав маме, что отлучится на несколько минут, вышла с Сергеем из квартиры. Они молча спустились вниз и сели на скамейку; Уже стемнело, и никого вокруг не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ты хочешь со мной поговорить? – спросила Света, посмотрев на него.</w:t>
      </w:r>
    </w:p>
    <w:p>
      <w:pPr>
        <w:pStyle w:val="Normal"/>
        <w:ind w:firstLine="360"/>
        <w:jc w:val="both"/>
        <w:rPr/>
      </w:pPr>
      <w:r>
        <w:rPr>
          <w:sz w:val="22"/>
          <w:szCs w:val="22"/>
        </w:rPr>
        <w:t>Она казалась совершенно спокойной. Напрасно Сергей старался отыскать на ее лице следы переживаний и волне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у узнать, как у тебя 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какой это стати ты вдруг стал интересоваться моими делами?</w:t>
      </w:r>
    </w:p>
    <w:p>
      <w:pPr>
        <w:pStyle w:val="Normal"/>
        <w:ind w:firstLine="360"/>
        <w:jc w:val="both"/>
        <w:rPr/>
      </w:pPr>
      <w:r>
        <w:rPr>
          <w:sz w:val="22"/>
          <w:szCs w:val="22"/>
        </w:rPr>
        <w:t>–</w:t>
      </w:r>
      <w:r>
        <w:rPr>
          <w:rFonts w:eastAsia="Arial"/>
          <w:sz w:val="22"/>
          <w:szCs w:val="22"/>
        </w:rPr>
        <w:t xml:space="preserve"> </w:t>
      </w:r>
      <w:r>
        <w:rPr>
          <w:sz w:val="22"/>
          <w:szCs w:val="22"/>
        </w:rPr>
        <w:t>В последний раз ты показалась мне какой-то нервной. Я никак не мог успокоиться. И вот пришел убедиться, что у тебя все в порядке.</w:t>
      </w:r>
    </w:p>
    <w:p>
      <w:pPr>
        <w:pStyle w:val="Normal"/>
        <w:ind w:firstLine="360"/>
        <w:jc w:val="both"/>
        <w:rPr/>
      </w:pPr>
      <w:r>
        <w:rPr>
          <w:sz w:val="22"/>
          <w:szCs w:val="22"/>
        </w:rPr>
        <w:t>–</w:t>
      </w:r>
      <w:r>
        <w:rPr>
          <w:rFonts w:eastAsia="Arial"/>
          <w:sz w:val="22"/>
          <w:szCs w:val="22"/>
        </w:rPr>
        <w:t xml:space="preserve"> </w:t>
      </w:r>
      <w:r>
        <w:rPr>
          <w:sz w:val="22"/>
          <w:szCs w:val="22"/>
        </w:rPr>
        <w:t>Да, у меня все в порядке, – подтвердила Света. Несмотря на темноту, Сергей заметил, как заискрились ее глаза счастливым блес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о, – не удержа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му ты удивляешься? Почему ты решил, что у меня что-то не так?</w:t>
      </w:r>
    </w:p>
    <w:p>
      <w:pPr>
        <w:pStyle w:val="Normal"/>
        <w:ind w:firstLine="360"/>
        <w:jc w:val="both"/>
        <w:rPr>
          <w:sz w:val="22"/>
          <w:szCs w:val="22"/>
        </w:rPr>
      </w:pPr>
      <w:r>
        <w:rPr>
          <w:sz w:val="22"/>
          <w:szCs w:val="22"/>
        </w:rPr>
        <w:t>Сергей чуть не брякнул о звонке Туси, но вовремя останов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ответил он, облегченно переводя дух, – показалось, наверное. – Хочешь, дам со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ет? – переспросил Сергей. – Ка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рестань беспокоиться на счет меня. А еще лучше, перестань обо мне вспоминать. С тех пор как я перестала о тебе думать, мне стало намного легче жить. Может, и с тобой также произойдет.</w:t>
      </w:r>
    </w:p>
    <w:p>
      <w:pPr>
        <w:pStyle w:val="Normal"/>
        <w:ind w:firstLine="360"/>
        <w:jc w:val="both"/>
        <w:rPr>
          <w:sz w:val="22"/>
          <w:szCs w:val="22"/>
        </w:rPr>
      </w:pPr>
      <w:r>
        <w:rPr>
          <w:sz w:val="22"/>
          <w:szCs w:val="22"/>
        </w:rPr>
        <w:t>Сергей выглядел задет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ты меня совсем забыла? – с недоверием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Сережа, – Света в первый раз за все время их знакомства назвала его так, – не забыла. И вряд ли забуду. Раз уж ты пришел, я скажу тебе одну вещь. Спасибо тебе за все.</w:t>
      </w:r>
    </w:p>
    <w:p>
      <w:pPr>
        <w:pStyle w:val="Normal"/>
        <w:ind w:firstLine="360"/>
        <w:jc w:val="both"/>
        <w:rPr>
          <w:sz w:val="22"/>
          <w:szCs w:val="22"/>
        </w:rPr>
      </w:pPr>
      <w:r>
        <w:rPr>
          <w:sz w:val="22"/>
          <w:szCs w:val="22"/>
        </w:rPr>
        <w:t>Если бы Света вдруг напустилась на него с упреками, обвинениями и угрозами, Сергей не был бы так потрясен, как после таких странных сл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за что? – только и спросил он.</w:t>
      </w:r>
    </w:p>
    <w:p>
      <w:pPr>
        <w:pStyle w:val="Normal"/>
        <w:ind w:firstLine="360"/>
        <w:jc w:val="both"/>
        <w:rPr/>
      </w:pPr>
      <w:r>
        <w:rPr>
          <w:sz w:val="22"/>
          <w:szCs w:val="22"/>
        </w:rPr>
        <w:t>–</w:t>
      </w:r>
      <w:r>
        <w:rPr>
          <w:rFonts w:eastAsia="Arial"/>
          <w:sz w:val="22"/>
          <w:szCs w:val="22"/>
        </w:rPr>
        <w:t xml:space="preserve"> </w:t>
      </w:r>
      <w:r>
        <w:rPr>
          <w:sz w:val="22"/>
          <w:szCs w:val="22"/>
        </w:rPr>
        <w:t>После истории с тобой я многое поняла для себя. Я не жалею ни о чем, что было. Наоборот, я думаю, что это было очень полезно. Я стала другая, и мир вокруг меня стал другим, и люди стали другими. И я очень рада этому. А если бы я тебя не встретила, то ничего такого могло бы и не быть. Поэтому я тебе и благодарна.</w:t>
      </w:r>
    </w:p>
    <w:p>
      <w:pPr>
        <w:pStyle w:val="Normal"/>
        <w:ind w:firstLine="360"/>
        <w:jc w:val="both"/>
        <w:rPr/>
      </w:pPr>
      <w:r>
        <w:rPr>
          <w:sz w:val="22"/>
          <w:szCs w:val="22"/>
        </w:rPr>
        <w:t>По ее искреннему тону было ясно, что Света не кривит душой – Сергей совершенно ничего не понимал. Перед ним вдруг открылась новая грань в этой девушке. А он и не подозревал, что она может быть такой загадочной, интригующей и... притягатель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и не знал, что ты такая странная, – сказал он удивле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 ответила Света, совсем сбив Сергея с толку, – я тоже не знала. Вот поэтому-то я тебе и благодарна.</w:t>
      </w:r>
    </w:p>
    <w:p>
      <w:pPr>
        <w:pStyle w:val="Normal"/>
        <w:ind w:firstLine="360"/>
        <w:jc w:val="both"/>
        <w:rPr>
          <w:sz w:val="22"/>
          <w:szCs w:val="22"/>
        </w:rPr>
      </w:pPr>
      <w:r>
        <w:rPr>
          <w:sz w:val="22"/>
          <w:szCs w:val="22"/>
        </w:rPr>
        <w:t>С этими словами Света поднялась со скамьи и пошла к подъезду так медленно и спокойно, точно не существовало изумленного Сергея, глядящего ей всле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 позвал он.</w:t>
      </w:r>
    </w:p>
    <w:p>
      <w:pPr>
        <w:pStyle w:val="Normal"/>
        <w:ind w:firstLine="360"/>
        <w:jc w:val="both"/>
        <w:rPr>
          <w:sz w:val="22"/>
          <w:szCs w:val="22"/>
        </w:rPr>
      </w:pPr>
      <w:r>
        <w:rPr>
          <w:sz w:val="22"/>
          <w:szCs w:val="22"/>
        </w:rPr>
        <w:t>Света отметила, что никогда раньше не слышала, чтобы Сергей говорил так жалобно и растеря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елаю тебе счастья, – сказала она, обернувшись, и вошла в подъезд.</w:t>
      </w:r>
    </w:p>
    <w:p>
      <w:pPr>
        <w:pStyle w:val="Normal"/>
        <w:ind w:firstLine="360"/>
        <w:jc w:val="both"/>
        <w:rPr>
          <w:sz w:val="22"/>
          <w:szCs w:val="22"/>
        </w:rPr>
      </w:pPr>
      <w:r>
        <w:rPr>
          <w:sz w:val="22"/>
          <w:szCs w:val="22"/>
        </w:rPr>
        <w:t>«Странно все это, – думала Света, поднимаясь на свой этаж, – неужели я могла думать, что влюблена в этого типчика?»</w:t>
      </w:r>
    </w:p>
    <w:p>
      <w:pPr>
        <w:pStyle w:val="Normal"/>
        <w:ind w:firstLine="360"/>
        <w:jc w:val="both"/>
        <w:rPr>
          <w:sz w:val="22"/>
          <w:szCs w:val="22"/>
        </w:rPr>
      </w:pPr>
      <w:r>
        <w:rPr>
          <w:sz w:val="22"/>
          <w:szCs w:val="22"/>
        </w:rPr>
        <w:t>Мама, поджидавшая ее у порога, увидела, что ее дочь возвращается домой с каким-то просветленным лицом, словно с души ее свалился тяжкий груз. – Света, кто этот молодой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один бывший знакомый – Света повела плечом. – Пойдем пить чай.</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ЗАПРЕТНЫЙ ПЛОД</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2</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lang w:val="ru-RU" w:bidi="ar-SA"/>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Style29">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52:00Z</dcterms:created>
  <dc:creator>Сестры Воробей</dc:creator>
  <dc:description/>
  <cp:keywords/>
  <dc:language>en-US</dc:language>
  <cp:lastModifiedBy>1</cp:lastModifiedBy>
  <dcterms:modified xsi:type="dcterms:W3CDTF">2007-06-25T14:52:00Z</dcterms:modified>
  <cp:revision>2</cp:revision>
  <dc:subject>Детская литература</dc:subject>
  <dc:title>Запретный плод</dc:title>
</cp:coreProperties>
</file>