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МОСТЫ НАД ВЛТАВОЙ</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Ваня Волков с Аней Малышевой едет на зимние каникулы в гости к своей родной маме в Прагу. Как сложатся их отношения? Ведь все свои пятнадцать лет он считал родителями совсем других людей. Да и Аня вдруг стала ревновать его к маме. Она так надеялась, что в этой поездке они все время будут вместе, а Ваня все чаще предпочитает общество мамы. И тогда Аня решила развлекать себя сама…</w:t>
      </w:r>
    </w:p>
    <w:p>
      <w:pPr>
        <w:pStyle w:val="Heading3"/>
        <w:jc w:val="center"/>
        <w:rPr/>
      </w:pPr>
      <w:r>
        <w:rPr/>
        <w:t>1</w:t>
      </w:r>
    </w:p>
    <w:p>
      <w:pPr>
        <w:pStyle w:val="Normal"/>
        <w:ind w:firstLine="360"/>
        <w:jc w:val="both"/>
        <w:rPr/>
      </w:pPr>
      <w:r>
        <w:rPr>
          <w:sz w:val="22"/>
          <w:szCs w:val="22"/>
        </w:rPr>
        <w:t xml:space="preserve">Самолет сделал красивый разворот на огромном летном поле и остановился. Аня Малышева завороженно смотрела на него, представляя, как они с Ваней точно так же приземлятся в далекой незнакомой стране, От одной мысли об этом девушку охватывало такое волнение, что она начинала непроизвольно то краснеть, то бледнеть. Огромное, во всю стену, окно здания аэропорта открывало взору безграничные просторы неба, и от этого на душе становилось страшно и радостно одноврем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 спросил, обнимая девушку, Ваня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боюсь, – почему-то шепотом отозвалась Аня, прижимаясь к его плеч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ты боишься? – Он поцеловал девушку в пухлую щечку. – Глупень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меня ведь там никого нет, – смущенно сказа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нет! А я?!</w:t>
      </w:r>
    </w:p>
    <w:p>
      <w:pPr>
        <w:pStyle w:val="Normal"/>
        <w:ind w:firstLine="360"/>
        <w:jc w:val="both"/>
        <w:rPr/>
      </w:pPr>
      <w:r>
        <w:rPr>
          <w:sz w:val="22"/>
          <w:szCs w:val="22"/>
        </w:rPr>
        <w:t xml:space="preserve">Девушка улыбнулась в ответ. Она и правда чувствовала себя не в своей тарелке, хотя еще недавно мечтала об этой поездке в Прагу как о прекрасном, несбыточном сне. Но стоило ей оказаться в аэропорту перед этим огромным окном, открывающим все небо, как на нее нахлынул необъяснимый страх. Вдруг ожили, казалось, забытые комплексы, связанные с ее внешностью, что уж вовсе было некстати. Ведь ей предстоял выезд за границу. </w:t>
      </w:r>
    </w:p>
    <w:p>
      <w:pPr>
        <w:pStyle w:val="Normal"/>
        <w:ind w:firstLine="360"/>
        <w:jc w:val="both"/>
        <w:rPr/>
      </w:pPr>
      <w:r>
        <w:rPr>
          <w:sz w:val="22"/>
          <w:szCs w:val="22"/>
        </w:rPr>
        <w:t xml:space="preserve">Она вспомнила, как Ваня решил найти свою родную маму и как они всем классом помогали ему. А потом Софья Александровна пригласила сына к себе в гости на зимние каникулы в Прагу, где в Карловом университете ее муж по контракту преподавал математику. Ваня, недолго думая, предложил Ане поехать вместе с ни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это удобно? – засомневалась тогд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удобно, – заверил ее Волков. – Ведь ты же не просто моя девушка, ты моя будущая жена. </w:t>
      </w:r>
    </w:p>
    <w:p>
      <w:pPr>
        <w:pStyle w:val="Normal"/>
        <w:ind w:firstLine="360"/>
        <w:jc w:val="both"/>
        <w:rPr>
          <w:sz w:val="22"/>
          <w:szCs w:val="22"/>
        </w:rPr>
      </w:pPr>
      <w:r>
        <w:rPr>
          <w:sz w:val="22"/>
          <w:szCs w:val="22"/>
        </w:rPr>
        <w:t>Аня от смущения ужасно покраснела, но было видно, что ей очень приятны Ванины слова. Она радостно кивнула и соглас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конечно, родители отпустят, – поспешно добавила она.</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Как? – удивленно переспросила Галина Ивановна, Анина мама, – настолько ошеломительной была новость, сообщенная дочерью. Ее Анечка собралась вместе со своим парнем в гости к его родной матери! Отпустить их вдвоем так далеко и без взросл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мы же не будем с ним наедине. Там живет целая семь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это ведь чужая семь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w:t>
      </w:r>
    </w:p>
    <w:p>
      <w:pPr>
        <w:pStyle w:val="Normal"/>
        <w:ind w:firstLine="360"/>
        <w:jc w:val="both"/>
        <w:rPr>
          <w:sz w:val="22"/>
          <w:szCs w:val="22"/>
        </w:rPr>
      </w:pPr>
      <w:r>
        <w:rPr>
          <w:sz w:val="22"/>
          <w:szCs w:val="22"/>
        </w:rPr>
        <w:t xml:space="preserve">Аня расстроилась ужасно. Мама никак не хотела понять, насколько эта поездка важна для девушки: ведь она и дня не сможет прожить без Вани. И потом, разве мама не понимает, что у нее это все всерьез. Она не просто дружит с очередным мальчиком. Нет! Ваня для нее – единственный! </w:t>
      </w:r>
    </w:p>
    <w:p>
      <w:pPr>
        <w:pStyle w:val="Normal"/>
        <w:ind w:firstLine="360"/>
        <w:jc w:val="both"/>
        <w:rPr/>
      </w:pPr>
      <w:r>
        <w:rPr>
          <w:sz w:val="22"/>
          <w:szCs w:val="22"/>
        </w:rPr>
        <w:t>Девушка расплакалась. А когда вечером пришел с работы отец, то и вовсе не захотела ничего объяснять. Она просто выбежала из квартиры, даже не предупредив никого. Ей было горько оттого, что родители ее не понимают. Разве они не видели, как раньше она страдала и мучалась из-за комплекса неполноценности. Ведь ее внешность и правда нельзя назвать привлекательной. А вот Ваня ее полюбил! Несмотря на все ее недостатки... Разве уже одно это не доказывает серьезность их дружбы? Так как же можно им не доверять?..</w:t>
      </w:r>
    </w:p>
    <w:p>
      <w:pPr>
        <w:pStyle w:val="Normal"/>
        <w:ind w:firstLine="360"/>
        <w:jc w:val="both"/>
        <w:rPr/>
      </w:pPr>
      <w:r>
        <w:rPr>
          <w:sz w:val="22"/>
          <w:szCs w:val="22"/>
        </w:rPr>
        <w:t xml:space="preserve">Аня весь вечер пробродила по городу, так и не позвонив никому, даже своей лучшей подруге Ире Дмитриевой. Она чувствовала себя такой несчастной, что просто не хотела никого видеть. </w:t>
      </w:r>
    </w:p>
    <w:p>
      <w:pPr>
        <w:pStyle w:val="Normal"/>
        <w:ind w:firstLine="360"/>
        <w:jc w:val="both"/>
        <w:rPr/>
      </w:pPr>
      <w:r>
        <w:rPr>
          <w:sz w:val="22"/>
          <w:szCs w:val="22"/>
        </w:rPr>
        <w:t>Вернувшись домой поздно, она прошмыгнула в свою комнату, чтобы избежать неприятного разговора с отцом, которого мама, конечно же, уже ввела в курс дела.</w:t>
      </w:r>
    </w:p>
    <w:p>
      <w:pPr>
        <w:pStyle w:val="Normal"/>
        <w:ind w:firstLine="360"/>
        <w:jc w:val="both"/>
        <w:rPr/>
      </w:pPr>
      <w:r>
        <w:rPr>
          <w:sz w:val="22"/>
          <w:szCs w:val="22"/>
        </w:rPr>
        <w:t>–</w:t>
      </w:r>
      <w:r>
        <w:rPr>
          <w:rFonts w:eastAsia="Arial"/>
          <w:sz w:val="22"/>
          <w:szCs w:val="22"/>
        </w:rPr>
        <w:t xml:space="preserve"> </w:t>
      </w:r>
      <w:r>
        <w:rPr>
          <w:sz w:val="22"/>
          <w:szCs w:val="22"/>
        </w:rPr>
        <w:t xml:space="preserve">Аня, нельзя же так! – укоряла ее мать, входя в комнату вслед за дочерью. – Так себя не ведут по отношению к родителям! </w:t>
      </w:r>
    </w:p>
    <w:p>
      <w:pPr>
        <w:pStyle w:val="Normal"/>
        <w:ind w:firstLine="360"/>
        <w:jc w:val="both"/>
        <w:rPr/>
      </w:pPr>
      <w:r>
        <w:rPr>
          <w:sz w:val="22"/>
          <w:szCs w:val="22"/>
        </w:rPr>
        <w:t xml:space="preserve">Аня молчала. Ее все еще душили слезы. А плакать перед мамой она ни за что не хотела. Впрочем, Галина Ивановна и так видела, насколько ее дочь несчастна. Но все это детские глупости, считала она. Со временем пройдет. Однако мужа уговорила пока не вмешиваться. Николай Петрович озадаченно почесал затылок и переключил свое внимание на телевизор. </w:t>
      </w:r>
    </w:p>
    <w:p>
      <w:pPr>
        <w:pStyle w:val="Normal"/>
        <w:ind w:firstLine="360"/>
        <w:jc w:val="both"/>
        <w:rPr>
          <w:sz w:val="22"/>
          <w:szCs w:val="22"/>
        </w:rPr>
      </w:pPr>
      <w:r>
        <w:rPr>
          <w:sz w:val="22"/>
          <w:szCs w:val="22"/>
        </w:rPr>
        <w:t xml:space="preserve">На следующий день, увидев красные, немного припухшие от слез глаза Ани, Волков встревож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с тобой, солнышко? – спросил он очень мягко, но чуть нахмурившись. </w:t>
      </w:r>
    </w:p>
    <w:p>
      <w:pPr>
        <w:pStyle w:val="Normal"/>
        <w:ind w:firstLine="360"/>
        <w:jc w:val="both"/>
        <w:rPr/>
      </w:pPr>
      <w:r>
        <w:rPr>
          <w:sz w:val="22"/>
          <w:szCs w:val="22"/>
        </w:rPr>
        <w:t>Аня слабо улыбнулась в ответ, и улыбка ее против желания получилась какой-то вымучен ной. Она тяжело вздохнула и опустила глаза. Ей не хотелось признаваться в том, что родители отказались отпустить ее в Прагу и она весь вечер про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и тебя чем-то обидел? – В глазах Ивана появилось беспокойств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что ты! – заверила его девушка, удивляясь, как ему смогло прийти такое 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 Парень недоверчиво заглянул ей в глаза.</w:t>
      </w:r>
    </w:p>
    <w:p>
      <w:pPr>
        <w:pStyle w:val="Normal"/>
        <w:ind w:firstLine="360"/>
        <w:jc w:val="both"/>
        <w:rPr>
          <w:sz w:val="22"/>
          <w:szCs w:val="22"/>
        </w:rPr>
      </w:pPr>
      <w:r>
        <w:rPr>
          <w:sz w:val="22"/>
          <w:szCs w:val="22"/>
        </w:rPr>
        <w:t>Аня снова глубоко вздохнула и выпал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родители не отпускают.</w:t>
      </w:r>
    </w:p>
    <w:p>
      <w:pPr>
        <w:pStyle w:val="Normal"/>
        <w:ind w:firstLine="360"/>
        <w:jc w:val="both"/>
        <w:rPr/>
      </w:pPr>
      <w:r>
        <w:rPr>
          <w:sz w:val="22"/>
          <w:szCs w:val="22"/>
        </w:rPr>
        <w:t xml:space="preserve">Ее взгляд сразу же погрустнел, и она тут же отвернулась, боясь снова расплакаться прямо на глазах у своего Ванечки. </w:t>
      </w:r>
    </w:p>
    <w:p>
      <w:pPr>
        <w:pStyle w:val="Normal"/>
        <w:ind w:firstLine="360"/>
        <w:jc w:val="both"/>
        <w:rPr/>
      </w:pPr>
      <w:r>
        <w:rPr>
          <w:sz w:val="22"/>
          <w:szCs w:val="22"/>
        </w:rPr>
        <w:t xml:space="preserve">Волков взял ее руку в свои ладони и тепло улыбнулся. Ему хотелось подбодрить девушку, успокоить. Конечно, любому парню приятно, что его так любят. Но слишком уж близко Аня принимала к сердцу все, что было связано непосредственно с ним. Вот и сейчас заранее переживала предстоящую разлуку так, словно он уезжал от нее навсегда. </w:t>
      </w:r>
    </w:p>
    <w:p>
      <w:pPr>
        <w:pStyle w:val="Normal"/>
        <w:ind w:firstLine="360"/>
        <w:jc w:val="both"/>
        <w:rPr/>
      </w:pPr>
      <w:r>
        <w:rPr>
          <w:sz w:val="22"/>
          <w:szCs w:val="22"/>
        </w:rPr>
        <w:t>–</w:t>
      </w:r>
      <w:r>
        <w:rPr>
          <w:rFonts w:eastAsia="Arial"/>
          <w:sz w:val="22"/>
          <w:szCs w:val="22"/>
        </w:rPr>
        <w:t xml:space="preserve"> </w:t>
      </w:r>
      <w:r>
        <w:rPr>
          <w:sz w:val="22"/>
          <w:szCs w:val="22"/>
        </w:rPr>
        <w:t xml:space="preserve">Каникулы длятся всего две недели, мягко заметил он, а сам подумал, что без Ани и ему будет не очень сладко, хоть он и встретится с родной мамой. Прогуливаясь с ней по улицам Праги, он обязательно будет сожалеть, что рядом нет его любимой девушки, и тосковать... </w:t>
      </w:r>
    </w:p>
    <w:p>
      <w:pPr>
        <w:pStyle w:val="Normal"/>
        <w:ind w:firstLine="360"/>
        <w:jc w:val="both"/>
        <w:rPr/>
      </w:pPr>
      <w:r>
        <w:rPr>
          <w:sz w:val="22"/>
          <w:szCs w:val="22"/>
        </w:rPr>
        <w:t>–</w:t>
      </w:r>
      <w:r>
        <w:rPr>
          <w:rFonts w:eastAsia="Arial"/>
          <w:sz w:val="22"/>
          <w:szCs w:val="22"/>
        </w:rPr>
        <w:t xml:space="preserve"> </w:t>
      </w:r>
      <w:r>
        <w:rPr>
          <w:sz w:val="22"/>
          <w:szCs w:val="22"/>
        </w:rPr>
        <w:t xml:space="preserve">Конечно, две недели... – расстроенно повторила Аня и отвела глаза в сторону, чтобы не огорчать парня своим тоскливым взгл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лушай, а что, если... – начал было Ваня, но тут прозвенел звонок на урок, и нужно было торопиться в класс. </w:t>
      </w:r>
    </w:p>
    <w:p>
      <w:pPr>
        <w:pStyle w:val="Normal"/>
        <w:ind w:firstLine="360"/>
        <w:jc w:val="both"/>
        <w:rPr/>
      </w:pPr>
      <w:r>
        <w:rPr>
          <w:sz w:val="22"/>
          <w:szCs w:val="22"/>
        </w:rPr>
        <w:t xml:space="preserve">Ира Дмитриева тоже заметила мрачное настроение Ани. Она пристально смотрела на девушку, стараясь угадать, что же с ней могло произойти, но потом не выдержала и, толкнув ее локтем в бок, спросила шепо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у тебя случилось? С Волковым поссорилась?</w:t>
      </w:r>
    </w:p>
    <w:p>
      <w:pPr>
        <w:pStyle w:val="Normal"/>
        <w:ind w:firstLine="360"/>
        <w:jc w:val="both"/>
        <w:rPr>
          <w:sz w:val="22"/>
          <w:szCs w:val="22"/>
        </w:rPr>
      </w:pPr>
      <w:r>
        <w:rPr>
          <w:sz w:val="22"/>
          <w:szCs w:val="22"/>
        </w:rPr>
        <w:t xml:space="preserve">В ответ Аня бросила на подругу возмущенный взгляд и покачала голо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что? – не унималась Ира. </w:t>
      </w:r>
    </w:p>
    <w:p>
      <w:pPr>
        <w:pStyle w:val="Normal"/>
        <w:ind w:firstLine="360"/>
        <w:jc w:val="both"/>
        <w:rPr/>
      </w:pPr>
      <w:r>
        <w:rPr>
          <w:sz w:val="22"/>
          <w:szCs w:val="22"/>
        </w:rPr>
        <w:t xml:space="preserve">Она была очень чувствительной девушкой и переживания подруги принимала близко к сердцу. Аня поверяла Ире свои тайны, не боясь предательства. Она знала, что всегда может рассчитывать на сочувствие подруги и ее поддержку. Но на этот раз Аня только вздохнула и не стала ничего рассказывать: слишком тяжело было снова говорить об этом. </w:t>
      </w:r>
    </w:p>
    <w:p>
      <w:pPr>
        <w:pStyle w:val="Normal"/>
        <w:ind w:firstLine="360"/>
        <w:jc w:val="both"/>
        <w:rPr/>
      </w:pPr>
      <w:r>
        <w:rPr>
          <w:sz w:val="22"/>
          <w:szCs w:val="22"/>
        </w:rPr>
        <w:t xml:space="preserve">На перемене Ваня увел свою девушку из класса, не дав возможности объясниться с Ирой. Та удивленно и немного обиженно посмотрела им вслед, но промолчала, решив дождаться их возвраще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я придумал, что нам делать. Надо поговорить с моими родителями, чтобы они поговорили с тво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ведь они даже не знакомы, – слабо возразила Аня, однако в душе ее затеплилась надеж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мы их познакомим...</w:t>
      </w:r>
    </w:p>
    <w:p>
      <w:pPr>
        <w:pStyle w:val="Normal"/>
        <w:ind w:firstLine="360"/>
        <w:jc w:val="both"/>
        <w:rPr>
          <w:sz w:val="22"/>
          <w:szCs w:val="22"/>
        </w:rPr>
      </w:pPr>
      <w:r>
        <w:rPr>
          <w:sz w:val="22"/>
          <w:szCs w:val="22"/>
        </w:rPr>
      </w:r>
    </w:p>
    <w:p>
      <w:pPr>
        <w:pStyle w:val="Normal"/>
        <w:ind w:firstLine="360"/>
        <w:jc w:val="both"/>
        <w:rPr/>
      </w:pPr>
      <w:r>
        <w:rPr>
          <w:sz w:val="22"/>
          <w:szCs w:val="22"/>
        </w:rPr>
        <w:t xml:space="preserve">Женщина обернулась и вопросительно посмотрела на дочь, ожидая от нее повторных просьб со слезами. Аня отвела глаза в сторону и призн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ригласила сегодня Ваню к нам в го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его родителей. Они придут в восемь часов. </w:t>
      </w:r>
    </w:p>
    <w:p>
      <w:pPr>
        <w:pStyle w:val="Normal"/>
        <w:ind w:firstLine="360"/>
        <w:jc w:val="both"/>
        <w:rPr/>
      </w:pPr>
      <w:r>
        <w:rPr>
          <w:sz w:val="22"/>
          <w:szCs w:val="22"/>
        </w:rPr>
        <w:t xml:space="preserve">Аня дерзко посмотрела на мать и тут же ушла в свою комнату, оставив женщину в легком недоумении. Через минуту Галина Ивановна стояла перед дочерью, отчитывая ее за то, что та не предупредила заранее и не обговорила это приглашение с ней и с отцом. </w:t>
      </w:r>
    </w:p>
    <w:p>
      <w:pPr>
        <w:pStyle w:val="Normal"/>
        <w:ind w:firstLine="360"/>
        <w:jc w:val="both"/>
        <w:rPr/>
      </w:pPr>
      <w:r>
        <w:rPr>
          <w:sz w:val="22"/>
          <w:szCs w:val="22"/>
        </w:rPr>
        <w:t>–</w:t>
      </w:r>
      <w:r>
        <w:rPr>
          <w:rFonts w:eastAsia="Arial"/>
          <w:sz w:val="22"/>
          <w:szCs w:val="22"/>
        </w:rPr>
        <w:t xml:space="preserve"> </w:t>
      </w:r>
      <w:r>
        <w:rPr>
          <w:sz w:val="22"/>
          <w:szCs w:val="22"/>
        </w:rPr>
        <w:t xml:space="preserve">Мама, прости, но что сделано, то сделано. Так уж получилось. – Аня понимала, что довольно груба, но по-другому не могла себя вести, потому что все еще была обижена на родителей. – Прости, – повторила она, ругая себя за свою холодно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а... – Аня робко заглянула на кухню, где уже хлопотала пришедшая с работы Галина Ивановна. </w:t>
      </w:r>
    </w:p>
    <w:p>
      <w:pPr>
        <w:pStyle w:val="Normal"/>
        <w:ind w:firstLine="360"/>
        <w:jc w:val="both"/>
        <w:rPr>
          <w:sz w:val="22"/>
          <w:szCs w:val="22"/>
        </w:rPr>
      </w:pPr>
      <w:r>
        <w:rPr>
          <w:sz w:val="22"/>
          <w:szCs w:val="22"/>
        </w:rPr>
      </w:r>
    </w:p>
    <w:p>
      <w:pPr>
        <w:pStyle w:val="Normal"/>
        <w:ind w:firstLine="360"/>
        <w:jc w:val="both"/>
        <w:rPr/>
      </w:pPr>
      <w:r>
        <w:rPr>
          <w:sz w:val="22"/>
          <w:szCs w:val="22"/>
        </w:rPr>
        <w:t xml:space="preserve">Сначала все пили чай с тортом. Потом Аня увела Ваню в свою комнату, а еще через некоторое время они выбрались на улицу, предоставив родителям самим разбираться, ехать Ане в Прагу или нет. Именно разбираться, потому что Нина Сергеевна и Евгений Николаевич, приемные родители Вани, были решительно за то, чтобы девушка поехала. Возможно, они все еще ревновали сына к его настоящей матери, и присутствие Ани было для них гарантией того, что Ваня не захочет остаться в Праге, если Софья Александровна ему это предложит. А в том, что эта женщина может такое предложить, они не сомневались. </w:t>
      </w:r>
    </w:p>
    <w:p>
      <w:pPr>
        <w:pStyle w:val="Normal"/>
        <w:ind w:firstLine="360"/>
        <w:jc w:val="both"/>
        <w:rPr/>
      </w:pPr>
      <w:r>
        <w:rPr>
          <w:sz w:val="22"/>
          <w:szCs w:val="22"/>
        </w:rPr>
        <w:t xml:space="preserve">Галина Ивановна была уверена, что детям рано еще вдвоем разъезжать по заграницам. Аня – их единственная дочь. Разве могут они доверить ее на целых две недели несовершеннолетнему парню? Муж ее только кивал в знак согласия и ел торт. </w:t>
      </w:r>
    </w:p>
    <w:p>
      <w:pPr>
        <w:pStyle w:val="Normal"/>
        <w:ind w:firstLine="360"/>
        <w:jc w:val="both"/>
        <w:rPr/>
      </w:pPr>
      <w:r>
        <w:rPr>
          <w:sz w:val="22"/>
          <w:szCs w:val="22"/>
        </w:rPr>
        <w:t>–</w:t>
      </w:r>
      <w:r>
        <w:rPr>
          <w:rFonts w:eastAsia="Arial"/>
          <w:sz w:val="22"/>
          <w:szCs w:val="22"/>
        </w:rPr>
        <w:t xml:space="preserve"> </w:t>
      </w:r>
      <w:r>
        <w:rPr>
          <w:sz w:val="22"/>
          <w:szCs w:val="22"/>
        </w:rPr>
        <w:t>Наш Ваня не какой-нибудь там... – возражала Нина Сергеевна. – Он мальчик серьезный и ответственный. Уж поверьте. Да и ваша девочка не из-за легкомыслия с ним дружит у них ведь настоящие, крепкие отношения.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ая любовь! – не согласилась Галина Ивановна. – Они ведь еще дети! </w:t>
      </w:r>
    </w:p>
    <w:p>
      <w:pPr>
        <w:pStyle w:val="Normal"/>
        <w:ind w:firstLine="360"/>
        <w:jc w:val="both"/>
        <w:rPr/>
      </w:pPr>
      <w:r>
        <w:rPr>
          <w:sz w:val="22"/>
          <w:szCs w:val="22"/>
        </w:rPr>
        <w:t>–</w:t>
      </w:r>
      <w:r>
        <w:rPr>
          <w:rFonts w:eastAsia="Arial"/>
          <w:sz w:val="22"/>
          <w:szCs w:val="22"/>
        </w:rPr>
        <w:t xml:space="preserve"> </w:t>
      </w:r>
      <w:r>
        <w:rPr>
          <w:sz w:val="22"/>
          <w:szCs w:val="22"/>
        </w:rPr>
        <w:t>Это для нас они дети, – тихо заметил Евгений Николаевич, отец Вани. – Для нас они всегда будут детьми. А между тем к ним уже пришла юность.</w:t>
      </w:r>
    </w:p>
    <w:p>
      <w:pPr>
        <w:pStyle w:val="Normal"/>
        <w:ind w:firstLine="360"/>
        <w:jc w:val="both"/>
        <w:rPr>
          <w:sz w:val="22"/>
          <w:szCs w:val="22"/>
        </w:rPr>
      </w:pPr>
      <w:r>
        <w:rPr>
          <w:sz w:val="22"/>
          <w:szCs w:val="22"/>
        </w:rPr>
        <w:t>Анина мама пронзительным взглядом посмотрела на своего мужа, как бы упрекая его: «Ну что ты молчишь? Скажи же хоть что-нибудь!» Николай Петрович отставил в сторону чашку с чаем и виновато посмотрел на жену. Но опять про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и по-настоящему любят друг друга, – уверенно сказала Нина Сергеевна. </w:t>
      </w:r>
    </w:p>
    <w:p>
      <w:pPr>
        <w:pStyle w:val="Normal"/>
        <w:ind w:firstLine="360"/>
        <w:jc w:val="both"/>
        <w:rPr/>
      </w:pPr>
      <w:r>
        <w:rPr>
          <w:sz w:val="22"/>
          <w:szCs w:val="22"/>
        </w:rPr>
        <w:t xml:space="preserve">Она свято верила в любовь в столь юном возрасте, потому что и сама начала дружить со своим будущим мужем еще в школе, полюбив его на всю жизнь. Так почему же у Вани не может повториться та же история, разве не они его воспита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ведь так далек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амолете всего два 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дорого. </w:t>
      </w:r>
    </w:p>
    <w:p>
      <w:pPr>
        <w:pStyle w:val="Normal"/>
        <w:ind w:firstLine="360"/>
        <w:jc w:val="both"/>
        <w:rPr/>
      </w:pPr>
      <w:r>
        <w:rPr>
          <w:sz w:val="22"/>
          <w:szCs w:val="22"/>
        </w:rPr>
        <w:t>–</w:t>
      </w:r>
      <w:r>
        <w:rPr>
          <w:rFonts w:eastAsia="Arial"/>
          <w:sz w:val="22"/>
          <w:szCs w:val="22"/>
        </w:rPr>
        <w:t xml:space="preserve"> </w:t>
      </w:r>
      <w:r>
        <w:rPr>
          <w:sz w:val="22"/>
          <w:szCs w:val="22"/>
        </w:rPr>
        <w:t xml:space="preserve">Софья Александровна оплатит билет Вани, а мы с вами купим для вашей дочери. Нина Сергеевна опустила глаза. </w:t>
      </w:r>
    </w:p>
    <w:p>
      <w:pPr>
        <w:pStyle w:val="Normal"/>
        <w:ind w:firstLine="360"/>
        <w:jc w:val="both"/>
        <w:rPr/>
      </w:pPr>
      <w:r>
        <w:rPr>
          <w:sz w:val="22"/>
          <w:szCs w:val="22"/>
        </w:rPr>
        <w:t xml:space="preserve">Они с мужем хотели отказаться от материальной помощи, предложенной родной мамой Вани, но теперь ради того, чтобы поехала Анечка, пересмотрели свое решение. Хотя это для них было совсем не легко. </w:t>
      </w:r>
    </w:p>
    <w:p>
      <w:pPr>
        <w:pStyle w:val="Normal"/>
        <w:ind w:firstLine="360"/>
        <w:jc w:val="both"/>
        <w:rPr>
          <w:sz w:val="22"/>
          <w:szCs w:val="22"/>
        </w:rPr>
      </w:pPr>
      <w:r>
        <w:rPr>
          <w:sz w:val="22"/>
          <w:szCs w:val="22"/>
        </w:rPr>
        <w:t xml:space="preserve">Когда Аня с Ваней, просидев в кафе до самого закрытия, вернулись наконец домой, их родители все еще пили чай, спокойно беседуя на отвлеченные темы. И непонятно было, договорились они о чем-нибудь или нет. </w:t>
      </w:r>
    </w:p>
    <w:p>
      <w:pPr>
        <w:pStyle w:val="Normal"/>
        <w:ind w:firstLine="360"/>
        <w:jc w:val="both"/>
        <w:rPr>
          <w:sz w:val="22"/>
          <w:szCs w:val="22"/>
        </w:rPr>
      </w:pPr>
      <w:r>
        <w:rPr>
          <w:sz w:val="22"/>
          <w:szCs w:val="22"/>
        </w:rPr>
        <w:t xml:space="preserve">Эта история продолжилась через два дня, когда родители Вани пригласили теперь новых знакомых к себе. Взрослые снова заговорили о детях только тогда, когда те ушли на прогул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меня почему-то такое чувство, будто они от нас что-то скрывают, – поделился своими подозрениями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лавное, чтобы мои согласились, – отозвалась девушка. – А там пусть скрывают от меня, что хотя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не неприят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ты, они ведь секретничают о своем, о взросл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ы разве не взрослые? – Парень усмехнулся и притянул к себе Аню. </w:t>
      </w:r>
    </w:p>
    <w:p>
      <w:pPr>
        <w:pStyle w:val="Normal"/>
        <w:ind w:firstLine="360"/>
        <w:jc w:val="both"/>
        <w:rPr>
          <w:sz w:val="22"/>
          <w:szCs w:val="22"/>
        </w:rPr>
      </w:pPr>
      <w:r>
        <w:rPr>
          <w:sz w:val="22"/>
          <w:szCs w:val="22"/>
        </w:rPr>
        <w:t xml:space="preserve">Та тоже рассмеялась, потому что ей было удивительно хорошо рядом с любимым человеком и потому что эта любовь на самом деле делала их взрослы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юта, знаешь, как сильно я тебя люблю? – прошептал Ваня ей на ушк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 кокетливо спросила дев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любят только раз в жизни, – ответил парень, и при этом глаза его были такими серьезными, что Ане захотелось плакать от счасть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оже, – выдавила она из себя и крепче обняла е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икогда ничего не скрывай от меня, лад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w:t>
      </w:r>
    </w:p>
    <w:p>
      <w:pPr>
        <w:pStyle w:val="Normal"/>
        <w:ind w:firstLine="360"/>
        <w:jc w:val="both"/>
        <w:rPr>
          <w:sz w:val="22"/>
          <w:szCs w:val="22"/>
        </w:rPr>
      </w:pPr>
      <w:r>
        <w:rPr>
          <w:sz w:val="22"/>
          <w:szCs w:val="22"/>
        </w:rPr>
      </w:r>
    </w:p>
    <w:p>
      <w:pPr>
        <w:pStyle w:val="Normal"/>
        <w:ind w:firstLine="360"/>
        <w:jc w:val="both"/>
        <w:rPr/>
      </w:pPr>
      <w:r>
        <w:rPr>
          <w:sz w:val="22"/>
          <w:szCs w:val="22"/>
        </w:rPr>
        <w:t>И вот они в аэропорту. Солнце светило прямо в глаза, от чего больно было смотреть в окно на взлетное поле. Родители все же сумели договориться и в результате благословили своих отпрысков на эту поездку. Правда, обе мамы то и дело всхлипывали, будто каждая отправляла своего ребенка в опаснейшее путешествие, которое продлится несколько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в школе новогодний вечер, немного грустно проговор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жалеешь? – удивился Ваня. </w:t>
      </w:r>
    </w:p>
    <w:p>
      <w:pPr>
        <w:pStyle w:val="Normal"/>
        <w:ind w:firstLine="360"/>
        <w:jc w:val="both"/>
        <w:rPr/>
      </w:pPr>
      <w:r>
        <w:rPr>
          <w:sz w:val="22"/>
          <w:szCs w:val="22"/>
        </w:rPr>
        <w:t>–</w:t>
      </w:r>
      <w:r>
        <w:rPr>
          <w:rFonts w:eastAsia="Arial"/>
          <w:sz w:val="22"/>
          <w:szCs w:val="22"/>
        </w:rPr>
        <w:t xml:space="preserve"> </w:t>
      </w:r>
      <w:r>
        <w:rPr>
          <w:sz w:val="22"/>
          <w:szCs w:val="22"/>
        </w:rPr>
        <w:t xml:space="preserve">Конечно, нет! – Девушка возмущенно обернулась к нему. – Я просто так вспомнила. – Мне всегда хорошо только там, где ты... – Она уткнулась носом в его плечо, чтобы забыть обо всех своих страх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едставляешь, как здорово мы проведем с тобой каникулы?! Незнакомый город, новые впечатления! Мне кажется, что когда вокруг все незнакомое, люди еще больше сближаются. Я очень рад, что еду с тобой. – В ярко-синих глазах парня отражались лучи солнца. </w:t>
      </w:r>
    </w:p>
    <w:p>
      <w:pPr>
        <w:pStyle w:val="Normal"/>
        <w:ind w:firstLine="360"/>
        <w:jc w:val="both"/>
        <w:rPr/>
      </w:pPr>
      <w:r>
        <w:rPr>
          <w:sz w:val="22"/>
          <w:szCs w:val="22"/>
        </w:rPr>
        <w:t>Однако у Ани было не очень веселое настроение. «Что это я? – отчитывала она себя. – Куда делся мой оптимизм? – Разве я когда-нибудь позволяла себе унывать без причины? И разве не мой легкий характер помогал мне преодолевать трудности? Так что же со мной случилось? Ведь не может любовь делать человека несчастным! Наверное, все это из-за простуды... «</w:t>
      </w:r>
    </w:p>
    <w:p>
      <w:pPr>
        <w:pStyle w:val="Normal"/>
        <w:ind w:firstLine="360"/>
        <w:jc w:val="both"/>
        <w:rPr/>
      </w:pPr>
      <w:r>
        <w:rPr>
          <w:sz w:val="22"/>
          <w:szCs w:val="22"/>
        </w:rPr>
        <w:t xml:space="preserve">Хоть эта была и несерьезная болезнь, но неприятные ощущения в горле и небольшой насморк довольно существенно отравляли романтический настрой девушки. Но, может быть, все это было лишь отговор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се, наш рейс объявляют, – сообщил, улыбаясь, Иван. </w:t>
      </w:r>
    </w:p>
    <w:p>
      <w:pPr>
        <w:pStyle w:val="Normal"/>
        <w:ind w:firstLine="360"/>
        <w:jc w:val="both"/>
        <w:rPr/>
      </w:pPr>
      <w:r>
        <w:rPr>
          <w:sz w:val="22"/>
          <w:szCs w:val="22"/>
        </w:rPr>
        <w:t xml:space="preserve">Аня почувствовала в его руках чуть заметную дрожь, выдававшую волнение перед поездкой. Только Ванино волнение было радостным, более похожим на нетерпеливое ожидание чего-то чудесного. </w:t>
      </w:r>
    </w:p>
    <w:p>
      <w:pPr>
        <w:pStyle w:val="Normal"/>
        <w:ind w:firstLine="360"/>
        <w:jc w:val="both"/>
        <w:rPr>
          <w:sz w:val="22"/>
          <w:szCs w:val="22"/>
        </w:rPr>
      </w:pPr>
      <w:r>
        <w:rPr>
          <w:sz w:val="22"/>
          <w:szCs w:val="22"/>
        </w:rPr>
        <w:t xml:space="preserve">Мамы совсем расплакались, лишь только услышали объявление о посадке. Отцы стояли рядом с ними с суровым выражением на лиц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что вы, в самом деле?! – весело воскликнул Ваня. Он не хотел огорчаться в такой удивительный день. – С нами все будет в порядке. Встречайте через две недели. </w:t>
      </w:r>
    </w:p>
    <w:p>
      <w:pPr>
        <w:pStyle w:val="Normal"/>
        <w:ind w:firstLine="360"/>
        <w:jc w:val="both"/>
        <w:rPr/>
      </w:pPr>
      <w:r>
        <w:rPr>
          <w:sz w:val="22"/>
          <w:szCs w:val="22"/>
        </w:rPr>
        <w:t>Нина Сергеевна крепко обняла сына, не желая выпускать его из своих объятий. А Галина Ивановна в это время целовала дочь, все еще сомневаясь в том, правильно ли поступила, отпустив ее с Ваней. Ане стало еще грустнее от того, что Ира, ее лучшая подруга, не пришла их проводить. Она сейчас была среди одноклассников на праздничном вечере в школе.</w:t>
      </w:r>
    </w:p>
    <w:p>
      <w:pPr>
        <w:pStyle w:val="Normal"/>
        <w:ind w:firstLine="360"/>
        <w:jc w:val="both"/>
        <w:rPr>
          <w:sz w:val="22"/>
          <w:szCs w:val="22"/>
        </w:rPr>
      </w:pPr>
      <w:r>
        <w:rPr>
          <w:sz w:val="22"/>
          <w:szCs w:val="22"/>
        </w:rPr>
      </w:r>
    </w:p>
    <w:p>
      <w:pPr>
        <w:pStyle w:val="Normal"/>
        <w:ind w:firstLine="360"/>
        <w:jc w:val="both"/>
        <w:rPr/>
      </w:pPr>
      <w:r>
        <w:rPr>
          <w:sz w:val="22"/>
          <w:szCs w:val="22"/>
        </w:rPr>
        <w:t xml:space="preserve">Они приземлились в аэропорту в Рузине близ Праги. Софья Александровна встречала их с большим букетом цветов, рядом с ней стоял мужчина и девочка лет десяти. Аня вцепилась двумя руками в Ванину куртку и неуверенно оглядывалась вокруг. Ваня на мгновение застыл на месте, заметив встречающих его людей, но тут же зашагал прямо к ним. Не доходя нескольких шагов до матери, он снова остановился. Женщина также шагнула навстречу сыну, но было видно, что ноги ее не слушаются. Стоявший рядом мужчина взял ее под руку и осторожно подвел к Ва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дравствуй... мама, – слегка охрипшим от волнения голосом произнес Ваня. </w:t>
      </w:r>
    </w:p>
    <w:p>
      <w:pPr>
        <w:pStyle w:val="Normal"/>
        <w:ind w:firstLine="360"/>
        <w:jc w:val="both"/>
        <w:rPr>
          <w:sz w:val="22"/>
          <w:szCs w:val="22"/>
        </w:rPr>
      </w:pPr>
      <w:r>
        <w:rPr>
          <w:sz w:val="22"/>
          <w:szCs w:val="22"/>
        </w:rPr>
        <w:t>На глазах у женщины выступили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ынок... </w:t>
      </w:r>
    </w:p>
    <w:p>
      <w:pPr>
        <w:pStyle w:val="Normal"/>
        <w:ind w:firstLine="360"/>
        <w:jc w:val="both"/>
        <w:rPr/>
      </w:pPr>
      <w:r>
        <w:rPr>
          <w:sz w:val="22"/>
          <w:szCs w:val="22"/>
        </w:rPr>
        <w:t xml:space="preserve">Аня почему-то запомнила только яркий электрический свет и красные цветы. Все остальное будто происходило не с ней, а с кем-то другим, она же видела все про исходящее словно со стороны. Словно во сне пожимала она руку высокому мужчине с небольшой аккуратной бородкой и приятной улыбкой на лице, приветливо улыбалась худенькой светловолосой девочке. Потом встречающие окружили радостного и довольного Ваню, а она осталась как бы сама по себе. Но не надолго. Волков передал ей цветы и, взяв под руку, повел вслед за бородатым мужчиной. </w:t>
      </w:r>
    </w:p>
    <w:p>
      <w:pPr>
        <w:pStyle w:val="Normal"/>
        <w:ind w:firstLine="360"/>
        <w:jc w:val="both"/>
        <w:rPr>
          <w:sz w:val="22"/>
          <w:szCs w:val="22"/>
        </w:rPr>
      </w:pPr>
      <w:r>
        <w:rPr>
          <w:sz w:val="22"/>
          <w:szCs w:val="22"/>
        </w:rPr>
        <w:t>«Странно... – грустно думала Аня, смотря в окно мчавшейся по пригородному шоссе машины. – Странно видеть осенний пейзаж, когда всего лишь несколько часов назад все вокруг было белым-бело от снега, а щеки и нос щипало на морозе».</w:t>
      </w:r>
    </w:p>
    <w:p>
      <w:pPr>
        <w:pStyle w:val="Heading3"/>
        <w:jc w:val="center"/>
        <w:rPr/>
      </w:pPr>
      <w:r>
        <w:rPr/>
        <w:t xml:space="preserve">2 </w:t>
      </w:r>
    </w:p>
    <w:p>
      <w:pPr>
        <w:pStyle w:val="Normal"/>
        <w:ind w:firstLine="360"/>
        <w:jc w:val="both"/>
        <w:rPr>
          <w:sz w:val="22"/>
          <w:szCs w:val="22"/>
        </w:rPr>
      </w:pPr>
      <w:r>
        <w:rPr>
          <w:sz w:val="22"/>
          <w:szCs w:val="22"/>
        </w:rPr>
        <w:t xml:space="preserve">Аня проснулась в чудесной волшебной сказке, забыв на время, кто она и откуда. С самого первого дня в Праге для нее началось то самое романтическое приключение, о котором она мечтала по ночам, глядя сквозь темноту на яркий свет звезд. Действительно, сказка... Потому что наступило 31 декабря. </w:t>
      </w:r>
    </w:p>
    <w:p>
      <w:pPr>
        <w:pStyle w:val="Normal"/>
        <w:ind w:firstLine="360"/>
        <w:jc w:val="both"/>
        <w:rPr/>
      </w:pPr>
      <w:r>
        <w:rPr>
          <w:sz w:val="22"/>
          <w:szCs w:val="22"/>
        </w:rPr>
        <w:t xml:space="preserve">Все комнаты уже давно были празднично украшены еще к Рождеству, которое здесь, как и во всей Европе, отмечается 25 декабря. Софья Александровна очень сокрушалась, что Ваня не смог приехать именно на Рождество, потому что по традиции его отмечают в узком семейном кругу. </w:t>
      </w:r>
    </w:p>
    <w:p>
      <w:pPr>
        <w:pStyle w:val="Normal"/>
        <w:ind w:firstLine="360"/>
        <w:jc w:val="both"/>
        <w:rPr/>
      </w:pPr>
      <w:r>
        <w:rPr>
          <w:sz w:val="22"/>
          <w:szCs w:val="22"/>
        </w:rPr>
        <w:t xml:space="preserve">Хозяева оказалась очень радушными. Леон Богуславович, муж Софьи Александровны, оказался приятным собеседником и постоянно шутил. Ему было лет сорок, и в его волосах уже виднелась седина. Однако выглядел он очень элегантно и был таким простым в общении, что Аня очень скоро забыла о том, что он совершенно чужой для нее человек. Она будто попала к близким родственникам. </w:t>
      </w:r>
    </w:p>
    <w:p>
      <w:pPr>
        <w:pStyle w:val="Normal"/>
        <w:ind w:firstLine="360"/>
        <w:jc w:val="both"/>
        <w:rPr>
          <w:sz w:val="22"/>
          <w:szCs w:val="22"/>
        </w:rPr>
      </w:pPr>
      <w:r>
        <w:rPr>
          <w:sz w:val="22"/>
          <w:szCs w:val="22"/>
        </w:rPr>
        <w:t>Иринке, младшей сестренке Вани, сразу же определили роль главного экскурсовода: у нее тоже были каникулы, начавшиеся с Рождества.</w:t>
      </w:r>
    </w:p>
    <w:p>
      <w:pPr>
        <w:pStyle w:val="Normal"/>
        <w:ind w:firstLine="360"/>
        <w:jc w:val="both"/>
        <w:rPr>
          <w:sz w:val="22"/>
          <w:szCs w:val="22"/>
        </w:rPr>
      </w:pPr>
      <w:r>
        <w:rPr>
          <w:sz w:val="22"/>
          <w:szCs w:val="22"/>
        </w:rPr>
        <w:t>Прогулка по городу в предновогодний день была просто замечательной. Прага вообще удивительный город. Одно удовольствие даже просто побродить по его набережным и старинным улочкам, представляя себя оказавшимся в Средневековье.</w:t>
      </w:r>
    </w:p>
    <w:p>
      <w:pPr>
        <w:pStyle w:val="Normal"/>
        <w:ind w:firstLine="360"/>
        <w:jc w:val="both"/>
        <w:rPr/>
      </w:pPr>
      <w:r>
        <w:rPr>
          <w:sz w:val="22"/>
          <w:szCs w:val="22"/>
        </w:rPr>
        <w:t xml:space="preserve">Правда, в тот день они вовсе не намеревались обойти весь город. Ведь впереди еще целых две недели! Они посетили только один из древнейших районов Праги – Старе Место, переехав через красивый старинный мост над рекой Влтавой. Софья Александровна почему-то настаивала, чтобы они обязательно побывали на Староместской площади и послушали бой курантов. Возможно, этот уголок Праги когда-то произвел на нее очень сильное впечатление, и теперь ей хотелось, чтобы те же эмоции испытали и ее го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десь просто забываешь о времени! возбужденно говорила женщина. – Вообще забываешь о всех своих делах, о суете... Это мое самое любимое место... </w:t>
      </w:r>
    </w:p>
    <w:p>
      <w:pPr>
        <w:pStyle w:val="Normal"/>
        <w:ind w:firstLine="360"/>
        <w:jc w:val="both"/>
        <w:rPr/>
      </w:pPr>
      <w:r>
        <w:rPr>
          <w:sz w:val="22"/>
          <w:szCs w:val="22"/>
        </w:rPr>
        <w:t xml:space="preserve">Проходя по древним улочкам со зданиями в готическом стиле, Аня и правда почувствовала, будто перенеслась во времени на несколько столетий назад, только восторга почему-то не испытывала. Она вспоминала книги, в которых читала, что Средневековье, дух которого чувствовался повсюду, было довольно мрачным. Сами собой на ум пришли мысли об инквизиции. Весь этот старый район, казалось, являлся памятником тем мрачным временам. Единственным светлым и просторным местом была площадь ратуши, но на ней в самом центре возвышался памятник Яну Гусу, который был сожжен на костре как еретик этой самой инквизицией. </w:t>
      </w:r>
    </w:p>
    <w:p>
      <w:pPr>
        <w:pStyle w:val="Normal"/>
        <w:ind w:firstLine="360"/>
        <w:jc w:val="both"/>
        <w:rPr/>
      </w:pPr>
      <w:r>
        <w:rPr>
          <w:sz w:val="22"/>
          <w:szCs w:val="22"/>
        </w:rPr>
        <w:t xml:space="preserve">Ване же экскурсия понравилась. Его глаза восторженно сверкали, когда Софья Александровна ровным, мягким голосом рассказывала такие мрачные, на взгляд Ани, истории. Может, Ваня просто наслаждался родным маминым голосом? Ведь именно его он должен был слышать с самого рождения. Значит, для него все эти истории были не услышанными в детстве сказками? </w:t>
      </w:r>
    </w:p>
    <w:p>
      <w:pPr>
        <w:pStyle w:val="Normal"/>
        <w:ind w:firstLine="360"/>
        <w:jc w:val="both"/>
        <w:rPr/>
      </w:pPr>
      <w:r>
        <w:rPr>
          <w:sz w:val="22"/>
          <w:szCs w:val="22"/>
        </w:rPr>
        <w:t>–</w:t>
      </w:r>
      <w:r>
        <w:rPr>
          <w:rFonts w:eastAsia="Arial"/>
          <w:sz w:val="22"/>
          <w:szCs w:val="22"/>
        </w:rPr>
        <w:t xml:space="preserve"> </w:t>
      </w:r>
      <w:r>
        <w:rPr>
          <w:sz w:val="22"/>
          <w:szCs w:val="22"/>
        </w:rPr>
        <w:t xml:space="preserve">Анюта, ты самая чудесная девушка в мире! – вдруг шепнул ей на ушко Волков. С тобой я чувствую себя как на седьмом небе. </w:t>
      </w:r>
    </w:p>
    <w:p>
      <w:pPr>
        <w:pStyle w:val="Normal"/>
        <w:ind w:firstLine="360"/>
        <w:jc w:val="both"/>
        <w:rPr/>
      </w:pPr>
      <w:r>
        <w:rPr>
          <w:sz w:val="22"/>
          <w:szCs w:val="22"/>
        </w:rPr>
        <w:t xml:space="preserve">Аня вспыхнула, со смущением заметив, что Софья Александровна услышала слова сына и даже на мгновение замолчала. Но Ваня ласково улыбнулся ей, и женщина снова продолжила свой рассказ. </w:t>
      </w:r>
    </w:p>
    <w:p>
      <w:pPr>
        <w:pStyle w:val="Normal"/>
        <w:ind w:firstLine="360"/>
        <w:jc w:val="both"/>
        <w:rPr/>
      </w:pPr>
      <w:r>
        <w:rPr>
          <w:sz w:val="22"/>
          <w:szCs w:val="22"/>
        </w:rPr>
        <w:t>–</w:t>
      </w:r>
      <w:r>
        <w:rPr>
          <w:rFonts w:eastAsia="Arial"/>
          <w:sz w:val="22"/>
          <w:szCs w:val="22"/>
        </w:rPr>
        <w:t xml:space="preserve"> </w:t>
      </w:r>
      <w:r>
        <w:rPr>
          <w:sz w:val="22"/>
          <w:szCs w:val="22"/>
        </w:rPr>
        <w:t>Это апостолы, – пояснила Софья Александровна и мягко улыбнулась; было видно, что ей очень нравится это действо.</w:t>
      </w:r>
    </w:p>
    <w:p>
      <w:pPr>
        <w:pStyle w:val="Normal"/>
        <w:ind w:firstLine="360"/>
        <w:jc w:val="both"/>
        <w:rPr>
          <w:sz w:val="22"/>
          <w:szCs w:val="22"/>
        </w:rPr>
      </w:pPr>
      <w:r>
        <w:rPr>
          <w:sz w:val="22"/>
          <w:szCs w:val="22"/>
        </w:rPr>
      </w:r>
    </w:p>
    <w:p>
      <w:pPr>
        <w:pStyle w:val="Normal"/>
        <w:ind w:firstLine="360"/>
        <w:jc w:val="both"/>
        <w:rPr/>
      </w:pPr>
      <w:r>
        <w:rPr>
          <w:sz w:val="22"/>
          <w:szCs w:val="22"/>
        </w:rPr>
        <w:t xml:space="preserve">Это произошло неожиданно. Аня смотрела на огромные старинные часы XV века, изумляясь, что они до сих пор показывают правильно е время. Было в этом что-то мистическое – в том, что часы из прошлого отмеряли настоящее. Сама собой представилась машина времени. Аня как раз думала об этом, как вдруг в часах открылись окошечки и из них появились двенадцать кукольных фигурок. </w:t>
      </w:r>
    </w:p>
    <w:p>
      <w:pPr>
        <w:pStyle w:val="Normal"/>
        <w:ind w:firstLine="360"/>
        <w:jc w:val="both"/>
        <w:rPr/>
      </w:pPr>
      <w:r>
        <w:rPr>
          <w:sz w:val="22"/>
          <w:szCs w:val="22"/>
        </w:rPr>
        <w:t xml:space="preserve">Перед глазами и правда разворачивалось настоящее представление. Вслед за апостолами появилась смерть в образе скелета. Она заманивала за собой других персонажей: богача с большим кошельком, музыканта с гитарой и человека с зеркалом, олицетворяющих, очевидно, живущих в свое удовольствие людей. Они конечно же не желали следовать за отвратительным костлявым скелетом и самоуверенно качали головами. Однако смерть неотвратимо уводила их за собой, безжалостно таща на веревке. </w:t>
      </w:r>
    </w:p>
    <w:p>
      <w:pPr>
        <w:pStyle w:val="Normal"/>
        <w:ind w:firstLine="360"/>
        <w:jc w:val="both"/>
        <w:rPr/>
      </w:pPr>
      <w:r>
        <w:rPr>
          <w:sz w:val="22"/>
          <w:szCs w:val="22"/>
        </w:rPr>
        <w:t xml:space="preserve">Когда после звонкого петушиного крика раздался мелодичный бой курантов, Софья Александровна с какой -то непонятной улыбкой воскликну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разве не восхититель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очень мило, – отозвался Ваня, бросив быстрый взгляд на свою девуш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обычно, – выдохнула Аня, а про себя вдруг ни с того ни с сего подумала, что Ире Дмитриевой здесь бы очень понравилось. </w:t>
      </w:r>
    </w:p>
    <w:p>
      <w:pPr>
        <w:pStyle w:val="Normal"/>
        <w:ind w:firstLine="360"/>
        <w:jc w:val="both"/>
        <w:rPr>
          <w:sz w:val="22"/>
          <w:szCs w:val="22"/>
        </w:rPr>
      </w:pPr>
      <w:r>
        <w:rPr>
          <w:sz w:val="22"/>
          <w:szCs w:val="22"/>
        </w:rPr>
      </w:r>
    </w:p>
    <w:p>
      <w:pPr>
        <w:pStyle w:val="Normal"/>
        <w:ind w:firstLine="360"/>
        <w:jc w:val="both"/>
        <w:rPr/>
      </w:pPr>
      <w:r>
        <w:rPr>
          <w:sz w:val="22"/>
          <w:szCs w:val="22"/>
        </w:rPr>
        <w:t xml:space="preserve">Легкий снежок мелкими хлопьями кружился в воздухе, и казалась, что все вокруг замерло в ожидании новогоднего чу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рада? – спросил Ваня, заглядывая в глаза своей девушки. – Рада, что поехала со мной? </w:t>
      </w:r>
    </w:p>
    <w:p>
      <w:pPr>
        <w:pStyle w:val="Normal"/>
        <w:ind w:firstLine="360"/>
        <w:jc w:val="both"/>
        <w:rPr/>
      </w:pPr>
      <w:r>
        <w:rPr>
          <w:sz w:val="22"/>
          <w:szCs w:val="22"/>
        </w:rPr>
        <w:t>–</w:t>
      </w:r>
      <w:r>
        <w:rPr>
          <w:rFonts w:eastAsia="Arial"/>
          <w:sz w:val="22"/>
          <w:szCs w:val="22"/>
        </w:rPr>
        <w:t xml:space="preserve"> </w:t>
      </w:r>
      <w:r>
        <w:rPr>
          <w:sz w:val="22"/>
          <w:szCs w:val="22"/>
        </w:rPr>
        <w:t xml:space="preserve">Конечно, – Аня просто таяла от удовольствия, словно те снежинки, которые она ловила на свою теплую ладош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не жалеешь? </w:t>
      </w:r>
    </w:p>
    <w:p>
      <w:pPr>
        <w:pStyle w:val="Normal"/>
        <w:ind w:firstLine="360"/>
        <w:jc w:val="both"/>
        <w:rPr/>
      </w:pPr>
      <w:r>
        <w:rPr>
          <w:sz w:val="22"/>
          <w:szCs w:val="22"/>
        </w:rPr>
        <w:t>–</w:t>
      </w:r>
      <w:r>
        <w:rPr>
          <w:rFonts w:eastAsia="Arial"/>
          <w:sz w:val="22"/>
          <w:szCs w:val="22"/>
        </w:rPr>
        <w:t xml:space="preserve"> </w:t>
      </w:r>
      <w:r>
        <w:rPr>
          <w:sz w:val="22"/>
          <w:szCs w:val="22"/>
        </w:rPr>
        <w:t>Ну что ты говоришь! Я до сих пор не могу опомниться. Это как чудесный сон. Жаль, что он скоро кончится 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адо думать об этом «и», – прошептал он ей в лицо и поцеловал. </w:t>
      </w:r>
    </w:p>
    <w:p>
      <w:pPr>
        <w:pStyle w:val="Normal"/>
        <w:ind w:firstLine="360"/>
        <w:jc w:val="both"/>
        <w:rPr/>
      </w:pPr>
      <w:r>
        <w:rPr>
          <w:sz w:val="22"/>
          <w:szCs w:val="22"/>
        </w:rPr>
        <w:t xml:space="preserve">Они долго бродили по восхитительно красивой набережной, любуясь мостами, переброшенными через Влтаву, открыв для себя их неповторимое очарование. Мосты располагались очень близко друг к другу, и, стоя на одном из них, можно было увидеть не меньше десятка других. Никогда Аня не видела ничего подобного. Вода в реке еще не замерзла, и в ней отражались тысячи разноцветных огней праздничной иллюминации. </w:t>
      </w:r>
    </w:p>
    <w:p>
      <w:pPr>
        <w:pStyle w:val="Normal"/>
        <w:ind w:firstLine="360"/>
        <w:jc w:val="both"/>
        <w:rPr/>
      </w:pPr>
      <w:r>
        <w:rPr>
          <w:sz w:val="22"/>
          <w:szCs w:val="22"/>
        </w:rPr>
        <w:t xml:space="preserve">«Я никогда не смогу забыть этот чудный город», – С некоторой грустью подумала она, задумчиво глядя на причудливые постройки на набережной. В отличие от своей подруги-художницы Иры Дмитриевой, девушка совершенно не разбиралась в архитектурных стилях, но тонко чувствовала притягательную красоту старинных построе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мы поженимся, то обязательно приедем сюда. Правда?</w:t>
      </w:r>
    </w:p>
    <w:p>
      <w:pPr>
        <w:pStyle w:val="Normal"/>
        <w:ind w:firstLine="360"/>
        <w:jc w:val="both"/>
        <w:rPr>
          <w:sz w:val="22"/>
          <w:szCs w:val="22"/>
        </w:rPr>
      </w:pPr>
      <w:r>
        <w:rPr>
          <w:sz w:val="22"/>
          <w:szCs w:val="22"/>
        </w:rPr>
        <w:t>Иван лукаво посмотрел Ане в глаза. В них было столько любви, нежности и одновременно с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ая ты, – рассмея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го ты смущаешься? Ведь мы сейчас одни и нас никто не слышит. Почему бы не помечтать о нашем свадебном путешествии? </w:t>
      </w:r>
    </w:p>
    <w:p>
      <w:pPr>
        <w:pStyle w:val="Normal"/>
        <w:ind w:firstLine="360"/>
        <w:jc w:val="both"/>
        <w:rPr/>
      </w:pPr>
      <w:r>
        <w:rPr>
          <w:sz w:val="22"/>
          <w:szCs w:val="22"/>
        </w:rPr>
        <w:t xml:space="preserve">Ваня говорил об этом так легко. Девушка закрыла глаза и опустила голову ему на плечо. Она была так счастли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 каждый вечер сюда приходить, – предложил Ваня. </w:t>
      </w:r>
    </w:p>
    <w:p>
      <w:pPr>
        <w:pStyle w:val="Normal"/>
        <w:ind w:firstLine="360"/>
        <w:jc w:val="both"/>
        <w:rPr>
          <w:sz w:val="22"/>
          <w:szCs w:val="22"/>
        </w:rPr>
      </w:pPr>
      <w:r>
        <w:rPr>
          <w:sz w:val="22"/>
          <w:szCs w:val="22"/>
        </w:rPr>
        <w:t xml:space="preserve">В глазах его сверкали задорные огоньки. Аня чувствовала, что Волков очень повзрослел за последнее время, и эти огоньки означали что-то очень неожиданное. </w:t>
      </w:r>
    </w:p>
    <w:p>
      <w:pPr>
        <w:pStyle w:val="Normal"/>
        <w:ind w:firstLine="360"/>
        <w:jc w:val="both"/>
        <w:rPr/>
      </w:pPr>
      <w:r>
        <w:rPr>
          <w:sz w:val="22"/>
          <w:szCs w:val="22"/>
        </w:rPr>
        <w:t>–</w:t>
      </w:r>
      <w:r>
        <w:rPr>
          <w:rFonts w:eastAsia="Arial"/>
          <w:sz w:val="22"/>
          <w:szCs w:val="22"/>
        </w:rPr>
        <w:t xml:space="preserve"> </w:t>
      </w:r>
      <w:r>
        <w:rPr>
          <w:sz w:val="22"/>
          <w:szCs w:val="22"/>
        </w:rPr>
        <w:t xml:space="preserve">Я люблю тебя, – прошептала девушка. Крупная снежинка упала ей на нос и весело подмигнула, сверкнув в ярких лучах городской подсветки. Они гуляли уже около трех часов и стали мерзнуть. Неподалеку было маленькое кафе, которое было еще открыто. Но едва они успели выпить по чашечке горячего кофе, как официантка сказала им о закрытии заведения. Все-таки праздник... </w:t>
      </w:r>
    </w:p>
    <w:p>
      <w:pPr>
        <w:pStyle w:val="Normal"/>
        <w:ind w:firstLine="360"/>
        <w:jc w:val="both"/>
        <w:rPr/>
      </w:pPr>
      <w:r>
        <w:rPr>
          <w:sz w:val="22"/>
          <w:szCs w:val="22"/>
        </w:rPr>
        <w:t xml:space="preserve">Они еще некоторое время гуляли по тихим старинным улочкам. Им так хотелось побыть наедине, поговорить, посмотреть друг другу в глаза, постоять на мосту, тесно прижавшись друг к другу... </w:t>
      </w:r>
    </w:p>
    <w:p>
      <w:pPr>
        <w:pStyle w:val="Normal"/>
        <w:ind w:firstLine="360"/>
        <w:jc w:val="both"/>
        <w:rPr/>
      </w:pPr>
      <w:r>
        <w:rPr>
          <w:sz w:val="22"/>
          <w:szCs w:val="22"/>
        </w:rPr>
        <w:t xml:space="preserve">Они вернулись вовремя, и Аня успела поучаствовать в любимом занятии – украшении праздничного стола. Ваня неторопливо беседовал с Леоном Богуславовичем. Иришка бегала из комнаты в комнату, то пытаясь помогать матери, то вмешиваясь в мужскую беседу в гостиной. А время неумолимо приближалась к полуночи. </w:t>
      </w:r>
    </w:p>
    <w:p>
      <w:pPr>
        <w:pStyle w:val="Normal"/>
        <w:ind w:firstLine="360"/>
        <w:jc w:val="both"/>
        <w:rPr/>
      </w:pPr>
      <w:r>
        <w:rPr>
          <w:sz w:val="22"/>
          <w:szCs w:val="22"/>
        </w:rPr>
        <w:t xml:space="preserve">Аня смотрела на Софью Александровну и вспоминала свой день рождения, когда она впервые пригласила Ваню к себе в гости. Она тогда очень волновалась, понравится ли Ване ее дом. Вот и Ванина мама так же отчаянно суетилась сейчас вокруг плиты, стараясь угодить сыну. Она не знала, что Ване нравится больше – мясо или рыба, поэтому приготовила и то и другое: заливного карпа и жареного гуся с капустой, а кроме того, множество копченостей, пироги и салаты: </w:t>
      </w:r>
    </w:p>
    <w:p>
      <w:pPr>
        <w:pStyle w:val="Normal"/>
        <w:ind w:firstLine="360"/>
        <w:jc w:val="both"/>
        <w:rPr/>
      </w:pPr>
      <w:r>
        <w:rPr>
          <w:sz w:val="22"/>
          <w:szCs w:val="22"/>
        </w:rPr>
        <w:t xml:space="preserve">Аня помогла украсить каждое блюдо, действуя почти как профессиональный дизайнер и создавая настоящие произведения искусства. Она умело вырезала из овощей цветы и составляла целые художественные композиции прямо на блюдах. Софья Александровна выдавила из себя благодарную улыбку. Было видно, что она очень устала от стряпни, но глаза ее сияли. Ведь вся эта суета была затеяна ради любимого сына, приехавшего всего на две недели. </w:t>
      </w:r>
    </w:p>
    <w:p>
      <w:pPr>
        <w:pStyle w:val="Normal"/>
        <w:ind w:firstLine="360"/>
        <w:jc w:val="both"/>
        <w:rPr>
          <w:sz w:val="22"/>
          <w:szCs w:val="22"/>
        </w:rPr>
      </w:pPr>
      <w:r>
        <w:rPr>
          <w:sz w:val="22"/>
          <w:szCs w:val="22"/>
        </w:rPr>
        <w:t xml:space="preserve">Ане вдруг стало жаль Софью Александровну, потому что она сама очень любила Ваню и понимала, как это тяжело, когда его нет рядом. </w:t>
      </w:r>
    </w:p>
    <w:p>
      <w:pPr>
        <w:pStyle w:val="Normal"/>
        <w:ind w:firstLine="360"/>
        <w:jc w:val="both"/>
        <w:rPr/>
      </w:pPr>
      <w:r>
        <w:rPr>
          <w:sz w:val="22"/>
          <w:szCs w:val="22"/>
        </w:rPr>
        <w:t xml:space="preserve">За несколько минут до полуночи за столом воцарилась тишина, будто все замерли в ожидании чуда. Комната была освещена только мерцающим пламенем свечей в высоких витиеватых подсвечниках да миганием елочной гирлянды в соседней комнате. Аня так и запомнила этот вечер: дрожащий свет и легкий дымок над столом. И вот пробили куран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 Новым годом! – Все подняли бокалы с шампанским. </w:t>
      </w:r>
    </w:p>
    <w:p>
      <w:pPr>
        <w:pStyle w:val="Normal"/>
        <w:ind w:firstLine="360"/>
        <w:jc w:val="both"/>
        <w:rPr/>
      </w:pPr>
      <w:r>
        <w:rPr>
          <w:sz w:val="22"/>
          <w:szCs w:val="22"/>
        </w:rPr>
        <w:t xml:space="preserve">Ваня был счастлив. В его глазах отражался свет горящих свечей. Девушка покраснела от удовольствия, почувствовав на себе взгляд любимого в этот торжественный момент. Она радостно улыбнулась в ответ. Ей было приятно, что она остается самым дорогим человеком для Вани даже тогда, когда рядом его родная мама, которую он давно не видел. Правда, Ане стало немного неловко перед Софьей Александровной, будто она в чем-то провинилась перед ней. </w:t>
      </w:r>
    </w:p>
    <w:p>
      <w:pPr>
        <w:pStyle w:val="Normal"/>
        <w:ind w:firstLine="360"/>
        <w:jc w:val="both"/>
        <w:rPr/>
      </w:pPr>
      <w:r>
        <w:rPr>
          <w:sz w:val="22"/>
          <w:szCs w:val="22"/>
        </w:rPr>
        <w:t xml:space="preserve">Словно прочитав мысли девушки, Ваня встал из-за стола, подошел к матери и, поцеловав, поздравил ее с Новым годом. Женщина даже всплакнула от счастья. Ирочка подбежала к,·брату и, обняв, чмокнула его в щеку, а потом, смутившись, убежала в другую комнату. Она еще не привыкла к мысли, что у нее есть старший брат – такой взрослый, что даже приехал с девушкой. </w:t>
      </w:r>
    </w:p>
    <w:p>
      <w:pPr>
        <w:pStyle w:val="Normal"/>
        <w:ind w:firstLine="360"/>
        <w:jc w:val="both"/>
        <w:rPr/>
      </w:pPr>
      <w:r>
        <w:rPr>
          <w:sz w:val="22"/>
          <w:szCs w:val="22"/>
        </w:rPr>
        <w:t>–</w:t>
      </w:r>
      <w:r>
        <w:rPr>
          <w:rFonts w:eastAsia="Arial"/>
          <w:sz w:val="22"/>
          <w:szCs w:val="22"/>
        </w:rPr>
        <w:t xml:space="preserve"> </w:t>
      </w:r>
      <w:r>
        <w:rPr>
          <w:sz w:val="22"/>
          <w:szCs w:val="22"/>
        </w:rPr>
        <w:t xml:space="preserve">Пойдемте смотреть под елкой подарки, – предложила Софья Александровна, приглашая всех в комнату, где стояла пушистая елка. </w:t>
      </w:r>
    </w:p>
    <w:p>
      <w:pPr>
        <w:pStyle w:val="Normal"/>
        <w:ind w:firstLine="360"/>
        <w:jc w:val="both"/>
        <w:rPr>
          <w:sz w:val="22"/>
          <w:szCs w:val="22"/>
        </w:rPr>
      </w:pPr>
      <w:r>
        <w:rPr>
          <w:sz w:val="22"/>
          <w:szCs w:val="22"/>
        </w:rPr>
        <w:t xml:space="preserve">Леон Богуславович бросил удивленный взгляд на свою жену и оглянулся на молодеж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обще-то, – заговорил он, – существование Санта-Клауса в наше время научно не доказано. Но что мешает нам проверить это прямо сейчас? </w:t>
      </w:r>
    </w:p>
    <w:p>
      <w:pPr>
        <w:pStyle w:val="Normal"/>
        <w:ind w:firstLine="360"/>
        <w:jc w:val="both"/>
        <w:rPr/>
      </w:pPr>
      <w:r>
        <w:rPr>
          <w:sz w:val="22"/>
          <w:szCs w:val="22"/>
        </w:rPr>
        <w:t xml:space="preserve">Аня с Ваней переглянулись и проследовали за хозяевами. В соседней комнате возле наряженной елки уже сидела на ковре Иришка и распаковывала свои подарки. Когда вошли остальные, она с восторженным выражением на лице оглянулась и хвастливо показала свои коробоч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Иван, рискнем? – с самым серьезным видом спросил мужчина, будто они и правда собирались проводить научный эксперимен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искнем, – кивнув, согласился парень. Оба наклонились и с удивлением обнаружили под елкой кучу подарк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это тебе, – прочитав надпись, сказал Ваня и протянул девушке небольшую коробочку. </w:t>
      </w:r>
    </w:p>
    <w:p>
      <w:pPr>
        <w:pStyle w:val="Normal"/>
        <w:ind w:firstLine="360"/>
        <w:jc w:val="both"/>
        <w:rPr>
          <w:sz w:val="22"/>
          <w:szCs w:val="22"/>
        </w:rPr>
      </w:pPr>
      <w:r>
        <w:rPr>
          <w:sz w:val="22"/>
          <w:szCs w:val="22"/>
        </w:rPr>
        <w:t xml:space="preserve">Аня засмущалась. Она заметила подарки еще накануне вечером и тихо шепнула Ване, что неплохо бы подарки, привезенные из Москвы, тоже положить под елку. Они так и сделали. Только Аня, решив сделать Ване сюрприз, не сказала ему, что приготовила кое-что специально для него. Она с замирающим сердцем ждала, когда же Волков откроет подарок и догадается, что это от нее: медальончик с двумя маленькими портретами – ее и Вани, которые искусно нарисовала Ира Дмитрие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х ты, а мне даже два! – по-детски радуясь, воскликну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 же! – охнул Леон Богуславович. И для меня здесь кое-что есть. </w:t>
      </w:r>
    </w:p>
    <w:p>
      <w:pPr>
        <w:pStyle w:val="Normal"/>
        <w:ind w:firstLine="360"/>
        <w:jc w:val="both"/>
        <w:rPr>
          <w:sz w:val="22"/>
          <w:szCs w:val="22"/>
        </w:rPr>
      </w:pPr>
      <w:r>
        <w:rPr>
          <w:sz w:val="22"/>
          <w:szCs w:val="22"/>
        </w:rPr>
        <w:t xml:space="preserve">Аня удивлялась, насколько естественно он разыгрывал свое изумление, чтобы порадовать гост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опять тебе! </w:t>
      </w:r>
    </w:p>
    <w:p>
      <w:pPr>
        <w:pStyle w:val="Normal"/>
        <w:ind w:firstLine="360"/>
        <w:jc w:val="both"/>
        <w:rPr/>
      </w:pPr>
      <w:r>
        <w:rPr>
          <w:sz w:val="22"/>
          <w:szCs w:val="22"/>
        </w:rPr>
        <w:t>Девушка вздрогнула и протянула руку за очередным подарком. Неужели это от Вани? Значит, и он тайком от нее положил под елку подарок?..</w:t>
      </w:r>
    </w:p>
    <w:p>
      <w:pPr>
        <w:pStyle w:val="Normal"/>
        <w:ind w:firstLine="360"/>
        <w:jc w:val="both"/>
        <w:rPr/>
      </w:pPr>
      <w:r>
        <w:rPr>
          <w:sz w:val="22"/>
          <w:szCs w:val="22"/>
        </w:rPr>
        <w:t>Аня опустилась на ковер рядом со счастливой Иришкой и развернула разноцветную бумагу. В пакете было очень красивое платье и коробочка с бижутерией. А в другой коробочке миленькое серебряное колечко с небольшим изумрудом. Аня могла поклясться что видела точно такое же у Нины Сергеевны – Ваниной приемной мамы, когда та провожала их в аэропорту. Неужели он дарит ей мамино кольцо? Девушка почувствовала, что не только ее лицо, но и вся она горит от волнения, вызванного этой догадкой. Такое маленькое колечко сказало ей об очень многом, еще раз подтвердив, насколько серьезно относится к ней Ваня.</w:t>
      </w:r>
    </w:p>
    <w:p>
      <w:pPr>
        <w:pStyle w:val="Normal"/>
        <w:ind w:firstLine="360"/>
        <w:jc w:val="both"/>
        <w:rPr/>
      </w:pPr>
      <w:r>
        <w:rPr>
          <w:sz w:val="22"/>
          <w:szCs w:val="22"/>
        </w:rPr>
        <w:t xml:space="preserve">Она не смела поднять глаз, потому что в них появились слезы радости: Ей хотелось убежать и спрятаться ото всех, чтобы не смущать их своим счастьем. Но выйти было неудобно, да и некуда. </w:t>
      </w:r>
    </w:p>
    <w:p>
      <w:pPr>
        <w:pStyle w:val="Normal"/>
        <w:ind w:firstLine="360"/>
        <w:jc w:val="both"/>
        <w:rPr>
          <w:sz w:val="22"/>
          <w:szCs w:val="22"/>
        </w:rPr>
      </w:pPr>
      <w:r>
        <w:rPr>
          <w:sz w:val="22"/>
          <w:szCs w:val="22"/>
        </w:rPr>
        <w:t xml:space="preserve">Ваню немного смутила Анина реакция. «Неужели ей не понравилось и она обиделась? – подумал он, но тут же отогнал от себя подобную мысль. – Аня не такая. Ей обязательно должно понравиться. Она ведь все понимает... И она самая лучшая на св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й, какое чудесное деревце! – воскликнула Софья Александровна, разглядывая подарок. </w:t>
      </w:r>
    </w:p>
    <w:p>
      <w:pPr>
        <w:pStyle w:val="Normal"/>
        <w:ind w:firstLine="360"/>
        <w:jc w:val="both"/>
        <w:rPr>
          <w:sz w:val="22"/>
          <w:szCs w:val="22"/>
        </w:rPr>
      </w:pPr>
      <w:r>
        <w:rPr>
          <w:sz w:val="22"/>
          <w:szCs w:val="22"/>
        </w:rPr>
        <w:t xml:space="preserve">Это был бонсаи, выращенный Аней. Она давно увлекалась этим японским искусством и создала дома целый маленький сад. Одно из своих растений она привезла в подарок Софье Александровне. </w:t>
      </w:r>
    </w:p>
    <w:p>
      <w:pPr>
        <w:pStyle w:val="Normal"/>
        <w:ind w:firstLine="360"/>
        <w:jc w:val="both"/>
        <w:rPr/>
      </w:pPr>
      <w:r>
        <w:rPr>
          <w:sz w:val="22"/>
          <w:szCs w:val="22"/>
        </w:rPr>
        <w:t>Женщина задумчиво оглядывалась, размышляя, кто же мог сделать ей такой подарок, но так и не догадалась. Аня не заметила, как сзади к ней подкрался Ваня и, наклонившись, поцеловал ее в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пасибо, – прошептал он ей на ушко и крепко обнял. </w:t>
      </w:r>
    </w:p>
    <w:p>
      <w:pPr>
        <w:pStyle w:val="Normal"/>
        <w:ind w:firstLine="360"/>
        <w:jc w:val="both"/>
        <w:rPr>
          <w:sz w:val="22"/>
          <w:szCs w:val="22"/>
        </w:rPr>
      </w:pPr>
      <w:r>
        <w:rPr>
          <w:sz w:val="22"/>
          <w:szCs w:val="22"/>
        </w:rPr>
        <w:t xml:space="preserve">У девушки закружилась голова. Она никогда еще не была так счастлива. Неужели такое бывает? А вдруг ей все это снится?.. </w:t>
      </w:r>
    </w:p>
    <w:p>
      <w:pPr>
        <w:pStyle w:val="Heading3"/>
        <w:jc w:val="center"/>
        <w:rPr/>
      </w:pPr>
      <w:r>
        <w:rPr/>
        <w:t>3</w:t>
      </w:r>
    </w:p>
    <w:p>
      <w:pPr>
        <w:pStyle w:val="Normal"/>
        <w:ind w:firstLine="360"/>
        <w:jc w:val="both"/>
        <w:rPr/>
      </w:pPr>
      <w:r>
        <w:rPr>
          <w:sz w:val="22"/>
          <w:szCs w:val="22"/>
        </w:rPr>
        <w:t xml:space="preserve">Софья Александровна взяла недельный отпуск, чтобы больше времени проводить с сыном. Они много гуляли по улочкам древнего города, и она интересно рассказывала о нем. Но Ане все равно было скучно. По ее мнению, никто не знал историю лучше, чем Кахобер Иванович – их классный руководитель. Возможно, девушка была слишком предвзята из-за того, что Софья Александровна отвлекала драгоценное внимание сына, и Аня чувствовала себя одиноко. Для них такое близкое общение было очень важным, возможно, потому, что мать и сын пытались наверстать упущенное за все те годы, которые они провели в разлуке. </w:t>
      </w:r>
    </w:p>
    <w:p>
      <w:pPr>
        <w:pStyle w:val="Normal"/>
        <w:ind w:firstLine="360"/>
        <w:jc w:val="both"/>
        <w:rPr>
          <w:sz w:val="22"/>
          <w:szCs w:val="22"/>
        </w:rPr>
      </w:pPr>
      <w:r>
        <w:rPr>
          <w:sz w:val="22"/>
          <w:szCs w:val="22"/>
        </w:rPr>
        <w:t xml:space="preserve">Девушка все прекрасно понимала, но тем не менее все чаще ощущала себя оставленной и забытой. </w:t>
      </w:r>
    </w:p>
    <w:p>
      <w:pPr>
        <w:pStyle w:val="Normal"/>
        <w:ind w:firstLine="360"/>
        <w:jc w:val="both"/>
        <w:rPr/>
      </w:pPr>
      <w:r>
        <w:rPr>
          <w:sz w:val="22"/>
          <w:szCs w:val="22"/>
        </w:rPr>
        <w:t>«Я, наверное, ужасная эгоистка, – рассуждала она, вовсе не огорчаясь от такого открытия. – Или, может, все из-за того, что я просто недостаточно красивая?»</w:t>
      </w:r>
    </w:p>
    <w:p>
      <w:pPr>
        <w:pStyle w:val="Normal"/>
        <w:ind w:firstLine="360"/>
        <w:jc w:val="both"/>
        <w:rPr/>
      </w:pPr>
      <w:r>
        <w:rPr>
          <w:sz w:val="22"/>
          <w:szCs w:val="22"/>
        </w:rPr>
        <w:t xml:space="preserve">Аня подошла к большому зеркалу, которое висело в ее комнате. Утром она пожаловалась на головную боль и осталась дома. Не увидев в глазах Вани ни капельки сожаления по этому поводу (что больно ранило ее самолюбие), она обиделась и даже не выходила из комнаты, сердито разглядывая себя в зеркал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есомненно, я совсем некрасивая; сказала она вслух самой себе. – И именно поэтому Ване так легко не думать обо мне. </w:t>
      </w:r>
    </w:p>
    <w:p>
      <w:pPr>
        <w:pStyle w:val="Normal"/>
        <w:ind w:firstLine="360"/>
        <w:jc w:val="both"/>
        <w:rPr/>
      </w:pPr>
      <w:r>
        <w:rPr>
          <w:sz w:val="22"/>
          <w:szCs w:val="22"/>
        </w:rPr>
        <w:t xml:space="preserve">В этот момент мимо ее комнаты проходил Леон Богуславович, который заехал домой из университета за оставленными курсовыми работами. От неожиданного восклицания девушки он остановился на мгновение, потом осторожно прошел в свой кабинет, размышляя над услышанным. С самого начала он был удивлен тем, что девушка дома одна, но случайно подслушанные слова кое-что объясняли. </w:t>
      </w:r>
    </w:p>
    <w:p>
      <w:pPr>
        <w:pStyle w:val="Normal"/>
        <w:ind w:firstLine="360"/>
        <w:jc w:val="both"/>
        <w:rPr>
          <w:sz w:val="22"/>
          <w:szCs w:val="22"/>
        </w:rPr>
      </w:pPr>
      <w:r>
        <w:rPr>
          <w:sz w:val="22"/>
          <w:szCs w:val="22"/>
        </w:rPr>
        <w:t xml:space="preserve">Выйдя из кабинета, мужчина громко покашлял, потом постучал в приоткрытую дверь Аниной комнаты и спрос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конечно, – унылым голосом отозвалась девушка. </w:t>
      </w:r>
    </w:p>
    <w:p>
      <w:pPr>
        <w:pStyle w:val="Normal"/>
        <w:ind w:firstLine="360"/>
        <w:jc w:val="both"/>
        <w:rPr>
          <w:sz w:val="22"/>
          <w:szCs w:val="22"/>
        </w:rPr>
      </w:pPr>
      <w:r>
        <w:rPr>
          <w:sz w:val="22"/>
          <w:szCs w:val="22"/>
        </w:rPr>
        <w:t xml:space="preserve">Леон Богуславович прошел в комнату и сел на ст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плохо себя чувствуешь? – спросил он, участливо глядя на н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 неуверенно отозвалась Аня и опустила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это не весело. Но если ты будешь сидеть в пустой квартире в одиночестве, то, я думаю, не скоро поправишься. </w:t>
      </w:r>
    </w:p>
    <w:p>
      <w:pPr>
        <w:pStyle w:val="Normal"/>
        <w:ind w:firstLine="360"/>
        <w:jc w:val="both"/>
        <w:rPr>
          <w:sz w:val="22"/>
          <w:szCs w:val="22"/>
        </w:rPr>
      </w:pPr>
      <w:r>
        <w:rPr>
          <w:sz w:val="22"/>
          <w:szCs w:val="22"/>
        </w:rPr>
        <w:t xml:space="preserve">Он посмотрел на часы, и Аня подумала, что он спешит. Ей стало совсем груст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ешь что! – Леон Богуславович внимательно посмотрел на девушку. – У меня через час большой перерыв. Давай я заеду за тобой, и мы вместе посидим в кафе. А там, глядишь, и остальные вернутся. И тебе не будет так скучно. </w:t>
      </w:r>
    </w:p>
    <w:p>
      <w:pPr>
        <w:pStyle w:val="Normal"/>
        <w:ind w:firstLine="360"/>
        <w:jc w:val="both"/>
        <w:rPr>
          <w:sz w:val="22"/>
          <w:szCs w:val="22"/>
        </w:rPr>
      </w:pPr>
      <w:r>
        <w:rPr>
          <w:sz w:val="22"/>
          <w:szCs w:val="22"/>
        </w:rPr>
        <w:t xml:space="preserve">Аня хотела отказаться, но не успела Леон Богуславович встал и сказал уже у порога комна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так, через час.</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 xml:space="preserve">Не может быть! – Аня уже не первый раз за время обеда в небольшом кафе весело улыбнулась, забыв все свои огорчения и печали. </w:t>
      </w:r>
    </w:p>
    <w:p>
      <w:pPr>
        <w:pStyle w:val="Normal"/>
        <w:ind w:firstLine="360"/>
        <w:jc w:val="both"/>
        <w:rPr/>
      </w:pPr>
      <w:r>
        <w:rPr>
          <w:sz w:val="22"/>
          <w:szCs w:val="22"/>
        </w:rPr>
        <w:t>–</w:t>
      </w:r>
      <w:r>
        <w:rPr>
          <w:rFonts w:eastAsia="Arial"/>
          <w:sz w:val="22"/>
          <w:szCs w:val="22"/>
        </w:rPr>
        <w:t xml:space="preserve"> </w:t>
      </w:r>
      <w:r>
        <w:rPr>
          <w:sz w:val="22"/>
          <w:szCs w:val="22"/>
        </w:rPr>
        <w:t xml:space="preserve">Да-да, – заверил ее Леон Богуславович. – Вот так они всегда надо мною подшучивают. Молодежь всегда такая, особенно русска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у вас учатся студенты из России? – удиви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 Он мягко улыбнулся. – Карлов университет очень популярен и считается самым древним в Европе. Его основал еще в 1348 году великий король Карл, который был одновременно и императором Священной Римской империи. Потому и назван университет его именем – Карл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как же они учатся? Ведь надо знать чешский язы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разве в России не учатся иностранные студенты? </w:t>
      </w:r>
    </w:p>
    <w:p>
      <w:pPr>
        <w:pStyle w:val="Normal"/>
        <w:ind w:firstLine="360"/>
        <w:jc w:val="both"/>
        <w:rPr>
          <w:sz w:val="22"/>
          <w:szCs w:val="22"/>
        </w:rPr>
      </w:pPr>
      <w:r>
        <w:rPr>
          <w:sz w:val="22"/>
          <w:szCs w:val="22"/>
        </w:rPr>
        <w:t xml:space="preserve">Аня задумалась. Действительно, в России учатся иностранцы, но она никогда не придавала значения тому, каким образом они преодолевают языковой барье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хочешь, я тебя и Ваню познакомлю со студентами из России? </w:t>
      </w:r>
    </w:p>
    <w:p>
      <w:pPr>
        <w:pStyle w:val="Normal"/>
        <w:ind w:firstLine="360"/>
        <w:jc w:val="both"/>
        <w:rPr>
          <w:sz w:val="22"/>
          <w:szCs w:val="22"/>
        </w:rPr>
      </w:pPr>
      <w:r>
        <w:rPr>
          <w:sz w:val="22"/>
          <w:szCs w:val="22"/>
        </w:rPr>
        <w:t xml:space="preserve">Девушка удивленно вскинула бров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это возмож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Они же не все время учатся! У них, как и у всех студентов, есть и свободное время. Ну так что? </w:t>
      </w:r>
    </w:p>
    <w:p>
      <w:pPr>
        <w:pStyle w:val="Normal"/>
        <w:ind w:firstLine="360"/>
        <w:jc w:val="both"/>
        <w:rPr/>
      </w:pPr>
      <w:r>
        <w:rPr>
          <w:sz w:val="22"/>
          <w:szCs w:val="22"/>
        </w:rPr>
        <w:t>–</w:t>
      </w:r>
      <w:r>
        <w:rPr>
          <w:rFonts w:eastAsia="Arial"/>
          <w:sz w:val="22"/>
          <w:szCs w:val="22"/>
        </w:rPr>
        <w:t xml:space="preserve"> </w:t>
      </w:r>
      <w:r>
        <w:rPr>
          <w:sz w:val="22"/>
          <w:szCs w:val="22"/>
        </w:rPr>
        <w:t>Я не знаю, согласится ли Ваня, – тихо сказала девушка, подумав про себя: «Разве его что-нибудь заинтересует, кроме общения с матерью?..»</w:t>
      </w:r>
    </w:p>
    <w:p>
      <w:pPr>
        <w:pStyle w:val="Normal"/>
        <w:ind w:firstLine="360"/>
        <w:jc w:val="both"/>
        <w:rPr/>
      </w:pPr>
      <w:r>
        <w:rPr>
          <w:sz w:val="22"/>
          <w:szCs w:val="22"/>
        </w:rPr>
        <w:t>–</w:t>
      </w:r>
      <w:r>
        <w:rPr>
          <w:rFonts w:eastAsia="Arial"/>
          <w:sz w:val="22"/>
          <w:szCs w:val="22"/>
        </w:rPr>
        <w:t xml:space="preserve"> </w:t>
      </w:r>
      <w:r>
        <w:rPr>
          <w:sz w:val="22"/>
          <w:szCs w:val="22"/>
        </w:rPr>
        <w:t>Я приглашаю вас завтра на экскурсию в университет. Договорились? – Леон Богуславович хитро подмигнул Ане и тут же посмотрел на часы: – Ну, нам пора. Мои студенты меня уже заждались, наверно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им там рассматривать? – Софья Александровна смотрела на мужа, нахмурив. брови. Ей явно не понравилось его предложение показать гостям Карлов университ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прекрасная идея, – с улыбкой отозвался Ваня. – Это очень даже интересно. </w:t>
      </w:r>
    </w:p>
    <w:p>
      <w:pPr>
        <w:pStyle w:val="Normal"/>
        <w:ind w:firstLine="360"/>
        <w:jc w:val="both"/>
        <w:rPr/>
      </w:pPr>
      <w:r>
        <w:rPr>
          <w:sz w:val="22"/>
          <w:szCs w:val="22"/>
        </w:rPr>
        <w:t xml:space="preserve">Неожиданно лицо женщины изменилось, в глазах вспыхнули огоньки. Аня как-то сразу поняла, в чем причина такой перемены. В сердце Софьи Александровны вдруг появилась надежда, что Ваня, возможно, захочет учиться в этом университете. Тогда он приедет в Прагу на несколько лет. Ведь ее мужу продлили контракт, поэтому Ваня мог бы жить с ней, пока будет учиться в университете. Аня уже жалела, что согласилась на предложение Леона Богуславовича. Однако отступать было неку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уверен, что вам понравится, – с улыбкой сказал мужчина, подливая масла в огонь. </w:t>
      </w:r>
    </w:p>
    <w:p>
      <w:pPr>
        <w:pStyle w:val="Normal"/>
        <w:ind w:firstLine="360"/>
        <w:jc w:val="both"/>
        <w:rPr/>
      </w:pPr>
      <w:r>
        <w:rPr>
          <w:sz w:val="22"/>
          <w:szCs w:val="22"/>
        </w:rPr>
        <w:t xml:space="preserve">Аня только вздохнула, но промолчала. Ее грустный взгляд был очень красноречив, но Ваня почему-то этого не замечал. Зато Леон Богуславович все прекрасно видел и сочувствовал девушке. Он и в университет их пригласил ради того, чтобы познакомить со студентами и дать Ане возможность не чувствовать себя одинокой. </w:t>
      </w:r>
    </w:p>
    <w:p>
      <w:pPr>
        <w:pStyle w:val="Normal"/>
        <w:ind w:firstLine="360"/>
        <w:jc w:val="both"/>
        <w:rPr/>
      </w:pPr>
      <w:r>
        <w:rPr>
          <w:sz w:val="22"/>
          <w:szCs w:val="22"/>
        </w:rPr>
        <w:t xml:space="preserve">Но девушка становилась все грустнее и все так же молчала. Она не стала напоминать Ване о его обещании проводить вечера вдвоем с ней, гуляя по старым улочкам Праги. Он наслаждался общением с матерью. Казалось, он так соскучился по ней, что готов был посвятить все время только ей. </w:t>
      </w:r>
    </w:p>
    <w:p>
      <w:pPr>
        <w:pStyle w:val="Normal"/>
        <w:ind w:firstLine="360"/>
        <w:jc w:val="both"/>
        <w:rPr>
          <w:sz w:val="22"/>
          <w:szCs w:val="22"/>
        </w:rPr>
      </w:pPr>
      <w:r>
        <w:rPr>
          <w:sz w:val="22"/>
          <w:szCs w:val="22"/>
        </w:rPr>
        <w:t xml:space="preserve">А Аня тем временем мучила себя невеселыми мыслями. Она представляла, как завтра они пойдут в университет вместе с Леоном Богуславовичем и Ване там так понравится, что он захочет учиться именно в нем. И тогда после окончания школы Ваня уедет жить в Прагу. А что будет с ней? </w:t>
      </w:r>
    </w:p>
    <w:p>
      <w:pPr>
        <w:pStyle w:val="Normal"/>
        <w:ind w:firstLine="360"/>
        <w:jc w:val="both"/>
        <w:rPr/>
      </w:pPr>
      <w:r>
        <w:rPr>
          <w:sz w:val="22"/>
          <w:szCs w:val="22"/>
        </w:rPr>
        <w:t xml:space="preserve">Аня сфотографировала Ивана с Софьей Александровной и Иришкой на фоне старинного здания университета. Взяв на себя роль фотографа, она хоть чем-то смогла себя занять. Кроме того, у нее появился прекрасный повод отлучаться от своей группы, чтобы найти подходящую перспективу для съемки. На самом деле ей было невыносимо слышать, как Софья Александровна нахваливает Ване университет с явным умыслом уговорить его приехать учиться в нем после окончания школы. </w:t>
      </w:r>
    </w:p>
    <w:p>
      <w:pPr>
        <w:pStyle w:val="Normal"/>
        <w:ind w:firstLine="360"/>
        <w:jc w:val="both"/>
        <w:rPr/>
      </w:pPr>
      <w:r>
        <w:rPr>
          <w:sz w:val="22"/>
          <w:szCs w:val="22"/>
        </w:rPr>
        <w:t xml:space="preserve">Аня остановилась перед стрельчатыми окнами галереи, сквозь которые падал солнечный свет. Создавалось впечатление, что ты попал в старинный замок. Она уже придумала, как лучше запечатлеть на пленке этот эффект, как вдруг услышала за спиной насмешливый голос, произнесший по-русс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какая толстушка!</w:t>
      </w:r>
    </w:p>
    <w:p>
      <w:pPr>
        <w:pStyle w:val="Normal"/>
        <w:ind w:firstLine="360"/>
        <w:jc w:val="both"/>
        <w:rPr>
          <w:sz w:val="22"/>
          <w:szCs w:val="22"/>
        </w:rPr>
      </w:pPr>
      <w:r>
        <w:rPr>
          <w:sz w:val="22"/>
          <w:szCs w:val="22"/>
        </w:rPr>
        <w:t>С пунцовым лицом Аня оглянулась, надеясь что слова относятся все-таки не к ней.</w:t>
      </w:r>
    </w:p>
    <w:p>
      <w:pPr>
        <w:pStyle w:val="Normal"/>
        <w:ind w:firstLine="360"/>
        <w:jc w:val="both"/>
        <w:rPr/>
      </w:pPr>
      <w:r>
        <w:rPr>
          <w:sz w:val="22"/>
          <w:szCs w:val="22"/>
        </w:rPr>
        <w:t xml:space="preserve">Но две пары веселых глаз смотрели именно на нее: два студента вполне добродушно улыбались ей. Девушка вдруг очень рассердилась. Мало того, что она каждый день терпит невыносимые муки от невнимания своего ненаглядного Ванечки, так еще ей не хватало таких вот «комплиментов» от незнакомых парней. </w:t>
      </w:r>
    </w:p>
    <w:p>
      <w:pPr>
        <w:pStyle w:val="Normal"/>
        <w:ind w:firstLine="360"/>
        <w:jc w:val="both"/>
        <w:rPr>
          <w:sz w:val="22"/>
          <w:szCs w:val="22"/>
        </w:rPr>
      </w:pPr>
      <w:r>
        <w:rPr>
          <w:sz w:val="22"/>
          <w:szCs w:val="22"/>
        </w:rPr>
        <w:t>Девушка стремительно подошла к ним и, стараясь сохранять спокойствие,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уж не знала, что здесь так хорошо учат русскому языку! Еще бы хорошим манерам научили! </w:t>
      </w:r>
    </w:p>
    <w:p>
      <w:pPr>
        <w:pStyle w:val="Normal"/>
        <w:ind w:firstLine="360"/>
        <w:jc w:val="both"/>
        <w:rPr>
          <w:sz w:val="22"/>
          <w:szCs w:val="22"/>
        </w:rPr>
      </w:pPr>
      <w:r>
        <w:rPr>
          <w:sz w:val="22"/>
          <w:szCs w:val="22"/>
        </w:rPr>
        <w:t xml:space="preserve">Парни переглянулись, перестав улыбаться. Но вдруг один из них прыснул от смеха. Аня повернулась, чтобы уйти, но другой восклик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стой! Так ты тоже из России? На каком факультете ты учишься? Я раньше тебя не видел! </w:t>
      </w:r>
    </w:p>
    <w:p>
      <w:pPr>
        <w:pStyle w:val="Normal"/>
        <w:ind w:firstLine="360"/>
        <w:jc w:val="both"/>
        <w:rPr/>
      </w:pPr>
      <w:r>
        <w:rPr>
          <w:sz w:val="22"/>
          <w:szCs w:val="22"/>
        </w:rPr>
        <w:t xml:space="preserve">Девушка улыбнулась, услышав, что парень принимает ее за одну из студенток университета. Это польстило ей. Она с улыбкой оглянулась, но ничего не ответила, потому что парни так нахально разглядывали ее, что Аня засмущалась и убежала. </w:t>
      </w:r>
    </w:p>
    <w:p>
      <w:pPr>
        <w:pStyle w:val="Normal"/>
        <w:ind w:firstLine="360"/>
        <w:jc w:val="both"/>
        <w:rPr/>
      </w:pPr>
      <w:r>
        <w:rPr>
          <w:sz w:val="22"/>
          <w:szCs w:val="22"/>
        </w:rPr>
        <w:t xml:space="preserve">Когда Леон Богуславович знакомил ее и Ваню со своими русскими студентами, девушка заметила среди них и тех двоих, с которыми только что столкнулась на галерее. Они тоже узнали ее и улыбались одними глаз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слушайте, у нас завтра вечеринка! </w:t>
      </w:r>
    </w:p>
    <w:p>
      <w:pPr>
        <w:pStyle w:val="Normal"/>
        <w:ind w:firstLine="360"/>
        <w:jc w:val="both"/>
        <w:rPr>
          <w:sz w:val="22"/>
          <w:szCs w:val="22"/>
        </w:rPr>
      </w:pPr>
      <w:r>
        <w:rPr>
          <w:sz w:val="22"/>
          <w:szCs w:val="22"/>
        </w:rPr>
        <w:t>Мы каждую субботу собираемся в небольшом кафе. Считайте, что вы приглаш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сказал тот самый парень, который назвал ее толстуш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отозвался Ваня, качая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почему бы вам не повеселиться, – поддержал своего студента Леон Богуславович.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соберутся все, кто приехал из России, – присоединился к приглашению другой студент.</w:t>
      </w:r>
    </w:p>
    <w:p>
      <w:pPr>
        <w:pStyle w:val="Normal"/>
        <w:ind w:firstLine="360"/>
        <w:jc w:val="both"/>
        <w:rPr>
          <w:sz w:val="22"/>
          <w:szCs w:val="22"/>
        </w:rPr>
      </w:pPr>
      <w:r>
        <w:rPr>
          <w:sz w:val="22"/>
          <w:szCs w:val="22"/>
        </w:rPr>
        <w:t xml:space="preserve">Аня не стала спорить с Иваном, однако, когда они уже вернулись домой,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я бы не против принять их приглашение. Действительно, хоть с молодежью пообща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ты хочешь этим сказать? – нахмури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лько то, что это, должно быть, интерес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ак не счита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ч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тому что студенческие вечеринки, по моим представлениям, оче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 Девушка тоже нахмур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 общем, студенты ведут слишком разгульную жизнь. Это не для нас.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как ты можешь так говорить? – возмутилась Аня. – Ты даже не знаком с ними! Как Можно говорить такое? И знаешь что... Если ты не хочешь, то я пойду туда од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Я думаю, что ты даже не заметишь моего отсутствия! – В глазах девушки заблестели слезы, но она улыбалась ему наз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слушай, Аня. Мне не нравится, как ты это говоришь. Ты что, ревнуешь меня к маме? </w:t>
      </w:r>
    </w:p>
    <w:p>
      <w:pPr>
        <w:pStyle w:val="Normal"/>
        <w:ind w:firstLine="360"/>
        <w:jc w:val="both"/>
        <w:rPr/>
      </w:pPr>
      <w:r>
        <w:rPr>
          <w:sz w:val="22"/>
          <w:szCs w:val="22"/>
        </w:rPr>
        <w:t>–</w:t>
      </w:r>
      <w:r>
        <w:rPr>
          <w:rFonts w:eastAsia="Arial"/>
          <w:sz w:val="22"/>
          <w:szCs w:val="22"/>
        </w:rPr>
        <w:t xml:space="preserve"> </w:t>
      </w:r>
      <w:r>
        <w:rPr>
          <w:sz w:val="22"/>
          <w:szCs w:val="22"/>
        </w:rPr>
        <w:t>Я? Разве я когда-нибудь тебе говорила об этом? – Аня опустила глаза. – Просто вы, все время вместе, а я...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мы ведь берем тебя с собой, Аня! В глазах парня было недоумение. </w:t>
      </w:r>
    </w:p>
    <w:p>
      <w:pPr>
        <w:pStyle w:val="Normal"/>
        <w:ind w:firstLine="360"/>
        <w:jc w:val="both"/>
        <w:rPr>
          <w:sz w:val="22"/>
          <w:szCs w:val="22"/>
        </w:rPr>
      </w:pPr>
      <w:r>
        <w:rPr>
          <w:sz w:val="22"/>
          <w:szCs w:val="22"/>
        </w:rPr>
        <w:t xml:space="preserve">Он искренне не понимал, что ей не нравится, и находил только одно объяснение поведению девушки – ревно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пожалуйста, пойдем, 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рошо. – Иван решил уступить. </w:t>
      </w:r>
    </w:p>
    <w:p>
      <w:pPr>
        <w:pStyle w:val="Normal"/>
        <w:ind w:firstLine="360"/>
        <w:jc w:val="both"/>
        <w:rPr/>
      </w:pPr>
      <w:r>
        <w:rPr>
          <w:sz w:val="22"/>
          <w:szCs w:val="22"/>
        </w:rPr>
        <w:t xml:space="preserve">Но Аня почему-то не чувствовала радости от его согласия. Получалось, что Ваня делал ей одолжение. Она как бы заставляла его пойти на вечеринку. Настроение лучше не стало, в душе появилось ощущение отчуждения. </w:t>
      </w:r>
    </w:p>
    <w:p>
      <w:pPr>
        <w:pStyle w:val="Normal"/>
        <w:ind w:firstLine="360"/>
        <w:jc w:val="both"/>
        <w:rPr>
          <w:sz w:val="22"/>
          <w:szCs w:val="22"/>
        </w:rPr>
      </w:pPr>
      <w:r>
        <w:rPr>
          <w:sz w:val="22"/>
          <w:szCs w:val="22"/>
        </w:rPr>
        <w:t xml:space="preserve">«Он опять забыл о вечерней прогулке», – с грустью подумала Аня и решила пойти одна. Сейчас ей было невыносимо находиться дома, где все довольны и радостны, 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куда собираешься? – удивленно спросил Ваня, видя, как девушка одевается в прихож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хочу погулять, – чуть слышно отозвалась Аня и отвела глаза в сторо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почему одна? </w:t>
      </w:r>
    </w:p>
    <w:p>
      <w:pPr>
        <w:pStyle w:val="Normal"/>
        <w:ind w:firstLine="360"/>
        <w:jc w:val="both"/>
        <w:rPr>
          <w:sz w:val="22"/>
          <w:szCs w:val="22"/>
        </w:rPr>
      </w:pPr>
      <w:r>
        <w:rPr>
          <w:sz w:val="22"/>
          <w:szCs w:val="22"/>
        </w:rPr>
        <w:t xml:space="preserve">Девушка сердито посмотрела на своего пар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ты ведь меня не приглашаешь! – Она резко развернулась и со всей силы дернула за ручку двер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той! – Ваня удержал ее за ру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зачем ты так? – Он смущенно опустил глаза и как-то устало вздохнул. – Я хотел тебя пригласить, но у тебя ведь болела голова. – Это было вчера, – почти простонала Аня и высвободила свою руку. – Я пойду.</w:t>
      </w:r>
    </w:p>
    <w:p>
      <w:pPr>
        <w:pStyle w:val="Normal"/>
        <w:ind w:firstLine="360"/>
        <w:jc w:val="both"/>
        <w:rPr/>
      </w:pPr>
      <w:r>
        <w:rPr>
          <w:sz w:val="22"/>
          <w:szCs w:val="22"/>
        </w:rPr>
        <w:t xml:space="preserve">Иван стоял и смотрел некоторое время на закрытую дверь. Он чувствовал, что поступил не очень хорошо со своей девушкой. Но ведь·и она должна была его понять! Он ведь столько времени не знал своей настоящей мамы, а когда нашел ее, оказалось, что она живет так далеко! Ну разве вправе Аня сердиться на него за то, что он все внимание отдает Софье Александровне? Ведь он приехал всего на две недели!.. </w:t>
      </w:r>
    </w:p>
    <w:p>
      <w:pPr>
        <w:pStyle w:val="Normal"/>
        <w:ind w:firstLine="360"/>
        <w:jc w:val="both"/>
        <w:rPr/>
      </w:pPr>
      <w:r>
        <w:rPr>
          <w:sz w:val="22"/>
          <w:szCs w:val="22"/>
        </w:rPr>
        <w:t xml:space="preserve">Ваня не спеша оделся, все еще раздумывая над ситуацией. Он спрашивал себя, правильно ли он поступил, пригласив в эту поездку Аню? Может, лучше было бы ей остаться дом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юша, ты куда? – спросила Софья Александровна, появившись на пороге комнаты. </w:t>
      </w:r>
    </w:p>
    <w:p>
      <w:pPr>
        <w:pStyle w:val="Normal"/>
        <w:ind w:firstLine="360"/>
        <w:jc w:val="both"/>
        <w:rPr/>
      </w:pPr>
      <w:r>
        <w:rPr>
          <w:sz w:val="22"/>
          <w:szCs w:val="22"/>
        </w:rPr>
        <w:t xml:space="preserve">Мамин взгляд был таким просящим, что ему стало жаль ее. И в то же время он отметил про себя, что она ведь даже не заметила ухода Ани. Возможно, и он сам не заметил бы, если бы не увидел ее в прихожей. Парню стало стыдно перед девушкой. Она не заслужила такого отноше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а, я скоро. Только прогуляюсь немного с Аней. Хорошо? </w:t>
      </w:r>
    </w:p>
    <w:p>
      <w:pPr>
        <w:pStyle w:val="Normal"/>
        <w:ind w:firstLine="360"/>
        <w:jc w:val="both"/>
        <w:rPr/>
      </w:pPr>
      <w:r>
        <w:rPr>
          <w:sz w:val="22"/>
          <w:szCs w:val="22"/>
        </w:rPr>
        <w:t>–</w:t>
      </w:r>
      <w:r>
        <w:rPr>
          <w:rFonts w:eastAsia="Arial"/>
          <w:sz w:val="22"/>
          <w:szCs w:val="22"/>
        </w:rPr>
        <w:t xml:space="preserve"> </w:t>
      </w:r>
      <w:r>
        <w:rPr>
          <w:sz w:val="22"/>
          <w:szCs w:val="22"/>
        </w:rPr>
        <w:t>Конечно, иди. – Сердце женщины растаяло от того, что Ваня назвал ее мамой. Иди, она ведь твоя девушка.</w:t>
      </w:r>
    </w:p>
    <w:p>
      <w:pPr>
        <w:pStyle w:val="Normal"/>
        <w:ind w:firstLine="360"/>
        <w:jc w:val="both"/>
        <w:rPr>
          <w:sz w:val="22"/>
          <w:szCs w:val="22"/>
        </w:rPr>
      </w:pPr>
      <w:r>
        <w:rPr>
          <w:sz w:val="22"/>
          <w:szCs w:val="22"/>
        </w:rPr>
        <w:t>Парень махнул рукой и решительно вышел из квартиры.</w:t>
      </w:r>
    </w:p>
    <w:p>
      <w:pPr>
        <w:pStyle w:val="Normal"/>
        <w:ind w:firstLine="360"/>
        <w:jc w:val="both"/>
        <w:rPr/>
      </w:pPr>
      <w:r>
        <w:rPr>
          <w:sz w:val="22"/>
          <w:szCs w:val="22"/>
        </w:rPr>
        <w:t xml:space="preserve">Он догнал Аню около одного из мостов. Она стояла и смотрела на темнеющее небо, с которого сыпал ась мелкая снежная крупа, покрывая, словно белой скатертью, всю набережную. Пожалуй, здесь девушке нравилось больше, чем в уютной теплой квартире, потому что хмурая погода больше соответствовала тому, что творилось у нее в душе. </w:t>
      </w:r>
    </w:p>
    <w:p>
      <w:pPr>
        <w:pStyle w:val="Normal"/>
        <w:ind w:firstLine="360"/>
        <w:jc w:val="both"/>
        <w:rPr/>
      </w:pPr>
      <w:r>
        <w:rPr>
          <w:sz w:val="22"/>
          <w:szCs w:val="22"/>
        </w:rPr>
        <w:t xml:space="preserve">Волков осторожно дотронулся до руки девушки и, когда та обернулась к нему, открыто посмотрел ей в глаза. </w:t>
      </w:r>
    </w:p>
    <w:p>
      <w:pPr>
        <w:pStyle w:val="Normal"/>
        <w:ind w:firstLine="360"/>
        <w:jc w:val="both"/>
        <w:rPr/>
      </w:pPr>
      <w:r>
        <w:rPr>
          <w:sz w:val="22"/>
          <w:szCs w:val="22"/>
        </w:rPr>
        <w:t>–</w:t>
      </w:r>
      <w:r>
        <w:rPr>
          <w:rFonts w:eastAsia="Arial"/>
          <w:sz w:val="22"/>
          <w:szCs w:val="22"/>
        </w:rPr>
        <w:t xml:space="preserve"> </w:t>
      </w:r>
      <w:r>
        <w:rPr>
          <w:sz w:val="22"/>
          <w:szCs w:val="22"/>
        </w:rPr>
        <w:t xml:space="preserve">Аня, я не забыл, – оправдываясь, заговорил он. – Просто, понимаешь, мама так по мне скучает. Я не могу оставлять ее надолго, потому что знаю, с какой тоской она ждет меня. Стоит мне только представить ее несчастный взгляд, и я не могу удержаться, чтобы не вернуться к ней. Ну, правда, я не могу иначе. – Ваня опустил глаза. </w:t>
      </w:r>
    </w:p>
    <w:p>
      <w:pPr>
        <w:pStyle w:val="Normal"/>
        <w:ind w:firstLine="360"/>
        <w:jc w:val="both"/>
        <w:rPr>
          <w:sz w:val="22"/>
          <w:szCs w:val="22"/>
        </w:rPr>
      </w:pPr>
      <w:r>
        <w:rPr>
          <w:sz w:val="22"/>
          <w:szCs w:val="22"/>
        </w:rPr>
        <w:t xml:space="preserve">Он говорил правду, и ему не нравилось, что приходится оправдываться. Однако иначе Аню не вернуть. Он ее обидел. </w:t>
      </w:r>
    </w:p>
    <w:p>
      <w:pPr>
        <w:pStyle w:val="Normal"/>
        <w:ind w:firstLine="360"/>
        <w:jc w:val="both"/>
        <w:rPr/>
      </w:pPr>
      <w:r>
        <w:rPr>
          <w:sz w:val="22"/>
          <w:szCs w:val="22"/>
        </w:rPr>
        <w:t xml:space="preserve">Девушка ничего не сказала и не отняла своей руки, однако в ее глазах все еще был упрек. Они молча прошли по мосту и заглянули погреться в небольшое кафе. Держа в руках чашку горячего кофе, Аня вдыхала его аромат и не спешила пить. Ей казалось, что стоит опустеть чашке, как Ваня тут же предложит вернуться домой, и этот вечер, согреваемый близостью любимого человека, закончи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жалеешь, что поехала со мной? – тихо спросил Ваня, не поднимая глаз.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 усмехнулась в ответ Аня. </w:t>
      </w:r>
    </w:p>
    <w:p>
      <w:pPr>
        <w:pStyle w:val="Normal"/>
        <w:ind w:firstLine="360"/>
        <w:jc w:val="both"/>
        <w:rPr>
          <w:sz w:val="22"/>
          <w:szCs w:val="22"/>
        </w:rPr>
      </w:pPr>
      <w:r>
        <w:rPr>
          <w:sz w:val="22"/>
          <w:szCs w:val="22"/>
        </w:rPr>
        <w:t xml:space="preserve">За их столиком снова воцарилось неловкое молча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сли честно, – заговорила Аня, – я чувствую себя лишней, когда ты вместе с Софьей Александровной. Ты не подумай, я не хочу мешать вашему общению, просто я ужасная эгоистка. Прости меня. </w:t>
      </w:r>
    </w:p>
    <w:p>
      <w:pPr>
        <w:pStyle w:val="Normal"/>
        <w:ind w:firstLine="360"/>
        <w:jc w:val="both"/>
        <w:rPr>
          <w:sz w:val="22"/>
          <w:szCs w:val="22"/>
        </w:rPr>
      </w:pPr>
      <w:r>
        <w:rPr>
          <w:sz w:val="22"/>
          <w:szCs w:val="22"/>
        </w:rPr>
        <w:t xml:space="preserve">Аня снова уткнулась в свою чашку, пряча от парня взгляд, полный боли и отчаяния. </w:t>
      </w:r>
    </w:p>
    <w:p>
      <w:pPr>
        <w:pStyle w:val="Normal"/>
        <w:ind w:firstLine="360"/>
        <w:jc w:val="both"/>
        <w:rPr/>
      </w:pPr>
      <w:r>
        <w:rPr>
          <w:sz w:val="22"/>
          <w:szCs w:val="22"/>
        </w:rPr>
        <w:t xml:space="preserve">Ваня долго молчал. Он казалось, забыл обо всем на свете. Огни иллюминации за окном завораживали его. Все в этот вечер казалось каким-то нереальным, зыбким... Аня была ему очень дорога, и раз он взял ее с собой в эту поездку, то должен заботиться о ней. Это он должен просить у нее проще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юта, – ласково позвал Ваня, слегка прикоснувшись к ладони девушки. </w:t>
      </w:r>
    </w:p>
    <w:p>
      <w:pPr>
        <w:pStyle w:val="Normal"/>
        <w:ind w:firstLine="360"/>
        <w:jc w:val="both"/>
        <w:rPr>
          <w:sz w:val="22"/>
          <w:szCs w:val="22"/>
        </w:rPr>
      </w:pPr>
      <w:r>
        <w:rPr>
          <w:sz w:val="22"/>
          <w:szCs w:val="22"/>
        </w:rPr>
        <w:t xml:space="preserve">Аня подняла на него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обещаю больше не оставлять тебя од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улыбнулась девушка. – И еще пообещай мне не забывать исполнять свои обещ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виноват, – кивнул Ваня, – постараюсь исправиться. Ты мне вери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ебе можно верить? – с сомнением покачав головой, спросила Аня. </w:t>
      </w:r>
    </w:p>
    <w:p>
      <w:pPr>
        <w:pStyle w:val="Normal"/>
        <w:ind w:firstLine="360"/>
        <w:jc w:val="both"/>
        <w:rPr/>
      </w:pPr>
      <w:r>
        <w:rPr>
          <w:sz w:val="22"/>
          <w:szCs w:val="22"/>
        </w:rPr>
        <w:t>–</w:t>
      </w:r>
      <w:r>
        <w:rPr>
          <w:rFonts w:eastAsia="Arial"/>
          <w:sz w:val="22"/>
          <w:szCs w:val="22"/>
        </w:rPr>
        <w:t xml:space="preserve"> </w:t>
      </w:r>
      <w:r>
        <w:rPr>
          <w:sz w:val="22"/>
          <w:szCs w:val="22"/>
        </w:rPr>
        <w:t xml:space="preserve">Ну... ты мне напоминай, чтобы я не забывал свои обязанности. А уж выполнять обязательства я никогда не отказывался. Слово чести! </w:t>
      </w:r>
    </w:p>
    <w:p>
      <w:pPr>
        <w:pStyle w:val="Normal"/>
        <w:ind w:firstLine="360"/>
        <w:jc w:val="both"/>
        <w:rPr/>
      </w:pPr>
      <w:r>
        <w:rPr>
          <w:sz w:val="22"/>
          <w:szCs w:val="22"/>
        </w:rPr>
        <w:t>–</w:t>
      </w:r>
      <w:r>
        <w:rPr>
          <w:rFonts w:eastAsia="Arial"/>
          <w:sz w:val="22"/>
          <w:szCs w:val="22"/>
        </w:rPr>
        <w:t xml:space="preserve"> </w:t>
      </w:r>
      <w:r>
        <w:rPr>
          <w:sz w:val="22"/>
          <w:szCs w:val="22"/>
        </w:rPr>
        <w:t xml:space="preserve">Ну тогда, уважаемый рыцарь, придется поверить вам на слово. Но учтите, что я очень щепетильна, когда речь идет о верности и че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оже, – хмыкнул парень и обнял свою даму сердца. – Ты так и не согрелась? – заботливо заметил он. – Как насчет еще одной чашечки коф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откажусь, – ответила девушка, только не забудьте, что я предпочитаю добавлять к нему сладкий поцелуй. </w:t>
      </w:r>
    </w:p>
    <w:p>
      <w:pPr>
        <w:pStyle w:val="Normal"/>
        <w:ind w:firstLine="360"/>
        <w:jc w:val="both"/>
        <w:rPr/>
      </w:pPr>
      <w:r>
        <w:rPr>
          <w:sz w:val="22"/>
          <w:szCs w:val="22"/>
        </w:rPr>
        <w:t xml:space="preserve">Желание дамы было тут же исполнено. Домой они возвращались счастливые и довольные. Аня забыла о всех своих переживаниях и уже втайне корила себя за обиды на любимого. Она теперь на самом деле казалась себе ужасной эгоисткой, зацикленной только на своей персо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мы пойдем завтра на студенческую вечеринку? – как бы между прочим спросила Аня, разглядывая причудливые крыши старых дом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и правда хо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чется, хочется! Я ведь никогда еще не была на подобном мероприятии. А новогоднюю вечеринку в школе мы пропустили, вспом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хорошо. Только не говори потом, что я тебя ни о чем не предупреждал. </w:t>
      </w:r>
    </w:p>
    <w:p>
      <w:pPr>
        <w:pStyle w:val="Heading3"/>
        <w:jc w:val="center"/>
        <w:rPr/>
      </w:pPr>
      <w:r>
        <w:rPr/>
        <w:t xml:space="preserve">4 </w:t>
      </w:r>
    </w:p>
    <w:p>
      <w:pPr>
        <w:pStyle w:val="Normal"/>
        <w:ind w:firstLine="360"/>
        <w:jc w:val="both"/>
        <w:rPr/>
      </w:pPr>
      <w:r>
        <w:rPr>
          <w:sz w:val="22"/>
          <w:szCs w:val="22"/>
        </w:rPr>
        <w:t>–</w:t>
      </w:r>
      <w:r>
        <w:rPr>
          <w:rFonts w:eastAsia="Arial"/>
          <w:sz w:val="22"/>
          <w:szCs w:val="22"/>
        </w:rPr>
        <w:t xml:space="preserve"> </w:t>
      </w:r>
      <w:r>
        <w:rPr>
          <w:sz w:val="22"/>
          <w:szCs w:val="22"/>
        </w:rPr>
        <w:t>Ты точно помнишь название кафе? – спросил Ваня, изучая небольшую, но яркую вывеску, которая информировала, что «У Франтишека» на самом, деле не кафе, а кабачок. Парень выразительно посмотрел на Аню, как бы упрекая: «Ну что Я тебе говорил?»</w:t>
      </w:r>
    </w:p>
    <w:p>
      <w:pPr>
        <w:pStyle w:val="Normal"/>
        <w:ind w:firstLine="360"/>
        <w:jc w:val="both"/>
        <w:rPr>
          <w:sz w:val="22"/>
          <w:szCs w:val="22"/>
        </w:rPr>
      </w:pPr>
      <w:r>
        <w:rPr>
          <w:sz w:val="22"/>
          <w:szCs w:val="22"/>
        </w:rPr>
        <w:t xml:space="preserve">Девушка пожала плечами и сделала шаг к открытой двер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дожди, – придержал ее Ваня. – Может, все-таки передумаешь? </w:t>
      </w:r>
    </w:p>
    <w:p>
      <w:pPr>
        <w:pStyle w:val="Normal"/>
        <w:ind w:firstLine="360"/>
        <w:jc w:val="both"/>
        <w:rPr/>
      </w:pPr>
      <w:r>
        <w:rPr>
          <w:sz w:val="22"/>
          <w:szCs w:val="22"/>
        </w:rPr>
        <w:t xml:space="preserve">Если Аня и хотела передумать, то не успела, потому что из заведения выглянул уже знакомый им парень и махнул рукой, приглашая войти. </w:t>
      </w:r>
    </w:p>
    <w:p>
      <w:pPr>
        <w:pStyle w:val="Normal"/>
        <w:ind w:firstLine="360"/>
        <w:jc w:val="both"/>
        <w:rPr/>
      </w:pPr>
      <w:r>
        <w:rPr>
          <w:sz w:val="22"/>
          <w:szCs w:val="22"/>
        </w:rPr>
        <w:t xml:space="preserve">Внутри кабачок скорее напоминал бар: приглушенный свет и тихая музыка, а над столиками легкий табачный дым. Аня почувствовала себя неуютно и теснее прижалась к Ване. Он усмехнулся, глядя на нее, но ничего не сказал, а провел ее вслед за позвавшим их парнем. </w:t>
      </w:r>
    </w:p>
    <w:p>
      <w:pPr>
        <w:pStyle w:val="Normal"/>
        <w:ind w:firstLine="360"/>
        <w:jc w:val="both"/>
        <w:rPr/>
      </w:pPr>
      <w:r>
        <w:rPr>
          <w:sz w:val="22"/>
          <w:szCs w:val="22"/>
        </w:rPr>
        <w:t xml:space="preserve">Первые минуты они сидели молча, присматриваясь к остальным. Их представляли, и они знакомились, не запоминая имен. Потом что-то ели и немного пили. Постепенно Ане стало нравиться в этом кабачке, потому что вокруг слышалась русская речь. Все-таки отчужденность города, в котором все говорят на непонятном языке, сильно давила на нее все эти дни. И только здесь Аня поняла это. </w:t>
      </w:r>
    </w:p>
    <w:p>
      <w:pPr>
        <w:pStyle w:val="Normal"/>
        <w:ind w:firstLine="360"/>
        <w:jc w:val="both"/>
        <w:rPr/>
      </w:pPr>
      <w:r>
        <w:rPr>
          <w:sz w:val="22"/>
          <w:szCs w:val="22"/>
        </w:rPr>
        <w:t>–</w:t>
      </w:r>
      <w:r>
        <w:rPr>
          <w:rFonts w:eastAsia="Arial"/>
          <w:sz w:val="22"/>
          <w:szCs w:val="22"/>
        </w:rPr>
        <w:t xml:space="preserve"> </w:t>
      </w:r>
      <w:r>
        <w:rPr>
          <w:sz w:val="22"/>
          <w:szCs w:val="22"/>
        </w:rPr>
        <w:t xml:space="preserve">Мы забыли о наших новых знакомых, – взял слово один из студентов и посмотрел в сторону Ани с Ваней. – Надо обязательно отметить наше знакомство. – Это был тост. </w:t>
      </w:r>
    </w:p>
    <w:p>
      <w:pPr>
        <w:pStyle w:val="Normal"/>
        <w:ind w:firstLine="360"/>
        <w:jc w:val="both"/>
        <w:rPr>
          <w:sz w:val="22"/>
          <w:szCs w:val="22"/>
        </w:rPr>
      </w:pPr>
      <w:r>
        <w:rPr>
          <w:sz w:val="22"/>
          <w:szCs w:val="22"/>
        </w:rPr>
        <w:t>Хотя из напитков было только пиво, Аня очень быстро почувствовала, как по телу разливается опасное тепло, а вслед за ним и веселье. «Не хватало еще опьянеть, – подумала она. – Хотя почему бы 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 легонько толкнул ее локтем Иван, – ты как? Еще не хочешь уй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 с улыбкой покачала головой девушка. – Хоть русскую речь послуш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рез неделю будем дома, – недовольно пробурчал парень, но уговаривать не стал, хотя ему очень хотелось быть сейчас рядом с мамой. </w:t>
      </w:r>
    </w:p>
    <w:p>
      <w:pPr>
        <w:pStyle w:val="Normal"/>
        <w:ind w:firstLine="360"/>
        <w:jc w:val="both"/>
        <w:rPr/>
      </w:pPr>
      <w:r>
        <w:rPr>
          <w:sz w:val="22"/>
          <w:szCs w:val="22"/>
        </w:rPr>
        <w:t xml:space="preserve">Между тем Анину кружку кто-то снова наполнил до краев. Она оглянулась и обнаружила, что голова слегка кружится, но от этого почему-то было еще веселее. За столом снова кто-то встал, чтобы произнести тост. А сосед слева начал уговаривать Аню сделать хотя бы глоток. Ване это не очень понравилось, и он что-то сказал нахальному сосед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адо ссориться, – попросила Аня, не понимая, зачем ругаться из-за такого пустяка. Она подняла свой бокал и немного отпила из не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ижу, что нам уже пора домой, – прокомментировал ее действи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нервничаешь? – хихикнула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он нервный? – поинтересовался все тот же сосед. – Надеюсь, не буйны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ы все здесь такие вежливые? </w:t>
      </w:r>
    </w:p>
    <w:p>
      <w:pPr>
        <w:pStyle w:val="Normal"/>
        <w:ind w:firstLine="360"/>
        <w:jc w:val="both"/>
        <w:rPr/>
      </w:pPr>
      <w:r>
        <w:rPr>
          <w:sz w:val="22"/>
          <w:szCs w:val="22"/>
        </w:rPr>
        <w:t>Парень внимательно посмотрел на Аню и промолчал, безнадежно махнув рукой. Потом он встал и куда-то отошел. В это время с Ваней заговорила симпатичная брюнетка. Она говорила тихо и почти на ухо. Ане от этого стало неприятно на душе, хотя она и не сомневалась в своем Ванечке. Кто-то задел ее за локоть. Девушка обернулась и напоролась на незнак6мый взгляд красивых темных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еня зовут Лев, – представился незнакомец. – Можно просто Лева. А вас? </w:t>
      </w:r>
    </w:p>
    <w:p>
      <w:pPr>
        <w:pStyle w:val="Normal"/>
        <w:ind w:firstLine="360"/>
        <w:jc w:val="both"/>
        <w:rPr/>
      </w:pPr>
      <w:r>
        <w:rPr>
          <w:sz w:val="22"/>
          <w:szCs w:val="22"/>
        </w:rPr>
        <w:t>–</w:t>
      </w:r>
      <w:r>
        <w:rPr>
          <w:rFonts w:eastAsia="Arial"/>
          <w:sz w:val="22"/>
          <w:szCs w:val="22"/>
        </w:rPr>
        <w:t xml:space="preserve"> </w:t>
      </w:r>
      <w:r>
        <w:rPr>
          <w:sz w:val="22"/>
          <w:szCs w:val="22"/>
        </w:rPr>
        <w:t xml:space="preserve">А нас? – усмехнулась Аня, решив про себя, что будет вполне справедливо компенсировать свое разочарование в Ване общением с этим очень красивым парнем. – А нас величают Анной, – ответила она, поддержав его шутливый тон. Не хватало еще, чтобы он заметил, как она ревнует Ваню. </w:t>
      </w:r>
    </w:p>
    <w:p>
      <w:pPr>
        <w:pStyle w:val="Normal"/>
        <w:ind w:firstLine="360"/>
        <w:jc w:val="both"/>
        <w:rPr/>
      </w:pPr>
      <w:r>
        <w:rPr>
          <w:sz w:val="22"/>
          <w:szCs w:val="22"/>
        </w:rPr>
        <w:t>–</w:t>
      </w:r>
      <w:r>
        <w:rPr>
          <w:rFonts w:eastAsia="Arial"/>
          <w:sz w:val="22"/>
          <w:szCs w:val="22"/>
        </w:rPr>
        <w:t xml:space="preserve"> </w:t>
      </w:r>
      <w:r>
        <w:rPr>
          <w:sz w:val="22"/>
          <w:szCs w:val="22"/>
        </w:rPr>
        <w:t xml:space="preserve">Не может быть! – воскликнул он. – Неужели та самая Анна Австрийская, предмет воздыханий герцога Бэкенгема, из-за которой развязалась война между Францией и Англи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о-первых, я не предм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ард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во-вторых, во Франции бывать не приходилось. Я, знаете ли, из России. </w:t>
      </w:r>
    </w:p>
    <w:p>
      <w:pPr>
        <w:pStyle w:val="Normal"/>
        <w:ind w:firstLine="360"/>
        <w:jc w:val="both"/>
        <w:rPr/>
      </w:pPr>
      <w:r>
        <w:rPr>
          <w:sz w:val="22"/>
          <w:szCs w:val="22"/>
        </w:rPr>
        <w:t>–</w:t>
      </w:r>
      <w:r>
        <w:rPr>
          <w:rFonts w:eastAsia="Arial"/>
          <w:sz w:val="22"/>
          <w:szCs w:val="22"/>
        </w:rPr>
        <w:t xml:space="preserve"> </w:t>
      </w:r>
      <w:r>
        <w:rPr>
          <w:sz w:val="22"/>
          <w:szCs w:val="22"/>
        </w:rPr>
        <w:t>Из России? – Парень ловко разыграл недоумение. – А! Это такая северная страна, где по улицам ходят белые медведи? Знаю-знаю. Слыхал-с.</w:t>
      </w:r>
    </w:p>
    <w:p>
      <w:pPr>
        <w:pStyle w:val="Normal"/>
        <w:ind w:firstLine="360"/>
        <w:jc w:val="both"/>
        <w:rPr/>
      </w:pPr>
      <w:r>
        <w:rPr>
          <w:sz w:val="22"/>
          <w:szCs w:val="22"/>
        </w:rPr>
        <w:t xml:space="preserve">Аня улыбнулась такой забавной манере разговаривать. «Лева. С таким именем у меня еще не было знакомых», – подумала про себя девушка, отметив, что даже имя у него необычно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этот недоросль, извините за выражение, ваш паж, по всей вероятно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т... м-м... – Аня сердито нахмурилась, – этот молодой человек – мой сердечный друг. И попрошу вас впредь быть более почтительным к н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ерьез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я! – Девушка дернула парня за рукав. – Познакомься, это Ле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я? Какое принципиально русское им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это, Аня? – недовольно спросил парень, чуть приобняв девушку. </w:t>
      </w:r>
    </w:p>
    <w:p>
      <w:pPr>
        <w:pStyle w:val="Normal"/>
        <w:ind w:firstLine="360"/>
        <w:jc w:val="both"/>
        <w:rPr/>
      </w:pPr>
      <w:r>
        <w:rPr>
          <w:sz w:val="22"/>
          <w:szCs w:val="22"/>
        </w:rPr>
        <w:t>–</w:t>
      </w:r>
      <w:r>
        <w:rPr>
          <w:rFonts w:eastAsia="Arial"/>
          <w:sz w:val="22"/>
          <w:szCs w:val="22"/>
        </w:rPr>
        <w:t xml:space="preserve"> </w:t>
      </w:r>
      <w:r>
        <w:rPr>
          <w:sz w:val="22"/>
          <w:szCs w:val="22"/>
        </w:rPr>
        <w:t xml:space="preserve">Новый знакомый, – пожав плечами отозвалась она, – студент. А насчет имени ты не прав, – обратилась она уже к Леве. – Иван – самое универсальное имя на земле. Это все тот же Иоганн, Йохан, Жан, Хуан, Джон, наконец, и так далее. И, по-моему, все они берут свое начало от древнего имени Иоанн, ну, тот, что был Крестител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ли еще древнее – от Ионы, который провел три дня и три ночи во чреве ки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это что за истор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чем вы разговариваете? – поинтересова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б истории некоторых имен, – отозвался Ле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с этому учат в университ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меня этому учила баб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а такая древня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а читала Библию. </w:t>
      </w:r>
    </w:p>
    <w:p>
      <w:pPr>
        <w:pStyle w:val="Normal"/>
        <w:ind w:firstLine="360"/>
        <w:jc w:val="both"/>
        <w:rPr>
          <w:sz w:val="22"/>
          <w:szCs w:val="22"/>
        </w:rPr>
      </w:pPr>
      <w:r>
        <w:rPr>
          <w:sz w:val="22"/>
          <w:szCs w:val="22"/>
        </w:rPr>
        <w:t xml:space="preserve">Ане не нравился разворачивающийся спор, но в то же время ее самолюбию льстило, что это все из-за н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что это за история? – спросила она, переводя разговор на другую т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 Иону? А твой кавалер не будет возражать против того, что рассказывать буду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сли история не окажется пошлой, – встав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вы, как можно! Это ведь библейская история! А Библия – это, знаете ли, святы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уж...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так. Слушайте. В одном древнем городе, не помню, как он назывался, жил человек по имени Иона. И однажды с ним заговорил сам Бог.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ужели? – снова усмехнулся Иван. Аня наступила ему под столом на ногу. </w:t>
      </w:r>
    </w:p>
    <w:p>
      <w:pPr>
        <w:pStyle w:val="Normal"/>
        <w:ind w:firstLine="360"/>
        <w:jc w:val="both"/>
        <w:rPr/>
      </w:pPr>
      <w:r>
        <w:rPr>
          <w:sz w:val="22"/>
          <w:szCs w:val="22"/>
        </w:rPr>
        <w:t>–</w:t>
      </w:r>
      <w:r>
        <w:rPr>
          <w:rFonts w:eastAsia="Arial"/>
          <w:sz w:val="22"/>
          <w:szCs w:val="22"/>
        </w:rPr>
        <w:t xml:space="preserve"> </w:t>
      </w:r>
      <w:r>
        <w:rPr>
          <w:sz w:val="22"/>
          <w:szCs w:val="22"/>
        </w:rPr>
        <w:t xml:space="preserve">Да. Так вот, сказал ему Бог. – Парень встал и с важным видом продекламировал, как на сцене, обратив на себя всеобщее внимание за столом: – «Иона, встань и пойди в Ниневию, город великий, и скажи его жителям, что ежели они не покаются в грехах своих, то я их накажу». </w:t>
      </w:r>
    </w:p>
    <w:p>
      <w:pPr>
        <w:pStyle w:val="Normal"/>
        <w:ind w:firstLine="360"/>
        <w:jc w:val="both"/>
        <w:rPr>
          <w:sz w:val="22"/>
          <w:szCs w:val="22"/>
        </w:rPr>
      </w:pPr>
      <w:r>
        <w:rPr>
          <w:sz w:val="22"/>
          <w:szCs w:val="22"/>
        </w:rPr>
        <w:t xml:space="preserve">За столом кто-то зааплодировал. Лева галантно раскланялся и се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же Иона? – спросила Аня. – Как он оказался в чреве кита? </w:t>
      </w:r>
    </w:p>
    <w:p>
      <w:pPr>
        <w:pStyle w:val="Normal"/>
        <w:ind w:firstLine="360"/>
        <w:jc w:val="both"/>
        <w:rPr/>
      </w:pPr>
      <w:r>
        <w:rPr>
          <w:sz w:val="22"/>
          <w:szCs w:val="22"/>
        </w:rPr>
        <w:t>–</w:t>
      </w:r>
      <w:r>
        <w:rPr>
          <w:rFonts w:eastAsia="Arial"/>
          <w:sz w:val="22"/>
          <w:szCs w:val="22"/>
        </w:rPr>
        <w:t xml:space="preserve"> </w:t>
      </w:r>
      <w:r>
        <w:rPr>
          <w:sz w:val="22"/>
          <w:szCs w:val="22"/>
        </w:rPr>
        <w:t>Очень просто. Иона быстренько встал, как и велел ему Бог, и пошел, вот только направился он в совершенно противоположную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так? Почему? Не послушал Бог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чно. – Лев щелкнул пальцами. – Попросту испугался. Но его можно понять. Ведь Бог послал его в страну, где жили язычники, не знающие Бога и поклоняющиеся идолам. А в древние века люди отличались особой жестокостью и зверствами. Что и говорить, это было дикое время. </w:t>
      </w:r>
    </w:p>
    <w:p>
      <w:pPr>
        <w:pStyle w:val="Normal"/>
        <w:ind w:firstLine="360"/>
        <w:jc w:val="both"/>
        <w:rPr>
          <w:sz w:val="22"/>
          <w:szCs w:val="22"/>
        </w:rPr>
      </w:pPr>
      <w:r>
        <w:rPr>
          <w:sz w:val="22"/>
          <w:szCs w:val="22"/>
        </w:rPr>
        <w:t xml:space="preserve">Лев откусил от бутерброда и наполнил свою кружку пивом. Аня тоже хлебнула из своей за компани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хватит? – придержал ее руку Ваня. – Да и время уже позднее. </w:t>
      </w:r>
    </w:p>
    <w:p>
      <w:pPr>
        <w:pStyle w:val="Normal"/>
        <w:ind w:firstLine="360"/>
        <w:jc w:val="both"/>
        <w:rPr/>
      </w:pPr>
      <w:r>
        <w:rPr>
          <w:sz w:val="22"/>
          <w:szCs w:val="22"/>
        </w:rPr>
        <w:t>–</w:t>
      </w:r>
      <w:r>
        <w:rPr>
          <w:rFonts w:eastAsia="Arial"/>
          <w:sz w:val="22"/>
          <w:szCs w:val="22"/>
        </w:rPr>
        <w:t xml:space="preserve"> </w:t>
      </w:r>
      <w:r>
        <w:rPr>
          <w:sz w:val="22"/>
          <w:szCs w:val="22"/>
        </w:rPr>
        <w:t xml:space="preserve">Ты что! – зашептала ему на ухо Аня. – Не можем ведь мы взять и уйти, так и не дослушав до конца эту чудесную историю. Я никогда не читала Библию и даже не знала, что в ней записаны такие удивительные истори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там полно сказок. </w:t>
      </w:r>
    </w:p>
    <w:p>
      <w:pPr>
        <w:pStyle w:val="Normal"/>
        <w:ind w:firstLine="360"/>
        <w:jc w:val="both"/>
        <w:rPr/>
      </w:pPr>
      <w:r>
        <w:rPr>
          <w:sz w:val="22"/>
          <w:szCs w:val="22"/>
        </w:rPr>
        <w:t>–</w:t>
      </w:r>
      <w:r>
        <w:rPr>
          <w:rFonts w:eastAsia="Arial"/>
          <w:sz w:val="22"/>
          <w:szCs w:val="22"/>
        </w:rPr>
        <w:t xml:space="preserve"> </w:t>
      </w:r>
      <w:r>
        <w:rPr>
          <w:sz w:val="22"/>
          <w:szCs w:val="22"/>
        </w:rPr>
        <w:t xml:space="preserve">Тише. – Она легонько толкнула его локтем, потому что Лев приготовился продолжить свое повествование. </w:t>
      </w:r>
    </w:p>
    <w:p>
      <w:pPr>
        <w:pStyle w:val="Normal"/>
        <w:ind w:firstLine="360"/>
        <w:jc w:val="both"/>
        <w:rPr/>
      </w:pPr>
      <w:r>
        <w:rPr>
          <w:sz w:val="22"/>
          <w:szCs w:val="22"/>
        </w:rPr>
        <w:t>–</w:t>
      </w:r>
      <w:r>
        <w:rPr>
          <w:rFonts w:eastAsia="Arial"/>
          <w:sz w:val="22"/>
          <w:szCs w:val="22"/>
        </w:rPr>
        <w:t xml:space="preserve"> </w:t>
      </w:r>
      <w:r>
        <w:rPr>
          <w:sz w:val="22"/>
          <w:szCs w:val="22"/>
        </w:rPr>
        <w:t xml:space="preserve">Итак, Иона отправился поскорее в ближайший порт и купил билет на корабль, который должен был увезти его далеко от Ниневии, о которой говорил Бог. – За столом шум поутих, потому что остальные студенты тоже стали прислушиваться к рассказу Льва. – А дальше началось самое интересное, – загадочным тоном объявил парень. </w:t>
      </w:r>
    </w:p>
    <w:p>
      <w:pPr>
        <w:pStyle w:val="Normal"/>
        <w:ind w:firstLine="360"/>
        <w:jc w:val="both"/>
        <w:rPr/>
      </w:pPr>
      <w:r>
        <w:rPr>
          <w:sz w:val="22"/>
          <w:szCs w:val="22"/>
        </w:rPr>
        <w:t>–</w:t>
      </w:r>
      <w:r>
        <w:rPr>
          <w:rFonts w:eastAsia="Arial"/>
          <w:sz w:val="22"/>
          <w:szCs w:val="22"/>
        </w:rPr>
        <w:t xml:space="preserve"> </w:t>
      </w:r>
      <w:r>
        <w:rPr>
          <w:sz w:val="22"/>
          <w:szCs w:val="22"/>
        </w:rPr>
        <w:t xml:space="preserve">Ну, что там дальше? – нетерпеливым полушепотом переспрашивали за столом во время затянувшейся пауз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Ш – ш... – отвечали им с другого конца стола. </w:t>
      </w:r>
    </w:p>
    <w:p>
      <w:pPr>
        <w:pStyle w:val="Normal"/>
        <w:ind w:firstLine="360"/>
        <w:jc w:val="both"/>
        <w:rPr/>
      </w:pPr>
      <w:r>
        <w:rPr>
          <w:sz w:val="22"/>
          <w:szCs w:val="22"/>
        </w:rPr>
        <w:t>–</w:t>
      </w:r>
      <w:r>
        <w:rPr>
          <w:rFonts w:eastAsia="Arial"/>
          <w:sz w:val="22"/>
          <w:szCs w:val="22"/>
        </w:rPr>
        <w:t xml:space="preserve"> </w:t>
      </w:r>
      <w:r>
        <w:rPr>
          <w:sz w:val="22"/>
          <w:szCs w:val="22"/>
        </w:rPr>
        <w:t xml:space="preserve">Иона плывет на корабле. – Голос парня приобрел тревожные нотки. – Он поселяется в одной из кают и засыпает... А в это время Бог посылает на море страшный шторм. Все корабельщики приходят в великий страх и трепет, потому что была опасность крушения корабля. Они даже начали выбрасывать за борт товары, чтобы облегчить его и не утонуть. И, как это обычно бывает, каждый взмолился своему богу. К Ионе пришел сам начальник корабля и сказал: «Как ты можешь спать! Разве не видишь, что творится с нами! Итак, воззови же и ты к Богу своему. Может быть, он поможет нам, и мы не погибнем». Сказав так, он уше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что, Иона послушался? – усмехнулся кто-то. </w:t>
      </w:r>
    </w:p>
    <w:p>
      <w:pPr>
        <w:pStyle w:val="Normal"/>
        <w:ind w:firstLine="360"/>
        <w:jc w:val="both"/>
        <w:rPr>
          <w:sz w:val="22"/>
          <w:szCs w:val="22"/>
        </w:rPr>
      </w:pPr>
      <w:r>
        <w:rPr>
          <w:sz w:val="22"/>
          <w:szCs w:val="22"/>
        </w:rPr>
        <w:t xml:space="preserve">Лев с трагической миной на лице отрицательно покачал голо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 не мог. Ведь он знал, чего от него хочет Бог. А Иона этого не хотел. </w:t>
      </w:r>
    </w:p>
    <w:p>
      <w:pPr>
        <w:pStyle w:val="Normal"/>
        <w:ind w:firstLine="360"/>
        <w:jc w:val="both"/>
        <w:rPr/>
      </w:pPr>
      <w:r>
        <w:rPr>
          <w:sz w:val="22"/>
          <w:szCs w:val="22"/>
        </w:rPr>
        <w:t>–</w:t>
      </w:r>
      <w:r>
        <w:rPr>
          <w:rFonts w:eastAsia="Arial"/>
          <w:sz w:val="22"/>
          <w:szCs w:val="22"/>
        </w:rPr>
        <w:t xml:space="preserve"> </w:t>
      </w:r>
      <w:r>
        <w:rPr>
          <w:sz w:val="22"/>
          <w:szCs w:val="22"/>
        </w:rPr>
        <w:t xml:space="preserve">И чем же закончилась эта история? – воскликнул один из товарищей Льва, слегка разгоряченный пивом. – Ведь безвыходная ситуация получается. </w:t>
      </w:r>
    </w:p>
    <w:p>
      <w:pPr>
        <w:pStyle w:val="Normal"/>
        <w:ind w:firstLine="360"/>
        <w:jc w:val="both"/>
        <w:rPr/>
      </w:pPr>
      <w:r>
        <w:rPr>
          <w:sz w:val="22"/>
          <w:szCs w:val="22"/>
        </w:rPr>
        <w:t>–</w:t>
      </w:r>
      <w:r>
        <w:rPr>
          <w:rFonts w:eastAsia="Arial"/>
          <w:sz w:val="22"/>
          <w:szCs w:val="22"/>
        </w:rPr>
        <w:t xml:space="preserve"> </w:t>
      </w:r>
      <w:r>
        <w:rPr>
          <w:sz w:val="22"/>
          <w:szCs w:val="22"/>
        </w:rPr>
        <w:t xml:space="preserve">У Бога нет безвыходных ситуаций, – нравоучительным тоном ответил Лева. – Не беспокойся, у него все под контролем. – За столом послышались смешки. – Корабельщики были людьми неглупыми и разбирались в подобных делах получше нас с вами. Они сразу смекнули, что здесь без вмешательства богов не обошлось. Поэтому придумали очень интересную штуку. Они решили бросить жребий, чтобы узнать, из-за кого их постигла такая беда. Ясное дело, что никто не хочет быть наказан за чужие грех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ты на что намекаешь? – спросил кто-то из студент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жаль, что мы не живем в такое время, когда все определяет обычный жребий, сказал еще кто-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усть он расскажет до конца. </w:t>
      </w:r>
    </w:p>
    <w:p>
      <w:pPr>
        <w:pStyle w:val="Normal"/>
        <w:ind w:firstLine="360"/>
        <w:jc w:val="both"/>
        <w:rPr>
          <w:sz w:val="22"/>
          <w:szCs w:val="22"/>
        </w:rPr>
      </w:pPr>
      <w:r>
        <w:rPr>
          <w:sz w:val="22"/>
          <w:szCs w:val="22"/>
        </w:rPr>
        <w:t xml:space="preserve">Лев взглянул на Аню и весело подмигнул 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и сделали, как задумали, и жребий пал на Иону, – продолжил он более строгим тон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так? Значит, Бог все-таки показал на него? – спросил Ваня, усмехаясь наивности расск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именно. Тогда все, кто был на корабле, окружили Иону 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дняга!</w:t>
      </w:r>
    </w:p>
    <w:p>
      <w:pPr>
        <w:pStyle w:val="Normal"/>
        <w:ind w:firstLine="360"/>
        <w:jc w:val="both"/>
        <w:rPr/>
      </w:pPr>
      <w:r>
        <w:rPr>
          <w:sz w:val="22"/>
          <w:szCs w:val="22"/>
        </w:rPr>
        <w:t>–</w:t>
      </w:r>
      <w:r>
        <w:rPr>
          <w:sz w:val="22"/>
          <w:szCs w:val="22"/>
        </w:rPr>
        <w:t xml:space="preserve">...И спросили: «Скажи, кто ты такой, что из-за тебя нас постигла такая страшная беда. Откуда ты? Из какого народа?» </w:t>
      </w:r>
    </w:p>
    <w:p>
      <w:pPr>
        <w:pStyle w:val="Normal"/>
        <w:ind w:firstLine="360"/>
        <w:jc w:val="both"/>
        <w:rPr>
          <w:sz w:val="22"/>
          <w:szCs w:val="22"/>
        </w:rPr>
      </w:pPr>
      <w:r>
        <w:rPr>
          <w:sz w:val="22"/>
          <w:szCs w:val="22"/>
        </w:rPr>
        <w:t>Иона ответил: «Я – еврей...»</w:t>
      </w:r>
    </w:p>
    <w:p>
      <w:pPr>
        <w:pStyle w:val="Normal"/>
        <w:ind w:firstLine="360"/>
        <w:jc w:val="both"/>
        <w:rPr/>
      </w:pPr>
      <w:r>
        <w:rPr>
          <w:sz w:val="22"/>
          <w:szCs w:val="22"/>
        </w:rPr>
        <w:t>–</w:t>
      </w:r>
      <w:r>
        <w:rPr>
          <w:rFonts w:eastAsia="Arial"/>
          <w:sz w:val="22"/>
          <w:szCs w:val="22"/>
        </w:rPr>
        <w:t xml:space="preserve"> </w:t>
      </w:r>
      <w:r>
        <w:rPr>
          <w:sz w:val="22"/>
          <w:szCs w:val="22"/>
        </w:rPr>
        <w:t xml:space="preserve">Еврей? – снова усмехнулись на другом конце стола. – И тут они успели, – послышались избитые остроты о евреях. </w:t>
      </w:r>
    </w:p>
    <w:p>
      <w:pPr>
        <w:pStyle w:val="Normal"/>
        <w:ind w:firstLine="360"/>
        <w:jc w:val="both"/>
        <w:rPr/>
      </w:pPr>
      <w:r>
        <w:rPr>
          <w:sz w:val="22"/>
          <w:szCs w:val="22"/>
        </w:rPr>
        <w:t>–</w:t>
      </w:r>
      <w:r>
        <w:rPr>
          <w:rFonts w:eastAsia="Arial"/>
          <w:sz w:val="22"/>
          <w:szCs w:val="22"/>
        </w:rPr>
        <w:t xml:space="preserve"> </w:t>
      </w:r>
      <w:r>
        <w:rPr>
          <w:sz w:val="22"/>
          <w:szCs w:val="22"/>
        </w:rPr>
        <w:t>«... Я еврей. И поэтому верю в Бога, сущего на небесах, который сотворил как море, так и сушу. Было от него слово ко мне, которого я не послушался, а решил убежать от лица его. Но разве можно укрыться от лица того, кто сотворил всю вселенную?» Так отвечал Иона. И корабельщики испугались еще больше и закричали на него: «Как мог ты так поступить? Почему ты не послушался Бога своего? Зачем бежал? И что нам теперь делать, чтобы море утих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ейчас начнутся жертвоприношения, зашептали за столом. </w:t>
      </w:r>
    </w:p>
    <w:p>
      <w:pPr>
        <w:pStyle w:val="Normal"/>
        <w:ind w:firstLine="360"/>
        <w:jc w:val="both"/>
        <w:rPr/>
      </w:pPr>
      <w:r>
        <w:rPr>
          <w:sz w:val="22"/>
          <w:szCs w:val="22"/>
        </w:rPr>
        <w:t>–</w:t>
      </w:r>
      <w:r>
        <w:rPr>
          <w:rFonts w:eastAsia="Arial"/>
          <w:sz w:val="22"/>
          <w:szCs w:val="22"/>
        </w:rPr>
        <w:t xml:space="preserve"> </w:t>
      </w:r>
      <w:r>
        <w:rPr>
          <w:sz w:val="22"/>
          <w:szCs w:val="22"/>
        </w:rPr>
        <w:t>Иона подумал хорошенько, собрался с духом и ответил: «Возьмите и бросьте меня в море, и море утихнет для вас, потому что из-за меня вы попали в эту бе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они бросили его в море. Я же сказал, обычное жертвоприноше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вот и нет. Люди решили попытаться спастись сами и начали усиленно грести веслами, потому что берег был недалеко. Ну не могли они принести человеческую жертв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так дикари! – воскликнул Ваня. – А ведь кто-то говорил об их жестокости. </w:t>
      </w:r>
    </w:p>
    <w:p>
      <w:pPr>
        <w:pStyle w:val="Normal"/>
        <w:ind w:firstLine="360"/>
        <w:jc w:val="both"/>
        <w:rPr/>
      </w:pPr>
      <w:r>
        <w:rPr>
          <w:sz w:val="22"/>
          <w:szCs w:val="22"/>
        </w:rPr>
        <w:t>–</w:t>
      </w:r>
      <w:r>
        <w:rPr>
          <w:rFonts w:eastAsia="Arial"/>
          <w:sz w:val="22"/>
          <w:szCs w:val="22"/>
        </w:rPr>
        <w:t xml:space="preserve"> </w:t>
      </w:r>
      <w:r>
        <w:rPr>
          <w:sz w:val="22"/>
          <w:szCs w:val="22"/>
        </w:rPr>
        <w:t>Все правильно. Но здесь вот в чем парадокс. Эти люди боялись Бога, который послал на них такой ужас. А поскольку Иона находился под покровительством именно этого Бога, хоть и ослушался его, они побоялись причинить ему вред, чтобы за его смерть не постигла их еще большая кара. Надо разбираться в некоторых тонкостях. – Лева снова осушил свою кружку, потому что у него порядком пересохло в горле.</w:t>
      </w:r>
    </w:p>
    <w:p>
      <w:pPr>
        <w:pStyle w:val="Normal"/>
        <w:ind w:firstLine="360"/>
        <w:jc w:val="both"/>
        <w:rPr/>
      </w:pPr>
      <w:r>
        <w:rPr>
          <w:sz w:val="22"/>
          <w:szCs w:val="22"/>
        </w:rPr>
        <w:t>–</w:t>
      </w:r>
      <w:r>
        <w:rPr>
          <w:rFonts w:eastAsia="Arial"/>
          <w:sz w:val="22"/>
          <w:szCs w:val="22"/>
        </w:rPr>
        <w:t xml:space="preserve"> </w:t>
      </w:r>
      <w:r>
        <w:rPr>
          <w:sz w:val="22"/>
          <w:szCs w:val="22"/>
        </w:rPr>
        <w:t xml:space="preserve">В общем, ничего у них не получилось, продолжил он через некоторое время, обреченно махнув рукой. – Тогда они воззвали к еврейскому Богу, прося, чтобы он не покарал их за убийство Ионы. После чего взяли и бросили Иону за борт. И тут же море стихло. От чего люди еще больше испугались, увидев такое великое знаме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Иона не мог снова забраться на корабль? – с надеждой спроси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 сожалению, это уже было невозможно, потому что его проглотил к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ушь! Кит не может проглотить человека. У него глотка маленькая, – снова последовала реплика из-за сто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аньше китами называли всех больших рыб, – возразил Лев. – Возможно, это была гигантская акула или еще что-то, к нашему времени уже вымершее. Науке это не извест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он умер? – уже зевая, спросил кто-то из ребя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сказал умер? Нет, он пробыл во чреве кита три дня и три ночи. У него было достаточно времени, чтобы поразмышлять о своем положении и покаяться в непослушани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чем же все закончило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ит выплюнул его на суш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как? А по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том Бог повторил свое повеление, и Иона его исполн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сам это все придум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оворю же вам, так написано в Библии, которую мне читала в детстве бабушка. </w:t>
      </w:r>
    </w:p>
    <w:p>
      <w:pPr>
        <w:pStyle w:val="Normal"/>
        <w:ind w:firstLine="360"/>
        <w:jc w:val="both"/>
        <w:rPr/>
      </w:pPr>
      <w:r>
        <w:rPr>
          <w:sz w:val="22"/>
          <w:szCs w:val="22"/>
        </w:rPr>
        <w:t xml:space="preserve">Аня поняла наконец, что сильно захмелела, потому что, не стесняясь, с чрезмерным интересом смотрит на симпатичного сказочника, в то время как рядом сидит Ваня и время от времени дергает ее за руку, пытаясь привлечь к себе внимание. А она? Немного поерзав на стуле, Аня неловко встала и многозначительно посмотрела на часы, потом на Ваню. </w:t>
      </w:r>
    </w:p>
    <w:p>
      <w:pPr>
        <w:pStyle w:val="Normal"/>
        <w:ind w:firstLine="360"/>
        <w:jc w:val="both"/>
        <w:rPr/>
      </w:pPr>
      <w:r>
        <w:rPr>
          <w:sz w:val="22"/>
          <w:szCs w:val="22"/>
        </w:rPr>
        <w:t>–</w:t>
      </w:r>
      <w:r>
        <w:rPr>
          <w:rFonts w:eastAsia="Arial"/>
          <w:sz w:val="22"/>
          <w:szCs w:val="22"/>
        </w:rPr>
        <w:t xml:space="preserve"> </w:t>
      </w:r>
      <w:r>
        <w:rPr>
          <w:sz w:val="22"/>
          <w:szCs w:val="22"/>
        </w:rPr>
        <w:t xml:space="preserve">Да, нам давно уже пора, – тут же отозвался парень и тоже встал. – Спасибо за этот незабываемый вече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он еще только начинается, – усмехнулся Лев. – А вы уже сбегаете. Так нехорош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м действительно пора, – заверила Аня. – Может быть, еще как-нибудь встретим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уду очень рад, – ответил он и, тоже поднявшись, протянул руку. </w:t>
      </w:r>
    </w:p>
    <w:p>
      <w:pPr>
        <w:pStyle w:val="Normal"/>
        <w:ind w:firstLine="360"/>
        <w:jc w:val="both"/>
        <w:rPr/>
      </w:pPr>
      <w:r>
        <w:rPr>
          <w:sz w:val="22"/>
          <w:szCs w:val="22"/>
        </w:rPr>
        <w:t xml:space="preserve">Аня почти всю дорогу молчала, не замечая, как нахмурено лицо Волкова. Она все еще находилась под впечатлением не от истории, конечно, а от парня, который так искусно ее рассказал. Аня встряхнула головой, чтобы в ней прояснилось, но в ушах раздавался какой-то непонятный гул, который все нараст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я! – воскликнула она, остановивши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тихо и хмуро отозвался паре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ичего, – тоже тихо ответила Аня. – Прости меня, пожалуйс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лад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кажи, ты меня ненавидишь,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такая... бесстыжая, правда? </w:t>
      </w:r>
    </w:p>
    <w:p>
      <w:pPr>
        <w:pStyle w:val="Normal"/>
        <w:ind w:firstLine="360"/>
        <w:jc w:val="both"/>
        <w:rPr/>
      </w:pPr>
      <w:r>
        <w:rPr>
          <w:sz w:val="22"/>
          <w:szCs w:val="22"/>
        </w:rPr>
        <w:t>–</w:t>
      </w:r>
      <w:r>
        <w:rPr>
          <w:rFonts w:eastAsia="Arial"/>
          <w:sz w:val="22"/>
          <w:szCs w:val="22"/>
        </w:rPr>
        <w:t xml:space="preserve"> </w:t>
      </w:r>
      <w:r>
        <w:rPr>
          <w:sz w:val="22"/>
          <w:szCs w:val="22"/>
        </w:rPr>
        <w:t xml:space="preserve">Какая? – рассмеялся Ваня и обнял девушку. – Смешная ты, вот ты какая, – ласково сказал он и поцеловал 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ты меня все еще любишь? – сквозь слезы улыбну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конечно. </w:t>
      </w:r>
    </w:p>
    <w:p>
      <w:pPr>
        <w:pStyle w:val="Normal"/>
        <w:ind w:firstLine="360"/>
        <w:jc w:val="both"/>
        <w:rPr/>
      </w:pPr>
      <w:r>
        <w:rPr>
          <w:sz w:val="22"/>
          <w:szCs w:val="22"/>
        </w:rPr>
        <w:t>–</w:t>
      </w:r>
      <w:r>
        <w:rPr>
          <w:rFonts w:eastAsia="Arial"/>
          <w:sz w:val="22"/>
          <w:szCs w:val="22"/>
        </w:rPr>
        <w:t xml:space="preserve"> </w:t>
      </w:r>
      <w:r>
        <w:rPr>
          <w:sz w:val="22"/>
          <w:szCs w:val="22"/>
        </w:rPr>
        <w:t xml:space="preserve">Прости меня, – еще раз прошептала она, прижавшись к его плечу и пряча свои слезы. – А история была не очень интересная, ведь правда? – пробурчала она почему-то обиж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юта, – смеясь, сказал Ваня, – тебе нельзя много пить пива. Ты становишься похожей на маленького капризного ребен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разве не любишь детей? – спроси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лю, – чуть дыша отозвался парень. – Но нам еще рано говорить на эту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В глазах девушки заплясали веселые огоньки, и она захихикала. </w:t>
      </w:r>
    </w:p>
    <w:p>
      <w:pPr>
        <w:pStyle w:val="Normal"/>
        <w:ind w:firstLine="360"/>
        <w:jc w:val="both"/>
        <w:rPr>
          <w:sz w:val="22"/>
          <w:szCs w:val="22"/>
        </w:rPr>
      </w:pPr>
      <w:r>
        <w:rPr>
          <w:sz w:val="22"/>
          <w:szCs w:val="22"/>
        </w:rPr>
        <w:t xml:space="preserve">Это же ненормально-веселое состояние не покидало ее всю дорогу до дома. А во сне ей привиделся Лев. Он ее поцеловал, и Ане было на удивление приятно. И она совсем не понимала, почему сердится на нее Ваня, ведь ей так хорошо, что даже голова кругом идет и не хочется ни о чем думать. </w:t>
      </w:r>
    </w:p>
    <w:p>
      <w:pPr>
        <w:pStyle w:val="Heading3"/>
        <w:jc w:val="center"/>
        <w:rPr/>
      </w:pPr>
      <w:r>
        <w:rPr/>
        <w:t xml:space="preserve">5 </w:t>
      </w:r>
    </w:p>
    <w:p>
      <w:pPr>
        <w:pStyle w:val="Normal"/>
        <w:ind w:firstLine="360"/>
        <w:jc w:val="both"/>
        <w:rPr/>
      </w:pPr>
      <w:r>
        <w:rPr>
          <w:sz w:val="22"/>
          <w:szCs w:val="22"/>
        </w:rPr>
        <w:t xml:space="preserve">А утром настал настоящий кошмар. Аня еще никогда не видела себя такой некрасивой. Лицо было какое-то помятое, под глазами мешки, волосы слиплись И, словно сосульки, свисали с головы. В общем, Аня решила, что производит самое жалкое впечатление, поэтому сказалась больной и не выходила из своей комнаты почти половину дня. И сколько Ваня ее ни уговаривал, она наотрез отказывалась пойти с ним на прогул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жалуйся потом, что я не уделяю тебе внимания, – предупред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у, – пообещала Аня и поспешно отвернулась к окну.</w:t>
      </w:r>
    </w:p>
    <w:p>
      <w:pPr>
        <w:pStyle w:val="Normal"/>
        <w:ind w:firstLine="360"/>
        <w:jc w:val="both"/>
        <w:rPr>
          <w:sz w:val="22"/>
          <w:szCs w:val="22"/>
        </w:rPr>
      </w:pPr>
      <w:r>
        <w:rPr>
          <w:sz w:val="22"/>
          <w:szCs w:val="22"/>
        </w:rPr>
        <w:t>Итак, пришлось ей все утро провести в одиночестве. К обеду она немного отошла, да и душ пошел на пользу, хотя голова продолжала еще неприятно бол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вы пойдете прогуляться после обеда? – предложила Софья Александровна. </w:t>
      </w:r>
    </w:p>
    <w:p>
      <w:pPr>
        <w:pStyle w:val="Normal"/>
        <w:ind w:firstLine="360"/>
        <w:jc w:val="both"/>
        <w:rPr/>
      </w:pPr>
      <w:r>
        <w:rPr>
          <w:sz w:val="22"/>
          <w:szCs w:val="22"/>
        </w:rPr>
        <w:t xml:space="preserve">Она  чувствовала себя немного неловко из-за того, что непроизвольно встала между Ваней и его девушкой. Она вовсе не хотела мешать их отношениям, ведь ее сын был на самом деле дорог ей, а значит, и его увлечения тоже. Аня слегка покрасне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так стыдно, так стыдно, – все повторяла она, когда они с Ваней уже пересекали один из мостов. </w:t>
      </w:r>
    </w:p>
    <w:p>
      <w:pPr>
        <w:pStyle w:val="Normal"/>
        <w:ind w:firstLine="360"/>
        <w:jc w:val="both"/>
        <w:rPr/>
      </w:pPr>
      <w:r>
        <w:rPr>
          <w:sz w:val="22"/>
          <w:szCs w:val="22"/>
        </w:rPr>
        <w:t>–</w:t>
      </w:r>
      <w:r>
        <w:rPr>
          <w:rFonts w:eastAsia="Arial"/>
          <w:sz w:val="22"/>
          <w:szCs w:val="22"/>
        </w:rPr>
        <w:t xml:space="preserve"> </w:t>
      </w:r>
      <w:r>
        <w:rPr>
          <w:sz w:val="22"/>
          <w:szCs w:val="22"/>
        </w:rPr>
        <w:t xml:space="preserve">Да ладно тебе, – успокаивал ее Волков. – Все через это проходят. И хорошо, что с тобой это уже случилось. Теперь, зная, что такое похмелье, ты, надеюсь, впредь уже не будешь так напиваться. </w:t>
      </w:r>
    </w:p>
    <w:p>
      <w:pPr>
        <w:pStyle w:val="Normal"/>
        <w:ind w:firstLine="360"/>
        <w:jc w:val="both"/>
        <w:rPr/>
      </w:pPr>
      <w:r>
        <w:rPr>
          <w:sz w:val="22"/>
          <w:szCs w:val="22"/>
        </w:rPr>
        <w:t>–</w:t>
      </w:r>
      <w:r>
        <w:rPr>
          <w:rFonts w:eastAsia="Arial"/>
          <w:sz w:val="22"/>
          <w:szCs w:val="22"/>
        </w:rPr>
        <w:t xml:space="preserve"> </w:t>
      </w:r>
      <w:r>
        <w:rPr>
          <w:sz w:val="22"/>
          <w:szCs w:val="22"/>
        </w:rPr>
        <w:t xml:space="preserve">Конечно, не буду. Господи, о чем ты вообще говоришь! – Аня закатила глаза к небу, и парень не выдержал и рассмеялся – до того это было забав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Я все еще ужасно выгляжу? – расстроенно спросила девушка. </w:t>
      </w:r>
    </w:p>
    <w:p>
      <w:pPr>
        <w:pStyle w:val="Normal"/>
        <w:ind w:firstLine="360"/>
        <w:jc w:val="both"/>
        <w:rPr/>
      </w:pPr>
      <w:r>
        <w:rPr>
          <w:sz w:val="22"/>
          <w:szCs w:val="22"/>
        </w:rPr>
        <w:t xml:space="preserve">Но парень просто обнял ее покрепче и поцеловал. Он любил ее, а она, глупенькая, не понимала этого. Разве внешность играет существенную роль в общении между двумя людьми? И разве не душа преображает внешность, пусть даже самую уродливую? Если бы Аня была инвалидом, и тогда он все равно любил бы 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й, смотри, кто идет! – радостно воскликнула девушка, выглядывая из-за плеча парня. </w:t>
      </w:r>
    </w:p>
    <w:p>
      <w:pPr>
        <w:pStyle w:val="Normal"/>
        <w:ind w:firstLine="360"/>
        <w:jc w:val="both"/>
        <w:rPr>
          <w:sz w:val="22"/>
          <w:szCs w:val="22"/>
        </w:rPr>
      </w:pPr>
      <w:r>
        <w:rPr>
          <w:sz w:val="22"/>
          <w:szCs w:val="22"/>
        </w:rPr>
        <w:t xml:space="preserve">Ваня обернулся и заметил приближавшегося к ним Льва. Парень весело помахал им рукой. </w:t>
      </w:r>
    </w:p>
    <w:p>
      <w:pPr>
        <w:pStyle w:val="Normal"/>
        <w:ind w:firstLine="360"/>
        <w:jc w:val="both"/>
        <w:rPr/>
      </w:pPr>
      <w:r>
        <w:rPr>
          <w:sz w:val="22"/>
          <w:szCs w:val="22"/>
        </w:rPr>
        <w:t>–</w:t>
      </w:r>
      <w:r>
        <w:rPr>
          <w:rFonts w:eastAsia="Arial"/>
          <w:sz w:val="22"/>
          <w:szCs w:val="22"/>
        </w:rPr>
        <w:t xml:space="preserve"> </w:t>
      </w:r>
      <w:r>
        <w:rPr>
          <w:sz w:val="22"/>
          <w:szCs w:val="22"/>
        </w:rPr>
        <w:t xml:space="preserve">А я увидел вас из окна трамвая и решил выйти. Как хорошо, что я вас встретил. – Он, улыбаясь, смотрел на парня с девушкой, как на старых, закадычных друзей, с которыми давно не виде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тоже очень рады тебя видеть! – отозвалась Аня, немного высвободившись из Ваниных объятий и протягивая Льву руку для приветствия. </w:t>
      </w:r>
    </w:p>
    <w:p>
      <w:pPr>
        <w:pStyle w:val="Normal"/>
        <w:ind w:firstLine="360"/>
        <w:jc w:val="both"/>
        <w:rPr>
          <w:sz w:val="22"/>
          <w:szCs w:val="22"/>
        </w:rPr>
      </w:pPr>
      <w:r>
        <w:rPr>
          <w:sz w:val="22"/>
          <w:szCs w:val="22"/>
        </w:rPr>
        <w:t xml:space="preserve">Ване тоже пришлось поздорова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вот по какому делу выпрыгнул из трамвая-то, – снова заговорил Лева. – Понимаете, у меня сегодня день рожде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 же, какая неожиданность! – усмехнулся Ваня. </w:t>
      </w:r>
    </w:p>
    <w:p>
      <w:pPr>
        <w:pStyle w:val="Normal"/>
        <w:ind w:firstLine="360"/>
        <w:jc w:val="both"/>
        <w:rPr>
          <w:sz w:val="22"/>
          <w:szCs w:val="22"/>
        </w:rPr>
      </w:pPr>
      <w:r>
        <w:rPr>
          <w:sz w:val="22"/>
          <w:szCs w:val="22"/>
        </w:rPr>
        <w:t xml:space="preserve">Лев только кивнул на это и продолжил свою мысл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я и подумал, что же это я вас вчера не пригласил? </w:t>
      </w:r>
    </w:p>
    <w:p>
      <w:pPr>
        <w:pStyle w:val="Normal"/>
        <w:ind w:firstLine="360"/>
        <w:jc w:val="both"/>
        <w:rPr/>
      </w:pPr>
      <w:r>
        <w:rPr>
          <w:sz w:val="22"/>
          <w:szCs w:val="22"/>
        </w:rPr>
        <w:t>–</w:t>
      </w:r>
      <w:r>
        <w:rPr>
          <w:rFonts w:eastAsia="Arial"/>
          <w:sz w:val="22"/>
          <w:szCs w:val="22"/>
        </w:rPr>
        <w:t xml:space="preserve"> </w:t>
      </w:r>
      <w:r>
        <w:rPr>
          <w:sz w:val="22"/>
          <w:szCs w:val="22"/>
        </w:rPr>
        <w:t xml:space="preserve">Ой, ты хочешь нас пригласить? – радостно воскликнула Аня, и в ее глазах засверкали веселые огонь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 начал было Ле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скорее всего, не сможем, – перебил его Ваня. – Понимаешь, мы вчера слишком напраздновались, поэтому вряд ли решимся еще на один такой подвиг. Ну, ты понимаешь, да? </w:t>
      </w:r>
    </w:p>
    <w:p>
      <w:pPr>
        <w:pStyle w:val="Normal"/>
        <w:ind w:firstLine="360"/>
        <w:jc w:val="both"/>
        <w:rPr>
          <w:sz w:val="22"/>
          <w:szCs w:val="22"/>
        </w:rPr>
      </w:pPr>
      <w:r>
        <w:rPr>
          <w:sz w:val="22"/>
          <w:szCs w:val="22"/>
        </w:rPr>
        <w:t xml:space="preserve">Лев на несколько мгновений задумался, а потом вдруг широко улыбну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наверное, о пиве! Угад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с этим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ты не понял, – поправил Ваня. – Мы вообще против чрезмерной выпивки. </w:t>
      </w:r>
    </w:p>
    <w:p>
      <w:pPr>
        <w:pStyle w:val="Normal"/>
        <w:ind w:firstLine="360"/>
        <w:jc w:val="both"/>
        <w:rPr/>
      </w:pPr>
      <w:r>
        <w:rPr>
          <w:sz w:val="22"/>
          <w:szCs w:val="22"/>
        </w:rPr>
        <w:t>–</w:t>
      </w:r>
      <w:r>
        <w:rPr>
          <w:rFonts w:eastAsia="Arial"/>
          <w:sz w:val="22"/>
          <w:szCs w:val="22"/>
        </w:rPr>
        <w:t xml:space="preserve"> </w:t>
      </w:r>
      <w:r>
        <w:rPr>
          <w:sz w:val="22"/>
          <w:szCs w:val="22"/>
        </w:rPr>
        <w:t xml:space="preserve">Так и я тоже! – Лев хлопнул его по плечу. – На свой день рождения я вообще не позволяю никому ни граммульки. Ни-ни! Из-за этого мой праздник обычно не отличается многолюдством. Именно поэтому, когда я ехал в трамвае, мне и пришла в голову мысль пригласить вас сегодня. Ведь вы отнесетесь с большим терпением к такой причуд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Ты совсем не ставишь на стол спиртного в день своего рождения? – недоверчиво переспрос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странно... </w:t>
      </w:r>
    </w:p>
    <w:p>
      <w:pPr>
        <w:pStyle w:val="Normal"/>
        <w:ind w:firstLine="360"/>
        <w:jc w:val="both"/>
        <w:rPr/>
      </w:pPr>
      <w:r>
        <w:rPr>
          <w:sz w:val="22"/>
          <w:szCs w:val="22"/>
        </w:rPr>
        <w:t>–</w:t>
      </w:r>
      <w:r>
        <w:rPr>
          <w:rFonts w:eastAsia="Arial"/>
          <w:sz w:val="22"/>
          <w:szCs w:val="22"/>
        </w:rPr>
        <w:t xml:space="preserve"> </w:t>
      </w:r>
      <w:r>
        <w:rPr>
          <w:sz w:val="22"/>
          <w:szCs w:val="22"/>
        </w:rPr>
        <w:t xml:space="preserve">Наверное, – кивнул Лев. – Но согласитесь со мной и вы, что день рождения единственный праздник, на котором я могу устанавливать свои собственные правила и порядки. А кому не нравится, могут не присоединяться ко мне. Если честно, большинство так и дел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я, пойдем, а? – попросила Аня, дергая его за рука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w:t>
      </w:r>
    </w:p>
    <w:p>
      <w:pPr>
        <w:pStyle w:val="Normal"/>
        <w:ind w:firstLine="360"/>
        <w:jc w:val="both"/>
        <w:rPr/>
      </w:pPr>
      <w:r>
        <w:rPr>
          <w:sz w:val="22"/>
          <w:szCs w:val="22"/>
        </w:rPr>
        <w:t>–</w:t>
      </w:r>
      <w:r>
        <w:rPr>
          <w:rFonts w:eastAsia="Arial"/>
          <w:sz w:val="22"/>
          <w:szCs w:val="22"/>
        </w:rPr>
        <w:t xml:space="preserve"> </w:t>
      </w:r>
      <w:r>
        <w:rPr>
          <w:sz w:val="22"/>
          <w:szCs w:val="22"/>
        </w:rPr>
        <w:t xml:space="preserve">Он ведь сказал, что спиртного там не будет совсем. Это ведь интересно! Я еще никогда такого не слышала. А почему ты придерживаешься такого правила? – поинтересовалась она уже у Ль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з-за бабушки, но это долго объяснять. Если вы придете, то я обязательно расскажу. Ну так что? </w:t>
      </w:r>
    </w:p>
    <w:p>
      <w:pPr>
        <w:pStyle w:val="Normal"/>
        <w:ind w:firstLine="360"/>
        <w:jc w:val="both"/>
        <w:rPr>
          <w:sz w:val="22"/>
          <w:szCs w:val="22"/>
        </w:rPr>
      </w:pPr>
      <w:r>
        <w:rPr>
          <w:sz w:val="22"/>
          <w:szCs w:val="22"/>
        </w:rPr>
        <w:t xml:space="preserve">Аня посмотрела на Ваню, и тот не посмел отказаться, хотя далось ему это с тру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лько ненадолго, – поставил он условие. </w:t>
      </w:r>
    </w:p>
    <w:p>
      <w:pPr>
        <w:pStyle w:val="Normal"/>
        <w:ind w:firstLine="360"/>
        <w:jc w:val="both"/>
        <w:rPr/>
      </w:pPr>
      <w:r>
        <w:rPr>
          <w:sz w:val="22"/>
          <w:szCs w:val="22"/>
        </w:rPr>
        <w:t>–</w:t>
      </w:r>
      <w:r>
        <w:rPr>
          <w:rFonts w:eastAsia="Arial"/>
          <w:sz w:val="22"/>
          <w:szCs w:val="22"/>
        </w:rPr>
        <w:t xml:space="preserve"> </w:t>
      </w:r>
      <w:r>
        <w:rPr>
          <w:sz w:val="22"/>
          <w:szCs w:val="22"/>
        </w:rPr>
        <w:t xml:space="preserve">Как хотите, – пожал плечами Лев. – Запишите мой адрес, и я пойду. Надо еще подготовиться к празднику. Заказать еды и все такое. </w:t>
      </w:r>
    </w:p>
    <w:p>
      <w:pPr>
        <w:pStyle w:val="Normal"/>
        <w:ind w:firstLine="360"/>
        <w:jc w:val="both"/>
        <w:rPr>
          <w:sz w:val="22"/>
          <w:szCs w:val="22"/>
        </w:rPr>
      </w:pPr>
      <w:r>
        <w:rPr>
          <w:sz w:val="22"/>
          <w:szCs w:val="22"/>
        </w:rPr>
        <w:t xml:space="preserve">Парень продиктовал адрес и ушел, пока парочка не передум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а мама собиралась устроить нам праздничный ужин, – уныло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 Аня смутилась. – А почему ты раньше не сказал об э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головы как-то вылет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значит, мы пойдем туда после ужина. Согласен? Мы ведь ненадол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хочешь, – пожал плечами парень, потом немного обиженно добавил: – А я ведь думал, что тебе вечеринка не очень понравилась. Ты сама говорила. </w:t>
      </w:r>
    </w:p>
    <w:p>
      <w:pPr>
        <w:pStyle w:val="Normal"/>
        <w:ind w:firstLine="360"/>
        <w:jc w:val="both"/>
        <w:rPr/>
      </w:pPr>
      <w:r>
        <w:rPr>
          <w:sz w:val="22"/>
          <w:szCs w:val="22"/>
        </w:rPr>
        <w:t xml:space="preserve">Аня с удивлением подумала, что Ваня ее ревнует. Но тут же отогнала эту мысль. Это ведь глупо. Вокруг этого Левы, наверное, вьются самые красивые девушки. Ведь он вон какой статный, красивый и веселый. А как он рассказывает!.. Но все равно Ваня для нее лучше всех. Ведь он ее! Она сразу так и подумала, когда в первый раз его увидела. И теперь никогда не откажется от своего счастья. Слишком тяжело оно ей досталось. Пришлось состязаться с красавицей Светкой. Вообще-то Аня и не думала тогда с кем – либо состязаться, тем более с такой красивой девушкой, как ее близкая тогда подруга Света. Но так получилось. И в конце концов оказалось, что для Вани душевные качества все-таки намного важнее, чем внешность. И хотя ему нравилась Света, а все же доброта и честность, даже в какой -то степени благородство Ани победили, и парень в конце концов выбрал ее. И уже больше никогда не расставался с девушкой. </w:t>
      </w:r>
    </w:p>
    <w:p>
      <w:pPr>
        <w:pStyle w:val="Normal"/>
        <w:ind w:firstLine="360"/>
        <w:jc w:val="both"/>
        <w:rPr/>
      </w:pPr>
      <w:r>
        <w:rPr>
          <w:sz w:val="22"/>
          <w:szCs w:val="22"/>
        </w:rPr>
        <w:t xml:space="preserve">Вечером их ждал сюрприз. Софья Александровна и Леон Богуславович решили сделать молодежи подарок и пригласили их в дорогой ресторан. Аня по такому случаю одела новое, подаренное ей на Новый год платье. Оно оказалось как раз впору и смотрелось очень эффектно, скрывая все недостатки. Девушка не могла на себя налюбоваться в зеркало. «Вот что значит умело сшитая одежда! – с восторгом подумала она. – Насколько важную роль играет она в жизни человека, изменяя его внешность, а возможно, и жиз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ты скоро? – уже в который раз позвал ее Иван. </w:t>
      </w:r>
    </w:p>
    <w:p>
      <w:pPr>
        <w:pStyle w:val="Normal"/>
        <w:ind w:firstLine="360"/>
        <w:jc w:val="both"/>
        <w:rPr/>
      </w:pPr>
      <w:r>
        <w:rPr>
          <w:sz w:val="22"/>
          <w:szCs w:val="22"/>
        </w:rPr>
        <w:t>–</w:t>
      </w:r>
      <w:r>
        <w:rPr>
          <w:rFonts w:eastAsia="Arial"/>
          <w:sz w:val="22"/>
          <w:szCs w:val="22"/>
        </w:rPr>
        <w:t xml:space="preserve"> </w:t>
      </w:r>
      <w:r>
        <w:rPr>
          <w:sz w:val="22"/>
          <w:szCs w:val="22"/>
        </w:rPr>
        <w:t xml:space="preserve">Да-да, сейчас. Еще одну минутку. Когда девушка наконец появилась, Ваня улыбнулся, а Леон Богуславович одобрительно поднял вверх большой палец. Мужчины одобрили. Довольная, Аня прошла к выходу и остановилась рядом с Ваней. Иришка весело пробежала между ними и помчалась к машине. </w:t>
      </w:r>
    </w:p>
    <w:p>
      <w:pPr>
        <w:pStyle w:val="Normal"/>
        <w:ind w:firstLine="360"/>
        <w:jc w:val="both"/>
        <w:rPr>
          <w:sz w:val="22"/>
          <w:szCs w:val="22"/>
        </w:rPr>
      </w:pPr>
      <w:r>
        <w:rPr>
          <w:sz w:val="22"/>
          <w:szCs w:val="22"/>
        </w:rPr>
        <w:t xml:space="preserve">Ужин был удивительным. Аня еще никогда не ела таких блюд, да и в роскошном ресторане она раньше не бывала. Поэтому очень стесня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как вам здесь? – улыбаясь,, спросил Леон Богуславович. – Нравится? </w:t>
      </w:r>
    </w:p>
    <w:p>
      <w:pPr>
        <w:pStyle w:val="Normal"/>
        <w:ind w:firstLine="360"/>
        <w:jc w:val="both"/>
        <w:rPr/>
      </w:pPr>
      <w:r>
        <w:rPr>
          <w:sz w:val="22"/>
          <w:szCs w:val="22"/>
        </w:rPr>
        <w:t xml:space="preserve">Аня только кивнула. Освещение было таким ярким, что девушке казалось, будто все только на нее и смотрят и видят, какая она пухленькая да некрасивая. От этого смущалась еще больше. Ваня подбадривающе пожимал ей руку. Теперь он уже совершенно не жалел о том, что взял ее с собой. </w:t>
      </w:r>
    </w:p>
    <w:p>
      <w:pPr>
        <w:pStyle w:val="Normal"/>
        <w:ind w:firstLine="360"/>
        <w:jc w:val="both"/>
        <w:rPr/>
      </w:pPr>
      <w:r>
        <w:rPr>
          <w:sz w:val="22"/>
          <w:szCs w:val="22"/>
        </w:rPr>
        <w:t xml:space="preserve">Ваня бросал благодарные взгляды на мать, и женщина тоже была очень довольна. Иришка все просила мороженого, потому что здесь оно было особенно вкусным. А всем взрослым было заказано дорогое Вино. Аня с Ваней переглянулись, когда их бокалы были наполнены искрящимся напитком. Парень шутливо подмигнул, а девушка тяжело вздохнула. Пить она не стала, только слегка пригубила. </w:t>
      </w:r>
    </w:p>
    <w:p>
      <w:pPr>
        <w:pStyle w:val="Normal"/>
        <w:ind w:firstLine="360"/>
        <w:jc w:val="both"/>
        <w:rPr/>
      </w:pPr>
      <w:r>
        <w:rPr>
          <w:sz w:val="22"/>
          <w:szCs w:val="22"/>
        </w:rPr>
        <w:t xml:space="preserve">Довольными остались все. Царило удивительное чувство, будто они одна настоящая семья и этот праздничный вечер всего лишь один из многих семейных вечеров, проведенных вместе.  </w:t>
      </w:r>
    </w:p>
    <w:p>
      <w:pPr>
        <w:pStyle w:val="Normal"/>
        <w:ind w:firstLine="360"/>
        <w:jc w:val="both"/>
        <w:rPr/>
      </w:pPr>
      <w:r>
        <w:rPr>
          <w:sz w:val="22"/>
          <w:szCs w:val="22"/>
        </w:rPr>
        <w:t>–</w:t>
      </w:r>
      <w:r>
        <w:rPr>
          <w:rFonts w:eastAsia="Arial"/>
          <w:sz w:val="22"/>
          <w:szCs w:val="22"/>
        </w:rPr>
        <w:t xml:space="preserve"> </w:t>
      </w:r>
      <w:r>
        <w:rPr>
          <w:sz w:val="22"/>
          <w:szCs w:val="22"/>
        </w:rPr>
        <w:t xml:space="preserve">Нам еще к Леве, ты не забыл? – напомнила Аня, когда ужин был закончен и все со брались возвращаться домой. – Может, Леон Богуславович нас подбросит на машине? </w:t>
      </w:r>
    </w:p>
    <w:p>
      <w:pPr>
        <w:pStyle w:val="Normal"/>
        <w:ind w:firstLine="360"/>
        <w:jc w:val="both"/>
        <w:rPr/>
      </w:pPr>
      <w:r>
        <w:rPr>
          <w:sz w:val="22"/>
          <w:szCs w:val="22"/>
        </w:rPr>
        <w:t xml:space="preserve">Ване не понравилась эта мысль. Но так и правда было удобнее. А то они могут хоть до утра искать нужный адрес в незнакомом-то город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проблем, – отозвался Мужчина, услышав Анину просьб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Иришка может поехать с нами, предложил Ваня, сам не зная поч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для Иришки уже поздно, – возразил Леон Богуславович.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Жаль, что вы нас покидаете в этот вечер, – грустно сказала Софья Александровна. – Но я понимаю, вам хочется общаться и с молодежью. А мы с Леней уже старички для вас. </w:t>
      </w:r>
    </w:p>
    <w:p>
      <w:pPr>
        <w:pStyle w:val="Normal"/>
        <w:ind w:firstLine="360"/>
        <w:jc w:val="both"/>
        <w:rPr/>
      </w:pPr>
      <w:r>
        <w:rPr>
          <w:sz w:val="22"/>
          <w:szCs w:val="22"/>
        </w:rPr>
        <w:t>–</w:t>
      </w:r>
      <w:r>
        <w:rPr>
          <w:rFonts w:eastAsia="Arial"/>
          <w:sz w:val="22"/>
          <w:szCs w:val="22"/>
        </w:rPr>
        <w:t xml:space="preserve"> </w:t>
      </w:r>
      <w:r>
        <w:rPr>
          <w:sz w:val="22"/>
          <w:szCs w:val="22"/>
        </w:rPr>
        <w:t xml:space="preserve">Ну что вы говорите! – возмущенно воскликнула Аня. – Как вы только придумали такое! И вовсе вы не старые! </w:t>
      </w:r>
    </w:p>
    <w:p>
      <w:pPr>
        <w:pStyle w:val="Normal"/>
        <w:ind w:firstLine="360"/>
        <w:jc w:val="both"/>
        <w:rPr/>
      </w:pPr>
      <w:r>
        <w:rPr>
          <w:sz w:val="22"/>
          <w:szCs w:val="22"/>
        </w:rPr>
        <w:t>–</w:t>
      </w:r>
      <w:r>
        <w:rPr>
          <w:rFonts w:eastAsia="Arial"/>
          <w:sz w:val="22"/>
          <w:szCs w:val="22"/>
        </w:rPr>
        <w:t xml:space="preserve"> </w:t>
      </w:r>
      <w:r>
        <w:rPr>
          <w:sz w:val="22"/>
          <w:szCs w:val="22"/>
        </w:rPr>
        <w:t xml:space="preserve">Мама, не переживай, – сказал Ваня и отвернулся. Он все еще смущался, называя Софью Александровну мамой. Все-таки мамой он привык называть другую женщину. </w:t>
      </w:r>
    </w:p>
    <w:p>
      <w:pPr>
        <w:pStyle w:val="Normal"/>
        <w:ind w:firstLine="360"/>
        <w:jc w:val="both"/>
        <w:rPr/>
      </w:pPr>
      <w:r>
        <w:rPr>
          <w:sz w:val="22"/>
          <w:szCs w:val="22"/>
        </w:rPr>
        <w:t>–</w:t>
      </w:r>
      <w:r>
        <w:rPr>
          <w:rFonts w:eastAsia="Arial"/>
          <w:sz w:val="22"/>
          <w:szCs w:val="22"/>
        </w:rPr>
        <w:t xml:space="preserve"> </w:t>
      </w:r>
      <w:r>
        <w:rPr>
          <w:sz w:val="22"/>
          <w:szCs w:val="22"/>
        </w:rPr>
        <w:t xml:space="preserve">Сонюшка, ну как ты можешь! – укорил жену Леон Богуславович. – Мы ведь все равно ляжем спать, когда приедем домой, время-то позднее. Чего же ты от них хоч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да, – задумчиво сказала женщина и тоже отверну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акажите такси, когда будете возвращаться, – посоветовал мужчина и дал денег на обратную дорогу. </w:t>
      </w:r>
    </w:p>
    <w:p>
      <w:pPr>
        <w:pStyle w:val="Normal"/>
        <w:ind w:firstLine="360"/>
        <w:jc w:val="both"/>
        <w:rPr>
          <w:sz w:val="22"/>
          <w:szCs w:val="22"/>
        </w:rPr>
      </w:pPr>
      <w:r>
        <w:rPr>
          <w:sz w:val="22"/>
          <w:szCs w:val="22"/>
        </w:rPr>
        <w:t xml:space="preserve">Оставшись одни на незнакомой улице, Аня с Ваней некоторое время просто стояли, прислушиваясь к звуку отъезжающей машины и глядя перед собой на невысокий четырехэтажный 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дарок не забыла? – спрос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вот он, – отозвалась дев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тогда пошли, только ненадол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омню. </w:t>
      </w:r>
    </w:p>
    <w:p>
      <w:pPr>
        <w:pStyle w:val="Normal"/>
        <w:ind w:firstLine="360"/>
        <w:jc w:val="both"/>
        <w:rPr>
          <w:sz w:val="22"/>
          <w:szCs w:val="22"/>
        </w:rPr>
      </w:pPr>
      <w:r>
        <w:rPr>
          <w:sz w:val="22"/>
          <w:szCs w:val="22"/>
        </w:rPr>
        <w:t xml:space="preserve">Лева встретил их очень приветливо. В квартире собралось не так уж много людей по сравнению с тем, что было накануне в кабачк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оходите и будьте как дома. – Лев сде– </w:t>
      </w:r>
    </w:p>
    <w:p>
      <w:pPr>
        <w:pStyle w:val="Normal"/>
        <w:ind w:firstLine="360"/>
        <w:jc w:val="both"/>
        <w:rPr>
          <w:sz w:val="22"/>
          <w:szCs w:val="22"/>
        </w:rPr>
      </w:pPr>
      <w:r>
        <w:rPr>
          <w:sz w:val="22"/>
          <w:szCs w:val="22"/>
        </w:rPr>
        <w:t xml:space="preserve">лал приглашающий жест рукой. </w:t>
      </w:r>
    </w:p>
    <w:p>
      <w:pPr>
        <w:pStyle w:val="Normal"/>
        <w:ind w:firstLine="360"/>
        <w:jc w:val="both"/>
        <w:rPr>
          <w:sz w:val="22"/>
          <w:szCs w:val="22"/>
        </w:rPr>
      </w:pPr>
      <w:r>
        <w:rPr>
          <w:sz w:val="22"/>
          <w:szCs w:val="22"/>
        </w:rPr>
        <w:t xml:space="preserve">В простор ной комнате находились еще трое гостей: две девушки и парень. Все они оказались чехами и плохо знали русский язык, кроме одной – самой красивой девушки. Она, очевидно, дружила со Львом более близко и поэтому старалась выучить русски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на, – представил ее Лев.</w:t>
      </w:r>
    </w:p>
    <w:p>
      <w:pPr>
        <w:pStyle w:val="Normal"/>
        <w:ind w:firstLine="360"/>
        <w:jc w:val="both"/>
        <w:rPr>
          <w:sz w:val="22"/>
          <w:szCs w:val="22"/>
        </w:rPr>
      </w:pPr>
      <w:r>
        <w:rPr>
          <w:sz w:val="22"/>
          <w:szCs w:val="22"/>
        </w:rPr>
        <w:t xml:space="preserve">Девушка очаровательно улыбну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ы приехали к нам в Чехию в гости? – спросила она с легким акцен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я живу здесь с самого рождения. – Девушка снова улыбнулась. </w:t>
      </w:r>
    </w:p>
    <w:p>
      <w:pPr>
        <w:pStyle w:val="Normal"/>
        <w:ind w:firstLine="360"/>
        <w:jc w:val="both"/>
        <w:rPr/>
      </w:pPr>
      <w:r>
        <w:rPr>
          <w:sz w:val="22"/>
          <w:szCs w:val="22"/>
        </w:rPr>
        <w:t xml:space="preserve">Разговор поддерживала только Яна. Остальные просто прислушивались к чужому языку или обменивались друг с другом короткими фразами. А в это время Лев занимался подготовкой праздничного стола на кухне. Девушек он к этой работе не допускал. Тогда к нему напросились Ваня и второй парень – Ярл. </w:t>
      </w:r>
    </w:p>
    <w:p>
      <w:pPr>
        <w:pStyle w:val="Normal"/>
        <w:ind w:firstLine="360"/>
        <w:jc w:val="both"/>
        <w:rPr>
          <w:sz w:val="22"/>
          <w:szCs w:val="22"/>
        </w:rPr>
      </w:pPr>
      <w:r>
        <w:rPr>
          <w:sz w:val="22"/>
          <w:szCs w:val="22"/>
        </w:rPr>
        <w:t xml:space="preserve">Аня скучающе изучала комнату, рассматривая небольшие картины на стенах и икебану на специальных полочках. </w:t>
      </w:r>
    </w:p>
    <w:p>
      <w:pPr>
        <w:pStyle w:val="Normal"/>
        <w:ind w:firstLine="360"/>
        <w:jc w:val="both"/>
        <w:rPr/>
      </w:pPr>
      <w:r>
        <w:rPr>
          <w:sz w:val="22"/>
          <w:szCs w:val="22"/>
        </w:rPr>
        <w:t xml:space="preserve">Из разговора с Яной она выяснила, что эту квартиру Лев снимает на время учебы вместе с Ярлом, который приехал из другого города и учится на медицинском факультете. Кстати, вторая девушка, присутствующая на этом вечере, была подругой Ярла. Сама Яна представилась девушкой Льва. Познакомилась она с ним очень романтично на небольшом экскурсионном теплоходе, который ходит летом по реке Влтаве. Они провели замечательный день вместе и с тех пор начали дружить. Правда, слишком близких отношений между ними до сих пор не было, потому что Лев, по словам девушки, очень независимый человек. Но Аня видела, что та по уши в него влюблена. Только парень не отвечал ей такой же взаимностью, и это ее очень огорчало. Но девушка не теряла надежды. Она была из богатой семьи и привыкла в конце концов добиваться своего. К тому же она была очень хороша собой. </w:t>
      </w:r>
    </w:p>
    <w:p>
      <w:pPr>
        <w:pStyle w:val="Normal"/>
        <w:ind w:firstLine="360"/>
        <w:jc w:val="both"/>
        <w:rPr/>
      </w:pPr>
      <w:r>
        <w:rPr>
          <w:sz w:val="22"/>
          <w:szCs w:val="22"/>
        </w:rPr>
        <w:t xml:space="preserve">Лев был ей под стать. Его семья тоже считалась небедной. Он с детства рос избалованным ребенком, которому ни в чем не отказывали. Однако, несмотря на это, парню хотелось еще большей свободы. Поэтому сразу же после школы он выпросил у родителей разрешение продолжить учебу за границей. Но родители отпускать свое чадо слишком далеко не захотели, вот и пристроили его в Чехии, сняли квартиру, заплатили за учебу, обеспечивали мелочью на карманные расходы. Впрочем, парень вел не слишком разгульную жизнь, предпочитая тихие, мирные развлечения. Иногда, бывало, его заносило. Беспричинная тоска или хандра частенько подступали к нему, и тогда парень пробовал все средства, лишь бы заглушить в себе это чувство. Вот только средства все уже давно были испробованы, и все чаще Лев просто не знал, чем себя занять в такие дни. </w:t>
      </w:r>
    </w:p>
    <w:p>
      <w:pPr>
        <w:pStyle w:val="Normal"/>
        <w:ind w:firstLine="360"/>
        <w:jc w:val="both"/>
        <w:rPr/>
      </w:pPr>
      <w:r>
        <w:rPr>
          <w:sz w:val="22"/>
          <w:szCs w:val="22"/>
        </w:rPr>
        <w:t>–</w:t>
      </w:r>
      <w:r>
        <w:rPr>
          <w:rFonts w:eastAsia="Arial"/>
          <w:sz w:val="22"/>
          <w:szCs w:val="22"/>
        </w:rPr>
        <w:t xml:space="preserve"> </w:t>
      </w:r>
      <w:r>
        <w:rPr>
          <w:sz w:val="22"/>
          <w:szCs w:val="22"/>
        </w:rPr>
        <w:t xml:space="preserve">Внимание, торжественный момент! – объявил Лев, и Ваня с Ярлом внесли в комнату празднично накрытый стол. </w:t>
      </w:r>
    </w:p>
    <w:p>
      <w:pPr>
        <w:pStyle w:val="Normal"/>
        <w:ind w:firstLine="360"/>
        <w:jc w:val="both"/>
        <w:rPr/>
      </w:pPr>
      <w:r>
        <w:rPr>
          <w:sz w:val="22"/>
          <w:szCs w:val="22"/>
        </w:rPr>
        <w:t xml:space="preserve">Девушки захлопали в ладоши. Им тут же было велено зажечь все свечи, которые в комнате были расставлены повсюду. Потушили свет, и комната наполнилась удивительным золотым сиянием и дымком. Все присутствующие были приглашены к столу, на котором и правда не оказалось спиртных напитк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обещал рассказать о своей причуде, – напомнила Аня, разливая по чашкам горячий чай. </w:t>
      </w:r>
    </w:p>
    <w:p>
      <w:pPr>
        <w:pStyle w:val="Normal"/>
        <w:ind w:firstLine="360"/>
        <w:jc w:val="both"/>
        <w:rPr>
          <w:sz w:val="22"/>
          <w:szCs w:val="22"/>
        </w:rPr>
      </w:pPr>
      <w:r>
        <w:rPr>
          <w:sz w:val="22"/>
          <w:szCs w:val="22"/>
        </w:rPr>
        <w:t xml:space="preserve">Лев бросил на нее быстрый взгляд и нехотя ответ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бещал. Что ж, причина в моей бабушка, я уже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какой-то запр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то в этом роде, – кивнул парень. – Все очень просто. День моего рождения является также днем ее смерти: Поэтому в память о ней я запрещаю на моем празднике распивать спиртные напит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разве на поминках запрещено пить? – спрос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обще-то нет. Но моя бабушка была глубоко верующим человеком и считала выпивку грехом. Она бы не хотела, чтобы на ее поминках присутствовал алкоголь. Из уважения к н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значит, мы здесь собрались на поминки? – с усмешкой заметил Ваня и почувствовал болезненный щипок – это Аня наказала его за бестактность. </w:t>
      </w:r>
    </w:p>
    <w:p>
      <w:pPr>
        <w:pStyle w:val="Normal"/>
        <w:ind w:firstLine="360"/>
        <w:jc w:val="both"/>
        <w:rPr>
          <w:sz w:val="22"/>
          <w:szCs w:val="22"/>
        </w:rPr>
      </w:pPr>
      <w:r>
        <w:rPr>
          <w:sz w:val="22"/>
          <w:szCs w:val="22"/>
        </w:rPr>
        <w:t xml:space="preserve">Лев посмотрел на него с серьезным видом и ответил: </w:t>
      </w:r>
    </w:p>
    <w:p>
      <w:pPr>
        <w:pStyle w:val="Normal"/>
        <w:ind w:firstLine="360"/>
        <w:jc w:val="both"/>
        <w:rPr/>
      </w:pPr>
      <w:r>
        <w:rPr>
          <w:sz w:val="22"/>
          <w:szCs w:val="22"/>
        </w:rPr>
        <w:t>–</w:t>
      </w:r>
      <w:r>
        <w:rPr>
          <w:rFonts w:eastAsia="Arial"/>
          <w:sz w:val="22"/>
          <w:szCs w:val="22"/>
        </w:rPr>
        <w:t xml:space="preserve"> </w:t>
      </w:r>
      <w:r>
        <w:rPr>
          <w:sz w:val="22"/>
          <w:szCs w:val="22"/>
        </w:rPr>
        <w:t xml:space="preserve">Если тебе хочется это так называть, то пожалуйста. Только моя бабушка была совершенно особенным человеком. Она была уверена, что после смерти попадет на небо, поэтому не желала, чтобы по ней плакали. По ее представлениям,  ей сейчас намного лучше, чем нам. И если стоит о чем-либо плакать в этой жизни, так только о самих себе. Что я и делаю почти всю жизнь. – Он улыбнулся. – И именно поэтому регулярно участвую в субботних студенческих встречах в кабачке «У Франтишека». </w:t>
      </w:r>
    </w:p>
    <w:p>
      <w:pPr>
        <w:pStyle w:val="Normal"/>
        <w:ind w:firstLine="360"/>
        <w:jc w:val="both"/>
        <w:rPr/>
      </w:pPr>
      <w:r>
        <w:rPr>
          <w:sz w:val="22"/>
          <w:szCs w:val="22"/>
        </w:rPr>
        <w:t xml:space="preserve">Ярл рассмеялся при этих словах. Он уже довольно хорошо понимал по-русски, хотя и стеснялся говорить. Его смех прозвучал как-то неуместно в воцарившейся тиши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те пить чай, – предложила Аня. Я уже всем налила. </w:t>
      </w:r>
    </w:p>
    <w:p>
      <w:pPr>
        <w:pStyle w:val="Normal"/>
        <w:ind w:firstLine="360"/>
        <w:jc w:val="both"/>
        <w:rPr>
          <w:sz w:val="22"/>
          <w:szCs w:val="22"/>
        </w:rPr>
      </w:pPr>
      <w:r>
        <w:rPr>
          <w:sz w:val="22"/>
          <w:szCs w:val="22"/>
        </w:rPr>
        <w:t xml:space="preserve">Лев улыбнулся ей, думая в это время о своем. Яна начала помогать с чаем. </w:t>
      </w:r>
    </w:p>
    <w:p>
      <w:pPr>
        <w:pStyle w:val="Normal"/>
        <w:ind w:firstLine="360"/>
        <w:jc w:val="both"/>
        <w:rPr/>
      </w:pPr>
      <w:r>
        <w:rPr>
          <w:sz w:val="22"/>
          <w:szCs w:val="22"/>
        </w:rPr>
        <w:t>–</w:t>
      </w:r>
      <w:r>
        <w:rPr>
          <w:rFonts w:eastAsia="Arial"/>
          <w:sz w:val="22"/>
          <w:szCs w:val="22"/>
        </w:rPr>
        <w:t xml:space="preserve"> </w:t>
      </w:r>
      <w:r>
        <w:rPr>
          <w:sz w:val="22"/>
          <w:szCs w:val="22"/>
        </w:rPr>
        <w:t xml:space="preserve">Странно все-таки, – снова заговорил Ваня. – Значит, ты тоже веришь в то, о чем говорила твоя бабушка? Раз так почтительно относишься к ее словам. – Он внимательно посмотрел на Ль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ерю ли я? – отозвался тот. – Не знаю. </w:t>
      </w:r>
    </w:p>
    <w:p>
      <w:pPr>
        <w:pStyle w:val="Normal"/>
        <w:ind w:firstLine="360"/>
        <w:jc w:val="both"/>
        <w:rPr>
          <w:sz w:val="22"/>
          <w:szCs w:val="22"/>
        </w:rPr>
      </w:pPr>
      <w:r>
        <w:rPr>
          <w:sz w:val="22"/>
          <w:szCs w:val="22"/>
        </w:rPr>
        <w:t xml:space="preserve">Только моя бабушка за свою веру сидела в тюрьме, хотя была самым безобидным человеком на свете. Я не знаю, есть ли Бог. Но когда хорошие люди готовы терпеть такое из-за веры в него, то задумываешься, а может ли быть подобная вера беспочвен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это уже философский вопрос. Настало время для праздничного торта. </w:t>
      </w:r>
    </w:p>
    <w:p>
      <w:pPr>
        <w:pStyle w:val="Normal"/>
        <w:ind w:firstLine="360"/>
        <w:jc w:val="both"/>
        <w:rPr>
          <w:sz w:val="22"/>
          <w:szCs w:val="22"/>
        </w:rPr>
      </w:pPr>
      <w:r>
        <w:rPr>
          <w:sz w:val="22"/>
          <w:szCs w:val="22"/>
        </w:rPr>
        <w:t xml:space="preserve">Именинник разрезал его и раздал всем по кус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асскажите теперь о себе, – попросил он у Вани с Аней. – А мы послушаем. </w:t>
      </w:r>
    </w:p>
    <w:p>
      <w:pPr>
        <w:pStyle w:val="Normal"/>
        <w:ind w:firstLine="360"/>
        <w:jc w:val="both"/>
        <w:rPr/>
      </w:pPr>
      <w:r>
        <w:rPr>
          <w:sz w:val="22"/>
          <w:szCs w:val="22"/>
        </w:rPr>
        <w:t xml:space="preserve">Ане показалось, что если они начнут рассказывать свою историю, то она покажется слишком блеклой и неинтересной. История их дружбы была какой-то по-детски наивной. Никогда они не задумывались серьезно ни на какие философские темы: ни о смысле жизни, ни о вере в Бога. А сейчас царила именно такая взросло-серьезная атмосфера, в которой стыдно было заговаривать о чем-либо другом, не таком серьезн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поставить другую музыку? – спросила невпопад Аня только потому, что ей и правда надоела звучавшая нудная мелодия, и еще потому, что она не знала, как ответить Льву на его вопрос. </w:t>
      </w:r>
    </w:p>
    <w:p>
      <w:pPr>
        <w:pStyle w:val="Normal"/>
        <w:ind w:firstLine="360"/>
        <w:jc w:val="both"/>
        <w:rPr/>
      </w:pPr>
      <w:r>
        <w:rPr>
          <w:sz w:val="22"/>
          <w:szCs w:val="22"/>
        </w:rPr>
        <w:t>–</w:t>
      </w:r>
      <w:r>
        <w:rPr>
          <w:rFonts w:eastAsia="Arial"/>
          <w:sz w:val="22"/>
          <w:szCs w:val="22"/>
        </w:rPr>
        <w:t xml:space="preserve"> </w:t>
      </w:r>
      <w:r>
        <w:rPr>
          <w:sz w:val="22"/>
          <w:szCs w:val="22"/>
        </w:rPr>
        <w:t xml:space="preserve">А какую бы ты хотела послушать музыку? – спросил Лев, с готовностью встав из-за стола, чтобы исполнить просьбу своей гостьи. </w:t>
      </w:r>
    </w:p>
    <w:p>
      <w:pPr>
        <w:pStyle w:val="Normal"/>
        <w:ind w:firstLine="360"/>
        <w:jc w:val="both"/>
        <w:rPr/>
      </w:pPr>
      <w:r>
        <w:rPr>
          <w:sz w:val="22"/>
          <w:szCs w:val="22"/>
        </w:rPr>
        <w:t>–</w:t>
      </w:r>
      <w:r>
        <w:rPr>
          <w:rFonts w:eastAsia="Arial"/>
          <w:sz w:val="22"/>
          <w:szCs w:val="22"/>
        </w:rPr>
        <w:t xml:space="preserve"> </w:t>
      </w:r>
      <w:r>
        <w:rPr>
          <w:sz w:val="22"/>
          <w:szCs w:val="22"/>
        </w:rPr>
        <w:t xml:space="preserve">Что-нибудь поживее, веселенькое, пояснила Аня, немного смущаясь. – Если можно, – несмело добави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мож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нас есть цыганские, – вступила в разговор Яна. – Можно послушать их. Поставь, пожалуйста, Лев. – Она тоже обернулась к парню, разбиравшему диски. </w:t>
      </w:r>
    </w:p>
    <w:p>
      <w:pPr>
        <w:pStyle w:val="Normal"/>
        <w:ind w:firstLine="360"/>
        <w:jc w:val="both"/>
        <w:rPr>
          <w:sz w:val="22"/>
          <w:szCs w:val="22"/>
        </w:rPr>
      </w:pPr>
      <w:r>
        <w:rPr>
          <w:sz w:val="22"/>
          <w:szCs w:val="22"/>
        </w:rPr>
        <w:t xml:space="preserve">Льву не понравилось, что девушка сказала «у нас», будто они живут вместе. Но он промолчал, хотя и решил просьбу Яны проигнорировать. Он поставил «Каприз» Пагани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Не это! – воскликнула Яна. – Цыганские! Пожалуйста! </w:t>
      </w:r>
    </w:p>
    <w:p>
      <w:pPr>
        <w:pStyle w:val="Normal"/>
        <w:ind w:firstLine="360"/>
        <w:jc w:val="both"/>
        <w:rPr>
          <w:sz w:val="22"/>
          <w:szCs w:val="22"/>
        </w:rPr>
      </w:pPr>
      <w:r>
        <w:rPr>
          <w:sz w:val="22"/>
          <w:szCs w:val="22"/>
        </w:rPr>
        <w:t>Парень опять промолчал и вернулся к ст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ожно что-нибудь современное? – попроси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конечно. </w:t>
      </w:r>
    </w:p>
    <w:p>
      <w:pPr>
        <w:pStyle w:val="Normal"/>
        <w:ind w:firstLine="360"/>
        <w:jc w:val="both"/>
        <w:rPr/>
      </w:pPr>
      <w:r>
        <w:rPr>
          <w:sz w:val="22"/>
          <w:szCs w:val="22"/>
        </w:rPr>
        <w:t>Лев снова вернулся к музыкальному центру и заменил диск. Из динамиков послышались более современные ритмы, хотя и не очень быстрые, в стиле рок-баллад.</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пасибо, – с улыбкой поблагодарила Аня, когда парень вернулся к стол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там, насчет вашей романтической истории? – напомнил Лев сво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 нас все просто, – снова улыбнулась Аня. – Мы живем; дружим, учимся. Больше пока ни о чем не думаем. А 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нтересно. Значит, у вас своя жизненная позиц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поговорим о чем-нибудь другом? – предложила Яна. </w:t>
      </w:r>
    </w:p>
    <w:p>
      <w:pPr>
        <w:pStyle w:val="Normal"/>
        <w:ind w:firstLine="360"/>
        <w:jc w:val="both"/>
        <w:rPr/>
      </w:pPr>
      <w:r>
        <w:rPr>
          <w:sz w:val="22"/>
          <w:szCs w:val="22"/>
        </w:rPr>
        <w:t>–</w:t>
      </w:r>
      <w:r>
        <w:rPr>
          <w:rFonts w:eastAsia="Arial"/>
          <w:sz w:val="22"/>
          <w:szCs w:val="22"/>
        </w:rPr>
        <w:t xml:space="preserve"> </w:t>
      </w:r>
      <w:r>
        <w:rPr>
          <w:sz w:val="22"/>
          <w:szCs w:val="22"/>
        </w:rPr>
        <w:t xml:space="preserve">А ты потанцуй пока, если тебе не интересно, – отозвался Лев. </w:t>
      </w:r>
    </w:p>
    <w:p>
      <w:pPr>
        <w:pStyle w:val="Normal"/>
        <w:ind w:firstLine="360"/>
        <w:jc w:val="both"/>
        <w:rPr/>
      </w:pPr>
      <w:r>
        <w:rPr>
          <w:sz w:val="22"/>
          <w:szCs w:val="22"/>
        </w:rPr>
        <w:t>Видно было, что девушка обиделась. Она прикусила губу и чуть отвернулась, чтобы никто не заметил набежавших на глаза слез. Совершенно неожиданно проявил инициативу Ваня. Он встал и, обойдя вокруг стола, подошел к Яне, приглашая ее на медленный танец. Девушка кинула еще один сердитый взгляд на Льва и согласилась. Они с Ваней ушли в глубь комнаты, где уже танцевали Ярл и К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а тебя любит, – заметила Аня, кивнув в сторону Яны. </w:t>
      </w:r>
    </w:p>
    <w:p>
      <w:pPr>
        <w:pStyle w:val="Normal"/>
        <w:ind w:firstLine="360"/>
        <w:jc w:val="both"/>
        <w:rPr/>
      </w:pPr>
      <w:r>
        <w:rPr>
          <w:sz w:val="22"/>
          <w:szCs w:val="22"/>
        </w:rPr>
        <w:t>–</w:t>
      </w:r>
      <w:r>
        <w:rPr>
          <w:rFonts w:eastAsia="Arial"/>
          <w:sz w:val="22"/>
          <w:szCs w:val="22"/>
        </w:rPr>
        <w:t xml:space="preserve"> </w:t>
      </w:r>
      <w:r>
        <w:rPr>
          <w:sz w:val="22"/>
          <w:szCs w:val="22"/>
        </w:rPr>
        <w:t xml:space="preserve">Нет, что ты, – возразил Лев, – она просто не умеет любить. Привыкла с детства повелевать людьми и вот встретила в жизни человека, который не собирается ей подчиняться. Только это ее во мне и привлекает. Единственное, чего она добивается, – победы надо мной, иначе она просто не сможет спокойно существовать, уязвленное самолюбие замуч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уверенно говоришь. Откуда ты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 не будем об этом, – попросил парень. – Красивые девушки все такие, тем более богатые. </w:t>
      </w:r>
    </w:p>
    <w:p>
      <w:pPr>
        <w:pStyle w:val="Normal"/>
        <w:ind w:firstLine="360"/>
        <w:jc w:val="both"/>
        <w:rPr/>
      </w:pPr>
      <w:r>
        <w:rPr>
          <w:sz w:val="22"/>
          <w:szCs w:val="22"/>
        </w:rPr>
        <w:t xml:space="preserve">Аня вспомнила Свету и в общем-то согласилась со Львом. Кроме того, она чувствовала необычную притягательную силу, исходящую от парня, его очарование. Ей было приятно рядом с ним и совсем не хотелось спорить. Аня задумчиво опустила глаза. </w:t>
      </w:r>
    </w:p>
    <w:p>
      <w:pPr>
        <w:pStyle w:val="Normal"/>
        <w:ind w:firstLine="360"/>
        <w:jc w:val="both"/>
        <w:rPr/>
      </w:pPr>
      <w:r>
        <w:rPr>
          <w:sz w:val="22"/>
          <w:szCs w:val="22"/>
        </w:rPr>
        <w:t>–</w:t>
      </w:r>
      <w:r>
        <w:rPr>
          <w:rFonts w:eastAsia="Arial"/>
          <w:sz w:val="22"/>
          <w:szCs w:val="22"/>
        </w:rPr>
        <w:t xml:space="preserve"> </w:t>
      </w:r>
      <w:r>
        <w:rPr>
          <w:sz w:val="22"/>
          <w:szCs w:val="22"/>
        </w:rPr>
        <w:t xml:space="preserve">Скажи, все эти разговоры о смысле жизни... – Девушка искоса взглянула на Льва. – Разве недостаточно просто ж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 Казалось, что ее вопрос поразил парня. </w:t>
      </w:r>
    </w:p>
    <w:p>
      <w:pPr>
        <w:pStyle w:val="Normal"/>
        <w:ind w:firstLine="360"/>
        <w:jc w:val="both"/>
        <w:rPr/>
      </w:pPr>
      <w:r>
        <w:rPr>
          <w:sz w:val="22"/>
          <w:szCs w:val="22"/>
        </w:rPr>
        <w:t>–</w:t>
      </w:r>
      <w:r>
        <w:rPr>
          <w:rFonts w:eastAsia="Arial"/>
          <w:sz w:val="22"/>
          <w:szCs w:val="22"/>
        </w:rPr>
        <w:t xml:space="preserve"> </w:t>
      </w:r>
      <w:r>
        <w:rPr>
          <w:sz w:val="22"/>
          <w:szCs w:val="22"/>
        </w:rPr>
        <w:t xml:space="preserve">Ну просто жить, понимаешь? – повторила Аня. – Жить потому, что нам дана жизнь. Это слишком глупо,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обще-то нет, но... – Лев улыбнулся: – Просто мне никогда не приходило такое в голову. </w:t>
      </w:r>
    </w:p>
    <w:p>
      <w:pPr>
        <w:pStyle w:val="Normal"/>
        <w:ind w:firstLine="360"/>
        <w:jc w:val="both"/>
        <w:rPr/>
      </w:pPr>
      <w:r>
        <w:rPr>
          <w:sz w:val="22"/>
          <w:szCs w:val="22"/>
        </w:rPr>
        <w:t>–</w:t>
      </w:r>
      <w:r>
        <w:rPr>
          <w:rFonts w:eastAsia="Arial"/>
          <w:sz w:val="22"/>
          <w:szCs w:val="22"/>
        </w:rPr>
        <w:t xml:space="preserve"> </w:t>
      </w:r>
      <w:r>
        <w:rPr>
          <w:sz w:val="22"/>
          <w:szCs w:val="22"/>
        </w:rPr>
        <w:t xml:space="preserve">Вот мы с Ваней просто дружим, и нам хорошо. Мы не думаем, что будет завтра. Мы просто наслаждаемся сегодняшним днем и общением друг с другом, не ища какого-то философского смысла и не ставя перед собой никаких глобальных задач в будущем. Ну и что из того, если мы не сделаем в жизни ничего значимого во всемирном масштабе? Разве так важно попасть на страницы учебника по истории в качестве прославившихся героев? Это сделает меня счастли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нтересно, – слегка усмехнулся Ле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говорю глупо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да или нет? </w:t>
      </w:r>
    </w:p>
    <w:p>
      <w:pPr>
        <w:pStyle w:val="Normal"/>
        <w:ind w:firstLine="360"/>
        <w:jc w:val="both"/>
        <w:rPr>
          <w:sz w:val="22"/>
          <w:szCs w:val="22"/>
        </w:rPr>
      </w:pPr>
      <w:r>
        <w:rPr>
          <w:sz w:val="22"/>
          <w:szCs w:val="22"/>
        </w:rPr>
        <w:t>Парень вдруг прикоснулся к ее ру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необыкновенная девушка, – сказал он все с тем же печальным выражением во взгляде. </w:t>
      </w:r>
    </w:p>
    <w:p>
      <w:pPr>
        <w:pStyle w:val="Normal"/>
        <w:ind w:firstLine="360"/>
        <w:jc w:val="both"/>
        <w:rPr/>
      </w:pPr>
      <w:r>
        <w:rPr>
          <w:sz w:val="22"/>
          <w:szCs w:val="22"/>
        </w:rPr>
        <w:t xml:space="preserve">Ане приятно было услышать в свой адрес комплимент, тем более от такого красивого парня. Но она смутилась от его ласкового прикосновения. Впрочем, Лев тут же убрал свою руку. А потом пригласил ее на танец. Все еще смущаясь, девушка все же соглас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ты умеешь просто жить и жить по-настоящему? – вновь заговорил парень. – Я тебе завидую. Вот я, к примеру, рос в обеспеченной семье. И все, чего бы я ни пожелал, тут же получал. Однако я до сих пор ни в чем не нашел удовлетворения. Может, я просто какой-то неспособный? Как ты думаешь? </w:t>
      </w:r>
    </w:p>
    <w:p>
      <w:pPr>
        <w:pStyle w:val="Normal"/>
        <w:ind w:firstLine="360"/>
        <w:jc w:val="both"/>
        <w:rPr/>
      </w:pPr>
      <w:r>
        <w:rPr>
          <w:sz w:val="22"/>
          <w:szCs w:val="22"/>
        </w:rPr>
        <w:t>–</w:t>
      </w:r>
      <w:r>
        <w:rPr>
          <w:rFonts w:eastAsia="Arial"/>
          <w:sz w:val="22"/>
          <w:szCs w:val="22"/>
        </w:rPr>
        <w:t xml:space="preserve"> </w:t>
      </w:r>
      <w:r>
        <w:rPr>
          <w:sz w:val="22"/>
          <w:szCs w:val="22"/>
        </w:rPr>
        <w:t xml:space="preserve">Не знаю. Я не понимаю этого, хотя часто читала о таком в книжках. Ну, когда богатые люди мучаются от безделья и не знают, чем себя занять. Ой, извини! Я не имела в виду тебя. Ведь ты, конечно, не бездельничаешь. Ты учишься в университ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ы как раз угадала, – улыбнулся парень. – Я частенько не знаю, чем себя занять. Какая-то хандра напад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пробовал влюб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360"/>
        <w:jc w:val="both"/>
        <w:rPr>
          <w:sz w:val="22"/>
          <w:szCs w:val="22"/>
        </w:rPr>
      </w:pPr>
      <w:r>
        <w:rPr>
          <w:sz w:val="22"/>
          <w:szCs w:val="22"/>
        </w:rPr>
        <w:t xml:space="preserve">Аня прикусила язычок. Вообще-то она просто пошутила, но парень, по всей видимости, воспринял ее слова вполне серьезно. Его взгляд был сейчас таким пронзительным, и совсем рядом чувствовал ось его дыхание. Девушка слегка покраснела от смущения и удовольствия одноврем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 вернемся, – предложила Аня. – По-моему, нас уже ждут за столом. </w:t>
      </w:r>
    </w:p>
    <w:p>
      <w:pPr>
        <w:pStyle w:val="Heading3"/>
        <w:jc w:val="center"/>
        <w:rPr/>
      </w:pPr>
      <w:r>
        <w:rPr/>
        <w:t xml:space="preserve">6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чем ты с ним разговаривала вчера? Ваня сразу же после завтрака заглянул в комнату Ани. Вчера вечером они как-то не успели поговорить, да и спать хотелось. Но все это время Ваню мучила мысль о том, что Аня могла увлечься тем необычным парнем, умеющим красиво рассказы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и о чем, – пожала плечами девушка, глядя на себя в зеркало. – А что? – Она повернулась лицом к Ва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он не понрав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Лев? Почему? Интересный парень, правда, немного грустный, хотя в субботу он мне показался, наоборот, веселы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он тебе нрави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 Аня непонимающе посмотрела на Ивана. – Это преступление? – Она улыбнулась. </w:t>
      </w:r>
    </w:p>
    <w:p>
      <w:pPr>
        <w:pStyle w:val="Normal"/>
        <w:ind w:firstLine="360"/>
        <w:jc w:val="both"/>
        <w:rPr/>
      </w:pPr>
      <w:r>
        <w:rPr>
          <w:sz w:val="22"/>
          <w:szCs w:val="22"/>
        </w:rPr>
        <w:t xml:space="preserve">Парень опустил глаза. Что он мог сказать? Что ревнует ее? Так он даже себе в этом не признавался. И сердиться на Аню он не мог. Она и правда ни в чем не провинилась. Общаться с другими людьми не запрещено, и обвинить во флирте Аню нельзя – она не такая. Однако Ваня переживал. Ему казалось, что такому взрослому и наверняка опытному в любовных делах парню, как Лев, не составит большого труда увлечь наивную девушку, еще не закончившую школ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кажется, что он не такой, каким хочет казаться. Он лицемер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ты зря говоришь, – нахмурилась Аня. – Он ничего плохого тебе не сдел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ведь почему-то он мне не нравится, – возразил паре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потому, что ты ему завиду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w:t>
      </w:r>
    </w:p>
    <w:p>
      <w:pPr>
        <w:pStyle w:val="Normal"/>
        <w:ind w:firstLine="360"/>
        <w:jc w:val="both"/>
        <w:rPr/>
      </w:pPr>
      <w:r>
        <w:rPr>
          <w:sz w:val="22"/>
          <w:szCs w:val="22"/>
        </w:rPr>
        <w:t>–</w:t>
      </w:r>
      <w:r>
        <w:rPr>
          <w:rFonts w:eastAsia="Arial"/>
          <w:sz w:val="22"/>
          <w:szCs w:val="22"/>
        </w:rPr>
        <w:t xml:space="preserve"> </w:t>
      </w:r>
      <w:r>
        <w:rPr>
          <w:sz w:val="22"/>
          <w:szCs w:val="22"/>
        </w:rPr>
        <w:t xml:space="preserve">Ну да, он ведь очень красивый, и девушка у него красивая. Яна. Кстати, а о чем вы с ней говорили, когда танцевали? И что это ты ее пригласил на танец, а не меня? </w:t>
      </w:r>
    </w:p>
    <w:p>
      <w:pPr>
        <w:pStyle w:val="Normal"/>
        <w:ind w:firstLine="360"/>
        <w:jc w:val="both"/>
        <w:rPr/>
      </w:pPr>
      <w:r>
        <w:rPr>
          <w:sz w:val="22"/>
          <w:szCs w:val="22"/>
        </w:rPr>
        <w:t>–</w:t>
      </w:r>
      <w:r>
        <w:rPr>
          <w:rFonts w:eastAsia="Arial"/>
          <w:sz w:val="22"/>
          <w:szCs w:val="22"/>
        </w:rPr>
        <w:t xml:space="preserve"> </w:t>
      </w:r>
      <w:r>
        <w:rPr>
          <w:sz w:val="22"/>
          <w:szCs w:val="22"/>
        </w:rPr>
        <w:t xml:space="preserve">Потому что мне стало ее жалко, – отозвался Ваня, не ожидавший встречной атаки и потому немного обескураженный. – Лев так пренебрежительно с нею обошелся, что мне захотелось сделать что-нибудь приятное для нее. – В голосе парня появились укоряющие нотки. – К тому же вы со Львом были так увлечены разговором, что я тоже чувствовал себя в какой-то степени одиноки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овкое придумал оправдание, – усмехнулась Аня. – Значит, во всем виновата я, так? Или все-таки Лев? А может, тебя настроила на такой лад Я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на тут ни при ч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w:t>
      </w:r>
    </w:p>
    <w:p>
      <w:pPr>
        <w:pStyle w:val="Normal"/>
        <w:ind w:firstLine="360"/>
        <w:jc w:val="both"/>
        <w:rPr/>
      </w:pPr>
      <w:r>
        <w:rPr>
          <w:sz w:val="22"/>
          <w:szCs w:val="22"/>
        </w:rPr>
        <w:t xml:space="preserve">Они некоторое время молча смотрели друг на друга. В первый раз между ними происходила такая ссора. Они сами не знали, почему ругались, боясь признаться даже самим себе, что все дело в ревности. Разве есть повод? Разве они не доверяют друг друг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ебя не понимаю, – со вздохом сказа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оже не понимаю тебя, – признался Ива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бе не хочется, чтобы я общалась с Ле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объяснить почему, ты не мож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ытаю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е понимаю. </w:t>
      </w:r>
    </w:p>
    <w:p>
      <w:pPr>
        <w:pStyle w:val="Normal"/>
        <w:ind w:firstLine="360"/>
        <w:jc w:val="both"/>
        <w:rPr/>
      </w:pPr>
      <w:r>
        <w:rPr>
          <w:sz w:val="22"/>
          <w:szCs w:val="22"/>
        </w:rPr>
        <w:t>Они так и не пришли к согласию. Полдня у них прошло практически в молчании. Леон Богуславович, как обычно, был в университете, Софья Александровна тоже вышла на работу, а Иришка ушла на занятия. К обеду девочка вернулась, и в квартире стало намного веселее. У нее с Аней было задание сходить по магазинам. Девушка с облегчением ухватилась за эту ниточку, чтобы покинуть напряженную атмосферу.</w:t>
      </w:r>
    </w:p>
    <w:p>
      <w:pPr>
        <w:pStyle w:val="Normal"/>
        <w:ind w:firstLine="360"/>
        <w:jc w:val="both"/>
        <w:rPr>
          <w:sz w:val="22"/>
          <w:szCs w:val="22"/>
        </w:rPr>
      </w:pPr>
      <w:r>
        <w:rPr>
          <w:sz w:val="22"/>
          <w:szCs w:val="22"/>
        </w:rPr>
      </w:r>
    </w:p>
    <w:p>
      <w:pPr>
        <w:pStyle w:val="Normal"/>
        <w:ind w:firstLine="360"/>
        <w:jc w:val="both"/>
        <w:rPr/>
      </w:pPr>
      <w:r>
        <w:rPr>
          <w:sz w:val="22"/>
          <w:szCs w:val="22"/>
        </w:rPr>
        <w:t xml:space="preserve">Веселый щебет Иришки вывел Аню из уныния. Девочка уговорила зайти в небольшое кафе и съесть по пирожному. Потом вытянула у девушки обещание сходить в зоопарк и помочь сделать ей уро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ведь не знаю чешского языка, – смея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Ну и что! Все равно! </w:t>
      </w:r>
    </w:p>
    <w:p>
      <w:pPr>
        <w:pStyle w:val="Normal"/>
        <w:ind w:firstLine="360"/>
        <w:jc w:val="both"/>
        <w:rPr>
          <w:sz w:val="22"/>
          <w:szCs w:val="22"/>
        </w:rPr>
      </w:pPr>
      <w:r>
        <w:rPr>
          <w:sz w:val="22"/>
          <w:szCs w:val="22"/>
        </w:rPr>
        <w:t xml:space="preserve">Таким образом, весь день теперь был расписан. Они обе поспешили домой, чтобы поделиться своими соображениями с Ваней, но его в квартире не оказалось. </w:t>
      </w:r>
    </w:p>
    <w:p>
      <w:pPr>
        <w:pStyle w:val="Normal"/>
        <w:ind w:firstLine="360"/>
        <w:jc w:val="both"/>
        <w:rPr/>
      </w:pPr>
      <w:r>
        <w:rPr>
          <w:sz w:val="22"/>
          <w:szCs w:val="22"/>
        </w:rPr>
        <w:t>–</w:t>
      </w:r>
      <w:r>
        <w:rPr>
          <w:rFonts w:eastAsia="Arial"/>
          <w:sz w:val="22"/>
          <w:szCs w:val="22"/>
        </w:rPr>
        <w:t xml:space="preserve"> </w:t>
      </w:r>
      <w:r>
        <w:rPr>
          <w:sz w:val="22"/>
          <w:szCs w:val="22"/>
        </w:rPr>
        <w:t>Но ты ведь все равно пойдешь со мной? Ведь да? – обеспокоенно спрашивала Иришка, с тревогой заглядывая в глаза дев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 сказала Аня, печально улыбаясь в ответ. </w:t>
      </w:r>
    </w:p>
    <w:p>
      <w:pPr>
        <w:pStyle w:val="Normal"/>
        <w:ind w:firstLine="360"/>
        <w:jc w:val="both"/>
        <w:rPr>
          <w:sz w:val="22"/>
          <w:szCs w:val="22"/>
        </w:rPr>
      </w:pPr>
      <w:r>
        <w:rPr>
          <w:sz w:val="22"/>
          <w:szCs w:val="22"/>
        </w:rPr>
        <w:t xml:space="preserve">Ей было сейчас так обидно, что Ваня оставил ее, ушел один. И куда? </w:t>
      </w:r>
    </w:p>
    <w:p>
      <w:pPr>
        <w:pStyle w:val="Normal"/>
        <w:ind w:firstLine="360"/>
        <w:jc w:val="both"/>
        <w:rPr/>
      </w:pPr>
      <w:r>
        <w:rPr>
          <w:sz w:val="22"/>
          <w:szCs w:val="22"/>
        </w:rPr>
        <w:t xml:space="preserve">На самом деле парень решил разыскать Льва и поговорить с ним по-мужски, дать ему понять, что он, Ваня, прекрасно понимает таких, как он, Лев, парней и знает, что им нужно от девушек. И предупредить насчет Ани, что не даст ее в обиду. И если Лев не понимает по-хорошему, то Ваня готов даже драться. </w:t>
      </w:r>
    </w:p>
    <w:p>
      <w:pPr>
        <w:pStyle w:val="Normal"/>
        <w:ind w:firstLine="360"/>
        <w:jc w:val="both"/>
        <w:rPr/>
      </w:pPr>
      <w:r>
        <w:rPr>
          <w:sz w:val="22"/>
          <w:szCs w:val="22"/>
        </w:rPr>
        <w:t xml:space="preserve">Он нашел Льва в университете. Леон Богуславович помог ему в этом и не задавал лишних вопросов, на которые Ване неловко было бы отвечать. </w:t>
      </w:r>
    </w:p>
    <w:p>
      <w:pPr>
        <w:pStyle w:val="Normal"/>
        <w:ind w:firstLine="360"/>
        <w:jc w:val="both"/>
        <w:rPr/>
      </w:pPr>
      <w:r>
        <w:rPr>
          <w:sz w:val="22"/>
          <w:szCs w:val="22"/>
        </w:rPr>
        <w:t>–</w:t>
      </w:r>
      <w:r>
        <w:rPr>
          <w:rFonts w:eastAsia="Arial"/>
          <w:sz w:val="22"/>
          <w:szCs w:val="22"/>
        </w:rPr>
        <w:t xml:space="preserve"> </w:t>
      </w:r>
      <w:r>
        <w:rPr>
          <w:sz w:val="22"/>
          <w:szCs w:val="22"/>
        </w:rPr>
        <w:t xml:space="preserve">Я покажу тебе аудиторию, в которой проходят занятия его группы, – сказал он и, к сожалению, вынужден буду тебя покинуть, потому что у меня совещание. Но вы, я думаю, справитесь и без меня? </w:t>
      </w:r>
    </w:p>
    <w:p>
      <w:pPr>
        <w:pStyle w:val="Normal"/>
        <w:ind w:firstLine="360"/>
        <w:jc w:val="both"/>
        <w:rPr/>
      </w:pPr>
      <w:r>
        <w:rPr>
          <w:sz w:val="22"/>
          <w:szCs w:val="22"/>
        </w:rPr>
        <w:t>–</w:t>
      </w:r>
      <w:r>
        <w:rPr>
          <w:rFonts w:eastAsia="Arial"/>
          <w:sz w:val="22"/>
          <w:szCs w:val="22"/>
        </w:rPr>
        <w:t xml:space="preserve"> </w:t>
      </w:r>
      <w:r>
        <w:rPr>
          <w:sz w:val="22"/>
          <w:szCs w:val="22"/>
        </w:rPr>
        <w:t>Конечно, – кивнул Ваня. – Спасибо вам. Еще некоторое время парень ждал перерыва между лекциями и наконец увидел Льва. Парни поздоровались и отошли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нибудь случилось? С Анной? – тревожно спросил Лев. </w:t>
      </w:r>
    </w:p>
    <w:p>
      <w:pPr>
        <w:pStyle w:val="Normal"/>
        <w:ind w:firstLine="360"/>
        <w:jc w:val="both"/>
        <w:rPr>
          <w:sz w:val="22"/>
          <w:szCs w:val="22"/>
        </w:rPr>
      </w:pPr>
      <w:r>
        <w:rPr>
          <w:sz w:val="22"/>
          <w:szCs w:val="22"/>
        </w:rPr>
        <w:t xml:space="preserve">Это беспокойство за девушку совсем не понравилось Ива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 довольно резко ответил он. – Но я хочу с тобой серьезно поговорить о ней. </w:t>
      </w:r>
    </w:p>
    <w:p>
      <w:pPr>
        <w:pStyle w:val="Normal"/>
        <w:ind w:firstLine="360"/>
        <w:jc w:val="both"/>
        <w:rPr/>
      </w:pPr>
      <w:r>
        <w:rPr>
          <w:sz w:val="22"/>
          <w:szCs w:val="22"/>
        </w:rPr>
        <w:t>–</w:t>
      </w:r>
      <w:r>
        <w:rPr>
          <w:rFonts w:eastAsia="Arial"/>
          <w:sz w:val="22"/>
          <w:szCs w:val="22"/>
        </w:rPr>
        <w:t xml:space="preserve"> </w:t>
      </w:r>
      <w:r>
        <w:rPr>
          <w:sz w:val="22"/>
          <w:szCs w:val="22"/>
        </w:rPr>
        <w:t xml:space="preserve">Да? – с интересом переспросил Лев, а в его глазах заплясали насмешливые искорки. – Ну тогда, может, выйдем из здания, чтобы не маячить у всех на глаз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все равно, – отозвался Ваня, хотя при этом огляделся и подумал, что в стороне от посторонних глаз действительно будет удобнее разговари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ж, идем. </w:t>
      </w:r>
    </w:p>
    <w:p>
      <w:pPr>
        <w:pStyle w:val="Normal"/>
        <w:ind w:firstLine="360"/>
        <w:jc w:val="both"/>
        <w:rPr>
          <w:sz w:val="22"/>
          <w:szCs w:val="22"/>
        </w:rPr>
      </w:pPr>
      <w:r>
        <w:rPr>
          <w:sz w:val="22"/>
          <w:szCs w:val="22"/>
        </w:rPr>
        <w:t xml:space="preserve">Парни вышли на улицу и прошлись немного вдоль оград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лушай, а может, в кабачок? – предложил Лев. – К черту лекции. Сегодня можно сделать выходной; как-никак только что именины отметил. Так что имею моральное право на прогул. Как ты считаешь? А вон и наш трамвай. </w:t>
      </w:r>
    </w:p>
    <w:p>
      <w:pPr>
        <w:pStyle w:val="Normal"/>
        <w:ind w:firstLine="360"/>
        <w:jc w:val="both"/>
        <w:rPr>
          <w:sz w:val="22"/>
          <w:szCs w:val="22"/>
        </w:rPr>
      </w:pPr>
      <w:r>
        <w:rPr>
          <w:sz w:val="22"/>
          <w:szCs w:val="22"/>
        </w:rPr>
        <w:t xml:space="preserve">В общем, не прошло и пятнадцати минут после их встречи, как парни уже сидели за одним из столиков в кабачке «У Франтишека», где в этот час было довольно безлюдно, и беседова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чему ты считаешь, что я намереваюсь как-то обмануть Анну? – спросил Лев, когда Ваня высказал ему все, что о нем думал. – Она мне нравится, и я отношусь к ней с большим уважением. Твое мнение обо мне просто оскорбительно, но я не обижаюсь. </w:t>
      </w:r>
    </w:p>
    <w:p>
      <w:pPr>
        <w:pStyle w:val="Normal"/>
        <w:ind w:firstLine="360"/>
        <w:jc w:val="both"/>
        <w:rPr/>
      </w:pPr>
      <w:r>
        <w:rPr>
          <w:sz w:val="22"/>
          <w:szCs w:val="22"/>
        </w:rPr>
        <w:t>–</w:t>
      </w:r>
      <w:r>
        <w:rPr>
          <w:rFonts w:eastAsia="Arial"/>
          <w:sz w:val="22"/>
          <w:szCs w:val="22"/>
        </w:rPr>
        <w:t xml:space="preserve"> </w:t>
      </w:r>
      <w:r>
        <w:rPr>
          <w:sz w:val="22"/>
          <w:szCs w:val="22"/>
        </w:rPr>
        <w:t xml:space="preserve">Твое отношение к Яне красноречиво показало, как ты обращаешься с девушками. Сначала, пока они тебе нравятся, ты – романтический герой, но, как только тебе наскучат подобные отношения, ты ведешь себя с ними просто отвратительно. Да было ли такое, чтобы кто-то из девушек тебе в конце концов не надоел? А ведь Аня совсем не красавица, зато очень хороший человек. И если ты ее обидишь, то это будет очень большая подло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ю, – тихо отозвался Лев. – Я прекрасно тебя понимаю. Но и ты пойми, что Анна – это совсем не Яна. Согласе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пустим, – хмуро отозвался Иван. </w:t>
      </w:r>
    </w:p>
    <w:p>
      <w:pPr>
        <w:pStyle w:val="Normal"/>
        <w:ind w:firstLine="360"/>
        <w:jc w:val="both"/>
        <w:rPr/>
      </w:pPr>
      <w:r>
        <w:rPr>
          <w:sz w:val="22"/>
          <w:szCs w:val="22"/>
        </w:rPr>
        <w:t>–</w:t>
      </w:r>
      <w:r>
        <w:rPr>
          <w:rFonts w:eastAsia="Arial"/>
          <w:sz w:val="22"/>
          <w:szCs w:val="22"/>
        </w:rPr>
        <w:t xml:space="preserve"> </w:t>
      </w:r>
      <w:r>
        <w:rPr>
          <w:sz w:val="22"/>
          <w:szCs w:val="22"/>
        </w:rPr>
        <w:t xml:space="preserve">Так вот, я обещаю тебе, что никогда не обижу Анну. Это точно. А с Яной у меня никогда не было ничего серьезного. Да и близких отношений между нами я не допускал, потому что видел, что именно она привыкла развлекаться с парнями, а не любить их. Я бы стал для нее очередной игрушкой, которую, когда надоест, без сожаления выбросят. Вот ты, когда разговаривал с ней вчера, неужели не почувствовал гордости и высокомерия в ее манер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 неуверенно ответи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просто еще плохо разбираешься в женщин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не скаж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Анну ты разглядеть успел. Не спорю, здесь ты прав. Но скажи, разве она была единственной твоей девушкой? И если нет, то почему же ты расстался с други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тому что... – Ваня запнулся, задумавшись. </w:t>
      </w:r>
    </w:p>
    <w:p>
      <w:pPr>
        <w:pStyle w:val="Normal"/>
        <w:ind w:firstLine="360"/>
        <w:jc w:val="both"/>
        <w:rPr/>
      </w:pPr>
      <w:r>
        <w:rPr>
          <w:sz w:val="22"/>
          <w:szCs w:val="22"/>
        </w:rPr>
        <w:t xml:space="preserve">А ведь и правда, он два раза обжигался с девушками, которых просто не смог сразу разглядеть. Да и Аню он полюбил не с первой встречи. Поначалу она совсем не вызывала у него интереса, пока некоторые обстоятельства не помогли ему увидеть, какая Аня на самом деле хорошая и что таких, как она, может, больше и нет. Зато Лев сразу понял это. Но ведь он такой красивый, а Аня в сравнении с Яной внешне явно проигрывает. Неужели Лев так просто отдал предпочтение А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оюсь, что ты не лучше Яны, – жестко сказал наконец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правда так счит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азве ты не привык к тому же, к чему привыкла она? Ведь и ты очень красив и не беден, раз учишься за границей. </w:t>
      </w:r>
    </w:p>
    <w:p>
      <w:pPr>
        <w:pStyle w:val="Normal"/>
        <w:ind w:firstLine="360"/>
        <w:jc w:val="both"/>
        <w:rPr/>
      </w:pPr>
      <w:r>
        <w:rPr>
          <w:sz w:val="22"/>
          <w:szCs w:val="22"/>
        </w:rPr>
        <w:t>–</w:t>
      </w:r>
      <w:r>
        <w:rPr>
          <w:rFonts w:eastAsia="Arial"/>
          <w:sz w:val="22"/>
          <w:szCs w:val="22"/>
        </w:rPr>
        <w:t xml:space="preserve"> </w:t>
      </w:r>
      <w:r>
        <w:rPr>
          <w:sz w:val="22"/>
          <w:szCs w:val="22"/>
        </w:rPr>
        <w:t xml:space="preserve">Ах это... Ну таки что с того? Ты тоже симпатичный парень. Я совсем не понимаю, чем отличаюсь от тебя, например. Но насчет богатства ты прав, я избалован настолько, насколько это было возможно со стороны  моих родителей. Но это не значит, что я плохо обращаюсь с девушками! – Лев разом выпил кружку пива. – Если только они сами этого не заслуживают. Как в случае с Яной. Я ни разу не давал ей никакой надежды. А она бегает за мной, как хвост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же так? – усмехнулся Ваня и тоже сделал большой глоток пива из своей кружки. </w:t>
      </w:r>
    </w:p>
    <w:p>
      <w:pPr>
        <w:pStyle w:val="Normal"/>
        <w:ind w:firstLine="360"/>
        <w:jc w:val="both"/>
        <w:rPr/>
      </w:pPr>
      <w:r>
        <w:rPr>
          <w:sz w:val="22"/>
          <w:szCs w:val="22"/>
        </w:rPr>
        <w:t>–</w:t>
      </w:r>
      <w:r>
        <w:rPr>
          <w:rFonts w:eastAsia="Arial"/>
          <w:sz w:val="22"/>
          <w:szCs w:val="22"/>
        </w:rPr>
        <w:t xml:space="preserve"> </w:t>
      </w:r>
      <w:r>
        <w:rPr>
          <w:sz w:val="22"/>
          <w:szCs w:val="22"/>
        </w:rPr>
        <w:t xml:space="preserve">Я говорю правду! – внушительным тоном сказал Лев. – А ты мне не веришь. Я еще никогда не встречал такой девушки, как Анна. Она... Я хотел бы познакомиться с ней поближе. Но это невозможно, как я понимаю. Я и не пытаю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ще бы, только посм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от видишь. </w:t>
      </w:r>
    </w:p>
    <w:p>
      <w:pPr>
        <w:pStyle w:val="Normal"/>
        <w:ind w:firstLine="360"/>
        <w:jc w:val="both"/>
        <w:rPr/>
      </w:pPr>
      <w:r>
        <w:rPr>
          <w:sz w:val="22"/>
          <w:szCs w:val="22"/>
        </w:rPr>
        <w:t xml:space="preserve">В разговоре на некоторое время наступила пауза. Ваня почувствовал себя несколько неуютно оттого, что приходится давить на Льва. А вдруг Ане Лев нравится больше, чем он, Ваня? Выходит, что он насильно пытается удержать возле себя девушку. Разве так любят? Это ведь тот же обман. Отнимать у человека возможность быть счастливым... А ведь кто знает, не будет ли Ане лучше со Львом, чем с ним. Ну что он, Ваня, может ей дать? А Лев – парень обеспеченный, да он весь мир положит к ногам любимой девушки. И этой счастливицей может оказаться Аня. А он самовольно лишает ее такого шанса! Как-то не по-дружески получается, даже эгоистично. </w:t>
      </w:r>
    </w:p>
    <w:p>
      <w:pPr>
        <w:pStyle w:val="Normal"/>
        <w:ind w:firstLine="360"/>
        <w:jc w:val="both"/>
        <w:rPr/>
      </w:pPr>
      <w:r>
        <w:rPr>
          <w:sz w:val="22"/>
          <w:szCs w:val="22"/>
        </w:rPr>
        <w:t xml:space="preserve">Ваня озадаченно почесал затылок. Что же получается? Он должен дать возможность Ане и Льву узнать друг друга лучше, и тогда пусть девушка решает сама, с кем ей оставаться? Да, нелегко было Ване на такое решиться. А вдруг он потеряет Аню? Где же он еще найдет таку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от и выговорились, – вздохнул Лев. – Значит, так. Я прошу извинить меня за поведение, которое тебе, я вижу, не очень понравилось. И... мы расстаемся друзьями? – Он протянул свою ру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дожди, – покачал головой Ваня. – Подожди, я еще не подум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тут думать? – удивился Лев. Уж не хочет ли этот парень потребовать от него клятв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думаю, что тебе надо дать шанс. Потому что ты нравишься Ане. Вдруг именно ты ее судьба? </w:t>
      </w:r>
    </w:p>
    <w:p>
      <w:pPr>
        <w:pStyle w:val="Normal"/>
        <w:ind w:firstLine="360"/>
        <w:jc w:val="both"/>
        <w:rPr/>
      </w:pPr>
      <w:r>
        <w:rPr>
          <w:sz w:val="22"/>
          <w:szCs w:val="22"/>
        </w:rPr>
        <w:t xml:space="preserve">От удивления Лев так и застыл на месте с открытым ртом. Глупенький парнишка предлагал ему состязаться! Лева не верил своим уша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серьезно? – наконец еле выдавил из себя он. </w:t>
      </w:r>
    </w:p>
    <w:p>
      <w:pPr>
        <w:pStyle w:val="Normal"/>
        <w:ind w:firstLine="360"/>
        <w:jc w:val="both"/>
        <w:rPr>
          <w:sz w:val="22"/>
          <w:szCs w:val="22"/>
        </w:rPr>
      </w:pPr>
      <w:r>
        <w:rPr>
          <w:sz w:val="22"/>
          <w:szCs w:val="22"/>
        </w:rPr>
        <w:t>Ваня кивнул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ты даешь! Ты знаешь... Я просто еще не встречал таких парней, как 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льзуйся моментом, – мрачно пошутил Ваня.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де ты был? Без меня! – Аня сделала обиженные глаза, хотя на самом деле она просто соскучилась по Ване и совсем на него не сердилась. </w:t>
      </w:r>
    </w:p>
    <w:p>
      <w:pPr>
        <w:pStyle w:val="Normal"/>
        <w:ind w:firstLine="360"/>
        <w:jc w:val="both"/>
        <w:rPr>
          <w:sz w:val="22"/>
          <w:szCs w:val="22"/>
        </w:rPr>
      </w:pPr>
      <w:r>
        <w:rPr>
          <w:sz w:val="22"/>
          <w:szCs w:val="22"/>
        </w:rPr>
        <w:t xml:space="preserve">Волков посмотрел на нее как-то грустно, от чего девушка сразу же забеспоко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случилось? – спроси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ичего, – ответил Ваня. – Я просто устал. – Он обнял девушку и нежно прижал к себ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м же ты все-таки занима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ы были в зоопарке! – сообщила Иришка, весело подбежав к парню с девушкой. – А ты не был! Ля-ля-ля! </w:t>
      </w:r>
    </w:p>
    <w:p>
      <w:pPr>
        <w:pStyle w:val="Normal"/>
        <w:ind w:firstLine="360"/>
        <w:jc w:val="both"/>
        <w:rPr>
          <w:sz w:val="22"/>
          <w:szCs w:val="22"/>
        </w:rPr>
      </w:pPr>
      <w:r>
        <w:rPr>
          <w:sz w:val="22"/>
          <w:szCs w:val="22"/>
        </w:rPr>
        <w:t xml:space="preserve">Тут вернулась и Софья Александровна с работы, и, весь оставшийся вечер уже был посвящен ей. Аня так и не дождалась прогулки к облюбованным ими мостам над Влтавой. </w:t>
      </w:r>
    </w:p>
    <w:p>
      <w:pPr>
        <w:pStyle w:val="Normal"/>
        <w:ind w:firstLine="360"/>
        <w:jc w:val="both"/>
        <w:rPr>
          <w:sz w:val="22"/>
          <w:szCs w:val="22"/>
        </w:rPr>
      </w:pPr>
      <w:r>
        <w:rPr>
          <w:sz w:val="22"/>
          <w:szCs w:val="22"/>
        </w:rPr>
        <w:t xml:space="preserve">Ну как же! Ведь Ваня весь день не видел мамы! Как же он ее теперь бросит? </w:t>
      </w:r>
    </w:p>
    <w:p>
      <w:pPr>
        <w:pStyle w:val="Normal"/>
        <w:ind w:firstLine="360"/>
        <w:jc w:val="both"/>
        <w:rPr/>
      </w:pPr>
      <w:r>
        <w:rPr>
          <w:sz w:val="22"/>
          <w:szCs w:val="22"/>
        </w:rPr>
        <w:t xml:space="preserve">Вот сейчас Аня по-настоящему обиделась. Ведь если Ваня решил общаться с матерью по вечерам, то мог бы хотя бы дневное время проводить с Аней. Иначе для чего же она здесь? Чтобы развлекать Иришку? Она девочка забавная, и Аня не прочь с ней поиграть иногда. Только бы Ваня не вел себя так, будто совсем чужой. </w:t>
      </w:r>
    </w:p>
    <w:p>
      <w:pPr>
        <w:pStyle w:val="Normal"/>
        <w:ind w:firstLine="360"/>
        <w:jc w:val="both"/>
        <w:rPr/>
      </w:pPr>
      <w:r>
        <w:rPr>
          <w:sz w:val="22"/>
          <w:szCs w:val="22"/>
        </w:rPr>
        <w:t xml:space="preserve">Аня вздохнула. «Что ж, – подумала она, если ему нужно время, чтобы побыть наедине с самим собой, то я совсем не против. Не такая уж я и злюка. Просто мне немного не по себе в чужой стране. Вот я и требую к себе излишнего внимания. Прости, любимый. Я к тебе несправедлива». Ничего подобного Аня не сказала парню, а только подумала и решила впредь быть более сдержан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 следующие выходные мы едем в небольшое путешествие на машине, – торжественно объявил Леон Богуславович за ужином. – Покажем вам что-нибудь еще, кроме древней старушки Праг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х ты! – радостно воскликнула Иришка, и все улыбнули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с Сонюшкой, – мужчина посмотрел на свою жену, – хотим, чтобы для вас эта зимняя поездка стала незабываемой. Мы очень рады, что вы приехали к нам в гости и всегда будем рады принять вас у себя. Это я говорю, чтобы вы зна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ольшое вам спасибо, – ответил Ваня. Его взгляд оставался невеселым. Он подумал, что скоро опять предстоит расставание с матерью, которую он за всю свою жизнь видел так мало... </w:t>
      </w:r>
    </w:p>
    <w:p>
      <w:pPr>
        <w:pStyle w:val="Normal"/>
        <w:ind w:firstLine="360"/>
        <w:jc w:val="both"/>
        <w:rPr>
          <w:sz w:val="22"/>
          <w:szCs w:val="22"/>
        </w:rPr>
      </w:pPr>
      <w:r>
        <w:rPr>
          <w:sz w:val="22"/>
          <w:szCs w:val="22"/>
        </w:rPr>
        <w:t>В тот вечер Ваня так и не решился поговорить с Аней. Оставил разговор на утро.</w:t>
      </w:r>
    </w:p>
    <w:p>
      <w:pPr>
        <w:pStyle w:val="Heading3"/>
        <w:jc w:val="center"/>
        <w:rPr/>
      </w:pPr>
      <w:r>
        <w:rPr/>
        <w:t xml:space="preserve">7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я не успел тебе вчера сказать…</w:t>
      </w:r>
    </w:p>
    <w:p>
      <w:pPr>
        <w:pStyle w:val="Normal"/>
        <w:ind w:firstLine="360"/>
        <w:jc w:val="both"/>
        <w:rPr/>
      </w:pPr>
      <w:r>
        <w:rPr>
          <w:sz w:val="22"/>
          <w:szCs w:val="22"/>
        </w:rPr>
        <w:t>–</w:t>
      </w:r>
      <w:r>
        <w:rPr>
          <w:rFonts w:eastAsia="Arial"/>
          <w:sz w:val="22"/>
          <w:szCs w:val="22"/>
        </w:rPr>
        <w:t xml:space="preserve"> </w:t>
      </w:r>
      <w:r>
        <w:rPr>
          <w:sz w:val="22"/>
          <w:szCs w:val="22"/>
        </w:rPr>
        <w:t xml:space="preserve">Не успел? – рассмеялась девушка. Ей было хорошо, поэтому хотелось шутить. Они прогуливались по любимым уже местам, и Аня чувствовала себя просто сказочной принцессой среди средневековой архитектуры и этих удивительных мостов, расположенных так близко друг к другу. – Не смеши меня, Ваня. По-моему, ты просто не пытался. Ведь времени было много. Мы никуда не ходили вечер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значит, я забы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бы и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говорю. </w:t>
      </w:r>
    </w:p>
    <w:p>
      <w:pPr>
        <w:pStyle w:val="Normal"/>
        <w:ind w:firstLine="360"/>
        <w:jc w:val="both"/>
        <w:rPr>
          <w:sz w:val="22"/>
          <w:szCs w:val="22"/>
        </w:rPr>
      </w:pPr>
      <w:r>
        <w:rPr>
          <w:sz w:val="22"/>
          <w:szCs w:val="22"/>
        </w:rPr>
        <w:t xml:space="preserve">Парень посмотрел вдаль на серое небо и не очень приветливые здания на другом берегу ре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ты хотел мне сказ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приглашены на прогулку. – Ваня старался не смотреть на девуш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за прогулка? – улыбнулась Аня. – И кто нас приглас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с пригласил Лев. Он будет с Яной, а я с тобой. Ну как? </w:t>
      </w:r>
    </w:p>
    <w:p>
      <w:pPr>
        <w:pStyle w:val="Normal"/>
        <w:ind w:firstLine="360"/>
        <w:jc w:val="both"/>
        <w:rPr>
          <w:sz w:val="22"/>
          <w:szCs w:val="22"/>
        </w:rPr>
      </w:pPr>
      <w:r>
        <w:rPr>
          <w:sz w:val="22"/>
          <w:szCs w:val="22"/>
        </w:rPr>
        <w:t xml:space="preserve">Аня остановилась. Ей совсем не понравилось упоминание о Я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не пойдем? – с надеждой спросила она. </w:t>
      </w:r>
    </w:p>
    <w:p>
      <w:pPr>
        <w:pStyle w:val="Normal"/>
        <w:ind w:firstLine="360"/>
        <w:jc w:val="both"/>
        <w:rPr>
          <w:sz w:val="22"/>
          <w:szCs w:val="22"/>
        </w:rPr>
      </w:pPr>
      <w:r>
        <w:rPr>
          <w:sz w:val="22"/>
          <w:szCs w:val="22"/>
        </w:rPr>
        <w:t>Ваня покачал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уже обещ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ж, – вздохнула Аня. – Как скажешь. Мне в общем-то все равно, лишь бы быть с тоб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бе понравится, вот увидишь. </w:t>
      </w:r>
    </w:p>
    <w:p>
      <w:pPr>
        <w:pStyle w:val="Normal"/>
        <w:ind w:firstLine="360"/>
        <w:jc w:val="both"/>
        <w:rPr>
          <w:sz w:val="22"/>
          <w:szCs w:val="22"/>
        </w:rPr>
      </w:pPr>
      <w:r>
        <w:rPr>
          <w:sz w:val="22"/>
          <w:szCs w:val="22"/>
        </w:rPr>
        <w:t xml:space="preserve">Волков обнял ее и ласково заглянул в глаза, хотя на душе в это время скребли кошки. Ему самому не нравилось то, что он задумал. И как только решился на тако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 как-нибудь назовем этот мост, весело предложила Аня, уже совсем забыв, о чем они только что говорили. – Мост размышлений. Как теб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е мастак придумывать такие вещ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а ты постарайся. Ну, пожалуйс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кажется, у всех мостов одно и то же имя: «Для влюбленных». </w:t>
      </w:r>
    </w:p>
    <w:p>
      <w:pPr>
        <w:pStyle w:val="Normal"/>
        <w:ind w:firstLine="360"/>
        <w:jc w:val="both"/>
        <w:rPr/>
      </w:pPr>
      <w:r>
        <w:rPr>
          <w:sz w:val="22"/>
          <w:szCs w:val="22"/>
        </w:rPr>
        <w:t>–</w:t>
      </w:r>
      <w:r>
        <w:rPr>
          <w:rFonts w:eastAsia="Arial"/>
          <w:sz w:val="22"/>
          <w:szCs w:val="22"/>
        </w:rPr>
        <w:t xml:space="preserve"> </w:t>
      </w:r>
      <w:r>
        <w:rPr>
          <w:sz w:val="22"/>
          <w:szCs w:val="22"/>
        </w:rPr>
        <w:t xml:space="preserve">Верно, – засмеялась Аня. – Хотя... – ее взгляд немного погрустнел, – бывают и мосты под именем «Одиночеств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думай об этом. – Парень снова притянул к себе девушку и серьезно посмотрел ей в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не думаю, – слабо улыбнулась Аня. – У меня ведь есть ты...</w:t>
      </w:r>
    </w:p>
    <w:p>
      <w:pPr>
        <w:pStyle w:val="Normal"/>
        <w:ind w:firstLine="360"/>
        <w:jc w:val="both"/>
        <w:rPr>
          <w:sz w:val="22"/>
          <w:szCs w:val="22"/>
        </w:rPr>
      </w:pPr>
      <w:r>
        <w:rPr>
          <w:sz w:val="22"/>
          <w:szCs w:val="22"/>
        </w:rPr>
        <w:t xml:space="preserve">Она прикоснулась щекой к его щеке. Все остальное отступило на второй план. Сейчас самым важным и дорогим было присутствие друг друга. Они рядом, они вместе, они любим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егодня, как по заказу, солнечный день. Вы заметили? – Лев весело посмотрел на своих спутник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здесь совсем все не так, как у нас, немного хмуро отозвался Ваня. </w:t>
      </w:r>
    </w:p>
    <w:p>
      <w:pPr>
        <w:pStyle w:val="Normal"/>
        <w:ind w:firstLine="360"/>
        <w:jc w:val="both"/>
        <w:rPr>
          <w:sz w:val="22"/>
          <w:szCs w:val="22"/>
        </w:rPr>
      </w:pPr>
      <w:r>
        <w:rPr>
          <w:sz w:val="22"/>
          <w:szCs w:val="22"/>
        </w:rPr>
        <w:t>Аня слегка ущипнула его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правда чудесная погода. После череды пасмурных дней это просто подарок свыш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ейчас зима, поэтому часто тучи, – пояснила Яна. – А обычно у нас вот так, как сегодня. </w:t>
      </w:r>
    </w:p>
    <w:p>
      <w:pPr>
        <w:pStyle w:val="Normal"/>
        <w:ind w:firstLine="360"/>
        <w:jc w:val="both"/>
        <w:rPr>
          <w:sz w:val="22"/>
          <w:szCs w:val="22"/>
        </w:rPr>
      </w:pPr>
      <w:r>
        <w:rPr>
          <w:sz w:val="22"/>
          <w:szCs w:val="22"/>
        </w:rPr>
        <w:t>Они направлялись к одному местечку, откуда, по словам Льва, открывался красивейший вид на Прагу. Поскольку город находится на холмах, то с вершины одного из них хорошо обозреваются все остальные. Место, где они сейчас находились, и правда позволяло очень многое увидеть. Красные крыши и черные проемы окон, а между ними тонкой блестящей полосой протянулась река. То и дело выделялись острые шпили старинных зданий. А вообще город простирался далеко вокруг и казался таким огромным, просто бесконечным.</w:t>
      </w:r>
    </w:p>
    <w:p>
      <w:pPr>
        <w:pStyle w:val="Normal"/>
        <w:ind w:firstLine="360"/>
        <w:jc w:val="both"/>
        <w:rPr/>
      </w:pPr>
      <w:r>
        <w:rPr>
          <w:sz w:val="22"/>
          <w:szCs w:val="22"/>
        </w:rPr>
        <w:t xml:space="preserve">Молодежь зашла в кафе с большими окнами во всю стену. Они выбрали столик и долго любовались неповторимым видом горо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будто мы сейчас на высокой горе! – восторженно воскликнула Аня. – Или парим над городом. </w:t>
      </w:r>
    </w:p>
    <w:p>
      <w:pPr>
        <w:pStyle w:val="Normal"/>
        <w:ind w:firstLine="360"/>
        <w:jc w:val="both"/>
        <w:rPr/>
      </w:pPr>
      <w:r>
        <w:rPr>
          <w:sz w:val="22"/>
          <w:szCs w:val="22"/>
        </w:rPr>
        <w:t>–</w:t>
      </w:r>
      <w:r>
        <w:rPr>
          <w:rFonts w:eastAsia="Arial"/>
          <w:sz w:val="22"/>
          <w:szCs w:val="22"/>
        </w:rPr>
        <w:t xml:space="preserve"> </w:t>
      </w:r>
      <w:r>
        <w:rPr>
          <w:sz w:val="22"/>
          <w:szCs w:val="22"/>
        </w:rPr>
        <w:t xml:space="preserve">Да, здесь очень красиво, – подтвердила Яна. – Я тоже часто сюда прихожу. Мне здесь очень нравится. </w:t>
      </w:r>
    </w:p>
    <w:p>
      <w:pPr>
        <w:pStyle w:val="Normal"/>
        <w:ind w:firstLine="360"/>
        <w:jc w:val="both"/>
        <w:rPr/>
      </w:pPr>
      <w:r>
        <w:rPr>
          <w:sz w:val="22"/>
          <w:szCs w:val="22"/>
        </w:rPr>
        <w:t>–</w:t>
      </w:r>
      <w:r>
        <w:rPr>
          <w:rFonts w:eastAsia="Arial"/>
          <w:sz w:val="22"/>
          <w:szCs w:val="22"/>
        </w:rPr>
        <w:t xml:space="preserve"> </w:t>
      </w:r>
      <w:r>
        <w:rPr>
          <w:sz w:val="22"/>
          <w:szCs w:val="22"/>
        </w:rPr>
        <w:t xml:space="preserve">Ой, а я узнаю отсюда те места, где мы бывали. Так интересно! – Аня смотрела в окно, увлеченная открывшейся картиной. </w:t>
      </w:r>
    </w:p>
    <w:p>
      <w:pPr>
        <w:pStyle w:val="Normal"/>
        <w:ind w:firstLine="360"/>
        <w:jc w:val="both"/>
        <w:rPr>
          <w:sz w:val="22"/>
          <w:szCs w:val="22"/>
        </w:rPr>
      </w:pPr>
      <w:r>
        <w:rPr>
          <w:sz w:val="22"/>
          <w:szCs w:val="22"/>
        </w:rPr>
        <w:t xml:space="preserve">На самом деле ей не хотелось смотреть в сторону Яны, потому что эта девушка была такой красивой! Аня рядом с ней казалась просто гадким утенком. Даже легкий акцент придавал девушке очаровательный шарм. «Зачем Я согласилась на эту авантюру!» – злилась на себя Аня и тайком вздыхала. </w:t>
      </w:r>
    </w:p>
    <w:p>
      <w:pPr>
        <w:pStyle w:val="Normal"/>
        <w:ind w:firstLine="360"/>
        <w:jc w:val="both"/>
        <w:rPr/>
      </w:pPr>
      <w:r>
        <w:rPr>
          <w:sz w:val="22"/>
          <w:szCs w:val="22"/>
        </w:rPr>
        <w:t xml:space="preserve">Лев был очень весел и разговорчив. Он постоянно шутил и казался таким вежливым, обходительным, особенно с Аней. Она была ему так благодарна за это, принимая поведение парня за простое проявление вежливости и воспитанности. Его отношение к Ане помогало ей не чувствовать себя неловко из-за своей непривлекательности. </w:t>
      </w:r>
    </w:p>
    <w:p>
      <w:pPr>
        <w:pStyle w:val="Normal"/>
        <w:ind w:firstLine="360"/>
        <w:jc w:val="both"/>
        <w:rPr/>
      </w:pPr>
      <w:r>
        <w:rPr>
          <w:sz w:val="22"/>
          <w:szCs w:val="22"/>
        </w:rPr>
        <w:t>–</w:t>
      </w:r>
      <w:r>
        <w:rPr>
          <w:rFonts w:eastAsia="Arial"/>
          <w:sz w:val="22"/>
          <w:szCs w:val="22"/>
        </w:rPr>
        <w:t xml:space="preserve"> </w:t>
      </w:r>
      <w:r>
        <w:rPr>
          <w:sz w:val="22"/>
          <w:szCs w:val="22"/>
        </w:rPr>
        <w:t xml:space="preserve">Расскажи мне о России, – попросила Яна Ивана, недовольная тем, что ее парень охотнее общается с другой девушкой. Она искоса бросала на Льва хмурые взгляды и пыталась вызвать ревность, заигрывая с Ваней. – Там очень холодно зимой? </w:t>
      </w:r>
    </w:p>
    <w:p>
      <w:pPr>
        <w:pStyle w:val="Normal"/>
        <w:ind w:firstLine="360"/>
        <w:jc w:val="both"/>
        <w:rPr/>
      </w:pPr>
      <w:r>
        <w:rPr>
          <w:sz w:val="22"/>
          <w:szCs w:val="22"/>
        </w:rPr>
        <w:t>–</w:t>
      </w:r>
      <w:r>
        <w:rPr>
          <w:rFonts w:eastAsia="Arial"/>
          <w:sz w:val="22"/>
          <w:szCs w:val="22"/>
        </w:rPr>
        <w:t xml:space="preserve"> </w:t>
      </w:r>
      <w:r>
        <w:rPr>
          <w:sz w:val="22"/>
          <w:szCs w:val="22"/>
        </w:rPr>
        <w:t xml:space="preserve">Бывает, что очень. Когда как, – уныло отозвался парень, заметив, что Аня увлечена каким-то рассказом Льва. – А ты тоже учишься в университ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 удивилась Яна, но тут же рассмеялась. – Нет, я не учусь. Я... Мне это не нравится... А зачем? – Она отпила немного горячего кофе из своей чашеч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ты закончила школ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рассмеялась девушка. – Закончила школу, но дальше учиться не хочу. Мне не нравится.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еще не решил. – Ваня неопределенно пожал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ты хочешь поступать туда же, где учится Ле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наю. Говорю же, что не думал об этом... </w:t>
      </w:r>
    </w:p>
    <w:p>
      <w:pPr>
        <w:pStyle w:val="Normal"/>
        <w:ind w:firstLine="360"/>
        <w:jc w:val="both"/>
        <w:rPr/>
      </w:pPr>
      <w:r>
        <w:rPr>
          <w:sz w:val="22"/>
          <w:szCs w:val="22"/>
        </w:rPr>
        <w:t>–</w:t>
      </w:r>
      <w:r>
        <w:rPr>
          <w:rFonts w:eastAsia="Arial"/>
          <w:sz w:val="22"/>
          <w:szCs w:val="22"/>
        </w:rPr>
        <w:t xml:space="preserve"> </w:t>
      </w:r>
      <w:r>
        <w:rPr>
          <w:sz w:val="22"/>
          <w:szCs w:val="22"/>
        </w:rPr>
        <w:t xml:space="preserve">Так, значит, для тебя учеба – это только еще одно развлечение? – улыбнулась Аня, слушая в это время рассказ Льва о себе. </w:t>
      </w:r>
    </w:p>
    <w:p>
      <w:pPr>
        <w:pStyle w:val="Normal"/>
        <w:ind w:firstLine="360"/>
        <w:jc w:val="both"/>
        <w:rPr/>
      </w:pPr>
      <w:r>
        <w:rPr>
          <w:sz w:val="22"/>
          <w:szCs w:val="22"/>
        </w:rPr>
        <w:t>–</w:t>
      </w:r>
      <w:r>
        <w:rPr>
          <w:rFonts w:eastAsia="Arial"/>
          <w:sz w:val="22"/>
          <w:szCs w:val="22"/>
        </w:rPr>
        <w:t xml:space="preserve"> </w:t>
      </w:r>
      <w:r>
        <w:rPr>
          <w:sz w:val="22"/>
          <w:szCs w:val="22"/>
        </w:rPr>
        <w:t xml:space="preserve">Ну... – Парень тоже улыбнулся. – Я так не думал. Но вообще-то, ты права. На самом деле мне абсолютно все равно, кем быть и чем заниматься в жизни. Отец хотел бы, чтобы я занимался бизнесом или политикой. Но меня эти области привлекают настолько, насколько и все остальны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ужели у тебя нет никаких увлечений? Тебе ничего не нрави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нравится путешество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может, тебе интересно будет стать журналистом? </w:t>
      </w:r>
    </w:p>
    <w:p>
      <w:pPr>
        <w:pStyle w:val="Normal"/>
        <w:ind w:firstLine="360"/>
        <w:jc w:val="both"/>
        <w:rPr/>
      </w:pPr>
      <w:r>
        <w:rPr>
          <w:sz w:val="22"/>
          <w:szCs w:val="22"/>
        </w:rPr>
        <w:t>–</w:t>
      </w:r>
      <w:r>
        <w:rPr>
          <w:rFonts w:eastAsia="Arial"/>
          <w:sz w:val="22"/>
          <w:szCs w:val="22"/>
        </w:rPr>
        <w:t xml:space="preserve"> </w:t>
      </w:r>
      <w:r>
        <w:rPr>
          <w:sz w:val="22"/>
          <w:szCs w:val="22"/>
        </w:rPr>
        <w:t xml:space="preserve">Нет, – поморщился Лев. – Меня утомляет чрезмерное общение с незнакомыми людьми. Такой практики в моей жизни хватает и без журналистики. И в то же время делать новости – это не такое уж и важное занятие. </w:t>
      </w:r>
    </w:p>
    <w:p>
      <w:pPr>
        <w:pStyle w:val="Normal"/>
        <w:ind w:firstLine="360"/>
        <w:jc w:val="both"/>
        <w:rPr/>
      </w:pPr>
      <w:r>
        <w:rPr>
          <w:sz w:val="22"/>
          <w:szCs w:val="22"/>
        </w:rPr>
        <w:t>–</w:t>
      </w:r>
      <w:r>
        <w:rPr>
          <w:rFonts w:eastAsia="Arial"/>
          <w:sz w:val="22"/>
          <w:szCs w:val="22"/>
        </w:rPr>
        <w:t xml:space="preserve"> </w:t>
      </w:r>
      <w:r>
        <w:rPr>
          <w:sz w:val="22"/>
          <w:szCs w:val="22"/>
        </w:rPr>
        <w:t xml:space="preserve">Почему? Разве по новостям люди не узнают больше об окружающем мире, о событиях, происходящих в других городах и стран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несомн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от видишь. </w:t>
      </w:r>
    </w:p>
    <w:p>
      <w:pPr>
        <w:pStyle w:val="Normal"/>
        <w:ind w:firstLine="360"/>
        <w:jc w:val="both"/>
        <w:rPr/>
      </w:pPr>
      <w:r>
        <w:rPr>
          <w:sz w:val="22"/>
          <w:szCs w:val="22"/>
        </w:rPr>
        <w:t>–</w:t>
      </w:r>
      <w:r>
        <w:rPr>
          <w:rFonts w:eastAsia="Arial"/>
          <w:sz w:val="22"/>
          <w:szCs w:val="22"/>
        </w:rPr>
        <w:t xml:space="preserve"> </w:t>
      </w:r>
      <w:r>
        <w:rPr>
          <w:sz w:val="22"/>
          <w:szCs w:val="22"/>
        </w:rPr>
        <w:t xml:space="preserve">Но так ли необходимо для нормальной жизни знать, что происходит в другой стране, в которой ты никогда не была и вряд ли буд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это же интересно! Я не понимаю т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чем вы спорите? – поинтересовалась Яна. – Вы так громко говори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говорим о вечных вопросах, с улыбкой ответил Лев. – Аня хочет меня убедить, что жизнь не такая уж и бессмысленна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разве нет? – спросил Ваня. </w:t>
      </w:r>
    </w:p>
    <w:p>
      <w:pPr>
        <w:pStyle w:val="Normal"/>
        <w:ind w:firstLine="360"/>
        <w:jc w:val="both"/>
        <w:rPr/>
      </w:pPr>
      <w:r>
        <w:rPr>
          <w:sz w:val="22"/>
          <w:szCs w:val="22"/>
        </w:rPr>
        <w:t>–</w:t>
      </w:r>
      <w:r>
        <w:rPr>
          <w:rFonts w:eastAsia="Arial"/>
          <w:sz w:val="22"/>
          <w:szCs w:val="22"/>
        </w:rPr>
        <w:t xml:space="preserve"> </w:t>
      </w:r>
      <w:r>
        <w:rPr>
          <w:sz w:val="22"/>
          <w:szCs w:val="22"/>
        </w:rPr>
        <w:t xml:space="preserve">Ну вот, и ты тоже, – с заметной горечью в голосе отозвался Лев. – Вам везет. Вы еще во что-то верите. А я слишком разочаровался в жизни. И вам меня не переубедить. Пустота – вот что окружает меня каждый день. Мне не хватает наполненности. Неужели· вы никогда не испытывали такого состоя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как ты тогда можешь быть таким веселым? –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еще мне остается? Образ Пьеро, который все время плачет, мне как-то не очень нрави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Тебе, наверное, больше по нраву быть шутом? – насмешливо спросил Ваня. – А почему бы и нет? – Лев откинулся на спинку стула. – Это ведь намного интереснее и почетнее. Во всяком случае, для меня. – Я и виж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ерестань! – Аня сердито посмотрела на своего парня, и тот сразу же умолк, как-то сникнув. </w:t>
      </w:r>
    </w:p>
    <w:p>
      <w:pPr>
        <w:pStyle w:val="Normal"/>
        <w:ind w:firstLine="360"/>
        <w:jc w:val="both"/>
        <w:rPr>
          <w:sz w:val="22"/>
          <w:szCs w:val="22"/>
        </w:rPr>
      </w:pPr>
      <w:r>
        <w:rPr>
          <w:sz w:val="22"/>
          <w:szCs w:val="22"/>
        </w:rPr>
        <w:t xml:space="preserve">Ему было больно уже оттого, что Аня защищает Льва. Ваня отвернулся и снова переключился на Я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что ты рассказывала о своем путешествии в Афри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обижайся, – тихо сказала Льву Аня. – Он хороший, просто иногда бывает немного грубы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вовсе не обижаюсь. Он был прав. </w:t>
      </w:r>
    </w:p>
    <w:p>
      <w:pPr>
        <w:pStyle w:val="Normal"/>
        <w:ind w:firstLine="360"/>
        <w:jc w:val="both"/>
        <w:rPr>
          <w:sz w:val="22"/>
          <w:szCs w:val="22"/>
        </w:rPr>
      </w:pPr>
      <w:r>
        <w:rPr>
          <w:sz w:val="22"/>
          <w:szCs w:val="22"/>
        </w:rPr>
        <w:t>Мне даже нравится, что я удостоился такой чести, что он назвал меня шу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ешь, я впервые встречаю такого человека, который не знает, чем бы себя занять. В мире так много всего интересного! А у тебя тем более есть возможность выбирать все, что тебе нравится, и делать все, что хочется. Я не понимаю, как ты можешь быть разочарованным и скучать. Для этого надо постараться. </w:t>
      </w:r>
    </w:p>
    <w:p>
      <w:pPr>
        <w:pStyle w:val="Normal"/>
        <w:ind w:firstLine="360"/>
        <w:jc w:val="both"/>
        <w:rPr/>
      </w:pPr>
      <w:r>
        <w:rPr>
          <w:sz w:val="22"/>
          <w:szCs w:val="22"/>
        </w:rPr>
        <w:t>–</w:t>
      </w:r>
      <w:r>
        <w:rPr>
          <w:rFonts w:eastAsia="Arial"/>
          <w:sz w:val="22"/>
          <w:szCs w:val="22"/>
        </w:rPr>
        <w:t xml:space="preserve"> </w:t>
      </w:r>
      <w:r>
        <w:rPr>
          <w:sz w:val="22"/>
          <w:szCs w:val="22"/>
        </w:rPr>
        <w:t xml:space="preserve">Ну уж нет, – негромко засмеялся Лев. – Чтобы убедиться, что жизнь бессмысленна, не надо слишком стараться. Надо просто родиться в богатой семье. Я думаю, именно в этом и заключается моя беда. Вспомни, сколько литературных произведений говорят нам о том же самом. Печорин или Онегин, к примеру. Я пришел к такому выводу, что, пока у людей есть забота о том, чтобы заработать на жизнь, эта забота занимает почти все их мысли. А вот когда проблемы с питанием и все такое прочее практически не возникают, не надо заботиться о деньгах, а только жить в свое удовольствие, вот тогда начинают одолевать мысли о вечном. Душа жаждет более наполненного смыслов существования. И, не находя, быстро разочаровывается. </w:t>
      </w:r>
    </w:p>
    <w:p>
      <w:pPr>
        <w:pStyle w:val="Normal"/>
        <w:ind w:firstLine="360"/>
        <w:jc w:val="both"/>
        <w:rPr/>
      </w:pPr>
      <w:r>
        <w:rPr>
          <w:sz w:val="22"/>
          <w:szCs w:val="22"/>
        </w:rPr>
        <w:t>–</w:t>
      </w:r>
      <w:r>
        <w:rPr>
          <w:rFonts w:eastAsia="Arial"/>
          <w:sz w:val="22"/>
          <w:szCs w:val="22"/>
        </w:rPr>
        <w:t xml:space="preserve"> </w:t>
      </w:r>
      <w:r>
        <w:rPr>
          <w:sz w:val="22"/>
          <w:szCs w:val="22"/>
        </w:rPr>
        <w:t xml:space="preserve">Я не согласна с тобой. – Аня покачала головой. – К примеру, я тоже пока не забочусь об обеспечении своей жизни – это забота родителей. Но ведь я не впадаю в хандру. Хотя раньше я была несчастна и тоже в какой -то степени считала свою жизнь бессмысленной, то это только потому, что у меня не было друга, не было даже надежды, что я когда-нибудь буду дружить с мальчиком, что меня кто-то, полюбит. Ты смеешься, а я действительно думала, что мой удел – неразделенная, несчастная любовь. Это было для меня трагедией. Самое главное для человека – успешное общение с другими людьми и обязательно любовь. Разве не она является смыслом жизни любого челове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юбовь? – Парень задумчиво посмотрел на девушку. – Возможно. </w:t>
      </w:r>
    </w:p>
    <w:p>
      <w:pPr>
        <w:pStyle w:val="Normal"/>
        <w:ind w:firstLine="360"/>
        <w:jc w:val="both"/>
        <w:rPr/>
      </w:pPr>
      <w:r>
        <w:rPr>
          <w:sz w:val="22"/>
          <w:szCs w:val="22"/>
        </w:rPr>
        <w:t xml:space="preserve">Аня слегка покраснела от этого взгляда. Лев был довольно привлекательным парнем, и его откровенный взгляд не мог не смутить девушку. Что и говорить, Лев ей нравился. И было очень приятно, когда он с таким интересом смотрел на нее. Неужели она тоже ему понравилась? Аня не могла в это поверить. Но тогда о чем же еще говорил взгляд Льва? К тому же он так прислушивался к ее мнению. Это в какой-то мере даже льстило Аниному самолюбию. </w:t>
      </w:r>
    </w:p>
    <w:p>
      <w:pPr>
        <w:pStyle w:val="Normal"/>
        <w:ind w:firstLine="360"/>
        <w:jc w:val="both"/>
        <w:rPr/>
      </w:pPr>
      <w:r>
        <w:rPr>
          <w:sz w:val="22"/>
          <w:szCs w:val="22"/>
        </w:rPr>
        <w:t xml:space="preserve">Захваченная мыслями о новом знакомом, Аня совсем не замечала хмурых взглядов Вани, которые он то и дело бросал украдкой в сторону девушки, когда они вместе возвращались домой. Яна тоже сердилась и немного капризничала. Впрочем, Лев совершенно не обращал на нее внимания. Казалось, ему было все равно, как чувствует себя Яна и чего хочет. Парень просто что-то отвечал невпопад, совсем не задумываясь над вопросами, которые задавала ему Яна, и старался не спор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ведешь себя ужасно! – капризно отчитывала его Яна. – Так не делают! Что подумает Иван! Это ведь неприлич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ерестань! Мне уже надоело выслушивать твои жалобы, – разозлился наконец Лев. – Если кто-то и ведет себя неприлично, так это 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й, вы чего там? – оглянувшись, спросила Аня. – Зачем ссоритесь? – Она отвернулась и ушла с Ваней немного вперед. </w:t>
      </w:r>
    </w:p>
    <w:p>
      <w:pPr>
        <w:pStyle w:val="Normal"/>
        <w:ind w:firstLine="360"/>
        <w:jc w:val="both"/>
        <w:rPr>
          <w:sz w:val="22"/>
          <w:szCs w:val="22"/>
        </w:rPr>
      </w:pPr>
      <w:r>
        <w:rPr>
          <w:sz w:val="22"/>
          <w:szCs w:val="22"/>
        </w:rPr>
        <w:t xml:space="preserve">Вечерняя пешая прогулка по старинным улочкам Праги должна была стать завершающим этапом этой встреч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не ссоримся. Мы воркуем, как два голуб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ые они, правда? – обратилась Аня к своему спутнику.</w:t>
      </w:r>
    </w:p>
    <w:p>
      <w:pPr>
        <w:pStyle w:val="Normal"/>
        <w:ind w:firstLine="360"/>
        <w:jc w:val="both"/>
        <w:rPr/>
      </w:pPr>
      <w:r>
        <w:rPr>
          <w:sz w:val="22"/>
          <w:szCs w:val="22"/>
        </w:rPr>
        <w:t>–</w:t>
      </w:r>
      <w:r>
        <w:rPr>
          <w:rFonts w:eastAsia="Arial"/>
          <w:sz w:val="22"/>
          <w:szCs w:val="22"/>
        </w:rPr>
        <w:t xml:space="preserve"> </w:t>
      </w:r>
      <w:r>
        <w:rPr>
          <w:sz w:val="22"/>
          <w:szCs w:val="22"/>
        </w:rPr>
        <w:t xml:space="preserve">Тебе понравилось сегодня? – тихо спросил Ваня и с надеждой устремил на девушку взгляд. Может, она скажет, что хорошо бы было провести этот вечер только вдвоем и что общение со Львом ее очень утомило? </w:t>
      </w:r>
    </w:p>
    <w:p>
      <w:pPr>
        <w:pStyle w:val="Normal"/>
        <w:ind w:firstLine="360"/>
        <w:jc w:val="both"/>
        <w:rPr/>
      </w:pPr>
      <w:r>
        <w:rPr>
          <w:sz w:val="22"/>
          <w:szCs w:val="22"/>
        </w:rPr>
        <w:t>–</w:t>
      </w:r>
      <w:r>
        <w:rPr>
          <w:rFonts w:eastAsia="Arial"/>
          <w:sz w:val="22"/>
          <w:szCs w:val="22"/>
        </w:rPr>
        <w:t xml:space="preserve"> </w:t>
      </w:r>
      <w:r>
        <w:rPr>
          <w:sz w:val="22"/>
          <w:szCs w:val="22"/>
        </w:rPr>
        <w:t xml:space="preserve">Чудесный вечер, – ответила Аня и тем самым разбила сердечные надежды своего парня. – Конечно, разговор, который завел Лев, был не на самую интересную тему, но ,кажется, я его убедила, что жить все-таки стоит. </w:t>
      </w:r>
    </w:p>
    <w:p>
      <w:pPr>
        <w:pStyle w:val="Normal"/>
        <w:ind w:firstLine="360"/>
        <w:jc w:val="both"/>
        <w:rPr/>
      </w:pPr>
      <w:r>
        <w:rPr>
          <w:sz w:val="22"/>
          <w:szCs w:val="22"/>
        </w:rPr>
        <w:t>–</w:t>
      </w:r>
      <w:r>
        <w:rPr>
          <w:rFonts w:eastAsia="Arial"/>
          <w:sz w:val="22"/>
          <w:szCs w:val="22"/>
        </w:rPr>
        <w:t xml:space="preserve"> </w:t>
      </w:r>
      <w:r>
        <w:rPr>
          <w:sz w:val="22"/>
          <w:szCs w:val="22"/>
        </w:rPr>
        <w:t>Это как? – Вопрос прозвучал безо всякого интереса, но девушка этого не заметила. – Я сказала, что любовь является достаточным смыслом жизни, чтобы не мучиться по этому поводу. И Лев со мной соглас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не спрашивала его, верит ли он в любовь? </w:t>
      </w:r>
    </w:p>
    <w:p>
      <w:pPr>
        <w:pStyle w:val="Normal"/>
        <w:ind w:firstLine="360"/>
        <w:jc w:val="both"/>
        <w:rPr/>
      </w:pPr>
      <w:r>
        <w:rPr>
          <w:sz w:val="22"/>
          <w:szCs w:val="22"/>
        </w:rPr>
        <w:t>–</w:t>
      </w:r>
      <w:r>
        <w:rPr>
          <w:rFonts w:eastAsia="Arial"/>
          <w:sz w:val="22"/>
          <w:szCs w:val="22"/>
        </w:rPr>
        <w:t xml:space="preserve"> </w:t>
      </w:r>
      <w:r>
        <w:rPr>
          <w:sz w:val="22"/>
          <w:szCs w:val="22"/>
        </w:rPr>
        <w:t xml:space="preserve">Нет. – Аня удивленно посмотрела на парня. – А разве такое бывает? Разве есть люди, которые не верят в любов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стречаются, – усмехну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вер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е Лев. </w:t>
      </w:r>
    </w:p>
    <w:p>
      <w:pPr>
        <w:pStyle w:val="Normal"/>
        <w:ind w:firstLine="360"/>
        <w:jc w:val="both"/>
        <w:rPr>
          <w:sz w:val="22"/>
          <w:szCs w:val="22"/>
        </w:rPr>
      </w:pPr>
      <w:r>
        <w:rPr>
          <w:sz w:val="22"/>
          <w:szCs w:val="22"/>
        </w:rPr>
        <w:t xml:space="preserve">При прощании Лев ненадолго задержал в своей руке руку Ани. Она почувствовала тепло его ладони и покраснела. Правда, в темноте этого не было видно. Да и Ваня вряд ли заметил волнение девуш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 встречи, – загадочно улыбаясь, сказал Лев, и его слова прозвучали нежно и даже интим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до свидания, – запинаясь, ответи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видание? – шутливо переспросил паре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ев, ты невыносим! – Яна шлепнула его по плечу. – Пока всем. </w:t>
      </w:r>
    </w:p>
    <w:p>
      <w:pPr>
        <w:pStyle w:val="Normal"/>
        <w:ind w:firstLine="360"/>
        <w:jc w:val="both"/>
        <w:rPr>
          <w:sz w:val="22"/>
          <w:szCs w:val="22"/>
        </w:rPr>
      </w:pPr>
      <w:r>
        <w:rPr>
          <w:sz w:val="22"/>
          <w:szCs w:val="22"/>
        </w:rPr>
        <w:t>Ваня протянул своему сопернику на прощание руку, но сделал это с явной неохо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пасибо за эту встречу. </w:t>
      </w:r>
    </w:p>
    <w:p>
      <w:pPr>
        <w:pStyle w:val="Normal"/>
        <w:ind w:firstLine="360"/>
        <w:jc w:val="both"/>
        <w:rPr>
          <w:sz w:val="22"/>
          <w:szCs w:val="22"/>
        </w:rPr>
      </w:pPr>
      <w:r>
        <w:rPr>
          <w:sz w:val="22"/>
          <w:szCs w:val="22"/>
        </w:rPr>
        <w:t xml:space="preserve">На следующий день Аня с Ваней снова гуляли вдвоем по городу – до вечера они были предоставлены самим себе. Ребята уже неплохо ориентировались в столице и теперь исследовали еще неизвестные им уголки. </w:t>
      </w:r>
    </w:p>
    <w:p>
      <w:pPr>
        <w:pStyle w:val="Normal"/>
        <w:ind w:firstLine="360"/>
        <w:jc w:val="both"/>
        <w:rPr/>
      </w:pPr>
      <w:r>
        <w:rPr>
          <w:sz w:val="22"/>
          <w:szCs w:val="22"/>
        </w:rPr>
        <w:t>–</w:t>
      </w:r>
      <w:r>
        <w:rPr>
          <w:rFonts w:eastAsia="Arial"/>
          <w:sz w:val="22"/>
          <w:szCs w:val="22"/>
        </w:rPr>
        <w:t xml:space="preserve"> </w:t>
      </w:r>
      <w:r>
        <w:rPr>
          <w:sz w:val="22"/>
          <w:szCs w:val="22"/>
        </w:rPr>
        <w:t xml:space="preserve">Здесь, наверное, очень хорошо летом, – сказала Аня, прогуливаясь вокруг большого фонтана на одной из площадей города. – А вечером, я уверена, сюда приходит много людей. Они гуляют и кормят голуб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 сейчас их можешь покормить. Они на юг не улет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ведь им холодно постоянно быть на улице. Я думаю, что основная их масса отсиживается сейчас в своих гнездышках. Смотри, как их ма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 весело возразил Ваня и с важностью добавил: – Им надо заботиться о пропитани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 же, и у них все те же заботы, что и у людей! – воскликнула дев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лько они не задумываются о смысле жизни и поэтому живут спокойно. </w:t>
      </w:r>
    </w:p>
    <w:p>
      <w:pPr>
        <w:pStyle w:val="Normal"/>
        <w:ind w:firstLine="360"/>
        <w:jc w:val="both"/>
        <w:rPr/>
      </w:pPr>
      <w:r>
        <w:rPr>
          <w:sz w:val="22"/>
          <w:szCs w:val="22"/>
        </w:rPr>
        <w:t>–</w:t>
      </w:r>
      <w:r>
        <w:rPr>
          <w:rFonts w:eastAsia="Arial"/>
          <w:sz w:val="22"/>
          <w:szCs w:val="22"/>
        </w:rPr>
        <w:t xml:space="preserve"> </w:t>
      </w:r>
      <w:r>
        <w:rPr>
          <w:sz w:val="22"/>
          <w:szCs w:val="22"/>
        </w:rPr>
        <w:t xml:space="preserve">Точно! – снова воскликнула Аня, будто услышала удивительное откровение. – Этим мы и отличаемся от животных! – Девушка вдруг остановилась и задумчиво сказала: – А ведь Лев прав. Мы должны размышлять о более глубоком смысле жизни, иначе чем же мы отличаемся от таких вот пташе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нет! Если ты намереваешься затеять этот разговор со мной, то лучше не надо. Я не Лев, и такое... </w:t>
      </w:r>
    </w:p>
    <w:p>
      <w:pPr>
        <w:pStyle w:val="Normal"/>
        <w:ind w:firstLine="360"/>
        <w:jc w:val="both"/>
        <w:rPr/>
      </w:pPr>
      <w:r>
        <w:rPr>
          <w:sz w:val="22"/>
          <w:szCs w:val="22"/>
        </w:rPr>
        <w:t>–</w:t>
      </w:r>
      <w:r>
        <w:rPr>
          <w:rFonts w:eastAsia="Arial"/>
          <w:sz w:val="22"/>
          <w:szCs w:val="22"/>
        </w:rPr>
        <w:t xml:space="preserve"> </w:t>
      </w:r>
      <w:r>
        <w:rPr>
          <w:sz w:val="22"/>
          <w:szCs w:val="22"/>
        </w:rPr>
        <w:t xml:space="preserve">Я уже это слышала, и не один раз, – перебила его Аня. – Но ты вдумайся! Если, когда встанем взрослыми, мы будем думать только о том, как заработать себе на жизнь, то станем такими же, как эти птиц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в этом плохого? – Ваня непонимающе пожал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они же неразумны  е существа. И нам нельзя жить так же, как о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еще, что человек – царь вселенной.</w:t>
      </w:r>
    </w:p>
    <w:p>
      <w:pPr>
        <w:pStyle w:val="Normal"/>
        <w:ind w:firstLine="360"/>
        <w:jc w:val="both"/>
        <w:rPr/>
      </w:pPr>
      <w:r>
        <w:rPr>
          <w:sz w:val="22"/>
          <w:szCs w:val="22"/>
        </w:rPr>
        <w:t>–</w:t>
      </w:r>
      <w:r>
        <w:rPr>
          <w:rFonts w:eastAsia="Arial"/>
          <w:sz w:val="22"/>
          <w:szCs w:val="22"/>
        </w:rPr>
        <w:t xml:space="preserve"> </w:t>
      </w:r>
      <w:r>
        <w:rPr>
          <w:sz w:val="22"/>
          <w:szCs w:val="22"/>
        </w:rPr>
        <w:t>А что? – обиделась Аня. Ей не нравилось, что Ваня смеется над ней, как будто она говорила не о серьезных вещ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Вон Лев идет. С ним и поговоришь на эту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и правда Лев! – радостно воскликнула девушка.</w:t>
      </w:r>
    </w:p>
    <w:p>
      <w:pPr>
        <w:pStyle w:val="Normal"/>
        <w:ind w:firstLine="360"/>
        <w:jc w:val="both"/>
        <w:rPr/>
      </w:pPr>
      <w:r>
        <w:rPr>
          <w:sz w:val="22"/>
          <w:szCs w:val="22"/>
        </w:rPr>
        <w:t>Вообще-то, Ваня предупредил Льва о том, куда они пойдут с Аней на прогулку. Поэтому парень и появился перед ними, но выглядело это как случайная встре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ветствую! – Он сделал торжественный жест ру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 весело спросила Аня. С появлением Льва у нее сразу же поднялось настроение. – Мы как раз о тебе вспоминали. Значит, долго будешь жить.</w:t>
      </w:r>
    </w:p>
    <w:p>
      <w:pPr>
        <w:pStyle w:val="Normal"/>
        <w:ind w:firstLine="360"/>
        <w:jc w:val="both"/>
        <w:rPr/>
      </w:pPr>
      <w:r>
        <w:rPr>
          <w:sz w:val="22"/>
          <w:szCs w:val="22"/>
        </w:rPr>
        <w:t>–</w:t>
      </w:r>
      <w:r>
        <w:rPr>
          <w:rFonts w:eastAsia="Arial"/>
          <w:sz w:val="22"/>
          <w:szCs w:val="22"/>
        </w:rPr>
        <w:t xml:space="preserve"> </w:t>
      </w:r>
      <w:r>
        <w:rPr>
          <w:sz w:val="22"/>
          <w:szCs w:val="22"/>
        </w:rPr>
        <w:t xml:space="preserve">Да? Интересно, что же вы обо мне говорили? Плохое или хорошее? Наверное, смеялись: мол, забавный Лев парень? </w:t>
      </w:r>
    </w:p>
    <w:p>
      <w:pPr>
        <w:pStyle w:val="Normal"/>
        <w:ind w:firstLine="360"/>
        <w:jc w:val="both"/>
        <w:rPr/>
      </w:pPr>
      <w:r>
        <w:rPr>
          <w:sz w:val="22"/>
          <w:szCs w:val="22"/>
        </w:rPr>
        <w:t>–</w:t>
      </w:r>
      <w:r>
        <w:rPr>
          <w:rFonts w:eastAsia="Arial"/>
          <w:sz w:val="22"/>
          <w:szCs w:val="22"/>
        </w:rPr>
        <w:t xml:space="preserve"> </w:t>
      </w:r>
      <w:r>
        <w:rPr>
          <w:sz w:val="22"/>
          <w:szCs w:val="22"/>
        </w:rPr>
        <w:t>Не угадал. Мы смотрели на птиц, и мне пришла в голову мысль, что ты правильно поступаешь, задумываясь о смысле жизни и высоком предназначении человека, без которого мы просто бы приравнялись к птицам и зверям. Мы не должны думать только о материальных благах.</w:t>
      </w:r>
    </w:p>
    <w:p>
      <w:pPr>
        <w:pStyle w:val="Normal"/>
        <w:ind w:firstLine="360"/>
        <w:jc w:val="both"/>
        <w:rPr/>
      </w:pPr>
      <w:r>
        <w:rPr>
          <w:sz w:val="22"/>
          <w:szCs w:val="22"/>
        </w:rPr>
        <w:t>–</w:t>
      </w:r>
      <w:r>
        <w:rPr>
          <w:rFonts w:eastAsia="Arial"/>
          <w:sz w:val="22"/>
          <w:szCs w:val="22"/>
        </w:rPr>
        <w:t xml:space="preserve"> </w:t>
      </w:r>
      <w:r>
        <w:rPr>
          <w:sz w:val="22"/>
          <w:szCs w:val="22"/>
        </w:rPr>
        <w:t xml:space="preserve">Ну да, – пробормотал Лев. – «Не заботьтесь о том, что вам есть и что пить. Посмотрите на птиц небесных, которые не сеют и не прядут, не собирают в житницы, и Отец Небесный кормит их. Вы не гораздо ли более птиц...» Это Нагорная проповедь Хрис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же бабушка научила? – поинтересова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это уже я сам прочитал. Я вам не помеша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нечно, нет! – сказала Аня, улыбнувшись. </w:t>
      </w:r>
    </w:p>
    <w:p>
      <w:pPr>
        <w:pStyle w:val="Normal"/>
        <w:ind w:firstLine="360"/>
        <w:jc w:val="both"/>
        <w:rPr/>
      </w:pPr>
      <w:r>
        <w:rPr>
          <w:sz w:val="22"/>
          <w:szCs w:val="22"/>
        </w:rPr>
        <w:t xml:space="preserve">«Почему она так ответила? – хмуро подумал про себя Ваня. – Разве раньше она не просила меня о прогулках вдвоем, где нам никто бы не мешал? Куда же теперь пропало ее желание?» Ответ напрашивался только один: интерес девушки к Ване прошел. Общение со Львом для нее теперь стало более занимательным чем прогулки наедине с ним, с Ваней. Парень вздохнул и отступил в сторону, предоставляя возможность Льву завоевывать и дальше расположение Ани, при этом убеждая себя, что так для нее будет лучш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идем есть мороженое и пить горячий чай с ликером! Как вам моя идея? – Лев посмотрел на Аню, потом на ее пар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можно. Мы давно уже гуляем и немного замерзли. – Девушка тоже посмотрела на Ван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Желание дамы – закон, – отозвался тот довольно небрежным тоном. – Куда мы ид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 мне домой, – просто, сказал Лев и даже не покраснел от наглости. – Это ведь недалеко отсюда. </w:t>
      </w:r>
    </w:p>
    <w:p>
      <w:pPr>
        <w:pStyle w:val="Normal"/>
        <w:ind w:firstLine="360"/>
        <w:jc w:val="both"/>
        <w:rPr/>
      </w:pPr>
      <w:r>
        <w:rPr>
          <w:sz w:val="22"/>
          <w:szCs w:val="22"/>
        </w:rPr>
        <w:t>–</w:t>
      </w:r>
      <w:r>
        <w:rPr>
          <w:rFonts w:eastAsia="Arial"/>
          <w:sz w:val="22"/>
          <w:szCs w:val="22"/>
        </w:rPr>
        <w:t xml:space="preserve"> </w:t>
      </w:r>
      <w:r>
        <w:rPr>
          <w:sz w:val="22"/>
          <w:szCs w:val="22"/>
        </w:rPr>
        <w:t>Я так и подумал, – буркнул Иван и отвернулся, недовольный таким поворотом дел. – Ты нас приглашаешь? – кокетливо спросила Аня.</w:t>
      </w:r>
    </w:p>
    <w:p>
      <w:pPr>
        <w:pStyle w:val="Normal"/>
        <w:ind w:firstLine="360"/>
        <w:jc w:val="both"/>
        <w:rPr/>
      </w:pPr>
      <w:r>
        <w:rPr>
          <w:sz w:val="22"/>
          <w:szCs w:val="22"/>
        </w:rPr>
        <w:t>–</w:t>
      </w:r>
      <w:r>
        <w:rPr>
          <w:rFonts w:eastAsia="Arial"/>
          <w:sz w:val="22"/>
          <w:szCs w:val="22"/>
        </w:rPr>
        <w:t xml:space="preserve"> </w:t>
      </w:r>
      <w:r>
        <w:rPr>
          <w:sz w:val="22"/>
          <w:szCs w:val="22"/>
        </w:rPr>
        <w:t xml:space="preserve">Ну, конечно! Разве я этого не сказал? – Лев подошел ближе и подставил девушке локоть, чтобы она могла за него ухвати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Яну ты позовешь? – спросила Аня, автоматически положив ладошку на руку Льва. Другой она все еще держалась за локоть Ва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м... она... у нее какие-то неотложные дела. То ли сауна, то ли встреча с парикмахером. </w:t>
      </w:r>
    </w:p>
    <w:p>
      <w:pPr>
        <w:pStyle w:val="Normal"/>
        <w:ind w:firstLine="360"/>
        <w:jc w:val="both"/>
        <w:rPr/>
      </w:pPr>
      <w:r>
        <w:rPr>
          <w:sz w:val="22"/>
          <w:szCs w:val="22"/>
        </w:rPr>
        <w:t>–</w:t>
      </w:r>
      <w:r>
        <w:rPr>
          <w:rFonts w:eastAsia="Arial"/>
          <w:sz w:val="22"/>
          <w:szCs w:val="22"/>
        </w:rPr>
        <w:t xml:space="preserve"> </w:t>
      </w:r>
      <w:r>
        <w:rPr>
          <w:sz w:val="22"/>
          <w:szCs w:val="22"/>
        </w:rPr>
        <w:t xml:space="preserve">Это действительно очень важное дело, – согласилась Аня, вспоминая себя за тем же самым занятием, которое когда-то изменило всю ее жизнь. </w:t>
      </w:r>
    </w:p>
    <w:p>
      <w:pPr>
        <w:pStyle w:val="Normal"/>
        <w:ind w:firstLine="360"/>
        <w:jc w:val="both"/>
        <w:rPr/>
      </w:pPr>
      <w:r>
        <w:rPr>
          <w:sz w:val="22"/>
          <w:szCs w:val="22"/>
        </w:rPr>
        <w:t>Ведь именно в парикмахерской она однажды поняла, что привлекательным человека делает не только внешность, но и его отношение к самому себе. Если воспринимать самого себя как какого-то урода, то именно это и будет написано на лице, а это ни внешней, ни внутренней красоты человеку никак не прибавит. Сделав хорошую прическу и подходящий макияж, Аня смогла тогда изменить мнение о себе самой. И она действительно преобразилась, хотя не очень изменилась внешне. И с Ваней·у нее тогда все наладилось.</w:t>
      </w:r>
    </w:p>
    <w:p>
      <w:pPr>
        <w:pStyle w:val="Normal"/>
        <w:ind w:firstLine="360"/>
        <w:jc w:val="both"/>
        <w:rPr/>
      </w:pPr>
      <w:r>
        <w:rPr>
          <w:sz w:val="22"/>
          <w:szCs w:val="22"/>
        </w:rPr>
        <w:t xml:space="preserve">Дом, в котором Лев снимал квартиру, действительно находился не очень далеко. Лев все заранее продумал и хорошо подготовился к встрече гостей. Стол был накрыт за пять мину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будто ждал кого-то, – не удержался и съязвил-таки Ваня. </w:t>
      </w:r>
    </w:p>
    <w:p>
      <w:pPr>
        <w:pStyle w:val="Normal"/>
        <w:ind w:firstLine="360"/>
        <w:jc w:val="both"/>
        <w:rPr/>
      </w:pPr>
      <w:r>
        <w:rPr>
          <w:sz w:val="22"/>
          <w:szCs w:val="22"/>
        </w:rPr>
        <w:t>–</w:t>
      </w:r>
      <w:r>
        <w:rPr>
          <w:rFonts w:eastAsia="Arial"/>
          <w:sz w:val="22"/>
          <w:szCs w:val="22"/>
        </w:rPr>
        <w:t xml:space="preserve"> </w:t>
      </w:r>
      <w:r>
        <w:rPr>
          <w:sz w:val="22"/>
          <w:szCs w:val="22"/>
        </w:rPr>
        <w:t>Да, я ждал Яну, а с ней получился такой облом, – не растерялся Лев, но при этом бросил на Ваню недовольный взгляд.</w:t>
      </w:r>
    </w:p>
    <w:p>
      <w:pPr>
        <w:pStyle w:val="Normal"/>
        <w:ind w:firstLine="360"/>
        <w:jc w:val="both"/>
        <w:rPr/>
      </w:pPr>
      <w:r>
        <w:rPr>
          <w:sz w:val="22"/>
          <w:szCs w:val="22"/>
        </w:rPr>
        <w:t>–</w:t>
      </w:r>
      <w:r>
        <w:rPr>
          <w:rFonts w:eastAsia="Arial"/>
          <w:sz w:val="22"/>
          <w:szCs w:val="22"/>
        </w:rPr>
        <w:t xml:space="preserve"> </w:t>
      </w:r>
      <w:r>
        <w:rPr>
          <w:sz w:val="22"/>
          <w:szCs w:val="22"/>
        </w:rPr>
        <w:t xml:space="preserve">Она, наверное, еще придет позже? Может, не стоит нам все съедать? – стараясь не обращать внимания на Льва, сказа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мы ведь не обжоры, – хихикнула Аня, подходя к роскошно накрытому столу. – Мы возьмем свое, то есть чай, и оставим все остальное. Яна и не заметит, что чего-то не хват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беспокойтесь вы об этом. Еда для меня не пробле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х, ну да. Я об этом совсем забыла, беззлобно усмехнулась в ответ девушка. – Ты же у нас человек, для которого материальных проблем нет, и поэтому приходится размышлять на такую трудную тему, как смысл жиз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мейтесь, смейтесь, – откликнулся Лев, разливая горячий чай по чашка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ведь шути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вот, можно приступать к трапезе. – Лев сделал приглашающий жест. – Честное слово, я не хотел хвастаться своим достатком. Просто так получилось, что мой холодильник был всем этим наполне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те наконец греться, – нетерпеливо предложила Аня, глядя голодными глазами на тарелки с едой, которыми был заставлен стол. </w:t>
      </w:r>
    </w:p>
    <w:p>
      <w:pPr>
        <w:pStyle w:val="Normal"/>
        <w:ind w:firstLine="360"/>
        <w:jc w:val="both"/>
        <w:rPr/>
      </w:pPr>
      <w:r>
        <w:rPr>
          <w:sz w:val="22"/>
          <w:szCs w:val="22"/>
        </w:rPr>
        <w:t xml:space="preserve">На несколько минут в комнате воцарилось молчание. Ребята действительно замерзли, а потому с удовольствием пили горячий чай. Согревшись, опять начали разговор. Только Ваня почти не участвовал в нем. Он даже не прислушивался, о чем беседуют Лев с Аней. Парень думал о своем и все больше становился угрюмым, замыкался в себе. </w:t>
      </w:r>
    </w:p>
    <w:p>
      <w:pPr>
        <w:pStyle w:val="Normal"/>
        <w:ind w:firstLine="360"/>
        <w:jc w:val="both"/>
        <w:rPr>
          <w:sz w:val="22"/>
          <w:szCs w:val="22"/>
        </w:rPr>
      </w:pPr>
      <w:r>
        <w:rPr>
          <w:sz w:val="22"/>
          <w:szCs w:val="22"/>
        </w:rPr>
        <w:t xml:space="preserve">Аня опять не заметила перемены настроения Вани, когда они возвращались домой, потому что мысли были заняты совсем другим. Она вспоминала слова Льва. </w:t>
      </w:r>
    </w:p>
    <w:p>
      <w:pPr>
        <w:pStyle w:val="Normal"/>
        <w:ind w:firstLine="360"/>
        <w:jc w:val="both"/>
        <w:rPr/>
      </w:pPr>
      <w:r>
        <w:rPr>
          <w:sz w:val="22"/>
          <w:szCs w:val="22"/>
        </w:rPr>
        <w:t>–</w:t>
      </w:r>
      <w:r>
        <w:rPr>
          <w:rFonts w:eastAsia="Arial"/>
          <w:sz w:val="22"/>
          <w:szCs w:val="22"/>
        </w:rPr>
        <w:t xml:space="preserve"> </w:t>
      </w:r>
      <w:r>
        <w:rPr>
          <w:sz w:val="22"/>
          <w:szCs w:val="22"/>
        </w:rPr>
        <w:t xml:space="preserve">Ты напоминаешь мне мою бабушку, говорил Лев, и несмотря на улыбку, в его голосе прозвучали горькие нотки, а глаза стали слегка влажны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м же это я ее напоминаю? – шутливо возмутилась Аня. – Я знаю, что выгляжу старше своих лет, но чтобы настолько... </w:t>
      </w:r>
    </w:p>
    <w:p>
      <w:pPr>
        <w:pStyle w:val="Normal"/>
        <w:ind w:firstLine="360"/>
        <w:jc w:val="both"/>
        <w:rPr/>
      </w:pPr>
      <w:r>
        <w:rPr>
          <w:sz w:val="22"/>
          <w:szCs w:val="22"/>
        </w:rPr>
        <w:t>–</w:t>
      </w:r>
      <w:r>
        <w:rPr>
          <w:rFonts w:eastAsia="Arial"/>
          <w:sz w:val="22"/>
          <w:szCs w:val="22"/>
        </w:rPr>
        <w:t xml:space="preserve"> </w:t>
      </w:r>
      <w:r>
        <w:rPr>
          <w:sz w:val="22"/>
          <w:szCs w:val="22"/>
        </w:rPr>
        <w:t xml:space="preserve">Нет, нет, – еще шире улыбнулся Лев. – Я совсем в другом смысле. Ты такая же добрая и неунывающа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Ты просто плохо меня знаешь. Лев покачал головой и произнес: </w:t>
      </w:r>
    </w:p>
    <w:p>
      <w:pPr>
        <w:pStyle w:val="Normal"/>
        <w:ind w:firstLine="360"/>
        <w:jc w:val="both"/>
        <w:rPr/>
      </w:pPr>
      <w:r>
        <w:rPr>
          <w:sz w:val="22"/>
          <w:szCs w:val="22"/>
        </w:rPr>
        <w:t>–</w:t>
      </w:r>
      <w:r>
        <w:rPr>
          <w:rFonts w:eastAsia="Arial"/>
          <w:sz w:val="22"/>
          <w:szCs w:val="22"/>
        </w:rPr>
        <w:t xml:space="preserve"> </w:t>
      </w:r>
      <w:r>
        <w:rPr>
          <w:sz w:val="22"/>
          <w:szCs w:val="22"/>
        </w:rPr>
        <w:t xml:space="preserve">Я неплохо разбираюсь в людях. Но это не важно. Помнишь, как ты мне сказала? Смысл жизни – в любв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А в чем же еще? Я думала, ты со мной соглас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е об этом. Просто так говорила и моя бабушка. Поэтому я и сказал, что вы с ней похож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тогда понятно. Но если ты раньше слышал об этом от бабушки, которую очень любил, то почему не соглашался с ней? – Аня внимательно посмотрела в глаза парня.</w:t>
      </w:r>
    </w:p>
    <w:p>
      <w:pPr>
        <w:pStyle w:val="Normal"/>
        <w:ind w:firstLine="360"/>
        <w:jc w:val="both"/>
        <w:rPr>
          <w:sz w:val="22"/>
          <w:szCs w:val="22"/>
        </w:rPr>
      </w:pPr>
      <w:r>
        <w:rPr>
          <w:sz w:val="22"/>
          <w:szCs w:val="22"/>
        </w:rPr>
        <w:t xml:space="preserve">Лев улыбался. </w:t>
      </w:r>
    </w:p>
    <w:p>
      <w:pPr>
        <w:pStyle w:val="Normal"/>
        <w:ind w:firstLine="360"/>
        <w:jc w:val="both"/>
        <w:rPr/>
      </w:pPr>
      <w:r>
        <w:rPr>
          <w:sz w:val="22"/>
          <w:szCs w:val="22"/>
        </w:rPr>
        <w:t>–</w:t>
      </w:r>
      <w:r>
        <w:rPr>
          <w:rFonts w:eastAsia="Arial"/>
          <w:sz w:val="22"/>
          <w:szCs w:val="22"/>
        </w:rPr>
        <w:t xml:space="preserve"> </w:t>
      </w:r>
      <w:r>
        <w:rPr>
          <w:sz w:val="22"/>
          <w:szCs w:val="22"/>
        </w:rPr>
        <w:t xml:space="preserve">Все очень просто. В Библии сказано: «Бог есть любовь». Поэтому под верой в любовь у бабушки подразумевалась вера в Бога. Но я-то в него не вер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поч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почему? – переспросил Лев. </w:t>
      </w:r>
    </w:p>
    <w:p>
      <w:pPr>
        <w:pStyle w:val="Normal"/>
        <w:ind w:firstLine="360"/>
        <w:jc w:val="both"/>
        <w:rPr>
          <w:sz w:val="22"/>
          <w:szCs w:val="22"/>
        </w:rPr>
      </w:pPr>
      <w:r>
        <w:rPr>
          <w:sz w:val="22"/>
          <w:szCs w:val="22"/>
        </w:rPr>
        <w:t>Аня задумчиво прикры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еня удивляет, почему ты не перенял веру своей бабушки, если так любил ее и уважал. И не только ее, но и ее веру. Ты ведь относился с почтением к ее убеждения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w:t>
      </w:r>
    </w:p>
    <w:p>
      <w:pPr>
        <w:pStyle w:val="Normal"/>
        <w:ind w:firstLine="360"/>
        <w:jc w:val="both"/>
        <w:rPr/>
      </w:pPr>
      <w:r>
        <w:rPr>
          <w:sz w:val="22"/>
          <w:szCs w:val="22"/>
        </w:rPr>
        <w:t xml:space="preserve">Тут Аня поняла, что говорит со Львом о вещах, глубоко затрагивающих его душу. Разговор становился слишком душевным. Девушка оглянулась, ища взглядом Ваню, но обнаружила, что тот давно уже изучает многочисленные фигурки на полочке в другом углу комнаты. Аня испугалась. Она почувствовала себя неуютно, потому что поступала нехорошо по отношению к Ване. В то же время ей не хотелось прерывать разговор со Львом. Ее сердце откликалось на ритм его сердца. Она сама не понимала, что с ней происходит. Но, заметив, что Ваня пока не смотрит в их сторону, девушка решила оставить все как есть. Она снова посмотрела на Льва дерзким открытым взгл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меня смущаешь, – сказал парень, скромно опустив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 удиви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Ты заставляешь меня думать о таких вещ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звини, – поспешно перебила его Аня и покраснела. </w:t>
      </w:r>
    </w:p>
    <w:p>
      <w:pPr>
        <w:pStyle w:val="Normal"/>
        <w:ind w:firstLine="360"/>
        <w:jc w:val="both"/>
        <w:rPr/>
      </w:pPr>
      <w:r>
        <w:rPr>
          <w:sz w:val="22"/>
          <w:szCs w:val="22"/>
        </w:rPr>
        <w:t>–</w:t>
      </w:r>
      <w:r>
        <w:rPr>
          <w:rFonts w:eastAsia="Arial"/>
          <w:sz w:val="22"/>
          <w:szCs w:val="22"/>
        </w:rPr>
        <w:t xml:space="preserve"> </w:t>
      </w:r>
      <w:r>
        <w:rPr>
          <w:sz w:val="22"/>
          <w:szCs w:val="22"/>
        </w:rPr>
        <w:t xml:space="preserve">Ничего страшного. Это даже хорошо. И вопросы ты мне задаешь правильные. И наверное, настало самое время для того, чтобы их задать. Я с детства носил это в себе, зарывая все глубже и глубже. Кто-то должен был вытащить это наружу. Я рад, что этим «рудокопом» оказалась ты. – Парень ласково улыбну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ли могильщиком, – мрачно пошутила девушка. </w:t>
      </w:r>
    </w:p>
    <w:p>
      <w:pPr>
        <w:pStyle w:val="Normal"/>
        <w:ind w:firstLine="360"/>
        <w:jc w:val="both"/>
        <w:rPr/>
      </w:pPr>
      <w:r>
        <w:rPr>
          <w:sz w:val="22"/>
          <w:szCs w:val="22"/>
        </w:rPr>
        <w:t>–</w:t>
      </w:r>
      <w:r>
        <w:rPr>
          <w:rFonts w:eastAsia="Arial"/>
          <w:sz w:val="22"/>
          <w:szCs w:val="22"/>
        </w:rPr>
        <w:t xml:space="preserve"> </w:t>
      </w:r>
      <w:r>
        <w:rPr>
          <w:sz w:val="22"/>
          <w:szCs w:val="22"/>
        </w:rPr>
        <w:t xml:space="preserve">Я очень любил мою бабушку, – вновь посерьезнев, заговорил Лев, – и очень ее жалел. Когда она рассказывала мне про свою жизнь, я просто не понимал, как Бог, в которого она верила, мог такое допустить. Я до сих пор этого не понимаю. И поэтому я не верю в него. Я пытался следовать ее примеру, верить. Я даже молился, когда бабушка заболела. Но она не поправилась, а я так и не поверил в Бога. Я до сих пор жалею свою бабушку. Но сам-то нахожусь в еще более жалком состоянии. </w:t>
      </w:r>
    </w:p>
    <w:p>
      <w:pPr>
        <w:pStyle w:val="Normal"/>
        <w:ind w:firstLine="360"/>
        <w:jc w:val="both"/>
        <w:rPr>
          <w:sz w:val="22"/>
          <w:szCs w:val="22"/>
        </w:rPr>
      </w:pPr>
      <w:r>
        <w:rPr>
          <w:sz w:val="22"/>
          <w:szCs w:val="22"/>
        </w:rPr>
        <w:t xml:space="preserve">«На жалость бьет», – подумал Ваня, уловив из своего угла последние слова Льва. С этого момента он начал прислушиваться к разговору. </w:t>
      </w:r>
    </w:p>
    <w:p>
      <w:pPr>
        <w:pStyle w:val="Normal"/>
        <w:ind w:firstLine="360"/>
        <w:jc w:val="both"/>
        <w:rPr>
          <w:sz w:val="22"/>
          <w:szCs w:val="22"/>
        </w:rPr>
      </w:pPr>
      <w:r>
        <w:rPr>
          <w:sz w:val="22"/>
          <w:szCs w:val="22"/>
        </w:rPr>
        <w:t xml:space="preserve">Но Аня не знала, что ответить на неожиданные признания взрослого парня. Она была еще слишком юной и неопытной в подобных делах. Поэтому просто молчала, опустив глаза. Потом что-то пролепетала и начала собираться домой. Взгляд Льва стал печальным, но он не стал ее отговари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ще увидимся, – сказала при прощании Аня... </w:t>
      </w:r>
    </w:p>
    <w:p>
      <w:pPr>
        <w:pStyle w:val="Normal"/>
        <w:ind w:firstLine="360"/>
        <w:jc w:val="both"/>
        <w:rPr/>
      </w:pPr>
      <w:r>
        <w:rPr>
          <w:sz w:val="22"/>
          <w:szCs w:val="22"/>
        </w:rPr>
        <w:t xml:space="preserve">Вот об этом разговоре девушка и думала всю дорогу домой, не замечая хмурого вида Вани. А Ваня размышлял о том, какое же сильное впечатление произвел на Аню этот красивый парень. </w:t>
      </w:r>
    </w:p>
    <w:p>
      <w:pPr>
        <w:pStyle w:val="Heading3"/>
        <w:jc w:val="center"/>
        <w:rPr/>
      </w:pPr>
      <w:r>
        <w:rPr/>
        <w:t xml:space="preserve">8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м, наверное, скучно днем без нас? – спросил за ужином Леон Богуславович. – Чем вы занимаетесь? Расскажи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мы гуляем по городу. Он такой большой и красивый, что нам не бывает скуч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ы боялись, что вам уже неинтересно, – с улыбкой сказала Софья Александровна. – Ванечка, ты поможешь мне на кухне? – Она ласково посмотрела на сы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конечно. </w:t>
      </w:r>
    </w:p>
    <w:p>
      <w:pPr>
        <w:pStyle w:val="Normal"/>
        <w:ind w:firstLine="360"/>
        <w:jc w:val="both"/>
        <w:rPr>
          <w:sz w:val="22"/>
          <w:szCs w:val="22"/>
        </w:rPr>
      </w:pPr>
      <w:r>
        <w:rPr>
          <w:sz w:val="22"/>
          <w:szCs w:val="22"/>
        </w:rPr>
        <w:t xml:space="preserve">Парень вышел вслед за мамой. </w:t>
      </w:r>
    </w:p>
    <w:p>
      <w:pPr>
        <w:pStyle w:val="Normal"/>
        <w:ind w:firstLine="360"/>
        <w:jc w:val="both"/>
        <w:rPr/>
      </w:pPr>
      <w:r>
        <w:rPr>
          <w:sz w:val="22"/>
          <w:szCs w:val="22"/>
        </w:rPr>
        <w:t>–</w:t>
      </w:r>
      <w:r>
        <w:rPr>
          <w:rFonts w:eastAsia="Arial"/>
          <w:sz w:val="22"/>
          <w:szCs w:val="22"/>
        </w:rPr>
        <w:t xml:space="preserve"> </w:t>
      </w:r>
      <w:r>
        <w:rPr>
          <w:sz w:val="22"/>
          <w:szCs w:val="22"/>
        </w:rPr>
        <w:t xml:space="preserve">Что-то у вас с Ваней вид не очень веселый, – заметил Леон Богуславович, обращаясь к Ане. – Вам правда нравится здесь? </w:t>
      </w:r>
    </w:p>
    <w:p>
      <w:pPr>
        <w:pStyle w:val="Normal"/>
        <w:ind w:firstLine="360"/>
        <w:jc w:val="both"/>
        <w:rPr/>
      </w:pPr>
      <w:r>
        <w:rPr>
          <w:sz w:val="22"/>
          <w:szCs w:val="22"/>
        </w:rPr>
        <w:t>–</w:t>
      </w:r>
      <w:r>
        <w:rPr>
          <w:rFonts w:eastAsia="Arial"/>
          <w:sz w:val="22"/>
          <w:szCs w:val="22"/>
        </w:rPr>
        <w:t xml:space="preserve"> </w:t>
      </w:r>
      <w:r>
        <w:rPr>
          <w:sz w:val="22"/>
          <w:szCs w:val="22"/>
        </w:rPr>
        <w:t xml:space="preserve">Да, – смутилась девушка. – Мы просто устали, потому что почти весь день гуляли пешком. Но я не жалею. Тем более что мы практически все время проводим вдво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рад за вас. – Мужчина снова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знаю. Спасибо вам за все. </w:t>
      </w:r>
    </w:p>
    <w:p>
      <w:pPr>
        <w:pStyle w:val="Normal"/>
        <w:ind w:firstLine="360"/>
        <w:jc w:val="both"/>
        <w:rPr/>
      </w:pPr>
      <w:r>
        <w:rPr>
          <w:sz w:val="22"/>
          <w:szCs w:val="22"/>
        </w:rPr>
        <w:t xml:space="preserve">А в это время на кухне Софья Александровна разговаривала с сыном. Она специально ради этого и вызвала его. От матери не укрылась угрюмость сына. Его молчание и замкнутость настораживали. Женщина решила поговорить с ним как м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юша, у вас с Анечкой что-нибудь случилось? – осторож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что с тоб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о мной все в порядке. А о чем ты хотела меня попрос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я просто хотела с тобой поговорить с глазу на глаз. Я ведь вижу, с тобой что-то не так. Ты какой-то задумчивый и хмурый. Может, вы с Аней поссорились? Расскажи. Возможно, я смогу помочь ва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нас в порядке, – невесело отозвался Ваня и подошел к окну.</w:t>
      </w:r>
    </w:p>
    <w:p>
      <w:pPr>
        <w:pStyle w:val="Normal"/>
        <w:ind w:firstLine="360"/>
        <w:jc w:val="both"/>
        <w:rPr>
          <w:sz w:val="22"/>
          <w:szCs w:val="22"/>
        </w:rPr>
      </w:pPr>
      <w:r>
        <w:rPr>
          <w:sz w:val="22"/>
          <w:szCs w:val="22"/>
        </w:rPr>
        <w:t xml:space="preserve">Он не хотел смотреть в глаза матери, боясь, что она все поймет по одному только его взгляду. </w:t>
      </w:r>
    </w:p>
    <w:p>
      <w:pPr>
        <w:pStyle w:val="Normal"/>
        <w:ind w:firstLine="360"/>
        <w:jc w:val="both"/>
        <w:rPr/>
      </w:pPr>
      <w:r>
        <w:rPr>
          <w:sz w:val="22"/>
          <w:szCs w:val="22"/>
        </w:rPr>
        <w:t>–</w:t>
      </w:r>
      <w:r>
        <w:rPr>
          <w:rFonts w:eastAsia="Arial"/>
          <w:sz w:val="22"/>
          <w:szCs w:val="22"/>
        </w:rPr>
        <w:t xml:space="preserve"> </w:t>
      </w:r>
      <w:r>
        <w:rPr>
          <w:sz w:val="22"/>
          <w:szCs w:val="22"/>
        </w:rPr>
        <w:t>Нет, это неправда! – Софья Александровна покачала головой. – Понимаешь, мне больно смотреть, когда ты угрюмый. Мне кажется, что это я во всем виновата. Это я недогля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ты, мама! Вы с Леоном Богуславовичем совсем здесь ни при чем! Вы самые добрые люди на св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кто же винова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ая разница! – В голосе парня послышалось пренебрежение. – Наверное, я сам. Аня здесь ни при ч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ты такое натворил? – хмуро спросила женщина.</w:t>
      </w:r>
    </w:p>
    <w:p>
      <w:pPr>
        <w:pStyle w:val="Normal"/>
        <w:ind w:firstLine="360"/>
        <w:jc w:val="both"/>
        <w:rPr>
          <w:sz w:val="22"/>
          <w:szCs w:val="22"/>
        </w:rPr>
      </w:pPr>
      <w:r>
        <w:rPr>
          <w:sz w:val="22"/>
          <w:szCs w:val="22"/>
        </w:rPr>
        <w:t xml:space="preserve">Ваня промолчал. Он не хотел обманывать родную мать. Он вообще не любил лжи. Но и правды открыть не мог.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спрашивай меня, пожалуйста, – попросил он. </w:t>
      </w:r>
    </w:p>
    <w:p>
      <w:pPr>
        <w:pStyle w:val="Normal"/>
        <w:ind w:firstLine="360"/>
        <w:jc w:val="both"/>
        <w:rPr>
          <w:sz w:val="22"/>
          <w:szCs w:val="22"/>
        </w:rPr>
      </w:pPr>
      <w:r>
        <w:rPr>
          <w:sz w:val="22"/>
          <w:szCs w:val="22"/>
        </w:rPr>
        <w:t xml:space="preserve">Софья Александровна только тяжело вздохнула, но вопросов больше задавать не стала. После этого они вернулись в гостиную. </w:t>
      </w:r>
    </w:p>
    <w:p>
      <w:pPr>
        <w:pStyle w:val="Normal"/>
        <w:ind w:firstLine="360"/>
        <w:jc w:val="both"/>
        <w:rPr/>
      </w:pPr>
      <w:r>
        <w:rPr>
          <w:sz w:val="22"/>
          <w:szCs w:val="22"/>
        </w:rPr>
        <w:t xml:space="preserve">Вечер прошел в напряженной обстановке. Все, кроме Ани, заметили грустное настроение Ивана, его неулыбчивость, но лишних вопросов не задавали. Ночью у Софьи Александровны с мужем был долгий разговор. Однако они так и не придумали, что можно сделать в этой ситуации, как помочь Ване. Правда, Леон Богуславович все же решил поговорить с парнем по-мужски и выяснить причи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так и будешь молчать? – Аня сердито смотрела на Ваню. </w:t>
      </w:r>
    </w:p>
    <w:p>
      <w:pPr>
        <w:pStyle w:val="Normal"/>
        <w:ind w:firstLine="360"/>
        <w:jc w:val="both"/>
        <w:rPr/>
      </w:pPr>
      <w:r>
        <w:rPr>
          <w:sz w:val="22"/>
          <w:szCs w:val="22"/>
        </w:rPr>
        <w:t xml:space="preserve">Утром она наконец заметила явные перемены в нем, и они ей не понравились. «Что с ним? Почему он так себя ведет?» – мелькали в голове вопросы. Но интуитивно Аня чувствовала, что здесь есть и ее вина. Однако заговаривать об этом не решалась. Ждала, что Ваня первым начнет неприятный разговор. Если надо будет, она попросит прощения, но сама признаться в чем-либо не могла. Вроде бы ничего такого она и не сделала, за что нужно было бы просить прощения, но ведь Ваня был на что-то обиже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я! – Девушка взяла его за руку, но парень отступил от нее на шаг.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что с тобой? – всерьез забеспокои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адо, Анюта, – тихо откликнулся Ваня. – У меня просто нет сегодня настроения. – Ты сказал: не надо? Чего не над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я просто так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скажи, почему у тебя нет настро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куда я знаю! Ты теперь будешь придираться к каждому моему слову? </w:t>
      </w:r>
    </w:p>
    <w:p>
      <w:pPr>
        <w:pStyle w:val="Normal"/>
        <w:ind w:firstLine="360"/>
        <w:jc w:val="both"/>
        <w:rPr/>
      </w:pPr>
      <w:r>
        <w:rPr>
          <w:sz w:val="22"/>
          <w:szCs w:val="22"/>
        </w:rPr>
        <w:t>–</w:t>
      </w:r>
      <w:r>
        <w:rPr>
          <w:rFonts w:eastAsia="Arial"/>
          <w:sz w:val="22"/>
          <w:szCs w:val="22"/>
        </w:rPr>
        <w:t xml:space="preserve"> </w:t>
      </w:r>
      <w:r>
        <w:rPr>
          <w:sz w:val="22"/>
          <w:szCs w:val="22"/>
        </w:rPr>
        <w:t>Ну почему ты такой сердитый сегодня? – Аня чуть не расплакалась от досады. – Может, тебе не понравилось, что я вчера разговаривала со Львом? Скажи,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не та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наю. </w:t>
      </w:r>
    </w:p>
    <w:p>
      <w:pPr>
        <w:pStyle w:val="Normal"/>
        <w:ind w:firstLine="360"/>
        <w:jc w:val="both"/>
        <w:rPr/>
      </w:pPr>
      <w:r>
        <w:rPr>
          <w:sz w:val="22"/>
          <w:szCs w:val="22"/>
        </w:rPr>
        <w:t xml:space="preserve">Небрежный тон Вани и его явное нежелание обсуждать проблему вывели девушку из себя. Она собралась и ушла на улицу. Ваня остался один. Он снова и снова обдумывал все, что сделал. Правильно ли он поступает? И как ему вести себя дальше? Что отвечать Ане да и Софье Александровне с мужем, которые так радушно встретили их здесь? Они наверняка будут считать себя виноватыми в том, что отношения Вани с его девушкой разрушились. Ведь это произошло именно здесь, куда они их пригласили. Нет, надо постараться скрыть от них, что происходит между ним и Аней. Также не следует ничего рассказывать про Леву. Но для этого придется постараться вести себя с Аней как и прежде. Но разве он сможет? </w:t>
      </w:r>
    </w:p>
    <w:p>
      <w:pPr>
        <w:pStyle w:val="Normal"/>
        <w:ind w:firstLine="360"/>
        <w:jc w:val="both"/>
        <w:rPr/>
      </w:pPr>
      <w:r>
        <w:rPr>
          <w:sz w:val="22"/>
          <w:szCs w:val="22"/>
        </w:rPr>
        <w:t xml:space="preserve">Аня просто бродила в одиночестве по знакомым уже улочкам, даже не задумываясь над тем, куда идет. Погода была пасмурной, но кое-где на небе просвечивало голубое небо. Иногда начинал накрапывать мелкий дождик, и девушке казалось, что природа плачет и вместе с ней. Ане и в самом деле было противно на душе. Отношение к ней Вани казалось несправедливым. Если он из-за чего-то обиделся на нее, то мог хотя бы поговорить, объясниться, чтобы выяснить причину возникшего конфликта. А так одни мучения получаю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юта, неужели это ты? </w:t>
      </w:r>
    </w:p>
    <w:p>
      <w:pPr>
        <w:pStyle w:val="Normal"/>
        <w:ind w:firstLine="360"/>
        <w:jc w:val="both"/>
        <w:rPr>
          <w:sz w:val="22"/>
          <w:szCs w:val="22"/>
        </w:rPr>
      </w:pPr>
      <w:r>
        <w:rPr>
          <w:sz w:val="22"/>
          <w:szCs w:val="22"/>
        </w:rPr>
        <w:t xml:space="preserve">Девушка вздрогнула, услышав за спиной знакомый приятный голос. Она немного помедлила, прежде чем оберну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это я, – натянуто улыбнулась она стоящему рядом с ней Льву. – А ты как здесь очутился? Что-то слишком часто мы случайно встречаемся с тобой. </w:t>
      </w:r>
    </w:p>
    <w:p>
      <w:pPr>
        <w:pStyle w:val="Normal"/>
        <w:ind w:firstLine="360"/>
        <w:jc w:val="both"/>
        <w:rPr/>
      </w:pPr>
      <w:r>
        <w:rPr>
          <w:sz w:val="22"/>
          <w:szCs w:val="22"/>
        </w:rPr>
        <w:t>–</w:t>
      </w:r>
      <w:r>
        <w:rPr>
          <w:rFonts w:eastAsia="Arial"/>
          <w:sz w:val="22"/>
          <w:szCs w:val="22"/>
        </w:rPr>
        <w:t xml:space="preserve"> </w:t>
      </w:r>
      <w:r>
        <w:rPr>
          <w:sz w:val="22"/>
          <w:szCs w:val="22"/>
        </w:rPr>
        <w:t xml:space="preserve">Может, это судьба? – загадочно предположил парень. – Но вообще-то все объясняется очень просто. Я здесь рядом живу. Увидел тебя из окна и поспешил навстречу. Ты мне показалась такой одинокой... – Последние слова были сказаны крайне серьезно. </w:t>
      </w:r>
    </w:p>
    <w:p>
      <w:pPr>
        <w:pStyle w:val="Normal"/>
        <w:ind w:firstLine="360"/>
        <w:jc w:val="both"/>
        <w:rPr/>
      </w:pPr>
      <w:r>
        <w:rPr>
          <w:sz w:val="22"/>
          <w:szCs w:val="22"/>
        </w:rPr>
        <w:t xml:space="preserve">Аня слегка покраснела. Рядом с этим парнем она, всегда чувствовала себя такой вот смущенной и стыдливой. Будто каждый взгляд, брошенный на Льва, являлся чем-то запретным. Не говоря уже о прикосновени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росто гуляю, – грустно ответи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это понял. – Лев протянул руку и прикоснулся к холодной щеке девушке. – Ты ведь замерзла. Давай я тебя провожу. Или... – Он внимательно посмотрел в ее глаза. – Может, зайдем ко м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лучше в кафе, – поспешно сказала Аня. </w:t>
      </w:r>
    </w:p>
    <w:p>
      <w:pPr>
        <w:pStyle w:val="Normal"/>
        <w:ind w:firstLine="360"/>
        <w:jc w:val="both"/>
        <w:rPr/>
      </w:pPr>
      <w:r>
        <w:rPr>
          <w:sz w:val="22"/>
          <w:szCs w:val="22"/>
        </w:rPr>
        <w:t>–</w:t>
      </w:r>
      <w:r>
        <w:rPr>
          <w:rFonts w:eastAsia="Arial"/>
          <w:sz w:val="22"/>
          <w:szCs w:val="22"/>
        </w:rPr>
        <w:t xml:space="preserve"> </w:t>
      </w:r>
      <w:r>
        <w:rPr>
          <w:sz w:val="22"/>
          <w:szCs w:val="22"/>
        </w:rPr>
        <w:t xml:space="preserve">Как хочешь, – пожал плечами парень. Они некоторое время шли молча. Лев думал о том, что бы все это значило. Почему Аня одна, да еще рядом с его домом? А девушка тоже удивлялась тому, что, даже не подозревая, пришла именно сюда. Совпадение? Или действительно судьб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 одновременно начали говорить они и рассмеялись. </w:t>
      </w:r>
    </w:p>
    <w:p>
      <w:pPr>
        <w:pStyle w:val="Normal"/>
        <w:ind w:firstLine="360"/>
        <w:jc w:val="both"/>
        <w:rPr/>
      </w:pPr>
      <w:r>
        <w:rPr>
          <w:sz w:val="22"/>
          <w:szCs w:val="22"/>
        </w:rPr>
        <w:t xml:space="preserve">Этот смех немного снял напряжение, воцарившееся было между ними с первой же минуты. Лев взял девушку за руку, и Аня ее не отня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вот и кафе, – заметила дев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поищем следующее? – спросил Лев. </w:t>
      </w:r>
    </w:p>
    <w:p>
      <w:pPr>
        <w:pStyle w:val="Normal"/>
        <w:ind w:firstLine="360"/>
        <w:jc w:val="both"/>
        <w:rPr/>
      </w:pPr>
      <w:r>
        <w:rPr>
          <w:sz w:val="22"/>
          <w:szCs w:val="22"/>
        </w:rPr>
        <w:t>–</w:t>
      </w:r>
      <w:r>
        <w:rPr>
          <w:rFonts w:eastAsia="Arial"/>
          <w:sz w:val="22"/>
          <w:szCs w:val="22"/>
        </w:rPr>
        <w:t xml:space="preserve"> </w:t>
      </w:r>
      <w:r>
        <w:rPr>
          <w:sz w:val="22"/>
          <w:szCs w:val="22"/>
        </w:rPr>
        <w:t xml:space="preserve">Зачем? – удивленно посмотрела на него Аня. Но, заглянув в его глаза, вдруг все поняла. Она смущенно потупилась и ничего не сказала больше. </w:t>
      </w:r>
    </w:p>
    <w:p>
      <w:pPr>
        <w:pStyle w:val="Normal"/>
        <w:ind w:firstLine="360"/>
        <w:jc w:val="both"/>
        <w:rPr/>
      </w:pPr>
      <w:r>
        <w:rPr>
          <w:sz w:val="22"/>
          <w:szCs w:val="22"/>
        </w:rPr>
        <w:t xml:space="preserve">Ане нравилось, что Лев проявляет к ней интерес. Да и сама чувствовала себя слегка увлеченной. Поэтому решила уступить. Но по дороге, пока Лев непринужденно о чем-то рассказывал, девушка размышляла о себе. Действительно ли нужно поступать так, как поступает она? Зачем ей обнадеживать этого парня, когда она любит Ваню? </w:t>
      </w:r>
    </w:p>
    <w:p>
      <w:pPr>
        <w:pStyle w:val="Normal"/>
        <w:ind w:firstLine="360"/>
        <w:jc w:val="both"/>
        <w:rPr/>
      </w:pPr>
      <w:r>
        <w:rPr>
          <w:sz w:val="22"/>
          <w:szCs w:val="22"/>
        </w:rPr>
        <w:t xml:space="preserve">Аня совсем запуталась. С одной стороны, ее размышления были правильные: Она не должна так близко общаться со Львом, потому что у нее уже есть парень. Но, с другой стороны, Ваня так резко изменился. Может, он просто разлюбил ее? Ведь даже говорить с ней не хочет! В таком случае не будет ничего плохого в том, что она встретится со Львом. Или 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вай все же сюда зайдем, – упрямо сказала Аня, и они повернули к небольшому кафе, от которого еще не успели отойти слишком далеко. </w:t>
      </w:r>
    </w:p>
    <w:p>
      <w:pPr>
        <w:pStyle w:val="Normal"/>
        <w:ind w:firstLine="360"/>
        <w:jc w:val="both"/>
        <w:rPr/>
      </w:pPr>
      <w:r>
        <w:rPr>
          <w:sz w:val="22"/>
          <w:szCs w:val="22"/>
        </w:rPr>
        <w:t xml:space="preserve">Заказав кофе, они просто сидели и смотрели друг другу в глаза. Аня снова отметила про себя, какой Лев красивый и насколько он ей нравится. Но одновременно с этим она почувствовала, что уже не смущается. Официантка принесла кофе, и девушка получила возможность переключить свое внимание на ароматный напит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м-то расстроена? – тихо спросил Л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 Аня кивнула и вздохнула. Парень явно ждал продолжения. Девушка вопросительно посмотрела на него и сказала: – Не спрашивай меня о причин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чем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бе не понравит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как?! – Казалось, Лев удив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ебя предупред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наверное, поссорилась с Ваней? Угадал? </w:t>
      </w:r>
    </w:p>
    <w:p>
      <w:pPr>
        <w:pStyle w:val="Normal"/>
        <w:ind w:firstLine="360"/>
        <w:jc w:val="both"/>
        <w:rPr>
          <w:sz w:val="22"/>
          <w:szCs w:val="22"/>
        </w:rPr>
      </w:pPr>
      <w:r>
        <w:rPr>
          <w:sz w:val="22"/>
          <w:szCs w:val="22"/>
        </w:rPr>
        <w:t>Девушка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се совсем не так. Мы не ссорились с Ваней, но он очень изменился в последнее врем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очувствую. </w:t>
      </w:r>
    </w:p>
    <w:p>
      <w:pPr>
        <w:pStyle w:val="Normal"/>
        <w:ind w:firstLine="360"/>
        <w:jc w:val="both"/>
        <w:rPr/>
      </w:pPr>
      <w:r>
        <w:rPr>
          <w:sz w:val="22"/>
          <w:szCs w:val="22"/>
        </w:rPr>
        <w:t>–</w:t>
      </w:r>
      <w:r>
        <w:rPr>
          <w:rFonts w:eastAsia="Arial"/>
          <w:sz w:val="22"/>
          <w:szCs w:val="22"/>
        </w:rPr>
        <w:t xml:space="preserve"> </w:t>
      </w:r>
      <w:r>
        <w:rPr>
          <w:sz w:val="22"/>
          <w:szCs w:val="22"/>
        </w:rPr>
        <w:t xml:space="preserve">Не спеши. Я еще не все сказала. – Девушка отпила из своей чашки, немного подумала и продолжила. – Понимаешь, я сейчас много размышляла, пока гуляла, и поняла одну вещь. Мне очень не хватает внимания Вани. Я не просто привыкла к нему, я его люблю. И мне сейчас так плохо именно оттого, что он изменил свое отношение ко мне. А я даже не знаю, почему это произошло. Что мне дел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наверное, тебе надо поговорить с ним. </w:t>
      </w:r>
    </w:p>
    <w:p>
      <w:pPr>
        <w:pStyle w:val="Normal"/>
        <w:ind w:firstLine="360"/>
        <w:jc w:val="both"/>
        <w:rPr/>
      </w:pPr>
      <w:r>
        <w:rPr>
          <w:sz w:val="22"/>
          <w:szCs w:val="22"/>
        </w:rPr>
        <w:t>–</w:t>
      </w:r>
      <w:r>
        <w:rPr>
          <w:rFonts w:eastAsia="Arial"/>
          <w:sz w:val="22"/>
          <w:szCs w:val="22"/>
        </w:rPr>
        <w:t xml:space="preserve"> </w:t>
      </w:r>
      <w:r>
        <w:rPr>
          <w:sz w:val="22"/>
          <w:szCs w:val="22"/>
        </w:rPr>
        <w:t xml:space="preserve">Пробовала, не получается. – Девушка огорченно опустила глаза. – Он уходит от разговора и не хочет ничего мне объяснять. – Скажи... – Лев неожиданно смутился и тоже опустил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отозва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кажи, как ты относишься ко м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рош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если бы я... если бы мы... – Не найдя слов, он просто посмотрел на девушку. </w:t>
      </w:r>
    </w:p>
    <w:p>
      <w:pPr>
        <w:pStyle w:val="Normal"/>
        <w:ind w:firstLine="360"/>
        <w:jc w:val="both"/>
        <w:rPr>
          <w:sz w:val="22"/>
          <w:szCs w:val="22"/>
        </w:rPr>
      </w:pPr>
      <w:r>
        <w:rPr>
          <w:sz w:val="22"/>
          <w:szCs w:val="22"/>
        </w:rPr>
        <w:t xml:space="preserve">Она все прекрасно поня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 твердо сказала Аня. – Я вообще не понимаю, к чему весь этот разговор. У тебя ведь есть Яна! Она такая красива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юбят не за красоту, – обиделся Лев из-за того, что его отвергли. И кто? Девушка, на которую никто, кроме какого-то там Вани, не обращал внимания! Да ему еще ни одна девушка так не отвечала! Что она о себе дум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думаешь, что любишь меня? Но ведь мы знакомы всего несколько дней! – недоумева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w:t>
      </w:r>
    </w:p>
    <w:p>
      <w:pPr>
        <w:pStyle w:val="Normal"/>
        <w:ind w:firstLine="360"/>
        <w:jc w:val="both"/>
        <w:rPr/>
      </w:pPr>
      <w:r>
        <w:rPr>
          <w:sz w:val="22"/>
          <w:szCs w:val="22"/>
        </w:rPr>
        <w:t xml:space="preserve">Девушка отвела глаза. Вообще-то сама она влюбилась с первого взгляда, еще даже не заговорив с Ваней. Но представить, что кто-то может так быстро полюбить по-настоящему ее? В такое Ане верилось с трудом. Все-таки при взгляде на нее ребята видят перед собой далеко не фотомодель. Девушка поспешно отпила несколько глотков коф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йми, я люблю Ваню, – жалобным голоском сказа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ведь он тебя не люб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куда ты зн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 сам мне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360"/>
        <w:jc w:val="both"/>
        <w:rPr>
          <w:sz w:val="22"/>
          <w:szCs w:val="22"/>
        </w:rPr>
      </w:pPr>
      <w:r>
        <w:rPr>
          <w:sz w:val="22"/>
          <w:szCs w:val="22"/>
        </w:rPr>
        <w:t xml:space="preserve">Лев понял, что проговорился, но его уже занесло. Слова девушки больно задели его, и парень решил быть жестоким, не щадя чувств А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он мне сам сказал. </w:t>
      </w:r>
    </w:p>
    <w:p>
      <w:pPr>
        <w:pStyle w:val="Normal"/>
        <w:ind w:firstLine="360"/>
        <w:jc w:val="both"/>
        <w:rPr/>
      </w:pPr>
      <w:r>
        <w:rPr>
          <w:sz w:val="22"/>
          <w:szCs w:val="22"/>
        </w:rPr>
        <w:t>–</w:t>
      </w:r>
      <w:r>
        <w:rPr>
          <w:rFonts w:eastAsia="Arial"/>
          <w:sz w:val="22"/>
          <w:szCs w:val="22"/>
        </w:rPr>
        <w:t xml:space="preserve"> </w:t>
      </w:r>
      <w:r>
        <w:rPr>
          <w:sz w:val="22"/>
          <w:szCs w:val="22"/>
        </w:rPr>
        <w:t xml:space="preserve">Что он тебе сказал? – Девушка готова была расплакаться прямо у него на глазах. Но она сдерживала себя. Ей надо было услышать, что сказал о ней Ваня. Ее очень разозлило уже то, что он откровенничал со Львом на такие интимные тем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казал, что дает мне возможность добиваться твоего расположения. Ну, сама посуди, разве любящий человек на такое пошел б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ты сказал? Он дал тебе возможно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Ваня не говорил тебе открыто, что не любит ме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разве его слова не доказываю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казывают, – кивнула Аня. Ей хотелось смеяться, но из глаз потекли слезы. Доказывают только то, что он поступил с тобой по-рыцарски. Предоставил вам обоим одинаковые возможнос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рыцарски! – фыркнул Лев. – Сейчас двадцать первый век! А ты все еще живешь книжками... </w:t>
      </w:r>
    </w:p>
    <w:p>
      <w:pPr>
        <w:pStyle w:val="Normal"/>
        <w:ind w:firstLine="360"/>
        <w:jc w:val="both"/>
        <w:rPr/>
      </w:pPr>
      <w:r>
        <w:rPr>
          <w:sz w:val="22"/>
          <w:szCs w:val="22"/>
        </w:rPr>
        <w:t>–</w:t>
      </w:r>
      <w:r>
        <w:rPr>
          <w:rFonts w:eastAsia="Arial"/>
          <w:sz w:val="22"/>
          <w:szCs w:val="22"/>
        </w:rPr>
        <w:t xml:space="preserve"> </w:t>
      </w:r>
      <w:r>
        <w:rPr>
          <w:sz w:val="22"/>
          <w:szCs w:val="22"/>
        </w:rPr>
        <w:t xml:space="preserve">Да, я такая! И Ваня такой, какой он есть! Именно за это я его и люблю! А тебя ничто не удовлетворяет, потому что ты не веришь даже в людей! Я уже не говорю про любовь! Ты просто не знаешь, что это такое!.. – Девушка все больше негодовала, защищая своего любимого. Ей совсем не понравился тон, которым Лев говорил о Ване. Тем более после того, как тот поступил с ним очень великодуш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специально меня сердишь? – Лицо парня помрачне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Ты все еще не поним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чего же! Я прекрасно понял, что ты решила выместить на мне свое плохое настроение. Это ведь так удобно. Хорошо, что я тебе подвернулся. </w:t>
      </w:r>
    </w:p>
    <w:p>
      <w:pPr>
        <w:pStyle w:val="Normal"/>
        <w:ind w:firstLine="360"/>
        <w:jc w:val="both"/>
        <w:rPr>
          <w:sz w:val="22"/>
          <w:szCs w:val="22"/>
        </w:rPr>
      </w:pPr>
      <w:r>
        <w:rPr>
          <w:sz w:val="22"/>
          <w:szCs w:val="22"/>
        </w:rPr>
        <w:t xml:space="preserve">Аня прикусила губу. Действительно, все было похоже на то, что она просто срывает злоб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звини, – выдавила она из себя. </w:t>
      </w:r>
    </w:p>
    <w:p>
      <w:pPr>
        <w:pStyle w:val="Normal"/>
        <w:ind w:firstLine="360"/>
        <w:jc w:val="both"/>
        <w:rPr/>
      </w:pPr>
      <w:r>
        <w:rPr>
          <w:sz w:val="22"/>
          <w:szCs w:val="22"/>
        </w:rPr>
        <w:t>–</w:t>
      </w:r>
      <w:r>
        <w:rPr>
          <w:rFonts w:eastAsia="Arial"/>
          <w:sz w:val="22"/>
          <w:szCs w:val="22"/>
        </w:rPr>
        <w:t xml:space="preserve"> </w:t>
      </w:r>
      <w:r>
        <w:rPr>
          <w:sz w:val="22"/>
          <w:szCs w:val="22"/>
        </w:rPr>
        <w:t xml:space="preserve">Спасибо за приятную беседу, – продолжал язвить Лев. – Если понадоблюсь, ты знаешь, куда обращаться. Я всегда к твоим услугам. Автомат для разрядки отрицательных эмоций. </w:t>
      </w:r>
    </w:p>
    <w:p>
      <w:pPr>
        <w:pStyle w:val="Normal"/>
        <w:ind w:firstLine="360"/>
        <w:jc w:val="both"/>
        <w:rPr>
          <w:sz w:val="22"/>
          <w:szCs w:val="22"/>
        </w:rPr>
      </w:pPr>
      <w:r>
        <w:rPr>
          <w:sz w:val="22"/>
          <w:szCs w:val="22"/>
        </w:rPr>
        <w:t xml:space="preserve">Аня улыбну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огорячилась, – просто сказала она. – Мне действительно очень-очень плохо. Я не знаю, что мне делать. Если Ваня меня не любит, то как мне дальше жить, а? – Девушка вопросительно посмотрела на Ль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любись в другого. </w:t>
      </w:r>
    </w:p>
    <w:p>
      <w:pPr>
        <w:pStyle w:val="Normal"/>
        <w:ind w:firstLine="360"/>
        <w:jc w:val="both"/>
        <w:rPr>
          <w:sz w:val="22"/>
          <w:szCs w:val="22"/>
        </w:rPr>
      </w:pPr>
      <w:r>
        <w:rPr>
          <w:sz w:val="22"/>
          <w:szCs w:val="22"/>
        </w:rPr>
        <w:t xml:space="preserve">Аня отрицательно покачала головой. Она даже представить себе не могла, что может полюбить кого-то еще, кроме Ва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адно, я пойду. – Девушка подня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ебя провож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сто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хочешь. </w:t>
      </w:r>
    </w:p>
    <w:p>
      <w:pPr>
        <w:pStyle w:val="Normal"/>
        <w:ind w:firstLine="360"/>
        <w:jc w:val="both"/>
        <w:rPr>
          <w:sz w:val="22"/>
          <w:szCs w:val="22"/>
        </w:rPr>
      </w:pPr>
      <w:r>
        <w:rPr>
          <w:sz w:val="22"/>
          <w:szCs w:val="22"/>
        </w:rPr>
        <w:t xml:space="preserve">Аня некоторое время стояла, потом протянула руку Льву и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ешь, мне все равно было с тобой интересно. И если я смогла тебе хоть чем-то помочь, то очень рада. Мне хочется, чтобы и ты был счастли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w:t>
      </w:r>
    </w:p>
    <w:p>
      <w:pPr>
        <w:pStyle w:val="Normal"/>
        <w:ind w:firstLine="360"/>
        <w:jc w:val="both"/>
        <w:rPr>
          <w:sz w:val="22"/>
          <w:szCs w:val="22"/>
        </w:rPr>
      </w:pPr>
      <w:r>
        <w:rPr>
          <w:sz w:val="22"/>
          <w:szCs w:val="22"/>
        </w:rPr>
        <w:t xml:space="preserve">Аня улыбнулась и, не сказав больше ни слова, вышла из кафе. </w:t>
      </w:r>
    </w:p>
    <w:p>
      <w:pPr>
        <w:pStyle w:val="Heading3"/>
        <w:jc w:val="center"/>
        <w:rPr/>
      </w:pPr>
      <w:r>
        <w:rPr/>
        <w:t xml:space="preserve">9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с вами, молодежь?! – удивленно воскликнул Леон Богуславович. – Оба молчите, будто в рот воды набрали. Что случилось-то? </w:t>
      </w:r>
    </w:p>
    <w:p>
      <w:pPr>
        <w:pStyle w:val="Normal"/>
        <w:ind w:firstLine="360"/>
        <w:jc w:val="both"/>
        <w:rPr/>
      </w:pPr>
      <w:r>
        <w:rPr>
          <w:sz w:val="22"/>
          <w:szCs w:val="22"/>
        </w:rPr>
        <w:t xml:space="preserve">Никто не ответил. Леон Богуславович и сам понимал, что бесполезно задавать такие вопросы. Но надо же было что-то делать. Иришка испуганно наблюдала за происходящей сценой, забравшись с ногами в мягкое кресло. В то же время ей было ужасно интересно. Софья Александровна сидела на стуле, растерянно глядя то на своего сына, то на его Ан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ичего не случилось, – угрюмо отозвался парень. – Мы немножко поссорились. Вот и вс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давайте миритесь скорее. – Мужчина бросил на Ваню многозначительный взгляд. </w:t>
      </w:r>
    </w:p>
    <w:p>
      <w:pPr>
        <w:pStyle w:val="Normal"/>
        <w:ind w:firstLine="360"/>
        <w:jc w:val="both"/>
        <w:rPr/>
      </w:pPr>
      <w:r>
        <w:rPr>
          <w:sz w:val="22"/>
          <w:szCs w:val="22"/>
        </w:rPr>
        <w:t xml:space="preserve">Ваня и сам понял, что, будучи мужчиной, должен действовать решительно и первым проявить инициативу. После небольшого колебания он подошел к Ане и, взяв ее за руку, повел в другую комнат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ты делаешь? – возмутилась девуш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ытаюсь с тобой поговорить, – буркнул по дороге Ваня.</w:t>
      </w:r>
    </w:p>
    <w:p>
      <w:pPr>
        <w:pStyle w:val="Normal"/>
        <w:ind w:firstLine="360"/>
        <w:jc w:val="both"/>
        <w:rPr>
          <w:sz w:val="22"/>
          <w:szCs w:val="22"/>
        </w:rPr>
      </w:pPr>
      <w:r>
        <w:rPr>
          <w:sz w:val="22"/>
          <w:szCs w:val="22"/>
        </w:rPr>
        <w:t xml:space="preserve">Когда они вошли в комнату, он закрыл за собой двер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так, – Волков строго посмотрел на Аню, – поговори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хочу! – бросила девушка и, отвернувшись, ушла к ок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чему ты так себя вед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возмутилась девушка. – Это я себя неправильно веду? А ты? Сколько раз я пыталась с тобой поговорить! Но ты только отворачивался от меня! А теперь виноватой оказываюсь 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юта, переста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360"/>
        <w:jc w:val="both"/>
        <w:rPr/>
      </w:pPr>
      <w:r>
        <w:rPr>
          <w:sz w:val="22"/>
          <w:szCs w:val="22"/>
        </w:rPr>
        <w:t>–</w:t>
      </w:r>
      <w:r>
        <w:rPr>
          <w:rFonts w:eastAsia="Arial"/>
          <w:sz w:val="22"/>
          <w:szCs w:val="22"/>
        </w:rPr>
        <w:t xml:space="preserve"> </w:t>
      </w:r>
      <w:r>
        <w:rPr>
          <w:sz w:val="22"/>
          <w:szCs w:val="22"/>
        </w:rPr>
        <w:t xml:space="preserve">То есть извини. Я виноват. – Ваня опустил голову. – Да, я только сейчас понял, что обидел тебя. Прости меня, пожалуйста. Волков подошел ближе и хотел обнять Аню, но она вырв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йди, я не хочу тебя видеть, – сквозь зубы процедила она. – Мне очень больно, понимаешь! Уйди! </w:t>
      </w:r>
    </w:p>
    <w:p>
      <w:pPr>
        <w:pStyle w:val="Normal"/>
        <w:ind w:firstLine="360"/>
        <w:jc w:val="both"/>
        <w:rPr>
          <w:sz w:val="22"/>
          <w:szCs w:val="22"/>
        </w:rPr>
      </w:pPr>
      <w:r>
        <w:rPr>
          <w:sz w:val="22"/>
          <w:szCs w:val="22"/>
        </w:rPr>
        <w:t xml:space="preserve">Ваня, смущенный, вышел из комнаты. Его встретили три пары вопросительных глаз. Иван отрицательно покачал головой, пожал плечами, после чего вышел в прихожую, оделся и ушел. </w:t>
      </w:r>
    </w:p>
    <w:p>
      <w:pPr>
        <w:pStyle w:val="Normal"/>
        <w:ind w:firstLine="360"/>
        <w:jc w:val="both"/>
        <w:rPr>
          <w:sz w:val="22"/>
          <w:szCs w:val="22"/>
        </w:rPr>
      </w:pPr>
      <w:r>
        <w:rPr>
          <w:sz w:val="22"/>
          <w:szCs w:val="22"/>
        </w:rPr>
        <w:t xml:space="preserve">Софья Александровна переглянулась с мужем. Тот кивнул, и женщина постучала в комнату Ани. </w:t>
      </w:r>
    </w:p>
    <w:p>
      <w:pPr>
        <w:pStyle w:val="Normal"/>
        <w:ind w:firstLine="360"/>
        <w:jc w:val="both"/>
        <w:rPr/>
      </w:pPr>
      <w:r>
        <w:rPr>
          <w:sz w:val="22"/>
          <w:szCs w:val="22"/>
        </w:rPr>
        <w:t xml:space="preserve">Аня в это время просто стояла и смотрела в окно. Она не понимала, почему, так обошлась с Ваней. Возможно, потому, что чувствовала в душе какую-то пустоту. Ей совсем не понравилось то, как он обошелся с ней, заключив тайный договор со Львом. Сейчас действительно не век рыцарей. Уж не разлюбил ли он ее, раз так легко отказался от н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но мне войти? – тихо спросила Софья Александровна, приоткрыв дверь комнаты. </w:t>
      </w:r>
    </w:p>
    <w:p>
      <w:pPr>
        <w:pStyle w:val="Normal"/>
        <w:ind w:firstLine="360"/>
        <w:jc w:val="both"/>
        <w:rPr/>
      </w:pPr>
      <w:r>
        <w:rPr>
          <w:sz w:val="22"/>
          <w:szCs w:val="22"/>
        </w:rPr>
        <w:t xml:space="preserve">Аня кивнула. Возможно, именно совета взрослого человека ей сейчас и не хватало. А кто ее поймет лучше, чем Софья Александровна? И девушке захотелось все ей рассказать, чтобы поскорее избавиться от этого ощущения пустоты. Может, излив душу, ей станет легч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надо с тобой поговорить. – Лев наконец отдыша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м не о чем с тобой разговаривать. И вообще, как это у тебя получается всегда вовремя появляться. </w:t>
      </w:r>
    </w:p>
    <w:p>
      <w:pPr>
        <w:pStyle w:val="Normal"/>
        <w:ind w:firstLine="360"/>
        <w:jc w:val="both"/>
        <w:rPr/>
      </w:pPr>
      <w:r>
        <w:rPr>
          <w:sz w:val="22"/>
          <w:szCs w:val="22"/>
        </w:rPr>
        <w:t>–</w:t>
      </w:r>
      <w:r>
        <w:rPr>
          <w:rFonts w:eastAsia="Arial"/>
          <w:sz w:val="22"/>
          <w:szCs w:val="22"/>
        </w:rPr>
        <w:t xml:space="preserve"> </w:t>
      </w:r>
      <w:r>
        <w:rPr>
          <w:sz w:val="22"/>
          <w:szCs w:val="22"/>
        </w:rPr>
        <w:t xml:space="preserve">Да ну, сейчас это на самом деле была случайность. Я шел специально к тебе, чтобы поговорить, и еще издалека увидел, как ты выходишь из подъезда. Пришлось догонять. Быстро же ты ходишь. Зайдем в кабачок? </w:t>
      </w:r>
    </w:p>
    <w:p>
      <w:pPr>
        <w:pStyle w:val="Normal"/>
        <w:ind w:firstLine="360"/>
        <w:jc w:val="both"/>
        <w:rPr>
          <w:sz w:val="22"/>
          <w:szCs w:val="22"/>
        </w:rPr>
      </w:pPr>
      <w:r>
        <w:rPr>
          <w:sz w:val="22"/>
          <w:szCs w:val="22"/>
        </w:rPr>
        <w:t xml:space="preserve">Ваня посмотрел на Льва, обдумывая его предложение. В общем, он и сам хотел бы поговорить, чтобы выяснить, что тот наговорил Ане. Наверняка это именно Лев настроил девушку против не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ж, пойдем. </w:t>
      </w:r>
    </w:p>
    <w:p>
      <w:pPr>
        <w:pStyle w:val="Normal"/>
        <w:ind w:firstLine="360"/>
        <w:jc w:val="both"/>
        <w:rPr/>
      </w:pPr>
      <w:r>
        <w:rPr>
          <w:sz w:val="22"/>
          <w:szCs w:val="22"/>
        </w:rPr>
        <w:t xml:space="preserve">Всю дорогу они молчали. Обычно разговорчивый Лев на этот раз за все время пути не проронил ни слова. Он не хотел попусту бросаться словами. Тем более что Ваня не вызывал у него никакой симпатии. </w:t>
      </w:r>
    </w:p>
    <w:p>
      <w:pPr>
        <w:pStyle w:val="Normal"/>
        <w:ind w:firstLine="360"/>
        <w:jc w:val="both"/>
        <w:rPr/>
      </w:pPr>
      <w:r>
        <w:rPr>
          <w:sz w:val="22"/>
          <w:szCs w:val="22"/>
        </w:rPr>
        <w:t xml:space="preserve">В кабачке было полно народу. Парни заказали по большой кружке пива и устроились за столиком в темном, но уютном уголк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шь начинать, – сказал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 хоть с мыслями собраться. А то все перемешались, пока я за тобой мч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хотел поговорить об Ане? </w:t>
      </w:r>
    </w:p>
    <w:p>
      <w:pPr>
        <w:pStyle w:val="Normal"/>
        <w:ind w:firstLine="360"/>
        <w:jc w:val="both"/>
        <w:rPr>
          <w:sz w:val="22"/>
          <w:szCs w:val="22"/>
        </w:rPr>
      </w:pPr>
      <w:r>
        <w:rPr>
          <w:sz w:val="22"/>
          <w:szCs w:val="22"/>
        </w:rPr>
        <w:t xml:space="preserve">Лев залпом осушил половину кружки и кив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ней. </w:t>
      </w:r>
    </w:p>
    <w:p>
      <w:pPr>
        <w:pStyle w:val="Normal"/>
        <w:ind w:firstLine="360"/>
        <w:jc w:val="both"/>
        <w:rPr/>
      </w:pPr>
      <w:r>
        <w:rPr>
          <w:sz w:val="22"/>
          <w:szCs w:val="22"/>
        </w:rPr>
        <w:t xml:space="preserve">Ваня шел по мокрым от дождя улицам, не замечая ничего вокруг: На улице было темно и сыро, как и у него на душе. Но здесь парень чувствовал себя лучше, чем в напряженной атмосфере квартиры. Позади послышался топот, будто за ним гнались, и вскоре кто-то схватил его за плечо. От неожиданности Ваня вздрог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это я... – сказал, запыхавшись, Лев. – Еле... тебя... догн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ачем? – хмуро спросил Ваня, совсем не расположенный к беседе с парнем, из-за которого и возникли проблем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гадываюсь, что ты сказал ей обо мне, – с горечью усмехну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гадываешься? Значит, она тебе все рассказала? Тогда чего же я тут распинаюсь перед тоб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аводись, – жестко сказал Ваня. – Говори, что хоте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везло же тебе в жиз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это о ч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все о том же. – Лев усмехнулся. – Анька тебя люб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же Анька? – иронично усмехнулся Ива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ладно тебе, не придирайся! В общем, она дала мне от ворот поворот. Доволен? </w:t>
      </w:r>
    </w:p>
    <w:p>
      <w:pPr>
        <w:pStyle w:val="Normal"/>
        <w:ind w:firstLine="360"/>
        <w:jc w:val="both"/>
        <w:rPr>
          <w:sz w:val="22"/>
          <w:szCs w:val="22"/>
        </w:rPr>
      </w:pPr>
      <w:r>
        <w:rPr>
          <w:sz w:val="22"/>
          <w:szCs w:val="22"/>
        </w:rPr>
        <w:t xml:space="preserve">Ваня не спеша отпил из своей кружки и ничего не сказал, а Лев продолж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знайся, ты специально предложил ее завоевывать, чтобы надо мной поиздеваться? Мол, старайся не старайся, а ничего у тебя не выйдет! </w:t>
      </w:r>
    </w:p>
    <w:p>
      <w:pPr>
        <w:pStyle w:val="Normal"/>
        <w:ind w:firstLine="360"/>
        <w:jc w:val="both"/>
        <w:rPr>
          <w:sz w:val="22"/>
          <w:szCs w:val="22"/>
        </w:rPr>
      </w:pPr>
      <w:r>
        <w:rPr>
          <w:sz w:val="22"/>
          <w:szCs w:val="22"/>
        </w:rPr>
        <w:t xml:space="preserve">Ваня снова промолчал. Он внимательно слушал. При первых же словах Льва его сердце затрепетало в груд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меня слушаешь?! – повысил голос Ле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слушаю, – отозвался В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что ты молчишь? Чего же ты не радуеш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на меня обижена. Это твоих рук де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Ах, э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 В глазах Вани появились холодные огоньки. – Что – это? </w:t>
      </w:r>
    </w:p>
    <w:p>
      <w:pPr>
        <w:pStyle w:val="Normal"/>
        <w:ind w:firstLine="360"/>
        <w:jc w:val="both"/>
        <w:rPr/>
      </w:pPr>
      <w:r>
        <w:rPr>
          <w:sz w:val="22"/>
          <w:szCs w:val="22"/>
        </w:rPr>
        <w:t>–</w:t>
      </w:r>
      <w:r>
        <w:rPr>
          <w:rFonts w:eastAsia="Arial"/>
          <w:sz w:val="22"/>
          <w:szCs w:val="22"/>
        </w:rPr>
        <w:t xml:space="preserve"> </w:t>
      </w:r>
      <w:r>
        <w:rPr>
          <w:sz w:val="22"/>
          <w:szCs w:val="22"/>
        </w:rPr>
        <w:t xml:space="preserve">Ну... – Лев вдруг замолчал. Как признаться Ивану, что он проговорился? – Понимаешь... Она все зн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зн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что между нами был угово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Ваня вскочил и потянулся рукой к шее Льва. </w:t>
      </w:r>
    </w:p>
    <w:p>
      <w:pPr>
        <w:pStyle w:val="Normal"/>
        <w:ind w:firstLine="360"/>
        <w:jc w:val="both"/>
        <w:rPr/>
      </w:pPr>
      <w:r>
        <w:rPr>
          <w:sz w:val="22"/>
          <w:szCs w:val="22"/>
        </w:rPr>
        <w:t>–</w:t>
      </w:r>
      <w:r>
        <w:rPr>
          <w:rFonts w:eastAsia="Arial"/>
          <w:sz w:val="22"/>
          <w:szCs w:val="22"/>
        </w:rPr>
        <w:t xml:space="preserve"> </w:t>
      </w:r>
      <w:r>
        <w:rPr>
          <w:sz w:val="22"/>
          <w:szCs w:val="22"/>
        </w:rPr>
        <w:t xml:space="preserve">Но-но! Ты чего?! – Лев не боялся драчунов, тем более что соперник его был еще школьником. Но в ярости любой, даже самый слабый человек становится страшен. А Ваня совсем не производил впечатления слаба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как ты посмел? – прошипел он в лицо Льв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хочешь устроить дебош прямо здесь? – спокойно спросил тот, уже успев взять себя в руки. </w:t>
      </w:r>
    </w:p>
    <w:p>
      <w:pPr>
        <w:pStyle w:val="Normal"/>
        <w:ind w:firstLine="360"/>
        <w:jc w:val="both"/>
        <w:rPr>
          <w:sz w:val="22"/>
          <w:szCs w:val="22"/>
        </w:rPr>
      </w:pPr>
      <w:r>
        <w:rPr>
          <w:sz w:val="22"/>
          <w:szCs w:val="22"/>
        </w:rPr>
        <w:t xml:space="preserve">Ваня застыл на некоторое время в напряженной позе, затем снова се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почему она со мной так себя ведет, – сказал он сам себе, потом перевел грозный взгляд на Льва и тихо произнес: – Надеюсь, мы больше никогда с тобой не встретим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знает! – усмехнулся тот и повторил: – Кто знает... </w:t>
      </w:r>
    </w:p>
    <w:p>
      <w:pPr>
        <w:pStyle w:val="Normal"/>
        <w:ind w:firstLine="360"/>
        <w:jc w:val="both"/>
        <w:rPr>
          <w:sz w:val="22"/>
          <w:szCs w:val="22"/>
        </w:rPr>
      </w:pPr>
      <w:r>
        <w:rPr>
          <w:sz w:val="22"/>
          <w:szCs w:val="22"/>
        </w:rPr>
        <w:t xml:space="preserve">Ваня спешил, ему хотелось поскорее попасть домой. Теперь он знал, почему Аня на него так обижена. Правда, он не считал </w:t>
      </w:r>
    </w:p>
    <w:p>
      <w:pPr>
        <w:pStyle w:val="Normal"/>
        <w:ind w:firstLine="360"/>
        <w:jc w:val="both"/>
        <w:rPr>
          <w:sz w:val="22"/>
          <w:szCs w:val="22"/>
        </w:rPr>
      </w:pPr>
      <w:r>
        <w:rPr>
          <w:sz w:val="22"/>
          <w:szCs w:val="22"/>
        </w:rPr>
        <w:t xml:space="preserve">себя виновным. Но объясниться все равно следова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нюша, зайди ко мне на минутку, встретила его Софья Александров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уть позже, хорошо? – твердо сказал парень, снимая с себя мокрую куртку. – Ты хочешь пойти к Ане? </w:t>
      </w:r>
    </w:p>
    <w:p>
      <w:pPr>
        <w:pStyle w:val="Normal"/>
        <w:ind w:firstLine="360"/>
        <w:jc w:val="both"/>
        <w:rPr>
          <w:sz w:val="22"/>
          <w:szCs w:val="22"/>
        </w:rPr>
      </w:pPr>
      <w:r>
        <w:rPr>
          <w:sz w:val="22"/>
          <w:szCs w:val="22"/>
        </w:rPr>
        <w:t xml:space="preserve">Он кив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зн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ю, – немного резковато ответил </w:t>
      </w:r>
    </w:p>
    <w:p>
      <w:pPr>
        <w:pStyle w:val="Normal"/>
        <w:ind w:firstLine="360"/>
        <w:jc w:val="both"/>
        <w:rPr>
          <w:sz w:val="22"/>
          <w:szCs w:val="22"/>
        </w:rPr>
      </w:pPr>
      <w:r>
        <w:rPr>
          <w:sz w:val="22"/>
          <w:szCs w:val="22"/>
        </w:rPr>
        <w:t xml:space="preserve">Ваня и прошел к комнате Ани. Он не хотел грубить матери. Просто парню не нравилось, когда в его жизнь вмешивались другие, пусть даже близкие ему люди. Тем более в таком вопросе, как его отношения с Аней. </w:t>
      </w:r>
    </w:p>
    <w:p>
      <w:pPr>
        <w:pStyle w:val="Normal"/>
        <w:ind w:firstLine="360"/>
        <w:jc w:val="both"/>
        <w:rPr/>
      </w:pPr>
      <w:r>
        <w:rPr>
          <w:sz w:val="22"/>
          <w:szCs w:val="22"/>
        </w:rPr>
        <w:t xml:space="preserve">Девушка видела из окна, как Ваня уходил и как вернулся. Правда, она не рассмотрела его лица, а потому от разговора с ним ничего хорошего не жд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 Голос парня прозвучал как-то хрипло. – Можно 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 Девушка повернулась к нему и в упор посмотрела в его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м надо поговорить... – тихо сказал Иван. </w:t>
      </w:r>
    </w:p>
    <w:p>
      <w:pPr>
        <w:pStyle w:val="Normal"/>
        <w:ind w:firstLine="360"/>
        <w:jc w:val="both"/>
        <w:rPr/>
      </w:pPr>
      <w:r>
        <w:rPr>
          <w:sz w:val="22"/>
          <w:szCs w:val="22"/>
        </w:rPr>
        <w:t xml:space="preserve">После разговора с Софьей Александровной девушке и правда стало намного легче. Она смогла взглянуть на всю ситуацию со стороны. Увидеть себя и Ваню. Такой уж он у нее. Со своими понятиями о чести и дружбе, а также о любви. Но все равно какой-то неприятный осадок все еще оставался на сердце. Как он мог так поступить с ней? И после этого он даже не чувствует за собой вины... </w:t>
      </w:r>
    </w:p>
    <w:p>
      <w:pPr>
        <w:pStyle w:val="Normal"/>
        <w:ind w:firstLine="360"/>
        <w:jc w:val="both"/>
        <w:rPr/>
      </w:pPr>
      <w:r>
        <w:rPr>
          <w:sz w:val="22"/>
          <w:szCs w:val="22"/>
        </w:rPr>
        <w:t>Девушка, погруженная в свои мысли, не заметила, как очутилась в Ваниных объятиях. Слегка прижавшись к ней, он зашеп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ости меня. Я поступил глупо. Прости. </w:t>
      </w:r>
    </w:p>
    <w:p>
      <w:pPr>
        <w:pStyle w:val="Normal"/>
        <w:ind w:firstLine="360"/>
        <w:jc w:val="both"/>
        <w:rPr>
          <w:sz w:val="22"/>
          <w:szCs w:val="22"/>
        </w:rPr>
      </w:pPr>
      <w:r>
        <w:rPr>
          <w:sz w:val="22"/>
          <w:szCs w:val="22"/>
        </w:rPr>
        <w:t xml:space="preserve">Аня молчала, не зная, что ответить. Но в то же время она чувствовала, как ее сердце вновь наполняется теплом, потому что Иван был сейчас прежним и даже казался ей еще более родным и близким. Парень чуть отстранился и посмотрел в глаза девуш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прощаешь? – тихо спросил он.</w:t>
      </w:r>
    </w:p>
    <w:p>
      <w:pPr>
        <w:pStyle w:val="Normal"/>
        <w:ind w:firstLine="360"/>
        <w:jc w:val="both"/>
        <w:rPr>
          <w:sz w:val="22"/>
          <w:szCs w:val="22"/>
        </w:rPr>
      </w:pPr>
      <w:r>
        <w:rPr>
          <w:sz w:val="22"/>
          <w:szCs w:val="22"/>
        </w:rPr>
        <w:t xml:space="preserve">Аня кивнула. Она не могла сердиться на него долго. Даже если бы он – е попросил прощения, она бы его все равно простила. </w:t>
      </w:r>
    </w:p>
    <w:p>
      <w:pPr>
        <w:pStyle w:val="Normal"/>
        <w:ind w:firstLine="360"/>
        <w:jc w:val="both"/>
        <w:rPr/>
      </w:pPr>
      <w:r>
        <w:rPr>
          <w:sz w:val="22"/>
          <w:szCs w:val="22"/>
        </w:rPr>
        <w:t>–</w:t>
      </w:r>
      <w:r>
        <w:rPr>
          <w:rFonts w:eastAsia="Arial"/>
          <w:sz w:val="22"/>
          <w:szCs w:val="22"/>
        </w:rPr>
        <w:t xml:space="preserve"> </w:t>
      </w:r>
      <w:r>
        <w:rPr>
          <w:sz w:val="22"/>
          <w:szCs w:val="22"/>
        </w:rPr>
        <w:t xml:space="preserve">Ты не думай, мне нелегко было на самом деле. Мне вовсе не хотелось от тебя отказываться. Но я думал о тебе, том, как лучш е будет для тебя. Ведь Лев, 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адо. – Аня прикоснулась пальчиком к губам парня и улыбнулась. </w:t>
      </w:r>
    </w:p>
    <w:p>
      <w:pPr>
        <w:pStyle w:val="Normal"/>
        <w:ind w:firstLine="360"/>
        <w:jc w:val="both"/>
        <w:rPr/>
      </w:pPr>
      <w:r>
        <w:rPr>
          <w:sz w:val="22"/>
          <w:szCs w:val="22"/>
        </w:rPr>
        <w:t>–</w:t>
      </w:r>
      <w:r>
        <w:rPr>
          <w:rFonts w:eastAsia="Arial"/>
          <w:sz w:val="22"/>
          <w:szCs w:val="22"/>
        </w:rPr>
        <w:t xml:space="preserve"> </w:t>
      </w:r>
      <w:r>
        <w:rPr>
          <w:sz w:val="22"/>
          <w:szCs w:val="22"/>
        </w:rPr>
        <w:t xml:space="preserve">Но, понимаешь, он ведь красивый и богатый, и я думал... я думал, что тебе, может быть, лучше встречаться с ним. Я не хотел вставать на пути твоего счастья. Я ведь не могу дать тебе и половины того, что дал бы Лев. </w:t>
      </w:r>
    </w:p>
    <w:p>
      <w:pPr>
        <w:pStyle w:val="Normal"/>
        <w:ind w:firstLine="360"/>
        <w:jc w:val="both"/>
        <w:rPr/>
      </w:pPr>
      <w:r>
        <w:rPr>
          <w:sz w:val="22"/>
          <w:szCs w:val="22"/>
        </w:rPr>
        <w:t>–</w:t>
      </w:r>
      <w:r>
        <w:rPr>
          <w:rFonts w:eastAsia="Arial"/>
          <w:sz w:val="22"/>
          <w:szCs w:val="22"/>
        </w:rPr>
        <w:t xml:space="preserve"> </w:t>
      </w:r>
      <w:r>
        <w:rPr>
          <w:sz w:val="22"/>
          <w:szCs w:val="22"/>
        </w:rPr>
        <w:t xml:space="preserve">Неужели ты и правда так обо мне подумал? – Аня покачала головой. – Счастье заключается не в богатстве, Ванюша. Примером тому служит сам Лев. Он признает, что если бы не достаток родителей, то ему жилось бы намного проще в этом мире. А так он ни в чем не может найти удовлетворения. Я не знаю Библию, как он, но откуда-то помню одну фразу: «Блаженны плачущие, ибо они утешатся». Настоящее удовольствие от жизни получает тот, кто пережил и какие-нибудь лишения. А когда все есть, то уже ничему не радуешься. И ты желал мне такую безрадостную жизнь, думая, что в этом для меня заключается счастье? Глупенький! – Аня счастливо засмея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уж, набралась ты от Льва всяких философских идей, – усмехнулся Ваня, еще крепче прижимая к себе девушку. </w:t>
      </w:r>
    </w:p>
    <w:p>
      <w:pPr>
        <w:pStyle w:val="Normal"/>
        <w:ind w:firstLine="360"/>
        <w:jc w:val="both"/>
        <w:rPr/>
      </w:pPr>
      <w:r>
        <w:rPr>
          <w:sz w:val="22"/>
          <w:szCs w:val="22"/>
        </w:rPr>
        <w:t xml:space="preserve">Он был так рад, что все разрешилось без долгих и мучительных объяснений. Все-таки таких девушек, как его Аня, больше нет на свете. Самую большую обиду она помнит не больше одного дня, а потом даже не требует оправданий. Такой и должна быть, наверное, настоящая любовь. </w:t>
      </w:r>
    </w:p>
    <w:p>
      <w:pPr>
        <w:pStyle w:val="Normal"/>
        <w:ind w:firstLine="360"/>
        <w:jc w:val="both"/>
        <w:rPr/>
      </w:pPr>
      <w:r>
        <w:rPr>
          <w:sz w:val="22"/>
          <w:szCs w:val="22"/>
        </w:rPr>
        <w:t>–</w:t>
      </w:r>
      <w:r>
        <w:rPr>
          <w:rFonts w:eastAsia="Arial"/>
          <w:sz w:val="22"/>
          <w:szCs w:val="22"/>
        </w:rPr>
        <w:t xml:space="preserve"> </w:t>
      </w:r>
      <w:r>
        <w:rPr>
          <w:sz w:val="22"/>
          <w:szCs w:val="22"/>
        </w:rPr>
        <w:t xml:space="preserve">Знаешь, Аня, – снова заговорил Волков, – а я не жалею, что все это с нами приключилось. Ведь благодаря этому случаю, мы больше узнали друг о друге и стали еще ближе, ведь правда? </w:t>
      </w:r>
    </w:p>
    <w:p>
      <w:pPr>
        <w:pStyle w:val="Normal"/>
        <w:ind w:firstLine="360"/>
        <w:jc w:val="both"/>
        <w:rPr/>
      </w:pPr>
      <w:r>
        <w:rPr>
          <w:sz w:val="22"/>
          <w:szCs w:val="22"/>
        </w:rPr>
        <w:t>–</w:t>
      </w:r>
      <w:r>
        <w:rPr>
          <w:rFonts w:eastAsia="Arial"/>
          <w:sz w:val="22"/>
          <w:szCs w:val="22"/>
        </w:rPr>
        <w:t xml:space="preserve"> </w:t>
      </w:r>
      <w:r>
        <w:rPr>
          <w:sz w:val="22"/>
          <w:szCs w:val="22"/>
        </w:rPr>
        <w:t xml:space="preserve">Конечно. – Аня положила голову ему на грудь и облегченно вздохнула. – Хорошо, что все это уже закончилось, – улыбаясь, добавила она. </w:t>
      </w:r>
    </w:p>
    <w:p>
      <w:pPr>
        <w:pStyle w:val="Normal"/>
        <w:ind w:firstLine="360"/>
        <w:jc w:val="both"/>
        <w:rPr/>
      </w:pPr>
      <w:r>
        <w:rPr>
          <w:sz w:val="22"/>
          <w:szCs w:val="22"/>
        </w:rPr>
        <w:t>–</w:t>
      </w:r>
      <w:r>
        <w:rPr>
          <w:rFonts w:eastAsia="Arial"/>
          <w:sz w:val="22"/>
          <w:szCs w:val="22"/>
        </w:rPr>
        <w:t xml:space="preserve"> </w:t>
      </w:r>
      <w:r>
        <w:rPr>
          <w:sz w:val="22"/>
          <w:szCs w:val="22"/>
        </w:rPr>
        <w:t xml:space="preserve">Что закончилось? – поинтересовался Леон Богуславович, заглядывая в приоткрытую дверь. – Все еще только начинается. Он вошел в комнату, видя, что молодежь помирилась. – Извините, что я так врываюсь к вам без приглашения. Я просто хотел напомнить о поездке за город. Завтра для вас настанет самый незабываемый день в вашей жиз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м бы в рекламном агентстве· работать, – пошутила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что, у вас все разрешилось?</w:t>
      </w:r>
    </w:p>
    <w:p>
      <w:pPr>
        <w:pStyle w:val="Normal"/>
        <w:ind w:firstLine="360"/>
        <w:jc w:val="both"/>
        <w:rPr>
          <w:sz w:val="22"/>
          <w:szCs w:val="22"/>
        </w:rPr>
      </w:pPr>
      <w:r>
        <w:rPr>
          <w:sz w:val="22"/>
          <w:szCs w:val="22"/>
        </w:rPr>
        <w:t xml:space="preserve">Парень с девушкой не ответили, а просто посмотрели друг на друга особенным взгл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есть повод это отметить? – Мужчина хитро подмигнул и добавил: – Между прочим, у меня есть бутылочка коллекционного вина. Могу поспорить, что вы такого никогда не пили. </w:t>
      </w:r>
    </w:p>
    <w:p>
      <w:pPr>
        <w:pStyle w:val="Normal"/>
        <w:ind w:firstLine="360"/>
        <w:jc w:val="both"/>
        <w:rPr/>
      </w:pPr>
      <w:r>
        <w:rPr>
          <w:sz w:val="22"/>
          <w:szCs w:val="22"/>
        </w:rPr>
        <w:t>–</w:t>
      </w:r>
      <w:r>
        <w:rPr>
          <w:rFonts w:eastAsia="Arial"/>
          <w:sz w:val="22"/>
          <w:szCs w:val="22"/>
        </w:rPr>
        <w:t xml:space="preserve"> </w:t>
      </w:r>
      <w:r>
        <w:rPr>
          <w:sz w:val="22"/>
          <w:szCs w:val="22"/>
        </w:rPr>
        <w:t xml:space="preserve">Леня, что за речь! Ну и нахватался ты выражений у своих студентов. – В комнату заглянула Софья Александровна. – Тебя просто необходимо вывезти на некоторое время за город. Для проветривания мозг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й, а что это такое – проветривание мозгов? – спросила Иринка, тоже заглянув в комнату. </w:t>
      </w:r>
    </w:p>
    <w:p>
      <w:pPr>
        <w:pStyle w:val="Normal"/>
        <w:ind w:firstLine="360"/>
        <w:jc w:val="both"/>
        <w:rPr>
          <w:sz w:val="22"/>
          <w:szCs w:val="22"/>
        </w:rPr>
      </w:pPr>
      <w:r>
        <w:rPr>
          <w:sz w:val="22"/>
          <w:szCs w:val="22"/>
        </w:rPr>
      </w:r>
    </w:p>
    <w:p>
      <w:pPr>
        <w:pStyle w:val="Normal"/>
        <w:ind w:firstLine="360"/>
        <w:jc w:val="both"/>
        <w:rPr/>
      </w:pPr>
      <w:r>
        <w:rPr>
          <w:sz w:val="22"/>
          <w:szCs w:val="22"/>
        </w:rPr>
        <w:t xml:space="preserve">Места, по которым возил на машине семью и гостей Леон Богуславович, оказались очень живописными. За городом все было припорошено пушистым снежком, что было уже само по себе приятно. Зимний лес, по которому они проезжали, выглядел просто сказочно. Небольшая речушка почти совсем замерзла. Взбираясь по холмам, можно было видеть, как она тонкой змейкой убегает вдаль, прячется за деревьями и снова появляется, маня за собой. </w:t>
      </w:r>
    </w:p>
    <w:p>
      <w:pPr>
        <w:pStyle w:val="Normal"/>
        <w:ind w:firstLine="360"/>
        <w:jc w:val="both"/>
        <w:rPr/>
      </w:pPr>
      <w:r>
        <w:rPr>
          <w:sz w:val="22"/>
          <w:szCs w:val="22"/>
        </w:rPr>
        <w:t>–</w:t>
      </w:r>
      <w:r>
        <w:rPr>
          <w:rFonts w:eastAsia="Arial"/>
          <w:sz w:val="22"/>
          <w:szCs w:val="22"/>
        </w:rPr>
        <w:t xml:space="preserve"> </w:t>
      </w:r>
      <w:r>
        <w:rPr>
          <w:sz w:val="22"/>
          <w:szCs w:val="22"/>
        </w:rPr>
        <w:t xml:space="preserve">Ой, смотрите! Это ведь настоящий замок! – Аня восторженно смотрела на древние камни, представляя себя принцессой из сказки – до того чудесными казались ей последние дни. </w:t>
      </w:r>
    </w:p>
    <w:p>
      <w:pPr>
        <w:pStyle w:val="Normal"/>
        <w:ind w:firstLine="360"/>
        <w:jc w:val="both"/>
        <w:rPr/>
      </w:pPr>
      <w:r>
        <w:rPr>
          <w:sz w:val="22"/>
          <w:szCs w:val="22"/>
        </w:rPr>
        <w:t xml:space="preserve">Вдалеке на величавой горе, покрытой лесом, возвышался замок Карлштейн, построенный еще во времена рыцарей. Леон Богуславович так и назвал е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ыцарский замок Карлштейн. Иван и Аня с улыбкой переглянули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 построен в честь короля Карла, как и университет, в котором я работаю. </w:t>
      </w:r>
    </w:p>
    <w:p>
      <w:pPr>
        <w:pStyle w:val="Normal"/>
        <w:ind w:firstLine="360"/>
        <w:jc w:val="both"/>
        <w:rPr/>
      </w:pPr>
      <w:r>
        <w:rPr>
          <w:sz w:val="22"/>
          <w:szCs w:val="22"/>
        </w:rPr>
        <w:t>Аня вгляделась в это средневековое чудо. Замок будто вырастал из скалы, и Аня представляла себе романтичную историю, где она была принцессой, а Ваня – доблестным рыцарем, спасающим ее от злодеев и увозящим на своем белом коне от всех опасностей и тревог. Она жалела лишь об одном: что не обладает литературным даром Лизы Кукушкиной, чтобы запечатлеть на бумаге свою историю.</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 широкими окнами Шереметьевского аэропорта сиял такой же солнечный день, как и в Праге. «Как там мама?» – с грустью подумал Ваня, вспоминая Софью Александров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а! Мамочка! – Увидев встречающих их родителей, Аня не выдержала и побежала. </w:t>
      </w:r>
    </w:p>
    <w:p>
      <w:pPr>
        <w:pStyle w:val="Normal"/>
        <w:ind w:firstLine="360"/>
        <w:jc w:val="both"/>
        <w:rPr>
          <w:sz w:val="22"/>
          <w:szCs w:val="22"/>
        </w:rPr>
      </w:pPr>
      <w:r>
        <w:rPr>
          <w:sz w:val="22"/>
          <w:szCs w:val="22"/>
        </w:rPr>
        <w:t xml:space="preserve">Ваня тоже побежал. Он обнял сразу и Нину Сергеевну и Евгения Николаевича и крепко поцеловал их, пока они радостно улыбались сквозь слезы и смешно ощупывали своего сына: цел 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 пап, я ведь не на войну уезжал, – улыбался Ваня. – Ну что вы, в самом деле. </w:t>
      </w:r>
    </w:p>
    <w:p>
      <w:pPr>
        <w:pStyle w:val="Normal"/>
        <w:ind w:firstLine="360"/>
        <w:jc w:val="both"/>
        <w:rPr>
          <w:sz w:val="22"/>
          <w:szCs w:val="22"/>
        </w:rPr>
      </w:pPr>
      <w:r>
        <w:rPr>
          <w:sz w:val="22"/>
          <w:szCs w:val="22"/>
        </w:rPr>
        <w:t xml:space="preserve">«Завтра уже снова в школу», – С грустью подумала Аня. Ей совсем не хотелось, чтобы эта новогодняя сказка кончалась. Но по-другому, увы, не бывает. </w:t>
      </w:r>
    </w:p>
    <w:p>
      <w:pPr>
        <w:pStyle w:val="Normal"/>
        <w:ind w:firstLine="360"/>
        <w:jc w:val="both"/>
        <w:rPr>
          <w:sz w:val="22"/>
          <w:szCs w:val="22"/>
        </w:rPr>
      </w:pPr>
      <w:r>
        <w:rPr>
          <w:sz w:val="22"/>
          <w:szCs w:val="22"/>
        </w:rPr>
      </w:r>
    </w:p>
    <w:p>
      <w:pPr>
        <w:pStyle w:val="Normal"/>
        <w:ind w:firstLine="360"/>
        <w:jc w:val="both"/>
        <w:rPr/>
      </w:pPr>
      <w:r>
        <w:rPr>
          <w:sz w:val="22"/>
          <w:szCs w:val="22"/>
        </w:rPr>
        <w:t>«Ну вот, еще один день прожит зря», – подумала Вера, сидя за компьютером и глядя в окно на заходящее солнце..</w:t>
      </w:r>
    </w:p>
    <w:p>
      <w:pPr>
        <w:pStyle w:val="Normal"/>
        <w:ind w:firstLine="360"/>
        <w:jc w:val="both"/>
        <w:rPr/>
      </w:pPr>
      <w:r>
        <w:rPr>
          <w:sz w:val="22"/>
          <w:szCs w:val="22"/>
        </w:rPr>
        <w:t xml:space="preserve">Ей не хотелось даже заглядывать в электронную почту. Интерес к переписке как-то странно пропал за один миг, стоило ей подумать, что все это в конечном счете только виртуальная реальность и ничего серьезного из этого не выйдет. </w:t>
      </w:r>
    </w:p>
    <w:p>
      <w:pPr>
        <w:pStyle w:val="Normal"/>
        <w:ind w:firstLine="360"/>
        <w:jc w:val="both"/>
        <w:rPr/>
      </w:pPr>
      <w:r>
        <w:rPr>
          <w:sz w:val="22"/>
          <w:szCs w:val="22"/>
        </w:rPr>
        <w:t xml:space="preserve">Вера занималась многими полезными делами, как, например, учеба или подработка переводами. Но, выполняя эту каждодневную рутину, Вера все чаще чувствовала себя роботом, запрограммированным на выполнение определенных целей. Ведь человек от всех механических изобретений отличается тем, что умеет чувствовать и переживать. А именно этого в жизни девушки как раз и не хватало. </w:t>
      </w:r>
    </w:p>
    <w:p>
      <w:pPr>
        <w:pStyle w:val="Normal"/>
        <w:ind w:firstLine="360"/>
        <w:jc w:val="both"/>
        <w:rPr>
          <w:sz w:val="22"/>
          <w:szCs w:val="22"/>
        </w:rPr>
      </w:pPr>
      <w:r>
        <w:rPr>
          <w:sz w:val="22"/>
          <w:szCs w:val="22"/>
        </w:rPr>
        <w:t xml:space="preserve">Она скомкала лист бумаги, на котором попыталась записать сочиненные стихи, и бросила его в корзину с мусором. Ничего у нее не получилось. Руки сами собой потянулись к клавиатуре. </w:t>
      </w:r>
    </w:p>
    <w:p>
      <w:pPr>
        <w:pStyle w:val="Normal"/>
        <w:ind w:firstLine="360"/>
        <w:jc w:val="both"/>
        <w:rPr/>
      </w:pPr>
      <w:r>
        <w:rPr>
          <w:sz w:val="22"/>
          <w:szCs w:val="22"/>
        </w:rPr>
        <w:t>«Все-таки электронное общение лучше, чем совсем никакое, – решила Вера и начала просматривать свой почтовый ящик. – Сколько хлама накопилось! Пора поставить защитную программу получше. Надоело тратить время на сортировку. Хотя рекламщики стали более умелыми и в последнее время обходят любые блокировки. Безобразие! Ой, что это?»</w:t>
      </w:r>
    </w:p>
    <w:p>
      <w:pPr>
        <w:pStyle w:val="Normal"/>
        <w:ind w:firstLine="360"/>
        <w:jc w:val="both"/>
        <w:rPr/>
      </w:pPr>
      <w:r>
        <w:rPr>
          <w:sz w:val="22"/>
          <w:szCs w:val="22"/>
        </w:rPr>
        <w:t xml:space="preserve">Вера смотрела на необычное письмо, не зная, к какой категории его отнести. Оно было так заманчиво подписано: «От близкого друга». Наверняка спам! У нее ведь нет близких друзей. Девушка уже хотела отослать его обратно, но в последний момент передумала, решив все-таки открыть. Уж на одно-то письмо можно потратить несколько секунд. </w:t>
      </w:r>
    </w:p>
    <w:p>
      <w:pPr>
        <w:pStyle w:val="Normal"/>
        <w:ind w:firstLine="360"/>
        <w:jc w:val="both"/>
        <w:rPr>
          <w:sz w:val="22"/>
          <w:szCs w:val="22"/>
        </w:rPr>
      </w:pPr>
      <w:r>
        <w:rPr>
          <w:sz w:val="22"/>
          <w:szCs w:val="22"/>
        </w:rPr>
        <w:t xml:space="preserve">Но это уже совсем другая история. </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МОСТЫ НАД ВЛТАВОЙ</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06:00Z</dcterms:created>
  <dc:creator>Сестры Воробей</dc:creator>
  <dc:description/>
  <cp:keywords/>
  <dc:language>en-US</dc:language>
  <cp:lastModifiedBy>1</cp:lastModifiedBy>
  <dcterms:modified xsi:type="dcterms:W3CDTF">2007-09-02T09:09:00Z</dcterms:modified>
  <cp:revision>4</cp:revision>
  <dc:subject>Детская литература</dc:subject>
  <dc:title>Мосты над Влтавой</dc:title>
</cp:coreProperties>
</file>