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9.png" ContentType="image/png"/>
  <Override PartName="/word/media/image6.png" ContentType="image/png"/>
  <Override PartName="/word/media/image2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0.jpeg" ContentType="image/jpeg"/>
  <Override PartName="/word/media/image30.png" ContentType="image/png"/>
  <Override PartName="/word/media/image12.jpeg" ContentType="image/jpeg"/>
  <Override PartName="/word/media/image4.png" ContentType="image/png"/>
  <Override PartName="/word/media/image27.png" ContentType="image/png"/>
  <Override PartName="/word/media/image13.jpeg" ContentType="image/jpeg"/>
  <Override PartName="/word/media/image9.jpeg" ContentType="image/jpe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Владилен Воронцов</w:t>
      </w:r>
    </w:p>
    <w:p>
      <w:pPr>
        <w:pStyle w:val="Normal"/>
        <w:autoSpaceDE w:val="false"/>
        <w:ind w:firstLine="360"/>
        <w:jc w:val="both"/>
        <w:rPr/>
      </w:pPr>
      <w:r>
        <w:rPr/>
        <w:t>Судьба</w:t>
      </w:r>
    </w:p>
    <w:p>
      <w:pPr>
        <w:pStyle w:val="Normal"/>
        <w:autoSpaceDE w:val="false"/>
        <w:ind w:firstLine="360"/>
        <w:jc w:val="both"/>
        <w:rPr/>
      </w:pPr>
      <w:r>
        <w:rPr/>
        <w:t>китайского</w:t>
      </w:r>
    </w:p>
    <w:p>
      <w:pPr>
        <w:pStyle w:val="Normal"/>
        <w:autoSpaceDE w:val="false"/>
        <w:ind w:firstLine="360"/>
        <w:jc w:val="both"/>
        <w:rPr/>
      </w:pPr>
      <w:r>
        <w:rPr/>
        <w:t>Бонапарта</w:t>
      </w:r>
    </w:p>
    <w:p>
      <w:pPr>
        <w:pStyle w:val="Normal"/>
        <w:autoSpaceDE w:val="false"/>
        <w:ind w:firstLine="360"/>
        <w:jc w:val="both"/>
        <w:rPr>
          <w:sz w:val="20"/>
          <w:szCs w:val="20"/>
        </w:rPr>
      </w:pPr>
      <w:r>
        <w:rPr>
          <w:sz w:val="20"/>
          <w:szCs w:val="20"/>
        </w:rPr>
        <w:t>Москва Издательство политической литературы 1989</w:t>
      </w:r>
    </w:p>
    <w:p>
      <w:pPr>
        <w:pStyle w:val="Normal"/>
        <w:autoSpaceDE w:val="false"/>
        <w:ind w:firstLine="360"/>
        <w:jc w:val="both"/>
        <w:rPr>
          <w:sz w:val="20"/>
          <w:szCs w:val="20"/>
        </w:rPr>
      </w:pPr>
      <w:r>
        <w:rPr>
          <w:sz w:val="20"/>
          <w:szCs w:val="20"/>
        </w:rPr>
        <w:t>ББК   63.3 (5 Кит) В75</w:t>
      </w:r>
    </w:p>
    <w:p>
      <w:pPr>
        <w:pStyle w:val="Normal"/>
        <w:autoSpaceDE w:val="false"/>
        <w:ind w:firstLine="360"/>
        <w:jc w:val="both"/>
        <w:rPr>
          <w:sz w:val="20"/>
          <w:szCs w:val="20"/>
        </w:rPr>
      </w:pPr>
      <w:r>
        <w:rPr>
          <w:sz w:val="20"/>
          <w:szCs w:val="20"/>
        </w:rPr>
        <w:t>- Воронцов В. Б.</w:t>
      </w:r>
    </w:p>
    <w:p>
      <w:pPr>
        <w:pStyle w:val="Normal"/>
        <w:autoSpaceDE w:val="false"/>
        <w:ind w:firstLine="360"/>
        <w:jc w:val="both"/>
        <w:rPr>
          <w:sz w:val="20"/>
          <w:szCs w:val="20"/>
        </w:rPr>
      </w:pPr>
      <w:r>
        <w:rPr>
          <w:sz w:val="20"/>
          <w:szCs w:val="20"/>
        </w:rPr>
        <w:t>В75      Судьба китайского Бонапарта.— М.: Политиздат, 1989.—336 с: ил.</w:t>
      </w:r>
    </w:p>
    <w:p>
      <w:pPr>
        <w:pStyle w:val="Normal"/>
        <w:autoSpaceDE w:val="false"/>
        <w:ind w:firstLine="360"/>
        <w:jc w:val="both"/>
        <w:rPr/>
      </w:pPr>
      <w:r>
        <w:rPr>
          <w:sz w:val="20"/>
          <w:szCs w:val="20"/>
          <w:lang w:val="en-US" w:eastAsia="en-US"/>
        </w:rPr>
        <w:t>ISBN</w:t>
      </w:r>
      <w:r>
        <w:rPr>
          <w:sz w:val="20"/>
          <w:szCs w:val="20"/>
          <w:lang w:eastAsia="en-US"/>
        </w:rPr>
        <w:t xml:space="preserve"> 5—250—00446—6</w:t>
      </w:r>
    </w:p>
    <w:p>
      <w:pPr>
        <w:pStyle w:val="Normal"/>
        <w:autoSpaceDE w:val="false"/>
        <w:ind w:firstLine="360"/>
        <w:jc w:val="both"/>
        <w:rPr/>
      </w:pPr>
      <w:r>
        <w:rPr/>
        <w:t>Это первая в нашей стране книга о Чан Кайши (Цзян Чжуи-чжэне), более 20 лет возглавлявшем в Китае режим, свергнутый в 1949 г в результате народной революции, и укрывшемся после этого с остат</w:t>
        <w:softHyphen/>
        <w:t>ками своих войск на острове Тайвань. Каким образом он вошел в китайскую революцию, стал сначала одним нз соратников Сунь Ятсена, а затем отошел от его линии? Как сложилась жизнь Чаи Кайши и судьба его сына Цзян Цзинго, пробывшего в СССР 12 лет, комсо</w:t>
        <w:softHyphen/>
        <w:t>мольца 20-х, завершившего свой путь на посту «президента» Тай</w:t>
        <w:softHyphen/>
        <w:t>ваня? На этн и другие вопросы отвечает автор в написанной в жанре документальной публицистики книге, в которой использует новые, в том числе и архивные, материалы.</w:t>
      </w:r>
    </w:p>
    <w:p>
      <w:pPr>
        <w:pStyle w:val="Normal"/>
        <w:autoSpaceDE w:val="false"/>
        <w:ind w:firstLine="360"/>
        <w:jc w:val="both"/>
        <w:rPr/>
      </w:pPr>
      <w:r>
        <w:rPr/>
        <w:t>Книга представляет интерес для широких кругов читателей.</w:t>
      </w:r>
    </w:p>
    <w:p>
      <w:pPr>
        <w:pStyle w:val="Normal"/>
        <w:autoSpaceDE w:val="false"/>
        <w:ind w:firstLine="360"/>
        <w:jc w:val="both"/>
        <w:rPr>
          <w:sz w:val="20"/>
          <w:szCs w:val="20"/>
        </w:rPr>
      </w:pPr>
      <w:r>
        <w:rPr>
          <w:sz w:val="20"/>
          <w:szCs w:val="20"/>
        </w:rPr>
        <w:t>В</w:t>
      </w:r>
    </w:p>
    <w:p>
      <w:pPr>
        <w:pStyle w:val="Normal"/>
        <w:autoSpaceDE w:val="false"/>
        <w:ind w:firstLine="360"/>
        <w:jc w:val="both"/>
        <w:rPr>
          <w:sz w:val="20"/>
          <w:szCs w:val="20"/>
        </w:rPr>
      </w:pPr>
      <w:r>
        <w:rPr>
          <w:sz w:val="20"/>
          <w:szCs w:val="20"/>
        </w:rPr>
        <w:t>0503030000—267 079(02)—89</w:t>
      </w:r>
    </w:p>
    <w:p>
      <w:pPr>
        <w:pStyle w:val="Normal"/>
        <w:autoSpaceDE w:val="false"/>
        <w:ind w:firstLine="360"/>
        <w:jc w:val="both"/>
        <w:rPr>
          <w:sz w:val="20"/>
          <w:szCs w:val="20"/>
        </w:rPr>
      </w:pPr>
      <w:r>
        <w:rPr>
          <w:sz w:val="20"/>
          <w:szCs w:val="20"/>
        </w:rPr>
        <w:t>202—89</w:t>
      </w:r>
    </w:p>
    <w:p>
      <w:pPr>
        <w:pStyle w:val="Normal"/>
        <w:autoSpaceDE w:val="false"/>
        <w:ind w:firstLine="360"/>
        <w:jc w:val="both"/>
        <w:rPr>
          <w:sz w:val="20"/>
          <w:szCs w:val="20"/>
        </w:rPr>
      </w:pPr>
      <w:r>
        <w:rPr>
          <w:sz w:val="20"/>
          <w:szCs w:val="20"/>
        </w:rPr>
        <w:t>ББК  63.3(5Кит)</w:t>
      </w:r>
    </w:p>
    <w:p>
      <w:pPr>
        <w:pStyle w:val="Normal"/>
        <w:autoSpaceDE w:val="false"/>
        <w:ind w:firstLine="360"/>
        <w:jc w:val="both"/>
        <w:rPr/>
      </w:pPr>
      <w:r>
        <w:rPr>
          <w:sz w:val="20"/>
          <w:szCs w:val="20"/>
          <w:lang w:val="en-US" w:eastAsia="en-US"/>
        </w:rPr>
        <w:t>ISBN</w:t>
      </w:r>
      <w:r>
        <w:rPr>
          <w:sz w:val="20"/>
          <w:szCs w:val="20"/>
          <w:lang w:eastAsia="en-US"/>
        </w:rPr>
        <w:t xml:space="preserve"> 5—250—00446—6</w:t>
      </w:r>
    </w:p>
    <w:p>
      <w:pPr>
        <w:pStyle w:val="Normal"/>
        <w:autoSpaceDE w:val="false"/>
        <w:ind w:firstLine="360"/>
        <w:jc w:val="both"/>
        <w:rPr/>
      </w:pPr>
      <w:r>
        <w:rPr/>
        <w:t>ПОЛИТИЗДАТ, 1989</w:t>
      </w:r>
    </w:p>
    <w:p>
      <w:pPr>
        <w:pStyle w:val="Normal"/>
        <w:autoSpaceDE w:val="false"/>
        <w:ind w:firstLine="360"/>
        <w:jc w:val="both"/>
        <w:rPr/>
      </w:pPr>
      <w:r>
        <w:rPr/>
        <w:t>Вместо введения</w:t>
      </w:r>
    </w:p>
    <w:p>
      <w:pPr>
        <w:pStyle w:val="Normal"/>
        <w:autoSpaceDE w:val="false"/>
        <w:ind w:firstLine="360"/>
        <w:jc w:val="both"/>
        <w:rPr/>
      </w:pPr>
      <w:r>
        <w:rPr/>
        <w:t>...1 октября 1949 г. руководитель Коммунистической партии Китая (КПК) Мао Цзэдун объявил об образовании Китайской Народной Республики. Множество людей соб</w:t>
        <w:softHyphen/>
        <w:t>ралось перед дворцом на центральной площади Пекина — Тяньаньмэнь. Гремит салют в честь нового государства. Участники торжеств по случаю образования КНР особенно остро, с чувством возмущения реагируют на все, что было связано с именем главы разгромленного антинародного режима — Чан Кайши.</w:t>
      </w:r>
    </w:p>
    <w:p>
      <w:pPr>
        <w:pStyle w:val="Normal"/>
        <w:autoSpaceDE w:val="false"/>
        <w:ind w:firstLine="360"/>
        <w:jc w:val="both"/>
        <w:rPr/>
      </w:pPr>
      <w:r>
        <w:rPr/>
        <w:t>Казалось, еще совсем недавно в своей резиденции в Нанкине Чан Кайши заявил: «В два месяца мы уничтожим коммунистов!» История, однако, распорядилась иначе. «Нанкинское десятилетие» (1927 — 1937 гг.), а затем военные годы показали весьма сложную диалектику развития Гоминьдана, становления и кризиса чанкай-шистской диктатуры.</w:t>
      </w:r>
    </w:p>
    <w:p>
      <w:pPr>
        <w:pStyle w:val="Normal"/>
        <w:autoSpaceDE w:val="false"/>
        <w:ind w:firstLine="360"/>
        <w:jc w:val="both"/>
        <w:rPr/>
      </w:pPr>
      <w:r>
        <w:rPr/>
        <w:t>И хотя характер этих процессов определялся во мно</w:t>
        <w:softHyphen/>
        <w:t>гом спецификой исторических традиций, психологичес</w:t>
        <w:softHyphen/>
        <w:t>кого склада китайского народа, в деятельности Чан Кай</w:t>
        <w:softHyphen/>
        <w:t>ши не могли не проявиться черты, которые в той или иной мере свойственны были политическим диктаторам других стран и эпох.</w:t>
      </w:r>
    </w:p>
    <w:p>
      <w:pPr>
        <w:pStyle w:val="Normal"/>
        <w:autoSpaceDE w:val="false"/>
        <w:ind w:firstLine="360"/>
        <w:jc w:val="both"/>
        <w:rPr/>
      </w:pPr>
      <w:r>
        <w:rPr/>
        <w:t>Не раз при тех или иных революционных поворотах истории к власти прорывались личности, скатывавшиеся на реакционные позиции. Так, после французской рево</w:t>
        <w:softHyphen/>
        <w:t>люции середины XIX в. демократические элементы под</w:t>
        <w:softHyphen/>
        <w:t>верглись гонениям со стороны цезаристской монархии, вос</w:t>
        <w:softHyphen/>
        <w:t>становленной в особенно непривлекательной ее форме. Именно к этому времени относится восхождение к верши</w:t>
        <w:softHyphen/>
        <w:t>не власти Луи Бонапарта, прославившего свое правление насилием, ложью, коварством, политическими интригами.</w:t>
      </w:r>
    </w:p>
    <w:p>
      <w:pPr>
        <w:pStyle w:val="Normal"/>
        <w:autoSpaceDE w:val="false"/>
        <w:ind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firstLine="360"/>
        <w:jc w:val="both"/>
        <w:rPr/>
      </w:pPr>
      <w:r>
        <w:rPr/>
        <w:t>Термин «бонапартизм» прочно вошел в политический словарь. «Бонапартизм,— писал В. И. Ленин,— есть ла</w:t>
        <w:softHyphen/>
        <w:t>вирование монархии, потерявшей свою старую, патриар</w:t>
        <w:softHyphen/>
        <w:t>хальную или феодальную, простую и сплошную, опору, — монархии, которая принуждена эквилибрировать, чтобы не упасть, — заигрывать, чтобы управлять, — подкупать, чтобы нравиться, — брататься с подонками общества, с прямыми ворами и жуликами, чтобы держаться не только на штыке»</w:t>
      </w:r>
    </w:p>
    <w:p>
      <w:pPr>
        <w:pStyle w:val="Normal"/>
        <w:autoSpaceDE w:val="false"/>
        <w:ind w:firstLine="360"/>
        <w:jc w:val="both"/>
        <w:rPr/>
      </w:pPr>
      <w:r>
        <w:rPr/>
        <w:t>Чан Кайши, с именем которого было связано существо</w:t>
        <w:softHyphen/>
        <w:t>вание режима, два десятилетия правившего в китайском государстве, шел к власти, утверждая свою диктатуру бонапартистскими методами: он, чтобы не упасть, балан</w:t>
        <w:softHyphen/>
        <w:t>сировал между различными милитаристскими, политичес</w:t>
        <w:softHyphen/>
        <w:t>кими и промышленно-финансовыми группировками, заиг</w:t>
        <w:softHyphen/>
        <w:t>рывал и подкупал, чтобы нравиться, и даже братался, о чем говорили его связи с шанхайской мафией, с пред</w:t>
        <w:softHyphen/>
        <w:t>ставителями преступного мира.</w:t>
      </w:r>
    </w:p>
    <w:p>
      <w:pPr>
        <w:pStyle w:val="Normal"/>
        <w:autoSpaceDE w:val="false"/>
        <w:ind w:firstLine="360"/>
        <w:jc w:val="both"/>
        <w:rPr/>
      </w:pPr>
      <w:r>
        <w:rPr/>
        <w:t>Ближайший советник Луи Бонапарта Персиньи, став</w:t>
        <w:softHyphen/>
        <w:t>ший после бонапартистского переворота министром внут</w:t>
        <w:softHyphen/>
        <w:t>ренних дел, цинично изложил программу бонапартистской диктатуры: «Коррупция и террор, разве не были они всегда самым мощным оружием сильных правительств? Мы получаем это оружие еще совсем не израсходованным, едва притупившимся. Какую пользу сможем мы извлечь из него? Наши предшественники практиковали лишь мел</w:t>
        <w:softHyphen/>
        <w:t>кую коррупцию, мы же, действуя напрямик, с деньгами в одной руке и с оружием в другой, сумеем далеко повести страну за собой». Коррупция и террор! Этой же програм</w:t>
        <w:softHyphen/>
        <w:t>мой руководствовалось и окружение Чан Кайши. Тайные общества вербовали преданных сторонников Луи Напо</w:t>
        <w:softHyphen/>
        <w:t>леону, спустя столетие таким же путем собирал своих соратников чунцинский диктатор. Идентичные средства мобилизации в гвардейские легионы и у того и у другого: подкуп, спаивание, обещания, демагогия. Специальные службы устраняли неугодных политических противников, прославляли диктаторов как внутри Страны, так и за ее пределами.</w:t>
      </w:r>
    </w:p>
    <w:p>
      <w:pPr>
        <w:pStyle w:val="Normal"/>
        <w:autoSpaceDE w:val="false"/>
        <w:ind w:firstLine="360"/>
        <w:jc w:val="both"/>
        <w:rPr/>
      </w:pPr>
      <w:r>
        <w:rPr/>
        <w:t>Представленная читателю книга как бы подтверждает интернациональный характер бонапартизма, только на ки</w:t>
        <w:softHyphen/>
        <w:t>тайской почве он приобрел свои специфические, присущие китайской действительности черты.</w:t>
      </w:r>
    </w:p>
    <w:p>
      <w:pPr>
        <w:pStyle w:val="Normal"/>
        <w:autoSpaceDE w:val="false"/>
        <w:ind w:firstLine="360"/>
        <w:jc w:val="both"/>
        <w:rPr/>
      </w:pPr>
      <w:r>
        <w:rPr/>
        <w:t>1 Ленин В. И. Поли. собр. соч. Т. 7. С. 273—274.</w:t>
      </w:r>
    </w:p>
    <w:p>
      <w:pPr>
        <w:pStyle w:val="Normal"/>
        <w:autoSpaceDE w:val="false"/>
        <w:ind w:firstLine="360"/>
        <w:jc w:val="both"/>
        <w:rPr/>
      </w:pPr>
      <w:r>
        <w:rPr/>
        <w:t>Гяава 1</w:t>
      </w:r>
    </w:p>
    <w:p>
      <w:pPr>
        <w:pStyle w:val="Normal"/>
        <w:autoSpaceDE w:val="false"/>
        <w:ind w:firstLine="360"/>
        <w:jc w:val="both"/>
        <w:rPr/>
      </w:pPr>
      <w:r>
        <w:rPr/>
        <w:drawing>
          <wp:inline distT="0" distB="0" distL="0" distR="0">
            <wp:extent cx="105600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7" r="-34" b="-57"/>
                    <a:stretch>
                      <a:fillRect/>
                    </a:stretch>
                  </pic:blipFill>
                  <pic:spPr bwMode="auto">
                    <a:xfrm>
                      <a:off x="0" y="0"/>
                      <a:ext cx="1056005" cy="635000"/>
                    </a:xfrm>
                    <a:prstGeom prst="rect">
                      <a:avLst/>
                    </a:prstGeom>
                  </pic:spPr>
                </pic:pic>
              </a:graphicData>
            </a:graphic>
          </wp:inline>
        </w:drawing>
      </w:r>
    </w:p>
    <w:p>
      <w:pPr>
        <w:pStyle w:val="Normal"/>
        <w:autoSpaceDE w:val="false"/>
        <w:ind w:firstLine="360"/>
        <w:jc w:val="both"/>
        <w:rPr>
          <w:lang w:val="en-US" w:eastAsia="en-US"/>
        </w:rPr>
      </w:pPr>
      <w:r>
        <w:rPr>
          <w:lang w:val="en-US" w:eastAsia="en-US"/>
        </w:rPr>
        <w:t>ate</w:t>
      </w:r>
    </w:p>
    <w:p>
      <w:pPr>
        <w:pStyle w:val="Normal"/>
        <w:autoSpaceDE w:val="false"/>
        <w:ind w:firstLine="360"/>
        <w:jc w:val="both"/>
        <w:rPr/>
      </w:pPr>
      <w:r>
        <w:rPr/>
        <w:drawing>
          <wp:inline distT="0" distB="0" distL="0" distR="0">
            <wp:extent cx="2326640" cy="127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2326640" cy="1273175"/>
                    </a:xfrm>
                    <a:prstGeom prst="rect">
                      <a:avLst/>
                    </a:prstGeom>
                  </pic:spPr>
                </pic:pic>
              </a:graphicData>
            </a:graphic>
          </wp:inline>
        </w:drawing>
      </w:r>
    </w:p>
    <w:p>
      <w:pPr>
        <w:pStyle w:val="Normal"/>
        <w:autoSpaceDE w:val="false"/>
        <w:ind w:firstLine="360"/>
        <w:jc w:val="both"/>
        <w:rPr/>
      </w:pPr>
      <w:r>
        <w:rPr/>
        <w:t>Дорога в лагерь Сунь Ятсена</w:t>
      </w:r>
    </w:p>
    <w:p>
      <w:pPr>
        <w:pStyle w:val="Normal"/>
        <w:autoSpaceDE w:val="false"/>
        <w:ind w:firstLine="360"/>
        <w:jc w:val="both"/>
        <w:rPr/>
      </w:pPr>
      <w:r>
        <w:rPr/>
        <w:t>Лицом к Северу</w:t>
      </w:r>
    </w:p>
    <w:p>
      <w:pPr>
        <w:pStyle w:val="Normal"/>
        <w:autoSpaceDE w:val="false"/>
        <w:ind w:firstLine="360"/>
        <w:jc w:val="both"/>
        <w:rPr/>
      </w:pPr>
      <w:r>
        <w:rPr/>
        <w:t>Чан Кайши (Цзян Чжунчжэн) родился 31 октября 1887 г. в Цикоу (провинция Чжэцзян), что затерялось среди покрытых зеленым ковром гор, испещренных тер</w:t>
        <w:softHyphen/>
        <w:t>расами рисовых полей. Реки здесь стремительно несут свои воды с горных отрогов Наньшаньского хребта, орошая прибрежные поля. Чжэцзян принадлежала к наи</w:t>
        <w:softHyphen/>
        <w:t>более богатым провинциям Китая. Население занима</w:t>
        <w:softHyphen/>
        <w:t>лось земледелием (зерновые, чай, хлопок).</w:t>
      </w:r>
    </w:p>
    <w:p>
      <w:pPr>
        <w:pStyle w:val="Normal"/>
        <w:autoSpaceDE w:val="false"/>
        <w:ind w:firstLine="360"/>
        <w:jc w:val="both"/>
        <w:rPr/>
      </w:pPr>
      <w:r>
        <w:rPr/>
        <w:t>Дед Чан Кайши — Юй Бяо первым из своего рода изменил земледелию и занялся торговлей. Новое заня</w:t>
        <w:softHyphen/>
        <w:t>тие — дань времени. Цикоу хотя и находилось вдалеке от оживленных центров (до порта Нинбо—40 км), не могло остаться в стороне от бурных событий, которые переживала страна. После подавления Тайпинского восстания (1850—1864 гг.) наступило всеобщее разоре</w:t>
        <w:softHyphen/>
        <w:t>ние и опустошение. Пришлось искать средств к суще</w:t>
        <w:softHyphen/>
        <w:t>ствованию и родителям Чан Кайши.</w:t>
      </w:r>
    </w:p>
    <w:p>
      <w:pPr>
        <w:pStyle w:val="Normal"/>
        <w:autoSpaceDE w:val="false"/>
        <w:ind w:firstLine="360"/>
        <w:jc w:val="both"/>
        <w:rPr/>
      </w:pPr>
      <w:r>
        <w:rPr/>
        <w:t>Отец Чана умер, когда сыну исполнилось девять лет. Все заботы о ребенке взяла мать — третья жена покойного. Мать Чана, будучи на 22 года моложе своего супруга, играла роль «младшей хозяйки» в доме, что отнюдь не противоречило устоявшимся законам и обычаям, и ее дети уравнивались в правах с детьми от старшей жены. Чан женился в 1901 г. в возрасте 14 лет. Брак устроила, как было принято, мать. В 1909 г. родился Цзян Цзинго.</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В 1903 г. шестнадцатилетним юношей Чан впервые покинул родительский дом. Император — лицом к Югу, придворные — к Северу, учитель — к Югу, ученики — к Северу — такова вековая традиция. Настало время Чан Кайши встать лицом к Северу — вступить на путь учебы. Сначала — в школе в уезде Фынхуа, а с 1905 г.— в школе Восточного Чжэцзяна. Здесь он познакомился с основополагающими догмами традиционной китайской философии, призванными служить интересам цинской (иероглиф Цин — чистый, светлый) династии, предста</w:t>
        <w:softHyphen/>
        <w:t>вители которой были выходцами из покоривших Китай в XVII в. маньчжуров.</w:t>
      </w:r>
    </w:p>
    <w:p>
      <w:pPr>
        <w:pStyle w:val="Normal"/>
        <w:autoSpaceDE w:val="false"/>
        <w:ind w:firstLine="360"/>
        <w:jc w:val="both"/>
        <w:rPr/>
      </w:pPr>
      <w:r>
        <w:rPr/>
        <w:t>Китай всегда отличался богатством культов, направ</w:t>
        <w:softHyphen/>
        <w:t>ленных на формирование в членах общества таких ка</w:t>
        <w:softHyphen/>
        <w:t>честв, как безоговорочное послушание (главе семьи, лю</w:t>
        <w:softHyphen/>
        <w:t>бому вышестоящему на лестнице социальной иерархии лицу как неоспоримому авторитету). Тысячелетиями им</w:t>
        <w:softHyphen/>
        <w:t>ператорская система пронизывала все сферы обществен</w:t>
        <w:softHyphen/>
        <w:t>ной жизни, и вера во всемогущую сверхъестественную силу воздействовала на формирование представлений простого люда об отношениях с земными властителями.</w:t>
      </w:r>
    </w:p>
    <w:p>
      <w:pPr>
        <w:pStyle w:val="Normal"/>
        <w:autoSpaceDE w:val="false"/>
        <w:ind w:firstLine="360"/>
        <w:jc w:val="both"/>
        <w:rPr/>
      </w:pPr>
      <w:r>
        <w:rPr/>
        <w:t>Этико-политическое учение «совершенного мудреца» Конфуция освящало и оправдывало иерархию государ</w:t>
        <w:softHyphen/>
        <w:t>ственной власти. В детстве Чан Кайши видел, как по</w:t>
        <w:softHyphen/>
        <w:t>всюду прославляли вдовствующую императрицу Цыси (годы правления— 1875—1908 гг.). Конфуцианство при</w:t>
        <w:softHyphen/>
        <w:t>зывало как правителей, так и подданных вести скром</w:t>
        <w:softHyphen/>
        <w:t>ный образ жизни, и казалось, что этим этическим уста</w:t>
        <w:softHyphen/>
        <w:t>новкам должны следовать все. Цыси обслуживало 3 тыс. евнухов, ее рядовое меню состояло из 150 блюд, а в это время 307 млн крестьян из 388 млн населения соб</w:t>
        <w:softHyphen/>
        <w:t>ственно Китая и Маньчжурии изнывало под гнетом по</w:t>
        <w:softHyphen/>
        <w:t>мещиков и продажной бюрократии. Императору, соглас</w:t>
        <w:softHyphen/>
        <w:t>но конфуцианским канонам, приписывалось божествен</w:t>
        <w:softHyphen/>
        <w:t>ное происхождение, он выполнял повеление неба на земле, регулировал отношения между людьми.</w:t>
      </w:r>
    </w:p>
    <w:p>
      <w:pPr>
        <w:pStyle w:val="Normal"/>
        <w:autoSpaceDE w:val="false"/>
        <w:ind w:firstLine="360"/>
        <w:jc w:val="both"/>
        <w:rPr/>
      </w:pPr>
      <w:r>
        <w:rPr/>
        <w:t>На деле «регулирование отношений» в условиях фео</w:t>
        <w:softHyphen/>
        <w:t>дального Китая приводило к тому, что 32,6 млн человек — членов семей господствующего класса, включая служилую бюрократию, с их челядью — пребывало в роскоши, вос</w:t>
        <w:softHyphen/>
        <w:t>седая на шее крестьян — ведущей производительной части общества. Конфуцианская идеология способствова</w:t>
        <w:softHyphen/>
        <w:t>ла консервации феодальных форм общественного устрой</w:t>
        <w:softHyphen/>
        <w:t>ства и производственных отношений в Китае, стала до</w:t>
        <w:softHyphen/>
        <w:t>вольно эффективным в руках государственно-бюрократи</w:t>
        <w:softHyphen/>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ческого аппарата средством, которое тормозило общест</w:t>
        <w:softHyphen/>
        <w:t>венный прогресс в стране.</w:t>
      </w:r>
    </w:p>
    <w:p>
      <w:pPr>
        <w:pStyle w:val="Normal"/>
        <w:autoSpaceDE w:val="false"/>
        <w:ind w:firstLine="360"/>
        <w:jc w:val="both"/>
        <w:rPr/>
      </w:pPr>
      <w:r>
        <w:rPr/>
        <w:t>Китайские мыслители оставляли новым поколениям в основном метафизическое, одностороннее восприятие яв</w:t>
        <w:softHyphen/>
        <w:t>лений в природе и в обществе: хорошее или плохое, черное или белое, жестокое или доброе и т. п. Молодого Чана, как и его сверстников, учили мыслить не самостоятельно, а в русле вековых традиций, в соответствии с высказываниями «совершенного мудреца». «Радость, гнев, печаль, страх, любовь, ненависть, желание — вот семь природных ве</w:t>
        <w:softHyphen/>
        <w:t>лений человеческого сердца. Отец должен быть ласков, а сын — покорен; муж должен быть верен, а жена — по</w:t>
        <w:softHyphen/>
        <w:t>слушна; старший должен быть снисходителен, а млад</w:t>
        <w:softHyphen/>
        <w:t>ший — послушен, государь должен быть человеколюбив, а чиновник — предан»— таковы справедливости. Чан Кайши мог прочесть на каждом семейном храме таблич</w:t>
        <w:softHyphen/>
        <w:t>ку с перечнем того, что следует почитать: «небо, землю, государя, родителя, учителя».</w:t>
      </w:r>
    </w:p>
    <w:p>
      <w:pPr>
        <w:pStyle w:val="Normal"/>
        <w:autoSpaceDE w:val="false"/>
        <w:ind w:firstLine="360"/>
        <w:jc w:val="both"/>
        <w:rPr/>
      </w:pPr>
      <w:r>
        <w:rPr/>
        <w:t>Традиционное мировоззрение китайцев мало чем от</w:t>
        <w:softHyphen/>
        <w:t>личалось от религии. Предки Чан Кайши веками прекло</w:t>
        <w:softHyphen/>
        <w:t>нялись перед неодолимыми силами природы. В их вооб</w:t>
        <w:softHyphen/>
        <w:t>ражении укоренялась передаваемая из поколения в поко</w:t>
        <w:softHyphen/>
        <w:t>ление схема: все жизненные несчастья вызваны кознями духов, обрушившихся на смертного дьявольскими напа</w:t>
        <w:softHyphen/>
        <w:t>стями. В семье знали много способов ограждения очага от злодейства и несчастий — заклинание бесов, приноше</w:t>
        <w:softHyphen/>
        <w:t>ние Будде и даосской троице '. Мать Чана надеялась, что душа ее сына будет «водворена на светлый путь» (на язы</w:t>
        <w:softHyphen/>
        <w:t>ке буддистов — войти в «праведный плод») и жизнь его будет озарена священным светом Будды.</w:t>
      </w:r>
    </w:p>
    <w:p>
      <w:pPr>
        <w:pStyle w:val="Normal"/>
        <w:autoSpaceDE w:val="false"/>
        <w:ind w:firstLine="360"/>
        <w:jc w:val="both"/>
        <w:rPr/>
      </w:pPr>
      <w:r>
        <w:rPr/>
        <w:t>Судьба готовила Чан Кайши военную карьеру. Пре</w:t>
        <w:softHyphen/>
        <w:t>небрежительное отношение к военным всегда довольно четко прослеживалось в китайском обществе («военные — придурковаты»). Старшее поколение, испытавшее тяготы разрушительных войн и опустошительных нашествий, пы</w:t>
        <w:softHyphen/>
        <w:t>талось поднять авторитет военного мундира, передать своим слушателям в школах знания о войне. Учителя с усердием проповедовали безусловную необходимость изучения военных наук, прежде всего трудов о воен</w:t>
        <w:softHyphen/>
        <w:t>ном искусстве древнего китайского мыслителя Сунь Цзы. Военные постепенно продвигались к высшим слоям общества, ущемляя позиции владевших землей граждан</w:t>
        <w:softHyphen/>
        <w:t>ских чиновников — шэньши.</w:t>
      </w:r>
    </w:p>
    <w:p>
      <w:pPr>
        <w:pStyle w:val="Normal"/>
        <w:autoSpaceDE w:val="false"/>
        <w:ind w:firstLine="360"/>
        <w:jc w:val="both"/>
        <w:rPr/>
      </w:pPr>
      <w:r>
        <w:rPr/>
        <w:t>1 См., например: Пу Сунлин. Рассказы Ляо Чжая о необычном. М., 1983. С. 5.</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ервое знакомство Чан Кайши с военным искусством состоялось еще в школе Восточного Чжэцзяна. Шел 1905 год. Японский милитаризм, одержав внушительные победы на Дальнем Востоке над армией царской России, пожинал реальные плоды от этой войны. Русская армия потерпела поражение на территории Китая, Япония завладела Порт-Артуром и Дальним, Южно-Маньчжурской железной до</w:t>
        <w:softHyphen/>
        <w:t>рогой, установила свое господство в Корее.</w:t>
      </w:r>
    </w:p>
    <w:p>
      <w:pPr>
        <w:pStyle w:val="Normal"/>
        <w:autoSpaceDE w:val="false"/>
        <w:ind w:firstLine="360"/>
        <w:jc w:val="both"/>
        <w:rPr/>
      </w:pPr>
      <w:r>
        <w:rPr/>
        <w:t>В это время в военных кругах Китая с уважением стали поговаривать о профессионализме, высоком уров</w:t>
        <w:softHyphen/>
        <w:t>не организации японской армии. Если в первых военных училищах в Тяньцзине и Кантоне (Гуанчжоу), откры</w:t>
        <w:softHyphen/>
        <w:t>тых в 90-х годах XIX в., обучение строилось в основ</w:t>
        <w:softHyphen/>
        <w:t>ном по немецкой модели, то к началу XX в. наметилось преобладание японского влияния. Мечты японских мили</w:t>
        <w:softHyphen/>
        <w:t>таристов, осуществлению которых могла в конце XIX в. как-то препятствовать Россия, теперь претворялись в жизнь.</w:t>
      </w:r>
    </w:p>
    <w:p>
      <w:pPr>
        <w:pStyle w:val="Normal"/>
        <w:autoSpaceDE w:val="false"/>
        <w:ind w:firstLine="360"/>
        <w:jc w:val="both"/>
        <w:rPr/>
      </w:pPr>
      <w:r>
        <w:rPr/>
        <w:t>Японская военная мощь вдохновляла китайских на</w:t>
        <w:softHyphen/>
        <w:t>ционалистов, стимулировала к заимствованию японского опыта. К тому же учеба у японцев обходилась гораздо дешевле, нежели у европейцев; стоимость поездки в Япо</w:t>
        <w:softHyphen/>
        <w:t>нию не шла ни в какое сравнение со стоимостью затрат на путешествие в Европу, китайцам было легче изучать японский, нежели какой-либо европейский язык.</w:t>
      </w:r>
    </w:p>
    <w:p>
      <w:pPr>
        <w:pStyle w:val="Normal"/>
        <w:autoSpaceDE w:val="false"/>
        <w:ind w:firstLine="360"/>
        <w:jc w:val="both"/>
        <w:rPr/>
      </w:pPr>
      <w:r>
        <w:rPr/>
        <w:t>Мыслями молодого Чана, как и многих его сверстни</w:t>
        <w:softHyphen/>
        <w:t>ков, не могла не завладеть идея поездки в Японию, в страну, перед экономическими и военными успехами ко</w:t>
        <w:softHyphen/>
        <w:t>торой уже всерьез преклонялось немало его просвещен</w:t>
        <w:softHyphen/>
        <w:t>ных соотечественников, усматривая в этих успехах при</w:t>
        <w:softHyphen/>
        <w:t>мер для подражания. Мать собрала деньги, пожитки, и сын отправился в дорогу, сопровождаемый родительским напутствием.</w:t>
      </w:r>
    </w:p>
    <w:p>
      <w:pPr>
        <w:pStyle w:val="Normal"/>
        <w:autoSpaceDE w:val="false"/>
        <w:ind w:firstLine="360"/>
        <w:jc w:val="both"/>
        <w:rPr/>
      </w:pPr>
      <w:r>
        <w:rPr/>
        <w:t>Настал наконец тот день, когда молодой Чан, сгорае</w:t>
        <w:softHyphen/>
        <w:t>мый от нетерпения и восторженных ожиданий, высадился на японском берегу. Какой он встретил Японию в 1905 г.?</w:t>
      </w:r>
    </w:p>
    <w:p>
      <w:pPr>
        <w:pStyle w:val="Normal"/>
        <w:autoSpaceDE w:val="false"/>
        <w:ind w:firstLine="360"/>
        <w:jc w:val="both"/>
        <w:rPr/>
      </w:pPr>
      <w:r>
        <w:rPr/>
        <w:t>Японцев буквально захлестнула волна шовинистиче</w:t>
        <w:softHyphen/>
        <w:t>ских настроений, они толпами стекались на поклонение к новым мемориалам и храмам, в которых воспевались подвиги японских солдат. Адмирал Того представал во</w:t>
        <w:softHyphen/>
        <w:t>площением истинно самурайской доблести. С именем этого адмирала связано нападение японского флота на -русский флот в Порт-Артуре и Чемульпо в феврале 1904 г. Того, будучи еще капитаном, вероломно атаковал и ки</w:t>
        <w:softHyphen/>
        <w:t>тайский флот в 1894 г.</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Прибывшего в Японию Чан Кайши ждало разочаро</w:t>
        <w:softHyphen/>
        <w:t>вание: в военную академию принимали лишь по реко</w:t>
        <w:softHyphen/>
        <w:t>мендации военного ведомства китайского правительства. Но о такой рекомендации можно было лишь мечтать. Оставалось одно — пойти в школу изучать японский язык. Наиболее важным событием, как упоминал нередко сам Чан Кайши, стало его знакомство с Чэнь Цзимэем — политическим дельцом, известным среди денежных тузов и королей подпольного мира Шанхая. Чан Кайши попа</w:t>
        <w:softHyphen/>
        <w:t>дает, по существу, под влияние Чэня, который был стар</w:t>
        <w:softHyphen/>
        <w:t>ше его на 10 лет и имел опыт деятельности в тайных обществах и бизнесе. Встреча с Чэнем заронила в душу молодого чжэцзянца семена надежды на удачу в поиске своего места в жизни.</w:t>
      </w:r>
    </w:p>
    <w:p>
      <w:pPr>
        <w:pStyle w:val="Normal"/>
        <w:autoSpaceDE w:val="false"/>
        <w:ind w:firstLine="360"/>
        <w:jc w:val="both"/>
        <w:rPr/>
      </w:pPr>
      <w:r>
        <w:rPr/>
        <w:t>Чан Кайши, возвратившись из первой поездки в Япо</w:t>
        <w:softHyphen/>
        <w:t>нию, не оставляет надежд на продолжение военной уче</w:t>
        <w:softHyphen/>
        <w:t>бы. 1906 год стал важной вехой в биографии Чан Кай</w:t>
        <w:softHyphen/>
        <w:t>ши. Военное ведомство объявило набор кадетов на крат</w:t>
        <w:softHyphen/>
        <w:t>косрочные курсы при Баотянской военной академии. Два обстоятельства, казалось, должны были охладить пыл молодого Чан Кайши, мечтавшего попасть в стены этой академии. Он был представителем не маньчжурской на</w:t>
        <w:softHyphen/>
        <w:t>циональности, а хань, что в пору господства маньчжур</w:t>
        <w:softHyphen/>
        <w:t>ской династии существенно ограничивало продвижение по службе. Перед поездкой в Японию Чан расстался со своей косой. Простят ли это?! Ведь со времени ут</w:t>
        <w:softHyphen/>
        <w:t>верждения династии Цинов мужчины сбривали часть своих волос, а остальные заплетали в свисавшую назад косичку, что означало лояльность подданного к правя</w:t>
        <w:softHyphen/>
        <w:t>щей династии. Один из маньчжурских лозунгов, отра</w:t>
        <w:softHyphen/>
        <w:t>жавший жестокость тех времен, звучал так: «Либо ваши волосы, либо ваши головы». В ответ сторонники тирании слышали: «Берите наши головы, но не волосы». Долго и упорно сопротивлялись ханьцы такого рода стилю, но, увы, вынуждены были принять его. Те же, кто отрезал косичку, совершали по тогдашним общественным нормам акт неповиновения.</w:t>
      </w:r>
    </w:p>
    <w:p>
      <w:pPr>
        <w:pStyle w:val="Normal"/>
        <w:autoSpaceDE w:val="false"/>
        <w:ind w:firstLine="360"/>
        <w:jc w:val="both"/>
        <w:rPr/>
      </w:pPr>
      <w:r>
        <w:rPr/>
        <w:t>Чан Кайши все же стал одним из шестидесяти приня</w:t>
        <w:softHyphen/>
        <w:t>тых в результате экзаменов. Претендентов из провинции Чжэцзян насчитывалось до 1000. Большинство инструкто</w:t>
        <w:softHyphen/>
        <w:t>ров, под началом которых обучались кадеты, были японца</w:t>
        <w:softHyphen/>
        <w:t>ми. Зимой 1907 г. среди учащихся стали набирать канди</w:t>
        <w:softHyphen/>
        <w:t>датов на учебу в Японию. Чан предложил себя: был, мол, в этой стране, изучал японский язык. Среди сорока ото</w:t>
        <w:softHyphen/>
        <w:t>бранных оказался и Чжан Цюнь, ставший другом.и до</w:t>
        <w:softHyphen/>
        <w:t>веренным Чан Кайши на многие годы.</w:t>
      </w:r>
    </w:p>
    <w:p>
      <w:pPr>
        <w:pStyle w:val="Normal"/>
        <w:autoSpaceDE w:val="false"/>
        <w:ind w:firstLine="360"/>
        <w:jc w:val="both"/>
        <w:rPr/>
      </w:pPr>
      <w:r>
        <w:rPr/>
        <w:t>Китайские кадеты, прибывшие в Японию, поступали в созданную для китайских слушателей военную школу. Программа обучения была рассчитана на три года. В де</w:t>
        <w:softHyphen/>
        <w:t>кабре 1910 г. выпускники школы получили направление на север, в Такада, для прохождения службы в японской армии в качестве кандидатов в военные академии. Чан Кайши, как и другие 16 выпускников школы, был зачис</w:t>
        <w:softHyphen/>
        <w:t>лен в 19-й полк 13-й дивизии полевой артиллерии.</w:t>
      </w:r>
    </w:p>
    <w:p>
      <w:pPr>
        <w:pStyle w:val="Normal"/>
        <w:autoSpaceDE w:val="false"/>
        <w:ind w:firstLine="360"/>
        <w:jc w:val="both"/>
        <w:rPr/>
      </w:pPr>
      <w:r>
        <w:rPr/>
        <w:t>Молодой Чан с восторгом наблюдал, как японские военнослужащие безропотно, словно бессловесные механи</w:t>
        <w:softHyphen/>
        <w:t>змы, исполняли приказ командира. Солдат-фанатик, гото</w:t>
        <w:softHyphen/>
        <w:t>вый в любую минуту пожертвовать своей жизнью во имя императора («свершить возложенную на него историчес</w:t>
        <w:softHyphen/>
        <w:t>кую миссию»), становился примером для подражания. С затаенной завистью посматривал Чан Кайши на японских офицеров и генералов, с гордостью восседавших на почет</w:t>
        <w:softHyphen/>
        <w:t>ных местах во время различных празднеств, особенно пос</w:t>
        <w:softHyphen/>
        <w:t>вященных армии и флоту. Перед ними в парадных колон</w:t>
        <w:softHyphen/>
        <w:t>нах маршировали его сверстники, находившиеся в пле</w:t>
        <w:softHyphen/>
        <w:t>ну шовинизма, милитаристских настроений. В чем сила японской армии? Уже тогда сверстники Чана задавали этот вопрос и отвечали: в беспрекословной дисциплине, в твер</w:t>
        <w:softHyphen/>
        <w:t>дости политического духа и высоком техническом уровне.</w:t>
      </w:r>
    </w:p>
    <w:p>
      <w:pPr>
        <w:pStyle w:val="Normal"/>
        <w:autoSpaceDE w:val="false"/>
        <w:ind w:firstLine="360"/>
        <w:jc w:val="both"/>
        <w:rPr/>
      </w:pPr>
      <w:r>
        <w:rPr/>
        <w:t>Рутина исполнения повседневных обязанностей остав</w:t>
        <w:softHyphen/>
        <w:t>ляла не так уж много времени для размышлений. Служ</w:t>
        <w:softHyphen/>
        <w:t>ба проходила в достаточно сложной для того времени обстановке. Не радовала погода: холод, ветры, частые снегопады. Приходилось вставать рано, умываться ледя</w:t>
        <w:softHyphen/>
        <w:t>ной водой. Обычным делом для служащего артиллерий</w:t>
        <w:softHyphen/>
        <w:t>ского подразделения была забота о лошадях как о тяг</w:t>
        <w:softHyphen/>
        <w:t>ловой силе для транспортировки тяжелых орудий. «Одно становилось весьма примечательным для Чан Кайши,— вспоминал сержант Симода,— впечатляюще отталкива</w:t>
        <w:softHyphen/>
        <w:t>ющее выражение, которое появлялось на его лице, после того как он получал приказ о чистке конюшен».</w:t>
      </w:r>
    </w:p>
    <w:p>
      <w:pPr>
        <w:pStyle w:val="Normal"/>
        <w:autoSpaceDE w:val="false"/>
        <w:ind w:firstLine="360"/>
        <w:jc w:val="both"/>
        <w:rPr/>
      </w:pPr>
      <w:r>
        <w:rPr/>
        <w:t>Солдату в японской армии полагалась скудная пища, каждый раз одна рисовая, небольшая по размерам ле</w:t>
        <w:softHyphen/>
        <w:t>пешка. Сверху на нее укладывалось несколько ломтиков жареного лука и небольшой кусочек соленой рыбы. Только в воскресенье лакомились соевыми бобами, зеле</w:t>
        <w:softHyphen/>
        <w:t>нью в небольшом количестве и тонкими кусочками мяса. Сначала не покидало чувство голода, поэтому покупали вечером в клубе довольно низкого качества бисквиты, что-то брали из китайской кухни. Но вскоре стало при</w:t>
        <w:softHyphen/>
        <w:t>вычным довольствоваться полученным.</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Китайским военнослужащим, обучавшимся в Японии, запрещалось заниматься какой-либо общественной дея</w:t>
        <w:softHyphen/>
        <w:t>тельностью, публиковать какие-либо материалы полити</w:t>
        <w:softHyphen/>
        <w:t>ческого характера. Нарушение такого рода инструкции вело к высылке из Японии. Но могли ли молодые люди пройти мимо популярных для того времени политических веяний, отражавших подъем национального духа китай</w:t>
        <w:softHyphen/>
        <w:t>ского народа? В Японии уже тогда довольно активно действовала созданная Сунь Ятсеном Китайская рево</w:t>
        <w:softHyphen/>
        <w:t>люционная лига. По соображениям конспирации эта ор</w:t>
        <w:softHyphen/>
        <w:t>ганизация именовалась просто Китайской лигой («Чжун-го тунмэнхуэй»). Печатным органом лиги стал журнал «Миньбао» («Народ»). Имя Сунь Ятсена к тому времени было хорошо известно как в Китае, так и за рубежом. Пламенный оратор, блестящий организатор, он по праву возглавил революционное движение в своей стране.</w:t>
      </w:r>
    </w:p>
    <w:p>
      <w:pPr>
        <w:pStyle w:val="Normal"/>
        <w:autoSpaceDE w:val="false"/>
        <w:ind w:firstLine="360"/>
        <w:jc w:val="both"/>
        <w:rPr/>
      </w:pPr>
      <w:r>
        <w:rPr/>
        <w:t>Молодой Чан не мог остаться в стороне от деятель</w:t>
        <w:softHyphen/>
        <w:t>ности «Тунмэнхуэй». Путь в эту организацию он находит с помощью близкого друга и наставника — Чэнь Цзи-мэя. На очередном собрании «Тунмэнхуэй» Чан вместе с другими кандидатами в члены лиги дает клятву вер</w:t>
        <w:softHyphen/>
        <w:t>ности революционному долгу. Торжественно звучат слова присяги: «Клянусь бороться за изгнание маньчжуров, освобождение Китая, создание республики и установле</w:t>
        <w:softHyphen/>
        <w:t>ние равных прав на землю, клянусь!» И хотя лига избе</w:t>
        <w:softHyphen/>
        <w:t>гала открытых антиимпериалистических деклараций, на ее заседаниях говорилось и о необходимости борьбы против засилья иностранных держав. Молодой Чан по</w:t>
        <w:softHyphen/>
        <w:t>степенно накапливал опыт конспиративной политической деятельности.</w:t>
      </w:r>
    </w:p>
    <w:p>
      <w:pPr>
        <w:pStyle w:val="Normal"/>
        <w:autoSpaceDE w:val="false"/>
        <w:ind w:firstLine="360"/>
        <w:jc w:val="both"/>
        <w:rPr/>
      </w:pPr>
      <w:r>
        <w:rPr/>
        <w:t>Столь непохожие друг на друга борцы против мань</w:t>
        <w:softHyphen/>
        <w:t>чжурской династии, объединенные в «Тунмэнхуэй», были выходцами в большинстве своем из Южного и Цент</w:t>
        <w:softHyphen/>
        <w:t>рального Китая и представляли разношерстные группи</w:t>
        <w:softHyphen/>
        <w:t>ровки, отстаивающие различные цели. Провозглашенные Сунь Ятсеном принципы «национализма», «народовла</w:t>
        <w:softHyphen/>
        <w:t>стия» дополнялись принципом «народного благоденст</w:t>
        <w:softHyphen/>
        <w:t>вия», который иногда трактовался как социализм.</w:t>
      </w:r>
    </w:p>
    <w:p>
      <w:pPr>
        <w:pStyle w:val="Normal"/>
        <w:autoSpaceDE w:val="false"/>
        <w:ind w:firstLine="360"/>
        <w:jc w:val="both"/>
        <w:rPr/>
      </w:pPr>
      <w:r>
        <w:rPr/>
        <w:t>Чжан Бинлинь, сотрудничавший с Сунь Ятсеном, не разделял приверженность руководителя китайской рево</w:t>
        <w:softHyphen/>
        <w:t>люции принципам «демократизма», прославлял принцип «национализма», идеи установления режима личной дик</w:t>
        <w:softHyphen/>
        <w:t>татуры. В этот принцип Чжан Бинлинь вкладывал анти</w:t>
        <w:softHyphen/>
        <w:t>маньчжурское содержание, оставляя в стороне проблему борьбы с ханьскими феодалами, идеи социального преоб</w:t>
        <w:softHyphen/>
      </w:r>
    </w:p>
    <w:p>
      <w:pPr>
        <w:pStyle w:val="Normal"/>
        <w:autoSpaceDE w:val="false"/>
        <w:ind w:firstLine="360"/>
        <w:jc w:val="both"/>
        <w:rPr/>
      </w:pPr>
      <w:r>
        <w:rPr/>
        <w:t>.</w:t>
      </w: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разования китайского общества. По существу, Чжан про</w:t>
        <w:softHyphen/>
        <w:t>поведовал идеи великоханьского шовинизма.</w:t>
      </w:r>
    </w:p>
    <w:p>
      <w:pPr>
        <w:pStyle w:val="Normal"/>
        <w:autoSpaceDE w:val="false"/>
        <w:ind w:firstLine="360"/>
        <w:jc w:val="both"/>
        <w:rPr/>
      </w:pPr>
      <w:r>
        <w:rPr/>
        <w:t>Весной 1911 г. Чан Кайши, прибыв из Японии на кани</w:t>
        <w:softHyphen/>
        <w:t>кулы, оказался в Шанхае. Словосочетание «шань-хай» означает «близ моря» или «над морем». Город жил бур</w:t>
        <w:softHyphen/>
        <w:t>ной жизнью. Вольготно чувствовали себя здесь европей</w:t>
        <w:softHyphen/>
        <w:t>цы, осевшие в стороне от китайского города в богатей</w:t>
        <w:softHyphen/>
        <w:t>ших кварталах. В справочниках, изданных европейцами на рубеже XIX—XX вв., упоминается «добровольческий корпус», имевший на вооружении артиллерию и пред</w:t>
        <w:softHyphen/>
        <w:t>назначенный для подавления «китайской черни». Типично колониальное мышление руководило поступками иност</w:t>
        <w:softHyphen/>
        <w:t>ранных хозяев Шанхая, хотя в городе и действовали политехнический институт, публичная библиотека, музей, а в летнее время звучала музыка духового оркестра.</w:t>
      </w:r>
    </w:p>
    <w:p>
      <w:pPr>
        <w:pStyle w:val="Normal"/>
        <w:autoSpaceDE w:val="false"/>
        <w:ind w:firstLine="360"/>
        <w:jc w:val="both"/>
        <w:rPr/>
      </w:pPr>
      <w:r>
        <w:rPr/>
        <w:t>В Шанхае расцветала подпольная деятельность — как деловая, так и политическая. Чэнь Цзимэй в 1908 г. учредил здесь тайное общество содействия революции в Цзянсу и Чжэцзяне. Время было особенно неспокойным. Все больше в рядах противников маньчжурской дина</w:t>
        <w:softHyphen/>
        <w:t>стии действовало предателей и провокаторов, и их жерт</w:t>
        <w:softHyphen/>
        <w:t>вой чуть было не стал наставник Чан Кайши. Чэню уда</w:t>
        <w:softHyphen/>
        <w:t>лось ускользнуть, но его друзья были схвачены. Чан оказался достойным учеником — он спокойно вернулся в Японию, но разлука была недолгой. Вскоре вести о вос</w:t>
        <w:softHyphen/>
        <w:t>стании в Ухане, в самом центре Китая, достигли Чэня, и он сразу же отправил телеграмму своему ученику в Японию. Чан Кайши в ту пору было 25 лет. Впослед</w:t>
        <w:softHyphen/>
        <w:t>ствии, обращаясь к прошлому, Чан не скрывал востор</w:t>
        <w:softHyphen/>
        <w:t>гов по поводу первых своих шагов у истоков карьеры «Я чувствовал, что пришло время для нас, военных лю</w:t>
        <w:softHyphen/>
        <w:t>дей, послужить на благо отечества. Я поэтому немедлен</w:t>
        <w:softHyphen/>
        <w:t>но возвратился в Китай для участия в революции. Это было действительно начало моей революционной карь</w:t>
        <w:softHyphen/>
        <w:t>еры. К этому времени я постарался завершить выпол</w:t>
        <w:softHyphen/>
        <w:t>нение задачи, которую поставил перед собой в юности. В мои молодые годы я преодолевал различного рода трудности и препятствия, чтобы получить военное обра</w:t>
        <w:softHyphen/>
        <w:t>зование. Обращаясь к прошлому, я верю, что это дало мне огромное счастье» '.</w:t>
      </w:r>
    </w:p>
    <w:p>
      <w:pPr>
        <w:pStyle w:val="Normal"/>
        <w:autoSpaceDE w:val="false"/>
        <w:ind w:firstLine="360"/>
        <w:jc w:val="both"/>
        <w:rPr/>
      </w:pPr>
      <w:r>
        <w:rPr/>
        <w:t>Выбраться из 13-й дивизии оказалось довольно слож</w:t>
        <w:softHyphen/>
        <w:t>но. Пришлось пойти на хитрость,— увольнение на 48 ча</w:t>
        <w:softHyphen/>
        <w:t>сов получить было легче, нежели разрешение на выезд</w:t>
      </w:r>
    </w:p>
    <w:p>
      <w:pPr>
        <w:pStyle w:val="Normal"/>
        <w:autoSpaceDE w:val="false"/>
        <w:ind w:firstLine="360"/>
        <w:jc w:val="both"/>
        <w:rPr/>
      </w:pPr>
      <w:r>
        <w:rPr>
          <w:lang w:val="en-US"/>
        </w:rPr>
        <w:t xml:space="preserve">1 Furuya </w:t>
      </w:r>
      <w:r>
        <w:rPr/>
        <w:t>К</w:t>
      </w:r>
      <w:r>
        <w:rPr>
          <w:lang w:val="en-US"/>
        </w:rPr>
        <w:t xml:space="preserve">. Chiang Kaishek. His Life and Times. </w:t>
      </w:r>
      <w:r>
        <w:rPr/>
        <w:t xml:space="preserve">N. </w:t>
      </w:r>
      <w:r>
        <w:rPr>
          <w:lang w:val="en-US"/>
        </w:rPr>
        <w:t>Y</w:t>
      </w:r>
      <w:r>
        <w:rPr/>
        <w:t xml:space="preserve">., 1981. </w:t>
      </w:r>
      <w:r>
        <w:rPr>
          <w:lang w:val="en-US"/>
        </w:rPr>
        <w:t>P</w:t>
      </w:r>
      <w:r>
        <w:rPr/>
        <w:t>. 23.</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из страны. Добравшись до Токио, Чан и его собратья по учебе — среди них были его ближайшие соратники — Чжан Цюнь и Чэнь Синьсу — переоделись в местном отделении «Тунмэнхуэй» в штатское. 30 октября они при</w:t>
        <w:softHyphen/>
        <w:t>были в Шанхай. Генерал Нагаока в своих воспоминаниях описал отъезд Чана и его друзей из Японии более про</w:t>
        <w:softHyphen/>
        <w:t>заично. По его словам, в один из октябрьских вечеров 1911 г. в Тэката, недалеко от северо-западного побе</w:t>
        <w:softHyphen/>
        <w:t>режья Японии, офицеры местного гарнизона дали обед трем китайским коллегам. Они изменили свои планы в связи с революцией против Цинов и отбывали на родину. Чан Кайши стал благодарить за обед. «И поскольку он выпил, его лицо покраснело от эмоций,— вспоминал японский генерал.— Кто мог вообразить в то время, что этот слушатель будет когда-нибудь председателем ки</w:t>
        <w:softHyphen/>
        <w:t>тайского правительства? Никто из нас не думал, что Чан станет исторической личностью»</w:t>
      </w:r>
    </w:p>
    <w:p>
      <w:pPr>
        <w:pStyle w:val="Normal"/>
        <w:autoSpaceDE w:val="false"/>
        <w:ind w:firstLine="360"/>
        <w:jc w:val="both"/>
        <w:rPr/>
      </w:pPr>
      <w:r>
        <w:rPr/>
        <w:t>Чэнь Цзимэй с головой ушел в подготовку восстания в Шанхае и Ханчжоу, и первое поручение, полученное Чан Кайши в это смутное время, касалось военной опе</w:t>
        <w:softHyphen/>
        <w:t>рации в Ханчжоу. Гарнизон в городе пополнялся свежи</w:t>
        <w:softHyphen/>
        <w:t>ми частями, арсенал находился под усиленной охраной. Чан Кайши приехал в Ханчжоу с новыми рекрутами. Почти 100 готовых пожертвовать жизнями храбрецов согласились войти в ударный отряд. У повстанцев было в основном традиционное оружие, в том числе бамбуко</w:t>
        <w:softHyphen/>
        <w:t>вые пики. На этот раз им сопутствовала удача. В плен попал  маньчжурский губернатор  провинции Чжэцзян.</w:t>
      </w:r>
    </w:p>
    <w:p>
      <w:pPr>
        <w:pStyle w:val="Normal"/>
        <w:autoSpaceDE w:val="false"/>
        <w:ind w:firstLine="360"/>
        <w:jc w:val="both"/>
        <w:rPr/>
      </w:pPr>
      <w:r>
        <w:rPr/>
        <w:t>В Шанхае революция развивалась почти бескровно. Покровитель и наставник Чана председатель революцион</w:t>
        <w:softHyphen/>
        <w:t>ной лиги Чэнь Цзимэй назначается здесь на пост губер</w:t>
        <w:softHyphen/>
        <w:t>натора. Именно в Шанхае Чан становится командиром полка. Подготовка армейских соединений финансирова</w:t>
        <w:softHyphen/>
        <w:t>лась шанхайскими торговцами. Чан, отслужив всего лишь несколько месяцев, передает обязанности командира пол</w:t>
        <w:softHyphen/>
        <w:t>ка своему другу Чжан Цюню, а сам вновь уезжает в Японию. На этот раз он решил подготовиться к военной учебе в Германии. Чан изучает немецкий язык, занимается издательской деятельностью. В журнале «Голос армии» он пытается обсуждать международно-политические и во</w:t>
        <w:softHyphen/>
        <w:t>енные проблемы Китая, вопросы границ и т. д. Начи</w:t>
        <w:softHyphen/>
        <w:t>нающий автор рассуждает о будущей «республике мира», где все расы будут жить в гармонии и достатке. Войны,</w:t>
      </w:r>
    </w:p>
    <w:p>
      <w:pPr>
        <w:pStyle w:val="Normal"/>
        <w:autoSpaceDE w:val="false"/>
        <w:ind w:firstLine="360"/>
        <w:jc w:val="both"/>
        <w:rPr/>
      </w:pPr>
      <w:r>
        <w:rPr/>
        <w:t xml:space="preserve">1 </w:t>
      </w:r>
      <w:r>
        <w:rPr>
          <w:lang w:val="en-US"/>
        </w:rPr>
        <w:t>Hahn</w:t>
      </w:r>
      <w:r>
        <w:rPr/>
        <w:t xml:space="preserve"> Е. </w:t>
      </w:r>
      <w:r>
        <w:rPr>
          <w:lang w:val="en-US"/>
        </w:rPr>
        <w:t>Chiang</w:t>
      </w:r>
      <w:r>
        <w:rPr/>
        <w:t xml:space="preserve"> </w:t>
      </w:r>
      <w:r>
        <w:rPr>
          <w:lang w:val="en-US"/>
        </w:rPr>
        <w:t>Kaishek</w:t>
      </w:r>
      <w:r>
        <w:rPr/>
        <w:t xml:space="preserve">. </w:t>
      </w:r>
      <w:r>
        <w:rPr>
          <w:lang w:val="en-US"/>
        </w:rPr>
        <w:t>N</w:t>
      </w:r>
      <w:r>
        <w:rPr/>
        <w:t>.</w:t>
      </w:r>
      <w:r>
        <w:rPr>
          <w:lang w:val="en-US"/>
        </w:rPr>
        <w:t>Y</w:t>
      </w:r>
      <w:r>
        <w:rPr/>
        <w:t xml:space="preserve">., 1955. </w:t>
      </w:r>
      <w:r>
        <w:rPr>
          <w:lang w:val="en-US"/>
        </w:rPr>
        <w:t>P</w:t>
      </w:r>
      <w:r>
        <w:rPr/>
        <w:t>. 13—14.</w:t>
      </w:r>
    </w:p>
    <w:p>
      <w:pPr>
        <w:pStyle w:val="Normal"/>
        <w:autoSpaceDE w:val="false"/>
        <w:ind w:firstLine="360"/>
        <w:jc w:val="both"/>
        <w:rPr/>
      </w:pPr>
      <w:r>
        <w:rPr/>
        <w:t>конечно, уйдут в прошлое, и лишь полиция будет наблю</w:t>
        <w:softHyphen/>
        <w:t>дать за порядком. Необходимость в армиях отпадет. Но пока он размышляет о китайской армии. Он призы</w:t>
        <w:softHyphen/>
        <w:t>вает довести численность армии до 600 тыс. Увеличить расходы на военные нужды до половины валового на</w:t>
        <w:softHyphen/>
        <w:t>ционального продукта (ВНП), основное внимание скон</w:t>
        <w:softHyphen/>
        <w:t>центрировать на сухопутных войсках. Вся военная власть, подчеркивал Чан, должна быть сосредоточена в руках центрального правительства. Такого рода взгляды были во многом созвучны с позицией отошедшего в конце концов от Китайской революционной лиги Чжан Бинлиня, отражавшего интересы правого крыла принявших уча</w:t>
        <w:softHyphen/>
        <w:t>стие в революции промышленников и торговцев</w:t>
      </w:r>
    </w:p>
    <w:p>
      <w:pPr>
        <w:pStyle w:val="Normal"/>
        <w:autoSpaceDE w:val="false"/>
        <w:ind w:firstLine="360"/>
        <w:jc w:val="both"/>
        <w:rPr/>
      </w:pPr>
      <w:r>
        <w:rPr/>
        <w:t>На волне революции</w:t>
      </w:r>
    </w:p>
    <w:p>
      <w:pPr>
        <w:pStyle w:val="Normal"/>
        <w:autoSpaceDE w:val="false"/>
        <w:ind w:firstLine="360"/>
        <w:jc w:val="both"/>
        <w:rPr/>
      </w:pPr>
      <w:r>
        <w:rPr/>
        <w:t>По старому китайскому календарю 1911 год называли «Синьхай». Этому году и суждено было стать годом Синь-хайской революции. Революционная волна прокатилась по всей стране. В октябре — ноябре из-под контроля цинского правительства вышли Цзянси, Шаньси, Юнь</w:t>
        <w:softHyphen/>
        <w:t>нань, Аньхой, Гуйчжоу, Цзянсу, Чжэцзян, Гуанси, Фуц-зянь, Гуандун, Сычуань. Пламя восстания охватило весь Южный и Центральный Китай, три провинции Севера — Шэньси, Шаньси, Шаньдун.</w:t>
      </w:r>
    </w:p>
    <w:p>
      <w:pPr>
        <w:pStyle w:val="Normal"/>
        <w:autoSpaceDE w:val="false"/>
        <w:ind w:firstLine="360"/>
        <w:jc w:val="both"/>
        <w:rPr/>
      </w:pPr>
      <w:r>
        <w:rPr/>
        <w:t>Чан Кайши не хотел быть в стороне от событий. Используя средства родни, ее связи, опираясь конечно же на Чэнь Цзимэя, он сколачивает бригаду, объединив</w:t>
        <w:softHyphen/>
        <w:t>шую в своих рядах выходцев из различных слоев обще</w:t>
        <w:softHyphen/>
        <w:t>ства, в том числе шанхайских гангстеров, членов под</w:t>
        <w:softHyphen/>
        <w:t>польной организации «Зеленых». Чан Кайши, имея свое вооруженное формирование, получает теперь долгождан</w:t>
        <w:softHyphen/>
        <w:t>ное право занять законное место среди представителей военной знати. С неослабевающим напором действует и покровитель нового генерала — Чэнь Цзимэй.</w:t>
      </w:r>
    </w:p>
    <w:p>
      <w:pPr>
        <w:pStyle w:val="Normal"/>
        <w:autoSpaceDE w:val="false"/>
        <w:ind w:firstLine="360"/>
        <w:jc w:val="both"/>
        <w:rPr/>
      </w:pPr>
      <w:r>
        <w:rPr/>
        <w:t>Еще слишком туманны были перспективы революции, а губернатор Шанхая Чэнь Цзимэй уже старается нейт</w:t>
        <w:softHyphen/>
        <w:t>рализовать накал страстей в среде городской бедноты. Ему становится известно, что более 200 служащих шан</w:t>
        <w:softHyphen/>
        <w:t>хайского арсенала объединились в федерацию механиков и ратуют за «освобождение от капиталистической экс-</w:t>
      </w:r>
    </w:p>
    <w:p>
      <w:pPr>
        <w:pStyle w:val="Normal"/>
        <w:autoSpaceDE w:val="false"/>
        <w:ind w:firstLine="360"/>
        <w:jc w:val="both"/>
        <w:rPr/>
      </w:pPr>
      <w:r>
        <w:rPr>
          <w:lang w:val="en-US" w:eastAsia="en-US"/>
        </w:rPr>
        <w:t xml:space="preserve">Crozier </w:t>
      </w:r>
      <w:r>
        <w:rPr>
          <w:lang w:eastAsia="en-US"/>
        </w:rPr>
        <w:t>В</w:t>
      </w:r>
      <w:r>
        <w:rPr>
          <w:lang w:val="en-US" w:eastAsia="en-US"/>
        </w:rPr>
        <w:t xml:space="preserve">., Chou </w:t>
      </w:r>
      <w:r>
        <w:rPr>
          <w:lang w:eastAsia="en-US"/>
        </w:rPr>
        <w:t>Е</w:t>
      </w:r>
      <w:r>
        <w:rPr>
          <w:lang w:val="en-US" w:eastAsia="en-US"/>
        </w:rPr>
        <w:t>. The Man who lost China. L</w:t>
      </w:r>
      <w:r>
        <w:rPr>
          <w:lang w:eastAsia="en-US"/>
        </w:rPr>
        <w:t xml:space="preserve">., 1977. </w:t>
      </w:r>
      <w:r>
        <w:rPr>
          <w:lang w:val="en-US" w:eastAsia="en-US"/>
        </w:rPr>
        <w:t>P</w:t>
      </w:r>
      <w:r>
        <w:rPr>
          <w:lang w:eastAsia="en-US"/>
        </w:rPr>
        <w:t>. 41.</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луатации». Представители федерации напоминали: до</w:t>
        <w:softHyphen/>
        <w:t>ставили оружие для революции механики, но заслуги присвоили себе чиновники из арсенала. Точно так же, говорили они, решительно боролись за победу солдаты, а ее лаврами воспользовались офицеры. Чэнь Цзимэй ре</w:t>
        <w:softHyphen/>
        <w:t>шил предотвратить возможность стачки с выдвижением непомерно высоких требований. В приказе губернатора говорилось:</w:t>
      </w:r>
    </w:p>
    <w:p>
      <w:pPr>
        <w:pStyle w:val="Normal"/>
        <w:autoSpaceDE w:val="false"/>
        <w:ind w:firstLine="360"/>
        <w:jc w:val="both"/>
        <w:rPr/>
      </w:pPr>
      <w:r>
        <w:rPr/>
        <w:t>«Так как арсенал является очень важным пунктом, то свободные союзы и свободная критика должны быть в нем запрещены... Все служащие и механики, работаю</w:t>
        <w:softHyphen/>
        <w:t>щие в арсенале, должны рассматриваться как военнослу</w:t>
        <w:softHyphen/>
        <w:t>жащие, их положение коренным образом отличается от положения обычных рабочих... Поэтому начальнику арсе</w:t>
        <w:softHyphen/>
        <w:t>нала вменяется в обязанность дать совет рабочим немед</w:t>
        <w:softHyphen/>
        <w:t>ленно же распустить федерацию» Чэнь Цзимэй прини</w:t>
        <w:softHyphen/>
        <w:t>мал участие и в организации карательных отрядов для усмирения бунтующих против помещиков крестьян.</w:t>
      </w:r>
    </w:p>
    <w:p>
      <w:pPr>
        <w:pStyle w:val="Normal"/>
        <w:autoSpaceDE w:val="false"/>
        <w:ind w:firstLine="360"/>
        <w:jc w:val="both"/>
        <w:rPr/>
      </w:pPr>
      <w:r>
        <w:rPr/>
        <w:t>Губернатор Шанхая приложил немало сил, чтобы объ</w:t>
        <w:softHyphen/>
        <w:t>явить революционной столицей свой город, где сильны были позиции китайской промышленной и торговой бур</w:t>
        <w:softHyphen/>
        <w:t>жуазии. Обстановка благоприятствовала этому замыслу: наступление войск цинского правительства на Ухань не позволило собрать там конференцию восставших провин</w:t>
        <w:softHyphen/>
        <w:t>ций. Чэнь предложил созвать в Шанхае съезд для реше</w:t>
        <w:softHyphen/>
        <w:t>ния вопроса о создании единого центрального прави</w:t>
        <w:softHyphen/>
        <w:t>тельства. В конце концов в качестве центрального было признано правительство в Учане, а его главой — коман</w:t>
        <w:softHyphen/>
        <w:t>дир бригады Ли Юаньхун, ничего общего не имевший с революцией.</w:t>
      </w:r>
    </w:p>
    <w:p>
      <w:pPr>
        <w:pStyle w:val="Normal"/>
        <w:autoSpaceDE w:val="false"/>
        <w:ind w:firstLine="360"/>
        <w:jc w:val="both"/>
        <w:rPr/>
      </w:pPr>
      <w:r>
        <w:rPr/>
        <w:t>25 декабря 1911 г. Сунь Ятсен возвратился из эми</w:t>
        <w:softHyphen/>
        <w:t>грации в Шанхай. Его авторитет как основателя первых организаций, ставящих своей целью свержение сущест</w:t>
        <w:softHyphen/>
        <w:t>вующего в Китае режима, как талантливого пропаганди</w:t>
        <w:softHyphen/>
        <w:t>ста революционных идей сыграл стабилизирующую роль в раздираемом противоречиями лагере революционных сил.</w:t>
      </w:r>
    </w:p>
    <w:p>
      <w:pPr>
        <w:pStyle w:val="Normal"/>
        <w:autoSpaceDE w:val="false"/>
        <w:ind w:firstLine="360"/>
        <w:jc w:val="both"/>
        <w:rPr/>
      </w:pPr>
      <w:r>
        <w:rPr/>
        <w:t>29 декабря конференция восставших провинций на</w:t>
        <w:softHyphen/>
        <w:t>звала Сунь Ятсена временным президентом Китайской республики.</w:t>
      </w:r>
    </w:p>
    <w:p>
      <w:pPr>
        <w:pStyle w:val="Normal"/>
        <w:autoSpaceDE w:val="false"/>
        <w:ind w:firstLine="360"/>
        <w:jc w:val="both"/>
        <w:rPr/>
      </w:pPr>
      <w:r>
        <w:rPr/>
        <w:t>Парламентская весна длилась недолго. В революци</w:t>
        <w:softHyphen/>
        <w:t>онную лигу потянулись тысячи новых лиц, многим из</w:t>
      </w:r>
    </w:p>
    <w:p>
      <w:pPr>
        <w:pStyle w:val="Normal"/>
        <w:autoSpaceDE w:val="false"/>
        <w:ind w:firstLine="360"/>
        <w:jc w:val="both"/>
        <w:rPr/>
      </w:pPr>
      <w:r>
        <w:rPr/>
        <w:t>1 Кучумов В. Очерки по истории китайской революции. М., 1934. С. 93.</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которых чужды были провозглашенные Сунь Ятсеном цели, осуществленные им мероприятия демократического характера. В лигу вошел получивший образование в Америке ближайший помощник милитариста Юань Ши</w:t>
        <w:softHyphen/>
        <w:t>кая, сосредоточившего власть на Севере, Тан Шаои. Оказавшись под давлением либерально настроенной эли</w:t>
        <w:softHyphen/>
        <w:t>ты, Сунь Ятсен передает Юань Шикаю пост президента. Последний, несмотря на возражения Сунь Ятсена и его сторонников, добился признания Пекина в качестве сто</w:t>
        <w:softHyphen/>
        <w:t>лицы. Северный Китай стал выступать в качестве оплота феодальной реакции. Юань Шикай всюду насаждал сво</w:t>
        <w:softHyphen/>
        <w:t>их ставленников, а главой правительства назначил Тан Шаои.</w:t>
      </w:r>
    </w:p>
    <w:p>
      <w:pPr>
        <w:pStyle w:val="Normal"/>
        <w:autoSpaceDE w:val="false"/>
        <w:ind w:firstLine="360"/>
        <w:jc w:val="both"/>
        <w:rPr/>
      </w:pPr>
      <w:r>
        <w:rPr/>
        <w:t>Чан Кайши, отложив поездку в Германию, вновь в ответ на призыв Чэнь Цзимэя устремляется в Шанхай. Назревали острые вооруженные столкновения между ре</w:t>
        <w:softHyphen/>
        <w:t>волюционной армией и армией Юань Шикая.</w:t>
      </w:r>
    </w:p>
    <w:p>
      <w:pPr>
        <w:pStyle w:val="Normal"/>
        <w:autoSpaceDE w:val="false"/>
        <w:ind w:firstLine="360"/>
        <w:jc w:val="both"/>
        <w:rPr/>
      </w:pPr>
      <w:r>
        <w:rPr/>
        <w:t>В августе 1912 г. в результате слияния революционной ' лиги с четырьмя мелкими группировками была образо</w:t>
        <w:softHyphen/>
        <w:t>вана Национальная партия — Гоминьдан. Чэнь Цзимэй стал ближайшим соратником Сунь Ятсена в подготовке и создании новой партии: он занял пост главы Управления делами. Его протеже — самому младшему из вступивших в новую партию — Чан Кайши было 26 лет.</w:t>
      </w:r>
    </w:p>
    <w:p>
      <w:pPr>
        <w:pStyle w:val="Normal"/>
        <w:autoSpaceDE w:val="false"/>
        <w:ind w:firstLine="360"/>
        <w:jc w:val="both"/>
        <w:rPr/>
      </w:pPr>
      <w:r>
        <w:rPr/>
        <w:t>Создание новой партии не могло не упрочить позиции сторонников Сунь Ятсена. Самого Сунь Ятсена увлекли планы модернизации страны, и он целиком отдавал себя разработке проектов железнодорожного строительства. А в это время реакция, сгруппировавшаяся вокруг Юань Шикая, вынашивала тайные замы'слы против революции. Появлялись новые герои и новые жертвы. 21 марта 1913 г. на вокзале в Шанхае от руки наемного убийцы пал факти</w:t>
        <w:softHyphen/>
        <w:t>ческий руководитель Гоминьдана Сунь Цзяожэнь. За спи</w:t>
        <w:softHyphen/>
        <w:t>ной убийцы стояла зловещая тень диктатора Юань Шикая.</w:t>
      </w:r>
    </w:p>
    <w:p>
      <w:pPr>
        <w:pStyle w:val="Normal"/>
        <w:autoSpaceDE w:val="false"/>
        <w:ind w:firstLine="360"/>
        <w:jc w:val="both"/>
        <w:rPr/>
      </w:pPr>
      <w:r>
        <w:rPr/>
        <w:t>Сунь Ятсен звал к вооруженной борьбе с диктато</w:t>
        <w:softHyphen/>
        <w:t>ром. Многие руководители партии, среди них Чэнь Цзи</w:t>
        <w:softHyphen/>
        <w:t>мэй, Хуань Синь, тайно и явно пытались дискредитиро</w:t>
        <w:softHyphen/>
        <w:t>вать этот призыв. Только в июле 1913 г., когда восстания против диктатуры Юань Шикая распространились на многие провинции страны, Чэнь Цзимэй и его соратни</w:t>
        <w:softHyphen/>
        <w:t>ки, в том числе и Чан Кайши, поддержали борьбу про</w:t>
        <w:softHyphen/>
        <w:t>тив Юань Шикая. Чан Кайши решил продемонстриро</w:t>
        <w:softHyphen/>
        <w:t>вать свои возможности как военного специалиста: пред</w:t>
        <w:softHyphen/>
        <w:t>ставил план овладения арсеналом в Шанхае. Сама по себе его идея заслуживала внимания. Арсенал представ</w:t>
        <w:softHyphen/>
        <w:t>ав лял собой крупный военно-технический комплекс. Распо</w:t>
        <w:softHyphen/>
        <w:t>ложенный на берегу реки Вампу, он включал в себя верфь для строительства военных судов, оружейный за</w:t>
        <w:softHyphen/>
        <w:t>вод и литейную мастерскую для изготовления артилле</w:t>
        <w:softHyphen/>
        <w:t>рийских снарядов. В его ведении находились пороховой и патронный заводы.</w:t>
      </w:r>
    </w:p>
    <w:p>
      <w:pPr>
        <w:pStyle w:val="Normal"/>
        <w:autoSpaceDE w:val="false"/>
        <w:ind w:firstLine="360"/>
        <w:jc w:val="both"/>
        <w:rPr/>
      </w:pPr>
      <w:r>
        <w:rPr/>
        <w:t>22 июля Чэнь отдает приказ начать штурм. Но атака захлебнулась. 28 июля — новая попытка. Защитники ар</w:t>
        <w:softHyphen/>
        <w:t>сенала не дрогнули. Их поддержали орудия кораблей с реки Янцзы. И вновь неудача. Борьба продолжалась до вечера 29-го. Осада арсенала успеха не принесла, ее уча</w:t>
        <w:softHyphen/>
        <w:t>стники отступили на 20 км к северу от Шанхая. План Чан Кайши провалился.</w:t>
      </w:r>
    </w:p>
    <w:p>
      <w:pPr>
        <w:pStyle w:val="Normal"/>
        <w:autoSpaceDE w:val="false"/>
        <w:ind w:firstLine="360"/>
        <w:jc w:val="both"/>
        <w:rPr/>
      </w:pPr>
      <w:r>
        <w:rPr/>
        <w:t>Чэнь Цзимэй дал такую оценку событиям 1913 г. в письме к Чан Кайши:</w:t>
      </w:r>
    </w:p>
    <w:p>
      <w:pPr>
        <w:pStyle w:val="Normal"/>
        <w:autoSpaceDE w:val="false"/>
        <w:ind w:firstLine="360"/>
        <w:jc w:val="both"/>
        <w:rPr/>
      </w:pPr>
      <w:r>
        <w:rPr/>
        <w:t>«В 1911 г. господствовал дух самоотверженности и самопожертвования революционеров, который позволил последним, фактически безоружным, в количестве всего лишь нескольких сот человек, поднять знамя революции в Ухане и вовлечь в события всю страну. В 1913 г. они (революционеры.— В. В.) контролировали несколь</w:t>
        <w:softHyphen/>
        <w:t>ко провинций и армию, насчитывающую более одной сотни тысяч, и, несмотря на это, потерпели поражение. Причина в том, что революционеры не обладают таким вдохновением, как в 1911 г.»</w:t>
      </w:r>
    </w:p>
    <w:p>
      <w:pPr>
        <w:pStyle w:val="Normal"/>
        <w:autoSpaceDE w:val="false"/>
        <w:ind w:firstLine="360"/>
        <w:jc w:val="both"/>
        <w:rPr/>
      </w:pPr>
      <w:r>
        <w:rPr/>
        <w:t>Причины поражения летнего восстания 1913 г. имели, конечно, более глубокие корни. Когда горстка револю</w:t>
        <w:softHyphen/>
        <w:t>ционеров в Ухане бросила мужественный вызов мань</w:t>
        <w:softHyphen/>
        <w:t>чжурской династии, это вдохновило массу. Дело было те</w:t>
        <w:softHyphen/>
        <w:t>перь, разумеется, не в потере «вдохновения» революцио</w:t>
        <w:softHyphen/>
        <w:t>нерами. Люди на этот раз не пошли за вожаками, потому что потеряли доверие к тем, кто называл себя револю</w:t>
        <w:softHyphen/>
        <w:t>ционерами. С глубоким разочарованием китайцы встре</w:t>
        <w:softHyphen/>
        <w:t>чали вести о предательстве известных революционной фразой политиков, шедших на поклон к милитаристам и диктатору Юань Шикаю.</w:t>
      </w:r>
    </w:p>
    <w:p>
      <w:pPr>
        <w:pStyle w:val="Normal"/>
        <w:autoSpaceDE w:val="false"/>
        <w:ind w:firstLine="360"/>
        <w:jc w:val="both"/>
        <w:rPr/>
      </w:pPr>
      <w:r>
        <w:rPr/>
        <w:t>Сунь Ятсен ищет возможности для подготовки но</w:t>
        <w:softHyphen/>
        <w:t>вого восстания против Юань Шикая, стремится выявить оптимальные пути для организации вооруженной борьбы. Чэнь Цзимэй вместе с Чан Кайши направляется в Мань</w:t>
        <w:softHyphen/>
        <w:t>чжурию. В Даляне, где верховодили японцы, посланцы Суня обсуждали с местными гоминьдановцами возмож</w:t>
        <w:softHyphen/>
        <w:t>ности организации  антиюаньшикаевского восстания  в</w:t>
      </w:r>
    </w:p>
    <w:p>
      <w:pPr>
        <w:pStyle w:val="Normal"/>
        <w:autoSpaceDE w:val="false"/>
        <w:ind w:firstLine="360"/>
        <w:jc w:val="both"/>
        <w:rPr/>
      </w:pPr>
      <w:r>
        <w:rPr>
          <w:lang w:val="en-US"/>
        </w:rPr>
        <w:t xml:space="preserve">1 Furuya </w:t>
      </w:r>
      <w:r>
        <w:rPr/>
        <w:t>К</w:t>
      </w:r>
      <w:r>
        <w:rPr>
          <w:lang w:val="en-US"/>
        </w:rPr>
        <w:t xml:space="preserve">. Op. cit. </w:t>
      </w:r>
      <w:r>
        <w:rPr/>
        <w:t>Р</w:t>
      </w:r>
      <w:r>
        <w:rPr>
          <w:lang w:val="en-US"/>
        </w:rPr>
        <w:t>. 53.</w:t>
      </w:r>
    </w:p>
    <w:p>
      <w:pPr>
        <w:pStyle w:val="Normal"/>
        <w:autoSpaceDE w:val="false"/>
        <w:ind w:firstLine="360"/>
        <w:jc w:val="both"/>
        <w:rPr/>
      </w:pPr>
      <w:r>
        <w:rPr/>
        <w:t>2 Владилен Воронцов</w:t>
      </w:r>
    </w:p>
    <w:p>
      <w:pPr>
        <w:pStyle w:val="Normal"/>
        <w:autoSpaceDE w:val="false"/>
        <w:ind w:firstLine="360"/>
        <w:jc w:val="both"/>
        <w:rPr/>
      </w:pPr>
      <w:r>
        <w:rPr/>
        <w:t>\7</w:t>
      </w:r>
    </w:p>
    <w:p>
      <w:pPr>
        <w:pStyle w:val="Normal"/>
        <w:autoSpaceDE w:val="false"/>
        <w:ind w:firstLine="360"/>
        <w:jc w:val="both"/>
        <w:rPr/>
      </w:pPr>
      <w:r>
        <w:rPr/>
        <w:t xml:space="preserve">Маньчжурии. Однако в этом районе Китая не было </w:t>
      </w:r>
      <w:r>
        <w:rPr>
          <w:lang w:val="en-US"/>
        </w:rPr>
        <w:t>cooi</w:t>
      </w:r>
      <w:r>
        <w:rPr/>
        <w:t>-ветствующей базы для развертывания революционной борьбы. Юань Шикай вступил в сговор с Японией: япон</w:t>
        <w:softHyphen/>
        <w:t>ский капитал нацеливался на строительство двух желез</w:t>
        <w:softHyphen/>
        <w:t>ных дорог в Маньчжурии. 10 февраля 1914 г. Чэнь Цзи</w:t>
        <w:softHyphen/>
        <w:t>мэй получил секретное сообщение от Сунь Ятсена: изменя</w:t>
        <w:softHyphen/>
        <w:t>ющаяся политическая обстановка требует прекращения подготовки восстания. Чэнь и Чан возвращаются ни с чем.</w:t>
      </w:r>
    </w:p>
    <w:p>
      <w:pPr>
        <w:pStyle w:val="Normal"/>
        <w:autoSpaceDE w:val="false"/>
        <w:ind w:firstLine="360"/>
        <w:jc w:val="both"/>
        <w:rPr/>
      </w:pPr>
      <w:r>
        <w:rPr/>
        <w:t>Вскоре Чан Кайши был направлен для организации нового восстания против Юань Шикая в Шанхай, где успех связывали с относительно прочным положением единомышленников Сунь Ятсена в воинских частях. Но и на этот раз Чан Кайши не добился успеха. Власти суме</w:t>
        <w:softHyphen/>
        <w:t>ли напасть на след гоминьдановских боевиков. Несколь</w:t>
        <w:softHyphen/>
        <w:t>ко людей Чан Кайши были арестованы и расстреляны. Самому организатору выступления чудом удалось ус</w:t>
        <w:softHyphen/>
        <w:t>кользнуть.</w:t>
      </w:r>
    </w:p>
    <w:p>
      <w:pPr>
        <w:pStyle w:val="Normal"/>
        <w:autoSpaceDE w:val="false"/>
        <w:ind w:firstLine="360"/>
        <w:jc w:val="both"/>
        <w:rPr/>
      </w:pPr>
      <w:r>
        <w:rPr/>
        <w:t>Осенью 1915 г. Чэнь Цзимэй подготовил новое вос</w:t>
        <w:softHyphen/>
        <w:t>стание в Шанхае, который он еще 22 июля 1913 г. объявил «независимым» городом.</w:t>
      </w:r>
    </w:p>
    <w:p>
      <w:pPr>
        <w:pStyle w:val="Normal"/>
        <w:autoSpaceDE w:val="false"/>
        <w:ind w:firstLine="360"/>
        <w:jc w:val="both"/>
        <w:rPr/>
      </w:pPr>
      <w:r>
        <w:rPr/>
        <w:t>В октябре 1915 г. предпринимается новая попытка атаковать шанхайский арсенал. И снова в голове Чан Кайши вызревает план. Предусматривалось нападение не только с суши, но и со стороны реки. Готовился за</w:t>
        <w:softHyphen/>
        <w:t>хват военного корабля. События развивались, казалось, строго по плану. Нападавшие сумели завладеть военным кораблем* «Чжаохэ». Из его орудий по арсеналу выпу</w:t>
        <w:softHyphen/>
        <w:t>стили 30—40 снарядов. Но другие корабли не поддер</w:t>
        <w:softHyphen/>
        <w:t>жали революционеров. Чан Кайши был в строю наступав</w:t>
        <w:softHyphen/>
        <w:t>ших, которых возглавил Чэнь Цзимэй. Силы были, ко</w:t>
        <w:softHyphen/>
        <w:t>нечно, неравными. План Чан Кайши вновь провалился. 20 участников штурма отдали свои жизни, 100 получили серьезные ранения. Соратники Чэнь Цзимэя не хотели все же складывать оружия: в своем штабе они готовили новую вылазку, наивно полагая, что за ними, как и во время Учанского восстания, пойдут массы. Но полиция французской концессии окружила конспиративную квар</w:t>
        <w:softHyphen/>
        <w:t>тиру. Сопротивление оказалось бесполезным. Ряд боеви</w:t>
        <w:softHyphen/>
        <w:t>ков попал в ловушку. Чэнь Цзимэю, Чан Кайши и неко</w:t>
        <w:softHyphen/>
        <w:t>торым другим удалось скрыться.</w:t>
      </w:r>
    </w:p>
    <w:p>
      <w:pPr>
        <w:pStyle w:val="Normal"/>
        <w:autoSpaceDE w:val="false"/>
        <w:ind w:firstLine="360"/>
        <w:jc w:val="both"/>
        <w:rPr/>
      </w:pPr>
      <w:r>
        <w:rPr/>
        <w:t>В Шанхае у Чэнь Цзимэя имелась надежная опора: гангстеры из общества «Зеленых». История различных тайных обществ Китая насчитывает тысячелетия. К наи</w:t>
        <w:softHyphen/>
        <w:t>более известным относились «Желтые тюрбаны», «Крас</w:t>
        <w:softHyphen/>
        <w:t>ная бровь», «Бронзовые кони», «Белая лилия», «Красные</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пики», «Белый лотос», «Мечи», «Общество всеобщего добра», «Триада», «Старшие братья». Свою тайную дея</w:t>
        <w:softHyphen/>
        <w:t>тельность лидеры обществ облекали в религиозное, на</w:t>
        <w:softHyphen/>
        <w:t>ционалистическое покрывало. Так, крестьяне, вступившие в борьбу с феодалами и тиранами-милитаристами, во</w:t>
        <w:softHyphen/>
        <w:t>оруженные пиками, которые имели красные кисти и на</w:t>
        <w:softHyphen/>
        <w:t>конечники, принадлежали к обществу «Красные пики». Сколько такого рода обществ действовало в различных уголках Китая и кого только не объединяли они! В них вовлекались не только мелкие собственники, но и разорив</w:t>
        <w:softHyphen/>
        <w:t>шиеся крестьяне и ремесленники, бродяги, разбойники, проститутки.</w:t>
      </w:r>
    </w:p>
    <w:p>
      <w:pPr>
        <w:pStyle w:val="Normal"/>
        <w:autoSpaceDE w:val="false"/>
        <w:ind w:firstLine="360"/>
        <w:jc w:val="both"/>
        <w:rPr/>
      </w:pPr>
      <w:r>
        <w:rPr/>
        <w:t>Характерная черта обществ — строгая иерархия, сле</w:t>
        <w:softHyphen/>
        <w:t>пая преданность вождю; дух насилия и религиозные пред</w:t>
        <w:softHyphen/>
        <w:t>рассудки сочетались здесь с ненавистью ко всему ино</w:t>
        <w:softHyphen/>
        <w:t>странному. Различные цели ставили перед собой тайные объединения: одни вырождались в гангстерские шайки, торговали опиумом, занимались контрабандой, разбоем, содержали притоны, публичные дома, другие брали на вооружение освободительные идеи, извечную мечту о строительстве в «Поднебесной» общества всеобщего бла</w:t>
        <w:softHyphen/>
        <w:t>годенствия.</w:t>
      </w:r>
    </w:p>
    <w:p>
      <w:pPr>
        <w:pStyle w:val="Normal"/>
        <w:autoSpaceDE w:val="false"/>
        <w:ind w:firstLine="360"/>
        <w:jc w:val="both"/>
        <w:rPr/>
      </w:pPr>
      <w:r>
        <w:rPr/>
        <w:t>В некоторых районах создавались женские тайные общества борьбы против насильственного брака. Такое общество в 20-х годах действовало в провинции Гуан</w:t>
        <w:softHyphen/>
        <w:t>дун. Члены общества ставили перед собой благородную по своей сути цель — помочь девушке избавиться от принудительного брака. Поскольку часто бедность ста</w:t>
        <w:softHyphen/>
        <w:t>новилась главной причиной заключения таких браков, общество помогало девушке найти работу, получить по</w:t>
        <w:softHyphen/>
        <w:t>стоянный заработок. Боевые отряды общества нападали на селения во время обряда бракосочетания и освобож</w:t>
        <w:softHyphen/>
        <w:t>дали невест от насильственного брака.</w:t>
      </w:r>
    </w:p>
    <w:p>
      <w:pPr>
        <w:pStyle w:val="Normal"/>
        <w:autoSpaceDE w:val="false"/>
        <w:ind w:firstLine="360"/>
        <w:jc w:val="both"/>
        <w:rPr/>
      </w:pPr>
      <w:r>
        <w:rPr/>
        <w:t>Опора Чэнь Цзимэя — общество «Зеленых» брал© свое начало от группы, отколовшейся от общества «Крас</w:t>
        <w:softHyphen/>
        <w:t>ных». Последнее окрепло в кровопролитных боях времен Тайпинского восстания и ставило перед собой задачу свержения власти маньчжуров и восстановления династии Мин. «Зеленые», учредив свой центр в Шанхае, взяли под свой контроль районы к югу от реки Янцзы.</w:t>
      </w:r>
    </w:p>
    <w:p>
      <w:pPr>
        <w:pStyle w:val="Normal"/>
        <w:autoSpaceDE w:val="false"/>
        <w:ind w:firstLine="360"/>
        <w:jc w:val="both"/>
        <w:rPr/>
      </w:pPr>
      <w:r>
        <w:rPr/>
        <w:t>Соратники Чэнь Цзимэя легко убедили его в том, что стоит только убить командующего гарнизоном Шан</w:t>
        <w:softHyphen/>
        <w:t>хая Чжэн Жучэна, как город перейдет в руки револю</w:t>
        <w:softHyphen/>
        <w:t>ционеров. Наместник Юань Шикая в Шанхае отличался особой жестокостью. На его совести было немало пре</w:t>
        <w:softHyphen/>
        <w:t>ступлений против участников революции.</w:t>
      </w:r>
    </w:p>
    <w:p>
      <w:pPr>
        <w:pStyle w:val="Normal"/>
        <w:autoSpaceDE w:val="false"/>
        <w:ind w:firstLine="360"/>
        <w:jc w:val="both"/>
        <w:rPr/>
      </w:pPr>
      <w:r>
        <w:rPr/>
        <w:t>2*</w:t>
      </w:r>
    </w:p>
    <w:p>
      <w:pPr>
        <w:pStyle w:val="Normal"/>
        <w:autoSpaceDE w:val="false"/>
        <w:ind w:firstLine="360"/>
        <w:jc w:val="both"/>
        <w:rPr/>
      </w:pPr>
      <w:r>
        <w:rPr/>
        <w:t>Чан Кайши к этому времени не раз участвовал в террористической деятельности против политических и государственных деятелей. В начале 1912 г. Чэнь Цзимэй организовал убийство Тао Чэнчжана, одного из лидеров «Союза освобождения» (организации, составившей вме</w:t>
        <w:softHyphen/>
        <w:t>сте с другими объединениями основу «Тунмэнхуэй»). Исполнителем воли Чэня называли молодого Чан Кайши.</w:t>
      </w:r>
    </w:p>
    <w:p>
      <w:pPr>
        <w:pStyle w:val="Normal"/>
        <w:autoSpaceDE w:val="false"/>
        <w:ind w:firstLine="360"/>
        <w:jc w:val="both"/>
        <w:rPr/>
      </w:pPr>
      <w:r>
        <w:rPr/>
        <w:t>И теперь, когда революционеры в октябре 1915 г. приняли решение устранить приспешника Юань Шикая, Чэнь Цзимэй обратился за помощью к Чан Кайши.</w:t>
      </w:r>
    </w:p>
    <w:p>
      <w:pPr>
        <w:pStyle w:val="Normal"/>
        <w:autoSpaceDE w:val="false"/>
        <w:ind w:firstLine="360"/>
        <w:jc w:val="both"/>
        <w:rPr/>
      </w:pPr>
      <w:r>
        <w:rPr/>
        <w:t>Начали с обсуждения плана покушения: 10 ноября в генеральном консульстве Японии должен был состоять</w:t>
        <w:softHyphen/>
        <w:t>ся прием по случаю коронации японского императора. Присутствие наместника Шанхая Чжэн Жучэна на при</w:t>
        <w:softHyphen/>
        <w:t>еме было обязательным. Чжэн, видимо, предупрежден</w:t>
        <w:softHyphen/>
        <w:t>ный о готовящемся заговоре, решил добраться до ино</w:t>
        <w:softHyphen/>
        <w:t>странного сеттльмента не на машине, как это было обыч</w:t>
        <w:softHyphen/>
        <w:t>но, а вниз по реке на судне, а затем уже пересесть в машину. Тем самым Чжэн лишь отдалил на некоторое время свою гибель. На мосту его машину ожидали два Вана: Ван Сяофэнь (из г. Цзилинь) и Ван Миншань (из Шаньдуна). Во время движения от пристани, когда водитель вынужден был замедлить ход на мосту, в ма</w:t>
        <w:softHyphen/>
        <w:t>шину полетели бомбы. Первая — промах! Вторая — убит шофер! Один из террористов бросал бомбы, другой раз</w:t>
        <w:softHyphen/>
        <w:t>рядил в сатрапа обойму. Нападавшие даже не попы</w:t>
        <w:softHyphen/>
        <w:t>тались скрыться, они безропотно сдались в руки поли</w:t>
        <w:softHyphen/>
        <w:t>ции. Во время допроса арестованные спокойно заявили: они убили Чжэна, поскольку тот был агентом человека (то есть Юань Шикая.— В. В.), стремящегося задушить революцию и завладеть троном. Чан Кайши пригодился в организации такого рода акции опыт времен военной учебы в Японии. Готовность к самопожертвованию, вера в наивысшее предначертание — эти качества солдата-смертника японской армии Чан Кайши хотел видеть и в своих подчиненных.</w:t>
      </w:r>
    </w:p>
    <w:p>
      <w:pPr>
        <w:pStyle w:val="Normal"/>
        <w:autoSpaceDE w:val="false"/>
        <w:ind w:firstLine="360"/>
        <w:jc w:val="both"/>
        <w:rPr/>
      </w:pPr>
      <w:r>
        <w:rPr/>
        <w:t>Чэнь Цзимэй не забывал о своем протеже. 25 декабря 1915 г. вспыхнуло восстание в Юньнани. Военные, воз</w:t>
        <w:softHyphen/>
        <w:t>главившие восстание, объявили независимость провин</w:t>
        <w:softHyphen/>
        <w:t>ции. В январе 1916 г. по инициативе Гоминьдана на</w:t>
        <w:softHyphen/>
        <w:t>чались антиюаньшикаевские выступления в Гуандуне. Антиправительственные части стали именоваться револю</w:t>
        <w:softHyphen/>
        <w:t>ционной армией. Гоминьдановцы готовили наступатель</w:t>
        <w:softHyphen/>
        <w:t>ные операции на Юге.</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14 апреля 1916 г. Чэнь Цзимэй дал указание Чан Кайши овладеть фортом Цзяньинь на южном берегу Янцзы между Нанкином и Шанхаем. Форт имел особое стратегическое значение для Шанхая. Пять дней часть под командованием Чана пыталась безуспешно овладеть фортом. Потерпев неудачу, гоминьдановцы рассеялись, а Чан Кайши скрылся в шанхайских лабиринтах.</w:t>
      </w:r>
    </w:p>
    <w:p>
      <w:pPr>
        <w:pStyle w:val="Normal"/>
        <w:autoSpaceDE w:val="false"/>
        <w:ind w:firstLine="360"/>
        <w:jc w:val="both"/>
        <w:rPr/>
      </w:pPr>
      <w:r>
        <w:rPr/>
        <w:t>С 1912 по 1921 г. Чан Кайши проводил большую часть времени в Шанхае.</w:t>
      </w:r>
    </w:p>
    <w:p>
      <w:pPr>
        <w:pStyle w:val="Normal"/>
        <w:autoSpaceDE w:val="false"/>
        <w:ind w:firstLine="360"/>
        <w:jc w:val="both"/>
        <w:rPr/>
      </w:pPr>
      <w:r>
        <w:rPr/>
        <w:t>Здесь Чан сблизился с Дай Цзитао, ставшим впослед</w:t>
        <w:softHyphen/>
        <w:t>ствии виднейшим идеологом Гоминьдана. Чан Кайши вместе со своими друзьями Чэнь Цзимэем и Дай Цзитао поддерживал тесные отношения с одним из влиятельных дельцов Шанхая — Чжан Цзинцзяном. Этот толстосум финансировал тогда Сунь Ятсена. Чжан нажил громад</w:t>
        <w:softHyphen/>
        <w:t>ное состояние на торговле шелком и предметами ки</w:t>
        <w:softHyphen/>
        <w:t>тайской старины. Его связи простирались до Парижа. Оказывая финансовую помощь окружению Сунь Ятсена, Чжан делал это зачастую ради вполне определенных интересов своего торгово-промышленного клана. Моло</w:t>
        <w:softHyphen/>
        <w:t>дой офицер из окружения Сунь Ятсена заинтересовал Чжан Цзинцзяна, и Чан Кайши был привлечен к работе шанхайской биржи.</w:t>
      </w:r>
    </w:p>
    <w:p>
      <w:pPr>
        <w:pStyle w:val="Normal"/>
        <w:autoSpaceDE w:val="false"/>
        <w:ind w:firstLine="360"/>
        <w:jc w:val="both"/>
        <w:rPr/>
      </w:pPr>
      <w:r>
        <w:rPr/>
        <w:t>Ему, получившему военное образование в Японии, довелось пройти школу биржевого маклера, связать свою судьбу с местной мафией. Молодой офицер высоко ценил связи со своими земляками, процветавшими в Шанхае и занявшими к тому времени заметные позиции в тайных обществах, в торгово-промышленных- кругах, в подполь</w:t>
        <w:softHyphen/>
        <w:t>ном бизнесе. Китайские тайные общества входили здесь в соглашения с иностранными дельцами, с полицией. Чан Кайши получил блестящую возможность познако</w:t>
        <w:softHyphen/>
        <w:t>миться с механизмом жизнедеятельности нелегального мира Шанхая, войдя в доверие к воротилам подполь</w:t>
        <w:softHyphen/>
        <w:t>ного бизнеса. Новые друзья Чан Кайши не отличались разборчивостью в средствах в борьбе за достижение своих целей — они специализировались на похищении людей, устранении нежелательных политиков, слишком назойливых журналистов. Полиция закрывала глаза на их «деятельность».</w:t>
      </w:r>
    </w:p>
    <w:p>
      <w:pPr>
        <w:pStyle w:val="Normal"/>
        <w:autoSpaceDE w:val="false"/>
        <w:ind w:firstLine="360"/>
        <w:jc w:val="both"/>
        <w:rPr/>
      </w:pPr>
      <w:r>
        <w:rPr/>
        <w:t>В 1916 г. в судьбе Чан Кайши произошло значи</w:t>
        <w:softHyphen/>
        <w:t>тельное и весьма печальное событие. Наставник Чан Кайши Чэнь Цзимэй, выступая в качестве одного из лидеров Гоминьдана, ловко сочетал свои функции рево</w:t>
        <w:softHyphen/>
        <w:t>люционера с ролью защитника шанхайской мафии, дея</w:t>
        <w:softHyphen/>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тельность которой он умело стремился направлять против диктатуры Юань Шикая. Диктатор решил избавиться от своего непримиримого врага. Агенты Юань Шикая воспользовались услугами провокатора. Чэня заманили в ловушку на территории французского сеттльмента, где ранее была раскрыта явка революционеров. 18 мая 1916 г. Чэнь Цзимэй погиб в возрасте 40 лет.</w:t>
      </w:r>
    </w:p>
    <w:p>
      <w:pPr>
        <w:pStyle w:val="Normal"/>
        <w:autoSpaceDE w:val="false"/>
        <w:ind w:firstLine="360"/>
        <w:jc w:val="both"/>
        <w:rPr/>
      </w:pPr>
      <w:r>
        <w:rPr/>
        <w:t>Чан Кайши на прощальной церемонии дал обет: «Твои убеленные сединой родители еще живы, твои дети в то же время еще малы... Я позабочусь о старых людях и поддержу молодых и навсегда сохраню тебя в своих мыслях». Его дальнейшие слова не могли не потрясти стоявших в скорбном молчании соратников: «Где я могу отныне найти человека, который знал бы меня так же хорошо и безгранично любил, как ты?!» 1</w:t>
      </w:r>
    </w:p>
    <w:p>
      <w:pPr>
        <w:pStyle w:val="Normal"/>
        <w:autoSpaceDE w:val="false"/>
        <w:ind w:firstLine="360"/>
        <w:jc w:val="both"/>
        <w:rPr/>
      </w:pPr>
      <w:r>
        <w:rPr/>
        <w:t>Что касается Чэнь Лифу и Чэнь Гофу — племянни</w:t>
        <w:softHyphen/>
        <w:t>ков Чэнь Цзимэя, обещание свое Чан Кайши сдержал: они станут ближайшими его соратниками на долгие годы.</w:t>
      </w:r>
    </w:p>
    <w:p>
      <w:pPr>
        <w:pStyle w:val="Normal"/>
        <w:autoSpaceDE w:val="false"/>
        <w:ind w:firstLine="360"/>
        <w:jc w:val="both"/>
        <w:rPr/>
      </w:pPr>
      <w:r>
        <w:rPr/>
        <w:t>Предательство Чэнь Цзюнмина</w:t>
      </w:r>
    </w:p>
    <w:p>
      <w:pPr>
        <w:pStyle w:val="Normal"/>
        <w:autoSpaceDE w:val="false"/>
        <w:ind w:firstLine="360"/>
        <w:jc w:val="both"/>
        <w:rPr/>
      </w:pPr>
      <w:r>
        <w:rPr/>
        <w:t>После смерти Чэнь Цзимэя Чан Кайши действует уже в окружении Сунь Ятсена. В 1916 г. молодой офицер едет по заданию в Шаньдун для участия в антиюаньши-</w:t>
      </w:r>
    </w:p>
    <w:p>
      <w:pPr>
        <w:pStyle w:val="Normal"/>
        <w:autoSpaceDE w:val="false"/>
        <w:ind w:firstLine="360"/>
        <w:jc w:val="both"/>
        <w:rPr/>
      </w:pPr>
      <w:r>
        <w:rPr/>
        <w:t>Японии и перебросить в Шаньдун отряды смертников. Китайские эмигранты, отвечая на призыв своих сооте</w:t>
        <w:softHyphen/>
        <w:t>чественников, добровольно вступали в эти отряды. На</w:t>
        <w:softHyphen/>
        <w:t>правление Чан Кайши в Шаньдун вряд ли было случай</w:t>
        <w:softHyphen/>
        <w:t>ным. Учитывалась скорее всего его длительная военная практика в Японии. Ведь именно здесь, в Циндао, япон</w:t>
        <w:softHyphen/>
        <w:t>цы закрывали глаза на антиюаньшикаевское движение, даже порой потворствовали ему. Оружие поставлялось сюда из Японии. Здесь действовала верная Сунь Ятсену и возглавляемая Чжу Чжэнем китайская революционная армия. 4 мая 1916 г. Чжу, имея всего тысячу штыков, овладел Вэйсянем — важным стратегическим пунктом на железной дороге Циндао — Цзинань. Началась подготов</w:t>
        <w:softHyphen/>
        <w:t>ка наступления на Цзинань.</w:t>
      </w:r>
    </w:p>
    <w:p>
      <w:pPr>
        <w:pStyle w:val="Normal"/>
        <w:autoSpaceDE w:val="false"/>
        <w:ind w:firstLine="360"/>
        <w:jc w:val="both"/>
        <w:rPr/>
      </w:pPr>
      <w:r>
        <w:rPr/>
        <w:t>Восстание против диктатуры Юань Шикая, начавшись в одной из самых отдаленных от Пекина южных провин</w:t>
        <w:softHyphen/>
        <w:t>ций — Юньнани, распространилось на другие южные и</w:t>
      </w:r>
    </w:p>
    <w:p>
      <w:pPr>
        <w:pStyle w:val="Normal"/>
        <w:autoSpaceDE w:val="false"/>
        <w:ind w:firstLine="360"/>
        <w:jc w:val="both"/>
        <w:rPr/>
      </w:pPr>
      <w:r>
        <w:rPr>
          <w:lang w:val="en-US"/>
        </w:rPr>
        <w:t xml:space="preserve">1 Hahn </w:t>
      </w:r>
      <w:r>
        <w:rPr/>
        <w:t>Е</w:t>
      </w:r>
      <w:r>
        <w:rPr>
          <w:lang w:val="en-US"/>
        </w:rPr>
        <w:t xml:space="preserve">. Op. eit. </w:t>
      </w:r>
      <w:r>
        <w:rPr/>
        <w:t>Р</w:t>
      </w:r>
      <w:r>
        <w:rPr>
          <w:lang w:val="en-US"/>
        </w:rPr>
        <w:t>. 57</w:t>
      </w:r>
    </w:p>
    <w:p>
      <w:pPr>
        <w:pStyle w:val="Normal"/>
        <w:autoSpaceDE w:val="false"/>
        <w:ind w:firstLine="360"/>
        <w:jc w:val="both"/>
        <w:rPr/>
      </w:pPr>
      <w:r>
        <w:rPr/>
        <w:t>каевском</w:t>
      </w:r>
    </w:p>
    <w:p>
      <w:pPr>
        <w:pStyle w:val="Normal"/>
        <w:autoSpaceDE w:val="false"/>
        <w:ind w:firstLine="360"/>
        <w:jc w:val="both"/>
        <w:rPr/>
      </w:pPr>
      <w:r>
        <w:rPr/>
        <w:drawing>
          <wp:inline distT="0" distB="0" distL="0" distR="0">
            <wp:extent cx="1193165" cy="22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61" r="-30" b="-161"/>
                    <a:stretch>
                      <a:fillRect/>
                    </a:stretch>
                  </pic:blipFill>
                  <pic:spPr bwMode="auto">
                    <a:xfrm>
                      <a:off x="0" y="0"/>
                      <a:ext cx="1193165" cy="223520"/>
                    </a:xfrm>
                    <a:prstGeom prst="rect">
                      <a:avLst/>
                    </a:prstGeom>
                  </pic:spPr>
                </pic:pic>
              </a:graphicData>
            </a:graphic>
          </wp:inline>
        </w:drawing>
      </w:r>
    </w:p>
    <w:p>
      <w:pPr>
        <w:pStyle w:val="Normal"/>
        <w:autoSpaceDE w:val="false"/>
        <w:ind w:firstLine="360"/>
        <w:jc w:val="both"/>
        <w:rPr/>
      </w:pPr>
      <w:r>
        <w:rPr/>
        <w:t>Ятсен решил собрать  в</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юго-западные районы страны — Гуандун, Гуанси, Гуй-чжоу, Сычуань, Хунань, Фуцзянь. Местные милитари</w:t>
        <w:softHyphen/>
        <w:t>сты делали все, чтобы антиюаньшикаевское движение развивалось под их контролем.</w:t>
      </w:r>
    </w:p>
    <w:p>
      <w:pPr>
        <w:pStyle w:val="Normal"/>
        <w:autoSpaceDE w:val="false"/>
        <w:ind w:firstLine="360"/>
        <w:jc w:val="both"/>
        <w:rPr/>
      </w:pPr>
      <w:r>
        <w:rPr/>
        <w:t>Жестокий диктатор Юань Шикай, столкнувшись с движением протеста в различных слоях общества, про</w:t>
        <w:softHyphen/>
        <w:t>являл теперь, когда решалась его собственная судьба, робость и малодушие.</w:t>
      </w:r>
    </w:p>
    <w:p>
      <w:pPr>
        <w:pStyle w:val="Normal"/>
        <w:autoSpaceDE w:val="false"/>
        <w:ind w:firstLine="360"/>
        <w:jc w:val="both"/>
        <w:rPr/>
      </w:pPr>
      <w:r>
        <w:rPr/>
        <w:t>6 июня 1916 г. от сердечного приступа он умер. Смерть диктатора не могла избавить китайское общество от жесточайших войн, милитаристского угара, долгих лет кровопролития. Местные милитаристы, опираясь на собранные под их знамена армии, рвались к власти в Пекине. В Китае, по сути дела, не было и формального единства, которое смог в конце концов провозгласить Чан Кайши лишь в 1928 году. После смерти Юань Ши</w:t>
        <w:softHyphen/>
        <w:t>кая на власть в стране претендовали в основном две силы: правительство северных (бэйянских) милитаристов, контролировавших большую часть Китая, и политиче</w:t>
        <w:softHyphen/>
        <w:t>ская группировка Сунь Ятсена. Среди милитаристских клик выделялись чжилийская, возглавляемая Фэн Го-чжаном, Цао Кунем и У Пэйфу, и аньхойская, или ань-фуистская, названная так, как и ее политический клуб в пекинском переулке Аньфу. Аньфуистских генералов объединил Дуань Цижуй, ставший главой пекинского правительства. Бэйянская клика милитаристов и бюро</w:t>
        <w:softHyphen/>
        <w:t>кратов достигла высших ступеней карьеры еще при по</w:t>
        <w:softHyphen/>
        <w:t>следних Цинах. Новый кандидат в диктаторы находил покровителей в Японии, где считали покойного Юань Шикая слишком проамериканским. Северо-восточные провинции контролировались Чжан Цзолинем (фэнтянь-ская группировка). С Юга своим соседям угрожали гу-ансийская клика Лу Жунтина и юньнаньская Тан Цзияо.</w:t>
      </w:r>
    </w:p>
    <w:p>
      <w:pPr>
        <w:pStyle w:val="Normal"/>
        <w:autoSpaceDE w:val="false"/>
        <w:ind w:firstLine="360"/>
        <w:jc w:val="both"/>
        <w:rPr/>
      </w:pPr>
      <w:r>
        <w:rPr/>
        <w:t>В июле 1917 г. Сунь Ятсен отбыл в Гуанчжоу. Чан Кайши оставался в Шанхае, готовя план вторжения войск в Фуцзянь и Чжэцзян. В сентябре этот план лежал на столе у Сунь Ятсена. Его составитель получил при</w:t>
        <w:softHyphen/>
        <w:t>глашение занять место начальника оперативного управ</w:t>
        <w:softHyphen/>
        <w:t>ления в штабе Гуандунской армии, действовавшей в южной части провинции Фуцзянь. Считалось, что эта армия — единственная, преданная Сунь Ятсену. Пребы</w:t>
        <w:softHyphen/>
        <w:t>вание на новом посту оказалось довольно коротким: 26 сентября 1917 г. командующий Гуандунской армией поручил Чан Кайши одно из подразделений армии. Вско</w:t>
        <w:softHyphen/>
        <w:t>ре непосредственное участие в деле — и, как казалось,</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непоправимый удар по самолюбию — поражение в сра</w:t>
        <w:softHyphen/>
        <w:t>жении с северянами в Яньтай. Способности Чан Кайши и его опыт в данном случае мало что значили. Гуан-дунская армия была далека от современных для того периода стандартов. Настоятельная необходимость реор</w:t>
        <w:softHyphen/>
        <w:t>ганизации армии стала очевидной.</w:t>
      </w:r>
    </w:p>
    <w:p>
      <w:pPr>
        <w:pStyle w:val="Normal"/>
        <w:autoSpaceDE w:val="false"/>
        <w:ind w:firstLine="360"/>
        <w:jc w:val="both"/>
        <w:rPr/>
      </w:pPr>
      <w:r>
        <w:rPr/>
        <w:t>Юг Китая оставался основной ареной революционной борьбы: районы, расположенные к югу от Янцзы, были более развитыми, нежели на Севере. Республиканские идеи находили здесь более благоприятную социально-экономическую почву. Но милитаристы сохраняли свои позиции в политической жизни и на Юге. Гуанчжоу в ту пору был заселен преимущественно беднотой, занятой на отсталых в техническом отношении фабриках. По</w:t>
        <w:softHyphen/>
        <w:t>всюду встречались убогие лавчонки, мастерские, где ра</w:t>
        <w:softHyphen/>
        <w:t>бочий люд занимался мелким кустарным трудом. Глав</w:t>
        <w:softHyphen/>
        <w:t>ными фигурами здесь были, пожалуй, торговцы и ро</w:t>
        <w:softHyphen/>
        <w:t>стовщики, захватившие в свои руки скупку и сбыт кресть</w:t>
        <w:softHyphen/>
        <w:t>янской продукции. Ростовщики, засевшие в меняльных конторах, держали в кабале местных жителей, спекули</w:t>
        <w:softHyphen/>
        <w:t>ровали иностранной валютой, грели руки на обмене банкнотов различных банков. Милитарист Чэнь Цзюнмин, занявший Гуанчжоу в 1920 г., обещал превратить Гуан-чжоускую провинцию в «образцовую для всего Китая» '.</w:t>
      </w:r>
    </w:p>
    <w:p>
      <w:pPr>
        <w:pStyle w:val="Normal"/>
        <w:autoSpaceDE w:val="false"/>
        <w:ind w:firstLine="360"/>
        <w:jc w:val="both"/>
        <w:rPr/>
      </w:pPr>
      <w:r>
        <w:rPr/>
        <w:t>В условиях социально-политической напряженности в июле 1917 г. рождается военное правительство в Гуанч</w:t>
        <w:softHyphen/>
        <w:t>жоу. Сунь Ятсена, возглавившего это правительство и поставившего перед собой благородные цели восстанов</w:t>
        <w:softHyphen/>
        <w:t>ления конституции, окружали не только преданные ему и его идеям люди, но и сонм милитаристов-авантюристов, продажных бюрократов.</w:t>
      </w:r>
    </w:p>
    <w:p>
      <w:pPr>
        <w:pStyle w:val="Normal"/>
        <w:autoSpaceDE w:val="false"/>
        <w:ind w:firstLine="360"/>
        <w:jc w:val="both"/>
        <w:rPr/>
      </w:pPr>
      <w:r>
        <w:rPr/>
        <w:t>В условиях военного давления с Севера Сунь Ятсен вынужден был в сотрудничестве с южными милитари</w:t>
        <w:softHyphen/>
        <w:t>стами создать войска, находившиеся в непосредственном подчинении военного правительства. Основой прави</w:t>
        <w:softHyphen/>
        <w:t>тельственных войск стала Гуандунская армия.</w:t>
      </w:r>
    </w:p>
    <w:p>
      <w:pPr>
        <w:pStyle w:val="Normal"/>
        <w:autoSpaceDE w:val="false"/>
        <w:ind w:firstLine="360"/>
        <w:jc w:val="both"/>
        <w:rPr/>
      </w:pPr>
      <w:r>
        <w:rPr/>
        <w:t>Каждый военный губернатор — дуцзюнь — рас</w:t>
        <w:softHyphen/>
        <w:t>полагал своим собственным войском, которое содер</w:t>
        <w:softHyphen/>
        <w:t>жалось на средства, выжимаемые из крестьянства. Армии дуцзюней пополнялись за счет огромной массы бездомных люмпенов, бродивших по стране в поисках горстки риса и крыши над головой. Разоренные крестья</w:t>
        <w:softHyphen/>
      </w:r>
    </w:p>
    <w:p>
      <w:pPr>
        <w:pStyle w:val="Normal"/>
        <w:autoSpaceDE w:val="false"/>
        <w:ind w:firstLine="360"/>
        <w:jc w:val="both"/>
        <w:rPr/>
      </w:pPr>
      <w:r>
        <w:rPr/>
        <w:t>1 См.: Сунь Ятсен, 1866—1986: Сборник статей, воспоминаний, документов и материалов. М., 1987. С. 222—223.</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не, пауперы, объединялись в бандитские шайки. Города жили под страхом грабежей; насилия на дорогах, в домах становились обычным делом.</w:t>
      </w:r>
    </w:p>
    <w:p>
      <w:pPr>
        <w:pStyle w:val="Normal"/>
        <w:autoSpaceDE w:val="false"/>
        <w:ind w:firstLine="360"/>
        <w:jc w:val="both"/>
        <w:rPr/>
      </w:pPr>
      <w:r>
        <w:rPr/>
        <w:t>Гуандунская армия пополнялась из тех же «резер</w:t>
        <w:softHyphen/>
        <w:t>вов», что и армии дуцзюней, и была далека от того, чтобы стать ядром действительно революционной армии. Во главе Гуандунской армии стал милитарист Чэнь Цзюнмин. В оценках, которые давал Чан Кайши Чэнь Цзюнмину, проявилась не просто личная антипатия к нему как к человеку. Чан Кайши скорее всего видел в нем сильного соперника.</w:t>
      </w:r>
    </w:p>
    <w:p>
      <w:pPr>
        <w:pStyle w:val="Normal"/>
        <w:autoSpaceDE w:val="false"/>
        <w:ind w:firstLine="360"/>
        <w:jc w:val="both"/>
        <w:rPr/>
      </w:pPr>
      <w:r>
        <w:rPr/>
        <w:t>Самым главным, определяющим отношения между Чан Кайши и командующим Гуандунской армией стала укоренившаяся среди милитаристов традиция прибли</w:t>
        <w:softHyphen/>
        <w:t>жать к себе выходцев из родной провинции. Гуан-дунцы составляли большую часть личного состава ар</w:t>
        <w:softHyphen/>
        <w:t>мии. Войска Чэнь Цзюнмина входили в Гуанчжоу с лозунгом «Гуандун для гуандунцев». Как человек слу</w:t>
        <w:softHyphen/>
        <w:t>жит, для карьеры ровно ничего не значило. Даже будь Чан Кайши гениальным, трудись он денно и нощно на Чэнь Цзюнмина, как говорили его соотечественники, «изображай для генерала вола или лошадь»— все было напрасным. Чан Кайши жаловался, что слишком трудно провести какие-либо реформы для повышения боеспо</w:t>
        <w:softHyphen/>
        <w:t>собности армии, любые его предложения блокировались. На своем посту в Гуандунской армии Чан Кайши про</w:t>
        <w:softHyphen/>
        <w:t>был недолго. Гуансийская клика милитаристов взяла верх над сторонниками Гоминьдана. Весной 1918 г. Сунь Ятсен оказался отстраненным от власти и уехал в Шан</w:t>
        <w:softHyphen/>
        <w:t>хай. Чан Кайши снова в Шанхае. Осенью 1918 г. за</w:t>
        <w:softHyphen/>
        <w:t>кончилась война в Европе. Шанхай переполняли иност</w:t>
        <w:softHyphen/>
        <w:t>ранные бизнесмены. Китайцы уже услышали об Ок</w:t>
        <w:softHyphen/>
        <w:t>тябрьской революции в России, ощутили ее дыхание. Пеструю картину дополнили новые пришельцы с Севе</w:t>
        <w:softHyphen/>
        <w:t>ра — русские белогвардейцы. Беглецы, разбросанные революционной бурей в России, пересекая Сибирь, дви</w:t>
        <w:softHyphen/>
        <w:t>гались к Владивостоку и Харбину, а затем стекались в Шанхай.</w:t>
      </w:r>
    </w:p>
    <w:p>
      <w:pPr>
        <w:pStyle w:val="Normal"/>
        <w:autoSpaceDE w:val="false"/>
        <w:ind w:firstLine="360"/>
        <w:jc w:val="both"/>
        <w:rPr/>
      </w:pPr>
      <w:r>
        <w:rPr/>
        <w:t>Шанхай, как и Гуанчжоу, и Тяньцзинь, в отличие от старых китайских городов, приобрел к началу века новые черты. Рост, хотя и слабый, промышленности ум</w:t>
        <w:softHyphen/>
        <w:t>ножал здесь ряды рабочего класса, усугублялось соци</w:t>
        <w:softHyphen/>
        <w:t>альное расслоение, набирал силу национальный капитал. Рабочий класс растворялся в массе люмпенских элемен</w:t>
        <w:softHyphen/>
        <w:t>тов — кули, безработных, нищих и т. п. Едва сводив</w:t>
        <w:softHyphen/>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шие концы с концами мелкие собственники — кустари, цеховые ремесленники, подмастерья, торговцы, владель</w:t>
        <w:softHyphen/>
        <w:t>цы убогих мастерских, чиновники — представляли мно</w:t>
        <w:softHyphen/>
        <w:t>голикую массу городского населения. Именно эти группы становились той социальной почвой, на которой вызре</w:t>
        <w:softHyphen/>
        <w:t>вали семена будущих выступлений против иностранных сдьяволов». Прорастанию этих семян способствовал и революционный взрыв в России. Наличие внешнего, об</w:t>
        <w:softHyphen/>
        <w:t>щего врага стимулировало тенденции к временному сближению большей части элиты с «низами», что впо</w:t>
        <w:softHyphen/>
        <w:t>следствии благоприятствовало осуществлению концеп</w:t>
        <w:softHyphen/>
        <w:t>ции единого фронта.</w:t>
      </w:r>
    </w:p>
    <w:p>
      <w:pPr>
        <w:pStyle w:val="Normal"/>
        <w:autoSpaceDE w:val="false"/>
        <w:ind w:firstLine="360"/>
        <w:jc w:val="both"/>
        <w:rPr/>
      </w:pPr>
      <w:r>
        <w:rPr/>
        <w:t>.Новое поколение китайских революционеров форми</w:t>
        <w:softHyphen/>
        <w:t>ровалось, судя по трудам иных западных авторов, лишь под воздействием жестокой политики Японии, в частно</w:t>
        <w:softHyphen/>
        <w:t>сти захвата японцами провинции Шаньдун, унизитель</w:t>
        <w:softHyphen/>
        <w:t>ных для Китая условий Парижского мирного договора. Это, однако, не вся правда. Известия об октябрьских событиях в России, о первых проникнутых интернацио</w:t>
        <w:softHyphen/>
        <w:t>нальным духом внешнеполитических шагах Советской власти не могли не сказаться на формировании демок</w:t>
        <w:softHyphen/>
        <w:t>ратических сил в китайском обществе. Появился новый, достаточно мощный стимул для пропаганды в Китае марксизма. Пропагандисты марксизма Ли Дачжао и Чэнь Дусю, классик китайской литературы Лу Синь все громче поднимали свой голос в защиту идей демок</w:t>
        <w:softHyphen/>
        <w:t>ратии и национальной независимости.</w:t>
      </w:r>
    </w:p>
    <w:p>
      <w:pPr>
        <w:pStyle w:val="Normal"/>
        <w:autoSpaceDE w:val="false"/>
        <w:ind w:firstLine="360"/>
        <w:jc w:val="both"/>
        <w:rPr/>
      </w:pPr>
      <w:r>
        <w:rPr/>
        <w:t>В этот период Сунь Ятсен и объединившиеся в ки</w:t>
        <w:softHyphen/>
        <w:t>тайской революционной партии его соратники делали ставку на мускулы в борьбе с противостоящими им милитаристами, искали сильных союзников среди воен</w:t>
        <w:softHyphen/>
        <w:t>щины на Юге.</w:t>
      </w:r>
    </w:p>
    <w:p>
      <w:pPr>
        <w:pStyle w:val="Normal"/>
        <w:autoSpaceDE w:val="false"/>
        <w:ind w:firstLine="360"/>
        <w:jc w:val="both"/>
        <w:rPr/>
      </w:pPr>
      <w:r>
        <w:rPr/>
        <w:t>Чан Кайши не проявлял особого интереса к полити</w:t>
        <w:softHyphen/>
        <w:t>ческим событиям, происходившим в мире, своей инерт</w:t>
        <w:softHyphen/>
        <w:t>ностью в этом смысле он отличался от Сунь Ятсена, ко</w:t>
        <w:softHyphen/>
        <w:t>торый жил революцией и старался вникнуть в смысл международных политических событий. Друзей Чан находил скорее среди бизнесменов, сколачивающих со</w:t>
        <w:softHyphen/>
        <w:t>стояние за границей и дома, нежели среди бунтующей интеллигенции. Чан Кайши был тесно связан с круп</w:t>
        <w:softHyphen/>
        <w:t>нейшей группировкой денежной буржуазии, получившей название «чжэцзянской финансовой группировки».</w:t>
      </w:r>
    </w:p>
    <w:p>
      <w:pPr>
        <w:pStyle w:val="Normal"/>
        <w:autoSpaceDE w:val="false"/>
        <w:ind w:firstLine="360"/>
        <w:jc w:val="both"/>
        <w:rPr/>
      </w:pPr>
      <w:r>
        <w:rPr/>
        <w:t>Посещение биржи удавалось совмещать с обязанно</w:t>
        <w:softHyphen/>
        <w:t>стями инструктора военной академии. Доходы Чан Кайши не были слишком большими, но хватало и на развлече</w:t>
        <w:softHyphen/>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ния, и на помощь семье. Шанхай предоставлял моло</w:t>
        <w:softHyphen/>
        <w:t>дому человеку, не стесненному в финансовых средствах, много развлечений. К этому времени относится и рож</w:t>
        <w:softHyphen/>
        <w:t>дение его сына Чан Вэйго. Позже шли разговоры, будто Чан Вэйго, приемный сын Чан Кайши,— плод любовной связи одного из его друзей и японской девушки из чай</w:t>
        <w:softHyphen/>
        <w:t>ного домика. Называлось и имя этого друга — Дай Цзи</w:t>
        <w:softHyphen/>
        <w:t>тао. Беспорядочная жизнь Чан Кайши, как и его друзей, не выглядела чем-то необычным для шанхайской публики.</w:t>
      </w:r>
    </w:p>
    <w:p>
      <w:pPr>
        <w:pStyle w:val="Normal"/>
        <w:autoSpaceDE w:val="false"/>
        <w:ind w:firstLine="360"/>
        <w:jc w:val="both"/>
        <w:rPr/>
      </w:pPr>
      <w:r>
        <w:rPr/>
        <w:t>Между тем командующий Гуандунской армией требует Чан Кайши к себе. Отношение Чан Кайши к Чэнь Цзюн-миню в принципе не изменилось, но он побаивался ко</w:t>
        <w:softHyphen/>
        <w:t>мандующего и пытался как-то умилостивить его. Тем более что Сунь Ятсен просил «своего брата» (обращение в письмах Сунь Ятсена к Чану) поладить с гуандунским генералом. В письмах к Чэнь Цзюнминю Чан Кайши в основном занимался самобичеванием. «У меня плохой характер,— писал он,— и мне обычно недостает хороших манер... Я знаю, что был смешон... Моя беда в том, что я склонен к экстремизму». Чан Кайши просил простить его: если что-то и было не так, как нужно, то виноват в этом только несносный нрав самого автора писем. Своему шанхайскому патрону Чжан Цзинцзяну Чан Кайши четко разъяснил свою позицию: из-за болезни он не мо</w:t>
        <w:softHyphen/>
        <w:t>жет присоединиться к Гуандунской армии. В то время как больной находился под присмотром матери, Гуандун-ская армия сражалась.</w:t>
      </w:r>
    </w:p>
    <w:p>
      <w:pPr>
        <w:pStyle w:val="Normal"/>
        <w:autoSpaceDE w:val="false"/>
        <w:ind w:firstLine="360"/>
        <w:jc w:val="both"/>
        <w:rPr/>
      </w:pPr>
      <w:r>
        <w:rPr/>
        <w:t>В конце апреля 1919 г. империалистические держа</w:t>
        <w:softHyphen/>
        <w:t>вы, по существу, благословляют Японию на захват быв</w:t>
        <w:softHyphen/>
        <w:t>ших германских концессий в Шаньдуне. Эта акция по</w:t>
        <w:softHyphen/>
        <w:t>трясла китайцев, среди которых заметную роль играли шэньши, втянутые в патриотические кампании и либе</w:t>
        <w:softHyphen/>
        <w:t>рально-конституционное движение.</w:t>
      </w:r>
    </w:p>
    <w:p>
      <w:pPr>
        <w:pStyle w:val="Normal"/>
        <w:autoSpaceDE w:val="false"/>
        <w:ind w:firstLine="360"/>
        <w:jc w:val="both"/>
        <w:rPr/>
      </w:pPr>
      <w:r>
        <w:rPr/>
        <w:t>До 5 тыс. студентов и учащихся средних учебных заведений 4 мая вышли в Пекине на демонстрацию на площадь Тяньаньмэнь. Рост национального самосозна</w:t>
        <w:softHyphen/>
        <w:t>ния в среде китайской молодежи отразили лозунги: «За</w:t>
        <w:softHyphen/>
        <w:t>щитим наш национальный суверенитет!», «Восстановим права в Шаньдуне!», «Накажем национальных преда</w:t>
        <w:softHyphen/>
        <w:t>телей!» Возбужденные участники митинга двинулись к посольскому кварталу, чтобы заявить свой протест за</w:t>
        <w:softHyphen/>
        <w:t>падным дипломатам. Последовали разгон демонстран</w:t>
        <w:softHyphen/>
        <w:t>тов и аресты. В Китае созрело и развернулось патрио</w:t>
        <w:softHyphen/>
        <w:t>тическое движение, названное движением «4 мая». По -промышленным городам прокатилась волна стачек. Ба</w:t>
        <w:softHyphen/>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стовали рабочие, торговцы, мелкие предприниматели. Китайские марксисты связывали с подъемом массовой антиимпериалистической борьбы освобождение страны как от иностранного гнета, так и от господства фео</w:t>
        <w:softHyphen/>
        <w:t>дально-милитаристской реакции.</w:t>
      </w:r>
    </w:p>
    <w:p>
      <w:pPr>
        <w:pStyle w:val="Normal"/>
        <w:autoSpaceDE w:val="false"/>
        <w:ind w:firstLine="360"/>
        <w:jc w:val="both"/>
        <w:rPr/>
      </w:pPr>
      <w:r>
        <w:rPr/>
        <w:t>Правление милитаристов и междоусобные схватки различных военных клик дорого обходились китайскому народу. Сунь Ятсен, гневно разоблачавший феодально-милитаристскую верхушку, выступал в духе освободи</w:t>
        <w:softHyphen/>
        <w:t>тельных идей своего времени. «...Восемь лет управление нашей страной находится в руках бюрократии и воен</w:t>
        <w:softHyphen/>
        <w:t>щины,— говорил он 8 октября 1919 г., выступая перед членами Союза молодежи в Шанхае,— против них и должна быть направлена революция; кроме того, рево</w:t>
        <w:softHyphen/>
        <w:t>люция должна смести политиканов, которые служат орудием в руках военщины».</w:t>
      </w:r>
    </w:p>
    <w:p>
      <w:pPr>
        <w:pStyle w:val="Normal"/>
        <w:autoSpaceDE w:val="false"/>
        <w:ind w:firstLine="360"/>
        <w:jc w:val="both"/>
        <w:rPr/>
      </w:pPr>
      <w:r>
        <w:rPr/>
        <w:t>Сунь Ятсен обличал коррупцию, моральное разло</w:t>
        <w:softHyphen/>
        <w:t>жение, которыми была поражена — и, казалось, неиз</w:t>
        <w:softHyphen/>
        <w:t>лечимо — бюрократическая и военная верхушка Китая. Идеолог китайской революции, указывая на вновь по</w:t>
        <w:softHyphen/>
        <w:t>строенные фешенебельные, европейского типа особняки, говорил: «Их строили наши милитаристы. Раздирают страну, бесчинствуют и грабят, проводят дни за опиу</w:t>
        <w:softHyphen/>
        <w:t>мом и картами, идут на все подлости, пьют из народа соки — и строят здесь европейские виллы, берут налож</w:t>
        <w:softHyphen/>
        <w:t>ниц, дуются в мацзян (игра в кости.— В. В.), пьют за</w:t>
        <w:softHyphen/>
        <w:t>морские вина, лакомятся, в то время как рабочие и крестьяне голодают и ходят раздетые и разутые. Вот почему гибнет Китай. Вот почему мы ничего не добьемся, пока не покончим с военщиной»</w:t>
      </w:r>
    </w:p>
    <w:p>
      <w:pPr>
        <w:pStyle w:val="Normal"/>
        <w:autoSpaceDE w:val="false"/>
        <w:ind w:firstLine="360"/>
        <w:jc w:val="both"/>
        <w:rPr/>
      </w:pPr>
      <w:r>
        <w:rPr/>
        <w:t>Чан Кайши внимательно следит за действиями Сунь Ятсена. Так, в своей речи 11 января 1921 г. революцион</w:t>
        <w:softHyphen/>
        <w:t>ный лидер выдвинул предложение о создании в Гуанчжоу Национального (общекитайского) правительства. Здесь же принимается решение о созыве членов избранного в 1913 г. и распущенного потом Юань Шикаем старого пар</w:t>
        <w:softHyphen/>
        <w:t>ламента и объединении их в общекитайское правительство.</w:t>
      </w:r>
    </w:p>
    <w:p>
      <w:pPr>
        <w:pStyle w:val="Normal"/>
        <w:autoSpaceDE w:val="false"/>
        <w:ind w:firstLine="360"/>
        <w:jc w:val="both"/>
        <w:rPr/>
      </w:pPr>
      <w:r>
        <w:rPr/>
        <w:t>Чан Кайши призывал к осторожности. В своем письме к Сунь Ятсену 5 марта 1921 г. он предупреждал: время для избрания Сунь Ятсена на пост президента не на</w:t>
        <w:softHyphen/>
        <w:t>стало — гуансийские враги имеют все еще преимущество, юго-западные районы не освобождены, парламент не об-</w:t>
      </w:r>
    </w:p>
    <w:p>
      <w:pPr>
        <w:pStyle w:val="Normal"/>
        <w:autoSpaceDE w:val="false"/>
        <w:ind w:firstLine="360"/>
        <w:jc w:val="both"/>
        <w:rPr/>
      </w:pPr>
      <w:r>
        <w:rPr/>
        <w:t>1 Цит. по: Ефимов Г. В. Сунь Ятсен: Поиск пути. 1914—1922. М., 1981. С. 115.</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ладает соответствующей базой и нет кворума. «После покорения гуансийских мятежников,— писал Чан Кай</w:t>
        <w:softHyphen/>
        <w:t>ши,— мы, возможно, сможем пойти вперед с северо-востока для нападения на столицу нашего врага...» Объ</w:t>
        <w:softHyphen/>
        <w:t>единение Китая не такая уж трудная задача — так закон</w:t>
        <w:softHyphen/>
        <w:t>чил свое письмо Чан Кайши и снова предупредил: не доверяйте Чэнь Цзюнминю, которого Сунь Ятсен назна</w:t>
        <w:softHyphen/>
        <w:t>чил военным губернатором Гуандуна.</w:t>
      </w:r>
    </w:p>
    <w:p>
      <w:pPr>
        <w:pStyle w:val="Normal"/>
        <w:autoSpaceDE w:val="false"/>
        <w:ind w:firstLine="360"/>
        <w:jc w:val="both"/>
        <w:rPr/>
      </w:pPr>
      <w:r>
        <w:rPr/>
        <w:t>21 апреля 1921 г. Чан Кайши получил указание Сунь Ятсена немедленно выехать в Гуанчжоу и принять уча</w:t>
        <w:softHyphen/>
        <w:t>стие в экспедиции против гуансийцев, но вскоре он дол</w:t>
        <w:softHyphen/>
        <w:t>жен был поехать на родину: 14 мая в Цикоу в возрасте 58 лет умерла его мать.</w:t>
      </w:r>
    </w:p>
    <w:p>
      <w:pPr>
        <w:pStyle w:val="Normal"/>
        <w:autoSpaceDE w:val="false"/>
        <w:ind w:firstLine="360"/>
        <w:jc w:val="both"/>
        <w:rPr/>
      </w:pPr>
      <w:r>
        <w:rPr/>
        <w:t>В мае 1921 г. Сунь Ятсен принимает на себя обязан</w:t>
        <w:softHyphen/>
        <w:t>ности президента республики. Пост военного министра и министра внутренних дел занял Чэнь Цзюнмин. Про</w:t>
        <w:softHyphen/>
        <w:t>винция Гуандун стала первой революционной базой. Про</w:t>
        <w:softHyphen/>
        <w:t>изошло укрепление позиций Сунь Ятсена, его партии.</w:t>
      </w:r>
    </w:p>
    <w:p>
      <w:pPr>
        <w:pStyle w:val="Normal"/>
        <w:autoSpaceDE w:val="false"/>
        <w:ind w:firstLine="360"/>
        <w:jc w:val="both"/>
        <w:rPr/>
      </w:pPr>
      <w:r>
        <w:rPr/>
        <w:t>В июле 1921 г. марксистские кружки объединяются в Коммунистическую партию Китая. Гоминьдан делает первые шаги к сближению с рабочим классом (контак</w:t>
        <w:softHyphen/>
        <w:t>ты с коммунистами начались еще в 1920 г., до образо</w:t>
        <w:softHyphen/>
        <w:t>вания КПК). Состоялись встречи с представителями Коминтерна — Г. Н. Войтинским, Г. Марингом, С. А. Да-линым. Сунь Ятсен завязывает переписку с наркомом по иностранным делам РСФСР Г. В. Чичериным. В на</w:t>
        <w:softHyphen/>
        <w:t>чале 1921 г. в Гуанчжоу появляются представители со-, ветского агентства РОСТА. «Я чрезвычайно заинтере</w:t>
        <w:softHyphen/>
        <w:t>сован вашим делом,— писал Сунь Ятсен в письме Г. В. Чи</w:t>
        <w:softHyphen/>
        <w:t>черину 28 августа 1921 г.,— в особенности организа</w:t>
        <w:softHyphen/>
        <w:t>цией ваших Советов, вашей армии и образования... Подобно Москве, я хотел бы заложить основы Китай</w:t>
        <w:softHyphen/>
        <w:t>ской Республики глубоко в умах молодого поколения — тружеников завтрашнего дня»</w:t>
      </w:r>
    </w:p>
    <w:p>
      <w:pPr>
        <w:pStyle w:val="Normal"/>
        <w:autoSpaceDE w:val="false"/>
        <w:ind w:firstLine="360"/>
        <w:jc w:val="both"/>
        <w:rPr/>
      </w:pPr>
      <w:r>
        <w:rPr/>
        <w:t>Идея развития связей с революционным движением в Китае давно находила своих сторонников среди боль</w:t>
        <w:softHyphen/>
        <w:t>шевиков. Еще в разгар мировой войны, в 1916 г., В. И. Ле</w:t>
        <w:softHyphen/>
        <w:t>нин, участвовавший в небольшом собрании большеви</w:t>
        <w:softHyphen/>
        <w:t>ков на квартире русского эмигранта в Берне, высказал казавшуюся тогда абсолютно нереальной мысль о том, что русский пролетариат и миллионные массы Китая будут совместно сражаться! В 1918 г., когда молодая</w:t>
      </w:r>
    </w:p>
    <w:p>
      <w:pPr>
        <w:pStyle w:val="Normal"/>
        <w:autoSpaceDE w:val="false"/>
        <w:ind w:firstLine="360"/>
        <w:jc w:val="both"/>
        <w:rPr/>
      </w:pPr>
      <w:r>
        <w:rPr/>
        <w:t>1 Советско^китайские отношения 1917—1957: Сборник документов. М., 1959. С. 58—59.</w:t>
      </w:r>
    </w:p>
    <w:p>
      <w:pPr>
        <w:pStyle w:val="Normal"/>
        <w:autoSpaceDE w:val="false"/>
        <w:ind w:firstLine="360"/>
        <w:jc w:val="both"/>
        <w:rPr/>
      </w:pPr>
      <w:r>
        <w:rPr/>
        <w:t>Советская республика задыхалась под натиском интер</w:t>
        <w:softHyphen/>
        <w:t>вентов, а дорога в Китай была перерезана чехослова-ками, эсерами, Колчаком, Ленин запросил: нельзя ли среди китайских рабочих в России, пробужденных Ок</w:t>
        <w:softHyphen/>
        <w:t>тябрьской революцией, найти смелых людей, которые установили бы связи с Сунь Ятсеном '.</w:t>
      </w:r>
    </w:p>
    <w:p>
      <w:pPr>
        <w:pStyle w:val="Normal"/>
        <w:autoSpaceDE w:val="false"/>
        <w:ind w:firstLine="360"/>
        <w:jc w:val="both"/>
        <w:rPr/>
      </w:pPr>
      <w:r>
        <w:rPr/>
        <w:t>Если в Москве смотрели на возглавляемый Сунь Ят</w:t>
        <w:softHyphen/>
        <w:t>сеном революционный Кантон (Гуанчжоу) как на сим</w:t>
        <w:softHyphen/>
        <w:t>вол единения различных социальных сил пробужденно</w:t>
        <w:softHyphen/>
        <w:t>го Китая, восставшего против иностранного диктата, то иное отношение в связи с этим продемонстрировал За</w:t>
        <w:softHyphen/>
        <w:t>пад. Попытки Сунь Ятсена добиться поддержки США, зай</w:t>
        <w:softHyphen/>
        <w:t>мов со стороны их деловых кругов оказались тщетными.</w:t>
      </w:r>
    </w:p>
    <w:p>
      <w:pPr>
        <w:pStyle w:val="Normal"/>
        <w:autoSpaceDE w:val="false"/>
        <w:ind w:firstLine="360"/>
        <w:jc w:val="both"/>
        <w:rPr/>
      </w:pPr>
      <w:r>
        <w:rPr/>
        <w:t>Чан Кайши, как казалось внешне, целиком отдался новому течению. 23 июня 1921 г. Сунь Ятсен вновь на</w:t>
        <w:softHyphen/>
        <w:t>правляет Чан Кайши телеграмму с требованием немед</w:t>
        <w:softHyphen/>
        <w:t>ленно прибыть в Гуанчжоу. Чан не торопился и прибыл по вызову лишь в сентябре, когда экспедиция против Гуанси была закончена. Административный центр Гуан-си — Гуйлинь был взят в августе 1921 г.</w:t>
      </w:r>
    </w:p>
    <w:p>
      <w:pPr>
        <w:pStyle w:val="Normal"/>
        <w:autoSpaceDE w:val="false"/>
        <w:ind w:firstLine="360"/>
        <w:jc w:val="both"/>
        <w:rPr/>
      </w:pPr>
      <w:r>
        <w:rPr/>
        <w:t>Сунь Ятсен стремился объединить страну под знаме</w:t>
        <w:softHyphen/>
        <w:t>нем национализма, в его мечтах маячила идея возвы</w:t>
        <w:softHyphen/>
        <w:t>шения ханьской нации. «Отныне следует развивать сла</w:t>
        <w:softHyphen/>
        <w:t>ву и величие ханьцев,— писал он.— Пусть те нации, ко</w:t>
        <w:softHyphen/>
        <w:t>торые вместе с нами строят государство, сплавятся в единой печи, вольются в ханьскую нацию и на востоке Азии создадут единое государство китайской нации... чтобы его величие потрясло весь мир» 2.</w:t>
      </w:r>
    </w:p>
    <w:p>
      <w:pPr>
        <w:pStyle w:val="Normal"/>
        <w:autoSpaceDE w:val="false"/>
        <w:ind w:firstLine="360"/>
        <w:jc w:val="both"/>
        <w:rPr/>
      </w:pPr>
      <w:r>
        <w:rPr/>
        <w:t>Милитарист Чэнь Цзюнмин придерживался в боль</w:t>
        <w:softHyphen/>
        <w:t>шей степени федералистских взглядов. Для него Гуан</w:t>
        <w:softHyphen/>
        <w:t>дун —собственная крепость, подобная таким же вотчинам иных милитаристов. Сунь Ятсен, озабоченный идеей объе</w:t>
        <w:softHyphen/>
        <w:t>динения страны, готовился к Северному походу и требо</w:t>
        <w:softHyphen/>
        <w:t>вал от Чэня всесторонней помощи для осуществления этого плана. Чэнь соглашался, но тайно готовил заговор, маневрировал, вел поиск союзников, укреплял свои по</w:t>
        <w:softHyphen/>
        <w:t>зиции в Гуанчжоу.</w:t>
      </w:r>
    </w:p>
    <w:p>
      <w:pPr>
        <w:pStyle w:val="Normal"/>
        <w:autoSpaceDE w:val="false"/>
        <w:ind w:firstLine="360"/>
        <w:jc w:val="both"/>
        <w:rPr/>
      </w:pPr>
      <w:r>
        <w:rPr/>
        <w:t>В печати появились сообщения о заигрывании Чэня с главой чжилийской клики У Пэйфу. Последний открыто демонстрировал свои симпатии Чэнь Цзюнминю и не</w:t>
        <w:softHyphen/>
        <w:t>приязнь к Сунь Ятсену, его ближайшему окружению.</w:t>
      </w:r>
    </w:p>
    <w:p>
      <w:pPr>
        <w:pStyle w:val="Normal"/>
        <w:autoSpaceDE w:val="false"/>
        <w:ind w:firstLine="360"/>
        <w:jc w:val="both"/>
        <w:rPr/>
      </w:pPr>
      <w:r>
        <w:rPr/>
        <w:t>1 См.: Радек К- Сунь Ятсен и китайское революционное дви</w:t>
        <w:softHyphen/>
        <w:t>жение. М., 1925. С. 42.</w:t>
      </w:r>
    </w:p>
    <w:p>
      <w:pPr>
        <w:pStyle w:val="Normal"/>
        <w:autoSpaceDE w:val="false"/>
        <w:ind w:firstLine="360"/>
        <w:jc w:val="both"/>
        <w:rPr/>
      </w:pPr>
      <w:r>
        <w:rPr/>
        <w:t>2 Цит. по: Ефимов Г. В. Указ. соч. С. 155.</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унь Ятсен направил к Чэнь Цзюнмину своего эмис сара — Дэн Кэня, дабы получить объяснения. 21 марта 1922 г. Дэн был убит на вокзале в Гуанчжоу. Чан Кайши находился в дружеских отношениях с Дэн Кэнем. Вне</w:t>
        <w:softHyphen/>
        <w:t>запная гибель Дэна всколыхнула прежние обиды и уни</w:t>
        <w:softHyphen/>
        <w:t>жения, которые испытал сам Чан в штабе Чэня. Чан Кай</w:t>
        <w:softHyphen/>
        <w:t>ши настаивал на нелегальной дополнительной перебро</w:t>
        <w:softHyphen/>
        <w:t>ске войск из Гуйлиня в Гуандун, и этот план стал осуще</w:t>
        <w:softHyphen/>
        <w:t>ствляться.</w:t>
      </w:r>
    </w:p>
    <w:p>
      <w:pPr>
        <w:pStyle w:val="Normal"/>
        <w:autoSpaceDE w:val="false"/>
        <w:ind w:firstLine="360"/>
        <w:jc w:val="both"/>
        <w:rPr/>
      </w:pPr>
      <w:r>
        <w:rPr/>
        <w:t>Когда в апреле эти войска достигли Гуандуна, Чэнь направил Сунь Ятсену телеграмму с просьбой освобо</w:t>
        <w:softHyphen/>
        <w:t>дить его от занимаемых постов в правительстве. Сунь Ятсен приказал ему остаться на посту военного министра. Но Чэнь Цзюнмин предпочел укрыться в Хуайжоу, не вступая в переговоры со своими бывшими союзниками. Чан Кайши выражал готовность атаковать имеющими</w:t>
        <w:softHyphen/>
        <w:t>ся в распоряжении Сунь Ятсена силами Хуайжоу. Письмо Чан Кайши к Чэню от 22 апреля 1922 г. с предложением вновь объединиться с Сунь Ятсеном и присоединиться к Северному походу осталось без ответа.</w:t>
      </w:r>
    </w:p>
    <w:p>
      <w:pPr>
        <w:pStyle w:val="Normal"/>
        <w:autoSpaceDE w:val="false"/>
        <w:ind w:firstLine="360"/>
        <w:jc w:val="both"/>
        <w:rPr/>
      </w:pPr>
      <w:r>
        <w:rPr/>
        <w:t>Войска Сунь Ятсена, дислоцированные на севере про</w:t>
        <w:softHyphen/>
        <w:t>винции Гуандун, перешли в наступление. Но Северный поход, не успев начаться, захлебнулся. На Севере чжи-лийская группировка милитаристов У Пэйфу вышла по</w:t>
        <w:softHyphen/>
        <w:t>бедительницей в междоусобной борьбе с фэнтянской кликой — союзником Сунь Ятсена. И вот тогда, когда верные Сунь Ятсену войска продолжали находиться в Цзянси, Чэнь Цзюнмин, вдохновленный победой У Пэй</w:t>
        <w:softHyphen/>
        <w:t>фу, перешел к решительным действиям. Он заявил: Сунь должен уйти в отставку. За Чэнем стояло кантонское купечество. Торговцы поддерживали Сунь Ятсена, пока его призывы не претворялись в жизнь. Но Сунь осмелил</w:t>
        <w:softHyphen/>
        <w:t>ся пойти дальше: налогами все больше и больше обла</w:t>
        <w:softHyphen/>
        <w:t>гались богатеи, нередко от имени республики реквизи</w:t>
        <w:softHyphen/>
        <w:t>ровалась их собственность. Поэтому купцы поддержали Чэнь Цзюнмина.</w:t>
      </w:r>
    </w:p>
    <w:p>
      <w:pPr>
        <w:pStyle w:val="Normal"/>
        <w:autoSpaceDE w:val="false"/>
        <w:ind w:firstLine="360"/>
        <w:jc w:val="both"/>
        <w:rPr/>
      </w:pPr>
      <w:r>
        <w:rPr/>
        <w:t>Сунь Ятсен, приехавший 1 июня в Гуанчжоу, обос</w:t>
        <w:softHyphen/>
        <w:t>новался в президентском дворце (Гуаньиншань). Он мог опереться лишь на охранные отряды численностью в 200—300 человек. Сунь Ятсен, как и раньше, возлагал определенные надежды на помощь США и поддерживал контакты с американцами в Гуанчжоу. Но эти расчеты были построены на песке. США предпочитали У Пэйфу</w:t>
      </w:r>
    </w:p>
    <w:p>
      <w:pPr>
        <w:pStyle w:val="Normal"/>
        <w:autoSpaceDE w:val="false"/>
        <w:ind w:firstLine="360"/>
        <w:jc w:val="both"/>
        <w:rPr/>
      </w:pPr>
      <w:r>
        <w:rPr/>
        <w:t>16 июня 1922 г. Чэнь Цзюнмин отдал приказ 2-й дивизии атаковать резиденцию президента. Чэнь обещал</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своим головорезам за Сунь Ятсена 200 тыс. долларов и три дня свободных грабежей. Сунь Ятсен был поставлен в известность о путче за несколько часов до событий. При</w:t>
        <w:softHyphen/>
        <w:t>шлось последовать совету друзей и бежать. Он пробирал</w:t>
        <w:softHyphen/>
        <w:t>ся по тревожным улицам по направлению к военно-мор</w:t>
        <w:softHyphen/>
        <w:t>скому штабу. В это время над его резиденцией, где оста</w:t>
        <w:softHyphen/>
        <w:t>лись книги и рукописи, уже поднимались яркие языки пламени. Адъютант МаХян с честью выполнил порученное ему дело: он спас жизнь жене Сунь Ятсена — Сун Цинлин. Командующий флотом пригласил беглецов на крейсер «Юнфэнь», который проследовал по фарватеру реки Вампу.</w:t>
      </w:r>
    </w:p>
    <w:p>
      <w:pPr>
        <w:pStyle w:val="Normal"/>
        <w:autoSpaceDE w:val="false"/>
        <w:ind w:firstLine="360"/>
        <w:jc w:val="both"/>
        <w:rPr/>
      </w:pPr>
      <w:r>
        <w:rPr/>
        <w:t>Пятьдесят дней длилась вооруженная борьба с мятеж</w:t>
        <w:softHyphen/>
        <w:t>никами. Чан Кайши присоединился к беглецу в начале августа. Вместе с Сунь Ятсеном ему предстояло пробыть на «Юнфэнь» около двух месяцев. Сунь Ятсен, всегда стремившийся привить окружавшим его людям собст</w:t>
        <w:softHyphen/>
        <w:t>венные представления о чести, долге, не скрывал своего возмущения. Как мог Чэнь Цзюнмин, его протеже, дей</w:t>
        <w:softHyphen/>
        <w:t>ствовать так злобно, так подло?! Ведь на такое обычно не решались даже его враги. «Мой лучший друг Чэнь Цзюнмин,— обращался Сунь Ятсен к представителю Ко</w:t>
        <w:softHyphen/>
        <w:t>минтерна С. А. Далину,— оказался изменником, он под</w:t>
        <w:softHyphen/>
        <w:t>куплен У Пэйфу, подкуплен англичанами из Гонконга!» 1</w:t>
      </w:r>
    </w:p>
    <w:p>
      <w:pPr>
        <w:pStyle w:val="Normal"/>
        <w:autoSpaceDE w:val="false"/>
        <w:ind w:firstLine="360"/>
        <w:jc w:val="both"/>
        <w:rPr/>
      </w:pPr>
      <w:r>
        <w:rPr/>
        <w:t>6 августа стало известно: преданные Сунь Ятсену войска потерпели поражение. Мятежники захватили Наньсюн (на границе провинций Гуандун и Цзянси). 9 августа Сунь Ятсен и его окружение, в котором нахо</w:t>
        <w:softHyphen/>
        <w:t>дился Чан Кайши, отбыли на английском фрегате через Шанхай в Гонконг. У Чан Кайши не было другого выхо</w:t>
        <w:softHyphen/>
        <w:t>да. Внешне могло показаться, что Чан делит невзгоды с Сунь Ятсеном из-за преданности революционному вождю. На деле же, однако, все было проще. Усталый, боязливый Чан, не имевший армии, давно уже не ладив</w:t>
        <w:softHyphen/>
        <w:t>ший с Чэнь Цзюнмином, оказался бессильным перед лицом опасности и решил бежать. Вынужденный для Чан Кайши шаг послужил причиной его сближения с Сунь Ятсеном. «Помнишь ли ты, мой брат, те дни, когда мы находились на корабле?— писал в одном из писем к Чан Кайши Сунь Ятсен.— Весь долгий день мы могли лишь спать и есть, ожидая добрых вестей... Какие бы трудности ты ни встретил, какие бы испытания ни пере</w:t>
        <w:softHyphen/>
        <w:t>нес, оставайся в армии, пока я веду... борьбу» 2.</w:t>
      </w:r>
    </w:p>
    <w:p>
      <w:pPr>
        <w:pStyle w:val="Normal"/>
        <w:autoSpaceDE w:val="false"/>
        <w:ind w:firstLine="360"/>
        <w:jc w:val="both"/>
        <w:rPr/>
      </w:pPr>
      <w:r>
        <w:rPr/>
        <w:t>1 Далин С. А. Китайские мемуары. М</w:t>
      </w:r>
      <w:r>
        <w:rPr>
          <w:lang w:val="en-US"/>
        </w:rPr>
        <w:t xml:space="preserve">., 1982. </w:t>
      </w:r>
      <w:r>
        <w:rPr/>
        <w:t>С</w:t>
      </w:r>
      <w:r>
        <w:rPr>
          <w:lang w:val="en-US"/>
        </w:rPr>
        <w:t>. 133.</w:t>
      </w:r>
    </w:p>
    <w:p>
      <w:pPr>
        <w:pStyle w:val="Normal"/>
        <w:autoSpaceDE w:val="false"/>
        <w:ind w:firstLine="360"/>
        <w:jc w:val="both"/>
        <w:rPr/>
      </w:pPr>
      <w:r>
        <w:rPr>
          <w:lang w:val="en-US"/>
        </w:rPr>
        <w:t xml:space="preserve">2 Crozier </w:t>
      </w:r>
      <w:r>
        <w:rPr/>
        <w:t>В</w:t>
      </w:r>
      <w:r>
        <w:rPr>
          <w:lang w:val="en-US"/>
        </w:rPr>
        <w:t xml:space="preserve">., Chou </w:t>
      </w:r>
      <w:r>
        <w:rPr/>
        <w:t>Е</w:t>
      </w:r>
      <w:r>
        <w:rPr>
          <w:lang w:val="en-US"/>
        </w:rPr>
        <w:t xml:space="preserve">. Op. cit. </w:t>
      </w:r>
      <w:r>
        <w:rPr/>
        <w:t>Р. 57.</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унь Ятсен теперь полагался на Чан Кайши в под</w:t>
        <w:softHyphen/>
        <w:t>готовке нового наступления на Гуанчжоу. Пока он укры</w:t>
        <w:softHyphen/>
        <w:t>вался на территории французской концессии, Чан по его заданию едет в Фуцзянь для установления контакта с аньфуистскими генералами, с которыми они связывали надежды на возвращение в Гуанчжоу. Переезжая из одного района в другой, он умело спекулировал именем Сунь Ятсена, ставшим магическим для мало-мальски разбирающегося в политике китайца. Во время пребы</w:t>
        <w:softHyphen/>
        <w:t>вания в Фуцзяни Чан Кайши впадает в уныние. Он опа</w:t>
        <w:softHyphen/>
        <w:t>сается, что зря тратит время на ненужные дела. В от</w:t>
        <w:softHyphen/>
        <w:t>чаянии Чан признается: «Если через 10 дней не достигну успеха, бросаю борьбу». Вот тогда Сунь Ятсен счел для себя необходимым оказать покровительство молодому революционеру, подбодрить, если понадобится, пожурить его. Сунь Ятсен пишет:</w:t>
      </w:r>
    </w:p>
    <w:p>
      <w:pPr>
        <w:pStyle w:val="Normal"/>
        <w:autoSpaceDE w:val="false"/>
        <w:ind w:firstLine="360"/>
        <w:jc w:val="both"/>
        <w:rPr/>
      </w:pPr>
      <w:r>
        <w:rPr/>
        <w:t>«Я только что видел Ваше письмо, в котором Вы утверждаете, что если не будет прогресса в течение десяти дней, то не будет никакого толка вообще...</w:t>
      </w:r>
    </w:p>
    <w:p>
      <w:pPr>
        <w:pStyle w:val="Normal"/>
        <w:autoSpaceDE w:val="false"/>
        <w:ind w:firstLine="360"/>
        <w:jc w:val="both"/>
        <w:rPr/>
      </w:pPr>
      <w:r>
        <w:rPr/>
        <w:t>...Что за бессмыслица! Даже если мы не достигнем прогресса, враг теряет каждый день почву под ногами. Например, его офицеры и солдаты начинают прозревать; народ в провинции Гуандун ненавидит врага все больше и больше...» 1</w:t>
      </w:r>
    </w:p>
    <w:p>
      <w:pPr>
        <w:pStyle w:val="Normal"/>
        <w:autoSpaceDE w:val="false"/>
        <w:ind w:firstLine="360"/>
        <w:jc w:val="both"/>
        <w:rPr/>
      </w:pPr>
      <w:r>
        <w:rPr/>
        <w:t>Сунь Ятсен, зная о надеждах Чан Кайши на Запад, упоминает в письме, что и сам раньше питал подобные иллюзии, и сообщает о растущих в народе настроениях в пользу сотрудничества с КПК. «Нужно быть терпели</w:t>
        <w:softHyphen/>
        <w:t>вым, прилежным, не бояться работы и плохого,— поучает Сунь Ятсен Чана,— только тогда можно добиться хоро</w:t>
        <w:softHyphen/>
        <w:t>шего результата. Но нельзя ведь так: если через 10 дней не будет успеха, то уже нет желания больше работать. Так, конечно, желаемой цели достигнуть нельзя» 2.</w:t>
      </w:r>
    </w:p>
    <w:p>
      <w:pPr>
        <w:pStyle w:val="Normal"/>
        <w:autoSpaceDE w:val="false"/>
        <w:ind w:firstLine="360"/>
        <w:jc w:val="both"/>
        <w:rPr/>
      </w:pPr>
      <w:r>
        <w:rPr/>
        <w:t>Авторитета Сунь Ятсена не могли поколебать отдель</w:t>
        <w:softHyphen/>
        <w:t>ные поражения в ходе развития революции. Сунь Ятсен поддерживал связь с армией Северного похода, рас</w:t>
        <w:softHyphen/>
        <w:t>средоточенной на двух направлениях. Войска залечивали раны после августовского поражения. Возглавившие Северный поход Сюй Чунчжи и Ли Фулинь овладели 12 октября центром Фуцзяни — Фучжоу.</w:t>
      </w:r>
    </w:p>
    <w:p>
      <w:pPr>
        <w:pStyle w:val="Normal"/>
        <w:autoSpaceDE w:val="false"/>
        <w:ind w:firstLine="360"/>
        <w:jc w:val="both"/>
        <w:rPr/>
      </w:pPr>
      <w:r>
        <w:rPr/>
        <w:t>Мятеж Чэнь Цзюнмина значительно ослабил военные возможности   правительства  Сунь  Ятсена.   Появились</w:t>
      </w:r>
    </w:p>
    <w:p>
      <w:pPr>
        <w:pStyle w:val="Normal"/>
        <w:autoSpaceDE w:val="false"/>
        <w:ind w:firstLine="360"/>
        <w:jc w:val="both"/>
        <w:rPr/>
      </w:pPr>
      <w:r>
        <w:rPr/>
        <w:t xml:space="preserve">1 </w:t>
      </w:r>
      <w:r>
        <w:rPr>
          <w:lang w:val="en-US"/>
        </w:rPr>
        <w:t>Hahn</w:t>
      </w:r>
      <w:r>
        <w:rPr/>
        <w:t xml:space="preserve"> Е. </w:t>
      </w:r>
      <w:r>
        <w:rPr>
          <w:lang w:val="en-US"/>
        </w:rPr>
        <w:t>Op</w:t>
      </w:r>
      <w:r>
        <w:rPr/>
        <w:t xml:space="preserve">. </w:t>
      </w:r>
      <w:r>
        <w:rPr>
          <w:lang w:val="en-US"/>
        </w:rPr>
        <w:t>cit</w:t>
      </w:r>
      <w:r>
        <w:rPr/>
        <w:t>. Р. 74.</w:t>
      </w:r>
    </w:p>
    <w:p>
      <w:pPr>
        <w:pStyle w:val="Normal"/>
        <w:autoSpaceDE w:val="false"/>
        <w:ind w:firstLine="360"/>
        <w:jc w:val="both"/>
        <w:rPr/>
      </w:pPr>
      <w:r>
        <w:rPr/>
        <w:t>2 Далин С. А. Указ. соч. С. 313.</w:t>
      </w:r>
    </w:p>
    <w:p>
      <w:pPr>
        <w:pStyle w:val="Normal"/>
        <w:autoSpaceDE w:val="false"/>
        <w:ind w:firstLine="360"/>
        <w:jc w:val="both"/>
        <w:rPr/>
      </w:pPr>
      <w:r>
        <w:rPr/>
        <w:t>3 Владилен Воронцов</w:t>
      </w:r>
    </w:p>
    <w:p>
      <w:pPr>
        <w:pStyle w:val="Normal"/>
        <w:autoSpaceDE w:val="false"/>
        <w:ind w:firstLine="360"/>
        <w:jc w:val="both"/>
        <w:rPr/>
      </w:pPr>
      <w:r>
        <w:rPr/>
        <w:t>серьезные трудности с вооружением. Во время восста</w:t>
        <w:softHyphen/>
        <w:t>ния Чэнь Цзюнмина был взорван пороховой завод, и взрывчатые вещества приходилось ввозить из-за границы. Англичане, опираясь на свои форпосты в Южном Китае, препятствовали перевозке военных грузов, предназначен</w:t>
        <w:softHyphen/>
        <w:t>ных Сунь Ятсену. В своей деятельности, направленной на восстановление гуандунской революционной базы, Сунь Ятсен, как и раньше, делал ставку прежде всего на военные действия. Отсюда внимание к тем деятелям из его окружения, которые имели хоть какое-то специальное военное образование. Чан Кайши входил в число по</w:t>
        <w:softHyphen/>
        <w:t>следних.</w:t>
      </w:r>
    </w:p>
    <w:p>
      <w:pPr>
        <w:pStyle w:val="Normal"/>
        <w:autoSpaceDE w:val="false"/>
        <w:ind w:firstLine="360"/>
        <w:jc w:val="both"/>
        <w:rPr/>
      </w:pPr>
      <w:r>
        <w:rPr/>
        <w:t>Притворное смирение</w:t>
      </w:r>
    </w:p>
    <w:p>
      <w:pPr>
        <w:pStyle w:val="Normal"/>
        <w:autoSpaceDE w:val="false"/>
        <w:ind w:firstLine="360"/>
        <w:jc w:val="both"/>
        <w:rPr/>
      </w:pPr>
      <w:r>
        <w:rPr/>
        <w:t>После захвата Фучжоу Сунь назначает главнокоман</w:t>
        <w:softHyphen/>
        <w:t>дующим одного из левых лидеров Гоминьдана — Сюй Чунчжи, а начальником штаба — Чан Кайши.</w:t>
      </w:r>
    </w:p>
    <w:p>
      <w:pPr>
        <w:pStyle w:val="Normal"/>
        <w:autoSpaceDE w:val="false"/>
        <w:ind w:firstLine="360"/>
        <w:jc w:val="both"/>
        <w:rPr/>
      </w:pPr>
      <w:r>
        <w:rPr/>
        <w:t>В январе 1923 г. генерал Чэнь Цзюнмин вынужден покинуть Гуанчжоу: он не устоял перед единым фрон</w:t>
        <w:softHyphen/>
        <w:t>том армий Сунь Ятсена, гуансийских и юньнаньских войск. 21 февраля Сунь Ятсен — снова в Гуанчжоу.</w:t>
      </w:r>
    </w:p>
    <w:p>
      <w:pPr>
        <w:pStyle w:val="Normal"/>
        <w:autoSpaceDE w:val="false"/>
        <w:ind w:firstLine="360"/>
        <w:jc w:val="both"/>
        <w:rPr/>
      </w:pPr>
      <w:r>
        <w:rPr/>
        <w:t>Пока сторонники Сунь Ятсена в суровой борьбе с милитаристами отстаивали позиции Гоминьдана на Юге страны, представители пекинского правительства прини</w:t>
        <w:softHyphen/>
        <w:t>мали участие в дипломатических играх Вашингтонской конференции ведущих капиталистических держав (1921 — 1922 гг.), хотя и не могли рассчитывать на равный го</w:t>
        <w:softHyphen/>
        <w:t>лос в этом ансамбле.</w:t>
      </w:r>
    </w:p>
    <w:p>
      <w:pPr>
        <w:pStyle w:val="Normal"/>
        <w:autoSpaceDE w:val="false"/>
        <w:ind w:firstLine="360"/>
        <w:jc w:val="both"/>
        <w:rPr/>
      </w:pPr>
      <w:r>
        <w:rPr/>
        <w:t>6 февраля 1922 г. был предан гласности договор о принципах и политике в отношении Китая. Под дого</w:t>
        <w:softHyphen/>
        <w:t>вором стояли подписи США, Бельгии, Великобритании, Китая, Италии, Японии, Франции, Нидерландов, Порту</w:t>
        <w:softHyphen/>
        <w:t>галии. Творцы вашингтонского договора, мыслящие категориями классического колониализма, превзошли, как казалось, себя в словесной эквилибристике. Какие только обещания не зафиксировало их детище! Они подписались под тем, что будут «уважать суверенитет, независимость, территориальную и административную неприкосновенность Китая». Действующие неравно: правные договоры остались за завесой молчания. Ки</w:t>
        <w:softHyphen/>
        <w:t>тай, согласно статье 3 нового договора, не имел права ограничивать деятельность иностранцев, их частных, коммерческих, промышленных и финансовых учреждений,</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репятствовать приобретению ими собственности на китайской территории.</w:t>
      </w:r>
    </w:p>
    <w:p>
      <w:pPr>
        <w:pStyle w:val="Normal"/>
        <w:autoSpaceDE w:val="false"/>
        <w:ind w:firstLine="360"/>
        <w:jc w:val="both"/>
        <w:rPr/>
      </w:pPr>
      <w:r>
        <w:rPr/>
        <w:t>Действия капиталистических держав, которые под ширмой международных договоров претворяли в жизнь проверенный колонизаторами принцип «разделяй и властвуй», вызвали сильные волнения в Китае. За движе</w:t>
        <w:softHyphen/>
        <w:t>нием «4 мая» последовало десятилетие бойкотов, заба</w:t>
        <w:softHyphen/>
        <w:t>стовок, направленных против английских, японских и других иностранных концессий.</w:t>
      </w:r>
    </w:p>
    <w:p>
      <w:pPr>
        <w:pStyle w:val="Normal"/>
        <w:autoSpaceDE w:val="false"/>
        <w:ind w:firstLine="360"/>
        <w:jc w:val="both"/>
        <w:rPr/>
      </w:pPr>
      <w:r>
        <w:rPr/>
        <w:t>Сама жизнь диктовала необходимость развития сотрудничества между правительством Сунь Ятсена и Советской Россией. В пользу такого сотрудничества действовали вполне объективные факторы. Без надеж</w:t>
        <w:softHyphen/>
        <w:t>ной революционной армии одолеть милитаристов в кро</w:t>
        <w:softHyphen/>
        <w:t>вопролитных схватках представлялось невозможным. Сунь Ятсен обратился к Стране Советов за помощью. В марте 1923 г. руководство РКП (б) и Советское пра</w:t>
        <w:softHyphen/>
        <w:t>вительство приняли решение оказать Сунь Ятсену фи</w:t>
        <w:softHyphen/>
        <w:t>нансовую и военную помощь.</w:t>
      </w:r>
    </w:p>
    <w:p>
      <w:pPr>
        <w:pStyle w:val="Normal"/>
        <w:autoSpaceDE w:val="false"/>
        <w:ind w:firstLine="360"/>
        <w:jc w:val="both"/>
        <w:rPr/>
      </w:pPr>
      <w:r>
        <w:rPr/>
        <w:t>16 августа 1923 г. молодой генерал Чан Кайши выез</w:t>
        <w:softHyphen/>
        <w:t>жает во главе делегации в Москву.</w:t>
      </w:r>
    </w:p>
    <w:p>
      <w:pPr>
        <w:pStyle w:val="Normal"/>
        <w:autoSpaceDE w:val="false"/>
        <w:ind w:firstLine="360"/>
        <w:jc w:val="both"/>
        <w:rPr/>
      </w:pPr>
      <w:r>
        <w:rPr/>
        <w:t>Перед Чан Кайши стояла вполне конкретная задача: обсудить военно-политические вопросы, достичь прямой договоренности о содействии Советского правительства в строительстве вооруженных сил Китая.</w:t>
      </w:r>
    </w:p>
    <w:p>
      <w:pPr>
        <w:pStyle w:val="Normal"/>
        <w:autoSpaceDE w:val="false"/>
        <w:ind w:firstLine="360"/>
        <w:jc w:val="both"/>
        <w:rPr/>
      </w:pPr>
      <w:r>
        <w:rPr/>
        <w:t>Посланец Гоминьдана прибыл в Москву 2 сентября 1923 г. Он пробыл в СССР около трех месяцев. Вни</w:t>
        <w:softHyphen/>
        <w:t>мание Чан Кайши во время пребывания в Москве и Пет</w:t>
        <w:softHyphen/>
        <w:t>рограде было сосредоточено на вопросах получения военной помощи, хотя в напутствии Сунь Ятсена содер</w:t>
        <w:softHyphen/>
        <w:t>жалась просьба познакомиться и с опытом политиче</w:t>
        <w:softHyphen/>
        <w:t>ской работы РКП (б) в массах, получить советы отно</w:t>
        <w:softHyphen/>
        <w:t>сительно организации политической работы Гоминьдана на Юге Китая. Китайскую делегацию принимали М. И. Калинин, Г. В. Чичерин, секретарь ЦК РКП (б) Я- Э. Рудзутак, заместитель председателя Реввоенсо</w:t>
        <w:softHyphen/>
        <w:t>вета СССР Э. М. Склянский, главком С. С. Каменев, нарком просвещения РСФСР А. В. Луначарский</w:t>
      </w:r>
    </w:p>
    <w:p>
      <w:pPr>
        <w:pStyle w:val="Normal"/>
        <w:autoSpaceDE w:val="false"/>
        <w:ind w:firstLine="360"/>
        <w:jc w:val="both"/>
        <w:rPr/>
      </w:pPr>
      <w:r>
        <w:rPr/>
        <w:t>«Мы, представители партии Гоминьдан, посланные в Москву,— обратился глава делегации к Я. Э. Руд-зутаку,— прибыли сюда для того, чтобы ознакомиться главным образом с РКП в лице ее Центрального Коми-</w:t>
      </w:r>
    </w:p>
    <w:p>
      <w:pPr>
        <w:pStyle w:val="Normal"/>
        <w:autoSpaceDE w:val="false"/>
        <w:ind w:firstLine="360"/>
        <w:jc w:val="both"/>
        <w:rPr/>
      </w:pPr>
      <w:r>
        <w:rPr/>
        <w:t>1 См.: Картунова А. И. В. К. Блюхер в Китае. 1924—1927 гг.: Доку</w:t>
        <w:softHyphen/>
        <w:t>ментированный очерк. Документы. М., 1979. С. 20.</w:t>
      </w:r>
    </w:p>
    <w:p>
      <w:pPr>
        <w:pStyle w:val="Normal"/>
        <w:autoSpaceDE w:val="false"/>
        <w:ind w:firstLine="360"/>
        <w:jc w:val="both"/>
        <w:rPr/>
      </w:pPr>
      <w:r>
        <w:rPr/>
        <w:t>3*</w:t>
      </w:r>
    </w:p>
    <w:p>
      <w:pPr>
        <w:pStyle w:val="Normal"/>
        <w:autoSpaceDE w:val="false"/>
        <w:ind w:firstLine="360"/>
        <w:jc w:val="both"/>
        <w:rPr/>
      </w:pPr>
      <w:r>
        <w:rPr/>
        <w:t>35</w:t>
      </w:r>
    </w:p>
    <w:p>
      <w:pPr>
        <w:pStyle w:val="Normal"/>
        <w:autoSpaceDE w:val="false"/>
        <w:ind w:firstLine="360"/>
        <w:jc w:val="both"/>
        <w:rPr/>
      </w:pPr>
      <w:r>
        <w:rPr/>
        <w:t>тета, получить ряд советов о нашей работе на юге Китая и взаимно информировать друг друга»</w:t>
      </w:r>
    </w:p>
    <w:p>
      <w:pPr>
        <w:pStyle w:val="Normal"/>
        <w:autoSpaceDE w:val="false"/>
        <w:ind w:firstLine="360"/>
        <w:jc w:val="both"/>
        <w:rPr/>
      </w:pPr>
      <w:r>
        <w:rPr/>
        <w:t>...В это время в Стране Советов разгорались дискус</w:t>
        <w:softHyphen/>
        <w:t>сии о путях строительства социализма. Некоторые вид</w:t>
        <w:softHyphen/>
        <w:t>ные партийные деятели — среди них выделялся Л. Троц</w:t>
        <w:softHyphen/>
        <w:t>кий — полагали, что революция в России должна стать искрой для мирового революционного пожара, в кото</w:t>
        <w:softHyphen/>
        <w:t>рый, естественно, был бы вовлечен и Китай. В свою оче</w:t>
        <w:softHyphen/>
        <w:t>редь этот революционный пожар, как предполагалось, неминуемо содействовал бы решению задач социали</w:t>
        <w:softHyphen/>
        <w:t>стической экономики в Советской России.</w:t>
      </w:r>
    </w:p>
    <w:p>
      <w:pPr>
        <w:pStyle w:val="Normal"/>
        <w:autoSpaceDE w:val="false"/>
        <w:ind w:firstLine="360"/>
        <w:jc w:val="both"/>
        <w:rPr/>
      </w:pPr>
      <w:r>
        <w:rPr/>
        <w:t>Два часа Я. Э. Рудзутак разъяснял Чан Кайши усло</w:t>
        <w:softHyphen/>
        <w:t>вия, в которых создавалась партия большевиков, давал обзор основных революционных событий в России, нэпа, национальной политики компартии. Рудзутак говорил в беседе с Чан Кайши о близости по духу российской ком</w:t>
        <w:softHyphen/>
        <w:t>партии и Гоминьдана. Чан Кайши со своей стороны добавил, что Гоминьдан «всегда считал РКП своей род</w:t>
        <w:softHyphen/>
        <w:t>ной сестрой» 2.</w:t>
      </w:r>
    </w:p>
    <w:p>
      <w:pPr>
        <w:pStyle w:val="Normal"/>
        <w:autoSpaceDE w:val="false"/>
        <w:ind w:firstLine="360"/>
        <w:jc w:val="both"/>
        <w:rPr/>
      </w:pPr>
      <w:r>
        <w:rPr/>
        <w:t>Посланец Гоминьдана, как и следовало ожидать, проявил интерес прежде всего к военному опыту Совет</w:t>
        <w:softHyphen/>
        <w:t>ской власти. Он познакомился с организацией Красной Армии, института комиссаров, подготовкой военных кад</w:t>
        <w:softHyphen/>
        <w:t>ров, посетил крепость Кронштадт, Военно-морскую академию.</w:t>
      </w:r>
    </w:p>
    <w:p>
      <w:pPr>
        <w:pStyle w:val="Normal"/>
        <w:autoSpaceDE w:val="false"/>
        <w:ind w:firstLine="360"/>
        <w:jc w:val="both"/>
        <w:rPr/>
      </w:pPr>
      <w:r>
        <w:rPr/>
        <w:t>Моложавый, сухощавый китайский офицер с острым взглядом черных глаз не вызывал особого любопыт</w:t>
        <w:softHyphen/>
        <w:t>ства у окружающих — в Москве встречались люди различных национальностей, среди которых было немало китайцев. Для передовой части китайских студентов и представителей интеллигенции в те годы характерна была тяга к изучению, пониманию социализма, интер</w:t>
        <w:softHyphen/>
        <w:t>националистских основ марксизма. Китайцы, проживав</w:t>
        <w:softHyphen/>
        <w:t>шие в Москве, обратили внимание на посланника Сунь Ятсена. Их в немалой степени интересовал вопрос, что все же представляет собой Чан Кайши? Ординарный милитарист? Рядовой функционер Гоминьдана? В начале октября они собрались, чтобы послушать рассказ Чана о деятельности Сунь Ятсена в революции. Рассуждения представителя Сунь Ятсена вызвали бурную реакцию слушателей. Разве Маркс не сказал?.. Разве русский опыт  не доказывает?..  Слушателям  не  понадобилось</w:t>
      </w:r>
    </w:p>
    <w:p>
      <w:pPr>
        <w:pStyle w:val="Normal"/>
        <w:autoSpaceDE w:val="false"/>
        <w:ind w:firstLine="360"/>
        <w:jc w:val="both"/>
        <w:rPr/>
      </w:pPr>
      <w:r>
        <w:rPr/>
        <w:t>1 Карту нова А. И. Указ. соч. С. 21.</w:t>
      </w:r>
    </w:p>
    <w:p>
      <w:pPr>
        <w:pStyle w:val="Normal"/>
        <w:autoSpaceDE w:val="false"/>
        <w:ind w:firstLine="360"/>
        <w:jc w:val="both"/>
        <w:rPr/>
      </w:pPr>
      <w:r>
        <w:rPr/>
        <w:t>2 Там ж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много времени, чтобы убедиться в теоретической беспо</w:t>
        <w:softHyphen/>
        <w:t>мощности оратора. В его ответе прозвучало безразличие к интернациональному, политическому опыту револю</w:t>
        <w:softHyphen/>
        <w:t>ционеров. «Я не говорил о России!— вызывающе зая</w:t>
        <w:softHyphen/>
        <w:t>вил Чан.— ...Я веду речь о Китае. Вы должны изучать больше вашу собственную страну, прежде чем столь бойко рассуждать об иностранной теории». Некоторые слушатели отреагировали сразу же: «Национализм!» «Отъявленный   национализм!»— послышались   голоса '.</w:t>
      </w:r>
    </w:p>
    <w:p>
      <w:pPr>
        <w:pStyle w:val="Normal"/>
        <w:autoSpaceDE w:val="false"/>
        <w:ind w:firstLine="360"/>
        <w:jc w:val="both"/>
        <w:rPr/>
      </w:pPr>
      <w:r>
        <w:rPr/>
        <w:t>В речи, обращенной к своим соотечественникам, оратор долго говорил об истории китайской революции, о роли личности в истории. Китайские студенты возра</w:t>
        <w:softHyphen/>
        <w:t>жали, что не следует содействовать становлению культа личности. Это было довольно уместное замечание. Склон</w:t>
        <w:softHyphen/>
        <w:t>ность к вождизму уже в ту пору становилась одной из заметных черт характера самого Чан Кайши.</w:t>
      </w:r>
    </w:p>
    <w:p>
      <w:pPr>
        <w:pStyle w:val="Normal"/>
        <w:autoSpaceDE w:val="false"/>
        <w:ind w:firstLine="360"/>
        <w:jc w:val="both"/>
        <w:rPr/>
      </w:pPr>
      <w:r>
        <w:rPr/>
        <w:t>На страницах московской печати того времени уже сквозила тревога по поводу грядущих событий в Европе. В журнале «Спутник коммуниста» №4 (август — сен</w:t>
        <w:softHyphen/>
        <w:t>тябрь 1923 г.) появилась статья Гуго Эберлейна, члена ЦК Компартии Германии. Автор рассуждал о боевых союзах фашистов в Германии. Эти союзы, как отмеча</w:t>
        <w:softHyphen/>
        <w:t>лось, объединяли малосознательные в политическом отношении элементы, последние становились игрушкой в руках финансирующих их кругов и легко подчиня</w:t>
        <w:softHyphen/>
        <w:t>лись — при отсутствии собственных воззрений — влия</w:t>
        <w:softHyphen/>
        <w:t>нию своих вождей. Автор статьи предупреждал: «Если... пролетариат несвоевременно вступит в бой, если бур</w:t>
        <w:softHyphen/>
        <w:t>жуазии суждено на первых порах одержать в этой борь</w:t>
        <w:softHyphen/>
        <w:t>бе победу, то фашистские боевые организации в Герма</w:t>
        <w:softHyphen/>
        <w:t>нии получат новый значительный приток свежих сил...» Предостережение оказалось пророческим. Но тогда у фашизма не было еще единого центра, и уязвимость нацистов с этой точки зрения была очевидной. Каждый из партийных вождей хотел стать диктатором, вел про</w:t>
        <w:softHyphen/>
        <w:t>тив соперников ожесточенную борьбу. Гоминьдановские генералы находились во власти схожих страстей, и меч</w:t>
        <w:softHyphen/>
        <w:t>той Чан Кайши становилась идея лидерства в Китае. А главным в то время для него было приобретение воен</w:t>
        <w:softHyphen/>
        <w:t>ного опыта в России.</w:t>
      </w:r>
    </w:p>
    <w:p>
      <w:pPr>
        <w:pStyle w:val="Normal"/>
        <w:autoSpaceDE w:val="false"/>
        <w:ind w:firstLine="360"/>
        <w:jc w:val="both"/>
        <w:rPr/>
      </w:pPr>
      <w:r>
        <w:rPr/>
        <w:t>Чан Кайши, согласно его же признанию, получил довольно четкие и широкие полномочия в переговорах с советским руководством, вплоть до обсуждения плана</w:t>
      </w:r>
    </w:p>
    <w:p>
      <w:pPr>
        <w:pStyle w:val="Normal"/>
        <w:autoSpaceDE w:val="false"/>
        <w:ind w:firstLine="360"/>
        <w:jc w:val="both"/>
        <w:rPr/>
      </w:pPr>
      <w:r>
        <w:rPr>
          <w:lang w:val="en-US"/>
        </w:rPr>
        <w:t xml:space="preserve">1 Hahn </w:t>
      </w:r>
      <w:r>
        <w:rPr/>
        <w:t>Е</w:t>
      </w:r>
      <w:r>
        <w:rPr>
          <w:lang w:val="en-US"/>
        </w:rPr>
        <w:t xml:space="preserve">. Op. cit. </w:t>
      </w:r>
      <w:r>
        <w:rPr/>
        <w:t>Р</w:t>
      </w:r>
      <w:r>
        <w:rPr>
          <w:lang w:val="en-US"/>
        </w:rPr>
        <w:t xml:space="preserve">. 80; Furuya </w:t>
      </w:r>
      <w:r>
        <w:rPr/>
        <w:t>К</w:t>
      </w:r>
      <w:r>
        <w:rPr>
          <w:lang w:val="en-US"/>
        </w:rPr>
        <w:t xml:space="preserve">. Op. cit. </w:t>
      </w:r>
      <w:r>
        <w:rPr/>
        <w:t>Р. 116.</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военных операций в Китае. Два часа он излагал Э. Склян-скому и С. Каменеву план переноса военных действий с Юга, где силовое давление империалистов Запада отнюдь не ослабевало, в северо-западную часть Китая. Сунь Ятсен контролировал лишь одну провинцию — Гуандун. Но его влияние, как отметил Чан Кайши, рас</w:t>
        <w:softHyphen/>
        <w:t>пространялось и на соседние провинции — Гуанси, Юньнань, Гуйчжоу, Хунань, Цзянси, Сычуань. Сторон</w:t>
        <w:softHyphen/>
        <w:t>ники Сунь Ятсена в этих провинциях признают власть в Гуанчжоу. Количественный состав армии Сунь Ятсе</w:t>
        <w:softHyphen/>
        <w:t>на — 80 тыс. Гуанчжоу противостоит армия У Пэйфу со ставкой в Лояне. Союзник У Пэйфу — Цао Кунь контролирует провинции Чжили и Шаньдун. В их распо</w:t>
        <w:softHyphen/>
        <w:t>ряжении войска численностью в 80 тыс. человек. Таким же количеством солдат располагал и Чжан Цзолинь в провинциях Ляонин, Цзилинь и Хэйлунцзян. На тер</w:t>
        <w:softHyphen/>
        <w:t>ритории, близлежащей к южным от Урги районам, к гра</w:t>
        <w:softHyphen/>
        <w:t>нице между Монголией и Китаем, отмечал Чан, созда</w:t>
        <w:softHyphen/>
        <w:t>валась новая армия по образцу Красной Армии</w:t>
      </w:r>
    </w:p>
    <w:p>
      <w:pPr>
        <w:pStyle w:val="Normal"/>
        <w:autoSpaceDE w:val="false"/>
        <w:ind w:firstLine="360"/>
        <w:jc w:val="both"/>
        <w:rPr/>
      </w:pPr>
      <w:r>
        <w:rPr/>
        <w:t>25 ноября военная делегация была приглашена на заседание Исполкома Коминтерна (ИККИ). Чан Кайши в беседе с представителями Коминтерна заявил: «Го</w:t>
        <w:softHyphen/>
        <w:t>миньдан, действуя под знаменем трех народных прин</w:t>
        <w:softHyphen/>
        <w:t>ципов, стоит вместе со всеми угнетенными народами мира в борьбе с империализмом. В Китае наш величай</w:t>
        <w:softHyphen/>
        <w:t>ший враг — милитаризм, вдохновляемый империали</w:t>
        <w:softHyphen/>
        <w:t>стами. Мы ожидаем, что через два или три года мы смо</w:t>
        <w:softHyphen/>
        <w:t>жем достичь некоторых успехов в нашей революции. Я уяснил для себя достаточно много во время путеше</w:t>
        <w:softHyphen/>
        <w:t>ствия по Советскому Союзу. Мне кажется, что опре</w:t>
        <w:softHyphen/>
        <w:t>деленное недопонимание относительно реальностей ки</w:t>
        <w:softHyphen/>
        <w:t>тайской революции существует в Советском Союзе. Я надеюсь, что наши интернациональные друзья окажут нам честь и посетят Китай с целью ознакомления с китайской революцией и изучения общей проблемы ре</w:t>
        <w:softHyphen/>
        <w:t>волюции на Востоке» 2.</w:t>
      </w:r>
    </w:p>
    <w:p>
      <w:pPr>
        <w:pStyle w:val="Normal"/>
        <w:autoSpaceDE w:val="false"/>
        <w:ind w:firstLine="360"/>
        <w:jc w:val="both"/>
        <w:rPr/>
      </w:pPr>
      <w:r>
        <w:rPr/>
        <w:t>Раньше Чан Кайши не раз приходилось слышать от своих противников обвинения в том, что он слишком то прокитайский, то прояпонский. Теперь, когда Чана направили в Москву, некоторые стали упрекать его в прорусских симпатиях. Такого рода упреки раздавались в основном из богатых кварталов и банковских контор</w:t>
      </w:r>
    </w:p>
    <w:p>
      <w:pPr>
        <w:pStyle w:val="Normal"/>
        <w:autoSpaceDE w:val="false"/>
        <w:ind w:firstLine="360"/>
        <w:jc w:val="both"/>
        <w:rPr/>
      </w:pPr>
      <w:r>
        <w:rPr/>
        <w:t>1 См.: Картунова А. И. Указ. соч. С</w:t>
      </w:r>
      <w:r>
        <w:rPr>
          <w:lang w:val="en-US"/>
        </w:rPr>
        <w:t>. 24.</w:t>
      </w:r>
    </w:p>
    <w:p>
      <w:pPr>
        <w:pStyle w:val="Normal"/>
        <w:autoSpaceDE w:val="false"/>
        <w:ind w:firstLine="360"/>
        <w:jc w:val="both"/>
        <w:rPr/>
      </w:pPr>
      <w:r>
        <w:rPr>
          <w:lang w:val="en-US"/>
        </w:rPr>
        <w:t xml:space="preserve">2 Crozier </w:t>
      </w:r>
      <w:r>
        <w:rPr/>
        <w:t>В</w:t>
      </w:r>
      <w:r>
        <w:rPr>
          <w:lang w:val="en-US"/>
        </w:rPr>
        <w:t xml:space="preserve">., Chou </w:t>
      </w:r>
      <w:r>
        <w:rPr/>
        <w:t>Е</w:t>
      </w:r>
      <w:r>
        <w:rPr>
          <w:lang w:val="en-US"/>
        </w:rPr>
        <w:t xml:space="preserve">. Op. cit. </w:t>
      </w:r>
      <w:r>
        <w:rPr/>
        <w:t>Р. 115.</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Шанхая. Но упреки эти не соответствовали реальному положению дел. Внешнее поведение китайского гостя и его суть оказались прямо противоположными. Чан Кайши, отмечая «недопонимание» в Советском Союзе реальностей китайской революции, имел скорее всего в виду вполне конкретные вопросы. Он, как и многие китайские милитаристы, преимущественное, если не все, внимание уделял силе оружия и наиболее эффективным средствам и путям его применения. Ссылки советских товарищей на опыт Октябрьской революции и граждан</w:t>
        <w:softHyphen/>
        <w:t>ской войны, упорную работу РКП (б) по подготовке внутренних предпосылок к осуществлению успешных военных операций, если судить по реакции гоминьда-новского визитера, лично для Чан Кайши не имели боль</w:t>
        <w:softHyphen/>
        <w:t>шого значения. Глава делегации сослался на трудности политической работы, подчеркнул специфику китайской революции.</w:t>
      </w:r>
    </w:p>
    <w:p>
      <w:pPr>
        <w:pStyle w:val="Normal"/>
        <w:autoSpaceDE w:val="false"/>
        <w:ind w:firstLine="360"/>
        <w:jc w:val="both"/>
        <w:rPr/>
      </w:pPr>
      <w:r>
        <w:rPr/>
        <w:t>Уже на этом этапе взаимоотношений между РКП (б) и Гоминьданом проявился определенный настрой совет</w:t>
        <w:softHyphen/>
        <w:t>ских руководителей и лидеров Коминтерна, рассматри</w:t>
        <w:softHyphen/>
        <w:t>вавших события в Китае сквозь призму мировой револю</w:t>
        <w:softHyphen/>
        <w:t>ции. На III конгрессе Коминтерна В. И. Ленин говорил: «Мы думали: либо международная революция придет нам на помощь, и тогда наши победы вполне обеспече</w:t>
        <w:softHyphen/>
        <w:t>ны, либо мы будем делать нашу скромную революцион</w:t>
        <w:softHyphen/>
        <w:t>ную работу в сознании, что, в случае поражения, мы все же послужим делу революции и что наш опыт пой</w:t>
        <w:softHyphen/>
        <w:t>дет на пользу другим революциям. Нам было ясно, что без поддержки международной мировой революции по</w:t>
        <w:softHyphen/>
        <w:t>беда пролетарской революции невозможна»</w:t>
      </w:r>
    </w:p>
    <w:p>
      <w:pPr>
        <w:pStyle w:val="Normal"/>
        <w:autoSpaceDE w:val="false"/>
        <w:ind w:firstLine="360"/>
        <w:jc w:val="both"/>
        <w:rPr/>
      </w:pPr>
      <w:r>
        <w:rPr/>
        <w:t>В Коминтерне представления об Октябре как о части мирового революционного процесса нередко исполь</w:t>
        <w:softHyphen/>
        <w:t>зовались противниками ленинской идеи единого фронта, прежде всего Г. Зиновьевым. «Левые» переоценивали степень зрелости масс. Они также отстаивали и на по</w:t>
        <w:softHyphen/>
        <w:t>следующих конгрессах Коминтерна призыв, обращенный к зарубежным компартиям,— «Повторяйте за нами, делайте, как в России» 2. Чан Кайши, опираясь на по</w:t>
        <w:softHyphen/>
        <w:t>добные настроения в руководстве РКП (б) и Коминтерна, подготовил для Сунь Ятсена доклад, в котором разра</w:t>
        <w:softHyphen/>
        <w:t>зился бранью в адрес РКП (б). В докладе содержались упоминания о намерении РКП (б) превратить Китай в</w:t>
      </w:r>
    </w:p>
    <w:p>
      <w:pPr>
        <w:pStyle w:val="Normal"/>
        <w:autoSpaceDE w:val="false"/>
        <w:ind w:firstLine="360"/>
        <w:jc w:val="both"/>
        <w:rPr/>
      </w:pPr>
      <w:r>
        <w:rPr/>
        <w:t>1 Ленин В. И. Поли. собр. соч. Т. 44. С. 36.</w:t>
      </w:r>
    </w:p>
    <w:p>
      <w:pPr>
        <w:pStyle w:val="Normal"/>
        <w:autoSpaceDE w:val="false"/>
        <w:ind w:firstLine="360"/>
        <w:jc w:val="both"/>
        <w:rPr/>
      </w:pPr>
      <w:r>
        <w:rPr/>
        <w:t>2 См.: Вопросы истории КПСС. 1987. № 10. С. 144.</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орудие своей политики в проведении стратегии «миро</w:t>
        <w:softHyphen/>
        <w:t>вой революции», угрожающей, как отмечалось, движе</w:t>
        <w:softHyphen/>
        <w:t>нию за национальную независимость. Чан Кайши, ссы</w:t>
        <w:softHyphen/>
        <w:t>лаясь на новую аргументацию, ставил, как и раньше, под сомнение целесообразность сотрудничества с Совет</w:t>
        <w:softHyphen/>
        <w:t>ской Россией.</w:t>
      </w:r>
    </w:p>
    <w:p>
      <w:pPr>
        <w:pStyle w:val="Normal"/>
        <w:autoSpaceDE w:val="false"/>
        <w:ind w:firstLine="360"/>
        <w:jc w:val="both"/>
        <w:rPr/>
      </w:pPr>
      <w:r>
        <w:rPr/>
        <w:t>Диссонансом выводам Чан Кайши прозвучал отчет члена делегации коммуниста Чжан Тайлэя. В этом докладе красной нитью прошла мысль о том, что, опи</w:t>
        <w:softHyphen/>
        <w:t>раясь на дружбу с СССР, Китай одолеет и империали</w:t>
        <w:softHyphen/>
        <w:t>стов, и милитаристов. Такого рода мысли разделяли и члены Гоминьдана, верившие в дружеские чувства со</w:t>
        <w:softHyphen/>
        <w:t>ветского народа.</w:t>
      </w:r>
    </w:p>
    <w:p>
      <w:pPr>
        <w:pStyle w:val="Normal"/>
        <w:autoSpaceDE w:val="false"/>
        <w:ind w:firstLine="360"/>
        <w:jc w:val="both"/>
        <w:rPr/>
      </w:pPr>
      <w:r>
        <w:rPr/>
        <w:t>В то время, когда Чан Кайши вел переговоры в Моск</w:t>
        <w:softHyphen/>
        <w:t>ве, в октябре 1923 г. пост главного политического со</w:t>
        <w:softHyphen/>
        <w:t>ветника при Гоминьдане занял старый большевик М. М. Бородин, что подтвердило намерение Сунь Ятсе</w:t>
        <w:softHyphen/>
        <w:t>на развивать отношения с северным соседом, сотруд</w:t>
        <w:softHyphen/>
        <w:t>ничество с Коминтерном, с РКП (б).</w:t>
      </w:r>
    </w:p>
    <w:p>
      <w:pPr>
        <w:pStyle w:val="Normal"/>
        <w:autoSpaceDE w:val="false"/>
        <w:ind w:firstLine="360"/>
        <w:jc w:val="both"/>
        <w:rPr/>
      </w:pPr>
      <w:r>
        <w:rPr/>
        <w:t>Когда Сунь Ятсен объявил в ноябре 1923 г. о реор</w:t>
        <w:softHyphen/>
        <w:t>ганизации Гоминьдана, он немало говорил о проблемах демократии, демонстрировал желание опираться на на</w:t>
        <w:softHyphen/>
        <w:t>родные массы, призывал изучать революционный опыт России, учитывая и советы М. М. Бородина. Вместе с тем Сунь Ятсен осознал необходимость перестройки южнокитайской армии, создания войска, способного защитить завоевания республики. Чан Кайши отводилась большая роль в осуществлении подобных планов, и по</w:t>
        <w:softHyphen/>
        <w:t>ездка в Страну Советов имела неоценимое с точки зрения его карьеры значение.</w:t>
      </w:r>
    </w:p>
    <w:p>
      <w:pPr>
        <w:pStyle w:val="Normal"/>
        <w:autoSpaceDE w:val="false"/>
        <w:ind w:firstLine="360"/>
        <w:jc w:val="both"/>
        <w:rPr/>
      </w:pPr>
      <w:r>
        <w:rPr/>
        <w:t xml:space="preserve">— </w:t>
      </w:r>
      <w:r>
        <w:rPr/>
        <w:t>Первая наша задача,— обращался Сунь Ятсен к военным советникам, прибывшим из СССР,— сфор</w:t>
        <w:softHyphen/>
        <w:t>мировать армию по советскому образцу, подготовить плацдарм для похода на Север... Мы надеемся, что вы, накопившие богатый опыт в борьбе против интервенции иностранных империалистов, изгнавшие их из своей страны, передадите этот опыт нашим курсантам — будущим офицерам революционной армии '.</w:t>
      </w:r>
    </w:p>
    <w:p>
      <w:pPr>
        <w:pStyle w:val="Normal"/>
        <w:autoSpaceDE w:val="false"/>
        <w:ind w:firstLine="360"/>
        <w:jc w:val="both"/>
        <w:rPr/>
      </w:pPr>
      <w:r>
        <w:rPr/>
        <w:t>Речь шла о создании специальной военной школы для подготовки командного состава. Чан Кайши, еще будучи в Москве, встретил В. К. Блюхера и обсудил с ним   возможности  подготовки  слушателей.   К  началу</w:t>
      </w:r>
    </w:p>
    <w:p>
      <w:pPr>
        <w:pStyle w:val="Normal"/>
        <w:autoSpaceDE w:val="false"/>
        <w:ind w:firstLine="360"/>
        <w:jc w:val="both"/>
        <w:rPr/>
      </w:pPr>
      <w:r>
        <w:rPr/>
        <w:t>1 Черепанов А. И. Записки военного советника в Китае. М., 1976. С. 105—106.</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1924 г. Блюхер представил проект по этому вопросу. В июне открылась школа. Блюхер (под псевдонимом Галин) возглавил аппарат военных советников. На пост начальника военной школы был назначен Чан Кайши. Военно-революционное учебное заведение разместилось на острове одного из главных рукавов Янцзы — реки Вампу (пекинское произношение — Хуанпу). Отсюда наименование школы — Вампу. Назначение политиче</w:t>
        <w:softHyphen/>
        <w:t>ским комиссаром школы подлинного революционера Ляо Чжункая говорило об отсутствии у Сунь Ятсена полного доверия к Чану. Между Чан Кайши и Ляо Чжун-каем возникли разногласия по ряду проблем, стоявших перед партией и государством. Чан не скрывал своего пессимизма: «Спасти государство — это то же самое, что лезть на дерево, чтобы поймать рыбу». Ляо же по</w:t>
        <w:softHyphen/>
        <w:t>казал себя активным сторонником действий ради про</w:t>
        <w:softHyphen/>
        <w:t>гресса в государстве. Первый демонстрировал непо</w:t>
        <w:softHyphen/>
        <w:t>мерное самомнение, эгоизм. Он ссылался на неспособ</w:t>
        <w:softHyphen/>
        <w:t>ность гуандунских властей покончить с тяжелым финан</w:t>
        <w:softHyphen/>
        <w:t>совым положением, путаницей как в гражданских, так и в военных делах, не скрывал своих сомнений по поводу идей и планов Сунь Ятсена. Второй же — готовность к самопожертвованию, призывал соратников строже спра</w:t>
        <w:softHyphen/>
        <w:t>шивать с себя, бороться с грубостью, невоспитанностью. Чан предпочел притворное смирение, уход в сторону от дел, дабы избежать ответственности, Ляо же смело взялся за организацию школы.</w:t>
      </w:r>
    </w:p>
    <w:p>
      <w:pPr>
        <w:pStyle w:val="Normal"/>
        <w:autoSpaceDE w:val="false"/>
        <w:ind w:firstLine="360"/>
        <w:jc w:val="both"/>
        <w:rPr/>
      </w:pPr>
      <w:r>
        <w:rPr/>
        <w:t>I съезд Гоминьдана (январь 1924 г.) оформил еди</w:t>
        <w:softHyphen/>
        <w:t>ный фронт. Партия стала блоком, объединившим пред</w:t>
        <w:softHyphen/>
        <w:t>ставителей различных слоев населения. Политическая платформа единого фронта содержала новую трактовку «трех народных принципов». Национализм означал теперь борьбу не только с империализмом, но и с мили</w:t>
        <w:softHyphen/>
        <w:t>таристами, за объединение страны, за равноправие на</w:t>
        <w:softHyphen/>
        <w:t>циональностей Китая. Суверенная демократическая ре</w:t>
        <w:softHyphen/>
        <w:t>спублика, согласно второму принципу — демократизму, способна отстоять свою независимость, исключить моно</w:t>
        <w:softHyphen/>
        <w:t>польное господство «жирных котов» (господствующих классов). И наконец, третий принцип — народное благо</w:t>
        <w:softHyphen/>
        <w:t>денствие — предполагал ограничение в городе крупного капитала, осуществление лозунга «каждому пахарю — свое поле», выполнение плана выкупа земли у помещи</w:t>
        <w:softHyphen/>
        <w:t>ков, подъем жизненного уровня трудового народа.</w:t>
      </w:r>
    </w:p>
    <w:p>
      <w:pPr>
        <w:pStyle w:val="Normal"/>
        <w:autoSpaceDE w:val="false"/>
        <w:ind w:firstLine="360"/>
        <w:jc w:val="both"/>
        <w:rPr/>
      </w:pPr>
      <w:r>
        <w:rPr/>
        <w:t>Чан Кайши не мог принять подобную программу, но вынужден был смириться, считаясь с революционным духом того времени.</w:t>
      </w:r>
    </w:p>
    <w:p>
      <w:pPr>
        <w:pStyle w:val="Normal"/>
        <w:autoSpaceDE w:val="false"/>
        <w:ind w:firstLine="360"/>
        <w:jc w:val="both"/>
        <w:rPr/>
      </w:pPr>
      <w:r>
        <w:rPr/>
        <w:t>В подготовку и проведение I съезда Гоминьдана внесли свой вклад представители КПК, советник М. М. Бо</w:t>
        <w:softHyphen/>
        <w:t>родин. В работе съезда участвовали многие члены ЦК КПК, в том числе Мао Цзэдун. Тогда Мао Цзэдун и был избран в состав ЦИК Гоминьдана, ему пришлось совмещать деятельность в Исполнительном бюро КПК с обязанностями члена Исполнительного бюро Гоминь</w:t>
        <w:softHyphen/>
        <w:t>дана в Шанхае. Деятельность КПК и Гоминьдана коор</w:t>
        <w:softHyphen/>
        <w:t>динировали вместе с Мао Цзэдуном Ван Цзинвэй и Ху Ханьминь.</w:t>
      </w:r>
    </w:p>
    <w:p>
      <w:pPr>
        <w:pStyle w:val="Normal"/>
        <w:autoSpaceDE w:val="false"/>
        <w:ind w:firstLine="360"/>
        <w:jc w:val="both"/>
        <w:rPr/>
      </w:pPr>
      <w:r>
        <w:rPr/>
        <w:t>В те январские дни работа съезда была неожиданно прервана. Пришла весть из России: скончался В. И. Ле</w:t>
        <w:softHyphen/>
        <w:t>нин. К делегатам съезда обратился Сунь Ятс^н: «И вот Ленина не стало. Какие же мысли рождает у нас его образ и какой урок мы должны извлечь для себя, думая о нем? Мне кажется, что Революционная партия Китая может извлечь немалый урок. В чем же его смысл? В том, что мы должны укрепить фундамент нашей пар</w:t>
        <w:softHyphen/>
        <w:t>тии и сделать ее такой же хорошо организованной и сильной, как революционная партия России... Ленин умер, но дух его живет. Вот что является самым поучи</w:t>
        <w:softHyphen/>
        <w:t>тельным для нас!» 1</w:t>
      </w:r>
    </w:p>
    <w:p>
      <w:pPr>
        <w:pStyle w:val="Normal"/>
        <w:autoSpaceDE w:val="false"/>
        <w:ind w:firstLine="360"/>
        <w:jc w:val="both"/>
        <w:rPr/>
      </w:pPr>
      <w:r>
        <w:rPr/>
        <w:t>Гуанчжоу оделся в траур. «Дух Ленина»! Для пар</w:t>
        <w:softHyphen/>
        <w:t>тии, которая провозгласила себя революционной, это означало действительно многое. Но были ли китайские революционеры подготовлены к тому, чтобы воспринять и осуществить на практике принципы демократизма, подлинного интернационализма? Этот вопрос не мог не волновать ведущих представителей общественно-политической мысли в Китае, всерьез изучавших мар</w:t>
        <w:softHyphen/>
        <w:t>ксизм-ленинизм.</w:t>
      </w:r>
    </w:p>
    <w:p>
      <w:pPr>
        <w:pStyle w:val="Normal"/>
        <w:autoSpaceDE w:val="false"/>
        <w:ind w:firstLine="360"/>
        <w:jc w:val="both"/>
        <w:rPr/>
      </w:pPr>
      <w:r>
        <w:rPr/>
        <w:t>Оформление единого фронта сказалось на окруже</w:t>
        <w:softHyphen/>
        <w:t>нии Чан Кайши. В школе Вампу появился новый по</w:t>
        <w:softHyphen/>
        <w:t>литический деятель, представитель КПК, политкомис-сар Чжоу Эньлай.</w:t>
      </w:r>
    </w:p>
    <w:p>
      <w:pPr>
        <w:pStyle w:val="Normal"/>
        <w:autoSpaceDE w:val="false"/>
        <w:ind w:firstLine="360"/>
        <w:jc w:val="both"/>
        <w:rPr/>
      </w:pPr>
      <w:r>
        <w:rPr/>
        <w:t>В 1924 г. Чжоу Эньлаю исполнилось 26 лет. Молодой Чжоу имел к тому времени довольно значительный опыт революционной деятельности. Он испытал на себе влия</w:t>
        <w:softHyphen/>
        <w:t>ние Сунь Ятсена, первых пропагандистов марксизма в Китае — Чэнь Дусю и Ли Дачжао, его тогда знали как участника политического движения китайских сту</w:t>
        <w:softHyphen/>
        <w:t>дентов в Японии, где он пробыл с 1917 по 1919 г.</w:t>
      </w:r>
    </w:p>
    <w:p>
      <w:pPr>
        <w:pStyle w:val="Normal"/>
        <w:autoSpaceDE w:val="false"/>
        <w:ind w:firstLine="360"/>
        <w:jc w:val="both"/>
        <w:rPr/>
      </w:pPr>
      <w:r>
        <w:rPr/>
        <w:t>Чжоу   Эньлай   прочно   связал   себя   с   антиимпе</w:t>
        <w:softHyphen/>
      </w:r>
    </w:p>
    <w:p>
      <w:pPr>
        <w:pStyle w:val="Normal"/>
        <w:autoSpaceDE w:val="false"/>
        <w:ind w:firstLine="360"/>
        <w:jc w:val="both"/>
        <w:rPr/>
      </w:pPr>
      <w:r>
        <w:rPr/>
        <w:t>1 Новейшая история Китая. 1917—1970 гг. М., 1972. С. 77.</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риалистическими силами. В начале 20-х годов, когда Чан Кайши в Шанхае проводил время между биржей и увеселительными заведения-ми, Чжоу Эньлай, находясь на учебе в Париже, знакомится с работами классиков марксизма, перебиваясь случайными заработками. В августе 1924 г. после четырех лет пребывания во Франции Чжоу Эньлай оказался в стенах военной школы. С этого времени начинаются контакты Чан Кай</w:t>
        <w:softHyphen/>
        <w:t>ши с Чжоу Эньлаем, а через него и с руководством КПК.</w:t>
      </w:r>
    </w:p>
    <w:p>
      <w:pPr>
        <w:pStyle w:val="Normal"/>
        <w:autoSpaceDE w:val="false"/>
        <w:ind w:firstLine="360"/>
        <w:jc w:val="both"/>
        <w:rPr/>
      </w:pPr>
      <w:r>
        <w:rPr/>
        <w:t>Начальник школы долгое время вообще не показы</w:t>
        <w:softHyphen/>
        <w:t>вался на глаза, чем в немалой степени удивил военных советников. Оказалось, что Чан Кайши, выдав выход</w:t>
        <w:softHyphen/>
        <w:t>ное пособие преподавателям, объявил: школа открыта не будет, а сам на некоторое время скрылся в Шанхае. Начальник школы, как тогда показалось многим из его окружения, перепугался насмерть. Находившиеся в Гуанчжоу милитаристы были недовольны созданием школы, и Чан решил предусмотрительно унести ноги. Советские советники смотрели тогда на Чана как на по</w:t>
        <w:softHyphen/>
        <w:t>следователя Сунь Ятсена; они и не ведали о его шанхай</w:t>
        <w:softHyphen/>
        <w:t>ских покровителях. Тем не менее сам облик начальника школы, его поведение не могли не настораживать. «Чан Кайши тогда было около сорока лет,— вспоминал А. И. Черепанов.— Коротко остриженные поредевшие волосы торчали на маленькой голове. Беспокойно бегали злые глаза. Держался он подчеркнуто по-военному, явно рисуясь. Слушая Бородина, время от времени в знак согласия издавал какие-то бессвязные звуки, на</w:t>
        <w:softHyphen/>
        <w:t>поминающие карканье вороны. Смех его звучал искус</w:t>
        <w:softHyphen/>
        <w:t>ственно, глаза оставались злыми»1.</w:t>
      </w:r>
    </w:p>
    <w:p>
      <w:pPr>
        <w:pStyle w:val="Normal"/>
        <w:autoSpaceDE w:val="false"/>
        <w:ind w:firstLine="360"/>
        <w:jc w:val="both"/>
        <w:rPr/>
      </w:pPr>
      <w:r>
        <w:rPr/>
        <w:t>Преподавательский состав вверенной Чан Кайши школы отличался удивительной пестротой. Одни, глу</w:t>
        <w:softHyphen/>
        <w:t>боко уверовав в правоту линии Сунь Ятсена, пришли сюда с искренним желанием посвятить себя делу защиты революции. Другие — и их было немало — руководство</w:t>
        <w:softHyphen/>
        <w:t>вались чисто карьеристскими соображениями; послед</w:t>
        <w:softHyphen/>
        <w:t>ние смотрели на Вампу как на трамплин для получения в перспективе желанной синекуры. Карьеристы не ску</w:t>
        <w:softHyphen/>
        <w:t>пились на революционную фразу, стремились предста</w:t>
        <w:softHyphen/>
        <w:t>вить себя последователями Сунь Ятсена. О таких люби</w:t>
        <w:softHyphen/>
        <w:t>телях революционной фразы обычно говорили: «На устах мед, а за пазухой нож».</w:t>
      </w:r>
    </w:p>
    <w:p>
      <w:pPr>
        <w:pStyle w:val="Normal"/>
        <w:autoSpaceDE w:val="false"/>
        <w:ind w:firstLine="360"/>
        <w:jc w:val="both"/>
        <w:rPr/>
      </w:pPr>
      <w:r>
        <w:rPr/>
        <w:t>1 Черепанов А. И. Указ. соч. С. 109.</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Внешне казалось, что Чан Кайши горит на работе. Ежедневно встает в 5 часов утра и начинает обход, не</w:t>
        <w:softHyphen/>
        <w:t>мало удивляя тех, кто еще находился в кроватях. На военных советников, однако, производило впечатление другое: отсутствие у Чан Кайши хоть какого-либо же</w:t>
        <w:softHyphen/>
        <w:t>лания по-настоящему вникнуть в организационные и учебные дела школы. Но когда проходили массовые митинги, то он давал волю своим эмоциям. Оратор над</w:t>
        <w:softHyphen/>
        <w:t>рывался, выкрикивая лозунги: «Долой империализм!», «Долой милитаристов!», «Смести феодалов!» и т. д., демонстрируя свою приверженность революции, трем принципам Сунь Ятсена. «Допустим, я, Чан Кайши, на</w:t>
        <w:softHyphen/>
        <w:t>рушил принципы нашей партии,— заявил он однажды,— вы, слушатели школы, можете выступить против меня, начальника школы... Если я, начальник школы, когда-нибудь нарушу дисциплину или изменю принципам нашей партии, то, безусловно, я должен быть расстре</w:t>
        <w:softHyphen/>
        <w:t>лян на месте!..» 1 Политическое лицемерие, столь харак</w:t>
        <w:softHyphen/>
        <w:t>терное для игравших в революцию милитаристов.</w:t>
      </w:r>
    </w:p>
    <w:p>
      <w:pPr>
        <w:pStyle w:val="Normal"/>
        <w:autoSpaceDE w:val="false"/>
        <w:ind w:firstLine="360"/>
        <w:jc w:val="both"/>
        <w:rPr/>
      </w:pPr>
      <w:r>
        <w:rPr/>
        <w:t>Чан Кайши и его шанхайские друзья смотрели на Вампу как на кузницу преданных кадров, но не для ре</w:t>
        <w:softHyphen/>
        <w:t>волюции, а для себя. К тому же поход в центральные и северные районы должен был — о чем втайне мечтал Чан Кайши — поднять его авторитет как военного и по</w:t>
        <w:softHyphen/>
        <w:t>литика, объединившего Китай. Достижение таких целей связывалось с необходимостью создания армии на сов</w:t>
        <w:softHyphen/>
        <w:t>ременной основе, с подготовкой офицерских кадров.</w:t>
      </w:r>
    </w:p>
    <w:p>
      <w:pPr>
        <w:pStyle w:val="Normal"/>
        <w:autoSpaceDE w:val="false"/>
        <w:ind w:firstLine="360"/>
        <w:jc w:val="both"/>
        <w:rPr/>
      </w:pPr>
      <w:r>
        <w:rPr/>
        <w:t>В начале июня 1924 г. в Гуанчжоу вспыхнул мятеж опиравшихся на западные державы юньнаньских и гуан-сийских милитаристов. В центре мятежа — купеческие отряды, или; как их называли в народе, «бумажные тигры». Эти отряды, содержавшиеся на средства купе</w:t>
        <w:softHyphen/>
        <w:t>чества, были созданы после революции 1911 —1913 гг. В начале мятежа в городе находилось до 12 тыс. «бумаж</w:t>
        <w:softHyphen/>
        <w:t>ных тигров». Они пользовались покровительством анг</w:t>
        <w:softHyphen/>
        <w:t>лийской администрации в Гонконге. Любовь к англича</w:t>
        <w:softHyphen/>
        <w:t>нам имела вполне земные основания — превалировали интересы компрадоров. Ведущий среди гонконгских компрадоров, представлявший интересы «Шанхай бэн-кинг К°», Чэнь Ляньбо захватил лидерство в отрядах «бумажных тигров». Чэнь закупил у германских фирм в Гонконге большое количество оружия, которое было погружено на норвежский корабль, шедший в Гуанчжоу.</w:t>
      </w:r>
    </w:p>
    <w:p>
      <w:pPr>
        <w:pStyle w:val="Normal"/>
        <w:autoSpaceDE w:val="false"/>
        <w:ind w:firstLine="360"/>
        <w:jc w:val="both"/>
        <w:rPr/>
      </w:pPr>
      <w:r>
        <w:rPr/>
        <w:t>1 Черепанов А. И. Указ. соч. С. 126.</w:t>
      </w:r>
    </w:p>
    <w:p>
      <w:pPr>
        <w:pStyle w:val="Normal"/>
        <w:autoSpaceDE w:val="false"/>
        <w:ind w:firstLine="360"/>
        <w:jc w:val="both"/>
        <w:rPr/>
      </w:pPr>
      <w:r>
        <w:rPr/>
        <w:t>4!</w:t>
      </w:r>
    </w:p>
    <w:p>
      <w:pPr>
        <w:pStyle w:val="Normal"/>
        <w:autoSpaceDE w:val="false"/>
        <w:ind w:firstLine="360"/>
        <w:jc w:val="both"/>
        <w:rPr/>
      </w:pPr>
      <w:r>
        <w:rPr/>
        <w:t>Начальник школы Вампу оказался в центре со</w:t>
        <w:softHyphen/>
        <w:t>бытий. 9 августа Сунь Ятсену стало известно о норвеж</w:t>
        <w:softHyphen/>
        <w:t>ском корабле и грузе для «бумажных тигров». Чан Кайши получил приказ завладеть оружием. Утром 10 августа корабль с оружием был захвачен. Хозяева оружия рас</w:t>
        <w:softHyphen/>
        <w:t>полагали официальным разрешением на его транспор</w:t>
        <w:softHyphen/>
        <w:t>тировку, но, согласно этому разрешению*, оружие долж</w:t>
        <w:softHyphen/>
        <w:t>но было прибыть через 40 дней. Нарушение рассматри</w:t>
        <w:softHyphen/>
        <w:t>валось как основание для конфискации. Чэнь Ляньбо грозил объявлением всеобщей забастовки. Сунь Ятсен в ответ обвинил «бумажных тигров» в контрабанде оружия. Был отдан приказ об аресте Чэнь Ляньбо. Но тот сумел скрыться и появился в 15 км от Гуанчжоу, где собирались верные ему отряды и откуда мятежники установили связь с милитаристом Чэнь Цзюнмином. Положение в Гуанчжоу накалялось. Торговцы, в основ</w:t>
        <w:softHyphen/>
        <w:t>ном крупные, объявили забастовку. После длительных консультаций со своим окружением Сунь Ятсен решил возвратить часть оружия купеческим формированиям. Это составило более 2 тыс. винтовок, около 2 тыс. маузе</w:t>
        <w:softHyphen/>
        <w:t>ров, около 125 тыс. патронов. Оружие сразу же было пущено в дело.</w:t>
      </w:r>
    </w:p>
    <w:p>
      <w:pPr>
        <w:pStyle w:val="Normal"/>
        <w:autoSpaceDE w:val="false"/>
        <w:ind w:firstLine="360"/>
        <w:jc w:val="both"/>
        <w:rPr/>
      </w:pPr>
      <w:r>
        <w:rPr/>
        <w:t>«Бумажные тигры», вдохновляемые зарубежной аген</w:t>
        <w:softHyphen/>
        <w:t>турой, решили поставить под свой контроль весь город. Правительство Сунь Ятсена искало выхода из сложив</w:t>
        <w:softHyphen/>
        <w:t>шейся ситуации, и первым шагом стало избрание Ре</w:t>
        <w:softHyphen/>
        <w:t>волюционного совета. Чан Кайши стал командующим войсками, подчиняющимися этому совету.</w:t>
      </w:r>
    </w:p>
    <w:p>
      <w:pPr>
        <w:pStyle w:val="Normal"/>
        <w:autoSpaceDE w:val="false"/>
        <w:ind w:firstLine="360"/>
        <w:jc w:val="both"/>
        <w:rPr/>
      </w:pPr>
      <w:r>
        <w:rPr/>
        <w:t>Военными действиями против мятежников командо</w:t>
        <w:softHyphen/>
        <w:t>вал сам Сунь Ятсен. Победа над «бумажными тиграми», за которую было заплачено многими жизнями, упрочила положение гуанчжоуского правительства, мятежники рассеялись, купечество вынуждено было подчиниться. Переписка Сунь Ятсена с Чан Кайши показала: сам Чан не был готов «справиться с чрезвычайными делами». Он не выполнял приказов Сунь Ятсена, не доставлял оружие туда, куда требовалось, срывал намеченные ра</w:t>
        <w:softHyphen/>
        <w:t>нее планы, забирая боевые средства у подчиненных Сунь Ятсену отрядов, и т. д.</w:t>
      </w:r>
    </w:p>
    <w:p>
      <w:pPr>
        <w:pStyle w:val="Normal"/>
        <w:autoSpaceDE w:val="false"/>
        <w:ind w:firstLine="360"/>
        <w:jc w:val="both"/>
        <w:rPr/>
      </w:pPr>
      <w:r>
        <w:rPr/>
        <w:t>В книге Жана Рода «Современный Китай» дается обобщенная характеристика некоторых участников революционного движения в Китае в тот период: «Пла</w:t>
        <w:softHyphen/>
        <w:t>менный реформист в период торжества передовых идей, он с такой же легкостью превращается в горячего реак</w:t>
        <w:softHyphen/>
        <w:t>ционера в угоду изменчивым настроениям и прихотям</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двора. Наивная готовность, с которой он спешит отка</w:t>
        <w:softHyphen/>
        <w:t>заться от своих вчерашних убеждений, равняется разве только его притворному смирению в моменты крупных поворотов в политических настроениях правящих сфер. В такие критические моменты трусливый мандарин притворно просит подвергнуть его наказанию, уволить его в отставку, рассчитывая ценою этой пошлости и лицемерия спастись от падения, так пугающего его» '.</w:t>
      </w:r>
    </w:p>
    <w:p>
      <w:pPr>
        <w:pStyle w:val="Normal"/>
        <w:autoSpaceDE w:val="false"/>
        <w:ind w:firstLine="360"/>
        <w:jc w:val="both"/>
        <w:rPr/>
      </w:pPr>
      <w:r>
        <w:rPr/>
        <w:t>Чан Кайши принадлежал к деятелям такого рода, за политической демагогией которых нередко просма</w:t>
        <w:softHyphen/>
        <w:t>тривалось отвратительное нутро трусливого мандарина. Для него соблазн скрыться в трудную минуту был слиш</w:t>
        <w:softHyphen/>
        <w:t>ком велик, и он, поддаваясь этому соблазну, хотел пере</w:t>
        <w:softHyphen/>
        <w:t>поручить советникам принимать все необходимые от его лица решения и отсидеться в тени. Но поведение начальника школы в значительной степени находилось в зависимости от воли его шанхайских покровителей, а с этим нельзя было не считаться, и он продолжал вы</w:t>
        <w:softHyphen/>
        <w:t>полнять свои обязанности.</w:t>
      </w:r>
    </w:p>
    <w:p>
      <w:pPr>
        <w:pStyle w:val="Normal"/>
        <w:autoSpaceDE w:val="false"/>
        <w:ind w:firstLine="360"/>
        <w:jc w:val="both"/>
        <w:rPr/>
      </w:pPr>
      <w:r>
        <w:rPr/>
        <w:t>На пути к расколу</w:t>
      </w:r>
    </w:p>
    <w:p>
      <w:pPr>
        <w:pStyle w:val="Normal"/>
        <w:autoSpaceDE w:val="false"/>
        <w:ind w:firstLine="360"/>
        <w:jc w:val="both"/>
        <w:rPr/>
      </w:pPr>
      <w:r>
        <w:rPr/>
        <w:t>31 декабря 1924 г. тяжело больной Сунь Ятсен приезжа</w:t>
        <w:softHyphen/>
        <w:t>ет в Пекин. Чжилийская клика милитаристов распада</w:t>
        <w:softHyphen/>
        <w:t>лась. Во время схватки между Чжан Цзолинем и У Пэйфу Фэн Юйсян обратил оружие против последнего. Фэн на практике убедился в силе освободительного движения и решил вступить в союз с революционным лагерем. Он стал декларировать приверженность принципам Сунь Ятсена, а свои войска именовать национальной армией. Его просьба о военной и иной помощи в Советском Союзе была удовлетворена, начались его контакты с Гоминьда</w:t>
        <w:softHyphen/>
        <w:t>ном и кпк.</w:t>
      </w:r>
    </w:p>
    <w:p>
      <w:pPr>
        <w:pStyle w:val="Normal"/>
        <w:autoSpaceDE w:val="false"/>
        <w:ind w:firstLine="360"/>
        <w:jc w:val="both"/>
        <w:rPr/>
      </w:pPr>
      <w:r>
        <w:rPr/>
        <w:t>23 октября 1924 г. войска Фэна захватили Пекин. Победитель объявил о необходимости созыва Нацио</w:t>
        <w:softHyphen/>
        <w:t>нального собрания для организации центральных орга</w:t>
        <w:softHyphen/>
        <w:t>нов власти. Присутствие Сунь Ятсена было необходи</w:t>
        <w:softHyphen/>
        <w:t>мым. Но недолго Сунь Ятсен смог радоваться этой по</w:t>
        <w:softHyphen/>
        <w:t>беде. 12 марта 1925 г. стал последним днем его жизни. Д-р Сунь Ятсен ушел из жизни в трудное для его страны время. Китай раздирали на куски готовые перегрызть</w:t>
      </w:r>
    </w:p>
    <w:p>
      <w:pPr>
        <w:pStyle w:val="Normal"/>
        <w:autoSpaceDE w:val="false"/>
        <w:ind w:firstLine="360"/>
        <w:jc w:val="both"/>
        <w:rPr/>
      </w:pPr>
      <w:r>
        <w:rPr/>
        <w:t>1 Цит. по: Бородина Ф. В застенках китайских сатрапов. М., 1928. С. 27.</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друг другу горло милитаристские клики, жестокие рас</w:t>
        <w:softHyphen/>
        <w:t>правы ожидали тех, кто каким-либо образом противился их насилию.</w:t>
      </w:r>
    </w:p>
    <w:p>
      <w:pPr>
        <w:pStyle w:val="Normal"/>
        <w:autoSpaceDE w:val="false"/>
        <w:ind w:firstLine="360"/>
        <w:jc w:val="both"/>
        <w:rPr/>
      </w:pPr>
      <w:r>
        <w:rPr/>
        <w:t>Похороны лидера китайских революционеров прохо</w:t>
        <w:softHyphen/>
        <w:t>дили в соответствии с христианской процедурой. По койный последние годы жизни не посещал церковь; он подчеркивал свою принадлежность не «христианской церкви», а «религии Христа», которого он причислял к лику революционеров. Тысячи последователей Сунь Ятсена, охваченных глубокой скорбью, сторонников его учения в траурном молчании отдавали последний долг своему кумиру. Здесь же хор студентов Яньцзинского университета, в их руках горящие свечи, звучит одна из любимых песен покойного учителя: «Прекрасный мир — дар любви господней». Подавленная горем болез</w:t>
        <w:softHyphen/>
        <w:t>ненная вдова опирается на руку своей младшей сестры Мэйлин и приемного сына Сунь Фо. Здесь же банкир Кун, женатый на сестре вдовы, и другие родственники и ближайшие друзья. Мальчики из церковного хора возглавляют процессию, из часовни появляется гроб, сопровождаемый  двадцатью  четырьмя   носильщиками.</w:t>
      </w:r>
    </w:p>
    <w:p>
      <w:pPr>
        <w:pStyle w:val="Normal"/>
        <w:autoSpaceDE w:val="false"/>
        <w:ind w:firstLine="360"/>
        <w:jc w:val="both"/>
        <w:rPr/>
      </w:pPr>
      <w:r>
        <w:rPr/>
        <w:t>...Служба закончилась.</w:t>
      </w:r>
    </w:p>
    <w:p>
      <w:pPr>
        <w:pStyle w:val="Normal"/>
        <w:autoSpaceDE w:val="false"/>
        <w:ind w:firstLine="360"/>
        <w:jc w:val="both"/>
        <w:rPr/>
      </w:pPr>
      <w:r>
        <w:rPr/>
        <w:t>Наследство Сунь Ятсена оказалось в центре полити</w:t>
        <w:softHyphen/>
        <w:t>ческих и идеологических столкновений как в самом Ки</w:t>
        <w:softHyphen/>
        <w:t>тае, так и за его пределами. В Стране Советов рассмат</w:t>
        <w:softHyphen/>
        <w:t>ривали Сунь Ятсена как полного благородства и опти мизма революционного демократа. А для многих сорат</w:t>
        <w:softHyphen/>
        <w:t>ников Сунь Ятсена глава китайской революционной партии представлялся чем-то вроде лидера одного из влиятельных тайных обществ. Среди заговорщиков, ловких политиканов и занял свое место Чан Кайши. Рядом с организатором китайской революционной партии оказались, что закономерно, случайные люди, полити</w:t>
        <w:softHyphen/>
        <w:t>ческие авантюристы, представители подпольных синди</w:t>
        <w:softHyphen/>
        <w:t>катов. И это объяснялось специфическими социальны</w:t>
        <w:softHyphen/>
        <w:t>ми условиями, в которых развивалось революционное движение в Китае. У отсталых, угнетенных империализ</w:t>
        <w:softHyphen/>
        <w:t>мом народов процесс антиимпериалистической, антифео</w:t>
        <w:softHyphen/>
        <w:t>дальной революции развивался в условиях многоуклад</w:t>
        <w:softHyphen/>
        <w:t>ное™, неразвитости общественных отношений, слабой социальной дифференциации. У Сунь Ятсена не было и не могло быть четкой социальной программы. Он нередко прославлял уравнительный, примитивный коммунизм, примеры которого можно было найти в истории Китая.</w:t>
      </w:r>
    </w:p>
    <w:p>
      <w:pPr>
        <w:pStyle w:val="Normal"/>
        <w:autoSpaceDE w:val="false"/>
        <w:ind w:firstLine="360"/>
        <w:jc w:val="both"/>
        <w:rPr/>
      </w:pPr>
      <w:r>
        <w:rPr/>
        <w:t>В Китае только нарождалась та почва, в которой</w:t>
      </w:r>
    </w:p>
    <w:p>
      <w:pPr>
        <w:pStyle w:val="Normal"/>
        <w:autoSpaceDE w:val="false"/>
        <w:ind w:firstLine="360"/>
        <w:jc w:val="both"/>
        <w:rPr/>
      </w:pPr>
      <w:r>
        <w:rPr/>
        <w:t>4</w:t>
      </w:r>
    </w:p>
    <w:p>
      <w:pPr>
        <w:pStyle w:val="Normal"/>
        <w:autoSpaceDE w:val="false"/>
        <w:ind w:firstLine="360"/>
        <w:jc w:val="both"/>
        <w:rPr/>
      </w:pPr>
      <w:r>
        <w:rPr/>
        <w:t>могли дать всходы семена, посеянные Сунь Ятсеном. Стихийный протест против иностранных колонизаторов весной 1925 г. охватил различные слои китайского обще</w:t>
        <w:softHyphen/>
        <w:t>ства: рабочих, студентов, мелких собственников, торговцев.</w:t>
      </w:r>
    </w:p>
    <w:p>
      <w:pPr>
        <w:pStyle w:val="Normal"/>
        <w:autoSpaceDE w:val="false"/>
        <w:ind w:firstLine="360"/>
        <w:jc w:val="both"/>
        <w:rPr/>
      </w:pPr>
      <w:r>
        <w:rPr/>
        <w:t>На проспекте Нанкин-роуд (Наньцзинлу) в Шанхае произошли кровавые события. Нанкин-роуд — вторая по значению улица Шанхая. Здесь, в центре иностран</w:t>
        <w:softHyphen/>
        <w:t>ного сеттльмента, расположились богатые магазины и рестораны, стиль жизни во многом определялся присут</w:t>
        <w:softHyphen/>
        <w:t>ствием иностранного капитала. 30 мая 1925 г. привыч</w:t>
        <w:softHyphen/>
        <w:t>ный ритм деловой жизни на Нанкин-роуд был прерван. Из китайской части города сюда, вдохновленные при</w:t>
        <w:softHyphen/>
        <w:t>зывом КПК, направлялись студенты учебных заведений Шанхая. Возбуждение достигло, казалось, предела, уж очень много они понаслышали об арестах и убийствах своих собратьев. На кумачовых полотнищах были начер</w:t>
        <w:softHyphen/>
        <w:t>таны лозунги: «Долой империалистов!», «Шанхай — китайцам!», «Народ Китая, объединяйся!» Смута «жел</w:t>
        <w:softHyphen/>
        <w:t>тых рабов», как нередко называли китайцев англичане, вспыхнула в ответ на насилия против забастовщиков-текстильщиков Циндао и Шанхая, на убийство 15 мая в Шанхае японским мастером рабочего текстильной фабрики Гу Чжэнхуна. В рядах безоружных демонстран</w:t>
        <w:softHyphen/>
        <w:t>тов были женщины и дети. На пути шествия появился отряд иностранной полиции. Начальник отряда англича</w:t>
        <w:softHyphen/>
        <w:t>нин Эверсон отдал роковой приказ. На шанхайских улицах пролилась кровь. Демонстранты были рассеяны огнем пулеметов. Четверо упали замертво, из 24 раненых семь скончались, около 600 человек арестованы.</w:t>
      </w:r>
    </w:p>
    <w:p>
      <w:pPr>
        <w:pStyle w:val="Normal"/>
        <w:autoSpaceDE w:val="false"/>
        <w:ind w:firstLine="360"/>
        <w:jc w:val="both"/>
        <w:rPr/>
      </w:pPr>
      <w:r>
        <w:rPr/>
        <w:t>Расстрелы в Шанхае отозвались эхом гневного проте</w:t>
        <w:softHyphen/>
        <w:t>ста в различных уголках страны. Жертвы взывали к мщению. 1—2 июня 1925 г. началась забастовка в Шан</w:t>
        <w:softHyphen/>
        <w:t>хае, вспыхнула 16-месячная гонконг-гуанчжоуская за</w:t>
        <w:softHyphen/>
        <w:t>бастовка; выступления рабочих, студентов, торговцев принимали ярко выраженный антиимпериалистический характер. Из-за забастовок прекратили операции банки, китайские служащие в иностранных банках отказались выполнять свои обязанности. Замер шанхайский торго</w:t>
        <w:softHyphen/>
        <w:t>вый порт. В забастовку включились служащие: работ</w:t>
        <w:softHyphen/>
        <w:t>ники магазинов, хлебопекарен, телефонной компании и т. д. К П июня количество участников забастовки до</w:t>
        <w:softHyphen/>
        <w:t>стигло 500 тыс.</w:t>
      </w:r>
    </w:p>
    <w:p>
      <w:pPr>
        <w:pStyle w:val="Normal"/>
        <w:autoSpaceDE w:val="false"/>
        <w:ind w:firstLine="360"/>
        <w:jc w:val="both"/>
        <w:rPr/>
      </w:pPr>
      <w:r>
        <w:rPr/>
        <w:t>23 июня 1925 г. рабочие направились к набережной Шацзи напротив о-ва Шамянь — иностранной концессии в Гуанчжоу: они хотели заявить свой протест консуль-</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ствам Англии и Японии в связи с шанхайской трагедией. Среди тысяч рабочих, школьников, студентов, собрав</w:t>
        <w:softHyphen/>
        <w:t>шихся отметить день памяти шанхайской трагедии, на</w:t>
        <w:softHyphen/>
        <w:t>ходились и слушатели школы Вампу. Воспитанники школы, как и другие демонстранты, прошли по улицам города, выкрикивая антиимпериалистические лозунги. Но вот у набережной их встретили пулеметные очереди. Сраженные пулями демонстранты падали на мосту, в реку, истекали кровью раненые на набережной Шацзи. 52 убитых, 178 раненых — таков был итог кровавого побоища. Жертвами трагедии стали студенты, школьни</w:t>
        <w:softHyphen/>
        <w:t>ки, санитары, пытавшиеся оказать помощь раненым, 22 слушателя школы Вампу. Зверства англичан, при</w:t>
        <w:softHyphen/>
        <w:t>менивших новые для того времени разрывные пули дум-дум, вызвали бурю возмущения.</w:t>
      </w:r>
    </w:p>
    <w:p>
      <w:pPr>
        <w:pStyle w:val="Normal"/>
        <w:autoSpaceDE w:val="false"/>
        <w:ind w:firstLine="360"/>
        <w:jc w:val="both"/>
        <w:rPr/>
      </w:pPr>
      <w:r>
        <w:rPr/>
        <w:t>Правительство приняло ряд мер против иностранно</w:t>
        <w:softHyphen/>
        <w:t>го вмешательства в конфликт: были ограничены эко</w:t>
        <w:softHyphen/>
        <w:t>номические связи с Англией, началась забастовка, имев</w:t>
        <w:softHyphen/>
        <w:t>шая целью парализовать жизнедеятельность английской колонии — Гонконга. Тысячи рабочих покинули Гонконг, направляясь на материк, население колонии уменьши</w:t>
        <w:softHyphen/>
        <w:t>лось на 40 %</w:t>
      </w:r>
    </w:p>
    <w:p>
      <w:pPr>
        <w:pStyle w:val="Normal"/>
        <w:autoSpaceDE w:val="false"/>
        <w:ind w:firstLine="360"/>
        <w:jc w:val="both"/>
        <w:rPr/>
      </w:pPr>
      <w:r>
        <w:rPr/>
        <w:t>Борьба внутри Гоминьдана, которая усилилась после смерти Сунь Ятсена, бурный рост революционных наст</w:t>
        <w:softHyphen/>
        <w:t>роений в китайском обществе вступили в новую фазу.</w:t>
      </w:r>
    </w:p>
    <w:p>
      <w:pPr>
        <w:pStyle w:val="Normal"/>
        <w:autoSpaceDE w:val="false"/>
        <w:ind w:firstLine="360"/>
        <w:jc w:val="both"/>
        <w:rPr/>
      </w:pPr>
      <w:r>
        <w:rPr/>
        <w:t>В начале мая 1925 г. Чан Кайши и Ван Цзинвэй пришли к согласию: первый получил пост главноко</w:t>
        <w:softHyphen/>
        <w:t>мандующего вооруженными силами. Чан Кайши всюду повторял, что «глубоко тронут любовью к нему Вана». 30 июня Политбюро представило на рассмотрение ЦИК Гоминьдана проект организации Национального прави</w:t>
        <w:softHyphen/>
        <w:t>тельства. На пост председателя правительства было выд</w:t>
        <w:softHyphen/>
        <w:t>винуто две кандидатуры — Ван Цзинвэй и Ху Ханьминь. Все одиннадцать принявших участие в тайном голосо</w:t>
        <w:softHyphen/>
        <w:t>вании высказались за первую кандидатуру. Ван Цзинвэй проголосовал за себя '.</w:t>
      </w:r>
    </w:p>
    <w:p>
      <w:pPr>
        <w:pStyle w:val="Normal"/>
        <w:autoSpaceDE w:val="false"/>
        <w:ind w:firstLine="360"/>
        <w:jc w:val="both"/>
        <w:rPr/>
      </w:pPr>
      <w:r>
        <w:rPr/>
        <w:t>1 июля 1925 г. было провозглашено Национальное правительство Китайской республики. Ван Цзинвэй ста</w:t>
        <w:softHyphen/>
        <w:t>рался совмещать пост главы правительства с руковод</w:t>
        <w:softHyphen/>
        <w:t>ством отделом пропаганды Гоминьдана. Фактически же отдел пропаганды возглавлял представитель КПК Мао Цзэдун, официально находившийся на посту за</w:t>
        <w:softHyphen/>
        <w:t>местителя заведующего отделом. Мао Цзэдун  прора-</w:t>
      </w:r>
    </w:p>
    <w:p>
      <w:pPr>
        <w:pStyle w:val="Normal"/>
        <w:autoSpaceDE w:val="false"/>
        <w:ind w:firstLine="360"/>
        <w:jc w:val="both"/>
        <w:rPr/>
      </w:pPr>
      <w:r>
        <w:rPr/>
        <w:t>1 См.: Общество и государство в Китае. М., 1981. С. 154, 158.</w:t>
      </w:r>
    </w:p>
    <w:p>
      <w:pPr>
        <w:pStyle w:val="Normal"/>
        <w:autoSpaceDE w:val="false"/>
        <w:ind w:firstLine="360"/>
        <w:jc w:val="both"/>
        <w:rPr/>
      </w:pPr>
      <w:r>
        <w:rPr/>
        <w:t>4 Владилен Воронцов</w:t>
      </w:r>
    </w:p>
    <w:p>
      <w:pPr>
        <w:pStyle w:val="Normal"/>
        <w:autoSpaceDE w:val="false"/>
        <w:ind w:firstLine="360"/>
        <w:jc w:val="both"/>
        <w:rPr/>
      </w:pPr>
      <w:r>
        <w:rPr/>
        <w:t>49</w:t>
      </w:r>
    </w:p>
    <w:p>
      <w:pPr>
        <w:pStyle w:val="Normal"/>
        <w:autoSpaceDE w:val="false"/>
        <w:ind w:firstLine="360"/>
        <w:jc w:val="both"/>
        <w:rPr/>
      </w:pPr>
      <w:r>
        <w:rPr/>
        <w:t>ботал в центральном аппарате Гоминьдана до осени 1926 г.</w:t>
      </w:r>
    </w:p>
    <w:p>
      <w:pPr>
        <w:pStyle w:val="Normal"/>
        <w:autoSpaceDE w:val="false"/>
        <w:ind w:firstLine="360"/>
        <w:jc w:val="both"/>
        <w:rPr/>
      </w:pPr>
      <w:r>
        <w:rPr/>
        <w:t>Коммунисты, входя в Гоминьдан на основе концеп</w:t>
        <w:softHyphen/>
        <w:t>ции единого фронта, влияют на линию правительства слева, играют заметную роль в организации револю</w:t>
        <w:softHyphen/>
        <w:t>ционной армии. Но в то же время активизируются и силы, отражающие в рамках единого фронта интересы феодально-помещичьих кругов.</w:t>
      </w:r>
    </w:p>
    <w:p>
      <w:pPr>
        <w:pStyle w:val="Normal"/>
        <w:autoSpaceDE w:val="false"/>
        <w:ind w:firstLine="360"/>
        <w:jc w:val="both"/>
        <w:rPr/>
      </w:pPr>
      <w:r>
        <w:rPr/>
        <w:t>С благословения и под контролем Чан Кайши в рам</w:t>
        <w:softHyphen/>
        <w:t>ках школы Вампу создается «Общество пропаганды суньятсенизма», или «Суньятсеновское общество». Оно порывает с Лигой военной молодежи, организованной Чжоу Эньлаем и находящейся под эгидой КПК. Лидером общества стал Дай Цзитао. С 1919 по 1925 г. он про</w:t>
        <w:softHyphen/>
        <w:t>делал путь от поклонника левого радикализма до ве</w:t>
        <w:softHyphen/>
        <w:t>дущего идеолога правых гоминьдановцев; Дай снискал себе известность как вульгаризатор марксизма. «Сунь</w:t>
        <w:softHyphen/>
        <w:t>ятсеновское общество» со дня своего основания прово</w:t>
        <w:softHyphen/>
        <w:t>цирует напряженность в отношениях с КПК, с советскими советниками. Многие из них не без основания полагали, что первые чанкайшистские попытки переворота в Гоминь</w:t>
        <w:softHyphen/>
        <w:t>дане во многом были спровоцированы Дай Цзитао.</w:t>
      </w:r>
    </w:p>
    <w:p>
      <w:pPr>
        <w:pStyle w:val="Normal"/>
        <w:autoSpaceDE w:val="false"/>
        <w:ind w:firstLine="360"/>
        <w:jc w:val="both"/>
        <w:rPr/>
      </w:pPr>
      <w:r>
        <w:rPr/>
        <w:t>Искренние патриоты связывали надежды на продол</w:t>
        <w:softHyphen/>
        <w:t>жение дела лидера китайской революции с видным со</w:t>
        <w:softHyphen/>
        <w:t>ратником Сунь Ятсена министром финансов Националь</w:t>
        <w:softHyphen/>
        <w:t>ного правительства Ляо Чжункаем. Правые называли Ляо «скрытым коммунистом» и мечтали как можно ско</w:t>
        <w:softHyphen/>
        <w:t>рее избавится от него. Разве могли они простить ему развитие отношений с Советским Союзом?! Ведь Ляо не раз выполнял на этом поприще ответственные пору</w:t>
        <w:softHyphen/>
        <w:t>чения Сунь Ятсена.</w:t>
      </w:r>
    </w:p>
    <w:p>
      <w:pPr>
        <w:pStyle w:val="Normal"/>
        <w:autoSpaceDE w:val="false"/>
        <w:ind w:firstLine="360"/>
        <w:jc w:val="both"/>
        <w:rPr/>
      </w:pPr>
      <w:r>
        <w:rPr/>
        <w:t>Утром 20 августа Ляо, сопровождаемый женой Хэ Сяннин, выехал на заседание ЦИК Гоминьдана. На пути в машину подсел Чэнь Цюлинь — редактор гоминьда-новской газеты в Гонконге. Вскоре прибыли к зданию ЦИК. Первым открыл дверцы машины Ляо, за ним вышли Чэнь Цюлинь и Хэ Сяннин. Тотчас же прогремели вы</w:t>
        <w:softHyphen/>
        <w:t>стрелы. Вдова Ляо вспоминала: не меньше 20 человек приняли участие в злодейском убийстве. Четыре терро</w:t>
        <w:softHyphen/>
        <w:t>риста стреляли в Ляо, остальные прикрывали их. Охрана Ляо не смогла противостоять внезапному нападению. Акция была продумана в деталях. Предстоящее заседа</w:t>
        <w:softHyphen/>
        <w:t>ние ЦИК и оживление в связи с этим в здании и вокруг позволили заговорщикам замаскировать свои действия. У раненого преступника, арестованного после убийства,</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было обнаружено удостоверение на право ношения ору</w:t>
        <w:softHyphen/>
        <w:t>жия. Оружие в руки убийц вложили правые гоминьданов-цы. Ляо Чжункай умер, так и не придя в сознание.</w:t>
      </w:r>
    </w:p>
    <w:p>
      <w:pPr>
        <w:pStyle w:val="Normal"/>
        <w:autoSpaceDE w:val="false"/>
        <w:ind w:firstLine="360"/>
        <w:jc w:val="both"/>
        <w:rPr/>
      </w:pPr>
      <w:r>
        <w:rPr/>
        <w:t>Еще не успели отдать последние почести Ляо Чжун-каю, а на заседании ЦИК Гоминьдана решался вопрос о руководстве партии.</w:t>
      </w:r>
    </w:p>
    <w:p>
      <w:pPr>
        <w:pStyle w:val="Normal"/>
        <w:autoSpaceDE w:val="false"/>
        <w:ind w:firstLine="360"/>
        <w:jc w:val="both"/>
        <w:rPr/>
      </w:pPr>
      <w:r>
        <w:rPr/>
        <w:t>Среди претендентов на наивысший пост в партии на</w:t>
        <w:softHyphen/>
        <w:t>зывали Ван Цзинвэя, Ху Ханьмина и главкома гуанчжоу- • ской армии Сюй Чунчжи. Чан Кайши, взвешивая свои шансы, понимал, что уступает главному сопернику в ора</w:t>
        <w:softHyphen/>
        <w:t>торском искусстве, в литературных способностях (Ван был известен как лучший публицист в партии), да и в ар</w:t>
        <w:softHyphen/>
        <w:t>тистизме. Ван Цзинвэй учинил спектакль у гроба Ляо Чжункая: на его лице гнев сменила скорбь, он грозил убийцам, топал ногами, размахивал кулаками, действи</w:t>
        <w:softHyphen/>
        <w:t>тельно лицедействовал как заправский актер. Ван Цзин</w:t>
        <w:softHyphen/>
        <w:t>вэй, как земляк Сунь Ятсена (из провинции Гуандун), имел преимущества перед другими кандидатами.</w:t>
      </w:r>
    </w:p>
    <w:p>
      <w:pPr>
        <w:pStyle w:val="Normal"/>
        <w:autoSpaceDE w:val="false"/>
        <w:ind w:firstLine="360"/>
        <w:jc w:val="both"/>
        <w:rPr/>
      </w:pPr>
      <w:r>
        <w:rPr/>
        <w:t>На самого молодого из преемников Сунь Ятсена Ван Цзинвэя смотрели как на лидера революционного движе</w:t>
        <w:softHyphen/>
        <w:t>ния нового типа. Председатель правительства, как вспо</w:t>
        <w:softHyphen/>
        <w:t>минали знавшие его люди, походил скорее на красавчика актера, всегда любовавшегося своей не по возрасту моло</w:t>
        <w:softHyphen/>
        <w:t>жавой внешностью. Он появлялся перед аудиторией в ев</w:t>
        <w:softHyphen/>
        <w:t>ропейском костюме, гладко причесанный, с блестящими от бриолина волосами. Сторонники Ван Цзинвэя напоми</w:t>
        <w:softHyphen/>
        <w:t>нали соратникам по партии: их лидер стоял рядом с Сунь Ятсеном у колыбели общества «Тунмэнхуэй» в 1905 г. По</w:t>
        <w:softHyphen/>
        <w:t>пулярность Вана была действительно высокой — ведь за подготовку террористического акта в 1909 г. против мань</w:t>
        <w:softHyphen/>
        <w:t>чжурского принца-регента его приговорили к пожизнен</w:t>
        <w:softHyphen/>
        <w:t>ному заключению'.</w:t>
      </w:r>
    </w:p>
    <w:p>
      <w:pPr>
        <w:pStyle w:val="Normal"/>
        <w:autoSpaceDE w:val="false"/>
        <w:ind w:firstLine="360"/>
        <w:jc w:val="both"/>
        <w:rPr/>
      </w:pPr>
      <w:r>
        <w:rPr/>
        <w:t>От политиков различных мастей можно было услы</w:t>
        <w:softHyphen/>
        <w:t>шать тот или иной вариант легенды о подвиге Ван Цзин</w:t>
        <w:softHyphen/>
        <w:t>вэя. Когда бомба, брошенная террористом, не взорвалась, Вана схватили и утром должны были казнить. Дальней</w:t>
        <w:softHyphen/>
        <w:t>шее развитие событий имело две версии. Согласно одной, Ван бежал с помощью подкупленной стражи, но, заблудив</w:t>
        <w:softHyphen/>
        <w:t>шись в лабиринтах дворца, угодил в спальню императри</w:t>
        <w:softHyphen/>
        <w:t>цы... Утром он получил полную свободу. Другой вариант подчеркивал как великодушие, так и бескорыстие импе</w:t>
        <w:softHyphen/>
        <w:t>ратрицы. Она увидела с балкона, как красавца вели на</w:t>
      </w:r>
    </w:p>
    <w:p>
      <w:pPr>
        <w:pStyle w:val="Normal"/>
        <w:autoSpaceDE w:val="false"/>
        <w:ind w:firstLine="360"/>
        <w:jc w:val="both"/>
        <w:rPr/>
      </w:pPr>
      <w:r>
        <w:rPr/>
        <w:t>' См.: Вишнякова-Акимова В. В. Два года в восставшем Китае. 1925—1927. М.. 1980. С. 170.</w:t>
      </w:r>
    </w:p>
    <w:p>
      <w:pPr>
        <w:pStyle w:val="Normal"/>
        <w:autoSpaceDE w:val="false"/>
        <w:ind w:firstLine="360"/>
        <w:jc w:val="both"/>
        <w:rPr/>
      </w:pPr>
      <w:r>
        <w:rPr/>
        <w:t>4*</w:t>
      </w:r>
    </w:p>
    <w:p>
      <w:pPr>
        <w:pStyle w:val="Normal"/>
        <w:autoSpaceDE w:val="false"/>
        <w:ind w:firstLine="360"/>
        <w:jc w:val="both"/>
        <w:rPr/>
      </w:pPr>
      <w:r>
        <w:rPr/>
        <w:t>51</w:t>
      </w:r>
    </w:p>
    <w:p>
      <w:pPr>
        <w:pStyle w:val="Normal"/>
        <w:autoSpaceDE w:val="false"/>
        <w:ind w:firstLine="360"/>
        <w:jc w:val="both"/>
        <w:rPr/>
      </w:pPr>
      <w:r>
        <w:rPr/>
        <w:t>казнь; сердце повелительницы дрогнуло. Тотчас же был отдан приказ расковать узника. Ван вышел на свободу, сопровождаемый высочайшим напутствием: «Иди и плоди себе подобных!» Ван, естественно, отвергал легенды, рас</w:t>
        <w:softHyphen/>
        <w:t>пространяемые злыми языками, и говорил: «Двери тюрь</w:t>
        <w:softHyphen/>
        <w:t>мы мне открыла революция». Он был близок к Сунь Ятсе</w:t>
        <w:softHyphen/>
        <w:t>ну, располагал значительным состоянием, многие окру</w:t>
        <w:softHyphen/>
        <w:t>жающие считали его баловнем судьбы.</w:t>
      </w:r>
    </w:p>
    <w:p>
      <w:pPr>
        <w:pStyle w:val="Normal"/>
        <w:autoSpaceDE w:val="false"/>
        <w:ind w:firstLine="360"/>
        <w:jc w:val="both"/>
        <w:rPr/>
      </w:pPr>
      <w:r>
        <w:rPr/>
        <w:t>Ван Цзинвэй публично выступал за связи с Советским Союзом, считался даже левым, но окружавшим было яс</w:t>
        <w:softHyphen/>
        <w:t>но: у него нет каких-либо четких политических принципов.</w:t>
      </w:r>
    </w:p>
    <w:p>
      <w:pPr>
        <w:pStyle w:val="Normal"/>
        <w:autoSpaceDE w:val="false"/>
        <w:ind w:firstLine="360"/>
        <w:jc w:val="both"/>
        <w:rPr/>
      </w:pPr>
      <w:r>
        <w:rPr/>
        <w:t>Другой претендент на лидерство в партии — Ху Ханьминь известен был как один из последователей Сунь Ятсена в области теории и революционной дея</w:t>
        <w:softHyphen/>
        <w:t>тельности. Ху оказывал Сунь Ятсену до революции со</w:t>
        <w:softHyphen/>
        <w:t>действие через гонконгскую газету, которую редактиро</w:t>
        <w:softHyphen/>
        <w:t>вал в то время, снискал славу ученого, длительное время был секретарем Сунь Ятсена.</w:t>
      </w:r>
    </w:p>
    <w:p>
      <w:pPr>
        <w:pStyle w:val="Normal"/>
        <w:autoSpaceDE w:val="false"/>
        <w:ind w:firstLine="360"/>
        <w:jc w:val="both"/>
        <w:rPr/>
      </w:pPr>
      <w:r>
        <w:rPr/>
        <w:t>В 1903—1906 гг. Ху Ханьминь учился в Японии, где изучал право, политику, экономику, там он познакомился с новейшими течениями политической и экономической мысли на Западе, приобщился к деятельности «Тунмэн</w:t>
        <w:softHyphen/>
        <w:t>хуэй» и уделял, в отличие от Чан Кайши, большое вни</w:t>
        <w:softHyphen/>
        <w:t>мание мировоззренческим проблемам. Молодой теоре</w:t>
        <w:softHyphen/>
        <w:t>тик пропагандировал идеологию Гоминьдана и в каче</w:t>
        <w:softHyphen/>
        <w:t>стве наиболее важной ее черты — национализм, что выте</w:t>
        <w:softHyphen/>
        <w:t>кало из борьбы с маньчжурским господством. Вместе с тем у него, как и у других претендовавших на роль теоретиков революции мыслителей, проявился идеалисти</w:t>
        <w:softHyphen/>
        <w:t>ческий, в немалой степени наивный подход к партий</w:t>
        <w:softHyphen/>
        <w:t>ному строительству. Гоминьдан, как утверждал Ху Хань</w:t>
        <w:softHyphen/>
        <w:t>минь, основан на «любви» и «честности». С энтузиазмом он выступил против сторонников «просвещенного абсолютизма», с централизованной деспотией он свя</w:t>
        <w:softHyphen/>
        <w:t>зывал все невзгоды своих соотечественников («яд деспо</w:t>
        <w:softHyphen/>
        <w:t>тии скопился в центре»). Чан Кайши с молодых лет уве</w:t>
        <w:softHyphen/>
        <w:t>ровал в право сильного уничтожать непокорных, Ху Хань</w:t>
        <w:softHyphen/>
        <w:t>минь — в магическую силу оружия слова просвещен</w:t>
        <w:softHyphen/>
        <w:t>ной части китайского общества. Чан Кайши ненавидел интеллигенцию, а Ху Ханьминь говорил о ее высоком пред</w:t>
        <w:softHyphen/>
        <w:t>назначении и в то же время о ее колебаниях («стоило ей лишь поднять голову, как сразу правящий класс привлекал ее на свою сторону») '.</w:t>
      </w:r>
    </w:p>
    <w:p>
      <w:pPr>
        <w:pStyle w:val="Normal"/>
        <w:autoSpaceDE w:val="false"/>
        <w:ind w:firstLine="360"/>
        <w:jc w:val="both"/>
        <w:rPr/>
      </w:pPr>
      <w:r>
        <w:rPr/>
        <w:t>' Государство и общество в Китае. М., 1978. С. 229—233.</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Чан Кайши сделал ставку на Ван Цзинвэя. Изоля</w:t>
        <w:softHyphen/>
        <w:t>ции Ху Ханьминя способствовало немало причин. «У него есть один недостаток,— говорил о Ху Ханьмине М. М. Бо</w:t>
        <w:softHyphen/>
        <w:t>родин.— Если он о чем-нибудь узнает, то об этом узнают его приятели, а затем и англичане — и все провалится» Нелестную характеристику Ху Ханьминю давал и один из твердых последователей Сунь Ятсена Ляо Чжункай (Ху Ханьминь — «дурак и баба») '.</w:t>
      </w:r>
    </w:p>
    <w:p>
      <w:pPr>
        <w:pStyle w:val="Normal"/>
        <w:autoSpaceDE w:val="false"/>
        <w:ind w:firstLine="360"/>
        <w:jc w:val="both"/>
        <w:rPr/>
      </w:pPr>
      <w:r>
        <w:rPr/>
        <w:t>Как же среди многих политических фигур выглядел Чан Кайши? Скорее всего на него смотрели как на «тем</w:t>
        <w:softHyphen/>
        <w:t>ную лошадку». События, однако, развивались в пользу «темной лошадки». Расследование заговора против Ляо Чжункая показало, что среди его участников был брат Ху Ханьминя. Ху Ханьминь нашел убежище в доме Чан Кайши. Отношения между Чан Кайши и Ху Ханьминем были довольно сложными — они часто ссорились, но на этот раз Чан протянул своему сопернику и соратнику по партийным делам руку. Вскоре Ху направили в почетную ссылку.</w:t>
      </w:r>
    </w:p>
    <w:p>
      <w:pPr>
        <w:pStyle w:val="Normal"/>
        <w:autoSpaceDE w:val="false"/>
        <w:ind w:firstLine="360"/>
        <w:jc w:val="both"/>
        <w:rPr/>
      </w:pPr>
      <w:r>
        <w:rPr/>
        <w:t>Чан Кайши сполна продемонстрировал свои способ</w:t>
        <w:softHyphen/>
        <w:t>ности фигляра. И в этом отношении он поднялся, по</w:t>
        <w:softHyphen/>
        <w:t>жалуй, до уровня Ван Цзинвэя. Он показывался перед аудиторией в гневе, затем, сбрасывая маску мстителя, проявлял чудеса перевоплощения. За словами последо</w:t>
        <w:softHyphen/>
        <w:t>вали дела. Под арест попали 17 военачальников, в ко</w:t>
        <w:softHyphen/>
        <w:t>торых Чан Кайши усматривал своих потенциальных соперников. Среди арестованных были и соратники Ху Ханьминя, претендовавшие на военную власть в Гуанчжоу.</w:t>
      </w:r>
    </w:p>
    <w:p>
      <w:pPr>
        <w:pStyle w:val="Normal"/>
        <w:autoSpaceDE w:val="false"/>
        <w:ind w:firstLine="360"/>
        <w:jc w:val="both"/>
        <w:rPr/>
      </w:pPr>
      <w:r>
        <w:rPr/>
        <w:t>События, связанные с убийством Ляо, позволили Чан Кайши использовать идею «контрреволюционного заговора» в качестве предлога не только для разгрома своих непосредственных конкурентов, но и для подавле</w:t>
        <w:softHyphen/>
        <w:t>ния всех, на кого они опирались, для упрочения своих позиций в Гоминьдане</w:t>
      </w:r>
    </w:p>
    <w:p>
      <w:pPr>
        <w:pStyle w:val="Normal"/>
        <w:autoSpaceDE w:val="false"/>
        <w:ind w:firstLine="360"/>
        <w:jc w:val="both"/>
        <w:rPr/>
      </w:pPr>
      <w:r>
        <w:rPr/>
        <w:t>На пути Чан Кайши к заветным высотам власти оказался Сюй Чунчжи — военный министр Националь</w:t>
        <w:softHyphen/>
        <w:t>ного правительства и главком гуанчжоуской армии. Официальный пост главкома гуанчжоуской армии не обеспечивал ему прочного положения в этом раздирае</w:t>
        <w:softHyphen/>
        <w:t>мом острыми междоусобицами, разношерстном военном формировании. Основные проблемы решались на Воен</w:t>
        <w:softHyphen/>
        <w:t>ном совете, а не в кресле министра. Сюй не скрывал своей антипатии к Чан Кайши, смотрел на него как на</w:t>
      </w:r>
    </w:p>
    <w:p>
      <w:pPr>
        <w:pStyle w:val="Normal"/>
        <w:autoSpaceDE w:val="false"/>
        <w:ind w:firstLine="360"/>
        <w:jc w:val="both"/>
        <w:rPr/>
      </w:pPr>
      <w:r>
        <w:rPr/>
        <w:t>' См.: Общество и государство в Китае. С. 154, 155.</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карьериста, выскочку — да и что можно было ожидать, по его мнению, от уроженца провинции Чжэцзян?! Настало наконец время, когда для Чан Кайши Сюй стал «кэци», то есть тем, «кого следует убрать».</w:t>
      </w:r>
    </w:p>
    <w:p>
      <w:pPr>
        <w:pStyle w:val="Normal"/>
        <w:autoSpaceDE w:val="false"/>
        <w:ind w:firstLine="360"/>
        <w:jc w:val="both"/>
        <w:rPr/>
      </w:pPr>
      <w:r>
        <w:rPr/>
        <w:t>20 сентября верные Чан Кайши курсанты из Вампу неожиданно окружили и разоружили преданные Сюй Чунчжи силы. Сюя сняли со всех постов, выдворили из Гуанчжоу и направили в Шанхай.</w:t>
      </w:r>
    </w:p>
    <w:p>
      <w:pPr>
        <w:pStyle w:val="Normal"/>
        <w:autoSpaceDE w:val="false"/>
        <w:ind w:firstLine="360"/>
        <w:jc w:val="both"/>
        <w:rPr/>
      </w:pPr>
      <w:r>
        <w:rPr/>
        <w:t>Оставался Ван Цзинвэй. Еще во время мятежа «бу</w:t>
        <w:softHyphen/>
        <w:t>мажных тигров» Чан Кайши получил против него серьез</w:t>
        <w:softHyphen/>
        <w:t>ный козырь. Так, 10 октября 1924 г. Сунь Ятсен написал Чану: «Революционный комитет должен быть создан немедленно, для того чтобы справиться с чрезвычайными делами... Ван Цзинвэя, пожалуй, можно не включать. По характеру он ближе к соглашательству и далек от твердости в решениях... Если же положение не удержится и развалится, мы должны острым ножом разрубить запутанную пеньку и не считаться с тем, одержим мы победу или потерпим поражение. Нынешний Революцион</w:t>
        <w:softHyphen/>
        <w:t>ный комитет является подготовкой к такой мере, а для этого Ван Цзинвэй не подходит» '.</w:t>
      </w:r>
    </w:p>
    <w:p>
      <w:pPr>
        <w:pStyle w:val="Normal"/>
        <w:autoSpaceDE w:val="false"/>
        <w:ind w:firstLine="360"/>
        <w:jc w:val="both"/>
        <w:rPr/>
      </w:pPr>
      <w:r>
        <w:rPr/>
        <w:t>Ван Цзинвэй держал в своих руках все политиче</w:t>
        <w:softHyphen/>
        <w:t>ские посты, Чан Кайши — военные. Ван оказался на пути Чан Кайши к абсолютной власти.</w:t>
      </w:r>
    </w:p>
    <w:p>
      <w:pPr>
        <w:pStyle w:val="Normal"/>
        <w:autoSpaceDE w:val="false"/>
        <w:ind w:firstLine="360"/>
        <w:jc w:val="both"/>
        <w:rPr/>
      </w:pPr>
      <w:r>
        <w:rPr/>
        <w:t>Претендент на кресло диктатора не бросался в по</w:t>
        <w:softHyphen/>
        <w:t>литические схватки сломя голову, а предпочитал дейст</w:t>
        <w:softHyphen/>
        <w:t>вовать как заправский интриган: он продвигался по сту</w:t>
        <w:softHyphen/>
        <w:t>пенькам карьеры бесшумно, кошачьей походкой, тща</w:t>
        <w:softHyphen/>
        <w:t>тельно высматривая добычу. Чан не разделял взглядов коммунистов, ему были больше по душе великодержав</w:t>
        <w:softHyphen/>
        <w:t>ные амбиции идеолога Гоминьдана Дай Цзитао. Ведь именно Дай с усердием проповедовал исключительность китайской нации, взывал к возрождению былого ее величия.</w:t>
      </w:r>
    </w:p>
    <w:p>
      <w:pPr>
        <w:pStyle w:val="Normal"/>
        <w:autoSpaceDE w:val="false"/>
        <w:ind w:firstLine="360"/>
        <w:jc w:val="both"/>
        <w:rPr/>
      </w:pPr>
      <w:r>
        <w:rPr/>
        <w:t>Чан Кайши понимал, что такого рода идеи полностью соответствуют его властолюбивым замыслам, но на этом этапе не могли служить делу единения Китая. Реальным средством как объединения страны, так и упрочения его власти могла быть лишь армия, в организации ко</w:t>
        <w:softHyphen/>
        <w:t>торой принимали живое участие советские специалисты и китайские коммунисты.</w:t>
      </w:r>
    </w:p>
    <w:p>
      <w:pPr>
        <w:pStyle w:val="Normal"/>
        <w:autoSpaceDE w:val="false"/>
        <w:ind w:firstLine="360"/>
        <w:jc w:val="both"/>
        <w:rPr/>
      </w:pPr>
      <w:r>
        <w:rPr/>
        <w:t>Чан Кайши вынужденно мирился с «полевением» Гоминьдана, что позволяло поддерживать представление</w:t>
      </w:r>
    </w:p>
    <w:p>
      <w:pPr>
        <w:pStyle w:val="Normal"/>
        <w:autoSpaceDE w:val="false"/>
        <w:ind w:firstLine="360"/>
        <w:jc w:val="both"/>
        <w:rPr/>
      </w:pPr>
      <w:r>
        <w:rPr/>
        <w:t>1 Черепанов А. И. Указ. соч. С. 130.</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о нем как об искреннем стороннике единого антиимпе</w:t>
        <w:softHyphen/>
        <w:t>риалистического национально-революционного фронта. В этом фронте, как предполагалось, должны были объе</w:t>
        <w:softHyphen/>
        <w:t>диниться крестьяне, рабочие, передовая интеллигенция, представители не связанных с иностранным капиталом торгово-промышленных кругов. Чан Кайши, однако, пребывал в ожидании подходящего момента. Он, несом</w:t>
        <w:softHyphen/>
        <w:t>ненно, сознавал, что коммунисты обращают первостепен</w:t>
        <w:softHyphen/>
        <w:t>ное внимание на политическую работу в народных массах, и втайне надеялся, что в борьбе за власть он по</w:t>
        <w:softHyphen/>
        <w:t>давит силой безоружных людей.</w:t>
      </w:r>
    </w:p>
    <w:p>
      <w:pPr>
        <w:pStyle w:val="Normal"/>
        <w:autoSpaceDE w:val="false"/>
        <w:ind w:firstLine="360"/>
        <w:jc w:val="both"/>
        <w:rPr/>
      </w:pPr>
      <w:r>
        <w:rPr/>
        <w:t>20 марта 1926 г.</w:t>
      </w:r>
    </w:p>
    <w:p>
      <w:pPr>
        <w:pStyle w:val="Normal"/>
        <w:autoSpaceDE w:val="false"/>
        <w:ind w:firstLine="360"/>
        <w:jc w:val="both"/>
        <w:rPr/>
      </w:pPr>
      <w:r>
        <w:rPr/>
        <w:t>Еще совсем недавно в Гуандуне располагалось двухты</w:t>
        <w:softHyphen/>
        <w:t>сячное войско, больше похожее на одно из обычных милитаристских формирований, где царили разброд и анархия. Возглавлявшие его генералы готовы были в борьбе за власть разорвать друг друга на куски. К 1926 г. благодаря деятельности гуанчжоуского правительства, помощи советских советников, институту политработни</w:t>
        <w:softHyphen/>
        <w:t>ков, среди которых активную роль играли коммунисты, положение начинает меняться.</w:t>
      </w:r>
    </w:p>
    <w:p>
      <w:pPr>
        <w:pStyle w:val="Normal"/>
        <w:autoSpaceDE w:val="false"/>
        <w:ind w:firstLine="360"/>
        <w:jc w:val="both"/>
        <w:rPr/>
      </w:pPr>
      <w:r>
        <w:rPr/>
        <w:t>Растет массовое антиимпериалистическое движение, укрепляется революционная база в Гуандуне. Совет</w:t>
        <w:softHyphen/>
        <w:t>ские люди вместе с коммунистами делают все для упро</w:t>
        <w:softHyphen/>
        <w:t>чения на Юге военной, административной, финансовой власти Национального правительства. Идет реоргани</w:t>
        <w:softHyphen/>
        <w:t>зация вооруженных сил Гуандуна, на их базе создается Национально-революционная армия (НРА). И все же советские советники порой переоценивали достигнутые успехи, недооценивали опасности справа.</w:t>
      </w:r>
    </w:p>
    <w:p>
      <w:pPr>
        <w:pStyle w:val="Normal"/>
        <w:autoSpaceDE w:val="false"/>
        <w:ind w:firstLine="360"/>
        <w:jc w:val="both"/>
        <w:rPr/>
      </w:pPr>
      <w:r>
        <w:rPr/>
        <w:t>Дисциплина в армии оставляла желать лучшего. Млад</w:t>
        <w:softHyphen/>
        <w:t>шие чины и высшие командиры были наемниками, по своему духу они весьма далеко отстояли от идей нацио</w:t>
        <w:softHyphen/>
        <w:t>нальной революции. Жажда обогащения, обеспечения своего личного благополучия приводила их в гуандун-скую (как и в другие) армию. Пышным цветом процве</w:t>
        <w:softHyphen/>
        <w:t>тали здесь карьеризм, вымогательство, взяточничество. Высшие офицерские чины не упускали случая, чтобы не поживиться за счет солдат.</w:t>
      </w:r>
    </w:p>
    <w:p>
      <w:pPr>
        <w:pStyle w:val="Normal"/>
        <w:autoSpaceDE w:val="false"/>
        <w:ind w:firstLine="360"/>
        <w:jc w:val="both"/>
        <w:rPr/>
      </w:pPr>
      <w:r>
        <w:rPr/>
        <w:t>В 20-х годах пособие для солдат НРА составляло 10—12 юаней в месяц. На эту скромную сумму нужно было прокормиться, одеть себя да еще, по возможности,</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немного денег отложить про запас. Но командиры, по</w:t>
        <w:softHyphen/>
        <w:t>лучая солдатское жалованье, обычно утаивали для себя часть денег. Личные связи генералов определяли размеры финансовых субсидий для их частей. Главно</w:t>
        <w:softHyphen/>
        <w:t>командующий присваивал для своих нужд 700—800 тыс. юаней в месяц, а для других корпусов отпускал по 100— 200 тыс. Аппетит генерала Чана рос не по дням, а по часам. Немало средств правительство ассигновало на медицинское обслуживание, но деньги зачастую не до</w:t>
        <w:softHyphen/>
        <w:t>ходили до госпиталей, переполненных ранеными сол</w:t>
        <w:softHyphen/>
        <w:t>датами. Чан Кайши и здесь нашел источник для обога</w:t>
        <w:softHyphen/>
        <w:t>щения. Чтобы снабдить армию одеялами на целый год, достаточно было 300 тыс. юаней. Чан Кайши получал ежемесячно на эти цели полмиллиона юаней.</w:t>
      </w:r>
    </w:p>
    <w:p>
      <w:pPr>
        <w:pStyle w:val="Normal"/>
        <w:autoSpaceDE w:val="false"/>
        <w:ind w:firstLine="360"/>
        <w:jc w:val="both"/>
        <w:rPr/>
      </w:pPr>
      <w:r>
        <w:rPr/>
        <w:t>ЦИК отобрал кандидатов для учебы в Советском Союзе. Чтобы отправить их в Москву, удалось наскрести всего лишь 3 тыс. юаней. Чан Кайши же для обмунди</w:t>
        <w:softHyphen/>
        <w:t>рования своей личной охраны выбил у правительства 7 тыс. Пример Чана вдохновлял приближенных. Его соратники по Вампу Чэнь Чэн и Ху Цзунань стали сим</w:t>
        <w:softHyphen/>
        <w:t>волами разложения в рядах армии. Зачастую жалованье погибших шло непосредственно в карманы командую</w:t>
        <w:softHyphen/>
        <w:t>щих.</w:t>
      </w:r>
    </w:p>
    <w:p>
      <w:pPr>
        <w:pStyle w:val="Normal"/>
        <w:autoSpaceDE w:val="false"/>
        <w:ind w:firstLine="360"/>
        <w:jc w:val="both"/>
        <w:rPr/>
      </w:pPr>
      <w:r>
        <w:rPr/>
        <w:t>Один из неприятных для Чан Кайши вопросов во взаимоотношениях с военными советниками — финанси</w:t>
        <w:softHyphen/>
        <w:t>рование НРА. Советники не могли равнодушно смот</w:t>
        <w:softHyphen/>
        <w:t>реть, как разбазариваются средства, и мириться с отсут</w:t>
        <w:softHyphen/>
        <w:t>ствием справедливости в их распределении. Имевшие за плечами героическую школу революции, гражданской войны, весьма щепетильные во всем, что касалось чести и достоинства революционера, они с возмущением во</w:t>
        <w:softHyphen/>
        <w:t>спринимали махинации главного инспектора НРА. Во</w:t>
        <w:softHyphen/>
        <w:t>прос справедливого распределения средств так или ина</w:t>
        <w:softHyphen/>
        <w:t>че возникал на заседаниях Военного совета. Н. В. Куй</w:t>
        <w:softHyphen/>
        <w:t>бышев, который сменил В. К. Блюхера — начальника Южнокитайской группы советников, твердо требовал положительного решения этого вопроса. Советник Глав</w:t>
        <w:softHyphen/>
        <w:t>ного штаба Национально-революционной армии В. П. Ро-гачев, заместитель Куйбышева по политчасти И. Я. Раз</w:t>
        <w:softHyphen/>
        <w:t>гон (Ольгин) открыто выступали в поддержку этой пози</w:t>
        <w:softHyphen/>
        <w:t>ции. Для Чан Кайши деньги обеспечивали контроль в ар</w:t>
        <w:softHyphen/>
        <w:t>мии, ему, безусловно, было небезразлично, идут ли сред</w:t>
        <w:softHyphen/>
        <w:t>ства верным ему людям либо направляются в части, где сильны позиции его противников по Гоминьдану — ком</w:t>
        <w:softHyphen/>
        <w:t>мунистов.</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Ван Цзинвэй, выступая в этих щепетильных делах в поддержку линии советников, пытался создать о себе представление как о левом политическом деятеле. Совет</w:t>
        <w:softHyphen/>
        <w:t>ники же, озабоченные созданием дисциплинированной, боеспособной армии, искренне пытались изменить то, что веками создавалось в китайском обществе. Главный политический советник М. М. Бородин понимал, что глубокие революционные изменения не могут иметь ме</w:t>
        <w:softHyphen/>
        <w:t>сто при существовавших базисных структурах. «Самым главным оплотом империализма в Китае вообще и в осо</w:t>
        <w:softHyphen/>
        <w:t>бенности в Гуандуне,— писал М. М. Бородин,— яв</w:t>
        <w:softHyphen/>
        <w:t>ляются не милитаристы, а земельные отношения, отста</w:t>
        <w:softHyphen/>
        <w:t>лые средневековые отношения».</w:t>
      </w:r>
    </w:p>
    <w:p>
      <w:pPr>
        <w:pStyle w:val="Normal"/>
        <w:autoSpaceDE w:val="false"/>
        <w:ind w:firstLine="360"/>
        <w:jc w:val="both"/>
        <w:rPr/>
      </w:pPr>
      <w:r>
        <w:rPr/>
        <w:t>События, казалось, благоприятствовали Чан Кайши. Действия одного из самых оголтелых милитаристов — Чжан Цзолиня вызывали мощные антиимпериалистиче</w:t>
        <w:softHyphen/>
        <w:t>ские выступления. Влиятельные круги на Западе забили тревогу и сделали все для примирения Чжан Цзолиня и У Пэйфу. Перед этой коалицией, опиравшейся на поддержку Японии, Англии, США, Франции и Италии, национальная армия Фэн Юйсяна не смогла устоять. Разгул милитаризма, реакции привел к расстрелу 18 мар</w:t>
        <w:softHyphen/>
        <w:t>та 1926 г. мирных демонстрантов в Пекине, шедших под антиимпериалистическими лозунгами.</w:t>
      </w:r>
    </w:p>
    <w:p>
      <w:pPr>
        <w:pStyle w:val="Normal"/>
        <w:autoSpaceDE w:val="false"/>
        <w:ind w:firstLine="360"/>
        <w:jc w:val="both"/>
        <w:rPr/>
      </w:pPr>
      <w:r>
        <w:rPr/>
        <w:t>Через два дня после пекинской трагедии начался мятеж в Гуанчжоу. Его острие направлялось против коммунистов и советников. Заговор готовился давно: 9 марта 1926 г. Чан Кайши созвал совещание доверенных лиц, где и было принято решение о мятеже. Успех левых после II съезда Гоминьдана (январь 1926 г.) встревожил Чана. Треть делегатов съезда — коммунисты! Еще одна треть — под их влиянием! В ЦИК. Гоминьдана укрепляла свои ряды оппозиция. Среди 36 членов ЦИК к оппозиции примыкало 16, а семеро были коммунистами. Видное место в оппозиции занимали вдова Сунь Ятсена Сун Цинлин, ее брат Сун Цзывэнь, вдова убитого Ляо Чжункая Хэ Сяннин.</w:t>
      </w:r>
    </w:p>
    <w:p>
      <w:pPr>
        <w:pStyle w:val="Normal"/>
        <w:autoSpaceDE w:val="false"/>
        <w:ind w:firstLine="360"/>
        <w:jc w:val="both"/>
        <w:rPr/>
      </w:pPr>
      <w:r>
        <w:rPr/>
        <w:t>Назревало все большее размежевание сил в рядах Гоминьдана. Только недавно, в ноябре 1925 г., у усыпаль</w:t>
        <w:softHyphen/>
        <w:t>ницы Сунь Ятсена в храме Биюньсы в Сишаньских горах под Пекином состоялась Сишаньская конференция. Участники провозгласили эту конференцию 4-м плену</w:t>
        <w:softHyphen/>
        <w:t>мом ЦИК Гоминьдана. Казалось, что в преддверии II съезда Гоминьдана в партии преобладали коммунисты и левые. Но здесь, в Сишаньских горах, слышались при</w:t>
        <w:softHyphen/>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зывы к исключению Ван Цзинвэя из партии, изгнанию из страны Бородина как представителя Коминтерна, вы</w:t>
        <w:softHyphen/>
        <w:t>воду из партии коммунистов и т. д. Влиятельные в Го</w:t>
        <w:softHyphen/>
        <w:t>миньдане силы провозгласили лозунг «Долой союз с КПК, с СССР!». Сишаньскую встречу приветствовали Дай Цзитао и другие известные гоминьдановцы. Достаточно громко раздавался в оппозиции голос Сунь Фо. Сын Сунь Ятсена не унаследовал от своего отца приверженность идее единого фронта. Политическое лицо Сунь Фо опре</w:t>
        <w:softHyphen/>
        <w:t>деляли его связи с компрадорскими кругами, с Гонкон</w:t>
        <w:softHyphen/>
        <w:t>гом, его обласкали «жирные коты», ворочавшие гигант</w:t>
        <w:softHyphen/>
        <w:t>скими состояниями. Крупные дельцы содействовали возвы</w:t>
        <w:softHyphen/>
        <w:t>шению Сунь Фо, который, будучи членом гуандунского правительства, возглавил, по существу, блок правых в ЦИК Гоминьдана. Сунь Ятсен не раз требовал суда над своим сыном за казнокрадство, но дело прекращали из-за уважения к отцу.</w:t>
      </w:r>
    </w:p>
    <w:p>
      <w:pPr>
        <w:pStyle w:val="Normal"/>
        <w:autoSpaceDE w:val="false"/>
        <w:ind w:firstLine="360"/>
        <w:jc w:val="both"/>
        <w:rPr/>
      </w:pPr>
      <w:r>
        <w:rPr/>
        <w:t>Правое крыло не отличалось однородностью, здесь помимо сторонников Сунь Фо отстаивали свои позиции хозяева дельты реки Чжуцзян (Жемчужной)— их ин</w:t>
        <w:softHyphen/>
        <w:t>тересы защищал главарь полубандитских формирований Ли Фулинь. За спиной милитаристской клики Ли Фулиня стояли чиновники-бюрократы, землевладельцы-феода</w:t>
        <w:softHyphen/>
        <w:t>лы, все, кто потянулся за «Суньятсеновским обществом».</w:t>
      </w:r>
    </w:p>
    <w:p>
      <w:pPr>
        <w:pStyle w:val="Normal"/>
        <w:autoSpaceDE w:val="false"/>
        <w:ind w:firstLine="360"/>
        <w:jc w:val="both"/>
        <w:rPr/>
      </w:pPr>
      <w:r>
        <w:rPr/>
        <w:t>Одна из причин обострения обстановки — укрепление новой власти в Гуандуне, за чем последовало введение упорядоченного сбора налогов. Нередко НРА стремилась уравнять себя в правах на землю с представителями дореволюционной феодально-помещичьей и чиновнической бюрократии. К этому времени в Китае насчитывалось, согласно официальным данным, до 200 помещичьих вла</w:t>
        <w:softHyphen/>
        <w:t>дений по 10 тыс. му (му — '/16 га) и более, до 30 тыс. вла</w:t>
        <w:softHyphen/>
        <w:t>дений свыше 1 тыс. му каждое. Милитаристы, вступавшие со своими войсками в какую-либо провинцию, считали, что приобретают право на лакомые куски. Крестьянин, ремесленник, мелкий торговец испытывали на себе двой</w:t>
        <w:softHyphen/>
        <w:t>ной гнет: помещиков и милитаристов, ведь и те и другие порой умудрялись собрать налоги с населения за 10 лет вперед. Не отставали от них и генералы НРА. Когда правительство поставило под сомнение существующую систему сбора налогов, стало обдумывать меры по ее перестройке, разразилась политическая буря. Милитари</w:t>
        <w:softHyphen/>
        <w:t>сты, помещики, полиция (минтуань), различные акцио</w:t>
        <w:softHyphen/>
        <w:t>нерные компании не могли примириться с такого рода нововведениями. Любое покушение на их «право» без</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раздельного грабежа крестьянина они рассматривали как удар по священным для помещичьей бюрократии привилегиям. Обстановка в Гуанчжоу обострялась.</w:t>
      </w:r>
    </w:p>
    <w:p>
      <w:pPr>
        <w:pStyle w:val="Normal"/>
        <w:autoSpaceDE w:val="false"/>
        <w:ind w:firstLine="360"/>
        <w:jc w:val="both"/>
        <w:rPr/>
      </w:pPr>
      <w:r>
        <w:rPr/>
        <w:t>В тот день, когда принималось решение о мятеже, коммунист Ли Чжилун, исполнявший обязанности коман</w:t>
        <w:softHyphen/>
        <w:t>дующего гоминьдановским флотом, получил от имени Чан Кайши приказ: крейсерам «Чжуншань» и «Баоби» встать для инспекции в док Вампу. Чан Кайши видел в Ли Чжилуне одного из достойных противников: это он, Ли, еще год назад осудил «Суньятсеновское общество» за антидемократическую деятельность, направленную на подрыв единого фронта. По телефону Ли получает новое указание: крейсеру «Чжуншань» быть готовым для инспекции. Ли Чжилун, не теряя времени, погрузил на крейсер отборную часть и позвонил Чан Кайши: крей</w:t>
        <w:softHyphen/>
        <w:t>сер готов. Впоследствии Чан Кайши, оправдываясь, ссылался на этот телефонный разговор: когда Ли сказал «крейсер готов», он-де воспринял это как подтверждение опасений относительно попыток похитить его. Свои преж</w:t>
        <w:softHyphen/>
        <w:t>ние приказы по поводу «Чжуншань» Чан, конечно, от</w:t>
        <w:softHyphen/>
        <w:t>рицал.</w:t>
      </w:r>
    </w:p>
    <w:p>
      <w:pPr>
        <w:pStyle w:val="Normal"/>
        <w:autoSpaceDE w:val="false"/>
        <w:ind w:firstLine="360"/>
        <w:jc w:val="both"/>
        <w:rPr/>
      </w:pPr>
      <w:r>
        <w:rPr/>
        <w:t>Ли Чжилун был ранен в стычке и арестован. Под арестом оказались десятки коммунистов в самом городе. Войска мятежников окружили плотным кольцом место пребывания советских людей, охрана была обезоружена. Среди арестованных — 25 человек из кадрового состава военной школы. Вместе с ними был коммунист Чжоу Эньлай. Слухи о событиях в Вампу еще не распростра</w:t>
        <w:softHyphen/>
        <w:t>нились по городу, а штаб профсоюзов подвергся напа</w:t>
        <w:softHyphen/>
        <w:t>дению, лидеры арестованы, рабочий стачечный комитет и его пикеты разоружены, все вооружение изъято, дея</w:t>
        <w:softHyphen/>
        <w:t>тельность комитетчиков парализована. Мартовские события застали коммунистов врасплох, в их рядах готовы были возобладать панические настроения, многие из них были в замешательстве: ведь против них выступил генерал, которого они считали «левым».</w:t>
      </w:r>
    </w:p>
    <w:p>
      <w:pPr>
        <w:pStyle w:val="Normal"/>
        <w:autoSpaceDE w:val="false"/>
        <w:ind w:firstLine="360"/>
        <w:jc w:val="both"/>
        <w:rPr/>
      </w:pPr>
      <w:r>
        <w:rPr/>
        <w:t>Чан Кайши поддерживал напряженность: ввел комен</w:t>
        <w:softHyphen/>
        <w:t>дантский час; вооруженные отряды, подразделения поли</w:t>
        <w:softHyphen/>
        <w:t>ции, уличные патрули прочесывали город, то тут, то там происходили внезапные обыски. Оружие оказалось в руках сторонников Чана. В сельских районах, где хозяй</w:t>
        <w:softHyphen/>
        <w:t>ничали шэньши, полиция зверски расправлялась с кре</w:t>
        <w:softHyphen/>
        <w:t>стьянскими вожаками. Правые в Гоминьдане активно распространяли слухи, будто выступление Чан Кайши было ответом на заговор коммунистов с использованием</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крейсера «Чжуншань». Ван Цзинвэй понял: Чан хотел бы избавиться от него. Постепенно он убедился — сила на стороне Чан Кайши и последний в должное время полностью откроет свои карты.</w:t>
      </w:r>
    </w:p>
    <w:p>
      <w:pPr>
        <w:pStyle w:val="Normal"/>
        <w:autoSpaceDE w:val="false"/>
        <w:ind w:firstLine="360"/>
        <w:jc w:val="both"/>
        <w:rPr/>
      </w:pPr>
      <w:r>
        <w:rPr/>
        <w:t>0 тех событиях много интересного рассказал военный советник А. И. Черепанов. Некоторые приведенные им детали представляют особый интерес. Было 3 часа ночи 20 марта, когда Чан Кайши приказал тотчас же найти комкора Чжу Пэйдэ. Чжу явился в 4 часа. Чан Кайши поставил его в известность о решении совещания дове</w:t>
        <w:softHyphen/>
        <w:t>ренных ему командующих подразделениями и предложил Чжу присоединиться к выступлению. Чжу не дал согла</w:t>
        <w:softHyphen/>
        <w:t>сия и отправился к военному министру Тань Янькаю</w:t>
      </w:r>
    </w:p>
    <w:p>
      <w:pPr>
        <w:pStyle w:val="Normal"/>
        <w:autoSpaceDE w:val="false"/>
        <w:ind w:firstLine="360"/>
        <w:jc w:val="both"/>
        <w:rPr/>
      </w:pPr>
      <w:r>
        <w:rPr/>
        <w:t>В 5 часов утра Чан Кайши, несмотря на ночные пе</w:t>
        <w:softHyphen/>
        <w:t>реговоры, держал речь перед войсками гарнизона. Он старался говорить убедительно. Слушатели должны были поверить — во всем виноваты коммунисты! Но аргу</w:t>
        <w:softHyphen/>
        <w:t>менты звучали неубедительно: они-де захватили кано</w:t>
        <w:softHyphen/>
        <w:t>нерки и решили восстать против Гоминьдана. Необходи</w:t>
        <w:softHyphen/>
        <w:t>мо наказать их. Списки коммунистов, подлежащих аре</w:t>
        <w:softHyphen/>
        <w:t>сту, были составлены заранее. Утром коммунисты 2-й дивизии и флота оказались в кандалах</w:t>
      </w:r>
    </w:p>
    <w:p>
      <w:pPr>
        <w:pStyle w:val="Normal"/>
        <w:autoSpaceDE w:val="false"/>
        <w:ind w:firstLine="360"/>
        <w:jc w:val="both"/>
        <w:rPr/>
      </w:pPr>
      <w:r>
        <w:rPr/>
        <w:t>Вскоре Чжу Пэйдэ вместе с Тань Янькаем направился к Чан Кайши. Оба делали все, чтобы как-то образумить зарвавшегося генерала, просили его одуматься. Чан, ви</w:t>
        <w:softHyphen/>
        <w:t>димо, понял, что переоценил силы мятежников, возмож</w:t>
        <w:softHyphen/>
        <w:t>ность поддержки армейского руководства. Уже вече</w:t>
        <w:softHyphen/>
        <w:t>ром 20 марта он бил себя в грудь, пытаясь теперь дока</w:t>
        <w:softHyphen/>
        <w:t>зать — уже советским представителям — свою невинов</w:t>
        <w:softHyphen/>
        <w:t>ность: все, мол, было совершено помимо его воли, он готов извиниться. Арестованных освободили. Да, воз</w:t>
        <w:softHyphen/>
        <w:t>можно, он в своих действиях выходил из допустимых рамок. Но это объяснимо, ведь переработал, нервы ни к черту. Его жизнь оказалась в опасности, а ее необхо</w:t>
        <w:softHyphen/>
        <w:t>димо сохранить для революции. И Чан Кайши, сослав</w:t>
        <w:softHyphen/>
        <w:t>шись на плохое самочувствие, отошел, хотя и на короткое время, от дел.</w:t>
      </w:r>
    </w:p>
    <w:p>
      <w:pPr>
        <w:pStyle w:val="Normal"/>
        <w:autoSpaceDE w:val="false"/>
        <w:ind w:firstLine="360"/>
        <w:jc w:val="both"/>
        <w:rPr/>
      </w:pPr>
      <w:r>
        <w:rPr/>
        <w:t>Оппозиция убедительно продемонстрировала свои возможности, и заговор принес ей определенные полити</w:t>
        <w:softHyphen/>
        <w:t>ческие дивиденды. Судьбе Чан Кайши благоприятство</w:t>
        <w:softHyphen/>
        <w:t>вали обстоятельства: Гоминьдан не располагал рыча</w:t>
        <w:softHyphen/>
        <w:t>гами, способными поставить на место властолюбивого генерала, и заговорщикам все сошло с рук. Более того,</w:t>
      </w:r>
    </w:p>
    <w:p>
      <w:pPr>
        <w:pStyle w:val="Normal"/>
        <w:autoSpaceDE w:val="false"/>
        <w:ind w:firstLine="360"/>
        <w:jc w:val="both"/>
        <w:rPr/>
      </w:pPr>
      <w:r>
        <w:rPr/>
        <w:t>1 См.: Черепанов А. И. Указ. соч. С. 375.</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генералу удалось оказать нажим на коммунистов, поста</w:t>
        <w:softHyphen/>
        <w:t>вить их перед выбором: либо уступки, либо выход из Го</w:t>
        <w:softHyphen/>
        <w:t>миньдана. Коммунисты вынуждены были принять предъ</w:t>
        <w:softHyphen/>
        <w:t>явленные им условия, которые во многом совпадали с требованиями Сишаньской конференции. Был устранен со своего поста глава гуанчжоуского правительства и один из оставшихся соперников — Ван Цзинвэй. Ему пришлось покинуть пределы страны — предстояла увле</w:t>
        <w:softHyphen/>
        <w:t>кательная поездка в Европу для «ознакомительных це</w:t>
        <w:softHyphen/>
        <w:t>лей». Генерал Тань Янькай занял временно пост главы правительства. Но вся полнота власти фактически пе</w:t>
        <w:softHyphen/>
        <w:t>решла к Чан Кайши. Позиции КПК в Гоминьдане, таким образом, значительно ослабли.</w:t>
      </w:r>
    </w:p>
    <w:p>
      <w:pPr>
        <w:pStyle w:val="Normal"/>
        <w:autoSpaceDE w:val="false"/>
        <w:ind w:firstLine="360"/>
        <w:jc w:val="both"/>
        <w:rPr/>
      </w:pPr>
      <w:r>
        <w:rPr/>
        <w:t>Чан оказался перед трудноразрешимой дилеммой: как использовать сотрудничество с Советским Союзом, с КПК для создания современной армии и в то же время ограничить влияние коммунистов в Гоминьдане? Выбору линии мешало окружение — уж больно сильно давили справа. Постоянно Чан Кайши приходилось слышать: русские хотят от него избавиться, советники относятся к нему плохо. Мятежные генералы подогревали свое</w:t>
        <w:softHyphen/>
        <w:t>го патрона, играя на его бонапартистских настрое</w:t>
        <w:softHyphen/>
        <w:t>ниях, самонадеянности, потакая его тщеславию. Дьяво</w:t>
        <w:softHyphen/>
        <w:t>лу-искусителю ничего не стоило соблазнить лишенного элементарных представлений о нравственности полити</w:t>
        <w:softHyphen/>
        <w:t>ческого дельца. Чан Кайши нашел выход в балансиро</w:t>
        <w:softHyphen/>
        <w:t>вании между различными группировками в Гоминьдане.</w:t>
      </w:r>
    </w:p>
    <w:p>
      <w:pPr>
        <w:pStyle w:val="Normal"/>
        <w:autoSpaceDE w:val="false"/>
        <w:ind w:firstLine="360"/>
        <w:jc w:val="both"/>
        <w:rPr/>
      </w:pPr>
      <w:r>
        <w:rPr/>
        <w:t>15 мая 1926 г. на пленуме ЦИК Гоминьдана Чан Кайши осуждает попытки коммунистов разжечь борьбу против помещиков, предлагает специальную резолюцию «О приведении в порядок партийных дел». Резолюция направлялась на ограничение роли коммунистов в Гоминь</w:t>
        <w:softHyphen/>
        <w:t>дане, и его организациях. Он потребовал предоставле</w:t>
        <w:softHyphen/>
        <w:t>ния полного списка лиц, совмещавших членство в КПК и в Гоминьдане: ведущие посты в Гоминьдане не долж</w:t>
        <w:softHyphen/>
        <w:t>ны были находиться в руках членов КПК. Пленум зап</w:t>
        <w:softHyphen/>
        <w:t>ретил КПК выдвигать своих членов на какие-либо руко</w:t>
        <w:softHyphen/>
        <w:t>водящие посты в центральном аппарате Гоминьдана; им предоставлялось право занять не более одной трети должностных мест. Чан Кайши не хотел, да и не мог, в то время порвать с единым фронтом, с КПК, с Совет</w:t>
        <w:softHyphen/>
        <w:t>ским Союзом. Он не только полностью не отстранил левых, но и ради Северного похода пожертвовал неко</w:t>
        <w:softHyphen/>
        <w:t>торыми своими соратниками справа, чтобы лишний раз показать свою «преданность» революции. Главнокоман</w:t>
        <w:softHyphen/>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дующий не упускал случая, чтобы напомнить: он послал своего сына Цзян Цзинго на учебу в Москву.</w:t>
      </w:r>
    </w:p>
    <w:p>
      <w:pPr>
        <w:pStyle w:val="Normal"/>
        <w:autoSpaceDE w:val="false"/>
        <w:ind w:firstLine="360"/>
        <w:jc w:val="both"/>
        <w:rPr/>
      </w:pPr>
      <w:r>
        <w:rPr/>
        <w:t>Во время мартовских событий 1926 г. Чан Кайши, воспользовавшись растерянностью среди соперников, царившей неразберихой, сумел пристроить своих людей на влиятельные должности в Гоминьдане. В свое время Чэнь Цзимэй помог ему выбраться на поверхность из шанхайского болота, затягивавшего и не таких искате</w:t>
        <w:softHyphen/>
        <w:t>лей славы и благополучия. Теперь он сумел отдать долг своему покойному патрону. Так, племянник Чэнь Цзи</w:t>
        <w:softHyphen/>
        <w:t>мэя Чэнь Лифу, исполнявший обязанности секретаря Чан Кайши, был введен 20 марта 1926 г. в орготдел Гоминьдана. Чэнь Лифу основал Центральное бюро рас</w:t>
        <w:softHyphen/>
        <w:t>следования и статистики (ЦБРС) орготдела ЦИК Го</w:t>
        <w:softHyphen/>
        <w:t>миньдана. Этим было положено начало деятельности тайной службы Чан Кайши. ЦБРС внедряло своих аген</w:t>
        <w:softHyphen/>
        <w:t>тов в колледжи, университеты, газеты, различные куль</w:t>
        <w:softHyphen/>
        <w:t>турные учреждения. Управляющие гоминьдановскими газетами были прочно связаны с ЦБРС.</w:t>
      </w:r>
    </w:p>
    <w:p>
      <w:pPr>
        <w:pStyle w:val="Normal"/>
        <w:autoSpaceDE w:val="false"/>
        <w:ind w:firstLine="360"/>
        <w:jc w:val="both"/>
        <w:rPr/>
      </w:pPr>
      <w:r>
        <w:rPr/>
        <w:t>Другой племянник, брат Чэнь Лифу,— Чэнь Гофу пришел в орготдел Гоминьдана из тайного общества.</w:t>
      </w:r>
    </w:p>
    <w:p>
      <w:pPr>
        <w:pStyle w:val="Normal"/>
        <w:autoSpaceDE w:val="false"/>
        <w:ind w:firstLine="360"/>
        <w:jc w:val="both"/>
        <w:rPr/>
      </w:pPr>
      <w:r>
        <w:rPr/>
        <w:t>Чан Кайши все смелее выступает с претензиями на роль единственного и законного наследника Сунь Ят</w:t>
        <w:softHyphen/>
        <w:t>сена. Подобные бонапартистские замашки не могли не встретить осуждения среди сторонников единого фронта. Некоторые пытались воздействовать на совесть Чан Кайши. Но тщетно! Да и можно ли было говорить о ка</w:t>
        <w:softHyphen/>
        <w:t>ком-либо значении для такого политика, как Чан Кайши, тризывов к чести, справедливости. Утверждения, что в Гоминьдане нет преемника Сунь Ятсена, достойного занять место вождя, Чан Кайши воспринимал как лич</w:t>
        <w:softHyphen/>
        <w:t>ное оскорбление.</w:t>
      </w:r>
    </w:p>
    <w:p>
      <w:pPr>
        <w:pStyle w:val="Normal"/>
        <w:autoSpaceDE w:val="false"/>
        <w:ind w:firstLine="360"/>
        <w:jc w:val="both"/>
        <w:rPr/>
      </w:pPr>
      <w:r>
        <w:rPr/>
        <w:t>В ЦК ВКП(б) в то время располагали уже инфор</w:t>
        <w:softHyphen/>
        <w:t>мацией от советских советников относительно сложных проблем сотрудничества с Гоминьданом. Еще совсем не</w:t>
        <w:softHyphen/>
        <w:t>давно Чан Кайши был гостеприимно принят в Москве, и казалось, что с его визитом в Советскую Россию на</w:t>
        <w:softHyphen/>
        <w:t>чался новый этап в развитии отношений Советского го</w:t>
        <w:softHyphen/>
        <w:t>сударства с Гоминьданом. Но прошло всего лишь четыре года после этого события, а деятельность Чан Кайши, мало что общего имеющая с программой сотрудниче</w:t>
        <w:softHyphen/>
        <w:t>ства, намеченной в Москве, уже начала приносить свои первые плоды.</w:t>
      </w:r>
    </w:p>
    <w:p>
      <w:pPr>
        <w:pStyle w:val="Normal"/>
        <w:autoSpaceDE w:val="false"/>
        <w:ind w:firstLine="360"/>
        <w:jc w:val="both"/>
        <w:rPr/>
      </w:pPr>
      <w:r>
        <w:rPr/>
        <w:t>Чан Кайши становился фактически полновластным главой Гоминьдана. Армия, полиция, все государствен-</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ные и партийные учреждения находились практически в его непосредственном подчинении как главнокоман</w:t>
        <w:softHyphen/>
        <w:t>дующего Национальной армией. Он контролировал фи</w:t>
        <w:softHyphen/>
        <w:t>нансы, арсенал, политический департамент, школу Вам</w:t>
        <w:softHyphen/>
        <w:t>пу. Борьба за власть, однако, на этом не закончилась. Далеко еще маячила заветная цель объединения стра</w:t>
        <w:softHyphen/>
        <w:t>ны, соперники и завистники не складывали оружия. Чан Кайши крался к власти — и это показали события 20 марта 1926 г.,— осторожно ступая, как по натянутому канату.</w:t>
      </w:r>
    </w:p>
    <w:p>
      <w:pPr>
        <w:pStyle w:val="Normal"/>
        <w:autoSpaceDE w:val="false"/>
        <w:ind w:firstLine="360"/>
        <w:jc w:val="both"/>
        <w:rPr/>
      </w:pPr>
      <w:r>
        <w:rPr/>
        <w:drawing>
          <wp:inline distT="0" distB="0" distL="0" distR="0">
            <wp:extent cx="703580"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40" r="-51" b="-40"/>
                    <a:stretch>
                      <a:fillRect/>
                    </a:stretch>
                  </pic:blipFill>
                  <pic:spPr bwMode="auto">
                    <a:xfrm>
                      <a:off x="0" y="0"/>
                      <a:ext cx="703580" cy="895985"/>
                    </a:xfrm>
                    <a:prstGeom prst="rect">
                      <a:avLst/>
                    </a:prstGeom>
                  </pic:spPr>
                </pic:pic>
              </a:graphicData>
            </a:graphic>
          </wp:inline>
        </w:drawing>
      </w:r>
    </w:p>
    <w:p>
      <w:pPr>
        <w:pStyle w:val="Normal"/>
        <w:autoSpaceDE w:val="false"/>
        <w:ind w:firstLine="360"/>
        <w:jc w:val="both"/>
        <w:rPr/>
      </w:pPr>
      <w:r>
        <w:rPr/>
        <w:t>Глава 2</w:t>
      </w:r>
    </w:p>
    <w:p>
      <w:pPr>
        <w:pStyle w:val="Normal"/>
        <w:autoSpaceDE w:val="false"/>
        <w:ind w:firstLine="360"/>
        <w:jc w:val="both"/>
        <w:rPr/>
      </w:pPr>
      <w:r>
        <w:rPr/>
        <w:drawing>
          <wp:inline distT="0" distB="0" distL="0" distR="0">
            <wp:extent cx="232664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326640" cy="1257300"/>
                    </a:xfrm>
                    <a:prstGeom prst="rect">
                      <a:avLst/>
                    </a:prstGeom>
                  </pic:spPr>
                </pic:pic>
              </a:graphicData>
            </a:graphic>
          </wp:inline>
        </w:drawing>
      </w:r>
    </w:p>
    <w:p>
      <w:pPr>
        <w:pStyle w:val="Normal"/>
        <w:autoSpaceDE w:val="false"/>
        <w:ind w:firstLine="360"/>
        <w:jc w:val="both"/>
        <w:rPr/>
      </w:pPr>
      <w:r>
        <w:rPr/>
        <w:t>„</w:t>
      </w:r>
      <w:r>
        <w:rPr/>
        <w:t>Лисица,присвоившая заслуги тигра"</w:t>
      </w:r>
    </w:p>
    <w:p>
      <w:pPr>
        <w:pStyle w:val="Normal"/>
        <w:autoSpaceDE w:val="false"/>
        <w:ind w:firstLine="360"/>
        <w:jc w:val="both"/>
        <w:rPr/>
      </w:pPr>
      <w:r>
        <w:rPr/>
        <w:t>Во главе Северного похода</w:t>
      </w:r>
    </w:p>
    <w:p>
      <w:pPr>
        <w:pStyle w:val="Normal"/>
        <w:autoSpaceDE w:val="false"/>
        <w:ind w:firstLine="360"/>
        <w:jc w:val="both"/>
        <w:rPr/>
      </w:pPr>
      <w:r>
        <w:rPr/>
        <w:t>4 января 1926 г. состоялся обед с приглашением высших гоминьдановских чинов. Чан Кайши обратился к участни</w:t>
        <w:softHyphen/>
        <w:t>кам трапезы: «... я уверен, что Гоминьдан способен объеди</w:t>
        <w:softHyphen/>
        <w:t>нить Китай, я верю — это возможно сделать в нынешнем году». Чан Кайши спешил. Он стремился показать, что армия созрела для выполнения задач Северного похода. Выступая с докладом по военным вопросам на II съезде Гоминьдана 6 января 1926 г., Чан говорил о возможности Национального правительства мобилизовать армию в 85 тыс. человек, имеющую на вооружении 60 тыс. винтовок. «Солдаты регулярно оплачиваются,— подчеркивалось в докладе,— их уровень жизни улучшился. У нас имеется 6 тыс. выпускников школы Вампу... Наше правительство обладает мощью, необходимой для распространения свое</w:t>
        <w:softHyphen/>
        <w:t>го влияния на эти (центральные и северные.— В. В.) про</w:t>
        <w:softHyphen/>
        <w:t>винции... Мы пользуемся поддержкой народа» х.</w:t>
      </w:r>
    </w:p>
    <w:p>
      <w:pPr>
        <w:pStyle w:val="Normal"/>
        <w:autoSpaceDE w:val="false"/>
        <w:ind w:firstLine="360"/>
        <w:jc w:val="both"/>
        <w:rPr/>
      </w:pPr>
      <w:r>
        <w:rPr/>
        <w:t>Приводимые Чан Кайши данные, конечно, не гово</w:t>
        <w:softHyphen/>
        <w:t>рили о военном превосходстве НРА над милитаристами. Докладчик преувеличивал боеспособность революционной армии. Можно ли было положиться на армию, созданную наподобие случайных формирований феодальных генера</w:t>
        <w:softHyphen/>
        <w:t>лов? Чан Кайши, конечно, понимал необходимость созда</w:t>
        <w:softHyphen/>
        <w:t>ния современной, спаянной политическими целями армии. Не сохранишь зимой сил — весной заболеешь. Эту народ-</w:t>
      </w:r>
    </w:p>
    <w:p>
      <w:pPr>
        <w:pStyle w:val="Normal"/>
        <w:autoSpaceDE w:val="false"/>
        <w:ind w:firstLine="360"/>
        <w:jc w:val="both"/>
        <w:rPr/>
      </w:pPr>
      <w:r>
        <w:rPr/>
        <w:t xml:space="preserve">1 </w:t>
      </w:r>
      <w:r>
        <w:rPr>
          <w:lang w:val="en-US"/>
        </w:rPr>
        <w:t>Furuya</w:t>
      </w:r>
      <w:r>
        <w:rPr/>
        <w:t xml:space="preserve"> К. </w:t>
      </w:r>
      <w:r>
        <w:rPr>
          <w:lang w:val="en-US"/>
        </w:rPr>
        <w:t>Op</w:t>
      </w:r>
      <w:r>
        <w:rPr/>
        <w:t xml:space="preserve">. </w:t>
      </w:r>
      <w:r>
        <w:rPr>
          <w:lang w:val="en-US"/>
        </w:rPr>
        <w:t>cit</w:t>
      </w:r>
      <w:r>
        <w:rPr/>
        <w:t>. Р. 172.</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ную мудрость хорошо усвоили китайские милитаристы. И Чан Кайши смотрел на Вампу как на рубеж для упро</w:t>
        <w:softHyphen/>
        <w:t>чения своих позиций в армии, для создания верной ему когорты офицерства. Военные советники отмечали у него организаторские способности, прежде всего умение под</w:t>
        <w:softHyphen/>
        <w:t>бирать вокруг себя таких соратников, которые всегда безропотно следовали за желаниями своего патрона.</w:t>
      </w:r>
    </w:p>
    <w:p>
      <w:pPr>
        <w:pStyle w:val="Normal"/>
        <w:autoSpaceDE w:val="false"/>
        <w:ind w:firstLine="360"/>
        <w:jc w:val="both"/>
        <w:rPr/>
      </w:pPr>
      <w:r>
        <w:rPr/>
        <w:t>Чан Кайши преимущественное внимание уделяет вер</w:t>
        <w:softHyphen/>
        <w:t>ным ему подразделениям. Возглавляемый им самим 1-й армейский корпус, состоящий из выпускников Вампу, выделялся среди иных формирований боеспособностью, организованностью. Здесь преобладают земляки Чан Кайши — чжэцзянцы, в то время как большинство дру</w:t>
        <w:softHyphen/>
        <w:t>гих подразделений состояло из уроженцев различных про</w:t>
        <w:softHyphen/>
        <w:t>винций.</w:t>
      </w:r>
    </w:p>
    <w:p>
      <w:pPr>
        <w:pStyle w:val="Normal"/>
        <w:autoSpaceDE w:val="false"/>
        <w:ind w:firstLine="360"/>
        <w:jc w:val="both"/>
        <w:rPr/>
      </w:pPr>
      <w:r>
        <w:rPr/>
        <w:t>1 июля 1926 г. гуанчжоуское Национальное правитель</w:t>
        <w:softHyphen/>
        <w:t>ство опубликовало манифест о Северном походе. Чан Кайши назначался главнокомандующим всеми выступав</w:t>
        <w:softHyphen/>
        <w:t>шими в поход войсками.</w:t>
      </w:r>
    </w:p>
    <w:p>
      <w:pPr>
        <w:pStyle w:val="Normal"/>
        <w:autoSpaceDE w:val="false"/>
        <w:ind w:firstLine="360"/>
        <w:jc w:val="both"/>
        <w:rPr/>
      </w:pPr>
      <w:r>
        <w:rPr/>
        <w:t>9 июля войска, вдохновляемые революционными призы</w:t>
        <w:softHyphen/>
        <w:t>вами, выступили в поход. Толпы людей приветствовали солдат. Главнокомандующий верил: его час настал. Он не скупился на обещания: покончить с феодалами, объединить страну, отменить навязанные Китаю неравно</w:t>
        <w:softHyphen/>
        <w:t>правные договоры и право на экстерриториальность. Чан Кайши ощущал себя героической личностью, ведь он возглавил поход семи корпусов гоминьдановской армии.</w:t>
      </w:r>
    </w:p>
    <w:p>
      <w:pPr>
        <w:pStyle w:val="Normal"/>
        <w:autoSpaceDE w:val="false"/>
        <w:ind w:firstLine="360"/>
        <w:jc w:val="both"/>
        <w:rPr/>
      </w:pPr>
      <w:r>
        <w:rPr/>
        <w:t>До 100 тыс. человек, объединенных под знаменем НРА, двинулись на Север. Им противостояли армии Чжан Цзолиня (350 тыс.), У Пэйфу (250 тыс.), Сунь Чуаньфана (200 тыс.). Численное превосходство милита</w:t>
        <w:softHyphen/>
        <w:t>ристов было налицо. Военщина опиралась на помощь Запада, где немало политиков, следовавших принципам имперского мышления, связывали свои интересы в Китае с милитаристскими силами.</w:t>
      </w:r>
    </w:p>
    <w:p>
      <w:pPr>
        <w:pStyle w:val="Normal"/>
        <w:autoSpaceDE w:val="false"/>
        <w:ind w:firstLine="360"/>
        <w:jc w:val="both"/>
        <w:rPr/>
      </w:pPr>
      <w:r>
        <w:rPr/>
        <w:t>НРА победоносно продвигалась вперед — численное превосходство не обеспечило военного преимущества милитаристам. Победы достигались благодаря невидан</w:t>
        <w:softHyphen/>
        <w:t>ному подъему освободительных настроений в народных массах, участию крестьян в борьбе с помещиками, мили</w:t>
        <w:softHyphen/>
        <w:t>таристами. Повсюду, порой внезапно, появлялись кресть</w:t>
        <w:softHyphen/>
        <w:t>янские отряды, действовала народная милиция. Беско</w:t>
        <w:softHyphen/>
        <w:t>рыстная помощь и поддержка НРА со стороны населения становились обычным явлением. Чан Кайши присваивал себе, как главнокомандующий, лавры победителя, хотя</w:t>
      </w:r>
    </w:p>
    <w:p>
      <w:pPr>
        <w:pStyle w:val="Normal"/>
        <w:autoSpaceDE w:val="false"/>
        <w:ind w:firstLine="360"/>
        <w:jc w:val="both"/>
        <w:rPr/>
      </w:pPr>
      <w:r>
        <w:rPr/>
        <w:t>5 Владилен Воронцов</w:t>
      </w:r>
    </w:p>
    <w:p>
      <w:pPr>
        <w:pStyle w:val="Normal"/>
        <w:autoSpaceDE w:val="false"/>
        <w:ind w:firstLine="360"/>
        <w:jc w:val="both"/>
        <w:rPr/>
      </w:pPr>
      <w:r>
        <w:rPr/>
        <w:t>65</w:t>
      </w:r>
    </w:p>
    <w:p>
      <w:pPr>
        <w:pStyle w:val="Normal"/>
        <w:autoSpaceDE w:val="false"/>
        <w:ind w:firstLine="360"/>
        <w:jc w:val="both"/>
        <w:rPr/>
      </w:pPr>
      <w:r>
        <w:rPr/>
        <w:t>антимилитаристские силы, пришедшие в движение в связи с Северным походом, действовали зачастую вне его конт</w:t>
        <w:softHyphen/>
        <w:t>роля и даже помимо его воли и указаний. Главноко</w:t>
        <w:softHyphen/>
        <w:t>мандующий уподоблялся той хитроумной лисе из древней китайской басни, которая шла впереди тигра и принимала на свой счет почтительное поклонение, предназначаемое лишь тигру.</w:t>
      </w:r>
    </w:p>
    <w:p>
      <w:pPr>
        <w:pStyle w:val="Normal"/>
        <w:autoSpaceDE w:val="false"/>
        <w:ind w:firstLine="360"/>
        <w:jc w:val="both"/>
        <w:rPr/>
      </w:pPr>
      <w:r>
        <w:rPr/>
        <w:t>11 июля НРА вступила в Чанша, где к ней присоеди</w:t>
        <w:softHyphen/>
        <w:t>нились войска восставшего против У Пэйфу Тан Шэнчжи. Эти войска составили 8-й корпус НРА. Чан Кайши, прибыв в Чанша, решил сразу же отдать дань революционным настроениям в стране, советской помощи, сыгравшей зна</w:t>
        <w:softHyphen/>
        <w:t>чительную роль в успехе Северного похода. Его речь была обращена к рабочим, солдатам—участникам кампании. «Только после того как империализм будет уничтожен, Китай добьется своей независимости...— воскликнул оратор. — Третий Интернационал является штабом миро</w:t>
        <w:softHyphen/>
        <w:t>вой революции... Мы должны объединиться с Россией, чтобы свергнуть империализм... Китайская революция — часть мировой революции... Мы должны объединить всех борцов мировой революции для свержения империа</w:t>
        <w:softHyphen/>
        <w:t>лизма». Недостатка в революционных призывах не было. Появление тезиса о «мировой революции» в речи Чан Кайши было не случайным. Всего лишь месяц назад КПК опубликовала послание к Гоминьдану. Нанесение мощного удара по империализму, говорилось в послании, приведет «с одной стороны, к освобождению китайской нации, а с другой стороны, к завершению мировой революции» '. КПК обещала полную поддержку Гоминьдану в борьбе против империализма и милитаризма, демонстрировала готовность к сотрудничеству с Чан Кайши. В условиях подъема освободительной борьбы Чан предпочитал играть революционной фразой.</w:t>
      </w:r>
    </w:p>
    <w:p>
      <w:pPr>
        <w:pStyle w:val="Normal"/>
        <w:autoSpaceDE w:val="false"/>
        <w:ind w:firstLine="360"/>
        <w:jc w:val="both"/>
        <w:rPr/>
      </w:pPr>
      <w:r>
        <w:rPr/>
        <w:t>Как планировать дальнейшие операции? Этот вопрос Чан Кайши решил заранее. После победы в Хунани и зах</w:t>
        <w:softHyphen/>
        <w:t>вата Чанша он возглавил восточную колонну НРА, кото</w:t>
        <w:softHyphen/>
        <w:t>рая после освобождения Наньчана должна была дви</w:t>
        <w:softHyphen/>
        <w:t>нуться к Шанхаю и Нанкину. Чан Кайши всегда помнил: то основная опора — в Шанхае. Северная колонна прод</w:t>
        <w:softHyphen/>
        <w:t>вигалась в Центральный Китай к уханьскому трехгра-дью — Учану, Ханькоу, Ханьяну.</w:t>
      </w:r>
    </w:p>
    <w:p>
      <w:pPr>
        <w:pStyle w:val="Normal"/>
        <w:autoSpaceDE w:val="false"/>
        <w:ind w:firstLine="360"/>
        <w:jc w:val="both"/>
        <w:rPr/>
      </w:pPr>
      <w:r>
        <w:rPr>
          <w:lang w:val="en-US"/>
        </w:rPr>
        <w:t>1 Han Suyn. The Moning Deluqe. Boston</w:t>
      </w:r>
      <w:r>
        <w:rPr/>
        <w:t xml:space="preserve"> — </w:t>
      </w:r>
      <w:r>
        <w:rPr>
          <w:lang w:val="en-US"/>
        </w:rPr>
        <w:t>Toronto</w:t>
      </w:r>
      <w:r>
        <w:rPr/>
        <w:t xml:space="preserve">, 1972. </w:t>
      </w:r>
      <w:r>
        <w:rPr>
          <w:lang w:val="en-US"/>
        </w:rPr>
        <w:t>P</w:t>
      </w:r>
      <w:r>
        <w:rPr/>
        <w:t>. 142; Делюсин Л. П., Костяева А. С. Революция 1925—1927 гг. в Китае: Проблемы и оценки. М., 1985. С. 172.</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Чан Кайши стремился поднять свой авторитет, ведь оборону учанского рубежа возглавил сам У Пэйфу. Основ</w:t>
        <w:softHyphen/>
        <w:t>ные надежды он возлагал на 2-ю дивизию Вампу и дивизию 7-го корпуса, хотел добиться победы любой ценой. Попыт</w:t>
        <w:softHyphen/>
        <w:t>ки войти в Учан оказались безрезультатными. Осада ве</w:t>
        <w:softHyphen/>
        <w:t>лась больше месяца. Штурм следовал за штурмом. Добровольцы, словно пантеры, бросались на высокую, толстую стену, молниеносно карабкались по бамбуковым лестницам, в то время как их товарищи заполняли кре</w:t>
        <w:softHyphen/>
        <w:t>постные рвы своими телами. Со стен сыпались камни, ли</w:t>
        <w:softHyphen/>
        <w:t>лась горячая смола, и, когда осаждавшие, дрогнув, от</w:t>
        <w:softHyphen/>
        <w:t>ступали, их провожали огненные полосы пулеметных очередей. Только первый штурм стоил НРА пятисот жиз</w:t>
        <w:softHyphen/>
        <w:t>ней участников похода и столько же раненых.</w:t>
      </w:r>
    </w:p>
    <w:p>
      <w:pPr>
        <w:pStyle w:val="Normal"/>
        <w:autoSpaceDE w:val="false"/>
        <w:ind w:firstLine="360"/>
        <w:jc w:val="both"/>
        <w:rPr/>
      </w:pPr>
      <w:r>
        <w:rPr/>
        <w:t>Чан Кайши не выдержал испытания и, сняв 2-ю диви</w:t>
        <w:softHyphen/>
        <w:t>зию, выехал в Цзянси. Он был, как свидетельствовали очевидцы, в подавленном состоянии и даже предложил В. К. Блюхеру «принять командование НРА».</w:t>
      </w:r>
    </w:p>
    <w:p>
      <w:pPr>
        <w:pStyle w:val="Normal"/>
        <w:autoSpaceDE w:val="false"/>
        <w:ind w:firstLine="360"/>
        <w:jc w:val="both"/>
        <w:rPr/>
      </w:pPr>
      <w:r>
        <w:rPr/>
        <w:t>Уроки поражения были учтены. Месяц шла подготовка к новому штурму, и он начался 10 октября. Первым ворвался в город полк под командованием коммуниста Е Тина. Советский летчик А. М. Кравцов нанес бомбовый удар по противнику. Деморализованная армия У Пэйфу бежала, бросая вооружение. Путь отступавшим в панике войскам северян не мог преградить даже приказ У Пэй</w:t>
        <w:softHyphen/>
        <w:t>фу — рубить головы беглецам. К концу 1926 г. северная колонна овладела провинцией Хунань и южной частью провинции Хубэй.</w:t>
      </w:r>
    </w:p>
    <w:p>
      <w:pPr>
        <w:pStyle w:val="Normal"/>
        <w:autoSpaceDE w:val="false"/>
        <w:ind w:firstLine="360"/>
        <w:jc w:val="both"/>
        <w:rPr/>
      </w:pPr>
      <w:r>
        <w:rPr/>
        <w:t>...У южных ворот Учана, у стены, вырос холм, его бе</w:t>
        <w:softHyphen/>
        <w:t>режно обнесли каменной кладкой. Холм возвышается над братской могилой, где захоронено до тысячи солдат НРА. Героизм павших на поле брани воинов поднимал авторитет Чан Кайши как главнокомандующего и служил упрочению его позиций в Гоминьдане. Но, с другой стороны, поход стимулировал революционные настроения в стране. Рево</w:t>
        <w:softHyphen/>
        <w:t>люционный подъем способствовал авторитету КПК, комсо</w:t>
        <w:softHyphen/>
        <w:t>мола, росла численность этих организаций. Усилилось ле</w:t>
        <w:softHyphen/>
        <w:t>вое крыло в Гоминьдане.</w:t>
      </w:r>
    </w:p>
    <w:p>
      <w:pPr>
        <w:pStyle w:val="Normal"/>
        <w:autoSpaceDE w:val="false"/>
        <w:ind w:firstLine="360"/>
        <w:jc w:val="both"/>
        <w:rPr/>
      </w:pPr>
      <w:r>
        <w:rPr/>
        <w:t>Созванная в октябре 1926 г. в Гуанчжоу Всекитайская конференция Гоминьдана высказалась в поддержку Ван Цзинвэя. Главнокомандующий, находясь на фронте, не сумел противостоять такому политическому натиску. Как всегда, пригодился совет Чжан Цзинцзяна. Тот рекомен</w:t>
        <w:softHyphen/>
        <w:t>довал плыть по течению. 3 октября Чан направляет Ван Цзинвэю телеграмму, именуя его «своим братом», прослав-</w:t>
      </w:r>
    </w:p>
    <w:p>
      <w:pPr>
        <w:pStyle w:val="Normal"/>
        <w:autoSpaceDE w:val="false"/>
        <w:ind w:firstLine="360"/>
        <w:jc w:val="both"/>
        <w:rPr/>
      </w:pPr>
      <w:r>
        <w:rPr/>
        <w:t>5*</w:t>
      </w:r>
    </w:p>
    <w:p>
      <w:pPr>
        <w:pStyle w:val="Normal"/>
        <w:autoSpaceDE w:val="false"/>
        <w:ind w:firstLine="360"/>
        <w:jc w:val="both"/>
        <w:rPr/>
      </w:pPr>
      <w:r>
        <w:rPr/>
        <w:t>67</w:t>
      </w:r>
    </w:p>
    <w:p>
      <w:pPr>
        <w:pStyle w:val="Normal"/>
        <w:autoSpaceDE w:val="false"/>
        <w:ind w:firstLine="360"/>
        <w:jc w:val="both"/>
        <w:rPr/>
      </w:pPr>
      <w:r>
        <w:rPr/>
        <w:t>ляя многочисленные достоинства своего соперника. На первый взгляд могло показаться, что Чан жалеет об отъез</w:t>
        <w:softHyphen/>
        <w:t>де «своего соратника» в Европу и печется лишь о том, что</w:t>
        <w:softHyphen/>
        <w:t>бы тот вернулся на родину. В действительности телеграмма должна была усыпить бдительность противников, скрыть истинные намерения Чан Кайши. Главком обращается к своим наиболее доверенным людям с предупреждением: нельзя допустить возвращения Ван Цзинвэя. Чан Кайши не сумел скрыть своего твердого намерения остаться на посту председателя правительства. На октябрьской конфе</w:t>
        <w:softHyphen/>
        <w:t>ренции возник вопрос: на какой правительственный пост возвратится Ван Цзинвэй? Делегаты начали отстаивать для изгнанника пост председателя. Это было уже слишком. На трибуну внесли на кресле парализованного Чжан Цзинцзяна. С большим трудом этот закулисных дел мас</w:t>
        <w:softHyphen/>
        <w:t>тер сообщил оторопевшим делегатам волю Чан Кай</w:t>
        <w:softHyphen/>
        <w:t>ши; он зачитал «только что доставленную телеграмму» главкома с возражениями против возвращения Ван Цзинвэя.</w:t>
      </w:r>
    </w:p>
    <w:p>
      <w:pPr>
        <w:pStyle w:val="Normal"/>
        <w:autoSpaceDE w:val="false"/>
        <w:ind w:firstLine="360"/>
        <w:jc w:val="both"/>
        <w:rPr/>
      </w:pPr>
      <w:r>
        <w:rPr/>
        <w:t>Чан Кайши с неприязнью воспринял носившую, по существу, античанкайшистский характер резолюцию ЦИК Гоминьдана, заседавшего с 15 по 28 октября 1926 г. Доку</w:t>
        <w:softHyphen/>
        <w:t>мент осуждал попытки учредить единоличную власть в партии («избежать концентрации власти в руках одного лица»). Был отменен пост председателя Постоянного коми</w:t>
        <w:softHyphen/>
        <w:t>тета ЦИК Гоминьдана. Предусматривалось исключе</w:t>
        <w:softHyphen/>
        <w:t>ние из партии любого официального лица, которое без санкции министерства иностранных дел вступит в дипло</w:t>
        <w:softHyphen/>
        <w:t>матические переговоры с империалистами. Это решение явно ограничивало возможности Чан Кайши в его флирте с западными державами. Новые министерские посты (труда и крестьянских дел) заняли члены КПК. Из девяти членов Постоянного комитета ЦИК Гоминьдана двое были представителями КПК- Казалось, что Чан Кайши нейтрализован. В письме ЦИК Гоминьдана ко всем членам партии говорилось о необходимости делать все, чтобы «предотвратить коррупцию и военную диктатуру», дава</w:t>
        <w:softHyphen/>
        <w:t>лось в то же время разъяснение: подобного рода рекомен</w:t>
        <w:softHyphen/>
        <w:t>дации не направлены против какой-либо личности либо группы. Пилюля была подслащена. Имя Чан Кайши упоминалось в списке ряда высших партийных и госу</w:t>
        <w:softHyphen/>
        <w:t>дарственных деятелей.</w:t>
      </w:r>
    </w:p>
    <w:p>
      <w:pPr>
        <w:pStyle w:val="Normal"/>
        <w:autoSpaceDE w:val="false"/>
        <w:ind w:firstLine="360"/>
        <w:jc w:val="both"/>
        <w:rPr/>
      </w:pPr>
      <w:r>
        <w:rPr/>
        <w:t>Распрям внутри Гоминьдана во многом способствовал рост революционных настроений в тылу продвигавшейся на север НРА.</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осле падения Учана в конце октября 1926 г. было решено, что правительство из Гуанчжоу переба</w:t>
        <w:softHyphen/>
        <w:t>зируется в Ханькоу — один из городов уханьского трех-градья. 16 ноября члены правительства и военные совет</w:t>
        <w:softHyphen/>
        <w:t>ники двинулись в долгий путь по рекам и дорогам про</w:t>
        <w:softHyphen/>
        <w:t>винций Гуандун и Цзянси. На митингах, организованных по пути следования правительства, высшие гоминьданов-ские чиновники упоенно говорили о продолжении револю</w:t>
        <w:softHyphen/>
        <w:t>ции, звучали призывы к борьбе против империализма. Но, утомленные после революционных речей и сытных ужи</w:t>
        <w:softHyphen/>
        <w:t>нов с супом из плавников акул, из вкусно приготовленных кур и уток с китайскими пряностями, ласточкиных гнезд и т. п., они предпочитали подремать либо в храме предков, либо во дворце, либо в паланкине. А кругом были все та же нищета и бедность малоземельного крестьянства '.</w:t>
      </w:r>
    </w:p>
    <w:p>
      <w:pPr>
        <w:pStyle w:val="Normal"/>
        <w:autoSpaceDE w:val="false"/>
        <w:ind w:firstLine="360"/>
        <w:jc w:val="both"/>
        <w:rPr/>
      </w:pPr>
      <w:r>
        <w:rPr/>
        <w:t>1 января 1927 г. правительство прибывает в Ханькоу. Насколько это правительство было левым, можно судить по политическому лицу фигур, отражавших интересы уханьской группировки. Территорию, где находилось пра</w:t>
        <w:softHyphen/>
        <w:t>вительство, контролировал милитарист Тан Шэнчжи, меч</w:t>
        <w:softHyphen/>
        <w:t>тавший свести счеты с Чан Кайши. Тан Шэнчжи прос</w:t>
        <w:softHyphen/>
        <w:t>лавился особым коварством. Он принимал гостя в уютном доме, усаживал его за хорошо накрытый стол, а после трапезы где-нибудь в саду спокойно убивал свою жертву выстрелом в упор. Тан, будучи хунаньцем, не доверял Чан Кайши, опирался на своих земляков, местные связи и родство, что, естественно, не устраивало главнокоман</w:t>
        <w:softHyphen/>
        <w:t>дующего, предпочитавшего иметь дело с чжэцзянцами. «Он (Тан Шэнчжи.— В. В.), — писал советский вице-кон</w:t>
        <w:softHyphen/>
        <w:t>сул в Ханькоу А. В. Бакулин,— владеет землей в компа</w:t>
        <w:softHyphen/>
        <w:t>нии с несколькими буддийскими храмами и в то же время участвует в скупке земель с каким-то орденом миссионе</w:t>
        <w:softHyphen/>
        <w:t>ров, состоит акционером многих торгово-промышленных компаний, в том числе и компании по содержанию пуб</w:t>
        <w:softHyphen/>
        <w:t>личных домов в Чанша. Имеет свой пароход на Янцзы, дома и отели в Чанша» 2. Если у генерала Фэн Юйсяна в частях в роли «комиссаров» выступали христианские мис</w:t>
        <w:softHyphen/>
        <w:t>сионеры, то в армии Тан Шэнчжи особым почетом поль</w:t>
        <w:softHyphen/>
        <w:t>зовались буддисты. Таково было лицо покровителя левого крыла Гоминьдана.</w:t>
      </w:r>
    </w:p>
    <w:p>
      <w:pPr>
        <w:pStyle w:val="Normal"/>
        <w:autoSpaceDE w:val="false"/>
        <w:ind w:firstLine="360"/>
        <w:jc w:val="both"/>
        <w:rPr/>
      </w:pPr>
      <w:r>
        <w:rPr/>
        <w:t>В уханьском центре пользовались влиянием крупный земельный собственник Тань Янькай и получивший обра</w:t>
        <w:softHyphen/>
        <w:t>зование за границей друг Сунь Ятсена Евгений Чэн (Чэнь</w:t>
      </w:r>
    </w:p>
    <w:p>
      <w:pPr>
        <w:pStyle w:val="Normal"/>
        <w:autoSpaceDE w:val="false"/>
        <w:ind w:firstLine="360"/>
        <w:jc w:val="both"/>
        <w:rPr/>
      </w:pPr>
      <w:r>
        <w:rPr/>
        <w:t>1 См.: Далин С. А. Указ. соч. С. 245—257.</w:t>
      </w:r>
    </w:p>
    <w:p>
      <w:pPr>
        <w:pStyle w:val="Normal"/>
        <w:autoSpaceDE w:val="false"/>
        <w:ind w:firstLine="360"/>
        <w:jc w:val="both"/>
        <w:rPr/>
      </w:pPr>
      <w:r>
        <w:rPr/>
        <w:t>2 Казанин М. И. В штабе Блюхера. М., 1966. С. 94.</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Южэнь), родиной которого была английская колония Тринидад. Сын Сунь Ятсена, Сунь Фо, хотя и придавал респектабельность правительству, на деле смотрел на по</w:t>
        <w:softHyphen/>
        <w:t>литику как на источник обогащения. Брат Сун Цинлин представлял в правительстве деловые круги США. Один из министров — Сюй Цянь (Джорж Сюйчан) был и до революции вице-министром. Разношерстная толпа полити</w:t>
        <w:softHyphen/>
        <w:t>ков, от милитаристов до дельцов-авантюристов, скорее по воле случая, оказалась в одной лодке и плыла по течению, нежели контролировала события. Примыкал к ней и рево</w:t>
        <w:softHyphen/>
        <w:t>люционно настроенный представитель национальной ин</w:t>
        <w:softHyphen/>
        <w:t>теллигенции Дэн Яньда 1.</w:t>
      </w:r>
    </w:p>
    <w:p>
      <w:pPr>
        <w:pStyle w:val="Normal"/>
        <w:autoSpaceDE w:val="false"/>
        <w:ind w:firstLine="360"/>
        <w:jc w:val="both"/>
        <w:rPr/>
      </w:pPr>
      <w:r>
        <w:rPr/>
        <w:t>Главнокомандующий с неприязнью воспринимал раз</w:t>
        <w:softHyphen/>
        <w:t>дающиеся из Уханя враждебные голоса, обвиняющие его в попытках пренебречь принципами демократии, уста</w:t>
        <w:softHyphen/>
        <w:t>новить военную диктатуру: либералы распоясались, они объединяются в Ухане с коммунистами и зовут к повыше</w:t>
        <w:softHyphen/>
        <w:t>нию авторитета партии, к моральному очищению, к борьбе с его, Чан Кайши, попытками установить прочную, неос</w:t>
        <w:softHyphen/>
        <w:t>поримую личную власть в партии и государстве. Такое нельзя было простить. Главком мобилизует правое крыло Гоминьдана, ищет опору среди милитаристов. В то вре</w:t>
        <w:softHyphen/>
        <w:t>мя, когда части НРА наступали на Шанхай, Чан Кайши налаживает контакты с Чжан Цзолинем, ведет с ним пе</w:t>
        <w:softHyphen/>
        <w:t>реговоры об условиях заключения мира. Войска уханье -кого правительства, возглавляемые Тан Шэнчжи, высту</w:t>
        <w:softHyphen/>
        <w:t>пили с Юга против Чжан Цзолиня. Положение уханьс-кого центра осложнялось как внутренними распрями, так и усиливающимся давлением со стороны милитаристов.</w:t>
      </w:r>
    </w:p>
    <w:p>
      <w:pPr>
        <w:pStyle w:val="Normal"/>
        <w:autoSpaceDE w:val="false"/>
        <w:ind w:firstLine="360"/>
        <w:jc w:val="both"/>
        <w:rPr/>
      </w:pPr>
      <w:r>
        <w:rPr/>
        <w:t>Как-то Чан Кайши пригласил на вечерний прием военных советников. Один из них, М. И. Казанин, впос</w:t>
        <w:softHyphen/>
        <w:t>ледствии весьма красочно описал эту встречу в резиден</w:t>
        <w:softHyphen/>
        <w:t>ции главкома. За столами, поставленными буквой «П», восседал Чан Кайши со своим окружением. Устремления ближайших соратников главнокомандующего вполне соот</w:t>
        <w:softHyphen/>
        <w:t>ветствовали жизненным установкам пестрой военщины, независимо от того, к какому лагерю они принадлежали. «Что же это я все воюю, одерживаю победы и до сих пор не получил своей провинции?» — спросил однажды гене</w:t>
        <w:softHyphen/>
        <w:t>рал Чжан Фукуи, и это ставшее крылатым выражение очень емко отражало настроения в гоминьдановском ге</w:t>
        <w:softHyphen/>
        <w:t>нералитете. Верхом благополучия для них становилась высшая провинциальная синекура — губернаторство. Про-</w:t>
      </w:r>
    </w:p>
    <w:p>
      <w:pPr>
        <w:pStyle w:val="Normal"/>
        <w:autoSpaceDE w:val="false"/>
        <w:ind w:firstLine="360"/>
        <w:jc w:val="both"/>
        <w:rPr/>
      </w:pPr>
      <w:r>
        <w:rPr/>
        <w:t>1 См.: Далин С. А. Указ. соч. С. 332—333.</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винциальный губернатор обладал неограниченными пра</w:t>
        <w:softHyphen/>
        <w:t>вами феодального правителя. На вечернем приеме у Чан Кайши рядом с М. И. Казаниным устроился земляк Чан Кайши офицер связи Ли, приставленный явно для слежки к советским специалистам. Ли служил главкому верой и правдой, и, конечно, не по идеологическим соображениям. Главной его целью становилась нажива. Конечно, он не мог претендовать на роскошные губернаторские дворцы, где лишь штат прислуги насчитывал более тысячи чело</w:t>
        <w:softHyphen/>
        <w:t>век, и впечатляющий гарем... Но должность чжисяна — начальника уезда (а уездов в стране было до 2 тыс.) его вполне устраивала. Чжисян — полновластный правитель в уезде: он казнит и милует, получает взятки, подарки, уста</w:t>
        <w:softHyphen/>
        <w:t>навливает по своему усмотрению различные поборы. У него богатый дом, молодые наложницы. Ли доставляло немалое удовольствие поделиться своими мечтами с Казаниным.</w:t>
      </w:r>
    </w:p>
    <w:p>
      <w:pPr>
        <w:pStyle w:val="Normal"/>
        <w:autoSpaceDE w:val="false"/>
        <w:ind w:firstLine="360"/>
        <w:jc w:val="both"/>
        <w:rPr/>
      </w:pPr>
      <w:r>
        <w:rPr/>
        <w:t>На банкете Чан Кайши занял место в середине стола, справа сидел Ху Ханьмин, слева — известный своей актив</w:t>
        <w:softHyphen/>
        <w:t>ной ролью в «Суньятсеновском обществе» Хэ Инцин. Уже в этом — демонстрация единства правых сил Гоминь</w:t>
        <w:softHyphen/>
        <w:t>дана. Обед подходил к концу, когда наступила кульмина</w:t>
        <w:softHyphen/>
        <w:t>ция, полностью раскрывшая цель сборища генералов. Хозяин встал и обратился к собравшимся с речью. Оратор, доходя порой до истерики, обрушился на КПК, на Боро</w:t>
        <w:softHyphen/>
        <w:t>дина. Он закончил свою речь воплем: «Долой коммунис</w:t>
        <w:softHyphen/>
        <w:t>тическую партию!» Генералы, подняв бокалы, вместе повторили эти слова, демонстрируя всеобщий восторг по поводу нового политического виража главкома</w:t>
      </w:r>
    </w:p>
    <w:p>
      <w:pPr>
        <w:pStyle w:val="Normal"/>
        <w:autoSpaceDE w:val="false"/>
        <w:ind w:firstLine="360"/>
        <w:jc w:val="both"/>
        <w:rPr/>
      </w:pPr>
      <w:r>
        <w:rPr/>
        <w:t>Шанхайский переворот 1927 г.</w:t>
      </w:r>
    </w:p>
    <w:p>
      <w:pPr>
        <w:pStyle w:val="Normal"/>
        <w:autoSpaceDE w:val="false"/>
        <w:ind w:firstLine="360"/>
        <w:jc w:val="both"/>
        <w:rPr/>
      </w:pPr>
      <w:r>
        <w:rPr/>
        <w:t>Чан Кайши постепенно продвигался к Шанхаю — городу, олицетворяющему в представлении китайцев империализм.</w:t>
      </w:r>
    </w:p>
    <w:p>
      <w:pPr>
        <w:pStyle w:val="Normal"/>
        <w:autoSpaceDE w:val="false"/>
        <w:ind w:firstLine="360"/>
        <w:jc w:val="both"/>
        <w:rPr/>
      </w:pPr>
      <w:r>
        <w:rPr/>
        <w:t>Шанхай в середине 20-х годов — главный город-порт ; Китая, насчитывающий 1,5 млн человек. Англичане счита</w:t>
        <w:softHyphen/>
        <w:t>ли себя старожилами в устье Янцзы. На флагштоках военных кораблей, стоявших в устье реки Вампу, преобла</w:t>
        <w:softHyphen/>
        <w:t>дали английские флаги, прогуливающиеся по набережной английские полицейские, с высокомерием посматривающие на окружающих, как бы подчеркивали первенство Вели</w:t>
        <w:softHyphen/>
        <w:t>кобритании в осуществлении традиционного принципа ко</w:t>
        <w:softHyphen/>
        <w:t>лониальной политики «разделяй и властвуй». И как сим</w:t>
        <w:softHyphen/>
      </w:r>
    </w:p>
    <w:p>
      <w:pPr>
        <w:pStyle w:val="Normal"/>
        <w:autoSpaceDE w:val="false"/>
        <w:ind w:firstLine="360"/>
        <w:jc w:val="both"/>
        <w:rPr/>
      </w:pPr>
      <w:r>
        <w:rPr/>
        <w:t>1 См.: Казанин М. И. Указ. соч. С. 106.</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вол безвозвратно утерянных позиций, как одинокий оско</w:t>
        <w:softHyphen/>
        <w:t>лок ушедшей в прошлое Российской империи маячило на Янцзы русское судно «Охотск». Это судно, как и некоторые другие, угнанные белогвардейцами из Владивостока, наш</w:t>
        <w:softHyphen/>
        <w:t>ло пристанище на чужбине. «Охотск» стал, по существу, казармой для казаков и офицеров из белоэмиграции.</w:t>
      </w:r>
    </w:p>
    <w:p>
      <w:pPr>
        <w:pStyle w:val="Normal"/>
        <w:autoSpaceDE w:val="false"/>
        <w:ind w:firstLine="360"/>
        <w:jc w:val="both"/>
        <w:rPr/>
      </w:pPr>
      <w:r>
        <w:rPr/>
        <w:t>Набережная реки Вампу в центре международного сеттльмента называлась Банд, на ее правой стороне красовались впечатляющие здания крупнейших банков и монополий. И Здесь англичане обладали преимуществом, ведь на долю главенствующей в колониальном мире Бри</w:t>
        <w:softHyphen/>
        <w:t>тании приходилось до трети всей внешней торговли Китая. К юго-западу от Нанкин-роуд обосновался фран</w:t>
        <w:softHyphen/>
        <w:t>цузский сеттльмент.</w:t>
      </w:r>
    </w:p>
    <w:p>
      <w:pPr>
        <w:pStyle w:val="Normal"/>
        <w:autoSpaceDE w:val="false"/>
        <w:ind w:firstLine="360"/>
        <w:jc w:val="both"/>
        <w:rPr/>
      </w:pPr>
      <w:r>
        <w:rPr/>
        <w:t>Социальный водораздел все более четко ощущался не только между жителями китайской части города и иностранных сеттльментов, но и между различными по</w:t>
        <w:softHyphen/>
        <w:t>люсами самого китайского общества. Это было время, когда, пользуясь отсутствием сильного централизованного правительства, активизировались шанхайские капита</w:t>
        <w:softHyphen/>
        <w:t>листы, они создавали собственные независимые организа</w:t>
        <w:softHyphen/>
        <w:t>ции, прибирали к своим рукам банки, предприятия. Орга</w:t>
        <w:softHyphen/>
        <w:t>низации формировались как по гильдиям, например Шан</w:t>
        <w:softHyphen/>
        <w:t>хайская ассоциация банкиров, так и, помимо специали</w:t>
        <w:softHyphen/>
        <w:t>зированных, на основе личных связей, местничества. Шан</w:t>
        <w:softHyphen/>
        <w:t>хайская главная торговая палата охватывала тузов го</w:t>
        <w:softHyphen/>
        <w:t>рода в сфере торговли, промышленности и финансов. Осо</w:t>
        <w:softHyphen/>
        <w:t>бым весом и влиянием отличались «чжэцзянская груп</w:t>
        <w:softHyphen/>
        <w:t>па», «финансисты Чжэцзян — Цзянсу». Под их контро</w:t>
        <w:softHyphen/>
        <w:t>лем находились банки, заводы, таможни, судовые компа</w:t>
        <w:softHyphen/>
        <w:t>нии, угледобывающие фирмы.</w:t>
      </w:r>
    </w:p>
    <w:p>
      <w:pPr>
        <w:pStyle w:val="Normal"/>
        <w:autoSpaceDE w:val="false"/>
        <w:ind w:firstLine="360"/>
        <w:jc w:val="both"/>
        <w:rPr/>
      </w:pPr>
      <w:r>
        <w:rPr/>
        <w:t>В шанхайских салонах и отелях бездумно убивала время новая китайская европеизированная буржуазия: она бросала на ветер доллары, добытые кровью и потом трудящихся соотечественников, гнувших спину по 12 часов в день. Уровень эксплуатации китайского рабочего на текстильной фабрике (за 12 часов работы — 1 шиллинг) намного превышал тот же уровень в находившейся в колониальной зависимости от Англии Индии (за 10 ча</w:t>
        <w:softHyphen/>
        <w:t>сов — 1 шиллинг 6 пенсов).</w:t>
      </w:r>
    </w:p>
    <w:p>
      <w:pPr>
        <w:pStyle w:val="Normal"/>
        <w:autoSpaceDE w:val="false"/>
        <w:ind w:firstLine="360"/>
        <w:jc w:val="both"/>
        <w:rPr/>
      </w:pPr>
      <w:r>
        <w:rPr/>
        <w:t>Повсюду по Янцзы сновали лодки (сампаны), служив</w:t>
        <w:softHyphen/>
        <w:t>шие пристанищем для шанхайской бедноты, и здесь же пьяные американские матросы покупали у родителей не</w:t>
        <w:softHyphen/>
        <w:t>совершеннолетних китайских девочек всего лишь за одну серебряную монетку. На окраине города в пропитанных</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копотью фанзах, на земляном полу, рваных циновках, на тряпье ютилась шанхайская беднота. Нечистоты сливались и сбрасывались в канавы, проложенные вдоль узких улочек; тучи насекомых, разносящих повсюду инфекци</w:t>
        <w:softHyphen/>
        <w:t>онные болезни, были неизбежным спутником бедняцких кварталов.</w:t>
      </w:r>
    </w:p>
    <w:p>
      <w:pPr>
        <w:pStyle w:val="Normal"/>
        <w:autoSpaceDE w:val="false"/>
        <w:ind w:firstLine="360"/>
        <w:jc w:val="both"/>
        <w:rPr/>
      </w:pPr>
      <w:r>
        <w:rPr/>
        <w:t>Блистательные китаянки в окружении своих респекта</w:t>
        <w:softHyphen/>
        <w:t>бельных поклонников прогуливались по многочисленным аллеям, паркам, наслаждаясь купанием в бассейнах зеле</w:t>
        <w:softHyphen/>
        <w:t>ной зоны города, а нищие и голодные кули выбивались из сил, чтобы как-то поддержать свое существование. Шанхайские модницы могли поспорить с англичанками и американками не только в богатстве и изяществе платья, но и в умении танцевать фокстрот или чарльстон, в пышно</w:t>
        <w:softHyphen/>
        <w:t>сти приемов.</w:t>
      </w:r>
    </w:p>
    <w:p>
      <w:pPr>
        <w:pStyle w:val="Normal"/>
        <w:autoSpaceDE w:val="false"/>
        <w:ind w:firstLine="360"/>
        <w:jc w:val="both"/>
        <w:rPr/>
      </w:pPr>
      <w:r>
        <w:rPr/>
        <w:t>В эту роскошную жизнь была вложена немалая доля доходов, полученных от нещадной эксплуатации женского и детского труда. На шелкоткацких фабриках, находив</w:t>
        <w:softHyphen/>
        <w:t>шихся под контролем китайского капитала, использовал</w:t>
        <w:softHyphen/>
        <w:t>ся труд 120 тыс. женщин и детей.</w:t>
      </w:r>
    </w:p>
    <w:p>
      <w:pPr>
        <w:pStyle w:val="Normal"/>
        <w:autoSpaceDE w:val="false"/>
        <w:ind w:firstLine="360"/>
        <w:jc w:val="both"/>
        <w:rPr/>
      </w:pPr>
      <w:r>
        <w:rPr/>
        <w:t>Научный сотрудник Института мирового хозяйства и мировой политики Ф. Атлей в вышедшей в 1934 г. книге писал: «Процентное отношение женщин и детей, занятых в китайской хлопчатобумажной промышленности, к числу мужчин равно 70 к 30, в то время как в Индии подавляю</w:t>
        <w:softHyphen/>
        <w:t>щее большинство рабочих — мужчины; женщина, занятая в китайской промышленности, получает около 9 пенсов в день» Это могло обеспечить лишь полуголодное сущест</w:t>
        <w:softHyphen/>
        <w:t>вование.</w:t>
      </w:r>
    </w:p>
    <w:p>
      <w:pPr>
        <w:pStyle w:val="Normal"/>
        <w:autoSpaceDE w:val="false"/>
        <w:ind w:firstLine="360"/>
        <w:jc w:val="both"/>
        <w:rPr/>
      </w:pPr>
      <w:r>
        <w:rPr/>
        <w:t>Попытки провести рабочее законодательство заканчи</w:t>
        <w:softHyphen/>
        <w:t>вались безрезультатно. Право экстерриториальности, не</w:t>
        <w:softHyphen/>
        <w:t>подсудность иностранных владельцев местным судам спо</w:t>
        <w:softHyphen/>
        <w:t>собствовали усилению эксплуатации китайских рабочих.</w:t>
      </w:r>
    </w:p>
    <w:p>
      <w:pPr>
        <w:pStyle w:val="Normal"/>
        <w:autoSpaceDE w:val="false"/>
        <w:ind w:firstLine="360"/>
        <w:jc w:val="both"/>
        <w:rPr/>
      </w:pPr>
      <w:r>
        <w:rPr/>
        <w:t>Противоборство различных милитаристских клик уси</w:t>
        <w:softHyphen/>
        <w:t>ливало напряженность в долине Янцзы, что в свою очередь негативно сказывалось на положении в Шанхае. На желез</w:t>
        <w:softHyphen/>
        <w:t>ных дорогах царил беспорядок: каждая противоборству</w:t>
        <w:softHyphen/>
        <w:t>ющая сторона стремилась использовать железнодорожные артерии против своих недругов. Капитаны судов, совер</w:t>
        <w:softHyphen/>
        <w:t>шавших рейсы между Шанхаем, Ханькоу и другими пор</w:t>
        <w:softHyphen/>
        <w:t>тами, зачастую находились под прицелом винтовок тысяч слабоорганизованных, необученных и плохо вооруженных деморализованных китайских солдат.</w:t>
      </w:r>
    </w:p>
    <w:p>
      <w:pPr>
        <w:pStyle w:val="Normal"/>
        <w:autoSpaceDE w:val="false"/>
        <w:ind w:firstLine="360"/>
        <w:jc w:val="both"/>
        <w:rPr/>
      </w:pPr>
      <w:r>
        <w:rPr/>
        <w:t>1 Атлей Ф. Ланкашир и Дальний Восток. М., 1934. С. 155—156.</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В рядах НРА, продвигавшейся к Шанхаю, было немало патриотов, умом и сердцем осознавших трагедию своего народа, стремившихся положить конец мученической жиз</w:t>
        <w:softHyphen/>
        <w:t>ни простого люда. В политотделе НРА работал молодой поэт, написавший стихотворение «Шанхайское утро». В нем были такие строки:</w:t>
      </w:r>
    </w:p>
    <w:p>
      <w:pPr>
        <w:pStyle w:val="Normal"/>
        <w:autoSpaceDE w:val="false"/>
        <w:ind w:firstLine="360"/>
        <w:jc w:val="both"/>
        <w:rPr/>
      </w:pPr>
      <w:r>
        <w:rPr/>
        <w:t>Богачи мчатся по середине улицы,</w:t>
      </w:r>
    </w:p>
    <w:p>
      <w:pPr>
        <w:pStyle w:val="Normal"/>
        <w:autoSpaceDE w:val="false"/>
        <w:ind w:firstLine="360"/>
        <w:jc w:val="both"/>
        <w:rPr/>
      </w:pPr>
      <w:r>
        <w:rPr/>
        <w:t>А нищие, просящие подаянья.</w:t>
      </w:r>
    </w:p>
    <w:p>
      <w:pPr>
        <w:pStyle w:val="Normal"/>
        <w:autoSpaceDE w:val="false"/>
        <w:ind w:firstLine="360"/>
        <w:jc w:val="both"/>
        <w:rPr/>
      </w:pPr>
      <w:r>
        <w:rPr/>
        <w:t>Бредут под деревьями, на краю тротуара.</w:t>
      </w:r>
    </w:p>
    <w:p>
      <w:pPr>
        <w:pStyle w:val="Normal"/>
        <w:autoSpaceDE w:val="false"/>
        <w:ind w:firstLine="360"/>
        <w:jc w:val="both"/>
        <w:rPr/>
      </w:pPr>
      <w:r>
        <w:rPr/>
        <w:t>Протянем друг другу братские руки,</w:t>
      </w:r>
    </w:p>
    <w:p>
      <w:pPr>
        <w:pStyle w:val="Normal"/>
        <w:autoSpaceDE w:val="false"/>
        <w:ind w:firstLine="360"/>
        <w:jc w:val="both"/>
        <w:rPr/>
      </w:pPr>
      <w:r>
        <w:rPr/>
        <w:t>Протянем и крепко пожмем их,</w:t>
      </w:r>
    </w:p>
    <w:p>
      <w:pPr>
        <w:pStyle w:val="Normal"/>
        <w:autoSpaceDE w:val="false"/>
        <w:ind w:firstLine="360"/>
        <w:jc w:val="both"/>
        <w:rPr/>
      </w:pPr>
      <w:r>
        <w:rPr/>
        <w:t>братья!</w:t>
      </w:r>
    </w:p>
    <w:p>
      <w:pPr>
        <w:pStyle w:val="Normal"/>
        <w:autoSpaceDE w:val="false"/>
        <w:ind w:firstLine="360"/>
        <w:jc w:val="both"/>
        <w:rPr/>
      </w:pPr>
      <w:r>
        <w:rPr/>
        <w:t>Но там. на дороге — не асфальт,</w:t>
      </w:r>
    </w:p>
    <w:p>
      <w:pPr>
        <w:pStyle w:val="Normal"/>
        <w:autoSpaceDE w:val="false"/>
        <w:ind w:firstLine="360"/>
        <w:jc w:val="both"/>
        <w:rPr/>
      </w:pPr>
      <w:r>
        <w:rPr/>
        <w:t>не бетон. Там пот н кровь, пролитые нами: Горькая, кровавая наша жнзнь Лежит под богатыми автомобилями '.</w:t>
      </w:r>
    </w:p>
    <w:p>
      <w:pPr>
        <w:pStyle w:val="Normal"/>
        <w:autoSpaceDE w:val="false"/>
        <w:ind w:firstLine="360"/>
        <w:jc w:val="both"/>
        <w:rPr/>
      </w:pPr>
      <w:r>
        <w:rPr/>
        <w:t>Автором стихотворения был Го Можо. Пройдут годы, он станет известным поэтом и общественным деятелем КНР. В 20-х годах бунтующий поэт повсюду сеял своими стихами гроздья гнева, наполнявшие умы и сердца револю</w:t>
        <w:softHyphen/>
        <w:t>ционеров непоколебимой верой в правоту своего дела.</w:t>
      </w:r>
    </w:p>
    <w:p>
      <w:pPr>
        <w:pStyle w:val="Normal"/>
        <w:autoSpaceDE w:val="false"/>
        <w:ind w:firstLine="360"/>
        <w:jc w:val="both"/>
        <w:rPr/>
      </w:pPr>
      <w:r>
        <w:rPr/>
        <w:t>Шанхай менялся на глазах. Иностранные концессии превращались в неприступные убежища укрывшихся за колючей проволокой избранных. На улицах — патрули, и беда ждала того, кто попадал им в руки. Нередко они творили самосуд здесь же, на месте. На площадях и в китайских кварталах Шанхая бросались в глаза установ</w:t>
        <w:softHyphen/>
        <w:t>ленные на шестах либо фонарных столбах клетки с го</w:t>
        <w:softHyphen/>
        <w:t>ловами казненных жертв.</w:t>
      </w:r>
    </w:p>
    <w:p>
      <w:pPr>
        <w:pStyle w:val="Normal"/>
        <w:autoSpaceDE w:val="false"/>
        <w:ind w:firstLine="360"/>
        <w:jc w:val="both"/>
        <w:rPr/>
      </w:pPr>
      <w:r>
        <w:rPr/>
        <w:t>Ко многому привыкли жившие здесь иностранцы. Их не удивляло, что на стенах города выставляли на пиках головы казненных коммунистов. Весной 1927 г. поражало другое: жители города проявляли небывалый до того вре</w:t>
        <w:softHyphen/>
        <w:t>мени интерес к победам и неудачам НРА. Рикши бросали мальчишкам, продающим газеты, медяки и внимательно вслушивались в то, что читали им их грамотные собратья.</w:t>
      </w:r>
    </w:p>
    <w:p>
      <w:pPr>
        <w:pStyle w:val="Normal"/>
        <w:autoSpaceDE w:val="false"/>
        <w:ind w:firstLine="360"/>
        <w:jc w:val="both"/>
        <w:rPr/>
      </w:pPr>
      <w:r>
        <w:rPr/>
        <w:t>Еще совсем недавно, в октябре 1926 г., несколько тысяч шанхайских рабочих выступили против милитариста чжи-лийской группировки Сунь Чуаньфана. В организации выступлений рабочих видную роль сыграл Чжоу Эньлай. В феврале 1927 г. Чжоу руководил всеобщей забастовкой, в которой приняло участие полмиллиона трудящихся. Вос-</w:t>
      </w:r>
    </w:p>
    <w:p>
      <w:pPr>
        <w:pStyle w:val="Normal"/>
        <w:autoSpaceDE w:val="false"/>
        <w:ind w:firstLine="360"/>
        <w:jc w:val="both"/>
        <w:rPr/>
      </w:pPr>
      <w:r>
        <w:rPr/>
        <w:t>1 Го Можо. Избранное. М., 1953. С. 50.</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стание и забастовки были подавлены войсками западных держав, которые отличались особой жестокостью.</w:t>
      </w:r>
    </w:p>
    <w:p>
      <w:pPr>
        <w:pStyle w:val="Normal"/>
        <w:autoSpaceDE w:val="false"/>
        <w:ind w:firstLine="360"/>
        <w:jc w:val="both"/>
        <w:rPr/>
      </w:pPr>
      <w:r>
        <w:rPr/>
        <w:t>Западных бизнесменов охватило беспокойство: при</w:t>
        <w:softHyphen/>
        <w:t>ближение НРА к Шанхаю повлияло на стиль здешней политической жизни. Еще совсем недавно китаец не мог переступить границу территории иностранных концессий, в глаза бросались развешанные на торговых лавочках таб</w:t>
        <w:softHyphen/>
        <w:t>лички: «Только для иностранцев». Теперь повсюду открыто праздновались успехи революции. Англичане, потеряв самообладание, напали на участников одного из митин</w:t>
        <w:softHyphen/>
        <w:t>гов. Ответом стал захват толпой 5 января 1927 г. анг</w:t>
        <w:softHyphen/>
        <w:t>лийской концессии. Английская сторона вынуждена была начать переговоры с гоминьдановским министром иност</w:t>
        <w:softHyphen/>
        <w:t>ранных дел Евгением Чзном о передаче концессии прави</w:t>
        <w:softHyphen/>
        <w:t>тельству. В феврале англичане передали Китаю концессии в Ханькоу и Цзюцзяне.</w:t>
      </w:r>
    </w:p>
    <w:p>
      <w:pPr>
        <w:pStyle w:val="Normal"/>
        <w:autoSpaceDE w:val="false"/>
        <w:ind w:firstLine="360"/>
        <w:jc w:val="both"/>
        <w:rPr/>
      </w:pPr>
      <w:r>
        <w:rPr/>
        <w:t>Впервые за многие годы западная община в Шанхае, оказавшись перед лицом роста революционных волнений и приближения НРА к городу, решилась на необычный шаг. По ее инициативе представители китайского бизнеса были приглашены на обед в один из лучших отелей. Анг</w:t>
        <w:softHyphen/>
        <w:t>личане, воспитанные в духе классических традиций Бри</w:t>
        <w:softHyphen/>
        <w:t>танской империи, считали неприемлемым для себя сидеть рядом с желтолицым. Но надвигавшаяся буря на время как бы нейтрализовала расистский угар и согнала в одну лодку знатных тузов иностранного и китайского делового мира. Все с вниманием выслушали американского главу иностранного муниципального совета. Он с тревогой взы</w:t>
        <w:softHyphen/>
        <w:t>вал к китайским капиталистам: настало время «объеди</w:t>
        <w:softHyphen/>
        <w:t>нить усилия против большевизма», китайские бизнесмены гораздо лучше выступят в роли лидеров, нежели «сума</w:t>
        <w:softHyphen/>
        <w:t>сшедшие... революционеры».</w:t>
      </w:r>
    </w:p>
    <w:p>
      <w:pPr>
        <w:pStyle w:val="Normal"/>
        <w:autoSpaceDE w:val="false"/>
        <w:ind w:firstLine="360"/>
        <w:jc w:val="both"/>
        <w:rPr/>
      </w:pPr>
      <w:r>
        <w:rPr/>
        <w:t>В городе активизировались профсоюзные объединения, находящиеся под контролем чанкайшистов. Действовали они весьма активно, но только не в организации стачечной борьбы. Они сосредоточили свои усилия на подготовке встречи армии Чан Кайши. Чжоу Эньлай со своими сорат</w:t>
        <w:softHyphen/>
        <w:t>никами готовил восстание, а гоминьдановские крикуны пы</w:t>
        <w:softHyphen/>
        <w:t>тались подготовить условия для передачи китайской части города Чан Кайши. Рабочие отряды оккупировали поли</w:t>
        <w:softHyphen/>
        <w:t>цейские участки, небольшой арсенал, почту, железнодорож</w:t>
        <w:softHyphen/>
        <w:t>ную станцию... Все это задержало вступление войск Чан Кай</w:t>
        <w:softHyphen/>
        <w:t>ши в город. Международный сеттльмент операция не затронула.</w:t>
      </w:r>
    </w:p>
    <w:p>
      <w:pPr>
        <w:pStyle w:val="Normal"/>
        <w:autoSpaceDE w:val="false"/>
        <w:ind w:firstLine="360"/>
        <w:jc w:val="both"/>
        <w:rPr/>
      </w:pPr>
      <w:r>
        <w:rPr/>
        <w:t>Главнокомандующий понимал: нельзя решить силовым путем проблему профсоюзов, борьбы рабочих и крестьян.</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К весне 1927 г. организации Генерального совета шанхай</w:t>
        <w:softHyphen/>
        <w:t>ских профсоюзов (создан в 1925 г.) объединяли более 300 тыс. рабочих. В вооруженных рабочих дружинах со</w:t>
        <w:softHyphen/>
        <w:t>стояло до 3 тыс. готовых к защите своих интересов бойцов.</w:t>
      </w:r>
    </w:p>
    <w:p>
      <w:pPr>
        <w:pStyle w:val="Normal"/>
        <w:autoSpaceDE w:val="false"/>
        <w:ind w:firstLine="360"/>
        <w:jc w:val="both"/>
        <w:rPr/>
      </w:pPr>
      <w:r>
        <w:rPr/>
        <w:t>Чаи Кайши охотно выступал на «приветственных» митингах, которые в конце концов заканчивались избие</w:t>
        <w:softHyphen/>
        <w:t>нием левых. В то время как главнокомандующий, маскируясь революционными лозунгами, двигался к Шан</w:t>
        <w:softHyphen/>
        <w:t>хаю, его ставленники обрушивались на профсоюзных акти</w:t>
        <w:softHyphen/>
        <w:t>вистов, на всех, кто хоть как-то симпатизировал ухань-скому правительству. Жертв террора часто водили по ули</w:t>
        <w:softHyphen/>
        <w:t>цам, подвергали всяческим издевательствам, а сопровож</w:t>
        <w:softHyphen/>
        <w:t>дающие визгливо проклинали «красных». Чан прославлял усилия рабочих в борьбе за свои права, а сам сразу же по вступлении 26 марта в Шанхай стал опираться на подпольный мир города для подготовки решающего удара по противникам.</w:t>
      </w:r>
    </w:p>
    <w:p>
      <w:pPr>
        <w:pStyle w:val="Normal"/>
        <w:autoSpaceDE w:val="false"/>
        <w:ind w:firstLine="360"/>
        <w:jc w:val="both"/>
        <w:rPr/>
      </w:pPr>
      <w:r>
        <w:rPr/>
        <w:t>И если в Шанхае иностранные концессии оказались в безопасности, сложнее выглядело положение иностран</w:t>
        <w:softHyphen/>
        <w:t>цев в Нанкине.</w:t>
      </w:r>
    </w:p>
    <w:p>
      <w:pPr>
        <w:pStyle w:val="Normal"/>
        <w:autoSpaceDE w:val="false"/>
        <w:ind w:firstLine="360"/>
        <w:jc w:val="both"/>
        <w:rPr/>
      </w:pPr>
      <w:r>
        <w:rPr/>
        <w:t>Чан Кайши встретил с раздражением вести о столкно</w:t>
        <w:softHyphen/>
        <w:t>вениях с иностранцами в Нанкине и обстреле этого города из орудий подошедших по Янцзы американских и англий</w:t>
        <w:softHyphen/>
        <w:t>ских кораблей. В его планы не входили какие-либо серьез</w:t>
        <w:softHyphen/>
        <w:t>ные стычки с иностранными державами.</w:t>
      </w:r>
    </w:p>
    <w:p>
      <w:pPr>
        <w:pStyle w:val="Normal"/>
        <w:autoSpaceDE w:val="false"/>
        <w:ind w:firstLine="360"/>
        <w:jc w:val="both"/>
        <w:rPr/>
      </w:pPr>
      <w:r>
        <w:rPr/>
        <w:t>Прибыв в Шанхай, главнокомандующий решил без промедления вступить в контакт с англичанами, пригласив прежде всего к себе представителей лондонской печати, но все английские корреспонденты отказались иметь с ним дело. Было решено дать интервью шанхайской печати. Комментируя заявление Чан Кайши, корреспондент «Дей-ли телеграф» не стал сдерживать себя в выражениях: «Я тщательно читал этот странный документ, свидетельствую</w:t>
        <w:softHyphen/>
        <w:t>щий о том, что умственные способности Чан Кайши не</w:t>
        <w:softHyphen/>
        <w:t>многим превышают умственные способности среднего кули» '. В оценках английского радетеля интересов бри</w:t>
        <w:softHyphen/>
        <w:t>танской короны не могло, конечно, не присутствовать и чувство расового превосходства, но они отражали настрое</w:t>
        <w:softHyphen/>
        <w:t>ния в иностранной колонии, относящейся с подозрением к лидеру Гоминьдана. Чан Кайши считал своим долгом раз</w:t>
        <w:softHyphen/>
        <w:t>веять такого рода настроения. Он обещает принять необ</w:t>
        <w:softHyphen/>
        <w:t>ходимые меры по охране иностранной собственности, реор</w:t>
        <w:softHyphen/>
        <w:t>ганизации военных отрядов, руководимых коммунистами.</w:t>
      </w:r>
    </w:p>
    <w:p>
      <w:pPr>
        <w:pStyle w:val="Normal"/>
        <w:autoSpaceDE w:val="false"/>
        <w:ind w:firstLine="360"/>
        <w:jc w:val="both"/>
        <w:rPr/>
      </w:pPr>
      <w:r>
        <w:rPr/>
        <w:t>Пит. по: Правда, 1927. 2 апреля.</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Нет необходимости иностранным державам,— делал он успокоительные заверения на пресс-конференции 31 мар</w:t>
        <w:softHyphen/>
        <w:t>та,— посылать войска или боевые корабли в те местности либо города, которые должны быть взяты под контроль НРА, поскольку мы берем полную ответственность по защите жизней и собственности иностранных граждан... Это правда, что мы намереваемся отменить неравноправ</w:t>
        <w:softHyphen/>
        <w:t>ные договоры и пересмотреть все иностранные концессии. Но мы сделаем это не путем применения военной силы или толпы, а путем использования дипломатических каналов» '.</w:t>
      </w:r>
    </w:p>
    <w:p>
      <w:pPr>
        <w:pStyle w:val="Normal"/>
        <w:autoSpaceDE w:val="false"/>
        <w:ind w:firstLine="360"/>
        <w:jc w:val="both"/>
        <w:rPr/>
      </w:pPr>
      <w:r>
        <w:rPr/>
        <w:t>Американская сторона предпочла преподнести обстрел Нанкина как можно в более элегантных выражениях. Это был всего лишь «заградительный огонь», имеющий целью предотвратить гибель американских граждан.</w:t>
      </w:r>
    </w:p>
    <w:p>
      <w:pPr>
        <w:pStyle w:val="Normal"/>
        <w:autoSpaceDE w:val="false"/>
        <w:ind w:firstLine="360"/>
        <w:jc w:val="both"/>
        <w:rPr/>
      </w:pPr>
      <w:r>
        <w:rPr/>
        <w:t>1 апреля 1927 г. уханьское правительство лишило Чан Кайши поста главнокомандующего НРА. «Это не мое личное дело,— реагировал Чан,— это ответственность, которую я взял и отнюдь не вправе снять с себя. Я взял обязательство довести Северный поход до успешного кон</w:t>
        <w:softHyphen/>
        <w:t>ца. Это обязательство я выполню» 2. За его плечами стоя</w:t>
        <w:softHyphen/>
        <w:t>ли верные ему войска, хотя политическая обстановка, каза</w:t>
        <w:softHyphen/>
        <w:t>лось, не совсем благоприятствовала достижению основных целей.</w:t>
      </w:r>
    </w:p>
    <w:p>
      <w:pPr>
        <w:pStyle w:val="Normal"/>
        <w:autoSpaceDE w:val="false"/>
        <w:ind w:firstLine="360"/>
        <w:jc w:val="both"/>
        <w:rPr/>
      </w:pPr>
      <w:r>
        <w:rPr/>
        <w:t>В начале апреля 1927 г. в Шанхай возвращается из-за границы Ван Цзинвэй. Чан Кайши старается делать все, чтобы склонить Ван Цзинвэя на свою сторону, поскольку понимает: от позиции последнего во многом зависит его собственное положение. В заявлении по случаю возвраще</w:t>
        <w:softHyphen/>
        <w:t>ния своего соперника он отметил: «После годового отпуска по болезни председатель Ван Цзинвэй вернулся на родину. Его отсутствие чрезвычайно ощущалось и отразилось на важнейших моментах политики партии и правительства. Массы жаждали его возвращения. Я неоднократно посы</w:t>
        <w:softHyphen/>
        <w:t>лал ему телеграммы, умоляя его вернуться. Его возвра</w:t>
        <w:softHyphen/>
        <w:t>щение — величайшее счастье. Ван Цзинвэй — наиболее верный партии товарищ. Он — мой учитель и друг». Это была ложь во имя целей политической борьбы. Чан Кайши объявил: Ван Цзинвэю принадлежит политическая, как наиболее важная, власть (гражданские вопросы, финансы, внешняя политика). «Я же буду руководить только армией!» 3 — заключил Чан Кайши. Да и мог ли он упус</w:t>
        <w:softHyphen/>
        <w:t>тить из своих рук главное орудие власти?</w:t>
      </w:r>
    </w:p>
    <w:p>
      <w:pPr>
        <w:pStyle w:val="Normal"/>
        <w:autoSpaceDE w:val="false"/>
        <w:ind w:firstLine="360"/>
        <w:jc w:val="both"/>
        <w:rPr/>
      </w:pPr>
      <w:r>
        <w:rPr>
          <w:lang w:val="en-US"/>
        </w:rPr>
        <w:t xml:space="preserve">' Furuya </w:t>
      </w:r>
      <w:r>
        <w:rPr/>
        <w:t>К</w:t>
      </w:r>
      <w:r>
        <w:rPr>
          <w:lang w:val="en-US"/>
        </w:rPr>
        <w:t xml:space="preserve">. Op. cit. </w:t>
      </w:r>
      <w:r>
        <w:rPr/>
        <w:t>Р. 118.</w:t>
      </w:r>
    </w:p>
    <w:p>
      <w:pPr>
        <w:pStyle w:val="Normal"/>
        <w:autoSpaceDE w:val="false"/>
        <w:ind w:firstLine="360"/>
        <w:jc w:val="both"/>
        <w:rPr/>
      </w:pPr>
      <w:r>
        <w:rPr/>
        <w:t xml:space="preserve">2 </w:t>
      </w:r>
      <w:r>
        <w:rPr>
          <w:lang w:val="en-US"/>
        </w:rPr>
        <w:t>Ibid</w:t>
      </w:r>
      <w:r>
        <w:rPr/>
        <w:t>. Р. 202.</w:t>
      </w:r>
    </w:p>
    <w:p>
      <w:pPr>
        <w:pStyle w:val="Normal"/>
        <w:autoSpaceDE w:val="false"/>
        <w:ind w:firstLine="360"/>
        <w:jc w:val="both"/>
        <w:rPr/>
      </w:pPr>
      <w:r>
        <w:rPr/>
        <w:t>3 Цит. по: Правда, 1927. 6 апреля.</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С 5 по 8 апреля между Чан Кайши и Ван Цзинвэем со</w:t>
        <w:softHyphen/>
        <w:t>стоялась серия совещаний, обсуждались условия достиже</w:t>
        <w:softHyphen/>
        <w:t>ния какого-либо компромисса с уханьским правительст</w:t>
        <w:softHyphen/>
        <w:t>вом. Во время встречи генерал уговаривал Вана: «Не нуж</w:t>
        <w:softHyphen/>
        <w:t>но, ни в коем случае нельзя вам ехать в Ухань... Если вы поедете туда,— заявил Чан,— то вы возьмете на себя от</w:t>
        <w:softHyphen/>
        <w:t>ветственность за раскол партии».</w:t>
      </w:r>
    </w:p>
    <w:p>
      <w:pPr>
        <w:pStyle w:val="Normal"/>
        <w:autoSpaceDE w:val="false"/>
        <w:ind w:firstLine="360"/>
        <w:jc w:val="both"/>
        <w:rPr/>
      </w:pPr>
      <w:r>
        <w:rPr/>
        <w:t>Подготовленные Чан Кайши условия примирения с Уханем выглядели скорее как ультиматум, нежели как приглашение к достижению компромисса. Выдвигались требования о передаче контроля над рабочими организа</w:t>
        <w:softHyphen/>
        <w:t>циями главкому, отмене постановлений, принятых в Ухане. Оппозиция отказалась их принять. На этот отказ, видимо, рассчитывал Чан Кайши, поскольку одновременно вел ак</w:t>
        <w:softHyphen/>
        <w:t>тивные переговоры с главарями тайных обществ, вожа</w:t>
        <w:softHyphen/>
        <w:t>ками люмпенов Шанхая. Среди них были Хуан Цзинжун, Чжан Сяолинь, известный король наркоманов, Ду Юэшэн, главарь общества «Зеленых». Речь шла, помимо прочего, о создании специальных отрядов «защитников Цзяна» (Чан Кайши). Головорезам из этих отрядов вменялось выявлять и уничтожать вожаков левого движения, ком</w:t>
        <w:softHyphen/>
        <w:t>мунистов. Мафия заручилась поддержкой дипломати</w:t>
        <w:softHyphen/>
        <w:t>ческих представительств. Расчет гангстеров на щедрость иностранных дельцов оправдался. В их распоряжение из иностранных концессий потекли оружие и деньги.</w:t>
      </w:r>
    </w:p>
    <w:p>
      <w:pPr>
        <w:pStyle w:val="Normal"/>
        <w:autoSpaceDE w:val="false"/>
        <w:ind w:firstLine="360"/>
        <w:jc w:val="both"/>
        <w:rPr/>
      </w:pPr>
      <w:r>
        <w:rPr/>
        <w:t>Чан Кайши давал обещания защитить рабочие отряды и профсоюзы и даже преподнес командованию дружин вымпел с надписью: «В честь совместной борьбы». А в это время хорошо вооруженные отряды тайных обществ стали нападать на рабочие пикеты. Началась охота на людей. Стрельба не прекращалась в течение трех недель. Тогда же подразделения под командованием Бай Чунси, начальника штаба Чан Кайши, атаковали Шанхай. Бай Чунси издал прокламацию: виновные в организации забастовок подле</w:t>
        <w:softHyphen/>
        <w:t>жали строгому наказанию. Появление войск Чана сопро</w:t>
        <w:softHyphen/>
        <w:t>вождалось еще большим кровопролитием. Погибло не</w:t>
        <w:softHyphen/>
        <w:t>сколько тысяч рабочих, большинство из них встречало мученическую смерть в застенках. В ночь на 12 апреля защитники имперских интересов в Китае передают в руки Чан Кайши более тысячи коммунистов — участников вос</w:t>
        <w:softHyphen/>
        <w:t>стания. Ежедневно в течение многих месяцев жители Шанхая были свидетелями многочисленных расстрелов.</w:t>
      </w:r>
    </w:p>
    <w:p>
      <w:pPr>
        <w:pStyle w:val="Normal"/>
        <w:autoSpaceDE w:val="false"/>
        <w:ind w:firstLine="360"/>
        <w:jc w:val="both"/>
        <w:rPr/>
      </w:pPr>
      <w:r>
        <w:rPr/>
        <w:t>Во власти насилия, необузданного террора разъярен</w:t>
        <w:softHyphen/>
        <w:t>ной военщины оказались Гуандун, Гуанси, Фуцзянь, Чжэцзян, Аньхой. В Чанша, где в своей речи Чан Кайши,</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казалось, еще совсем недавно восславлял лозунг «мировой революции» и где была довольно активна организация КПК, начались аресты и облавы. Местный армейский командующий приказа^ схватить 100 агитаторов и рас</w:t>
        <w:softHyphen/>
        <w:t>стрелять их. Коммунистов не просто убивали, а пытали, об</w:t>
        <w:softHyphen/>
        <w:t>ливали керосином и сжигали, закапывали живыми в землю. Чжоу Эньлай сумел скрыться.</w:t>
      </w:r>
    </w:p>
    <w:p>
      <w:pPr>
        <w:pStyle w:val="Normal"/>
        <w:autoSpaceDE w:val="false"/>
        <w:ind w:firstLine="360"/>
        <w:jc w:val="both"/>
        <w:rPr/>
      </w:pPr>
      <w:r>
        <w:rPr/>
        <w:t>Чан Кайши, ощутив поддержку влиятельных сил, стал действовать с открытым забралом. Он отдал приказ блокировать организации КПК и профсоюзов, поручив это дело полиции и армии. 18 апреля было объявлено о созда</w:t>
        <w:softHyphen/>
        <w:t>нии в Нанкине правительства во главе с Чан Кайши. В довольно пространной декларации по этому поводу Чан Кайши подтвердил свою верность трем принципам Сунь Ятсена, осудил вмешательство иностранных держав и призвал к полному разрыву с КПК. 25 апреля 300 тыс. демонстрантов собрались в Ухане, протестуя против соз</w:t>
        <w:softHyphen/>
        <w:t>дания Нанкинского правительства Чан Кайши. Коррес</w:t>
        <w:softHyphen/>
        <w:t>понденты бросились устанавливать контакт с новым пра</w:t>
        <w:softHyphen/>
        <w:t>вительством, но просчитались — им не удалось найти каких-либо признаков правительства в Нанкине. Потре</w:t>
        <w:softHyphen/>
        <w:t>буется еще время, чтобы Нанкинское правительство по</w:t>
        <w:softHyphen/>
        <w:t>явилось не только на устах своего основателя, а про</w:t>
        <w:softHyphen/>
        <w:t>явило бы себя каким-либо образом в деле.</w:t>
      </w:r>
    </w:p>
    <w:p>
      <w:pPr>
        <w:pStyle w:val="Normal"/>
        <w:autoSpaceDE w:val="false"/>
        <w:ind w:firstLine="360"/>
        <w:jc w:val="both"/>
        <w:rPr/>
      </w:pPr>
      <w:r>
        <w:rPr/>
        <w:t>27 апреля 1927 г. в Ухане состоялся V всекитайский съезд КПК, в его работе приняли участие Мао Цзэдун, Чжоу Эньлай. На съезде был и М. М. Бородин. Предста</w:t>
        <w:softHyphen/>
        <w:t>витель Коминтерна оказался в центре событий. Он держал связь с КПК и пытался в то же время воздействовать на поведение гоминьдановских генералов, командовав</w:t>
        <w:softHyphen/>
        <w:t>ших войсками уханьского гоминьдановского правитель</w:t>
        <w:softHyphen/>
        <w:t>ства, влиять на Ван Цзинвэя.</w:t>
      </w:r>
    </w:p>
    <w:p>
      <w:pPr>
        <w:pStyle w:val="Normal"/>
        <w:autoSpaceDE w:val="false"/>
        <w:ind w:firstLine="360"/>
        <w:jc w:val="both"/>
        <w:rPr/>
      </w:pPr>
      <w:r>
        <w:rPr/>
        <w:t>Уханьские лидеры апеллировали к милитаристу Фэн Юйсяну, но состоявшиеся в начале июня 1927 г. секрет</w:t>
        <w:softHyphen/>
        <w:t>ные переговоры с ним ничего не дали. 21 июня Фэн за</w:t>
        <w:softHyphen/>
        <w:t>явил о переходе в стан Чан Кайши.</w:t>
      </w:r>
    </w:p>
    <w:p>
      <w:pPr>
        <w:pStyle w:val="Normal"/>
        <w:autoSpaceDE w:val="false"/>
        <w:ind w:firstLine="360"/>
        <w:jc w:val="both"/>
        <w:rPr/>
      </w:pPr>
      <w:r>
        <w:rPr/>
        <w:t>Выходец из зажиточной крестьянской семьи, Фэн Юйсян принял христианство, его армия так и называ</w:t>
        <w:softHyphen/>
        <w:t>лась — христианской. В частях армии проходили богослу</w:t>
        <w:softHyphen/>
        <w:t>жения, исполнялись церковные гимны. Жена Фэна была секретарем Пекинского союза молодых христиан. Дохо</w:t>
        <w:softHyphen/>
        <w:t>дило до того, что генералы Фэна копировали библейские примеры. Генерал Чан Чичан, прочтя в Библии о методах ведения войны, решил применить вычитанное им на прак</w:t>
        <w:softHyphen/>
        <w:t>тике. Чан Чичан достал несколько баранов, рассказы</w:t>
        <w:softHyphen/>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ал Фэн, привязал к их хвостам зажженные факелы и приказал гнать в сторону солдат Чжан Цзолиня. Но хит</w:t>
        <w:softHyphen/>
        <w:t>рость, которая могла напугать библейского царя, не при</w:t>
        <w:softHyphen/>
        <w:t>несла успеха генералу Чану. Солдаты Чжан Цзолиня могли поблагодарить противника за подарок в виде ба</w:t>
        <w:softHyphen/>
        <w:t>ранины.</w:t>
      </w:r>
    </w:p>
    <w:p>
      <w:pPr>
        <w:pStyle w:val="Normal"/>
        <w:autoSpaceDE w:val="false"/>
        <w:ind w:firstLine="360"/>
        <w:jc w:val="both"/>
        <w:rPr/>
      </w:pPr>
      <w:r>
        <w:rPr/>
        <w:t>В свое время Фэн был тесно связан с У Пэйфу и пред</w:t>
        <w:softHyphen/>
        <w:t>ставлял чжилийскую клику. С благословения У Пэйфу он сделал быстрый скачок от обыкновенного командира до командующего 40-тысячной армией. Принятие христиан</w:t>
        <w:softHyphen/>
        <w:t>ства оправдывало разрыв Фэна с У Пэйфу в глазах Запа</w:t>
        <w:softHyphen/>
        <w:t>да и местной христианской общины. Фэн имел своего человека в уханьском правительстве — Сюй Цяня, кото</w:t>
        <w:softHyphen/>
        <w:t>рый работал с Сунь Ятсеном в Гуанчжоу. Фэн, опираясь на Сюй Цяня, мог предпринять необходимые усилия, чтобы примирить враждующие в Гоминьдане группиров</w:t>
        <w:softHyphen/>
        <w:t>ки. Но выбор пришлось делать ему самому. И он был предопределен психологией крупного собственника, свя</w:t>
        <w:softHyphen/>
        <w:t>завшего свою судьбу с верхушкой китайской бюрократии, с милитаризмом. «Купцы, торговцы, собственники про</w:t>
        <w:softHyphen/>
        <w:t>мышленных предприятий и землевладельцы угнетаются рабочими и крестьянами,— демагогически говорил Фэн, оценивая деятельность КПК,— китайский народ не хочет такого деспотизма» '.</w:t>
      </w:r>
    </w:p>
    <w:p>
      <w:pPr>
        <w:pStyle w:val="Normal"/>
        <w:autoSpaceDE w:val="false"/>
        <w:ind w:firstLine="360"/>
        <w:jc w:val="both"/>
        <w:rPr/>
      </w:pPr>
      <w:r>
        <w:rPr/>
        <w:t>Защищая право на эксплуатацию, Фэн, как и многие другие китайские милитаристы, оперировал такой кате</w:t>
        <w:softHyphen/>
        <w:t>горией, как «интересы народа». В сотрудничестве с Чан Кайши он видел путь к спасению своей армии и демонст</w:t>
        <w:softHyphen/>
        <w:t>рировал преданность и любовь к лидеру Гоминьдана: главком получает от него предложение стать побратима</w:t>
        <w:softHyphen/>
        <w:t>ми. «Так Чан и я,— вспоминал Фэн,— обменялись датами рождения и стали побратимами».</w:t>
      </w:r>
    </w:p>
    <w:p>
      <w:pPr>
        <w:pStyle w:val="Normal"/>
        <w:autoSpaceDE w:val="false"/>
        <w:ind w:firstLine="360"/>
        <w:jc w:val="both"/>
        <w:rPr/>
      </w:pPr>
      <w:r>
        <w:rPr/>
        <w:t>Принявший христианство генерал любил поиграть в демократию. То он стремился показать себя перед окру</w:t>
        <w:softHyphen/>
        <w:t>жающими настоящим солдатом, народным полководцем. То неожиданно появлялся на перроне из обычной теплуш</w:t>
        <w:softHyphen/>
        <w:t>ки, хотя в дороге пользовался собственным классным ва</w:t>
        <w:softHyphen/>
        <w:t>гоном. То его видели в обществе солдат с переброшенной через плечо белой походной сумкой, в поношенной солдат</w:t>
        <w:softHyphen/>
        <w:t>ской одежде, а то и в самодельном противогазе убираю</w:t>
        <w:softHyphen/>
        <w:t>щим уличную пыль и грязь. Фэн много мог говорить о нравственности, но это не мешало ему в занятых им про-винциях облагать все публичные дома военным налогом.</w:t>
      </w:r>
    </w:p>
    <w:p>
      <w:pPr>
        <w:pStyle w:val="Normal"/>
        <w:autoSpaceDE w:val="false"/>
        <w:ind w:firstLine="360"/>
        <w:jc w:val="both"/>
        <w:rPr/>
      </w:pPr>
      <w:r>
        <w:rPr/>
        <w:t>1 Цит. по: Бухарин Н. И. О китайской революции. Иркутск, 1927. С. 24.</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Он назначал в каждом городе своего представителя для наблюдения за гигиеной и «нравственностью» этих домов, за аккуратной выплатой налогов. Генерал говорил о бес</w:t>
        <w:softHyphen/>
        <w:t>корыстии, но вкладывал капиталы только в доходные предприятия. Он садился за стол с солдатами и ел с ними одну и ту же пищу, однако благословлял порой своих конюхов и охранников на элементарные грабежи '.</w:t>
      </w:r>
    </w:p>
    <w:p>
      <w:pPr>
        <w:pStyle w:val="Normal"/>
        <w:autoSpaceDE w:val="false"/>
        <w:ind w:firstLine="360"/>
        <w:jc w:val="both"/>
        <w:rPr/>
      </w:pPr>
      <w:r>
        <w:rPr/>
        <w:t>Настоящее лицо Фэн Юйсяна, свободное от театраль</w:t>
        <w:softHyphen/>
        <w:t>ной маски, увидела журналистка Агнесса Смедли после того, как случайно встретила раненного в руку генерала на борту парохода, плывшего по Янцзы из Ханькоу в Шанхай. Бунтарский дух радикально настроенной, иск</w:t>
        <w:softHyphen/>
        <w:t>ренне воспринявшей идеи КПК журналистки восстал про</w:t>
        <w:softHyphen/>
        <w:t>тив лицемерия гоминьдановских генералов, многие из которых провозглашали свою верность христианской мо</w:t>
        <w:softHyphen/>
        <w:t>рали добра и справедливости.</w:t>
      </w:r>
    </w:p>
    <w:p>
      <w:pPr>
        <w:pStyle w:val="Normal"/>
        <w:autoSpaceDE w:val="false"/>
        <w:ind w:firstLine="360"/>
        <w:jc w:val="both"/>
        <w:rPr/>
      </w:pPr>
      <w:r>
        <w:rPr/>
        <w:t>В Шанхае Фэна встретили доверенные люди Чан Кай</w:t>
        <w:softHyphen/>
        <w:t>ши, прежде всего заправила шанхайской мафии Ду Юэшэн. Длинная вереница автомобилей сопровождала генерала. А. Смедли подсчитала: лечение руки генерала стоило при</w:t>
        <w:softHyphen/>
        <w:t>мерно 15 тыс. долларов. В то время бедный солдат в гоминь-дановской армии находился на полуголодном пайке 2.</w:t>
      </w:r>
    </w:p>
    <w:p>
      <w:pPr>
        <w:pStyle w:val="Normal"/>
        <w:autoSpaceDE w:val="false"/>
        <w:ind w:firstLine="360"/>
        <w:jc w:val="both"/>
        <w:rPr/>
      </w:pPr>
      <w:r>
        <w:rPr/>
        <w:t>Во время экстремальных ситуаций Чан Кайши имел возможность оценить степень преданности ему генералов и политиков. Генерал Хо Цин — один из выдающихся, согласно ядовито-меткому определению американского публициста Э. Сноу, дегенератов Китая, руководил мас</w:t>
        <w:softHyphen/>
        <w:t>совым убийством студентов и крестьян. С той поры Чан Кайши закрывал глаза на все противозаконные махина</w:t>
        <w:softHyphen/>
        <w:t>ции Хо. Вместо полагающейся ему по заслугам тюремной камеры генерал Хо получил пост губернатора одной из богатейших провинций.</w:t>
      </w:r>
    </w:p>
    <w:p>
      <w:pPr>
        <w:pStyle w:val="Normal"/>
        <w:autoSpaceDE w:val="false"/>
        <w:ind w:firstLine="360"/>
        <w:jc w:val="both"/>
        <w:rPr/>
      </w:pPr>
      <w:r>
        <w:rPr/>
        <w:t>Во время шанхайских событий Чан Кайши очень помог его земляк, соратник по учебе в Японии Чжэн И. Послед</w:t>
        <w:softHyphen/>
        <w:t>ний в 1927 г. служил милитаристу Сунь Чуаньфану в своей родной провинции Чжэцзян. Когда армия Чан Кайши двинулась на Шанхай, Чжэн И понял: это его судьба. Он предал генерала Сунь Чуаньфана. Чан, высоко оценив услуги Чжэна во время кровавого переворота, назначил своего земляка сначала главой шанхайского арсенала, а вскоре сделал вице-министром по военным делам Нанкинского правительства. Путь наживы, рваче-</w:t>
      </w:r>
    </w:p>
    <w:p>
      <w:pPr>
        <w:pStyle w:val="Normal"/>
        <w:autoSpaceDE w:val="false"/>
        <w:ind w:firstLine="360"/>
        <w:jc w:val="both"/>
        <w:rPr/>
      </w:pPr>
      <w:r>
        <w:rPr/>
        <w:t>1 См.: Костарев Н. Мои китайские дневники. Л., 1935. С. 164—165. См.: Смедли А. Китайские судьбы. М., 1934. С. 57—58.</w:t>
      </w:r>
    </w:p>
    <w:p>
      <w:pPr>
        <w:pStyle w:val="Normal"/>
        <w:autoSpaceDE w:val="false"/>
        <w:ind w:firstLine="360"/>
        <w:jc w:val="both"/>
        <w:rPr/>
      </w:pPr>
      <w:r>
        <w:rPr/>
        <w:t>6 Владилен Воронцов</w:t>
      </w:r>
    </w:p>
    <w:p>
      <w:pPr>
        <w:pStyle w:val="Normal"/>
        <w:autoSpaceDE w:val="false"/>
        <w:ind w:firstLine="360"/>
        <w:jc w:val="both"/>
        <w:rPr/>
      </w:pPr>
      <w:r>
        <w:rPr/>
        <w:t>.81</w:t>
      </w:r>
    </w:p>
    <w:p>
      <w:pPr>
        <w:pStyle w:val="Normal"/>
        <w:autoSpaceDE w:val="false"/>
        <w:ind w:firstLine="360"/>
        <w:jc w:val="both"/>
        <w:rPr/>
      </w:pPr>
      <w:r>
        <w:rPr/>
        <w:t>ства, хищений, спекуляций, на котором Чан Кайши шел рука об руку с ведущими представителями шанхайского подпольного мира, стал дорогой предательства благород</w:t>
        <w:softHyphen/>
        <w:t>ных по своей сути идей Сунь Ятсена.</w:t>
      </w:r>
    </w:p>
    <w:p>
      <w:pPr>
        <w:pStyle w:val="Normal"/>
        <w:autoSpaceDE w:val="false"/>
        <w:ind w:firstLine="360"/>
        <w:jc w:val="both"/>
        <w:rPr/>
      </w:pPr>
      <w:r>
        <w:rPr/>
        <w:t>Рядом с Чан Кайши выступили генералы гуансийской клики — Ли Цзунжэнь и Бай Чунси. Они отдали к этому времени немало сил в борьбе с претендентами на власть в Гуанси и после того, как были увенчаны лаврами побе</w:t>
        <w:softHyphen/>
        <w:t>дителей, стали опираться на внешнего союзника, чтобы как-то закрепить свои успехи. С марта 1926 г., достигнув соглашения с Чан Кайши, восприняв прежде всего на</w:t>
        <w:softHyphen/>
        <w:t>ционалистические идеи его партии, они стали выступать под гоминьдановским флагом, хотя и тщательно обере</w:t>
        <w:softHyphen/>
        <w:t>гали свое независимое положение в этом альянсе.</w:t>
      </w:r>
    </w:p>
    <w:p>
      <w:pPr>
        <w:pStyle w:val="Normal"/>
        <w:autoSpaceDE w:val="false"/>
        <w:ind w:firstLine="360"/>
        <w:jc w:val="both"/>
        <w:rPr/>
      </w:pPr>
      <w:r>
        <w:rPr/>
        <w:t>В самом «левом» уханьском центре усилилось давле</w:t>
        <w:softHyphen/>
        <w:t>ние правых, опасавшихся серьезных революционных пре</w:t>
        <w:softHyphen/>
        <w:t>образований. 1 июня М. Бородин получает телеграмму от И. Сталина. В ней содержались максималистские ре</w:t>
        <w:softHyphen/>
        <w:t>комендации коммунистам: поднимать массы, вооружать их, конфисковывать землю, арестовать генералов, создать новую армию из рабочих и крестьян, захватить руко</w:t>
        <w:softHyphen/>
        <w:t>водство в Гоминьдане, учредить в нем леворадикальное руководство. Ван Цзинвэй, узнав о позиции И. Сталина, несмотря на успокоительные заверения М. Бородина («со</w:t>
        <w:softHyphen/>
        <w:t>держание телеграммы не отражает реального положения дел») решил ускорить ход событий. Правые, опасаясь радикальных изменений в уханьском центре, начинают наступление на КПК. Уханьское правительство теряло почву под ногами. 15 июля 1927 г. представителей КПК исключили из правительства, 27 июля М. М. Бородин был вынужден покинуть Китай.</w:t>
      </w:r>
    </w:p>
    <w:p>
      <w:pPr>
        <w:pStyle w:val="Normal"/>
        <w:autoSpaceDE w:val="false"/>
        <w:ind w:firstLine="360"/>
        <w:jc w:val="both"/>
        <w:rPr/>
      </w:pPr>
      <w:r>
        <w:rPr/>
        <w:t>Милитаристы соревновались в осуществлении полити</w:t>
        <w:softHyphen/>
        <w:t>ки террора и преследований. Коммунисты, среди которых особым авторитетом пользовались Чжоу Эньлай, Е Тин, Чжу Дэ, пытались спасти позиции КПК.</w:t>
      </w:r>
    </w:p>
    <w:p>
      <w:pPr>
        <w:pStyle w:val="Normal"/>
        <w:autoSpaceDE w:val="false"/>
        <w:ind w:firstLine="360"/>
        <w:jc w:val="both"/>
        <w:rPr/>
      </w:pPr>
      <w:r>
        <w:rPr/>
        <w:t>В ночь с 31 июля на 1 августа 1927 г. полки 11-го и 20-го корпусов НРА под командованием Хэ Луна, Е Тина, Чжу Дэ, выполняя инструкции КПК, разоружили гоминь-дановские части в Наньчане. Руководителем восстания войск местного гарнизона стал Чжоу Эньлай. День 1 ав</w:t>
        <w:softHyphen/>
        <w:t>густа 1927 г. стал днем рождения китайской Красной Армии. Пять дней восставшие контролировали город.</w:t>
      </w:r>
    </w:p>
    <w:p>
      <w:pPr>
        <w:pStyle w:val="Normal"/>
        <w:autoSpaceDE w:val="false"/>
        <w:ind w:firstLine="360"/>
        <w:jc w:val="both"/>
        <w:rPr/>
      </w:pPr>
      <w:r>
        <w:rPr/>
        <w:t xml:space="preserve">1 </w:t>
      </w:r>
      <w:r>
        <w:rPr>
          <w:lang w:val="en-US"/>
        </w:rPr>
        <w:t>Jacobs</w:t>
      </w:r>
      <w:r>
        <w:rPr/>
        <w:t xml:space="preserve"> </w:t>
      </w:r>
      <w:r>
        <w:rPr>
          <w:lang w:val="en-US"/>
        </w:rPr>
        <w:t>D</w:t>
      </w:r>
      <w:r>
        <w:rPr/>
        <w:t xml:space="preserve">. N. </w:t>
      </w:r>
      <w:r>
        <w:rPr>
          <w:lang w:val="en-US"/>
        </w:rPr>
        <w:t>Borodin</w:t>
      </w:r>
      <w:r>
        <w:rPr/>
        <w:t xml:space="preserve"> — </w:t>
      </w:r>
      <w:r>
        <w:rPr>
          <w:lang w:val="en-US"/>
        </w:rPr>
        <w:t>Stalin</w:t>
      </w:r>
      <w:r>
        <w:rPr/>
        <w:t>'</w:t>
      </w:r>
      <w:r>
        <w:rPr>
          <w:lang w:val="en-US"/>
        </w:rPr>
        <w:t>s</w:t>
      </w:r>
      <w:r>
        <w:rPr/>
        <w:t xml:space="preserve"> </w:t>
      </w:r>
      <w:r>
        <w:rPr>
          <w:lang w:val="en-US"/>
        </w:rPr>
        <w:t>man</w:t>
      </w:r>
      <w:r>
        <w:rPr/>
        <w:t xml:space="preserve"> </w:t>
      </w:r>
      <w:r>
        <w:rPr>
          <w:lang w:val="en-US"/>
        </w:rPr>
        <w:t>in</w:t>
      </w:r>
      <w:r>
        <w:rPr/>
        <w:t xml:space="preserve"> </w:t>
      </w:r>
      <w:r>
        <w:rPr>
          <w:lang w:val="en-US"/>
        </w:rPr>
        <w:t>China</w:t>
      </w:r>
      <w:r>
        <w:rPr/>
        <w:t xml:space="preserve">. </w:t>
      </w:r>
      <w:r>
        <w:rPr>
          <w:lang w:val="en-US"/>
        </w:rPr>
        <w:t>Cambrige</w:t>
      </w:r>
      <w:r>
        <w:rPr/>
        <w:t xml:space="preserve"> (</w:t>
      </w:r>
      <w:r>
        <w:rPr>
          <w:lang w:val="en-US"/>
        </w:rPr>
        <w:t>Massachusets</w:t>
      </w:r>
      <w:r>
        <w:rPr/>
        <w:t xml:space="preserve">) — </w:t>
      </w:r>
      <w:r>
        <w:rPr>
          <w:lang w:val="en-US"/>
        </w:rPr>
        <w:t>London</w:t>
      </w:r>
      <w:r>
        <w:rPr/>
        <w:t xml:space="preserve">, 1981. </w:t>
      </w:r>
      <w:r>
        <w:rPr>
          <w:lang w:val="en-US"/>
        </w:rPr>
        <w:t>P</w:t>
      </w:r>
      <w:r>
        <w:rPr/>
        <w:t>. 271.</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Затем обескровленные в тяжелых боях с милитаристами отряды стали продвигаться, неся тяжелые потери, в рай</w:t>
        <w:softHyphen/>
        <w:t>оны, охваченные крестьянскими восстаниями. Политиче</w:t>
        <w:softHyphen/>
        <w:t>ский кризис достиг критической точки.</w:t>
      </w:r>
    </w:p>
    <w:p>
      <w:pPr>
        <w:pStyle w:val="Normal"/>
        <w:autoSpaceDE w:val="false"/>
        <w:ind w:firstLine="360"/>
        <w:jc w:val="both"/>
        <w:rPr/>
      </w:pPr>
      <w:r>
        <w:rPr/>
        <w:t>Восточный милитарист Сунь Чуаньфан, видя углуб</w:t>
        <w:softHyphen/>
        <w:t>ление раскола в гоминьдановском лагере, двинул свои войска против армии Чан Кайши, очистил от чанкайши-стов северный берег реки Янцзы, окружил Нанкин. Каза</w:t>
        <w:softHyphen/>
        <w:t>лось, судьба Чан Кайши решена. Но лидер Нанкинского правительства принимает спасительное решение. В авгу</w:t>
        <w:softHyphen/>
        <w:t>сте 1927 г. он объявляет об отставке. Решение сопровож</w:t>
        <w:softHyphen/>
        <w:t>дается многословными рассуждениями вокруг одной темы: дело партии выше личных интересов. «Я надеюсь,— го</w:t>
        <w:softHyphen/>
        <w:t>ворил Чан,— что каждый член партии, несмотря на суще</w:t>
        <w:softHyphen/>
        <w:t>ствующие расхождения во мнениях, будет жить ради своего долга, защищать партию против какой-либо по</w:t>
        <w:softHyphen/>
        <w:t>пытки разрушить ее или узурпировать власть».</w:t>
      </w:r>
    </w:p>
    <w:p>
      <w:pPr>
        <w:pStyle w:val="Normal"/>
        <w:autoSpaceDE w:val="false"/>
        <w:ind w:firstLine="360"/>
        <w:jc w:val="both"/>
        <w:rPr/>
      </w:pPr>
      <w:r>
        <w:rPr/>
        <w:t>После ухода Чан Кайши в отставку гуансийские гене</w:t>
        <w:softHyphen/>
        <w:t>ралы стали играть ведущую роль в Нанкине. Админи</w:t>
        <w:softHyphen/>
        <w:t>стративный опыт гуансийцев в Шанхай-Нанкинском рай</w:t>
        <w:softHyphen/>
        <w:t>оне оказался неудачным. Единственная группировка, под</w:t>
        <w:softHyphen/>
        <w:t>державшая их в Гоминьдане,— сишаньская — не могла в то время стать надежной опорой центральной власти.</w:t>
      </w:r>
    </w:p>
    <w:p>
      <w:pPr>
        <w:pStyle w:val="Normal"/>
        <w:autoSpaceDE w:val="false"/>
        <w:ind w:firstLine="360"/>
        <w:jc w:val="both"/>
        <w:rPr/>
      </w:pPr>
      <w:r>
        <w:rPr/>
        <w:t>Переворот Чан Кайши в Шанхае эхом беспокойства отозвался в руководящих кругах Коминтерна. Оппозиция в ВКП(б) указала на шанхайские события как на дока</w:t>
        <w:softHyphen/>
        <w:t>зательство в пользу своих аргументов, ставящих под со</w:t>
        <w:softHyphen/>
        <w:t>мнение линию коммунистов на сотрудничество с Гоминь</w:t>
        <w:softHyphen/>
        <w:t>даном. Всего лишь несколько месяцев назад Н. И. Буха</w:t>
        <w:softHyphen/>
        <w:t>рин говорил о расколе Гоминьдана, призывал к поддерж</w:t>
        <w:softHyphen/>
        <w:t>ке противостоящего Чан Кайши правительства в Ухане, которое, по его словам, неизбежно должно было стать «центром притяжения народных масс» А теперь, спу</w:t>
        <w:softHyphen/>
        <w:t>стя несколько месяцев, Бухарин отмечает конец револю</w:t>
        <w:softHyphen/>
        <w:t>ционной роли уханьского центра 2.</w:t>
      </w:r>
    </w:p>
    <w:p>
      <w:pPr>
        <w:pStyle w:val="Normal"/>
        <w:autoSpaceDE w:val="false"/>
        <w:ind w:firstLine="360"/>
        <w:jc w:val="both"/>
        <w:rPr/>
      </w:pPr>
      <w:r>
        <w:rPr/>
        <w:t>Какова социальная база китайской революции? Со</w:t>
        <w:softHyphen/>
        <w:t>зрели ли объективные для нее условия? Стоило ли КПК принимать участие в деятельности Гоминьдана? Эти и другие вопросы оказались в центре партийных дискус</w:t>
        <w:softHyphen/>
        <w:t>сий. Оппозиция обвинила Н. Бухарина, выступавшего за линию единого фронта, в предательстве ленинизма. Но и в оппозиции не было и не могло быть единой точки зрения</w:t>
      </w:r>
    </w:p>
    <w:p>
      <w:pPr>
        <w:pStyle w:val="Normal"/>
        <w:autoSpaceDE w:val="false"/>
        <w:ind w:firstLine="360"/>
        <w:jc w:val="both"/>
        <w:rPr/>
      </w:pPr>
      <w:r>
        <w:rPr/>
        <w:t>' Бухарин Н. И. Проблемы китайской революции. М., 1927. С. 60. 2 См.: Бухарин Н. И. О китайской революции. С. 12.</w:t>
      </w:r>
    </w:p>
    <w:p>
      <w:pPr>
        <w:pStyle w:val="Normal"/>
        <w:autoSpaceDE w:val="false"/>
        <w:ind w:firstLine="360"/>
        <w:jc w:val="both"/>
        <w:rPr/>
      </w:pPr>
      <w:r>
        <w:rPr/>
        <w:t>6*</w:t>
      </w:r>
    </w:p>
    <w:p>
      <w:pPr>
        <w:pStyle w:val="Normal"/>
        <w:autoSpaceDE w:val="false"/>
        <w:ind w:firstLine="360"/>
        <w:jc w:val="both"/>
        <w:rPr/>
      </w:pPr>
      <w:r>
        <w:rPr/>
        <w:t>83</w:t>
      </w:r>
    </w:p>
    <w:p>
      <w:pPr>
        <w:pStyle w:val="Normal"/>
        <w:autoSpaceDE w:val="false"/>
        <w:ind w:firstLine="360"/>
        <w:jc w:val="both"/>
        <w:rPr/>
      </w:pPr>
      <w:r>
        <w:rPr/>
        <w:t>на китайские события. «У Радека,— писал Н. Бухарин,— в Китае нет феодализма, у Зиновьева — он процветает. По Троцкому — буржуазия, пожалуй что, никогда рево</w:t>
        <w:softHyphen/>
        <w:t>люционной роли в Китае не играла, по Радеку — она была другом рабочих. По Зиновьеву — нужно было всемерно поддерживать Ухань; по Троцкому (в то же время) — Уханя не существовало и нужно было немедленно против него организовать центр двоевластия. По Радеку — нуж</w:t>
        <w:softHyphen/>
        <w:t>но было (коммунистам.— В. В.) выходить из Гоминьдана тогда, когда им же рекомендовалось сидеть в гоминьда-новском правительстве. Альский обрушивается ужасным образом на партлинию за поддержку (в свое время) Го</w:t>
        <w:softHyphen/>
        <w:t>миньдана и в то же время посвящает свою книжку Гоминьдану и т. д. и т. п. Словом, чего хочешь, того про</w:t>
        <w:softHyphen/>
        <w:t>сишь» Н. И. Бухарин отбрасывал возражения против сотрудничества коммунистов с Гоминьданом. Единый фронт, по его мнению, предполагал союз КПК и Гоминь</w:t>
        <w:softHyphen/>
        <w:t>дана, необходимость проявлять бдительность перед лицом опасных рецидивов контрреволюции, которых всегда мож</w:t>
        <w:softHyphen/>
        <w:t>но было ожидать от Чан Кайши и его окружения.</w:t>
      </w:r>
    </w:p>
    <w:p>
      <w:pPr>
        <w:pStyle w:val="Normal"/>
        <w:autoSpaceDE w:val="false"/>
        <w:ind w:firstLine="360"/>
        <w:jc w:val="both"/>
        <w:rPr/>
      </w:pPr>
      <w:r>
        <w:rPr/>
        <w:t>Любовь, семья и политика</w:t>
      </w:r>
    </w:p>
    <w:p>
      <w:pPr>
        <w:pStyle w:val="Normal"/>
        <w:autoSpaceDE w:val="false"/>
        <w:ind w:firstLine="360"/>
        <w:jc w:val="both"/>
        <w:rPr/>
      </w:pPr>
      <w:r>
        <w:rPr/>
        <w:t>Чан Кайши, уйдя в отставку, проследовал, сопровождае</w:t>
        <w:softHyphen/>
        <w:t>мый 200 охранниками, в гористый район провинции Чжэ</w:t>
        <w:softHyphen/>
        <w:t>цзян. Он остановился в "шести милях от дома своих предков в Цикоу. Одолевала пресса. Американским журналистам Чан поведал о своем намерении провести следующие пять лет за границей, изучая политику, экономику, военное де</w:t>
        <w:softHyphen/>
        <w:t>ло. Чан Кайши, удовлетворив таким образом любопытст</w:t>
        <w:softHyphen/>
        <w:t>во журналистов, обращает свою энергию на другое: предпринимает немалые усилия ради изменения своего семейного положения. В доме Сунь Ятсена Чан познако</w:t>
        <w:softHyphen/>
        <w:t>мился с его свояченицей Мэйлин, одной из очаровательных дочерей богатого китайского капиталиста Сун Ложу, ко</w:t>
        <w:softHyphen/>
        <w:t>торый был известен больше как Чарльз Сун. Сун совмещал бизнес с пропагандой христианства в Китае, оказывал содействие Сунь Ятсену.</w:t>
      </w:r>
    </w:p>
    <w:p>
      <w:pPr>
        <w:pStyle w:val="Normal"/>
        <w:autoSpaceDE w:val="false"/>
        <w:ind w:firstLine="360"/>
        <w:jc w:val="both"/>
        <w:rPr/>
      </w:pPr>
      <w:r>
        <w:rPr/>
        <w:t>Впервые Чан Кайши увидел Мэйлин, когда Сунь Ятсен находился в Гуанчжоу. Чан Кайши завязал с Мэй переписку, а вскоре поделился с Сунь Ятсеном своими планами на женитьбу. Совет старшего соратника не вну</w:t>
        <w:softHyphen/>
        <w:t>шал особого оптимизма — Сунь Ятсен просил не форсиро-</w:t>
      </w:r>
    </w:p>
    <w:p>
      <w:pPr>
        <w:pStyle w:val="Normal"/>
        <w:autoSpaceDE w:val="false"/>
        <w:ind w:firstLine="360"/>
        <w:jc w:val="both"/>
        <w:rPr/>
      </w:pPr>
      <w:r>
        <w:rPr/>
        <w:t>1 Бухарин Н. И. О китайской революции. С. 24.</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вать события. Сун Цинлин, услышав новость о намерении Чан Кайши просить руки ее сестры, реагировала довольно жестко. «Я предпочту увидеть Мэйлин мертвой,— заявила она,— нежели замужем за Чан Кайши». Сам Сунь Ятсен считался с Чаном как с военным специалистом и органи</w:t>
        <w:softHyphen/>
        <w:t>затором, но сомневался в иных его качествах. «Чан Кай</w:t>
        <w:softHyphen/>
        <w:t>ши — китаец и патриот,— давал он в кругу семьи оценку своему младшему соратнику,— но слишком умен при не</w:t>
        <w:softHyphen/>
        <w:t>большом весе мозга в его голове». Планы Чан Кайши были встречены в семье Суна с явной неприязнью. Воз</w:t>
        <w:softHyphen/>
        <w:t>мущение Цинлин возросло, когда она убедилась в преда</w:t>
        <w:softHyphen/>
        <w:t>тельстве Чан Кайши того дела, которому служил Сунь Ятсен. Претенденту на руку Сун Мэйлин понадобились долгие пять лет, чтобы осуществить свои планы.</w:t>
      </w:r>
    </w:p>
    <w:p>
      <w:pPr>
        <w:pStyle w:val="Normal"/>
        <w:autoSpaceDE w:val="false"/>
        <w:ind w:firstLine="360"/>
        <w:jc w:val="both"/>
        <w:rPr/>
      </w:pPr>
      <w:r>
        <w:rPr/>
        <w:t>Все сестры Сун — Айлин, Цинлин и Мэйлин получили образование в США. Так хотел отец. Чарльз Сун сам принадлежал к числу первых китайцев, получивших об</w:t>
        <w:softHyphen/>
        <w:t>разование в США.</w:t>
      </w:r>
    </w:p>
    <w:p>
      <w:pPr>
        <w:pStyle w:val="Normal"/>
        <w:autoSpaceDE w:val="false"/>
        <w:ind w:firstLine="360"/>
        <w:jc w:val="both"/>
        <w:rPr/>
      </w:pPr>
      <w:r>
        <w:rPr/>
        <w:t>Старшая сестра Айлин помогала Сунь Ятсену в ра</w:t>
        <w:softHyphen/>
        <w:t>боте в качестве секретаря. Сунь Ятсен был весьма романтичен, как вспоминали современники. Пребывая изо дня в день в обществе Айлин, он начал чувство</w:t>
        <w:softHyphen/>
        <w:t>вать привязанность к своей секретарше. И настал день, когда доктор попросил у Чарльза Суна руки его дочери. Он не забыл, объяснял Сунь, что женат, но это не имеет никакого значения, можно добиться развода. Чарльз был разгневан. Айлин прекратила встречи с Сунь Ятсеном. Вскоре она дала согласие на брак с молодым бизнесменом Кун Сянси, наследником влиятельного банкирского дома из Шаньси, прямым потомком Конфуция.</w:t>
      </w:r>
    </w:p>
    <w:p>
      <w:pPr>
        <w:pStyle w:val="Normal"/>
        <w:autoSpaceDE w:val="false"/>
        <w:ind w:firstLine="360"/>
        <w:jc w:val="both"/>
        <w:rPr/>
      </w:pPr>
      <w:r>
        <w:rPr/>
        <w:t>Сун Цинлин заняла место своей сестры в качестве секретаря у Сунь Ятсена. Он стал для нее кумиром, когда она была еще совсем маленькой. Будучи в США, Цинлин много слышала от своих родителей о Сунь Ятсене. Рево</w:t>
        <w:softHyphen/>
        <w:t>люция 1911 г. наполнила ее гордостью от сознания того, что она знакома с известным китайским революционером, и она ощутила страстную потребность служить ему. Больше всего мать Цинлин угнетало то, что Сунь Ятсен женат, имеет несколько детей. Сунь Ятсена, однако, не останавливали никакие трудности. Сун Цинлин стала его избранницей на всю оставшуюся жизнь, пропагандистом и наследницей его идей.</w:t>
      </w:r>
    </w:p>
    <w:p>
      <w:pPr>
        <w:pStyle w:val="Normal"/>
        <w:autoSpaceDE w:val="false"/>
        <w:ind w:firstLine="360"/>
        <w:jc w:val="both"/>
        <w:rPr/>
      </w:pPr>
      <w:r>
        <w:rPr/>
        <w:t>В 1918 г. умер Чарльз Сун. Свой воспринятый с Запада дух либерализма он старался передать своей млад</w:t>
        <w:softHyphen/>
        <w:t>шей дочери Мэйлин.Юна, как утверждают биографы, вы</w:t>
        <w:softHyphen/>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делилась среди своих сестер большой самостоятельностью, легко входила в контакт с окружающими, быстро загора</w:t>
        <w:softHyphen/>
        <w:t>лась каким-либо делом, что послужило для друзей поводом дать ей прозвище «маленький фонарь». Мэйлин приучила в доме выполнять все свои прихоти, и это сохранилось в ее ха</w:t>
        <w:softHyphen/>
        <w:t>рактере на всю жизнь. За время пребывания в США она на</w:t>
        <w:softHyphen/>
        <w:t>столько американизировалась, что это позволило ей сказать: «Единственное восточное, чем я обладаю, это мое лицо». Мэйлин блистала в высшем свете Шанхая. Окружающие обращали внимание на высокий уровень ее образования, восторженность, модные наряды, ее расположения добива</w:t>
        <w:softHyphen/>
        <w:t>лась толпа нетерпеливых и настойчивых поклонников. В молодости ей был свойствен экстремизм. Получив хрис</w:t>
        <w:softHyphen/>
        <w:t>тианское воспитание и пройдя обучение в США, она не смогла спокойно взирать на нищету, болезни, которые окружали богатые кварталы в китайских городах. Мэй, в отличие от сестер, мечтала об осуществлении реформ, но не проявляла интереса к политическим теориям.</w:t>
      </w:r>
    </w:p>
    <w:p>
      <w:pPr>
        <w:pStyle w:val="Normal"/>
        <w:autoSpaceDE w:val="false"/>
        <w:ind w:firstLine="360"/>
        <w:jc w:val="both"/>
        <w:rPr/>
      </w:pPr>
      <w:r>
        <w:rPr/>
        <w:t>Во время недолгой отставки молодой генерал Чан Кайши часто писал невесте о своих чувствах. Автор писем сгорал от нетерпения: когда же наконец ему удастся покорить неприступное, как казалось, сердце его избран</w:t>
        <w:softHyphen/>
        <w:t>ницы? Истоки «любовного союза» этой пары выглядели куда более прозаичными, нежели нахлынувшие на Чан Кай</w:t>
        <w:softHyphen/>
        <w:t>ши чувства. Удачная брачная сделка, надеялся Чан, помог</w:t>
        <w:softHyphen/>
        <w:t>ла бы ему одержать верх над вдовой Сунь Ятсена Сун Цинлин, нейтрализовать ее подозрительность, недоверие к нему. Связи семьи Чарльза Суна открывали — а это стало заветной мечтой Чан Кайши,— двери на Запад, сулили под</w:t>
        <w:softHyphen/>
        <w:t>держку, помощь со стороны крупного китайского бизнеса.</w:t>
      </w:r>
    </w:p>
    <w:p>
      <w:pPr>
        <w:pStyle w:val="Normal"/>
        <w:autoSpaceDE w:val="false"/>
        <w:ind w:firstLine="360"/>
        <w:jc w:val="both"/>
        <w:rPr/>
      </w:pPr>
      <w:r>
        <w:rPr/>
        <w:t>Официальное предложение Чан Кайши сделал в мае 1927 г. Брат сестер Сун, Сун Цзывэнь, не скрывал сомне</w:t>
        <w:softHyphen/>
        <w:t>ния: слишком подозрительной казалась ему личность Чан Кайши. Мэйлин откровенно дала понять, что главное для нее — благословение матери, хотя она стояла за эманси</w:t>
        <w:softHyphen/>
        <w:t>пацию китайской женщины. Слухи о беспутной жизни Чан Кайши, о его сомнительных встречах и знакомствах дошли до ушей прилежной христианки — хозяйки дома.</w:t>
      </w:r>
    </w:p>
    <w:p>
      <w:pPr>
        <w:pStyle w:val="Normal"/>
        <w:autoSpaceDE w:val="false"/>
        <w:ind w:firstLine="360"/>
        <w:jc w:val="both"/>
        <w:rPr/>
      </w:pPr>
      <w:r>
        <w:rPr/>
        <w:t>28 сентября 1927 г. Чан Кайши отплыл в Японию. На следующий день он был уже в Нагасаки. Японская печать создала рекламу китайскому визитеру. И не случайно. Чан, направляясь в Японию, преследовал различные цели. Главное же — уладить личные дела, ведь в это время в Японии находилась Сун Мэйлин, сопровождавшая при</w:t>
        <w:softHyphen/>
        <w:t>бывшую на лечение мать.</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Мать Мэйлин все еще колебалась. Много было толков о претенденте на руку ее 26-летней дочери. Предшест</w:t>
        <w:softHyphen/>
        <w:t>венницы Сун Мэйлин принадлежали к различным слоям общества. В первый брак Чан вступил очень рано, под</w:t>
        <w:softHyphen/>
        <w:t>чинившись родительской воле, приведя в дом провинци</w:t>
        <w:softHyphen/>
        <w:t>альную девушку. От этого союза, который вскоре распался, остался сын — Цзян Цзинго. Вторую свою жену Чан нашел среди шанхайских красавиц, известных своей стой</w:t>
        <w:softHyphen/>
        <w:t>кой приверженностью к самой древней в мире профес</w:t>
        <w:softHyphen/>
        <w:t>сии. Природа наделила его избранницу Чэнь Цзиюй и красотой, и умом, что делало ее общество не только прият</w:t>
        <w:softHyphen/>
        <w:t>ным, но и полезным. И этот союз оказался недолговеч</w:t>
        <w:softHyphen/>
        <w:t>ным. Суровый и голый прагматизм определил новую веху в жизни Чан Кайши. Его давнишний покровитель пред</w:t>
        <w:softHyphen/>
        <w:t>водитель общества «Зеленых» Ду Юэшэн отправил вторую жену Чан Кайши в США. Впоследствии изгнанница по</w:t>
        <w:softHyphen/>
        <w:t>лучила степень доктора при Колумбийском университете, приобрела дом недалеко от Сан-Франциско.</w:t>
      </w:r>
    </w:p>
    <w:p>
      <w:pPr>
        <w:pStyle w:val="Normal"/>
        <w:autoSpaceDE w:val="false"/>
        <w:ind w:firstLine="360"/>
        <w:jc w:val="both"/>
        <w:rPr/>
      </w:pPr>
      <w:r>
        <w:rPr/>
        <w:t>Мадам Сун не удалось, как она ни сопротивлялась, освободиться от весьма назойливого претендента на руку ее дочери. Разведен ли он? Этот вопрос очень беспокоил семью Сун. Чан Кайши привел документальные доказа</w:t>
        <w:softHyphen/>
        <w:t>тельства развода. Готов ли Чан Кайши стать христиани</w:t>
        <w:softHyphen/>
        <w:t>ном? Сумеет ли он побороть влияние сатаны? Ведь все его прежние увлечения — женщины легкого поведения! Чан Кайши не колебался: «Да!» Он готов изучать Библию, быть прилежным христианином. Мадам Сун сдалась: в конце концов, тигров бояться — в горы не ходить.</w:t>
      </w:r>
    </w:p>
    <w:p>
      <w:pPr>
        <w:pStyle w:val="Normal"/>
        <w:autoSpaceDE w:val="false"/>
        <w:ind w:firstLine="360"/>
        <w:jc w:val="both"/>
        <w:rPr/>
      </w:pPr>
      <w:r>
        <w:rPr/>
        <w:t>Сун Цинлин, узнав о предстоящей свадьбе Мэйлин, попросила Евгения Чэна послать невесте телеграмму с настойчивой просьбой не выходить замуж за этого «же</w:t>
        <w:softHyphen/>
        <w:t>ноубийцу». Но церемония все же состоялась и широко ос</w:t>
        <w:softHyphen/>
        <w:t>вещалась (как одно из выдающихся событий) в печати Шанхая.</w:t>
      </w:r>
    </w:p>
    <w:p>
      <w:pPr>
        <w:pStyle w:val="Normal"/>
        <w:autoSpaceDE w:val="false"/>
        <w:ind w:firstLine="360"/>
        <w:jc w:val="both"/>
        <w:rPr/>
      </w:pPr>
      <w:r>
        <w:rPr/>
        <w:t>26 ноября в шанхайских газетах появилось уведом</w:t>
        <w:softHyphen/>
        <w:t>ление о предстоящей женитьбе Чан Кайши 1 декабря 1927 г. Сун Мэйлин и Чан Кайши дважды совершили обряд бракосочетания: один в доме невесты в соответст</w:t>
        <w:softHyphen/>
        <w:t>вии со всеми христианскими традициями, другой — в ортодоксальном китайском стиле в фешенебельном отеле.</w:t>
      </w:r>
    </w:p>
    <w:p>
      <w:pPr>
        <w:pStyle w:val="Normal"/>
        <w:autoSpaceDE w:val="false"/>
        <w:ind w:firstLine="360"/>
        <w:jc w:val="both"/>
        <w:rPr/>
      </w:pPr>
      <w:r>
        <w:rPr/>
        <w:t>...В зале отеля собралось до 1300 гостей. Чан Кайши вошел в зал, сопровождаемый ближайшими соратниками. Маленькие полоски усов, торчащий белый воротник, манжеты — все это придавало ему вполне европеизиро</w:t>
        <w:softHyphen/>
        <w:t>ванный вид. На небольшом постаменте возвышался порт</w:t>
        <w:softHyphen/>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рет основателя Гоминьдана Сунь Ятсена. Гражданскую церемонию открыл вице-президент Пекинского националь</w:t>
        <w:softHyphen/>
        <w:t>ного университета доктор Цзай Янбэй. Невеста предстала перед гостями под руку со своим братом Сун Цзывэнем, бывшим министром финансов. Застрекотали съемочные камеры. Сун Мэйлин держала в руках огромный букет роз в основном белого цвета. Новобрачные охотно позировали перед фотокамерами... Затем три раза поклонились порт</w:t>
        <w:softHyphen/>
        <w:t>рету Сунь Ятсена.</w:t>
      </w:r>
    </w:p>
    <w:p>
      <w:pPr>
        <w:pStyle w:val="Normal"/>
        <w:autoSpaceDE w:val="false"/>
        <w:ind w:firstLine="360"/>
        <w:jc w:val="both"/>
        <w:rPr/>
      </w:pPr>
      <w:r>
        <w:rPr/>
        <w:t>Дэвид Юй, генеральный секретарь молодежной христи</w:t>
        <w:softHyphen/>
        <w:t>анской ассоциации, объявил новобрачных мужем и женой.</w:t>
      </w:r>
    </w:p>
    <w:p>
      <w:pPr>
        <w:pStyle w:val="Normal"/>
        <w:autoSpaceDE w:val="false"/>
        <w:ind w:firstLine="360"/>
        <w:jc w:val="both"/>
        <w:rPr/>
      </w:pPr>
      <w:r>
        <w:rPr/>
        <w:t>Часть медового месяца молодые провели в Северной Чжэцзян, в краю поросших лесом возвышенностей, среди изумительных озер. С той поры любимым словом при обращении к жене у Чана стало слово «дарлинг» — «доро</w:t>
        <w:softHyphen/>
        <w:t>гая».</w:t>
      </w:r>
    </w:p>
    <w:p>
      <w:pPr>
        <w:pStyle w:val="Normal"/>
        <w:autoSpaceDE w:val="false"/>
        <w:ind w:firstLine="360"/>
        <w:jc w:val="both"/>
        <w:rPr/>
      </w:pPr>
      <w:r>
        <w:rPr/>
        <w:t>Вскоре Чан Кайши выступил с заявлением. Женить</w:t>
        <w:softHyphen/>
        <w:t>ба должна была получить общественное признание.</w:t>
      </w:r>
    </w:p>
    <w:p>
      <w:pPr>
        <w:pStyle w:val="Normal"/>
        <w:autoSpaceDE w:val="false"/>
        <w:ind w:firstLine="360"/>
        <w:jc w:val="both"/>
        <w:rPr/>
      </w:pPr>
      <w:r>
        <w:rPr/>
        <w:t>«С настоящего времени,— провозгласил Чан,— мы оба полны решимости отдать все, что в наших силах, делу китайской революции». Обещание ко многому обязывало.</w:t>
      </w:r>
    </w:p>
    <w:p>
      <w:pPr>
        <w:pStyle w:val="Normal"/>
        <w:autoSpaceDE w:val="false"/>
        <w:ind w:firstLine="360"/>
        <w:jc w:val="both"/>
        <w:rPr/>
      </w:pPr>
      <w:r>
        <w:rPr/>
        <w:t>Филантропия сестер Сун приобрела широкую из</w:t>
        <w:softHyphen/>
        <w:t>вестность в различных слоях китайского общества, что стало удобной ширмой для Чан Кайши. Все члены семьи Сун были лояльно настроены по отношению к Чан Кайши. Все, кроме Цинлин.</w:t>
      </w:r>
    </w:p>
    <w:p>
      <w:pPr>
        <w:pStyle w:val="Normal"/>
        <w:autoSpaceDE w:val="false"/>
        <w:ind w:firstLine="360"/>
        <w:jc w:val="both"/>
        <w:rPr/>
      </w:pPr>
      <w:r>
        <w:rPr/>
        <w:t>Цинлин не могла мириться с равнодушием знати к бедствиям народа. Она пыталась направить усилия прос</w:t>
        <w:softHyphen/>
        <w:t>вещенной части молодежи, особенно той ее части, которая получила образование за рубежом, на устранение недугов, поразивших китайское общество. Вдова Сунь Ятсена писала о необходимости создания организации для ле</w:t>
        <w:softHyphen/>
        <w:t>чения курильщиков опиума, активизации христианской мо</w:t>
        <w:softHyphen/>
        <w:t>лодежной ассоциации в деле социального обновления жиз</w:t>
        <w:softHyphen/>
        <w:t>ни. Большую разъяснительную работу приходилось прово</w:t>
        <w:softHyphen/>
        <w:t>дить, например, в связи с укоренившейся в Китае традици</w:t>
        <w:softHyphen/>
        <w:t>ей перевязывать ступни у девочек, что деформировало ноги, приводило иногда к инвалидности. Молодые люди начинали оспаривать и традиционное право родителей уст</w:t>
        <w:softHyphen/>
        <w:t>раивать брак своих детей в раннем возрасте.</w:t>
      </w:r>
    </w:p>
    <w:p>
      <w:pPr>
        <w:pStyle w:val="Normal"/>
        <w:autoSpaceDE w:val="false"/>
        <w:ind w:firstLine="360"/>
        <w:jc w:val="both"/>
        <w:rPr/>
      </w:pPr>
      <w:r>
        <w:rPr/>
        <w:t>С древних времен в Китае связывали свалившиеся на голову простолюдина несчастья с женщиной, нередко во время стихийных бедствий в жертву приносились девочки из многодетных семей. Да и в обычае перевязывать у девочек с детства ступни была заложена идея неравно</w:t>
        <w:softHyphen/>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правного положения женщины в китайском обществе. Мать Мэйлин физически тяжело переносила перевязку ступней в детстве и поэтому решила не подвергать свою дочь подобной пытке. Семья Сун избавила своих дочерей от мучительной процедуры.</w:t>
      </w:r>
    </w:p>
    <w:p>
      <w:pPr>
        <w:pStyle w:val="Normal"/>
        <w:autoSpaceDE w:val="false"/>
        <w:ind w:firstLine="360"/>
        <w:jc w:val="both"/>
        <w:rPr/>
      </w:pPr>
      <w:r>
        <w:rPr/>
        <w:t>Цинлин продолжала поддерживать контакты с семьей, но не могла принять политику гоминьдановских генералов. Во время бракосочетания своей сестры Цинлин, как и Цзян Цзинго, находилась в Советском Союзе. Они обра</w:t>
        <w:softHyphen/>
        <w:t>тились к своему родственнику со словами глубокого осуж</w:t>
        <w:softHyphen/>
        <w:t>дения. Семнадцатилетний Цзян Цзинго оказался в первых рядах движения, заклеймившего жестокое отношение го-миньдановцев к коммунистам, профсоюзным организа</w:t>
        <w:softHyphen/>
        <w:t>циям Китая.</w:t>
      </w:r>
    </w:p>
    <w:p>
      <w:pPr>
        <w:pStyle w:val="Normal"/>
        <w:autoSpaceDE w:val="false"/>
        <w:ind w:firstLine="360"/>
        <w:jc w:val="both"/>
        <w:rPr/>
      </w:pPr>
      <w:r>
        <w:rPr/>
        <w:t>Читатели, открыв номер «Правды» от 21 апреля 1927 г., познакомились с письмом Цзян Цзинго к отцу. Сын писал:</w:t>
      </w:r>
    </w:p>
    <w:p>
      <w:pPr>
        <w:pStyle w:val="Normal"/>
        <w:autoSpaceDE w:val="false"/>
        <w:ind w:firstLine="360"/>
        <w:jc w:val="both"/>
        <w:rPr/>
      </w:pPr>
      <w:r>
        <w:rPr/>
        <w:t>«Кайши! Я думаю, ты не послушаешь того, что я буду говорить, не захочешь читать это письмо, но я пишу пос</w:t>
        <w:softHyphen/>
        <w:t>леднее тебе письмо, мне все равно, прочтешь ты или нет.</w:t>
      </w:r>
    </w:p>
    <w:p>
      <w:pPr>
        <w:pStyle w:val="Normal"/>
        <w:autoSpaceDE w:val="false"/>
        <w:ind w:firstLine="360"/>
        <w:jc w:val="both"/>
        <w:rPr/>
      </w:pPr>
      <w:r>
        <w:rPr/>
        <w:t>Сегодня я хочу повторить твои слова, помнишь, ты писал мне: «Я знаю только революцию и готов умереть за нее». Я отвечу тебе теперь: я знаю только революцию и больше не знаю тебя как отца.</w:t>
      </w:r>
    </w:p>
    <w:p>
      <w:pPr>
        <w:pStyle w:val="Normal"/>
        <w:autoSpaceDE w:val="false"/>
        <w:ind w:firstLine="360"/>
        <w:jc w:val="both"/>
        <w:rPr/>
      </w:pPr>
      <w:r>
        <w:rPr/>
        <w:t>Я не могу понять, почему ты раньше говорил мне о необ</w:t>
        <w:softHyphen/>
        <w:t>ходимости борьбы пролетариата и ты хотел меня сделать революционером. Твои прошлые поступки обратны с ны</w:t>
        <w:softHyphen/>
        <w:t>нешними действиями. Но я сделал то, что ты говорил мне раньше. Я стал революционером. И поэтому я твой враг. Ты расстрелял в Шанхае рабочих. Конечно, буржуазия во всем мире будет хлопать тебе: «Молодец, Чан Кайши!» Ты получишь и деньги от империалистов. Но не забывай, что есть и пролетариат. Он тоже во всем мире откликнулся на твое предательство. Московские рабочие считают шан</w:t>
        <w:softHyphen/>
        <w:t>хайских рабочих братьями. То, что ты сделал, они считают расстрелом своих братьев. В Москве были демонстрации и собрания, посвященные твоему предательству. И един</w:t>
        <w:softHyphen/>
        <w:t>ственным лозунгом собраний был лозунг «Долой Чан Кайши!».</w:t>
      </w:r>
    </w:p>
    <w:p>
      <w:pPr>
        <w:pStyle w:val="Normal"/>
        <w:autoSpaceDE w:val="false"/>
        <w:ind w:firstLine="360"/>
        <w:jc w:val="both"/>
        <w:rPr/>
      </w:pPr>
      <w:r>
        <w:rPr/>
        <w:t>Ты использовал переворот и сделался героем. Но побе</w:t>
        <w:softHyphen/>
        <w:t>да твоя временна и непрочна. Чан Кайши, честное слово, коммунисты с каждым днем крепнут силами для будущей борьбы. Извини, пожалуйста, но мы легко разделаемся с тобой. Борясь с капиталистами, убрать с дороги тебя, их пешку, не так трудно!»</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Сын отказался от отца. Сун Цинлин отвергла предло</w:t>
        <w:softHyphen/>
        <w:t>жение своей сестры возвратиться в Китай — ее приезд мог быть использован для повышения авторитета Гоминьдана.</w:t>
      </w:r>
    </w:p>
    <w:p>
      <w:pPr>
        <w:pStyle w:val="Normal"/>
        <w:autoSpaceDE w:val="false"/>
        <w:ind w:firstLine="360"/>
        <w:jc w:val="both"/>
        <w:rPr/>
      </w:pPr>
      <w:r>
        <w:rPr/>
        <w:t>Чан Кайши вернулся к власти в январе 1928 г. Он быст</w:t>
        <w:softHyphen/>
        <w:t>ро убедился в беспомощности своих соратников обеспе</w:t>
        <w:softHyphen/>
        <w:t>чить финансовую базу для деятельности правительства. До своей отставки, весной и летом 1927 г., Чан Кайши расхо</w:t>
        <w:softHyphen/>
        <w:t>довал на военные цели более 20 млн юаней в месяц. Никто из гоминьдановских деятелей, даже пользующийся авто</w:t>
        <w:softHyphen/>
        <w:t>ритетом своего отца Сунь Фо, не мог похвастаться такой кредитоспособностью, как это делал Чан Кайши. С января 1928 г. шанхайские бизнесмены начинают проявлять по</w:t>
        <w:softHyphen/>
        <w:t>вышенную нервозность, так как Чан Кайши обязал ми</w:t>
        <w:softHyphen/>
        <w:t>нистра финансов, теперь уже своего родственника Сун Цзывэня, добывать каждые пять дней по 1,6 млн юаней. Этому, как и раньше, должна была способствовать мафия. Снова прокатилась волна насилий. Трудные времена для шанхайских толстосумов продолжались вплоть до взятия гоминьдановскими войсками Пекина.</w:t>
      </w:r>
    </w:p>
    <w:p>
      <w:pPr>
        <w:pStyle w:val="Normal"/>
        <w:autoSpaceDE w:val="false"/>
        <w:ind w:firstLine="360"/>
        <w:jc w:val="both"/>
        <w:rPr/>
      </w:pPr>
      <w:r>
        <w:rPr/>
        <w:t>Резиденцией нового правительства стал Нанкин.</w:t>
      </w:r>
    </w:p>
    <w:p>
      <w:pPr>
        <w:pStyle w:val="Normal"/>
        <w:autoSpaceDE w:val="false"/>
        <w:ind w:firstLine="360"/>
        <w:jc w:val="both"/>
        <w:rPr/>
      </w:pPr>
      <w:r>
        <w:rPr/>
        <w:t>Старейший город Китая, в прошлом одна из величай</w:t>
        <w:softHyphen/>
        <w:t>ших столиц мира, поражал огромной стеной — самой длинной из всех городских стен в мире — 40 км, высо</w:t>
        <w:softHyphen/>
        <w:t>той 12—14 м, толщиной до 30 м. Строительство стены, по сведениям путешественников, потребовало в семь раз больше объема каменных работ, нежели сооружение ве</w:t>
        <w:softHyphen/>
        <w:t>личайшей из египетских пирамид. Внутри город пересе</w:t>
        <w:softHyphen/>
        <w:t>кала поперечная стена, издавна отделявшая ханьское население от маньчжурского. Стены не спасали жителей от нападавших. Город не раз превращался в развалины и, как феникс из пепла, возрождался вновь. Всюду были мно</w:t>
        <w:softHyphen/>
        <w:t>гочисленные кумирни, триумфальные арки. На северо-вос</w:t>
        <w:softHyphen/>
        <w:t>токе возвышалась священная гора Чжуншань. На горе, согласно сохранившемуся мифу, обитал дух Чжулун — дракон со свечой. Дух, имевший лицо человека, тело змеи, красную кожу и гигантских размеров рост. Лишь только Чжулун приоткрывал глаза, как в мире наступал день, если глаза были закрыты, то царила ночь. Множест</w:t>
        <w:softHyphen/>
        <w:t>во бед и даров, на которые не скупилась природа, связы</w:t>
        <w:softHyphen/>
        <w:t>валось с Чжулуном. Но не присутствие дракона привле</w:t>
        <w:softHyphen/>
        <w:t>кало Чан Кайши.</w:t>
      </w:r>
    </w:p>
    <w:p>
      <w:pPr>
        <w:pStyle w:val="Normal"/>
        <w:autoSpaceDE w:val="false"/>
        <w:ind w:firstLine="360"/>
        <w:jc w:val="both"/>
        <w:rPr/>
      </w:pPr>
      <w:r>
        <w:rPr/>
        <w:t>Возможно, имели определенное значение и истори</w:t>
        <w:softHyphen/>
        <w:t>ческие традиции — в конце XIV в. Нанкин сделал своей столицей император Хун У (Чжу Юаньчжан). Чан уповал и на преимущества новой столицы перед Пекином. Нанкин</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расположен был ближе к районам, контролируемым КПК, ближе к Шанхаю, где находилась экономическая и поли</w:t>
        <w:softHyphen/>
        <w:t>тическая опора Чан Кайши. Да и войска, преданные Чан Кайши, состояли в основном из южан.</w:t>
      </w:r>
    </w:p>
    <w:p>
      <w:pPr>
        <w:pStyle w:val="Normal"/>
        <w:autoSpaceDE w:val="false"/>
        <w:ind w:firstLine="360"/>
        <w:jc w:val="both"/>
        <w:rPr/>
      </w:pPr>
      <w:r>
        <w:rPr/>
        <w:t>Климат Нанкина слишком холодный зимой и весьма влажный весной и летом. В окутанном туманом городе люди трудились как муравьи, в невероятно тяжелых усло</w:t>
        <w:softHyphen/>
        <w:t>виях. Правительственные чиновники перебивались в неп</w:t>
        <w:softHyphen/>
        <w:t>ривычном для них жилье, ожидая улучшения условий жизни, жены офицеров отказывались покидать насижен</w:t>
        <w:softHyphen/>
        <w:t>ные места в Шанхае ради неясной перспективы в карье</w:t>
        <w:softHyphen/>
        <w:t>ре их мужей в Нанкине.</w:t>
      </w:r>
    </w:p>
    <w:p>
      <w:pPr>
        <w:pStyle w:val="Normal"/>
        <w:autoSpaceDE w:val="false"/>
        <w:ind w:firstLine="360"/>
        <w:jc w:val="both"/>
        <w:rPr/>
      </w:pPr>
      <w:r>
        <w:rPr/>
        <w:t>Мэйлин, как супруга Чан Кайши, сразу же оказалась в центре событий. Чан Кайши давал приемы и обеды, где Мэйлин была единственной женщиной. Первоначальное чувство стеснительности вскоре прошло, да и соратники Чан Кайши стали воспринимать ее скорее как полити</w:t>
        <w:softHyphen/>
        <w:t>ческого деятеля, нежели как женщину.</w:t>
      </w:r>
    </w:p>
    <w:p>
      <w:pPr>
        <w:pStyle w:val="Normal"/>
        <w:autoSpaceDE w:val="false"/>
        <w:ind w:firstLine="360"/>
        <w:jc w:val="both"/>
        <w:rPr/>
      </w:pPr>
      <w:r>
        <w:rPr/>
        <w:t>9 января 1928 г. Чан Кайши вновь официально занимает пост главнокомандующего Национально-рево</w:t>
        <w:softHyphen/>
        <w:t>люционной армией. Окружающие постепенно привыкли к мысли, что главнокомандующий — известный военный специалист, но большинство опасалось: не дай бог, чтобы политическая власть оказалась в его руках.</w:t>
      </w:r>
    </w:p>
    <w:p>
      <w:pPr>
        <w:pStyle w:val="Normal"/>
        <w:autoSpaceDE w:val="false"/>
        <w:ind w:firstLine="360"/>
        <w:jc w:val="both"/>
        <w:rPr/>
      </w:pPr>
      <w:r>
        <w:rPr/>
        <w:t>2 февраля в Нанкине собрался 4-й пленум Гоминьдана. В состав вновь сформированного Военного совета вошли 73 гоминьдановца, преданные Чан Кайши. С этого времени чанкайшистское окружение активизирует свою деятельность.</w:t>
      </w:r>
    </w:p>
    <w:p>
      <w:pPr>
        <w:pStyle w:val="Normal"/>
        <w:autoSpaceDE w:val="false"/>
        <w:ind w:firstLine="360"/>
        <w:jc w:val="both"/>
        <w:rPr/>
      </w:pPr>
      <w:r>
        <w:rPr/>
        <w:t>Ранней весной 1928 г. вооруженные группы стали по</w:t>
        <w:softHyphen/>
        <w:t>являться по вечерам у всех домов Ханькоу, где про</w:t>
        <w:softHyphen/>
        <w:t>живали русские. Большинство их было депортировано.</w:t>
      </w:r>
    </w:p>
    <w:p>
      <w:pPr>
        <w:pStyle w:val="Normal"/>
        <w:autoSpaceDE w:val="false"/>
        <w:ind w:firstLine="360"/>
        <w:jc w:val="both"/>
        <w:rPr/>
      </w:pPr>
      <w:r>
        <w:rPr/>
        <w:t>Вести о провокациях Чан Кайши дошли до находив</w:t>
        <w:softHyphen/>
        <w:t>шейся вдали от дома Цинлин. Она посылает негодую</w:t>
        <w:softHyphen/>
        <w:t>щую телеграмму своему родственнику: «Я как раз соби</w:t>
        <w:softHyphen/>
        <w:t>ралась вернуться в Китай, но услышала, что Вы предло</w:t>
        <w:softHyphen/>
        <w:t>жили разорвать дипломатические отношения с Россией и выслать русских советников. Это будет самоубийством и оставит нашу партию и страну изолированной, и Вы войдете в историю как преступник, который погубил нашу партию и страну... Если Вы не пересмотрите свое решение... у меня не будет другого выбора, как остаться здесь, и как можно дольше, продемонстрировать, что я против Вашей несправедливой и самоубийственной политики»</w:t>
      </w:r>
    </w:p>
    <w:p>
      <w:pPr>
        <w:pStyle w:val="Normal"/>
        <w:autoSpaceDE w:val="false"/>
        <w:ind w:firstLine="360"/>
        <w:jc w:val="both"/>
        <w:rPr/>
      </w:pPr>
      <w:r>
        <w:rPr>
          <w:lang w:val="en-US"/>
        </w:rPr>
        <w:t>1 Juny Chang. Mme Sun Yatsen. Penguin</w:t>
      </w:r>
      <w:r>
        <w:rPr/>
        <w:t xml:space="preserve"> </w:t>
      </w:r>
      <w:r>
        <w:rPr>
          <w:lang w:val="en-US"/>
        </w:rPr>
        <w:t>Books</w:t>
      </w:r>
      <w:r>
        <w:rPr/>
        <w:t xml:space="preserve">,  1986. </w:t>
      </w:r>
      <w:r>
        <w:rPr>
          <w:lang w:val="en-US"/>
        </w:rPr>
        <w:t>P</w:t>
      </w:r>
      <w:r>
        <w:rPr/>
        <w:t>. 67.</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Сун Цинлин заняла видное место в политической жизни, противостоя правым гоминьдановцам и их запад</w:t>
        <w:softHyphen/>
        <w:t>ным покровителям. Она — член президиума Антиимпе</w:t>
        <w:softHyphen/>
        <w:t>риалистической лиги. В деятельности этой организации участвовали выдающиеся деятели науки и культуры: Альберт Эйнштейн, Анри Барбюс, Джавахарлал Неру, Эптон Синклер, Максим Горький, Ромен Роллан и многие другие.</w:t>
      </w:r>
    </w:p>
    <w:p>
      <w:pPr>
        <w:pStyle w:val="Normal"/>
        <w:autoSpaceDE w:val="false"/>
        <w:ind w:firstLine="360"/>
        <w:jc w:val="both"/>
        <w:rPr/>
      </w:pPr>
      <w:r>
        <w:rPr/>
        <w:t>Никакая стройка в Нанкине не привлекала столько внимания и средств, как сооружение недалеко от нан-кинских стен мавзолея Сунь Ятсена, куда должны были перенести останки покойного лидера революции, временно захороненные недалеко от Пекина. Когда строительство мавзолея завершилось, правительство направило пригла</w:t>
        <w:softHyphen/>
        <w:t>шение Сун Цинлин на церемонию открытия усыпальницы. Вдова Сунь Ятсена находилась в это время в Германии и перед отъездом в Китай выступила с заявлением, разъясняющим причины своей поездки на родину.</w:t>
      </w:r>
    </w:p>
    <w:p>
      <w:pPr>
        <w:pStyle w:val="Normal"/>
        <w:autoSpaceDE w:val="false"/>
        <w:ind w:firstLine="360"/>
        <w:jc w:val="both"/>
        <w:rPr/>
      </w:pPr>
      <w:r>
        <w:rPr/>
        <w:t>Мое пребывание в Китае, указала Цинлин, не должно интерпретироваться как отказ от моей прежней позиции: не принимать участие в работе Гоминьдана, поскольку он противостоит политическим установкам Сунь Ятсена.</w:t>
      </w:r>
    </w:p>
    <w:p>
      <w:pPr>
        <w:pStyle w:val="Normal"/>
        <w:autoSpaceDE w:val="false"/>
        <w:ind w:firstLine="360"/>
        <w:jc w:val="both"/>
        <w:rPr/>
      </w:pPr>
      <w:r>
        <w:rPr/>
        <w:t>Младшего из семьи Сун — Цзэляна — командировали в Берлин за вдовой, а заодно, чтобы попросить несгибае</w:t>
        <w:softHyphen/>
        <w:t>мую родственницу не делать каких-либо публичных анти</w:t>
        <w:softHyphen/>
        <w:t>правительственных заявлений.</w:t>
      </w:r>
    </w:p>
    <w:p>
      <w:pPr>
        <w:pStyle w:val="Normal"/>
        <w:autoSpaceDE w:val="false"/>
        <w:ind w:firstLine="360"/>
        <w:jc w:val="both"/>
        <w:rPr/>
      </w:pPr>
      <w:r>
        <w:rPr/>
        <w:t>В мае 1929 г. Сун Цинлин прибыла в Китай. Вдова сразу же дала понять, что не позволит использовать свое имя, свою популярность ради подкрепления автори</w:t>
        <w:softHyphen/>
        <w:t>тета чанкайшистского правительства.</w:t>
      </w:r>
    </w:p>
    <w:p>
      <w:pPr>
        <w:pStyle w:val="Normal"/>
        <w:autoSpaceDE w:val="false"/>
        <w:ind w:firstLine="360"/>
        <w:jc w:val="both"/>
        <w:rPr/>
      </w:pPr>
      <w:r>
        <w:rPr/>
        <w:t>...Останки Сунь Ятсена нашли приют в мавзолее.</w:t>
      </w:r>
    </w:p>
    <w:p>
      <w:pPr>
        <w:pStyle w:val="Normal"/>
        <w:autoSpaceDE w:val="false"/>
        <w:ind w:firstLine="360"/>
        <w:jc w:val="both"/>
        <w:rPr/>
      </w:pPr>
      <w:r>
        <w:rPr/>
        <w:t>Сун Цинлин проследовала к мавзолею своего покойно</w:t>
        <w:softHyphen/>
        <w:t>го супруга отдельно от своих родственников, тем самым бросив вызов Чан Кайши и его окружению, особенно если учесть строгие традиции китайского ритуала такого рода.</w:t>
      </w:r>
    </w:p>
    <w:p>
      <w:pPr>
        <w:pStyle w:val="Normal"/>
        <w:autoSpaceDE w:val="false"/>
        <w:ind w:firstLine="360"/>
        <w:jc w:val="both"/>
        <w:rPr/>
      </w:pPr>
      <w:r>
        <w:rPr/>
        <w:t>Родственники Сунь Ятсена весь день провели у гроба покойного лидера революции. На супруге Чан Кайши — изящное шелковое платье, вдова Сунь Ятсена одета в простое черное платье и простые черные чулки. Она отка</w:t>
        <w:softHyphen/>
        <w:t>залась остаться в Нанкине хотя бы на одну ночь после тра</w:t>
        <w:softHyphen/>
        <w:t>урной церемонии.</w:t>
      </w:r>
    </w:p>
    <w:p>
      <w:pPr>
        <w:pStyle w:val="Normal"/>
        <w:autoSpaceDE w:val="false"/>
        <w:ind w:firstLine="360"/>
        <w:jc w:val="both"/>
        <w:rPr/>
      </w:pPr>
      <w:r>
        <w:rPr/>
        <w:t>Вдова хранила некоторое время молчание. Семья Чан Кайши пребывала в тревожном ожидании. Вскоре Сун Цинлин обрушилась на «реакционное Нанкинское</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правительство». В телеграмме Антиимпериалистической лиге в Берлин она обвинила правительство Нанкина в жесточайших репрессиях против масс. «Никогда,— заявила Сун Цинлин,— предательский характер контрре</w:t>
        <w:softHyphen/>
        <w:t>волюционных гоминьдановских лидеров не проявлял себя так бесстыдно перед миром, как сегодня. Они, предав национальную революцию, неизбежно деградировали до положения орудия в руках империалистов и пытались спровоцировать войну с Россией» . Китайский народ, го</w:t>
        <w:softHyphen/>
        <w:t>ворила со всей уверенностью вдова Сунь Ятсена, не сло</w:t>
        <w:softHyphen/>
        <w:t>мят ни репрессии, ни лживая пропаганда.</w:t>
      </w:r>
    </w:p>
    <w:p>
      <w:pPr>
        <w:pStyle w:val="Normal"/>
        <w:autoSpaceDE w:val="false"/>
        <w:ind w:firstLine="360"/>
        <w:jc w:val="both"/>
        <w:rPr/>
      </w:pPr>
      <w:r>
        <w:rPr/>
        <w:t>Милитаристские клики разрывали многострадальную страну, в задавленных тисками помещичьего гнета кре</w:t>
        <w:softHyphen/>
        <w:t>стьянских селениях свирепствовал голод. Но даже не об</w:t>
        <w:softHyphen/>
        <w:t>ладающий политическим чутьем наблюдатель не мог не за</w:t>
        <w:softHyphen/>
        <w:t>метить, как в Китае накапливался тот горючий мате</w:t>
        <w:softHyphen/>
        <w:t>риал, который должен был в конце концов привести к революционному взрыву. Социальная напряженность способствовала созданию благоприятной обстановки для возникновения центров повстанческой борьбы крестьян, партизанских баз.</w:t>
      </w:r>
    </w:p>
    <w:p>
      <w:pPr>
        <w:pStyle w:val="Normal"/>
        <w:autoSpaceDE w:val="false"/>
        <w:ind w:firstLine="360"/>
        <w:jc w:val="both"/>
        <w:rPr/>
      </w:pPr>
      <w:r>
        <w:rPr/>
        <w:t>Бывший советник Сунь Ятсена М. Бородин по возвра</w:t>
        <w:softHyphen/>
        <w:t>щении в Москву сделал доклад, в котором делился мыслями о неизбежности столкновения между США и Японией, что соответствовало в целом и предвидению "В. И. Ленина. Политика Японии, говорил он, будет на</w:t>
        <w:softHyphen/>
        <w:t>правлена против проникновения американского капитала через посредничество национальной буржуазии. США должны решиться, приходил к выводу М. Бородин, на ги</w:t>
        <w:softHyphen/>
        <w:t>гантский конфликт с Японией и Англией на Тихом океане.</w:t>
      </w:r>
    </w:p>
    <w:p>
      <w:pPr>
        <w:pStyle w:val="Normal"/>
        <w:autoSpaceDE w:val="false"/>
        <w:ind w:firstLine="360"/>
        <w:jc w:val="both"/>
        <w:rPr/>
      </w:pPr>
      <w:r>
        <w:rPr/>
        <w:t>А пока Япония усиливала давление на Нанкинское правительство.</w:t>
      </w:r>
    </w:p>
    <w:p>
      <w:pPr>
        <w:pStyle w:val="Normal"/>
        <w:autoSpaceDE w:val="false"/>
        <w:ind w:firstLine="360"/>
        <w:jc w:val="both"/>
        <w:rPr/>
      </w:pPr>
      <w:r>
        <w:rPr/>
        <w:t>Что должно было случиться — случилось</w:t>
      </w:r>
    </w:p>
    <w:p>
      <w:pPr>
        <w:pStyle w:val="Normal"/>
        <w:autoSpaceDE w:val="false"/>
        <w:ind w:firstLine="360"/>
        <w:jc w:val="both"/>
        <w:rPr/>
      </w:pPr>
      <w:r>
        <w:rPr/>
        <w:t>Военным советником при Чан Кайши в Нанкине состоял майор японской разведки Еремити Судзуки, входивший в «исследовательскую группу по Китаю». Находясь в Токио осенью 1927 г., Чан Кайши установил с его по</w:t>
        <w:softHyphen/>
        <w:t>мощью тесные связи с начальником японской военной разведки генералом Иванэ Мацуи.</w:t>
      </w:r>
    </w:p>
    <w:p>
      <w:pPr>
        <w:pStyle w:val="Normal"/>
        <w:autoSpaceDE w:val="false"/>
        <w:ind w:firstLine="360"/>
        <w:jc w:val="both"/>
        <w:rPr/>
      </w:pPr>
      <w:r>
        <w:rPr/>
        <w:t>В состоявшихся беседах с Чан Кайши Е. Судзуки и И. Мацуи предлагали гостю содействие в противоборстве</w:t>
      </w:r>
    </w:p>
    <w:p>
      <w:pPr>
        <w:pStyle w:val="Normal"/>
        <w:autoSpaceDE w:val="false"/>
        <w:ind w:firstLine="360"/>
        <w:jc w:val="both"/>
        <w:rPr/>
      </w:pPr>
      <w:r>
        <w:rPr>
          <w:lang w:val="en-US"/>
        </w:rPr>
        <w:t>1 Eunson R. The Soong Sisters. N</w:t>
      </w:r>
      <w:r>
        <w:rPr/>
        <w:t>.</w:t>
      </w:r>
      <w:r>
        <w:rPr>
          <w:lang w:val="en-US"/>
        </w:rPr>
        <w:t>Y</w:t>
      </w:r>
      <w:r>
        <w:rPr/>
        <w:t xml:space="preserve">., 1975. </w:t>
      </w:r>
      <w:r>
        <w:rPr>
          <w:lang w:val="en-US"/>
        </w:rPr>
        <w:t>P</w:t>
      </w:r>
      <w:r>
        <w:rPr/>
        <w:t>. 85—86.</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с КПК. Взамен они хотели заручиться его одобрением идеи японской аннексии Маньчжурии и Монголии.</w:t>
      </w:r>
    </w:p>
    <w:p>
      <w:pPr>
        <w:pStyle w:val="Normal"/>
        <w:autoSpaceDE w:val="false"/>
        <w:ind w:firstLine="360"/>
        <w:jc w:val="both"/>
        <w:rPr/>
      </w:pPr>
      <w:r>
        <w:rPr/>
        <w:t>Чан Кайши, отвечая Судзуки, поддержал, по суще</w:t>
        <w:softHyphen/>
        <w:t>ству, японскую позицию. «Да, действительно,— говорил он,— в правительстве и руководстве Гоминьдана имеются противники политики Японии в Маньчжурии и Северном Китае. Недовольны действиями Японии и другие страны, заинтересованные в сотрудничестве с Китаем. Антияпон</w:t>
        <w:softHyphen/>
        <w:t>ские настроения в народе также растут. В этих усло</w:t>
        <w:softHyphen/>
        <w:t>виях Япония должна действовать осмотрительно. Одна</w:t>
        <w:softHyphen/>
        <w:t>ко у китайского правительства, учитывая угрожающее положение, создавшееся в связи с активностью Ко</w:t>
        <w:softHyphen/>
        <w:t>минтерна, коммунистов и их вооруженных банд, нет иного выбора, как расширить рамки сотрудничества с Японией» '. Японские стратеги рассчитывали на содей</w:t>
        <w:softHyphen/>
        <w:t>ствие Чана в «мирной» колонизации северных районов Китая.</w:t>
      </w:r>
    </w:p>
    <w:p>
      <w:pPr>
        <w:pStyle w:val="Normal"/>
        <w:autoSpaceDE w:val="false"/>
        <w:ind w:firstLine="360"/>
        <w:jc w:val="both"/>
        <w:rPr/>
      </w:pPr>
      <w:r>
        <w:rPr/>
        <w:t>Члены «исследовательской группы по Китаю» имели тесные связи с премьер-министром Танака. Японские друзья устроили встречу Чан Кайши с Танака. В ходе беседы они прежде всего затронули тему китайско-япон</w:t>
        <w:softHyphen/>
        <w:t>ских отношений.</w:t>
      </w:r>
    </w:p>
    <w:p>
      <w:pPr>
        <w:pStyle w:val="Normal"/>
        <w:autoSpaceDE w:val="false"/>
        <w:ind w:firstLine="360"/>
        <w:jc w:val="both"/>
        <w:rPr/>
      </w:pPr>
      <w:r>
        <w:rPr/>
        <w:t>Чан Кайши. Процветание или бедствие для Восточной Азии будет в основном зависеть от будущих китайско-японских отношений. Согласно ли Ваше превосходитель</w:t>
        <w:softHyphen/>
        <w:t>ство со мной?</w:t>
      </w:r>
    </w:p>
    <w:p>
      <w:pPr>
        <w:pStyle w:val="Normal"/>
        <w:autoSpaceDE w:val="false"/>
        <w:ind w:firstLine="360"/>
        <w:jc w:val="both"/>
        <w:rPr/>
      </w:pPr>
      <w:r>
        <w:rPr/>
        <w:t>Танака. Я предпочитал бы познакомиться прежде всего со взглядами Вашего превосходительства.</w:t>
      </w:r>
    </w:p>
    <w:p>
      <w:pPr>
        <w:pStyle w:val="Normal"/>
        <w:autoSpaceDE w:val="false"/>
        <w:ind w:firstLine="360"/>
        <w:jc w:val="both"/>
        <w:rPr/>
      </w:pPr>
      <w:r>
        <w:rPr/>
        <w:t>Чан Кайши. Я хочу представить на Ваше рассмотре</w:t>
        <w:softHyphen/>
        <w:t>ние, Ваше превосходительство, три проблемы, которые я считаю чрезвычайно важными. Во-первых, если Китай и Япония смогут сотрудничать друг с другом искренне и на основе действительного равноправия, тогда будет иметь место сосуществование и сопроцветание. Это будет зависеть от того, улучшит ли Япония свою политику в отношении Китая. Япония, вместо того чтобы иметь дело с коррумпированными милитаристами, должна обра</w:t>
        <w:softHyphen/>
        <w:t>тить свое внимание на Гоминьдан, который старается создать свободный и независимый Китай. Иными сло</w:t>
        <w:softHyphen/>
        <w:t>вами, Япония должна прекратить осуществление полити</w:t>
        <w:softHyphen/>
        <w:t>ки порабощения китайского народа, а вместо этого долж</w:t>
        <w:softHyphen/>
        <w:t>на стремиться выявлять по-настоящему патриотически</w:t>
      </w:r>
    </w:p>
    <w:p>
      <w:pPr>
        <w:pStyle w:val="Normal"/>
        <w:autoSpaceDE w:val="false"/>
        <w:ind w:firstLine="360"/>
        <w:jc w:val="both"/>
        <w:rPr/>
      </w:pPr>
      <w:r>
        <w:rPr/>
        <w:t>1 Цит. по: Сапожников Б. Г. Китай в огне войны. 1931 —1950. М., 1977. С. 14.</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настроенных китайцев и налаживать с ними дружествен</w:t>
        <w:softHyphen/>
        <w:t>ные отношения. Таков единственный путь, который при</w:t>
        <w:softHyphen/>
        <w:t>ведет к истинному сотрудничеству между двумя стра</w:t>
        <w:softHyphen/>
        <w:t>нами. Во-вторых, китайская Национально-революционная армия полна решимости развивать и дальше свою кам</w:t>
        <w:softHyphen/>
        <w:t>панию против северных милитаристов и завершить вы</w:t>
        <w:softHyphen/>
        <w:t>полнение задачи национального объединения. Японское правительство, я надеюсь, вместо того чтобы вмешивать</w:t>
        <w:softHyphen/>
        <w:t>ся в наши дела, поможет нам. В-третьих, японское правительство должно отказаться от применения силы в своих отношениях с Китаем. Я думаю, что мы сможем сотрудничать в сфере экономики, и горю желанием обме</w:t>
        <w:softHyphen/>
        <w:t>няться мнениями, Ваше превосходительство, пока нахо</w:t>
        <w:softHyphen/>
        <w:t>жусь здесь, по вопросам китайско-японского сотрудниче</w:t>
        <w:softHyphen/>
        <w:t>ства. Я надеюсь, что за нашей беседой последуют конкретные дела.</w:t>
      </w:r>
    </w:p>
    <w:p>
      <w:pPr>
        <w:pStyle w:val="Normal"/>
        <w:autoSpaceDE w:val="false"/>
        <w:ind w:firstLine="360"/>
        <w:jc w:val="both"/>
        <w:rPr/>
      </w:pPr>
      <w:r>
        <w:rPr/>
        <w:t>Танака. Ваше превосходительство должно прежде все</w:t>
        <w:softHyphen/>
        <w:t>го консолидировать Вашу базу в Нанкине и объединить райоцы южнее Янцзы. Почему, Ваше превосходительство, Вы показали бессилие в отношении завершения Север</w:t>
        <w:softHyphen/>
        <w:t>ного похода?</w:t>
      </w:r>
    </w:p>
    <w:p>
      <w:pPr>
        <w:pStyle w:val="Normal"/>
        <w:autoSpaceDE w:val="false"/>
        <w:ind w:firstLine="360"/>
        <w:jc w:val="both"/>
        <w:rPr/>
      </w:pPr>
      <w:r>
        <w:rPr/>
        <w:t>Чан Кайши. Цель китайской революции — добиться объединения всей страны. Мы не можем позволить повто</w:t>
        <w:softHyphen/>
        <w:t>рить ошибки тайпинов в XIX в. Завершение Северного похода чрезвычайно важно для нас. Без единого Китая не может быть мира в Азии. Для Китая подобная ситуация весьма опасна, не может она быть выгодной и для Японии... 1</w:t>
      </w:r>
    </w:p>
    <w:p>
      <w:pPr>
        <w:pStyle w:val="Normal"/>
        <w:autoSpaceDE w:val="false"/>
        <w:ind w:firstLine="360"/>
        <w:jc w:val="both"/>
        <w:rPr/>
      </w:pPr>
      <w:r>
        <w:rPr/>
        <w:t>Чан Кайши остался недоволен встречей с Танака. Его вряд ли могло удовлетворить отношение к нему японского премьера, который не скрывал сомнений относительно возможности Чана объединить Китай, да и просто утвер</w:t>
        <w:softHyphen/>
        <w:t>дить прочную власть даже на юге страны.</w:t>
      </w:r>
    </w:p>
    <w:p>
      <w:pPr>
        <w:pStyle w:val="Normal"/>
        <w:autoSpaceDE w:val="false"/>
        <w:ind w:firstLine="360"/>
        <w:jc w:val="both"/>
        <w:rPr/>
      </w:pPr>
      <w:r>
        <w:rPr/>
        <w:t>В глазах Танака Чан Кайши был один из многих. Кто только не претендовал на власть в центральном пра</w:t>
        <w:softHyphen/>
        <w:t>вительстве! Группировки Гуанси и Гуандуна — на Юге, Фэн Юйсян и Янь Сишань — в Северо-Западном Китае. Премьеру было хорошо известно, что группировка Ван Цзинвэя — Тан Шэнчжи вкупе с гуандунцами стреми</w:t>
        <w:softHyphen/>
        <w:t>лась найти опору так же. как Чан, в Японии.</w:t>
      </w:r>
    </w:p>
    <w:p>
      <w:pPr>
        <w:pStyle w:val="Normal"/>
        <w:autoSpaceDE w:val="false"/>
        <w:ind w:firstLine="360"/>
        <w:jc w:val="both"/>
        <w:rPr/>
      </w:pPr>
      <w:r>
        <w:rPr/>
        <w:t>Японцы рассматривали основные районы Северо-Вос</w:t>
        <w:softHyphen/>
        <w:t>тока (Маньчжурию) как свои сферы влияния. И неспо</w:t>
        <w:softHyphen/>
        <w:t>собность Чжан Цзолиня осуществлять угодную для Япо</w:t>
        <w:softHyphen/>
      </w:r>
    </w:p>
    <w:p>
      <w:pPr>
        <w:pStyle w:val="Normal"/>
        <w:autoSpaceDE w:val="false"/>
        <w:ind w:firstLine="360"/>
        <w:jc w:val="both"/>
        <w:rPr/>
      </w:pPr>
      <w:r>
        <w:rPr/>
        <w:t xml:space="preserve">1 </w:t>
      </w:r>
      <w:r>
        <w:rPr>
          <w:lang w:val="en-US"/>
        </w:rPr>
        <w:t>Furuya</w:t>
      </w:r>
      <w:r>
        <w:rPr/>
        <w:t xml:space="preserve"> К. </w:t>
      </w:r>
      <w:r>
        <w:rPr>
          <w:lang w:val="en-US"/>
        </w:rPr>
        <w:t>Op</w:t>
      </w:r>
      <w:r>
        <w:rPr/>
        <w:t xml:space="preserve">. </w:t>
      </w:r>
      <w:r>
        <w:rPr>
          <w:lang w:val="en-US"/>
        </w:rPr>
        <w:t>cit</w:t>
      </w:r>
      <w:r>
        <w:rPr/>
        <w:t>. Р. 225.</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нии политику, попытки последнего заигрывать с США привели японских милитаристов к решению устранить маньчжурского диктатора. Чан Кайши выступал в гла</w:t>
        <w:softHyphen/>
        <w:t>зах японцев пока еще как фигура резервная, которая мо</w:t>
        <w:softHyphen/>
        <w:t>жет быть использована в будущих маневрах. Гость не сумел, согласно его же воспоминаниям, изменить япон</w:t>
        <w:softHyphen/>
        <w:t>скую политику агрессии по отношению к Китаю.</w:t>
      </w:r>
    </w:p>
    <w:p>
      <w:pPr>
        <w:pStyle w:val="Normal"/>
        <w:autoSpaceDE w:val="false"/>
        <w:ind w:firstLine="360"/>
        <w:jc w:val="both"/>
        <w:rPr/>
      </w:pPr>
      <w:r>
        <w:rPr/>
        <w:t>Возвратившись на пост главнокомандующего, Чан Кайши заявляет о решимости закончить Северный поход. С Фэн Юйсяном он обсуждает планы этого похода. Со</w:t>
        <w:softHyphen/>
        <w:t>шлись на том, что Чан поведет 1-ю группу армии числен</w:t>
        <w:softHyphen/>
        <w:t>ностью 100 тыс. человек, 2-ю — Фэн, а 3-ю — Янь Си-шань, губернатор Шаньси.</w:t>
      </w:r>
    </w:p>
    <w:p>
      <w:pPr>
        <w:pStyle w:val="Normal"/>
        <w:autoSpaceDE w:val="false"/>
        <w:ind w:firstLine="360"/>
        <w:jc w:val="both"/>
        <w:rPr/>
      </w:pPr>
      <w:r>
        <w:rPr/>
        <w:t>7 апреля 1-я группа двинулась к главному городу про</w:t>
        <w:softHyphen/>
        <w:t>винции Шаньдун — Цзинань. Но как поведут себя япон</w:t>
        <w:softHyphen/>
        <w:t>цы? В Шаньдуне чувствовалось заметное влияние Япо</w:t>
        <w:softHyphen/>
        <w:t>нии. В Цзинани проживало более 2200 японцев.</w:t>
      </w:r>
    </w:p>
    <w:p>
      <w:pPr>
        <w:pStyle w:val="Normal"/>
        <w:autoSpaceDE w:val="false"/>
        <w:ind w:firstLine="360"/>
        <w:jc w:val="both"/>
        <w:rPr/>
      </w:pPr>
      <w:r>
        <w:rPr/>
        <w:t>8 реверансах в сторону Токио не было недостатка: Япония-де лучше, нежели иные государства, понимает характер китайской революции, и китайцы ожидают от этой страны содействия в успешном ее завершении. Цели ^нового Северного похода связывались с «благополучием</w:t>
      </w:r>
    </w:p>
    <w:p>
      <w:pPr>
        <w:pStyle w:val="Normal"/>
        <w:autoSpaceDE w:val="false"/>
        <w:ind w:firstLine="360"/>
        <w:jc w:val="both"/>
        <w:rPr/>
      </w:pPr>
      <w:r>
        <w:rPr/>
        <w:t>Азии».</w:t>
      </w:r>
    </w:p>
    <w:p>
      <w:pPr>
        <w:pStyle w:val="Normal"/>
        <w:autoSpaceDE w:val="false"/>
        <w:ind w:firstLine="360"/>
        <w:jc w:val="both"/>
        <w:rPr/>
      </w:pPr>
      <w:r>
        <w:rPr/>
        <w:t>Призывы Чан Кайши не могли ослабить аппетит япон</w:t>
        <w:softHyphen/>
        <w:t>ских милитаристов. В ночь на 2 апреля первый контин</w:t>
        <w:softHyphen/>
        <w:t>гент японских войск (около 460 человек) прибыл в Цзи</w:t>
        <w:softHyphen/>
        <w:t>нань из Тяньцзиня. Офицеры получили приказ гаранти</w:t>
        <w:softHyphen/>
        <w:t>ровать «безопасность» японским интересам в Шаньдуне. Министерство иностранных дел Нанкинского правитель</w:t>
        <w:softHyphen/>
        <w:t>ства заявило протест в связи с нарушением суверенитета Китайской республики. В заявлении содержались и ссыл</w:t>
        <w:softHyphen/>
        <w:t>ки на международное право, ответственность за послед</w:t>
        <w:softHyphen/>
        <w:t>ствия агрессии возлагалась на японское правительство.</w:t>
      </w:r>
    </w:p>
    <w:p>
      <w:pPr>
        <w:pStyle w:val="Normal"/>
        <w:autoSpaceDE w:val="false"/>
        <w:ind w:firstLine="360"/>
        <w:jc w:val="both"/>
        <w:rPr/>
      </w:pPr>
      <w:r>
        <w:rPr/>
        <w:t>Утром 1 мая первые отряды армии Чан Кайши всту</w:t>
        <w:softHyphen/>
        <w:t>пили в Цзинань. Прибывший туда Чан встретил успех с двойственным чувством. Радовали глаз появившиеся повсюду гоминьдановские флаги, символизировавшие торжество политики объединения страны. Но вести о вступлении в Цзинань 6-й японской дивизии насторажи</w:t>
        <w:softHyphen/>
        <w:t>вали. Вооруженные до зубов японские солдаты появи</w:t>
        <w:softHyphen/>
        <w:t>лись во всех районах города, хотя дивизия во главе с ге</w:t>
        <w:softHyphen/>
        <w:t>нералом Фукуда и была расквартирована в торговом центре, где пребывали японские резиденты. Цзинань стал одним из первых китайских городов, познавших трагедию японской оккупации. Чан Кайши обратился к генералу</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Нисита Китчи с просьбой о посредничестве, имея в виду вывод японских войск и открытие торгового района. От</w:t>
        <w:softHyphen/>
        <w:t>вет исключал какие-либо возражения: «Мы здесь по при</w:t>
        <w:softHyphen/>
        <w:t>казу правительства».</w:t>
      </w:r>
    </w:p>
    <w:p>
      <w:pPr>
        <w:pStyle w:val="Normal"/>
        <w:autoSpaceDE w:val="false"/>
        <w:ind w:firstLine="360"/>
        <w:jc w:val="both"/>
        <w:rPr/>
      </w:pPr>
      <w:r>
        <w:rPr/>
        <w:t>Утром 3 мая японские представители появились во временном штабе Чан Кайши. Успокаивающие завере</w:t>
        <w:softHyphen/>
        <w:t>ния, милые улыбки незваных пришельцев сопровожда</w:t>
        <w:softHyphen/>
        <w:t>лись пулеметной стрельбой. Узнав о начавшихся стычках между китайскими и японскими частями, Чан Кайши при</w:t>
        <w:softHyphen/>
        <w:t>казал китайским отрядам немедленно возвратиться в ка</w:t>
        <w:softHyphen/>
        <w:t>зармы. За просьбой прислать японских представителей для решения проблемы мирным путем последовал ответ: китайский представитель должен явиться в штаб гене</w:t>
        <w:softHyphen/>
        <w:t>рала Фукуда. Деликатная миссия была возложена на генерала Сянь Шиюя, в свое время закончившего акаде</w:t>
        <w:softHyphen/>
        <w:t>мию в Японии и знающего японский язык. Однако рас</w:t>
        <w:softHyphen/>
        <w:t>четы Чан Кайши не оправдались: японцы выдвинули уни</w:t>
        <w:softHyphen/>
        <w:t>зительные требования:</w:t>
      </w:r>
    </w:p>
    <w:p>
      <w:pPr>
        <w:pStyle w:val="Normal"/>
        <w:autoSpaceDE w:val="false"/>
        <w:ind w:firstLine="360"/>
        <w:jc w:val="both"/>
        <w:rPr/>
      </w:pPr>
      <w:r>
        <w:rPr/>
        <w:t xml:space="preserve">— </w:t>
      </w:r>
      <w:r>
        <w:rPr/>
        <w:t>ни один китаец не должен появляться на улицах нового торгового района;</w:t>
      </w:r>
    </w:p>
    <w:p>
      <w:pPr>
        <w:pStyle w:val="Normal"/>
        <w:autoSpaceDE w:val="false"/>
        <w:ind w:firstLine="360"/>
        <w:jc w:val="both"/>
        <w:rPr/>
      </w:pPr>
      <w:r>
        <w:rPr/>
        <w:t xml:space="preserve">— </w:t>
      </w:r>
      <w:r>
        <w:rPr/>
        <w:t>никаким китайским войскам не разрешается поль</w:t>
        <w:softHyphen/>
        <w:t>зоваться железными дорогами Циндао — Цзинань, Тянь-цзинь — Пукоу;</w:t>
      </w:r>
    </w:p>
    <w:p>
      <w:pPr>
        <w:pStyle w:val="Normal"/>
        <w:autoSpaceDE w:val="false"/>
        <w:ind w:firstLine="360"/>
        <w:jc w:val="both"/>
        <w:rPr/>
      </w:pPr>
      <w:r>
        <w:rPr/>
        <w:t xml:space="preserve">— </w:t>
      </w:r>
      <w:r>
        <w:rPr/>
        <w:t>все китайские войска должны быть отведены на 20 ли от Цзинаня.</w:t>
      </w:r>
    </w:p>
    <w:p>
      <w:pPr>
        <w:pStyle w:val="Normal"/>
        <w:autoSpaceDE w:val="false"/>
        <w:ind w:firstLine="360"/>
        <w:jc w:val="both"/>
        <w:rPr/>
      </w:pPr>
      <w:r>
        <w:rPr/>
        <w:t>В Цзинань выехал министр иностранных дел Хуан Фу. Прибыв на место, он обнаружил, что окружен плотным кольцом японских солдат. Хуан, полагавшийся на свой японский язык, решил, что сумеет все же договориться с Фукуда. В ответ на вежливую просьбу о встрече с ним Хуан получил документ. Из него явствовало: основная причина конфликта в Цзинани — нападение китайцев на японских резидентов. Министр отказался поставить свою подпись, как он считал, под фальшивкой. Раздался гру</w:t>
        <w:softHyphen/>
        <w:t>бый окрик: «Мы прикончим тебя!» Восемнадцать часов его продержали в японском штабе и только после того, как он написал на документе «читал», отпустили.</w:t>
      </w:r>
    </w:p>
    <w:p>
      <w:pPr>
        <w:pStyle w:val="Normal"/>
        <w:autoSpaceDE w:val="false"/>
        <w:ind w:firstLine="360"/>
        <w:jc w:val="both"/>
        <w:rPr/>
      </w:pPr>
      <w:r>
        <w:rPr/>
        <w:t>Двадцать японских солдат появились в департаменте специального уполномоченного по иностранным делам провинции Шаньдун. Они предъявили тяжкое обвине</w:t>
        <w:softHyphen/>
        <w:t>ние: два солдата японской армии были якобы убиты из окна этого здания. Начался настоящий погром. Шестнадцать чиновников оказались пленниками распоясавшейся сол</w:t>
        <w:softHyphen/>
        <w:t>датни. Японский офицер приказал уполномоченному по иностранным делам Цай Гунши стать на колени и рас-</w:t>
      </w:r>
    </w:p>
    <w:p>
      <w:pPr>
        <w:pStyle w:val="Normal"/>
        <w:autoSpaceDE w:val="false"/>
        <w:ind w:firstLine="360"/>
        <w:jc w:val="both"/>
        <w:rPr/>
      </w:pPr>
      <w:r>
        <w:rPr/>
        <w:t>/  Владилен Воронцов</w:t>
      </w:r>
    </w:p>
    <w:p>
      <w:pPr>
        <w:pStyle w:val="Normal"/>
        <w:autoSpaceDE w:val="false"/>
        <w:ind w:firstLine="360"/>
        <w:jc w:val="both"/>
        <w:rPr/>
      </w:pPr>
      <w:r>
        <w:rPr/>
        <w:t>97</w:t>
      </w:r>
    </w:p>
    <w:p>
      <w:pPr>
        <w:pStyle w:val="Normal"/>
        <w:autoSpaceDE w:val="false"/>
        <w:ind w:firstLine="360"/>
        <w:jc w:val="both"/>
        <w:rPr/>
      </w:pPr>
      <w:r>
        <w:rPr/>
        <w:t>сказать, кто все же стрелял. Чиновник отказался подчи</w:t>
        <w:softHyphen/>
        <w:t>ниться грубому насилию. Офицер на его глазах застрелил одного из чиновников. Затем оккупанты начали глумить</w:t>
        <w:softHyphen/>
        <w:t>ся над несчастными жертвами: отрезали им носы, уши. Вскоре все служащие пали под пулями убийц. Цай робко попытался протестовать, но удар приклада свалил его, а пуля в голову довершила трагедию.</w:t>
      </w:r>
    </w:p>
    <w:p>
      <w:pPr>
        <w:pStyle w:val="Normal"/>
        <w:autoSpaceDE w:val="false"/>
        <w:ind w:firstLine="360"/>
        <w:jc w:val="both"/>
        <w:rPr/>
      </w:pPr>
      <w:r>
        <w:rPr/>
        <w:t>Японцы явно провоцировали столкновение. Окружав</w:t>
        <w:softHyphen/>
        <w:t>шие Чан Кайши политики требовали принятия решитель</w:t>
        <w:softHyphen/>
        <w:t>ных мер против агрессора, но он упорствовал. В ночь на 4 мая Чан Кайши отдает приказ основным частям отойти на северный берег Янцзы. Войска потянулись на юг, а им вдогонку устремились японские самолеты, на отступав</w:t>
        <w:softHyphen/>
        <w:t>ших в панике солдат обрушились бомбовые удары с воз</w:t>
        <w:softHyphen/>
        <w:t>духа. Чан основал свою резиденцию в 17 км от Цзинани. В городе еще оставались части во главе с полковником Ли. Вскоре Фукуда проинформировал Ли — оставшиеся здесь китайские подразделения могут беспрепятственно покинуть город через восточные ворота, у которых нет охраны. Полковник Ли, доверившись японскому коман</w:t>
        <w:softHyphen/>
        <w:t>дованию, повел свои части в 9 часов вечера к восточным воротам. У выхода из города его части встретил шквал огня атакующих японских подразделений. Во время ин</w:t>
        <w:softHyphen/>
        <w:t>цидента погибло 3254 китайца, 1450 получили тяжелые ранения. Японские потери составили 15 убитых и 15 раненых.</w:t>
      </w:r>
    </w:p>
    <w:p>
      <w:pPr>
        <w:pStyle w:val="Normal"/>
        <w:autoSpaceDE w:val="false"/>
        <w:ind w:firstLine="360"/>
        <w:jc w:val="both"/>
        <w:rPr/>
      </w:pPr>
      <w:r>
        <w:rPr/>
        <w:t>Токио направило в Цзинань генерал-лейтенанта Ма</w:t>
        <w:softHyphen/>
        <w:t>цуи Иванэ из разведки генштаба. Соглашение, подписан</w:t>
        <w:softHyphen/>
        <w:t>ное между китайскими и японскими представителями, предусматривало полный вывод японских войск из про</w:t>
        <w:softHyphen/>
        <w:t>винции Шаньдун. Специальной комиссии поручалось определить ущерб, нанесенный местному населению. Но в документе даже не упоминалось об ответственности за конфликт, за убийство китайских чиновников. Одна из главных забот Чан Кайши заключалась в том, чтобы китайцы поверили: единственно разумное решение в этих условиях — только курс на компромисс, но никак не борьба.</w:t>
      </w:r>
    </w:p>
    <w:p>
      <w:pPr>
        <w:pStyle w:val="Normal"/>
        <w:autoSpaceDE w:val="false"/>
        <w:ind w:firstLine="360"/>
        <w:jc w:val="both"/>
        <w:rPr/>
      </w:pPr>
      <w:r>
        <w:rPr/>
        <w:t>По мере приближения войск Нанкинского правитель</w:t>
        <w:softHyphen/>
        <w:t>ства к Пекину правительство Танака все больше опаса</w:t>
        <w:softHyphen/>
        <w:t>лось за интересы Японии в Маньчжурии. Японская сто</w:t>
        <w:softHyphen/>
        <w:t>рона склоняла маньчжурского милитариста Чжан Цзо</w:t>
        <w:softHyphen/>
        <w:t>линя к поиску, конечно на приемлемой для Японии осно</w:t>
        <w:softHyphen/>
        <w:t>ве, общего языка с Гоминьданом.</w:t>
      </w:r>
    </w:p>
    <w:p>
      <w:pPr>
        <w:pStyle w:val="Normal"/>
        <w:autoSpaceDE w:val="false"/>
        <w:ind w:firstLine="360"/>
        <w:jc w:val="both"/>
        <w:rPr/>
      </w:pPr>
      <w:r>
        <w:rPr/>
        <w:t>Япония была практически готова к прямому вмеша</w:t>
        <w:softHyphen/>
        <w:t>тельству в гражданскую войну. «Война в настоящее вре-</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мя распространилась на районы Пекин — Тяньцзинь,— сообщил Чан Кайши японский представитель в Пекине.— Если она распространится и на Маньчжурию, император</w:t>
        <w:softHyphen/>
        <w:t>ское правительство Японии вынуждено будет ради обес</w:t>
        <w:softHyphen/>
        <w:t>печения мира и безопасности Маньчжурии предпринять соответствующие и эффективные меры». 18 мая коман</w:t>
        <w:softHyphen/>
        <w:t>дующий Квантунской армией отдал приказ разоружать любые китайские части, вступившие на территорию Мань</w:t>
        <w:softHyphen/>
        <w:t>чжурии.</w:t>
      </w:r>
    </w:p>
    <w:p>
      <w:pPr>
        <w:pStyle w:val="Normal"/>
        <w:autoSpaceDE w:val="false"/>
        <w:ind w:firstLine="360"/>
        <w:jc w:val="both"/>
        <w:rPr/>
      </w:pPr>
      <w:r>
        <w:rPr/>
        <w:t>В июне 1928 года войска Янь Сишаня овладели Пе</w:t>
        <w:softHyphen/>
        <w:t>кином, что способствовало упрочению позиций Чан Кай</w:t>
        <w:softHyphen/>
        <w:t>ши в политической жизни страны. Попытки маньчжур</w:t>
        <w:softHyphen/>
        <w:t>ского милитариста Чжан Цзолиня проявить самостоя</w:t>
        <w:softHyphen/>
        <w:t>тельность в отношениях с Японией обошлись ему слиш</w:t>
        <w:softHyphen/>
        <w:t>ком дорого. Диверсионная группа японской разведки взор</w:t>
        <w:softHyphen/>
        <w:t>вала вагон, в котором ехал Чжан Цзолинь. Когда войска Чан Кайши совершали триумфальный марш по улицам Пекина, сын погибшего Чжан Цзолиня Чжан Сюэлян направил своих эмиссаров в ставку Чан Кайши. Молодой маршал — а Чжан Сюэлян унаследовал это звание,— памятуя о виновниках смерти своего отца, стал искать поддержки у Чан Кайши.</w:t>
      </w:r>
    </w:p>
    <w:p>
      <w:pPr>
        <w:pStyle w:val="Normal"/>
        <w:autoSpaceDE w:val="false"/>
        <w:ind w:firstLine="360"/>
        <w:jc w:val="both"/>
        <w:rPr/>
      </w:pPr>
      <w:r>
        <w:rPr/>
        <w:t>20 июня лидеры Гоминьдана изменили название Пе</w:t>
        <w:softHyphen/>
        <w:t>кина (Северная столица) на Бэйпин (Северный мир). Это было отнюдь не новое название: до XIV в. Пекин был известен как Бэйпин. Решение должно было символизи</w:t>
        <w:softHyphen/>
        <w:t>ровать успех в борьбе за спокойствие в «Поднебесной».</w:t>
      </w:r>
    </w:p>
    <w:p>
      <w:pPr>
        <w:pStyle w:val="Normal"/>
        <w:autoSpaceDE w:val="false"/>
        <w:ind w:firstLine="360"/>
        <w:jc w:val="both"/>
        <w:rPr/>
      </w:pPr>
      <w:r>
        <w:rPr/>
        <w:t>Чан Кайши получает пост председателя Государствен</w:t>
        <w:softHyphen/>
        <w:t>ного совета в Нанкинском правительстве. Это почетно-. Но реальная власть у него, как у главнокомандующего вооруженными силами. В прессе Чана величают не иначе как президент Китайской республики.</w:t>
      </w:r>
    </w:p>
    <w:p>
      <w:pPr>
        <w:pStyle w:val="Normal"/>
        <w:autoSpaceDE w:val="false"/>
        <w:ind w:firstLine="360"/>
        <w:jc w:val="both"/>
        <w:rPr/>
      </w:pPr>
      <w:r>
        <w:rPr/>
        <w:t>Чан Кайши не мог не понимать, что любые его шаги, направленные на объединение страны, будут с подозри</w:t>
        <w:softHyphen/>
        <w:t>тельностью восприняты правящими кругами Японии, даже декларируемое в Нанкине намерение добиться един</w:t>
        <w:softHyphen/>
        <w:t>ства нации в Токио встретят с нескрываемым раздраже</w:t>
        <w:softHyphen/>
        <w:t>нием. Вскоре после того как гоминьдановские войска вошли в Пекин, Чан Кайши обратился к соратникам по партии: «Будет ли закончена наша революция или нет, зависит полностью от дипломатической активности, от того, будут ли отменены неравноправные договоры». В этом направлении и последовала дипломатическая ак</w:t>
        <w:softHyphen/>
        <w:t>тивность. Все представители иностранных государств узна</w:t>
        <w:softHyphen/>
        <w:t>ли из специального заявления китайского правительства</w:t>
      </w:r>
    </w:p>
    <w:p>
      <w:pPr>
        <w:pStyle w:val="Normal"/>
        <w:autoSpaceDE w:val="false"/>
        <w:ind w:firstLine="360"/>
        <w:jc w:val="both"/>
        <w:rPr/>
      </w:pPr>
      <w:r>
        <w:rPr/>
        <w:t>7*</w:t>
      </w:r>
    </w:p>
    <w:p>
      <w:pPr>
        <w:pStyle w:val="Normal"/>
        <w:autoSpaceDE w:val="false"/>
        <w:ind w:firstLine="360"/>
        <w:jc w:val="both"/>
        <w:rPr/>
      </w:pPr>
      <w:r>
        <w:rPr/>
        <w:t>99</w:t>
      </w:r>
    </w:p>
    <w:p>
      <w:pPr>
        <w:pStyle w:val="Normal"/>
        <w:autoSpaceDE w:val="false"/>
        <w:ind w:firstLine="360"/>
        <w:jc w:val="both"/>
        <w:rPr/>
      </w:pPr>
      <w:r>
        <w:rPr/>
        <w:t>(7 июля 1928 г.), что для Китая нет более важной задачи, чем разрушение системы неравноправных договоров.</w:t>
      </w:r>
    </w:p>
    <w:p>
      <w:pPr>
        <w:pStyle w:val="Normal"/>
        <w:autoSpaceDE w:val="false"/>
        <w:ind w:firstLine="360"/>
        <w:jc w:val="both"/>
        <w:rPr/>
      </w:pPr>
      <w:r>
        <w:rPr/>
        <w:t>Чан, требовавший ликвидации системы неравноправ</w:t>
        <w:softHyphen/>
        <w:t>ных договоров, учитывал подъем антиимпериалистиче</w:t>
        <w:softHyphen/>
        <w:t>ского движения в стране. В то же время эти шаги вписы</w:t>
        <w:softHyphen/>
        <w:t>вались и в усилия по втягиванию в конфликт с Японией других капиталистических держав. Сможет ли Нанкин-ское правительство противостоять революционным силам в Китае? Сумеет ли оно устоять перед усилившимся дав</w:t>
        <w:softHyphen/>
        <w:t>лением Японии? Положительный ответ на эти вопросы связывался в политических кругах США и других госу</w:t>
        <w:softHyphen/>
        <w:t>дарствах Запада с поддержкой этого правительства. Чан Кайши вскоре ощутил последствия своей женитьбы как акции, укрепившей его внешнеполитические позиции. США, а вслед за ними и другие государства цошли на ряд уступок Нанкинскому правительству, что должно было способствовать росту авторитета Гоминьдана и самого Чана. За Китаем было признано право на «таможенную автономию». Был заключен договор с США о новых таможенных тарифах (25 июля 1928 г.).</w:t>
      </w:r>
    </w:p>
    <w:p>
      <w:pPr>
        <w:pStyle w:val="Normal"/>
        <w:autoSpaceDE w:val="false"/>
        <w:ind w:firstLine="360"/>
        <w:jc w:val="both"/>
        <w:rPr/>
      </w:pPr>
      <w:r>
        <w:rPr/>
        <w:t>Призывы же Чан Кайши к отказу от неравноправных договоров, прежде всего от права экстерриториальности, не встретили понимания среди ведущих государств ка</w:t>
        <w:softHyphen/>
        <w:t>питалистического мира.</w:t>
      </w:r>
    </w:p>
    <w:p>
      <w:pPr>
        <w:pStyle w:val="Normal"/>
        <w:autoSpaceDE w:val="false"/>
        <w:ind w:firstLine="360"/>
        <w:jc w:val="both"/>
        <w:rPr/>
      </w:pPr>
      <w:r>
        <w:rPr/>
        <w:t>Чан пытался создать впечатление, будто он глубоко предан заветам Сунь Ятсена. ЦИК одобрил его предло</w:t>
        <w:softHyphen/>
        <w:t>жения об учреждении законодательного, исполнитель</w:t>
        <w:softHyphen/>
        <w:t>ного и контрольного органов власти. Он демонстрировал желание к сотрудничеству и с левыми и с правыми сила</w:t>
        <w:softHyphen/>
        <w:t>ми, от него шли телеграммы к Ван Цзинвэю, Сун Цинлин, хотя Чан, видимо, знал, что на эти послания в то время ответа не будет.</w:t>
      </w:r>
    </w:p>
    <w:p>
      <w:pPr>
        <w:pStyle w:val="Normal"/>
        <w:autoSpaceDE w:val="false"/>
        <w:ind w:firstLine="360"/>
        <w:jc w:val="both"/>
        <w:rPr/>
      </w:pPr>
      <w:r>
        <w:rPr/>
        <w:t>Из 18 членов Госсовета, возглавляемого Чан Кайши, семь были милитаристами, в их числе Фэн Юйсян, Янь Сишань, Чжан Сюэлян.</w:t>
      </w:r>
    </w:p>
    <w:p>
      <w:pPr>
        <w:pStyle w:val="Normal"/>
        <w:autoSpaceDE w:val="false"/>
        <w:ind w:firstLine="360"/>
        <w:jc w:val="both"/>
        <w:rPr/>
      </w:pPr>
      <w:r>
        <w:rPr/>
        <w:t>Для Чан Кайши оказалось не таким уж легким делом установить взаимопонимание с Чжан Сюэляном: ведь любые действия в этом направлении могли встретить и встречали недовольство в Японии. В то время как эмис</w:t>
        <w:softHyphen/>
        <w:t>сары молодого маршала сидели за столом переговоров в Пекине, Танака дал указание своему генеральному консулу в Мукдене Кидзиро Хаяси пригрозить Чжан Сюэляну, что «нет никакой необходимости стремиться ответить на пожелания южан». Хаяси, понимая уязви</w:t>
        <w:softHyphen/>
        <w:t>мость с международно-политической точки зрения подоб</w:t>
        <w:softHyphen/>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ного подхода, советовал Танака занять более гибкую по</w:t>
        <w:softHyphen/>
        <w:t>зицию: «Если мы будем продолжать придерживать Чжа-на от достижения соглашения с Нанкином, мы можем навлечь на себя критику со стороны других держав». Военные, однако, в отличие от дипломатов, предпочи</w:t>
        <w:softHyphen/>
        <w:t>тали в оценках ситуации в Китае основываться на при</w:t>
        <w:softHyphen/>
        <w:t>вычных для себя категориях силы. Настало наконец вре</w:t>
        <w:softHyphen/>
        <w:t>мя, полагали они, оторвать Маньчжурию от Китая.</w:t>
      </w:r>
    </w:p>
    <w:p>
      <w:pPr>
        <w:pStyle w:val="Normal"/>
        <w:autoSpaceDE w:val="false"/>
        <w:ind w:firstLine="360"/>
        <w:jc w:val="both"/>
        <w:rPr/>
      </w:pPr>
      <w:r>
        <w:rPr/>
        <w:t>Чжан Сюэлян был приглашен для участия в высших органах гоминьдановского правительства. Чан Кайши просил его поднять 10 октября 1928 г. над своей резиден</w:t>
        <w:softHyphen/>
        <w:t>цией гоминьдановский флаг. Чжан принял предложение о своем участии в Госсовете, но поначалу медлил с отве</w:t>
        <w:softHyphen/>
        <w:t>том по поводу подъема флага. 29 декабря маршал объ</w:t>
        <w:softHyphen/>
        <w:t>явил о своей приверженности трем принципам Сунь Ят</w:t>
        <w:softHyphen/>
        <w:t>сена и признал власть гоминьдановского правительства. В трех провинциях, находящихся под его контролем, взвился гоминьдановский флаг.</w:t>
      </w:r>
    </w:p>
    <w:p>
      <w:pPr>
        <w:pStyle w:val="Normal"/>
        <w:autoSpaceDE w:val="false"/>
        <w:ind w:firstLine="360"/>
        <w:jc w:val="both"/>
        <w:rPr/>
      </w:pPr>
      <w:r>
        <w:rPr/>
        <w:t>Чан Кайши ощущал себя героем, вознесшим нацию на гребень славы. Распространялись слухи о силе его ар</w:t>
        <w:softHyphen/>
        <w:t>мии. Подтверждалась давно известная в военных кругах страны истина: «Винтовка рождает власть». Численность армии к концу 1928 г. выросла до 2 млн. Это была самая большая по численности армия в мире, и командовал ею Чан Кайши. Милитаристы, ранее не скрывавшие свою ненависть к Гоминьдану, теперь считали для себя честью вступить в эту партию. Главнокомандующему, теперь его именовали генералиссимусом, шел 41-й год.</w:t>
      </w:r>
    </w:p>
    <w:p>
      <w:pPr>
        <w:pStyle w:val="Normal"/>
        <w:autoSpaceDE w:val="false"/>
        <w:ind w:firstLine="360"/>
        <w:jc w:val="both"/>
        <w:rPr/>
      </w:pPr>
      <w:r>
        <w:rPr/>
        <w:t>В середине января 1929 г. Чан Кайши собирает своих генералов на конференцию в Нанкине. На повестке дня вопрос о сокращении личного состава армии. Чан Кайши намеревался ослабить бремя содержания армии, естествен</w:t>
        <w:softHyphen/>
        <w:t>но без ущерба своим собственным интересам. Первостепен</w:t>
        <w:softHyphen/>
        <w:t>ное значение приобрел вопрос о демобилизации в армиях милитаристов. Покинувших военную службу предпола</w:t>
        <w:softHyphen/>
        <w:t>галось использовать на строительстве дорог, в шахтах, на других общественных работах, ведь генералы коман</w:t>
        <w:softHyphen/>
        <w:t>довали довольно значительными подразделениями: Фэн Юйсян, например, имел в своем распоряжении 220 тыс., Янь Сишань — 200 тыс. штыков. Под командованием Чан Кайши находилось 420 тыс. В основу своего плана Чан положил обычный расчет на ослабление других.</w:t>
      </w:r>
    </w:p>
    <w:p>
      <w:pPr>
        <w:pStyle w:val="Normal"/>
        <w:autoSpaceDE w:val="false"/>
        <w:ind w:firstLine="360"/>
        <w:jc w:val="both"/>
        <w:rPr/>
      </w:pPr>
      <w:r>
        <w:rPr/>
        <w:t>Амбициозным планам Чан Кайши, стремившегося уп</w:t>
        <w:softHyphen/>
        <w:t>рочить свои позиции за счет ослабления соперников, не суждено было осуществиться. Не помог в этом и дух с горы</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Чжуншань. Генералы Фэн Юйсян и Янь Сишань не хотели уступать Чан Кайши. Конференция была прервана.</w:t>
      </w:r>
    </w:p>
    <w:p>
      <w:pPr>
        <w:pStyle w:val="Normal"/>
        <w:autoSpaceDE w:val="false"/>
        <w:ind w:firstLine="360"/>
        <w:jc w:val="both"/>
        <w:rPr/>
      </w:pPr>
      <w:r>
        <w:rPr/>
        <w:t>Генерал Янь Сишань, как и Фэн Юйсян, к этому вре</w:t>
        <w:softHyphen/>
        <w:t>мени имел довольно яркую биографию. Родился он в семье разорившегося менялы и торговца в провинции Шаньси и, как многие его сверстники, оказался в армии. Учился в Японии, где в 1909 г. закончил военное учебное заведе</w:t>
        <w:softHyphen/>
        <w:t>ние. Как и Чан Кайши, он сошелся с представителями суньятсеновской организации «Тунмэнхуэй». Военный диплом, полученный в Японии, обеспечил для него место начальника военной школы, а связи с «Тунмэнхуэй» по</w:t>
        <w:softHyphen/>
        <w:t>могли сделать дальнейшую карьеру: после Синьхайской революции Янь Сишань стал губернатором родной провинции.</w:t>
      </w:r>
    </w:p>
    <w:p>
      <w:pPr>
        <w:pStyle w:val="Normal"/>
        <w:autoSpaceDE w:val="false"/>
        <w:ind w:firstLine="360"/>
        <w:jc w:val="both"/>
        <w:rPr/>
      </w:pPr>
      <w:r>
        <w:rPr/>
        <w:t>Чан Кайши, понимая, что Фэн попытается укрепить свои форпосты в провинции Шандунь, откуда должны были быть выведены в результате длительных перегово</w:t>
        <w:softHyphen/>
        <w:t>ров японские войска, решил прежде всего договориться с японцами — вместо их войск предполагалось размес</w:t>
        <w:softHyphen/>
        <w:t>тить подразделения не Фэна, а Чан Кайши. Фэн стал кон</w:t>
        <w:softHyphen/>
        <w:t>центрировать свои силы в Хэнани. Чан Кайши с тревогой наблюдал за действиями своего «единоверца». Среди ближайших соратников Фэна неограниченным, казалось, доверием пользовался Хан Фучжу. Солидная взятка сде</w:t>
        <w:softHyphen/>
        <w:t>лала свое дело. Хан вместе с тремя командирами диви</w:t>
        <w:softHyphen/>
        <w:t>зий, с лучшими частями из армии Фэна (100 тыс. чело</w:t>
        <w:softHyphen/>
        <w:t>век) перешел на сторону Чан Кайши.</w:t>
      </w:r>
    </w:p>
    <w:p>
      <w:pPr>
        <w:pStyle w:val="Normal"/>
        <w:autoSpaceDE w:val="false"/>
        <w:ind w:firstLine="360"/>
        <w:jc w:val="both"/>
        <w:rPr/>
      </w:pPr>
      <w:r>
        <w:rPr/>
        <w:t>Позиции соперника значительно ослабли. Последо</w:t>
        <w:softHyphen/>
        <w:t>вала и новая победа. Генералы гуандун-гуансийской груп</w:t>
        <w:softHyphen/>
        <w:t>пировки в результате войны (апрель—июнь 1928 г.) вы</w:t>
        <w:softHyphen/>
        <w:t>нуждены были признать нанкинский режим.</w:t>
      </w:r>
    </w:p>
    <w:p>
      <w:pPr>
        <w:pStyle w:val="Normal"/>
        <w:autoSpaceDE w:val="false"/>
        <w:ind w:firstLine="360"/>
        <w:jc w:val="both"/>
        <w:rPr/>
      </w:pPr>
      <w:r>
        <w:rPr/>
        <w:t>Сначала —</w:t>
      </w:r>
    </w:p>
    <w:p>
      <w:pPr>
        <w:pStyle w:val="Normal"/>
        <w:autoSpaceDE w:val="false"/>
        <w:ind w:firstLine="360"/>
        <w:jc w:val="both"/>
        <w:rPr/>
      </w:pPr>
      <w:r>
        <w:rPr/>
        <w:t>умиротворение внутренних врагов</w:t>
      </w:r>
    </w:p>
    <w:p>
      <w:pPr>
        <w:pStyle w:val="Normal"/>
        <w:autoSpaceDE w:val="false"/>
        <w:ind w:firstLine="360"/>
        <w:jc w:val="both"/>
        <w:rPr/>
      </w:pPr>
      <w:r>
        <w:rPr/>
        <w:t>Шанхайский переворот обозначил важную веху в борь</w:t>
        <w:softHyphen/>
        <w:t>бе Чан Кайши с КПК. Уже в 1927 г. стало ясно: схватка приобрела характер открытых вооруженных столкнове</w:t>
        <w:softHyphen/>
        <w:t>ний, когда физическое уничтожение коммунистов провоз</w:t>
        <w:softHyphen/>
        <w:t>глашалось чуть ли не одной из наиболее важных и бла</w:t>
        <w:softHyphen/>
        <w:t>городных задач гоминьдановского движения. Чан Кайши при осуществлении жесточайших акций против КПК опи</w:t>
        <w:softHyphen/>
        <w:t>рался на силы как милитаристов, так и западных держав. События декабря 1927 г. в Гуанчжоу показали решимость правых гоминьдановцев утопить в крови оппозицию, воз</w:t>
        <w:softHyphen/>
        <w:t>главляемую КПК.</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осле поражения Наньчанского восстания несколько сот солдат из подразделений Е Тина и Хэ Луна пробились в Гуандун. Гуандунский провинциальный комитет КПК принял решение поднять восстание в Гуанчжоу 10 де</w:t>
        <w:softHyphen/>
        <w:t>кабря 1927 г. части Красной армии получили приказ на</w:t>
        <w:softHyphen/>
        <w:t>чать выступление по сигналу фабричного гудка. Ранним утром 11 декабря в расположении учебно-инструктор</w:t>
        <w:softHyphen/>
        <w:t>ского полка, которым командовал Е Цзяньин, прогремели выстрелы, офицеры-коммунисты возглавили восстание, гоминьдановская агентура была изолирована. 15 стар</w:t>
        <w:softHyphen/>
        <w:t>ших офицеров, оказавших сопротивление, поплатились жизнью. Не прошло и двух часов, как штаб восстания взял под свой контроль основные объекты города. До наступления рассвета оставалось еще немало времени, и на центральных улицах Гуанчжоу в свете прожекторов вспыхивала сталь длинных ножей, остроконечных пик. Огромная толпа двигалась к управлению общественной безопасности, где находился оплот сопротивления вос</w:t>
        <w:softHyphen/>
        <w:t>ставшим. Схватка отличалась особой жестокостью. 12 де</w:t>
        <w:softHyphen/>
        <w:t>кабря гоминьдановцам удалось застрелить одного из вид</w:t>
        <w:softHyphen/>
        <w:t>ных деятелей КПК, организатора и вдохновителя Кан</w:t>
        <w:softHyphen/>
        <w:t>тонского восстания Чжан Тайлэя. Это было тяжелым ударом для восставших, ослабла координация отдельных его звеньев, подорвана вера в успех. А тем временем вой</w:t>
        <w:softHyphen/>
        <w:t>ска милитаристов окружили город, их действия при</w:t>
        <w:softHyphen/>
        <w:t>крывались огнем с американских, английских, японских кораблей, стоявших на реке Чжуцзян.</w:t>
      </w:r>
    </w:p>
    <w:p>
      <w:pPr>
        <w:pStyle w:val="Normal"/>
        <w:autoSpaceDE w:val="false"/>
        <w:ind w:firstLine="360"/>
        <w:jc w:val="both"/>
        <w:rPr/>
      </w:pPr>
      <w:r>
        <w:rPr/>
        <w:t>Чан Кайши и во время кантонских событий не обма</w:t>
        <w:softHyphen/>
        <w:t>нул надежд своих союзников на Западе. Для выполне</w:t>
        <w:softHyphen/>
        <w:t>ния чудовищных замыслов были подобраны проверенные люди. Среди них — один из верных пособников гоминь</w:t>
        <w:softHyphen/>
        <w:t>дановцев полковник Чжоу Дун. Под предводительством Чжоу Дуна вооруженный отряд и агенты службы безо</w:t>
        <w:softHyphen/>
        <w:t>пасности нагрянули на улицу Байцзы, где находилось со</w:t>
        <w:softHyphen/>
        <w:t>ветское консульство. Началась расправа над советскими представителями в Южном Китае. Тяжкие муки довелось испытать советским людям в гоминьдановских застен</w:t>
        <w:softHyphen/>
        <w:t>ках. Во время следствия, которое вели органы обществен</w:t>
        <w:softHyphen/>
        <w:t>ной безопасности КНР по делу палачей Кантонской ком</w:t>
        <w:softHyphen/>
        <w:t>муны, фигурировали снимки, где запечатлена трагедия. Под одной из фотографий подпись: «Русских коммуни</w:t>
        <w:softHyphen/>
      </w:r>
    </w:p>
    <w:p>
      <w:pPr>
        <w:pStyle w:val="Normal"/>
        <w:autoSpaceDE w:val="false"/>
        <w:ind w:firstLine="360"/>
        <w:jc w:val="both"/>
        <w:rPr/>
      </w:pPr>
      <w:r>
        <w:rPr/>
        <w:t>1 Поскольку Гуанчжоу в соответствии с местным диалектом име</w:t>
        <w:softHyphen/>
        <w:t>новался нередко Кантоном, то восстание вошло в историю как Кан</w:t>
        <w:softHyphen/>
        <w:t>тонско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стов водят по улице под конвоем и показывают публике», под другой — «Красные русские,, казненные в управле</w:t>
        <w:softHyphen/>
        <w:t>нии общественной безопасности» '.</w:t>
      </w:r>
    </w:p>
    <w:p>
      <w:pPr>
        <w:pStyle w:val="Normal"/>
        <w:autoSpaceDE w:val="false"/>
        <w:ind w:firstLine="360"/>
        <w:jc w:val="both"/>
        <w:rPr/>
      </w:pPr>
      <w:r>
        <w:rPr/>
        <w:t>Коммуна просуществовала три дня, но подвиг ком</w:t>
        <w:softHyphen/>
        <w:t>мунаров не забыт, как не забыта и мученическая смерть советских представителей в Южном Китае. Ежегодно 11 декабря в КНР отдают дань памяти беспримерной стойкости и мужеству участников кантонских событий.</w:t>
      </w:r>
    </w:p>
    <w:p>
      <w:pPr>
        <w:pStyle w:val="Normal"/>
        <w:autoSpaceDE w:val="false"/>
        <w:ind w:firstLine="360"/>
        <w:jc w:val="both"/>
        <w:rPr/>
      </w:pPr>
      <w:r>
        <w:rPr/>
        <w:t>Но обескровленные после переворота 1927 г. воинские подразделения, возглавляемые коммунистами, вновь за</w:t>
        <w:softHyphen/>
        <w:t>явили о себе как о вполне реальной силе, с которой нель</w:t>
        <w:softHyphen/>
        <w:t>зя не считаться. Более того, коммунисты, овладевшие командными постами в ряде милитаристских армий, су</w:t>
        <w:softHyphen/>
        <w:t>мели повести за собой некоторые части, объединить их с остатками соединений КПК, сохранившихся после пер</w:t>
        <w:softHyphen/>
        <w:t>вых военных поражений, и создать таким образом ядро вооруженных сил КПК.</w:t>
      </w:r>
    </w:p>
    <w:p>
      <w:pPr>
        <w:pStyle w:val="Normal"/>
        <w:autoSpaceDE w:val="false"/>
        <w:ind w:firstLine="360"/>
        <w:jc w:val="both"/>
        <w:rPr/>
      </w:pPr>
      <w:r>
        <w:rPr/>
        <w:t>Гоминьдановский лидер рассуждал о единых действи</w:t>
        <w:softHyphen/>
        <w:t>ях против внутренних и внешних врагов. Но единство, если оно и достигалось, носило в большей мере символиче</w:t>
        <w:softHyphen/>
        <w:t>ский характер, нежели отражало реальные внутриполи</w:t>
        <w:softHyphen/>
        <w:t>тические тенденции того времени. За плечами Чан Кай</w:t>
        <w:softHyphen/>
        <w:t>ши уже был богатый опыт сражений с милитаристскими кликами, но победы в них обеспечивались отнюдь не еди</w:t>
        <w:softHyphen/>
        <w:t>ными действиями, а скорее изощренными спекуляциями на противоречиях в стане противостоящих сил. Рост во</w:t>
        <w:softHyphen/>
        <w:t>оруженных сил КПК вызывал особое раздражение Чан Кайши, но, когда подразделения Красной армии нано</w:t>
        <w:softHyphen/>
        <w:t>сили урон его временным союзникам, он захватывал тер</w:t>
        <w:softHyphen/>
        <w:t>ритории последних и разоружал войска. Таким путем удалось ему, по существу, расправиться с Лю Вэньхоем, Тянь Суньяо и другими.</w:t>
      </w:r>
    </w:p>
    <w:p>
      <w:pPr>
        <w:pStyle w:val="Normal"/>
        <w:autoSpaceDE w:val="false"/>
        <w:ind w:firstLine="360"/>
        <w:jc w:val="both"/>
        <w:rPr/>
      </w:pPr>
      <w:r>
        <w:rPr/>
        <w:t>Чан Кайши, отдавая приоритет борьбе с КПК, учился в этом отношении у Ван Цзинвэя. «Подавление комму</w:t>
        <w:softHyphen/>
        <w:t>низма,— писал некогда прославившийся своей «левиз</w:t>
        <w:softHyphen/>
        <w:t>ной» Ван Цзинвэй,— есть, в сущности, оборонительная мера против иностранной интервенции, поскольку если в период военных действий обдумывается наступление на фронте, то здесь прежде всего должна быть обеспече</w:t>
        <w:softHyphen/>
        <w:t>на безопасность тыловых позиций». Чан Кайши, как и Ван Цзинвэй, взял на свое вооружение тезис: «Снача</w:t>
        <w:softHyphen/>
        <w:t>ла —умиротворение внутренних врагов, а затем сопро</w:t>
        <w:softHyphen/>
      </w:r>
    </w:p>
    <w:p>
      <w:pPr>
        <w:pStyle w:val="Normal"/>
        <w:autoSpaceDE w:val="false"/>
        <w:ind w:firstLine="360"/>
        <w:jc w:val="both"/>
        <w:rPr/>
      </w:pPr>
      <w:r>
        <w:rPr/>
        <w:t>1 Подробнее см.: Проблемы Дальнего Востока, 1988, № 1. С. 120—</w:t>
      </w:r>
    </w:p>
    <w:p>
      <w:pPr>
        <w:pStyle w:val="Normal"/>
        <w:autoSpaceDE w:val="false"/>
        <w:ind w:firstLine="360"/>
        <w:jc w:val="both"/>
        <w:rPr/>
      </w:pPr>
      <w:r>
        <w:rPr/>
        <w:t>128.</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тивление внешним». И того и другого волновал рост вли</w:t>
        <w:softHyphen/>
        <w:t>яния КПК. Когда же дело доходило до использования военной силы против вооруженных формирований КПК, гоминьдановцы нередко терпели поражение. Несколько походов против находившихся под контролем КПК рай</w:t>
        <w:softHyphen/>
        <w:t>онов и Красной армии закончились безрезультатно</w:t>
      </w:r>
    </w:p>
    <w:p>
      <w:pPr>
        <w:pStyle w:val="Normal"/>
        <w:autoSpaceDE w:val="false"/>
        <w:ind w:firstLine="360"/>
        <w:jc w:val="both"/>
        <w:rPr/>
      </w:pPr>
      <w:r>
        <w:rPr/>
        <w:t>Ван Цзинвэй, хотя и разделял позицию Чан Кайши о приоритетности линии на умиротворение внутренних вра</w:t>
        <w:softHyphen/>
        <w:t>гов, не мог мириться с упрочением диктатуры своего со</w:t>
        <w:softHyphen/>
        <w:t>перника. Он, чувствуя рост недовольства политикой Го</w:t>
        <w:softHyphen/>
        <w:t>миньдана в различных слоях общества, решительно осу</w:t>
        <w:softHyphen/>
        <w:t>дил деятельность Чан Кайши. Аргументов для критики было предостаточно: родственники и личные друзья — на ведущих правительственных постах, замашки дикта</w:t>
        <w:softHyphen/>
        <w:t>тора, действующего так, словно государство его собст</w:t>
        <w:softHyphen/>
        <w:t>венное владение, и т. п.</w:t>
      </w:r>
    </w:p>
    <w:p>
      <w:pPr>
        <w:pStyle w:val="Normal"/>
        <w:autoSpaceDE w:val="false"/>
        <w:ind w:firstLine="360"/>
        <w:jc w:val="both"/>
        <w:rPr/>
      </w:pPr>
      <w:r>
        <w:rPr/>
        <w:t>21 октября 1929 г. Ван Цзинвэй публично обвинил Нанкинское правительство в разложении. В выступлении Вана немало было призывов к «реорганизации» Гоминь</w:t>
        <w:softHyphen/>
        <w:t>дана. Поэтому самого Вана и его соратников в противо</w:t>
        <w:softHyphen/>
        <w:t>борстве с Чан Кайши называли «реорганизационистами». Рассуждения «реорганизационистов» в значительной сте</w:t>
        <w:softHyphen/>
        <w:t>пени были сдобрены демагогией. Они порой увлеченно говорили в «защиту» национальной политики, а в дей</w:t>
        <w:softHyphen/>
        <w:t>ствительности пользовались поддержкой Японии в борь</w:t>
        <w:softHyphen/>
        <w:t>бе с Нанкинским правительством, опиравшимся на США и Англию. «Реорганизационисты», обвиняя нанкинскую бюрократию в коррупции, взяточничестве, привержен</w:t>
        <w:softHyphen/>
        <w:t>ности диктатуре, благословляли в то же время расправы над красными профсоюзами, организациями КПК.</w:t>
      </w:r>
    </w:p>
    <w:p>
      <w:pPr>
        <w:pStyle w:val="Normal"/>
        <w:autoSpaceDE w:val="false"/>
        <w:ind w:firstLine="360"/>
        <w:jc w:val="both"/>
        <w:rPr/>
      </w:pPr>
      <w:r>
        <w:rPr/>
        <w:t>Чан Кайши подстегнул своих «теоретиков» на проти</w:t>
        <w:softHyphen/>
        <w:t>воборство с Ван Цзинвэем. Слишком опасными с точки зрения интересов диктатора оказались рассуждения «ле</w:t>
        <w:softHyphen/>
        <w:t>вых» об угрозе перерождения партии, о ее загнивании как результате деятельности бюрократов и милитарис</w:t>
        <w:softHyphen/>
        <w:t>тов. «Левые» совсем распоясались: требовали подчинить военную власть партийной, провести принцип демокра</w:t>
        <w:softHyphen/>
        <w:t>тического централизма. Группировка Чан Кайши, при</w:t>
        <w:softHyphen/>
        <w:t>знавая тенденцию к. загниванию в партии, свалила вину за деградацию в Гоминьдане на... коммунистов, призва</w:t>
        <w:softHyphen/>
        <w:t>ла усилить роль военных в партии, обуздать «проком</w:t>
        <w:softHyphen/>
        <w:t>мунистические элементы».</w:t>
      </w:r>
    </w:p>
    <w:p>
      <w:pPr>
        <w:pStyle w:val="Normal"/>
        <w:autoSpaceDE w:val="false"/>
        <w:ind w:firstLine="360"/>
        <w:jc w:val="both"/>
        <w:rPr/>
      </w:pPr>
      <w:r>
        <w:rPr/>
        <w:t>1 См.: Овчинников Ю. М. Становление и развитие единого нацио</w:t>
        <w:softHyphen/>
        <w:t>нального фронта сопротивления Японии в Китае. М., 1985. С. 24.</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Чан Кайши использовал в борьбе с партийными со</w:t>
        <w:softHyphen/>
        <w:t>перниками и иные методы. Его группировка возобладала в столкновениях по поводу созыва III съезда партии. ЦИК Гоминьдана, находившийся под контролем чанкай-шистов, отобрал и назначил до 79% всех делегатов. Съезд, состоявшийся 18 марта 1929 г., прославил личный вклад Чан Кайши в строительство партии, а сторонники Ван Цзинвэя были изгнаны из центральных органов и организаций Гоминьдана. Армия и полиция, разыскивая непокорных, громила провинциальные и городские коми</w:t>
        <w:softHyphen/>
        <w:t>теты Гоминьдана. В конце 1929 г. Чан Кайши отдает при</w:t>
        <w:softHyphen/>
        <w:t>каз об аресте Ван Цзинвэя.</w:t>
      </w:r>
    </w:p>
    <w:p>
      <w:pPr>
        <w:pStyle w:val="Normal"/>
        <w:autoSpaceDE w:val="false"/>
        <w:ind w:firstLine="360"/>
        <w:jc w:val="both"/>
        <w:rPr/>
      </w:pPr>
      <w:r>
        <w:rPr/>
        <w:t>Ван Цзинвэй рассчитывал с помощью Фэн Юйсяна и Янь Сишаня изолировать Чан Кайши, в лучшем слу</w:t>
        <w:softHyphen/>
        <w:t>чае — избавиться от него. К началу апреля 1930 г. Янь Сишань возглавил античанкайшистские войска, его заме</w:t>
        <w:softHyphen/>
        <w:t>стителем стал Фэн. Шесть месяцев длилась кровавая бойня. 150 тыс. убитых и раненых — такова цена, кото</w:t>
        <w:softHyphen/>
        <w:t>рую заплатила коалиция Яня — Фэна в борьбе с Чан Кайши. Янь Сишань бежал в Маньчжурию. Правитель</w:t>
        <w:softHyphen/>
        <w:t>ство в Нанкине потеряло 30 тыс. убитыми и 60 тыс. ране</w:t>
        <w:softHyphen/>
        <w:t>ными. Своей следующей победой над политическими про</w:t>
        <w:softHyphen/>
        <w:t>тивниками Чан был во многом обязан Чжан Сюэляну.</w:t>
      </w:r>
    </w:p>
    <w:p>
      <w:pPr>
        <w:pStyle w:val="Normal"/>
        <w:autoSpaceDE w:val="false"/>
        <w:ind w:firstLine="360"/>
        <w:jc w:val="both"/>
        <w:rPr/>
      </w:pPr>
      <w:r>
        <w:rPr/>
        <w:t>18 сентября 1930 г. Чжан Сюэлян объявил о поддерж</w:t>
        <w:softHyphen/>
        <w:t>ке Чан Кайши. Его силы быстро овладели Пекином. Ли</w:t>
        <w:softHyphen/>
        <w:t>дерство Чжана на Севере вряд ли мог кто-либо оспари</w:t>
        <w:softHyphen/>
        <w:t>вать. Он распространил свое влияние на провинцию Хэ-бей. Вскоре Чан Кайши назначил молодого маршала за</w:t>
        <w:softHyphen/>
        <w:t>местителем главкома вооруженных сил Китая, а затем и членом Политического совета ЦИК Гоминьдана.</w:t>
      </w:r>
    </w:p>
    <w:p>
      <w:pPr>
        <w:pStyle w:val="Normal"/>
        <w:autoSpaceDE w:val="false"/>
        <w:ind w:firstLine="360"/>
        <w:jc w:val="both"/>
        <w:rPr/>
      </w:pPr>
      <w:r>
        <w:rPr/>
        <w:t>10 октября Чан Кайши объявляет о первоочередных задачах Гоминьдана — подавление коммунизма, банди</w:t>
        <w:softHyphen/>
        <w:t>тизма, восстановление финансов, организация неподкуп</w:t>
        <w:softHyphen/>
        <w:t>ной и эффективной администрации, экономическое раз</w:t>
        <w:softHyphen/>
        <w:t>витие, обеспечение автономии для районов. Он пытается лишить своих противников основных аргументов и бро</w:t>
        <w:softHyphen/>
        <w:t>сает в лицо соратникам по партии обвинения в корруп</w:t>
        <w:softHyphen/>
        <w:t>ции, злоупотреблении привилегиями, в нарушении зако</w:t>
        <w:softHyphen/>
        <w:t>нов. Бранное выступление Чана по этому поводу на оче</w:t>
        <w:softHyphen/>
        <w:t>редном заседании ЦИК в середине ноября оказалось, по существу, бурей в стакане воды — фамилии главных на</w:t>
        <w:softHyphen/>
        <w:t>рушителей закона не были названы.</w:t>
      </w:r>
    </w:p>
    <w:p>
      <w:pPr>
        <w:pStyle w:val="Normal"/>
        <w:autoSpaceDE w:val="false"/>
        <w:ind w:firstLine="360"/>
        <w:jc w:val="both"/>
        <w:rPr/>
      </w:pPr>
      <w:r>
        <w:rPr/>
        <w:t>Но вот борец за нравственную чистоту членов Го</w:t>
        <w:softHyphen/>
        <w:t>миньдана встречает приехавшего в Китай посланца Вто</w:t>
        <w:softHyphen/>
        <w:t>рого Интернационала Эмиля Вандервельде. В тот самый</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момент, согласно воспоминанию самого Вандервельде, когда он садился в машину, принесли дары: массу коро</w:t>
        <w:softHyphen/>
        <w:t>бок с чаем, шелком, дорогими материалами, фруктами, веера, расписанные по золотому фону. Их преподнес мэр города Ханчжоу. Губернатор Чэн лично вручил гостю свой подарок: кули, сгибавшиеся под тяжестью груза, принесли огромный ящик с надписью на французском языке: «Правительство провинции Чжэцзян Эмилю Ван</w:t>
        <w:softHyphen/>
        <w:t>дервельде». Трудно было отличить взятку от подарка. Но гость не остался равнодушным. Яркими красками он нарисовал читателям встречавшие его политические фи</w:t>
        <w:softHyphen/>
        <w:t>гуры. И среди них самого Чан Кайши. «Высокий, тонкий, удивительно молодой, очень простой в своем мундире цвета хаки, без погон. Чан Кайши,— восхищался гость,— чужды всякая театральность и поза. В нем нет ничего жестокого, и он не позирует для галерки...» 1</w:t>
      </w:r>
    </w:p>
    <w:p>
      <w:pPr>
        <w:pStyle w:val="Normal"/>
        <w:autoSpaceDE w:val="false"/>
        <w:ind w:firstLine="360"/>
        <w:jc w:val="both"/>
        <w:rPr/>
      </w:pPr>
      <w:r>
        <w:rPr/>
        <w:t>Диктатура нуждалась в конституционном оформле</w:t>
        <w:softHyphen/>
        <w:t>нии. 5 мая 1931 г. в Наньянском университете собралось Национальное собрание. Все 447 делегатов были члена</w:t>
        <w:softHyphen/>
        <w:t>ми Гоминьдана, Чан Кайши говорит о верности програм</w:t>
        <w:softHyphen/>
        <w:t>ме Сунь Ятсена, по его предложению 12 мая принимает</w:t>
        <w:softHyphen/>
        <w:t>ся временная конституция.</w:t>
      </w:r>
    </w:p>
    <w:p>
      <w:pPr>
        <w:pStyle w:val="Normal"/>
        <w:autoSpaceDE w:val="false"/>
        <w:ind w:firstLine="360"/>
        <w:jc w:val="both"/>
        <w:rPr/>
      </w:pPr>
      <w:r>
        <w:rPr/>
        <w:t>Оппозиция проявляет себя на различных уровнях и в различных формах. Ху Ханьминь, хотя и был многим обя</w:t>
        <w:softHyphen/>
        <w:t>зан Чан Кайши, попытался указать на необходимость повышения роли партии, а не личности. Чан просто поса</w:t>
        <w:softHyphen/>
        <w:t>дил его под домашний арест. Сложнее было побороть противников в Гуанчжоу. Гуандунский генерал Чэнь Чжитан вместе с гуансийскими генералами создает «на</w:t>
        <w:softHyphen/>
        <w:t>циональное правительство» во главе с Ван Цзинвэем в Гуанчжоу. В это правительство вошли такие известные деятели, как Сунь Фо и Евгений Чэн. 31 июля 1931 г. три человека стреляли в автомобиль Чан Кайши. Схваченные террористы заявили: они посланы правительством в Гу</w:t>
        <w:softHyphen/>
        <w:t>анчжоу.</w:t>
      </w:r>
    </w:p>
    <w:p>
      <w:pPr>
        <w:pStyle w:val="Normal"/>
        <w:autoSpaceDE w:val="false"/>
        <w:ind w:firstLine="360"/>
        <w:jc w:val="both"/>
        <w:rPr/>
      </w:pPr>
      <w:r>
        <w:rPr/>
        <w:t>Чан Кайши ощущал нарастающие удары различных сторон: оппозиции внутри Гоминьдана, КПК, Японии. Главная угроза, по его мнению, исходила, как и прежде, от КПК. Чан Кайши предпринял ряд карательных опе</w:t>
        <w:softHyphen/>
        <w:t>раций против района Цзянси, где был учрежден руково</w:t>
        <w:softHyphen/>
        <w:t>димый КПК центр советского движения (то есть где выс</w:t>
        <w:softHyphen/>
        <w:t>шими органами власти были советы). Стотысячная ар</w:t>
        <w:softHyphen/>
        <w:t>мия, состоящая из отрядов местных милитаристов, дви</w:t>
        <w:softHyphen/>
      </w:r>
    </w:p>
    <w:p>
      <w:pPr>
        <w:pStyle w:val="Normal"/>
        <w:autoSpaceDE w:val="false"/>
        <w:ind w:firstLine="360"/>
        <w:jc w:val="both"/>
        <w:rPr/>
      </w:pPr>
      <w:r>
        <w:rPr/>
        <w:t>1 Проблемы Китая. 1931, № 8—9. С. 18—19.</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нулась на 40 тыс. бойцов, оборонявших советскую про</w:t>
        <w:softHyphen/>
        <w:t>винцию Цзянси, где с ноября 1930 по январь 1931 г. раз</w:t>
        <w:softHyphen/>
        <w:t>ворачивались кровопролитные сражения. Командующие корпусами Красной армии Чжу Дэ, Пэн Дэхуай, Хуан Гунлюэ, проявляя умелую тактику, сумели отбросить полки карателей. В начале 1931 г. Чан Кайши заявил о своем решении разгромить возглавляемые коммуниста</w:t>
        <w:softHyphen/>
        <w:t>ми войска. Вторая карательная экспедиция (с середины марта до конца апреля 1931 г.), в которой приняла уча</w:t>
        <w:softHyphen/>
        <w:t>стие половина (до 200 тыс.) войск Чан Кайши, также окончилась безрезультатно. Наконец в июне Чан сам воз</w:t>
        <w:softHyphen/>
        <w:t>главил третью карательную экспедицию с участием при</w:t>
        <w:softHyphen/>
        <w:t>мерно 300 тыс. войск, 100—120 самолетов, 150—200 ору</w:t>
        <w:softHyphen/>
        <w:t>дий. Но и эта экспедиция закончилась крахом.</w:t>
      </w:r>
    </w:p>
    <w:p>
      <w:pPr>
        <w:pStyle w:val="Normal"/>
        <w:autoSpaceDE w:val="false"/>
        <w:ind w:firstLine="360"/>
        <w:jc w:val="both"/>
        <w:rPr/>
      </w:pPr>
      <w:r>
        <w:rPr/>
        <w:t>Главком, подавленный неудачей карательных похо</w:t>
        <w:softHyphen/>
        <w:t>дов против КПК, не замечал или не хотел замечать воен</w:t>
        <w:softHyphen/>
        <w:t>ных приготовлений японцев, отмахивался от внешней уг</w:t>
        <w:softHyphen/>
        <w:t>розы. Он взывал к необходимости «привести в порядок дом», консолидировать силы в опорных районах Гоминь</w:t>
        <w:softHyphen/>
        <w:t>дана, усилить вооруженные формирования. «Только пос</w:t>
        <w:softHyphen/>
        <w:t>ле искоренения красных бандитов в Цзянси,— говорил он,— я смогу быть готовым пойти на жертвы, которые, возможно, будут необходимы в отношениях с японцами на Северо-Востоке».</w:t>
      </w:r>
    </w:p>
    <w:p>
      <w:pPr>
        <w:pStyle w:val="Normal"/>
        <w:autoSpaceDE w:val="false"/>
        <w:ind w:firstLine="360"/>
        <w:jc w:val="both"/>
        <w:rPr/>
      </w:pPr>
      <w:r>
        <w:rPr/>
        <w:t>В Японии к этому времени заканчивались приготов</w:t>
        <w:softHyphen/>
        <w:t>ления к вторжению в ослабленную междоусобными рас</w:t>
        <w:softHyphen/>
        <w:t>прями страну. Начиналась новая глава трагической и славной цстории борьбы китайского народа с японскими захватчиками. Предлогом (скорее, сигналом) для начала агрессии должна была стать тщательно разработанная японской разведкой провокация. Группа японских дивер</w:t>
        <w:softHyphen/>
        <w:t>сантов заложила в один из железнодорожных вагонов взрывчатку. Взрыв произошел во время движения состава по Южно-Маньчжурской железной дороге. Японское ко</w:t>
        <w:softHyphen/>
        <w:t>мандование возложило всю ответственность за взрыв на «китайских бандитов», заявило о намерении император</w:t>
        <w:softHyphen/>
        <w:t>ской армии принять меры для безопасности своих граж</w:t>
        <w:softHyphen/>
        <w:t>дан.</w:t>
      </w:r>
    </w:p>
    <w:p>
      <w:pPr>
        <w:pStyle w:val="Normal"/>
        <w:autoSpaceDE w:val="false"/>
        <w:ind w:firstLine="360"/>
        <w:jc w:val="both"/>
        <w:rPr/>
      </w:pPr>
      <w:r>
        <w:rPr/>
        <w:t>В 8.20 утра 19 сентября 1931 г. две роты японских сол</w:t>
        <w:softHyphen/>
        <w:t>дат появились на полотне железной дороги в районе Шэньяна (Мукдена). Китайские полицейские открыли огонь, но были тут же смяты наступавшими. Японская батарея тяжелых орудий открыла сокрушительный огонь по казармам полиции, по аэродрому. До 10 тыс. китай</w:t>
        <w:softHyphen/>
        <w:t>ских солдат и полицейских не выдержали огневого натиска</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японской артиллерии и рассеялись. Понадобилось всего лишь 500 японских солдат, чтобы овладеть казармами. Такова была первая проба сил.</w:t>
      </w:r>
    </w:p>
    <w:p>
      <w:pPr>
        <w:pStyle w:val="Normal"/>
        <w:autoSpaceDE w:val="false"/>
        <w:ind w:firstLine="360"/>
        <w:jc w:val="both"/>
        <w:rPr/>
      </w:pPr>
      <w:r>
        <w:rPr/>
        <w:t>Активный участник разработки Маньчжурской опе</w:t>
        <w:softHyphen/>
        <w:t>рации Сэйсиро Итагаки позвонил со станции Мукден в Порт-Артур и доложил командующему Квантунской ар</w:t>
        <w:softHyphen/>
        <w:t>мией генерал-лейтенанту Сигэру Хондзё об успехе. В от</w:t>
        <w:softHyphen/>
        <w:t>вет он услышал: «Да, наступление — лучший вид обо</w:t>
        <w:softHyphen/>
        <w:t>роны, что должно было случиться, то и случилось».</w:t>
      </w:r>
    </w:p>
    <w:p>
      <w:pPr>
        <w:pStyle w:val="Normal"/>
        <w:autoSpaceDE w:val="false"/>
        <w:ind w:firstLine="360"/>
        <w:jc w:val="both"/>
        <w:rPr/>
      </w:pPr>
      <w:r>
        <w:rPr/>
        <w:t>Еще 11 сентября Чан Кайши уговаривал Чжан Сюэ-ляна предпринять все, что в его силах, с целью предот</w:t>
        <w:softHyphen/>
        <w:t>вратить столкновение с японцами. Чжан Сюэляну не так легко это было сделать. Японские войска маршируют по улицам Шэньяна, Аньдуна и других городов Северо-Вос</w:t>
        <w:softHyphen/>
        <w:t>точного Китая. Жители этих мест — бойцы и офицеры армии, находящейся под командованием Чжан Сюэля-на,— с тревогой ждут вестей с родины. Чжан Сюэлян, избегая боя, отходит на Юг. Рабочие и кули мукденского арсенала объявляют всеобщую забастовку протеста про</w:t>
        <w:softHyphen/>
        <w:t>тив японской оккупации, мужественно вступают в улич</w:t>
        <w:softHyphen/>
        <w:t>ные схватки с японскими солдатами и полицией. В то же время по поручению Нанкинского правительства в Же</w:t>
        <w:softHyphen/>
        <w:t>неве китайский представитель официально поставил перед генеральным секретарем Лиги Наций вопрос о про</w:t>
        <w:softHyphen/>
        <w:t>тивозаконных действиях Японии. Китайская сторона без</w:t>
        <w:softHyphen/>
        <w:t>успешно взывает к Лиге Наций, умоляя незамедлитель</w:t>
        <w:softHyphen/>
        <w:t>но принять необходимые меры и предотвратить дальней</w:t>
        <w:softHyphen/>
        <w:t>шее развитие событий, подрывающих мир. В планы пра</w:t>
        <w:softHyphen/>
        <w:t>вящих кругов Англии, Франции, США не входили какие-либо ответные действия. Многие на Западе ожидали, что японская агрессия будет в конце концов направлена на Север, против Советского Союза, и стремились содей</w:t>
        <w:softHyphen/>
        <w:t>ствовать такому повороту событий.</w:t>
      </w:r>
    </w:p>
    <w:p>
      <w:pPr>
        <w:pStyle w:val="Normal"/>
        <w:autoSpaceDE w:val="false"/>
        <w:ind w:firstLine="360"/>
        <w:jc w:val="both"/>
        <w:rPr/>
      </w:pPr>
      <w:r>
        <w:rPr/>
        <w:t>21 сентября 1931 г. Чан Кайши собирает совет поли</w:t>
        <w:softHyphen/>
        <w:t>тических и военных лидеров. На встрече он выражает сомнение в возможности Китая вступить в войну с таким сильным противником, как Япония. Казалось, что реаль</w:t>
        <w:softHyphen/>
        <w:t>ная угроза со стороны Японии заставит соперников внут</w:t>
        <w:softHyphen/>
        <w:t>ри Гоминьдана протянуть друг другу руки. Начинают</w:t>
        <w:softHyphen/>
        <w:t>ся переговоры между Нанкином и Гуанчжоу о прекра</w:t>
        <w:softHyphen/>
        <w:t>щении войны. Новый состав руководящих органов, из</w:t>
        <w:softHyphen/>
        <w:t>бранный на IV съезде Гоминьдана (12—22 ноября 1931 г.), почти на равных объединил основные враждовавшие меж</w:t>
        <w:softHyphen/>
        <w:t>ду собой группировки — нанкинскую и гуандун-гуансий-скую. Но чаша весов в их борьбе качалась то в одну, то в</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другую сторону. За Чан Кайши было преимущество: он контролировал армию.</w:t>
      </w:r>
    </w:p>
    <w:p>
      <w:pPr>
        <w:pStyle w:val="Normal"/>
        <w:autoSpaceDE w:val="false"/>
        <w:ind w:firstLine="360"/>
        <w:jc w:val="both"/>
        <w:rPr/>
      </w:pPr>
      <w:r>
        <w:rPr/>
        <w:t>Чан Кайши, несмотря на оптимистические оценки об</w:t>
        <w:softHyphen/>
        <w:t>становки, не верил, что японцы выведут свои войска из Маньчжурии. «Я знаю японцев. Я знаю японскую фило</w:t>
        <w:softHyphen/>
        <w:t>софию,— утверждал он,— они скорее позволят уничто</w:t>
        <w:softHyphen/>
        <w:t>жить Токио и Японский архипелаг, нежели уйдут из Маньчжурии» '. В его дневнике 22 сентября 1931 г. со</w:t>
        <w:softHyphen/>
        <w:t>держится следующая запись: «С началом японской аг</w:t>
        <w:softHyphen/>
        <w:t>рессии -в Китае началась вторая мировая война».</w:t>
      </w:r>
    </w:p>
    <w:p>
      <w:pPr>
        <w:pStyle w:val="Normal"/>
        <w:autoSpaceDE w:val="false"/>
        <w:ind w:firstLine="360"/>
        <w:jc w:val="both"/>
        <w:rPr/>
      </w:pPr>
      <w:r>
        <w:rPr/>
        <w:t>...10 января 1932 г. полковник японской разведки Итагаки направляет в Шанхай своему шефу телеграм</w:t>
        <w:softHyphen/>
        <w:t>му. В ней, в частности, говорилось о целесообразности отвлечения внимания великих держав от Маньчжурии. Глава японской разведки в Шанхае майор Танака был вызван в Мукден, где и состоялась его встреча с полков</w:t>
        <w:softHyphen/>
        <w:t>ником Итагаки. Полковник заявил: Квантунская армия намеревается в недалеком будущем оккупировать Хар</w:t>
        <w:softHyphen/>
        <w:t>бин, учредить новое маньчжурско-монгольское государ</w:t>
        <w:softHyphen/>
        <w:t>ство во главе с последним представителем маньчжур</w:t>
        <w:softHyphen/>
        <w:t>ской династии Пу И. Такое развитие событий будет идти, полагал полковник, вразрез с настроениями в Лиге На</w:t>
        <w:softHyphen/>
        <w:t>ций. Танака получил конкретное задание: спровоциро</w:t>
        <w:softHyphen/>
        <w:t>вать инцидент в Шанхае, чтобы отвлечь внимание миро</w:t>
        <w:softHyphen/>
        <w:t>вой общественности от событий в Маньчжурии. Итагаки передал в руки Танака 20 тыс. долларов. В Шанхае май</w:t>
        <w:softHyphen/>
        <w:t>ор мог получить дополнительно 100 тыс. долларов от японских текстильных промышленников.</w:t>
      </w:r>
    </w:p>
    <w:p>
      <w:pPr>
        <w:pStyle w:val="Normal"/>
        <w:autoSpaceDE w:val="false"/>
        <w:ind w:firstLine="360"/>
        <w:jc w:val="both"/>
        <w:rPr/>
      </w:pPr>
      <w:r>
        <w:rPr/>
        <w:t>18 января 1932 г. группа буддийских монахов — три ученика секты из пагоды Мёхо и два японских монаха из секты нитиран мирно шествовали по шанхайскому пере</w:t>
        <w:softHyphen/>
        <w:t>улку Иншань, обращаясь к собратьям по религии звоном колокольчиков. Вдруг неизвестные лица напали на скром</w:t>
        <w:softHyphen/>
        <w:t>ную процессию. Двое монахов тяжело ранены. Один сра</w:t>
        <w:softHyphen/>
        <w:t>зу же скончался от побоев. На следующий день члены мо</w:t>
        <w:softHyphen/>
        <w:t>лодежной организации японского сеттльмента «Обще</w:t>
        <w:softHyphen/>
        <w:t>ство единой цели», вдохновляемые секретной агентурой, нападают на фабрику полотенец. Объект для нападения выбран отнюдь не случайно,— рабочие фабрики известны активным участием в движении против японской агрессии в Маньчжурии.</w:t>
      </w:r>
    </w:p>
    <w:p>
      <w:pPr>
        <w:pStyle w:val="Normal"/>
        <w:autoSpaceDE w:val="false"/>
        <w:ind w:firstLine="360"/>
        <w:jc w:val="both"/>
        <w:rPr/>
      </w:pPr>
      <w:r>
        <w:rPr/>
        <w:t>В Шанхае назревало кровопролитие. 23 января япон</w:t>
        <w:softHyphen/>
        <w:t>ские боевые корабли бросили якорь недалеко от города.</w:t>
      </w:r>
    </w:p>
    <w:p>
      <w:pPr>
        <w:pStyle w:val="Normal"/>
        <w:autoSpaceDE w:val="false"/>
        <w:ind w:firstLine="360"/>
        <w:jc w:val="both"/>
        <w:rPr/>
      </w:pPr>
      <w:r>
        <w:rPr>
          <w:lang w:val="en-US"/>
        </w:rPr>
        <w:t xml:space="preserve">1 Furuya </w:t>
      </w:r>
      <w:r>
        <w:rPr/>
        <w:t>К</w:t>
      </w:r>
      <w:r>
        <w:rPr>
          <w:lang w:val="en-US"/>
        </w:rPr>
        <w:t xml:space="preserve">. Op. cit. </w:t>
      </w:r>
      <w:r>
        <w:rPr/>
        <w:t>Р</w:t>
      </w:r>
      <w:r>
        <w:rPr>
          <w:lang w:val="en-US"/>
        </w:rPr>
        <w:t>. 343.</w:t>
      </w:r>
    </w:p>
    <w:p>
      <w:pPr>
        <w:pStyle w:val="Normal"/>
        <w:autoSpaceDE w:val="false"/>
        <w:ind w:firstLine="360"/>
        <w:jc w:val="both"/>
        <w:rPr/>
      </w:pPr>
      <w:r>
        <w:rPr/>
        <w:t>ПО</w:t>
      </w:r>
    </w:p>
    <w:p>
      <w:pPr>
        <w:pStyle w:val="Normal"/>
        <w:autoSpaceDE w:val="false"/>
        <w:ind w:firstLine="360"/>
        <w:jc w:val="both"/>
        <w:rPr/>
      </w:pPr>
      <w:r>
        <w:rPr/>
        <w:t>На стихийных митингах народ требовал от правитель</w:t>
        <w:softHyphen/>
        <w:t>ства защиты города от агрессии. Назначенный президен</w:t>
        <w:softHyphen/>
        <w:t>том Исполнительного юаня (парламентской палаты) член ЦИК Гоминьдана Сунь Фо вел переговоры с япон</w:t>
        <w:softHyphen/>
        <w:t>цами. Сунь Фо с его прозападной ориентацией не подхо</w:t>
        <w:softHyphen/>
        <w:t>дил, однако, для этой роли и вынужден был уйти в от</w:t>
        <w:softHyphen/>
        <w:t>ставку. Его место занял Ван Цзинвэй. Настало время продемонстрировать трогательное единство Чан Кайши с Ван Цзинвэем. Расчеты связывались скорее всего с тем, что прояпонская позиция Вана поможет ослабить силу японо-китайского столкновения.</w:t>
      </w:r>
    </w:p>
    <w:p>
      <w:pPr>
        <w:pStyle w:val="Normal"/>
        <w:autoSpaceDE w:val="false"/>
        <w:ind w:firstLine="360"/>
        <w:jc w:val="both"/>
        <w:rPr/>
      </w:pPr>
      <w:r>
        <w:rPr/>
        <w:t>В 23.00 26 января адмирал Сёдзава направил ульти</w:t>
        <w:softHyphen/>
        <w:t>матум шанхайским властям, требуя прекратить анти</w:t>
        <w:softHyphen/>
        <w:t>японские выступления. Ответ на ультиматум был еще не получен, а хорошо обученная японская морская пехота уже направилась в рабочий район Шанхая Чапэй (Чжа-бэй), где проживала значительная часть японских граж</w:t>
        <w:softHyphen/>
        <w:t>дан. Японские солдаты не ожидали какого-либо серьез</w:t>
        <w:softHyphen/>
        <w:t>ного сопротивления, но их встретили пулеметные очере</w:t>
        <w:softHyphen/>
        <w:t>ди. Из района Северного вокзала вели прицельный огонь солдаты 19-й армии. Адмирал Сёдзава отдал приказ бом</w:t>
        <w:softHyphen/>
        <w:t>бить жилые кварталы. Под обломками зданий гибли ста</w:t>
        <w:softHyphen/>
        <w:t>рики, женщины, дети. Пылал Чапэй. Возмущенные ра</w:t>
        <w:softHyphen/>
        <w:t>бочие и студенты обрушили свой гнев на японских слу</w:t>
        <w:softHyphen/>
        <w:t>жащих и полицейских, произошли столкновения с фран</w:t>
        <w:softHyphen/>
        <w:t>цузской и английской охраной сеттльментов, взявших под защиту японских резидентов. Весть о событиях в Шанхае разнеслась по стране.</w:t>
      </w:r>
    </w:p>
    <w:p>
      <w:pPr>
        <w:pStyle w:val="Normal"/>
        <w:autoSpaceDE w:val="false"/>
        <w:ind w:firstLine="360"/>
        <w:jc w:val="both"/>
        <w:rPr/>
      </w:pPr>
      <w:r>
        <w:rPr/>
        <w:t>Вторжение японцев в Маньчжурию всколыхнуло пат</w:t>
        <w:softHyphen/>
        <w:t>риотические чувства китайцев независимо от их социаль</w:t>
        <w:softHyphen/>
        <w:t>ной принадлежности. 20 тыс. студентов из различных районов страны начали марш под антияпонскими лозун</w:t>
        <w:softHyphen/>
        <w:t>гами в Нанкин. Наиболее популярными призывами были следующие: «Порвать с Лигой Наций!», «Объявить вой</w:t>
        <w:softHyphen/>
        <w:t>ну с Японией!», «Объединить Нанкинское и Кантонское правительства!»</w:t>
      </w:r>
    </w:p>
    <w:p>
      <w:pPr>
        <w:pStyle w:val="Normal"/>
        <w:autoSpaceDE w:val="false"/>
        <w:ind w:firstLine="360"/>
        <w:jc w:val="both"/>
        <w:rPr/>
      </w:pPr>
      <w:r>
        <w:rPr/>
        <w:t>Чан Кайши стремился спустить на тормозах антияпон</w:t>
        <w:softHyphen/>
        <w:t>ское движение. 5 декабря 1932 г. были запрещены сту</w:t>
        <w:softHyphen/>
        <w:t>денческие демонстрации. Чан обратился к участникам движения протеста: «Все мы должны действовать в со</w:t>
        <w:softHyphen/>
        <w:t>ответствии с нашими обязанностями и оставаться в рам</w:t>
        <w:softHyphen/>
        <w:t>ках закона. Нет другого пути спасения нашей страны от агрессии».</w:t>
      </w:r>
    </w:p>
    <w:p>
      <w:pPr>
        <w:pStyle w:val="Normal"/>
        <w:autoSpaceDE w:val="false"/>
        <w:ind w:firstLine="360"/>
        <w:jc w:val="both"/>
        <w:rPr/>
      </w:pPr>
      <w:r>
        <w:rPr/>
        <w:t>Антияпонское движение развивалось помимо воли и желания гоминьдановских лидеров. Шанхайские собы</w:t>
        <w:softHyphen/>
        <w:t>тия января—февраля 1932 г. показали: солдаты, добро</w:t>
        <w:softHyphen/>
        <w:t>вольцы вполне сознательно шли на смерть в схватках с превосходящими силами агрессора, не имея порой ни ди</w:t>
        <w:softHyphen/>
        <w:t>ректив, ни даже одобрения правительства. Храбро сра</w:t>
        <w:softHyphen/>
        <w:t>жались бойцы 19-й армии, хотя и имели приказ отходить. Чан Кайши был, по существу, сторонним наблюдателем.</w:t>
      </w:r>
    </w:p>
    <w:p>
      <w:pPr>
        <w:pStyle w:val="Normal"/>
        <w:autoSpaceDE w:val="false"/>
        <w:ind w:firstLine="360"/>
        <w:jc w:val="both"/>
        <w:rPr/>
      </w:pPr>
      <w:r>
        <w:rPr/>
        <w:t>Иностранные обозреватели сообщали: 19-я армия наиболее дисциплинированная и эффективная сила. Пос</w:t>
        <w:softHyphen/>
        <w:t>ле ее отхода с шанхайского фронта до 40 тыс. рабочих продолжали участвовать в забастовочном движении. Ка</w:t>
        <w:softHyphen/>
        <w:t>залось, что интересы сопротивления иностранным зах</w:t>
        <w:softHyphen/>
        <w:t>ватчикам диктовали необходимость использования 19-й армии. Но 19-я не входила в число личных подразделе</w:t>
        <w:softHyphen/>
        <w:t>ний Чан Кайши, а представители командного состава не считались его людьми. Этого было достаточно для реше</w:t>
        <w:softHyphen/>
        <w:t>ния о роспуске армии. Командование армии отказалось подчиниться приказу и отвело свои части в прибрежные районы провинции Фуцзянь. Тогда Чан Кайши направил своего приближенного Чжэнь И на пост губернатора про</w:t>
        <w:softHyphen/>
        <w:t>винции Фуцзянь, снабдив его инструкцией разоружить и распустить 19-ю армию. Героическая армия оказалась в трудном положении: ее изолировали, лишили снабже</w:t>
        <w:softHyphen/>
        <w:t>ния. Чан Кайши, предпочитая иметь дело с милитарис</w:t>
        <w:softHyphen/>
        <w:t>тами, принимает решение о компромиссе с Янь Сишанем: возвращает ему его вотчину — провинцию Шаньси и даже предлагает ему пост председателя Комиссии по де</w:t>
        <w:softHyphen/>
        <w:t>лам Монголии и Тибета при центральном правительстве.</w:t>
      </w:r>
    </w:p>
    <w:p>
      <w:pPr>
        <w:pStyle w:val="Normal"/>
        <w:autoSpaceDE w:val="false"/>
        <w:ind w:firstLine="360"/>
        <w:jc w:val="both"/>
        <w:rPr/>
      </w:pPr>
      <w:r>
        <w:rPr/>
        <w:t>Сила агрессора, поощряемая чанкайшистской поли</w:t>
        <w:softHyphen/>
        <w:t>тикой умиротворения, как и следовало ожидать, все же возобладала. Под жерлами пушек адмирала Сёдзава было подписано унизительное для китайской стороны пе</w:t>
        <w:softHyphen/>
        <w:t>ремирие. Соглашение вызвало новые протесты, возму</w:t>
        <w:softHyphen/>
        <w:t>щенные студенты напали на тех, кто его подписывал. Участники антияпонского движения все глубже начина</w:t>
        <w:softHyphen/>
        <w:t>ют проникаться идеей мобилизации сил в рамках едино</w:t>
        <w:softHyphen/>
        <w:t>го фронта.</w:t>
      </w:r>
    </w:p>
    <w:p>
      <w:pPr>
        <w:pStyle w:val="Normal"/>
        <w:autoSpaceDE w:val="false"/>
        <w:ind w:firstLine="360"/>
        <w:jc w:val="both"/>
        <w:rPr/>
      </w:pPr>
      <w:r>
        <w:rPr/>
        <w:t>Борьба в среде гоминьдановских лидеров лишь спо</w:t>
        <w:softHyphen/>
        <w:t>собствовала осуществлению японских планов овладения Маньчжурией. 1 марта 1932 г. мир узнал о провозглаше</w:t>
        <w:softHyphen/>
        <w:t>нии нового «государства» Маньчжоу-Го во главе с Пу И.</w:t>
      </w:r>
    </w:p>
    <w:p>
      <w:pPr>
        <w:pStyle w:val="Normal"/>
        <w:autoSpaceDE w:val="false"/>
        <w:ind w:firstLine="360"/>
        <w:jc w:val="both"/>
        <w:rPr/>
      </w:pPr>
      <w:r>
        <w:rPr/>
        <w:t>В марте 1932 г. в Лояне состоялся пленум ЦИК Го</w:t>
        <w:softHyphen/>
        <w:t>миньдана. 18 марта Чан Кайши занял пост председателя Военного совета. Председатель, декларируя свою плат</w:t>
        <w:softHyphen/>
        <w:t>форму, отмечает первостепенную опасность со стороны «внутренних врагов» — коммунистов («...внутренние бес-</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орядки — наиболее благоприятные условия нападе</w:t>
        <w:softHyphen/>
        <w:t>ния агрессора»).</w:t>
      </w:r>
    </w:p>
    <w:p>
      <w:pPr>
        <w:pStyle w:val="Normal"/>
        <w:autoSpaceDE w:val="false"/>
        <w:ind w:firstLine="360"/>
        <w:jc w:val="both"/>
        <w:rPr/>
      </w:pPr>
      <w:r>
        <w:rPr/>
        <w:t>1931 —1932 годы стали для простого народа, обездо</w:t>
        <w:softHyphen/>
        <w:t>ленных крестьян особенно тяжелыми. После обильных дождей Янцзы вырвалась из берегов, огромная террито</w:t>
        <w:softHyphen/>
        <w:t>рия оказалась под водой. Улицы города Ханькоу превра</w:t>
        <w:softHyphen/>
        <w:t>тились в русла рек. За два месяца утонуло до 2 млн человек. Целые деревни сносились потоками. И стоило отступить водяной стихии, как начинались голод, инфекционные заболевания.</w:t>
      </w:r>
    </w:p>
    <w:p>
      <w:pPr>
        <w:pStyle w:val="Normal"/>
        <w:autoSpaceDE w:val="false"/>
        <w:ind w:firstLine="360"/>
        <w:jc w:val="both"/>
        <w:rPr/>
      </w:pPr>
      <w:r>
        <w:rPr/>
        <w:t>Резкое падение цен на экспортные сельскохозяйствен</w:t>
        <w:softHyphen/>
        <w:t>ные товары еще больше усиливало эксплуатацию сель</w:t>
        <w:softHyphen/>
        <w:t>ской бедноты. Крестьяне бросали насиженные места, ухо</w:t>
        <w:softHyphen/>
        <w:t>дили в города, пополняли ряды безработных и люмпенов.</w:t>
      </w:r>
    </w:p>
    <w:p>
      <w:pPr>
        <w:pStyle w:val="Normal"/>
        <w:autoSpaceDE w:val="false"/>
        <w:ind w:firstLine="360"/>
        <w:jc w:val="both"/>
        <w:rPr/>
      </w:pPr>
      <w:r>
        <w:rPr/>
        <w:t>5 апреля 1932 г. руководство советских районов объ</w:t>
        <w:softHyphen/>
        <w:t>являет войну Японии. Авторитет КПК рос по мере повы</w:t>
        <w:softHyphen/>
        <w:t>шения ее роли в антияпонском движении, в осуществле</w:t>
        <w:softHyphen/>
        <w:t>нии новой аграрной политики в сельских районах. Лидеры Гоминьдана пытаются противопоставить КПК не только кулак, но и различного рода подачки сельскому населе</w:t>
        <w:softHyphen/>
        <w:t>нию: претворяются в жизнь планы социального манев</w:t>
        <w:softHyphen/>
        <w:t>рирования в деревне. В гоминьдановских верхах для Чан Кайши готовятся новые предложения по «умиротворе</w:t>
        <w:softHyphen/>
        <w:t>нию» Красной армии и советских районов. Намечены и осуществляются меры по преобразованию деревни в про</w:t>
        <w:softHyphen/>
        <w:t>винции Цзянси, откуда были удалены вооруженные си</w:t>
        <w:softHyphen/>
        <w:t>лы КПК. Одна из задач — обеспечить лояльность насе</w:t>
        <w:softHyphen/>
        <w:t>ления бывших советских районов по отношению к пра</w:t>
        <w:softHyphen/>
        <w:t>вительству Нанкина. Особые надежды возлагались на «Ассоциацию моральных усилий офицеров», созданную в 1927 г. и призванную определять поведение военной элиты. Полковник Хуан Чжэнлин, возглавлявший ассо</w:t>
        <w:softHyphen/>
        <w:t>циацию, в прошлом секретарь «Ассоциации молодых хри</w:t>
        <w:softHyphen/>
        <w:t>стиан», имел тесные связи с мадам Чан Кайши. Сун Мэй</w:t>
        <w:softHyphen/>
        <w:t>лин благословила полковника на привлечение предста</w:t>
        <w:softHyphen/>
        <w:t>вителей методистской церкви к воспитанию военных и сельской паствы.</w:t>
      </w:r>
    </w:p>
    <w:p>
      <w:pPr>
        <w:pStyle w:val="Normal"/>
        <w:autoSpaceDE w:val="false"/>
        <w:ind w:firstLine="360"/>
        <w:jc w:val="both"/>
        <w:rPr/>
      </w:pPr>
      <w:r>
        <w:rPr/>
        <w:t>Союз гоминьдановцев с шэньши, крупными земле</w:t>
        <w:softHyphen/>
        <w:t>владельцами, милитаристами ограничивал для Чан Кай</w:t>
        <w:softHyphen/>
        <w:t>ши возможность использования крестьянства как опоры для осуществления своей политики. В этих условиях Чан Кайши не мог добиться желаемых успехов в сельских районах.</w:t>
      </w:r>
    </w:p>
    <w:p>
      <w:pPr>
        <w:pStyle w:val="Normal"/>
        <w:autoSpaceDE w:val="false"/>
        <w:ind w:firstLine="360"/>
        <w:jc w:val="both"/>
        <w:rPr/>
      </w:pPr>
      <w:r>
        <w:rPr/>
        <w:t>«Моральные усилия» офицеров из чанкайшистского окружения подкреплялись жесткими военными акциями.</w:t>
      </w:r>
    </w:p>
    <w:p>
      <w:pPr>
        <w:pStyle w:val="Normal"/>
        <w:autoSpaceDE w:val="false"/>
        <w:ind w:firstLine="360"/>
        <w:jc w:val="both"/>
        <w:rPr/>
      </w:pPr>
      <w:r>
        <w:rPr/>
        <w:t>8 Владилен Воронцов</w:t>
      </w:r>
    </w:p>
    <w:p>
      <w:pPr>
        <w:pStyle w:val="Normal"/>
        <w:autoSpaceDE w:val="false"/>
        <w:ind w:firstLine="360"/>
        <w:jc w:val="both"/>
        <w:rPr/>
      </w:pPr>
      <w:r>
        <w:rPr/>
        <w:t>113</w:t>
      </w:r>
    </w:p>
    <w:p>
      <w:pPr>
        <w:pStyle w:val="Normal"/>
        <w:autoSpaceDE w:val="false"/>
        <w:ind w:firstLine="360"/>
        <w:jc w:val="both"/>
        <w:rPr/>
      </w:pPr>
      <w:r>
        <w:rPr/>
        <w:t>18 июня 1932 г. в Гуйлине собралась конференция пяти провинций (Хэнань, Хубэй, Аньхой, Хунань, Цзянси). Обсуждался вопрос о «подавлении коммунистов». Там же было принято решение о четвертом походе. На этот раз Чан Кайши бросил в бой до 90 дивизий общей числен</w:t>
        <w:softHyphen/>
        <w:t>ностью 500 тыс. человек.</w:t>
      </w:r>
    </w:p>
    <w:p>
      <w:pPr>
        <w:pStyle w:val="Normal"/>
        <w:autoSpaceDE w:val="false"/>
        <w:ind w:firstLine="360"/>
        <w:jc w:val="both"/>
        <w:rPr/>
      </w:pPr>
      <w:r>
        <w:rPr/>
        <w:t>Чанкайшистам все же удалось овладеть частью тер</w:t>
        <w:softHyphen/>
        <w:t>ритории некоторых советских районов в Центральном и Южном Китае, Заставить отдельные соединения Крас</w:t>
        <w:softHyphen/>
        <w:t>ной армии передислоцироваться. Главного, однако, Чан не смог осуществить. Красная армия не была разгром</w:t>
        <w:softHyphen/>
        <w:t>лена, она не только сохранилась, но и укрепилась в чис</w:t>
        <w:softHyphen/>
        <w:t>ленном и боевом отношении.</w:t>
      </w:r>
    </w:p>
    <w:p>
      <w:pPr>
        <w:pStyle w:val="Normal"/>
        <w:autoSpaceDE w:val="false"/>
        <w:ind w:firstLine="360"/>
        <w:jc w:val="both"/>
        <w:rPr/>
      </w:pPr>
      <w:r>
        <w:rPr/>
        <w:t>В конце июля—начале августа 1932 г. на Лушань-скую конференцию Гоминьдана собираются ведущие ли</w:t>
        <w:softHyphen/>
        <w:t>деры партии — Чан Кайши, Ван Цзинвэй, Сунь Фо, там присутствуют видные представители шэньши, тухао (ро</w:t>
        <w:softHyphen/>
        <w:t>стовщики, землевладельцы, содержатели притонов, свя</w:t>
        <w:softHyphen/>
        <w:t>занные с уголовным миром). Конференция принимает новый план: «Три десятых* места — военным и семь деся</w:t>
        <w:softHyphen/>
        <w:t>тых — политическим мероприятиям». Чан Кайши, оцени</w:t>
        <w:softHyphen/>
        <w:t>вая новую тактику, учитывал прежде всего причины пре</w:t>
        <w:softHyphen/>
        <w:t>восходства КПК, в частности успешную работу по мо</w:t>
        <w:softHyphen/>
        <w:t>билизации сельского населения... он призывал в связи с этим полагаться не только на регулярные войска для подавления коммунистов («регулярные войска должны быть использованы в плановых операциях и позицион</w:t>
        <w:softHyphen/>
        <w:t>ных сражениях»), но и создавать народные корпуса обо</w:t>
        <w:softHyphen/>
        <w:t>роны, усовершенствовать систему «баоцзя», «организо</w:t>
        <w:softHyphen/>
        <w:t>вать народные массы и вооружить их»</w:t>
      </w:r>
    </w:p>
    <w:p>
      <w:pPr>
        <w:pStyle w:val="Normal"/>
        <w:autoSpaceDE w:val="false"/>
        <w:ind w:firstLine="360"/>
        <w:jc w:val="both"/>
        <w:rPr/>
      </w:pPr>
      <w:r>
        <w:rPr/>
        <w:t>Система «баоцзя»... Самодержавные правители Ки</w:t>
        <w:softHyphen/>
        <w:t>тая в целях укрепления национальной обороны с давних пор устанавливали воинскую повинность для крестьян — «баоцзя». При этой системе население регистрировалось и формировалось в специальные ячейки для набора сол</w:t>
        <w:softHyphen/>
        <w:t>дат и рабочей силы (10 хозяев составляли одно цзя, а 10 цзя — одно бао, 10 бао, или 1000 хозяйств,— сян (село) либо чжэнь (город). Чан Кайши стремился об</w:t>
        <w:softHyphen/>
        <w:t>ратиться в борьбе с КПК к традициям, прежде всего к круговой поруке, рекрутированию в ополчение (крестья</w:t>
        <w:softHyphen/>
        <w:t>нин — солдат).</w:t>
      </w:r>
    </w:p>
    <w:p>
      <w:pPr>
        <w:pStyle w:val="Normal"/>
        <w:autoSpaceDE w:val="false"/>
        <w:ind w:firstLine="360"/>
        <w:jc w:val="both"/>
        <w:rPr/>
      </w:pPr>
      <w:r>
        <w:rPr/>
        <w:t>В соответствии с такого рода установками Чан Кай</w:t>
        <w:softHyphen/>
        <w:t>ши создавалась система массовых школ «баоцзя». По</w:t>
      </w:r>
    </w:p>
    <w:p>
      <w:pPr>
        <w:pStyle w:val="Normal"/>
        <w:autoSpaceDE w:val="false"/>
        <w:ind w:firstLine="360"/>
        <w:jc w:val="both"/>
        <w:rPr/>
      </w:pPr>
      <w:r>
        <w:rPr/>
        <w:t>1 Воронцов В. ,</w:t>
      </w:r>
      <w:r>
        <w:rPr>
          <w:lang w:val="en-US"/>
        </w:rPr>
        <w:t>f</w:t>
      </w:r>
      <w:r>
        <w:rPr/>
        <w:t>&gt;. Дело «Амерэйша». М., 1974. С. 41.</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уществу, развернулась кампания по «вытравливанию из сознания народа коммунистических идей». Особенно насаждалась система «баоцзя» на территории бывшего Центрального советского района, куда после ухода КПК пришли гоминьдановские части. Организационная группа разъясняла населению принципы системы «баоцзя», про</w:t>
        <w:softHyphen/>
        <w:t>водилась регистрация населения, аппарат управления разбивался на подразделения, формировалась местная милиция, которая отвечала за охрану деревень, ликви</w:t>
        <w:softHyphen/>
        <w:t>дацию неграмотности, гигиену, распространение основ агротехники и идеологическое воспитание.</w:t>
      </w:r>
    </w:p>
    <w:p>
      <w:pPr>
        <w:pStyle w:val="Normal"/>
        <w:autoSpaceDE w:val="false"/>
        <w:ind w:firstLine="360"/>
        <w:jc w:val="both"/>
        <w:rPr/>
      </w:pPr>
      <w:r>
        <w:rPr/>
        <w:t>Чан решил не давать Красной армии передышки: он сразу же приступает к организации пятого похода. США в канун похода предоставляют заем. Нанкинское пра</w:t>
        <w:softHyphen/>
        <w:t>вительство субсидируют англичане, французы, немцы, в том числе на строительство для Китая на американ</w:t>
        <w:softHyphen/>
        <w:t>ских заводах 850 самолетов. К октябрю 1933 г. Чан за</w:t>
        <w:softHyphen/>
        <w:t>кончил военные приготовления; в его руках сконцентри</w:t>
        <w:softHyphen/>
        <w:t>ровалась огромная военная сила — до 90 дивизий, вклю</w:t>
        <w:softHyphen/>
        <w:t>чавших наиболее преданные Нанкину части, 300 само</w:t>
        <w:softHyphen/>
        <w:t>летов, более 200 орудий. На службе у Чан Кайши нахо</w:t>
        <w:softHyphen/>
        <w:t>дилось тогда до 150 американских и канадских пилотов.</w:t>
      </w:r>
    </w:p>
    <w:p>
      <w:pPr>
        <w:pStyle w:val="Normal"/>
        <w:autoSpaceDE w:val="false"/>
        <w:ind w:firstLine="360"/>
        <w:jc w:val="both"/>
        <w:rPr/>
      </w:pPr>
      <w:r>
        <w:rPr/>
        <w:t>Отличительной чертой нового похода против Крас</w:t>
        <w:softHyphen/>
        <w:t>ной армии стало участие в разработке оперативных пла</w:t>
        <w:softHyphen/>
        <w:t>нов Чан Кайши опытных специалистов из Германии. Гитлер, пришедший к власти в 1933 г., одобрил поездку руководителя рейхсвера Ганса фон Секта в Китай. В 1933 г. Сект стал начальником генерального штаба Нанкинской армии. Затем Секта сменил фон Фалькен-хаузен. Немецкие советники организовывали специаль</w:t>
        <w:softHyphen/>
        <w:t>ные школы, курсы по подготовке военных и военно-тех</w:t>
        <w:softHyphen/>
        <w:t>нических специалистов, руководили созданием военных сооружений, принимали непосредственное участие в бое</w:t>
        <w:softHyphen/>
        <w:t>вых действиях.</w:t>
      </w:r>
    </w:p>
    <w:p>
      <w:pPr>
        <w:pStyle w:val="Normal"/>
        <w:autoSpaceDE w:val="false"/>
        <w:ind w:firstLine="360"/>
        <w:jc w:val="both"/>
        <w:rPr/>
      </w:pPr>
      <w:r>
        <w:rPr/>
        <w:t>В борьбе Чан Кайши с Красной армией отражалось, хотя порой и в весьма сложном преломлении, столкно</w:t>
        <w:softHyphen/>
        <w:t>вение в международной политике противоположных ми</w:t>
        <w:softHyphen/>
        <w:t>ровоззрений. Немецкие советники, находившиеся при Чан Кайши, с удивлением узнали, что в советских районах действует их соотечественник. Нацистская разведка в Китае информировала свой центр в Берлине: в Баосане (Северная Шэньси) находится немец по фамилии Ли Дэ, который сотрудничает с командирами Красной армии. Гоминьдановские генералы были поражены, когда поз</w:t>
        <w:softHyphen/>
        <w:t>накомились с попавшими в их руки записками Ли Дэ,</w:t>
      </w:r>
    </w:p>
    <w:p>
      <w:pPr>
        <w:pStyle w:val="Normal"/>
        <w:autoSpaceDE w:val="false"/>
        <w:ind w:firstLine="360"/>
        <w:jc w:val="both"/>
        <w:rPr>
          <w:lang w:eastAsia="en-US"/>
        </w:rPr>
      </w:pPr>
      <w:r>
        <w:rPr/>
        <w:t>8*</w:t>
      </w:r>
      <w:r>
        <w:rPr>
          <w:lang w:eastAsia="en-US"/>
        </w:rPr>
        <w:t xml:space="preserve"> </w:t>
      </w:r>
      <w:r>
        <w:rPr>
          <w:lang w:val="en-US" w:eastAsia="en-US"/>
        </w:rPr>
        <w:t>lis</w:t>
      </w:r>
    </w:p>
    <w:p>
      <w:pPr>
        <w:pStyle w:val="Normal"/>
        <w:autoSpaceDE w:val="false"/>
        <w:ind w:firstLine="360"/>
        <w:jc w:val="both"/>
        <w:rPr/>
      </w:pPr>
      <w:r>
        <w:rPr/>
        <w:t>из которых узнали, как автор довольно точно предугадал планы чанкайшистов и умелыми маневрами сорвал их. «Мозг КПК» — так назвал Ли Дэ один из гоминьданов-ских генералов. Под фамилией Ли Дэ скрывался немец</w:t>
        <w:softHyphen/>
        <w:t>кий коммунист-интернационалист Отто Браун.</w:t>
      </w:r>
    </w:p>
    <w:p>
      <w:pPr>
        <w:pStyle w:val="Normal"/>
        <w:autoSpaceDE w:val="false"/>
        <w:ind w:firstLine="360"/>
        <w:jc w:val="both"/>
        <w:rPr/>
      </w:pPr>
      <w:r>
        <w:rPr/>
        <w:t>Чан Кайши видел для себя серьезную угрозу во вза</w:t>
        <w:softHyphen/>
        <w:t>имодействии Центрального советского района и 19-й ар</w:t>
        <w:softHyphen/>
        <w:t>мии, возглавляемой генералом Цай Тинкаем. 19-я армия, в рядах которой резко усилились антияпонские, анти-чанкайшистские настроения, стала опорой Народно-ре</w:t>
        <w:softHyphen/>
        <w:t>волюционного правительства провинции Фуцзянь. О соз</w:t>
        <w:softHyphen/>
        <w:t>дании этого правительства было объявлено на массовом митинге в городе Фучжоу 22 ноября 1933 г. В фуцзянь-ских событиях приняли участие бывшие военные лидеры Гоминьдана Чэнь Миншу, Ли Цзишэнь, политические деятели Евгений Чэн, Сюй Цянь и другие.</w:t>
      </w:r>
    </w:p>
    <w:p>
      <w:pPr>
        <w:pStyle w:val="Normal"/>
        <w:autoSpaceDE w:val="false"/>
        <w:ind w:firstLine="360"/>
        <w:jc w:val="both"/>
        <w:rPr/>
      </w:pPr>
      <w:r>
        <w:rPr/>
        <w:t>Участники событий требовали ликвидации диктату</w:t>
        <w:softHyphen/>
        <w:t>ры Чан Кайши в Гоминьдане, прекращения его «ошибоч</w:t>
        <w:softHyphen/>
        <w:t>ных и незаконных действий». В специальной проклама</w:t>
        <w:softHyphen/>
        <w:t>ции от 22 ноября Чан был заклеймен «за пренебрежение к воле народа, предательство нации». Через день он по</w:t>
        <w:softHyphen/>
        <w:t>лучает от них телеграмму с предложением уйти в отстав</w:t>
        <w:softHyphen/>
        <w:t>ку. Оппозиция в Фуцзяни требовала отказа от неравно</w:t>
        <w:softHyphen/>
        <w:t>правных договоров с капиталистическими державами, .удаления из портов и вод провинции всех иностранных войск и организаций колониального характера, введе</w:t>
        <w:softHyphen/>
        <w:t>ния всеобщего избирательного права и демократических свобод, проведения ряда социально-экономических ме</w:t>
        <w:softHyphen/>
        <w:t>роприятий в интересах трудящегося народа.</w:t>
      </w:r>
    </w:p>
    <w:p>
      <w:pPr>
        <w:pStyle w:val="Normal"/>
        <w:autoSpaceDE w:val="false"/>
        <w:ind w:firstLine="360"/>
        <w:jc w:val="both"/>
        <w:rPr/>
      </w:pPr>
      <w:r>
        <w:rPr/>
        <w:t>Чан Кайши с глубокой тревогой отнесся к событиям в Фуцзяни. «Цай Тинкай капитулировал перед коммуни</w:t>
        <w:softHyphen/>
        <w:t>стами,— жаловался он Секту,— это измена, она должна быть осуждена и пресечена, ибо это плохой пример для сепаратистов, которых немало на Севере и Юге Китая»</w:t>
      </w:r>
    </w:p>
    <w:p>
      <w:pPr>
        <w:pStyle w:val="Normal"/>
        <w:autoSpaceDE w:val="false"/>
        <w:ind w:firstLine="360"/>
        <w:jc w:val="both"/>
        <w:rPr/>
      </w:pPr>
      <w:r>
        <w:rPr/>
        <w:t>Античанкайшистское восстание в Фуцзяни не было, однако, использовано руководством КПК. «Только сов</w:t>
        <w:softHyphen/>
        <w:t>местные с 19-й армией военные действия,—отмечалось позднее в решении совещания Политбюро ЦК КПК в Цзуньи (8 января 1935 г.),— могли уничтожить основ</w:t>
        <w:softHyphen/>
        <w:t>ную силу Чан Кайши, но этот выгодный и небывало удоб</w:t>
        <w:softHyphen/>
        <w:t>ный случай нами не был использован». Было ли это ошибкой? Ясно одно: слабостью КПК тех времен объ-</w:t>
      </w:r>
    </w:p>
    <w:p>
      <w:pPr>
        <w:pStyle w:val="Normal"/>
        <w:autoSpaceDE w:val="false"/>
        <w:ind w:firstLine="360"/>
        <w:jc w:val="both"/>
        <w:rPr/>
      </w:pPr>
      <w:r>
        <w:rPr>
          <w:lang w:val="en-US"/>
        </w:rPr>
        <w:t xml:space="preserve">1 Crozier </w:t>
      </w:r>
      <w:r>
        <w:rPr/>
        <w:t>В</w:t>
      </w:r>
      <w:r>
        <w:rPr>
          <w:lang w:val="en-US"/>
        </w:rPr>
        <w:t xml:space="preserve">., </w:t>
      </w:r>
      <w:r>
        <w:rPr/>
        <w:t>Спои</w:t>
      </w:r>
      <w:r>
        <w:rPr>
          <w:lang w:val="en-US"/>
        </w:rPr>
        <w:t xml:space="preserve"> </w:t>
      </w:r>
      <w:r>
        <w:rPr/>
        <w:t>Е</w:t>
      </w:r>
      <w:r>
        <w:rPr>
          <w:lang w:val="en-US"/>
        </w:rPr>
        <w:t xml:space="preserve">. Op. cit. </w:t>
      </w:r>
      <w:r>
        <w:rPr/>
        <w:t>Р. 155; Сапожников Б. Г. Указ. соч. С. 61.</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ясняется ограниченное использование военных и поли</w:t>
        <w:softHyphen/>
        <w:t>тических средств, находившихся в ее распоряжении, про</w:t>
        <w:softHyphen/>
        <w:t>тив Чан Кайши.</w:t>
      </w:r>
    </w:p>
    <w:p>
      <w:pPr>
        <w:pStyle w:val="Normal"/>
        <w:autoSpaceDE w:val="false"/>
        <w:ind w:firstLine="360"/>
        <w:jc w:val="both"/>
        <w:rPr/>
      </w:pPr>
      <w:r>
        <w:rPr/>
        <w:t>Часть своих войск, предназначенных для борьбы с Красной армией, Чан Кайши бросает на фуцзяньский фронт, против 19-й армии. Гоминьдановцам удалось за</w:t>
        <w:softHyphen/>
        <w:t>хватить провинцию Фуцзянь, использовав свое военное и техническое преимущество. В Цзянси против Централь</w:t>
        <w:softHyphen/>
        <w:t>ного советского района было сосредоточено около двух третей наличного состава войск Чан Кайши.</w:t>
      </w:r>
    </w:p>
    <w:p>
      <w:pPr>
        <w:pStyle w:val="Normal"/>
        <w:autoSpaceDE w:val="false"/>
        <w:ind w:firstLine="360"/>
        <w:jc w:val="both"/>
        <w:rPr/>
      </w:pPr>
      <w:r>
        <w:rPr/>
        <w:t>С весны 1933 г. Гоминьдан пошел на значительные уступки Японии. Ван Цзинвэй показал себя активным сторонником японской ориентации, и при его участии и было достигнуто соглашение в Тангу (31 мая 1933 г.). Япония получила ряд привилегий в Северном Китае. Устанавливалось сквозное железнодорожное сообщение и прямая почтово-телеграфная связь с Маньчжоу-Го.</w:t>
      </w:r>
    </w:p>
    <w:p>
      <w:pPr>
        <w:pStyle w:val="Normal"/>
        <w:autoSpaceDE w:val="false"/>
        <w:ind w:firstLine="360"/>
        <w:jc w:val="both"/>
        <w:rPr/>
      </w:pPr>
      <w:r>
        <w:rPr/>
        <w:drawing>
          <wp:inline distT="0" distB="0" distL="0" distR="0">
            <wp:extent cx="360235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6" r="-10" b="-26"/>
                    <a:stretch>
                      <a:fillRect/>
                    </a:stretch>
                  </pic:blipFill>
                  <pic:spPr bwMode="auto">
                    <a:xfrm>
                      <a:off x="0" y="0"/>
                      <a:ext cx="3602355" cy="1371600"/>
                    </a:xfrm>
                    <a:prstGeom prst="rect">
                      <a:avLst/>
                    </a:prstGeom>
                  </pic:spPr>
                </pic:pic>
              </a:graphicData>
            </a:graphic>
          </wp:inline>
        </w:drawing>
      </w:r>
    </w:p>
    <w:p>
      <w:pPr>
        <w:pStyle w:val="Normal"/>
        <w:autoSpaceDE w:val="false"/>
        <w:ind w:firstLine="360"/>
        <w:jc w:val="both"/>
        <w:rPr/>
      </w:pPr>
      <w:r>
        <w:rPr/>
        <w:t>Упрочение диктатуры-слабость режима</w:t>
      </w:r>
    </w:p>
    <w:p>
      <w:pPr>
        <w:pStyle w:val="Normal"/>
        <w:autoSpaceDE w:val="false"/>
        <w:ind w:firstLine="360"/>
        <w:jc w:val="both"/>
        <w:rPr/>
      </w:pPr>
      <w:r>
        <w:rPr/>
        <w:t>Спасение нации,</w:t>
      </w:r>
    </w:p>
    <w:p>
      <w:pPr>
        <w:pStyle w:val="Normal"/>
        <w:autoSpaceDE w:val="false"/>
        <w:ind w:firstLine="360"/>
        <w:jc w:val="both"/>
        <w:rPr/>
      </w:pPr>
      <w:r>
        <w:rPr/>
        <w:t>или Выживание Чан Кайши</w:t>
      </w:r>
    </w:p>
    <w:p>
      <w:pPr>
        <w:pStyle w:val="Normal"/>
        <w:autoSpaceDE w:val="false"/>
        <w:ind w:firstLine="360"/>
        <w:jc w:val="both"/>
        <w:rPr/>
      </w:pPr>
      <w:r>
        <w:rPr/>
        <w:t>Вскоре после начала японской агрессии в Маньчжурии обучавшиеся в Японии китайские студенты, взволнован</w:t>
        <w:softHyphen/>
        <w:t>ные тревожными вестями с родины, стали активно обсуж</w:t>
        <w:softHyphen/>
        <w:t>дать возможные пути противодействия захватчикам. В октябре 1931 г. состоялась встреча антияпонски настро</w:t>
        <w:softHyphen/>
        <w:t>енной молодежи и в Нанкине. Участники собраний выдви</w:t>
        <w:softHyphen/>
        <w:t>нули лозунг «Спасти нацию!». Маньчжурский инцидент благоприятствовал появлению различных организаций националистического характера — «Армия железа и кро</w:t>
        <w:softHyphen/>
        <w:t>ви», «Антияпонская ассоциация» и т. д.</w:t>
      </w:r>
    </w:p>
    <w:p>
      <w:pPr>
        <w:pStyle w:val="Normal"/>
        <w:autoSpaceDE w:val="false"/>
        <w:ind w:firstLine="360"/>
        <w:jc w:val="both"/>
        <w:rPr/>
      </w:pPr>
      <w:r>
        <w:rPr/>
        <w:t>Чан Кайши обратил внимание на новое движение, которое стало именоваться «движением за спасение на</w:t>
        <w:softHyphen/>
        <w:t>ции». Основатели движения утверждали: «Китай имеет обширную территорию, богатые ресурсы, многочислен</w:t>
        <w:softHyphen/>
        <w:t>ное население. Если в чем и нуждается Китай, так это в сильной организации». Они призывали по-настоящему оценить потенциальные возможности народа и страны, развивать экономическую мощь, повысить эффективность правительственного руководства, усилить армию. Только так, утверждали представители движения, можно про</w:t>
        <w:softHyphen/>
        <w:t>тивостоять «коммунистической угрозе и японскому втор</w:t>
        <w:softHyphen/>
        <w:t>жению». В среде либеральной интеллигенции зрело стремление к обновлению общества, к спасению от того зла, которое нанесли стране грызня между милитарист</w:t>
        <w:softHyphen/>
        <w:t>скими кликами, система неравноправных договоров Ки</w:t>
        <w:softHyphen/>
        <w:t>тая с капиталистическими державами.</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Уже в начале 30-х годов нанкинский режим показал полную беспомощность в деле преобразования прежней административной системы. Провинции пользовались, как и во времена господства милитаристов, самостоятель</w:t>
        <w:softHyphen/>
        <w:t>ностью по отношению к центральной администрации. Провинциальные чиновники обладали, по существу, бес</w:t>
        <w:softHyphen/>
        <w:t>контрольным правом по сбору налогов. В условиях, ког</w:t>
        <w:softHyphen/>
        <w:t>да во всех сферах жизни военная сила подменяла закон, административный механизм не мог действовать слажен</w:t>
        <w:softHyphen/>
        <w:t>но. Начальники уездов десяти провинций Центрального Китая в лучшем случае находились на своей должности до полутора лет. Чиновник, получив подходящую сине</w:t>
        <w:softHyphen/>
        <w:t>куру, спешил удовлетворить свою страсть к наживе, и в этом смысле перед ним открывались самые благоприятные возможности. Он произвольно устанавливал налоги, об</w:t>
        <w:softHyphen/>
        <w:t>лагал крестьян дополнительными поборами. В условиях противоборства различных региональных и политиче</w:t>
        <w:softHyphen/>
        <w:t>ских клик, борьбы с КПК, а также стихийных бедствий дополнительные поборы принимали характер военных реквизиций. Многие чиновники вынуждали крестьян про</w:t>
        <w:softHyphen/>
        <w:t>изводить опиум, устанавливали монополию на продажу этого зелья.</w:t>
      </w:r>
    </w:p>
    <w:p>
      <w:pPr>
        <w:pStyle w:val="Normal"/>
        <w:autoSpaceDE w:val="false"/>
        <w:ind w:firstLine="360"/>
        <w:jc w:val="both"/>
        <w:rPr/>
      </w:pPr>
      <w:r>
        <w:rPr/>
        <w:t>Какие-либо шаги центральной администрации по борьбе с коррупцией выглядели как усилия по борьбе с «мухами и комарами», а «тигры и львы» оставались на свободе. Наиболее состоятельные собственники, про</w:t>
        <w:softHyphen/>
        <w:t>винциальные чиновники передавали официальным ли</w:t>
        <w:softHyphen/>
        <w:t>цам высшего ранга часть награбленных у народа средств, покупая таким путем право на безнаказанное воровство.</w:t>
      </w:r>
    </w:p>
    <w:p>
      <w:pPr>
        <w:pStyle w:val="Normal"/>
        <w:autoSpaceDE w:val="false"/>
        <w:ind w:firstLine="360"/>
        <w:jc w:val="both"/>
        <w:rPr/>
      </w:pPr>
      <w:r>
        <w:rPr/>
        <w:t>Государственные учреждения становились убежи</w:t>
        <w:softHyphen/>
        <w:t>щем для бездельников, казнокрадов и взяточников. Ки</w:t>
        <w:softHyphen/>
        <w:t>тайский город разлагался под активным воздействием отбросов западной цивилизации, деятельности, тесно свя</w:t>
        <w:softHyphen/>
        <w:t>занной с иностранным бизнесом китайской мафии, воз</w:t>
        <w:softHyphen/>
        <w:t>растало потребление спиртного, невиданный размах при</w:t>
        <w:softHyphen/>
        <w:t>няло курение опиума. Еще в 1928 г. Чан Кайши, как председатель Военного совета, принимает меры против наркомании. Официальным лицам Гоминьдана и прави</w:t>
        <w:softHyphen/>
        <w:t>тельства, если они находились в плену этого тяжелого недуга (а таких было немало), давалось три года на из</w:t>
        <w:softHyphen/>
        <w:t>лечение. Приняты были специальные законы против опи-умокурения. Тем из них, кто игнорировал добровольное лечение от недуга, угрожала смертная казнь. Виновные в транспортировке, продаже этого яда расстреливались, а их собственность конфисковывалась.</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Генералиссимус взял в свои руки всю машину подав</w:t>
        <w:softHyphen/>
        <w:t>ления наркомании, чем в немалой степени способствовал своей популярности. В ноябре 1928 г. во время поездки по стране Чан Кайши отдавал приказы закрывать раз</w:t>
        <w:softHyphen/>
        <w:t>личного рода сомнительные заведения. В ряде районов широко рекламировались указания Чан Кайши о строи</w:t>
        <w:softHyphen/>
        <w:t>тельстве новых школ, дорог. Всюду говорили о новой эре. Глава государства хотел показать себя в роли ее ро</w:t>
        <w:softHyphen/>
        <w:t>доначальника. «Рабочий день в наших учреждениях весь</w:t>
        <w:softHyphen/>
        <w:t>ма короткий — всего лишь 5 часов,— констатировал Чан,— и, несмотря на это, я видел служащих, возле</w:t>
        <w:softHyphen/>
        <w:t>жащих на своих рабочих местах, бессмысленно глазею</w:t>
        <w:softHyphen/>
        <w:t>щих в потолок, читающих газеты или спящих».</w:t>
      </w:r>
    </w:p>
    <w:p>
      <w:pPr>
        <w:pStyle w:val="Normal"/>
        <w:autoSpaceDE w:val="false"/>
        <w:ind w:firstLine="360"/>
        <w:jc w:val="both"/>
        <w:rPr/>
      </w:pPr>
      <w:r>
        <w:rPr/>
        <w:t>Необходимо было — и об этом говорилось немало — восстановить социальную справедливость. Сам Чан Кай</w:t>
        <w:softHyphen/>
        <w:t>ши давал собственное толкование этому понятию.</w:t>
      </w:r>
    </w:p>
    <w:p>
      <w:pPr>
        <w:pStyle w:val="Normal"/>
        <w:autoSpaceDE w:val="false"/>
        <w:ind w:firstLine="360"/>
        <w:jc w:val="both"/>
        <w:rPr/>
      </w:pPr>
      <w:r>
        <w:rPr/>
        <w:t>12 сентября 1932 г. на расширенном заседании работ</w:t>
        <w:softHyphen/>
        <w:t>ников партийных, правительственных и военных учреж</w:t>
        <w:softHyphen/>
        <w:t>дений в Ухане Чан Кайши говорил: «Если требуют не</w:t>
        <w:softHyphen/>
        <w:t>справедливого уменьшения квартирной платы, лишаю</w:t>
        <w:softHyphen/>
        <w:t>щей домовладельцев всякой прибыли, из-за чего у них отпадает желание вкладывать капитал в жилищное строительство, или же требуют несправедливого увели</w:t>
        <w:softHyphen/>
        <w:t>чения заработной платы, непосильного для капитали</w:t>
        <w:softHyphen/>
        <w:t>стов и вынуждающего их закрывать свои предприятия, то такие требования расшатывают экономическую осно</w:t>
        <w:softHyphen/>
        <w:t>ву общества. Мы считаем это недопустимым. Я хочу, чтобы наша партия и правительство обратили особое внимание на эту сторону дела, чтобы с максимальной быстротой проводить необходимую экономическую поли</w:t>
        <w:softHyphen/>
        <w:t>тику».</w:t>
      </w:r>
    </w:p>
    <w:p>
      <w:pPr>
        <w:pStyle w:val="Normal"/>
        <w:autoSpaceDE w:val="false"/>
        <w:ind w:firstLine="360"/>
        <w:jc w:val="both"/>
        <w:rPr/>
      </w:pPr>
      <w:r>
        <w:rPr/>
        <w:t>Сам Чан и его помощники могли позавидовать реаль</w:t>
        <w:softHyphen/>
        <w:t>ным результатам «шаньсийского эксперимента», осуще</w:t>
        <w:softHyphen/>
        <w:t>ствленного Янь Сишанем. Здесь в качестве важнейшего налога использовался поземельный, от которого централь</w:t>
        <w:softHyphen/>
        <w:t>ные власти отказались в пользу провинций. Главным же в налоговой политике стало то, что основную его тяжесть пришлось взять на себя богатеям, имущим слоям насе</w:t>
        <w:softHyphen/>
        <w:t>ления. Губернатор распространял займы среди крупных землевладельцев, поднял налоги на торговые сделки, по</w:t>
        <w:softHyphen/>
        <w:t>лучал доходы и от опиумной монополии. Накопления поз</w:t>
        <w:softHyphen/>
        <w:t>воляли вкладывать больше средств в развитие промыш</w:t>
        <w:softHyphen/>
        <w:t>ленной и торговой инфраструктуры. Критики обвинили Янь Сишаня в «большевизме». «Шаньсийский экспери</w:t>
        <w:softHyphen/>
        <w:t>мент» приводил к элитарному обособлению провинци</w:t>
        <w:softHyphen/>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альной военной и административной бюрократии, к рос</w:t>
        <w:softHyphen/>
        <w:t>ту амбиций самого губернатора, мечтавшего занять мес</w:t>
        <w:softHyphen/>
        <w:t>то в когорте национальных лидеров. Нечто подобное «шаньсийскому эксперименту» было в некоторых меро</w:t>
        <w:softHyphen/>
        <w:t>приятиях Чан Кайши, когда он начинал «кампании» по борьбе с коррупцией.</w:t>
      </w:r>
    </w:p>
    <w:p>
      <w:pPr>
        <w:pStyle w:val="Normal"/>
        <w:autoSpaceDE w:val="false"/>
        <w:ind w:firstLine="360"/>
        <w:jc w:val="both"/>
        <w:rPr/>
      </w:pPr>
      <w:r>
        <w:rPr/>
        <w:t>За казнокрадство Чан наказал немало высокопостав</w:t>
        <w:softHyphen/>
        <w:t>ленных деятелей, но семейства Сун и Кун, доказавшие преданность генералиссимусу, процветали. В простом на</w:t>
        <w:softHyphen/>
        <w:t>роде пользовалась популярностью пословица: «Ловишь разбойника, так сперва лови главаря!» Многие участ</w:t>
        <w:softHyphen/>
        <w:t>ники революции, боровшиеся под знаменем Сунь Ятсена, оказались морально опустошенными, использовали свои посты для бессовестного обогащения, для обеспечения своим близким прибыльной синекуры.</w:t>
      </w:r>
    </w:p>
    <w:p>
      <w:pPr>
        <w:pStyle w:val="Normal"/>
        <w:autoSpaceDE w:val="false"/>
        <w:ind w:firstLine="360"/>
        <w:jc w:val="both"/>
        <w:rPr/>
      </w:pPr>
      <w:r>
        <w:rPr/>
        <w:t>Семейные связи цементировали высший слой гоминь-дановской элиты, взявшей в свои руки контроль над эко</w:t>
        <w:softHyphen/>
        <w:t>номической жизнью страны и оказавшейся выше любых законов и уставов. Этот контроль распространялся на ключевые отрасли — финансы, промышленность, транс</w:t>
        <w:softHyphen/>
        <w:t>порт, внешние связи. Сун Цзывэнь в начале 30-х годов занимал пост министра финансов, вице-президента Ис</w:t>
        <w:softHyphen/>
        <w:t>полнительного юаня (1928—1931 гг.), президента Ис</w:t>
        <w:softHyphen/>
        <w:t>полнительного юаня (1932—1933 гг.), управляющего китайским банком (1930—1933 гг.). Ловко действуя в сфере финансов, он умножал свое состояние, вкладывал собственные капиталы в предприятия, расширяя сферу своего бизнеса, приобретал фешенебельные отели. Пря</w:t>
        <w:softHyphen/>
        <w:t>мой потомок Конфуция (75-е поколение) Кун Сянси за</w:t>
        <w:softHyphen/>
        <w:t>нимал влиятельные посты: министра труда, торговли и промышленности (1927—1930 гг.), министра промыш</w:t>
        <w:softHyphen/>
        <w:t>ленности (1930—1932 гг.), управляющего китайским банком (1933 г.).</w:t>
      </w:r>
    </w:p>
    <w:p>
      <w:pPr>
        <w:pStyle w:val="Normal"/>
        <w:autoSpaceDE w:val="false"/>
        <w:ind w:firstLine="360"/>
        <w:jc w:val="both"/>
        <w:rPr/>
      </w:pPr>
      <w:r>
        <w:rPr/>
        <w:t>Проникновение родственников и ближайших друзей на ведущие государственные посты стало важной чертой движения Китая к чанкайшистской диктатуре. Это было царство чернозубатых, свинорылых, трехголовых, черно-ногих и многих других персонажей, которых китайские прозаики находили в древней мифологии и использовали для иносказательного описания нравов современного им Китая. Благодаря же деятельности пропагандистского аппарата глава Гоминьдана изображался мудрым, мо</w:t>
        <w:softHyphen/>
        <w:t>гущественным, заботящимся лишь о благе народа.</w:t>
      </w:r>
    </w:p>
    <w:p>
      <w:pPr>
        <w:pStyle w:val="Normal"/>
        <w:autoSpaceDE w:val="false"/>
        <w:ind w:firstLine="360"/>
        <w:jc w:val="both"/>
        <w:rPr/>
      </w:pPr>
      <w:r>
        <w:rPr/>
        <w:t>Американские дипломаты информировали в январе 1934 г. госдепартамент: Гоминьдан бессилен из-за разоб</w:t>
        <w:softHyphen/>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щенного и слабого руководства. Они сравнивали его с полностью разломанной рисовой лепешкой. Губернаторы ряда провинций на Северо-Западе действовали независимо от Нанкина, тамошние милитаристы относились к гоминь-дановскому центру со свойственным им цинизмом. Каж</w:t>
        <w:softHyphen/>
        <w:t>дый из милитаристов был озабочен прежде всего тем, как бы сохранить свою армию. Были случаи, когда ми</w:t>
        <w:softHyphen/>
        <w:t>литаристы выводили свои войска из боя, отказываясь от лавров победы над какой-либо японской группиров</w:t>
        <w:softHyphen/>
        <w:t>кой. Зачастую это можно было наблюдать на границах провинций, когда каждый ожидал большего вклада в военные действия от своего соседа.</w:t>
      </w:r>
    </w:p>
    <w:p>
      <w:pPr>
        <w:pStyle w:val="Normal"/>
        <w:autoSpaceDE w:val="false"/>
        <w:ind w:firstLine="360"/>
        <w:jc w:val="both"/>
        <w:rPr/>
      </w:pPr>
      <w:r>
        <w:rPr/>
        <w:t>Американский дипломат Джонсон не скрывал своих опасений. Китай «никогда не был в большей, чем сейчас, опасности перед лицом внешнего вторжения». В чем Китай нуждается, ядовито иронизировал Джонсон, так это в руководстве с иной квалификацией, нежели у «обычного бандитского лидера». Эта страна «нуждает</w:t>
        <w:softHyphen/>
        <w:t>ся не в западных советах, не в западных деньгах, а в ком</w:t>
        <w:softHyphen/>
        <w:t>петентном руководстве, способном навести порядок в своем доме» .</w:t>
      </w:r>
    </w:p>
    <w:p>
      <w:pPr>
        <w:pStyle w:val="Normal"/>
        <w:autoSpaceDE w:val="false"/>
        <w:ind w:firstLine="360"/>
        <w:jc w:val="both"/>
        <w:rPr/>
      </w:pPr>
      <w:r>
        <w:rPr/>
        <w:t>Чан Кайши стремился показать: настала пора об</w:t>
        <w:softHyphen/>
        <w:t>щественного прозрения. Велико было желание выступить в роли радетеля за чистоту нации, за ее моральное очищение.</w:t>
      </w:r>
    </w:p>
    <w:p>
      <w:pPr>
        <w:pStyle w:val="Normal"/>
        <w:autoSpaceDE w:val="false"/>
        <w:ind w:firstLine="360"/>
        <w:jc w:val="both"/>
        <w:rPr/>
      </w:pPr>
      <w:r>
        <w:rPr/>
        <w:t>Все громче звучат призывы участников «движения за спасение нации»: не ждать смерти сложа руки, а най</w:t>
        <w:softHyphen/>
        <w:t>ти мужество для борьбы с агрессорами, делать всё для спасения народа («Бороться и умирать за нашу роди</w:t>
        <w:softHyphen/>
        <w:t>ну!»). Размышляя о судьбах своего народа, мыслящие представители молодого поколения Китая задавались вопросом: почему Китай так отстал от других государств мира? Одни, отвечая на этот вопрос, возлагали вину целиком на империализм — безработица, обезземелива</w:t>
        <w:softHyphen/>
        <w:t>ние крестьянства, высокий уровень эксплуатации, вол</w:t>
        <w:softHyphen/>
        <w:t>нения, коррупция. Другие видели основные причины в слабости самого Китая. В туманном поиске выхода из за</w:t>
        <w:softHyphen/>
        <w:t>тянувшейся «смуты» они ломали голову над возникшими перед ними проблемами: нужно ли выступать за сильное правительство? Принять ли христианство? Может ли марксизм-ленинизм спасти Китай от его врагов? А не лучше ли фашизм? Многие предпочитали видеть дик-</w:t>
      </w:r>
    </w:p>
    <w:p>
      <w:pPr>
        <w:pStyle w:val="Normal"/>
        <w:autoSpaceDE w:val="false"/>
        <w:ind w:firstLine="360"/>
        <w:jc w:val="both"/>
        <w:rPr/>
      </w:pPr>
      <w:r>
        <w:rPr/>
        <w:t xml:space="preserve">1 </w:t>
      </w:r>
      <w:r>
        <w:rPr>
          <w:lang w:val="en-US"/>
        </w:rPr>
        <w:t>Russel</w:t>
      </w:r>
      <w:r>
        <w:rPr/>
        <w:t xml:space="preserve"> В., </w:t>
      </w:r>
      <w:r>
        <w:rPr>
          <w:lang w:val="en-US"/>
        </w:rPr>
        <w:t>Jhonson</w:t>
      </w:r>
      <w:r>
        <w:rPr/>
        <w:t xml:space="preserve"> N. Т. </w:t>
      </w:r>
      <w:r>
        <w:rPr>
          <w:lang w:val="en-US"/>
        </w:rPr>
        <w:t>American</w:t>
      </w:r>
      <w:r>
        <w:rPr/>
        <w:t xml:space="preserve"> </w:t>
      </w:r>
      <w:r>
        <w:rPr>
          <w:lang w:val="en-US"/>
        </w:rPr>
        <w:t>policy</w:t>
      </w:r>
      <w:r>
        <w:rPr/>
        <w:t xml:space="preserve"> </w:t>
      </w:r>
      <w:r>
        <w:rPr>
          <w:lang w:val="en-US"/>
        </w:rPr>
        <w:t>Toward</w:t>
      </w:r>
      <w:r>
        <w:rPr/>
        <w:t xml:space="preserve"> </w:t>
      </w:r>
      <w:r>
        <w:rPr>
          <w:lang w:val="en-US"/>
        </w:rPr>
        <w:t>China</w:t>
      </w:r>
      <w:r>
        <w:rPr/>
        <w:t xml:space="preserve"> 1925—1941. </w:t>
      </w:r>
      <w:r>
        <w:rPr>
          <w:lang w:val="en-US"/>
        </w:rPr>
        <w:t>Michigan</w:t>
      </w:r>
      <w:r>
        <w:rPr/>
        <w:t xml:space="preserve">, 1968. </w:t>
      </w:r>
      <w:r>
        <w:rPr>
          <w:lang w:val="en-US"/>
        </w:rPr>
        <w:t>P</w:t>
      </w:r>
      <w:r>
        <w:rPr/>
        <w:t>. 88.</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татора во главе сильного китайского государства. Спо</w:t>
        <w:softHyphen/>
        <w:t>ры отражали подъем общественной активности, крепло желание увидеть свою страну сильной, ни в чем не усту</w:t>
        <w:softHyphen/>
        <w:t>пающей «иноземным варварам». В них сталкивались по</w:t>
        <w:softHyphen/>
        <w:t>рой противоположные идеи — революционные и консер</w:t>
        <w:softHyphen/>
        <w:t>вативные, реалистические и утопические, патриотиче</w:t>
        <w:softHyphen/>
        <w:t>ские и проимпериалистические. Сторонники «сильной личности», способной предотвратить поражение Ки</w:t>
        <w:softHyphen/>
        <w:t>тая, с надеждой смотрели в сторону фашистской Гер</w:t>
        <w:softHyphen/>
        <w:t>мании.</w:t>
      </w:r>
    </w:p>
    <w:p>
      <w:pPr>
        <w:pStyle w:val="Normal"/>
        <w:autoSpaceDE w:val="false"/>
        <w:ind w:firstLine="360"/>
        <w:jc w:val="both"/>
        <w:rPr/>
      </w:pPr>
      <w:r>
        <w:rPr/>
        <w:t>Пропаганда высоких целей спасения нации не прино</w:t>
        <w:softHyphen/>
        <w:t>сила инициаторам очередной кампании желаемых ре</w:t>
        <w:softHyphen/>
        <w:t>зультатов. Привилегированное положение гоминьданов-ской верхушки, опиравшейся на компрадоров, шэньши, милитаристскую бюрократию, подрывало престиж пар</w:t>
        <w:softHyphen/>
        <w:t>тии в глазах воспитанных в духе национальных тради</w:t>
        <w:softHyphen/>
        <w:t>ций граждан. Разговоры о желании военных и партий</w:t>
        <w:softHyphen/>
        <w:t>ных лидеров «служить народу», проявлять «самоотвер</w:t>
        <w:softHyphen/>
        <w:t>женность» и т. п. встречались в среде просвещенных представителей китайского общества как проявление лицемерия.</w:t>
      </w:r>
    </w:p>
    <w:p>
      <w:pPr>
        <w:pStyle w:val="Normal"/>
        <w:autoSpaceDE w:val="false"/>
        <w:ind w:firstLine="360"/>
        <w:jc w:val="both"/>
        <w:rPr/>
      </w:pPr>
      <w:r>
        <w:rPr/>
        <w:t>Генералиссимус надеялся: возбуждая патриотиче</w:t>
        <w:softHyphen/>
        <w:t>ский подъем, дух самопожертвования, он сумеет все же сплотить Гоминьдан, подготовить его к борьбе с КПК, объединить распадающееся государство. Действия Япо</w:t>
        <w:softHyphen/>
        <w:t>нии на Севере страны не способствовали какому-либо серьезному успеху в деле объединения страны, приводи</w:t>
        <w:softHyphen/>
        <w:t>ли к дальнейшему разобщению сил в рядах китайской элиты. Региональные милитаристы с еще большим усер</w:t>
        <w:softHyphen/>
        <w:t>дием отстаивали свои права. Укреплялись позиции КПК в Цзянси, Хубэе, Фуцзяни; ее деятельность привлекала к себе разорившихся, страждущих, люмпенов города и деревни.</w:t>
      </w:r>
    </w:p>
    <w:p>
      <w:pPr>
        <w:pStyle w:val="Normal"/>
        <w:autoSpaceDE w:val="false"/>
        <w:ind w:firstLine="360"/>
        <w:jc w:val="both"/>
        <w:rPr/>
      </w:pPr>
      <w:r>
        <w:rPr/>
        <w:t>Генералиссимус не оставляет, как и прежде, надежды на использование имени вдовы Сунь Ятсена для повы</w:t>
        <w:softHyphen/>
        <w:t>шения своего авторитета среди патриотических сил страны. Казалось бы, удобный для этого случай снова представился в июле 1931 г., когда Сун Цинлин воз</w:t>
        <w:softHyphen/>
        <w:t>вратилась в Шанхай, чтобы проводить в последний путь свою мать. Но общая для сестер беда не смогла заруб</w:t>
        <w:softHyphen/>
        <w:t>цевать раны в родственных отношениях. Диктатура пред</w:t>
        <w:softHyphen/>
        <w:t>стала перед Цинлин во всем своем отвратительном обличье...</w:t>
      </w:r>
    </w:p>
    <w:p>
      <w:pPr>
        <w:pStyle w:val="Normal"/>
        <w:autoSpaceDE w:val="false"/>
        <w:ind w:firstLine="360"/>
        <w:jc w:val="both"/>
        <w:rPr/>
      </w:pPr>
      <w:r>
        <w:rPr/>
        <w:t>Помыслы Цинлин устремлены на защиту граждан</w:t>
        <w:softHyphen/>
        <w:t>ских прав, она не может примириться с ужасающим по</w:t>
        <w:softHyphen/>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ложением жертв гоминьдановских застенков. Но как спасти обреченных на страдания политических узников? Сколько раз сестра жены Чан Кайши давала себе обет не обращаться по этому поводу к своему высокому род</w:t>
        <w:softHyphen/>
        <w:t>ственнику. Но однажды не сдержалась. Речь шла о судь</w:t>
        <w:softHyphen/>
        <w:t>бе Дэн Яньда — одного из патриотов из левого крыла Гоминьдана, угодившего в связи с этим за решетку. Чан Кайши смилостивился и терпеливо выслушал просьбу Сун Цинлин о помиловании Дэн Яньда. Но после того как она изложила эту просьбу, спокойно заявил: а он уже... убит. На долю Дэн Яньда выпали невероятные муки — его пытали месяцами...</w:t>
      </w:r>
    </w:p>
    <w:p>
      <w:pPr>
        <w:pStyle w:val="Normal"/>
        <w:autoSpaceDE w:val="false"/>
        <w:ind w:firstLine="360"/>
        <w:jc w:val="both"/>
        <w:rPr/>
      </w:pPr>
      <w:r>
        <w:rPr/>
        <w:t>В конце 1932 г. вдова Сунь Ятсена организует наци</w:t>
        <w:softHyphen/>
        <w:t>ональную лигу движения за гражданские права. Ей по</w:t>
        <w:softHyphen/>
        <w:t>могают общественно-политические деятели, среди кото</w:t>
        <w:softHyphen/>
        <w:t>рых особым влиянием пользовался Лу Синь. Цинлин видела задачу лиги в борьбе против насилия над челове</w:t>
        <w:softHyphen/>
        <w:t>ческой личностью, против жесточайших пыток в гоминь</w:t>
        <w:softHyphen/>
        <w:t>дановских тюрьмах. Ее деятельность встретила злобную реакцию в правящем лагере. Гангстеры расправились с секретарем лиги Ян Чэном, стали угрожать и другим представителям лиги, включая Лу Синя. Лига не выдер</w:t>
        <w:softHyphen/>
        <w:t>жала давления, ее деятельность сошла на нет.</w:t>
      </w:r>
    </w:p>
    <w:p>
      <w:pPr>
        <w:pStyle w:val="Normal"/>
        <w:autoSpaceDE w:val="false"/>
        <w:ind w:firstLine="360"/>
        <w:jc w:val="both"/>
        <w:rPr/>
      </w:pPr>
      <w:r>
        <w:rPr/>
        <w:t>Чан Кайши воспринимает идеологию фашизма, а Цинлин становится вице-президентом Международного антифашистского комитета, созданного в Париже в 1933 г. Когда фашисты пришли к власти в Германии, голос вдовы Сунь Ятсена, разоблачающей нацистскую ; теорию и практику, звучит по всему миру. - Благотворительная деятельность Цинлин отвечала ин</w:t>
        <w:softHyphen/>
        <w:t>тересам радикально настроенной китайской молодежи, студенчества. Молодые люди, особенно студенты, не мог</w:t>
        <w:softHyphen/>
        <w:t>ли равнодушно слышать о бедствиях страны. Студентов глубоко волновали их же собственные проблемы. Пред</w:t>
        <w:softHyphen/>
        <w:t>ставители молодежного движения не видели иного вы</w:t>
        <w:softHyphen/>
        <w:t>хода, кроме установления нового порядка, в их пред</w:t>
        <w:softHyphen/>
        <w:t>ставлении этот порядок выглядел в виде идиллического общества людей, объединенных идеологией коммунизма.</w:t>
      </w:r>
    </w:p>
    <w:p>
      <w:pPr>
        <w:pStyle w:val="Normal"/>
        <w:autoSpaceDE w:val="false"/>
        <w:ind w:firstLine="360"/>
        <w:jc w:val="both"/>
        <w:rPr/>
      </w:pPr>
      <w:r>
        <w:rPr/>
        <w:t>Один из христианских деятелей — Е. Е. Барнетт при</w:t>
        <w:softHyphen/>
        <w:t>ходил к выводу: китайская молодежь подпадает под вли</w:t>
        <w:softHyphen/>
        <w:t>яние «коммунизма» и других «измов». Секретарь Меж</w:t>
        <w:softHyphen/>
        <w:t>дународной ассоциации молодых христиан, комменти</w:t>
        <w:softHyphen/>
        <w:t>руя свою поездку в Китай, нашел в этой стране три ос</w:t>
        <w:softHyphen/>
        <w:t>новных движения, которые, по его мнению, заслуживали внимания,— коммунизм,  национализм   и  христианство.</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Чан Кайши, видя рост студенческих волнений, воз</w:t>
        <w:softHyphen/>
        <w:t>росшую оппозицию среди интеллигенции, пытался опе</w:t>
        <w:softHyphen/>
        <w:t>реться на силы, имеющие влияние в среде учащейся мо</w:t>
        <w:softHyphen/>
        <w:t>лодежи, в академических учреждениях. Важной в этом отношении опорой становилась миссионерская община, которая в своих учебных заведениях не только готовила кадры для пополнения бюрократии, как надеялись чан-кайшисты, но и воспитывала в своей пастве идеи непри</w:t>
        <w:softHyphen/>
        <w:t>ятия марксизма. Для Чан Кайши не было секрета в том, что слушатели христианских колледжей не раз участво</w:t>
        <w:softHyphen/>
        <w:t>вали в антияпонских демонстрациях. Христианское дви</w:t>
        <w:softHyphen/>
        <w:t>жение, будучи в значительной мере выразителем англо</w:t>
        <w:softHyphen/>
        <w:t>саксонских интересов, объективно противодействовало японской агрессии, которая содействовала изменению представлений китайцев об «иностранных дьяволах».</w:t>
      </w:r>
    </w:p>
    <w:p>
      <w:pPr>
        <w:pStyle w:val="Normal"/>
        <w:autoSpaceDE w:val="false"/>
        <w:ind w:firstLine="360"/>
        <w:jc w:val="both"/>
        <w:rPr/>
      </w:pPr>
      <w:r>
        <w:rPr/>
        <w:t>Гоминьдановский лидер стремился противопоставить росту революционных настроений в стране как идеоло</w:t>
        <w:softHyphen/>
        <w:t>гические, так и военно-силовые методы. Уже в 1931 г. Чан Кайши обращается к христианской церкви в Китае. Вместе с Кун Сянси он обсуждает с миссионерами воп</w:t>
        <w:softHyphen/>
        <w:t>росы национальной политики. В это же время приглашен</w:t>
        <w:softHyphen/>
        <w:t>ные Национальной комиссией по восстановлению ущер</w:t>
        <w:softHyphen/>
        <w:t>ба от наводнения миссионеры выступают перед постра</w:t>
        <w:softHyphen/>
        <w:t>давшими от бедствий с проповедью, нацеленной на «под</w:t>
        <w:softHyphen/>
        <w:t>нятие духа потерпевших от стихийных бедствий».</w:t>
      </w:r>
    </w:p>
    <w:p>
      <w:pPr>
        <w:pStyle w:val="Normal"/>
        <w:autoSpaceDE w:val="false"/>
        <w:ind w:firstLine="360"/>
        <w:jc w:val="both"/>
        <w:rPr/>
      </w:pPr>
      <w:r>
        <w:rPr/>
        <w:t>Когда лозунги единства, призывы к возрождению кон</w:t>
        <w:softHyphen/>
        <w:t>фуцианских ценностей и соблюдению христианской мо</w:t>
        <w:softHyphen/>
        <w:t>рали не достигали цели, неудачи призвана была компен</w:t>
        <w:softHyphen/>
        <w:t>сировать дубинка, вложенная в руки тайной полиции, специальных организаций и тайных обществ.</w:t>
      </w:r>
    </w:p>
    <w:p>
      <w:pPr>
        <w:pStyle w:val="Normal"/>
        <w:autoSpaceDE w:val="false"/>
        <w:ind w:firstLine="360"/>
        <w:jc w:val="both"/>
        <w:rPr/>
      </w:pPr>
      <w:r>
        <w:rPr/>
        <w:t>1 марта 1932 г. в Нанкине родилась организация «синерубашечников». Несколько десятков молодых лю</w:t>
        <w:softHyphen/>
        <w:t>дей (от 20 до 30 лет) стояли у ее истоков. Большинство из них — выходцы из провинций, расположенных вдоль Янцзы. Чан Кайши возглавлял школу Вампу, когда эти молодые люди там учились. Выпускники школы оказа</w:t>
        <w:softHyphen/>
        <w:t>лись в центре новой организации. Культ Чан Кайши, не</w:t>
        <w:softHyphen/>
        <w:t>укоснительное следование трем принципам Сунь Ятсена, воспитание в «синерубашечниках» духа, сравнимого, возможно, лишь с национал-социалистским либо с саму</w:t>
        <w:softHyphen/>
        <w:t>райским,— все это стало основными политическими це</w:t>
        <w:softHyphen/>
        <w:t>лями новой организации. Повсюду в стране культ лич</w:t>
        <w:softHyphen/>
        <w:t>ности Чан Кайши принимал самые уродливые формы. На военных совещаниях, где присутствовали порой сот</w:t>
        <w:softHyphen/>
        <w:t>ни офицеров, при каждом упоминании Чан Кайши —</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Чжу Си!»— все резво вскакивали со своих мест. И это проходило не только в присутствии самого Чан Кайши. В кинотеатрах перед началом демонстрации каждого фильма на экране появлялся портрет генералиссимуса на фоне гоминьдановского знамени. Зрители поднимались со своих мест, сдергивая шапки. И плохо приходилось тому, кто «забывал» встать перед священным обликом генералиссимуса. В общественных местах все чаще ста</w:t>
        <w:softHyphen/>
        <w:t>ли появляться портреты генералиссимуса, и люди, оста</w:t>
        <w:softHyphen/>
        <w:t>навливаясь перед ними, склонялись в низком поклоне.</w:t>
      </w:r>
    </w:p>
    <w:p>
      <w:pPr>
        <w:pStyle w:val="Normal"/>
        <w:autoSpaceDE w:val="false"/>
        <w:ind w:firstLine="360"/>
        <w:jc w:val="both"/>
        <w:rPr/>
      </w:pPr>
      <w:r>
        <w:rPr/>
        <w:t>Организация «синерубашечников» по своей структу</w:t>
        <w:softHyphen/>
        <w:t>ре напоминала концентрические круги. В центре — руко</w:t>
        <w:softHyphen/>
        <w:t>водящий орган «Общество ответственных действий». Чан Кайши стал главой «Общества» с резиденцией в Нанкине. Рядом с ним действовало «13 старших хранителей», а среди них — наиболее влиятельные — Дай Ли, Кан Цзэ, Дэн Вэньи. Второй круг — «Революционная молодеж</w:t>
        <w:softHyphen/>
        <w:t>ная ассоциация» и «Революционная ассоциация солдат». Третий круг составляли массовые общественные орга</w:t>
        <w:softHyphen/>
        <w:t>низации, открытые для свободного вступления: «Ассо</w:t>
        <w:softHyphen/>
        <w:t>циация лояльных патриотов», «Молодежная ассоциация зарубежных китайцев», «Общество возрождения Китая».</w:t>
      </w:r>
    </w:p>
    <w:p>
      <w:pPr>
        <w:pStyle w:val="Normal"/>
        <w:autoSpaceDE w:val="false"/>
        <w:ind w:firstLine="360"/>
        <w:jc w:val="both"/>
        <w:rPr/>
      </w:pPr>
      <w:r>
        <w:rPr/>
        <w:t>Всего лишь за несколько месяцев, к концу 1932 г., были учреждены отделения этой организации в каждом большом городе, в сельских центрах. Под знамена «си</w:t>
        <w:softHyphen/>
        <w:t>нерубашечников» хлынули представители различных слоев общества: землевладельцы, солдаты, студенты, уче</w:t>
        <w:softHyphen/>
        <w:t>ные, рабочие, бизнесмены, а также довольно разношер-' стная прослойка люмпенов города и деревни. В ответ на консервативные, а часто и просто фашистские призывы в отряды «синерубашечников» потянулись и представи</w:t>
        <w:softHyphen/>
        <w:t>тели преступного мира. Фашисты вербовали своих сто</w:t>
        <w:softHyphen/>
        <w:t>ронников из различных слоев общества, в том числе и в среде различного рода подонков, завсегдатаев пивных и сомнительных заведений. Вдохновители и организаторы «движения за новую жизнь» не отличались в этом отно</w:t>
        <w:softHyphen/>
        <w:t>шении от нацистов.</w:t>
      </w:r>
    </w:p>
    <w:p>
      <w:pPr>
        <w:pStyle w:val="Normal"/>
        <w:autoSpaceDE w:val="false"/>
        <w:ind w:firstLine="360"/>
        <w:jc w:val="both"/>
        <w:rPr/>
      </w:pPr>
      <w:r>
        <w:rPr/>
        <w:t>Чан Кайши бросал «синерубашечников» туда, где ощу</w:t>
        <w:softHyphen/>
        <w:t>щалась опасность утери контроля, прежде всего в воин</w:t>
        <w:softHyphen/>
        <w:t>ских частях, со стороны Гоминьдана. «Синерубашеч-ники», например, вместе с военной жандармерией прово</w:t>
        <w:softHyphen/>
        <w:t>дили чистку в рядах 19-й армии, где после обороны в 1932 г. Шанхая значительно возрос авторитет КПК.</w:t>
      </w:r>
    </w:p>
    <w:p>
      <w:pPr>
        <w:pStyle w:val="Normal"/>
        <w:autoSpaceDE w:val="false"/>
        <w:ind w:firstLine="360"/>
        <w:jc w:val="both"/>
        <w:rPr/>
      </w:pPr>
      <w:r>
        <w:rPr/>
        <w:t>В чем секрет выживания Чан Кайши? Этот вопрос волновал многих и в Китае, и за его пределами. Эдгар</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ноу, блестящий знаток ситуации в стране, видел секрет генералиссимуса в умении балансировать между различ</w:t>
        <w:softHyphen/>
        <w:t>ными группировками в верхнем эшелоне власти. Он дей</w:t>
        <w:softHyphen/>
        <w:t>ствительно стал центром, вокруг которого стабильность обеспечивалась либо путем различного рода компромис</w:t>
        <w:softHyphen/>
        <w:t>сов между соперничающими силами, либо откровенной игрой на противоречиях между ними. Чан Кайши, как ловкий игрок, умело спекулировал на распрях между от</w:t>
        <w:softHyphen/>
        <w:t>дельными милитаристами. «Если Дунбэйская армия ус</w:t>
        <w:softHyphen/>
        <w:t>пешно покончит с коммунистами,— провоцировал, нап</w:t>
        <w:softHyphen/>
        <w:t>ример, он Чжан Сюэляна,— то в будущем можно будет убрать из Шэньси и Янь Хучэна, тогда весь Северо-Запад перейдет к тебе». В то же время Янь Хучэн получил от Чан Кайши совет: «Чжан Сюэлян лелеет планы о великом Северо-Западе, будь настороже, не позволяй ему прогло</w:t>
        <w:softHyphen/>
        <w:t>тить твои владения».</w:t>
      </w:r>
    </w:p>
    <w:p>
      <w:pPr>
        <w:pStyle w:val="Normal"/>
        <w:autoSpaceDE w:val="false"/>
        <w:ind w:firstLine="360"/>
        <w:jc w:val="both"/>
        <w:rPr/>
      </w:pPr>
      <w:r>
        <w:rPr/>
        <w:t>У генералиссимуса складывалась своя собственная система управления в партии и государстве. Он поль</w:t>
        <w:softHyphen/>
        <w:t>зовался неограниченным правом диктовать свою волю Исполнительному и Законодательному юаню. Братья Чэнь Лифу и Чэнь Гофу контролировали средства массо</w:t>
        <w:softHyphen/>
        <w:t>вой информации, образование. Чэнь Лифу держал в уз</w:t>
        <w:softHyphen/>
        <w:t>де партийные кадры, он приобрел известность как идео</w:t>
        <w:softHyphen/>
        <w:t>лог,, пропагандист националистической доктрины «фило</w:t>
        <w:softHyphen/>
        <w:t>софия жизни», прослыл архитрадиционалистом, высоко чтившим конфуцианские моральные ценности.</w:t>
      </w:r>
    </w:p>
    <w:p>
      <w:pPr>
        <w:pStyle w:val="Normal"/>
        <w:autoSpaceDE w:val="false"/>
        <w:ind w:firstLine="360"/>
        <w:jc w:val="both"/>
        <w:rPr/>
      </w:pPr>
      <w:r>
        <w:rPr/>
        <w:t>С братьями Чэнь активно сотрудничал Дай Цзитао — основатель «Центрального клуба» — «Си Си» («</w:t>
      </w:r>
      <w:r>
        <w:rPr>
          <w:lang w:val="en-US"/>
        </w:rPr>
        <w:t>Central</w:t>
      </w:r>
      <w:r>
        <w:rPr/>
        <w:t xml:space="preserve"> </w:t>
      </w:r>
      <w:r>
        <w:rPr>
          <w:lang w:val="en-US"/>
        </w:rPr>
        <w:t>Club</w:t>
      </w:r>
      <w:r>
        <w:rPr/>
        <w:t>»). Созданный еще в ноябре 1929 г., «Центральный клуб» объединил в своих рядах представителей высшего и среднего эшелона гоминьдановской бюрократии. «Си Си» тесно координировал свою деятельность с полити</w:t>
        <w:softHyphen/>
        <w:t>ческой разведкой — ЦБРС, опирался на Нанкин, Шан</w:t>
        <w:softHyphen/>
        <w:t>хай, провинции Цзянсу, Чжэцзян, Аньхой. Национали</w:t>
        <w:softHyphen/>
        <w:t>стическая сущность «Си Си» проявляла себя в антияпон</w:t>
        <w:softHyphen/>
        <w:t>ской направленности этой организации.</w:t>
      </w:r>
    </w:p>
    <w:p>
      <w:pPr>
        <w:pStyle w:val="Normal"/>
        <w:autoSpaceDE w:val="false"/>
        <w:ind w:firstLine="360"/>
        <w:jc w:val="both"/>
        <w:rPr/>
      </w:pPr>
      <w:r>
        <w:rPr/>
        <w:t>Жертвами братьев Чэнь становились представители интеллигенции. Аресты производились по малейшему по</w:t>
        <w:softHyphen/>
        <w:t>дозрению в симпатиях к КПК, арестованных либо сразу сажали за решетку, либо сразу же посылали на смерть в сражающиеся на передовой подразделения.</w:t>
      </w:r>
    </w:p>
    <w:p>
      <w:pPr>
        <w:pStyle w:val="Normal"/>
        <w:autoSpaceDE w:val="false"/>
        <w:ind w:firstLine="360"/>
        <w:jc w:val="both"/>
        <w:rPr/>
      </w:pPr>
      <w:r>
        <w:rPr/>
        <w:t>Другая мощная клика группировалась вокруг гене</w:t>
        <w:softHyphen/>
        <w:t>рала Хэ Инцина. Внешне генерал Хэ казался многим весьма обаятельным, вежливым человеком, с как бы при</w:t>
        <w:softHyphen/>
        <w:t>клеенной улыбкой. На военных советах он предпочи</w:t>
        <w:softHyphen/>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делялась среди своих сестер большой самостоятельностью, легко входила в контакт с окружающими, быстро загора</w:t>
        <w:softHyphen/>
        <w:t>лась каким-либо делом, что послужило для друзей поводом дать ей прозвище «маленький фонарь». Мэйлин приучила в доме выполнять все свои прихоти, и это сохранилось в ее ха</w:t>
        <w:softHyphen/>
        <w:t>рактере на всю жизнь. За время пребывания в США она на</w:t>
        <w:softHyphen/>
        <w:t>столько американизировалась, что это позволило ей сказать: «Единственное восточное, чем я обладаю, это мое лицо». Мэйлин блистала в высшем свете Шанхая. Окружающие обращали внимание на высокий уровень ее образования, восторженность, модные наряды, ее расположения добива</w:t>
        <w:softHyphen/>
        <w:t>лась толпа нетерпеливых и настойчивых поклонников, В молодости ей был свойствен экстремизм. Получив хрис</w:t>
        <w:softHyphen/>
        <w:t>тианское воспитание и пройдя обучение в США, она не смогла спокойно взирать на нищету, болезни, которые окружали богатые кварталы в китайских городах. Мэй, в отличие от сестер, мечтала об осуществлении реформ, но не проявляла интереса к политическим теориям.</w:t>
      </w:r>
    </w:p>
    <w:p>
      <w:pPr>
        <w:pStyle w:val="Normal"/>
        <w:autoSpaceDE w:val="false"/>
        <w:ind w:firstLine="360"/>
        <w:jc w:val="both"/>
        <w:rPr/>
      </w:pPr>
      <w:r>
        <w:rPr/>
        <w:t>Во время недолгой отставки молодой генерал Чан Кайши часто писал невесте о своих чувствах. Автор писем сгорал от нетерпения: когда же наконец ему удастся покорить неприступное, как казалось, сердце его избран</w:t>
        <w:softHyphen/>
        <w:t>ницы? Истоки «любовного союза» этой пары выглядели куда более прозаичными, нежели нахлынувшие на Чан Кай</w:t>
        <w:softHyphen/>
        <w:t>ши чувства. Удачная брачная сделка, надеялся Чан, помог</w:t>
        <w:softHyphen/>
        <w:t>ла бы ему одержать верх над вдовой Сунь Ятсена Сун Цинлин, нейтрализовать ее подозрительность, недоверие к нему. Связи семьи Чарльза Суна открывали — а это стало заветной мечтой Чан Кайши,— двери на Запад, сулили под</w:t>
        <w:softHyphen/>
        <w:t>держку, помощь со стороны крупного китайского бизнеса.</w:t>
      </w:r>
    </w:p>
    <w:p>
      <w:pPr>
        <w:pStyle w:val="Normal"/>
        <w:autoSpaceDE w:val="false"/>
        <w:ind w:firstLine="360"/>
        <w:jc w:val="both"/>
        <w:rPr/>
      </w:pPr>
      <w:r>
        <w:rPr/>
        <w:t>Официальное предложение Чан Кайши сделал в мае 1927 г. Брат сестер Сун, Сун Цзывэнь, не скрывал сомне</w:t>
        <w:softHyphen/>
        <w:t>ния: слишком подозрительной казалась ему личность Чан Кайши. Мэйлин откровенно дала понять, что главное для нее — благословение матери, хотя она стояла за эманси</w:t>
        <w:softHyphen/>
        <w:t>пацию китайской женщины. Слухи о беспутной жизни Чан Кайши, о его сомнительных встречах и знакомствах дошли до ушей прилежной христианки — хозяйки дома.</w:t>
      </w:r>
    </w:p>
    <w:p>
      <w:pPr>
        <w:pStyle w:val="Normal"/>
        <w:autoSpaceDE w:val="false"/>
        <w:ind w:firstLine="360"/>
        <w:jc w:val="both"/>
        <w:rPr/>
      </w:pPr>
      <w:r>
        <w:rPr/>
        <w:t>28 сентября 1927 г. Чан Кайши отплыл в Японию. На следующий день он был уже в Нагасаки. Японская печать создала рекламу китайскому визитеру. И не случайно. Чан, направляясь в Японию, преследовал различные цели. Главное же — уладить личные дела, ведь в это время в Японии находилась Сун Мэйлин, сопровождавшая при</w:t>
        <w:softHyphen/>
        <w:t>бывшую на лечение мать.</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Мать Мэйлин все еще колебалась. Много было толков о претенденте на руку ее 26-летней дочери. Предшест</w:t>
        <w:softHyphen/>
        <w:t>венницы Сун Мэйлин принадлежали к различным слоям общества. В первый брак Чан вступил очень рано, под</w:t>
        <w:softHyphen/>
        <w:t>чинившись родительской воле, приведя в дом провинци</w:t>
        <w:softHyphen/>
        <w:t>альную девушку. От этого союза, который вскоре распался, остался сын — Цзян Цзинго. Вторую свою жену Чан нашел среди шанхайских красавиц, известных своей стой</w:t>
        <w:softHyphen/>
        <w:t>кой приверженностью к самой древней в мире профес</w:t>
        <w:softHyphen/>
        <w:t>сии. Природа наделила его избранницу Чэнь Цзиюй и красотой, и умом, что делало ее общество не только прият</w:t>
        <w:softHyphen/>
        <w:t>ным, но и полезным. И этот союз оказался недолговеч</w:t>
        <w:softHyphen/>
        <w:t>ным. Суровый и голый прагматизм определил новую веху в жизни Чан Кайши. Его давнишний покровитель пред</w:t>
        <w:softHyphen/>
        <w:t>водитель общества «Зеленых» Ду Юэшэн отправил вторую жену Чан Кайши в США. Впоследствии изгнанница по</w:t>
        <w:softHyphen/>
        <w:t>лучила степень доктора при Колумбийском университете, приобрела дом недалеко от Сан-Франциско.</w:t>
      </w:r>
    </w:p>
    <w:p>
      <w:pPr>
        <w:pStyle w:val="Normal"/>
        <w:autoSpaceDE w:val="false"/>
        <w:ind w:firstLine="360"/>
        <w:jc w:val="both"/>
        <w:rPr/>
      </w:pPr>
      <w:r>
        <w:rPr/>
        <w:t>Мадам Сун не удалось, как она ни сопротивлялась, освободиться от весьма назойливого претендента на руку ее дочери. Разведен ли он? Этот вопрос очень беспокоил семью Сун. ЧаН Кайши привел документальные доказа</w:t>
        <w:softHyphen/>
        <w:t>тельства развода. Готов ли Чан Кайши стать христиани</w:t>
        <w:softHyphen/>
        <w:t>ном? Сумеет ли он побороть влияние сатаны? Ведь все его прежние увлечения — женщины легкого поведения! Чан Кайши не колебался: «Да!» Он готов изучать Библию, быть прилежным христианином. Мадам Сун сдалась: в конце концов, тигров бояться — в горы не ходить.</w:t>
      </w:r>
    </w:p>
    <w:p>
      <w:pPr>
        <w:pStyle w:val="Normal"/>
        <w:autoSpaceDE w:val="false"/>
        <w:ind w:firstLine="360"/>
        <w:jc w:val="both"/>
        <w:rPr/>
      </w:pPr>
      <w:r>
        <w:rPr/>
        <w:t>Сун Цинлин, узнав о предстоящей свадьбе Мэйлин, попросила Евгения Чэна послать невесте телеграмму с настойчивой просьбой не выходить замуж за этого «же</w:t>
        <w:softHyphen/>
        <w:t>ноубийцу». Но церемония все же состоялась и широко ос</w:t>
        <w:softHyphen/>
        <w:t>вещалась (как одно из выдающихся событий) в печати Шанхая.</w:t>
      </w:r>
    </w:p>
    <w:p>
      <w:pPr>
        <w:pStyle w:val="Normal"/>
        <w:autoSpaceDE w:val="false"/>
        <w:ind w:firstLine="360"/>
        <w:jc w:val="both"/>
        <w:rPr/>
      </w:pPr>
      <w:r>
        <w:rPr/>
        <w:t>26 ноября в шанхайских газетах появилось уведом</w:t>
        <w:softHyphen/>
        <w:t>ление о предстоящей женитьбе Чан Кайши 1 декабря 1927 г. Сун Мэйлин и Чан Кайши дважды совершили обряд бракосочетания: один в доме невесты в соответст</w:t>
        <w:softHyphen/>
        <w:t>вии со всеми христианскими традициями, другой — в ортодоксальном китайском стиле в фешенебельном отеле.</w:t>
      </w:r>
    </w:p>
    <w:p>
      <w:pPr>
        <w:pStyle w:val="Normal"/>
        <w:autoSpaceDE w:val="false"/>
        <w:ind w:firstLine="360"/>
        <w:jc w:val="both"/>
        <w:rPr/>
      </w:pPr>
      <w:r>
        <w:rPr/>
        <w:t>...В зале отеля собралось до 1300 гостей. Чан Кайши вошел в зал, сопровождаемый ближайшими соратниками. Маленькие полоски усов, торчащий белый воротник, манжеты — все это придавало ему вполне европеизиро</w:t>
        <w:softHyphen/>
        <w:t>ванный вид. На небольшом постаменте возвышался порт</w:t>
        <w:softHyphen/>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рет основателя Гоминьдана Сунь Ятсена. Гражданскую церемонию открыл вице-президент Пекинского националь</w:t>
        <w:softHyphen/>
        <w:t>ного университета доктор Цзай Янбэй. Невеста предстала перед гостями под руку со своим братом Сун Цзывэнем, бывшим министром финансов. Застрекотали съемочные камеры. Сун Мэйлин держала в руках огромный букет роз в основном белого цвета. Новобрачные охотно позировали перед фотокамерами... Затем три раза поклонились порт</w:t>
        <w:softHyphen/>
        <w:t>рету Сунь Ятсена.</w:t>
      </w:r>
    </w:p>
    <w:p>
      <w:pPr>
        <w:pStyle w:val="Normal"/>
        <w:autoSpaceDE w:val="false"/>
        <w:ind w:firstLine="360"/>
        <w:jc w:val="both"/>
        <w:rPr/>
      </w:pPr>
      <w:r>
        <w:rPr/>
        <w:t>Дэвид Юй, генеральный секретарь молодежной христи</w:t>
        <w:softHyphen/>
        <w:t>анской ассоциации, объявил новобрачных мужем и женой.</w:t>
      </w:r>
    </w:p>
    <w:p>
      <w:pPr>
        <w:pStyle w:val="Normal"/>
        <w:autoSpaceDE w:val="false"/>
        <w:ind w:firstLine="360"/>
        <w:jc w:val="both"/>
        <w:rPr/>
      </w:pPr>
      <w:r>
        <w:rPr/>
        <w:t>Часть медового месяца молодые провели в Северной Чжэцзян, в краю поросших лесом возвышенностей, среди изумительных озер. С той поры любимым словом при обращении к жене у Чана стало слово «дарлинг» — «доро</w:t>
        <w:softHyphen/>
        <w:t>гая».</w:t>
      </w:r>
    </w:p>
    <w:p>
      <w:pPr>
        <w:pStyle w:val="Normal"/>
        <w:autoSpaceDE w:val="false"/>
        <w:ind w:firstLine="360"/>
        <w:jc w:val="both"/>
        <w:rPr/>
      </w:pPr>
      <w:r>
        <w:rPr/>
        <w:t>Вскоре Чан Кайши выступил с заявлением. Женить</w:t>
        <w:softHyphen/>
        <w:t>ба должна была получить общественное признание.</w:t>
      </w:r>
    </w:p>
    <w:p>
      <w:pPr>
        <w:pStyle w:val="Normal"/>
        <w:autoSpaceDE w:val="false"/>
        <w:ind w:firstLine="360"/>
        <w:jc w:val="both"/>
        <w:rPr/>
      </w:pPr>
      <w:r>
        <w:rPr/>
        <w:t>«С настоящего времени,— провозгласил Чан,— мы оба полны решимости отдать все, что в наших силах, делу китайской революции». Обещание ко многому обязывало.</w:t>
      </w:r>
    </w:p>
    <w:p>
      <w:pPr>
        <w:pStyle w:val="Normal"/>
        <w:autoSpaceDE w:val="false"/>
        <w:ind w:firstLine="360"/>
        <w:jc w:val="both"/>
        <w:rPr/>
      </w:pPr>
      <w:r>
        <w:rPr/>
        <w:t>Филантропия сестер Сун приобрела широкую из</w:t>
        <w:softHyphen/>
        <w:t>вестность в различных слоях китайского общества, что стало удобной ширмой для Чан Кайши. Все члены семьи Сун были лояльно настроены по отношению к Чан Кайши. Все, кроме Цинлин.</w:t>
      </w:r>
    </w:p>
    <w:p>
      <w:pPr>
        <w:pStyle w:val="Normal"/>
        <w:autoSpaceDE w:val="false"/>
        <w:ind w:firstLine="360"/>
        <w:jc w:val="both"/>
        <w:rPr/>
      </w:pPr>
      <w:r>
        <w:rPr/>
        <w:t>Цинлин не могла мириться с равнодушием знати к бедствиям народа. Она пыталась направить усилия прос</w:t>
        <w:softHyphen/>
        <w:t>вещенной части молодежи, особенно той ее части, которая получила образование за рубежом, на устранение недугов, поразивших китайское общество. Вдова Сунь Ятсена писала о необходимости создания организации для ле</w:t>
        <w:softHyphen/>
        <w:t>чения курильщиков опиума, активизации христианской мо</w:t>
        <w:softHyphen/>
        <w:t>лодежной ассоциации в деле социального обновления жиз</w:t>
        <w:softHyphen/>
        <w:t>ни. Большую разъяснительную работу приходилось прово</w:t>
        <w:softHyphen/>
        <w:t>дить, например, в связи с укоренившейся в Китае традици</w:t>
        <w:softHyphen/>
        <w:t>ей перевязывать ступни у девочек, что деформировало ноги, приводило иногда к инвалидности. Молодые люди начинали оспаривать и традиционное право родителей уст</w:t>
        <w:softHyphen/>
        <w:t>раивать брак своих детей в раннем возрасте.</w:t>
      </w:r>
    </w:p>
    <w:p>
      <w:pPr>
        <w:pStyle w:val="Normal"/>
        <w:autoSpaceDE w:val="false"/>
        <w:ind w:firstLine="360"/>
        <w:jc w:val="both"/>
        <w:rPr/>
      </w:pPr>
      <w:r>
        <w:rPr/>
        <w:t>С древних времен в Китае связывали свалившиеся на голову простолюдина несчастья с женщиной, нередко во время стихийных бедствий в жертву приносились девочки из многодетных семей. Да и в обычае перевязывать у девочек с детства ступни была заложена идея неравно</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правного положения женщины в китайском обществе. Мать Мэйлин физически тяжело переносила перевязку ступней в детстве и поэтому решила не подвергать свою дочь подобной пытке. Семья Сун избавила своих дочерей от мучительной процедуры.</w:t>
      </w:r>
    </w:p>
    <w:p>
      <w:pPr>
        <w:pStyle w:val="Normal"/>
        <w:autoSpaceDE w:val="false"/>
        <w:ind w:firstLine="360"/>
        <w:jc w:val="both"/>
        <w:rPr/>
      </w:pPr>
      <w:r>
        <w:rPr/>
        <w:t>Цинлин продолжала поддерживать контакты с семьей, но не могла принять политику гоминьдановских генералов. Во время бракосочетания своей сестры Цинлин, как и Цзян Цзинго, находилась в Советском Союзе. Они обра</w:t>
        <w:softHyphen/>
        <w:t>тились к своему родственнику со словами глубокого осуж</w:t>
        <w:softHyphen/>
        <w:t>дения. Семнадцатилетний Цзян Цзинго оказался в первых рядах движения, заклеймившего жестокое отношение го-миньдановцев к коммунистам, профсоюзным организа</w:t>
        <w:softHyphen/>
        <w:t>циям Китая.</w:t>
      </w:r>
    </w:p>
    <w:p>
      <w:pPr>
        <w:pStyle w:val="Normal"/>
        <w:autoSpaceDE w:val="false"/>
        <w:ind w:firstLine="360"/>
        <w:jc w:val="both"/>
        <w:rPr/>
      </w:pPr>
      <w:r>
        <w:rPr/>
        <w:t>Читатели, открыв номер «Правды» от 21 апреля 1927 г., познакомились с письмом Цзян Цзинго к отцу. Сын писал:</w:t>
      </w:r>
    </w:p>
    <w:p>
      <w:pPr>
        <w:pStyle w:val="Normal"/>
        <w:autoSpaceDE w:val="false"/>
        <w:ind w:firstLine="360"/>
        <w:jc w:val="both"/>
        <w:rPr/>
      </w:pPr>
      <w:r>
        <w:rPr/>
        <w:t>«Кайши! Я думаю, ты не послушаешь того, что я буду говорить, не захочешь читать это письмо, но я пишу пос</w:t>
        <w:softHyphen/>
        <w:t>леднее тебе письмо, мне все равно, прочтешь ты или нет.</w:t>
      </w:r>
    </w:p>
    <w:p>
      <w:pPr>
        <w:pStyle w:val="Normal"/>
        <w:autoSpaceDE w:val="false"/>
        <w:ind w:firstLine="360"/>
        <w:jc w:val="both"/>
        <w:rPr/>
      </w:pPr>
      <w:r>
        <w:rPr/>
        <w:t>Сегодня я хочу повторить твои слова, помнишь, ты писал мне: «Я знаю только революцию и готов умереть за нее». Я отвечу тебе теперь: я знаю только революцию и больше не знаю тебя как отца.</w:t>
      </w:r>
    </w:p>
    <w:p>
      <w:pPr>
        <w:pStyle w:val="Normal"/>
        <w:autoSpaceDE w:val="false"/>
        <w:ind w:firstLine="360"/>
        <w:jc w:val="both"/>
        <w:rPr/>
      </w:pPr>
      <w:r>
        <w:rPr/>
        <w:t>Я не могу понять, почему ты раньше говорил мне о необ</w:t>
        <w:softHyphen/>
        <w:t>ходимости борьбы пролетариата и ты хотел меня сделать революционером. Твои прошлые поступки обратны с ны</w:t>
        <w:softHyphen/>
        <w:t>нешними действиями. Но я сделал то, что ты говорил мне раньше. Я стал революционером. И поэтому я твой враг. Ты расстрелял в Шанхае рабочих. Конечно, буржуазия во всем мире будет хлопать тебе: «Молодец, Чан Кайши!» Ты получишь и деньги от империалистов. Но не забывай, что есть и пролетариат. Он тоже во всем мире откликнулся на твое предательство. Московские рабочие считают шан</w:t>
        <w:softHyphen/>
        <w:t>хайских рабочих братьями. То, что ты сделал, они считают расстрелом своих братьев. В Москве были демонстрации и собрания, посвященные твоему предательству. И един</w:t>
        <w:softHyphen/>
        <w:t>ственным лозунгом собраний был лозунг «Долой Чан Кайши!».</w:t>
      </w:r>
    </w:p>
    <w:p>
      <w:pPr>
        <w:pStyle w:val="Normal"/>
        <w:autoSpaceDE w:val="false"/>
        <w:ind w:firstLine="360"/>
        <w:jc w:val="both"/>
        <w:rPr/>
      </w:pPr>
      <w:r>
        <w:rPr/>
        <w:t>Ты использовал переворот и сделался героем. Но побе</w:t>
        <w:softHyphen/>
        <w:t>да твоя временна и непрочна. Чан Кайши, честное слово, коммунисты с каждым днем крепнут силами для будущей борьбы. Извини, пожалуйста, но мы легко разделаемся с тобой. Борясь с капиталистами, убрать с дороги тебя, их пешку, не так трудно!»</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Сын отказался от отца. Сун Цинлин отвергла предло</w:t>
        <w:softHyphen/>
        <w:t>жение своей сестры возвратиться в Китай — ее приезд мог быть использован для повышения авторитета Гоминьдана.</w:t>
      </w:r>
    </w:p>
    <w:p>
      <w:pPr>
        <w:pStyle w:val="Normal"/>
        <w:autoSpaceDE w:val="false"/>
        <w:ind w:firstLine="360"/>
        <w:jc w:val="both"/>
        <w:rPr/>
      </w:pPr>
      <w:r>
        <w:rPr/>
        <w:t>Чан Кайши вернулся к власти в январе 1928 г. Он быст</w:t>
        <w:softHyphen/>
        <w:t>ро убедился в беспомощности своих соратников обеспе</w:t>
        <w:softHyphen/>
        <w:t>чить финансовую базу для деятельности правительства. До своей отставки, весной и летом 1927 г., Чан Кайши расхо</w:t>
        <w:softHyphen/>
        <w:t>довал на военные цели более 20 млн юаней в месяц. Никто из гоминьдановских деятелей, даже пользующийся авто</w:t>
        <w:softHyphen/>
        <w:t>ритетом своего отца Сунь Фо, не мог похвастаться такой кредитоспособностью, как это делал Чан Кайши. С января 1928 г. шанхайские бизнесмены начинают проявлять по</w:t>
        <w:softHyphen/>
        <w:t>вышенную нервозность, так как Чан Кайши обязал ми</w:t>
        <w:softHyphen/>
        <w:t>нистра финансов, теперь уже своего родственника Сун Цзывэня, добывать каждые пять дней по 1,6 млн юаней. Этому, как и раньше, должна была способствовать мафия. Снова прокатилась волна насилий. Трудные времена для шанхайских толстосумов продолжались вплоть до взятия гоминьдановскими войсками Пекина.</w:t>
      </w:r>
    </w:p>
    <w:p>
      <w:pPr>
        <w:pStyle w:val="Normal"/>
        <w:autoSpaceDE w:val="false"/>
        <w:ind w:firstLine="360"/>
        <w:jc w:val="both"/>
        <w:rPr/>
      </w:pPr>
      <w:r>
        <w:rPr/>
        <w:t>Резиденцией нового правительства стал Нанкин.</w:t>
      </w:r>
    </w:p>
    <w:p>
      <w:pPr>
        <w:pStyle w:val="Normal"/>
        <w:autoSpaceDE w:val="false"/>
        <w:ind w:firstLine="360"/>
        <w:jc w:val="both"/>
        <w:rPr/>
      </w:pPr>
      <w:r>
        <w:rPr/>
        <w:t>Старейший город Китая, в прошлом одна из величай</w:t>
        <w:softHyphen/>
        <w:t>ших столиц мира, поражал огромной стеной — самой длинной из всех городских стен в мире — 40 км, высо</w:t>
        <w:softHyphen/>
        <w:t>той 12—14 м, толщиной до 30 м. Строительство стены, по сведениям путешественников, потребовало в семь раз больше объема каменных работ, нежели сооружение ве</w:t>
        <w:softHyphen/>
        <w:t>личайшей из египетских пирамид. Внутри город пересе</w:t>
        <w:softHyphen/>
        <w:t>кала поперечная стена, издавна отделявшая ханьское население от маньчжурского. Стены не спасали жителей от нападавших. Город не раз превращался в развалины и, как феникс из пепла, возрождался вновь. Всюду были мно</w:t>
        <w:softHyphen/>
        <w:t>гочисленные кумирни, триумфальные арки. На северо-вос</w:t>
        <w:softHyphen/>
        <w:t>токе возвышалась священная гора Чжуншань. На горе, согласно сохранившемуся мифу, обитал дух Чжулун — дракон со свечой. Дух, имевший лицо человека, тело змеи, красную кожу и гигантских размеров рост. Лишь только Чжулун приоткрывал глаза, как в мире наступал день, если глаза были закрыты, то царила ночь. Множест</w:t>
        <w:softHyphen/>
        <w:t>во бед и даров, на которые не скупилась природа, связы</w:t>
        <w:softHyphen/>
        <w:t>валось с Чжулуном. Но не присутствие дракона привле</w:t>
        <w:softHyphen/>
        <w:t>кало Чан Кайши.</w:t>
      </w:r>
    </w:p>
    <w:p>
      <w:pPr>
        <w:pStyle w:val="Normal"/>
        <w:autoSpaceDE w:val="false"/>
        <w:ind w:firstLine="360"/>
        <w:jc w:val="both"/>
        <w:rPr/>
      </w:pPr>
      <w:r>
        <w:rPr/>
        <w:t>Возможно, имели определенное значение и истори</w:t>
        <w:softHyphen/>
        <w:t>ческие традиции — в конце XIV в. Нанкин сделал своей столицей император Хун У (Чжу Юаньчжан). Чан уповал и на преимущества новой столицы перед Пекином. Нанкин</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расположен был ближе к районам, контролируемым КПК, ближе к Шанхаю, где находилась экономическая и поли</w:t>
        <w:softHyphen/>
        <w:t>тическая опора Чан Кайши. Да и войска, преданные Чан Кайши, состояли в основном из южан.</w:t>
      </w:r>
    </w:p>
    <w:p>
      <w:pPr>
        <w:pStyle w:val="Normal"/>
        <w:autoSpaceDE w:val="false"/>
        <w:ind w:firstLine="360"/>
        <w:jc w:val="both"/>
        <w:rPr/>
      </w:pPr>
      <w:r>
        <w:rPr/>
        <w:t>Климат Нанкина слишком холодный зимой и весьма влажный весной и летом. В окутанном туманом городе люди трудились как муравьи, в невероятно тяжелых усло</w:t>
        <w:softHyphen/>
        <w:t>виях. Правительственные чиновники перебивались в неп</w:t>
        <w:softHyphen/>
        <w:t>ривычном для них жилье, ожидая улучшения условий жизни, жены офицеров отказывались покидать насижен</w:t>
        <w:softHyphen/>
        <w:t>ные места в Шанхае ради неясной перспективы в карье</w:t>
        <w:softHyphen/>
        <w:t>ре их мужей в Нанкине.</w:t>
      </w:r>
    </w:p>
    <w:p>
      <w:pPr>
        <w:pStyle w:val="Normal"/>
        <w:autoSpaceDE w:val="false"/>
        <w:ind w:firstLine="360"/>
        <w:jc w:val="both"/>
        <w:rPr/>
      </w:pPr>
      <w:r>
        <w:rPr/>
        <w:t>Мэйлин, как супруга Чан Кайши, сразу же оказалась в центре событий. Чан Кайши давал приемы и обеды, где Мэйлин была единственной женщиной. Первоначальное чувство стеснительности вскоре прошло, да и соратники Чан Кайши стали воспринимать ее скорее как полити</w:t>
        <w:softHyphen/>
        <w:t>ческого деятеля, нежели как женщину.</w:t>
      </w:r>
    </w:p>
    <w:p>
      <w:pPr>
        <w:pStyle w:val="Normal"/>
        <w:autoSpaceDE w:val="false"/>
        <w:ind w:firstLine="360"/>
        <w:jc w:val="both"/>
        <w:rPr/>
      </w:pPr>
      <w:r>
        <w:rPr/>
        <w:t>9 января 1928 г. Чан Кайши вновь официально занимает пост главнокомандующего Национально-рево</w:t>
        <w:softHyphen/>
        <w:t>люционной армией. Окружающие постепенно привыкли к мысли, что главнокомандующий — известный военный специалист, но большинство опасалось: не дай бог, чтобы политическая власть оказалась в его руках.</w:t>
      </w:r>
    </w:p>
    <w:p>
      <w:pPr>
        <w:pStyle w:val="Normal"/>
        <w:autoSpaceDE w:val="false"/>
        <w:ind w:firstLine="360"/>
        <w:jc w:val="both"/>
        <w:rPr/>
      </w:pPr>
      <w:r>
        <w:rPr/>
        <w:t>2 февраля в Нанкине собрался 4-й пленум Гоминьдана. В состав вновь сформированного Военного совета вошли 73 гоминьдановца, преданные Чан Кайши. С этого времени чанкайшистское окружение активизирует свою деятельность.</w:t>
      </w:r>
    </w:p>
    <w:p>
      <w:pPr>
        <w:pStyle w:val="Normal"/>
        <w:autoSpaceDE w:val="false"/>
        <w:ind w:firstLine="360"/>
        <w:jc w:val="both"/>
        <w:rPr/>
      </w:pPr>
      <w:r>
        <w:rPr/>
        <w:t>Ранней весной 1928 г. вооруженные группы стали по</w:t>
        <w:softHyphen/>
        <w:t>являться по вечерам у всех домов Ханькоу, где про</w:t>
        <w:softHyphen/>
        <w:t>живали русские. Большинство их было депортировано.</w:t>
      </w:r>
    </w:p>
    <w:p>
      <w:pPr>
        <w:pStyle w:val="Normal"/>
        <w:autoSpaceDE w:val="false"/>
        <w:ind w:firstLine="360"/>
        <w:jc w:val="both"/>
        <w:rPr/>
      </w:pPr>
      <w:r>
        <w:rPr/>
        <w:t>Вести о провокациях Чан Кайши дошли до находив</w:t>
        <w:softHyphen/>
        <w:t>шейся вдали от дома Цинлин. Она посылает негодую</w:t>
        <w:softHyphen/>
        <w:t>щую телеграмму своему родственнику: «Я как раз соби</w:t>
        <w:softHyphen/>
        <w:t>ралась вернуться в Китай, но услышала, что Вы предло</w:t>
        <w:softHyphen/>
        <w:t>жили разорвать дипломатические отношения с Россией и выслать русских советников. Это будет самоубийством и оставит нашу партию и страну изолированной, и Вы войдете в историю как преступник, который погубил нашу партию и страну... Если Вы не пересмотрите свое решение... у меня не будет другого выбора, как остаться здесь, и как можно дольше, продемонстрировать, что я против Вашей несправедливой и самоубийственной политики»</w:t>
      </w:r>
    </w:p>
    <w:p>
      <w:pPr>
        <w:pStyle w:val="Normal"/>
        <w:autoSpaceDE w:val="false"/>
        <w:ind w:firstLine="360"/>
        <w:jc w:val="both"/>
        <w:rPr/>
      </w:pPr>
      <w:r>
        <w:rPr>
          <w:lang w:val="en-US"/>
        </w:rPr>
        <w:t>1 Juny Chang. Mme Sun Yatsen. Penguin</w:t>
      </w:r>
      <w:r>
        <w:rPr/>
        <w:t xml:space="preserve"> </w:t>
      </w:r>
      <w:r>
        <w:rPr>
          <w:lang w:val="en-US"/>
        </w:rPr>
        <w:t>Books</w:t>
      </w:r>
      <w:r>
        <w:rPr/>
        <w:t xml:space="preserve">,  1986. </w:t>
      </w:r>
      <w:r>
        <w:rPr>
          <w:lang w:val="en-US"/>
        </w:rPr>
        <w:t>P</w:t>
      </w:r>
      <w:r>
        <w:rPr/>
        <w:t>. 67.</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Сун Цинлин заняла видное место в политической жизни, противостоя правым гоминьдановцам и их запад</w:t>
        <w:softHyphen/>
        <w:t>ным покровителям. Она — член президиума Антиимпе</w:t>
        <w:softHyphen/>
        <w:t>риалистической лиги. В деятельности этой организации участвовали выдающиеся деятели науки и культуры: Альберт Эйнштейн, Анри Барбюс, Джавахарлал Неру, Эптон Синклер, Максим Горький, Ромен Роллан и многие Другие.</w:t>
      </w:r>
    </w:p>
    <w:p>
      <w:pPr>
        <w:pStyle w:val="Normal"/>
        <w:autoSpaceDE w:val="false"/>
        <w:ind w:firstLine="360"/>
        <w:jc w:val="both"/>
        <w:rPr/>
      </w:pPr>
      <w:r>
        <w:rPr/>
        <w:t>Никакая стройка в Нанкине не привлекала столько внимания и средств, как сооружение недалеко от нан-кинских стен мавзолея Сунь Ятсена, куда должны были перенести останки покойного лидера революции, временно захороненные недалеко от Пекина. Когда строительство мавзолея завершилось, правительство направило пригла</w:t>
        <w:softHyphen/>
        <w:t>шение Сун Цинлин на церемонию открытия усыпальницы. Вдова Сунь Ятсена находилась в это время в Германии и перед отъездом в Китай выступила с заявлением, разъясняющим причины своей поездки на родину.</w:t>
      </w:r>
    </w:p>
    <w:p>
      <w:pPr>
        <w:pStyle w:val="Normal"/>
        <w:autoSpaceDE w:val="false"/>
        <w:ind w:firstLine="360"/>
        <w:jc w:val="both"/>
        <w:rPr/>
      </w:pPr>
      <w:r>
        <w:rPr/>
        <w:t>Мое пребывание в Китае, указала Цинлин, не должно интерпретироваться как отказ от моей прежней позиции: не принимать участие в работе Гоминьдана, поскольку он противостоит политическим установкам Сунь Ятсена.</w:t>
      </w:r>
    </w:p>
    <w:p>
      <w:pPr>
        <w:pStyle w:val="Normal"/>
        <w:autoSpaceDE w:val="false"/>
        <w:ind w:firstLine="360"/>
        <w:jc w:val="both"/>
        <w:rPr/>
      </w:pPr>
      <w:r>
        <w:rPr/>
        <w:t>Младшего из семьи Сун — Цзэляна — командировали в Берлин за вдовой, а заодно, чтобы попросить несгибае</w:t>
        <w:softHyphen/>
        <w:t>мую родственницу не делать каких-либо публичных анти</w:t>
        <w:softHyphen/>
        <w:t>правительственных заявлений.</w:t>
      </w:r>
    </w:p>
    <w:p>
      <w:pPr>
        <w:pStyle w:val="Normal"/>
        <w:autoSpaceDE w:val="false"/>
        <w:ind w:firstLine="360"/>
        <w:jc w:val="both"/>
        <w:rPr/>
      </w:pPr>
      <w:r>
        <w:rPr/>
        <w:t>В мае 1929 г. Сун Цинлин прибыла в Китай. Вдова сразу же дала понять, что не позволит использовать свое имя, свою популярность ради подкрепления автори</w:t>
        <w:softHyphen/>
        <w:t>тета чанкайшистского правительства.</w:t>
      </w:r>
    </w:p>
    <w:p>
      <w:pPr>
        <w:pStyle w:val="Normal"/>
        <w:autoSpaceDE w:val="false"/>
        <w:ind w:firstLine="360"/>
        <w:jc w:val="both"/>
        <w:rPr/>
      </w:pPr>
      <w:r>
        <w:rPr/>
        <w:t>...Останки Сунь Ятсена нашли приют в мавзолее.</w:t>
      </w:r>
    </w:p>
    <w:p>
      <w:pPr>
        <w:pStyle w:val="Normal"/>
        <w:autoSpaceDE w:val="false"/>
        <w:ind w:firstLine="360"/>
        <w:jc w:val="both"/>
        <w:rPr/>
      </w:pPr>
      <w:r>
        <w:rPr/>
        <w:t>Сун Цинлин проследовала к мавзолею своего покойно</w:t>
        <w:softHyphen/>
        <w:t>го супруга отдельно от своих родственников, тем самым бросив вызов Чан Кайши и его окружению, особенно если учесть строгие традиции китайского ритуала такого рода.</w:t>
      </w:r>
    </w:p>
    <w:p>
      <w:pPr>
        <w:pStyle w:val="Normal"/>
        <w:autoSpaceDE w:val="false"/>
        <w:ind w:firstLine="360"/>
        <w:jc w:val="both"/>
        <w:rPr/>
      </w:pPr>
      <w:r>
        <w:rPr/>
        <w:t>Родственники Сунь Ятсена весь день провели у гроба покойного лидера революции. На супруге Чан Кайши — изящное шелковое платье, вдова Сунь Ятсена одета в простое черное платье и простые черные чулки. Она отка</w:t>
        <w:softHyphen/>
        <w:t>залась остаться в Нанкине хотя бы на одну ночь после тра</w:t>
        <w:softHyphen/>
        <w:t>урной церемонии.</w:t>
      </w:r>
    </w:p>
    <w:p>
      <w:pPr>
        <w:pStyle w:val="Normal"/>
        <w:autoSpaceDE w:val="false"/>
        <w:ind w:firstLine="360"/>
        <w:jc w:val="both"/>
        <w:rPr/>
      </w:pPr>
      <w:r>
        <w:rPr/>
        <w:t>Вдова хранила некоторое время молчание. Семья Чан Кайши пребывала в тревожном ожидании. Вскоре Сун Цинлин обрушилась на «реакционное Нанкинское</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правительство». В телеграмме Антиимпериалистической лиге в Берлин она обвинила правительство Нанкина в жесточайших репрессиях против масс. «Никогда,— заявила Сун Цинлин,— предательский характер контрре</w:t>
        <w:softHyphen/>
        <w:t>волюционных гоминьдановских лидеров не проявлял себя так бесстыдно перед миром, как сегодня. Они, предав национальную революцию, неизбежно деградировали до положения орудия в руках империалистов и пытались спровоцировать войну с Россией» . Китайский народ, го</w:t>
        <w:softHyphen/>
        <w:t>ворила со всей уверенностью вдова Сунь Ятсена, не сло</w:t>
        <w:softHyphen/>
        <w:t>мят ни репрессии, ни лживая пропаганда.</w:t>
      </w:r>
    </w:p>
    <w:p>
      <w:pPr>
        <w:pStyle w:val="Normal"/>
        <w:autoSpaceDE w:val="false"/>
        <w:ind w:firstLine="360"/>
        <w:jc w:val="both"/>
        <w:rPr/>
      </w:pPr>
      <w:r>
        <w:rPr/>
        <w:t>Милитаристские клики разрывали многострадальную страну, в задавленных тисками помещичьего гнета кре</w:t>
        <w:softHyphen/>
        <w:t>стьянских селениях свирепствовал голод. Но даже не об</w:t>
        <w:softHyphen/>
        <w:t>ладающий политическим чутьем наблюдатель не мог не за</w:t>
        <w:softHyphen/>
        <w:t>метить, как в Китае накапливался тот горючий мате</w:t>
        <w:softHyphen/>
        <w:t>риал, который должен был в конце концов привести к революционному взрыву. Социальная напряженность способствовала созданию благоприятной обстановки для возникновения центров повстанческой борьбы крестьян, партизанских баз.</w:t>
      </w:r>
    </w:p>
    <w:p>
      <w:pPr>
        <w:pStyle w:val="Normal"/>
        <w:autoSpaceDE w:val="false"/>
        <w:ind w:firstLine="360"/>
        <w:jc w:val="both"/>
        <w:rPr/>
      </w:pPr>
      <w:r>
        <w:rPr/>
        <w:t>Бывший советник Сунь Ятсена М. Бородин по возвра</w:t>
        <w:softHyphen/>
        <w:t>щении в Москву сделал доклад, в котором делился мыслями о неизбежности столкновения между США и Японией, что соответствовало в целом и предвидению "В. И. Ленина. Политика Японии, говорил он, будет на</w:t>
        <w:softHyphen/>
        <w:t>правлена против проникновения американского капитала через посредничество национальной буржуазии. США должны решиться, приходил к выводу М. Бородин, на ги</w:t>
        <w:softHyphen/>
        <w:t>гантский конфликт с Японией и Англией на Тихом океане.</w:t>
      </w:r>
    </w:p>
    <w:p>
      <w:pPr>
        <w:pStyle w:val="Normal"/>
        <w:autoSpaceDE w:val="false"/>
        <w:ind w:firstLine="360"/>
        <w:jc w:val="both"/>
        <w:rPr/>
      </w:pPr>
      <w:r>
        <w:rPr/>
        <w:t>А пока Япония усиливала давление на Нанкинское правительство.</w:t>
      </w:r>
    </w:p>
    <w:p>
      <w:pPr>
        <w:pStyle w:val="Normal"/>
        <w:autoSpaceDE w:val="false"/>
        <w:ind w:firstLine="360"/>
        <w:jc w:val="both"/>
        <w:rPr/>
      </w:pPr>
      <w:r>
        <w:rPr/>
        <w:t>Что должно было случиться — случилось</w:t>
      </w:r>
    </w:p>
    <w:p>
      <w:pPr>
        <w:pStyle w:val="Normal"/>
        <w:autoSpaceDE w:val="false"/>
        <w:ind w:firstLine="360"/>
        <w:jc w:val="both"/>
        <w:rPr/>
      </w:pPr>
      <w:r>
        <w:rPr/>
        <w:t>Военным советником при Чан Кайши в Нанкине состоял майор японской разведки Еремити Судзуки, входивший в «исследовательскую группу по Китаю». Находясь в Токио осенью 1927 г., Чан Кайши установил с его по</w:t>
        <w:softHyphen/>
        <w:t>мощью тесные связи с начальником японской военной разведки генералом Иванэ Мацуи.</w:t>
      </w:r>
    </w:p>
    <w:p>
      <w:pPr>
        <w:pStyle w:val="Normal"/>
        <w:autoSpaceDE w:val="false"/>
        <w:ind w:firstLine="360"/>
        <w:jc w:val="both"/>
        <w:rPr/>
      </w:pPr>
      <w:r>
        <w:rPr/>
        <w:t>В состоявшихся беседах с Чан Кайши Е. Судзуки и И. Мацуи предлагали гостю содействие в противоборстве</w:t>
      </w:r>
    </w:p>
    <w:p>
      <w:pPr>
        <w:pStyle w:val="Normal"/>
        <w:autoSpaceDE w:val="false"/>
        <w:ind w:firstLine="360"/>
        <w:jc w:val="both"/>
        <w:rPr/>
      </w:pPr>
      <w:r>
        <w:rPr>
          <w:lang w:val="en-US"/>
        </w:rPr>
        <w:t>1 Eunson R. The Soong Sisters. N</w:t>
      </w:r>
      <w:r>
        <w:rPr/>
        <w:t>.</w:t>
      </w:r>
      <w:r>
        <w:rPr>
          <w:lang w:val="en-US"/>
        </w:rPr>
        <w:t>Y</w:t>
      </w:r>
      <w:r>
        <w:rPr/>
        <w:t xml:space="preserve">., 1975. </w:t>
      </w:r>
      <w:r>
        <w:rPr>
          <w:lang w:val="en-US"/>
        </w:rPr>
        <w:t>P</w:t>
      </w:r>
      <w:r>
        <w:rPr/>
        <w:t>. 85—86.</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с КПК. Взамен они хотели заручиться его одобрением идеи японской аннексии Маньчжурии и Монголии.</w:t>
      </w:r>
    </w:p>
    <w:p>
      <w:pPr>
        <w:pStyle w:val="Normal"/>
        <w:autoSpaceDE w:val="false"/>
        <w:ind w:firstLine="360"/>
        <w:jc w:val="both"/>
        <w:rPr/>
      </w:pPr>
      <w:r>
        <w:rPr/>
        <w:t>Чан Кайши, отвечая Судзуки, поддержал, по суще</w:t>
        <w:softHyphen/>
        <w:t>ству, японскую позицию. «Да, действительно,— говорил он,— в правительстве и руководстве Гоминьдана имеются противники политики Японии в Маньчжурии и Северном Китае. Недовольны действиями Японии и другие страны, заинтересованные в сотрудничестве с Китаем. Антияпон</w:t>
        <w:softHyphen/>
        <w:t>ские настроения в народе также растут. В этих усло</w:t>
        <w:softHyphen/>
        <w:t>виях Япония должна действовать осмотрительно. Одна</w:t>
        <w:softHyphen/>
        <w:t>ко у китайского правительства, учитывая угрожающее положение, создавшееся в связи с активностью Ко</w:t>
        <w:softHyphen/>
        <w:t>минтерна, коммунистов и их вооруженных банд, нет иного выбора, как расширить рамки сотрудничества с Японией» '. Японские стратеги рассчитывали на содей</w:t>
        <w:softHyphen/>
        <w:t>ствие Чана в «мирной» колонизации северных районов Китая.</w:t>
      </w:r>
    </w:p>
    <w:p>
      <w:pPr>
        <w:pStyle w:val="Normal"/>
        <w:autoSpaceDE w:val="false"/>
        <w:ind w:firstLine="360"/>
        <w:jc w:val="both"/>
        <w:rPr/>
      </w:pPr>
      <w:r>
        <w:rPr/>
        <w:t>Члены «исследовательской группы по Китаю» имели тесные связи с премьер-министром Танака. Японские друзья устроили встречу Чан Кайши с Танака. В ходе беседы они прежде всего затронули тему китайско-япон</w:t>
        <w:softHyphen/>
        <w:t>ских отношений.</w:t>
      </w:r>
    </w:p>
    <w:p>
      <w:pPr>
        <w:pStyle w:val="Normal"/>
        <w:autoSpaceDE w:val="false"/>
        <w:ind w:firstLine="360"/>
        <w:jc w:val="both"/>
        <w:rPr/>
      </w:pPr>
      <w:r>
        <w:rPr/>
        <w:t>Чан Кайши. Процветание или бедствие для Восточной Азии будет в основном зависеть от будущих китайско-японских отношений. Согласно ли Ваше превосходитель</w:t>
        <w:softHyphen/>
        <w:t>ство со мной?</w:t>
      </w:r>
    </w:p>
    <w:p>
      <w:pPr>
        <w:pStyle w:val="Normal"/>
        <w:autoSpaceDE w:val="false"/>
        <w:ind w:firstLine="360"/>
        <w:jc w:val="both"/>
        <w:rPr/>
      </w:pPr>
      <w:r>
        <w:rPr/>
        <w:t>Танака. Я предпочитал бы познакомиться прежде всего со взглядами Вашего превосходительства.</w:t>
      </w:r>
    </w:p>
    <w:p>
      <w:pPr>
        <w:pStyle w:val="Normal"/>
        <w:autoSpaceDE w:val="false"/>
        <w:ind w:firstLine="360"/>
        <w:jc w:val="both"/>
        <w:rPr/>
      </w:pPr>
      <w:r>
        <w:rPr/>
        <w:t>Чан Кайши. Я хочу представить на Ваше рассмотре</w:t>
        <w:softHyphen/>
        <w:t>ние, Ваше превосходительство, три проблемы, которые я считаю чрезвычайно важными. Во-первых, если Китай и Япония смогут сотрудничать друг с другом искренне и на основе действительного равноправия, тогда будет иметь место сосуществование и сопроцветание. Это будет зависеть от того, улучшит ли Япония свою политику в отношении Китая. Япония, вместо того чтобы иметь дело с коррумпированными милитаристами, должна обра</w:t>
        <w:softHyphen/>
        <w:t>тить свое внимание на Гоминьдан, который старается создать свободный и независимый Китай. Иными сло</w:t>
        <w:softHyphen/>
        <w:t>вами, Япония должна прекратить осуществление полити</w:t>
        <w:softHyphen/>
        <w:t>ки порабощения китайского народа, а вместо этого долж</w:t>
        <w:softHyphen/>
        <w:t>на стремиться выявлять по-настоящему патриотически</w:t>
      </w:r>
    </w:p>
    <w:p>
      <w:pPr>
        <w:pStyle w:val="Normal"/>
        <w:autoSpaceDE w:val="false"/>
        <w:ind w:firstLine="360"/>
        <w:jc w:val="both"/>
        <w:rPr/>
      </w:pPr>
      <w:r>
        <w:rPr/>
        <w:t>1 Цит. по: Сапожников Б. Г. Китай в огне войны. 1931 —1950. М., 1977. С. 14.</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настроенных китайцев и налаживать с ними дружествен</w:t>
        <w:softHyphen/>
        <w:t>ные отношения. Таков единственный путь, который при</w:t>
        <w:softHyphen/>
        <w:t>ведет к истинному сотрудничеству между двумя стра</w:t>
        <w:softHyphen/>
        <w:t>нами. Во-вторых, китайская Национально-революционная армия полна решимости развивать и дальше свою кам</w:t>
        <w:softHyphen/>
        <w:t>панию против северных милитаристов и завершить вы</w:t>
        <w:softHyphen/>
        <w:t>полнение задачи национального объединения. Японское правительство, я надеюсь, вместо того чтобы вмешивать</w:t>
        <w:softHyphen/>
        <w:t>ся в наши дела, поможет нам. В-третьих, японское правительство должно отказаться от применения силы в своих отношениях с Китаем. Я думаю, что мы сможем сотрудничать в сфере экономики, и горю желанием обме</w:t>
        <w:softHyphen/>
        <w:t>няться мнениями, Ваше превосходительство, пока нахо</w:t>
        <w:softHyphen/>
        <w:t>жусь здесь, по вопросам китайско-японского сотрудниче</w:t>
        <w:softHyphen/>
        <w:t>ства. Я надеюсь, что за нашей беседой последуют конкретные дела.</w:t>
      </w:r>
    </w:p>
    <w:p>
      <w:pPr>
        <w:pStyle w:val="Normal"/>
        <w:autoSpaceDE w:val="false"/>
        <w:ind w:firstLine="360"/>
        <w:jc w:val="both"/>
        <w:rPr/>
      </w:pPr>
      <w:r>
        <w:rPr/>
        <w:t>Танака. Ваше превосходительство должно прежде все</w:t>
        <w:softHyphen/>
        <w:t>го консолидировать Вашу базу в Нанкине и объединить районы южнее Янцзы. Почему, Ваше превосходительство, Вы показали бессилие в отношении завершения Север</w:t>
        <w:softHyphen/>
        <w:t>ного похода?</w:t>
      </w:r>
    </w:p>
    <w:p>
      <w:pPr>
        <w:pStyle w:val="Normal"/>
        <w:autoSpaceDE w:val="false"/>
        <w:ind w:firstLine="360"/>
        <w:jc w:val="both"/>
        <w:rPr/>
      </w:pPr>
      <w:r>
        <w:rPr/>
        <w:t>Чан Кайши. Цель китайской революции — добиться объединения всей страны. Мы не можем позволить повто</w:t>
        <w:softHyphen/>
        <w:t>рить ошибки тайпинов в XIX в. Завершение Северного похода чрезвычайно важно для нас. Без единого Китая не может быть мира в Азии. Для Китая подобная ситуация весьма опасна, не может она быть выгодной и для Японии... 1</w:t>
      </w:r>
    </w:p>
    <w:p>
      <w:pPr>
        <w:pStyle w:val="Normal"/>
        <w:autoSpaceDE w:val="false"/>
        <w:ind w:firstLine="360"/>
        <w:jc w:val="both"/>
        <w:rPr/>
      </w:pPr>
      <w:r>
        <w:rPr/>
        <w:t>Чан Кайши остался недоволен встречей с Танака. Его вряд ли могло удовлетворить отношение к нему японского премьера, который не скрывал сомнений относительно возможности Чана объединить Китай, да и просто утвер</w:t>
        <w:softHyphen/>
        <w:t>дить прочную власть даже на юге страны.</w:t>
      </w:r>
    </w:p>
    <w:p>
      <w:pPr>
        <w:pStyle w:val="Normal"/>
        <w:autoSpaceDE w:val="false"/>
        <w:ind w:firstLine="360"/>
        <w:jc w:val="both"/>
        <w:rPr/>
      </w:pPr>
      <w:r>
        <w:rPr/>
        <w:t>В глазах Танака Чан Кайши был один из многих. Кто только не претендовал на власть в центральном пра</w:t>
        <w:softHyphen/>
        <w:t>вительстве! Группировки Гуанси и Гуандуна — на Юге, Фэн Юйсян и Янь Сишань — в Северо-Западном Китае. Премьеру было хорошо известно, что группировка Ван Цзинвэя — Тан Шэнчжи вкупе с гуандунцами стреми</w:t>
        <w:softHyphen/>
        <w:t>лась найти опору так же. как Чан, в Японии.</w:t>
      </w:r>
    </w:p>
    <w:p>
      <w:pPr>
        <w:pStyle w:val="Normal"/>
        <w:autoSpaceDE w:val="false"/>
        <w:ind w:firstLine="360"/>
        <w:jc w:val="both"/>
        <w:rPr/>
      </w:pPr>
      <w:r>
        <w:rPr/>
        <w:t>Японцы рассматривали основные районы Северо-Вос</w:t>
        <w:softHyphen/>
        <w:t>тока (Маньчжурию) как свои сферы влияния. И неспо</w:t>
        <w:softHyphen/>
        <w:t>собность Чжан Цзолиня осуществлять угодную для Япо</w:t>
        <w:softHyphen/>
      </w:r>
    </w:p>
    <w:p>
      <w:pPr>
        <w:pStyle w:val="Normal"/>
        <w:autoSpaceDE w:val="false"/>
        <w:ind w:firstLine="360"/>
        <w:jc w:val="both"/>
        <w:rPr/>
      </w:pPr>
      <w:r>
        <w:rPr/>
        <w:t xml:space="preserve">1 </w:t>
      </w:r>
      <w:r>
        <w:rPr>
          <w:lang w:val="en-US"/>
        </w:rPr>
        <w:t>Furuya</w:t>
      </w:r>
      <w:r>
        <w:rPr/>
        <w:t xml:space="preserve"> К. </w:t>
      </w:r>
      <w:r>
        <w:rPr>
          <w:lang w:val="en-US"/>
        </w:rPr>
        <w:t>Op</w:t>
      </w:r>
      <w:r>
        <w:rPr/>
        <w:t xml:space="preserve">. </w:t>
      </w:r>
      <w:r>
        <w:rPr>
          <w:lang w:val="en-US"/>
        </w:rPr>
        <w:t>cit</w:t>
      </w:r>
      <w:r>
        <w:rPr/>
        <w:t>. Р. 225.</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нии политику, попытки последнего заигрывать с США привели японских милитаристов к решению устранить маньчжурского диктатора. Чан Кайши выступал в гла</w:t>
        <w:softHyphen/>
        <w:t>зах японцев пока еще как фигура резервная, которая мо</w:t>
        <w:softHyphen/>
        <w:t>жет быть использована в будущих маневрах. Гость не сумел, согласно его же воспоминаниям, изменить япон</w:t>
        <w:softHyphen/>
        <w:t>скую политику агрессии по отношению к Китаю.</w:t>
      </w:r>
    </w:p>
    <w:p>
      <w:pPr>
        <w:pStyle w:val="Normal"/>
        <w:autoSpaceDE w:val="false"/>
        <w:ind w:firstLine="360"/>
        <w:jc w:val="both"/>
        <w:rPr/>
      </w:pPr>
      <w:r>
        <w:rPr/>
        <w:t>Возвратившись на пост главнокомандующего, Чан Кайши заявляет о решимости закончить Северный поход. С Фэн Юйсяном он обсуждает планы этого похода. Со</w:t>
        <w:softHyphen/>
        <w:t>шлись на том, что Чан поведет 1-ю группу армии числен</w:t>
        <w:softHyphen/>
        <w:t>ностью 100 тыс. человек, 2-ю — Фэн, а 3-ю — Янь Си</w:t>
        <w:softHyphen/>
        <w:t>шань, губернатор Шаньси.</w:t>
      </w:r>
    </w:p>
    <w:p>
      <w:pPr>
        <w:pStyle w:val="Normal"/>
        <w:autoSpaceDE w:val="false"/>
        <w:ind w:firstLine="360"/>
        <w:jc w:val="both"/>
        <w:rPr/>
      </w:pPr>
      <w:r>
        <w:rPr/>
        <w:t>7 апреля 1-я группа двинулась к главному городу про</w:t>
        <w:softHyphen/>
        <w:t>винции Шаньдун — Цзинань. Но как поведут себя япон</w:t>
        <w:softHyphen/>
        <w:t>цы? В Шаньдуне чувствовалось заметное влияние Япо</w:t>
        <w:softHyphen/>
        <w:t>нии. В Цзинани проживало более 2200 японцев.</w:t>
      </w:r>
    </w:p>
    <w:p>
      <w:pPr>
        <w:pStyle w:val="Normal"/>
        <w:autoSpaceDE w:val="false"/>
        <w:ind w:firstLine="360"/>
        <w:jc w:val="both"/>
        <w:rPr/>
      </w:pPr>
      <w:r>
        <w:rPr/>
        <w:t>8 реверансах в сторону Токио не было недостатка: Япония-де лучше, нежели иные государства, понимает характер китайской революции, и китайцы ожидают от этой страны содействия в успешном ее завершении. Цели ^нового Северного похода связывались с «благополучием</w:t>
      </w:r>
    </w:p>
    <w:p>
      <w:pPr>
        <w:pStyle w:val="Normal"/>
        <w:autoSpaceDE w:val="false"/>
        <w:ind w:firstLine="360"/>
        <w:jc w:val="both"/>
        <w:rPr/>
      </w:pPr>
      <w:r>
        <w:rPr/>
        <w:t>Азии».</w:t>
      </w:r>
    </w:p>
    <w:p>
      <w:pPr>
        <w:pStyle w:val="Normal"/>
        <w:autoSpaceDE w:val="false"/>
        <w:ind w:firstLine="360"/>
        <w:jc w:val="both"/>
        <w:rPr/>
      </w:pPr>
      <w:r>
        <w:rPr/>
        <w:t>Призывы Чан Кайши не могли ослабить аппетит япон</w:t>
        <w:softHyphen/>
        <w:t>ских милитаристов. В ночь на 2 апреля первый контин</w:t>
        <w:softHyphen/>
        <w:t>гент японских войск (около 460 человек) прибыл в Цзи</w:t>
        <w:softHyphen/>
        <w:t>нань из Тяньцзиня. Офицеры получили приказ гаранти</w:t>
        <w:softHyphen/>
        <w:t>ровать «безопасность» японским интересам в Шаньдуне. Министерство иностранных дел Нанкинского правитель</w:t>
        <w:softHyphen/>
        <w:t>ства заявило протест в связи с нарушением суверенитета Китайской республики. В заявлении содержались и ссыл</w:t>
        <w:softHyphen/>
        <w:t>ки на международное право, ответственность за послед</w:t>
        <w:softHyphen/>
        <w:t>ствия агрессии возлагалась на японское правительство.</w:t>
      </w:r>
    </w:p>
    <w:p>
      <w:pPr>
        <w:pStyle w:val="Normal"/>
        <w:autoSpaceDE w:val="false"/>
        <w:ind w:firstLine="360"/>
        <w:jc w:val="both"/>
        <w:rPr/>
      </w:pPr>
      <w:r>
        <w:rPr/>
        <w:t>Утром 1 мая первые отряды армии Чан Кайши всту</w:t>
        <w:softHyphen/>
        <w:t>пили в Цзинань. Прибывший туда Чан встретил успех с двойственным чувством. Радовали глаз появившиеся повсюду гоминьдановские флаги, символизировавшие торжество политики объединения страны. Но вести о вступлении в Цзинань 6-й японской дивизии насторажи</w:t>
        <w:softHyphen/>
        <w:t>вали. Вооруженные до зубов японские солдаты появи</w:t>
        <w:softHyphen/>
        <w:t>лись во всех районах города, хотя дивизия во главе с ге</w:t>
        <w:softHyphen/>
        <w:t>нералом Фукуда и была расквартирована в торговом центре, где пребывали японские резиденты. Цзинань стал одним из первых китайских городов, познавших трагедию японской оккупации. Чан Кайши обратился к генералу</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Нисита Китчи с просьбой о посредничестве, имея в виду вывод японских войск и открытие торгового района. От</w:t>
        <w:softHyphen/>
        <w:t>вет исключал какие-либо возражения: «Мы здесь по при</w:t>
        <w:softHyphen/>
        <w:t>казу правительства».</w:t>
      </w:r>
    </w:p>
    <w:p>
      <w:pPr>
        <w:pStyle w:val="Normal"/>
        <w:autoSpaceDE w:val="false"/>
        <w:ind w:firstLine="360"/>
        <w:jc w:val="both"/>
        <w:rPr/>
      </w:pPr>
      <w:r>
        <w:rPr/>
        <w:t>Утром 3 мая японские представители появились во временном штабе Чан Кайши. Успокаивающие завере</w:t>
        <w:softHyphen/>
        <w:t>ния, милые улыбки незваных пришельцев сопровожда</w:t>
        <w:softHyphen/>
        <w:t>лись пулеметной стрельбой. Узнав о начавшихся стычках между китайскими и японскими частями, Чан Кайши при</w:t>
        <w:softHyphen/>
        <w:t>казал китайским отрядам немедленно возвратиться в ка</w:t>
        <w:softHyphen/>
        <w:t>зармы. За просьбой прислать японских представителей для решения проблемы мирным путем последовал ответ: китайский представитель должен явиться в штаб гене</w:t>
        <w:softHyphen/>
        <w:t>рала Фукуда. Деликатная миссия была возложена на генерала Сянь Шиюя, в свое время закончившего акаде</w:t>
        <w:softHyphen/>
        <w:t>мию в Японии и знающего японский язык. Однако рас</w:t>
        <w:softHyphen/>
        <w:t>четы Чан Кайши не оправдались: японцы выдвинули уни</w:t>
        <w:softHyphen/>
        <w:t>зительные требования:</w:t>
      </w:r>
    </w:p>
    <w:p>
      <w:pPr>
        <w:pStyle w:val="Normal"/>
        <w:autoSpaceDE w:val="false"/>
        <w:ind w:firstLine="360"/>
        <w:jc w:val="both"/>
        <w:rPr/>
      </w:pPr>
      <w:r>
        <w:rPr/>
        <w:t xml:space="preserve">— </w:t>
      </w:r>
      <w:r>
        <w:rPr/>
        <w:t>ни один китаец не должен появляться на улицах нового торгового района;</w:t>
      </w:r>
    </w:p>
    <w:p>
      <w:pPr>
        <w:pStyle w:val="Normal"/>
        <w:autoSpaceDE w:val="false"/>
        <w:ind w:firstLine="360"/>
        <w:jc w:val="both"/>
        <w:rPr/>
      </w:pPr>
      <w:r>
        <w:rPr/>
        <w:t xml:space="preserve">— </w:t>
      </w:r>
      <w:r>
        <w:rPr/>
        <w:t>никаким китайским войскам не разрешается поль</w:t>
        <w:softHyphen/>
        <w:t>зоваться железными дорогами Циндао — Цзинань, Тянь-цзинь — Пукоу;</w:t>
      </w:r>
    </w:p>
    <w:p>
      <w:pPr>
        <w:pStyle w:val="Normal"/>
        <w:autoSpaceDE w:val="false"/>
        <w:ind w:firstLine="360"/>
        <w:jc w:val="both"/>
        <w:rPr/>
      </w:pPr>
      <w:r>
        <w:rPr/>
        <w:t xml:space="preserve">— </w:t>
      </w:r>
      <w:r>
        <w:rPr/>
        <w:t>все китайские войска должны быть отведены на 20 ли от Цзинаня.</w:t>
      </w:r>
    </w:p>
    <w:p>
      <w:pPr>
        <w:pStyle w:val="Normal"/>
        <w:autoSpaceDE w:val="false"/>
        <w:ind w:firstLine="360"/>
        <w:jc w:val="both"/>
        <w:rPr/>
      </w:pPr>
      <w:r>
        <w:rPr/>
        <w:t>В Цзинань выехал министр иностранных дел Хуан Фу. Прибыв на место, он обнаружил, что окружен плотным кольцом японских солдат. Хуан, полагавшийся на свой японский язык, решил, что сумеет все же договориться с Фукуда. В ответ на вежливую просьбу о встрече с ним Хуан получил документ. Из него явствовало: основная причина конфликта в Цзинани — нападение китайцев на японских резидентов. Министр отказался поставить свою подпись, как он считал, под фальшивкой. Раздался гру</w:t>
        <w:softHyphen/>
        <w:t>бый окрик: «Мы прикончим тебя!» Восемнадцать часов его продержали в японском штабе и только после того, как он написал на документе «читал», отпустили.</w:t>
      </w:r>
    </w:p>
    <w:p>
      <w:pPr>
        <w:pStyle w:val="Normal"/>
        <w:autoSpaceDE w:val="false"/>
        <w:ind w:firstLine="360"/>
        <w:jc w:val="both"/>
        <w:rPr/>
      </w:pPr>
      <w:r>
        <w:rPr/>
        <w:t>Двадцать японских солдат появились в департаменте специального уполномоченного по иностранным делам провинции Шаньдун. Они предъявили тяжкое обвине</w:t>
        <w:softHyphen/>
        <w:t>ние: два солдата японской армии были якобы убиты из окна этого здания. Начался настоящий погром. Шестнадцать чиновников оказались пленниками распоясавшейся сол</w:t>
        <w:softHyphen/>
        <w:t>датни. Японский офицер приказал уполномоченному по иностранным делам Цай Гунши стать на колени и рас-</w:t>
      </w:r>
    </w:p>
    <w:p>
      <w:pPr>
        <w:pStyle w:val="Normal"/>
        <w:autoSpaceDE w:val="false"/>
        <w:ind w:firstLine="360"/>
        <w:jc w:val="both"/>
        <w:rPr/>
      </w:pPr>
      <w:r>
        <w:rPr/>
        <w:t>/  Владилен Воронцов</w:t>
      </w:r>
    </w:p>
    <w:p>
      <w:pPr>
        <w:pStyle w:val="Normal"/>
        <w:autoSpaceDE w:val="false"/>
        <w:ind w:firstLine="360"/>
        <w:jc w:val="both"/>
        <w:rPr/>
      </w:pPr>
      <w:r>
        <w:rPr/>
        <w:t>97</w:t>
      </w:r>
    </w:p>
    <w:p>
      <w:pPr>
        <w:pStyle w:val="Normal"/>
        <w:autoSpaceDE w:val="false"/>
        <w:ind w:firstLine="360"/>
        <w:jc w:val="both"/>
        <w:rPr/>
      </w:pPr>
      <w:r>
        <w:rPr/>
        <w:t>сказать, кто все же стрелял. Чиновник отказался подчи</w:t>
        <w:softHyphen/>
        <w:t>ниться грубому насилию. Офицер на его глазах застрелил одного из чиновников. Затем оккупанты начали глумить</w:t>
        <w:softHyphen/>
        <w:t>ся над несчастными жертвами: отрезали им носы, уши. Вскоре все служащие пали под пулями убийц. Цай робко попытался протестовать, но удар приклада свалил его, а пуля в голову довершила трагедию.</w:t>
      </w:r>
    </w:p>
    <w:p>
      <w:pPr>
        <w:pStyle w:val="Normal"/>
        <w:autoSpaceDE w:val="false"/>
        <w:ind w:firstLine="360"/>
        <w:jc w:val="both"/>
        <w:rPr/>
      </w:pPr>
      <w:r>
        <w:rPr/>
        <w:t>Японцы явно провоцировали столкновение. Окружав</w:t>
        <w:softHyphen/>
        <w:t>шие Чан Кайши политики требовали принятия решитель</w:t>
        <w:softHyphen/>
        <w:t>ных мер против агрессора, но он упорствовал. В ночь на 4 мая Чан Кайши отдает приказ основным частям отойти на северный берег Янцзы. Войска потянулись на юг, а им вдогонку устремились японские самолеты, на отступав</w:t>
        <w:softHyphen/>
        <w:t>ших в панике солдат обрушились бомбовые удары с воз</w:t>
        <w:softHyphen/>
        <w:t>духа. Чан основал свою резиденцию в 17 км от Цзинани. В городе еще оставались части во главе с полковником Ли. Вскоре Фукуда проинформировал Ли — оставшиеся здесь китайские подразделения могут беспрепятственно покинуть город через восточные ворота, у которых нет охраны. Полковник Ли, доверившись японскому коман</w:t>
        <w:softHyphen/>
        <w:t>дованию, повел свои части в 9 часов вечера к восточным воротам. У выхода из города его части встретил шквал огня атакующих японских подразделений. Во время ин</w:t>
        <w:softHyphen/>
        <w:t>цидента погибло 3254 китайца, 1450 получили тяжелые ранения. Японские потери составили 15 убитых и 15 раненых.</w:t>
      </w:r>
    </w:p>
    <w:p>
      <w:pPr>
        <w:pStyle w:val="Normal"/>
        <w:autoSpaceDE w:val="false"/>
        <w:ind w:firstLine="360"/>
        <w:jc w:val="both"/>
        <w:rPr/>
      </w:pPr>
      <w:r>
        <w:rPr/>
        <w:t>Токио направило в Цзинань генерал-лейтенанта Ма</w:t>
        <w:softHyphen/>
        <w:t>цуи Иванэ из разведки генштаба. Соглашение, подписан</w:t>
        <w:softHyphen/>
        <w:t>ное между китайскими и японскими представителями, предусматривало полный вывод японских войск из про</w:t>
        <w:softHyphen/>
        <w:t>винции Шаньдун. Специальной комиссии поручалось определить ущерб, нанесенный местному населению. Но в документе даже не упоминалось об ответственности за конфликт, за убийство китайских чиновников. Одна из главных забот Чан Кайши заключалась в том, чтобы китайцы поверили: единственно разумное решение в этих условиях — только курс на компромисс, но никак не борьба.</w:t>
      </w:r>
    </w:p>
    <w:p>
      <w:pPr>
        <w:pStyle w:val="Normal"/>
        <w:autoSpaceDE w:val="false"/>
        <w:ind w:firstLine="360"/>
        <w:jc w:val="both"/>
        <w:rPr/>
      </w:pPr>
      <w:r>
        <w:rPr/>
        <w:t>По мере приближения войск Нанкинского правитель</w:t>
        <w:softHyphen/>
        <w:t>ства к Пекину правительство Танака все больше опаса</w:t>
        <w:softHyphen/>
        <w:t>лось за интересы Японии в Маньчжурии. Японская сто</w:t>
        <w:softHyphen/>
        <w:t>рона склоняла маньчжурского милитариста Чжан Цзо</w:t>
        <w:softHyphen/>
        <w:t>линя к поиску, конечно на приемлемой для Японии осно</w:t>
        <w:softHyphen/>
        <w:t>ве, общего языка с Гоминьданом.</w:t>
      </w:r>
    </w:p>
    <w:p>
      <w:pPr>
        <w:pStyle w:val="Normal"/>
        <w:autoSpaceDE w:val="false"/>
        <w:ind w:firstLine="360"/>
        <w:jc w:val="both"/>
        <w:rPr/>
      </w:pPr>
      <w:r>
        <w:rPr/>
        <w:t>Япония была практически готова к прямому вмеша</w:t>
        <w:softHyphen/>
        <w:t>тельству в гражданскую войну. «Война в настоящее вре-</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мя распространилась на районы Пекин — Тяньцзинь,— сообщил Чан Кайши японский представитель в Пекине.— Если она распространится и на Маньчжурию, император</w:t>
        <w:softHyphen/>
        <w:t>ское правительство Японии вынуждено будет ради обес</w:t>
        <w:softHyphen/>
        <w:t>печения мира и безопасности Маньчжурии предпринять соответствующие и эффективные меры». 18 мая коман</w:t>
        <w:softHyphen/>
        <w:t>дующий Квантунской армией отдал приказ разоружать любые китайские части, вступившие на территорию Мань</w:t>
        <w:softHyphen/>
        <w:t>чжурии.</w:t>
      </w:r>
    </w:p>
    <w:p>
      <w:pPr>
        <w:pStyle w:val="Normal"/>
        <w:autoSpaceDE w:val="false"/>
        <w:ind w:firstLine="360"/>
        <w:jc w:val="both"/>
        <w:rPr/>
      </w:pPr>
      <w:r>
        <w:rPr/>
        <w:t>В июне 1928 года войска Янь Сишаня овладели Пе</w:t>
        <w:softHyphen/>
        <w:t>кином, что способствовало упрочению позиций Чан Кай</w:t>
        <w:softHyphen/>
        <w:t>ши в политической жизни страны. Попытки маньчжур</w:t>
        <w:softHyphen/>
        <w:t>ского милитариста Чжан Цзолиня проявить самостоя</w:t>
        <w:softHyphen/>
        <w:t>тельность в отношениях с Японией обошлись ему слиш</w:t>
        <w:softHyphen/>
        <w:t>ком дорого. Диверсионная группа японской разведки взор</w:t>
        <w:softHyphen/>
        <w:t>вала вагон, в котором ехал Чжан Цзолинь. Когда войска Чан Кайши совершали триумфальный марш по улицам Пекина, сын погибшего Чжан Цзолиня Чжан Сюэлян направил своих эмиссаров в ставку Чан Кайши. Молодой маршал — а Чжан Сюэлян унаследовал это звание,— памятуя о виновниках смерти своего отца, стал искать поддержки у Чан Кайши.</w:t>
      </w:r>
    </w:p>
    <w:p>
      <w:pPr>
        <w:pStyle w:val="Normal"/>
        <w:autoSpaceDE w:val="false"/>
        <w:ind w:firstLine="360"/>
        <w:jc w:val="both"/>
        <w:rPr/>
      </w:pPr>
      <w:r>
        <w:rPr/>
        <w:t>20 июня лидеры Гоминьдана изменили название Пе</w:t>
        <w:softHyphen/>
        <w:t>кина (Северная столица) на Бэйпин (Северный мир). Это было отнюдь не новое название: до XIV в. Пекин был известен как Бэйпин. Решение должно было символизи</w:t>
        <w:softHyphen/>
        <w:t>ровать успех в борьбе за спокойствие в «Поднебесной».</w:t>
      </w:r>
    </w:p>
    <w:p>
      <w:pPr>
        <w:pStyle w:val="Normal"/>
        <w:autoSpaceDE w:val="false"/>
        <w:ind w:firstLine="360"/>
        <w:jc w:val="both"/>
        <w:rPr/>
      </w:pPr>
      <w:r>
        <w:rPr/>
        <w:t>Чан Кайши получает пост председателя Государствен</w:t>
        <w:softHyphen/>
        <w:t>ного совета в Нанкинском правительстве. Это почетно-. Но реальная власть у него, как у главнокомандующего вооруженными силами. В прессе Чана величают не иначе как президент Китайской республики.</w:t>
      </w:r>
    </w:p>
    <w:p>
      <w:pPr>
        <w:pStyle w:val="Normal"/>
        <w:autoSpaceDE w:val="false"/>
        <w:ind w:firstLine="360"/>
        <w:jc w:val="both"/>
        <w:rPr/>
      </w:pPr>
      <w:r>
        <w:rPr/>
        <w:t>Чан Кайши не мог не понимать, что любые его шаги, направленные на объединение страны, будут с подозри</w:t>
        <w:softHyphen/>
        <w:t>тельностью восприняты правящими кругами Японии, даже декларируемое в Нанкине намерение добиться един</w:t>
        <w:softHyphen/>
        <w:t>ства нации в Токио встретят с нескрываемым раздраже</w:t>
        <w:softHyphen/>
        <w:t>нием. Вскоре после того как гоминьдановские войска вошли в Пекин, Чан Кайши обратился к соратникам по партии: «Будет ли закончена наша революция или нет, зависит полностью от дипломатической активности, от того, будут ли отменены неравноправные договоры». В этом направлении и последовала дипломатическая ак</w:t>
        <w:softHyphen/>
        <w:t>тивность. Все представители иностранных государств узна</w:t>
        <w:softHyphen/>
        <w:t>ли из специального заявления китайского правительства</w:t>
      </w:r>
    </w:p>
    <w:p>
      <w:pPr>
        <w:pStyle w:val="Normal"/>
        <w:autoSpaceDE w:val="false"/>
        <w:ind w:firstLine="360"/>
        <w:jc w:val="both"/>
        <w:rPr/>
      </w:pPr>
      <w:r>
        <w:rPr/>
        <w:t>7*</w:t>
      </w:r>
    </w:p>
    <w:p>
      <w:pPr>
        <w:pStyle w:val="Normal"/>
        <w:autoSpaceDE w:val="false"/>
        <w:ind w:firstLine="360"/>
        <w:jc w:val="both"/>
        <w:rPr/>
      </w:pPr>
      <w:r>
        <w:rPr/>
        <w:t>99</w:t>
      </w:r>
    </w:p>
    <w:p>
      <w:pPr>
        <w:pStyle w:val="Normal"/>
        <w:autoSpaceDE w:val="false"/>
        <w:ind w:firstLine="360"/>
        <w:jc w:val="both"/>
        <w:rPr/>
      </w:pPr>
      <w:r>
        <w:rPr/>
        <w:t>(7 июля 1928 г.), что для Китая нет более важной задачи, чем разрушение системы неравноправных договоров.</w:t>
      </w:r>
    </w:p>
    <w:p>
      <w:pPr>
        <w:pStyle w:val="Normal"/>
        <w:autoSpaceDE w:val="false"/>
        <w:ind w:firstLine="360"/>
        <w:jc w:val="both"/>
        <w:rPr/>
      </w:pPr>
      <w:r>
        <w:rPr/>
        <w:t>Чан, требовавший ликвидации системы неравноправ</w:t>
        <w:softHyphen/>
        <w:t>ных договоров, учитывал подъем антиимпериалистиче</w:t>
        <w:softHyphen/>
        <w:t>ского движения в стране. В то же время эти шаги вписы</w:t>
        <w:softHyphen/>
        <w:t>вались и в усилия по втягиванию в конфликт с Японией других капиталистических держав. Сможет ли Нанкин-ское правительство противостоять революционным силам в Китае? Сумеет ли оно устоять перед усилившимся дав</w:t>
        <w:softHyphen/>
        <w:t>лением Японии? Положительный ответ на эти вопросы связывался в политических кругах США и других госу</w:t>
        <w:softHyphen/>
        <w:t>дарствах Запада с поддержкой этого правительства. Чан Кайши вскоре ощутил последствия своей женитьбы как акции, укрепившей его внешнеполитические позиции. США, а вслед за ними и другие государства цошли на ряд уступок Нанкинскому правительству, что должно было способствовать росту авторитета Гоминьдана и самого Чана. За Китаем было признано право на «таможенную автономию». Был заключен договор с США о новых таможенных тарифах (25 июля 1928 г.).</w:t>
      </w:r>
    </w:p>
    <w:p>
      <w:pPr>
        <w:pStyle w:val="Normal"/>
        <w:autoSpaceDE w:val="false"/>
        <w:ind w:firstLine="360"/>
        <w:jc w:val="both"/>
        <w:rPr/>
      </w:pPr>
      <w:r>
        <w:rPr/>
        <w:t>Призывы же Чан Кайши к отказу от неравноправных договоров, прежде всего от права экстерриториальности, не встретили понимания среди ведущих государств ка</w:t>
        <w:softHyphen/>
        <w:t>питалистического мира.</w:t>
      </w:r>
    </w:p>
    <w:p>
      <w:pPr>
        <w:pStyle w:val="Normal"/>
        <w:autoSpaceDE w:val="false"/>
        <w:ind w:firstLine="360"/>
        <w:jc w:val="both"/>
        <w:rPr/>
      </w:pPr>
      <w:r>
        <w:rPr/>
        <w:t>Чан пытался создать впечатление, будто он глубоко предан заветам Сунь Ятсена. ЦИК одобрил его предло</w:t>
        <w:softHyphen/>
        <w:t>жения об учреждении законодательного, исполнитель</w:t>
        <w:softHyphen/>
        <w:t>ного и контрольного органов власти. Он демонстрировал желание к сотрудничеству и с левыми и с правыми сила</w:t>
        <w:softHyphen/>
        <w:t>ми, от него шли телеграммы к Ван Цзинвэю, Сун Цинлин, хотя Чан, видимо, знал, что на эти послания в то время ответа не будет.</w:t>
      </w:r>
    </w:p>
    <w:p>
      <w:pPr>
        <w:pStyle w:val="Normal"/>
        <w:autoSpaceDE w:val="false"/>
        <w:ind w:firstLine="360"/>
        <w:jc w:val="both"/>
        <w:rPr/>
      </w:pPr>
      <w:r>
        <w:rPr/>
        <w:t>Из 18 членов Госсовета, возглавляемого Чан Кайши, семь были милитаристами, в их числе Фэн Юйсян, Янь Сишань, Чжан Сюэлян.</w:t>
      </w:r>
    </w:p>
    <w:p>
      <w:pPr>
        <w:pStyle w:val="Normal"/>
        <w:autoSpaceDE w:val="false"/>
        <w:ind w:firstLine="360"/>
        <w:jc w:val="both"/>
        <w:rPr/>
      </w:pPr>
      <w:r>
        <w:rPr/>
        <w:t>Для Чан Кайши оказалось не таким уж легким делом установить взаимопонимание с Чжан Сюэляном: ведь любые действия в этом направлении могли встретить и встречали недовольство в Японии. В то время как эмис</w:t>
        <w:softHyphen/>
        <w:t>сары молодого маршала сидели за столом переговоров в Пекине, Танака дал указание своему генеральному консулу в Мукдене Кидзиро Хаяси пригрозить Чжан Сюэляну, что «нет никакой необходимости стремиться ответить на пожелания южан». Хаяси, понимая уязви</w:t>
        <w:softHyphen/>
        <w:t>мость с международно-политической точки зрения подоб</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ного подхода, советовал Танака занять более гибкую по</w:t>
        <w:softHyphen/>
        <w:t>зицию: «Если мы будем продолжать придерживать Чжа-на от достижения соглашения с Нанкином, мы можем навлечь на себя критику со стороны других держав». Военные, однако, в отличие от дипломатов, предпочи</w:t>
        <w:softHyphen/>
        <w:t>тали в оценках ситуации в Китае основываться на при</w:t>
        <w:softHyphen/>
        <w:t>вычных для себя категориях силы. Настало наконец вре</w:t>
        <w:softHyphen/>
        <w:t>мя, полагали они, оторвать Маньчжурию от Китая.</w:t>
      </w:r>
    </w:p>
    <w:p>
      <w:pPr>
        <w:pStyle w:val="Normal"/>
        <w:autoSpaceDE w:val="false"/>
        <w:ind w:firstLine="360"/>
        <w:jc w:val="both"/>
        <w:rPr/>
      </w:pPr>
      <w:r>
        <w:rPr/>
        <w:t>Чжан Сюэлян был приглашен для участия в высших органах гоминьдановского правительства. Чан Кайши просил его поднять 10 октября 1928 г. над своей резиден</w:t>
        <w:softHyphen/>
        <w:t>цией гоминьдановский флаг. Чжан принял предложение о своем участии в Госсовете, но поначалу медлил с отве</w:t>
        <w:softHyphen/>
        <w:t>том по поводу подъема флага. 29 декабря маршал объ</w:t>
        <w:softHyphen/>
        <w:t>явил о своей приверженности трем принципам Сунь Ят</w:t>
        <w:softHyphen/>
        <w:t>сена и признал власть гоминьдановского правительства. В трех провинциях, находящихся под его контролем, взвился гоминьдановский флаг.</w:t>
      </w:r>
    </w:p>
    <w:p>
      <w:pPr>
        <w:pStyle w:val="Normal"/>
        <w:autoSpaceDE w:val="false"/>
        <w:ind w:firstLine="360"/>
        <w:jc w:val="both"/>
        <w:rPr/>
      </w:pPr>
      <w:r>
        <w:rPr/>
        <w:t>Чан Кайши ощущал себя героем, вознесшим нацию на гребень славы. Распространялись слухи о силе его ар</w:t>
        <w:softHyphen/>
        <w:t>мии. Подтверждалась давно известная в военных кругах страны истина: «Винтовка рождает власть». Численность армии к концу 1928 г. выросла до 2 млн. Это была самая большая по численности армия в мире, и командовал ею Чан Кайши. Милитаристы, ранее не скрывавшие свою ненависть к Гоминьдану, теперь считали для себя честью вступить в эту партию. Главнокомандующему, теперь его именовали генералиссимусом, шел 41-й год.</w:t>
      </w:r>
    </w:p>
    <w:p>
      <w:pPr>
        <w:pStyle w:val="Normal"/>
        <w:autoSpaceDE w:val="false"/>
        <w:ind w:firstLine="360"/>
        <w:jc w:val="both"/>
        <w:rPr/>
      </w:pPr>
      <w:r>
        <w:rPr/>
        <w:t>В середине января 1929 г. Чан Кайши собирает своих генералов на конференцию в Нанкине. На повестке дня вопрос о сокращении личного состава армии. Чан Кайши намеревался ослабить бремя содержания армии, естествен</w:t>
        <w:softHyphen/>
        <w:t>но без ущерба своим собственным интересам. Первостепен</w:t>
        <w:softHyphen/>
        <w:t>ное значение приобрел вопрос о демобилизации в армиях милитаристов. Покинувших военную службу предпола</w:t>
        <w:softHyphen/>
        <w:t>галось использовать на строительстве дорог, в шахтах, на других общественных работах, ведь генералы коман</w:t>
        <w:softHyphen/>
        <w:t>довали довольно значительными подразделениями: Фэн Юйсян, например, имел в своем распоряжении 220 тыс., Янь Сишань — 200 тыс. штыков. Под командованием Чан Кайши находилось 420 тыс. В основу своего плана Чан положил обычный расчет на ослабление других.</w:t>
      </w:r>
    </w:p>
    <w:p>
      <w:pPr>
        <w:pStyle w:val="Normal"/>
        <w:autoSpaceDE w:val="false"/>
        <w:ind w:firstLine="360"/>
        <w:jc w:val="both"/>
        <w:rPr/>
      </w:pPr>
      <w:r>
        <w:rPr/>
        <w:t>Амбициозным планам Чан Кайши, стремившегося уп</w:t>
        <w:softHyphen/>
        <w:t>рочить свои позиции за счет ослабления соперников, не суждено было осуществиться. Не помог в этом и дух с горы</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Чжуншань. Генералы Фэн Юйсян и Янь Сишань не хотели уступать Чан Кайши. Конференция была прервана.</w:t>
      </w:r>
    </w:p>
    <w:p>
      <w:pPr>
        <w:pStyle w:val="Normal"/>
        <w:autoSpaceDE w:val="false"/>
        <w:ind w:firstLine="360"/>
        <w:jc w:val="both"/>
        <w:rPr/>
      </w:pPr>
      <w:r>
        <w:rPr/>
        <w:t>Генерал Янь Сишань, как и Фэн Юйсян, к этому вре</w:t>
        <w:softHyphen/>
        <w:t>мени имел довольно яркую биографию. Родился он в семье разорившегося менялы и торговца в провинции Шаньси и, как многие его сверстники, оказался в армии. Учился в Японии, где в 1909 г. закончил военное учебное заведе</w:t>
        <w:softHyphen/>
        <w:t>ние. Как и Чан Кайши, он сошелся с представителями суньятсеновской организации «Тунмэнхуэй». Военный диплом, полученный в Японии, обеспечил для него место начальника военной школы, а связи с «Тунмэнхуэй» по</w:t>
        <w:softHyphen/>
        <w:t>могли сделать дальнейшую карьеру: после Синьхайской революции Янь Сишань стал губернатором родной провинции.</w:t>
      </w:r>
    </w:p>
    <w:p>
      <w:pPr>
        <w:pStyle w:val="Normal"/>
        <w:autoSpaceDE w:val="false"/>
        <w:ind w:firstLine="360"/>
        <w:jc w:val="both"/>
        <w:rPr/>
      </w:pPr>
      <w:r>
        <w:rPr/>
        <w:t>Чан Кайши, понимая, что Фэн попытается укрепить свои форпосты в провинции Шандунь, откуда должны были быть выведены в результате длительных перегово</w:t>
        <w:softHyphen/>
        <w:t>ров японские войска, решил прежде всего договориться с японцами — вместо их войск предполагалось размес</w:t>
        <w:softHyphen/>
        <w:t>тить подразделения не Фэна, а Чан Кайши. Фэн стал кон</w:t>
        <w:softHyphen/>
        <w:t>центрировать свои силы в Хэнани. Чан Кайши с тревогой наблюдал за действиями своего «единоверца». Среди ближайших соратников Фэна неограниченным, казалось, доверием пользовался Хан Фучжу. Солидная взятка сде</w:t>
        <w:softHyphen/>
        <w:t>лала свое дело. Хан вместе с тремя командирами диви</w:t>
        <w:softHyphen/>
        <w:t>зий, с лучшими частями из армии Фэна (100 тыс. чело</w:t>
        <w:softHyphen/>
        <w:t>век) перешел на сторону Чан Кайши.</w:t>
      </w:r>
    </w:p>
    <w:p>
      <w:pPr>
        <w:pStyle w:val="Normal"/>
        <w:autoSpaceDE w:val="false"/>
        <w:ind w:firstLine="360"/>
        <w:jc w:val="both"/>
        <w:rPr/>
      </w:pPr>
      <w:r>
        <w:rPr/>
        <w:t>Позиции соперника значительно ослабли. Последо</w:t>
        <w:softHyphen/>
        <w:t>вала и новая победа. Генералы гуандун-гуансийской груп</w:t>
        <w:softHyphen/>
        <w:t>пировки в результате войны (апрель—июнь 1928 г.) вы</w:t>
        <w:softHyphen/>
        <w:t>нуждены были признать нанкинский режим.</w:t>
      </w:r>
    </w:p>
    <w:p>
      <w:pPr>
        <w:pStyle w:val="Normal"/>
        <w:autoSpaceDE w:val="false"/>
        <w:ind w:firstLine="360"/>
        <w:jc w:val="both"/>
        <w:rPr/>
      </w:pPr>
      <w:r>
        <w:rPr/>
        <w:t>Сначала —</w:t>
      </w:r>
    </w:p>
    <w:p>
      <w:pPr>
        <w:pStyle w:val="Normal"/>
        <w:autoSpaceDE w:val="false"/>
        <w:ind w:firstLine="360"/>
        <w:jc w:val="both"/>
        <w:rPr/>
      </w:pPr>
      <w:r>
        <w:rPr/>
        <w:t>умиротворение внутренних врагов</w:t>
      </w:r>
    </w:p>
    <w:p>
      <w:pPr>
        <w:pStyle w:val="Normal"/>
        <w:autoSpaceDE w:val="false"/>
        <w:ind w:firstLine="360"/>
        <w:jc w:val="both"/>
        <w:rPr/>
      </w:pPr>
      <w:r>
        <w:rPr/>
        <w:t>Шанхайский переворот обозначил важную веху в борь</w:t>
        <w:softHyphen/>
        <w:t>бе Чан Кайши с КПК. Уже в 1927 г. стало ясно: схватка приобрела характер открытых вооруженных столкнове</w:t>
        <w:softHyphen/>
        <w:t>ний, когда физическое уничтожение коммунистов провоз</w:t>
        <w:softHyphen/>
        <w:t>глашалось чуть ли не одной из наиболее важных и бла</w:t>
        <w:softHyphen/>
        <w:t>городных задач гоминьдановского движения. Чан Кайши при осуществлении жесточайших акций против КПК опи</w:t>
        <w:softHyphen/>
        <w:t>рался на силы как милитаристов, так и западных держав. События декабря 1927 г. в Гуанчжоу показали решимость правых гоминьдановцев утопить в крови оппозицию, воз</w:t>
        <w:softHyphen/>
        <w:t>главляемую КПК.</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После поражения Наньчанского восстания несколько сот солдат из подразделений Е Тина и Хэ Луна пробились в Гуандун. Гуандунский провинциальный комитет КПК принял решение поднять восстание в Гуанчжоу 10 де</w:t>
        <w:softHyphen/>
        <w:t>кабря 1927 г. части Красной армии получили приказ на</w:t>
        <w:softHyphen/>
        <w:t>чать выступление по сигналу фабричного гудка. Ранним утром 11 декабря в расположении учебно-инструктор</w:t>
        <w:softHyphen/>
        <w:t>ского полка, которым командовал Е Цзяньин, прогремели выстрелы, офицеры-коммунисты возглавили восстание, гоминьдановская агентура была изолирована. 15 стар</w:t>
        <w:softHyphen/>
        <w:t>ших офицеров, оказавших сопротивление, поплатились жизнью. Не прошло и двух часов, как штаб восстания взял под свой контроль основные объекты города. До наступления рассвета оставалось еще немало времени, и на центральных улицах Гуанчжоу в свете прожекторов вспыхивала сталь длинных ножей, остроконечных пик. Огромная толпа двигалась к управлению общественной безопасности, где находился оплот сопротивления вос</w:t>
        <w:softHyphen/>
        <w:t>ставшим. Схватка отличалась особой жестокостью. 12 де</w:t>
        <w:softHyphen/>
        <w:t>кабря гоминьдановцам удалось застрелить одного из вид</w:t>
        <w:softHyphen/>
        <w:t>ных деятелей КПК, организатора и вдохновителя Кан</w:t>
        <w:softHyphen/>
        <w:t>тонского восстания Чжан Тайлэя. Это было тяжелым ударом для восставших, ослабла координация отдельных его звеньев, подорвана вера в успех. А тем временем вой</w:t>
        <w:softHyphen/>
        <w:t>ска милитаристов окружили город, их действия при</w:t>
        <w:softHyphen/>
        <w:t>крывались огнем с американских, английских, японских кораблей, стоявших на реке Чжуцзян.</w:t>
      </w:r>
    </w:p>
    <w:p>
      <w:pPr>
        <w:pStyle w:val="Normal"/>
        <w:autoSpaceDE w:val="false"/>
        <w:ind w:firstLine="360"/>
        <w:jc w:val="both"/>
        <w:rPr/>
      </w:pPr>
      <w:r>
        <w:rPr/>
        <w:t>Чан Кайши и во время кантонских событий не обма</w:t>
        <w:softHyphen/>
        <w:t>нул надежд своих союзников на Западе. Для выполне</w:t>
        <w:softHyphen/>
        <w:t>ния чудовищных замыслов были подобраны проверенные люди. Среди них — один из верных пособников гоминь</w:t>
        <w:softHyphen/>
        <w:t>дановцев полковник Чжоу Дун. Под предводительством Чжоу Дуна вооруженный отряд и агенты службы безо</w:t>
        <w:softHyphen/>
        <w:t>пасности нагрянули на улицу Байцзы, где находилось со</w:t>
        <w:softHyphen/>
        <w:t>ветское консульство. Началась расправа над советскими представителями в Южном Китае. Тяжкие муки довелось испытать советским людям в гоминьдановских застен</w:t>
        <w:softHyphen/>
        <w:t>ках. Во время следствия, которое вели органы обществен</w:t>
        <w:softHyphen/>
        <w:t>ной безопасности КНР по делу палачей Кантонской ком</w:t>
        <w:softHyphen/>
        <w:t>муны, фигурировали снимки, где запечатлена трагедия. Под одной из фотографий подпись: «Русских коммуни</w:t>
        <w:softHyphen/>
      </w:r>
    </w:p>
    <w:p>
      <w:pPr>
        <w:pStyle w:val="Normal"/>
        <w:autoSpaceDE w:val="false"/>
        <w:ind w:firstLine="360"/>
        <w:jc w:val="both"/>
        <w:rPr/>
      </w:pPr>
      <w:r>
        <w:rPr/>
        <w:t>1 Поскольку Гуанчжоу в соответствии с местным диалектом име</w:t>
        <w:softHyphen/>
        <w:t>новался нередко Кантоном, то восстание вошло в историю как Кан</w:t>
        <w:softHyphen/>
        <w:t>тонское.</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стов водят по улице под конвоем и показывают публике», под другой — «Красные русские,, казненные в управле</w:t>
        <w:softHyphen/>
        <w:t>нии общественной безопасности» '.</w:t>
      </w:r>
    </w:p>
    <w:p>
      <w:pPr>
        <w:pStyle w:val="Normal"/>
        <w:autoSpaceDE w:val="false"/>
        <w:ind w:firstLine="360"/>
        <w:jc w:val="both"/>
        <w:rPr/>
      </w:pPr>
      <w:r>
        <w:rPr/>
        <w:t>Коммуна просуществовала три дня, но подвиг ком</w:t>
        <w:softHyphen/>
        <w:t>мунаров не забыт, как не забыта и мученическая смерть советских представителей в Южном Китае. Ежегодно 11 декабря в КНР отдают дань памяти беспримерной стойкости и мужеству участников кантонских событий.</w:t>
      </w:r>
    </w:p>
    <w:p>
      <w:pPr>
        <w:pStyle w:val="Normal"/>
        <w:autoSpaceDE w:val="false"/>
        <w:ind w:firstLine="360"/>
        <w:jc w:val="both"/>
        <w:rPr/>
      </w:pPr>
      <w:r>
        <w:rPr/>
        <w:t>Но обескровленные после переворота 1927 г. воинские подразделения, возглавляемые коммунистами, вновь за</w:t>
        <w:softHyphen/>
        <w:t>явили о себе как о вполне реальной силе, с которой нель</w:t>
        <w:softHyphen/>
        <w:t>зя не считаться. Более того, коммунисты, овладевшие командными постами в ряде милитаристских армий, су</w:t>
        <w:softHyphen/>
        <w:t>мели повести за собой некоторые части, объединить их с остатками соединений КПК, сохранившихся после пер</w:t>
        <w:softHyphen/>
        <w:t>вых военных поражений, и создать таким образом ядро вооруженных сил КПК.</w:t>
      </w:r>
    </w:p>
    <w:p>
      <w:pPr>
        <w:pStyle w:val="Normal"/>
        <w:autoSpaceDE w:val="false"/>
        <w:ind w:firstLine="360"/>
        <w:jc w:val="both"/>
        <w:rPr/>
      </w:pPr>
      <w:r>
        <w:rPr/>
        <w:t>Гоминьдановский лидер рассуждал о единых действи</w:t>
        <w:softHyphen/>
        <w:t>ях против внутренних и внешних врагов. Но единство, если оно и достигалось, носило в большей мере символиче</w:t>
        <w:softHyphen/>
        <w:t>ский характер, нежели отражало реальные внутриполи</w:t>
        <w:softHyphen/>
        <w:t>тические тенденции того времени. За плечами Чан Кай</w:t>
        <w:softHyphen/>
        <w:t>ши уже был богатый опыт сражений с милитаристскими кликами, но победы в них обеспечивались отнюдь не еди</w:t>
        <w:softHyphen/>
        <w:t>ными действиями, а скорее изощренными спекуляциями на противоречиях в стане противостоящих сил. Рост во</w:t>
        <w:softHyphen/>
        <w:t>оруженных сил КПК вызывал особое раздражение Чан Кайши, но, когда подразделения Красной армии нано</w:t>
        <w:softHyphen/>
        <w:t>сили урон его временным союзникам, он захватывал тер</w:t>
        <w:softHyphen/>
        <w:t>ритории последних и разоружал войска. Таким путем удалось ему, по существу, расправиться с Лю Вэньхоем, Тянь Суньяо и другими.</w:t>
      </w:r>
    </w:p>
    <w:p>
      <w:pPr>
        <w:pStyle w:val="Normal"/>
        <w:autoSpaceDE w:val="false"/>
        <w:ind w:firstLine="360"/>
        <w:jc w:val="both"/>
        <w:rPr/>
      </w:pPr>
      <w:r>
        <w:rPr/>
        <w:t>Чан Кайши, отдавая приоритет борьбе с КПК, учился в этом отношении у Ван Цзинвэя. «Подавление комму</w:t>
        <w:softHyphen/>
        <w:t>низма,— писал некогда прославившийся своей «левиз</w:t>
        <w:softHyphen/>
        <w:t>ной» Ван Цзинвэй,— есть, в сущности, оборонительная мера против иностранной интервенции, поскольку если в период военных действий обдумывается наступление на фронте, то здесь прежде всего должна быть обеспече</w:t>
        <w:softHyphen/>
        <w:t>на безопасность тыловых позиций». Чан Кайши, как и Ван Цзинвэй, взял на свое вооружение тезис: «Снача</w:t>
        <w:softHyphen/>
        <w:t>ла —умиротворение внутренних врагов, а затем сопро</w:t>
        <w:softHyphen/>
      </w:r>
    </w:p>
    <w:p>
      <w:pPr>
        <w:pStyle w:val="Normal"/>
        <w:autoSpaceDE w:val="false"/>
        <w:ind w:firstLine="360"/>
        <w:jc w:val="both"/>
        <w:rPr/>
      </w:pPr>
      <w:r>
        <w:rPr/>
        <w:t>1 Подробнее см.: Проблемы Дальнего Востока, 1988, № 1. С. 120—</w:t>
      </w:r>
    </w:p>
    <w:p>
      <w:pPr>
        <w:pStyle w:val="Normal"/>
        <w:autoSpaceDE w:val="false"/>
        <w:ind w:firstLine="360"/>
        <w:jc w:val="both"/>
        <w:rPr/>
      </w:pPr>
      <w:r>
        <w:rPr/>
        <w:t>128.</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тивление внешним». И того и другого волновал рост вли</w:t>
        <w:softHyphen/>
        <w:t>яния КПК. Когда же дело доходило до использования военной силы против вооруженных формирований КПК, гоминьдановцы нередко терпели поражение. Несколько походов против находившихся под контролем КПК рай</w:t>
        <w:softHyphen/>
        <w:t>онов и Красной армии закончились безрезультатно</w:t>
      </w:r>
    </w:p>
    <w:p>
      <w:pPr>
        <w:pStyle w:val="Normal"/>
        <w:autoSpaceDE w:val="false"/>
        <w:ind w:firstLine="360"/>
        <w:jc w:val="both"/>
        <w:rPr/>
      </w:pPr>
      <w:r>
        <w:rPr/>
        <w:t>Ван Цзинвэй, хотя и разделял позицию Чан Кайши о приоритетности линии на умиротворение внутренних вра</w:t>
        <w:softHyphen/>
        <w:t>гов, не мог мириться с упрочением диктатуры своего со</w:t>
        <w:softHyphen/>
        <w:t>перника. Он, чувствуя рост недовольства политикой Го</w:t>
        <w:softHyphen/>
        <w:t>миньдана в различных слоях общества, решительно осу</w:t>
        <w:softHyphen/>
        <w:t>дил деятельность Чан Кайши. Аргументов для критики было предостаточно: родственники и личные друзья — на ведущих правительственных постах, замашки дикта</w:t>
        <w:softHyphen/>
        <w:t>тора, действующего так, словно государство его собст</w:t>
        <w:softHyphen/>
        <w:t>венное владение, и т. п.</w:t>
      </w:r>
    </w:p>
    <w:p>
      <w:pPr>
        <w:pStyle w:val="Normal"/>
        <w:autoSpaceDE w:val="false"/>
        <w:ind w:firstLine="360"/>
        <w:jc w:val="both"/>
        <w:rPr/>
      </w:pPr>
      <w:r>
        <w:rPr/>
        <w:t>21 октября 1929 г. Ван Цзинвэй публично обвинил Нанкинское правительство в разложении. В выступлении Вана немало было призывов к «реорганизации» Гоминь</w:t>
        <w:softHyphen/>
        <w:t>дана. Поэтому самого Вана и его соратников в противо</w:t>
        <w:softHyphen/>
        <w:t>борстве с Чан Кайши называли «реорганизационистами». Рассуждения «реорганизационистов» в значительной сте</w:t>
        <w:softHyphen/>
        <w:t>пени были сдобрены демагогией. Они порой увлеченно говорили в «защиту» национальной политики, а в дей</w:t>
        <w:softHyphen/>
        <w:t>ствительности пользовались поддержкой Японии в борь</w:t>
        <w:softHyphen/>
        <w:t>бе с Нанкинским правительством, опиравшимся на США и Англию. «Реорганизационисты», обвиняя нанкинскую бюрократию в коррупции, взяточничестве, привержен</w:t>
        <w:softHyphen/>
        <w:t>ности диктатуре, благословляли в то же время расправы над красными профсоюзами, организациями КПК.</w:t>
      </w:r>
    </w:p>
    <w:p>
      <w:pPr>
        <w:pStyle w:val="Normal"/>
        <w:autoSpaceDE w:val="false"/>
        <w:ind w:firstLine="360"/>
        <w:jc w:val="both"/>
        <w:rPr/>
      </w:pPr>
      <w:r>
        <w:rPr/>
        <w:t>Чан Кайши подстегнул своих «теоретиков» на проти</w:t>
        <w:softHyphen/>
        <w:t>воборство с Ван Цзинвэем. Слишком опасными с точки зрения интересов диктатора оказались рассуждения «ле</w:t>
        <w:softHyphen/>
        <w:t>вых» об угрозе перерождения партии, о ее загнивании как результате деятельности бюрократов и милитарис</w:t>
        <w:softHyphen/>
        <w:t>тов. «Левые» совсем распоясались: требовали подчинить военную власть партийной, провести принцип демокра</w:t>
        <w:softHyphen/>
        <w:t>тического централизма. Группировка Чан Кайши, при</w:t>
        <w:softHyphen/>
        <w:t>знавая тенденцию к загниванию в партии, свалила вину за деградацию в Гоминьдане на... коммунистов, призва</w:t>
        <w:softHyphen/>
        <w:t>ла усилить роль военных в партии, обуздать? «проком</w:t>
        <w:softHyphen/>
        <w:t>мунистические элементы».</w:t>
      </w:r>
    </w:p>
    <w:p>
      <w:pPr>
        <w:pStyle w:val="Normal"/>
        <w:autoSpaceDE w:val="false"/>
        <w:ind w:firstLine="360"/>
        <w:jc w:val="both"/>
        <w:rPr/>
      </w:pPr>
      <w:r>
        <w:rPr/>
        <w:t>1 См.: Овчинников Ю. М. Становление и развитие единого нацио</w:t>
        <w:softHyphen/>
        <w:t>нального фронта сопротивления Японии в Китае. М., 1985. С. 24.</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Чан Кайши использовал в борьбе с партийными со</w:t>
        <w:softHyphen/>
        <w:t>перниками и иные методы. Его группировка возобладала в столкновениях по поводу созыва III съезда партии. ЦИК Гоминьдана, находившийся под контролем чанкай-шистов, отобрал и назначил до 79% всех делегатов. Съезд, состоявшийся 18 марта 1929 г., прославил личный вклад Чан Кайши в строительство партии, а сторонники Ван Цзинвэя были изгнаны из центральных органов и организаций Гоминьдана. Армия и полиция, разыскивая непокорных, громила провинциальные и городские коми</w:t>
        <w:softHyphen/>
        <w:t>теты Гоминьдана. В конце 1929 г. Чан Кайши отдает при</w:t>
        <w:softHyphen/>
        <w:t>каз об аресте Ван Цзинвэя.</w:t>
      </w:r>
    </w:p>
    <w:p>
      <w:pPr>
        <w:pStyle w:val="Normal"/>
        <w:autoSpaceDE w:val="false"/>
        <w:ind w:firstLine="360"/>
        <w:jc w:val="both"/>
        <w:rPr/>
      </w:pPr>
      <w:r>
        <w:rPr/>
        <w:t>Ван Цзинвэй рассчитывал с помощью Фэн Юйсяна и Янь Сишаня изолировать Чан Кайши, в лучшем слу</w:t>
        <w:softHyphen/>
        <w:t>чае — избавиться от него. К началу апреля 1930 г. Янь Сишань возглавил античанкайшистские войска, его заме</w:t>
        <w:softHyphen/>
        <w:t>стителем стал Фэн. Шесть месяцев длилась кровавая бойня. 150 тыс. убитых и раненых — такова цена, кото</w:t>
        <w:softHyphen/>
        <w:t>рую заплатила коалиция Яня — Фэна в борьбе с Чан Кайши. Янь Сишань бежал в Маньчжурию. Правитель</w:t>
        <w:softHyphen/>
        <w:t>ство в Нанкине потеряло 30 тыс. убитыми и 60 тыс. ране</w:t>
        <w:softHyphen/>
        <w:t>ными. Своей следующей победой над политическими про</w:t>
        <w:softHyphen/>
        <w:t>тивниками Чан был во многом обязан Чжан Сюэляну.</w:t>
      </w:r>
    </w:p>
    <w:p>
      <w:pPr>
        <w:pStyle w:val="Normal"/>
        <w:autoSpaceDE w:val="false"/>
        <w:ind w:firstLine="360"/>
        <w:jc w:val="both"/>
        <w:rPr/>
      </w:pPr>
      <w:r>
        <w:rPr/>
        <w:t>18 сентября 1930 г. Чжан Сюэлян объявил о поддерж</w:t>
        <w:softHyphen/>
        <w:t>ке Чан Кайши. Его силы быстро овладели Пекином. Ли</w:t>
        <w:softHyphen/>
        <w:t>дерство Чжана на Севере вряд ли мог кто-либо оспари</w:t>
        <w:softHyphen/>
        <w:t>вать. Он распространил свое влияние на провинцию Хэ-бей. Вскоре Чан Кайши назначил молодого маршала за</w:t>
        <w:softHyphen/>
        <w:t>местителем главкома вооруженных сил Китая, а затем и членом Политического совета ЦИК Гоминьдана.</w:t>
      </w:r>
    </w:p>
    <w:p>
      <w:pPr>
        <w:pStyle w:val="Normal"/>
        <w:autoSpaceDE w:val="false"/>
        <w:ind w:firstLine="360"/>
        <w:jc w:val="both"/>
        <w:rPr/>
      </w:pPr>
      <w:r>
        <w:rPr/>
        <w:t>10 октября Чан Кайши объявляет о первоочередных задачах Гоминьдана — подавление коммунизма, банди</w:t>
        <w:softHyphen/>
        <w:t>тизма, восстановление финансов, организация неподкуп</w:t>
        <w:softHyphen/>
        <w:t>ной и эффективной администрации, экономическое раз</w:t>
        <w:softHyphen/>
        <w:t>витие, обеспечение автономии для районов. Он пытается лишить своих противников основных аргументов и бро</w:t>
        <w:softHyphen/>
        <w:t>сает в лицо соратникам по партии обвинения в корруп</w:t>
        <w:softHyphen/>
        <w:t>ции, злоупотреблении привилегиями, в нарушении зако</w:t>
        <w:softHyphen/>
        <w:t>нов. Бранное выступление Чана по этому поводу на оче</w:t>
        <w:softHyphen/>
        <w:t>редном заседании ЦИК в середине ноября оказалось, по существу, бурей в стакане воды — фамилии главных на</w:t>
        <w:softHyphen/>
        <w:t>рушителей закона не были названы.</w:t>
      </w:r>
    </w:p>
    <w:p>
      <w:pPr>
        <w:pStyle w:val="Normal"/>
        <w:autoSpaceDE w:val="false"/>
        <w:ind w:firstLine="360"/>
        <w:jc w:val="both"/>
        <w:rPr/>
      </w:pPr>
      <w:r>
        <w:rPr/>
        <w:t>Но вот борец за нравственную чистоту членов Го</w:t>
        <w:softHyphen/>
        <w:t>миньдана встречает приехавшего в Китай посланца Вто</w:t>
        <w:softHyphen/>
        <w:t>рого Интернационала Эмиля Вандервельде. В тот самый</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момент, согласно воспоминанию самого Вандервельде, когда он садился в машину, принесли дары: массу коро</w:t>
        <w:softHyphen/>
        <w:t>бок с чаем, шелком, дорогими материалами, фруктами, веера, расписанные по золотому фону. Их преподнес мэр города Ханчжоу. Губернатор Чэн лично вручил гостю свой подарок: кули, сгибавшиеся под тяжестью груза, принесли огромный ящик с надписью на французском языке: «Правительство провинции Чжэцзян Эмилю Ван</w:t>
        <w:softHyphen/>
        <w:t>дервельде». Трудно было отличить взятку от подарка. Но гость не остался равнодушным. Яркими красками он нарисовал читателям встречавшие его политические фи</w:t>
        <w:softHyphen/>
        <w:t>гуры. И среди них самого Чан Кайши. «Высокий, тонкий, удивительно молодой, очень простой в своем мундире цвета хаки, без погон. Чан Кайши,— восхищался гость,— чужды всякая театральность и поза. В нем нет ничего жестокого, и он не позирует для галерки...» 1</w:t>
      </w:r>
    </w:p>
    <w:p>
      <w:pPr>
        <w:pStyle w:val="Normal"/>
        <w:autoSpaceDE w:val="false"/>
        <w:ind w:firstLine="360"/>
        <w:jc w:val="both"/>
        <w:rPr/>
      </w:pPr>
      <w:r>
        <w:rPr/>
        <w:t>Диктатура нуждалась в конституционном оформле</w:t>
        <w:softHyphen/>
        <w:t>нии. 5 мая 1931 г. в Наньянском университете собралось Национальное собрание. Все 447 делегатов были члена</w:t>
        <w:softHyphen/>
        <w:t>ми Гоминьдана, Чан Кайши говорит о верности програм</w:t>
        <w:softHyphen/>
        <w:t>ме Сунь Ятсена, по его предложению 12 мая принимает</w:t>
        <w:softHyphen/>
        <w:t>ся временная конституция.</w:t>
      </w:r>
    </w:p>
    <w:p>
      <w:pPr>
        <w:pStyle w:val="Normal"/>
        <w:autoSpaceDE w:val="false"/>
        <w:ind w:firstLine="360"/>
        <w:jc w:val="both"/>
        <w:rPr/>
      </w:pPr>
      <w:r>
        <w:rPr/>
        <w:t>Оппозиция проявляет себя на различных уровнях и в различных формах. Ху Ханьминь, хотя и был многим обя</w:t>
        <w:softHyphen/>
        <w:t>зан Чан Кайши, попытался указать на необходимость повышения роли партии, а не личности. Чан просто поса</w:t>
        <w:softHyphen/>
        <w:t>дил его под домашний арест. Сложнее было побороть противников в Гуанчжоу. Гуандунский генерал Чэнь Чжитан вместе с гуансийскими генералами создает «на</w:t>
        <w:softHyphen/>
        <w:t>циональное правительство» во главе с Ван Цзинвэем в Гуанчжоу. В это правительство вошли такие известные деятели, как Сунь Фо и Евгений Чэн. 31 июля 1931 г. три человека стреляли в автомобиль Чан Кайши. Схваченные террористы заявили: они посланы правительством в Гу</w:t>
        <w:softHyphen/>
        <w:t>анчжоу.</w:t>
      </w:r>
    </w:p>
    <w:p>
      <w:pPr>
        <w:pStyle w:val="Normal"/>
        <w:autoSpaceDE w:val="false"/>
        <w:ind w:firstLine="360"/>
        <w:jc w:val="both"/>
        <w:rPr/>
      </w:pPr>
      <w:r>
        <w:rPr/>
        <w:t>Чан Кайши ощущал нарастающие удары различных сторон: оппозиции внутри Гоминьдана, КПК, Японии. Главная угроза, по его мнению, исходила, как и прежде, от КПК. Чан Кайши предпринял ряд карательных опе</w:t>
        <w:softHyphen/>
        <w:t>раций против района Цзянси, где был учрежден руково</w:t>
        <w:softHyphen/>
        <w:t>димый КПК центр советского движения (то есть где выс</w:t>
        <w:softHyphen/>
        <w:t>шими органами власти были советы). Стотысячная ар</w:t>
        <w:softHyphen/>
        <w:t>мия, состоящая из отрядов местных милитаристов, дви</w:t>
        <w:softHyphen/>
      </w:r>
    </w:p>
    <w:p>
      <w:pPr>
        <w:pStyle w:val="Normal"/>
        <w:autoSpaceDE w:val="false"/>
        <w:ind w:firstLine="360"/>
        <w:jc w:val="both"/>
        <w:rPr/>
      </w:pPr>
      <w:r>
        <w:rPr/>
        <w:t>1 Проблемы Китая. 1931, № 8—9. С. 18—19.</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нулась на 40 тыс. бойцов, оборонявших советскую про</w:t>
        <w:softHyphen/>
        <w:t>винцию Цзянси, где с ноября 1930 по январь 1931 г. раз</w:t>
        <w:softHyphen/>
        <w:t>ворачивались кровопролитные сражения. Командующие корпусами Красной армии Чжу Дэ, Пэн Дэхуай, Хуан Гунлюэ, проявляя умелую тактику, сумели отбросить полки карателей. В начале 1931 г. Чан Кайши заявил о своем решении разгромить возглавляемые коммуниста</w:t>
        <w:softHyphen/>
        <w:t>ми войска. Вторая карательная экспедиция (с середины марта до конца апреля 1931 г.), в которой приняла уча</w:t>
        <w:softHyphen/>
        <w:t>стие половина (до 200 тыс.) войск Чан Кайши, также окончилась безрезультатно. Наконец в июне Чан сам воз</w:t>
        <w:softHyphen/>
        <w:t>главил третью карательную экспедицию с участием при</w:t>
        <w:softHyphen/>
        <w:t>мерно 300 тыс. войск, 100—120 самолетов, 150—200 ору</w:t>
        <w:softHyphen/>
        <w:t>дий. Но и эта экспедиция закончилась крахом.</w:t>
      </w:r>
    </w:p>
    <w:p>
      <w:pPr>
        <w:pStyle w:val="Normal"/>
        <w:autoSpaceDE w:val="false"/>
        <w:ind w:firstLine="360"/>
        <w:jc w:val="both"/>
        <w:rPr/>
      </w:pPr>
      <w:r>
        <w:rPr/>
        <w:t>Главком, подавленный неудачей карательных похо</w:t>
        <w:softHyphen/>
        <w:t>дов против КПК, не замечал или не хотел замечать воен</w:t>
        <w:softHyphen/>
        <w:t>ных приготовлений японцев, отмахивался от внешней уг</w:t>
        <w:softHyphen/>
        <w:t>розы. Он взывал к необходимости «привести в порядок дом», консолидировать силы в опорных районах Гоминь</w:t>
        <w:softHyphen/>
        <w:t>дана, усилить вооруженные формирования. «Только пос</w:t>
        <w:softHyphen/>
        <w:t>ле искоренения красных бандитов в Цзянси,— говорил он,— я смогу быть готовым пойти на жертвы, которые, возможно, будут необходимы в отношениях с японцами на Северо-Востоке».</w:t>
      </w:r>
    </w:p>
    <w:p>
      <w:pPr>
        <w:pStyle w:val="Normal"/>
        <w:autoSpaceDE w:val="false"/>
        <w:ind w:firstLine="360"/>
        <w:jc w:val="both"/>
        <w:rPr/>
      </w:pPr>
      <w:r>
        <w:rPr/>
        <w:t>В Японии к этому времени заканчивались приготов</w:t>
        <w:softHyphen/>
        <w:t>ления к вторжению в ослабленную междоусобными рас</w:t>
        <w:softHyphen/>
        <w:t>прями страну. Начиналась новая глава трагической и славной цстории борьбы китайского народа с японскими захватчиками. Предлогом (скорее, сигналом) для начала агрессии должна была стать тщательно разработанная японской разведкой провокация. Группа японских дивер</w:t>
        <w:softHyphen/>
        <w:t>сантов заложила в один из железнодорожных вагонов взрывчатку. Взрыв произошел во время движения состава по Южно-Маньчжурской железной дороге. Японское ко</w:t>
        <w:softHyphen/>
        <w:t>мандование возложило всю ответственность за взрыв на «китайских бандитов», заявило о намерении император</w:t>
        <w:softHyphen/>
        <w:t>ской армии принять меры для безопасности своих граж</w:t>
        <w:softHyphen/>
        <w:t>дан.</w:t>
      </w:r>
    </w:p>
    <w:p>
      <w:pPr>
        <w:pStyle w:val="Normal"/>
        <w:autoSpaceDE w:val="false"/>
        <w:ind w:firstLine="360"/>
        <w:jc w:val="both"/>
        <w:rPr/>
      </w:pPr>
      <w:r>
        <w:rPr/>
        <w:t>В 8.20 утра 19 сентября 1931 г. две роты японских сол</w:t>
        <w:softHyphen/>
        <w:t>дат появились на полотне железной дороги в районе Шэньяна (Мукдена). Китайские полицейские открыли огонь, но были тут же смяты наступавшими. Японская батарея тяжелых орудий открыла сокрушительный огонь по казармам полиции, по аэродрому. До 10 тыс. китай</w:t>
        <w:softHyphen/>
        <w:t>ских солдат и полицейских не выдержали огневого натиска</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японской артиллерии и рассеялись. Понадобилось всего лишь 500 японских солдат, чтобы овладеть казармами. Такова была первая проба сил.</w:t>
      </w:r>
    </w:p>
    <w:p>
      <w:pPr>
        <w:pStyle w:val="Normal"/>
        <w:autoSpaceDE w:val="false"/>
        <w:ind w:firstLine="360"/>
        <w:jc w:val="both"/>
        <w:rPr/>
      </w:pPr>
      <w:r>
        <w:rPr/>
        <w:t>Активный участник разработки Маньчжурской опе</w:t>
        <w:softHyphen/>
        <w:t>рации Сэйсиро Итагаки позвонил со станции Мукден в Порт-Артур и доложил командующему Квантунской ар</w:t>
        <w:softHyphen/>
        <w:t>мией генерал-лейтенанту Сигэру Хондзё об успехе. В от</w:t>
        <w:softHyphen/>
        <w:t>вет он услышал: «Да, наступление — лучший вид обо</w:t>
        <w:softHyphen/>
        <w:t>роны, что должно было случиться, то и случилось».</w:t>
      </w:r>
    </w:p>
    <w:p>
      <w:pPr>
        <w:pStyle w:val="Normal"/>
        <w:autoSpaceDE w:val="false"/>
        <w:ind w:firstLine="360"/>
        <w:jc w:val="both"/>
        <w:rPr/>
      </w:pPr>
      <w:r>
        <w:rPr/>
        <w:t>Еще 11 сентября Чан Кайши уговаривал Чжан Сюэ-ляна предпринять все, что в его силах, с целью предот</w:t>
        <w:softHyphen/>
        <w:t>вратить столкновение с японцами. Чжан Сюэляну не так легко это было сделать. Японские войска маршируют по улицам Шэньяна, Аньдуна и других городов Северо-Вос</w:t>
        <w:softHyphen/>
        <w:t>точного Китая. Жители этих мест — бойцы и офицеры армии, находящейся под командованием Чжан Сюэля-на,— с тревогой ждут вестей с родины. Чжан Сюэлян, избегая боя, отходит на Юг. Рабочие и кули мукденского арсенала объявляют всеобщую забастовку протеста про</w:t>
        <w:softHyphen/>
        <w:t>тив японской оккупации, мужественно вступают в улич</w:t>
        <w:softHyphen/>
        <w:t>ные схватки с японскими солдатами и полицией. В то же время по поручению Нанкинского правительства в Же</w:t>
        <w:softHyphen/>
        <w:t>неве китайский представитель официально поставил перед генеральным секретарем Лиги Наций вопрос о про</w:t>
        <w:softHyphen/>
        <w:t>тивозаконных действиях Японии. Китайская сторона без</w:t>
        <w:softHyphen/>
        <w:t>успешно взывает к Лиге Наций, умоляя незамедлитель</w:t>
        <w:softHyphen/>
        <w:t>но принять необходимые меры и предотвратить дальней</w:t>
        <w:softHyphen/>
        <w:t>шее развитие событий, подрывающих мир. В планы пра</w:t>
        <w:softHyphen/>
        <w:t>вящих кругов Англии, Франции, США не входили какие-либо ответные действия. Многие на Западе ожидали, что японская агрессия будет в конце концов направлена на Север, против Советского Союза, и стремились содей</w:t>
        <w:softHyphen/>
        <w:t>ствовать такому повороту событий.</w:t>
      </w:r>
    </w:p>
    <w:p>
      <w:pPr>
        <w:pStyle w:val="Normal"/>
        <w:autoSpaceDE w:val="false"/>
        <w:ind w:firstLine="360"/>
        <w:jc w:val="both"/>
        <w:rPr/>
      </w:pPr>
      <w:r>
        <w:rPr/>
        <w:t>21 сентября 1931 г. Чан Кайши собирает совет поли</w:t>
        <w:softHyphen/>
        <w:t>тических и военных лидеров. На встрече он выражает сомнение в возможности Китая вступить в войну с таким сильным противником, как Япония. Казалось, что реаль</w:t>
        <w:softHyphen/>
        <w:t>ная угроза со стороны Японии заставит соперников внут</w:t>
        <w:softHyphen/>
        <w:t>ри Гоминьдана протянуть друг другу руки. Начинают</w:t>
        <w:softHyphen/>
        <w:t>ся переговоры между Нанкином и Гуанчжоу о прекра</w:t>
        <w:softHyphen/>
        <w:t>щении войны. Новый состав руководящих органов, из</w:t>
        <w:softHyphen/>
        <w:t>бранный на IV съезде Гоминьдана (12—22 ноября 1931 г.), почти на равных объединил основные враждовавшие меж</w:t>
        <w:softHyphen/>
        <w:t>ду собой группировки — нанкинскую и гуандун-гуансий-скую. Но чаша весов в их борьбе качалась то в одну, то в</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другую сторону. За Чан Кайши было преимущество: он контролировал армию.</w:t>
      </w:r>
    </w:p>
    <w:p>
      <w:pPr>
        <w:pStyle w:val="Normal"/>
        <w:autoSpaceDE w:val="false"/>
        <w:ind w:firstLine="360"/>
        <w:jc w:val="both"/>
        <w:rPr/>
      </w:pPr>
      <w:r>
        <w:rPr/>
        <w:t>Чан Кайши, несмотря на оптимистические оценки об</w:t>
        <w:softHyphen/>
        <w:t>становки, не верил, что японцы выведут свои войска из Маньчжурии. «Я знаю японцев. Я знаю японскую фило</w:t>
        <w:softHyphen/>
        <w:t>софию,— утверждал он,— они скорее позволят уничто</w:t>
        <w:softHyphen/>
        <w:t>жить Токио и Японский архипелаг, нежели уйдут из Маньчжурии» '. В его дневнике 22 сентября 1931 г. со</w:t>
        <w:softHyphen/>
        <w:t>держится следующая запись: «С началом японской аг</w:t>
        <w:softHyphen/>
        <w:t>рессии -в Китае началась вторая мировая война».</w:t>
      </w:r>
    </w:p>
    <w:p>
      <w:pPr>
        <w:pStyle w:val="Normal"/>
        <w:autoSpaceDE w:val="false"/>
        <w:ind w:firstLine="360"/>
        <w:jc w:val="both"/>
        <w:rPr/>
      </w:pPr>
      <w:r>
        <w:rPr/>
        <w:t>...10 января 1932 г. полковник японской разведки Итагаки направляет в Шанхай своему шефу телеграм</w:t>
        <w:softHyphen/>
        <w:t>му. В ней, в частности, говорилось о целесообразности отвлечения внимания великих держав от Маньчжурии. Глава японской разведки в Шанхае майор Танака был вызван в Мукден, где и состоялась его встреча с полков</w:t>
        <w:softHyphen/>
        <w:t>ником Итагаки. Полковник заявил: Кваитунская армия намеревается в недалеком будущем оккупировать Хар</w:t>
        <w:softHyphen/>
        <w:t>бин, учредить новое маньчжурско-монгольское государ</w:t>
        <w:softHyphen/>
        <w:t>ство во главе с последним представителем маньчжур</w:t>
        <w:softHyphen/>
        <w:t>ской династии Пу И. Такое развитие событий будет идти, полагал полковник, вразрез с настроениями в Лиге На</w:t>
        <w:softHyphen/>
        <w:t>ций. Танака получил конкретное задание: спровоциро</w:t>
        <w:softHyphen/>
        <w:t>вать инцидент в Шанхае, чтобы отвлечь внимание миро</w:t>
        <w:softHyphen/>
        <w:t>вой общественности от событий в Маньчжурии. Итагаки передал в руки Танака 20 тыс. долларов. В Шанхае май</w:t>
        <w:softHyphen/>
        <w:t>ор мог получить дополнительно 100 тыс. долларов от японских текстильных промышленников.</w:t>
      </w:r>
    </w:p>
    <w:p>
      <w:pPr>
        <w:pStyle w:val="Normal"/>
        <w:autoSpaceDE w:val="false"/>
        <w:ind w:firstLine="360"/>
        <w:jc w:val="both"/>
        <w:rPr/>
      </w:pPr>
      <w:r>
        <w:rPr/>
        <w:t>18 января 1932 г. группа буддийских монахов — три ученика секты из пагоды Мёхо и два японских монаха из секты нитиран мирно шествовали по шанхайскому пере</w:t>
        <w:softHyphen/>
        <w:t>улку Иншань, обращаясь к собратьям по религии звоном колокольчиков. Вдруг неизвестные лица напали на скром</w:t>
        <w:softHyphen/>
        <w:t>ную процессию. Двое монахов тяжело ранены. Один сра</w:t>
        <w:softHyphen/>
        <w:t>зу же скончался от побоев. На следующий день члены мо</w:t>
        <w:softHyphen/>
        <w:t>лодежной организации японского сеттльмента «Обще</w:t>
        <w:softHyphen/>
        <w:t>ство единой цели», вдохновляемые секретной агентурой, нападают на фабрику полотенец. Объект для нападения выбран отнюдь не случайно,— рабочие фабрики известны активным участием в движении против японской агрессии в Маньчжурии.</w:t>
      </w:r>
    </w:p>
    <w:p>
      <w:pPr>
        <w:pStyle w:val="Normal"/>
        <w:autoSpaceDE w:val="false"/>
        <w:ind w:firstLine="360"/>
        <w:jc w:val="both"/>
        <w:rPr/>
      </w:pPr>
      <w:r>
        <w:rPr/>
        <w:t>В Шанхае назревало кровопролитие. 23 января япон</w:t>
        <w:softHyphen/>
        <w:t>ские боевые корабли бросили якорь недалеко от города.</w:t>
      </w:r>
    </w:p>
    <w:p>
      <w:pPr>
        <w:pStyle w:val="Normal"/>
        <w:autoSpaceDE w:val="false"/>
        <w:ind w:firstLine="360"/>
        <w:jc w:val="both"/>
        <w:rPr/>
      </w:pPr>
      <w:r>
        <w:rPr>
          <w:lang w:val="en-US"/>
        </w:rPr>
        <w:t xml:space="preserve">1 Furuya </w:t>
      </w:r>
      <w:r>
        <w:rPr/>
        <w:t>К</w:t>
      </w:r>
      <w:r>
        <w:rPr>
          <w:lang w:val="en-US"/>
        </w:rPr>
        <w:t xml:space="preserve">. Op. cit. </w:t>
      </w:r>
      <w:r>
        <w:rPr/>
        <w:t>Р</w:t>
      </w:r>
      <w:r>
        <w:rPr>
          <w:lang w:val="en-US"/>
        </w:rPr>
        <w:t>. 343.</w:t>
      </w:r>
    </w:p>
    <w:p>
      <w:pPr>
        <w:pStyle w:val="Normal"/>
        <w:autoSpaceDE w:val="false"/>
        <w:ind w:firstLine="360"/>
        <w:jc w:val="both"/>
        <w:rPr/>
      </w:pPr>
      <w:r>
        <w:rPr/>
        <w:t>ПО</w:t>
      </w:r>
    </w:p>
    <w:p>
      <w:pPr>
        <w:pStyle w:val="Normal"/>
        <w:autoSpaceDE w:val="false"/>
        <w:ind w:firstLine="360"/>
        <w:jc w:val="both"/>
        <w:rPr/>
      </w:pPr>
      <w:r>
        <w:rPr/>
        <w:t>На стихийных митингах народ требовал от правитель</w:t>
        <w:softHyphen/>
        <w:t>ства защиты города от агрессии. Назначенный президен</w:t>
        <w:softHyphen/>
        <w:t>том Исполнительного юаня (парламентской палаты) член ЦИК Гоминьдана Сунь Фо вел переговоры с япон</w:t>
        <w:softHyphen/>
        <w:t>цами. Сунь Фо с его прозападной ориентацией не подхо</w:t>
        <w:softHyphen/>
        <w:t>дил, однако, для этой роли и вынужден был уйти в от</w:t>
        <w:softHyphen/>
        <w:t>ставку. Его место занял Ван Цзинвэй. Настало время продемонстрировать трогательное единство Чан Кайши с Ван Цзинвэем. Расчеты связывались скорее всего с тем, что прояпонская позиция Вана поможет ослабить силу японо-китайского столкновения.</w:t>
      </w:r>
    </w:p>
    <w:p>
      <w:pPr>
        <w:pStyle w:val="Normal"/>
        <w:autoSpaceDE w:val="false"/>
        <w:ind w:firstLine="360"/>
        <w:jc w:val="both"/>
        <w:rPr/>
      </w:pPr>
      <w:r>
        <w:rPr/>
        <w:t>В 23.00 26 января адмирал Сёдзава направил ульти</w:t>
        <w:softHyphen/>
        <w:t>матум шанхайским властям, требуя прекратить анти</w:t>
        <w:softHyphen/>
        <w:t>японские выступления. Ответ на ультиматум был еще не получен, а хорошо обученная японская морская пехота уже направилась в рабочий район Шанхая Чапэй (Чжа-бэй), где проживала значительная часть японских граж</w:t>
        <w:softHyphen/>
        <w:t>дан. Японские солдаты не ожидали какого-либо серьез</w:t>
        <w:softHyphen/>
        <w:t>ного сопротивления, но их встретили пулеметные очере</w:t>
        <w:softHyphen/>
        <w:t>ди. Из района Северного вокзала вели прицельный огонь солдаты 19-й армии. Адмирал Сёдзава отдал приказ бом</w:t>
        <w:softHyphen/>
        <w:t>бить жилые кварталы. Под обломками зданий гибли ста</w:t>
        <w:softHyphen/>
        <w:t>рики, женщины, дети. Пылал Чапэй. Возмущенные ра</w:t>
        <w:softHyphen/>
        <w:t>бочие и студенты обрушили свой гнев на японских слу</w:t>
        <w:softHyphen/>
        <w:t>жащих и полицейских, произошли столкновения с фран</w:t>
        <w:softHyphen/>
        <w:t>цузской и английской охраной сеттльментов, взявших под защиту японских резидентов. Весть о событиях в Шанхае разнеслась по стране.</w:t>
      </w:r>
    </w:p>
    <w:p>
      <w:pPr>
        <w:pStyle w:val="Normal"/>
        <w:autoSpaceDE w:val="false"/>
        <w:ind w:firstLine="360"/>
        <w:jc w:val="both"/>
        <w:rPr/>
      </w:pPr>
      <w:r>
        <w:rPr/>
        <w:t>Вторжение японцев в Маньчжурию всколыхнуло пат</w:t>
        <w:softHyphen/>
        <w:t>риотические чувства китайцев независимо от их социаль</w:t>
        <w:softHyphen/>
        <w:t>ной принадлежности. 20 тыс. студентов из различных районов страны начали марш под антияпонскими лозун</w:t>
        <w:softHyphen/>
        <w:t>гами в Нанкин. Наиболее популярными призывами были следующие: «Порвать с Лигой Наций!», «Объявить вой</w:t>
        <w:softHyphen/>
        <w:t>ну с Японией!», «Объединить Нанкинское и Кантонское правительства!»</w:t>
      </w:r>
    </w:p>
    <w:p>
      <w:pPr>
        <w:pStyle w:val="Normal"/>
        <w:autoSpaceDE w:val="false"/>
        <w:ind w:firstLine="360"/>
        <w:jc w:val="both"/>
        <w:rPr/>
      </w:pPr>
      <w:r>
        <w:rPr/>
        <w:t>Чан Кайши стремился спустить на тормозах антияпон</w:t>
        <w:softHyphen/>
        <w:t>ское движение. 5 декабря 1932 г. были запрещены сту</w:t>
        <w:softHyphen/>
        <w:t>денческие демонстрации. Чан обратился к участникам движения протеста: «Все мы должны действовать в со</w:t>
        <w:softHyphen/>
        <w:t>ответствии с нашими обязанностями и оставаться в рам</w:t>
        <w:softHyphen/>
        <w:t>ках закона. Нет другого пути спасения нашей страны от агрессии».</w:t>
      </w:r>
    </w:p>
    <w:p>
      <w:pPr>
        <w:pStyle w:val="Normal"/>
        <w:autoSpaceDE w:val="false"/>
        <w:ind w:firstLine="360"/>
        <w:jc w:val="both"/>
        <w:rPr/>
      </w:pPr>
      <w:r>
        <w:rPr/>
        <w:t>Антияпонское движение развивалось помимо воли и желания гоминьдановских лидеров. Шанхайские собы</w:t>
        <w:softHyphen/>
        <w:t>тия января—февраля 1932 г. показали: солдаты, добро</w:t>
        <w:softHyphen/>
        <w:t>вольцы вполне сознательно шли на смерть в схватках с превосходящими силами агрессора, не имея порой ни ди</w:t>
        <w:softHyphen/>
        <w:t>ректив, ни даже одобрения правительства. Храбро сра</w:t>
        <w:softHyphen/>
        <w:t>жались бойцы 19-й армии, хотя и имели приказ отходить. Чан Кайши был, по существу, сторонним наблюдателем.</w:t>
      </w:r>
    </w:p>
    <w:p>
      <w:pPr>
        <w:pStyle w:val="Normal"/>
        <w:autoSpaceDE w:val="false"/>
        <w:ind w:firstLine="360"/>
        <w:jc w:val="both"/>
        <w:rPr/>
      </w:pPr>
      <w:r>
        <w:rPr/>
        <w:t>Иностранные обозреватели сообщали: 19-я армия наиболее дисциплинированная и эффективная сила. Пос</w:t>
        <w:softHyphen/>
        <w:t>ле ее отхода с шанхайского фронта до 40 тыс. рабочих продолжали участвовать в забастовочном движении. Ка</w:t>
        <w:softHyphen/>
        <w:t>залось, что интересы сопротивления иностранным зах</w:t>
        <w:softHyphen/>
        <w:t>ватчикам диктовали необходимость использования 19-й армии. Но 19-я не входила в число личных подразделе</w:t>
        <w:softHyphen/>
        <w:t>ний Чан Кайши, а представители командного состава не считались его людьми. Этого было достаточно для реше</w:t>
        <w:softHyphen/>
        <w:t>ния о роспуске армии. Командование армии отказалось подчиниться приказу и отвело свои части в прибрежные районы провинции Фуцзянь. Тогда Чан Кайши направил своего приближенного Чжэнь И на пост губернатора про</w:t>
        <w:softHyphen/>
        <w:t>винции Фуцзянь, снабдив его инструкцией разоружить и распустить 19-ю армию. Героическая армия оказалась в трудном положении: ее изолировали, лишили снабже</w:t>
        <w:softHyphen/>
        <w:t>ния. Чан Кайши, предпочитая иметь дело с милитарис</w:t>
        <w:softHyphen/>
        <w:t>тами, принимает решение о компромиссе с Янь Сишанем: возвращает ему его вотчину — провинцию Шаньси и даже предлагает ему пост председателя Комиссии по де</w:t>
        <w:softHyphen/>
        <w:t>лам Монголии и Тибета при центральном правительстве.</w:t>
      </w:r>
    </w:p>
    <w:p>
      <w:pPr>
        <w:pStyle w:val="Normal"/>
        <w:autoSpaceDE w:val="false"/>
        <w:ind w:firstLine="360"/>
        <w:jc w:val="both"/>
        <w:rPr/>
      </w:pPr>
      <w:r>
        <w:rPr/>
        <w:t>Сила агрессора, поощряемая чанкайшистской поли</w:t>
        <w:softHyphen/>
        <w:t>тикой умиротворения, как и следовало ожидать, все же возобладала. Под жерлами пушек адмирала Сёдзава было подписано унизительное для китайской стороны пе</w:t>
        <w:softHyphen/>
        <w:t>ремирие. Соглашение вызвало новые протесты, возму</w:t>
        <w:softHyphen/>
        <w:t>щенные студенты напали на тех, кто его подписывал. Участники антияпонского движения все глубже начина</w:t>
        <w:softHyphen/>
        <w:t>ют проникаться идеей мобилизации сил в рамках едино</w:t>
        <w:softHyphen/>
        <w:t>го фронта.</w:t>
      </w:r>
    </w:p>
    <w:p>
      <w:pPr>
        <w:pStyle w:val="Normal"/>
        <w:autoSpaceDE w:val="false"/>
        <w:ind w:firstLine="360"/>
        <w:jc w:val="both"/>
        <w:rPr/>
      </w:pPr>
      <w:r>
        <w:rPr/>
        <w:t>Борьба в среде гоминьдановских лидеров лишь спо</w:t>
        <w:softHyphen/>
        <w:t>собствовала осуществлению японских планов овладения Маньчжурией. 1 марта 1932 г. мир узнал о провозглаше</w:t>
        <w:softHyphen/>
        <w:t>нии нового «государства» Маньчжоу-Го во главе с Пу И.</w:t>
      </w:r>
    </w:p>
    <w:p>
      <w:pPr>
        <w:pStyle w:val="Normal"/>
        <w:autoSpaceDE w:val="false"/>
        <w:ind w:firstLine="360"/>
        <w:jc w:val="both"/>
        <w:rPr/>
      </w:pPr>
      <w:r>
        <w:rPr/>
        <w:t>В марте 1932 г. в Лояне состоялся пленум ЦИК Го</w:t>
        <w:softHyphen/>
        <w:t>миньдана. 18 марта Чан Кайши занял пост председателя Военного совета. Председатель, декларируя свою плат</w:t>
        <w:softHyphen/>
        <w:t>форму, отмечает первостепенную опасность со стороны «внутренних врагов» — коммунистов («...внутренние бес-</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порядки — наиболее благоприятные условия нападе</w:t>
        <w:softHyphen/>
        <w:t>ния агрессора»).</w:t>
      </w:r>
    </w:p>
    <w:p>
      <w:pPr>
        <w:pStyle w:val="Normal"/>
        <w:autoSpaceDE w:val="false"/>
        <w:ind w:firstLine="360"/>
        <w:jc w:val="both"/>
        <w:rPr/>
      </w:pPr>
      <w:r>
        <w:rPr/>
        <w:t>1931 —1932 годы стали для простого народа, обездо</w:t>
        <w:softHyphen/>
        <w:t>ленных крестьян особенно тяжелыми. После обильных дождей Янцзы вырвалась из берегов, огромная террито</w:t>
        <w:softHyphen/>
        <w:t>рия оказалась под водой. Улицы города Ханькоу превра</w:t>
        <w:softHyphen/>
        <w:t>тились в русла рек. За два месяца утонуло до 2 млн человек. Целые деревни сносились потоками. И стоило отступить водяной стихии, как начинались голод, инфекционные заболевания.</w:t>
      </w:r>
    </w:p>
    <w:p>
      <w:pPr>
        <w:pStyle w:val="Normal"/>
        <w:autoSpaceDE w:val="false"/>
        <w:ind w:firstLine="360"/>
        <w:jc w:val="both"/>
        <w:rPr/>
      </w:pPr>
      <w:r>
        <w:rPr/>
        <w:t>Резкое падение цен на экспортные сельскохозяйствен</w:t>
        <w:softHyphen/>
        <w:t>ные товары еще больше усиливало эксплуатацию сель</w:t>
        <w:softHyphen/>
        <w:t>ской бедноты. Крестьяне бросали насиженные места, ухо</w:t>
        <w:softHyphen/>
        <w:t>дили в города, пополняли ряды безработных и люмпенов.</w:t>
      </w:r>
    </w:p>
    <w:p>
      <w:pPr>
        <w:pStyle w:val="Normal"/>
        <w:autoSpaceDE w:val="false"/>
        <w:ind w:firstLine="360"/>
        <w:jc w:val="both"/>
        <w:rPr/>
      </w:pPr>
      <w:r>
        <w:rPr/>
        <w:t>5 апреля 1932 г. руководство советских районов объ</w:t>
        <w:softHyphen/>
        <w:t>являет войну Японии. Авторитет КПК рос по мере повы</w:t>
        <w:softHyphen/>
        <w:t>шения ее роли в антияпонском движении, в осуществле</w:t>
        <w:softHyphen/>
        <w:t>нии новой аграрной политики в сельских районах. Лидеры Гоминьдана пытаются противопоставить КПК не только кулак, но и различного рода подачки сельскому населе</w:t>
        <w:softHyphen/>
        <w:t>нию: претворяются в жизнь планы социального манев</w:t>
        <w:softHyphen/>
        <w:t>рирования в деревне. В гоминьдановских верхах для Чан Кайши готовятся новые предложения по «умиротворе</w:t>
        <w:softHyphen/>
        <w:t>нию» Красной армии и советских районов. Намечены и осуществляются меры по преобразованию деревни в про</w:t>
        <w:softHyphen/>
        <w:t>винции Цзянси, откуда были удалены вооруженные си</w:t>
        <w:softHyphen/>
        <w:t>лы КПК- Одна из задач — обеспечить лояльность насе</w:t>
        <w:softHyphen/>
        <w:t>ления бывших советских районов по отношению к пра</w:t>
        <w:softHyphen/>
        <w:t>вительству Нанкина. Особые надежды возлагались на «Ассоциацию моральных усилий офицеров», созданную в 1927 г. и призванную определять поведение военной элиты. Полковник Хуан Чжэнлин, возглавлявший ассо</w:t>
        <w:softHyphen/>
        <w:t>циацию, в прошлом секретарь «Ассоциации молодых хри</w:t>
        <w:softHyphen/>
        <w:t>стиан», имел тесные связи с мадам Чан Кайши. Сун Мэй</w:t>
        <w:softHyphen/>
        <w:t>лин благословила полковника на привлечение предста</w:t>
        <w:softHyphen/>
        <w:t>вителей методистской церкви к воспитанию военных и сельской паствы.</w:t>
      </w:r>
    </w:p>
    <w:p>
      <w:pPr>
        <w:pStyle w:val="Normal"/>
        <w:autoSpaceDE w:val="false"/>
        <w:ind w:firstLine="360"/>
        <w:jc w:val="both"/>
        <w:rPr/>
      </w:pPr>
      <w:r>
        <w:rPr/>
        <w:t>Союз гоминьдановцев с шэньши, крупными земле</w:t>
        <w:softHyphen/>
        <w:t>владельцами, милитаристами ограничивал для Чан Кай</w:t>
        <w:softHyphen/>
        <w:t>ши возможность использования крестьянства как опоры для осуществления своей политики. В этих условиях Чан Кайши не мог добиться желаемых успехов в сельских районах.</w:t>
      </w:r>
    </w:p>
    <w:p>
      <w:pPr>
        <w:pStyle w:val="Normal"/>
        <w:autoSpaceDE w:val="false"/>
        <w:ind w:firstLine="360"/>
        <w:jc w:val="both"/>
        <w:rPr/>
      </w:pPr>
      <w:r>
        <w:rPr/>
        <w:t>«Моральные усилия» офицеров из чанкайшистского окружения подкреплялись жесткими военными акциями.</w:t>
      </w:r>
    </w:p>
    <w:p>
      <w:pPr>
        <w:pStyle w:val="Normal"/>
        <w:autoSpaceDE w:val="false"/>
        <w:ind w:firstLine="360"/>
        <w:jc w:val="both"/>
        <w:rPr/>
      </w:pPr>
      <w:r>
        <w:rPr/>
        <w:t>8 Владилен Воронцов</w:t>
      </w:r>
    </w:p>
    <w:p>
      <w:pPr>
        <w:pStyle w:val="Normal"/>
        <w:autoSpaceDE w:val="false"/>
        <w:ind w:firstLine="360"/>
        <w:jc w:val="both"/>
        <w:rPr/>
      </w:pPr>
      <w:r>
        <w:rPr/>
        <w:t>113</w:t>
      </w:r>
    </w:p>
    <w:p>
      <w:pPr>
        <w:pStyle w:val="Normal"/>
        <w:autoSpaceDE w:val="false"/>
        <w:ind w:firstLine="360"/>
        <w:jc w:val="both"/>
        <w:rPr/>
      </w:pPr>
      <w:r>
        <w:rPr/>
        <w:t>18 июня 1932 г. в Гуйлине собралась конференция пяти провинций (Хэнань, Хубэй, Аньхой, Хунань, Цзянси). Обсуждался вопрос о «подавлении коммунистов». Там же было принято решение о четвертом походе. На этот раз Чан Кайши бросил в бой до 90 дивизий общей числен</w:t>
        <w:softHyphen/>
        <w:t>ностью 500 тыс. человек.</w:t>
      </w:r>
    </w:p>
    <w:p>
      <w:pPr>
        <w:pStyle w:val="Normal"/>
        <w:autoSpaceDE w:val="false"/>
        <w:ind w:firstLine="360"/>
        <w:jc w:val="both"/>
        <w:rPr/>
      </w:pPr>
      <w:r>
        <w:rPr/>
        <w:t>Чанкайшистам все же удалось овладеть частью тер</w:t>
        <w:softHyphen/>
        <w:t>ритории некоторых советских районов в Центральном и Южном Китае, заставить отдельные соединения Крас</w:t>
        <w:softHyphen/>
        <w:t>ной армии передислоцироваться. Главного, однако, Чан не смог осуществить. Красная армия не была разгром</w:t>
        <w:softHyphen/>
        <w:t>лена, она не только сохранилась, но и укрепилась в. чис</w:t>
        <w:softHyphen/>
        <w:t>ленном и боевом отношении.</w:t>
      </w:r>
    </w:p>
    <w:p>
      <w:pPr>
        <w:pStyle w:val="Normal"/>
        <w:autoSpaceDE w:val="false"/>
        <w:ind w:firstLine="360"/>
        <w:jc w:val="both"/>
        <w:rPr/>
      </w:pPr>
      <w:r>
        <w:rPr/>
        <w:t>В конце июля—начале августа 1932 г. на Лушань-скую конференцию Гоминьдана собираются ведущие ли</w:t>
        <w:softHyphen/>
        <w:t>деры партии — Чан Кайши, Ван Цзинвэй, Сунь Фо, там присутствуют видные представители шэньши, тухао (ро</w:t>
        <w:softHyphen/>
        <w:t>стовщики, землевладельцы, содержатели притонов, свя</w:t>
        <w:softHyphen/>
        <w:t>занные с уголовным миром). Конференция принимает новый план: «Три десятых* места — военным и семь деся</w:t>
        <w:softHyphen/>
        <w:t>тых — политическим мероприятиям». Чан Кайши, оцени</w:t>
        <w:softHyphen/>
        <w:t>вая новую тактику, учитывал прежде всего причины пре</w:t>
        <w:softHyphen/>
        <w:t>восходства КПК, в частности успешную работу по мо</w:t>
        <w:softHyphen/>
        <w:t>билизации сельского населения... он призывал в связи с этим полагаться не только на регулярные войска для подавления коммунистов («регулярные войска должны быть использованы в плановых операциях и позицион</w:t>
        <w:softHyphen/>
        <w:t>ных сражениях»), но и создавать народные корпуса обо</w:t>
        <w:softHyphen/>
        <w:t>роны, усовершенствовать систему «баоцзя», «организо</w:t>
        <w:softHyphen/>
        <w:t>вать народные массы и вооружить их»</w:t>
      </w:r>
    </w:p>
    <w:p>
      <w:pPr>
        <w:pStyle w:val="Normal"/>
        <w:autoSpaceDE w:val="false"/>
        <w:ind w:firstLine="360"/>
        <w:jc w:val="both"/>
        <w:rPr/>
      </w:pPr>
      <w:r>
        <w:rPr/>
        <w:t>Система «баоцзя»... Самодержавные правители Ки</w:t>
        <w:softHyphen/>
        <w:t>тая в целях укрепления национальной обороны с давних пор устанавливали воинскую повинность для крестьян — «баоцзя». При этой системе население регистрировалось и формировалось в специальные ячейки для набора сол</w:t>
        <w:softHyphen/>
        <w:t>дат и рабочей силы (10 хозяев составляли одно цзя, а 10 цзя — одно бао, 10 бао, или 1000 хозяйств,— сян (село) либо чжэнь (город). Чан Кайши стремился об</w:t>
        <w:softHyphen/>
        <w:t>ратиться в борьбе с КПК к традициям, прежде всего к круговой поруке, рекрутированию в ополчение (крестья</w:t>
        <w:softHyphen/>
        <w:t>нин — солдат).</w:t>
      </w:r>
    </w:p>
    <w:p>
      <w:pPr>
        <w:pStyle w:val="Normal"/>
        <w:autoSpaceDE w:val="false"/>
        <w:ind w:firstLine="360"/>
        <w:jc w:val="both"/>
        <w:rPr/>
      </w:pPr>
      <w:r>
        <w:rPr/>
        <w:t>В соответствии с такого рода установками Чан Кай</w:t>
        <w:softHyphen/>
        <w:t>ши создавалась система массовых школ «баоцзя». По</w:t>
      </w:r>
    </w:p>
    <w:p>
      <w:pPr>
        <w:pStyle w:val="Normal"/>
        <w:autoSpaceDE w:val="false"/>
        <w:ind w:firstLine="360"/>
        <w:jc w:val="both"/>
        <w:rPr/>
      </w:pPr>
      <w:r>
        <w:rPr/>
        <w:t>1 Воронцов В. ,</w:t>
      </w:r>
      <w:r>
        <w:rPr>
          <w:lang w:val="en-US"/>
        </w:rPr>
        <w:t>f</w:t>
      </w:r>
      <w:r>
        <w:rPr/>
        <w:t>&gt;. Дело «Амерэйша». М., 1974. С. 41.</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существу, развернулась кампания по «вытравливанию из сознания народа коммунистических идей». Особенно насаждалась система «баоцзя» на территории бывшего Центрального советского района, куда после ухода КПК пришли гоминьдановские части. Организационная группа разъясняла населению принципы системы «баоцзя», про</w:t>
        <w:softHyphen/>
        <w:t>водилась регистрация населения, аппарат управления разбивался на подразделения, формировалась местная милиция, которая отвечала за охрану деревень, ликви</w:t>
        <w:softHyphen/>
        <w:t>дацию неграмотности, гигиену, распространение основ агротехники и идеологическое воспитание.</w:t>
      </w:r>
    </w:p>
    <w:p>
      <w:pPr>
        <w:pStyle w:val="Normal"/>
        <w:autoSpaceDE w:val="false"/>
        <w:ind w:firstLine="360"/>
        <w:jc w:val="both"/>
        <w:rPr/>
      </w:pPr>
      <w:r>
        <w:rPr/>
        <w:t>Чан решил не давать Красной армии передышки: он сразу же приступает к организации пятого похода. США в канун похода предоставляют заем. Нанкинское пра</w:t>
        <w:softHyphen/>
        <w:t>вительство субсидируют англичане, французы, немцы, в том числе на строительство для Китая на американ</w:t>
        <w:softHyphen/>
        <w:t>ских заводах 850 самолетов. К октябрю 1933 г. Чан за</w:t>
        <w:softHyphen/>
        <w:t>кончил военные приготовления; в его руках сконцентри</w:t>
        <w:softHyphen/>
        <w:t>ровалась огромная военная сила — до 90 дивизий, вклю</w:t>
        <w:softHyphen/>
        <w:t>чавших наиболее преданные Нанкину части, 300 само</w:t>
        <w:softHyphen/>
        <w:t>летов, более 200 орудий. На службе у Чан Кайши нахо</w:t>
        <w:softHyphen/>
        <w:t>дилось тогда до 150 американских и канадских пилотов.</w:t>
      </w:r>
    </w:p>
    <w:p>
      <w:pPr>
        <w:pStyle w:val="Normal"/>
        <w:autoSpaceDE w:val="false"/>
        <w:ind w:firstLine="360"/>
        <w:jc w:val="both"/>
        <w:rPr/>
      </w:pPr>
      <w:r>
        <w:rPr/>
        <w:t>Отличительной чертой нового похода против Крас</w:t>
        <w:softHyphen/>
        <w:t>ной армии стало участие в разработке оперативных пла</w:t>
        <w:softHyphen/>
        <w:t>нов Чан Кайши опытных специалистов из Германии. Гитлер, пришедший к власти в 1933 г., одобрил поездку руководителя рейхсвера Ганса фон Секта в Китай. В 1933 г. Сект стал начальником генерального штаба Нанкинской армии. Затем Секта сменил фон Фалькен-хаузен. Немецкие советники организовывали специаль</w:t>
        <w:softHyphen/>
        <w:t>ные школы, курсы по подготовке военных и военно-тех</w:t>
        <w:softHyphen/>
        <w:t>нических специалистов, руководили созданием военных сооружений, принимали непосредственное участие в бое</w:t>
        <w:softHyphen/>
        <w:t>вых действиях.</w:t>
      </w:r>
    </w:p>
    <w:p>
      <w:pPr>
        <w:pStyle w:val="Normal"/>
        <w:autoSpaceDE w:val="false"/>
        <w:ind w:firstLine="360"/>
        <w:jc w:val="both"/>
        <w:rPr/>
      </w:pPr>
      <w:r>
        <w:rPr/>
        <w:t>В борьбе Чан Кайши с Красной армией отражалось, хотя порой и в весьма сложном преломлении, столкно</w:t>
        <w:softHyphen/>
        <w:t>вение в международной политике противоположных ми</w:t>
        <w:softHyphen/>
        <w:t>ровоззрений. Немецкие советники, находившиеся при Чан Кайши, с удивлением узнали, что в советских районах действует их соотечественник. Нацистская разведка в Китае информировала свой центр в Берлине: в Баосане (Северная Шэньси) находится немец по фамилии Ли Дэ, который сотрудничает с командирами Красной армии. Гоминьдановские генералы были поражены, когда поз</w:t>
        <w:softHyphen/>
        <w:t>накомились с попавшими в их руки записками Ли Дэ,</w:t>
      </w:r>
    </w:p>
    <w:p>
      <w:pPr>
        <w:pStyle w:val="Normal"/>
        <w:autoSpaceDE w:val="false"/>
        <w:ind w:firstLine="360"/>
        <w:jc w:val="both"/>
        <w:rPr/>
      </w:pPr>
      <w:r>
        <w:rPr/>
        <w:t>8*</w:t>
      </w:r>
    </w:p>
    <w:p>
      <w:pPr>
        <w:pStyle w:val="Normal"/>
        <w:autoSpaceDE w:val="false"/>
        <w:ind w:firstLine="360"/>
        <w:jc w:val="both"/>
        <w:rPr>
          <w:lang w:eastAsia="en-US"/>
        </w:rPr>
      </w:pPr>
      <w:r>
        <w:rPr>
          <w:lang w:eastAsia="en-US"/>
        </w:rPr>
        <w:t>11</w:t>
      </w:r>
      <w:r>
        <w:rPr>
          <w:lang w:val="en-US" w:eastAsia="en-US"/>
        </w:rPr>
        <w:t>S</w:t>
      </w:r>
    </w:p>
    <w:p>
      <w:pPr>
        <w:pStyle w:val="Normal"/>
        <w:autoSpaceDE w:val="false"/>
        <w:ind w:firstLine="360"/>
        <w:jc w:val="both"/>
        <w:rPr/>
      </w:pPr>
      <w:r>
        <w:rPr/>
        <w:t>из которых узнали, как автор довольно точно предугадал планы чанкайшистов и умелыми маневрами сорвал их. «Мозг КПК» — так назвал Ли Дэ один из гоминьданов-ских генералов. Под фамилией Ли Дэ скрывался немец</w:t>
        <w:softHyphen/>
        <w:t>кий коммунист-интернационалист Отто Браун.</w:t>
      </w:r>
    </w:p>
    <w:p>
      <w:pPr>
        <w:pStyle w:val="Normal"/>
        <w:autoSpaceDE w:val="false"/>
        <w:ind w:firstLine="360"/>
        <w:jc w:val="both"/>
        <w:rPr/>
      </w:pPr>
      <w:r>
        <w:rPr/>
        <w:t>Чан Кайши видел для себя серьезную угрозу во вза</w:t>
        <w:softHyphen/>
        <w:t>имодействии Центрального советского района и 19-й ар</w:t>
        <w:softHyphen/>
        <w:t>мии, возглавляемой генералом Цай Тинкаем. 19-я армия, в рядах которой резко усилились антияпонские, анти-чанкайшистские настроения, стала опорой Народно-ре</w:t>
        <w:softHyphen/>
        <w:t>волюционного правительства провинции Фуцзянь. О соз</w:t>
        <w:softHyphen/>
        <w:t>дании этого правительства было объявлено на массовом митинге в городе Фучжоу 22 ноября 1933 г. В фуцзянь-ских событиях приняли участие бывшие военные лидеры Гоминьдана Чэнь Миншу, Ли Цзишэнь, политические деятели Евгений Чэн, Сюй Цянь и другие.</w:t>
      </w:r>
    </w:p>
    <w:p>
      <w:pPr>
        <w:pStyle w:val="Normal"/>
        <w:autoSpaceDE w:val="false"/>
        <w:ind w:firstLine="360"/>
        <w:jc w:val="both"/>
        <w:rPr/>
      </w:pPr>
      <w:r>
        <w:rPr/>
        <w:t>Участники событий требовали ликвидации диктату</w:t>
        <w:softHyphen/>
        <w:t>ры Чан Кайши в Гоминьдане, прекращения его «ошибоч</w:t>
        <w:softHyphen/>
        <w:t>ных и незаконных действий». В специальной проклама</w:t>
        <w:softHyphen/>
        <w:t>ции от 22 ноября Чан был заклеймен «за пренебрежение к воле народа, предательство нации». Через день он по</w:t>
        <w:softHyphen/>
        <w:t>лучает от них телеграмму с предложением уйти в отстав</w:t>
        <w:softHyphen/>
        <w:t>ку. Оппозиция в Фуцзяни требовала отказа от неравно</w:t>
        <w:softHyphen/>
        <w:t>правных договоров с капиталистическими державами, .удаления из портов и вод провинции всех иностранных войск и организаций колониального характера, введе</w:t>
        <w:softHyphen/>
        <w:t>ния всеобщего избирательного права и демократических свобод, проведения ряда социально-экономических ме</w:t>
        <w:softHyphen/>
        <w:t>роприятий в интересах трудящегося народа.</w:t>
      </w:r>
    </w:p>
    <w:p>
      <w:pPr>
        <w:pStyle w:val="Normal"/>
        <w:autoSpaceDE w:val="false"/>
        <w:ind w:firstLine="360"/>
        <w:jc w:val="both"/>
        <w:rPr/>
      </w:pPr>
      <w:r>
        <w:rPr/>
        <w:t>Чан Кайши с глубокой тревогой отнесся к событиям в Фуцзяни. «Цай Тинкай капитулировал перед коммуни</w:t>
        <w:softHyphen/>
        <w:t>стами,— жаловался он Секту,— это измена, она должна быть осуждена и пресечена, ибо это плохой пример для сепаратистов, которых немало на Севере и Юге Китая»</w:t>
      </w:r>
    </w:p>
    <w:p>
      <w:pPr>
        <w:pStyle w:val="Normal"/>
        <w:autoSpaceDE w:val="false"/>
        <w:ind w:firstLine="360"/>
        <w:jc w:val="both"/>
        <w:rPr/>
      </w:pPr>
      <w:r>
        <w:rPr/>
        <w:t>Античанкайшистское восстание в Фуцзяни не было, однако, использовано руководством КПК. «Только сов</w:t>
        <w:softHyphen/>
        <w:t>местные с 19-й армией военные действия,—отмечалось позднее в решении совещания Политбюро ЦК КПК в Цзуньи (8 января 1935 г.),— могли уничтожить основ</w:t>
        <w:softHyphen/>
        <w:t>ную силу Чан Кайши, но этот выгодный и небывало удоб</w:t>
        <w:softHyphen/>
        <w:t>ный случай нами не был использован». Было ли это ошибкой? Ясно одно: слабостью КПК тех времен объ-</w:t>
      </w:r>
    </w:p>
    <w:p>
      <w:pPr>
        <w:pStyle w:val="Normal"/>
        <w:autoSpaceDE w:val="false"/>
        <w:ind w:firstLine="360"/>
        <w:jc w:val="both"/>
        <w:rPr/>
      </w:pPr>
      <w:r>
        <w:rPr>
          <w:lang w:val="en-US"/>
        </w:rPr>
        <w:t xml:space="preserve">1 Crozier </w:t>
      </w:r>
      <w:r>
        <w:rPr/>
        <w:t>В</w:t>
      </w:r>
      <w:r>
        <w:rPr>
          <w:lang w:val="en-US"/>
        </w:rPr>
        <w:t xml:space="preserve">., </w:t>
      </w:r>
      <w:r>
        <w:rPr/>
        <w:t>Спои</w:t>
      </w:r>
      <w:r>
        <w:rPr>
          <w:lang w:val="en-US"/>
        </w:rPr>
        <w:t xml:space="preserve"> </w:t>
      </w:r>
      <w:r>
        <w:rPr/>
        <w:t>Е</w:t>
      </w:r>
      <w:r>
        <w:rPr>
          <w:lang w:val="en-US"/>
        </w:rPr>
        <w:t xml:space="preserve">. Op. cit. </w:t>
      </w:r>
      <w:r>
        <w:rPr/>
        <w:t>Р. 155; Сапожников Б. Г. Указ. соч. С. 61.</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ясняется ограниченное использование военных и поли</w:t>
        <w:softHyphen/>
        <w:t>тических средств, находившихся в ее распоряжении, про</w:t>
        <w:softHyphen/>
        <w:t>тив Чан Кайши.</w:t>
      </w:r>
    </w:p>
    <w:p>
      <w:pPr>
        <w:pStyle w:val="Normal"/>
        <w:autoSpaceDE w:val="false"/>
        <w:ind w:firstLine="360"/>
        <w:jc w:val="both"/>
        <w:rPr/>
      </w:pPr>
      <w:r>
        <w:rPr/>
        <w:t>Часть своих войск, предназначенных для борьбы с Красной армией, Чан Кайши бросает на фуцзяньский фронт, против 19-й армии. Гоминьдановцам удалось за</w:t>
        <w:softHyphen/>
        <w:t>хватить провинцию Фуцзянь, использовав свое военное и техническое преимущество. В Цзянси против Централь</w:t>
        <w:softHyphen/>
        <w:t>ного советского района было сосредоточено около двух третей наличного состава войск Чан Кайши.</w:t>
      </w:r>
    </w:p>
    <w:p>
      <w:pPr>
        <w:pStyle w:val="Normal"/>
        <w:autoSpaceDE w:val="false"/>
        <w:ind w:firstLine="360"/>
        <w:jc w:val="both"/>
        <w:rPr/>
      </w:pPr>
      <w:r>
        <w:rPr/>
        <w:t>С весны 1933 г. Гоминьдан пошел на значительные уступки Японии. Ван Цзинвэй показал себя активным сторонником японской ориентации, и при его участии и было достигнуто соглашение в Тангу (31 мая 1933 г.). Япония получила ряд привилегий в Северном Китае. Устанавливалось сквозное железнодорожное сообщение и прямая почтово-телеграфная связь с Маньчжоу-Го.</w:t>
      </w:r>
    </w:p>
    <w:p>
      <w:pPr>
        <w:pStyle w:val="Normal"/>
        <w:autoSpaceDE w:val="false"/>
        <w:ind w:firstLine="360"/>
        <w:jc w:val="both"/>
        <w:rPr/>
      </w:pPr>
      <w:r>
        <w:rPr/>
        <w:drawing>
          <wp:inline distT="0" distB="0" distL="0" distR="0">
            <wp:extent cx="360235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602355" cy="1371600"/>
                    </a:xfrm>
                    <a:prstGeom prst="rect">
                      <a:avLst/>
                    </a:prstGeom>
                  </pic:spPr>
                </pic:pic>
              </a:graphicData>
            </a:graphic>
          </wp:inline>
        </w:drawing>
      </w:r>
    </w:p>
    <w:p>
      <w:pPr>
        <w:pStyle w:val="Normal"/>
        <w:autoSpaceDE w:val="false"/>
        <w:ind w:firstLine="360"/>
        <w:jc w:val="both"/>
        <w:rPr/>
      </w:pPr>
      <w:r>
        <w:rPr/>
        <w:t>Упрочение диктатуры-слабость режима</w:t>
      </w:r>
    </w:p>
    <w:p>
      <w:pPr>
        <w:pStyle w:val="Normal"/>
        <w:autoSpaceDE w:val="false"/>
        <w:ind w:firstLine="360"/>
        <w:jc w:val="both"/>
        <w:rPr/>
      </w:pPr>
      <w:r>
        <w:rPr/>
        <w:t>Спасение нации,</w:t>
      </w:r>
    </w:p>
    <w:p>
      <w:pPr>
        <w:pStyle w:val="Normal"/>
        <w:autoSpaceDE w:val="false"/>
        <w:ind w:firstLine="360"/>
        <w:jc w:val="both"/>
        <w:rPr/>
      </w:pPr>
      <w:r>
        <w:rPr/>
        <w:t>или Выживание Чан Кайши</w:t>
      </w:r>
    </w:p>
    <w:p>
      <w:pPr>
        <w:pStyle w:val="Normal"/>
        <w:autoSpaceDE w:val="false"/>
        <w:ind w:firstLine="360"/>
        <w:jc w:val="both"/>
        <w:rPr/>
      </w:pPr>
      <w:r>
        <w:rPr/>
        <w:t>Вскоре после начала японской агрессии в Маньчжурии обучавшиеся в Японии китайские студенты, взволнован</w:t>
        <w:softHyphen/>
        <w:t>ные тревожными вестями с родины, стали активно обсуж</w:t>
        <w:softHyphen/>
        <w:t>дать возможные пути противодействия захватчикам. В октябре 1931 г. состоялась встреча антияпонски настро-ейной молодежи и в Нанкине. Участники собраний выдви</w:t>
        <w:softHyphen/>
        <w:t>нули лозунг «Спасти нацию!». Маньчжурский инцидент благоприятствовал появлению различных организаций националистического характера — «Армия железа и кро</w:t>
        <w:softHyphen/>
        <w:t>ви», «Антияпонская ассоциация» и т. д.</w:t>
      </w:r>
    </w:p>
    <w:p>
      <w:pPr>
        <w:pStyle w:val="Normal"/>
        <w:autoSpaceDE w:val="false"/>
        <w:ind w:firstLine="360"/>
        <w:jc w:val="both"/>
        <w:rPr/>
      </w:pPr>
      <w:r>
        <w:rPr/>
        <w:t>Чан Кайши обратил внимание на новое движение, которое стало именоваться «движением за спасение на</w:t>
        <w:softHyphen/>
        <w:t>ции». Основатели движения утверждали: «Китай имеет обширную территорию, богатые ресурсы, многочислен</w:t>
        <w:softHyphen/>
        <w:t>ное население. Если в чем и нуждается Китай, так это в сильной организации». Они призывали по-настоящему оценить потенциальные возможности народа и страны, развивать экономическую мощь, повысить эффективность правительственного руководства, усилить армию. Только так, утверждали представители движения, можно про</w:t>
        <w:softHyphen/>
        <w:t>тивостоять «коммунистической угрозе и японскому втор</w:t>
        <w:softHyphen/>
        <w:t>жению». В среде либеральной интеллигенции зрело стремление к обновлению общества, к спасению от того зла, которое нанесли стране грызня между милитарист</w:t>
        <w:softHyphen/>
        <w:t>скими кликами, система неравноправных договоров Ки</w:t>
        <w:softHyphen/>
        <w:t>тая с капиталистическими державами.</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Уже в начале 30-х годов нанкинский режим показал полную беспомощность в деле преобразования прежней административной системы. Провинции пользовались, как и во времена господства милитаристов, самостоятель</w:t>
        <w:softHyphen/>
        <w:t>ностью по отношению к центральной администрации. Провинциальные чиновники обладали, по существу, бес</w:t>
        <w:softHyphen/>
        <w:t>контрольным правом по сбору налогов. В условиях, ког</w:t>
        <w:softHyphen/>
        <w:t>да во всех сферах жизни военная сила подменяла закон, административный механизм не мог действовать слажен</w:t>
        <w:softHyphen/>
        <w:t>но. Начальники уездов десяти провинций Центрального Китая в лучшем случае находились на своей должности до полутора лет. Чиновник, получив подходящую сине</w:t>
        <w:softHyphen/>
        <w:t>куру, спешил удовлетворить свою страсть к наживе, и в этом смысле перед ним открывались самые благоприятные возможности. Он произвольно устанавливал налоги, об</w:t>
        <w:softHyphen/>
        <w:t>лагал крестьян дополнительными поборами. В условиях противоборства различных региональных и политиче</w:t>
        <w:softHyphen/>
        <w:t>ских клик, борьбы с КПК, а также стихийных бедствий дополнительные поборы принимали характер военных реквизиций. Многие чиновники вынуждали крестьян про</w:t>
        <w:softHyphen/>
        <w:t>изводить опиум, устанавливали монополию на продажу этого зелья.</w:t>
      </w:r>
    </w:p>
    <w:p>
      <w:pPr>
        <w:pStyle w:val="Normal"/>
        <w:autoSpaceDE w:val="false"/>
        <w:ind w:firstLine="360"/>
        <w:jc w:val="both"/>
        <w:rPr/>
      </w:pPr>
      <w:r>
        <w:rPr/>
        <w:t>Какие-либо шаги центральной администрации по борьбе с коррупцией выглядели как усилия по борьбе с «мухами и комарами», а «тигры и львы» оставались на свободе. Наиболее состоятельные собственники, про</w:t>
        <w:softHyphen/>
        <w:t>винциальные чиновники передавали официальным ли</w:t>
        <w:softHyphen/>
        <w:t>цам высшего ранга часть награбленных у народа средств, покупая таким путем право на безнаказанное воровство.</w:t>
      </w:r>
    </w:p>
    <w:p>
      <w:pPr>
        <w:pStyle w:val="Normal"/>
        <w:autoSpaceDE w:val="false"/>
        <w:ind w:firstLine="360"/>
        <w:jc w:val="both"/>
        <w:rPr/>
      </w:pPr>
      <w:r>
        <w:rPr/>
        <w:t>Государственные учреждения становились убежи</w:t>
        <w:softHyphen/>
        <w:t>щем для бездельников, казнокрадов и взяточников. Ки</w:t>
        <w:softHyphen/>
        <w:t>тайский город разлагался под активным воздействием отбросов западной цивилизации, деятельности, тесно свя</w:t>
        <w:softHyphen/>
        <w:t>занной с иностранным бизнесом китайской мафии, воз</w:t>
        <w:softHyphen/>
        <w:t>растало потребление спиртного, невиданный размах при</w:t>
        <w:softHyphen/>
        <w:t>няло курение опиума. Еще в 1928 г. Чан Кайши, как председатель Военного совета, принимает меры против наркомании. Официальным лицам Гоминьдана и прави</w:t>
        <w:softHyphen/>
        <w:t>тельства, если они находились в плену этого тяжелого недуга (а таких было немало), давалось три года на из</w:t>
        <w:softHyphen/>
        <w:t>лечение. Приняты были специальные законы против опи-умокурения. Тем из них, кто игнорировал добровольное лечение от недуга, угрожала смертная казнь. Виновные в транспортировке, продаже этого яда расстреливались, а их собственность конфисковывалась.</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Генералиссимус взял в свои руки всю машину подав</w:t>
        <w:softHyphen/>
        <w:t>ления наркомании, чем в немалой степени способствовал своей популярности. В ноябре 1928 г. во время поездки по стране Чан Кайши отдавал приказы закрывать раз</w:t>
        <w:softHyphen/>
        <w:t>личного рода сомнительные заведения. В ряде районов широко рекламировались указания Чан Кайши о строи</w:t>
        <w:softHyphen/>
        <w:t>тельстве новых школ, дорог. Всюду говорили о новой эре. Глава государства хотел показать себя в роли ее ро</w:t>
        <w:softHyphen/>
        <w:t>доначальника. «Рабочий день в наших учреждениях весь</w:t>
        <w:softHyphen/>
        <w:t>ма короткий — всего лишь 5 часов,— констатировал Чан,— и, несмотря на это, я видел служащих, возле</w:t>
        <w:softHyphen/>
        <w:t>жащих на своих рабочих местах, бессмысленно глазею</w:t>
        <w:softHyphen/>
        <w:t>щих в потолок, читающих газеты или спящих».</w:t>
      </w:r>
    </w:p>
    <w:p>
      <w:pPr>
        <w:pStyle w:val="Normal"/>
        <w:autoSpaceDE w:val="false"/>
        <w:ind w:firstLine="360"/>
        <w:jc w:val="both"/>
        <w:rPr/>
      </w:pPr>
      <w:r>
        <w:rPr/>
        <w:t>Необходимо было — и об этом говорилось немало — восстановить социальную справедливость. Сам Чан Кай</w:t>
        <w:softHyphen/>
        <w:t>ши давал собственное толкование этому понятию.</w:t>
      </w:r>
    </w:p>
    <w:p>
      <w:pPr>
        <w:pStyle w:val="Normal"/>
        <w:autoSpaceDE w:val="false"/>
        <w:ind w:firstLine="360"/>
        <w:jc w:val="both"/>
        <w:rPr/>
      </w:pPr>
      <w:r>
        <w:rPr/>
        <w:t>12 сентября 1932 г. на расширенном заседании работ</w:t>
        <w:softHyphen/>
        <w:t>ников партийных, правительственных и военных учреж</w:t>
        <w:softHyphen/>
        <w:t>дений в Ухане Чан Кайши говорил: «Если требуют не</w:t>
        <w:softHyphen/>
        <w:t>справедливого уменьшения квартирной платы, лишаю</w:t>
        <w:softHyphen/>
        <w:t>щей домовладельцев всякой прибыли, из-за чего у них отпадает желание вкладывать капитал в жилищное строительство, или же требуют несправедливого увели</w:t>
        <w:softHyphen/>
        <w:t>чения заработной платы, непосильного для капитали</w:t>
        <w:softHyphen/>
        <w:t>стов и вынуждающего их закрывать свои предприятия, то такие требования расшатывают экономическую осно</w:t>
        <w:softHyphen/>
        <w:t>ву общества. Мы считаем это недопустимым. Я хочу, чтобы наша партия и правительство обратили особое внимание на эту сторону дела, чтобы с максимальной быстротой проводить необходимую экономическую поли</w:t>
        <w:softHyphen/>
        <w:t>тику».</w:t>
      </w:r>
    </w:p>
    <w:p>
      <w:pPr>
        <w:pStyle w:val="Normal"/>
        <w:autoSpaceDE w:val="false"/>
        <w:ind w:firstLine="360"/>
        <w:jc w:val="both"/>
        <w:rPr/>
      </w:pPr>
      <w:r>
        <w:rPr/>
        <w:t>Сам Чан и его помощники могли позавидовать реаль</w:t>
        <w:softHyphen/>
        <w:t>ным результатам «шаньсийского эксперимента», осуще</w:t>
        <w:softHyphen/>
        <w:t>ствленного Янь Сишанем. Здесь в качестве важнейшего налога использовался поземельный, от которого централь</w:t>
        <w:softHyphen/>
        <w:t>ные власти отказались в пользу провинций. Главным же в налоговой политике стало то, что основную его тяжесть пришлось взять на себя богатеям, имущим слоям насе</w:t>
        <w:softHyphen/>
        <w:t>ления. Губернатор распространял займы среди крупных землевладельцев, поднял налоги на торговые сделки, по</w:t>
        <w:softHyphen/>
        <w:t>лучал доходы и от опиумной монополии. Накопления поз</w:t>
        <w:softHyphen/>
        <w:t>воляли вкладывать больше средств в развитие промыш</w:t>
        <w:softHyphen/>
        <w:t>ленной и торговой инфраструктуры. Критики обвинили Янь Сишаня в «большевизме». «Шаньсийский экспери</w:t>
        <w:softHyphen/>
        <w:t>мент» приводил к элитарному обособлению провинци</w:t>
        <w:softHyphen/>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альной военной и административной бюрократии, к рос</w:t>
        <w:softHyphen/>
        <w:t>ту амбиций самого губернатора, мечтавшего занять мес</w:t>
        <w:softHyphen/>
        <w:t>то в когорте национальных лидеров. Нечто подобное «шаньсийскому эксперименту» было в некоторых меро</w:t>
        <w:softHyphen/>
        <w:t>приятиях Чан Кайши, когда он начинал «кампании» по борьбе с коррупцией.</w:t>
      </w:r>
    </w:p>
    <w:p>
      <w:pPr>
        <w:pStyle w:val="Normal"/>
        <w:autoSpaceDE w:val="false"/>
        <w:ind w:firstLine="360"/>
        <w:jc w:val="both"/>
        <w:rPr/>
      </w:pPr>
      <w:r>
        <w:rPr/>
        <w:t>За казнокрадство Чан наказал немало высокопостав</w:t>
        <w:softHyphen/>
        <w:t>ленных деятелей, но семейства Сун и Кун, доказавшие преданность генералиссимусу, процветали. В простом на</w:t>
        <w:softHyphen/>
        <w:t>роде пользовалась популярностью пословица: «Ловишь разбойника, так сперва лови главаря!» Многие участ</w:t>
        <w:softHyphen/>
        <w:t>ники революции, боровшиеся под знаменем Сунь Ятсена, оказались морально опустошенными, использовали свои посты для бессовестного обогащения, для обеспечения своим близким прибыльной синекуры.</w:t>
      </w:r>
    </w:p>
    <w:p>
      <w:pPr>
        <w:pStyle w:val="Normal"/>
        <w:autoSpaceDE w:val="false"/>
        <w:ind w:firstLine="360"/>
        <w:jc w:val="both"/>
        <w:rPr/>
      </w:pPr>
      <w:r>
        <w:rPr/>
        <w:t>Семейные связи цементировали высший слой гоминь-дановской элиты, взявшей в свои руки контроль над эко</w:t>
        <w:softHyphen/>
        <w:t>номической жизнью страны и оказавшейся выше любых законов и уставов. Этот контроль распространялся на ключевые отрасли — финансы, промышленность, транс</w:t>
        <w:softHyphen/>
        <w:t>порт, внешние связи. Сун Цзывэнь в начале 30-х годов занимал пост министра финансов, вице-президента Ис</w:t>
        <w:softHyphen/>
        <w:t>полнительного юаня (1928—1931 гг.), президента Ис</w:t>
        <w:softHyphen/>
        <w:t>полнительного юаня (1932—1933 гг.), управляющего китайским банком (1930—1933 гг.). Ловко действуя в сфере финансов, он умножал свое состояние, вкладывал собственные капиталы в предприятия, расширяя сферу своего бизнеса, приобретал фешенебельные отели. Пря</w:t>
        <w:softHyphen/>
        <w:t>мой потомок Конфуция (75-е поколение) Кун Сянси за</w:t>
        <w:softHyphen/>
        <w:t>нимал влиятельные посты: министра труда, торговли и промышленности (1927—1930 гг.), министра промыш</w:t>
        <w:softHyphen/>
        <w:t>ленности (1930—1932 гг.), управляющего китайским банком (1933 г.).</w:t>
      </w:r>
    </w:p>
    <w:p>
      <w:pPr>
        <w:pStyle w:val="Normal"/>
        <w:autoSpaceDE w:val="false"/>
        <w:ind w:firstLine="360"/>
        <w:jc w:val="both"/>
        <w:rPr/>
      </w:pPr>
      <w:r>
        <w:rPr/>
        <w:t>Проникновение родственников и ближайших друзей на ведущие государственные посты стало важной чертой движения Китая к чанкайшистской диктатуре. Это было царство чернозубатых, свинорылых, трехголовых, черно-ногих и многих других персонажей, которых китайские прозаики находили в древней мифологии и использовали для иносказательного описания нравов современного им Китая. Благодаря же деятельности пропагандистского аппарата глава Гоминьдана изображался мудрым, мо</w:t>
        <w:softHyphen/>
        <w:t>гущественным, заботящимся лишь о благе народа.</w:t>
      </w:r>
    </w:p>
    <w:p>
      <w:pPr>
        <w:pStyle w:val="Normal"/>
        <w:autoSpaceDE w:val="false"/>
        <w:ind w:firstLine="360"/>
        <w:jc w:val="both"/>
        <w:rPr/>
      </w:pPr>
      <w:r>
        <w:rPr/>
        <w:t>Американские дипломаты информировали в январе 1934 г. госдепартамент: Гоминьдан бессилен из-за разоб</w:t>
        <w:softHyphen/>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щенного и слабого руководства. Они сравнивали его с полностью разломанной рисовой лепешкой. Губернаторы ряда провинций на Северо-Западе действовали независимо от Нанкина, тамошние милитаристы относились к гоминь-дановскому центру со свойственным им цинизмом. Каж</w:t>
        <w:softHyphen/>
        <w:t>дый из милитаристов был озабочен прежде всего тем, как бы сохранить свою армию. Были случаи, когда ми</w:t>
        <w:softHyphen/>
        <w:t>литаристы выводили свои войска из боя, отказываясь от лавров победы над какой-либо японской группиров</w:t>
        <w:softHyphen/>
        <w:t>кой. Зачастую это можно было наблюдать на границах провинций, когда каждый ожидал большего вклада в военные действия от своего соседа.</w:t>
      </w:r>
    </w:p>
    <w:p>
      <w:pPr>
        <w:pStyle w:val="Normal"/>
        <w:autoSpaceDE w:val="false"/>
        <w:ind w:firstLine="360"/>
        <w:jc w:val="both"/>
        <w:rPr/>
      </w:pPr>
      <w:r>
        <w:rPr/>
        <w:t>Американский дипломат Джонсон не скрывал своих опасений. Китай «никогда не был в большей, чем сейчас, опасности перед лицом внешнего вторжения». В чем Китай нуждается, ядовито иронизировал Джонсон, так это в руководстве с иной квалификацией, нежели у «обычного бандитского лидера». Эта страна «нуждает</w:t>
        <w:softHyphen/>
        <w:t>ся не в западных советах, не в западных деньгах, а в ком</w:t>
        <w:softHyphen/>
        <w:t>петентном руководстве, способном навести порядок в своем доме» .</w:t>
      </w:r>
    </w:p>
    <w:p>
      <w:pPr>
        <w:pStyle w:val="Normal"/>
        <w:autoSpaceDE w:val="false"/>
        <w:ind w:firstLine="360"/>
        <w:jc w:val="both"/>
        <w:rPr/>
      </w:pPr>
      <w:r>
        <w:rPr/>
        <w:t>Чан Кайши стремился показать: настала пора об</w:t>
        <w:softHyphen/>
        <w:t>щественного прозрения. Велико было желание выступить в роли радетеля за чистоту нации, за ее моральное очищение.</w:t>
      </w:r>
    </w:p>
    <w:p>
      <w:pPr>
        <w:pStyle w:val="Normal"/>
        <w:autoSpaceDE w:val="false"/>
        <w:ind w:firstLine="360"/>
        <w:jc w:val="both"/>
        <w:rPr/>
      </w:pPr>
      <w:r>
        <w:rPr/>
        <w:t>Все громче звучат призывы участников «движения за спасение нации»: не ждать смерти сложа руки, а най</w:t>
        <w:softHyphen/>
        <w:t>ти мужество для борьбы с агрессорами, делать всё для спасения народа («Бороться и умирать за нашу роди</w:t>
        <w:softHyphen/>
        <w:t>ну!»). Размышляя о судьбах своего народа, мыслящие представители молодого поколения Китая задавались вопросом: почему Китай так отстал от других государств мира? Одни, отвечая на этот вопрос, возлагали вину целиком на империализм — безработица, обезземелива</w:t>
        <w:softHyphen/>
        <w:t>ние крестьянства, высокий уровень эксплуатации, вол</w:t>
        <w:softHyphen/>
        <w:t>нения, коррупция. Другие видели основные причины в слабости самого Китая. В туманном поиске выхода из за</w:t>
        <w:softHyphen/>
        <w:t>тянувшейся «смуты» они ломали голову над возникшими перед ними проблемами: нужно ли выступать за сильное правительство? Принять ли христианство? Может ли марксизм-ленинизм спасти Китай от его врагов? А не лучше ли фашизм? Многие предпочитали видеть дик-</w:t>
      </w:r>
    </w:p>
    <w:p>
      <w:pPr>
        <w:pStyle w:val="Normal"/>
        <w:autoSpaceDE w:val="false"/>
        <w:ind w:firstLine="360"/>
        <w:jc w:val="both"/>
        <w:rPr/>
      </w:pPr>
      <w:r>
        <w:rPr/>
        <w:t xml:space="preserve">1 </w:t>
      </w:r>
      <w:r>
        <w:rPr>
          <w:lang w:val="en-US"/>
        </w:rPr>
        <w:t>Russel</w:t>
      </w:r>
      <w:r>
        <w:rPr/>
        <w:t xml:space="preserve"> В., </w:t>
      </w:r>
      <w:r>
        <w:rPr>
          <w:lang w:val="en-US"/>
        </w:rPr>
        <w:t>Jhonson</w:t>
      </w:r>
      <w:r>
        <w:rPr/>
        <w:t xml:space="preserve"> N. Т. </w:t>
      </w:r>
      <w:r>
        <w:rPr>
          <w:lang w:val="en-US"/>
        </w:rPr>
        <w:t>American</w:t>
      </w:r>
      <w:r>
        <w:rPr/>
        <w:t xml:space="preserve"> </w:t>
      </w:r>
      <w:r>
        <w:rPr>
          <w:lang w:val="en-US"/>
        </w:rPr>
        <w:t>policy</w:t>
      </w:r>
      <w:r>
        <w:rPr/>
        <w:t xml:space="preserve"> </w:t>
      </w:r>
      <w:r>
        <w:rPr>
          <w:lang w:val="en-US"/>
        </w:rPr>
        <w:t>Toward</w:t>
      </w:r>
      <w:r>
        <w:rPr/>
        <w:t xml:space="preserve"> </w:t>
      </w:r>
      <w:r>
        <w:rPr>
          <w:lang w:val="en-US"/>
        </w:rPr>
        <w:t>China</w:t>
      </w:r>
      <w:r>
        <w:rPr/>
        <w:t xml:space="preserve"> 1925—1941. </w:t>
      </w:r>
      <w:r>
        <w:rPr>
          <w:lang w:val="en-US"/>
        </w:rPr>
        <w:t>Michigan</w:t>
      </w:r>
      <w:r>
        <w:rPr/>
        <w:t xml:space="preserve">, 1968. </w:t>
      </w:r>
      <w:r>
        <w:rPr>
          <w:lang w:val="en-US"/>
        </w:rPr>
        <w:t>P</w:t>
      </w:r>
      <w:r>
        <w:rPr/>
        <w:t>. 88.</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татора во главе сильного китайского государства. Спо</w:t>
        <w:softHyphen/>
        <w:t>ры отражали подъем общественной активности, крепло желание увидеть свою страну сильной, ни в чем не усту</w:t>
        <w:softHyphen/>
        <w:t>пающей «иноземным варварам». В них сталкивались по</w:t>
        <w:softHyphen/>
        <w:t>рой противоположные идеи — революционные и консер</w:t>
        <w:softHyphen/>
        <w:t>вативные, реалистические и утопические, патриотиче</w:t>
        <w:softHyphen/>
        <w:t>ские и проимпериалистические. Сторонники «сильной личности», способной предотвратить поражение Ки</w:t>
        <w:softHyphen/>
        <w:t>тая, с надеждой смотрели в сторону фашистской Гер</w:t>
        <w:softHyphen/>
        <w:t>мании.</w:t>
      </w:r>
    </w:p>
    <w:p>
      <w:pPr>
        <w:pStyle w:val="Normal"/>
        <w:autoSpaceDE w:val="false"/>
        <w:ind w:firstLine="360"/>
        <w:jc w:val="both"/>
        <w:rPr/>
      </w:pPr>
      <w:r>
        <w:rPr/>
        <w:t>Пропаганда высоких целей спасения нации не прино</w:t>
        <w:softHyphen/>
        <w:t>сила инициаторам очередной кампании желаемых ре</w:t>
        <w:softHyphen/>
        <w:t>зультатов. Привилегированное положение гоминьданов-ской верхушки, опиравшейся на компрадоров, шэньши, милитаристскую бюрократию, подрывало престиж пар</w:t>
        <w:softHyphen/>
        <w:t>тии в глазах воспитанных в духе национальных тради</w:t>
        <w:softHyphen/>
        <w:t>ций граждан. Разговоры о желании военных и партий</w:t>
        <w:softHyphen/>
        <w:t>ных лидеров «служить народу», проявлять «самоотвер</w:t>
        <w:softHyphen/>
        <w:t>женность» и т. п. встречались в среде просвещенных представителей китайского общества как проявление лицемерия.</w:t>
      </w:r>
    </w:p>
    <w:p>
      <w:pPr>
        <w:pStyle w:val="Normal"/>
        <w:autoSpaceDE w:val="false"/>
        <w:ind w:firstLine="360"/>
        <w:jc w:val="both"/>
        <w:rPr/>
      </w:pPr>
      <w:r>
        <w:rPr/>
        <w:t>Генералиссимус надеялся: возбуждая патриотиче</w:t>
        <w:softHyphen/>
        <w:t>ский подъем, дух самопожертвования, он сумеет все же сплотить Гоминьдан, подготовить его к борьбе с КПК, объединить распадающееся государство. Действия Япо</w:t>
        <w:softHyphen/>
        <w:t>нии на Севере страны не способствовали какому-либо серьезному успеху в деле объединения страны, приводи</w:t>
        <w:softHyphen/>
        <w:t>ли к дальнейшему разобщению сил в рядах китайской элиты. Региональные милитаристы с еще большим усер</w:t>
        <w:softHyphen/>
        <w:t>дием отстаивали свои права. Укреплялись позиции КПК в Цзянси, Хубэе, Фуцзяни; ее деятельность привлекала к себе разорившихся, страждущих, люмпенов города и деревни.</w:t>
      </w:r>
    </w:p>
    <w:p>
      <w:pPr>
        <w:pStyle w:val="Normal"/>
        <w:autoSpaceDE w:val="false"/>
        <w:ind w:firstLine="360"/>
        <w:jc w:val="both"/>
        <w:rPr/>
      </w:pPr>
      <w:r>
        <w:rPr/>
        <w:t>Генералиссимус не оставляет, как и прежде, надежды на использование имени вдовы Сунь Ятсена для повы</w:t>
        <w:softHyphen/>
        <w:t>шения своего авторитета среди патриотических сил страны. Казалось бы, удобный для этого случай снова представился в июле 1931 г., когда Сун Цинлин воз</w:t>
        <w:softHyphen/>
        <w:t>вратилась в Шанхай, чтобы проводить в последний путь свою мать. Но общая для сестер беда не смогла заруб</w:t>
        <w:softHyphen/>
        <w:t>цевать раны в родственных отношениях. Диктатура пред</w:t>
        <w:softHyphen/>
        <w:t>стала перед Цинлин во всем своем отвратительном облич ье...</w:t>
      </w:r>
    </w:p>
    <w:p>
      <w:pPr>
        <w:pStyle w:val="Normal"/>
        <w:autoSpaceDE w:val="false"/>
        <w:ind w:firstLine="360"/>
        <w:jc w:val="both"/>
        <w:rPr/>
      </w:pPr>
      <w:r>
        <w:rPr/>
        <w:t>Помыслы Цинлин устремлены на защиту граждан</w:t>
        <w:softHyphen/>
        <w:t>ских прав, она не может примириться с ужасающим по</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ложением жертв гоминьдановских застенков. Но как спасти обреченных на страдания политических узников? Сколько раз сестра жены Чан Кайши давала себе обет не обращаться по этому поводу к своему высокому род</w:t>
        <w:softHyphen/>
        <w:t>ственнику. Но однажды не сдержалась. Речь шла о судь</w:t>
        <w:softHyphen/>
        <w:t>бе Дэн Яньда — одного из патриотов из левого крыла Гоминьдана, угодившего в связи с этим за решетку. Чан Кайши смилостивился и терпеливо выслушал просьбу Сун Цинлин о помиловании Дэн Яньда. Но после того как она изложила эту просьбу, спокойно заявил: а он уже... убит. На долю Дэн Яньда выпали невероятные муки — его пытали месяцами...</w:t>
      </w:r>
    </w:p>
    <w:p>
      <w:pPr>
        <w:pStyle w:val="Normal"/>
        <w:autoSpaceDE w:val="false"/>
        <w:ind w:firstLine="360"/>
        <w:jc w:val="both"/>
        <w:rPr/>
      </w:pPr>
      <w:r>
        <w:rPr/>
        <w:t>В конце 1932 г. вдова Сунь Ятсена организует наци</w:t>
        <w:softHyphen/>
        <w:t>ональную лигу движения за гражданские права. Ей по</w:t>
        <w:softHyphen/>
        <w:t>могают общественно-политические деятели, среди кото</w:t>
        <w:softHyphen/>
        <w:t>рых особым влиянием пользовался Лу Синь. Цинлин видела задачу лиги в борьбе против насилия над челове</w:t>
        <w:softHyphen/>
        <w:t>ческой личностью, против жесточайших пыток в гоминь</w:t>
        <w:softHyphen/>
        <w:t>дановских тюрьмах. Ее деятельность встретила злобную реакцию в правящем лагере. Гангстеры расправились с секретарем лиги Ян Чэном, стали угрожать и другим представителям лиги, включая Лу Синя. Лига не выдер</w:t>
        <w:softHyphen/>
        <w:t>жала давления, ее деятельность сошла на нет.</w:t>
      </w:r>
    </w:p>
    <w:p>
      <w:pPr>
        <w:pStyle w:val="Normal"/>
        <w:autoSpaceDE w:val="false"/>
        <w:ind w:firstLine="360"/>
        <w:jc w:val="both"/>
        <w:rPr/>
      </w:pPr>
      <w:r>
        <w:rPr/>
        <w:t>Чан Кайши воспринимает идеологию фашизма, а Цинлин становится вице-президентом Международного антифашистского комитета, созданного в Париже в 1933 г. Когда фашисты пришли к власти в Германии, голос вдовы Сунь Ятсена, разоблачающей нацистскую ; теорию и практику, звучит по всему миру. - Благотворительная деятельность Цинлин отвечала ин</w:t>
        <w:softHyphen/>
        <w:t>тересам радикально настроенной китайской молодежи, студенчества. Молодые люди, особенно студенты, не мог</w:t>
        <w:softHyphen/>
        <w:t>ли равнодушно слышать о бедствиях страны. Студентов глубоко волновали их же собственные проблемы. Пред</w:t>
        <w:softHyphen/>
        <w:t>ставители молодежного движения не видели иного вы</w:t>
        <w:softHyphen/>
        <w:t>хода, кроме установления нового порядка, в их пред</w:t>
        <w:softHyphen/>
        <w:t>ставлении этот порядок выглядел в виде идиллического общества людей, объединенных идеологией коммунизма.</w:t>
      </w:r>
    </w:p>
    <w:p>
      <w:pPr>
        <w:pStyle w:val="Normal"/>
        <w:autoSpaceDE w:val="false"/>
        <w:ind w:firstLine="360"/>
        <w:jc w:val="both"/>
        <w:rPr/>
      </w:pPr>
      <w:r>
        <w:rPr/>
        <w:t>Один из христианских деятелей — Е. Е. Барнетт при</w:t>
        <w:softHyphen/>
        <w:t>ходил к выводу: китайская молодежь подпадает под вли</w:t>
        <w:softHyphen/>
        <w:t>яние «коммунизма» и других «измов». Секретарь Меж</w:t>
        <w:softHyphen/>
        <w:t>дународной ассоциации молодых христиан, комменти</w:t>
        <w:softHyphen/>
        <w:t>руя свою поездку в Китай, нашел в этой стране три ос</w:t>
        <w:softHyphen/>
        <w:t>новных движения, которые, по его мнению, заслуживали внимания,— коммунизм,  национализм  и  христианство.</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Чан Кайши, видя рост студенческих волнений, воз</w:t>
        <w:softHyphen/>
        <w:t>росшую оппозицию среди интеллигенции, пытался опе</w:t>
        <w:softHyphen/>
        <w:t>реться на силы, имеющие влияние в среде учащейся мо</w:t>
        <w:softHyphen/>
        <w:t>лодежи, в академических учреждениях. Важной в этом отношении опорой становилась миссионерская община, которая в своих учебных заведениях не только готовила кадры для пополнения бюрократии, как надеялись чан-кайшисты, но и воспитывала в своей пастве идеи непри</w:t>
        <w:softHyphen/>
        <w:t>ятия марксизма. Для Чан Кайши не было секрета в том, что слушатели христианских колледжей не раз участво</w:t>
        <w:softHyphen/>
        <w:t>вали в антияпонских демонстрациях. Христианское дви</w:t>
        <w:softHyphen/>
        <w:t>жение, будучи в значительной мере выразителем англо</w:t>
        <w:softHyphen/>
        <w:t>саксонских интересов, объективно противодействовало японской агрессии, которая содействовала изменению представлений китайцев об «иностранных дьяволах».</w:t>
      </w:r>
    </w:p>
    <w:p>
      <w:pPr>
        <w:pStyle w:val="Normal"/>
        <w:autoSpaceDE w:val="false"/>
        <w:ind w:firstLine="360"/>
        <w:jc w:val="both"/>
        <w:rPr/>
      </w:pPr>
      <w:r>
        <w:rPr/>
        <w:t>Гоминьдановский лидер стремился противопоставить росту революционных настроений в стране как идеоло</w:t>
        <w:softHyphen/>
        <w:t>гические, так и военно-силовые методы. Уже в 1931 г. Чан Кайши обращается к христианской церкви в Китае. Вместе с Кун Сянси он обсуждает с миссионерами воп</w:t>
        <w:softHyphen/>
        <w:t>росы национальной политики. В это же время приглашен</w:t>
        <w:softHyphen/>
        <w:t>ные Национальной комиссией по восстановлению ущер</w:t>
        <w:softHyphen/>
        <w:t>ба от наводнения миссионеры выступают перед постра</w:t>
        <w:softHyphen/>
        <w:t>давшими от бедствий с проповедью, нацеленной на «под</w:t>
        <w:softHyphen/>
        <w:t>нятие духа потерпевших от стихийных бедствий».</w:t>
      </w:r>
    </w:p>
    <w:p>
      <w:pPr>
        <w:pStyle w:val="Normal"/>
        <w:autoSpaceDE w:val="false"/>
        <w:ind w:firstLine="360"/>
        <w:jc w:val="both"/>
        <w:rPr/>
      </w:pPr>
      <w:r>
        <w:rPr/>
        <w:t>Когда лозунги единства, призывы к возрождению кон</w:t>
        <w:softHyphen/>
        <w:t>фуцианских ценностей и соблюдению христианской мо</w:t>
        <w:softHyphen/>
        <w:t>рали не достигали цели, неудачи призвана была компен</w:t>
        <w:softHyphen/>
        <w:t>сировать дубинка, вложенная в руки тайной полиции, специальных организаций и тайных обществ.</w:t>
      </w:r>
    </w:p>
    <w:p>
      <w:pPr>
        <w:pStyle w:val="Normal"/>
        <w:autoSpaceDE w:val="false"/>
        <w:ind w:firstLine="360"/>
        <w:jc w:val="both"/>
        <w:rPr/>
      </w:pPr>
      <w:r>
        <w:rPr/>
        <w:t>1 марта 1932 г. в Нанкине родилась организация «синерубашечников». Несколько десятков молодых лю</w:t>
        <w:softHyphen/>
        <w:t>дей (от 20 до 30 лет) стояли у ее истоков. Большинство из них — выходцы из провинций, расположенных вдоль Янцзы. Чан Кайши возглавлял школу Вампу, когда эти молодые люди там учились. Выпускники школы оказа</w:t>
        <w:softHyphen/>
        <w:t>лись в центре новой организации. Культ Чан Кайши, не</w:t>
        <w:softHyphen/>
        <w:t>укоснительное следование трем принципам Сунь Ятсена, воспитание в «синерубашечниках» духа, сравнимого, возможно, лишь с национал-социалистским либо с саму</w:t>
        <w:softHyphen/>
        <w:t>райским,— все это стало основными политическими це</w:t>
        <w:softHyphen/>
        <w:t>лями новой организации. Повсюду в стране культ лич</w:t>
        <w:softHyphen/>
        <w:t>ности Чан Кайши принимал самые уродливые формы. На военных совещаниях, где присутствовали порой сот</w:t>
        <w:softHyphen/>
        <w:t>ни офицеров, при каждом упоминании Чан Кайши —</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Чжу Си!»— все резво вскакивали со своих мест. И это проходило не только в присутствии самого Чан Кайши. В кинотеатрах перед началом демонстрации каждого фильма на экране появлялся портрет генералиссимуса на фоне гоминьдановского знамени. Зрители поднимались со своих мест, сдергивая шапки. И плохо приходилось тому, кто «забывал» встать перед священным обликом генералиссимуса. В общественных местах все чаще ста</w:t>
        <w:softHyphen/>
        <w:t>ли появляться портреты генералиссимуса, и люди, оста</w:t>
        <w:softHyphen/>
        <w:t>навливаясь перед ними, склонялись в низком поклоне.</w:t>
      </w:r>
    </w:p>
    <w:p>
      <w:pPr>
        <w:pStyle w:val="Normal"/>
        <w:autoSpaceDE w:val="false"/>
        <w:ind w:firstLine="360"/>
        <w:jc w:val="both"/>
        <w:rPr/>
      </w:pPr>
      <w:r>
        <w:rPr/>
        <w:t>Организация «синерубашечников» по своей структу</w:t>
        <w:softHyphen/>
        <w:t>ре напоминала концентрические круги. В центре — руко</w:t>
        <w:softHyphen/>
        <w:t>водящий орган «Общество ответственных действий». Чан Кайши стал главой «Общества» с резиденцией в Нанкине. Рядом с ним действовало «13 старших хранителей», а среди них — наиболее влиятельные — Дай Ли, Кан Цзэ, Дэн Вэньи. Второй круг — «Революционная молодеж</w:t>
        <w:softHyphen/>
        <w:t>ная ассоциация» и «Революционная ассоциация солдат». Третий круг составляли массовые общественные орга</w:t>
        <w:softHyphen/>
        <w:t>низации, открытые для свободного вступления: «Ассо</w:t>
        <w:softHyphen/>
        <w:t>циация лояльных патриотов», «Молодежная ассоциация зарубежных китайцев», «Общество возрождения Китая».</w:t>
      </w:r>
    </w:p>
    <w:p>
      <w:pPr>
        <w:pStyle w:val="Normal"/>
        <w:autoSpaceDE w:val="false"/>
        <w:ind w:firstLine="360"/>
        <w:jc w:val="both"/>
        <w:rPr/>
      </w:pPr>
      <w:r>
        <w:rPr/>
        <w:t>Всего лишь за несколько месяцев, к концу 1932 г., были учреждены отделения этой организации в каждом большом городе, в сельских центрах. Под знамена «си</w:t>
        <w:softHyphen/>
        <w:t>нерубашечников» хлынули представители различных слоев общества: землевладельцы, солдаты, студенты, уче</w:t>
        <w:softHyphen/>
        <w:t>ные, рабочие, бизнесмены, а также довольно разношер-' стная прослойка люмпенов города и деревни. В ответ на консервативные, а часто и просто фашистские призывы в отряды «синерубашечников» потянулись и представи</w:t>
        <w:softHyphen/>
        <w:t>тели преступного мира. Фашисты вербовали своих сто</w:t>
        <w:softHyphen/>
        <w:t>ронников из различных слоев общества, в том числе и в среде различного рода подонков, завсегдатаев пивных и сомнительных заведений. Вдохновители и организаторы «движения за новую жизнь» не отличались в этом отно</w:t>
        <w:softHyphen/>
        <w:t>шении от нацистов.</w:t>
      </w:r>
    </w:p>
    <w:p>
      <w:pPr>
        <w:pStyle w:val="Normal"/>
        <w:autoSpaceDE w:val="false"/>
        <w:ind w:firstLine="360"/>
        <w:jc w:val="both"/>
        <w:rPr/>
      </w:pPr>
      <w:r>
        <w:rPr/>
        <w:t>Чан Кайши бросал «синерубашечников» туда, где ощу</w:t>
        <w:softHyphen/>
        <w:t>щалась опасность утери контроля, прежде всего в воин</w:t>
        <w:softHyphen/>
        <w:t>ских частях, со стороны Гоминьдана. «Синерубашеч-ники», например, вместе с военной жандармерией прово</w:t>
        <w:softHyphen/>
        <w:t>дили чистку в рядах 19-й армии, где после обороны в 1932 г. Шанхая значительно возрос авторитет КПК.</w:t>
      </w:r>
    </w:p>
    <w:p>
      <w:pPr>
        <w:pStyle w:val="Normal"/>
        <w:autoSpaceDE w:val="false"/>
        <w:ind w:firstLine="360"/>
        <w:jc w:val="both"/>
        <w:rPr/>
      </w:pPr>
      <w:r>
        <w:rPr/>
        <w:t>В чем секрет выживания Чан Кайши? Этот вопрос волновал многих и в Китае, и за его пределами. Эдгар</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Сноу, блестящий знаток ситуации в стране, видел секрет генералиссимуса в умении балансировать между различ</w:t>
        <w:softHyphen/>
        <w:t>ными группировками в верхнем эшелоне власти. Он дей</w:t>
        <w:softHyphen/>
        <w:t>ствительно стал центром, вокруг которого стабильность обеспечивалась либо путем различного рода компромис</w:t>
        <w:softHyphen/>
        <w:t>сов между соперничающими силами, либо откровенной игрой на противоречиях между ними. Чан Кайши, как ловкий игрок, умело спекулировал на распрях между от</w:t>
        <w:softHyphen/>
        <w:t>дельными милитаристами. «Если Дунбэйская армия ус</w:t>
        <w:softHyphen/>
        <w:t>пешно покончит с коммунистами,— провоцировал, нап</w:t>
        <w:softHyphen/>
        <w:t>ример, он Чжан Сюэляна,— то в будущем можно будет убрать из Шэньси и Янь Хучэна, тогда весь Северо-Запад перейдет к тебе». В то же время Янь Хучэн получил от Чан Кайши совет: «Чжан Сюэлян лелеет планы о великом Северо-Западе, будь настороже, не позволяй ему прогло</w:t>
        <w:softHyphen/>
        <w:t>тить твои владения».</w:t>
      </w:r>
    </w:p>
    <w:p>
      <w:pPr>
        <w:pStyle w:val="Normal"/>
        <w:autoSpaceDE w:val="false"/>
        <w:ind w:firstLine="360"/>
        <w:jc w:val="both"/>
        <w:rPr/>
      </w:pPr>
      <w:r>
        <w:rPr/>
        <w:t>У генералиссимуса складывалась своя собственная система управления в партии и государстве. Он поль</w:t>
        <w:softHyphen/>
        <w:t>зовался неограниченным правом диктовать свою волю Исполнительному и Законодательному юаню. Братья Чэнь Лифу и Чэнь Гофу контролировали средства массо</w:t>
        <w:softHyphen/>
        <w:t>вой информации, образование. Чэнь Лифу держал в уз</w:t>
        <w:softHyphen/>
        <w:t>де партийные кадры, он приобрел известность как идео</w:t>
        <w:softHyphen/>
        <w:t>лог,, пропагандист националистической доктрины «фило</w:t>
        <w:softHyphen/>
        <w:t>софия жизни», прослыл архитрадиционалистом, высоко чтившим конфуцианские моральные ценности.</w:t>
      </w:r>
    </w:p>
    <w:p>
      <w:pPr>
        <w:pStyle w:val="Normal"/>
        <w:autoSpaceDE w:val="false"/>
        <w:ind w:firstLine="360"/>
        <w:jc w:val="both"/>
        <w:rPr/>
      </w:pPr>
      <w:r>
        <w:rPr/>
        <w:t>С братьями Чэнь активно сотрудничал Дай Цзитао — основатель «Центрального клуба» — «Си Си» («</w:t>
      </w:r>
      <w:r>
        <w:rPr>
          <w:lang w:val="en-US"/>
        </w:rPr>
        <w:t>Central</w:t>
      </w:r>
      <w:r>
        <w:rPr/>
        <w:t xml:space="preserve"> </w:t>
      </w:r>
      <w:r>
        <w:rPr>
          <w:lang w:val="en-US"/>
        </w:rPr>
        <w:t>Club</w:t>
      </w:r>
      <w:r>
        <w:rPr/>
        <w:t>»). Созданный еще в ноябре 1929 г., «Центральный клуб» объединил в своих рядах представителей высшего и среднего эшелона гоминьдановской бюрократии. «Си Си» тесно координировал свою деятельность с полити</w:t>
        <w:softHyphen/>
        <w:t>ческой разведкой — ЦБРС, опирался на Нанкин, Шан</w:t>
        <w:softHyphen/>
        <w:t>хай, провинции Цзянсу, Чжэцзян, Аньхой. Национали</w:t>
        <w:softHyphen/>
        <w:t>стическая сущность «Си Си» проявляла себя в антияпон</w:t>
        <w:softHyphen/>
        <w:t>ской направленности этой организации.</w:t>
      </w:r>
    </w:p>
    <w:p>
      <w:pPr>
        <w:pStyle w:val="Normal"/>
        <w:autoSpaceDE w:val="false"/>
        <w:ind w:firstLine="360"/>
        <w:jc w:val="both"/>
        <w:rPr/>
      </w:pPr>
      <w:r>
        <w:rPr/>
        <w:t>Жертвами братьев Чэнь становились представители интеллигенции. Аресты производились по малейшему по</w:t>
        <w:softHyphen/>
        <w:t>дозрению в симпатиях к КПК, арестованных либо сразу сажали за решетку, либо сразу же посылали на смерть в сражающиеся на передовой подразделения.</w:t>
      </w:r>
    </w:p>
    <w:p>
      <w:pPr>
        <w:pStyle w:val="Normal"/>
        <w:autoSpaceDE w:val="false"/>
        <w:ind w:firstLine="360"/>
        <w:jc w:val="both"/>
        <w:rPr/>
      </w:pPr>
      <w:r>
        <w:rPr/>
        <w:t>Другая мощная клика группировалась вокруг гене</w:t>
        <w:softHyphen/>
        <w:t>рала Хэ Инцина. Внешне генерал Хэ казался многим весьма обаятельным, вежливым человеком, с как бы при</w:t>
        <w:softHyphen/>
        <w:t>клеенной улыбкой. На военных советах он предпочи</w:t>
        <w:softHyphen/>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тал отмалчиваться; генерал, казалось, дремал с полузак</w:t>
        <w:softHyphen/>
        <w:t>рытыми веками, но ничто не ускользало от его внимания. Хэ, человек низкого роста, был самолюбив. Неудовлет</w:t>
        <w:softHyphen/>
        <w:t>воренное честолюбие питалось и тем, что стоящая за его спиной военная бюрократия была недовольна соответ</w:t>
        <w:softHyphen/>
        <w:t>ствующей ее заслугам платой в период прихода к власти Чан Кайши. Распри внутри этой группировки серьезно ограничивали ее влияние.</w:t>
      </w:r>
    </w:p>
    <w:p>
      <w:pPr>
        <w:pStyle w:val="Normal"/>
        <w:autoSpaceDE w:val="false"/>
        <w:ind w:firstLine="360"/>
        <w:jc w:val="both"/>
        <w:rPr/>
      </w:pPr>
      <w:r>
        <w:rPr/>
        <w:t>Недовольные диктатурой Чан Кайши ищут себе союз</w:t>
        <w:softHyphen/>
        <w:t>ников среди античанкайшистских милитаристских груп</w:t>
        <w:softHyphen/>
        <w:t>пировок (в частности, гуандунской). Радикально на</w:t>
        <w:softHyphen/>
        <w:t>строенная молодежь, отражая антияпонские настроения молодых патриотов, студенчества, склоняется к сотруд</w:t>
        <w:softHyphen/>
        <w:t>ничеству с левыми организациями. Отсюда и обеспокоен</w:t>
        <w:softHyphen/>
        <w:t>ность Чан Кайши по поводу того, что война с Японией может осложнить внутриполитическую ситуацию в стра</w:t>
        <w:softHyphen/>
        <w:t>не, подольет масла в огонь схваток между противобор</w:t>
        <w:softHyphen/>
        <w:t>ствующими группировками и окончательно подорвет его положение как лидера. Судьба Гоминьдана, говорил Чан в закрытых лекциях перед высшими офицерами армии, зависит от того, насколько удастся избежать войны с Японией, поскольку в случае ее «определенные бесприн</w:t>
        <w:softHyphen/>
        <w:t>ципные и сеющие распри группы, выступающие против правительства, без сомнения, воспользовались бы ситу</w:t>
        <w:softHyphen/>
        <w:t>ацией для создания беспорядков».</w:t>
      </w:r>
    </w:p>
    <w:p>
      <w:pPr>
        <w:pStyle w:val="Normal"/>
        <w:autoSpaceDE w:val="false"/>
        <w:ind w:firstLine="360"/>
        <w:jc w:val="both"/>
        <w:rPr/>
      </w:pPr>
      <w:r>
        <w:rPr/>
        <w:t>Противоборствующие фракции в Гоминьдане объеди</w:t>
        <w:softHyphen/>
        <w:t>нялись лишь тогда, когда под угрозой оказывались их собственные привилегии, когда назревала угроза благо</w:t>
        <w:softHyphen/>
        <w:t>получию феодально-милитаристского клана в целом.</w:t>
      </w:r>
    </w:p>
    <w:p>
      <w:pPr>
        <w:pStyle w:val="Normal"/>
        <w:autoSpaceDE w:val="false"/>
        <w:ind w:firstLine="360"/>
        <w:jc w:val="both"/>
        <w:rPr/>
      </w:pPr>
      <w:r>
        <w:rPr/>
        <w:t>«Движение за новую жизнь»: идеализм и реалии деспотии</w:t>
      </w:r>
    </w:p>
    <w:p>
      <w:pPr>
        <w:pStyle w:val="Normal"/>
        <w:autoSpaceDE w:val="false"/>
        <w:ind w:firstLine="360"/>
        <w:jc w:val="both"/>
        <w:rPr/>
      </w:pPr>
      <w:r>
        <w:rPr/>
        <w:t>19 февраля 1932 г. на массовом митинге в Наньчане Чан Кайши призвал соотечественников начать «движе</w:t>
        <w:softHyphen/>
        <w:t>ние за новую жизнь». Выступая перед 50-тысячной тол</w:t>
        <w:softHyphen/>
        <w:t>пой, он обратился к опыту Германии и Японии, к тради</w:t>
        <w:softHyphen/>
        <w:t>ционным конфуцианским постулатам, к христианству. Гоминьдановцы стремились восстановить утерянный эн</w:t>
        <w:softHyphen/>
        <w:t>тузиазм своих легионов, преданность власти объединен</w:t>
        <w:softHyphen/>
        <w:t>ного вокруг единых целей народа. Примеров для под</w:t>
        <w:softHyphen/>
        <w:t>ражания в истории можно было найти немало.</w:t>
      </w:r>
    </w:p>
    <w:p>
      <w:pPr>
        <w:pStyle w:val="Normal"/>
        <w:autoSpaceDE w:val="false"/>
        <w:ind w:firstLine="360"/>
        <w:jc w:val="both"/>
        <w:rPr/>
      </w:pPr>
      <w:r>
        <w:rPr/>
        <w:t>В истории Германии внимание Чан Кайши привлека</w:t>
        <w:softHyphen/>
        <w:t>ло прославление «великих личностей», «вождей» немец-</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drawing>
          <wp:inline distT="0" distB="0" distL="0" distR="0">
            <wp:extent cx="3611880" cy="617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11880" cy="6176645"/>
                    </a:xfrm>
                    <a:prstGeom prst="rect">
                      <a:avLst/>
                    </a:prstGeom>
                  </pic:spPr>
                </pic:pic>
              </a:graphicData>
            </a:graphic>
          </wp:inline>
        </w:drawing>
      </w:r>
    </w:p>
    <w:p>
      <w:pPr>
        <w:pStyle w:val="Normal"/>
        <w:autoSpaceDE w:val="false"/>
        <w:ind w:firstLine="360"/>
        <w:jc w:val="both"/>
        <w:rPr/>
      </w:pPr>
      <w:r>
        <w:rPr/>
        <w:drawing>
          <wp:inline distT="0" distB="0" distL="0" distR="0">
            <wp:extent cx="2427605" cy="6101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 r="-15" b="-6"/>
                    <a:stretch>
                      <a:fillRect/>
                    </a:stretch>
                  </pic:blipFill>
                  <pic:spPr bwMode="auto">
                    <a:xfrm>
                      <a:off x="0" y="0"/>
                      <a:ext cx="2427605" cy="6101080"/>
                    </a:xfrm>
                    <a:prstGeom prst="rect">
                      <a:avLst/>
                    </a:prstGeom>
                  </pic:spPr>
                </pic:pic>
              </a:graphicData>
            </a:graphic>
          </wp:inline>
        </w:drawing>
      </w:r>
    </w:p>
    <w:p>
      <w:pPr>
        <w:pStyle w:val="Normal"/>
        <w:autoSpaceDE w:val="false"/>
        <w:ind w:firstLine="360"/>
        <w:jc w:val="both"/>
        <w:rPr/>
      </w:pPr>
      <w:r>
        <w:rPr/>
        <w:t>В Поднебесной ничто так не ценилось, как сыновья почтитель ность. Чан Кайши и его мать</w:t>
      </w:r>
    </w:p>
    <w:p>
      <w:pPr>
        <w:pStyle w:val="Normal"/>
        <w:autoSpaceDE w:val="false"/>
        <w:ind w:firstLine="360"/>
        <w:jc w:val="both"/>
        <w:rPr/>
      </w:pPr>
      <w:r>
        <w:rPr/>
        <w:t>Чан Кайши — молодой офицер. 1915 г.</w:t>
      </w:r>
    </w:p>
    <w:p>
      <w:pPr>
        <w:pStyle w:val="Normal"/>
        <w:autoSpaceDE w:val="false"/>
        <w:ind w:firstLine="360"/>
        <w:jc w:val="both"/>
        <w:rPr/>
      </w:pPr>
      <w:r>
        <w:rPr/>
        <w:drawing>
          <wp:inline distT="0" distB="0" distL="0" distR="0">
            <wp:extent cx="3590925" cy="6014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90925" cy="6014085"/>
                    </a:xfrm>
                    <a:prstGeom prst="rect">
                      <a:avLst/>
                    </a:prstGeom>
                  </pic:spPr>
                </pic:pic>
              </a:graphicData>
            </a:graphic>
          </wp:inline>
        </w:drawing>
      </w:r>
    </w:p>
    <w:p>
      <w:pPr>
        <w:pStyle w:val="Normal"/>
        <w:autoSpaceDE w:val="false"/>
        <w:ind w:firstLine="360"/>
        <w:jc w:val="both"/>
        <w:rPr/>
      </w:pPr>
      <w:r>
        <w:rPr/>
        <w:drawing>
          <wp:inline distT="0" distB="0" distL="0" distR="0">
            <wp:extent cx="3575050" cy="590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75050" cy="5906770"/>
                    </a:xfrm>
                    <a:prstGeom prst="rect">
                      <a:avLst/>
                    </a:prstGeom>
                  </pic:spPr>
                </pic:pic>
              </a:graphicData>
            </a:graphic>
          </wp:inline>
        </w:drawing>
      </w:r>
    </w:p>
    <w:p>
      <w:pPr>
        <w:pStyle w:val="Normal"/>
        <w:autoSpaceDE w:val="false"/>
        <w:ind w:firstLine="360"/>
        <w:jc w:val="both"/>
        <w:rPr/>
      </w:pPr>
      <w:r>
        <w:rPr/>
        <w:t>революционеров</w:t>
      </w:r>
    </w:p>
    <w:p>
      <w:pPr>
        <w:pStyle w:val="Normal"/>
        <w:autoSpaceDE w:val="false"/>
        <w:ind w:firstLine="360"/>
        <w:jc w:val="both"/>
        <w:rPr/>
      </w:pPr>
      <w:r>
        <w:rPr/>
        <w:drawing>
          <wp:inline distT="0" distB="0" distL="0" distR="0">
            <wp:extent cx="3568065" cy="287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568065" cy="2875280"/>
                    </a:xfrm>
                    <a:prstGeom prst="rect">
                      <a:avLst/>
                    </a:prstGeom>
                  </pic:spPr>
                </pic:pic>
              </a:graphicData>
            </a:graphic>
          </wp:inline>
        </w:drawing>
      </w:r>
    </w:p>
    <w:p>
      <w:pPr>
        <w:pStyle w:val="Normal"/>
        <w:autoSpaceDE w:val="false"/>
        <w:ind w:firstLine="360"/>
        <w:jc w:val="both"/>
        <w:rPr/>
      </w:pPr>
      <w:r>
        <w:rPr/>
        <w:drawing>
          <wp:inline distT="0" distB="0" distL="0" distR="0">
            <wp:extent cx="3044825" cy="617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 r="-12" b="-6"/>
                    <a:stretch>
                      <a:fillRect/>
                    </a:stretch>
                  </pic:blipFill>
                  <pic:spPr bwMode="auto">
                    <a:xfrm>
                      <a:off x="0" y="0"/>
                      <a:ext cx="3044825" cy="6172200"/>
                    </a:xfrm>
                    <a:prstGeom prst="rect">
                      <a:avLst/>
                    </a:prstGeom>
                  </pic:spPr>
                </pic:pic>
              </a:graphicData>
            </a:graphic>
          </wp:inline>
        </w:drawing>
      </w:r>
    </w:p>
    <w:p>
      <w:pPr>
        <w:pStyle w:val="Normal"/>
        <w:autoSpaceDE w:val="false"/>
        <w:ind w:firstLine="360"/>
        <w:jc w:val="both"/>
        <w:rPr/>
      </w:pPr>
      <w:r>
        <w:rPr/>
        <w:drawing>
          <wp:inline distT="0" distB="0" distL="0" distR="0">
            <wp:extent cx="3604895" cy="621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604895" cy="6219825"/>
                    </a:xfrm>
                    <a:prstGeom prst="rect">
                      <a:avLst/>
                    </a:prstGeom>
                  </pic:spPr>
                </pic:pic>
              </a:graphicData>
            </a:graphic>
          </wp:inline>
        </w:drawing>
      </w:r>
    </w:p>
    <w:p>
      <w:pPr>
        <w:pStyle w:val="Normal"/>
        <w:autoSpaceDE w:val="false"/>
        <w:ind w:firstLine="360"/>
        <w:jc w:val="both"/>
        <w:rPr/>
      </w:pPr>
      <w:r>
        <w:rPr/>
        <w:drawing>
          <wp:inline distT="0" distB="0" distL="0" distR="0">
            <wp:extent cx="3545205"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545205" cy="2971800"/>
                    </a:xfrm>
                    <a:prstGeom prst="rect">
                      <a:avLst/>
                    </a:prstGeom>
                  </pic:spPr>
                </pic:pic>
              </a:graphicData>
            </a:graphic>
          </wp:inline>
        </w:drawing>
      </w:r>
    </w:p>
    <w:p>
      <w:pPr>
        <w:pStyle w:val="Normal"/>
        <w:autoSpaceDE w:val="false"/>
        <w:ind w:firstLine="360"/>
        <w:jc w:val="both"/>
        <w:rPr/>
      </w:pPr>
      <w:r>
        <w:rPr/>
        <w:drawing>
          <wp:inline distT="0" distB="0" distL="0" distR="0">
            <wp:extent cx="3634740" cy="544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634740" cy="5445125"/>
                    </a:xfrm>
                    <a:prstGeom prst="rect">
                      <a:avLst/>
                    </a:prstGeom>
                  </pic:spPr>
                </pic:pic>
              </a:graphicData>
            </a:graphic>
          </wp:inline>
        </w:drawing>
      </w:r>
    </w:p>
    <w:p>
      <w:pPr>
        <w:pStyle w:val="Normal"/>
        <w:autoSpaceDE w:val="false"/>
        <w:ind w:firstLine="360"/>
        <w:jc w:val="both"/>
        <w:rPr/>
      </w:pPr>
      <w:r>
        <w:rPr/>
        <w:t>Студенты призывают к борьбе</w:t>
      </w:r>
    </w:p>
    <w:p>
      <w:pPr>
        <w:pStyle w:val="Normal"/>
        <w:autoSpaceDE w:val="false"/>
        <w:ind w:firstLine="360"/>
        <w:jc w:val="both"/>
        <w:rPr/>
      </w:pPr>
      <w:r>
        <w:rPr/>
        <w:t>Очередная кампания: массовое бракосочетание. 1934 г.</w:t>
      </w:r>
    </w:p>
    <w:p>
      <w:pPr>
        <w:pStyle w:val="Normal"/>
        <w:autoSpaceDE w:val="false"/>
        <w:ind w:firstLine="360"/>
        <w:jc w:val="both"/>
        <w:rPr/>
      </w:pPr>
      <w:r>
        <w:rPr/>
        <w:drawing>
          <wp:inline distT="0" distB="0" distL="0" distR="0">
            <wp:extent cx="3600450" cy="568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600450" cy="5689600"/>
                    </a:xfrm>
                    <a:prstGeom prst="rect">
                      <a:avLst/>
                    </a:prstGeom>
                  </pic:spPr>
                </pic:pic>
              </a:graphicData>
            </a:graphic>
          </wp:inline>
        </w:drawing>
      </w:r>
    </w:p>
    <w:p>
      <w:pPr>
        <w:pStyle w:val="Normal"/>
        <w:autoSpaceDE w:val="false"/>
        <w:ind w:firstLine="360"/>
        <w:jc w:val="both"/>
        <w:rPr/>
      </w:pPr>
      <w:r>
        <w:rPr/>
        <w:drawing>
          <wp:inline distT="0" distB="0" distL="0" distR="0">
            <wp:extent cx="3803650" cy="6181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03650" cy="6181090"/>
                    </a:xfrm>
                    <a:prstGeom prst="rect">
                      <a:avLst/>
                    </a:prstGeom>
                  </pic:spPr>
                </pic:pic>
              </a:graphicData>
            </a:graphic>
          </wp:inline>
        </w:drawing>
      </w:r>
    </w:p>
    <w:p>
      <w:pPr>
        <w:pStyle w:val="Normal"/>
        <w:autoSpaceDE w:val="false"/>
        <w:ind w:firstLine="360"/>
        <w:jc w:val="both"/>
        <w:rPr/>
      </w:pPr>
      <w:r>
        <w:rPr/>
        <w:drawing>
          <wp:inline distT="0" distB="0" distL="0" distR="0">
            <wp:extent cx="3663950" cy="6222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663950" cy="6222365"/>
                    </a:xfrm>
                    <a:prstGeom prst="rect">
                      <a:avLst/>
                    </a:prstGeom>
                  </pic:spPr>
                </pic:pic>
              </a:graphicData>
            </a:graphic>
          </wp:inline>
        </w:drawing>
      </w:r>
    </w:p>
    <w:p>
      <w:pPr>
        <w:pStyle w:val="Normal"/>
        <w:autoSpaceDE w:val="false"/>
        <w:ind w:firstLine="360"/>
        <w:jc w:val="both"/>
        <w:rPr/>
      </w:pPr>
      <w:r>
        <w:rPr/>
        <w:drawing>
          <wp:inline distT="0" distB="0" distL="0" distR="0">
            <wp:extent cx="3703320" cy="6153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703320" cy="6153785"/>
                    </a:xfrm>
                    <a:prstGeom prst="rect">
                      <a:avLst/>
                    </a:prstGeom>
                  </pic:spPr>
                </pic:pic>
              </a:graphicData>
            </a:graphic>
          </wp:inline>
        </w:drawing>
      </w:r>
    </w:p>
    <w:p>
      <w:pPr>
        <w:pStyle w:val="Normal"/>
        <w:autoSpaceDE w:val="false"/>
        <w:ind w:firstLine="360"/>
        <w:jc w:val="both"/>
        <w:rPr/>
      </w:pPr>
      <w:r>
        <w:rPr/>
        <w:drawing>
          <wp:inline distT="0" distB="0" distL="0" distR="0">
            <wp:extent cx="2436495" cy="5847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 r="-15" b="-6"/>
                    <a:stretch>
                      <a:fillRect/>
                    </a:stretch>
                  </pic:blipFill>
                  <pic:spPr bwMode="auto">
                    <a:xfrm>
                      <a:off x="0" y="0"/>
                      <a:ext cx="2436495" cy="5847080"/>
                    </a:xfrm>
                    <a:prstGeom prst="rect">
                      <a:avLst/>
                    </a:prstGeom>
                  </pic:spPr>
                </pic:pic>
              </a:graphicData>
            </a:graphic>
          </wp:inline>
        </w:drawing>
      </w:r>
    </w:p>
    <w:p>
      <w:pPr>
        <w:pStyle w:val="Normal"/>
        <w:autoSpaceDE w:val="false"/>
        <w:ind w:firstLine="360"/>
        <w:jc w:val="both"/>
        <w:rPr/>
      </w:pPr>
      <w:r>
        <w:rPr/>
        <w:t>Прибытие Мао Цзэдуна с послом П. Хэрли в Чунцин. Август 1945 г.</w:t>
      </w:r>
    </w:p>
    <w:p>
      <w:pPr>
        <w:pStyle w:val="Normal"/>
        <w:autoSpaceDE w:val="false"/>
        <w:ind w:firstLine="360"/>
        <w:jc w:val="both"/>
        <w:rPr/>
      </w:pPr>
      <w:r>
        <w:rPr/>
        <w:t>Чан Кайши и Мао Цзэдун. Тост в честь переговоров в Чунцине. 1945 г.</w:t>
      </w:r>
    </w:p>
    <w:p>
      <w:pPr>
        <w:pStyle w:val="Normal"/>
        <w:autoSpaceDE w:val="false"/>
        <w:ind w:firstLine="360"/>
        <w:jc w:val="both"/>
        <w:rPr/>
      </w:pPr>
      <w:r>
        <w:rPr/>
        <w:drawing>
          <wp:inline distT="0" distB="0" distL="0" distR="0">
            <wp:extent cx="3618230" cy="6089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618230" cy="6089650"/>
                    </a:xfrm>
                    <a:prstGeom prst="rect">
                      <a:avLst/>
                    </a:prstGeom>
                  </pic:spPr>
                </pic:pic>
              </a:graphicData>
            </a:graphic>
          </wp:inline>
        </w:drawing>
      </w:r>
    </w:p>
    <w:p>
      <w:pPr>
        <w:pStyle w:val="Normal"/>
        <w:autoSpaceDE w:val="false"/>
        <w:ind w:firstLine="360"/>
        <w:jc w:val="both"/>
        <w:rPr/>
      </w:pPr>
      <w:r>
        <w:rPr/>
        <w:drawing>
          <wp:inline distT="0" distB="0" distL="0" distR="0">
            <wp:extent cx="3606800" cy="616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606800" cy="6165215"/>
                    </a:xfrm>
                    <a:prstGeom prst="rect">
                      <a:avLst/>
                    </a:prstGeom>
                  </pic:spPr>
                </pic:pic>
              </a:graphicData>
            </a:graphic>
          </wp:inline>
        </w:drawing>
      </w:r>
    </w:p>
    <w:p>
      <w:pPr>
        <w:pStyle w:val="Normal"/>
        <w:autoSpaceDE w:val="false"/>
        <w:ind w:firstLine="360"/>
        <w:jc w:val="both"/>
        <w:rPr/>
      </w:pPr>
      <w:r>
        <w:rPr/>
        <w:t>кой г-ции — Фридриха II, Бисмарка, Вильгельма II и других. Чан Кайши говорил о демократии, когда это счи</w:t>
        <w:softHyphen/>
        <w:t>тал необходимым, но грезил милитаристскими категори</w:t>
        <w:softHyphen/>
        <w:t>ями. Влияние милитаризма в Германии проявлялось как в росте вооружений, так и в политической и социальной психологии. Милитаризм в Германии, в Китае, как и в лю</w:t>
        <w:softHyphen/>
        <w:t>бой другой стране, нуждался в националистическом, шо</w:t>
        <w:softHyphen/>
        <w:t>винистическом покрывале. Успехи в военной области в Германии, которая еще совсем недавно испытала горечь поражения, не могли не привлечь внимания гоминьданов</w:t>
        <w:softHyphen/>
        <w:t>ского лидера. Поражали темпы восстановления былых позиций Германии в Китае. Когда Чан Кайши упрочил свое лидерство в Гоминьдане, в Китае уже имелись ос</w:t>
        <w:softHyphen/>
        <w:t>новы для развития отношений с Германией, заложенные еще во времена Сунь Ятсена. Дух прусской военной мо</w:t>
        <w:softHyphen/>
        <w:t>нархии, ее милитаристская инфраструктура унаследова-лись Веймарской республикой.</w:t>
      </w:r>
    </w:p>
    <w:p>
      <w:pPr>
        <w:pStyle w:val="Normal"/>
        <w:autoSpaceDE w:val="false"/>
        <w:ind w:firstLine="360"/>
        <w:jc w:val="both"/>
        <w:rPr/>
      </w:pPr>
      <w:r>
        <w:rPr/>
        <w:t>Чан Кайши в своих речах отмечал энергию лидеров Германии, их способность в короткие сроки ослабить бре</w:t>
        <w:softHyphen/>
        <w:t>мя репараций. Чан нашел даже общее в «неравно</w:t>
        <w:softHyphen/>
        <w:t>правных договорах» Германии и Китая, Германия выш</w:t>
        <w:softHyphen/>
        <w:t>ла в 1933 г. из Лиги Наций, в 1935 г. присоединила Саар</w:t>
        <w:softHyphen/>
        <w:t>скую область, в Берлине требовали аншлюса Австрии, отказались от возложенных победителями на Германию ограничений по ремилитаризации и гонке вооружений. Чан Кайши сравнивал несравнимое: ограничения, воз</w:t>
        <w:softHyphen/>
        <w:t>ложенные на агрессора, с одной стороны, и навязанные капиталистическими державами Китаю неравноправ</w:t>
        <w:softHyphen/>
        <w:t>ные договоры, с другой. И если Германия, подчеркивал он, находится на пути к избавлению от «неравноправных договоров», Китай связан этими договорами.</w:t>
      </w:r>
    </w:p>
    <w:p>
      <w:pPr>
        <w:pStyle w:val="Normal"/>
        <w:autoSpaceDE w:val="false"/>
        <w:ind w:firstLine="360"/>
        <w:jc w:val="both"/>
        <w:rPr/>
      </w:pPr>
      <w:r>
        <w:rPr/>
        <w:t>На рубеже 30-х годов доверие народных масс к пар</w:t>
        <w:softHyphen/>
        <w:t>ламентской демократии было резко подорвано даже в Европе. В Китае, не знавшем   парламентской демокра</w:t>
        <w:softHyphen/>
        <w:t>тии в подлинном смысле этого слова, большую популяр</w:t>
        <w:softHyphen/>
        <w:t>ность приобрела идея нацистов о «выходе» из бедствий и нужды путем «возвращения Германии былого величия» и «уничтожения марксизма». Призывы Чана последовать примеру Германии находили отклик не только у полити</w:t>
        <w:softHyphen/>
        <w:t>ков, одержимых воинственным национализмом, но и у от</w:t>
        <w:softHyphen/>
        <w:t xml:space="preserve">чаявшихся, обездоленных, живших ожиданием чего-то нового людей. «Но только ли Германия с ее спартанской дисциплиной является примером для Китая?» — следовал вопрос. И Япония! Чан приводил в качестве эталона для Китая и эту страну, когда китайская земля стонала от японской агрессии. </w:t>
      </w:r>
      <w:r>
        <w:rPr>
          <w:lang w:val="en-US"/>
        </w:rPr>
        <w:t>J</w:t>
      </w:r>
      <w:r>
        <w:rPr/>
        <w:t>2</w:t>
      </w:r>
      <w:r>
        <w:rPr>
          <w:lang w:val="en-US"/>
        </w:rPr>
        <w:t>g</w:t>
      </w:r>
    </w:p>
    <w:p>
      <w:pPr>
        <w:pStyle w:val="Normal"/>
        <w:autoSpaceDE w:val="false"/>
        <w:ind w:firstLine="360"/>
        <w:jc w:val="both"/>
        <w:rPr/>
      </w:pPr>
      <w:r>
        <w:rPr/>
        <w:t>9 Владилен Воронцов</w:t>
      </w:r>
    </w:p>
    <w:p>
      <w:pPr>
        <w:pStyle w:val="Normal"/>
        <w:autoSpaceDE w:val="false"/>
        <w:ind w:firstLine="360"/>
        <w:jc w:val="both"/>
        <w:rPr/>
      </w:pPr>
      <w:r>
        <w:rPr/>
        <w:t>Официальным лозунгом «движения за новую жизнь» стал лозунг «Пристойность, справедливость, честность, чувство собственного достоинства». Китайский народ, об</w:t>
        <w:softHyphen/>
        <w:t>ращался Чан к «синерубашечникам», эгоистичен, недис</w:t>
        <w:softHyphen/>
        <w:t>циплинирован, разобщен. Ради воспитания соотечествен</w:t>
        <w:softHyphen/>
        <w:t>ников необходимо было «распространить революционные идеи среди масс» и снискать их доверие к «синерубашеч</w:t>
        <w:softHyphen/>
        <w:t>никам». Развернулась широкая пропагандистская работа. Чан Кайши дал указание подготовить до 200 групп сту</w:t>
        <w:softHyphen/>
        <w:t>дентов и направить их с лекциями перед народом в раз</w:t>
        <w:softHyphen/>
        <w:t>личные уголки страны.</w:t>
      </w:r>
    </w:p>
    <w:p>
      <w:pPr>
        <w:pStyle w:val="Normal"/>
        <w:autoSpaceDE w:val="false"/>
        <w:ind w:firstLine="360"/>
        <w:jc w:val="both"/>
        <w:rPr/>
      </w:pPr>
      <w:r>
        <w:rPr/>
        <w:t>Руководитель страны сформулировал принципы управ</w:t>
        <w:softHyphen/>
        <w:t>ления народом:</w:t>
      </w:r>
    </w:p>
    <w:p>
      <w:pPr>
        <w:pStyle w:val="Normal"/>
        <w:autoSpaceDE w:val="false"/>
        <w:ind w:firstLine="360"/>
        <w:jc w:val="both"/>
        <w:rPr/>
      </w:pPr>
      <w:r>
        <w:rPr/>
        <w:t xml:space="preserve">— </w:t>
      </w:r>
      <w:r>
        <w:rPr/>
        <w:t>рассматривать вчерашний день как время смерти, а сегодняшний — как время жизни. Освободить себя от прошлых злоупотреблений и создать новую нацию;</w:t>
      </w:r>
    </w:p>
    <w:p>
      <w:pPr>
        <w:pStyle w:val="Normal"/>
        <w:autoSpaceDE w:val="false"/>
        <w:ind w:firstLine="360"/>
        <w:jc w:val="both"/>
        <w:rPr/>
      </w:pPr>
      <w:r>
        <w:rPr/>
        <w:t xml:space="preserve">— </w:t>
      </w:r>
      <w:r>
        <w:rPr/>
        <w:t>взять на себя ответственность за возрождение нации:</w:t>
      </w:r>
    </w:p>
    <w:p>
      <w:pPr>
        <w:pStyle w:val="Normal"/>
        <w:autoSpaceDE w:val="false"/>
        <w:ind w:firstLine="360"/>
        <w:jc w:val="both"/>
        <w:rPr/>
      </w:pPr>
      <w:r>
        <w:rPr/>
        <w:t xml:space="preserve">— </w:t>
      </w:r>
      <w:r>
        <w:rPr/>
        <w:t>следовать установленным правилам, быть добросо</w:t>
        <w:softHyphen/>
        <w:t>вестными, честными и скромными;</w:t>
      </w:r>
    </w:p>
    <w:p>
      <w:pPr>
        <w:pStyle w:val="Normal"/>
        <w:autoSpaceDE w:val="false"/>
        <w:ind w:firstLine="360"/>
        <w:jc w:val="both"/>
        <w:rPr/>
      </w:pPr>
      <w:r>
        <w:rPr/>
        <w:t xml:space="preserve">— </w:t>
      </w:r>
      <w:r>
        <w:rPr/>
        <w:t>наша одежда, еда, образ жизни должны быть простыми, обычными, ясными и чистыми;</w:t>
      </w:r>
    </w:p>
    <w:p>
      <w:pPr>
        <w:pStyle w:val="Normal"/>
        <w:autoSpaceDE w:val="false"/>
        <w:ind w:firstLine="360"/>
        <w:jc w:val="both"/>
        <w:rPr/>
      </w:pPr>
      <w:r>
        <w:rPr/>
        <w:t xml:space="preserve">— </w:t>
      </w:r>
      <w:r>
        <w:rPr/>
        <w:t>быть готовыми к лишениям, быть бережли</w:t>
        <w:softHyphen/>
        <w:t>выми;</w:t>
      </w:r>
    </w:p>
    <w:p>
      <w:pPr>
        <w:pStyle w:val="Normal"/>
        <w:autoSpaceDE w:val="false"/>
        <w:ind w:firstLine="360"/>
        <w:jc w:val="both"/>
        <w:rPr/>
      </w:pPr>
      <w:r>
        <w:rPr/>
        <w:t xml:space="preserve">— </w:t>
      </w:r>
      <w:r>
        <w:rPr/>
        <w:t>обладать, как граждане, в равной мере знаниями и моральной чистотой;</w:t>
      </w:r>
    </w:p>
    <w:p>
      <w:pPr>
        <w:pStyle w:val="Normal"/>
        <w:autoSpaceDE w:val="false"/>
        <w:ind w:firstLine="360"/>
        <w:jc w:val="both"/>
        <w:rPr/>
      </w:pPr>
      <w:r>
        <w:rPr/>
        <w:t xml:space="preserve">— </w:t>
      </w:r>
      <w:r>
        <w:rPr/>
        <w:t>действовать в соответствии с нашими обеща</w:t>
        <w:softHyphen/>
        <w:t>ниями.</w:t>
      </w:r>
    </w:p>
    <w:p>
      <w:pPr>
        <w:pStyle w:val="Normal"/>
        <w:autoSpaceDE w:val="false"/>
        <w:ind w:firstLine="360"/>
        <w:jc w:val="both"/>
        <w:rPr/>
      </w:pPr>
      <w:r>
        <w:rPr/>
        <w:t>Среди объявленных Чан Кайши правил ежедневного поведения были следующие: необходимо быть энергич</w:t>
        <w:softHyphen/>
        <w:t>ным, подтянутым в одежде, стоять прямо, есть бес</w:t>
        <w:softHyphen/>
        <w:t>шумно.</w:t>
      </w:r>
    </w:p>
    <w:p>
      <w:pPr>
        <w:pStyle w:val="Normal"/>
        <w:autoSpaceDE w:val="false"/>
        <w:ind w:firstLine="360"/>
        <w:jc w:val="both"/>
        <w:rPr/>
      </w:pPr>
      <w:r>
        <w:rPr/>
        <w:t>С 5 по-21 марта 1934 г. Чан Кайши четырежды вы</w:t>
        <w:softHyphen/>
        <w:t>ступал с разъяснениями целей нового движения. 11 мар</w:t>
        <w:softHyphen/>
        <w:t>та, после десяти дней тщательной подготовки, на митинге в Наньчане при огромном скоплении народа — до 100 тыс. человек — было официально объявлено о начале дви</w:t>
        <w:softHyphen/>
        <w:t>жения. Губернатор Сян Шиюй присоединился к Чан Кайши, призвав граждан Цзянси к новой борьбе за чистоту, непритязательность, прилежание, пристойность. Шесть дней спустя с благословения Ван Цзинвэя от</w:t>
        <w:softHyphen/>
        <w:t>крылось отделение движения в Нанкине, затем 18 марта в Пекине. Начало движения связывалось с различными, порой весьма туманными событиями. Сторонники генера</w:t>
        <w:softHyphen/>
        <w:t>лиссимуса, прославляя личность любимого вождя, пред</w:t>
        <w:softHyphen/>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лагали свою версию причастности Чан Кайши к «движе</w:t>
        <w:softHyphen/>
        <w:t>нию за новую жизнь». Генералиссимус следовал однажды по улицам Наньчана и наткнулся вдруг на группу из двадцати молодых людей в студенческой форме. Сту</w:t>
        <w:softHyphen/>
        <w:t>денты, не вынимая изо рта сигарет, сквернословили, спо</w:t>
        <w:softHyphen/>
        <w:t>рили, дрались. Вождь якобы был глубоко потрясен уви</w:t>
        <w:softHyphen/>
        <w:t>денным. Он понял основные причины презрительного отношения некоторых иностранцев к китайскому народу. И Чан Кайши сразу же отдал распоряжение начать дви</w:t>
        <w:softHyphen/>
        <w:t>жение за улучшение жизни китайского народа в целом и китайской молодежи в особенности.</w:t>
      </w:r>
    </w:p>
    <w:p>
      <w:pPr>
        <w:pStyle w:val="Normal"/>
        <w:autoSpaceDE w:val="false"/>
        <w:ind w:firstLine="360"/>
        <w:jc w:val="both"/>
        <w:rPr/>
      </w:pPr>
      <w:r>
        <w:rPr/>
        <w:t>Конечно, не поведение на улице разболтанных моло</w:t>
        <w:softHyphen/>
        <w:t>дых людей подтолкнуло лидера Гоминьдана к «движению за новую жизнь». За время существования Центрального советского района помещичьи земли были экспроприиро</w:t>
        <w:softHyphen/>
        <w:t>ваны и распределены на большей части провинции Цзян</w:t>
        <w:softHyphen/>
        <w:t>си. Еще в 1932 г. на совещании губернаторов в Лушани некоторые гоминьдановцы взяли на себя смелость вы</w:t>
        <w:softHyphen/>
        <w:t>ступить за национализацию земли в районах, освобож</w:t>
        <w:softHyphen/>
        <w:t>денных от КПК. Но лидеры Гоминьдана настаивали на возвращении земли владельцам. Попытки осуществить хотя бы некоторые меры, ослабляющие эксплуатацию крестьян, не привели ни к чему.</w:t>
      </w:r>
    </w:p>
    <w:p>
      <w:pPr>
        <w:pStyle w:val="Normal"/>
        <w:autoSpaceDE w:val="false"/>
        <w:ind w:firstLine="360"/>
        <w:jc w:val="both"/>
        <w:rPr/>
      </w:pPr>
      <w:r>
        <w:rPr/>
        <w:t>Чан Кайши провозгласил в качестве главной цели движения установление всего лишь «справедливого об</w:t>
        <w:softHyphen/>
        <w:t>щественного строя». Сельское строительство должно, как подчеркивал Чан, привести к претворению в жизнь идеа</w:t>
        <w:softHyphen/>
        <w:t>лов справедливости — датун. Легковерным внушалось: скоро они получат пищу, одежду, жилье.</w:t>
      </w:r>
    </w:p>
    <w:p>
      <w:pPr>
        <w:pStyle w:val="Normal"/>
        <w:autoSpaceDE w:val="false"/>
        <w:ind w:firstLine="360"/>
        <w:jc w:val="both"/>
        <w:rPr/>
      </w:pPr>
      <w:r>
        <w:rPr/>
        <w:t>Родоначальник движения пропагандировал идеал по</w:t>
        <w:softHyphen/>
        <w:t>ведения гражданина его государства, который регуляр</w:t>
        <w:softHyphen/>
        <w:t>но чистит свои зубы, моет тело, содержит в чистоте одежду, воздерживается от алкоголя, употребления опи</w:t>
        <w:softHyphen/>
        <w:t>ума, табака, занимается физическими упражнениями. Если в «старой жизни,— рассуждал Чан Кайши, обра</w:t>
        <w:softHyphen/>
        <w:t>щаясь к слушателям,— вы могли где попало харкать, мочиться, разводить невероятную грязь и никогда не мести под кроватями, то в новой жизни с такими вар</w:t>
        <w:softHyphen/>
        <w:t>варскими привычками следует покончить». Молодежь нуждалась в примерах. Чан обратился к примеру из собственной жизни. «Родители,— отмечал оратор,— при</w:t>
        <w:softHyphen/>
        <w:t>вили мне привычку содержать себя в чистоте. Такого рода воспитание сделало меня тем, кем я стал к настоя</w:t>
        <w:softHyphen/>
        <w:t>щему времени». «Каждый из вас должен понимать, что невозможно от рождения быть революционным вождем.</w:t>
      </w:r>
    </w:p>
    <w:p>
      <w:pPr>
        <w:pStyle w:val="Normal"/>
        <w:autoSpaceDE w:val="false"/>
        <w:ind w:firstLine="360"/>
        <w:jc w:val="both"/>
        <w:rPr/>
      </w:pPr>
      <w:r>
        <w:rPr/>
        <w:t>9*</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Надо упорно трудиться, и каждый сможет быть таким, как я, жить такой жизнью, как я»</w:t>
      </w:r>
    </w:p>
    <w:p>
      <w:pPr>
        <w:pStyle w:val="Normal"/>
        <w:autoSpaceDE w:val="false"/>
        <w:ind w:firstLine="360"/>
        <w:jc w:val="both"/>
        <w:rPr/>
      </w:pPr>
      <w:r>
        <w:rPr/>
        <w:t>Высочайший предлагал своим слушателям начать с самоусовершенствования. Сам Чан Кайши со второй поло</w:t>
        <w:softHyphen/>
        <w:t>вины 30-х годов не пил и не курил и в этом смысле был примером для подражания. В дипломатическом корпусе ходили слухи о Чан Кайши: скромен, прост в одежде, умерен в пище, физически вынослив. Разве не достойной для подражания выглядела привычка Чан Кайши упо</w:t>
        <w:softHyphen/>
        <w:t>треблять лишь кипяченую воду?! Это, однако, не озна</w:t>
        <w:softHyphen/>
        <w:t>чало его отказа от проведения хмельного мужского за</w:t>
        <w:softHyphen/>
        <w:t>столья. На встречах, носивших зачастую политический характер, помогал существующий обычай: пить вместо хозяина. Чан Кайши, как хозяин, садился во главе рас</w:t>
        <w:softHyphen/>
        <w:t>ставленных буквой «П» столов. Рядом с ним вставал охранник-маузерист. Раздавалась команда хозяина: «Хэ!» Все присутствующие должны были опустошить свою по</w:t>
        <w:softHyphen/>
        <w:t>судину хмельного. За Чан Кайши с подобной задачей справлялся его маузерист. Через какое-то время разда</w:t>
        <w:softHyphen/>
        <w:t>вался стук: охранник падал. Появлялась замена. Чан Кайши, будучи трезвым, наблюдал, как под воздейст</w:t>
        <w:softHyphen/>
        <w:t>вием алкоголя теряли человеческое достоинство и его приближенные, и гости. От количества потребляемого алкоголя и способности выстоять на ногах во многом зависела карьера «пьющего вместо хозяина».</w:t>
      </w:r>
    </w:p>
    <w:p>
      <w:pPr>
        <w:pStyle w:val="Normal"/>
        <w:autoSpaceDE w:val="false"/>
        <w:ind w:firstLine="360"/>
        <w:jc w:val="both"/>
        <w:rPr/>
      </w:pPr>
      <w:r>
        <w:rPr/>
        <w:t>В первый год «движения за новую жизнь» были про</w:t>
        <w:softHyphen/>
        <w:t>ведены две кампании: за порядок и за чистоту. Энту</w:t>
        <w:softHyphen/>
        <w:t>зиасты отрабатывали специфические правила — а их сформулировали до 96 — относительно еды, одежды, жи</w:t>
        <w:softHyphen/>
        <w:t>лища, деятельности. Особое внимание отводилось личной гигиене, уничтожению насекомых, соблюдению пункту</w:t>
        <w:softHyphen/>
        <w:t>альности. Эта программа стала для Чан Кайши при</w:t>
        <w:softHyphen/>
        <w:t>оритетной. «Бедность нашей страны,— говорил Чан Кай</w:t>
        <w:softHyphen/>
        <w:t>ши,— вызвана прежде всего тем, что в стране слишком много потребителей и очень мало производителей. Чтобы исправить это положение, мы должны подчеркивать че</w:t>
        <w:softHyphen/>
        <w:t>тыре принципа, мы должны сделать так, чтобы народ больше трудился и тратил меньше, чтобы должностные лица были честными»2. Чан Кайши вынашивал амби</w:t>
        <w:softHyphen/>
        <w:t>циозные  планы.  Движение,  развернувшееся  в  низах,</w:t>
      </w:r>
    </w:p>
    <w:p>
      <w:pPr>
        <w:pStyle w:val="Normal"/>
        <w:autoSpaceDE w:val="false"/>
        <w:ind w:firstLine="360"/>
        <w:jc w:val="both"/>
        <w:rPr/>
      </w:pPr>
      <w:r>
        <w:rPr/>
        <w:t>1 IV научная конференция. Государство и общество в Китае. М</w:t>
      </w:r>
      <w:r>
        <w:rPr>
          <w:lang w:val="en-US"/>
        </w:rPr>
        <w:t xml:space="preserve">., 1973. </w:t>
      </w:r>
      <w:r>
        <w:rPr/>
        <w:t>С</w:t>
      </w:r>
      <w:r>
        <w:rPr>
          <w:lang w:val="en-US"/>
        </w:rPr>
        <w:t>. 246.</w:t>
      </w:r>
    </w:p>
    <w:p>
      <w:pPr>
        <w:pStyle w:val="Normal"/>
        <w:autoSpaceDE w:val="false"/>
        <w:ind w:firstLine="360"/>
        <w:jc w:val="both"/>
        <w:rPr/>
      </w:pPr>
      <w:r>
        <w:rPr>
          <w:lang w:val="en-US"/>
        </w:rPr>
        <w:t xml:space="preserve">2 Thomson J. </w:t>
      </w:r>
      <w:r>
        <w:rPr/>
        <w:t>С</w:t>
      </w:r>
      <w:r>
        <w:rPr>
          <w:lang w:val="en-US"/>
        </w:rPr>
        <w:t>. Jr. While China Faced West. Harvard, 1969. P</w:t>
      </w:r>
      <w:r>
        <w:rPr/>
        <w:t>. 157.</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оощряемое сверху, распространялось из города в город благодаря активности партийных функционеров. Гене</w:t>
        <w:softHyphen/>
        <w:t>ралиссимус выражал уверенность: движение покончит с «нищенством и грабежами», сделает официальных ру</w:t>
        <w:softHyphen/>
        <w:t>ководителей «честными и патриотичными», ликвидирует коррупцию и побудит народ к более продуктивной дея</w:t>
        <w:softHyphen/>
        <w:t>тельности.</w:t>
      </w:r>
    </w:p>
    <w:p>
      <w:pPr>
        <w:pStyle w:val="Normal"/>
        <w:autoSpaceDE w:val="false"/>
        <w:ind w:firstLine="360"/>
        <w:jc w:val="both"/>
        <w:rPr/>
      </w:pPr>
      <w:r>
        <w:rPr/>
        <w:t>Идейные установки Чан Кайши были нацелены на мелкобуржуазные, помещичье-шэньшийские слои насе</w:t>
        <w:softHyphen/>
        <w:t>ления. За внешними проявлениями милитаризации об</w:t>
        <w:softHyphen/>
        <w:t>щественной жизни — чистота, простота, скромность и т. п.— скрывалось твердое желание — привести к едино</w:t>
        <w:softHyphen/>
        <w:t>образию и поведение, и мышление людей, что означало бы утверждение казарменных порядков.</w:t>
      </w:r>
    </w:p>
    <w:p>
      <w:pPr>
        <w:pStyle w:val="Normal"/>
        <w:autoSpaceDE w:val="false"/>
        <w:ind w:firstLine="360"/>
        <w:jc w:val="both"/>
        <w:rPr/>
      </w:pPr>
      <w:r>
        <w:rPr/>
        <w:t>Осенью 1935 г. американский миссионер Джордж Ше-ферд приехал в Нанкин для обсуждения с гоминьданов-скими лидерами проекта преобразований в Цзянси. Чан проявил к гостю повышенное внимание, даже пригла</w:t>
        <w:softHyphen/>
        <w:t>сил в один из воскресных дней в загородную резиден</w:t>
        <w:softHyphen/>
        <w:t>цию. Чан Кайши и его супруга обсуждают с ним в ос</w:t>
        <w:softHyphen/>
        <w:t>новном проблемы «движения за новую жизнь». Шеферд польщен: после ряда лет гонений на миссионеров ки</w:t>
        <w:softHyphen/>
        <w:t>тайские лидеры более глубоко, нежели когда-либо, оза</w:t>
        <w:softHyphen/>
        <w:t>бочены духовными ценностями и реалиями жизни. Ведь после 30 мая 1925 г. волна антиимпериалистических вы</w:t>
        <w:softHyphen/>
        <w:t>ступлений обрушилась на миссионерские общины. Оби</w:t>
        <w:softHyphen/>
        <w:t>татель иностранных миссий приобрел статус «белого дьявола» и вынужден был искать убежища у других берегов. Миссионерские семьи покидали Китай, находя пристанище в Японии, на Филиппинах, в США.</w:t>
      </w:r>
    </w:p>
    <w:p>
      <w:pPr>
        <w:pStyle w:val="Normal"/>
        <w:autoSpaceDE w:val="false"/>
        <w:ind w:firstLine="360"/>
        <w:jc w:val="both"/>
        <w:rPr/>
      </w:pPr>
      <w:r>
        <w:rPr/>
        <w:t>Чан Кайши, хотя и пошел на разрыв с КПК, оста</w:t>
        <w:softHyphen/>
        <w:t>вался для миссионеров загадочной фигурой. Когда было объявлено о его женитьбе на христианке, служители церкви воспрянули духом, хотя многим западным пропо</w:t>
        <w:softHyphen/>
        <w:t>ведникам Чан Кайши представлялся, как и раньше, ор</w:t>
        <w:softHyphen/>
        <w:t>динарным китайским милитаристом. В Китае мало кто знал о решении Чан Кайши перейти в христианскую веру. После женитьбы на Сун Мэйлин Чан Кайши четыре года должен был изучать Библию, прежде чем стать христианином. И только в 1931 г. Чан принимает хри</w:t>
        <w:softHyphen/>
        <w:t>стианство.</w:t>
      </w:r>
    </w:p>
    <w:p>
      <w:pPr>
        <w:pStyle w:val="Normal"/>
        <w:autoSpaceDE w:val="false"/>
        <w:ind w:firstLine="360"/>
        <w:jc w:val="both"/>
        <w:rPr/>
      </w:pPr>
      <w:r>
        <w:rPr/>
        <w:t>В первой беседе с хозяевами Шеферда поразило неожиданное откровение: супруги Чан Кайши не желали рекламировать свою принадлежность к христианской вере, поскольку Фэн Юйсяна до сего времени именуют</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в печати так называемым «христианским генералом». Была и другая, пожалуй, более важная причина. В пер</w:t>
        <w:softHyphen/>
        <w:t>вой половине 30-х годов в стране продолжаются анти</w:t>
        <w:softHyphen/>
        <w:t>империалистические выступления, выливающиеся порой в наскоки на миссионерские общины. Чан Кайши пред</w:t>
        <w:softHyphen/>
        <w:t>почел умалчивать о свершившемся обряде. Он, как на</w:t>
        <w:softHyphen/>
        <w:t>ционалист, уповал в большей мере на традиционные кон</w:t>
        <w:softHyphen/>
        <w:t>фуцианские ценности, видя в них идеологическую опору сильной власти.</w:t>
      </w:r>
    </w:p>
    <w:p>
      <w:pPr>
        <w:pStyle w:val="Normal"/>
        <w:autoSpaceDE w:val="false"/>
        <w:ind w:firstLine="360"/>
        <w:jc w:val="both"/>
        <w:rPr/>
      </w:pPr>
      <w:r>
        <w:rPr/>
        <w:t>К 1934 г. гоминьдановский лидер становится ближе к миссионерской общине. В послании к студентам в 1934 г. Чан говорит о религии как о неотъемлемой части жизни («без религии жизнь бесцельна»). Только рели</w:t>
        <w:softHyphen/>
        <w:t>гия, по его словам, помогает достичь окончательного результата. Генералиссимус трактует христианство как религию с вполне определенными «намерениями» и «во</w:t>
        <w:softHyphen/>
        <w:t>звышенной» целью, а основатель религии по своей жиз</w:t>
        <w:softHyphen/>
        <w:t>ненной и социальной концепции является революционе</w:t>
        <w:softHyphen/>
        <w:t>ром. Три принципа Сунь Ятсена, заявил Чан Кайши, «развивались из философии Иисуса Христа». Такие откро</w:t>
        <w:softHyphen/>
        <w:t>вения гоминьдановского лидера вдохновляют миссионе ров. Они с удовлетворением отмечают возросшее внимание властей к скромным служителям христианской религии.</w:t>
      </w:r>
    </w:p>
    <w:p>
      <w:pPr>
        <w:pStyle w:val="Normal"/>
        <w:autoSpaceDE w:val="false"/>
        <w:ind w:firstLine="360"/>
        <w:jc w:val="both"/>
        <w:rPr/>
      </w:pPr>
      <w:r>
        <w:rPr/>
        <w:t>В основе нового подхода Чан Кайши к деятельности в Китае христианской церкви лежали в основном важ</w:t>
        <w:softHyphen/>
        <w:t>ные политические мотивы. В политике США в связи с агрессивными действиями Японии в Маньчжурии все от</w:t>
        <w:softHyphen/>
        <w:t>четливее противоборствовали две тенденции: одна отра</w:t>
        <w:softHyphen/>
        <w:t>жала интересы американского капитала в Китае, кото</w:t>
        <w:softHyphen/>
        <w:t>рым угрожало японское нашествие, другая действовала в пользу глобальной стратегии капитализма: союз с япон</w:t>
        <w:softHyphen/>
        <w:t>ским милитаризмом в борьбе с «коммунистической опас</w:t>
        <w:softHyphen/>
        <w:t>ностью». Миссионерское движение развивалось в соот</w:t>
        <w:softHyphen/>
        <w:t>ветствии с первой.</w:t>
      </w:r>
    </w:p>
    <w:p>
      <w:pPr>
        <w:pStyle w:val="Normal"/>
        <w:autoSpaceDE w:val="false"/>
        <w:ind w:firstLine="360"/>
        <w:jc w:val="both"/>
        <w:rPr/>
      </w:pPr>
      <w:r>
        <w:rPr/>
        <w:t>«Движение за новую жизнь» управлялось правитель</w:t>
        <w:softHyphen/>
        <w:t>ственными рычагами. Планы движения предусматрива</w:t>
        <w:softHyphen/>
        <w:t>ли упрочение воинской дисциплины, увеличение произ</w:t>
        <w:softHyphen/>
        <w:t>водства, повышение культурного уровня. Недостатка в желающих получить доходное место не было. Инспек</w:t>
        <w:softHyphen/>
        <w:t>ционный корпус движения насчитывал до 136 выпускни</w:t>
        <w:softHyphen/>
        <w:t>ков правительственного Центрального политического ин</w:t>
        <w:softHyphen/>
        <w:t>ститута. Корпус предпринял «расследование» квалифи</w:t>
        <w:softHyphen/>
        <w:t>кации общественных деятелей, соблюдения ими принци</w:t>
        <w:softHyphen/>
        <w:t>пов движения, а также инспектировал «народные орга</w:t>
        <w:softHyphen/>
        <w:t>низации» и «социальное образовани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Руководство движением официально перешло в руки мадам Чан Кайши; она заняла пост генерального дирек</w:t>
        <w:softHyphen/>
        <w:t>тора. Новое назначение было связано, конечно, не с особой занятостью Чан Кайши, как это официально объяснялось, а с поворотом движения в 1936—1937 гг. в сторону Запада, христианской церкви.</w:t>
      </w:r>
    </w:p>
    <w:p>
      <w:pPr>
        <w:pStyle w:val="Normal"/>
        <w:autoSpaceDE w:val="false"/>
        <w:ind w:firstLine="360"/>
        <w:jc w:val="both"/>
        <w:rPr/>
      </w:pPr>
      <w:r>
        <w:rPr/>
        <w:t>Назначение мадам Чан Кайши на пост генерального директора «движения за новую жизнь» объяснялось и тем, что Сун Мэйлин, в отличие от своего супруга, чув</w:t>
        <w:softHyphen/>
        <w:t>ствовала себя менее скованной в религиозных делах. На воскресных богослужениях в доме генералиссимуса в Нанкине нередко службы проводили миссионеры. Чан Кайши благодаря связям своей супруги получал воз</w:t>
        <w:softHyphen/>
        <w:t>можность лично знакомиться с большим числом лидеров американской миссионерской общины в Китае, реально воздействуя на организации этой общины. В то же время миссионеры стремились воздерживаться от ссылок в пе</w:t>
        <w:softHyphen/>
        <w:t>чати на генералиссимуса как на христианина. Возможно, будет лучше осторожно сослаться на мадам, полагал Шеферд, как на христианку и оставить генералиссимуса за сценой.</w:t>
      </w:r>
    </w:p>
    <w:p>
      <w:pPr>
        <w:pStyle w:val="Normal"/>
        <w:autoSpaceDE w:val="false"/>
        <w:ind w:firstLine="360"/>
        <w:jc w:val="both"/>
        <w:rPr/>
      </w:pPr>
      <w:r>
        <w:rPr/>
        <w:t>Наиболее приближенные к Чан Кайши лица, намере</w:t>
        <w:softHyphen/>
        <w:t>ваясь нанести визит своему патрону, иногда ожидали неделями удобного для этого случая. И когда они пре</w:t>
        <w:softHyphen/>
        <w:t>одолевали, как казалось, все барьеры на пути к долго</w:t>
        <w:softHyphen/>
        <w:t>жданному свиданию, их зачастую осчастливливала ма</w:t>
        <w:softHyphen/>
        <w:t>дам Чан, которую стали именовать, видимо с легкой руки иностранцев, не иначе как «мадамиссимо».</w:t>
      </w:r>
    </w:p>
    <w:p>
      <w:pPr>
        <w:pStyle w:val="Normal"/>
        <w:autoSpaceDE w:val="false"/>
        <w:ind w:firstLine="360"/>
        <w:jc w:val="both"/>
        <w:rPr/>
      </w:pPr>
      <w:r>
        <w:rPr/>
        <w:t>Мадам осознавала значение общественного мнения в США и в Англии в процессе формирования политики и внимательно следила за тем, как в представлении этих государств выглядит ее супруг. Сун Мэйлин широко ис</w:t>
        <w:softHyphen/>
        <w:t>пользовала связи с журналистами, писателями, дипло</w:t>
        <w:softHyphen/>
        <w:t>матами для передачи на Запад целенаправленной ин</w:t>
        <w:softHyphen/>
        <w:t>формации о деятельности Чан Кайши. Подчас она гото</w:t>
        <w:softHyphen/>
        <w:t>вила и свои собственные материалы. Вполне естественно, что благодаря такого рода усилиям в общественное со</w:t>
        <w:softHyphen/>
        <w:t>знание на Западе внедрялся облик Чан Кайши в образе героя-воина, искусного политика.</w:t>
      </w:r>
    </w:p>
    <w:p>
      <w:pPr>
        <w:pStyle w:val="Normal"/>
        <w:autoSpaceDE w:val="false"/>
        <w:ind w:firstLine="360"/>
        <w:jc w:val="both"/>
        <w:rPr/>
      </w:pPr>
      <w:r>
        <w:rPr/>
        <w:t>На страницах христианского ежегодника Дж. Шеферд не пожалел высоких эпитетов. «Движение за новую жизнь» стало, по его словам, «первым залпом великой социальной революции, которая произойдет в истории», а посему радикализм и коммунизм ожидает гибель. Чан Кайши не мог не оценить миссионерское усердие, тем</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более что возникли трудности. Если в первую годовщину можно было говорить об определенных успехах кампа</w:t>
        <w:softHyphen/>
        <w:t>нии, то в 1936 г., после второго года развития движе</w:t>
        <w:softHyphen/>
        <w:t>ния, Чан Кайши не скрывал своего раздражения и разочарования по поводу его результатов.</w:t>
      </w:r>
    </w:p>
    <w:p>
      <w:pPr>
        <w:pStyle w:val="Normal"/>
        <w:autoSpaceDE w:val="false"/>
        <w:ind w:firstLine="360"/>
        <w:jc w:val="both"/>
        <w:rPr/>
      </w:pPr>
      <w:r>
        <w:rPr/>
        <w:t>Так, взрыв студенческих антияпонских выступлений в декабре 1935 г. показал оторванность от жизни навя</w:t>
        <w:softHyphen/>
        <w:t>занного сверху «движения за новую жизнь». В некото</w:t>
        <w:softHyphen/>
        <w:t>рых городах спонтанно создавались ассоциации нацио</w:t>
        <w:softHyphen/>
        <w:t>нального спасения. Чан Кайши продолжал делать став</w:t>
        <w:softHyphen/>
        <w:t>ку на свое детище. 19 февраля 1936 г. он упомянул о недостатках движения. В больших городах, заявил гене</w:t>
        <w:softHyphen/>
        <w:t>ралиссимус, порядок и чистота «блистают своим отсут</w:t>
        <w:softHyphen/>
        <w:t>ствием». Вновь прозвучали надоевшие всем призывы. Фэн Юйсян поддержал своего брата. «Христианский ге</w:t>
        <w:softHyphen/>
        <w:t>нерал» осудил дьявола курения, пьянства, проституции, вымогательства, призвал к сохранению китайских добро</w:t>
        <w:softHyphen/>
        <w:t>детелей.</w:t>
      </w:r>
    </w:p>
    <w:p>
      <w:pPr>
        <w:pStyle w:val="Normal"/>
        <w:autoSpaceDE w:val="false"/>
        <w:ind w:firstLine="360"/>
        <w:jc w:val="both"/>
        <w:rPr/>
      </w:pPr>
      <w:r>
        <w:rPr/>
        <w:t>Надежды Чан Кайши, связанные с движением, не оправдались. Супруги Чан ждали от Шеферда содей</w:t>
        <w:softHyphen/>
        <w:t>ствия. У миссионера был удачный, по мнению Чана, опыт осуществления нововведений в Цзянси.</w:t>
      </w:r>
    </w:p>
    <w:p>
      <w:pPr>
        <w:pStyle w:val="Normal"/>
        <w:autoSpaceDE w:val="false"/>
        <w:ind w:firstLine="360"/>
        <w:jc w:val="both"/>
        <w:rPr/>
      </w:pPr>
      <w:r>
        <w:rPr/>
        <w:t>Правительство Чан Кайши в 30-е годы выслушивало иностранных советников, но никто из них не назначался на административные посты в правительстве. Чан Кай</w:t>
        <w:softHyphen/>
        <w:t>ши сделал исключение из этого правила, когда назначил в 1936 г. Шеферда руководителем специальной комис</w:t>
        <w:softHyphen/>
        <w:t>сии, наделил его исполнительной властью. Конечно, пост не имел особого практического значения. Главное со</w:t>
        <w:softHyphen/>
        <w:t>стояло в другом: Шеферд становился связующим звеном между Гоминьданом и миссионерской общиной, а через нее и странами Запада.</w:t>
      </w:r>
    </w:p>
    <w:p>
      <w:pPr>
        <w:pStyle w:val="Normal"/>
        <w:autoSpaceDE w:val="false"/>
        <w:ind w:firstLine="360"/>
        <w:jc w:val="both"/>
        <w:rPr/>
      </w:pPr>
      <w:r>
        <w:rPr/>
        <w:t>Шеферд привлек внимание мадам Кун. Богатейшая леди Китая претендовала на роль носительницы пере</w:t>
        <w:softHyphen/>
        <w:t>довых идей, меценатки в сфере культуры и просвеще</w:t>
        <w:softHyphen/>
        <w:t>ния. Она попросила Шеферда подготовить программу для студентов на летний период. «Поместите в неболь</w:t>
        <w:softHyphen/>
        <w:t>шой буклет,— напутствовала она миссионера,— несколь</w:t>
        <w:softHyphen/>
        <w:t>ко простейших дел, которыми студенты могли бы занять</w:t>
        <w:softHyphen/>
        <w:t>ся, возвратившись к себе домой». Предполагалось, что новая программа получит наименование «Летнее студен</w:t>
        <w:softHyphen/>
        <w:t>ческое добровольческое движение». Мадам Кун готова была субсидировать программу. Занялся Шеферд и дру</w:t>
        <w:softHyphen/>
        <w:t>гими делами. В сотрудничестве с шанхайскими проф</w:t>
        <w:softHyphen/>
        <w:t>союзами и китайской торговой воднотранспортной ком</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панией осуществлялся проект «плавающей по Янцзы рекламы новой жизни», для чего готовились специаль</w:t>
        <w:softHyphen/>
        <w:t>ные суда.</w:t>
      </w:r>
    </w:p>
    <w:p>
      <w:pPr>
        <w:pStyle w:val="Normal"/>
        <w:autoSpaceDE w:val="false"/>
        <w:ind w:firstLine="360"/>
        <w:jc w:val="both"/>
        <w:rPr/>
      </w:pPr>
      <w:r>
        <w:rPr/>
        <w:t>Чан Кайши, прославляя милитаристские цели своего предприятия по «обновлению жизни», по существу, при</w:t>
        <w:softHyphen/>
        <w:t>открывал клетку с тигром. Ведь милитаристскую окраску движению придавала прежде всего деятельность офице</w:t>
        <w:softHyphen/>
        <w:t>ров, ориентированных на державы «оси», получивших немецкую, итальянскую и японскую военную подготовку. Чан, как всегда, балансировал, поощрял проамерикан</w:t>
        <w:softHyphen/>
        <w:t>ские группировки, с надеждой взиравшие на Сун Мэйлин. Движение принимало все в большей степени милитари</w:t>
        <w:softHyphen/>
        <w:t>стский характер. Оно напоминало многим функционерам движение «синерубашечников», нацеленное на милита</w:t>
        <w:softHyphen/>
        <w:t>ризацию страны. Об этом говорилось в середине апреля 1936 г. на конференции функционеров движения. Уп</w:t>
        <w:softHyphen/>
        <w:t>равление движением постепенно брали в свои руки армей</w:t>
        <w:softHyphen/>
        <w:t>ские офицеры. Иначе и не могло быть. Бонапартистский характер власти предполагал такого рода трансфор</w:t>
        <w:softHyphen/>
        <w:t>мацию.</w:t>
      </w:r>
    </w:p>
    <w:p>
      <w:pPr>
        <w:pStyle w:val="Normal"/>
        <w:autoSpaceDE w:val="false"/>
        <w:ind w:firstLine="360"/>
        <w:jc w:val="both"/>
        <w:rPr/>
      </w:pPr>
      <w:r>
        <w:rPr/>
        <w:t>«Что такое «движение за новую жизнь», которое я сейчас предлагаю?» — спрашивал Чан. И сам давал ответ: «Проще говоря, это полная милитаризация жизни граждан всей страны ради того, чтобы они могли куль</w:t>
        <w:softHyphen/>
        <w:t>тивировать храбрость, быстроту, выдержку перед лицом несчастий, терпение в тяжелой работе и особенно при</w:t>
        <w:softHyphen/>
        <w:t>вычку и способность к объединенным действиям, готов</w:t>
        <w:softHyphen/>
        <w:t>ность в любой момент пожертвовать собой ради нации» '.</w:t>
      </w:r>
    </w:p>
    <w:p>
      <w:pPr>
        <w:pStyle w:val="Normal"/>
        <w:autoSpaceDE w:val="false"/>
        <w:ind w:firstLine="360"/>
        <w:jc w:val="both"/>
        <w:rPr/>
      </w:pPr>
      <w:r>
        <w:rPr/>
        <w:t>В борьбе милитаристских клик, в варварском поведе</w:t>
        <w:softHyphen/>
        <w:t>нии японских милитаристов на китайской земле прояв</w:t>
        <w:softHyphen/>
        <w:t>ляло себя все экстремально-жестокое.</w:t>
      </w:r>
    </w:p>
    <w:p>
      <w:pPr>
        <w:pStyle w:val="Normal"/>
        <w:autoSpaceDE w:val="false"/>
        <w:ind w:firstLine="360"/>
        <w:jc w:val="both"/>
        <w:rPr/>
      </w:pPr>
      <w:r>
        <w:rPr/>
        <w:t>«Синерубашечники» в гоминьдановской структуре становились опорой деспотизма. В услужении у дикта</w:t>
        <w:softHyphen/>
        <w:t>тора находились тайные службы, разросшиеся в раз</w:t>
        <w:softHyphen/>
        <w:t>ветвленную разведсеть. Чэнь Лифу руководил государ</w:t>
        <w:softHyphen/>
        <w:t>ственной разведкой, сфера деятельности которой выходи</w:t>
        <w:softHyphen/>
        <w:t>ла и за рубеж. Дай Ли возглавил контрразведку. В его ведении была и довольно многочисленная тайная орга</w:t>
        <w:softHyphen/>
        <w:t>низация террористического толка «синие стрелы». Среди ее членов — торговцы и банкиры, уголовники и вымо</w:t>
        <w:softHyphen/>
        <w:t>гатели. Сюда же примыкали «синерубашечники».</w:t>
      </w:r>
    </w:p>
    <w:p>
      <w:pPr>
        <w:pStyle w:val="Normal"/>
        <w:autoSpaceDE w:val="false"/>
        <w:ind w:firstLine="360"/>
        <w:jc w:val="both"/>
        <w:rPr/>
      </w:pPr>
      <w:r>
        <w:rPr/>
        <w:t>Молодой генерал Чжан Цюнь входил в число наи</w:t>
        <w:softHyphen/>
        <w:t>более доверенных у Чан Кайши лиц. Он. будучи главой</w:t>
      </w:r>
    </w:p>
    <w:p>
      <w:pPr>
        <w:pStyle w:val="Normal"/>
        <w:autoSpaceDE w:val="false"/>
        <w:ind w:firstLine="360"/>
        <w:jc w:val="both"/>
        <w:rPr/>
      </w:pPr>
      <w:r>
        <w:rPr/>
        <w:t xml:space="preserve">' </w:t>
      </w:r>
      <w:r>
        <w:rPr>
          <w:lang w:val="en-US"/>
        </w:rPr>
        <w:t>Crozier</w:t>
      </w:r>
      <w:r>
        <w:rPr/>
        <w:t xml:space="preserve"> В., </w:t>
      </w:r>
      <w:r>
        <w:rPr>
          <w:lang w:val="en-US"/>
        </w:rPr>
        <w:t>Chou</w:t>
      </w:r>
      <w:r>
        <w:rPr/>
        <w:t xml:space="preserve"> Е. </w:t>
      </w:r>
      <w:r>
        <w:rPr>
          <w:lang w:val="en-US"/>
        </w:rPr>
        <w:t>Op</w:t>
      </w:r>
      <w:r>
        <w:rPr/>
        <w:t xml:space="preserve">. </w:t>
      </w:r>
      <w:r>
        <w:rPr>
          <w:lang w:val="en-US"/>
        </w:rPr>
        <w:t>cit</w:t>
      </w:r>
      <w:r>
        <w:rPr/>
        <w:t>. Р. 167.</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личной разведки Чан Кайши, просеивал через свой ап</w:t>
        <w:softHyphen/>
        <w:t>парат всех приближенных к главнокомандующему. В кон</w:t>
        <w:softHyphen/>
        <w:t>це 1938 г. в одной из бесед Чан Кайши был задан вопрос: «Зачем вам столько разведок? Не лучше ли объединить все эти подразделения?» Чан Кайши свое</w:t>
        <w:softHyphen/>
        <w:t>образно разъяснил свою позицию: «Объединенная раз</w:t>
        <w:softHyphen/>
        <w:t>ведка будет иметь больше власти, нежели я сам. /Может убрать меня. Могу ли я допустить это?!» Тем не менее Чан Кайши, видя, что руководители разведок, помимо Чжан Цюня, не раскрывают перед ним всех своих карт, решил все же создать Объединенное бюро разведок. Для контроля над этим органом он привлек своего пле</w:t>
        <w:softHyphen/>
        <w:t>мянника генерала Сюй Пэйчана, сделав его главой этой организации. Сюй Пэйчан, однако, продержался недолго.</w:t>
      </w:r>
    </w:p>
    <w:p>
      <w:pPr>
        <w:pStyle w:val="Normal"/>
        <w:autoSpaceDE w:val="false"/>
        <w:ind w:firstLine="360"/>
        <w:jc w:val="both"/>
        <w:rPr/>
      </w:pPr>
      <w:r>
        <w:rPr/>
        <w:t>Чан Кайши обнародовал указ, ограничивающий раз</w:t>
        <w:softHyphen/>
        <w:t>влечения, ввел запрет на работу в ночные часы ресто</w:t>
        <w:softHyphen/>
        <w:t>ранов и дансингов. Дай Ли, зная Сюй Пэйчана как повесу, внимательно проследил за главой нового бюро. И тот попался. Сюй устроил кутеж в одном из ресто</w:t>
        <w:softHyphen/>
        <w:t>ранов Чунцина, заставив хозяина продлить работу за</w:t>
        <w:softHyphen/>
        <w:t>ведения в часы, запрещенные указом Чан Кайши. Дядя, получив донос Дай Ли, не стал церемониться и отстра</w:t>
        <w:softHyphen/>
        <w:t>нил племянника от занимаемого поста.</w:t>
      </w:r>
    </w:p>
    <w:p>
      <w:pPr>
        <w:pStyle w:val="Normal"/>
        <w:autoSpaceDE w:val="false"/>
        <w:ind w:firstLine="360"/>
        <w:jc w:val="both"/>
        <w:rPr/>
      </w:pPr>
      <w:r>
        <w:rPr/>
        <w:t>...Базарная площадь в центре Чунцина. Раздается вой сирены, громыхают хлопушки. Собирается народ. На площадь конвой выводит пять-шесть узников с за</w:t>
        <w:softHyphen/>
        <w:t>вязанными белой тряпкой глазами. У каждогр из них на груди плакаты с надписью «бандит». Чаще всего та</w:t>
        <w:softHyphen/>
        <w:t>кими обвинениями удостаивались коммунисты. Метрах в ста от «бандитов» выстраиваются солдаты. Раздаются залпы. Солдаты стреляют неприцельно, затем добивают свои жертвы, продлевая мучения несчастных. Такие сцены, по воспоминаниям очевидцев, можно было видеть не только в центре города, на окраинах, но и в сель</w:t>
        <w:softHyphen/>
        <w:t>ских местностях. К трупам запрещалось подходить, они лежали в назидание другим. В тюрьмах применялись средневековые пытки. Жертвы содержались в ямах, в тесных клетках. Вот на заключенного накладывают де</w:t>
        <w:softHyphen/>
        <w:t>ревянные колодки, закручивают их на болтах. Человек не может пошевелиться. На живот водружают перевер</w:t>
        <w:softHyphen/>
        <w:t>нутый керамический сосуд, а под ним — голодные мыши. Трудно представить, какие муки испытывает узник в эти минуты... Или над закованным и находящимся в непо</w:t>
        <w:softHyphen/>
        <w:t>движном положении заключенным помещали сосуд-ка</w:t>
        <w:softHyphen/>
        <w:t>пельницу, и вода, каплями падающая на его голову,</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обрекала жертву на чудовищные мучения. Многие пыт</w:t>
        <w:softHyphen/>
        <w:t>ки, которые использовались в тюрьмах, применялись и в фашистских застенках, недаром «синерубашечники» действовали под непосредственным руководством немец</w:t>
        <w:softHyphen/>
        <w:t>кой резидентуры в Китае.</w:t>
      </w:r>
    </w:p>
    <w:p>
      <w:pPr>
        <w:pStyle w:val="Normal"/>
        <w:autoSpaceDE w:val="false"/>
        <w:ind w:firstLine="360"/>
        <w:jc w:val="both"/>
        <w:rPr/>
      </w:pPr>
      <w:r>
        <w:rPr/>
        <w:t>В списки лиц, предназначенных к уничтожению, со</w:t>
        <w:softHyphen/>
        <w:t>ставленные в организации «синерубашечников», включа</w:t>
        <w:softHyphen/>
        <w:t>лись не только видные коммунисты, но и деятели куль</w:t>
        <w:softHyphen/>
        <w:t>туры, писатели, редакторы различных периодических из</w:t>
        <w:softHyphen/>
        <w:t>даний, а также выступающие против Чан Кайши мили</w:t>
        <w:softHyphen/>
        <w:t>таристы и политики. Исчезновение людей становилось явлением постоянным. В Шанхае горели костры, в кото</w:t>
        <w:softHyphen/>
        <w:t>рых было уничтожено до 2800 изданий. Это были реалии деспотии.</w:t>
      </w:r>
    </w:p>
    <w:p>
      <w:pPr>
        <w:pStyle w:val="Normal"/>
        <w:autoSpaceDE w:val="false"/>
        <w:ind w:firstLine="360"/>
        <w:jc w:val="both"/>
        <w:rPr/>
      </w:pPr>
      <w:r>
        <w:rPr/>
        <w:t>Культ силы, беспощадность, неразборчивость в сред</w:t>
        <w:softHyphen/>
        <w:t>ствах, ненависть — все это в силу вполне объективных условий того времени не могли не воспринять «сине</w:t>
        <w:softHyphen/>
        <w:t>рубашечники», так же как восприняла эти методы на</w:t>
        <w:softHyphen/>
        <w:t>цистская партия Гитлера. Бесноватый фюрер провозгла</w:t>
        <w:softHyphen/>
        <w:t>шал: «Не существует никакой морали в международных делах, каждый хватает то, что может». Этот принцип пользовался популярностью и среди китайских милита</w:t>
        <w:softHyphen/>
        <w:t>ристов. В глазах Чан Кайши сила выглядела в каче</w:t>
        <w:softHyphen/>
        <w:t>стве главного средства политики, хотя балансирование между различными военно-политическими полюсами при</w:t>
        <w:softHyphen/>
        <w:t>звано было компенсировать порой военную слабость перед противником.</w:t>
      </w:r>
    </w:p>
    <w:p>
      <w:pPr>
        <w:pStyle w:val="Normal"/>
        <w:autoSpaceDE w:val="false"/>
        <w:ind w:firstLine="360"/>
        <w:jc w:val="both"/>
        <w:rPr/>
      </w:pPr>
      <w:r>
        <w:rPr/>
        <w:t>В своих взаимоотношениях с КПК глава Нанкинского правительства в первой половине 30-х годов основную ставку делал на чисто военный аспект, шел по пути упрощенного понимания и решения сложной внутрипо</w:t>
        <w:softHyphen/>
        <w:t>литической обстановки Китая. Он, когда оценивал отно</w:t>
        <w:softHyphen/>
        <w:t>шения с КПК, поднимал воинственную риторику выше политики и дипломатии. Американский посол Нельсон Джонсон сказал тогда о Чан Кайши: «Он будет дик</w:t>
        <w:softHyphen/>
        <w:t>татором Китая; он в действительности и в настоящее время диктатор, поскольку никто из Нанкинского прави</w:t>
        <w:softHyphen/>
        <w:t>тельства не возьмет, видимо, ответственность за что-либо без консультаций с Чан Кайши» '.</w:t>
      </w:r>
    </w:p>
    <w:p>
      <w:pPr>
        <w:pStyle w:val="Normal"/>
        <w:autoSpaceDE w:val="false"/>
        <w:ind w:firstLine="360"/>
        <w:jc w:val="both"/>
        <w:rPr/>
      </w:pPr>
      <w:r>
        <w:rPr/>
        <w:t>Осенью 1934 г. Чан Кайши готов был торжественно отмечать победу над КПК. 16 октября главные силы 1-го фронта Красной армии бросились на прорыв бло</w:t>
        <w:softHyphen/>
        <w:t>кады. Отборные части Чан Кайши преследовали дви</w:t>
        <w:softHyphen/>
      </w:r>
    </w:p>
    <w:p>
      <w:pPr>
        <w:pStyle w:val="Normal"/>
        <w:autoSpaceDE w:val="false"/>
        <w:ind w:firstLine="360"/>
        <w:jc w:val="both"/>
        <w:rPr/>
      </w:pPr>
      <w:r>
        <w:rPr/>
        <w:t xml:space="preserve">1 </w:t>
      </w:r>
      <w:r>
        <w:rPr>
          <w:lang w:val="en-US"/>
        </w:rPr>
        <w:t>Russell</w:t>
      </w:r>
      <w:r>
        <w:rPr/>
        <w:t xml:space="preserve"> В., </w:t>
      </w:r>
      <w:r>
        <w:rPr>
          <w:lang w:val="en-US"/>
        </w:rPr>
        <w:t>Johnson</w:t>
      </w:r>
      <w:r>
        <w:rPr/>
        <w:t xml:space="preserve"> N. Т. </w:t>
      </w:r>
      <w:r>
        <w:rPr>
          <w:lang w:val="en-US"/>
        </w:rPr>
        <w:t>Op</w:t>
      </w:r>
      <w:r>
        <w:rPr/>
        <w:t xml:space="preserve">. </w:t>
      </w:r>
      <w:r>
        <w:rPr>
          <w:lang w:val="en-US"/>
        </w:rPr>
        <w:t>cit</w:t>
      </w:r>
      <w:r>
        <w:rPr/>
        <w:t>. Р. 89.</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жущуюся на Запад Красную армию. КПК утратила территории советских районов в Центральном Китае. Чан Кайши вновь почувствовал себя в седле. Вместе с Сун Мэйлин он совершает воздушные путешествия по стра</w:t>
        <w:softHyphen/>
        <w:t>не. Широко рекламируются «встречи с народом». Такого прежние правители страны позволить себе не могли. Чан Кайши посетил 10 провинций на Севере и Северо-Западе страны. Население отсталых районов восприни</w:t>
        <w:softHyphen/>
        <w:t>мало прибытие лидера, да еще редким для того времени способом, как чудо: ангел с неба.</w:t>
      </w:r>
    </w:p>
    <w:p>
      <w:pPr>
        <w:pStyle w:val="Normal"/>
        <w:autoSpaceDE w:val="false"/>
        <w:ind w:firstLine="360"/>
        <w:jc w:val="both"/>
        <w:rPr/>
      </w:pPr>
      <w:r>
        <w:rPr/>
        <w:t>Благодаря антикоммунистической кампании 1934— 1935 гг. Чан Кайши сумел укрепить свое влияние в провинциях, ранее находившихся вне пределов его дося</w:t>
        <w:softHyphen/>
        <w:t>гаемости.</w:t>
      </w:r>
    </w:p>
    <w:p>
      <w:pPr>
        <w:pStyle w:val="Normal"/>
        <w:autoSpaceDE w:val="false"/>
        <w:ind w:firstLine="360"/>
        <w:jc w:val="both"/>
        <w:rPr/>
      </w:pPr>
      <w:r>
        <w:rPr/>
        <w:t>2 марта 1935 г. Чан Кайши прибыл в Сычуань, где оставался, с некоторыми перерывами, до 31 октября. Находясь в провинции, Чан планировал операции против КПК, отдавал приказы непосредственно провинциальным военным властям, старался использовать свой престиж ради успешного осуществления политических, экономи</w:t>
        <w:softHyphen/>
        <w:t>ческих и военных реформ в Сычуани, заранее, видимо, предполагая учредить здесь в случае чрезвычайных об</w:t>
        <w:softHyphen/>
        <w:t>стоятельств центральную власть. Сычуань стала, соглас</w:t>
        <w:softHyphen/>
        <w:t>но утверждениям гоминьдановского лидера, «базой для возрождения китайского народа».</w:t>
      </w:r>
    </w:p>
    <w:p>
      <w:pPr>
        <w:pStyle w:val="Normal"/>
        <w:autoSpaceDE w:val="false"/>
        <w:ind w:firstLine="360"/>
        <w:jc w:val="both"/>
        <w:rPr/>
      </w:pPr>
      <w:r>
        <w:rPr/>
        <w:t>Сычуаньский милитарист Лю Сянь демонстративно отсутствовал, когда Чан Кайши 17 апреля 1935 г. при</w:t>
        <w:softHyphen/>
        <w:t>был в Чэнду. Глава финансового отдела губернаторства дважды выезжал в Нанкин с надеждой добиться займов, но возвращался с пустыми руками. Чан Кайши, узнав, что к нему прибыли эмиссары от Лю Сяня «обсудить финансовые споры», просто отказался иметь с ними дело.</w:t>
      </w:r>
    </w:p>
    <w:p>
      <w:pPr>
        <w:pStyle w:val="Normal"/>
        <w:autoSpaceDE w:val="false"/>
        <w:ind w:firstLine="360"/>
        <w:jc w:val="both"/>
        <w:rPr/>
      </w:pPr>
      <w:r>
        <w:rPr/>
        <w:t>Результатом прибытия Чан Кайши в Чэнду, админи</w:t>
        <w:softHyphen/>
        <w:t>стративный центр Сычуани, стало закрытие там 1300 опи-умокурилен. Лидера принимали с энтузиазмом. Супруга сычуаньского милитариста Лю Сяня, подражая Сун Мэйлин, возглавила местное «движение за новую жизнь». Но попытки Чан Кайши упрочить позиции центральной административной власти в Сычуани натолкнулись на сопротивление местной бюрократии, особенно тогда, ког</w:t>
        <w:softHyphen/>
        <w:t>да Нанкин издал новые правила, нацеленные на уси</w:t>
        <w:softHyphen/>
        <w:t>ление механизма центрального контроля, что вело к уменьшению численности аппарата провинциальной вла</w:t>
        <w:softHyphen/>
        <w:t>сти и масштабов ее деятельности. Признаки обостре</w:t>
        <w:softHyphen/>
        <w:t>ния ситуации появились весной 1936 г.</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Осложнение отношений между Нанкином и Сычуанью происходило на фоне тяжкого бедствия, обрушившегося на провинцию весной 1936 г. Засуха продолжалась около года. Пострадало более 90 % территории провинции. Спа</w:t>
        <w:softHyphen/>
        <w:t>саясь от голодной смерти, люди бросились в города. Толпы голодных ели кору и листья с деревьев. Тысячи людей умирали на улицах Чунцина. Только в феврале — марте полиция захоронила до 4 тыс. умерших от голо</w:t>
        <w:softHyphen/>
        <w:t>да. Не менее тяжелым бедствием для народа стало на</w:t>
        <w:softHyphen/>
        <w:t>шествие чиновников из Нанкина, усиление налогового бремени, активизация бандитизма. Возможно, в иных условиях засуха и голод могли способствовать прими</w:t>
        <w:softHyphen/>
        <w:t>рению между Чан Кайши и Лю Сянем. Положение, од</w:t>
        <w:softHyphen/>
        <w:t>нако, лишь осложнилось. Торговцы взвинтили цены, не опасаясь никаких ограничений, коррупция усугубила по</w:t>
        <w:softHyphen/>
        <w:t>следствия голода. Провинциальные власти обратились к Нанкину за помощью. Но ответа не получили. Лю по</w:t>
        <w:softHyphen/>
        <w:t>вторил просьбу. В апреле 1937 г. правительство одоб</w:t>
        <w:softHyphen/>
        <w:t>рило наконец небольшой заем для Сычуани. Полученные средства быстро испарились. Чан Кайши опасался, что все его старания в Сычуани окажутся напрасными. И эти опасения возросли, когда Лю стал искать возможность совместных с гуаньдун-гуансийскими милитаристами дей</w:t>
        <w:softHyphen/>
        <w:t>ствий против Чан Кайши. Восстание Чэнь Чжитаня, Ли Цзуньжэня, Бай Чунси в июне — июле 1937 г. вело, как казалось, к новой вспышке гражданской войны. Специ</w:t>
        <w:softHyphen/>
        <w:t>альные эмиссары от Ли Цзуньжэня и Бай Чунси, прибыв в Чэнду, обсуждали ситуацию с Лю в июне, и Лю со</w:t>
        <w:softHyphen/>
        <w:t>хранял своих специальных представителей в Гуандуне и Гуанси до весны 1937 г. Политика Чан Кайши в Сы</w:t>
        <w:softHyphen/>
        <w:t>чуани, как и в других провинциях, объективно стимули</w:t>
        <w:softHyphen/>
        <w:t>ровала рост напряженности.</w:t>
      </w:r>
    </w:p>
    <w:p>
      <w:pPr>
        <w:pStyle w:val="Normal"/>
        <w:autoSpaceDE w:val="false"/>
        <w:ind w:firstLine="360"/>
        <w:jc w:val="both"/>
        <w:rPr/>
      </w:pPr>
      <w:r>
        <w:rPr/>
        <w:t>Приближалось 50-летие Чан Кайши. Юбиляр выбрал древнюю столицу Лоян в качестве подходящего места для торжеств. Решено было отметить это событие посла</w:t>
        <w:softHyphen/>
        <w:t>нием к нации. «Я посвятил значительную часть моей жизни делу революции,— говорилось в послании... Я по</w:t>
        <w:softHyphen/>
        <w:t>святил себя делу национальной революции... мой долг стране огромен. Страна и партия столкнулись с вели</w:t>
        <w:softHyphen/>
        <w:t>чайшими трудностями». Послание не отличалось скром</w:t>
        <w:softHyphen/>
        <w:t>ностью, но Чан был прав в одном: путь к возрождению нации мучителен и долог.</w:t>
      </w:r>
    </w:p>
    <w:p>
      <w:pPr>
        <w:pStyle w:val="Normal"/>
        <w:autoSpaceDE w:val="false"/>
        <w:ind w:firstLine="360"/>
        <w:jc w:val="both"/>
        <w:rPr/>
      </w:pPr>
      <w:r>
        <w:rPr/>
        <w:t>Задолго до юбилейных торжеств в окружении Чан Кайши бойко обсуждали вопрос, какой подарок может порадовать солдатское сердце генералиссимуса. После</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долгих споров пришли к заключению: лучшего подарка, нежели аэропланы, вряд ли можно подыскать. Решили придать событию общенациональное значение. Народу предоставили возможность продемонстрировать предан</w:t>
        <w:softHyphen/>
        <w:t>ность родине и Чан Кайши. Развернулась подписка на подарочный фонд. В США закупили до 70 аэропланов. Представитель Госсовета Лин Шэн от имени правитель</w:t>
        <w:softHyphen/>
        <w:t>ства принимал покупку.</w:t>
      </w:r>
    </w:p>
    <w:p>
      <w:pPr>
        <w:pStyle w:val="Normal"/>
        <w:autoSpaceDE w:val="false"/>
        <w:ind w:firstLine="360"/>
        <w:jc w:val="both"/>
        <w:rPr/>
      </w:pPr>
      <w:r>
        <w:rPr/>
        <w:t>31 октября 1937 г. тысячи людей собрались перед военной академией в Лояне. В честь дня рождения со</w:t>
        <w:softHyphen/>
        <w:t>стоялся парад. В тот же вечер мадам Чан поразила своим гостеприимством. Перед ней красовались два ог</w:t>
        <w:softHyphen/>
        <w:t>ромных торта, которые и были поглощены присутствую</w:t>
        <w:softHyphen/>
        <w:t>щей знатью, , с восторгом отдавшей дань придворным кулинарам. Чан Кайши всем своим видом показывал, что тронут поздравлениями. «Я должен служить нации, своему народу!» — торжественно повторял юбиляр.</w:t>
      </w:r>
    </w:p>
    <w:p>
      <w:pPr>
        <w:pStyle w:val="Normal"/>
        <w:autoSpaceDE w:val="false"/>
        <w:ind w:firstLine="360"/>
        <w:jc w:val="both"/>
        <w:rPr/>
      </w:pPr>
      <w:r>
        <w:rPr/>
        <w:t>Чан Кайши, пытаясь продемонстрировать свое рвение в служении народу, старался влить новые живительные соки в «движение за новую жизнь». Усилия эти не при</w:t>
        <w:softHyphen/>
        <w:t>носили ни пользы, ни результатов. Инициаторы движе</w:t>
        <w:softHyphen/>
        <w:t>ния, отражая интересы власть имущих, расцветавших на грабеже народа нуворишей, не могли выйти из рамок предлагаемой им косметики. Развитие производительных сил, несмотря на застойные явления, толкало китайское общество на изменения в экономической и политической жизни. Но гоминьдановская элита не способна была возглавить процесс экономических и социальных преоб</w:t>
        <w:softHyphen/>
        <w:t>разований, она лишь тормозила развитие. Разговоры о необходимости глубоких перемен в общественной и со</w:t>
        <w:softHyphen/>
        <w:t>циальной жизни так и оставались разговорами, посколь</w:t>
        <w:softHyphen/>
        <w:t>ку основные планы гоминьдановских руководителей не менялись: обеспечить необходимые условия для само</w:t>
        <w:softHyphen/>
        <w:t>сохранения и обогащения привилегированной касты.</w:t>
      </w:r>
    </w:p>
    <w:p>
      <w:pPr>
        <w:pStyle w:val="Normal"/>
        <w:autoSpaceDE w:val="false"/>
        <w:ind w:firstLine="360"/>
        <w:jc w:val="both"/>
        <w:rPr/>
      </w:pPr>
      <w:r>
        <w:rPr/>
        <w:t>Стремление гоминьдановской верхушки сохранить за собой место «избранной элиты» входило в противоре</w:t>
        <w:softHyphen/>
        <w:t>чие с любыми, даже незначительными, проявлениями де</w:t>
        <w:softHyphen/>
        <w:t>мократии, с деятельностью передовой китайской интел</w:t>
        <w:softHyphen/>
        <w:t>лигенции. Особое внимание «движению за новую жизнь» уделяла Сун Цинлин. В статье, опубликованной в нью-йоркском журнале «Эйша», «Конфуцианство и современ</w:t>
        <w:softHyphen/>
        <w:t>ный Китай» она показала, что «движение за новую жизнь» базируется на традиционной конфуцианской фи</w:t>
        <w:softHyphen/>
        <w:t>лософии. Но нуждается ли в этом движении Китай? «Движение за новую жизнь,— писала она,— ничего не</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дает народу. Поэтому я предлагаю заменить это движе</w:t>
        <w:softHyphen/>
        <w:t>ние другой, нежели конфуцианство, революционной перс</w:t>
        <w:softHyphen/>
        <w:t>пективой» '.</w:t>
      </w:r>
    </w:p>
    <w:p>
      <w:pPr>
        <w:pStyle w:val="Normal"/>
        <w:autoSpaceDE w:val="false"/>
        <w:ind w:firstLine="360"/>
        <w:jc w:val="both"/>
        <w:rPr/>
      </w:pPr>
      <w:r>
        <w:rPr/>
        <w:t>Сиань, декабрь 1936 г.</w:t>
      </w:r>
    </w:p>
    <w:p>
      <w:pPr>
        <w:pStyle w:val="Normal"/>
        <w:autoSpaceDE w:val="false"/>
        <w:ind w:firstLine="360"/>
        <w:jc w:val="both"/>
        <w:rPr/>
      </w:pPr>
      <w:r>
        <w:rPr/>
        <w:t>27 ноября 1934 г. Чан Кайши заявил в интервью: «Ко</w:t>
        <w:softHyphen/>
        <w:t>нечно, в Китае есть те, кто склоняется к всеобщей войне против Японии. Но те, кто хорошо знаком с положением на международной арене и в Восточной Азии, не могут быть настолько легкомысленны, чтобы желать возникно</w:t>
        <w:softHyphen/>
        <w:t>вения международного кризиса, который может привести к войне». Чан называл Китай и Японию братскими стра</w:t>
        <w:softHyphen/>
        <w:t>нами, в основе отношений между ними, как утвержда</w:t>
        <w:softHyphen/>
        <w:t>лось, должны были лежать принципы «морали и спра</w:t>
        <w:softHyphen/>
        <w:t>ведливости». Солдаты императорской армии втаптывали в пески Маньчжурии провозглашенные Чан Кайши высо</w:t>
        <w:softHyphen/>
        <w:t>кие «моральные принципы», а генералиссимус с упор</w:t>
        <w:softHyphen/>
        <w:t>ством призывал японцев изменить отношение \ его стра</w:t>
        <w:softHyphen/>
        <w:t>не. В начале 1935 г. в интервью японскому корреспон</w:t>
        <w:softHyphen/>
        <w:t>денту Чан долго повествует о необходимости японцам и китайцам соединить свои руки в дружеском рукопо</w:t>
        <w:softHyphen/>
        <w:t>жатии, забыть все распри. Ведь от этого зависит благо</w:t>
        <w:softHyphen/>
        <w:t>получие Восточной Азии! Такова была открытая дипло</w:t>
        <w:softHyphen/>
        <w:t>матия. Окружавшие Чан Кайши политические деятели не могли не считаться с ростом антияпонских настрое</w:t>
        <w:softHyphen/>
        <w:t>ний, взрыв националистических страстей толкал чан-кайшистскую гвардию на борьбу с Японией. «Японский империализм,— подчеркивалось в программе «синеруба</w:t>
        <w:softHyphen/>
        <w:t>шечников»,— извечный враг китайского народа, и мы полностью отрицаем возможность компромиссного мира». Программа не признавала альтернативы: либо Гоминьдан уничтожит японский империализм, либо Япо</w:t>
        <w:softHyphen/>
        <w:t>ния уничтожит Китай. В то время как Чан Кайши гово</w:t>
        <w:softHyphen/>
        <w:t>рил о необходимости установления «братских» отноше</w:t>
        <w:softHyphen/>
        <w:t>ний между Китаем и Японией, смельчаки из отрядов «синерубашечников» организовали убийства высших представителей японской и маньчжурской бюрократии, китайских коллаборационистов. Политика умиротворе</w:t>
        <w:softHyphen/>
        <w:t>ния японского агрессора раздражала «синерубашечни</w:t>
        <w:softHyphen/>
        <w:t>ков», усилились голоса в пользу установления едино</w:t>
        <w:softHyphen/>
        <w:t>личной диктатуры Чан Кайши. Последний, понимая, что</w:t>
      </w:r>
    </w:p>
    <w:p>
      <w:pPr>
        <w:pStyle w:val="Normal"/>
        <w:autoSpaceDE w:val="false"/>
        <w:ind w:firstLine="360"/>
        <w:jc w:val="both"/>
        <w:rPr/>
      </w:pPr>
      <w:r>
        <w:rPr/>
        <w:t xml:space="preserve">1 </w:t>
      </w:r>
      <w:r>
        <w:rPr>
          <w:lang w:val="en-US"/>
        </w:rPr>
        <w:t>Juny</w:t>
      </w:r>
      <w:r>
        <w:rPr/>
        <w:t xml:space="preserve"> </w:t>
      </w:r>
      <w:r>
        <w:rPr>
          <w:lang w:val="en-US"/>
        </w:rPr>
        <w:t>Chang</w:t>
      </w:r>
      <w:r>
        <w:rPr/>
        <w:t xml:space="preserve">. </w:t>
      </w:r>
      <w:r>
        <w:rPr>
          <w:lang w:val="en-US"/>
        </w:rPr>
        <w:t>Op</w:t>
      </w:r>
      <w:r>
        <w:rPr/>
        <w:t xml:space="preserve">. </w:t>
      </w:r>
      <w:r>
        <w:rPr>
          <w:lang w:val="en-US"/>
        </w:rPr>
        <w:t>cit</w:t>
      </w:r>
      <w:r>
        <w:rPr/>
        <w:t xml:space="preserve">. </w:t>
      </w:r>
      <w:r>
        <w:rPr>
          <w:lang w:val="en-US"/>
        </w:rPr>
        <w:t>P</w:t>
      </w:r>
      <w:r>
        <w:rPr/>
        <w:t>. 88.</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судьба Гоминьдана, его личная судьба зависят во мно</w:t>
        <w:softHyphen/>
        <w:t>гом от умения в нужный момент найти соответствующий компромисс между различными группировками в пар</w:t>
        <w:softHyphen/>
        <w:t>тии, старался все же оправдывать политику умиротво</w:t>
        <w:softHyphen/>
        <w:t>рения агрессии.</w:t>
      </w:r>
    </w:p>
    <w:p>
      <w:pPr>
        <w:pStyle w:val="Normal"/>
        <w:autoSpaceDE w:val="false"/>
        <w:ind w:firstLine="360"/>
        <w:jc w:val="both"/>
        <w:rPr/>
      </w:pPr>
      <w:r>
        <w:rPr/>
        <w:t>Китаю необходимо идти на уступки, объяснял он свою позицию слушателям офицерской школы в Луша-ни в июле 1934 г., поскольку он не подготовлен к войне ни в экономическом, ни в политическом и социальном смысле. Война привела бы к тому, что за три дня Япония овладела бы важнейшими стратегическими пунктами Китая. Один из основных выводов генералиссимуса: глав</w:t>
        <w:softHyphen/>
        <w:t>ный враг для Японии не Китай, а Советский Союз.</w:t>
      </w:r>
    </w:p>
    <w:p>
      <w:pPr>
        <w:pStyle w:val="Normal"/>
        <w:autoSpaceDE w:val="false"/>
        <w:ind w:firstLine="360"/>
        <w:jc w:val="both"/>
        <w:rPr/>
      </w:pPr>
      <w:r>
        <w:rPr/>
        <w:t>Весной 1934 г. соратник Чан Кайши Чжан Сюэлян возвращается из Европы. Казалось, еще совсем недавно, всего год назад, он прощался с гоминьдановским лиде</w:t>
        <w:softHyphen/>
        <w:t>ром в довольно сложной обстановке. Дунбэйская ар</w:t>
        <w:softHyphen/>
        <w:t>мия Чжан Сюэляна доставляла немало беспокойства им</w:t>
        <w:softHyphen/>
        <w:t>ператорской армии в восточной части провинции Жэхэ и западной части провинции Чахар. Чан Кайши полу</w:t>
        <w:softHyphen/>
        <w:t>чил ультимативное по своему содержанию послание япон</w:t>
        <w:softHyphen/>
        <w:t>цев с предложением отвести войска Чжан Сюэляна юж</w:t>
        <w:softHyphen/>
        <w:t>нее Великой Китайской стены. Послание подкреплялось военной силой. Передовые отряды японской армии про</w:t>
        <w:softHyphen/>
        <w:t>двигались к Великой Китайской стене. Чан Кайши отдал приказ Чжану отойти. «Молодой маршал» переместился со своими войсками (150 тыс. человек) в провинцию Шэньси. Это было вынужденное отступление. Чан Кайши не мог не знать, что армия его маньчжурского союз</w:t>
        <w:softHyphen/>
        <w:t>ника плохо вооружена, нуждается в боеприпасах. Но все просьбы Чжана Сюэляна по этому поводу Чан Кай</w:t>
        <w:softHyphen/>
        <w:t>ши оставлял без ответа. После того как японцы овла</w:t>
        <w:softHyphen/>
        <w:t>дели провинцией Жэхэ, Чжан Сюэлян предпочел уйти в отставку, а остатки армии — численность ее умень</w:t>
        <w:softHyphen/>
        <w:t>шилась наполовину — передать под контроль Чан Кайши. Среди высшего состава его армии вспыхнуло недоволь</w:t>
        <w:softHyphen/>
        <w:t>ство: вина за отставку «молодого маршала» возлагалась на Чан Кайши. Но была и еще одна причина. Многие, конечно, не ведали о тайной привычке Чжан Сюэляна. Курение опиума привело его в шанхайский госпиталь. Вылечившись от тяжкого недуга, Чжан отправился в Европу на год. И вот он по зову Чан Кайши возвра</w:t>
        <w:softHyphen/>
        <w:t>щается в Китай и предстает перед соотечественниками будто бы совсем иным человеком: танцует, играет в гольф. Чан Кайши назначил Чжан Сюэляна заместителем коман-</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дующего силами по подавлению «бандитов» в провинции Хэнань, Хэбэй и Аньхой. «Молодой маршал» принимает участие в нескольких антикоммунистических кампаниях.</w:t>
      </w:r>
    </w:p>
    <w:p>
      <w:pPr>
        <w:pStyle w:val="Normal"/>
        <w:autoSpaceDE w:val="false"/>
        <w:ind w:firstLine="360"/>
        <w:jc w:val="both"/>
        <w:rPr/>
      </w:pPr>
      <w:r>
        <w:rPr/>
        <w:t>Главная ставка Дунбэйской армии (20 дивизий — 150—160 тыс. человек) была учреждена в Сиани. В сен</w:t>
        <w:softHyphen/>
        <w:t>тябре 1934 г. там начал действовать «Северо-Западный главный штаб подавления бандитов». Глава — Чан Кай</w:t>
        <w:softHyphen/>
        <w:t>ши, его заместитель — Чжан Сюэлян.</w:t>
      </w:r>
    </w:p>
    <w:p>
      <w:pPr>
        <w:pStyle w:val="Normal"/>
        <w:autoSpaceDE w:val="false"/>
        <w:ind w:firstLine="360"/>
        <w:jc w:val="both"/>
        <w:rPr/>
      </w:pPr>
      <w:r>
        <w:rPr/>
        <w:t>В условиях роста патриотических, антияпонских на</w:t>
        <w:softHyphen/>
        <w:t>строений Чан Кайши с его политикой «умиротворения» не стал и не мог стать для Чжана той опорой, благо</w:t>
        <w:softHyphen/>
        <w:t>даря которой он вернул бы утраченные в Маньчжурии позиции. Чжан только за четыре месяца теряет почти три дивизии, терпит одну за другой неудачи на фронте. Не было более смысла рассчитывать на Чан Кайши: тот окунулся в политическую борьбу.</w:t>
      </w:r>
    </w:p>
    <w:p>
      <w:pPr>
        <w:pStyle w:val="Normal"/>
        <w:autoSpaceDE w:val="false"/>
        <w:ind w:firstLine="360"/>
        <w:jc w:val="both"/>
        <w:rPr/>
      </w:pPr>
      <w:r>
        <w:rPr/>
        <w:t>Чжан Сюэлян не мог простить японским интервен</w:t>
        <w:softHyphen/>
        <w:t>там смерть своего отца. До него доходили вести о звер</w:t>
        <w:softHyphen/>
        <w:t>ствах захватчиков на оккупированной территории, о му</w:t>
        <w:softHyphen/>
        <w:t>жественной борьбе партизан, среди которых заметную роль играла КПК.</w:t>
      </w:r>
    </w:p>
    <w:p>
      <w:pPr>
        <w:pStyle w:val="Normal"/>
        <w:autoSpaceDE w:val="false"/>
        <w:ind w:firstLine="360"/>
        <w:jc w:val="both"/>
        <w:rPr/>
      </w:pPr>
      <w:r>
        <w:rPr/>
        <w:t>В народе с болью воспринимались соглашения, заклю</w:t>
        <w:softHyphen/>
        <w:t>ченные между Китаем и Японией в 1935 г.: китайские войска должны были быть выведены из провинций Хэ</w:t>
        <w:softHyphen/>
        <w:t>бэй и Чахар, антияпонски настроенные гоминьдановские чиновники лишались своих постов, закрывались местные комитеты Гоминьдана, запрещалась антияпонская про</w:t>
        <w:softHyphen/>
        <w:t>паганда и т. д. Японцы пошли дальше: они стали тре</w:t>
        <w:softHyphen/>
        <w:t>бовать автономии Северного Китая.</w:t>
      </w:r>
    </w:p>
    <w:p>
      <w:pPr>
        <w:pStyle w:val="Normal"/>
        <w:autoSpaceDE w:val="false"/>
        <w:ind w:firstLine="360"/>
        <w:jc w:val="both"/>
        <w:rPr/>
      </w:pPr>
      <w:r>
        <w:rPr/>
        <w:t>Оккупанты с глубоким пренебрежением относились к законам и обычаям страны. И в этом им нередко помогали люди из окружения Чан Кайши. Ближайший соратник Чан Кайши Чжэн И, пребывая на посту гу</w:t>
        <w:softHyphen/>
        <w:t>бернатора провинции Фуцзянь (с 1934 по 1942 г.), за</w:t>
        <w:softHyphen/>
        <w:t>крывал глаза на нелегальную торговлю между Китаем и Японией даже после новой японской агрессии в 1937 г. Выявилась общность интересов могущественных сил в Шанхае и Японии. Эти силы пользовались покровитель</w:t>
        <w:softHyphen/>
        <w:t>ством японского императорского флота, патрулировав</w:t>
        <w:softHyphen/>
        <w:t>шего китайское побережье от Шанхая до Гонконга и Гуанчжоу. Японское вторжение выглядело лишь как ин</w:t>
        <w:softHyphen/>
        <w:t>цидент для подпольного бизнеса. Демилитаризованная зона в провинции Хэбэй служила базой крупномасштаб</w:t>
        <w:softHyphen/>
        <w:t>ных контрабандных операций. В 1935 г. через эту зону из  Китая уплывало серебро, золото. Японцы лишили</w:t>
      </w:r>
    </w:p>
    <w:p>
      <w:pPr>
        <w:pStyle w:val="Normal"/>
        <w:autoSpaceDE w:val="false"/>
        <w:ind w:firstLine="360"/>
        <w:jc w:val="both"/>
        <w:rPr/>
      </w:pPr>
      <w:r>
        <w:rPr/>
        <w:t>10 Владилен Воронцов</w:t>
      </w:r>
    </w:p>
    <w:p>
      <w:pPr>
        <w:pStyle w:val="Normal"/>
        <w:autoSpaceDE w:val="false"/>
        <w:ind w:firstLine="360"/>
        <w:jc w:val="both"/>
        <w:rPr/>
      </w:pPr>
      <w:r>
        <w:rPr/>
        <w:t>145</w:t>
      </w:r>
    </w:p>
    <w:p>
      <w:pPr>
        <w:pStyle w:val="Normal"/>
        <w:autoSpaceDE w:val="false"/>
        <w:ind w:firstLine="360"/>
        <w:jc w:val="both"/>
        <w:rPr/>
      </w:pPr>
      <w:r>
        <w:rPr/>
        <w:t>китайскую таможенную службу возможности использо</w:t>
        <w:softHyphen/>
        <w:t>вать свои суда для операции у берегов провинции Хэ</w:t>
        <w:softHyphen/>
        <w:t>бэй. Контрабанда через Тяньцзинь приобрела гигантские размеры. Особенно бросалась в глаза активность на черном рынке японских мастеров подпольного бизнеса. Именно они переправляли опиум и другие наркотики из Восточного Хэбэя в Северный Китай; среди контрабанд</w:t>
        <w:softHyphen/>
        <w:t>ных товаров были искусственный шелк, сахар, сигареты и другие японские товары. На протесты китайского пра</w:t>
        <w:softHyphen/>
        <w:t>вительства по этому поводу японская сторона отвечала молчанием. Гоминьдановский министр иностранных дел Чжан Цюнь в речи перед аппаратом МИД заявил: си</w:t>
        <w:softHyphen/>
        <w:t>стематические нападения на китайские таможни контра</w:t>
        <w:softHyphen/>
        <w:t>бандистов, поощряемых японскими вооруженными сила</w:t>
        <w:softHyphen/>
        <w:t>ми, не содействуют улучшению отношений между Япо</w:t>
        <w:softHyphen/>
        <w:t>нией и Китаем.</w:t>
      </w:r>
    </w:p>
    <w:p>
      <w:pPr>
        <w:pStyle w:val="Normal"/>
        <w:autoSpaceDE w:val="false"/>
        <w:ind w:firstLine="360"/>
        <w:jc w:val="both"/>
        <w:rPr/>
      </w:pPr>
      <w:r>
        <w:rPr/>
        <w:t>Чжан Сюэлян и его советники все чаще сомнева</w:t>
        <w:softHyphen/>
        <w:t>ются: нужно ли вести братоубийственную войну против КПК? Коммунисты, подчеркивали ближайшие соратники Чжана, прежде всего китайцы.</w:t>
      </w:r>
    </w:p>
    <w:p>
      <w:pPr>
        <w:pStyle w:val="Normal"/>
        <w:autoSpaceDE w:val="false"/>
        <w:ind w:firstLine="360"/>
        <w:jc w:val="both"/>
        <w:rPr/>
      </w:pPr>
      <w:r>
        <w:rPr/>
        <w:t>Знакомство с японской пропагандой также толкало на путь пересмотра отношений с КПК. «Сейчас целью наступления армии (японской.— В. В.),— отмечалось в передовой «Харбин симбун» от 22 октября 1935 г.,— является не Чита и Урга, а Чэнду. Главная цель — подавление китайской Красной армии, затем удар на</w:t>
        <w:softHyphen/>
        <w:t>правляется на Чжан Сюэляна и на армию Чан Кайши». Чжан прислушивался к советам, но продолжал пока подчиняться приказам Чан Кайши.</w:t>
      </w:r>
    </w:p>
    <w:p>
      <w:pPr>
        <w:pStyle w:val="Normal"/>
        <w:autoSpaceDE w:val="false"/>
        <w:ind w:firstLine="360"/>
        <w:jc w:val="both"/>
        <w:rPr/>
      </w:pPr>
      <w:r>
        <w:rPr/>
        <w:t>Линия Чжан Сюэляна к концу 1935 г. в целом как бы вписывалась в усилия Чан Кайши, решившего про</w:t>
        <w:softHyphen/>
        <w:t>щупать возможность активизации связей с Советским Союзом. Чан дает поручение Чэнь Лифу связаться с советским полпредством, Кун Сянси подготовил встречу генералиссимуса с полпредом СССР Д. В. Богомоловым. 18 октября встреча состоялась. Чан Кайши хотел до</w:t>
        <w:softHyphen/>
        <w:t>биться заключения секретного китайско-советского со-- глашения. Но не было гарантий, что за инициативой гоминьдановцев последуют реальные шаги, что обещания объединиться с КПК в антияпонском фронте найдут свое реальное воплощение. Советская сторона, прими она предложение Чан Кайши, была бы втянута в войну с Японией. СССР не мог тогда пойти на это.</w:t>
      </w:r>
    </w:p>
    <w:p>
      <w:pPr>
        <w:pStyle w:val="Normal"/>
        <w:autoSpaceDE w:val="false"/>
        <w:ind w:firstLine="360"/>
        <w:jc w:val="both"/>
        <w:rPr/>
      </w:pPr>
      <w:r>
        <w:rPr/>
        <w:t>V съезд Гоминьдана (ноябрь 1935 г.), несмотря на неудачи Чан Кайши в переговорах с Советским Сою</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зом, прошел под знаком критики японофильской плат</w:t>
        <w:softHyphen/>
        <w:t>формы председателя гоминьдановского правительства Ван Цзинвэя. Вскоре Ван Цзинвэй был вынужден уйти с поста председателя и выехал за границу. Чжан Сюэлян присутствует на съезде. Он ожидает, что Гоминьдан уч</w:t>
        <w:softHyphen/>
        <w:t>тет рост антияпонских настроений и примет наконец реше</w:t>
        <w:softHyphen/>
        <w:t>ние об организации отпора агрессору. Среди командного состава армий Чжан Сюэляна и Янь Хучэна все громче раздавались голоса недовольных политикой правитель</w:t>
        <w:softHyphen/>
        <w:t>ства. Чжан Сюэлян начинал осознавать необходимость пересмотра своей позиции, ведь его армия ведет брато</w:t>
        <w:softHyphen/>
        <w:t>убийственную борьбу с Красной армией, обе стороны несут тяжелые потери, а Чан Кайши на съезде отде</w:t>
        <w:softHyphen/>
        <w:t>лывается общими фразами, призывами к «поиску гар</w:t>
        <w:softHyphen/>
        <w:t>моничных отношений» с оккупантами. Чжан Сюэлян за</w:t>
        <w:softHyphen/>
        <w:t>дает вопрос: если такая дорогая цена заплачена за борьбу с «бандитами», то что останется для борьбы с Японией? Чан Кайши, ставший председателем гоминь</w:t>
        <w:softHyphen/>
        <w:t>дановского правительства, не мог помочь Чжану найти приемлемый ответ. Он был получен от КПК: прекратить междоусобные распри, объединить усилия в борьбе про</w:t>
        <w:softHyphen/>
        <w:t>тив общего врага — милитаристской Японии. Такого рода сигналы поступали в Дунбэйскую армию по разным каналам. Во время работы съезда Чжан Сюэлян выез</w:t>
        <w:softHyphen/>
        <w:t>жает в Шанхай, где в обстановке строжайшей тайны ведет переговоры с известным своей антияпонской дея</w:t>
        <w:softHyphen/>
        <w:t>тельностью политическим деятелем Ду Чжуньюанем. Ду Чжуньюань познакомил Чжана с «Обращением» КПК от 1 августа 1935 г., где была изложена антияпонская программа и содержался призыв к созданию единого фронта. Тогда же Ду подбросил гостю идею создания антияпонского северо-западного союза с включением в него КПК. Чжан Сюэлян встретился и с другими анти</w:t>
        <w:softHyphen/>
        <w:t>японскими деятелями. В начале 1936 г. начались актив</w:t>
        <w:softHyphen/>
        <w:t>ные контакты между КПК и Дунбэйской армией.</w:t>
      </w:r>
    </w:p>
    <w:p>
      <w:pPr>
        <w:pStyle w:val="Normal"/>
        <w:autoSpaceDE w:val="false"/>
        <w:ind w:firstLine="360"/>
        <w:jc w:val="both"/>
        <w:rPr/>
      </w:pPr>
      <w:r>
        <w:rPr/>
        <w:t>Чан Кайши следил за тем, как Красная армия гото</w:t>
        <w:softHyphen/>
        <w:t>вилась к наступлению на японцев, и в это время вводил свои войска в Сычуань, Шэньси, Гуанси. К 1935 г. конт</w:t>
        <w:softHyphen/>
        <w:t>роль Нанкина был установлен над провинциями Сычуань, Гуанси, Гуанчжоу, Цзянси. Цель была ясна: не только окружить Красную армию, но и контролировать армии Чжан Сюэляна и Янь Хучэна, где росли антияпонские и античанкайшистские настроения. Чан наряду с этим ре</w:t>
        <w:softHyphen/>
        <w:t>шил предпринять и дипломатические акции. Он встре</w:t>
        <w:softHyphen/>
        <w:t>тился с Чжан Сюэляном и Янь Хучэном и постарался</w:t>
      </w:r>
    </w:p>
    <w:p>
      <w:pPr>
        <w:pStyle w:val="Normal"/>
        <w:autoSpaceDE w:val="false"/>
        <w:ind w:firstLine="360"/>
        <w:jc w:val="both"/>
        <w:rPr/>
      </w:pPr>
      <w:r>
        <w:rPr/>
        <w:t>10*</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убедить их в том, что необходимо с армией Янь Сишаня навалиться совместно на Красную армию и советский район в Шаньси. Чан не получил согласия. Чжан Сюэлян сохранил видимость нейтралитета. Разве можно ему, имея всего лишь 10 тыс. солдат в Шэньси, предпринимать серьезные операции против Красной армии? Он даже обещал главе правительства не идти на соглашение с КПК.</w:t>
      </w:r>
    </w:p>
    <w:p>
      <w:pPr>
        <w:pStyle w:val="Normal"/>
        <w:autoSpaceDE w:val="false"/>
        <w:ind w:firstLine="360"/>
        <w:jc w:val="both"/>
        <w:rPr/>
      </w:pPr>
      <w:r>
        <w:rPr/>
        <w:t>Чан Кайши, вдохновленный мартовскими победами над Красной армией, торопил соратников покончить раз и навсегда с главным противником. События, однако, развивались вопреки воле генералиссимуса. Чан пред</w:t>
        <w:softHyphen/>
        <w:t>принял, казалось, все меры, чтобы вынудить Чжан Сюэля</w:t>
        <w:softHyphen/>
        <w:t>на обратить оружие своей армии против КПК. После</w:t>
        <w:softHyphen/>
        <w:t>довали аресты видных деятелей «движения за спасение нации» в Шанхае, было закрыто 14 печатных изданий, выступавших за сопротивление. Он направил в составе специальной команды 1500 «синерубашечников» в рас</w:t>
        <w:softHyphen/>
        <w:t>положение армии Чжана. В условиях подъема антияпон</w:t>
        <w:softHyphen/>
        <w:t>ского движения, и прежде всего в армиях Чжан Сюэля</w:t>
        <w:softHyphen/>
        <w:t>на, Янь Сишаня, Фэн Юйсяна, это был вызов патрио</w:t>
        <w:softHyphen/>
        <w:t>тическим силам. Обстановка накалялась.</w:t>
      </w:r>
    </w:p>
    <w:p>
      <w:pPr>
        <w:pStyle w:val="Normal"/>
        <w:autoSpaceDE w:val="false"/>
        <w:ind w:firstLine="360"/>
        <w:jc w:val="both"/>
        <w:rPr/>
      </w:pPr>
      <w:r>
        <w:rPr/>
        <w:t>9 апреля Чжоу Эньлай и другие представители КПК встретились с Чжан Сюэляном в Яньани. Известно было, что многие влиятельные представители КПК ставили на одну доску Чан Кайши и японского агрессора. Чжан Сюэлян, напротив, отметил имеющийся у гоминьданов</w:t>
        <w:softHyphen/>
        <w:t>ского лидера «антияпонский потенциал». Возникла идея склонить Чан Кайши к действиям в рамках единого фронта. Устанавливались тесные связи между Красной и Дунбэйской армиями. В Сиань в качестве специаль</w:t>
        <w:softHyphen/>
        <w:t>ного представителя Красной армии выехал Е Цзяньин. Коммунисты получили возможность проводить полити</w:t>
        <w:softHyphen/>
        <w:t>ческую работу в армии Чжан Сюэляна. «Молодой мар</w:t>
        <w:softHyphen/>
        <w:t>шал» стал передавать часть оружия и боеприпасов, полу</w:t>
        <w:softHyphen/>
        <w:t>чаемых от Чан Кайши, Красной армии.</w:t>
      </w:r>
    </w:p>
    <w:p>
      <w:pPr>
        <w:pStyle w:val="Normal"/>
        <w:autoSpaceDE w:val="false"/>
        <w:ind w:firstLine="360"/>
        <w:jc w:val="both"/>
        <w:rPr/>
      </w:pPr>
      <w:r>
        <w:rPr/>
        <w:t>Командование Красной армии в целях маскировки от вездесущих ищеек Чан Кайши «организовало» для Чжан Сюэляна «победы» над противником. В связи с этим отдельные районы довольно часто переходили из рук в руки, а Чжан Сюэлян докладывал Чан Кайши о своих «победах» в сражениях с Красной армией. Но разведывательные органы Гоминьдана узнали о согла</w:t>
        <w:softHyphen/>
        <w:t>шении Чжан Сюэляна с КПК. Информация о «преда</w:t>
        <w:softHyphen/>
        <w:t>тельстве» «молодого маршала» так или иначе достигала ушей Чан Кайши, и он понял — об этом Чан писал</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позднее,— что если не принять серьезных мер, то ситуа</w:t>
        <w:softHyphen/>
        <w:t>ция может привести к мятежу. Тайные агенты Чан Кайши в Сиани делали свое дело: они инспирировали саботаж, вели подрывную работу в армии. В мае 1936 г. в их руки попали материалы эпизодически выходящего в Дунбэйской армии журнала «Дорога к выживанию», где была отражена позиция КПК. Этого для Чан Кайши было достаточно, чтобы уличить сианьских генералов в «антиправительственных действиях». В конце августа Чан Кайши посылает телеграмму в гоминьдановские провинциальные штабы с приказом арестовывать комму</w:t>
        <w:softHyphen/>
        <w:t>нистов, действующих в Дунбэйской армии. Этим он пре</w:t>
        <w:softHyphen/>
        <w:t>дупреждает непокорных генералов: расплата неминуема.</w:t>
      </w:r>
    </w:p>
    <w:p>
      <w:pPr>
        <w:pStyle w:val="Normal"/>
        <w:autoSpaceDE w:val="false"/>
        <w:ind w:firstLine="360"/>
        <w:jc w:val="both"/>
        <w:rPr/>
      </w:pPr>
      <w:r>
        <w:rPr/>
        <w:t>27 октября 1936 г. Чан Кайши вылетел в Сиань. Сведения о достигнутом соглашении между Чжан Сюэля</w:t>
        <w:softHyphen/>
        <w:t>ном, Янь Хучэном и КПК взволновали генералиссимуса: как мог Чжан протянуть руку КПК и действовать во</w:t>
        <w:softHyphen/>
        <w:t>преки его рекомендациям?! Необходимо было разобрать</w:t>
        <w:softHyphen/>
        <w:t>ся на месте.</w:t>
      </w:r>
    </w:p>
    <w:p>
      <w:pPr>
        <w:pStyle w:val="Normal"/>
        <w:autoSpaceDE w:val="false"/>
        <w:ind w:firstLine="360"/>
        <w:jc w:val="both"/>
        <w:rPr/>
      </w:pPr>
      <w:r>
        <w:rPr/>
        <w:t>Чан Кайши воспринял как личное оскорбление хо</w:t>
        <w:softHyphen/>
        <w:t>лодный прием, оказанный ему в Сиани: ни государст</w:t>
        <w:softHyphen/>
        <w:t>венного флага, ни почетного караула; ни торжественной встречи. Повсюду Чана сопровождали демонстранты, требовавшие прекращения гражданской войны и органи</w:t>
        <w:softHyphen/>
        <w:t>зации сопротивления агрессору. Пришлось сразу же из</w:t>
        <w:softHyphen/>
        <w:t>ложить свою позицию. Коммунисты — наши ближайшие враги, заявил генералиссимус в своей речи перед мест</w:t>
        <w:softHyphen/>
        <w:t>ными курсантами, а Япония далеко от нас. Слушатели в центре подготовки военных кадров немало подивились, как им показалось, абсурдным речам. Их воспитывали в духе ненависти к захватчикам, и они не видели иного пути для спасения страны, кроме объединения всех сил в борьбе с агрессором. Поэтому у некоторых стоявших перед оратором военнослужащих возникал вопрос: по</w:t>
        <w:softHyphen/>
        <w:t>чему все же не отстранили этого лидера? И Чан Кайши, как бы угадывая тайные мысли, дал обещание прислать войска для наказания всех «нелояльных» военных. После короткого пребывания в Сиани Чан Кайши совершает поездку по другим районам провинции Шэньси. 4 декаб</w:t>
        <w:softHyphen/>
        <w:t>ря он снова возвращается в Сиань. Чан Кайши пред</w:t>
        <w:softHyphen/>
        <w:t>ставляется, что стоит предпринять еще одно усилие — и КПК будет ликвидирована.</w:t>
      </w:r>
    </w:p>
    <w:p>
      <w:pPr>
        <w:pStyle w:val="Normal"/>
        <w:autoSpaceDE w:val="false"/>
        <w:ind w:firstLine="360"/>
        <w:jc w:val="both"/>
        <w:rPr/>
      </w:pPr>
      <w:r>
        <w:rPr/>
        <w:t>Чжан Сюэлян и Янь Хучэн не поддались, однако, нажиму гоминьдановского лидера; они пришли к обоюд</w:t>
        <w:softHyphen/>
        <w:t>ному соглашению:</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 xml:space="preserve">— </w:t>
      </w:r>
      <w:r>
        <w:rPr/>
        <w:t>никогда не вступать в гражданскую войну;</w:t>
      </w:r>
    </w:p>
    <w:p>
      <w:pPr>
        <w:pStyle w:val="Normal"/>
        <w:autoSpaceDE w:val="false"/>
        <w:ind w:firstLine="360"/>
        <w:jc w:val="both"/>
        <w:rPr/>
      </w:pPr>
      <w:r>
        <w:rPr/>
        <w:t xml:space="preserve">— </w:t>
      </w:r>
      <w:r>
        <w:rPr/>
        <w:t>никогда не покидать Северо-Восток. Мятежные генералы принимают решение применить</w:t>
      </w:r>
    </w:p>
    <w:p>
      <w:pPr>
        <w:pStyle w:val="Normal"/>
        <w:autoSpaceDE w:val="false"/>
        <w:ind w:firstLine="360"/>
        <w:jc w:val="both"/>
        <w:rPr/>
      </w:pPr>
      <w:r>
        <w:rPr/>
        <w:t>силу, если уговоры Чан Кайши окажутся бесполезными. 7 декабря Чжан Сюэлян навестил гостя. Японские ин</w:t>
        <w:softHyphen/>
        <w:t>тервенты усиливают свой натиск, делился своими трево</w:t>
        <w:softHyphen/>
        <w:t>гами Чжан Сюэлян, после того как они захватят Северо-Восток, Северный Китай окажется в их руках... Судьба нации — на волоске, невозможно спасти Китай, не орга</w:t>
        <w:softHyphen/>
        <w:t>низовав сопротивление японцам, невозможно сражаться с японцами, не остановив гражданскую войну, не объ</w:t>
        <w:softHyphen/>
        <w:t>единив нацию. Чжан Сюэлян говорил возбужденно и даже прослезился. Для Чан Кайши не существовало, когда дело касалось КПК, каких-либо сомнений. Гене</w:t>
        <w:softHyphen/>
        <w:t>ралиссимус навалился на стол. «Даже если вы напра</w:t>
        <w:softHyphen/>
        <w:t>вите на меня оружие,— прошипел он,— я никогда не изменю своих планов подавления коммунистов». Янь Хучэн, пришедший на помощь Чжан Сюэляну, также потерпел фиаско</w:t>
      </w:r>
    </w:p>
    <w:p>
      <w:pPr>
        <w:pStyle w:val="Normal"/>
        <w:autoSpaceDE w:val="false"/>
        <w:ind w:firstLine="360"/>
        <w:jc w:val="both"/>
        <w:rPr/>
      </w:pPr>
      <w:r>
        <w:rPr/>
        <w:t>Так получилось, что в этот же день японские десант</w:t>
        <w:softHyphen/>
        <w:t>ники, высаженные в порту Циндао, захватили местный комитет Гоминьдана. Отдельные гоминьдановские подраз</w:t>
        <w:softHyphen/>
        <w:t>деления вступили в жестокую схватку с оккупантами. Трудящиеся в Шанхае, Циндао, Цзинани, Тяньцзине встретили новую военно-политическую акцию агрессора волнор забастовок на японских предприятиях, демонстра</w:t>
        <w:softHyphen/>
        <w:t>циями протеста.</w:t>
      </w:r>
    </w:p>
    <w:p>
      <w:pPr>
        <w:pStyle w:val="Normal"/>
        <w:autoSpaceDE w:val="false"/>
        <w:ind w:firstLine="360"/>
        <w:jc w:val="both"/>
        <w:rPr/>
      </w:pPr>
      <w:r>
        <w:rPr/>
        <w:t>8 декабря Чжан Сюэлян и Янь Хучэн встретились с Чан Кайши. «Как бы то ни было, в настоящее время необходимо подавлять деятельность коммунистов. Если кто-либо посмеет выступить против этого приказа,— за</w:t>
        <w:softHyphen/>
        <w:t>явил им Чан,— ЦИК Гоминьдана... не может не принять в ответ надлежащих мер». Чжан и Янь в это время думали о другом: как повлиять на Чан Кайши и скло</w:t>
        <w:softHyphen/>
        <w:t>нить его к действиям в рамках единого фронта. Среди офицеров армии Чжан Сюэляна («Товарищество по со</w:t>
        <w:softHyphen/>
        <w:t>противлению Японии», или, как еще именовали эту ор</w:t>
        <w:softHyphen/>
        <w:t>ганизацию, «Группа молодых офицеров») вызревали дерзкие планы насильственных мер против Чан Кайши. Чжан, однако, охлаждал самые горячие головы. Он убеж</w:t>
        <w:softHyphen/>
        <w:t>дал своих соратников: если не удастся уговорить гене</w:t>
        <w:softHyphen/>
        <w:t>ралиссимуса занять «патриотическую» позицию, то сле</w:t>
        <w:softHyphen/>
      </w:r>
    </w:p>
    <w:p>
      <w:pPr>
        <w:pStyle w:val="Normal"/>
        <w:autoSpaceDE w:val="false"/>
        <w:ind w:firstLine="360"/>
        <w:jc w:val="both"/>
        <w:rPr/>
      </w:pPr>
      <w:r>
        <w:rPr>
          <w:lang w:val="en-US"/>
        </w:rPr>
        <w:t>1 Lu Ruiqing, Lu Zhengcao, Wang Bingnan. Zhou Enlai and the Xi'an Incident, Beijing, 1983. P</w:t>
      </w:r>
      <w:r>
        <w:rPr/>
        <w:t>. 45.</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дует подчиниться ему. В случае же развязывания новой гражданской войны, предупреждал Чжан, все они будут «преступниками на многие тысячи лет».</w:t>
      </w:r>
    </w:p>
    <w:p>
      <w:pPr>
        <w:pStyle w:val="Normal"/>
        <w:autoSpaceDE w:val="false"/>
        <w:ind w:firstLine="360"/>
        <w:jc w:val="both"/>
        <w:rPr/>
      </w:pPr>
      <w:r>
        <w:rPr/>
        <w:t>9 декабря ассоциация за национальное спасение про</w:t>
        <w:softHyphen/>
        <w:t>вела митинги и демонстрации. 15 тыс. сианьских сту</w:t>
        <w:softHyphen/>
        <w:t>дентов, возглавляемых подпольной организацией КПК, вышли на патриотическую демонстрацию. Демонстранты обратились к Чжан Сюэляну и Янь Хучэну с петицией, где содержалось требование прекратить наконец внут</w:t>
        <w:softHyphen/>
        <w:t>ренние распри и объединиться для борьбы с Японией. Агенты Чан Кайши пытались спровоцировать беспоряд</w:t>
        <w:softHyphen/>
        <w:t>ки, стреляли в демонстрантов, появились раненые. Стрель</w:t>
        <w:softHyphen/>
        <w:t>ба лишь подтолкнула студентов к более решительным действиям, и они двинулись к резиденции гоминьданов</w:t>
        <w:softHyphen/>
        <w:t>ского лидера. Чан Кайши, узнав об этом, позвонил Чжан Сюэляну и приказал расстреливать на месте любых «на</w:t>
        <w:softHyphen/>
        <w:t>рушителей закона». Это был вызов. «Молодой маршал» спокойно воспринял гневную вспышку Чан Кайши. Он не мог равнодушно воспринимать лозунг «Китайцы не должны воевать с китайцами», который несли студенты, и глаза его увлажнились. Чжан Сюэлян обратился к собравшимся с взволнованными словами: пусть патрио</w:t>
        <w:softHyphen/>
        <w:t>ты верят ему, он разделяет их чувства.</w:t>
      </w:r>
    </w:p>
    <w:p>
      <w:pPr>
        <w:pStyle w:val="Normal"/>
        <w:autoSpaceDE w:val="false"/>
        <w:ind w:firstLine="360"/>
        <w:jc w:val="both"/>
        <w:rPr/>
      </w:pPr>
      <w:r>
        <w:rPr/>
        <w:t>Чан Кайши обвинил Чжана в безволии: «Только ору</w:t>
        <w:softHyphen/>
        <w:t>жие может утихомирить невежественных студентов».</w:t>
      </w:r>
    </w:p>
    <w:p>
      <w:pPr>
        <w:pStyle w:val="Normal"/>
        <w:autoSpaceDE w:val="false"/>
        <w:ind w:firstLine="360"/>
        <w:jc w:val="both"/>
        <w:rPr/>
      </w:pPr>
      <w:r>
        <w:rPr/>
        <w:t>10 декабря генералы вновь навестили Чан Кайши. На этот раз Чжан Сюэлян проявил большую жесткость. «Если Чан Кайши,— заявил он,— не будет внимать уве</w:t>
        <w:softHyphen/>
        <w:t>щеваниям, а действовать своевольно и опрометчиво, то он станет известным предателем нации подобно Юань Шикаю и должен быть осужден народом». Генералы, убедившись в бесполезности уговоров, решили обра</w:t>
        <w:softHyphen/>
        <w:t>титься к силе. Чжан отдал приказ своему батальону охраны и 105-му подразделению подготовиться к аресту Чан Кайши. 17-я армия получила приказ арестовать находящихся в районе ее действия представителей го</w:t>
        <w:softHyphen/>
        <w:t>миньдановского командования, жандармов, полицию, блокировать аэропорт.</w:t>
      </w:r>
    </w:p>
    <w:p>
      <w:pPr>
        <w:pStyle w:val="Normal"/>
        <w:autoSpaceDE w:val="false"/>
        <w:ind w:firstLine="360"/>
        <w:jc w:val="both"/>
        <w:rPr/>
      </w:pPr>
      <w:r>
        <w:rPr/>
        <w:t>Было раннее утро 12 декабря. Чан Кайши вскочил с постели, едва послышались звуки приближающейся стрельбы. Бросился в нижнем белье к задней двери, она оказалась блокированной. Что же все-таки произо</w:t>
        <w:softHyphen/>
        <w:t>шло? Если восстание, то силы слишком неравны: в рас</w:t>
        <w:softHyphen/>
        <w:t>поряжении Чан Кайши всего лишь несколько десятков охранников и солдат. Стрельба между тем не затихала.</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Чан понял: это мятеж, «заговорщики» осмелились под</w:t>
        <w:softHyphen/>
        <w:t>нять руку на «вождя нации»! Они приближались к ре</w:t>
        <w:softHyphen/>
        <w:t>зиденции. Охранники просили генералиссимуса как мож</w:t>
        <w:softHyphen/>
        <w:t>но скорее, пока есть возможность, скрыться...</w:t>
      </w:r>
    </w:p>
    <w:p>
      <w:pPr>
        <w:pStyle w:val="Normal"/>
        <w:autoSpaceDE w:val="false"/>
        <w:ind w:firstLine="360"/>
        <w:jc w:val="both"/>
        <w:rPr/>
      </w:pPr>
      <w:r>
        <w:rPr/>
        <w:t>Стрельба стихла к 9 утра. Осаждавшие резиденцию бросились на поиски Чан Кайши. Спальня оказалась пустой. Седан стоял в гараже, значит, его владелец находился не так уж далеко. Ранним утром 12 декабря Чжан Сюэлян, узнав об исчезновении Чан Кайши, объ</w:t>
        <w:softHyphen/>
        <w:t>явил своим офицерам: «Если смогу найти генералисси</w:t>
        <w:softHyphen/>
        <w:t>муса, я сделаю все от меня зависящее, чтобы заставить его вступить в сражение с японцами». Он хотел про</w:t>
        <w:softHyphen/>
        <w:t>должить свои контакты с Чан Кайши как с лидером, но только после изменения его позиции в отношении япон</w:t>
        <w:softHyphen/>
        <w:t>цев. Вскоре Чана нашли. «Я генералиссимус,— заявил он.— Сохраняйте ко мне уважение. Если вы считаете меня пленным, то убейте, но не относитесь ко мне с прене</w:t>
        <w:softHyphen/>
        <w:t>брежением». «Мы не будем убивать вас,— ответили ему,— мы лишь просим вас повести нашу страну против Японии»</w:t>
      </w:r>
    </w:p>
    <w:p>
      <w:pPr>
        <w:pStyle w:val="Normal"/>
        <w:autoSpaceDE w:val="false"/>
        <w:ind w:firstLine="360"/>
        <w:jc w:val="both"/>
        <w:rPr/>
      </w:pPr>
      <w:r>
        <w:rPr/>
        <w:t>Инцидент привел к жертвам. Более 40 охранников было убито и ранено, 17 высших военных и правитель</w:t>
        <w:softHyphen/>
        <w:t>ственных чинов оказались под арестом. В 10 утра Чан Кайши посадили в машину и привезли в штаб к Янь Хучэну. На обращение «генералиссимус» Чан Кайши сра</w:t>
        <w:softHyphen/>
        <w:t>зу же отреагировал: «Если вы так обращаетесь ко мне, то признаете во мне вышестоящего офицера. Если это так, то вы немедленно доставите меня в Лоян. В ином случае вы — заговорщики и можете меня убить».</w:t>
      </w:r>
    </w:p>
    <w:p>
      <w:pPr>
        <w:pStyle w:val="Normal"/>
        <w:autoSpaceDE w:val="false"/>
        <w:ind w:firstLine="360"/>
        <w:jc w:val="both"/>
        <w:rPr/>
      </w:pPr>
      <w:r>
        <w:rPr/>
        <w:t>Чжан Сюэлян и Янь Хучэн пригласили Чан Кайши к столу и ознакомили с документом, который должен был, как предполагалось, открыть путь к единому фронту. Документ содержал восемь пунктов:</w:t>
      </w:r>
    </w:p>
    <w:p>
      <w:pPr>
        <w:pStyle w:val="Normal"/>
        <w:autoSpaceDE w:val="false"/>
        <w:ind w:firstLine="360"/>
        <w:jc w:val="both"/>
        <w:rPr/>
      </w:pPr>
      <w:r>
        <w:rPr/>
        <w:t xml:space="preserve">— </w:t>
      </w:r>
      <w:r>
        <w:rPr/>
        <w:t>реорганизация Нанкинского правительства и при</w:t>
        <w:softHyphen/>
        <w:t>нятие в него всех партий и клик с целью разделить ответственность по спасению нации;</w:t>
      </w:r>
    </w:p>
    <w:p>
      <w:pPr>
        <w:pStyle w:val="Normal"/>
        <w:autoSpaceDE w:val="false"/>
        <w:ind w:firstLine="360"/>
        <w:jc w:val="both"/>
        <w:rPr/>
      </w:pPr>
      <w:r>
        <w:rPr/>
        <w:t xml:space="preserve">— </w:t>
      </w:r>
      <w:r>
        <w:rPr/>
        <w:t>прекращение гражданской войны;</w:t>
      </w:r>
    </w:p>
    <w:p>
      <w:pPr>
        <w:pStyle w:val="Normal"/>
        <w:autoSpaceDE w:val="false"/>
        <w:ind w:firstLine="360"/>
        <w:jc w:val="both"/>
        <w:rPr/>
      </w:pPr>
      <w:r>
        <w:rPr/>
        <w:t xml:space="preserve">— </w:t>
      </w:r>
      <w:r>
        <w:rPr/>
        <w:t>немедленное освобождение лидеров патриотиче</w:t>
        <w:softHyphen/>
        <w:t>ского движения в Шанхае;</w:t>
      </w:r>
    </w:p>
    <w:p>
      <w:pPr>
        <w:pStyle w:val="Normal"/>
        <w:autoSpaceDE w:val="false"/>
        <w:ind w:firstLine="360"/>
        <w:jc w:val="both"/>
        <w:rPr/>
      </w:pPr>
      <w:r>
        <w:rPr/>
        <w:t xml:space="preserve">— </w:t>
      </w:r>
      <w:r>
        <w:rPr/>
        <w:t>освобождение всех политических лидеров;</w:t>
      </w:r>
    </w:p>
    <w:p>
      <w:pPr>
        <w:pStyle w:val="Normal"/>
        <w:autoSpaceDE w:val="false"/>
        <w:ind w:firstLine="360"/>
        <w:jc w:val="both"/>
        <w:rPr/>
      </w:pPr>
      <w:r>
        <w:rPr/>
        <w:t xml:space="preserve">— </w:t>
      </w:r>
      <w:r>
        <w:rPr/>
        <w:t>предоставление гарантий свободы для народных собраний;</w:t>
      </w:r>
    </w:p>
    <w:p>
      <w:pPr>
        <w:pStyle w:val="Normal"/>
        <w:autoSpaceDE w:val="false"/>
        <w:ind w:firstLine="360"/>
        <w:jc w:val="both"/>
        <w:rPr/>
      </w:pPr>
      <w:r>
        <w:rPr/>
        <w:t xml:space="preserve">— </w:t>
      </w:r>
      <w:r>
        <w:rPr/>
        <w:t>обеспечение гарантий прав народа на организацию патриотических движений;</w:t>
      </w:r>
    </w:p>
    <w:p>
      <w:pPr>
        <w:pStyle w:val="Normal"/>
        <w:autoSpaceDE w:val="false"/>
        <w:ind w:firstLine="360"/>
        <w:jc w:val="both"/>
        <w:rPr>
          <w:lang w:val="en-US"/>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lang w:val="en-US"/>
        </w:rPr>
        <w:t xml:space="preserve">1 Furuya </w:t>
      </w:r>
      <w:r>
        <w:rPr/>
        <w:t>К</w:t>
      </w:r>
      <w:r>
        <w:rPr>
          <w:lang w:val="en-US"/>
        </w:rPr>
        <w:t xml:space="preserve">. Op. cit. </w:t>
      </w:r>
      <w:r>
        <w:rPr/>
        <w:t>Р</w:t>
      </w:r>
      <w:r>
        <w:rPr>
          <w:lang w:val="en-US"/>
        </w:rPr>
        <w:t>. 512—513.</w:t>
      </w:r>
    </w:p>
    <w:p>
      <w:pPr>
        <w:pStyle w:val="Normal"/>
        <w:autoSpaceDE w:val="false"/>
        <w:ind w:firstLine="360"/>
        <w:jc w:val="both"/>
        <w:rPr/>
      </w:pPr>
      <w:r>
        <w:rPr/>
        <w:t xml:space="preserve">— </w:t>
      </w:r>
      <w:r>
        <w:rPr/>
        <w:t>искреннее осуществление воли доктора Сунь Ят</w:t>
        <w:softHyphen/>
        <w:t>сена;</w:t>
      </w:r>
    </w:p>
    <w:p>
      <w:pPr>
        <w:pStyle w:val="Normal"/>
        <w:autoSpaceDE w:val="false"/>
        <w:ind w:firstLine="360"/>
        <w:jc w:val="both"/>
        <w:rPr/>
      </w:pPr>
      <w:r>
        <w:rPr/>
        <w:t xml:space="preserve">— </w:t>
      </w:r>
      <w:r>
        <w:rPr/>
        <w:t>немедленный созыв Конференции национального спасения.</w:t>
      </w:r>
    </w:p>
    <w:p>
      <w:pPr>
        <w:pStyle w:val="Normal"/>
        <w:autoSpaceDE w:val="false"/>
        <w:ind w:firstLine="360"/>
        <w:jc w:val="both"/>
        <w:rPr/>
      </w:pPr>
      <w:r>
        <w:rPr/>
        <w:t>Эти же требования были изложены в обращении к нации Чжан Сюэляна и Янь Хучэна, опубликованном в сианьских газетах 12 декабря 1936 г.</w:t>
      </w:r>
    </w:p>
    <w:p>
      <w:pPr>
        <w:pStyle w:val="Normal"/>
        <w:autoSpaceDE w:val="false"/>
        <w:ind w:firstLine="360"/>
        <w:jc w:val="both"/>
        <w:rPr/>
      </w:pPr>
      <w:r>
        <w:rPr/>
        <w:t>Чан Кайши достаточно было прочитать первые тре</w:t>
        <w:softHyphen/>
        <w:t>бования, чтобы заклеймить Чжан Сюэляна и Янь Ху</w:t>
        <w:softHyphen/>
        <w:t>чэна изменниками. Пришлось ему остаться на положе</w:t>
        <w:softHyphen/>
        <w:t>нии пленника.</w:t>
      </w:r>
    </w:p>
    <w:p>
      <w:pPr>
        <w:pStyle w:val="Normal"/>
        <w:autoSpaceDE w:val="false"/>
        <w:ind w:firstLine="360"/>
        <w:jc w:val="both"/>
        <w:rPr/>
      </w:pPr>
      <w:r>
        <w:rPr/>
        <w:t>Чжан и Янь решили готовить политические условия для успешного завершения переговоров: они отправили телеграмму в ЦК КПК с предложением прислать в Сиань делегацию для обсуждения планов сопротивления япон</w:t>
        <w:softHyphen/>
        <w:t>цам.</w:t>
      </w:r>
    </w:p>
    <w:p>
      <w:pPr>
        <w:pStyle w:val="Normal"/>
        <w:autoSpaceDE w:val="false"/>
        <w:ind w:firstLine="360"/>
        <w:jc w:val="both"/>
        <w:rPr/>
      </w:pPr>
      <w:r>
        <w:rPr/>
        <w:t>12 декабря в Баоани, где находились резиденция КПК и правительство советского района, на митинге выступили Мао Цзэдун, Чжу Дэ, Чжоу Эньлай. Гово</w:t>
        <w:softHyphen/>
        <w:t>рилось о Чан Кайши как о предателе интересов китай</w:t>
        <w:softHyphen/>
        <w:t>ского народа. Раздавались настойчивые голоса с требо</w:t>
        <w:softHyphen/>
        <w:t>ванием суда над Чан Кайши, который привел бы к ос</w:t>
        <w:softHyphen/>
        <w:t>ложнению и без того тяжелого положения на фронтах сопротивления японскому агрессору. На совещании По</w:t>
        <w:softHyphen/>
        <w:t>литбюро ЦК КПК было принято в целом реалистиче</w:t>
        <w:softHyphen/>
        <w:t>ское, свободное от излишних эмоций решение, где со</w:t>
        <w:softHyphen/>
        <w:t>держался тезис о необходимости ради сплочения нации мирного разрешения конфликта. В письме Мао Цзэдуна и других лидеров КПК Нанкинскому правительству от 15 декабря все же- содержалось помимо иных предло</w:t>
        <w:softHyphen/>
        <w:t>жений требование лишить власти Чан Кайши и предать его суду.</w:t>
      </w:r>
    </w:p>
    <w:p>
      <w:pPr>
        <w:pStyle w:val="Normal"/>
        <w:autoSpaceDE w:val="false"/>
        <w:ind w:firstLine="360"/>
        <w:jc w:val="both"/>
        <w:rPr/>
      </w:pPr>
      <w:r>
        <w:rPr/>
        <w:t>14 декабря в Сиани был создан Чрезвычайный ко</w:t>
        <w:softHyphen/>
        <w:t>митет объединенной антияпонской армии. Комитет воз</w:t>
        <w:softHyphen/>
        <w:t>главил Чжан Сюэлян. От КПК в работе комитета дол</w:t>
        <w:softHyphen/>
        <w:t>жен был принять участие ее представитель.</w:t>
      </w:r>
    </w:p>
    <w:p>
      <w:pPr>
        <w:pStyle w:val="Normal"/>
        <w:autoSpaceDE w:val="false"/>
        <w:ind w:firstLine="360"/>
        <w:jc w:val="both"/>
        <w:rPr/>
      </w:pPr>
      <w:r>
        <w:rPr/>
        <w:t>В Нанкине сианьские события были восприняты по-разному. Многие среди высокопоставленных правитель</w:t>
        <w:softHyphen/>
        <w:t>ственных чинов потирали руки: будущее Китая не может, как полагали они, ставиться в зависимость от Чан Кайши. Хэ Инцин требовал предпринять необходимые боевые акции по умиротворению мятежных генералов, мечтая заодно устранить чужими руками и Чан Кайши. В этом он надеялся на поддержку Токио. Японцы, а к ним при</w:t>
        <w:softHyphen/>
        <w:t>мыкали немцы и итальянцы, подумывали о создании</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в сотрудничестве с Хэ Инцином прояпонского марионе</w:t>
        <w:softHyphen/>
        <w:t>точного правительства во главе с Ван Цзынвэем.</w:t>
      </w:r>
    </w:p>
    <w:p>
      <w:pPr>
        <w:pStyle w:val="Normal"/>
        <w:autoSpaceDE w:val="false"/>
        <w:ind w:firstLine="360"/>
        <w:jc w:val="both"/>
        <w:rPr/>
      </w:pPr>
      <w:r>
        <w:rPr/>
        <w:t>Претенденты на власть в Нанкине, казалось, не об</w:t>
        <w:softHyphen/>
        <w:t>ращали никакого внимания на Мэйлин: стоит ли счи</w:t>
        <w:softHyphen/>
        <w:t>таться со «слабой женщиной», которая озабочена преж</w:t>
        <w:softHyphen/>
        <w:t>де всего плачевным положением своего супруга. Но «сла</w:t>
        <w:softHyphen/>
        <w:t>бая» Мэйлин заставила слушать себя, поскольку она говорила от имени могущественных семей Китая. Мадам разгадала план Хэ Инцина. Жертвой бомбардировки Сиани может быть ее муж, и она сделала все, чтобы этот план не осуществился. Хэ Инцин энергично занялся концентрацией военных сил с явным намерением нане</w:t>
        <w:softHyphen/>
        <w:t>сти удар по мятежным генералам.</w:t>
      </w:r>
    </w:p>
    <w:p>
      <w:pPr>
        <w:pStyle w:val="Normal"/>
        <w:autoSpaceDE w:val="false"/>
        <w:ind w:firstLine="360"/>
        <w:jc w:val="both"/>
        <w:rPr/>
      </w:pPr>
      <w:r>
        <w:rPr/>
        <w:t>В Советском Союзе внимательно следили за тем, что происходит в Китае, центральные и местные газеты со</w:t>
        <w:softHyphen/>
        <w:t>общали читателю новости о событиях в этой стране. Но была в СССР одна газета, судьба редактора которой непосредственно зависела от исхода сианьских событий. Речь идет о газете Уралмашзавода «За тяжелое маши</w:t>
        <w:softHyphen/>
        <w:t>ностроение». На ее страницах подробно освещались, со ссылками на информацию из Японии, события в Сиани. 15 декабря... В Нанкине введено чрезвычайное военное положение, ибо командование нанкинским гарнизоном полагает, что некоторые круги в столице связаны с вос</w:t>
        <w:softHyphen/>
        <w:t>ставшими. Нанкинское правительство запретило публи</w:t>
        <w:softHyphen/>
        <w:t>кации о восстании как в Китае, так и за границей. 16 де</w:t>
        <w:softHyphen/>
        <w:t>кабря... Восставшие перебили охрану Чан Кайши, со</w:t>
        <w:softHyphen/>
        <w:t>стоявшую из 50 человек. Назначенный временно пред</w:t>
        <w:softHyphen/>
        <w:t>седателем нанкинского военного совета генерал Фэн Юйсян послал телеграмму Чжан Сюэляну, в которой предложил себя на роль пленника вместо Чан Кайши... Чжан взял на себя полную ответственность за безопас</w:t>
        <w:softHyphen/>
        <w:t>ность генералиссимуса.</w:t>
      </w:r>
    </w:p>
    <w:p>
      <w:pPr>
        <w:pStyle w:val="Normal"/>
        <w:autoSpaceDE w:val="false"/>
        <w:ind w:firstLine="360"/>
        <w:jc w:val="both"/>
        <w:rPr/>
      </w:pPr>
      <w:r>
        <w:rPr/>
        <w:t>Обязанности редактора газеты исполнял Николай Владимирович Елизаров. Его настоящее имя — Цзян Цзинго. Да, это был сын Чан Кайши.</w:t>
      </w:r>
    </w:p>
    <w:p>
      <w:pPr>
        <w:pStyle w:val="Normal"/>
        <w:autoSpaceDE w:val="false"/>
        <w:ind w:firstLine="360"/>
        <w:jc w:val="both"/>
        <w:rPr/>
      </w:pPr>
      <w:r>
        <w:rPr/>
        <w:t>Пока Чан Кайши находился в Сиани, Лю Сянь по</w:t>
        <w:softHyphen/>
        <w:t>пытался прибрать к рукам правительственные учрежде</w:t>
        <w:softHyphen/>
        <w:t>ния и вооруженные силы в Чэнду, включая военную ака</w:t>
        <w:softHyphen/>
        <w:t>демию, подразделение военной полиции и даже местное отделение Гоминьдана. Согласно свидетельству амери</w:t>
        <w:softHyphen/>
        <w:t>канского дипломата, Лю вначале советовал Чжан Сюэля</w:t>
        <w:softHyphen/>
        <w:t>ну не церемониться с пленником и избавиться от него. Сы-чуаньский милитарист выступил в поддержку Чан Кайши лишь пять дней спустя после похищения лидера Гоминьдана.</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Американцы, как и англичане, уповали на мирное разрешение конфликта, они симпатизировали сианьским генералам, поскольку усиление сопротивления Японии в Китае, нажим на соперника чужими руками соответство</w:t>
        <w:softHyphen/>
        <w:t>вали их интересам. После начала сианьского инцидента английское и американское посольства активизировали контакты с Сун Цзьгвэнем, Сун Мэйлин, Кун Сянси.</w:t>
      </w:r>
    </w:p>
    <w:p>
      <w:pPr>
        <w:pStyle w:val="Normal"/>
        <w:autoSpaceDE w:val="false"/>
        <w:ind w:firstLine="360"/>
        <w:jc w:val="both"/>
        <w:rPr/>
      </w:pPr>
      <w:r>
        <w:rPr/>
        <w:t>Посол США Джонсон усмотрел в сианьских событиях пользу для Чан Кайши. Американский посол дал раз</w:t>
        <w:softHyphen/>
        <w:t>вернутую оценку событиям в Сиани: «Он был одиноким, холодным, жестоким человеком, у которого не было дру</w:t>
        <w:softHyphen/>
        <w:t>зей; он не способен оказывать кому-либо доверие; его ненавидели те, кто усматривал наличие у него амбици</w:t>
        <w:softHyphen/>
        <w:t>озных устремлений к диктатуре. Несмотря на это, Чан Кайши получал их поддержку, поскольку они не видели в Китае человека, равноценного ему по способности внушать верноподданнические чувства. Когда Чжан Сю</w:t>
        <w:softHyphen/>
        <w:t>элян захватил Чан Кайши, он декларировал призыв, который должен был быть популярным... Народ, однако, не слушал его; люди отвернулись от него и назвали Чжан Сюэляна предателем. А почему? Да, я думаю, это произошло потому, что действия Чжана, пленившего Чан Кайши, сделали внезапно Чан Кайши символом того, чего хочет китайский народ больше всего, кон</w:t>
        <w:softHyphen/>
        <w:t>кретно: единства» '.</w:t>
      </w:r>
    </w:p>
    <w:p>
      <w:pPr>
        <w:pStyle w:val="Normal"/>
        <w:autoSpaceDE w:val="false"/>
        <w:ind w:firstLine="360"/>
        <w:jc w:val="both"/>
        <w:rPr/>
      </w:pPr>
      <w:r>
        <w:rPr/>
        <w:t>По заданию ЦК КПК в Сиань прибыл Чжоу Эньлай. Он изложил позицию КПК, подчеркнул ее заинтересо</w:t>
        <w:softHyphen/>
        <w:t>ванность в мирном урегулировании сианьского инци</w:t>
        <w:softHyphen/>
        <w:t>дента. Этот интерес КПК стимулировался рекомендация</w:t>
        <w:softHyphen/>
        <w:t>ми Коминтерна. Чжоу Эньлай вошел в состав Чрезвы</w:t>
        <w:softHyphen/>
        <w:t>чайного комитета объединенной антияпонской армии во гл&lt;аве с Чжан Сюэляном.</w:t>
      </w:r>
    </w:p>
    <w:p>
      <w:pPr>
        <w:pStyle w:val="Normal"/>
        <w:autoSpaceDE w:val="false"/>
        <w:ind w:firstLine="360"/>
        <w:jc w:val="both"/>
        <w:rPr/>
      </w:pPr>
      <w:r>
        <w:rPr/>
        <w:t>Чан Кайши опасался участия в переговорах пред</w:t>
        <w:softHyphen/>
        <w:t>ставителей КПК: за последние годы он сделал немало, пытаясь уничтожить коммунистов. И вот перед ним по</w:t>
        <w:softHyphen/>
        <w:t>сланник КПК — Чжоу Эньлай, известный ему еще по школе Вампу, по встречам в 20-х годах. Но Чжоу Энь-лаю, когда тот появился с предложением о переговорах, было указано сначала на дверь. Все же старые связи действовали в пользу диалога. Чан защищал свою поли</w:t>
        <w:softHyphen/>
        <w:t>тику как единственно правильную в сложившейся обста</w:t>
        <w:softHyphen/>
        <w:t>новке, обвинял Чжан Сюэляна в том, что тот ставит</w:t>
      </w:r>
    </w:p>
    <w:p>
      <w:pPr>
        <w:pStyle w:val="Normal"/>
        <w:autoSpaceDE w:val="false"/>
        <w:ind w:firstLine="360"/>
        <w:jc w:val="both"/>
        <w:rPr/>
      </w:pPr>
      <w:r>
        <w:rPr>
          <w:lang w:val="en-US"/>
        </w:rPr>
        <w:t>1 Borg D. The United States and the Far Eastern crisis of 1933— 1938. Cambridge</w:t>
      </w:r>
      <w:r>
        <w:rPr/>
        <w:t xml:space="preserve">, 1964. </w:t>
      </w:r>
      <w:r>
        <w:rPr>
          <w:lang w:val="en-US"/>
        </w:rPr>
        <w:t>P</w:t>
      </w:r>
      <w:r>
        <w:rPr/>
        <w:t>. 226.</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под угрозу дело объединения Китая. Диалог зашел в тупик.</w:t>
      </w:r>
    </w:p>
    <w:p>
      <w:pPr>
        <w:pStyle w:val="Normal"/>
        <w:autoSpaceDE w:val="false"/>
        <w:ind w:firstLine="360"/>
        <w:jc w:val="both"/>
        <w:rPr/>
      </w:pPr>
      <w:r>
        <w:rPr/>
        <w:t>Приятной новостью стало предложение Чжоу Эньлая освободить сианьского пленника. Представитель КПК упорно излагал Чан Кайши позицию, которую ему не раз повторяли и местные генералы: без сопротивления Японии Китай не выживет как нация, а национальное спасение невозможно без единства. Были и другие аргу</w:t>
        <w:softHyphen/>
        <w:t>менты, толкавшие Чан Кайши на изменение позиции. Сианьская драма, писала генералиссимусу Сун Мэйлин, стала частью нанкинской драмы. Жена явно намекала на планы Хэ Инцина, пытавшегося вместе с ударом по мятежным генералам расправиться заодно и со своим соперником. Стоило задуматься: Чжан Сюэлян и Янь Хучэн не собирались убивать своего пленника, а хотели лишь договориться с ним; но в то же время в Нанкине среди его соратников зрел против него заговор. Чан Кай</w:t>
        <w:softHyphen/>
        <w:t>ши дал согласие на единые действия против Японии, обя</w:t>
        <w:softHyphen/>
        <w:t>зался прекратить линию на подавление коммунистов.</w:t>
      </w:r>
    </w:p>
    <w:p>
      <w:pPr>
        <w:pStyle w:val="Normal"/>
        <w:autoSpaceDE w:val="false"/>
        <w:ind w:firstLine="360"/>
        <w:jc w:val="both"/>
        <w:rPr/>
      </w:pPr>
      <w:r>
        <w:rPr/>
        <w:t>В середине декабря 1936 г. иностранные корреспон</w:t>
        <w:softHyphen/>
        <w:t>денты^ инспирируемые главным образом японской дез</w:t>
        <w:softHyphen/>
        <w:t>информацией, передавали в свои газеты сообщения, буд</w:t>
        <w:softHyphen/>
        <w:t>то Чан Кайши убит. Советник Дональд бросился 14 де</w:t>
        <w:softHyphen/>
        <w:t>кабря в Сиань.</w:t>
      </w:r>
    </w:p>
    <w:p>
      <w:pPr>
        <w:pStyle w:val="Normal"/>
        <w:autoSpaceDE w:val="false"/>
        <w:ind w:firstLine="360"/>
        <w:jc w:val="both"/>
        <w:rPr/>
      </w:pPr>
      <w:r>
        <w:rPr/>
        <w:t>Сун Мэйлин попросила Дональда привезти от Чан Кайши письменный приказ, предотвращающий любое нападение на Сиань гоминьдановских войск с целью обеспечения безопасности генералиссимуса. Приказ был издан. В нем говорилось о трехдневном перемирии. Через несколько дней Дональд позвонил в Нанкин: успокой</w:t>
        <w:softHyphen/>
        <w:t>тесь, генералиссимус жив, в добром здравии, живет в комфортабельном доме и с ним хорошо обходятся. Для Мэйлин эти вести стали утешением, для Хэ Инцина по</w:t>
        <w:softHyphen/>
        <w:t>служили поводом для вспышки раздражения.</w:t>
      </w:r>
    </w:p>
    <w:p>
      <w:pPr>
        <w:pStyle w:val="Normal"/>
        <w:autoSpaceDE w:val="false"/>
        <w:ind w:firstLine="360"/>
        <w:jc w:val="both"/>
        <w:rPr/>
      </w:pPr>
      <w:r>
        <w:rPr/>
        <w:t>Длительные переговоры закончились согласием Чан Кайши написать в присутствии «молодого маршала» письмо в Нанкин, которое было отправлено через одного из наиболее доверенных советников генералиссимуса. В письме правительству содержалось предложение Чжан Сюэляна направить представителей в Сиань для пере</w:t>
        <w:softHyphen/>
        <w:t>говоров об освобождении Чан Кайши. Министры в Нан</w:t>
        <w:softHyphen/>
        <w:t>кине упрямились. Вскоре они дали согласие Сун Цзывэню на поездку в Сиань в качестве члена семьи. 20 декабря Сун вылетел в Сиань и на следующий день возвратился, поведав журналистам о своих надеждах.</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Чжан Сюэлян с удовлетворением воспринял прибы</w:t>
        <w:softHyphen/>
        <w:t>тие в Сиань Кун Сянси и Дональда. «Молодой маршал» надеялся, что они могут повлиять на пленника, сделать Чан Кайши сговорчивей. Генералиссимус оставался не</w:t>
        <w:softHyphen/>
        <w:t>преклонным. Дональд возвратился в Нанкин, где его с нетерпением ожидала Мэйлин. 22 декабря супруга Чан Кайши, сопровождаемая Дональдом, вылетела в Сиань. Когда самолет пошел на посадку, Мэйлин вытащила из своей сумочки револьвер и передала его Дональду. Она просила старого друга семьи, знавшего Мэй еще с дет</w:t>
        <w:softHyphen/>
        <w:t>ства, застрелить ее, если сианьские мятежники попы</w:t>
        <w:softHyphen/>
        <w:t>таются схватить посланцев Нанкина.</w:t>
      </w:r>
    </w:p>
    <w:p>
      <w:pPr>
        <w:pStyle w:val="Normal"/>
        <w:autoSpaceDE w:val="false"/>
        <w:ind w:firstLine="360"/>
        <w:jc w:val="both"/>
        <w:rPr/>
      </w:pPr>
      <w:r>
        <w:rPr/>
        <w:t>У трапа самолета гостей холодно, но вежливо при</w:t>
        <w:softHyphen/>
        <w:t>ветствовал Чжан Сюэлян. Чан Кайши настолько был поражен, увидев Мэй в «клетке льва», что чуть было не закричал. Разговор Мэйлин с Чжан Сюэляном не дал результата. Маршал упорствовал: пока Чан Кайши не примет требований, об освобождении не может быть и речи.</w:t>
      </w:r>
    </w:p>
    <w:p>
      <w:pPr>
        <w:pStyle w:val="Normal"/>
        <w:autoSpaceDE w:val="false"/>
        <w:ind w:firstLine="360"/>
        <w:jc w:val="both"/>
        <w:rPr/>
      </w:pPr>
      <w:r>
        <w:rPr/>
        <w:t>Участники заговора решили все же с честью завер</w:t>
        <w:softHyphen/>
        <w:t>шить сианьскую операцию.</w:t>
      </w:r>
    </w:p>
    <w:p>
      <w:pPr>
        <w:pStyle w:val="Normal"/>
        <w:autoSpaceDE w:val="false"/>
        <w:ind w:firstLine="360"/>
        <w:jc w:val="both"/>
        <w:rPr/>
      </w:pPr>
      <w:r>
        <w:rPr/>
        <w:t>Мадам, казалось, использовала все находящиеся в ее распоряжении средства для воздействия на «молодо</w:t>
        <w:softHyphen/>
        <w:t>го маршала». 25 декабря Чан Кайши поставили в из</w:t>
        <w:softHyphen/>
        <w:t>вестность об изменении позиции Чжана. В то же время Сун Мэйлин просили покинуть Сиань — могли произой</w:t>
        <w:softHyphen/>
        <w:t>ти столкновения в войсках. Мадам ответила: только с супругом. В 2 часа пополудни Сун Цзывэнь сообщил наконец чете долгожданную новость: они могут покинуть Сиань.</w:t>
      </w:r>
    </w:p>
    <w:p>
      <w:pPr>
        <w:pStyle w:val="Normal"/>
        <w:autoSpaceDE w:val="false"/>
        <w:ind w:firstLine="360"/>
        <w:jc w:val="both"/>
        <w:rPr/>
      </w:pPr>
      <w:r>
        <w:rPr/>
        <w:t>Чжан Сюэлян сопровождал чету, полагая, что этим докажет свою преданность генералиссимусу. Когда 26 де</w:t>
        <w:softHyphen/>
        <w:t>кабря самолет приземлился на нанкинском аэродроме, Чжан Сюэлян понял, что ошибся. Его ожидала изоля</w:t>
        <w:softHyphen/>
        <w:t>ция. Он был лишен всех своих постов. Прежде всего Чан Кайши посадил Чжан Сюэляна под домашний арест и заставил его сделать письменное заявление «с при</w:t>
        <w:softHyphen/>
        <w:t>знанием вины, с просьбой о наказании». Высший во</w:t>
        <w:softHyphen/>
        <w:t>енный трибунал Гоминьдана осудил «молодого марша</w:t>
        <w:softHyphen/>
        <w:t>ла» на 10 лет тюремного заключения за «противоза</w:t>
        <w:softHyphen/>
        <w:t>конное использование силы своей банды». Когда все судебные формальности были соблюдены, Чан Кайши показал свое «благородство»: обратился к правитель</w:t>
        <w:softHyphen/>
        <w:t>ству с просьбой о специальной амнистии для Чжан Сю</w:t>
        <w:softHyphen/>
        <w:t>эляна. Фарс закончился тем, что маршала взял под свой</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онтроль на долгие годы Военный совет Гоминьдана. Чжан Сюэлян так и остался под домашним арестом, *го судьба стала наглядным примером для тех, кто хотел бы использовать силу против главы правящей партии.</w:t>
      </w:r>
    </w:p>
    <w:p>
      <w:pPr>
        <w:pStyle w:val="Normal"/>
        <w:autoSpaceDE w:val="false"/>
        <w:ind w:firstLine="360"/>
        <w:jc w:val="both"/>
        <w:rPr/>
      </w:pPr>
      <w:r>
        <w:rPr/>
        <w:t>Сианьские события, однако, не стали случайным эпи</w:t>
        <w:softHyphen/>
        <w:t>зодом. Предпринятая в Сиани акция не могла не повлиять яа позицию враждующих сторон. Усиление давления Япо</w:t>
        <w:softHyphen/>
        <w:t>нии, патриотический подъем по всей стране способство</w:t>
        <w:softHyphen/>
        <w:t>вали более четкому размежеванию сил в верхушке Го</w:t>
        <w:softHyphen/>
        <w:t>миньдана.</w:t>
      </w:r>
    </w:p>
    <w:p>
      <w:pPr>
        <w:pStyle w:val="Normal"/>
        <w:autoSpaceDE w:val="false"/>
        <w:ind w:firstLine="360"/>
        <w:jc w:val="both"/>
        <w:rPr/>
      </w:pPr>
      <w:r>
        <w:rPr/>
        <w:t>Мао Цзэдун заявил 28 декабря: «Чан Кайши запла</w:t>
        <w:softHyphen/>
        <w:t>тил за свою свободу тем, что принял сианьские усло</w:t>
        <w:softHyphen/>
        <w:t>вия». Появившиеся затем в печати сведения говорили лишь о существовании устного обязательства Чан Кай</w:t>
        <w:softHyphen/>
        <w:t>ши, в котором помимо восьми пунктов содержалось обе</w:t>
        <w:softHyphen/>
        <w:t>щание созвать конференцию с участием представителей от всех вооруженных сил, которая должна выработать общую линию борьбы с японскими захватчиками и спа</w:t>
        <w:softHyphen/>
        <w:t>сения страны.</w:t>
      </w:r>
    </w:p>
    <w:p>
      <w:pPr>
        <w:pStyle w:val="Normal"/>
        <w:autoSpaceDE w:val="false"/>
        <w:ind w:firstLine="360"/>
        <w:jc w:val="both"/>
        <w:rPr/>
      </w:pPr>
      <w:r>
        <w:rPr/>
        <w:t>Чан Кайши дал устное обещание провести в прави</w:t>
        <w:softHyphen/>
        <w:t>тельстве решение о принятии предложенных ему усло</w:t>
        <w:softHyphen/>
        <w:t>вий создания единого антияпонского фронта. «Если вы будете бороться с японцами,— сказал Чжоу,— мы будем сотрудничать с вами».</w:t>
      </w:r>
    </w:p>
    <w:p>
      <w:pPr>
        <w:pStyle w:val="Normal"/>
        <w:autoSpaceDE w:val="false"/>
        <w:ind w:firstLine="360"/>
        <w:jc w:val="both"/>
        <w:rPr/>
      </w:pPr>
      <w:r>
        <w:rPr/>
        <w:t>Пленум ЦИК Гоминьдана (февраль 1937 г.) выразил согласие прекратить гражданскую войну и продолжить переговоры по предложениям ЦК КПК относительно условий создания единого фронта.</w:t>
      </w:r>
    </w:p>
    <w:p>
      <w:pPr>
        <w:pStyle w:val="Normal"/>
        <w:autoSpaceDE w:val="false"/>
        <w:ind w:firstLine="360"/>
        <w:jc w:val="both"/>
        <w:rPr/>
      </w:pPr>
      <w:r>
        <w:rPr/>
        <w:t>Провозглашение единого фронта не означало како</w:t>
        <w:softHyphen/>
        <w:t>го-либо серьезного успеха на пути создания под зна</w:t>
        <w:softHyphen/>
        <w:t>менем Гоминьдана единого национального государства. Стоящие за диктатором силы были весьма раздроблены, ни одна группировка не могла подняться выше фрак</w:t>
        <w:softHyphen/>
        <w:t>ционных интересов, даже борьба с Японией не пред</w:t>
        <w:softHyphen/>
        <w:t>ставлялась общественно-государственной задачей. Упро</w:t>
        <w:softHyphen/>
        <w:t>чение авторитарной власти Чан Кайши не означало все</w:t>
        <w:softHyphen/>
        <w:t>общего контроля централизованных органов управления. Внедряемые сверху «движение за спасение нации», «дви</w:t>
        <w:softHyphen/>
        <w:t>жение за новую жизнь» не могли компенсировать от</w:t>
        <w:softHyphen/>
        <w:t>сутствие объективных, цементирующих общество факто</w:t>
        <w:softHyphen/>
        <w:t>ров жизни общества.</w:t>
      </w:r>
    </w:p>
    <w:p>
      <w:pPr>
        <w:pStyle w:val="Normal"/>
        <w:autoSpaceDE w:val="false"/>
        <w:ind w:firstLine="360"/>
        <w:jc w:val="both"/>
        <w:rPr/>
      </w:pPr>
      <w:r>
        <w:rPr/>
        <w:drawing>
          <wp:inline distT="0" distB="0" distL="0" distR="0">
            <wp:extent cx="3579495" cy="1903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579495" cy="1903730"/>
                    </a:xfrm>
                    <a:prstGeom prst="rect">
                      <a:avLst/>
                    </a:prstGeom>
                  </pic:spPr>
                </pic:pic>
              </a:graphicData>
            </a:graphic>
          </wp:inline>
        </w:drawing>
      </w:r>
    </w:p>
    <w:p>
      <w:pPr>
        <w:pStyle w:val="Normal"/>
        <w:autoSpaceDE w:val="false"/>
        <w:ind w:firstLine="360"/>
        <w:jc w:val="both"/>
        <w:rPr/>
      </w:pPr>
      <w:r>
        <w:rPr/>
        <w:t>Лугоуцяо</w:t>
      </w:r>
    </w:p>
    <w:p>
      <w:pPr>
        <w:pStyle w:val="Normal"/>
        <w:autoSpaceDE w:val="false"/>
        <w:ind w:firstLine="360"/>
        <w:jc w:val="both"/>
        <w:rPr/>
      </w:pPr>
      <w:r>
        <w:rPr/>
        <w:t>Осенью 1936 г. Чан Кайши неоднократно встречается в Нанкине с японским послом Кавагое. Послу вменялось в обязанность поддерживать тайные контакты с Чан Кайши и стремиться склонить гоминьдановского лидера к соглашению с Токио на предлагаемых японской сто</w:t>
        <w:softHyphen/>
        <w:t>роной условиях. Впервые после сианьских событий Ка</w:t>
        <w:softHyphen/>
        <w:t>вагое был у Чан Кайши 6 марта 1937 г. Японский посол не стал ходить вокруг да около. Он прямо спро</w:t>
        <w:softHyphen/>
        <w:t>сил: правда ли, что, как отмечалось в прессе, между Нанкинским правительством и КПК достигнут компро</w:t>
        <w:softHyphen/>
        <w:t>мисс? Чан отрицал достоверность сообщений. «Прави</w:t>
        <w:softHyphen/>
        <w:t>тельственная политика по отношению к КПК,— заявил он,— не изменилась». Чан блефовал. Он, как и прежде, опасался войны с Японией, видя в ней угрозу своему положению в партии и государстве.</w:t>
      </w:r>
    </w:p>
    <w:p>
      <w:pPr>
        <w:pStyle w:val="Normal"/>
        <w:autoSpaceDE w:val="false"/>
        <w:ind w:firstLine="360"/>
        <w:jc w:val="both"/>
        <w:rPr/>
      </w:pPr>
      <w:r>
        <w:rPr/>
        <w:t>В генеральном штабе Японии в это время обсужда</w:t>
        <w:softHyphen/>
        <w:t>лись предложения Квантунской армии о захвате Север</w:t>
        <w:softHyphen/>
        <w:t>ного Китая, о нанесении удара по Нанкину. В мае япон</w:t>
        <w:softHyphen/>
        <w:t>цы решили, что им необходимо закрепиться в Северном Китае. В середине месяца японские самолеты стали со</w:t>
        <w:softHyphen/>
        <w:t>вершать полеты в сторону Пекина, сбрасывая над горо</w:t>
        <w:softHyphen/>
        <w:t>дом пропагандистские листовки.</w:t>
      </w:r>
    </w:p>
    <w:p>
      <w:pPr>
        <w:pStyle w:val="Normal"/>
        <w:autoSpaceDE w:val="false"/>
        <w:ind w:firstLine="360"/>
        <w:jc w:val="both"/>
        <w:rPr/>
      </w:pPr>
      <w:r>
        <w:rPr/>
        <w:t>8 июля 1937 г. Чан Кайши получил доклад о собы</w:t>
        <w:softHyphen/>
        <w:t>тиях у моста Лугоуцяо. Старинный мраморный мост через Юндинхэ, построенный в 1190 г. и расположенный в 15 км к юго-западу от Пекина, иногда называли мо</w:t>
        <w:softHyphen/>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стом Марко Поло. Великий путешественник упомянул этот мост в своей книге. Район представлял для япон</w:t>
        <w:softHyphen/>
        <w:t>цев стратегический интерес.</w:t>
      </w:r>
    </w:p>
    <w:p>
      <w:pPr>
        <w:pStyle w:val="Normal"/>
        <w:autoSpaceDE w:val="false"/>
        <w:ind w:firstLine="360"/>
        <w:jc w:val="both"/>
        <w:rPr/>
      </w:pPr>
      <w:r>
        <w:rPr/>
        <w:t>В ночь на 8 июля японские солдаты приступили к учениям восточнее моста Лугоуцяо. Вскоре они попали под обстрел китайского подразделения. Появилась вер</w:t>
        <w:softHyphen/>
        <w:t>сия: во время инцидента прогал японский солдат. И японская пропаганда целиком возложила вину за со</w:t>
        <w:softHyphen/>
        <w:t>бытия «на коммунистические элементы 29-й армии».</w:t>
      </w:r>
    </w:p>
    <w:p>
      <w:pPr>
        <w:pStyle w:val="Normal"/>
        <w:autoSpaceDE w:val="false"/>
        <w:ind w:firstLine="360"/>
        <w:jc w:val="both"/>
        <w:rPr/>
      </w:pPr>
      <w:r>
        <w:rPr/>
        <w:t>Японский кабинет представил эти события как за</w:t>
        <w:softHyphen/>
        <w:t>планированный «недругами» Токио инцидент. Премьер-министр Коноэ, выступив перед журналистами, грозил: терпению пришел конец, в Китай будут направлены до</w:t>
        <w:softHyphen/>
        <w:t>полнительные силы для пополнения японского контин</w:t>
        <w:softHyphen/>
        <w:t>гента. Инцидент привел в замешательство сторонников умиротворения захватчиков. Они не могли не считаться с растущим в стране возмущением — нашествие выходило за рамки допустимых границ. Чан Кайши предъявил То</w:t>
        <w:softHyphen/>
        <w:t>кио свои требования: признать ответственность за инци</w:t>
        <w:softHyphen/>
        <w:t>дент у моста Марко Поло, принести свои извинения, ком</w:t>
        <w:softHyphen/>
        <w:t>пенсировать потери и обещать, что подобного рода акции не повторятся. Он отдал приказ командованию 29-й ар</w:t>
        <w:softHyphen/>
        <w:t>мии не отступать, не принимать требований японцев.</w:t>
      </w:r>
    </w:p>
    <w:p>
      <w:pPr>
        <w:pStyle w:val="Normal"/>
        <w:autoSpaceDE w:val="false"/>
        <w:ind w:firstLine="360"/>
        <w:jc w:val="both"/>
        <w:rPr/>
      </w:pPr>
      <w:r>
        <w:rPr/>
        <w:t>Расчет японцев на внезапность нападения, на капи</w:t>
        <w:softHyphen/>
        <w:t>туляцию противостоящих им китайских войск не оправ</w:t>
        <w:softHyphen/>
        <w:t>дался. Подразделения 29-й армии, перейдя в контрна</w:t>
        <w:softHyphen/>
        <w:t>ступление, отбили Лугоуцяо. Приказ Чан Кайши не принимать требований японцев соответствовал патрио</w:t>
        <w:softHyphen/>
        <w:t>тическому подъему, захватившему всю страну. В канце</w:t>
        <w:softHyphen/>
        <w:t>лярию генералиссимуса хлынули телеграммы, петиции, письма, авторы которых требовали решительных дейст</w:t>
        <w:softHyphen/>
        <w:t>вий против агрессора. Население с вдохновением вос</w:t>
        <w:softHyphen/>
        <w:t>принимало лозунги китайской компартии: «Северный Китай в опасности!», «Все на войну сопротивления!» Вооруженные силы КПК получили приказ защищать Се</w:t>
        <w:softHyphen/>
        <w:t>верный Китай, оборонять линию по железной дороге Пекин — Тяньцзинь.</w:t>
      </w:r>
    </w:p>
    <w:p>
      <w:pPr>
        <w:pStyle w:val="Normal"/>
        <w:autoSpaceDE w:val="false"/>
        <w:ind w:firstLine="360"/>
        <w:jc w:val="both"/>
        <w:rPr/>
      </w:pPr>
      <w:r>
        <w:rPr/>
        <w:t>Генерал Такэо Имаи счел поведение противника вы</w:t>
        <w:softHyphen/>
        <w:t>зывающим. Его ультиматум звучал категорически: на</w:t>
        <w:softHyphen/>
        <w:t>казать виновных, вывести все китайские войска из зоны железной дороги Пекин — Тяньцзинь. Японское коман</w:t>
        <w:softHyphen/>
        <w:t>дование, не дождавшись ответа на ультиматум, начало наступление на Пекин, Тяньцзинь и другие важные пунк</w:t>
        <w:softHyphen/>
        <w:t>ты. Чан Кайши расценил инцидент у Лугоуцяо как попыт</w:t>
        <w:softHyphen/>
        <w:t>ку задавить Нанкинское правительство до того, как оно</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будет способно принять решение. В его прокламации гово</w:t>
        <w:softHyphen/>
        <w:t>рилось: «Если мы позволим событиям такого рода разви</w:t>
        <w:softHyphen/>
        <w:t>ваться без контроля, то Пекин, веками бывший столицей нашей страны, культурным и политическим центром и бастионом Северного Китая, будет вторым Мукденом». Капитуляция не входила в планы Чан Кайши, и японцы, понимая это, стремились военными средствами толкнуть своего противника на отказ от сопротивления.</w:t>
      </w:r>
    </w:p>
    <w:p>
      <w:pPr>
        <w:pStyle w:val="Normal"/>
        <w:autoSpaceDE w:val="false"/>
        <w:ind w:firstLine="360"/>
        <w:jc w:val="both"/>
        <w:rPr/>
      </w:pPr>
      <w:r>
        <w:rPr/>
        <w:t>В конце июля 1937 г. пал Тяньцзинь. Японское ко</w:t>
        <w:softHyphen/>
        <w:t>мандование бросило основные силы на Шанхай, подверг</w:t>
        <w:softHyphen/>
        <w:t>нув его жесточайшим бомбардировкам. Чан Кайши со</w:t>
        <w:softHyphen/>
        <w:t>средоточил у Шанхая достаточно крупную армейскую группировку, но отдал приказ не ввязываться в воен</w:t>
        <w:softHyphen/>
        <w:t>ные действия. Зачем жертвовать собственными силами, если США и Англия не должны были допустить япон</w:t>
        <w:softHyphen/>
        <w:t>цев к своим заветным анклавам. Но Чан Кайши про</w:t>
        <w:softHyphen/>
        <w:t>считался. Западные державы, по существу, поощряли агрессию. Более трех месяцев китайские войска, невзи</w:t>
        <w:softHyphen/>
        <w:t>рая на приказ Чан Кайши, вели ожесточенные бои за Шанхай. Китайские патриоты — рабочие, ремесленники, студенты, как и во время первой шанхайской обороны, вступили с солдатами в схватку с врагом. Но агрессор имел военное преимущество.</w:t>
      </w:r>
    </w:p>
    <w:p>
      <w:pPr>
        <w:pStyle w:val="Normal"/>
        <w:autoSpaceDE w:val="false"/>
        <w:ind w:firstLine="360"/>
        <w:jc w:val="both"/>
        <w:rPr/>
      </w:pPr>
      <w:r>
        <w:rPr/>
        <w:t>Японские войска, сломив сопротивление китайской армии, двинулись к древней китайской столице. Этот бросок иногда сравнивали с движением монгольских орд, взламывающих ворота Великой Китайской стены. Коман</w:t>
        <w:softHyphen/>
        <w:t>дование китайских войск, стремясь обеспечить спокойное отступление, избегало втягиваться в бои.</w:t>
      </w:r>
    </w:p>
    <w:p>
      <w:pPr>
        <w:pStyle w:val="Normal"/>
        <w:autoSpaceDE w:val="false"/>
        <w:ind w:firstLine="360"/>
        <w:jc w:val="both"/>
        <w:rPr/>
      </w:pPr>
      <w:r>
        <w:rPr/>
        <w:t>7 августа японское командование официально объ</w:t>
        <w:softHyphen/>
        <w:t>явило о вступлении императорской армии в Пекин. За</w:t>
        <w:softHyphen/>
        <w:t>падный корреспондент обратился с вопросом к группе японских солдат: почему они здесь? Мы, японцы, отве</w:t>
        <w:softHyphen/>
        <w:t>тил один из солдат, миролюбивы, но китайцы продол</w:t>
        <w:softHyphen/>
        <w:t>жают тревожить нас. Другой сослался на необходимость отомстить за погибших соотечественников. А третий за</w:t>
        <w:softHyphen/>
        <w:t>явил: «Мы пришли спасти Китай от коммунизма». Кре</w:t>
        <w:softHyphen/>
        <w:t>стьянский паренек видел в этом исполнение своего дол</w:t>
        <w:softHyphen/>
        <w:t>га — служить императору.</w:t>
      </w:r>
    </w:p>
    <w:p>
      <w:pPr>
        <w:pStyle w:val="Normal"/>
        <w:autoSpaceDE w:val="false"/>
        <w:ind w:firstLine="360"/>
        <w:jc w:val="both"/>
        <w:rPr/>
      </w:pPr>
      <w:r>
        <w:rPr/>
        <w:t>8 условиях нависшей над страной угрозы порабоще</w:t>
        <w:softHyphen/>
        <w:t>ния Китай, как никогда, нуждался во внешней опоре. В самый тяжелый для китайского народа час северный сосед протянул ему руку помощи, подписав 21 августа с Китаем договор о ненападении. Китайский народ не остался в одиночестве. Страна Советов оказывала во-</w:t>
      </w:r>
    </w:p>
    <w:p>
      <w:pPr>
        <w:pStyle w:val="Normal"/>
        <w:autoSpaceDE w:val="false"/>
        <w:ind w:firstLine="360"/>
        <w:jc w:val="both"/>
        <w:rPr/>
      </w:pPr>
      <w:r>
        <w:rPr/>
        <w:t>11 Владилен Воронцов 161</w:t>
      </w:r>
    </w:p>
    <w:p>
      <w:pPr>
        <w:pStyle w:val="Normal"/>
        <w:autoSpaceDE w:val="false"/>
        <w:ind w:firstLine="360"/>
        <w:jc w:val="both"/>
        <w:rPr/>
      </w:pPr>
      <w:r>
        <w:rPr/>
        <w:t>енную помощь сражающейся с фашизмом Испании, пе</w:t>
        <w:softHyphen/>
        <w:t>рестраивала свою экономику на военный лад в пред</w:t>
        <w:softHyphen/>
        <w:t>дверии второй мировой войны. И, несмотря на это, совет</w:t>
        <w:softHyphen/>
        <w:t>ские кредиты, оружие, боевая техника стали важнейшим подспорьем для Китая в его борьбе с захватчиком. Чан Кайши осознавал, что развитие советско-китайского со</w:t>
        <w:softHyphen/>
        <w:t>трудничества предполагает изменение его отношения к КПК, к проблемам единого фронта. На переосмысление прежней политики подталкивали и рост влияния в стра</w:t>
        <w:softHyphen/>
        <w:t>не КПК, популярность в народе идеи единого фронта в связи с расширением японской агрессии.</w:t>
      </w:r>
    </w:p>
    <w:p>
      <w:pPr>
        <w:pStyle w:val="Normal"/>
        <w:autoSpaceDE w:val="false"/>
        <w:ind w:firstLine="360"/>
        <w:jc w:val="both"/>
        <w:rPr/>
      </w:pPr>
      <w:r>
        <w:rPr/>
        <w:t>Сразу же после Лугоуцяо Чан Кайши получил от КПК официальную декларацию с предложением о сотруд</w:t>
        <w:softHyphen/>
        <w:t>ничестве между партиями. Но прояпонские элементы в гоминьдановском правительстве делали все, чтобы сдер</w:t>
        <w:softHyphen/>
        <w:t>жать усилия по сопротивлению Японии. Хэ Инцин от</w:t>
        <w:softHyphen/>
        <w:t>крыто заявил: Китай будет оккупирован за семь дней, если начнется война сопротивления. Пораженческие на</w:t>
        <w:softHyphen/>
        <w:t>строения захватили министерство иностранных дел. «При</w:t>
        <w:softHyphen/>
        <w:t>миренчество приведет к беспорядку,— отмечалось в до</w:t>
        <w:softHyphen/>
        <w:t>кладах МИД,— сопротивление — к поражению». Го</w:t>
        <w:softHyphen/>
        <w:t>миньдановский министр иностранных дел выступил в канун взятия японцами Пекина с весьма пессимистиче</w:t>
        <w:softHyphen/>
        <w:t>ским прогнозом: недостаток средств и разгром лучших китайских войск на Севере сделали невозможным для Китая дальнейшее сопротивление. Он даже объявил о достижении предварительного соглашения по поводу пре</w:t>
        <w:softHyphen/>
        <w:t>кращения военных действий.</w:t>
      </w:r>
    </w:p>
    <w:p>
      <w:pPr>
        <w:pStyle w:val="Normal"/>
        <w:autoSpaceDE w:val="false"/>
        <w:ind w:firstLine="360"/>
        <w:jc w:val="both"/>
        <w:rPr/>
      </w:pPr>
      <w:r>
        <w:rPr/>
        <w:t>Новый подход Чан Кайши к сотрудничеству с КПК в борьбе с Японией незамедлительно сказался на поло</w:t>
        <w:softHyphen/>
        <w:t>жении в армии. 20 августа 1937 г. из основных сил Красной армии формируется 8-я Национально-револю</w:t>
        <w:softHyphen/>
        <w:t>ционная армия под командованием Чжу Дэ. Чан Кайши официально признает 8-ю армию. Она получает от Го</w:t>
        <w:softHyphen/>
        <w:t>миньдана три дивизии и одну бригаду. Чжу Дэ, поль</w:t>
        <w:softHyphen/>
        <w:t>зовавшийся авторитетом не только в частях 8-й армии, но и в гоминьдановских, сычуаньских, юньнаньских вой</w:t>
        <w:softHyphen/>
        <w:t>сках, стал заместителем командующего шаньсийским фронтом. Выступая перед военнослужащими этих форми</w:t>
        <w:softHyphen/>
        <w:t>рований с докладами, он в положительных тонах высказы</w:t>
        <w:softHyphen/>
        <w:t>вается о Чан Кайши. Заместителем Чжу Дэ стал Пэн Дэху-ай. В роли заместителя начальника политотдела армии как энергичный работник проявил себя Дэн Сяопин '.</w:t>
      </w:r>
    </w:p>
    <w:p>
      <w:pPr>
        <w:pStyle w:val="Normal"/>
        <w:autoSpaceDE w:val="false"/>
        <w:ind w:firstLine="360"/>
        <w:jc w:val="both"/>
        <w:rPr/>
      </w:pPr>
      <w:r>
        <w:rPr/>
        <w:t xml:space="preserve">' </w:t>
      </w:r>
      <w:r>
        <w:rPr>
          <w:lang w:val="en-US"/>
        </w:rPr>
        <w:t>Cw</w:t>
      </w:r>
      <w:r>
        <w:rPr/>
        <w:t>.: Проблемы Дальнего Востока. 1987. № 5. С. 144</w:t>
      </w:r>
      <w:r>
        <w:rPr>
          <w:lang w:val="en-US"/>
        </w:rPr>
        <w:t>l</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23 сентября 1937 г. Чан Кайши объявил о готовно</w:t>
        <w:softHyphen/>
        <w:t>сти сотрудничать с КПК. В гоминьдановской печати -появляется совместная, предложенная коммунистами де</w:t>
        <w:softHyphen/>
        <w:t>кларация об основных принципах сотрудничества. В дек</w:t>
        <w:softHyphen/>
        <w:t>ларации звучал призыв к немедленному заключению договора с СССР, установлению с ним тесного едине</w:t>
        <w:softHyphen/>
        <w:t>ния «как с наиболее надежным, наиболее могуществен</w:t>
        <w:softHyphen/>
        <w:t>ным государством, наиболее способным оказать Китаю помощь в войне против японских захватчиков». Резуль</w:t>
        <w:softHyphen/>
        <w:t>татом переоценки прошлого опыта стало решение Чан Кайши об удалении из Национального правительства скомпрометировавшего себя прояпонской линией мини</w:t>
        <w:softHyphen/>
        <w:t>стра внутренних дел Чжан Цюбина я других; он не только сместил с должности, но и казнил ряд генера</w:t>
        <w:softHyphen/>
        <w:t>лов и губернаторов.</w:t>
      </w:r>
    </w:p>
    <w:p>
      <w:pPr>
        <w:pStyle w:val="Normal"/>
        <w:autoSpaceDE w:val="false"/>
        <w:ind w:firstLine="360"/>
        <w:jc w:val="both"/>
        <w:rPr/>
      </w:pPr>
      <w:r>
        <w:rPr/>
        <w:t>Наступление японцев снова обострило сычуаньскую проблему. Чан Кайши соблазняла возможность поста</w:t>
        <w:softHyphen/>
        <w:t>вить под свой контроль военный потенциал провинции. К 1936 г. Лю Сянь имел независимые авиасилы. На предприятиях близ Чунцина при содействии чехословац</w:t>
        <w:softHyphen/>
        <w:t>кой фирмы «Шкода» выпускались пулеметы и совре</w:t>
        <w:softHyphen/>
        <w:t>менные ружья, зенитные орудия немецких образцов... К началу 1937 г. дополнительные подразделения войск центрального правительства начали движение в Сычуань из провинций Шэньси и Хубэй.</w:t>
      </w:r>
    </w:p>
    <w:p>
      <w:pPr>
        <w:pStyle w:val="Normal"/>
        <w:autoSpaceDE w:val="false"/>
        <w:ind w:firstLine="360"/>
        <w:jc w:val="both"/>
        <w:rPr/>
      </w:pPr>
      <w:r>
        <w:rPr/>
        <w:t>Лю Сянь стремился защитить собственные интересы в своей вотчине. Чан Кайши сделал небольшой публич</w:t>
        <w:softHyphen/>
        <w:t>ный жест, объявив о намерении снизить уровень напря</w:t>
        <w:softHyphen/>
        <w:t>женности вокруг Чунцина, не ослабляя позиций цент</w:t>
        <w:softHyphen/>
        <w:t>рального правительства. В мае 1937 г. он издал приказ, предоставлявший центральным властям право наказы</w:t>
        <w:softHyphen/>
        <w:t>вать всех, кто «нарушил закон»: «Сначала наказывать... потом докладывать об этом». К июню Лю Сянь усту</w:t>
        <w:softHyphen/>
        <w:t>пил силе: передал 10 самолетов центральному прави</w:t>
        <w:softHyphen/>
        <w:t>тельству. Вся политическая и военная власть в Чун-цине переходила практически в руки Чан Кайши.</w:t>
      </w:r>
    </w:p>
    <w:p>
      <w:pPr>
        <w:pStyle w:val="Normal"/>
        <w:autoSpaceDE w:val="false"/>
        <w:ind w:firstLine="360"/>
        <w:jc w:val="both"/>
        <w:rPr/>
      </w:pPr>
      <w:r>
        <w:rPr/>
        <w:t>Не обошлось и без кровавых инцидентов. Как толь</w:t>
        <w:softHyphen/>
        <w:t>ко в 1937 г. административные власти Суйника соору</w:t>
        <w:softHyphen/>
        <w:t>дили флагшток для национального флага и начали кам</w:t>
        <w:softHyphen/>
        <w:t>панию по патриотическому воспитанию местных жите</w:t>
        <w:softHyphen/>
        <w:t>лей, разразилась засуха. Слова «флагшток» и «засуха» близки в китайском языке по произношению, и пошли слухи, что бедствие вызвано сооружением «флагштока». Толпы народа потребовали снять флаг, и, когда власти отказались пойти на это, магистрат подвергся нападе</w:t>
        <w:softHyphen/>
      </w:r>
    </w:p>
    <w:p>
      <w:pPr>
        <w:pStyle w:val="Normal"/>
        <w:autoSpaceDE w:val="false"/>
        <w:ind w:firstLine="360"/>
        <w:jc w:val="both"/>
        <w:rPr/>
      </w:pPr>
      <w:r>
        <w:rPr/>
        <w:t>11*</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нию. Полиция открыла огонь. Были убитые и раненые.</w:t>
      </w:r>
    </w:p>
    <w:p>
      <w:pPr>
        <w:pStyle w:val="Normal"/>
        <w:autoSpaceDE w:val="false"/>
        <w:ind w:firstLine="360"/>
        <w:jc w:val="both"/>
        <w:rPr/>
      </w:pPr>
      <w:r>
        <w:rPr/>
        <w:t>Захватив военной силой власть в провинции, Чан Кайши оставался в зависимости от местной бюрокра</w:t>
        <w:softHyphen/>
        <w:t>тии, которая не проявляла особого интереса к «сотруд</w:t>
        <w:softHyphen/>
        <w:t>ничеству» с ним. Лю Сянь оберегал свои вооруженные формирования, несмотря на потерю, как он считал, зна</w:t>
        <w:softHyphen/>
        <w:t>чительной части территории. Когда же армии милитари</w:t>
        <w:softHyphen/>
        <w:t>стов стали участвовать в сражениях с японцами, Чан Кайши воспользовался и этим, чтобы ослабить военно-политические позиции своих потенциальных соперников. Сычуаньская армия, испытывая острую нужду в снаря</w:t>
        <w:softHyphen/>
        <w:t>жении, медикаментах, картах, в продовольствии, несла огромные потери.</w:t>
      </w:r>
    </w:p>
    <w:p>
      <w:pPr>
        <w:pStyle w:val="Normal"/>
        <w:autoSpaceDE w:val="false"/>
        <w:ind w:firstLine="360"/>
        <w:jc w:val="both"/>
        <w:rPr/>
      </w:pPr>
      <w:r>
        <w:rPr/>
        <w:t>В последние недели октября вслед за падением Шан</w:t>
        <w:softHyphen/>
        <w:t>хая Чан Кайши объявил: Национальное правительство переезжает в Чунцин. Официальное же сообщение об этом было сделано 20 ноября. Многие гоминьдановские лидеры и учреждения последовали сначала в Ухань.</w:t>
      </w:r>
    </w:p>
    <w:p>
      <w:pPr>
        <w:pStyle w:val="Normal"/>
        <w:autoSpaceDE w:val="false"/>
        <w:ind w:firstLine="360"/>
        <w:jc w:val="both"/>
        <w:rPr/>
      </w:pPr>
      <w:r>
        <w:rPr/>
        <w:t>Как показал сычуаньский опыт, Чан Кайши владел искусством управления находившимися с ним в каких-либо отношениях милитаристами. Он либо приближал к себе высокопоставленных генералов, либо раскалывал довольно хрупкие генеральские альянсы, противостоящие каким-либо путем его личной диктатуре.</w:t>
      </w:r>
    </w:p>
    <w:p>
      <w:pPr>
        <w:pStyle w:val="Normal"/>
        <w:autoSpaceDE w:val="false"/>
        <w:ind w:firstLine="360"/>
        <w:jc w:val="both"/>
        <w:rPr/>
      </w:pPr>
      <w:r>
        <w:rPr/>
        <w:t>...Уханьский университет расположен в поистине рай</w:t>
        <w:softHyphen/>
        <w:t>ском уголке, что за городом Учаном. Белые, утопаю</w:t>
        <w:softHyphen/>
        <w:t>щие в зелени дворцы университета удивительно соче</w:t>
        <w:softHyphen/>
        <w:t>таются с покрытыми травой и цветами склонами горы Лоцзяшань, с раскинувшимся у подножия горы озером Дунху. Вскоре после событий в Лугоуцяо сюда 27 июля 1937 г. приезжает из Японии Го Можо. Десять лет он пробыл за границей, где вынужден был скрываться после переворота 1927 г. Теперь он великодушно про</w:t>
        <w:softHyphen/>
        <w:t>щен. Насколько восторженны его впечатления от кра</w:t>
        <w:softHyphen/>
        <w:t>соты здешней природы, настолько сумрачны его рассуж</w:t>
        <w:softHyphen/>
        <w:t>дения о поведений ведущего лидера Гоминьдана. Каж</w:t>
        <w:softHyphen/>
        <w:t>дый понедельник на территории университета царило оживление. Высшая знать собиралась на церемонию чествования Сунь Ятсена. В огромном зале университета собирались видные сановники, разжиревшие на казенных харчах генералы, сверкающие знаками отличия. Не толь</w:t>
        <w:softHyphen/>
        <w:t>ко их внутренний мир, но даже и внешний вид резко контрастируют с образом великого китайского револю</w:t>
        <w:softHyphen/>
        <w:t>ционера... Раздаются звуки оркестра, и присутствующие замирают по стойке «смирно». Появляется Чан Кайши.</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Он бросает взгляд по сторонам, плотно сжав губы, бе</w:t>
        <w:softHyphen/>
        <w:t>лизной выделяются перчатки. Немного отступив от него, рядом следовали Чэнь Чэн и Дай Ли.</w:t>
      </w:r>
    </w:p>
    <w:p>
      <w:pPr>
        <w:pStyle w:val="Normal"/>
        <w:autoSpaceDE w:val="false"/>
        <w:ind w:firstLine="360"/>
        <w:jc w:val="both"/>
        <w:rPr/>
      </w:pPr>
      <w:r>
        <w:rPr/>
        <w:t>Смолкала музыка, и Чан Кайши начинал говорить.</w:t>
      </w:r>
    </w:p>
    <w:p>
      <w:pPr>
        <w:pStyle w:val="Normal"/>
        <w:autoSpaceDE w:val="false"/>
        <w:ind w:firstLine="360"/>
        <w:jc w:val="both"/>
        <w:rPr/>
      </w:pPr>
      <w:r>
        <w:rPr/>
        <w:t xml:space="preserve">— </w:t>
      </w:r>
      <w:r>
        <w:rPr/>
        <w:t>Сегодня... э... Я хочу рассказать господам... э... это... это... о любви к ближнему и почитании мудрого... о том, как править миром...</w:t>
      </w:r>
    </w:p>
    <w:p>
      <w:pPr>
        <w:pStyle w:val="Normal"/>
        <w:autoSpaceDE w:val="false"/>
        <w:ind w:firstLine="360"/>
        <w:jc w:val="both"/>
        <w:rPr/>
      </w:pPr>
      <w:r>
        <w:rPr/>
        <w:t>Оратор говорил целый час, 40 минут из которого отнимало слово «это». Все же лучше, вспоминал Го Можо, когда он ругался. Тогда речь его была более правильной, он не повторял слишком часто слово «это».</w:t>
      </w:r>
    </w:p>
    <w:p>
      <w:pPr>
        <w:pStyle w:val="Normal"/>
        <w:autoSpaceDE w:val="false"/>
        <w:ind w:firstLine="360"/>
        <w:jc w:val="both"/>
        <w:rPr/>
      </w:pPr>
      <w:r>
        <w:rPr/>
        <w:t>После взятия японцами Уханя в октябре Чан Кайши перебрался в Чунцин. К этому времени соратники Лю Сяня отвели подчиненные им силы в другие провинции. Вскоре наступила и развязка в отношениях между Чан Кайши и Лю Сянем. Гоминьдановское правительство создало 7-ю военную зону во главе с Лю Сянем. Штаб этой новой организации находился в Нанкине. Вскоре новый командующий 7-й зоной заболел. По настоянию Чан Кайши он лег в находящийся под иностранной опекой госпиталь в Ханькоу. Сычуаньский милитарист так и не вышел из госпиталя. Он скончался 20 января 1938 г. Вполне вероятно, что сычуаньского лидера уби</w:t>
        <w:softHyphen/>
        <w:t>ли агенты Дай Ли. На место Лю Сяня гоминьданов</w:t>
        <w:softHyphen/>
        <w:t>ский лидер посадил генерала Чэнь Чэна.</w:t>
      </w:r>
    </w:p>
    <w:p>
      <w:pPr>
        <w:pStyle w:val="Normal"/>
        <w:autoSpaceDE w:val="false"/>
        <w:ind w:firstLine="360"/>
        <w:jc w:val="both"/>
        <w:rPr/>
      </w:pPr>
      <w:r>
        <w:rPr/>
        <w:t>Японцы продолжали наступление. Истекал кровью Нанкин. Высшая гоминьдановская знать увозила с собой имущество и капиталы, а нанкинцы были брошены на милость победителя. Старики, женщины, дети сгорали в пламени пожаров и умирали в мучениях от ран во время ожесточенных бомбардировок с воздуха.</w:t>
      </w:r>
    </w:p>
    <w:p>
      <w:pPr>
        <w:pStyle w:val="Normal"/>
        <w:autoSpaceDE w:val="false"/>
        <w:ind w:firstLine="360"/>
        <w:jc w:val="both"/>
        <w:rPr/>
      </w:pPr>
      <w:r>
        <w:rPr/>
        <w:t>В схватку с наглым агрессором в небе Нанкина всту</w:t>
        <w:softHyphen/>
        <w:t>пили в бой советские летчики-добровольцы. Их было все</w:t>
        <w:softHyphen/>
        <w:t>го лишь семеро, но, только что прибыв, уже в первом бою 1 декабря над Нанкином они показали высокий профессионализм. Японские летчики встретили наконец достойный отпор; несколько самолетов агрессор потерял в первой же схватке с советскими пилотами. Но силы были неравными. Ко времени решающих схваток за Нанкин из 520 китайских самолетов в строю находилось лишь 20. Да и на земле, в армейских частях, отсут</w:t>
        <w:softHyphen/>
        <w:t>ствовал порядок. Командиры подразделений покинули Нанкин задолго до начала осады. Когда город был окру</w:t>
        <w:softHyphen/>
        <w:t>жен со всех сторон, началась паника. Солдаты метались в поиске хотя бы какой-то лазейки для выхода из окру</w:t>
        <w:softHyphen/>
        <w:t>жения. Но трагедия еще только начиналась.</w:t>
      </w:r>
    </w:p>
    <w:p>
      <w:pPr>
        <w:pStyle w:val="Normal"/>
        <w:autoSpaceDE w:val="false"/>
        <w:ind w:firstLine="360"/>
        <w:jc w:val="both"/>
        <w:rPr/>
      </w:pPr>
      <w:r>
        <w:rPr/>
        <w:t>9 декабря японский летчик сбросил письмо генералг Матсуи гоминьдановскому генералу Тану с требованием согласиться на капитуляцию в течение 24 часов. Япон</w:t>
        <w:softHyphen/>
        <w:t>цы, не получив ответа, обрушили на Нанкин жесточай</w:t>
        <w:softHyphen/>
        <w:t>шие бомбовые удары. Разрушались вековые стены, ок</w:t>
        <w:softHyphen/>
        <w:t>ружавшие город. 13 декабря захват города был завер</w:t>
        <w:softHyphen/>
        <w:t>шен, потери китайской стороны достигли примерно 40 тыс. человек.</w:t>
      </w:r>
    </w:p>
    <w:p>
      <w:pPr>
        <w:pStyle w:val="Normal"/>
        <w:autoSpaceDE w:val="false"/>
        <w:ind w:firstLine="360"/>
        <w:jc w:val="both"/>
        <w:rPr/>
      </w:pPr>
      <w:r>
        <w:rPr/>
        <w:t>Стотысячная гоминьдановская армия в панике отсту пала. Генерал Матсуи показал свое великодушие: его люди будут беспощадны к тому, кто окажет сопротив ление, но будут снисходительны к гражданскому насе</w:t>
        <w:softHyphen/>
        <w:t>лению и солдатам, сдавшимся на милость победителя. Приличия были соблюдены. А затем последовал и дру</w:t>
        <w:softHyphen/>
        <w:t>гой приказ генерал-лейтенанта принца Асаки Ясухико, положивший начало кровавой трагедии в Нанкине.</w:t>
      </w:r>
    </w:p>
    <w:p>
      <w:pPr>
        <w:pStyle w:val="Normal"/>
        <w:autoSpaceDE w:val="false"/>
        <w:ind w:firstLine="360"/>
        <w:jc w:val="both"/>
        <w:rPr/>
      </w:pPr>
      <w:r>
        <w:rPr/>
        <w:t>На город обрушилась озверевшая японская солдат</w:t>
        <w:softHyphen/>
        <w:t>ня. Не успевших уйти китайских защитников города ок</w:t>
        <w:softHyphen/>
        <w:t>купанты связывали вместе по 40—50 человек и казнили. Около 7 тыс. китайских женщин получили приют в жен</w:t>
        <w:softHyphen/>
        <w:t>ском колледже, организованном Международным коми</w:t>
        <w:softHyphen/>
        <w:t>тетом спасения. Но японские солдаты выталкивали не</w:t>
        <w:softHyphen/>
        <w:t>счастных на улицу, насиловали, а зачастую и убивали. Иностранные резиденты, члены комитета спасения, об</w:t>
        <w:softHyphen/>
        <w:t>ращаясь к японскому командованию, взывали к мило</w:t>
        <w:softHyphen/>
        <w:t>сердию. Все их протесты оставались без внимания.</w:t>
      </w:r>
    </w:p>
    <w:p>
      <w:pPr>
        <w:pStyle w:val="Normal"/>
        <w:autoSpaceDE w:val="false"/>
        <w:ind w:firstLine="360"/>
        <w:jc w:val="both"/>
        <w:rPr/>
      </w:pPr>
      <w:r>
        <w:rPr/>
        <w:t>Ефрейтор Масуда, один из участников нанкннской резни, описал события того времени. 4-я рота, в которой служил Масуда, войдя в город, приступила к уничтоже</w:t>
        <w:softHyphen/>
        <w:t>нию остатков «противника». Солдаты искали «врагов» прежде всего в нанкинской городской больнице. 14 де</w:t>
        <w:softHyphen/>
        <w:t>кабря, на следующий день после вступления в Нанкин, была начата «очистка» района, где находился лагерь беженцев, опекаемый Международным Красным Крестом. Солдатам удалось обнаружить несколько сот безоруж</w:t>
        <w:softHyphen/>
        <w:t>ных китайских солдат. Несчастных раздели донага, свя</w:t>
        <w:softHyphen/>
        <w:t>зали электропроводом, зверски избили и после этого казнили.</w:t>
      </w:r>
    </w:p>
    <w:p>
      <w:pPr>
        <w:pStyle w:val="Normal"/>
        <w:autoSpaceDE w:val="false"/>
        <w:ind w:firstLine="360"/>
        <w:jc w:val="both"/>
        <w:rPr/>
      </w:pPr>
      <w:r>
        <w:rPr/>
        <w:t>Японская пресса того времени писала о редкостном соревновании офицеров императорской армии. Победи</w:t>
        <w:softHyphen/>
        <w:t>телем был тот, кто, мастерски владея самурайским ме</w:t>
        <w:softHyphen/>
        <w:t>чом, мог поразить 100 китайцев. Двух офицеров увен</w:t>
        <w:softHyphen/>
        <w:t>чали лаврами «победителей»: перед ними были безоруж</w:t>
        <w:softHyphen/>
        <w:t>ные горожане. В газете «Токио нитинити симбун» 40-х годов обращала на себя внимание фотография двух япон</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ских солдат. Подпись под фотографией гласила: «Один убил 106, другой — 105 человек».</w:t>
      </w:r>
    </w:p>
    <w:p>
      <w:pPr>
        <w:pStyle w:val="Normal"/>
        <w:autoSpaceDE w:val="false"/>
        <w:ind w:firstLine="360"/>
        <w:jc w:val="both"/>
        <w:rPr/>
      </w:pPr>
      <w:r>
        <w:rPr/>
        <w:t>...13 декабря 1987 г. У разрушенных стен Нанкина, символизирующих трагедию 30-х годов, собрались пред</w:t>
        <w:softHyphen/>
        <w:t>ставители общественности КНР. Сюда пришли оставшие</w:t>
        <w:softHyphen/>
        <w:t>ся в живых свидетели кровавых событий. Со скорбью в глазах они смотрели на каменные барельефы на по</w:t>
        <w:softHyphen/>
        <w:t>луразрушенных стенах, воскресавшие события тех дней. Время не стерло память о трагедии. У ворот Цзяндун возник музей, в различных местах установлены мемо</w:t>
        <w:softHyphen/>
        <w:t>риальные плиты. На серой гранитной стене воспроиз</w:t>
        <w:softHyphen/>
        <w:t>ведена надпись, сделанная рукой Дэн Сяопина: «Мемо</w:t>
        <w:softHyphen/>
        <w:t>риальный музей жертв нанкинской резни, совершенной японскими агрессорами».</w:t>
      </w:r>
    </w:p>
    <w:p>
      <w:pPr>
        <w:pStyle w:val="Normal"/>
        <w:autoSpaceDE w:val="false"/>
        <w:ind w:firstLine="360"/>
        <w:jc w:val="both"/>
        <w:rPr/>
      </w:pPr>
      <w:r>
        <w:rPr/>
        <w:t>Оккупанты в течение двух месяцев истязали Нанкин. Во время нанкинской резни, которая потрясла мир, отме</w:t>
        <w:softHyphen/>
        <w:t>чалось в «Бэйцзин ревью» 20 июля 1987 г., было убито 300 тыс. человек. Треть жилых зданий города сгорела дотла. Агрессоры хотели сломить волю патриотов, ли</w:t>
        <w:softHyphen/>
        <w:t>шить их способности к сопротивлению.</w:t>
      </w:r>
    </w:p>
    <w:p>
      <w:pPr>
        <w:pStyle w:val="Normal"/>
        <w:autoSpaceDE w:val="false"/>
        <w:ind w:firstLine="360"/>
        <w:jc w:val="both"/>
        <w:rPr/>
      </w:pPr>
      <w:r>
        <w:rPr/>
        <w:t>Исход войны, делал вывод 17 декабря 1937 г. Чан Кайши, будет решен не в Нанкине или в другом боль</w:t>
        <w:softHyphen/>
        <w:t>шом городе, он будет решен в сельской местности не</w:t>
        <w:softHyphen/>
        <w:t>сгибаемой волей нашего народа. Генералиссимус, одна</w:t>
        <w:softHyphen/>
        <w:t>ко, полагался больше не на массовое сопротивление агрессору, а на содействие извне, со стороны США, Англии.</w:t>
      </w:r>
    </w:p>
    <w:p>
      <w:pPr>
        <w:pStyle w:val="Normal"/>
        <w:autoSpaceDE w:val="false"/>
        <w:ind w:firstLine="360"/>
        <w:jc w:val="both"/>
        <w:rPr/>
      </w:pPr>
      <w:r>
        <w:rPr/>
        <w:t>Вскоре после событий у Лугоуцяо, 21 июля, Чан Кайши встретился с английским послом. Он не скрывает надежды: США и Англия окажут в конце концов долж</w:t>
        <w:softHyphen/>
        <w:t>ное внимание сопротивлению Китая. Но Англия, озабо</w:t>
        <w:softHyphen/>
        <w:t>ченная судьбой собственных интересов в Китае, стреми</w:t>
        <w:softHyphen/>
        <w:t>лась избежать столкновений с Японией.</w:t>
      </w:r>
    </w:p>
    <w:p>
      <w:pPr>
        <w:pStyle w:val="Normal"/>
        <w:autoSpaceDE w:val="false"/>
        <w:ind w:firstLine="360"/>
        <w:jc w:val="both"/>
        <w:rPr/>
      </w:pPr>
      <w:r>
        <w:rPr/>
        <w:t>Агрессоры втайне надеялись, что давние и тесные связи Чан Кайши с Японией должны в конце концов сработать, а военные победы должны стимулировать про-японские настроения в Гоминьдане. Эти надежды не оправдались. Масла в огонь подлило опубликование закрытых лекций Чан Кайши, прочитанных им еще в 1934 г. в школе по подготовке офицерских кадров. Лекции были выдержаны в резко антияпонском духе. Для японских политиков казалось немыслимым, что по</w:t>
        <w:softHyphen/>
        <w:t>лучивший военную выучку в Японии Чан Кайши восстал против воли всемогущего императора. Принц Коноэ, от</w:t>
        <w:softHyphen/>
        <w:t>ражая подобные чувства, заявил: «Когда имперские ле</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гионы захватят Чан Кайши в плен, ему не будет поща</w:t>
        <w:softHyphen/>
        <w:t>ды — его просто обезглавят».</w:t>
      </w:r>
    </w:p>
    <w:p>
      <w:pPr>
        <w:pStyle w:val="Normal"/>
        <w:autoSpaceDE w:val="false"/>
        <w:ind w:firstLine="360"/>
        <w:jc w:val="both"/>
        <w:rPr/>
      </w:pPr>
      <w:r>
        <w:rPr/>
        <w:t>25 июля Чан в беседе с американским послом Нель</w:t>
        <w:softHyphen/>
        <w:t>соном Джонсоном выражает надежды на американское содействие. США продемонстрировали заботу об обеспе</w:t>
        <w:softHyphen/>
        <w:t>чении мира в Шанхае: они призвали не допустить кро</w:t>
        <w:softHyphen/>
        <w:t>вопролития в этом городе. Гуманность становилась шир</w:t>
        <w:softHyphen/>
        <w:t>мой для голого практицизма — волнения были связаны прежде всего с проблемой сохранения американской соб</w:t>
        <w:softHyphen/>
        <w:t>ственности в Шанхае. Ведь американские компании ку</w:t>
        <w:softHyphen/>
        <w:t>пили в 1929 г. Шанхайскую электростанцию, в 1930 г. стали хозяевами телефонной сети, а в 1931 г.— и радио</w:t>
        <w:softHyphen/>
        <w:t>станции Шанхая. 12 августа на заседании генерального штаба в Нанкине Чан недвусмысленно дал понять, что рассчитывает на активное вмешательство США и Анг</w:t>
        <w:softHyphen/>
        <w:t>лии в китайские дела. Он не верил в равнодушие хозяев «Стандард ойл», «Техас ойл», «Дженерал моторе» и дру</w:t>
        <w:softHyphen/>
        <w:t>гих мощных американских монополий, чьи позиции в Китае были широко известны. Военные действия в бас</w:t>
        <w:softHyphen/>
        <w:t>сейне Янцзы таили прямую угрозу интересам ведущих держав Запада, собственным интересам Чан Кайши в промышленном бизнесе Шанхая. Угроза этим интересам должна была определить в официальных заявлениях «пределы терпения» народа. И вот наконец настало вре</w:t>
        <w:softHyphen/>
        <w:t>мя, когда Китай подошел, делал публичное заключение Чан, к той черте, когда стало необходимым «приносить жертвы и сражаться до конца».</w:t>
      </w:r>
    </w:p>
    <w:p>
      <w:pPr>
        <w:pStyle w:val="Normal"/>
        <w:autoSpaceDE w:val="false"/>
        <w:ind w:firstLine="360"/>
        <w:jc w:val="both"/>
        <w:rPr/>
      </w:pPr>
      <w:r>
        <w:rPr/>
        <w:t>Мадам Сун Мэйлин, как могла, помогала супругу. Пресса расписывала ее деятельность. Вот она спешит на фронт вдохновить солдат на подвиг. Сун Мэйлин попадает под обстрел, ее шофер, спасая жизнь первой леди, бросает машину на обочину дороги. Героиня отде</w:t>
        <w:softHyphen/>
        <w:t>лалась лишь легкими ушибами, ее жизнь спасена. Сун Мэйлин — секретарь авиационной комиссии, шефствует над авиацией. Она посещает с супругом аэродромы, пред</w:t>
        <w:softHyphen/>
        <w:t>седательствует на банкетах с авиаторами. Блистая на</w:t>
        <w:softHyphen/>
        <w:t>рядом, супруга Чан Кайши произносит на банкете тост в честь советских летчиков-добровольцев по поводу их успешной операции — разгрому крупнейшей японской военно-воздушной базы на Тайване, вручает награды и подарки всем советским участникам налета на Тай</w:t>
        <w:softHyphen/>
        <w:t>вань 1. Она же вовлечена в активную дипломатическую</w:t>
      </w:r>
    </w:p>
    <w:p>
      <w:pPr>
        <w:pStyle w:val="Normal"/>
        <w:autoSpaceDE w:val="false"/>
        <w:ind w:firstLine="360"/>
        <w:jc w:val="both"/>
        <w:rPr/>
      </w:pPr>
      <w:r>
        <w:rPr/>
        <w:t>1 См.: В небе Китая. 1937—1940: Воспоминания советских лет</w:t>
        <w:softHyphen/>
        <w:t>чиков-добровольцев. М., 1986. С. 47.</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деятельность. 12 сентября 1937 г. Сун Мэйлин обраща</w:t>
        <w:softHyphen/>
        <w:t>ется по радио к американцам, умоляет их о поддержке. Но ее призывы наталкиваются на глухую стену равно</w:t>
        <w:softHyphen/>
        <w:t>душия: правящая Америка прочно увязла в путах изо</w:t>
        <w:softHyphen/>
        <w:t>ляционистских настроений.</w:t>
      </w:r>
    </w:p>
    <w:p>
      <w:pPr>
        <w:pStyle w:val="Normal"/>
        <w:autoSpaceDE w:val="false"/>
        <w:ind w:firstLine="360"/>
        <w:jc w:val="both"/>
        <w:rPr/>
      </w:pPr>
      <w:r>
        <w:rPr/>
        <w:t>14 сентября президент Рузвельт объявляет: нейтра</w:t>
        <w:softHyphen/>
        <w:t>литет США распространяется на Дальний Восток. Тор</w:t>
        <w:softHyphen/>
        <w:t>говым судам, принадлежащим США либо находящимся под их флагом, отныне запрещалось транспортировать и в Китай, и в Японию «оружие или любое иное снаря</w:t>
        <w:softHyphen/>
        <w:t>жение, предназначенное для ведения военных действий». Подобный акт, однако, в действительности отнюдь не коснулся Японии, а поставил в безвыходное положение жертву агрессии, лишив ее возможности получать ма</w:t>
        <w:softHyphen/>
        <w:t>териальную помощь от США.</w:t>
      </w:r>
    </w:p>
    <w:p>
      <w:pPr>
        <w:pStyle w:val="Normal"/>
        <w:autoSpaceDE w:val="false"/>
        <w:ind w:firstLine="360"/>
        <w:jc w:val="both"/>
        <w:rPr/>
      </w:pPr>
      <w:r>
        <w:rPr/>
        <w:t>24 сентября на пресс-конференции Чан напомнил американцам о Вашингтонской конференции 1922 г., за</w:t>
        <w:softHyphen/>
        <w:t>фиксировавшей обязательство девяти держав соблюдать принцип территориальной и административной неприкос</w:t>
        <w:softHyphen/>
        <w:t>новенности его страны. Один из основных тезисов на этот раз, как и в предыдущих выступлениях, указывал на ответственность Вашингтона за события, происходя</w:t>
        <w:softHyphen/>
        <w:t>щие в Китае.</w:t>
      </w:r>
    </w:p>
    <w:p>
      <w:pPr>
        <w:pStyle w:val="Normal"/>
        <w:autoSpaceDE w:val="false"/>
        <w:ind w:firstLine="360"/>
        <w:jc w:val="both"/>
        <w:rPr/>
      </w:pPr>
      <w:r>
        <w:rPr/>
        <w:t>Наступление нового, 1938 г. Чан отметил посланием. Генералиссимус обращается к патриотическим чувствам своих сограждан. «Нам не следует,— подчеркивал он,— надеяться на другие нации ради нашего выживания, мы должны полагаться на себя» '. Чан выглядел героем ежегодной традиционной ритуальной церемонии «избие</w:t>
        <w:softHyphen/>
        <w:t>ние дьявола», которая обычно происходит в храмах 1 — 2 марта, в канун нового года по тибетскому календа</w:t>
        <w:softHyphen/>
        <w:t>рю. В старину, как повествует легенда, жил злой тибет</w:t>
        <w:softHyphen/>
        <w:t>ский сановник Лондармо. Много горя принес он народу: уничтожались храмы, гибли люди. Казалось, что спасе</w:t>
        <w:softHyphen/>
        <w:t>ния от дьявольского наваждения нет. Но вот появляется неизвестный герой. Он танцует. Искрометный танец за</w:t>
        <w:softHyphen/>
        <w:t>вораживает, но неожиданно из рукава его халата появ</w:t>
        <w:softHyphen/>
        <w:t>ляется кинжал — справедливость торжествует.</w:t>
      </w:r>
    </w:p>
    <w:p>
      <w:pPr>
        <w:pStyle w:val="Normal"/>
        <w:autoSpaceDE w:val="false"/>
        <w:ind w:firstLine="360"/>
        <w:jc w:val="both"/>
        <w:rPr/>
      </w:pPr>
      <w:r>
        <w:rPr/>
        <w:t>В действительности было, конечно, не совсем так, как хотел представить Чан Кайши. Китай все больше опирался на советскую помощь. В трудных условиях, сталкиваясь порой, казалось бы, с непреодолимыми пре</w:t>
        <w:softHyphen/>
        <w:t>пятствиями, советские пилоты перегоняли самолеты и</w:t>
      </w:r>
    </w:p>
    <w:p>
      <w:pPr>
        <w:pStyle w:val="Normal"/>
        <w:autoSpaceDE w:val="false"/>
        <w:ind w:firstLine="360"/>
        <w:jc w:val="both"/>
        <w:rPr/>
      </w:pPr>
      <w:r>
        <w:rPr>
          <w:lang w:val="en-US"/>
        </w:rPr>
        <w:t xml:space="preserve">1 Furuya </w:t>
      </w:r>
      <w:r>
        <w:rPr/>
        <w:t>К</w:t>
      </w:r>
      <w:r>
        <w:rPr>
          <w:lang w:val="en-US"/>
        </w:rPr>
        <w:t xml:space="preserve">. Op. cit. </w:t>
      </w:r>
      <w:r>
        <w:rPr/>
        <w:t>Р</w:t>
      </w:r>
      <w:r>
        <w:rPr>
          <w:lang w:val="en-US"/>
        </w:rPr>
        <w:t>. 564—565.</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необходимую технику через безлюдные монгольские сте</w:t>
        <w:softHyphen/>
        <w:t>пи. Для многих советских людей подвиги в схватках с воздушным агрессором стали продолжением той суровой борьбы, какую они начали в Испании. Среди них был летчик-истребитель П. В. Рычагов, сбивший над Испа</w:t>
        <w:softHyphen/>
        <w:t>нией более 20 фашистских самолетов. Таких пилотов фашисты окрестили «красными дьяволами». «Жизнь их была суровой, дисциплина — строгой,— писал о совет</w:t>
        <w:softHyphen/>
        <w:t>ских летчиках-добровольцах Го Можо.— Они спали под крыльями своих серебристых птиц, не покидая аэродро</w:t>
        <w:softHyphen/>
        <w:t>ма ни в воскресенье, ни в праздники. ...Мало кто знал, что в начале антияпонской войны советские добровольцы много для нас сделали (особенно в период обороны Уханя), они не щадили жизни, защищая нашу землю» '.</w:t>
      </w:r>
    </w:p>
    <w:p>
      <w:pPr>
        <w:pStyle w:val="Normal"/>
        <w:autoSpaceDE w:val="false"/>
        <w:ind w:firstLine="360"/>
        <w:jc w:val="both"/>
        <w:rPr/>
      </w:pPr>
      <w:r>
        <w:rPr/>
        <w:t>Развитие советско-китайского сотрудничества способ</w:t>
        <w:softHyphen/>
        <w:t>ствовало упрочению сил в рамках единого фронта.</w:t>
      </w:r>
    </w:p>
    <w:p>
      <w:pPr>
        <w:pStyle w:val="Normal"/>
        <w:autoSpaceDE w:val="false"/>
        <w:ind w:firstLine="360"/>
        <w:jc w:val="both"/>
        <w:rPr/>
      </w:pPr>
      <w:r>
        <w:rPr/>
        <w:t>В 1938 г. Чан Кайши дает согласие и на организа</w:t>
        <w:softHyphen/>
        <w:t>цию Новой 4-й армии. Ее ядро составили революцион</w:t>
        <w:softHyphen/>
        <w:t>ные офицеры и солдаты, порвавшие с гоминьдановцами после шанхайского переворота 1927 г. Создается штаб по развертыванию партизанского движения в тылу врага, Чжоу Эньлай организует школу подготовки партизан</w:t>
        <w:softHyphen/>
        <w:t>ских кадров в Хунани. «Политическая мобилизация на</w:t>
        <w:softHyphen/>
        <w:t>родных масс на данном этапе войны,— говорил Чан Кайши на совещании в Хэшани в конце ноября 1938 г.,— гораздо важнее, чем сама по себе борьба на фрон</w:t>
        <w:softHyphen/>
        <w:t>тах».</w:t>
      </w:r>
    </w:p>
    <w:p>
      <w:pPr>
        <w:pStyle w:val="Normal"/>
        <w:autoSpaceDE w:val="false"/>
        <w:ind w:firstLine="360"/>
        <w:jc w:val="both"/>
        <w:rPr/>
      </w:pPr>
      <w:r>
        <w:rPr/>
        <w:t>«Пробуждение масс важнее сражений» — к этому ло</w:t>
        <w:softHyphen/>
        <w:t>зунгу, как казалось, приобщался и сам Чан Кайши. Руководство КПК в это время поддержало генералис</w:t>
        <w:softHyphen/>
        <w:t>симуса. Положение Чан Кайши как политического и военного лидера не ставилось под сомнение в рамках единого фронта и даже укреплялось благодаря успеш</w:t>
        <w:softHyphen/>
        <w:t>ному претворению в жизнь новой тактики. Генералисси</w:t>
        <w:softHyphen/>
        <w:t>мус публично рассуждал о том, что не следует идти на большие жертвы ради того, чтобы удержать какой-либо город или провинцию, а необходимо избрать поле боя, неблагоприятное для врага. Десятилетний опыт ма</w:t>
        <w:softHyphen/>
        <w:t>невренной войны, тактика «окружения города деревней» были поставлены на службу войне сопротивления Япо</w:t>
        <w:softHyphen/>
        <w:t>нии. Чан Кайши, как военный человек, не мог не при</w:t>
        <w:softHyphen/>
        <w:t>знать результативность военной тактики и пропаганди</w:t>
        <w:softHyphen/>
        <w:t>стской работы КПК- «Не ругать мы должны коммуни-</w:t>
      </w:r>
    </w:p>
    <w:p>
      <w:pPr>
        <w:pStyle w:val="Normal"/>
        <w:autoSpaceDE w:val="false"/>
        <w:ind w:firstLine="360"/>
        <w:jc w:val="both"/>
        <w:rPr/>
      </w:pPr>
      <w:r>
        <w:rPr/>
        <w:t>1 Го Можо. Песнь о бушующей волне. М., 1962. С. 144—145.</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стов,— говорил он в одной из конфиденциальных бесед,— а учиться у них руководить массами». Коммунисты, при</w:t>
        <w:softHyphen/>
        <w:t>знал в феврале 1938 г. генералиссимус, и их 8-я красная армия — «лишь часть вооруженных сил, добившихся удовлетворительных результатов» в войне с Японией. Гоминьдановские генералы получали совет «последовать примеру руководства КПК». Генералы, однако, помнили: в 1934 г., когда Чан Кайши окружил войска КПК, их лидер посулил за головы руководителей КПК — Чжу Дэ, Пэн Дэхуая и Мао Цзэдуна — до полумиллиона долларов.</w:t>
      </w:r>
    </w:p>
    <w:p>
      <w:pPr>
        <w:pStyle w:val="Normal"/>
        <w:autoSpaceDE w:val="false"/>
        <w:ind w:firstLine="360"/>
        <w:jc w:val="both"/>
        <w:rPr/>
      </w:pPr>
      <w:r>
        <w:rPr/>
        <w:t>В январе 1938 г. Чан Кайши передает пост премьера Кун Сянси. Новый премьер, отдавая дань идее единого фронта, объявляет об освобождении всех арестованных коммунистов, подчеркивает необходимость вооружить их как союзников в борьбе с Японией. Враг наступал. Ге</w:t>
        <w:softHyphen/>
        <w:t>нералиссимус помнил об угрозах из Токио. Он просит жену выехать в Гонконг. В новостях, появившихся в мировой печати 21 февраля 1938 г., Гонконг был назван местом свиданий семьи Сун. «Китайский премьер Кун Сянси нашел последнюю неделю самой подходящей,— отмечалось в новостях,— чтобы покинуть Ханькоу, где его правительство продолжало организовывать сопротив</w:t>
        <w:softHyphen/>
        <w:t>ление Японии, и прибыл в колонию британской короны — Гонконг». Здесь его встречали мадам Кун, ее брат бан</w:t>
        <w:softHyphen/>
        <w:t>кир Сун. В Гонконге находились и две другие сестры Сун — Мэйлин и Цинлин. Японская пропаганда изобра</w:t>
        <w:softHyphen/>
        <w:t>зила семейство Сун бегущим с тонущего корабля с меш</w:t>
        <w:softHyphen/>
        <w:t>ками валюты и драгоценностей в руках.</w:t>
      </w:r>
    </w:p>
    <w:p>
      <w:pPr>
        <w:pStyle w:val="Normal"/>
        <w:autoSpaceDE w:val="false"/>
        <w:ind w:firstLine="360"/>
        <w:jc w:val="both"/>
        <w:rPr/>
      </w:pPr>
      <w:r>
        <w:rPr/>
        <w:t>Японское командование, добившись успехов на цент</w:t>
        <w:softHyphen/>
        <w:t>ральном фронте, обратило внимание на Юг — особо важ</w:t>
        <w:softHyphen/>
        <w:t>ным для контроля над всей стратегической ситуацией в стране становились захват и освоение коммуникаций Южного и Юго-Восточного Китая. Чан Кайши и его американские друзья понимали, что достижение японца</w:t>
        <w:softHyphen/>
        <w:t>ми цели окончательно похоронит надежды на получение Китаем помощи от западных держав, изолирует Чунцин от США и Англии. Гоминьдановские гарнизоны на южном побережье оказались беспомощными. 22 октября японцы овладели Гуанчжоу. Вскоре пал Уханьский промышлен</w:t>
        <w:softHyphen/>
        <w:t>ный район. Начинался второй этап японо-китайской войны.</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Поиск внешней опоры</w:t>
      </w:r>
    </w:p>
    <w:p>
      <w:pPr>
        <w:pStyle w:val="Normal"/>
        <w:autoSpaceDE w:val="false"/>
        <w:ind w:firstLine="360"/>
        <w:jc w:val="both"/>
        <w:rPr/>
      </w:pPr>
      <w:r>
        <w:rPr/>
        <w:t>Самая популярная чета 1938 г.— супруги Чан. Об этом объявил журнал «Тайм». Рекламой популярная чета была обязана американским миссионерам. Редактор журнала «Тайм» Генри Люс — выходец из миссионерской семьи. Миссионеры использовали любую возможность, чтобы подчеркнуть принадлежность к западной религии боль</w:t>
        <w:softHyphen/>
        <w:t>шой части официальных лиц чанкайшистского правитель</w:t>
        <w:softHyphen/>
        <w:t>ства — выпускников христианских учебных заведений. Сун Мэйлин представлялась мировому общественному мнению чуть ли не святой, способной спасти страну от нашествия дьявола. Христианские миссионеры помогали сохранять США «дружеское лицо» в отношении китай</w:t>
        <w:softHyphen/>
        <w:t>ского народа, маскируя зачастую неприглядную роль Ва</w:t>
        <w:softHyphen/>
        <w:t>шингтона как пособника японской агрессии, жестокость политической практики Чан Кайши и его соратников.</w:t>
      </w:r>
    </w:p>
    <w:p>
      <w:pPr>
        <w:pStyle w:val="Normal"/>
        <w:autoSpaceDE w:val="false"/>
        <w:ind w:firstLine="360"/>
        <w:jc w:val="both"/>
        <w:rPr/>
      </w:pPr>
      <w:r>
        <w:rPr/>
        <w:t>В то время как Япония приступила к практическому осуществлению давно готовившегося плана создания «всеобщей сферы совместного процветания», а США и европейские капиталистические державы успешно про</w:t>
        <w:softHyphen/>
        <w:t>водили политику «умиротворения» агрессора, «друзья» Гоминьдана, в основном из среды миссионеров, потре</w:t>
        <w:softHyphen/>
        <w:t>бовали от Белого дома прекратить поставки военных материалов в Японию. Инициаторы кампании призы</w:t>
        <w:softHyphen/>
        <w:t>вали к решительной борьбе с широко распространен</w:t>
        <w:softHyphen/>
        <w:t>ным, на их взгляд, мнением, будто для того, чтобы избежать конфликта с Японией, США должны удалить всех своих граждан и военнослужащих с территории Китая.</w:t>
      </w:r>
    </w:p>
    <w:p>
      <w:pPr>
        <w:pStyle w:val="Normal"/>
        <w:autoSpaceDE w:val="false"/>
        <w:ind w:firstLine="360"/>
        <w:jc w:val="both"/>
        <w:rPr/>
      </w:pPr>
      <w:r>
        <w:rPr/>
        <w:t>Но что могли противопоставить миссионеры полити</w:t>
        <w:softHyphen/>
        <w:t>ческой игре правящей Америки, увидевшей главную для себя опасность в Советском Союзе? Миссионеры и их «друзья» организовывали различные комитеты, которые призывали к бойкоту японских товаров и шумно рато</w:t>
        <w:softHyphen/>
        <w:t>вали за отказ от «участия в японской агрессии».</w:t>
      </w:r>
    </w:p>
    <w:p>
      <w:pPr>
        <w:pStyle w:val="Normal"/>
        <w:autoSpaceDE w:val="false"/>
        <w:ind w:firstLine="360"/>
        <w:jc w:val="both"/>
        <w:rPr/>
      </w:pPr>
      <w:r>
        <w:rPr/>
        <w:t>Строители дальневосточной политики США оказались перед довольно сложной дилеммой: совместить, казалось бы, противоположные цели — обеспечить интересы аме</w:t>
        <w:softHyphen/>
        <w:t>риканского капитала в Китае, сохранить лицо «друзей» китайского народа и остаться при этом партнером япон</w:t>
        <w:softHyphen/>
        <w:t>ского милитаризма в борьбе с «коммунистической опас</w:t>
        <w:softHyphen/>
        <w:t>ностью».</w:t>
      </w:r>
    </w:p>
    <w:p>
      <w:pPr>
        <w:pStyle w:val="Normal"/>
        <w:autoSpaceDE w:val="false"/>
        <w:ind w:firstLine="360"/>
        <w:jc w:val="both"/>
        <w:rPr/>
      </w:pPr>
      <w:r>
        <w:rPr/>
        <w:t>17 сентября 1938 г. чунцинское правительство назна</w:t>
        <w:softHyphen/>
        <w:t>чило Ху Ши (Ху Шичжи) послом в США. Это назна</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чение известного в Китае и за рубежом ученого-общест</w:t>
        <w:softHyphen/>
        <w:t>воведа хорошо восприняли как в официальных, так и в научных кругах США. Ху Ши, как и другие почи</w:t>
        <w:softHyphen/>
        <w:t>татели и ученики американского философа Дьюи, воспи</w:t>
        <w:softHyphen/>
        <w:t>танный в классических канонах американского прагма</w:t>
        <w:softHyphen/>
        <w:t>тизма, смотрел на США как на «символ непревзойденной морали», как на «неиссякаемый источник вдохновения». Ху Ши тогда убежденно верил в «ценности американ</w:t>
        <w:softHyphen/>
        <w:t>ской демократии», призывал покориться силе «западного ветра», «идти на Запад». С появлением в Вашингтоне Ху Ши в качестве посла Чан Кайши начиналась новая веха в китайско-американских отношениях. Вслед за Ху в США последовал известный шанхайский банкир П. К. Чэнь. Предстояли переговоры о предоставлении Чунцину финансовой и экономической помощи. Сам Чан Кайши обращается с личным письмом к Рузвельту.</w:t>
      </w:r>
    </w:p>
    <w:p>
      <w:pPr>
        <w:pStyle w:val="Normal"/>
        <w:autoSpaceDE w:val="false"/>
        <w:ind w:firstLine="360"/>
        <w:jc w:val="both"/>
        <w:rPr/>
      </w:pPr>
      <w:r>
        <w:rPr/>
        <w:t>Еще во время осады японцами Нанкина Чан пошел навстречу предложениям Германии и Италии о мирных переговорах с Японией. 21 ноября 1937 г. немецкий по</w:t>
        <w:softHyphen/>
        <w:t>сол Траутман представил гоминьдановцам подготовлен</w:t>
        <w:softHyphen/>
        <w:t>ный японцами ультиматум, содержащий ряд унизитель</w:t>
        <w:softHyphen/>
        <w:t>ных требований, в том числе признание, по существу, имперских завоеваний, запрещение антияпонской дея</w:t>
        <w:softHyphen/>
        <w:t>тельности и т. д. Через месяц были повторены ульти</w:t>
        <w:softHyphen/>
        <w:t>мативные, но еще более жесткие требования. Японская сторона поставила чунцинского диктатора в сложное положение.</w:t>
      </w:r>
    </w:p>
    <w:p>
      <w:pPr>
        <w:pStyle w:val="Normal"/>
        <w:autoSpaceDE w:val="false"/>
        <w:ind w:firstLine="360"/>
        <w:jc w:val="both"/>
        <w:rPr/>
      </w:pPr>
      <w:r>
        <w:rPr/>
        <w:t>Гоминьдановцы 2 января 1938 г. решились обратиться через Траутмана к Гитлеру с просьбой «повлиять на японцев», добиться хоть какого-то смягчения их требо</w:t>
        <w:softHyphen/>
        <w:t>ваний. Германское посредничество между противоборст</w:t>
        <w:softHyphen/>
        <w:t>вующими сторонами в Китае вызвало досаду в США и Англии. Последние опасались потерять инициативу.</w:t>
      </w:r>
    </w:p>
    <w:p>
      <w:pPr>
        <w:pStyle w:val="Normal"/>
        <w:autoSpaceDE w:val="false"/>
        <w:ind w:firstLine="360"/>
        <w:jc w:val="both"/>
        <w:rPr/>
      </w:pPr>
      <w:r>
        <w:rPr/>
        <w:t>16 января 1938 г. премьер Коноэ заявил, что тер</w:t>
        <w:softHyphen/>
        <w:t>пение Токио лопнуло и нет необходимости вступать даль</w:t>
        <w:softHyphen/>
        <w:t>ше в какие-либо переговоры с Чунцином. Япония ак</w:t>
        <w:softHyphen/>
        <w:t>тивизировала усилия с целью внести раскол в Гоминь</w:t>
        <w:softHyphen/>
        <w:t>дан изнутри. Сторонники Вац Цзинвэя — Чжоу Фохай, Тао Сишэн и другие — организовали в Нанкине, Хань</w:t>
        <w:softHyphen/>
        <w:t>коу капитулянтские группы; в Токио, Гонконг, Шанхай едут из Чунцина тайные эмиссары.</w:t>
      </w:r>
    </w:p>
    <w:p>
      <w:pPr>
        <w:pStyle w:val="Normal"/>
        <w:autoSpaceDE w:val="false"/>
        <w:ind w:firstLine="360"/>
        <w:jc w:val="both"/>
        <w:rPr/>
      </w:pPr>
      <w:r>
        <w:rPr/>
        <w:t>В трудное для Китая время, когда рухнули расчеты гоминьдановцев на содействие Запада в мирном урегу</w:t>
        <w:softHyphen/>
        <w:t>лировании конфликта, Советский Союз усилил оказание моральной и материальной поддержки Китаю. К марту</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1938 г. в Китай поступили советские танки, большое количество артиллерии, стрелкового вооружения.</w:t>
      </w:r>
    </w:p>
    <w:p>
      <w:pPr>
        <w:pStyle w:val="Normal"/>
        <w:autoSpaceDE w:val="false"/>
        <w:ind w:firstLine="360"/>
        <w:jc w:val="both"/>
        <w:rPr/>
      </w:pPr>
      <w:r>
        <w:rPr/>
        <w:t>И лишь 16 декабря 1938 г. Экспортно-импортный банк США предоставил Китаю кредит в сумме 25 млн долларов для закупок сельскохозяйственной продукции и промышленных товаров. Этот кредит был скорее де</w:t>
        <w:softHyphen/>
        <w:t>монстрацией Вашингтоном солидарности с Китаем, не</w:t>
        <w:softHyphen/>
        <w:t>жели выражением самой солидарности. Министр ино</w:t>
        <w:softHyphen/>
        <w:t>странных дел Японии Арита заявил 20 декабря 1938 г.: «Кредит не помешает установлению «нового порядка» в Азии». Соглашение министерств финансов США и Ки</w:t>
        <w:softHyphen/>
        <w:t>тая (8 июля 1937 г.) предусматривало поставки ки</w:t>
        <w:softHyphen/>
        <w:t>тайского серебра в США, что, как полагали в Вашинг</w:t>
        <w:softHyphen/>
        <w:t>тоне, должно было прочнее связать доллар и юань, обес</w:t>
        <w:softHyphen/>
        <w:t>печить таким образом американский контроль над ки</w:t>
        <w:softHyphen/>
        <w:t>тайской денежной системой. Японцев больше тревожила боевая советская помощь, которая обеспечивала китай</w:t>
        <w:softHyphen/>
        <w:t>скому командованию не только возможность сдерживать натиск агрессора, но и переходить нередко в наступ</w:t>
        <w:softHyphen/>
        <w:t>ление.</w:t>
      </w:r>
    </w:p>
    <w:p>
      <w:pPr>
        <w:pStyle w:val="Normal"/>
        <w:autoSpaceDE w:val="false"/>
        <w:ind w:firstLine="360"/>
        <w:jc w:val="both"/>
        <w:rPr/>
      </w:pPr>
      <w:r>
        <w:rPr/>
        <w:t>Чан Кайши был вынужден заявить о «бескорыстном характере помощи Советского Союза китайскому наро</w:t>
        <w:softHyphen/>
        <w:t>ду в его борьбе против японской агрессии». И это была правда. Советские кредиты обеспечивали поставки в Ки</w:t>
        <w:softHyphen/>
        <w:t>тай различного вооружения, боеприпасов, транспортных средств.</w:t>
      </w:r>
    </w:p>
    <w:p>
      <w:pPr>
        <w:pStyle w:val="Normal"/>
        <w:autoSpaceDE w:val="false"/>
        <w:ind w:firstLine="360"/>
        <w:jc w:val="both"/>
        <w:rPr/>
      </w:pPr>
      <w:r>
        <w:rPr/>
        <w:t>Чан Кайши хотя и говорил публично о большой роли советских военных советников, на деле ограничивал их деятельность. Невежественных генералов, окружавших генералиссимуса, беспокоила прежде всего личная судь</w:t>
        <w:softHyphen/>
        <w:t>ба, их заботили привилегии, которые они стремились во что бы то ни стало сохранить. Люди, приехавшие из Советского Союза и воспитанные в духе иных чело</w:t>
        <w:softHyphen/>
        <w:t>веческих ценностей, вызывали у них лишь подозритель</w:t>
        <w:softHyphen/>
        <w:t>ность и недоверие. Но диалектика взаимоотношений меж</w:t>
        <w:softHyphen/>
        <w:t>ду СССР и Китаем уже в то время отличалась го</w:t>
        <w:softHyphen/>
        <w:t>раздо большей сложностью, нежели это было показано историками в первые послевоенные годы. Культ лично</w:t>
        <w:softHyphen/>
        <w:t>сти Сталина не мог не бросить на эти отношения свою неприглядную тень. Советские военные советники не были изолированы от событий в своей стране, где репрессии захлестнули и Наркомат обороны. В ведущих управле</w:t>
        <w:softHyphen/>
        <w:t>ниях Генерального штаба в 1937 г. практически смени</w:t>
        <w:softHyphen/>
        <w:t>лось все руководство, обстановка слежки, всеобщего не</w:t>
        <w:softHyphen/>
        <w:t>доверия сковывала деятельность и военных специалистов,</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вовлеченных в китайские дела. В то же время в усло</w:t>
        <w:softHyphen/>
        <w:t>виях культа личности Сталина появились благоприят</w:t>
        <w:softHyphen/>
        <w:t>ные условия для деятельности различного рода приспо</w:t>
        <w:softHyphen/>
        <w:t>собленцев, авантюристов, обязанных сталинскому покро</w:t>
        <w:softHyphen/>
        <w:t>вительству своей карьерой. Одним из таких деятелей был полковник Власов. Последний, как вспоминал М. С. Шмелев, состоял при ставке Янь Сишаня. «Ста</w:t>
        <w:softHyphen/>
        <w:t>линский полководец» не стеснялся в средствах. Он усерд</w:t>
        <w:softHyphen/>
        <w:t>но пишет рапорты на имя Чан Кайши. Один из таких рапортов пришелся по душе генералиссимусу, посколь</w:t>
        <w:softHyphen/>
        <w:t>ку в нем русский советник «разоблачил» маневры его соперников. Услуга за услугу. И Власов становится ка</w:t>
        <w:softHyphen/>
        <w:t>валером высшего ордена Золотого дракона. Лавры вели</w:t>
        <w:softHyphen/>
        <w:t>кого полководца не дают Власову покоя. С его благо</w:t>
        <w:softHyphen/>
        <w:t>словения издается плакат, на котором изображены Янь Сишань, Власов, возглавляющие устремившиеся в бой против японцев войска. Поведение Власова не остается не замеченным в группе советников. Был поставлен во</w:t>
        <w:softHyphen/>
        <w:t>прос об исключении Власова из партии. Но из Москвы ему протянули руку помощи, и он, будучи отозванным из Китая, вновь оказывается на коне и пишет рапорты на своих начальников, которые многие считают орди</w:t>
        <w:softHyphen/>
        <w:t>нарными доносами. И вот уже Власов — генерал-майор, а на его груди новенький орден Боевого Красного Зна</w:t>
        <w:softHyphen/>
        <w:t>мени. «Товарищ Сталин оказал мне доверие...» — гово</w:t>
        <w:softHyphen/>
        <w:t>рил и писал нередко Власов. Перешедший в годы войны на службу к гитлеровцам, Власов был казнен за пре</w:t>
        <w:softHyphen/>
        <w:t>дательство Родины. Но не такие люди, как Власов, делали погоду в отношениях между СССР и Китаем. Из 3600 со</w:t>
        <w:softHyphen/>
        <w:t>ветских военных советников подавляющее большинство честно выполняло свой долг.</w:t>
      </w:r>
    </w:p>
    <w:p>
      <w:pPr>
        <w:pStyle w:val="Normal"/>
        <w:autoSpaceDE w:val="false"/>
        <w:ind w:firstLine="360"/>
        <w:jc w:val="both"/>
        <w:rPr/>
      </w:pPr>
      <w:r>
        <w:rPr/>
        <w:t>К 40-летию разгрома милитаристской Японии полити</w:t>
        <w:softHyphen/>
        <w:t>ческая академия ВМС Китая опубликовала материалы о советской помощи Китаю во время антияпонской вой</w:t>
        <w:softHyphen/>
        <w:t>ны. Согласно этим материалам, СССР с 1938 по 1940 г. предоставил Китаю кредиты на сумму 450 млн долларов в виде оружия; с октября 1937 по сентябрь 1939 г. из СССР было поставлено в Китай 980 самолетов, более 80 танков и 1300 орудий.</w:t>
      </w:r>
    </w:p>
    <w:p>
      <w:pPr>
        <w:pStyle w:val="Normal"/>
        <w:autoSpaceDE w:val="false"/>
        <w:ind w:firstLine="360"/>
        <w:jc w:val="both"/>
        <w:rPr/>
      </w:pPr>
      <w:r>
        <w:rPr/>
        <w:t>Японцев не устраивали развитие связей СССР с пра</w:t>
        <w:softHyphen/>
        <w:t>вительством Чан Кайши, рост советской военной помощи гоминьдановскому Китаю, и они усилили военное дав</w:t>
        <w:softHyphen/>
        <w:t>ление на гоминьдановский режим.</w:t>
      </w:r>
    </w:p>
    <w:p>
      <w:pPr>
        <w:pStyle w:val="Normal"/>
        <w:autoSpaceDE w:val="false"/>
        <w:ind w:firstLine="360"/>
        <w:jc w:val="both"/>
        <w:rPr/>
      </w:pPr>
      <w:r>
        <w:rPr/>
        <w:t>Захват японцами Гуанчжоу и Уханя несколько подо</w:t>
        <w:softHyphen/>
        <w:t>рвал тезис Чана о том, что не следует идти на большие</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жертвы, чтооы удержать какой-либо город. Ведь после новых успехов японского оружия на китайской земле вновь в рядах Гоминьдана вспыхнули раздоры, нано</w:t>
        <w:softHyphen/>
        <w:t>сившие ущерб престижу партии и ее лидеру. Потеря Гуанчжоу и Уханя привела к росту недовольства поли</w:t>
        <w:softHyphen/>
        <w:t>тикой Чан Кайши среди населения Юга. Видный го-миньдановец Евгений Чэнь потребовал устранить Чан Кайши с поста главнокомандующего. «Японское втор</w:t>
        <w:softHyphen/>
        <w:t>жение,— говорил он,— распространилось на самые бога</w:t>
        <w:softHyphen/>
        <w:t>тые районы Китая. Мы не можем спасти Китай и самих себя от завоевателя, если будем думать, что Чан Кайши выиграет войну... Оскорбительно представить себе, что Чан Кайши есть лучшее, что может породить нация» Приверженец Сунь Ятсена, каким прослыл Чэнь, вел себя вызывающе. Чан Кайши такого не прощал.</w:t>
      </w:r>
    </w:p>
    <w:p>
      <w:pPr>
        <w:pStyle w:val="Normal"/>
        <w:autoSpaceDE w:val="false"/>
        <w:ind w:firstLine="360"/>
        <w:jc w:val="both"/>
        <w:rPr/>
      </w:pPr>
      <w:r>
        <w:rPr/>
        <w:t>Чан Кайши ощущал давление не только слева, но и со стороны прояпонских элементов. Успехи японцев, рассчитывавших военным давлением вынудить гоминь-дановцев стать на колени, не привели, однако, к желае</w:t>
        <w:softHyphen/>
        <w:t>мым для Токио результатам. В декабре 1938 г. премьер-министр Японии Коноэ, отмечая новые победы импера</w:t>
        <w:softHyphen/>
        <w:t>торской армии — захват Гуанчжоу и уханьского трех-градья, пригрозил Чан Кайши: если Национальное пра</w:t>
        <w:softHyphen/>
        <w:t>вительство не прозреет, будет придерживаться политики сопротивления Японии и сотрудничества с коммуниста</w:t>
        <w:softHyphen/>
        <w:t>ми, то военные действия будут продолжаться до полно</w:t>
        <w:softHyphen/>
        <w:t>го уничтожения врага. Если Чан Кайши не покорится, намекнул при этом Коноэ, то найдется и другое «ки</w:t>
        <w:softHyphen/>
        <w:t>тайское правительство», с которым империя будет иметь дело.</w:t>
      </w:r>
    </w:p>
    <w:p>
      <w:pPr>
        <w:pStyle w:val="Normal"/>
        <w:autoSpaceDE w:val="false"/>
        <w:ind w:firstLine="360"/>
        <w:jc w:val="both"/>
        <w:rPr/>
      </w:pPr>
      <w:r>
        <w:rPr/>
        <w:t>Японские политики решили ввести в игру возглавляв</w:t>
        <w:softHyphen/>
        <w:t>шего гоминьдановский Политический совет Ван Цзинвэя. Подготовка началась заранее...</w:t>
      </w:r>
    </w:p>
    <w:p>
      <w:pPr>
        <w:pStyle w:val="Normal"/>
        <w:autoSpaceDE w:val="false"/>
        <w:ind w:firstLine="360"/>
        <w:jc w:val="both"/>
        <w:rPr/>
      </w:pPr>
      <w:r>
        <w:rPr/>
        <w:t>12 ноября 1938 г. в различных частях города Чанша вдруг вспыхнули пожары. Японские войска находились в 180 км севернее города. Среди населения поползли слухи, что это дело рук Чан Кайши. Расследование по</w:t>
        <w:softHyphen/>
        <w:t>казало: пожары на совести командующего местным гар</w:t>
        <w:softHyphen/>
        <w:t>низоном Чанша генерала Фэн Цзы, начальника управ</w:t>
        <w:softHyphen/>
        <w:t>ления общественной безопасности Вэн Чжунфу и других. Предлог для поджогов — японцы на подступах к городу (город действительно был захвачен императорской ар</w:t>
        <w:softHyphen/>
        <w:t>мией, но лишь спустя шесть лет). А тогда, в 1938 г.,</w:t>
      </w:r>
    </w:p>
    <w:p>
      <w:pPr>
        <w:pStyle w:val="Normal"/>
        <w:autoSpaceDE w:val="false"/>
        <w:ind w:firstLine="360"/>
        <w:jc w:val="both"/>
        <w:rPr/>
      </w:pPr>
      <w:r>
        <w:rPr/>
        <w:t xml:space="preserve">1 </w:t>
      </w:r>
      <w:r>
        <w:rPr>
          <w:lang w:val="en-US"/>
        </w:rPr>
        <w:t>Daily</w:t>
      </w:r>
      <w:r>
        <w:rPr/>
        <w:t xml:space="preserve"> </w:t>
      </w:r>
      <w:r>
        <w:rPr>
          <w:lang w:val="en-US"/>
        </w:rPr>
        <w:t>Herald</w:t>
      </w:r>
      <w:r>
        <w:rPr/>
        <w:t xml:space="preserve">. 1938. 24 </w:t>
      </w:r>
      <w:r>
        <w:rPr>
          <w:lang w:val="en-US"/>
        </w:rPr>
        <w:t>oct</w:t>
      </w:r>
      <w:r>
        <w:rPr/>
        <w:t>.</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в городе было уничтожено 50 % строений, боеприпасов, снаряжения, погибло до 5 тыс. жителей. За спиной под</w:t>
        <w:softHyphen/>
        <w:t>жигателей маячила тень Ван Цзинвэя. Как только заго</w:t>
        <w:softHyphen/>
        <w:t>релся город, Ван Цзинвэй публично обрушился на ини</w:t>
        <w:softHyphen/>
        <w:t>циаторов политики «выжженной земли», которая, по его словам, несла китайскому народу «бесчисленные жерт</w:t>
        <w:softHyphen/>
        <w:t>вы». Инициаторы пожаров в Чанша рассчитывали спро</w:t>
        <w:softHyphen/>
        <w:t>воцировать анархию, показать власть имущим опасность для них линии на вооружение простого народа, окон</w:t>
        <w:softHyphen/>
        <w:t>чательно скомпрометировать Чан Кайши, добиться его отставки, открыть путь для заключения мира с Японией.</w:t>
      </w:r>
    </w:p>
    <w:p>
      <w:pPr>
        <w:pStyle w:val="Normal"/>
        <w:autoSpaceDE w:val="false"/>
        <w:ind w:firstLine="360"/>
        <w:jc w:val="both"/>
        <w:rPr/>
      </w:pPr>
      <w:r>
        <w:rPr/>
        <w:t>Ван Цзинвэй и его сторонники просчитались. За Чан Кайши стояла армия. 18 декабря 1938 г. Ван Цзинвэй начал в Куньмине переговоры с губернатором Юньнани генералом Лун Юнем, пытаясь склонить его к сепарат</w:t>
        <w:softHyphen/>
        <w:t>ному миру с Японией. Для японцев такого рода сделка имела бы огромное значение, поскольку подвоз воору</w:t>
        <w:softHyphen/>
        <w:t>жения в Китай осуществлялся с Юга, через Бирму и Индокитай.</w:t>
      </w:r>
    </w:p>
    <w:p>
      <w:pPr>
        <w:pStyle w:val="Normal"/>
        <w:autoSpaceDE w:val="false"/>
        <w:ind w:firstLine="360"/>
        <w:jc w:val="both"/>
        <w:rPr/>
      </w:pPr>
      <w:r>
        <w:rPr/>
        <w:t>И здесь Ван Цзинвэя постигла неудача. Чан Кайши узнал о поведении Ван Цзинвэя от самого Лун Юня. Чану не раз приходилось вступать в конфликт с Ван Цзинвэем, но теперь, когда его противник стал действо</w:t>
        <w:softHyphen/>
        <w:t>вать с открытым забралом, опираясь на помощь и со</w:t>
        <w:softHyphen/>
        <w:t>действие японцев, их дороги разошлись окончательно. Ван Цзинвэй в декабре 1938 г. бежал со своими едино</w:t>
        <w:softHyphen/>
        <w:t>мышленниками в Ханой. Они всерьез стали пропаган</w:t>
        <w:softHyphen/>
        <w:t>дировать идею создания «китайского правительства мира с Японией».</w:t>
      </w:r>
    </w:p>
    <w:p>
      <w:pPr>
        <w:pStyle w:val="Normal"/>
        <w:autoSpaceDE w:val="false"/>
        <w:ind w:firstLine="360"/>
        <w:jc w:val="both"/>
        <w:rPr/>
      </w:pPr>
      <w:r>
        <w:rPr/>
        <w:t>Ван Цзинвэй мечтал, как вспоминал брат Мао Цзэ-дуна Мао Цзэминь, захватить в правительстве портфель министра финансов. Это действительно был чрезвычай</w:t>
        <w:softHyphen/>
        <w:t>но важный пост. Недаром после смерти Сунь Ятсена наследником лидера революции считался Ляо Чжункай, занимавший пост министра финансов. Ван Цзинвэй и его сторонники, согласно версии Мао Цзэминя, были весьма раздосадованы, когда узнали, что министром финансов стал Кун Сянси. Состоялась неприятная для Ван Цзин</w:t>
        <w:softHyphen/>
        <w:t>вэя встреча с Чан Кайши. После нее главком разослал всем командующим армиями телеграммы, где сообщал о намерении Ван Цзинвэя заключить с японцами мир, те в своих ответах заклеймили Ван Цзинвэя как преда</w:t>
        <w:softHyphen/>
        <w:t>теля.</w:t>
      </w:r>
    </w:p>
    <w:p>
      <w:pPr>
        <w:pStyle w:val="Normal"/>
        <w:autoSpaceDE w:val="false"/>
        <w:ind w:firstLine="360"/>
        <w:jc w:val="both"/>
        <w:rPr/>
      </w:pPr>
      <w:r>
        <w:rPr/>
        <w:t>Китайские историки Шэнь Цзяшань и У Дэхуа, обра</w:t>
        <w:softHyphen/>
        <w:t>щаясь в середине 80-х годов к истории перехода Ван</w:t>
      </w:r>
    </w:p>
    <w:p>
      <w:pPr>
        <w:pStyle w:val="Normal"/>
        <w:autoSpaceDE w:val="false"/>
        <w:ind w:firstLine="360"/>
        <w:jc w:val="both"/>
        <w:rPr/>
      </w:pPr>
      <w:r>
        <w:rPr/>
        <w:t>12 Владилен Воронцов 177</w:t>
      </w:r>
    </w:p>
    <w:p>
      <w:pPr>
        <w:pStyle w:val="Normal"/>
        <w:autoSpaceDE w:val="false"/>
        <w:ind w:firstLine="360"/>
        <w:jc w:val="both"/>
        <w:rPr/>
      </w:pPr>
      <w:r>
        <w:rPr/>
        <w:t>Цзинвэя в лагерь агрессора, дадут оценку причин его оазрыва с чунцинским правительством. Признавая дав</w:t>
        <w:softHyphen/>
        <w:t>нее соперничество между Чан Кайши и Ван Цзинвэем в качестве одной из причин этого разрыва, они проана</w:t>
        <w:softHyphen/>
        <w:t>лизируют главные факторы, повлиявшие на поведение отступника. Альянс Вана и Чана на антикоммунистиче</w:t>
        <w:softHyphen/>
        <w:t>ской платформе в начале 30-х годов оказался времен</w:t>
        <w:softHyphen/>
        <w:t>ным. После сианьских событий и начала японской аг</w:t>
        <w:softHyphen/>
        <w:t>рессии между ними обостряются разногласия, в центре которых оказывается вопрос о войне с Японией и едином фронте с КПК- Попытки Вана убедить Чан Кайши в пагубности сопротивления Японии, неизбежности пора</w:t>
        <w:softHyphen/>
        <w:t>жения Китая оказались тщетными. У Дэхуа видит глав</w:t>
        <w:softHyphen/>
        <w:t>ные причины предательства Ван Цзинвэя в «полной ут</w:t>
        <w:softHyphen/>
        <w:t>рате национального духа, капитулянтстве, ненависти к КПК и революционным силам и, кроме того, в стрем</w:t>
        <w:softHyphen/>
        <w:t>лении стать верховным лидером Гоминьдана».</w:t>
      </w:r>
    </w:p>
    <w:p>
      <w:pPr>
        <w:pStyle w:val="Normal"/>
        <w:autoSpaceDE w:val="false"/>
        <w:ind w:firstLine="360"/>
        <w:jc w:val="both"/>
        <w:rPr/>
      </w:pPr>
      <w:r>
        <w:rPr/>
        <w:t>Чан Кайши решил, о чем свидетельствуют появив</w:t>
        <w:softHyphen/>
        <w:t>шиеся в середине 80-х годов источники, расправиться - с Ван Цзинвэем испытанным способом. На роль мстителя избирается 25-летний Ван Луцзяо, закончивший поли</w:t>
        <w:softHyphen/>
        <w:t>цейскую академию в Чжэцзяне. Террорист настиг Ван Цзинвэя в Ханое, но промахнулся. 8 июня 1939 г. пра</w:t>
        <w:softHyphen/>
        <w:t>вительство Чан Кайши издает указ об аресте Ван Цзин</w:t>
        <w:softHyphen/>
        <w:t>вэя и наказании его. Но и эта акция не имеет практи</w:t>
        <w:softHyphen/>
        <w:t>ческих последствий. В июне 1939 г. Ван Цзинвэй и его сподвижники — Гао Чжун и Чжоу Фокай улетают в Токио.</w:t>
      </w:r>
    </w:p>
    <w:p>
      <w:pPr>
        <w:pStyle w:val="Normal"/>
        <w:autoSpaceDE w:val="false"/>
        <w:ind w:firstLine="360"/>
        <w:jc w:val="both"/>
        <w:rPr/>
      </w:pPr>
      <w:r>
        <w:rPr/>
        <w:t>В тяжелой обстановке, сложившейся в стране после бегства Ван Цзинвэя, видные деятели КПК, озабоченные судьбами единого фронта, выступили в поддержку Чан Кайши. В Яньани проходила политическая кампания под лозунгом: «Поддержим генералиссимуса Чан Кайши, до</w:t>
        <w:softHyphen/>
        <w:t>лой предателя Ван Цзинвэя».</w:t>
      </w:r>
    </w:p>
    <w:p>
      <w:pPr>
        <w:pStyle w:val="Normal"/>
        <w:autoSpaceDE w:val="false"/>
        <w:ind w:firstLine="360"/>
        <w:jc w:val="both"/>
        <w:rPr/>
      </w:pPr>
      <w:r>
        <w:rPr/>
        <w:t>Это было время кульминации политики «умиротво</w:t>
        <w:softHyphen/>
        <w:t>рения» Японии, проводимой США и Англией, что нашло отражение в переговорах английского посла Крэйги и министра иностранных дел Японии Арита 21—22 июля 1939 г. Соглашение, достигнутое в результате перегово</w:t>
        <w:softHyphen/>
        <w:t>ров, развязало руки японской военщине в Китае.</w:t>
      </w:r>
    </w:p>
    <w:p>
      <w:pPr>
        <w:pStyle w:val="Normal"/>
        <w:autoSpaceDE w:val="false"/>
        <w:ind w:firstLine="360"/>
        <w:jc w:val="both"/>
        <w:rPr/>
      </w:pPr>
      <w:r>
        <w:rPr/>
        <w:t>Чан Кайши взял под защиту интересы китайского национального капитала, крупных китайских землевла</w:t>
        <w:softHyphen/>
        <w:t>дельцев. Этим он противопоставил себя Ван Цзинвэю, опиравшемуся на ту часть китайской торговой и про</w:t>
        <w:softHyphen/>
        <w:t>мышленной буржуазии, чьи интересы так или иначе были</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крепко связаны с японским бизнесом, страдали от бло</w:t>
        <w:softHyphen/>
        <w:t>кады портов, контроля Национальным правительством иностранной валюты и торговли. Под напором японских агрессоров, не щадивших никого и ничего на своем пути, толстосумы бросились кто куда: одни, используя любые лазейки, бежали за границу, другие перебирались на территории иностранных концессий, третьи искали защи</w:t>
        <w:softHyphen/>
        <w:t>ты у Чан Кайши, благословлявшего их на деловую ак</w:t>
        <w:softHyphen/>
        <w:t>тивность в отсталых районах Юго-Западного и Запад</w:t>
        <w:softHyphen/>
        <w:t>ного Китая.</w:t>
      </w:r>
    </w:p>
    <w:p>
      <w:pPr>
        <w:pStyle w:val="Normal"/>
        <w:autoSpaceDE w:val="false"/>
        <w:ind w:firstLine="360"/>
        <w:jc w:val="both"/>
        <w:rPr/>
      </w:pPr>
      <w:r>
        <w:rPr/>
        <w:t>Представители национального капитала, мечтавшие сбросить с себя груз зависимости от своих иностран</w:t>
        <w:softHyphen/>
        <w:t>ных хозяев, жаждали увидеть Гоминьдан в качестве ведущей и основной силы в рамках единого фронта. «Мы должны вести себя так,— призывал демократ Чжан Цайли,— как ведут себя пассажиры на пароходе... Они вверяют свою судьбу рулевому». Иной кандидатуры на роль рулевого, помимо Чан Кайши, эти круги предло</w:t>
        <w:softHyphen/>
        <w:t>жить не могли.</w:t>
      </w:r>
    </w:p>
    <w:p>
      <w:pPr>
        <w:pStyle w:val="Normal"/>
        <w:autoSpaceDE w:val="false"/>
        <w:ind w:firstLine="360"/>
        <w:jc w:val="both"/>
        <w:rPr/>
      </w:pPr>
      <w:r>
        <w:rPr/>
        <w:t>Чан Кайши, действуя в рамках общенародного анти</w:t>
        <w:softHyphen/>
        <w:t>японского фронта, одобрил курс на некоторое сокращение налогов в деревне, снижение арендной платы, ослабил гонение на рабочих, разрешил легально отмечать празд</w:t>
        <w:softHyphen/>
        <w:t>ник 1 Мая. Поступить иначе в то критическое для страны время генералиссимус не мог. Союз с японцами лишал бы чунцинского диктатора знамени освободителя китайского народа, а с этим Чан Кайши смириться не мог. Японцы обещали его обезглавить, и генералис</w:t>
        <w:softHyphen/>
        <w:t>симус, зная Японию, не мог отбросить мысли о такого рода печальной для себя перспективе. И Чан Кайши сохранял твердость. 17 апреля 1939 г. он выступил по поводу японских «принципов» отношений с Китаем, предусматривавших создание «нового порядка в Восточ</w:t>
        <w:softHyphen/>
        <w:t>ной Азии». «Цель китайской оборонительной войны,— заявил он,— заключается в сохранении существования, самостоятельности и свободы всей китайской нации в це</w:t>
        <w:softHyphen/>
        <w:t>лом. Наша борьба не может быть прекращена ни на один день до тех пор, пока мы не добьемся этой цели... Если даже вся территория Китая будет оккупирована, то все равно у нас останется уверенность и убеждение в том, что мы сумеем отобрать у японцев всю нашу территорию и на ней восстановить всю нашу власть». И это были не только слова.</w:t>
      </w:r>
    </w:p>
    <w:p>
      <w:pPr>
        <w:pStyle w:val="Normal"/>
        <w:autoSpaceDE w:val="false"/>
        <w:ind w:firstLine="360"/>
        <w:jc w:val="both"/>
        <w:rPr/>
      </w:pPr>
      <w:r>
        <w:rPr/>
        <w:t>После падения Ханькоу Чан Кайши готовил ежемесяч</w:t>
        <w:softHyphen/>
        <w:t>но 98 тыс. солдат. За время войны к 1939 г. в Китае было</w:t>
      </w:r>
    </w:p>
    <w:p>
      <w:pPr>
        <w:pStyle w:val="Normal"/>
        <w:autoSpaceDE w:val="false"/>
        <w:ind w:firstLine="360"/>
        <w:jc w:val="both"/>
        <w:rPr/>
      </w:pPr>
      <w:r>
        <w:rPr/>
        <w:t>12</w:t>
      </w:r>
    </w:p>
    <w:p>
      <w:pPr>
        <w:pStyle w:val="Normal"/>
        <w:autoSpaceDE w:val="false"/>
        <w:ind w:firstLine="360"/>
        <w:jc w:val="both"/>
        <w:rPr/>
      </w:pPr>
      <w:r>
        <w:rPr/>
        <w:t>г 79</w:t>
      </w:r>
    </w:p>
    <w:p>
      <w:pPr>
        <w:pStyle w:val="Normal"/>
        <w:autoSpaceDE w:val="false"/>
        <w:ind w:firstLine="360"/>
        <w:jc w:val="both"/>
        <w:rPr/>
      </w:pPr>
      <w:r>
        <w:rPr/>
        <w:t>мобилизовано примерно 4,5 млн человек, из них 2 млн — в действующую армию, 700 тыс.— в резерв, 500 тыс.— партизанские войска. Китайские солдаты приобретали опыт. Соотношение потерь японской и китайской армий, согласно данным, которыми располагала КПК в то время, было в начале войны один к пяти, к 1939 г.— один к одному.</w:t>
      </w:r>
    </w:p>
    <w:p>
      <w:pPr>
        <w:pStyle w:val="Normal"/>
        <w:autoSpaceDE w:val="false"/>
        <w:ind w:firstLine="360"/>
        <w:jc w:val="both"/>
        <w:rPr/>
      </w:pPr>
      <w:r>
        <w:rPr/>
        <w:t>Рост политических настроений в пользу единого фрон</w:t>
        <w:softHyphen/>
        <w:t>та объективно способствовал авторитету КПК как внутри страны, так и за рубежом, что не могло не противоре</w:t>
        <w:softHyphen/>
        <w:t>чить конечным целям Чан Кайши. Именно тогда амери</w:t>
        <w:softHyphen/>
        <w:t>канцы впервые смогли опубликовать материалы о поло</w:t>
        <w:softHyphen/>
        <w:t>жении в районах, контролируемых КПК. И это не отве</w:t>
        <w:softHyphen/>
        <w:t>чало интересам гоминьдановцев. Мадам Чан дала понять представителям западной прессы, что не доверяет сообще</w:t>
        <w:softHyphen/>
        <w:t>ниям корреспондентов, посетивших Яньань. Эти сообще</w:t>
        <w:softHyphen/>
        <w:t>ния показывали высокую общественную и личную нрав</w:t>
        <w:softHyphen/>
        <w:t>ственность коммунистов, их честность, готовность к са</w:t>
        <w:softHyphen/>
        <w:t>мопожертвованию, решимость и благородство духа. Такого первая леди Китая перенести не могла. «Но я не понимаю,— патетически восклицала она перед журнали</w:t>
        <w:softHyphen/>
        <w:t>стами,— разве коммунисты могут быть благородными и честными, как вы их изобразили?!»</w:t>
      </w:r>
    </w:p>
    <w:p>
      <w:pPr>
        <w:pStyle w:val="Normal"/>
        <w:autoSpaceDE w:val="false"/>
        <w:ind w:firstLine="360"/>
        <w:jc w:val="both"/>
        <w:rPr/>
      </w:pPr>
      <w:r>
        <w:rPr/>
        <w:t>Генералиссимус усилил давление на КПК. 1 апреля 1939 г. Чан Кайши выступил на заседании Политиче</w:t>
        <w:softHyphen/>
        <w:t>ского совета. Тезис о едином фронте вдруг исчез из лексикона генералиссимуса. «Главной заботой прави</w:t>
        <w:softHyphen/>
        <w:t>тельства и командования,— заявил оратор,— является ликвидация баз коммунистической деятельности и пропа</w:t>
        <w:softHyphen/>
        <w:t>ганды». Чан Кайши поставил эту задачу рядом с задачей борьбы с агрессором.</w:t>
      </w:r>
    </w:p>
    <w:p>
      <w:pPr>
        <w:pStyle w:val="Normal"/>
        <w:autoSpaceDE w:val="false"/>
        <w:ind w:firstLine="360"/>
        <w:jc w:val="both"/>
        <w:rPr/>
      </w:pPr>
      <w:r>
        <w:rPr/>
        <w:t>В апреле 1939 г. Чан Кайши призвал к уничтожению «баз коммунистической деятельности», а в июне того же года направил командованию Новой 4-й армии телеграм</w:t>
        <w:softHyphen/>
        <w:t>му: «Ваша твердая решимость всегда идти вперед и ни</w:t>
        <w:softHyphen/>
        <w:t>когда не отступать показывает, что вы преданы родине. Я доволен вами». Гоминьдановцы, выполняя приказ гене</w:t>
        <w:softHyphen/>
        <w:t>ралиссимуса, блокировали базы КПК, ее вооруженных сил на территории Северного и Центрального Китая, готовили наступательные операции против 8-й и Новой 4-й армий. Знавшие двуличие генералиссимуса люди не могли не вспомнить народную мудрость: «Не бойся, если у тигра ро</w:t>
        <w:softHyphen/>
        <w:t>дилось три тигренка, бойся человека, у которого в груди два сердца».</w:t>
      </w:r>
    </w:p>
    <w:p>
      <w:pPr>
        <w:pStyle w:val="Normal"/>
        <w:autoSpaceDE w:val="false"/>
        <w:ind w:firstLine="360"/>
        <w:jc w:val="both"/>
        <w:rPr/>
      </w:pPr>
      <w:r>
        <w:rPr/>
        <w:t>Чан Кайши блокировал пограничный район Шань</w:t>
        <w:softHyphen/>
        <w:t>си — Ганьсу — Нинся,   где   находилось   командование</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8-й и Новой 4-й армий. Гоминьдановские войска общей численностью 750 тыс. человек приняли участие в опера</w:t>
        <w:softHyphen/>
        <w:t>циях против отрядов КПК- Будто и не было призывов к единому фронту.</w:t>
      </w:r>
    </w:p>
    <w:p>
      <w:pPr>
        <w:pStyle w:val="Normal"/>
        <w:autoSpaceDE w:val="false"/>
        <w:ind w:firstLine="360"/>
        <w:jc w:val="both"/>
        <w:rPr/>
      </w:pPr>
      <w:r>
        <w:rPr/>
        <w:t>Об изощренных методах психологического давления на Красную армию со стороны Чан Кайши подробно рас</w:t>
        <w:softHyphen/>
        <w:t>сказал в своих мемуарах маршал Пэн Дэхуай. В частях Красной армии пользовался известностью ко</w:t>
        <w:softHyphen/>
        <w:t>мандир 3-го корпуса Хуан Гунлюэ, его же дядя — Хуан Ханьсян находился по другую сторону баррикад. Накануне третьего карательного похода Чан Кайши го</w:t>
        <w:softHyphen/>
        <w:t>миньдановские средства информации объявили о назначе</w:t>
        <w:softHyphen/>
        <w:t>нии Хуан Ханьсяна командующим со штабом в Нань-чане, а вскоре в расположении частей Красной армии появился бродяга по имени Хуан Мэйчжуан. Прише</w:t>
        <w:softHyphen/>
        <w:t>лец, как оказалось, приходился Хуан Гунлюэ старшим братом. Но зачем ему понадобилось пересекать линию фронта? Пэн Дэхуай, ранее встречавшийся с Хуан Мэйчжуаном, оказал гостю теплый прием, его ожидал роскошный ужин. Ликер «Чжуе цин» («Зелень листьев бамбука») сделал свое дело. Охмелевший Хуан предло</w:t>
        <w:softHyphen/>
        <w:t>жил от имени Чан Кайши пост главнокомандующего Пэн Дэхуаю и командира корпуса — Хуан Гунлюэ. В под</w:t>
        <w:softHyphen/>
        <w:t>тверждение своих слов он достал из тайника чемодана письма от Чан Кайши и Хуан Ханьсяна к Хуан Гунлюэ. «Когда я был начальником офицерской школы Вампу,— писал Чан Кайши,— то вел дела недостаточно умело, в результате чего курсант Хуан Гунлюэ вступил на ложный путь». А Хуан Ханьсян напоминал в своем письме о добродетелях генералиссимуса, о своей готовности добиться от него изменения отношения к Хуан Гунлюэ. Чан Кайши получил ответ в чемодане Хуан Мэйчжуана. «Чан Кайши,— говорилось в ответе,— бандит и предатель родины, ответственный за массовые убийства рабочих и крестьян, за свои преступления он заслужил смертную казнь, Хуан Ханьсян идет по стопам Чан Кайши и тоже заслужил высшую меру наказания...» Рядом с ответом ле</w:t>
        <w:softHyphen/>
        <w:t>жала голова хозяина чемодана '.</w:t>
      </w:r>
    </w:p>
    <w:p>
      <w:pPr>
        <w:pStyle w:val="Normal"/>
        <w:autoSpaceDE w:val="false"/>
        <w:ind w:firstLine="360"/>
        <w:jc w:val="both"/>
        <w:rPr/>
      </w:pPr>
      <w:r>
        <w:rPr/>
        <w:t>В блокаде освобожденных районов, находившихся под контролем КПК, принимали участие японские вой</w:t>
        <w:softHyphen/>
        <w:t>ска. Командование 8-й армии приняло решение нанести в августе — сентябре 1940 г. удар по коммуникациям, активно использовавшимся японской армией и марионе-</w:t>
      </w:r>
    </w:p>
    <w:p>
      <w:pPr>
        <w:pStyle w:val="Normal"/>
        <w:autoSpaceDE w:val="false"/>
        <w:ind w:firstLine="360"/>
        <w:jc w:val="both"/>
        <w:rPr/>
      </w:pPr>
      <w:r>
        <w:rPr/>
        <w:t>1 См.: Пэн Дэхуай. Мемуары маршала. М., 1988. С. 244—246.</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точными войсками Ван Цзинвэя. Операция известна как «битва ста полков». Части 8-й армии под коман</w:t>
        <w:softHyphen/>
        <w:t>дованием Пэн Дэхуая нанесли серьезный урон противнику: было убито, ранено и взято в плен до 46 тыс. японских солдат и офицеров. Ущерб, нанесенный противнику, оце</w:t>
        <w:softHyphen/>
        <w:t>нивался в 100 млн иен. В годы «культурной револю</w:t>
        <w:softHyphen/>
        <w:t>ции», как пишут китайские историки, «битва ста полков» расценивалась «не как большое достижение, а как пре</w:t>
        <w:softHyphen/>
        <w:t>ступление». Китайские авторы отмечают «битву ста пол</w:t>
        <w:softHyphen/>
        <w:t>ков» как самый большой успех 8-й армии в период антияпонской войны. Пэн Дэхуай вел боевые операции, а гоминьдановцы продолжали блокаду партизанских баз. Особую заботу у Чан Кайши вызвали действия Новой 4-й армии. Численность армии возросла к 1941 г. до 100 тыс. человек.</w:t>
      </w:r>
    </w:p>
    <w:p>
      <w:pPr>
        <w:pStyle w:val="Normal"/>
        <w:autoSpaceDE w:val="false"/>
        <w:ind w:firstLine="360"/>
        <w:jc w:val="both"/>
        <w:rPr/>
      </w:pPr>
      <w:r>
        <w:rPr/>
        <w:t>Район, очерченный треугольником Нанкин — Шан</w:t>
        <w:softHyphen/>
        <w:t>хай — Ханькоу,— один из богатейших. Несмотря на япон</w:t>
        <w:softHyphen/>
        <w:t>скую оккупацию, ближайшее окружение Чан Кайши смо</w:t>
        <w:softHyphen/>
        <w:t>трело на эти места как на свою вотчину. Рост автори</w:t>
        <w:softHyphen/>
        <w:t>тета сражавшейся против захватчиков 4-й армии среди народа, возможность упрочения здесь влияния КПК отнюдь не входили в планы Чан Кайши.</w:t>
      </w:r>
    </w:p>
    <w:p>
      <w:pPr>
        <w:pStyle w:val="Normal"/>
        <w:autoSpaceDE w:val="false"/>
        <w:ind w:firstLine="360"/>
        <w:jc w:val="both"/>
        <w:rPr/>
      </w:pPr>
      <w:r>
        <w:rPr/>
        <w:t>Чан использовал любые аргументы для оправдания своей политики, нацеленной на подрыв единого фронта. Одним из таких аргументов стала директива Мао Цзэдуна командованию 4-й армии, с которой Чан Кайши ознако</w:t>
        <w:softHyphen/>
        <w:t>мился через несколько дней после того, как она была доставлена адресату. Директива предлагала 8-й армии «установить связь с городами по южному берегу Янцзы и проводить кампанию подрыва доверия к Гоминьдану, создавать организации «спасения родины» и борьбы про</w:t>
        <w:softHyphen/>
        <w:t>тив реакционной линии политического и экономического угнетения масс». Этого было достаточно. Чан Кайши отдал приказ: Новой 4-й армии перейти на северный берег Янцзы. Маршрут передвижения этой армии по юж</w:t>
        <w:softHyphen/>
        <w:t>ной части провинции Аиьхой гоминьдановцы предусмо</w:t>
        <w:softHyphen/>
        <w:t>трительно передали японскому командованию. Гоминьда</w:t>
        <w:softHyphen/>
        <w:t>новцы окружили соединения этой армии с востока, юга и запада, японские войска ударили с севера. Недаром говорили и писали о Чан Кайши: он принимал решения обычно с малой долей риска, будучи уверенным в успе</w:t>
        <w:softHyphen/>
        <w:t>хе. Новая 4-я армия понесла большие потери. Командую</w:t>
        <w:softHyphen/>
        <w:t>щий армией Е Тин, будучи раненным, попал в плен к го-миньдановцам и был брошен в тюрьму. Советская сторона не могла не реагировать на эту акцию, ведь</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в данном случае помощь СССР могла идти не на нужды борьбы с агрессией, а на развязывание Чунцином граж</w:t>
        <w:softHyphen/>
        <w:t>данской войны. Советское правительство приостановило реализацию займа.</w:t>
      </w:r>
    </w:p>
    <w:p>
      <w:pPr>
        <w:pStyle w:val="Normal"/>
        <w:autoSpaceDE w:val="false"/>
        <w:ind w:firstLine="360"/>
        <w:jc w:val="both"/>
        <w:rPr/>
      </w:pPr>
      <w:r>
        <w:rPr/>
        <w:t>25 января 1941 г. посол СССР А. С. Панюшкин сделал заявление. В нем говорилось: «Нападение на Новую 4-ю армию ослабляет военные усилия китайского народа, а это на руку японским захватчикам». Именно тогда, когда японские войска терзали китайскую землю и несколько месяцев назад (сентябрь 1940 г.) вошли в Индокитай, необходимы были единые действия китай</w:t>
        <w:softHyphen/>
        <w:t>ского народа '.</w:t>
      </w:r>
    </w:p>
    <w:p>
      <w:pPr>
        <w:pStyle w:val="Normal"/>
        <w:autoSpaceDE w:val="false"/>
        <w:ind w:firstLine="360"/>
        <w:jc w:val="both"/>
        <w:rPr/>
      </w:pPr>
      <w:r>
        <w:rPr/>
        <w:t>Террор гоминьдановцев направлялся не только против коммунистов, но и против либерально настроенной интел</w:t>
        <w:softHyphen/>
        <w:t>лигенции, ненавидевшей диктатуру. Усиливался поток бе</w:t>
        <w:softHyphen/>
        <w:t>женцев из Чунцина, Гуйлиня, Куньмина, спасавшихся от преследований службы Чэнь Лифу и Дай Ли.</w:t>
      </w:r>
    </w:p>
    <w:p>
      <w:pPr>
        <w:pStyle w:val="Normal"/>
        <w:autoSpaceDE w:val="false"/>
        <w:ind w:firstLine="360"/>
        <w:jc w:val="both"/>
        <w:rPr/>
      </w:pPr>
      <w:r>
        <w:rPr/>
        <w:t>Весть о событиях в провинции Аньхой вызвала про</w:t>
        <w:softHyphen/>
        <w:t>тесты в Китае, за рубежом. Чан Кайши ограничился ничего не значащим обещанием «расследовать» инцидент с Новой 4-й армией. Главное для Чунцина на этом этапе было достигнуто. Позициям КПК в долине Янцзы был нанесен, как казалось, непоправимый удар.</w:t>
      </w:r>
    </w:p>
    <w:p>
      <w:pPr>
        <w:pStyle w:val="Normal"/>
        <w:autoSpaceDE w:val="false"/>
        <w:ind w:firstLine="360"/>
        <w:jc w:val="both"/>
        <w:rPr/>
      </w:pPr>
      <w:r>
        <w:rPr/>
        <w:t>Чан Кайши, проявив солидарность с японцами в на</w:t>
        <w:softHyphen/>
        <w:t>падении на Новую 4-ю армию, отказывался в то же время идти навстречу «миротворческим» инициативам Ван Цзин</w:t>
        <w:softHyphen/>
        <w:t>вэя. Этим он путал карты японских политиков. Ведь из 200 дивизий гоминьдановской армии, действовавшей на фронте, до 53 находились в непосредственном ведении генералиссимуса. Использование этих сил против КПК означало бы для Токио достижение малой кровью успе</w:t>
        <w:softHyphen/>
        <w:t>ха в политике по созданию «сферы совместного про</w:t>
        <w:softHyphen/>
        <w:t>цветания». Расчеты Токио строились на возможности объединения в прояпонском правительстве Ван Цзинвэя и Чан Кайши, разрыва таким путем антияпонского фронта, уничтожения сил сопротивления, КПК как враждебной агрессии силы. Военные победы на китайском фронте вдохновляли политиков в Токио в их игре вокруг прояпонской группировки в Гоминьдане. К 1940 г. до 2 млн солдат и офицеров китайской армии отдали свои жизни в угоду воинственным амбициям архитекторов «нового порядка в Восточной Азии». С падением Тянь-</w:t>
      </w:r>
    </w:p>
    <w:p>
      <w:pPr>
        <w:pStyle w:val="Normal"/>
        <w:autoSpaceDE w:val="false"/>
        <w:ind w:firstLine="360"/>
        <w:jc w:val="both"/>
        <w:rPr/>
      </w:pPr>
      <w:r>
        <w:rPr/>
        <w:t>1 См.: Международные отношения на Дальнем Востоке. М., 1973. Т. 2. С. 159—160.</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цзиня, Пекина, Шанхая, Ханькоу и других промышлен</w:t>
        <w:softHyphen/>
        <w:t>ных центров Китай потерял 90 % своей промышленности. Упорство Чан Кайши не было, однако, сломлено.</w:t>
      </w:r>
    </w:p>
    <w:p>
      <w:pPr>
        <w:pStyle w:val="Normal"/>
        <w:autoSpaceDE w:val="false"/>
        <w:ind w:firstLine="360"/>
        <w:jc w:val="both"/>
        <w:rPr/>
      </w:pPr>
      <w:r>
        <w:rPr/>
        <w:t>30 марта 1940 г. японские правящие круги инсцениро</w:t>
        <w:softHyphen/>
        <w:t>вали создание в Нанкине так называемого центрального национального правительства во главе с Ван Цзинвэем, противостоявшего чунцинскому правительству Чан Кайши.</w:t>
      </w:r>
    </w:p>
    <w:p>
      <w:pPr>
        <w:pStyle w:val="Normal"/>
        <w:autoSpaceDE w:val="false"/>
        <w:ind w:firstLine="360"/>
        <w:jc w:val="both"/>
        <w:rPr/>
      </w:pPr>
      <w:r>
        <w:rPr/>
        <w:t>Все отчетливее становилась поляризация сил в Китае. Ф. Рузвельт заявил о решимости Вашингтона поддержи</w:t>
        <w:softHyphen/>
        <w:t>вать лишь одно правительство в Китае — чунцинское правительство Чан Кайши.</w:t>
      </w:r>
    </w:p>
    <w:p>
      <w:pPr>
        <w:pStyle w:val="Normal"/>
        <w:autoSpaceDE w:val="false"/>
        <w:ind w:firstLine="360"/>
        <w:jc w:val="both"/>
        <w:rPr/>
      </w:pPr>
      <w:r>
        <w:rPr/>
        <w:t>Горький опыт 30-х годов</w:t>
      </w:r>
    </w:p>
    <w:p>
      <w:pPr>
        <w:pStyle w:val="Normal"/>
        <w:autoSpaceDE w:val="false"/>
        <w:ind w:firstLine="360"/>
        <w:jc w:val="both"/>
        <w:rPr/>
      </w:pPr>
      <w:r>
        <w:rPr/>
        <w:t>10 февраля 1939 г. японский самолет высадил десант на острове Хайнань (один из островов Южно-Китайского моря). Чан Кайши, узнав о событии, пригласил «посовето</w:t>
        <w:softHyphen/>
        <w:t>ваться» несколько человек. Среди приглашенных были Чэнь Лифу, Го Можо, Чэнь Бошэн и другие. Го Можо вспоминал впоследствии беседу:</w:t>
      </w:r>
    </w:p>
    <w:p>
      <w:pPr>
        <w:pStyle w:val="Normal"/>
        <w:autoSpaceDE w:val="false"/>
        <w:ind w:firstLine="360"/>
        <w:jc w:val="both"/>
        <w:rPr/>
      </w:pPr>
      <w:r>
        <w:rPr/>
        <w:t>« — Японцы высадили десант на острове, как вы оце</w:t>
        <w:softHyphen/>
        <w:t>ниваете это? — задал вопрос хозяин и бросил вопроси</w:t>
        <w:softHyphen/>
        <w:t>тельный взгляд на Го Можо.</w:t>
      </w:r>
    </w:p>
    <w:p>
      <w:pPr>
        <w:pStyle w:val="Normal"/>
        <w:autoSpaceDE w:val="false"/>
        <w:ind w:firstLine="360"/>
        <w:jc w:val="both"/>
        <w:rPr/>
      </w:pPr>
      <w:r>
        <w:rPr/>
        <w:t xml:space="preserve">— </w:t>
      </w:r>
      <w:r>
        <w:rPr/>
        <w:t>Японский флот прощупывает англичан и французов, особенно англичан,— отвечал Го Можо.— Если они не предпримут ответных мер, Япония, вероятно, начнет военные действия в Южном Китае. Между командованием сухопутной армии и военно-морских сил Японии суще</w:t>
        <w:softHyphen/>
        <w:t>ствуют серьезные разногласия: первое требует продви</w:t>
        <w:softHyphen/>
        <w:t>жения на Север, второе — на Юг. Сухопутная армия пыталась прощупать Советский Союз в районе озера Хасан и потерпела поражение, поэтому японский флот решил прощупать почву на Юге.</w:t>
      </w:r>
    </w:p>
    <w:p>
      <w:pPr>
        <w:pStyle w:val="Normal"/>
        <w:autoSpaceDE w:val="false"/>
        <w:ind w:firstLine="360"/>
        <w:jc w:val="both"/>
        <w:rPr/>
      </w:pPr>
      <w:r>
        <w:rPr/>
        <w:t xml:space="preserve">— </w:t>
      </w:r>
      <w:r>
        <w:rPr/>
        <w:t>А как поступят англичане и французы?</w:t>
      </w:r>
    </w:p>
    <w:p>
      <w:pPr>
        <w:pStyle w:val="Normal"/>
        <w:autoSpaceDE w:val="false"/>
        <w:ind w:firstLine="360"/>
        <w:jc w:val="both"/>
        <w:rPr/>
      </w:pPr>
      <w:r>
        <w:rPr/>
        <w:t xml:space="preserve">— </w:t>
      </w:r>
      <w:r>
        <w:rPr/>
        <w:t>Мне кажется, Англия и Франция ничего не будут делать. Они еще не готовы к войне на Дальнем Востоке. В Европе Англия и Франция придерживаются политики «умиротворения» агрессора, здесь же, возможно, они займут позицию сторонних наблюдателей.</w:t>
      </w:r>
    </w:p>
    <w:p>
      <w:pPr>
        <w:pStyle w:val="Normal"/>
        <w:autoSpaceDE w:val="false"/>
        <w:ind w:firstLine="360"/>
        <w:jc w:val="both"/>
        <w:rPr/>
      </w:pPr>
      <w:r>
        <w:rPr/>
        <w:t xml:space="preserve">— </w:t>
      </w:r>
      <w:r>
        <w:rPr/>
        <w:t>А что в этом случае будут делать японцы?</w:t>
      </w:r>
    </w:p>
    <w:p>
      <w:pPr>
        <w:pStyle w:val="Normal"/>
        <w:autoSpaceDE w:val="false"/>
        <w:ind w:firstLine="360"/>
        <w:jc w:val="both"/>
        <w:rPr/>
      </w:pPr>
      <w:r>
        <w:rPr/>
        <w:t xml:space="preserve">— </w:t>
      </w:r>
      <w:r>
        <w:rPr/>
        <w:t>Японцы нападают на слабых, а не на сильных. Если Англия и Франция не окажут противодействия, японцы пойдут на крупный военный акт.</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 xml:space="preserve">— </w:t>
      </w:r>
      <w:r>
        <w:rPr/>
        <w:t>Как же вести пропаганду? — спросил Чан Кайши, обращаясь к Го Можо.</w:t>
      </w:r>
    </w:p>
    <w:p>
      <w:pPr>
        <w:pStyle w:val="Normal"/>
        <w:autoSpaceDE w:val="false"/>
        <w:ind w:firstLine="360"/>
        <w:jc w:val="both"/>
        <w:rPr/>
      </w:pPr>
      <w:r>
        <w:rPr/>
        <w:t>Присутствующие не могли дать ответ.</w:t>
      </w:r>
    </w:p>
    <w:p>
      <w:pPr>
        <w:pStyle w:val="Normal"/>
        <w:autoSpaceDE w:val="false"/>
        <w:ind w:firstLine="360"/>
        <w:jc w:val="both"/>
        <w:rPr/>
      </w:pPr>
      <w:r>
        <w:rPr/>
        <w:t xml:space="preserve">— </w:t>
      </w:r>
      <w:r>
        <w:rPr/>
        <w:t>Как же быть с пропагандой? — не унимался хо</w:t>
        <w:softHyphen/>
        <w:t>зяин, прощупывая присутствующих взглядом.</w:t>
      </w:r>
    </w:p>
    <w:p>
      <w:pPr>
        <w:pStyle w:val="Normal"/>
        <w:autoSpaceDE w:val="false"/>
        <w:ind w:firstLine="360"/>
        <w:jc w:val="both"/>
        <w:rPr/>
      </w:pPr>
      <w:r>
        <w:rPr/>
        <w:t>Все смотрели на генералиссимуса, но никто не отвечал. Чан Кайши взял инициативу на себя.</w:t>
      </w:r>
    </w:p>
    <w:p>
      <w:pPr>
        <w:pStyle w:val="Normal"/>
        <w:autoSpaceDE w:val="false"/>
        <w:ind w:firstLine="360"/>
        <w:jc w:val="both"/>
        <w:rPr/>
      </w:pPr>
      <w:r>
        <w:rPr/>
        <w:t xml:space="preserve">— </w:t>
      </w:r>
      <w:r>
        <w:rPr/>
        <w:t>...Мы должны, так сказать, поднять Англию и Фран</w:t>
        <w:softHyphen/>
        <w:t>цию, чтобы они выступили, э... чтобы они вмешались. Если они не выступят! Это посягательство на их интересы. Это посягательство на интересы Англии в Гонконге, в странах Южных морей, на интересы Франции в Аннаме и Гуанчжоуване. Э... к тому же Англия заинтересована и в Южном Китае! Англия не может сидеть сложа руки!.. Так вот, э... мы и должны вести пропаганду».</w:t>
      </w:r>
    </w:p>
    <w:p>
      <w:pPr>
        <w:pStyle w:val="Normal"/>
        <w:autoSpaceDE w:val="false"/>
        <w:ind w:firstLine="360"/>
        <w:jc w:val="both"/>
        <w:rPr/>
      </w:pPr>
      <w:r>
        <w:rPr/>
        <w:t>В подобных рассуждениях Чан Кайши не было, конеч</w:t>
        <w:softHyphen/>
        <w:t>но, чего-то необычного. Традиционный подход милитари</w:t>
        <w:softHyphen/>
        <w:t>ста, предпочитающего исполнять роль «мудрой обезьяны, сидящей на горе и наблюдающей за борьбой тигров».</w:t>
      </w:r>
    </w:p>
    <w:p>
      <w:pPr>
        <w:pStyle w:val="Normal"/>
        <w:autoSpaceDE w:val="false"/>
        <w:ind w:firstLine="360"/>
        <w:jc w:val="both"/>
        <w:rPr/>
      </w:pPr>
      <w:r>
        <w:rPr/>
        <w:t>Западные державы стремились подтолкнуть Японию к борьбе с Советским Союзом, а Чан Кайши хотел, хотя от его желания и мало что зависело, втянуть как можно глубже англичан и французов в противоборство со своим главным врагом — Японией.</w:t>
      </w:r>
    </w:p>
    <w:p>
      <w:pPr>
        <w:pStyle w:val="Normal"/>
        <w:autoSpaceDE w:val="false"/>
        <w:ind w:firstLine="360"/>
        <w:jc w:val="both"/>
        <w:rPr/>
      </w:pPr>
      <w:r>
        <w:rPr/>
        <w:t>Присутствующие на заседании продемонстрировали свои верноподданнические чувства, казалось, что их осени</w:t>
        <w:softHyphen/>
        <w:t>ло само небо; они закивали головами, открыто выражая свое согласие. Один из соратников — Чжан Цзилуань — взял на себя смелость высказать «правду», как он ее по</w:t>
        <w:softHyphen/>
        <w:t>нимает: «Его превосходительство очень глубоко проник в суть дела».</w:t>
      </w:r>
    </w:p>
    <w:p>
      <w:pPr>
        <w:pStyle w:val="Normal"/>
        <w:autoSpaceDE w:val="false"/>
        <w:ind w:firstLine="360"/>
        <w:jc w:val="both"/>
        <w:rPr/>
      </w:pPr>
      <w:r>
        <w:rPr/>
        <w:t>Чжан Цзилуань предложил разъяснить Англии, США и Франции печальные для них последствия последних со</w:t>
        <w:softHyphen/>
        <w:t>бытий на Тихом океане. Если нам удастся побудить эти страны к совместному выступлению, вещал оратор, тогда японскую агрессию в Азии можно будет остано</w:t>
        <w:softHyphen/>
        <w:t>вить.</w:t>
      </w:r>
    </w:p>
    <w:p>
      <w:pPr>
        <w:pStyle w:val="Normal"/>
        <w:autoSpaceDE w:val="false"/>
        <w:ind w:firstLine="360"/>
        <w:jc w:val="both"/>
        <w:rPr/>
      </w:pPr>
      <w:r>
        <w:rPr/>
        <w:t>События развивались независимо от воли Чан Кайши и его соратников. Они могли лишь констатировать слу</w:t>
        <w:softHyphen/>
        <w:t>чившееся,   но  не  влиять  на  ход  развития  событий.</w:t>
      </w:r>
    </w:p>
    <w:p>
      <w:pPr>
        <w:pStyle w:val="Normal"/>
        <w:autoSpaceDE w:val="false"/>
        <w:ind w:firstLine="360"/>
        <w:jc w:val="both"/>
        <w:rPr/>
      </w:pPr>
      <w:r>
        <w:rPr/>
        <w:t>Жене Чан Кайши вновь понадобилось выехать в Гон</w:t>
        <w:softHyphen/>
        <w:t>конг: кожное заболевание требовало постоянного внима</w:t>
        <w:softHyphen/>
        <w:t>ния высококвалифицированных специалистов. Айлин и Цинлин прибыли в Гонконг, чтобы встретиться с сестрой. После длительной беседы все трое приняли решение</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возвратиться вместе в Чунцин. Перед отъездом на роди</w:t>
        <w:softHyphen/>
        <w:t>ну сестры предприняли несвойственный им шаг. Они по</w:t>
        <w:softHyphen/>
        <w:t>шли на обед в гонконгский отель. Ни одна из сестер публично ранее не появлялась в подобном месте, да и за десять последних лет они не собирались вместе. В этом и была необычность встречи. Они устроились у одной из стен, наблюдая за гонконгской элитой — английскими чиновниками, офицерами, молодыми англичанками, ме</w:t>
        <w:softHyphen/>
        <w:t>стными китайскими миллионерами и их женами. Веселье было в разгаре. Новость о присутствии здесь сестер Сун быстро облетела зал. Можно было поверить, что две сестры встретились здесь. Но трое?! В представле</w:t>
        <w:softHyphen/>
        <w:t>ниях английских консерваторов появление вдовы Сунь Ятсена в обществе своих сестер представлялось неве</w:t>
        <w:softHyphen/>
        <w:t>роятным.</w:t>
      </w:r>
    </w:p>
    <w:p>
      <w:pPr>
        <w:pStyle w:val="Normal"/>
        <w:autoSpaceDE w:val="false"/>
        <w:ind w:firstLine="360"/>
        <w:jc w:val="both"/>
        <w:rPr/>
      </w:pPr>
      <w:r>
        <w:rPr/>
        <w:t>В апреле 1940 г. три сестры вылетели в столицу сражающегося Китая — Чунцин. Встреча сестер и реше</w:t>
        <w:softHyphen/>
        <w:t>ние быть вместе отвечали росту настроений на их родине в пользу единого антияпонского фронта.</w:t>
      </w:r>
    </w:p>
    <w:p>
      <w:pPr>
        <w:pStyle w:val="Normal"/>
        <w:autoSpaceDE w:val="false"/>
        <w:ind w:firstLine="360"/>
        <w:jc w:val="both"/>
        <w:rPr/>
      </w:pPr>
      <w:r>
        <w:rPr/>
        <w:t>Для Чан Кайши май — июнь 1940 г. были весьма тревожным временем. Англия, войдя в сделку с Токио по вопросу о закрытии бирманской дороги, ущемила интересы гоминьдановского Китая. Чан Кайши не уда</w:t>
        <w:softHyphen/>
        <w:t>лось получить желаемый заем от США. Постоянные поражения на фронте понижали моральный дух армии, возрастали экономические трудности.</w:t>
      </w:r>
    </w:p>
    <w:p>
      <w:pPr>
        <w:pStyle w:val="Normal"/>
        <w:autoSpaceDE w:val="false"/>
        <w:ind w:firstLine="360"/>
        <w:jc w:val="both"/>
        <w:rPr/>
      </w:pPr>
      <w:r>
        <w:rPr/>
        <w:t>Вскоре пришли новые вести. Еще не высохли подписи под Тройственным пактом, заключенным 27 сентября 1940 г. Германией, Италией и Японией, признавшим руководящую роль Японии в создании «нового порядка» в Восточной Азии, а министр иностранных дел Японии Мацуока обещал Берлину начать военные действия про</w:t>
        <w:softHyphen/>
        <w:t>тив Сингапура. Чан Кайши такое развитие событий устраивало — они приближали непосредственное вступле</w:t>
        <w:softHyphen/>
        <w:t>ние в войну на Дальнем Востоке Соединенных Штатов.</w:t>
      </w:r>
    </w:p>
    <w:p>
      <w:pPr>
        <w:pStyle w:val="Normal"/>
        <w:autoSpaceDE w:val="false"/>
        <w:ind w:firstLine="360"/>
        <w:jc w:val="both"/>
        <w:rPr/>
      </w:pPr>
      <w:r>
        <w:rPr/>
        <w:t>В ноябре 1940 г. Чан Кайши принимает посла США Нельсона Джонсона и Англии — Арчибальда Кларка Керра. Повод был вполне подходящий: 5 ноября Ф. Рузвельт был избран на третий срок президентства. Генералиссимус хотя и принял послов по отдельности, рассчитывал на совместные усилия Вашингтона и Лондона для поддержания Китая. Расчет Чан Кайши имел вполне реальную основу, ведь различные звенья общей цепи меж</w:t>
        <w:softHyphen/>
        <w:t>дународного бизнеса связывали английские и американ</w:t>
        <w:softHyphen/>
        <w:t>ские интересы  в защите  своих обширных  азиатских</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рынков. «Интернэшнл телефон энд телеграф корпорейшн» контролировала объекты связи в США, Западной Индии, Центральной и Южной Америке и в некоторых странах Дальнего Востока. Американские Дюпоны тесно сотрудни</w:t>
        <w:softHyphen/>
        <w:t>чали с английской «Империал кемикл индастриз» (ИКИ). ИКИ ревниво оберегала свои позиции в странах Бри</w:t>
        <w:softHyphen/>
        <w:t>танской империи, в США.</w:t>
      </w:r>
    </w:p>
    <w:p>
      <w:pPr>
        <w:pStyle w:val="Normal"/>
        <w:autoSpaceDE w:val="false"/>
        <w:ind w:firstLine="360"/>
        <w:jc w:val="both"/>
        <w:rPr/>
      </w:pPr>
      <w:r>
        <w:rPr/>
        <w:t>В окружении Чан Кайши не могли не понимать, что теперь, когда в небе сгущаются тучи японо-амери</w:t>
        <w:softHyphen/>
        <w:t>канской войны, необходимо искать более эффективные формы отношений с возможными союзниками, расширять сферу активной дипломатической игры. Прошедшие годы показали, как постепенно, шаг за шагом США подбира</w:t>
        <w:softHyphen/>
        <w:t>лись к Китаю. На Филиппинах под прикрытием амери</w:t>
        <w:softHyphen/>
        <w:t>канских штыков расцветали центры финансовой деятель</w:t>
        <w:softHyphen/>
        <w:t>ности, тесно связанные как с США, Англией, так и с Ки</w:t>
        <w:softHyphen/>
        <w:t>таем. Названия банков говорили сами за себя: «Бэнк оф Индия», «Острэлия энд Чайна», «Гонконг энд Шан</w:t>
        <w:softHyphen/>
        <w:t>хай бэнкинг К0». Их основной хозяин — английский капитал, «Чайна бэнкинг К0», «Филиппин бэнк оф коммю-никэшн» действовали от имени китайского капитала; под смешанным американо-китайским контролем находил</w:t>
        <w:softHyphen/>
        <w:t>ся «Пиплз бэнк энд траст компани». Разобраться в этой пестрой картине, за которой скрывались порой сложные комбинации черного рынка, было не под силу даже мате</w:t>
        <w:softHyphen/>
        <w:t>рому дельцу. Ясно было одно: рост японской экспансии ставил под угрозу систему налаженных связей между де</w:t>
        <w:softHyphen/>
        <w:t>ловым миром США, Англии, Китая.</w:t>
      </w:r>
    </w:p>
    <w:p>
      <w:pPr>
        <w:pStyle w:val="Normal"/>
        <w:autoSpaceDE w:val="false"/>
        <w:ind w:firstLine="360"/>
        <w:jc w:val="both"/>
        <w:rPr/>
      </w:pPr>
      <w:r>
        <w:rPr/>
        <w:t>Накануне встречи Чан Кайши с американским и английским послами в октябре в Японии начали издавать</w:t>
        <w:softHyphen/>
        <w:t>ся правительственные законы о мобилизации ресурсов Страны восходящего солнца для обеспечения военной экспансии в Восточной, Юго-Восточной Азии и в бассейне Тихого океана. Здесь агрессор шел на новые авантюры, побуждаемый своей внешнеполитической программой и философией большой войны. С другой стороны, он пытал</w:t>
        <w:softHyphen/>
        <w:t>ся подогревать эгоистические устремления своих конку</w:t>
        <w:softHyphen/>
        <w:t>рентов и будущих противников на Тихом океане, их ложные расчеты и сохранявшуюся еще веру в движение Японии на Север.</w:t>
      </w:r>
    </w:p>
    <w:p>
      <w:pPr>
        <w:pStyle w:val="Normal"/>
        <w:autoSpaceDE w:val="false"/>
        <w:ind w:firstLine="360"/>
        <w:jc w:val="both"/>
        <w:rPr/>
      </w:pPr>
      <w:r>
        <w:rPr/>
        <w:t>Чан Кайши, представляя свой план американцам и англичанам, учитывал настроения в правящем лагере США и Англии: японские милитаристы, умело используя свои географические и стратегические преимущества, поднимали свой меч не против Советского Союза, а над</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американской и английской вотчиной на Дальнем Востоке. Японский милитаризм все больше воспринимался в Ва</w:t>
        <w:softHyphen/>
        <w:t>шингтоне как основной вдохновитель международного кризиса на Дальнем Востоке.</w:t>
      </w:r>
    </w:p>
    <w:p>
      <w:pPr>
        <w:pStyle w:val="Normal"/>
        <w:autoSpaceDE w:val="false"/>
        <w:ind w:firstLine="360"/>
        <w:jc w:val="both"/>
        <w:rPr/>
      </w:pPr>
      <w:r>
        <w:rPr/>
        <w:t>План Чан Кайши состоял в следующем:</w:t>
      </w:r>
    </w:p>
    <w:p>
      <w:pPr>
        <w:pStyle w:val="Normal"/>
        <w:autoSpaceDE w:val="false"/>
        <w:ind w:firstLine="360"/>
        <w:jc w:val="both"/>
        <w:rPr/>
      </w:pPr>
      <w:r>
        <w:rPr/>
        <w:t xml:space="preserve">— </w:t>
      </w:r>
      <w:r>
        <w:rPr/>
        <w:t>Англия и США вместе или в одиночку предоста</w:t>
        <w:softHyphen/>
        <w:t>вят Китаю финансовую помощь в размере от 200 до 300 млн долларов для содействия в стабилизации валюты;</w:t>
      </w:r>
    </w:p>
    <w:p>
      <w:pPr>
        <w:pStyle w:val="Normal"/>
        <w:autoSpaceDE w:val="false"/>
        <w:ind w:firstLine="360"/>
        <w:jc w:val="both"/>
        <w:rPr/>
      </w:pPr>
      <w:r>
        <w:rPr/>
        <w:t xml:space="preserve">— </w:t>
      </w:r>
      <w:r>
        <w:rPr/>
        <w:t>США предоставят Китаю кредит для закупки от 500 до 1000 самолетов. От 200 до 300 самолетов должны были быть предоставлены в 1940 г. Была выра</w:t>
        <w:softHyphen/>
        <w:t>жена также просьба к США и Англии предоставить и другое военное снаряжение, типы и качество которого следовало согласовать во время переговоров;</w:t>
      </w:r>
    </w:p>
    <w:p>
      <w:pPr>
        <w:pStyle w:val="Normal"/>
        <w:autoSpaceDE w:val="false"/>
        <w:ind w:firstLine="360"/>
        <w:jc w:val="both"/>
        <w:rPr/>
      </w:pPr>
      <w:r>
        <w:rPr/>
        <w:t xml:space="preserve">— </w:t>
      </w:r>
      <w:r>
        <w:rPr/>
        <w:t>в Китай должны быть приглашены советники по военным и экономическим делам, по связи;</w:t>
      </w:r>
    </w:p>
    <w:p>
      <w:pPr>
        <w:pStyle w:val="Normal"/>
        <w:autoSpaceDE w:val="false"/>
        <w:ind w:firstLine="360"/>
        <w:jc w:val="both"/>
        <w:rPr/>
      </w:pPr>
      <w:r>
        <w:rPr/>
        <w:t xml:space="preserve">— </w:t>
      </w:r>
      <w:r>
        <w:rPr/>
        <w:t>при вовлечении США и Англии в военные дей</w:t>
        <w:softHyphen/>
        <w:t>ствия против Японии вооруженные силы Китая будут сражаться рука об руку с армиями союзников и аэрод</w:t>
        <w:softHyphen/>
        <w:t>ромы Китая будут предоставлены в их распоряжение.</w:t>
      </w:r>
    </w:p>
    <w:p>
      <w:pPr>
        <w:pStyle w:val="Normal"/>
        <w:autoSpaceDE w:val="false"/>
        <w:ind w:firstLine="360"/>
        <w:jc w:val="both"/>
        <w:rPr/>
      </w:pPr>
      <w:r>
        <w:rPr/>
        <w:t>Большое внимание Чан Кайши к авиации не было случайностью. Еще несколько лет назад он направил офи</w:t>
        <w:softHyphen/>
        <w:t>циальное приглашение поступить на службу в Китае в качестве эксперта по авиационным делам американскому генералу в отставке Чэннолту. Интерес Чэннолта к Ки</w:t>
        <w:softHyphen/>
        <w:t>таю подогревался письмами друзей, служивших инструк</w:t>
        <w:softHyphen/>
        <w:t>торами в китайских воздушных силах.</w:t>
      </w:r>
    </w:p>
    <w:p>
      <w:pPr>
        <w:pStyle w:val="Normal"/>
        <w:autoSpaceDE w:val="false"/>
        <w:ind w:firstLine="360"/>
        <w:jc w:val="both"/>
        <w:rPr/>
      </w:pPr>
      <w:r>
        <w:rPr/>
        <w:t>В Китае к концу 30-х годов действовала группа иностранных наемников — 14-я бомбардировочная эска</w:t>
        <w:softHyphen/>
        <w:t>дрилья. В ней объединилось 12 пилотов во главе с Винсентом Шмидтом. Вскоре после того как 1 марта 1938 г. группа, ведомая советским летчиком Ф. П. По-лыниным, совершила налет на Тайвань, эскадрилья Вин</w:t>
        <w:softHyphen/>
        <w:t>сента Шмидта была расформирована. Тем не менее американские летчики, побывавшие в Китае, нашли воз</w:t>
        <w:softHyphen/>
        <w:t>можность рассказать мадам Чан Кайши о чрезвычайных способностях Чэннолта. Чэннолт появился в Китае всего за месяц до событий у Лугоуцяо. При встрече в Нанкине его приветствовали сама мадам Чан Кайши, австра</w:t>
        <w:softHyphen/>
        <w:t>лийский советник генералиссимуса В. Д. Дональд. Первая леди Китая очаровала американского летчика, и он назвал ее «принцессой».</w:t>
      </w:r>
    </w:p>
    <w:p>
      <w:pPr>
        <w:pStyle w:val="Normal"/>
        <w:autoSpaceDE w:val="false"/>
        <w:ind w:firstLine="360"/>
        <w:jc w:val="both"/>
        <w:rPr/>
      </w:pPr>
      <w:r>
        <w:rPr/>
        <w:t>Чан Кайши всячески поощрял Чэннолта на более активное китайско-американское сотрудничество в сфере</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военной авиации. Интересы партнеров совпадали. Уже в 1940 г. генерал предложил использовать в Китае американцев не только как пилотов, но и в качестве специалистов по наземным службам. Американской сто</w:t>
        <w:softHyphen/>
        <w:t>роне оказалось довольно сложно принять решение по та</w:t>
        <w:softHyphen/>
        <w:t>кому деликатному делу. Американцы, идущие на службу Чунцину, рисковали: их могли лишить гражданства США. К концу 1940 г., когда в правящих кругах США стали смотреть на японскую экспансию в Китае не как на со</w:t>
        <w:softHyphen/>
        <w:t>бытия на другом берегу, положение изменилось. Чэннолт стал обретать силу. Между Чунцином и Вашингтоном налаживалось сотрудничество по организации «добро</w:t>
        <w:softHyphen/>
        <w:t>вольческого» американского авиационного подразделения для операций в Китае. Идея стала осуществляться пер</w:t>
        <w:softHyphen/>
        <w:t>воначально от имени Центральной компании по произ</w:t>
        <w:softHyphen/>
        <w:t>водству самолетов, созданной в рамках торгово-экономи</w:t>
        <w:softHyphen/>
        <w:t>ческого сотрудничества между Китаем и США и имевшей авиационное предприятие недалеко от бирманской гра</w:t>
        <w:softHyphen/>
        <w:t>ницы.</w:t>
      </w:r>
    </w:p>
    <w:p>
      <w:pPr>
        <w:pStyle w:val="Normal"/>
        <w:autoSpaceDE w:val="false"/>
        <w:ind w:firstLine="360"/>
        <w:jc w:val="both"/>
        <w:rPr/>
      </w:pPr>
      <w:r>
        <w:rPr/>
        <w:t>Был создан американский 14-й авиационный корпус под командованием генерала Чэннолта.</w:t>
      </w:r>
    </w:p>
    <w:p>
      <w:pPr>
        <w:pStyle w:val="Normal"/>
        <w:autoSpaceDE w:val="false"/>
        <w:ind w:firstLine="360"/>
        <w:jc w:val="both"/>
        <w:rPr/>
      </w:pPr>
      <w:r>
        <w:rPr/>
        <w:t>Чан Кайши дал своему послу в США Ху Ши четкие инструкции: выяснить, сумеют ли США остановить агрес</w:t>
        <w:softHyphen/>
        <w:t>сию Японии против Китая. Государственный секретарь К. Хэлл ограничивался уклончивыми ответами: вопрос о выводе японских войск, мол, не обсуждался. Чан требует от Ху Ши заявить американской стороне протест и поставить К- Хэлла в известность о позиции китай</w:t>
        <w:softHyphen/>
        <w:t>ской стороны — любое послабление либо модификации американских торгово-экономических ограничений с Япо</w:t>
        <w:softHyphen/>
        <w:t>нией приведут к подрыву китайского сопротивления, и то</w:t>
        <w:softHyphen/>
        <w:t>гда никакая дальнейшая американская помощь не прине</w:t>
        <w:softHyphen/>
        <w:t>сет пользы. В Чунцине не могли не понимать, что Вашингтон затягивает игру в надежде на успех «дальне</w:t>
        <w:softHyphen/>
        <w:t>восточного Мюнхена».</w:t>
      </w:r>
    </w:p>
    <w:p>
      <w:pPr>
        <w:pStyle w:val="Normal"/>
        <w:autoSpaceDE w:val="false"/>
        <w:ind w:firstLine="360"/>
        <w:jc w:val="both"/>
        <w:rPr/>
      </w:pPr>
      <w:r>
        <w:rPr/>
        <w:t>В условиях весьма противоречивой обстановки на Дальнем Востоке, накануне войны на Тихом океане, японский милитаризм вдохновлялся успехами своей агрес</w:t>
        <w:softHyphen/>
        <w:t>сии в Китае и маневрами инициаторов «дальневосточ</w:t>
        <w:softHyphen/>
        <w:t>ного Мюнхена».</w:t>
      </w:r>
    </w:p>
    <w:p>
      <w:pPr>
        <w:pStyle w:val="Normal"/>
        <w:autoSpaceDE w:val="false"/>
        <w:ind w:firstLine="360"/>
        <w:jc w:val="both"/>
        <w:rPr/>
      </w:pPr>
      <w:r>
        <w:rPr/>
        <w:t>8 марта 1941 г. в Вашингтоне начались секрет</w:t>
        <w:softHyphen/>
        <w:t>ные американо-японские переговоры. Вопрос о Китае фигурировал в качестве одного из основных. После дли</w:t>
        <w:softHyphen/>
        <w:t>тельных дискуссий американцы дали согласие учесть япон</w:t>
        <w:softHyphen/>
        <w:t>ское предложение и обсудить вопросы о «совместной</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борьбе против коммунистической деятельности», о «разме</w:t>
        <w:softHyphen/>
        <w:t>щении» японских войск на территории Китая и в дальней</w:t>
        <w:softHyphen/>
        <w:t>шем — вопрос о признании Маньчжоу-Го. Вашингтон стремился избежать кризиса или во всяком случае оттянуть его. Американский план напоминал в известной мере тихоокеанский вариант мюнхенского сговора, кото</w:t>
        <w:softHyphen/>
        <w:t>рый, как предполагалось, был бы осуществлен за счет интересов Советского Союза и Китая. Японцы стремились обезопасить все же северное направление. 13 апреля 1941 г. японский министр иностранных дел Мацуока подписал в Москве японо-советский пакт о нейтралитете. Во время пребывания в Берлине он узнал о намерении Гитлера напасть на Советский Союз.</w:t>
      </w:r>
    </w:p>
    <w:p>
      <w:pPr>
        <w:pStyle w:val="Normal"/>
        <w:autoSpaceDE w:val="false"/>
        <w:ind w:firstLine="360"/>
        <w:jc w:val="both"/>
        <w:rPr/>
      </w:pPr>
      <w:r>
        <w:rPr/>
        <w:t>В феврале — марте 1941 г. помощник Ф. Рузвельта Л. Кэрри посетил Китай. Чан Кайши выдвинул в беседе с ним требование о финансовой поддержке режима в раз</w:t>
        <w:softHyphen/>
        <w:t>мере 50 млн долларов и напомнил об обещании предоста</w:t>
        <w:softHyphen/>
        <w:t>вить Китаю современные самолеты. В это время мадам Кун беседовала с американским военно-морским атташе Маккю, прекрасно зная о его тесных отношениях с Л. Кэрри. Она сообщила: до Кун Сянси только что дошли новые японские сигналы о мире. Гоминьдан должен познакомиться с японскими условиями. Шантаж произвел впечатление на помощника президента. Вер</w:t>
        <w:softHyphen/>
        <w:t>нувшись домой, он доложил: если США хотят сохра</w:t>
        <w:softHyphen/>
        <w:t>нить и усилить роль Китая в качестве барьера на пути японской экспансии, для Вашингтона нет иного пути, кроме расширения своего влияния на китайскую полити</w:t>
        <w:softHyphen/>
        <w:t>ку. Необходимо, полагал Л. Кэрри, вдохновить Чан Кайши на реформы, рассматривать Китай в качестве важней</w:t>
        <w:softHyphen/>
        <w:t>шего союзника США.</w:t>
      </w:r>
    </w:p>
    <w:p>
      <w:pPr>
        <w:pStyle w:val="Normal"/>
        <w:autoSpaceDE w:val="false"/>
        <w:ind w:firstLine="360"/>
        <w:jc w:val="both"/>
        <w:rPr/>
      </w:pPr>
      <w:r>
        <w:rPr/>
        <w:t>Чан Кайши не просто пребывал в ожидании начала американо-японского столкновения, а усиливал свой на</w:t>
        <w:softHyphen/>
        <w:t>жим на Вашингтон с целью получения как можно большей помощи от США. 16 апреля 1941 г. он обратился к аме</w:t>
        <w:softHyphen/>
        <w:t>риканскому послу Н. Джонсону с просьбой проинформи</w:t>
        <w:softHyphen/>
        <w:t>ровать Вашингтон о настроениях глубокого разоча</w:t>
        <w:softHyphen/>
        <w:t>рования в Чунцине в связи с недостаточными постав</w:t>
        <w:softHyphen/>
        <w:t>ками конкретной американской помощи, несмотря на дан</w:t>
        <w:softHyphen/>
        <w:t>ные ранее обещания.</w:t>
      </w:r>
    </w:p>
    <w:p>
      <w:pPr>
        <w:pStyle w:val="Normal"/>
        <w:autoSpaceDE w:val="false"/>
        <w:ind w:firstLine="360"/>
        <w:jc w:val="both"/>
        <w:rPr/>
      </w:pPr>
      <w:r>
        <w:rPr/>
        <w:t>Сохранить Китай в противоборстве с Японией могла, как полагал возвратившийся из Чунцина Л. Кэрри, спасительная сила реформ.</w:t>
      </w:r>
    </w:p>
    <w:p>
      <w:pPr>
        <w:pStyle w:val="Normal"/>
        <w:autoSpaceDE w:val="false"/>
        <w:ind w:firstLine="360"/>
        <w:jc w:val="both"/>
        <w:rPr/>
      </w:pPr>
      <w:r>
        <w:rPr/>
        <w:t>Но это были лишь иллюзии. За спиной Чан Кайши стояли земельная аристократия, милитаристы феодально</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го типа, подкреплявшие основы власти чунцинского дикта</w:t>
        <w:softHyphen/>
        <w:t>тора. На американскую помощь окружение Чан Кайши смотрело как на подспорье в борьбе за упрочение чун-цинской диктатуры.</w:t>
      </w:r>
    </w:p>
    <w:p>
      <w:pPr>
        <w:pStyle w:val="Normal"/>
        <w:autoSpaceDE w:val="false"/>
        <w:ind w:firstLine="360"/>
        <w:jc w:val="both"/>
        <w:rPr/>
      </w:pPr>
      <w:r>
        <w:rPr/>
        <w:t>Реакция США на японо-советский пакт затронула и китайскую политику Вашингтона. В апреле 1941 г. Ф. Рузвельт издал директиву, разрешающую военнослу</w:t>
        <w:softHyphen/>
        <w:t>жащим увольняться из армии с целью поступления в добровольческий корпус в Китае. 10 июня первый контин</w:t>
        <w:softHyphen/>
        <w:t>гент добровольцев отплыл из Сан-Франциско на голланд</w:t>
        <w:softHyphen/>
        <w:t>ском судне в Сингапур. А 1 августа Чан Кайши отдал приказ об учреждении «добровольческого» отряда («летающие тигры»).</w:t>
      </w:r>
    </w:p>
    <w:p>
      <w:pPr>
        <w:pStyle w:val="Normal"/>
        <w:autoSpaceDE w:val="false"/>
        <w:ind w:firstLine="360"/>
        <w:jc w:val="both"/>
        <w:rPr/>
      </w:pPr>
      <w:r>
        <w:rPr/>
        <w:t>Генерал Маршалл, глава Объединенного комитета на</w:t>
        <w:softHyphen/>
        <w:t>чальников штабов, убедил Рузвельта направить в Китай американскую военную миссию во главе с генералом Дж. Макгрудером. Миссия должна была действовать скрытно до того времени, пока США не вступят непо</w:t>
        <w:softHyphen/>
        <w:t>средственно в войну. Маршалл имел в виду и еще одну -цель миссии: контроль над предоставлением помощи Ки</w:t>
        <w:softHyphen/>
        <w:t>таю со стороны военных.</w:t>
      </w:r>
    </w:p>
    <w:p>
      <w:pPr>
        <w:pStyle w:val="Normal"/>
        <w:autoSpaceDE w:val="false"/>
        <w:ind w:firstLine="360"/>
        <w:jc w:val="both"/>
        <w:rPr/>
      </w:pPr>
      <w:r>
        <w:rPr/>
        <w:t>В Чунцине и Вашингтоне в 1941 году особенно внимательно следили за событиями в Европе. Ведь там было хорошо известно о возможном нападении гитле</w:t>
        <w:softHyphen/>
        <w:t>ровской Германии на Советский Союз. Уже 22 мая Чан Кайши направил телеграмму Л. Кэрри. Со ссылкой на данные разведки в ней сообщалось о возможном вторже</w:t>
        <w:softHyphen/>
        <w:t>нии Германии в Россию где-то в июне текущего года. На следующий день Чан Кайши, встретившись с американ</w:t>
        <w:softHyphen/>
        <w:t>ским послом Н. Джонсоном, затронул вопрос о возможном нападении гитлеровцев на СССР. Хозяин решился даже дать Вашингтону «совет»: оставаться до определенного времени в случае советско-германского конфликта в сто</w:t>
        <w:softHyphen/>
        <w:t>роне. Основной мотив подобного поведения Чан Кайши следовало, конечно, искать в желании видеть США прежде всего на своей стороне, не делить американскую помощь с какой-либо жертвой агрессии.</w:t>
      </w:r>
    </w:p>
    <w:p>
      <w:pPr>
        <w:pStyle w:val="Normal"/>
        <w:autoSpaceDE w:val="false"/>
        <w:ind w:firstLine="360"/>
        <w:jc w:val="both"/>
        <w:rPr/>
      </w:pPr>
      <w:r>
        <w:rPr/>
        <w:t>События нарастали как вал, и вскоре они со всей очевидностью подтвердили иллюзорность надежд США и Англии на скорый вооруженный конфликт между Японией и СССР. В Чунцине враждебно встретили подписание японо-советского пакта о нейтралитете. В гоминьданов-ской печати появились обвинения СССР в «предатель</w:t>
        <w:softHyphen/>
        <w:t>стве». С советской стороны последовали заявления нар-коминдела  В.  М.  Молотова  послу  Китая  в  Москве</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Шао Лицзе и посла СССР в Китае А. С. Панюшкина. В заявлении отмечалось: советско-японский пакт не озна</w:t>
        <w:softHyphen/>
        <w:t>чает изменения дружественной политики СССР по отноше</w:t>
        <w:softHyphen/>
        <w:t>нию к китайскому народу. Чан Кайши, знавший о пред</w:t>
        <w:softHyphen/>
        <w:t>стоящем нападении Гитлера на Советский Союз, признал: «Главной целью СССР при подписании пакта о нейтра</w:t>
        <w:softHyphen/>
        <w:t>литете с Японией является не предательство интересов Китая, а избежание войны на два фронта в случае напа</w:t>
        <w:softHyphen/>
        <w:t>дения Германии на СССР на Западе» '.</w:t>
      </w:r>
    </w:p>
    <w:p>
      <w:pPr>
        <w:pStyle w:val="Normal"/>
        <w:autoSpaceDE w:val="false"/>
        <w:ind w:firstLine="360"/>
        <w:jc w:val="both"/>
        <w:rPr/>
      </w:pPr>
      <w:r>
        <w:rPr/>
        <w:t>Для Чан Кайши известие о нападении Гитлера на Советский Союз не было неожиданностью. Но как дальше поведет себя Япония? Вести из Токио указывали на бур</w:t>
        <w:softHyphen/>
        <w:t>ный рост там ультрапатриотических настроений. Мили</w:t>
        <w:softHyphen/>
        <w:t>таристы, прославлявшие их журналисты наперебой пред</w:t>
        <w:softHyphen/>
        <w:t>лагали лучший, с их точки зрения, вариант дележа территории СССР, подавления сил КПК в Китае, уми</w:t>
        <w:softHyphen/>
        <w:t>ротворения Чан Кайши. Чанкайшистский генеральный штаб следил за событиями и ограничивал активность своих войск и против КПК, и против агрессоров. Немецкие дипломаты в Чунцине развернули лихорадоч</w:t>
        <w:softHyphen/>
        <w:t>ную деятельность: в то время, когда гитлеровские пол</w:t>
        <w:softHyphen/>
        <w:t>чища надвигались на Москву, они убеждали Чан Кайши «воспользоваться благоприятной обстановкой и опереться на поддержку Германии. Нападение Японии на Совет</w:t>
        <w:softHyphen/>
        <w:t>ский Союз поможет,— утверждали они,— с помощью Гит</w:t>
        <w:softHyphen/>
        <w:t>лера остановить японское продвижение по китайской территории». Окружение военного министра Хэ Инцина склонялось к тому, чтобы использовать предоставляемую державами «оси» возможность. Для Чан Кайши каза</w:t>
        <w:softHyphen/>
        <w:t>лось вполне естественным, что вслед за падением Москвы должны были сложить оружие и китайские коммунисты. В Яньани ограничили вылазки против ок</w:t>
        <w:softHyphen/>
        <w:t>купантов, там ссылались на «нежелание Чан Кайши воевать против японцев», «невыполнение Чунцином своих обязательств по снабжению 8-й и Новой 4-й армий оружием и боеприпасами».</w:t>
      </w:r>
    </w:p>
    <w:p>
      <w:pPr>
        <w:pStyle w:val="Normal"/>
        <w:autoSpaceDE w:val="false"/>
        <w:ind w:firstLine="360"/>
        <w:jc w:val="both"/>
        <w:rPr/>
      </w:pPr>
      <w:r>
        <w:rPr/>
        <w:t>Вашингтон не ослаблял дипломатическую активность. 24 ноября 1941 г. государственный секретарь Хэлл созвал представителей Англии, Китая, Австралии, Нидерландов. Ху Ши требовал разъяснений по поводу обсуждения китайской проблемы на американо-японских переговорах. Хэлл успокаивал представителя Чан Кайши: американ</w:t>
        <w:softHyphen/>
        <w:t>ским военным нужно время для подготовки обороны на</w:t>
      </w:r>
    </w:p>
    <w:p>
      <w:pPr>
        <w:pStyle w:val="Normal"/>
        <w:autoSpaceDE w:val="false"/>
        <w:ind w:firstLine="360"/>
        <w:jc w:val="both"/>
        <w:rPr/>
      </w:pPr>
      <w:r>
        <w:rPr/>
        <w:t>1 Международные отношения на Дальнем Востоке. Т. 2. С. 176.</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ихом океане, а переговоры дают им эту возможность. Ху Ши трудно было убедить. Японии, заявил посол, должно быть позволено сохранить весьма ограниченное количество солдат в Индокитае. Даже 25 тыс. японских войск в Индокитае, разъяснял Хэлл, ссылаясь на мнение военных, не представляют угрозы для Китая.</w:t>
      </w:r>
    </w:p>
    <w:p>
      <w:pPr>
        <w:pStyle w:val="Normal"/>
        <w:autoSpaceDE w:val="false"/>
        <w:ind w:firstLine="360"/>
        <w:jc w:val="both"/>
        <w:rPr/>
      </w:pPr>
      <w:r>
        <w:rPr/>
        <w:t>25 ноября Чан Кайши обратился к Вашингтону с рез</w:t>
        <w:softHyphen/>
        <w:t>ким посланием: «...китайский народ будет вправе считать, что Китай полностью принесен в жертву Соединенными Штатами. Результатом станет падение морали всего народа, и каждая азиатская страна потеряет веру в де</w:t>
        <w:softHyphen/>
        <w:t>мократию...» 1 Он призывает к благоразумию: ведь пора</w:t>
        <w:softHyphen/>
        <w:t>жение Китая станет катастрофой для всего мира. Ху Ши высказал Хэллу опасение Чунцина по поводу амери</w:t>
        <w:softHyphen/>
        <w:t>канских поставок Японии. Хэлла эта позиция раздра</w:t>
        <w:softHyphen/>
        <w:t>жала. «Мы слишком много получаем от Чан Кайши,— жаловался он английскому послу,— истерических посла</w:t>
        <w:softHyphen/>
        <w:t>ний». Государственный секретарь просил не преувели</w:t>
        <w:softHyphen/>
        <w:t>чивать опасность: разве может ограниченное количе</w:t>
        <w:softHyphen/>
        <w:t>ство американской нефти усилить японский военно-мор</w:t>
        <w:softHyphen/>
        <w:t>ской потенциал до какой-либо существенной ступени? Это была полуправда. На американские доллары, предостав</w:t>
        <w:softHyphen/>
        <w:t>ленные США Японии в виде займов, закупались оружие и обмундирование для японских солдат. К Пёрл-Харбору всего лишь через несколько дней должны были подойти боевые корабли, вышедшие из японских доков, но постро</w:t>
        <w:softHyphen/>
        <w:t>енные по американским чертежам из американского металла.</w:t>
      </w:r>
    </w:p>
    <w:p>
      <w:pPr>
        <w:pStyle w:val="Normal"/>
        <w:autoSpaceDE w:val="false"/>
        <w:ind w:firstLine="360"/>
        <w:jc w:val="both"/>
        <w:rPr/>
      </w:pPr>
      <w:r>
        <w:rPr/>
        <w:t>Чан Кайши получил телеграмму от Ху Ши с весьма пессимистическим заключением: «Компромисс между США и Японией неизбежен». Американо-китайские отно</w:t>
        <w:softHyphen/>
        <w:t>шения достигли, казалось, критической стадии. Беспо</w:t>
        <w:softHyphen/>
        <w:t>койство Чунцина дошло до Лондона. Премьер У. Чер</w:t>
        <w:softHyphen/>
        <w:t>чилль пишет Ф. Рузвельту: «Как обстоят дела с Чан Кайши? Не имеет ли он слишком щадящей диеты? Наши устремления обращены к Китаю. Если китайцы потер</w:t>
        <w:softHyphen/>
        <w:t>пят поражение, общая для нас угроза неимоверно возра</w:t>
        <w:softHyphen/>
        <w:t>стет. Мы уверены, что забота США о китайских делах будет направлять Ваши действия». Ху Ши ошибался в своих выводах. Черчилль был ближе к пониманию ситуации. 7 декабря японские самолеты напали на аме</w:t>
        <w:softHyphen/>
        <w:t>риканский флот, базирующийся в Пёрл-Харборе.</w:t>
      </w:r>
    </w:p>
    <w:p>
      <w:pPr>
        <w:pStyle w:val="Normal"/>
        <w:autoSpaceDE w:val="false"/>
        <w:ind w:firstLine="360"/>
        <w:jc w:val="both"/>
        <w:rPr/>
      </w:pPr>
      <w:r>
        <w:rPr>
          <w:lang w:val="en-US"/>
        </w:rPr>
        <w:t xml:space="preserve">1 Shaller </w:t>
      </w:r>
      <w:r>
        <w:rPr/>
        <w:t>М</w:t>
      </w:r>
      <w:r>
        <w:rPr>
          <w:lang w:val="en-US"/>
        </w:rPr>
        <w:t>. The U. S. Crusade in China 1938—45. N</w:t>
      </w:r>
      <w:r>
        <w:rPr/>
        <w:t>.</w:t>
      </w:r>
      <w:r>
        <w:rPr>
          <w:lang w:val="en-US"/>
        </w:rPr>
        <w:t>Y</w:t>
      </w:r>
      <w:r>
        <w:rPr/>
        <w:t xml:space="preserve">., 1979. </w:t>
      </w:r>
      <w:r>
        <w:rPr>
          <w:lang w:val="en-US"/>
        </w:rPr>
        <w:t>P</w:t>
      </w:r>
      <w:r>
        <w:rPr/>
        <w:t>. 61—62.</w:t>
      </w:r>
    </w:p>
    <w:p>
      <w:pPr>
        <w:pStyle w:val="Normal"/>
        <w:autoSpaceDE w:val="false"/>
        <w:ind w:firstLine="360"/>
        <w:jc w:val="both"/>
        <w:rPr/>
      </w:pPr>
      <w:r>
        <w:rPr/>
        <w:t>13 Владилен Воронцов</w:t>
      </w:r>
    </w:p>
    <w:p>
      <w:pPr>
        <w:pStyle w:val="Normal"/>
        <w:autoSpaceDE w:val="false"/>
        <w:ind w:firstLine="360"/>
        <w:jc w:val="both"/>
        <w:rPr/>
      </w:pPr>
      <w:r>
        <w:rPr/>
        <w:t>193</w:t>
      </w:r>
    </w:p>
    <w:p>
      <w:pPr>
        <w:pStyle w:val="Normal"/>
        <w:autoSpaceDE w:val="false"/>
        <w:ind w:firstLine="360"/>
        <w:jc w:val="both"/>
        <w:rPr/>
      </w:pPr>
      <w:r>
        <w:rPr/>
        <w:t>«Горький опыт 30-х годов,— напишет государственный секретарь Дж. Шульц в 1987 г.,— научил нас, что только с помощью силы и солидарности демократии способны убедить экспансионистские державы в том, что авантю</w:t>
        <w:softHyphen/>
        <w:t>ризм и чрезмерное военное наращивание не сулят легких успехов» '. Этот опыт со всей очевидностью показал, что попытки Запада умиротворить агрессора за счет интересов Советского Союза и Китая привели мир на грань катастрофы, дорогой ценой обошлись они и американскому народу.</w:t>
      </w:r>
    </w:p>
    <w:p>
      <w:pPr>
        <w:pStyle w:val="Normal"/>
        <w:autoSpaceDE w:val="false"/>
        <w:ind w:firstLine="360"/>
        <w:jc w:val="both"/>
        <w:rPr/>
      </w:pPr>
      <w:r>
        <w:rPr/>
        <w:t>Разгром американского флота на Гавайских островах окончательно означал крах расчетов на «дальневосточ</w:t>
        <w:softHyphen/>
        <w:t>ный Мюнхен».</w:t>
      </w:r>
    </w:p>
    <w:p>
      <w:pPr>
        <w:pStyle w:val="Normal"/>
        <w:autoSpaceDE w:val="false"/>
        <w:ind w:firstLine="360"/>
        <w:jc w:val="both"/>
        <w:rPr/>
      </w:pPr>
      <w:r>
        <w:rPr/>
        <w:t>Цит. по: Правда, 1987, 6 июня.</w:t>
      </w:r>
    </w:p>
    <w:p>
      <w:pPr>
        <w:pStyle w:val="Normal"/>
        <w:autoSpaceDE w:val="false"/>
        <w:ind w:firstLine="360"/>
        <w:jc w:val="both"/>
        <w:rPr/>
      </w:pPr>
      <w:r>
        <w:rPr/>
        <w:drawing>
          <wp:inline distT="0" distB="0" distL="0" distR="0">
            <wp:extent cx="1049020" cy="982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7" r="-34" b="-37"/>
                    <a:stretch>
                      <a:fillRect/>
                    </a:stretch>
                  </pic:blipFill>
                  <pic:spPr bwMode="auto">
                    <a:xfrm>
                      <a:off x="0" y="0"/>
                      <a:ext cx="1049020" cy="982980"/>
                    </a:xfrm>
                    <a:prstGeom prst="rect">
                      <a:avLst/>
                    </a:prstGeom>
                  </pic:spPr>
                </pic:pic>
              </a:graphicData>
            </a:graphic>
          </wp:inline>
        </w:drawing>
      </w:r>
    </w:p>
    <w:p>
      <w:pPr>
        <w:pStyle w:val="Normal"/>
        <w:autoSpaceDE w:val="false"/>
        <w:ind w:firstLine="360"/>
        <w:jc w:val="both"/>
        <w:rPr/>
      </w:pPr>
      <w:r>
        <w:rPr/>
        <w:drawing>
          <wp:inline distT="0" distB="0" distL="0" distR="0">
            <wp:extent cx="2366010" cy="1268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8" r="-15" b="-28"/>
                    <a:stretch>
                      <a:fillRect/>
                    </a:stretch>
                  </pic:blipFill>
                  <pic:spPr bwMode="auto">
                    <a:xfrm>
                      <a:off x="0" y="0"/>
                      <a:ext cx="2366010" cy="1268730"/>
                    </a:xfrm>
                    <a:prstGeom prst="rect">
                      <a:avLst/>
                    </a:prstGeom>
                  </pic:spPr>
                </pic:pic>
              </a:graphicData>
            </a:graphic>
          </wp:inline>
        </w:drawing>
      </w:r>
    </w:p>
    <w:p>
      <w:pPr>
        <w:pStyle w:val="Normal"/>
        <w:autoSpaceDE w:val="false"/>
        <w:ind w:firstLine="360"/>
        <w:jc w:val="both"/>
        <w:rPr/>
      </w:pPr>
      <w:r>
        <w:rPr/>
        <w:t>Глава 5</w:t>
      </w:r>
    </w:p>
    <w:p>
      <w:pPr>
        <w:pStyle w:val="Normal"/>
        <w:autoSpaceDE w:val="false"/>
        <w:ind w:firstLine="360"/>
        <w:jc w:val="both"/>
        <w:rPr/>
      </w:pPr>
      <w:r>
        <w:rPr/>
        <w:t>От Пёрл-Харбора до Каира</w:t>
      </w:r>
    </w:p>
    <w:p>
      <w:pPr>
        <w:pStyle w:val="Normal"/>
        <w:autoSpaceDE w:val="false"/>
        <w:ind w:firstLine="360"/>
        <w:jc w:val="both"/>
        <w:rPr/>
      </w:pPr>
      <w:r>
        <w:rPr/>
        <w:t>Пёрл-Харбор и межсоюзнические распри</w:t>
      </w:r>
    </w:p>
    <w:p>
      <w:pPr>
        <w:pStyle w:val="Normal"/>
        <w:autoSpaceDE w:val="false"/>
        <w:ind w:firstLine="360"/>
        <w:jc w:val="both"/>
        <w:rPr/>
      </w:pPr>
      <w:r>
        <w:rPr/>
        <w:t>8 декабря 1941 г. в 1.00 вести о событиях в Пёрл-Харборе дошли до Чунцина. Вице-министр информации, убедившись в правильности полученных сведений, позво</w:t>
        <w:softHyphen/>
        <w:t>нил Чан Кайши. Наконец свершилось! В 8 часов утра началось чрезвычайное заседание Постоянного комитета ЦИК Гоминьдана. Обсуждался вопрос о политике Ки</w:t>
        <w:softHyphen/>
        <w:t>тая в связи с изменившимися условиями войны. Участ</w:t>
        <w:softHyphen/>
        <w:t>ники встречи приняли решение, изложенное в довольно категорической форме.</w:t>
      </w:r>
    </w:p>
    <w:p>
      <w:pPr>
        <w:pStyle w:val="Normal"/>
        <w:autoSpaceDE w:val="false"/>
        <w:ind w:firstLine="360"/>
        <w:jc w:val="both"/>
        <w:rPr/>
      </w:pPr>
      <w:r>
        <w:rPr/>
        <w:t>1. Все страны, выступавшие против агрессии, должны участвовать в военном союзе и объединять свои опера</w:t>
        <w:softHyphen/>
        <w:t>ции под американским руководством. Они должны создать Объединенный военный совет для координации страте</w:t>
        <w:softHyphen/>
        <w:t>гии войны на Тихом океане.</w:t>
      </w:r>
    </w:p>
    <w:p>
      <w:pPr>
        <w:pStyle w:val="Normal"/>
        <w:autoSpaceDE w:val="false"/>
        <w:ind w:firstLine="360"/>
        <w:jc w:val="both"/>
        <w:rPr/>
      </w:pPr>
      <w:r>
        <w:rPr/>
        <w:t>2. Великобритания, США, СССР и Китай должны объ</w:t>
        <w:softHyphen/>
        <w:t>явить войну Германии, Италии и Японии.</w:t>
      </w:r>
    </w:p>
    <w:p>
      <w:pPr>
        <w:pStyle w:val="Normal"/>
        <w:autoSpaceDE w:val="false"/>
        <w:ind w:firstLine="360"/>
        <w:jc w:val="both"/>
        <w:rPr/>
      </w:pPr>
      <w:r>
        <w:rPr/>
        <w:t>3. Они должны прийти к соглашению не заключать сепаратный мир с Японией до достижения победы на Тихом океане.</w:t>
      </w:r>
    </w:p>
    <w:p>
      <w:pPr>
        <w:pStyle w:val="Normal"/>
        <w:autoSpaceDE w:val="false"/>
        <w:ind w:firstLine="360"/>
        <w:jc w:val="both"/>
        <w:rPr/>
      </w:pPr>
      <w:r>
        <w:rPr/>
        <w:t>9 декабря Чунцин официально объявил войну Японии, Германии и Италии.</w:t>
      </w:r>
    </w:p>
    <w:p>
      <w:pPr>
        <w:pStyle w:val="Normal"/>
        <w:autoSpaceDE w:val="false"/>
        <w:ind w:firstLine="360"/>
        <w:jc w:val="both"/>
        <w:rPr/>
      </w:pPr>
      <w:r>
        <w:rPr/>
        <w:t>Чан Кайши понимал, что англосаксонские державы, прежде всего США, заинтересованы в активизации ки</w:t>
        <w:softHyphen/>
        <w:t>тайского театра военных действий. Он, однако, не спешил с какими-либо наступательными операциями. Видя, что японцы рвутся в юго-западную часть Тихого океана и</w:t>
      </w:r>
    </w:p>
    <w:p>
      <w:pPr>
        <w:pStyle w:val="Normal"/>
        <w:autoSpaceDE w:val="false"/>
        <w:ind w:firstLine="360"/>
        <w:jc w:val="both"/>
        <w:rPr/>
      </w:pPr>
      <w:r>
        <w:rPr/>
        <w:t>13*</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активизируют свою миротворческую дипломатию в на</w:t>
        <w:softHyphen/>
        <w:t>правлении Чунцина («поток мирных японских предло</w:t>
        <w:softHyphen/>
        <w:t>жений к Чунцину превратился в бурную реку»), го</w:t>
        <w:softHyphen/>
        <w:t>миньдановский лидер делает ставку на использование создавшейся ситуации для маневрирования между враж</w:t>
        <w:softHyphen/>
        <w:t>дующими сторонами.</w:t>
      </w:r>
    </w:p>
    <w:p>
      <w:pPr>
        <w:pStyle w:val="Normal"/>
        <w:autoSpaceDE w:val="false"/>
        <w:ind w:firstLine="360"/>
        <w:jc w:val="both"/>
        <w:rPr/>
      </w:pPr>
      <w:r>
        <w:rPr/>
        <w:t>Чанкайшистская дипломатия не только приветствует американские усилия, нацеленные на втягивание СССР в войну на Тихом океане, но и стремится создать для этого благоприятные условия. 8 декабря Чан Кайши вручил советскому послу декларацию. В ней выражалась надежда на вступление СССР в тихоокеанскую войну. Советская сторона считала необходимым сосредоточить главные силы для борьбы с основным и самым мощным противником — гитлеровской Германией.</w:t>
      </w:r>
    </w:p>
    <w:p>
      <w:pPr>
        <w:pStyle w:val="Normal"/>
        <w:autoSpaceDE w:val="false"/>
        <w:ind w:firstLine="360"/>
        <w:jc w:val="both"/>
        <w:rPr/>
      </w:pPr>
      <w:r>
        <w:rPr/>
        <w:t>23 декабря 1941 г. Чан Кайши, получив полномочия от Ф. Рузвельта, председательствует на конференции, где США представляли глава авиационного корпуса генерал Джордж Бретт и генерал Джон Макгрудер, Англию — глава английского командования в Индии генерал сэр Арчибальд Уэйвелл, Австралию — член кабинета Фреде</w:t>
        <w:softHyphen/>
        <w:t>рик Иглестон. Прежде чем подготовить доклад Ф. Руз</w:t>
        <w:softHyphen/>
        <w:t>вельту, председатель предложил выработать компромис</w:t>
        <w:softHyphen/>
        <w:t>сный план, который после длительных дебатов и был принят.</w:t>
      </w:r>
    </w:p>
    <w:p>
      <w:pPr>
        <w:pStyle w:val="Normal"/>
        <w:autoSpaceDE w:val="false"/>
        <w:ind w:firstLine="360"/>
        <w:jc w:val="both"/>
        <w:rPr/>
      </w:pPr>
      <w:r>
        <w:rPr/>
        <w:t>Во время дискуссии американцы поддержали идею о направлении чанкайшистских дивизий в Бирму. Чун</w:t>
        <w:softHyphen/>
        <w:t>цин не только был озабочен сохранением бирманско-китайской дороги — единственного тогда канала, по ко</w:t>
        <w:softHyphen/>
        <w:t>торому поступали американские поставки в Китай, не</w:t>
        <w:softHyphen/>
        <w:t>сомненно, здесь сыграли свою роль и его традицион</w:t>
        <w:softHyphen/>
        <w:t>ные интересы в этом районе. А. Уэйвелл отклонил пред</w:t>
        <w:softHyphen/>
        <w:t>ложение о направлении китайских войск в Бирму.</w:t>
      </w:r>
    </w:p>
    <w:p>
      <w:pPr>
        <w:pStyle w:val="Normal"/>
        <w:autoSpaceDE w:val="false"/>
        <w:ind w:firstLine="360"/>
        <w:jc w:val="both"/>
        <w:rPr/>
      </w:pPr>
      <w:r>
        <w:rPr/>
        <w:t>Союзники признали, во-первых, важность сохранения в борьбе с врагом Бирмы. Рангун имеет особо важное значение в продолжающемся сопротивлении Китая Япо</w:t>
        <w:softHyphen/>
        <w:t>нии и в объединенных операциях против японских баз и опорных пунктов. Во-вторых, участники конференции отметили необходимость поддержки сопротивления Ки</w:t>
        <w:softHyphen/>
        <w:t>тая, чтобы обеспечить боеспособность и подготовку ар</w:t>
        <w:softHyphen/>
        <w:t>мий для окончательного выступления против Японии. В-третьих, китайским армиям надлежало продолжать от</w:t>
        <w:softHyphen/>
        <w:t>влекать японские вооруженные силы нападениями или угрозой нападения по всему фронту и действиями про</w:t>
        <w:softHyphen/>
        <w:t>тив жизненно необходимых для Японии коммуникаций.</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И наконец, было решено, насколько позволит обстановка, перейти в наступление всеми возможными силами Китая, Англии, США.</w:t>
      </w:r>
    </w:p>
    <w:p>
      <w:pPr>
        <w:pStyle w:val="Normal"/>
        <w:autoSpaceDE w:val="false"/>
        <w:ind w:firstLine="360"/>
        <w:jc w:val="both"/>
        <w:rPr/>
      </w:pPr>
      <w:r>
        <w:rPr/>
        <w:t>Чан Кайши не удалось взять на себя основную мис</w:t>
        <w:softHyphen/>
        <w:t>сию в планировании тихоокеанской стратегии, хотя он прилагал к этому гигантские усилия. Но даже искусной руке, как говорили в Китае, трудно противостоять против двух кулаков. Американские и английские представители несколько охладили пыл китайского Бонапарта, претен</w:t>
        <w:softHyphen/>
        <w:t>довавшего на роль освободителя народов Азии от на</w:t>
        <w:softHyphen/>
        <w:t>шествия дьявола.</w:t>
      </w:r>
    </w:p>
    <w:p>
      <w:pPr>
        <w:pStyle w:val="Normal"/>
        <w:autoSpaceDE w:val="false"/>
        <w:ind w:firstLine="360"/>
        <w:jc w:val="both"/>
        <w:rPr/>
      </w:pPr>
      <w:r>
        <w:rPr/>
        <w:t>Чан Кайши не упускал случая, чтобы не напомнить Уэйвеллу — китайские войска готовы к походу в Бирму. Так случилось и во время завтрака 24 декабря. «Нельзя допустить,— заявил собравшимся хозяин,— что</w:t>
        <w:softHyphen/>
        <w:t>бы Англия либо Китай потерпели поражение. Ну а если вы нуждаетесь в китайских войсках, мы можем направить 80 тыс. своих солдат в Бирму»1. Уэйвелл не стал медлить с ответом: «Мы, англичане, считаем ниже своего достоинства использовать китайские вой</w:t>
        <w:softHyphen/>
        <w:t>ска в целях освобождения для нас Бирмы. Все, что мы просим от вас,— разрешить нам использовать запасы ленд-лиза». Имперское мышление не позволяло допу</w:t>
        <w:softHyphen/>
        <w:t>стить — даже перед лицом растущей угрозы — вторжения иноземцев в пределы территорий, на которые распро</w:t>
        <w:softHyphen/>
        <w:t>странялась власть британской короны. Уэйвелл знал, с каким восторгом гоминьдановские лидеры встретили объ</w:t>
        <w:softHyphen/>
        <w:t>явленную 14 августа 1941 г. Рузвельтом и Черчиллем Атлантическую хартию. Чанкайшисты выделили те поло</w:t>
        <w:softHyphen/>
        <w:t>жения хартии, где провозглашалась необходимость вос</w:t>
        <w:softHyphen/>
        <w:t>становления «суверенных прав и самоуправления наро</w:t>
        <w:softHyphen/>
        <w:t>дов». Чан Кайши смотрел вперед. И не благие устрем</w:t>
        <w:softHyphen/>
        <w:t>ления к созданию суверенных государств побуждали его к рассуждениям о «свободе азиатских народов». Все выглядело гораздо проще. В качестве важнейшего побудительного мотива поддержки Чунцином американ</w:t>
        <w:softHyphen/>
        <w:t>ского лозунга «антиколониализма» стало желание обе</w:t>
        <w:softHyphen/>
        <w:t>спечить за собой авторитетное слово при решении многочисленных проблем в азиатско-тихоокеанском регио</w:t>
        <w:softHyphen/>
        <w:t>не, не оказаться в стороне от дележа военной добычи. И не случайно английский генерал с осторожностью прислушивался к предложениям Чан Кайши о посылке китайских войск в  Бирму.  И после отказа  Уэйвелла</w:t>
      </w:r>
    </w:p>
    <w:p>
      <w:pPr>
        <w:pStyle w:val="Normal"/>
        <w:autoSpaceDE w:val="false"/>
        <w:ind w:firstLine="360"/>
        <w:jc w:val="both"/>
        <w:rPr/>
      </w:pPr>
      <w:r>
        <w:rPr>
          <w:lang w:val="en-US" w:eastAsia="en-US"/>
        </w:rPr>
        <w:t>Furuya</w:t>
      </w:r>
      <w:r>
        <w:rPr>
          <w:lang w:eastAsia="en-US"/>
        </w:rPr>
        <w:t xml:space="preserve"> К. </w:t>
      </w:r>
      <w:r>
        <w:rPr>
          <w:lang w:val="en-US" w:eastAsia="en-US"/>
        </w:rPr>
        <w:t>Op</w:t>
      </w:r>
      <w:r>
        <w:rPr>
          <w:lang w:eastAsia="en-US"/>
        </w:rPr>
        <w:t xml:space="preserve">. </w:t>
      </w:r>
      <w:r>
        <w:rPr>
          <w:lang w:val="en-US" w:eastAsia="en-US"/>
        </w:rPr>
        <w:t>cit</w:t>
      </w:r>
      <w:r>
        <w:rPr>
          <w:lang w:eastAsia="en-US"/>
        </w:rPr>
        <w:t>. Р 721 -</w:t>
      </w:r>
    </w:p>
    <w:p>
      <w:pPr>
        <w:pStyle w:val="Normal"/>
        <w:autoSpaceDE w:val="false"/>
        <w:ind w:firstLine="360"/>
        <w:jc w:val="both"/>
        <w:rPr/>
      </w:pPr>
      <w:r>
        <w:rPr/>
        <w:t>^</w:t>
      </w: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пойти навстречу генералиссимусу Чунцин с неослабеваю</w:t>
        <w:softHyphen/>
        <w:t>щей настойчивостью бомбардировал английское командо</w:t>
        <w:softHyphen/>
        <w:t>вание предложениями направить два китайских корпуса для «усиления бирманских сил».</w:t>
      </w:r>
    </w:p>
    <w:p>
      <w:pPr>
        <w:pStyle w:val="Normal"/>
        <w:autoSpaceDE w:val="false"/>
        <w:ind w:firstLine="360"/>
        <w:jc w:val="both"/>
        <w:rPr/>
      </w:pPr>
      <w:r>
        <w:rPr/>
        <w:t>Под давлением американской стороны Черчилль пошел навстречу Чунцину и по вопросу использования китай</w:t>
        <w:softHyphen/>
        <w:t>ских войск в Бирме. В июне 1942 г. гоминьдановские войска появились в приграничных районах Бирмы. Го</w:t>
        <w:softHyphen/>
        <w:t>миньдановцы свалили пограничные столбы и объяви</w:t>
        <w:softHyphen/>
        <w:t>ли, что англичане ушли и отныне они хозяева в стране. Чанкайшистская администрация просуществовала в этих местах до тех пор, пока японцы в конце 1943 г. не заняли эти районы.</w:t>
      </w:r>
    </w:p>
    <w:p>
      <w:pPr>
        <w:pStyle w:val="Normal"/>
        <w:autoSpaceDE w:val="false"/>
        <w:ind w:firstLine="360"/>
        <w:jc w:val="both"/>
        <w:rPr/>
      </w:pPr>
      <w:r>
        <w:rPr/>
        <w:t>В Лондоне прежде всего беспокоились о судьбе ки</w:t>
        <w:softHyphen/>
        <w:t>тайского фронта. Если бы японцам, писал Черчилль, удалось в 1942 г. «покончить с Чан Кайши», то «по крайней мере 15, а возможно, и 20 японских дивизий высвобо</w:t>
        <w:softHyphen/>
        <w:t>дились бы... после падения .Китая». Высвобождение этих дивизий, делал вывод Черчилль, позволило бы японцам начать «широкое вторжение в Индию» '. Чан Кайши, осведомленный о заинтересованности англичан в сохране</w:t>
        <w:softHyphen/>
        <w:t>нии китайского фронта, требовал от Лондона увеличе</w:t>
        <w:softHyphen/>
        <w:t>ния суммы займа Китаю. Определенная в январе 1942 г. первоначальная сумма займа в 20 млн фунтов стерлин</w:t>
        <w:softHyphen/>
        <w:t>гов была доведена к началу февраля до 50 млн.</w:t>
      </w:r>
    </w:p>
    <w:p>
      <w:pPr>
        <w:pStyle w:val="Normal"/>
        <w:autoSpaceDE w:val="false"/>
        <w:ind w:firstLine="360"/>
        <w:jc w:val="both"/>
        <w:rPr/>
      </w:pPr>
      <w:r>
        <w:rPr/>
        <w:t>Черчилль искал подходы к чунцинскому правителю. В своей речи по радио 16 февраля 1942 г. британский премьер превознес заслуги Чан Кайши. Падение в тот же день Сингапура означало триумф японского оружия. Значение китайского фронта резко возросло в свете интересов обороны Индии и Юго-Восточной Азии. Пре</w:t>
        <w:softHyphen/>
        <w:t>стиж английской армии катастрофически падал. Японцы усилили давление на Чунцин. Как в Лондоне, так и в Вашингтоне ожидали возможный компромисс Чан Кайши с японцами как «ужасный удар».</w:t>
      </w:r>
    </w:p>
    <w:p>
      <w:pPr>
        <w:pStyle w:val="Normal"/>
        <w:autoSpaceDE w:val="false"/>
        <w:ind w:firstLine="360"/>
        <w:jc w:val="both"/>
        <w:rPr/>
      </w:pPr>
      <w:r>
        <w:rPr/>
        <w:t>21 декабря 1941 г. на объединенном совещании Комитета связи и Высшего военного совета по руковод</w:t>
        <w:softHyphen/>
        <w:t>ству войной в Токио столкнулись различные точки зрения по поводу формирования позиции в отношении Чан Кайши. Представители оппозиции, возглавляемой принцем Фумимаро Коноэ, предполагали, что любые изменения в пользу гитлеровской Германии на советско-</w:t>
      </w:r>
    </w:p>
    <w:p>
      <w:pPr>
        <w:pStyle w:val="Normal"/>
        <w:autoSpaceDE w:val="false"/>
        <w:ind w:firstLine="360"/>
        <w:jc w:val="both"/>
        <w:rPr/>
      </w:pPr>
      <w:r>
        <w:rPr/>
        <w:t>' Севастьянов Г. И. Дипломатическая история войны на Тихом океане М., 1969. С. 93.</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германском фронте побудят Чан Кайши на примирение с Японией. Сторонники компромиссного мира с Чан Кайши указывали на возможность участия японской армии в совместных с гоминьдановцами операциях «по уничтожению партизанских районов». Премьер-министр Тодзио поставил под сомнение возможность компромис</w:t>
        <w:softHyphen/>
        <w:t>сного мира. «Исторические связи Чан Кайши и его ближайшего окружения с Соединенными Штатами,— заявил он,— прошлое его в качестве союзника коммуни</w:t>
        <w:softHyphen/>
        <w:t>стов в Северном походе, склонность к добрым отноше</w:t>
        <w:softHyphen/>
        <w:t>ниям с Советским Союзом — все это должно насторожить и рассматриваться как главное препятствие на пути переговоров с Чан Кайши» '. Главной опорой для Токио в Китае Тодзио считал правительство Ван Цзинвэя.</w:t>
      </w:r>
    </w:p>
    <w:p>
      <w:pPr>
        <w:pStyle w:val="Normal"/>
        <w:autoSpaceDE w:val="false"/>
        <w:ind w:firstLine="360"/>
        <w:jc w:val="both"/>
        <w:rPr/>
      </w:pPr>
      <w:r>
        <w:rPr/>
        <w:t>Союзники испытывали неимоверные трудности в оказа</w:t>
        <w:softHyphen/>
        <w:t>нии помощи китайскому фронту. Англичане решили ком</w:t>
        <w:softHyphen/>
        <w:t>пенсировать неудачи в своих отношениях с Чунцином, сыграв на самолюбии гоминьдановского лидера. На груди у Чан Кайши засверкал новый орден: англичане вру</w:t>
        <w:softHyphen/>
        <w:t>чили ему «Большой крест».</w:t>
      </w:r>
    </w:p>
    <w:p>
      <w:pPr>
        <w:pStyle w:val="Normal"/>
        <w:autoSpaceDE w:val="false"/>
        <w:ind w:firstLine="360"/>
        <w:jc w:val="both"/>
        <w:rPr/>
      </w:pPr>
      <w:r>
        <w:rPr/>
        <w:t>Чан Кайши согласовал с англичанами свою поездку в Индию. 10 февраля 1942 г. Чан Кайши с супругой отбыли в Индию. Англичане ожидали от высокого визите</w:t>
        <w:softHyphen/>
        <w:t>ра определенного содействия в нейтрализации требования индийских национальных лидеров о немедленном предо</w:t>
        <w:softHyphen/>
        <w:t>ставлении Индии независимости. Гость встретился с руко</w:t>
        <w:softHyphen/>
        <w:t>водителями Индийского национального конгресса. На од</w:t>
        <w:softHyphen/>
        <w:t>ной из встреч он заявил, что Индии следует согласить</w:t>
        <w:softHyphen/>
        <w:t>ся, если ей английское правительство предложит статус доминиона. Позиция генералиссимуса выходила за рам</w:t>
        <w:softHyphen/>
        <w:t>ки, определенные интересами хранителей Британской империи.</w:t>
      </w:r>
    </w:p>
    <w:p>
      <w:pPr>
        <w:pStyle w:val="Normal"/>
        <w:autoSpaceDE w:val="false"/>
        <w:ind w:firstLine="360"/>
        <w:jc w:val="both"/>
        <w:rPr/>
      </w:pPr>
      <w:r>
        <w:rPr/>
        <w:t>За спиной Чан Кайши стояли влиятельные силы США. Чан, как полагал помощник Ф. Рузвельта Л. Кэрри, представлял «азиатский национализм». Американская поддержка Чан Кайши в этом смысле подрывала тезис о единых действиях Лондона и Вашингтона в борьбе за сохранение колониальных империй и таким образом, согласно Л. Кэрри, обеспечивала большую свободу манев</w:t>
        <w:softHyphen/>
        <w:t>ра для США в Азии.</w:t>
      </w:r>
    </w:p>
    <w:p>
      <w:pPr>
        <w:pStyle w:val="Normal"/>
        <w:autoSpaceDE w:val="false"/>
        <w:ind w:firstLine="360"/>
        <w:jc w:val="both"/>
        <w:rPr/>
      </w:pPr>
      <w:r>
        <w:rPr/>
        <w:t>Позиция Чан Кайши могла вполне удовлетворить Вашингтон, но англичане... Черчилль обратился с личным посланием   к  Чан   Кайши,   в   котором   категорически</w:t>
      </w:r>
    </w:p>
    <w:p>
      <w:pPr>
        <w:pStyle w:val="Normal"/>
        <w:autoSpaceDE w:val="false"/>
        <w:ind w:firstLine="360"/>
        <w:jc w:val="both"/>
        <w:rPr/>
      </w:pPr>
      <w:r>
        <w:rPr/>
        <w:t>1 Сапожников Б. Г. Указ. соч. С. 233.</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отвергал китайско-американское посредничество, которое могло бы затрагивать будущее Британской империи. «Мы уважаем суверенные права Китая и воздержива</w:t>
        <w:softHyphen/>
        <w:t>лись от комментариев даже тогда, когда расхождения между Чан Кайши и китайскими коммунистами были наиболее острыми,— писал Черчилль,— поэтому мы наде</w:t>
        <w:softHyphen/>
        <w:t>емся, что Чан Кайши не будет втянут в отношения политического характера с индийским конгрессом и лица</w:t>
        <w:softHyphen/>
        <w:t>ми, старающимися парализовать военные усилия пра</w:t>
        <w:softHyphen/>
        <w:t>вительства   Индии   и   нарушить   покой   и   порядок»</w:t>
      </w:r>
    </w:p>
    <w:p>
      <w:pPr>
        <w:pStyle w:val="Normal"/>
        <w:autoSpaceDE w:val="false"/>
        <w:ind w:firstLine="360"/>
        <w:jc w:val="both"/>
        <w:rPr/>
      </w:pPr>
      <w:r>
        <w:rPr/>
        <w:t>Чан Кайши вновь высказал опасение, что индийские лидеры могут примкнуть к японцам, если Объединен</w:t>
        <w:softHyphen/>
        <w:t>ные Нации «не завоюют у них симпатий». Единственный выход, по его мнению, состоял в посредничестве США.</w:t>
      </w:r>
    </w:p>
    <w:p>
      <w:pPr>
        <w:pStyle w:val="Normal"/>
        <w:autoSpaceDE w:val="false"/>
        <w:ind w:firstLine="360"/>
        <w:jc w:val="both"/>
        <w:rPr/>
      </w:pPr>
      <w:r>
        <w:rPr/>
        <w:t>Все это определило весьма прохладное отношение Англии к своему китайскому союзнику. Английское пра</w:t>
        <w:softHyphen/>
        <w:t>вительство с самого начала войны на Тихом океане не хотело принимать всерьез претензий гоминьдановско</w:t>
        <w:softHyphen/>
        <w:t>го Китая на активное участие в руководстве военными действиями. Американские политики рассматривали не</w:t>
        <w:softHyphen/>
        <w:t>сговорчивость англичан в этом вопросе как попытку «списать Китай в интересах Британской империи».</w:t>
      </w:r>
    </w:p>
    <w:p>
      <w:pPr>
        <w:pStyle w:val="Normal"/>
        <w:autoSpaceDE w:val="false"/>
        <w:ind w:firstLine="360"/>
        <w:jc w:val="both"/>
        <w:rPr/>
      </w:pPr>
      <w:r>
        <w:rPr/>
        <w:t>Чан Кайши и Стилуэлл</w:t>
      </w:r>
    </w:p>
    <w:p>
      <w:pPr>
        <w:pStyle w:val="Normal"/>
        <w:autoSpaceDE w:val="false"/>
        <w:ind w:firstLine="360"/>
        <w:jc w:val="both"/>
        <w:rPr/>
      </w:pPr>
      <w:r>
        <w:rPr/>
        <w:t>Чан Кайши просил Вашингтон назначить в свой штаб опытного американского генерала. Им и стал Дж. Сти</w:t>
        <w:softHyphen/>
        <w:t>луэлл. Генерал Стилуэлл начинал свою карьеру с чина младшего офицера. В 1926—1929 гг.— во время захва</w:t>
        <w:softHyphen/>
        <w:t>та власти Чан Кайши — служил в Тяньцзине; в 1935— 1939 гг. был военным атташе в Китае. Теперь судьба генерала оказалась накрепко связана с китайским фрон</w:t>
        <w:softHyphen/>
        <w:t>том. 6 марта 1942 г. ему предстояло занять посты главнокомандующего союзными войсками на китайско-бирманско-индийском театре военных действий, началь</w:t>
        <w:softHyphen/>
        <w:t>ника штаба Чан Кайши и заместителя командующего союзными войсками на юго-восточном театре военных действий. Ф. Рузвельт дал блестящую характеристику Стилуэллу. «Я не знаю иного человека,— подчеркивал он,— который имел бы способности, силы и решимость, необходимые для предотвращения разгрома Китая».</w:t>
      </w:r>
    </w:p>
    <w:p>
      <w:pPr>
        <w:pStyle w:val="Normal"/>
        <w:autoSpaceDE w:val="false"/>
        <w:ind w:firstLine="360"/>
        <w:jc w:val="both"/>
        <w:rPr/>
      </w:pPr>
      <w:r>
        <w:rPr>
          <w:lang w:val="en-US"/>
        </w:rPr>
        <w:t>1 Woodward L. British foreign policy in the second world war. /   L., 1962. P</w:t>
      </w:r>
      <w:r>
        <w:rPr/>
        <w:t>. 94.</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Военный министр Стимсон, напутствуя Стилуэлла, дал ему необходимые инструкции:</w:t>
      </w:r>
    </w:p>
    <w:p>
      <w:pPr>
        <w:pStyle w:val="Normal"/>
        <w:autoSpaceDE w:val="false"/>
        <w:ind w:firstLine="360"/>
        <w:jc w:val="both"/>
        <w:rPr/>
      </w:pPr>
      <w:r>
        <w:rPr/>
        <w:t xml:space="preserve">— </w:t>
      </w:r>
      <w:r>
        <w:rPr/>
        <w:t>наблюдать и контролировать выполнение всех мер, принимаемых Соединенными Штатами для обороны Китая и оказания ему помощи;</w:t>
      </w:r>
    </w:p>
    <w:p>
      <w:pPr>
        <w:pStyle w:val="Normal"/>
        <w:autoSpaceDE w:val="false"/>
        <w:ind w:firstLine="360"/>
        <w:jc w:val="both"/>
        <w:rPr/>
      </w:pPr>
      <w:r>
        <w:rPr/>
        <w:t xml:space="preserve">— </w:t>
      </w:r>
      <w:r>
        <w:rPr/>
        <w:t>командовать всеми вооруженными американскими силами в Китае, подчиняясь Чан Кайши как главно</w:t>
        <w:softHyphen/>
        <w:t>командующему на китайском театре военных действий;</w:t>
      </w:r>
    </w:p>
    <w:p>
      <w:pPr>
        <w:pStyle w:val="Normal"/>
        <w:autoSpaceDE w:val="false"/>
        <w:ind w:firstLine="360"/>
        <w:jc w:val="both"/>
        <w:rPr/>
      </w:pPr>
      <w:r>
        <w:rPr/>
        <w:t xml:space="preserve">— </w:t>
      </w:r>
      <w:r>
        <w:rPr/>
        <w:t>представлять американское правительство на лю</w:t>
        <w:softHyphen/>
        <w:t>бом международном совещании в Китае и действовать в качестве начальника штаба Чан Кайши;</w:t>
      </w:r>
    </w:p>
    <w:p>
      <w:pPr>
        <w:pStyle w:val="Normal"/>
        <w:autoSpaceDE w:val="false"/>
        <w:ind w:firstLine="360"/>
        <w:jc w:val="both"/>
        <w:rPr/>
      </w:pPr>
      <w:r>
        <w:rPr/>
        <w:t xml:space="preserve">— </w:t>
      </w:r>
      <w:r>
        <w:rPr/>
        <w:t>поддерживать, улучшать и контролировать бир</w:t>
        <w:softHyphen/>
        <w:t>манскую дорогу, по которой поставляются вооружение, военные материалы и горючее в Китай.</w:t>
      </w:r>
    </w:p>
    <w:p>
      <w:pPr>
        <w:pStyle w:val="Normal"/>
        <w:autoSpaceDE w:val="false"/>
        <w:ind w:firstLine="360"/>
        <w:jc w:val="both"/>
        <w:rPr/>
      </w:pPr>
      <w:r>
        <w:rPr/>
        <w:t>3 марта 1942 г. состоялась встреча Чан Кайши и американского генерала в Лашо. Бросалось в глаза отсутствие порядка в управлении военными операциями. Ни он, ни его коллеги не имели ни малейшего представ</w:t>
        <w:softHyphen/>
        <w:t>ления о намерениях Чан Кайши как главнокомандую</w:t>
        <w:softHyphen/>
        <w:t>щего. Чан заявил командующим 5-й и 6-й армиями: Стилуэлл прибыл, все приказы получайте от него. Боль</w:t>
        <w:softHyphen/>
        <w:t>ше всего интересовал Стилуэлла вопрос: есть ли у Чан Кайши генеральный план операций в Бирме? Такого пла</w:t>
        <w:softHyphen/>
        <w:t>на не было. У Уэйвелла, несмотря на похвалы Черчилля в адрес Чунцина, имелись разногласия с Чан Кайши.</w:t>
      </w:r>
    </w:p>
    <w:p>
      <w:pPr>
        <w:pStyle w:val="Normal"/>
        <w:autoSpaceDE w:val="false"/>
        <w:ind w:firstLine="360"/>
        <w:jc w:val="both"/>
        <w:rPr/>
      </w:pPr>
      <w:r>
        <w:rPr/>
        <w:t>Стилуэлл хотел взять на себя командование 5-й и 6-й армиями, которые по просьбе англичан должны были быть использованы в Бирме. Чан Кайши, формально передав командование армиями Стилуэллу, в частных разговорах обращал внимание на самомнение американ</w:t>
        <w:softHyphen/>
        <w:t>ского генерала: ведь последний должен вести себя как «начальник штаба» и советник, оставаясь в допустимых вежливостью рамках, а не как независимый командующий.</w:t>
      </w:r>
    </w:p>
    <w:p>
      <w:pPr>
        <w:pStyle w:val="Normal"/>
        <w:autoSpaceDE w:val="false"/>
        <w:ind w:firstLine="360"/>
        <w:jc w:val="both"/>
        <w:rPr/>
      </w:pPr>
      <w:r>
        <w:rPr/>
        <w:t>На одной из первых встреч Чан Кайши прочел Сти</w:t>
        <w:softHyphen/>
        <w:t>луэллу длинную лекцию о военном положении в Бирме. «Если англичане уйдут...— заявил он,— японцы загонят нас в могилу». Голоса подхалимов в генеральских мундирах слились в единый поддакивающий хор, приспешники вскочили со своих мест и стали без устали восхвалять военное искусство своего шефа. Стилуэлл на первых порах не перечил льстецам. «Как вы находите это?» — спросила Сун Мэйлин. «У меня,— вспоминал Сти</w:t>
        <w:softHyphen/>
        <w:t>луэлл,— хватило сообразительности ответить: я предпочи</w:t>
        <w:softHyphen/>
        <w:t>таю план генералиссимуса... наступление». Мадам пожа</w:t>
        <w:softHyphen/>
        <w:t>ловалась на слабость китайской армии: армия обладает мощью лишь одной японской дивизии.</w:t>
      </w:r>
    </w:p>
    <w:p>
      <w:pPr>
        <w:pStyle w:val="Normal"/>
        <w:autoSpaceDE w:val="false"/>
        <w:ind w:firstLine="360"/>
        <w:jc w:val="both"/>
        <w:rPr/>
      </w:pPr>
      <w:r>
        <w:rPr/>
        <w:t>Американский генерал советовал начать наступление, пока противник не усилил формирования. Чан Кайши предпочел выжидать.</w:t>
      </w:r>
    </w:p>
    <w:p>
      <w:pPr>
        <w:pStyle w:val="Normal"/>
        <w:autoSpaceDE w:val="false"/>
        <w:ind w:firstLine="360"/>
        <w:jc w:val="both"/>
        <w:rPr/>
      </w:pPr>
      <w:r>
        <w:rPr/>
        <w:t>Чем глубже Стилуэлл вникал в проблемы китайско-бирманско-индийского театра военных действий, тем яс</w:t>
        <w:softHyphen/>
        <w:t>нее открывалась картина царившей на фронтах неразбе</w:t>
        <w:softHyphen/>
        <w:t>рихи, и не только в силу каких-либо фатальных обстоя</w:t>
        <w:softHyphen/>
        <w:t>тельств, а из-за нерадивости чанкайшистских генералов, некомпетентности и нежелания высших гоминьдановских чинов отдавать основные силы на борьбу с агрессором. Китайские генералы уклонялись от службы под аме</w:t>
        <w:softHyphen/>
        <w:t>риканским командованием. Стилуэлл вынужден был воз</w:t>
        <w:softHyphen/>
        <w:t>вращаться в Чунцин для получения заверений в том, что гоминьдановские генералы будут наконец подчиняться американскому командующему. Кампания в Бирме ярко показала слабость англо-китайских войск перед лицом хо</w:t>
        <w:softHyphen/>
        <w:t>рошо обученного и вооруженного противника. Японцы обладали превосходством в воздухе, прерывали снабже</w:t>
        <w:softHyphen/>
        <w:t>ние англо-китайских войск, сковывали их движение.</w:t>
      </w:r>
    </w:p>
    <w:p>
      <w:pPr>
        <w:pStyle w:val="Normal"/>
        <w:autoSpaceDE w:val="false"/>
        <w:ind w:firstLine="360"/>
        <w:jc w:val="both"/>
        <w:rPr/>
      </w:pPr>
      <w:r>
        <w:rPr/>
        <w:t>К середине апреля 1942 г. битва на бирманском фронте была проиграна, английские, индийские, китайские войска оказались полностью дезорганизованными. «Нам чертовски здорово вложили»,— констатировал Стилуэлл. Паническое отступление англичан из Бирмы стало еще од</w:t>
        <w:softHyphen/>
        <w:t>ним осязаемым ударом по престижу Британской им</w:t>
        <w:softHyphen/>
        <w:t>перии. 6 мая японцы вышли к западному берегу реки Салуин, но здесь остановились, встретив на пути китай</w:t>
        <w:softHyphen/>
        <w:t>цев. Дорога, по которой шло горючее и военные мате</w:t>
        <w:softHyphen/>
        <w:t>риалы в Китай, оказалась прерванной.</w:t>
      </w:r>
    </w:p>
    <w:p>
      <w:pPr>
        <w:pStyle w:val="Normal"/>
        <w:autoSpaceDE w:val="false"/>
        <w:ind w:firstLine="360"/>
        <w:jc w:val="both"/>
        <w:rPr/>
      </w:pPr>
      <w:r>
        <w:rPr/>
        <w:t>Ставка Стилуэлла находилась в Чунцине. Военная обстановка превратила гоминьдановскую столицу в до</w:t>
        <w:softHyphen/>
        <w:t>вольно мрачный город.</w:t>
      </w:r>
    </w:p>
    <w:p>
      <w:pPr>
        <w:pStyle w:val="Normal"/>
        <w:autoSpaceDE w:val="false"/>
        <w:ind w:firstLine="360"/>
        <w:jc w:val="both"/>
        <w:rPr/>
      </w:pPr>
      <w:r>
        <w:rPr/>
        <w:t>Чунцин, до 1937 г. обычный отсталый провинциаль</w:t>
        <w:softHyphen/>
        <w:t>ный город, теперь переживал тяжкие военные будни. Свалки кишели крысами, дома — болезнетворными насе</w:t>
        <w:softHyphen/>
        <w:t>комыми. Болезни, голод обрушились на Чунцин как сти</w:t>
        <w:softHyphen/>
        <w:t>хийное бедствие. Лишь во время туманов и облачно</w:t>
        <w:softHyphen/>
        <w:t>сти Чунцин был скрыт от глаз японских летчиков, и сокрушительные бомбовые удары обрушивались на него, как только они исчезали.</w:t>
      </w:r>
    </w:p>
    <w:p>
      <w:pPr>
        <w:pStyle w:val="Normal"/>
        <w:autoSpaceDE w:val="false"/>
        <w:ind w:firstLine="360"/>
        <w:jc w:val="both"/>
        <w:rPr/>
      </w:pPr>
      <w:r>
        <w:rPr/>
        <w:t>В то время, когда изможденные от голода люди строи</w:t>
        <w:softHyphen/>
        <w:t>ли на месте разрушенных бомбардировками зданий вре</w:t>
        <w:softHyphen/>
        <w:t>менные жилища из бамбука и вязкой глины, когда на улицах Чунцина в поисках пропитания бродили беженцы, предприимчивые дельцы наживались на черном рынке.</w:t>
      </w:r>
    </w:p>
    <w:p>
      <w:pPr>
        <w:pStyle w:val="Normal"/>
        <w:autoSpaceDE w:val="false"/>
        <w:ind w:firstLine="360"/>
        <w:jc w:val="both"/>
        <w:rPr/>
      </w:pPr>
      <w:r>
        <w:rPr/>
        <w:t>!</w:t>
      </w: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Обрати внимание, прохожий!» — такой призыв за</w:t>
        <w:softHyphen/>
        <w:t>зывалы, звуки хлопушек раздавались над движущейся по улице Чунцина пестрой процессией, состоящей из 12—15 обитательниц публичного дома. Впереди — хо</w:t>
        <w:softHyphen/>
        <w:t>зяин заведения, он гарцует, как триумфатор, на белом коне. Зазывала провозглашал обычный для многочислен</w:t>
        <w:softHyphen/>
        <w:t>ных сводников в отелях и постоялых дворов клич: «У нас самые лучшие женщины!» Сколько загубленных молодых жизней, сколько несчастных девушек из разорен</w:t>
        <w:softHyphen/>
        <w:t>ных семей выступали в роли живого товара?</w:t>
      </w:r>
    </w:p>
    <w:p>
      <w:pPr>
        <w:pStyle w:val="Normal"/>
        <w:autoSpaceDE w:val="false"/>
        <w:ind w:firstLine="360"/>
        <w:jc w:val="both"/>
        <w:rPr/>
      </w:pPr>
      <w:r>
        <w:rPr/>
        <w:t>Нередко до ушей горожан докатывались звуки бра</w:t>
        <w:softHyphen/>
        <w:t>вурного марша. Военный оркестр у ставки главнокоман</w:t>
        <w:softHyphen/>
        <w:t>дующего оповещал о движении генералиссимуса по го</w:t>
        <w:softHyphen/>
        <w:t>роду. За 5—8 минут до его появления по улице следовали машины с охраной. Все окна в домах по пути следования специальной колонны должны быть закрыты. Оркестр не умолкал до тех пор, пока Чан Кайши не преодолевал свой путь от дома до ставки.</w:t>
      </w:r>
    </w:p>
    <w:p>
      <w:pPr>
        <w:pStyle w:val="Normal"/>
        <w:autoSpaceDE w:val="false"/>
        <w:ind w:firstLine="360"/>
        <w:jc w:val="both"/>
        <w:rPr/>
      </w:pPr>
      <w:r>
        <w:rPr/>
        <w:t>Чан Кайши был убежден: японцы дальше не пойдут. Стилуэлл же стремился дать как можно более полный анализ поражения в Бирме.</w:t>
      </w:r>
    </w:p>
    <w:p>
      <w:pPr>
        <w:pStyle w:val="Normal"/>
        <w:autoSpaceDE w:val="false"/>
        <w:ind w:firstLine="360"/>
        <w:jc w:val="both"/>
        <w:rPr/>
      </w:pPr>
      <w:r>
        <w:rPr/>
        <w:t>На 50 страницах доклада генерал изложил причины поражения в Бирме. Он не стеснялся в выражениях по адресу английских и китайских командующих. Англи</w:t>
        <w:softHyphen/>
        <w:t>чане, как отметил Стилуэлл, заботились о своих страте</w:t>
        <w:softHyphen/>
        <w:t>гических позициях в империи. Они отказывались от сотруд</w:t>
        <w:softHyphen/>
        <w:t>ничества с китайцами, поскольку «в долгосрочном плане» усматривали угрозу «колониализму» со стороны Китая. Досталось и Чан Кайши. Стилуэлл обвинил его во вме</w:t>
        <w:softHyphen/>
        <w:t>шательстве в американское командование войсками, язви</w:t>
        <w:softHyphen/>
        <w:t>тельно оценил существующую политическую и военную организацию в Китае как полностью безнадежную си</w:t>
        <w:softHyphen/>
        <w:t>стему. Победа могла быть достигнута, считал автор до</w:t>
        <w:softHyphen/>
        <w:t>клада, только благодаря переподготовке, перевооружению китайского солдата, действующего под командованием офицера новой армии. Мечты о новой армии завладе</w:t>
        <w:softHyphen/>
        <w:t>ли Стилуэллом. Для этого нужно было реорганизовать гоминьдановскую армию численностью примерно 3,8 млн человек, объединенную в 300 небоеспособных, по суще</w:t>
        <w:softHyphen/>
        <w:t>ству, дивизиях, находящихся под контролем двенадцати региональных командующих.</w:t>
      </w:r>
    </w:p>
    <w:p>
      <w:pPr>
        <w:pStyle w:val="Normal"/>
        <w:autoSpaceDE w:val="false"/>
        <w:ind w:firstLine="360"/>
        <w:jc w:val="both"/>
        <w:rPr/>
      </w:pPr>
      <w:r>
        <w:rPr/>
        <w:t>В непосредственном ведении Чан Кайши находи</w:t>
        <w:softHyphen/>
        <w:t>лось лишь до 30 дивизий. Главную свою задачу Чан Кайши видел в балансировании между противоборствую</w:t>
        <w:softHyphen/>
        <w:t>щими группировками, между региональными командую</w:t>
        <w:softHyphen/>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щими, которых он старался держать на привязи, исполь</w:t>
        <w:softHyphen/>
        <w:t>зуя рычаги снабжения и фондов. Львиная доля средств, предназначенных на повышение боеспособности армии, шла в карманы генералов.</w:t>
      </w:r>
    </w:p>
    <w:p>
      <w:pPr>
        <w:pStyle w:val="Normal"/>
        <w:autoSpaceDE w:val="false"/>
        <w:ind w:firstLine="360"/>
        <w:jc w:val="both"/>
        <w:rPr/>
      </w:pPr>
      <w:r>
        <w:rPr/>
        <w:t>Чета Чан Кайши смотрела с недоверием на Стилуэл-ла. Взаимная подозрительность возросла, когда в июне 1942 г. часть 10-го американского корпуса, обещанная Чан Кайши, перебрасывается вдруг на Средний Восток. В действительности, как объяснял Стилуэлл, военное министерство отказалось удовлетворить многие заявки Чунцина, любые объяснения генерала не действовали.</w:t>
      </w:r>
    </w:p>
    <w:p>
      <w:pPr>
        <w:pStyle w:val="Normal"/>
        <w:autoSpaceDE w:val="false"/>
        <w:ind w:firstLine="360"/>
        <w:jc w:val="both"/>
        <w:rPr/>
      </w:pPr>
      <w:r>
        <w:rPr/>
        <w:t>Чан Кайши подготовил Рузвельту запрос. Он показал его Стилуэллу. «Минимальные требования» содержали следующее:</w:t>
      </w:r>
    </w:p>
    <w:p>
      <w:pPr>
        <w:pStyle w:val="Normal"/>
        <w:autoSpaceDE w:val="false"/>
        <w:ind w:firstLine="360"/>
        <w:jc w:val="both"/>
        <w:rPr/>
      </w:pPr>
      <w:r>
        <w:rPr/>
        <w:t xml:space="preserve">— </w:t>
      </w:r>
      <w:r>
        <w:rPr/>
        <w:t>США должны направить три дивизии с 500 само</w:t>
        <w:softHyphen/>
        <w:t>летами в Индию;</w:t>
      </w:r>
    </w:p>
    <w:p>
      <w:pPr>
        <w:pStyle w:val="Normal"/>
        <w:autoSpaceDE w:val="false"/>
        <w:ind w:firstLine="360"/>
        <w:jc w:val="both"/>
        <w:rPr/>
      </w:pPr>
      <w:r>
        <w:rPr/>
        <w:t xml:space="preserve">— </w:t>
      </w:r>
      <w:r>
        <w:rPr/>
        <w:t>США должны гарантировать поставки в Китай 5 тыс. тонн грузов в месяц по воздушному пути через Гималайский хребет.</w:t>
      </w:r>
    </w:p>
    <w:p>
      <w:pPr>
        <w:pStyle w:val="Normal"/>
        <w:autoSpaceDE w:val="false"/>
        <w:ind w:firstLine="360"/>
        <w:jc w:val="both"/>
        <w:rPr/>
      </w:pPr>
      <w:r>
        <w:rPr/>
        <w:t xml:space="preserve">— </w:t>
      </w:r>
      <w:r>
        <w:rPr/>
        <w:t>Все к концу августа! — воскликнул Стилуэлл.— Абсолютно невозможно.</w:t>
      </w:r>
    </w:p>
    <w:p>
      <w:pPr>
        <w:pStyle w:val="Normal"/>
        <w:autoSpaceDE w:val="false"/>
        <w:ind w:firstLine="360"/>
        <w:jc w:val="both"/>
        <w:rPr/>
      </w:pPr>
      <w:r>
        <w:rPr/>
        <w:t>Чан намекнул при этом, что у Чунцина есть иные предложения. «Китай не может дальше удержаться без помощи... чрезвычайно сильна прояпонская активность». Генералиссимус был недалек от истины. Под аккомпа</w:t>
        <w:softHyphen/>
        <w:t>немент бомбардировок и в условиях активизации действий марионеточной армии Ван Цзинвэя в Чунцин непрестанно забрасывались японская и ванцзинвэевская агентура. Чанкайшисты, соблазняемые сделкой на антикоммунисти</w:t>
        <w:softHyphen/>
        <w:t>ческой основе, с почетом встречали и провожали «посред</w:t>
        <w:softHyphen/>
        <w:t>ников» по секретному диалогу о мире между чунцин-ским правительством и Японией. Пронацистские настрое</w:t>
        <w:softHyphen/>
        <w:t>ния в Чунцине могли, несомненно, служить подходящей основой для компромисса между Чунцином и Токио. Аме</w:t>
        <w:softHyphen/>
        <w:t>риканский дипломат Дж. Дэвис докладывал Стилуэллу в июле 1942 г. о существующем идеологическом сходстве между чунцинским режимом и нацистами. «В правитель</w:t>
        <w:softHyphen/>
        <w:t>ственных кругах,— выражал свое беспокойство Дж. Дэ</w:t>
        <w:softHyphen/>
        <w:t>вис,— наблюдается благожелательное отношение — оно не скрывается — к нацизму, поощряемое известиями о во</w:t>
        <w:softHyphen/>
        <w:t>енных успехах Гитлера. Единственными немцами в Чунци</w:t>
        <w:softHyphen/>
        <w:t>не, которых направили в концентрационный лагерь, ста</w:t>
        <w:softHyphen/>
        <w:t>ли... немецкие евреи, нацисты же оставались на свободе» '.</w:t>
      </w:r>
    </w:p>
    <w:p>
      <w:pPr>
        <w:pStyle w:val="Normal"/>
        <w:autoSpaceDE w:val="false"/>
        <w:ind w:firstLine="360"/>
        <w:jc w:val="both"/>
        <w:rPr/>
      </w:pPr>
      <w:r>
        <w:rPr>
          <w:lang w:val="en-US"/>
        </w:rPr>
        <w:t xml:space="preserve">1 Kubek A. How the Far East wos Lost: American Policy and the Creations of Communist China. </w:t>
      </w:r>
      <w:r>
        <w:rPr/>
        <w:t xml:space="preserve">1941 — 1949. </w:t>
      </w:r>
      <w:r>
        <w:rPr>
          <w:lang w:val="en-US"/>
        </w:rPr>
        <w:t>Chicado</w:t>
      </w:r>
      <w:r>
        <w:rPr/>
        <w:t xml:space="preserve">, 1963. </w:t>
      </w:r>
      <w:r>
        <w:rPr>
          <w:lang w:val="en-US"/>
        </w:rPr>
        <w:t>P</w:t>
      </w:r>
      <w:r>
        <w:rPr/>
        <w:t>. 212.</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Мирное наступление» Токио в Китае и тайные полити</w:t>
        <w:softHyphen/>
        <w:t>ческие спекуляции Чан Кайши не могли не волновать американцев, глубоко заинтересованных в стабильности китайского фронта. Американская разведка тщательно следила за флиртом между Токио и Чунцином. Японцы, пытаясь расколоть Гоминьдан, делали ставку на военного министра Хэ Инцина, готовившего заговор против лидера Гоминьдана. Предполагалось выслать Чан Кайши в Ин</w:t>
        <w:softHyphen/>
        <w:t>дию либо в Иран, где ему предстояло попросить поли</w:t>
        <w:softHyphen/>
        <w:t>тическое убежище. Группировка Хэ Инцина предпочитала иметь дело после войны с японцами, нежели с амери</w:t>
        <w:softHyphen/>
        <w:t>канцами. Возможное японо-китайское сближение, докла</w:t>
        <w:softHyphen/>
        <w:t>дывали хорошо осведомленные в делах Чунцина американ</w:t>
        <w:softHyphen/>
        <w:t>ские разведчики, может привести к созданию «антизапад</w:t>
        <w:softHyphen/>
        <w:t>ного» союза всех азиатских народов. Рузвельт разделял такого рода опасения, предполагая возможность заклю</w:t>
        <w:softHyphen/>
        <w:t>чения сепаратного мира между Токио и Чунцином.</w:t>
      </w:r>
    </w:p>
    <w:p>
      <w:pPr>
        <w:pStyle w:val="Normal"/>
        <w:autoSpaceDE w:val="false"/>
        <w:ind w:firstLine="360"/>
        <w:jc w:val="both"/>
        <w:rPr/>
      </w:pPr>
      <w:r>
        <w:rPr/>
        <w:t>Черчилль успокаивал Рузвельта: если Китай выйдет из войны, особой беды не будет. Но проблема состояла в другом. Запрос Чан Кайши предусматривал заем в 500 тыс. долларов от Вашингтона. Американцы считали, как всегда, деньги. Последовали вопросы: необ</w:t>
        <w:softHyphen/>
        <w:t>ходима ли такая сумма? Не пойдет ли она на удовлет</w:t>
        <w:softHyphen/>
        <w:t>ворение нужд коррумпированной бюрократии? У Куна всегда под рукой были цифры: сколько требуется армии, сколько экономике и т. п.</w:t>
      </w:r>
    </w:p>
    <w:p>
      <w:pPr>
        <w:pStyle w:val="Normal"/>
        <w:autoSpaceDE w:val="false"/>
        <w:ind w:firstLine="360"/>
        <w:jc w:val="both"/>
        <w:rPr/>
      </w:pPr>
      <w:r>
        <w:rPr/>
        <w:t>Стилуэлл должен был контролировать американскую помощь Китаю и китайским войскам, находящимся под его командованием.</w:t>
      </w:r>
    </w:p>
    <w:p>
      <w:pPr>
        <w:pStyle w:val="Normal"/>
        <w:autoSpaceDE w:val="false"/>
        <w:ind w:firstLine="360"/>
        <w:jc w:val="both"/>
        <w:rPr/>
      </w:pPr>
      <w:r>
        <w:rPr/>
        <w:t>В своем июльском послании в Вашингтон генерал был откровенен: Чан Кайши требует американскую воен</w:t>
        <w:softHyphen/>
        <w:t>ную помощь не для совместных военных усилий, а глав</w:t>
        <w:softHyphen/>
        <w:t>ным образом для усиления своих позиций в верхнем эше</w:t>
        <w:softHyphen/>
        <w:t>лоне власти, стремится упрочить положение своей группи</w:t>
        <w:softHyphen/>
        <w:t>ровки в борьбе против других фракций в Гоминьдане. Аргументы генерала, казалось, были неоспоримыми: ни воздушная мощь, ни усовершенствованное оружие не обеспечат победу над Японией; ключ к разгрому врага в реорганизации армии, а не в технологии. У Стилуэлла создалось впечатление, будто никто, кроме него самого, не проявляет интереса к реорганизации наземных китай</w:t>
        <w:softHyphen/>
        <w:t>ских сил. «Чэннолт обещал,— язвил генерал,— выбросить японцев из Китая за шесть месяцев, так почему бы не передать ему службы, чтобы он сделал это? Это ведь наиболее короткий путь к победе!»</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Чан Кайши, встретившись в очередной раз со Сти-луэллом, пошел в решительную атаку. «То, что происхо</w:t>
        <w:softHyphen/>
        <w:t>дит,— возмущался он,— означает неподчинение приказам президента... Китаю предоставлено менее 10 % всех обещанных президентом поставок. Я не имею никаких оснований сомневаться в искренности президента. То, что произошло, имело место без его одобрения и ведома. И вы, как начальник штаба, ответственны за контроль над тем, чтобы обещанные материалы поступали».</w:t>
      </w:r>
    </w:p>
    <w:p>
      <w:pPr>
        <w:pStyle w:val="Normal"/>
        <w:autoSpaceDE w:val="false"/>
        <w:ind w:firstLine="360"/>
        <w:jc w:val="both"/>
        <w:rPr/>
      </w:pPr>
      <w:r>
        <w:rPr/>
        <w:t>Стилуэлл конкретизировал свои предложения: форми</w:t>
        <w:softHyphen/>
        <w:t>рование новой китайской армейской группировки в основ</w:t>
        <w:softHyphen/>
        <w:t>ном из частей, сумевших выбраться из бирманского ада. Группировка из 30 дивизий должна была быть дисло</w:t>
        <w:softHyphen/>
        <w:t>цирована на Юге Китая и, согласно расчетам Стилуэлла, открыла бы путь в Бирму.</w:t>
      </w:r>
    </w:p>
    <w:p>
      <w:pPr>
        <w:pStyle w:val="Normal"/>
        <w:autoSpaceDE w:val="false"/>
        <w:ind w:firstLine="360"/>
        <w:jc w:val="both"/>
        <w:rPr/>
      </w:pPr>
      <w:r>
        <w:rPr/>
        <w:t>Армия действительно нуждалась в реформах — в ней отсутствовало единство, большинство высших офицеров подчинялись лишь своим провинциальным командующим, средства, отпущенные на жалованье солдатам, бессове</w:t>
        <w:softHyphen/>
        <w:t>стно расхищались. Стилуэлл настаивал на подготовке но</w:t>
        <w:softHyphen/>
        <w:t>вых вооруженных формирований, независимых от милита</w:t>
        <w:softHyphen/>
        <w:t>ристов. Чан Кайши, напротив, требовал участия амери</w:t>
        <w:softHyphen/>
        <w:t>канских подразделений в боях на китайском фронте, уси</w:t>
        <w:softHyphen/>
        <w:t>ления американской авиации, от англичан он ждал повы-- шения активности на море, наступления в Бирме.</w:t>
      </w:r>
    </w:p>
    <w:p>
      <w:pPr>
        <w:pStyle w:val="Normal"/>
        <w:autoSpaceDE w:val="false"/>
        <w:ind w:firstLine="360"/>
        <w:jc w:val="both"/>
        <w:rPr/>
      </w:pPr>
      <w:r>
        <w:rPr/>
        <w:t>Чан Кайши нашел Стилуэлла слишком надоедливым с его предложениями о подготовке армии к сражению за Бирму. Он направил в США Сун Цзывэню инструк</w:t>
        <w:softHyphen/>
        <w:t>ции — потребовать от вашингтонских политиков отзыва зарвавшегося генерала. В Белом доме сочли не совсем благоразумным отстранить Стилуэлла от дел. Между тем отношения между главнокомандующим и Стилуэллом на</w:t>
        <w:softHyphen/>
        <w:t>калялись. Последний не скрывал надежд на замену гене</w:t>
        <w:softHyphen/>
        <w:t>ралиссимуса какой-либо удобной, с точки зрения Вашинг</w:t>
        <w:softHyphen/>
        <w:t>тона, «фигурой». Но ни Стилуэлл, ни его либеральные соотечественники из среды дипломатов никого предло</w:t>
        <w:softHyphen/>
        <w:t>жить не могли. Многие в стенах посольства США счи</w:t>
        <w:softHyphen/>
        <w:t>тали реальной силой КПК. Но коммунисты были непри</w:t>
        <w:softHyphen/>
        <w:t>емлемы для Вашингтона.</w:t>
      </w:r>
    </w:p>
    <w:p>
      <w:pPr>
        <w:pStyle w:val="Normal"/>
        <w:autoSpaceDE w:val="false"/>
        <w:ind w:firstLine="360"/>
        <w:jc w:val="both"/>
        <w:rPr/>
      </w:pPr>
      <w:r>
        <w:rPr/>
        <w:t>В начале июля 1942 г. в Китай прибыл помощник президента Л. Кэрри. Посланец Рузвельта приехал с на</w:t>
        <w:softHyphen/>
        <w:t>деждой, что ему удастся выполнить поручение президен</w:t>
        <w:softHyphen/>
        <w:t>та: примирить американцев в Чунцине с Чан Кайши. Генералиссимус вынужден был выслушать мнение Белого дома: Стилуэлл не просто советник, а представитель</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американского правительства, что и определяет положе</w:t>
        <w:softHyphen/>
        <w:t>ние генерала в Чунцине. Чан Кайши твердо дал понять: ему нужен советник, выполняющий его указания.</w:t>
      </w:r>
    </w:p>
    <w:p>
      <w:pPr>
        <w:pStyle w:val="Normal"/>
        <w:autoSpaceDE w:val="false"/>
        <w:ind w:firstLine="360"/>
        <w:jc w:val="both"/>
        <w:rPr/>
      </w:pPr>
      <w:r>
        <w:rPr/>
        <w:t>5 августа Л. Кэрри покидал Чунцин. Это событие решили отметить. Собрались чета Чан Кайши, нашедшая убежище в Чунцине Сун Цинлин, супруги Кун и Стилу</w:t>
        <w:softHyphen/>
        <w:t>элл. В Чунцине Сун Цинлин пришлась не ко двору: она была чужой на фоне бюрократов, развращенных богатством и властью.</w:t>
      </w:r>
    </w:p>
    <w:p>
      <w:pPr>
        <w:pStyle w:val="Normal"/>
        <w:autoSpaceDE w:val="false"/>
        <w:ind w:firstLine="360"/>
        <w:jc w:val="both"/>
        <w:rPr/>
      </w:pPr>
      <w:r>
        <w:rPr/>
        <w:t>Импульсивная супруга хозяина отличалась энергией, интеллигентностью, исполнительностью. Стилуэлл, как и его соратники, видел в Мэйлин достаточно сообрази</w:t>
        <w:softHyphen/>
        <w:t>тельную, смелую женщину, понимающую западную точку зрения. Она имела огромное влияние на Чан Кайши. «Если бы не она,— воскликнул как-то он,— бог знает, где бы мы были!..» Мадам Кун привлекательна, но бес</w:t>
        <w:softHyphen/>
        <w:t>цветна. Сестры выражали беспокойство: не станет ли гене</w:t>
        <w:softHyphen/>
        <w:t>рал Стилуэлл «антикитайским»?! Для сестер не было се</w:t>
        <w:softHyphen/>
        <w:t>кретом, что отношения между Чан Кайши и Стилуэллом обострились, и они в меру своих сил стремились как-то сгладить, нейтрализовать эти отношения.</w:t>
      </w:r>
    </w:p>
    <w:p>
      <w:pPr>
        <w:pStyle w:val="Normal"/>
        <w:autoSpaceDE w:val="false"/>
        <w:ind w:firstLine="360"/>
        <w:jc w:val="both"/>
        <w:rPr/>
      </w:pPr>
      <w:r>
        <w:rPr/>
        <w:t>На этот раз Л. Кэрри разочаровал Стилуэлла. В отчете о поездке в Китай он указал: напряженность в отноше</w:t>
        <w:softHyphen/>
        <w:t>ниях между Вашингтоном и Чунцином возникает из-за личных расхождений между Чан Кайши, Стилуэллом и Чэннолтом.</w:t>
      </w:r>
    </w:p>
    <w:p>
      <w:pPr>
        <w:pStyle w:val="Normal"/>
        <w:autoSpaceDE w:val="false"/>
        <w:ind w:firstLine="360"/>
        <w:jc w:val="both"/>
        <w:rPr/>
      </w:pPr>
      <w:r>
        <w:rPr/>
        <w:t>В Чунцине Л. Кэрри познакомился с представите</w:t>
        <w:softHyphen/>
        <w:t>лями КПК- Мао Цзэдун готов был воспользоваться си</w:t>
        <w:softHyphen/>
        <w:t>туацией и установить прямые контакты с официаль</w:t>
        <w:softHyphen/>
        <w:t>ными представителями США, тем более что опыт не</w:t>
        <w:softHyphen/>
        <w:t>официальных контактов такого рода у него имелся. Чжоу Эньлай направил посланнику президента пригла</w:t>
        <w:softHyphen/>
        <w:t>шение о встрече, но Кэрри в ответе подчеркнул «неразумность» для данного времени таких контактов. Представитель Вашингтона рекомендовал Ф. Рузвельту предпринять усилия по поддержке правительства Чан Кай</w:t>
        <w:softHyphen/>
        <w:t>ши. Л. Кэрри, заключил Стилуэлл, искал легких решений, дабы произвести впечатление на президента. Кэрри был, однако, не одинок. В рекомендациях Объеди</w:t>
        <w:softHyphen/>
        <w:t>ненного комитета начальников штаба говорилось о реше</w:t>
        <w:softHyphen/>
        <w:t>нии дать широкую рекламу группировке Чан Кайши в США.</w:t>
      </w:r>
    </w:p>
    <w:p>
      <w:pPr>
        <w:pStyle w:val="Normal"/>
        <w:autoSpaceDE w:val="false"/>
        <w:ind w:firstLine="360"/>
        <w:jc w:val="both"/>
        <w:rPr/>
      </w:pPr>
      <w:r>
        <w:rPr/>
        <w:t>Игра затягивалась. Чан Кайши опирался на влиятель</w:t>
        <w:softHyphen/>
        <w:t>ные в США силы, а они ограничивали возможности Стилуэлла.</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Гниль в коридорах власти и трагедия народа</w:t>
      </w:r>
    </w:p>
    <w:p>
      <w:pPr>
        <w:pStyle w:val="Normal"/>
        <w:autoSpaceDE w:val="false"/>
        <w:ind w:firstLine="360"/>
        <w:jc w:val="both"/>
        <w:rPr/>
      </w:pPr>
      <w:r>
        <w:rPr/>
        <w:t>19 января 1943 г. Стилуэлл записал в своем дневнике: «В 7.30 в русском посольстве просмотр фильмов. Отлично... День войны... Русские — в полном порядке... Какую борьбу они ведут. Нация, вполне очевидно, обрела себя. Двадцать лет труда и борьбы. Результаты: сильны фи</w:t>
        <w:softHyphen/>
        <w:t>зически, едины в целях, горды своими свершениями, полны решимости одержать победу... Суровые молодые солдаты. Твердые духом женщины. Все до последнего человека — женщины и дети участвуют в военных уси</w:t>
        <w:softHyphen/>
        <w:t>лиях» '. Впоследствии некоторые сторонники Чан Кайши, ссылаясь на подобные отзывы о борьбе советского народа, обвинят генерала — поддался, мол, на удочку пропаган</w:t>
        <w:softHyphen/>
        <w:t>ды. Но в том же духе писал с фронтов Отечественной войны соотечественник Стилуэлла Эдгар Сноу, который засвидетельствовал: «Кровь защитников Сталинграда смешалась с волжской водой».</w:t>
      </w:r>
    </w:p>
    <w:p>
      <w:pPr>
        <w:pStyle w:val="Normal"/>
        <w:autoSpaceDE w:val="false"/>
        <w:ind w:firstLine="360"/>
        <w:jc w:val="both"/>
        <w:rPr/>
      </w:pPr>
      <w:r>
        <w:rPr/>
        <w:t>Советский народ нес основное бремя борьбы с мировым фашизмом, судьбы второй мировой войны решались на фронтах России. Стилуэлл был прав. Только за 1943 г. Красная Армия разгромила 218 вражеских дивизий, уничтожила 14,3 тыс. самолетов, 7 тыс. танков, 5 тыс. орудий, было потоплено 296 неприятельских ко</w:t>
        <w:softHyphen/>
        <w:t>раблей различных классов. Известен вклад американ</w:t>
        <w:softHyphen/>
        <w:t>ских вооруженных сил в общее дело борьбы против держав «оси»: ожесточенные бои за Сайпан, при овла</w:t>
        <w:softHyphen/>
        <w:t>дении Марианскими островами американцы потеряли уби</w:t>
        <w:softHyphen/>
        <w:t>тыми 5 тыс. человек, сражение у Лейте, схватки на ближних подступах к Иводзима и Окинава — эти и дру</w:t>
        <w:softHyphen/>
        <w:t>гие события говорили о значительной роли США в ан</w:t>
        <w:softHyphen/>
        <w:t>тигитлеровской коалиции. Японцы переходят к обороне, и их планы компромиссного мира с Чунцином связаны в основном с желанием компенсировать в Китае потери, понесенные на Тихом океане.</w:t>
      </w:r>
    </w:p>
    <w:p>
      <w:pPr>
        <w:pStyle w:val="Normal"/>
        <w:autoSpaceDE w:val="false"/>
        <w:ind w:firstLine="360"/>
        <w:jc w:val="both"/>
        <w:rPr/>
      </w:pPr>
      <w:r>
        <w:rPr/>
        <w:t>Китайский народ вел мужественную борьбу с агрес</w:t>
        <w:softHyphen/>
        <w:t>сором. Его лучшие представители, как и патриоты различ</w:t>
        <w:softHyphen/>
        <w:t>ных стран, отдавали свои жизни за независимость сво</w:t>
        <w:softHyphen/>
        <w:t>ей родины.</w:t>
      </w:r>
    </w:p>
    <w:p>
      <w:pPr>
        <w:pStyle w:val="Normal"/>
        <w:autoSpaceDE w:val="false"/>
        <w:ind w:firstLine="360"/>
        <w:jc w:val="both"/>
        <w:rPr/>
      </w:pPr>
      <w:r>
        <w:rPr/>
        <w:t>Зарубежные наблюдатели, в том числе и сам генерал Стилуэлл, высоко отзывались о подлинных китайских пат</w:t>
        <w:softHyphen/>
        <w:t>риотах: китайцы — честные, бережливые, деловые, бод-</w:t>
      </w:r>
    </w:p>
    <w:p>
      <w:pPr>
        <w:pStyle w:val="Normal"/>
        <w:autoSpaceDE w:val="false"/>
        <w:ind w:firstLine="360"/>
        <w:jc w:val="both"/>
        <w:rPr/>
      </w:pPr>
      <w:r>
        <w:rPr>
          <w:lang w:val="en-US"/>
        </w:rPr>
        <w:t xml:space="preserve">1 Hahn </w:t>
      </w:r>
      <w:r>
        <w:rPr/>
        <w:t>Е</w:t>
      </w:r>
      <w:r>
        <w:rPr>
          <w:lang w:val="en-US"/>
        </w:rPr>
        <w:t xml:space="preserve">. Op. cit. </w:t>
      </w:r>
      <w:r>
        <w:rPr/>
        <w:t>Р</w:t>
      </w:r>
      <w:r>
        <w:rPr>
          <w:lang w:val="en-US"/>
        </w:rPr>
        <w:t>. 259.</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рые, независимые, терпеливые, храбрые люди. Стилуэлл, например, обратил внимание на отсутствие в Китае религиозных барьеров среди населения. Поражала де</w:t>
        <w:softHyphen/>
        <w:t>мократичность простых граждан при полном отсутствии разумного управления.</w:t>
      </w:r>
    </w:p>
    <w:p>
      <w:pPr>
        <w:pStyle w:val="Normal"/>
        <w:autoSpaceDE w:val="false"/>
        <w:ind w:firstLine="360"/>
        <w:jc w:val="both"/>
        <w:rPr/>
      </w:pPr>
      <w:r>
        <w:rPr/>
        <w:t>В мрачных тонах описывал генерал политику гоминь-дановцев — интриги, двойная игра, отчаянное желание урвать побольше, единственная забота — «позволить» другим сражаться на фронтах. В то же время повсю</w:t>
        <w:softHyphen/>
        <w:t>ду фальшивая пропаганда их «героической борьбы», равнодушие «лидеров» к своему народу. И все это в усло</w:t>
        <w:softHyphen/>
        <w:t>виях колоссального невежества, неприкрытой глупости кадрового состава, полной неспособности сверху контро</w:t>
        <w:softHyphen/>
        <w:t>лировать фракции и клики, обирающие народ. Стилуэлл поражался тому, что его страна стала помогать обан</w:t>
        <w:softHyphen/>
        <w:t>кротившемуся режиму, восхвалять его лидера — «вели</w:t>
        <w:softHyphen/>
        <w:t>кого солдата», «патриота».</w:t>
      </w:r>
    </w:p>
    <w:p>
      <w:pPr>
        <w:pStyle w:val="Normal"/>
        <w:autoSpaceDE w:val="false"/>
        <w:ind w:firstLine="360"/>
        <w:jc w:val="both"/>
        <w:rPr/>
      </w:pPr>
      <w:r>
        <w:rPr/>
        <w:t>Чан Кайши, конечно, знал об истинном отношении к своей персоне генерала Стилуэлла, но вынужден был его принимать как официального представителя Вашинг</w:t>
        <w:softHyphen/>
        <w:t>тона. Да и Стилуэллу приходилось фальшивить, что довольно ярко проявилось на церемонии, когда Чану вручалась американская медаль. Но Стилуэлл в частных посланиях и беседах не жалел красок, характеризуя гоминьдановского лидера «упрямым», «невежественным», «свинячеголовым», «нетерпимым», «неблагодарным», «во</w:t>
        <w:softHyphen/>
        <w:t>люнтаристом» и т. д.</w:t>
      </w:r>
    </w:p>
    <w:p>
      <w:pPr>
        <w:pStyle w:val="Normal"/>
        <w:autoSpaceDE w:val="false"/>
        <w:ind w:firstLine="360"/>
        <w:jc w:val="both"/>
        <w:rPr/>
      </w:pPr>
      <w:r>
        <w:rPr/>
        <w:t>Командование союзных армий возлагало на Стилуэл</w:t>
        <w:softHyphen/>
        <w:t>ла большие надежды в связи с перспективами удержа</w:t>
        <w:softHyphen/>
        <w:t>ния Китая в войне с Японией. А Чан Кайши в это время обсуждал с представителями Ван Цзинвэя условия ком</w:t>
        <w:softHyphen/>
        <w:t>промиссного мира. 7 мая 1943 г. на чунцинском аэрод</w:t>
        <w:softHyphen/>
        <w:t>роме приземлился самолет. По трапу сошел бывший, но довольно известный деятель из ЦИК Гоминьдана У Кай-сян и сразу же попал в объятия видных представи</w:t>
        <w:softHyphen/>
        <w:t>телей чанкайшистского правительства. Встреча была тор</w:t>
        <w:softHyphen/>
        <w:t>жественной, миссия — тайной. 11 мая Чан Кайши принял У Кайсяна. Дай Ли позаботился о секретности встречи. Гость был наделен высокими полномочиями: он пред</w:t>
        <w:softHyphen/>
        <w:t>ставлял правительство Ван Цзинвэя, а японцы использо</w:t>
        <w:softHyphen/>
        <w:t>вали его в качестве «посредника» в диалоге о заключе</w:t>
        <w:softHyphen/>
        <w:t>нии компромиссного мира. Чан Кайши получил от У Кай</w:t>
        <w:softHyphen/>
        <w:t>сяна следующие условия мира:</w:t>
      </w:r>
    </w:p>
    <w:p>
      <w:pPr>
        <w:pStyle w:val="Normal"/>
        <w:autoSpaceDE w:val="false"/>
        <w:ind w:firstLine="360"/>
        <w:jc w:val="both"/>
        <w:rPr/>
      </w:pPr>
      <w:r>
        <w:rPr/>
        <w:t xml:space="preserve">— </w:t>
      </w:r>
      <w:r>
        <w:rPr/>
        <w:t>японские войска отходят от Уханя и Гуанчжоу, а Чан Кайши перебрасывает освободившиеся силы для борьбы с КПК на Севере; 209</w:t>
      </w:r>
    </w:p>
    <w:p>
      <w:pPr>
        <w:pStyle w:val="Normal"/>
        <w:autoSpaceDE w:val="false"/>
        <w:ind w:firstLine="360"/>
        <w:jc w:val="both"/>
        <w:rPr/>
      </w:pPr>
      <w:r>
        <w:rPr/>
        <w:t>14 Владилен Воронцов</w:t>
      </w:r>
    </w:p>
    <w:p>
      <w:pPr>
        <w:pStyle w:val="Normal"/>
        <w:autoSpaceDE w:val="false"/>
        <w:ind w:firstLine="360"/>
        <w:jc w:val="both"/>
        <w:rPr/>
      </w:pPr>
      <w:r>
        <w:rPr/>
        <w:t xml:space="preserve">— </w:t>
      </w:r>
      <w:r>
        <w:rPr/>
        <w:t>Нанкин и морское побережье «временно» остаются под контролем Японии;</w:t>
      </w:r>
    </w:p>
    <w:p>
      <w:pPr>
        <w:pStyle w:val="Normal"/>
        <w:autoSpaceDE w:val="false"/>
        <w:ind w:firstLine="360"/>
        <w:jc w:val="both"/>
        <w:rPr/>
      </w:pPr>
      <w:r>
        <w:rPr/>
        <w:t xml:space="preserve">— </w:t>
      </w:r>
      <w:r>
        <w:rPr/>
        <w:t>Северный Китай становится зоной «совместной борьбы» с КПК;</w:t>
      </w:r>
    </w:p>
    <w:p>
      <w:pPr>
        <w:pStyle w:val="Normal"/>
        <w:autoSpaceDE w:val="false"/>
        <w:ind w:firstLine="360"/>
        <w:jc w:val="both"/>
        <w:rPr/>
      </w:pPr>
      <w:r>
        <w:rPr/>
        <w:t xml:space="preserve">— </w:t>
      </w:r>
      <w:r>
        <w:rPr/>
        <w:t>судьба Ван Цзинвэя будет решена без затрудне</w:t>
        <w:softHyphen/>
        <w:t>ний.</w:t>
      </w:r>
    </w:p>
    <w:p>
      <w:pPr>
        <w:pStyle w:val="Normal"/>
        <w:autoSpaceDE w:val="false"/>
        <w:ind w:firstLine="360"/>
        <w:jc w:val="both"/>
        <w:rPr/>
      </w:pPr>
      <w:r>
        <w:rPr/>
        <w:t>Стилуэлл и американский посол Гауе передали Чан Кайши недовольство Рузвельта закулисной дипломатией Чунцина и пассивностью гоминьдановских армий на фронте. Гоминьдановский лидер не мог не прислушаться к голосу из Вашингтона. Много лет спустя ревностные защитники Гоминьдана превозносили «геройский подвиг» Чан Кайши, якобы оказавшего неоценимую услугу всей антигитлеровской коалиции своей стойкостью в перегово</w:t>
        <w:softHyphen/>
        <w:t>рах с Токио и отказом пойти на компромиссный мир. Чан-кайшистские благожелатели непременно забывают, что в условиях побед на советско-германском фронте и корен</w:t>
        <w:softHyphen/>
        <w:t>ного перелома в ходе второй мировой войны решение о компромиссном мире было бы для Чан Кайши равно</w:t>
        <w:softHyphen/>
        <w:t>сильно самоубийству. Военно-политические планы Чан Кайши расходились не с личными убеждениями Стилуэл</w:t>
        <w:softHyphen/>
        <w:t>ла, независимо от остроты оценок американским гене</w:t>
        <w:softHyphen/>
        <w:t>ралом китайского руководства, а входили в противоре</w:t>
        <w:softHyphen/>
        <w:t>чие с курсом на осуществление основного стратегиче</w:t>
        <w:softHyphen/>
        <w:t>ского замысла США. Позиция Стилуэлла, отражавшая этот замысел, нацеливалась на мобилизацию всех сил Китая в борьбе с основным империалистическим сопер</w:t>
        <w:softHyphen/>
        <w:t>ником США на Дальнем Востоке — с Японией.</w:t>
      </w:r>
    </w:p>
    <w:p>
      <w:pPr>
        <w:pStyle w:val="Normal"/>
        <w:autoSpaceDE w:val="false"/>
        <w:ind w:firstLine="360"/>
        <w:jc w:val="both"/>
        <w:rPr/>
      </w:pPr>
      <w:r>
        <w:rPr/>
        <w:t>Стилуэлл порой слишком резко осуждал Чан Кайши, игнорируя зачастую сложившиеся в Гоминьдане вполне объективные условия, соответствующие данному уровню развития китайского общества, скованного цепями феода</w:t>
        <w:softHyphen/>
        <w:t>лизма, отягощенного стойкими традициями национализ</w:t>
        <w:softHyphen/>
        <w:t>ма и великодержавного шовинизма.</w:t>
      </w:r>
    </w:p>
    <w:p>
      <w:pPr>
        <w:pStyle w:val="Normal"/>
        <w:autoSpaceDE w:val="false"/>
        <w:ind w:firstLine="360"/>
        <w:jc w:val="both"/>
        <w:rPr/>
      </w:pPr>
      <w:r>
        <w:rPr/>
        <w:t>Несчастья, выпавшие на долю китайского народа, множились не только в результате чисто объективных причин — расширения агрессивных действий Японии, сти</w:t>
        <w:softHyphen/>
        <w:t>хийных бедствий, которые обрекали население страны на новые страдания,— Чан Кайши, прикрываясь лозунгами борьбы за независимость и свободу, думал прежде всего об упрочении своей власти.</w:t>
      </w:r>
    </w:p>
    <w:p>
      <w:pPr>
        <w:pStyle w:val="Normal"/>
        <w:autoSpaceDE w:val="false"/>
        <w:ind w:firstLine="360"/>
        <w:jc w:val="both"/>
        <w:rPr/>
      </w:pPr>
      <w:r>
        <w:rPr/>
        <w:t>Диктатура Чан Кайши не могла мириться с оппози</w:t>
        <w:softHyphen/>
        <w:t>цией, хотя последняя готова была действовать против агрессора в рамках единого фронта. Чанкайшисты берег</w:t>
        <w:softHyphen/>
        <w:t>ли силы для борьбы с окрепшими вооруженными форми</w:t>
        <w:softHyphen/>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рованиями КПК- В провинциях, где господствовали го</w:t>
        <w:softHyphen/>
        <w:t>миньдановские генералы, оппозиция подвергалась жесто</w:t>
        <w:softHyphen/>
        <w:t>чайшим репрессиям, демократические элементы пресле</w:t>
        <w:softHyphen/>
        <w:t>довались агентами особой службы Чан Кайши. Единство, которое с таким энтузиазмом отстаивал Чан Кайши, принимало  форму  коалиции  китайских  милитаристов</w:t>
      </w:r>
    </w:p>
    <w:p>
      <w:pPr>
        <w:pStyle w:val="Normal"/>
        <w:autoSpaceDE w:val="false"/>
        <w:ind w:firstLine="360"/>
        <w:jc w:val="both"/>
        <w:rPr/>
      </w:pPr>
      <w:r>
        <w:rPr/>
        <w:t>Бедность, безграмотность, нищета крестьянства пора</w:t>
        <w:softHyphen/>
        <w:t>жали европейцев, когда они получали возможность на</w:t>
        <w:softHyphen/>
        <w:t>блюдать жизнь китайской деревни военных лет. Мизерный земельный надел с труднообрабатываемой почвой мог обеспечить полуголодное существование. Недоставало даже основной пищи — горьких овощей (гуцай). На обни</w:t>
        <w:softHyphen/>
        <w:t>щавшие деревни обрушивалась мобилизация в армию В отличие от голода и наводнений она посещала кре</w:t>
        <w:softHyphen/>
        <w:t>стьянина два раза в год.</w:t>
      </w:r>
    </w:p>
    <w:p>
      <w:pPr>
        <w:pStyle w:val="Normal"/>
        <w:autoSpaceDE w:val="false"/>
        <w:ind w:firstLine="360"/>
        <w:jc w:val="both"/>
        <w:rPr/>
      </w:pPr>
      <w:r>
        <w:rPr/>
        <w:t>Однажды по весне Чан Кайши ехал днем по дороге, встречались лишь редкие путники. Но вот показалась группа во главе с офицером. Рекруты (их назвали «добровольцами») двигались на сборный пункт. Они были связаны по шеренгам веревками, чтобы никто не сбежал Такие сцены на дорогах нередко приходилось наблю</w:t>
        <w:softHyphen/>
        <w:t>дать иностранцам. Но Чан Кайши вышел из себя и же</w:t>
        <w:softHyphen/>
        <w:t>стоко избил офицера. Когда ему напомнили, что таковы китайские правила набора в армию, он тотчас сделал вывод: вина на генерале, ответственном за набор рекрутов, и также избил его. Через год генерала казнили. Поиск козла отпущения не приводил к улучшению положения крестьян в деревне, новобранцев в армии.</w:t>
      </w:r>
    </w:p>
    <w:p>
      <w:pPr>
        <w:pStyle w:val="Normal"/>
        <w:autoSpaceDE w:val="false"/>
        <w:ind w:firstLine="360"/>
        <w:jc w:val="both"/>
        <w:rPr/>
      </w:pPr>
      <w:r>
        <w:rPr/>
        <w:t>...Лето 1943 г. С ним пришло в Китай бедствие, последствия которого для населения страны стали роко</w:t>
        <w:softHyphen/>
        <w:t>выми. Приморские провинции Чжэцзян и Фуцзянь, внут</w:t>
        <w:softHyphen/>
        <w:t>ренние Хубэй и Гуйчжоу и находящаяся под контролем Чунцина территория Хэнани оказались во власти голода. 1940—1941 годы в этих провинциях были неурожайными Ужасающая засуха уничтожила в 1942 г. все посевы Военная бюрократия, однако, не ослабляла налоговый пресс, и, когда были съедены все запасы, голод, а за ним и эпидемии стали буквально косить жителей охваченных бедствием районов.</w:t>
      </w:r>
    </w:p>
    <w:p>
      <w:pPr>
        <w:pStyle w:val="Normal"/>
        <w:autoSpaceDE w:val="false"/>
        <w:ind w:firstLine="360"/>
        <w:jc w:val="both"/>
        <w:rPr/>
      </w:pPr>
      <w:r>
        <w:rPr/>
        <w:t>Очевидцем событий стал совсем еще молодой кор</w:t>
        <w:softHyphen/>
        <w:t>респондент журнала «Тайм» Теодор Уайт. Перед ним пред</w:t>
        <w:softHyphen/>
        <w:t>стала картина, которую Тэд запомнил на всю жизнь: повсюду лежали трупы, крестьяне сдирали с деревьев кору и тут же у дороги дробили ее и ели. К концу 1943 г в зонах, охваченных голодом, умерло до 30 млн</w:t>
      </w:r>
    </w:p>
    <w:p>
      <w:pPr>
        <w:pStyle w:val="Normal"/>
        <w:autoSpaceDE w:val="false"/>
        <w:ind w:firstLine="360"/>
        <w:jc w:val="both"/>
        <w:rPr/>
      </w:pPr>
      <w:r>
        <w:rPr/>
        <w:t>14*</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человек. Уайт пытался на месте выяснить причины столь страшного бедствия. Один из офицеров заявил ему: «Если народ будет умирать, земля останется китайской, но, если солдаты будут голодать, японцы захватят эту землю».</w:t>
      </w:r>
    </w:p>
    <w:p>
      <w:pPr>
        <w:pStyle w:val="Normal"/>
        <w:autoSpaceDE w:val="false"/>
        <w:ind w:firstLine="360"/>
        <w:jc w:val="both"/>
        <w:rPr/>
      </w:pPr>
      <w:r>
        <w:rPr/>
        <w:t>Дело, однако, было не только в объективных трудно</w:t>
        <w:softHyphen/>
        <w:t>стях военного времени. В ряде уездов власти требовали с крестьян больше продовольствия, чем они могли предложить. Крестьяне должны были отдавать сборщику налогов последний мешок зерна, предназначенного для по</w:t>
        <w:softHyphen/>
        <w:t>сева. В это трагическое время возросли масштабы спеку</w:t>
        <w:softHyphen/>
        <w:t>ляции землей. Купцы, чиновники и богатые помещики скупали у отчаявшихся крестьян наследственные земли просто за бесценок.</w:t>
      </w:r>
    </w:p>
    <w:p>
      <w:pPr>
        <w:pStyle w:val="Normal"/>
        <w:autoSpaceDE w:val="false"/>
        <w:ind w:firstLine="360"/>
        <w:jc w:val="both"/>
        <w:rPr/>
      </w:pPr>
      <w:r>
        <w:rPr/>
        <w:t>Надвигалась эпидемия. Из 30-миллионного населения Хэнани, согласно примерным подсчетам Т. Уайта и Э. Джекоби, примерно 2 или 3 млн человек бежало из провинции; еще 2—3 млн умерло от голода и болезней. На следующий год в провинции Гуандун разразился такой же голод, как в Хэнани.</w:t>
      </w:r>
    </w:p>
    <w:p>
      <w:pPr>
        <w:pStyle w:val="Normal"/>
        <w:autoSpaceDE w:val="false"/>
        <w:ind w:firstLine="360"/>
        <w:jc w:val="both"/>
        <w:rPr/>
      </w:pPr>
      <w:r>
        <w:rPr/>
        <w:t>Т. Уайт добился приема у генералиссимуса. Чан Кайши принял американского гостя в полутемном ка</w:t>
        <w:softHyphen/>
        <w:t>бинете, сидя в широком мягком кресле. Со свойственным его возрасту жаром Т. Уайт нарисовал перед Чан Кай</w:t>
        <w:softHyphen/>
        <w:t>ши картины голода в Хэнани: бесконечные поборы, вымо</w:t>
        <w:softHyphen/>
        <w:t>гательство, невыносимый гнет военной администрации, смерть, смерть... Журналист сразу же понял: чунцин-ский правитель был равнодушен к трагедии своего народа</w:t>
      </w:r>
    </w:p>
    <w:p>
      <w:pPr>
        <w:pStyle w:val="Normal"/>
        <w:autoSpaceDE w:val="false"/>
        <w:ind w:firstLine="360"/>
        <w:jc w:val="both"/>
        <w:rPr/>
      </w:pPr>
      <w:r>
        <w:rPr/>
        <w:t>«Я постарался,— вспоминал Уайт,— произвести впе</w:t>
        <w:softHyphen/>
        <w:t>чатление на генералиссимуса, говоря о людоедстве». И в ответ услышал: людоедства в Китае не может быть. Журналист заявил, что видел собак, терзающих трупы на дорогах. Реакция последовала та же: в Китае этого не может быть. Вот тогда Уайт прибег к фотогра</w:t>
        <w:softHyphen/>
        <w:t>фиям своего коллеги Г. Формана. Трупы, трупы, собака, стоящая над умершим. Генералиссимусу стало не по себе. Чан Кайши взял ручку, стал делать пометки... просил назвать как можно больше имен официальных лиц, ведь на кого-то нужно было возложить ответственность. Он даже попросил американцев подготовить подробный доклад об увиденном .</w:t>
      </w:r>
    </w:p>
    <w:p>
      <w:pPr>
        <w:pStyle w:val="Normal"/>
        <w:autoSpaceDE w:val="false"/>
        <w:ind w:firstLine="360"/>
        <w:jc w:val="both"/>
        <w:rPr/>
      </w:pPr>
      <w:r>
        <w:rPr/>
        <w:t>Последовали различные меры. Когда до ушей мадам Сун Мэйлин — а она находилась в США — дошла инфор</w:t>
        <w:softHyphen/>
      </w:r>
    </w:p>
    <w:p>
      <w:pPr>
        <w:pStyle w:val="Normal"/>
        <w:autoSpaceDE w:val="false"/>
        <w:ind w:firstLine="360"/>
        <w:jc w:val="both"/>
        <w:rPr/>
      </w:pPr>
      <w:r>
        <w:rPr>
          <w:lang w:val="en-US"/>
        </w:rPr>
        <w:t xml:space="preserve">1 Time. 1978. July 3. P. 22—23; </w:t>
      </w:r>
      <w:r>
        <w:rPr/>
        <w:t>Уайт</w:t>
      </w:r>
      <w:r>
        <w:rPr>
          <w:lang w:val="en-US"/>
        </w:rPr>
        <w:t xml:space="preserve"> </w:t>
      </w:r>
      <w:r>
        <w:rPr/>
        <w:t>Т</w:t>
      </w:r>
      <w:r>
        <w:rPr>
          <w:lang w:val="en-US"/>
        </w:rPr>
        <w:t xml:space="preserve">.. </w:t>
      </w:r>
      <w:r>
        <w:rPr/>
        <w:t>Джекоби Э. Гром из Китая. М., 1948. С. 169.</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мация Т. Уайта для журнала «Тайм» о голоде в Китае, она потребовала наказания журналиста.</w:t>
      </w:r>
    </w:p>
    <w:p>
      <w:pPr>
        <w:pStyle w:val="Normal"/>
        <w:autoSpaceDE w:val="false"/>
        <w:ind w:firstLine="360"/>
        <w:jc w:val="both"/>
        <w:rPr/>
      </w:pPr>
      <w:r>
        <w:rPr/>
        <w:t>Бороться с голодом, как полагали американские жур</w:t>
        <w:softHyphen/>
        <w:t>налисты, можно было скорейшей переброской в бедствую</w:t>
        <w:softHyphen/>
        <w:t>щие районы большого количества зерна. Администра</w:t>
        <w:softHyphen/>
        <w:t>ция, однако, запретила жителям покидать территорию, где царил голод. В районы, где свирепствовал голод, Чан Кайши направил 200 млн китайских долларов. Но могли ли эти бумажки изменить положение?! Гоминь</w:t>
        <w:softHyphen/>
        <w:t>дановская пропаганда пыталась, естественно, обелить не</w:t>
        <w:softHyphen/>
        <w:t>радивость руководителей режима, списать ответственность за трагедию на местные власти. Читателя, открывшего «Шицзе жибао», пытались убедить в «истинных» причинах голода: «Более 400 тыс. человек умерло во время голода в Гуандуне. В одном лишь уезде Тайсань умерло 100 тыс. крестьян. Одна из главных причин этой трагедии заключалась в головотяпстве местных чи</w:t>
        <w:softHyphen/>
        <w:t>новников, пытавшихся скрыть положение вещей. В прош</w:t>
        <w:softHyphen/>
        <w:t>лом году генералиссимус запретил провинциальным вла</w:t>
        <w:softHyphen/>
        <w:t>стям пропускать ложные сообщения о голоде, так как они могли быть использованы для того, чтобы саботи</w:t>
        <w:softHyphen/>
        <w:t>ровать полную уплату рисового налога. Этот приказ был передан дальше в уезды и был воспринят там как запрещение вообще давать какие-либо сообщения о го</w:t>
        <w:softHyphen/>
        <w:t>лоде. Вот почему некоторые уезды не решались сообщать о положении у них». Гоминьдановская пропаганда не толь</w:t>
        <w:softHyphen/>
        <w:t>ко преуменьшала количество жертв, но и извращала причины голода.</w:t>
      </w:r>
    </w:p>
    <w:p>
      <w:pPr>
        <w:pStyle w:val="Normal"/>
        <w:autoSpaceDE w:val="false"/>
        <w:ind w:firstLine="360"/>
        <w:jc w:val="both"/>
        <w:rPr/>
      </w:pPr>
      <w:r>
        <w:rPr/>
        <w:t>Чан Кайши зачастую искал козла отпущения, повто</w:t>
        <w:softHyphen/>
        <w:t>ряющиеся неудачи в военной и гражданской сфере он стремился объяснять «ошибками», «произволом» местной администрации. Лучший путь к тому, чтобы отвести от себя возмущение народа.</w:t>
      </w:r>
    </w:p>
    <w:p>
      <w:pPr>
        <w:pStyle w:val="Normal"/>
        <w:autoSpaceDE w:val="false"/>
        <w:ind w:firstLine="360"/>
        <w:jc w:val="both"/>
        <w:rPr/>
      </w:pPr>
      <w:r>
        <w:rPr/>
        <w:t>Чета Чан Кайши: в объятиях славы, но перед лицом заговора</w:t>
      </w:r>
    </w:p>
    <w:p>
      <w:pPr>
        <w:pStyle w:val="Normal"/>
        <w:autoSpaceDE w:val="false"/>
        <w:ind w:firstLine="360"/>
        <w:jc w:val="both"/>
        <w:rPr/>
      </w:pPr>
      <w:r>
        <w:rPr/>
        <w:t>18 ноября 1942 г. Сун Мэйлин по приглашению Рузвель</w:t>
        <w:softHyphen/>
        <w:t>та тайно выехала в США. 27 ноября, прибыв в Нью-Йорк, она немедленно направилась в медицинский центр — для лечения кожного заболевания.</w:t>
      </w:r>
    </w:p>
    <w:p>
      <w:pPr>
        <w:pStyle w:val="Normal"/>
        <w:autoSpaceDE w:val="false"/>
        <w:ind w:firstLine="360"/>
        <w:jc w:val="both"/>
        <w:rPr/>
      </w:pPr>
      <w:r>
        <w:rPr/>
        <w:t>Американцы нашли Сун Мэйлин требовательной го</w:t>
        <w:softHyphen/>
        <w:t>стьей: она принимала как должное подхалимаж много</w:t>
        <w:softHyphen/>
        <w:t>численных помощников, крепко держала прислугу. Перед</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американской публикой старалась выглядеть все же как можно скромнее. Если на родине она появлялась уве</w:t>
        <w:softHyphen/>
        <w:t>шанная драгоценностями, в роскошном наряде, ничуть не стесняясь упреков и зависти, то здесь заставляла, несмотря на соблазн, сдерживать себя. Иногда она демон</w:t>
        <w:softHyphen/>
        <w:t>стрировала, по свидетельству очевидцев, такие платья, будто они приобретены на дешевой распродаже, чтобы показать, насколько Китай истощен войной и как он 1уждается в помощи. Г. Гопкинс подготовил все необхо-цшое для проведения курса лечения в госпитале. Уже 28 ноября раздался звонок госпожи Рузвельт. Она интере</w:t>
        <w:softHyphen/>
        <w:t>совалась самочувствием гостьи и передала пожелание президента встретиться и обменяться мнениями по пробле</w:t>
        <w:softHyphen/>
        <w:t>мам Китая. До февраля 1943 г. Сун Мэйлин находилась в госпитале, защищенная от назойливых посетителей. Ее почтовый ящик ломился от различного рода посланий — до 1000 поступлений ежедневно. 12 февраля высокопостав</w:t>
        <w:softHyphen/>
        <w:t>ленная пациентка закончила лечение. Чета Рузвельтов встретила ее на вокзале, оказала гостье подчеркнутое вни</w:t>
        <w:softHyphen/>
        <w:t>мание, пригласила провести несколько дней в имении президента.</w:t>
      </w:r>
    </w:p>
    <w:p>
      <w:pPr>
        <w:pStyle w:val="Normal"/>
        <w:autoSpaceDE w:val="false"/>
        <w:ind w:firstLine="360"/>
        <w:jc w:val="both"/>
        <w:rPr/>
      </w:pPr>
      <w:r>
        <w:rPr/>
        <w:t>17 февраля Сун Мэйлин официально была при</w:t>
        <w:softHyphen/>
        <w:t>нята в Белом доме, а на следующий день выступила перед объединенной сессией конгресса. Перед сенаторами и членами палаты представителей выступила очарователь</w:t>
        <w:softHyphen/>
        <w:t>ная женщина, которая, несмотря на свою не первую моло</w:t>
        <w:softHyphen/>
        <w:t>дость, выглядела девушкой: сказывалось и искусство косметички. Слушатели, кто с любопытством, кто с недо</w:t>
        <w:softHyphen/>
        <w:t>верием, ожидали слова представительницы Азии, воспи</w:t>
        <w:softHyphen/>
        <w:t>танной в американских университетах.</w:t>
      </w:r>
    </w:p>
    <w:p>
      <w:pPr>
        <w:pStyle w:val="Normal"/>
        <w:autoSpaceDE w:val="false"/>
        <w:ind w:firstLine="360"/>
        <w:jc w:val="both"/>
        <w:rPr/>
      </w:pPr>
      <w:r>
        <w:rPr/>
        <w:t>«Когда Япония развязала тотальную войну против Китая в 1937 г...— обратилась к истории Сун Мэйлин,— военные эксперты всех государств не дали Китаю ни малейшего шанса». Оратор вежливо напомнила конгрессу: западные державы игнорировали нужды борющегося Ки</w:t>
        <w:softHyphen/>
        <w:t>тая. Супруга Чан Кайши заявила: «...когда же Японии не удалось поставить Китай на колени, мир, признав этот феномен, объявил, что военные возможности Япо</w:t>
        <w:softHyphen/>
        <w:t>нии были переоценены... После Пёрл-Харбора японцы маршировали от победы к победе, и мир начал думать о них как о сверхчеловеках». Здесь представительница Чунцина подошла к тезису, призванному подчеркнуть значение азиатского направления США: развенчать опасное, с ее точки зрения, заблуждение, будто пора</w:t>
        <w:softHyphen/>
        <w:t>жение Гитлера имеет большее значение, нежели пора</w:t>
        <w:softHyphen/>
        <w:t>жение Японии. «Давайте не будем забывать,— обрати</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лась она к американцам,— что Япония на всех оккупиро</w:t>
        <w:softHyphen/>
        <w:t>ванных ею территориях обладает большими ресурсами, нежели Германия... Давайте не будем забывать, что, чем дольше Япония будет безоговорочно контролировать эти ресурсы, тем сильнее она может быть. Каждый прошед</w:t>
        <w:softHyphen/>
        <w:t>ший день войны приносит в жертву все больше амери</w:t>
        <w:softHyphen/>
        <w:t>канских и китайских жизней... Китай сражается не толь</w:t>
        <w:softHyphen/>
        <w:t>ко за себя, а за все человечество!»</w:t>
      </w:r>
    </w:p>
    <w:p>
      <w:pPr>
        <w:pStyle w:val="Normal"/>
        <w:autoSpaceDE w:val="false"/>
        <w:ind w:firstLine="360"/>
        <w:jc w:val="both"/>
        <w:rPr/>
      </w:pPr>
      <w:r>
        <w:rPr/>
        <w:t>Все американские радиостанции передали в эфир, все газеты на первых полосах поместили ее выступление. В последующих речах во время поездки по стране она в разных вариантах подчеркивала значение Китая во второй мировой войне.</w:t>
      </w:r>
    </w:p>
    <w:p>
      <w:pPr>
        <w:pStyle w:val="Normal"/>
        <w:autoSpaceDE w:val="false"/>
        <w:ind w:firstLine="360"/>
        <w:jc w:val="both"/>
        <w:rPr/>
      </w:pPr>
      <w:r>
        <w:rPr/>
        <w:t>Ради успешного пребывания Сун Мэйлин в США не</w:t>
        <w:softHyphen/>
        <w:t>мало потрудился министр иностранных дел Сун Цзывэнь, прибывший в Вашингтон еще весной 1940 г.</w:t>
      </w:r>
    </w:p>
    <w:p>
      <w:pPr>
        <w:pStyle w:val="Normal"/>
        <w:autoSpaceDE w:val="false"/>
        <w:ind w:firstLine="360"/>
        <w:jc w:val="both"/>
        <w:rPr/>
      </w:pPr>
      <w:r>
        <w:rPr/>
        <w:t>Сун Цзывэнь, встречаясь с официальными лицами США, не скрывал своего беспокойства по поводу побед советского народа и роста в связи с этим авторитета и влияния Советского Союза на Дальнем Востоке. Сун готов был приветствовать нападение Японии на со</w:t>
        <w:softHyphen/>
        <w:t>ветские границы, нежели спокойно наблюдать за побед</w:t>
        <w:softHyphen/>
        <w:t>ным шествием Красной Армии на запад. Это была, конеч</w:t>
        <w:softHyphen/>
        <w:t>но, не только личная точка зрения Сун Цзывэня. Чан Кайши, несмотря на вести о победе под Сталинградом, не потерял надежд на японо-советское столкновение и даже намекал своим американским союзникам на необхо</w:t>
        <w:softHyphen/>
        <w:t>димость способствовать такому развитию событий. Посол США в Китае Гауе изложил основные идеи Чан Кайши в своем докладе в Вашингтоне 13 марта 1943 г.</w:t>
      </w:r>
    </w:p>
    <w:p>
      <w:pPr>
        <w:pStyle w:val="Normal"/>
        <w:autoSpaceDE w:val="false"/>
        <w:ind w:firstLine="360"/>
        <w:jc w:val="both"/>
        <w:rPr/>
      </w:pPr>
      <w:r>
        <w:rPr/>
        <w:t>Сун Цзывэнь положил практически начало активной деятельности китайского лобби. Очевидцы, соприкасав</w:t>
        <w:softHyphen/>
        <w:t>шиеся с китайскими лоббистами, отмечали: это движение было беспримерным по силе вмешательством иностран</w:t>
        <w:softHyphen/>
        <w:t>ных интересов в правительственные сферы и в дело фор</w:t>
        <w:softHyphen/>
        <w:t>мирования общественного мнения США. Китайское лобби объединило в своем составе бизнесменов, политических маклеров, мечтавших об ослепительном взлете карьеры, авантюристов, падких на любую грязную пропагандист</w:t>
        <w:softHyphen/>
        <w:t>скую стряпню.</w:t>
      </w:r>
    </w:p>
    <w:p>
      <w:pPr>
        <w:pStyle w:val="Normal"/>
        <w:autoSpaceDE w:val="false"/>
        <w:ind w:firstLine="360"/>
        <w:jc w:val="both"/>
        <w:rPr/>
      </w:pPr>
      <w:r>
        <w:rPr/>
        <w:t>Во время пребывания в США посланцы Чан Кайши развили бурную деятельность, сблизились с «влиятель</w:t>
        <w:softHyphen/>
        <w:t>ными друзьями», установили контакты с Гарри Гопкин-сом, Генри Моргентау (министр финансов), Генри Люсом (владелец «Тайм», «Лайф» и других изданий),</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с одним из газетных королей — Роем Говардом, с обозре</w:t>
        <w:softHyphen/>
        <w:t>вателем Джозефом Олсопом. Эти силы обеспечивали Сун Мэйлин всяческую поддержку в США.</w:t>
      </w:r>
    </w:p>
    <w:p>
      <w:pPr>
        <w:pStyle w:val="Normal"/>
        <w:autoSpaceDE w:val="false"/>
        <w:ind w:firstLine="360"/>
        <w:jc w:val="both"/>
        <w:rPr/>
      </w:pPr>
      <w:r>
        <w:rPr/>
        <w:t>Национальный совет выпускников университетов при</w:t>
        <w:softHyphen/>
        <w:t>нял решение выдвинуть Сун Мэйлин в качестве канди</w:t>
        <w:softHyphen/>
        <w:t>дата на получение ордена «За заслуги». Совет претен</w:t>
        <w:softHyphen/>
        <w:t>довал на то, будто он отражает мнение 400 универси</w:t>
        <w:softHyphen/>
        <w:t>тетов, 7,5 млн граждан США. Этот шаг напоминал миру: первая леди Китая — выпускница американского уни</w:t>
        <w:softHyphen/>
        <w:t>верситета. Сун Мэйлин, принимая орден, воздала долж</w:t>
        <w:softHyphen/>
        <w:t>ное американской демократии: «Америка была и явля</w:t>
        <w:softHyphen/>
        <w:t>ется арсеналом демократии, находящимся в авангарде оружия войны. Чтобы выполнить свой долг в качестве лидера человечества, она должна быть по-прежнему арсеналом демократии, возглавляющим оружие мира» .</w:t>
      </w:r>
    </w:p>
    <w:p>
      <w:pPr>
        <w:pStyle w:val="Normal"/>
        <w:autoSpaceDE w:val="false"/>
        <w:ind w:firstLine="360"/>
        <w:jc w:val="both"/>
        <w:rPr/>
      </w:pPr>
      <w:r>
        <w:rPr/>
        <w:t>Сун Мэйлин слушали в Нью-Йорке. Дань уважения оратору отдали лидер республиканцев Уилки, командую</w:t>
        <w:softHyphen/>
        <w:t>щий ВВС США генерал Арнольд и другие.</w:t>
      </w:r>
    </w:p>
    <w:p>
      <w:pPr>
        <w:pStyle w:val="Normal"/>
        <w:autoSpaceDE w:val="false"/>
        <w:ind w:firstLine="360"/>
        <w:jc w:val="both"/>
        <w:rPr/>
      </w:pPr>
      <w:r>
        <w:rPr/>
        <w:t>Приезд мадам Чан Кайши в США означал и изме</w:t>
        <w:softHyphen/>
        <w:t>нения в восприятии американцами образа Китая. Еще совсем недавно, в 30-х годах, этот образ связывался с поведением героев комиксов, романов, кинобоевиков, которые появлялись перед читателем и зрителем в роли «желтых дьяволов» — садистов, убийц, вымогателей. С американского экрана бросал свой кровожадный взгляд на публику доктор Фу Манчу; из фильма в фильм злодей Фу мучил, травил, душил, пытал, наслаждаясь мучениями своих жертв. Расистская Америка нуждалась в культиви</w:t>
        <w:softHyphen/>
        <w:t>ровании подобных представлений о Китае и китайцах.</w:t>
      </w:r>
    </w:p>
    <w:p>
      <w:pPr>
        <w:pStyle w:val="Normal"/>
        <w:autoSpaceDE w:val="false"/>
        <w:ind w:firstLine="360"/>
        <w:jc w:val="both"/>
        <w:rPr/>
      </w:pPr>
      <w:r>
        <w:rPr/>
        <w:t>Новые подходы в китайской политике, нашедшие отра</w:t>
        <w:softHyphen/>
        <w:t>жение в блестящем приеме Сун Мэйлин в США, не могли не повлиять на формирование нового представле</w:t>
        <w:softHyphen/>
        <w:t>ния американцев о Китае и китайцах. Усилия амери</w:t>
        <w:softHyphen/>
        <w:t>канских средств информации направлялись теперь на то, чтобы стереть в памяти американцев образ представителя китайской национальности как убийцы и кровожадного садиста, а на его место поставить героя, наделенного всевозможными добродетелями, отличающегося необы</w:t>
        <w:softHyphen/>
        <w:t>кновенным трудолюбием. Крупным в США событи</w:t>
        <w:softHyphen/>
        <w:t>ем — особенно на фоне усиления давления на амери</w:t>
        <w:softHyphen/>
        <w:t>канских граждан японского происхождения — стала от</w:t>
        <w:softHyphen/>
        <w:t>мена в 1943 г. запрета на въезд в США представи</w:t>
        <w:softHyphen/>
        <w:t>телей китайской национальности.</w:t>
      </w:r>
    </w:p>
    <w:p>
      <w:pPr>
        <w:pStyle w:val="Normal"/>
        <w:autoSpaceDE w:val="false"/>
        <w:ind w:firstLine="360"/>
        <w:jc w:val="both"/>
        <w:rPr/>
      </w:pPr>
      <w:r>
        <w:rPr>
          <w:lang w:val="en-US"/>
        </w:rPr>
        <w:t xml:space="preserve">1 </w:t>
      </w:r>
      <w:r>
        <w:rPr/>
        <w:t>Мепоп</w:t>
      </w:r>
      <w:r>
        <w:rPr>
          <w:lang w:val="en-US"/>
        </w:rPr>
        <w:t xml:space="preserve"> </w:t>
      </w:r>
      <w:r>
        <w:rPr/>
        <w:t>К</w:t>
      </w:r>
      <w:r>
        <w:rPr>
          <w:lang w:val="en-US"/>
        </w:rPr>
        <w:t>. P. S. Twilight in China. Bombay</w:t>
      </w:r>
      <w:r>
        <w:rPr/>
        <w:t xml:space="preserve">, 1972. </w:t>
      </w:r>
      <w:r>
        <w:rPr>
          <w:lang w:val="en-US"/>
        </w:rPr>
        <w:t>P</w:t>
      </w:r>
      <w:r>
        <w:rPr/>
        <w:t xml:space="preserve">  66-67.</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Сун Мэйлин обсуждала с президентом США после</w:t>
        <w:softHyphen/>
        <w:t>военные проблемы. Президент, несомненно, знал, какой ог</w:t>
        <w:softHyphen/>
        <w:t>ромный интерес в Чунцине проявляли к будущему ряда территорий. Великоханьский национализм, великодержав</w:t>
        <w:softHyphen/>
        <w:t>ный шовинизм — характерные черты внешнеполитических концепций правых гоминьдановских лидеров. Чан Кайши размышлял не только о возвращении утерянной терри</w:t>
        <w:softHyphen/>
        <w:t>тории, но и о распространении своего контроля на ряд соседних стран.</w:t>
      </w:r>
    </w:p>
    <w:p>
      <w:pPr>
        <w:pStyle w:val="Normal"/>
        <w:autoSpaceDE w:val="false"/>
        <w:ind w:firstLine="360"/>
        <w:jc w:val="both"/>
        <w:rPr/>
      </w:pPr>
      <w:r>
        <w:rPr/>
        <w:t>Американцы поощряли подобную позицию Чунцина, имея в виду прежде всего ее направленность против держав классического колониализма. Ф. Рузвельт, встре</w:t>
        <w:softHyphen/>
        <w:t>тившись с гостьей из Чунцина, заверил Мэй, что Мань</w:t>
        <w:softHyphen/>
        <w:t>чжурия и Тайвань должны быть переданы Китаю; Гонконг станет «свободным портом» под китайским суверенитетом; Корея перейдет под временную опеку США и Китая. Эти мысли Ф. Рузвельт излагал и ра</w:t>
        <w:softHyphen/>
        <w:t>нее в своей переписке с Чан Кайши. Сун Мэйлин была удовлетворена.</w:t>
      </w:r>
    </w:p>
    <w:p>
      <w:pPr>
        <w:pStyle w:val="Normal"/>
        <w:autoSpaceDE w:val="false"/>
        <w:ind w:firstLine="360"/>
        <w:jc w:val="both"/>
        <w:rPr/>
      </w:pPr>
      <w:r>
        <w:rPr/>
        <w:t>Приезд и удачные выступления в США жены Чан Кайши, писал посол СССР в Вашингтоне М. М. Литви</w:t>
        <w:softHyphen/>
        <w:t>нов, значительно укрепили позиции Китая. Она произве</w:t>
        <w:softHyphen/>
        <w:t>ла хорошее впечатление на американцев умением владеть собой, хорошим английским языком, выдержкой</w:t>
      </w:r>
    </w:p>
    <w:p>
      <w:pPr>
        <w:pStyle w:val="Normal"/>
        <w:autoSpaceDE w:val="false"/>
        <w:ind w:firstLine="360"/>
        <w:jc w:val="both"/>
        <w:rPr/>
      </w:pPr>
      <w:r>
        <w:rPr/>
        <w:t>Длительное отсутствие Сун Мэйлин в Чунцине дало повод к распространению различных слухов о личной жизни генералиссимуса, далекой от принципов хри</w:t>
        <w:softHyphen/>
        <w:t>стианской морали. Друзья советовали: необходимо что-то предпринять, идут разговоры, будто у Чан Кайши до трех наложниц, а одну из них он навещает каждый день. Для ординарного китайского милитариста такой образ жизни — обычное явление, но для представителя семьи христиан подобное поведение равносильно грехо</w:t>
        <w:softHyphen/>
        <w:t>падению. Решили действовать. Генералиссимус устроил прием. Собралось много иностранных представителей и гостей. Хозяин взял слово. С нетерпением ожидавшая сенсации толпа была удовлетворена: Чан Кайши напомнил ей о грязных сплетнях и своем твердом намерении опровергнуть их. «Как член революционной партии,— заявил Чан Кайши,— я обязан подчиняться револю</w:t>
        <w:softHyphen/>
        <w:t>ционной дисциплине. Я должен, как христианин, соблю</w:t>
        <w:softHyphen/>
        <w:t>дать заповеди. Если я нарушу дисциплину и заповеди в общественном или частном моральном поведении, то</w:t>
      </w:r>
    </w:p>
    <w:p>
      <w:pPr>
        <w:pStyle w:val="Normal"/>
        <w:autoSpaceDE w:val="false"/>
        <w:ind w:firstLine="360"/>
        <w:jc w:val="both"/>
        <w:rPr/>
      </w:pPr>
      <w:r>
        <w:rPr/>
        <w:t>1 См.: Севастьянов Г Н. Указ. соч. С. 436.</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должен буду восстать против Христа, против нашего отца — Сунь Ятсена, против миллионов моих соотече</w:t>
        <w:softHyphen/>
        <w:t>ственников, которые отдали жизни нашему делу». Такое поведение, заключил оратор, заслуживало бы моего отстранения от дел в соответствии с дисциплинарными правилами и заповедями. Сцена, конечно, не могла не произвести впечатления на присутствующих. Добро</w:t>
        <w:softHyphen/>
        <w:t>порядочные миссионеры торжествовали. Но кто мог ста</w:t>
        <w:softHyphen/>
        <w:t>вить под сомнение «высокую нравственность» диктатора?! Сун Мэйлин решила окончательно подтвердить мораль</w:t>
        <w:softHyphen/>
        <w:t>ную чистоту Чан Кайши. «Я никогда ни на йоту,— заявила она,— не сомневалась в своем супруге» Хорошо организованное представление не положило, од</w:t>
        <w:softHyphen/>
        <w:t>нако, конец слухам.</w:t>
      </w:r>
    </w:p>
    <w:p>
      <w:pPr>
        <w:pStyle w:val="Normal"/>
        <w:autoSpaceDE w:val="false"/>
        <w:ind w:firstLine="360"/>
        <w:jc w:val="both"/>
        <w:rPr/>
      </w:pPr>
      <w:r>
        <w:rPr/>
        <w:t>Когда в Чунцине аплодировали успеху Сун Мэйлин за океаном, Стилуэлл начал отрабатывать различные варианты перемен в чунцинском руководстве. Один из вариантов предполагал замену Чан Кайши и Хэ Инцина. Новым сильным человеком представлялся Чэнь Чэн — выпускник Баотянской академии, возглавивший группировку молодых офицеров школы Вампу. Появи</w:t>
        <w:softHyphen/>
        <w:t>лась даже идея: с помощью Управления стратегических служб (разведка военного времени во главе с Донованом) и опираясь на американских врачей, задержать Сун Мэйлин в США, ограничив, таким образом, ее воздействие на Чан Кайши. Все эти расчеты так и остались лишь в памяти сторонников Стилуэлла.</w:t>
      </w:r>
    </w:p>
    <w:p>
      <w:pPr>
        <w:pStyle w:val="Normal"/>
        <w:autoSpaceDE w:val="false"/>
        <w:ind w:firstLine="360"/>
        <w:jc w:val="both"/>
        <w:rPr/>
      </w:pPr>
      <w:r>
        <w:rPr/>
        <w:t>В конце 1943 г. Сун Мэйлин и Сун Айлин проявили вдруг желание помочь Стилуэллу в изоляции Хэ Инцина. Американский генерал, видя, что к этому предложению присоединяется и их брат Сун Цзывэнь, опасался ока</w:t>
        <w:softHyphen/>
        <w:t>заться жертвой нового компромисса. Опасения были не лишены оснований. Сун предпочитал укреплять свои по</w:t>
        <w:softHyphen/>
        <w:t>зиции, нежели поддерживать Стилуэлла. Тем не менее американский генерал призвал своих союзников к проведе</w:t>
        <w:softHyphen/>
        <w:t>нию дополнительных военных реформ.</w:t>
      </w:r>
    </w:p>
    <w:p>
      <w:pPr>
        <w:pStyle w:val="Normal"/>
        <w:autoSpaceDE w:val="false"/>
        <w:ind w:firstLine="360"/>
        <w:jc w:val="both"/>
        <w:rPr/>
      </w:pPr>
      <w:r>
        <w:rPr/>
        <w:t>Во время беседы 6 декабря 1943 г. в Каире Стилуэлл постарался возвратить президента к интересующей его проблеме.</w:t>
      </w:r>
    </w:p>
    <w:p>
      <w:pPr>
        <w:pStyle w:val="Normal"/>
        <w:autoSpaceDE w:val="false"/>
        <w:ind w:firstLine="360"/>
        <w:jc w:val="both"/>
        <w:rPr/>
      </w:pPr>
      <w:r>
        <w:rPr/>
        <w:t>«Я обращаю ваше внимание на то, что наша политика имеет в виду строительство Китая.</w:t>
      </w:r>
    </w:p>
    <w:p>
      <w:pPr>
        <w:pStyle w:val="Normal"/>
        <w:autoSpaceDE w:val="false"/>
        <w:ind w:firstLine="360"/>
        <w:jc w:val="both"/>
        <w:rPr/>
      </w:pPr>
      <w:r>
        <w:rPr/>
        <w:t>Рузвельт. Да, да. Построить его. После этой войны будет огромная нужда в нашей помощи. Они хотят займов.</w:t>
      </w:r>
    </w:p>
    <w:p>
      <w:pPr>
        <w:pStyle w:val="Normal"/>
        <w:autoSpaceDE w:val="false"/>
        <w:ind w:firstLine="360"/>
        <w:jc w:val="both"/>
        <w:rPr/>
      </w:pPr>
      <w:r>
        <w:rPr/>
        <w:t xml:space="preserve">1 </w:t>
      </w:r>
      <w:r>
        <w:rPr>
          <w:lang w:val="en-US"/>
        </w:rPr>
        <w:t>Hahn</w:t>
      </w:r>
      <w:r>
        <w:rPr/>
        <w:t xml:space="preserve"> Е. </w:t>
      </w:r>
      <w:r>
        <w:rPr>
          <w:lang w:val="en-US"/>
        </w:rPr>
        <w:t>Op</w:t>
      </w:r>
      <w:r>
        <w:rPr/>
        <w:t xml:space="preserve">. </w:t>
      </w:r>
      <w:r>
        <w:rPr>
          <w:lang w:val="en-US"/>
        </w:rPr>
        <w:t>cit</w:t>
      </w:r>
      <w:r>
        <w:rPr/>
        <w:t>. Р. 292—293.</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Мадам Чан и генералиссимус хотят получить сейчас заем в миллиард долларов, но я сказал им, что будет трудно получить на это одобрение конгресса. Теперь я не эксперт по финансам (!!), но у меня есть план взять 50 или 100 миллионов долларов и скупить китай</w:t>
        <w:softHyphen/>
        <w:t>ские бумажные доллары на черном рынке...» 1</w:t>
      </w:r>
    </w:p>
    <w:p>
      <w:pPr>
        <w:pStyle w:val="Normal"/>
        <w:autoSpaceDE w:val="false"/>
        <w:ind w:firstLine="360"/>
        <w:jc w:val="both"/>
        <w:rPr/>
      </w:pPr>
      <w:r>
        <w:rPr/>
        <w:t>Президент надеялся, что таким путем он сможет спасти Китай от тяжелого недуга — инфляции... Стилуэлла же интересовало другое. И Рузвельт, как бы улавливая мысли генерала, спросил, сколь долго может пробыть у власти Чан Кайши. Стилуэлл поделился с президентом своими предположениями о возможном смещении Чана с поста главы государства в результате заговора. Ведь в Чунцине снова зашевелилась оппозиция.</w:t>
      </w:r>
    </w:p>
    <w:p>
      <w:pPr>
        <w:pStyle w:val="Normal"/>
        <w:autoSpaceDE w:val="false"/>
        <w:ind w:firstLine="360"/>
        <w:jc w:val="both"/>
        <w:rPr/>
      </w:pPr>
      <w:r>
        <w:rPr/>
        <w:t>«Ф. Рузвельт, выслушав генерала, заявил:</w:t>
      </w:r>
    </w:p>
    <w:p>
      <w:pPr>
        <w:pStyle w:val="Normal"/>
        <w:autoSpaceDE w:val="false"/>
        <w:ind w:firstLine="360"/>
        <w:jc w:val="both"/>
        <w:rPr/>
      </w:pPr>
      <w:r>
        <w:rPr/>
        <w:t xml:space="preserve">— </w:t>
      </w:r>
      <w:r>
        <w:rPr/>
        <w:t>Хорошо, тогда мы должны искать другого человека или группу людей на его место.</w:t>
      </w:r>
    </w:p>
    <w:p>
      <w:pPr>
        <w:pStyle w:val="Normal"/>
        <w:autoSpaceDE w:val="false"/>
        <w:ind w:firstLine="360"/>
        <w:jc w:val="both"/>
        <w:rPr/>
      </w:pPr>
      <w:r>
        <w:rPr/>
        <w:t>Стилуэлл:</w:t>
      </w:r>
    </w:p>
    <w:p>
      <w:pPr>
        <w:pStyle w:val="Normal"/>
        <w:autoSpaceDE w:val="false"/>
        <w:ind w:firstLine="360"/>
        <w:jc w:val="both"/>
        <w:rPr/>
      </w:pPr>
      <w:r>
        <w:rPr/>
        <w:t xml:space="preserve">— </w:t>
      </w:r>
      <w:r>
        <w:rPr/>
        <w:t>Они, вероятно, будут надеяться на нас» 2. Рузвельт просил своих дипломатов держать его в курсе</w:t>
      </w:r>
    </w:p>
    <w:p>
      <w:pPr>
        <w:pStyle w:val="Normal"/>
        <w:autoSpaceDE w:val="false"/>
        <w:ind w:firstLine="360"/>
        <w:jc w:val="both"/>
        <w:rPr/>
      </w:pPr>
      <w:r>
        <w:rPr/>
        <w:t>дела относительно развития ситуации в Китае. Помощник президента Г. Гопкинс получил от соратника Стилуэлла Дж. Дэвиса послание со следующими словами: «Генера</w:t>
        <w:softHyphen/>
        <w:t>лиссимус, возможно, единственный китаец, который раз</w:t>
        <w:softHyphen/>
        <w:t>деляет широко распространенное среди американцев за</w:t>
        <w:softHyphen/>
        <w:t>блуждение, будто Чан Кайши олицетворяет собой Китай».</w:t>
      </w:r>
    </w:p>
    <w:p>
      <w:pPr>
        <w:pStyle w:val="Normal"/>
        <w:autoSpaceDE w:val="false"/>
        <w:ind w:firstLine="360"/>
        <w:jc w:val="both"/>
        <w:rPr/>
      </w:pPr>
      <w:r>
        <w:rPr/>
        <w:t>...В один из холодных дней зимы 1942/43 г. начальник штаба американского соединения в Куньмине Фрэнк Дорн был приглашен в резиденцию Сун Цзывэня. Хо</w:t>
        <w:softHyphen/>
        <w:t>зяин простудился и шумно сопел, втягивая лечебные запахи ингалятора. Но его тонкие губы презрительно кривились, когда он начинал говорить о ненавистном своем родственнике. Сун вспомнил, что Чан Кайши обязан был ему своей жизнью в то лихое время, когда раз</w:t>
        <w:softHyphen/>
        <w:t>личные группировки Гоминьдана столкнулись в борьбе за лидерство в начале 20-х годов. Но нахальный родственник ни разу не проявил и тени благодарности. А периодически обостряющееся кожное заболевание Сун Мэйлин? Оно связано с нервной реакцией — Сун уверен в этом — на отвратительный нрав Чан Кайши.</w:t>
      </w:r>
    </w:p>
    <w:p>
      <w:pPr>
        <w:pStyle w:val="Normal"/>
        <w:autoSpaceDE w:val="false"/>
        <w:ind w:firstLine="360"/>
        <w:jc w:val="both"/>
        <w:rPr/>
      </w:pPr>
      <w:r>
        <w:rPr/>
        <w:t>Из разговора в доме Суна можно было понять, что хозяин нацелился выяснить через гостя реакцию Сти</w:t>
        <w:softHyphen/>
      </w:r>
    </w:p>
    <w:p>
      <w:pPr>
        <w:pStyle w:val="Normal"/>
        <w:autoSpaceDE w:val="false"/>
        <w:ind w:firstLine="360"/>
        <w:jc w:val="both"/>
        <w:rPr/>
      </w:pPr>
      <w:r>
        <w:rPr/>
        <w:t xml:space="preserve">' </w:t>
      </w:r>
      <w:r>
        <w:rPr>
          <w:lang w:val="en-US"/>
        </w:rPr>
        <w:t>The</w:t>
      </w:r>
      <w:r>
        <w:rPr/>
        <w:t xml:space="preserve"> </w:t>
      </w:r>
      <w:r>
        <w:rPr>
          <w:lang w:val="en-US"/>
        </w:rPr>
        <w:t>Stiiweii</w:t>
      </w:r>
      <w:r>
        <w:rPr/>
        <w:t xml:space="preserve"> </w:t>
      </w:r>
      <w:r>
        <w:rPr>
          <w:lang w:val="en-US"/>
        </w:rPr>
        <w:t>Papers</w:t>
      </w:r>
      <w:r>
        <w:rPr/>
        <w:t xml:space="preserve">. N. </w:t>
      </w:r>
      <w:r>
        <w:rPr>
          <w:lang w:val="en-US"/>
        </w:rPr>
        <w:t>Y</w:t>
      </w:r>
      <w:r>
        <w:rPr/>
        <w:t xml:space="preserve">., 1948. </w:t>
      </w:r>
      <w:r>
        <w:rPr>
          <w:lang w:val="en-US"/>
        </w:rPr>
        <w:t>P</w:t>
      </w:r>
      <w:r>
        <w:rPr/>
        <w:t xml:space="preserve">. 252. 2 </w:t>
      </w:r>
      <w:r>
        <w:rPr>
          <w:lang w:val="en-US"/>
        </w:rPr>
        <w:t>Ibidem</w:t>
      </w:r>
      <w:r>
        <w:rPr/>
        <w:t>.</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луэлла на свой план замены Чан Кайши. Сун хотел выдвинуть на роль главы правительства представителя военной клики генерала Сюе, а сам надеялся взять в свои руки реальные рычаги власти. Вскоре Сун ре</w:t>
        <w:softHyphen/>
        <w:t>комендовал генерала Сюе генералу Стилуэллу. Но аме</w:t>
        <w:softHyphen/>
        <w:t>риканцы не проявили особого интереса к этой фигуре, дело ограничилось обсуждением.</w:t>
      </w:r>
    </w:p>
    <w:p>
      <w:pPr>
        <w:pStyle w:val="Normal"/>
        <w:autoSpaceDE w:val="false"/>
        <w:ind w:firstLine="360"/>
        <w:jc w:val="both"/>
        <w:rPr/>
      </w:pPr>
      <w:r>
        <w:rPr/>
        <w:t>Расстаться с диктатором оказалось не менее сложным, нежели найти на его место нового человека. Ф. Дорн вспомнил в связи с этим сенсационные факты.</w:t>
      </w:r>
    </w:p>
    <w:p>
      <w:pPr>
        <w:pStyle w:val="Normal"/>
        <w:autoSpaceDE w:val="false"/>
        <w:ind w:firstLine="360"/>
        <w:jc w:val="both"/>
        <w:rPr/>
      </w:pPr>
      <w:r>
        <w:rPr/>
        <w:t>Стилуэлл, возвратившись из Каира в Китай, сразу же в сугубо доверительной форме поведал Дорну об уст</w:t>
        <w:softHyphen/>
        <w:t>ном распоряжении Ф. Рузвельта, которое, по признанию самого Стилуэлла, поразило американского генерала. Сти</w:t>
        <w:softHyphen/>
        <w:t>луэлл даже замолк на некоторое время. Наконец, сосре</w:t>
        <w:softHyphen/>
        <w:t>доточившись, заявил: «Хорошо, приказ есть приказ, и у нас нет иного выхода, кроме как последовать ему... Я должен руководить подготовкой плана террористической акции по уничтожению Чан Кайши». «Если вы не можете действовать совместно с Чан Кайши,— якобы так сказал Ф. Д. Рузвельт и так были переданы Стилуэллом слова президента,— не можете его заменить, то покончите с ним раз и навсегда». Сам приказ исходил, как предполагал Дорн, либо от помощника президента Гопкинса, либо от одного из высокопоставленных офицеров Пента</w:t>
        <w:softHyphen/>
        <w:t>гона.</w:t>
      </w:r>
    </w:p>
    <w:p>
      <w:pPr>
        <w:pStyle w:val="Normal"/>
        <w:autoSpaceDE w:val="false"/>
        <w:ind w:firstLine="360"/>
        <w:jc w:val="both"/>
        <w:rPr/>
      </w:pPr>
      <w:r>
        <w:rPr/>
        <w:t xml:space="preserve">— </w:t>
      </w:r>
      <w:r>
        <w:rPr/>
        <w:t>Уничтожить Чан Кайши? — спросил с недоверием Дорн.</w:t>
      </w:r>
    </w:p>
    <w:p>
      <w:pPr>
        <w:pStyle w:val="Normal"/>
        <w:autoSpaceDE w:val="false"/>
        <w:ind w:firstLine="360"/>
        <w:jc w:val="both"/>
        <w:rPr/>
      </w:pPr>
      <w:r>
        <w:rPr/>
        <w:t xml:space="preserve">— </w:t>
      </w:r>
      <w:r>
        <w:rPr/>
        <w:t>В приказе не утверждается: убить его,— разъяснил генерал.— В нем говорится: подготовить план, что озна</w:t>
        <w:softHyphen/>
        <w:t>чает только план. Такой план, который никогда не возло-ж,ит вину за совершенное ни на правительство США, ни на какого-либо американца.</w:t>
      </w:r>
    </w:p>
    <w:p>
      <w:pPr>
        <w:pStyle w:val="Normal"/>
        <w:autoSpaceDE w:val="false"/>
        <w:ind w:firstLine="360"/>
        <w:jc w:val="both"/>
        <w:rPr/>
      </w:pPr>
      <w:r>
        <w:rPr/>
        <w:t xml:space="preserve">— </w:t>
      </w:r>
      <w:r>
        <w:rPr/>
        <w:t>И все же это приказ,— заключил Дорн.</w:t>
      </w:r>
    </w:p>
    <w:p>
      <w:pPr>
        <w:pStyle w:val="Normal"/>
        <w:autoSpaceDE w:val="false"/>
        <w:ind w:firstLine="360"/>
        <w:jc w:val="both"/>
        <w:rPr/>
      </w:pPr>
      <w:r>
        <w:rPr/>
        <w:t xml:space="preserve">— </w:t>
      </w:r>
      <w:r>
        <w:rPr/>
        <w:t>Я знаю, насколько это отвратительно,— ответил либерал Стилуэлл.— Обдумайте тщательно план и помни</w:t>
        <w:softHyphen/>
        <w:t>те: абсолютно ничего и никогда не записывать. Я обя</w:t>
        <w:softHyphen/>
        <w:t>зан сказать вам, что все это дело должно быть особо секретным. Если что-либо просочится наружу, пока идет война, мы окажемся вместе в адском дерьме.</w:t>
      </w:r>
    </w:p>
    <w:p>
      <w:pPr>
        <w:pStyle w:val="Normal"/>
        <w:autoSpaceDE w:val="false"/>
        <w:ind w:firstLine="360"/>
        <w:jc w:val="both"/>
        <w:rPr/>
      </w:pPr>
      <w:r>
        <w:rPr/>
        <w:t xml:space="preserve">— </w:t>
      </w:r>
      <w:r>
        <w:rPr/>
        <w:t>Но почему я?</w:t>
      </w:r>
    </w:p>
    <w:p>
      <w:pPr>
        <w:pStyle w:val="Normal"/>
        <w:autoSpaceDE w:val="false"/>
        <w:ind w:firstLine="360"/>
        <w:jc w:val="both"/>
        <w:rPr/>
      </w:pPr>
      <w:r>
        <w:rPr/>
        <w:t xml:space="preserve">— </w:t>
      </w:r>
      <w:r>
        <w:rPr/>
        <w:t>Я обдумывал это с того времени, как покинул Каир. Я остановился на вашей кандидатуре в силу двух причин: вы знакомы с китайской ситуацией лучше, чем кто-либо другой,  и  вы знаете,  чего  нельзя  сделать  в  Китае,</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а в данном случае это настолько же важно, как осозна</w:t>
        <w:softHyphen/>
        <w:t>вать, что может быть там сделано...</w:t>
      </w:r>
    </w:p>
    <w:p>
      <w:pPr>
        <w:pStyle w:val="Normal"/>
        <w:autoSpaceDE w:val="false"/>
        <w:ind w:firstLine="360"/>
        <w:jc w:val="both"/>
        <w:rPr/>
      </w:pPr>
      <w:r>
        <w:rPr/>
        <w:t xml:space="preserve">— </w:t>
      </w:r>
      <w:r>
        <w:rPr/>
        <w:t>Могу ли я, сэр, спросить, кто отстаивал идею подготовки подобного плана? — не унимался подчинен</w:t>
        <w:softHyphen/>
        <w:t>ный.</w:t>
      </w:r>
    </w:p>
    <w:p>
      <w:pPr>
        <w:pStyle w:val="Normal"/>
        <w:autoSpaceDE w:val="false"/>
        <w:ind w:firstLine="360"/>
        <w:jc w:val="both"/>
        <w:rPr/>
      </w:pPr>
      <w:r>
        <w:rPr/>
        <w:t xml:space="preserve">— </w:t>
      </w:r>
      <w:r>
        <w:rPr/>
        <w:t>Конечно, вы можете спрашивать все, что вам угод</w:t>
        <w:softHyphen/>
        <w:t>но. Я не отвечу, однако, на ваш вопрос. Но сообщу вам вполне определенно одно: это не моя идея. Она роди</w:t>
        <w:softHyphen/>
        <w:t>лась на самом верху. В следующий раз я буду следовать через Куньмин, дайте мне знать о том, что вы сварите. Вы, вероятно, должны будете готовить это с одним или двумя тщательно отобранными офицерами. Ну а это на ваше усмотрение...</w:t>
      </w:r>
    </w:p>
    <w:p>
      <w:pPr>
        <w:pStyle w:val="Normal"/>
        <w:autoSpaceDE w:val="false"/>
        <w:ind w:firstLine="360"/>
        <w:jc w:val="both"/>
        <w:rPr/>
      </w:pPr>
      <w:r>
        <w:rPr/>
        <w:t>Через неделю Дорн встретился с двумя наиболее доверенными офицерами штаба. «Осознаете ли вы, что может означать подобная акция? А если провал?»— офицеры задавали один вопрос за другим. Собеседники, конечно, понимали, насколько серьезны политические по</w:t>
        <w:softHyphen/>
        <w:t>следствия американского заговора против главы союзно</w:t>
        <w:softHyphen/>
        <w:t>го государства, да еще в разгар военных действий с державами «оси».</w:t>
      </w:r>
    </w:p>
    <w:p>
      <w:pPr>
        <w:pStyle w:val="Normal"/>
        <w:autoSpaceDE w:val="false"/>
        <w:ind w:firstLine="360"/>
        <w:jc w:val="both"/>
        <w:rPr/>
      </w:pPr>
      <w:r>
        <w:rPr/>
        <w:t xml:space="preserve">— </w:t>
      </w:r>
      <w:r>
        <w:rPr/>
        <w:t>Шеф, это невозможно осуществить,— заявили Дор</w:t>
        <w:softHyphen/>
        <w:t>ну его офицеры.</w:t>
      </w:r>
    </w:p>
    <w:p>
      <w:pPr>
        <w:pStyle w:val="Normal"/>
        <w:autoSpaceDE w:val="false"/>
        <w:ind w:firstLine="360"/>
        <w:jc w:val="both"/>
        <w:rPr/>
      </w:pPr>
      <w:r>
        <w:rPr/>
        <w:t xml:space="preserve">— </w:t>
      </w:r>
      <w:r>
        <w:rPr/>
        <w:t>Хорошо, подобное не может быть осуществлено. Тем не менее мы должны работать над этим.</w:t>
      </w:r>
    </w:p>
    <w:p>
      <w:pPr>
        <w:pStyle w:val="Normal"/>
        <w:autoSpaceDE w:val="false"/>
        <w:ind w:firstLine="360"/>
        <w:jc w:val="both"/>
        <w:rPr/>
      </w:pPr>
      <w:r>
        <w:rPr/>
        <w:t>Часами обсуждали различные пути осуществления за</w:t>
        <w:softHyphen/>
        <w:t>говора. Застрелить Чан Кайши? Подобный план требовал привлечения к акции американца, и если бы он был убит охраной — возможность такого рода рассматрива</w:t>
        <w:softHyphen/>
        <w:t>лась как вполне вероятная,— ответственность за заговор полностью ложилась бы на правительство США. Исклю</w:t>
        <w:softHyphen/>
        <w:t>чался и яд. Продукты, прежде чем попасть на стол Чан Кайши, опробовал врач. Отрицалась и подготовка взрыва. Тайная полиция могла не только обнаружить взрывное устройство, но и докопаться до его происхожде</w:t>
        <w:softHyphen/>
        <w:t>ния. «Дворцовый переворот» привлек бы слишком много участников, что резко ослабляло гарантии секретности заговора, к тому же генералиссимуса постоянно окружа</w:t>
        <w:softHyphen/>
        <w:t>ли хорошо подготовленные и вооруженные охранники.</w:t>
      </w:r>
    </w:p>
    <w:p>
      <w:pPr>
        <w:pStyle w:val="Normal"/>
        <w:autoSpaceDE w:val="false"/>
        <w:ind w:firstLine="360"/>
        <w:jc w:val="both"/>
        <w:rPr/>
      </w:pPr>
      <w:r>
        <w:rPr/>
        <w:t>Наконец один из офицеров предложил вроде бы прием</w:t>
        <w:softHyphen/>
        <w:t>лемый план: вместе с Сун Мэйлин убедить Чан Кайши отправиться в инспекционную поездку в Рамгархский центр военной подготовки в Индии, а в пути их самолет по</w:t>
        <w:softHyphen/>
        <w:t>терпел бы аварию. Чета должна была как бы «случайно» получить неисправные парашюты. При этом приходилось</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пожертвовать и несколькими американцами. Детали со</w:t>
        <w:softHyphen/>
        <w:t>гласовали тогда же. Люди, ответственные за парашюты, должны находиться в неведении о предстоящих событиях. Пилот получит секретный приказ лишь в воздухе.</w:t>
      </w:r>
    </w:p>
    <w:p>
      <w:pPr>
        <w:pStyle w:val="Normal"/>
        <w:autoSpaceDE w:val="false"/>
        <w:ind w:firstLine="360"/>
        <w:jc w:val="both"/>
        <w:rPr/>
      </w:pPr>
      <w:r>
        <w:rPr/>
        <w:t>Две недели спустя Дорн излагал этот план Стилуэллу.</w:t>
      </w:r>
    </w:p>
    <w:p>
      <w:pPr>
        <w:pStyle w:val="Normal"/>
        <w:autoSpaceDE w:val="false"/>
        <w:ind w:firstLine="360"/>
        <w:jc w:val="both"/>
        <w:rPr/>
      </w:pPr>
      <w:r>
        <w:rPr/>
        <w:t xml:space="preserve">— </w:t>
      </w:r>
      <w:r>
        <w:rPr/>
        <w:t>Я думаю, что подобный план сработает,— под</w:t>
        <w:softHyphen/>
        <w:t>держал своих коллег генерал.— И вы правильно пола</w:t>
        <w:softHyphen/>
        <w:t>гаете, что американские офицеры должны быть в самоле</w:t>
        <w:softHyphen/>
        <w:t>те, даже если мы рискуем потерять из них одного или двух.</w:t>
      </w:r>
    </w:p>
    <w:p>
      <w:pPr>
        <w:pStyle w:val="Normal"/>
        <w:autoSpaceDE w:val="false"/>
        <w:ind w:firstLine="360"/>
        <w:jc w:val="both"/>
        <w:rPr/>
      </w:pPr>
      <w:r>
        <w:rPr/>
        <w:t>Стилуэлл предупредил о необходимости иметь абсо</w:t>
        <w:softHyphen/>
        <w:t>лютные гарантии желаемого поведения пилота. Это Дорн брал на себя '.</w:t>
      </w:r>
    </w:p>
    <w:p>
      <w:pPr>
        <w:pStyle w:val="Normal"/>
        <w:autoSpaceDE w:val="false"/>
        <w:ind w:firstLine="360"/>
        <w:jc w:val="both"/>
        <w:rPr/>
      </w:pPr>
      <w:r>
        <w:rPr/>
        <w:t>Итак, заговор против Чан Кайши имел место, но, согласно признанию его инициаторов, президент никог</w:t>
        <w:softHyphen/>
        <w:t>да не давал окончательного одобрения идеи устране</w:t>
        <w:softHyphen/>
        <w:t>ния генералиссимуса. Сун Мэйлин, принимая орден «За заслуги», очевидно, и не предполагала, что под сенью демократии американские эксперты разрабатывают пла</w:t>
        <w:softHyphen/>
        <w:t>ны элементарной физической расправы с четой Чан Кайши.</w:t>
      </w:r>
    </w:p>
    <w:p>
      <w:pPr>
        <w:pStyle w:val="Normal"/>
        <w:autoSpaceDE w:val="false"/>
        <w:ind w:firstLine="360"/>
        <w:jc w:val="both"/>
        <w:rPr/>
      </w:pPr>
      <w:r>
        <w:rPr/>
        <w:t>В послании Ф. Рузвельта от 27 октября 1943 г Чан Кайши получил приглашение на Каирскую конфе</w:t>
        <w:softHyphen/>
        <w:t>ренцию глав великих держав. Конференция в Каире открылась 22 ноября. С 1[по 5 декабря после оконча</w:t>
        <w:softHyphen/>
        <w:t>ния Тегеранской конференции (28 ноября — 1 декабря) проходил второй этап Каирской встречи. Чан Кайши прибыл в Египет на конференцию, расположился в одном из старинных особняков в предместье Каира. Главу Ки</w:t>
        <w:softHyphen/>
        <w:t>тая распирало от гордости: наконец его посадили на равных за один стол с главами великих держав.</w:t>
      </w:r>
    </w:p>
    <w:p>
      <w:pPr>
        <w:pStyle w:val="Normal"/>
        <w:autoSpaceDE w:val="false"/>
        <w:ind w:firstLine="360"/>
        <w:jc w:val="both"/>
        <w:rPr/>
      </w:pPr>
      <w:r>
        <w:rPr/>
        <w:t>В беседах Рузвельта с Чан Кайши и со Стилуэллом явно проявилось желание американской стороны подо</w:t>
        <w:softHyphen/>
        <w:t>рвать позиции европейского колониализма в Азии. Ф. Руз</w:t>
        <w:softHyphen/>
        <w:t>вельт спросил Чан Кайши: хотел бы он заполучить Индокитай? Чан Кайши лицемерил: «Ни при каких обстоятельствах!» Он говорил президенту США неправ</w:t>
        <w:softHyphen/>
        <w:t>ду. Уже в 1942 г. американский посол Гауе, докладывая президенту о территориальных притязаниях Чунцина, обращал внимание на планы гоминьдановцев в отноше</w:t>
        <w:softHyphen/>
        <w:t>нии Индокитая: если Индокитай не будет готов к самоуп</w:t>
        <w:softHyphen/>
        <w:t>равлению, предложить на международной конференции передать мандат на Индокитай Китаю.</w:t>
      </w:r>
    </w:p>
    <w:p>
      <w:pPr>
        <w:pStyle w:val="Normal"/>
        <w:autoSpaceDE w:val="false"/>
        <w:ind w:firstLine="360"/>
        <w:jc w:val="both"/>
        <w:rPr>
          <w:lang w:val="en-US"/>
        </w:rPr>
      </w:pPr>
      <w:r>
        <w:rPr>
          <w:lang w:val="en-US"/>
        </w:rPr>
        <w:t>1 Dorn F Walkout with StilwelNn Burma N.Y   1973 P 116- 123.</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В беседе со Стилуэллом президент изложил свой план превращения Гонконга в «свободный порт». Прежде все</w:t>
        <w:softHyphen/>
        <w:t>го он считал необходимым поднять в Гонконге китай</w:t>
        <w:softHyphen/>
        <w:t>ский флаг, а затем Чан Кайши должен был сделать «великий жест» и объявить город «свободным портом». Сепаратные обсуждения колониальных проблем настора</w:t>
        <w:softHyphen/>
        <w:t>живали стойких защитников британской короны.</w:t>
      </w:r>
    </w:p>
    <w:p>
      <w:pPr>
        <w:pStyle w:val="Normal"/>
        <w:autoSpaceDE w:val="false"/>
        <w:ind w:firstLine="360"/>
        <w:jc w:val="both"/>
        <w:rPr/>
      </w:pPr>
      <w:r>
        <w:rPr/>
        <w:t>В Каире чета Чан Кайши имела возможность по</w:t>
        <w:softHyphen/>
        <w:t>бывать в обществе У. Черчилля. Премьер, как отмечали биографы Чан Кайши, посмотрев сверху вниз на Сун Мэйлин, спросил: «Так, мадам, я думаю, вы считаете меня негодным, подлым империалистом, стремящимся захватить как можно больше колоний и не желающим делиться тем, что мы уже получили». Мадам предпочла ответу свой вопрос: «Почему вы уверены, что я так ду</w:t>
        <w:softHyphen/>
        <w:t>маю о вас?» 1</w:t>
      </w:r>
    </w:p>
    <w:p>
      <w:pPr>
        <w:pStyle w:val="Normal"/>
        <w:autoSpaceDE w:val="false"/>
        <w:ind w:firstLine="360"/>
        <w:jc w:val="both"/>
        <w:rPr/>
      </w:pPr>
      <w:r>
        <w:rPr/>
        <w:t>Чан Кайши не мог не догадываться о растущем недоверии Черчилля к Чунцину, к его сепаратным пере</w:t>
        <w:softHyphen/>
        <w:t>говорам в Каире с Рузвельтом. Создавалось впечатле</w:t>
        <w:softHyphen/>
        <w:t>ние, что Рузвельт поднимал роль Чан Кайши, а Черчилль старательно ее принижал. Присутствие Чан Кайши, по мнению английского премьера, лишь мешало переговорам подлинных участников войны на Тихом океане.</w:t>
      </w:r>
    </w:p>
    <w:p>
      <w:pPr>
        <w:pStyle w:val="Normal"/>
        <w:autoSpaceDE w:val="false"/>
        <w:ind w:firstLine="360"/>
        <w:jc w:val="both"/>
        <w:rPr/>
      </w:pPr>
      <w:r>
        <w:rPr/>
        <w:t>В дискуссиях по вопросам планирования военной стра</w:t>
        <w:softHyphen/>
        <w:t>тегии Чан Кайши следовал прежде всего политическим интересам, его заботило сохранение милитаристской опоры его личной власти. Развитие военных операций на мате</w:t>
        <w:softHyphen/>
        <w:t>рике ставило под угрозу существование Верных ему ди</w:t>
        <w:softHyphen/>
        <w:t>визий, на которые он рассчитывал в противоборстве с КПК. «Бирма является ключом ко всей кампании в Азии,— заявил генералиссимус на одном из заседаний.— После того как противник будет изгнан из Бирмы, его следующим рубежом будет Северный Китай и затем Маньчжурия. Потеря Бирмы была бы серьезным ударом для японцев, и поэтому они будут упорно цепляться, чтобы сохранить свои позиции в этой стране» 2.</w:t>
      </w:r>
    </w:p>
    <w:p>
      <w:pPr>
        <w:pStyle w:val="Normal"/>
        <w:autoSpaceDE w:val="false"/>
        <w:ind w:firstLine="360"/>
        <w:jc w:val="both"/>
        <w:rPr/>
      </w:pPr>
      <w:r>
        <w:rPr/>
        <w:t>Но когда участники встречи в Каире пытались за</w:t>
        <w:softHyphen/>
        <w:t>ставить Чан Кайши начать наступление в Северной Бирме, то не встретили взаимности. Союзники обещали помочь китайской армии десантными операциями в районе  Бенгальского  залива   (операция  «Бакканир»).</w:t>
      </w:r>
    </w:p>
    <w:p>
      <w:pPr>
        <w:pStyle w:val="Normal"/>
        <w:autoSpaceDE w:val="false"/>
        <w:ind w:firstLine="360"/>
        <w:jc w:val="both"/>
        <w:rPr/>
      </w:pPr>
      <w:r>
        <w:rPr>
          <w:lang w:val="en-US"/>
        </w:rPr>
        <w:t xml:space="preserve">1 </w:t>
      </w:r>
      <w:r>
        <w:rPr/>
        <w:t>Мепоп</w:t>
      </w:r>
      <w:r>
        <w:rPr>
          <w:lang w:val="en-US"/>
        </w:rPr>
        <w:t xml:space="preserve"> </w:t>
      </w:r>
      <w:r>
        <w:rPr/>
        <w:t>К</w:t>
      </w:r>
      <w:r>
        <w:rPr>
          <w:lang w:val="en-US"/>
        </w:rPr>
        <w:t xml:space="preserve">. P. S. Op. cit. </w:t>
      </w:r>
      <w:r>
        <w:rPr/>
        <w:t>Р. 252.</w:t>
      </w:r>
    </w:p>
    <w:p>
      <w:pPr>
        <w:pStyle w:val="Normal"/>
        <w:autoSpaceDE w:val="false"/>
        <w:ind w:firstLine="360"/>
        <w:jc w:val="both"/>
        <w:rPr/>
      </w:pPr>
      <w:r>
        <w:rPr/>
        <w:t>2 Шервуд Р. Рузвельт и Гопкинс: Глазами очевидца. М., 1958. Т. 2. С. 461—462.</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После Тегерана Стилуэлл в разговоре с Рузвельтом спросил: «Как же Чан Кайши объяснит своим подданным неудачи союзников в реализации планов по открытию бирманской дороги?». — «Но если мы не пойдем на эту операцию, — отозвался президент, — то сможем перебро</w:t>
        <w:softHyphen/>
        <w:t>сить грузы большим тоннажем через Гималаи. Да, мы сможем доставить больше грузов этим путем...» 1</w:t>
      </w:r>
    </w:p>
    <w:p>
      <w:pPr>
        <w:pStyle w:val="Normal"/>
        <w:autoSpaceDE w:val="false"/>
        <w:ind w:firstLine="360"/>
        <w:jc w:val="both"/>
        <w:rPr/>
      </w:pPr>
      <w:r>
        <w:rPr/>
        <w:t>Генерал Маршалл без особого восторга воспринял эту позицию Ф. Рузвельта. Ему порядком надоели много</w:t>
        <w:softHyphen/>
        <w:t>численные требования Чан Кайши доставить в Китай но</w:t>
        <w:softHyphen/>
        <w:t>вые самолеты, летчиков. С раздражением Маршалл за</w:t>
        <w:softHyphen/>
        <w:t>явил: «Это, в конце концов, американские самолеты и аме</w:t>
        <w:softHyphen/>
        <w:t>риканские летчики, и позвольте нам самим ими распоря</w:t>
        <w:softHyphen/>
        <w:t>жаться. А если Китай хочет получить больше материалов, пусть воюет сам и открывает бирманскую дорогу!..»2</w:t>
      </w:r>
    </w:p>
    <w:p>
      <w:pPr>
        <w:pStyle w:val="Normal"/>
        <w:autoSpaceDE w:val="false"/>
        <w:ind w:firstLine="360"/>
        <w:jc w:val="both"/>
        <w:rPr/>
      </w:pPr>
      <w:r>
        <w:rPr/>
        <w:t>Чан Кайши подводил итоги своей поездки в Каир. На пленуме ЦИК Гоминьдана генералиссимус превознес усилия США, нацеленные на «создание независимого и равноправного китайского государства». Оратор обра</w:t>
        <w:softHyphen/>
        <w:t>тил внимание на Каирскую декларацию, опубликованную в Каире 1 декабря 1943 г. Благодаря успехам китай</w:t>
        <w:softHyphen/>
        <w:t>ской дипломатии, констатировал Чан, в декларации гово</w:t>
        <w:softHyphen/>
        <w:t>рилось о возвращении Китаю Тайваня, Маньчжурии, островов Пэнхуледао, предоставлении Корее «в должное время» независимости. Каирская декларация отражала освободительный дух борьбы народов против держав «оси», торжество принципов справедливости и идей анти</w:t>
        <w:softHyphen/>
        <w:t>колониализма.</w:t>
      </w:r>
    </w:p>
    <w:p>
      <w:pPr>
        <w:pStyle w:val="Normal"/>
        <w:autoSpaceDE w:val="false"/>
        <w:ind w:firstLine="360"/>
        <w:jc w:val="both"/>
        <w:rPr/>
      </w:pPr>
      <w:r>
        <w:rPr/>
        <w:t>Чан Кайши несколько преувеличивал свою роль на Каирской конференции. Черчилль остался при своем мне</w:t>
        <w:softHyphen/>
        <w:t>нии: он не разделял позицию Ф. Рузвельта, настаивав</w:t>
        <w:softHyphen/>
        <w:t>шего на восприятии Китая в качестве «великой держа</w:t>
        <w:softHyphen/>
        <w:t>вы», а Чан Кайши как величайшего лидера. В Каире Чан добивался признания своего международного ста</w:t>
        <w:softHyphen/>
        <w:t>туса; он хотел также получить как можно больше оружия для своих арсеналов в Юго-Западном Китае. Военные действия союзников, надеялся генералиссимус, откроют ворота с Юга в Чунцин, и оружие, снаряжение хлынут к нему, как из рога изобилия. Американцы, однако, убеждались, что переправляемые с таким трудом в Чунцин грузы не идут впрок.</w:t>
      </w:r>
    </w:p>
    <w:p>
      <w:pPr>
        <w:pStyle w:val="Normal"/>
        <w:autoSpaceDE w:val="false"/>
        <w:ind w:firstLine="360"/>
        <w:jc w:val="both"/>
        <w:rPr/>
      </w:pPr>
      <w:r>
        <w:rPr/>
        <w:t xml:space="preserve">1 </w:t>
      </w:r>
      <w:r>
        <w:rPr>
          <w:lang w:val="en-US"/>
        </w:rPr>
        <w:t xml:space="preserve">The Stilwell Papers. P. </w:t>
      </w:r>
      <w:r>
        <w:rPr/>
        <w:t>253.</w:t>
      </w:r>
    </w:p>
    <w:p>
      <w:pPr>
        <w:pStyle w:val="Normal"/>
        <w:autoSpaceDE w:val="false"/>
        <w:ind w:firstLine="360"/>
        <w:jc w:val="both"/>
        <w:rPr/>
      </w:pPr>
      <w:r>
        <w:rPr/>
        <w:t xml:space="preserve">2 </w:t>
      </w:r>
      <w:r>
        <w:rPr>
          <w:lang w:val="en-US"/>
        </w:rPr>
        <w:t xml:space="preserve">Tuchtnan </w:t>
      </w:r>
      <w:r>
        <w:rPr/>
        <w:t xml:space="preserve">В. </w:t>
      </w:r>
      <w:r>
        <w:rPr>
          <w:lang w:val="en-US"/>
        </w:rPr>
        <w:t xml:space="preserve">Stilwell and the American Experience in China, </w:t>
      </w:r>
      <w:r>
        <w:rPr/>
        <w:t xml:space="preserve">1911 — 1945. </w:t>
      </w:r>
      <w:r>
        <w:rPr>
          <w:lang w:val="en-US"/>
        </w:rPr>
        <w:t xml:space="preserve">N.Y., </w:t>
      </w:r>
      <w:r>
        <w:rPr/>
        <w:t xml:space="preserve">1972. </w:t>
      </w:r>
      <w:r>
        <w:rPr>
          <w:lang w:val="en-US"/>
        </w:rPr>
        <w:t xml:space="preserve">P. </w:t>
      </w:r>
      <w:r>
        <w:rPr/>
        <w:t>520.</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Чан Кайши стремился выиграть время, чтобы восполь</w:t>
        <w:softHyphen/>
        <w:t>зоваться плодами победы союзников. Но Вашингтону уже надоели бесконечные просьбы из Чунцина о помощи оружием и деньгами. И генералиссимус получает от пре</w:t>
        <w:softHyphen/>
        <w:t>зидента сообщение, где говорится об отказе союзников от операции «Бакканир». Это был неожиданный полити</w:t>
        <w:softHyphen/>
        <w:t>ческий удар, который потряс чунцинские верхи.</w:t>
      </w:r>
    </w:p>
    <w:p>
      <w:pPr>
        <w:pStyle w:val="Normal"/>
        <w:autoSpaceDE w:val="false"/>
        <w:ind w:firstLine="360"/>
        <w:jc w:val="both"/>
        <w:rPr/>
      </w:pPr>
      <w:r>
        <w:rPr/>
        <w:t>Единственный козырь, предназначенный для воздей</w:t>
        <w:softHyphen/>
        <w:t>ствия на Белый дом, был всегда под рукой. «Китай не сможет продержаться в войне,— писал Чан Кайши Рузвельту,— и поэтому не исключена его капитуля</w:t>
        <w:softHyphen/>
        <w:t>ция». В Чунцине с глубоким разочарованием признали: интересы Чан Кайши принесены в который раз в жертву англо-американской стратегии.</w:t>
      </w:r>
    </w:p>
    <w:p>
      <w:pPr>
        <w:pStyle w:val="Normal"/>
        <w:autoSpaceDE w:val="false"/>
        <w:ind w:firstLine="360"/>
        <w:jc w:val="both"/>
        <w:rPr/>
      </w:pPr>
      <w:r>
        <w:rPr/>
        <w:t>15 Владилен Воронцов</w:t>
      </w:r>
    </w:p>
    <w:p>
      <w:pPr>
        <w:pStyle w:val="Normal"/>
        <w:autoSpaceDE w:val="false"/>
        <w:ind w:firstLine="360"/>
        <w:jc w:val="both"/>
        <w:rPr/>
      </w:pPr>
      <w:r>
        <w:rPr/>
        <w:t>Глава 6</w:t>
      </w:r>
    </w:p>
    <w:p>
      <w:pPr>
        <w:pStyle w:val="Normal"/>
        <w:autoSpaceDE w:val="false"/>
        <w:ind w:firstLine="360"/>
        <w:jc w:val="both"/>
        <w:rPr/>
      </w:pPr>
      <w:r>
        <w:rPr/>
        <w:drawing>
          <wp:inline distT="0" distB="0" distL="0" distR="0">
            <wp:extent cx="1430655" cy="909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40" r="-25" b="-40"/>
                    <a:stretch>
                      <a:fillRect/>
                    </a:stretch>
                  </pic:blipFill>
                  <pic:spPr bwMode="auto">
                    <a:xfrm>
                      <a:off x="0" y="0"/>
                      <a:ext cx="1430655" cy="909320"/>
                    </a:xfrm>
                    <a:prstGeom prst="rect">
                      <a:avLst/>
                    </a:prstGeom>
                  </pic:spPr>
                </pic:pic>
              </a:graphicData>
            </a:graphic>
          </wp:inline>
        </w:drawing>
      </w:r>
    </w:p>
    <w:p>
      <w:pPr>
        <w:pStyle w:val="Normal"/>
        <w:autoSpaceDE w:val="false"/>
        <w:ind w:firstLine="360"/>
        <w:jc w:val="both"/>
        <w:rPr/>
      </w:pPr>
      <w:r>
        <w:rPr/>
        <w:drawing>
          <wp:inline distT="0" distB="0" distL="0" distR="0">
            <wp:extent cx="2352040" cy="1280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8" r="-15" b="-28"/>
                    <a:stretch>
                      <a:fillRect/>
                    </a:stretch>
                  </pic:blipFill>
                  <pic:spPr bwMode="auto">
                    <a:xfrm>
                      <a:off x="0" y="0"/>
                      <a:ext cx="2352040" cy="1280160"/>
                    </a:xfrm>
                    <a:prstGeom prst="rect">
                      <a:avLst/>
                    </a:prstGeom>
                  </pic:spPr>
                </pic:pic>
              </a:graphicData>
            </a:graphic>
          </wp:inline>
        </w:drawing>
      </w:r>
    </w:p>
    <w:p>
      <w:pPr>
        <w:pStyle w:val="Normal"/>
        <w:autoSpaceDE w:val="false"/>
        <w:ind w:firstLine="360"/>
        <w:jc w:val="both"/>
        <w:rPr/>
      </w:pPr>
      <w:r>
        <w:rPr/>
        <w:drawing>
          <wp:inline distT="0" distB="0" distL="0" distR="0">
            <wp:extent cx="2114550" cy="703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51" r="-17" b="-51"/>
                    <a:stretch>
                      <a:fillRect/>
                    </a:stretch>
                  </pic:blipFill>
                  <pic:spPr bwMode="auto">
                    <a:xfrm>
                      <a:off x="0" y="0"/>
                      <a:ext cx="2114550" cy="703580"/>
                    </a:xfrm>
                    <a:prstGeom prst="rect">
                      <a:avLst/>
                    </a:prstGeom>
                  </pic:spPr>
                </pic:pic>
              </a:graphicData>
            </a:graphic>
          </wp:inline>
        </w:drawing>
      </w:r>
    </w:p>
    <w:p>
      <w:pPr>
        <w:pStyle w:val="Normal"/>
        <w:autoSpaceDE w:val="false"/>
        <w:ind w:firstLine="360"/>
        <w:jc w:val="both"/>
        <w:rPr/>
      </w:pPr>
      <w:r>
        <w:rPr/>
        <w:t>Стилуэллу выносят вердикт</w:t>
      </w:r>
    </w:p>
    <w:p>
      <w:pPr>
        <w:pStyle w:val="Normal"/>
        <w:autoSpaceDE w:val="false"/>
        <w:ind w:firstLine="360"/>
        <w:jc w:val="both"/>
        <w:rPr/>
      </w:pPr>
      <w:r>
        <w:rPr/>
        <w:t>Луи Маунтбэттен прибыл вместе с генералом Стилуэл</w:t>
        <w:softHyphen/>
        <w:t>лом в Чунцин 16 октября 1943 г. Вскоре у Стилуэлла состоялась длительная беседа с Маунтбэттеном. Глав</w:t>
        <w:softHyphen/>
        <w:t>ную новость сообщил генерал Самервелл: «Генералис</w:t>
        <w:softHyphen/>
        <w:t>симус заявил: Стилуэлл должен быть отстранен». Осно</w:t>
        <w:softHyphen/>
        <w:t>вание — американский генерал «потерял доверие войск». Президент, как сообщил Самервелл, просил Дж. Мар</w:t>
        <w:softHyphen/>
        <w:t>шалла сменить Стилуэлла.</w:t>
      </w:r>
    </w:p>
    <w:p>
      <w:pPr>
        <w:pStyle w:val="Normal"/>
        <w:autoSpaceDE w:val="false"/>
        <w:ind w:firstLine="360"/>
        <w:jc w:val="both"/>
        <w:rPr/>
      </w:pPr>
      <w:r>
        <w:rPr/>
        <w:t>Большинство политических и военных стратегов в Вашингтоне предпочитали уходить от вопроса реоргани</w:t>
        <w:softHyphen/>
        <w:t>зации китайской армии, на решении которого так настаи</w:t>
        <w:softHyphen/>
        <w:t>вал Стилуэлл. Их прежде всего привлекала перспектива использовать в Китае аэродромы для бомбардировок Японии. Чан Кайши, поддержанный этими силами, отка</w:t>
        <w:softHyphen/>
        <w:t>зался от реорганизации 30 дивизий в Юнъани.</w:t>
      </w:r>
    </w:p>
    <w:p>
      <w:pPr>
        <w:pStyle w:val="Normal"/>
        <w:autoSpaceDE w:val="false"/>
        <w:ind w:firstLine="360"/>
        <w:jc w:val="both"/>
        <w:rPr/>
      </w:pPr>
      <w:r>
        <w:rPr/>
        <w:t>Ранним октябрьским утром Мэйлин позвонила гене</w:t>
        <w:softHyphen/>
        <w:t>ралу. С ней была Айлин, которая сказала, что еще есть шанс поправить дела. Сестры добивались от Стилуэлла одного: пойти к Чан Кайши, сказать о своей единствен</w:t>
        <w:softHyphen/>
        <w:t>ной цели — содействовать благополучию Китая, наконец, покаяться: если и совершал ошибки, то лишь из-за не</w:t>
        <w:softHyphen/>
        <w:t>допонимания, а отнюдь не намеренно, обещать готов</w:t>
        <w:softHyphen/>
        <w:t>ность к сотрудничеству. Стилуэлл сдался. Мэйлин сразу же организовала встречу. Чан старался настроиться на примирительный тон. Он подчеркнул два с точки зре</w:t>
        <w:softHyphen/>
        <w:t>ния его самолюбия важных пункта. Стилуэллу следует:</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1) понять обязанности главнокомандующего и началь</w:t>
        <w:softHyphen/>
        <w:t>ника штаба; 2) избегать «комплекса превосходства» Перемирие установилось, но ненадолго.</w:t>
      </w:r>
    </w:p>
    <w:p>
      <w:pPr>
        <w:pStyle w:val="Normal"/>
        <w:autoSpaceDE w:val="false"/>
        <w:ind w:firstLine="360"/>
        <w:jc w:val="both"/>
        <w:rPr/>
      </w:pPr>
      <w:r>
        <w:rPr/>
        <w:t>Не личные антипатии Чан Кайши и Стилуэлла («лич</w:t>
        <w:softHyphen/>
        <w:t>ная вендетта Стилуэлла», как это часто представляли иные историки в США), а противоречивость самой аме</w:t>
        <w:softHyphen/>
        <w:t>риканской политики в Китае обусловила серьезные рас</w:t>
        <w:softHyphen/>
        <w:t>хождения между чунцинским диктатором и американ</w:t>
        <w:softHyphen/>
        <w:t>ским генералом. Миссия Стилуэлла в Китае в годы войны соответствовала основному стратегическому замыслу правящих кругов США — нанести наиболее ощутимые удары по Японии, используя, и как можно скорее, резер</w:t>
        <w:softHyphen/>
        <w:t>вы Китая. Генерал Стилуэлл, сознавая ответственность за выполнение этого замысла, ставил перед собой кон</w:t>
        <w:softHyphen/>
        <w:t>кретные задачи: сохранить Китай на стороне союзни</w:t>
        <w:softHyphen/>
        <w:t>ков в борьбе с Японией, сорвать сепаратные переговоры между Чунцином и Токио, опираться в военных дейст</w:t>
        <w:softHyphen/>
        <w:t>виях на материке на людские ресурсы не США, а Китая. Мобилизация ресурсов объединенного Китая предпо</w:t>
        <w:softHyphen/>
        <w:t>лагала — в Вашингтоне учитывали и дальнюю перспек</w:t>
        <w:softHyphen/>
        <w:t>тиву — создание на китайской территории мощного ан</w:t>
        <w:softHyphen/>
        <w:t>тисоветского плацдарма. В канун Каирской конферен</w:t>
        <w:softHyphen/>
        <w:t>ции военное ведомство США предложило Чан Кайши обсудить вопрос о подготовке и вооружении за счет ленд-лиза 90 китайских дивизий. США хотели, судя по американским источникам, «создать на Дальнем Востоке огромную, мощную армию, способную противостоять Красной Армии в Сибири» '.</w:t>
      </w:r>
    </w:p>
    <w:p>
      <w:pPr>
        <w:pStyle w:val="Normal"/>
        <w:autoSpaceDE w:val="false"/>
        <w:ind w:firstLine="360"/>
        <w:jc w:val="both"/>
        <w:rPr/>
      </w:pPr>
      <w:r>
        <w:rPr/>
        <w:t>Линия Стилуэлла приходила в противоречие с пози</w:t>
        <w:softHyphen/>
        <w:t>цией чанкайшистов. Последние саботировали военные действия против Японии, не прекращали налеты на 8-ю и Новую 4-ю народные армии, тесным кольцом блокады окружили освобожденные районы.</w:t>
      </w:r>
    </w:p>
    <w:p>
      <w:pPr>
        <w:pStyle w:val="Normal"/>
        <w:autoSpaceDE w:val="false"/>
        <w:ind w:firstLine="360"/>
        <w:jc w:val="both"/>
        <w:rPr/>
      </w:pPr>
      <w:r>
        <w:rPr/>
        <w:t>Чан Кайши, получая послания Рузвельта с прось</w:t>
        <w:softHyphen/>
        <w:t>бами уделить больше внимания бирманскому театру военных действий, либо уклонялся от ответа, либо ссы</w:t>
        <w:softHyphen/>
        <w:t>лался на занятость «борьбой с коммунистами». Чан Кай</w:t>
        <w:softHyphen/>
        <w:t>ши облюбовал вариант политики «дешевой войны» и ведущие свои силы (20 лучших дивизий, или 800 тыс. человек) бросил на блокирование освобожденных райо</w:t>
        <w:softHyphen/>
        <w:t>нов.</w:t>
      </w:r>
    </w:p>
    <w:p>
      <w:pPr>
        <w:pStyle w:val="Normal"/>
        <w:autoSpaceDE w:val="false"/>
        <w:ind w:firstLine="360"/>
        <w:jc w:val="both"/>
        <w:rPr/>
      </w:pPr>
      <w:r>
        <w:rPr/>
        <w:t xml:space="preserve">1 </w:t>
      </w:r>
      <w:r>
        <w:rPr>
          <w:lang w:val="en-US"/>
        </w:rPr>
        <w:t xml:space="preserve">Romanus </w:t>
      </w:r>
      <w:r>
        <w:rPr/>
        <w:t xml:space="preserve">С. </w:t>
      </w:r>
      <w:r>
        <w:rPr>
          <w:lang w:val="en-US"/>
        </w:rPr>
        <w:t xml:space="preserve">F., Sunderland U. S. Army in world war II, China </w:t>
      </w:r>
      <w:r>
        <w:rPr/>
        <w:t xml:space="preserve">— </w:t>
      </w:r>
      <w:r>
        <w:rPr>
          <w:lang w:val="en-US"/>
        </w:rPr>
        <w:t xml:space="preserve">Burma - India Theatre. Vol. </w:t>
      </w:r>
      <w:r>
        <w:rPr/>
        <w:t xml:space="preserve">2. </w:t>
      </w:r>
      <w:r>
        <w:rPr>
          <w:lang w:val="en-US"/>
        </w:rPr>
        <w:t xml:space="preserve">Stilwell command Problem W., </w:t>
      </w:r>
      <w:r>
        <w:rPr/>
        <w:t xml:space="preserve">1956. </w:t>
      </w:r>
      <w:r>
        <w:rPr>
          <w:lang w:val="en-US"/>
        </w:rPr>
        <w:t xml:space="preserve">P </w:t>
      </w:r>
      <w:r>
        <w:rPr/>
        <w:t>58</w:t>
      </w:r>
    </w:p>
    <w:p>
      <w:pPr>
        <w:pStyle w:val="Normal"/>
        <w:autoSpaceDE w:val="false"/>
        <w:ind w:firstLine="360"/>
        <w:jc w:val="both"/>
        <w:rPr/>
      </w:pPr>
      <w:r>
        <w:rPr/>
        <w:t>15*</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В конце 1943 г. Сун Цинлин опубликовала декла</w:t>
        <w:softHyphen/>
        <w:t>рацию, в которой написала: «Ни одна пилюля, ни одна повозка, ни одна винтовка не попала к 8-й НРА за все эти годы». Выдающаяся общественная деятельница обра тилась с сенсационным, как оценили в дипломатическом корпусе, призывом к английским и американским рабочим о помощи для противодействия гоминьдановской бло</w:t>
        <w:softHyphen/>
        <w:t>каде районов, находящихся под контролем КПК. Вдова Сунь Ятсена обвиняла чанкайшистов в том, что они со</w:t>
        <w:softHyphen/>
        <w:t>орудили преграды на пути медицинского и иного снабже</w:t>
        <w:softHyphen/>
        <w:t>ния этих районов. «Американские друзья могут помочь китайской демократии равномерной поддержкой всех элементов, в действительности вовлеченных в борьбу с Японией»,— отмечала Сун Цинлин.</w:t>
      </w:r>
    </w:p>
    <w:p>
      <w:pPr>
        <w:pStyle w:val="Normal"/>
        <w:autoSpaceDE w:val="false"/>
        <w:ind w:firstLine="360"/>
        <w:jc w:val="both"/>
        <w:rPr/>
      </w:pPr>
      <w:r>
        <w:rPr/>
        <w:t>На пресс-конференции министр информации назвал абсурдом разговоры о блокаде. Журналисты выразили неудовлетворение по поводу полученного разъяснения и вручили совместную петицию на имя Чан Кайши с прось</w:t>
        <w:softHyphen/>
        <w:t>бой разрешить посетить районы, находящиеся под конт</w:t>
        <w:softHyphen/>
        <w:t>ролем КПК. Они, несомненно, знали, что еще в 1937 г. группа американских журналистов преодолела гоминь-дановскую блокаду контролируемых КПК районов. Среди них были Г. Биссон, Ф. Джаффе, О. Латтимор, Э. Сноу, А. Смедли. Опасения в Чунцине перед возможным по</w:t>
        <w:softHyphen/>
        <w:t>явлением объективной информации о КПК возрастали по мере публикаций материалов, авторы которых опи</w:t>
        <w:softHyphen/>
        <w:t>сывали Гоминьдан как защитника «привилегированного класса, индифферентного к проблеме благополучия масс».</w:t>
      </w:r>
    </w:p>
    <w:p>
      <w:pPr>
        <w:pStyle w:val="Normal"/>
        <w:autoSpaceDE w:val="false"/>
        <w:ind w:firstLine="360"/>
        <w:jc w:val="both"/>
        <w:rPr/>
      </w:pPr>
      <w:r>
        <w:rPr/>
        <w:t>Посетившие Яньань американцы уносили с собой разнообразные впечатления после многих дней и ча</w:t>
        <w:softHyphen/>
        <w:t>сов, проведенных в обществе руководителей КПК. Мао, утверждали они, рассматривал национальное своеобразие революции в качестве главного и решающего факто</w:t>
        <w:softHyphen/>
        <w:t>ра, определяющего деятельность КПК, его меньше всего заботили черты, имевшие не узконациональное, а между</w:t>
        <w:softHyphen/>
        <w:t>народное значение. «Для народа, лишенного своей на</w:t>
        <w:softHyphen/>
        <w:t>циональной свободы,— цитировал Э. Сноу слова Мао,— революционная задача состоит не в немедленном пост</w:t>
        <w:softHyphen/>
        <w:t>роении социализма, а в борьбе за независимость. Мы даже не можем обсуждать проблему коммунизма, если у нас отняли страну, где мы должны осуществить его на прак</w:t>
        <w:softHyphen/>
        <w:t>тике». Отсюда следовало, что борьба за национальную свободу не обязательно должна была бы привести к ко</w:t>
        <w:softHyphen/>
        <w:t>ренным социальным  преобразованиям,  к социальному</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равенству в подлинном смысле этого слова. Сравнение положения в районах, контролируемых КПК, и в гоминь-дановском Китае было не в пользу последнего.</w:t>
      </w:r>
    </w:p>
    <w:p>
      <w:pPr>
        <w:pStyle w:val="Normal"/>
        <w:autoSpaceDE w:val="false"/>
        <w:ind w:firstLine="360"/>
        <w:jc w:val="both"/>
        <w:rPr/>
      </w:pPr>
      <w:r>
        <w:rPr/>
        <w:t>Все это знал генералиссимус. Когда его попросили на пресс-.конференции разрешить официальную поездку в Яньань, то он ответил, что у него всегда было наме</w:t>
        <w:softHyphen/>
        <w:t>рение пригласить журналистов в Яньань, а что касается официального приглашения, то оно безусловно будет... в должное время.</w:t>
      </w:r>
    </w:p>
    <w:p>
      <w:pPr>
        <w:pStyle w:val="Normal"/>
        <w:autoSpaceDE w:val="false"/>
        <w:ind w:firstLine="360"/>
        <w:jc w:val="both"/>
        <w:rPr/>
      </w:pPr>
      <w:r>
        <w:rPr/>
        <w:t>Чан Кайши не мог не видеть, что массы приветствуют «красные отряды» в качестве единственной надежды на освобождение от растущего бремени налогов, злоу</w:t>
        <w:softHyphen/>
        <w:t>потреблений армии, террора Дай Ли.</w:t>
      </w:r>
    </w:p>
    <w:p>
      <w:pPr>
        <w:pStyle w:val="Normal"/>
        <w:autoSpaceDE w:val="false"/>
        <w:ind w:firstLine="360"/>
        <w:jc w:val="both"/>
        <w:rPr/>
      </w:pPr>
      <w:r>
        <w:rPr/>
        <w:t>Как одно из необходимых следствий политики «де</w:t>
        <w:softHyphen/>
        <w:t>шевой войны», которую проводил Чан Кайши, явилось ослабление китайско-бирманско-индийского театра воен</w:t>
        <w:softHyphen/>
        <w:t>ных действий. Блестящую характеристику этому рай</w:t>
        <w:softHyphen/>
        <w:t>ону военных действий дали У. Уайт и Э. Джекоби: «Это была какая-то невообразимая смесь мероприятий по обеспечению тыла сражающихся войск, взяточниче</w:t>
        <w:softHyphen/>
        <w:t>ства, различных конфликтов, путаницы и трагического бессилия» '. Увидев все это своими глазами, Стилуэлл вполне оправданно усомнился в возможности выполне</w:t>
        <w:softHyphen/>
        <w:t>ния задач, стоящих перед ним. Трезвый подход к со</w:t>
        <w:softHyphen/>
        <w:t>бытиям, имевшим место на китайско-бирманско-индий-ском театре военных действий, приводил Стилуэлла к выводу о высокой боеспособности 8-й и Новой 4-й на</w:t>
        <w:softHyphen/>
        <w:t>родных армий; он полагал целесообразным в интересах «большой стратегии» воспользоваться услугами этих армий в любом районе Китая. Его предложения предот</w:t>
        <w:softHyphen/>
        <w:t>вратить наскок гоминьдановцев на вооруженные силы КПК Чан Кайши встречал в штыки. Чжоу Эньлай и дру</w:t>
        <w:softHyphen/>
        <w:t>гие представители КПК в Чунцине предупреждали аме</w:t>
        <w:softHyphen/>
        <w:t>риканских дипломатов Дэвиса и Винсента: перепоручая Чан Кайши контроль за ленд-лизом, вы позволяете Го</w:t>
        <w:softHyphen/>
        <w:t>миньдану использовать американскую помощь против КПК- Чан Кайши любыми путями хотел уклониться от требования Стилуэлла увеличить войска для борьбы с Японией. «Китайцы не выполняют своих обязательств,— сетовал Рузвельту Стилуэлл,— они должны давать людей, а мы позаботимся об их вооружении и подготовке».</w:t>
      </w:r>
    </w:p>
    <w:p>
      <w:pPr>
        <w:pStyle w:val="Normal"/>
        <w:autoSpaceDE w:val="false"/>
        <w:ind w:firstLine="360"/>
        <w:jc w:val="both"/>
        <w:rPr/>
      </w:pPr>
      <w:r>
        <w:rPr/>
        <w:t>В противодействии Стилуэллу Чан Кайши опирался на Дай Ли. Глава гоминьдановской разведки поручил</w:t>
      </w:r>
    </w:p>
    <w:p>
      <w:pPr>
        <w:pStyle w:val="Normal"/>
        <w:autoSpaceDE w:val="false"/>
        <w:ind w:firstLine="360"/>
        <w:jc w:val="both"/>
        <w:rPr/>
      </w:pPr>
      <w:r>
        <w:rPr/>
        <w:t>1 Уайт Т., Джекоби Э. Указ. соч. С. 150.</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своему личному агенту в США Сяо Синьжу, официально занимавшему пост помощника военного атташе в го-миньдановском посольстве, войти в контакт с капита</w:t>
        <w:softHyphen/>
        <w:t>ном военно-морского флота США Мейлзом. Сяо убеж</w:t>
        <w:softHyphen/>
        <w:t>дал Мейлза в готовности Чан Кайши назначить аме</w:t>
        <w:softHyphen/>
        <w:t>риканского капитана своим личным помощником.</w:t>
      </w:r>
    </w:p>
    <w:p>
      <w:pPr>
        <w:pStyle w:val="Normal"/>
        <w:autoSpaceDE w:val="false"/>
        <w:ind w:firstLine="360"/>
        <w:jc w:val="both"/>
        <w:rPr/>
      </w:pPr>
      <w:r>
        <w:rPr/>
        <w:t>В США вокруг имени Дай Ли возник своеобразный ореол благочестивого политика, который «никогда не убьет никого без одобрения сверху». Дай Ли, встретив</w:t>
        <w:softHyphen/>
        <w:t>шись с Мейлзом, поведал ему о том, насколько «опасны» коммунисты. «Они,— подчеркивал Дай Ли,— особенно ненавистны крестьянам, земли которых они конфиско</w:t>
        <w:softHyphen/>
        <w:t>вали и привели в негодность». А генерал Дай Ли, напро</w:t>
        <w:softHyphen/>
        <w:t>тив, образец благородного политика. «Будучи либераль</w:t>
        <w:softHyphen/>
        <w:t>ной, демократической личностью...— говорили о Дай Ли его соратники,— он лишь учредил концентрационные лагеря, которые вполне законны, и деньги, которые он использует для своей организации, все поступают из сберегательных банков... Он любит свою мать и ратует за образование женщин». Мейлз вступил в союз с «бла</w:t>
        <w:softHyphen/>
        <w:t>городным» Дай Ли.</w:t>
      </w:r>
    </w:p>
    <w:p>
      <w:pPr>
        <w:pStyle w:val="Normal"/>
        <w:autoSpaceDE w:val="false"/>
        <w:ind w:firstLine="360"/>
        <w:jc w:val="both"/>
        <w:rPr/>
      </w:pPr>
      <w:r>
        <w:rPr/>
        <w:t>Чан Кайши сделал все для того, чтобы помочь Дай Ли узаконить его союз с Мейлзом. 15 апреля 1943 г. подписи Ф. Рузвельта и Дай Ли скрепили обоюдное решение сторон о создании САКО (Китайско-Амери</w:t>
        <w:softHyphen/>
        <w:t>канская организация сотрудничества). Что хотел полу</w:t>
        <w:softHyphen/>
        <w:t>чить глава гоминьдановской разведки от деятельности САКО? Прежде всего материальную поддержку дея</w:t>
        <w:softHyphen/>
        <w:t>тельности, направленную на обеспечение узкокорыстных интересов Гоминьдана, вступивших в противоречие с линией Стилуэлла. САКО приступила к подготовке китайских специалистов, чья квалификация предназнача</w:t>
        <w:softHyphen/>
        <w:t>лась отнюдь не для борьбы с японским агрессором и даже не для противодействия уголовному миру. Ведомство «любящего свою мать сына» получало от САКО «спе</w:t>
        <w:softHyphen/>
        <w:t>циалистов-костоломов» для борьбы с «политической оппозицией». Организация готовила кадры для китайской полиции, мастеров физических расправ в тюремных застенках, готовых использовать «современную, создан</w:t>
        <w:softHyphen/>
        <w:t>ную на научной основе технику».</w:t>
      </w:r>
    </w:p>
    <w:p>
      <w:pPr>
        <w:pStyle w:val="Normal"/>
        <w:autoSpaceDE w:val="false"/>
        <w:ind w:firstLine="360"/>
        <w:jc w:val="both"/>
        <w:rPr/>
      </w:pPr>
      <w:r>
        <w:rPr/>
        <w:t>Мейлз принимал непосредственное участие в репрес</w:t>
        <w:softHyphen/>
        <w:t>сиях, осуществляемых Дай Ли, в том числе и в самых жестоких, когда, например, заключенных хоронили заживо. Мейлз, в отличие от Стилуэлла, видел свою задачу в срыве любых соглашений с коммунистами. Имен</w:t>
        <w:softHyphen/>
      </w:r>
    </w:p>
    <w:p>
      <w:pPr>
        <w:pStyle w:val="Normal"/>
        <w:autoSpaceDE w:val="false"/>
        <w:ind w:firstLine="360"/>
        <w:jc w:val="both"/>
        <w:rPr/>
      </w:pPr>
      <w:r>
        <w:rPr/>
        <w:t>^</w:t>
      </w: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но поэтому он был незаменимым помощником Чан Кайши, а затем и Хэрли в противоборстве со Стилуэллом. Есте</w:t>
        <w:softHyphen/>
        <w:t>ственно, что деятельность Мейлза пришлась не по душе американскому генералу, озабоченному судьбами китай</w:t>
        <w:softHyphen/>
        <w:t>ского фронта. Стилуэлл добивался удаления Мейлза из Китая, но эта задача оказалась ему не по плечу. - Чан Кайши в качестве контраргумента использовал тезис о том, что США игнорировали Китай. Чунцин сра</w:t>
        <w:softHyphen/>
        <w:t>жался довольно долго, упрекал он своих критиков, а помощь по ленд-лизу доставалась Великобритании и России. Чан Кайши напоминал США об их большом долге перед ним. Аргументы Стилуэлла основывались на реальных фактах. Да, значительная часть материа</w:t>
        <w:softHyphen/>
        <w:t>лов по ленд-лизу идет в Великобританию и Россию. Но Россия и Великобритания, особенно Россия, исполь</w:t>
        <w:softHyphen/>
        <w:t>зуют эти материалы в войне с фашистской Германией. Правда и то, что нет пути передачи материалов Чан Кай</w:t>
        <w:softHyphen/>
        <w:t>ши, пока он не предпримет со своей стороны усилия, чтобы разорвать блокаду и открыть наконец бирманскую дорогу. Американцы ждали и от Великобритании исполь</w:t>
        <w:softHyphen/>
        <w:t>зования большой индийской армии.</w:t>
      </w:r>
    </w:p>
    <w:p>
      <w:pPr>
        <w:pStyle w:val="Normal"/>
        <w:autoSpaceDE w:val="false"/>
        <w:ind w:firstLine="360"/>
        <w:jc w:val="both"/>
        <w:rPr/>
      </w:pPr>
      <w:r>
        <w:rPr/>
        <w:t>Чан Кайши все же пришлось направить войска в Бирму. Впоследствии генералиссимус жаловался на то, что вынужден был уступить давлению, что никогда не был согласен со Стилуэллом и что кампания в Бирме обошлась ему слишком дорого. «Мы взяли Митчину, но потеря</w:t>
        <w:softHyphen/>
        <w:t>ли,— подводил итог Чан Кайши,— почти весь Китай». Стилуэлл «не понимал китайского народа,— восклицала мадам Чан Кайши,— и допустил трагическую ошибку, послав одну из лучших гоминьдановских дивизий в Бир</w:t>
        <w:softHyphen/>
        <w:t>му».</w:t>
      </w:r>
    </w:p>
    <w:p>
      <w:pPr>
        <w:pStyle w:val="Normal"/>
        <w:autoSpaceDE w:val="false"/>
        <w:ind w:firstLine="360"/>
        <w:jc w:val="both"/>
        <w:rPr/>
      </w:pPr>
      <w:r>
        <w:rPr/>
        <w:t>Пока Вашингтон и Чунцин обменивались мнениями о военной стратегии в Бирме, японское командование ре</w:t>
        <w:softHyphen/>
        <w:t>шило компенсировать на китайском фронте свои неудачи в других районах. Японцы преследовали вполне кон</w:t>
        <w:softHyphen/>
        <w:t>кретные цели: занять удобные плацдармы на террито</w:t>
        <w:softHyphen/>
        <w:t>рии Китая, затянуть войну на Тихом океане и попытать</w:t>
        <w:softHyphen/>
        <w:t>ся договориться с Чан Кайши о компромиссном мире. Начавшееся в марте 1944 г. наступление японских войск развивалось успешно. За восемь месяцев оккупанты овладели значительной частью территорий провинций Хэнань, Хунань, Гуанси, Гуандун, Фуцзянь. В ходе на</w:t>
        <w:softHyphen/>
        <w:t>ступления японцы захватили ряд американских аэрод</w:t>
        <w:softHyphen/>
        <w:t>ромов. Разгромленный гоминьдановский фронт не пред</w:t>
        <w:softHyphen/>
        <w:t>ставлял для японских частей серьезной силы, опасность</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ожидала их в тылу, где в это время развернули успеш</w:t>
        <w:softHyphen/>
        <w:t>ные действия 8-я и Новая 4-я армии.</w:t>
      </w:r>
    </w:p>
    <w:p>
      <w:pPr>
        <w:pStyle w:val="Normal"/>
        <w:autoSpaceDE w:val="false"/>
        <w:ind w:firstLine="360"/>
        <w:jc w:val="both"/>
        <w:rPr/>
      </w:pPr>
      <w:r>
        <w:rPr/>
        <w:t>Генералиссимуса раздражало растущее желание Вашингтона установить официальные контакты с Янь-анью, то есть с коммунистами. Он пугал американских дипломатов ростом влияния КПК, предлагал подменить эти контакты связями со своей... контрразведкой. Упор</w:t>
        <w:softHyphen/>
        <w:t>ство Чан Кайши начинало раздражать Рузвельта, и президент посоветовал Чунцину «не предпринимать ничего, что могло бы осложнить сотрудничество Объеди</w:t>
        <w:softHyphen/>
        <w:t>ненных Наций». Генералиссимус вынужден был отсту</w:t>
        <w:softHyphen/>
        <w:t>пить, но пошел на новую уловку: «Пошлите, пожалуйста, в Яньань миссию американских журналистов». На воп</w:t>
        <w:softHyphen/>
        <w:t>рос: «Почему только журналистов?»— последовал ответ: «Журналисты — гражданские лица, в то время как американские офицеры представляют правительство своей страны, и их появление в Яньани будет означать подготовку США к непосредственному сотрудничеству с КПК» '.</w:t>
      </w:r>
    </w:p>
    <w:p>
      <w:pPr>
        <w:pStyle w:val="Normal"/>
        <w:autoSpaceDE w:val="false"/>
        <w:ind w:firstLine="360"/>
        <w:jc w:val="both"/>
        <w:rPr/>
      </w:pPr>
      <w:r>
        <w:rPr/>
        <w:t>Весенне-летнее 1944 г. наступление японцев на ма</w:t>
        <w:softHyphen/>
        <w:t>терике ускорило события. Для частной встречи с Чан Кайши прибыл бригадный генерал Феррис. Во время встречи американские гости изложили хозяину сверхсек</w:t>
        <w:softHyphen/>
        <w:t>ретное послание Вашингтона. Чан Кайши не верил своим ушам. «Положение в Китае безнадежное, и настоятель</w:t>
        <w:softHyphen/>
        <w:t>но диктует принятие решительных мер. Президент поэто</w:t>
        <w:softHyphen/>
        <w:t>му предлагает, чтобы все армии в Китае, включая армии коммунистов, были поставлены под контроль американ</w:t>
        <w:softHyphen/>
        <w:t>ского командующего. Хотя президент знает об отрица</w:t>
        <w:softHyphen/>
        <w:t>тельном отношении Чан Кайши к генералу Стилуэллу, он, однако, считает, что лучшего, чем Стилуэлл, чело</w:t>
        <w:softHyphen/>
        <w:t>века по опыту и навыкам для выполнения такого рода задач найти трудно» 2. Чаша терпения генералиссимуса переполнилась, когда ему внушили, что миссия в Янь</w:t>
        <w:softHyphen/>
        <w:t>ань — результат политических интриг Стилуэлла.</w:t>
      </w:r>
    </w:p>
    <w:p>
      <w:pPr>
        <w:pStyle w:val="Normal"/>
        <w:autoSpaceDE w:val="false"/>
        <w:ind w:firstLine="360"/>
        <w:jc w:val="both"/>
        <w:rPr/>
      </w:pPr>
      <w:r>
        <w:rPr/>
        <w:t>Летом 1944 г. в Чунцин приехал вице-президент США Г. Уоллес. С 21 по 24 июня состоялось несколько встреч Чан Кайши с высокопоставленным представи</w:t>
        <w:softHyphen/>
        <w:t>телем Вашингтона. Чан Кайши навязчиво подчеркивал одно и то же: «Китайские коммунисты — лишь марио</w:t>
        <w:softHyphen/>
        <w:t>нетки Москвы», отнюдь не «реформаторы», «аграрные»</w:t>
      </w:r>
    </w:p>
    <w:p>
      <w:pPr>
        <w:pStyle w:val="Normal"/>
        <w:autoSpaceDE w:val="false"/>
        <w:ind w:firstLine="360"/>
        <w:jc w:val="both"/>
        <w:rPr/>
      </w:pPr>
      <w:r>
        <w:rPr/>
        <w:t>1 Воронцов В. Б. Дело «Амерэйша» С 32</w:t>
      </w:r>
    </w:p>
    <w:p>
      <w:pPr>
        <w:pStyle w:val="Normal"/>
        <w:autoSpaceDE w:val="false"/>
        <w:ind w:firstLine="360"/>
        <w:jc w:val="both"/>
        <w:rPr/>
      </w:pPr>
      <w:r>
        <w:rPr/>
        <w:t xml:space="preserve">2 </w:t>
      </w:r>
      <w:r>
        <w:rPr>
          <w:lang w:val="en-US"/>
        </w:rPr>
        <w:t xml:space="preserve">The Amerasia Papers: A Clue to the Catastrophe of China W., </w:t>
      </w:r>
      <w:r>
        <w:rPr/>
        <w:t xml:space="preserve">1970. </w:t>
      </w:r>
      <w:r>
        <w:rPr>
          <w:lang w:val="en-US"/>
        </w:rPr>
        <w:t xml:space="preserve">Vol  </w:t>
      </w:r>
      <w:r>
        <w:rPr/>
        <w:t xml:space="preserve">1  </w:t>
      </w:r>
      <w:r>
        <w:rPr>
          <w:lang w:val="en-US"/>
        </w:rPr>
        <w:t xml:space="preserve">P. </w:t>
      </w:r>
      <w:r>
        <w:rPr/>
        <w:t xml:space="preserve">253. (Далее — </w:t>
      </w:r>
      <w:r>
        <w:rPr>
          <w:lang w:val="en-US"/>
        </w:rPr>
        <w:t xml:space="preserve">The Amerasia Papers.. </w:t>
      </w:r>
      <w:r>
        <w:rPr/>
        <w:t>)</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демократы, как это представляют «несведущие» лица. К последним Чан Кайши относил Оуэна Латтимора, который сопровождал Уоллеса. Генералиссимус хорошо знал Латтимора: ведь он еще в конце 30-х годов нару</w:t>
        <w:softHyphen/>
        <w:t>шил табу и посетил Яньань. Более того, действуя в роли советника в Чунцине, выделялся среди окружающих вызывающей независимостью.</w:t>
      </w:r>
    </w:p>
    <w:p>
      <w:pPr>
        <w:pStyle w:val="Normal"/>
        <w:autoSpaceDE w:val="false"/>
        <w:ind w:firstLine="360"/>
        <w:jc w:val="both"/>
        <w:rPr/>
      </w:pPr>
      <w:r>
        <w:rPr/>
        <w:t>Само присутствие в районах, контролируемых КПК, официальных американских представителей в известной мере явилось бы признанием Вашингтоном КПК как реальной политической силы в Китае. Чан Кайши это не устраивало.</w:t>
      </w:r>
    </w:p>
    <w:p>
      <w:pPr>
        <w:pStyle w:val="Normal"/>
        <w:autoSpaceDE w:val="false"/>
        <w:ind w:firstLine="360"/>
        <w:jc w:val="both"/>
        <w:rPr/>
      </w:pPr>
      <w:r>
        <w:rPr/>
        <w:t>«Будьте добры, не давите,— оборонялся Чан Кайши в беседе с Уоллесом,— поймите, пожалуйста, что комму</w:t>
        <w:softHyphen/>
        <w:t>нисты не представляют собой подходящую силу для военных мероприятий против Японии» '". Но слишком уж сложно было главному чунцинскому солисту испол</w:t>
        <w:softHyphen/>
        <w:t>нять одну и ту же арию, даже если она порой и произ</w:t>
        <w:softHyphen/>
        <w:t>водила впечатление на влиятельные силы в Вашингтоне. 23 июня 1944 г. Чунцин дал согласие на посылку амери</w:t>
        <w:softHyphen/>
        <w:t>канской миссии в Яньань.</w:t>
      </w:r>
    </w:p>
    <w:p>
      <w:pPr>
        <w:pStyle w:val="Normal"/>
        <w:autoSpaceDE w:val="false"/>
        <w:ind w:firstLine="360"/>
        <w:jc w:val="both"/>
        <w:rPr/>
      </w:pPr>
      <w:r>
        <w:rPr/>
        <w:t>Г. Уоллес, действуя по поручению Ф. Рузвельта, пытался втолковать Чан Кайши значение для Китая, для общего дела союзников активизации китайского фронта, а также скорейшего вступления в военные дей</w:t>
        <w:softHyphen/>
        <w:t>ствия на Дальнем Востоке Советского Союза. Итогом встречи стало коммюнике. В нем отмечалось: «Отноше</w:t>
        <w:softHyphen/>
        <w:t>ния между Китаем и его ближайшим в географическом плане великим соседом — Советским Союзом должны поддерживаться на основе взаимопонимания. Такими должны быть отношения Китая и с другими соседями. Всякого рода конфронтация не может содействовать целям мира»2. Американские политики, нацеливая Чан Кайши на сотрудничество с Советским Союзом, от</w:t>
        <w:softHyphen/>
        <w:t>давали дань освободительным идеям антигитлеровской коалиции, учитывали они и опасения, связанные с воз</w:t>
        <w:softHyphen/>
        <w:t>можными попытками китайской стороны в случае граж</w:t>
        <w:softHyphen/>
        <w:t>данской войны столкнуть СССР и США.</w:t>
      </w:r>
    </w:p>
    <w:p>
      <w:pPr>
        <w:pStyle w:val="Normal"/>
        <w:autoSpaceDE w:val="false"/>
        <w:ind w:firstLine="360"/>
        <w:jc w:val="both"/>
        <w:rPr/>
      </w:pPr>
      <w:r>
        <w:rPr/>
        <w:t>После своего пребывания в Китае Уоллес составил итоговый доклад. Этот труд увидел свет лишь в период «охоты за ведьмами», в 1950 г. Доклад содержал ре</w:t>
        <w:softHyphen/>
      </w:r>
    </w:p>
    <w:p>
      <w:pPr>
        <w:pStyle w:val="Normal"/>
        <w:autoSpaceDE w:val="false"/>
        <w:ind w:firstLine="360"/>
        <w:jc w:val="both"/>
        <w:rPr/>
      </w:pPr>
      <w:r>
        <w:rPr/>
        <w:t xml:space="preserve">1 </w:t>
      </w:r>
      <w:r>
        <w:rPr>
          <w:lang w:val="en-US"/>
        </w:rPr>
        <w:t xml:space="preserve">The Amerasia Papers... Vol. </w:t>
      </w:r>
      <w:r>
        <w:rPr/>
        <w:t xml:space="preserve">1. </w:t>
      </w:r>
      <w:r>
        <w:rPr>
          <w:lang w:val="en-US"/>
        </w:rPr>
        <w:t xml:space="preserve">P. </w:t>
      </w:r>
      <w:r>
        <w:rPr/>
        <w:t>88.</w:t>
      </w:r>
    </w:p>
    <w:p>
      <w:pPr>
        <w:pStyle w:val="Normal"/>
        <w:autoSpaceDE w:val="false"/>
        <w:ind w:firstLine="360"/>
        <w:jc w:val="both"/>
        <w:rPr/>
      </w:pPr>
      <w:r>
        <w:rPr/>
        <w:t xml:space="preserve">2 Дедовский </w:t>
      </w:r>
      <w:r>
        <w:rPr>
          <w:lang w:val="en-US"/>
        </w:rPr>
        <w:t xml:space="preserve">A. M. </w:t>
      </w:r>
      <w:r>
        <w:rPr/>
        <w:t>Китайская политика США и советская дипло</w:t>
        <w:softHyphen/>
        <w:t>матия. 1942-1954. М., 1985. С. 82.</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комендацию направить личного представителя президен</w:t>
        <w:softHyphen/>
        <w:t>та в Китай для посредничества между Чунцином^и Янь-анью. Этим представителем стал с 18 августа 1944 г. генерал-майор Патрик Хэрли, миллионер из Оклахомы. Генерал отличался самоуверенностью, был порывист, нетерпелив.</w:t>
      </w:r>
    </w:p>
    <w:p>
      <w:pPr>
        <w:pStyle w:val="Normal"/>
        <w:autoSpaceDE w:val="false"/>
        <w:ind w:firstLine="360"/>
        <w:jc w:val="both"/>
        <w:rPr/>
      </w:pPr>
      <w:r>
        <w:rPr/>
        <w:t>Спор между Стилуэллом и Чан Кайши о праве самим распределять ленд-лиз в Китае приближался к развяз</w:t>
        <w:softHyphen/>
        <w:t>ке. Сун Цзывэнь уповал на факторы морального поряд</w:t>
        <w:softHyphen/>
        <w:t>ка: необходимо помнить о достоинстве нации, которое будет подорвано, если контроль за ленд-лизом останется у Стилуэлла. Хэрли\ напомнил Суну: «...это наша собст</w:t>
        <w:softHyphen/>
        <w:t>венность. Мы ее произвели, и можем ее предоставлять тому, кому считаем нужным». Стилуэлл с одобрением встретил деловую, с его точки зрения, позицию Хэрли. Но для успокоения было слишком мало оснований. Ф. Рузвельт делал, казалось, все, чтобы сохранить Стилуэлла в Китае, не видя лучшей кандидатуры на пост главнокомандующего китайскими армиями. «Я на</w:t>
        <w:softHyphen/>
        <w:t>деюсь,— пытался президент убедить Чан Кайши,— что вы примете надлежащие меры для назначения ге</w:t>
        <w:softHyphen/>
        <w:t>нерала Стилуэлла... Я так настаиваю на назначении Стилуэлла потому, что промедление грозит катастрофой, трагической по своим последствиям как для Китая, так и для совместных усилий в деле достижения победы над Японией». Сам Стилуэлл, опираясь на поддержку Вашингтона, лихорадочно искал выхода. «Если ГСМ (ге</w:t>
        <w:softHyphen/>
        <w:t>нералиссимус — так называли Чан Кайши американ</w:t>
        <w:softHyphen/>
        <w:t>цы.— В. В.) не подпишет требование о назначении меня командующим,— предупреждал он гоминьдановского министра иностранных дел,— я должен буду предло</w:t>
        <w:softHyphen/>
        <w:t>жить Соединенным Штатам уйти из Китая».</w:t>
      </w:r>
    </w:p>
    <w:p>
      <w:pPr>
        <w:pStyle w:val="Normal"/>
        <w:autoSpaceDE w:val="false"/>
        <w:ind w:firstLine="360"/>
        <w:jc w:val="both"/>
        <w:rPr/>
      </w:pPr>
      <w:r>
        <w:rPr/>
        <w:t xml:space="preserve">Копья скрестились в последний раз. «Высочайший» разразился бранью. Ни в коем случае он не назначит Стилуэлла командующим, пусть лучше убирается из Китая. Стилуэлл был объявлен персоной поп </w:t>
      </w:r>
      <w:r>
        <w:rPr>
          <w:lang w:val="en-US"/>
        </w:rPr>
        <w:t>grata.</w:t>
      </w:r>
    </w:p>
    <w:p>
      <w:pPr>
        <w:pStyle w:val="Normal"/>
        <w:autoSpaceDE w:val="false"/>
        <w:ind w:firstLine="360"/>
        <w:jc w:val="both"/>
        <w:rPr/>
      </w:pPr>
      <w:r>
        <w:rPr/>
        <w:t>В последней схватке Чан Кайши ощущал твердую поддержку генерала Хэрли. «Никто не стоит между вами и Чан Кайши,— докладывал П. Хэрли Рузвельту,— за исключением Стилуэлла...»— и предлагал убрать генерала, дабы не «потерять Чан Кайши и Китай» '. Сторонникам Стилуэлла Хэрли представил это предло</w:t>
        <w:softHyphen/>
        <w:t>жение в качестве условия, при котором Чан Кайши дол-</w:t>
      </w:r>
    </w:p>
    <w:p>
      <w:pPr>
        <w:pStyle w:val="Normal"/>
        <w:autoSpaceDE w:val="false"/>
        <w:ind w:firstLine="360"/>
        <w:jc w:val="both"/>
        <w:rPr/>
      </w:pPr>
      <w:r>
        <w:rPr/>
        <w:t xml:space="preserve">' </w:t>
      </w:r>
      <w:r>
        <w:rPr>
          <w:lang w:val="en-US"/>
        </w:rPr>
        <w:t xml:space="preserve">Crozier </w:t>
      </w:r>
      <w:r>
        <w:rPr/>
        <w:t xml:space="preserve">В.. </w:t>
      </w:r>
      <w:r>
        <w:rPr>
          <w:lang w:val="en-US"/>
        </w:rPr>
        <w:t xml:space="preserve">Chou </w:t>
      </w:r>
      <w:r>
        <w:rPr/>
        <w:t xml:space="preserve">Е. </w:t>
      </w:r>
      <w:r>
        <w:rPr>
          <w:lang w:val="en-US"/>
        </w:rPr>
        <w:t xml:space="preserve">Op. cit. </w:t>
      </w:r>
      <w:r>
        <w:rPr/>
        <w:t>Р. 259.</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жен был пойти на соглашение с КПК. Но для генера</w:t>
        <w:softHyphen/>
        <w:t>лиссимуса оказалось не так просто освободиться от Стилуэлла. Немало высших офицеров китайской армии и даже некоторые из тех, кто не всегда находился в ла</w:t>
        <w:softHyphen/>
        <w:t>дах со Стилуэллом, были не согласны с решением Чан Кайши. Американский генерал, как считали они, понимал Китай и много сделал для него. И генералиссимус решил подсластить пилюлю. В Чунцине заговорили о награж</w:t>
        <w:softHyphen/>
        <w:t>дении Стилуэлла орденом «Голубого неба и белого солнца» — высшей китайской наградой, которой обычно удостаивались иностранцы. Генерал игнорировал лице</w:t>
        <w:softHyphen/>
        <w:t>мерный жест хозяина, заявив посланцу: «Скажите этому маленькому ублюдку, чтобы он украсил этой наградой своего осла».</w:t>
      </w:r>
    </w:p>
    <w:p>
      <w:pPr>
        <w:pStyle w:val="Normal"/>
        <w:autoSpaceDE w:val="false"/>
        <w:ind w:firstLine="360"/>
        <w:jc w:val="both"/>
        <w:rPr/>
      </w:pPr>
      <w:r>
        <w:rPr/>
        <w:t>Успехи Чан Кайши в противодействии линии Стилуэл</w:t>
        <w:softHyphen/>
        <w:t>ла не принесли Чунцину политических дивидендов. Ки-тайско-бирманско-индийский театр военных действий разваливался. «Дворец диктатуры» постепенно падал.</w:t>
      </w:r>
    </w:p>
    <w:p>
      <w:pPr>
        <w:pStyle w:val="Normal"/>
        <w:autoSpaceDE w:val="false"/>
        <w:ind w:firstLine="360"/>
        <w:jc w:val="both"/>
        <w:rPr/>
      </w:pPr>
      <w:r>
        <w:rPr/>
        <w:t>«Судьбы Китая»</w:t>
      </w:r>
    </w:p>
    <w:p>
      <w:pPr>
        <w:pStyle w:val="Normal"/>
        <w:autoSpaceDE w:val="false"/>
        <w:ind w:firstLine="360"/>
        <w:jc w:val="both"/>
        <w:rPr/>
      </w:pPr>
      <w:r>
        <w:rPr>
          <w:lang w:val="en-US" w:eastAsia="en-US"/>
        </w:rPr>
        <w:t xml:space="preserve">iO </w:t>
      </w:r>
      <w:r>
        <w:rPr>
          <w:lang w:eastAsia="en-US"/>
        </w:rPr>
        <w:t>марта 1943 г. в Чунцине вышла в свет книга Чан Кайши «Судьбы Китая», а затем появилось и другое его произ</w:t>
        <w:softHyphen/>
        <w:t>ведение — «Китайская экономическая теория». Гене</w:t>
        <w:softHyphen/>
        <w:t>ралиссимус полагал, что вождь обязан быть и теорети</w:t>
        <w:softHyphen/>
        <w:t>ком. Сначала тираж «Судеб Китая» составил 200 тыс. экземпляров. Подлинным автором обеих работ был профессор Дао Сишэн. Профессор получил образование в Японии, с 1934 по 1937 г. работал в Пекинском уни</w:t>
        <w:softHyphen/>
        <w:t>верситете. В 1928 г., вскоре после переворота, стал секре</w:t>
        <w:softHyphen/>
        <w:t>тарем у Чан Кайши. Позднее близко сошелся с Ван Цзин-вэем, но в январе 1940 г. решительно порвал с новым благодетелем, сбежал в Гонконг, прихватив, между прочим, текст секретного соглашения между Ван Цзин-вэем и японцами. После возвращения в Чунцин Дао вновь занял пост секретаря Чан Кайши. Чан Кайши присвоил его труд. В награду составитель докладов генералиссимуса, а затем и автор книг получил из рук своего патрона место члена ЦИК Гоминьдана, предсе</w:t>
        <w:softHyphen/>
        <w:t>дателя агентства Центральные ежедневные новости.</w:t>
      </w:r>
    </w:p>
    <w:p>
      <w:pPr>
        <w:pStyle w:val="Normal"/>
        <w:autoSpaceDE w:val="false"/>
        <w:ind w:firstLine="360"/>
        <w:jc w:val="both"/>
        <w:rPr/>
      </w:pPr>
      <w:r>
        <w:rPr/>
        <w:t>Вскоре тираж книги достиг 1 млн экземпляров. Про</w:t>
        <w:softHyphen/>
        <w:t>изведения Чан Кайши рекомендовались для всех школ и колледжей, для всех военных и гражданских служб, слушателей кружков политической учебы. О «Судьбах</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Китая» и «Китайской экономической теории» говорили, спорили, но... только в Китае. Гоминьдановские цензоры получили четкие указания изымать ссылки на книгу для зарубежных изданий, держать произведения гене</w:t>
        <w:softHyphen/>
        <w:t>ралиссимуса в тайне от вездесущих западных диплома</w:t>
        <w:softHyphen/>
        <w:t>тов и журналистов. И это не случайно. Чан хотел при</w:t>
        <w:softHyphen/>
        <w:t>мирить две абсолютно противоположные политические линии: противопоставить, с одной стороны, «теорети</w:t>
        <w:softHyphen/>
        <w:t>ческую» платформу Гоминьдана выдвинутым руково</w:t>
        <w:softHyphen/>
        <w:t>дителями КПК лозунгам о «новой демократии», а с другой стороны, не разрушить иллюзий своих зарубежных покровителей, ожидающих от автора «Судеб Китая» верности идеалам западной демократии. Но читатель не мог найти верность такого рода в книге Чан Кайши. Прежде чем в Китае станет возможным ввести какую-либо из форм демократии, предупреждал Чан, страна длительное время будет нуждаться в сильном, центра</w:t>
        <w:softHyphen/>
        <w:t>лизованном правительстве.</w:t>
      </w:r>
    </w:p>
    <w:p>
      <w:pPr>
        <w:pStyle w:val="Normal"/>
        <w:autoSpaceDE w:val="false"/>
        <w:ind w:firstLine="360"/>
        <w:jc w:val="both"/>
        <w:rPr/>
      </w:pPr>
      <w:r>
        <w:rPr/>
        <w:t>«Судьбы Китая», призывая к почитанию конфуциан</w:t>
        <w:softHyphen/>
        <w:t>ских традиций, должны были убедить читателя в совер</w:t>
        <w:softHyphen/>
        <w:t>шенстве древнейших форм общественного строя, в не</w:t>
        <w:softHyphen/>
        <w:t>обходимости поиска в прошлом примеров для подража</w:t>
        <w:softHyphen/>
        <w:t>ния, особенно в отношениях между народом и прави</w:t>
        <w:softHyphen/>
        <w:t>телем. Что может сцементировать китайскую нацию в единое целое? Чан Кайши, отвечая на этот вопрос, обращался к восьми «моральным заповедям» (этическим принципам конфуцианства — преданности, почтительно</w:t>
        <w:softHyphen/>
        <w:t>сти, гуманности, любви, верности, соблюдению долга, дру</w:t>
        <w:softHyphen/>
        <w:t>желюбию, спокойствию) и четырем «основам существова</w:t>
        <w:softHyphen/>
        <w:t>ния государства» (справедливость, соблюдение ритуала, скромность, стыдливость). «Присущая Китаю филосо</w:t>
        <w:softHyphen/>
        <w:t>фия жизни, созданная Конфуцием, развитая Мэн-цзы и прокомментированная ханьскими конфуцианцами,— заявил Чан Кайши,— превратилась в совершенную систему, превосходящую любую философию в мире и недостижимую для нее». Это было яркое проявление ве</w:t>
        <w:softHyphen/>
        <w:t>ликодержавного шовинизма. Правитель, согласно конфу</w:t>
        <w:softHyphen/>
        <w:t>цианскому учению, олицетворяет «совершенного чело</w:t>
        <w:softHyphen/>
        <w:t>века»— мыслящую личность, а его подданные — безли</w:t>
        <w:softHyphen/>
        <w:t>кая масса, нуждающаяся в управлении. Только «ничто</w:t>
        <w:softHyphen/>
        <w:t>жный» человек не способен понять веления Неба, остав</w:t>
        <w:softHyphen/>
        <w:t>ляет без внимания речи совершенно мудрых. Если кон</w:t>
        <w:softHyphen/>
        <w:t>фуцианская книга «Цзя-юй» сравнивает отношения правителя с народом с отношением между всадником и лошадью, то Чан Кайши уподобляет Китай «пространству</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зыбкого песка», то есть безмолвной пустыне. Народ, согласно «Цзя-юй», как лошадь, не способен к само</w:t>
        <w:softHyphen/>
        <w:t>стоятельным поступкам. Император, словно всадник, управляет народом. Для этого он располагает «уздой» й «вожжами»— чиновниками и законами.</w:t>
      </w:r>
    </w:p>
    <w:p>
      <w:pPr>
        <w:pStyle w:val="Normal"/>
        <w:autoSpaceDE w:val="false"/>
        <w:ind w:firstLine="360"/>
        <w:jc w:val="both"/>
        <w:rPr/>
      </w:pPr>
      <w:r>
        <w:rPr/>
        <w:t>Чан Кайши, возомнивший себя наследником Сунь Ятсена, практически противопоставляя свое идеоло</w:t>
        <w:softHyphen/>
        <w:t>гическое кредо демократизму основателя Гоминьдана, начисто отрицал возможность осуществления демокра</w:t>
        <w:softHyphen/>
        <w:t>тических принципов в Китае. Сунь Ятсен, в отличие от Чан Кайши, обращая особое внимание на роль государ</w:t>
        <w:softHyphen/>
        <w:t>ства, никогда не противопоставлял интересы личности и государства. Он стремился пробудить творческую энер</w:t>
        <w:softHyphen/>
        <w:t>гию народа, побудить своих соотечественников на револю</w:t>
        <w:softHyphen/>
        <w:t>ционные действия. Чан Кайши же действовал в традициях китайских милитаристов, привыкших повелевать безли</w:t>
        <w:softHyphen/>
        <w:t>кой массой, подчинять ее своей воле.</w:t>
      </w:r>
    </w:p>
    <w:p>
      <w:pPr>
        <w:pStyle w:val="Normal"/>
        <w:autoSpaceDE w:val="false"/>
        <w:ind w:firstLine="360"/>
        <w:jc w:val="both"/>
        <w:rPr/>
      </w:pPr>
      <w:r>
        <w:rPr/>
        <w:t>Чанкайшистские теоретики не утруждали себя поис</w:t>
        <w:softHyphen/>
        <w:t>ком каких-либо новых идей. Представления о китайцах как о «разрозненных песчинках» издревле бытовали как в Китае, так и в других странах Востока. С этим был согласен и Сунь Ятсен. Члены китайского общества, «разрозненные песчинки», полагал Сунь Ятсен, наделены чрезмерной свободой, поэтому в обществе царствует вседозволенность и разобщенность. Чан Кайши пошел дальше, усматривая в милитаризме панацею от разоб</w:t>
        <w:softHyphen/>
        <w:t>щенности. «...Каждый молодой человек в Китае,— про</w:t>
        <w:softHyphen/>
        <w:t>возгласил он,— должен стать либо солдатом, либо лет</w:t>
        <w:softHyphen/>
        <w:t>чиком». Подобного п рода теоретические концепции пре</w:t>
        <w:softHyphen/>
        <w:t>творял на практике Гоминьдан.</w:t>
      </w:r>
    </w:p>
    <w:p>
      <w:pPr>
        <w:pStyle w:val="Normal"/>
        <w:autoSpaceDE w:val="false"/>
        <w:ind w:firstLine="360"/>
        <w:jc w:val="both"/>
        <w:rPr/>
      </w:pPr>
      <w:r>
        <w:rPr/>
        <w:t>Чан Кайши никогда не мирился с существованием оппозиции, даже в рамках, определяемых законом. Если он встречал сопротивление со стороны провинциальных правителей, то сразу же объявлял их милитаристами, мыслящими феодальными категориями. Генералиссимус доверял лишь своим родственникам и находящимся в большой зависимости от них высокопоставленным кор</w:t>
        <w:softHyphen/>
        <w:t>румпированным бюрократам. На парламент он смотрел как на инструмент, годный для манипуляции во внутрен</w:t>
        <w:softHyphen/>
        <w:t>ней и внешней политике. Правительство становилось «личным» органом, конституция служила прежде всего обеспечению его, Чан Кайши, власти.</w:t>
      </w:r>
    </w:p>
    <w:p>
      <w:pPr>
        <w:pStyle w:val="Normal"/>
        <w:autoSpaceDE w:val="false"/>
        <w:ind w:firstLine="360"/>
        <w:jc w:val="both"/>
        <w:rPr/>
      </w:pPr>
      <w:r>
        <w:rPr/>
        <w:t>«Одна партия, одна идеология, один лидер»— при</w:t>
        <w:softHyphen/>
        <w:t>верженность к этому лозунгу стала важнейшим крите</w:t>
        <w:softHyphen/>
        <w:t>рием при оценке патриотизма и полезности в среде го-миньдановской элиты.</w:t>
      </w:r>
    </w:p>
    <w:p>
      <w:pPr>
        <w:pStyle w:val="Normal"/>
        <w:autoSpaceDE w:val="false"/>
        <w:ind w:firstLine="360"/>
        <w:jc w:val="both"/>
        <w:rPr/>
      </w:pPr>
      <w:r>
        <w:rPr/>
        <w:t>Чанкайшистские генералы с неприкрытой ненавистью взирали на цвет китайского общества — интеллигенцию Лучшего средства, чем военная муштра, в деле воспитания молодежи из среды интеллигенции чунцинское прави</w:t>
        <w:softHyphen/>
        <w:t>тельство не могло найти. В стране развернулась кампа</w:t>
        <w:softHyphen/>
        <w:t>ния по созданию «особой армии», включающей в себя студентов и молодую интеллигенцию. Военные мундиры должны были образумить чрезмерно резвых интеллек</w:t>
        <w:softHyphen/>
        <w:t>туалов, которые, как говорил Чан Кайши, «прятались в тылу», «не хотели сражаться за свой народ», были «безучастными к судьбам нации», «сидели сложа руки и ждали, чтобы народ сражался за них». Прием испы</w:t>
        <w:softHyphen/>
        <w:t>танный, и он понадобился, чтобы обуздать китайскую интеллигенцию, оклеветать ее, найти отдушину для не</w:t>
        <w:softHyphen/>
        <w:t>довольства масс путем натравливания их на передовую, образованную часть китайского общества. Культ грубой силы возносился на пьедестал правительственной поли</w:t>
        <w:softHyphen/>
        <w:t>тики. Результаты гонений дорого обошлись китайскому народу, его интеллигенции.</w:t>
      </w:r>
    </w:p>
    <w:p>
      <w:pPr>
        <w:pStyle w:val="Normal"/>
        <w:autoSpaceDE w:val="false"/>
        <w:ind w:firstLine="360"/>
        <w:jc w:val="both"/>
        <w:rPr/>
      </w:pPr>
      <w:r>
        <w:rPr/>
        <w:t>Чан Кайши пытался возложить вину за отсталость страны на науку, на ученых, отошедших от прикладных исследований. Крутые меры применялись по отношению к тем, кто проявлял какое-либо недовольство существо</w:t>
        <w:softHyphen/>
        <w:t>вавшими порядками, кто требовал прав — пусть даже минимальных — для народа. Недовольных причисляли к коммунистам, без суда и следствия их сажали в тюрьмы, подвергали чудовищным пыткам и издевательствам в гоминьдановских застенках.</w:t>
      </w:r>
    </w:p>
    <w:p>
      <w:pPr>
        <w:pStyle w:val="Normal"/>
        <w:autoSpaceDE w:val="false"/>
        <w:ind w:firstLine="360"/>
        <w:jc w:val="both"/>
        <w:rPr/>
      </w:pPr>
      <w:r>
        <w:rPr/>
        <w:t>Тезис о прочной, централизованной власти в Китае, о необходимости установления авторитарного прави</w:t>
        <w:softHyphen/>
        <w:t>тельства в этой стране — один из основных в книге Чан Кайши «Китайская экономическая теория». В ней цент</w:t>
        <w:softHyphen/>
        <w:t>ральное место отводится «экономическим обязательст</w:t>
        <w:softHyphen/>
        <w:t>вам» государства. Конфликты в обществе, согласно Чан Кайши, возникают в связи с отсутствием возмож</w:t>
        <w:softHyphen/>
        <w:t>ности «удовлетворить неограниченные потребности и требования с помощью ограниченного производства товаров». Разумное управление обществом должно удо</w:t>
        <w:softHyphen/>
        <w:t>влетворять потребности людей, с одной стороны, сдер</w:t>
        <w:softHyphen/>
        <w:t>живать и ограничивать их — с другой; «отец народа» должен заботиться о справедливом распределении материальных благ.</w:t>
      </w:r>
    </w:p>
    <w:p>
      <w:pPr>
        <w:pStyle w:val="Normal"/>
        <w:autoSpaceDE w:val="false"/>
        <w:ind w:firstLine="360"/>
        <w:jc w:val="both"/>
        <w:rPr/>
      </w:pPr>
      <w:r>
        <w:rPr/>
        <w:t>Американский эксперт Дж. Сервис возмущался попытками Чан Кайши «теоретически» обосновать свои претензии на установление посредством государственных</w:t>
      </w:r>
    </w:p>
    <w:p>
      <w:pPr>
        <w:pStyle w:val="Normal"/>
        <w:autoSpaceDE w:val="false"/>
        <w:ind w:firstLine="360"/>
        <w:jc w:val="both"/>
        <w:rPr/>
      </w:pPr>
      <w:r>
        <w:rPr/>
        <w:t>233</w:t>
      </w:r>
    </w:p>
    <w:p>
      <w:pPr>
        <w:pStyle w:val="Normal"/>
        <w:autoSpaceDE w:val="false"/>
        <w:ind w:firstLine="360"/>
        <w:jc w:val="both"/>
        <w:rPr/>
      </w:pPr>
      <w:r>
        <w:rPr/>
        <w:t>рычагов тотального контроля над обществом. «В книге нет ничего,— писал Дж. Сервис,— что поддерживало бы квазидемократические цели программы Гоминьдана, описанный здесь режим похож на самодержавную по</w:t>
        <w:softHyphen/>
        <w:t>мещичью бюрократию, которая правила феодальным и императорским Китаем». И в этом не было ничего уди</w:t>
        <w:softHyphen/>
        <w:t>вительного. Чан Кайши, отражая интересы бюрократи</w:t>
        <w:softHyphen/>
        <w:t>ческого капитала, рассчитывал упрочить социальную базу режима, апеллируя к возрождению традиционной морали, традиционного образа жизни. Наиболее кон</w:t>
        <w:softHyphen/>
        <w:t>сервативные, националистические представители китай</w:t>
        <w:softHyphen/>
        <w:t>ского общества, связывавшие свое благополучие с со</w:t>
        <w:softHyphen/>
        <w:t>хранением традиционных форм общественных отношений, аплодировали «Судьбам Китая». Гоминьдан выступал, как оценивали эту книгу либерально мыслящие рецен</w:t>
        <w:softHyphen/>
        <w:t>зенты, за «экономический национализм и централизован</w:t>
        <w:softHyphen/>
        <w:t>ный правительственный контроль, основанный на тра</w:t>
        <w:softHyphen/>
        <w:t>диционной феодальной системе, при которой деревня составляла бы ведущую экономическую и военную единицу».</w:t>
      </w:r>
    </w:p>
    <w:p>
      <w:pPr>
        <w:pStyle w:val="Normal"/>
        <w:autoSpaceDE w:val="false"/>
        <w:ind w:firstLine="360"/>
        <w:jc w:val="both"/>
        <w:rPr/>
      </w:pPr>
      <w:r>
        <w:rPr/>
        <w:t>В «Судьбах Китая» описывалась патриархальная жизнь сельского труженика уходящих времен. Образ</w:t>
        <w:softHyphen/>
        <w:t>цовое поведение крестьянина соответствовало взаим</w:t>
        <w:softHyphen/>
        <w:t>ным обязательствам, неписаным, передаваемым из по</w:t>
        <w:softHyphen/>
        <w:t>коления в поколение законам сельской общины. Все были, казалось, счастливы, когда следовали китайской тра</w:t>
        <w:softHyphen/>
        <w:t>диции, насчитывающей до 5 тыс. лет. Китайцы прилежно трудились, отличались бережливостью, простотой, про</w:t>
        <w:softHyphen/>
        <w:t>бавлялись незамысловатой пищей, женщины пряли, мужчины возделывали землю. Но вот порядок в Под</w:t>
        <w:softHyphen/>
        <w:t>небесной, столь красочно описанный в «Судьбах Китая», был нарушен. На смену благополучию сельской общины пришел упадок, вместо взаимопомощи начала торжест</w:t>
        <w:softHyphen/>
        <w:t>вовать конкуренция. Уходила, теряла своих почитателей добрая традиция следовать мудрым предначертаниям предков, славить героев. Чан Кайши, представлявший интересы богатейших семей Китая, рассуждал о появле</w:t>
        <w:softHyphen/>
        <w:t>нии новой, разъедающей общество, словно ржавчина, морали. Автор осуждал алчную устремленность к выго</w:t>
        <w:softHyphen/>
        <w:t>де, стремление поживиться за счет другого, возвыше</w:t>
        <w:softHyphen/>
        <w:t>ние личных интересов над общественными. В деревнях пробрались к власти, как утверждалось, «развращен</w:t>
        <w:softHyphen/>
        <w:t>ные, безнравственные личности». А в городах? «...Интри</w:t>
        <w:softHyphen/>
        <w:t>ганы в городах шли незаконными путями, принося в жертву своим эгоистическим целям общественное благо</w:t>
        <w:softHyphen/>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олучие и счастье других людей»,— сказано довольно откровенно. Но читатель «Судеб Китая», хорошо знав</w:t>
        <w:softHyphen/>
        <w:t>ший диктатора, мог подумать, что это написано о самом Чан Кайши. Традиции, укреплявшие добродетель, цело</w:t>
        <w:softHyphen/>
        <w:t>стность нации оказались подорванными опиумом, азарт</w:t>
        <w:softHyphen/>
        <w:t>ными играми и бандитами из иностранных концессий. Кто же нес, по мнению автора «Судеб Китая», ответ</w:t>
        <w:softHyphen/>
        <w:t>ственность за подобную деградацию общественной мо</w:t>
        <w:softHyphen/>
        <w:t>рали? Это прежде всего силы, навязавшие стране нерав</w:t>
        <w:softHyphen/>
        <w:t>ноправные договоры («нет большей потери для наших прав и большего унижения для нас, чем это»), длитель</w:t>
        <w:softHyphen/>
        <w:t>ное владычество маньчжурской династии, отсутствие научных методов управления экономикой. Что касается положения науки в китайском обществе времен Гоминь</w:t>
        <w:softHyphen/>
        <w:t>дана, то оно было отнюдь не лучше, нежели в годы вла</w:t>
        <w:softHyphen/>
        <w:t>дычества маньчжуров.</w:t>
      </w:r>
    </w:p>
    <w:p>
      <w:pPr>
        <w:pStyle w:val="Normal"/>
        <w:autoSpaceDE w:val="false"/>
        <w:ind w:firstLine="360"/>
        <w:jc w:val="both"/>
        <w:rPr/>
      </w:pPr>
      <w:r>
        <w:rPr/>
        <w:t>Авторитарные оценки и суждения стали непререкае</w:t>
        <w:softHyphen/>
        <w:t>мыми истинами, подлежащими лишь комментированию, и гоминьдановские пропагандисты брали на вооружение идеи из книги Чан Кайши «Судьбы Китая». Линь Ютан издал книгу «Смех сквозь слезы». Какие только эпитеты не использовал автор, клеймя китайскую политику США и Англии! Он обрушивался на западных прагма</w:t>
        <w:softHyphen/>
        <w:t>тиков, называя «свинячей и помойной» их заинтересован</w:t>
        <w:softHyphen/>
        <w:t>ность в материальной стороне жизни. Философия Линь Ютана не отличалась особой замысловатостью: пусть за все беды китайского трудового люда несет ответст</w:t>
        <w:softHyphen/>
        <w:t>венность Запад, а «древние добродетели» будут стоять на страже власть имущих, снимать социальную напря</w:t>
        <w:softHyphen/>
        <w:t>женность.</w:t>
      </w:r>
    </w:p>
    <w:p>
      <w:pPr>
        <w:pStyle w:val="Normal"/>
        <w:autoSpaceDE w:val="false"/>
        <w:ind w:firstLine="360"/>
        <w:jc w:val="both"/>
        <w:rPr/>
      </w:pPr>
      <w:r>
        <w:rPr/>
        <w:t>Логика рассуждений гоминьдановских идеологов («нельзя позволить предпринимательскому духу под</w:t>
        <w:softHyphen/>
        <w:t>чинить природу человека») отражала столкновение традиционных ценностных ориентации китайского об</w:t>
        <w:softHyphen/>
        <w:t>щества с моралью заявившего о себе представителя ка</w:t>
        <w:softHyphen/>
        <w:t>питалистического мира. Но это вовсе не означало, что описанная в «Судьбах Китая» идиллическая картина правдиво отражала прошлое. Волчьи законы проявляли себя и в феодальном Китае, страсть к наживе толкала милитаристов к новым завоеваниям, что лишь увеличи</w:t>
        <w:softHyphen/>
        <w:t>вало бедствия народа. И не «внешние невзгоды и внутрен</w:t>
        <w:softHyphen/>
        <w:t>ний саботаж» стали первопричиной кризиса гоминьда-новской структуры, а сама природа этого социально-экономического строя. Существующий режим искал искусственные подпорки для падающего здания, средства</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для изоляции централизованного феодально-бюрокра</w:t>
        <w:softHyphen/>
        <w:t>тического общества от западного ветра с его инород</w:t>
        <w:softHyphen/>
        <w:t>ными, как полагали китайские националисты, политиче</w:t>
        <w:softHyphen/>
        <w:t>скими и социальными течениями.</w:t>
      </w:r>
    </w:p>
    <w:p>
      <w:pPr>
        <w:pStyle w:val="Normal"/>
        <w:autoSpaceDE w:val="false"/>
        <w:ind w:firstLine="360"/>
        <w:jc w:val="both"/>
        <w:rPr/>
      </w:pPr>
      <w:r>
        <w:rPr/>
        <w:t>«...Китайцы, маньчжуры, монголы и тибетцы,— провозгласил Чан Кайши в «Судьбах Китая»,— явля</w:t>
        <w:softHyphen/>
        <w:t>ются представителями одной и той же расы, ибо проис</w:t>
        <w:softHyphen/>
        <w:t>ходят от легендарного императора Хуанди». Территории, населенные национальными меньшинствами, вошли, согласно Чан Кайши, в состав Китая благодаря высоким «моральным качествам», присущим китайской нации, все районы Китая оказались «пропитанными китайской культурой». Чанкайшистское правительство издало в свое время специальный циркуляр, строго предписывающий историкам изыскивать общие черты национальностей Китая и переделывать в связи с этим учебные по</w:t>
        <w:softHyphen/>
        <w:t>собия.</w:t>
      </w:r>
    </w:p>
    <w:p>
      <w:pPr>
        <w:pStyle w:val="Normal"/>
        <w:autoSpaceDE w:val="false"/>
        <w:ind w:firstLine="360"/>
        <w:jc w:val="both"/>
        <w:rPr/>
      </w:pPr>
      <w:r>
        <w:rPr/>
        <w:t>Важным средством во внешнеполитическом арсе</w:t>
        <w:softHyphen/>
        <w:t>нале правых гоминьдановцев, выступавших против Советского Союза, да и против других «белых дьяво</w:t>
        <w:softHyphen/>
        <w:t>лов», стал расизм. В период гражданской войны в Китае гоминьдановцы искали в расизме средства борьбы с влия</w:t>
        <w:softHyphen/>
        <w:t>нием прогрессивных идей, новых политических течений, зондировали пути сотрудничества с японской реакцией, ставя в основу этого сотрудничества идеи расовой общ</w:t>
        <w:softHyphen/>
        <w:t>ности, «братства по крови». Книга «Судьбы Китая», в которой Чан Кайши гневно обрушился на идеи комму</w:t>
        <w:softHyphen/>
        <w:t>низма, была проникнута духом расизма и национализ</w:t>
        <w:softHyphen/>
        <w:t>ма, в ней воздавалась хвала маньчжурско-цинской ди</w:t>
        <w:softHyphen/>
        <w:t>настии, ее завоеваниям. «Судьбы Китая» хорошо встре</w:t>
        <w:softHyphen/>
        <w:t>тили в Японии. «...С точки зрения японцев,— отмечало агентство Домэй Цусин 13 сентября 1943 г.,—"она (кни</w:t>
        <w:softHyphen/>
        <w:t>га.— В. В.) лишь повторяет уже досконально изложен</w:t>
        <w:softHyphen/>
        <w:t>ные в Японской империи теории «Великой Восточной Азии», совпадает с концепцией пан-Азии (Великой Азии) и копирует теорию мира и государственного строитель</w:t>
        <w:softHyphen/>
        <w:t>ства Ван Цзинвэя». Чан Кайши «по своей натуре все-таки восточный азиат...»— выражалась радость на страницах японской прессы, а книга пропитана «восточ</w:t>
        <w:softHyphen/>
        <w:t>но-азиатским духом», ибо автор подчеркивает прево</w:t>
        <w:softHyphen/>
        <w:t>сходство «исконной морали Востока, настаивая на рас</w:t>
        <w:softHyphen/>
        <w:t>пространении этой морали...»</w:t>
      </w:r>
    </w:p>
    <w:p>
      <w:pPr>
        <w:pStyle w:val="Normal"/>
        <w:autoSpaceDE w:val="false"/>
        <w:ind w:firstLine="360"/>
        <w:jc w:val="both"/>
        <w:rPr/>
      </w:pPr>
      <w:r>
        <w:rPr/>
        <w:t>Книга «Судьбы Китая» не оправдала надежд аме</w:t>
        <w:softHyphen/>
        <w:t>риканских прагматиков, мечтавших увидеть в Чан Кайши верного пропагандиста ценностей западной демократии.</w:t>
      </w:r>
    </w:p>
    <w:p>
      <w:pPr>
        <w:pStyle w:val="Normal"/>
        <w:autoSpaceDE w:val="false"/>
        <w:ind w:firstLine="360"/>
        <w:jc w:val="both"/>
        <w:rPr/>
      </w:pPr>
      <w:r>
        <w:rPr/>
        <w:t>16 Владилен Воронцов</w:t>
      </w:r>
    </w:p>
    <w:p>
      <w:pPr>
        <w:pStyle w:val="Normal"/>
        <w:autoSpaceDE w:val="false"/>
        <w:ind w:firstLine="360"/>
        <w:jc w:val="both"/>
        <w:rPr/>
      </w:pPr>
      <w:r>
        <w:rPr/>
        <w:t>241</w:t>
      </w:r>
    </w:p>
    <w:p>
      <w:pPr>
        <w:pStyle w:val="Normal"/>
        <w:autoSpaceDE w:val="false"/>
        <w:ind w:firstLine="360"/>
        <w:jc w:val="both"/>
        <w:rPr/>
      </w:pPr>
      <w:r>
        <w:rPr/>
        <w:t>Друзья Чан Кайши нашли в связи с этим повод для оправдания перед западными либералами столь жесткой линии в «Судьбах Китая»: автор, мол, декларирует идеи правления в соответствии с «конфуцианским идеалом», что важно было якобы в условиях, когда многие стали называть Чан Кайши «американским джентльменом с западными идеями демократии».</w:t>
      </w:r>
    </w:p>
    <w:p>
      <w:pPr>
        <w:pStyle w:val="Normal"/>
        <w:autoSpaceDE w:val="false"/>
        <w:ind w:firstLine="360"/>
        <w:jc w:val="both"/>
        <w:rPr/>
      </w:pPr>
      <w:r>
        <w:rPr/>
        <w:t>Принимались и иные меры для нейтрализации не</w:t>
        <w:softHyphen/>
        <w:t>благоприятного впечатления на Западе от «Судеб Китая». Дипломатический корпус был приглашен на празднова</w:t>
        <w:softHyphen/>
        <w:t>ние 10-й годовщины «движения за новую жизнь». Один из номеров программы произвел большое впечатление на дипломатов. Участники представления демонстриро</w:t>
        <w:softHyphen/>
        <w:t>вали сцену «массового бракосочетания». Двадцать пять одинаково одетых девиц вышли друг за другом на обшир</w:t>
        <w:softHyphen/>
        <w:t>ную площадку. С другой стороны поднялись столько же молодых людей. Затем они разбились на пары и проде</w:t>
        <w:softHyphen/>
        <w:t>монстрировали сцену бракосочетания. Инициаторы шоу стремились показать представителям Запада, что в Китае отходят от вековых церемоний бракосочетания, пересма</w:t>
        <w:softHyphen/>
        <w:t>тривают, если это необходимо, отношение к сложившим</w:t>
        <w:softHyphen/>
        <w:t>ся трацициям. Дипломатов хотели убедить: Китай под</w:t>
        <w:softHyphen/>
        <w:t>готовлен к восприятию ценностей Запада. Но никакие декорации не могли нейтрализовать воздействие тради</w:t>
        <w:softHyphen/>
        <w:t>ционных структур на развитие китайского общества, они еще длительное время действовали в направлении изоляции этого общества от внешнего мира.</w:t>
      </w:r>
    </w:p>
    <w:p>
      <w:pPr>
        <w:pStyle w:val="Normal"/>
        <w:autoSpaceDE w:val="false"/>
        <w:ind w:firstLine="360"/>
        <w:jc w:val="both"/>
        <w:rPr/>
      </w:pPr>
      <w:r>
        <w:rPr/>
        <w:t>Ф. Рузвельт:</w:t>
      </w:r>
    </w:p>
    <w:p>
      <w:pPr>
        <w:pStyle w:val="Normal"/>
        <w:autoSpaceDE w:val="false"/>
        <w:ind w:firstLine="360"/>
        <w:jc w:val="both"/>
        <w:rPr/>
      </w:pPr>
      <w:r>
        <w:rPr/>
        <w:t>«Нам придется опираться на Чанов»</w:t>
      </w:r>
    </w:p>
    <w:p>
      <w:pPr>
        <w:pStyle w:val="Normal"/>
        <w:autoSpaceDE w:val="false"/>
        <w:ind w:firstLine="360"/>
        <w:jc w:val="both"/>
        <w:rPr/>
      </w:pPr>
      <w:r>
        <w:rPr/>
        <w:t>Чан Кайши пришлось скрепя сердце одобрить поездку Хэрли в Яньань. 7 ноября 1944 г. Хэрли, прилетев на место вместе с группой наблюдателей от американских войск во главе с полковником Д. Барретом, приступил к переговорам с руководителями КПК- Генерал сразу же решил предупредить вопросы по поводу своих пол</w:t>
        <w:softHyphen/>
        <w:t>номочий: в Китай он командирован Рузвельтом с согла</w:t>
        <w:softHyphen/>
        <w:t>сия Чан Кайши, первостепенное значение для него имеет урегулирование спорных вопросов между КПК и Го</w:t>
        <w:softHyphen/>
        <w:t>миньданом, а не развитие связей США с Яньанью.</w:t>
      </w:r>
    </w:p>
    <w:p>
      <w:pPr>
        <w:pStyle w:val="Normal"/>
        <w:autoSpaceDE w:val="false"/>
        <w:ind w:firstLine="360"/>
        <w:jc w:val="both"/>
        <w:rPr/>
      </w:pPr>
      <w:r>
        <w:rPr/>
        <w:t>В Яньани связывали с миссией Хэрли большие на</w:t>
        <w:softHyphen/>
        <w:t>дежды: визит мог оказать давление на Чан Кайши и сделать его более сговорчивым. В целом же комму</w:t>
        <w:softHyphen/>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нисты не скрывали своего пессимизма относительно возможности достижения компромисса с Гоминьданом. Большой популярностью в Яньани пользовались слова Мао Цзэдуна: «Чан Кайши должен быть казнен как бандит», хотя очевидно, что столь суровые пожелания носили в значительной мере пропагандистский характер. Реально же решить проблему предполагалось путем установления контроля американского командующего над всеми вооруженными силами в Китае. Американ</w:t>
        <w:softHyphen/>
        <w:t>ский командующий не даст себя ввести в заблуждение, выражали надежду в Яньани, политическими маневрами Гоминьдана и будет достаточно благоразумен, чтобы использовать силы КПК в районах, где они более всего нужны, и в тех операциях, к которым они наиболее подготовлены. Но даже в этих условиях не предусмат</w:t>
        <w:softHyphen/>
        <w:t>ривалось слияние сил КПК и Гоминьдана («И те и другие должны иметь свои задачи и свои районы операций»). Подчеркивалась при этом необходимость высадки амери</w:t>
        <w:softHyphen/>
        <w:t>канских войск на материковом Китае, ставились под сомнение аргументы Баррета в пользу разгрома Японии с моря и утверждалось, что американцы, избирая такой путь, встретятся с большими трудностями (каждый житель на островах будет драться насмерть, силы япон</w:t>
        <w:softHyphen/>
        <w:t>ского военно-морского и военно-воздушного флотов находятся в этом случае в резерве, и, если будет необ</w:t>
        <w:softHyphen/>
        <w:t>ходимо, японцы двинутся в Маньчжурию и будут про</w:t>
        <w:softHyphen/>
        <w:t>должать борьбу на материке).</w:t>
      </w:r>
    </w:p>
    <w:p>
      <w:pPr>
        <w:pStyle w:val="Normal"/>
        <w:autoSpaceDE w:val="false"/>
        <w:ind w:firstLine="360"/>
        <w:jc w:val="both"/>
        <w:rPr/>
      </w:pPr>
      <w:r>
        <w:rPr/>
        <w:t>Лидеры КПК не скрывали своей заинтересованности в военном сотрудничестве с США. Мао Цзэдун рас</w:t>
        <w:softHyphen/>
        <w:t>считывал, отмечает американский историк Б. Такмен, на помощь США в связи с предполагаемой высадкой на материке и подчеркивал, что «стабильное правитель</w:t>
        <w:softHyphen/>
        <w:t>ство коммунистов может с большой пользой сотрудни</w:t>
        <w:softHyphen/>
        <w:t>чать с американцами под союзным командованием, не</w:t>
        <w:softHyphen/>
        <w:t>жели под командованием обанкротившегося гоминьда-новского правительства» '.</w:t>
      </w:r>
    </w:p>
    <w:p>
      <w:pPr>
        <w:pStyle w:val="Normal"/>
        <w:autoSpaceDE w:val="false"/>
        <w:ind w:firstLine="360"/>
        <w:jc w:val="both"/>
        <w:rPr/>
      </w:pPr>
      <w:r>
        <w:rPr/>
        <w:t>Хэрли, направляясь в район Шэньси — Ганьсу — Нинся для переговоров с лидером КПК, имел скорее всего в своем распоряжении информацию о заинтересо</w:t>
        <w:softHyphen/>
        <w:t>ванности Яньани в военном сотрудничестве с США; он готов был открыть дорогу для американской авиации и военно-морского флота в Северный Китай. Создан</w:t>
        <w:softHyphen/>
        <w:t>ные в этом районе военные базы могли стать опорными</w:t>
      </w:r>
    </w:p>
    <w:p>
      <w:pPr>
        <w:pStyle w:val="Normal"/>
        <w:autoSpaceDE w:val="false"/>
        <w:ind w:firstLine="360"/>
        <w:jc w:val="both"/>
        <w:rPr/>
      </w:pPr>
      <w:r>
        <w:rPr/>
        <w:t xml:space="preserve">1 </w:t>
      </w:r>
      <w:r>
        <w:rPr>
          <w:lang w:val="en-US"/>
        </w:rPr>
        <w:t xml:space="preserve">Tuchman </w:t>
      </w:r>
      <w:r>
        <w:rPr/>
        <w:t xml:space="preserve">В. </w:t>
      </w:r>
      <w:r>
        <w:rPr>
          <w:lang w:val="en-US"/>
        </w:rPr>
        <w:t xml:space="preserve">Op. cit. </w:t>
      </w:r>
      <w:r>
        <w:rPr/>
        <w:t>Р. 478.</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16*</w:t>
      </w:r>
    </w:p>
    <w:p>
      <w:pPr>
        <w:pStyle w:val="Normal"/>
        <w:autoSpaceDE w:val="false"/>
        <w:ind w:firstLine="360"/>
        <w:jc w:val="both"/>
        <w:rPr/>
      </w:pPr>
      <w:r>
        <w:rPr/>
        <w:t>пунктами и важными артериями переброски гоминьда</w:t>
        <w:softHyphen/>
        <w:t>новских войск. Актуальность для Вашингтона такого рода планов становилась очевидной, особенно перед лицом укрепления позиций КПК- Во время переговоров Хэрли с лидерами КПК Дэвис сообщал 7 ноября 1944 г. из Яньани: «Если ГСМ окунется с головой в гражданскую войну и не достигнет взаимопонимания с КПК, он будет обречен на поражение... Судьба Китая не в руках Чан Кайши, а в их (КПК. — В. В.) руках».</w:t>
      </w:r>
    </w:p>
    <w:p>
      <w:pPr>
        <w:pStyle w:val="Normal"/>
        <w:autoSpaceDE w:val="false"/>
        <w:ind w:firstLine="360"/>
        <w:jc w:val="both"/>
        <w:rPr/>
      </w:pPr>
      <w:r>
        <w:rPr/>
        <w:t>10 ноября 1944 г. Хэрли и Чжоу Эньлай подписали коммюнике, подтвердившее необходимость создания в Китае коалиционного правительства и объединенного командования. В коммюнике говорилось:</w:t>
      </w:r>
    </w:p>
    <w:p>
      <w:pPr>
        <w:pStyle w:val="Normal"/>
        <w:autoSpaceDE w:val="false"/>
        <w:ind w:firstLine="360"/>
        <w:jc w:val="both"/>
        <w:rPr/>
      </w:pPr>
      <w:r>
        <w:rPr/>
        <w:t>1. Китайское правительство, Гоминьдан и Комму</w:t>
        <w:softHyphen/>
        <w:t>нистическая партия Китая должны сотрудничать для достижения общей цели — поражения Японии, поэтому следует объединить все имеющиеся в стране вооружен</w:t>
        <w:softHyphen/>
        <w:t>ные силы и приложить общие усилия для перестройки Китая.</w:t>
      </w:r>
    </w:p>
    <w:p>
      <w:pPr>
        <w:pStyle w:val="Normal"/>
        <w:autoSpaceDE w:val="false"/>
        <w:ind w:firstLine="360"/>
        <w:jc w:val="both"/>
        <w:rPr/>
      </w:pPr>
      <w:r>
        <w:rPr/>
        <w:t>2. Национальное правительство должно быть реор</w:t>
        <w:softHyphen/>
        <w:t>ганизовано и превращено в правительство коалицион</w:t>
        <w:softHyphen/>
        <w:t>ное, с тем чтобы в его состав вошли представители от всех антияпонских (принимающих участие в борьбе про</w:t>
        <w:softHyphen/>
        <w:t>тив Японии) партий и групп и не принадлежащих к тем или иным партиям и группам политических ассоциаций. Коалиционное правительство должно выработать и про</w:t>
        <w:softHyphen/>
        <w:t>возгласить демократическую политику, то есть вырабо</w:t>
        <w:softHyphen/>
        <w:t>тать проект реформ в военной, политической, экономи</w:t>
        <w:softHyphen/>
        <w:t>ческой и культурной областях и утвердить этот проект-Военный совет также должен быть одновременно реор</w:t>
        <w:softHyphen/>
        <w:t>ганизован в объединенный военный совет, и в его состав должны войти представители от всех имеющихся в стра</w:t>
        <w:softHyphen/>
        <w:t>не антияпонских армий.</w:t>
      </w:r>
    </w:p>
    <w:p>
      <w:pPr>
        <w:pStyle w:val="Normal"/>
        <w:autoSpaceDE w:val="false"/>
        <w:ind w:firstLine="360"/>
        <w:jc w:val="both"/>
        <w:rPr/>
      </w:pPr>
      <w:r>
        <w:rPr/>
        <w:t>3. Коалиционное правительство должно соблюдать принципы, провозглашенные Сунь Ятсеном, и создать правительство, которое будет правительством «народ</w:t>
        <w:softHyphen/>
        <w:t>ного режима, народной собственности и народных прав». Политика, которую будет проводить коалицион</w:t>
        <w:softHyphen/>
        <w:t>ное правительство, по своим целям должна содейство</w:t>
        <w:softHyphen/>
        <w:t>вать развитию прогресса и демократии, отстаиванию справедливости и защите свободы вероисповедания, печати, слова, собраний и союзов, а также предоста</w:t>
        <w:softHyphen/>
        <w:t>вить народу право обращаться к правительству с пети</w:t>
        <w:softHyphen/>
        <w:t>циями и право неприкосновенности жилища. Коалицион</w:t>
        <w:softHyphen/>
        <w:t>ное правительство должно также установить политику.</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которая приведет к устранению «свободы террора и сво</w:t>
        <w:softHyphen/>
        <w:t>боды нищеты», и добиться, чтобы эта политика проводи</w:t>
        <w:softHyphen/>
        <w:t>лась в жизнь.</w:t>
      </w:r>
    </w:p>
    <w:p>
      <w:pPr>
        <w:pStyle w:val="Normal"/>
        <w:autoSpaceDE w:val="false"/>
        <w:ind w:firstLine="360"/>
        <w:jc w:val="both"/>
        <w:rPr/>
      </w:pPr>
      <w:r>
        <w:rPr/>
        <w:t>4. Все антияпонские вооруженные силы должны соб</w:t>
        <w:softHyphen/>
        <w:t>людать и проводить в жизнь приказы коалиционного правительства и объединенного военного совета и, в свою очередь, должны быть признаны правительством и объ</w:t>
        <w:softHyphen/>
        <w:t>единенным военным советом. Все военное снаряжение, полученное от союзных держав, должно справедливо распределяться между указанными выше вооруженны</w:t>
        <w:softHyphen/>
        <w:t>ми силами.</w:t>
      </w:r>
    </w:p>
    <w:p>
      <w:pPr>
        <w:pStyle w:val="Normal"/>
        <w:autoSpaceDE w:val="false"/>
        <w:ind w:firstLine="360"/>
        <w:jc w:val="both"/>
        <w:rPr/>
      </w:pPr>
      <w:r>
        <w:rPr/>
        <w:t>5. Китайское коалиционное правительство признает в качестве легально существующих партий Гоминьдан, Коммунистическую партию Китая и все антияпонские партии '.</w:t>
      </w:r>
    </w:p>
    <w:p>
      <w:pPr>
        <w:pStyle w:val="Normal"/>
        <w:autoSpaceDE w:val="false"/>
        <w:ind w:firstLine="360"/>
        <w:jc w:val="both"/>
        <w:rPr/>
      </w:pPr>
      <w:r>
        <w:rPr/>
        <w:t>10 ноября Хэрли, гордый своим успехом, сопровож</w:t>
        <w:softHyphen/>
        <w:t>даемый Чжоу Эньлаем и Барретом, возвратился в Чун</w:t>
        <w:softHyphen/>
        <w:t>цин. Чан Кайши отказался подписать документ, одобрен</w:t>
        <w:softHyphen/>
        <w:t>ный Хэрли. Генералиссимус выдвинул собственные пред</w:t>
        <w:softHyphen/>
        <w:t>ложения по урегулированию спора с КПК. Об этих пред</w:t>
        <w:softHyphen/>
        <w:t>ложениях в сугубо секретном докладе Хэрли доложил президенту. Предложения включали в качестве одного из наиболее важных пунктов создание «комитета 3-х» с включением в него представителей Гоминьдана, КПК и американского военного командования «с целью выра</w:t>
        <w:softHyphen/>
        <w:t>ботки деталей перестройки армии коммунистов в нацио</w:t>
        <w:softHyphen/>
        <w:t>нальную». Предполагалось при этом предоставить американскому офицеру права командования всеми вооруженными силами КПК.</w:t>
      </w:r>
    </w:p>
    <w:p>
      <w:pPr>
        <w:pStyle w:val="Normal"/>
        <w:autoSpaceDE w:val="false"/>
        <w:ind w:firstLine="360"/>
        <w:jc w:val="both"/>
        <w:rPr/>
      </w:pPr>
      <w:r>
        <w:rPr/>
        <w:t>Чан Кайши не ошибся в расчетах. Хэрли, заняв 17 ноября место посла США в Китае, стал склоняться в сторону позиции гоминьдановского лидера. Теперь Чан Кайши снова диктовал КПК свои условия: в число членов национального военного совета можно включить только одного офицера от армии, возглавляемой комму</w:t>
        <w:softHyphen/>
        <w:t>нистами. В высокопарных тонах диктатор изложил и позицию о гражданских свободах, подчеркнув тезис о соблюдении свобод, но с учетом «специфики нужд безо</w:t>
        <w:softHyphen/>
        <w:t>пасности».</w:t>
      </w:r>
    </w:p>
    <w:p>
      <w:pPr>
        <w:pStyle w:val="Normal"/>
        <w:autoSpaceDE w:val="false"/>
        <w:ind w:firstLine="360"/>
        <w:jc w:val="both"/>
        <w:rPr/>
      </w:pPr>
      <w:r>
        <w:rPr/>
        <w:t>Баррет, возвратившись в Яньань, убеждал руковод</w:t>
        <w:softHyphen/>
        <w:t>ство КПК согласиться на новые предложения Чан Кайши. Тоном, не терпящим возражений, Хэрли  предупредил</w:t>
      </w:r>
    </w:p>
    <w:p>
      <w:pPr>
        <w:pStyle w:val="Normal"/>
        <w:autoSpaceDE w:val="false"/>
        <w:ind w:firstLine="360"/>
        <w:jc w:val="both"/>
        <w:rPr/>
      </w:pPr>
      <w:r>
        <w:rPr/>
        <w:t>1 См.: Лю Данянь. История американской агрессии в Китае М.. 1953. С. 233—234.</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Чжоу Эньлая: перед началом какого-либо сотрудничества с США «китайские коммунисты должны принять условия генералиссимуса». Посол оказывал на представителя КПК в Чунцине открытое давление. КПК, согласно новым предложениям Чан Кайши, должна была, по сути дела, передать свои вооруженные силы под контроль Гоминь</w:t>
        <w:softHyphen/>
        <w:t>дана. Разгадать уловку Чан Кайши не представляло особого труда.</w:t>
      </w:r>
    </w:p>
    <w:p>
      <w:pPr>
        <w:pStyle w:val="Normal"/>
        <w:autoSpaceDE w:val="false"/>
        <w:ind w:firstLine="360"/>
        <w:jc w:val="both"/>
        <w:rPr/>
      </w:pPr>
      <w:r>
        <w:rPr/>
        <w:t>Чан Кайши вместе с американскими дипломатами предприняли ряд политических маневров. 20 ноября 1944 г. на заседании ЦИК Гоминьдана принимается решение о реорганизации гоминьдановского правитель</w:t>
        <w:softHyphen/>
        <w:t>ства. Из состава правительства выводится прояпонски настроенный военный министр Хэ Инцин. Генерал Чэнь Чэн занял его пост. Пришлось покинуть пост министра финансов и Кун Сянси — слишком уж одиозной фигу</w:t>
        <w:softHyphen/>
        <w:t>рой выглядел этот родственник Чан Кайши. Вице-ми</w:t>
        <w:softHyphen/>
        <w:t>нистр финансов Ю Хуньчунь стал министром финансов. Расстался с должностью министра просвещения Чэнь Лифу, передавший свои обязанности президенту Китай</w:t>
        <w:softHyphen/>
        <w:t>ской академии — Чжу Цзяхуа.</w:t>
      </w:r>
    </w:p>
    <w:p>
      <w:pPr>
        <w:pStyle w:val="Normal"/>
        <w:autoSpaceDE w:val="false"/>
        <w:ind w:firstLine="360"/>
        <w:jc w:val="both"/>
        <w:rPr/>
      </w:pPr>
      <w:r>
        <w:rPr/>
        <w:t>Реорганизация походила на косметическую операцию. Хэ Инцин остался начальником генерального штаба, Чэнь Лифу — заведующим орготделом ЦИК Гоминьда</w:t>
        <w:softHyphen/>
        <w:t>на, Кун Сянси — заместителем председателя Исполни</w:t>
        <w:softHyphen/>
        <w:t>тельного юаня и, как и прежде, проводил финансовую политику. Раздавались и резко критические голоса по адресу Чан Кайши: если гоминьдановское правитель</w:t>
        <w:softHyphen/>
        <w:t>ство низведет Китай до положения второстепенной дер жавы, комментировал 21 ноября 1944 г. происходящее Поль Шуберт, то события могут привести «к замене Чаь Кайши таким руководителем Китая, который способен сделать нечто большее из этой великой и гордой страны»</w:t>
      </w:r>
    </w:p>
    <w:p>
      <w:pPr>
        <w:pStyle w:val="Normal"/>
        <w:autoSpaceDE w:val="false"/>
        <w:ind w:firstLine="360"/>
        <w:jc w:val="both"/>
        <w:rPr/>
      </w:pPr>
      <w:r>
        <w:rPr/>
        <w:t>Когда в феврале 1945 г. американский дипломат Ладден вернулся в Чунцин из длительной поездки в освобожденные районы, то сразу же направился к сме</w:t>
        <w:softHyphen/>
        <w:t>нившему Стилуэлла на посту главного военного совет</w:t>
        <w:softHyphen/>
        <w:t>ника Чан Кайши генералу Ведемейеру. Он доказывал необходимость более гибкой военной политики и предла</w:t>
        <w:softHyphen/>
        <w:t>гал, вслед за своими коллегами, использовать вооружен</w:t>
        <w:softHyphen/>
        <w:t>ные силы КПК против Японии. Генерал попросил под</w:t>
        <w:softHyphen/>
        <w:t>готовить письменный доклад, поскольку собирался в Вашингтон и нуждался в информации. Доклад, естест</w:t>
        <w:softHyphen/>
        <w:t>венно, самым непосредственным образом касался судьбы Чан Кайши. Времени оставалось в обрез, и Ладден с</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помощью Сервиса срочно написал меморандум, содер</w:t>
        <w:softHyphen/>
        <w:t>жащий, кроме прочего, и идею привлечения на свою сторону всех китайских сил, способных оказать содей</w:t>
        <w:softHyphen/>
        <w:t>ствие союзному делу — разгрому Японии.</w:t>
      </w:r>
    </w:p>
    <w:p>
      <w:pPr>
        <w:pStyle w:val="Normal"/>
        <w:autoSpaceDE w:val="false"/>
        <w:ind w:firstLine="360"/>
        <w:jc w:val="both"/>
        <w:rPr/>
      </w:pPr>
      <w:r>
        <w:rPr/>
        <w:t>В феврале американское посольство в Чунцине во время отсутствия Хэрли приняло решение отправить в госдепартамент документ о положении в Китае. В до</w:t>
        <w:softHyphen/>
        <w:t>кумент должны были войти идеи Сервиса и Ладдена. Все ведущие сотрудники посольства с воодушевлением взялись за подготовку материала, тщательно обсужда</w:t>
        <w:softHyphen/>
        <w:t>ли каждое его слово. Пять дипломатов поставили свои подписи под докладом от 28 февраля. В результате коллективного творчества родилось предложение от име</w:t>
        <w:softHyphen/>
        <w:t>ни президента информировать Чан Кайши о том, что «военная необходимость требует от США снабжения коммунистов и сотрудничества с ними, а также с дру</w:t>
        <w:softHyphen/>
        <w:t>гими группами, которые могут способствовать прове</w:t>
        <w:softHyphen/>
        <w:t>дению военных действий против Японии», и что предпри</w:t>
        <w:softHyphen/>
        <w:t>нимаются «непосредственные шаги для достижения этой цели». Документ содержал составленную в категориче</w:t>
        <w:softHyphen/>
        <w:t>ской форме рекомендацию: методы и средства осуще</w:t>
        <w:softHyphen/>
        <w:t>ствления китайской политики США должны быть выр</w:t>
        <w:softHyphen/>
        <w:t>ваны наконец из рук Чан Кайши. Эти предложения, по замыслам авторов, имели целью подтвердить отсут</w:t>
        <w:softHyphen/>
        <w:t>ствие у США обязательства безоговорочно поддержи</w:t>
        <w:softHyphen/>
        <w:t>вать Чан Кайши. Детали плана военного сотрудниче</w:t>
        <w:softHyphen/>
        <w:t>ства с КПК держались в строгом секрете.</w:t>
      </w:r>
    </w:p>
    <w:p>
      <w:pPr>
        <w:pStyle w:val="Normal"/>
        <w:autoSpaceDE w:val="false"/>
        <w:ind w:firstLine="360"/>
        <w:jc w:val="both"/>
        <w:rPr/>
      </w:pPr>
      <w:r>
        <w:rPr/>
        <w:t>Но в Вашингтоне прислушивались к советам Хэрли а Ведемейера. По указанию президента авторы докумен</w:t>
        <w:softHyphen/>
        <w:t>та были отозваны из Китая, чтобы впоследствии пред</w:t>
        <w:softHyphen/>
        <w:t>стать в качестве обвиняемых перед комиссией по рассле</w:t>
        <w:softHyphen/>
        <w:t>дованию антиамериканской деятельности.</w:t>
      </w:r>
    </w:p>
    <w:p>
      <w:pPr>
        <w:pStyle w:val="Normal"/>
        <w:autoSpaceDE w:val="false"/>
        <w:ind w:firstLine="360"/>
        <w:jc w:val="both"/>
        <w:rPr/>
      </w:pPr>
      <w:r>
        <w:rPr/>
        <w:t>Американские политические деятели типа Дж. Сер</w:t>
        <w:softHyphen/>
        <w:t>виса исходили из того, что чанкайшистское правительст</w:t>
        <w:softHyphen/>
        <w:t>во безжизненно даже с американской помощью. Толь</w:t>
        <w:softHyphen/>
        <w:t>ко вооруженная интервенция могла спасти Чан Кайши, на что США не могли пойти. Кадровые дипломаты, так же как и Хэрли, задумывались над перспективой создания коалиционного правительства с включением в него коммунистов, однако с существенным дополне</w:t>
        <w:softHyphen/>
        <w:t>нием; военное снаряжение, отправляемое в армию, нахо</w:t>
        <w:softHyphen/>
        <w:t>дящуюся под контролем КПК, должно было способство</w:t>
        <w:softHyphen/>
        <w:t>вать укреплению политического контакта США с китай</w:t>
        <w:softHyphen/>
        <w:t>скими коммунистами и изоляции их от Советского Сою</w:t>
        <w:softHyphen/>
        <w:t>за. Однако попытки оторвать КПК от СССР подавляю-к.</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щему большинству американских политиков казались тогда бессмысленными. Спустя почти четверть века после этих событий Дж. Сервис обвинил Хэрли в содействии развязыванию гражданской войны в Китае.</w:t>
      </w:r>
    </w:p>
    <w:p>
      <w:pPr>
        <w:pStyle w:val="Normal"/>
        <w:autoSpaceDE w:val="false"/>
        <w:ind w:firstLine="360"/>
        <w:jc w:val="both"/>
        <w:rPr/>
      </w:pPr>
      <w:r>
        <w:rPr/>
        <w:t>Дискуссии в США вокруг вопроса, на какую лошадь ставить в Китае, продолжались. Чан Кайши все время на</w:t>
        <w:softHyphen/>
        <w:t>поминал американцам, что он — это «проамериканский, демократический» Китай, что США нужно бояться пора</w:t>
        <w:softHyphen/>
        <w:t>жения его режима. Американские деловые круги обраща</w:t>
        <w:softHyphen/>
        <w:t>ли свои взоры к обширному китайскому рынку. Уже осе</w:t>
        <w:softHyphen/>
        <w:t>нью 1944 г. сообщалось, что Дюпоны, некоторые другие промышленные группы, судоходные компании, «Бэнк оф Америка» приобрели четырехмильную полосу на тихооке</w:t>
        <w:softHyphen/>
        <w:t>анском побережье для строительства доков, намеревались купить 100 судов, готовясь к обширной торговле с Китаем.</w:t>
      </w:r>
    </w:p>
    <w:p>
      <w:pPr>
        <w:pStyle w:val="Normal"/>
        <w:autoSpaceDE w:val="false"/>
        <w:ind w:firstLine="360"/>
        <w:jc w:val="both"/>
        <w:rPr/>
      </w:pPr>
      <w:r>
        <w:rPr/>
        <w:t>Чан Кайши и его соратники, озабоченные туманны</w:t>
        <w:softHyphen/>
        <w:t>ми перспективами своего положения в стране, отходили от установок, которые так усердно отстаивались автором книг «Судьбы Китая» и «Китайская экономическая теория». Прагматизм Чан Кайши со всей очевидностью проявил себя, когда гоминьдановцы стали искать всевоз</w:t>
        <w:softHyphen/>
        <w:t>можные средства, чтобы как-то поощрить американскую деятельность в Китае. Еще в декабре 1944 г. Сунь Фо в своей речи в Чунцине по вопросам экономической по</w:t>
        <w:softHyphen/>
        <w:t>литики Китая сообщил о решении гоминьдановского пра</w:t>
        <w:softHyphen/>
        <w:t>вительства «открыть доступ иностранному частному и государственному капиталу» во все отрасли китайской промышленности. Политические деятели США, в том числе американские специалисты по Китаю, реально оценивая ситуацию, показывали всю иллюзорность пла</w:t>
        <w:softHyphen/>
        <w:t>нов широкой экономической экспансии в эту экономиче</w:t>
        <w:softHyphen/>
        <w:t>ски отсталую страну: в условиях существующего зем</w:t>
        <w:softHyphen/>
        <w:t>левладения в Китае не может быть приемлемого рынка для товаров современных промышленных предприятий. «Затевать такие далеко идущие предприятия, как проект гидросооружений на реке Янцзы,— отмечалось по этому поводу в американском журнале «Амерэйша»,— в сегод</w:t>
        <w:softHyphen/>
        <w:t>няшнем Китае, когда земельная система еще не модер</w:t>
        <w:softHyphen/>
        <w:t>низирована достаточным образом, чтобы обеспечить потребителей продукцией этих сооружений, означает ставить телегу перед лошадью» '.</w:t>
      </w:r>
    </w:p>
    <w:p>
      <w:pPr>
        <w:pStyle w:val="Normal"/>
        <w:autoSpaceDE w:val="false"/>
        <w:ind w:firstLine="360"/>
        <w:jc w:val="both"/>
        <w:rPr/>
      </w:pPr>
      <w:r>
        <w:rPr/>
        <w:t>По мере того как в Вашингтоне росли надежды на вступление Советского Союза в войну на Тихом океане,</w:t>
      </w:r>
    </w:p>
    <w:p>
      <w:pPr>
        <w:pStyle w:val="Normal"/>
        <w:autoSpaceDE w:val="false"/>
        <w:ind w:firstLine="360"/>
        <w:jc w:val="both"/>
        <w:rPr/>
      </w:pPr>
      <w:r>
        <w:rPr>
          <w:lang w:val="en-US" w:eastAsia="en-US"/>
        </w:rPr>
        <w:t xml:space="preserve">Fas </w:t>
      </w:r>
      <w:r>
        <w:rPr>
          <w:lang w:eastAsia="en-US"/>
        </w:rPr>
        <w:t xml:space="preserve">Н. </w:t>
      </w:r>
      <w:r>
        <w:rPr>
          <w:lang w:val="en-US" w:eastAsia="en-US"/>
        </w:rPr>
        <w:t xml:space="preserve">The China Tangle. Princeton, </w:t>
      </w:r>
      <w:r>
        <w:rPr>
          <w:lang w:eastAsia="en-US"/>
        </w:rPr>
        <w:t xml:space="preserve">1953. </w:t>
      </w:r>
      <w:r>
        <w:rPr>
          <w:lang w:val="en-US" w:eastAsia="en-US"/>
        </w:rPr>
        <w:t xml:space="preserve">P. </w:t>
      </w:r>
      <w:r>
        <w:rPr>
          <w:lang w:eastAsia="en-US"/>
        </w:rPr>
        <w:t>219-^220.</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усиливалась там и тревога за судьбы разлагавшегося режима Чан Кайши. 4 января 1945 г. государственный секретарь Стеттиниус докладывал Рузвельту: «Чан Кай</w:t>
        <w:softHyphen/>
        <w:t>ши оказался перед дилеммой. Коалиция будет означать конец консервативного господства Гоминьдана и предо</w:t>
        <w:softHyphen/>
        <w:t>ставление возможности для более сильных и популяр</w:t>
        <w:softHyphen/>
        <w:t>ных коммунистов распространить свое влияние там, где контролирует Гоминьдан. Провал переговоров с коммуни</w:t>
        <w:softHyphen/>
        <w:t>стами, которые с каждым днем набирают силу, создает опасность неизбежного падения Гоминьдана». Любые планы США в Китае предполагали сохранение режима Чан Кайши. «При всех недостатках,— признал однаж</w:t>
        <w:softHyphen/>
        <w:t>ды Ф. Рузвельт,— нам придется опираться на Чанов» '.</w:t>
      </w:r>
    </w:p>
    <w:p>
      <w:pPr>
        <w:pStyle w:val="Normal"/>
        <w:autoSpaceDE w:val="false"/>
        <w:ind w:firstLine="360"/>
        <w:jc w:val="both"/>
        <w:rPr/>
      </w:pPr>
      <w:r>
        <w:rPr/>
        <w:t>Вслед за назначением генерала Ведемейера коман</w:t>
        <w:softHyphen/>
        <w:t>дующим китайским театром военных действий были предприняты усилия с целью остановить японское на</w:t>
        <w:softHyphen/>
        <w:t>ступление.</w:t>
      </w:r>
    </w:p>
    <w:p>
      <w:pPr>
        <w:pStyle w:val="Normal"/>
        <w:autoSpaceDE w:val="false"/>
        <w:ind w:firstLine="360"/>
        <w:jc w:val="both"/>
        <w:rPr/>
      </w:pPr>
      <w:r>
        <w:rPr/>
        <w:t>В Китай хлынули американские военные, дипломаты, промышленники; правительство США не скупилось на подачки Чунцину. Но все это было напрасной тратой сил и средств. Гоминьдан продемонстрировал свое полити</w:t>
        <w:softHyphen/>
        <w:t>ческое бессилие, спасти его могло лишь чудо в виде пря</w:t>
        <w:softHyphen/>
        <w:t>мого иностранного вмешательства. На это Вашингтон не мог решиться — не позволила международная и воен</w:t>
        <w:softHyphen/>
        <w:t>но-политическая обстановка.</w:t>
      </w:r>
    </w:p>
    <w:p>
      <w:pPr>
        <w:pStyle w:val="Normal"/>
        <w:autoSpaceDE w:val="false"/>
        <w:ind w:firstLine="360"/>
        <w:jc w:val="both"/>
        <w:rPr/>
      </w:pPr>
      <w:r>
        <w:rPr/>
        <w:t>Дипломаты, готовившие в феврале 1945 г. свои пред</w:t>
        <w:softHyphen/>
        <w:t>ложения о необходимости расширения сотрудничества с КПК, в том числе о снабжении армии КПК, были, ви</w:t>
        <w:softHyphen/>
        <w:t>димо, еще в неведении относительно Ялтинской встречи (4—11 февраля 1945 г.), где было достигнуто соглаше</w:t>
        <w:softHyphen/>
        <w:t>ние ведущих держав антигитлеровской коалиции о вступ</w:t>
        <w:softHyphen/>
        <w:t>лении СССР в войну против милитаристской Японии. Участие СССР в войне на Тихом океане приближало победу над державами «оси» и с такой точки зрения рассматривалось американскими стратегами как пози</w:t>
        <w:softHyphen/>
        <w:t>тивный фактор. В то же время этот фактор снижал воз</w:t>
        <w:softHyphen/>
        <w:t>можности спекуляций на антисоветских настроениях в Китае, ибо СССР выступал в союзе с революционными силами, в том числе с китайскими коммунистами. Сам Хэрли узнал о ялтинском соглашении в период крат</w:t>
        <w:softHyphen/>
        <w:t>ковременного пребывания в США после серии неудач своей миссии. С тех пор сторонники Чан Кайши стали обвинять  госдепартамент  в   пораженческой   политике.</w:t>
      </w:r>
    </w:p>
    <w:p>
      <w:pPr>
        <w:pStyle w:val="Normal"/>
        <w:autoSpaceDE w:val="false"/>
        <w:ind w:firstLine="360"/>
        <w:jc w:val="both"/>
        <w:rPr/>
      </w:pPr>
      <w:r>
        <w:rPr/>
        <w:t xml:space="preserve">1 </w:t>
      </w:r>
      <w:r>
        <w:rPr>
          <w:lang w:val="en-US"/>
        </w:rPr>
        <w:t xml:space="preserve">Tuchman </w:t>
      </w:r>
      <w:r>
        <w:rPr/>
        <w:t xml:space="preserve">В. </w:t>
      </w:r>
      <w:r>
        <w:rPr>
          <w:lang w:val="en-US"/>
        </w:rPr>
        <w:t xml:space="preserve">Op. cit. </w:t>
      </w:r>
      <w:r>
        <w:rPr/>
        <w:t>Р. 514.</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Когда Хэрли рассказал Чан Кайши о Ялте, лидер Го</w:t>
        <w:softHyphen/>
        <w:t>миньдана пришел в шоковое состояние.</w:t>
      </w:r>
    </w:p>
    <w:p>
      <w:pPr>
        <w:pStyle w:val="Normal"/>
        <w:autoSpaceDE w:val="false"/>
        <w:ind w:firstLine="360"/>
        <w:jc w:val="both"/>
        <w:rPr/>
      </w:pPr>
      <w:r>
        <w:rPr/>
        <w:t>Окружавшие Чан Кайши политики переполошились, когда узнали, что без их присутствия на Ялтинской кон</w:t>
        <w:softHyphen/>
        <w:t>ференции глав правительств трех союзных держав — СССР, США, Великобритании — обсуждались вопросы урегулирования на Дальнем Востоке. Не успел президент США возвратиться из Ялты, как к его главному совет</w:t>
        <w:softHyphen/>
        <w:t>нику по военным делам адмиралу У. Леги обратился с просьбой о встрече глава китайской миссии в США Шан Чжень. Гоминьдановский эмиссар хотел выяснить, на</w:t>
        <w:softHyphen/>
        <w:t>сколько верны слухи о ялтинских решениях. «Уста аме</w:t>
        <w:softHyphen/>
        <w:t>риканского адмирала,— докладывал Шан Чжень в Чун</w:t>
        <w:softHyphen/>
        <w:t>цин,— были как плотно закрытый сосуд». Посол Чун</w:t>
        <w:softHyphen/>
        <w:t>цина в Вашингтоне Веллингтон Ку пытался оказать дав</w:t>
        <w:softHyphen/>
        <w:t>ление на администрацию. Если сведения о возможности передачи Советскому Союзу в аренду Порт-Артура и Дальнего подтвердятся, говорил он Леги, в Китае произой</w:t>
        <w:softHyphen/>
        <w:t>дет «всеобщий взрыв».</w:t>
      </w:r>
    </w:p>
    <w:p>
      <w:pPr>
        <w:pStyle w:val="Normal"/>
        <w:autoSpaceDE w:val="false"/>
        <w:ind w:firstLine="360"/>
        <w:jc w:val="both"/>
        <w:rPr/>
      </w:pPr>
      <w:r>
        <w:rPr/>
        <w:t>12 апреля 1945 г. скоропостижно скончался прези</w:t>
        <w:softHyphen/>
        <w:t>дент Ф. Рузвельт. Сторонники более жесткого курса в китайской политике вздохнули свободно. Чан Кайши с удовлетворением наблюдал, как окружение нового президента Трумэна охватила лихорадка ревизионистских настроений; политика бывшего президента, и дальнево</w:t>
        <w:softHyphen/>
        <w:t>сточная в частности, подверглась усиленным нападкам как в конгрессе, так и в госдепартаменте.</w:t>
      </w:r>
    </w:p>
    <w:p>
      <w:pPr>
        <w:pStyle w:val="Normal"/>
        <w:autoSpaceDE w:val="false"/>
        <w:ind w:firstLine="360"/>
        <w:jc w:val="both"/>
        <w:rPr/>
      </w:pPr>
      <w:r>
        <w:rPr/>
        <w:t>На стороне Чан Кайши стали выступать видные по</w:t>
        <w:softHyphen/>
        <w:t>литические и военные деятели США. Из тех, кто «под</w:t>
        <w:softHyphen/>
        <w:t>хлестывал» Трумэна, требуя ревизии согласованного союзниками в Ялте решения о вступлении СССР в войну на Тихом океане, выделялся американский посол в Мо</w:t>
        <w:softHyphen/>
        <w:t>скве А. Гарриман. Бывший посол США в Японии Дж. Грю, ставший заместителем государственного секрета</w:t>
        <w:softHyphen/>
        <w:t>ря, открыто ратовал за укрепление режима Чан Кайши, требовал вообще пересмотреть китайскую политику США, высказывал мысли о необходимости сохранить «сильную Японию» на Дальнем Востоке.</w:t>
      </w:r>
    </w:p>
    <w:p>
      <w:pPr>
        <w:pStyle w:val="Normal"/>
        <w:autoSpaceDE w:val="false"/>
        <w:ind w:firstLine="360"/>
        <w:jc w:val="both"/>
        <w:rPr/>
      </w:pPr>
      <w:r>
        <w:rPr/>
        <w:t>В июне 1945 г. государственный департамент подго</w:t>
        <w:softHyphen/>
        <w:t>товил анализ обстановки в Азии и на Тихом океане к концу войны. Согласно предварительным оценкам, воз</w:t>
        <w:softHyphen/>
        <w:t>можно было следующее положение: китайские коммуни</w:t>
        <w:softHyphen/>
        <w:t>сты устанавливают контроль над основными районами Северного, Северо-Восточного, Центрального и Восточ</w:t>
        <w:softHyphen/>
        <w:t>ного Китая, над основными стратегическими пунктами</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и районами: Аньхой, Хэнань, Хубэй, Южная Цзянси, Чжэцзян, Гуандун, Маньчжурия и Синьцзян. Провал попыток объединения сил коммунистов и гоминьдановцев приводит к установлению в Китае двух «военно-полити</w:t>
        <w:softHyphen/>
        <w:t>ческих структур» (для одной — контроль гоминьдановцев и для другой — коммунистов). Вступление Советского Союза в войну с Японией создаст благоприятные усло</w:t>
        <w:softHyphen/>
        <w:t>вия для установления прямого контакта советской сто</w:t>
        <w:softHyphen/>
        <w:t>роны с китайскими коммунистами, следствием чего бу</w:t>
        <w:softHyphen/>
        <w:t>дет оказание последним советской помощи и поддерж</w:t>
        <w:softHyphen/>
        <w:t>ки в установлении контроля над всем Китаем. Поддерж</w:t>
        <w:softHyphen/>
        <w:t>ка Советским Союзом китайских коммунистов, в то время как США и Великобритания делают ставку на гоминьда-новское правительство, может привести к опасным для США неожиданностям. Рекомендации госдепартамента, учитывавшие этот анализ обстановки, имели в виду с точки зрения кратковременных целей эффективное объ</w:t>
        <w:softHyphen/>
        <w:t>единение сил с целью военного давления на Японию и с точки зрения длительных интересов — содействие созданию сильного объединенного Китая.</w:t>
      </w:r>
    </w:p>
    <w:p>
      <w:pPr>
        <w:pStyle w:val="Normal"/>
        <w:autoSpaceDE w:val="false"/>
        <w:ind w:firstLine="360"/>
        <w:jc w:val="both"/>
        <w:rPr/>
      </w:pPr>
      <w:r>
        <w:rPr/>
        <w:t>21 июля командующий англо-американскими силами на Тихом океане Дуглас Макартур получил срочную информацию. Советский Союз, сообщалось в ней, всту</w:t>
        <w:softHyphen/>
        <w:t>пит в ближайшее время в войну против Японии. Тогда же Макартуру было сообщено, что в правительстве уси</w:t>
        <w:softHyphen/>
        <w:t>лились голоса в пользу принятия неотложных мер по ка</w:t>
        <w:softHyphen/>
        <w:t>питуляции Японии до вступления Советского Союза в войну. Американский генералитет одолевали заботы о послевоенном урегулировании на Дальнем Востоке. Ма</w:t>
        <w:softHyphen/>
        <w:t>картур, когда впервые узнал о ялтинских решениях, потребовал ответа на вопрос: «Какие уступки сде</w:t>
        <w:softHyphen/>
        <w:t>ланы России?» Но, как военный, он понимал, что без вступления в войну СССР американцы примут на себя основной удар японских дивизий и понесут тяжелые потери.</w:t>
      </w:r>
    </w:p>
    <w:p>
      <w:pPr>
        <w:pStyle w:val="Normal"/>
        <w:autoSpaceDE w:val="false"/>
        <w:ind w:firstLine="360"/>
        <w:jc w:val="both"/>
        <w:rPr/>
      </w:pPr>
      <w:r>
        <w:rPr/>
        <w:t>Чан Кайши по-прежнему смотрел на перспективу участия СССР в тихоокеанской войне сквозь призму внутренней ситуации в Китае и изменений в дальнево</w:t>
        <w:softHyphen/>
        <w:t>сточной политике США после смерти Ф. Рузвельта. Со</w:t>
        <w:softHyphen/>
        <w:t>ветники делились с генералиссимусом своими опасения</w:t>
        <w:softHyphen/>
        <w:t>ми: результатом присоединения СССР к усилиям союз</w:t>
        <w:softHyphen/>
        <w:t>ников станет либо «захват Советами Маньчжурии», либо установление там контроля КПК.</w:t>
      </w:r>
    </w:p>
    <w:p>
      <w:pPr>
        <w:pStyle w:val="Normal"/>
        <w:autoSpaceDE w:val="false"/>
        <w:ind w:firstLine="360"/>
        <w:jc w:val="both"/>
        <w:rPr/>
      </w:pPr>
      <w:r>
        <w:rPr/>
        <w:t>Чан Кайши спешно искал возможные пути для предотвращения нежелательных для себя последствий</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вступления СССР в войну на Дальнем Востоке. Пред</w:t>
        <w:softHyphen/>
        <w:t>полагалось действовать различными средствами и прежде всего использовать внутренние рычаги. Кто мог бы воз</w:t>
        <w:softHyphen/>
        <w:t>главить прогоминьдановские силы в Маньчжурии? Мно</w:t>
        <w:softHyphen/>
        <w:t>гие из помощников называли Чжан Сюэляна. Никто, кроме него, рассуждали они, не может справиться с этой миссией. Но Чан Кайши не простил ему «преда</w:t>
        <w:softHyphen/>
        <w:t>тельство» в Сиани, свое позорное пленение в суровое время кануна войны с Японией. Чан Кайши даже не стал обсуждать эту идею. Он решил обратиться к испы</w:t>
        <w:softHyphen/>
        <w:t>танному методу «разделяй и властвуй». Три маньчжур</w:t>
        <w:softHyphen/>
        <w:t>ские провинции были разделены на девять. Места гу</w:t>
        <w:softHyphen/>
        <w:t>бернаторов заполнили деятели, связанные с группиров</w:t>
        <w:softHyphen/>
        <w:t>кой «синерубашечников». Среди них видную роль играл Эрик Чжоу, по происхождению маньчжур. Вер</w:t>
        <w:softHyphen/>
        <w:t>ховным комиссаром в Маньчжурию назначен был Сюн Шишуй. Чан Кайши направил в Маньчжурию и свое</w:t>
        <w:softHyphen/>
        <w:t>го сына Цзян Цзинго, поручив ему роль комиссара по иностранным делам для связи с советским командо</w:t>
        <w:softHyphen/>
        <w:t>ванием.</w:t>
      </w:r>
    </w:p>
    <w:p>
      <w:pPr>
        <w:pStyle w:val="Normal"/>
        <w:autoSpaceDE w:val="false"/>
        <w:ind w:firstLine="360"/>
        <w:jc w:val="both"/>
        <w:rPr/>
      </w:pPr>
      <w:r>
        <w:rPr/>
        <w:t>В Китае уже во второй половине февраля было рас</w:t>
        <w:softHyphen/>
        <w:t>пространено сообщение Ассошиэйтед Пресс от 14 фев</w:t>
        <w:softHyphen/>
        <w:t>раля о предполагаемом вступлении СССР в войну на Тихом океане. «В американских компетентных кругах считают,— отмечалось в нем,— что СССР скоро всту</w:t>
        <w:softHyphen/>
        <w:t>пит в тихоокеанскую войну, и большинство полагает, что участие СССР в войне против Японии явится ценным вкладом в дело завоевания победы над япон</w:t>
        <w:softHyphen/>
        <w:t>цами».</w:t>
      </w:r>
    </w:p>
    <w:p>
      <w:pPr>
        <w:pStyle w:val="Normal"/>
        <w:autoSpaceDE w:val="false"/>
        <w:ind w:firstLine="360"/>
        <w:jc w:val="both"/>
        <w:rPr/>
      </w:pPr>
      <w:r>
        <w:rPr/>
        <w:t>Гоминьдановский лидер лавировал не только во внут</w:t>
        <w:softHyphen/>
        <w:t>ренней, но и во внешней политике. В начале мая на VI съезде Гоминьдана в своем выступлении он решил пред</w:t>
        <w:softHyphen/>
        <w:t>сказать поведение северного соседа. Советский Союз, как полагал оратор, не должен был пойти на «захват» Маньчжурии и на передачу ее под контроль КПК — ему необходимо считаться с позицией США и Англии. Группа политических и военных деятелей предложила на съезде резолюцию с призывом к всестороннему со</w:t>
        <w:softHyphen/>
        <w:t>трудничеству с Советским Союзом. Резолюция, как слишком «радикальная», была отклонена. Чунцинский диктатор пытался оправдывать доверие Вашингтона, хотя американские специалисты по Китаю продолжали искать компромисс с КПК, памятуя о том, что «падаю</w:t>
        <w:softHyphen/>
        <w:t>щий дворец трудно подпереть одним бревном».</w:t>
      </w:r>
    </w:p>
    <w:p>
      <w:pPr>
        <w:pStyle w:val="Normal"/>
        <w:autoSpaceDE w:val="false"/>
        <w:ind w:firstLine="360"/>
        <w:jc w:val="both"/>
        <w:rPr/>
      </w:pPr>
      <w:r>
        <w:rPr/>
        <w:t>0^9</w:t>
      </w:r>
    </w:p>
    <w:p>
      <w:pPr>
        <w:pStyle w:val="Normal"/>
        <w:autoSpaceDE w:val="false"/>
        <w:ind w:firstLine="360"/>
        <w:jc w:val="both"/>
        <w:rPr/>
      </w:pPr>
      <w:r>
        <w:rPr/>
        <w:t>Не рано ли пришла победа?</w:t>
      </w:r>
    </w:p>
    <w:p>
      <w:pPr>
        <w:pStyle w:val="Normal"/>
        <w:autoSpaceDE w:val="false"/>
        <w:ind w:firstLine="360"/>
        <w:jc w:val="both"/>
        <w:rPr/>
      </w:pPr>
      <w:r>
        <w:rPr/>
        <w:t>В начале июня Чан Кайши обратился к правительству СССР с просьбой начать переговоры по поводу после</w:t>
        <w:softHyphen/>
        <w:t>военного устройства в Маньчжурии. Министр иностран</w:t>
        <w:softHyphen/>
        <w:t>ных дел Сун Цзывэнь, находясь в США и имея инструк</w:t>
        <w:softHyphen/>
        <w:t>ции Чан Кайши, пытался втянуть в переговоры амери</w:t>
        <w:softHyphen/>
        <w:t>канцев и англичан. В Вашингтоне вынуждены были ре</w:t>
        <w:softHyphen/>
        <w:t>комендовать Чан Кайши действовать в соответствии с я-лтинскими решениями.</w:t>
      </w:r>
    </w:p>
    <w:p>
      <w:pPr>
        <w:pStyle w:val="Normal"/>
        <w:autoSpaceDE w:val="false"/>
        <w:ind w:firstLine="360"/>
        <w:jc w:val="both"/>
        <w:rPr/>
      </w:pPr>
      <w:r>
        <w:rPr/>
        <w:t>30 июня 1945 г. в Москву прибыла китайская пра</w:t>
        <w:softHyphen/>
        <w:t>вительственная делегация во главе с Сун Цзывэнем. Чан Кайши послал в Москву и своего сына Цзян Цзинго. Сун Цзывэнь стремился определить сроки пребывания советских войск в Маньчжурии. Советская сторона ре</w:t>
        <w:softHyphen/>
        <w:t>шила не настаивать на безусловном соблюдении всех условий вступления СССР в войну. По принципиальным вопросам советской дипломатии пришлось выдержать битву.</w:t>
      </w:r>
    </w:p>
    <w:p>
      <w:pPr>
        <w:pStyle w:val="Normal"/>
        <w:autoSpaceDE w:val="false"/>
        <w:ind w:firstLine="360"/>
        <w:jc w:val="both"/>
        <w:rPr/>
      </w:pPr>
      <w:r>
        <w:rPr/>
        <w:t>Чан пытался организовать дипломатическое насту</w:t>
        <w:softHyphen/>
        <w:t>пление на Москву. Цзян Цзинго получил от своего отца телеграмму, где содержались настойчивые рекомендации повидать И. В. Сталина и поведать ему о причинах, определяющих позицию Чунцина по территориальным проблемам и выдержанных в духе воззрений автора «Судеб Китая». 'Чан Кайши явно не хотел признавать независимость МНР. В глазах радетелей великохань-ской политики это признание могло стать прецедентом, который поколебал бы всю систему великодержавно-шовинистической ориентации.</w:t>
      </w:r>
    </w:p>
    <w:p>
      <w:pPr>
        <w:pStyle w:val="Normal"/>
        <w:autoSpaceDE w:val="false"/>
        <w:ind w:firstLine="360"/>
        <w:jc w:val="both"/>
        <w:rPr/>
      </w:pPr>
      <w:r>
        <w:rPr/>
        <w:t>Встреча Цзян Цзинго со Сталиным состоялась в июле. Цзян пустился в пространные рассуждения о дли</w:t>
        <w:softHyphen/>
        <w:t>тельной борьбе Китая за восстановление суверенитета в пределах своей национальной территории, за возвраще</w:t>
        <w:softHyphen/>
        <w:t>ние всех своих земель. В этих условиях признание Го</w:t>
        <w:softHyphen/>
        <w:t>миньданом независимости Монголии будет означать от</w:t>
        <w:softHyphen/>
        <w:t>каз его правительства «от такого куска территории» и народ попросту «не поймет такого шага китайского правительства». Сталина не убедили рассуждения о не</w:t>
        <w:softHyphen/>
        <w:t>желательности для Китая потери «куска территории». Камнем преткновения оказались и вопросы о КВЖД и ЮМЖД, Порт-Артуре и Дальнем и др.</w:t>
      </w:r>
    </w:p>
    <w:p>
      <w:pPr>
        <w:pStyle w:val="Normal"/>
        <w:autoSpaceDE w:val="false"/>
        <w:ind w:firstLine="360"/>
        <w:jc w:val="both"/>
        <w:rPr/>
      </w:pPr>
      <w:r>
        <w:rPr/>
        <w:t>Чан Кайши пытался повлиять на американцев, на</w:t>
        <w:softHyphen/>
        <w:t>деясь, что Вашингтон сумеет заставить Москву отка</w:t>
        <w:softHyphen/>
        <w:t>заться от ялтинских договоренностей. Американцы опаса</w:t>
        <w:softHyphen/>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лись открыто признаваться в нежелании следовать ял</w:t>
        <w:softHyphen/>
        <w:t>тинским соглашениям и рассчитывали, что «грязную» в этом смысле работу сделает за них Чан Кайши. Ва</w:t>
        <w:softHyphen/>
        <w:t>шингтон подключал к «работе» и свои спецслужбы, дей</w:t>
        <w:softHyphen/>
        <w:t>ствовавшие в Китае.</w:t>
      </w:r>
    </w:p>
    <w:p>
      <w:pPr>
        <w:pStyle w:val="Normal"/>
        <w:autoSpaceDE w:val="false"/>
        <w:ind w:firstLine="360"/>
        <w:jc w:val="both"/>
        <w:rPr/>
      </w:pPr>
      <w:r>
        <w:rPr/>
        <w:t>Генерал Ведемейер, хотя и отличался от Стилуэлла жесткой линией по отношению к КПК, воспринял у своего предшественника особое отношение к САКО. Генерал хотел оградить американцев (не настало еще время) от вмешательства через САКО во внутриполитическую борьбу в Китае; он настаивал: американцы не должны принимать участие в убийствах коммунистов. Мейлз, не имея возможности открыто воспротивиться Ведемейе ру, решил мобилизовать все имеющиеся в распоряжении САКО средства в борьбе с КПК. В июле — августе 1945 г. агенты САКО, двигаясь в различных направлениях, пересекали оккупированные японцами территории, осе</w:t>
        <w:softHyphen/>
        <w:t>дали в наиболее крупных городах — Нанкине, Пекине, Гуанчжоу, Шанхае. Мейлз и Дай Ли в районе Шанхая вошли в контакт с одним из ближайших соратников Чан Кайши — Ду Юэшэном. Мейлз надеялся, опираясь на шанхайскую мафию, противостоять влиянию освободи</w:t>
        <w:softHyphen/>
        <w:t>тельных идей, которые были начертаны на знаменах анти</w:t>
        <w:softHyphen/>
        <w:t>гитлеровской коалиции.</w:t>
      </w:r>
    </w:p>
    <w:p>
      <w:pPr>
        <w:pStyle w:val="Normal"/>
        <w:autoSpaceDE w:val="false"/>
        <w:ind w:firstLine="360"/>
        <w:jc w:val="both"/>
        <w:rPr/>
      </w:pPr>
      <w:r>
        <w:rPr/>
        <w:t>Вечером 8 августа стало известно: Советский Союз вступает в войну на Тихом океане. Американская сторона разработала проект приказа № 1, который предусмат</w:t>
        <w:softHyphen/>
        <w:t>ривал, что Главнокомандующему Советскими Вооружен</w:t>
        <w:softHyphen/>
        <w:t>ными Силами на Дальнем Востоке сдадутся японские войска в Северо-Восточном Китае, в северной части Кореи (севернее 38-й параллели) и на Южном Саха</w:t>
        <w:softHyphen/>
        <w:t>лине. Советская сторона в принципе не возражала про</w:t>
        <w:softHyphen/>
        <w:t>тив такого содержания и после внесения ряда поправок приняла этот приказ. После решающих побед в Китае и Корее Красная Армия приняла капитуляцию у боль</w:t>
        <w:softHyphen/>
        <w:t>шой части японских войск, расположенных в Китае, вступила в корейские города Хамхын и Вонсан.</w:t>
      </w:r>
    </w:p>
    <w:p>
      <w:pPr>
        <w:pStyle w:val="Normal"/>
        <w:autoSpaceDE w:val="false"/>
        <w:ind w:firstLine="360"/>
        <w:jc w:val="both"/>
        <w:rPr/>
      </w:pPr>
      <w:r>
        <w:rPr/>
        <w:t>10 августа Чан Кайши потребовал от своих гене</w:t>
        <w:softHyphen/>
        <w:t>ралов установить еще более тесную связь с марионеточ</w:t>
        <w:softHyphen/>
        <w:t>ными войсками (240 тыс. из 350 тыс. были на стороне гоминьдановцев) и занимать с ними освобожденные от японцев районы. В прокламации Гоминьдана от 11 ав</w:t>
        <w:softHyphen/>
        <w:t>густа марионеточным войскам предлагалось подчиняться только приказам Чан Кайши, оставаться на своих по</w:t>
        <w:softHyphen/>
        <w:t>стах, сохранять «порядок», ни в коем случае не перехо</w:t>
        <w:softHyphen/>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дить в другие армейские подразделения. Командующие марионеточными войсками, согласившиеся с условиями чанкайшистов, поступали в распоряжение Гоминьдана, получали от последнего особые привилегии. Чан Кайши пошел дальше: 12 августа он отдал приказ Красной армии Китая «оставаться на своих местах и ждать даль</w:t>
        <w:softHyphen/>
        <w:t>нейших указаний», «не предпринимать никаких самостоя</w:t>
        <w:softHyphen/>
        <w:t>тельных действий».</w:t>
      </w:r>
    </w:p>
    <w:p>
      <w:pPr>
        <w:pStyle w:val="Normal"/>
        <w:autoSpaceDE w:val="false"/>
        <w:ind w:firstLine="360"/>
        <w:jc w:val="both"/>
        <w:rPr/>
      </w:pPr>
      <w:r>
        <w:rPr/>
        <w:t>Ведемейер был не на шутку встревожен, ему каза</w:t>
        <w:softHyphen/>
        <w:t>лось реальным вовлечение в конфликт с КПК Соеди</w:t>
        <w:softHyphen/>
        <w:t>ненных Штатов. Он отдал САКО приказ не принимать участия в военных операциях в районах, находящихся под контролем КПК- Мейлз попросту игнорировал этот приказ. 12 августа глава САКО поставил своих служа</w:t>
        <w:softHyphen/>
        <w:t>щих в известность о приказах Чан Кайши. Главное — не допустить движения коммунистов в районы, которые находились пока еще во власти оккупантов.</w:t>
      </w:r>
    </w:p>
    <w:p>
      <w:pPr>
        <w:pStyle w:val="Normal"/>
        <w:autoSpaceDE w:val="false"/>
        <w:ind w:firstLine="360"/>
        <w:jc w:val="both"/>
        <w:rPr/>
      </w:pPr>
      <w:r>
        <w:rPr/>
        <w:t>Приказ Мейлза гласил: «Американцы из службы САКО... следуйте со своими полномочными командую</w:t>
        <w:softHyphen/>
        <w:t>щими китайскими подразделениями. Берите с собой полные комплекты радиоаппаратуры и полностью воору</w:t>
        <w:softHyphen/>
        <w:t>житесь. Сохраняйте это в тайне от всех ваших друзей. Направляйте как можно скорее всевозможное снаряже</w:t>
        <w:softHyphen/>
        <w:t>ние лояльной патриотической армии... и продолжайте ока</w:t>
        <w:softHyphen/>
        <w:t>зывать ей техническое содействие» САКО втягивало США в гражданскую войну в Китае. Но спор между Ведемейером и Мейлзом закончился неожиданно: Мейл</w:t>
        <w:softHyphen/>
        <w:t>за «по болезни» отозвали в Вашингтон.</w:t>
      </w:r>
    </w:p>
    <w:p>
      <w:pPr>
        <w:pStyle w:val="Normal"/>
        <w:autoSpaceDE w:val="false"/>
        <w:ind w:firstLine="360"/>
        <w:jc w:val="both"/>
        <w:rPr/>
      </w:pPr>
      <w:r>
        <w:rPr/>
        <w:t>14 августа 1945 г. в Москве был подписан Договор о дружбе и союзе между СССР и Китаем. Советская сторона, идя на подписание договора, не поддалась дав</w:t>
        <w:softHyphen/>
        <w:t>лению Чан Кайши, потребовавшего от СССР отказаться от помощи и поддержки КПК- Мао Цзэдун приветство</w:t>
        <w:softHyphen/>
        <w:t>вал итоги переговоров, поскольку договор, по его словам, устранял «возможность конфликта между СССР и США по китайскому вопросу» и затруднял вмешательство США в гражданскую войну в Китае.</w:t>
      </w:r>
    </w:p>
    <w:p>
      <w:pPr>
        <w:pStyle w:val="Normal"/>
        <w:autoSpaceDE w:val="false"/>
        <w:ind w:firstLine="360"/>
        <w:jc w:val="both"/>
        <w:rPr/>
      </w:pPr>
      <w:r>
        <w:rPr/>
        <w:t>15 августа гоминьдановский министр иностранных дел официально получил текст капитуляции Японии. Чан Кайши поставил в известность главнокомандующего японскими вооруженными силами в Китае генерала Окамура, каким основным принципам капитуляции долж</w:t>
        <w:softHyphen/>
        <w:t>ны следовать подчиненные ему войска. Голос генералис</w:t>
        <w:softHyphen/>
      </w:r>
    </w:p>
    <w:p>
      <w:pPr>
        <w:pStyle w:val="Normal"/>
        <w:autoSpaceDE w:val="false"/>
        <w:ind w:firstLine="360"/>
        <w:jc w:val="both"/>
        <w:rPr/>
      </w:pPr>
      <w:r>
        <w:rPr/>
        <w:t xml:space="preserve">1 </w:t>
      </w:r>
      <w:r>
        <w:rPr>
          <w:lang w:val="en-US"/>
        </w:rPr>
        <w:t xml:space="preserve">Schaller </w:t>
      </w:r>
      <w:r>
        <w:rPr/>
        <w:t xml:space="preserve">М. </w:t>
      </w:r>
      <w:r>
        <w:rPr>
          <w:lang w:val="en-US"/>
        </w:rPr>
        <w:t xml:space="preserve">Op. cit. </w:t>
      </w:r>
      <w:r>
        <w:rPr/>
        <w:t>Р 247</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симуса прозвучал по радио: «Наша вера в справедли</w:t>
        <w:softHyphen/>
        <w:t>вость благодаря беспросветным и безнадежным дням восьми лет борьбы восстановлена...»</w:t>
      </w:r>
    </w:p>
    <w:p>
      <w:pPr>
        <w:pStyle w:val="Normal"/>
        <w:autoSpaceDE w:val="false"/>
        <w:ind w:firstLine="360"/>
        <w:jc w:val="both"/>
        <w:rPr/>
      </w:pPr>
      <w:r>
        <w:rPr/>
        <w:t>В Чунцине праздновали победу. Рассыпался разноц</w:t>
        <w:softHyphen/>
        <w:t>ветными искрами победный фейерверк... 10 млн китайцев отдали свои жизни, 11 млн остались калеками. Только материальный ущерб, нанесенный захватчиками, оце</w:t>
        <w:softHyphen/>
        <w:t>нивался в 60 млрд долларов.</w:t>
      </w:r>
    </w:p>
    <w:p>
      <w:pPr>
        <w:pStyle w:val="Normal"/>
        <w:autoSpaceDE w:val="false"/>
        <w:ind w:firstLine="360"/>
        <w:jc w:val="both"/>
        <w:rPr/>
      </w:pPr>
      <w:r>
        <w:rPr/>
        <w:t>Сразу же после капитуляции Японии Мейлз повторил приказ о содействии Дай Ли. Практически американская разведка присоединилась к гоминьдановской политике сотрудничества с японцами и марионеточными войсками в деле восстановления контроля Чан Кайши в политиче</w:t>
        <w:softHyphen/>
        <w:t>ских центрах Китая, прежде всего в Шанхае. 49 го</w:t>
        <w:softHyphen/>
        <w:t>миньдановских армий (127 пехотных дивизий) общей численностью более миллиона солдат и офицеров под предлогом «принятия капитуляции» начали продвиже</w:t>
        <w:softHyphen/>
        <w:t>ние к границам освобожденных районов. Чанкайши-стские войска перебрасывались на американских само</w:t>
        <w:softHyphen/>
        <w:t>летах; благодаря этим и другим подобного рода спешным мерам гоминьдановцы восстановили контроль в Цент</w:t>
        <w:softHyphen/>
        <w:t>ральном и Южном Китае, оккупировали важные пункты и коммуникации в Северном Китае.</w:t>
      </w:r>
    </w:p>
    <w:p>
      <w:pPr>
        <w:pStyle w:val="Normal"/>
        <w:autoSpaceDE w:val="false"/>
        <w:ind w:firstLine="360"/>
        <w:jc w:val="both"/>
        <w:rPr/>
      </w:pPr>
      <w:r>
        <w:rPr/>
        <w:t>13 и 16 августа командующий 18-й армейской груп</w:t>
        <w:softHyphen/>
        <w:t>пой (так официально именовалась 8-я народная армия) Чжу Дэ и его заместитель Пэн Дэхуай послали Чан Кай</w:t>
        <w:softHyphen/>
        <w:t>ши две телеграммы с протестом в связи с присвоением Гоминьданом монопольного права на прием капитуля</w:t>
        <w:softHyphen/>
        <w:t>ции японских войск, излагались предложения КПК по предотвращению гражданской войны.</w:t>
      </w:r>
    </w:p>
    <w:p>
      <w:pPr>
        <w:pStyle w:val="Normal"/>
        <w:autoSpaceDE w:val="false"/>
        <w:ind w:firstLine="360"/>
        <w:jc w:val="both"/>
        <w:rPr/>
      </w:pPr>
      <w:r>
        <w:rPr/>
        <w:t>8 сентября 1945 г. на военном совещании в Чунцине Чан Кайши сообщил план перевооружения армии в соот</w:t>
        <w:softHyphen/>
        <w:t>ветствии с требованиями союзников. Чан Кайши отдавал себя в руки судьбы и своих американских союзников, объявив о согласии американского командования «ока</w:t>
        <w:softHyphen/>
        <w:t>зать помощь в обучении войск и обеспечении военных действий хоминьдановской армии при завершающих операциях».</w:t>
      </w:r>
    </w:p>
    <w:p>
      <w:pPr>
        <w:pStyle w:val="Normal"/>
        <w:autoSpaceDE w:val="false"/>
        <w:ind w:firstLine="360"/>
        <w:jc w:val="both"/>
        <w:rPr/>
      </w:pPr>
      <w:r>
        <w:rPr/>
        <w:t>США предприняли серьезные попытки с целью из</w:t>
        <w:softHyphen/>
        <w:t>менить положение в Китае: американская морская пехо</w:t>
        <w:softHyphen/>
        <w:t>та высаживалась в Циндао, Тагу и других портах Восточ</w:t>
        <w:softHyphen/>
        <w:t>ного Китая, содействовала гоминьдановскому командо</w:t>
        <w:softHyphen/>
        <w:t>ванию в подготовке наступления широким фронтом на районы, находящиеся под контролем КПК; благодаря «заботе» американского командования в Китае продол-</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жалось интенсивное строительство аэродромов, ввозилось оружие, боеприпасы, продовольствие для гоминьданов-ской армии; сотни транспортных самолетов и кораблей, тысячи автомашин были переключены на обслуживание перевозок гоминьдановских войск.</w:t>
      </w:r>
    </w:p>
    <w:p>
      <w:pPr>
        <w:pStyle w:val="Normal"/>
        <w:autoSpaceDE w:val="false"/>
        <w:ind w:firstLine="360"/>
        <w:jc w:val="both"/>
        <w:rPr/>
      </w:pPr>
      <w:r>
        <w:rPr/>
        <w:t>Американская разведка действовала в тесном контак</w:t>
        <w:softHyphen/>
        <w:t>те с преемником Ван Цзинвэя — Чжоу Фокаем. Занимав</w:t>
        <w:softHyphen/>
        <w:t>ший перед концом войны пост мэра Шанхая Чжоу Фокай заслужил похвалу Мейлза, который назвал приспешни</w:t>
        <w:softHyphen/>
        <w:t>ка Ван Цзинвэя «антикоммунистическим патриотом». Дай Ли доставил Чжоу Фокая в Чунцин, где гостя поме</w:t>
        <w:softHyphen/>
        <w:t>стили в комфортабельную резиденцию. Немало военных преступников находило благодаря царившей в Гоминьда</w:t>
        <w:softHyphen/>
        <w:t>не коррупции убежище на освобожденной от японцев тер</w:t>
        <w:softHyphen/>
        <w:t>ритории. Коллаборационисты за приличные взятки полу</w:t>
        <w:softHyphen/>
        <w:t>чали гарантии от ареста. Даже те, кто, как Чжоу Фокай, работали на Ван Цзинвэя, оставались безнаказанными.</w:t>
      </w:r>
    </w:p>
    <w:p>
      <w:pPr>
        <w:pStyle w:val="Normal"/>
        <w:autoSpaceDE w:val="false"/>
        <w:ind w:firstLine="360"/>
        <w:jc w:val="both"/>
        <w:rPr/>
      </w:pPr>
      <w:r>
        <w:rPr/>
        <w:t>Против сил КПК готовились выступить единым фрон</w:t>
        <w:softHyphen/>
        <w:t>том американские, чанкайшистские и японские войска. Только в Северном Китае более 300 тыс. японских солдат и офицеров, не сложивших оружия к осени 1945 г., прак</w:t>
        <w:softHyphen/>
        <w:t>тически содействовали гоминьдановским акциям против КПК. Японское командование, знавшее о приказе ставки сложить оружие, следовало все же указаниям Чан Кайши и поощряло выступление против НОА при попытках по</w:t>
        <w:softHyphen/>
        <w:t>следней принять капитуляцию. Гоминьдановские штаби</w:t>
        <w:softHyphen/>
        <w:t>сты с гордостью докладывали американскому командова</w:t>
        <w:softHyphen/>
        <w:t>нию о том, что если бы коммунисты не встретили помех при приеме капитуляции от японских войск, то они получи</w:t>
        <w:softHyphen/>
        <w:t>ли бы оружие, достаточное для вооружения 65 дивизий.</w:t>
      </w:r>
    </w:p>
    <w:p>
      <w:pPr>
        <w:pStyle w:val="Normal"/>
        <w:autoSpaceDE w:val="false"/>
        <w:ind w:firstLine="360"/>
        <w:jc w:val="both"/>
        <w:rPr/>
      </w:pPr>
      <w:r>
        <w:rPr/>
        <w:t>10 сентября Чан Кайши попросил США обеспечить транспортировку гоминьдановских войск из Гуанчжоу в Дайрен, а спустя 20 дней гоминьдановцы проинфор</w:t>
        <w:softHyphen/>
        <w:t>мировали советское посольство о намерении перебросить свои войска в Дайрен. В Чунцине подумывали над тем, как овладеть Маньчжурией после ухода оттуда Крас</w:t>
        <w:softHyphen/>
        <w:t>ной Армии. Советское посольство разъяснило министер</w:t>
        <w:softHyphen/>
        <w:t>ству иностранных дел, что в соответствии с китайско-советским договором Дайрен — коммерческий порт, пред</w:t>
        <w:softHyphen/>
        <w:t>назначенный лишь для транспортировки товаров, а не «войск». Заключение было коротким и категорическим: «...высадка войск в Дайрене какой бы то ни было на</w:t>
        <w:softHyphen/>
        <w:t>циональности является нарушением китайско-советского договора и вызовет протест Советского правительства». Впоследствии госдепартамент в своей Белой книге вы-</w:t>
      </w:r>
    </w:p>
    <w:p>
      <w:pPr>
        <w:pStyle w:val="Normal"/>
        <w:autoSpaceDE w:val="false"/>
        <w:ind w:firstLine="360"/>
        <w:jc w:val="both"/>
        <w:rPr/>
      </w:pPr>
      <w:r>
        <w:rPr/>
        <w:t>17 Владилен Воронцов</w:t>
      </w:r>
    </w:p>
    <w:p>
      <w:pPr>
        <w:pStyle w:val="Normal"/>
        <w:autoSpaceDE w:val="false"/>
        <w:ind w:firstLine="360"/>
        <w:jc w:val="both"/>
        <w:rPr/>
      </w:pPr>
      <w:r>
        <w:rPr/>
        <w:t>257</w:t>
      </w:r>
    </w:p>
    <w:p>
      <w:pPr>
        <w:pStyle w:val="Normal"/>
        <w:autoSpaceDE w:val="false"/>
        <w:ind w:firstLine="360"/>
        <w:jc w:val="both"/>
        <w:rPr/>
      </w:pPr>
      <w:r>
        <w:rPr/>
        <w:t>нужден был признать причины неудач гоминьдановских войск: «Вступлению сил китайского правительства серь</w:t>
        <w:softHyphen/>
        <w:t>езно препятствовал отказ русских разрешить им исполь</w:t>
        <w:softHyphen/>
        <w:t>зовать Дайрен в качестве порта высадки, а их дальней</w:t>
        <w:softHyphen/>
        <w:t>шему продвижению после вступления препятствовало промедление с отводом русских войск. Это промедление имело также результатом то, что оно дало китайским коммунистам время создать свои войска в Маньчжу</w:t>
        <w:softHyphen/>
        <w:t>рии, которые, по-видимому, были подкреплены перебро</w:t>
        <w:softHyphen/>
        <w:t>ской спешно организованных или усиленных частей из у провинций Чахар и Жэхэ. Кроме того, китайские комму</w:t>
        <w:softHyphen/>
        <w:t>нисты были в состоянии захватить в свои руки и рас</w:t>
        <w:softHyphen/>
        <w:t>пределить для использования среди войск запасы воору</w:t>
        <w:softHyphen/>
        <w:t>жения и военного снаряжения, принадлежавшие япон</w:t>
        <w:softHyphen/>
        <w:t>цам к моменту капитуляции и которые русские предо</w:t>
        <w:softHyphen/>
        <w:t>ставили коммунистам прямо или косвенно. После ухода из Мукдена русские военные власти отказались разре</w:t>
        <w:softHyphen/>
        <w:t>шить национальному правительству использовать желез</w:t>
        <w:softHyphen/>
        <w:t>нодорожную линию севернее этого города, ведущую в Чанчунь, для перевозки китайских войск» '.</w:t>
      </w:r>
    </w:p>
    <w:p>
      <w:pPr>
        <w:pStyle w:val="Normal"/>
        <w:autoSpaceDE w:val="false"/>
        <w:ind w:firstLine="360"/>
        <w:jc w:val="both"/>
        <w:rPr/>
      </w:pPr>
      <w:r>
        <w:rPr/>
        <w:t>Представители Советского правительства в Китае считали своей первейшей обязанностью оказать помощь китайским коммунистам и нередко выходили при этом из рамок, обозначенных официальными отношениями с Чун</w:t>
        <w:softHyphen/>
        <w:t>цином. Благодаря усилиям советской стороны в Маньч</w:t>
        <w:softHyphen/>
        <w:t>журии было спасено множество промышленных пред</w:t>
        <w:softHyphen/>
        <w:t>приятий от разрушения и полного демонтирования, а японское вооружение переходило в распоряжение НОА. Советские представители противодействовали попыткам гоминьдановцев установить контроль в Маньчжурии, способствовали укреплению в этом районе позиций коммунистов.</w:t>
      </w:r>
    </w:p>
    <w:p>
      <w:pPr>
        <w:pStyle w:val="Normal"/>
        <w:autoSpaceDE w:val="false"/>
        <w:ind w:firstLine="360"/>
        <w:jc w:val="both"/>
        <w:rPr/>
      </w:pPr>
      <w:r>
        <w:rPr/>
        <w:t>Военный министр Патерсон в ноябре 1945 г., осто</w:t>
        <w:softHyphen/>
        <w:t>рожно взвешивая шансы на победу в Китае, направил меморандум госсекретарю Бирнсу, где предложил: «Было бы чрезвычайно ценно иметь ясное заявление о мини</w:t>
        <w:softHyphen/>
        <w:t>мальных интересах, от коих США не откажутся в случае столкновения сторон на Дальнем Востоке, в частности в отношении Маньчжурии, Внутренней Монголии, Се</w:t>
        <w:softHyphen/>
        <w:t>верного Китая, Кореи»2. Определить «минимальные» интересы в Китае оказалось, однако, не таким уж простым</w:t>
      </w:r>
    </w:p>
    <w:p>
      <w:pPr>
        <w:pStyle w:val="Normal"/>
        <w:autoSpaceDE w:val="false"/>
        <w:ind w:firstLine="360"/>
        <w:jc w:val="both"/>
        <w:rPr/>
      </w:pPr>
      <w:r>
        <w:rPr/>
        <w:t xml:space="preserve">1 </w:t>
      </w:r>
      <w:r>
        <w:rPr>
          <w:lang w:val="en-US"/>
        </w:rPr>
        <w:t xml:space="preserve">The United States relations with China. W., </w:t>
      </w:r>
      <w:r>
        <w:rPr/>
        <w:t xml:space="preserve">1949. </w:t>
      </w:r>
      <w:r>
        <w:rPr>
          <w:lang w:val="en-US"/>
        </w:rPr>
        <w:t xml:space="preserve">P. </w:t>
      </w:r>
      <w:r>
        <w:rPr/>
        <w:t>147—149.</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делом, и чем быстрее разваливался режим Чан Кайши, тем явственнее становилась возможность полной потери Вашингтоном своих позиций в Китае. Кризис режима Чан Кайши не могла скрыть даже гоминьдановская пресса. Журналисты из «Дагун бао»— газеты, нахо</w:t>
        <w:softHyphen/>
        <w:t>дившейся в собственности лиц, тесно сотрудничавших с идеологами гоминьдановского правительства, вынуж</w:t>
        <w:softHyphen/>
        <w:t>дены были горько сожалеть: призрачная власть ус</w:t>
        <w:softHyphen/>
        <w:t>кользает из рук Гоминьдана.</w:t>
      </w:r>
    </w:p>
    <w:p>
      <w:pPr>
        <w:pStyle w:val="Normal"/>
        <w:autoSpaceDE w:val="false"/>
        <w:ind w:firstLine="360"/>
        <w:jc w:val="both"/>
        <w:rPr/>
      </w:pPr>
      <w:r>
        <w:rPr/>
        <w:t>С 16 июля по 18 сентября Ведемейер в качестве спе</w:t>
        <w:softHyphen/>
        <w:t>циального представителя президента обследовал поло</w:t>
        <w:softHyphen/>
        <w:t>жение в Китае. В его докладе по итогам проделанной работы, в частности, констатировалось, что мероприятия по земельной реформе в северных районах Китая обеспе</w:t>
        <w:softHyphen/>
        <w:t>чили авторитет КПК среди широких крестьянских масс, а положение Чан Кайши оказалось чрезвычайно сла</w:t>
        <w:softHyphen/>
        <w:t>бым из-за существовавшей оппозиции и сепаратист</w:t>
        <w:softHyphen/>
        <w:t>ских движений. С нескрываемой горечью Ведемейер вынужден был признать, что действия Советского Сою</w:t>
        <w:softHyphen/>
        <w:t>за упрочили позиции КПК в Маньчжурии, и это отрица</w:t>
        <w:softHyphen/>
        <w:t>тельно сказалось на деятельности чанкайшистского пра</w:t>
        <w:softHyphen/>
        <w:t>вительства в политической, военной и экономической областях. Победа для Чан Кайши пришла, видимо, слиш</w:t>
        <w:softHyphen/>
        <w:t>ком рано. Гоминьдановский режим вступал в новую полосу кризиса.</w:t>
      </w:r>
    </w:p>
    <w:p>
      <w:pPr>
        <w:pStyle w:val="Normal"/>
        <w:autoSpaceDE w:val="false"/>
        <w:ind w:firstLine="360"/>
        <w:jc w:val="both"/>
        <w:rPr/>
      </w:pPr>
      <w:r>
        <w:rPr/>
        <w:t>17*</w:t>
      </w:r>
    </w:p>
    <w:p>
      <w:pPr>
        <w:pStyle w:val="Normal"/>
        <w:autoSpaceDE w:val="false"/>
        <w:ind w:firstLine="360"/>
        <w:jc w:val="both"/>
        <w:rPr/>
      </w:pPr>
      <w:r>
        <w:rPr/>
        <w:drawing>
          <wp:inline distT="0" distB="0" distL="0" distR="0">
            <wp:extent cx="3600450" cy="1389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6" r="-10" b="-26"/>
                    <a:stretch>
                      <a:fillRect/>
                    </a:stretch>
                  </pic:blipFill>
                  <pic:spPr bwMode="auto">
                    <a:xfrm>
                      <a:off x="0" y="0"/>
                      <a:ext cx="3600450" cy="1389380"/>
                    </a:xfrm>
                    <a:prstGeom prst="rect">
                      <a:avLst/>
                    </a:prstGeom>
                  </pic:spPr>
                </pic:pic>
              </a:graphicData>
            </a:graphic>
          </wp:inline>
        </w:drawing>
      </w:r>
    </w:p>
    <w:p>
      <w:pPr>
        <w:pStyle w:val="Normal"/>
        <w:autoSpaceDE w:val="false"/>
        <w:ind w:firstLine="360"/>
        <w:jc w:val="both"/>
        <w:rPr/>
      </w:pPr>
      <w:r>
        <w:rPr/>
        <w:t>Крах</w:t>
      </w:r>
    </w:p>
    <w:p>
      <w:pPr>
        <w:pStyle w:val="Normal"/>
        <w:autoSpaceDE w:val="false"/>
        <w:ind w:firstLine="360"/>
        <w:jc w:val="both"/>
        <w:rPr/>
      </w:pPr>
      <w:r>
        <w:rPr/>
        <w:t>Миссия генерала Маршалла в Китае</w:t>
      </w:r>
    </w:p>
    <w:p>
      <w:pPr>
        <w:pStyle w:val="Normal"/>
        <w:autoSpaceDE w:val="false"/>
        <w:ind w:firstLine="360"/>
        <w:jc w:val="both"/>
        <w:rPr/>
      </w:pPr>
      <w:r>
        <w:rPr/>
        <w:t>В августе 1945 г. Чан Кайши направляет председателю ЦК КПК Мао Цзэдуну телеграммы с приглашением прибыть в Чунцин для переговоров. Отказ Мао Цзэдуна, на что, видимо, рассчитывал Чан Кайши, помог бы Го</w:t>
        <w:softHyphen/>
        <w:t>миньдану возложить вину за развязывание гражданской войны на КПК. В случае согласия Чан Кайши надеялся все же вынудить коммунистов подчиниться его воле, сло</w:t>
        <w:softHyphen/>
        <w:t>жить оружие. Студенты КНР, познакомившись в 1985 г. с учебным пособием для вузов, впервые узнали о телег</w:t>
        <w:softHyphen/>
        <w:t>рамме, направленной И. В. Сталиным ЦК КПК- В те</w:t>
        <w:softHyphen/>
        <w:t>леграмме содержался совет Мао Цзэдуну пойти на пе</w:t>
        <w:softHyphen/>
        <w:t>реговоры.</w:t>
      </w:r>
    </w:p>
    <w:p>
      <w:pPr>
        <w:pStyle w:val="Normal"/>
        <w:autoSpaceDE w:val="false"/>
        <w:ind w:firstLine="360"/>
        <w:jc w:val="both"/>
        <w:rPr/>
      </w:pPr>
      <w:r>
        <w:rPr/>
        <w:t>28 августа в Чунцин прибыла делегация КПК, вклю</w:t>
        <w:softHyphen/>
        <w:t>чавшая Мао Цзэдуна и Чжоу Эньлая. Начался первый этап мирных переговоров, который продлился до 10 ок</w:t>
        <w:softHyphen/>
        <w:t>тября, когда было подписано соглашение между КПК и Гоминьданом. В нем содержалось обязательство обеих сторон добиваться решения проблем демократического переустройства Китая мирным путем, избежать граждан</w:t>
        <w:softHyphen/>
        <w:t>ской войны. Но этот путь стороны видели по-разному: КПК и Гоминьдан не смогли договориться о судьбе ос</w:t>
        <w:softHyphen/>
        <w:t>вобожденных районов и народных армий, руководимых коммунистами. Переговоры зашли в тупик. Делегация КПК во главе с Чжоу Эньлаем (11 октября Мао Цзэдун вернулся в Яньань) осталась в Чунцине для продолже</w:t>
        <w:softHyphen/>
        <w:t>ния переговоров с Чан Кайши. Переговоры между КПК</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и Гоминьданом возобновились еще 21 октября 1945 г. Целью переговоров стал созыв Политической консуль</w:t>
        <w:softHyphen/>
        <w:t>тативной конференции (ПКК) с привлечением к ее уча</w:t>
        <w:softHyphen/>
        <w:t>стию Демократической лиги и других партий и органи</w:t>
        <w:softHyphen/>
        <w:t>заций. Чан, приступая к переговорам, держал оружие наготове. В Чунцине было переиздано вышедшее впервые в 1933 г. «Руководство по истреблению бандитов» (то есть коммунистов). В яньаньских же газетах писалось о решимости КПК заключить соглашение с Гоминьданом и другими демократическими партиями, о создании «прочного союза» с Гоминьданом на длительное время. Делегация КПК выдвинула требования: признание осво</w:t>
        <w:softHyphen/>
        <w:t>божденных районов, создание коалиционного прави</w:t>
        <w:softHyphen/>
        <w:t>тельства и т. д.</w:t>
      </w:r>
    </w:p>
    <w:p>
      <w:pPr>
        <w:pStyle w:val="Normal"/>
        <w:autoSpaceDE w:val="false"/>
        <w:ind w:firstLine="360"/>
        <w:jc w:val="both"/>
        <w:rPr/>
      </w:pPr>
      <w:r>
        <w:rPr/>
        <w:t>Генералиссимусу пришлось идти на уступки. На это его вынуждали, помимо прочего, успехи Народно-освобо</w:t>
        <w:softHyphen/>
        <w:t>дительной армии Китая (НОАК) в провинции Чахар. Он признал право народа на демократию, выдвинутый КПК курс мирного государственного развития, предло</w:t>
        <w:softHyphen/>
        <w:t>жения о созыве Политической консультативной кон</w:t>
        <w:softHyphen/>
        <w:t>ференции.</w:t>
      </w:r>
    </w:p>
    <w:p>
      <w:pPr>
        <w:pStyle w:val="Normal"/>
        <w:autoSpaceDE w:val="false"/>
        <w:ind w:firstLine="360"/>
        <w:jc w:val="both"/>
        <w:rPr/>
      </w:pPr>
      <w:r>
        <w:rPr/>
        <w:t>Чан Кайши маневрировал, возлагая свои основные надежды на США. Президент Трумэн в конце ноября 1945 г. назначил своим личным представителем в Китае генерала Маршалла, которому предстояло выполнять функции посредника в переговорах между Гоминьда</w:t>
        <w:softHyphen/>
        <w:t>ном и КПК по главным проблемам внутриполитического положения.</w:t>
      </w:r>
    </w:p>
    <w:p>
      <w:pPr>
        <w:pStyle w:val="Normal"/>
        <w:autoSpaceDE w:val="false"/>
        <w:ind w:firstLine="360"/>
        <w:jc w:val="both"/>
        <w:rPr/>
      </w:pPr>
      <w:r>
        <w:rPr/>
        <w:t>23 декабря 1945 г. самолет высокопоставленного гостя из США приземлился на чунцинском аэродроме. Мар</w:t>
        <w:softHyphen/>
        <w:t>шалла приветствовали высшие чины Гоминьдана, пред</w:t>
        <w:softHyphen/>
        <w:t>ставители КПК, американского посольства. Чиновники госдепартамента, несмотря на давление гоминьданов</w:t>
        <w:softHyphen/>
        <w:t>ских лоббистов, определяли возможности и рамки ис</w:t>
        <w:softHyphen/>
        <w:t>пользования в Китае вооруженных сил США с уче</w:t>
        <w:softHyphen/>
        <w:t>том установки «американские интересы в Китае не сто</w:t>
        <w:softHyphen/>
        <w:t>ят войны» и трех путей, которые могли выбрать США: а) убраться из Китая; б) бросить в Китай необхо</w:t>
        <w:softHyphen/>
        <w:t>димые ресурсы, военную мощь, чтобы постараться разгромить вооруженные силы КПК, «убрать» японцев и «убрать» русских из Маньчжурии; в) оказать серьез</w:t>
        <w:softHyphen/>
        <w:t>ную помощь Чан Кайши и выработать соглашение между Гоминьданом и КПК, добиться сохранения мира в Китае</w:t>
      </w:r>
    </w:p>
    <w:p>
      <w:pPr>
        <w:pStyle w:val="Normal"/>
        <w:autoSpaceDE w:val="false"/>
        <w:ind w:firstLine="360"/>
        <w:jc w:val="both"/>
        <w:rPr/>
      </w:pPr>
      <w:r>
        <w:rPr/>
        <w:t xml:space="preserve">1 </w:t>
      </w:r>
      <w:r>
        <w:rPr>
          <w:lang w:val="en-US"/>
        </w:rPr>
        <w:t xml:space="preserve">Tang Tsou. Op. cit. P. </w:t>
      </w:r>
      <w:r>
        <w:rPr/>
        <w:t>371.</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Первый путь в сложившейся ситуации, вероятно, был бы для США самым благоразумным, ибо удовлет</w:t>
        <w:softHyphen/>
        <w:t>ворительно сказался бы как на судьбах китайского на</w:t>
        <w:softHyphen/>
        <w:t>рода, так и на американском престиже. Однако в основу американской дипломатии в Китае в первые послевоен</w:t>
        <w:softHyphen/>
        <w:t>ные годы была положена концепция помощи Чан Кайши.</w:t>
      </w:r>
    </w:p>
    <w:p>
      <w:pPr>
        <w:pStyle w:val="Normal"/>
        <w:autoSpaceDE w:val="false"/>
        <w:ind w:firstLine="360"/>
        <w:jc w:val="both"/>
        <w:rPr/>
      </w:pPr>
      <w:r>
        <w:rPr/>
        <w:t>Провал миссии П. Хэрли не остановил стратегов китайской политики США. Средства, к которым они стали прибегать, выглядели далеко не мирными, ибо включали и открытую помощь Чан Кайши в вооружении и транспор</w:t>
        <w:softHyphen/>
        <w:t>тировке войск. Через несколько часов после прибытия Маршалла Ведемейер объявил, что будет продолжать транспортировать на Север дополнительные гоминьда-новские подразделения. С помощью США гоминьданов-цы сумели установить к концу 1945 г. контроль над рядом крупных городов и коммуникаций северных районов страны. Положение в Китае обострялось.</w:t>
      </w:r>
    </w:p>
    <w:p>
      <w:pPr>
        <w:pStyle w:val="Normal"/>
        <w:autoSpaceDE w:val="false"/>
        <w:ind w:firstLine="360"/>
        <w:jc w:val="both"/>
        <w:rPr/>
      </w:pPr>
      <w:r>
        <w:rPr/>
        <w:t>Чан Кайши упорно отстаивал свою позицию. Только после оккупации Северного Китая, убеждал он Мар</w:t>
        <w:softHyphen/>
        <w:t>шалла, КПК будет вынуждена обратиться к политическим средствам решения проблемы.</w:t>
      </w:r>
    </w:p>
    <w:p>
      <w:pPr>
        <w:pStyle w:val="Normal"/>
        <w:autoSpaceDE w:val="false"/>
        <w:ind w:firstLine="360"/>
        <w:jc w:val="both"/>
        <w:rPr/>
      </w:pPr>
      <w:r>
        <w:rPr/>
        <w:t>31 декабря супруги Чан пригласили дипломатический корпус и высшие официальные чины в одну из своих за</w:t>
        <w:softHyphen/>
        <w:t>городных резиденций. Гости предполагали, что едут на прием, организованный по случаю Нового года. В дейст</w:t>
        <w:softHyphen/>
        <w:t>вительности, однако, здесь отмечалось 65-летие генерала Маршалла. Чан Кайши провозгласил в честь него тост. Оратор призвал китайский народ, особенно армию, следо</w:t>
        <w:softHyphen/>
        <w:t>вать примеру генерала Маршалла. Юбиляр передал добрые пожелания китайскому народу от американцев, подчеркнул необходимость взаимопонимания между «правительствами, народами, обществами». «Будущий год,— сказал Маршалл,— покажет, возможно ли такое взаимопонимание, или цивилизация будет обречена на уничтожение» Окружающие не могли не обратить вни</w:t>
        <w:softHyphen/>
        <w:t>мания на существенную деталь: генерал не стал утруж</w:t>
        <w:softHyphen/>
        <w:t>дать себя какими-либо комплиментами в адрес гене</w:t>
        <w:softHyphen/>
        <w:t>ралиссимуса и не произнес даже тоста в честь хозяина. Его заключительная тирада носила слишком абстракт</w:t>
        <w:softHyphen/>
        <w:t>ный для того времени характер: «За лучшее взаимопо</w:t>
        <w:softHyphen/>
        <w:t>нимание между народами».</w:t>
      </w:r>
    </w:p>
    <w:p>
      <w:pPr>
        <w:pStyle w:val="Normal"/>
        <w:autoSpaceDE w:val="false"/>
        <w:ind w:firstLine="360"/>
        <w:jc w:val="both"/>
        <w:rPr/>
      </w:pPr>
      <w:r>
        <w:rPr/>
        <w:t>Чан Кайши догадывался, что Маршалл явно недо</w:t>
        <w:softHyphen/>
        <w:t>волен стремлением Гоминьдана сорвать диалог с КПК-</w:t>
      </w:r>
    </w:p>
    <w:p>
      <w:pPr>
        <w:pStyle w:val="Normal"/>
        <w:autoSpaceDE w:val="false"/>
        <w:ind w:firstLine="360"/>
        <w:jc w:val="both"/>
        <w:rPr/>
      </w:pPr>
      <w:r>
        <w:rPr/>
        <w:t xml:space="preserve">1 </w:t>
      </w:r>
      <w:r>
        <w:rPr>
          <w:lang w:val="en-US"/>
        </w:rPr>
        <w:t xml:space="preserve">Menon.K.P.S. Op. cit. P. </w:t>
      </w:r>
      <w:r>
        <w:rPr/>
        <w:t>142.</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За спиной представителя президента ощущалась и меж</w:t>
        <w:softHyphen/>
        <w:t>дународная поддержка. Только что, 26 декабря, были приняты решения на Московском совещании министров иностранных дел, в которых помимо иных тем указы</w:t>
        <w:softHyphen/>
        <w:t>вались пути урегулирования ситуации в Китае — объ</w:t>
        <w:softHyphen/>
        <w:t>единение и демократизация этой страны, широкое при</w:t>
        <w:softHyphen/>
        <w:t>влечение прогрессивных элементов в правительство и все его органы и прекращение гражданской войны. Чан Кайши просил Маршалла передать свою точку зрения президенту США по поводу московских решений: он оценил итоги Московской встречи как «оскорбление достоинства и суверенитета китайской нации». Выпад Чан Кайши, естественно, ударял по самолюбию амери</w:t>
        <w:softHyphen/>
        <w:t>канских политиков, еще следовавших, несмотря на рост консервативных настроений в США, традициям антигит</w:t>
        <w:softHyphen/>
        <w:t>леровской коалиции. Понятно, что Маршалл воздер</w:t>
        <w:softHyphen/>
        <w:t>живался от восторженных отзывов по поводу деятель</w:t>
        <w:softHyphen/>
        <w:t>ности четы Чан Кайши.</w:t>
      </w:r>
    </w:p>
    <w:p>
      <w:pPr>
        <w:pStyle w:val="Normal"/>
        <w:autoSpaceDE w:val="false"/>
        <w:ind w:firstLine="360"/>
        <w:jc w:val="both"/>
        <w:rPr/>
      </w:pPr>
      <w:r>
        <w:rPr/>
        <w:t>10 января 1946 г. в Чунцине открылась Политиче</w:t>
        <w:softHyphen/>
        <w:t>ская консультативная конференция с участием гоминь-дановцев, коммунистов, представителей других полити</w:t>
        <w:softHyphen/>
        <w:t>ческих партий, а также беспартийных политических дея</w:t>
        <w:softHyphen/>
        <w:t>телей. Якобы стоящий над всеми партиями и движения</w:t>
        <w:softHyphen/>
        <w:t>ми генералиссимус произнес речь. Оратор обнадежил слушателей скорым окончанием периода политической опеки. Последовали обещания, которые отнюдь не соот</w:t>
        <w:softHyphen/>
        <w:t>ветствовали реалиям политической жизни Китая того времени: предоставление свободы народу, гарантии политических прав граждан, легализация деятельности всех партий, проведение выборов в местные органы, самоуправления и т. п. На конференции от КПК высту</w:t>
        <w:softHyphen/>
        <w:t>пил Чжоу Эньлай.</w:t>
      </w:r>
    </w:p>
    <w:p>
      <w:pPr>
        <w:pStyle w:val="Normal"/>
        <w:autoSpaceDE w:val="false"/>
        <w:ind w:firstLine="360"/>
        <w:jc w:val="both"/>
        <w:rPr/>
      </w:pPr>
      <w:r>
        <w:rPr/>
        <w:t>Конференция приняла решение о введении в стране конституционного режима, о созыве Национального собрания, об образовании коалиционных органов власти и создании единых вооруженных сил.</w:t>
      </w:r>
    </w:p>
    <w:p>
      <w:pPr>
        <w:pStyle w:val="Normal"/>
        <w:autoSpaceDE w:val="false"/>
        <w:ind w:firstLine="360"/>
        <w:jc w:val="both"/>
        <w:rPr/>
      </w:pPr>
      <w:r>
        <w:rPr/>
        <w:t>В специальном военном подкомитете был выработан документ, предусматривавший значительное сокращение как чанкайшистских, так и народно-освободительных войск и установление над ними единого контроля.</w:t>
      </w:r>
    </w:p>
    <w:p>
      <w:pPr>
        <w:pStyle w:val="Normal"/>
        <w:autoSpaceDE w:val="false"/>
        <w:ind w:firstLine="360"/>
        <w:jc w:val="both"/>
        <w:rPr/>
      </w:pPr>
      <w:r>
        <w:rPr/>
        <w:t>Работа Политической консультативной конферен</w:t>
        <w:softHyphen/>
        <w:t>ции и посредническая миссия Маршалла не помешали группировкам «Си Си» и САКО продолжать террор.</w:t>
      </w:r>
    </w:p>
    <w:p>
      <w:pPr>
        <w:pStyle w:val="Normal"/>
        <w:autoSpaceDE w:val="false"/>
        <w:ind w:firstLine="360"/>
        <w:jc w:val="both"/>
        <w:rPr/>
      </w:pPr>
      <w:r>
        <w:rPr/>
        <w:t>10 февраля гоминьдановская охранка расправилась с участниками митинга, собравшимися в Чунцине, что</w:t>
        <w:softHyphen/>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бы приветствовать совместные усилия Гоминьдана и КПК. 22 февраля были спровоцированы антисоветские демон</w:t>
        <w:softHyphen/>
        <w:t>страции и разгромлен орган КПК «Синьхуа жибао».</w:t>
      </w:r>
    </w:p>
    <w:p>
      <w:pPr>
        <w:pStyle w:val="Normal"/>
        <w:autoSpaceDE w:val="false"/>
        <w:ind w:firstLine="360"/>
        <w:jc w:val="both"/>
        <w:rPr/>
      </w:pPr>
      <w:r>
        <w:rPr/>
        <w:t>Между тем генералиссимус выехал в Мукден, чтобы на месте руководить операциями против вооруженных сил КПК. Но там его настигло послание рассерженного Маршалла с предупреждением: если боевые действия не прекратятся, то глава миссии отойдет от всех дел. Чжоу Эньлай, встретившись с Маршаллом, обвинил генерала в двойственной политике в Китае — в поддерж</w:t>
        <w:softHyphen/>
        <w:t>ке Гоминьдана с претензией на посредничество.</w:t>
      </w:r>
    </w:p>
    <w:p>
      <w:pPr>
        <w:pStyle w:val="Normal"/>
        <w:autoSpaceDE w:val="false"/>
        <w:ind w:firstLine="360"/>
        <w:jc w:val="both"/>
        <w:rPr/>
      </w:pPr>
      <w:r>
        <w:rPr/>
        <w:t>Обструкционистская позиция Чан Кайши не останав</w:t>
        <w:softHyphen/>
        <w:t>ливала Маршалла. «Я хочу посредничать,— заявил он Янь Сишаню в беседе 4 марта 1946 г.,— и уверен, что урегулирую конфликты между националистами и комму</w:t>
        <w:softHyphen/>
        <w:t>нистами...» Затем, выслушав точку зрения гоминьданов-ского генерала, уже с пессимистической ноткой спросил:</w:t>
      </w:r>
    </w:p>
    <w:p>
      <w:pPr>
        <w:pStyle w:val="Normal"/>
        <w:autoSpaceDE w:val="false"/>
        <w:ind w:firstLine="360"/>
        <w:jc w:val="both"/>
        <w:rPr/>
      </w:pPr>
      <w:r>
        <w:rPr/>
        <w:t xml:space="preserve">— </w:t>
      </w:r>
      <w:r>
        <w:rPr/>
        <w:t>Вы думаете, коммунисты действительно не пойдут на компромисс?</w:t>
      </w:r>
    </w:p>
    <w:p>
      <w:pPr>
        <w:pStyle w:val="Normal"/>
        <w:autoSpaceDE w:val="false"/>
        <w:ind w:firstLine="360"/>
        <w:jc w:val="both"/>
        <w:rPr/>
      </w:pPr>
      <w:r>
        <w:rPr/>
        <w:t xml:space="preserve">— </w:t>
      </w:r>
      <w:r>
        <w:rPr/>
        <w:t>Это нельзя с уверенностью утверждать,— отве</w:t>
        <w:softHyphen/>
        <w:t>тил Янь.— Все будет зависеть от того, готовы ли комму</w:t>
        <w:softHyphen/>
        <w:t>нисты отбросить свои цели мировой революции и дик</w:t>
        <w:softHyphen/>
        <w:t>татуры пролетариата.</w:t>
      </w:r>
    </w:p>
    <w:p>
      <w:pPr>
        <w:pStyle w:val="Normal"/>
        <w:autoSpaceDE w:val="false"/>
        <w:ind w:firstLine="360"/>
        <w:jc w:val="both"/>
        <w:rPr/>
      </w:pPr>
      <w:r>
        <w:rPr/>
        <w:t xml:space="preserve">— </w:t>
      </w:r>
      <w:r>
        <w:rPr/>
        <w:t>Что касается Китая,— рассуждал Маршалл,— США посмотрят, как будет развиваться посредничество. Если оно будет безуспешно, то американцы уйдут \</w:t>
      </w:r>
    </w:p>
    <w:p>
      <w:pPr>
        <w:pStyle w:val="Normal"/>
        <w:autoSpaceDE w:val="false"/>
        <w:ind w:firstLine="360"/>
        <w:jc w:val="both"/>
        <w:rPr/>
      </w:pPr>
      <w:r>
        <w:rPr/>
        <w:t>Маршалл с первых шагов своей деятельности убе</w:t>
        <w:softHyphen/>
        <w:t>дился в нежелании Чан Кайши пойти на компромисс с КПК. Генералиссимус в своих приватных беседах де</w:t>
        <w:softHyphen/>
        <w:t>монстрировал стремление решить «коммунистическую проблему» в большей степени мирными средствами, не</w:t>
        <w:softHyphen/>
        <w:t>жели путем военной силы. Казалось, Чан Кайши начал мыслить по-новому в условиях критической ситуации в Китае. Но нет! Мирные методы, согласно позиции гене</w:t>
        <w:softHyphen/>
        <w:t>ралиссимуса, могли быть применены только в одном слу</w:t>
        <w:softHyphen/>
        <w:t>чае — лишения КПК своих вооруженных сил.</w:t>
      </w:r>
    </w:p>
    <w:p>
      <w:pPr>
        <w:pStyle w:val="Normal"/>
        <w:autoSpaceDE w:val="false"/>
        <w:ind w:firstLine="360"/>
        <w:jc w:val="both"/>
        <w:rPr/>
      </w:pPr>
      <w:r>
        <w:rPr/>
        <w:t>Состоявшийся в начале марта 1946 г. пленум ЦИК Гоминьдана принял курс на форсированную подготовку к гражданской войне.</w:t>
      </w:r>
    </w:p>
    <w:p>
      <w:pPr>
        <w:pStyle w:val="Normal"/>
        <w:autoSpaceDE w:val="false"/>
        <w:ind w:firstLine="360"/>
        <w:jc w:val="both"/>
        <w:rPr/>
      </w:pPr>
      <w:r>
        <w:rPr/>
        <w:t>1 апреля Чан Кайши разорвал соглашение с КПК.</w:t>
      </w:r>
    </w:p>
    <w:p>
      <w:pPr>
        <w:pStyle w:val="Normal"/>
        <w:autoSpaceDE w:val="false"/>
        <w:ind w:firstLine="360"/>
        <w:jc w:val="both"/>
        <w:rPr/>
      </w:pPr>
      <w:r>
        <w:rPr/>
        <w:t>В конце июня армии Чан Кайши начали общее на</w:t>
        <w:softHyphen/>
        <w:t>ступление против освобожденных районов. Началась гражданская война.</w:t>
      </w:r>
    </w:p>
    <w:p>
      <w:pPr>
        <w:pStyle w:val="Normal"/>
        <w:autoSpaceDE w:val="false"/>
        <w:ind w:firstLine="360"/>
        <w:jc w:val="both"/>
        <w:rPr/>
      </w:pPr>
      <w:r>
        <w:rPr/>
        <w:t xml:space="preserve">1 </w:t>
      </w:r>
      <w:r>
        <w:rPr>
          <w:lang w:val="en-US"/>
        </w:rPr>
        <w:t xml:space="preserve">Crozier </w:t>
      </w:r>
      <w:r>
        <w:rPr/>
        <w:t xml:space="preserve">В., </w:t>
      </w:r>
      <w:r>
        <w:rPr>
          <w:lang w:val="en-US"/>
        </w:rPr>
        <w:t xml:space="preserve">Chou </w:t>
      </w:r>
      <w:r>
        <w:rPr/>
        <w:t xml:space="preserve">Е. </w:t>
      </w:r>
      <w:r>
        <w:rPr>
          <w:lang w:val="en-US"/>
        </w:rPr>
        <w:t xml:space="preserve">Op. cit. </w:t>
      </w:r>
      <w:r>
        <w:rPr/>
        <w:t>Р. 299.</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Летом 1946 г. гоминьдановский террор привел к но</w:t>
        <w:softHyphen/>
        <w:t>вым жертвам. 11 июля в Куньмине было совершено убий</w:t>
        <w:softHyphen/>
        <w:t>ство широко известного в Китае демократического дея</w:t>
        <w:softHyphen/>
        <w:t>теля Ли Гунпу. Профессор Ли возглавлял Демократи</w:t>
        <w:softHyphen/>
        <w:t>ческую лигу (основную партию промежуточных сил) в провинции Юньнань. 15 июля от руки убийцы погиб другой деятель Демократической лиги — поэт Вэнь Идо. Каратели из окружения Чан Кайши полагали, что убий</w:t>
        <w:softHyphen/>
        <w:t>ствами могут преподать урок «зарвавшимся» деятелям науки и искусства — Го Можо, Мао Дуню, Чжан Ланю, Шэнь Цзюньжу и другим. Террор, однако, вызвал бурю возмущения в стране.</w:t>
      </w:r>
    </w:p>
    <w:p>
      <w:pPr>
        <w:pStyle w:val="Normal"/>
        <w:autoSpaceDE w:val="false"/>
        <w:ind w:firstLine="360"/>
        <w:jc w:val="both"/>
        <w:rPr/>
      </w:pPr>
      <w:r>
        <w:rPr/>
        <w:t>Летом 1946 г. встал вопрос о замене Хэрли на,посту посла США в Китае. Маршалл предложил кандидатуру 'Ведемейера, но услышал на пресс-конференции голос Чжоу Эньлая: эта фигура абсолютно неприемлема для КПК- Маршалл попросил предложить приемлемую в этом смысле кандидатуру. Чжоу Эньлай назвал имя Лейтона Стюарта.</w:t>
      </w:r>
    </w:p>
    <w:p>
      <w:pPr>
        <w:pStyle w:val="Normal"/>
        <w:autoSpaceDE w:val="false"/>
        <w:ind w:firstLine="360"/>
        <w:jc w:val="both"/>
        <w:rPr/>
      </w:pPr>
      <w:r>
        <w:rPr/>
        <w:t>Кандидатура Л. Стюарта пришлась по душе как сторонникам «демократизации» режима Чан Кайши, так и его противникам. Л. Стюарт родился в семье аме</w:t>
        <w:softHyphen/>
        <w:t>риканских миссионеров в Китае в 1876 г. В 1904 г. с дипломом теологической семинарии в кармане и со сво</w:t>
        <w:softHyphen/>
        <w:t>ей невестой он вернулся в Ханчжоу, где родился. Сна</w:t>
        <w:softHyphen/>
        <w:t>чала проповедник (продолжение родительского дела), затем с 1907 г. ведет курс в миссионерской теологиче</w:t>
        <w:softHyphen/>
        <w:t>ской семинарии в Нанкине. В течение 11 лет Стюарт пре</w:t>
        <w:softHyphen/>
        <w:t>подавал Новый завет и греческий язык китайским сту</w:t>
        <w:softHyphen/>
        <w:t>дентам, готовившимся стать служителями христианской церкви в Китае. С 1919 г. он — президент Яньцзинского университета. «Генерал Маршалл, учитывая мою репута</w:t>
        <w:softHyphen/>
        <w:t>цию либерального американца,— вспоминал Стюарт,— первоначально вовлек меня в свои усилия по формиро</w:t>
        <w:softHyphen/>
        <w:t>ванию коалиционного правительства».</w:t>
      </w:r>
    </w:p>
    <w:p>
      <w:pPr>
        <w:pStyle w:val="Normal"/>
        <w:autoSpaceDE w:val="false"/>
        <w:ind w:firstLine="360"/>
        <w:jc w:val="both"/>
        <w:rPr/>
      </w:pPr>
      <w:r>
        <w:rPr/>
        <w:t>Для видного деятеля миссионерской общины Чан Кайши выглядел одним из представителей его много</w:t>
        <w:softHyphen/>
        <w:t>численной паствы, которую следовало направить на путь истины. Л. Стюарт, как знаток местной действитель</w:t>
        <w:softHyphen/>
        <w:t>ности, был сразу же привлечен к обсуждению наибо</w:t>
        <w:softHyphen/>
        <w:t>лее важных проблем. В июне он принимает редактора гоминьдановской газеты «Дагун бао» Ху Линя у себя в резиденции. Ху Линю был задан вопрос: «Какова его точка зрения относительно перспектив мирных перего</w:t>
        <w:softHyphen/>
        <w:t>воров с КПК?»</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 xml:space="preserve">— </w:t>
      </w:r>
      <w:r>
        <w:rPr/>
        <w:t>Китайские коммунисты не являются аграрными ре</w:t>
        <w:softHyphen/>
        <w:t>форматорами, и американцы глубоко заблуждаются, ду</w:t>
        <w:softHyphen/>
        <w:t>мая так. «Вороны черны по всему миру»,— процитировал Ху китайскую пословицу,— и почему бы и не в Китае?</w:t>
      </w:r>
    </w:p>
    <w:p>
      <w:pPr>
        <w:pStyle w:val="Normal"/>
        <w:autoSpaceDE w:val="false"/>
        <w:ind w:firstLine="360"/>
        <w:jc w:val="both"/>
        <w:rPr/>
      </w:pPr>
      <w:r>
        <w:rPr/>
        <w:t xml:space="preserve">— </w:t>
      </w:r>
      <w:r>
        <w:rPr/>
        <w:t>Форма коалиционного правительства означает нечто вроде объединенной республики Германии и Фран</w:t>
        <w:softHyphen/>
        <w:t>ции. Нет основы, на которой националисты и комму</w:t>
        <w:softHyphen/>
        <w:t>нисты могли бы работать сообща.</w:t>
      </w:r>
    </w:p>
    <w:p>
      <w:pPr>
        <w:pStyle w:val="Normal"/>
        <w:autoSpaceDE w:val="false"/>
        <w:ind w:firstLine="360"/>
        <w:jc w:val="both"/>
        <w:rPr/>
      </w:pPr>
      <w:r>
        <w:rPr/>
        <w:t xml:space="preserve">— </w:t>
      </w:r>
      <w:r>
        <w:rPr/>
        <w:t>В лучшем случае Маршалл способен добиться временного мира...</w:t>
      </w:r>
    </w:p>
    <w:p>
      <w:pPr>
        <w:pStyle w:val="Normal"/>
        <w:autoSpaceDE w:val="false"/>
        <w:ind w:firstLine="360"/>
        <w:jc w:val="both"/>
        <w:rPr/>
      </w:pPr>
      <w:r>
        <w:rPr/>
        <w:t xml:space="preserve">— </w:t>
      </w:r>
      <w:r>
        <w:rPr/>
        <w:t>Демократия в американском понимании никогда не будет утверждена в такой стране, как Китай, и, конеч</w:t>
        <w:softHyphen/>
        <w:t>но, в любой другой азиатской стране.</w:t>
      </w:r>
    </w:p>
    <w:p>
      <w:pPr>
        <w:pStyle w:val="Normal"/>
        <w:autoSpaceDE w:val="false"/>
        <w:ind w:firstLine="360"/>
        <w:jc w:val="both"/>
        <w:rPr/>
      </w:pPr>
      <w:r>
        <w:rPr/>
        <w:t>Ху Линь отражал точку зрения правых в Гоминьдане. Эти же мысли повторил несколько позже Чан Кайши во время встречи со Стюартом. Никакой разницы, открыто высказал свои мысли генералиссимус, между коммуни</w:t>
        <w:softHyphen/>
        <w:t>стами Китая, России, Франции или какой-либо иной страны не существует.</w:t>
      </w:r>
    </w:p>
    <w:p>
      <w:pPr>
        <w:pStyle w:val="Normal"/>
        <w:autoSpaceDE w:val="false"/>
        <w:ind w:firstLine="360"/>
        <w:jc w:val="both"/>
        <w:rPr/>
      </w:pPr>
      <w:r>
        <w:rPr/>
        <w:t>Чан Кайши начинал проявлять признаки нервозно</w:t>
        <w:softHyphen/>
        <w:t>сти по поводу миссии Маршалла. 6 июля 1946 г. он при</w:t>
        <w:softHyphen/>
        <w:t>нимает Дж. Робинсона, советника генерала. На гостя обрушился град вопросов: поняла ли Америка цель КПК — выждать до тех пор, пока Китай развалится, и взять власть? Понял ли Трумэн, что его политика — ослабление вооруженного противоборства, коалиция с КПК, содействие КПК — играет на руку коммунистам? 1</w:t>
      </w:r>
    </w:p>
    <w:p>
      <w:pPr>
        <w:pStyle w:val="Normal"/>
        <w:autoSpaceDE w:val="false"/>
        <w:ind w:firstLine="360"/>
        <w:jc w:val="both"/>
        <w:rPr/>
      </w:pPr>
      <w:r>
        <w:rPr/>
        <w:t>29 ноября 1946 г. в Национальном собрании откры</w:t>
        <w:softHyphen/>
        <w:t>лись дебаты вокруг основного вопроса — о новой консти</w:t>
        <w:softHyphen/>
        <w:t>туции. Две сессии проходили под председательством представителя Младокитайской партии Цзе Шуньшэна. В качестве лидера оппозиции выступил Гун Кэн, в прош</w:t>
        <w:softHyphen/>
        <w:t>лом один из соратников Сунь Ятсена. Поводом для критики послужило поведение генерала Маршалла, стремившегося повлиять на содержание конституцион</w:t>
        <w:softHyphen/>
        <w:t>ных документов. Гун обрушился на авторов проекта конституции, поскольку они занимались, по его мнению, копированием иностранных конституций. Зачем нам, спрашивал оратор, копировать сначала японскую, за</w:t>
        <w:softHyphen/>
        <w:t>тем американскую конституцию, когда Китай нуждается в собственном китайском законодательстве?!</w:t>
      </w:r>
    </w:p>
    <w:p>
      <w:pPr>
        <w:pStyle w:val="Normal"/>
        <w:autoSpaceDE w:val="false"/>
        <w:ind w:firstLine="360"/>
        <w:jc w:val="both"/>
        <w:rPr/>
      </w:pPr>
      <w:r>
        <w:rPr/>
        <w:t>За спорами вокруг конституции скрывались острые противоречия  между  различными  фракциями  Гоминь</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дана. Фракция политических наук («Чжэнсюэси») и представители либерального крыла Гоминьдана (Сунь Фо и другие) выступали вместе в борьбе с группировкой «Си Си» под лозунгом демократической конституции. Младокитайская и Социал-демократическая партии поддерживали «Чжэнсюэси». Спор разрешил Чан Кай</w:t>
        <w:softHyphen/>
        <w:t>ши, пригрозив «Си Си». 1 января 1947 г. Гоминьдан обнародовал новую конституцию. КПК и Демократи</w:t>
        <w:softHyphen/>
        <w:t>ческая лига назвали конституцию лицемерной, оправды</w:t>
        <w:softHyphen/>
        <w:t>вающей диктатуру.</w:t>
      </w:r>
    </w:p>
    <w:p>
      <w:pPr>
        <w:pStyle w:val="Normal"/>
        <w:autoSpaceDE w:val="false"/>
        <w:ind w:firstLine="360"/>
        <w:jc w:val="both"/>
        <w:rPr/>
      </w:pPr>
      <w:r>
        <w:rPr/>
        <w:t>В начале января 1947 г. генерал Маршалл был на</w:t>
        <w:softHyphen/>
        <w:t>значен государственным секретарем США. Госдепар</w:t>
        <w:softHyphen/>
        <w:t>тамент объявил о прекращении посредничества США в Китае. Представительства КПК в Нанкине, Чунцине и Шанхае прекратили свою деятельность. США откры</w:t>
        <w:softHyphen/>
        <w:t>то пытались в ходе гражданской войны раздавить революционные силы Китая руками Чан Кайши.</w:t>
      </w:r>
    </w:p>
    <w:p>
      <w:pPr>
        <w:pStyle w:val="Normal"/>
        <w:autoSpaceDE w:val="false"/>
        <w:ind w:firstLine="360"/>
        <w:jc w:val="both"/>
        <w:rPr/>
      </w:pPr>
      <w:r>
        <w:rPr/>
        <w:t>Начавшееся в Пекине движение против американ</w:t>
        <w:softHyphen/>
        <w:t>ского вмешательства в гражданскую войну стало распро</w:t>
        <w:softHyphen/>
        <w:t>страняться на другие города. В мае 1947 г. под руковод</w:t>
        <w:softHyphen/>
        <w:t>ством КПК началось движение под лозунгом «Против голода, против гражданской войны, против притесне</w:t>
        <w:softHyphen/>
        <w:t>ний».</w:t>
      </w:r>
    </w:p>
    <w:p>
      <w:pPr>
        <w:pStyle w:val="Normal"/>
        <w:autoSpaceDE w:val="false"/>
        <w:ind w:firstLine="360"/>
        <w:jc w:val="both"/>
        <w:rPr/>
      </w:pPr>
      <w:r>
        <w:rPr/>
        <w:t>Чиновники жиреют, народ — обескровлен</w:t>
      </w:r>
    </w:p>
    <w:p>
      <w:pPr>
        <w:pStyle w:val="Normal"/>
        <w:autoSpaceDE w:val="false"/>
        <w:ind w:firstLine="360"/>
        <w:jc w:val="both"/>
        <w:rPr/>
      </w:pPr>
      <w:r>
        <w:rPr/>
        <w:t>5 июня 1946 г. советник Маршалла Дж. Робинсон посе</w:t>
        <w:softHyphen/>
        <w:t>тил дом Чэнь Лифу. Утопавшее в зелени здание примы</w:t>
        <w:softHyphen/>
        <w:t>кало к соседнему особняку, где обитал Чэнь Гофу. Власть братьев Чэнь распространялась и на местные партийные организации, они располагали собственной тайной полицией. Перед советником Маршалла предстал поли</w:t>
        <w:softHyphen/>
        <w:t>тик, абсолютно не понимающий и не воспринимающий любые, даже косметические, изменения правительствен</w:t>
        <w:softHyphen/>
        <w:t>ной машины в сторону демократии.</w:t>
      </w:r>
    </w:p>
    <w:p>
      <w:pPr>
        <w:pStyle w:val="Normal"/>
        <w:autoSpaceDE w:val="false"/>
        <w:ind w:firstLine="360"/>
        <w:jc w:val="both"/>
        <w:rPr/>
      </w:pPr>
      <w:r>
        <w:rPr/>
        <w:t>Робинсон старался направить Чэня на обсуждение политической ситуации, но безрезультатно. Трудно было поверить, что это один из могущественных воротил пар</w:t>
        <w:softHyphen/>
        <w:t>тии, глава орготдела Гоминьдана. Хозяин предпочитал рассуждать об истории своей собственной борьбы, в основном о том, как он героически спасал Чан Кайши во время сианьских событий 1936 г., затем позднее в Гуанчжоу. Трехчасовая тирада Чэнь Лифу предусмо</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трительно предназначалась для ушей любого собесед</w:t>
        <w:softHyphen/>
        <w:t>ника</w:t>
      </w:r>
    </w:p>
    <w:p>
      <w:pPr>
        <w:pStyle w:val="Normal"/>
        <w:autoSpaceDE w:val="false"/>
        <w:ind w:firstLine="360"/>
        <w:jc w:val="both"/>
        <w:rPr/>
      </w:pPr>
      <w:r>
        <w:rPr/>
        <w:t>В своем «учении», названном «философией жизни», Чэнь Лифу рассуждал о необходимости для человека жить для других, делать добро. А в это время в ряде рай</w:t>
        <w:softHyphen/>
        <w:t>онов Китая развивался простой товарный обмен — результат немыслимой инфляции. Служба на свадьбах, похоронах, помощь неграмотным оплачивались рисом, маслом, солью, топливом. Когда Чэнь Лифу призывал к моральному совершенствованию, к «очищению сердца» от воздействия греховной морали, чужой идеологии, в деревне расцветала торговля людьми. В конце 40-х годов в деревне продавали молодых девушек за не</w:t>
        <w:softHyphen/>
        <w:t>сколько пикулей риса. Один боров обменивался на две девушки, корова — на три. Для крестьянина, который, не выдерживая голода и холода, бежал в город, про</w:t>
        <w:softHyphen/>
        <w:t>поведь Чэнь Лифу значила не больше, чем для слепого зажженный фонарь. «Философия жизни» призывала к смирению, покорности. Деревенская беднота, не имея возможности откупиться от призыва в армию, уходила в горы, где собирались отряды отчаявшихся людей, чтобы с оружием в руках добиться той справедливости, какой она им виделась и без идеологических наставлений Чэнь Лифу.</w:t>
      </w:r>
    </w:p>
    <w:p>
      <w:pPr>
        <w:pStyle w:val="Normal"/>
        <w:autoSpaceDE w:val="false"/>
        <w:ind w:firstLine="360"/>
        <w:jc w:val="both"/>
        <w:rPr/>
      </w:pPr>
      <w:r>
        <w:rPr/>
        <w:t>«Философия жизни» представляла интерес для го-миньдановской верхушки как идеологическое средство, способное как-то склеить разваливающуюся пирамиду государственной власти.</w:t>
      </w:r>
    </w:p>
    <w:p>
      <w:pPr>
        <w:pStyle w:val="Normal"/>
        <w:autoSpaceDE w:val="false"/>
        <w:ind w:firstLine="360"/>
        <w:jc w:val="both"/>
        <w:rPr/>
      </w:pPr>
      <w:r>
        <w:rPr/>
        <w:t>Гоминьдановские лидеры, опираясь на политическую и военную власть, осуществляли спекуляции гигантских масштабов. Бюрократический капитал контролировал торговлю, финансы, промышленность, коммуникации, сырье и т. п. К началу 1948 г. в Гуанчжоу, согласно го-миньдановским данным, не имели работы 280 тыс. чело</w:t>
        <w:softHyphen/>
        <w:t>век. Из имевшихся в Циндао 1500 предприятий было закрыто 1200. Бизнесмены средней руки и основанные на частных инвестициях предприятия объявляли себя банкротами. К августу 1946 г. в гоминьдановском Китае было закрыто от 60 до 80 % предприятий.</w:t>
      </w:r>
    </w:p>
    <w:p>
      <w:pPr>
        <w:pStyle w:val="Normal"/>
        <w:autoSpaceDE w:val="false"/>
        <w:ind w:firstLine="360"/>
        <w:jc w:val="both"/>
        <w:rPr/>
      </w:pPr>
      <w:r>
        <w:rPr/>
        <w:t>В марте 1946 г. при аварии самолета погиб Дай Ли. О смерти главы гоминьдановского гестапо говорили шепотом, будто опасались возмездия даже со стороны покойного. Авария произошла недалеко от мемориала</w:t>
      </w:r>
    </w:p>
    <w:p>
      <w:pPr>
        <w:pStyle w:val="Normal"/>
        <w:autoSpaceDE w:val="false"/>
        <w:ind w:firstLine="360"/>
        <w:jc w:val="both"/>
        <w:rPr/>
      </w:pPr>
      <w:r>
        <w:rPr/>
        <w:t xml:space="preserve">1 </w:t>
      </w:r>
      <w:r>
        <w:rPr>
          <w:lang w:val="en-US"/>
        </w:rPr>
        <w:t xml:space="preserve">Robinson J. </w:t>
      </w:r>
      <w:r>
        <w:rPr/>
        <w:t xml:space="preserve">В. </w:t>
      </w:r>
      <w:r>
        <w:rPr>
          <w:lang w:val="en-US"/>
        </w:rPr>
        <w:t xml:space="preserve">Op. cit. P. </w:t>
      </w:r>
      <w:r>
        <w:rPr/>
        <w:t>71, 73.</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Сунь Ятсена. Основатель Гоминьдана, как многие тогда подумали, «карал» тех, кто предал идеалы китайской революции.</w:t>
      </w:r>
    </w:p>
    <w:p>
      <w:pPr>
        <w:pStyle w:val="Normal"/>
        <w:autoSpaceDE w:val="false"/>
        <w:ind w:firstLine="360"/>
        <w:jc w:val="both"/>
        <w:rPr/>
      </w:pPr>
      <w:r>
        <w:rPr/>
        <w:t>Дай Ли поддерживал многочисленную группировку У Дайсяна, в прошлом лейтенанта в его ведомстве, а затем видного деятеля в Гоминьдане. Он занимал пост специального уполномоченного по социальным вопросам. Со смертью Дай Ли позиции У были поколеблены. Про</w:t>
        <w:softHyphen/>
        <w:t>изошла перегруппировка сил противоборствующих фракций. Часть людей покойного перешла в организа</w:t>
        <w:softHyphen/>
        <w:t>цию «Си Си». Ее позиции значительно упрочились. Гла</w:t>
        <w:softHyphen/>
        <w:t>вари «Си Си» стали контролировать секретную службу — Бюро по расследованию и статистике.</w:t>
      </w:r>
    </w:p>
    <w:p>
      <w:pPr>
        <w:pStyle w:val="Normal"/>
        <w:autoSpaceDE w:val="false"/>
        <w:ind w:firstLine="360"/>
        <w:jc w:val="both"/>
        <w:rPr/>
      </w:pPr>
      <w:r>
        <w:rPr/>
        <w:t>Отражением жестокой борьбы связанных с подполь</w:t>
        <w:softHyphen/>
        <w:t>ным миром гоминьдановских фракций стал внезапный отъезд в Гонконг в прошлом крупнейшего финансиста, главаря наркоманов Ду Юэшэна. Столкновение с поли</w:t>
        <w:softHyphen/>
        <w:t>цейским комиссаром и командующим гарнизоном Шан</w:t>
        <w:softHyphen/>
        <w:t>хая Сюань Дэву несколько ослабило позиции короля шанхайской мафии. Братья Чэнь в данном случае дей</w:t>
        <w:softHyphen/>
        <w:t>ствовали совместно с Сюанем. Этот блок в конце концов одолел его.</w:t>
      </w:r>
    </w:p>
    <w:p>
      <w:pPr>
        <w:pStyle w:val="Normal"/>
        <w:autoSpaceDE w:val="false"/>
        <w:ind w:firstLine="360"/>
        <w:jc w:val="both"/>
        <w:rPr/>
      </w:pPr>
      <w:r>
        <w:rPr/>
        <w:t>Ду Юэшэнь за несколько дней до отъезда в Гонконг нашел приют в доме генералиссимуса, что дало повод для различного рода спекуляций по поводу якобы «спе</w:t>
        <w:softHyphen/>
        <w:t>циальной миссии» шанхайского мафиози. К тому же Ду выехал в Гонконг не один. Его сопровождал близкий соратник по делам шанхайского подпольного мира Янь Ху, в прошлом генерал, заслуживший признание Чан Кайши во время кровавых событий 1927 г. Бывший ге</w:t>
        <w:softHyphen/>
        <w:t>нерал умудрялся совмещать свою подпольную деятель</w:t>
        <w:softHyphen/>
        <w:t>ность с ролью председателя профсоюза моряков. Он, как и Ду Юэшэнь, немало сделал для разгрома находив</w:t>
        <w:softHyphen/>
        <w:t>шихся в оппозиции к Чан Кайши профсоюзов. Ду и Янь, прибыв в Гонконг, осудили Гоминьдан, они не могли при</w:t>
        <w:softHyphen/>
        <w:t>мириться со своими недругами из организации «Си Си», да и необходимо было найти свое место в пестрой толпе эмигрантов с материка, настроенных в большинстве своем против Гоминьдана.</w:t>
      </w:r>
    </w:p>
    <w:p>
      <w:pPr>
        <w:pStyle w:val="Normal"/>
        <w:autoSpaceDE w:val="false"/>
        <w:ind w:firstLine="360"/>
        <w:jc w:val="both"/>
        <w:rPr/>
      </w:pPr>
      <w:r>
        <w:rPr/>
        <w:t>Наиболее серьезными для братьев Чэнь противни</w:t>
        <w:softHyphen/>
        <w:t>ками стали промышленники и банкиры, находившиеся в верхних эшелонах власти.</w:t>
      </w:r>
    </w:p>
    <w:p>
      <w:pPr>
        <w:pStyle w:val="Normal"/>
        <w:autoSpaceDE w:val="false"/>
        <w:ind w:firstLine="360"/>
        <w:jc w:val="both"/>
        <w:rPr/>
      </w:pPr>
      <w:r>
        <w:rPr/>
        <w:t>23 февраля 1947 г. в иностранной печати появилось интервью Чэнь Лифу. Лидер укрепившей свои позиции группировки «Си Си», директор организационного отде</w:t>
        <w:softHyphen/>
      </w:r>
    </w:p>
    <w:p>
      <w:pPr>
        <w:pStyle w:val="Normal"/>
        <w:autoSpaceDE w:val="false"/>
        <w:ind w:firstLine="360"/>
        <w:jc w:val="both"/>
        <w:rPr/>
      </w:pPr>
      <w:r>
        <w:rPr/>
        <w:t>260</w:t>
      </w:r>
    </w:p>
    <w:p>
      <w:pPr>
        <w:pStyle w:val="Normal"/>
        <w:autoSpaceDE w:val="false"/>
        <w:ind w:firstLine="360"/>
        <w:jc w:val="both"/>
        <w:rPr/>
      </w:pPr>
      <w:r>
        <w:rPr/>
        <w:t>ла ЦИК Гоминьдана, глава Бюро по экономическим исследованиям, вдохновитель гоминьдановских программ по образованию обрушился вдруг на банковскую систему Китая. Он возложил на нее вину за отсталость сельского хозяйства Китая. «Китайская банковская система,— говорил Чэнь,— выросла из идей и практики финанси</w:t>
        <w:softHyphen/>
        <w:t>рования, осуществляемого иностранцами в зарубежных странах. Иностранцы проявляли интерес в основном к торговле, а не к развитию сельского хозяйства и промыш</w:t>
        <w:softHyphen/>
        <w:t>ленности Китая». У банкиров выработалась привычка, сокрушался лидер «Си Си», мыслить и действовать в духе времен открытия для торговли китайских портов. Гоминьдановский идеолог видел выход прежде всего в переориентировке банковской системы с торговли на сель</w:t>
        <w:softHyphen/>
        <w:t>ское хозяйство. «Только экономическая политика, осно</w:t>
        <w:softHyphen/>
        <w:t>ванная на принципе благополучия для большинства народа,— заключал Чэнь,— хорошая политика». Боль</w:t>
        <w:softHyphen/>
        <w:t>шинство населения страны — крестьянство, следова</w:t>
        <w:softHyphen/>
        <w:t>тельно, хорошая политика должна служить крестьянству. Пример — деятельность сельскохозяйственного банка, во главе которого стоял один из братьев — Чэнь Гофу.</w:t>
      </w:r>
    </w:p>
    <w:p>
      <w:pPr>
        <w:pStyle w:val="Normal"/>
        <w:autoSpaceDE w:val="false"/>
        <w:ind w:firstLine="360"/>
        <w:jc w:val="both"/>
        <w:rPr/>
      </w:pPr>
      <w:r>
        <w:rPr/>
        <w:t>Нападки на «вдохновляемую» иностранным опытом банковскую систему имели в виду вполне конкретную цель — дискредитировать противостоящую «Си Си» группировку. Чэнь воспользовался подходящим момен</w:t>
        <w:softHyphen/>
        <w:t>том. Страна вошла в полосу экономического хаоса, что особенно ярко проявилось в китайской деревне. Крестьяне из-за невыносимой кабалы забросили от 20 до 40 % обрабатываемой земли. Объем сельскохозяйственного производства составлял в 1946 г. около двух третей от среднего урожая в 1932—1936 гг., в 1947 г.— 60% до</w:t>
        <w:softHyphen/>
        <w:t>военного урожая.</w:t>
      </w:r>
    </w:p>
    <w:p>
      <w:pPr>
        <w:pStyle w:val="Normal"/>
        <w:autoSpaceDE w:val="false"/>
        <w:ind w:firstLine="360"/>
        <w:jc w:val="both"/>
        <w:rPr/>
      </w:pPr>
      <w:r>
        <w:rPr/>
        <w:t>Зарубежные свидетели ужасающего положения китайской деревни били- тревогу. Специальный коррес</w:t>
        <w:softHyphen/>
        <w:t>пондент «Чайна уикли ревью» (5 июня 1948 г.) описы</w:t>
        <w:softHyphen/>
        <w:t>вал свои впечатления от поездки в провинцию Юньнань: «Наряду с расточительностью и богатством местных магнатов я видел ужасную нужду и вымирание в ки</w:t>
        <w:softHyphen/>
        <w:t>тайской деревне; 80—90 % населения провинции ходит совершенно нагое, без всяких признаков одежды. Земля пустует потому, что некому ее обрабатывать; все взрос</w:t>
        <w:softHyphen/>
        <w:t>лое мужское население или взято в солдаты, или бежало из деревни под страхом призыва в армию. Невероятным кажется тот факт, что такие продукты первой необходи</w:t>
        <w:softHyphen/>
        <w:t>мости, как соль и лярд, являются здесь предметами</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роскоши, недоступными для крестьян. Из-за отсутствия ткани население спит не в кроватях, их нечем застилать, а вповалку вокруг очага, в фанзе, вместе с домашними животными. Жилища не освещаются, так как нет средств на приобретение керосина».</w:t>
      </w:r>
    </w:p>
    <w:p>
      <w:pPr>
        <w:pStyle w:val="Normal"/>
        <w:autoSpaceDE w:val="false"/>
        <w:ind w:firstLine="360"/>
        <w:jc w:val="both"/>
        <w:rPr/>
      </w:pPr>
      <w:r>
        <w:rPr/>
        <w:t>Американская помощь оказалась предметом гигант</w:t>
        <w:softHyphen/>
        <w:t>ских спекуляций богатейших семей Китая. Программа Организации Объединенных Наций по возрождению и восстановлению (ЮНРРА) была предложена для Китая в конце второй мировой войны. В Европе международ</w:t>
        <w:softHyphen/>
        <w:t>ные организации стремились более или менее сохранять за собой контроль над распределением материалов по соответствующим программам вплоть до последней ста</w:t>
        <w:softHyphen/>
        <w:t>дии их использования. Иначе все выглядело в Китае. Мадам Чан и ее брат Сунь придерживались особой по</w:t>
        <w:softHyphen/>
        <w:t>зиции: только сами китайцы знают, как использовать фонды ЮНРРА, достоинство китайцев не позволяет мириться с иностранным вмешательством в контроль над программой помощи.</w:t>
      </w:r>
    </w:p>
    <w:p>
      <w:pPr>
        <w:pStyle w:val="Normal"/>
        <w:autoSpaceDE w:val="false"/>
        <w:ind w:firstLine="360"/>
        <w:jc w:val="both"/>
        <w:rPr/>
      </w:pPr>
      <w:r>
        <w:rPr/>
        <w:t>Объединенные Нации вынуждены были в конце кон</w:t>
        <w:softHyphen/>
        <w:t>цов принять условия чунцинской диктатуры. Грузы, при</w:t>
        <w:softHyphen/>
        <w:t>ходившие в китайские порты по линии ЮНРРА, ока</w:t>
        <w:softHyphen/>
        <w:t>зывались, по существу, под контролем богатейших се</w:t>
        <w:softHyphen/>
        <w:t>мей Китая, которые преобладали в сфере торговли и вод</w:t>
        <w:softHyphen/>
        <w:t>ного транспорта. Китайская торговая пароходная компа</w:t>
        <w:softHyphen/>
        <w:t>ния контролировала основные складские помещения и имела свои филиалы на китайских водных артериях.</w:t>
      </w:r>
    </w:p>
    <w:p>
      <w:pPr>
        <w:pStyle w:val="Normal"/>
        <w:autoSpaceDE w:val="false"/>
        <w:ind w:firstLine="360"/>
        <w:jc w:val="both"/>
        <w:rPr/>
      </w:pPr>
      <w:r>
        <w:rPr/>
        <w:t>Орган шанхайской торговой палаты «Шан-Пао», близко стоящий к «Си Си», в передовой от 22 июля 1948 г. отмечал: «Китай, принимая экономическую помощь от США, должен быть на страже своей государственной целостности». США, согласно материалам газеты, доби</w:t>
        <w:softHyphen/>
        <w:t>ваются преимуществ в Китае, чтобы американский капи</w:t>
        <w:softHyphen/>
        <w:t>тал проник на всю китайскую территорию. Мы понимаем, отмечалось в передовой, что, когда в будущем Законо</w:t>
        <w:softHyphen/>
        <w:t>дательный юань будет изучать соглашение, он особое внимание уделит сохранению государственной самостоя</w:t>
        <w:softHyphen/>
        <w:t>тельности Китая. Забота о сохранении государственной са</w:t>
        <w:softHyphen/>
        <w:t>мостоятельности ограничивалась в основном разговорами.</w:t>
      </w:r>
    </w:p>
    <w:p>
      <w:pPr>
        <w:pStyle w:val="Normal"/>
        <w:autoSpaceDE w:val="false"/>
        <w:ind w:firstLine="360"/>
        <w:jc w:val="both"/>
        <w:rPr/>
      </w:pPr>
      <w:r>
        <w:rPr/>
        <w:t>Связанные с американским капиталом семейства Сун — Кун поощряли деятельность американцев в Китае. Американская «Рейнолдс металл К0» господствовала в алюминиевой промышленности на Тайване, Сун Цзывэнь пригласил американских и японских экспертов для работ по расширению на острове Хайнань добычи железной</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уды. За 28 месяцев со дня капитуляции Японии китай</w:t>
        <w:softHyphen/>
        <w:t>ское правительство получило из США 4 млрд долларов, которые полностью были истрачены на гражданскую войну. За эти месяцы, если учесть различные виды по</w:t>
        <w:softHyphen/>
        <w:t>мощи, китайское правительство ежемесячно тратило до 200 млн долларов.</w:t>
      </w:r>
    </w:p>
    <w:p>
      <w:pPr>
        <w:pStyle w:val="Normal"/>
        <w:autoSpaceDE w:val="false"/>
        <w:ind w:firstLine="360"/>
        <w:jc w:val="both"/>
        <w:rPr/>
      </w:pPr>
      <w:r>
        <w:rPr/>
        <w:t>Сун Цзывэнь провел через Законодательный юань законопроект, учреждавший Национальную админист</w:t>
        <w:softHyphen/>
        <w:t>рацию по восстановлению, возрождению Китая. Эта организация обладала контролем за распределением помощи по ЮНРРА. Специалисты ЮНРРА имели право давать лишь советы этой организации, но были лишены какой-либо реальной возможности влиять на ее деятель</w:t>
        <w:softHyphen/>
        <w:t>ность. Гоминьдановская сторона стремилась зачастую обходить молчанием источник помощи и представляла себя в качестве хозяина. Чан Кайши даже поставил вопрос о продаже на черном рынке поставок по линии ЮНРРА стоимостью до 200 млн американских долла</w:t>
        <w:softHyphen/>
        <w:t>ров. Одна из официальных целей такой продажи — остановить девальвацию валюты. Либералы оценили эту идею как попытку ограбить народ, лишить его того, что ему поставляют дружественные нации.</w:t>
      </w:r>
    </w:p>
    <w:p>
      <w:pPr>
        <w:pStyle w:val="Normal"/>
        <w:autoSpaceDE w:val="false"/>
        <w:ind w:firstLine="360"/>
        <w:jc w:val="both"/>
        <w:rPr/>
      </w:pPr>
      <w:r>
        <w:rPr/>
        <w:t>Во время встречи с Чан Кайши 6 июля 1946 г. совет</w:t>
        <w:softHyphen/>
        <w:t>ник генерала Маршалла Дж. Робинсон заявил: престиж гоминьдановского правительства серьезно подорван в США из-за коррупции в правительстве.</w:t>
      </w:r>
    </w:p>
    <w:p>
      <w:pPr>
        <w:pStyle w:val="Normal"/>
        <w:autoSpaceDE w:val="false"/>
        <w:ind w:firstLine="360"/>
        <w:jc w:val="both"/>
        <w:rPr/>
      </w:pPr>
      <w:r>
        <w:rPr/>
        <w:t xml:space="preserve">— </w:t>
      </w:r>
      <w:r>
        <w:rPr/>
        <w:t>Какая коррупция? — прикинулся несведущим Чан Кайши.</w:t>
      </w:r>
    </w:p>
    <w:p>
      <w:pPr>
        <w:pStyle w:val="Normal"/>
        <w:autoSpaceDE w:val="false"/>
        <w:ind w:firstLine="360"/>
        <w:jc w:val="both"/>
        <w:rPr/>
      </w:pPr>
      <w:r>
        <w:rPr/>
        <w:t xml:space="preserve">— </w:t>
      </w:r>
      <w:r>
        <w:rPr/>
        <w:t>Например, на Тайване.</w:t>
      </w:r>
    </w:p>
    <w:p>
      <w:pPr>
        <w:pStyle w:val="Normal"/>
        <w:autoSpaceDE w:val="false"/>
        <w:ind w:firstLine="360"/>
        <w:jc w:val="both"/>
        <w:rPr/>
      </w:pPr>
      <w:r>
        <w:rPr/>
        <w:t xml:space="preserve">— </w:t>
      </w:r>
      <w:r>
        <w:rPr/>
        <w:t>Никакой коррупции на Тайване нет!— с уверен</w:t>
        <w:softHyphen/>
        <w:t>ностью отрезал хозяин.</w:t>
      </w:r>
    </w:p>
    <w:p>
      <w:pPr>
        <w:pStyle w:val="Normal"/>
        <w:autoSpaceDE w:val="false"/>
        <w:ind w:firstLine="360"/>
        <w:jc w:val="both"/>
        <w:rPr/>
      </w:pPr>
      <w:r>
        <w:rPr/>
        <w:t>Чан Кайши говорил о губернаторе Тайваня как о «чрезвычайно хорошем человеке». Этим человеком был Чжэн И, который верно служил Чан Кайши еще со времени переворота 1927 г.</w:t>
      </w:r>
    </w:p>
    <w:p>
      <w:pPr>
        <w:pStyle w:val="Normal"/>
        <w:autoSpaceDE w:val="false"/>
        <w:ind w:firstLine="360"/>
        <w:jc w:val="both"/>
        <w:rPr/>
      </w:pPr>
      <w:r>
        <w:rPr/>
        <w:t>В сентябре 1944 г. Чжэн стал председателем коми</w:t>
        <w:softHyphen/>
        <w:t>тета по исследованию проблем Тайваня. Отстранение соратника Чан Кайши с поста губернатора провинции Фуцзянь связывали с прояпонскими взглядами Чжэн И. Чжэн И входил в группу высокопоставленных деятелей фракции политических наук.</w:t>
      </w:r>
    </w:p>
    <w:p>
      <w:pPr>
        <w:pStyle w:val="Normal"/>
        <w:autoSpaceDE w:val="false"/>
        <w:ind w:firstLine="360"/>
        <w:jc w:val="both"/>
        <w:rPr/>
      </w:pPr>
      <w:r>
        <w:rPr/>
        <w:t>Команда Чжэн И прибыла на Тайвань после капи</w:t>
        <w:softHyphen/>
        <w:t>туляции Японии, когда среди населения острова крепли надежды на лучшее будущее, ведь завершился этап колониального господства.</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Надежды населения Тайваня на освобождение не оправдались. Вокруг губернатора Тайваня собрались люди, поднаторевшие в коррупции. Наиболее доверенным из них был бывший оруженосец Чан Кайши Гэ Цзинэн, как и его патрон, воспитанник японского военного кол</w:t>
        <w:softHyphen/>
        <w:t>леджа и Токийского императорского университета. За Чжэн И на остров хлынули родственники и друзья его помощников. Разгул коррупции и мошенничества оправ</w:t>
        <w:softHyphen/>
        <w:t>дывался мероприятиями в рамках необходимого «го</w:t>
        <w:softHyphen/>
        <w:t>сударственного социализма». Под лозунгом «государст</w:t>
        <w:softHyphen/>
        <w:t>венного социализма» представители администрации Чжэн И стремились переправить, и как можно в более короткие сроки, доходы с тайваньского бизнеса в свои карманы.</w:t>
      </w:r>
    </w:p>
    <w:p>
      <w:pPr>
        <w:pStyle w:val="Normal"/>
        <w:autoSpaceDE w:val="false"/>
        <w:ind w:firstLine="360"/>
        <w:jc w:val="both"/>
        <w:rPr/>
      </w:pPr>
      <w:r>
        <w:rPr/>
        <w:t>Казнокрадство, взяточничество, вымогательство, спе</w:t>
        <w:softHyphen/>
        <w:t>куляции в среде гоминьдановской верхушки стали пред</w:t>
        <w:softHyphen/>
        <w:t>метом внимания прессы как в Китае, так и за рубежом. 4 мая 1946 г. главный секретарь тайваньского губер</w:t>
        <w:softHyphen/>
        <w:t>натора Стэуэй Чэн выступил со статьей в «Чайна уикли ревью». Автор попытался отвести от администрации Чжэн И обвинения в коррупции. «51 год японской эксплуатации,— написал он,— сделали их (тайвань-цев.— В. В.) мышление слишком узким, бессильным в подходе к жизни. Некоторые думали, что японцы уйдут и Тайвань будет тайваньским». Вывод статьи за</w:t>
        <w:softHyphen/>
        <w:t>ключался в том, что «тайваньскому народу нужно еще многому научиться, многое изменить, чтобы ассимилиро</w:t>
        <w:softHyphen/>
        <w:t>вать себя с остальной китайской расой». Это был явно колониальный подход.</w:t>
      </w:r>
    </w:p>
    <w:p>
      <w:pPr>
        <w:pStyle w:val="Normal"/>
        <w:autoSpaceDE w:val="false"/>
        <w:ind w:firstLine="360"/>
        <w:jc w:val="both"/>
        <w:rPr/>
      </w:pPr>
      <w:r>
        <w:rPr/>
        <w:t>Выходцы с Тайваня, занявшие посты мэров, глав префектур, провели военные годы в Чунцине и смотрели свысока на своих земляков. Вся японская промышлен</w:t>
        <w:softHyphen/>
        <w:t>ность перешла либо в ведение комитета по националь</w:t>
        <w:softHyphen/>
        <w:t>ным ресурсам центрального правительства, либо про</w:t>
        <w:softHyphen/>
        <w:t>винциальной администрации. Порядок, характерный для гоминьдановской бюрократии на материке, был учрежден и на острове. Послевоенная реконструкция оказалась фактически замороженной, инфляция распро</w:t>
        <w:softHyphen/>
        <w:t>странилась и на остров. С первых шагов своей деятель</w:t>
        <w:softHyphen/>
        <w:t>ности Чжэн И показал, что Тайвань — его вотчина. Он сразу же отослал на материк нанкинскую группу, пред</w:t>
        <w:softHyphen/>
        <w:t>ставляющую четыре банка Китая и прибывшую в Тайбэй для «национализации» тайваньских финансов.</w:t>
      </w:r>
    </w:p>
    <w:p>
      <w:pPr>
        <w:pStyle w:val="Normal"/>
        <w:autoSpaceDE w:val="false"/>
        <w:ind w:firstLine="360"/>
        <w:jc w:val="both"/>
        <w:rPr/>
      </w:pPr>
      <w:r>
        <w:rPr/>
        <w:t>Жители Тайваня успели уже в 1946 г. познакомиться с образцами «демократии», которые внедрялись на остров новой администрацией. «Выборы» в Национальное соб-</w:t>
      </w:r>
    </w:p>
    <w:p>
      <w:pPr>
        <w:pStyle w:val="Normal"/>
        <w:autoSpaceDE w:val="false"/>
        <w:ind w:firstLine="360"/>
        <w:jc w:val="both"/>
        <w:rPr/>
      </w:pPr>
      <w:r>
        <w:rPr/>
        <w:t>18 Владилен Воронцов</w:t>
      </w:r>
    </w:p>
    <w:p>
      <w:pPr>
        <w:pStyle w:val="Normal"/>
        <w:autoSpaceDE w:val="false"/>
        <w:ind w:firstLine="360"/>
        <w:jc w:val="both"/>
        <w:rPr/>
      </w:pPr>
      <w:r>
        <w:rPr/>
        <w:t>273</w:t>
      </w:r>
    </w:p>
    <w:p>
      <w:pPr>
        <w:pStyle w:val="Normal"/>
        <w:autoSpaceDE w:val="false"/>
        <w:ind w:firstLine="360"/>
        <w:jc w:val="both"/>
        <w:rPr/>
      </w:pPr>
      <w:r>
        <w:rPr/>
        <w:t>рание в мае превратились в спектакль. Делегаты назна</w:t>
        <w:softHyphen/>
        <w:t>чались, причем среди попавших в число «народных из</w:t>
        <w:softHyphen/>
        <w:t>бранников» числились деятели марионеточной адми</w:t>
        <w:softHyphen/>
        <w:t>нистрации, лица, сотрудничавшие с японцами, да и про</w:t>
        <w:softHyphen/>
        <w:t>сто военные преступники. Тайваньцев вынудили собрать к октябрю 1946 г. огромную сумму для строительства зала в честь дня рождения Чан Кайши. Но в день рож</w:t>
        <w:softHyphen/>
        <w:t>дения генералиссимуса жителям Тайваня не позволили выйти на демонстрацию, поскольку власти ожидали от ее участников отнюдь не выражения благодарственных чувств.</w:t>
      </w:r>
    </w:p>
    <w:p>
      <w:pPr>
        <w:pStyle w:val="Normal"/>
        <w:autoSpaceDE w:val="false"/>
        <w:ind w:firstLine="360"/>
        <w:jc w:val="both"/>
        <w:rPr/>
      </w:pPr>
      <w:r>
        <w:rPr/>
        <w:t>1 ноября 1946 г. Чан Кайши без особого энтузиазма выслушал шесть предложений делегации тайваньской провинциальной торговой федерации по поводу реформ на Тайване, в частности о необходимости восстановления промышленности. Цементная промышленность давала 2 тыс. тонн в месяц, в то время как при японцах — 40 тыс., стоимость жизни повысилась за год в 100 раз, но заработная плата увеличилась лишь в 3 раза. 800 тыс. жителей Тайваня, 10 % всего населения, были безра</w:t>
        <w:softHyphen/>
        <w:t>ботными.</w:t>
      </w:r>
    </w:p>
    <w:p>
      <w:pPr>
        <w:pStyle w:val="Normal"/>
        <w:autoSpaceDE w:val="false"/>
        <w:ind w:firstLine="360"/>
        <w:jc w:val="both"/>
        <w:rPr/>
      </w:pPr>
      <w:r>
        <w:rPr/>
        <w:t>&lt; В январе 1947 г. студенты, представители различ</w:t>
        <w:softHyphen/>
        <w:t>ных слоев города вышли на демонстрацию протеста. Поводом стало изнасилование студентки американским военнослужащим. Вечером 28 февраля полиция жестоко избила на глазах у прохожих пожилую женщину, тор</w:t>
        <w:softHyphen/>
        <w:t>говавшую без лицензии сигаретами. Собралась воз</w:t>
        <w:softHyphen/>
        <w:t>мущенная толпа. Полицейские скрылись в ближайшем полицейском участке, их машины были подожжены. На следующий день волнения продолжались. Жители обрушили свой гнев на бюро табачной монополии, над "конторой поднялись языки пламени, служащие были избиты на улице. Демонстранты двинулись к губернато</w:t>
        <w:softHyphen/>
        <w:t>ру. Но только они приблизились к его резиденции, как их встретили пулеметные очереди. Около 3 тыс. чело</w:t>
        <w:softHyphen/>
        <w:t>век было убито и ранено. На следующий день деятель</w:t>
        <w:softHyphen/>
        <w:t>ность губернаторства была парализована. По острову развернулось движение, возглавляемое «комитетом по урегулированию инцидента от 28 февраля 1947 г.».</w:t>
      </w:r>
    </w:p>
    <w:p>
      <w:pPr>
        <w:pStyle w:val="Normal"/>
        <w:autoSpaceDE w:val="false"/>
        <w:ind w:firstLine="360"/>
        <w:jc w:val="both"/>
        <w:rPr/>
      </w:pPr>
      <w:r>
        <w:rPr/>
        <w:t>В течение недели участники мятежа контролировали остров, за исключением военных баз, находившихся в руках гоминьдановцев. Восставших поддержали местные богатеи — их вполне устраивал лозунг «Формоза (остров Тайвань.— В. В.) для формозцев»; они потребовали независимости,'по крайней мере автономии для острова.</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Местные сепаратисты — среди них особым авторитетом пользовались братья Ляо — Томас и Джашуа — воз</w:t>
        <w:softHyphen/>
        <w:t>лагали надежды и на содействие США. Томас прошел курс в университете Огайо, был женат на американке. Он приехал на Тайвань в 1946 г. и постепенно приобрел известность идеолога тайваньских сепаратистов.</w:t>
      </w:r>
    </w:p>
    <w:p>
      <w:pPr>
        <w:pStyle w:val="Normal"/>
        <w:autoSpaceDE w:val="false"/>
        <w:ind w:firstLine="360"/>
        <w:jc w:val="both"/>
        <w:rPr/>
      </w:pPr>
      <w:r>
        <w:rPr/>
        <w:t>Восставшие обратились к Чжэн И с протестами. Гу</w:t>
        <w:softHyphen/>
        <w:t>бернатор срочно передал на материк сигнал тревоги, моля о военной помощи. Действуя чанкайшистскими методами, он сразу же приступил к переговорам с по</w:t>
        <w:softHyphen/>
        <w:t>встанческим комитетом и не скупился при этом на успо</w:t>
        <w:softHyphen/>
        <w:t>коительные заверения.</w:t>
      </w:r>
    </w:p>
    <w:p>
      <w:pPr>
        <w:pStyle w:val="Normal"/>
        <w:autoSpaceDE w:val="false"/>
        <w:ind w:firstLine="360"/>
        <w:jc w:val="both"/>
        <w:rPr/>
      </w:pPr>
      <w:r>
        <w:rPr/>
        <w:t>Порядок был восстановлен 4 марта. С правительст</w:t>
        <w:softHyphen/>
        <w:t>венных самолетов разбрасывались листовки за подписью Чан Кайши с обещанием не идти на репрессалии, если восставшие прекратят сопротивление. Обещания Чжэн И оказались лишь тактическим маневром. Губернатор съел, как говорят в Китае, свое слово. 8 марта с материка на</w:t>
        <w:softHyphen/>
        <w:t>чали прибывать войска и подошел эсминец. Солдаты, жандармы обыскивали дом за домом, превратили улицы тайваньских городов в стрелковый тир. В руках Чжэн И находились списки лиц, обращавшихся с жалобами либо в центральное правительство, либо в американское посольство. Карателям помог Филипп Фу — секретарь американского посла Стюарта. Первыми, кого бросили на Тайване в застенки, были люди из списка Ф. Фу. Ли</w:t>
        <w:softHyphen/>
        <w:t>деры «комитета по урегулированию» оказались за ре</w:t>
        <w:softHyphen/>
        <w:t>шеткой, многих пытали, расстреливали. Тайваньская делегация в Нанкине не смогла добиться приема у Чан Кайши и вернулась на остров с пустыми руками. При</w:t>
        <w:softHyphen/>
        <w:t>шлось познакомиться с чанкайшистскими застенками и лидеру тайваньских сепаратистов Томасу Ляо. Все же в 1948 г. ему удалось выехать в Гонконг.</w:t>
      </w:r>
    </w:p>
    <w:p>
      <w:pPr>
        <w:pStyle w:val="Normal"/>
        <w:autoSpaceDE w:val="false"/>
        <w:ind w:firstLine="360"/>
        <w:jc w:val="both"/>
        <w:rPr/>
      </w:pPr>
      <w:r>
        <w:rPr/>
        <w:t>10 марта Чан Кайши заявил: «Мир и порядок на Тайване скоро будут восстановлены, поскольку прави</w:t>
        <w:softHyphen/>
        <w:t>тельство направило туда регулярные войска для выпол</w:t>
        <w:softHyphen/>
        <w:t>нения обязанностей по гарнизону». С самолетов снова разбрасывались листовки, теперь — послание «президен</w:t>
        <w:softHyphen/>
        <w:t>та республики», «главнокомандующего вооруженными силами», «лидера партии». Он полностью поддерживал действия Чжэн И. Руководители восстания, утверждал генералиссимус,—«коммунисты» и «лица, испорченные японцами». Народ Тайваня, поучал Чан Кайши, в долгу у континентальных китайцев, которые «боролись 50 лет ради восстановления Тайваня».</w:t>
      </w:r>
    </w:p>
    <w:p>
      <w:pPr>
        <w:pStyle w:val="Normal"/>
        <w:autoSpaceDE w:val="false"/>
        <w:ind w:firstLine="360"/>
        <w:jc w:val="both"/>
        <w:rPr/>
      </w:pPr>
      <w:r>
        <w:rPr/>
        <w:t>18*</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К 12 марта число жертв среди тайваньского населе</w:t>
        <w:softHyphen/>
        <w:t>ния достигло 10 тыс., хотя в некоторых источниках ука</w:t>
        <w:softHyphen/>
        <w:t>зывается и до 20 тыс. 1</w:t>
      </w:r>
    </w:p>
    <w:p>
      <w:pPr>
        <w:pStyle w:val="Normal"/>
        <w:autoSpaceDE w:val="false"/>
        <w:ind w:firstLine="360"/>
        <w:jc w:val="both"/>
        <w:rPr/>
      </w:pPr>
      <w:r>
        <w:rPr/>
        <w:t>Чжэн И все же не рассчитал свои силы. Излишнее высокомерие, нежелание делиться пирогом со своими со</w:t>
        <w:softHyphen/>
        <w:t>ратниками по фракции политических наук подорвали пози</w:t>
        <w:softHyphen/>
        <w:t>ции тайваньского губернатора в Нанкине, который в нача</w:t>
        <w:softHyphen/>
        <w:t>ле 1946 г. вновь стал местопребыванием китайского правительства. К тому же террор, развязанный Чжэн И на Тайване, дискредитировал фракцию политических наук, члены которой кичились своим «либерализмом».</w:t>
      </w:r>
    </w:p>
    <w:p>
      <w:pPr>
        <w:pStyle w:val="Normal"/>
        <w:autoSpaceDE w:val="false"/>
        <w:ind w:firstLine="360"/>
        <w:jc w:val="both"/>
        <w:rPr/>
      </w:pPr>
      <w:r>
        <w:rPr/>
        <w:t>Некоторые представители сепаратистского движения на Тайване хотели американской интервенции на остров либо вмешательства ООН, так как были глубоко обеспо</w:t>
        <w:softHyphen/>
        <w:t>коены нерешенным статусом Тайваня и при любом удобном случае поднимали эту проблему.</w:t>
      </w:r>
    </w:p>
    <w:p>
      <w:pPr>
        <w:pStyle w:val="Normal"/>
        <w:autoSpaceDE w:val="false"/>
        <w:ind w:firstLine="360"/>
        <w:jc w:val="both"/>
        <w:rPr/>
      </w:pPr>
      <w:r>
        <w:rPr/>
        <w:t>До мартовских событий лидеры сепаратистов лояльно относились к центральному правительству и генералисси</w:t>
        <w:softHyphen/>
        <w:t>мусу, содействовали политическим реформам Чжэн И. Многое изменилось после высадки войск и жестоких пре</w:t>
        <w:softHyphen/>
        <w:t>следований всех, кто критиковал губернатора и его окру</w:t>
        <w:softHyphen/>
        <w:t>жение. Даже те, кто принадлежал к наиболее консерватив</w:t>
        <w:softHyphen/>
        <w:t>ному крылу тайваньской политической элиты, убедились: центральному правительству доверять больше нельзя.</w:t>
      </w:r>
    </w:p>
    <w:p>
      <w:pPr>
        <w:pStyle w:val="Normal"/>
        <w:autoSpaceDE w:val="false"/>
        <w:ind w:firstLine="360"/>
        <w:jc w:val="both"/>
        <w:rPr/>
      </w:pPr>
      <w:r>
        <w:rPr/>
        <w:t>Спустя несколько месяцев после подавления восста</w:t>
        <w:softHyphen/>
        <w:t>ния на Тайване появился генерал Ведемейер. Генерал встретился с лидерами сепаратистов и дал им понять, что возможно установление опеки США над островом, под</w:t>
        <w:softHyphen/>
        <w:t>держка Вашингтоном стремления населения Тайваня до</w:t>
        <w:softHyphen/>
        <w:t>биться .«независимости». Эти маневры соответствовали не раз высказывавшейся в США идее о «либерализа</w:t>
        <w:softHyphen/>
        <w:t>ции» гоминьдановского режима путем создания так назы</w:t>
        <w:softHyphen/>
        <w:t>ваемых Соединенных Штатов Китая (СШК) с предостав</w:t>
        <w:softHyphen/>
        <w:t>лением прав автономии отдельным провинциям.</w:t>
      </w:r>
    </w:p>
    <w:p>
      <w:pPr>
        <w:pStyle w:val="Normal"/>
        <w:autoSpaceDE w:val="false"/>
        <w:ind w:firstLine="360"/>
        <w:jc w:val="both"/>
        <w:rPr/>
      </w:pPr>
      <w:r>
        <w:rPr/>
        <w:t>Ухудшающееся положение Чан Кайши на материке подрывало планы «либеризации» гоминьдановского режи</w:t>
        <w:softHyphen/>
        <w:t>ма, создания какой-либо автономии для Тайваня.</w:t>
      </w:r>
    </w:p>
    <w:p>
      <w:pPr>
        <w:pStyle w:val="Normal"/>
        <w:autoSpaceDE w:val="false"/>
        <w:ind w:firstLine="360"/>
        <w:jc w:val="both"/>
        <w:rPr/>
      </w:pPr>
      <w:r>
        <w:rPr/>
        <w:t>Фракция политических наук выдвинула на место Чжэн И генерала У Дэчэна. Последний даже встре</w:t>
        <w:softHyphen/>
        <w:t>тил делегацию с Тайваня и обещал ей реоргани</w:t>
        <w:softHyphen/>
        <w:t>зовать «администрацию на острове». Кризисом восполь</w:t>
        <w:softHyphen/>
        <w:t>зовались братья Чэнь. Фракция «Си Си» выступила с нападками на центральное правительство, но главный</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удар направила против своих соперников во фракции политических наук. Фракция «Си Си» предложила 22 мар</w:t>
        <w:softHyphen/>
        <w:t>та резолюцию ЦИК Гоминьдана об устранении Чжэн И. Кандидатура У Дэчена, поскольку она выдвигалась не от фракции «Си Си», не прошла. Чжэну было разре</w:t>
        <w:softHyphen/>
        <w:t>шено задержаться в Тайбэе на шесть недель. Этого было достаточно. Его люди сумели нанести серьезный ущерб местной экономике: спешно упаковывались золотые слит</w:t>
        <w:softHyphen/>
        <w:t>ки, американские доллары. Несмотря на прекраснодуш</w:t>
        <w:softHyphen/>
        <w:t>ные рассуждения в Нанкине о реформах, террор про</w:t>
        <w:softHyphen/>
        <w:t>должался. На пост губернатора был выдвинут бывший посол Китая в США Вэй Даомин.</w:t>
      </w:r>
    </w:p>
    <w:p>
      <w:pPr>
        <w:pStyle w:val="Normal"/>
        <w:autoSpaceDE w:val="false"/>
        <w:ind w:firstLine="360"/>
        <w:jc w:val="both"/>
        <w:rPr/>
      </w:pPr>
      <w:r>
        <w:rPr/>
        <w:t>«Близкий огонь не погасить далекой водой»</w:t>
      </w:r>
    </w:p>
    <w:p>
      <w:pPr>
        <w:pStyle w:val="Normal"/>
        <w:autoSpaceDE w:val="false"/>
        <w:ind w:firstLine="360"/>
        <w:jc w:val="both"/>
        <w:rPr/>
      </w:pPr>
      <w:r>
        <w:rPr/>
        <w:t>В начале 1947 г. гоминьдановцам удалось все же успеш</w:t>
        <w:softHyphen/>
        <w:t>но завершить военные операции в Восточном Китае, в марте они ворвались в Яньань, где 10 лет билось сердце КПК и НОА, развернули наступление в Шаньдуне. Чан Кайши, воспрянув после новых успехов в граждан</w:t>
        <w:softHyphen/>
        <w:t>ской войне, заверял Стюарта: в августе или начале сентября коммунисты будут либо уничтожены, либо загна</w:t>
        <w:softHyphen/>
        <w:t>ны в глубинные районы. Стюарт, как и другие американ-кие дипломаты, был осторожен в оценках перспектив развития событий в Китае.</w:t>
      </w:r>
    </w:p>
    <w:p>
      <w:pPr>
        <w:pStyle w:val="Normal"/>
        <w:autoSpaceDE w:val="false"/>
        <w:ind w:firstLine="360"/>
        <w:jc w:val="both"/>
        <w:rPr/>
      </w:pPr>
      <w:r>
        <w:rPr/>
        <w:t>Генералиссимус собирался провести весну 1947 г. в Пе</w:t>
        <w:softHyphen/>
        <w:t>кине. Город был переполнен солдатами. Они располага</w:t>
        <w:softHyphen/>
        <w:t>лись порой в отелях, проводя время либо в поисках коммунистов, либо охраняя высокопоставленных особ, де</w:t>
        <w:softHyphen/>
        <w:t>нежных тузов. Операциями против КПК руководил гене</w:t>
        <w:softHyphen/>
        <w:t>рал Сун Лянцзунь, возглавивший штаб генералиссимуса в Пекине.</w:t>
      </w:r>
    </w:p>
    <w:p>
      <w:pPr>
        <w:pStyle w:val="Normal"/>
        <w:autoSpaceDE w:val="false"/>
        <w:ind w:firstLine="360"/>
        <w:jc w:val="both"/>
        <w:rPr/>
      </w:pPr>
      <w:r>
        <w:rPr/>
        <w:t>На противоположном полюсе находился университет</w:t>
        <w:softHyphen/>
        <w:t>ский Пекин. Университетские власти заявили, что не под</w:t>
        <w:softHyphen/>
        <w:t>держат любое вмешательство в студенческие дела. Пре</w:t>
        <w:softHyphen/>
        <w:t>зидент Пекинского университета Ху Ши пользовался авторитетом в университетских кругах Пекина. Студенче</w:t>
        <w:softHyphen/>
        <w:t>ские волнения начали охватывать многие города, приобре</w:t>
        <w:softHyphen/>
        <w:t>тать все большую силу. Так, 5 мая в Шанхае прошли студенческие демонстрации под лозунгом «Борьба с голо</w:t>
        <w:softHyphen/>
        <w:t>дом, борьба с войной». Студенты выступили за соблю</w:t>
        <w:softHyphen/>
        <w:t>дение гражданских прав, увеличение государственных расходов на образование, повышение зарплаты профессу</w:t>
        <w:softHyphen/>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ры с 600 до 800 долларов. 18 мая правительство приня</w:t>
        <w:softHyphen/>
        <w:t>ло чрезвычайную директиву о запрещении всех демонстра</w:t>
        <w:softHyphen/>
        <w:t>ций и создало специальные подразделения для борьбы с демонстрантами. Чан Кайши объявил: «...коммунисты прямо или косвенно поддерживают подобные движения». По мнению генералиссимуса, необходимо было принять серьезные меры против «безответственных агитаторов».</w:t>
      </w:r>
    </w:p>
    <w:p>
      <w:pPr>
        <w:pStyle w:val="Normal"/>
        <w:autoSpaceDE w:val="false"/>
        <w:ind w:firstLine="360"/>
        <w:jc w:val="both"/>
        <w:rPr/>
      </w:pPr>
      <w:r>
        <w:rPr/>
        <w:t>«Строгие» меры не остановили студентов: они высту</w:t>
        <w:softHyphen/>
        <w:t>пили с требованием отменить директиву от 18 мая, прекратить гражданскую войну, наказать коррумпирован</w:t>
        <w:softHyphen/>
        <w:t>ных правительственных чиновников, конфисковать собст</w:t>
        <w:softHyphen/>
        <w:t>венность последних. Один из лозунгов, водруженных сту</w:t>
        <w:softHyphen/>
        <w:t>дентами напротив Исполнительного юаня, гласил: «Небо плачет, земля — в печали; народ обескровлен, чиновники жиреют». 2 июня объявляется всеобщая стачка. Жесто</w:t>
        <w:softHyphen/>
        <w:t>кие меры по ее подавлению вызвали протест даже в кругах, симпатизирующих правительству.</w:t>
      </w:r>
    </w:p>
    <w:p>
      <w:pPr>
        <w:pStyle w:val="Normal"/>
        <w:autoSpaceDE w:val="false"/>
        <w:ind w:firstLine="360"/>
        <w:jc w:val="both"/>
        <w:rPr/>
      </w:pPr>
      <w:r>
        <w:rPr/>
        <w:t>Чан Кайши ждал результатов инспекционной поезд</w:t>
        <w:softHyphen/>
        <w:t>ки Ведемейера по стране. 22 августа 1947 г. он вместе с супругой пришел слушать Ведемейера. Среди присут</w:t>
        <w:softHyphen/>
        <w:t>ствующих находился и посол Стюарт. В полной тишине Ведемейер излагал факты разложения гоминьдановского режима. Он говорил о грубых просчетах в деятельности официальных лиц, безответственности гоминьдановских чиновников, прославивших себя некомпетентностью и про</w:t>
        <w:softHyphen/>
        <w:t>дажностью. Генерал относил военные провалы Чан Кайши за счет политической слабости его правительства, разъедаемого коррупцией, опирающегося исключительно на политику жесточайших репрессий. Оратор напомнил своим союзникам, что они оказались неспособными мо</w:t>
        <w:softHyphen/>
        <w:t>билизовать ради политических нужд финансовые средства как из внешних, так и из внутренних источников, а можно было собрать, по подсчетам Ведемейера, до 1 млрд американских долларов. Всего лишь за несколько месяцев 1947 г. 87 % полученных бизнесменами в Китае амери</w:t>
        <w:softHyphen/>
        <w:t>канских долларов (334 496 792) перешло в руки двух корпораций: «Фуцзян девелопмент К0» и «Янцзы деве-ломпент К°», принадлежащих семьям Кун и Сун. Это была суровая критика, тем более неприятная, что за ней стояли наиболее консервативные круги американского общества, одним из представителей которых и был Веде</w:t>
        <w:softHyphen/>
        <w:t>мейер. Генерал предсказал провал попыток одолеть ком</w:t>
        <w:softHyphen/>
        <w:t>мунистов военными средствами. «Сегодня,— говорил он,— в Китай вторглась идея вместо мощных вооруженных сил из-за рубежа».</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Аудитория безмолвствовала. Но каково же было удив</w:t>
        <w:softHyphen/>
        <w:t>ление оратора, когда генералиссимус, мадам, несколько высокопоставленных чинов подошли к нему после вы</w:t>
        <w:softHyphen/>
        <w:t>ступления, пожали руку, поблагодарив за выступление. Чан Кайши разыграл сцену из очередного спектакля: «отец нации» показал себя пастухом, заботящимся о бла</w:t>
        <w:softHyphen/>
        <w:t>гополучии своего стада.</w:t>
      </w:r>
    </w:p>
    <w:p>
      <w:pPr>
        <w:pStyle w:val="Normal"/>
        <w:autoSpaceDE w:val="false"/>
        <w:ind w:firstLine="360"/>
        <w:jc w:val="both"/>
        <w:rPr/>
      </w:pPr>
      <w:r>
        <w:rPr/>
        <w:t>Выступление генерала, хотя и было с вниманием вос</w:t>
        <w:softHyphen/>
        <w:t>принято слушателями, уподобилось взрыву в тихой заводи.</w:t>
      </w:r>
    </w:p>
    <w:p>
      <w:pPr>
        <w:pStyle w:val="Normal"/>
        <w:autoSpaceDE w:val="false"/>
        <w:ind w:firstLine="360"/>
        <w:jc w:val="both"/>
        <w:rPr/>
      </w:pPr>
      <w:r>
        <w:rPr/>
        <w:t>Ведемейер взял на себя непосильное бремя: изменить сознание милитаристов, провинциальных и уездных вель</w:t>
        <w:softHyphen/>
        <w:t>мож, массы чиновников гоминьдановского аппарата. Го</w:t>
        <w:softHyphen/>
        <w:t>миньдановская бюрократия мертвой хваткой держалась за удобные для грабежа народа порядки. Видные ее представители позволяли себе порассуждать о прин</w:t>
        <w:softHyphen/>
        <w:t>ципах Сунь Ятсена, «народном благоденствии», могли даже пустить слезу, слушая нравоучения Ведемейера, но отказаться от высокого — особенно на фоне бедствен</w:t>
        <w:softHyphen/>
        <w:t>ного положения китайского населения — жизненного уровня были не в силах. Здесь со всей очевидностью проявил себя один из важнейших социальных парадок</w:t>
        <w:softHyphen/>
        <w:t>сов. Гоминьдановская элита, контролировавшая нацио</w:t>
        <w:softHyphen/>
        <w:t>нальный продукт и обеспечивавшая благодаря этому сохранность своих привилегий, твердо противостояла все</w:t>
        <w:softHyphen/>
        <w:t>му тому, что могло бы способствовать росту этого продукта. Благословляемая гоминьдановским руковод</w:t>
        <w:softHyphen/>
        <w:t>ством бюрократия все активнее стремилась использовать власть ради своего обогащения. Раздробленность задав</w:t>
        <w:softHyphen/>
        <w:t>ленного нуждой мелкого производителя создавала бла</w:t>
        <w:softHyphen/>
        <w:t>гоприятную почву для развития подобного процесса. Феодальные методы управления обществом полностью ли</w:t>
        <w:softHyphen/>
        <w:t>шали основных производителей экономических стимулов, материальной заинтересованности. Гоминьдановская бюрократическая машина оказалась в противоречии с эко</w:t>
        <w:softHyphen/>
        <w:t>номикой государства.</w:t>
      </w:r>
    </w:p>
    <w:p>
      <w:pPr>
        <w:pStyle w:val="Normal"/>
        <w:autoSpaceDE w:val="false"/>
        <w:ind w:firstLine="360"/>
        <w:jc w:val="both"/>
        <w:rPr/>
      </w:pPr>
      <w:r>
        <w:rPr/>
        <w:t>25 августа, через три дня после выступления Ве</w:t>
        <w:softHyphen/>
        <w:t>демейера, Чан Кайши вызвал в свою резиденцию секре</w:t>
        <w:softHyphen/>
        <w:t>таря посла США Филиппа Фу и выяснил у него подроб</w:t>
        <w:softHyphen/>
        <w:t>ности, связанные с миссией Ведемейера. В руки секре</w:t>
        <w:softHyphen/>
        <w:t>таря, естественно, попадали фамилии лиц, которые обра</w:t>
        <w:softHyphen/>
        <w:t>щались с теми или иными жалобами в посольство США на гоминьдановскую администрацию. Их ждала тяжкая доля.</w:t>
      </w:r>
    </w:p>
    <w:p>
      <w:pPr>
        <w:pStyle w:val="Normal"/>
        <w:autoSpaceDE w:val="false"/>
        <w:ind w:firstLine="360"/>
        <w:jc w:val="both"/>
        <w:rPr/>
      </w:pPr>
      <w:r>
        <w:rPr/>
        <w:t>Некоторые из окружения Чан Кайши пытались взва</w:t>
        <w:softHyphen/>
        <w:t>лить вину на США, прежде всего за «уступки» в Ялте</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за счет Китая. Другие стремились выдать выступление Ведемейера за изложение личных взглядов генерала. Премьер Чжан Цюнь пытался главным образом оградить от обвинений высших правительственных чинов. «Гене</w:t>
        <w:softHyphen/>
        <w:t>рал Ведемейер,— заявил премьер,— уделил больше вни</w:t>
        <w:softHyphen/>
        <w:t>мания лицам вне правительства, нежели в нем». Есть много проблем, заключил Чжан, о которых Ведемейер не имеет ни малейшего представления. Китайское пра</w:t>
        <w:softHyphen/>
        <w:t>вительство не изменит свою внутреннюю политику, то</w:t>
        <w:softHyphen/>
        <w:t>ропился провозгласить премьер.</w:t>
      </w:r>
    </w:p>
    <w:p>
      <w:pPr>
        <w:pStyle w:val="Normal"/>
        <w:autoSpaceDE w:val="false"/>
        <w:ind w:firstLine="360"/>
        <w:jc w:val="both"/>
        <w:rPr/>
      </w:pPr>
      <w:r>
        <w:rPr/>
        <w:t>По-своему реагировал на выступление Ведемейера Сунь Фо. Еще совсем недавно он резко критиковал Советский Союз. Но теперь несколько скорректировал свою позицию. «Китай должен выяснить,— говорил он,— будет ли лучше для него после изучения результатов доклада Ведемейера быть на стороне США или Со</w:t>
        <w:softHyphen/>
        <w:t>ветского Союза». Заявление вызвало критику с различ</w:t>
        <w:softHyphen/>
        <w:t>ных сторон.</w:t>
      </w:r>
    </w:p>
    <w:p>
      <w:pPr>
        <w:pStyle w:val="Normal"/>
        <w:autoSpaceDE w:val="false"/>
        <w:ind w:firstLine="360"/>
        <w:jc w:val="both"/>
        <w:rPr/>
      </w:pPr>
      <w:r>
        <w:rPr/>
        <w:t>В январе 1948 г. генералиссимус все еще говорил об имеющихся у Гоминьдана шансах добиться победы. Гоминьдановская пресса вслед за лидером пыталась убе</w:t>
        <w:softHyphen/>
        <w:t>дить в этом общественное мнение. Стремление выдать желаемое за действительность всегда присуще полити</w:t>
        <w:softHyphen/>
        <w:t>кам, подпирающим диктатуру, особенно во время острых политических кризисов. Гоминьдановцы, обманывая лю</w:t>
        <w:softHyphen/>
        <w:t>дей, обманывали и себя.</w:t>
      </w:r>
    </w:p>
    <w:p>
      <w:pPr>
        <w:pStyle w:val="Normal"/>
        <w:autoSpaceDE w:val="false"/>
        <w:ind w:firstLine="360"/>
        <w:jc w:val="both"/>
        <w:rPr/>
      </w:pPr>
      <w:r>
        <w:rPr/>
        <w:t>Неудачи на фронтах гражданской войны тотчас же ска</w:t>
        <w:softHyphen/>
        <w:t>зывались на экономическом положении населения, и это невозможно было скрыть. В июне 1948 г. пал Кайфын, и сразу же в Шанхае цены поднялись на 25 %. Росло недовольство, массовый характер приняло дезертирство из армии. Население Фуцзяни, Гуандуна, Гуанси, Юнъани восстало против воинской повинности, пополняло парти</w:t>
        <w:softHyphen/>
        <w:t>занские отряды.</w:t>
      </w:r>
    </w:p>
    <w:p>
      <w:pPr>
        <w:pStyle w:val="Normal"/>
        <w:autoSpaceDE w:val="false"/>
        <w:ind w:firstLine="360"/>
        <w:jc w:val="both"/>
        <w:rPr/>
      </w:pPr>
      <w:r>
        <w:rPr/>
        <w:t>В Шанхае заработок мелких торговцев и служащих не достигал прожиточного минимума. Подавляющее чис</w:t>
        <w:softHyphen/>
        <w:t>ло трудящихся города зарабатывало в месяц до 15 млн ки</w:t>
        <w:softHyphen/>
        <w:t>тайских долларов, эквивалентным 3 американским долла</w:t>
        <w:softHyphen/>
        <w:t>рам. На улицах — толпы истощенных, оборванных людей, безработных, находящихся на грани голодной смерти.</w:t>
      </w:r>
    </w:p>
    <w:p>
      <w:pPr>
        <w:pStyle w:val="Normal"/>
        <w:autoSpaceDE w:val="false"/>
        <w:ind w:firstLine="360"/>
        <w:jc w:val="both"/>
        <w:rPr/>
      </w:pPr>
      <w:r>
        <w:rPr/>
        <w:t>Чан Кайши повелевает начать продажу находящихся в ведении правительства предприятий (за исключением тяжелой промышленности) частным владельцам. Более того, он приказывает тем, кто имеет вклады за ру</w:t>
        <w:softHyphen/>
        <w:t>бежом, возвратить свои капиталы в отечественные бан</w:t>
        <w:softHyphen/>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ки. Искушенные люди встретили подобный приказ с усмешкой. Три четверти этих денежных сумм, оценивав</w:t>
        <w:softHyphen/>
        <w:t>шихся в 2 млрд американских долларов, пребывали в тайных вкладах. Основные их держатели окружали гене</w:t>
        <w:softHyphen/>
        <w:t>ралиссимуса, занимая высокие правительственные посты; их вклады в США оценивались в 500 млн американ</w:t>
        <w:softHyphen/>
        <w:t>ских долларов. Доктор Кун немало насмешил своих соотечественников, заявив, что у него в банках США всего каких-то 30 тыс. американских долларов.</w:t>
      </w:r>
    </w:p>
    <w:p>
      <w:pPr>
        <w:pStyle w:val="Normal"/>
        <w:autoSpaceDE w:val="false"/>
        <w:ind w:firstLine="360"/>
        <w:jc w:val="both"/>
        <w:rPr/>
      </w:pPr>
      <w:r>
        <w:rPr/>
        <w:t>«Может быть, удастся остановить рост инфляции, вы</w:t>
        <w:softHyphen/>
        <w:t>купив значительную часть находящихся на руках бумаж</w:t>
        <w:softHyphen/>
        <w:t>ных денег?» — задавали вопрос отчаявшиеся советники. За время войны горы бумажных денег скопились в ру</w:t>
        <w:softHyphen/>
        <w:t>ках богатейших семейств Китая, связанных с ними крупных чиновников и спекулянтов. Но и в данном случае правящая элита погрела руки на приобретении у правительства золота за падающие в цене бумажные деньги. Каждая приобретенная таким путем унция зо</w:t>
        <w:softHyphen/>
        <w:t>лота стоила в 10 раз дешевле, чем пришлось бы платить за нее на рынке. Золото оставалось в американских бан</w:t>
        <w:softHyphen/>
        <w:t>ках, лишь переписываясь на имя частных вкладчиков.</w:t>
      </w:r>
    </w:p>
    <w:p>
      <w:pPr>
        <w:pStyle w:val="Normal"/>
        <w:autoSpaceDE w:val="false"/>
        <w:ind w:firstLine="360"/>
        <w:jc w:val="both"/>
        <w:rPr/>
      </w:pPr>
      <w:r>
        <w:rPr/>
        <w:t>Не успели утихнуть страсти, вызванные речью Ве</w:t>
        <w:softHyphen/>
        <w:t>демейера, как произошло событие, привлекшее всеоб</w:t>
        <w:softHyphen/>
        <w:t>щее внимание. Сун Цзывэнь объявил о пожертвовании государству 300 млрд китайских долларов, составляющих общую сумму его вклада в «Янцзы девелопмент К°», на нужды пострадавших от войны вдов и детей. Этот жест был оценен на страницах печати как акт «патриотиз</w:t>
        <w:softHyphen/>
        <w:t>ма», «бескорыстия». В действительности Сун, принимая это решение, руководствовался отнюдь не альтруистскимн мотивами. Ведь критика его финансовых махинаций до</w:t>
        <w:softHyphen/>
        <w:t>стигала тогда апогея. Сун, жертвуя немалую сумму для государства, убивал одним выстрелом двух зайцев. С од</w:t>
        <w:softHyphen/>
        <w:t>ной стороны, он ограждал «Янцзы девелопмент К°» от расследования, а с другой — приобретал известность как патриот, что восстанавливало подорванный престиж.</w:t>
      </w:r>
    </w:p>
    <w:p>
      <w:pPr>
        <w:pStyle w:val="Normal"/>
        <w:autoSpaceDE w:val="false"/>
        <w:ind w:firstLine="360"/>
        <w:jc w:val="both"/>
        <w:rPr/>
      </w:pPr>
      <w:r>
        <w:rPr/>
        <w:t>Сун получил пост губернатора провинции Гуандун и начальника штаба генералиссимуса в Гуанчжоу, где, кстати, концентрировались деловые связи с Западом. С этими назначениями связывалась возможность консоли</w:t>
        <w:softHyphen/>
        <w:t>дировать силы Гоминьдана на Юге. Сумма, ушедшая же из кармана Суна в виде пожертвования, была лишь не</w:t>
        <w:softHyphen/>
        <w:t>большой частью огромного состояния его семьи, даже если не принимались во внимание его вклады в золоте в американские банки.</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Критика Ведемейера, но в еще большей степени пора</w:t>
        <w:softHyphen/>
        <w:t>жения на фронте заставили Чан Кайши обратить внимание на причины ослабления позиций Гоминьдана во всех сферах жизни Китая. В его речах пропадают оптимистические оценки сложившейся ситуации. Критиче</w:t>
        <w:softHyphen/>
        <w:t>ский настрой выступлений генералиссимуса по поводу по</w:t>
        <w:softHyphen/>
        <w:t>ложения дел в войсках поражал своей откровенно</w:t>
        <w:softHyphen/>
        <w:t>стью. Большинство командиров подразделений различного уровня, согласно представленному Чан Кайши анализу, вели «бестолковые сражения», не учитывая возможности противостоящего противника, не имея для этого необходи</w:t>
        <w:softHyphen/>
        <w:t>мой подготовки, не желая «шевелить мозгами». Высшие офицеры раздавали командные посты членам своих семей, вели себя в подчиненных им войсках как милитаристы в своих вотчинах, заботились лишь о собственной вы</w:t>
        <w:softHyphen/>
        <w:t>годе. Коррупция среди командного состава достигла не</w:t>
        <w:softHyphen/>
        <w:t>виданных размеров. Военачальники вводили в заблужде</w:t>
        <w:softHyphen/>
        <w:t>ние вышестоящее начальство относительно развития и результатов сражений. Такое положение, особенно если учесть низкий моральный и боевой дух гоминьдановских офицеров, приходил к выводу главнокомандующий, давно должно было привести армию к разгрому. Ре</w:t>
        <w:softHyphen/>
        <w:t>зультатом деградации, потери революционного духа стало то, что «большинство народа считает членов партии Го</w:t>
        <w:softHyphen/>
        <w:t>миньдан преступниками против государства и нации».</w:t>
      </w:r>
    </w:p>
    <w:p>
      <w:pPr>
        <w:pStyle w:val="Normal"/>
        <w:autoSpaceDE w:val="false"/>
        <w:ind w:firstLine="360"/>
        <w:jc w:val="both"/>
        <w:rPr/>
      </w:pPr>
      <w:r>
        <w:rPr/>
        <w:t>Выступление генералиссимуса по случаю нового, 1947 г.— а оно передавалось по радио — заставило ли</w:t>
        <w:softHyphen/>
        <w:t>деров Гоминьдана глубоко задуматься над происходя</w:t>
        <w:softHyphen/>
        <w:t>щим. «Положение в деревнях ухудшилось,— говорил Чан Кайши. — Наша национальная мораль пришла в упа</w:t>
        <w:softHyphen/>
        <w:t>док... Спекулянты становятся миллиардерами за одну ночь... Бедные умирают от голода на улицах. Но, несмот</w:t>
        <w:softHyphen/>
        <w:t>ря на это, огромные денежные средства тратятся в ре</w:t>
        <w:softHyphen/>
        <w:t>сторанах и дансингах ради мимолетного веселья». «Высочайший» давал рецепт для избавления общества от такого рода недугов. «Патриоты, живущие в городах, должны ликвидировать свои ненормальные и нежелатель</w:t>
        <w:softHyphen/>
        <w:t>ные привычки». Но это был глас вопиющего в пустыне.</w:t>
      </w:r>
    </w:p>
    <w:p>
      <w:pPr>
        <w:pStyle w:val="Normal"/>
        <w:autoSpaceDE w:val="false"/>
        <w:ind w:firstLine="360"/>
        <w:jc w:val="both"/>
        <w:rPr/>
      </w:pPr>
      <w:r>
        <w:rPr/>
        <w:t>Критика вскоре забылась. Начинавшаяся «холодная война» обнадеживала лидеров Гоминьдана: американцы ради собственных интересов не бросят гоминьдановцев на произвол судьбы. В конгрессе США все больший вес приобретали идеи чанкайшистов, несмотря на разложе</w:t>
        <w:softHyphen/>
        <w:t>ние гоминьдановского режима. Рекомендации Ве</w:t>
        <w:softHyphen/>
        <w:t>демейера — создание    коалиционного    правительства,</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проведение кардинальных реформ — не представляли уже особой актуальности для генералиссимуса.</w:t>
      </w:r>
    </w:p>
    <w:p>
      <w:pPr>
        <w:pStyle w:val="Normal"/>
        <w:autoSpaceDE w:val="false"/>
        <w:ind w:firstLine="360"/>
        <w:jc w:val="both"/>
        <w:rPr/>
      </w:pPr>
      <w:r>
        <w:rPr/>
        <w:t>Окрепшая вера китайских лидеров в спасительную силу американской помощи содействовала принятию Го</w:t>
        <w:softHyphen/>
        <w:t>миньданом решительных мер против инакомыслящих. В 1947 г. была поставлена вне закона Демократиче</w:t>
        <w:softHyphen/>
        <w:t>ская лига. Эта лига была единственной легальной ор</w:t>
        <w:softHyphen/>
        <w:t>ганизацией, находившейся в оппозиции Гоминьдану. И это решение объявлялось в канун выборов в На</w:t>
        <w:softHyphen/>
        <w:t>циональное собрание. В качестве основания для запре</w:t>
        <w:softHyphen/>
        <w:t>щения лиги явились обвинения ряда ее членов, якобы саботирующих войну с КПК. Демократическая лига объединяла либеральные элементы, ничего общего не имевшие с КПК- Сложилась, таким образом, казавшая</w:t>
        <w:softHyphen/>
        <w:t>ся на первый взгляд парадоксальной ситуация. Американ</w:t>
        <w:softHyphen/>
        <w:t>ская помощь, оказанная гоминьдановцам ради, как ут</w:t>
        <w:softHyphen/>
        <w:t>верждалось, спасения «демократии», содействовала лишь упрочению разнузданной военно-бюрократической дикта</w:t>
        <w:softHyphen/>
        <w:t>туры. Запрет лиги вызвал бурю протестов. Сорок семь профессоров Пекинского университета издали по это</w:t>
        <w:softHyphen/>
        <w:t>му поводу манифест. Состоялись демонстрации.</w:t>
      </w:r>
    </w:p>
    <w:p>
      <w:pPr>
        <w:pStyle w:val="Normal"/>
        <w:autoSpaceDE w:val="false"/>
        <w:ind w:firstLine="360"/>
        <w:jc w:val="both"/>
        <w:rPr/>
      </w:pPr>
      <w:r>
        <w:rPr/>
        <w:t>Подавление оппозиции сопровождалось усилиями по «демократизации» режима. В декабре 1947 г. под давле</w:t>
        <w:softHyphen/>
        <w:t>нием США была инсценирована первая предвыборная кампания в Китае. В списке кандидатов в президенты значилась вдова Сунь Ятсена. Те, кто опасался за поло</w:t>
        <w:softHyphen/>
        <w:t>жение Чан Кайши, стал всячески чернить Сун Цинлин. Ей припомнили все: бросила добропорядочную хри</w:t>
        <w:softHyphen/>
        <w:t>стианскую семью, вступила в «незаконную» связь, не посмотрела на то, что Сунь Ятсен был не разведен. Цин</w:t>
        <w:softHyphen/>
        <w:t>лин отказалась выставить свою кандидатуру. В апреле 1948 г. Чан Кайши был «избран» президентом '.</w:t>
      </w:r>
    </w:p>
    <w:p>
      <w:pPr>
        <w:pStyle w:val="Normal"/>
        <w:autoSpaceDE w:val="false"/>
        <w:ind w:firstLine="360"/>
        <w:jc w:val="both"/>
        <w:rPr/>
      </w:pPr>
      <w:r>
        <w:rPr/>
        <w:t>В условиях политического и экономического кризиса Чан Кайши столкнулся с ростом оппозиции как вне, так и внутри Гоминьдана. В январе 1948 г. в Гонконге вновь создается Демократическая лига. Внутри Гоминьдана об</w:t>
        <w:softHyphen/>
        <w:t>разуется Революционный комитет, объявляющий о своем намерении сотрудничать с КПК и осуждающий политику США.</w:t>
      </w:r>
    </w:p>
    <w:p>
      <w:pPr>
        <w:pStyle w:val="Normal"/>
        <w:autoSpaceDE w:val="false"/>
        <w:ind w:firstLine="360"/>
        <w:jc w:val="both"/>
        <w:rPr/>
      </w:pPr>
      <w:r>
        <w:rPr/>
        <w:t>После завершения реорганизации Народно-освободи</w:t>
        <w:softHyphen/>
        <w:t>тельная армия Китая получила задачу окружить и уничто</w:t>
        <w:softHyphen/>
        <w:t>жить главные силы гоминьдановской армии в Севе</w:t>
        <w:softHyphen/>
        <w:t>ро-Восточном, Северном и Восточном Китае, не допустить их отхода в Центральный и Южный Китай.</w:t>
      </w:r>
    </w:p>
    <w:p>
      <w:pPr>
        <w:pStyle w:val="Normal"/>
        <w:autoSpaceDE w:val="false"/>
        <w:ind w:firstLine="360"/>
        <w:jc w:val="both"/>
        <w:rPr/>
      </w:pPr>
      <w:r>
        <w:rPr/>
        <w:t xml:space="preserve">1 </w:t>
      </w:r>
      <w:r>
        <w:rPr>
          <w:lang w:val="en-US"/>
        </w:rPr>
        <w:t xml:space="preserve">Eunson R. Op. cit. P. </w:t>
      </w:r>
      <w:r>
        <w:rPr/>
        <w:t>125.</w:t>
      </w:r>
    </w:p>
    <w:p>
      <w:pPr>
        <w:pStyle w:val="Normal"/>
        <w:autoSpaceDE w:val="false"/>
        <w:ind w:firstLine="360"/>
        <w:jc w:val="both"/>
        <w:rPr/>
      </w:pPr>
      <w:r>
        <w:rPr/>
        <w:t>Выполняя поставленную задачу, НОАК с осени 1948 до октября 1949 г. осуществила ряд крупных наступатель</w:t>
        <w:softHyphen/>
        <w:t>ных стратегических операций. Среди них наиболее зна</w:t>
        <w:softHyphen/>
        <w:t>чительными были: Ляоси-Шэньянская, Хуанхайская, Пе-кин-Тяньцзинь-Чжанцзякоуская и, наконец, одна из самых сложных завершающая операция по форсированию реки Янцзы.</w:t>
      </w:r>
    </w:p>
    <w:p>
      <w:pPr>
        <w:pStyle w:val="Normal"/>
        <w:autoSpaceDE w:val="false"/>
        <w:ind w:firstLine="360"/>
        <w:jc w:val="both"/>
        <w:rPr/>
      </w:pPr>
      <w:r>
        <w:rPr/>
        <w:t>В конце 1948 г. в пекинском аэропорту царила полная неразбериха. Гоминьдановские генералы, растал</w:t>
        <w:softHyphen/>
        <w:t>кивая друг друга, с отчаянной решимостью проталкивали в самолеты свой багаж — золото и любовниц. Неко</w:t>
        <w:softHyphen/>
        <w:t>торые из них, отягощенные драгоценностями, еле-еле за</w:t>
        <w:softHyphen/>
        <w:t>бирались по трапу на борт транспортных самолетов. Еще совсем недавно ведущие военачальники «личных войск» генералиссимуса хвастались своим могуществом, теперь же их бегство представляло жалкое зрелище. В этих условиях среди инициаторов китайской полити</w:t>
        <w:softHyphen/>
        <w:t>ки США еще большую популярность приобретала идея замены Чан Кайши на более приемлемую фигуру. Такой фигурой стал глава гуансийской клики Ли Цзунжэнь. Другой лидер гуансийцев — Бай Чунси, будучи министром национальной обороны, сумел сохранить боль</w:t>
        <w:softHyphen/>
        <w:t>шую часть своих войск, что обеспечивало Ли Цзунжэню серьезное преимущество перед Чан Кайши.</w:t>
      </w:r>
    </w:p>
    <w:p>
      <w:pPr>
        <w:pStyle w:val="Normal"/>
        <w:autoSpaceDE w:val="false"/>
        <w:ind w:firstLine="360"/>
        <w:jc w:val="both"/>
        <w:rPr/>
      </w:pPr>
      <w:r>
        <w:rPr/>
        <w:t>Американцы все больше убеждались в неизбежности краха чанкайшистского режима. Оказалась несостоятель</w:t>
        <w:softHyphen/>
        <w:t>ной и ставка Чан Кайши на республиканского канди</w:t>
        <w:softHyphen/>
        <w:t>дата на президентских выборах 1948 г. Томаса Дьюи, обещавшего «всемерно поддерживать Чан Кайши». Чан Кайши воспринял неудачу Дьюи как свою собствен</w:t>
        <w:softHyphen/>
        <w:t>ную. Ставилась под сомнение и программа помощи со стороны США. Что делать? Как спасти престиж Гоминьдана? Кто должен поехать в Вашингтон, чтобы не прекратились американские поставки в Китай? После обсуждения ряда кандидатур выбор пал на мадам Чан.</w:t>
      </w:r>
    </w:p>
    <w:p>
      <w:pPr>
        <w:pStyle w:val="Normal"/>
        <w:autoSpaceDE w:val="false"/>
        <w:ind w:firstLine="360"/>
        <w:jc w:val="both"/>
        <w:rPr/>
      </w:pPr>
      <w:r>
        <w:rPr/>
        <w:t>Поездка мадам в США для Чан Кайши была необ</w:t>
        <w:softHyphen/>
        <w:t>ходима и потому, что оппозиция в Гоминьдане старалась заполучить американскую помощь для себя. Генералисси</w:t>
        <w:softHyphen/>
        <w:t>мус терял доверие к гоминьдановскому послу Ку-Его агенты стали замечать, что Ку после посещения официальных лиц США избегает направлять отчет Чан Кайши, что не могло не настораживать. «Я постараюсь еще раз»,— заявила мадам. Она вылетела 28 ноября 1948 г., а через два дня американское посольство стало покидать Нанкин, к которому подходили части НОАК-</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r>
        <w:rPr/>
        <w:t>.</w:t>
      </w:r>
    </w:p>
    <w:p>
      <w:pPr>
        <w:pStyle w:val="Normal"/>
        <w:autoSpaceDE w:val="false"/>
        <w:ind w:firstLine="360"/>
        <w:jc w:val="both"/>
        <w:rPr/>
      </w:pPr>
      <w:r>
        <w:rPr/>
        <w:t>Чанкайшисты были весьма разочарованы, когда узна</w:t>
        <w:softHyphen/>
        <w:t>ли, что государственный секретарь Маршалл готов с «удовольствием» принять первую леди лишь в качестве «личного друга». 1 декабря ее скромно встретили в Ва</w:t>
        <w:softHyphen/>
        <w:t>шингтоне китайский посол Веллингтон Ку и муж сестры X. Кун. Протокольный отдел госдепартамента не проявил особого энтузиазма: супругу Чан Кайши приветствовал второразрядный чиновник. Первая телеграмма домой была лаконичной: «Никто не проявляет интереса к нам» '.</w:t>
      </w:r>
    </w:p>
    <w:p>
      <w:pPr>
        <w:pStyle w:val="Normal"/>
        <w:autoSpaceDE w:val="false"/>
        <w:ind w:firstLine="360"/>
        <w:jc w:val="both"/>
        <w:rPr/>
      </w:pPr>
      <w:r>
        <w:rPr/>
        <w:t>Пока Сун Мэйлин ждала, когда наконец к ней проявят достойное ее особе внимание, стали распространяться слухи о возможном отступлении гоминьдановцев на Тай</w:t>
        <w:softHyphen/>
        <w:t>вань. 8 декабря 1948 г. выступил делегат в ООН Цзян Динфу: «Настоящим заявлением китайская делегация ка</w:t>
        <w:softHyphen/>
        <w:t>тегорически отвергает предъявленные китайскому прави</w:t>
        <w:softHyphen/>
        <w:t>тельству обвинения в том, будто оно планирует утвер</w:t>
        <w:softHyphen/>
        <w:t>дить себя на Тайване и будто ведущие китайские официальные лица готовятся аккумулировать себя в новом коммунистическом режиме в Нанкине» 2. Мадам пришлось томиться в ожидании девять долгих дней, прежде чем президент удостоил ее своим вниманием.</w:t>
      </w:r>
    </w:p>
    <w:p>
      <w:pPr>
        <w:pStyle w:val="Normal"/>
        <w:autoSpaceDE w:val="false"/>
        <w:ind w:firstLine="360"/>
        <w:jc w:val="both"/>
        <w:rPr/>
      </w:pPr>
      <w:r>
        <w:rPr/>
        <w:t>Трумэн был вежлив, но холоден. Президент пода</w:t>
        <w:softHyphen/>
        <w:t>рил гостье полчаса для беседы. Он подчеркнул зна</w:t>
        <w:softHyphen/>
        <w:t>чение американо-китайской дружбы и высказал сожа</w:t>
        <w:softHyphen/>
        <w:t>ление о том, что США не могут предоставить Китаю больше обещанных в программе помощи 400 млн дол</w:t>
        <w:softHyphen/>
        <w:t>ларов.</w:t>
      </w:r>
    </w:p>
    <w:p>
      <w:pPr>
        <w:pStyle w:val="Normal"/>
        <w:autoSpaceDE w:val="false"/>
        <w:ind w:firstLine="360"/>
        <w:jc w:val="both"/>
        <w:rPr/>
      </w:pPr>
      <w:r>
        <w:rPr/>
        <w:t>Дом Кун Сянси в Ривердейл, где остановилась гостья, превратился в штаб лоббистов. Еженедельно там созы</w:t>
        <w:softHyphen/>
        <w:t>вались «стратегические встречи». На них присутство</w:t>
        <w:softHyphen/>
        <w:t>вали влиятельные лица делового мира, доверенные люди Чан Кайши, дипломатические работники, военные.</w:t>
      </w:r>
    </w:p>
    <w:p>
      <w:pPr>
        <w:pStyle w:val="Normal"/>
        <w:autoSpaceDE w:val="false"/>
        <w:ind w:firstLine="360"/>
        <w:jc w:val="both"/>
        <w:rPr/>
      </w:pPr>
      <w:r>
        <w:rPr/>
        <w:t>В начале 1949 г. генерал Чжоу, начальник штаба Чан Кайши и командующий ВВС, установил деловые связи с СИС, компанией по военному снабжению Ки</w:t>
        <w:softHyphen/>
        <w:t>тая, принадлежащей Сун Цзывэню. СИС продолжала вы</w:t>
        <w:softHyphen/>
        <w:t>ступать в роли основного поставщика снаряжения, само</w:t>
        <w:softHyphen/>
        <w:t>летов, бензина для чанкайшистов.</w:t>
      </w:r>
    </w:p>
    <w:p>
      <w:pPr>
        <w:pStyle w:val="Normal"/>
        <w:autoSpaceDE w:val="false"/>
        <w:ind w:firstLine="360"/>
        <w:jc w:val="both"/>
        <w:rPr/>
      </w:pPr>
      <w:r>
        <w:rPr/>
        <w:t>К услугам мадам Чан Кайши были находящаяся в руках чанкайшистов компания «Юниверсл трэйдинг кор-порэйшн», действия которой благоприятствовали аме</w:t>
        <w:softHyphen/>
        <w:t>рикано-китайской торговле, китайская нефтяная корпора</w:t>
        <w:softHyphen/>
      </w:r>
    </w:p>
    <w:p>
      <w:pPr>
        <w:pStyle w:val="Normal"/>
        <w:autoSpaceDE w:val="false"/>
        <w:ind w:firstLine="360"/>
        <w:jc w:val="both"/>
        <w:rPr/>
      </w:pPr>
      <w:r>
        <w:rPr/>
        <w:t xml:space="preserve">1 </w:t>
      </w:r>
      <w:r>
        <w:rPr>
          <w:lang w:val="en-US"/>
        </w:rPr>
        <w:t xml:space="preserve">Kern G. </w:t>
      </w:r>
      <w:r>
        <w:rPr/>
        <w:t xml:space="preserve">Н. </w:t>
      </w:r>
      <w:r>
        <w:rPr>
          <w:lang w:val="en-US"/>
        </w:rPr>
        <w:t xml:space="preserve">Formosa Betrayed. Cambridge, </w:t>
      </w:r>
      <w:r>
        <w:rPr/>
        <w:t xml:space="preserve">1965. </w:t>
      </w:r>
      <w:r>
        <w:rPr>
          <w:lang w:val="en-US"/>
        </w:rPr>
        <w:t xml:space="preserve">P. </w:t>
      </w:r>
      <w:r>
        <w:rPr/>
        <w:t>365.</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ция (приобретение и экспорт нефтяных продуктов), наконец, китайский банк, имеющий в США несколько филиалов. Сотни миллионов долларов в золоте и иностран</w:t>
        <w:softHyphen/>
        <w:t>ной валюте исчезали, как в бездонной бочке, через Гонконг и Португальское Макао. По правительственным каналам текли огромные суммы в Цюрих, Буэнос-Ай</w:t>
        <w:softHyphen/>
        <w:t>рес, Нью-Йорк, Сан-Франциско, где оседали на закрытых счетах богатейших семейств Китая. Американская помощь гоминьдановскому Китаю возвращалась, как по замкну</w:t>
        <w:softHyphen/>
        <w:t>тому кругу, для финансирования лоббирующих в США организаций.</w:t>
      </w:r>
    </w:p>
    <w:p>
      <w:pPr>
        <w:pStyle w:val="Normal"/>
        <w:autoSpaceDE w:val="false"/>
        <w:ind w:firstLine="360"/>
        <w:jc w:val="both"/>
        <w:rPr/>
      </w:pPr>
      <w:r>
        <w:rPr/>
        <w:t>Мадам стремилась добиться во время своего визита следующего:</w:t>
      </w:r>
    </w:p>
    <w:p>
      <w:pPr>
        <w:pStyle w:val="Normal"/>
        <w:autoSpaceDE w:val="false"/>
        <w:ind w:firstLine="360"/>
        <w:jc w:val="both"/>
        <w:rPr/>
      </w:pPr>
      <w:r>
        <w:rPr/>
        <w:t xml:space="preserve">— </w:t>
      </w:r>
      <w:r>
        <w:rPr/>
        <w:t>четкого со стороны США заявления относительно продолжающейся американской поддержки гоминьданов</w:t>
        <w:softHyphen/>
        <w:t>ского правительства;</w:t>
      </w:r>
    </w:p>
    <w:p>
      <w:pPr>
        <w:pStyle w:val="Normal"/>
        <w:autoSpaceDE w:val="false"/>
        <w:ind w:firstLine="360"/>
        <w:jc w:val="both"/>
        <w:rPr/>
      </w:pPr>
      <w:r>
        <w:rPr/>
        <w:t xml:space="preserve">— </w:t>
      </w:r>
      <w:r>
        <w:rPr/>
        <w:t>широкомасштабной материальной помощи:</w:t>
      </w:r>
    </w:p>
    <w:p>
      <w:pPr>
        <w:pStyle w:val="Normal"/>
        <w:autoSpaceDE w:val="false"/>
        <w:ind w:firstLine="360"/>
        <w:jc w:val="both"/>
        <w:rPr/>
      </w:pPr>
      <w:r>
        <w:rPr/>
        <w:t xml:space="preserve">— </w:t>
      </w:r>
      <w:r>
        <w:rPr/>
        <w:t>расследования положения в Китае высокопостав</w:t>
        <w:softHyphen/>
        <w:t>ленным военным деятелем из числа американских гене</w:t>
        <w:softHyphen/>
        <w:t>ралов. В ряду наиболее достойных гоминьдановский министр иностранных дел Ван Шичжи называл генерала Дугласа Макартура '.</w:t>
      </w:r>
    </w:p>
    <w:p>
      <w:pPr>
        <w:pStyle w:val="Normal"/>
        <w:autoSpaceDE w:val="false"/>
        <w:ind w:firstLine="360"/>
        <w:jc w:val="both"/>
        <w:rPr/>
      </w:pPr>
      <w:r>
        <w:rPr/>
        <w:t>Д. Макартур возглавлял в это время штаб оккупацион</w:t>
        <w:softHyphen/>
        <w:t>ных войск в Японии. К голосу Сун Мэйлин, призы</w:t>
        <w:softHyphen/>
        <w:t>вавшей привлечь Макартура к китайским делам, присо</w:t>
        <w:softHyphen/>
        <w:t>единились и голоса конгрессменов. Но когда сенатор Оуэн Брэвстер предложил распространить деятельность Макартура на Китай, одна из самых влиятельных в го</w:t>
        <w:softHyphen/>
        <w:t>миньдановских кругах газета «Дагун бао» высказалась довольно откровенно по этому поводу: «Подобного рода оскорбительные слова слетают с языка американского сенатора. Происходит ли это потому, что мы, китайцы, слишком податливы?» Национализм, окрепший в борьбе с японскими колонизаторами, не мог примириться с линией Макартура на возрождение Японии.</w:t>
      </w:r>
    </w:p>
    <w:p>
      <w:pPr>
        <w:pStyle w:val="Normal"/>
        <w:autoSpaceDE w:val="false"/>
        <w:ind w:firstLine="360"/>
        <w:jc w:val="both"/>
        <w:rPr/>
      </w:pPr>
      <w:r>
        <w:rPr/>
        <w:t>Усилия Чан Кайши, его попытки как-то подправить оседающее здание гоминьдановского режима, деятель</w:t>
        <w:softHyphen/>
        <w:t>ность в США Сун Мэйлин не приносили каких-либо существенных результатов. В американской прессе, не</w:t>
        <w:softHyphen/>
        <w:t>смотря на противодействие лоббистов, появились материа</w:t>
        <w:softHyphen/>
        <w:t>лы, рисующие режим Чан Кайши как коррумпированный и невежественный. В Нанкине все больше приходили к мысли, что «близкий огонь не погасить далекой водой».</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Агония</w:t>
      </w:r>
    </w:p>
    <w:p>
      <w:pPr>
        <w:pStyle w:val="Normal"/>
        <w:autoSpaceDE w:val="false"/>
        <w:ind w:firstLine="360"/>
        <w:jc w:val="both"/>
        <w:rPr/>
      </w:pPr>
      <w:r>
        <w:rPr/>
        <w:t>Мощный революционный подъем в гоминьдановских райо</w:t>
        <w:softHyphen/>
        <w:t>нах, решающие успехи НОАК и укрепление освобожден</w:t>
        <w:softHyphen/>
        <w:t>ных районов, тяжелые поражения войск Чан Кайши поставили реакционный режим перед неминуемым крахом. В чанкайшистских войсках, правительственном и партий</w:t>
        <w:softHyphen/>
        <w:t>ном аппарате распространились пораженческие настрое</w:t>
        <w:softHyphen/>
        <w:t>ния. Страну охватил политический и экономический кризис.</w:t>
      </w:r>
    </w:p>
    <w:p>
      <w:pPr>
        <w:pStyle w:val="Normal"/>
        <w:autoSpaceDE w:val="false"/>
        <w:ind w:firstLine="360"/>
        <w:jc w:val="both"/>
        <w:rPr/>
      </w:pPr>
      <w:r>
        <w:rPr/>
        <w:t>Осенью 1948 г. Чан Кайши был вынужден заговорить об отставке, о преемнике на пост президента Ли Цзун-жэне. Как глава Гоминьдана, он сохранит за собой контроль в партии.</w:t>
      </w:r>
    </w:p>
    <w:p>
      <w:pPr>
        <w:pStyle w:val="Normal"/>
        <w:autoSpaceDE w:val="false"/>
        <w:ind w:firstLine="360"/>
        <w:jc w:val="both"/>
        <w:rPr/>
      </w:pPr>
      <w:r>
        <w:rPr/>
        <w:t>31 декабря 1948 г. Чан Кайши пригласил на обед около 40 высокопоставленных лидеров Гоминьдана. Ге</w:t>
        <w:softHyphen/>
        <w:t>нералиссимус, сидя во главе стола, сначала хранил молчание. Но вскоре тишину разорвал его истерический голос: «Я не очень стремился к этому, но вы, члены Гоминьдана, захотели, чтобы я ушел в отставку. Я на</w:t>
        <w:softHyphen/>
        <w:t>мереваюсь уйти, но не из-за коммунистов, а из-за пози</w:t>
        <w:softHyphen/>
        <w:t>ции определенных групп в Гоминьдане!» 1 Хозяин фаль</w:t>
        <w:softHyphen/>
        <w:t>шивил. Позиция КПК влияла на обстановку в гоминь-дановском лагере. Разве мог он, лидер Гоминьдана, спокойно слушать радио КПК? Его называли «преступ</w:t>
        <w:softHyphen/>
        <w:t>ником номер один», «главарем гоминьдановской бандит</w:t>
        <w:softHyphen/>
        <w:t>ской шайки, который продал китайские национальные интересы США». В списке 45 военных преступников, переданном радио КПК, на первом месте значились супруги Чан.</w:t>
      </w:r>
    </w:p>
    <w:p>
      <w:pPr>
        <w:pStyle w:val="Normal"/>
        <w:autoSpaceDE w:val="false"/>
        <w:ind w:firstLine="360"/>
        <w:jc w:val="both"/>
        <w:rPr/>
      </w:pPr>
      <w:r>
        <w:rPr/>
        <w:t>В январе 1949 г. наиболее верные соратники вынужде</w:t>
        <w:softHyphen/>
        <w:t>ны были признать крах своего режима. Обращения гене</w:t>
        <w:softHyphen/>
        <w:t>ралиссимуса к великим державам с просьбой повлиять на развитие событий в Китае, ограничить действия КПК успеха не принесли. В январе подразделения НОАК, разгромив наголову сюйчжоускую группировку Гоминьда</w:t>
        <w:softHyphen/>
        <w:t>на, вышли к северному берегу реки Янцзы. Путь на Нанкин был открыт.</w:t>
      </w:r>
    </w:p>
    <w:p>
      <w:pPr>
        <w:pStyle w:val="Normal"/>
        <w:autoSpaceDE w:val="false"/>
        <w:ind w:firstLine="360"/>
        <w:jc w:val="both"/>
        <w:rPr/>
      </w:pPr>
      <w:r>
        <w:rPr/>
        <w:t>Среди ошибок Чан Кайши, которые привели Гоминь</w:t>
        <w:softHyphen/>
        <w:t>дан к поражению, противники генералиссимуса называли необдуманное решение назначить в Маньчжурию в каче</w:t>
        <w:softHyphen/>
        <w:t>стве губернаторов своих людей. Эти ставленники Нанкина были отвергнуты местными бюрократами, не пожелавши</w:t>
        <w:softHyphen/>
      </w:r>
    </w:p>
    <w:p>
      <w:pPr>
        <w:pStyle w:val="Normal"/>
        <w:autoSpaceDE w:val="false"/>
        <w:ind w:firstLine="360"/>
        <w:jc w:val="both"/>
        <w:rPr/>
      </w:pPr>
      <w:r>
        <w:rPr/>
        <w:t xml:space="preserve">1 </w:t>
      </w:r>
      <w:r>
        <w:rPr>
          <w:lang w:val="en-US"/>
        </w:rPr>
        <w:t xml:space="preserve">Crozier </w:t>
      </w:r>
      <w:r>
        <w:rPr/>
        <w:t xml:space="preserve">В., </w:t>
      </w:r>
      <w:r>
        <w:rPr>
          <w:lang w:val="en-US"/>
        </w:rPr>
        <w:t xml:space="preserve">Chou </w:t>
      </w:r>
      <w:r>
        <w:rPr/>
        <w:t xml:space="preserve">Е. </w:t>
      </w:r>
      <w:r>
        <w:rPr>
          <w:lang w:val="en-US"/>
        </w:rPr>
        <w:t xml:space="preserve">Op. cit. </w:t>
      </w:r>
      <w:r>
        <w:rPr/>
        <w:t>Р. 324.</w:t>
      </w:r>
    </w:p>
    <w:p>
      <w:pPr>
        <w:pStyle w:val="Normal"/>
        <w:autoSpaceDE w:val="false"/>
        <w:ind w:firstLine="360"/>
        <w:jc w:val="both"/>
        <w:rPr/>
      </w:pPr>
      <w:r>
        <w:rPr/>
        <w:t>'</w:t>
      </w: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ми делиться с пришельцами с Юга своими доходами. Вновь прибывшие из Нанкина в Маньчжурию чиновники выглядели, как' говорили в народе, на один лад: они спешили как можно скорее нажиться. Но главное было то, что население «поворачивалось лицом» к КПК- Чан Кайши совершил и другую, как отмечалось, ошибку, отдав при</w:t>
        <w:softHyphen/>
        <w:t>каз расформировать 300-тысячное войско марионеточного режима Маньчжоу-Го. Это войско дружно перешло под знамена НОАК- Несмотря на разжигание чанкайшистами ненависти к КПК, и в рядах милитаристов появи</w:t>
        <w:softHyphen/>
        <w:t>лись генералы, решившие порвать с Чан Кайши.</w:t>
      </w:r>
    </w:p>
    <w:p>
      <w:pPr>
        <w:pStyle w:val="Normal"/>
        <w:autoSpaceDE w:val="false"/>
        <w:ind w:firstLine="360"/>
        <w:jc w:val="both"/>
        <w:rPr/>
      </w:pPr>
      <w:r>
        <w:rPr/>
        <w:t>Один из самых серьезных ударов по чанкайшистскому режиму нанес известный милитарист Фу Цзои. Генерал Фу никогда не отличался особой преданностью Чан Кай</w:t>
        <w:softHyphen/>
        <w:t>ши. За ним шла армия численностью до миллиона человек, и судьба такой огромной армии могла серьезно повлиять на исход гражданской войны.</w:t>
      </w:r>
    </w:p>
    <w:p>
      <w:pPr>
        <w:pStyle w:val="Normal"/>
        <w:autoSpaceDE w:val="false"/>
        <w:ind w:firstLine="360"/>
        <w:jc w:val="both"/>
        <w:rPr/>
      </w:pPr>
      <w:r>
        <w:rPr/>
        <w:t>Представители американского командования, игнори</w:t>
        <w:softHyphen/>
        <w:t>руя Чан Кайши, связались напрямую с генералом Фу. Они выражали готовность оказать ему всестороннюю помощь. Фу, поверив в эти обещания, стал ждать поставок от американской стороны. Обещанный груз при</w:t>
        <w:softHyphen/>
        <w:t>был лишь 29 ноября 1948 г. Когда стали разгружать прибывшее судно, то обнаружили, что большинство до</w:t>
        <w:softHyphen/>
        <w:t>ставленного оружия негодно.</w:t>
      </w:r>
    </w:p>
    <w:p>
      <w:pPr>
        <w:pStyle w:val="Normal"/>
        <w:autoSpaceDE w:val="false"/>
        <w:ind w:firstLine="360"/>
        <w:jc w:val="both"/>
        <w:rPr/>
      </w:pPr>
      <w:r>
        <w:rPr/>
        <w:t>Тяньцзинь пал 14 января 1949 г., Пекин лишился всякого щита. Генерал Янь Сишань шесть раз обра</w:t>
        <w:softHyphen/>
        <w:t>щался к Фу Цзои, призывая его «к жертвам, к борьбе, к восприятию любой идеи, нацеленной на выживание». И Фу воспринял идею, предоставляющую шанс на вы</w:t>
        <w:softHyphen/>
        <w:t>живание: он решил капитулировать. Решение пришло, конечно, не сразу. КПК обещала прощение прежних грехов и место в будущем правительстве, оказали давление и члены Демократической лиги. Двадцать пять дивизий генерала Фу влились в армии КПК- Офицерам разрешалось сохранить имеющийся у них чин, а тем, кто хотел покинуть армию, позволили взять с собой принад</w:t>
        <w:softHyphen/>
        <w:t>лежавшие им вещи, получить трехмесячное выходное пособие и покинуть свои части. Примеру генерала Фу пытались последовать и другие. 2 марта крейсер «Чунцин» — гордость гоминьдановского флота, всего год назад полученный от англичан, перешел на сторону НОАК- Но гоминьдановцы сумели все же потопить его.</w:t>
      </w:r>
    </w:p>
    <w:p>
      <w:pPr>
        <w:pStyle w:val="Normal"/>
        <w:autoSpaceDE w:val="false"/>
        <w:ind w:firstLine="360"/>
        <w:jc w:val="both"/>
        <w:rPr/>
      </w:pPr>
      <w:r>
        <w:rPr/>
        <w:t>Официально Чан ушел с поста президента Китая 21  января  1949 г. Его заменил Ли  Цзунжэнь, Сунь</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Фо, ставший премьером, возглавил фронду против Ли. Сторонники Сунь Фо взялись перебазировать многие правительственные учреждения в Гуанчжоу, большинство из них отказались сотрудничать с новым президентом.. 23 января 1949 г., когда Народно-освободительная армия входила в Пекин, Ли стал склоняться, вопреки пози</w:t>
        <w:softHyphen/>
        <w:t>ции Чан Кайши, к контактам с КПК- Для установле</w:t>
        <w:softHyphen/>
        <w:t>ния связи с КПК он направляет бывшего мэра Пеки</w:t>
        <w:softHyphen/>
        <w:t>на Хо Сыюаня. Но гоминьдановская разведка перехва</w:t>
        <w:softHyphen/>
        <w:t>тила посланца, и Хо расстался с жизнью.</w:t>
      </w:r>
    </w:p>
    <w:p>
      <w:pPr>
        <w:pStyle w:val="Normal"/>
        <w:autoSpaceDE w:val="false"/>
        <w:ind w:firstLine="360"/>
        <w:jc w:val="both"/>
        <w:rPr/>
      </w:pPr>
      <w:r>
        <w:rPr/>
        <w:t>Чан Кайши внешне сотрудничал с новым правитель</w:t>
        <w:softHyphen/>
        <w:t>ством, но на деле сохранял атрибуты независимой поли</w:t>
        <w:softHyphen/>
        <w:t>тической и военной власти. Соперничество в рядах пе</w:t>
        <w:softHyphen/>
        <w:t>реживавшей глубокий политический кризис коррумпиро</w:t>
        <w:softHyphen/>
        <w:t>ванной верхушки сказывалось и на поведении гоминь</w:t>
        <w:softHyphen/>
        <w:t>дановских эмиссаров в США. Мадам, посольские чины и руководители официальных миссий продолжали посы</w:t>
        <w:softHyphen/>
        <w:t>лать информацию непосредственно Чан Кайши: генералис</w:t>
        <w:softHyphen/>
        <w:t>симус сохранил за собой влияние в партии, командо</w:t>
        <w:softHyphen/>
        <w:t>вание армией, распоряжался финансами.</w:t>
      </w:r>
    </w:p>
    <w:p>
      <w:pPr>
        <w:pStyle w:val="Normal"/>
        <w:autoSpaceDE w:val="false"/>
        <w:ind w:firstLine="360"/>
        <w:jc w:val="both"/>
        <w:rPr/>
      </w:pPr>
      <w:r>
        <w:rPr/>
        <w:t>22 января был назначен отлет Чан Кайши и его сына на родину. За несколько дней до этого Чан Кайши отправился к мавзолею Сунь Ятсена. Подойдя к гробни</w:t>
        <w:softHyphen/>
        <w:t>це, он старательно отвесил три поклона белой статуе Сунь Ятсена. Затем с сознанием исполненного долга двинулся к машине, последний раз бросив взгляд на за</w:t>
        <w:softHyphen/>
        <w:t>пад, в сторону столицы.</w:t>
      </w:r>
    </w:p>
    <w:p>
      <w:pPr>
        <w:pStyle w:val="Normal"/>
        <w:autoSpaceDE w:val="false"/>
        <w:ind w:firstLine="360"/>
        <w:jc w:val="both"/>
        <w:rPr/>
      </w:pPr>
      <w:r>
        <w:rPr/>
        <w:t>Генералиссимус уезжает на родину, в местечко Цикоу, вместе со своим сыном Цзян Цзинго.</w:t>
      </w:r>
    </w:p>
    <w:p>
      <w:pPr>
        <w:pStyle w:val="Normal"/>
        <w:autoSpaceDE w:val="false"/>
        <w:ind w:firstLine="360"/>
        <w:jc w:val="both"/>
        <w:rPr/>
      </w:pPr>
      <w:r>
        <w:rPr/>
        <w:t>20 февраля посол Стюарт получает послание от гене</w:t>
        <w:softHyphen/>
        <w:t>рала Хэ Инцина. Генерал просил американцев помочь выдворить Чан Кайши из Китая. На следующий день в посольство США поступила аналогичная просьба от гене</w:t>
        <w:softHyphen/>
        <w:t>рала Бай Чунси. Объектом нападок оказался Сунь Фо. Его уличили в продаже дома в Шанхае по чрезвычайно высокой цене. Сунь Фо конечно же был крупным спеку</w:t>
        <w:softHyphen/>
        <w:t>лянтом. Но разве окружавшие его политики были иными? Главная же вина Сунь Фо заключалась в нежелании най</w:t>
        <w:softHyphen/>
        <w:t>ти взаимопонимание с новым президентом. За всем этим просматривались амбиции Чан Кайши и Ли Цзунжэня.</w:t>
      </w:r>
    </w:p>
    <w:p>
      <w:pPr>
        <w:pStyle w:val="Normal"/>
        <w:autoSpaceDE w:val="false"/>
        <w:ind w:firstLine="360"/>
        <w:jc w:val="both"/>
        <w:rPr/>
      </w:pPr>
      <w:r>
        <w:rPr/>
        <w:t>КПК укрепляла свои позиции в освобожденных от чанкайшистов районах. В марте 1949 г. в деревне Сибайпо (провинция Хэбэй) состоялся II пленум ЦК КПК-Доклад Мао Цзэдуна на пленуме был положен в основу резолюции. В числе задач партии называлось превра-</w:t>
      </w:r>
    </w:p>
    <w:p>
      <w:pPr>
        <w:pStyle w:val="Normal"/>
        <w:autoSpaceDE w:val="false"/>
        <w:ind w:firstLine="360"/>
        <w:jc w:val="both"/>
        <w:rPr/>
      </w:pPr>
      <w:r>
        <w:rPr/>
        <w:t>19 Владилен Воронцов</w:t>
      </w:r>
    </w:p>
    <w:p>
      <w:pPr>
        <w:pStyle w:val="Normal"/>
        <w:autoSpaceDE w:val="false"/>
        <w:ind w:firstLine="360"/>
        <w:jc w:val="both"/>
        <w:rPr/>
      </w:pPr>
      <w:r>
        <w:rPr/>
        <w:t>289</w:t>
      </w:r>
    </w:p>
    <w:p>
      <w:pPr>
        <w:pStyle w:val="Normal"/>
        <w:autoSpaceDE w:val="false"/>
        <w:ind w:firstLine="360"/>
        <w:jc w:val="both"/>
        <w:rPr/>
      </w:pPr>
      <w:r>
        <w:rPr/>
        <w:t>щение Китая в социалистическую страну. Государствен</w:t>
        <w:softHyphen/>
        <w:t>ный строй будущей Китайской Народной Республики пле</w:t>
        <w:softHyphen/>
        <w:t>нум характеризовал как демократическую диктатуру народа.</w:t>
      </w:r>
    </w:p>
    <w:p>
      <w:pPr>
        <w:pStyle w:val="Normal"/>
        <w:autoSpaceDE w:val="false"/>
        <w:ind w:firstLine="360"/>
        <w:jc w:val="both"/>
        <w:rPr/>
      </w:pPr>
      <w:r>
        <w:rPr/>
        <w:t>«Под руководством государственной экономики, нося</w:t>
        <w:softHyphen/>
        <w:t>щей социалистический характер, через кооперацию,— говорилось в резолюции пленума,—'- перестраивать инди</w:t>
        <w:softHyphen/>
        <w:t>видуальное хозяйство и через государственный капита</w:t>
        <w:softHyphen/>
        <w:t>лизм перестраивать частное капиталистическое хозяй</w:t>
        <w:softHyphen/>
        <w:t>ство — вот основной путь превращения новодемократиче</w:t>
        <w:softHyphen/>
        <w:t>ского общества в социалистическое» '. На фоне агонии в гоминьдановском стане весьма привлекательными для народа стали призывы КПК к членам партии — быть скромными, аккуратными, бороться с зазнайством. Пле</w:t>
        <w:softHyphen/>
        <w:t>нум запретил поздравлять партийных руководителей с юбилеями, называть их именами местности, населен</w:t>
        <w:softHyphen/>
        <w:t>ные пункты, предприятия. Авторитет КПК возрастал. Не считаться с этим гоминьдановцам было нельзя.</w:t>
      </w:r>
    </w:p>
    <w:p>
      <w:pPr>
        <w:pStyle w:val="Normal"/>
        <w:autoSpaceDE w:val="false"/>
        <w:ind w:firstLine="360"/>
        <w:jc w:val="both"/>
        <w:rPr/>
      </w:pPr>
      <w:r>
        <w:rPr/>
        <w:t>Ли Цзунжэнь готовился начать переговоры с КПК. Руководитель гоминьдановской делегации Чжан Чжичжун был связан с Чан Кайши еще по школе Вампу. И теперь в качестве министра без портфеля в Нанкинском прави</w:t>
        <w:softHyphen/>
        <w:t>тельстве он не мог не обратиться за советом к своему пат</w:t>
        <w:softHyphen/>
        <w:t>рону. Чан Кайши получил от Чжана сообщение с прось</w:t>
        <w:softHyphen/>
        <w:t>бой о встрече, о предстоящих переговорах с КПК. Но ге</w:t>
        <w:softHyphen/>
        <w:t>нералиссимус остался равнодушным. «Какое это имеет значение,— говорил он,— приедет он или нет». Но Чжан приехал в Цикоу. Хозяин, вместо того чтобы проявить интерес к переговорам, предложил гостю побывать в примечатель</w:t>
        <w:softHyphen/>
        <w:t>ных местах Цикоу. Пришлось Чжану уехать ни с чем.</w:t>
      </w:r>
    </w:p>
    <w:p>
      <w:pPr>
        <w:pStyle w:val="Normal"/>
        <w:autoSpaceDE w:val="false"/>
        <w:ind w:firstLine="360"/>
        <w:jc w:val="both"/>
        <w:rPr/>
      </w:pPr>
      <w:r>
        <w:rPr/>
        <w:t>1 апреля начались переговоры гоминьдановцев с КПК. 15 апреля было завершено обсуждение текста достигну</w:t>
        <w:softHyphen/>
        <w:t>того соглашения. Стороны определили порядок передачи гоминьдановцами власти компартии, не исключалась воз</w:t>
        <w:softHyphen/>
        <w:t>можность участия патриотически настроенных элементов Гоминьдана в новой Политической консультативной кон</w:t>
        <w:softHyphen/>
        <w:t>ференции. Смягчался несколько удар по тем, кто был объявлен военным преступником. При искреннем раская</w:t>
        <w:softHyphen/>
        <w:t>нии и оказании помощи в освобождении китайского народа обвинения в преступлениях могли быть сняты. КПК определила окончательный срок подписания согла</w:t>
        <w:softHyphen/>
        <w:t>шения — 20 апреля 2.</w:t>
      </w:r>
    </w:p>
    <w:p>
      <w:pPr>
        <w:pStyle w:val="Normal"/>
        <w:autoSpaceDE w:val="false"/>
        <w:ind w:firstLine="360"/>
        <w:jc w:val="both"/>
        <w:rPr/>
      </w:pPr>
      <w:r>
        <w:rPr/>
        <w:t>1 Историография новейшей истории Китая. М., 1987. С. 216—217.</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lang w:val="en-US" w:eastAsia="en-US"/>
        </w:rPr>
      </w:pPr>
      <w:r>
        <w:rPr>
          <w:lang w:val="en-US" w:eastAsia="en-US"/>
        </w:rPr>
        <w:t>?1</w:t>
      </w:r>
    </w:p>
    <w:p>
      <w:pPr>
        <w:pStyle w:val="Normal"/>
        <w:autoSpaceDE w:val="false"/>
        <w:ind w:firstLine="360"/>
        <w:jc w:val="both"/>
        <w:rPr/>
      </w:pPr>
      <w:r>
        <w:rPr/>
        <w:t>Вести о переговорах с КПК не застали Чан Кайши врасплох. Он уже отдал один из последних своих приказов в Фэнхуа: срочно закончить строительство аэрод</w:t>
        <w:softHyphen/>
        <w:t>рома в местечке Диньхай, расположенном между Цикоу и Шанхаем. Генералиссимус поступил предусмотрительно: необходимо было подготовить стартовую площадку для бегства на Тайвань. Базу готовил старейший соратник Чана — Чэнь Чэн. Сын хотел иметь более определенное представление о своей судьбе. «Мы пробудем здесь,— сказал ему отец,— три месяца». На этот раз Чан Кайши не ошибся с прогнозом.</w:t>
      </w:r>
    </w:p>
    <w:p>
      <w:pPr>
        <w:pStyle w:val="Normal"/>
        <w:autoSpaceDE w:val="false"/>
        <w:ind w:firstLine="360"/>
        <w:jc w:val="both"/>
        <w:rPr/>
      </w:pPr>
      <w:r>
        <w:rPr/>
        <w:t>17 апреля Нанкинское правительство просит Чан Кайши взять на себя обязанности президента и, есте</w:t>
        <w:softHyphen/>
        <w:t>ственно, ответственность за ход военных действий. Чан предложил Ли встретиться в Ханчжоу. Из Нанкина на встречу вместе с Ли вылетели Хэ Инцин и генерал Бай Чунси. Состоялся короткий разговор. Генералиссимус, имея в виду условие КПК, спросил: «Какую позицию, по вашему мнению, мы должны занять?» «Я готов,— ответил Ли,— послать кого-либо для переговоров в Пе</w:t>
        <w:softHyphen/>
        <w:t>кин с целью обсудить условия».</w:t>
      </w:r>
    </w:p>
    <w:p>
      <w:pPr>
        <w:pStyle w:val="Normal"/>
        <w:autoSpaceDE w:val="false"/>
        <w:ind w:firstLine="360"/>
        <w:jc w:val="both"/>
        <w:rPr/>
      </w:pPr>
      <w:r>
        <w:rPr/>
        <w:t>Чан Кайши отрицал возможность достижения какого-либо успеха в переговорах с КПК. Условия, предъявлен</w:t>
        <w:softHyphen/>
        <w:t>ные коммунистами, были для него неприемлемыми. Он кладет на стол проект телеграммы. «Эта телеграмма мо</w:t>
        <w:softHyphen/>
        <w:t>жет быть подписана совместно: вами, как действующим президентом, и мною, как лидером Гоминьдана». Мирные переговоры, отмечалось в проекте, прерваны, правитель</w:t>
        <w:softHyphen/>
        <w:t>ство переезжает в Гуанчжоу с целью дальнейшего «сопротивления коммунистической агрессии». Ли требо</w:t>
        <w:softHyphen/>
        <w:t>вал, просил, умолял Чана передать ему право на исполь</w:t>
        <w:softHyphen/>
        <w:t>зование оставшихся ресурсов для обороны Янцзы, но Чан Кайши возвращается в Цикоу. На Тайвань перебрасывается авиация, соединения ВМС, часть ди</w:t>
        <w:softHyphen/>
        <w:t>визий, возглавляемых верными диктатору генералами.</w:t>
      </w:r>
    </w:p>
    <w:p>
      <w:pPr>
        <w:pStyle w:val="Normal"/>
        <w:autoSpaceDE w:val="false"/>
        <w:ind w:firstLine="360"/>
        <w:jc w:val="both"/>
        <w:rPr/>
      </w:pPr>
      <w:r>
        <w:rPr/>
        <w:t>Чан Кайши спешил переправить на Тайвань и золото. В последнем его указании управляющему Центральным китайским банком отмечалось: «Перебазировать остав</w:t>
        <w:softHyphen/>
        <w:t>шийся золотой фонд в Тайбэй».</w:t>
      </w:r>
    </w:p>
    <w:p>
      <w:pPr>
        <w:pStyle w:val="Normal"/>
        <w:autoSpaceDE w:val="false"/>
        <w:ind w:firstLine="360"/>
        <w:jc w:val="both"/>
        <w:rPr/>
      </w:pPr>
      <w:r>
        <w:rPr/>
        <w:t>В ночь с 20 на 21 апреля НОАК перешла в на</w:t>
        <w:softHyphen/>
        <w:t>ступление к югу от Янцзы. Гоминьдановская оборона дрогнула. После возвращения делегации Нанкинского правительства от Чан Кайши появилось коммюнике о переговорах в Цикоу. Однако содержащиеся в коммюни</w:t>
        <w:softHyphen/>
        <w:t>ке призывы к «единству», «борьбе до конца» полностью</w:t>
      </w:r>
    </w:p>
    <w:p>
      <w:pPr>
        <w:pStyle w:val="Normal"/>
        <w:autoSpaceDE w:val="false"/>
        <w:ind w:firstLine="360"/>
        <w:jc w:val="both"/>
        <w:rPr/>
      </w:pPr>
      <w:r>
        <w:rPr/>
        <w:t>19*</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заглушила приближающаяся к гоминьдановской столице канонада.</w:t>
      </w:r>
    </w:p>
    <w:p>
      <w:pPr>
        <w:pStyle w:val="Normal"/>
        <w:autoSpaceDE w:val="false"/>
        <w:ind w:firstLine="360"/>
        <w:jc w:val="both"/>
        <w:rPr/>
      </w:pPr>
      <w:r>
        <w:rPr/>
        <w:t>23 апреля началась стрельба на улицах Нанкина, загрохотали взрывы. Гоминьдановский гарнизон сложил оружие. 26-я армия — ей было поручено оборонять Нан</w:t>
        <w:softHyphen/>
        <w:t>кин — так и не появилась. Лидеры спасали свои жизни. Мэр Дэн Чжэ бросился в машину с 300 млн золотых юаней из государственной казны. Шофер и охрана не выдержали и учинили собственный справедливый суд: мэр был жестоко избит, а вскоре и попал в плен. Сколько таких высокопоставленных чиновников Гоминь</w:t>
        <w:softHyphen/>
        <w:t>дана старались унести с собой все, что попадалось под руку?! В этом смысле они мало чем отличались от иностранных завоевателей. Соратники Чан Кайши спасались бегством, но не забывали запихнуть в свой багаж изделия из слоновой кости, золота, серебра и бронзы, ковры, картины, фарфор.</w:t>
      </w:r>
    </w:p>
    <w:p>
      <w:pPr>
        <w:pStyle w:val="Normal"/>
        <w:autoSpaceDE w:val="false"/>
        <w:ind w:firstLine="360"/>
        <w:jc w:val="both"/>
        <w:rPr/>
      </w:pPr>
      <w:r>
        <w:rPr/>
        <w:t>С радостью смотрели жители Нанкина, как, соблюдая строгую дисциплину и порядок, проходили по улицам отряды НОАК. В городе еще кровоточили раны от япон</w:t>
        <w:softHyphen/>
        <w:t>ской оккупации, горожане еще не оправились от насилий и грабежей, творимых гоминьдановской армией. Населе</w:t>
        <w:softHyphen/>
        <w:t>ние Нанкина наконец вздохнуло свободно. Поддержи</w:t>
        <w:softHyphen/>
        <w:t>вать порядок на улицах бывшей столицы оказалось не так-то просто. Командующий фронтом Лю Бочэн, встретив</w:t>
        <w:softHyphen/>
        <w:t>шись вскоре после взятия Нанкина с советскими диплома</w:t>
        <w:softHyphen/>
        <w:t>тами, рассказал об одной из наиболее трудных для него за</w:t>
        <w:softHyphen/>
        <w:t>дач — удержать солдат НОАК от расправы над находив</w:t>
        <w:softHyphen/>
        <w:t>шимися здесь американцами.</w:t>
      </w:r>
    </w:p>
    <w:p>
      <w:pPr>
        <w:pStyle w:val="Normal"/>
        <w:autoSpaceDE w:val="false"/>
        <w:ind w:firstLine="360"/>
        <w:jc w:val="both"/>
        <w:rPr/>
      </w:pPr>
      <w:r>
        <w:rPr/>
        <w:t>25 апреля Чан Кайши перебрался из Цикоу в город своей молодости — Шанхай. Местный командующий де</w:t>
        <w:softHyphen/>
        <w:t>монстрировал решимость стоять насмерть: он заявил, что сумеет повторить здесь оборону Сталинграда. Чан Кайши отдал приказ своим изрядно потрепанным войскам удерживать Шанхай и заявил: три года будет достаточ</w:t>
        <w:softHyphen/>
        <w:t>но для «тотальной победы». Гоминьдановский лидер бле</w:t>
        <w:softHyphen/>
        <w:t>фовал.</w:t>
      </w:r>
    </w:p>
    <w:p>
      <w:pPr>
        <w:pStyle w:val="Normal"/>
        <w:autoSpaceDE w:val="false"/>
        <w:ind w:firstLine="360"/>
        <w:jc w:val="both"/>
        <w:rPr/>
      </w:pPr>
      <w:r>
        <w:rPr/>
        <w:t>Чан провел 11 дней в Шанхае. Здесь он получил послание от Ли Цзунжэня и Янь Сишаня. Соперники потребовали передать всю власть президенту и прави</w:t>
        <w:softHyphen/>
        <w:t>тельству, возвратить переправленные на Тайвань ценно</w:t>
        <w:softHyphen/>
        <w:t>сти для «финансирования деятельности президента»; Чан Кайши предлагалось выехать в Европу или Америку для сбора необходимых правительству средств. Он не стал медлить с ответом. «Вы настаиваете на том,— писал</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он,— что я должен выехать за рубеж. Я не могу посту</w:t>
        <w:softHyphen/>
        <w:t>пить так, поскольку я не милитарист. Но я согласен на то, чтобы не касаться государственных дел. С завтраш</w:t>
        <w:softHyphen/>
        <w:t>него дня я полностью снимаю с себя ответственность за эти дела» '. Свое слово на этот раз Чан сдер</w:t>
        <w:softHyphen/>
        <w:t>жал. Он отбыл на Тайвань, а посол Стюарт в это время налаживал связи с представителями КПК. Быв</w:t>
        <w:softHyphen/>
        <w:t>ший слушатель Яньцзинского университета Хуан Хуа, говоря теперь со Стюартом от имени КПК, выражал недовольство по поводу продолжающейся помощи США гоминьдановскому режиму.</w:t>
      </w:r>
    </w:p>
    <w:p>
      <w:pPr>
        <w:pStyle w:val="Normal"/>
        <w:autoSpaceDE w:val="false"/>
        <w:ind w:firstLine="360"/>
        <w:jc w:val="both"/>
        <w:rPr/>
      </w:pPr>
      <w:r>
        <w:rPr/>
        <w:t>12 мая начался штурм Шанхайского укрепленного района. 27 мая над Шанхаем было водружено знамя НОАК. «Второго Сталинграда», о котором говорили мест</w:t>
        <w:softHyphen/>
        <w:t>ные милитаристы, здесь быть и не могло. Победители взяли в плен более 100 тыс. солдат и офицеров. Чан Кайши выступил с речью в Тайбэе. «Если мы не возвратим Шанхай за четыре месяца,— поклялся ора</w:t>
        <w:softHyphen/>
        <w:t>тор,— я покончу с собой!» Сколько таких клятв пришлось давать беглецу за свою жизнь! С материка продолжали поступать печальные для него новости. Становились обыч</w:t>
        <w:softHyphen/>
        <w:t>ными вести о переходе гоминьдановских чинов на сторо</w:t>
        <w:softHyphen/>
        <w:t>ну КПК. Это не удивляло. Поражало другое. Как мог, например, мэр Шанхая У Шаошу предать своего патрона? Он обладал секретными документами, списками лидеров тайных обществ, агентов Гоминьдана и т. п. Все эти документы У передал в руки представителей КПК, оборвав таким образом надежную связь Чан Кайши с Шанхаем.</w:t>
      </w:r>
    </w:p>
    <w:p>
      <w:pPr>
        <w:pStyle w:val="Normal"/>
        <w:autoSpaceDE w:val="false"/>
        <w:ind w:firstLine="360"/>
        <w:jc w:val="both"/>
        <w:rPr/>
      </w:pPr>
      <w:r>
        <w:rPr/>
        <w:t>От президента Ли в Тайбэй полетел с письмом Янь Сишань. Снова, в который раз, призыв к благоразу</w:t>
        <w:softHyphen/>
        <w:t>мию. «Все наши соратники надеются, что вы приедете в Гуанчжоу и поведете нас...— говорилось в письме,— и я сам искренне надеюсь, что буду ежедневно пользо</w:t>
        <w:softHyphen/>
        <w:t>ваться вашими советами и получать ваши указания». Янь Сишань уговаривал генералиссимуса не слушаться американских политиков, вернуться на материк, создать твердое военное правительство.</w:t>
      </w:r>
    </w:p>
    <w:p>
      <w:pPr>
        <w:pStyle w:val="Normal"/>
        <w:autoSpaceDE w:val="false"/>
        <w:ind w:firstLine="360"/>
        <w:jc w:val="both"/>
        <w:rPr/>
      </w:pPr>
      <w:r>
        <w:rPr/>
        <w:t>«Американцы думают,— философствовал Янь,— будто они знают, что хорошо для Китая. Но что они знают о Китае? Они видят Китай глазами миссионеров... Они хотят предложить Китаю свой вид демократии, не прини</w:t>
        <w:softHyphen/>
        <w:t>мая во внимание условия в Китае. Но мы едим рис,</w:t>
      </w:r>
    </w:p>
    <w:p>
      <w:pPr>
        <w:pStyle w:val="Normal"/>
        <w:autoSpaceDE w:val="false"/>
        <w:ind w:firstLine="360"/>
        <w:jc w:val="both"/>
        <w:rPr/>
      </w:pPr>
      <w:r>
        <w:rPr>
          <w:lang w:val="en-US" w:eastAsia="en-US"/>
        </w:rPr>
        <w:t xml:space="preserve">Crozier </w:t>
      </w:r>
      <w:r>
        <w:rPr>
          <w:lang w:eastAsia="en-US"/>
        </w:rPr>
        <w:t xml:space="preserve">В., </w:t>
      </w:r>
      <w:r>
        <w:rPr>
          <w:lang w:val="en-US" w:eastAsia="en-US"/>
        </w:rPr>
        <w:t xml:space="preserve">Chou </w:t>
      </w:r>
      <w:r>
        <w:rPr>
          <w:lang w:eastAsia="en-US"/>
        </w:rPr>
        <w:t xml:space="preserve">Е. 0р. </w:t>
      </w:r>
      <w:r>
        <w:rPr>
          <w:lang w:val="en-US" w:eastAsia="en-US"/>
        </w:rPr>
        <w:t xml:space="preserve">cit. </w:t>
      </w:r>
      <w:r>
        <w:rPr>
          <w:lang w:eastAsia="en-US"/>
        </w:rPr>
        <w:t>Р. 336—337.</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r>
        <w:rPr/>
        <w:t>.</w:t>
      </w:r>
    </w:p>
    <w:p>
      <w:pPr>
        <w:pStyle w:val="Normal"/>
        <w:autoSpaceDE w:val="false"/>
        <w:ind w:firstLine="360"/>
        <w:jc w:val="both"/>
        <w:rPr/>
      </w:pPr>
      <w:r>
        <w:rPr/>
        <w:t>а они -— хлеб. Означает ли это, что мы должны есть хлеб, чтобы стать демократической нацией?» Янь знал о приверженности супруги Чан Кайши идеалам аме</w:t>
        <w:softHyphen/>
        <w:t>риканской демократии. «Если бы я был госпожой Чан,— неожиданно заявил милитарист,— я бы позабыл об американцах. Что стоит демократия, если нет ни одной страны, где она практиковалась бы». Янь Сишань возвратился в Гуанчжоу с пустыми руками.</w:t>
      </w:r>
    </w:p>
    <w:p>
      <w:pPr>
        <w:pStyle w:val="Normal"/>
        <w:autoSpaceDE w:val="false"/>
        <w:ind w:firstLine="360"/>
        <w:jc w:val="both"/>
        <w:rPr/>
      </w:pPr>
      <w:r>
        <w:rPr/>
        <w:t>Чан Кайши слишком тесно связал себя с Вашинг</w:t>
        <w:softHyphen/>
        <w:t>тоном, чтобы довериться советам Янь Сишаня. В июле он получил от своих агентов в США успокаивающие заверения: ведущие деятели республиканской партии на</w:t>
        <w:softHyphen/>
        <w:t>мереваются отстаивать политику «непризнания» китай</w:t>
        <w:softHyphen/>
        <w:t>ских коммунистов, а также изучить планы дальнейшей помощи Гоминьдану. Лоббисты Миллар и Гудвин уде</w:t>
        <w:softHyphen/>
        <w:t>ляют особое внимание партийным лидерам и в то же вре</w:t>
        <w:softHyphen/>
        <w:t>мя пытаются избежать раскола в партийных рядах, по вопросам китайской политики особенно.</w:t>
      </w:r>
    </w:p>
    <w:p>
      <w:pPr>
        <w:pStyle w:val="Normal"/>
        <w:autoSpaceDE w:val="false"/>
        <w:ind w:firstLine="360"/>
        <w:jc w:val="both"/>
        <w:rPr/>
      </w:pPr>
      <w:r>
        <w:rPr/>
        <w:t>В июле Чан Кайши — на Филиппинах. Здесь вместе с президентом Квирино подписывает коммюнике с настой</w:t>
        <w:softHyphen/>
        <w:t>чивым требованием организовать Тихоокеанский пакт. Этот шаг вписывался в русло мероприятий Вашингтона, направленных на консолидацию проамериканских сил в Азии и на Тихом океане. Но между встречами с Кви</w:t>
        <w:softHyphen/>
        <w:t>рино и с президентом Южной Кореи Ли Сын Маном в Сеуле Чан все же посетил Гуанчжоу. Выступая там 16 июля перед членами ЦИК Гоминьдана, Чан Кайши сказал: «Я чувствую стыд за свое возвращение в Гуанчжоу при нынешних условиях отступления и пора</w:t>
        <w:softHyphen/>
        <w:t>жения. Я не могу не отметить, что должен разде</w:t>
        <w:softHyphen/>
        <w:t>лить большую долю ответственности за поражение. Я на</w:t>
        <w:softHyphen/>
        <w:t>пуган размахом спекуляций и контрабандой опиума в Гуанчжоу...» Чан Кайши признавал ответственность пра</w:t>
        <w:softHyphen/>
        <w:t>вительства за положение дел во временной столице. «...Мы должны удержать Гуанчжоу, наш последний порт, последнее место, опираясь на которое мы сможем исполь</w:t>
        <w:softHyphen/>
        <w:t>зовать свой флот и авиацию»,— заявил Чан Кайши перед членами ЦИК. 21 июля Чан Кайши покинул Гуанчжоу, уже навсегда.</w:t>
      </w:r>
    </w:p>
    <w:p>
      <w:pPr>
        <w:pStyle w:val="Normal"/>
        <w:autoSpaceDE w:val="false"/>
        <w:ind w:firstLine="360"/>
        <w:jc w:val="both"/>
        <w:rPr/>
      </w:pPr>
      <w:r>
        <w:rPr/>
        <w:t>Драма приближалась к развязке. Руководители КПК, натолкнувшись на нежелание Вашингтона пожертвовать Чан Кайши, активизировали военные действия. За своими плечами они ощущали международную поддержку.</w:t>
      </w:r>
    </w:p>
    <w:p>
      <w:pPr>
        <w:pStyle w:val="Normal"/>
        <w:autoSpaceDE w:val="false"/>
        <w:ind w:firstLine="360"/>
        <w:jc w:val="both"/>
        <w:rPr/>
      </w:pPr>
      <w:r>
        <w:rPr/>
        <w:t>В начале июля 1949 г. в Москву прибыла деле</w:t>
        <w:softHyphen/>
        <w:t>гация КПК во главе с Лю Шаоци. Состоялись беседы</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китайских руководителей с И. В. Сталиным. В своих воспоминаниях Ши Чжэ довольно подробно воспроизвел их содержание. Во время третьей беседы Лю Шаоци сообщил Сталину о планах КПК образовать к 1 января 1950 г. центральное правительство. Последовал вопрос Сталина: «...где вы разместите свое правительство? Государство не может оставаться без правительства». Руководители КПК связывали свои надежды с при</w:t>
        <w:softHyphen/>
        <w:t>знанием нового правительства прежде всего со сто</w:t>
        <w:softHyphen/>
        <w:t>роны Советского Союза, не надеялись в этом смысле на державы Запада, хотя последние не прекращали политическую игру с КПК. В августе 1949 г., когда делегация КПК возвращалась на родину, Сталин, на</w:t>
        <w:softHyphen/>
        <w:t>путствуя Лю Шаоци, снова заявил:</w:t>
      </w:r>
    </w:p>
    <w:p>
      <w:pPr>
        <w:pStyle w:val="Normal"/>
        <w:autoSpaceDE w:val="false"/>
        <w:ind w:firstLine="360"/>
        <w:jc w:val="both"/>
        <w:rPr/>
      </w:pPr>
      <w:r>
        <w:rPr/>
        <w:t>«Время без правительства не должно быть очень долгим, в противном случае зарубежные страны восполь</w:t>
        <w:softHyphen/>
        <w:t>зуются этим моментом для вмешательства, вплоть до объединенного вмешательства, в этом случае вы окажетесь в трудном положении» '.</w:t>
      </w:r>
    </w:p>
    <w:p>
      <w:pPr>
        <w:pStyle w:val="Normal"/>
        <w:autoSpaceDE w:val="false"/>
        <w:ind w:firstLine="360"/>
        <w:jc w:val="both"/>
        <w:rPr/>
      </w:pPr>
      <w:r>
        <w:rPr/>
        <w:t>Мао Цзэдун получил гарантии признания новой власти со стороны северного соседа, и вскоре, 18 августа 1949 г., появилась статья руководителя КПК «Прощай</w:t>
        <w:softHyphen/>
        <w:t>те, Лейтон Стюарт», где было сказано следующее:</w:t>
      </w:r>
    </w:p>
    <w:p>
      <w:pPr>
        <w:pStyle w:val="Normal"/>
        <w:autoSpaceDE w:val="false"/>
        <w:ind w:firstLine="360"/>
        <w:jc w:val="both"/>
        <w:rPr/>
      </w:pPr>
      <w:r>
        <w:rPr/>
        <w:t>«Слушайте же, те из китайцев, которые полагают, что победа возможна и без международной помощи... США не выставили большого количества войск для на</w:t>
        <w:softHyphen/>
        <w:t>ступления на Китай не потому, что правительство США не хотело этого, а потому, что у него были свои опа</w:t>
        <w:softHyphen/>
        <w:t>сения... Правительство США опасалось, что народы Советского Союза, Европы и всего мира выступят против него...» 2</w:t>
      </w:r>
    </w:p>
    <w:p>
      <w:pPr>
        <w:pStyle w:val="Normal"/>
        <w:autoSpaceDE w:val="false"/>
        <w:ind w:firstLine="360"/>
        <w:jc w:val="both"/>
        <w:rPr/>
      </w:pPr>
      <w:r>
        <w:rPr/>
        <w:t>21 сентября в Пекине открылась сессия Народной политической консультативной конференции Китая (НПКК). На сессии был принят Закон об организации Центрального народного правительства Китайской Народ</w:t>
        <w:softHyphen/>
        <w:t>ной Республики, а также решения о столице, гимне и флаге КНР. В последний день работы, 30 сентября, НПКК избрала свой постоянный рабочий орган — Всекитайский комитет и Центральное народное правитель</w:t>
        <w:softHyphen/>
        <w:t>ство КНР.  1 октября 1949 г. на многотысячном тор</w:t>
        <w:softHyphen/>
      </w:r>
    </w:p>
    <w:p>
      <w:pPr>
        <w:pStyle w:val="Normal"/>
        <w:autoSpaceDE w:val="false"/>
        <w:ind w:firstLine="360"/>
        <w:jc w:val="both"/>
        <w:rPr/>
      </w:pPr>
      <w:r>
        <w:rPr/>
        <w:t>1 Ши Чжэ. Сопровождая председателя Мао // Проблемы Дальнего Востока. 1989. № 1. С. 141 — 142.</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жественном митинге в Пекине, на площади Тяньаньмэнь, была оглашена декларация Центрального народного пра</w:t>
        <w:softHyphen/>
        <w:t>вительства о создании Китайской Народной Республики.</w:t>
      </w:r>
    </w:p>
    <w:p>
      <w:pPr>
        <w:pStyle w:val="Normal"/>
        <w:autoSpaceDE w:val="false"/>
        <w:ind w:firstLine="360"/>
        <w:jc w:val="both"/>
        <w:rPr/>
      </w:pPr>
      <w:r>
        <w:rPr/>
        <w:t>В правительственной декларации говорилось, что на</w:t>
        <w:softHyphen/>
        <w:t>родная освободительная война в основном выиграна и большинство народа страны освобождено. Правительство заявляет, что оно является единственным законным пра</w:t>
        <w:softHyphen/>
        <w:t>вительством, представляющим весь народ Китая, и готово установить дипломатические отношения с любым ино</w:t>
        <w:softHyphen/>
        <w:t>странным государством, которое будет соблюдать прин</w:t>
        <w:softHyphen/>
        <w:t>ципы равенства, взаимной выгоды и взаимного уважения, территориальной целостности и суверенитета. Пост пред</w:t>
        <w:softHyphen/>
        <w:t>седателя правительства занял Мао Цзэдун.</w:t>
      </w:r>
    </w:p>
    <w:p>
      <w:pPr>
        <w:pStyle w:val="Normal"/>
        <w:autoSpaceDE w:val="false"/>
        <w:ind w:firstLine="360"/>
        <w:jc w:val="both"/>
        <w:rPr/>
      </w:pPr>
      <w:r>
        <w:rPr/>
        <w:t>2 октября 1949 г. КНР была признана Советским Союзом, который установил с ней дипломатические от</w:t>
        <w:softHyphen/>
        <w:t>ношения. Советским послом в КНР был назначен Н. В. Ро-щин, а послом КНР в СССР — Ван Цзясян.</w:t>
      </w:r>
    </w:p>
    <w:p>
      <w:pPr>
        <w:pStyle w:val="Normal"/>
        <w:autoSpaceDE w:val="false"/>
        <w:ind w:firstLine="360"/>
        <w:jc w:val="both"/>
        <w:rPr/>
      </w:pPr>
      <w:r>
        <w:rPr/>
        <w:t>Вместе со своими соотечественниками на празднике провозглашения КНР были и те, кто длительное время вынужден был сотрудничать с Чан Кайши. Здесь была вдова Сунь Ятсена — Сун Цинлин. Она восторженно встретила образование КНР. Новое правительство, по ее словам, стало подлинно народным, демократическим. Она призывала сограждан нового Китая посвятить себя задаче предотвращения разрушения цивилизации, использовать всю энергию человека и все созданное им ради счастья простых людей повсюду в мире. Сун Цинлин умерла 29 мая 1981 г. в возрасте 88 лет, спустя 13 дней после того, как ее официально объявили в Пекине почетным президентом КНР.</w:t>
      </w:r>
    </w:p>
    <w:p>
      <w:pPr>
        <w:pStyle w:val="Normal"/>
        <w:autoSpaceDE w:val="false"/>
        <w:ind w:firstLine="360"/>
        <w:jc w:val="both"/>
        <w:rPr/>
      </w:pPr>
      <w:r>
        <w:rPr/>
        <w:t>На площади Тяньаньмэнь находились и гоминьданов-ские генералы, перешедшие на сторону КПК- Христиан</w:t>
        <w:softHyphen/>
        <w:t>ского маршала Фэн Юйсяна, проживавшего некоторое время в США, подстерегла нелепая смерть: в августе 1948 г. он погиб, возвращаясь в Китай, в каюте парохода, задохнувшись в дыму во время пожара. Но его вдова нашла приют в КНР.</w:t>
      </w:r>
    </w:p>
    <w:p>
      <w:pPr>
        <w:pStyle w:val="Normal"/>
        <w:autoSpaceDE w:val="false"/>
        <w:ind w:firstLine="360"/>
        <w:jc w:val="both"/>
        <w:rPr/>
      </w:pPr>
      <w:r>
        <w:rPr/>
        <w:t>Чан Кайши теряет связь с материком. 10 октября в своем послании изгнанник клеймит «советскую агрес</w:t>
        <w:softHyphen/>
        <w:t>сию» в Китае и объявляет о решимости бороться до конца. Гоминьдановский президент Ли Цзунжэнь не скры</w:t>
        <w:softHyphen/>
        <w:t>вал своего раздражения, когда говорил с соратниками о Чан Кайши, и хотел публично заклеймить генералис</w:t>
        <w:softHyphen/>
        <w:t>симуса, но воздержался. Он выехал на лечение в США. На призывы приехать на Тайвань он не ответил.</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Чан Кайши назначил генерал-лейтенанта Сун Личжэна главнокомандующим китайскими армиями и оборонитель</w:t>
        <w:softHyphen/>
        <w:t>ными силами Тайваня. Сун сразу же предложил програм</w:t>
        <w:softHyphen/>
        <w:t>му подготовки тайваньской молодежи, которую рассмат</w:t>
        <w:softHyphen/>
        <w:t>ривал как «отличный материал».</w:t>
      </w:r>
    </w:p>
    <w:p>
      <w:pPr>
        <w:pStyle w:val="Normal"/>
        <w:autoSpaceDE w:val="false"/>
        <w:ind w:firstLine="360"/>
        <w:jc w:val="both"/>
        <w:rPr/>
      </w:pPr>
      <w:r>
        <w:rPr/>
        <w:t>Шаг за шагом по мере реорганизации армии, партии и администрации ведущей фигурой во всех сферах деятель</w:t>
        <w:softHyphen/>
        <w:t>ности на Тайване становится генерал Цзян Цзинго. Генералиссимус оставил за собой верховную власть в ар</w:t>
        <w:softHyphen/>
        <w:t>мии. В качестве партийного лидера он стремился пред</w:t>
        <w:softHyphen/>
        <w:t>ставить армию как контролирующую администрацию силу. Цзян был назначен главой политического депар</w:t>
        <w:softHyphen/>
        <w:t>тамента в армии и членом ЦИК, который контроли</w:t>
        <w:softHyphen/>
        <w:t>ровал партийные дела. «Президент» Чан обладал дикта</w:t>
        <w:softHyphen/>
        <w:t>торскими полномочиями, особенно во время кризиса и войны. Цзян Цзинго, как министр обороны, контроли</w:t>
        <w:softHyphen/>
        <w:t>ровал секретную службу армии, партии и правительства, использовал институт политических комиссаров, назна</w:t>
        <w:softHyphen/>
        <w:t>ченных на все уровни военной организации.</w:t>
      </w:r>
    </w:p>
    <w:p>
      <w:pPr>
        <w:pStyle w:val="Normal"/>
        <w:autoSpaceDE w:val="false"/>
        <w:ind w:firstLine="360"/>
        <w:jc w:val="both"/>
        <w:rPr/>
      </w:pPr>
      <w:r>
        <w:rPr/>
        <w:t>Семья Чан Кайши взяла власть в свои руки. На сто</w:t>
        <w:softHyphen/>
        <w:t>роне интересов остатков гоминьдановской элиты стояли вооруженные силы США.</w:t>
      </w:r>
    </w:p>
    <w:p>
      <w:pPr>
        <w:pStyle w:val="Normal"/>
        <w:autoSpaceDE w:val="false"/>
        <w:ind w:firstLine="360"/>
        <w:jc w:val="both"/>
        <w:rPr/>
      </w:pPr>
      <w:r>
        <w:rPr/>
        <w:drawing>
          <wp:inline distT="0" distB="0" distL="0" distR="0">
            <wp:extent cx="3568065" cy="1394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26" r="-10" b="-26"/>
                    <a:stretch>
                      <a:fillRect/>
                    </a:stretch>
                  </pic:blipFill>
                  <pic:spPr bwMode="auto">
                    <a:xfrm>
                      <a:off x="0" y="0"/>
                      <a:ext cx="3568065" cy="1394460"/>
                    </a:xfrm>
                    <a:prstGeom prst="rect">
                      <a:avLst/>
                    </a:prstGeom>
                  </pic:spPr>
                </pic:pic>
              </a:graphicData>
            </a:graphic>
          </wp:inline>
        </w:drawing>
      </w:r>
    </w:p>
    <w:p>
      <w:pPr>
        <w:pStyle w:val="Normal"/>
        <w:autoSpaceDE w:val="false"/>
        <w:ind w:firstLine="360"/>
        <w:jc w:val="both"/>
        <w:rPr/>
      </w:pPr>
      <w:r>
        <w:rPr/>
        <w:t>Отец н сын</w:t>
      </w:r>
    </w:p>
    <w:p>
      <w:pPr>
        <w:pStyle w:val="Normal"/>
        <w:autoSpaceDE w:val="false"/>
        <w:ind w:firstLine="360"/>
        <w:jc w:val="both"/>
        <w:rPr/>
      </w:pPr>
      <w:r>
        <w:rPr/>
        <w:t>Эволюция Цзян Цзинго</w:t>
      </w:r>
    </w:p>
    <w:p>
      <w:pPr>
        <w:pStyle w:val="Normal"/>
        <w:autoSpaceDE w:val="false"/>
        <w:ind w:firstLine="360"/>
        <w:jc w:val="both"/>
        <w:rPr/>
      </w:pPr>
      <w:r>
        <w:rPr/>
        <w:t>В 1985 г. лекционные дела привели автора в Свердловск. После выступления на Уралмашзаводе гостеприимные хозяева подарили лектору изданную в 1982 г. летопись Т. Ефимовой «Уралмашевцы». На 63-й странице хорошо изданной книги повстречалась вдруг знакомая фамилия. Не раз приходилось слышать ее от представителей старшего поколения китаеведов, она жила в памяти п.ервостроителей Уралмаша, упоминалась и в разговорах во время различных бесед в Свердловске, а судьба человека, носившего ее, стала, по существу, легендой, которая обрастала все новыми и новыми подробностя</w:t>
        <w:softHyphen/>
        <w:t>ми. Так вот, фамилию (псевдоним) Елизаров получил сын главы Гоминьдана Чан Кайши — Цзян Цзинго, приехавший в Советский Союз в далекие 20-е годы. Большая часть жизни наследника Чан Кайши в СССР связана со строительством Уралмаша.</w:t>
      </w:r>
    </w:p>
    <w:p>
      <w:pPr>
        <w:pStyle w:val="Normal"/>
        <w:autoSpaceDE w:val="false"/>
        <w:ind w:firstLine="360"/>
        <w:jc w:val="both"/>
        <w:rPr/>
      </w:pPr>
      <w:r>
        <w:rPr/>
        <w:t>Судьба Цзян Цзинго действительно уникальна. Быв</w:t>
        <w:softHyphen/>
        <w:t>ший член ВКП(б) стал ревностным защитником проти</w:t>
        <w:softHyphen/>
        <w:t>воположных социалистической идеологии ценностей. Но личность Цзян Цзинго со всей своей неповторимой кру</w:t>
        <w:softHyphen/>
        <w:t>тизной жизненных поворотов, политической и идеологи</w:t>
        <w:softHyphen/>
        <w:t>ческой эволюцией принадлежит истории независимо от воли сторонников или противников как социалистической идеологии, так и гоминьдановской бюрократии.</w:t>
      </w:r>
    </w:p>
    <w:p>
      <w:pPr>
        <w:pStyle w:val="Normal"/>
        <w:autoSpaceDE w:val="false"/>
        <w:ind w:firstLine="360"/>
        <w:jc w:val="both"/>
        <w:rPr/>
      </w:pPr>
      <w:r>
        <w:rPr/>
        <w:t>...Они расстались в конце 1925 г., в год смерти Сунь Ятсена. Чан Кайши готовился к походу против</w:t>
      </w:r>
    </w:p>
    <w:p>
      <w:pPr>
        <w:pStyle w:val="Normal"/>
        <w:autoSpaceDE w:val="false"/>
        <w:ind w:firstLine="360"/>
        <w:jc w:val="both"/>
        <w:rPr/>
      </w:pPr>
      <w:r>
        <w:rPr/>
        <w:t>-</w:t>
      </w: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северных милитаристов и много говорил о борьбе с импе</w:t>
        <w:softHyphen/>
        <w:t>риализмом, даже призывал к мировой революции. Цзян Цзинго, будучи членом китайского комсомола, искренне воспринимает призывы отца и едет на учебу в Советский Союз. Мог ли тогда молодой Цзян предположить, что решение Чан Кайши послать сына в Москву стало одним из многочисленных хитроумных шагов гоминьдановского лидера, делавшего ставку на бонапартистские методы в своей политике? Льстивое заигрывание Чан Кайши с правыми в Гоминьдане, с шанхайской мафией сопровождалось красивыми жестами в сторону Москвы. Гоминьдановский лидер, услышав о негативном отношении военных советников к своей очередной прово</w:t>
        <w:softHyphen/>
        <w:t>кационной акции, обычно любил напоминать: я ведь по</w:t>
        <w:softHyphen/>
        <w:t>слал сына в Москву.</w:t>
      </w:r>
    </w:p>
    <w:p>
      <w:pPr>
        <w:pStyle w:val="Normal"/>
        <w:autoSpaceDE w:val="false"/>
        <w:ind w:firstLine="360"/>
        <w:jc w:val="both"/>
        <w:rPr/>
      </w:pPr>
      <w:r>
        <w:rPr/>
        <w:t>В воспоминаниях Цзян Цзинго, опубликованных в КНР, больше говорилось о погоде, об обстановке в Москве, нежели о политических событиях в Стране Советов. Автор мемуаров вряд ли лукавил, когда вспо</w:t>
        <w:softHyphen/>
        <w:t>минал о своем и своих сверстников наивном восприя</w:t>
        <w:softHyphen/>
        <w:t>тии окружавшей действительности. «Почему красноармей</w:t>
        <w:softHyphen/>
        <w:t>цы не носят красных фуражек и красной формы?» — проявил любопытство Цзян Цзинго. И получил ответ советского коллеги: «Мы называем свою армию красной из принципа. Коммунистическое знамя красное, и наша армия борется за коммунизм. Поэтому наша армия называется красной...»</w:t>
      </w:r>
    </w:p>
    <w:p>
      <w:pPr>
        <w:pStyle w:val="Normal"/>
        <w:autoSpaceDE w:val="false"/>
        <w:ind w:firstLine="360"/>
        <w:jc w:val="both"/>
        <w:rPr/>
      </w:pPr>
      <w:r>
        <w:rPr/>
        <w:t>Весной 1927 г. если чем и был известен в Москве Цзян Цзинго, то прежде всего родственными узами с главой Гоминьдана. В Советском Союзе среди слушате</w:t>
        <w:softHyphen/>
        <w:t>лей Коммунистического университета трудящихся Востока (КУТВ) и Университета имени Сунь Ятсена уже тогда пользовался известностью будущий видный деятель КНР Дэн Сяопин. Он старше Цзян Цзинго всего лишь на пять лет, но за его плечами — опыт организатора-подпольщика, начавшего свою политиче</w:t>
        <w:softHyphen/>
        <w:t>скую биографию с распространения листовок среди ки</w:t>
        <w:softHyphen/>
        <w:t>тайских рабочих во Франции. Цзян Цзинго играл еще в мальчишеские игры, когда Дэн Сяопин, находясь в Париже, вступил в Социалистический союз молодежи Китая, а через два года — в европейское отделение КПК. Политический опыт Цзян Цзинго был для той поры дей</w:t>
        <w:softHyphen/>
        <w:t>ствительно невелик, особенно если его сравнить с опытом студентов КУТВ. Да и сам Цзян не скрывал этого, ■в партийных документах он написал: «Состоял членом</w:t>
      </w:r>
    </w:p>
    <w:p>
      <w:pPr>
        <w:pStyle w:val="Normal"/>
        <w:autoSpaceDE w:val="false"/>
        <w:ind w:firstLine="360"/>
        <w:jc w:val="both"/>
        <w:rPr/>
      </w:pPr>
      <w:r>
        <w:rPr/>
        <w:t>.</w:t>
      </w: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Гоминьдана с декабря 1925 по январь 1927 г., входил как член китайского комсомола», «не имел никакого определенного политического убеждения...»</w:t>
      </w:r>
    </w:p>
    <w:p>
      <w:pPr>
        <w:pStyle w:val="Normal"/>
        <w:autoSpaceDE w:val="false"/>
        <w:ind w:firstLine="360"/>
        <w:jc w:val="both"/>
        <w:rPr/>
      </w:pPr>
      <w:r>
        <w:rPr/>
        <w:t>Итак, свободный от «определенного политического убеждения», молодой Цзян невольно окунулся в поли</w:t>
        <w:softHyphen/>
        <w:t>тическую жизнь неведомой для него страны. Казалось, что все только и говорят о событиях на его родине. На голову обрушился поток противоречивой информации о перевороте, совершенном Чан Кайши в Шанхае. Комсомолец 20-х годов, как уже знает читатель, отказы</w:t>
        <w:softHyphen/>
        <w:t>вается от отца.</w:t>
      </w:r>
    </w:p>
    <w:p>
      <w:pPr>
        <w:pStyle w:val="Normal"/>
        <w:autoSpaceDE w:val="false"/>
        <w:ind w:firstLine="360"/>
        <w:jc w:val="both"/>
        <w:rPr/>
      </w:pPr>
      <w:r>
        <w:rPr/>
        <w:t>Теперь молодые люди, разноязычные и разноплеменные энтузиасты, должны были надолго заменить наследнику Чан Кайши родных и близких, оставленных им далеко за Китайской стеной.</w:t>
      </w:r>
    </w:p>
    <w:p>
      <w:pPr>
        <w:pStyle w:val="Normal"/>
        <w:autoSpaceDE w:val="false"/>
        <w:ind w:firstLine="360"/>
        <w:jc w:val="both"/>
        <w:rPr/>
      </w:pPr>
      <w:r>
        <w:rPr/>
        <w:t>Конец 20-х — 30-е годы стали для советских людей годами самоотверженной борьбы за технический и соци</w:t>
        <w:softHyphen/>
        <w:t>альный прогресс. Но это было и время, когда после смерти Ленина набирала силу тенденция к бюрократиза</w:t>
        <w:softHyphen/>
        <w:t>ции аппарата управления, когда всевозможными путями в стране насаждалась невиданная диктатура И. В. Ста</w:t>
        <w:softHyphen/>
        <w:t>лина. Именно тогда вовлеченные в круговерть обще</w:t>
        <w:softHyphen/>
        <w:t>ственной и политической жизни Страны Советов предста</w:t>
        <w:softHyphen/>
        <w:t>вители молодежных движений из различных уголков мира делили со своими советскими сверстниками не только радости, но и свалившиеся на них тяжкие испытания. Немало пережил в начале своего жизненного пути и Цзян Цзинго.</w:t>
      </w:r>
    </w:p>
    <w:p>
      <w:pPr>
        <w:pStyle w:val="Normal"/>
        <w:autoSpaceDE w:val="false"/>
        <w:ind w:firstLine="360"/>
        <w:jc w:val="both"/>
        <w:rPr/>
      </w:pPr>
      <w:r>
        <w:rPr/>
        <w:t>Николай Владимирович Елизаров учится в КУТВ, в военной школе, затем по рекомендации Исполкома Ко</w:t>
        <w:softHyphen/>
        <w:t>минтерна поступает в Академию РККА имени Толмачева в Ленинграде. Он секретарь комсомольской ячейки КУТВ, член комсомольского бюро военной академии. В феврале 1930 г. Н. В. Елизарова принимают канди</w:t>
        <w:softHyphen/>
        <w:t>датом в члены ВКП(б).</w:t>
      </w:r>
    </w:p>
    <w:p>
      <w:pPr>
        <w:pStyle w:val="Normal"/>
        <w:autoSpaceDE w:val="false"/>
        <w:ind w:firstLine="360"/>
        <w:jc w:val="both"/>
        <w:rPr/>
      </w:pPr>
      <w:r>
        <w:rPr/>
        <w:t>Елизаров — Цзян Цзинго взвалил на себя — надо при</w:t>
        <w:softHyphen/>
        <w:t>знать — непосильное бремя. Разрыв родственных связей с Чан Кайши казался немыслимым в свете устойчи</w:t>
        <w:softHyphen/>
        <w:t>вых традиций китайских семейных отношений. Но подоб</w:t>
        <w:softHyphen/>
        <w:t>ные ситуации, когда сын восставал против отца, брат против брата, нередко возникали в буднях революции и гражданской войны.</w:t>
      </w:r>
    </w:p>
    <w:p>
      <w:pPr>
        <w:pStyle w:val="Normal"/>
        <w:autoSpaceDE w:val="false"/>
        <w:ind w:firstLine="360"/>
        <w:jc w:val="both"/>
        <w:rPr/>
      </w:pPr>
      <w:r>
        <w:rPr/>
        <w:t>Сыну китайского генерала предстояло ответить в авто</w:t>
        <w:softHyphen/>
        <w:t>биографии помимо прочего и на такой вопрос: зачем он появился в Советском Союзе? «Руководство Комин</w:t>
        <w:softHyphen/>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терна,— отвечал Елизаров,— поставило передо мной за</w:t>
        <w:softHyphen/>
        <w:t>дачу: для того чтобы стать хорошим и крепким боль</w:t>
        <w:softHyphen/>
        <w:t>шевиком, нужно проходить практическую большевист</w:t>
        <w:softHyphen/>
        <w:t>скую школу». И Цзян Цзинго учился жизни. Он и ра</w:t>
        <w:softHyphen/>
        <w:t>бочий на заводе, и председатель подмосковного колхоза. Завод и колхоз, как признавал сам Цзян, стали «ог</w:t>
        <w:softHyphen/>
        <w:t>ромной жизненной, большевистской школой», где он «ра</w:t>
        <w:softHyphen/>
        <w:t>ботал с большим желанием и подъемом, где учился у рабочих и колхозников, учился у руководителя партийной организации».</w:t>
      </w:r>
    </w:p>
    <w:p>
      <w:pPr>
        <w:pStyle w:val="Normal"/>
        <w:autoSpaceDE w:val="false"/>
        <w:ind w:firstLine="360"/>
        <w:jc w:val="both"/>
        <w:rPr/>
      </w:pPr>
      <w:r>
        <w:rPr/>
        <w:t>В начале 30-х годов Чан Кайши блокирует и осаж</w:t>
        <w:softHyphen/>
        <w:t>дает советские районы Китая, делает все, чтобы уничто</w:t>
        <w:softHyphen/>
        <w:t>жить КПК, а его сын, откликаясь на призыв Коминтер</w:t>
        <w:softHyphen/>
        <w:t>на и ВКП(б), едет на Урал, где поднимается перве</w:t>
        <w:softHyphen/>
        <w:t>нец советского тяжелого машиностроения — Уральский машиностроительный завод. Цзян Цзинго попал в удиви</w:t>
        <w:softHyphen/>
        <w:t>тельный, наполненный бурными событиями мир гигант</w:t>
        <w:softHyphen/>
        <w:t>ской стройки Урала. Самоотверженность молодых строи</w:t>
        <w:softHyphen/>
        <w:t>телей Уралмаша, казалось, не могли подорвать ни кам</w:t>
        <w:softHyphen/>
        <w:t>пании чисток, ни голодный паек, ни тяжелейшие условия быта. Первая молодежная коммуна! Молодые коммуна</w:t>
        <w:softHyphen/>
        <w:t>ры делили между собой и радость и горе.</w:t>
      </w:r>
    </w:p>
    <w:p>
      <w:pPr>
        <w:pStyle w:val="Normal"/>
        <w:autoSpaceDE w:val="false"/>
        <w:ind w:firstLine="360"/>
        <w:jc w:val="both"/>
        <w:rPr/>
      </w:pPr>
      <w:r>
        <w:rPr/>
        <w:t>На Уралмаше постепенно росла известность Елиза</w:t>
        <w:softHyphen/>
        <w:t>рова — Цзяна. Не раз в трудные моменты, когда на от</w:t>
        <w:softHyphen/>
        <w:t>дельных участках появлялись прорывы, отмечалось в кни</w:t>
        <w:softHyphen/>
        <w:t>ге «Уралмашевцы», партком формировал штурмовые бригады из коммунистов и комсомольцев. Слесарь-комму</w:t>
        <w:softHyphen/>
        <w:t>нист Н. В. Елизаров стал организатором первой комму</w:t>
        <w:softHyphen/>
        <w:t>нистической штурмовой бригады. Имя Елизарова было занесено в красную книгу ударников, его выдвигают на пост заместителя начальника по административно-хозяй</w:t>
        <w:softHyphen/>
        <w:t>ственной части механического цеха № 1 (начальником АХО цеха). В протоколах сохранилась запись диалога, состоявшегося 30 сентября 1933 г. на заседании спе</w:t>
        <w:softHyphen/>
        <w:t>циальной комиссии во время чистки партийной ячейки механического цеха. Вопросы задавались Елизарову председателем и присутствующими с места:</w:t>
      </w:r>
    </w:p>
    <w:p>
      <w:pPr>
        <w:pStyle w:val="Normal"/>
        <w:autoSpaceDE w:val="false"/>
        <w:ind w:firstLine="360"/>
        <w:jc w:val="both"/>
        <w:rPr/>
      </w:pPr>
      <w:r>
        <w:rPr/>
        <w:t xml:space="preserve">— </w:t>
      </w:r>
      <w:r>
        <w:rPr/>
        <w:t>Что тебя заставило приехать в Советский Союз?</w:t>
      </w:r>
    </w:p>
    <w:p>
      <w:pPr>
        <w:pStyle w:val="Normal"/>
        <w:autoSpaceDE w:val="false"/>
        <w:ind w:firstLine="360"/>
        <w:jc w:val="both"/>
        <w:rPr/>
      </w:pPr>
      <w:r>
        <w:rPr/>
        <w:t xml:space="preserve">— </w:t>
      </w:r>
      <w:r>
        <w:rPr/>
        <w:t>Приехал в СССР получить опыт революционной борьбы и учиться...</w:t>
      </w:r>
    </w:p>
    <w:p>
      <w:pPr>
        <w:pStyle w:val="Normal"/>
        <w:autoSpaceDE w:val="false"/>
        <w:ind w:firstLine="360"/>
        <w:jc w:val="both"/>
        <w:rPr/>
      </w:pPr>
      <w:r>
        <w:rPr/>
        <w:t xml:space="preserve">— </w:t>
      </w:r>
      <w:r>
        <w:rPr/>
        <w:t>Сколько рабочих уволил из-за принципа или ради сведения личных счетов?</w:t>
      </w:r>
    </w:p>
    <w:p>
      <w:pPr>
        <w:pStyle w:val="Normal"/>
        <w:autoSpaceDE w:val="false"/>
        <w:ind w:firstLine="360"/>
        <w:jc w:val="both"/>
        <w:rPr/>
      </w:pPr>
      <w:r>
        <w:rPr/>
        <w:t xml:space="preserve">— </w:t>
      </w:r>
      <w:r>
        <w:rPr/>
        <w:t>Ни одного.</w:t>
      </w:r>
    </w:p>
    <w:p>
      <w:pPr>
        <w:pStyle w:val="Normal"/>
        <w:autoSpaceDE w:val="false"/>
        <w:ind w:firstLine="360"/>
        <w:jc w:val="both"/>
        <w:rPr/>
      </w:pPr>
      <w:r>
        <w:rPr/>
        <w:t xml:space="preserve">— </w:t>
      </w:r>
      <w:r>
        <w:rPr/>
        <w:t>Почему был груб с рабочими и оторвался от массы?</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 xml:space="preserve">— </w:t>
      </w:r>
      <w:r>
        <w:rPr/>
        <w:t>Грубость бывает только в исключительных случаях. От рабочих масс я не оторвался.</w:t>
      </w:r>
    </w:p>
    <w:p>
      <w:pPr>
        <w:pStyle w:val="Normal"/>
        <w:autoSpaceDE w:val="false"/>
        <w:ind w:firstLine="360"/>
        <w:jc w:val="both"/>
        <w:rPr/>
      </w:pPr>
      <w:r>
        <w:rPr/>
        <w:t xml:space="preserve">— </w:t>
      </w:r>
      <w:r>
        <w:rPr/>
        <w:t>Как борешься за решение социально-бытовых во</w:t>
        <w:softHyphen/>
        <w:t>просов рабочих механического цеха?</w:t>
      </w:r>
    </w:p>
    <w:p>
      <w:pPr>
        <w:pStyle w:val="Normal"/>
        <w:autoSpaceDE w:val="false"/>
        <w:ind w:firstLine="360"/>
        <w:jc w:val="both"/>
        <w:rPr/>
      </w:pPr>
      <w:r>
        <w:rPr/>
        <w:t xml:space="preserve">— </w:t>
      </w:r>
      <w:r>
        <w:rPr/>
        <w:t>Было подано 187 заявлений о квартирах, из них 90  удовлетворено  квартирами.  Заключен  договор   на</w:t>
      </w:r>
    </w:p>
    <w:p>
      <w:pPr>
        <w:pStyle w:val="Normal"/>
        <w:autoSpaceDE w:val="false"/>
        <w:ind w:firstLine="360"/>
        <w:jc w:val="both"/>
        <w:rPr/>
      </w:pPr>
      <w:r>
        <w:rPr/>
        <w:t>, три барака и благоустройство в цехе.</w:t>
      </w:r>
    </w:p>
    <w:p>
      <w:pPr>
        <w:pStyle w:val="Normal"/>
        <w:autoSpaceDE w:val="false"/>
        <w:ind w:firstLine="360"/>
        <w:jc w:val="both"/>
        <w:rPr/>
      </w:pPr>
      <w:r>
        <w:rPr/>
        <w:t xml:space="preserve">— </w:t>
      </w:r>
      <w:r>
        <w:rPr/>
        <w:t>Почему бывали случаи, когда в; третьей смене не хватало обедов?</w:t>
      </w:r>
    </w:p>
    <w:p>
      <w:pPr>
        <w:pStyle w:val="Normal"/>
        <w:autoSpaceDE w:val="false"/>
        <w:ind w:firstLine="360"/>
        <w:jc w:val="both"/>
        <w:rPr/>
      </w:pPr>
      <w:r>
        <w:rPr/>
        <w:t xml:space="preserve">— </w:t>
      </w:r>
      <w:r>
        <w:rPr/>
        <w:t>Потому, что столовая отпускала обеды без кар</w:t>
        <w:softHyphen/>
        <w:t>точек.</w:t>
      </w:r>
    </w:p>
    <w:p>
      <w:pPr>
        <w:pStyle w:val="Normal"/>
        <w:autoSpaceDE w:val="false"/>
        <w:ind w:firstLine="360"/>
        <w:jc w:val="both"/>
        <w:rPr/>
      </w:pPr>
      <w:r>
        <w:rPr/>
        <w:t xml:space="preserve">— </w:t>
      </w:r>
      <w:r>
        <w:rPr/>
        <w:t>Будут ли рабочих снабжать дровами?</w:t>
      </w:r>
    </w:p>
    <w:p>
      <w:pPr>
        <w:pStyle w:val="Normal"/>
        <w:autoSpaceDE w:val="false"/>
        <w:ind w:firstLine="360"/>
        <w:jc w:val="both"/>
        <w:rPr/>
      </w:pPr>
      <w:r>
        <w:rPr/>
        <w:t xml:space="preserve">— </w:t>
      </w:r>
      <w:r>
        <w:rPr/>
        <w:t>У заводоуправления нет указаний по этому вопросу. Но мы дали заявку ОРСу на получение необходимого для нас количества дров.</w:t>
      </w:r>
    </w:p>
    <w:p>
      <w:pPr>
        <w:pStyle w:val="Normal"/>
        <w:autoSpaceDE w:val="false"/>
        <w:ind w:firstLine="360"/>
        <w:jc w:val="both"/>
        <w:rPr/>
      </w:pPr>
      <w:r>
        <w:rPr/>
        <w:t xml:space="preserve">— </w:t>
      </w:r>
      <w:r>
        <w:rPr/>
        <w:t>Каков принцип заселения в квартиры?</w:t>
      </w:r>
    </w:p>
    <w:p>
      <w:pPr>
        <w:pStyle w:val="Normal"/>
        <w:autoSpaceDE w:val="false"/>
        <w:ind w:firstLine="360"/>
        <w:jc w:val="both"/>
        <w:rPr/>
      </w:pPr>
      <w:r>
        <w:rPr/>
        <w:t xml:space="preserve">— </w:t>
      </w:r>
      <w:r>
        <w:rPr/>
        <w:t>В каменные дома вселятся высокоразрядники и завербованные рабочие. Остальные в каркасные дома и в бараки.</w:t>
      </w:r>
    </w:p>
    <w:p>
      <w:pPr>
        <w:pStyle w:val="Normal"/>
        <w:autoSpaceDE w:val="false"/>
        <w:ind w:firstLine="360"/>
        <w:jc w:val="both"/>
        <w:rPr/>
      </w:pPr>
      <w:r>
        <w:rPr/>
        <w:t xml:space="preserve">— </w:t>
      </w:r>
      <w:r>
        <w:rPr/>
        <w:t>Какие предпринимались меры по ликвидации обсче</w:t>
        <w:softHyphen/>
        <w:t>та рабочих в бухгалтерии?</w:t>
      </w:r>
    </w:p>
    <w:p>
      <w:pPr>
        <w:pStyle w:val="Normal"/>
        <w:autoSpaceDE w:val="false"/>
        <w:ind w:firstLine="360"/>
        <w:jc w:val="both"/>
        <w:rPr/>
      </w:pPr>
      <w:r>
        <w:rPr/>
        <w:t xml:space="preserve">— </w:t>
      </w:r>
      <w:r>
        <w:rPr/>
        <w:t>Был суд бухгалтерии, но обсчеты все же про</w:t>
        <w:softHyphen/>
        <w:t>должаются, сейчас штат бухгалтерии укомплектовы</w:t>
        <w:softHyphen/>
        <w:t>вается.</w:t>
      </w:r>
    </w:p>
    <w:p>
      <w:pPr>
        <w:pStyle w:val="Normal"/>
        <w:autoSpaceDE w:val="false"/>
        <w:ind w:firstLine="360"/>
        <w:jc w:val="both"/>
        <w:rPr/>
      </w:pPr>
      <w:r>
        <w:rPr/>
        <w:t xml:space="preserve">— </w:t>
      </w:r>
      <w:r>
        <w:rPr/>
        <w:t>Почему меня, партизана, выселили из квартиры?</w:t>
      </w:r>
    </w:p>
    <w:p>
      <w:pPr>
        <w:pStyle w:val="Normal"/>
        <w:autoSpaceDE w:val="false"/>
        <w:ind w:firstLine="360"/>
        <w:jc w:val="both"/>
        <w:rPr/>
      </w:pPr>
      <w:r>
        <w:rPr/>
        <w:t xml:space="preserve">— </w:t>
      </w:r>
      <w:r>
        <w:rPr/>
        <w:t>Вас не выселяли, а хотели переселить в лучшую квартиру...</w:t>
      </w:r>
    </w:p>
    <w:p>
      <w:pPr>
        <w:pStyle w:val="Normal"/>
        <w:autoSpaceDE w:val="false"/>
        <w:ind w:firstLine="360"/>
        <w:jc w:val="both"/>
        <w:rPr/>
      </w:pPr>
      <w:r>
        <w:rPr/>
        <w:t>Напряженность разговора в комиссии по чистке отра</w:t>
        <w:softHyphen/>
        <w:t>жала серьезные трудности, с которыми приходилось сталкиваться пионерам Уралмаша. В это суровое время Елизаров был своим для уралмашевцев, о нем было сказа</w:t>
        <w:softHyphen/>
        <w:t>но немало добрых слов. Кто-то напомнил, что Николай Владимирович не считался со своим временем и, если нужно, день и ночь проводил на работе. Другой говорил о его товарищеском отношении к рабочим, о его честном отношении к делу («решительно боролся с рвачами и прогульщиками»), третьи признавали: Елизаров достоен быть коммунистом. Речь шла и а недостатках. К ним относили нервозность и то, что проверяемый уделяет излишнее внимание «мелочам» («сам подметает пол, при</w:t>
        <w:softHyphen/>
        <w:t>бирает инструменты»), не продумывает тщательно вопрос, прежде чем принять решение, и т. д.</w:t>
      </w:r>
    </w:p>
    <w:p>
      <w:pPr>
        <w:pStyle w:val="Normal"/>
        <w:autoSpaceDE w:val="false"/>
        <w:ind w:firstLine="360"/>
        <w:jc w:val="both"/>
        <w:rPr/>
      </w:pPr>
      <w:r>
        <w:rPr/>
        <w:t>Своими решительными шагами, главное — публичным разоблачением отца, умелым приспособлением к окружаю</w:t>
        <w:softHyphen/>
        <w:t>щей обстановке Цзян Цзинго сумел преодолеть недове</w:t>
        <w:softHyphen/>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рие коллег. Нет, он не выглядел, даже если принять во внимание раздававшиеся упреки, капризным отпрыском высокопоставленного представителя китайской элиты. Цзян сдал очередной, нелегкий экзамен, его авторитет не мог не повыситься среди уралмашевцев, а на фоне многих человеческих трагедий успех сына отступника от идеалов китайской революции предстал и в его собствен</w:t>
        <w:softHyphen/>
        <w:t>ных глазах как немаловажная победа.</w:t>
      </w:r>
    </w:p>
    <w:p>
      <w:pPr>
        <w:pStyle w:val="Normal"/>
        <w:autoSpaceDE w:val="false"/>
        <w:ind w:firstLine="360"/>
        <w:jc w:val="both"/>
        <w:rPr/>
      </w:pPr>
      <w:r>
        <w:rPr/>
        <w:t>Когда молодой начальник АХО Н. Елизаров подметал пол в цехе, сам прибирал инструмент, писал и говорил, что он учится у руководителей, то его поведение укла</w:t>
        <w:softHyphen/>
        <w:t>дывалось в русло конфуцианских традиций, которые оказали на Цзяна воздействие в самый решающий пе</w:t>
        <w:softHyphen/>
        <w:t>риод его формирования как личности. Вместе с тем молодой Цзян рано потерял связи с отцом — Чан Кайши •был всегда далеко от дома. Но и эта причина, хотя и играет свою роль, не может быть главной для объ</w:t>
        <w:softHyphen/>
        <w:t>яснения столь необычного поведения сына китайского генерала.</w:t>
      </w:r>
    </w:p>
    <w:p>
      <w:pPr>
        <w:pStyle w:val="Normal"/>
        <w:autoSpaceDE w:val="false"/>
        <w:ind w:firstLine="360"/>
        <w:jc w:val="both"/>
        <w:rPr/>
      </w:pPr>
      <w:r>
        <w:rPr/>
        <w:t>В условиях формирования диктатуры Сталина наивыс</w:t>
        <w:softHyphen/>
        <w:t>шей похвалы удостаивалась демонстрация преданности «вождю и учителю». Для Цзян Цзинго, получившего раннее воспитание в духе конфуцианских традиций, психоз, связанный с культом личности, преклонение перед величием «сталинского гения» выглядели вполне естест</w:t>
        <w:softHyphen/>
        <w:t>венным проявлением народной воли («император — сын неба», «народ — песчинка в мироздании»), закономерным с позиций укоренившейся на его родине морали прояв</w:t>
        <w:softHyphen/>
        <w:t>лением взаимоотношений между возведенной в абсолют властью «наместника неба» и пассивной массой народа {«ветер дует — трава клонится»). Сын Чан Кайши, как и многие его коллеги по работе на Уралмаше, отож</w:t>
        <w:softHyphen/>
        <w:t>дествлял с именем Сталина партию, дело социализма, энтузиазм советских людей. Такого рода ложное созна</w:t>
        <w:softHyphen/>
        <w:t>ние находило отражение в партийной документации тех времен. Цзян Цзинго, исполнявший обязанности ответ</w:t>
        <w:softHyphen/>
        <w:t>ственного редактора газеты «За тяжелое машинострое</w:t>
        <w:softHyphen/>
        <w:t>ние» (с февраля 1934 по февраль 1937 г.), неизбеж</w:t>
        <w:softHyphen/>
        <w:t>но воспринимает стиль и навыки, столь распростра</w:t>
        <w:softHyphen/>
        <w:t>ненные в окружавшей его социальной среде того времени.</w:t>
      </w:r>
    </w:p>
    <w:p>
      <w:pPr>
        <w:pStyle w:val="Normal"/>
        <w:autoSpaceDE w:val="false"/>
        <w:ind w:firstLine="360"/>
        <w:jc w:val="both"/>
        <w:rPr/>
      </w:pPr>
      <w:r>
        <w:rPr/>
        <w:t>Перед автором лежит заявление, написанное рукой сына Чан Кайши. Цзян Цзинго ставит вопрос о пере</w:t>
        <w:softHyphen/>
        <w:t>воде его из кандидатов в члены ВКП(б).</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В первичную организацию ВКЛ(б) при типографии Уралмашзавода. От кандидата ВКЛ(б) Елизаро</w:t>
        <w:softHyphen/>
        <w:t>ва Н. В. № кандидатской карточки 0111710</w:t>
      </w:r>
    </w:p>
    <w:p>
      <w:pPr>
        <w:pStyle w:val="Normal"/>
        <w:autoSpaceDE w:val="false"/>
        <w:ind w:firstLine="360"/>
        <w:jc w:val="both"/>
        <w:rPr/>
      </w:pPr>
      <w:r>
        <w:rPr/>
        <w:t>Коммунистическая партия большевиков заботливо и внимательно воспитывала и выращивала меня, она пе</w:t>
        <w:softHyphen/>
        <w:t>ределала и сделала меня настоящим, свободным и счаст</w:t>
        <w:softHyphen/>
        <w:t>ливым человеком. Настоящее счастье — это бороться за дело миллионов. Настоящая свобода — это жить, бороть</w:t>
        <w:softHyphen/>
        <w:t>ся и мыслить передовой революционной идеей Маркса — Ленина — Сталина. Мой отец Чан Кайши является из</w:t>
        <w:softHyphen/>
        <w:t>менником и предателем великой китайской революции и в настоящее время главой китайской черной реакции. С первого же момента его измены я вел борьбу против него. Прошло 10 лет, проходя школу большевизма, мое коммунистическое убеждение стало еще тверже, еще ре</w:t>
        <w:softHyphen/>
        <w:t>шительнее. Теперь моя жизненная дорога прямая и откры</w:t>
        <w:softHyphen/>
        <w:t>тая, путь коммуниста, борца за дело рабочего класса. Буду точно выполнять программу и устав ВКП(б). Отдаю всю свою жизнь за дело Ленина — Сталина. Прошу Вас перевести меня из кандидатов в члены ВКП(б).</w:t>
      </w:r>
    </w:p>
    <w:p>
      <w:pPr>
        <w:pStyle w:val="Normal"/>
        <w:autoSpaceDE w:val="false"/>
        <w:ind w:firstLine="360"/>
        <w:jc w:val="both"/>
        <w:rPr/>
      </w:pPr>
      <w:r>
        <w:rPr/>
        <w:t>Н. Елизаров 16.XI.36».</w:t>
      </w:r>
    </w:p>
    <w:p>
      <w:pPr>
        <w:pStyle w:val="Normal"/>
        <w:autoSpaceDE w:val="false"/>
        <w:ind w:firstLine="360"/>
        <w:jc w:val="both"/>
        <w:rPr/>
      </w:pPr>
      <w:r>
        <w:rPr/>
        <w:t>Вокруг личности Цзян Цзинго не умолкают разго</w:t>
        <w:softHyphen/>
        <w:t>воры. На страницах газеты «Уральский рабочий» печа</w:t>
        <w:softHyphen/>
        <w:t>тались материалы, рассказывающие об очередных прово</w:t>
        <w:softHyphen/>
        <w:t>кациях Чан Кайши, об отказе чанкайшистов от антиимпе</w:t>
        <w:softHyphen/>
        <w:t>риалистической борьбы. Тем не менее коммунисты, обсуж</w:t>
        <w:softHyphen/>
        <w:t>давшие кандидатуру Н. Елизарова, дававшие ему реко</w:t>
        <w:softHyphen/>
        <w:t>мендации, хорошо отзывались о своем товарище. «Елиза</w:t>
        <w:softHyphen/>
        <w:t>ров — сын бывшего,— заявил один из них,— но понял нашу линию и пошел против отца. У наших рабочих хорошее мнение об Елизарове». 7 декабря 1936 г. реше</w:t>
        <w:softHyphen/>
        <w:t>нием партийного собрания в типографии газеты «За тяжелое машиностроение» Н. Елизаров единбгласно пере</w:t>
        <w:softHyphen/>
        <w:t>водится из кандидатов в члены ВКП(б). Его имя появи</w:t>
        <w:softHyphen/>
        <w:t>лось и в списках депутатов Орджоникидзевского рай</w:t>
        <w:softHyphen/>
        <w:t>совета города Свердловска.</w:t>
      </w:r>
    </w:p>
    <w:p>
      <w:pPr>
        <w:pStyle w:val="Normal"/>
        <w:autoSpaceDE w:val="false"/>
        <w:ind w:firstLine="360"/>
        <w:jc w:val="both"/>
        <w:rPr/>
      </w:pPr>
      <w:r>
        <w:rPr/>
        <w:t>Ровно через месяц после того, как Цзян поставил свою подпись под заявлением о приеме в ВКП (б), его отец был пленен в Сиани, о чем читателю уже известно.</w:t>
      </w:r>
    </w:p>
    <w:p>
      <w:pPr>
        <w:pStyle w:val="Normal"/>
        <w:autoSpaceDE w:val="false"/>
        <w:ind w:firstLine="360"/>
        <w:jc w:val="both"/>
        <w:rPr/>
      </w:pPr>
      <w:r>
        <w:rPr/>
        <w:t>Для сына же в это время наступил тяжелый час испытаний.   Репрессии  обрушились  и  на  ближайших</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lang w:val="en-US" w:eastAsia="en-US"/>
        </w:rPr>
        <w:t xml:space="preserve">Auuu&amp;^t&gt;vt  JUiM^cuJUiK.   </w:t>
      </w:r>
      <w:r>
        <w:rPr>
          <w:lang w:eastAsia="en-US"/>
        </w:rPr>
        <w:t xml:space="preserve">й   Аи^&amp;л^ </w:t>
      </w:r>
      <w:r>
        <w:rPr>
          <w:lang w:val="en-US" w:eastAsia="en-US"/>
        </w:rPr>
        <w:t>«JLij^  ^tu+&lt;h</w:t>
      </w:r>
    </w:p>
    <w:p>
      <w:pPr>
        <w:pStyle w:val="Normal"/>
        <w:autoSpaceDE w:val="false"/>
        <w:ind w:firstLine="360"/>
        <w:jc w:val="both"/>
        <w:rPr/>
      </w:pPr>
      <w:r>
        <w:rPr>
          <w:lang w:val="en-US" w:eastAsia="en-US"/>
        </w:rPr>
        <w:t xml:space="preserve">Alfl^      frCAlj   </w:t>
      </w:r>
      <w:r>
        <w:rPr>
          <w:lang w:eastAsia="en-US"/>
        </w:rPr>
        <w:t xml:space="preserve">- </w:t>
      </w:r>
      <w:r>
        <w:rPr>
          <w:lang w:val="en-US" w:eastAsia="en-US"/>
        </w:rPr>
        <w:t xml:space="preserve">7**-^-*-   MiJferA       </w:t>
      </w:r>
      <w:r>
        <w:rPr>
          <w:lang w:eastAsia="en-US"/>
        </w:rPr>
        <w:t xml:space="preserve">ЩАМуЛЬ*     * </w:t>
      </w:r>
      <w:r>
        <w:rPr>
          <w:lang w:val="en-US" w:eastAsia="en-US"/>
        </w:rPr>
        <w:t xml:space="preserve">vbf.bby    u </w:t>
      </w:r>
      <w:r>
        <w:rPr>
          <w:lang w:eastAsia="en-US"/>
        </w:rPr>
        <w:t>0*^"</w:t>
      </w:r>
    </w:p>
    <w:p>
      <w:pPr>
        <w:pStyle w:val="Normal"/>
        <w:autoSpaceDE w:val="false"/>
        <w:ind w:firstLine="360"/>
        <w:jc w:val="both"/>
        <w:rPr/>
      </w:pPr>
      <w:r>
        <w:rPr/>
        <w:t>20 Владилен Воронцов</w:t>
      </w:r>
    </w:p>
    <w:p>
      <w:pPr>
        <w:pStyle w:val="Normal"/>
        <w:autoSpaceDE w:val="false"/>
        <w:ind w:firstLine="360"/>
        <w:jc w:val="both"/>
        <w:rPr/>
      </w:pPr>
      <w:r>
        <w:rPr/>
        <w:t>друзей Н. Елизарова, на тех, кто помогал ему, находивше</w:t>
        <w:softHyphen/>
        <w:t>муся вдали от родных, найти свое место в незнакомом для него обществе, рекомендовал его в партию. Сколь</w:t>
        <w:softHyphen/>
        <w:t>ко честных людей, искренне преданных великой идее, по</w:t>
        <w:softHyphen/>
        <w:t>гибло из-за грязных наветов, лживых доносов и об</w:t>
        <w:softHyphen/>
        <w:t>винений!</w:t>
      </w:r>
    </w:p>
    <w:p>
      <w:pPr>
        <w:pStyle w:val="Normal"/>
        <w:autoSpaceDE w:val="false"/>
        <w:ind w:firstLine="360"/>
        <w:jc w:val="both"/>
        <w:rPr/>
      </w:pPr>
      <w:r>
        <w:rPr/>
        <w:t>«Бюро Орджоникидзевского райкома ВКП(б),— гово</w:t>
        <w:softHyphen/>
        <w:t>рилось на страницах газеты «Уральский рабочий» 15 ян</w:t>
        <w:softHyphen/>
        <w:t>варя 1937 г.,— вскрыло в работе редакции «За тяжелое машиностроение» ряд крупных политических ошибок, притупление политической бдительности и отсутствие самокритики». «...В коллективе редакции «За тяжелое ма</w:t>
        <w:softHyphen/>
        <w:t>шиностроение» не было должной самокритики и больше</w:t>
        <w:softHyphen/>
        <w:t>вистской бдительности. Газета не раз допускала враж</w:t>
        <w:softHyphen/>
        <w:t>дебные и мелкобуржуазные выступления. Райком поста</w:t>
        <w:softHyphen/>
        <w:t>новил освободить временно исполняющего обязанности ответственного редактора Елизарова и укрепить состав редакции проверенными партийными кадрами». Было признано, что ошибки, допущенные газетой,— результат недостаточного руководства газетой со стороны РК ВКП(б). Секретарь райкома, давший рекомендацию в партию Н. Елизарову, попал в ряды «врагов», а парткон</w:t>
        <w:softHyphen/>
        <w:t>ференция, проходившая 7—11 февраля 1937 г., закончи</w:t>
        <w:softHyphen/>
        <w:t>лась для него печально — он стал очередной жертвой пре</w:t>
        <w:softHyphen/>
        <w:t>следований. Казалось, что участь сына Чан Кайши пред</w:t>
        <w:softHyphen/>
        <w:t>решена. Но он, как депутат райсовета, еще некоторое время получает поддержку в горсовете Свердловска. С марта 1937 г. Н. В. Елизаров числится зам. зав. оргот</w:t>
        <w:softHyphen/>
        <w:t>делом горсовета, с этого поста он и был взят под стражу органами НКВД.</w:t>
      </w:r>
    </w:p>
    <w:p>
      <w:pPr>
        <w:pStyle w:val="Normal"/>
        <w:autoSpaceDE w:val="false"/>
        <w:ind w:firstLine="360"/>
        <w:jc w:val="both"/>
        <w:rPr/>
      </w:pPr>
      <w:r>
        <w:rPr/>
        <w:t>В эти тяжелые дни, возможно, и запали в душу моло</w:t>
        <w:softHyphen/>
        <w:t>дого Елизарова семена ненависти к коммунизму как к идеологии, что вряд ли может оправдать его перед па</w:t>
        <w:softHyphen/>
        <w:t>мятью тех, кто проявлял о нем трогательную заботу и, воз</w:t>
        <w:softHyphen/>
        <w:t>можно, из-за этого пострадал.</w:t>
      </w:r>
    </w:p>
    <w:p>
      <w:pPr>
        <w:pStyle w:val="Normal"/>
        <w:autoSpaceDE w:val="false"/>
        <w:ind w:firstLine="360"/>
        <w:jc w:val="both"/>
        <w:rPr/>
      </w:pPr>
      <w:r>
        <w:rPr/>
        <w:t>Весной 1978 г. автор, будучи в командировке в Сан-Франциско, включил один из каналов американского те</w:t>
        <w:softHyphen/>
        <w:t>левидения. С экрана блистал «президент» Цзян Цзинго. «Уж я-то знаю, что такое коммунизм!» — воскликнул он. С неприкрытой ненавистью говорил он о противополож</w:t>
        <w:softHyphen/>
        <w:t>ной социальной системе. Он, как политик, видел в культе личности не трагедию великих народов как в Советском Союзе, так и в КНР, а их вину за приверженность идеоло</w:t>
        <w:softHyphen/>
        <w:t>гическим принципам, которым сам поклонялся в моло</w:t>
        <w:softHyphen/>
        <w:t>дости.</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Гоминьдановский посол в Москве (1936—1938 гг.) Цзян Динфу частенько вспоминал, как выполнял поруче</w:t>
        <w:softHyphen/>
        <w:t>ние генералиссимуса о возвращении его сына. Посол обыч</w:t>
        <w:softHyphen/>
        <w:t>но начинал свой рассказ с того момента, когда в Москву на его имя пришла телеграмма от генералиссимуса: «Пожа</w:t>
        <w:softHyphen/>
        <w:t>луйста, найдите моего сына и возвратите его». Он тотчас же обратился к советским властям, и через несколько дней Цзян Цзинго был найден. Поэтому сыну Чан Кайши и удалось скорее всего избежать тюремного заключения. Его пригласили в посольство и сообщили о просьбе отца. «У меня трудности,— ответил Цзян,— я женился на рус</w:t>
        <w:softHyphen/>
        <w:t>ской девушке, и женился по любви». Посол попросил Цзяна привести его жену. Появившаяся вскоре гостья по</w:t>
        <w:softHyphen/>
        <w:t>казалась дипломату провинциалкой. «Я сказал Цзяну,— вспоминал посол,— что он должен в любом случае возвра</w:t>
        <w:softHyphen/>
        <w:t>титься в Китай и взять с собой жену». Цзян поспешил дать согласие. Возвратившись в Китай через несколько лет, Цзян Динфу, встретив невестку Чан Кайши, был пора</w:t>
        <w:softHyphen/>
        <w:t>жен: перед ним предстала грациозная леди, далеко не по</w:t>
        <w:softHyphen/>
        <w:t>хожая на провинциалку.</w:t>
      </w:r>
    </w:p>
    <w:p>
      <w:pPr>
        <w:pStyle w:val="Normal"/>
        <w:autoSpaceDE w:val="false"/>
        <w:ind w:firstLine="360"/>
        <w:jc w:val="both"/>
        <w:rPr/>
      </w:pPr>
      <w:r>
        <w:rPr/>
        <w:t>Чан Кайши опасался, что сын, которого он не видел 12 лет, пробыв длительное время в чужой стране, уже не сможет воспринимать китайскую мораль, философию, на</w:t>
        <w:softHyphen/>
        <w:t>циональный дух. Отец явно хотел видеть в своем наслед</w:t>
        <w:softHyphen/>
        <w:t>нике ярого националиста и немало делал для этого. Чан Кайши потребовал от Цзян Цзинго тщательного изучения писем Цзэн Гофаня, для которого главным было чжуси-анское конфуцианство1. Нет, Цзян Цзинго не забыл за</w:t>
        <w:softHyphen/>
        <w:t>поведи, которые веками чтили его предки. Этико-полити-ческое учение Конфуция всегда цементировало семейные устои, регулировало отношения между людьми. Пусть сын еще раз откроет классическую книгу «Ли-цзы» и внемлет наставлениям предков: «Отец должен быть ласков, а сын — покорным; муж должен быть верен, а жена по</w:t>
        <w:softHyphen/>
        <w:t>слушна; старший должен быть снисходителен, а млад</w:t>
        <w:softHyphen/>
        <w:t>ший — послушен, государь должен быть человеколюбив, а чиновник — предан».</w:t>
      </w:r>
    </w:p>
    <w:p>
      <w:pPr>
        <w:pStyle w:val="Normal"/>
        <w:autoSpaceDE w:val="false"/>
        <w:ind w:firstLine="360"/>
        <w:jc w:val="both"/>
        <w:rPr/>
      </w:pPr>
      <w:r>
        <w:rPr/>
        <w:t>В любом семейном храме Цзян Цзинго мог прочесть табличку о том, что следует почитать «небо, землю, госу</w:t>
        <w:softHyphen/>
        <w:t>даря, родителя, учителя».</w:t>
      </w:r>
    </w:p>
    <w:p>
      <w:pPr>
        <w:pStyle w:val="Normal"/>
        <w:autoSpaceDE w:val="false"/>
        <w:ind w:firstLine="360"/>
        <w:jc w:val="both"/>
        <w:rPr/>
      </w:pPr>
      <w:r>
        <w:rPr/>
        <w:t>20*</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Период адаптации вскоре закончился, и Чан Кайши стал постепенно натаскивать своего отпрыска, чтобы он не только пользовался завоеванными отцом привилеги</w:t>
        <w:softHyphen/>
        <w:t>ями, но и умел отстаивать их.</w:t>
      </w:r>
    </w:p>
    <w:p>
      <w:pPr>
        <w:pStyle w:val="Normal"/>
        <w:autoSpaceDE w:val="false"/>
        <w:ind w:firstLine="360"/>
        <w:jc w:val="both"/>
        <w:rPr/>
      </w:pPr>
      <w:r>
        <w:rPr/>
        <w:t>Что за фигура сын Чан Кайши? Доктор Цзян Динфу, отвечая на этот вопрос, говорил, что он считает сына Чан Кайши «не глупым человеком», а скорее «жертвой обсто</w:t>
        <w:softHyphen/>
        <w:t>ятельств». «Мне кажется,— заявил в разговоре с Цзян Цзинго доктор Цзян Динфу,— что ты окружен посредст</w:t>
        <w:softHyphen/>
        <w:t>венностями, а должен быть в обществе хороших людей». На это Цзян Цзинго ответил: «Вы действительно полага</w:t>
        <w:softHyphen/>
        <w:t>ете, что хорошие люди будут сотрудничать со мной?.. Ни</w:t>
        <w:softHyphen/>
        <w:t>кто из даровитых людей не хочет быть со мной...»1. Чан-кайшистская элита, видимо, с трудом привыкала к мысли, что «бывший коммунист» может стать «кронпринцем» в Гоминьдане. Но находившийся в расцвете сил — ему еще не было сорока — Цзян Цзинго испытывал жажду дея</w:t>
        <w:softHyphen/>
        <w:t>тельности. До 1945 г. он возглавлял административные органы провинции Цзянси, в 1945—1947 гг. — отдел ино</w:t>
        <w:softHyphen/>
        <w:t>странных связей военно-политической администрации Се</w:t>
        <w:softHyphen/>
        <w:t>веро-Восточного Китая, руководил молодежным движе</w:t>
        <w:softHyphen/>
        <w:t>нием.</w:t>
      </w:r>
    </w:p>
    <w:p>
      <w:pPr>
        <w:pStyle w:val="Normal"/>
        <w:autoSpaceDE w:val="false"/>
        <w:ind w:firstLine="360"/>
        <w:jc w:val="both"/>
        <w:rPr/>
      </w:pPr>
      <w:r>
        <w:rPr/>
        <w:t>Поручения отца в 1945 г. связаны были и с маневрами Гоминьдана по отношению к командованию советских войск, находившихся в Маньчжурии после разгрома япон</w:t>
        <w:softHyphen/>
        <w:t>ских оккупантов. Цзян Цзинго едет в Чанчунь, где вместе с высокопоставленными деятелями Гоминьдана отстаи</w:t>
        <w:softHyphen/>
        <w:t>вает интересы Чан Кайши. Сюда же приезжает Сун Мэй</w:t>
        <w:softHyphen/>
        <w:t>лин. Мачеха Цзян Цзинго выступает на собраниях, раз</w:t>
        <w:softHyphen/>
        <w:t>дает гоминьдановские ордена советским офицерам. По всему городу с приездом первой леди и сына генералисси</w:t>
        <w:softHyphen/>
        <w:t>муса развешиваются гоминьдановцами плакаты: «Да здравствует величайший председатель Чан Кайши!»</w:t>
      </w:r>
    </w:p>
    <w:p>
      <w:pPr>
        <w:pStyle w:val="Normal"/>
        <w:autoSpaceDE w:val="false"/>
        <w:ind w:firstLine="360"/>
        <w:jc w:val="both"/>
        <w:rPr/>
      </w:pPr>
      <w:r>
        <w:rPr/>
        <w:t>Цзян Цзинго не раз появлялся перед советской ауди</w:t>
        <w:softHyphen/>
        <w:t>торией; участник событий тех лет В. Я. Сидихменов в бе</w:t>
        <w:softHyphen/>
        <w:t>седе с автором вспоминал, что с ними разговаривал моло</w:t>
        <w:softHyphen/>
        <w:t>дой, энергичный политический деятель, продемонстриро</w:t>
        <w:softHyphen/>
        <w:t>вавший незаурядное знание русского языка. Он говорил о дружбе между народами СССР и Китая. «Вас 200 мил</w:t>
        <w:softHyphen/>
        <w:t>лионов,— заявил оратор,— а нас — 600, вместе мы сос</w:t>
        <w:softHyphen/>
        <w:t>тавляем силу в 800 миллионов, и это огромная сила». А в это время в Маньчжурии участились террористические</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акты против советских офицеров, китайских коммунистов. Пока Цзян Цзинго произносил медоточивые речи, най</w:t>
        <w:softHyphen/>
        <w:t>миты отца совершали свои убийства из-за угла.</w:t>
      </w:r>
    </w:p>
    <w:p>
      <w:pPr>
        <w:pStyle w:val="Normal"/>
        <w:autoSpaceDE w:val="false"/>
        <w:ind w:firstLine="360"/>
        <w:jc w:val="both"/>
        <w:rPr/>
      </w:pPr>
      <w:r>
        <w:rPr/>
        <w:t>19 августа 1948 г., в разгар гражданской войны, раз</w:t>
        <w:softHyphen/>
        <w:t>рухи и невероятной инфляции, объявляется валютная ре</w:t>
        <w:softHyphen/>
        <w:t>форма. Цзян Цзинго назначается верховным администра</w:t>
        <w:softHyphen/>
        <w:t>тором проведения реформы. Наводить порядок решено было с Шанхая. Сын рьяно принялся за дело, и с его одоб</w:t>
        <w:softHyphen/>
        <w:t>рения тех, кто сопротивл'ялся нововведениям, подвергали наказанию прямо на улицах. Он арестовал несколько сот человек. Чрезвычайный трибунал выносил с его благосло</w:t>
        <w:softHyphen/>
        <w:t>вения смертные приговоры зарвавшимся спекулянтам. Цзян получил поддержку мэра Шанхая, но его руки свя</w:t>
        <w:softHyphen/>
        <w:t>зала подпольная мафия, члены тайного общества ганг</w:t>
        <w:softHyphen/>
        <w:t>стеров «Зеленые».</w:t>
      </w:r>
    </w:p>
    <w:p>
      <w:pPr>
        <w:pStyle w:val="Normal"/>
        <w:autoSpaceDE w:val="false"/>
        <w:ind w:firstLine="360"/>
        <w:jc w:val="both"/>
        <w:rPr/>
      </w:pPr>
      <w:r>
        <w:rPr/>
        <w:t>В один из сентябрьских вечеров 1948 г. в доме мадам Чан раздался телефонный звонок. Хозяйка услышала тре</w:t>
        <w:softHyphen/>
        <w:t>вожный голос сестры Сун Айлин. Племянник мадам Дэвид Кун — в опасности. Агенты Цзян Цзинго в Шанхае обна</w:t>
        <w:softHyphen/>
        <w:t>ружили склад запрещенного товара. Оказалось, что товар принадлежит «Янцзы девелопмент корпорейшн», контро</w:t>
        <w:softHyphen/>
        <w:t>лируемый банкиром Куном. Цзян Цзинго решил аресто</w:t>
        <w:softHyphen/>
        <w:t>вать сына банкира Куна — Дэвида. Мадам пришлось срочно лететь в Шанхай, чтобы как-то нейтрализовать зарвавшегося пасынка. Сам Кун выехал в США, избежав скандала. Главный штаб «Янцзы девелопмент корпо</w:t>
        <w:softHyphen/>
        <w:t>рейшн» перевели во Флориду.</w:t>
      </w:r>
    </w:p>
    <w:p>
      <w:pPr>
        <w:pStyle w:val="Normal"/>
        <w:autoSpaceDE w:val="false"/>
        <w:ind w:firstLine="360"/>
        <w:jc w:val="both"/>
        <w:rPr/>
      </w:pPr>
      <w:r>
        <w:rPr/>
        <w:t>1 ноября миссия Цзян Цзинго закончилась. «После 70 дней своей работы,— Цзян начал привыкать к социаль</w:t>
        <w:softHyphen/>
        <w:t>ной демагогии,— я почувствовал, что не смог исполнить долг, который должен был исполнить... Я искренне желаю гражданам Шанхая использовать свои собственные силы для того, чтобы предотвратить контроль над Шанхаем со стороны нечистоплотных деляг, бюрократов, политиков и вымогателей». Сын диктатора лицемерил: благополучие его семьи, гоминьдановской плутократии было тесно свя</w:t>
        <w:softHyphen/>
        <w:t>зано с дельцами подпольного мира. Вирус разложения в китайском обществе распространился и по вертикали, и по горизонтали. Нарыв назревал уже не по месяцам, а по дням.</w:t>
      </w:r>
    </w:p>
    <w:p>
      <w:pPr>
        <w:pStyle w:val="Normal"/>
        <w:autoSpaceDE w:val="false"/>
        <w:ind w:firstLine="360"/>
        <w:jc w:val="both"/>
        <w:rPr/>
      </w:pPr>
      <w:r>
        <w:rPr/>
        <w:t>Доктор Цзян Динфу однажды достаточно откровенно посоветовал Чан Кайши подобрать для Цзян Цзинго более почетное место, нежели должность полицейского босса. «А что он может?»— спросил Чан у своего бывшего посла в СССР. Отец недооценил своего сына...</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Безопасность за спиной США</w:t>
      </w:r>
    </w:p>
    <w:p>
      <w:pPr>
        <w:pStyle w:val="Normal"/>
        <w:autoSpaceDE w:val="false"/>
        <w:ind w:firstLine="360"/>
        <w:jc w:val="both"/>
        <w:rPr/>
      </w:pPr>
      <w:r>
        <w:rPr/>
        <w:t>Судьба семьи Чан Кайши оказалась в тесной зависимости от международно-политических событий на Дальнем Вос</w:t>
        <w:softHyphen/>
        <w:t>токе, послевоенных планов Вашингтона. Генералиссимус знал, какое важное значение придают в США Тайваню. Госдепартамент еще в 1945 г. откровенно признал страте</w:t>
        <w:softHyphen/>
        <w:t>гическую необходимость американского контроля над островом. За исключением Сингапура, как полагали аме</w:t>
        <w:softHyphen/>
        <w:t>риканские политологи, на Дальнем Востоке нет ни одного пункта, который заменил бы такую важную «контрольную позицию», как Тайвань.</w:t>
      </w:r>
    </w:p>
    <w:p>
      <w:pPr>
        <w:pStyle w:val="Normal"/>
        <w:autoSpaceDE w:val="false"/>
        <w:ind w:firstLine="360"/>
        <w:jc w:val="both"/>
        <w:rPr/>
      </w:pPr>
      <w:r>
        <w:rPr/>
        <w:t>В первый год после образования КНР стратегические приоритеты Вашингтона начали несколько смещаться. С тревогой слушал Чан Кайши сообщение о выступлении в Национальном пресс-клубе 12 января 1950 г. государст</w:t>
        <w:softHyphen/>
        <w:t>венного секретаря США Д. Ачесона. Внешнеполитическое ведомство США пошло, как казалось гоминьдановцам, на небывалое предательство! Оно исключило Тайвань из «пе</w:t>
        <w:softHyphen/>
        <w:t>риметра обороны» США.</w:t>
      </w:r>
    </w:p>
    <w:p>
      <w:pPr>
        <w:pStyle w:val="Normal"/>
        <w:autoSpaceDE w:val="false"/>
        <w:ind w:firstLine="360"/>
        <w:jc w:val="both"/>
        <w:rPr/>
      </w:pPr>
      <w:r>
        <w:rPr/>
        <w:t>В окружении Чан Кайши росли панические настрое</w:t>
        <w:softHyphen/>
        <w:t>ния. Наиболее предприимчивые дельцы пытались сохра</w:t>
        <w:softHyphen/>
        <w:t>нить свои приобретенные силой и мошенничеством богат</w:t>
        <w:softHyphen/>
        <w:t>ства — золото переправлялось в наиболее надежные ме</w:t>
        <w:softHyphen/>
        <w:t>ста, только в мае 1950 г. соратники Чан Кайши перевели в Гонконг до 50 млн гонконгских долларов. Из Тайбэя усилился поток беженцев, особой популярностью у них пользовалась Бразилия.</w:t>
      </w:r>
    </w:p>
    <w:p>
      <w:pPr>
        <w:pStyle w:val="Normal"/>
        <w:autoSpaceDE w:val="false"/>
        <w:ind w:firstLine="360"/>
        <w:jc w:val="both"/>
        <w:rPr/>
      </w:pPr>
      <w:r>
        <w:rPr/>
        <w:t>Начало войны в Корее вдохновило Чан Кайши. Гене</w:t>
        <w:softHyphen/>
        <w:t>ралиссимус располагал информацией о намерении КНР направить в Корею добровольцев; его не покидали надеж</w:t>
        <w:softHyphen/>
        <w:t>ды на переход американских войск через 38-ю параллель, что должно было — он верил в это — привести к непосред</w:t>
        <w:softHyphen/>
        <w:t>ственному американо-китайскому столкновению. Теле</w:t>
        <w:softHyphen/>
        <w:t>грамма тайваньского посольства из Вашингтона обнаде</w:t>
        <w:softHyphen/>
        <w:t>живала. «Если это произойдет,— отмечалось в ней,— тог</w:t>
        <w:softHyphen/>
        <w:t>да наши позиции укрепятся в значительной степени».</w:t>
      </w:r>
    </w:p>
    <w:p>
      <w:pPr>
        <w:pStyle w:val="Normal"/>
        <w:autoSpaceDE w:val="false"/>
        <w:ind w:firstLine="360"/>
        <w:jc w:val="both"/>
        <w:rPr/>
      </w:pPr>
      <w:r>
        <w:rPr/>
        <w:t>Чан Кайши направил основные усилия на обработку общественного мнения в США. Сторонники Тайбэя начали активный поиск наиболее эффективных путей для дей</w:t>
        <w:softHyphen/>
        <w:t>ствий лобби в пользу генералиссимуса. «Республиканцы в сенатской комиссии по иностранным делам,— доклады</w:t>
        <w:softHyphen/>
        <w:t>вали Чан Кайши его агенты из США,— обнародовали заявление, подвергающее резкой критике послевоенную дальневосточную политику США... Если корейская война</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не закончится за эту предвыборную кампанию, эта проб</w:t>
        <w:softHyphen/>
        <w:t>лема будет центральной для республиканцев. Наше пра</w:t>
        <w:softHyphen/>
        <w:t>вительство должно полностью оградить себя от внутри</w:t>
        <w:softHyphen/>
        <w:t>политических проблем США. Но демократическая партия не сможет избежать безосновательных нападок на наше правительство и нашего президента. Наши нейтральные американские друзья советуют нам быть готовыми к отра</w:t>
        <w:softHyphen/>
        <w:t>жению такого рода безосновательных нападок путем ис</w:t>
        <w:softHyphen/>
        <w:t>пользования действительных фактов, чтобы избежать не</w:t>
        <w:softHyphen/>
        <w:t>допонимания со стороны американской общественности. Если мы будем довольствоваться лишь тем, что делают для нас республиканцы, то это не приведет к желаемым результатам... Мы должны использовать лиц, находящих</w:t>
        <w:softHyphen/>
        <w:t>ся вне правительственной сферы. Этот метод будет более эффективным». В соответствии с подобными рекоменда</w:t>
        <w:softHyphen/>
        <w:t>циями сторонники Чан Кайши вербовались среди амери</w:t>
        <w:softHyphen/>
        <w:t>канских ученых, публицистов, общественных деятелей. Чан Кайши искал опору среди таких адептов американ</w:t>
        <w:softHyphen/>
        <w:t>ского консерватизма, как генералы Макартур, Хэрли. Сре</w:t>
        <w:softHyphen/>
        <w:t>ди тех, кто поддерживал противоположную линию гене</w:t>
        <w:softHyphen/>
        <w:t>рала Стилуэлла, был генерал Маршалл. На Маршалла и обрушили свои удары гоминьдановские лоббисты, обви</w:t>
        <w:softHyphen/>
        <w:t>нив его в «содействии» триумфу КПК. Генерал Веде</w:t>
        <w:softHyphen/>
        <w:t>мейер, находясь под давлением консерваторов, все ближе склонялся на сторону Тайбэя.</w:t>
      </w:r>
    </w:p>
    <w:p>
      <w:pPr>
        <w:pStyle w:val="Normal"/>
        <w:autoSpaceDE w:val="false"/>
        <w:ind w:firstLine="360"/>
        <w:jc w:val="both"/>
        <w:rPr/>
      </w:pPr>
      <w:r>
        <w:rPr/>
        <w:t>Группа американских сенаторов выступила со следу</w:t>
        <w:softHyphen/>
        <w:t>ющим заявлением: «Политика поддержки Китайской рес</w:t>
        <w:softHyphen/>
        <w:t>публики (Тайбэя.— В. В) должна быть твердой и после</w:t>
        <w:softHyphen/>
        <w:t>довательной политикой США. Президент Чан Кайши был и является выдающимся антикоммунистическим лидером в Азии. Наш враг в Азии и во всем мире должен быть иден</w:t>
        <w:softHyphen/>
        <w:t>тифицирован с русским коммунизмом.</w:t>
      </w:r>
    </w:p>
    <w:p>
      <w:pPr>
        <w:pStyle w:val="Normal"/>
        <w:autoSpaceDE w:val="false"/>
        <w:ind w:firstLine="360"/>
        <w:jc w:val="both"/>
        <w:rPr/>
      </w:pPr>
      <w:r>
        <w:rPr/>
        <w:t>...Чан Кайши потерял Китай, поскольку он не получил достаточной моральной и материальной поддержки от США, а не по какой-либо иной причине»1. Правые респуб</w:t>
        <w:softHyphen/>
        <w:t>ликанцы указали на безответственные нападки на Чан Кайши, якобы безосновательные обвинения его соратни</w:t>
        <w:softHyphen/>
        <w:t>ков в коррупции, разложении, что, по мнению сторонников генералиссимуса, подрывало гоминьдановский режим. Чан Кайши ощущал за спиной могущественную поддержку.</w:t>
      </w:r>
    </w:p>
    <w:p>
      <w:pPr>
        <w:pStyle w:val="Normal"/>
        <w:autoSpaceDE w:val="false"/>
        <w:ind w:firstLine="360"/>
        <w:jc w:val="both"/>
        <w:rPr/>
      </w:pPr>
      <w:r>
        <w:rPr/>
        <w:t>Банкирские дома Среднего Запада и Калифорнии, устремлявшие взоры на Азию, с еще большей настойчи</w:t>
        <w:softHyphen/>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востью отстаивали лозунг «Азия прежде всего»; с резкой критикой европейской ориентации правительства высту</w:t>
        <w:softHyphen/>
        <w:t>пили видные деятели республиканцев — сенатор Тафт, бывший президент Гувер, вокруг которых группировались и другие сенаторы-республиканцы — члены комиссии по иностранным делам конгресса: Александр Уайли (Вис</w:t>
        <w:softHyphen/>
        <w:t>консин), Х.Александр Смитт (Нью-Джерси), Б. Хекен-лупер (Айова), Кэбот Лодж (Массачусетс). Несмотря на болезнь, в бой готов был броситься и сенатор Ванден-берг. По мнению этих сенаторов, «кровь американских парней лежала на совести президента и больше ни на ком другом». Кумиром мятежных сенаторов и стал гене</w:t>
        <w:softHyphen/>
        <w:t>рал Макартур: они надеялись на генерала, ожидали от него большей смелости в проведении рискованного курса в дальневосточной политике.</w:t>
      </w:r>
    </w:p>
    <w:p>
      <w:pPr>
        <w:pStyle w:val="Normal"/>
        <w:autoSpaceDE w:val="false"/>
        <w:ind w:firstLine="360"/>
        <w:jc w:val="both"/>
        <w:rPr/>
      </w:pPr>
      <w:r>
        <w:rPr/>
        <w:t>Пропагандисты в США, и прежде всего сподвижники Генри Люса, пытались заставить американское обществен</w:t>
        <w:softHyphen/>
        <w:t>ное мнение поверить в силы Чан Кайши, в его способно</w:t>
        <w:softHyphen/>
        <w:t>сти не только «закрепиться» перед угрозой с материка, но и открыть второй фронт против КНР.</w:t>
      </w:r>
    </w:p>
    <w:p>
      <w:pPr>
        <w:pStyle w:val="Normal"/>
        <w:autoSpaceDE w:val="false"/>
        <w:ind w:firstLine="360"/>
        <w:jc w:val="both"/>
        <w:rPr/>
      </w:pPr>
      <w:r>
        <w:rPr/>
        <w:t>В 1950 г. население Тайваня составляло 8 млн человек. Среди американских военных специалистов не было едино</w:t>
        <w:softHyphen/>
        <w:t>гласия по поводу количества штыков укрывшейся на Тай</w:t>
        <w:softHyphen/>
        <w:t>ване армии Чан Кайши и ее потенциальных возможно</w:t>
        <w:softHyphen/>
        <w:t>стей. Некоторые военные в Токио и Вашингтоне брали на себя смелость предполагать, что чанкайшистских войск наберется около 50 тыс. Но пропагандисты-профессио</w:t>
        <w:softHyphen/>
        <w:t>налы со свойственной им беззастенчивостью изображали положение на Тайване в более привлекательном свете. «Американские военные,— утверждалось в одном из сооб</w:t>
        <w:softHyphen/>
        <w:t>щений,— считают, что красное вторжение будет отраже</w:t>
        <w:softHyphen/>
        <w:t>но совместными усилиями 7-го флота США и армии на</w:t>
        <w:softHyphen/>
        <w:t>ционалистов в количестве 500 тыс. человек». Впоследствии эта цифра поднялась до 800 тыс. Сторонникам расшире</w:t>
        <w:softHyphen/>
        <w:t>ния конфликта на Дальнем Востоке было, конечно, выгод</w:t>
        <w:softHyphen/>
        <w:t>но раздувать миф о скрытых потенциальных возможно</w:t>
        <w:softHyphen/>
        <w:t>стях армии Чан Кайши, о способности гоминьдановцев внести солидный вклад в дело общей «борьбы с силами коммунизма». Они яростно разоблачили беспомощность политических руководителей, приписывали им вину за неудачи в корейской войне, во многом объясняя эти не</w:t>
        <w:softHyphen/>
        <w:t>удачи нежеланием использовать силы рвущегося в бой союзника.</w:t>
      </w:r>
    </w:p>
    <w:p>
      <w:pPr>
        <w:pStyle w:val="Normal"/>
        <w:autoSpaceDE w:val="false"/>
        <w:ind w:firstLine="360"/>
        <w:jc w:val="both"/>
        <w:rPr/>
      </w:pPr>
      <w:r>
        <w:rPr/>
        <w:t>29 июня 1950 г., два дня спустя после того, как Трумэн провозгласил «карантин» Тайваня, Чан Кайши объявил</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о решении послать в Корею до 30 тыс. солдат. В специаль</w:t>
        <w:softHyphen/>
        <w:t>ной памятке в Вашингтон тайваньский правитель писал о его 33 тыс. солдат, готовых выступить на стороне США в Корее, и о необходимости переправить в Тайбэй 20 са</w:t>
        <w:softHyphen/>
        <w:t>молетов типа С-46 для транспортировки войск. На первых порах Объединенный комитет начальников штабов, каза</w:t>
        <w:softHyphen/>
        <w:t>лось, готов был пойти навстречу чанкайшистам и даже ре</w:t>
        <w:softHyphen/>
        <w:t>комендовал военному ведомству позволить гоминьданов-цам минировать прибрежные воды и не сдерживать их в стремлении атаковать войска КНР. Однако правительство США после зрелых размышлений в конце концов отвергло идею привлечения войск Чан Кайши к агрессивным ак</w:t>
        <w:softHyphen/>
        <w:t>циям в Корее, и услужливость генералиссимуса на этот раз не встретила полного взаимопонимания в Вашингтоне: слишком большим оказался риск задуманного предпри</w:t>
        <w:softHyphen/>
        <w:t>ятия.</w:t>
      </w:r>
    </w:p>
    <w:p>
      <w:pPr>
        <w:pStyle w:val="Normal"/>
        <w:autoSpaceDE w:val="false"/>
        <w:ind w:firstLine="360"/>
        <w:jc w:val="both"/>
        <w:rPr/>
      </w:pPr>
      <w:r>
        <w:rPr/>
        <w:t>Особые надежды связывались с именем Макартура. Неудача с осуществлением идей участия Тайваня в аме</w:t>
        <w:softHyphen/>
        <w:t>риканской акции в Корее раздосадовала как Чан Кайши, так и кумира американских «ультра», они восприняли ее как удар по их собственному престижу. В Тайбэе с нетер</w:t>
        <w:softHyphen/>
        <w:t>пением ожидали Макартура. Генерал еще перед началом корейской войны, во время беседы в Токио с высокопо</w:t>
        <w:softHyphen/>
        <w:t>ставленными представителями Пентагона, много говорил о значении Тайваня для США. Он предложил даже орга</w:t>
        <w:softHyphen/>
        <w:t>низовать свою поездку на Тайвань и «объяснить Чан Кайши причины, по которым было отклонено его пред</w:t>
        <w:softHyphen/>
        <w:t>ложение направить войска в Корею». Гости соглашались с Макартуром. Но Белый дом? Там, по мнению генерала, стремились пересмотреть свою политику по отношению к тайваньской проблеме. Объединенный комитет началь</w:t>
        <w:softHyphen/>
        <w:t>ников штабов предложил генералу направить на Тайвань своего офицера, а самому поехать позже, поскольку «государственный департамент, по мнению военных, был чрезвычайно обеспокоен политическими проблемами, воз</w:t>
        <w:softHyphen/>
        <w:t>никшими в связи с нейтрализацией Тайваня». Теперь Макартур считал немыслимым откладывать поездку.</w:t>
      </w:r>
    </w:p>
    <w:p>
      <w:pPr>
        <w:pStyle w:val="Normal"/>
        <w:autoSpaceDE w:val="false"/>
        <w:ind w:firstLine="360"/>
        <w:jc w:val="both"/>
        <w:rPr/>
      </w:pPr>
      <w:r>
        <w:rPr/>
        <w:t>31 июля 1950 г. генерал, демонстрируя перед камерами репортеров самую утонченную галантность, приклады</w:t>
        <w:softHyphen/>
        <w:t>вался к ручке мадам Чан. Затем, повернувшись к ее суп</w:t>
        <w:softHyphen/>
        <w:t>ругу, стоявшему рядом, спросил: «Как поживаете, генера</w:t>
        <w:softHyphen/>
        <w:t>лиссимус? — и, не успев получить ответ, добавил снисхо</w:t>
        <w:softHyphen/>
        <w:t>дительно:—Прекрасно, что вы снизошли ко мне и встре</w:t>
        <w:softHyphen/>
        <w:t>тили...» Вечером Чан Кайши и его супруга давали офи</w:t>
        <w:softHyphen/>
        <w:t>циальный обед. Неспособность Чан Кайши поддерживать</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беседу по-английски создавала немало осложнений для хозяина, но мадам мобилизовала весь запас находивших</w:t>
        <w:softHyphen/>
        <w:t>ся в ее арсенале чар. Переговоры, казавшиеся Макартуру и Чан Кайши весьма важными, несколько утомили обе сто</w:t>
        <w:softHyphen/>
        <w:t>роны, так как, рассчитанные на внешний эффект, были связаны больше с торжественным церемониалом, нежели с деловыми беседами. На следующий день, 1 августа 1950г., генерал, пообещав тайваньским правителям прислать но</w:t>
        <w:softHyphen/>
        <w:t>вых военных советников и новое снаряжение, вылетел в Токио. Через семь дней заместитель начальника штаба Макартура генерал-майор Фокс вылетел на Тайвань с целью ознакомиться с военными нуждами гоминьдановцев. С ним туда же направилась группа инспектирования.</w:t>
      </w:r>
    </w:p>
    <w:p>
      <w:pPr>
        <w:pStyle w:val="Normal"/>
        <w:autoSpaceDE w:val="false"/>
        <w:ind w:firstLine="360"/>
        <w:jc w:val="both"/>
        <w:rPr/>
      </w:pPr>
      <w:r>
        <w:rPr/>
        <w:t>3 августа государственный секретарь попросил дипло</w:t>
        <w:softHyphen/>
        <w:t>матического советника Себолта получить у вернувше</w:t>
        <w:softHyphen/>
        <w:t>гося из Японии Макартура информацию о визите на Тайвань. Когда же Себолт передал просьбу Ачесона, Ма-картур сослался на усталость и попросил отложить беседу до следующего раза. Но и в следующий раз Се</w:t>
        <w:softHyphen/>
        <w:t>болт вернулся ни с чем: генерал заявил ему, что перего</w:t>
        <w:softHyphen/>
        <w:t>воры на Тайване носили лишь военный характер и у него нет никакого желания говорить о деталях. Себолт пытался напомнить о значении проблемы Тайваня для внешней политики США, но получил ответ: «Билл, я не знаю, о чем ты говоришь. Формозская политика уже опре</w:t>
        <w:softHyphen/>
        <w:t>делена приказом Трумэна от 28 июня 7-му флоту США о предотвращении любой коммунистической атаки на остров или любого штурма материка со стороны Формозы».</w:t>
      </w:r>
    </w:p>
    <w:p>
      <w:pPr>
        <w:pStyle w:val="Normal"/>
        <w:autoSpaceDE w:val="false"/>
        <w:ind w:firstLine="360"/>
        <w:jc w:val="both"/>
        <w:rPr/>
      </w:pPr>
      <w:r>
        <w:rPr/>
        <w:t>И на этот раз генерал отделался отговоркой. Свое настоящее отношение к Чан Кайши Макартур объяснил в беседе с бывшим консулом США в Гонконге, назна</w:t>
        <w:softHyphen/>
        <w:t>ченным послом на Тайвань, во время визита последнего в Токио еще в июле 1950 г. «Если он (Чан Кайши.— В. В.),— говорил генерал,— потерпел неудачу и удрал из-за того, что он антикоммунист, мы должны помогать ему. Государственный департамент, вместо того чтобы осложнять обстановку, должен помочь ему в его борьбе против коммунизма...» 1</w:t>
      </w:r>
    </w:p>
    <w:p>
      <w:pPr>
        <w:pStyle w:val="Normal"/>
        <w:autoSpaceDE w:val="false"/>
        <w:ind w:firstLine="360"/>
        <w:jc w:val="both"/>
        <w:rPr/>
      </w:pPr>
      <w:r>
        <w:rPr/>
        <w:t>Чан Кайши начал прославлять усилия Макартура, направленные на спасение престижа тайваньских лидеров. «Наш народ и вооруженные силы,— провозглашал в своем заявлении генералиссимус без армии,— глубоко почитают генерала Макартура за его твердое руководство в общей</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борьбе против тоталитаризма в Азии». Чан Кайши объ</w:t>
        <w:softHyphen/>
        <w:t>явил о создании основы «китайско-американского союза», называл генерала «товарищем по оружию».</w:t>
      </w:r>
    </w:p>
    <w:p>
      <w:pPr>
        <w:pStyle w:val="Normal"/>
        <w:autoSpaceDE w:val="false"/>
        <w:ind w:firstLine="360"/>
        <w:jc w:val="both"/>
        <w:rPr/>
      </w:pPr>
      <w:r>
        <w:rPr/>
        <w:t>План генерала Макартура, таивший в себе угрозу превращения локального военного конфликта в глобаль</w:t>
        <w:softHyphen/>
        <w:t>ный, предусматривавший установление блокады китайско</w:t>
        <w:softHyphen/>
        <w:t>го побережья, разрушение промышленного потенциала Китая воздушными бомбардировками, привлечение Чан Кайши к непосредственному участию в военных действиях в Корее, вызывал серьезные опасения в вашингтонских коридорах власти. Банкротство линии Макартура означа</w:t>
        <w:softHyphen/>
        <w:t>ло крах сторонников наиболее авантюристической линии в китайской политике США.</w:t>
      </w:r>
    </w:p>
    <w:p>
      <w:pPr>
        <w:pStyle w:val="Normal"/>
        <w:autoSpaceDE w:val="false"/>
        <w:ind w:firstLine="360"/>
        <w:jc w:val="both"/>
        <w:rPr/>
      </w:pPr>
      <w:r>
        <w:rPr/>
        <w:t>Отставка в 1951 г. Макартура не сулила легкой жизни для семьи Чан Кайши. Идея замены Чан Кайши на более приемлемого для США лидера никогда не оставляла умы американских специалистов по делам тайной дипломатии. И теперь, в конце 1952 г., полити</w:t>
        <w:softHyphen/>
        <w:t>ческий климат, казалось, вновь благоприятствовал осу</w:t>
        <w:softHyphen/>
        <w:t>ществлению такого рода идеи. На этот раз американ</w:t>
        <w:softHyphen/>
        <w:t>ские офицеры должны были тесно сотрудничать в деле устранения Чан Кайши. Тщательно отрабатывался ва</w:t>
        <w:softHyphen/>
        <w:t>риант восстания, инспирирования волнений на острове. Армия готовилась вмешаться для установления контроля над событиями. При этом планировалось, что семья Чан Кайши, его ближайшие соратники будут помещены в убежище до того времени, пока не утихнут волне</w:t>
        <w:softHyphen/>
        <w:t>ния. План предусматривал: разъяренная толпа нападет на убежище, где генералиссимус под присмотром поли</w:t>
        <w:softHyphen/>
        <w:t>ции должен был ожидать евоей участи. После установле</w:t>
        <w:softHyphen/>
        <w:t>ния порядка станет известно: семья Чан Кайши, его окружение истреблены восставшими. В обстановке траура и глубочайшей скорби сильная личность из среды тайвань</w:t>
        <w:softHyphen/>
        <w:t>ских генералов возьмет в свои руки власть. Всего лишь за несколько недель до осуществления этого плана против тайваньского диктатора секретные служ</w:t>
        <w:softHyphen/>
        <w:t>бы Чан Кайши ухватились за нити заговора и даже познакомились с некоторыми его деталями. Американский полковник, один из организаторов, еле унес ноги. Тай</w:t>
        <w:softHyphen/>
        <w:t>бэй использовал сложившуюся ситуацию для активизации нападок на КНР, объявив о намерении Пекина сбро</w:t>
        <w:softHyphen/>
        <w:t>сить Чан Кайши и овладеть островом. Основная вина была возложена на командующего армией генерала Сун Личжэна. Его заставили силой признать свою вину. Американские офицеры, имевшие возможность увидеть</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опального генерала, пришли к выводу: Сун Личжэн стал объектом психологических и физических пыток'.</w:t>
      </w:r>
    </w:p>
    <w:p>
      <w:pPr>
        <w:pStyle w:val="Normal"/>
        <w:autoSpaceDE w:val="false"/>
        <w:ind w:firstLine="360"/>
        <w:jc w:val="both"/>
        <w:rPr/>
      </w:pPr>
      <w:r>
        <w:rPr/>
        <w:t>Версия коммунистического заговора против Чан Кайши вполне устраивала американских политиков, поднявшихся на волне маккартистской «охоты за ведьмами». Семья Чан Кайши, несмотря на неудачу «товарища по ору</w:t>
        <w:softHyphen/>
        <w:t>жию» — Макартура, продолжала полагаться на содей</w:t>
        <w:softHyphen/>
        <w:t>ствие и помощь Вашингтона. В 1954 г. родился Договор о взаимной обороне между Вашингтоном и Тайбэем. Гоминьдановцы получили от своего американского союз</w:t>
        <w:softHyphen/>
        <w:t>ника гарантии безопасности, а США встали на путь открытой конфронтации с КНР. Чан Кайши старался опираться на своих друзей в США, многие из которых, как, например, конгрессмен Джадд, адмирал Рэдфорд и другие, рвались в бой; Тайвань представлялся им не ина</w:t>
        <w:softHyphen/>
        <w:t>че как один из плацдармов «борьбы с коммунизмом». Однако уже в 50-е годы стало ясно, что практиче</w:t>
        <w:softHyphen/>
        <w:t>ская значимость концепции силового давления на проти</w:t>
        <w:softHyphen/>
        <w:t>воположную социально-политическую систему была зна</w:t>
        <w:softHyphen/>
        <w:t>чительно подорвана. Чан Кайши понимал: США не пой</w:t>
        <w:softHyphen/>
        <w:t>дут на развязывание мировой войны ради осуществле</w:t>
        <w:softHyphen/>
        <w:t>ния сомнительных планов возвращения гоминьдановцев на материк, даже локальная война оказалась тесно связанной с риском ядерного конфликта, способ</w:t>
        <w:softHyphen/>
        <w:t>ного уничтожить цивилизацию. Но стоило летом 1962 г. возникнуть очередной критической ситуации в районе Тайваньского пролива, как в Тайбэе не удержались и пригрозили вторжением на материк. Эти заявления не получили, однако, желаемой гоминьдановцами под</w:t>
        <w:softHyphen/>
        <w:t>держки за океаном, и Чан Кайши оставил в конце концов идею высадки на материк.</w:t>
      </w:r>
    </w:p>
    <w:p>
      <w:pPr>
        <w:pStyle w:val="Normal"/>
        <w:autoSpaceDE w:val="false"/>
        <w:ind w:firstLine="360"/>
        <w:jc w:val="both"/>
        <w:rPr/>
      </w:pPr>
      <w:r>
        <w:rPr/>
        <w:t>Гоминьдановские власти с помощью американских друзей бросили все силы на обеспечение экономической безопасности острова. Для этого имелись необходимые предпосылки. Беглецы прибыли на Тайвань не на пустое место. Японцы за годы своего господства создали на остро</w:t>
        <w:softHyphen/>
        <w:t>ве необходимую для осуществления военных операций в зоне Южных морей военно-промышленную инфра</w:t>
        <w:softHyphen/>
        <w:t>структуру. Здесь развивалось производство традиционных товаров — чая, лесоматериалов, камфоры, цемента. Война подтолкнула развитие новых отраслей промышленности, расширилось производство стали, алюминия, каучука, нефтепродуктов, выросла добыча угля и т. д. Промыш</w:t>
        <w:softHyphen/>
      </w:r>
    </w:p>
    <w:p>
      <w:pPr>
        <w:pStyle w:val="Normal"/>
        <w:autoSpaceDE w:val="false"/>
        <w:ind w:firstLine="360"/>
        <w:jc w:val="both"/>
        <w:rPr/>
      </w:pPr>
      <w:r>
        <w:rPr/>
        <w:t xml:space="preserve">1 </w:t>
      </w:r>
      <w:r>
        <w:rPr>
          <w:lang w:val="en-US"/>
        </w:rPr>
        <w:t xml:space="preserve">Dorn F. Op. cit. </w:t>
      </w:r>
      <w:r>
        <w:rPr/>
        <w:t>Р. 125—127.</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ленность располагала квалифицированными для того вре</w:t>
        <w:softHyphen/>
        <w:t>мени техническими кадрами.</w:t>
      </w:r>
    </w:p>
    <w:p>
      <w:pPr>
        <w:pStyle w:val="Normal"/>
        <w:autoSpaceDE w:val="false"/>
        <w:ind w:firstLine="360"/>
        <w:jc w:val="both"/>
        <w:rPr/>
      </w:pPr>
      <w:r>
        <w:rPr/>
        <w:t>Вместе с Чан Кайши на Тайвань хлынул в 1948— 1949 гг. с материка поток людей — до 2 млн. Страх, не имеющий нередко оснований, заставлял пускаться в бегство представителей китайской интеллигенции. Они привозили с собой на остров ценнейшие собрания книг, специальных исследований, художественные коллекции. Хорошо известные научные центры, уцелевшие в военные годы, оседали на Тайване. Основанный японцами еще в 1927 г., университет в Тайбэе был реорганизован в 1946 г. и начал расширять свою деятельность. Синологическая (китаеведческая) академия возобновила занятия. На Тайване сконцентрировался значительный производственный и интеллектуальный потенциал, способ</w:t>
        <w:softHyphen/>
        <w:t>ный стимулировать развитие острова в новых усло</w:t>
        <w:softHyphen/>
        <w:t>виях. Но «феномен Тайваня» объяснялся прежде всего американской помощью, а она в 50—60-х годах исчисля</w:t>
        <w:softHyphen/>
        <w:t>лась несколькими миллиардами долларов. Режим на Тай</w:t>
        <w:softHyphen/>
        <w:t>ване стал объектом послевоенной социальной стратегии США, явившейся в значительной мере реакцией на ре</w:t>
        <w:softHyphen/>
        <w:t>волюционные изменения в мире.</w:t>
      </w:r>
    </w:p>
    <w:p>
      <w:pPr>
        <w:pStyle w:val="Normal"/>
        <w:autoSpaceDE w:val="false"/>
        <w:ind w:firstLine="360"/>
        <w:jc w:val="both"/>
        <w:rPr/>
      </w:pPr>
      <w:r>
        <w:rPr/>
        <w:t>Цзян Цзинго, поощряемый отцом, постепенно прибирал к своим рукам основные рычаги власти. В 1966— 1969 гг.—«министр» обороны, в 1969—1972 гг.— за</w:t>
        <w:softHyphen/>
        <w:t>меститель «премьера», а с 1972 г.— «премьер-министр». Цзян занял пост «премьера» в довольно смутное время. Президент США Р. Никсон — а в 50-х его называли в США сенатором от Формозы — совершил визит в КНР, чем открыл новую страницу в американо-китайских отношениях. Разве могли Чан Кайши и его сын спокойно воспринимать ослабление дипломатических позиций сво</w:t>
        <w:softHyphen/>
        <w:t>его режима? В Тайбэе с упорством отвергали напоми</w:t>
        <w:softHyphen/>
        <w:t>нания Вашингтона о том, что проблему Тайваня должны решать сами китайцы. «Единственные контакты между нами и «врагом»,— клялся Чан,— это контакты крови и меча!»</w:t>
      </w:r>
    </w:p>
    <w:p>
      <w:pPr>
        <w:pStyle w:val="Normal"/>
        <w:autoSpaceDE w:val="false"/>
        <w:ind w:firstLine="360"/>
        <w:jc w:val="both"/>
        <w:rPr/>
      </w:pPr>
      <w:r>
        <w:rPr/>
        <w:t>В октябре 1984 г. на Тайване широко отмечали юбилей китайской революции 1911 г. и 35-ю годовщину со дня создания «националистического правительства» на Тайване. Более 20 тыс. иностранных гостей получили приглашение присутствовать на торжествах. Среди ино</w:t>
        <w:softHyphen/>
        <w:t>странцев, прибывших на празднество, особое внимание привлекли американские гражданские пилоты в от</w:t>
        <w:softHyphen/>
        <w:t>ставке — примерно   160   человек,   входившие   в   годы</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антияпонской войны в подразделение «летающие тигры» под командованием генерала К. Ченнолта. Присутствие на празднике «летающих тигров» символизировало тра</w:t>
        <w:softHyphen/>
        <w:t>диционные связи США с семейством Чан Кайши.</w:t>
      </w:r>
    </w:p>
    <w:p>
      <w:pPr>
        <w:pStyle w:val="Normal"/>
        <w:autoSpaceDE w:val="false"/>
        <w:ind w:firstLine="360"/>
        <w:jc w:val="both"/>
        <w:rPr/>
      </w:pPr>
      <w:r>
        <w:rPr/>
        <w:t>Цзян Цзинго обратился к собравшимся с речью. Оратору шел 74-й год, он не мог похвастаться здоровьем, но считал своим долгом поднять дух окружавших его соратников. «Мы твердо верим,— заявил Цзян,— в то, что невзгоды Китая уйдут в прошлое». Накануне Тай</w:t>
        <w:softHyphen/>
        <w:t>вань отверг предложения Пекина о воссоединении. А они показались некоторым тайваньским политикам весьма заманчивыми, так как предусматривали сохранение за Тайбэем автономии военных, финансовых и торговых отношений. Тайваню предлагалось поступиться лишь своим флагом и претензиями на продолжение дела Сунь Ятсена и революции 1911 г. Цзян дал понять, что, как и прежде, рассматривает лидеров тайваньского режима законным правительством всего Китая. И, как бы под</w:t>
        <w:softHyphen/>
        <w:t>черкивая невозможность принятия предложений ки</w:t>
        <w:softHyphen/>
        <w:t>тайских руководителей, заявил: различия между Пеки</w:t>
        <w:softHyphen/>
        <w:t>ном и Тайбэем «стали еще более очевидными». Парад, митинги, празднества — а в них приняли участие 250 тыс. солдат и студентов — призваны были подчеркнуть уверенность тайваньских политических лидеров в буду</w:t>
        <w:softHyphen/>
        <w:t>щем созданного ими режима.</w:t>
      </w:r>
    </w:p>
    <w:p>
      <w:pPr>
        <w:pStyle w:val="Normal"/>
        <w:autoSpaceDE w:val="false"/>
        <w:ind w:firstLine="360"/>
        <w:jc w:val="both"/>
        <w:rPr/>
      </w:pPr>
      <w:r>
        <w:rPr/>
        <w:t>США пытались нейтрализовать негативное влияние тайваньской проблемы на отношения с КНР. В амери</w:t>
        <w:softHyphen/>
        <w:t>кано-китайском коммюнике от 17 августа 1982 г. амери</w:t>
        <w:softHyphen/>
        <w:t>канцы зафиксировали обязательство значительно умень</w:t>
        <w:softHyphen/>
        <w:t>шить военную помощь Тайваню. Вскоре у Вашингтона появился повод продемонстрировать верность взятым на себя обязательствам. Цзян проявил интерес к закуп</w:t>
        <w:softHyphen/>
        <w:t xml:space="preserve">кам в США усовершенствованных истребителей </w:t>
      </w:r>
      <w:r>
        <w:rPr>
          <w:lang w:val="en-US"/>
        </w:rPr>
        <w:t xml:space="preserve">F-16, F-20. </w:t>
      </w:r>
      <w:r>
        <w:rPr/>
        <w:t>США отказали, сославшись на коммюнике 1982 г. Но по американским лицензиям и с помощью специа</w:t>
        <w:softHyphen/>
        <w:t xml:space="preserve">листов США тайваньцЫ наладили производство боевых самолетов </w:t>
      </w:r>
      <w:r>
        <w:rPr>
          <w:lang w:val="en-US"/>
        </w:rPr>
        <w:t xml:space="preserve">F5E, </w:t>
      </w:r>
      <w:r>
        <w:rPr/>
        <w:t>вертолетов «Белл» и управляемых сна</w:t>
        <w:softHyphen/>
        <w:t>рядов «Сайдуиндер». Продолжалась и продажа амери</w:t>
        <w:softHyphen/>
        <w:t>канского оружия Тайваню. Президент Цзян имел все основания с уверенностью заявить: «США и впредь оста</w:t>
        <w:softHyphen/>
        <w:t>нутся нашим главным поставщиком оружия».</w:t>
      </w:r>
    </w:p>
    <w:p>
      <w:pPr>
        <w:pStyle w:val="Normal"/>
        <w:autoSpaceDE w:val="false"/>
        <w:ind w:firstLine="360"/>
        <w:jc w:val="both"/>
        <w:rPr/>
      </w:pPr>
      <w:r>
        <w:rPr/>
        <w:t>Безопасность* острова не ставилась лидерами режима лишь в зависимость от состояния военной машины. В 70-е годы внимание Цзян Цзинго все больше привле</w:t>
        <w:softHyphen/>
        <w:t>кает проблема обеспечения  социальной стабильности.</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Американская помощь, рост зарубежных инвестиций сопровождались применением высокоэффективного обо</w:t>
        <w:softHyphen/>
        <w:t>рудования, внедрением новой техники, повышением уровня управления. Но индустриализация характери</w:t>
        <w:softHyphen/>
        <w:t>зовалась и интенсивным применением рабочей силы, что приводило в условиях жесточайшей диктатуры, отсут</w:t>
        <w:softHyphen/>
        <w:t>ствия профсоюзного движения к ухудшению положения народа. С конца 60-х годов сведения о тяжелых усло</w:t>
        <w:softHyphen/>
        <w:t>виях труда и жизни тайваньцев постепенно проникают в мировую печать.</w:t>
      </w:r>
    </w:p>
    <w:p>
      <w:pPr>
        <w:pStyle w:val="Normal"/>
        <w:autoSpaceDE w:val="false"/>
        <w:ind w:firstLine="360"/>
        <w:jc w:val="both"/>
        <w:rPr/>
      </w:pPr>
      <w:r>
        <w:rPr/>
        <w:t>Цзян Цзинго взялся за осуществление политических и социальных реформ. Закон о развитии сельского хозяй</w:t>
        <w:softHyphen/>
        <w:t>ства, принятый в августе 1973 г., предусматривал осу</w:t>
        <w:softHyphen/>
        <w:t>ществление программы модернизации сельскохозяйст</w:t>
        <w:softHyphen/>
        <w:t>венного производства, повышение заинтересованности крестьянства в своем труде. Кое-что было сделано и в сфере улучшения положения рабочих. Даже немногими реформами Цзян сумел консолидировать режим, нейт</w:t>
        <w:softHyphen/>
        <w:t>рализовать попытки оппозиции бросить вызов его лич</w:t>
        <w:softHyphen/>
        <w:t>ному авторитету. К концу второй мировой войны годовой доход на душу населения на Тайване был менее 70 дол</w:t>
        <w:softHyphen/>
        <w:t>ларов, к 1980 г. он достиг 2280 долларов, объем ВНП вырос в 11 раз. В мире стали говорить об «экономиче</w:t>
        <w:softHyphen/>
        <w:t>ском чуде» на Тайване. Все чудеса на земле относитель</w:t>
        <w:softHyphen/>
        <w:t>ны. Немало иллюзорного и в тайваньском «феномене».</w:t>
      </w:r>
    </w:p>
    <w:p>
      <w:pPr>
        <w:pStyle w:val="Normal"/>
        <w:autoSpaceDE w:val="false"/>
        <w:ind w:firstLine="360"/>
        <w:jc w:val="both"/>
        <w:rPr/>
      </w:pPr>
      <w:r>
        <w:rPr/>
        <w:t>80-е годы на Тайване встретили с новыми пробле</w:t>
        <w:softHyphen/>
        <w:t>мами: была исчерпана, по существу, возможность рас</w:t>
        <w:softHyphen/>
        <w:t>ширения занятости за счет квалифицированной рабочей силы, появились сложности с устройством выпускни</w:t>
        <w:softHyphen/>
        <w:t>ков высших и средних учебных заведений. В условиях роста протекционизма на мировых рынках Тайвань стол</w:t>
        <w:softHyphen/>
        <w:t>кнулся с трудностями своего экспорта. Тайвань не до</w:t>
        <w:softHyphen/>
        <w:t>бился особого успеха в переводе своего экспорта на более современные товары, производство которых основано больше на технологии, нежели на дешевом труде.</w:t>
      </w:r>
    </w:p>
    <w:p>
      <w:pPr>
        <w:pStyle w:val="Normal"/>
        <w:autoSpaceDE w:val="false"/>
        <w:ind w:firstLine="360"/>
        <w:jc w:val="both"/>
        <w:rPr/>
      </w:pPr>
      <w:r>
        <w:rPr/>
        <w:t>Оборотная сторона «тайваньского чуда»— негатив</w:t>
        <w:softHyphen/>
        <w:t>ное воздействие на безопасность режима скопления ог</w:t>
        <w:softHyphen/>
        <w:t>ромного резерва иностранной валюты — около 60 млрд долларов в 1986 г. Одна из причин — психология бежен</w:t>
        <w:softHyphen/>
        <w:t>цев, которой придерживалась «старая гвардия» Гоминь</w:t>
        <w:softHyphen/>
        <w:t>дана: «Копи деньги — будь готов к отъезду». Активное сальдо в торговле превращало Тайвань в мишень для критики со стороны США. Американцы ужесточили тон по отношению к Тайваню на торговых переговорах, заставили его открыть свой рынок их пиву, табаку и вину.</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Представители старой гоминьдановской гвардии, идя на оборонительные меры в сфере экономики, не раз вспо</w:t>
        <w:softHyphen/>
        <w:t>минали «шанхайский урок»— безудержный рост инфля</w:t>
        <w:softHyphen/>
        <w:t>ции в конце 40-х годов, когда Чан Кайши цеплялся за власть в Китае. С той поры гоминьдановские лидеры не расставались с чувством неуверенности, когда раз</w:t>
        <w:softHyphen/>
        <w:t>мышляли о безопасности своего режима.</w:t>
      </w:r>
    </w:p>
    <w:p>
      <w:pPr>
        <w:pStyle w:val="Normal"/>
        <w:autoSpaceDE w:val="false"/>
        <w:ind w:firstLine="360"/>
        <w:jc w:val="both"/>
        <w:rPr/>
      </w:pPr>
      <w:r>
        <w:rPr/>
        <w:t>Наследная эстафета</w:t>
      </w:r>
    </w:p>
    <w:p>
      <w:pPr>
        <w:pStyle w:val="Normal"/>
        <w:autoSpaceDE w:val="false"/>
        <w:ind w:firstLine="360"/>
        <w:jc w:val="both"/>
        <w:rPr/>
      </w:pPr>
      <w:r>
        <w:rPr/>
        <w:t>В июле 1987 г. на Тайване царило политическое ожив</w:t>
        <w:softHyphen/>
        <w:t>ление. Семидесятисемилетний Цзян Цзинго официально отменил на острове военное положение. Сорок лет тому назад здесь вспыхнуло восстание против Чан Кайши, подавленное в крови ставленниками диктатора. 19 мая 1949 г. гоминьдановцы ввели здесь военное положение, используя в качестве предлога тезис о необходимости защиты от проникновения на Тайвань коммунистов. Генералиссимус, объявив военное положение, запретил одним росчерком пера создание новых партий, проведение демонстраций, забастовок, ограничил свободу печати. Командование гарнизонными силами получило полно</w:t>
        <w:softHyphen/>
        <w:t>мочия осуществлять цензуру средств информации, кон</w:t>
        <w:softHyphen/>
        <w:t>тролировать связь, таможенную и эмиграционную служ</w:t>
        <w:softHyphen/>
        <w:t>бы; оно должно было нести охрану побережья и горных районов. Нарушители закона о военном положении пре</w:t>
        <w:softHyphen/>
        <w:t>давались военному суду.</w:t>
      </w:r>
    </w:p>
    <w:p>
      <w:pPr>
        <w:pStyle w:val="Normal"/>
        <w:autoSpaceDE w:val="false"/>
        <w:ind w:firstLine="360"/>
        <w:jc w:val="both"/>
        <w:rPr/>
      </w:pPr>
      <w:r>
        <w:rPr/>
        <w:t>Генералиссимус все меньше доверял своим соратни</w:t>
        <w:softHyphen/>
        <w:t>кам, его подозрительность к окружающим росла не по дням, а по часам. Чан Кайши, будучи на материке, пред</w:t>
        <w:softHyphen/>
        <w:t>почитал беседовать с министрами, высокопоставлен</w:t>
        <w:softHyphen/>
        <w:t>ными генералами. Теперь вызывал к себе нижестоящих чиновников, что подчеркивало его недоверие к информа</w:t>
        <w:softHyphen/>
        <w:t>ции, исходящей от ближайших соратников, хотя отнюдь не указывало на деловое значение подобных визитов. Тайваньский представитель в ООН вспоминал одну из таких встреч. Когда он подошел к столу «высочайшего», тот медленно поднял глаза и в своей обычной манере, широким жестом, предложил: «Садитесь, садитесь!» Последовали некоторые комментарии, вопросы: «Вы только что из ООН? Мы благодарим вас за все, что вы сделали. Как ваша семья? Как ваши дети? Есть ли у вас какие-либо трудности? Если у вас будут какие-либо проблемы, пожалуйста, приходите ко мне».</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Посетитель в таких случаях обычно отвечал: «Хао! Хао!— Хорошо! Хорошо!» Менее чем через 10 минут хо</w:t>
        <w:softHyphen/>
        <w:t>зяин давал понять: аудиенция закончена. Роль «отца нации» регламентировала и время, и чувства.</w:t>
      </w:r>
    </w:p>
    <w:p>
      <w:pPr>
        <w:pStyle w:val="Normal"/>
        <w:autoSpaceDE w:val="false"/>
        <w:ind w:firstLine="360"/>
        <w:jc w:val="both"/>
        <w:rPr/>
      </w:pPr>
      <w:r>
        <w:rPr/>
        <w:t>На Тайване воцарилась власть гоминьдановцев, пре</w:t>
        <w:softHyphen/>
        <w:t>следовавших цель создания сильного, националистиче</w:t>
        <w:softHyphen/>
        <w:t>ского, тоталитарного государства. КНР была объявлена гоминьдановцами «зоной, охваченной коммунистическим восстанием». Тайбэй стал претендовать на роль «прави</w:t>
        <w:softHyphen/>
        <w:t>тельства» всего Китая, сохранил название «Китайская республика», принятое после Синьхайской революции 1911 г. «Тайвань является,— заявили лидеры гоминьда^ новского режима,— местом временного пребывания центрального правительства Китая».</w:t>
      </w:r>
    </w:p>
    <w:p>
      <w:pPr>
        <w:pStyle w:val="Normal"/>
        <w:autoSpaceDE w:val="false"/>
        <w:ind w:firstLine="360"/>
        <w:jc w:val="both"/>
        <w:rPr/>
      </w:pPr>
      <w:r>
        <w:rPr/>
        <w:t>Около 35 % из 1300 членов «парламента» было из</w:t>
        <w:softHyphen/>
        <w:t>брано в 1948 г. на пожизненный срок, поскольку якобы представляли провинции материкового Китая. «Нацио</w:t>
        <w:softHyphen/>
        <w:t>нальное собрание» служило скорее ширмой военно-поли</w:t>
        <w:softHyphen/>
        <w:t>тического режима, нежели органом власти на острове. Не могло быть и речи о какой-либо публичной критике лиц, входящих в высший эшелон власти, была затрудне</w:t>
        <w:softHyphen/>
        <w:t>на и критика основных принципов тайваньской полити</w:t>
        <w:softHyphen/>
        <w:t>ки: борьба против коммунизма и его организаций, сохра</w:t>
        <w:softHyphen/>
        <w:t>нение притязаний на единоличное представительство всего Китая, борьба против сепаратистского движения, стремление к восстановлению власти на материке.</w:t>
      </w:r>
    </w:p>
    <w:p>
      <w:pPr>
        <w:pStyle w:val="Normal"/>
        <w:autoSpaceDE w:val="false"/>
        <w:ind w:firstLine="360"/>
        <w:jc w:val="both"/>
        <w:rPr/>
      </w:pPr>
      <w:r>
        <w:rPr/>
        <w:t>Чан Кайши нередко использовал жупел антикомму</w:t>
        <w:softHyphen/>
        <w:t>низма в противоборстве с любыми оппозиционными си</w:t>
        <w:softHyphen/>
        <w:t>лами, особенно с движением тайваньских сепаратистов. Сын проводил линию отца в партии. Одного за другим Цзян Цзинго устранял известных политических деятелей, которые могли бы потенциально стать лидерами оппо</w:t>
        <w:softHyphen/>
        <w:t>зиционной коалиции. Генерал Сунь Личжэн, попытав</w:t>
        <w:softHyphen/>
        <w:t>шийся проявить самостоятельность в военных делах, по</w:t>
        <w:softHyphen/>
        <w:t>стоянно находился под полицейским колпаком. Лэй Чжань, редактор, представлявший независимых либера</w:t>
        <w:softHyphen/>
        <w:t>лов, оказался за решеткой. Это были уроженцы Тай</w:t>
        <w:softHyphen/>
        <w:t>ваня, получившие достаточную известность за рубежом, прежде всего в США.</w:t>
      </w:r>
    </w:p>
    <w:p>
      <w:pPr>
        <w:pStyle w:val="Normal"/>
        <w:autoSpaceDE w:val="false"/>
        <w:ind w:firstLine="360"/>
        <w:jc w:val="both"/>
        <w:rPr/>
      </w:pPr>
      <w:r>
        <w:rPr/>
        <w:t>В немалой степени семейство Чан Кайши волновала деятельность тайваньских сепаратистов. После 1948 г. небольшая группа сепаратистов бежала в Гонконг и орга</w:t>
        <w:softHyphen/>
        <w:t>низовала Лигу за освобождение Формозы. Лига обра</w:t>
        <w:softHyphen/>
        <w:t>тилась с петицией в ООН, настаивая на учреждении международной опеки над островом с конечной целью</w:t>
      </w:r>
    </w:p>
    <w:p>
      <w:pPr>
        <w:pStyle w:val="Normal"/>
        <w:autoSpaceDE w:val="false"/>
        <w:ind w:firstLine="360"/>
        <w:jc w:val="both"/>
        <w:rPr/>
      </w:pPr>
      <w:r>
        <w:rPr/>
        <w:t>21  Владилен Воронцов</w:t>
      </w:r>
    </w:p>
    <w:p>
      <w:pPr>
        <w:pStyle w:val="Normal"/>
        <w:autoSpaceDE w:val="false"/>
        <w:ind w:firstLine="360"/>
        <w:jc w:val="both"/>
        <w:rPr/>
      </w:pPr>
      <w:r>
        <w:rPr/>
        <w:t>321</w:t>
      </w:r>
    </w:p>
    <w:p>
      <w:pPr>
        <w:pStyle w:val="Normal"/>
        <w:autoSpaceDE w:val="false"/>
        <w:ind w:firstLine="360"/>
        <w:jc w:val="both"/>
        <w:rPr/>
      </w:pPr>
      <w:r>
        <w:rPr/>
        <w:t>достижения независимости. Образование КНР привело к серьезному кризису Лиги, но в конце 50-х годов не</w:t>
        <w:softHyphen/>
        <w:t>сколько сот тайваньских студентов создали в США ор</w:t>
        <w:softHyphen/>
        <w:t>ганизацию «Объединенные формозцы за независимость» (ФИМ). Многие деятели сепаратистского движения открыто говорили, что диктатура Чана — Цзяна — шаг в направлении «освобождения Тайваня коммунистиче</w:t>
        <w:softHyphen/>
        <w:t>ским Китаем». Цзян Цзинго предупреждал сепарати</w:t>
        <w:softHyphen/>
        <w:t>стов о недопустимости такого рода оппозиции правящей партии. В 60-х годах он стал присматриваться к либе</w:t>
        <w:softHyphen/>
        <w:t>ралам проамериканской ориентации, которые вдохнов</w:t>
        <w:softHyphen/>
        <w:t>ляли влиятельных представителей островного населения на создание коалиции в защиту идеи независимого Тайваня, в пользу утверждения, в качестве первого ша</w:t>
        <w:softHyphen/>
        <w:t>га, опеки ООН на острове. Его политическая агентура стимулировала критику США и «американского импе</w:t>
        <w:softHyphen/>
        <w:t>риализма» в школах. Главари режима финансировали и вдохновляли в печати кампанию травли известных ученых, имеющих по академической линии связи и друзей в США. Оказался под огнем резкой критики неза</w:t>
        <w:softHyphen/>
        <w:t>долго до своей смерти бывший китайский посол в США, ученый, известный своими либеральными взглядами, Ху Ши. Противники режима Чана «огрызались». Цзян Цзинго, побывавшему в 1970 г. в США, удалось спа</w:t>
        <w:softHyphen/>
        <w:t>стись, когда мстители из ФИМ совершили покушение на наследника диктатора.</w:t>
      </w:r>
    </w:p>
    <w:p>
      <w:pPr>
        <w:pStyle w:val="Normal"/>
        <w:autoSpaceDE w:val="false"/>
        <w:ind w:firstLine="360"/>
        <w:jc w:val="both"/>
        <w:rPr/>
      </w:pPr>
      <w:r>
        <w:rPr/>
        <w:t>Опыт спекуляций на идеологических воззрениях, приобретенный Чан Кайши в его политической жизни на материке, как нельзя кстати пригодился и на Тайване. Демонстрация приверженности христианским идеалам выглядела привлекательной для последователей этой религии в США. В Тайбэе сохранялись и поддержива</w:t>
        <w:softHyphen/>
        <w:t>лись иллюзии, будто служители христианской церкви имеют огромное влияние на семью Чан Кайши. О гене</w:t>
        <w:softHyphen/>
        <w:t>ралиссимусе и его супруге молились в миссионерских общинах, евангелистских церквах. Перед тем как проекты о помощи Чан Кайши представлялись в конгресс, аме</w:t>
        <w:softHyphen/>
        <w:t>риканский читатель получал возможность познакомиться с богатой духовной жизнью его семьи.</w:t>
      </w:r>
    </w:p>
    <w:p>
      <w:pPr>
        <w:pStyle w:val="Normal"/>
        <w:autoSpaceDE w:val="false"/>
        <w:ind w:firstLine="360"/>
        <w:jc w:val="both"/>
        <w:rPr/>
      </w:pPr>
      <w:r>
        <w:rPr/>
        <w:t>Тайбэйский правитель, как и раньше, «взывал к справедливости»: «Боритесь с сатаной! Во имя Христа и счастья». Широко обсуждалось важное событие в семье Чан Кайши: Цзян Цзинго вместе с женой и детьми последовал за отцом и Сун Мэйлин и принял христиан</w:t>
        <w:softHyphen/>
        <w:t>скую веру.</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Христианские постулаты предназначались, как и раньше, в большей мере для внешнего потребления. Основой же идеологии гоминьдановской партии объя</w:t>
        <w:softHyphen/>
        <w:t>влялись идеи Сунь Ятсена и Чан Кайши. Придворные теоретики в Тайбэе, претендуя на роль неоспоримых толкователей наследия Сунь Ятсена, выбирали из арсе</w:t>
        <w:softHyphen/>
        <w:t>нала идей революционного демократа лишь то, что могло в их трактовке оправдать создание тоталитарного режи</w:t>
        <w:softHyphen/>
        <w:t>ма. При этом, естественно, забывалась линия Сунь Ятсе</w:t>
        <w:softHyphen/>
        <w:t>на на союз с компартией и сотрудничество с Советским Союзом. «Конфуцианство является источником «трех на</w:t>
        <w:softHyphen/>
        <w:t>родных принципов»,— утверждали они,— а значит, и нашей идеологии». Идейные установки Чан Кайши, по</w:t>
        <w:softHyphen/>
        <w:t>ложенные им в основу «движения за новую жизнь» еще в 30-х годах, продолжали действовать и на Тайване. В принятом на 4 пленуме ЦИК Гоминьдана 28 декабря 1966 г. постановлении отмечалось, что «движение за новую жизнь» должно энергично развиваться и рационализиро</w:t>
        <w:softHyphen/>
        <w:t>вать жизнь нации под воздействием традиционной культу</w:t>
        <w:softHyphen/>
        <w:t>ры, выраженной в четырех общественных принципах и основных добродетелях (благопристойность, справедли</w:t>
        <w:softHyphen/>
        <w:t>вость, принципиальность, чистота, а также преданность, сыновья почтительность, человеколюбие, вера, гармония и мир). Гоминьдан, активно используя социальную де</w:t>
        <w:softHyphen/>
        <w:t>магогию, вовлек в свои ряды значительное число пред</w:t>
        <w:softHyphen/>
        <w:t>ставителей различных слоев общества, в партию всту</w:t>
        <w:softHyphen/>
        <w:t>пали предприниматели, чиновники, представители интел</w:t>
        <w:softHyphen/>
        <w:t>лигенции. Осуществление ряда социальных программ привело к повышению в партии процента рабочих и крестьян. К началу 80-х годов они составляли около одной пятой членов Гоминьдана.</w:t>
      </w:r>
    </w:p>
    <w:p>
      <w:pPr>
        <w:pStyle w:val="Normal"/>
        <w:autoSpaceDE w:val="false"/>
        <w:ind w:firstLine="360"/>
        <w:jc w:val="both"/>
        <w:rPr/>
      </w:pPr>
      <w:r>
        <w:rPr/>
        <w:t>Важным средством манипулирования общественным мнением как в стране, так и за рубежом стало после</w:t>
        <w:softHyphen/>
        <w:t>довательное распространение иллюзии, будто на Тайване действует многопартийная система, в условиях которой мирно соседствуют с Гоминьданом Младокитайская и Социал-демократическая партии. Но ни та, ни другая не имели какого-либо веса на Тайване. В 1957 г. либе</w:t>
        <w:softHyphen/>
        <w:t>ралы бросили вызов Чан Кайши: провести на острове «открытую и честную кампанию» по выборам в «парла</w:t>
        <w:softHyphen/>
        <w:t>мент». 21 апреля состоялись выборы. Но они, как и сле</w:t>
        <w:softHyphen/>
        <w:t>довало ожидать, не привели к каким-либо изменениям. Гоминьдановцы прочно оберегали свои позиции. Кан</w:t>
        <w:softHyphen/>
        <w:t>дидаты от гоминьдановской партии узурпировали право на выдвижение 20 из 21-го кандидата на посты в мест</w:t>
        <w:softHyphen/>
      </w:r>
    </w:p>
    <w:p>
      <w:pPr>
        <w:pStyle w:val="Normal"/>
        <w:autoSpaceDE w:val="false"/>
        <w:ind w:firstLine="360"/>
        <w:jc w:val="both"/>
        <w:rPr/>
      </w:pPr>
      <w:r>
        <w:rPr/>
        <w:t>21*</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ные магистраты и городских мэров. Вскоре реформа</w:t>
        <w:softHyphen/>
        <w:t>торы выдвинули предложение о создании «Общества по изучению местной автономии». Власти вынудили сто</w:t>
        <w:softHyphen/>
        <w:t>ронников этой идеи дать новое название: «Общество по изучению местной автономии в Китайской республи</w:t>
        <w:softHyphen/>
        <w:t>ке». В 1958 г. 78 влиятельных деятелей обратились к «высочайшему» с просьбой разрешить создать новую пар</w:t>
        <w:softHyphen/>
        <w:t>тию. Пять месяцев понадобилось для ожидания отри</w:t>
        <w:softHyphen/>
        <w:t>цательного ответа. Администрация проводила соответ</w:t>
        <w:softHyphen/>
        <w:t>ствующую психологическую обработку населения,— в печати инспирировались сообщения о существующих якобы связях между реформаторами и агентами с ма</w:t>
        <w:softHyphen/>
        <w:t>терика.</w:t>
      </w:r>
    </w:p>
    <w:p>
      <w:pPr>
        <w:pStyle w:val="Normal"/>
        <w:autoSpaceDE w:val="false"/>
        <w:ind w:firstLine="360"/>
        <w:jc w:val="both"/>
        <w:rPr/>
      </w:pPr>
      <w:r>
        <w:rPr/>
        <w:t>Во время предвыборной кампании 1960 г. в США кандидат от демократов Дж. Кеннеди упомянул о воз</w:t>
        <w:softHyphen/>
        <w:t>можности оказания давления на Чан Кайши с целью демократизации режима. Успех Кеннеди на выборах с энтузиазмом восприняла значительная часть населения острова, но не окружение семьи Чан Кайши. Участники собрания интеллектуалов, неосторожно попытавшихся отметить победу Кеннеди, разбежались, когда в дискус</w:t>
        <w:softHyphen/>
        <w:t>сию с ними вступила полицейская дубинка. Оппозицио</w:t>
        <w:softHyphen/>
        <w:t>неры не сдавались. 3 марта 1961 г. вновь был подготов</w:t>
        <w:softHyphen/>
        <w:t>лен на имя Чан Кайши меморандум с настоятельными требованиями провести «чистые» и «свободные» выборы. И снова службы Цзян Цзинго патрулировали избира</w:t>
        <w:softHyphen/>
        <w:t>тельные участки, манипулировали правилами регистра</w:t>
        <w:softHyphen/>
        <w:t>ции. В подавляющем большинстве мест гоминьдановские кандидаты проходили, не встречаясь с каким-либо серьез</w:t>
        <w:softHyphen/>
        <w:t>ным сопротивлением...</w:t>
      </w:r>
    </w:p>
    <w:p>
      <w:pPr>
        <w:pStyle w:val="Normal"/>
        <w:autoSpaceDE w:val="false"/>
        <w:ind w:firstLine="360"/>
        <w:jc w:val="both"/>
        <w:rPr/>
      </w:pPr>
      <w:r>
        <w:rPr/>
        <w:t>Наступило 5 апреля 1975 г. Тайбэй погружался в траур и беспокойное ожидание. На 88-м году ушел из жизни глава Гоминьдана, многие годы пытавшийся за</w:t>
        <w:softHyphen/>
        <w:t>ставить Китай признать за собой роль законного на</w:t>
        <w:softHyphen/>
        <w:t>следника Сунь Ятсена. Он и после смерти как бы отстаи</w:t>
        <w:softHyphen/>
        <w:t>вал свое право на наследство китайской революции. Тело Чан Кайши водрузили в зал «памяти Сунь Ятсе</w:t>
        <w:softHyphen/>
        <w:t>на». Сын, стоя у гроба отца, дрожащим голосом обра</w:t>
        <w:softHyphen/>
        <w:t>щался к присутствующим со словами глубокой скорби. Но вот он собрался с силами и воскликнул: «Почему я, будучи благословленным таким великим отцом, стал столь несчастным, потеряв его во время величайших осложнений!»</w:t>
      </w:r>
    </w:p>
    <w:p>
      <w:pPr>
        <w:pStyle w:val="Normal"/>
        <w:autoSpaceDE w:val="false"/>
        <w:ind w:firstLine="360"/>
        <w:jc w:val="both"/>
        <w:rPr/>
      </w:pPr>
      <w:r>
        <w:rPr/>
        <w:t>Тайбэй утрачивал дипломатические связи, его пре</w:t>
        <w:softHyphen/>
        <w:t>стижу на международной арене был нанесен, казалось,</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непоправимый урон. Но смерть отца дала толчок для активизации политической деятельности Цзян Цзинго. К 1979 г., ко времени установления дипломатических отношений между КНР и США, Цзян Цзинго имел уже богатый внешнеполитический опыт, совершал визиты в США, Японию, Таиланд, Южную Корею, встречался с пре</w:t>
        <w:softHyphen/>
        <w:t>зидентами, конгрессменами. В качестве главы Гоминьда</w:t>
        <w:softHyphen/>
        <w:t>на, «премьера», а затем и «президента» он цепко следо</w:t>
        <w:softHyphen/>
        <w:t>вал  линии  отца  на  сотрудничество  с  Вашингтоном.</w:t>
      </w:r>
    </w:p>
    <w:p>
      <w:pPr>
        <w:pStyle w:val="Normal"/>
        <w:autoSpaceDE w:val="false"/>
        <w:ind w:firstLine="360"/>
        <w:jc w:val="both"/>
        <w:rPr/>
      </w:pPr>
      <w:r>
        <w:rPr/>
        <w:t>Цзян Цзинго, провожая отца в последний путь, под</w:t>
        <w:softHyphen/>
        <w:t>черкнул значение для него родительского примера, оте</w:t>
        <w:softHyphen/>
        <w:t>ческих наставлений. «Отец, будучи всем сердцем предан народу, нации,— говорил он,— действительно являл собой пример человеческого совершенства. Насколько я счастлив тем, что мне достался такой великий отец. Но с этого момента больше не буду получать его лич</w:t>
        <w:softHyphen/>
        <w:t>ных наставлений. Как же я опечален потерей отца!.. Как верноподданное официальное лицо и как любящий сын, я должен быть современным в своем поведении и озабоченным выполнением своих обязанностей. Я никог</w:t>
        <w:softHyphen/>
        <w:t>да не забуду отцовский завет — быть благоразумным и не втягиваться в соперничество с другими»</w:t>
      </w:r>
    </w:p>
    <w:p>
      <w:pPr>
        <w:pStyle w:val="Normal"/>
        <w:autoSpaceDE w:val="false"/>
        <w:ind w:firstLine="360"/>
        <w:jc w:val="both"/>
        <w:rPr/>
      </w:pPr>
      <w:r>
        <w:rPr/>
        <w:t>Цзян усвоил от отца один из важнейших, как он считал, принципов: все, кто не являются врагами, могут рассматриваться в качестве друзей. Свою «гибкость» Цзян не распространял на отношения с коммунистами. Термин «мирное сосуществование» не входил в его лек</w:t>
        <w:softHyphen/>
        <w:t>сикон.</w:t>
      </w:r>
    </w:p>
    <w:p>
      <w:pPr>
        <w:pStyle w:val="Normal"/>
        <w:autoSpaceDE w:val="false"/>
        <w:ind w:firstLine="360"/>
        <w:jc w:val="both"/>
        <w:rPr/>
      </w:pPr>
      <w:r>
        <w:rPr/>
        <w:t>Цзян унаследовал от отца бонапартистские методы правления, балансировал между различными группиров</w:t>
        <w:softHyphen/>
        <w:t>ками, оставляя в руках ключевые рычаги власти, при</w:t>
        <w:softHyphen/>
        <w:t>меняя, когда считал необходимым, силу против слишком настойчивой оппозиции. После установления дипломати</w:t>
        <w:softHyphen/>
        <w:t>ческих отношений между США и КНР в 1978 г. гоминь</w:t>
        <w:softHyphen/>
        <w:t>дановцы начали активное наступление на оппозиционе</w:t>
        <w:softHyphen/>
        <w:t>ров. Когда в декабре 1979 г. недовольные вышли на улицы города Гаосюн, выдвинув требования в духе меж</w:t>
        <w:softHyphen/>
        <w:t>дународного дня защиты прав человека, в дело вмеша</w:t>
        <w:softHyphen/>
        <w:t>лась полиция. После суда видные оппозиционеры по</w:t>
        <w:softHyphen/>
        <w:t>пали за решетку. В 1980 г. новый закон ограничил пред</w:t>
        <w:softHyphen/>
        <w:t>выборную деятельность «независимых».</w:t>
      </w:r>
    </w:p>
    <w:p>
      <w:pPr>
        <w:pStyle w:val="Normal"/>
        <w:autoSpaceDE w:val="false"/>
        <w:ind w:firstLine="360"/>
        <w:jc w:val="both"/>
        <w:rPr/>
      </w:pPr>
      <w:r>
        <w:rPr/>
        <w:t>Среди критериев отбора руководящих кадров на Тай</w:t>
        <w:softHyphen/>
        <w:t>ване большое, как и раньше, значение приобретали род-</w:t>
      </w:r>
    </w:p>
    <w:p>
      <w:pPr>
        <w:pStyle w:val="Normal"/>
        <w:autoSpaceDE w:val="false"/>
        <w:ind w:firstLine="360"/>
        <w:jc w:val="both"/>
        <w:rPr/>
      </w:pPr>
      <w:r>
        <w:rPr/>
        <w:t xml:space="preserve">1 </w:t>
      </w:r>
      <w:r>
        <w:rPr>
          <w:lang w:val="en-US"/>
        </w:rPr>
        <w:t xml:space="preserve">President </w:t>
      </w:r>
      <w:r>
        <w:rPr/>
        <w:t xml:space="preserve">С. К. </w:t>
      </w:r>
      <w:r>
        <w:rPr>
          <w:lang w:val="en-US"/>
        </w:rPr>
        <w:t xml:space="preserve">Chiang. Taibei, </w:t>
      </w:r>
      <w:r>
        <w:rPr/>
        <w:t xml:space="preserve">1978. </w:t>
      </w:r>
      <w:r>
        <w:rPr>
          <w:lang w:val="en-US"/>
        </w:rPr>
        <w:t xml:space="preserve">P. </w:t>
      </w:r>
      <w:r>
        <w:rPr/>
        <w:t>45.</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ственные связи с бывшими или стоящими у руля управ</w:t>
        <w:softHyphen/>
        <w:t>ления партийными работниками, работа в организациях, с которыми особенно тесно был связан Цзян Цзинго, политическая лояльность в отношении режима. Но, в отличие от времен кризиса гоминьдановского режима на материке, выдвигались на первый план и такие кри</w:t>
        <w:softHyphen/>
        <w:t>терии, как служебный успех в своей сфере деятельности, успешное окончание учебы за границей. Диктатура отнюдь не спасала общество от разложения и даже, напротив, благоприятствуя развитию клановых, родст</w:t>
        <w:softHyphen/>
        <w:t>венных связей в верхах, удобряла почву для роста кор</w:t>
        <w:softHyphen/>
        <w:t>рупции. Другой, нежели во времена Чан Кайши на ма</w:t>
        <w:softHyphen/>
        <w:t>терике, размах экономической и финансовой деятельно</w:t>
        <w:softHyphen/>
        <w:t>сти на острове определял зачастую и более высокий уровень незаконных операций, предпринимаемых дель</w:t>
        <w:softHyphen/>
        <w:t>цами ради личного обогащения. В 1985 г. разразился самый крупный в истории тайваньского режима финан</w:t>
        <w:softHyphen/>
        <w:t>совый скандал, связанный с деятельностью одного из частных банков, являвшихся частью коммерческой импе</w:t>
        <w:softHyphen/>
        <w:t>рии «Кэтхэй». В махинациях оказались замешаны высшие правительственные чины, ведающие финансами. Скандал принял широкую огласку, и скорее всего не случайно.</w:t>
      </w:r>
    </w:p>
    <w:p>
      <w:pPr>
        <w:pStyle w:val="Normal"/>
        <w:autoSpaceDE w:val="false"/>
        <w:ind w:firstLine="360"/>
        <w:jc w:val="both"/>
        <w:rPr/>
      </w:pPr>
      <w:r>
        <w:rPr/>
        <w:t>Для Цзян Цзинго, как и для его ближайших сорат</w:t>
        <w:softHyphen/>
        <w:t>ников, все сильнее давал себя знать инстинкт самосо</w:t>
        <w:softHyphen/>
        <w:t>хранения. Цзян помнил, что одной из важнейших причин падения гоминьдановского режима в 1949 г. стало раз</w:t>
        <w:softHyphen/>
        <w:t>ложение партии, моральная деградация правительствен</w:t>
        <w:softHyphen/>
        <w:t>ных чиновников. Об этом, кстати сказать, напоминало и самобичевание Чан Кайши, который признал в конце 1949 г., что правительство и армия в равной степени несут ответственность за поражение, что партия ока</w:t>
        <w:softHyphen/>
        <w:t>залась практически парализованной и превратилась в безжизненный остов с хаотичной структурой и порочны</w:t>
        <w:softHyphen/>
        <w:t>ми методами руководства. Вряд ли Цзян забыл свою неудачную борьбу с коррупцией в Шанхае в канун по</w:t>
        <w:softHyphen/>
        <w:t>ражения Гоминьдана. И теперь он решил придать делу «Кэтхэй» политическое звучание. Миллионер Цай Чэньч-жоу, связанный с делом, не только лишился места в парламенте, но и был арестован. Вместе со своими 86 бывшими сотрудниками он предстал перед судом и был приговорен к шести 15-летним срокам тюремного за</w:t>
        <w:softHyphen/>
        <w:t>ключения. Лишились своих постов министр финансов и его заместитель.</w:t>
      </w:r>
    </w:p>
    <w:p>
      <w:pPr>
        <w:pStyle w:val="Normal"/>
        <w:autoSpaceDE w:val="false"/>
        <w:ind w:firstLine="360"/>
        <w:jc w:val="both"/>
        <w:rPr/>
      </w:pPr>
      <w:r>
        <w:rPr/>
        <w:t>Внутриполитическая стратегия Цзян Цзинго предпо</w:t>
        <w:softHyphen/>
        <w:t>лагала — в качестве одного из основных своих элемен</w:t>
        <w:softHyphen/>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тов — расширение социальной базы режима. Наследник Чан Кайши ввел в правительство немало представите</w:t>
        <w:softHyphen/>
        <w:t>лей коренного населения острова. В марте 1978 г. «вице-президентом» впервые назначили уроженца Тайваня, в Постоянном комитете ЦИК присутствовали к этому времени пять выходцев из тайваньского населения, в то время как при Чан Кайши в 1979 г.— один. К 1987 г. несколько министерских постов, в том числе заместите</w:t>
        <w:softHyphen/>
        <w:t>ля «премьера», министра внутренних дел, министра ком</w:t>
        <w:softHyphen/>
        <w:t>муникаций, занимали уроженцы Тайваня, но наиболее важные посты, как и ранее, находились в руках выход</w:t>
        <w:softHyphen/>
        <w:t>цев с материка.</w:t>
      </w:r>
    </w:p>
    <w:p>
      <w:pPr>
        <w:pStyle w:val="Normal"/>
        <w:autoSpaceDE w:val="false"/>
        <w:ind w:firstLine="360"/>
        <w:jc w:val="both"/>
        <w:rPr/>
      </w:pPr>
      <w:r>
        <w:rPr/>
        <w:t>Настало наконец время, когда Цзян Цзинго заговорил о более глубоких политических переменах на Тайване. Династия Чан Кайши, как объявил он в 1985 г., должна закончиться на нем, поскольку никто из детей Цзяна не будет добиваться поста «президента». Одного из довольно активных в сфере политики сыновей — Цзян Сяову — направляют торговым представителем в Син</w:t>
        <w:softHyphen/>
        <w:t>гапур. В связи с отменой военного положения сын Чан Кайши выступил перед членами Гоминьдана. Об</w:t>
        <w:softHyphen/>
        <w:t>становка меняется, сказал он, меняются и тенденции. В гоминьдановских верхах стали всерьез рассуждать о начале «новой эры», о «новой странице истории».</w:t>
      </w:r>
    </w:p>
    <w:p>
      <w:pPr>
        <w:pStyle w:val="Normal"/>
        <w:autoSpaceDE w:val="false"/>
        <w:ind w:firstLine="360"/>
        <w:jc w:val="both"/>
        <w:rPr/>
      </w:pPr>
      <w:r>
        <w:rPr/>
        <w:t>Цзян Цзинго не мог не учитывать рост оппозицион</w:t>
        <w:softHyphen/>
        <w:t>ных гоминьдановской диктатуре настроений не только на Тайване, но и в США. Длительное господство тоталитар</w:t>
        <w:softHyphen/>
        <w:t>ных режимов на Филиппинах, в Южной Корее ослабляло основные форпосты американской военно-политической стратегии. Когда-то Чан Кайши делал ставку на сотруд</w:t>
        <w:softHyphen/>
        <w:t>ничество с диктаторами в Маниле и Сеуле в попытках по созданию единого «антикоммунистического фронта». Те</w:t>
        <w:softHyphen/>
        <w:t>перь его сын на примере событий на Филиппинах, в Юж</w:t>
        <w:softHyphen/>
        <w:t>ной Корее мог убедиться, насколько опасной для самих диктаторов стала политика полного подавления граждан</w:t>
        <w:softHyphen/>
        <w:t>ских свобод, даже если ради этого используется такое испытанное, казалось бы, средство, как антикоммунизм.</w:t>
      </w:r>
    </w:p>
    <w:p>
      <w:pPr>
        <w:pStyle w:val="Normal"/>
        <w:autoSpaceDE w:val="false"/>
        <w:ind w:firstLine="360"/>
        <w:jc w:val="both"/>
        <w:rPr/>
      </w:pPr>
      <w:r>
        <w:rPr/>
        <w:t>Но теперь пришли другие времена: на политической арене Тайваня заявили о себе новые, хотя и довольно аморфные — по своей социальной сути — силы. В сен</w:t>
        <w:softHyphen/>
        <w:t>тябре 1986 г. создается Демократическая прогрессивная партия (ДПП).</w:t>
      </w:r>
    </w:p>
    <w:p>
      <w:pPr>
        <w:pStyle w:val="Normal"/>
        <w:autoSpaceDE w:val="false"/>
        <w:ind w:firstLine="360"/>
        <w:jc w:val="both"/>
        <w:rPr/>
      </w:pPr>
      <w:r>
        <w:rPr/>
        <w:t>Сын вынужден был пересмотреть некоторые приори</w:t>
        <w:softHyphen/>
        <w:t>теты в использовании арсенала бонапартистских мето</w:t>
        <w:softHyphen/>
        <w:t>дов правления. ДПП позволили принять участие в пар-</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ламентских выборах, освободили некоторых политических заключенных. Цзян Цзинго решил изменить сложившее</w:t>
        <w:softHyphen/>
        <w:t>ся представление о Гоминьдане как о партии непоколеби</w:t>
        <w:softHyphen/>
        <w:t>мого консерватизма, неспособной приспосабливаться к переменам, наконец, о нем самом как о наследном дик</w:t>
        <w:softHyphen/>
        <w:t>таторе. Но какие преимущества могла получить оппо</w:t>
        <w:softHyphen/>
        <w:t>зиция, завладев всего лишь 12 из 330 мест в «парламен</w:t>
        <w:softHyphen/>
        <w:t>те»? ДПП, представляя в основном интересы, как при</w:t>
        <w:softHyphen/>
        <w:t>знавали ее руководители, «среднего класса» коренного тайваньского населения, опирается на неоднородную со</w:t>
        <w:softHyphen/>
        <w:t>циальную базу, что ослабляет оппозицию перед лицом гоминьдановских правителей. Закон «о военном поло</w:t>
        <w:softHyphen/>
        <w:t>жении» заменил новый закон «о национальной безопас</w:t>
        <w:softHyphen/>
        <w:t>ности». В соответствии с новым законом многие обязан</w:t>
        <w:softHyphen/>
        <w:t>ности командования гарнизонами передавались полиции и Управлению информации. Теперь цензуре могли под</w:t>
        <w:softHyphen/>
        <w:t>вергаться издания, если они «выступали в поддержку коммунизма, подрывали моральный дух общества или оскорбляли главу государства». Закон «о безопасно</w:t>
        <w:softHyphen/>
        <w:t>сти» гласил: любые собрания или организации граж</w:t>
        <w:softHyphen/>
        <w:t>дан «не должны нарушать конституцию, поддерживать коммунизм, а также усилия, направленные на раскол национальной территории (то есть сепаратистские наст</w:t>
        <w:softHyphen/>
        <w:t>роения.— В. В.)».</w:t>
      </w:r>
    </w:p>
    <w:p>
      <w:pPr>
        <w:pStyle w:val="Normal"/>
        <w:autoSpaceDE w:val="false"/>
        <w:ind w:firstLine="360"/>
        <w:jc w:val="both"/>
        <w:rPr/>
      </w:pPr>
      <w:r>
        <w:rPr/>
        <w:t>Во время обсуждения парламентариями законо</w:t>
        <w:softHyphen/>
        <w:t>проекта о безопасности разыгралась сценка в духе дав</w:t>
        <w:softHyphen/>
        <w:t>них традиций западной демократии: законодатели от ДПП уселись в знак протеста на полу перед спикером и бурно, забыв о каких-либо правилах приличия, выра</w:t>
        <w:softHyphen/>
        <w:t>жали свой протест. Оппозиция заявила: новый закон — это тот же закон «о военном положении», только в дру</w:t>
        <w:softHyphen/>
        <w:t>гом обличье.</w:t>
      </w:r>
    </w:p>
    <w:p>
      <w:pPr>
        <w:pStyle w:val="Normal"/>
        <w:autoSpaceDE w:val="false"/>
        <w:ind w:firstLine="360"/>
        <w:jc w:val="both"/>
        <w:rPr/>
      </w:pPr>
      <w:r>
        <w:rPr/>
        <w:t>Все же Цзян Цзинго пошел значительно дальше своего отца, приступив к косметическим операциям прав</w:t>
        <w:softHyphen/>
        <w:t>ления на Тайване. Менялся фасад тайбэйского режима, но не его сущность. Сын продолжал линию своего отца в главном, отстаивая позицию «никаких контактов, никаких компромиссов, никаких переговоров» с КПК, что шло вразрез с коренными интересами великого китайского народа, противоречило целям единения страны.</w:t>
      </w:r>
    </w:p>
    <w:p>
      <w:pPr>
        <w:pStyle w:val="Normal"/>
        <w:autoSpaceDE w:val="false"/>
        <w:ind w:firstLine="360"/>
        <w:jc w:val="both"/>
        <w:rPr/>
      </w:pPr>
      <w:r>
        <w:rPr/>
        <w:drawing>
          <wp:inline distT="0" distB="0" distL="0" distR="0">
            <wp:extent cx="3552190" cy="99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6" r="-10" b="-36"/>
                    <a:stretch>
                      <a:fillRect/>
                    </a:stretch>
                  </pic:blipFill>
                  <pic:spPr bwMode="auto">
                    <a:xfrm>
                      <a:off x="0" y="0"/>
                      <a:ext cx="3552190" cy="998855"/>
                    </a:xfrm>
                    <a:prstGeom prst="rect">
                      <a:avLst/>
                    </a:prstGeom>
                  </pic:spPr>
                </pic:pic>
              </a:graphicData>
            </a:graphic>
          </wp:inline>
        </w:drawing>
      </w:r>
    </w:p>
    <w:p>
      <w:pPr>
        <w:pStyle w:val="Normal"/>
        <w:autoSpaceDE w:val="false"/>
        <w:ind w:firstLine="360"/>
        <w:jc w:val="both"/>
        <w:rPr/>
      </w:pPr>
      <w:r>
        <w:rPr/>
        <w:t>Вместо заключения</w:t>
      </w:r>
    </w:p>
    <w:p>
      <w:pPr>
        <w:pStyle w:val="Normal"/>
        <w:autoSpaceDE w:val="false"/>
        <w:ind w:firstLine="360"/>
        <w:jc w:val="both"/>
        <w:rPr/>
      </w:pPr>
      <w:r>
        <w:rPr/>
        <w:t>13 января 1988 г. скончался Цзян Цзинго. Еще, каза</w:t>
        <w:softHyphen/>
        <w:t>лось, совсем недавно, неделю тому назад, представитель официального Тайбэя объявил: «президент» находится в добром здравии. Заявление, носившее чисто полити</w:t>
        <w:softHyphen/>
        <w:t>ческий характер, не отражало реального положения дел. Много лет Цзян Цзинго мучил диабет, он страдал болезнью сердца, глаз, а с конца 1987 г. уже не расста</w:t>
        <w:softHyphen/>
        <w:t>вался с креслом-коляской. «Президент» олицетворял со</w:t>
        <w:softHyphen/>
        <w:t>бой в последние годы скорее символ власти, нежели реальное руководство на Тайване, что столь характерно для лидеров, опирающихся на стойкие традиции своих политических организаций.</w:t>
      </w:r>
    </w:p>
    <w:p>
      <w:pPr>
        <w:pStyle w:val="Normal"/>
        <w:autoSpaceDE w:val="false"/>
        <w:ind w:firstLine="360"/>
        <w:jc w:val="both"/>
        <w:rPr/>
      </w:pPr>
      <w:r>
        <w:rPr/>
        <w:t>После восьми часов вечера радио и телевидение прервали свои программы, и на экране со скорбным вы</w:t>
        <w:softHyphen/>
        <w:t>ражением лица появился «премьер-министр» Юй Гохуа — телезрителей и радиослушателей познакомили с траур</w:t>
        <w:softHyphen/>
        <w:t>ным сообщением о кончине главы Гоминьдана...</w:t>
      </w:r>
    </w:p>
    <w:p>
      <w:pPr>
        <w:pStyle w:val="Normal"/>
        <w:autoSpaceDE w:val="false"/>
        <w:ind w:firstLine="360"/>
        <w:jc w:val="both"/>
        <w:rPr/>
      </w:pPr>
      <w:r>
        <w:rPr/>
        <w:t>После сообщения Юй Гохуа слово взял «вице-прези</w:t>
        <w:softHyphen/>
        <w:t>дент» Ли Дэнхуэй. Его призыв был обращен к духовным братьям. Необходимо «объединиться и закончить мис</w:t>
        <w:softHyphen/>
        <w:t>сию,— заявил он,— которую Цзян Цзинго не сумел за</w:t>
        <w:softHyphen/>
        <w:t>вершить». 14 января улицы Тайбэя будто бы замерли, закрылись двери некоторых магазинов, на многих зда</w:t>
        <w:softHyphen/>
        <w:t>ниях были приспущены гоминьдановские бело-красно-голубые флаги. Телевидение вело передачи в черно-белом изображении. Размещенные недалеко от канце-</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лярии «президента» артиллерийские орудия каждые пол</w:t>
        <w:softHyphen/>
        <w:t>часа разрывали тишину траурным салютом. По город</w:t>
        <w:softHyphen/>
        <w:t>ским улицам началось молчаливое движение в сторону госпиталя ветеранов, где в специальном зале должна была состояться траурная церемония. К полудню при</w:t>
        <w:softHyphen/>
        <w:t>мерно 2 тыс. человек отдали дань уважения покойному Цзян Цзинго перед его портретом, убранным цветами, обрамленным двумя белыми свечами. Наблюдатели все же отметили: в 1975 г., когда скончался Чан Кайши, люди на улицах не скрывали своих слез, на этот раз церемония носила в большей мере, нежели тогда, офи</w:t>
        <w:softHyphen/>
        <w:t>циальный характер.</w:t>
      </w:r>
    </w:p>
    <w:p>
      <w:pPr>
        <w:pStyle w:val="Normal"/>
        <w:autoSpaceDE w:val="false"/>
        <w:ind w:firstLine="360"/>
        <w:jc w:val="both"/>
        <w:rPr/>
      </w:pPr>
      <w:r>
        <w:rPr/>
        <w:t>Среди провожавших в последний путь Цзян Цзинго было немало недовольных политическими нововведе</w:t>
        <w:softHyphen/>
        <w:t>ниями в Тайбэе. Армия заскорузлых чинуш боялась реформ. Они не могли простить покойному легализации политических партий, предоставления органам инфор</w:t>
        <w:softHyphen/>
        <w:t>мации прав, хотя и ограниченных, на «свободу маневра», отказа от военного положения на Тайване. Сын Чан Кайши не мог поступать иначе. Он благословил линию на выживание в сфере экономики и принял на вооружение идею политической модификации режима. Но путь к новым решениям преграждали завалы, оставшиеся от полити</w:t>
        <w:softHyphen/>
        <w:t>ческого наследства Чан Кайши.</w:t>
      </w:r>
    </w:p>
    <w:p>
      <w:pPr>
        <w:pStyle w:val="Normal"/>
        <w:autoSpaceDE w:val="false"/>
        <w:ind w:firstLine="360"/>
        <w:jc w:val="both"/>
        <w:rPr/>
      </w:pPr>
      <w:r>
        <w:rPr/>
        <w:t>Еще 26 декабря 1978 г. Цзян Цзинго услышал обраще</w:t>
        <w:softHyphen/>
        <w:t>ние властей КНР к «соотечественникам на Тайване». В нем, в частности, отмечалось:</w:t>
      </w:r>
    </w:p>
    <w:p>
      <w:pPr>
        <w:pStyle w:val="Normal"/>
        <w:autoSpaceDE w:val="false"/>
        <w:ind w:firstLine="360"/>
        <w:jc w:val="both"/>
        <w:rPr/>
      </w:pPr>
      <w:r>
        <w:rPr/>
        <w:t>«Наши государственные руководители твердо зая</w:t>
        <w:softHyphen/>
        <w:t>вили, что будут принимать в расчет сложившуюся реаль</w:t>
        <w:softHyphen/>
        <w:t>ную обстановку при достижении великой задачи объ</w:t>
        <w:softHyphen/>
        <w:t>единения отечества и будут уважать статус-кво на Тай</w:t>
        <w:softHyphen/>
        <w:t>ване... Мы надеемся, что обе стороны добьются в скором времени налаживания транспортного сообщения и поч</w:t>
        <w:softHyphen/>
        <w:t>товой службы, чтобы соотечественникам с обеих сторон было легче вступать в прямой контакт друг с другом, писать друг другу, посещать родственников и друзей, обмениваться визитами и осуществлять научный, куль</w:t>
        <w:softHyphen/>
        <w:t>турный, спортивный и технический обмены». Цзян Цзинго не без удивления обнаружил, что авторы послания об</w:t>
        <w:softHyphen/>
        <w:t>ращались к нему в весьма вежливой форме. После мно</w:t>
        <w:softHyphen/>
        <w:t>гих лет торжества догматизма времен «культурной ре</w:t>
        <w:softHyphen/>
        <w:t>волюции» китайские руководители вырабатывали новый взгляд на мир. Консервативные соратники «президента» с порога отвергли тогда идею развития контактов между обеими сторонами Тайваньского пролива. Время, однако,</w:t>
      </w:r>
    </w:p>
    <w:p>
      <w:pPr>
        <w:pStyle w:val="Normal"/>
        <w:autoSpaceDE w:val="false"/>
        <w:ind w:firstLine="360"/>
        <w:jc w:val="both"/>
        <w:rPr/>
      </w:pPr>
      <w:r>
        <w:rPr/>
        <w:t>ззо указало Цзян Цзинго на новые координаты внешнепо</w:t>
        <w:softHyphen/>
        <w:t>литической деятельности.</w:t>
      </w:r>
    </w:p>
    <w:p>
      <w:pPr>
        <w:pStyle w:val="Normal"/>
        <w:autoSpaceDE w:val="false"/>
        <w:ind w:firstLine="360"/>
        <w:jc w:val="both"/>
        <w:rPr/>
      </w:pPr>
      <w:r>
        <w:rPr/>
        <w:t>Между континентом и Тайванем быстрыми темпами развивалась, в основном через Гонконг, торговля. Око</w:t>
        <w:softHyphen/>
        <w:t>ло 1,8 млн человек, включая гоминьдановцев, осевших после 1949 г. на Тайване, мечтали посетить своих род</w:t>
        <w:softHyphen/>
        <w:t>ственников и друзей в КНР. Постепенно начала ру</w:t>
        <w:softHyphen/>
        <w:t>шиться стена отчуждения, первые кирпичи которой были заложены еще в годы гражданской войны. Цзян Цзинго на примере своего отца, возможно в большей мере на своем собственном опыте, стал понимать, что кнут и палка не могут быть основным средством решения назревших проблем. Он согласился наконец начать пересмотр поли</w:t>
        <w:softHyphen/>
        <w:t>тики изоляции; стали смягчаться строгие запреты на по</w:t>
        <w:softHyphen/>
        <w:t>сещение жителями Тайваня (кроме государственных служащих) родственников, находящихся в континенталь</w:t>
        <w:softHyphen/>
        <w:t>ном Китае. Благодаря этим мерам к 1988 г. на материк с Тайваня стало ежедневно прибывать в среднем до 265 человек. В пекинском аэропорту Шоуду их встречает плакат: «Приветствуем тайваньских соотечественников, приезжающих посетить своих родственников». Гостям с Тайваня оказывается предпочтение при оформлении документов на пограничных пунктах, таможнях. В КНР установлен льготный режим для большинства инвесто</w:t>
        <w:softHyphen/>
        <w:t>ров с Тайваня, особой популярностью среди них поль</w:t>
        <w:softHyphen/>
        <w:t>зуются предприятия в прибрежных провинциях Фуц</w:t>
        <w:softHyphen/>
        <w:t>зянь и Гуандун.</w:t>
      </w:r>
    </w:p>
    <w:p>
      <w:pPr>
        <w:pStyle w:val="Normal"/>
        <w:autoSpaceDE w:val="false"/>
        <w:ind w:firstLine="360"/>
        <w:jc w:val="both"/>
        <w:rPr/>
      </w:pPr>
      <w:r>
        <w:rPr/>
        <w:t>В обращении ЦК КПК по случаю кончины лидера Гоминьдана отмечалось, что Цзян Цзинго неизменно придерживался позиции «существует один Китай», выступал против попыток, направленных на осуществле</w:t>
        <w:softHyphen/>
        <w:t>ние планов по созданию «независимого Тайваня», прило</w:t>
        <w:softHyphen/>
        <w:t>жил определенные усилия к смягчению отношений между двумя берегами Тайваньского пролива.</w:t>
      </w:r>
    </w:p>
    <w:p>
      <w:pPr>
        <w:pStyle w:val="Normal"/>
        <w:autoSpaceDE w:val="false"/>
        <w:ind w:firstLine="360"/>
        <w:jc w:val="both"/>
        <w:rPr/>
      </w:pPr>
      <w:r>
        <w:rPr/>
        <w:t>Цзян Цзинго еще только готовился уйти в иной мир, а в печати различных стран обсуждался вопрос: что может означать смена руководителей на Тайване?</w:t>
      </w:r>
    </w:p>
    <w:p>
      <w:pPr>
        <w:pStyle w:val="Normal"/>
        <w:autoSpaceDE w:val="false"/>
        <w:ind w:firstLine="360"/>
        <w:jc w:val="both"/>
        <w:rPr/>
      </w:pPr>
      <w:r>
        <w:rPr/>
        <w:t>К присяге в качестве «президента» был приведен «вице-президент» Ли Дэнхуэй. Это первый «президент» из числа политических деятелей — уроженцев острова. При вступлении в должность ему было 65 лет. Ли Дэн</w:t>
        <w:softHyphen/>
        <w:t>хуэй вырос на ферме на севере острова. В то время, когда Чан Кайши, выступая от имени гоминьдановско</w:t>
        <w:softHyphen/>
        <w:t>го Китая, действовал под знаменами антигитлеровской коалиции, Ли Дэнхуэй, закончив с наградой среднюю</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школу, удостоился большой по тем временам для уро</w:t>
        <w:softHyphen/>
        <w:t>женцев Тайваня чести: был принят в императорский университет в Киото. Свою специализацию по экономи</w:t>
        <w:softHyphen/>
        <w:t>ке сельского хозяйства он продолжил в Тайваньском университете. В 1952 г. Ли Дэнхуэй продолжил образо</w:t>
        <w:softHyphen/>
        <w:t>вание в университете сельскохозяйственного штата США — Айова. Прежде чем стать в 1984 г. «вице-пре</w:t>
        <w:softHyphen/>
        <w:t>зидентом», он побывал в должности министра без порт</w:t>
        <w:softHyphen/>
        <w:t>феля, мэром Тайбэя и губернатором провинции Тайвань.</w:t>
      </w:r>
    </w:p>
    <w:p>
      <w:pPr>
        <w:pStyle w:val="Normal"/>
        <w:autoSpaceDE w:val="false"/>
        <w:ind w:firstLine="360"/>
        <w:jc w:val="both"/>
        <w:rPr/>
      </w:pPr>
      <w:r>
        <w:rPr/>
        <w:t>С назначением на пост «президента» представителя коренного населения острова проблема Тайваня приоб</w:t>
        <w:softHyphen/>
        <w:t>рела несколько иное звучание. Ведь сначала надежду на возвращение к власти на материке гоминьдановцы поддерживали лишенными здравого смысла планами «освобождения континента», а после смерти Чан Кайши — обращением к трем принципам: «национализму, демок</w:t>
        <w:softHyphen/>
        <w:t>ратии, экономическому процветанию» как основе объе</w:t>
        <w:softHyphen/>
        <w:t>динения. Некоторые выходцы с материка давно уже горели желанием возвратиться на родину, повинуясь призывному голосу предков и предложениям руковод</w:t>
        <w:softHyphen/>
        <w:t>ства КНР.</w:t>
      </w:r>
    </w:p>
    <w:p>
      <w:pPr>
        <w:pStyle w:val="Normal"/>
        <w:autoSpaceDE w:val="false"/>
        <w:ind w:firstLine="360"/>
        <w:jc w:val="both"/>
        <w:rPr/>
      </w:pPr>
      <w:r>
        <w:rPr/>
        <w:t>Гоминьдановские лидеры в своем большинстве про</w:t>
        <w:softHyphen/>
        <w:t>тивостояли идее «один Китай — один Тайвань», которую с конца 50-х годов активно отстаивали тайваньские се</w:t>
        <w:softHyphen/>
        <w:t>паратисты. Подобная идея развивалась вопреки давним традициям гоминьдановцев, грезивших созданием единого Китая. Приверженцы концепции «двух Китаев» распла</w:t>
        <w:softHyphen/>
        <w:t>чивались за свое упрямство свободой.</w:t>
      </w:r>
    </w:p>
    <w:p>
      <w:pPr>
        <w:pStyle w:val="Normal"/>
        <w:autoSpaceDE w:val="false"/>
        <w:ind w:firstLine="360"/>
        <w:jc w:val="both"/>
        <w:rPr/>
      </w:pPr>
      <w:r>
        <w:rPr/>
        <w:t>Все громче, особенно в оппозиции, звучат голоса, ставящие под сомнение идею объединения с материком. Многие дети гоминьдановской гвардии стали считать своей родиной Тайвань, они пополнили население корен</w:t>
        <w:softHyphen/>
        <w:t>ных жителей острова. Вопросы в связи с этим возни</w:t>
        <w:softHyphen/>
        <w:t>кают самые различные: могут ли сосуществовать со</w:t>
        <w:softHyphen/>
        <w:t>циализм и капитализм в рамках единого государства? Нужно ли ставить под угрозу свой жизненный уровень (все же на Тайване ВНП на душу населения составляет 3600 долларов, а в КНР — 500)? В КНР на такого рода вопросы отвечают вполне определенно. Китайские руко</w:t>
        <w:softHyphen/>
        <w:t>водители, выдвинув лозунг «одна страна — две системы», исходят из возможности тесного сосуществования раз</w:t>
        <w:softHyphen/>
        <w:t>личных социальных систем, при этом они подразумевают сохранение на длительное время на Тайване всех го</w:t>
        <w:softHyphen/>
        <w:t>сударственных институтов. Китайские эксперты, приз</w:t>
        <w:softHyphen/>
        <w:t>навая более высокий уровень развития Тайваня, Гон-</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конга, Макао, нежели КНР (выше среднего уровня кон</w:t>
        <w:softHyphen/>
        <w:t>тинентального Китая), не скрывали и не скрывают воз</w:t>
        <w:softHyphen/>
        <w:t>действия западного опыта на китайскую экономику.</w:t>
      </w:r>
    </w:p>
    <w:p>
      <w:pPr>
        <w:pStyle w:val="Normal"/>
        <w:autoSpaceDE w:val="false"/>
        <w:ind w:firstLine="360"/>
        <w:jc w:val="both"/>
        <w:rPr/>
      </w:pPr>
      <w:r>
        <w:rPr/>
        <w:t>В КНР, встретившей свое 40-летие, углубляются про</w:t>
        <w:softHyphen/>
        <w:t>цессы, которые выдвинули страну на новую ступень в экономическом и политическом развитии, повысили ее международный авторитет. По мере дальнейшего прод</w:t>
        <w:softHyphen/>
        <w:t>вижения вперед, упрочения экономических предпосылок демократии в КНР военно-политические предрассудки времен «холодной войны» в отношениях между странами Дальнего Востока так или иначе должны все больше уступать место доверию, взаимопониманию в делах, вы</w:t>
        <w:softHyphen/>
        <w:t>ходящих по своей значимости далеко за региональные рамки.</w:t>
      </w:r>
    </w:p>
    <w:p>
      <w:pPr>
        <w:pStyle w:val="Normal"/>
        <w:autoSpaceDE w:val="false"/>
        <w:ind w:firstLine="360"/>
        <w:jc w:val="both"/>
        <w:rPr/>
      </w:pPr>
      <w:r>
        <w:rPr/>
        <w:t>Судьба старшего Чан Кайши оказалась тесно свя</w:t>
        <w:softHyphen/>
        <w:t>занной с милитаристскими кликами, с тайными шанхай</w:t>
        <w:softHyphen/>
        <w:t>скими обществами, с прогнившей гоминьдановской бю</w:t>
        <w:softHyphen/>
        <w:t>рократией, которой вынесла свой вердикт революция 1949 г. Политический курс китайского Бонапарта, рас</w:t>
        <w:softHyphen/>
        <w:t>ставшегося с революционным наследием Сунь Ятсена, игравшего идеей единого фронта, как картой в риско</w:t>
        <w:softHyphen/>
        <w:t>ванной игре, полностью обанкротился. В условиях рож</w:t>
        <w:softHyphen/>
        <w:t>дения нового Китая, в муках освобождавшегося от тяж</w:t>
        <w:softHyphen/>
        <w:t>кого феодального прошлого планы Чан Кайши и его гвардии, настаивавшей на использовании силы для объ</w:t>
        <w:softHyphen/>
        <w:t>единения с материком, выглядели фантазией оторван</w:t>
        <w:softHyphen/>
        <w:t>ных от политических реалий авантюристов.</w:t>
      </w:r>
    </w:p>
    <w:p>
      <w:pPr>
        <w:pStyle w:val="Normal"/>
        <w:autoSpaceDE w:val="false"/>
        <w:ind w:firstLine="360"/>
        <w:jc w:val="both"/>
        <w:rPr/>
      </w:pPr>
      <w:r>
        <w:rPr/>
        <w:t>Отец, опираясь на свой незаурядный опыт, помогал сыну овладевать нелегким искусством политического лави</w:t>
        <w:softHyphen/>
        <w:t>рования, прививал ему вкус к неограниченной власти, неизбежным ее атрибутам — особым привилегиям, по</w:t>
        <w:softHyphen/>
        <w:t>клонению соотечественников, угодничеству, лести окру</w:t>
        <w:softHyphen/>
        <w:t>жающих. Тем не менее сын проявил и свой собственный почерк в делах управления экономикой и политикой. Цзян Цзинго, унаследовавший от Чан Кайши веру в непогре</w:t>
        <w:softHyphen/>
        <w:t>шимость, справедливость своего дела, в незыблемость доктрин военно-силового решения международно-по</w:t>
        <w:softHyphen/>
        <w:t>литических проблем, столкнулся на закате своих дней с пробивавшим дорогу в мировой политике новым мыш</w:t>
        <w:softHyphen/>
        <w:t>лением; он санкционировал в последние годы жизни немало реформ, на которые не мог, а скорее, не спосо</w:t>
        <w:softHyphen/>
        <w:t>бен был пойти его отец. Политики, стоящие по разные стороны социальных водоразделов, освобождались — по желанию или вынужденно — от окаменелостей, оже</w:t>
        <w:softHyphen/>
        <w:t>сточенности времен «холодной войны». Соратники Цзян</w:t>
      </w:r>
    </w:p>
    <w:p>
      <w:pPr>
        <w:pStyle w:val="Normal"/>
        <w:autoSpaceDE w:val="false"/>
        <w:ind w:firstLine="360"/>
        <w:jc w:val="both"/>
        <w:rPr/>
      </w:pPr>
      <w:r>
        <w:rPr/>
        <w:t>ззз</w:t>
      </w:r>
    </w:p>
    <w:p>
      <w:pPr>
        <w:pStyle w:val="Normal"/>
        <w:autoSpaceDE w:val="false"/>
        <w:ind w:firstLine="360"/>
        <w:jc w:val="both"/>
        <w:rPr/>
      </w:pPr>
      <w:r>
        <w:rPr/>
        <w:t>Цзинго уже не могли мыслить привычными для старой гоминьдановской гвардии категориями, следовать не</w:t>
        <w:softHyphen/>
        <w:t>примиримым амбициям, манипулировать без каких-либо ограничений сознанием соотечественников, потрясая мечом, сеять, как и прежде, семена озлобления, нена</w:t>
        <w:softHyphen/>
        <w:t>висти. Сын Чан Кайши вынужден был отступить, хотя и робко, от догматов, возросших нз. почве полувековой конфронтации с КПК. Он не мог поступить иначе. Цзян Цзинго благословил линию на выживание в сфере эко</w:t>
        <w:softHyphen/>
        <w:t>номики и принял на вооружение идею политической модификации режима.</w:t>
      </w:r>
    </w:p>
    <w:p>
      <w:pPr>
        <w:pStyle w:val="Normal"/>
        <w:autoSpaceDE w:val="false"/>
        <w:ind w:firstLine="360"/>
        <w:jc w:val="both"/>
        <w:rPr/>
      </w:pPr>
      <w:r>
        <w:rPr/>
        <w:t>Перед путником, оказавшимся в горах Тайшань, открывается чудесная картина природы: красивейший водопад — его называют заводью черного дракона — дает силу убегающему вдаль искрящемуся потоку. Оча</w:t>
        <w:softHyphen/>
        <w:t>рованный красотой, он войдет в кипарисовый туннель и не заметит, как окажется перед воротами «На пол</w:t>
        <w:softHyphen/>
        <w:t>пути к небу». Любой разумный человек, оказавшись здесь, где соединяются западные и восточные дороги, и находясь под впечатлением увиденного в этом рай</w:t>
        <w:softHyphen/>
        <w:t>ском уголке, невольно задумается о судьбах древнейшей в мире цивилизации, которую не могли разрушить ни кровавые бойни, ни грызня милитаристских клик, ни нашествия агрессоров.</w:t>
      </w:r>
    </w:p>
    <w:p>
      <w:pPr>
        <w:pStyle w:val="Normal"/>
        <w:autoSpaceDE w:val="false"/>
        <w:ind w:firstLine="360"/>
        <w:jc w:val="both"/>
        <w:rPr/>
      </w:pPr>
      <w:r>
        <w:rPr/>
        <w:t>Перед воротами «На полпути к небу» соединяются западные и восточные дороги. На китайском побережье Тихого океана соприкасаются социальные пути Востока и Запада, и точки этого соприкосновения становятся точками отсчета новых рубежей во взаимоотношениях Китая с иными странами. Китай стал одним из важней</w:t>
        <w:softHyphen/>
        <w:t>ших государств, он открыл двери для окружающего мира, что создало благоприятные условия для восприятия китайским обществом новейших методов управления, передовой технологии.</w:t>
      </w:r>
    </w:p>
    <w:p>
      <w:pPr>
        <w:pStyle w:val="Normal"/>
        <w:autoSpaceDE w:val="false"/>
        <w:ind w:firstLine="360"/>
        <w:jc w:val="both"/>
        <w:rPr/>
      </w:pPr>
      <w:r>
        <w:rPr/>
        <w:t>Возведением моста доверия через Тайваньский про</w:t>
        <w:softHyphen/>
        <w:t>лив китайские руководители надеются претворить на практике концепцию единого Китая. Они выражают на</w:t>
        <w:softHyphen/>
        <w:t>дежду, что новые лидеры Гоминьдана внесут свой вклад в мирное объединение родины.</w:t>
      </w:r>
    </w:p>
    <w:p>
      <w:pPr>
        <w:pStyle w:val="Normal"/>
        <w:autoSpaceDE w:val="false"/>
        <w:ind w:firstLine="360"/>
        <w:jc w:val="both"/>
        <w:rPr/>
      </w:pPr>
      <w:r>
        <w:rPr/>
        <w:t>Оглавление</w:t>
      </w:r>
    </w:p>
    <w:p>
      <w:pPr>
        <w:pStyle w:val="Normal"/>
        <w:autoSpaceDE w:val="false"/>
        <w:ind w:firstLine="360"/>
        <w:jc w:val="both"/>
        <w:rPr/>
      </w:pPr>
      <w:r>
        <w:rPr/>
        <w:t>Вместо введения.....       ......... 3</w:t>
      </w:r>
    </w:p>
    <w:p>
      <w:pPr>
        <w:pStyle w:val="Normal"/>
        <w:autoSpaceDE w:val="false"/>
        <w:ind w:firstLine="360"/>
        <w:jc w:val="both"/>
        <w:rPr/>
      </w:pPr>
      <w:r>
        <w:rPr/>
        <w:t>Глава 1</w:t>
      </w:r>
    </w:p>
    <w:p>
      <w:pPr>
        <w:pStyle w:val="Normal"/>
        <w:autoSpaceDE w:val="false"/>
        <w:ind w:firstLine="360"/>
        <w:jc w:val="both"/>
        <w:rPr/>
      </w:pPr>
      <w:r>
        <w:rPr/>
        <w:t>Дорога в лагерь Сунь Ятсена</w:t>
      </w:r>
    </w:p>
    <w:p>
      <w:pPr>
        <w:pStyle w:val="Normal"/>
        <w:autoSpaceDE w:val="false"/>
        <w:ind w:firstLine="360"/>
        <w:jc w:val="both"/>
        <w:rPr/>
      </w:pPr>
      <w:r>
        <w:rPr/>
        <w:t>Лицом к Северу.................. 5</w:t>
      </w:r>
    </w:p>
    <w:p>
      <w:pPr>
        <w:pStyle w:val="Normal"/>
        <w:autoSpaceDE w:val="false"/>
        <w:ind w:firstLine="360"/>
        <w:jc w:val="both"/>
        <w:rPr/>
      </w:pPr>
      <w:r>
        <w:rPr/>
        <w:t>На волне революции................ 14</w:t>
      </w:r>
    </w:p>
    <w:p>
      <w:pPr>
        <w:pStyle w:val="Normal"/>
        <w:autoSpaceDE w:val="false"/>
        <w:ind w:firstLine="360"/>
        <w:jc w:val="both"/>
        <w:rPr/>
      </w:pPr>
      <w:r>
        <w:rPr/>
        <w:t>Предательство Чэнь Цзюнмина............. 22</w:t>
      </w:r>
    </w:p>
    <w:p>
      <w:pPr>
        <w:pStyle w:val="Normal"/>
        <w:autoSpaceDE w:val="false"/>
        <w:ind w:firstLine="360"/>
        <w:jc w:val="both"/>
        <w:rPr/>
      </w:pPr>
      <w:r>
        <w:rPr/>
        <w:t>Притворное смирение................ 34</w:t>
      </w:r>
    </w:p>
    <w:p>
      <w:pPr>
        <w:pStyle w:val="Normal"/>
        <w:autoSpaceDE w:val="false"/>
        <w:ind w:firstLine="360"/>
        <w:jc w:val="both"/>
        <w:rPr/>
      </w:pPr>
      <w:r>
        <w:rPr/>
        <w:t>На пути к расколу................. 46</w:t>
      </w:r>
    </w:p>
    <w:p>
      <w:pPr>
        <w:pStyle w:val="Normal"/>
        <w:autoSpaceDE w:val="false"/>
        <w:ind w:firstLine="360"/>
        <w:jc w:val="both"/>
        <w:rPr/>
      </w:pPr>
      <w:r>
        <w:rPr/>
        <w:t>20 марта 1926 г................... 55</w:t>
      </w:r>
    </w:p>
    <w:p>
      <w:pPr>
        <w:pStyle w:val="Normal"/>
        <w:autoSpaceDE w:val="false"/>
        <w:ind w:firstLine="360"/>
        <w:jc w:val="both"/>
        <w:rPr/>
      </w:pPr>
      <w:r>
        <w:rPr/>
        <w:t>Глава 2</w:t>
      </w:r>
    </w:p>
    <w:p>
      <w:pPr>
        <w:pStyle w:val="Normal"/>
        <w:autoSpaceDE w:val="false"/>
        <w:ind w:firstLine="360"/>
        <w:jc w:val="both"/>
        <w:rPr/>
      </w:pPr>
      <w:r>
        <w:rPr/>
        <w:t>«Лисица, присвоившая заслуги тигра»</w:t>
      </w:r>
    </w:p>
    <w:p>
      <w:pPr>
        <w:pStyle w:val="Normal"/>
        <w:autoSpaceDE w:val="false"/>
        <w:ind w:firstLine="360"/>
        <w:jc w:val="both"/>
        <w:rPr/>
      </w:pPr>
      <w:r>
        <w:rPr/>
        <w:t>Во главе Северного похода .............. 64</w:t>
      </w:r>
    </w:p>
    <w:p>
      <w:pPr>
        <w:pStyle w:val="Normal"/>
        <w:autoSpaceDE w:val="false"/>
        <w:ind w:firstLine="360"/>
        <w:jc w:val="both"/>
        <w:rPr/>
      </w:pPr>
      <w:r>
        <w:rPr/>
        <w:t>Шанхайский переворот 1927 г.............. 71</w:t>
      </w:r>
    </w:p>
    <w:p>
      <w:pPr>
        <w:pStyle w:val="Normal"/>
        <w:autoSpaceDE w:val="false"/>
        <w:ind w:firstLine="360"/>
        <w:jc w:val="both"/>
        <w:rPr/>
      </w:pPr>
      <w:r>
        <w:rPr/>
        <w:t>Любовь, семья и политика.............. 84</w:t>
      </w:r>
    </w:p>
    <w:p>
      <w:pPr>
        <w:pStyle w:val="Normal"/>
        <w:autoSpaceDE w:val="false"/>
        <w:ind w:firstLine="360"/>
        <w:jc w:val="both"/>
        <w:rPr/>
      </w:pPr>
      <w:r>
        <w:rPr/>
        <w:t>Что должно было случиться — случилось......... 93</w:t>
      </w:r>
    </w:p>
    <w:p>
      <w:pPr>
        <w:pStyle w:val="Normal"/>
        <w:autoSpaceDE w:val="false"/>
        <w:ind w:firstLine="360"/>
        <w:jc w:val="both"/>
        <w:rPr/>
      </w:pPr>
      <w:r>
        <w:rPr/>
        <w:t>Сначала —- умиротворение внутренних врагов....... 102</w:t>
      </w:r>
    </w:p>
    <w:p>
      <w:pPr>
        <w:pStyle w:val="Normal"/>
        <w:autoSpaceDE w:val="false"/>
        <w:ind w:firstLine="360"/>
        <w:jc w:val="both"/>
        <w:rPr/>
      </w:pPr>
      <w:r>
        <w:rPr/>
        <w:t>Глава 3</w:t>
      </w:r>
    </w:p>
    <w:p>
      <w:pPr>
        <w:pStyle w:val="Normal"/>
        <w:autoSpaceDE w:val="false"/>
        <w:ind w:firstLine="360"/>
        <w:jc w:val="both"/>
        <w:rPr/>
      </w:pPr>
      <w:r>
        <w:rPr/>
        <w:t>Упрочение диктатуры — слабость режима</w:t>
      </w:r>
    </w:p>
    <w:p>
      <w:pPr>
        <w:pStyle w:val="Normal"/>
        <w:autoSpaceDE w:val="false"/>
        <w:ind w:firstLine="360"/>
        <w:jc w:val="both"/>
        <w:rPr/>
      </w:pPr>
      <w:r>
        <w:rPr/>
        <w:t>Спасение нации, или Выживание Чан Кайши....... 118</w:t>
      </w:r>
    </w:p>
    <w:p>
      <w:pPr>
        <w:pStyle w:val="Normal"/>
        <w:autoSpaceDE w:val="false"/>
        <w:ind w:firstLine="360"/>
        <w:jc w:val="both"/>
        <w:rPr/>
      </w:pPr>
      <w:r>
        <w:rPr/>
        <w:t>«Движение за новую жизнь»: идеализм и реалии деспотии ... 128</w:t>
      </w:r>
    </w:p>
    <w:p>
      <w:pPr>
        <w:pStyle w:val="Normal"/>
        <w:autoSpaceDE w:val="false"/>
        <w:ind w:firstLine="360"/>
        <w:jc w:val="both"/>
        <w:rPr/>
      </w:pPr>
      <w:r>
        <w:rPr/>
        <w:t>Сиань, декабрь 1936 г................ 143</w:t>
      </w:r>
    </w:p>
    <w:p>
      <w:pPr>
        <w:pStyle w:val="Normal"/>
        <w:autoSpaceDE w:val="false"/>
        <w:ind w:firstLine="360"/>
        <w:jc w:val="both"/>
        <w:rPr/>
      </w:pPr>
      <w:r>
        <w:rPr/>
        <w:t>Глава 4 Нашествие</w:t>
      </w:r>
    </w:p>
    <w:p>
      <w:pPr>
        <w:pStyle w:val="Normal"/>
        <w:autoSpaceDE w:val="false"/>
        <w:ind w:firstLine="360"/>
        <w:jc w:val="both"/>
        <w:rPr/>
      </w:pPr>
      <w:r>
        <w:rPr/>
        <w:t>Лугоуцяо.................... 159</w:t>
      </w:r>
    </w:p>
    <w:p>
      <w:pPr>
        <w:pStyle w:val="Normal"/>
        <w:autoSpaceDE w:val="false"/>
        <w:ind w:firstLine="360"/>
        <w:jc w:val="both"/>
        <w:rPr/>
      </w:pPr>
      <w:r>
        <w:rPr/>
        <w:t>Поиск внешней опоры................ 172</w:t>
      </w:r>
    </w:p>
    <w:p>
      <w:pPr>
        <w:pStyle w:val="Normal"/>
        <w:autoSpaceDE w:val="false"/>
        <w:ind w:firstLine="360"/>
        <w:jc w:val="both"/>
        <w:rPr/>
      </w:pPr>
      <w:r>
        <w:rPr/>
        <w:t>Горький опыт 30-х годов............... 184</w:t>
      </w:r>
    </w:p>
    <w:p>
      <w:pPr>
        <w:pStyle w:val="Normal"/>
        <w:autoSpaceDE w:val="false"/>
        <w:ind w:firstLine="360"/>
        <w:jc w:val="both"/>
        <w:rPr/>
      </w:pPr>
      <w:r>
        <w:rPr/>
        <w:t>Глава 5</w:t>
      </w:r>
    </w:p>
    <w:p>
      <w:pPr>
        <w:pStyle w:val="Normal"/>
        <w:autoSpaceDE w:val="false"/>
        <w:ind w:firstLine="360"/>
        <w:jc w:val="both"/>
        <w:rPr/>
      </w:pPr>
      <w:r>
        <w:rPr/>
        <w:t>От Пёрл-Харбора до Каира</w:t>
      </w:r>
    </w:p>
    <w:p>
      <w:pPr>
        <w:pStyle w:val="Normal"/>
        <w:autoSpaceDE w:val="false"/>
        <w:ind w:firstLine="360"/>
        <w:jc w:val="both"/>
        <w:rPr/>
      </w:pPr>
      <w:r>
        <w:rPr/>
        <w:t>Пёрл-Харбор и межсоюзнические распри......... 195</w:t>
      </w:r>
    </w:p>
    <w:p>
      <w:pPr>
        <w:pStyle w:val="Normal"/>
        <w:autoSpaceDE w:val="false"/>
        <w:ind w:firstLine="360"/>
        <w:jc w:val="both"/>
        <w:rPr/>
      </w:pPr>
      <w:r>
        <w:rPr/>
        <w:t>Чан Кайши и Стилуэлл............... 200</w:t>
      </w:r>
    </w:p>
    <w:p>
      <w:pPr>
        <w:pStyle w:val="Normal"/>
        <w:autoSpaceDE w:val="false"/>
        <w:ind w:firstLine="360"/>
        <w:jc w:val="both"/>
        <w:rPr/>
      </w:pPr>
      <w:r>
        <w:rPr/>
        <w:t>Гниль в коридорах власти и трагедия народа....... 208</w:t>
      </w:r>
    </w:p>
    <w:p>
      <w:pPr>
        <w:pStyle w:val="Normal"/>
        <w:autoSpaceDE w:val="false"/>
        <w:ind w:firstLine="360"/>
        <w:jc w:val="both"/>
        <w:rPr/>
      </w:pPr>
      <w:r>
        <w:rPr/>
        <w:t>Чета Чан Кайши:  в объятиях славы,  но перед лицом за</w:t>
        <w:softHyphen/>
        <w:t>говора   ..................... 213</w:t>
      </w:r>
    </w:p>
    <w:p>
      <w:pPr>
        <w:pStyle w:val="Normal"/>
        <w:autoSpaceDE w:val="false"/>
        <w:ind w:firstLine="360"/>
        <w:jc w:val="both"/>
        <w:rPr/>
      </w:pPr>
      <w:r>
        <w:rPr/>
        <w:t>Глава 6</w:t>
      </w:r>
    </w:p>
    <w:p>
      <w:pPr>
        <w:pStyle w:val="Normal"/>
        <w:autoSpaceDE w:val="false"/>
        <w:ind w:firstLine="360"/>
        <w:jc w:val="both"/>
        <w:rPr/>
      </w:pPr>
      <w:r>
        <w:rPr/>
        <w:t>«Падающий дворец трудно подпереть одним бревном»</w:t>
      </w:r>
    </w:p>
    <w:p>
      <w:pPr>
        <w:pStyle w:val="Normal"/>
        <w:autoSpaceDE w:val="false"/>
        <w:ind w:firstLine="360"/>
        <w:jc w:val="both"/>
        <w:rPr/>
      </w:pPr>
      <w:r>
        <w:rPr/>
        <w:t>Стилуэллу выносят вердикт.............. 22г</w:t>
      </w:r>
    </w:p>
    <w:p>
      <w:pPr>
        <w:pStyle w:val="Normal"/>
        <w:autoSpaceDE w:val="false"/>
        <w:ind w:firstLine="360"/>
        <w:jc w:val="both"/>
        <w:rPr/>
      </w:pPr>
      <w:r>
        <w:rPr/>
        <w:t>«Судьбы Китая».................. 235</w:t>
      </w:r>
    </w:p>
    <w:p>
      <w:pPr>
        <w:pStyle w:val="Normal"/>
        <w:autoSpaceDE w:val="false"/>
        <w:ind w:firstLine="360"/>
        <w:jc w:val="both"/>
        <w:rPr/>
      </w:pPr>
      <w:r>
        <w:rPr/>
        <w:t>Ф. Рузвельт: «Нам придется опираться на Чанов»...... 242</w:t>
      </w:r>
    </w:p>
    <w:p>
      <w:pPr>
        <w:pStyle w:val="Normal"/>
        <w:autoSpaceDE w:val="false"/>
        <w:ind w:firstLine="360"/>
        <w:jc w:val="both"/>
        <w:rPr/>
      </w:pPr>
      <w:r>
        <w:rPr/>
        <w:t>Не рано ли -пришла победа?............. 253</w:t>
      </w:r>
    </w:p>
    <w:p>
      <w:pPr>
        <w:pStyle w:val="Normal"/>
        <w:autoSpaceDE w:val="false"/>
        <w:ind w:firstLine="360"/>
        <w:jc w:val="both"/>
        <w:rPr/>
      </w:pPr>
      <w:r>
        <w:rPr/>
        <w:t>Глава 7 Крах</w:t>
      </w:r>
    </w:p>
    <w:p>
      <w:pPr>
        <w:pStyle w:val="Normal"/>
        <w:autoSpaceDE w:val="false"/>
        <w:ind w:firstLine="360"/>
        <w:jc w:val="both"/>
        <w:rPr/>
      </w:pPr>
      <w:r>
        <w:rPr/>
        <w:t>Миссия генерала Маршалла в Китае.......... 260</w:t>
      </w:r>
    </w:p>
    <w:p>
      <w:pPr>
        <w:pStyle w:val="Normal"/>
        <w:autoSpaceDE w:val="false"/>
        <w:ind w:firstLine="360"/>
        <w:jc w:val="both"/>
        <w:rPr/>
      </w:pPr>
      <w:r>
        <w:rPr/>
        <w:t>Чиновники жиреют, народ — обескровлен......... 267</w:t>
      </w:r>
    </w:p>
    <w:p>
      <w:pPr>
        <w:pStyle w:val="Normal"/>
        <w:autoSpaceDE w:val="false"/>
        <w:ind w:firstLine="360"/>
        <w:jc w:val="both"/>
        <w:rPr/>
      </w:pPr>
      <w:r>
        <w:rPr/>
        <w:t>«Близкий огонь не погасить далекой водой»........ 277</w:t>
      </w:r>
    </w:p>
    <w:p>
      <w:pPr>
        <w:pStyle w:val="Normal"/>
        <w:autoSpaceDE w:val="false"/>
        <w:ind w:firstLine="360"/>
        <w:jc w:val="both"/>
        <w:rPr/>
      </w:pPr>
      <w:r>
        <w:rPr/>
        <w:t>Агония..................... 287</w:t>
      </w:r>
    </w:p>
    <w:p>
      <w:pPr>
        <w:pStyle w:val="Normal"/>
        <w:autoSpaceDE w:val="false"/>
        <w:ind w:firstLine="360"/>
        <w:jc w:val="both"/>
        <w:rPr/>
      </w:pPr>
      <w:r>
        <w:rPr/>
        <w:t>Глава 8 Отец и сын</w:t>
      </w:r>
    </w:p>
    <w:p>
      <w:pPr>
        <w:pStyle w:val="Normal"/>
        <w:autoSpaceDE w:val="false"/>
        <w:ind w:firstLine="360"/>
        <w:jc w:val="both"/>
        <w:rPr/>
      </w:pPr>
      <w:r>
        <w:rPr/>
        <w:t>Эволюция Цзян Цзинго............... 298</w:t>
      </w:r>
    </w:p>
    <w:p>
      <w:pPr>
        <w:pStyle w:val="Normal"/>
        <w:autoSpaceDE w:val="false"/>
        <w:ind w:firstLine="360"/>
        <w:jc w:val="both"/>
        <w:rPr/>
      </w:pPr>
      <w:r>
        <w:rPr/>
        <w:t>Безопасность за спиной США............. 310</w:t>
      </w:r>
    </w:p>
    <w:p>
      <w:pPr>
        <w:pStyle w:val="Normal"/>
        <w:autoSpaceDE w:val="false"/>
        <w:ind w:firstLine="360"/>
        <w:jc w:val="both"/>
        <w:rPr/>
      </w:pPr>
      <w:r>
        <w:rPr/>
        <w:t>Наследная эстафета................ 320</w:t>
      </w:r>
    </w:p>
    <w:p>
      <w:pPr>
        <w:pStyle w:val="Normal"/>
        <w:autoSpaceDE w:val="false"/>
        <w:ind w:firstLine="360"/>
        <w:jc w:val="both"/>
        <w:rPr/>
      </w:pPr>
      <w:r>
        <w:rPr/>
        <w:t>Вместо заключения.............. 329</w:t>
      </w:r>
    </w:p>
    <w:p>
      <w:pPr>
        <w:pStyle w:val="Normal"/>
        <w:autoSpaceDE w:val="false"/>
        <w:ind w:firstLine="360"/>
        <w:jc w:val="both"/>
        <w:rPr/>
      </w:pPr>
      <w:r>
        <w:rPr/>
        <w:t>Владилен Борисович Воронцов Судьба китайского Бонапарта</w:t>
      </w:r>
    </w:p>
    <w:p>
      <w:pPr>
        <w:pStyle w:val="Normal"/>
        <w:autoSpaceDE w:val="false"/>
        <w:ind w:firstLine="360"/>
        <w:jc w:val="both"/>
        <w:rPr/>
      </w:pPr>
      <w:r>
        <w:rPr/>
        <w:t>На 1-й странице обложки Генералиссимус вспоминает прошлое</w:t>
      </w:r>
    </w:p>
    <w:p>
      <w:pPr>
        <w:pStyle w:val="Normal"/>
        <w:autoSpaceDE w:val="false"/>
        <w:ind w:firstLine="360"/>
        <w:jc w:val="both"/>
        <w:rPr/>
      </w:pPr>
      <w:r>
        <w:rPr/>
        <w:t>На 1-м форзаце Штаб Чан Кайши в Шанхае</w:t>
      </w:r>
    </w:p>
    <w:p>
      <w:pPr>
        <w:pStyle w:val="Normal"/>
        <w:autoSpaceDE w:val="false"/>
        <w:ind w:firstLine="360"/>
        <w:jc w:val="both"/>
        <w:rPr/>
      </w:pPr>
      <w:r>
        <w:rPr/>
        <w:t>На 2-м форзаце Цзян Цзинго на параде</w:t>
      </w:r>
    </w:p>
    <w:p>
      <w:pPr>
        <w:pStyle w:val="Normal"/>
        <w:autoSpaceDE w:val="false"/>
        <w:ind w:firstLine="360"/>
        <w:jc w:val="both"/>
        <w:rPr/>
      </w:pPr>
      <w:r>
        <w:rPr/>
        <w:t>Иллюстрации взяты автором из иностранных источников</w:t>
      </w:r>
    </w:p>
    <w:p>
      <w:pPr>
        <w:pStyle w:val="Normal"/>
        <w:autoSpaceDE w:val="false"/>
        <w:ind w:firstLine="360"/>
        <w:jc w:val="both"/>
        <w:rPr/>
      </w:pPr>
      <w:r>
        <w:rPr/>
        <w:t>Заведующий редакцией А. В. Никольский Редакторы В. А. Зотова, Н. В. Попов Художник Б. Г. Попов</w:t>
      </w:r>
    </w:p>
    <w:p>
      <w:pPr>
        <w:pStyle w:val="Normal"/>
        <w:autoSpaceDE w:val="false"/>
        <w:ind w:firstLine="360"/>
        <w:jc w:val="both"/>
        <w:rPr/>
      </w:pPr>
      <w:r>
        <w:rPr/>
        <w:t>Художественный редактор Е. А. Андрусенко Технический редактор Ю. А. Мухин</w:t>
      </w:r>
    </w:p>
    <w:p>
      <w:pPr>
        <w:pStyle w:val="Normal"/>
        <w:autoSpaceDE w:val="false"/>
        <w:ind w:firstLine="360"/>
        <w:jc w:val="both"/>
        <w:rPr/>
      </w:pPr>
      <w:r>
        <w:rPr/>
        <w:t>ИБ № 7581</w:t>
      </w:r>
    </w:p>
    <w:p>
      <w:pPr>
        <w:pStyle w:val="Normal"/>
        <w:autoSpaceDE w:val="false"/>
        <w:ind w:firstLine="360"/>
        <w:jc w:val="both"/>
        <w:rPr/>
      </w:pPr>
      <w:r>
        <w:rPr/>
        <w:t xml:space="preserve">Сдано в набор 12.04.89. Подписано в печать 22.08.89. А 00095. Формат 84X1087» Бумага типографская № 11 Гарнитура «Литературная». Печать высокая. Уел Цена </w:t>
      </w:r>
      <w:r>
        <w:rPr>
          <w:lang w:val="en-US"/>
        </w:rPr>
        <w:t>i</w:t>
      </w:r>
      <w:r>
        <w:rPr/>
        <w:t xml:space="preserve"> р 60 к        кр"отт' 20-16' уч--изд. л. 19,66. Тираж 100 000 экз. Заказ № 238.</w:t>
      </w:r>
    </w:p>
    <w:p>
      <w:pPr>
        <w:pStyle w:val="Normal"/>
        <w:autoSpaceDE w:val="false"/>
        <w:ind w:firstLine="360"/>
        <w:jc w:val="both"/>
        <w:rPr/>
      </w:pPr>
      <w:r>
        <w:rPr/>
        <w:t>Политиздат. 125811, ГСП, Москва, А-47, Миусская пл., 7. Типография изд-ва «Уральский рабочий». 620151, Свердловск, пр. Ленина, 49.</w:t>
      </w:r>
    </w:p>
    <w:p>
      <w:pPr>
        <w:pStyle w:val="Normal"/>
        <w:ind w:firstLine="360"/>
        <w:jc w:val="both"/>
        <w:rPr/>
      </w:pPr>
      <w:r>
        <w:rPr/>
      </w:r>
    </w:p>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3:00Z</dcterms:created>
  <dc:creator>User</dc:creator>
  <dc:description/>
  <cp:keywords/>
  <dc:language>en-US</dc:language>
  <cp:lastModifiedBy>User</cp:lastModifiedBy>
  <dcterms:modified xsi:type="dcterms:W3CDTF">2010-01-31T15:45:00Z</dcterms:modified>
  <cp:revision>2</cp:revision>
  <dc:subject/>
  <dc:title>Й^ЧАНКАЙШН</dc:title>
</cp:coreProperties>
</file>