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 �.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ke the evening g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s the watch that ends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ising su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-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�����,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 ��� ����� ������������ ����������� ����.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, � ���� ��������� � ���� 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���� ������ ����, �� ��� 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� �� ������� � 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 ����, ������ �, ������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-�� ���, - ������ ���, ��� ����, ������, 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 ���� ���������� ��������� ������ ������</w:t>
      </w:r>
      <w:r>
        <w:rPr/>
        <w:t>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� ���� ����� ����� �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�� </w:t>
      </w:r>
      <w:r>
        <w:rPr/>
        <w:t>- ����, ��� ����� �������� ���� 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 ������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�, ��������, �������� ����� ��������?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?. - ����� ������ �������. - ����, ��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, ����� - ��� �������. ���� �������� ��� ������� ����� 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, ��� ���� ���������� 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-�� 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. ���, � ����� �����, �������� ������; 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� ����������� �������, �� 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!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 ����, 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������� ����� ������ � ������</w:t>
      </w:r>
      <w:r>
        <w:rPr/>
        <w:t>. � ����� ����� 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����� �� ������. ��� ���, ���, ������ 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</w:t>
      </w:r>
      <w:r>
        <w:rPr/>
        <w:t>, ��������,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, ���������� ����� � ����� -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, � �������� �����, �� �������� �������� ������) -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 ���� ������������ ���, ����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 ��� �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 ���� ��������</w:t>
      </w:r>
      <w:r>
        <w:rPr/>
        <w:t>, ��������� ������� ������ 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 ��� ������� �� ������ ����,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 ��������</w:t>
      </w:r>
      <w:r>
        <w:rPr/>
        <w:t>. � �� ���� �� ������ -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 ������������� ��������� ��� �� 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- � ���� �� ������ ������� 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��� ����������</w:t>
      </w:r>
      <w:r>
        <w:rPr/>
        <w:t>. �������, ������� 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, ����� ������ ������, ������ �������,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 ������</w:t>
      </w:r>
      <w:r>
        <w:rPr/>
        <w:t>, �� ������ ���� ��� 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 ��������, - ������� �����. - � ����, �����, 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, ����� ������ ��� �������� ���, �� �������� 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 ���</w:t>
      </w:r>
      <w:r>
        <w:rPr/>
        <w:t>, ������ ������ 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 ��������� � ����, ��� �� �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</w:t>
      </w:r>
      <w:r>
        <w:rPr/>
        <w:t>, � 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, ������ ���? � ���� -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���������, - ������ ���� �� ����������. -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��� � �����</w:t>
      </w:r>
      <w:r>
        <w:rPr/>
        <w:t>. ������ ������������. �, ������ 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, ���� ������� ������. ���-�� ��������;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 ������</w:t>
      </w:r>
      <w:r>
        <w:rPr/>
        <w:t>, �� ����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��� ������</w:t>
      </w:r>
      <w:r>
        <w:rPr/>
        <w:t>, 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 ������� ���� �� ������.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 ���! �� ���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 ��� ���� ������������? - 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, - ������� �����. - �� - ���������� 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� �� ����</w:t>
      </w:r>
      <w:r>
        <w:rPr/>
        <w:t>. ���������� �� �����,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 �������� ����� ����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</w:t>
      </w:r>
      <w:r>
        <w:rPr/>
        <w:t>; �� �����, �� ��� ������ ��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��, - ��������� �����, -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 ������ ��������� �� ���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 ���������, � ��� ��������, 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</w:t>
      </w:r>
      <w:r>
        <w:rPr/>
        <w:t>. ��� ������� ��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; ����� �� �������� � ���� � 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 �� ��� ���������� ���...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 �� ���� ���������� 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 � ����� � ����������, - � ����� ������� 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.. - ����������� ����������,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 ������������ � ������� �������</w:t>
      </w:r>
      <w:r>
        <w:rPr/>
        <w:t>, �� �����, 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 ��������� ��� ������� �����, �� ����� ������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 �������.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 � ������</w:t>
      </w:r>
      <w:r>
        <w:rPr/>
        <w:t>. ��, � ������������� 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 ��������� ����������� �������� ������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� ������������ �������,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 ������� �� ������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, ��� ����� ����������, ��� 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 ������� � � �� ���� ���� �������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�� �������,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 ����� �������� ��� ����� ������, - �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 - � ��� ������� ������� ��������� ����� -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���</w:t>
      </w:r>
      <w:r>
        <w:rPr/>
        <w:t>, � ���� ���������.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- ������. �� �� � ���������� 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 ������ ������������ 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 ������</w:t>
      </w:r>
      <w:r>
        <w:rPr/>
        <w:t>. � ���� - �� �������, ������� �� 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��</w:t>
      </w:r>
      <w:r>
        <w:rPr/>
        <w:t>, ������� ����� � ����, 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, ��� ��� ������ �� �� �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 �����. ��������, ��� - ��������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���� ������. � ��������� ����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������ ���� 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 ��������</w:t>
      </w:r>
      <w:r>
        <w:rPr/>
        <w:t>. ����� ��� ��� �� 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</w:t>
      </w:r>
      <w:r>
        <w:rPr/>
        <w:t>. ��������� ����, 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</w:t>
      </w:r>
      <w:r>
        <w:rPr/>
        <w:t>, ����� �� ����� ����������,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 ����, ��� ����������� ��� ������,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 ��������� ������� ����� �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 ������� � ����������� 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� �����</w:t>
      </w:r>
      <w:r>
        <w:rPr/>
        <w:t>. � ��� ���� 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 ������</w:t>
      </w:r>
      <w:r>
        <w:rPr/>
        <w:t>, � ���� -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</w:t>
      </w:r>
      <w:r>
        <w:rPr/>
        <w:t>- � ������� ������ �� 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���, � �����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�������. � ����� - ������, �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>. �� ��������� ������. ����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, ����� ���-�� ������ �� 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 ��� ������������ ���� ��� � ��� � ��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 ������ ������ ���� ��������, 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? -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-�� ������� �� ���. � �����, 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��� ������� � ��� ����� ����� �� 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 �������� �� ���, ��� ��� ������, - 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 ������ ����� ����� ����� - ������� ������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������� �������</w:t>
      </w:r>
      <w:r>
        <w:rPr/>
        <w:t>, ������������ ������ - 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��� �����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 �� ���� ����� � �����. ������ ���� ������ �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 ������� �����</w:t>
      </w:r>
      <w:r>
        <w:rPr/>
        <w:t>; �����-�� ��������� � 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, ���������, � ���������� ��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 ��������. ������� �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, � �� � ����� �� � ��������, 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 ������ �</w:t>
      </w:r>
      <w:r>
        <w:rPr/>
        <w:t>, ���� ���������� 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� � �������</w:t>
      </w:r>
      <w:r>
        <w:rPr/>
        <w:t>. � �������� 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</w:t>
      </w:r>
      <w:r>
        <w:rPr/>
        <w:t>, ��� ��� ����� ������ 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, - ����������� ������, �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, �� �������� ����� ���� � ���� ����� �� 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 ������ �������, ����� ����, �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 ����� ���������� ������������ ���-�� ������ (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), � ����, � ��� ����: 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 ����, �������! ������ ����� �� ����������,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 ���������� �� ��� ������� ����������� �� ��������� 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; ������� �����, 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 �������</w:t>
      </w:r>
      <w:r>
        <w:rPr/>
        <w:t>, � �� ���������.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 ������ � ����, ���. ��� 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� ��������� �� ��������</w:t>
      </w:r>
      <w:r>
        <w:rPr/>
        <w:t>, � � ������, 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. ��� �����������, ����� ������ ���.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- ������, ������ ������ ���� ������ ������� � 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 �����. �� �������, ������ � 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, ������, - ������� ������, �������� ���� �� 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�� �������� � ������ 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 ������, - � � � �����-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 ����� ���</w:t>
      </w:r>
      <w:r>
        <w:rPr/>
        <w:t>-�� ��������� ������ 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 ���� ��� 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 �������, ���������� ���� �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>, � 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 ���������������</w:t>
      </w:r>
      <w:r>
        <w:rPr/>
        <w:t>, ����� ���� ������� ������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 � ���� ������. ���������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 �����</w:t>
      </w:r>
      <w:r>
        <w:rPr/>
        <w:t>, � ���� �� �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 ������������ </w:t>
      </w:r>
      <w:r>
        <w:rPr/>
        <w:t>- ��� �����, ��� 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?! - �������� ��. - ������ ������� 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 ������ ��� ���� ������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! - ������� �����.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 �����������</w:t>
      </w:r>
      <w:r>
        <w:rPr/>
        <w:t>, � ������, ��� 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������ ���, �������� �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 ���� </w:t>
      </w:r>
      <w:r>
        <w:rPr/>
        <w:t>- ����� ������� ��� �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 ������ �������� �����; ������� ��������� ����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 ��������� �� ����� � ����)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 �������</w:t>
      </w:r>
      <w:r>
        <w:rPr/>
        <w:t>, �� � ����� ����� �� ������� 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��� � ������� � ������� � ����������,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 ������� ���������</w:t>
      </w:r>
      <w:r>
        <w:rPr/>
        <w:t>. � ��� �� ���-�� ����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 �������, ������ ��� �������, ��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��� ��������� 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 ��� �</w:t>
      </w:r>
      <w:r>
        <w:rPr/>
        <w:t>, ��� �� ������ �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���� � ����� ��� ������ "�������� ���"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�� ������, ��������� ��������� ����� 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� �������������� ���, 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</w:t>
      </w:r>
      <w:r>
        <w:rPr/>
        <w:t>, ��������� �������� �� ��� �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 � ��� �������, ���������. � ��� ��� 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 ����� 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����� � �������, ��������� �� ����, �� 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 �������� � �������, ��� �����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 �������, ��� ��� ����� ���������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 ������� ��������� ��������, 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</w:t>
      </w:r>
      <w:r>
        <w:rPr/>
        <w:t>, � �� ������� ��� ������ �����,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, �������� ����� ���� ���. � 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 �� ���� ����� 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����</w:t>
      </w:r>
      <w:r>
        <w:rPr/>
        <w:t>, � ��� ������ ����������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 ��������� �����, �� ������ 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, ������ ����, ����� ���������, 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</w:t>
      </w:r>
      <w:r>
        <w:rPr/>
        <w:t>. ������� ��� �� ����� ��� ��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 �����</w:t>
      </w:r>
      <w:r>
        <w:rPr/>
        <w:t>, �� � ��������� ��� ����������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. ����� �� ������ ���������� �� 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 ��� � ���� �� ����� ������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 �� ����� ��� � ������ ��� 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 ����� ����������� ������ �������� 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 ���� �������</w:t>
      </w:r>
      <w:r>
        <w:rPr/>
        <w:t>. ������ �����, ������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� ������ � ���� ����� ��� �����</w:t>
      </w:r>
      <w:r>
        <w:rPr/>
        <w:t>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</w:t>
      </w:r>
      <w:r>
        <w:rPr/>
        <w:t>. ������� ����� ������, ���� 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 �� ����� ����� ������ 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���. �� ����, ������ ������, 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- ��� � ������ ����� ����� �������. - 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</w:t>
      </w:r>
      <w:r>
        <w:rPr/>
        <w:t>, � 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"���������" ��� �������� 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 � ������ �������</w:t>
      </w:r>
      <w:r>
        <w:rPr/>
        <w:t>, ��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</w:t>
      </w:r>
      <w:r>
        <w:rPr/>
        <w:t>, ��� �� ����� ��� �������� ������.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 ������������ ������ � ������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</w:t>
      </w:r>
      <w:r>
        <w:rPr/>
        <w:t>, ��� �� ������� �� 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, ������, ����� ������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 �����</w:t>
      </w:r>
      <w:r>
        <w:rPr/>
        <w:t>, �������� �� ����� ������ ������������ -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������ ��� - � ���������,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</w:t>
      </w:r>
      <w:r>
        <w:rPr/>
        <w:t>, ����� ������� ������� ����. �� �����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 ���� ����� ������ �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 ������ - 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� - ������, 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����� ������� ������; � ����� ���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 ����, �� ��� �� �������� � ����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>, ��� ��������, ����� ����� ���� ����� 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 </w:t>
      </w:r>
      <w:r>
        <w:rPr/>
        <w:t>- ����������� �����������.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 </w:t>
      </w:r>
      <w:r>
        <w:rPr/>
        <w:t>- ����� ������ � ����������������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 �����</w:t>
      </w:r>
      <w:r>
        <w:rPr/>
        <w:t>; ���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 ���� �� 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 ��� ���, ����� ������� ����� �� 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</w:t>
      </w:r>
      <w:r>
        <w:rPr/>
        <w:t>, ������������ ������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������ �� ��� </w:t>
      </w:r>
      <w:r>
        <w:rPr/>
        <w:t>- ����� ������ ��� ������� ���.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>, ���� � �� ���������� ����,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 �������� ������������</w:t>
      </w:r>
      <w:r>
        <w:rPr/>
        <w:t>, ����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����� �� ����� ������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 ��� � ����� ���������� � ������,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� ������</w:t>
      </w:r>
      <w:r>
        <w:rPr/>
        <w:t>. �� ��� 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 ��� � �������</w:t>
      </w:r>
      <w:r>
        <w:rPr/>
        <w:t>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</w:t>
      </w:r>
      <w:r>
        <w:rPr/>
        <w:t>, � ����� ���� ���� - �������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� �� ��� ���� ������ �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�������� �������</w:t>
      </w:r>
      <w:r>
        <w:rPr/>
        <w:t>. ��� ��� ���������� 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</w:t>
      </w:r>
      <w:r>
        <w:rPr/>
        <w:t>, ����������� 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</w:t>
      </w:r>
      <w:r>
        <w:rPr/>
        <w:t>. ������ ������� ����� �������, � 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</w:t>
      </w:r>
      <w:r>
        <w:rPr/>
        <w:t>. �� � ������ ������� ��� 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. ���� �� ������� - ��������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 ��� ������ ��������� �����,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</w:t>
      </w:r>
      <w:r>
        <w:rPr/>
        <w:t>. ��� �����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</w:t>
      </w:r>
      <w:r>
        <w:rPr/>
        <w:t>, ������� ������ ��������� �� 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 ������� � ���� �� � ��� 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 ����� �� � ���</w:t>
      </w:r>
      <w:r>
        <w:rPr/>
        <w:t>. �����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 ������ � �� �����</w:t>
      </w:r>
      <w:r>
        <w:rPr/>
        <w:t>, ��� ������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��� ��, ������ ������, ��������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 �������� ���� ��������� �����.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  <w:t>, � ������� � ����, ���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 ��� 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���� ��� ������ �����������</w:t>
      </w:r>
      <w:r>
        <w:rPr/>
        <w:t>. ������ �� ��� -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 ��������</w:t>
      </w:r>
      <w:r>
        <w:rPr/>
        <w:t>, ��� ����� � ���-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</w:t>
      </w:r>
      <w:r>
        <w:rPr/>
        <w:t>. �����, 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, ��� ����� ���� ���������;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 ��������� ���� </w:t>
      </w:r>
      <w:r>
        <w:rPr/>
        <w:t>-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��������� ���� �������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��� ���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 ��������</w:t>
      </w:r>
      <w:r>
        <w:rPr/>
        <w:t>, ��������� ���� ������ ���� 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� �������</w:t>
      </w:r>
      <w:r>
        <w:rPr/>
        <w:t>,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 � ������� �����</w:t>
      </w:r>
      <w:r>
        <w:rPr/>
        <w:t>. ����� 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 � ������� ��� �� �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�������� - ���������� � �������. ������, 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�� ������������ 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 � �� �������</w:t>
      </w:r>
      <w:r>
        <w:rPr/>
        <w:t>, 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 ���������� ���������, ��� 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 ����������� 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� � �������� �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�������� ������ ����, �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������ ����� ��������� �� ������ 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 ��� ������ �� �������� </w:t>
      </w:r>
      <w:r>
        <w:rPr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 ������ </w:t>
      </w:r>
      <w:r>
        <w:rPr/>
        <w:t>- �����, ��� � �. ����� ���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</w:t>
      </w:r>
      <w:r>
        <w:rPr/>
        <w:t>. �� ���� �� ��� �� ��� ����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. ������, � ��������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 �� ������ � 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 ����� ������� ��� �������� 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 ������ ���������, �������, �����,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������� ��� ������� ����������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"������ �������� ���� ����� ����������� 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� ���� ��������� ���� ������ ���</w:t>
      </w:r>
      <w:r>
        <w:rPr/>
        <w:t>, ��� 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�������� � ��� ������������ ������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 ��������� �������</w:t>
      </w:r>
      <w:r>
        <w:rPr/>
        <w:t>, � ���� 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</w:t>
      </w:r>
      <w:r>
        <w:rPr/>
        <w:t>, ����������� ����, ��� �����������. ��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</w:t>
      </w:r>
      <w:r>
        <w:rPr/>
        <w:t>, �� ��������� ��, 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</w:t>
      </w:r>
      <w:r>
        <w:rPr/>
        <w:t>, �������� �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 ������ � ��� �� ���� �����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�� �� ��� �� ���� ����� �������. ������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 ��� �������� ����� ������� ������.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����� ������� �� ���� ����</w:t>
      </w:r>
      <w:r>
        <w:rPr/>
        <w:t>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</w:t>
      </w:r>
      <w:r>
        <w:rPr/>
        <w:t>-������������, �� 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 ����� �� �����. � ��� ���, 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������� �� ���� �����, �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 </w:t>
      </w:r>
      <w:r>
        <w:rPr/>
        <w:t>- ��� � ��� ������ ���� ����������� 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 ������ �������</w:t>
      </w:r>
      <w:r>
        <w:rPr/>
        <w:t>. ������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 �������</w:t>
      </w:r>
      <w:r>
        <w:rPr/>
        <w:t>, � � ������ ����� -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����</w:t>
      </w:r>
      <w:r>
        <w:rPr/>
        <w:t>, �� ���� ������ ��� 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 �� ��� � �� ��� ��� ���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 �� ����� - �������� ��, �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</w:t>
      </w:r>
      <w:r>
        <w:rPr/>
        <w:t>, ��� �� �������� 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>. ���������, ������,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 ������������ �������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</w:t>
      </w:r>
      <w:r>
        <w:rPr/>
        <w:t>, � ����������� �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 ������� ����� �</w:t>
      </w:r>
      <w:r>
        <w:rPr/>
        <w:t>, �� ������� ������, 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 � ����� �������. ������� � 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</w:t>
      </w:r>
      <w:r>
        <w:rPr/>
        <w:t>, �� ������� � �� ���� ��� �����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 ������ �������� �� ������� ����� 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</w:t>
      </w:r>
      <w:r>
        <w:rPr/>
        <w:t>. ������ ������� �� ������, �������� 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 ���� ����� �� �� ���. 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 � �����</w:t>
      </w:r>
      <w:r>
        <w:rPr/>
        <w:t>, ����� ���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, ��� ������ �� ��������� ����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 � ������������� � ����.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 � ������� ������ ����</w:t>
      </w:r>
      <w:r>
        <w:rPr/>
        <w:t>. ��� 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 ������ ���� ���������, �����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</w:t>
      </w:r>
      <w:r>
        <w:rPr/>
        <w:t>. ��� ���, ����� � 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 ���� ������ ��</w:t>
      </w:r>
      <w:r>
        <w:rPr/>
        <w:t>, ��� � 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, ��� � 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 ��������� ���� �������</w:t>
      </w:r>
      <w:r>
        <w:rPr/>
        <w:t>, �� � 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���� ������������ ��� ����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, ��� � ���� ���� ��������� 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 ����������� �������</w:t>
      </w:r>
      <w:r>
        <w:rPr/>
        <w:t>; � ���, ��� 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 ��������</w:t>
      </w:r>
      <w:r>
        <w:rPr/>
        <w:t>. �������� 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 ��������� �� ����� �� �����,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"���������", � "���" ��� -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����, ��������� ��� 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 �� � ��������� �����</w:t>
      </w:r>
      <w:r>
        <w:rPr/>
        <w:t>, ����� ��������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���� ���������� � ����������� 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�� ������, ���������� 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 ������� � ���� ���� �����. 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</w:t>
      </w:r>
      <w:r>
        <w:rPr/>
        <w:t>, �� �������� �������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 �������: ��� ���� ���������.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 �� �������� �������</w:t>
      </w:r>
      <w:r>
        <w:rPr/>
        <w:t>, 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</w:t>
      </w:r>
      <w:r>
        <w:rPr/>
        <w:t>! ��� ������ 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��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 �������</w:t>
      </w:r>
      <w:r>
        <w:rPr/>
        <w:t>, ������ ������ �� ������ ��� �����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</w:t>
      </w:r>
      <w:r>
        <w:rPr/>
        <w:t>. � �����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 ����� ��������� </w:t>
      </w:r>
      <w:r>
        <w:rPr/>
        <w:t>- ���� �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 ����������� �������� 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������� ��������� </w:t>
      </w:r>
      <w:r>
        <w:rPr/>
        <w:t>(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</w:t>
      </w:r>
      <w:r>
        <w:rPr/>
        <w:t>, �� ����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, �������, ����� ������� �������, 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 �������� ���������� �� ����� �������� ������ </w:t>
      </w:r>
      <w:r>
        <w:rPr/>
        <w:t>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� ������ ��� ��������� ����,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 ������ ���������� ����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 ���� ����� �� ������� �������� 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��� ���� ������� �����������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, �� ������� ����, ������ ���, ����� �������)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��� ��������� ��������. �� 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� ����� </w:t>
      </w:r>
      <w:r>
        <w:rPr/>
        <w:t>- ������ ������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 �� ��� ��������� �����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</w:t>
      </w:r>
      <w:r>
        <w:rPr/>
        <w:t>, ������� �� ��� �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������ ����� ����� 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</w:t>
      </w:r>
      <w:r>
        <w:rPr/>
        <w:t>, ������� �� �� 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- � �����-�� ������� - �� �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����� �������� ��� �� ������</w:t>
      </w:r>
      <w:r>
        <w:rPr/>
        <w:t>, ��� �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 �� �����. ����� �� ����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 �������� �� ���� ��������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, ������ ��� �������. 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 ��� ��� ���, ����� 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 ��� ���������� ������������, 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 ����� ������������ ���� ������������)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</w:t>
      </w:r>
      <w:r>
        <w:rPr/>
        <w:t>, ��� �� ��������, ������������ ������� �� 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���� ����, �������� �������� ���������,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������ � ���� ���������� ���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 �����</w:t>
      </w:r>
      <w:r>
        <w:rPr/>
        <w:t>, � � ��������� 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</w:t>
      </w:r>
      <w:r>
        <w:rPr/>
        <w:t>-��������� ������, �����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��� ������ ���� ������ � ����� �����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����� ����, �� ���� �� �����������) 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, ������� ���, ��� �������� ������� ���������, 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���������� ���������. ������, ������ 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���� ���������� � 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� ��� ��� ������</w:t>
      </w:r>
      <w:r>
        <w:rPr/>
        <w:t>, ��� ��� 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������</w:t>
      </w:r>
      <w:r>
        <w:rPr/>
        <w:t>. ����� � ����� ������, 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� ����� ��������� ��������</w:t>
      </w:r>
      <w:r>
        <w:rPr/>
        <w:t>. � ��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</w:t>
      </w:r>
      <w:r>
        <w:rPr/>
        <w:t>- � ����������, ������� ���-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-���� ������� �����. ��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 ������ ��� ������� ������</w:t>
      </w:r>
      <w:r>
        <w:rPr/>
        <w:t>; 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 ������� ��� ����� ����� ����������,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�� ��������</w:t>
      </w:r>
      <w:r>
        <w:rPr/>
        <w:t>. ���������, ������� 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 �������</w:t>
      </w:r>
      <w:r>
        <w:rPr/>
        <w:t>, ���� �� ��� �� 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</w:t>
      </w:r>
      <w:r>
        <w:rPr/>
        <w:t>(��� ������ ��� �������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). ����� � ���� � ������ - ����� ��, ����-��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 ��� ���� � ������ ������ ������ </w:t>
      </w:r>
      <w:r>
        <w:rPr/>
        <w:t>-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 � ��������</w:t>
      </w:r>
      <w:r>
        <w:rPr/>
        <w:t>,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 - �������, ������� � ���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, � ������,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 ��������� ���, ����� �� ������������ �� 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, �������� �� � ������� � �� 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 ������ �� ���� ���-�� 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</w:t>
      </w:r>
      <w:r>
        <w:rPr/>
        <w:t>, ����� ���, ��� ������ ��������, � ������ 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� ���� ���������. ��� ���������� ������� � 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</w:t>
      </w:r>
      <w:r>
        <w:rPr/>
        <w:t>, ��� ���-���� ���. 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>! � ������ �����, �� ������ �� 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� ������. � ����� ���� �������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 ���� � ���� 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</w:t>
      </w:r>
      <w:r>
        <w:rPr/>
        <w:t>. ���� ����� ������ � ������, � ������ 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 �� ������� ������� �����������.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������ ����� � ���-��� ������� ���,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 ���� �������� ��������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</w:t>
      </w:r>
      <w:r>
        <w:rPr/>
        <w:t>, ��� ����������� ����, � ���� 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. ���� �������� ���, � ����� �����, 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 �����</w:t>
      </w:r>
      <w:r>
        <w:rPr/>
        <w:t>. � ���� ���� �������, ��������� �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�</w:t>
      </w:r>
      <w:r>
        <w:rPr/>
        <w:t>, ������� ��������� 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 �� ������������� ����������� - 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 ����� � �����, �� � ����� �������, ��� ��� ������ -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 ��� �� �����</w:t>
      </w:r>
      <w:r>
        <w:rPr/>
        <w:t>, ������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��</w:t>
      </w:r>
      <w:r>
        <w:rPr/>
        <w:t>. ����� ������� ����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 � ������</w:t>
      </w:r>
      <w:r>
        <w:rPr/>
        <w:t>, ������� 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 ����� ���� ������� ���, ��� ��� ��������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 ����� ����� ��� ����, ����� ������ 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 ����, ����������� ��� ����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</w:t>
      </w:r>
      <w:r>
        <w:rPr/>
        <w:t>. � ����, ��� �� ����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 �� ��� ������� ��� </w:t>
      </w:r>
      <w:r>
        <w:rPr/>
        <w:t>- � ��� � ����� 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 � ������� � ����� �������. 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 ����� ��, � ������ �� ������� �� �������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����</w:t>
      </w:r>
      <w:r>
        <w:rPr/>
        <w:t>. ���� ���������� 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 </w:t>
      </w:r>
      <w:r>
        <w:rPr/>
        <w:t>- ��������, ����� ������� 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� </w:t>
      </w:r>
      <w:r>
        <w:rPr/>
        <w:t>- � ��� ��� ������ ������, � 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 �������</w:t>
      </w:r>
      <w:r>
        <w:rPr/>
        <w:t>, ��� 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��� �� ���, � � ��� 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 ��� ����� �����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�� ������������ ����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 ������ �������. ���� �������� ���, ������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���� �� �� ���� � ������ 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-��, ������������ ��� 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 ��� ��� �� �� ��� </w:t>
      </w:r>
      <w:r>
        <w:rPr/>
        <w:t>- �� � �� �����, � 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 �� ����. � ���������� �� ����, 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���� ���������, ��� ��� ����� ����� ��� �� �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���� �����, � �����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 � ���</w:t>
      </w:r>
      <w:r>
        <w:rPr/>
        <w:t>. ����� �� �����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�</w:t>
      </w:r>
      <w:r>
        <w:rPr/>
        <w:t>. ����� ���� - �� ���� ����� �� ����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 �������� ���� � ������ �� ��� 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 ���������. � ����� ����� � 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</w:t>
      </w:r>
      <w:r>
        <w:rPr/>
        <w:t>, ��������� ������. �����,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 </w:t>
      </w:r>
      <w:r>
        <w:rPr/>
        <w:t>- ������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 ������ ��� ����� ����-�� - � �� 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 ����� ��������� �������-������,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 ������ ����� � ����� � �����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 �� �������� �� �����? - ������� �����. - 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�� �� ����!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 </w:t>
      </w:r>
      <w:r>
        <w:rPr/>
        <w:t>- 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 ������, �� ���-�� �������� � �������!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 ������ - ��� �� ��������� ������ ������, 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 ��������.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����� ����</w:t>
      </w:r>
      <w:r>
        <w:rPr/>
        <w:t>, �� ����� ���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, - ������� ���. - � 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 ����� � ������ ��������� ����</w:t>
      </w:r>
      <w:r>
        <w:rPr/>
        <w:t>, 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 �������� �� ������� �����-��,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�� � ����, �� ������ � ����� ��� 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�� �� ����� ��������, �� 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 �� ��������������� ������, �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 ������</w:t>
      </w:r>
      <w:r>
        <w:rPr/>
        <w:t>, � ������ ���� 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</w:t>
      </w:r>
      <w:r>
        <w:rPr/>
        <w:t>, ����� ���������, ��� ������ 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</w:t>
      </w:r>
      <w:r>
        <w:rPr/>
        <w:t>. ��� ������ ��,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��, ����������� � 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 ��������������� ������, ����������� �� 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������ ��� ������ ������, ��������,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 ������������</w:t>
      </w:r>
      <w:r>
        <w:rPr/>
        <w:t>. ���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 ������ ����� ��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������� � �������������� 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- ���� ���� �������, ������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</w:t>
      </w:r>
      <w:r>
        <w:rPr/>
        <w:t>, ������ ������ ��� 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 �� ��������. ��� �� - ������ ���� 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 ���� ������� ������</w:t>
      </w:r>
      <w:r>
        <w:rPr/>
        <w:t>. ������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- �������� �������� � ���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 � �� ����� ����� - ��������� �����;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������ ������� ��������� �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 ���� ����, ������� ������� �������� 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����</w:t>
      </w:r>
      <w:r>
        <w:rPr/>
        <w:t>, � ��� ��� (�� ����,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������ ���� ���������� ������</w:t>
      </w:r>
      <w:r>
        <w:rPr/>
        <w:t>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 ���������� ��� �����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</w:t>
      </w:r>
      <w:r>
        <w:rPr/>
        <w:t>. ������ �� ������, 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 � ����� �������,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�������� </w:t>
      </w:r>
      <w:r>
        <w:rPr/>
        <w:t>- �� ���, �������, �������,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 �������. � �� 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 ��������� </w:t>
      </w:r>
      <w:r>
        <w:rPr/>
        <w:t>- ��������,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</w:t>
      </w:r>
      <w:r>
        <w:rPr/>
        <w:t>, ���� ������������, ���� ��������,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</w:t>
      </w:r>
      <w:r>
        <w:rPr/>
        <w:t>, ��������� ��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�� �� ����� �����</w:t>
      </w:r>
      <w:r>
        <w:rPr/>
        <w:t>.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, ������ �����, �������� 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 ����� ������� ����� �� �����</w:t>
      </w:r>
      <w:r>
        <w:rPr/>
        <w:t>,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</w:t>
      </w:r>
      <w:r>
        <w:rPr/>
        <w:t>. ���������, ��������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���</w:t>
      </w:r>
      <w:r>
        <w:rPr/>
        <w:t>. �������, �� 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�, �������� �����, ��� ������� 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��������� ����������, ��� ������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 ��������� �� �����, � �� ������� 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- ����� ������ �������� � ����� ������� ��������� �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 ����� ���������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 �������� �������</w:t>
      </w:r>
      <w:r>
        <w:rPr/>
        <w:t>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�� ������� </w:t>
      </w:r>
      <w:r>
        <w:rPr/>
        <w:t>- ��������, ��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</w:t>
      </w:r>
      <w:r>
        <w:rPr/>
        <w:t>. �������� ������� �������� 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 </w:t>
      </w:r>
      <w:r>
        <w:rPr/>
        <w:t>- �� ���������. ���� 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</w:t>
      </w:r>
      <w:r>
        <w:rPr/>
        <w:t>, ���������� ���� ��������� ���� ���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 ��� ����� �������������� ���� ���������,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 ��������. ��������� ���� ���������,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�</w:t>
      </w:r>
      <w:r>
        <w:rPr/>
        <w:t>. ������ 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 ���������� ���� ������� �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�� ������ ��������. ���������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���� � ������ ������� ����������� 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 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��� ������</w:t>
      </w:r>
      <w:r>
        <w:rPr/>
        <w:t>. ��������� �������� ��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, �� ��� ������ ����� ��������.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��������</w:t>
      </w:r>
      <w:r>
        <w:rPr/>
        <w:t>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�</w:t>
      </w:r>
      <w:r>
        <w:rPr/>
        <w:t>. 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�� � ������</w:t>
      </w:r>
      <w:r>
        <w:rPr/>
        <w:t>, �� �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! ��, ������ �� �������, ��� � �� ������� ��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�� � ���� ���������-��-����, � ���� -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, ������������ ������ ��������, ������� 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-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 � ������, ��� �� ���� �����, �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, ������, �������. �� �� ������ ���� ��������� �����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 �� - ��������� ��������. ������ 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�������� ����� ������, 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: �� �����, ��� ����� �������, � 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���� ����� ������� ������ �����. 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��? � �� ����� ��� � 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 � �������</w:t>
      </w:r>
      <w:r>
        <w:rPr/>
        <w:t>, ����� ������� ��� 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�, ����� ��� ��������� �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 ���� �������� �� �� �����, 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 �������� �� ��� </w:t>
      </w:r>
      <w:r>
        <w:rPr/>
        <w:t>- �� ����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 �������, ��, �������,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 - ����, ��� ���� �� ����� 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</w:t>
      </w:r>
      <w:r>
        <w:rPr/>
        <w:t>, �������� ��� ��� ���� ��� �����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� �������</w:t>
      </w:r>
      <w:r>
        <w:rPr/>
        <w:t>, ������������� ������� � �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���� �������� 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 � ������, ������ ������ ������ (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 ��������</w:t>
      </w:r>
      <w:r>
        <w:rPr/>
        <w:t>) ���������� ������ �� ���. ��, 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 ����� ���� 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 �� � ���� �������� ��������, 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 ���� � ������</w:t>
      </w:r>
      <w:r>
        <w:rPr/>
        <w:t>, ����� � 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</w:t>
      </w:r>
      <w:r>
        <w:rPr/>
        <w:t>. ��������� ���� 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��������� ��� ����� </w:t>
      </w:r>
      <w:r>
        <w:rPr/>
        <w:t>- ����, ��� 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������, ��� �� ��� ��� �� ����� ���� �������� ������.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� ��� ���� ����� ����, ��� ��� �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- ������, ��� ������, ������ ���-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, ���� ������������ ���������,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��� ����, ������ � ��������,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</w:t>
      </w:r>
      <w:r>
        <w:rPr/>
        <w:t>, �� �������� 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� �� �������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��, � ������ �� ����, � 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 ����������� � ����������� 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 ����� �� ���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��� ��������� � ���� ���</w:t>
      </w:r>
      <w:r>
        <w:rPr/>
        <w:t>, ������ 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 ������� ���� �� ��������� �����, � �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. � ��� �� ������� ������, 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��</w:t>
      </w:r>
      <w:r>
        <w:rPr/>
        <w:t>, � ��������, 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 � ������ � ����� ������</w:t>
      </w:r>
      <w:r>
        <w:rPr/>
        <w:t>. ��������� ����� 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</w:t>
      </w:r>
      <w:r>
        <w:rPr/>
        <w:t>. ��� ��� ��� ��������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 ������������� �������� ���� ����, �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 � ������ � ������������� 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 ������ ����������� �� ������</w:t>
      </w:r>
      <w:r>
        <w:rPr/>
        <w:t>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</w:t>
      </w:r>
      <w:r>
        <w:rPr/>
        <w:t>, ������� � ������ � ����, ���� ����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- ���������� �������, �� ������� 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 �������</w:t>
      </w:r>
      <w:r>
        <w:rPr/>
        <w:t>-������ �������. ������� 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 ��� � ��� ��������� ����������� ���.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 ������� � ����� 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 �� ����� ����� �� �� �� 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 ��� ������ �� ���� ���� ������� 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 ���� ����������</w:t>
      </w:r>
      <w:r>
        <w:rPr/>
        <w:t>. 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</w:t>
      </w:r>
      <w:r>
        <w:rPr/>
        <w:t>, � ��������� ����������, 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, ����� ������� ������ ��� ����, �� ����� ���� � ����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 ��������� ���� � ��������� 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 ����������</w:t>
      </w:r>
      <w:r>
        <w:rPr/>
        <w:t>, �������� �����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���, ������� � ������������ ���� ���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 ������ ����������</w:t>
      </w:r>
      <w:r>
        <w:rPr/>
        <w:t>, ����� ��������;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 ���������� ������� �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 �������, ��� ��������, ��� 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, ����� ��� ����� ������,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 �����, ����� ��������� �����.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 - ������, �� � ������ ��� ���� � 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</w:t>
      </w:r>
      <w:r>
        <w:rPr/>
        <w:t>, ����� (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) ����� ��� ������� ������ �������� �� ����,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�� �� �� - ��������, � 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, � ������ ������� ���������� ����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 ������ ���� ������, � 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 ��� ����� ������ ��� </w:t>
      </w:r>
      <w:r>
        <w:rPr/>
        <w:t>- ���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let a stranger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lass grow to any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be safe, never le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 hand come, dece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strange eyes not belie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 I se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.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</w:t>
      </w:r>
      <w:r>
        <w:rPr/>
        <w:t>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-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 ����� ���� �������������</w:t>
      </w:r>
      <w:r>
        <w:rPr/>
        <w:t>,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 � ���� ��������� ��������� ���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 �������� ���� �� 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 ������ �� ������</w:t>
      </w:r>
      <w:r>
        <w:rPr/>
        <w:t>, ��� ��� 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, �� ���������� �� ������ � ������� ����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 ������� ��������� ���� ��� ��� 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</w:t>
      </w:r>
      <w:r>
        <w:rPr/>
        <w:t>, ��� �� ����� �� ��������. ���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 ��������</w:t>
      </w:r>
      <w:r>
        <w:rPr/>
        <w:t>, ����� ��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��������� ��������� </w:t>
      </w:r>
      <w:r>
        <w:rPr/>
        <w:t>- � �����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 �������� ������ ����� ������ �� ����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 ����� ������� �������� � ���</w:t>
      </w:r>
      <w:r>
        <w:rPr/>
        <w:t>, ��� ���� 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 ����, ��� �������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</w:t>
      </w:r>
      <w:r>
        <w:rPr/>
        <w:t>, ���� �� ��������� ����� ��� 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 ������� �����</w:t>
      </w:r>
      <w:r>
        <w:rPr/>
        <w:t>-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, ������ ��������� ��������,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 ������ �� �������� ������ �� ��������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 � ������ ����� �������� </w:t>
      </w:r>
      <w:r>
        <w:rPr/>
        <w:t>-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, ��� � �������� ������� ���� 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 ���� �������� ������; � 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����-��������� ����� 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, ��� ������ ���� �� �� ������ �������,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</w:t>
      </w:r>
      <w:r>
        <w:rPr/>
        <w:t>, � ���������� ����� ������...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� �� ������� ������ ���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 </w:t>
      </w:r>
      <w:r>
        <w:rPr/>
        <w:t>(������, �������� ��),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 � �������� �����</w:t>
      </w:r>
      <w:r>
        <w:rPr/>
        <w:t>, 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 �� ��� ���� ���</w:t>
      </w:r>
      <w:r>
        <w:rPr/>
        <w:t>, ��� 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</w:t>
      </w:r>
      <w:r>
        <w:rPr/>
        <w:t>, ������������ 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��,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 � ��� �� ����</w:t>
      </w:r>
      <w:r>
        <w:rPr/>
        <w:t>, ��� ������ ��� �����������, ������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 ������ ���� � ������ ���� �����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 ��� ����� ���, ��� 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 �� ������� �������</w:t>
      </w:r>
      <w:r>
        <w:rPr/>
        <w:t>. ����� 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� ���������� �������� ������� ��������� 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 - ��� ������� ����� - 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� �������� �����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 ���� ���������</w:t>
      </w:r>
      <w:r>
        <w:rPr/>
        <w:t>, �� - ��� ��������. 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 ��������, ����� �������� 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 �� ��������� ������ �� 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 �����-������ ��������� �� ����� �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� ���� ����� ��������</w:t>
      </w:r>
      <w:r>
        <w:rPr/>
        <w:t>)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�� ����� � ��������</w:t>
      </w:r>
      <w:r>
        <w:rPr/>
        <w:t>,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 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� ��������</w:t>
      </w:r>
      <w:r>
        <w:rPr/>
        <w:t>, ��� � ��� ���, � ������� � ���� ����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����</w:t>
      </w:r>
      <w:r>
        <w:rPr/>
        <w:t>, � �� �������� ����� �����. ���� (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������ ���������� ������� �� ������; ���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 ����������� 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 ���, - ��������� �����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 ��� - �����, ���� �� �����. 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��� ���� �������</w:t>
      </w:r>
      <w:r>
        <w:rPr/>
        <w:t>, ��� �� ��-��, ��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? - ������� �. - ��� ������ - �����, � ��������?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. ���� � ������� - �� �� ���� �������, �����?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 ����� ������. ��, � �����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 �� ���������� ���� ���. � ������ -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, ���-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 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 �������, � ����� �� �����, ���� ��� ��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 ����� �� ����� �����. �� ���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����. ���� ������ - ������ �� ���� �����. ���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, ����� ���� �������� ��� �� �������. 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 �������� ��������� ����� �� �� ��������</w:t>
      </w:r>
      <w:r>
        <w:rPr/>
        <w:t>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 �� �����-�������� ���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</w:t>
      </w:r>
      <w:r>
        <w:rPr/>
        <w:t>. ����� ������� ��������,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, � �������, ��������� �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 ������ �������������� ����� 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, ��� � ����������� ����� ���������� ������.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 ������� ������ � ������ ���� ������</w:t>
      </w:r>
      <w:r>
        <w:rPr/>
        <w:t>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 ������ ���� � ������</w:t>
      </w:r>
      <w:r>
        <w:rPr/>
        <w:t>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 �� �������� ��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 �� ���� 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�����, ������� ��������; ������ 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����� �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 ��������, ��������� � ������������� �������.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 �������� ������� �� ���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, ����� �������� ������ �����������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 �������� ������� ��������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</w:t>
      </w:r>
      <w:r>
        <w:rPr/>
        <w:t>, �� ������ ���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� ���� ������������� ����� ���������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 � ������ ����� ������������ 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</w:t>
      </w:r>
      <w:r>
        <w:rPr/>
        <w:t>- ��� �����������, ��������� � �������. �� 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 ���� ����������� </w:t>
      </w:r>
      <w:r>
        <w:rPr/>
        <w:t>- ����� 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 �������� � �������� � ��� ��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</w:t>
      </w:r>
      <w:r>
        <w:rPr/>
        <w:t>- �� � �� ���� ����������� ������� ���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 �������� ��������� ���</w:t>
      </w:r>
      <w:r>
        <w:rPr/>
        <w:t>,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</w:t>
      </w:r>
      <w:r>
        <w:rPr/>
        <w:t>- �������� ��� � �������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 � 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��� ����� ������ �� �������� ������)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 ��� �����. � ����� 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 �� ������-�� ����, �� ������� �� 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 �� ��� ������������ �����, � 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 ����� ������</w:t>
      </w:r>
      <w:r>
        <w:rPr/>
        <w:t>, 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</w:t>
      </w:r>
      <w:r>
        <w:rPr/>
        <w:t>. �� ���� - �� ���� - 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</w:t>
      </w:r>
      <w:r>
        <w:rPr/>
        <w:t>, �� ���� � ���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, ������������ ������� 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 ������ ������,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</w:t>
      </w:r>
      <w:r>
        <w:rPr/>
        <w:t>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 ��������� ����� �� ������ ��������</w:t>
      </w:r>
      <w:r>
        <w:rPr/>
        <w:t>, � 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 ��� ��������. ��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���� �����, �����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 ����� � ���������� �����. � ������ 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, ����� ���, ��������, �� ������� 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����� ������� - ���� �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 �������</w:t>
      </w:r>
      <w:r>
        <w:rPr/>
        <w:t>, � ������ ��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�� �������</w:t>
      </w:r>
      <w:r>
        <w:rPr/>
        <w:t>. � ������ ��� ����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 ����</w:t>
      </w:r>
      <w:r>
        <w:rPr/>
        <w:t>, ��� ����� �����,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����� � ������� ������� ��� � �����</w:t>
      </w:r>
      <w:r>
        <w:rPr/>
        <w:t>-�� ���� 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>, ��� ��� ��� ����� ������� ��� � 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�� ����������</w:t>
      </w:r>
      <w:r>
        <w:rPr/>
        <w:t>, � ������� �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 ������, ��������� �� ��� ��������� ���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 � �������</w:t>
      </w:r>
      <w:r>
        <w:rPr/>
        <w:t>, � ���� � 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</w:t>
      </w:r>
      <w:r>
        <w:rPr/>
        <w:t>. � ������ � 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 ��� ������ ��� ����������� ��������;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 �, ������� ��� �� ������ ������, 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 ����������� - ����� �������, ��� 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 ������ ����� </w:t>
      </w:r>
      <w:r>
        <w:rPr/>
        <w:t>- �� ���� � ����� ��������� 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 �������� � ��� </w:t>
      </w:r>
      <w:r>
        <w:rPr/>
        <w:t>- �� ���� � ����� 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 ������ ����, � ����� �������� 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</w:t>
      </w:r>
      <w:r>
        <w:rPr/>
        <w:t>. � �������, ���������� � ��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 �����</w:t>
      </w:r>
      <w:r>
        <w:rPr/>
        <w:t>, ���������� �� ����-�� ����� �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 ��� �����</w:t>
      </w:r>
      <w:r>
        <w:rPr/>
        <w:t>, 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 ������������" - ����� ���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���� ������ 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- � ������ ����� ��������; 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 ��������� �����������</w:t>
      </w:r>
      <w:r>
        <w:rPr/>
        <w:t>. �� ����, 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 ����� ������</w:t>
      </w:r>
      <w:r>
        <w:rPr/>
        <w:t>, ������� ������ �� �����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</w:t>
      </w:r>
      <w:r>
        <w:rPr/>
        <w:t>, � ��������� ��� ���������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 ��������, ������� � 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���� �� ����������� ������.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, ����� ���� ����� � ������� 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������ ���������. ��������� ��� ����������� ������ ��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����� ������������ ����� ������,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 �����</w:t>
      </w:r>
      <w:r>
        <w:rPr/>
        <w:t>... � �������� ����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 � � ���� ��������</w:t>
      </w:r>
      <w:r>
        <w:rPr/>
        <w:t>, ���������. � ����������, ��� �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 ���, ������ �� ��� ���� 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 ��� ������ ��� ���������, 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, ��� ������ �������� ���� 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���. ���� �� � ������ ��� �������, 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</w:t>
      </w:r>
      <w:r>
        <w:rPr/>
        <w:t>, � ��� ���������� �� ����� ��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</w:t>
      </w:r>
      <w:r>
        <w:rPr/>
        <w:t>, �� ����� �� ����. ����� 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 ����-������� - ����� ������������ �����������. 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�� - ������� ��� ���� �� ������. ��, 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 ��� ���������, ������ ���� � ������� ��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 �����������</w:t>
      </w:r>
      <w:r>
        <w:rPr/>
        <w:t>, ��� ��� ������ -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� �� ������� ��� �����, - ������ �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 �� - ���� ����� �������� 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 �����</w:t>
      </w:r>
      <w:r>
        <w:rPr/>
        <w:t>, � ��, �������, ������� ��� �������.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 ������� ����</w:t>
      </w:r>
      <w:r>
        <w:rPr/>
        <w:t>, ���� ������-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 ����� �������� ���, � �� 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 �� ��� �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 ���� </w:t>
      </w:r>
      <w:r>
        <w:rPr/>
        <w:t>(�� ������� ����������� ����)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 ������. �������, � ����� ���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 �� ������� �������. ��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 ����� ��, � ���������, � ��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����������� ��������� 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 �� � �� ��� ��������� �� ������� 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������� � ������ ��� ����-������ 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��� � ���� 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�</w:t>
      </w:r>
      <w:r>
        <w:rPr/>
        <w:t>-�� ��������� ��� ���� �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 ��������</w:t>
      </w:r>
      <w:r>
        <w:rPr/>
        <w:t>, ������� ����, � 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��� � ���� �� ������</w:t>
      </w:r>
      <w:r>
        <w:rPr/>
        <w:t>,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� ��� ��� ��� �����-����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 ����� ������ ������</w:t>
      </w:r>
      <w:r>
        <w:rPr/>
        <w:t>, 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-����������� ������� 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 �� ������ � ������ 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</w:t>
      </w:r>
      <w:r>
        <w:rPr/>
        <w:t>, �� � ���� �� ����,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������� ������ ��, 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 ��� � ������� �� �������� </w:t>
      </w:r>
      <w:r>
        <w:rPr/>
        <w:t>- �� 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- � ��������� 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. �� �����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�� ����� ��� ���������� ��� � ������� ������� </w:t>
      </w:r>
      <w:r>
        <w:rPr/>
        <w:t>(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 ���� �������</w:t>
      </w:r>
      <w:r>
        <w:rPr/>
        <w:t>) � ���� ����� ���� (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���� � ��� ����� ��������� ������ 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 �� ������� �� �����</w:t>
      </w:r>
      <w:r>
        <w:rPr/>
        <w:t>. ������ 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 ��� � ���� � �������� � ������ 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</w:t>
      </w:r>
      <w:r>
        <w:rPr/>
        <w:t>, � ���������� 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, �������� ���, ��� ����� � �����. ����� 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 �������</w:t>
      </w:r>
      <w:r>
        <w:rPr/>
        <w:t>, � ������ 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 � ������</w:t>
      </w:r>
      <w:r>
        <w:rPr/>
        <w:t>, ���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 ��� ��������, � �������� 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 ����� </w:t>
      </w:r>
      <w:r>
        <w:rPr/>
        <w:t>(���� �� ��� ������ �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), ��� ������� - ����� ��� �������� �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, ���������� ����. ������� ��� �����,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�</w:t>
      </w:r>
      <w:r>
        <w:rPr/>
        <w:t>, ���� ���, �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, �������� ��������� ��������,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 ���������� � ���, 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</w:t>
      </w:r>
      <w:r>
        <w:rPr/>
        <w:t>, ��� ������ ����� ����, 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 ����� �������� 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 ��������� ����� � 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 �� ������� ������������</w:t>
      </w:r>
      <w:r>
        <w:rPr/>
        <w:t>.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>, ������ ��� ��������� ��� ������ 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 �� � ���� ��������. ���� ��������� ��������� 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��, ��� ����� ��� �����,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����� ����������� �� �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�� ����������� ������</w:t>
      </w:r>
      <w:r>
        <w:rPr/>
        <w:t>, � � ���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</w:t>
      </w:r>
      <w:r>
        <w:rPr/>
        <w:t>. ������ ��� �� ���������� �������, 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 �����</w:t>
      </w:r>
      <w:r>
        <w:rPr/>
        <w:t>, ���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��� ��������� ����� ��� �������� � ��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 �����. ����� ��� ������� ��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 ���,����������� ����� 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</w:t>
      </w:r>
      <w:r>
        <w:rPr/>
        <w:t>. ����� ��� 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� ������� ������ ������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 �����</w:t>
      </w:r>
      <w:r>
        <w:rPr/>
        <w:t>: ��� � ���������� - ���� ��������� � ����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��� � ����� � ������� ����������� ����,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</w:t>
      </w:r>
      <w:r>
        <w:rPr/>
        <w:t>. ���� ������, � �������� 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 ��������</w:t>
      </w:r>
      <w:r>
        <w:rPr/>
        <w:t>.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 ������� ����� �� ����</w:t>
      </w:r>
      <w:r>
        <w:rPr/>
        <w:t>, �, ���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 �����, ������ �� - 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</w:t>
      </w:r>
      <w:r>
        <w:rPr/>
        <w:t>. ������ ��� ���� �������, ��� � ���������,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</w:t>
      </w:r>
      <w:r>
        <w:rPr/>
        <w:t>, ��� ������ ����� ������ �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�</w:t>
      </w:r>
      <w:r>
        <w:rPr/>
        <w:t>, ��� � ����� ���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</w:t>
      </w:r>
      <w:r>
        <w:rPr/>
        <w:t>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� ������� ����������� � ������</w:t>
      </w:r>
      <w:r>
        <w:rPr/>
        <w:t>,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 ��� ������ ���������� - �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�� ������� � ����� �������, ����, ��� 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</w:t>
      </w:r>
      <w:r>
        <w:rPr/>
        <w:t>. �� ���� �������� �������� �� ������� � ���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) � ������ ���, ��� ��������� ������� ����. ��� 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 ���</w:t>
      </w:r>
      <w:r>
        <w:rPr/>
        <w:t>, ������ ���� � ��� ������� ����. 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 �������� ��� ����, � ���������, ��� ��� 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</w:t>
      </w:r>
      <w:r>
        <w:rPr/>
        <w:t>. ����� � �������� ����� �� ����� �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 ����</w:t>
      </w:r>
      <w:r>
        <w:rPr/>
        <w:t>, 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 �����</w:t>
      </w:r>
      <w:r>
        <w:rPr/>
        <w:t>, ����� �� ����� ����� ����� �����, �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 ������. ��������� ��� ���� 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 ��������</w:t>
      </w:r>
      <w:r>
        <w:rPr/>
        <w:t>, ����� ��������, ���� 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, �� ��� ���� ������� ����� ������������ 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</w:t>
      </w:r>
      <w:r>
        <w:rPr/>
        <w:t>-���� ������, �� ���� �� �� 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 ��� ������ � ���� ���������</w:t>
      </w:r>
      <w:r>
        <w:rPr/>
        <w:t>, 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</w:t>
      </w:r>
      <w:r>
        <w:rPr/>
        <w:t>. ���� � ����������� ���, ��� 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. � �� ��� ��������� ��� ������ 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 ������ ���</w:t>
      </w:r>
      <w:r>
        <w:rPr/>
        <w:t>. � ��� (���� ��� ���) ���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 � ���</w:t>
      </w:r>
      <w:r>
        <w:rPr/>
        <w:t>, ��������� �-�������� 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 ������ ������ �����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 ���. ������ ���� - 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? ������ ����� ��� � ����,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 ����� ����, ��� �� �������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 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 ����� ��������� �� ��������� ���� ��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 ����� ��� ������ ����.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 � ����� ����� ��������� ��� � ����� ����� ���</w:t>
      </w:r>
      <w:r>
        <w:rPr/>
        <w:t>-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 ������, ��� �� ����. �� �� � �� ��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��, �������� �� �� ��� ��������� - ����� ������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 ��������� </w:t>
      </w:r>
      <w:r>
        <w:rPr/>
        <w:t>- �����. ������ �������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, ��� ����, ����� ������ ����������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 ���������</w:t>
      </w:r>
      <w:r>
        <w:rPr/>
        <w:t>. �� �������� ������� 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 ��������; ��� �����������, ����� ������ ����� ��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</w:t>
      </w:r>
      <w:r>
        <w:rPr/>
        <w:t>, � �������, ������� 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, ����... ������ �� ���,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 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</w:t>
      </w:r>
      <w:r>
        <w:rPr/>
        <w:t>, � �������� � ������� 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 ��� ������������ � ����� �������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�</w:t>
      </w:r>
      <w:r>
        <w:rPr/>
        <w:t>, �������� �� ����� ��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��� �, �������, � �� ������ ��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������ ���. ���������, ��� � ��� 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��� ��������</w:t>
      </w:r>
      <w:r>
        <w:rPr/>
        <w:t>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, � � ������������ ������ 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 ��������� � ����� ����� ���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</w:t>
      </w:r>
      <w:r>
        <w:rPr/>
        <w:t>- � ����, ��� �� ���������� �� ������ ����� ������ 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. ���� �������� - ��� ������ �� 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���� �� �� ����, 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������ ������� ���� 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 ������</w:t>
      </w:r>
      <w:r>
        <w:rPr/>
        <w:t>. �������, ��� ��� - ����� ��, 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- ��������, � �������� - ����, � ����� -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�����, � �������� - ���������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 ��� 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 ���� ��</w:t>
      </w:r>
      <w:r>
        <w:rPr/>
        <w:t>, ��� � ������ ������� � ����, 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</w:t>
      </w:r>
      <w:r>
        <w:rPr/>
        <w:t>, � ����� ���� ����� ��� ��� � ���.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 ��������</w:t>
      </w:r>
      <w:r>
        <w:rPr/>
        <w:t>, ���� ��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</w:t>
      </w:r>
      <w:r>
        <w:rPr/>
        <w:t>. ������ ���� ������ ��� � �����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 ���������� ��� ���������</w:t>
      </w:r>
      <w:r>
        <w:rPr/>
        <w:t>. � ���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 ����� ��� ������, ������, 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 � ������ �� ���</w:t>
      </w:r>
      <w:r>
        <w:rPr/>
        <w:t>. � ����� 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 ������</w:t>
      </w:r>
      <w:r>
        <w:rPr/>
        <w:t>, ��� �� 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 ����������� �������</w:t>
      </w:r>
      <w:r>
        <w:rPr/>
        <w:t>, �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(��� �� ���, ������), ���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� ����������� � ����� ��� 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��� � ���</w:t>
      </w:r>
      <w:r>
        <w:rPr/>
        <w:t>, ��� �������� ������� 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� ��������� ����. �� ���� �����, �� 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</w:t>
      </w:r>
      <w:r>
        <w:rPr/>
        <w:t>, ������ �� ��� ������ ��.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, �������� ������� ������� -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 �� ����</w:t>
      </w:r>
      <w:r>
        <w:rPr/>
        <w:t>, ��� � ���� ��������� ��������� 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 �����; �������, 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���� ������ ������ �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 �������</w:t>
      </w:r>
      <w:r>
        <w:rPr/>
        <w:t>, � ������, ��� ������� 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���������� �����������</w:t>
      </w:r>
      <w:r>
        <w:rPr/>
        <w:t>, 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 ���</w:t>
      </w:r>
      <w:r>
        <w:rPr/>
        <w:t>. ������� ������ 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 ��������� ���, ������ 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���� ������� �� �� �����</w:t>
      </w:r>
      <w:r>
        <w:rPr/>
        <w:t>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��� ���</w:t>
      </w:r>
      <w:r>
        <w:rPr/>
        <w:t>, �� �� �����, ��� � ��� � 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������ ������</w:t>
      </w:r>
      <w:r>
        <w:rPr/>
        <w:t>. ����� 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 ����</w:t>
      </w:r>
      <w:r>
        <w:rPr/>
        <w:t>, � ����� ����,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��� ������, �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�� ���������; ���� ����� ������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��� � �������-������... ��� ������ �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�����</w:t>
      </w:r>
      <w:r>
        <w:rPr/>
        <w:t>, 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���������� ����, ������� �����, ������� ����,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 �������</w:t>
      </w:r>
      <w:r>
        <w:rPr/>
        <w:t>. ��� ������� 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����, � �� ����� �� ��������, �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</w:t>
      </w:r>
      <w:r>
        <w:rPr/>
        <w:t>, ��� ������� ������ �� �����. 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 � ��������</w:t>
      </w:r>
      <w:r>
        <w:rPr/>
        <w:t>. ���� ����, ��� 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 � �� ����� ��� ������ ������ 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 �� ����, ��� ����� ���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 � �� ������,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 ����, ��� �� ����� �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 ���� ������ �� 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-�� ���� ���� � ������� ���-�� �����. 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. ���� ���-�� ��������� ���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� �����, ��� 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</w:t>
      </w:r>
      <w:r>
        <w:rPr/>
        <w:t>- �����... �� �������� ��� 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, �������, �������, �������� 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 ���� � �������� ���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 � ������ ������ �������</w:t>
      </w:r>
      <w:r>
        <w:rPr/>
        <w:t>, ���������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���������� ������� �����</w:t>
      </w:r>
      <w:r>
        <w:rPr/>
        <w:t>. 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 ��� ����� ������) ������� � ���. ��� 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 �������� ��� ����������</w:t>
      </w:r>
      <w:r>
        <w:rPr/>
        <w:t>. ��� ��������, 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 � ��������, ��� ���. ���� 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, � ��� ������, � ������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���</w:t>
      </w:r>
      <w:r>
        <w:rPr/>
        <w:t>, � ������ �, ����� 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 ��� - ����������� ����� � ������,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���� ���, - ������� ���, �������� ���. -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 ������ ������ �� �����. � ������ ����� 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��</w:t>
      </w:r>
      <w:r>
        <w:rPr/>
        <w:t>, �� 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. � � ������� ���� ��� 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 �����? - �������� �. - �� ���� - 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</w:t>
      </w:r>
      <w:r>
        <w:rPr/>
        <w:t>, ����� ������ ����� �� ����, � ����� 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 ���������� ��������</w:t>
      </w:r>
      <w:r>
        <w:rPr/>
        <w:t>,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�</w:t>
      </w:r>
      <w:r>
        <w:rPr/>
        <w:t>, ��� � ������ 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</w:t>
      </w:r>
      <w:r>
        <w:rPr/>
        <w:t>. �� ������� � ������, 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, ��� ������,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 �������. ����� ����, � ����� �����, �� 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� �������, ��� ��� ������� ����� ���,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 ���� ������ ���</w:t>
      </w:r>
      <w:r>
        <w:rPr/>
        <w:t>, �� ��-�� ��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����������� ���� �� ����,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�? ������ �������? ��������, ��� - ��-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 ���� ��������� ����� ��-�� �������. 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 �������� ������������</w:t>
      </w:r>
      <w:r>
        <w:rPr/>
        <w:t>. ���: Lux dei vitae viam mons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"��� ������ ������ �������� ���� �����". ���: Felic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s, miseris hora longa. "��� ���� ������ �����". Aspice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ci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. �������� ���������, ��� � �� ��� 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 ������� - 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 ����, �� ���������� ���� ������ - � ���� ������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������ ���� � ���� ����� </w:t>
      </w:r>
      <w:r>
        <w:rPr/>
        <w:t>- �������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��� ��� �����</w:t>
      </w:r>
      <w:r>
        <w:rPr/>
        <w:t>, � ����� -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, �� �� ��������. �� �� 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 ��� ���� ����� ��������� ���� 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 ������ ������ � ������. 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 ����� ����������� ������, - ������ � �� ���.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 ������������� ����? �� ������������ � 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����� - �� � ������, ��� ������ ������..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</w:t>
      </w:r>
      <w:r>
        <w:rPr/>
        <w:t>. �����, ��� ������� � ���,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 ��������� -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����� ���������� ������ ��� ������ 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- ������ ����� �� ����� ����� 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 ����� ���������� ��� 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-������ �� ����� 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-�� �� �������� ������, ��� ������ 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� - ��� � ����, - �������� ���. - � �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�� ��� � ������</w:t>
      </w:r>
      <w:r>
        <w:rPr/>
        <w:t>, ������� �������. ��� -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</w:t>
      </w:r>
      <w:r>
        <w:rPr/>
        <w:t>, ����� �� ��-�� ��� ��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��� ������, - �� ����� ����� ����� � 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</w:t>
      </w:r>
      <w:r>
        <w:rPr/>
        <w:t>, ������ ��� ��� �����. �� � ��� 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! ���� ��� ������ ��, �� ����� ������� 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 ��, ���� ������ ���,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, �� ��� ��� �������, ��� ����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 ������� ����� �����</w:t>
      </w:r>
      <w:r>
        <w:rPr/>
        <w:t>. � ����� ������� ��� � 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, �������� �� ���. ������� ������ ��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, ������ �� ����� 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� �� ���� ����, � ����� ��� ��� ��� ��� � ����.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 ��� � �������� � ���. �� ���������� 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 ������ ��� � ����� - ���� �����, �� 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�� ������ ��������� </w:t>
      </w:r>
      <w:r>
        <w:rPr/>
        <w:t>- ������-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 �� ����� ������� </w:t>
      </w:r>
      <w:r>
        <w:rPr/>
        <w:t>- ���������� �� 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</w:t>
      </w:r>
      <w:r>
        <w:rPr/>
        <w:t>, ��� ������������ �� ������� ������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 </w:t>
      </w:r>
      <w:r>
        <w:rPr/>
        <w:t>(���� ������ �������� ��� �����-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�����������. �������� ����������� � ������ �� 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 ���� ����������� ����������</w:t>
      </w:r>
      <w:r>
        <w:rPr/>
        <w:t>; � 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</w:t>
      </w:r>
      <w:r>
        <w:rPr/>
        <w:t>, � ��� ������� �� ��� 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</w:t>
      </w:r>
      <w:r>
        <w:rPr/>
        <w:t>, � 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 ��������� ����� �� ��� ������ �����</w:t>
      </w:r>
      <w:r>
        <w:rPr/>
        <w:t>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 ����������� �������, ��������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 (� ��� �� �������������, 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�, ��� ����� ������� ��� ����� 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 ���������� ������������</w:t>
      </w:r>
      <w:r>
        <w:rPr/>
        <w:t>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 ���, � ���� ��������������� - ����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 ����</w:t>
      </w:r>
      <w:r>
        <w:rPr/>
        <w:t>, ��� ��� ��������� �� ���. 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 ��� ������</w:t>
      </w:r>
      <w:r>
        <w:rPr/>
        <w:t>. ������ �� ��� ����� -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 ��� ���������</w:t>
      </w:r>
      <w:r>
        <w:rPr/>
        <w:t>, ����������-����������, 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���� ����� �������</w:t>
      </w:r>
      <w:r>
        <w:rPr/>
        <w:t>,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 ������ �������� �������� 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 ������ � �����</w:t>
      </w:r>
      <w:r>
        <w:rPr/>
        <w:t>,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 � ������ �� ����� ������ 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 ���� ���������� �������).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 � ���� ����� ����������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, ������������ �� ������������ �������, 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��� ������������ 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��������� �������� ������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 ������ ����) ������� ���� �� ������ 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 </w:t>
      </w:r>
      <w:r>
        <w:rPr/>
        <w:t>- ��� (��� ���, ����� ����, ���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 � ��������� ������ </w:t>
      </w:r>
      <w:r>
        <w:rPr/>
        <w:t>- � ������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 ������� ��� ����</w:t>
      </w:r>
      <w:r>
        <w:rPr/>
        <w:t>, � ������� �, 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 �� ���������� 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��� ��� �� �����, � ��� 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 ����� 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� �, - ������ ���� ����������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 �� � 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 ���� ������, � �� -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, ����������� �� ����� �������� ������� ������-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</w:t>
      </w:r>
      <w:r>
        <w:rPr/>
        <w:t>. ������ ��� ������, ������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</w:t>
      </w:r>
      <w:r>
        <w:rPr/>
        <w:t>, �� � ����� 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� �������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��������� �� ������ ����� �������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 ���������� ������� ������. �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�� ��� ������</w:t>
      </w:r>
      <w:r>
        <w:rPr/>
        <w:t>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 �������� ��������,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 ��������� ����� ����������� ��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��� � ��������</w:t>
      </w:r>
      <w:r>
        <w:rPr/>
        <w:t>; ��� 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 � �������� � ���������� 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���� �� ����� �� �������� 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 ������ </w:t>
      </w:r>
      <w:r>
        <w:rPr/>
        <w:t>- � �������������� 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; �� ���������� ������ �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�������; � � �������� �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���� ������� ����� �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 ��� ���,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 ������ ��� ��������� �� ������� � ������ 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� ������</w:t>
      </w:r>
      <w:r>
        <w:rPr/>
        <w:t>. �������� ��������� 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 ����� �������, � ������ �������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���, ��������� ���������� 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 � ���� �������</w:t>
      </w:r>
      <w:r>
        <w:rPr/>
        <w:t>... �������,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</w:t>
      </w:r>
      <w:r>
        <w:rPr/>
        <w:t>, � ������ �������, �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 ����� ��� �������� �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 �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</w:t>
      </w:r>
      <w:r>
        <w:rPr/>
        <w:t>, ������ �� ������ �� ������, ��� 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</w:t>
      </w:r>
      <w:r>
        <w:rPr/>
        <w:t>, ����������, �������� � 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</w:t>
      </w:r>
      <w:r>
        <w:rPr/>
        <w:t>, �������. � ������� ������� �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 �������� �� ������ ��� ���������,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 �������� ���� �������� �� ��� ����������� �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 �� �������</w:t>
      </w:r>
      <w:r>
        <w:rPr/>
        <w:t>, ��� ������ ����������, ��� �� ����.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 �� ����� � ������ </w:t>
      </w:r>
      <w:r>
        <w:rPr/>
        <w:t>- ���, �� 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 �����</w:t>
      </w:r>
      <w:r>
        <w:rPr/>
        <w:t>, ����� ������� (� ��� ����� ���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</w:t>
      </w:r>
      <w:r>
        <w:rPr/>
        <w:t>, ��� �������� � ���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</w:t>
      </w:r>
      <w:r>
        <w:rPr/>
        <w:t>, �� �����,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 � ��� ��� �������, - ������ ���-�� �� ���� ������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 ����� �������?! -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 ������ ����� ���������, ����� -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</w:t>
      </w:r>
      <w:r>
        <w:rPr/>
        <w:t>- ��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- ���� � �����������, - ������� �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 �������, ������ ������������ �� ���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�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, �� - ����������� ����� �� �������� ������. ��� ��� 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, ����.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, - ������� ������ �������. - ��� 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 ������, ��� 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-��, �����,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�����. �� 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- ����� 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, ������ ����� ����� ������, �����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�� � ������ � ����� ����� 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 �������� �� �������� ����; ��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�� 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�� ������� ������, �� ����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, - ������ ����. - 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�������� �� ����������� ��������</w:t>
      </w:r>
      <w:r>
        <w:rPr/>
        <w:t>, � 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 ��� ���������� ������������</w:t>
      </w:r>
      <w:r>
        <w:rPr/>
        <w:t>, ��� ����� ��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? �� �����, �� 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��� ������� �� ������� ��������� �������� 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�</w:t>
      </w:r>
      <w:r>
        <w:rPr/>
        <w:t>; ��� �����, ��� ��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�� � ��� � ������, -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-�� ��� ������ �����. ��� �� ������ �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>! - ������ ����� � 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- ������ � ���, ��� ���. ���-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���� �, ������ ���������� ����, ��� �����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 �����. ��� � ��� ������ �� ������. 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 ������. �� � �� ������ �� �����: ���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 �� �� �����������. ���� ������,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 ����...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�� � ���, - ������ �. - ������� 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 ����� ������� ����. ���� �� �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 � ���� ������ �� ���� ���� �� ��� ������?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 ����. ����� �� ���� �� �������� ����.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- ����, ��������� �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 �� ������ ��� 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- ��������, ���������� ����. ������, �� �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- ���, ������� ��, ���; ����� �� �� ���� 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��� �� �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? �� ���� ��� ����� �� ����� - ��������, ������, �����...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 �������, �������� ������� ��������,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, ���� �����, ��� �� ������-������ ���-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 � ��� � �����������. �� ������ ��������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 - � ������ �� ������ ������� -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 ������� � �������, 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������ ��, ������� ��� ��, 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 ��������, � ���-��, � �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 � ��� - ������� �� ������� ������, 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�� ������� ���� </w:t>
      </w:r>
      <w:r>
        <w:rPr/>
        <w:t>- ��� ����� ����, 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 - ��������� �����!.. ��� ���� 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 � ������ ���. ����� ��� ���������, 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� ������ �������. � ����� ��� 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���� �� �����</w:t>
      </w:r>
      <w:r>
        <w:rPr/>
        <w:t>. ����� ��� � 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 ������ � ����� ���</w:t>
      </w:r>
      <w:r>
        <w:rPr/>
        <w:t>, � �� �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�� ���� ����</w:t>
      </w:r>
      <w:r>
        <w:rPr/>
        <w:t>, ����� 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 �� ����������� </w:t>
      </w:r>
      <w:r>
        <w:rPr/>
        <w:t>- 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-������ ������... � ��� 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 ���� �������� - ������, ��������� ���� ����� 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 ��� ��� ������</w:t>
      </w:r>
      <w:r>
        <w:rPr/>
        <w:t>, ����������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 �� �������� ���� �������������� � ���� ��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 �� �������� ������ ������, 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�������� ������� � ��������, �� 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 ������ �����</w:t>
      </w:r>
      <w:r>
        <w:rPr/>
        <w:t>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, ����, ��� ������ �����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- ����? ��� ��������, ��� -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-�� - ��. � ��� ������� ���� �������� �� 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�-����� �������? ������ ����� �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, ��� ������. � �� ����� �������, ������ 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��� ������ ������������. � ������ �� 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 ��������, ������� ������ ���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 ���...����-��, ������, ���� �������, ������� ���?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 � ������� ������ ��������� �� ������������ 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�����</w:t>
      </w:r>
      <w:r>
        <w:rPr/>
        <w:t>.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-�� ����������, ��� �����. ��� ������ ������� � ������, 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.. � ���� ������, ���� �� ������� � ������ 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.. - � ����� ������������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 ���</w:t>
      </w:r>
      <w:r>
        <w:rPr/>
        <w:t>. - � � ������� - �� 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, ������ ������� ��� �� ����,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, - ������ �. - 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 ��� ����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, ��� �� �������, �������� ������ � ���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 ������� ���� ������</w:t>
      </w:r>
      <w:r>
        <w:rPr/>
        <w:t>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 ����� ���� ����. ��� 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� - �����, ���� ���-������ 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���</w:t>
      </w:r>
      <w:r>
        <w:rPr/>
        <w:t>; �������� 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 �����</w:t>
      </w:r>
      <w:r>
        <w:rPr/>
        <w:t>-�� �������� ��� �� �����, �� 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 �������� ����������� ��� ������. �������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 ����, ���������� � 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���������� ��� ������ �� ��� ��������</w:t>
      </w:r>
      <w:r>
        <w:rPr/>
        <w:t>, 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, ��� �������� �� ������� ���� �������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 </w:t>
      </w:r>
      <w:r>
        <w:rPr/>
        <w:t>- ���� ���� ����� ������������� 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��� �� �� ������ ��������� ������� 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 �� ���������,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�� �� ����</w:t>
      </w:r>
      <w:r>
        <w:rPr/>
        <w:t>, ������ ���� ������� ��� 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 ���������, ���� ������� �� ������-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</w:t>
      </w:r>
      <w:r>
        <w:rPr/>
        <w:t>, �������� ������� ���������� 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 ��������� ���� ���������� ��� 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 ����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 � ���� ���� �������������� �����</w:t>
      </w:r>
      <w:r>
        <w:rPr/>
        <w:t>.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 ��������� � �����; 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 �������� ������ ��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 ��� �� ������� �������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� ������� � ������</w:t>
      </w:r>
      <w:r>
        <w:rPr/>
        <w:t>. ����� �� 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����� ������, ������� 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 ����� ��������</w:t>
      </w:r>
      <w:r>
        <w:rPr/>
        <w:t>. 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������ ��������� �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 �� �������� �����</w:t>
      </w:r>
      <w:r>
        <w:rPr/>
        <w:t>. �������� 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</w:t>
      </w:r>
      <w:r>
        <w:rPr/>
        <w:t>, ������ �� ������������ ���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- �� ��������� ���� 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 </w:t>
      </w:r>
      <w:r>
        <w:rPr/>
        <w:t>- ������ ���-�� ������ � �������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? - 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 ���������, - ������� �,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� � �������</w:t>
      </w:r>
      <w:r>
        <w:rPr/>
        <w:t>, � � 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����, ����, - ������� �. - �� - ������ 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���� ����</w:t>
      </w:r>
      <w:r>
        <w:rPr/>
        <w:t>. ��, ��� � �������� ����� �� �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 ����� �������, ����������� ��� ����. 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����� �� ���</w:t>
      </w:r>
      <w:r>
        <w:rPr/>
        <w:t>, ���� 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 �� ����� ������� ������ ���� ��� </w:t>
      </w:r>
      <w:r>
        <w:rPr/>
        <w:t>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 ������, ����, - ������ 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 ����� ��������� ���������� ������</w:t>
      </w:r>
      <w:r>
        <w:rPr/>
        <w:t>. 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 ������ - ������������ ����, ������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 ����� ��������� ����</w:t>
      </w:r>
      <w:r>
        <w:rPr/>
        <w:t>. 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 ���������� ���� �������</w:t>
      </w:r>
      <w:r>
        <w:rPr/>
        <w:t>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? -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. �� ����, � - ������ �������, ����. ������ - 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-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; � ���������� ����. - � ����� ������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 �������� ��� �����, ����� � ������..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 ������ ����� ������, ������ �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 ���������</w:t>
      </w:r>
      <w:r>
        <w:rPr/>
        <w:t>, � ����� ��� 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 �������� � ��������, ��������� �����,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, 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 ��������� ������... - �����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 ������� 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, ����, - �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 ����� 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� ��� ���������</w:t>
      </w:r>
      <w:r>
        <w:rPr/>
        <w:t>, ��� ��, ������������,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! ��-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 ����� ����������� �������� ���</w:t>
      </w:r>
      <w:r>
        <w:rPr/>
        <w:t>, 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� 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�� ������ ������ �������� ����. ��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 ������� ��� ���� </w:t>
      </w:r>
      <w:r>
        <w:rPr/>
        <w:t>(��� ��� ����� �����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 ����</w:t>
      </w:r>
      <w:r>
        <w:rPr/>
        <w:t>. � 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 �������, ������� ����� 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-��, ����, - ��������� ����������. -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�����. � ��� - ��� ������, ����, -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� ����� ���������� � ������, 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 ������������ ������-����������, 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 ���� ����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</w:t>
      </w:r>
      <w:r>
        <w:rPr/>
        <w:t>, ��� ����� ����� ���������� � ���, � -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� ������ ��������� 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</w:t>
      </w:r>
      <w:r>
        <w:rPr/>
        <w:t>, ��� ����, ��� �������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 ��� � ��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 �� ��� ������, - ������� ������ ������.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 � ����� ������ � ������ 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 ������...��� ���������� ����. ������ 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 �� ���� �� ������� ������</w:t>
      </w:r>
      <w:r>
        <w:rPr/>
        <w:t>, �� � ������ - 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 ����� 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� 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. �� ������� ��� �� ������, �����...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 ����� </w:t>
      </w:r>
      <w:r>
        <w:rPr/>
        <w:t>- � �� ��� �� ��������, ��� ��� ������ ����� 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- ��� ���� �����, ���������� ��� �� ������..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��</w:t>
      </w:r>
      <w:r>
        <w:rPr/>
        <w:t>. ������, ��,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 ����. �� ��� ���� �� ����, ��� 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, ���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, - ������� �. - 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� ����� ���� � �� ���������� �����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������ �����, ������ ����...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 ������ �� ����� ����������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�, ������������� � ����������� ����������� ���. 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 ��� - ����� ��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, � ����� ����. � �����, 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. ��������� ������, ��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�����</w:t>
      </w:r>
      <w:r>
        <w:rPr/>
        <w:t>. ������� �� ������ 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, ������� ���� ������������,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.. �����, ���� ������ 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 ��������� �������� � ��������, �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� ��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�, ������ ��. ������� ����� ���������� -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 ����� � �������</w:t>
      </w:r>
      <w:r>
        <w:rPr/>
        <w:t>; ������� ������ 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 ������ ��������� � ������� ����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��� �� ������� "�����������"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 �������� - ���, �� 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�������� ����� ���� �� 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 ��� �� - � ���� ���. ��� 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, ������, ����������� ������� �������. �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 ����� ���������� ������ �����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� ������. - ������ ���� ��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, ����, �� ��� ����. ���� � ���, 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 ��� ��� �� ����� � ����� ����� 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 ����� ����� � �������</w:t>
      </w:r>
      <w:r>
        <w:rPr/>
        <w:t>.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 ������ - ��������, �� ������� 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</w:t>
      </w:r>
      <w:r>
        <w:rPr/>
        <w:t>, ������ � � ��� ������ 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 �� ����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 �� ������� ���, - ������ 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 �� �� ���-������ �������,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 ���� �� ����� ������</w:t>
      </w:r>
      <w:r>
        <w:rPr/>
        <w:t>. ���������� ��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��� ������� ���� </w:t>
      </w:r>
      <w:r>
        <w:rPr/>
        <w:t>- �� ���� �� �������.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�� - ������ �� ������; ��� 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���� �� ������, ���������� 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�� ����� � ����������� ������� ��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 </w:t>
      </w:r>
      <w:r>
        <w:rPr/>
        <w:t>- ��� �������� �� ����������, ����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������� ��� ����������.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 ������� ����� ��������� 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</w:t>
      </w:r>
      <w:r>
        <w:rPr/>
        <w:t>, ������������ 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� ����������� ��������... - ������ ��� ������ 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 ���� ������. �� ��� ����� ����� -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 ������? ������ �� ���������, ��� 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 � �����</w:t>
      </w:r>
      <w:r>
        <w:rPr/>
        <w:t>. ����� �� �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" ���� - ��� �� ���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� ���������, - ������ �,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����! ��� � ���. � ������ �� ���� ������ 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 ������� ������� �� ��� �����-��. 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 ��������-������������. ��� ����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, ����� ����� �����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! ���� ����������� ��� ������ ��������, � 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 ����� �������. ��� �� �����, ��� �� �����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�������, �������� ������� �������� �������!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�, ����������� ������������. �� 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� ����� �������</w:t>
      </w:r>
      <w:r>
        <w:rPr/>
        <w:t>. 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, ����� ���, ������ ������������ �������� �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� �������</w:t>
      </w:r>
      <w:r>
        <w:rPr/>
        <w:t>. � ����� ������ 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���� ����</w:t>
      </w:r>
      <w:r>
        <w:rPr/>
        <w:t>, ������ ������� 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 ���������� ������� �������� </w:t>
      </w:r>
      <w:r>
        <w:rPr/>
        <w:t>(� 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����������</w:t>
      </w:r>
      <w:r>
        <w:rPr/>
        <w:t>). � ������ ��������� ���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. ������� ��������� �� �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, ����! - ����������� �� ���� ������ 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��-���������, ��� ���� �� ������ -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� </w:t>
      </w:r>
      <w:r>
        <w:rPr/>
        <w:t>- � ���� ��������� 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, �������� ����� � ������ ������� 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</w:t>
      </w:r>
      <w:r>
        <w:rPr/>
        <w:t>. ����� �� � � � ����� ���� �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���! � ���� ��� �����, 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 ���� ��������� ������ ������� ��� 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� � ������ ���������� 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</w:t>
      </w:r>
      <w:r>
        <w:rPr/>
        <w:t>, ������������� ���� � ����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</w:t>
      </w:r>
      <w:r>
        <w:rPr/>
        <w:t>, ����� ����������� � ���. �������� �������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</w:t>
      </w:r>
      <w:r>
        <w:rPr/>
        <w:t>,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� � ����� ��-�������� �� ������ ��� 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 ���� ������</w:t>
      </w:r>
      <w:r>
        <w:rPr/>
        <w:t>, ������ ����, �����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- ��������, ������ ��� ����� - �� 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 ��� ������������,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- ���, �� ������� ����, �������, ����� ���� -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 ������ �����</w:t>
      </w:r>
      <w:r>
        <w:rPr/>
        <w:t>, ��� ������� ��...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, ��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��: ����� ���������, ������� ����� -��-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���... ������, � 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��� ���������, ��� ����� �� ����.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, ��� ����� �� �����. ������ ������ 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�</w:t>
      </w:r>
      <w:r>
        <w:rPr/>
        <w:t>, ������� � �����, 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����� � ������������ � ���� ����� ��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���� - � ������� ��,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 ������� ��� �� ����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����� ����� ��������. �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 ����������� ������, �� ������� ��� ��������� 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�� � ����� ������������ ���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, ������� ������ ����� ���� �� ����, ����, 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 ����� �����, ������������� � ���� 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 �����, ��� ����� �� ���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� �������������</w:t>
      </w:r>
      <w:r>
        <w:rPr/>
        <w:t>. ���� 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 ������������� ������� � 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���� ������</w:t>
      </w:r>
      <w:r>
        <w:rPr/>
        <w:t>. ��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������ � ��� �����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- � ����� ��� ���������� �������, ���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 �����, ������������ �� ������, ��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</w:t>
      </w:r>
      <w:r>
        <w:rPr/>
        <w:t>, ������ �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������� �������� � ������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 ������</w:t>
      </w:r>
      <w:r>
        <w:rPr/>
        <w:t>, �� �� ��������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</w:t>
      </w:r>
      <w:r>
        <w:rPr/>
        <w:t>, ��� �� �� ������ ��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 ����� �� ������� �� ����� - �����,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� ����������</w:t>
      </w:r>
      <w:r>
        <w:rPr/>
        <w:t>. ����� ���� -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 ����� - ����������� ��� �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, ��� ���� �� ���� ����������. ����-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</w:t>
      </w:r>
      <w:r>
        <w:rPr/>
        <w:t>, ��� ������� - �� �� 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������ � ������! � ���, ������� 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 �������� ����, � ���, ������ ��� 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�����, � ������� ������� 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����� ������� ������</w:t>
      </w:r>
      <w:r>
        <w:rPr/>
        <w:t>,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, ��� ������ ����� �������� ��� ��� 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�� ������ 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 ������ �������� ������, ����, - ������ �, -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- ����������� ������ ������, - � � �����... ��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�������</w:t>
      </w:r>
      <w:r>
        <w:rPr/>
        <w:t>, � ���� 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, ����� ��� � ����� �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 ����� ����� ��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, ������� ������ ������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? - ������� ������ ������. - ��� �� -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- ��. ���������� ������, �������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, ���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</w:t>
      </w:r>
      <w:r>
        <w:rPr/>
        <w:t>, � � ��������� ����� � ���������� 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�������� �����</w:t>
      </w:r>
      <w:r>
        <w:rPr/>
        <w:t>. ������� ������ ����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 � ��������</w:t>
      </w:r>
      <w:r>
        <w:rPr/>
        <w:t>, ��� � ��� ���, ���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, ����� � ���� �����-���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, ����������, ������ � ����� �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����, �������� ������� ��������, 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���� ����� � ������ ����������, ����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 � ������� � 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 ���������</w:t>
      </w:r>
      <w:r>
        <w:rPr/>
        <w:t>, �� �� �� ���� 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, ���� ���� ��� �� �������� �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 �� ��������, ��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 ������������ ������� �������, ��� 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�� ��������� �� ������� 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. ����� ��� � ����� 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 ����� "������ �����". ��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���</w:t>
      </w:r>
      <w:r>
        <w:rPr/>
        <w:t>, ��� ��� ����� �� ��������,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, ������ ����, 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. ���� ��� �� �������� �����, �������� 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���� ���������� �� 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������ ����� �������,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 � ��� ����� �� �����... ��� 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, ���� ������� � ��� ���� ������� "������ 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</w:t>
      </w:r>
      <w:r>
        <w:rPr/>
        <w:t>- ����� �������, �� ������ �����, ��� 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���. ��� ����������� 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. � ���� ���, �� - � ����������, 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 ���� ���</w:t>
      </w:r>
      <w:r>
        <w:rPr/>
        <w:t>... � ������,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� �, - ����� ����� ����� �� ���, 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 ��, - ����������� ������, - � �����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..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, ������� ������ ��������� ������ � ������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 �� ����� ��������� ������� ��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; ��� �� �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� ���������</w:t>
      </w:r>
      <w:r>
        <w:rPr/>
        <w:t>, ��������� ���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</w:t>
      </w:r>
      <w:r>
        <w:rPr/>
        <w:t>. ���� ����� 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 � ��� </w:t>
      </w:r>
      <w:r>
        <w:rPr/>
        <w:t>- ��� ��, 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 ������ �������, �� ����������������� �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 � ��� �������� �� ������� - ������ ���,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, ������� �� ������������� ��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 ����������, - ������ ������ ������. - 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� �������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 �� ��� �� ���� �� ���� ������ ������. ���������: "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 ������</w:t>
      </w:r>
      <w:r>
        <w:rPr/>
        <w:t>, � 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 �����, ������������� ��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. ����� � �������.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���� ����� ���� � ����"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- �������� ������ ������ ��� � ���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 ��������� ��� � �����, 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, ��� ������� ����� ����������� -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������� ���� ����������</w:t>
      </w:r>
      <w:r>
        <w:rPr/>
        <w:t>, �� �� �������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 ������� ������ �� ������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, ����� �����, 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 ��, - ������ ��. - �������� �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�� ������ ������ �������;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� � �������� � ��������� ��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 "����� ���������� ������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 ����</w:t>
      </w:r>
      <w:r>
        <w:rPr/>
        <w:t>, ����� ��������, ��� � �� ������ (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, ��������� ��� ���� ������)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�, ����? � ���� ������� - 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! �� ������� ����� ������ �� ���� �����, ��� �����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 ���� �����,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</w:t>
      </w:r>
      <w:r>
        <w:rPr/>
        <w:t>,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, ��, ����, ������ ���������� 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. �� "������ ���� � ����" -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 ��������. ������� ������������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��, �������� ��������� ������� 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� ������� ����� ����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. � ������, �� ��� ������ ���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� � ��� �������</w:t>
      </w:r>
      <w:r>
        <w:rPr/>
        <w:t>? ���� ���, ��� 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-������ ���������� ����� ��� �������� ������ 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, - ������� ������ ������. - �� �� � ������� �� ���������...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 � ����������� ������� 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</w:t>
      </w:r>
      <w:r>
        <w:rPr/>
        <w:t>. - ������-��, �����.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�� �� ��� � �������� ����� ����</w:t>
      </w:r>
      <w:r>
        <w:rPr/>
        <w:t>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 �������������</w:t>
      </w:r>
      <w:r>
        <w:rPr/>
        <w:t>, ������ �� �� 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, �� �������� �� ����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 ������: "���������� 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 �� ������ ������ �� ��� 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- ������� ������ ������, - 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</w:t>
      </w:r>
      <w:r>
        <w:rPr/>
        <w:t>, � ������: "...��� �����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 �������</w:t>
      </w:r>
      <w:r>
        <w:rPr/>
        <w:t>, ��� ��� ���, 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 ������ �������</w:t>
      </w:r>
      <w:r>
        <w:rPr/>
        <w:t>, ������� 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 ��� ����������� "�����" ����� 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 ���� ������, 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, ������!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.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, ��� �� ���� �������� ��� �� ��, 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��� �����...������, ��,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 ������, ����� ���, ����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 ����������� 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 � ��������� ������ ���� �� �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- ���, ���� �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 ������� ��</w:t>
      </w:r>
      <w:r>
        <w:rPr/>
        <w:t>, ������ ����, �����, 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� �������</w:t>
      </w:r>
      <w:r>
        <w:rPr/>
        <w:t>. ��� ���� 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 � - �� ����������� 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 �������� ������ 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 �� ����, ��� ��� ������� �������� ��������, 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, ������ �� ������� � �����, ���-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�� �, - �� �����, ��� � 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� �����</w:t>
      </w:r>
      <w:r>
        <w:rPr/>
        <w:t>... �� �����: 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 ����� ���� ��������, ������� -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 ����, ������� ������ �������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</w:t>
      </w:r>
      <w:r>
        <w:rPr/>
        <w:t>? �, ���� ���, ��� 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, ��� �� - �����, - ������� ������ ������. -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, ��������� � ������ � ���� ��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 ��������, �������, �������� � � ��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, 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���, ����� ������� �������, ������ �� ��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- �� ������� ����, � ������ - �� ����. 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����� ����</w:t>
      </w:r>
      <w:r>
        <w:rPr/>
        <w:t>, ������ ������. ������ ���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���� � ��� �������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, ������ ��� �� �������, �������� ����� 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 �, - �� ��� �� ��� ����� ����? 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������ � � ������ ������� 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��. �� ����� ��� ��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��� ����� �������, � ��� ��� ������ �������. 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��� �������� ������. ��������, �����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, ���� �� ��������. ������� �������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 ������� ��������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���. 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 ���� ������ �����</w:t>
      </w:r>
      <w:r>
        <w:rPr/>
        <w:t>: ����� �� � �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, ����������, ���������� � � ���, ��� 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, � ������ ���� � �� �� 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�, ���� ��� ����� �� ����, 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 ��� ����� ���� - �� ������, 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 ����� 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� ���� �������� �������� ����� 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, ������ �� ��� ������, ���� �� �� ����� ������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, ��� �� ��� �������, � ���������. ������ 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 ������ ���� ���������</w:t>
      </w:r>
      <w:r>
        <w:rPr/>
        <w:t>. ����� 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 � ������ ������� �����. 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 �������� ������� ������� 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 ������������ ��� ���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 ����������</w:t>
      </w:r>
      <w:r>
        <w:rPr/>
        <w:t>, �� ������� ������ �� ������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��� ����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 ����������� ���� ����� 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���� � ������ � ����� ��� � �����.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���</w:t>
      </w:r>
      <w:r>
        <w:rPr/>
        <w:t>, ��� ���� ������ ���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 ��������� ���� ������� ������. ������ ���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� �� ����� �������� ������ </w:t>
      </w:r>
      <w:r>
        <w:rPr/>
        <w:t>-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, �� ���������� 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 ��������� �����</w:t>
      </w:r>
      <w:r>
        <w:rPr/>
        <w:t>, 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� �� ���� � ��������� �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 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, ��� �������� ���� �� ��������� ����,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, ������� ������� ����, ��� ������� �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 ��� ������ �� ���������� ����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</w:t>
      </w:r>
      <w:r>
        <w:rPr/>
        <w:t>. ��� ����� ���������, �, ���� 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 ����� 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 ������������</w:t>
      </w:r>
      <w:r>
        <w:rPr/>
        <w:t>, � ������ ��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</w:t>
      </w:r>
      <w:r>
        <w:rPr/>
        <w:t>. �� ������ ����� ������� �����;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 ��� ����� ���������� � 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 ��� ��������� �� ������,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��� 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 �� ���� �����</w:t>
      </w:r>
      <w:r>
        <w:rPr/>
        <w:t>. �������� ��� 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 �������� ��� � ��� ��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 �� �����, � ������� � 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 ������ - �� �������� ��� 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� ������� ���. 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? - �������, �� 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. ������ ���� ���� � ����� �� ������� �����.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 � ������. ������� ������, ����� ������� 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 ������ ������ �� �����, �����? �,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: ������-�� �������� �� �������� ����� ���� 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-�����! ����-�� ��� - 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 ��� � ��� ������� �� ����, ������������ ��� ��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�� ��� �����������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� ��������� ��� ������� 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 ���-��� �� ���, � �� ������� � ��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 ���� � ����� ��������� 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 �� ���, ������, �� 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������</w:t>
      </w:r>
      <w:r>
        <w:rPr/>
        <w:t>, � ������� - �� ������� ����,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 ��������� ������ </w:t>
      </w:r>
      <w:r>
        <w:rPr/>
        <w:t>- � ��� � 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��������� � ������� ���������� -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��� ������ ������, � 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 � �������� ��������</w:t>
      </w:r>
      <w:r>
        <w:rPr/>
        <w:t>. ��� 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� �� ��� ��� ���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 ��</w:t>
      </w:r>
      <w:r>
        <w:rPr/>
        <w:t>, ��� � �� ����� ������. 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, ���������� � ��������� ���������, 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</w:t>
      </w:r>
      <w:r>
        <w:rPr/>
        <w:t>. ������ � ��� �� ��� �������, ��� 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, ������ ���, ������ ��. ���� �� 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, - ������ �. -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 ���</w:t>
      </w:r>
      <w:r>
        <w:rPr/>
        <w:t>, ��� �������� � ������� � 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 ����� - ������ �� ���� �� �������� �������. 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</w:t>
      </w:r>
      <w:r>
        <w:rPr/>
        <w:t>, ��� �������� - ����� ����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 ��������� � ���������. �������� - 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, ���������� ����������� ����, 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</w:t>
      </w:r>
      <w:r>
        <w:rPr/>
        <w:t>... ��� �� ��� �� ����, � ��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>, � ����� �������� ����� ������ ��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����� ��� ����� ������ ����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- ������, �������, ������ ������ � ��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����, - ������ �. - �������, �� ������ ���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����... - ����������� ���. - 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- ���� ������. ����� �� ��� 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</w:t>
      </w:r>
      <w:r>
        <w:rPr/>
        <w:t>, � � ������������ ��� ������ ��� �����,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 � ����� ������� � ������ �� � ��������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- ���� � ����� ����; �� �����, ��������,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 �. - 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</w:t>
      </w:r>
      <w:r>
        <w:rPr/>
        <w:t>, ��� 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�, ��� ���� ������ ���� ����, � ��������,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������� ��� �� ���</w:t>
      </w:r>
      <w:r>
        <w:rPr/>
        <w:t>. 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- ������ ������,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 ���� ���������</w:t>
      </w:r>
      <w:r>
        <w:rPr/>
        <w:t>, ��� ���� �� �� ������� (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 ������ ������� �� ���������), �� �� 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 ����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 ����� ������ ����. � ����, ���� �� 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����� ������������� �� ������� ������, ��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 ����! 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 ������</w:t>
      </w:r>
      <w:r>
        <w:rPr/>
        <w:t>, ��� ����������� �� ���, 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 ��������� 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, ������� - ���-�����, �������, - ������ �.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? ����� ��� ������������, ���� �� - 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���� ��������� ���, - ������ �. -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 ��</w:t>
      </w:r>
      <w:r>
        <w:rPr/>
        <w:t>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����� - ��� ��� ��. ������ - �� 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; ��� ������� - ��� ��� �� ������������..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</w:t>
      </w:r>
      <w:r>
        <w:rPr/>
        <w:t>, ��� ����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�����, ���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� ������, ����� �������������� ������ -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</w:t>
      </w:r>
      <w:r>
        <w:rPr/>
        <w:t>- � ������ � ��������. � ��� ��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 ��� 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 ����� ��������� </w:t>
      </w:r>
      <w:r>
        <w:rPr/>
        <w:t>- ����� �����, ��� ��� 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� �. - �������, ������� ��, ���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. - ��� ������ ������, ��� �������� �������. -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���, ��� ����� �������� ��� �������,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. � ������� ����� - ��� �� �����, ����� ��� 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, - ������ 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 �����</w:t>
      </w:r>
      <w:r>
        <w:rPr/>
        <w:t>, � ������ ����� � 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, �������!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��� ��������� ���� ������ ������ ��������</w:t>
      </w:r>
      <w:r>
        <w:rPr/>
        <w:t>, �� 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</w:t>
      </w:r>
      <w:r>
        <w:rPr/>
        <w:t>, � ������ �� ������� -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������ ����� � �������� �� ����, 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 ������? ��� ��� ������ - ������ �� ������ ��� 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-�� ��� �� �������� ���� ������� ���.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 �� ������� ��� ���. �, ����� ����, ��� 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 ���������� ���������</w:t>
      </w:r>
      <w:r>
        <w:rPr/>
        <w:t>, ������ ��� 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 �������� � 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; �� ���� ���� �������, �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</w:t>
      </w:r>
      <w:r>
        <w:rPr/>
        <w:t>, �, ����� 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</w:t>
      </w:r>
      <w:r>
        <w:rPr/>
        <w:t>. � ����� � ������, 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</w:t>
      </w:r>
      <w:r>
        <w:rPr/>
        <w:t>, �������� ��������� � �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 ����� � ������ �� ����� �����</w:t>
      </w:r>
      <w:r>
        <w:rPr/>
        <w:t>, � ���������,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</w:t>
      </w:r>
      <w:r>
        <w:rPr/>
        <w:t>. � ��������� ����� �� �������, 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 ������� � ����� ����� �� 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� ����, ��� ������ ����, 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 �������</w:t>
      </w:r>
      <w:r>
        <w:rPr/>
        <w:t>,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 ���� ����� � ������� �������, � �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 ��������, � �� 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��� �������� ���, ����� �����.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 ���� �����, �������. ����� - ���� 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��������� 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�... - ��� � ������� ������� ����, 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 ������, ���������� ���, 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 ��� 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-����� � �������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 ��� ������� - ������ ������� ��� � ��������..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 ��� �� �������, �������.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.. ���� �� ���������� �� ����. � �� ����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 �����</w:t>
      </w:r>
      <w:r>
        <w:rPr/>
        <w:t>, ���� ���� �� �� ���� ��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 �� ������, ��� ��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� ��������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</w:t>
      </w:r>
      <w:r>
        <w:rPr/>
        <w:t>, � ������� ������� � �� ���� - 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 ��� ��� ����������, �������? ��� � 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 ���� ��� ���� ������ - � ����� ����.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���, ���� � � ����� �����, �� ��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������, �� ����� �� ����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 �� ����, ��� ��� �������� ���,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 �����. ���������� � 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 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� ������� ���.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 ������, �� �������� �� 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 �� ����</w:t>
      </w:r>
      <w:r>
        <w:rPr/>
        <w:t>. �� ����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..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! ����������, ��������! ����� ���, ��� ��� �����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�� �������� �� ��. ��� - � ������� �� ���� 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 - ������, ���������? - ��� 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 ������� - ���� ��� �����, ������ ����� � 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���, ��� �� ������ ��� ������, - ������ 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��� �� �� ������ ��������,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������ �� �����, - ������� �, ������ ���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 ��� ������ �������� ����������� 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, �� � ������ ��� ��� ����� ������ ����� -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��� � ������... �� ��� ���� ������� 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 ���� ��� �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�� � ���</w:t>
      </w:r>
      <w:r>
        <w:rPr/>
        <w:t>. � ����� 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, ��� ������ - ������� 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���� ���-�� �� ������, � ����� 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 ������� �������� �� ��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 ���� ��� ����� � ������ � ��� ��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 � ���� ������� � ������ �� 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- ������� ���� ��������� � �� 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 ���������� � ����������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</w:t>
      </w:r>
      <w:r>
        <w:rPr/>
        <w:t>, ������� 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����, ������������ 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 �����, ����� ����� ����������, 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 ������������������ ��������� </w:t>
      </w:r>
      <w:r>
        <w:rPr/>
        <w:t>(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 ���� �������</w:t>
      </w:r>
      <w:r>
        <w:rPr/>
        <w:t>), ������� ������� �� �����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 ����������� ������� ��� ���������� ��������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</w:t>
      </w:r>
      <w:r>
        <w:rPr/>
        <w:t>, ������� ��� ������� � �� ����� 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, ��������� ����� ������: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; ������ ����� - �����.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, ����������� � ����� 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 ������ � �� ������ � �� ������ ��������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 ��������� � ���� ������ ������ 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 ������������ �, ����� ����,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 ����������� �������� ������� 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���� ����� �� ������, ��� ��� ������ 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 ����� ���������� �������� ����� 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 ������� � ������� �����</w:t>
      </w:r>
      <w:r>
        <w:rPr/>
        <w:t>.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</w:t>
      </w:r>
      <w:r>
        <w:rPr/>
        <w:t>, ������� ���� �� �����, �� �� ����� ��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</w:t>
      </w:r>
      <w:r>
        <w:rPr/>
        <w:t>, ������ �� ���, ��� 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 ����� � ������� ��� � �����������,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, ������� ������, ���������� � �������,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 ���������. �� ���� � ������; � 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 ��� ����� </w:t>
      </w:r>
      <w:r>
        <w:rPr/>
        <w:t>- ������������ 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 �������, �����������; ��� � ���� ���� 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.. ��������� ��, �������, �����-�� 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�����. - ����� ��� �������� �� ������.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, �� �� �����-������ ��� �����������... -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>, �� ������ � ������������ ����� 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. - ������ �������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? � ���� ����� ����������� ���� ��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 ������ � ���, ��� ��� �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����</w:t>
      </w:r>
      <w:r>
        <w:rPr/>
        <w:t>! � ��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</w:t>
      </w:r>
      <w:r>
        <w:rPr/>
        <w:t>, 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 ��������� �������� �� �����������. 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 �������� �� ������������ ��� ����� ��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</w:t>
      </w:r>
      <w:r>
        <w:rPr/>
        <w:t>. ��� ��� - ������. �� 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 ����� ���������, ������� 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 �� ����� ������� 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 ����� ��������; ��������� 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 �������</w:t>
      </w:r>
      <w:r>
        <w:rPr/>
        <w:t>, � ������� ���� ��� � ���� 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������, ����� ����� �� �������, �������, ������� 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 ����� � ������ 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-���� �������� �������� �������� ������� -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- ������� ��������, ������ ������� �� ���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 �����, �� �� ���������� - ���� ���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 ��������... - �� �������. - �������, ����,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�, 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-����� ���� ������ �����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, ������ ����� �����, ����� �������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</w:t>
      </w:r>
      <w:r>
        <w:rPr/>
        <w:t>, � ��� �� ������� �� ������ ��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�� ��� � ������, ��� �� ���� 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 ����, ������, - ������ �, ���� ������� ������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 ������ � ���� ����</w:t>
      </w:r>
      <w:r>
        <w:rPr/>
        <w:t>, ��� � ��� �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, �����-������ �� ��� ������� �� ���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</w:t>
      </w:r>
      <w:r>
        <w:rPr/>
        <w:t>. ������ � ����� �������� -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 ��������� ����, ����� ��������� �� �����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����� �� � ������ ��� - ����� ������ � ������, ��� ������ 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) ��� ���� � ���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 ��� ������,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 ������� �� ����. �� �� �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 ������ ������ ��������,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�� ���� ��������,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 </w:t>
      </w:r>
      <w:r>
        <w:rPr/>
        <w:t>- ���� ����� �����, 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���� ������� � ����, ��� ����������, 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������� ��� �� �����. � ���� � 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</w:t>
      </w:r>
      <w:r>
        <w:rPr/>
        <w:t>. ���� �����,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</w:t>
      </w:r>
      <w:r>
        <w:rPr/>
        <w:t>, ������� ����� (��� ��� ��������) 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 ��������� </w:t>
      </w:r>
      <w:r>
        <w:rPr/>
        <w:t>- �� �����. �������,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 ��� ���, 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 ����� � �� ���� �� ������, ����� ���� ����� ��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������ ����� ����� </w:t>
      </w:r>
      <w:r>
        <w:rPr/>
        <w:t>-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�������� ���� ����� ������ ����</w:t>
      </w:r>
      <w:r>
        <w:rPr/>
        <w:t>, ���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�� ��������,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, ������������� �������, �������, ���� ��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 ��� ����</w:t>
      </w:r>
      <w:r>
        <w:rPr/>
        <w:t>: � ����� � 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 ������ �� ������ � ��������� 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</w:t>
      </w:r>
      <w:r>
        <w:rPr/>
        <w:t>, 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�� ����������� � ����? �� ������ ��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���������� ����� ����������, ��� ����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. ����� ������ ����... �, �����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��� � ���� ������� � ���������, �� ���-�� �������� 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, ������ �� ������� �������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- �� ������� ����, ��������� ���� -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</w:t>
      </w:r>
      <w:r>
        <w:rPr/>
        <w:t>. ���� ��� ���, �� ������ ���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 �� �� ���� </w:t>
      </w:r>
      <w:r>
        <w:rPr/>
        <w:t>- ���� � �� ����, 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� ������ ���, � � �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 ��������</w:t>
      </w:r>
      <w:r>
        <w:rPr/>
        <w:t>, �, ������ �������� 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 ���, ����� �� ��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����</w:t>
      </w:r>
      <w:r>
        <w:rPr/>
        <w:t>, ����� ������� ���������� 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</w:t>
      </w:r>
      <w:r>
        <w:rPr/>
        <w:t>, ��� � ����� ���� ������,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�� ���� � ������ �������, ����� ��� ��� ��.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 ���</w:t>
      </w:r>
      <w:r>
        <w:rPr/>
        <w:t>, ���� ��� ��������� ����.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�� ������, ��� �� �������� ���, �� 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. ����� ���� �������� ��������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</w:t>
      </w:r>
      <w:r>
        <w:rPr/>
        <w:t>. ����� ���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 ���</w:t>
      </w:r>
      <w:r>
        <w:rPr/>
        <w:t>, ������ � ��� 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�����; ����, ������� �� ���������. � 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� ����</w:t>
      </w:r>
      <w:r>
        <w:rPr/>
        <w:t>, ������ ����� �����, ������� 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����� � �������� 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 ��� � �����? ��, �����, ��� � � �������.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</w:t>
      </w:r>
      <w:r>
        <w:rPr/>
        <w:t>, �� �������� � ��� ����-�� ��� ����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����, �� ���� ��. ��������, ������� 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���� ������ �����. ��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 �������� ��������� �������</w:t>
      </w:r>
      <w:r>
        <w:rPr/>
        <w:t>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 ��� ������ ��������� �� ���� ����. 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 ��� ����, ��� 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? 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,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 �� ����� ������� ����</w:t>
      </w:r>
      <w:r>
        <w:rPr/>
        <w:t>, ������� � ���� -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 ���� �������. �� ����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, ����� ����������� ���� �������� 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 ������� �������� � 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 � ������ ���������� � 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 ������ ����� ����������� �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 ������� 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 �������, ������ �� ��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 � ����� ��, 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���� � ������ ����</w:t>
      </w:r>
      <w:r>
        <w:rPr/>
        <w:t>, �� 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 ������ ���, �� ����� ��� ������ �������;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</w:t>
      </w:r>
      <w:r>
        <w:rPr/>
        <w:t>, ����� �� ���, ������ ����,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 �������</w:t>
      </w:r>
      <w:r>
        <w:rPr/>
        <w:t>, ����������� �� 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 �� ����� � �������� �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 ��� �������� ����</w:t>
      </w:r>
      <w:r>
        <w:rPr/>
        <w:t>,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��</w:t>
      </w:r>
      <w:r>
        <w:rPr/>
        <w:t>. ����� �� ��������� ��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</w:t>
      </w:r>
      <w:r>
        <w:rPr/>
        <w:t>, � ���� ������ ����� ������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 ����� ������ ������</w:t>
      </w:r>
      <w:r>
        <w:rPr/>
        <w:t>, �����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�������� � ������� (����� � ������� ���������)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 ��������� ���</w:t>
      </w:r>
      <w:r>
        <w:rPr/>
        <w:t>, �������� ����� 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 �����</w:t>
      </w:r>
      <w:r>
        <w:rPr/>
        <w:t>. �� ���� ������, ������,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��� � ���������� ������ � ����</w:t>
      </w:r>
      <w:r>
        <w:rPr/>
        <w:t>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 ��������� ��� ������ (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�� �����). �� �� ��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 �������, ��� ��� ����� �� 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 ������ � �������� �����, � 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 �� ���, �������������� � 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 ��� �������� ����, ��� � ��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 � ������������ 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 � � ������ ��� ����� ������� ����� 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, ������ ����� ���������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��� � ����� (������ ��� ���������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 ���</w:t>
      </w:r>
      <w:r>
        <w:rPr/>
        <w:t>, 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 ����� ��� ����������� ��� ��,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 ���� ���� </w:t>
      </w:r>
      <w:r>
        <w:rPr/>
        <w:t>- �� 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������� ������������ 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 �������, - ������� ���, -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</w:t>
      </w:r>
      <w:r>
        <w:rPr/>
        <w:t>, ��� �� ���� ��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 ���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��� �� ���������� �������� ������� 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���� �������� </w:t>
      </w:r>
      <w:r>
        <w:rPr/>
        <w:t>- ��� ��, ��� �� 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 ������� ���������, ������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 � �������� ����� ����������</w:t>
      </w:r>
      <w:r>
        <w:rPr/>
        <w:t>. 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. ���� �����, ������ �����. ��� �������. ���,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! - ����� �� ��� �������� �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- � � ���� ������������ ����� 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��� ������� �� ����� ���� �������� 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 �� ���</w:t>
      </w:r>
      <w:r>
        <w:rPr/>
        <w:t>, ��� ������������.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��� ����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, ������ �� ����, 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</w:t>
      </w:r>
      <w:r>
        <w:rPr/>
        <w:t>, ����� �����, ����������� ������. 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, �� ������� ������,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��, ����� �� ����� �� 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 �������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. ��-�����, �� ��� �� �������, 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 �������, ��������, ��� ������� ����?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 ��� ���� ��� ������� ��������������� � ���� 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 ��� - ���, - ������� ���, ������ �� ��� ��������� 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</w:t>
      </w:r>
      <w:r>
        <w:rPr/>
        <w:t>, �� ��� � �����, ������ -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.. ���������, ��������� �����,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</w:t>
      </w:r>
      <w:r>
        <w:rPr/>
        <w:t>... 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 ������� ���� � �������, 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, - �������� �������� �. - � ����,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� ���� ������ ��� - � ��� � 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 ��������� ������ - ��� ����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 ������ ����� �������� ������ ����-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�, � �� ������, ��� ������� ���� 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 �� ������ �������� ��. ��� ���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</w:t>
      </w:r>
      <w:r>
        <w:rPr/>
        <w:t>, ����� ��� �� ����������. 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 � ���� ���� �� ������</w:t>
      </w:r>
      <w:r>
        <w:rPr/>
        <w:t>, ��� �� 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 ����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 ������, ���� �� �������? - ������� �. -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�� ����� �������� - ��� ��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� �����. ���� �� ����� �������, 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 � �� ������� �� ����. ����� ��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����-�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� ����������� </w:t>
      </w:r>
      <w:r>
        <w:rPr/>
        <w:t>- 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��������</w:t>
      </w:r>
      <w:r>
        <w:rPr/>
        <w:t>, ��� ������� �������, 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��������� ������ � 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 ������ � ���-�� ������, �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 ������������ ���������</w:t>
      </w:r>
      <w:r>
        <w:rPr/>
        <w:t>,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��� �������</w:t>
      </w:r>
      <w:r>
        <w:rPr/>
        <w:t>, � �� ����� �����. ��� -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� � ������� � ������ �����... �������,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��� ������ ����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 � 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. �� ���-������ ��� �� �����������... �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 �� ���������� � ���������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� � 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 �������� �������� ���� - ���������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 ������ ����� �� ��������,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 ����� ������</w:t>
      </w:r>
      <w:r>
        <w:rPr/>
        <w:t>. - 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- ��� �� ���� �� ���� - �� 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 ���� ������� ��������, � � - ���� ����, ��� ��� (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� ��-��������� ������� ����� �������)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 ����� � �������� ������� ��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 �� �������� � ������� ��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����� ������ � ������ ������ ����������. (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 �� ��������</w:t>
      </w:r>
      <w:r>
        <w:rPr/>
        <w:t>, ��, ����� �� 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 � �������� ����� �������� 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 ��������, � �������, �� ����� �� ���-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 ����� ������� � 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���� ������� ���������� 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 ���� �� ��������� � ���</w:t>
      </w:r>
      <w:r>
        <w:rPr/>
        <w:t>-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 ������ ������ �� ���������</w:t>
      </w:r>
      <w:r>
        <w:rPr/>
        <w:t>. � 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 ��������� ������� </w:t>
      </w:r>
      <w:r>
        <w:rPr/>
        <w:t>- 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 �� ����</w:t>
      </w:r>
      <w:r>
        <w:rPr/>
        <w:t>. ���� ��������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��� �� ����, ������� �� 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 �� ������� ���������, ����� �����)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 ������� ������ � 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 ��� ������</w:t>
      </w:r>
      <w:r>
        <w:rPr/>
        <w:t>, ���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�� ����� �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 ��� ��� ������� ���������, � ����� ���������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, � � ������ ����, ������� �� 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�� ����</w:t>
      </w:r>
      <w:r>
        <w:rPr/>
        <w:t>, � � ����� ������� (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) ����, ������� � ������. �� ������ ���, 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��� 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 ��������� ���������� ������ �� ������ 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 ������� ��������� ����� ������. �� �� �� �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 �� ��� ������� �� �����, - ������ �. - 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 ������� �������� � ��� �����! ������ � ��� �����?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 ������ - � �������������.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 ���� ����� ����� ������. ���� - ���� ��������,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 ������ ����</w:t>
      </w:r>
      <w:r>
        <w:rPr/>
        <w:t>, � ��� �� ��� 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 ���� ����� ����������� - ����, ��� 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 � ���� � ��� �� ����, ���� ����� 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- �� ��� � ����, ����� ��� ���������. ���, 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, ����� 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 ������� ����� �����</w:t>
      </w:r>
      <w:r>
        <w:rPr/>
        <w:t>, � ����� 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 ����� ��</w:t>
      </w:r>
      <w:r>
        <w:rPr/>
        <w:t>, ��� � ����, ������ ����� 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���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, - ������ ��, ����� � ����� ���. - �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</w:t>
      </w:r>
      <w:r>
        <w:rPr/>
        <w:t>, �� ����� ���� 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 �� ������������ ������, - �������� �, - ��� 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-�����, ����� � ���� �����, ����� �� ��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������</w:t>
      </w:r>
      <w:r>
        <w:rPr/>
        <w:t>, � ��� ��� ��� �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. ������� ������ �� ���� � ���, ��, ��� 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 ���� ������� ����� � ������� ��������� 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 ������</w:t>
      </w:r>
      <w:r>
        <w:rPr/>
        <w:t>. - �����? ���������. � �� 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����</w:t>
      </w:r>
      <w:r>
        <w:rPr/>
        <w:t>, ������ � ����������� ������, 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</w:t>
      </w:r>
      <w:r>
        <w:rPr/>
        <w:t>, ������ ���� �������� 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 ��� ������ ����, � �������� - � �����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����</w:t>
      </w:r>
      <w:r>
        <w:rPr/>
        <w:t>, ��� ��������, ����� 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, � ����� ��������� ���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, - ������� ���. - �� ���, ��� �� ��� 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 ��������� � �� ������� �������. � �����, 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�����. � ������ �� �����, ��� �� ��� - �������.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 ��� �� ��� ������, �� �������� � ���, 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 ����, ���� ������ - ��� ��� ������ 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�� ��������� � �������, ���, 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-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�� � ��������� ��� ��</w:t>
      </w:r>
      <w:r>
        <w:rPr/>
        <w:t>, ��� ������ ��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� ������ ���� �� ����� 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����� ������ �� ������. ��� �� ���, �������� � ��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����� ������� �������� (� ��� ��� 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 �� ������� ������� ������) � �������, 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 ���������</w:t>
      </w:r>
      <w:r>
        <w:rPr/>
        <w:t>, � ������ 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, �� ���� �����,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 </w:t>
      </w:r>
      <w:r>
        <w:rPr/>
        <w:t>- �� �������� ����� ����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</w:t>
      </w:r>
      <w:r>
        <w:rPr/>
        <w:t>, � ������������� �� 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�� ������ - ����������,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 ������ ���������� ��� ���������</w:t>
      </w:r>
      <w:r>
        <w:rPr/>
        <w:t>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, ������ ������ ����,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 �����</w:t>
      </w:r>
      <w:r>
        <w:rPr/>
        <w:t>, �������; ���� �� ������ ������� 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 �������� �������� � ���. ���������� ������,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�� ���������, - ������ ���. - ��������� � ���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</w:t>
      </w:r>
      <w:r>
        <w:rPr/>
        <w:t>, ����� ������ �������� �����.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���� �� ��� ������� ����� ����� 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, ��� - ��� ��. ������ �������, ����� 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 �������, � 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 ����������� ��������.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 ������</w:t>
      </w:r>
      <w:r>
        <w:rPr/>
        <w:t>, ��� ������ �������� ������� �������, ����� 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-�� ���� - ���. ������ �� �� ���� �������� 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������ ���� ������ ���� 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 ��� ��������� ������ ����� �� ����.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</w:t>
      </w:r>
      <w:r>
        <w:rPr/>
        <w:t>- �� �� ����, � �� ������ ������,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- �����, ������� ������� ������ � ���, ���-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��������, ��� ���� ���� ���� 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, ��� ����� ��� �����, ���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����</w:t>
      </w:r>
      <w:r>
        <w:rPr/>
        <w:t>. �� ��� �������� �����-�� ��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 ������</w:t>
      </w:r>
      <w:r>
        <w:rPr/>
        <w:t>, �� ��� 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 ������� ������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���� - ������� �������� � ����� 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������, ���� �� ����, �� ������� ����, ������� 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 ��, ����� �����... �, ������ �����, ��� ��� ����� 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 ������, �� ���������. ������ ���� 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, 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, ��������, �� �����... ��� ������ ����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�</w:t>
      </w:r>
      <w:r>
        <w:rPr/>
        <w:t>, � � �������� �������� ��� � 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 �����������. ��-�� ���, ��� ����� 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� �� ���� ��� �����. ������, � ���� 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, ��� ��������, � ������ � ���� ������ �� �������. 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 ������, 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���� 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- 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- ��. ������, ��� �����������. ��� 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�, ����� ��� ���������� ��-��������. 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</w:t>
      </w:r>
      <w:r>
        <w:rPr/>
        <w:t>- �� ��� �����. �������, ��� � ����� 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. �� ����, � ������ ������ ����� �,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��� ������� ���, ���� �� ���������, � �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 ���</w:t>
      </w:r>
      <w:r>
        <w:rPr/>
        <w:t>-������ � ���� 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��� 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. ����-�� �������� �� ��������, 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 ���-������ ��� ����������� - 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- �� ��������. - ������-�� ��� 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� ������� � ������ ������</w:t>
      </w:r>
      <w:r>
        <w:rPr/>
        <w:t>, ��� ��� 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��� ������� ��������� ���� �� ��� 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 ������� ������</w:t>
      </w:r>
      <w:r>
        <w:rPr/>
        <w:t>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" �������, ���������� � 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��������� � �����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 ������ ���, ��� ���������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>. ����� ����� ���� ��� ������ - �,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��� �� ���� � ����. 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, ������ ��������� ��� 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 ���� � ����� � ���������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, ��������� ��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 ����� ��� ����� �������</w:t>
      </w:r>
      <w:r>
        <w:rPr/>
        <w:t>, ������ 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������, ���-�� ������, ���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�� ���� ����� ������������ 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, �� ��������� � ���������, ����� ��������,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���, ������ ��������� 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</w:t>
      </w:r>
      <w:r>
        <w:rPr/>
        <w:t>. �������, ���������� ���, 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��� �������</w:t>
      </w:r>
      <w:r>
        <w:rPr/>
        <w:t>; ��� ��������,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�� �������, �����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���� ����, � ������� � 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 ����</w:t>
      </w:r>
      <w:r>
        <w:rPr/>
        <w:t>. ����� ���, �������� 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���� 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���� � ���, - ������ �������,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 � ������� ������� � ������� ����������</w:t>
      </w:r>
      <w:r>
        <w:rPr/>
        <w:t>.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����� �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! �, �� ���������... � ����, �� �� ������ ���, �� 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, ��� ������, ����� � ��� ����� ������, �� 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</w:t>
      </w:r>
      <w:r>
        <w:rPr/>
        <w:t>. � ����� ���������� 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. � ����� ����, ��� �� �������� 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 �� ������� ������ ��. ����� �����, ��� 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- �� ������ �����, �� ���� 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 ����� � ��� � ������, �� ��� ��? ����� ����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 ������ ������ �� 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 ������ ����� - ���� �����������..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! � ������, ������ �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 �����</w:t>
      </w:r>
      <w:r>
        <w:rPr/>
        <w:t>, �� ��������� ��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</w:t>
      </w:r>
      <w:r>
        <w:rPr/>
        <w:t>, ������� (����������, � ���� ��������� � 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</w:t>
      </w:r>
      <w:r>
        <w:rPr/>
        <w:t>. ������� �����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��, ��������� �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 �� ������� ���� ������� ���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 �� ����� ���� 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 ������, ����������� � ����� ����,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� ��������, ������, ���� �� ���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</w:t>
      </w:r>
      <w:r>
        <w:rPr/>
        <w:t>, �������� ����. ����� ������ �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. ������� � ������ ������ ����� � ����, � 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 ������� ����� �������� �����������.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, �� � ����� ����� � ������,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 �� ���������� �� �����, �� �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</w:t>
      </w:r>
      <w:r>
        <w:rPr/>
        <w:t>. ���� ���������, 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 ������. � ���������� ��� ��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�������� �������</w:t>
      </w:r>
      <w:r>
        <w:rPr/>
        <w:t>, ������ �� 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������ �������</w:t>
      </w:r>
      <w:r>
        <w:rPr/>
        <w:t>, ��������� ��� ��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 �� ����� ����, ��� �� -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 �� - ��������, ����������� �����,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����� ����</w:t>
      </w:r>
      <w:r>
        <w:rPr/>
        <w:t>, �������������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 ���������, � ������ ��� ���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�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���� ����� �� ���</w:t>
      </w:r>
      <w:r>
        <w:rPr/>
        <w:t>, ��� �������� ��������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 ���� ���� � ��������</w:t>
      </w:r>
      <w:r>
        <w:rPr/>
        <w:t>. 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����</w:t>
      </w:r>
      <w:r>
        <w:rPr/>
        <w:t>, � �� ����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 ��������, ��� � ����������,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 ��������� - �����, � ����� �������!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, � �������� ���, ������� ��� � 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������� 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��������� ������������������� ������, �����, 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 ���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 ��� �� ������������, �� ��� ��?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 ������� � �������� �������� ���������� 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 �������? - ������� �����. -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������� </w:t>
      </w:r>
      <w:r>
        <w:rPr/>
        <w:t>- ������, ���������, 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�, ��, ������ ��� ����� ������� 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 ����������</w:t>
      </w:r>
      <w:r>
        <w:rPr/>
        <w:t>, ������� ������� 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 � ���������� - �� ����� ��� ���� ������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! - �����, ��������� 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 ���������� ����</w:t>
      </w:r>
      <w:r>
        <w:rPr/>
        <w:t>, 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"������� ������". ������ �� ���� ����,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 �� ����� �� ���� ���� �������� 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. ����� � ����� �� ���� (��� �� ��������) 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�� �� ����� ��������</w:t>
      </w:r>
      <w:r>
        <w:rPr/>
        <w:t>,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����� ������� ������ 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 ������ ���������</w:t>
      </w:r>
      <w:r>
        <w:rPr/>
        <w:t>. ����� ����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</w:t>
      </w:r>
      <w:r>
        <w:rPr/>
        <w:t>, �������� � ���� ������� ��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 ����, ������� � ��������� ��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����� � ���-��, ��� �������� ��� (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), �� ��� �� ����� ���� �����, ����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���, - ������ ���. ������ ����� ��������� 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</w:t>
      </w:r>
      <w:r>
        <w:rPr/>
        <w:t>(��� �� ���������, � ������ ����� ����� 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 �� ����������� ��� ������ � ���-�� �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 ��� � ������� ����� ������� �����, �����-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 ���������������, �� ����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</w:t>
      </w:r>
      <w:r>
        <w:rPr/>
        <w:t>, ��� � �������. �� ���, ������� �� 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 ��� ����� ��� ���</w:t>
      </w:r>
      <w:r>
        <w:rPr/>
        <w:t>, ��� ���. ��� -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 ����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, ����� � ���-���� �������, �� ��� ������ 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 ������ �� ��� �����. � �����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����� ����� �������, �� 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��" ��������� ���� ����. �������� 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� ������� ����� ��� �� -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 ���</w:t>
      </w:r>
      <w:r>
        <w:rPr/>
        <w:t>. �� ����� ������� ����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 � ����� ��������. � �������, 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 ��� ���������������, ������ 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 ���� �������� ���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�� ��������, ����� ��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- ���� ���������, ��-�� ���������. ��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. ��� �������� ������� ��� �� ������-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, ������ �����, ������, � ���� �� ������ � 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</w:t>
      </w:r>
      <w:r>
        <w:rPr/>
        <w:t>, � ��� �� ����� ����� �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���������� ������ ���� �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 ����� ������� � ���� 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�� � ������ ������</w:t>
      </w:r>
      <w:r>
        <w:rPr/>
        <w:t>, 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 �� ������� �������� � ����� �������� 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"��������� ���������", �,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�, ����� ������ �� ����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����� ������� �</w:t>
      </w:r>
      <w:r>
        <w:rPr/>
        <w:t>,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, ��� ����� ��������, ���� ������ ����-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������� ��������� ������</w:t>
      </w:r>
      <w:r>
        <w:rPr/>
        <w:t>, ������ � ����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��� - ��� ������! ����, ���� - �� ����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� ������ �� �������� � ����,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!.. ��� �, ��� � ��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����</w:t>
      </w:r>
      <w:r>
        <w:rPr/>
        <w:t>, ��� ������ �� �����, ��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 � �������� �������</w:t>
      </w:r>
      <w:r>
        <w:rPr/>
        <w:t>.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 �������� ����������� �������</w:t>
      </w:r>
      <w:r>
        <w:rPr/>
        <w:t>;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� ��� ������� 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 � ����� ������� 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 ���������. - ��� ����������� �� ��� ������. -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�� ���-������ � �����������, ������� 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�� �������� �������� 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���, ��� � 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 ����. �� ��� � ������� � ������� 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, ���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. ����� ����� ������� ����� - ���-������ ������,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������� ������� � ��������� 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���� ������ �� 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, - ������ �,�������� ������� ��������, -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 ��� �� ��� </w:t>
      </w:r>
      <w:r>
        <w:rPr/>
        <w:t>(��� ���� �������� ����� � �����).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</w:t>
      </w:r>
      <w:r>
        <w:rPr/>
        <w:t>. ������� �������� ��������, ���-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� �����. ������ ���, � ���������,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 � ���� ����� ������ �������</w:t>
      </w:r>
      <w:r>
        <w:rPr/>
        <w:t>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�������� ������ ������� ������� 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 ����, ��� ������ 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��� �� ������� �����, - ������ �. - �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�, ������� �����������������, ��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</w:t>
      </w:r>
      <w:r>
        <w:rPr/>
        <w:t>, � ����� ����� ������ ��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, ����� �������� �������� "������",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 �������� � ����� ���������, 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-�����, - ������� ���, - ���� ���� ������, ��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 ���� �������� ���, - �������� �������� ���.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 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 ������.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. ���� ���� ����� � ������� - �������, 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? ��� �� ����� �������� ������ �����, �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����-�� ��. � �������, 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 ������ ������ ������������ � �����. 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 ������</w:t>
      </w:r>
      <w:r>
        <w:rPr/>
        <w:t>. - ��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. � ������ �� 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�, ��� � - �� �����. �� � ������ ����� � 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. - ����� � ���� ���� �����, �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</w:t>
      </w:r>
      <w:r>
        <w:rPr/>
        <w:t>.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</w:t>
      </w:r>
      <w:r>
        <w:rPr/>
        <w:t>, ��� ��������� �� ����������� �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�� ����� ����, ������ ��������, �� �� ���� ��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 � ��, �� ��� ��������� ������. � ������� ���� 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������ ��� ����� ����������. ��� 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, ��� �� - ������, 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- �� ������� 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 ����. ������� �����, ������ �� ��� �� � 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, ����� � �������. �� ��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</w:t>
      </w:r>
      <w:r>
        <w:rPr/>
        <w:t>, ������ ������ ����� ��� �� ����� � ������� 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�� ������, ��� ������ ���. 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�� ������ � ������� �������?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�, ��� ������� ����� - ����� �� ������� �����.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</w:t>
      </w:r>
      <w:r>
        <w:rPr/>
        <w:t>, ��� ����� � ����� ����������� -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</w:t>
      </w:r>
      <w:r>
        <w:rPr/>
        <w:t>. � � - ���� �� ���. ���� 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 ��� �� ����� �����, ��� �� ������� �� ����� 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 ���� ��� ���������� � ���������.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 �����</w:t>
      </w:r>
      <w:r>
        <w:rPr/>
        <w:t>, 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� ���� ����� ������ ������? �� �������: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, ����� �������� � ���� �������. 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 �,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 ����� ���������� ������ ���������� ��� �������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����� � �����</w:t>
      </w:r>
      <w:r>
        <w:rPr/>
        <w:t>. � �� �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 � ������ �� ���� �� ����� 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������ - ����� �����������, 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</w:t>
      </w:r>
      <w:r>
        <w:rPr/>
        <w:t>, ����� ���, ��� �� � ����� �������� ����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 ��� �������, ������ ��-�� ����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 ������, �� ������ ����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 �� ��������, � ������ ��� �������� ���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, ������ ��� �� ���� ������ � ����� 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������ ��� � ��� ����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 ����� ������� � �������. ��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 �������� ����, ������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. ����� ����� � ��� ������� � ���� � 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 ����� ���� ����������� � ���</w:t>
      </w:r>
      <w:r>
        <w:rPr/>
        <w:t>,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. � ���������������� ��� ������ (��� 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) �� � �� �������� ��������, �� - � 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 � �������� ��, ����� ���� �������������, � ���� 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- �� �� ������������; ������ �������� 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, �������� ������� 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���� ��, ��� ������� ������ �������. �, 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, �� ��, ����� �������� ��� �� �������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 �������� �� ���� </w:t>
      </w:r>
      <w:r>
        <w:rPr/>
        <w:t>- ����� � ����� �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 ���� ����� �����</w:t>
      </w:r>
      <w:r>
        <w:rPr/>
        <w:t>, �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�����</w:t>
      </w:r>
      <w:r>
        <w:rPr/>
        <w:t>, ��� �� ������ ������ � � ��� ���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 �� ��� ������� ���� 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 �������� �� ���� ����, 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 ���������� ��� ���, 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 </w:t>
      </w:r>
      <w:r>
        <w:rPr/>
        <w:t>- ����� ����������� ��� �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 ����� ��������� � �� ����, �� 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</w:t>
      </w:r>
      <w:r>
        <w:rPr/>
        <w:t>, � ������ ������ ����, � 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� ��������� �������� ��������� � ����� �����</w:t>
      </w:r>
      <w:r>
        <w:rPr/>
        <w:t>.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��, ��� ������ ��� �� ������������ �������� 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 ����� ����</w:t>
      </w:r>
      <w:r>
        <w:rPr/>
        <w:t>, ��� � ����������� �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 ��� �������</w:t>
      </w:r>
      <w:r>
        <w:rPr/>
        <w:t>, ���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 (��-�����) ����������� 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 � ������ ������ ������� 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 ������, ������� � ���������, � 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 ������������ �����</w:t>
      </w:r>
      <w:r>
        <w:rPr/>
        <w:t>, �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� ����, � ������� ��� � ������� ������ 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-������, �������, ���������� ����� ����� ������, �,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��� ��������� ��� ������� ����� �����. 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�� � ���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 ������ � ���, ��� ����� �� ���. -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 ����</w:t>
      </w:r>
      <w:r>
        <w:rPr/>
        <w:t>. - ����� �� ��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 � ��������� ����������</w:t>
      </w:r>
      <w:r>
        <w:rPr/>
        <w:t>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������, ��� � ������ � 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>-�� �����.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 ����� �� ������� ������� �����. ������ -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 � �� �������� �����, �� ���� ��� 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 ��� ����������. ������. - ��� 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- ����� �������: "�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- ��� ������, �����), - "������, �����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� �������� ������ - ��� ���� 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, ����������� �� ���, ����� ������� ����. ����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 �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, ��� ��� ����� 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- � ����, ��� ����� �� ����� 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 ����. ����� � ������-������ ������� �� 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���, �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 ����� ��� ���� ���� ����� ���������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������ ���� ��� ����� </w:t>
      </w:r>
      <w:r>
        <w:rPr/>
        <w:t>- ������� 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 ������� � ����� ���������, ����� 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 ������� ���� ���� �������, ��������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 �� ������, �������� ���,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</w:t>
      </w:r>
      <w:r>
        <w:rPr/>
        <w:t>, ��� ��� ��� ��� ��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, ��� �� ���� �� ��� ������, ����� ��������� ����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����</w:t>
      </w:r>
      <w:r>
        <w:rPr/>
        <w:t>, ����� �� ������� �� �������. 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 �����, ��� ��� �����-������� �������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 ���������� �� �������</w:t>
      </w:r>
      <w:r>
        <w:rPr/>
        <w:t>,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 ����, - ������� �, - �� �� ��������, ��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�</w:t>
      </w:r>
      <w:r>
        <w:rPr/>
        <w:t>,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 - ���, �������. ����� �� �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�� ���� ������.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 �� ����� ��������, ��� � �����. �� ������ ���!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</w:t>
      </w:r>
      <w:r>
        <w:rPr/>
        <w:t>. ���� �����, ���-������ ���� ��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 ���� ��������,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 ����-��,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�� ������ ��� ������ � ���������. ������, 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, ��-�����, 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� ������� �� �������� ������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 ������� ����� ��� ������. � ���������. 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, ��������� � ������, � ����� ��������.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 </w:t>
      </w:r>
      <w:r>
        <w:rPr/>
        <w:t>- �������. ���� ��� ������� ���� ����������, 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 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. ��� ����, ����� ��� ������� �����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 �� ������� �����</w:t>
      </w:r>
      <w:r>
        <w:rPr/>
        <w:t>. �, ����� ��� ������ 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 ���</w:t>
      </w:r>
      <w:r>
        <w:rPr/>
        <w:t>-�� ������ � ���������, 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, �������, ���, ���������� ���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 � ��� ���� �����������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, ������ ��� �� ���� ����� �����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</w:t>
      </w:r>
      <w:r>
        <w:rPr/>
        <w:t>, �� �� ������� 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������ ��� �����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 ��� �������� ��������� ��� 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 �������, �� ����� 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 �������� ����� 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 ����� �������� ������� ���������, �������.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������, ��� �� ������ ��! 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? ����������� ���-��, ����� �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� ���� �������� ��� ������-�����. 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�, ����� ����, �� ������� �� ������, ������� 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, ���� �������, ���������� �� ��� ���?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 ���</w:t>
      </w:r>
      <w:r>
        <w:rPr/>
        <w:t>. � ���� �� ����� ������� ������ -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��� �� ������� ��������, ��, ����� ����, ��������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 � �������� ��� � ��������</w:t>
      </w:r>
      <w:r>
        <w:rPr/>
        <w:t>. �� 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� �� ������ � ��������� ��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</w:t>
      </w:r>
      <w:r>
        <w:rPr/>
        <w:t>, ��� ���, ���������.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��� ������� ������ 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</w:t>
      </w:r>
      <w:r>
        <w:rPr/>
        <w:t>. ����� ����� ������� � ���, 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���� �������� �����</w:t>
      </w:r>
      <w:r>
        <w:rPr/>
        <w:t>, �� � 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, ��� �� 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 � �������� ������, �� �������� �������;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�� �� ���������, ����� ������ 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��������� 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������ - �� ��������� 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 �� �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, �� ����� ���. � ������ ���������� 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 ������ ��� ������������ ������ ������ -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</w:t>
      </w:r>
      <w:r>
        <w:rPr/>
        <w:t>, - ��, ����� ��� ������, 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 �� ����� ���� ��, ��������, ������� ������,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���� ��, ������� - ��������� �� 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������� ����� ������? ��� ������ �� 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� ��� �������� 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 ���� ������ ��� ��, ��� �������, �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 �������� �� ����, ��� � ����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. ���,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 �������</w:t>
      </w:r>
      <w:r>
        <w:rPr/>
        <w:t>, � ���� ��, ��������� ��� ����� 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�����</w:t>
      </w:r>
      <w:r>
        <w:rPr/>
        <w:t>. � ����� ���� ������������, 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 �������� - ���� � ��� ��� ���� 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 �� ������ ����� ����� ���� ��� 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</w:t>
      </w:r>
      <w:r>
        <w:rPr/>
        <w:t>- �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 ��� ��, �� ��� �� ��� ����� �� �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, ������� ������. ����� 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</w:t>
      </w:r>
      <w:r>
        <w:rPr/>
        <w:t>, ������� ��� ������ ������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 ������� �����</w:t>
      </w:r>
      <w:r>
        <w:rPr/>
        <w:t>. ������� 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�� ���</w:t>
      </w:r>
      <w:r>
        <w:rPr/>
        <w:t>, � � ������������ 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����� ���</w:t>
      </w:r>
      <w:r>
        <w:rPr/>
        <w:t>,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�</w:t>
      </w:r>
      <w:r>
        <w:rPr/>
        <w:t>, 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 ������ ������� - ������ ����� 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 � ��������� � ��������� ����� 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, ��� �� ����� ������ �� ������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��� ������� - ����, � �� ��������� 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 ���, � ����� ������� ���������, ���-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, ���������, ����� ������� ������ ���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. �����, ������ ������� ������� � ������ 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 ����� ����������� �����,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 �� ������ � ��������</w:t>
      </w:r>
      <w:r>
        <w:rPr/>
        <w:t>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 ����� ����� �� 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 ������, �������� - �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���� �������� ����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 �� ����� �������� ��������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 ������� �� ������, 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 ��� ������ � ������� 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 ������ �������, - ����� ������ �����, -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� ������������� ������, 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, - ����� ������� ������� ������ ��������, -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��� ������ �����. -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, ��� �������, 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����� 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, ��� �� ����� �������, � ������ ��������, 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, �������? �������? ���� �� ������ 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�����, ����� ���� ������ ������������ - �������, 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 ��� ���� ���������. ��� � ��� �������, 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 ������ ������� ������������ � ��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��� �� ���������� ��������������</w:t>
      </w:r>
      <w:r>
        <w:rPr/>
        <w:t>. ����� ����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 � �� �� ���� ��������� ��. ���, �� ��-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</w:t>
      </w:r>
      <w:r>
        <w:rPr/>
        <w:t>, �� ������� 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 ������� ����������� 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</w:t>
      </w:r>
      <w:r>
        <w:rPr/>
        <w:t>, �� � �������� �������.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 ����� � �������, ���: 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</w:t>
      </w:r>
      <w:r>
        <w:rPr/>
        <w:t>, ���� �� ��, ��� 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�� ������</w:t>
      </w:r>
      <w:r>
        <w:rPr/>
        <w:t>, ��� ��� ���� ������� 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 �� ���� ����������� ����� ����� ������� ���������, 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 �����</w:t>
      </w:r>
      <w:r>
        <w:rPr/>
        <w:t>. ��, ���������� �����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 ���� ������ �������</w:t>
      </w:r>
      <w:r>
        <w:rPr/>
        <w:t>; �� 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 ����������� ����� ��� ���, - ������ 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 ������</w:t>
      </w:r>
      <w:r>
        <w:rPr/>
        <w:t>. ������ ������� ��, ���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�</w:t>
      </w:r>
      <w:r>
        <w:rPr/>
        <w:t>, ��������� ����� �������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, ���� � � � ��� ������� �� �����, ������� 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 �������</w:t>
      </w:r>
      <w:r>
        <w:rPr/>
        <w:t>. � ����, ��� �� �����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 ����� </w:t>
      </w:r>
      <w:r>
        <w:rPr/>
        <w:t>- ����������� �������� 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 ����� ��� �� ����� � 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������� � ������ �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 �� ���� ���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 ������ ����� ����� ����������� 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 �� ��� �� �����. �� �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��� ���� ������� ��������� �������� 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 ��� ��������� ������ ������: "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. ����� ������ � ���� �� ������ ���������� 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 �� ����, �� �������, 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 - ����������� ������������. ���� 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>: "��� ��������� ������".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"�� - �����!" � �� �� 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 ����� ������ �������: "�� - �����!"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�� 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�, - ������ ������ �����, � ��� �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�� ������</w:t>
      </w:r>
      <w:r>
        <w:rPr/>
        <w:t>, ������ ����, 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</w:t>
      </w:r>
      <w:r>
        <w:rPr/>
        <w:t>, ����� � ������ ������.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 ������</w:t>
      </w:r>
      <w:r>
        <w:rPr/>
        <w:t>, ������������ �����. - (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, ��� ��������� ������ ��������������� � ��� ������.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 �������� ���������� ������� ��� �����</w:t>
      </w:r>
      <w:r>
        <w:rPr/>
        <w:t>,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�� ����������</w:t>
      </w:r>
      <w:r>
        <w:rPr/>
        <w:t>, ��� � ����� 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</w:t>
      </w:r>
      <w:r>
        <w:rPr/>
        <w:t>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 ��� ����� ������� � ������ </w:t>
      </w:r>
      <w:r>
        <w:rPr/>
        <w:t>- ����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� ��� ������ - �� ���������� 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 ���������� ������,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 ��������������� ��������� �� ����� ����� ����</w:t>
      </w:r>
      <w:r>
        <w:rPr/>
        <w:t>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</w:t>
      </w:r>
      <w:r>
        <w:rPr/>
        <w:t>. �� ���� ������ 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� �������� � ���������</w:t>
      </w:r>
      <w:r>
        <w:rPr/>
        <w:t>;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� ����� ������������� ������</w:t>
      </w:r>
      <w:r>
        <w:rPr/>
        <w:t>;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������ ��� �������� ����������</w:t>
      </w:r>
      <w:r>
        <w:rPr/>
        <w:t>, ���� 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����� �� ����� �������</w:t>
      </w:r>
      <w:r>
        <w:rPr/>
        <w:t>, �������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���</w:t>
      </w:r>
      <w:r>
        <w:rPr/>
        <w:t>, � �������, 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 ��� ���, ����� � ���� ������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 �� ������� </w:t>
      </w:r>
      <w:r>
        <w:rPr/>
        <w:t>(��� ������������� -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 ����������), �������� ��������� 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����� ������������ � ����������� ����� �� 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 �������� ������ ����� �� 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 ��� (��������� ���������) 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 ������ � �������</w:t>
      </w:r>
      <w:r>
        <w:rPr/>
        <w:t>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 ��������</w:t>
      </w:r>
      <w:r>
        <w:rPr/>
        <w:t>. � ��,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��� </w:t>
      </w:r>
      <w:r>
        <w:rPr/>
        <w:t>- �������� ��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��, ������� - �� �������, ������ - � ���� ���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� ������� ��� ������ ���������, 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� ����� 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 ������� �������. �� ���� ����������� �� �����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</w:t>
      </w:r>
      <w:r>
        <w:rPr/>
        <w:t>. ���������,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, ������, ����� ��������� ������,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�� ������������� ����, ����������� 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- ��������, ����� ��� ������� �� ����������� 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</w:t>
      </w:r>
      <w:r>
        <w:rPr/>
        <w:t>. �� ��� ��� ����. 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 � ������� � ������ �� �����. 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�� ������� ����� �� ����������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</w:t>
      </w:r>
      <w:r>
        <w:rPr/>
        <w:t>, �� ���������� ����� �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 ��� ������ ������� ������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, ����� �� ������� ��� ���������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</w:t>
      </w:r>
      <w:r>
        <w:rPr/>
        <w:t>. � ����� ������ �� 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, ���������� � �������, ��� ������ �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 ��������� ������ ���, �� ��� 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 �� ����� � 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 � ���� ��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 ������� �� ���� �������� �� ������ 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������ ��� </w:t>
      </w:r>
      <w:r>
        <w:rPr/>
        <w:t>(���, ��� �� ��� ������ ��-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 �������� � ���������, ������� ���� ������ - � ���� �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 ����� � ������ ���� ���� ��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; ������� ���� �������� � ����� 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��</w:t>
      </w:r>
      <w:r>
        <w:rPr/>
        <w:t>; ����� � �������� 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 �����, ��������� ��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 � ��� ���, ����� � ���� ������������,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���� � �����������</w:t>
      </w:r>
      <w:r>
        <w:rPr/>
        <w:t>,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 �����, ���������� �� ������������� 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 � �������� �������, �����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</w:t>
      </w:r>
      <w:r>
        <w:rPr/>
        <w:t>, ����� ����� �������� ���������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�� ���� �������� �������� ������</w:t>
      </w:r>
      <w:r>
        <w:rPr/>
        <w:t>, ���� 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</w:t>
      </w:r>
      <w:r>
        <w:rPr/>
        <w:t>, ��� ��� ��� ����� ��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</w:t>
      </w:r>
      <w:r>
        <w:rPr/>
        <w:t>. � ������� ��� ��� ����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�, ����� � 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 ������� ���������, �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 </w:t>
      </w:r>
      <w:r>
        <w:rPr/>
        <w:t>- �� ���� ������� ������. �� ���� 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, �� �����������, ������ �� ���������� � 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� � �� ���� ��� ������, 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, � ������� � ���� ������) - ������, ��� ���, 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 ����� ��� ��� ��� ����, ����� ��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� ��������� �� �����-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, �� ����� ���� � �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 ��� ����</w:t>
      </w:r>
      <w:r>
        <w:rPr/>
        <w:t>. �� ���.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 ������� </w:t>
      </w:r>
      <w:r>
        <w:rPr/>
        <w:t>- ��������� � ���� ������, ���� � 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</w:t>
      </w:r>
      <w:r>
        <w:rPr/>
        <w:t>. ��� ���� ������� � ������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</w:t>
      </w:r>
      <w:r>
        <w:rPr/>
        <w:t>, ��� �����, �������,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 � ����� ������ �� ����� ��������� ���� 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�</w:t>
      </w:r>
      <w:r>
        <w:rPr/>
        <w:t>, ��� ������� �� ��������,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 ����� ���������������� 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����������� ������ ���, �� �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), ��� ����� ����� 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</w:t>
      </w:r>
      <w:r>
        <w:rPr/>
        <w:t>, ����� �� ������ ����� ������ -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 ����</w:t>
      </w:r>
      <w:r>
        <w:rPr/>
        <w:t>, ������� �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</w:t>
      </w:r>
      <w:r>
        <w:rPr/>
        <w:t>, ����� 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 ������ ����� � ������ ��������</w:t>
      </w:r>
      <w:r>
        <w:rPr/>
        <w:t>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 �� �������. ������ ������������ ���-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, � ����� - ���� ���������� ������ ����,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��</w:t>
      </w:r>
      <w:r>
        <w:rPr/>
        <w:t>, ���������� ��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 ���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 ��� ����� ������������</w:t>
      </w:r>
      <w:r>
        <w:rPr/>
        <w:t>,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 � ������</w:t>
      </w:r>
      <w:r>
        <w:rPr/>
        <w:t>, ������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�� ��</w:t>
      </w:r>
      <w:r>
        <w:rPr/>
        <w:t>. ���,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�� �����. ������! 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</w:t>
      </w:r>
      <w:r>
        <w:rPr/>
        <w:t>, ��� �������� ���������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 ����� ������ ��������� 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</w:t>
      </w:r>
      <w:r>
        <w:rPr/>
        <w:t>, ������� ������� � ������ ��������. 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-������� ����� - ������ ���. 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</w:t>
      </w:r>
      <w:r>
        <w:rPr/>
        <w:t>- � ������ (� ��������� ����, ��� ��� 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 �����</w:t>
      </w:r>
      <w:r>
        <w:rPr/>
        <w:t>) ����������!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 - ������ �����, ������ ���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 </w:t>
      </w:r>
      <w:r>
        <w:rPr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 � </w:t>
      </w:r>
      <w:r>
        <w:rPr/>
        <w:t>- ��� ��� ��� ����� 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� �� �������� ������. �� ������ ������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� � ������ � ��������� ���</w:t>
      </w:r>
      <w:r>
        <w:rPr/>
        <w:t>, ������ 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</w:t>
      </w:r>
      <w:r>
        <w:rPr/>
        <w:t>, � 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,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 ���</w:t>
      </w:r>
      <w:r>
        <w:rPr/>
        <w:t>.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�������� �����������, - ������ �. - �,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</w:t>
      </w:r>
      <w:r>
        <w:rPr/>
        <w:t>, � 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 �������� 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</w:t>
      </w:r>
      <w:r>
        <w:rPr/>
        <w:t>. ����, ��� �� ��� ��������, ��� �� 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 ��������� � ���� �������� ������ 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� ��������� ������,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</w:t>
      </w:r>
      <w:r>
        <w:rPr/>
        <w:t>, ����� �� ����. � ����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�� ������ � ������ ������, � �����,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 ��� ��������, � ����� ������ 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</w:t>
      </w:r>
      <w:r>
        <w:rPr/>
        <w:t>, �������� �������� ��������� 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</w:t>
      </w:r>
      <w:r>
        <w:rPr/>
        <w:t>; ����� �������, �����, 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 �������� ������ � ����. � ����, ��� 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���� ��������� ������ ���� ���� 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 ���������� ��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, ����� ��� 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 ����</w:t>
      </w:r>
      <w:r>
        <w:rPr/>
        <w:t>. ����, ��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�</w:t>
      </w:r>
      <w:r>
        <w:rPr/>
        <w:t>; ����� ��, ��������, ��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��� ���� ��� ������� ���� ���������� ������</w:t>
      </w:r>
      <w:r>
        <w:rPr/>
        <w:t>. 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</w:t>
      </w:r>
      <w:r>
        <w:rPr/>
        <w:t>. ����� �������� ��������� 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� ������ ���� ���������� � 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 ������ ����� ����� �� �� ������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�, �������, - ��������� ��, - 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�� ����� ���</w:t>
      </w:r>
      <w:r>
        <w:rPr/>
        <w:t>, �������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! - ������������� ������ ����� � 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 ����</w:t>
      </w:r>
      <w:r>
        <w:rPr/>
        <w:t>. ��� ���� ������� 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� ��� ��������, � ��� 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 ������ 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 ����� ������� ������</w:t>
      </w:r>
      <w:r>
        <w:rPr/>
        <w:t>, ��� ������� 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, �� �� ����� ���� ������ 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 ����� ���� ����, ����, ������� 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</w:t>
      </w:r>
      <w:r>
        <w:rPr/>
        <w:t>,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, ������� � �� ����� ����� ���������� �� (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� ���� ���� � �����</w:t>
      </w:r>
      <w:r>
        <w:rPr/>
        <w:t>), 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, ��� ��� ������� ���� ������, � ��� 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 ����� � ������ � ������</w:t>
      </w:r>
      <w:r>
        <w:rPr/>
        <w:t>. 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��, � ������� �� ������ ��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 ��� ���� ����� � �����,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��� ����� ��� �������� 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 �� ������</w:t>
      </w:r>
      <w:r>
        <w:rPr/>
        <w:t>, ��� ������ ���������. ��� ������,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, ������� ������, ���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, ������ � ������� ������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 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 �������� ��� �����������</w:t>
      </w:r>
      <w:r>
        <w:rPr/>
        <w:t>, ������� ��� �� ����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����� �������� ����� � �������� 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 ��������</w:t>
      </w:r>
      <w:r>
        <w:rPr/>
        <w:t>, � � ����� 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 ��� ���� ���� ������� ������ ������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 �����</w:t>
      </w:r>
      <w:r>
        <w:rPr/>
        <w:t>, � �� ���. ��� ������ �������, ��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</w:t>
      </w:r>
      <w:r>
        <w:rPr/>
        <w:t>, ������� � ���� ���������.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 � ������� </w:t>
      </w:r>
      <w:r>
        <w:rPr/>
        <w:t>- �� ��� �� ��������� ������������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���, ��� ����� ������� ���, 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>- ��������, ��� �� ��������� � �� ����. �� ������ �,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� � ����</w:t>
      </w:r>
      <w:r>
        <w:rPr/>
        <w:t>, �����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, ��� ������ ���� � ����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-��, ��� ���, ��������� ����,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 ������ �� ��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 �� ����</w:t>
      </w:r>
      <w:r>
        <w:rPr/>
        <w:t>, �������� � �� � �������� �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� � ��������� - � ������ ������, 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� � ��� �� ���������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 ����� </w:t>
      </w:r>
      <w:r>
        <w:rPr/>
        <w:t>- ��������, ��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 ������������ ���� ����. ����������� �� �� �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</w:t>
      </w:r>
      <w:r>
        <w:rPr/>
        <w:t>, ����� ������� �����, ���� 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��� ��� �������� �����������, 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�-�� ���������. � 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</w:t>
      </w:r>
      <w:r>
        <w:rPr/>
        <w:t>-�� ���, � �� �����-�� ��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 ��� ���� �� ������ �������,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 �� �������� �������</w:t>
      </w:r>
      <w:r>
        <w:rPr/>
        <w:t>. ������� ���� �����,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 �����</w:t>
      </w:r>
      <w:r>
        <w:rPr/>
        <w:t>, ������� ���� ����� �������� ����� 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 ����� �� ��������� ����! � ������� �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 �������� ������ ���� ���� ������ ������</w:t>
      </w:r>
      <w:r>
        <w:rPr/>
        <w:t>. 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 ��� ������� ������� ������ ���� 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��� �����. ������-�� ��������,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, ��������� ���, ��� �������� ��������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</w:t>
      </w:r>
      <w:r>
        <w:rPr/>
        <w:t>... ������� � ���� ������� 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 ����� ������. � ������ ���� ������,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 �� ���� ���������� �����, � 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� � ������� ��� ������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>, ������ ��� �����, � �������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. ����� ������ �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 ������� ������������, 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 ������ 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 �������� ������� � ����� � �� ������ ��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 ���������</w:t>
      </w:r>
      <w:r>
        <w:rPr/>
        <w:t>, ������ ���� ����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��� ���������� ��������� ���� ��� ��������� ����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 �������</w:t>
      </w:r>
      <w:r>
        <w:rPr/>
        <w:t>! ��� ������� ������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 ����</w:t>
      </w:r>
      <w:r>
        <w:rPr/>
        <w:t>, ������� �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���, 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� ��������. �� ��� � ������ ����������� �� �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 ������ �� ��� ���������, ���� ��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 ��� �� �������� ���� </w:t>
      </w:r>
      <w:r>
        <w:rPr/>
        <w:t>- �� ���� 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 ������ ��� � ��� 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 ��� ����� </w:t>
      </w:r>
      <w:r>
        <w:rPr/>
        <w:t>- ����� �����, ��� ��� 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�</w:t>
      </w:r>
      <w:r>
        <w:rPr/>
        <w:t>. �� ����, 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 ���������� � �����. ������,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 ����� ���������� ����� �������.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, ��� ���, ��� ����������� �� �������� ����-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� ��������</w:t>
      </w:r>
      <w:r>
        <w:rPr/>
        <w:t>. ����� ����� �����, �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���, ��� ����������� �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 � ��� ���������� ����� � ������ 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 �������</w:t>
      </w:r>
      <w:r>
        <w:rPr/>
        <w:t>, ����� ���� �������������, ��� 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������. � ������� ��� 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 � ��������, ��� ������ ���������� ����,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 ��� ������ ������� � ������� ����</w:t>
      </w:r>
      <w:r>
        <w:rPr/>
        <w:t>. 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, � ������� �� ����������� �������,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�</w:t>
      </w:r>
      <w:r>
        <w:rPr/>
        <w:t>. 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���</w:t>
      </w:r>
      <w:r>
        <w:rPr/>
        <w:t>, ������ ������ ���������� 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 ��� �����, ����, �� �������� ����� 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�������� ��������� ������� - � ���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</w:t>
      </w:r>
      <w:r>
        <w:rPr/>
        <w:t>. �������� �������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 ������</w:t>
      </w:r>
      <w:r>
        <w:rPr/>
        <w:t>, � ���� ������������ � ���� ����,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 ������� �����, ��� ���� ��������� 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 ���� ���� ����� �������� ������� ���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����. ������� ����� ��� ��� �����.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- ������ ����� ����� 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 ���� � ����� ������� ���� �</w:t>
      </w:r>
      <w:r>
        <w:rPr/>
        <w:t>,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, ��������� - ����� ����� 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 ��� ������� �� �����; ���������� ��������� 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� ���������</w:t>
      </w:r>
      <w:r>
        <w:rPr/>
        <w:t>, ���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 ��������� ����� </w:t>
      </w:r>
      <w:r>
        <w:rPr/>
        <w:t>(��� ���-��� ������������ �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. ������ �������� ���� �� ��������, 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 �� ����� ���������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� �� ����</w:t>
      </w:r>
      <w:r>
        <w:rPr/>
        <w:t>, �� ������ ����� 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 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 �� ����</w:t>
      </w:r>
      <w:r>
        <w:rPr/>
        <w:t>, ����� � ��� 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? ����� ���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 ��������� � 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 ������ ���������� ��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 �� ������ �����, 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������ �� ��������� � ������ ���� ��������; ��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������ �� ��� ������� ����. � 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</w:t>
      </w:r>
      <w:r>
        <w:rPr/>
        <w:t>(����� ������ � �����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), � ������ �� - ������� ���� 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</w:t>
      </w:r>
      <w:r>
        <w:rPr/>
        <w:t>. ������� � �����, ��� �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 � ����� �������� � ������, ��� �� ��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����� ��, � � ����� ���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����, ���-��� �� ������ ��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- ����� �� ������������, �� ������� 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� �����</w:t>
      </w:r>
      <w:r>
        <w:rPr/>
        <w:t>, � ��������, ����� �� �� ��������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 ������</w:t>
      </w:r>
      <w:r>
        <w:rPr/>
        <w:t>, ��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������� ���� ����, ���� ����� �����. ���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 ������ ������ � ����� �����</w:t>
      </w:r>
      <w:r>
        <w:rPr/>
        <w:t>. ����� 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 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? � ������� �� �����...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, ����� �� ��� ����������� ������ �������� 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 �������... ����� �� �����������? ������� 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 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, ��� ���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�, �� �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 ��� ������� ��������� �����?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�. ���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 ��, ���-��� ��������, - � ���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 �����</w:t>
      </w:r>
      <w:r>
        <w:rPr/>
        <w:t>. -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 ����������� ����� � ����������� 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 ���� 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. �� ������� �� ��� ������ - ���� ���, 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 ���������� � ���. �� - � 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���� ���� � ������, �������, - ������ �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�� ����� ��� �������</w:t>
      </w:r>
      <w:r>
        <w:rPr/>
        <w:t>. �����,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- ��-�� �����, - �������� �. - �� ��� �� 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 �����, � ����� ����������. ����� ��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 �������</w:t>
      </w:r>
      <w:r>
        <w:rPr/>
        <w:t>, ��� �� �� ���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 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���� ������ ��� ���-��� �������, 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 � ������, ��� �� ��������� �� 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</w:t>
      </w:r>
      <w:r>
        <w:rPr/>
        <w:t>- �� ���� ��������, ������, �� �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��� � ��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 ��� �� ��� ������ ���� � �������</w:t>
      </w:r>
      <w:r>
        <w:rPr/>
        <w:t>. � ��������� (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 �� ���� ����� �����) � ��������,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� ������ ���������</w:t>
      </w:r>
      <w:r>
        <w:rPr/>
        <w:t>,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 ��������� ������ �� ����������.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 ������ ���������� ����</w:t>
      </w:r>
      <w:r>
        <w:rPr/>
        <w:t>, ��� ��� - �� ����;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��, ��� ����� �� ����� �� ������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</w:t>
      </w:r>
      <w:r>
        <w:rPr/>
        <w:t>, ����� ������ ���������, 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 � ����� ��� ������, ��������� ���, � 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, - ��������� �� �� � ��� �� �����,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, ������ �� ������. ���, � �� 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 ����������� �� ����� ��������� ��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��� �� ���� �� ����� �������, ����� ���� �������������� "�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</w:t>
      </w:r>
      <w:r>
        <w:rPr/>
        <w:t>, ��������� � � �� 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 ����� ������� ��� "����� 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 ����-��, ��� �������� ����� 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�� �������� � ����� �������� ����������,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>"����� ����� � ����� ���� �����������". 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 ������ ����� �������� ��� ���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 ������</w:t>
      </w:r>
      <w:r>
        <w:rPr/>
        <w:t>. ������� ��� �� ��������, ����� 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 � ��� ���������� � �� �����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</w:t>
      </w:r>
      <w:r>
        <w:rPr/>
        <w:t>, ��� �� ��������� �� ����� �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 ���� ������ ����� ��������</w:t>
      </w:r>
      <w:r>
        <w:rPr/>
        <w:t>, �� 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 �� ������� 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- ���, ������� ���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, ����� ��! � ����� � ���� ��� �������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������� - ������ ��������,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-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��� �����, ����� ��������� ������. �������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 </w:t>
      </w:r>
      <w:r>
        <w:rPr/>
        <w:t>- �� �������� �� ������. ��� 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 ��������, ����� �������, ����� 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, ��� ����� ��������� �� ��� -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 ������� - ����� ���������� �� ����! -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 ������� �������</w:t>
      </w:r>
      <w:r>
        <w:rPr/>
        <w:t>, �, �� ����������,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 ����" �������� ������ ����, ��� ���� ���. 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, ��� ����� ����� �����... �� ��� - 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 �������" 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���� � ��� ��� ������� �������� � 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 ���</w:t>
      </w:r>
      <w:r>
        <w:rPr/>
        <w:t>, ������ ��������: "� � ����� ���� ������� ����?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 ���, ��� ������ ����� �� �����, �� ��� 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 ��� ���� �����? ���������� �� ��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 ��</w:t>
      </w:r>
      <w:r>
        <w:rPr/>
        <w:t>-�������� ������, ��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 �� ������, �������. ��� � �� ����. 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. �� ����� �� �����. - �� �������� ��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� ���������� -"�������� ��������"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� � ����� ������, 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</w:t>
      </w:r>
      <w:r>
        <w:rPr/>
        <w:t>. ������ ����, ��������� 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</w:t>
      </w:r>
      <w:r>
        <w:rPr/>
        <w:t>; ����� �������, ��� ��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�� �������� ������</w:t>
      </w:r>
      <w:r>
        <w:rPr/>
        <w:t>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���������� </w:t>
      </w:r>
      <w:r>
        <w:rPr/>
        <w:t>- ���� 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. � ��� �������� �� �������� �������� 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-�, - ������� ������ �����, - ��� - ��� "���������������"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.. �� �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 �����</w:t>
      </w:r>
      <w:r>
        <w:rPr/>
        <w:t>. ������ ��� ���� ������� ���� ����� 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 �������� ��������� � 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- ��������� ������ �����, -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 ���, ����������, �� ��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- ���������� �����, - ��� �� �����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��� ���� ������� ���-���� 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������� ��������</w:t>
      </w:r>
      <w:r>
        <w:rPr/>
        <w:t>, �������;. 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 ���������� �� ���� </w:t>
      </w:r>
      <w:r>
        <w:rPr/>
        <w:t>- ������ � �����, 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��, �������� �� � ����� ������������ 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������</w:t>
      </w:r>
      <w:r>
        <w:rPr/>
        <w:t>, ��� 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�� ������� �� �������� ������� �������</w:t>
      </w:r>
      <w:r>
        <w:rPr/>
        <w:t>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</w:t>
      </w:r>
      <w:r>
        <w:rPr/>
        <w:t>. �� ������ ���������, ����� 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 ����. ���, ��������� ������� ���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. �� ��������� ��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 �������� ����� �� ������ ������;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 ������ ���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- ������� ������ �����, ����� ����� � ������.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</w:t>
      </w:r>
      <w:r>
        <w:rPr/>
        <w:t>, �� � �����. �� ����� ������, "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� ������</w:t>
      </w:r>
      <w:r>
        <w:rPr/>
        <w:t>. ������� ��,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 ������ ����, ��������� � 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. �������, ��������� 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� ������ �������, ����� 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 ������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��, �������. �� ����, ��������� ��,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 ��������� ����� �� �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, ������������� ���, ����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</w:t>
      </w:r>
      <w:r>
        <w:rPr/>
        <w:t>. ��� ���������. � �� 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 �������</w:t>
      </w:r>
      <w:r>
        <w:rPr/>
        <w:t>, ��� � �� ����� ������� �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 ���� �����</w:t>
      </w:r>
      <w:r>
        <w:rPr/>
        <w:t>, ����� ��� ���� 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 � �������</w:t>
      </w:r>
      <w:r>
        <w:rPr/>
        <w:t>, �� ���, �����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 ������������</w:t>
      </w:r>
      <w:r>
        <w:rPr/>
        <w:t>.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, ���������, ���� ��� ������ ����? - 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��� ����� ����� 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���, - ����� ������ �����,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 ��������</w:t>
      </w:r>
      <w:r>
        <w:rPr/>
        <w:t>, � �������� � ������� �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 ������ � ���</w:t>
      </w:r>
      <w:r>
        <w:rPr/>
        <w:t>, 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��� �������������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</w:t>
      </w:r>
      <w:r>
        <w:rPr/>
        <w:t>, ���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 �����... ���, �� ���� ���... ��, 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 ���� ������</w:t>
      </w:r>
      <w:r>
        <w:rPr/>
        <w:t>,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 ���? ������������ ����� �������,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�� �������� �������� �����</w:t>
      </w:r>
      <w:r>
        <w:rPr/>
        <w:t>, ��������� 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- ����� ������� ������ �������� �����, ���� �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�</w:t>
      </w:r>
      <w:r>
        <w:rPr/>
        <w:t>. ������ ����� �����, � ���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 �������� ����. ������ 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 ��� �� ������� ��� ������������ ������..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 ���� �� ���� � ������</w:t>
      </w:r>
      <w:r>
        <w:rPr/>
        <w:t>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�� �����, � � ��� ������... -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 �������� �����</w:t>
      </w:r>
      <w:r>
        <w:rPr/>
        <w:t>. - ���� ���� ��� -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... ���� ��� ����������� ���� ������ �������� 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 � ������; ������� � ����"...��,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������ ����, ���� �������� ���� - � ��������.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 "��������� ��������",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. ������ ��� ���� ������ �������� ���, �������� 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 ����. ��� ����� ������ ���, �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"�����������������", ����� ���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</w:t>
      </w:r>
      <w:r>
        <w:rPr/>
        <w:t>- ��� ����. � 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.. ��� ����� �� ������ ������� ��� ����� -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 ����� � ���</w:t>
      </w:r>
      <w:r>
        <w:rPr/>
        <w:t>, �� �� ���� ���������� �� �����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 ���. ����� ��� � ���� ���� 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 ������ ������ ������</w:t>
      </w:r>
      <w:r>
        <w:rPr/>
        <w:t>, 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 ������������</w:t>
      </w:r>
      <w:r>
        <w:rPr/>
        <w:t>; �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 ��</w:t>
      </w:r>
      <w:r>
        <w:rPr/>
        <w:t>-��� ����� - ������� �������� ���,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 � ����. � ���, ��� ��������� � �������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 �� ������</w:t>
      </w:r>
      <w:r>
        <w:rPr/>
        <w:t>. ������ ������ ��� �� 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, ��� �� ��������� ���� �� ��� ������ ���� 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� ���� � �� �� �����</w:t>
      </w:r>
      <w:r>
        <w:rPr/>
        <w:t>: ��������� 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 ������</w:t>
      </w:r>
      <w:r>
        <w:rPr/>
        <w:t>. � � ����� �������� 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 ��������� ����� ������</w:t>
      </w:r>
      <w:r>
        <w:rPr/>
        <w:t>, � �� ������� �����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 �������</w:t>
      </w:r>
      <w:r>
        <w:rPr/>
        <w:t>, ������� � ������� ��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 ������� ����� 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 ����� � ������</w:t>
      </w:r>
      <w:r>
        <w:rPr/>
        <w:t>, ��� �������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(�� ��� �� ������ �� ���, ��� ������� �����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��� ��� � ��������� � ����� 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 ������� �������� ���� �����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</w:t>
      </w:r>
      <w:r>
        <w:rPr/>
        <w:t>, �� ������ ����, 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 �������� � ����������� � ���. ���,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</w:t>
      </w:r>
      <w:r>
        <w:rPr/>
        <w:t>, � ��������� ������ ���� 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 ���� ����� �������� �������� - ��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�����</w:t>
      </w:r>
      <w:r>
        <w:rPr/>
        <w:t>. ��� ����� � �� ����. �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 �� ���� �� ��� ���� �����</w:t>
      </w:r>
      <w:r>
        <w:rPr/>
        <w:t>.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����� ���������� ��� 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. ���, �� ������ �� �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 ���� ������, ��� ���� ������������ 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� ��������</w:t>
      </w:r>
      <w:r>
        <w:rPr/>
        <w:t>, � � 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��</w:t>
      </w:r>
      <w:r>
        <w:rPr/>
        <w:t>, ������������ �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 � ��������� �������� �����������, � �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 ������ ����������</w:t>
      </w:r>
      <w:r>
        <w:rPr/>
        <w:t>: ��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 ������ ������� �����. � ��� 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 ����</w:t>
      </w:r>
      <w:r>
        <w:rPr/>
        <w:t>, � ������ - ������. ����� 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 ������ � ���, ��� � ����� ��������� 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 �� ����, ��� � ��� ���. � ���������, 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 ���� ���������� ����� 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� ��������. ����� 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 ����� ���� �������� ����� � 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, �� 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�� ��� ���� �������, �� ���������, ��� ���� ������. 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���� ���</w:t>
      </w:r>
      <w:r>
        <w:rPr/>
        <w:t>, ��� ������ ��� ����������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����� ��������� � ������ �������� �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, � ��� ������, � ����� �� 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 �����, ������ ������� ������� �� ��� �������� 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���� ��� ������ � ������ � ����� </w:t>
      </w:r>
      <w:r>
        <w:rPr/>
        <w:t>-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 ���� ��� ������� � ������� ���������</w:t>
      </w:r>
      <w:r>
        <w:rPr/>
        <w:t>.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 ������� ������</w:t>
      </w:r>
      <w:r>
        <w:rPr/>
        <w:t>, ��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 �����. �� - ���� 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 ������� ������ ��� ������ 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� 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� �������� ��� �������� � ���������� </w:t>
      </w:r>
      <w:r>
        <w:rPr/>
        <w:t>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 ����� � ������ ���� ����� ����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</w:t>
      </w:r>
      <w:r>
        <w:rPr/>
        <w:t>. �� ��� ��� ����� 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���� ����� �������� ���� ��������, - ������ ��.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 � ������������ � ���� 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 ����������� �� ���, 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</w:t>
      </w:r>
      <w:r>
        <w:rPr/>
        <w:t>, �����, ��� � ������ �� 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 ������������� � � ��� ������.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 �������� ����� ���������� �� 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</w:t>
      </w:r>
      <w:r>
        <w:rPr/>
        <w:t>, ������, �� ��� ����� ���������� 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 � �� ������, 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 ���� � �����, ��� ����. ��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</w:t>
      </w:r>
      <w:r>
        <w:rPr/>
        <w:t>, ��� ����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 ����� �� "����������������", - ������ �,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 � ��� ���������, ��� � �������)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, ��� ������� 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 �����</w:t>
      </w:r>
      <w:r>
        <w:rPr/>
        <w:t>. �������� ������ ������� 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</w:t>
      </w:r>
      <w:r>
        <w:rPr/>
        <w:t>, �����, ������ � ������ 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</w:t>
      </w:r>
      <w:r>
        <w:rPr/>
        <w:t>, �, ������, ��������� �� �������, 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��, � ���� ������� ����� �� ��� 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 ���</w:t>
      </w:r>
      <w:r>
        <w:rPr/>
        <w:t>. ������ ����� 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 �����</w:t>
      </w:r>
      <w:r>
        <w:rPr/>
        <w:t>, �������, ��� 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, �� �� ����� ������� ���. ��������� 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 �� ��� - ���. ���� �� ��� ��� ����,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- �� ������� ���, � �� � ���� ������ ������� �����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 ��� ���������, � �� 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</w:t>
      </w:r>
      <w:r>
        <w:rPr/>
        <w:t>, �����, ��� � �����, 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,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�������� ��� �� ���������� ����������. ������ 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 �����</w:t>
      </w:r>
      <w:r>
        <w:rPr/>
        <w:t>. ���������� 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� �� � ��� - ������� 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� �� ������� �������</w:t>
      </w:r>
      <w:r>
        <w:rPr/>
        <w:t>. 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������</w:t>
      </w:r>
      <w:r>
        <w:rPr/>
        <w:t>, ��� �������� ��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</w:t>
      </w:r>
      <w:r>
        <w:rPr/>
        <w:t>. �������� �� ����,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 ���� �������� ������ �� �� �������</w:t>
      </w:r>
      <w:r>
        <w:rPr/>
        <w:t>,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 ���� �� ������. ��� � � ��� ���, ��� ������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 ��������� �� ��������� � ����� �����������, - ������� 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</w:t>
      </w:r>
      <w:r>
        <w:rPr/>
        <w:t>, ��� ����� �� ������ 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 ��������� �� 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, ��� �����, ����� ���, �� ������ 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� ��� ��������</w:t>
      </w:r>
      <w:r>
        <w:rPr/>
        <w:t>, ��� �� 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���</w:t>
      </w:r>
      <w:r>
        <w:rPr/>
        <w:t>, 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� ���������� ��������! ��, � ���� ������� ����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���� �����������, ���� ���� �� ���� 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 ����� ��� �� ������, ���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 - � ������ ������ - 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 ����, ��� ������ ���� 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 ������ ������. �����, ����� ������� - ����� 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 � �������������� �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�� ����� 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 ����� ��������� ���� � ��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 ������� ������ �� 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 ������� ������ </w:t>
      </w:r>
      <w:r>
        <w:rPr/>
        <w:t>- � ��� ��� � �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. � ��� ��� � ����� ��������� ��� 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- �, ���� ���� � � ����, ����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 ����� ��� ��������� �����. �����, ���� 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- ������� ������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 ��������</w:t>
      </w:r>
      <w:r>
        <w:rPr/>
        <w:t>, � ��� �� 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 �� ���������</w:t>
      </w:r>
      <w:r>
        <w:rPr/>
        <w:t>, �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</w:t>
      </w:r>
      <w:r>
        <w:rPr/>
        <w:t>-������ ������������� 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</w:t>
      </w:r>
      <w:r>
        <w:rPr/>
        <w:t>. ������ �� �����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 ������ ��������� �� ��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��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���� ����� ������� ��� 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 �� ������ ������� ������ -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 �� ����, ��������� ��� ������, � 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 ���������� ��������</w:t>
      </w:r>
      <w:r>
        <w:rPr/>
        <w:t>.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. � ���������� ���������������� ������ 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����, ��� �� ������ ������� � ���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�������� � ���</w:t>
      </w:r>
      <w:r>
        <w:rPr/>
        <w:t>, ��� ��������, 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 �����������</w:t>
      </w:r>
      <w:r>
        <w:rPr/>
        <w:t>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� ���� �������, ����� 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 �� ��� �����, ��� �������,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 �������, ������ ��� �� ���� �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</w:t>
      </w:r>
      <w:r>
        <w:rPr/>
        <w:t>, � ������� �� ����, �������. � ��� ��� ����,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��� ����� ����� ������� �����</w:t>
      </w:r>
      <w:r>
        <w:rPr/>
        <w:t>,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 ������ - �����, ������ 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, - ������� ������ ��������. - �� �����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 ����� �������� �� ������� �����. - ���, ���;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 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 ����</w:t>
      </w:r>
      <w:r>
        <w:rPr/>
        <w:t>, �������� ����� � �������� ��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 ��� ������ ������ �������</w:t>
      </w:r>
      <w:r>
        <w:rPr/>
        <w:t>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 ����� �����</w:t>
      </w:r>
      <w:r>
        <w:rPr/>
        <w:t>, ��������� �� 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</w:t>
      </w:r>
      <w:r>
        <w:rPr/>
        <w:t>, ��� �����, ��� ������ �����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 ��, ������� �� ����� ����� ���� 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- ��� ������, ����� ���� �� ����� �����.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 �� ����� � ������� ������, ������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 �������, ��� �� ���� 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</w:t>
      </w:r>
      <w:r>
        <w:rPr/>
        <w:t>. ���� ������� � ������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>, ��� ������� ������� �����������. 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 � ��</w:t>
      </w:r>
      <w:r>
        <w:rPr/>
        <w:t>, ��� ��� �������������. ��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, �� ��������� ���� ������, 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 �� ����� ���� � �������� �� ���� ����� 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, � ������ �� ��� ������ ���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, ������. ����� �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! - ���������� ������ ��������. - �� �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, ������. � ��� ������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. - � ������ ��� �� ���� �����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 ����� ���� ������ �������� ���������� ����� �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��� ������� ����� �� ������</w:t>
      </w:r>
      <w:r>
        <w:rPr/>
        <w:t>!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 ��� �� ��� ����� ��� �� ����� �� ���. � 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��� ��� ��������� �����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 ������ ������� - ��� �� ������� 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.. � ���� ��, �� �����,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�� ���� </w:t>
      </w:r>
      <w:r>
        <w:rPr/>
        <w:t>- ��� ����� �������� ��������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 � ����</w:t>
      </w:r>
      <w:r>
        <w:rPr/>
        <w:t>, �, ��� � ������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. �� ��� �� ������ �����������. ������,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</w:t>
      </w:r>
      <w:r>
        <w:rPr/>
        <w:t>, ������� 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���� ��� ��� ��� - ���� ��� �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 ����. � ���� ������ ������������ ��� 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 ������ ������� ���� ��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 ��������� ���������, �� ���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- ������ �, ��� ��� ����, ������ 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�. ����� ��� ������; ���� ������,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</w:t>
      </w:r>
      <w:r>
        <w:rPr/>
        <w:t>. � ������� �������, ���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 �� ����������, ��� �� �����-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 ��� ������� ���������</w:t>
      </w:r>
      <w:r>
        <w:rPr/>
        <w:t>, ��� ����� ��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. � ������ ������ �� ���������, ������ 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 ������ �� ������������? 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� � ����� ���� �������� ����. �� 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 ���-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�, �������. � ������� ����� ����� 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 �� ������� ���� ������� � 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, ������, - ������� �. - ���,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 ��� ������ � ������</w:t>
      </w:r>
      <w:r>
        <w:rPr/>
        <w:t>. ����� �� � ����,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 ���������</w:t>
      </w:r>
      <w:r>
        <w:rPr/>
        <w:t>, ��� ��� ����� ����� 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 �������� ����� � ���������� � 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���</w:t>
      </w:r>
      <w:r>
        <w:rPr/>
        <w:t>. ����� ���� ������, �� �� 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-������� ��������. ����� �� � 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������ ���� ��� �����, ������ 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 ���� ������� �������� ���� ���� - � 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-������������� ������ �� �� ��� �� ������.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 ��� � ����, ��� �� ���, ������ 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</w:t>
      </w:r>
      <w:r>
        <w:rPr/>
        <w:t>, �� ������� �������, ����� 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 �������� ���� ����� ��������� - �� 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 ������... � ����� ������ �� 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 �������� �� ����� ���� ����� </w:t>
      </w:r>
      <w:r>
        <w:rPr/>
        <w:t>-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 �������� ����� � ��������� -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 �� ����� ��� ����� 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</w:t>
      </w:r>
      <w:r>
        <w:rPr/>
        <w:t>, ������ ����������, ��-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 ������� �������</w:t>
      </w:r>
      <w:r>
        <w:rPr/>
        <w:t>, ��� ������,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 ����� � ������������ �������� ������ 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 � �����, ���� �����, ������� � ������;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� ����� �����</w:t>
      </w:r>
      <w:r>
        <w:rPr/>
        <w:t>, � � ����� 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, ������, ������ ������� � ����� 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 �������� � ������</w:t>
      </w:r>
      <w:r>
        <w:rPr/>
        <w:t>, ��� ����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 ������</w:t>
      </w:r>
      <w:r>
        <w:rPr/>
        <w:t>, �������� 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 ������ ����� �� ������ ���������,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 ������� ��������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�� ��������� �������</w:t>
      </w:r>
      <w:r>
        <w:rPr/>
        <w:t>, � �������, 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� �� ������, � � ����� �������� 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 ������, � ��������� �������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������ ��� ����������� 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��� ���, ���� �� ������ �� ���� 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 ����� � ��� � ��� ��������� ������ 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 �� ����. � ����� ������� � �� ������� (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 � ���� �������, ��� �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 � ������). ���� 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; �����, ���� �������� ����, ����� ����� 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 ��, ����� �������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 �� �����</w:t>
      </w:r>
      <w:r>
        <w:rPr/>
        <w:t>. �� ��� �� ���� ���� �� ���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</w:t>
      </w:r>
      <w:r>
        <w:rPr/>
        <w:t>: ���-�� ���, �� ������, ��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�� ��� ����, ���������� �������,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</w:t>
      </w:r>
      <w:r>
        <w:rPr/>
        <w:t>, ���������� ���� ��� ���, ���� ������ 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 � ������� ��������� 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�� ���� �������, - ������ ������ ��������.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 ��� 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. ������ �� ������ �������, ��� ��� ����������� ����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 ���� ����, �������� ����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 ���� �������� ��������� �����, �� � �� 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 � ��� �� ���� ������� ������� � ��� ���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���������</w:t>
      </w:r>
      <w:r>
        <w:rPr/>
        <w:t>. - �� ������ 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, �� ��� �� ������� ��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 ����� ����� </w:t>
      </w:r>
      <w:r>
        <w:rPr/>
        <w:t>- ������� ��� ����� ������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 ����,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, �� �����...����� �� ������, � � ����� - 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 ���� ������ ���� ����� � ������� ����</w:t>
      </w:r>
      <w:r>
        <w:rPr/>
        <w:t>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��</w:t>
      </w:r>
      <w:r>
        <w:rPr/>
        <w:t>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 � ��� - ���� � ������ �� ����� ����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 �� ������ �� 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 ������������ ����</w:t>
      </w:r>
      <w:r>
        <w:rPr/>
        <w:t>, ��� ��� ��� ������, 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� ������������ ���� �������� 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 �� (��� ��������� ������, ����� ��������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 ������ �������� ��� ������ � ������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 ��� ����� ������ ������������ 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 ���, ����� � ���, 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 ���� ������ ����������� ����.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�� � ��� �� �����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 ������������ �����</w:t>
      </w:r>
      <w:r>
        <w:rPr/>
        <w:t>. 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�����</w:t>
      </w:r>
      <w:r>
        <w:rPr/>
        <w:t>, ���������� ��������� 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� ��� ������, 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</w:t>
      </w:r>
      <w:r>
        <w:rPr/>
        <w:t>, �������, �� ���� ��������, 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 ���� ���������</w:t>
      </w:r>
      <w:r>
        <w:rPr/>
        <w:t>. 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 �������: Terminus Est.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 ������� ������ ����������</w:t>
      </w:r>
      <w:r>
        <w:rPr/>
        <w:t>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"�� ���� 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 �������, ������, - ������ ������ ��������,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</w:t>
      </w:r>
      <w:r>
        <w:rPr/>
        <w:t>. - �, �� �� ���, ��� ���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 ������</w:t>
      </w:r>
      <w:r>
        <w:rPr/>
        <w:t>. ������ ���� � ���,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.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�������� ���" ��� ��, ��� � ��� ���������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, ����� �� �������� �������, ��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������� </w:t>
      </w:r>
      <w:r>
        <w:rPr/>
        <w:t>- � ������ 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. �� ��� ����������,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 ��������� �����, �� �������� ������� �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 ����� ����, ������� ����. 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 ������� � � ������� ����� </w:t>
      </w:r>
      <w:r>
        <w:rPr/>
        <w:t>- 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 ��������� ������� 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����� ������� ��� ���������... 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 ����� ������� � ������ ����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 � ������ ��������� ������</w:t>
      </w:r>
      <w:r>
        <w:rPr/>
        <w:t>, � ������ ��� 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��</w:t>
      </w:r>
      <w:r>
        <w:rPr/>
        <w:t>, ���������� � ����� ���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 ����� ������ � ����� � 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 ������ ���� ��������� ��� �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 ������� ������ �������� � 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 ���� �������� � ���</w:t>
      </w:r>
      <w:r>
        <w:rPr/>
        <w:t>, ���� � ������� �� 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��. ������ ����� ������ ���� �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 ������� ������� ��� �����.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- � ������� ���������, � ������ ����, ��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 �������� �� � ������... ����� ��� 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����� - � ����� ��� ���������� -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� </w:t>
      </w:r>
      <w:r>
        <w:rPr/>
        <w:t>- �� ���. � �� ���, � ����� 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�����</w:t>
      </w:r>
      <w:r>
        <w:rPr/>
        <w:t>, ��� ��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. ��� ��������� �������� � ����������� 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��, �������, ��������� � 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���� ����� � ������ ������ � �������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 �� ������ ����� ����. � �����, 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����. �����, ����� ������� ������ �� 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</w:t>
      </w:r>
      <w:r>
        <w:rPr/>
        <w:t>, �� ������� � � ����. �� 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� ��� ���� ��������� ����, �������� ����� - 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 � �������</w:t>
      </w:r>
      <w:r>
        <w:rPr/>
        <w:t>, ����� ��� �� ��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�������� ������������ ��� �����</w:t>
      </w:r>
      <w:r>
        <w:rPr/>
        <w:t>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</w:t>
      </w:r>
      <w:r>
        <w:rPr/>
        <w:t>, ���, ����� �������� ��������,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-���� ������� ���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 ����� ��������� 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 �������� ���� ����������� ������������. ������ 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 ������� ���������� ������ ����</w:t>
      </w:r>
      <w:r>
        <w:rPr/>
        <w:t>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</w:t>
      </w:r>
      <w:r>
        <w:rPr/>
        <w:t>; �� ��� � ��� ������ 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 ������� �� �����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� �����</w:t>
      </w:r>
      <w:r>
        <w:rPr/>
        <w:t>, � ����� �������� �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 �������� �� ���� 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 ����� �������� ��������</w:t>
      </w:r>
      <w:r>
        <w:rPr/>
        <w:t>, 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 ��������� � �������� � ��������� 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� ������ ���������,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 �����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s agains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, brothers, 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God 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, brothers, 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 is agains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, brothers, 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God is for u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</w:t>
      </w:r>
      <w:r>
        <w:rPr/>
        <w:t>. � ���� ����� ���� �������� ����� ��� 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 ������, ��� ��� ���� ������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 ������ � ������ ������� ��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 ����� �� ������ � ��� 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���</w:t>
      </w:r>
      <w:r>
        <w:rPr/>
        <w:t>. ��� ��� ��������, ��� ���-��� ������ ������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 �����</w:t>
      </w:r>
      <w:r>
        <w:rPr/>
        <w:t>, ���� �� 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�� � ������. ��� ��� 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 ������ �� ���� �� ������������ �������� </w:t>
      </w:r>
      <w:r>
        <w:rPr/>
        <w:t>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 ����������</w:t>
      </w:r>
      <w:r>
        <w:rPr/>
        <w:t>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 ������� </w:t>
      </w:r>
      <w:r>
        <w:rPr/>
        <w:t>- ����� ���� ����� �� ������, ��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� ����� ����� �������� �� 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</w:t>
      </w:r>
      <w:r>
        <w:rPr/>
        <w:t>- ���������� �������, ���� 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</w:t>
      </w:r>
      <w:r>
        <w:rPr/>
        <w:t>. �� �������� ��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� �� ���������� �� ����� ����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 ���� ���������</w:t>
      </w:r>
      <w:r>
        <w:rPr/>
        <w:t>-����������.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 ������</w:t>
      </w:r>
      <w:r>
        <w:rPr/>
        <w:t>, ����������� �� ���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 �� ����� �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��������� ������� ��������� 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 ���������</w:t>
      </w:r>
      <w:r>
        <w:rPr/>
        <w:t>,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 ���� ������ ���������, � 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�� � ��������� ����</w:t>
      </w:r>
      <w:r>
        <w:rPr/>
        <w:t>.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 ����� ����</w:t>
      </w:r>
      <w:r>
        <w:rPr/>
        <w:t>, � ��� ������ �����, ����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. �� ��� �� ����� ��������� ������ 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���� ������� </w:t>
      </w:r>
      <w:r>
        <w:rPr/>
        <w:t>- ����� 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���� ����� ����� �� ��������� ����������</w:t>
      </w:r>
      <w:r>
        <w:rPr/>
        <w:t>,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 ������ ��������</w:t>
      </w:r>
      <w:r>
        <w:rPr/>
        <w:t>. � 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 ���, �������� ������, 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 ����� ������, ��� � ��� - ��������� ��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 ����� ������ ����� 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 ������� �������, ����� �� - ��������? � ��� � 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 � ����� �� ��������. � - ����������� 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</w:t>
      </w:r>
      <w:r>
        <w:rPr/>
        <w:t>. �� ��������� ���������, ���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 ���� �����</w:t>
      </w:r>
      <w:r>
        <w:rPr/>
        <w:t>, ������ 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, ��� ������ �������� �����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 � 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. ��������� ������� ��� �������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 �������� �� 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</w:t>
      </w:r>
      <w:r>
        <w:rPr/>
        <w:t>, �������� ���������� ��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</w:t>
      </w:r>
      <w:r>
        <w:rPr/>
        <w:t>, ���-�� 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, � ���, ��� ��������� �� ��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- ������� ��������� �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���������</w:t>
      </w:r>
      <w:r>
        <w:rPr/>
        <w:t>, �� ����� �������������� �������� 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 �����, ��� ������� ����� ���-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, �� ��� �� ������ �� ��� �������� �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� ������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 ����</w:t>
      </w:r>
      <w:r>
        <w:rPr/>
        <w:t>, ������� ������ ������, 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-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����, - ��������� �, - ��������� ���,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 ��� �� ����� �������, � � ����� �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������ � ��������� ������, ���������� 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��� �� ������� ������� </w:t>
      </w:r>
      <w:r>
        <w:rPr/>
        <w:t>- ������ �.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���������������� - �� �� ����� ������ �..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������</w:t>
      </w:r>
      <w:r>
        <w:rPr/>
        <w:t>, ����� ����������� ���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 ���� �� �����,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 ��������. ������� ���, ��� - ���-�� �� �������,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��� ��������</w:t>
      </w:r>
      <w:r>
        <w:rPr/>
        <w:t>. ��� 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 �� ���� ������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, - ������� �, �������� 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 ������� ������� �����, ������ ��� �� 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 ������� ������ ����. -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��</w:t>
      </w:r>
      <w:r>
        <w:rPr/>
        <w:t>, ����������� �� ����. - ���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- ����, �����. � ����� �� �����! 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</w:t>
      </w:r>
      <w:r>
        <w:rPr/>
        <w:t>, ��� � 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 � ������ ��������, 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, �������� �������,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���� ����� �������� 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��� �� ���� ���?! ������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 � ������������ 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, ����� ��� ������ ���� - ������ ��,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, ���� �� �� ����������... � 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���� 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�������. ������, ��, �������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� ������ �� ����, � ������ ������ ���-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�� ���-������. ��� ������. ��� ����� 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 ���� �����</w:t>
      </w:r>
      <w:r>
        <w:rPr/>
        <w:t>. � �� ������ ����-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 �����</w:t>
      </w:r>
      <w:r>
        <w:rPr/>
        <w:t>, �� ��� 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-�� ��������, � ��� ��� ������� ����������� 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</w:t>
      </w:r>
      <w:r>
        <w:rPr/>
        <w:t>, ����� � ���� �������� �����, � ������ 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 ������, �������? - ������� ��������,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 ���������� ������� 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� ��������� � ����</w:t>
      </w:r>
      <w:r>
        <w:rPr/>
        <w:t>. ������ 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 ������ �������� �������, - ������� ��,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 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, �������� ��� � ������ ���! � �� 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������� �� ��������� �����.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 ���� ���������� �� �����, �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� ���������... - ��������� ��������, 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, ��� � �����, 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� 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 ����, ��� �� ��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>, �������������, �� ����� ������ 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� ��������</w:t>
      </w:r>
      <w:r>
        <w:rPr/>
        <w:t>. � ������-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 � �������� ����� ������� ��� �����</w:t>
      </w:r>
      <w:r>
        <w:rPr/>
        <w:t>,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 ��� ����</w:t>
      </w:r>
      <w:r>
        <w:rPr/>
        <w:t>, �� 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 �� ����� ������� ������ �� �����</w:t>
      </w:r>
      <w:r>
        <w:rPr/>
        <w:t>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. ����� ����������� ����� �� �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</w:t>
      </w:r>
      <w:r>
        <w:rPr/>
        <w:t>, ��� �� �����. ������, ��� 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 ����� �� �� ����������, 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, ���������� ����� ��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 ������ � ������ ����� ����� ����������� ���� � 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 ����. �� ����������� � ������ 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 ���, ������� ������� �� 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, ���� � ���������, � ������ 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���� �� �������� ���������</w:t>
      </w:r>
      <w:r>
        <w:rPr/>
        <w:t>. ������� �� 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 ������ - ������ � �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, ��������� ����� �������, � 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������ ��� � �������� � �����</w:t>
      </w:r>
      <w:r>
        <w:rPr/>
        <w:t>-������ �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�� � ����������� ������� �������� ����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� ���������� �� ������� �������� ����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, ������, ��� ��� ����������� �����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��, - ������ �, - ���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���, ��� ������ ���������� ��� ����������� � ������ 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- ��������, ���?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 ��� �����, ������� ��� �������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�� ������,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 �������</w:t>
      </w:r>
      <w:r>
        <w:rPr/>
        <w:t>, ��� ������ ��� �� ����� ����� ������,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 ����� ���� ������, �� ���� ����� ��������. 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 ����� � ��������� ��������� ��� ����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������ ��� � ����� ������ ��� �����. �� ������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�� �������� ���������� �� ��� 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 ��� � ��������� ������ ������ 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</w:t>
      </w:r>
      <w:r>
        <w:rPr/>
        <w:t>, �� ���� ����� ���. �������� � �����, 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: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 ��������� �� ���� ��������� ��� ���� 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 ����� �� ���� �� ���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�� ����� � ���� ������. ����������� � 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</w:t>
      </w:r>
      <w:r>
        <w:rPr/>
        <w:t>. � ������, ��� �� � ��������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</w:t>
      </w:r>
      <w:r>
        <w:rPr/>
        <w:t>, ��� 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� ������� 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��, ������! ����� ������� ���,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 �������� ��� ���</w:t>
      </w:r>
      <w:r>
        <w:rPr/>
        <w:t>-�� - 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? - ������� ������. - ���� �� ��� ���� ��� �� �������!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 �� ������� - ������� �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 �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 ���������, ������! ������� 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. ��� ���� �����, 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 ��������������</w:t>
      </w:r>
      <w:r>
        <w:rPr/>
        <w:t>, ��� ������������ � 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 �����</w:t>
      </w:r>
      <w:r>
        <w:rPr/>
        <w:t>. ���������� ��������� ���� ������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��� ���� �����, ������� ��������� 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����� �� �������� 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 ��������</w:t>
      </w:r>
      <w:r>
        <w:rPr/>
        <w:t>, �� � ������� ���� 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 �������! - ������� ����������, 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 ����������� � ���������. - ���-����-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����! ��� ���� ����� �����! �� ������ � 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����� ��������, - ������ ������, -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 ������� ������� �����</w:t>
      </w:r>
      <w:r>
        <w:rPr/>
        <w:t>, 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���� �� ���� ������� ������</w:t>
      </w:r>
      <w:r>
        <w:rPr/>
        <w:t>, ����� �������.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 � ������ ����</w:t>
      </w:r>
      <w:r>
        <w:rPr/>
        <w:t>, ���� �������� �������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! ����������! ����� �� �� ������ ����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� �������</w:t>
      </w:r>
      <w:r>
        <w:rPr/>
        <w:t>, ������� � ����� ������� ��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 �������� ��� �� ������� �, 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 ������� � � ������������ ��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������ ������ ����� ����������, ��� 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 ��������� ���� ������ �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 ����� � ����� ��� ����� ���.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 �� ���������</w:t>
      </w:r>
      <w:r>
        <w:rPr/>
        <w:t>, ��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 ����������� ����������� � ����� ����� 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</w:t>
      </w:r>
      <w:r>
        <w:rPr/>
        <w:t>, ���, ����� ������� 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 ������ � ������� </w:t>
      </w:r>
      <w:r>
        <w:rPr/>
        <w:t>(���� �����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 � �� ����, ��� ������ �������� ��� ����� -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?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 �������. � 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 �����</w:t>
      </w:r>
      <w:r>
        <w:rPr/>
        <w:t>, � ����� ���� ������� "�������� ���",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��</w:t>
      </w:r>
      <w:r>
        <w:rPr/>
        <w:t>. � �� ��� ������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 ��� ������, ��� ���� ��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, ��� �� �����? 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���� �������</w:t>
      </w:r>
      <w:r>
        <w:rPr/>
        <w:t>, ��� � ������� �� ��������,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����� ���� ��������� � ����������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 - �����, �� ���� ������� ��� �����. 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 � ��� 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 ����� ������</w:t>
      </w:r>
      <w:r>
        <w:rPr/>
        <w:t>, � ��� ����� ��� - 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</w:t>
      </w:r>
      <w:r>
        <w:rPr/>
        <w:t>-�������� ����, �� � ��� �� ����. � ����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- ����� �� ������� ���� ������ �� �������� 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 ��� ����� ��������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� �� ������ �������� ���������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, �� ������� �� ������� 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 ������� � ������� ������,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, �������� ���� ���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 ����� ��������� ���� </w:t>
      </w:r>
      <w:r>
        <w:rPr/>
        <w:t>- � ������� 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� �������� �����, �� ����� ���� �� �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- ���� ����� ��������-����� ����,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�������������� ���� ������� ��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 ����� - ������� ��� ������� ���������,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���� ��� ������� ������ �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 ��� ������� ������������� - �� 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��������-������ ������� ���� ��� 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 ��������</w:t>
      </w:r>
      <w:r>
        <w:rPr/>
        <w:t>. �� ���� ������ ���� 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 ������� ����� </w:t>
      </w:r>
      <w:r>
        <w:rPr/>
        <w:t>- ����, ��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���� �������� �� ����</w:t>
      </w:r>
      <w:r>
        <w:rPr/>
        <w:t>, � ������, 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, ����� �������� �� ���. ��� 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 ����� ������� ������... �� �����-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, ��������, ���� ��� �����: "��, ��� - ���� 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 ������ ������������</w:t>
      </w:r>
      <w:r>
        <w:rPr/>
        <w:t>,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</w:t>
      </w:r>
      <w:r>
        <w:rPr/>
        <w:t>, ����� �����, ������ � ��������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</w:t>
      </w:r>
      <w:r>
        <w:rPr/>
        <w:t>, � ������ �������� ���, 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��� ��� ���� ���������� �� ������� �����,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 �������� ���</w:t>
      </w:r>
      <w:r>
        <w:rPr/>
        <w:t>. ��������� ���� �����,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</w:t>
      </w:r>
      <w:r>
        <w:rPr/>
        <w:t>. � ���� ���-�� �����������, 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��� ��� ���� �������</w:t>
      </w:r>
      <w:r>
        <w:rPr/>
        <w:t>, ������ 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 �� ������ �����, - �� 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�����, ����� ��������; ��������,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�</w:t>
      </w:r>
      <w:r>
        <w:rPr/>
        <w:t>, � ����� ��� ������ ��������, 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 ��� ����, ���� � ������ �����..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, ���� ����, 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, ���� �� �����, ���� ����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</w:t>
      </w:r>
      <w:r>
        <w:rPr/>
        <w:t>- ������, �� ������ ��� ����� � �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 ������ ������� �������� ��������, 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 ���</w:t>
      </w:r>
      <w:r>
        <w:rPr/>
        <w:t>, � ������ ��� �������� ���, � ���� ��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���������� ��� � ������. �� ���� ������� -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 ���� � ����������� 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������</w:t>
      </w:r>
      <w:r>
        <w:rPr/>
        <w:t>, � ���� ��, ���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 � �����</w:t>
      </w:r>
      <w:r>
        <w:rPr/>
        <w:t>, � ������ -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 ������ ������</w:t>
      </w:r>
      <w:r>
        <w:rPr/>
        <w:t>; ���� �� ��������� 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�����. � ��������� 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�� ������ ���������� ��������, 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 �������� ��� - � ���� 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 ��� �����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����� �����! ������� �����! �������� �����!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 ���� - ������ ������, � ���� -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 �� ������ ������� � ������ - 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 ������</w:t>
      </w:r>
      <w:r>
        <w:rPr/>
        <w:t>, � ���� ������, ��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 ����! - ������� ���. -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 ��� ����</w:t>
      </w:r>
      <w:r>
        <w:rPr/>
        <w:t>, ������ � ������� ����� ���.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 ������ � 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 ������������</w:t>
      </w:r>
      <w:r>
        <w:rPr/>
        <w:t>, ���������� 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 ��������� �������. ����� ���� ���� 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 ������ � ��������� �� ������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 ����, ����������� �������, � 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</w:t>
      </w:r>
      <w:r>
        <w:rPr/>
        <w:t>. �� ������� 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 ���� �� ������� 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 ����</w:t>
      </w:r>
      <w:r>
        <w:rPr/>
        <w:t>; �������� �� 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; ������ - ��������� ������,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. ��������� �������, ������ �����, � 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 ����� ���� � �������������� ��� ������</w:t>
      </w:r>
      <w:r>
        <w:rPr/>
        <w:t>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 ��� ���� ������� - �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 ������� ����� ����������, �����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 ������ </w:t>
      </w:r>
      <w:r>
        <w:rPr/>
        <w:t>- ��� 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 � ���������� �������� � ���</w:t>
      </w:r>
      <w:r>
        <w:rPr/>
        <w:t>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 �������</w:t>
      </w:r>
      <w:r>
        <w:rPr/>
        <w:t>, � �� ��� 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 ������ ����, ����� ���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������ ��������� ������ ������</w:t>
      </w:r>
      <w:r>
        <w:rPr/>
        <w:t>. �������, 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 ��� �� �����</w:t>
      </w:r>
      <w:r>
        <w:rPr/>
        <w:t>, �� ������,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�� �������, ������ �������, �����, 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</w:t>
      </w:r>
      <w:r>
        <w:rPr/>
        <w:t>. ������� ������ ��� ����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-�� �� ������ ��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 ���� ����, ��� �������, ��� �����-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</w:t>
      </w:r>
      <w:r>
        <w:rPr/>
        <w:t>, ��� � ������� ������ ���-�� 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 �������</w:t>
      </w:r>
      <w:r>
        <w:rPr/>
        <w:t>-����� ��������,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. ������, ��� � �� ���, �� �������� �����,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��, - ��������� ��, -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, - ������� �. - ���� �� � ������ 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�� ������� ���������� ����� -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�! ���� ��� �������� - ���� ��� �������� ���!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���� ����. - 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�</w:t>
      </w:r>
      <w:r>
        <w:rPr/>
        <w:t>, � ������,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, �� ������ ������. 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-�! - ������� ������ �����, �� ������ 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 ������� ����� - ����, ����... ������ ���� 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 ��� ����������, - ������� �. - ��������� -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 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 ������� �����! ���������! ���� ������������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 �������� �������� ������ 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 ����� ����������� ��������� 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 �����</w:t>
      </w:r>
      <w:r>
        <w:rPr/>
        <w:t>. ���� ������� � ��������� -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</w:t>
      </w:r>
      <w:r>
        <w:rPr/>
        <w:t>, � ��� �� �������, ��, ��� ��� 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 �� ������� ���? ����� ������ ��� ���,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, ������! � ������� ������ ������ -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</w:t>
      </w:r>
      <w:r>
        <w:rPr/>
        <w:t>, ������ ���������, ����������, �� ��� 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- ������ ����. ���� �� ���������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 ������ ����� 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��, ������ �����, ��� ����� ������������.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! ������� ��� �������, ����������, ������ 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! �� ���� ���� �� ����� -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, ����������� �����.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</w:t>
      </w:r>
      <w:r>
        <w:rPr/>
        <w:t>, ���� ����� - ����������� 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 ����� ���������� � � ������� �������.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 ��������������� ����� - ������� �� 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 �����, ���� ��� ����� �������. ��������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, ���������� ������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 ������ � ��� - ������, ���� 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 �����. � ������, ��� �� 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!! �������! �����-�����, ��������! �������!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���</w:t>
      </w:r>
      <w:r>
        <w:rPr/>
        <w:t>, �� ������� �������� 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 ������ ��� �� �����, ������� (�, �������, � �� 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� ���</w:t>
      </w:r>
      <w:r>
        <w:rPr/>
        <w:t>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! ����� ���� ��������! � �� ��� ����!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! ��������, ����� ���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 �� ������ �� �����. ���������� 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</w:t>
      </w:r>
      <w:r>
        <w:rPr/>
        <w:t>-�� ��������� �� 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 �� ������ �������� ���������� 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 ���� ����� ���������� �����</w:t>
      </w:r>
      <w:r>
        <w:rPr/>
        <w:t>. �� 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���� ������� ���� ������� �� ����, ��� 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� �� �� � ������ ����������</w:t>
      </w:r>
      <w:r>
        <w:rPr/>
        <w:t>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 �� ����� �� � ������</w:t>
      </w:r>
      <w:r>
        <w:rPr/>
        <w:t>.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 ��� ��������� ���. ��� 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</w:t>
      </w:r>
      <w:r>
        <w:rPr/>
        <w:t>, ��������� �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!!! ����� �������, �������, 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� �. -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� ����� �� �������� ������� ��� - ������ ���������!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 ��� �� ��������������, 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- �, ������ � ������� �����... ������ ����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 �� ��������� �������; ��, ���� ��!.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 �� ������� � ������ ������� � ���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 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 ����� ��������</w:t>
      </w:r>
      <w:r>
        <w:rPr/>
        <w:t>, ���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, ������. - ���� ��� ��������� ������� � ������,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��</w:t>
      </w:r>
      <w:r>
        <w:rPr/>
        <w:t>. - �� ���, � ����� �����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, ����������? �, ���� �������... ���, 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 �������� � ����� ������� 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, ������ 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��� ����� ���� ������ �������� �� ��� ���</w:t>
      </w:r>
      <w:r>
        <w:rPr/>
        <w:t>, �������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� � ������</w:t>
      </w:r>
      <w:r>
        <w:rPr/>
        <w:t>, 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 ������ �������� ����� ������ �����...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-�� �����, �������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 ���</w:t>
      </w:r>
      <w:r>
        <w:rPr/>
        <w:t>, �� �������� � ��� �������� 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�! - ������ ������ �����. - 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���� ���� ���-������ ������ ���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, �� �������� ���������� ������,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� ��� ���� ���</w:t>
      </w:r>
      <w:r>
        <w:rPr/>
        <w:t>. ���� 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����� ����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 ��� ��� ��������, 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 �������� ����� �������� �� �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, � ����� ���� �� �������� 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 ���������� � �� �������</w:t>
      </w:r>
      <w:r>
        <w:rPr/>
        <w:t>;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 </w:t>
      </w:r>
      <w:r>
        <w:rPr/>
        <w:t>- � �� ����. ����� � ����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, �� ����� �� ��� � �����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 � �������������� �������</w:t>
      </w:r>
      <w:r>
        <w:rPr/>
        <w:t>, ����� �����,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</w:t>
      </w:r>
      <w:r>
        <w:rPr/>
        <w:t>. �� ����, ���� �� ��������, ����� �������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  <w:t>- � ������ ���� ���������� �������� �� 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 �������</w:t>
      </w:r>
      <w:r>
        <w:rPr/>
        <w:t>, �� ������� 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, - ������ ��, - ����� ��������.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� �� ����� �����</w:t>
      </w:r>
      <w:r>
        <w:rPr/>
        <w:t>, 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! �������, ��� ��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�������� ������� - � ��� � 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, � �� ������ �����������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����</w:t>
      </w:r>
      <w:r>
        <w:rPr/>
        <w:t>. ��� ���� - ������� ���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, ���� �� ������ ��������� ������ 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�� ��������� ���������. �����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 ������, � ��� ���� ����� � ���-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</w:t>
      </w:r>
      <w:r>
        <w:rPr/>
        <w:t>, �� ����������� 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 ���</w:t>
      </w:r>
      <w:r>
        <w:rPr/>
        <w:t>-���� �� �������. ��, ���� 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 ����, ��� ����� �������� �� ������, ������� 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� ������������� � 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����, ������� ���� ������ ���� ��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�����. �����-�� - ��������, �������. ���-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. �� ������ ������������ ��� ������ ������ 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 ����� ���� ������ �������: �� ��� 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 ������������</w:t>
      </w:r>
      <w:r>
        <w:rPr/>
        <w:t>. 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������� ���������� </w:t>
      </w:r>
      <w:r>
        <w:rPr/>
        <w:t>- ������ ��� ������� -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� � �������� �� 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���� ��� ��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 �� �������� � ���? ������ ��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 ����������� �����</w:t>
      </w:r>
      <w:r>
        <w:rPr/>
        <w:t>, ��� ������ 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- � ������� ���� ����������. ������ � 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��, �� ��� ������ ���������? - ��������� �������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! ������, �� - �� ������� ����. � �� �������. �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 �����. � ���������� ������ ��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 ��� ����� - ���� �� ������ �� ������ ���,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-���! �� - ���, ���� �� ��������� ���� ���������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��� ����� �������� ������� � �������</w:t>
      </w:r>
      <w:r>
        <w:rPr/>
        <w:t>,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 ����� �� ������ �� ������ (���-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 ����</w:t>
      </w:r>
      <w:r>
        <w:rPr/>
        <w:t>, ��������� � ������ ����� ��), 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. �� ����, ���� � ���� �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, ��� ����� � ���� ��� ������ ����� ���, 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����� ��������</w:t>
      </w:r>
      <w:r>
        <w:rPr/>
        <w:t>. ��� �� ������ ��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 �� �������� ���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. ������ �����, ��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������ </w:t>
      </w:r>
      <w:r>
        <w:rPr/>
        <w:t>(��-�� ����, 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 � �������</w:t>
      </w:r>
      <w:r>
        <w:rPr/>
        <w:t>), �� ����� 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� � ������� 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 �, ���� ���������� ����� 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 ������</w:t>
      </w:r>
      <w:r>
        <w:rPr/>
        <w:t>, �� �� ������ 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 ������ �� �����</w:t>
      </w:r>
      <w:r>
        <w:rPr/>
        <w:t>, � ������ 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 � �������� � �������</w:t>
      </w:r>
      <w:r>
        <w:rPr/>
        <w:t>, � ���� 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 �� ��������� </w:t>
      </w:r>
      <w:r>
        <w:rPr/>
        <w:t>-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 �� ��������� �� ���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, ������ �� ����� ���� 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? ���� �� ��� - ��������. �����, �� 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��� ������� ����� ��������� � 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? � ���! - ������� ������. - ���, ������ 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�</w:t>
      </w:r>
      <w:r>
        <w:rPr/>
        <w:t>. ����� ��� � ��. ����� �� ������ ��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���</w:t>
      </w:r>
      <w:r>
        <w:rPr/>
        <w:t>? � �������� ������� ��� �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-�� ��������, ����� �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? ����� ���! ��������, �� ���������� ���� ���� ������.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, � ��� �������� - ������. 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 ������ ������ ��������. 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�� ������� ���������� � ���� ���� ������ -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 ����� ��������,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 ����������, ��������� �� ����� ���, ��� �������.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 ����. - �� ������. - ������ ��� �������!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���� �� �����</w:t>
      </w:r>
      <w:r>
        <w:rPr/>
        <w:t>, �� �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� � 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� ������ �������� ������� � �� ���� ������� ��� ����!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� �� �������, � � 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��� ���� ������, �� ������ �������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�� �� ���� ������. �� ����� �� 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</w:t>
      </w:r>
      <w:r>
        <w:rPr/>
        <w:t>. 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������, - ������ ����������. - ������,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 ���� 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� ������������� ��������, ��������� 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 ���� ��� � ���������� ��������� �� 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 ��������. ����� �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 ���, ��� ������� ����������. 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. ����������! �� �������� 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</w:t>
      </w:r>
      <w:r>
        <w:rPr/>
        <w:t>, ��� �� � ��������� ������� ���� -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 ����������</w:t>
      </w:r>
      <w:r>
        <w:rPr/>
        <w:t>. �������! 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������</w:t>
      </w:r>
      <w:r>
        <w:rPr/>
        <w:t>. 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� � ������������ �� ����, ��� 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 �� ���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 ������ ����� ������ �������, �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 ������ ������� � ����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 ���� ��������, � ��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 ���� </w:t>
      </w:r>
      <w:r>
        <w:rPr/>
        <w:t>- ��� �����,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 ���� ����, ��� ����� ������� ����,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 ��������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�-�� ����� �� ������... ���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��� 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�� � ��� ������, ����� ���������� �����, ��� � ��� 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- ������ 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 ������� ������</w:t>
      </w:r>
      <w:r>
        <w:rPr/>
        <w:t>, � �, ��������� 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 ���� ���������� �� �����, 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 �����</w:t>
      </w:r>
      <w:r>
        <w:rPr/>
        <w:t>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 ������ ���������� ������</w:t>
      </w:r>
      <w:r>
        <w:rPr/>
        <w:t>, ������������ ����,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</w:t>
      </w:r>
      <w:r>
        <w:rPr/>
        <w:t>, ���� ����� �����. � ��� ����� �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, � �� ����� �����)������������ ��� ��� 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</w:t>
      </w:r>
      <w:r>
        <w:rPr/>
        <w:t>. �� ����� ������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, �����, �������� �������� 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 ������ ������� ���� �����</w:t>
      </w:r>
      <w:r>
        <w:rPr/>
        <w:t>, ����� 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- ��� �� ���� �� ����! �� ��������� 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</w:t>
      </w:r>
      <w:r>
        <w:rPr/>
        <w:t>; �������� �� ���� 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 ��������</w:t>
      </w:r>
      <w:r>
        <w:rPr/>
        <w:t>, ��� � ����� �����; ��,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, �������������� �������� - 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 ��-������ ��������� �� ����� ���� -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! ��� �������� � ��������� ����� ������,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</w:t>
      </w:r>
      <w:r>
        <w:rPr/>
        <w:t>, ��� �������� ��� ���� 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 ����, ��������, �����, ��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, ������� ������� � ��� �� 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 � ������ �������</w:t>
      </w:r>
      <w:r>
        <w:rPr/>
        <w:t>,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� �������, ������ � ��������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� �� ����� � ����� � ������� 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���� ������� ����������. 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����� ���� �������� ��� 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 � ������� �����</w:t>
      </w:r>
      <w:r>
        <w:rPr/>
        <w:t>-�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 ������ ������ �����. ����� 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�, ��� ����������� � 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 �� �������������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</w:t>
      </w:r>
      <w:r>
        <w:rPr/>
        <w:t>, ����� ���������� ����� ��� ������ ������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�� ��� � ������, � ���� �� � ������, 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 ��� �� �������� �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����</w:t>
      </w:r>
      <w:r>
        <w:rPr/>
        <w:t>. ������, ��� 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 ���������� �� ������ ������ 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</w:t>
      </w:r>
      <w:r>
        <w:rPr/>
        <w:t>, ������� ����� ��� ��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 � ������</w:t>
      </w:r>
      <w:r>
        <w:rPr/>
        <w:t>, �������� � 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� ������</w:t>
      </w:r>
      <w:r>
        <w:rPr/>
        <w:t>, �� ����� 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 � ���� �� �������������</w:t>
      </w:r>
      <w:r>
        <w:rPr/>
        <w:t>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 ��������� ������ ������</w:t>
      </w:r>
      <w:r>
        <w:rPr/>
        <w:t>. ����� � 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 ����� ��������� ��������� 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 ����� �� ����� ���������� ������ 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, �����, ������� ���� �� ����, �����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����� ����� �������</w:t>
      </w:r>
      <w:r>
        <w:rPr/>
        <w:t>, �� 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�� ������� ��� �������� � 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�������� �����</w:t>
      </w:r>
      <w:r>
        <w:rPr/>
        <w:t>, ��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</w:t>
      </w:r>
      <w:r>
        <w:rPr/>
        <w:t>, ��������� ��� ��� ��� 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 � ������-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 �������� ������� ����� ��������� � ��� 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 ������, ������� � ����, ��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 ����� ����������, ��� ��,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����, ��� �����, � �� ����� 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��� �������� �����, � �������� �����,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- ������, ���������� �������� �� �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, ������ ��� ������� ��, ���������� �����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</w:t>
      </w:r>
      <w:r>
        <w:rPr/>
        <w:t>-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 ��� �� ��������� � ���. � ������ �� 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 ����� ��� �� ������� ����� �������� �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</w:t>
      </w:r>
      <w:r>
        <w:rPr/>
        <w:t>. � �� ����, ��� ������� ��, � 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���� ��� ��� � ���� ����� ����.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, ���� ��������� ���� ���������. � �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�. ����� �, � ��� �������, �������, 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 ����� ���� �����? - ����� �� ������� 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 ������������� ����!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 ����</w:t>
      </w:r>
      <w:r>
        <w:rPr/>
        <w:t>, ��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 ����... ����� ������, ��� �� ����� �� ������� �� 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�����! � ���..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-���. ����� ���. ��, ���� ���� ������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�������</w:t>
      </w:r>
      <w:r>
        <w:rPr/>
        <w:t>, � � ������, ��� 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 - � ����� ��������. �� ������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, � �������, �� ������� 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 �����</w:t>
      </w:r>
      <w:r>
        <w:rPr/>
        <w:t>, � ����� � �����, �� ������� (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��������</w:t>
      </w:r>
      <w:r>
        <w:rPr/>
        <w:t>, �� � ����� ��� �� ����, 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� �� ��������� ������� 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�������� ����� ������� </w:t>
      </w:r>
      <w:r>
        <w:rPr/>
        <w:t>- ������ ���� ���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 �� �� �� ���������, � ��� �� ������, ��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 �������� �� ���������� ��������� ����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</w:t>
      </w:r>
      <w:r>
        <w:rPr/>
        <w:t>"�������" ���� ��������� �� 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! � ��, ������������! ���� ����, ������� - 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� ��� ������� ��� � �����, ���� �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 ������� � ����. ������� ��������� 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 ����� 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 ���� �����</w:t>
      </w:r>
      <w:r>
        <w:rPr/>
        <w:t>, � �������� ������ ����� - �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! ����, ��������� ������, �� ����, ������� 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? � ���� ������������! ��������� ������!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 ��������� ��� �� ������,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</w:t>
      </w:r>
      <w:r>
        <w:rPr/>
        <w:t>?! - �� ��������� � �������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- ���� �� � �������� � �� ���?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 ����� </w:t>
      </w:r>
      <w:r>
        <w:rPr/>
        <w:t>"�������� ���" � ������� ��� 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, �� ����� �� ����� � �� ������ ������.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 �������</w:t>
      </w:r>
      <w:r>
        <w:rPr/>
        <w:t>, � � ������� ����� ����� ���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. �� ���. � ��� 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 �����, - ������� �.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... ��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� ������� ������ �� ������� ���� � 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� ��� ��������� ������� � ��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. ��� - �������� ����, � ����� ����.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,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 �������� </w:t>
      </w:r>
      <w:r>
        <w:rPr/>
        <w:t>"�������� ���" 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. - ������������ ����� ��������, �������� ��� ��� 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 �� �����. ��������, ��� - ���� ��������� 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����� ������ �������. ���, ���� 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 ��� ����� -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, - �������� ��������, - ������� ���� �������...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,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��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� ��������� ���������</w:t>
      </w:r>
      <w:r>
        <w:rPr/>
        <w:t>, ����� � �� 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-�� � ����, ��� ���!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� �������. �� ������� ������ �� 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 �� �����</w:t>
      </w:r>
      <w:r>
        <w:rPr/>
        <w:t>. �� ������� �� � 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, ��� ������������ � �����������... ���� 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 ����� ��������� ��������, 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 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, - ������ ��. - ������ �����������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 � �����������</w:t>
      </w:r>
      <w:r>
        <w:rPr/>
        <w:t>. �� ��� �,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 ��� ������� - ����� � ������?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 � ������ ������ ��������</w:t>
      </w:r>
      <w:r>
        <w:rPr/>
        <w:t>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 � ��� �� ���� ���������� ����������, 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 ������ ����-������ ������-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- ������� �. - �� ����� ��� 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 �������������� ����� ��-��� ��������, ���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, �������� ������� �����������, 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 ������� ������ � �����, ��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</w:t>
      </w:r>
      <w:r>
        <w:rPr/>
        <w:t>. ���� ����� ��������� ��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��� ���������� �� 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������� ��������? - �������� 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</w:t>
      </w:r>
      <w:r>
        <w:rPr/>
        <w:t>. -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�� ������ �������� ��������� �� ���</w:t>
      </w:r>
      <w:r>
        <w:rPr/>
        <w:t>.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�� ������ ��������. - ������, 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��� ������ ����� �������� �����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. ������� � ������� ��������� �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 ������ ��� ���! - ��������� ��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?! ��� - �������� ������! 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. �� ���� 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.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����� ����� �������, � ���� ���� 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, ����� � ���� ������� �����. ������ 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�� ����� ��������</w:t>
      </w:r>
      <w:r>
        <w:rPr/>
        <w:t>, ��� �� �� ������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�������� ������������ ���</w:t>
      </w:r>
      <w:r>
        <w:rPr/>
        <w:t>, 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 ������</w:t>
      </w:r>
      <w:r>
        <w:rPr/>
        <w:t>, �� � �� ��� ������� �����.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�����</w:t>
      </w:r>
      <w:r>
        <w:rPr/>
        <w:t>, � ������ ��������,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. ���-�� - ����� ������, 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 </w:t>
      </w:r>
      <w:r>
        <w:rPr/>
        <w:t>- ����� ������ � ������ 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 �������� ����� �������. ��� �, ������.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, ������ ����������? ������� �� ����������.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, ����� �����, � �� ���, - ������ 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� ������ �� �����. ��� ����� 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, �� ������ �� ������ � ����� �����, ������ 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 ��������. ��� �, �� - ��� ����������,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 ����</w:t>
      </w:r>
      <w:r>
        <w:rPr/>
        <w:t>. ���� ����� �������... -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� � ������� ����� ����� �������</w:t>
      </w:r>
      <w:r>
        <w:rPr/>
        <w:t>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 �������� -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�� ����� ����� �� ������� ���� 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 ������ ��� �������</w:t>
      </w:r>
      <w:r>
        <w:rPr/>
        <w:t>.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 �������� �, ���������� � 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��</w:t>
      </w:r>
      <w:r>
        <w:rPr/>
        <w:t>, ���� ����� ������� - ������, 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 �� �����</w:t>
      </w:r>
      <w:r>
        <w:rPr/>
        <w:t>. �������, � ���� ������� 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 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, - ��������� ��������, - ��� � �� ��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 </w:t>
      </w:r>
      <w:r>
        <w:rPr/>
        <w:t>- ��� ������� ���� ������ �����. 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, �������, ������ ����� ��������� ���� ���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-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</w:t>
      </w:r>
      <w:r>
        <w:rPr/>
        <w:t>, ���������� ���� �� �����, ����� 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 ����� �������. ��� ���� ��� ������ 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������ ��� - ��������. ��� ������ 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, ���������� �� ��������� �� �����. �����-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, ���� ������� ����������� �� ���� -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</w:t>
      </w:r>
      <w:r>
        <w:rPr/>
        <w:t>. � ��� ���, ��� ���� ��������� �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����� ����� ������� (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 ��������</w:t>
      </w:r>
      <w:r>
        <w:rPr/>
        <w:t>). �� 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 ����� ����������� </w:t>
      </w:r>
      <w:r>
        <w:rPr/>
        <w:t>- ����� ������,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 �������� ������������ � ����� ��� �� �������: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</w:t>
      </w:r>
      <w:r>
        <w:rPr/>
        <w:t>; ��� ������ ������������� �������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 ������ ��� ������� 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 ������ � �� ���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 ����� ��� ��� 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. ���, ���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���, ��������� �� � ���, ��� ����� 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 ������ ������������ � ���� � ����� 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 ��� ��������� ������. ��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 �������� �� ����,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���� ������� �������� 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, �������, �������� �� ������� ������ ���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 ���</w:t>
      </w:r>
      <w:r>
        <w:rPr/>
        <w:t>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 �������</w:t>
      </w:r>
      <w:r>
        <w:rPr/>
        <w:t>, �������� ��� ����� ����� 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�� ���� ������ ����������� 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, ��������, � ����� �������� ���� ����� �����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</w:t>
      </w:r>
      <w:r>
        <w:rPr/>
        <w:t>-������. ������ ��� 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, ��� ������ � ���� ������� ����,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</w:t>
      </w:r>
      <w:r>
        <w:rPr/>
        <w:t>, ��� ������ ����� ��������� ������� 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 ��� �� ����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, ������ �� ��� ����, ��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�� ������� �� ������</w:t>
      </w:r>
      <w:r>
        <w:rPr/>
        <w:t>. �� ��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 ��� ��������, ��� �����, �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, � ���� ������ ���� 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</w:t>
      </w:r>
      <w:r>
        <w:rPr/>
        <w:t>, ��� ������ ��������� ��� �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 � ��� � �����������</w:t>
      </w:r>
      <w:r>
        <w:rPr/>
        <w:t>, �����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 �������� ��� ���, � � ���� -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 ����� ����</w:t>
      </w:r>
      <w:r>
        <w:rPr/>
        <w:t>? ��� ����� �������� ���? 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, ����� ������� �� ������, � ����� -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 �����, ������� ��������� �� ������, 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? ����������� �� ��� � ���������� ������, ���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 ������� ������ ��� 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 �� ��������� �������? ��� �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 ����� � ���, ����� �����-�� � 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, �� ��������, ��������� ����� � ��� ���. � ����� � 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 ����� �� ���� �� ���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� �� ����, ������� ����� � ������.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�, ������� � ����� �� ������� 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 ���������</w:t>
      </w:r>
      <w:r>
        <w:rPr/>
        <w:t>? ���, ����� ���� ����� "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�������� �����, ������ � �� ������ �� ��������?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</w:t>
      </w:r>
      <w:r>
        <w:rPr/>
        <w:t>, ��� �� ���� �������� ������ ������� � 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������ � ����������</w:t>
      </w:r>
      <w:r>
        <w:rPr/>
        <w:t>. � ���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 �������</w:t>
      </w:r>
      <w:r>
        <w:rPr/>
        <w:t>, ��� ���, ��� �� 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</w:t>
      </w:r>
      <w:r>
        <w:rPr/>
        <w:t>, ��� ���� ��� �� ������� ������, 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� ��� ������ - � ������ 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</w:t>
      </w:r>
      <w:r>
        <w:rPr/>
        <w:t>, ���������� �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 ��� � ������ ���� 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���, �������, ��� 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� � � ���, ����� ���� �� �����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 ������ 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- � ���, ����� �����, ��� � � ����� 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 �������: "� ����" ��� "� �� ����"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�� ��������� �������� �����-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���� �� - ��� ���� ��������. ������ �� - 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. ����� ���-������ �� ��� ���������� 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����, ��� �������� ��� 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����� ������ ���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 �������� ���� ������� �� ����� �����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 �������� ������ ��������� ������ 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��� � �����, � �� ����� ���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 ����� ���� ��� ��� �� �� �����, � "�������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���� ��� ����� �� ����� -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������ ���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����� ��� � ���� �����</w:t>
      </w:r>
      <w:r>
        <w:rPr/>
        <w:t>, ����� 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</w:t>
      </w:r>
      <w:r>
        <w:rPr/>
        <w:t>. ��������� ��������,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</w:t>
      </w:r>
      <w:r>
        <w:rPr/>
        <w:t>, �������, ���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 ����, ��� ��� ����� � ����. �������,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�</w:t>
      </w:r>
      <w:r>
        <w:rPr/>
        <w:t>. ����� ������� ������-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 �� ��� ���. � �� ���, ����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 ����� � ���������, 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</w:t>
      </w:r>
      <w:r>
        <w:rPr/>
        <w:t>, ������ ��� 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 �������� �������,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, ��� �������, �����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, ��� � �� ���� �� ����� ������ 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 � ��� ������ � ��� ������, �����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 � ��� � ���� ���������� ����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, �� ��� ������ ��������� �������,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� ��� ���, ������� ��, �� �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�, ������ �� �����, �� � ���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 ������� � ������ �� � ������,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��</w:t>
      </w:r>
      <w:r>
        <w:rPr/>
        <w:t>,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 �������� ������ � �����, � ����� ���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, �� ������ 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 � ������������ �� ����������� 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�� �� �� ������ ������������� 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 ���� </w:t>
      </w:r>
      <w:r>
        <w:rPr/>
        <w:t>- �� ������� ����, � ���� -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 ������� ������ �� ������</w:t>
      </w:r>
      <w:r>
        <w:rPr/>
        <w:t>. ������, 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 � ����� ���������</w:t>
      </w:r>
      <w:r>
        <w:rPr/>
        <w:t>, ������� �� 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 ������� ����� � �����: 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 ����� </w:t>
      </w:r>
      <w:r>
        <w:rPr/>
        <w:t>- ������ ��� ������ �������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</w:t>
      </w:r>
      <w:r>
        <w:rPr/>
        <w:t>, ������. ����� ����� ������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 �������� � ����������, ����� 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 ����� ������, ��� ������ ���, -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�� �������. ������� ���������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? ��, ���-�� ��������... 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����, � ��������� �� �� ������ 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��� �, ������� ���� � ������! �� ��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 � ������ ���� �����</w:t>
      </w:r>
      <w:r>
        <w:rPr/>
        <w:t>. � ��� ���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��. 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, �� � ����� �� ���������� �������! 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. ����� �� ������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������� �������. � ��� ���� ������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 ��������</w:t>
      </w:r>
      <w:r>
        <w:rPr/>
        <w:t>. ������� � ��� �����,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</w:t>
      </w:r>
      <w:r>
        <w:rPr/>
        <w:t>. ����� ������� ����� � �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 ������� ������ ���������� 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- �� ���� ���������, �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������� �����,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 ����������� ���������, ������� 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 �� ������� </w:t>
      </w:r>
      <w:r>
        <w:rPr/>
        <w:t>(����� ����� ���� 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!), �� ��� ������ � ������� �����, ����� 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. � �����, ��� ��������� �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</w:t>
      </w:r>
      <w:r>
        <w:rPr/>
        <w:t>, ���������� ������ ��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</w:t>
      </w:r>
      <w:r>
        <w:rPr/>
        <w:t>, � ��� ���� � �������.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� ������ ���������. � ��� ���� � 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.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���� �����, - ������� ���, � ����� �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 �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 ����������? �� �����, ������ ����, ����� - �,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, �������� ���. ��� �������� � �����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</w:t>
      </w:r>
      <w:r>
        <w:rPr/>
        <w:t>-������ �������� � ������ �������� ������;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 � ������� ������ � ������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, ���������� � ���� �����, ������� 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 ����� ���� �� ���� ���� �� ��� �������� ����������,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), �������� �� ��� �� �����-�� 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� � ���� �������</w:t>
      </w:r>
      <w:r>
        <w:rPr/>
        <w:t>,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. ������ ������ ��� 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����� ������</w:t>
      </w:r>
      <w:r>
        <w:rPr/>
        <w:t>, � �����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 ��������� ������� ���, � 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 �� ������ ������ �� ������� �� 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, �����? - ������� �������, - � ������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, - ������� �����, - � ���������� � ���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? �� �� ������ �������, ��� �� - �����, 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 � �����, - ������ �����. - �� ������ ����� �� -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 ��� ������ ������, �� 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 ���! ����� �� ������ 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? ������� ������� ���� - 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���������, ������������ �� ������! ����� 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</w:t>
      </w:r>
      <w:r>
        <w:rPr/>
        <w:t>,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, - ������ ����� �����, - ���� � �� 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: ������ ���, � � ������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, � ��� ����, - ������� �������, ��������� ���� 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 ����, ���� � ������, ��� �� ����� ���� 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, ����� �������� �� ��� �������, - ������ 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 ����� ����� �������� ��� ����� � 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� ��� �������? �� ������ ��� �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 �� ������ �� �����</w:t>
      </w:r>
      <w:r>
        <w:rPr/>
        <w:t>. ������,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</w:t>
      </w:r>
      <w:r>
        <w:rPr/>
        <w:t>... ���? ���������? �������?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! ������ ������� � �������, ��� �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</w:t>
      </w:r>
      <w:r>
        <w:rPr/>
        <w:t>, ��� - �� ��� ����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�� �������� ������ ������� � ���������</w:t>
      </w:r>
      <w:r>
        <w:rPr/>
        <w:t>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</w:t>
      </w:r>
      <w:r>
        <w:rPr/>
        <w:t>, � ����� ���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 ������</w:t>
      </w:r>
      <w:r>
        <w:rPr/>
        <w:t>? ��� ��, � �������� 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, ������, ��� ������ �������� � �������� 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��. � �� ���� ������, ��� ������ 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 �����</w:t>
      </w:r>
      <w:r>
        <w:rPr/>
        <w:t>, � ��������: ���, �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</w:t>
      </w:r>
      <w:r>
        <w:rPr/>
        <w:t>. � �����, ����� �����, �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: �� � ��� �, ������ ��� ������,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, ������ ��, ��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 ������, ��� ��� � ����. ��� ��������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; �����, ���� � �� �� ��� �� ��������� 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 �� ��������� ����� ������� � 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� ���� ����� �������. � ��� ���� ��������, ��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��� � �����</w:t>
      </w:r>
      <w:r>
        <w:rPr/>
        <w:t>-������ ��������� 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 ������, ��� �� ������ �������, 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</w:t>
      </w:r>
      <w:r>
        <w:rPr/>
        <w:t>, � ��-�� ���� ����������� ��������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 ��� ���-�� � ����� ������� ����...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 ������</w:t>
      </w:r>
      <w:r>
        <w:rPr/>
        <w:t>, ������, �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 ������ � �������</w:t>
      </w:r>
      <w:r>
        <w:rPr/>
        <w:t>. ������� ������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����� ������������� ������� ������ �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, �����, ������������� � ������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���! - �������� ��� �������� � ��� 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? -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 ����� � ��� ����� ����</w:t>
      </w:r>
      <w:r>
        <w:rPr/>
        <w:t>, � ������� 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� �����? 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��� �����!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���</w:t>
      </w:r>
      <w:r>
        <w:rPr/>
        <w:t>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! - �������� ��� ������. - ������� � ��� ���?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</w:t>
      </w:r>
      <w:r>
        <w:rPr/>
        <w:t>, ����� ����� ��� �������, 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! ��� �� ���� ���� ����� �� ������� ������,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- ������������ �� ������ �������. � � 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(����� ���, ������ ������������, 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) ����� ����, �� ��������. � ��� ����� ������, 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, ������,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</w:t>
      </w:r>
      <w:r>
        <w:rPr/>
        <w:t>, ��� � ������ ����� ������ ��� ����� �����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 �� ������� ��������� � ���� ��� </w:t>
      </w:r>
      <w:r>
        <w:rPr/>
        <w:t>(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-���� - ��� ������ ���� �� ���������� ���!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� </w:t>
      </w:r>
      <w:r>
        <w:rPr/>
        <w:t>(� �� ���������, ��� � ����� 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���� ��� �����������, ��� �����-���� ��� �� �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 ���" �, �������� ����� ��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 �� ��� ���� ����� �� ����,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������ �������, 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 �� ����� ������</w:t>
      </w:r>
      <w:r>
        <w:rPr/>
        <w:t>. ������ ���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��� ���������� �� ������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��������� ���: ������ �����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 � ���� �� ��� ��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�� ���� ���������</w:t>
      </w:r>
      <w:r>
        <w:rPr/>
        <w:t>, �, ����� 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, �������������� ��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� �������� ������� ����� 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. ��������, ��������� �����,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 �� ���</w:t>
      </w:r>
      <w:r>
        <w:rPr/>
        <w:t>! 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</w:t>
      </w:r>
      <w:r>
        <w:rPr/>
        <w:t>, ���������� ������� 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����������� ���� �� ��������,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 �����</w:t>
      </w:r>
      <w:r>
        <w:rPr/>
        <w:t>, ��� � �� �����, �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 ���������� ����� ������ ��������� ����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 ������ ������ ������ ������ ����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 � �������� �� �������</w:t>
      </w:r>
      <w:r>
        <w:rPr/>
        <w:t>!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 �������� ��������� ����� �������, ��� 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</w:t>
      </w:r>
      <w:r>
        <w:rPr/>
        <w:t>. ������ � ����� ������ � ������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 �� ������</w:t>
      </w:r>
      <w:r>
        <w:rPr/>
        <w:t>. �� � ���� ��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 �� ������ ���, - ������� ��� ��� �� ���. - ��� 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 ��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 ��� � �������� ��������</w:t>
      </w:r>
      <w:r>
        <w:rPr/>
        <w:t>,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! ��� ���� ���� - 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�� ������� �� ���� ������� 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 ����� ������ ��������� �����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 ���� ������. �� ������� � �����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. �� ��� ��������� ���������,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-�� ������ ����� �����. ���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 ����������� ���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, � ��� �� ����, ������ ���� ��� ��� 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</w:t>
      </w:r>
      <w:r>
        <w:rPr/>
        <w:t>, �����, �� �������� 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 ��������� �� � ������</w:t>
      </w:r>
      <w:r>
        <w:rPr/>
        <w:t>! ����,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 �������. ��������,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 ���� - ��� ��� ������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</w:t>
      </w:r>
      <w:r>
        <w:rPr/>
        <w:t>. ����� ������ �� �������� 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 �� ��� </w:t>
      </w:r>
      <w:r>
        <w:rPr/>
        <w:t>"�������� ���", ���� ����� 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�� ��� ���</w:t>
      </w:r>
      <w:r>
        <w:rPr/>
        <w:t>. � ����� ���� ������� � 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 - �� ������� ��� ���� ������� ����.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�����, � ������� � ������ � ��� 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 ��������� �������� � ������ ��������,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���� ������� - �� ���������� 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 ������. ������ ��������� ����, ������� 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 ��������� ������</w:t>
      </w:r>
      <w:r>
        <w:rPr/>
        <w:t>. � �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 �������� ��������� ������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 ������ ��� ���� �����,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 </w:t>
      </w:r>
      <w:r>
        <w:rPr/>
        <w:t>- � ������ ������, ����� �� ���� ������-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</w:t>
      </w:r>
      <w:r>
        <w:rPr/>
        <w:t>- ������ ������, ������ ��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����� ���� ����� 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 �������� ������� ����� � ���, ���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� ����� �� �������� �� �������� 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</w:t>
      </w:r>
      <w:r>
        <w:rPr/>
        <w:t>- �, ����, �������, ��� ��, ������ 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- 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 ������ ���, ���-��� �������� �� �����,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- � �� ��� �������. �� ����� ���� ������� ����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 ����� �� ����� �� ���� ������. � ��� 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. �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 ������� ��� �� ��� </w:t>
      </w:r>
      <w:r>
        <w:rPr/>
        <w:t>- �������� �����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- ������� ���. �������... ������ ���-������ ���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 � �� ������ ����,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 ������������ ����� �� ������ ������, 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��� � � ����� </w:t>
      </w:r>
      <w:r>
        <w:rPr/>
        <w:t>- ������ �������,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, ������ ������ � ���������.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� - ��������� ��� ������� ��� ������ ����.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���������� �� ����������. 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</w:t>
      </w:r>
      <w:r>
        <w:rPr/>
        <w:t>- �� ��� ���� � ������ ���� � ���� �������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 � ���, ��� ��� ���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������ �������</w:t>
      </w:r>
      <w:r>
        <w:rPr/>
        <w:t>,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 ������, ����� ������������,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 � ������ </w:t>
      </w:r>
      <w:r>
        <w:rPr/>
        <w:t>- ��� "�������� ���". 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 �������� 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 �������, ������� ����������...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, - �������� �� �������, ������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����� ������� </w:t>
      </w:r>
      <w:r>
        <w:rPr/>
        <w:t>- �� �� ��� ��������,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� �������, �������� ���. ���� ��� ��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. 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. �����, ��� 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- ������ �, ���������� ��� ����� �����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 ���� ����� ���������� �����, - ������� ������� 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�� ����� ��������� ����� �����. 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������. ������ � ���� ����� ��� 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 �� ���, � ����� ���������� � ����.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 ����� �� ����� ���� ���� 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����, ������ �� ���. ��� ���� ���. �� ������� 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������ ��� ��</w:t>
      </w:r>
      <w:r>
        <w:rPr/>
        <w:t>, ��� ����� ����� ����� ��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 ������ �������, �������. - ��� ����� �������� 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- ��� ���� ������� ������, ����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 ���������� ������� �������� � ���� ������� 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 � �����</w:t>
      </w:r>
      <w:r>
        <w:rPr/>
        <w:t>. ��� ������� ������� ���,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�� ������</w:t>
      </w:r>
      <w:r>
        <w:rPr/>
        <w:t>, ��� ���� ��� ���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 ���", ���� ���� ���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 �� ������, �������� ��� � �����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���� � �����, ����� �� ���� 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, ����������, - ����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, ����� �! ������, �������,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 ���� �������, � ��� � ������ ������� 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, ��� ������� ���� ���� �� �������, ���� ���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������ </w:t>
      </w:r>
      <w:r>
        <w:rPr/>
        <w:t>- ��� ��, ��� � ���. �������� 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</w:t>
      </w:r>
      <w:r>
        <w:rPr/>
        <w:t>, ������ �� ������ ����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 �����, ��� ����������, �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��� 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, ������ ����, -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�� ��� ����.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 ����� 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 - �����������. �� ���� ��� ����: 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 �����, - ������������ ������ �������.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���</w:t>
      </w:r>
      <w:r>
        <w:rPr/>
        <w:t>, �� ������ 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, ���� �����, �� ��� ������ ��� ����� ��������,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 �� ������� �� ��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 ����� ��, -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 � �� ������� ��</w:t>
      </w:r>
      <w:r>
        <w:rPr/>
        <w:t>. ��� ��� ��� �����, 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�������� ������������ ������� ����.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�� ���. �������, 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 ����� �������</w:t>
      </w:r>
      <w:r>
        <w:rPr/>
        <w:t>. � ������� � ���, ��� ����� 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���, �������, � � ���� ��� �����. 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 � ���� �������� �� ��������</w:t>
      </w:r>
      <w:r>
        <w:rPr/>
        <w:t>. ��� ���,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 ������</w:t>
      </w:r>
      <w:r>
        <w:rPr/>
        <w:t>, �� ����� � ��������� � �����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</w:t>
      </w:r>
      <w:r>
        <w:rPr/>
        <w:t>, �� � ����� ��������� �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�</w:t>
      </w:r>
      <w:r>
        <w:rPr/>
        <w:t>; �� ������ �� ����� 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��� ����� �� ��� ��� ���������,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-�� �����, - ������� ���. - ����������; ��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-�� ������ �� ��� - ����������� ������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 ���� �� ��� </w:t>
      </w:r>
      <w:r>
        <w:rPr/>
        <w:t>- ��� � ���� ������� 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 ����� ���������� �����</w:t>
      </w:r>
      <w:r>
        <w:rPr/>
        <w:t>. ��� ����,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 �����</w:t>
      </w:r>
      <w:r>
        <w:rPr/>
        <w:t>, � ����� � ������, ��� �������� �����-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������ ��������</w:t>
      </w:r>
      <w:r>
        <w:rPr/>
        <w:t>; ���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� ��������</w:t>
      </w:r>
      <w:r>
        <w:rPr/>
        <w:t>. 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�, �, ����� �� ��������� ��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 ������� �������� � �����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�� ��� ����������. 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�</w:t>
      </w:r>
      <w:r>
        <w:rPr/>
        <w:t>. - ��� ������� ���������. - �� �����-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</w:t>
      </w:r>
      <w:r>
        <w:rPr/>
        <w:t>. � ����� ����� ����� � �� ������, � ���-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������� ��������� �����</w:t>
      </w:r>
      <w:r>
        <w:rPr/>
        <w:t>. ��� ������� 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, ��� �� ��� ���� � ���, ��� - 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��������� ����, ������������ 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� �� ���������������</w:t>
      </w:r>
      <w:r>
        <w:rPr/>
        <w:t>,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���� ����������� ���</w:t>
      </w:r>
      <w:r>
        <w:rPr/>
        <w:t>, ��� �������. 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����� ����� ������ ��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 ���� ����� ��������������� 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, ��� � ���� ���� �����, - ������� 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 ������. ������, ��� - ����������� 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 �� ������, ������ ��� ������� ������; 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. �� - ��� ���������, ����� 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! � ����� ������, ����������� ������ � 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 ����, �� ���� �������� 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, � ������� �������, ������� � ������� � ���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, ��� ��� ������� ��������, �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, ��� � �������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�� �������</w:t>
      </w:r>
      <w:r>
        <w:rPr/>
        <w:t>, ������ �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, ������������ � ����� ����, ���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 ����������� ���� ����� 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 �������� ����</w:t>
      </w:r>
      <w:r>
        <w:rPr/>
        <w:t>).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 ������ ���������� ��� ���� �������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. ��������, ���������� ������� 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� �� �����. �� ���� 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</w:t>
      </w:r>
      <w:r>
        <w:rPr/>
        <w:t>? ��� ������ ������� 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</w:t>
      </w:r>
      <w:r>
        <w:rPr/>
        <w:t>, �� �� ������������� 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</w:t>
      </w:r>
      <w:r>
        <w:rPr/>
        <w:t>, � ����� 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 � ������</w:t>
      </w:r>
      <w:r>
        <w:rPr/>
        <w:t>, ������ ������� 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... �������, ����� ����� �������� �� ����,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, ��� ������ ��������... ���� �� 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����</w:t>
      </w:r>
      <w:r>
        <w:rPr/>
        <w:t>. ��� 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 ��� � 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, ����� �� ����������� ��� �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� � �� �������� �����,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 ��, �����; ���� �� �����-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� �������� </w:t>
      </w:r>
      <w:r>
        <w:rPr/>
        <w:t>- ��� � ���� 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 ������� �������� ��������</w:t>
      </w:r>
      <w:r>
        <w:rPr/>
        <w:t>. ������� 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 ����, ���� ����� ������ � ������, ����� 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 �� ����������� ���� �� ��� 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 ��� �� ����</w:t>
      </w:r>
      <w:r>
        <w:rPr/>
        <w:t>. ������-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>, ���������� � ����� � ������ 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- ��-�� �����-�� ������, ��������, �����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! ���� ��������, � ��� �������� �����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, ��� �������� � �����. � ��� ������ 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 �� ����� ����� ���� 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 �����</w:t>
      </w:r>
      <w:r>
        <w:rPr/>
        <w:t>. ��� ��, �� ��� 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 ����� � ���� ������. �� ���� ������, 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��� �� ��������. � 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���! ������ � ����, ��� ���� ������ ����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! �������� ��� ������� 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 ����� ������. �������, ��� 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 ����� ����� ������</w:t>
      </w:r>
      <w:r>
        <w:rPr/>
        <w:t>? � � ������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: "��� ������� �� ���! � ��� 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</w:t>
      </w:r>
      <w:r>
        <w:rPr/>
        <w:t>, � �� ������� ��� ������� 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 ���� ���� � ����� �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 ������ ���� �����. ��������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. ��� �������� ��� ����� - ����������� 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����</w:t>
      </w:r>
      <w:r>
        <w:rPr/>
        <w:t>, ��� ����������� ������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 ������ ������������ �������</w:t>
      </w:r>
      <w:r>
        <w:rPr/>
        <w:t>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, - ���������� ���, ���� �� ����, - 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 ������� ������ �����</w:t>
      </w:r>
      <w:r>
        <w:rPr/>
        <w:t>,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 ������</w:t>
      </w:r>
      <w:r>
        <w:rPr/>
        <w:t>. ��� 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 � ���� ���������</w:t>
      </w:r>
      <w:r>
        <w:rPr/>
        <w:t>, ������ - ������ 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-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 �� ��� �����, 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�����, ����� � �����, � ��� ������ ������ 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 - ���� � ��� �� ������ ����������, ���� �� 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>- ����� ����� �������� �� ������, 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�! ���� ��� ����� ��������� �� ���. �����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 �������� �����</w:t>
      </w:r>
      <w:r>
        <w:rPr/>
        <w:t>,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� �������, ��� �� ��� �������� ��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 �����������, �� ���� ������� - 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, ����� ��������� ������ ���? �����, �� 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�! ��, ������ ��� �� �����, �� ��� ��� ��� -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 �� �� ��� ������ ��� ������? 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 ������� �������� �� �������? ���? ����� �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 �������� ��������� ������</w:t>
      </w:r>
      <w:r>
        <w:rPr/>
        <w:t>! 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 ����</w:t>
      </w:r>
      <w:r>
        <w:rPr/>
        <w:t>, ��������� � ������.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 ����� �����</w:t>
      </w:r>
      <w:r>
        <w:rPr/>
        <w:t>. ��� ��������� ��� �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 �� ��������� � 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 ��� ���-������. ����� �� ��������� 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 �� ���, ��� ������ ������, 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 ������� �� ������ ������, - ������� �. -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? - ������, � ���� ��������� �������� ����������;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, ������� ���, ���������� ������ ������� ��������.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</w:t>
      </w:r>
      <w:r>
        <w:rPr/>
        <w:t>? � ��� - ����� 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� 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����� ��� 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, ��� ��� �����, ������! � ��������, ��� 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</w:t>
      </w:r>
      <w:r>
        <w:rPr/>
        <w:t>. � ��� �������� �� ������� - 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 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 �����</w:t>
      </w:r>
      <w:r>
        <w:rPr/>
        <w:t>, ��� ����������� � ������ 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 ������ ��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, ��� ��������, ����� �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 �� ������ � �������� ������ </w:t>
      </w:r>
      <w:r>
        <w:rPr/>
        <w:t>-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</w:t>
      </w:r>
      <w:r>
        <w:rPr/>
        <w:t>. � ���� � ��� ���������. � ����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 �� ������� � �����. � �� ������, 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-������ ������� ��� ��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 �����... ��, ������ ��� ���� 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.. - �������� �� ������ ����. - ������ ����� ��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 ���,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! ����� �� ������ ��������� ���? � � ��� 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- ��� ������� � ����� ���������� ����. -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��� ���������� ��������... ��� -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 � ��������� � ���� �����</w:t>
      </w:r>
      <w:r>
        <w:rPr/>
        <w:t>. ����� 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... - ��� ���������� ���. - ������, �������! ������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, ��������, ����� �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��. ������ - ������. ������ ������ �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 ����� ������ ���� ���� � �������.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-�� ����� ����. ��� ������ -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 ������������ ����. ��� �� ������� ���� ��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� �����</w:t>
      </w:r>
      <w:r>
        <w:rPr/>
        <w:t>. ����������� ��������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, ���� ��������� ������ �� �����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</w:t>
      </w:r>
      <w:r>
        <w:rPr/>
        <w:t>, ������ � �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�... ��� ���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, ����� ��������. ������ �� 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, ��� ����������, ������ � ���������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 � ��� � ������� �� ��������� ���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 ������ �� ������ ��������</w:t>
      </w:r>
      <w:r>
        <w:rPr/>
        <w:t>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 ���������� �� ������� � ������ ������</w:t>
      </w:r>
      <w:r>
        <w:rPr/>
        <w:t>, 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 </w:t>
      </w:r>
      <w:r>
        <w:rPr/>
        <w:t>(������� ������ �� ����� ������ ���������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 ��������). �� �����, �� ������ -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 ���������� � ����, ������� 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�� ������, ������ ������� ���������� 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� �� �� ���������� ����, �� ��� 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 ���� ������ �� � ���� ������. 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 �������� � ����������� ������ � � 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 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 ������ �������� ���� ��������� ���� � ����� - ��� 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- �������� ���. - ����-�� � ����� ���� �����. 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 �������</w:t>
      </w:r>
      <w:r>
        <w:rPr/>
        <w:t>. �����-�������, � - �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 �������� �� ������</w:t>
      </w:r>
      <w:r>
        <w:rPr/>
        <w:t>-�������� ������. 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��� 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</w:t>
      </w:r>
      <w:r>
        <w:rPr/>
        <w:t>, ���������� � ����������� �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� ����� �������� �������� ����, � � ������ 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�, ��� ������� ������ ������ �����, � ��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 �� ����</w:t>
      </w:r>
      <w:r>
        <w:rPr/>
        <w:t>. ����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</w:t>
      </w:r>
      <w:r>
        <w:rPr/>
        <w:t>. � �������� ������ ������ - ��� ����,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, ��� �� ����, ��� ������ 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</w:t>
      </w:r>
      <w:r>
        <w:rPr/>
        <w:t>, ������� ��������� 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� - �����, ��������� 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 �������. ����� � ����� ���� 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- ����� ��������, ��� ����� ����� 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, ����� �����, ����� � ���� �����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 � ����� ����. �� 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 ��� ������, - ������ ������, 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 ��� - �� ���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? �������� ����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 ������ ������� ���-�� ������ ���������� ���.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�������. ������� �� ������� 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;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����. �� ������ ���� ������� ������, ��� �����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, ��� ����. ����� 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��! ���� ��� - ������ ���� ����� � 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</w:t>
      </w:r>
      <w:r>
        <w:rPr/>
        <w:t>. ����� � ����� �������� ��������, 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 ������ �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, - �������� ���, - ������ �� "����� ��������"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 ������ 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 �� ����...����, �� ������� �����. 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������. - �� ������ ������� � 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����, �� ���������� ������ 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��, �� ���, ������ �����, ������ 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 �����,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 �������� ��� ���������</w:t>
      </w:r>
      <w:r>
        <w:rPr/>
        <w:t>. 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</w:t>
      </w:r>
      <w:r>
        <w:rPr/>
        <w:t>, � � 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������ ���. �������, ���� � ������ � ��� �� 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��, ��� �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. 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</w:t>
      </w:r>
      <w:r>
        <w:rPr/>
        <w:t>, ������ ������ �������, ��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 �� ���� ������</w:t>
      </w:r>
      <w:r>
        <w:rPr/>
        <w:t>, ����� �����, 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 ��������, ������������, � ����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, � ������ �� ����� ����� � �����,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. ���� � ������� ������� 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 </w:t>
      </w:r>
      <w:r>
        <w:rPr/>
        <w:t>- ���������� ����, ���������� 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, ��� ��� - ������� ������� 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</w:t>
      </w:r>
      <w:r>
        <w:rPr/>
        <w:t>. ������ �������� � ���� �� ����,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, � ������� ������� �������.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 �� ���� ��������, - ������� ���. - ����� 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�� ��� ������, ��� � �� ���� ����� �����?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 ���� ��� ������ ��������� � �������, 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</w:t>
      </w:r>
      <w:r>
        <w:rPr/>
        <w:t>-�� ���, �� � �� ������ ��. ��� ��������, �����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����� ��� ����</w:t>
      </w:r>
      <w:r>
        <w:rPr/>
        <w:t>,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..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 �� �� ����� ��������� ��� � �������</w:t>
      </w:r>
      <w:r>
        <w:rPr/>
        <w:t>, 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� �� ��� �� ����� �������, - ������� ���. -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</w:t>
      </w:r>
      <w:r>
        <w:rPr/>
        <w:t>, � 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�� 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� �� �������. �� �������� 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 ���� ���������</w:t>
      </w:r>
      <w:r>
        <w:rPr/>
        <w:t>, �� ���� ��� 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, ����� �������, �� ��������� 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>, ������� �� �� ��� ��������, ������;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(��������, � ���� ������ ����� �� ����������� ������)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</w:t>
      </w:r>
      <w:r>
        <w:rPr/>
        <w:t>, ���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 ��� ���� ������ �� ���� - 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. ���� ������ �������� �� 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� ������ ��������� �������. �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</w:t>
      </w:r>
      <w:r>
        <w:rPr/>
        <w:t>, ���� ����������� 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, � ������ ��� �������, ���� ����,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 ��� ������� ����, ������ ���� ��� 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, ��� ��� ����� - ���, - ������ �. -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 ��� ������� ���� ���, ��� 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 ��� ����� �����</w:t>
      </w:r>
      <w:r>
        <w:rPr/>
        <w:t>. 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,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 ���� �� ������ ����������� ��� �� 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� �� ��������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 ��������� �� ��� ����� ����� ���</w:t>
      </w:r>
      <w:r>
        <w:rPr/>
        <w:t>, ��� 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 �� �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�������� ������������</w:t>
      </w:r>
      <w:r>
        <w:rPr/>
        <w:t>, � ��� 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. ������ ���� �������� 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 ���������� ����� �� 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�� ������</w:t>
      </w:r>
      <w:r>
        <w:rPr/>
        <w:t>. �� ���� ��� �����-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: "Caesalpinia sapp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���� �� ������ ������ � ���������� ��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 ��� �������� �������, ��� ��� ������ ��� �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 ����</w:t>
      </w:r>
      <w:r>
        <w:rPr/>
        <w:t>, ������ ��� ����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</w:t>
      </w:r>
      <w:r>
        <w:rPr/>
        <w:t>. ��, ���� - 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 �����</w:t>
      </w:r>
      <w:r>
        <w:rPr/>
        <w:t>. �����, ������������� 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����� �� ����� �������� ��������</w:t>
      </w:r>
      <w:r>
        <w:rPr/>
        <w:t>, �������, 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 ������</w:t>
      </w:r>
      <w:r>
        <w:rPr/>
        <w:t>, ������ ���, � ����,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 ������, ��� �� ����� 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 ����� �������� �������� 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</w:t>
      </w:r>
      <w:r>
        <w:rPr/>
        <w:t>-������� �������, 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 � �������������� �������� 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 �� ���, ��� �������, ���� 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����� ��� � ��� ������������ 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���� </w:t>
      </w:r>
      <w:r>
        <w:rPr/>
        <w:t>- ����� ����� ���� �� ���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. �� �� ������ � �����-������� ��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 � ���� � ����</w:t>
      </w:r>
      <w:r>
        <w:rPr/>
        <w:t>. � �� ��� � 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 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� �� ����� � ��������</w:t>
      </w:r>
      <w:r>
        <w:rPr/>
        <w:t>, ���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��� ��������? � ��� ��� ����� ����� ��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- ���� ��� � ������, ������� 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 �������� � ���� ��� ������� �������.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������� - ���� ��, ��� � ������ - �� 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� ����, � � ����� ������ 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,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��� �� ������� �� ����� ������, �� 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 ����� �������, � �������� �� ���, ��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 � �������� � �����</w:t>
      </w:r>
      <w:r>
        <w:rPr/>
        <w:t>,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 ���</w:t>
      </w:r>
      <w:r>
        <w:rPr/>
        <w:t>. ��� ������ �������,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-�������� � ���������� � 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 �� ��� �����? ����� ��� �� ������ �� 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</w:t>
      </w:r>
      <w:r>
        <w:rPr/>
        <w:t>? � ������ ������� �� ������ � ���������.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 �, ���� ��,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. ��-������, ����� �� ��� ������� ���������� �����?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��� � ��� �����</w:t>
      </w:r>
      <w:r>
        <w:rPr/>
        <w:t>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 �������� � ������ ����� �������</w:t>
      </w:r>
      <w:r>
        <w:rPr/>
        <w:t>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�, ������ � ������, ������ ���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�, ��� ������ , ��� 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���� ����� ������� �� �����, ���� ������� 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 �� �� ������ �����, ��� ����� - ����� ��� ��?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 � ������� �������� ��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��� �. - ���-�� �������� ������ � �����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 �� ��� �� 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.. ������ ������� �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������� ����� �������? � ���� 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 �� ���������� ��� �����?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 ����� ������. ��������, ��� ������ ��� �����.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 �� ����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 � ��������, � ����� ������������ �����.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��� ��� ������� �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 ����� ������. � ��� �� ������ ����� 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� ������</w:t>
      </w:r>
      <w:r>
        <w:rPr/>
        <w:t>, � ����� �������� �������� �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��� � �������� ������</w:t>
      </w:r>
      <w:r>
        <w:rPr/>
        <w:t>. �������, 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, � ����� �� ����� "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 �. - ������ ����� � ����� 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 ������ �� ���������, �� 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 ������� ������, ��� ������, ����� �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, ������������ ����, 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�����, ��� ���� - ��� ������ �� �����,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</w:t>
      </w:r>
      <w:r>
        <w:rPr/>
        <w:t>. ��� ������, ��� ����� ����� -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, �������� ���� � �����,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-�� � ������ �������, ����������� � ��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</w:t>
      </w:r>
      <w:r>
        <w:rPr/>
        <w:t>.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 ���� ����� ����� ��������� ��� ������ ��� 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</w:t>
      </w:r>
      <w:r>
        <w:rPr/>
        <w:t>, ������������ � ��� �����-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���� �� ���������</w:t>
      </w:r>
      <w:r>
        <w:rPr/>
        <w:t>, ��� � � ���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, ������ �����, ��������� 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, �������, ���� ����� ���������� ���, � ���� � 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 �������, ��������� ��� 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���� ��� �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>, �� ������ �� ������ �� ������� �������. ��� 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�� ����� ������, ����� ��� �������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 ������, � ������ - �� ���� �� �������.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 ����� ���������� ����.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 ������, ����� � 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 �� ������ �������� 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�� ��� ������ �������������� �� 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� � �������� ������ ���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, ����� ������ ������ ������� �� ���� ��� 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�� �� �� ������� ������ ������.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 ������ ���� ��, ���� ������� ���, �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 �� ���� ��� ������</w:t>
      </w:r>
      <w:r>
        <w:rPr/>
        <w:t>. �� ��� 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, ����, - ������ ��, - ��� 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 ���� ���, ��� ����� � ������ 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, ��� �� ����� � ����, � ����������.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 ������ ���. �� - ������ ���� �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 �� ��������� �� ��������� � ������� 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 ������, - ������ ��, - ����� ���. 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</w:t>
      </w:r>
      <w:r>
        <w:rPr/>
        <w:t>? ���? ����� ����� ������, ����� ��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. �� ����� ����������. �������, ��� ��� �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 ������� �� ������� � ��������� ���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 - �� �������� ���, ����� � ��� ���� 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 ������</w:t>
      </w:r>
      <w:r>
        <w:rPr/>
        <w:t>. ��������� �� ������������ 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, ����� �� ��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 ����� � �������� � ������� ����� 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�, ���������, ���������� -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 ��� � �����</w:t>
      </w:r>
      <w:r>
        <w:rPr/>
        <w:t>. � ��� 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 �� ������� � ������</w:t>
      </w:r>
      <w:r>
        <w:rPr/>
        <w:t>, ��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, ���� � ����� ���, ������� ����.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 � �����</w:t>
      </w:r>
      <w:r>
        <w:rPr/>
        <w:t>, � �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 ���� </w:t>
      </w:r>
      <w:r>
        <w:rPr/>
        <w:t>- ��� ���� �����, 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 ����� ������ ��������� ��, � ���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 �� ��������� ������ �� ������</w:t>
      </w:r>
      <w:r>
        <w:rPr/>
        <w:t>, � 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�</w:t>
      </w:r>
      <w:r>
        <w:rPr/>
        <w:t>. �� ���������, �������, 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�-�� �������, ��� ��������� 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���� ������ ��� ��������� � ��������;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</w:t>
      </w:r>
      <w:r>
        <w:rPr/>
        <w:t>-�������� ������� �� ����� � ������ 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�� ������������� ����� � ����</w:t>
      </w:r>
      <w:r>
        <w:rPr/>
        <w:t>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������ ���� �����</w:t>
      </w:r>
      <w:r>
        <w:rPr/>
        <w:t>, ������ ����������� �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. �������������� ����� �� 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 ��� ���� ��������� ���������, �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 �������� 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 ���� ��� ��� ����� ����, ��� �� 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 ���</w:t>
      </w:r>
      <w:r>
        <w:rPr/>
        <w:t>, � ��� �������� ��� �������.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 ��������� � ������, ������ �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, ������ �� ���������� ����, ��������� "����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</w:t>
      </w:r>
      <w:r>
        <w:rPr/>
        <w:t>, � � ������� ����� 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����� �������, ���� �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, ��� ���, - ������ ��. - ��� ��� ������.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 �� ���, ��� � ��������� �����,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������ ���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 ��� �� �� ���� � ���� � ������������� �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 �������� �������� ������������� � 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����� ��� � ����, - ������� ���. -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�� ������ ���� �������������� �� ��� 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 �� �������, � ��� �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 ����� ����, ��� - � �������� ���� �����, 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����� �����. � ������ ��������, ���� 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 ������� �����</w:t>
      </w:r>
      <w:r>
        <w:rPr/>
        <w:t>.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�� ������ ������ �����-���� � 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 ������ ������������ � ������ 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 � � ����� ���� ����� ��������� �����,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 </w:t>
      </w:r>
      <w:r>
        <w:rPr/>
        <w:t>- ���� ���� �� ���� 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! ���� ���� �������� �� ���� ��������� "�����������"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���������� ��� ����,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��� � ������� � ���� �������, � "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.. �� ���, �� �������, ��������, ����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</w:t>
      </w:r>
      <w:r>
        <w:rPr/>
        <w:t>-�� �� �����, � �� ��� - ��� � ���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um; ����� -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</w:t>
      </w:r>
      <w:r>
        <w:rPr/>
        <w:t>, ��� �����, ��� �������� �����, 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 �������. ��� ������ ���� ��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-�������� �����������, ��������� � 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</w:t>
      </w:r>
      <w:r>
        <w:rPr/>
        <w:t>, ������ � ������ 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, - ������ ���� ����. - �������, 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��</w:t>
      </w:r>
      <w:r>
        <w:rPr/>
        <w:t>, �, �������� �����, -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������ � ������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 ������������ ����, 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�� ������</w:t>
      </w:r>
      <w:r>
        <w:rPr/>
        <w:t>, �� ���� ����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 ����� ��������� ��������</w:t>
      </w:r>
      <w:r>
        <w:rPr/>
        <w:t>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�������</w:t>
      </w:r>
      <w:r>
        <w:rPr/>
        <w:t>, ���� 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� - ��, ��� ���. 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 �������� �������� ������� �����</w:t>
      </w:r>
      <w:r>
        <w:rPr/>
        <w:t>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�� 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 ���� �����-������ �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��, ������� ���� �������� 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 �������� ������� � ������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, ������ �� �������. ��, 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��� ����������� �������� ��� 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</w:t>
      </w:r>
      <w:r>
        <w:rPr/>
        <w:t>. ������ ����� 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� �����, ����-������ ���. �, ������� 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 �������� ������</w:t>
      </w:r>
      <w:r>
        <w:rPr/>
        <w:t>, 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, ��� �� ����� ����� �����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������, ����� �������� � �������,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 ��������</w:t>
      </w:r>
      <w:r>
        <w:rPr/>
        <w:t>. ��� ������� � �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 ��������� � ������������ (��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 ����� ������� �������</w:t>
      </w:r>
      <w:r>
        <w:rPr/>
        <w:t>), 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. ������� ��� �������� ���������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� ������ </w:t>
      </w:r>
      <w:r>
        <w:rPr/>
        <w:t>- � ��� �� ��������, 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</w:t>
      </w:r>
      <w:r>
        <w:rPr/>
        <w:t>, ����� ���� ����� ������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. �� ������, ��������� ��,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 ���������� � ����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�������� ��������</w:t>
      </w:r>
      <w:r>
        <w:rPr/>
        <w:t>, �� 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 ������ ��������. �������,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, ���� �� ���-������ 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</w:t>
      </w:r>
      <w:r>
        <w:rPr/>
        <w:t>. �� ���� ���� ����� �� ���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" ��� ��� ��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� � ���������� ������</w:t>
      </w:r>
      <w:r>
        <w:rPr/>
        <w:t>,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! ����� �� �� ���� ������ �����, ���� ��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 �� ����, ���� � ������ �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 ��� ������ - ������� ����, ��� �����, ����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 ������� ��������. ���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� �������� ����� �����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����, ���������� ���, ����������� �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-������, ����������, ���� ��������� 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 ���� �����</w:t>
      </w:r>
      <w:r>
        <w:rPr/>
        <w:t>, ������� ���������� � 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 - ��� ����������� ���� ���.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, �� ���,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. � ��� ��������, 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 ����� ���� �������� �����,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 ����� ��� ������� 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- ����� ���� ����� ����; ������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</w:t>
      </w:r>
      <w:r>
        <w:rPr/>
        <w:t>, ��������� ��������� 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 ��� ������� ��� �� 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����� �� ������������ 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�� �������� ������� ��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 � �� ��</w:t>
      </w:r>
      <w:r>
        <w:rPr/>
        <w:t>. � ����� 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, � ������ ���� ����,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 � ����������� � �����, � 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��,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-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 ������ �������� ��������� - 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� �������</w:t>
      </w:r>
      <w:r>
        <w:rPr/>
        <w:t>. ��������� 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 ����</w:t>
      </w:r>
      <w:r>
        <w:rPr/>
        <w:t>, � ������ �����,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������ ���� ����� �����</w:t>
      </w:r>
      <w:r>
        <w:rPr/>
        <w:t>, ��� 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���������� ������. 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� ������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, ������ �� ���� �� ������� 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, � � ����� ���� ������ ��� ������ - ������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������ �������� �������</w:t>
      </w:r>
      <w:r>
        <w:rPr/>
        <w:t>, ������� 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 ����� ����� - ����������� 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 ���� �������, ������� � �����,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, - ������� ���. - ����� ��� �� ����� �������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 � ��������� �� ����� ���� ����</w:t>
      </w:r>
      <w:r>
        <w:rPr/>
        <w:t>.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 �������</w:t>
      </w:r>
      <w:r>
        <w:rPr/>
        <w:t>, �������� �� ���� �� ��������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 �� ���� �������� � 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� ���������� ����? - ��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�? �������� - ��� ��������, - ������� �. - 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, ����, ���� ��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��</w:t>
      </w:r>
      <w:r>
        <w:rPr/>
        <w:t>, 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 ����������? ��� ��� ���; � ������ 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 ���� ����� 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 �������� ������� 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 �������</w:t>
      </w:r>
      <w:r>
        <w:rPr/>
        <w:t>. �� ���������� ���������� � 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 � �������� ������, ��������������� 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 ����� ����</w:t>
      </w:r>
      <w:r>
        <w:rPr/>
        <w:t>. 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� �� ������ ����� ��������� �����</w:t>
      </w:r>
      <w:r>
        <w:rPr/>
        <w:t>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 �������� ��� ���� ��������� 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 �������� �� ������������� ����</w:t>
      </w:r>
      <w:r>
        <w:rPr/>
        <w:t>;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� ��������� ��� ���� �� �� 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��� ��� ���������, ������,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, ��� ������, ������� �� ��� ������������� ���-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, ������ �������� ������������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��, ���� �� �����, �� ��� 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����� ������. �� ���� ������, 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 ����, � �� ��� �� ���� �� �������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. �����, ��� � ������� ���� 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 ����������� �� �����, � �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</w:t>
      </w:r>
      <w:r>
        <w:rPr/>
        <w:t>, � ���������� �� 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 �� ����� � ���� �� ����</w:t>
      </w:r>
      <w:r>
        <w:rPr/>
        <w:t>. ������� �� 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� ��� ������</w:t>
      </w:r>
      <w:r>
        <w:rPr/>
        <w:t>, ��� 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</w:t>
      </w:r>
      <w:r>
        <w:rPr/>
        <w:t>, ���� �����, �������, � 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��, �������� �� ������ �� �������,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</w:t>
      </w:r>
      <w:r>
        <w:rPr/>
        <w:t>. ��, ������, ���� � ����� �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 �� ������������, ��, ����������,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 �� ����������� �� �������), 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</w:t>
      </w:r>
      <w:r>
        <w:rPr/>
        <w:t>. ����� ������� ��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 ������ �� � ������", - ������ �������, - "�� 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�� ��� ������� ��� ����� 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 ��� �������: ��� ����, � ������� 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 ������ ��� ��". � ��� ���� ������� �� ������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</w:t>
      </w:r>
      <w:r>
        <w:rPr/>
        <w:t>. � ���� ��� ��, � ��� �������� �� ������...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 � � ������ �����������, ����������. 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�</w:t>
      </w:r>
      <w:r>
        <w:rPr/>
        <w:t>, �� �������� ��� � 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</w:t>
      </w:r>
      <w:r>
        <w:rPr/>
        <w:t>, �������� ���� � ���� ������, 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� �������� �����. 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 ���� </w:t>
      </w:r>
      <w:r>
        <w:rPr/>
        <w:t>- �����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, ��������... - ����������� �������� 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 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; ����������� �����. � ���� �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 ���������, - ��������� ����������, -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, ��������� ������� ����.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 ������������, ����� �� ��� ����� ���������?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 �����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 � � �����, - ������ ������ ������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� ��� ������ ���, �� ����� ����� ���!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 ���, ���� � ������� ������� ���� 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� �� ��������� ��� 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� ��� ��������� ��� ��� ����� 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� �������. - ��� ��� ������ ������� 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. �����������, �� 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 ����, ��� �������� ��� ������! 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, ����, - ������ ������� � ����. -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 �� ���, ��� ����� ���� �������! ������� 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 �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� �� �� �� ������ ������ � ���� ��������,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. ��� ����� � 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, ��� ���� �������� ����������! �� ������ �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? �� �������, ���������� ������ ���� �� 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 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����! ������� ������! �� ������ ������� ���!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���� ����������! �� ���� ��� ��� ��� ��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-�����, 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. �� ����� 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�? � ������ �� ��� �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 � ����, �������� ��������� ����� � ���.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 � �����</w:t>
      </w:r>
      <w:r>
        <w:rPr/>
        <w:t>, ����� ����� �����.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</w:t>
      </w:r>
      <w:r>
        <w:rPr/>
        <w:t>, ��� � ����� ���������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</w:t>
      </w:r>
      <w:r>
        <w:rPr/>
        <w:t>, ��� ������ ���� 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���� ����, ������,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� - ������ �������. ������ �� �� ���, � �� 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������ 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</w:t>
      </w:r>
      <w:r>
        <w:rPr/>
        <w:t>, ������ � �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, �������. ���� ���� �������. ������, 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</w:t>
      </w:r>
      <w:r>
        <w:rPr/>
        <w:t>. ������, ��������, ��� 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 ����� ����������</w:t>
      </w:r>
      <w:r>
        <w:rPr/>
        <w:t>. ��� �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-�� �����, ���� �������� ��� �� ��,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���, �����. ��� ��������. ������ ������ ��� 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 ����� ����� ������� �� ��� </w:t>
      </w:r>
      <w:r>
        <w:rPr/>
        <w:t>- ���,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�� � � �����, ������� ����������� ��� ����.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 ��</w:t>
      </w:r>
      <w:r>
        <w:rPr/>
        <w:t>. ����� �� �� �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 ��� �����? � ����, ��� 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 �������� � ������ ����, ����� �� ����� 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, ��������? �� ��, ��������, �� -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, ���������. ����� ������� �������� � �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 ���� ������� ��� 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�����: "����� ������ �� ������, ��� �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 �� ����� ���� ���. ������, ��� 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,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 �����, ��� ��� - ���� ��������� ����� ���������?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����-�������� �������� ���������! ����������,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- ������� �� �� ������ ����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.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 ������ ����, ����� �� ����������.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 ����</w:t>
      </w:r>
      <w:r>
        <w:rPr/>
        <w:t>. � ���� ����� ����. �����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, �� ������, ���������� ����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</w:t>
      </w:r>
      <w:r>
        <w:rPr/>
        <w:t>, ����� ���-�� ������ 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�����! ���� �������,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 ���� � ����� ������ � ����</w:t>
      </w:r>
      <w:r>
        <w:rPr/>
        <w:t>. 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 �, ������ � ������� ����, ����� �� 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-�� ������ ������ ������ ���������� 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 ���� �����</w:t>
      </w:r>
      <w:r>
        <w:rPr/>
        <w:t>, � �, 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</w:t>
      </w:r>
      <w:r>
        <w:rPr/>
        <w:t>, � ������ � ������ �������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-���� ���������� ������. 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���, ����������� ���, ��� �� 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</w:t>
      </w:r>
      <w:r>
        <w:rPr/>
        <w:t>, ������� �������, � ������, 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, ������ �� ������ ������� 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 ����� ������� ������� �������� ����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 �� ��� �� ����� �������� �� ������� ���!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�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������! �� ������ ����������� ���� �������!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</w:t>
      </w:r>
      <w:r>
        <w:rPr/>
        <w:t>? ����������, 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����</w:t>
      </w:r>
      <w:r>
        <w:rPr/>
        <w:t>. ���� 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�� � ������� ����� � 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�����, ������ ���� �� 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</w:t>
      </w:r>
      <w:r>
        <w:rPr/>
        <w:t>, � �� �����, ������ ��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him screaming in the treet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im dancing in the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ives in the arrow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as a yellow fire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er than a falling s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ry men walk in the fores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 �����! - � ����� ������� ��� 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 ������, �������� � ������ ������.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 � ������ ������ �� �������� ����</w:t>
      </w:r>
      <w:r>
        <w:rPr/>
        <w:t>.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, ��� 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�� ���� ����������� ���. �� ����, ������-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���-������ �� ����� ������ ��� ������. � �������,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 ��� �������</w:t>
      </w:r>
      <w:r>
        <w:rPr/>
        <w:t>, ��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is feet upon the w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of flame across the water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 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</w:t>
      </w:r>
      <w:r>
        <w:rPr/>
        <w:t>, ������ ����� ����, ��� �� ������ -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 ����������, ����� ��� �������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, �� ������� ���������� ��� �� �����, - �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�� ����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����� ������� ������� �� ������</w:t>
      </w:r>
      <w:r>
        <w:rPr/>
        <w:t>,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</w:t>
      </w:r>
      <w:r>
        <w:rPr/>
        <w:t>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� �. - �� ���� ����� ���������.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 � ��� ����� ���������� � ����? ��, �-�� 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 ����� ������ ���������. ���, 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 ������ ������, �������� ���� ��! 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�� ������ </w:t>
      </w:r>
      <w:r>
        <w:rPr/>
        <w:t>- ������ �����, �� ������-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���� ���� ������ � 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 ���� �����. ��� ��������� � ���� ����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 </w:t>
      </w:r>
      <w:r>
        <w:rPr/>
        <w:t>- ��� ����� �� ������� - ���� �� 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 �����</w:t>
      </w:r>
      <w:r>
        <w:rPr/>
        <w:t>... ���������; ����� ����, � ��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</w:t>
      </w:r>
      <w:r>
        <w:rPr/>
        <w:t>, ������ ��� �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��� �� ��������</w:t>
      </w:r>
      <w:r>
        <w:rPr/>
        <w:t>. ��������� �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, �������� �� ������ ������ � ���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�����, ��� ������ ����������� ��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</w:t>
      </w:r>
      <w:r>
        <w:rPr/>
        <w:t>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 ������� ��� ��� ������� 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 ���. � ��, ������ �����,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�� ����� ���.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, ��� ��� ������������, ��� 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� ��������. ����� � 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 �����, ���, ������, �������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� ����� �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 �� � �� ������� ��� ����! ���� 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 �����</w:t>
      </w:r>
      <w:r>
        <w:rPr/>
        <w:t>, ����� ���� ��� 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, ���������� �����, ������ ����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 ��� �� �� ��� �� �������� ������� - 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� �� 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 ��� �������� ���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- ����. ���� �������, ������� �� ����� 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� ��� �����</w:t>
      </w:r>
      <w:r>
        <w:rPr/>
        <w:t>, �������� � ��������� ��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 ������ � 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 �� ��� ���������� ����� �� �������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���, ��� � ����� ���������� "���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 ������� ����� ����� �����</w:t>
      </w:r>
      <w:r>
        <w:rPr/>
        <w:t>, ���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 ������ ������</w:t>
      </w:r>
      <w:r>
        <w:rPr/>
        <w:t>, � ���������� �� 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 ��������� ��������. �����,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 ����� ��������</w:t>
      </w:r>
      <w:r>
        <w:rPr/>
        <w:t>, � �����, ��� �����,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�����</w:t>
      </w:r>
      <w:r>
        <w:rPr/>
        <w:t>, � ������� � ����� ����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</w:t>
      </w:r>
      <w:r>
        <w:rPr/>
        <w:t>, �������, ���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 ��������� ����� </w:t>
      </w:r>
      <w:r>
        <w:rPr/>
        <w:t>- ����, � ������ ������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 ���� ���� ���� � ������ �����;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, ��������, ����� �� ��������� 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������ ������� ����� ��� ��������; ��� 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-�� ������ �����, 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 � �����</w:t>
      </w:r>
      <w:r>
        <w:rPr/>
        <w:t>, �� ������ ��� �������� ���,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 �����, ���, ����� �������, 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 �������� ���� ���� ������, ������ 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� ��� ��� �� ���� ����� ����� � ����� ����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�. �� ������, �� ������������ ���,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</w:t>
      </w:r>
      <w:r>
        <w:rPr/>
        <w:t>. ��� ������ ���������� ���� - �����-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� ���� ���� - �� ������ ������ ����������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 ����� � �������� 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����� ����� ����� ���� ������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�����</w:t>
      </w:r>
      <w:r>
        <w:rPr/>
        <w:t>, ��� �� ���� ���� ������ ��� 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���� ������������ ���, ���� �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 ������� ����� ������</w:t>
      </w:r>
      <w:r>
        <w:rPr/>
        <w:t>. ��,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-�� ������ � ����� ����� �� ��� 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, - ������ ������ ��. - ��, ��� ������,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��� ��� �� ��������� ������� �� 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</w:t>
      </w:r>
      <w:r>
        <w:rPr/>
        <w:t>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, ��� ������ � ���-�� ���, ���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������ �������� </w:t>
      </w:r>
      <w:r>
        <w:rPr/>
        <w:t>- ����� ��� 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 � ����� ����� - ������ ��������? ��, �����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��� ���</w:t>
      </w:r>
      <w:r>
        <w:rPr/>
        <w:t>-�� ��������� ������. 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���� ��� � ����, ��� ������ 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 �� �������, - �������� ���. - ����-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, �� ����� �� ��, ���� �������� ��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 ����. ����� � ��-�� � ��� ��� ����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 ���������</w:t>
      </w:r>
      <w:r>
        <w:rPr/>
        <w:t>, � ����, ��� ������ �������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, �� ��� �� ������ ���� 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� </w:t>
      </w:r>
      <w:r>
        <w:rPr/>
        <w:t>(� ������� ������ ���� ������ 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 ��� ������ ������� ��� �����. 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, ����, - ������ ������, - 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� � ����, �� �� ��� - ��� ���� ������� ����, �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��� ������� ���, � ���, 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�</w:t>
      </w:r>
      <w:r>
        <w:rPr/>
        <w:t>, ���� �� ����� �� ���, � ���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- ������ ����� ��-�� ������ ��������� ������. -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 �����</w:t>
      </w:r>
      <w:r>
        <w:rPr/>
        <w:t>-�� ��, ����� ��� ������� -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�� ������ � ����� �� ��� - 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</w:t>
      </w:r>
      <w:r>
        <w:rPr/>
        <w:t>, � ������ ������ ���. ����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, ����, ����� �� ��� ������. ����� ����� -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 - ���������� ����� ����, � �������.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��</w:t>
      </w:r>
      <w:r>
        <w:rPr/>
        <w:t>, �� �� �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 ���</w:t>
      </w:r>
      <w:r>
        <w:rPr/>
        <w:t>, ������ ��������� ��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, - ������ ���. - �, ���� ���� ��� �����, ���������.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</w:t>
      </w:r>
      <w:r>
        <w:rPr/>
        <w:t>, �������� �������, �� ��� 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 �����: �� ������ �� ��! ��, ������-�� ���, 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 �����</w:t>
      </w:r>
      <w:r>
        <w:rPr/>
        <w:t>. ����� �� ���� � ���� ����! ��-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 ����� ��� �� �������� ������ ������ ����� � 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 �� ��� ����? ������ ��� ������, ��-������?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�� ��� ����� �� ���������. �, ���� ��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-������ ������ ��� ����� �� �������?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 ��������</w:t>
      </w:r>
      <w:r>
        <w:rPr/>
        <w:t>? � ������� - � �������� ������... 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��</w:t>
      </w:r>
      <w:r>
        <w:rPr/>
        <w:t>, ���? � ������, 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-�� ������� �����! ��� ����� � ���� 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������ - ���� �� 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! ��� ���� ���� � ����� ���������� �������� ������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 ����� ���. ��������� ����� ���������;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.. ������, ���� ������ ������ 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</w:t>
      </w:r>
      <w:r>
        <w:rPr/>
        <w:t>. ������� � ���� ������ � �� ����� ����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</w:t>
      </w:r>
      <w:r>
        <w:rPr/>
        <w:t>, ���� ������ ��� ������ ��� - � ����: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</w:t>
      </w:r>
      <w:r>
        <w:rPr/>
        <w:t>. ������: ����� ������ �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�� �� ������, � ��� - �������. �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 ������ ������ �� ���� ��������... 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 �� ���� - ���� �� ������ �����������.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 ������� - �� ��, ����� ��� ��������, 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�����</w:t>
      </w:r>
      <w:r>
        <w:rPr/>
        <w:t>, � � ����� �� ���. ����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, ��� - ���, �� ���-�� ����� ������, � ��� 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.. � ������ ��� ��� ��������. - �� 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 - ����������-�� ����� �����, � ��� 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 �� ������ � ���� �����</w:t>
      </w:r>
      <w:r>
        <w:rPr/>
        <w:t>, ������� 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 ���� � �� ���� �������, � ����� ��� 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�� ��� ����� ��������. ����� �������� -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? � ����� �������. ��� - ����� ���. ��� 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 � ��� �����</w:t>
      </w:r>
      <w:r>
        <w:rPr/>
        <w:t>, ��� �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�������� ��������, � �������� ��� ���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�� �� ��� </w:t>
      </w:r>
      <w:r>
        <w:rPr/>
        <w:t>- � ��� ���� ��� ���, ������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 �� ����� ���-��, �� ������ �� �� 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</w:t>
      </w:r>
      <w:r>
        <w:rPr/>
        <w:t>, � �������� 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 �������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</w:t>
      </w:r>
      <w:r>
        <w:rPr/>
        <w:t>. ���� ��� ������� ������ ���������; 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</w:t>
      </w:r>
      <w:r>
        <w:rPr/>
        <w:t>, ������� 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, ��� ������� ��, ����� �������? ���� 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.. ��! - ������ ����� ������ - ������� ��������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, � �� ��� ����������, ������� � 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�. ��� �� ��� �� ��� �� ��������? ��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.. ���� ������� - ����� � ���, 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; ����� �� �������...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 ���� ��������. ����� �� �� 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, ����� ���� ������������� � 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... � ��� � �������� �����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��� �������� ��� �� �����, � 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... ����� ���� ��������� ��� ���-�����. � �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 �����</w:t>
      </w:r>
      <w:r>
        <w:rPr/>
        <w:t>, ���� � ��� � ����� ��� ���� 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���������</w:t>
      </w:r>
      <w:r>
        <w:rPr/>
        <w:t>, ����� ���� ��� 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</w:t>
      </w:r>
      <w:r>
        <w:rPr/>
        <w:t>, ������� �����, ������� ��-��� 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. ���� � ��� � �� �������� ��������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 �������������� �����. �� ���� 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 ��������� ���������� �����</w:t>
      </w:r>
      <w:r>
        <w:rPr/>
        <w:t>, 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 ��� ����� �� �����</w:t>
      </w:r>
      <w:r>
        <w:rPr/>
        <w:t>, ������ � ��� ����� �� �����.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, �������� ����� �����, �������� 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 ��������� ����, ��������� � �������� �������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����� �� ������� �� ������� ���! ����� ��� ������,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��� ��� ��� ������������, ������ � ��� 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 ��� ���� ���� �� �������, ��� ������� 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 ��� ����������� ������-�����, ��� ��� 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� - ������� ��� ��������. � ���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 ��� ���� �������� 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����� � �������� ���</w:t>
      </w:r>
      <w:r>
        <w:rPr/>
        <w:t>, �� ��� ��� ���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: ��� � ���� �����, ��� ��� ��� ��� 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 �������� ���������� �� �� �����, ��� � � 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. ���� �����, ��� ��� � ������� ������ ���. 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 ������������ </w:t>
      </w:r>
      <w:r>
        <w:rPr/>
        <w:t>- ����� 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, ������� �� ���� ���������, �������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</w:t>
      </w:r>
      <w:r>
        <w:rPr/>
        <w:t>! ��� � ����� ���� ����, 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� ��� �����</w:t>
      </w:r>
      <w:r>
        <w:rPr/>
        <w:t>. �� ���, ������, �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. �� ��������� ���������� ��� 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 ��. ����� ���, ��� 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</w:t>
      </w:r>
      <w:r>
        <w:rPr/>
        <w:t>, � �������� �� �����, ������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�������, � � ��������, 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</w:t>
      </w:r>
      <w:r>
        <w:rPr/>
        <w:t>. � ����� ������� �� � ������ 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 �������</w:t>
      </w:r>
      <w:r>
        <w:rPr/>
        <w:t>, ��� � ������ ������ 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</w:t>
      </w:r>
      <w:r>
        <w:rPr/>
        <w:t>, ��� ������������ 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 ���-�� � ������ ���� �� 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, �������� �������. � ������� �����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������ � ������� �������� 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��������� ��� �����</w:t>
      </w:r>
      <w:r>
        <w:rPr/>
        <w:t>, � �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�� ������� ������� ������� ��� 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 ���� ����� ������� � �� 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 �� ������� ����� �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 ���� ������ ������� 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 ������� ���� ��� ��� � ��������� ���, 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 ���� ����</w:t>
      </w:r>
      <w:r>
        <w:rPr/>
        <w:t>: ����, � �������� �� ��� "�������� 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 ���� ������� ��������� ������</w:t>
      </w:r>
      <w:r>
        <w:rPr/>
        <w:t>.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�</w:t>
      </w:r>
      <w:r>
        <w:rPr/>
        <w:t>, � ������ ������������ 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� ������</w:t>
      </w:r>
      <w:r>
        <w:rPr/>
        <w:t>. ���-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</w:t>
      </w:r>
      <w:r>
        <w:rPr/>
        <w:t>, � �������� ��� "�������� ���" -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 �� ��� � ������� ��������� � 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 �������</w:t>
      </w:r>
      <w:r>
        <w:rPr/>
        <w:t>. � ������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</w:t>
      </w:r>
      <w:r>
        <w:rPr/>
        <w:t>, ������� ������� ������, 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 �� ��� ����� ���� �� ��������� 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 ��������, ��� �� ������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� ������� � ������������ 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 ������ ��� ��� </w:t>
      </w:r>
      <w:r>
        <w:rPr/>
        <w:t>"�������� ���"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������� �������. 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 ����� �� ���� ����� ��� 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 ������� 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</w:t>
      </w:r>
      <w:r>
        <w:rPr/>
        <w:t>(��� �� �����) ����, � ����� ��������� "�������� 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 � ��������� �� �� �����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 ������� ��� �� ���� � ������ �����. 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 ��� ��������� ����� ������� -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���, ������������� �� �����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, �� ��� ��� ������ ���� ������������ 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 ������ � ����� ������� �� ��������, 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 � �������� ���, �������� 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�...", - ���� �����, ���� �� ���� ���.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</w:t>
      </w:r>
      <w:r>
        <w:rPr/>
        <w:t>, ��� ����� ����������� ��� ���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 � ����</w:t>
      </w:r>
      <w:r>
        <w:rPr/>
        <w:t>. ��� ��� � ������� 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 ��� �������� �������� ������</w:t>
      </w:r>
      <w:r>
        <w:rPr/>
        <w:t>. ���-�� (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 ��� ��� ��������� ������)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, 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 ��� � �����������</w:t>
      </w:r>
      <w:r>
        <w:rPr/>
        <w:t>. ����������� 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 ���, ��� 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 ��� �� ������������� ��������</w:t>
      </w:r>
      <w:r>
        <w:rPr/>
        <w:t>,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 ������ ������ � ������� 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, � �, ���� ������ � ��� ����� 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 �����������, - ������ ������, - ��� ��� �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 �������� � �������</w:t>
      </w:r>
      <w:r>
        <w:rPr/>
        <w:t>, ������, 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. ��� ������� ���� ���, �� ��-�� �������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 �������� ������</w:t>
      </w:r>
      <w:r>
        <w:rPr/>
        <w:t>. ������� � 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 ������ ��, ����� �� �� ���� �� ����,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����? -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. � ��������� ����������, ��� ��� ������� �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, ������ ����. �� ������� ����, �� ����. ��� ��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 ������ 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 �� ����, ��� ������ ���, - ������� �. - ��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�� ������? ���, ������ 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 ��� �������� ��� �����������</w:t>
      </w:r>
      <w:r>
        <w:rPr/>
        <w:t>,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 � ����� �� ��������� ���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�� ��� �� �������. � �� ����� �� ���� �����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>... �����, � ��� ���� ���-��� ��� -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������� ������ ������������ ����� � ����� ���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� ����� ��������� �������</w:t>
      </w:r>
      <w:r>
        <w:rPr/>
        <w:t>. 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, ��������, ���� �� �����, ��� � ��� ����� 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</w:t>
      </w:r>
      <w:r>
        <w:rPr/>
        <w:t>, ���������� �������� � �� 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 ������� ����� ���</w:t>
      </w:r>
      <w:r>
        <w:rPr/>
        <w:t>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��� ������ � ������� ������ 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 ������� ����� ������� ��� �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, - ������ ������. - ������ ��, �����,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 � ��� ����� ������� - 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 ��������� ��������.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 ��������, ���� ��� �������� 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</w:t>
      </w:r>
      <w:r>
        <w:rPr/>
        <w:t>. - ������� � ��� �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�������� �������, - ������� ���. - ������� 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 ��������, � ��� �� ����� �� ���������? ��-��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</w:t>
      </w:r>
      <w:r>
        <w:rPr/>
        <w:t>? � ����� ��� ����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��� ��� ������ �� ��������. �� �� ������ ����� �� 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������</w:t>
      </w:r>
      <w:r>
        <w:rPr/>
        <w:t>, 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</w:t>
      </w:r>
      <w:r>
        <w:rPr/>
        <w:t>- ����������, ����� �� �������, 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- ��, �����������. ��� ������� � ����� 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 ���-�� � �� �� ����� ���. ������� ���,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 ������, ������? ��� ��������� � ����?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� �� ��� ���������, ������ ��������� 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 ���� ������� ����������</w:t>
      </w:r>
      <w:r>
        <w:rPr/>
        <w:t>, �� ���� ��-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�, ��� ������ 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 �������? �� ��� 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</w:t>
      </w:r>
      <w:r>
        <w:rPr/>
        <w:t>. �����, ��������, ������� ��� �������������,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  <w:t>, ������� ����. �����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 ����... ���, � ����, ���� ����� ����� 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? - ������� ������. - ��� �� 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, - ������� ���. - ���� ���� 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�� � ��� �� ���� ����� - 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�, � 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, ���-�� ����� �� �� ������, ������� � ������� 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���� ���-���, ���� ������ 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</w:t>
      </w:r>
      <w:r>
        <w:rPr/>
        <w:t>! � �����, �� �������� ��������, �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 ������� - ��� ��� ��� ��� ���������...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, ��� 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����� �������, ������� � �������, 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, ��� �� ��� �� ����, ��� ������ �������.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</w:t>
      </w:r>
      <w:r>
        <w:rPr/>
        <w:t>, ������������� �� �������, ������ �����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</w:t>
      </w:r>
      <w:r>
        <w:rPr/>
        <w:t>,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 ��� ��������� - � ���-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, - ������� ������, - ������ ������ ����� �����. � 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, �� ����� ����� ������ 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 ��� ������� ������ ������, ��� ���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��������� ������� ������� �� � �����. �� � 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 ��� ��� ������ ����</w:t>
      </w:r>
      <w:r>
        <w:rPr/>
        <w:t>,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 </w:t>
      </w:r>
      <w:r>
        <w:rPr/>
        <w:t>- ���� � ��� ������ ���,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 �� ����� �� ����, � � ������� �� �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��� � ������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 ��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 ��������</w:t>
      </w:r>
      <w:r>
        <w:rPr/>
        <w:t>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 �����, ������� ���-���, � ��, �����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������ ��� ��� - ��-������, 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-������ - ������, ��� ��� ��� ��������, ����,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 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, ��� ������ � ����, � �������� ������� �� �����,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</w:t>
      </w:r>
      <w:r>
        <w:rPr/>
        <w:t>-��, �� ����� ����������� ��� ����� �����.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, ��� ������, ��� ���� ��� ����... ��� �, �� � ��� -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 �� ��� ������������ - ��� � ����. 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 ��������</w:t>
      </w:r>
      <w:r>
        <w:rPr/>
        <w:t>, ������ ��������� ��� ��������� �� 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, ��������� �����, ��������� 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 ��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, ����� ������, �������� ��� �������, ��� 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� ���� �������, �� ��� ��� �������, ��� �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� �� �������� � ����� ������� -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��� ���� � ������. � ��� ������� ����� � ������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-�� ��� ������ ����� ����,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</w:t>
      </w:r>
      <w:r>
        <w:rPr/>
        <w:t>, �������� ������������ � ���� �������� �����������,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, ������ ����� �� ��������, ��� ������ ���. 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 ���</w:t>
      </w:r>
      <w:r>
        <w:rPr/>
        <w:t>, ��� ��� ����� ���� ���,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>, ��� ���� �� ������� �� ������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�� �� ��������, ��� ���������� ������,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 ����� ��� ������ �� �������� ��,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 ����� ���� �� ���������. 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 ���</w:t>
      </w:r>
      <w:r>
        <w:rPr/>
        <w:t>; �����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��� �� ����� - � �������!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����, ������� ����� 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�, ������ ����� ���� �� � 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 �� �����-�� �����, �� ��� ������� ��������� 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 ��� ���� ����� ������������? - ����������� ���.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- ������. � ����� 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, �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, - ������ �, - ��������� �� �� 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 ��� �������� �� ����; �����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 �� ���������� ���, ������, ������ ����-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���� 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, ��?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 �� ��������, - ������ ����������. - ��� ��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</w:t>
      </w:r>
      <w:r>
        <w:rPr/>
        <w:t>. � ������ ��� ����� - ��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 ������ - �� ���, � ������� ������� � 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 - �� ���� �� 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 ����������? �������, ���. ����� �� 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�����</w:t>
      </w:r>
      <w:r>
        <w:rPr/>
        <w:t>, ��� �����, �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 �� ����� �� 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� ��� ����� ������ </w:t>
      </w:r>
      <w:r>
        <w:rPr/>
        <w:t>- �������, 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 ������� �� ����, ������ �������� 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�, ����� ��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� ���, ��� ������ �� ����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��</w:t>
      </w:r>
      <w:r>
        <w:rPr/>
        <w:t>, 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����, �������, ����� �� �� ��� ����� ����.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</w:t>
      </w:r>
      <w:r>
        <w:rPr/>
        <w:t>, ���� �����. ���� �� �����, ��� � 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 ������ ������ ��� �� �������� 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 ���� 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����. ������... ������ � - 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�</w:t>
      </w:r>
      <w:r>
        <w:rPr/>
        <w:t>-���� ������ �� 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 ��, ��������� ����� �� ������, - ���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����. ��������� ����� 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 ����</w:t>
      </w:r>
      <w:r>
        <w:rPr/>
        <w:t>, ����� ������,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� - ������, ��� ����� ����� ������ ���� 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 ����� ������ ����� ����. ��� 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 � ���� ������ ������ ������� � ������..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. ������� � �� ����� � ����� ����, ��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� ������ � ����� �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���� ����� ��� �����, �� ���� ���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 ������ �������� ��������</w:t>
      </w:r>
      <w:r>
        <w:rPr/>
        <w:t>. 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, �������, ���� ���������, � �������, 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 ��� �������� ������ �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- ��������� ��� ��������, �� ��� 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? ���... �� �������� �������, ��� 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 ����� ������� ������</w:t>
      </w:r>
      <w:r>
        <w:rPr/>
        <w:t>. ����, ��� ��� � 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 ����� �� ���� ����� ��-�� ��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- ��������� ��, ������ ������� �����������, -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��� ���������, 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, �����, ����� ��� - �����, ����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 ��� ��� ������, ������� ���� � ������� ������.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 ������� �������. ��� �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 ��� �� �����</w:t>
      </w:r>
      <w:r>
        <w:rPr/>
        <w:t>. ���-��� �������,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 ��� �����</w:t>
      </w:r>
      <w:r>
        <w:rPr/>
        <w:t>, �� ��� ���-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 ��������?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 ���� ������� </w:t>
      </w:r>
      <w:r>
        <w:rPr/>
        <w:t>- ��� �� ������ 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 ������� ����� �� ������ ��� �����, 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��� ���, ����� ������, ���-�� �����;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</w:t>
      </w:r>
      <w:r>
        <w:rPr/>
        <w:t>... �� �� ���, 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�� � ������ ������ - �������� � �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 ��� ������� ����� �������</w:t>
      </w:r>
      <w:r>
        <w:rPr/>
        <w:t>. ���, ������,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 ������ ����� ��� ������ ������ � ��������.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 �������� �����</w:t>
      </w:r>
      <w:r>
        <w:rPr/>
        <w:t>. ��� ������������ ��� 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 �� ����� ��������</w:t>
      </w:r>
      <w:r>
        <w:rPr/>
        <w:t>,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</w:t>
      </w:r>
      <w:r>
        <w:rPr/>
        <w:t>. � ��� ��� ���� - �������� ���������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 � ���� � �������� � ���, 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</w:t>
      </w:r>
      <w:r>
        <w:rPr/>
        <w:t>, ���� ��� �� ��������� 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 ������� ���� �����</w:t>
      </w:r>
      <w:r>
        <w:rPr/>
        <w:t>. (���� � 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 ����� ������ ���������� ��� 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 �������</w:t>
      </w:r>
      <w:r>
        <w:rPr/>
        <w:t>.) � ����� ���� ��� ��������,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 ���. ��������� ���� �� ����� � ������ �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�� ����</w:t>
      </w:r>
      <w:r>
        <w:rPr/>
        <w:t>, ������ ����� � ��������;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-��� ���� ������ ���� � �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� ����� ����</w:t>
      </w:r>
      <w:r>
        <w:rPr/>
        <w:t>, ������ 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���</w:t>
      </w:r>
      <w:r>
        <w:rPr/>
        <w:t>. ��� ��� ������ ������, ���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� �� ������� ����� ������� 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������ ������, �� ������ 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, ��� ���� ������ ������� ������ 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? ��� ����� �� ��� �������� 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 ��, ��� �� ������� ������, � ���� ����, 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 ����� � ����� ���������,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������ ������� ������� ����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, ������ �����, ��� ����� �� �������), ����� �����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�� ���, ������� �� ��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 �����-�� ������ ����������, ��� ��������: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 ������, ���� ������, � ���� �����, 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������, ��� � ������ - ���� ���-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 ������. ���� ��� ����������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�� ������������ ������ � ����. 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</w:t>
      </w:r>
      <w:r>
        <w:rPr/>
        <w:t>. ���� ���, �� �� ����, ������ ����, ������ ������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� �� ��������</w:t>
      </w:r>
      <w:r>
        <w:rPr/>
        <w:t>, ��� 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��� ����</w:t>
      </w:r>
      <w:r>
        <w:rPr/>
        <w:t>? ��, ��������,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</w:t>
      </w:r>
      <w:r>
        <w:rPr/>
        <w:t>, ������ ��������� ������, ��� �� 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�������� ������ �� ������������,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 ������ ������� </w:t>
      </w:r>
      <w:r>
        <w:rPr/>
        <w:t>(����) 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), ���������� � ������ ������ �� - ����-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 �������� ������ ��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 �����</w:t>
      </w:r>
      <w:r>
        <w:rPr/>
        <w:t>, ����������� ��� �������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 �������</w:t>
      </w:r>
      <w:r>
        <w:rPr/>
        <w:t>, � ����� - ��� �� ����� 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 ������ � ��������</w:t>
      </w:r>
      <w:r>
        <w:rPr/>
        <w:t>. ������, 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 ������� ����� �� �����, ��� �� ����� 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 ��������, ��� �� ������ ����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- �������� ����� ������� �������?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 ����� ���� ����� ����� - �������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� ��� ������� ���������, ��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, ������, ���� ������� �������.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 �����</w:t>
      </w:r>
      <w:r>
        <w:rPr/>
        <w:t>, ����� ��������� ���� �����?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- ���� ���� 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 ��� � �������� 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� ������, - ������ ��. - ��� � ��� �� �������;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�� ��� ����, ��� ��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? - ������ ������,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</w:t>
      </w:r>
      <w:r>
        <w:rPr/>
        <w:t>, � ���������� ��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 ����� �� ���� ������? ���� �� ��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��� ���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, - ������ �. - � ����� �� �����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 </w:t>
      </w:r>
      <w:r>
        <w:rPr/>
        <w:t>- ���, ��� ���� ����������, ��������, �� 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. ���� ���� ���� ��������� ����� ����������� �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 ���</w:t>
      </w:r>
      <w:r>
        <w:rPr/>
        <w:t>, ����. ��� ��� ����������� ���� 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 ����� ���, ���������� - �����. ����� �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� ������</w:t>
      </w:r>
      <w:r>
        <w:rPr/>
        <w:t>, � ����� - ���, ����� 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� ������� ��� �����. - �� 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; ����� ������ 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� ��� ���, ����� ��� ������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��� ������ �����. �� ��� 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 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� ���, ����� ��-�� �����-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 ���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"������� � ������", � � ������� �� ������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</w:t>
      </w:r>
      <w:r>
        <w:rPr/>
        <w:t>, ����������, ��-������ �������. ����� 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 �� ���� � ������� �� � ����� 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 ������ � ��������� � �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��� � ������ ���������? - �������� ���.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, ������ ���� ��� ������� ������� �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�� ����� �����? - ������� 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 ������ ������ �� ��������� �����</w:t>
      </w:r>
      <w:r>
        <w:rPr/>
        <w:t>,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 ������� ����� ������, ������� ����� �����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</w:t>
      </w:r>
      <w:r>
        <w:rPr/>
        <w:t>, ����������� ���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 ����</w:t>
      </w:r>
      <w:r>
        <w:rPr/>
        <w:t>. ��������� �� 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 ���� ������ �����, ��� ��� -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� ������ ������������� 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���� - �� �������? �� 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 </w:t>
      </w:r>
      <w:r>
        <w:rPr/>
        <w:t>- �������, � ������� ������� ���� � 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���������� ���������� �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 �������</w:t>
      </w:r>
      <w:r>
        <w:rPr/>
        <w:t>. ����� �� ���� �����,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 ��������</w:t>
      </w:r>
      <w:r>
        <w:rPr/>
        <w:t>, ����� ���������� � � 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 ��������� � ���� ����� 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 ���������� ���, ��������, �������� 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</w:t>
      </w:r>
      <w:r>
        <w:rPr/>
        <w:t>. ��� ��������� �������. �� � ������ ���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��������</w:t>
      </w:r>
      <w:r>
        <w:rPr/>
        <w:t>. ������ ���� ���� �������� 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 ����� ������������ �� ��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����� ���������� ���������� -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������ �������. ������� 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���</w:t>
      </w:r>
      <w:r>
        <w:rPr/>
        <w:t>, �� ������� 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� �����, 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 ����, - ���������� ���, - 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. �� � ����� � ����� � ������, ���. �� ����� -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 ����� � �������� 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 �������, �������. ������, ������� ����,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 ��������� ����� �� ����</w:t>
      </w:r>
      <w:r>
        <w:rPr/>
        <w:t>, ��, 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. � ������, � ��� �� ����� 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�!", - � ��� ������ �� ������ ������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 � ������</w:t>
      </w:r>
      <w:r>
        <w:rPr/>
        <w:t>. ���� �������� �����������, 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�� ������, ���� � �����, � ������� �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, �������, ����� - � ����� �� 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� ���</w:t>
      </w:r>
      <w:r>
        <w:rPr/>
        <w:t>, ��� ���� ��� �� ���������� ���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</w:t>
      </w:r>
      <w:r>
        <w:rPr/>
        <w:t>, ����� ���� 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 ������ ��������, ������, ���� ������� 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 ���� ����, �������� �� �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. � ��� ����� � ����� : "� � ������� �� 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! - �������� ���. - ������ ��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�� ��</w:t>
      </w:r>
      <w:r>
        <w:rPr/>
        <w:t>! �� ���� � ��� -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, ��������� �� ����� �� ���������� ��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- ���, ������ ��, � ���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 ���. ��, ��� �� ��� �� 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 ���� ������� ������ ������ 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������������� ����</w:t>
      </w:r>
      <w:r>
        <w:rPr/>
        <w:t>.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 ���������� ���� ���</w:t>
      </w:r>
      <w:r>
        <w:rPr/>
        <w:t>, �� ������, 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</w:t>
      </w:r>
      <w:r>
        <w:rPr/>
        <w:t>, �� ��������� ���� � ��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</w:t>
      </w:r>
      <w:r>
        <w:rPr/>
        <w:t>. ��������� ��� ����� 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 �, ������ �� ��� � �������� ����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 ���� �������� � �������� �� ���� 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 �������� ��� ������ ��������</w:t>
      </w:r>
      <w:r>
        <w:rPr/>
        <w:t>, 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</w:t>
      </w:r>
      <w:r>
        <w:rPr/>
        <w:t>, ��������, ��� 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</w:t>
      </w:r>
      <w:r>
        <w:rPr/>
        <w:t>, ��� ����� ���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 ������ ������� </w:t>
      </w:r>
      <w:r>
        <w:rPr/>
        <w:t>- �� ������� ������� 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 ���� ������� � �����.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 ��� �����</w:t>
      </w:r>
      <w:r>
        <w:rPr/>
        <w:t>, ��� ��-�� ��� ���� 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�� ��������� � ����� �� ���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 ���� ������� ����</w:t>
      </w:r>
      <w:r>
        <w:rPr/>
        <w:t>. �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</w:t>
      </w:r>
      <w:r>
        <w:rPr/>
        <w:t>; ���� ���, 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�� �������</w:t>
      </w:r>
      <w:r>
        <w:rPr/>
        <w:t>, ����� 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 ����� ����� ����� �������� 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, �������� �� ������� �����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 ������������� ����� ������� ���� ������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 ����� 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 ������ ������ ������ � ��� ������</w:t>
      </w:r>
      <w:r>
        <w:rPr/>
        <w:t>,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� ����� </w:t>
      </w:r>
      <w:r>
        <w:rPr/>
        <w:t>- ����� ������ ����� � ���� ���� -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, �������� �� �������-��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, ���-��� �������� �� ����.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 ��� �� ��� �������� �� ����� ������, ���� 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 ����� ��� ������� �������������� 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��� � ������ ���� � ������ </w:t>
      </w:r>
      <w:r>
        <w:rPr/>
        <w:t>- �� � 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 �����</w:t>
      </w:r>
      <w:r>
        <w:rPr/>
        <w:t>, ������ ������ ���� � �����, � ��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 ���� ������� ������. ������ ������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� ���������</w:t>
      </w:r>
      <w:r>
        <w:rPr/>
        <w:t>, ���� 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</w:t>
      </w:r>
      <w:r>
        <w:rPr/>
        <w:t>(������, ������ ��������, ��������� �� �� ������)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 �������� ���� ��� ������� � ����� </w:t>
      </w:r>
      <w:r>
        <w:rPr/>
        <w:t>-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���� ������ ������� ������</w:t>
      </w:r>
      <w:r>
        <w:rPr/>
        <w:t>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, �� ����� ��� ������, 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 ������� ��������� ���������, � 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. � ���, ����� ����� ��� 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 � ���� - �������� � ��� � 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, �������� ����� ��������� ������� 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 ������ � ������� 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 �������� ����� � ������� ������ 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, ����� �����-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 ��������</w:t>
      </w:r>
      <w:r>
        <w:rPr/>
        <w:t>, ��� ����������� ������� � �������� 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</w:t>
      </w:r>
      <w:r>
        <w:rPr/>
        <w:t>(������� �� �� ��������� 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 ��������������� </w:t>
      </w:r>
      <w:r>
        <w:rPr/>
        <w:t>- ��������� ����)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 ������ ������ � ������������ ������. ���� 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</w:t>
      </w:r>
      <w:r>
        <w:rPr/>
        <w:t>, ���, ����� �� 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 �� �����, ����� ���� �� 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, ���������-������ ������� 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 ������� �� ����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���� � ����� �� � �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</w:t>
      </w:r>
      <w:r>
        <w:rPr/>
        <w:t>, ��� ����� ���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 ���, ����� ����� ��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 � ����������������� � ������� �������</w:t>
      </w:r>
      <w:r>
        <w:rPr/>
        <w:t>,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 ����� ������</w:t>
      </w:r>
      <w:r>
        <w:rPr/>
        <w:t>, ��� ����� ����������.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���� ����������� ���� 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, ��������, �������� ����� ������ 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 ����� ���</w:t>
      </w:r>
      <w:r>
        <w:rPr/>
        <w:t>, ��� � ���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 ���� �������� ��������, ��,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����</w:t>
      </w:r>
      <w:r>
        <w:rPr/>
        <w:t>, � ���������, 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</w:t>
      </w:r>
      <w:r>
        <w:rPr/>
        <w:t>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 �����</w:t>
      </w:r>
      <w:r>
        <w:rPr/>
        <w:t>, ��� � �����.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 ������� ������ ��������, ������� 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 ������������� �� ������� 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���� ������ � �����.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 �������, ���� ���, ����� �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>, ��� �� ��������� ����������� ����������� 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������� �� ��� ���</w:t>
      </w:r>
      <w:r>
        <w:rPr/>
        <w:t>, ���� 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</w:t>
      </w:r>
      <w:r>
        <w:rPr/>
        <w:t>. ��������� ����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</w:t>
      </w:r>
      <w:r>
        <w:rPr/>
        <w:t>, ��� ��� �������, ����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, ��������, ������� ����. �� � ����� 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 �� ������ �������. � �� ������ ������.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 ������������</w:t>
      </w:r>
      <w:r>
        <w:rPr/>
        <w:t>, � � ���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</w:t>
      </w:r>
      <w:r>
        <w:rPr/>
        <w:t>, �������: - �� �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� �� ������������ � ���������� �����</w:t>
      </w:r>
      <w:r>
        <w:rPr/>
        <w:t>.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 ����� �������� ������������ ����</w:t>
      </w:r>
      <w:r>
        <w:rPr/>
        <w:t>, ������ 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� �� ���</w:t>
      </w:r>
      <w:r>
        <w:rPr/>
        <w:t>, ��� ��������� ���� � 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 �� ��� �������� ��� ���� �� �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, ��������� �� ������������, ����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�� �� �� ������</w:t>
      </w:r>
      <w:r>
        <w:rPr/>
        <w:t>. � ��� ���, ��� � �����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����, ������ ������ 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�����</w:t>
      </w:r>
      <w:r>
        <w:rPr/>
        <w:t>; � � ����� ���� ������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� ������ ���� �����, �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 ���� ���, ��������� ������ �� 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 �� ������ �� ������� ��� � �����, 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 ����</w:t>
      </w:r>
      <w:r>
        <w:rPr/>
        <w:t>, ��� ������� ���� 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 ������� ��</w:t>
      </w:r>
      <w:r>
        <w:rPr/>
        <w:t>, ���� �� ���������,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����� </w:t>
      </w:r>
      <w:r>
        <w:rPr/>
        <w:t>- �����, ��������� 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, ��������� �� �����, ������ �� ������� ������� 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 ����������� ���� ����� ����</w:t>
      </w:r>
      <w:r>
        <w:rPr/>
        <w:t>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����, ���� �������� ������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 ����</w:t>
      </w:r>
      <w:r>
        <w:rPr/>
        <w:t>, ������ �������� �� ������� � 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 ����� ������</w:t>
      </w:r>
      <w:r>
        <w:rPr/>
        <w:t>. ����� ��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���. ������������� �������� 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 ����� � �����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 �����, ��������� ��� - � ���, ��� ��� �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, �� ������ ����������, 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��� ����, ���� �������� � ��������, �� ��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) �����, ��� ���� ��� ��������. ����� ���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 ��������� ����� �����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 ���������</w:t>
      </w:r>
      <w:r>
        <w:rPr/>
        <w:t>, ��� 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 ���� ��� �� ��������� �����</w:t>
      </w:r>
      <w:r>
        <w:rPr/>
        <w:t>, � ����� 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 �� �� ��� �������� ���� � ��������� ���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, ��������� ���� �� ���� ���� 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</w:t>
      </w:r>
      <w:r>
        <w:rPr/>
        <w:t>, ��������� �������� �����, 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 ������ �� ����</w:t>
      </w:r>
      <w:r>
        <w:rPr/>
        <w:t>. �������, � ��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- ��������� ���������, � 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- ���� �������� �����! ���������� �� ��� ������ 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 ����? �� ��� ���������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</w:t>
      </w:r>
      <w:r>
        <w:rPr/>
        <w:t>, �� ������ 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- �����? ��� �� ����� ��������� ���� ����� -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 ������� �� �� � ���� - �� 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 ������� �� ���</w:t>
      </w:r>
      <w:r>
        <w:rPr/>
        <w:t>, 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 ������� ����, ������� �� ����� ����. � �� �����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�� ���� ���. ��� ������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�. ����� - ��� ��, ��� �������� ������ 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 �����-�� ������ �� ������ � 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 �� �����. ������ ������ ����,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 �� ������ � 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 �������. �� ������ ��� ����, � � ���� ��������� 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, - ������� �. - � ���� ��� �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 ����� �������� �����</w:t>
      </w:r>
      <w:r>
        <w:rPr/>
        <w:t>, �� ������, ��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 - ����� �� ������ ���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�� �� ������ ����, �������� ����� ������������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� �����, ������� ������ ������� ���.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</w:t>
      </w:r>
      <w:r>
        <w:rPr/>
        <w:t>, ����� ������, ����� �����, � � ������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 ��� � �������: ������� 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. �� ���� �������� � ����� � �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�����</w:t>
      </w:r>
      <w:r>
        <w:rPr/>
        <w:t>. �� ��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 ����� �������, - ������ ������, ����� �� ������� 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�� �����</w:t>
      </w:r>
      <w:r>
        <w:rPr/>
        <w:t>, ����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;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, ���������! �� ��� ������ �� �� �������, 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 ������ �� ���������������� 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� ������, - ����������� ������� ���. -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. � ��� ������ ��������, � ���,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</w:t>
      </w:r>
      <w:r>
        <w:rPr/>
        <w:t>, ���� ����� ��� ��������,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. �� ������, ������� ��� ���������, 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, - ��������� ���������, - ���� � ��� 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� ����� �� ������ ���� </w:t>
      </w:r>
      <w:r>
        <w:rPr/>
        <w:t>- 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</w:t>
      </w:r>
      <w:r>
        <w:rPr/>
        <w:t>, ��� � ��� ���, ��� ��������� 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, � ��� � ������, �����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. � ������, � ����� ����� ��� ������. 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 ����� 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������ ��������, ��� ��� �� �������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�, ����. �� �� �������� ��� ����� � 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</w:t>
      </w:r>
      <w:r>
        <w:rPr/>
        <w:t>, � ������ ���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� ����� �� ���� (�����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</w:t>
      </w:r>
      <w:r>
        <w:rPr/>
        <w:t>, � ��� ���� ��������� ����� ���� 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)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, ����, ����� ��������� ���������� ����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 ������� �� ��������, ��������� 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 �������� ����, - ������������� ����� 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�� </w:t>
      </w:r>
      <w:r>
        <w:rPr/>
        <w:t>- ��������� � ���. � ��� 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" ������� ������� � ������������ ����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 ������</w:t>
      </w:r>
      <w:r>
        <w:rPr/>
        <w:t>-������� ������.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 � (������ ���������, ������ 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 � ������</w:t>
      </w:r>
      <w:r>
        <w:rPr/>
        <w:t>. ������� �� ���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 ����� "�������� ���" � 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 ������ �� ������</w:t>
      </w:r>
      <w:r>
        <w:rPr/>
        <w:t>. ������, ���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</w:t>
      </w:r>
      <w:r>
        <w:rPr/>
        <w:t>, � � ����, ��� ������ � 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���� �������������? -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 ��� �����, 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 ����������. ����� � 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, �������, - ���� ������� ������. - � �� ������ 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 �����������,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</w:t>
      </w:r>
      <w:r>
        <w:rPr/>
        <w:t>, �� � ����� ������� �������� � ��� 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���</w:t>
      </w:r>
      <w:r>
        <w:rPr/>
        <w:t>, ��� ���� �� ������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��� ������� - ������� � ����, ���, �� ��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 �� ������, ��� ����. ��� 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����", ����� �� ��������� �� �� �����..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������� ������ �� ���������.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 ������</w:t>
      </w:r>
      <w:r>
        <w:rPr/>
        <w:t>. - � �� 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</w:t>
      </w:r>
      <w:r>
        <w:rPr/>
        <w:t>. ����, ������, ������� ���� ������,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 ��������� � ������������� ���������</w:t>
      </w:r>
      <w:r>
        <w:rPr/>
        <w:t>,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�����. � ������, ��� ��� ����� �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 ��� ������ ������ ����� 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 ��. - ������-�� �������, �� �� ����� �� ����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, �� ��������� �� ����������� �����.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</w:t>
      </w:r>
      <w:r>
        <w:rPr/>
        <w:t>- ���� �������� ������ ����. ��, � ��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� ������... �������,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</w:t>
      </w:r>
      <w:r>
        <w:rPr/>
        <w:t>, ����� ��� ���-�� ����� � �����. 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 �� - ������-�� �� �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 � ����</w:t>
      </w:r>
      <w:r>
        <w:rPr/>
        <w:t>, �������� ������ �� ������� 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</w:t>
      </w:r>
      <w:r>
        <w:rPr/>
        <w:t>, ����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, ������ ������ �� �������� ����,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�����, ���� ������ ��������� �������, � ���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 ���, - ������� ��. - �� ���������� 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! ���� ��� ���, ������� ����� �� �� �� ����������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 ����� � ���� ������������ � ������� 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 ������� ������� ���� � �������� 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</w:t>
      </w:r>
      <w:r>
        <w:rPr/>
        <w:t>. ��, ������ �����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. �������� ��, ��� 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 ����, - ������� ���, ������ ��� �����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, ���� ���� �� ����� �� �������: ���� 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 ������ </w:t>
      </w:r>
      <w:r>
        <w:rPr/>
        <w:t>- ������ �� 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 ��� ����� ��������� �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 �����</w:t>
      </w:r>
      <w:r>
        <w:rPr/>
        <w:t>, ��, ��� �� �����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 ���������� �� ������� ���� ��� ����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 �������� �� ���� ������ ������ ������! � ���� ��,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�������, ������� �������� ����� - ������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�! - ���������� ���������. - �� ����!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������ </w:t>
      </w:r>
      <w:r>
        <w:rPr/>
        <w:t>- � ������, �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, ��� �����, ������� �� ���������� � ���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, �� �������� �������� ���� �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��� 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�, �� ������ �� ��������� ������ - ��� ��� � 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 - �������� "���� ���"! ��� ������� � 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 ������ �� ��������</w:t>
      </w:r>
      <w:r>
        <w:rPr/>
        <w:t>. � �� 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 ���� � �������, ����. ������ � ���, ��-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� ����������� ��� ��������</w:t>
      </w:r>
      <w:r>
        <w:rPr/>
        <w:t>.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� ���. ��� �������� �� �����, 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 ��� �� �������, ��������� ���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! ���� �� ���-������ �������� ��� �����..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 ���������� ������� ����� 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�������� �� ��� �����</w:t>
      </w:r>
      <w:r>
        <w:rPr/>
        <w:t>-�� ������, �� ��� �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, ���������� ��� ������ 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 ���</w:t>
      </w:r>
      <w:r>
        <w:rPr/>
        <w:t>, 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 �������, - ������ �. - ������� - �����,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?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 �� ����� ���������� �� ����� �</w:t>
      </w:r>
      <w:r>
        <w:rPr/>
        <w:t>, 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 ���</w:t>
      </w:r>
      <w:r>
        <w:rPr/>
        <w:t>, ��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-������, ��� ��� ��������? "����������� �������� 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"? ���: "�������� ���� ���� - 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"? "�������� �������� � ������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, ����� � ���� ���� ����� ��� �������...", -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 - �����: "...������� �����"! "����, 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.." ��� - � ���, ��� ���� ����� ��� �������.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 �������</w:t>
      </w:r>
      <w:r>
        <w:rPr/>
        <w:t>..." - ��������� ���, 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- ����� 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 ����</w:t>
      </w:r>
      <w:r>
        <w:rPr/>
        <w:t>, � �� �����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! ������� 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</w:t>
      </w:r>
      <w:r>
        <w:rPr/>
        <w:t>, � ��� ��� ������� - ������ 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 � ������� �������. ������������ �����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, � ��� ��� ���... � ����������� 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 �� 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. ��� ����� ����� ������ - ����� ��� 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����� </w:t>
      </w:r>
      <w:r>
        <w:rPr/>
        <w:t>- ������ ������, 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 ������� ��������� ����</w:t>
      </w:r>
      <w:r>
        <w:rPr/>
        <w:t>.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, ����� ���� ��� ������ 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��, ����������������� -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 ����� �������� �� ��� � ������</w:t>
      </w:r>
      <w:r>
        <w:rPr/>
        <w:t>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� ����������? - �������� ���,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- ����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������� ��� ���� �������</w:t>
      </w:r>
      <w:r>
        <w:rPr/>
        <w:t>, ������� �� ������� 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 ���� ����� � ���� ����� ����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</w:t>
      </w:r>
      <w:r>
        <w:rPr/>
        <w:t>,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?!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. ��� ������� ��� �������. � 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 ������ � ������ ������ ������ ������ � ����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��� ��� �� ��������.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��������-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�, ����� � ������� ������ ���,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�� ������, ����� ��������� ��,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�� � � ���, ��� � ���� �������� � �������, � 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� ������ - �� ���� ������ ������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 ��� ��� ��������� �������� - ��� ���.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 ���������� ����, ������ 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, ������, ����� ����-����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 � �������� ������ ������� 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���, ������� ������������... ���,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�����? ������� 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 ���������, ������ ������, ������,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�� �������� ���� ������������ ������</w:t>
      </w:r>
      <w:r>
        <w:rPr/>
        <w:t>,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 ����������� ������. �����,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</w:t>
      </w:r>
      <w:r>
        <w:rPr/>
        <w:t>, �� ������ (��-�� ���� �� �������� ����;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 ��� ���� ��� ��������</w:t>
      </w:r>
      <w:r>
        <w:rPr/>
        <w:t>; ������ ��,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������� ������ ����� � ������ 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 ���� �������</w:t>
      </w:r>
      <w:r>
        <w:rPr/>
        <w:t>. ������� ������� ����� � ����;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�! ��� �� �� ��� ��� �� �����, � - �� 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 �� ������� ������ ��� �������.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</w:t>
      </w:r>
      <w:r>
        <w:rPr/>
        <w:t>, 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 ����� </w:t>
      </w:r>
      <w:r>
        <w:rPr/>
        <w:t>- ����� ��������, ��������� ��� 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 ���, �������, ��� �������� �� ��� ������! ���,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������</w:t>
      </w:r>
      <w:r>
        <w:rPr/>
        <w:t>. ������... �� ������� �� ������ 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��� ����� ����������</w:t>
      </w:r>
      <w:r>
        <w:rPr/>
        <w:t>? ���� 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 ����� ��� �������</w:t>
      </w:r>
      <w:r>
        <w:rPr/>
        <w:t>. � ��� ������� � 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 ���� ������ ����� ������, � 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 ��� 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. �� ������ ������� - �������� ����� ������! �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</w:t>
      </w:r>
      <w:r>
        <w:rPr/>
        <w:t>; ��� - ������! ����� �� 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���� ���������� �������� � ����� </w:t>
      </w:r>
      <w:r>
        <w:rPr/>
        <w:t>-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?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-�� ��������� ��, ������ � ���-�� ������������ 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 �����... � ��������� ���, �� 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���, ��� - ���. 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 ���</w:t>
      </w:r>
      <w:r>
        <w:rPr/>
        <w:t>, �� 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�. ��� �� ����, �� �������� ������, �� ���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</w:t>
      </w:r>
      <w:r>
        <w:rPr/>
        <w:t>. ����� ��, ��� ��� �� ���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 - ����� ����, ��� �������! � ������ �� ���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 </w:t>
      </w:r>
      <w:r>
        <w:rPr/>
        <w:t>- ��� ���� �� �� ������? ��,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</w:t>
      </w:r>
      <w:r>
        <w:rPr/>
        <w:t>, � � ���� �� 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�</w:t>
      </w:r>
      <w:r>
        <w:rPr/>
        <w:t>-��� ��� �������. ��� ��������� �� 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 �����</w:t>
      </w:r>
      <w:r>
        <w:rPr/>
        <w:t>. �������, ������, ���� ���-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 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 �� �������� ��� � �� ������� �� � �����?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� ������ � ��� ��� ������ - �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 ���� ����, � ����� ������� ���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 � ����� ������, ������� ������ ����� �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</w:t>
      </w:r>
      <w:r>
        <w:rPr/>
        <w:t>, � ��� (���� � �� ������� ���� ����������,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), ������������, ������� � ������.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� ������ � ����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</w:t>
      </w:r>
      <w:r>
        <w:rPr/>
        <w:t>. 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 �������� ���</w:t>
      </w:r>
      <w:r>
        <w:rPr/>
        <w:t>, ��� �������� �� ���,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 ���� �������. ��������� ���� �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 ���� �� </w:t>
      </w:r>
      <w:r>
        <w:rPr/>
        <w:t>- �� "�������� ���", �������, 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 ������������ �������. ���� �����, 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 �� ������ �� ��������</w:t>
      </w:r>
      <w:r>
        <w:rPr/>
        <w:t>. �� � 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? �������, �����, ���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 ����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 �� ���� ���������! ��� � ������������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 - ��, ���� ���, ������ ����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</w:t>
      </w:r>
      <w:r>
        <w:rPr/>
        <w:t>, ����� ���? ���, � ��� ���� ����?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. ��, ����� ��� ����������, ������ ����� � 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���������� � ���</w:t>
      </w:r>
      <w:r>
        <w:rPr/>
        <w:t>, �� ���������, ��� 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�� 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��. ������, ������� ����� �� ������ � ��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������ ������� ���� �� �����... ������ 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����� �������</w:t>
      </w:r>
      <w:r>
        <w:rPr/>
        <w:t>. ������, ����� 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-������, ������� ��� ������? ������������?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 �� ��� �� ���� - ������ 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 �������. �� - �������.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�, ��� ���� ������ ��� �����������-����������. 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 ��������, ���, ����� ���������� � ���-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</w:t>
      </w:r>
      <w:r>
        <w:rPr/>
        <w:t>, ����� ������, ���������� 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��� ����� ���� - ��� 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 ��������, �� - �����������,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� ������ ���� � �������, 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 ��� ���� ������, 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</w:t>
      </w:r>
      <w:r>
        <w:rPr/>
        <w:t>-������, � �����, 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, ����� ������ ���� �������� �� 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�� ���� ����� ������� 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-�� � �����, - ������� ���, - 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,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�,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, �������, ��� ����������� � ��� ������ 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����������� ����, �������. ������� ���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? - ��� ����������� � ��� �����. -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 �������� ���� ������ ���� 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 - ������ � ������ ���������,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 ������ � ��������</w:t>
      </w:r>
      <w:r>
        <w:rPr/>
        <w:t>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 ������� �� �������� � ������ �������� -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 ��������� �� ����������,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 ��� ��� </w:t>
      </w:r>
      <w:r>
        <w:rPr/>
        <w:t>- ��-���! � ����� 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 ���� </w:t>
      </w:r>
      <w:r>
        <w:rPr/>
        <w:t>- ���� �� ���, ��� ����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, ��������� ��� �������� 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������� �����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��� ���� � ���� ���� � � ���� 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� �� ����� �����, �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 ���� ������ � �������� � 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"��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- ������ ��, - ���� � ��� � ����� �������� ��������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 ������ ��� ������� �� �� �����, - ������� � 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</w:t>
      </w:r>
      <w:r>
        <w:rPr/>
        <w:t>, ����� �� � �� ������ ����. 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����� �� �����, ������� 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�. ����� ��� � ������� ������, 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� ���������, ����? ���� - � ���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- ���������� ���������. ���� ������, �����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�������� ���", � ���������� �� ���, 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</w:t>
      </w:r>
      <w:r>
        <w:rPr/>
        <w:t>. "������", ������� 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 ��������� ������� � ���� 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. ������ � �����, � ������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. ������, ��������� �����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, � ������� ���� ���� �� ������-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��� � ������ �� � 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�</w:t>
      </w:r>
      <w:r>
        <w:rPr/>
        <w:t>, � ������ ����������,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, �� ����� �� �� ����-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�� ��������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, � ��� ���. ������ ������ ���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 ������</w:t>
      </w:r>
      <w:r>
        <w:rPr/>
        <w:t>, ��������� ��, ����,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</w:t>
      </w:r>
      <w:r>
        <w:rPr/>
        <w:t>. �����-������ ��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, - ������ �. - ���� �����, 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, ��� �� - ����. �����-��, ����, � 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 ���� �����, ��� �� ����, ��� � ����� ��� ���������.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 ��? ����� ���� � ��� ��� ���� 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</w:t>
      </w:r>
      <w:r>
        <w:rPr/>
        <w:t>, ������ ���������� ��� ������ ������ 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, ����. ��� �� ��� �� ������ ����� ��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. - ������� �������� ��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 � ���� ����� ���� ����� �������� 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����� ���. - �� ��� - � 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 �� ��������</w:t>
      </w:r>
      <w:r>
        <w:rPr/>
        <w:t>. ������ 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, � 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 ���������, ����; ����� ���������! � 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 � �� ��������</w:t>
      </w:r>
      <w:r>
        <w:rPr/>
        <w:t>, �� �� 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 �����������</w:t>
      </w:r>
      <w:r>
        <w:rPr/>
        <w:t>, �������� �� �����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�����, ������� ���� � 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 ����� ��� ��������� ���� ���������� �����</w:t>
      </w:r>
      <w:r>
        <w:rPr/>
        <w:t>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�� ����� ����, ��������� ���,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� ���� - ���������� ���� 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 �� ������� ������</w:t>
      </w:r>
      <w:r>
        <w:rPr/>
        <w:t>. �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������� �� ������.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��� ��� ���� ������ � ��������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</w:t>
      </w:r>
      <w:r>
        <w:rPr/>
        <w:t>, ����������, ������� �����,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� ��� �� ������ � ���, - ������� ���������.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 ������� �� �������� ����, �� - ��� ���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! ���������� ���� �����, ���� - ������ 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��, ������� �������, 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 ������</w:t>
      </w:r>
      <w:r>
        <w:rPr/>
        <w:t>. � ���� � ��� 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 �������, �������� �� ���� �����... ���-�-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, ����� � �� ��� ����� � ������ -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 ����</w:t>
      </w:r>
      <w:r>
        <w:rPr/>
        <w:t>... �����, �������� 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�� ��-�� ������ ��������, ����� ���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?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 ��� 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 � �� ����� ������� � ������������, 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 ����</w:t>
      </w:r>
      <w:r>
        <w:rPr/>
        <w:t>. ������� �� ������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-��, ��������� ��, ����� �� ���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 ������ ���, ������ ��� ���� ��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, ��� �������� ���� ������ 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</w:t>
      </w:r>
      <w:r>
        <w:rPr/>
        <w:t>, � �� �������� ���� ��� 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</w:t>
      </w:r>
      <w:r>
        <w:rPr/>
        <w:t>, ����� ������ � ���. � ���-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, ����� �����, ������-��� ��� � �����.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-�� ����� ������, � ����� �� ���� 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�. �����, ��� � ���... ����� ����� 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 ������ ��������� ���� �������</w:t>
      </w:r>
      <w:r>
        <w:rPr/>
        <w:t>, 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 �� ������ �� ���, �� � 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, � ������� ����� ������ ����� ��� �� ������� �� 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 ������</w:t>
      </w:r>
      <w:r>
        <w:rPr/>
        <w:t>. ��� ����� ��� �����, 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��� � ���</w:t>
      </w:r>
      <w:r>
        <w:rPr/>
        <w:t>, ��� ������ ������ ��� � ����. �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���� ���, ������ ����� � ������� 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</w:t>
      </w:r>
      <w:r>
        <w:rPr/>
        <w:t>. � �������, ������� ����� � 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</w:t>
      </w:r>
      <w:r>
        <w:rPr/>
        <w:t>. �� ����� �� ���� ��� -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��, ���, ������, 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 ������ ������ � �����������.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� ��� </w:t>
      </w:r>
      <w:r>
        <w:rPr/>
        <w:t>- �� �� �������������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(��� ��� ����� ������ ���� ���� � �����)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</w:t>
      </w:r>
      <w:r>
        <w:rPr/>
        <w:t>(����� ������ - ������������) ���� 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 � ������ �������, �� ��, 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������ ����� ��� �� � 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 </w:t>
      </w:r>
      <w:r>
        <w:rPr/>
        <w:t>- �����������������. 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 ������� ���������, � ������� -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 �����</w:t>
      </w:r>
      <w:r>
        <w:rPr/>
        <w:t>, ��� ��������� �������, ��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 ����, ����������� �� �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����� �� - ������ � ����,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 ����</w:t>
      </w:r>
      <w:r>
        <w:rPr/>
        <w:t>, �������� �� 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����, ���������� ��� ��� �������, 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�������� ����������. ���, ���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 ������, ������ ������, ���� ����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 �� ��� ��� ��� ���� ��� �� ��� (��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), �, ������� �� �� ������� ������ � 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</w:t>
      </w:r>
      <w:r>
        <w:rPr/>
        <w:t>, ��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, ������ �� - � ��� �������, ��� 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� ������� ���������, ������ ���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 (����-����, ���� �� ��� ������� ��������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</w:t>
      </w:r>
      <w:r>
        <w:rPr/>
        <w:t>. ������� ��� - � ���, ���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� ����� �� ������. ��� ������������ 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���������, ������������ �� � ����� �������, 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</w:t>
      </w:r>
      <w:r>
        <w:rPr/>
        <w:t>, ��� �� � ����� ��� �����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</w:t>
      </w:r>
      <w:r>
        <w:rPr/>
        <w:t>, ���� ��� ���������� � ���,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 ������, ����� �������, ��� �����, - 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 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����, ����� ������! ��� ������ �� ����� 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-��, � ������, ��� �� ������. � 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... - ���������� ���������. - �����?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��, �� �������, ��� �� ��� �����. ��������, ���-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</w:t>
      </w:r>
      <w:r>
        <w:rPr/>
        <w:t>, � ������ ���. �� �� ����� 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�� ������ �������. �������� - �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 ������, ��� ��� ����� 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 ��� ��� ��������, ��� ��� 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</w:t>
      </w:r>
      <w:r>
        <w:rPr/>
        <w:t>, ����� ����, � ��� ������ ������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, ��� �������� ���� ���, �������.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 ��������� �� 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>, � ������� ��� �������� ��� ����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, ������� �� �������� ��� - ����� �� 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����, ����� �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 �� �����, ��� �, 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 �� ���, ��� �� ����� 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 ��������� ��� ���������� ����.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 </w:t>
      </w:r>
      <w:r>
        <w:rPr/>
        <w:t>- � �� ���. ���� �����,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, - ������ ������� ������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 ������� - ����� �������� ���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� ����� ���, � ���� ���, � ����������� 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� ��� 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 ��� ������ �������</w:t>
      </w:r>
      <w:r>
        <w:rPr/>
        <w:t>, � ��� ��� ���� 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����</w:t>
      </w:r>
      <w:r>
        <w:rPr/>
        <w:t>, ������ ��������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 ����� �������� � ���������� �����), 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� ������ ��� ����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� ����� ��������� 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� ����������</w:t>
      </w:r>
      <w:r>
        <w:rPr/>
        <w:t>,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��� 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 �� ��������� ���, ������ ����� ���� ���),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��� ��������, �������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 ��������� - �������� ������� 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 ������ �� ��������</w:t>
      </w:r>
      <w:r>
        <w:rPr/>
        <w:t>. 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����� ������ (��������, �������� 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������������ � �����������, �� - ���� ���� 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 ������ ����� �� ������� 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 , ������, ����� 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(��� �����������, ��� ��� ������ � 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), �� ������������� ��� ����� �������,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</w:t>
      </w:r>
      <w:r>
        <w:rPr/>
        <w:t>- �������, ���������� ��������� � 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�������</w:t>
      </w:r>
      <w:r>
        <w:rPr/>
        <w:t>, �� � ���� 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, ����� ��� �������� ����� � �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 �� ���� ����� �������,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� ������� �� ����</w:t>
      </w:r>
      <w:r>
        <w:rPr/>
        <w:t>, �� ���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 �������� �� 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 ����� �� ��������� ��� �� �������� ������</w:t>
      </w:r>
      <w:r>
        <w:rPr/>
        <w:t>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 ��������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��-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 ����! (���� ����� ����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����</w:t>
      </w:r>
      <w:r>
        <w:rPr/>
        <w:t>, ���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 ������� - ��� ������� ����� ����.��������� 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����� </w:t>
      </w:r>
      <w:r>
        <w:rPr/>
        <w:t>- ��� ������� �� ������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� ���� ��� ���������� ������ �� 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 � �������� � ������, 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 �������� �������� � 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��� ����</w:t>
      </w:r>
      <w:r>
        <w:rPr/>
        <w:t>; �� ������ �� ������� � 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� ����� 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 ���������� ��������, ����� ������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 �, - �����: "������� �� ����� 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! ��� 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 �� ��� ��������?! � ����� � ���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�����! ������� �� ��������! �� ����� 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 �� �� ���</w:t>
      </w:r>
      <w:r>
        <w:rPr/>
        <w:t>, ���� ���� ���, � ���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, � ��� ��� � ������.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, ��-������, ����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</w:t>
      </w:r>
      <w:r>
        <w:rPr/>
        <w:t>, � ���������� ����� � � ��� ����� � ���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,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����� ������ ����������� ������</w:t>
      </w:r>
      <w:r>
        <w:rPr/>
        <w:t>, � ����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, - ������ ����, - ��� ��������� � �����!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 - �������! ������� ������, 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-���� �����.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 ����� �������� ���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. �� ���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���������� ������� �� ������� � ������� </w:t>
      </w:r>
      <w:r>
        <w:rPr/>
        <w:t>-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, ��� ����������� ���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 ������ ��� ��� ����� ������� �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>. ��� ����������, ���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 ����� �����</w:t>
      </w:r>
      <w:r>
        <w:rPr/>
        <w:t>, �� � ��� 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���,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 ������ �������� ���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��� - �������, - ����� �������� ������, - 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, ����� ����� ������, �������� �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 ���� � ���������� �������� �������� 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</w:t>
      </w:r>
      <w:r>
        <w:rPr/>
        <w:t>. � ������, ��� ����� � ���� �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 ��������� 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�� �������</w:t>
      </w:r>
      <w:r>
        <w:rPr/>
        <w:t>, 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- ����������� ���� �������� ���������. - ���� 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 �� ��� �� ������� ���������� ��������,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�, ��� ����� �������� � - ������� �� 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 ����� �������������� ����</w:t>
      </w:r>
      <w:r>
        <w:rPr/>
        <w:t>,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. �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���������� �� ����� � ���� �������, ��� � ������ 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����, �������. ��� ���������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- ������� � ������, 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������� ����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 �������, ����? -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 ���������� �����</w:t>
      </w:r>
      <w:r>
        <w:rPr/>
        <w:t>. ��� � ��� �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� ������� ��������� </w:t>
      </w:r>
      <w:r>
        <w:rPr/>
        <w:t>- �� ������� 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</w:t>
      </w:r>
      <w:r>
        <w:rPr/>
        <w:t>, � �� ����, ������ � ��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? �������? ����? ����, ����� ���-������ �������� ���� 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,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������� ����</w:t>
      </w:r>
      <w:r>
        <w:rPr/>
        <w:t>, �� ��� ��������� � �����.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 ����� �� "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 ���������� � ������ ����� ���</w:t>
      </w:r>
      <w:r>
        <w:rPr/>
        <w:t>.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��</w:t>
      </w:r>
      <w:r>
        <w:rPr/>
        <w:t>, ������ �������, ������� �� 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�� ��������� ��� ������. 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��</w:t>
      </w:r>
      <w:r>
        <w:rPr/>
        <w:t>, � ������ ��� � ���� -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��� �� �� �����</w:t>
      </w:r>
      <w:r>
        <w:rPr/>
        <w:t>, �������������. ����� 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���</w:t>
      </w:r>
      <w:r>
        <w:rPr/>
        <w:t>, � ����������� 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 ������</w:t>
      </w:r>
      <w:r>
        <w:rPr/>
        <w:t>, ��������� ����, � 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: ������� ������� ��� ����������� �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����� ��� 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 � ��� �� �������� �� ��������</w:t>
      </w:r>
      <w:r>
        <w:rPr/>
        <w:t>,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 ��� � ���� ����������</w:t>
      </w:r>
      <w:r>
        <w:rPr/>
        <w:t>. 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 ������� �� ��� ������ ��������� �������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 �� ��� - ������, ������������ 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 ������� ���������</w:t>
      </w:r>
      <w:r>
        <w:rPr/>
        <w:t>. ����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���� �� ����</w:t>
      </w:r>
      <w:r>
        <w:rPr/>
        <w:t>,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 ����� ������, ����������, ��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, ��� ��������� ���� ������� 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��, ������������ � ����� 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� ������, ����������� 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 ��������� � ���� �����. �������� ���� ��� ��,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 ������ ���</w:t>
      </w:r>
      <w:r>
        <w:rPr/>
        <w:t>, ������ �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 �������, � ����� ������ 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����</w:t>
      </w:r>
      <w:r>
        <w:rPr/>
        <w:t>, �� �������� 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! �� �������� �� ���, ���-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</w:t>
      </w:r>
      <w:r>
        <w:rPr/>
        <w:t>, ����� �������. �����, ��������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</w:t>
      </w:r>
      <w:r>
        <w:rPr/>
        <w:t>, ��������� �������,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 �������� ���������� �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���� 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 ������ 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��� ����� ������ ��� ��������. �������, 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��� ��������� �� ������ � ������ �������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 ��� ��� �� ��������� ��������). -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. ��������� � ������� ����� ��� ��������� 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, ��� ��� �� ���������� � �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</w:t>
      </w:r>
      <w:r>
        <w:rPr/>
        <w:t>, ����� ��������, ��� ���������, �� ���-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 ������� ����� - ��� 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 ���������, ����������� ����� ��������� 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, ������ ���� � �������,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����, ������! -������� �����-�� ������� ��-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 ���������</w:t>
      </w:r>
      <w:r>
        <w:rPr/>
        <w:t>. � ������� � ������� �����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 ����� � ��� 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��� �����! -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 �� ���, �������, - �������� ����. -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�� ������</w:t>
      </w:r>
      <w:r>
        <w:rPr/>
        <w:t>. ����� ��� ��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 �� ����� ����� ��������������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����� �� ��� �������</w:t>
      </w:r>
      <w:r>
        <w:rPr/>
        <w:t>, � ����� 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</w:t>
      </w:r>
      <w:r>
        <w:rPr/>
        <w:t>-�� ����� �� ���� �����, ������ ��� 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����������� ��� ����. �� ���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������ � ������� �����, � ������ ������ 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</w:t>
      </w:r>
      <w:r>
        <w:rPr/>
        <w:t>, � �� �������� ������� ������� 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 - ���. ��� ����� ������ �� ������ ��� �����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� �����, � ������, 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-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 ����! - ����������� ��� �����,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 � �������� �� ����� ����� � �������� </w:t>
      </w:r>
      <w:r>
        <w:rPr/>
        <w:t>-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</w:t>
      </w:r>
      <w:r>
        <w:rPr/>
        <w:t>, ����� ������ ������� � ��������. 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(� �����, �� ���� ������) �� 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 ���</w:t>
      </w:r>
      <w:r>
        <w:rPr/>
        <w:t>, �����������, ��� ����� �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 ���, ��� ���� ������ ��� ����� 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 ����������� 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</w:t>
      </w:r>
      <w:r>
        <w:rPr/>
        <w:t>- ������, � ���, ��� � �����-�� ������� ��� ������ �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� �� ������� ����� 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�� �� ��� � ���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 ��������</w:t>
      </w:r>
      <w:r>
        <w:rPr/>
        <w:t>, ��� ����,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 �����</w:t>
      </w:r>
      <w:r>
        <w:rPr/>
        <w:t>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</w:t>
      </w:r>
      <w:r>
        <w:rPr/>
        <w:t>, � ��� � �������. �����-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,, ������� ��������, �������� � 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 �� ��� �����, ������ �����, ����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 �� ���� � �����. �� ����� �,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� ����������, � �� 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 �������. ������� �����, 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� ���� ������� ����� ���, �������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 ���������� ��������, � ������� ��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�� "�������� ���". 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 � ��� � ������, �� ���������� ��,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��� �� ��� � ������ ������� 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 ��� ���������� � �� ��� ����� �������� 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</w:t>
      </w:r>
      <w:r>
        <w:rPr/>
        <w:t>. ����� � ����� ��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� ���� ��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 ����������� �� ����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 ���. � ������� � ������� ������� 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</w:t>
      </w:r>
      <w:r>
        <w:rPr/>
        <w:t>, ������� ����, �� ����� 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������ � ��������</w:t>
      </w:r>
      <w:r>
        <w:rPr/>
        <w:t>, ����� ������� ���-�� �� 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 ���, �������, ��� �. ����, ��� � �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 �� ���� �� ����� � ������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, � ���� � ����� � ���, ��, �������,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� ���</w:t>
      </w:r>
      <w:r>
        <w:rPr/>
        <w:t>, � ����, ��� ����� � ������. � 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�� � ��������� ������� ����� 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 �������� ��� �������� �������� ��������� 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�� ������</w:t>
      </w:r>
      <w:r>
        <w:rPr/>
        <w:t>. ��� ����� 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</w:t>
      </w:r>
      <w:r>
        <w:rPr/>
        <w:t>, ��� ��� ������ ������ ��� �� ������.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, ������� �� ������ ��������� ��� 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 ������� �� ��� ���� - ���� ����������. 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 � ����� ���� (��������� - ������,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�</w:t>
      </w:r>
      <w:r>
        <w:rPr/>
        <w:t>). ��� ��������, ��� ��� �����,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 �� � ������ ��������� �����, - ��� ��� ���.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- �������, ������ ���������� �� 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� ����</w:t>
      </w:r>
      <w:r>
        <w:rPr/>
        <w:t>, ��� ��� ����� ������ �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 ����� ��� ������</w:t>
      </w:r>
      <w:r>
        <w:rPr/>
        <w:t>,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. � ���������, ��� � ������ ��� 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 �� ���������� ������ </w:t>
      </w:r>
      <w:r>
        <w:rPr/>
        <w:t>-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. ������� ����� ��� ������� ������� 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 ������</w:t>
      </w:r>
      <w:r>
        <w:rPr/>
        <w:t>, ��� ��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 ������� �������� �� ����� -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 �� ���� ��������� � ������ �������,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 �������, ������ ��� ���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-�� ������, - ������� ��� ����, - ��� �� �� ������!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�. ����� �������� ��������� ����� ���� 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��� � ������ ��� �� ���� ��� �� 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� - ���� ������, ��� �� ��� �����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� �� ���� �� �������</w:t>
      </w:r>
      <w:r>
        <w:rPr/>
        <w:t>. ��������� ��� � 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��</w:t>
      </w:r>
      <w:r>
        <w:rPr/>
        <w:t>? ����� �� ��������� ����.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 � ��� ����� ������. � ���� ��, ���-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�</w:t>
      </w:r>
      <w:r>
        <w:rPr/>
        <w:t>, � ������ ��� ����� ����� - ��� 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��� ��� ������ �� �����, 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 �� 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�� �������, ��� ������ ��� � ������;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��� </w:t>
      </w:r>
      <w:r>
        <w:rPr/>
        <w:t>- ���, ������, �� ���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 ��� �� �������, ������ ��� -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, ������� �� ���� ��� ���, 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, ��� ���������� ������ ��� �, 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���� - ��� �� ������ �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, ��� ������������� 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, ������� �� ������ �������� ��� ���������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, ���� ������ ��� ���������,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 � ���� ������ �; 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 ��������� ������, �����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 ����� ������ �����, 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� ��� ������ �� ��������� 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����</w:t>
      </w:r>
      <w:r>
        <w:rPr/>
        <w:t>. ��� ����� ����� ���� �����, �� 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</w:t>
      </w:r>
      <w:r>
        <w:rPr/>
        <w:t>. ������ ���, ��� 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 ����,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, �� ����, - ������� ���. - ���������� - 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, ��� ��� 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 � ������, - ������� �. - ��� 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 ��������� ��������� ��������</w:t>
      </w:r>
      <w:r>
        <w:rPr/>
        <w:t>. � ������ 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 ����������� ��� ���� � ���</w:t>
      </w:r>
      <w:r>
        <w:rPr/>
        <w:t>.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�, �������, ��� ����� � ��� ��������� 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 ��� �� �����</w:t>
      </w:r>
      <w:r>
        <w:rPr/>
        <w:t>, ��� � 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��� ���� � �����</w:t>
      </w:r>
      <w:r>
        <w:rPr/>
        <w:t>, � �� ����. �� 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 </w:t>
      </w:r>
      <w:r>
        <w:rPr/>
        <w:t>- ��, ������ ��� ����� �� 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 ���������</w:t>
      </w:r>
      <w:r>
        <w:rPr/>
        <w:t>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- ��������. �� ���, ��� ��� �������... 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</w:t>
      </w:r>
      <w:r>
        <w:rPr/>
        <w:t>. �� ��� �� ���� - � ����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 ���� ���</w:t>
      </w:r>
      <w:r>
        <w:rPr/>
        <w:t>... ��, �� ���. ��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-�� ����� ��� �������� ������-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��� ���</w:t>
      </w:r>
      <w:r>
        <w:rPr/>
        <w:t>, �� ���� ��������� 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 �� �� ��������� ���� �����. 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</w:t>
      </w:r>
      <w:r>
        <w:rPr/>
        <w:t>. ����� � ��������, ���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��� �����, ��� ��,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- ������ � ������� 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 ���� ������ �� �������� ���� - �����, 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</w:t>
      </w:r>
      <w:r>
        <w:rPr/>
        <w:t>, 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 ������� ������. �� ����� �����, � �� - �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�� � ����. �� ���� ���������,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. �� ������� � ������� �� ���;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-�� �������� ���, � �� ������� ������. ���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�� ��� - �� �������� ������ 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���</w:t>
      </w:r>
      <w:r>
        <w:rPr/>
        <w:t>, 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�� �������</w:t>
      </w:r>
      <w:r>
        <w:rPr/>
        <w:t>. ��� �����������, 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 �� ����� ������� �, ��������, ���� ������� �����,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 ��������... ����� ������ ���� ��� ����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, ��� ��� ������ �������, ������ �� ����� -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</w:t>
      </w:r>
      <w:r>
        <w:rPr/>
        <w:t>, ������, ����������� 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 ������. ������� �����-�� 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 ��� ������� ������� � ���������� -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</w:t>
      </w:r>
      <w:r>
        <w:rPr/>
        <w:t>-��... ��� ��������� ����� - �� �����,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 �������� ��������, � � 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 ���� �� �����, ���� �����, ���� 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 �������� ����� � ������ ����.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 ������� ��� ����� �����. 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- ������ � ����� ������� ���. ��, ����� 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� ������ ������ ������. ������ ��� � 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� �� ���� ����� �� ����� ��� �����, 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 ������� ������� ����� � 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. ��� ���� ��� �����. ������ - ��� ������ ���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� � ����, ��� �� �������� ��� ��� 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���� ����, � � �������� - 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 � ���������� ��� �������</w:t>
      </w:r>
      <w:r>
        <w:rPr/>
        <w:t>, � ��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����� � ��� �������. ������ ��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- ������ �, - ���, � ��������, � �����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</w:t>
      </w:r>
      <w:r>
        <w:rPr/>
        <w:t>,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, � ������-����� ������ �� ���. ������� ���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�� ����� ����... � ������ ����� �����. �� 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 �������� ������ �����. ������ ��� �������� 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 � ��������� ���</w:t>
      </w:r>
      <w:r>
        <w:rPr/>
        <w:t>. 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 ���������. ��� ����� ���������� ��� ���� 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 �� ����, � ���������, ��� 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 �� ����, �� ��� �� ��������� � �����.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, ��� ����� ���� �� ������� ��� 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 ��������� � �����������</w:t>
      </w:r>
      <w:r>
        <w:rPr/>
        <w:t>.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</w:t>
      </w:r>
      <w:r>
        <w:rPr/>
        <w:t>, �� �������� �� ��. � 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, ��� �� ������� � ����, � ������� ��, 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 ������ �������</w:t>
      </w:r>
      <w:r>
        <w:rPr/>
        <w:t>, � � ���� �������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 ������� ��� � �����, 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 ������ ����� ���� ����� 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�� ����� � �������� ���� �������.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 � ���������� � �� ������ ��� ���� � �����,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, �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 ���� ���� ��� ��������. ����� � ������ ���,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 ����� ��������� � �����-�� �������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 � ��������. �����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 �� ���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 ����. � �� ������, ����� ��� ����� ��,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 ������ ����� � ���� ��������� �� �����, 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 � �� �������-�� ������ ���� �� - ������ �����, 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����� </w:t>
      </w:r>
      <w:r>
        <w:rPr/>
        <w:t>- �� ��� �� ��� �� �������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� �� ��� ������, � ������� 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���� ��, ��� ��������� �� 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� ��� �������... ��������. � ����������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 �������� ������, ��� ��� ����� ��-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����� �� ������� ��� ������</w:t>
      </w:r>
      <w:r>
        <w:rPr/>
        <w:t>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 ��-������. ��,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 �� ������� � �� ��������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 ������� � � ���</w:t>
      </w:r>
      <w:r>
        <w:rPr/>
        <w:t>, ��� � ��� ���� ��������, � 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 ����������</w:t>
      </w:r>
      <w:r>
        <w:rPr/>
        <w:t>, � ���������� 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, ��� ������ � �������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-�� ������� �� ���� ���, - ��������� �����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 - �� ������ ����� �� �����. ��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�, ������ �� �������� ������ �� �� �����. 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. �� �� ������� - ��������,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 ����</w:t>
      </w:r>
      <w:r>
        <w:rPr/>
        <w:t>, ��� � ���� 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������ ���, - ������ �. - ����� ������� ����.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- �� �������, � ����� � ��� ���� � �����.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 ���, �, ������ ��� �����,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 ������ �������� � ����� � ����������� 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</w:t>
      </w:r>
      <w:r>
        <w:rPr/>
        <w:t>, ������ ��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, ��� �� ���-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 ��� �� ��������, ����� ��� �������� �����. 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 ���� �����... � �����, 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, ������ � �� �� ������... �� ��������, ������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��� ��� ������ ��������� ���� �� ����.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</w:t>
      </w:r>
      <w:r>
        <w:rPr/>
        <w:t>, ��� � ����� ��, ����� �������. ��� 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�� ������� ���� ����� ������. �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������������ ���. ���� ��� �� 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 ��� ���</w:t>
      </w:r>
      <w:r>
        <w:rPr/>
        <w:t>. ��� �� �� ����� �����..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</w:t>
      </w:r>
      <w:r>
        <w:rPr/>
        <w:t>, �� �������� �� �� ������ ���� ����� -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���� ����-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 ������� ������, ����� ����� �������,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 ������� ���� 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 ����</w:t>
      </w:r>
      <w:r>
        <w:rPr/>
        <w:t>, ��� � ������� ��� �����,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 </w:t>
      </w:r>
      <w:r>
        <w:rPr/>
        <w:t>- ��� ���� � ���, ��� �� ��������, 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 ������� ���� �����</w:t>
      </w:r>
      <w:r>
        <w:rPr/>
        <w:t>, ��� � ������ 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, ���������� ���� 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 ������ ��������</w:t>
      </w:r>
      <w:r>
        <w:rPr/>
        <w:t>, 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 ��� � ������ ������. ��� ����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 �������� </w:t>
      </w:r>
      <w:r>
        <w:rPr/>
        <w:t>"��������� �����", �� 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 ���� ������ ������ ����� ��������� �� ����� 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���� ����� ������� �� ���.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 ������ ������������ ����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 ����� ��������� �� ����, ������ 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 ������ �� ���� ��������� </w:t>
      </w:r>
      <w:r>
        <w:rPr/>
        <w:t>- 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������, - ������ ��. - � ��� ���� �������,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</w:t>
      </w:r>
      <w:r>
        <w:rPr/>
        <w:t>, 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��� �� ���� ������� ��� �����������,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? ���, ��� ����������. �������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, ������, ������ �� ���������� � 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���� ������ �������� 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, � ������������ �� ����� ���� � ���� - � ��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 ������� � ��������. ��������� �� 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������ ������������� 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 ��������</w:t>
      </w:r>
      <w:r>
        <w:rPr/>
        <w:t>.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 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 ������ ��� ��������� ����������� � ��� �� 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 � ��������</w:t>
      </w:r>
      <w:r>
        <w:rPr/>
        <w:t>, � � �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����������� ���� ��� �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). ��������, ��� �� 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� ��� ��� ����� ��������, 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 ����� ��� 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? �� ������ ��������� ������� 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- ��� ��� ����� ��������? � ��� 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 ������� ��������� � ���� �����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� ����, �������, ���� �� � �����, 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�� </w:t>
      </w:r>
      <w:r>
        <w:rPr/>
        <w:t>- ������� ���� �� ���������� 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������, ������������� ���� � 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�� </w:t>
      </w:r>
      <w:r>
        <w:rPr/>
        <w:t>- ��,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 ����� ������, - ������ �. -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 ���� ��, ��� ����� ��������� �����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�� ���������� 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</w:t>
      </w:r>
      <w:r>
        <w:rPr/>
        <w:t>, �� ����� �� �� ������������ � ��������.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���������� � �������</w:t>
      </w:r>
      <w:r>
        <w:rPr/>
        <w:t>, ���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, ��� � � �����������,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��</w:t>
      </w:r>
      <w:r>
        <w:rPr/>
        <w:t>. �� ��� ���������� ������ 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, ��� ��� ����� ���������� 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 ������������ ����� �� ������, 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 ����� ����� ����� �� ������� ����.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 ��� ���� � �������� ���� ��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(������, ���� ��������, �������������) 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, ��� �� ������� �� 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 ������ �������� �� ������� 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</w:t>
      </w:r>
      <w:r>
        <w:rPr/>
        <w:t>, �, �������� ����� 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���� �����������) ����� ����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! ����������� � ���� �������, � -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�� ��, ��� ���������� ����� -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. ��, � ������� ��, ��� �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 ��������� ���������� � ����,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, ������� ����� ���-������ �� �������,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�� ������� ����� </w:t>
      </w:r>
      <w:r>
        <w:rPr/>
        <w:t>-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������, ���������� 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 �� �� �� ���� ���� �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, �������� �� ����� �������� �������� �� ���� 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����</w:t>
      </w:r>
      <w:r>
        <w:rPr/>
        <w:t>, � ��������� 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 ������ �� ��� ����� ������</w:t>
      </w:r>
      <w:r>
        <w:rPr/>
        <w:t>.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 ������� � ����� �� �����, ���� �����: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</w:t>
      </w:r>
      <w:r>
        <w:rPr/>
        <w:t>(�� ���� ������� ���� �������� ���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�� ���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����� �� ��� ������ ���� �������. �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, ��� ����� �������. �� �����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������ </w:t>
      </w:r>
      <w:r>
        <w:rPr/>
        <w:t>- ����������, �������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. ��� ���, ������ ����������!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</w:t>
      </w:r>
      <w:r>
        <w:rPr/>
        <w:t>, ������ ����, ������ ��� ���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 ������, ����� ���������� �������. ���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 �����</w:t>
      </w:r>
      <w:r>
        <w:rPr/>
        <w:t>. ��� ��� 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, ������ ������ ��, �������,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 ���� �����</w:t>
      </w:r>
      <w:r>
        <w:rPr/>
        <w:t>. ������� ������ �� ��� ��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 ������� ���</w:t>
      </w:r>
      <w:r>
        <w:rPr/>
        <w:t>. ���� �� ���� ����� 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, - ������ �, ��� �� �������� ��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, ��� ���� ��� ��� �� �������� ����. -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, - ������� ���. - �����, ���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</w:t>
      </w:r>
      <w:r>
        <w:rPr/>
        <w:t>,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- ����� ����� �������� ������ ������� ����,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- � �� �� 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 �����, ���� ���. � ������ ������������. 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, ����� �� � ������� �� ������� � ������� ����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 ��������, - ������� ���, - ����� 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. �� ������ ������ ��� �����, � �������� - 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,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��� ���� ���?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</w:t>
      </w:r>
      <w:r>
        <w:rPr/>
        <w:t>, ����� �����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, - ����������, ������ �� ��������� ����� ��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 � ����� ������� ��������� ������ � 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 � ����� ������� ��� 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 ������� 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�� ���. �� ���� ����, ����� �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��� �� �������� ��� � �����, - ������ �����. - 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</w:t>
      </w:r>
      <w:r>
        <w:rPr/>
        <w:t>, ������������. � ��� �� ���� � ����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� �� �� ���������? ����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 ����� - ���, ��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 ����� � ������</w:t>
      </w:r>
      <w:r>
        <w:rPr/>
        <w:t>. ��������. 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, �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 �� ���������� ����� ������, ����� ���? �� ���� 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, ��� �� �����, ���� �� ������ �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��, - ��������� ���� ������ �����. -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. � ������ - 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� � ������������ ������ ����� ���� ���� 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</w:t>
      </w:r>
      <w:r>
        <w:rPr/>
        <w:t>. � ��� ��� � ���������, ������� ��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 ���� ����� �� ����� ���� -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, - �������� �����, - �������� ���� �� ������.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 ������ ������. - ������ � �������� ����� ������� 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-�� ������� ����������, ���������� ��� 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 ������� ����� ������, 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 ���� �������</w:t>
      </w:r>
      <w:r>
        <w:rPr/>
        <w:t>. �������,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 ��������� �������, ��� �� 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 ����� �������, ����� 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 �������: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</w:t>
      </w:r>
      <w:r>
        <w:rPr/>
        <w:t>, �������� ������ � ������� � ����� �,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, ������ � ���� ����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 ������ ���, �����? - ������� �. - ��-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����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-������, �� ������� ��� � �������. �� ����� �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 ������ �����, � ���� �� ����,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</w:t>
      </w:r>
      <w:r>
        <w:rPr/>
        <w:t>, � ���� ���������� 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 �� ���������� ��� ������. ��-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</w:t>
      </w:r>
      <w:r>
        <w:rPr/>
        <w:t>-�������. � ����� 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</w:t>
      </w:r>
      <w:r>
        <w:rPr/>
        <w:t>, ���� ������ ��������,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 ���� ���� ���� ����� ������������</w:t>
      </w:r>
      <w:r>
        <w:rPr/>
        <w:t>.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 ���������� ������ </w:t>
      </w:r>
      <w:r>
        <w:rPr/>
        <w:t>- �� �� 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, �-�������, �� ������� ��� � ��������,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 ���, � ���������, ��� ������� ����� 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</w:t>
      </w:r>
      <w:r>
        <w:rPr/>
        <w:t>. ��� ������ ��� ��������, � 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 �����</w:t>
      </w:r>
      <w:r>
        <w:rPr/>
        <w:t>. � ��� - � �����.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 ����� ����� ������� ����</w:t>
      </w:r>
      <w:r>
        <w:rPr/>
        <w:t>, ��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� � ��� ��� �������� ���������, ������� ��� � 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 �� ����� </w:t>
      </w:r>
      <w:r>
        <w:rPr/>
        <w:t>- ���, ������ 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- ������, �, ���� �� ��� �� �� ��� ���, ��� 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</w:t>
      </w:r>
      <w:r>
        <w:rPr/>
        <w:t>. �� ��� �� 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 �� ���</w:t>
      </w:r>
      <w:r>
        <w:rPr/>
        <w:t>, � ��� ��������� �� ��� ����� �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� ������� �� ���. ������ ���,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 ������ � ������� ���� ���� �� �����, �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 �����</w:t>
      </w:r>
      <w:r>
        <w:rPr/>
        <w:t>, �� �������, ��� � 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 ��� ���! � ������ ��� ��� ����, ���� 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 ����</w:t>
      </w:r>
      <w:r>
        <w:rPr/>
        <w:t>! ����� �� �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 �����������</w:t>
      </w:r>
      <w:r>
        <w:rPr/>
        <w:t>? �� � ������� ���� �� 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... �� �� �����! ���� ��� ���� ������... (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�� � ����� ������������</w:t>
      </w:r>
      <w:r>
        <w:rPr/>
        <w:t>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) ����� �� �� ����� ���? ������ ��� ������... 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� �� ����� ������</w:t>
      </w:r>
      <w:r>
        <w:rPr/>
        <w:t>, ��������� ��� ���, 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�� ������ �����</w:t>
      </w:r>
      <w:r>
        <w:rPr/>
        <w:t>, 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 �������</w:t>
      </w:r>
      <w:r>
        <w:rPr/>
        <w:t>, �������, ���� ��� �������, ��� 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������ ��� � ���� </w:t>
      </w:r>
      <w:r>
        <w:rPr/>
        <w:t>- ����� ��� �� 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��� � ����</w:t>
      </w:r>
      <w:r>
        <w:rPr/>
        <w:t>, ������ �����. � ����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 ����� �� ��������� ������</w:t>
      </w:r>
      <w:r>
        <w:rPr/>
        <w:t>. 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, ��� �� ������ ������ ������ ���� ������� 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 ������ �� ������� ��������.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 � ���������� �� ������</w:t>
      </w:r>
      <w:r>
        <w:rPr/>
        <w:t>. ��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</w:t>
      </w:r>
      <w:r>
        <w:rPr/>
        <w:t>, ��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���? - ������� �����, � ����� 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����, ����� � ���. ��� ������ ������� � �� 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 �� ��������</w:t>
      </w:r>
      <w:r>
        <w:rPr/>
        <w:t>, � ������� ������ 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���</w:t>
      </w:r>
      <w:r>
        <w:rPr/>
        <w:t>. - ���� �����, 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 �������� � ��� ��� ���, ��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 �������� ����� ���� ������. ���-�� ����� �����,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</w:t>
      </w:r>
      <w:r>
        <w:rPr/>
        <w:t>, ����� �� � ���� ����������� ������ 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�� � ���</w:t>
      </w:r>
      <w:r>
        <w:rPr/>
        <w:t>, ��, ������ ���� �� 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</w:t>
      </w:r>
      <w:r>
        <w:rPr/>
        <w:t>, � ������ ������ ������,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������� � ��� ���, - ������ ��. -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 ������? ������ � ����, � ��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 ��� ����, ��� ��� �� ����-������.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. ������ � ����� ��� �������,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 �� ������, - ������ �. - � ��� 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 �����, 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 � ����� �����</w:t>
      </w:r>
      <w:r>
        <w:rPr/>
        <w:t>, ����� � ������,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� ����� ������. ������, ��� �� ������, ������ - 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</w:t>
      </w:r>
      <w:r>
        <w:rPr/>
        <w:t>(��� ��� �����) ����� ��� � ���� 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�, � ����� 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</w:t>
      </w:r>
      <w:r>
        <w:rPr/>
        <w:t>. �������� � ������� ��� 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 ����������� �������������,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- ��� ������� �� ����, 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 ������</w:t>
      </w:r>
      <w:r>
        <w:rPr/>
        <w:t>. � �� ����, ������� ��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>- ���� � ���������� �� ����� ����,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 �� ����� �� ���� ������ ���������. �� 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, ����������, ��� ������ - �� 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��� ����� �� �������� �������� ����� ���������,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��� ����������� ��� ����������.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</w:t>
      </w:r>
      <w:r>
        <w:rPr/>
        <w:t>- ���� ������ � ��� �������. �����,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 � ����� ������, � � ����� ����� �� ���.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 ���� ������������, ����� �����;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��� ���� ����� ������.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</w:t>
      </w:r>
      <w:r>
        <w:rPr/>
        <w:t>. ��� �� ����� �������� - ���� ������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 � ������ ��� ������ ���, ����� �� 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 ��� ������ �����-�� �������� - 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 </w:t>
      </w:r>
      <w:r>
        <w:rPr/>
        <w:t>- �����������, �� ��� �� �� 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 �����������</w:t>
      </w:r>
      <w:r>
        <w:rPr/>
        <w:t>. 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 ������-������ �����������, 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 �� �����</w:t>
      </w:r>
      <w:r>
        <w:rPr/>
        <w:t>, ��� ����� �������� "��������� 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 ������� � ���������</w:t>
      </w:r>
      <w:r>
        <w:rPr/>
        <w:t>. ���� � ���, 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 ��� �������� - 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. ����� ������� ������ ������� 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� ������� �� ��� ������ ������� -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�� �� ��������������. �� ������� 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 �����, ������ �� ������ ��, 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 ���� ������� ������-�� ��������-���������� - 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. ���������, ����������� ������, ���� 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�, ��? � ��� ��� ���� ����������? ��� 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- ������, ��? ��������? - ������� �������� 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� � ���� �� ������ �� ��� ����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 ��� � ������ �� ���</w:t>
      </w:r>
      <w:r>
        <w:rPr/>
        <w:t>. - 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 � ��������� �����? � ������ �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 �.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 </w:t>
      </w:r>
      <w:r>
        <w:rPr/>
        <w:t>- ���������, �������� �������, � 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, ��� ���� �������� �� ��� �� �����, � ���������� - 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���� ������ ������� ������ ��� 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 �����. ������, ������ ����, ��� - ����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 ������������ � �����</w:t>
      </w:r>
      <w:r>
        <w:rPr/>
        <w:t>, �� ������ ��� ����� 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 ������</w:t>
      </w:r>
      <w:r>
        <w:rPr/>
        <w:t>, ��� ���, ��� ��� ��� 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 ������������ ��������. �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 ��������, ��� ������� �������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- ����������� ����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</w:t>
      </w:r>
      <w:r>
        <w:rPr/>
        <w:t>, �� ����������� 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���� ��������� ������� �������� ��������, 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 �������</w:t>
      </w:r>
      <w:r>
        <w:rPr/>
        <w:t>, � ������ � ������ 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-�-��������, �� "�������" ���� � ��� ��������� - �-�-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��� �� � ������</w:t>
      </w:r>
      <w:r>
        <w:rPr/>
        <w:t>, ��, 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(� ��� ������� � ����, ��� ��� 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� ����� ��</w:t>
      </w:r>
      <w:r>
        <w:rPr/>
        <w:t>, ��� ��� ����� ��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 ����� ��� ������ ������ ���� �� 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, ������� �������� ����������,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</w:t>
      </w:r>
      <w:r>
        <w:rPr/>
        <w:t>. ��� �� ���� ����� � ����������: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</w:t>
      </w:r>
      <w:r>
        <w:rPr/>
        <w:t>, � ���� ����, ������ ����� ���� 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�� ������� ������� ����������� 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</w:t>
      </w:r>
      <w:r>
        <w:rPr/>
        <w:t>. �� ���� ��������� �����,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�, ������������ ������� � ��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 ������� ��������, �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 �������� �����. � ��� � ������ ��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 �����, �� ��� ����������� 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</w:t>
      </w:r>
      <w:r>
        <w:rPr/>
        <w:t>. ��������, � � � ������ ����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 ����� � ���������� ���, �� �� 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 ��������� �� ������ ���</w:t>
      </w:r>
      <w:r>
        <w:rPr/>
        <w:t>, � ��,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 ��� ���� � �����</w:t>
      </w:r>
      <w:r>
        <w:rPr/>
        <w:t>. ����� 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 ����</w:t>
      </w:r>
      <w:r>
        <w:rPr/>
        <w:t>, �������� �� ���� �����. 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</w:t>
      </w:r>
      <w:r>
        <w:rPr/>
        <w:t>, ���� �����, � ��� ����� 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�� ���� ��� ��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, - ������� ���, ����� ��������� ������� (�������� 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� �������� ���������� ��, ���������� �� 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 ����� ����� ������, -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</w:t>
      </w:r>
      <w:r>
        <w:rPr/>
        <w:t>. ������ �� ���� ���������, � �� ������� ��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��� ��� ������� - ������ - 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 ��</w:t>
      </w:r>
      <w:r>
        <w:rPr/>
        <w:t>, ��������, ���� 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. � ���� �, ����� ������ ���� �� � �����, 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� ��� ����� ����������� ��� 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. ��� ������ � ������������, ��� ����� �������� 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? �� ���������, ��� 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 � �������, ��� - �� ������������. ��� ����� ��� �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</w:t>
      </w:r>
      <w:r>
        <w:rPr/>
        <w:t>. ��� �� �������, �� ���� � ������?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�� ��� �� ���� � ����������� 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� ������. � ������� ���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 ������� - �������, �� ����� � 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 ����� ��� ������,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 ��������</w:t>
      </w:r>
      <w:r>
        <w:rPr/>
        <w:t>, ����� - ������ � �����, � ����� -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</w:t>
      </w:r>
      <w:r>
        <w:rPr/>
        <w:t>-������ � � �� �� ���� -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���, - ������ �,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-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, ��� ��� ��� ������� �� ������� �� ������ - � 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� </w:t>
      </w:r>
      <w:r>
        <w:rPr/>
        <w:t>- ����� ��������. ���� � � ��,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 ���� ��, ������� ��� � ���, �� 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 �������� ������, ������ �� 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, 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 ���� ��������� ����� �� ���</w:t>
      </w:r>
      <w:r>
        <w:rPr/>
        <w:t>, �� 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��� �� � ������� �����,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 ����� ����� �� � ������ �����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 �� ���� � ���������� � ���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..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 � �����</w:t>
      </w:r>
      <w:r>
        <w:rPr/>
        <w:t>. ���� �� ���������, 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 �������</w:t>
      </w:r>
      <w:r>
        <w:rPr/>
        <w:t>, ����� ���� ����. �� 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���� �� ��� �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-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-������, �� ������ ������� �� ������� �� 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 ���� ����� ����� �� �������... � ��� 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 ����� </w:t>
      </w:r>
      <w:r>
        <w:rPr/>
        <w:t>- ����� �������, ��� ��������, 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</w:t>
      </w:r>
      <w:r>
        <w:rPr/>
        <w:t>, �����������, ����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�����, ����� ��� ����������� 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 ���� ����</w:t>
      </w:r>
      <w:r>
        <w:rPr/>
        <w:t>, �� ��� ���� � �� � ��� 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��� ������ ��� ��� �����,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, ��� ��������� � ����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 ��� ����</w:t>
      </w:r>
      <w:r>
        <w:rPr/>
        <w:t>... ���� �����, ������� �,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 ������</w:t>
      </w:r>
      <w:r>
        <w:rPr/>
        <w:t>? ��, ����� ����� ����� ��...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</w:t>
      </w:r>
      <w:r>
        <w:rPr/>
        <w:t>- ��� ���, � �� ����� �� ��� �� ������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</w:t>
      </w:r>
      <w:r>
        <w:rPr/>
        <w:t>, ����� �����, � � ��������� � �� -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 ��� ����� ������, ���� �� 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 �������</w:t>
      </w:r>
      <w:r>
        <w:rPr/>
        <w:t>, �������� 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 ����� �� �����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��� �������� �� ����� "�������� ���"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���� �� ���������</w:t>
      </w:r>
      <w:r>
        <w:rPr/>
        <w:t>... ���������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</w:t>
      </w:r>
      <w:r>
        <w:rPr/>
        <w:t>, � ������ �� ����� 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 ����� - �������� ����� -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>. �������� � ������ ������, � �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 ������ ��� ����� �� ������</w:t>
      </w:r>
      <w:r>
        <w:rPr/>
        <w:t>, ���� 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�������</w:t>
      </w:r>
      <w:r>
        <w:rPr/>
        <w:t>. ���� �����������,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 ����������,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���, � ���, ��� ������� 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, ��� �����, ��� ������. ��������, 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��</w:t>
      </w:r>
      <w:r>
        <w:rPr/>
        <w:t>, �� � �������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 ����� � ���������� ����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� �� ������� ���������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 � ���� 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 ���� ������������ 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, ���� ��� ���, �� - �� ����� ������,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��� �����</w:t>
      </w:r>
      <w:r>
        <w:rPr/>
        <w:t>, ��� ���� 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������������ - ����� ������� ������; � 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 ������ ��������. ��������,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��� ����� ������ ��� � 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. (��, � ����� ����� � ����� �������!) ���� 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����</w:t>
      </w:r>
      <w:r>
        <w:rPr/>
        <w:t>, ����� ������ �� ���, �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� � ����� ����� ������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�� �������������. � 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</w:t>
      </w:r>
      <w:r>
        <w:rPr/>
        <w:t>; �� ������ ������ ��� � 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���, ��� ������� ����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��, ��� �������� ����, � ������ 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 � ���� ������ �����, ���� ������ 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... ��� �����, ��� ����� �������� ���?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(����� ������ �������� ������� �� 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��</w:t>
      </w:r>
      <w:r>
        <w:rPr/>
        <w:t>). ������ ��������� 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. �� � ���� ���������� ������ ������������ 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</w:t>
      </w:r>
      <w:r>
        <w:rPr/>
        <w:t>, ��� 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! ���� ������� - ����� 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- �����. �� ������������ 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 ����� �������. ��� �� �������� � ����,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��� ������ � ����, ������ �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 � ��������, ���������� ������, �� 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 ����������� ��������, � �� 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 ����</w:t>
      </w:r>
      <w:r>
        <w:rPr/>
        <w:t>, ����, � ����� 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 � ������� �������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, �� ������ ������, ��������� ��� 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� ���������� �� ��������</w:t>
      </w:r>
      <w:r>
        <w:rPr/>
        <w:t>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, ��� ��� ����� �������� ����� �� -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- �� ����� ��� ���������� ���������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 ��� ��������, �������� � �������,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 �� ������ ������ � �����</w:t>
      </w:r>
      <w:r>
        <w:rPr/>
        <w:t>.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 ��� �� ������ -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, ���������� ��������� ������, �� �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������������ � ����������� ������� </w:t>
      </w:r>
      <w:r>
        <w:rPr/>
        <w:t>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</w:t>
      </w:r>
      <w:r>
        <w:rPr/>
        <w:t>, �� �������, ��� 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 �� ������</w:t>
      </w:r>
      <w:r>
        <w:rPr/>
        <w:t>. 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 ����� ���������, ������ �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 ������� �����, ���������� 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, ��� ����� �������, � ��� 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 ������ � ������ ������ �� ��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 �����, � ���������� ����� � �����.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������ ����������� ���������</w:t>
      </w:r>
      <w:r>
        <w:rPr/>
        <w:t>,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, ��� ����� ������ ����� �����,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 ����</w:t>
      </w:r>
      <w:r>
        <w:rPr/>
        <w:t>, 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� ����� �� ����� ������������, ����������� ��. �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����� ���� ���� � 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��� ������, � �������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 ��������� ��� 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 ������ � ����������, 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</w:t>
      </w:r>
      <w:r>
        <w:rPr/>
        <w:t>, ������ ��� � 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</w:t>
      </w:r>
      <w:r>
        <w:rPr/>
        <w:t>. � ��� �� ����� ������������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��� ��������� �� �����, ����� �� 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 - ���� �� ������ ��������� ������, �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�� ����� � ���</w:t>
      </w:r>
      <w:r>
        <w:rPr/>
        <w:t>, 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 ������ ��������� � ������� �� �����). �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���, ��, ������ ���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 ���� �� ��������� ������������� ����, 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 �� ���������� ��������� ����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 ���� �� �������, ������� ���� �� ���� "���������"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 ������ �� ������� 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 </w:t>
      </w:r>
      <w:r>
        <w:rPr/>
        <w:t>- ����� � ���������, ��� 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������ � ����� ���, �� �� �����.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����� �� ���� ������� ����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��� ��� ��������, ��������� 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 ���� �� �������� � ��� ����.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</w:t>
      </w:r>
      <w:r>
        <w:rPr/>
        <w:t>, � ��������� - �����. 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</w:t>
      </w:r>
      <w:r>
        <w:rPr/>
        <w:t>. ����������, ��� �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 ����������� ����� �� ���� 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- ������ ��, ������� �� ��������� ����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, ��� �� ���� �������� ��, ���, 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 ������� �������� ������ ������� 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� ����� ����� ����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</w:t>
      </w:r>
      <w:r>
        <w:rPr/>
        <w:t>, �������� �������, �, �������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������������ </w:t>
      </w:r>
      <w:r>
        <w:rPr/>
        <w:t>(���� ��������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�������) ����. � ��������, ��� �����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</w:t>
      </w:r>
      <w:r>
        <w:rPr/>
        <w:t>, � �����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� ����, ��� ��������� ���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</w:t>
      </w:r>
      <w:r>
        <w:rPr/>
        <w:t>-�� ������ �����, � ������� ����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 - ����� � ������������� 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����� ��� ��� ������������ ���������, � � 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 ����� ����� ����</w:t>
      </w:r>
      <w:r>
        <w:rPr/>
        <w:t>, � ������� �������� 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��� ��������� ���� ������ ��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� </w:t>
      </w:r>
      <w:r>
        <w:rPr/>
        <w:t>- �������� �� ����, 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 ��</w:t>
      </w:r>
      <w:r>
        <w:rPr/>
        <w:t>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 - ����� �������� �� ������,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 �� ������</w:t>
      </w:r>
      <w:r>
        <w:rPr/>
        <w:t>, � � ����� 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 ������� �������</w:t>
      </w:r>
      <w:r>
        <w:rPr/>
        <w:t>, � ���� ������� 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��������� ������ �������� �����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</w:t>
      </w:r>
      <w:r>
        <w:rPr/>
        <w:t>. � ��� �� ��������, �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������� ������ ������� ��� 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�� �������</w:t>
      </w:r>
      <w:r>
        <w:rPr/>
        <w:t>. ����� �������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 ������ ���. � ��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� ������� ��, ���� 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���� ������� �������. ���-�� ������� ������� ����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 ���� �����������, ����� 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 ��� �����, ����� ��� �� ��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 ������� �� ��������� ����� �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 � ��������� ����� ���������</w:t>
      </w:r>
      <w:r>
        <w:rPr/>
        <w:t>. ������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, ����� ������� ������� � �������.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�, ������, �������� �������� ����� ��� ��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) ������� ������ ����� - ���������, 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, ������ ��� ������� �� ������ ����-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���, ��� ��� 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, ����� �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 �� �������� �����</w:t>
      </w:r>
      <w:r>
        <w:rPr/>
        <w:t>. 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-���� ����� ��������,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 - �� ������� ����, 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���. ����� �� ����� ��������� ���� 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 ��������� ������� ���������� � ����� 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</w:t>
      </w:r>
      <w:r>
        <w:rPr/>
        <w:t>- ������, ��������� � �� �������� -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</w:t>
      </w:r>
      <w:r>
        <w:rPr/>
        <w:t>. (� �������� ��� 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 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 �� ������ �, ����������,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���� �������� ���� ������� 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�������� ��� ���� �������� ��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 ������</w:t>
      </w:r>
      <w:r>
        <w:rPr/>
        <w:t>, ���������� 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�������, ����� �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�� �� �������, ��������� 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 ������</w:t>
      </w:r>
      <w:r>
        <w:rPr/>
        <w:t>, �� ��� �� ��� ������� ������. 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 ��� ��� �������, �� �� �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� �������, 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, - ������ ������, - � ������ 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 �������, ������������ � ����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 ������������ �������, - ������� �. -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 �������� � ������</w:t>
      </w:r>
      <w:r>
        <w:rPr/>
        <w:t>, ������� ��� 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 ����� ������, ������ ����, ����� ����� � �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 ������</w:t>
      </w:r>
      <w:r>
        <w:rPr/>
        <w:t>, ��� �... ��, ���� 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��� � ��� ����� ������� ����� ����� ���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 ������ ���, ��� �� ����� � ������������ �������, ��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 �������� - ������� ���� 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��� ����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 ����� ����� �� ���������� � ����� � 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����������� ���� �, ������, 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 ���� ������� �� ����. ��������, 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 � ��������� ��� 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�� � ������ � ����� 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 �������� �� �����</w:t>
      </w:r>
      <w:r>
        <w:rPr/>
        <w:t>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 �� �� �����������, �� ����� ��� �� �����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 ����������</w:t>
      </w:r>
      <w:r>
        <w:rPr/>
        <w:t>. ������� 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 ������ ����</w:t>
      </w:r>
      <w:r>
        <w:rPr/>
        <w:t>, ����� �������� 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 �������� ���������� ��� - ��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 ����������� ��������� ������ � ����������� (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 �� ������, ��� �������). 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 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 ���������� ���� ����� ������. � 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�, ���-����� ������, �������� � ����������. 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</w:t>
      </w:r>
      <w:r>
        <w:rPr/>
        <w:t>, ����������� � �����, ����� ������,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</w:t>
      </w:r>
      <w:r>
        <w:rPr/>
        <w:t>, ���������? �������, 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, ��� ���� ������� ������ �� ������� ��������� � 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.. ����� ����� ���� ���� ��� �����, 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... ����, ��� ���-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 ���� 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. �� ��� ������ ����, �, �������, �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 �� ����, ������? ���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 ����� ���� - ������� ������, ��� ��� ���. �,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 �� �����. ���� �� ��� �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 ������� � ���,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 ��� ����� ��������</w:t>
      </w:r>
      <w:r>
        <w:rPr/>
        <w:t>, ����� ����� ��� ��� �������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 �� ����� � 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, ��� ������ ���� �����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 � ����� � ������ ������ � ������� � 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</w:t>
      </w:r>
      <w:r>
        <w:rPr/>
        <w:t>, �� � �������� �� ����� ���� ����� -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, ��������� � �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>, ��� �������, ��������� 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 � �������� ��� ��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 ����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 ��� ���, ��� ������ ��� �������. ���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 �� ������, � ��������� ����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</w:t>
      </w:r>
      <w:r>
        <w:rPr/>
        <w:t>. �� ����� �� ����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 ����� �� ���������, - ������ �. -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 �� ����, ��� ��� 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������� ������</w:t>
      </w:r>
      <w:r>
        <w:rPr/>
        <w:t>, ������� ������� 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</w:t>
      </w:r>
      <w:r>
        <w:rPr/>
        <w:t>, ���������, ������� ����� ������,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 ���� ������� ������ ����, 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 � ������������ ����. � ����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</w:t>
      </w:r>
      <w:r>
        <w:rPr/>
        <w:t>, � ����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... �����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 �� ������� ������... �������, �����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 ��� �������. � ������� ������. � ���� �� ���� 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�����. ��... �������, ���, ���� � �����-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������ ���� ����� �����, - ������� �. -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 �������� � �������� �� �����, 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, ��� ������ ���� ��� �������, ��� ���-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? �� ��� � �� 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�������� ������� ����, ��� ��� ����������, 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�. ��������, ��� ������, ��� ���-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- 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 ������ �����</w:t>
      </w:r>
      <w:r>
        <w:rPr/>
        <w:t>. ������� �������, �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 -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 - �������� ������, 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� �������</w:t>
      </w:r>
      <w:r>
        <w:rPr/>
        <w:t>. �� ��� ���� ���� 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, �� �������� �� ��� 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 ��� ����������, ��� � ���� � ��� - 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 ��� �� ����� ������ ������� 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 ������� ���</w:t>
      </w:r>
      <w:r>
        <w:rPr/>
        <w:t>, ������ ������ �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 �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</w:t>
      </w:r>
      <w:r>
        <w:rPr/>
        <w:t>, ������, ��� �� ����� �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 ���. � ���� �� ����... ��������,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. ����� �� �� ������������ �����? ��� �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 � ��� 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 ����</w:t>
      </w:r>
      <w:r>
        <w:rPr/>
        <w:t>, ��������� ����. ��, �� ������� ��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�� ��� �� �����, ��� ����� 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��, - ������ �. - ��� ������ 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 ��� �� ����� ��� ��� 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 ����� ����� ���������</w:t>
      </w:r>
      <w:r>
        <w:rPr/>
        <w:t>, � 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 ���, � ����� ��� ������ ������� ��� 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�������� �� ���</w:t>
      </w:r>
      <w:r>
        <w:rPr/>
        <w:t>. ����� �� ��� ������� 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- ������� ���, -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, ������ ������ ���� �� ����������, ������ �����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������� ������. �� 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 ������� ���-�� � ��������� ����,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, ��� ����� ��� �� ������� ���,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 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 ������ ������� � ��� ����� � ������</w:t>
      </w:r>
      <w:r>
        <w:rPr/>
        <w:t>.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 ������� �����, � �������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, � ���� ����, 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, ������� �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</w:t>
      </w:r>
      <w:r>
        <w:rPr/>
        <w:t>, ���� �� ���, ���� ���� ������, 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 � ��� ���� ������</w:t>
      </w:r>
      <w:r>
        <w:rPr/>
        <w:t>, ����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. �, ���� �� �� �� ��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�� ������ � ����� ������� � ��� ��������� 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�� ��� ���� ��������� ������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 ����� �� ��� � ���� �� ���, ��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, ����� �� ������, ��� 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, ������ ������, � ������ 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������ </w:t>
      </w:r>
      <w:r>
        <w:rPr/>
        <w:t>"�" (���� � ���� ���� ������ �� ���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������ �����) � �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�, - �������� ���, - ���-������, ����� 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�� �� ����</w:t>
      </w:r>
      <w:r>
        <w:rPr/>
        <w:t>, �� �������, ���, ��� ������ 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 ��� ���������� �� �������, �,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 ���</w:t>
      </w:r>
      <w:r>
        <w:rPr/>
        <w:t>, ����� 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, ���� ��� - �������, ������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 ��� �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� �� ���, ������ �� ������ � ���. ����� �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</w:t>
      </w:r>
      <w:r>
        <w:rPr/>
        <w:t>, ��� � ������� ���� �������� ��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 ���� ����. � �� ���� - 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, ������� �� ����� �������,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 ���������. ������ �������� �� ��, 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 ��� � �������</w:t>
      </w:r>
      <w:r>
        <w:rPr/>
        <w:t>, ������ �, ���������� �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 ���, � ��� �������, 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 �������� ��������� �����. �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 �����</w:t>
      </w:r>
      <w:r>
        <w:rPr/>
        <w:t>, ������������� 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�� ���. - ����� �� ����� ����� ������ � 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- ��, �������, ������ �� ���������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������� ��� ��, � ��� � ����� �������.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�����. � ���� ���� ����������� �� - ��� � 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 �������, ������� ��������. ������� �� ���� 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 ���������</w:t>
      </w:r>
      <w:r>
        <w:rPr/>
        <w:t>? �����, ��������� ����,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, ������� ����� ���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��� �������� � ��������� �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 ��������, - ������� ������. - ���� ��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, ����������, �������. ������� ��� ���-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 ��� � � ���� � ����. � ��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 ������, ��� ����������� ��� ���� � 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� �������� �� ���������� � �����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-����, ��� �������� � ��������,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.. �� � ������ ������ �� � �������� � 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 � ���</w:t>
      </w:r>
      <w:r>
        <w:rPr/>
        <w:t>, ��� ��� �� ����� 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- �����������, ��� ������� � �����, "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 ������ ���� ����� �����, � ����� �������,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 �� ����� � �������</w:t>
      </w:r>
      <w:r>
        <w:rPr/>
        <w:t>, ��� � ��� ���������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 ����</w:t>
      </w:r>
      <w:r>
        <w:rPr/>
        <w:t>. ������ ������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, ����� �� ���������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</w:t>
      </w:r>
      <w:r>
        <w:rPr/>
        <w:t>. ��� ��������� �������� �������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��������� ������ ������� 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 � ����</w:t>
      </w:r>
      <w:r>
        <w:rPr/>
        <w:t>, ���� �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</w:t>
      </w:r>
      <w:r>
        <w:rPr/>
        <w:t>- � 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� - ���������� �����������. ��������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 � �� �� ��������� � ��������</w:t>
      </w:r>
      <w:r>
        <w:rPr/>
        <w:t>,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</w:t>
      </w:r>
      <w:r>
        <w:rPr/>
        <w:t>. � ���� -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, ��� �� ������, -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�, ����� ��������� ��������� ������ ��� 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</w:t>
      </w:r>
      <w:r>
        <w:rPr/>
        <w:t>, � ��, ��� ����� ���� ������ �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 ��� ����� �������� �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 ����� �� ������ � ��������</w:t>
      </w:r>
      <w:r>
        <w:rPr/>
        <w:t>. 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 ��, ��� �������� � ����� ������� �����,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 �� ������, ��� �������� ������ 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, ��� ��� ������ ��� �������. ��� 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</w:t>
      </w:r>
      <w:r>
        <w:rPr/>
        <w:t>. ������� ������ 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-�����, �����, ��� �� �������, �������� - 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- �������� ��, ���� ������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</w:t>
      </w:r>
      <w:r>
        <w:rPr/>
        <w:t>, ��� ������ �� - �� ������� ����,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��������� ��������� �� ��� ������� ������ </w:t>
      </w:r>
      <w:r>
        <w:rPr/>
        <w:t>-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?! - ����������� ������,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 ���������</w:t>
      </w:r>
      <w:r>
        <w:rPr/>
        <w:t>, ������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. ������, ��� -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- ������� ���, -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 ����������� </w:t>
      </w:r>
      <w:r>
        <w:rPr/>
        <w:t>- ��� ������ 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 ������� �����. 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! - ������ ������� ����-�� ���� �������� ��������.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��. �� ����� ������� ��� 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</w:t>
      </w:r>
      <w:r>
        <w:rPr/>
        <w:t>, � �� ���� ��� � ����� � ��� 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</w:t>
      </w:r>
      <w:r>
        <w:rPr/>
        <w:t>, � ���� �� ��� ������ ��� ��������� �,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</w:t>
      </w:r>
      <w:r>
        <w:rPr/>
        <w:t>, �� ������� � �������� �������,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, ��� ���� ������� �������,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 ����� �������, �������. 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 �����</w:t>
      </w:r>
      <w:r>
        <w:rPr/>
        <w:t>, � ����� -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 ��� ��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, ��� � �����, - ������ � ������ ������� ��������� ��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 � ��� ���? ����� � �������? - �� ������ �� ���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- ����� ������ � ������� ��������.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 - �� ������ ��� � �����. - �����? -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- �... ��������-��, ��� � ��� ���������!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! ���� ��, ������, �� �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 ������ �� ���</w:t>
      </w:r>
      <w:r>
        <w:rPr/>
        <w:t>, � ���� ������� - 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�� � �������� �������</w:t>
      </w:r>
      <w:r>
        <w:rPr/>
        <w:t>. ��� �� ���, ���������?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! - ������� ������ �����. - ������ ������� � ���!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 �� �� ������� �������! ������, ������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, ��� ������� ��������� ��� ����������� �����, �� - ���.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������� ���� ��� ���, ����-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� �� � �����? - ������ ����� 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. - �� �������, ����������! ��� 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 ������������� ���-��� �������! ���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 �� ������ ���������</w:t>
      </w:r>
      <w:r>
        <w:rPr/>
        <w:t>! ��� � �����!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�� ������� �������</w:t>
      </w:r>
      <w:r>
        <w:rPr/>
        <w:t>. ��������� 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 ����� ������� ������ �����</w:t>
      </w:r>
      <w:r>
        <w:rPr/>
        <w:t>, ����� 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 �������������</w:t>
      </w:r>
      <w:r>
        <w:rPr/>
        <w:t>, �� ������ �� 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 ���</w:t>
      </w:r>
      <w:r>
        <w:rPr/>
        <w:t>, ��� ������ �� ������� (��� � � ���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 ����������</w:t>
      </w:r>
      <w:r>
        <w:rPr/>
        <w:t>), �� ���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, �������������� ������ ��� 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 �� ����� �����</w:t>
      </w:r>
      <w:r>
        <w:rPr/>
        <w:t>, ������ 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 ��� ��� ���������. ��, 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� ��� �� ������ ��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-�������, �������� �� 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, ���������� 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 ����� ������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, ����� � ������, 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 �������� ���������</w:t>
      </w:r>
      <w:r>
        <w:rPr/>
        <w:t>. ��� �������� 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������� ���� � 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</w:t>
      </w:r>
      <w:r>
        <w:rPr/>
        <w:t>, ������ �� ���� ������� (� �� ��� �����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 ���������� �� ��� ������</w:t>
      </w:r>
      <w:r>
        <w:rPr/>
        <w:t>) ��� � 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 (��� ������� ������ �����) ����� 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 ������� �� - ����� - 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 ���� ���� ������� ������������. 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 � ������������</w:t>
      </w:r>
      <w:r>
        <w:rPr/>
        <w:t>, ���� ��� 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; ���� �����, � ������� ����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 ����� ������������ �� ������) � ����� ��������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��� �������</w:t>
      </w:r>
      <w:r>
        <w:rPr/>
        <w:t>, � ������� 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������� � ��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 ������ � �������� 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 ������� �� ��� � - 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, ����� �� ����������, ����� � 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</w:t>
      </w:r>
      <w:r>
        <w:rPr/>
        <w:t>. � ���� ����� � �� ��� 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 � �������� ����� ��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 ����, ��� ������� ��������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. ���� ��� � ����� ����� �� 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 ������� �� ������� � �������� ��������,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�����������</w:t>
      </w:r>
      <w:r>
        <w:rPr/>
        <w:t>, 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! - ������� 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</w:t>
      </w:r>
      <w:r>
        <w:rPr/>
        <w:t>, ��� ��� ��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�! ����� ������������� ��������,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! ������ �� ���������� ������ ��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</w:t>
      </w:r>
      <w:r>
        <w:rPr/>
        <w:t>, �� � ���������� ����� ���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 �������</w:t>
      </w:r>
      <w:r>
        <w:rPr/>
        <w:t>, ��� ������� ��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, �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 ������� ��� ������ ����</w:t>
      </w:r>
      <w:r>
        <w:rPr/>
        <w:t>, � 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���������� ����, �� �������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: �������� �� �������, � ������ ����� 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! �������, ��� �, ��� ��������, 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! �������, ��� �� ��� �� �������� - �������� ���, �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, ����������� � ���� ����� ������ �������!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, ��� �����������, ������� ������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 - ��� ��� ���� ���� ��� ������ �����! �� ��!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 ����� �������� </w:t>
      </w:r>
      <w:r>
        <w:rPr/>
        <w:t>- �� ��������� ��, 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�� �������� ������� ��������, �� 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 �� ��������� �����, ��� ������ ������ �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! �� ���������� ����� ������� �� ����! � ���� 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-�� �������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��� ������������� ��������� �</w:t>
      </w:r>
      <w:r>
        <w:rPr/>
        <w:t>,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 ����, �������� ����� 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 ������. ���������� ������� �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 ����� ����</w:t>
      </w:r>
      <w:r>
        <w:rPr/>
        <w:t>,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, - ������ ��� ������ �����.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</w:t>
      </w:r>
      <w:r>
        <w:rPr/>
        <w:t>, ����� ������ ������ �������, ��� 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 ���� ����� �����</w:t>
      </w:r>
      <w:r>
        <w:rPr/>
        <w:t>. � ��� �� 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 ������� ��������,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 �� �������, ����� ��� ��������� �� 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 �</w:t>
      </w:r>
      <w:r>
        <w:rPr/>
        <w:t>, �������� �������� 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!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 ����� �������� �����</w:t>
      </w:r>
      <w:r>
        <w:rPr/>
        <w:t>. ���� 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 ��� ��������, ����������� � 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������� ������ - ��������� ����: 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 �� ����������</w:t>
      </w:r>
      <w:r>
        <w:rPr/>
        <w:t>,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 ����� ������� �� ���������� 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 �� ������ ��������� ������� 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 ����</w:t>
      </w:r>
      <w:r>
        <w:rPr/>
        <w:t>, � � ������ �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�� �� �� ��� ����, ��, �� ����� � � 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 � ���� ��� � 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 ��� ������</w:t>
      </w:r>
      <w:r>
        <w:rPr/>
        <w:t>, ����� �������, �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 ������ ������ � ��� �������</w:t>
      </w:r>
      <w:r>
        <w:rPr/>
        <w:t>. 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 ���� ������� ���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 ���� ������ � ������, ����� �������� 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 ������ ������� ������. 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 �� �������� - ��� ����� ��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 ������������� ����, � �����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! - ���������� ������ �����. - ���������!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� ��� ��������. ��� 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 ���� ����� �������</w:t>
      </w:r>
      <w:r>
        <w:rPr/>
        <w:t>? �� ��������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- ��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-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, ����� ���������� ���� ��� � ���... 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� �� ���������� ������ ���. 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 ����������� ���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</w:t>
      </w:r>
      <w:r>
        <w:rPr/>
        <w:t>. �� ������ ���� ������, � 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, � ��� ��, �� ����� ��������� �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 �������� ���������� ��������� 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 ������� �����, - ������� ������ �����, -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. ���� ����� - ���� �����;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</w:t>
      </w:r>
      <w:r>
        <w:rPr/>
        <w:t>, ������� ������� � ����,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������� �� ����!.. �� ����� ����� ����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, ����� ������, ������� ����������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 ���������</w:t>
      </w:r>
      <w:r>
        <w:rPr/>
        <w:t>. ��������� - 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 �� ����� ���������� ����������. 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</w:t>
      </w:r>
      <w:r>
        <w:rPr/>
        <w:t>- ��� �� ��� ��� �� ���. ��������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 �����</w:t>
      </w:r>
      <w:r>
        <w:rPr/>
        <w:t>. � ��� ������� ������...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 ��������� ������, � ������, �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</w:t>
      </w:r>
      <w:r>
        <w:rPr/>
        <w:t>, ������ ������� ������ ������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</w:t>
      </w:r>
      <w:r>
        <w:rPr/>
        <w:t>, ����� �� ����,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��, ������, - ������� ���. - ��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 ������ 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? � ���������? ����� ���������� �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: �������� ���������, ����� �������,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 ������ � ������ �������, �� � ����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 �������������� ��� ������ �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�</w:t>
      </w:r>
      <w:r>
        <w:rPr/>
        <w:t>, �������� ��������,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 ������ ��������,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</w:t>
      </w:r>
      <w:r>
        <w:rPr/>
        <w:t>(������, � ���� �������) � �����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�� �����, ������� 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 ���� � �������</w:t>
      </w:r>
      <w:r>
        <w:rPr/>
        <w:t>, ���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, ������ ��, ��� ��������, ������� 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</w:t>
      </w:r>
      <w:r>
        <w:rPr/>
        <w:t>, � ��� ���� 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</w:t>
      </w:r>
      <w:r>
        <w:rPr/>
        <w:t>. ������ 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����� ����� � ���������� ����� ������</w:t>
      </w:r>
      <w:r>
        <w:rPr/>
        <w:t>;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 �����. ����� ������� 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 </w:t>
      </w:r>
      <w:r>
        <w:rPr/>
        <w:t>- ������ � ��������, - ������ �. -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?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! � ����� - ���������� ������ ���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, ����� "������������ �������"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 ����� � �������������� �������. 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 �� ��� �������</w:t>
      </w:r>
      <w:r>
        <w:rPr/>
        <w:t>. ������ ��������� �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 �����</w:t>
      </w:r>
      <w:r>
        <w:rPr/>
        <w:t>, �� � �� ���� �������, ��� 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 - ��� �� ������� �� ��������� 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</w:t>
      </w:r>
      <w:r>
        <w:rPr/>
        <w:t>, ������ �� � �������� ������������,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 �������</w:t>
      </w:r>
      <w:r>
        <w:rPr/>
        <w:t>. ���� ��� 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 �������� ����� ��� 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 ���� �� ���� � 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 ������ ������ ����� ��� 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 ���������</w:t>
      </w:r>
      <w:r>
        <w:rPr/>
        <w:t>, �����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 ������ ������</w:t>
      </w:r>
      <w:r>
        <w:rPr/>
        <w:t>, ������� 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 ������� ������ ������� ����� ������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 �� ������</w:t>
      </w:r>
      <w:r>
        <w:rPr/>
        <w:t>. � ��������,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 �� ����</w:t>
      </w:r>
      <w:r>
        <w:rPr/>
        <w:t>, � ����� 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</w:t>
      </w:r>
      <w:r>
        <w:rPr/>
        <w:t>, ����� ������, ������ � ���� ��� � 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, ��� �� �������� ����������� �������� ������ � 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 �������� ������� ����� ���� ����� �����,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 ������ �� ������, ����� �������� ���.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 ��� �������� ������ ������ ��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 ��������� ��� � �����, �� ��� ��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 ����� � ����� ��������� 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, ������� ��� ���� ���, ����� ���� ������ 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 ����, ��� � ���� ���������; �������, 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 ����, ��� ������ �������� 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�������� ������� ��� 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��, ��� �� ����� ��������� �������� 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������ </w:t>
      </w:r>
      <w:r>
        <w:rPr/>
        <w:t>- �, �����, � ����� - �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 � ���� ���� �� �� ������) �� ������ 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����� ��� �� ������ �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 ����� ����������� ��� 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 � ���� �� ���� �� ���</w:t>
      </w:r>
      <w:r>
        <w:rPr/>
        <w:t>, ���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�</w:t>
      </w:r>
      <w:r>
        <w:rPr/>
        <w:t>, � ��� �� �������, ��� ���� 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</w:t>
      </w:r>
      <w:r>
        <w:rPr/>
        <w:t>. ���� ���� ���������: "� ���� �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- �� � ������ ������ �������� ��������: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��� ���� ����� 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�����</w:t>
      </w:r>
      <w:r>
        <w:rPr/>
        <w:t>, ��� �� �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 ����� ���� � ����� ������ �����: "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?" � "��� ������ �� ������ �����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��� ������ � �� ������... ����� �� ������ � ���� ��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- �� ���, ������ ��, ��� �� - 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 ��� �� ���������� ��� �� � ���������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 �������� ������� �����������</w:t>
      </w:r>
      <w:r>
        <w:rPr/>
        <w:t>,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����� � �����</w:t>
      </w:r>
      <w:r>
        <w:rPr/>
        <w:t>, ������-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���� ������������ </w:t>
      </w:r>
      <w:r>
        <w:rPr/>
        <w:t>- ���� �����. 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 ������� �� ���� ����, 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 ���� ������� �������� �� �����</w:t>
      </w:r>
      <w:r>
        <w:rPr/>
        <w:t>. 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</w:t>
      </w:r>
      <w:r>
        <w:rPr/>
        <w:t>, ����� ������ 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- �� �� ��� �������. ��� ������ � 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 �����, ��������� ����� ����� � ������,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- ������������� ������,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- ��, ��� ������ ������, ����� 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��������), �, �����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</w:t>
      </w:r>
      <w:r>
        <w:rPr/>
        <w:t>, ���� ���������� ����� ���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������ ����� �������� � 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 ���������� ������ �� ��� ���������,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 ���������, � �� ����� �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 ������ ������; �, �������,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 ���������� �����������</w:t>
      </w:r>
      <w:r>
        <w:rPr/>
        <w:t>. ����� 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 ������� �������</w:t>
      </w:r>
      <w:r>
        <w:rPr/>
        <w:t>, ������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 ������������; ����������,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������; ������������� ����, ���������, ���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; ���������� ������ 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���� � ������, �� ����� ���� ��������� �����, �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 ������ ����</w:t>
      </w:r>
      <w:r>
        <w:rPr/>
        <w:t>) ��������, 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 �� ����������� �����</w:t>
      </w:r>
      <w:r>
        <w:rPr/>
        <w:t>, 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� �����</w:t>
      </w:r>
      <w:r>
        <w:rPr/>
        <w:t>. ��� ����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 ��������</w:t>
      </w:r>
      <w:r>
        <w:rPr/>
        <w:t>, ����� ������� 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����� � �����������, ���������� �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���� �� �� ������� ����� ��������;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, ��� ������ �������, ���� �� 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��</w:t>
      </w:r>
      <w:r>
        <w:rPr/>
        <w:t>, ����� ���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 ������ �� ���, ����� ��������� 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 ����, ����� ������ ����� 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��� ���������� - ��������, ����, 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, ��� �� � ��� 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 </w:t>
      </w:r>
      <w:r>
        <w:rPr/>
        <w:t>- ������� ��� � ������ 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 �������. ���������� � �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 ����������� � �� ��� ������</w:t>
      </w:r>
      <w:r>
        <w:rPr/>
        <w:t>, �� 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����, ������� �� ������ 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 ����� �� 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�� ����� ����</w:t>
      </w:r>
      <w:r>
        <w:rPr/>
        <w:t>,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 �� ���� ����� ��������. ���� 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, ������������ ����������... �����. 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����</w:t>
      </w:r>
      <w:r>
        <w:rPr/>
        <w:t>, ������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. � ���� 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</w:t>
      </w:r>
      <w:r>
        <w:rPr/>
        <w:t>? ��� ��������; �� ����, �. 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 ����, ��� ����� �������� �� 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 � ������� ��������</w:t>
      </w:r>
      <w:r>
        <w:rPr/>
        <w:t>. 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� �������������� ����, ����� 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 ������ ����� ��� ���������� 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 ���� </w:t>
      </w:r>
      <w:r>
        <w:rPr/>
        <w:t>- ����� ��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 ������� �� ��������� ������</w:t>
      </w:r>
      <w:r>
        <w:rPr/>
        <w:t>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, ����� � ����� ������� � ������������, ��� 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 ������� ��� � ����� �������������</w:t>
      </w:r>
      <w:r>
        <w:rPr/>
        <w:t>: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</w:t>
      </w:r>
      <w:r>
        <w:rPr/>
        <w:t>. � � �� ����,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 ������ ����� ��� 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 ������� ������, ��������� � 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, � �������, - ��� ������ ���. ��� 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� ����������� ���, ���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 �������� � ���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����� ��� ���� ���� ������������ 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, ���� � ��� �������� � ��������� � ��� 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 ��������� 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</w:t>
      </w:r>
      <w:r>
        <w:rPr/>
        <w:t>, � ������� �� ����� 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, ���� ������� ���� �� �������� ���� 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</w:t>
      </w:r>
      <w:r>
        <w:rPr/>
        <w:t>, � ������� ���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������ �����</w:t>
      </w:r>
      <w:r>
        <w:rPr/>
        <w:t>. ����� ��� �����,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</w:t>
      </w:r>
      <w:r>
        <w:rPr/>
        <w:t>. �� ���, ������� �� ����� 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; � �� ����, ��� ����� ������� ����, 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���������, ��� ��� ���. ��-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�� ���� ���� - ������, ������ ����� -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 ������� � � ������� - ������� ����. 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�� ����, � ���� �� �������� ������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 � ������</w:t>
      </w:r>
      <w:r>
        <w:rPr/>
        <w:t>. �� ��� ��������, ��� 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</w:t>
      </w:r>
      <w:r>
        <w:rPr/>
        <w:t>. � �� �������, ��� �� ����� �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 ������� ���� </w:t>
      </w:r>
      <w:r>
        <w:rPr/>
        <w:t>- �� ��� ��� ��� 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 ��� �� �������� ����� ����� 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���� � �������</w:t>
      </w:r>
      <w:r>
        <w:rPr/>
        <w:t>, ������� ����� �����,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. ���� ��� ��� � ���� - ��� ������,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 ��, ��� ������, �������� � ����,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</w:t>
      </w:r>
      <w:r>
        <w:rPr/>
        <w:t>, ������ (�� ���, ���� ��� ��� ���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��� �� ������� 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 ����� ����������� 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 ��������</w:t>
      </w:r>
      <w:r>
        <w:rPr/>
        <w:t>, � �, ����� � ��������, 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.. - �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 ���������� ������ �� �� 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</w:t>
      </w:r>
      <w:r>
        <w:rPr/>
        <w:t>, � ���� ��� ����� 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� ��������. ����������� �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� �������� �������.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. 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 ������������ �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�� ����������, ����������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�, �� ���������, �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�� �� - ���� ����� ��� ����, � ��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 ����������� � ��������������� ������,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</w:t>
      </w:r>
      <w:r>
        <w:rPr/>
        <w:t>, ���� �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��� �� ���</w:t>
      </w:r>
      <w:r>
        <w:rPr/>
        <w:t>. ����� �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��� -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��������� ����������, ����������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�, �� ���������, �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 ����, �������, ��� ��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. ���� �����, �������� - ��, ���� ���, ��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��� ���� �����. 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 ���������� ����</w:t>
      </w:r>
      <w:r>
        <w:rPr/>
        <w:t>. ���� ���� 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 ��������� ����������� 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</w:t>
      </w:r>
      <w:r>
        <w:rPr/>
        <w:t>, ���� � ��� ��������� ���. � �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 ������ ������ ��� ���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, ��� - ������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 ��� ���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������ ����� ���, ������ �� ��� �����.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 ��������</w:t>
      </w:r>
      <w:r>
        <w:rPr/>
        <w:t>. � ���. ������ ���������� ��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 </w:t>
      </w:r>
      <w:r>
        <w:rPr/>
        <w:t>- ���� ��� ��� ��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? - ������ ������ �����. - ������,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�� ���, - ������� 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���</w:t>
      </w:r>
      <w:r>
        <w:rPr/>
        <w:t>, ������ ������ �� 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 ���. �� ������ ��������� ��� �����, 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</w:t>
      </w:r>
      <w:r>
        <w:rPr/>
        <w:t>. �����������, � ��� 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��� ���� � �������, - ������� ������ �����.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�, ������� ��� 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 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 - ������, ��� �������. � 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 ��������� ����� � ���������, - ��������� �. 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 ���</w:t>
      </w:r>
      <w:r>
        <w:rPr/>
        <w:t>, ��� � ������-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 � ����� �������, - ������ ��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 �����</w:t>
      </w:r>
      <w:r>
        <w:rPr/>
        <w:t>, ��������� ������ ���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 ������� �� ������ ������</w:t>
      </w:r>
      <w:r>
        <w:rPr/>
        <w:t>: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 - � �����, ���������� ��������,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�� ������� - � ������� ������� ���� -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 ����? - �������� ���. 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�� ����������, ��-�����, �������� ���� �� ����� ��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, ��� ����������� �� ������ ����. �� 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��� �������� �� ��� ��� �����..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 �� ������� ������ 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 ���� �� ������, ��� �������� � � �����, 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. ������, ������ ����� ���� 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����, � ����� ���������� 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, ����� ������ �������, �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 ������� ��� �� ������ ���</w:t>
      </w:r>
      <w:r>
        <w:rPr/>
        <w:t>, ��� � ����; � �� 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; �� ����� � �� ���� �������� �������� 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</w:t>
      </w:r>
      <w:r>
        <w:rPr/>
        <w:t>. ��, ��� ������ � ���, 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 �������� ��� ���� ������ 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������ �� ��������, � �� ��� �� �������� (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 ������� ����� ���, ����� ���������,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 ���� � ����� ���</w:t>
      </w:r>
      <w:r>
        <w:rPr/>
        <w:t>, ����� 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</w:t>
      </w:r>
      <w:r>
        <w:rPr/>
        <w:t>. ���������� �� ����,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�, ������ � �����������, 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 � �����: � ��� �������� ������, ���� 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�����</w:t>
      </w:r>
      <w:r>
        <w:rPr/>
        <w:t>, � ������ ����������� - ���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 �, - � ��������. ��, �� �����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�. ����� � ������ ���. ��� ���,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" ���� ����� ���� �����, �������� 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. �� ������� 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, �������, ���� ����, - ������� �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 �������� �</w:t>
      </w:r>
      <w:r>
        <w:rPr/>
        <w:t>, �����, ��� ������, ������ 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 �� ����,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-������ �������������� ���������� 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�������� ���� ��������. -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, ������ �����, ��������, �� ��� �� �����.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 ��������� � �������� 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 ������� ���? �������. - ������ � ��� �����������, 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 ���������� - ���������� �� �������. -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�. �� ��� ������� �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� ���� ��� ������ �������� - ��� 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 �� ��� �� ������������. �� �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 ���� � ������� ��</w:t>
      </w:r>
      <w:r>
        <w:rPr/>
        <w:t>, ��� 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������ �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����� ��������� � ���</w:t>
      </w:r>
      <w:r>
        <w:rPr/>
        <w:t>. ��� � ���� ��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, �������! ���� �����, �� ���������, �� �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, �� ������ �� ����� �������, �� ����� �� ���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" � ��������� �� ��� �����. �������, 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��������� - ��������� 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 �������,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, �������. ���� ��������. � ������� �����������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 � 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 �������� � �����. ��� � 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� ���� � ���� �� ������� ������.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, ������, ��� ������ �� ���� �� � 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 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����� ������� �� �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 ��� ����� ����� ������� ���, � ��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- ������� � �������, - ��, ����� �� ������ 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, ������������, ����� ��������, ��� ���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, - ������ �� - ��������, ���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 �� ������ � ������ �� �� ���</w:t>
      </w:r>
      <w:r>
        <w:rPr/>
        <w:t>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 ������? ��� ����� ����� ���������� ��� -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��. �� 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����� ��� �����? � ���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, ��� - ���, ��� 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 �� ����� ��������. ������, ����� �������, �������!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"������, ��� ������..." ���, �� ����.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.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 ������� - � ��� ��� ���� �������� �����. � �� 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 �� ������� ������� ��� - ���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- ������ ��� ����� ������ ����, ��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����� � ��� ����� ��������</w:t>
      </w:r>
      <w:r>
        <w:rPr/>
        <w:t>,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��� ��������� �������� � ���� ����, �����?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 ���� ����� 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, - ������� ����������. - 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 � �� ������ � ������� �������</w:t>
      </w:r>
      <w:r>
        <w:rPr/>
        <w:t>,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 ���� ������ ��������� � ���,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. ����� �� �� �������? �� ���������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 ���� ���������� ���, � ������, ��� 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���� ���������</w:t>
      </w:r>
      <w:r>
        <w:rPr/>
        <w:t>. �� �����. � � �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����, ������ ������� ����, � ���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- ��� ��� ����� ��������� �� ���. -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. �������, ���� ������� ����� �����������,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, �� �������, �� �������� ��� - ��� �����,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�� 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 ��� �����, - ������ ������ ����������. - ��� 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</w:t>
      </w:r>
      <w:r>
        <w:rPr/>
        <w:t>, 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</w:t>
      </w:r>
      <w:r>
        <w:rPr/>
        <w:t>, ������ ����� ������ ������-�� 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! � ������ ��� ������ ��������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, ����� ����� ����� ��������,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 � ������ ����. ���� �������,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��� 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 �� ��������, ��� ����� ������ �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</w:t>
      </w:r>
      <w:r>
        <w:rPr/>
        <w:t>, �� ������ �����, 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</w:t>
      </w:r>
      <w:r>
        <w:rPr/>
        <w:t>, ��������, �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, ������� � �����, ������ ����� 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 ���, ������ - ������, � ���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 ����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� ������, ���� ��� ��� ��� - 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 ��� �������� ��� �� ����, �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, ��� �������� �� �������, �� ��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 ��� ���, ������? - �������� �������. -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</w:t>
      </w:r>
      <w:r>
        <w:rPr/>
        <w:t>, ������������� ��� ������, 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 �� 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 ���</w:t>
      </w:r>
      <w:r>
        <w:rPr/>
        <w:t>, ������ ����� ���������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 ����, �������������, ������, - ��������� �� �. -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��</w:t>
      </w:r>
      <w:r>
        <w:rPr/>
        <w:t>, � ������� ������, 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</w:t>
      </w:r>
      <w:r>
        <w:rPr/>
        <w:t>- ����. ���� ���������� ����� 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� ������, - �������� ���������� ������ 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����</w:t>
      </w:r>
      <w:r>
        <w:rPr/>
        <w:t>. - �� ��� ������������ -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</w:t>
      </w:r>
      <w:r>
        <w:rPr/>
        <w:t>. � ������� �����, 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- �� �������, ������ �� ���, ��� �������. -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 ����� ��������</w:t>
      </w:r>
      <w:r>
        <w:rPr/>
        <w:t>. �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. ������, ����� ���, 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, �� �������. ���� ���� ������,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����� ���, ����������� �� 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, - � 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. �� ����� ����� �� ��� ��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�� ��� ���. �� �����������: �������� 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 ��������������� ������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 ��� ������</w:t>
      </w:r>
      <w:r>
        <w:rPr/>
        <w:t>, � ������, �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, ������, �� ��������� ����������, ��� 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 ����� ����������; ��� �����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 ���� ���������� ������ �� 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</w:t>
      </w:r>
      <w:r>
        <w:rPr/>
        <w:t>, ������ �������� ���� 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 ����������� ������ ������ ���� �� ���� ����������!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 ��� ������� ������, � ��-�� ����, ��� ������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 ���������� ��� �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�� ��������, ������� ������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��, ��� ������� ����� �� ��� ����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 �� ������</w:t>
      </w:r>
      <w:r>
        <w:rPr/>
        <w:t>, ��������� 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, ��� ���-�� ����� ����� �������� ������,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! - ��������� ��. - �, 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, ���� �������������, � ����� ����������, 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 ������ �</w:t>
      </w:r>
      <w:r>
        <w:rPr/>
        <w:t>-������ ����� �-���������!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</w:t>
      </w:r>
      <w:r>
        <w:rPr/>
        <w:t>, ������� �-�-����, ��� �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-������! � ��, ��� ��������, 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, ����-������ ��� ����! �-����� 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 ����, ����������� ����� �-�-��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</w:t>
      </w:r>
      <w:r>
        <w:rPr/>
        <w:t>, � ����� ������ � ��� �� ������,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</w:t>
      </w:r>
      <w:r>
        <w:rPr/>
        <w:t>, ��������� ����! ������ � �-�-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� ���� ����, ������ �������� 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���</w:t>
      </w:r>
      <w:r>
        <w:rPr/>
        <w:t>, ����������, 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</w:t>
      </w:r>
      <w:r>
        <w:rPr/>
        <w:t>. �-��� ������� � ����,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? ����� �� ����� ������ ������? � 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��������� - ���! - ���� ��� ������� �������� 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 ���� �-�-���������! ��� ���� ��, �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 ������ ��� �������� ������ �� ��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 �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 ������, �� ��� ����� ����� �������, - ������ �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 ����� ���������� ���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�� �� ������ ������ </w:t>
      </w:r>
      <w:r>
        <w:rPr/>
        <w:t>- � � 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���� ��� ����� ���� ���������, 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 � ������</w:t>
      </w:r>
      <w:r>
        <w:rPr/>
        <w:t>, ��������, � �� 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 ����� ������ 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 ���? �������� �������, � � ������ ����� ���,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.. ���� �-�-����� �� ���! �� ���� ������� 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 �������, �����������. �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�����, ���������, - ������ ������, -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, �������, �������, ���, ���� � ������� �� ������ 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���� �� �����, 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, ��� �� ������� - �, ������ ���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 �������</w:t>
      </w:r>
      <w:r>
        <w:rPr/>
        <w:t>, ������ ���,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��������� ������, � ��� ���� �����? ��� ������� 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���� �����</w:t>
      </w:r>
      <w:r>
        <w:rPr/>
        <w:t>? ��� ����� 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 ����� ���� � ����? �, ������ �-�-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 ���������, ��������� �� ��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-�-������ �������, ����� ����� ��������, ��� 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 ������</w:t>
      </w:r>
      <w:r>
        <w:rPr/>
        <w:t>, ��� 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��</w:t>
      </w:r>
      <w:r>
        <w:rPr/>
        <w:t>. �� ���, �� ���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</w:t>
      </w:r>
      <w:r>
        <w:rPr/>
        <w:t>. ��������, �������-���������� ������� 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 ������������, � ��� 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 ��� �����, ������������, ����� �� �������,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</w:t>
      </w:r>
      <w:r>
        <w:rPr/>
        <w:t>. ��, � ������� ������ �� �������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��� ������, ��� ���� ������� ����� �� ���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 �������� ����</w:t>
      </w:r>
      <w:r>
        <w:rPr/>
        <w:t>. - 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 �� ����������� ���� �������������, ��,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 ������������ � ��������, ��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? � ��� ����� �� �������� �� ���, ������ �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 � �-�-����������! 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�� �������� ������ ������� � ����?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 � �����, ������ ���������� �-�-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-�-�������? � ������ ��� ���� ����� ���������!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</w:t>
      </w:r>
      <w:r>
        <w:rPr/>
        <w:t>-�-����, ���� �� �����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</w:t>
      </w:r>
      <w:r>
        <w:rPr/>
        <w:t>, �� ���, ��� �� ��� �������. � ��� �� 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���, ��� ���� ��������� -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 � ����������� �����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 ������� �����������</w:t>
      </w:r>
      <w:r>
        <w:rPr/>
        <w:t>.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: "��� �, ������ �� ��������� �� ���� - �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 ����� ���������, - ������ �. - ��� 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 �������� �������� ����� 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, - ������ ������. - ��������� ������,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 ����������� �� ���� � ������, �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 ����� ����������� �� ���� � 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, ��� ���������� ���� ����� ��� ��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</w:t>
      </w:r>
      <w:r>
        <w:rPr/>
        <w:t>... ���, ��� ��������� 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</w:t>
      </w:r>
      <w:r>
        <w:rPr/>
        <w:t>, � �� ����������� � ����. 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 ������</w:t>
      </w:r>
      <w:r>
        <w:rPr/>
        <w:t>, 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, ��� ��� ���-��� �� �����.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</w:t>
      </w:r>
      <w:r>
        <w:rPr/>
        <w:t>, � ����� ������ �� ������������ 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 �, - ������� ������, ����������. - � ������ -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>. �������? ��� �� ������ �������� 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 � �������</w:t>
      </w:r>
      <w:r>
        <w:rPr/>
        <w:t>, ������ ��� ��������� ��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 ����� ������, ����� ���. � �����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, �� 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����! � �� ��� ��� ����. ��... �� ���, ��� � ���� �� 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 - ������ �����. � ��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, �� ������� �����; ���� ����, ��� ���� � 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 �� ������������ ���, ��� ���, � ��� 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 ��� �� ��� 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��� �����</w:t>
      </w:r>
      <w:r>
        <w:rPr/>
        <w:t>. � � ������ ���� 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 � ����� ����� �����������. 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</w:t>
      </w:r>
      <w:r>
        <w:rPr/>
        <w:t>, ������� �������, ����� 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</w:t>
      </w:r>
      <w:r>
        <w:rPr/>
        <w:t>, ������ ������ �������� 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</w:t>
      </w:r>
      <w:r>
        <w:rPr/>
        <w:t>, � ����� �� 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 ���, - ���� ������� ������. - 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 �������� �� ��� ������ �� � ����?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 ���. � � ��������� -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, - ������� ������ ������,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? - ��� ���������. -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, � ���� �����, �� �� �� ���� ������, ��� ����!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 ������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 ������ �������� �����... ��, 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 ��� ������, ��� ��� - ����� ������.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 ����. � ��� ��� � ��� ������� 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 ��� � ���� �������, ����� � ������� 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 ������ ���� ���, �� � ����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- ���� ��������� ����, ��� �����������.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, ��� ����� ���� ����� �� ���� ������ 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 ����, ��� ��������, ��� ����),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 ��� �������� ���� 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, ���������� ����� �����, ������ ��� �� ����.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 �� ����� ��� ����������� � �������</w:t>
      </w:r>
      <w:r>
        <w:rPr/>
        <w:t>, ��� 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, ������� ��� �� �����-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�</w:t>
      </w:r>
      <w:r>
        <w:rPr/>
        <w:t>. ���� ��� ����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,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, � ������ � ������ ���� - ������, ����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</w:t>
      </w:r>
      <w:r>
        <w:rPr/>
        <w:t>, � �� �������� � ������������. 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����� ����������������� ������� ���� 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� � ����� ������</w:t>
      </w:r>
      <w:r>
        <w:rPr/>
        <w:t>, � ������ ������ � 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, ������������ ����� ����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</w:t>
      </w:r>
      <w:r>
        <w:rPr/>
        <w:t>- ����� ����. ����� ���� 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, ����������, ��������� ��� 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 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���� ���������</w:t>
      </w:r>
      <w:r>
        <w:rPr/>
        <w:t>, ������ � 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</w:t>
      </w:r>
      <w:r>
        <w:rPr/>
        <w:t>, ���� ���������� "�������� ���", 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. 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, ��� ������ ������, ��� �� ����� ������,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 </w:t>
      </w:r>
      <w:r>
        <w:rPr/>
        <w:t>(� ��� ���� ������ �������), ��� ��� �����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</w:t>
      </w:r>
      <w:r>
        <w:rPr/>
        <w:t>, �� �������� ���������, ������� ������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��� ������, ����� � ������ 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, ��������� � ������ �����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 ������� ���� - 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 �������� � ���,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 ����� - ��� �����,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 ���, ����, ���� �� �������. �������, ����,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- ������� �. - � �� ����� ������ ��� ������ 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 ����� ���� �����, � 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 �� ��������� � ������</w:t>
      </w:r>
      <w:r>
        <w:rPr/>
        <w:t>.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 �������� �������, �� ��� ��? �������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 ��������� ������������� 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! ������ ����, ���� �����! � ����,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</w:t>
      </w:r>
      <w:r>
        <w:rPr/>
        <w:t>, ��������� ��� �������, ���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</w:t>
      </w:r>
      <w:r>
        <w:rPr/>
        <w:t>, � �������, �������� 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- �� �� ���������� �������,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�������! ����������, �� ��� ������� 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- ������ ��������� ���. - ���������� ������ 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 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 ����� � ��� �� ������</w:t>
      </w:r>
      <w:r>
        <w:rPr/>
        <w:t>, 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���� ������� ���������, �� ������ ����� ���� 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. - � �� ����� ������ �������, 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, ��� � ��� ��� �����. ���� �� ������� 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 ����� ���, ���� ������. �, 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, �� �� ������� ����������� ��� � ������� 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 �, ��-������, �������� �� ����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</w:t>
      </w:r>
      <w:r>
        <w:rPr/>
        <w:t>? ��� ���� ����� ����� - 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. ��� ������ � ���������. ����� ����� 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</w:t>
      </w:r>
      <w:r>
        <w:rPr/>
        <w:t>, ������... - ������� �����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- ��� �� ������ �� - ��������?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</w:t>
      </w:r>
      <w:r>
        <w:rPr/>
        <w:t>, ������� ����� �� ����� ��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�� �������, - ������ ��, - ��� �� ����. �� �� � �����,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. ����� ���� 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, � �������� �� ���� ��� ����� 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 ���� � ���������, � ������ ��������� ���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��������</w:t>
      </w:r>
      <w:r>
        <w:rPr/>
        <w:t>, - ������� ��. - � ������� 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 ������ ������� ������ ������, 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- ���� ��� - �������, �������, ����������� -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- �� ���, ��� � ��� ��������, ��, �� �� 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 ����������</w:t>
      </w:r>
      <w:r>
        <w:rPr/>
        <w:t>, ��� ������ �������,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, - ������ �� ��, - ����� ��� � ��� 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�</w:t>
      </w:r>
      <w:r>
        <w:rPr/>
        <w:t>, �� ��� ���� ���� ����������. ��� 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 �������� ����� � ������ ����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� �� �����������, �� ��� ���� �����, ���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 �������������</w:t>
      </w:r>
      <w:r>
        <w:rPr/>
        <w:t>, ���� ����� �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 ��� �������</w:t>
      </w:r>
      <w:r>
        <w:rPr/>
        <w:t>. �������, ����� ����� ������ 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, ���� �� ������� 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 � �� ��������. ������ ����� ����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����</w:t>
      </w:r>
      <w:r>
        <w:rPr/>
        <w:t>: �� ���� ���� 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��� ������</w:t>
      </w:r>
      <w:r>
        <w:rPr/>
        <w:t>, � ������, ��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 ����� �����</w:t>
      </w:r>
      <w:r>
        <w:rPr/>
        <w:t>. ��������� ���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 ��������, � ������, ������, �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 �����, ������� ����� � � ������, 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� ����� ��� �����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 ������ ��������� </w:t>
      </w:r>
      <w:r>
        <w:rPr/>
        <w:t>- ��� �����, ��� ��������� � �����,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 �������, ��� ������, 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� ��, ��� � �. ������ ������ �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</w:t>
      </w:r>
      <w:r>
        <w:rPr/>
        <w:t>. �������, ������, �������,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 ���������</w:t>
      </w:r>
      <w:r>
        <w:rPr/>
        <w:t>, ���������� ������� ��, ��, 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 � �����</w:t>
      </w:r>
      <w:r>
        <w:rPr/>
        <w:t>, �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����� ����������� �� �������� ������,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 �� ����� ��������</w:t>
      </w:r>
      <w:r>
        <w:rPr/>
        <w:t>,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���� ����� ������ �����</w:t>
      </w:r>
      <w:r>
        <w:rPr/>
        <w:t>, � 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����������� ����� ����������,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 �� ������ ����� ���� �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-�� �������� ���������������� 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 ������� ����� ��� ������� �������, ����� 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</w:t>
      </w:r>
      <w:r>
        <w:rPr/>
        <w:t>-��-���� - �������, - ������� ��.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�� ��������� ������ ����� � ���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 ��� ��� -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- 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. �������, � ��� ������, ��� �� ��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. � ��������� � ����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�������� �����,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 ������� ������ �� ������ ��� 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 ��� � ��������� ��� </w:t>
      </w:r>
      <w:r>
        <w:rPr/>
        <w:t>- � 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 ����� � ������ ����� ��� ������</w:t>
      </w:r>
      <w:r>
        <w:rPr/>
        <w:t>, 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 ������ ����������. �������, ���������� 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 ����� ������ </w:t>
      </w:r>
      <w:r>
        <w:rPr/>
        <w:t>- ���������. � 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, � ���� ���� ���� ������� ��� �� ������� 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 ���� � ��, ��� 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, ������� ������ �� �����, ���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� ������� �������</w:t>
      </w:r>
      <w:r>
        <w:rPr/>
        <w:t>, ������� �� �������� (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</w:t>
      </w:r>
      <w:r>
        <w:rPr/>
        <w:t>-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�, �������, �� � �������� ������ 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 �� ���</w:t>
      </w:r>
      <w:r>
        <w:rPr/>
        <w:t>.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, �� ����� ����, �� ������ ������� ���� �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 ���</w:t>
      </w:r>
      <w:r>
        <w:rPr/>
        <w:t>, ��� ������� ������ ���. ��� ��������,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 ����� ���, �, � ��� �������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������� ������� ����</w:t>
      </w:r>
      <w:r>
        <w:rPr/>
        <w:t>, � � �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����� ��� �����, ��� �������� ��, �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! ��������, � ������ ������ �������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�� � ������ ��� ����</w:t>
      </w:r>
      <w:r>
        <w:rPr/>
        <w:t>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��� ������, ��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 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 �� ����� � �������, ������ �������. 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 ���� ����� � ������</w:t>
      </w:r>
      <w:r>
        <w:rPr/>
        <w:t>, ��� ���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�, ���� ����� �������: ������ 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</w:t>
      </w:r>
      <w:r>
        <w:rPr/>
        <w:t>, ��� � ����, ��� � ������,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. ��������, ���� ����� ����� 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����</w:t>
      </w:r>
      <w:r>
        <w:rPr/>
        <w:t>. ��� ������ ��� - 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������� ������� ������ ���� 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 ��������� ���, 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��� ������</w:t>
      </w:r>
      <w:r>
        <w:rPr/>
        <w:t>, ��� �� �������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</w:t>
      </w:r>
      <w:r>
        <w:rPr/>
        <w:t>. ������ ���������� ��������� 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 ��� ����� ���������� ������ 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 ������ ������� � �������� �� 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��������� � ������� ������� � �����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 �������</w:t>
      </w:r>
      <w:r>
        <w:rPr/>
        <w:t>, �� �������� 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-�, - ������� ��� ������ �����, - ��� �� -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�� ������������ �� ���� � ������ ������, ��� 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, -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, �� ���� ������ � ��� ������ ���. - �� �������� 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</w:t>
      </w:r>
      <w:r>
        <w:rPr/>
        <w:t>, �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 ������� ���� ������� � ������� 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</w:t>
      </w:r>
      <w:r>
        <w:rPr/>
        <w:t>- ���������, ���� ����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 �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... � �������� ��� ������ �� �������� ������������, � 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</w:t>
      </w:r>
      <w:r>
        <w:rPr/>
        <w:t>, ������ ��� ������ � ����, 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 �� �����</w:t>
      </w:r>
      <w:r>
        <w:rPr/>
        <w:t>, ��� ���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 �� ������ �� ����� ������,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 ��� ��� ����������? - �������� ������, 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 ������</w:t>
      </w:r>
      <w:r>
        <w:rPr/>
        <w:t>, ������������ �������, � ������� ���� �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 �����</w:t>
      </w:r>
      <w:r>
        <w:rPr/>
        <w:t>. ������������� ������, 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, � ������ ��� � �������.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</w:t>
      </w:r>
      <w:r>
        <w:rPr/>
        <w:t>, ������, ������ �������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 ���� �������</w:t>
      </w:r>
      <w:r>
        <w:rPr/>
        <w:t>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�� ���� � �������, ������ ����, 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�</w:t>
      </w:r>
      <w:r>
        <w:rPr/>
        <w:t>, � ����� ��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 </w:t>
      </w:r>
      <w:r>
        <w:rPr/>
        <w:t>"��� ��������", �� �� ���� ���� ��� 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� ��� � ����� ����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 ���, ��� ��������, �� ����� �� ����� -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 �������� �� ����</w:t>
      </w:r>
      <w:r>
        <w:rPr/>
        <w:t>, � ��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 �� ���� ��������� �� ��� ������� -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 ����� ����, ��� ������ ��� �� 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 - ������� � ������,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</w:t>
      </w:r>
      <w:r>
        <w:rPr/>
        <w:t>, �����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 ������ ��, ����� ���� ������� ������. � ����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 ������</w:t>
      </w:r>
      <w:r>
        <w:rPr/>
        <w:t>, � �� ��� ���. ������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 </w:t>
      </w:r>
      <w:r>
        <w:rPr/>
        <w:t>- � �����, ���� ��� �� ������������ - 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 ��������� �� ������ �����������</w:t>
      </w:r>
      <w:r>
        <w:rPr/>
        <w:t>, 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, �� ������ �����, �������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 ��� �������� ������� 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� ���������� ����</w:t>
      </w:r>
      <w:r>
        <w:rPr/>
        <w:t>.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"���������" ��� "�����������", ���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��� ������ �������������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���) �������� ��������, �������� ����, 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�������� ����������� ����� ��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�� ���� ��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 �������� �� �������� �������</w:t>
      </w:r>
      <w:r>
        <w:rPr/>
        <w:t>. 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 ��������</w:t>
      </w:r>
      <w:r>
        <w:rPr/>
        <w:t>, ��� �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) ������� ������� 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 �����</w:t>
      </w:r>
      <w:r>
        <w:rPr/>
        <w:t>. � ��� �� 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 "��������", ��� ��� �� ������ �����. "����" "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������, ������ � ���������� ���, ��� �������� 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����� � ������� ���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 ����� �� ����������</w:t>
      </w:r>
      <w:r>
        <w:rPr/>
        <w:t>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 �� �������� �������� ���� ������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</w:t>
      </w:r>
      <w:r>
        <w:rPr/>
        <w:t>, ������������ 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"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 �������� ������������� ���</w:t>
      </w:r>
      <w:r>
        <w:rPr/>
        <w:t>, ��� �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������� ���� </w:t>
      </w:r>
      <w:r>
        <w:rPr/>
        <w:t>- �������� ��������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�� �� ��������), 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 ��������� ������ �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 ��� ����������� 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ia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ilus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donic Quarter -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chaspand - apprentice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toter - �������� (������, 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ger - ������� (�������� �� ��, ��� �������); �. 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ans - ������� (���� ����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anders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ower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Keep 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r Gate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nic Gardens -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Court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ogen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ifex - (� ���. �� "torturer"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phracts - ���������� (������� ������������ 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elaine - ������� (�����. ������-�� � ������� ����� 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 ��� �������� ��������� ����� (�� ��. Chateau)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, ��������, �� ��� ����������� ����������, 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� � ���������� � 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iarch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 Hill 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(�.�. ���, ��� ����������� ����� ���� �����)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illator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bine - ��������� (���. -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iphon's Cross -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t &amp; ell - ����� � ��� (������������ ��. �����; 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= �������� 21 ����, � ����� = 37,5 (�.�. ����������� �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(���������� ������)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ator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y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archi - �������� (������-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cas - ������ Dr. Talos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praxia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gurator - ����������� (�� ��������� �� �����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, ����, ������� �� ������. ��������� (� ���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en of Endless Sleep - 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ourt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Keep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 Scenes From" - "������� ����� ��" (����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oll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degrin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y Domnicellae -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Absolut�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hold Troops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stase - �������� (�� - ��������, ���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-����. ������ ������ "�����������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parch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te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eyman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filas - ������� (��. �. - ������. ��������� 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���� �������� ��� 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aibits - �� ����� �����. ������� - "�������". ����� ����� (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) - haick (���������, ����� 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ophagists - ������� (���. - �������, ���������� 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es' Keep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rubius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ing day -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- ������ (���� �� � ���� � ������������ �������, �� -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Power -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achin Tower - ���� ������������ (��� � �� ������, 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morning - �������� ����������������, ����� ������ �� �����;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-�� ����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flower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uphar - ������-�� ������ ����� ����, �� ����� ����� 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sus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Yard -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te - ������� (������������� � ������ ����������������� ����);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Seekers for Truth and Penitence - 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emon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creator - ���������� (���. -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judicator - ��������� ���� (�������� �������� "�����������"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ocrator - �����������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reeve - � 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ud One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o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Tower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sind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guinary Field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pentrion - ����������� (������, �� ������ (�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</w:t>
      </w:r>
      <w:r>
        <w:rPr/>
        <w:t>- ���� ������ �����, ��� �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) ���� �������� ����� ������������ ��� -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 ����� �� ������� ���������� </w:t>
      </w:r>
      <w:r>
        <w:rPr/>
        <w:t>"�����"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cla - 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ax, the City of Windowless Rooms - 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oloshe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of Healing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skele - �������� (������, ��������� "��������", ��� ���� (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), "��������" �� ����� ����� �����. ������, �����,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�� 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an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th - ��� (�������� �������; � ����������� ���� - ������� ������ 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**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- ������ (��� ������� 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Way - �������� (������� �� ������ ������, �� ����,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f Orchids - ������� ������� (����� �����, 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agie - ������� (�������� 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ir Almost Just - 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������-��, ������ ��������� �����, ����� Urth 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� ������� ������������ ������� � ������� 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 ����� </w:t>
      </w:r>
      <w:r>
        <w:rPr/>
        <w:t>"����" � ���� �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���� �</w:t>
      </w:r>
      <w:r>
        <w:rPr/>
        <w:t>, 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