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(С) Кир Макорин, 1985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center"/>
        <w:rPr>
          <w:rFonts w:ascii="DS Izmir" w:hAnsi="DS Izmir" w:cs="DS Izmir"/>
          <w:b/>
          <w:b/>
          <w:bCs/>
          <w:shadow/>
          <w:color w:val="000000"/>
          <w:sz w:val="48"/>
        </w:rPr>
      </w:pPr>
      <w:r>
        <w:rPr>
          <w:rFonts w:cs="DS Izmir" w:ascii="DS Izmir" w:hAnsi="DS Izmir"/>
          <w:b/>
          <w:bCs/>
          <w:shadow/>
          <w:color w:val="000000"/>
          <w:sz w:val="48"/>
        </w:rPr>
        <w:t>И С Т О Р И Я   О Д н О Г О   Б Р А Х М А н А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shadow/>
          <w:color w:val="000000"/>
          <w:sz w:val="48"/>
        </w:rPr>
      </w:pPr>
      <w:r>
        <w:rPr>
          <w:rFonts w:cs="Comic Sans MS" w:ascii="Comic Sans MS" w:hAnsi="Comic Sans MS"/>
          <w:b/>
          <w:bCs/>
          <w:shadow/>
          <w:color w:val="000000"/>
          <w:sz w:val="48"/>
        </w:rPr>
      </w:r>
    </w:p>
    <w:p>
      <w:pPr>
        <w:pStyle w:val="HTML"/>
        <w:jc w:val="both"/>
        <w:rPr/>
      </w:pPr>
      <w:r>
        <w:rPr>
          <w:rFonts w:cs="Comic Sans MS" w:ascii="Comic Sans MS" w:hAnsi="Comic Sans MS"/>
          <w:color w:val="000000"/>
        </w:rPr>
        <w:tab/>
        <w:t>Жил-был один Брáхман. Это было очень, очень давно – может, три тысячи лет назад, а то и все пять тысяч! Разве упомнишь... Тем более что Брахман наш был еще и Пáндитом. Так что нет ничего удивительного в том, что он терпел оседлую жизнь (а жил он, кстати, на берегу Брахмапýтры) довольно долго. До тех пор, пока Бурх</w:t>
      </w:r>
      <w:r>
        <w:rPr>
          <w:rFonts w:cs="Comic Sans MS" w:ascii="Comic Sans MS" w:hAnsi="Comic Sans MS"/>
          <w:b/>
          <w:bCs/>
          <w:i/>
          <w:iCs/>
          <w:color w:val="000000"/>
        </w:rPr>
        <w:t>и</w:t>
      </w:r>
      <w:r>
        <w:rPr>
          <w:rFonts w:cs="Comic Sans MS" w:ascii="Comic Sans MS" w:hAnsi="Comic Sans MS"/>
          <w:color w:val="000000"/>
        </w:rPr>
        <w:t xml:space="preserve"> – так звали его жену – не разбила о его голову мисочку для подаяний. Тогда Брахман, подумав, сказал стих (называется щлóка)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(1)</w:t>
        <w:tab/>
        <w:t>Терпенье и смирение –  большая добродетель,  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>Но вещи и получше есть на белом свете!        |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</w:rPr>
        <w:tab/>
        <w:t>Это, возможно, были слова из священных Вед, но скорее всего – нет. Сказал он, значит, эти слова, и пошел себе по берегу Брахмапутры. Тут ягодку съест, там помолится. Тем и живет. Он ведь Брахман был.</w:t>
      </w:r>
    </w:p>
    <w:p>
      <w:pPr>
        <w:pStyle w:val="HTML"/>
        <w:jc w:val="both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Ну, шел он, шел так... Вдруг навстречу ему – Рáкшас. Тогда Ракшасы еще часто встречались – а уж на берегах Брахмапутры и подавно. Вот, стало быть, Ракшас видит Брахмана и говорит:</w:t>
      </w:r>
    </w:p>
    <w:p>
      <w:pPr>
        <w:pStyle w:val="HTML"/>
        <w:jc w:val="both"/>
        <w:rPr/>
      </w:pPr>
      <w:r>
        <w:rPr>
          <w:rFonts w:cs="Comic Sans MS" w:ascii="Comic Sans MS" w:hAnsi="Comic Sans MS"/>
          <w:color w:val="000000"/>
          <w:lang w:val="en-US"/>
        </w:rPr>
        <w:tab/>
      </w:r>
      <w:r>
        <w:rPr>
          <w:rFonts w:cs="Comic Sans MS" w:ascii="Comic Sans MS" w:hAnsi="Comic Sans MS"/>
          <w:color w:val="000000"/>
        </w:rPr>
        <w:t>– Привет! (собственно, он сказал это так: "Намастэ!")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Здравствуй, уважаемый Ракшас, – вежливо ответил Брахман (не забывайте, ведь он был еще и Пандитом)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Ты, никак, Брахман? – спрашивает Ракшас. (догадливый был Ракшас, ничего не скажешь)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Он самый и есть, – отвечает Брахман, – я рад тебя видеть. (Пандит есть Пандит)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Я тоже рад, – говорит Ракшас, – потому что мы, Ракшасы – людоеды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Вот такие дела. Но Брахман, само собой, не растерялся. Он ведь Пандитом был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ты знаешь, Ракшас, что по Ведам (это, чтоб ты знал, священные книги такие у Брахманов), во-первых, нельзя есть мясо вообще, а во-вторых, Брахманы неприкосновенны. Как коровы. Или обезьяны. Короче, ты, конечно, можешь меня съесть. Но это будет очень большой грех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Правда? – недоверчиво спросил Ракшас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Честное брахманское. Кстати, я ведь еще и Пандит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-а! Что ж ты сразу-то не сказал? Хорошо, я хоть теперь знаю,– сказал Ракшас. И исчез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А Брахман произнес щлоку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(2)</w:t>
        <w:tab/>
        <w:t>Противников поражает героя стальная рука,         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>Но более славен, кто разумом превзойдет врага!   |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Вы, конечно, знаете, что все Пандиты по любому поводу разражаются стихами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Одолев несколько поворотов Брахмапутры – не забывайте, Брахман шел по ее берегу! – встретил наш Брахман Завоевателя. Тот ехал на колеснице навстречу Брахману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Эй, ты! – закричал Завоеватель (как правило, все Завоеватели довольно невоспитаны). – Как тебя! А ну, поди сюда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Это ко мне? – вежливо спросил Брахман (а Брахманы, наоборот, очень учтивы – особенно если они еще и Пандиты). – Что угодно, уважаемый Завоеватель?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Пустяки, – небрежно бросил Завоеватель. – Я, понимаешь, в твою Индию вторгаюсь. Вот я тебя сейчас! Ну-ка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Нет-нет, – поспешно сказал Брахман. – Что ты! Разве так вторгаются? Есть же правила, в конце концов!.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что? – спросил озадаченный Завоеватель и почесал в затылке кинжалом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Видишь ли, – начал объяснять Брахман, – я – Брахман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И что же?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то, что меня убивать нельзя. Обычай такой. Знаешь, как говорят: в чужой ашрам со своими рАгами не суйся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Ну?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Честное брахманское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что ж мне тогда делать-то?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Видишь ли, – терпеливо объяснил Брахман, – завоеватели у нас обычно ассимилируются (вот какие умные слова знал! И не удивительно: он ведь не простым Брахманом был, а Пандитом)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Завоеватель не хотел признаваться, что он не понял этого ученого слова. Неловко как-то: Завоеватель все-таки. Вот он и спрашивает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Раз такое дело... Слушай, а где бы мне – это... как его... ассимильнуться?</w:t>
      </w:r>
    </w:p>
    <w:p>
      <w:pPr>
        <w:pStyle w:val="HTML"/>
        <w:jc w:val="both"/>
        <w:rPr/>
      </w:pPr>
      <w:r>
        <w:rPr>
          <w:rFonts w:cs="Comic Sans MS" w:ascii="Comic Sans MS" w:hAnsi="Comic Sans MS"/>
          <w:color w:val="000000"/>
        </w:rPr>
        <w:tab/>
        <w:t>– Ассимилироваться, – автоматически поправил его Брахман (Пандит – он Пандит и есть). – Значит, пойдешь вдоль Брахмапутры, через пять поворотов будет моя хижина. Там живет Бурхи, это жену мою так зовут. Я от нее ушел, так что, если хочешь, ассимилируйся с ней. Ты человек сильный, выносливый, характерами сойдетесь... да и шлем у тебя есть из бронзы на случай чего. Так что трудностей у тебя не будет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Завоеватель очень обрадовался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Спасибо, – сказал он. – Блестящая идея! И как это я сам не додумался! Значит, вдоль Брахмапутры, говоришь?.. Я поехал. Прощай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Брахман помахал ему вслед рукой и сказал щлоку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(3)</w:t>
        <w:tab/>
        <w:t>Напрасно считает меч, что сильнее он всех на свете,     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>Потому что сильней меча бескорыстная добродетель!     |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Сказал и пошел. Дошел до Джунглей и встретил там Тигра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Тигр ничего не сказал, только облизнулся. Тогда заговорил Брахман. Он сказал так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Тигр, о Тигр, светло горящий в глубине... гм. Сбился... – и, откашлявшись, он начал снова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Ведомо ли тебе, о уважаемый Тигр (Брахманы, а в особенности Пандиты, вежливы даже и с Тиграми), ведомо ли тебе, о Тигр, что я – Брахман, да еще и Пандит вдобавок?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Ррр, – тихо сказал Тигр и добавил, уже погромче, – РРР! Рры... РРРРЫ!!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Брахман (недаром же он был Пандитом!) понял, что Тигр не только не читал священных Вед, но даже не понимает человеческого языка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Что было делать Брахману? Но он не растерялся (что ни говори, а настоящий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Пандит всегда найдет выход из положения). Он обратился к богу Шиве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О Шива, – сказал он про себя (потому что Шива очень могущественный бог и прекрасно слышит, когда к нему обращаются даже про себя), – Шива, мне очень неловко тебя беспокоить, но вот тут Тигр никак не понимает того, что я говорю. А я Пандит! Так вот не мог ли бы ты научить Тигра человеческому языку? Хотя бы на время. И лучше поскорее, этот Тигр, кажется, очень голоден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Шива, понятно, услышал его просьбу. (Еще бы! Брахман просил. Пандит. Не шудра какая-нибудь). А Шиве ничего не стоит разрушить какой-нибудь горный хребет или даже всю Вселенную. Или сотворить какое-нибудь другое Божественное Чудо. Так что научить обыкновенного Тигра обыкновенной человеческой речи было для него и вовсе пустяком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Итак, Брахман снова сказал Тигру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Уважаемый Тигр! Мне вполне понятны твои чувства, но прошу учесть, что я  – Брахман, да еще и Пандит, и поэтому меня нельзя трогать. Это, видишь ли, очень большой грех. Так и в Ведах написано, а Веды – это священные книги!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Тигр произнес несколько разнообразных звуков, пробуя голос, и, все еще взрыкивая, сказал на превосходном санскрите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я тебя съем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Но ведь я – Брахман, и Пандит к тому же! – запротестовал было Брахман, но Тигр прервал его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– А мне плевать, – сказал Тигр и в один миг сожрал Брахмана, не приняв во внимание даже то обстоятельство, что тот был Пандитом. Бедняга не успел даже сказать подходящей щлоки, поэтому она до нас и не дошла: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(4)</w:t>
        <w:tab/>
        <w:t>.............................................  |</w:t>
        <w:tab/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ab/>
        <w:t>.............................................  ||</w:t>
      </w:r>
    </w:p>
    <w:p>
      <w:pPr>
        <w:pStyle w:val="HTML"/>
        <w:jc w:val="both"/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>А Шива, который, конечно, все это видел, усмехнулся. И подумал, что, оказывается, существуют аргументы, против которых бессильны даже Пандиты...</w:t>
      </w:r>
    </w:p>
    <w:p>
      <w:pPr>
        <w:pStyle w:val="HTML"/>
        <w:jc w:val="both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TM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*  *  *</w:t>
      </w:r>
    </w:p>
    <w:p>
      <w:pPr>
        <w:pStyle w:val="Normal"/>
        <w:jc w:val="both"/>
        <w:rPr>
          <w:rFonts w:ascii="Animals" w:hAnsi="Animals" w:eastAsia="Animals" w:cs="Animals"/>
          <w:shadow/>
          <w:w w:val="90"/>
          <w:sz w:val="144"/>
        </w:rPr>
      </w:pPr>
      <w:r>
        <w:rPr>
          <w:rFonts w:eastAsia="Animals" w:cs="Animals" w:ascii="Animals" w:hAnsi="Animals"/>
          <w:shadow/>
          <w:w w:val="90"/>
          <w:sz w:val="144"/>
        </w:rPr>
        <w:t>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DS Izmir">
    <w:charset w:val="cc"/>
    <w:family w:val="script"/>
    <w:pitch w:val="variable"/>
  </w:font>
  <w:font w:name="Animals">
    <w:charset w:val="02"/>
    <w:family w:val="swiss"/>
    <w:pitch w:val="variable"/>
  </w:font>
  <w:font w:name="Devanaga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38270</wp:posOffset>
              </wp:positionH>
              <wp:positionV relativeFrom="paragraph">
                <wp:posOffset>220345</wp:posOffset>
              </wp:positionV>
              <wp:extent cx="2298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Devanagari" w:hAnsi="Devanagari" w:cs="Devanagari"/>
                            </w:rPr>
                          </w:pPr>
                          <w:r>
                            <w:rPr>
                              <w:rStyle w:val="PageNumber"/>
                              <w:rFonts w:cs="Devanagari" w:ascii="Devanagari" w:hAnsi="Devanaga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vanagari" w:ascii="Devanagari" w:hAnsi="Devanaga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vanagari" w:ascii="Devanagari" w:hAnsi="Devanaga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vanagari" w:ascii="Devanagari" w:hAnsi="Devanaga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Devanagari" w:ascii="Devanagari" w:hAnsi="Devanaga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6.35pt;mso-wrap-distance-left:0pt;mso-wrap-distance-right:0pt;mso-wrap-distance-top:0pt;mso-wrap-distance-bottom:0pt;margin-top:17.3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Devanagari" w:hAnsi="Devanagari" w:cs="Devanagari"/>
                      </w:rPr>
                    </w:pPr>
                    <w:r>
                      <w:rPr>
                        <w:rStyle w:val="PageNumber"/>
                        <w:rFonts w:cs="Devanagari" w:ascii="Devanagari" w:hAnsi="Devanagari"/>
                      </w:rPr>
                      <w:fldChar w:fldCharType="begin"/>
                    </w:r>
                    <w:r>
                      <w:rPr>
                        <w:rStyle w:val="PageNumber"/>
                        <w:rFonts w:cs="Devanagari" w:ascii="Devanagari" w:hAnsi="Devanaga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vanagari" w:ascii="Devanagari" w:hAnsi="Devanagari"/>
                      </w:rPr>
                      <w:fldChar w:fldCharType="separate"/>
                    </w:r>
                    <w:r>
                      <w:rPr>
                        <w:rStyle w:val="PageNumber"/>
                        <w:rFonts w:cs="Devanagari" w:ascii="Devanagari" w:hAnsi="Devanagari"/>
                      </w:rPr>
                      <w:t>3</w:t>
                    </w:r>
                    <w:r>
                      <w:rPr>
                        <w:rStyle w:val="PageNumber"/>
                        <w:rFonts w:cs="Devanagari" w:ascii="Devanagari" w:hAnsi="Devanaga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50:00Z</dcterms:created>
  <dc:creator/>
  <dc:description/>
  <cp:keywords/>
  <dc:language>en-US</dc:language>
  <cp:lastModifiedBy/>
  <cp:lastPrinted>2002-04-24T12:23:00Z</cp:lastPrinted>
  <dcterms:modified xsi:type="dcterms:W3CDTF">2009-07-15T08:50:00Z</dcterms:modified>
  <cp:revision>2</cp:revision>
  <dc:subject/>
  <dc:title>                                           Роберт Хайнлайн</dc:title>
</cp:coreProperties>
</file>