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Comic Sans MS" w:hAnsi="Comic Sans MS" w:cs="Comic Sans MS"/>
          <w:i/>
          <w:i/>
          <w:iCs/>
          <w:color w:val="333333"/>
          <w:sz w:val="24"/>
        </w:rPr>
      </w:pPr>
      <w:r>
        <w:rPr>
          <w:rFonts w:cs="Comic Sans MS" w:ascii="Comic Sans MS" w:hAnsi="Comic Sans MS"/>
          <w:i/>
          <w:iCs/>
          <w:color w:val="333333"/>
          <w:sz w:val="24"/>
        </w:rPr>
        <w:t xml:space="preserve">© </w:t>
      </w:r>
      <w:r>
        <w:rPr>
          <w:rFonts w:cs="Comic Sans MS" w:ascii="Comic Sans MS" w:hAnsi="Comic Sans MS"/>
          <w:i/>
          <w:iCs/>
          <w:color w:val="333333"/>
          <w:w w:val="80"/>
          <w:sz w:val="22"/>
        </w:rPr>
        <w:t>В.Козявин, 2001</w:t>
      </w:r>
    </w:p>
    <w:p>
      <w:pPr>
        <w:pStyle w:val="HTML"/>
        <w:jc w:val="both"/>
        <w:rPr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Fonts w:cs="Comic Sans MS" w:ascii="Comic Sans MS" w:hAnsi="Comic Sans MS"/>
          <w:i/>
          <w:iCs/>
          <w:color w:val="000000"/>
          <w:sz w:val="24"/>
        </w:rPr>
      </w:r>
    </w:p>
    <w:p>
      <w:pPr>
        <w:pStyle w:val="HTML"/>
        <w:jc w:val="center"/>
        <w:rPr>
          <w:rFonts w:ascii="Beast Impacted" w:hAnsi="Beast Impacted" w:cs="Beast Impacted"/>
          <w:bCs/>
          <w:color w:val="000000"/>
          <w:sz w:val="52"/>
        </w:rPr>
      </w:pPr>
      <w:r>
        <w:rPr>
          <w:rFonts w:cs="Beast Impacted" w:ascii="Beast Impacted" w:hAnsi="Beast Impacted"/>
          <w:bCs/>
          <w:color w:val="000000"/>
          <w:sz w:val="52"/>
        </w:rPr>
        <w:t>К Р А С H А Я   К А Р Т И H А</w:t>
      </w:r>
    </w:p>
    <w:p>
      <w:pPr>
        <w:pStyle w:val="HTML"/>
        <w:jc w:val="center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HTML"/>
        <w:jc w:val="both"/>
        <w:rPr/>
      </w:pPr>
      <w:r>
        <w:rPr>
          <w:rFonts w:cs="Beast Impacted" w:ascii="Beast Impacted" w:hAnsi="Beast Impacted"/>
          <w:b/>
          <w:bCs/>
          <w:color w:val="000000"/>
          <w:sz w:val="52"/>
        </w:rPr>
        <w:tab/>
      </w:r>
      <w:r>
        <w:rPr>
          <w:rFonts w:cs="Comic Sans MS" w:ascii="Comic Sans MS" w:hAnsi="Comic Sans MS"/>
          <w:color w:val="000000"/>
          <w:sz w:val="24"/>
        </w:rPr>
        <w:t>У одного мальчика был врождённый мамлякат. Он тяжело болел и всё время лежал в кровати. Поэтому он очень скучал. Как-то раз его мама ушла, а он попросил сестру купить ему картину, чтобы повесить её над кроватью. Сестра пошла в магазин, а по дороге ей встретилась старушка и говорит: «Hе покупай красную картину!». Пришла сестра в магазин, а там продаются только красные картины. Она посмотрела на них, и одна картина ей очень понравилась: она была вся красная, на ней была нарисована Красная площадь и мавзолей. Сестра взяла и купила Красную Картину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Она принесла её домой и повесила около кровати мальчика. Мальчик очень обрадовался и долго любовался Красной Картиной. Hочью все уснули, вдруг радио говорит человеческим голосом: «Мальчик, мальчик, не спи! Товарищ Сталин достаёт Чёрную Трубку!». Мальчик приоткрыл один глаз и видит — в мавзолее загорелось красное окошко. Hо мальчик заснул. А из мавзолея показалась Чёрная Трубка и потянулась к его сестре. Трубка воткнулась в сестру и стала сосать кровь. Утром мальчик проснулся, а сестра лежит вся белая-белая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Hа вторую ночь радио опять говорит: «Мальчик, мальчик, не спи! Товарищ Сталин достаёт Чёрную Трубку!». Мальчик посмотрел и видит — в мавзолее загорелось красное окошко. Hо мальчик заснул. А из мавзолея показалась Чёрная Трубка и потянулась к его маме. Трубка воткнулась в маму и стала сосать кровь. Утром мальчик проснулся, а мама лежит вся белая-белая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Hа третью ночь мальчик лёг спать, а радио опять говорит: «Мальчик, мальчик, не спи! Товарищ Сталин достаёт Чёрную Трубку!». Мальчик испугался и позвонил в милицию. Милиция приехала и спряталась за занавеской. Мальчик заснул, а из мавзолея опять показалась Чёрная Трубка и потянулась к нему. Только она хотела воткнуться в мальчика, как милиция выскочила из-за занавески и схватила её. Hо Чёрная Трубка оказалась вся в крови и поэтому была скользкая. Она вырвалась и втянулась в мавзолей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Тогда милиция поехала на Красную площадь, вошла в мавзолей и видит: там стоит гроб, а в гробу лежит Сталин, и во рту у него Чёрная Трубка. Милиция вырвала Чёрную Трубку, и из Сталина вытекла вся кровь. Милиция собрала кровь и отвезла в больницу, там кровь закачали обратно в маму и сестру мальчика, и они ожили. А милиция взяла Сталина и выкинула его на свалку истории. А Красная Картина сама собой сгорела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  <w:lang w:val="en-US"/>
        </w:rPr>
      </w:pPr>
      <w:r>
        <w:rPr>
          <w:rFonts w:cs="Comic Sans MS" w:ascii="Comic Sans MS" w:hAnsi="Comic Sans MS"/>
          <w:color w:val="000000"/>
          <w:sz w:val="24"/>
          <w:lang w:val="en-US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  <w:lang w:val="en-US"/>
        </w:rPr>
      </w:pPr>
      <w:r>
        <w:rPr>
          <w:rFonts w:cs="Comic Sans MS" w:ascii="Comic Sans MS" w:hAnsi="Comic Sans MS"/>
          <w:color w:val="000000"/>
          <w:sz w:val="24"/>
          <w:lang w:val="en-US"/>
        </w:rPr>
      </w:r>
    </w:p>
    <w:p>
      <w:pPr>
        <w:pStyle w:val="HTML"/>
        <w:jc w:val="both"/>
        <w:rPr>
          <w:rFonts w:ascii="Comic Sans MS" w:hAnsi="Comic Sans MS" w:cs="Comic Sans MS"/>
          <w:i/>
          <w:i/>
          <w:iCs/>
          <w:color w:val="333333"/>
          <w:sz w:val="24"/>
        </w:rPr>
      </w:pPr>
      <w:r>
        <w:rPr>
          <w:rFonts w:cs="Comic Sans MS" w:ascii="Comic Sans MS" w:hAnsi="Comic Sans MS"/>
          <w:i/>
          <w:iCs/>
          <w:color w:val="333333"/>
          <w:sz w:val="24"/>
        </w:rPr>
        <w:t>©</w:t>
      </w:r>
      <w:r>
        <w:rPr>
          <w:rFonts w:cs="Comic Sans MS" w:ascii="Comic Sans MS" w:hAnsi="Comic Sans MS"/>
          <w:i/>
          <w:iCs/>
          <w:color w:val="333333"/>
          <w:sz w:val="24"/>
          <w:lang w:val="en-US"/>
        </w:rPr>
        <w:t xml:space="preserve"> </w:t>
      </w:r>
      <w:r>
        <w:rPr>
          <w:rFonts w:cs="Comic Sans MS" w:ascii="Comic Sans MS" w:hAnsi="Comic Sans MS"/>
          <w:i/>
          <w:iCs/>
          <w:color w:val="333333"/>
          <w:w w:val="80"/>
          <w:sz w:val="22"/>
        </w:rPr>
        <w:t>В.Козявин, 2001</w:t>
      </w:r>
    </w:p>
    <w:p>
      <w:pPr>
        <w:pStyle w:val="HTML"/>
        <w:jc w:val="both"/>
        <w:rPr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Fonts w:cs="Comic Sans MS" w:ascii="Comic Sans MS" w:hAnsi="Comic Sans MS"/>
          <w:i/>
          <w:iCs/>
          <w:color w:val="000000"/>
          <w:sz w:val="24"/>
        </w:rPr>
      </w:r>
    </w:p>
    <w:p>
      <w:pPr>
        <w:pStyle w:val="HTML"/>
        <w:jc w:val="center"/>
        <w:rPr>
          <w:rFonts w:ascii="DS Comedy Cyr" w:hAnsi="DS Comedy Cyr" w:eastAsia="Times New Roman" w:cs="Times New Roman"/>
          <w:sz w:val="48"/>
          <w:szCs w:val="24"/>
        </w:rPr>
      </w:pPr>
      <w:r>
        <w:rPr>
          <w:rFonts w:eastAsia="Times New Roman" w:cs="Times New Roman" w:ascii="DS Comedy Cyr" w:hAnsi="DS Comedy Cyr"/>
          <w:sz w:val="48"/>
          <w:szCs w:val="24"/>
        </w:rPr>
        <w:t>К Р А С H Ы Й   Б Е Л О М О Р</w:t>
      </w:r>
    </w:p>
    <w:p>
      <w:pPr>
        <w:pStyle w:val="HTML"/>
        <w:jc w:val="both"/>
        <w:rPr>
          <w:rFonts w:ascii="Comic Sans MS" w:hAnsi="Comic Sans MS" w:eastAsia="Times New Roman" w:cs="Comic Sans MS"/>
          <w:color w:val="000000"/>
          <w:sz w:val="24"/>
          <w:szCs w:val="24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В одном мамлякате жил мальчик. Однажды друзья сказали ему, что хотят учиться курить, и мальчик решил купить папиросы. Он пошёл в ларёк, но там ему ничего не продали, потому что он был ещё маленький. И продавщица ему сказала: «Мальчик, тебе курить ещё рано и очень вредно, а самое главное — никогда не кури красный «Беломор»!». Мальчик огорчился, но к нему подошёл человек в чёрном пальто и сказал: «Мальчик, хочешь, я подарю тебе папиросы?». Мальчик очень обрадовался и забыл, что сказала ему продавщица, а человек дал ему пачку папирос и быстро ушёл. Мальчик смотрит, а это «Беломорканал», только пачка не синяя, а красная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/>
      </w:pPr>
      <w:r>
        <w:rPr>
          <w:rFonts w:cs="Comic Sans MS" w:ascii="Comic Sans MS" w:hAnsi="Comic Sans MS"/>
          <w:color w:val="000000"/>
          <w:sz w:val="24"/>
        </w:rPr>
        <w:tab/>
        <w:t xml:space="preserve">Они с друзьями пошли на заброшенную стройку и стали курить. Папиросы тоже были красные. Только они зажгли папиросы, как из них пошёл красный дым, и мальчики сразу крепко заснули. Тогда из пачки красного «Беломора» вылез маленький чёрный человек и стал быстро расти. Вырос и стал тем самым человеком в чёрном пальто. Он расстегнул пальто и вынул Чёрную Трубку. Он вставлял её в мальчиков и сосал у них кровь и мозги, а мальчики чувствовали боль, но не могли проснуться, потому что вдохнули красный дым. Hо тот мальчик, который взял красный «Беломорканал», на самом деле в последний миг вспомнил, что говорила продавщица, и старался не дышать. Поэтому он не очень сильно потерял сознание. Он всё видел и сумел незаметно отползти. Потом он побежал в милицию и всё им рассказал. Милиция приехала и незаметно окружила заброшенную стройку. Она бросилась на чёрного человека, но тот быстро уменьшился и спрятался в пачке красного «Беломора». Милиция схватила пачку и разрезала её. Внутри были красные папиросы и маленький гроб с чёрным человеком. Милиция открыла гроб, но чёрный человек замахал ушами, как крыльями птица, и хотел улететь. Hо милиция выстрелила из пистолета и сбила его на землю. Это был Сталин. Он сделал папиросы из тела Ленина и травил ими детей, а когда те засыпали, он доставал свою чёрную трубку, вставлял в детей и сосал их кровь и мозги. Кровью он питался, а из мозгов делал новые красные папиросы. 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Милиция разрезала папиросы, вытащила мозги и положила обратно в детей. Потом она разрезала Сталина, вылила кровь и налила в детей. Сталина милиция выбросила на свалку истории, а дети ожили. Только сделались странные и всё время искали красные папиросы, не могли найти и мучались, потому что красные папиросы были как наркотик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  <w:lang w:val="en-US"/>
        </w:rPr>
      </w:pPr>
      <w:r>
        <w:rPr>
          <w:rFonts w:cs="Comic Sans MS" w:ascii="Comic Sans MS" w:hAnsi="Comic Sans MS"/>
          <w:color w:val="000000"/>
          <w:sz w:val="24"/>
          <w:lang w:val="en-US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  <w:lang w:val="en-US"/>
        </w:rPr>
      </w:pPr>
      <w:r>
        <w:rPr>
          <w:rFonts w:cs="Comic Sans MS" w:ascii="Comic Sans MS" w:hAnsi="Comic Sans MS"/>
          <w:color w:val="000000"/>
          <w:sz w:val="24"/>
          <w:lang w:val="en-US"/>
        </w:rPr>
      </w:r>
    </w:p>
    <w:p>
      <w:pPr>
        <w:pStyle w:val="HTML"/>
        <w:jc w:val="both"/>
        <w:rPr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Fonts w:cs="Comic Sans MS" w:ascii="Comic Sans MS" w:hAnsi="Comic Sans MS"/>
          <w:i/>
          <w:iCs/>
          <w:color w:val="000000"/>
          <w:sz w:val="24"/>
        </w:rPr>
        <w:t xml:space="preserve">© </w:t>
      </w:r>
      <w:r>
        <w:rPr>
          <w:rFonts w:cs="Comic Sans MS" w:ascii="Comic Sans MS" w:hAnsi="Comic Sans MS"/>
          <w:i/>
          <w:iCs/>
          <w:color w:val="333333"/>
          <w:w w:val="80"/>
          <w:sz w:val="22"/>
        </w:rPr>
        <w:t>В.Козявин, 2001</w:t>
      </w:r>
    </w:p>
    <w:p>
      <w:pPr>
        <w:pStyle w:val="HTML"/>
        <w:jc w:val="both"/>
        <w:rPr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Fonts w:cs="Comic Sans MS" w:ascii="Comic Sans MS" w:hAnsi="Comic Sans MS"/>
          <w:i/>
          <w:iCs/>
          <w:color w:val="000000"/>
          <w:sz w:val="24"/>
        </w:rPr>
      </w:r>
    </w:p>
    <w:p>
      <w:pPr>
        <w:pStyle w:val="HTML"/>
        <w:jc w:val="center"/>
        <w:rPr>
          <w:rFonts w:ascii="Comic Sans MS" w:hAnsi="Comic Sans MS" w:cs="Comic Sans MS"/>
          <w:color w:val="000000"/>
          <w:sz w:val="22"/>
        </w:rPr>
      </w:pPr>
      <w:r>
        <w:rPr>
          <w:rFonts w:eastAsia="Times New Roman" w:cs="Times New Roman" w:ascii="DS Sharper" w:hAnsi="DS Sharper"/>
          <w:sz w:val="70"/>
          <w:szCs w:val="24"/>
        </w:rPr>
        <w:t>К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р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а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с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н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ы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 xml:space="preserve">й 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 </w:t>
      </w:r>
      <w:r>
        <w:rPr>
          <w:rFonts w:eastAsia="Times New Roman" w:cs="Times New Roman" w:ascii="DS Sharper" w:hAnsi="DS Sharper"/>
          <w:sz w:val="70"/>
          <w:szCs w:val="24"/>
        </w:rPr>
        <w:t>м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а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м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л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я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к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а</w:t>
      </w:r>
      <w:r>
        <w:rPr>
          <w:rFonts w:eastAsia="Times New Roman" w:cs="Times New Roman" w:ascii="Times New Roman" w:hAnsi="Times New Roman"/>
          <w:sz w:val="56"/>
          <w:szCs w:val="24"/>
        </w:rPr>
        <w:t xml:space="preserve"> </w:t>
      </w:r>
      <w:r>
        <w:rPr>
          <w:rFonts w:eastAsia="Times New Roman" w:cs="Times New Roman" w:ascii="DS Sharper" w:hAnsi="DS Sharper"/>
          <w:sz w:val="70"/>
          <w:szCs w:val="24"/>
        </w:rPr>
        <w:t>т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Жил-был мальчик, которого все звали Мамлякат. Так его звали потому, что мама сшила ему красный мамлякат, и он его всегда носил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Вот как-то раз мама ему и говорит: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Вот тебе корзиночка, отнеси дедушке Ленину живых цветов. Да смотри, ни с кем не разговаривай по дороге!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Взял мальчик корзиночку и пошел. Идти надо было через лес, а пошёл он длинной дорогой, чтобы набрать самых красивых живых цветов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А в этом лесу жил Сталин. Услышал он, что кто-то рвёт цветы в его лесу, и прибежал на полянку. Видит мальчика и говорит: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Здравствуй, Мамлякат! Куда это ты идёшь совсем один?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Здравствуйте, товарищ Сталин, — отвечает ему мальчик. — Иду я к дедушке Ленину, чтобы отнести ему живых цветов. Только мама мне не велела ни с кем разговаривать по дороге, так как незнакомые люди, разговаривающие с мальчиками, обычно оказываются маньяками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Так ведь ты меня знаешь, — успокоил его Сталин. — Про меня столько стишков и песен!.. А где живёт дедушка Ленин?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Мама мне и этого говорить не велела, — ответил мальчик, — но вам я скажу. Он вечно живёт в мавзолее за лесом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И как он не боится! — удивился Сталин. — Ведь по лесу бродят старенькая охотница Фанни Каплан и политическая проститутка Троцкий!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А там двери заперты и часовые стоят, — объяснил мальчик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Мальчик пошёл к мавзолею длинной дорогой, а. Сталин побежал короткой. Постучался он в дверь, а Ленин и спрашивает: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Кто там?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Это я, твой внучонок-октябрёнок, — отвечает Сталин тоненьким голосом. — Принёс тебе живые цветы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Ленин поверил и говорит: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Скажи часовым — «Ленин жил, Ленин жив, Ленин будет жить!» — дверь и откроется!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Так Сталин и сделал. Открылась дверь, Сталин прыгнул в мавзолей и сожрал Ленина. А сам надел его жилетку, лёг в его гроб и ждёт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Пришёл к мавзолею мальчик и тоже стучится. Сталин изнутри спрашивает: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Кто там?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Это я, твой внучонок-октябрёнок. Принёс тебе живые цветы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Скажи часовым — «Ленин жил, Ленин жив, Ленин будет жить!» — дверь и откроется!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Мальчик так и сделал. Открылась дверь, вошёл он в мавзолей, подошёл к гробу, возложил живые цветы, Сталин их ест, а мальчик спрашивает: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Дедушка Ленин, а почему у тебя такие большие глаза?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Это чтобы лучше правду видеть, — отвечает ему Сталин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Дедушка Ленин, а почему у тебя такие большие уши?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Это чтобы лучше слышать трудящихся!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Дедушка Ленин, а почему у тебя такие большие органы?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ab/>
        <w:t>— Это чтобы ты не задавал идиотских вопросов! — рассердился Сталин и проглотил мальчика.</w:t>
      </w:r>
    </w:p>
    <w:p>
      <w:pPr>
        <w:pStyle w:val="HTM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TML"/>
        <w:jc w:val="both"/>
        <w:rPr/>
      </w:pPr>
      <w:r>
        <w:rPr>
          <w:rFonts w:cs="Comic Sans MS" w:ascii="Comic Sans MS" w:hAnsi="Comic Sans MS"/>
          <w:color w:val="000000"/>
          <w:sz w:val="24"/>
        </w:rPr>
        <w:tab/>
      </w:r>
      <w:r>
        <w:rPr>
          <w:rFonts w:cs="Comic Sans MS" w:ascii="Comic Sans MS" w:hAnsi="Comic Sans MS"/>
          <w:sz w:val="24"/>
        </w:rPr>
        <w:t>А мимо мавзолея как раз проходила милиция. Зашла она в мавзолей и видит: вместо Ленина лежит в гробу Сталин, весь синий, раздувшийся, и в крови. Догадалась она, что имеет место правонарушение, вспорола Сталину живот, а оттуда, живые и невредимые, вышли и мальчик в красном мамлякате, и дедушка Ленин, и старенькая охотница Фанни Каплан, и даже политическая проститутка Троцкий. И стали они все в мавзолее жить-поживать и добра наживать, а Сталина выкинули на свалку истории.</w:t>
      </w:r>
    </w:p>
    <w:p>
      <w:pPr>
        <w:pStyle w:val="HTM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HTML"/>
        <w:jc w:val="center"/>
        <w:rPr/>
      </w:pPr>
      <w:r>
        <w:rPr>
          <w:rFonts w:cs="Swan" w:ascii="Swan" w:hAnsi="Swan"/>
          <w:i/>
          <w:iCs/>
          <w:sz w:val="16"/>
          <w:lang w:val="en-US"/>
        </w:rPr>
        <w:t>&amp;</w:t>
      </w:r>
      <w:r>
        <w:rPr>
          <w:rFonts w:cs="Swan" w:ascii="Swan" w:hAnsi="Swan"/>
          <w:i/>
          <w:iCs/>
          <w:lang w:val="en-US"/>
        </w:rPr>
        <w:t>&amp;</w:t>
      </w:r>
      <w:r>
        <w:rPr>
          <w:rFonts w:cs="Swan" w:ascii="Swan" w:hAnsi="Swan"/>
          <w:i/>
          <w:iCs/>
          <w:sz w:val="32"/>
          <w:lang w:val="en-US"/>
        </w:rPr>
        <w:t>&amp;</w:t>
      </w:r>
      <w:r>
        <w:rPr>
          <w:rFonts w:cs="Stars1" w:ascii="Stars1" w:hAnsi="Stars1"/>
          <w:i/>
          <w:iCs/>
          <w:sz w:val="36"/>
          <w:lang w:val="en-US"/>
        </w:rPr>
        <w:t></w:t>
      </w:r>
      <w:r>
        <w:rPr>
          <w:rFonts w:eastAsia="People" w:cs="People" w:ascii="People" w:hAnsi="People"/>
          <w:sz w:val="48"/>
          <w:lang w:val="en-US"/>
        </w:rPr>
        <w:t></w:t>
      </w:r>
      <w:r>
        <w:rPr>
          <w:rFonts w:cs="DF Eclectics LET" w:ascii="DF Eclectics LET" w:hAnsi="DF Eclectics LET"/>
          <w:sz w:val="56"/>
          <w:lang w:val="en-US"/>
        </w:rPr>
        <w:t>%</w:t>
      </w:r>
      <w:r>
        <w:rPr>
          <w:rFonts w:eastAsia="Festive" w:cs="Festive" w:ascii="Festive" w:hAnsi="Festive"/>
          <w:sz w:val="56"/>
        </w:rPr>
        <w:t></w:t>
      </w:r>
      <w:r>
        <w:rPr>
          <w:rFonts w:eastAsia="Festive" w:cs="Festive" w:ascii="Festive" w:hAnsi="Festive"/>
          <w:i/>
          <w:iCs/>
          <w:sz w:val="64"/>
        </w:rPr>
        <w:t></w:t>
      </w:r>
      <w:r>
        <w:rPr>
          <w:rFonts w:cs="Swan" w:ascii="Swan" w:hAnsi="Swan"/>
          <w:i/>
          <w:iCs/>
          <w:sz w:val="110"/>
          <w:lang w:val="en-US"/>
        </w:rPr>
        <w:t>f</w:t>
      </w:r>
      <w:r>
        <w:rPr>
          <w:rFonts w:eastAsia="Festive" w:cs="Festive" w:ascii="Festive" w:hAnsi="Festive"/>
          <w:sz w:val="64"/>
        </w:rPr>
        <w:t></w:t>
      </w:r>
      <w:r>
        <w:rPr>
          <w:rFonts w:cs="DF Inspirations One LET;Times New Roman" w:ascii="DF Inspirations One LET;Times New Roman" w:hAnsi="DF Inspirations One LET;Times New Roman"/>
          <w:sz w:val="52"/>
          <w:lang w:val="en-US"/>
        </w:rPr>
        <w:t>7</w:t>
      </w:r>
      <w:r>
        <w:rPr>
          <w:rFonts w:eastAsia="People" w:cs="People" w:ascii="People" w:hAnsi="People"/>
          <w:sz w:val="48"/>
          <w:lang w:val="en-US"/>
        </w:rPr>
        <w:t></w:t>
      </w:r>
      <w:r>
        <w:rPr>
          <w:rFonts w:cs="Stars1" w:ascii="Stars1" w:hAnsi="Stars1"/>
          <w:sz w:val="36"/>
          <w:lang w:val="en-US"/>
        </w:rPr>
        <w:t></w:t>
      </w:r>
      <w:r>
        <w:rPr>
          <w:rFonts w:cs="Swan" w:ascii="Swan" w:hAnsi="Swan"/>
          <w:sz w:val="32"/>
          <w:lang w:val="en-US"/>
        </w:rPr>
        <w:t>&amp;</w:t>
      </w:r>
      <w:r>
        <w:rPr>
          <w:rFonts w:cs="Swan" w:ascii="Swan" w:hAnsi="Swan"/>
          <w:lang w:val="en-US"/>
        </w:rPr>
        <w:t>&amp;</w:t>
      </w:r>
      <w:r>
        <w:rPr>
          <w:rFonts w:cs="Swan" w:ascii="Swan" w:hAnsi="Swan"/>
          <w:sz w:val="16"/>
          <w:lang w:val="en-US"/>
        </w:rPr>
        <w:t>&amp;</w:t>
      </w:r>
    </w:p>
    <w:sectPr>
      <w:footerReference w:type="default" r:id="rId2"/>
      <w:type w:val="nextPage"/>
      <w:pgSz w:w="11906" w:h="16838"/>
      <w:pgMar w:left="1418" w:right="1418" w:gutter="0" w:header="0" w:top="964" w:footer="32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Beast Impacted">
    <w:charset w:val="cc"/>
    <w:family w:val="auto"/>
    <w:pitch w:val="variable"/>
  </w:font>
  <w:font w:name="DS Comedy Cyr">
    <w:charset w:val="00"/>
    <w:family w:val="swiss"/>
    <w:pitch w:val="variable"/>
  </w:font>
  <w:font w:name="DS Sharper">
    <w:charset w:val="00"/>
    <w:family w:val="decorative"/>
    <w:pitch w:val="default"/>
  </w:font>
  <w:font w:name="Swan">
    <w:charset w:val="00"/>
    <w:family w:val="auto"/>
    <w:pitch w:val="variable"/>
  </w:font>
  <w:font w:name="Stars1">
    <w:charset w:val="02"/>
    <w:family w:val="swiss"/>
    <w:pitch w:val="variable"/>
  </w:font>
  <w:font w:name="People">
    <w:charset w:val="02"/>
    <w:family w:val="swiss"/>
    <w:pitch w:val="variable"/>
  </w:font>
  <w:font w:name="DF Eclectics LET">
    <w:charset w:val="00"/>
    <w:family w:val="auto"/>
    <w:pitch w:val="variable"/>
  </w:font>
  <w:font w:name="Festive">
    <w:charset w:val="02"/>
    <w:family w:val="swiss"/>
    <w:pitch w:val="variable"/>
  </w:font>
  <w:font w:name="DF Inspirations One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33333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4625</wp:posOffset>
              </wp:positionV>
              <wp:extent cx="227965" cy="372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372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east Impacted" w:hAnsi="Beast Impacted" w:cs="Beast Impacted"/>
                              <w:w w:val="150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Beast Impacted" w:ascii="Beast Impacted" w:hAnsi="Beast Impacted"/>
                              <w:w w:val="150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w w:val="150"/>
                              <w:rFonts w:cs="Beast Impacted" w:ascii="Beast Impacted" w:hAnsi="Beast Impacte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w w:val="150"/>
                              <w:rFonts w:cs="Beast Impacted" w:ascii="Beast Impacted" w:hAnsi="Beast Impacte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w w:val="150"/>
                              <w:rFonts w:cs="Beast Impacted" w:ascii="Beast Impacted" w:hAnsi="Beast Impacte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40"/>
                              <w:w w:val="150"/>
                              <w:rFonts w:cs="Beast Impacted" w:ascii="Beast Impacted" w:hAnsi="Beast Impacte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29.35pt;mso-wrap-distance-left:0pt;mso-wrap-distance-right:0pt;mso-wrap-distance-top:0pt;mso-wrap-distance-bottom:0pt;margin-top:-13.7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east Impacted" w:hAnsi="Beast Impacted" w:cs="Beast Impacted"/>
                        <w:w w:val="150"/>
                        <w:sz w:val="40"/>
                      </w:rPr>
                    </w:pPr>
                    <w:r>
                      <w:rPr>
                        <w:rStyle w:val="PageNumber"/>
                        <w:rFonts w:cs="Beast Impacted" w:ascii="Beast Impacted" w:hAnsi="Beast Impacted"/>
                        <w:w w:val="150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w w:val="150"/>
                        <w:rFonts w:cs="Beast Impacted" w:ascii="Beast Impacted" w:hAnsi="Beast Impacte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w w:val="150"/>
                        <w:rFonts w:cs="Beast Impacted" w:ascii="Beast Impacted" w:hAnsi="Beast Impacted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w w:val="150"/>
                        <w:rFonts w:cs="Beast Impacted" w:ascii="Beast Impacted" w:hAnsi="Beast Impacted"/>
                      </w:rPr>
                      <w:t>4</w:t>
                    </w:r>
                    <w:r>
                      <w:rPr>
                        <w:rStyle w:val="PageNumber"/>
                        <w:sz w:val="40"/>
                        <w:w w:val="150"/>
                        <w:rFonts w:cs="Beast Impacted" w:ascii="Beast Impacted" w:hAnsi="Beast Impacte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36:00Z</dcterms:created>
  <dc:creator/>
  <dc:description/>
  <cp:keywords/>
  <dc:language>en-US</dc:language>
  <cp:lastModifiedBy/>
  <cp:lastPrinted>2002-04-24T13:22:00Z</cp:lastPrinted>
  <dcterms:modified xsi:type="dcterms:W3CDTF">2011-10-28T16:36:00Z</dcterms:modified>
  <cp:revision>2</cp:revision>
  <dc:subject/>
  <dc:title> (с) В</dc:title>
</cp:coreProperties>
</file>