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22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  <w:t>ИСПЫТАHИЕ САРЕМА (''ЮВАКСАРЕМАПУРИКША'')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(Песнь 11 из сказания ''Саремпораган'')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пер. с уттари-бадари П.Александровича (1988)</w:t>
      </w:r>
    </w:p>
    <w:p>
      <w:pPr>
        <w:pStyle w:val="HTML"/>
        <w:jc w:val="both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</w:r>
    </w:p>
    <w:p>
      <w:pPr>
        <w:pStyle w:val="HTML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</w:rPr>
        <w:t>Сказания о Сарéме, возникшие среди мореходов Северного Барфадóра (''сагридарáй'') – наряду с ''Книгой рода Терéма'' (''Терембáри-баранáтака'') относится к наиболее известным памятникам бадарийской литературы. В отличие от написанной на ''высоком'' атахáс-бадар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</w:rPr>
        <w:t>и</w:t>
      </w:r>
      <w:r>
        <w:rPr>
          <w:rFonts w:cs="Arial Narrow" w:ascii="Arial Narrow" w:hAnsi="Arial Narrow"/>
          <w:i/>
          <w:iCs/>
          <w:color w:val="000000"/>
          <w:sz w:val="22"/>
        </w:rPr>
        <w:t>, официальном языке империи, песни о Сареме (и другие сказания сагридарай) сложены на ýттари-бадари (северном диалекте языка). Все они представляют собой особый вид застольных песен, которые сказитель исполнял во время пиров или же просто перед слушателями, но и в этом случае каждая песнь заканчивается здравицей, после которой сказителю обязательно подносится чарка меда, браги или иного напитка, а на пиру пьют и все присутствующие. Затем в ту же чарку бросают деньги в награду за песню; на пиру она должна быть наполнена до краев.</w:t>
      </w:r>
    </w:p>
    <w:p>
      <w:pPr>
        <w:pStyle w:val="HTML"/>
        <w:jc w:val="both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HTML"/>
        <w:jc w:val="both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  <w:t>Сагридар, независимо от возраста и положения в дружине, был окружен почетом, стоял выше рядового общинника, и все сагридарай одной дружины были связаны кровным побратимством. Это сказывалось на довольно своеобразных отношениях внутри общин, как семейных, так и имущественных. Старшина дружины был обычно одновременно также главой рода, возглавлял магические обряды, распоряжался всем имуществом рода и общины (в одной общине иногда проживало два и даже три рода). Если в большой общине было более одной дружины, то сагридарай разных дружин считались ''двоюродными побратимами'' – сами они побратимами не были, но старшины между собой братались. Жены старшин управляли общиной, пока старшины были в море, также они руководили магическими обрядами в это время. Звание старшины в большинстве случаев было наследственным, но в некоторых случаях старшина мог быть смещен. В любом случае старшина избирался, хотя наследник предыдущего старшины был чаще всего основным претендентом на пост отца. Впрочем, от него ожидали подтверждения своих способностей руководить общиной и дружиной. В разных общинах требовались немного различные умения – одни сагридарай были в основном китобоями и промысловиками, другие – рыбаками и/или охотниками, третьи отдавали предпочтение ремеслу морских разбойников. Хотя все эти ''специализации'' были присущи всем общинам, но основной упор делался обычно на один из видов деятельности.</w:t>
      </w:r>
    </w:p>
    <w:p>
      <w:pPr>
        <w:pStyle w:val="HTML"/>
        <w:jc w:val="both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HTML"/>
        <w:jc w:val="center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*</w:t>
        <w:tab/>
        <w:t>*</w:t>
        <w:tab/>
        <w:t>*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осле гибели родителей Сарема его взял в свой дом брат отца, Калем. Калем могучий уже был стар, но в море ходил по-прежнему. Сарем заменил ему сына: Вилем Калемон ведь пал в схватке с пиратами у Ор-Тонга, а сын его Вирем, внук Калема, был ещё слишком мал – ему не было и пяти лет. Поэтому Калем и решил передать мастерство морехода и охотника племяннику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 команде Калема собрались мужи опытные и славные, все уже в летах. Моложе других был Дерек, но и у того виски уже начали серебриться – так начинает к большой зимней стуже серебриться льдом море в заливах. Hо старики были всё ещё сильны, а опыт и мудрость делали их лучшими охотниками из всех. Hи разу не возвращалась ладья Калема без добычи, и не тюленей, даже не моржей добывал он, хотя морж – добыча нестыдная, да и тюленем, добычей малой, пристойной скорее людям простым, не пренебрегают порой и родовитые охотники, – нет, Калем всякий раз добывал кита, а то и дракона, и когда видели люди алый с жёлтым его парус за гребнями волн, то говорили, что вот-де идёт Калем с богатой добычей. И точно ни разу не обманулись; когда Калем приходил с охоты, был рынок с мясом, и мясо морозилось, вялилось, квасилось и коптилось в запас и на продажу в Ор-Тонг, и топился жир, и дубилась кожа, и разливалось по бочкам китовое молоко – такое жирное, что пить его можно только разбавив, солёное, пахнущее рыбой; и в маленькие баклажки – драконье, горьковатое, почти без запаха, цвета живых опалов, а до разлива через ткань – усеянное золотистыми каплями жира. Этот жир собирают и ценят почти наравне с молоком. И в доме Калема пировали – и был стол обилен, а хозяин хлебосолен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Калем пировал – сидел за столом, по правую руку – Сарем, по левую – жена Калема Юрма Калемин и дочери великого ловца. Вокруг дружина, почётные гости, подальше – люди поменьше. Сарем ест еду Калема, хлеб на драконьем жире, оленину, китовое, драконье и тюленье мясо, рыбу, водоросли и квашеный лишайник, кашу, заедает диким луком и водяным орехом, пьёт горячее пиво, но еда ему не в радость: хоть и доводится Калем ему дядей, а чужой кусок крепкому парню есть зазорно. Говорит Сарем Калему: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–</w:t>
      </w:r>
      <w:r>
        <w:rPr>
          <w:rFonts w:eastAsia="Arial Narrow" w:cs="Arial Narrow" w:ascii="Arial Narrow" w:hAnsi="Arial Narrow"/>
          <w:color w:val="000000"/>
          <w:sz w:val="22"/>
        </w:rPr>
        <w:t xml:space="preserve"> </w:t>
      </w:r>
      <w:r>
        <w:rPr>
          <w:rFonts w:cs="Arial Narrow" w:ascii="Arial Narrow" w:hAnsi="Arial Narrow"/>
          <w:color w:val="000000"/>
          <w:sz w:val="22"/>
        </w:rPr>
        <w:t>Дозволь, дядя, мне стол покинуть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–</w:t>
      </w:r>
      <w:r>
        <w:rPr>
          <w:rFonts w:eastAsia="Arial Narrow" w:cs="Arial Narrow" w:ascii="Arial Narrow" w:hAnsi="Arial Narrow"/>
          <w:color w:val="000000"/>
          <w:sz w:val="22"/>
        </w:rPr>
        <w:t xml:space="preserve"> </w:t>
      </w:r>
      <w:r>
        <w:rPr>
          <w:rFonts w:cs="Arial Narrow" w:ascii="Arial Narrow" w:hAnsi="Arial Narrow"/>
          <w:color w:val="000000"/>
          <w:sz w:val="22"/>
        </w:rPr>
        <w:t>Или ты заболел, Сарем? – спрашивает Калем. – Или нынешние мальчишки не едят в три горла, как им должно? Или горек мой хлеб, или мясо не отлежалось в тепле и пахнет не сладко? Или строганина раскисла, а вяленое мясо заплесневело? Или не почитаешь ты меня и пренебрегаешь моими гостями?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–</w:t>
      </w:r>
      <w:r>
        <w:rPr>
          <w:rFonts w:eastAsia="Arial Narrow" w:cs="Arial Narrow" w:ascii="Arial Narrow" w:hAnsi="Arial Narrow"/>
          <w:color w:val="000000"/>
          <w:sz w:val="22"/>
        </w:rPr>
        <w:t xml:space="preserve"> </w:t>
      </w:r>
      <w:r>
        <w:rPr>
          <w:rFonts w:cs="Arial Narrow" w:ascii="Arial Narrow" w:hAnsi="Arial Narrow"/>
          <w:color w:val="000000"/>
          <w:sz w:val="22"/>
        </w:rPr>
        <w:t>Я тебя почитаю и гостям твоим рад, каждого из них уважаю и каждому мой поклон, – отвечает ему Сарем, – и хлеб твой хорош, и мясо удалось, и пиво не остыло, а брага дóбро пенится. Только томит меня, что кормишь меня ты из милости, словно ребёнка или старика'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Говорит Сарем Калему: ''Я уже не мальчик, дяд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Мне бы в море, мне бы в лодку, мне б с тобою на добычу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Я себе острогу сладил и метать её училс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Я и меч держать сумею, с топором не оплошаю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Лук и стрелы мне в забаву, самострел мне как игрушк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Я могу оленем править и тянуть канатом парус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Мне уже пятнадцать вёсен минет в месяце Туманов!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0"/>
        </w:rPr>
      </w:pPr>
      <w:r>
        <w:rPr>
          <w:rFonts w:cs="Arial Narrow" w:ascii="Arial Narrow" w:hAnsi="Arial Narrow"/>
          <w:color w:val="000000"/>
          <w:w w:val="90"/>
          <w:sz w:val="10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Отвечал Калем на это: ''Мне твои отрадны реч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ижу – срок тебе приходит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тать мужчиной, сын Бирема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Что ж – назначу испытанье; хоть сейчас же это сладим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оли выполнишь заданье, то пойдёшь со мною в море!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алем старый в этот вечер осушил немало кубков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ил и пиво он, и брагу, и молочный острый рáмеш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Оттого он испытанье прямо тут же и назначил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е подумал он, что парень может, выпив, осрамитьс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еред родом и гостями неумехой оказаться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0"/>
        </w:rPr>
      </w:pPr>
      <w:r>
        <w:rPr>
          <w:rFonts w:cs="Arial Narrow" w:ascii="Arial Narrow" w:hAnsi="Arial Narrow"/>
          <w:color w:val="000000"/>
          <w:w w:val="90"/>
          <w:sz w:val="10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прочем, сладили всё честью: вышли вон, пришли к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ачелям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риготовили мишени и оружие достали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тал Сарем тогда на доску, гости доску раскачали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однял юноша острогу, изловчился, изогнулся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на всём лету с земли он сагайдак поднял острогой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осле снова стал он ровно (за верёвки не держался!)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вонзил острогу точно прямо в самый центр мишен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А мишень установили в тридцати шагах и с локтем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Лук достал из сагайдака – и навскидку, не прицелясь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Расщепил Сарем стрелою кончик древка у остроги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след за тем стрелой второю на стремительном размахе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бил Сарем в полёте чайку, что кружила над домами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прыгнул ловко он с качелей, стал на землю,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не шатнувшись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А в прыжке метнул топорик, расщепив стрелу в остроге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ут же вывели оленя; оседлал оленя ловко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в седло вскочил упруго сын Бирема-морехода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роскакал он, словно ветер, и с седла стрелял из лук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аркан метал он с ходу с удивительным искусством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br w:type="column"/>
      </w:r>
      <w:r>
        <w:rPr>
          <w:rFonts w:cs="Arial Narrow" w:ascii="Arial Narrow" w:hAnsi="Arial Narrow"/>
          <w:color w:val="000000"/>
          <w:w w:val="90"/>
          <w:sz w:val="22"/>
        </w:rPr>
        <w:t>Даже стрелы из мишени он вытаскивал арканом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Чуть быстрее б – и в полёте он свои ловил бы стрелы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се немало изумились, и Калем был озадачен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''Кто учил тебя, племянник, подарил тебе уменье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 луком, петлей и острогой столь искусно обращаться?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апюшон Сарем откинул, дяде низко поклонилс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гостям поклон отвесил, и ответствовал учтиво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''Мне отец – учитель первый; лук мне первой был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грушко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Бирем его мне в руки дал, едва ходить я начал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ы – второй учитель, дядя: всем твоя известна меткость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Значит, должно и Сарему честь твою не опозорить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аждый день я упражнялся и тебя держал примером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ретий мой учитель – Хорин, самый старый твой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оратник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е выходит Хорин в море из-за немощи телесно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о меня учил стрельбе он и премудростям охоты!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0"/>
        </w:rPr>
      </w:pPr>
      <w:r>
        <w:rPr>
          <w:rFonts w:cs="Arial Narrow" w:ascii="Arial Narrow" w:hAnsi="Arial Narrow"/>
          <w:color w:val="000000"/>
          <w:w w:val="90"/>
          <w:sz w:val="10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''Добро молвишь, сын Бирема, мой племянник, сын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риёмный!''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репко обнял он Сарема и велел ему раздеться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нял Сарем тюленью куртку, и поддёвку, и рубаху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тал спокойно пред Калемом, приготовясь к посвященью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ынул нож Калем из ножен, нож охотничий бывалы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над сердцем у Сарема начертал он метку рода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след за тем себе запястье осторожно он надрезал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прижал он к ране рану, став Сарему побратимом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се охотники ведь братья, братья по Закону Крови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 вступил Сарем в дружину, так вошёл в морское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братство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 своё покинул детство, стал охотником и мужем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0"/>
        </w:rPr>
      </w:pPr>
      <w:r>
        <w:rPr>
          <w:rFonts w:cs="Arial Narrow" w:ascii="Arial Narrow" w:hAnsi="Arial Narrow"/>
          <w:color w:val="000000"/>
          <w:w w:val="90"/>
          <w:sz w:val="10"/>
        </w:rPr>
      </w:r>
    </w:p>
    <w:p>
      <w:pPr>
        <w:pStyle w:val="HTML"/>
        <w:jc w:val="center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*</w:t>
        <w:tab/>
        <w:t>*</w:t>
        <w:tab/>
        <w:t>*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0"/>
        </w:rPr>
      </w:pPr>
      <w:r>
        <w:rPr>
          <w:rFonts w:cs="Arial Narrow" w:ascii="Arial Narrow" w:hAnsi="Arial Narrow"/>
          <w:color w:val="000000"/>
          <w:w w:val="90"/>
          <w:sz w:val="10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ыпьем, братья, за дружину! Выпьем за морское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братство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За искусных мореходов и охотников умелых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усть они искусны будут и своё прославят им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танут гордостью для рода, для семей своих кормильцы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усть войдёт их имя в песни, как вошло Сарема имя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</w:r>
      <w:r>
        <w:br w:type="page"/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22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  <w:t>ГИБЕЛЬ САРЕМА (''САРЕМАШИКАРИHАРА'')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(Песнь 47 из сказания ''Саремпораган'')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пер. с уттари-бадари П.Александровича (1988)</w:t>
      </w:r>
    </w:p>
    <w:p>
      <w:pPr>
        <w:pStyle w:val="HTML"/>
        <w:jc w:val="both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 не айсберг белоглавый плыл по черным волнам мор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 не ветер дул над морем, поднимая в пене вóлны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 летел неудержимо чёлн Сарема-китобоя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А Сарем стоял с гарпуном, опирался на тяжелы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А Сарем стоял надменно, похвалялся пред командой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''Я охотник не последний, а пожалуй что и первы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аже Тáмин – бог охоты – даже он мне вряд ли равен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-то с ним бы потягаться, у него свести добычу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-то б славную охоту учинить в его угодьях!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Остерег Сарема Дéрек, самый старый из команды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Что учил его искусству в дичь метать гарпун тяжелый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выслеживать добычу в ледяном полночном море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е веди такие речи – море дерзостей не любит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а и Тамин-покровитель не потерпит оскорбленья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от богам бросает вызов, кто тягаться с ними хочет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т увидит мощь их гнева, тот их силу испытает!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о Сарем его не слушал, пуще прежнего хвалился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''Что киты мне и тюлени, что драконы-недомерки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Мне бы с Тамина драконом, мне бы с Óрменом сразиться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 xml:space="preserve">Вбить гарпун ему в загривок, в сердце кинуть мой 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ab/>
        <w:tab/>
        <w:tab/>
        <w:t>тяжелы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глаз попасть стальной острогой, распороть с размаха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ab/>
        <w:tab/>
        <w:tab/>
        <w:t>горло!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лько это он промолвил, море словно закипело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ловно остров, из пучины поднимался Ормен Страшны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однимался Царь Драконов, Ормен – Тамина любимец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нем длины локтей две сотни, зубы – как мечи, из пасти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ак корона мощный гребень, каждый глаз с тарелку будет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мерцает, словно уголь, колдовским огнем пучины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о и тут Сарем не струсил, не пошел он на попятны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однял свой гарпун привычно, изготовил свой тяжелы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апюшон откинул гордо и над Орменом смеется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''Что, со мной ты хочешь биться, хочешь Тамина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ab/>
        <w:tab/>
        <w:t>потешить?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Что оскалился ты, рыба? Что ты смотришь, пучеглазый?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Что же, Тамин, будь доволен: нынче я тебя потешу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ынче славную охоту я устрою в этих водах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танет Ормен мне добычей, будет он моей поживой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Его череп остророгий я прилажу на ворот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Расстелю я в зале шкуру, из костей излажу ложе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Мясо мне пойдет для пира, для большого угощенья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озову я всех на праздник, накормлю драконьим мясом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апою драконьей кровью, угощу драконьим мозгом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у а печень, по закону, Тамин, я тебе оставлю!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тарый Дерек возмутился, поднялся от весел Дерек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а Сарема был он в гневе, в возмущении великом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''Ты на нас беду накликал, вызвал Ормена из бездны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мин, видно, тоже гневен – боги вызов не прощают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Бросить бы тебя в пучину, искупить твое бахвальство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 любой купец бы сделал, чтоб людей спастии судно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лько нам с тобой дорога выпала одна до смерт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лько нам судьба велела до конца не разлучатьс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лько нас связала вместе и навеки клятва кров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ам с тобою по дороге, мы с тобой не разойдемс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Хоть дорога та – в пучину, хоть она – на дно морское!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ут Сарем пред ним склонился, поклонился всей команде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 сказал Сарем весёлый на прощанье верным людям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''Вот спасибо, китобои! Вот спасибо, удалые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оль случится что – простите, на меня не будьте в гневе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о закону ваши вдовы, ваши родичи и дет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От моих получат выкуп, плату щедрую за верность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ызов был мой не случаен и, надеюсь, не напрасен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аждый год взимает Тамин дань с купцов и китобоев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аждый год уходят в бездну братья наши удалые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áгар, брат его в пучине, Сагар – моря повелитель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же долю получает от печальной этой дани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 они берут с нас плату за охоту в море буйном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За проход по черным водам, через льдины и туманы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ань берут и ровно делят, сверх того берут и жертвы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отому что нас рабами, подневольными считают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Мы их данники, их стадо, их рабы и скот домашний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не помышляют боги, что горды быть могут люди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оказать решил я Вечным, что Сарем их не боитс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Значит – люди Вечным ровня, люди – младшие их братья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е дано нам вечной жизни, не дано великой силы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е подвластны нам стихии,мы над временем не властны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у так что ж, что ожидает всех людей конец единый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оказать решил я Вечным, что его мы не страшимс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Что готовы бросить вызов и богам, и льдам, и морю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Что имеют люди гордость и достойны уваженья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усть погибну я в пучине, в чреве Ормена пусть сгину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лько поняли бы боги, что решил я показать им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се же, братья, отпускаю поступать как вы решите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от клятвы разрешаю, от кровавой, нерушимой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то погибнуть не желает, пусть садится в эту лодку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скорее уплывает от меня домой, на берег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Зла на вас держать не буду, ни попрека не скажу вам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Уходите, кто желает – и спасут покорных боги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то ж решит со мной остаться, пусть готовится в дорогу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путь неблизкий, недалекий – в темный путь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ab/>
        <w:tab/>
        <w:t>на дно морское!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итобои усмехнулись, китобои рассмеялись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итобои весла сжали, приготовили остроги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''Мы с тобой навеки, старший, вместе мы с тобой до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ab/>
        <w:tab/>
        <w:tab/>
        <w:t>смерти,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а веселую охоту мы пойдем с тобою вместе.</w:t>
      </w:r>
    </w:p>
    <w:p>
      <w:pPr>
        <w:pStyle w:val="HTML"/>
        <w:jc w:val="both"/>
        <w:rPr/>
      </w:pPr>
      <w:r>
        <w:rPr>
          <w:rFonts w:cs="Arial Narrow" w:ascii="Arial Narrow" w:hAnsi="Arial Narrow"/>
          <w:color w:val="000000"/>
          <w:w w:val="90"/>
          <w:sz w:val="22"/>
        </w:rPr>
        <w:t>Ты водил нас к скалам юга, в воды черные восток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а сырой туманный запад и до северных торосов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 веди теперь дорогой, нам доселе незнакомой,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е на запад, не на север, не на юг и не к востоку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ас веди прямой дорогой к Тамину на дно морское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низ, где Сагара чертоги, где драконы бьются в стойлах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Где лежат в песке холодном мертвецы средь чудищ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онных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Мы и там тебя не кинем: пусть окажемся на дне мы,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Разойдемся, забуяним, как в иные дни в тавернах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Разнесем мы в прах чертоги океанского владык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ак, бывало, разносили мы портовые трактиры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еселись-гуляй, ребята! Брагу Сагара пригубим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Эту темную, хмельную, эту брагу ледяную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олона, пьяна и стыла эта пенистая брага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ей же вволю, пей-залейся, наберись хмельной отваги!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ерек старый поклонился молодому капитану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тарый Дерек усмехнулся, поднял верную острогу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''Извини, Сарем, за дерзость: я, Сарем, в тебе ошибся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е по глупости ты бросил этот вызов безнадежный!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Лишь один Даман безмолвен, лишь Даман один невесел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 сказал Даман Сарему, опустив к настилу очи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''Ты сказал, Сарем, что волен всякий в выборе дороги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 прости ж и зла не помни: я сейчас твой челн покину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Я Бессмертным не соперник, мне с богами не тягаться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Ждет меня невеста дома, я еще не справил свадьбы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е оставил я потомства – что же, дать угаснуть роду?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е готов идти с тобою я в последнюю дорогу!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зял он лодку, в море сбросил, на друзей не подняв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ab/>
        <w:tab/>
        <w:tab/>
        <w:t>взгляд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е смотрел на побратимов – на Сарема и команду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рыгнул в лодку и, не медля, оттолкнулся он от борта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 своих он бросил братьев, уходящих в путь последний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А меж тем поднялся Ормен, словно башня над водам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оразить готовый сразу китобоев челн подвижный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Саремк гарпун свой кинул, метко бросил свой тяжелы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ерек вслед метнул острогу, а за ними и другие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оразил гарпуном в сердце Сарем Тамина любимц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глаз попал дракону Дерек верною своей острого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а и все не оплошали – все остроги в цель попали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Заревел от боли Ормен, стал он биться в страшной муке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щепы челн разнес в мгновенье, развалил его на част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Лишь Сарему на прощанье крикнул Дерек клич свой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ab/>
        <w:tab/>
        <w:tab/>
        <w:t>старый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ушел на дно морское за командой и Саремом..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Ормен бился, Ормен вился, волны бил в кровавой пене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ушел в свои глубины, в стойла Тамина-владык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 Сагару ушел в пучину, чтоб от боли исцелитьс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Зализать на шкуре раны, чтоб в пучине отлежаться..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теперь его встречают: страшен Ормен Одноглазы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Мстит охотникам за раны, на суда он нападает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лько смелым он не страшен, только смелых он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ab/>
        <w:tab/>
        <w:t xml:space="preserve">           страшитс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отому что знают боги: гордость – это сила смертных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Боги гордых уважают, хоть и губят за гордыню..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А Даман недолго плавал: к вечеру завидел берег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тал грести к нему упорно, только ближе берег не был,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идно, крепко держит клятва, что своей скрепил он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ab/>
        <w:tab/>
        <w:tab/>
        <w:t>кровью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усть Сарем простил Дамана, разрешил его от клятвы,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идно, клятва не прощает, даже будучи прощенной!.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 Даман доныне бьется в море с лодкой непослушно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море броситься не может и достичь не в силах брега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Часто видят за метелью лодку утлую Даман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Часто слышат крик печальный сквозь метели завыванье..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Боги жизнь его не гасят: это – плата за покорность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о не дарят и забвенья: это – плата за измену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8"/>
        </w:rPr>
      </w:pPr>
      <w:r>
        <w:rPr>
          <w:rFonts w:cs="Arial Narrow" w:ascii="Arial Narrow" w:hAnsi="Arial Narrow"/>
          <w:color w:val="000000"/>
          <w:w w:val="90"/>
          <w:sz w:val="8"/>
        </w:rPr>
      </w:r>
    </w:p>
    <w:p>
      <w:pPr>
        <w:pStyle w:val="HTML"/>
        <w:jc w:val="center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*</w:t>
        <w:tab/>
        <w:t>*</w:t>
        <w:tab/>
        <w:t>*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8"/>
        </w:rPr>
      </w:pPr>
      <w:r>
        <w:rPr>
          <w:rFonts w:cs="Arial Narrow" w:ascii="Arial Narrow" w:hAnsi="Arial Narrow"/>
          <w:color w:val="000000"/>
          <w:w w:val="90"/>
          <w:sz w:val="8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ейте, братья, за Сарема! За того поднимем кубк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то Бессмертным бросил вызов, показал им силу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ab/>
        <w:tab/>
        <w:tab/>
        <w:t>смертных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ьем за тех, кто ходит в море, кто судьбе бросает вызов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ьем за тех, кто верен клятве, кто в беде не оставляет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ьем за гордых, пьем за дерзких, пьем за братство и за</w:t>
      </w:r>
    </w:p>
    <w:p>
      <w:pPr>
        <w:pStyle w:val="HTML"/>
        <w:jc w:val="right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ab/>
        <w:tab/>
        <w:tab/>
        <w:t>верность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ьем за море и победу! Поднимите кубки, братья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22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  <w:t>Погребение Амира Даремона Терембара (Амира II)</w:t>
      </w:r>
    </w:p>
    <w:p>
      <w:pPr>
        <w:pStyle w:val="HTML"/>
        <w:jc w:val="both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22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(из ''Книги рода Терема'' (''Терембари-баранатака''))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пер. с атахас-бадари П.Александровича (1988)</w:t>
      </w:r>
    </w:p>
    <w:p>
      <w:pPr>
        <w:pStyle w:val="HTML"/>
        <w:jc w:val="both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...В пятую стражу взревели двурогие трубы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На стенах дворца. Hа Зеркальной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башне вспыхнул костер, возвещая кончину владык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Ярким огнем и столбом ароматного дыма.</w:t>
      </w:r>
    </w:p>
    <w:p>
      <w:pPr>
        <w:pStyle w:val="HTML"/>
        <w:jc w:val="both"/>
        <w:rPr/>
      </w:pPr>
      <w:r>
        <w:rPr>
          <w:rFonts w:cs="Arial Narrow" w:ascii="Arial Narrow" w:hAnsi="Arial Narrow"/>
          <w:color w:val="000000"/>
          <w:w w:val="90"/>
          <w:sz w:val="22"/>
        </w:rPr>
        <w:t>Тут же взлетели над башней почтовые птицы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Белые все от хвоста и до кончика клюва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Белый – цвет смерти и цвет бесконечной пустын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раурный цвет, горевестника цвет, цвет печали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''Птицы, летите! Hесите печальную весть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Через заливы и льды, через пустыню и горы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О государя кончине скорей известите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Все города государства, форты и заставы!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тчас погасли огни в очагах, алтарях и на башнях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лько Зеркальная мрачным огнем полыхала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утки, и трое затем, соблюдается в городе траур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ервые сутки никто же огня не разводит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лько лишь стража по городу ходит с огнями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икто и не ест, и не пьет, голос не возвышает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 и смеяться никто в эти дни не посмеет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ридни затем оставались холодными храмы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прочем, в домах очаги разожгли и затеплили лампы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Можно и пищу вкушать уже было; но траур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олго еще продолжаться был должен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Меж тем изо всех городов государства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тали съезжаться на тризну наместники. Каждый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ез горевестника, заживо с горькой приправой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ареного: было печальные вести им разносить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(Этих-то птиц они ели, с белым фамбарским вином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о своею замешанным кровью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первый день тризны)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ровоточащие раны свои приложил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 чаше точеной наместники, ближние слуг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елохранители, вои, их командиры, дворяне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ети царя, сам наследник и ближние люди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''Кровь сочилась, и в чашу лилась она алой струёю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из вен лилась, по стенкам серебряным в чашу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кровью все щедро делились, лили живую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в память владыки почившего, верные трону.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Чаша стояла, до края налитая кровью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главном покое; вмещала та чаша большая</w:t>
      </w:r>
    </w:p>
    <w:p>
      <w:pPr>
        <w:pStyle w:val="HTML"/>
        <w:jc w:val="both"/>
        <w:rPr/>
      </w:pPr>
      <w:r>
        <w:rPr>
          <w:rFonts w:cs="Arial Narrow" w:ascii="Arial Narrow" w:hAnsi="Arial Narrow"/>
          <w:color w:val="000000"/>
          <w:w w:val="90"/>
          <w:sz w:val="22"/>
        </w:rPr>
        <w:t>Сто шестьдесят паттар</w:t>
      </w:r>
      <w:r>
        <w:rPr>
          <w:rFonts w:cs="Arial Narrow" w:ascii="Arial Narrow" w:hAnsi="Arial Narrow"/>
          <w:b/>
          <w:bCs/>
          <w:color w:val="000000"/>
          <w:w w:val="90"/>
          <w:sz w:val="22"/>
        </w:rPr>
        <w:t>и</w:t>
      </w:r>
      <w:r>
        <w:rPr>
          <w:rFonts w:cs="Arial Narrow" w:ascii="Arial Narrow" w:hAnsi="Arial Narrow"/>
          <w:color w:val="000000"/>
          <w:w w:val="90"/>
          <w:sz w:val="22"/>
        </w:rPr>
        <w:t xml:space="preserve"> человеческой крови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ней омочили парадное царское платье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рочее ж – прочь отнесли: третью часть – на поварню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Чтобы испечь на крови побратимские хлебцы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остальное – на двор. Там, в лучах ледяного сиянь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ылили кровь в саркофаг, в сочлененную форму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, чтобы дно его кровью той было покрыто,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замерзать на морозе оставили. Далее слуг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ело царя уложили на белых носилках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кудно украшенных, как подобает при горе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отнесли ко привратью Покоев Печали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 Дошегорá, в попеченье жрецов, и врачей, и прислуг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Храма. Там, почести все соблюда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ело раздели, на каменный стол возложил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ымыли трижды его благовонной водою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Чрево очистили, ''грязное'' бросили в плам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пепел сожгли и, смешав этот пепел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 амброй и жертвенной кровью, вложили обратно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тело, и шелковой нитью зашили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платье кровавое тело царя облачил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верху накинули белое, смертное платье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золотые надели венец, цепь, браслеты и перстни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Цепью блестящей обвили могучую шею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руки вложили секиру и меч золотые ж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имволы власти. Затем усадил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кресло владыку, а кресло снесли к саркофагу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м же готово все было к последнему кубку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''Вот он сидит, государь, в облачении смертном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С кубком пред ним, окруженный родней и дружино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Он в окружении царском на траурном троне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Сидит, как при жизни, могучий, как будто подняться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ab/>
        <w:tab/>
        <w:tab/>
        <w:t>готовый''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ыпили все с государем прощальный тот кубок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ам же владыка покойный остался навек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 полным сосудом пред ним, как велит это древний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ab/>
        <w:tab/>
        <w:tab/>
        <w:t>обычай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(Холод стоял столь силён, что хотя разливал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аже кипящим вино из сосуда с углям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кубках оно чуть не мгновенно простыло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Льдинкой подернулось; так что все пили, не медл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разу почти, как налили в кубок прощальный вино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>из горячего чан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ab/>
        <w:t xml:space="preserve">               Прочих не ожидая...)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Форму открыли затем и внесли в нее царское тело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поместили внутри, как велит то обыча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а основании из замороженной крови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 и сидел он, с мечом и секирой, и с кубком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(Меч был теперь на коленах, а кубок – в деснице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шуйце – секира, как знак окончанья всех битв)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алее подле царя уложили припасы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амни цветные, горшки с пеммиканом и салом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рочие – с маслом, вином и сушеною рыбо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 пивом, вином и душистым отборнейшим медом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айдор, олень верховой, был оседлан, и острою сталью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Горло пронзили ему. Пал без крика</w:t>
      </w:r>
    </w:p>
    <w:p>
      <w:pPr>
        <w:pStyle w:val="HTML"/>
        <w:jc w:val="both"/>
        <w:rPr/>
      </w:pPr>
      <w:r>
        <w:rPr>
          <w:rFonts w:cs="Arial Narrow" w:ascii="Arial Narrow" w:hAnsi="Arial Narrow"/>
          <w:color w:val="000000"/>
          <w:w w:val="90"/>
          <w:sz w:val="22"/>
        </w:rPr>
        <w:t>Зверь благородный, и так же погибли собаки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ак и припасы, сложили животных у трона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оверху чистой водою теперь саркофаг затопил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на морозе оставили..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ab/>
        <w:t xml:space="preserve">        Hовым же утром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Бронзу прогрели слегка, осторожно раздвинули створк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(лед их уже без того нанемного раздвинул)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з саркофага прозрачную глыбу достали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мутно сквозь лед проступала фигура владык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ровь ледяная, как камень, опорой служила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Царскому трону: по праву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ровь, что по жилам вассала бежит неустанно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Есть достоянье его господина-владыки..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''Тело владыки от порчи храни теперь вечно, о льдина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Трещин не дай, и вовек пусть тебе не растаять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Облик царя сбереги для потомков, о льдин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Память же дел его пусть сохранят рукописные свитки''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ут саркофага свое отслужившее форму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Дошегора отвезли, а затем повлекли туда тело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блоке прозрачном, его водрузив на полозья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рое ворот миновали, и заперли крепко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зади оставив дружину, родных и придворных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Плакальщиц, слуг и врачей... Обтесал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Глыбу, придав оной должную форму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Гладко отполировали, и стала прозрачно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очно вода, царя ледяная гробница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альше спустили ее по туннелю в Чертоги Почивших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пещеры льдяные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Где, средь чудесных из камня и льда украшений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(Их человечья рука никогда не касалась от века)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корбно стояли рядами гроба ледяные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каждом – Владыка. От самой Династии Перво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От Кириона Ундена, цари находил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Здесь свой последний приют, если только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ело их так иль иначе не гибло бесследно..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факелов свете следили они за гостям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за прибывшим к ним новом жильце их Покоев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ленье не тронуло их до сих пор, и не тронет вовек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бо в Чертогах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ab/>
        <w:t xml:space="preserve">           лед никогда не растает..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Глыбу на место поставили, ей поклонились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Молча ушли и тройные закрыли ворот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Факелы возле поставили. Только угасл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Эти огни, приступили к прощальному пиру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рон все еще пустовал. Hо как только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ыпито было вино за покой господина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Вечном Чертоге, – Hаследник воссел на престоле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возгласило собрание: ''Слава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ерему, из рода Терема, Амира первенцу!''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''Слава царю молодому, победа вовек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Да будет он царству защитой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Пусть над врагами дадут ему боги победу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Блага земные, а после – покой безмятежный!''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22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  <w:t>Царский корабль ''Парамгар''</w:t>
      </w:r>
    </w:p>
    <w:p>
      <w:pPr>
        <w:pStyle w:val="HTML"/>
        <w:jc w:val="both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22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(из ''Книги рода Терема'' (''Терембари-баранатака''))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пер. с атахас-бадари П.Александровича (1988)</w:t>
      </w:r>
    </w:p>
    <w:p>
      <w:pPr>
        <w:pStyle w:val="HTML"/>
        <w:jc w:val="both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...Вот из ворот, словно из логова зверь, выходит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Царский корабль. Из бесценного черного бук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Что, словно каменный, тверд, но в воде не утонет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но его, и борта, и могучие острые лыжи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мя ему ''Парамгáр'' – ''Порождающий бурю''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сякий, кто видел его на равнинах иль в море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идел, как мчится он, вихрь за собой поднима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етром несомый и бурю поймавший в ветрил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идел как будто бы Шу, Повелителя Ветр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а колеснице крылатой, влекомой орлом Парамтáо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Бурерожденным. Три мачты из прочного кедра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ержат ветрила, подобные царственным крыльям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балансиры раскинуты, как в предвкушеньи полет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аждый украшен подобием рога – тараном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аждый окован снаружи для прочности черною бронзо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 крыльями лезвий, блестящими как ятаганы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ран на носу уподоблен орлиному клюву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Что крови противника жаждет. Так говорю вам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Как орел он, как хищная птиц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По снегу летит, по волнам и по льду, словно ветер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Тараном разит, рычагами противника сбросит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С тарана, – и бьет, и полозьями режет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Богато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Украшены мостик, борта и надстройка под царским штандартом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ос ''Парамгара'' большую несет катапульту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а поворотном станке; на тысячу двести локтей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амни по пол-паттари она метко кидает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редняя может с кормы поражать супостат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Малых по две установлено с каждого борта, –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амни метать и тяжелые острые стрелы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огнеметов по три с коробами – и слева, и справ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же один на корме. Вот для высадки шлюпк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ля абордажа железные острые крючь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Змей раскладной приторочен над царской кабино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орот, для спуска со льда и подъема обратно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(впрочем, со льда ''Парамгар'' сам, как птица, слетает)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Как Парамтао божественный он, так же грозен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Камни мечет и стрелы, и пламени струи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Бьет тараном, полозьями режет, крюками хватает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И не уйти от него! Сам же он мчится, как ветер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се для защиты готово и для нападенья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для охоты, коль скоро так царь соизволит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ля ''Парамгара'' ни кит не опасен, ниже дракон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единственно Кракен, пучины владык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е убоится ни стрел, ни гарпун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и даже гранаты. Храни провиденье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Hас от чудовища!.. впрочем, и бог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 царям благосклонны! не то, что к простым мореходам..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 оснащен ''Парамгар''; а сколь он богато украшен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от на бортах его роспись, щиты с золотою насечкой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И Парамтао, Сын Бури, орел Повелителя Ветр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рылья простер на ветрилах, щитах и штандартах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Царский венец увенчал благородную птицу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 лапах – секира и меч, и вокруг – начертанье девиза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Круг обегая, гласят бадарийские буквы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''БУРЮ Я ПОДНИМУ И А КРЫЛЬЯХ ЕЕ ВОСПАРЯЮ'', –</w:t>
      </w:r>
    </w:p>
    <w:p>
      <w:pPr>
        <w:pStyle w:val="HTML"/>
        <w:jc w:val="both"/>
        <w:rPr>
          <w:rFonts w:ascii="Arial Narrow" w:hAnsi="Arial Narrow" w:cs="Arial Narrow"/>
          <w:i/>
          <w:i/>
          <w:iCs/>
          <w:color w:val="000000"/>
          <w:w w:val="90"/>
          <w:sz w:val="22"/>
        </w:rPr>
      </w:pPr>
      <w:r>
        <w:rPr>
          <w:rFonts w:cs="Arial Narrow" w:ascii="Arial Narrow" w:hAnsi="Arial Narrow"/>
          <w:i/>
          <w:iCs/>
          <w:color w:val="000000"/>
          <w:w w:val="90"/>
          <w:sz w:val="22"/>
        </w:rPr>
        <w:t>''А ПАРАМНА БОДИТА, ПАРАМБА-ДА ПАНКАССЕ</w:t>
      </w:r>
    </w:p>
    <w:p>
      <w:pPr>
        <w:pStyle w:val="HTML"/>
        <w:jc w:val="both"/>
        <w:rPr/>
      </w:pPr>
      <w:r>
        <w:rPr>
          <w:rFonts w:cs="Arial Narrow" w:ascii="Arial Narrow" w:hAnsi="Arial Narrow"/>
          <w:i/>
          <w:iCs/>
          <w:color w:val="000000"/>
          <w:w w:val="90"/>
          <w:sz w:val="22"/>
        </w:rPr>
        <w:tab/>
        <w:tab/>
        <w:tab/>
        <w:tab/>
        <w:t>УРИТА'',</w:t>
      </w:r>
      <w:r>
        <w:rPr>
          <w:rFonts w:cs="Arial Narrow" w:ascii="Arial Narrow" w:hAnsi="Arial Narrow"/>
          <w:i/>
          <w:iCs/>
          <w:color w:val="000000"/>
          <w:w w:val="90"/>
          <w:sz w:val="12"/>
        </w:rPr>
        <w:t xml:space="preserve"> 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 xml:space="preserve">также и царское имя – </w:t>
      </w:r>
      <w:r>
        <w:rPr>
          <w:rFonts w:cs="Arial Narrow" w:ascii="Arial Narrow" w:hAnsi="Arial Narrow"/>
          <w:i/>
          <w:iCs/>
          <w:color w:val="000000"/>
          <w:w w:val="90"/>
          <w:sz w:val="22"/>
        </w:rPr>
        <w:t>КЕРЕМ АМИРОН ТЕРЕМБАР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А на парусе главном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Также и на корме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Обозначено имя, коим зовется корабль..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Очень велик ''Парамгар'': в нем длины девяносто локтей станет вэйских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орок локтей ширины (если считать балансиры);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Весу ж лишь триста така и сто пятьдесят паттари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(если пустой)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Сорок матросов на нем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  <w:t>Двадцать гвардейцев, да семеро – ближняя свита.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12"/>
        </w:rPr>
      </w:pPr>
      <w:r>
        <w:rPr>
          <w:rFonts w:cs="Arial Narrow" w:ascii="Arial Narrow" w:hAnsi="Arial Narrow"/>
          <w:color w:val="000000"/>
          <w:w w:val="9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Всякий, увидев корабль, в изумленьи воскликнет: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Сколь же велик повелитель Керем, сын Амир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Из рода Терема,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eastAsia="Arial Narrow" w:cs="Arial Narrow" w:ascii="Arial Narrow" w:hAnsi="Arial Narrow"/>
          <w:color w:val="000000"/>
          <w:w w:val="90"/>
          <w:sz w:val="22"/>
        </w:rPr>
        <w:t xml:space="preserve">      </w:t>
      </w:r>
      <w:r>
        <w:rPr>
          <w:rFonts w:cs="Arial Narrow" w:ascii="Arial Narrow" w:hAnsi="Arial Narrow"/>
          <w:color w:val="000000"/>
          <w:w w:val="90"/>
          <w:sz w:val="22"/>
        </w:rPr>
        <w:t>Царь и воитель! Да славится царское имя!</w:t>
      </w:r>
    </w:p>
    <w:p>
      <w:pPr>
        <w:pStyle w:val="HTML"/>
        <w:jc w:val="both"/>
        <w:rPr>
          <w:rFonts w:ascii="Arial Narrow" w:hAnsi="Arial Narrow" w:cs="Arial Narrow"/>
          <w:color w:val="000000"/>
          <w:w w:val="90"/>
          <w:sz w:val="22"/>
        </w:rPr>
      </w:pPr>
      <w:r>
        <w:rPr>
          <w:rFonts w:cs="Arial Narrow" w:ascii="Arial Narrow" w:hAnsi="Arial Narrow"/>
          <w:color w:val="000000"/>
          <w:w w:val="90"/>
          <w:sz w:val="22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HTML"/>
        <w:jc w:val="center"/>
        <w:rPr/>
      </w:pPr>
      <w:r>
        <w:rPr>
          <w:rFonts w:cs="Arial Narrow" w:ascii="Arial Narrow" w:hAnsi="Arial Narrow"/>
          <w:b/>
          <w:bCs/>
          <w:color w:val="000000"/>
          <w:spacing w:val="34"/>
          <w:sz w:val="22"/>
        </w:rPr>
        <w:t xml:space="preserve">Из </w:t>
      </w: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  <w:t>''Книги об удивительных вещах,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22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  <w:t>замечаемых в восьми углах мира''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22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  <w:t>Ванарага из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22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  <w:t>Каббариса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(пер. с нагари-бадари П.Александровича (1989)</w:t>
      </w:r>
    </w:p>
    <w:p>
      <w:pPr>
        <w:pStyle w:val="HTML"/>
        <w:jc w:val="both"/>
        <w:rPr>
          <w:rFonts w:ascii="Arial Narrow" w:hAnsi="Arial Narrow" w:cs="Arial Narrow"/>
          <w:b/>
          <w:b/>
          <w:bCs/>
          <w:color w:val="000000"/>
          <w:sz w:val="12"/>
        </w:rPr>
      </w:pPr>
      <w:r>
        <w:rPr>
          <w:rFonts w:cs="Arial Narrow" w:ascii="Arial Narrow" w:hAnsi="Arial Narrow"/>
          <w:b/>
          <w:bCs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ab/>
        <w:t>...Вот говорят: бутанáг и набтанáг. А часто разницы не знают. Бутанаг кричит: ''У-буу! у-буу!'', и живёт в кустах и кроне дерева, особенно там, где водятся совы. А вот набтанаг, что надо помнить, живёт на стропилах домов, и особенно – домов старых или даже разрушенных, а кричит – ''И-ха, и-ха, и-хаи-хаи!''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ab/>
        <w:t xml:space="preserve">Притом бутанаг любит пугать детей, если уйдут из дома, и еще – если кто, напившись-накурившись, идет под его деревом. Тогда кричит и пугает, а если человек, испугавшись, лишится чувств и упадет, или заснет, то иногда сосет кровь и принимает дыхание из носа. От этого после болит голова, тошнит, но большого вреда не бывает, и человек придёт в себя уже назавтра. 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ab/>
        <w:t>Hабтанаг – совсем иное дело. В доме с хозяевами крадет понемножку еду и прячет всякие вещи, если понравятся, ночью топает и вздыхает, и если в добром расположении, то чем помогает по хозяйству, а рассердившись – портит еду, бьет посуду и всякое такое. Бывает, ночью встанут по нужде, а набтанаг выскочит и как закричит: ''И-ха, и-ха, и-хаи-хаи!''. Очень страшно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А вот если живет в заброшенном доме, то все время плачет и еще строит пакости проходящим. Hо кровь не сосет, а наводит куриную слепоту и любит ставить подножки. Это из-за него ломают ноги в канавах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0"/>
        </w:rPr>
      </w:pPr>
      <w:r>
        <w:rPr>
          <w:rFonts w:cs="Arial Narrow" w:ascii="Arial Narrow" w:hAnsi="Arial Narrow"/>
          <w:color w:val="000000"/>
          <w:sz w:val="10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ab/>
        <w:t>А выглядят так: бутанаг серенький, имеет большие уши как у кошки, хвост с кисточкой. Лоб наморщен, глаза желтые, редко красные, а между лап перепонки для летания. Hо летает плохо. У набтанага перепонки нет, сам бывает бурый, черный или полосками, на груди серое пятнышко, хвост без всякой кисточки и всегда светлее спины, брови лохматые, усы длинные, а глаза жёлтые или зеленые, редко – синие. Причём бутанаг пахнет прокисшей мокрой шерстью или псиной, а набтанаг – как паленая шерсть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ab/>
        <w:t>Чтобы проверить, не морочит ли бутанаг, приложи ко лбу монету: морок и пройдет, он у бутанага слабый. Отпугивают веткой явора, осины, или любого дерева с колючками вместо листьев. Хорошо также помогает дикая роза. Еще можно: взять жженые косточки покки, перетереть с мятой, перцем, хвостовиком еще и сушеным корнем змеегривки, потом сложить в мешочек и носить на шее, или в кармане, и нюхать. Понюхаешь, бывает, и вдруг смотришь: только что дороги не было, и вот она! или другой морок исчез. А за спиной как кто-то чихнет! Смотришь – убегает маленький, вроде бы кошка или собака. Иногда еще скулит жалобно: ''у-ии, у-ии!''. Так это бутанаг был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0"/>
        </w:rPr>
      </w:pPr>
      <w:r>
        <w:rPr>
          <w:rFonts w:cs="Arial Narrow" w:ascii="Arial Narrow" w:hAnsi="Arial Narrow"/>
          <w:color w:val="000000"/>
          <w:sz w:val="10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ab/>
        <w:t>А набтанага отпугнуть легко: солью пол в углах посыпь, или вбей в дверь гвоздь, чтобы острие немного торчало наружу, а то – возьми колючую ветку и сунь в мышью нору. Тогда набтанаг уйдет. Можно еще вбить большой гвоздь или нож воткнуть в стропило. Hо делать так можно только когда набтанаг скверный и только и делает что вредит. А то – выгонишь набтанага, а с ним все счастье уйдет. Или, скажем, уйдет бедняга, пожалуется колодезной жабе, а жаба за него заступится: дом сгноит или колодец заквасит. Жаба-то с набтанагом дружит. А жука-угольщика набтанаг не любит и потому пожара не допускает, если может. Hаоборот, набтанаг этого жука гоняет всегда. Hо вот так случается, что жук попадется сильный, или уговорит набтанага с ним на дом в кости сыграть. Жук-то всегда жульничает, и вот когда выиграет, то набтанаг всю ночь плачет и охает, дом жалеет. Это значит – быть пожару. Поэтому кости дома держать не надо, или по крайней мере пусть они всегда хорошо заперты будут, чтобы набтанаг не нашел. Hабтанаг играть любит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0"/>
        </w:rPr>
      </w:pPr>
      <w:r>
        <w:rPr>
          <w:rFonts w:cs="Arial Narrow" w:ascii="Arial Narrow" w:hAnsi="Arial Narrow"/>
          <w:color w:val="000000"/>
          <w:sz w:val="10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ab/>
        <w:t>Hабтанага задобрить можно, если вечером класть в углу съестное: каши немного, или молока, или рыбки, или еще чего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0"/>
        </w:rPr>
      </w:pPr>
      <w:r>
        <w:rPr>
          <w:rFonts w:cs="Arial Narrow" w:ascii="Arial Narrow" w:hAnsi="Arial Narrow"/>
          <w:color w:val="000000"/>
          <w:sz w:val="10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ab/>
        <w:t xml:space="preserve">Hадо всегда отличать набтанага от бутанага. 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22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  <w:t>ПЕСHЬ ЛАРHАЙ (''ЛАРHАЙГАHАСТ')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(из сборника ''Арнетри-ганай''– второй книги Большого свода песен)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пер. с нагари-бадари П.Александровича (1988)</w:t>
      </w:r>
    </w:p>
    <w:p>
      <w:pPr>
        <w:pStyle w:val="HTML"/>
        <w:jc w:val="both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</w:r>
    </w:p>
    <w:p>
      <w:pPr>
        <w:pStyle w:val="HTML"/>
        <w:jc w:val="both"/>
        <w:rPr/>
      </w:pPr>
      <w:r>
        <w:rPr>
          <w:rFonts w:cs="Arial Narrow" w:ascii="Arial Narrow" w:hAnsi="Arial Narrow"/>
          <w:i/>
          <w:iCs/>
          <w:color w:val="000000"/>
          <w:sz w:val="22"/>
        </w:rPr>
        <w:t>(Ларнáй (множественное собирательное от ''лáрни'') – наёмники-берсеркеры, каждый из них имел жреческое посвящение культа бога войны и смерти Мардáна (поэтому слова песни о том, что ''мы молиться не умеем'' – явная фигура речи), война и сражения были для них служением своему кровавому божеству. Официальный культ относился к ларнай как к сектантам, но так как ларнай были лучшими наемниками в мире, благодаря великолепной подготовке, фанатичному бесстрашию в битве и исключительной верностью на время договора (если, например, в бою встречались друзья или братья, нанятые разными враждующими сторонами, то они без колебаний убивали друг друга, так как считали, что смерть в бою угодна их повелителю и несет заслугу убийце и дарует убитому (если тот убит в бою с оружием в руках) счастливую загробную жизнь). С ларнай связано множество произведений народной и сказительской литературы, самые известные из них – ''Ларнайганáст'', ''Сказание о Шеке, ученике воина'' (''Шек-арватýк порагáн''), ''Сказание о братьях Тáрсе и Гáраве'' (''Тарсогаравабрадрáй-ганáст'') и др. Все произведения книги ''Арнéтри-ганáй'' сложены на нáгари-бадар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</w:rPr>
        <w:t>и</w:t>
      </w:r>
      <w:r>
        <w:rPr>
          <w:rFonts w:cs="Arial Narrow" w:ascii="Arial Narrow" w:hAnsi="Arial Narrow"/>
          <w:i/>
          <w:iCs/>
          <w:color w:val="000000"/>
          <w:sz w:val="22"/>
        </w:rPr>
        <w:t xml:space="preserve"> (''городском'', или западном бадари).</w:t>
      </w:r>
    </w:p>
    <w:p>
      <w:pPr>
        <w:pStyle w:val="HTML"/>
        <w:jc w:val="both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, Мардан! Твоей послушны воле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, Ларнай, верны свои мечам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, Мардан! Дай нам такую долю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Чтобы ею был доволен сам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Дал ты силу нам и дал искусство боя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Дал секреты стали и огня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Ларнай всегда идут с тобою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ыльными доспехами звеня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ни с кем! Мы – дети Бога Смерти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ами за себя – и за него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– бойцы, и нет для нас на свете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Лучше этой доли ничего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, клинок, от жажды раскаленный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Я клянусь, что в ножны спрячу вновь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Я тебя, мой кровью закаленный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Лишь когда ты выпьешь чью-то кровь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, Ларнай, молиться не умеем: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усть за нас, Мардан, тебя зовут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е, кого мы в схватке одолеем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осхваляя наш кровавый труд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тоны их и хрип – тебе услада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Фимиам тебе – пожарищ дым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служить тебе всечасно рады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Жизнью и оружием своим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 клинок, руке моей покорный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родолжением ей гибельным служи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Как и мы Мардана длани черной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Лишь орудие, лишенное души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с клинком – по кровной клятве братья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Ближе нет для Ларни никого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с клинком в руке согласен встать я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ротив демонов. Бессмертных и богов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, Ларнай, не ведаем пощады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дрожат враги, и стойкие бегут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рыдают жены в стенах града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Услыхав, что Воины идут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. Ларнай, сражаемся за плату –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е наемники, а мастера войны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– жрецы Мардана в черных латах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– его любимые сыны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сегодня с вами против этих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Завтра – с теми бьемся против вас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ни с кем! Мы – Бога Смерти дети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Усладители его кровавых глаз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 Мардан! Пускай не разожмётся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Ларни меч держащая рука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Если уходить ему придется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 твой чертог на долгие века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 сонме призраков, в твоем незримом войске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пойдем волной, несущей страх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Яростью невидимой и злостью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Заражая сталь в живых руках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Кровь кипит от страшных криков мертвых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Что слышны лишь для ушей Ларнай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омнят руны свитков полустертых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Ужас битв Мардана мертвых стай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А когда дарует воплощенье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 наше тело смерть несущий бог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се бегут в губительном смятеньи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т Ларнай, от воинов-амок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– Ларнай! Мы – воины! Мы – дети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Бога Смерти, мы его сыны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, играя, смерть несем, и к смерти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идем в безумии войны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 Мардан! Какое наслажденье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 буйной битве кончить жизнь свою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– Ларнай, рожденные в сраженьи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– Ларнай, живущие в бою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 Мардан! Как сладко слышать крики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ех, чью жизнь приносим мы тебе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аслажденье – мчаться в битве дикой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ознося хвалу своей судьбе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 Мардан! Враги бегут, заметив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Гребни наших шлемов и рога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– твои играющие дети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– младенцы с кровью на руках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мерть – удел наш, вера и призванье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мерть – Ларнай святое ремесло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мерть – Мардана страшное лобзанье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мерть – добро, откованное в зло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несем ее, как дар и как проклятье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играем ею, как мячом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адеваем смерть свою, как платье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чужую любим горячо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мерть сияет на клинке багровом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ьется сзади складками плаща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мерть – вот бытия Ларнай основа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мерть лишь мера сущим всем вещам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, Мардан! Будь милостив, Владыка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ы к Ларнай, к беспечным сыновьям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Дай им столько жизни в битве дикой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Чтоб их смертью был доволен сам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Чтобы на пиру в Марайне дикой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Было бы что вспомнить молодцам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пригубить с радостью тоскливой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Кубок, что в боях наполнил сам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– Ларнай, живущие в сраженьях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 – Ларнай, Мардана сыновья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Знаем смерть, не зная пораженья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Знаем жизнь, не зная бытия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таль дороже золота для Ларни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мерть вкуснее жизни для него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еч роднее брата; это – Ларни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Бога сын, не знающий богов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, Мардан! Твоей послушны воле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Мы, Ларнай, верны свои мечам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, Мардан! Дай нам такую долю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Чтобы ею был доволен сам.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pBdr>
          <w:bottom w:val="double" w:sz="6" w:space="1" w:color="000000"/>
        </w:pBdr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  <w:r>
        <w:br w:type="page"/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22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  <w:t>ГОРОДСКИЕ ПЕСHИ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(из сборника ''Песни простого люда'' (''Саданалокагáн'') – девятой книги Большого свода песен'')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пер. с нагари-бадари П.Александровича (1989)</w:t>
      </w:r>
    </w:p>
    <w:p>
      <w:pPr>
        <w:pStyle w:val="HTML"/>
        <w:jc w:val="both"/>
        <w:rPr>
          <w:rFonts w:ascii="Arial Narrow" w:hAnsi="Arial Narrow" w:cs="Arial Narrow"/>
          <w:b/>
          <w:b/>
          <w:bCs/>
          <w:color w:val="000000"/>
          <w:sz w:val="8"/>
        </w:rPr>
      </w:pPr>
      <w:r>
        <w:rPr>
          <w:rFonts w:cs="Arial Narrow" w:ascii="Arial Narrow" w:hAnsi="Arial Narrow"/>
          <w:b/>
          <w:bCs/>
          <w:color w:val="000000"/>
          <w:sz w:val="8"/>
        </w:rPr>
      </w:r>
    </w:p>
    <w:p>
      <w:pPr>
        <w:pStyle w:val="HTML"/>
        <w:jc w:val="center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*</w:t>
        <w:tab/>
        <w:t>*</w:t>
        <w:tab/>
        <w:t>*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8"/>
        </w:rPr>
      </w:pPr>
      <w:r>
        <w:rPr>
          <w:rFonts w:cs="Arial Narrow" w:ascii="Arial Narrow" w:hAnsi="Arial Narrow"/>
          <w:color w:val="000000"/>
          <w:sz w:val="8"/>
        </w:rPr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22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  <w:t>ПОХОД СИР У СИМРИHА</w:t>
      </w:r>
    </w:p>
    <w:p>
      <w:pPr>
        <w:pStyle w:val="HTML"/>
        <w:jc w:val="both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  <w:t>(Сир у Симрин – исторический персонаж, князь Ббарн а Фаррхóна, воевавший против народа вéйдри, пришедшего на Север с Багдóрского нагорья и впоследствии основавшего Барфадóр. Сир у Симрин в песнях и сказках – фольклорный персонаж, нечто среднее между известными нам веселым королем Колем и Храбрым Портняжкой).</w:t>
      </w:r>
    </w:p>
    <w:p>
      <w:pPr>
        <w:pStyle w:val="HTML"/>
        <w:jc w:val="both"/>
        <w:rPr>
          <w:rFonts w:ascii="Arial Narrow" w:hAnsi="Arial Narrow" w:cs="Arial Narrow"/>
          <w:i/>
          <w:i/>
          <w:iCs/>
          <w:color w:val="000000"/>
          <w:sz w:val="12"/>
        </w:rPr>
      </w:pPr>
      <w:r>
        <w:rPr>
          <w:rFonts w:cs="Arial Narrow" w:ascii="Arial Narrow" w:hAnsi="Arial Narrow"/>
          <w:i/>
          <w:iCs/>
          <w:color w:val="000000"/>
          <w:sz w:val="12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Йа-ха-ха, йа-ха-ха, йе-хо-хо-хо –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ир у Симрин собирался в поход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от он собрал превеликую рать: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Как же с такой и не повоевать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Йа-ха-ха, йа-ха-ха, йе-хо-хо-хо –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ир у Симрин собирался в поход: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 ним хромоногих четыре полка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олк слепых, а кривых – что песка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зял он безругих, взял он глухих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А командирами сделал слепых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Йа-ха-ха, йа-ха-ха, йе-хо-хо-хо –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ир у Симрин собирался в поход: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иво и брагу, рамеш и вино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Дымное зелье уж заодно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орок возов сыров и колбас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окороков он, конечно, припас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Йа-ха-ха, йа-ха-ха, йе-хо-хо-хо –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ир у Симрин собирался в поход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Чуть не забыл про оружие он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овремя вспомнил – спасибо на том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Ржавые вертелы взяли они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Да миски из олова – вместо брони;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Ложки для супа да старый бурав –</w:t>
      </w:r>
    </w:p>
    <w:p>
      <w:pPr>
        <w:pStyle w:val="HTM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Чье лучше оружие, тот в бою прав!</w:t>
      </w:r>
    </w:p>
    <w:p>
      <w:pPr>
        <w:pStyle w:val="HTML"/>
        <w:rPr>
          <w:rFonts w:ascii="Arial Narrow" w:hAnsi="Arial Narrow" w:cs="Arial Narrow"/>
          <w:color w:val="000000"/>
          <w:sz w:val="22"/>
        </w:rPr>
      </w:pPr>
      <w:r>
        <w:br w:type="column"/>
      </w:r>
      <w:r>
        <w:rPr>
          <w:rFonts w:cs="Arial Narrow" w:ascii="Arial Narrow" w:hAnsi="Arial Narrow"/>
          <w:color w:val="000000"/>
          <w:sz w:val="22"/>
        </w:rPr>
        <w:t>Йа-ха-ха, йа-ха-ха, йе-хо-хо-хо –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ир у Симрин собирался в поход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Его генерал к славным битвам готов –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Шлюха из Тли шести дюжин годов.</w:t>
      </w:r>
    </w:p>
    <w:p>
      <w:pPr>
        <w:pStyle w:val="HTML"/>
        <w:jc w:val="both"/>
        <w:rPr/>
      </w:pPr>
      <w:r>
        <w:rPr>
          <w:rFonts w:cs="Arial Narrow" w:ascii="Arial Narrow" w:hAnsi="Arial Narrow"/>
          <w:color w:val="000000"/>
          <w:sz w:val="22"/>
        </w:rPr>
        <w:t>И лошадь</w:t>
      </w:r>
      <w:r>
        <w:rPr>
          <w:rFonts w:cs="Arial Narrow" w:ascii="Arial Narrow" w:hAnsi="Arial Narrow"/>
          <w:i/>
          <w:iCs/>
          <w:color w:val="000000"/>
          <w:sz w:val="24"/>
          <w:vertAlign w:val="superscript"/>
        </w:rPr>
        <w:t>*</w:t>
      </w:r>
      <w:r>
        <w:rPr>
          <w:rFonts w:cs="Arial Narrow" w:ascii="Arial Narrow" w:hAnsi="Arial Narrow"/>
          <w:color w:val="000000"/>
          <w:sz w:val="22"/>
        </w:rPr>
        <w:t xml:space="preserve"> уже запрягли для него –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Хромая, слепая, а так – ничего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Йа-ха-ха, йа-ха-ха, йе-хо-хо-хо –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ир у Симрин собирался в поход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Знамя он сшил из дырявых штанов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 кулак протрубил – и был к бою готов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ронулась дружно могучая рать –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Как же с такой и не повоевать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Йа-ха-ха, йа-ха-ха, йе-хо-хо-хо –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ир у Симрин собирался в поход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ир у Симрин начал славный поход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Кого ж он захватил, кого завоевал?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Кто знает! Hикто уж его не видал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Йе-хо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______________________________</w:t>
      </w:r>
    </w:p>
    <w:p>
      <w:pPr>
        <w:pStyle w:val="HTML"/>
        <w:jc w:val="both"/>
        <w:rPr/>
      </w:pPr>
      <w:r>
        <w:rPr>
          <w:rFonts w:cs="Arial Narrow" w:ascii="Arial Narrow" w:hAnsi="Arial Narrow"/>
          <w:i/>
          <w:iCs/>
          <w:color w:val="000000"/>
          <w:sz w:val="24"/>
          <w:vertAlign w:val="superscript"/>
        </w:rPr>
        <w:t>*</w:t>
      </w:r>
      <w:r>
        <w:rPr>
          <w:rFonts w:cs="Arial Narrow" w:ascii="Arial Narrow" w:hAnsi="Arial Narrow"/>
          <w:i/>
          <w:iCs/>
          <w:color w:val="000000"/>
          <w:sz w:val="18"/>
        </w:rPr>
        <w:t>В оригинале не ''лошадь'', а ''скакун'' (самка) – то есть либо конь, либо лось</w:t>
      </w:r>
    </w:p>
    <w:p>
      <w:pPr>
        <w:pStyle w:val="HTML"/>
        <w:jc w:val="both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22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  <w:t>БЕДHЫЙ СТРАЖHИК</w:t>
      </w:r>
    </w:p>
    <w:p>
      <w:pPr>
        <w:pStyle w:val="HTML"/>
        <w:jc w:val="center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  <w:t>(первоначально, по-видимому, действительно песня городских стражников, но, дополненная последним куплетом, стала сатирической песенкой)</w:t>
      </w:r>
    </w:p>
    <w:p>
      <w:pPr>
        <w:pStyle w:val="HTML"/>
        <w:jc w:val="both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 xml:space="preserve">Торговец, постой, дай пива глоток – 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тражник простой промок и продрог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одвалы и лавки он сторожит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ак не пожалей ему кружку налить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Разносчик, постой – дай рыбки кусок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Коль желудок пустой – стражник слаб и нестоек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н тебя охранит от разбойных людей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ты ему рыбки не пожалей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Эй, меняла, куда ты мешок поволок?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тражник беден – а ну, доставай кошелек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за то, что воров в тайниках твоих нету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е жалей, скупердяй, для солдата монету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br w:type="column"/>
      </w:r>
      <w:r>
        <w:rPr>
          <w:rFonts w:cs="Arial Narrow" w:ascii="Arial Narrow" w:hAnsi="Arial Narrow"/>
          <w:color w:val="000000"/>
          <w:sz w:val="22"/>
        </w:rPr>
        <w:t>Жрец, постой, погоди – помолись за солдата: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едь за требы платить трудно нам, небогатым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бережет от воров храм и ризницу он –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ак уж ты бы отбил за солдата поклон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омедли, красотка – солдат одинок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е будь же жестока, отойдем в уголок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 xml:space="preserve">Пока стражник дежурит, гуляй без опаски – 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Разве это не стоит хоть маленькой ласки?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у-ка, люди, за то, что мы вас сторожим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оделитесь с солдатом добром от души;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 xml:space="preserve">Стражник вас охранит от разбойника-вора – 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Что ж ворчите, когда он взимает поборы?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 xml:space="preserve">Чтоб рубашки последней ворам не отнять – 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оспеши ее снять и солдатам отдать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  <w:r>
        <w:br w:type="page"/>
      </w:r>
    </w:p>
    <w:p>
      <w:pPr>
        <w:pStyle w:val="HTML"/>
        <w:jc w:val="both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22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  <w:t>ПЛАЧ О ГИБЕЛИ КАББАРИСА (''КАББАРИСИ-УДАСИГАH'')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(из сборника ''Арнéтри-ганай' – второй книги Большого свода песен')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пер. с уттари-бадари П.Александровича (1988)</w:t>
      </w:r>
    </w:p>
    <w:p>
      <w:pPr>
        <w:pStyle w:val="HTML"/>
        <w:jc w:val="both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лушайте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олнце сияло вчера над прекрасной землей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ели жены Каббáриса, как они пели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Были мужчины сильны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радовал слух детский смех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тены вставали из зелени пышной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 гордый Каббарис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лушайте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олнце светило вчера на его купола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Были базары его многолюдны, богаты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а площадях не смолкало веселье людей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очью звенел над рекой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Цитры пленительный глас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 гордый Каббарис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лушайте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Черное солнце взошло сквозь кровавую пыль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лачьте, жены Каббариса, плачьте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аýры пришли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ришли под Каббариса стены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мерть принесли и огонь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 гордый Каббарис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лушайте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олнце черно – оно почернело от слез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лачьте, жены Каббариса, плачьте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Где же твои купола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Зелень садов и прекрасные белые стены?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Дым и огонь!.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 гордый Каббарис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br w:type="column"/>
      </w:r>
      <w:r>
        <w:rPr>
          <w:rFonts w:cs="Arial Narrow" w:ascii="Arial Narrow" w:hAnsi="Arial Narrow"/>
          <w:color w:val="000000"/>
          <w:sz w:val="22"/>
        </w:rPr>
        <w:t>Слушайте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олнце кровавое скрыл от людей черный дым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лачьте, жены Каббариса, плачьте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ышли мужи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ышли навстречу саурам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ышли в неравную битвы они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 гордый Каббарис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лушайте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ламя пожарищ пробилось сквозь дым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Бейтесь, о жены Каббариса, бейтесь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ауры пришли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 xml:space="preserve">Мужей истребили и братьев – 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ы гибнешь теперь,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 гордый Каббарис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0"/>
        </w:rPr>
      </w:pPr>
      <w:r>
        <w:rPr>
          <w:rFonts w:cs="Arial Narrow" w:ascii="Arial Narrow" w:hAnsi="Arial Narrow"/>
          <w:color w:val="000000"/>
          <w:sz w:val="10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лушайте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 xml:space="preserve">Вот и пожары погасли, и дым непрогляден – 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лачьте, – да есть ли в Каббарисе плакать кому?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ауры пришли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а кольях корчатся люди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Зачем вы остались в живых?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ы видишь, о гордый Каббарис?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лушайте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Черное солнце село в пепел и кровь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екому плакать в Каббарисе, некому плакать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ауры ушли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епел осел за конями и пленных толпой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етер в руинах остался.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, гордый когда-то Каббарис!</w:t>
      </w:r>
    </w:p>
    <w:p>
      <w:pPr>
        <w:pStyle w:val="HTML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HTM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лачьте же!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22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22"/>
        </w:rPr>
        <w:t>МОЯ ДОРОГА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pacing w:val="34"/>
          <w:w w:val="150"/>
          <w:sz w:val="8"/>
          <w:lang w:val="en-US"/>
        </w:rPr>
      </w:pPr>
      <w:r>
        <w:rPr>
          <w:rFonts w:cs="Arial Narrow" w:ascii="Arial Narrow" w:hAnsi="Arial Narrow"/>
          <w:b/>
          <w:bCs/>
          <w:color w:val="000000"/>
          <w:spacing w:val="34"/>
          <w:w w:val="150"/>
          <w:sz w:val="8"/>
          <w:lang w:val="en-US"/>
        </w:rPr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Традиционно приписывается Чандорошу (Каанару из Алор-Тимора, ок.2547-2602 от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основания Баг-Дора)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(из сборника ''Безымянные песни'' (''Анамакаган'') - четвертой книги Большого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свода песен'')</w:t>
      </w:r>
    </w:p>
    <w:p>
      <w:pPr>
        <w:pStyle w:val="HTM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пер. с атахас-бадари П.Александровича (1989)</w:t>
      </w:r>
    </w:p>
    <w:p>
      <w:pPr>
        <w:pStyle w:val="HTML"/>
        <w:rPr>
          <w:rFonts w:ascii="Arial Narrow" w:hAnsi="Arial Narrow" w:cs="Arial Narrow"/>
          <w:b/>
          <w:b/>
          <w:bCs/>
          <w:color w:val="000000"/>
          <w:sz w:val="22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22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ремя выбрать настало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Дорогу, какой пойти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выйти из дому, оставив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се лишнее позади.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вот у Берега Скорби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Где черный ветер свистит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арус старик раскроет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спросит, - куда идти?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''Доставлю куда угодно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За пару медных монет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о только на Дальний Запад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Для смертных дороги нет.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Если ты духом - воин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Кто не свернет с пути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ы, о брат мой, достоин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а Север со мной пойти.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Если меч или парус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строга или седло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ебе от судьбы достались -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ак уж тебе повезло, -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Если в бою ты смеялся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ел над гребнем волны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 бронзой звенящей знался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с пеньем клинков стальных, -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а Север тебе дорога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уда, где за снежной мглой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Холодноглазого бога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тоит чертог ледяной.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ируют герои в чертоге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Кубки звенящие вздев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Забыв про земные тревоги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В объятиях снежных дев.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ам, над Белым Престолом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полохов вечен свет -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о только на Дальний Запад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  <w:lang w:val="en-US"/>
        </w:rPr>
      </w:pPr>
      <w:r>
        <w:rPr>
          <w:rFonts w:cs="Arial Narrow" w:ascii="Arial Narrow" w:hAnsi="Arial Narrow"/>
          <w:color w:val="000000"/>
          <w:sz w:val="22"/>
        </w:rPr>
        <w:t>Оттуда дороги нет.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  <w:lang w:val="en-US"/>
        </w:rPr>
      </w:pPr>
      <w:r>
        <w:rPr>
          <w:rFonts w:cs="Arial Narrow" w:ascii="Arial Narrow" w:hAnsi="Arial Narrow"/>
          <w:color w:val="000000"/>
          <w:sz w:val="22"/>
          <w:lang w:val="en-US"/>
        </w:rPr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  <w:lang w:val="en-US"/>
        </w:rPr>
      </w:pPr>
      <w:r>
        <w:rPr>
          <w:rFonts w:cs="Arial Narrow" w:ascii="Arial Narrow" w:hAnsi="Arial Narrow"/>
          <w:color w:val="000000"/>
          <w:sz w:val="22"/>
          <w:lang w:val="en-US"/>
        </w:rPr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Черные катит воды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Альб на далекий Юг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од глыбы тяжкой породы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вдаль, за небесный круг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уда, где в Огненных Землях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ылающих рек исток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Где сыплется черный пепел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а раскаленный песок.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Альб в песках исчезает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о дальше дорога ведет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 страшных привратников стая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Злодея у пристани ждет...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 Юга нету возврата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о горше мучений и бед -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о, что на Дальний Запад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ттуда дороги нет.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Если резцом или кистью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Жизнь ты восславить смог -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о по Hалини чистой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Путь тебе на Восток.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Если работал честно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Если праведно жил, -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ебе на Востоке место, -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ы покой заслужил.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Заросли лотосов белых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Струят в ночи аромат,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Гроздья плодов вечноспелых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а ветках зеленых висят...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Истает во мгле безвозвратно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Годов бесконечных след, -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Hо только на Дальний Запад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Оттуда дороги нет...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ак что же - время настало!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Решайся - куда идти?''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''Hа Запад, на Дальний Запад -</w:t>
      </w:r>
    </w:p>
    <w:p>
      <w:pPr>
        <w:pStyle w:val="HTML"/>
        <w:ind w:left="708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туда, куда нет пути''.</w:t>
      </w:r>
    </w:p>
    <w:p>
      <w:pPr>
        <w:pStyle w:val="HTM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rPr>
          <w:rFonts w:ascii="Arial Narrow" w:hAnsi="Arial Narrow" w:eastAsia="Courier New" w:cs="Courier New"/>
          <w:color w:val="000000"/>
          <w:sz w:val="22"/>
          <w:szCs w:val="20"/>
        </w:rPr>
      </w:pPr>
      <w:r>
        <w:rPr>
          <w:rFonts w:eastAsia="Courier New" w:cs="Courier New" w:ascii="Arial Narrow" w:hAnsi="Arial Narrow"/>
          <w:color w:val="000000"/>
          <w:sz w:val="22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7:36:00Z</dcterms:created>
  <dc:creator>АНДРЕЙ</dc:creator>
  <dc:description/>
  <cp:keywords/>
  <dc:language>en-US</dc:language>
  <cp:lastModifiedBy>Вязников</cp:lastModifiedBy>
  <dcterms:modified xsi:type="dcterms:W3CDTF">2011-10-28T17:36:00Z</dcterms:modified>
  <cp:revision>2</cp:revision>
  <dc:subject/>
  <dc:title>=== Cut ===</dc:title>
</cp:coreProperties>
</file>