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S Izmir;Courier New" w:hAnsi="DS Izmir;Courier New" w:cs="DS Izmir;Courier New"/>
          <w:b/>
          <w:b/>
          <w:sz w:val="36"/>
        </w:rPr>
      </w:pPr>
      <w:r>
        <w:rPr>
          <w:rFonts w:cs="DS Izmir;Courier New" w:ascii="DS Izmir;Courier New" w:hAnsi="DS Izmir;Courier New"/>
          <w:b/>
          <w:sz w:val="36"/>
        </w:rPr>
        <w:t>С нашего на их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Трагикомедия для устного и письменного перевода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 е й с т в у ю щ и е   л и ц а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ГЕЕ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, он же ПРЕПОДАВАТЕЛ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Е.А.Алексеевой (см. "Учебник бенгальского языка", изд МГУ, 1976 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арки и драматизация В.Козявина © 19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Комната для занятий на стр.55. Обстановка станет ясна из дальнейшего текста. Рам сидит посреди страницы.</w:t>
      </w:r>
    </w:p>
    <w:p>
      <w:pPr>
        <w:pStyle w:val="Normal"/>
        <w:jc w:val="center"/>
        <w:rPr/>
      </w:pPr>
      <w:r>
        <w:rPr/>
        <w:t>----------------------------------------------------------------</w:t>
      </w:r>
    </w:p>
    <w:p>
      <w:pPr>
        <w:pStyle w:val="Normal"/>
        <w:jc w:val="both"/>
        <w:rPr/>
      </w:pPr>
      <w:r>
        <w:rPr/>
        <w:t xml:space="preserve">Р а м: — Меня зовут Рам. Я студент. Это наша комната. Это дверь. А это не дверь, а окно. Это пол, а то потолок. Это не стена комнаты, а доска. А вот мел. Это столы. Это стулья. Это ручки. Они черные, а не синие. То не окно, а дверь. То не дверь, а окно... </w:t>
      </w:r>
      <w:r>
        <w:rPr>
          <w:i/>
        </w:rPr>
        <w:t>(Покидает комнату для занятий через двер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Через окно входят Иванов, Сергеев и Петров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к Сергееву</w:t>
      </w:r>
      <w:r>
        <w:rPr/>
        <w:t>): – Вы Иванов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спокойно</w:t>
      </w:r>
      <w:r>
        <w:rPr/>
        <w:t>): – Нет, я не Иванов, я Сергеев. Иванов – он (у</w:t>
      </w:r>
      <w:r>
        <w:rPr>
          <w:i/>
        </w:rPr>
        <w:t>казывает на Иванова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строго</w:t>
      </w:r>
      <w:r>
        <w:rPr/>
        <w:t>): – Иванов, скажите, что это?.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тупо</w:t>
      </w:r>
      <w:r>
        <w:rPr/>
        <w:t>): – Вот это?.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нетерпеливо</w:t>
      </w:r>
      <w:r>
        <w:rPr/>
        <w:t>): – Да, это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с</w:t>
      </w:r>
      <w:r>
        <w:rPr/>
        <w:t xml:space="preserve"> </w:t>
      </w:r>
      <w:r>
        <w:rPr>
          <w:i/>
        </w:rPr>
        <w:t>усилием</w:t>
      </w:r>
      <w:r>
        <w:rPr/>
        <w:t>): – Это мой портфель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подозрительно</w:t>
      </w:r>
      <w:r>
        <w:rPr/>
        <w:t>): – А вон то что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глупо ухмыляясь</w:t>
      </w:r>
      <w:r>
        <w:rPr/>
        <w:t>): – А то не портфель, то книга..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берет бумагу</w:t>
      </w:r>
      <w:r>
        <w:rPr/>
        <w:t>): – Бумага – это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силясь понять</w:t>
      </w:r>
      <w:r>
        <w:rPr/>
        <w:t>): – Что бумага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зло</w:t>
      </w:r>
      <w:r>
        <w:rPr/>
        <w:t>): – Да, бумага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неуверенно</w:t>
      </w:r>
      <w:r>
        <w:rPr/>
        <w:t>): – Бумага вот. Это бумага, а не книги. Вы Петров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удивленно</w:t>
      </w:r>
      <w:r>
        <w:rPr/>
        <w:t>): – Да, я Петров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вмешиваясь</w:t>
      </w:r>
      <w:r>
        <w:rPr/>
        <w:t>): – Скажите, это не книги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соображая</w:t>
      </w:r>
      <w:r>
        <w:rPr/>
        <w:t>): – Не-ет, это не книги, это тетради. Книги вон то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неуверенно</w:t>
      </w:r>
      <w:r>
        <w:rPr/>
        <w:t>): – А ручки не это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снисходительно</w:t>
      </w:r>
      <w:r>
        <w:rPr/>
        <w:t>): – Нет, не это. Ручки вон то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удовлетворенно</w:t>
      </w:r>
      <w:r>
        <w:rPr/>
        <w:t>): – Хорошо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к Иванову , тихо</w:t>
      </w:r>
      <w:r>
        <w:rPr/>
        <w:t>): – Он кто ? Он рабочий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к Петрову, тихо</w:t>
      </w:r>
      <w:r>
        <w:rPr/>
        <w:t>): – Нет, он не рабочий, он..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показывая на собеседников пальцем, подозрительно</w:t>
      </w:r>
      <w:r>
        <w:rPr/>
        <w:t>): – Они не хотят находится в этой комнате, Они говорят, что она маленькая и не солнечная. (</w:t>
      </w:r>
      <w:r>
        <w:rPr>
          <w:i/>
        </w:rPr>
        <w:t>C вызовом</w:t>
      </w:r>
      <w:r>
        <w:rPr/>
        <w:t>) По-моему, в этой комнате неплохо заниматься, она большая и чистая. (</w:t>
      </w:r>
      <w:r>
        <w:rPr>
          <w:i/>
        </w:rPr>
        <w:t>Подбегает к окну, высовывается, подзывает Петрова. Хмуро</w:t>
      </w:r>
      <w:r>
        <w:rPr/>
        <w:t>): – Ты знаешь эту девушку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спокойно</w:t>
      </w:r>
      <w:r>
        <w:rPr/>
        <w:t>): – Да, я ее знаю. Это моя сестра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строго</w:t>
      </w:r>
      <w:r>
        <w:rPr/>
        <w:t>): – Чем она занимается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спокойно</w:t>
      </w:r>
      <w:r>
        <w:rPr/>
        <w:t>): – Она преподает немецкий язык. Она всегда приходит на работу вовремя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внезапно прислушивается</w:t>
      </w:r>
      <w:r>
        <w:rPr/>
        <w:t>): – Кто сейчас спит в соседней комнате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хрипло</w:t>
      </w:r>
      <w:r>
        <w:rPr/>
        <w:t>): – Это мой брат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сурово</w:t>
      </w:r>
      <w:r>
        <w:rPr/>
        <w:t>): – Где вы видели его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И в а н о в (</w:t>
      </w:r>
      <w:r>
        <w:rPr>
          <w:i/>
        </w:rPr>
        <w:t>смущенно</w:t>
      </w:r>
      <w:r>
        <w:rPr/>
        <w:t>): – Мы видели его в кино. Мы спросили его: "Как ваша фамилия?"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С е р г е е в (</w:t>
      </w:r>
      <w:r>
        <w:rPr>
          <w:i/>
        </w:rPr>
        <w:t>хищно</w:t>
      </w:r>
      <w:r>
        <w:rPr/>
        <w:t>): – С кем он говорил по телефону?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 е т р о в (</w:t>
      </w:r>
      <w:r>
        <w:rPr>
          <w:i/>
        </w:rPr>
        <w:t>листает блокнот</w:t>
      </w:r>
      <w:r>
        <w:rPr/>
        <w:t>): – Он говорил с одним сотрудником Министерства. Его адрес получен, навестим 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(входит Преподаватель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ПРЕПОДАВАТЕЛЬ: – Вы поели? Тогда идите к себе. Переведите этот текст на бенгальский язы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ванов, Петров и Сергеев выходят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подаватель, глядя вслед ушедшим, неожиданно произносит чужой текст (из учебника языка урду для изучающих хинди, О.И.Жмотовой, изд. МГУ, 1972) (видно, не может удержаться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– Навстречу мальчикам идет женщина в пальто и набедренной повязке.</w:t>
      </w:r>
    </w:p>
    <w:p>
      <w:pPr>
        <w:pStyle w:val="Normal"/>
        <w:jc w:val="both"/>
        <w:rPr/>
      </w:pPr>
      <w:r>
        <w:rPr/>
        <w:tab/>
        <w:t>Эту фразу переведите на язык ур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DS Izmir;Courier New" w:hAnsi="DS Izmir;Courier New" w:cs="DS Izmir;Courier New"/>
          <w:sz w:val="24"/>
        </w:rPr>
      </w:pPr>
      <w:r>
        <w:rPr>
          <w:rFonts w:cs="DS Izmir;Courier New" w:ascii="DS Izmir;Courier New" w:hAnsi="DS Izmir;Courier New"/>
          <w:sz w:val="24"/>
        </w:rPr>
        <w:t>З А Н А В Е С</w:t>
      </w:r>
    </w:p>
    <w:p>
      <w:pPr>
        <w:pStyle w:val="Normal"/>
        <w:rPr>
          <w:rFonts w:ascii="DS Izmir;Courier New" w:hAnsi="DS Izmir;Courier New" w:cs="DS Izmir;Courier New"/>
          <w:sz w:val="24"/>
        </w:rPr>
      </w:pPr>
      <w:r>
        <w:rPr>
          <w:rFonts w:cs="DS Izmir;Courier New" w:ascii="DS Izmir;Courier New" w:hAnsi="DS Izmir;Courier Ne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S Izmir">
    <w:altName w:val="Courier New"/>
    <w:charset w:val="cc"/>
    <w:family w:val="script"/>
    <w:pitch w:val="variable"/>
  </w:font>
  <w:font w:name="Times New Roman">
    <w:charset w:val="cc"/>
    <w:family w:val="roman"/>
    <w:pitch w:val="variable"/>
  </w:font>
  <w:font w:name="Irina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144780</wp:posOffset>
              </wp:positionV>
              <wp:extent cx="8001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rinaCTT;Times New Roman" w:hAnsi="IrinaCTT;Times New Roman" w:cs="IrinaCTT;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IrinaCTT;Times New Roman" w:ascii="IrinaCTT;Times New Roman" w:hAnsi="IrinaCTT;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IrinaCTT;Times New Roman" w:ascii="IrinaCTT;Times New Roman" w:hAnsi="IrinaCT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IrinaCTT;Times New Roman" w:ascii="IrinaCTT;Times New Roman" w:hAnsi="IrinaCT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IrinaCTT;Times New Roman" w:ascii="IrinaCTT;Times New Roman" w:hAnsi="IrinaCTT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IrinaCTT;Times New Roman" w:ascii="IrinaCTT;Times New Roman" w:hAnsi="IrinaCT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11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rinaCTT;Times New Roman" w:hAnsi="IrinaCTT;Times New Roman" w:cs="IrinaCTT;Times New Roman"/>
                        <w:sz w:val="22"/>
                      </w:rPr>
                    </w:pPr>
                    <w:r>
                      <w:rPr>
                        <w:rStyle w:val="PageNumber"/>
                        <w:rFonts w:cs="IrinaCTT;Times New Roman" w:ascii="IrinaCTT;Times New Roman" w:hAnsi="IrinaCTT;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IrinaCTT;Times New Roman" w:ascii="IrinaCTT;Times New Roman" w:hAnsi="IrinaCT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IrinaCTT;Times New Roman" w:ascii="IrinaCTT;Times New Roman" w:hAnsi="IrinaCT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IrinaCTT;Times New Roman" w:ascii="IrinaCTT;Times New Roman" w:hAnsi="IrinaCTT;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IrinaCTT;Times New Roman" w:ascii="IrinaCTT;Times New Roman" w:hAnsi="IrinaCT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rFonts w:ascii="DS Izmir;Courier New" w:hAnsi="DS Izmir;Courier New" w:cs="DS Izmir;Courier New"/>
        <w:b/>
        <w:b/>
      </w:rPr>
    </w:pPr>
    <w:r>
      <w:rPr>
        <w:rFonts w:cs="DS Izmir;Courier New" w:ascii="DS Izmir;Courier New" w:hAnsi="DS Izmir;Courier New"/>
        <w:b/>
      </w:rPr>
      <w:t>Драма не про Рама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55:00Z</dcterms:created>
  <dc:creator>Вязников</dc:creator>
  <dc:description/>
  <cp:keywords/>
  <dc:language>en-US</dc:language>
  <cp:lastModifiedBy>Вязников</cp:lastModifiedBy>
  <cp:lastPrinted>1998-07-10T12:20:00Z</cp:lastPrinted>
  <dcterms:modified xsi:type="dcterms:W3CDTF">2011-10-28T11:55:00Z</dcterms:modified>
  <cp:revision>2</cp:revision>
  <dc:subject/>
  <dc:title>С нашего на ихний</dc:title>
</cp:coreProperties>
</file>