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/>
      </w:pPr>
      <w:hyperlink r:id="rId2">
        <w:r>
          <w:rPr>
            <w:rStyle w:val="InternetLink"/>
            <w:rFonts w:cs="Arial" w:ascii="Arial" w:hAnsi="Arial"/>
            <w:color w:val="222222"/>
            <w:sz w:val="24"/>
            <w:szCs w:val="24"/>
          </w:rPr>
          <w:t>"Тысяча и один кованый треножник". Сатира в духе Ювенала.</w:t>
        </w:r>
      </w:hyperlink>
      <w:r>
        <w:rPr>
          <w:rFonts w:cs="Arial" w:ascii="Arial" w:hAnsi="Arial"/>
          <w:color w:val="22222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Date1"/>
          <w:rFonts w:cs="Arial" w:ascii="Arial" w:hAnsi="Arial"/>
          <w:color w:val="222222"/>
          <w:sz w:val="24"/>
          <w:szCs w:val="24"/>
        </w:rPr>
        <w:t>Понедельник, 11 Июля 2005 г. 11:13</w:t>
      </w:r>
      <w:r>
        <w:rPr>
          <w:rFonts w:cs="Arial" w:ascii="Arial" w:hAnsi="Arial"/>
          <w:color w:val="2222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222222"/>
        </w:rPr>
        <w:br/>
        <w:t>Как-то давно, в день весеннего солнцестоянья,</w:t>
        <w:br/>
        <w:t>В год от создания Города триста мохнатый,</w:t>
        <w:br/>
        <w:t>Мудростью славный своею проконсул известный,</w:t>
        <w:br/>
        <w:t>Траблий Гнобиллий Бацилла</w:t>
        <w:br/>
        <w:t>Младший, в Сенате сказал, выступая:</w:t>
        <w:br/>
        <w:t>- Древние римляне! Знаем мы с вами:</w:t>
        <w:br/>
        <w:t>Варваров-бриттов небритых, не чтящих законы</w:t>
        <w:br/>
        <w:t>Рима, должны захватить мы. План прехитрейший,</w:t>
        <w:br/>
        <w:t>Хитроковарный, буквально достойный Улисса,</w:t>
        <w:br/>
        <w:t>Я предлагаю: построим мы лучших</w:t>
        <w:br/>
        <w:t>Мощных трирем боевых двадцать пять с половиною сотен,</w:t>
        <w:br/>
        <w:t>Вооружим по последнему слову военной науки:</w:t>
        <w:br/>
        <w:t>Мощный таран боевой, катапульты, онагры, баллисты,</w:t>
        <w:br/>
        <w:t>Греческий страшный огонь, носовая осадная башня</w:t>
        <w:br/>
        <w:t>С "вороном" крепким для нужд абордажной атаки;</w:t>
        <w:br/>
        <w:t>После того отведём к берегам Альбиона</w:t>
        <w:br/>
        <w:t>(ака Британии), после чего закопаем</w:t>
        <w:br/>
        <w:t>Флот наш могучий в песках - там, под скалами Дувра,</w:t>
        <w:br/>
        <w:t>Также на пляжах кембрийских, оркнейских, уошских,</w:t>
        <w:br/>
        <w:t>Лаймских, бристольских и прочих - смотри приложенье,</w:t>
        <w:br/>
        <w:t>Свитки под номером X-XI ниже. Зароем,</w:t>
        <w:br/>
        <w:t>Чтобы не знали о том непокорные Цезарю бритты,</w:t>
        <w:br/>
        <w:t>Сами же скроемся; что нам сегодня</w:t>
        <w:br/>
        <w:t>Дикие эти селяне? Годов через триста,</w:t>
        <w:br/>
        <w:t>(Лучше, конечно, и дольше нам было бы выждать,</w:t>
        <w:br/>
        <w:t>Годиков этак пятьсот, а для верности тыщу)</w:t>
        <w:br/>
        <w:t>Тайно зашлём мы в Британию их экипажи,</w:t>
        <w:br/>
        <w:t>Также гребцов и бойцов абордажной команды;</w:t>
        <w:br/>
        <w:t>И, в тот момент, когда эти вот самые бритты</w:t>
        <w:br/>
        <w:t xml:space="preserve">Горя не зная, ячменное будут пить пиво, </w:t>
        <w:br/>
        <w:t>Наши триремы внезапно предстанут пред ними,</w:t>
        <w:br/>
        <w:t>Гибель неся и беду альбионцам беспечным!</w:t>
        <w:br/>
        <w:t>Далее же мы захватим достаточно много</w:t>
        <w:br/>
        <w:t>Тамошних жителей и, отринув гуманность,</w:t>
        <w:br/>
        <w:t>В жертву их принесём мы Юпитеру-богу,</w:t>
        <w:br/>
        <w:t>Также и прочим бессмертным, и так их попросим:</w:t>
        <w:br/>
        <w:t>"Боги! овёс изведите британский,</w:t>
        <w:br/>
        <w:t>Вместо него пусть лишь латинская полба</w:t>
        <w:br/>
        <w:t>Произрастает по всем островам Альбиона!"</w:t>
        <w:br/>
        <w:t>Знаем мы - бритты одною овсянкою живы,</w:t>
        <w:br/>
        <w:t>Римляне же процветают на полбе полезной...</w:t>
        <w:br/>
        <w:t>Выслушал это сенат и, сочувствия полный,</w:t>
        <w:br/>
        <w:t>Вызвал служителей храма Асклепия, бога здоровья,</w:t>
        <w:br/>
        <w:t>Чтобы смирительной тогой они облекли без задержки</w:t>
        <w:br/>
        <w:t xml:space="preserve">Славного Траблия, младшего в роде Бациллы... </w:t>
        <w:b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777777"/>
      <w:u w:val="single"/>
    </w:rPr>
  </w:style>
  <w:style w:type="character" w:styleId="Date1">
    <w:name w:val="date1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internet.ru/users/779444/post6781258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6:01:00Z</dcterms:created>
  <dc:creator>Вязников</dc:creator>
  <dc:description/>
  <cp:keywords/>
  <dc:language>en-US</dc:language>
  <cp:lastModifiedBy>Вязников</cp:lastModifiedBy>
  <dcterms:modified xsi:type="dcterms:W3CDTF">2006-09-19T06:03:00Z</dcterms:modified>
  <cp:revision>2</cp:revision>
  <dc:subject/>
  <dc:title>"Тысяча и один кованый треножник"</dc:title>
</cp:coreProperties>
</file>