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t>Гарин Н.П.</w:t>
      </w:r>
    </w:p>
    <w:p>
      <w:pPr>
        <w:pStyle w:val="Heading"/>
        <w:jc w:val="right"/>
        <w:rPr>
          <w:sz w:val="22"/>
        </w:rPr>
      </w:pPr>
      <w:r>
        <w:rPr>
          <w:sz w:val="22"/>
        </w:rPr>
        <w:t>Екатеринбург</w:t>
      </w:r>
    </w:p>
    <w:p>
      <w:pPr>
        <w:pStyle w:val="Heading"/>
        <w:rPr>
          <w:sz w:val="22"/>
        </w:rPr>
      </w:pPr>
      <w:r>
        <w:rPr>
          <w:sz w:val="22"/>
        </w:rPr>
      </w:r>
    </w:p>
    <w:p>
      <w:pPr>
        <w:pStyle w:val="Heading"/>
        <w:rPr>
          <w:sz w:val="22"/>
        </w:rPr>
      </w:pPr>
      <w:r>
        <w:rPr>
          <w:sz w:val="22"/>
        </w:rPr>
        <w:t>СЕВЕРНАЯ САГА</w:t>
      </w:r>
    </w:p>
    <w:p>
      <w:pPr>
        <w:pStyle w:val="Heading"/>
        <w:rPr>
          <w:sz w:val="22"/>
        </w:rPr>
      </w:pPr>
      <w:r>
        <w:rPr>
          <w:sz w:val="22"/>
        </w:rPr>
      </w:r>
    </w:p>
    <w:p>
      <w:pPr>
        <w:pStyle w:val="Heading"/>
        <w:rPr>
          <w:sz w:val="22"/>
        </w:rPr>
      </w:pPr>
      <w:r>
        <w:rPr>
          <w:sz w:val="22"/>
        </w:rPr>
        <w:t xml:space="preserve">Книга первая </w:t>
      </w:r>
    </w:p>
    <w:p>
      <w:pPr>
        <w:pStyle w:val="Heading"/>
        <w:rPr/>
      </w:pPr>
      <w:r>
        <w:rPr>
          <w:sz w:val="22"/>
        </w:rPr>
        <w:t>«ТАЙНА ОЗЕРА ЗОЛОТОГО»</w:t>
      </w:r>
    </w:p>
    <w:p>
      <w:pPr>
        <w:pStyle w:val="Heading"/>
        <w:rPr>
          <w:sz w:val="22"/>
        </w:rPr>
      </w:pPr>
      <w:r>
        <w:rPr>
          <w:sz w:val="22"/>
        </w:rPr>
      </w:r>
    </w:p>
    <w:p>
      <w:pPr>
        <w:pStyle w:val="Heading"/>
        <w:rPr>
          <w:sz w:val="22"/>
        </w:rPr>
      </w:pPr>
      <w:r>
        <w:rPr>
          <w:sz w:val="22"/>
        </w:rPr>
        <w:t>Часть 1</w:t>
      </w:r>
    </w:p>
    <w:p>
      <w:pPr>
        <w:pStyle w:val="Heading"/>
        <w:rPr>
          <w:sz w:val="22"/>
        </w:rPr>
      </w:pPr>
      <w:r>
        <w:rPr>
          <w:sz w:val="22"/>
        </w:rPr>
        <w:t>Егор</w:t>
      </w:r>
    </w:p>
    <w:p>
      <w:pPr>
        <w:pStyle w:val="3"/>
        <w:rPr>
          <w:sz w:val="22"/>
        </w:rPr>
      </w:pPr>
      <w:r>
        <w:rPr>
          <w:sz w:val="22"/>
        </w:rPr>
      </w:r>
    </w:p>
    <w:p>
      <w:pPr>
        <w:pStyle w:val="3"/>
        <w:rPr/>
      </w:pPr>
      <w:r>
        <w:rPr/>
        <w:t>Узкая, еле приметная оленья дорога – варга долго петляла по старому горельнику. Она то плавно огибала невысокие скальные выступы, островки молодого осинника, густого кустарника, то вдруг делала резкий поворот и в испуге шарахалась от разлапистых корневищ повергнутых стихией деревьев, то забегала на очередной взгорок и торопливо с него сбегала. Наконец, точно устав от кружения, она выпрямилась, вытянулась и побежала под длинный пологий уклон к темнеющему вдали кедровнику.</w:t>
      </w:r>
    </w:p>
    <w:p>
      <w:pPr>
        <w:pStyle w:val="Normal"/>
        <w:spacing w:lineRule="auto" w:line="360"/>
        <w:ind w:firstLine="720"/>
        <w:jc w:val="both"/>
        <w:rPr>
          <w:sz w:val="22"/>
        </w:rPr>
      </w:pPr>
      <w:r>
        <w:rPr>
          <w:sz w:val="22"/>
        </w:rPr>
        <w:t>Спустившись вниз и перебежав по льду небольшую речушку, варга легко запрыгнула на другой берег и тут же нырнула в темноту вековых деревьев.</w:t>
      </w:r>
    </w:p>
    <w:p>
      <w:pPr>
        <w:pStyle w:val="TextBody"/>
        <w:ind w:firstLine="720"/>
        <w:rPr>
          <w:sz w:val="22"/>
        </w:rPr>
      </w:pPr>
      <w:r>
        <w:rPr>
          <w:sz w:val="22"/>
        </w:rPr>
        <w:t>Короткий зимний день заканчивался. Быстро наступали сумерки, размывая кусты, превращая горелые коряги в причудливые, уродливые существа.</w:t>
      </w:r>
    </w:p>
    <w:p>
      <w:pPr>
        <w:pStyle w:val="Normal"/>
        <w:spacing w:lineRule="auto" w:line="360"/>
        <w:ind w:firstLine="720"/>
        <w:jc w:val="both"/>
        <w:rPr>
          <w:sz w:val="22"/>
        </w:rPr>
      </w:pPr>
      <w:r>
        <w:rPr>
          <w:sz w:val="22"/>
        </w:rPr>
        <w:t>Параллельно дороге, почти через весь горельник пропетляла и небольшая стая волков. Зверей вымотали сплошные завалы, глубокий рыхлый снег и затянувшийся голод. Идущий впереди крупный молодой волк с едва заметными подпалинами на боках все никак не решался выйти на открытое место. Он продолжал торить грудью глубокий снег, перебираться через валежины и кусты. Это был совсем молодой вожак, и вел он остаток некогда многочисленной и грозной стаи с предельной осторожностью. Он больше не мог рисковать ни этим остатком, ни собой - впереди почти целая зима, и в одиночку не выжить.</w:t>
      </w:r>
    </w:p>
    <w:p>
      <w:pPr>
        <w:pStyle w:val="Normal"/>
        <w:spacing w:lineRule="auto" w:line="360"/>
        <w:ind w:firstLine="720"/>
        <w:jc w:val="both"/>
        <w:rPr>
          <w:sz w:val="22"/>
        </w:rPr>
      </w:pPr>
      <w:r>
        <w:rPr>
          <w:sz w:val="22"/>
        </w:rPr>
        <w:t>Последние события развили в нем сверхподозрительность. Несколько попыток отбить от стада молодых и слабых оленей завершились потерей старой волчицы-матери и еще трех собратьев. Люди надежно стерегли своих животных. Они хорошо изучили повадки стаи и поджидали, казалось, повсюду. Прятали в снег страшные металлические пасти, которые чуть не перекусывали волкам ноги, появлялись неожиданно в любое время и оглушительно палили из ружей.</w:t>
      </w:r>
    </w:p>
    <w:p>
      <w:pPr>
        <w:pStyle w:val="Normal"/>
        <w:spacing w:lineRule="auto" w:line="360"/>
        <w:ind w:firstLine="720"/>
        <w:jc w:val="both"/>
        <w:rPr>
          <w:sz w:val="22"/>
        </w:rPr>
      </w:pPr>
      <w:r>
        <w:rPr>
          <w:sz w:val="22"/>
        </w:rPr>
        <w:t>Вот и сейчас рыжебокий вожак терпеливо выжидал темноты, чтобы выйти, наконец, на дорогу и окончательно разобраться с запахом, что доносился оттуда. Этот запах давно не давал ему покоя и будоражил стаю.</w:t>
      </w:r>
    </w:p>
    <w:p>
      <w:pPr>
        <w:pStyle w:val="Normal"/>
        <w:spacing w:lineRule="auto" w:line="360"/>
        <w:ind w:firstLine="720"/>
        <w:jc w:val="both"/>
        <w:rPr>
          <w:sz w:val="22"/>
        </w:rPr>
      </w:pPr>
      <w:r>
        <w:rPr>
          <w:sz w:val="22"/>
        </w:rPr>
        <w:t>Лишь перед самой речкой, что сердито ворчала под толстым льдом, волк решился. Когда почти стемнело, пригнувшись, готовый ко всему он осторожно вышел на открытое место. Замерев, осторожно потянул носом, «прислушиваясь» к запахам, легко отыскивая в них нужный. Главное, что подсказывал его небольшой опыт - прошел не охотник. У человека, который совсем недавно прошел, не было страшного ружья. Мало того, он спешил, но шел медленно и тяжело. Это должна быть скорая и легкая добыча.</w:t>
      </w:r>
    </w:p>
    <w:p>
      <w:pPr>
        <w:pStyle w:val="Normal"/>
        <w:spacing w:lineRule="auto" w:line="360"/>
        <w:ind w:firstLine="720"/>
        <w:jc w:val="both"/>
        <w:rPr>
          <w:sz w:val="22"/>
        </w:rPr>
      </w:pPr>
      <w:r>
        <w:rPr>
          <w:sz w:val="22"/>
        </w:rPr>
        <w:t>Нынешний год выдался на редкость голодным для всего живого в тайге. Голод носил волков по всей округе, заставляя выискивать хоть какую-то возможность прокормить себя, дотянуть до весны.</w:t>
      </w:r>
    </w:p>
    <w:p>
      <w:pPr>
        <w:pStyle w:val="Normal"/>
        <w:spacing w:lineRule="auto" w:line="360"/>
        <w:ind w:firstLine="720"/>
        <w:jc w:val="both"/>
        <w:rPr>
          <w:sz w:val="22"/>
        </w:rPr>
      </w:pPr>
      <w:r>
        <w:rPr>
          <w:sz w:val="22"/>
        </w:rPr>
        <w:t>Но неудачи одна за другой преследовали начинающего вожака. Особенно зашатался его авторитет после встречи с полярными собратьями, невесть откуда появившимися в здешних краях.</w:t>
      </w:r>
    </w:p>
    <w:p>
      <w:pPr>
        <w:pStyle w:val="Normal"/>
        <w:spacing w:lineRule="auto" w:line="360"/>
        <w:ind w:firstLine="720"/>
        <w:jc w:val="both"/>
        <w:rPr>
          <w:sz w:val="22"/>
        </w:rPr>
      </w:pPr>
      <w:r>
        <w:rPr>
          <w:sz w:val="22"/>
        </w:rPr>
        <w:t>Это произошло несколько дней назад. Далеко обходя небольшой, в несколько изб поселок старателей, зажатый в узкой долине, волки почувствовали, как оттуда потянуло трупным запахом. Не раздумывая, вожак повел голодную стаю к поселку. Запах мутил зверей, торопил. Пренебрегая осторожностью, они поздно поняли, что оказались в кольце светло-серых собратьев, значительно превосходивших по количеству. Пришлось быстро отступить, причем без обычных ритуалов и демонстрации силы, попросту бежать.</w:t>
      </w:r>
    </w:p>
    <w:p>
      <w:pPr>
        <w:pStyle w:val="Normal"/>
        <w:spacing w:lineRule="auto" w:line="360"/>
        <w:ind w:firstLine="720"/>
        <w:jc w:val="both"/>
        <w:rPr>
          <w:sz w:val="22"/>
        </w:rPr>
      </w:pPr>
      <w:r>
        <w:rPr>
          <w:sz w:val="22"/>
        </w:rPr>
        <w:t>Молодой вожак понимал, что такое отступление сильно подорвало его авторитет, что теперь молодые волки постараются не упустить удобного случая и рассчитаться с ним за голод и потери. Что теперь малейший промах, и придется принять вызов, а это наверняка конец. Поэтому он так долго и шел вдоль оленьей дороги, вел свою маленькую стаю, прислушиваясь, осторожничая и выжидая, чтобы действовать только наверняка.</w:t>
      </w:r>
    </w:p>
    <w:p>
      <w:pPr>
        <w:pStyle w:val="Normal"/>
        <w:spacing w:lineRule="auto" w:line="360"/>
        <w:ind w:firstLine="720"/>
        <w:jc w:val="both"/>
        <w:rPr>
          <w:sz w:val="22"/>
        </w:rPr>
      </w:pPr>
      <w:r>
        <w:rPr>
          <w:sz w:val="22"/>
        </w:rPr>
        <w:t>Вожак обратил внимание, как заволновалась стая, проявляя нетерпение.</w:t>
      </w:r>
    </w:p>
    <w:p>
      <w:pPr>
        <w:pStyle w:val="Normal"/>
        <w:spacing w:lineRule="auto" w:line="360"/>
        <w:ind w:firstLine="720"/>
        <w:jc w:val="both"/>
        <w:rPr>
          <w:sz w:val="22"/>
        </w:rPr>
      </w:pPr>
      <w:r>
        <w:rPr>
          <w:sz w:val="22"/>
        </w:rPr>
        <w:t>Не колеблясь больше, «Рыжебокий» рванул по варге, повел стаю к сытости и блаженству.</w:t>
      </w:r>
    </w:p>
    <w:p>
      <w:pPr>
        <w:pStyle w:val="Normal"/>
        <w:spacing w:lineRule="auto" w:line="360"/>
        <w:ind w:firstLine="720"/>
        <w:jc w:val="both"/>
        <w:rPr>
          <w:sz w:val="22"/>
        </w:rPr>
      </w:pPr>
      <w:r>
        <w:rPr>
          <w:sz w:val="22"/>
        </w:rPr>
        <w:t>Стая растянулась. Как бесшумные тени, пригнувшись к земле, копируя ее рельеф, волки понесли в себе чью-то смерть. Они вновь обретали мощного, уверенного в себе лидера.</w:t>
      </w:r>
    </w:p>
    <w:p>
      <w:pPr>
        <w:pStyle w:val="Normal"/>
        <w:spacing w:lineRule="auto" w:line="360"/>
        <w:ind w:firstLine="720"/>
        <w:jc w:val="both"/>
        <w:rPr>
          <w:sz w:val="22"/>
        </w:rPr>
      </w:pPr>
      <w:r>
        <w:rPr>
          <w:sz w:val="22"/>
        </w:rPr>
        <w:t xml:space="preserve">Давно стемнело. Расстояние между волками и человеком стремительно сокращалось. В густом кедровнике, особенно в низинах запах человека был наиболее стоек. Появились новые, дополнительные его оттенки. Спустившись в очередную низину, вожак резко остановился. Послушно замерла и вся стая. Теперь он отчетливо «слышал» те дополнительные запахи, что так тревожили его еще в горельнике: человек был не один. Волк не мог ошибиться. К запаху пота, старой овчины, табака, дыхания примешивался тонкий, сладковатый запах еще чего-то живого. Не теряя больше времени, вожак вновь повел стаю в погоню. Волки опять неслышно заскользили по варге, неумолимо приближаясь к своей жертве. </w:t>
      </w:r>
    </w:p>
    <w:p>
      <w:pPr>
        <w:pStyle w:val="Normal"/>
        <w:spacing w:lineRule="auto" w:line="360"/>
        <w:ind w:firstLine="720"/>
        <w:jc w:val="both"/>
        <w:rPr>
          <w:sz w:val="22"/>
        </w:rPr>
      </w:pPr>
      <w:r>
        <w:rPr>
          <w:sz w:val="22"/>
        </w:rPr>
        <w:t>Закончился кедровник, потом перелесок, впереди раскинулось обширное Зыряновское болото с редкими, низкорослыми сосенками. Варга вытянулась почти в прямую линию. Появилась полная луна, и вожак скорее почувствовал, чем увидел, маленькую, еле подвижную точку на той стороне болота.</w:t>
      </w:r>
    </w:p>
    <w:p>
      <w:pPr>
        <w:pStyle w:val="Normal"/>
        <w:spacing w:lineRule="auto" w:line="360"/>
        <w:ind w:firstLine="720"/>
        <w:jc w:val="both"/>
        <w:rPr>
          <w:sz w:val="22"/>
        </w:rPr>
      </w:pPr>
      <w:r>
        <w:rPr>
          <w:sz w:val="22"/>
        </w:rPr>
        <w:t>Ноги понесли волков еще быстрее. От предвкушения долгожданного пиршества пасти зверей переполнялись слюной. Длинные, липкие они тянулись из уголков губ тонкими сплошными струйками, замерзая на боках. Шерсть встала дыбом. Глаза не отрывались от быстро приближающейся, неуклюжей фигуры человека.</w:t>
      </w:r>
    </w:p>
    <w:p>
      <w:pPr>
        <w:pStyle w:val="Normal"/>
        <w:spacing w:lineRule="auto" w:line="360"/>
        <w:ind w:firstLine="720"/>
        <w:jc w:val="both"/>
        <w:rPr>
          <w:sz w:val="22"/>
        </w:rPr>
      </w:pPr>
      <w:r>
        <w:rPr>
          <w:sz w:val="22"/>
        </w:rPr>
        <w:t>Вот теперь вожак был страшен. Он был готов на все. Лишь что-то непредсказуемое, что-то невозможное смогло его остановить. Еще немного и он собьет своей мощной грудью человека, утопит в жилистой шее клыки, рванет, отнимая по праву сильного его жизнь, захлебнется горячей, бьющей прямо в пасть сладкой кровью. Потом насладится нежными внутренностями и станет тяжелым от еды.</w:t>
      </w:r>
    </w:p>
    <w:p>
      <w:pPr>
        <w:pStyle w:val="Normal"/>
        <w:spacing w:lineRule="auto" w:line="360"/>
        <w:ind w:firstLine="720"/>
        <w:jc w:val="both"/>
        <w:rPr>
          <w:sz w:val="22"/>
        </w:rPr>
      </w:pPr>
      <w:r>
        <w:rPr>
          <w:sz w:val="22"/>
        </w:rPr>
        <w:t>Он уже знал, как сытые волки опять будут отводить от него свои глаза, как еще больше окрепнет закон сильного.</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t>Когда стемнело, Егор стал бояться, что вдруг собьется с дороги. Но варга не думала ни раздваиваться, ни пересекаться с какой-либо еще дорогой. Она то петляла среди буреломов, то вырывалась на чистые, ровные места и стрелой уносилась до следующего поворота или вообще к горизонту. Это была старая дорога, по которой многие и многие поколения местных жителей – вогулов каслали (кочевали) на своих оленях в поиске новых пастбищ или охотничьих угодий.</w:t>
      </w:r>
    </w:p>
    <w:p>
      <w:pPr>
        <w:pStyle w:val="Normal"/>
        <w:spacing w:lineRule="auto" w:line="360"/>
        <w:ind w:firstLine="720"/>
        <w:jc w:val="both"/>
        <w:rPr>
          <w:sz w:val="22"/>
        </w:rPr>
      </w:pPr>
      <w:r>
        <w:rPr>
          <w:sz w:val="22"/>
        </w:rPr>
        <w:t>Вот и нынче они прокаслали всего несколько дней назад.</w:t>
      </w:r>
    </w:p>
    <w:p>
      <w:pPr>
        <w:pStyle w:val="Normal"/>
        <w:spacing w:lineRule="auto" w:line="360"/>
        <w:ind w:firstLine="720"/>
        <w:jc w:val="both"/>
        <w:rPr>
          <w:sz w:val="22"/>
        </w:rPr>
      </w:pPr>
      <w:r>
        <w:rPr>
          <w:sz w:val="22"/>
        </w:rPr>
        <w:t xml:space="preserve">Если раньше лесные кочевники всегда заходили к ним поменять пушнину да мясо на муку и на соль, то на этот раз, зная про беду, сразу прошли на зимовку, на обширное предгорное плато, что раскинулось километрах в двадцати севернее их поселочка. </w:t>
      </w:r>
    </w:p>
    <w:p>
      <w:pPr>
        <w:pStyle w:val="Normal"/>
        <w:spacing w:lineRule="auto" w:line="360"/>
        <w:ind w:firstLine="720"/>
        <w:jc w:val="both"/>
        <w:rPr>
          <w:sz w:val="22"/>
        </w:rPr>
      </w:pPr>
      <w:r>
        <w:rPr>
          <w:sz w:val="22"/>
        </w:rPr>
        <w:t xml:space="preserve">Егору приходилось бывать в их стойбищах, заходить в конические жилища-чумы, покрытые оленьими шкурами зимой и берестой летом. Это были добрые, трудолюбивые люди, которые пасли свои небольшие стада оленей, искусно охотились, ловили рыбу, носили одежду из шкур. </w:t>
      </w:r>
    </w:p>
    <w:p>
      <w:pPr>
        <w:pStyle w:val="Normal"/>
        <w:spacing w:lineRule="auto" w:line="360"/>
        <w:ind w:firstLine="720"/>
        <w:jc w:val="both"/>
        <w:rPr>
          <w:sz w:val="22"/>
        </w:rPr>
      </w:pPr>
      <w:r>
        <w:rPr>
          <w:sz w:val="22"/>
        </w:rPr>
        <w:t>У старателей с ними сразу наладились хорошие, добрососедские отношения. Хотя по их глазам было видно, что они не понимают и не одобряют того, что пришлые люди копаются в земле, чего-то там ищут.</w:t>
      </w:r>
    </w:p>
    <w:p>
      <w:pPr>
        <w:pStyle w:val="Normal"/>
        <w:spacing w:lineRule="auto" w:line="360"/>
        <w:ind w:firstLine="720"/>
        <w:jc w:val="both"/>
        <w:rPr>
          <w:sz w:val="22"/>
        </w:rPr>
      </w:pPr>
      <w:r>
        <w:rPr>
          <w:sz w:val="22"/>
        </w:rPr>
        <w:t>Егор выбился из сил. Он не знал ни сколько прошел, ни сколько еще осталось. Нестерпимо хотелось курить, но руки были заняты. Он их давно перестал чувствовать – онемели.</w:t>
      </w:r>
    </w:p>
    <w:p>
      <w:pPr>
        <w:pStyle w:val="Normal"/>
        <w:spacing w:lineRule="auto" w:line="360"/>
        <w:ind w:firstLine="720"/>
        <w:jc w:val="both"/>
        <w:rPr>
          <w:sz w:val="22"/>
        </w:rPr>
      </w:pPr>
      <w:r>
        <w:rPr>
          <w:sz w:val="22"/>
        </w:rPr>
        <w:t>Хоть и говорят, «своя ноша не тянет», однако, тянет да еще как тянет! На левой руке закутанная в огромную материнскую шаль спала Полинка, его младшенькая. Девочке вот-вот должно было исполниться два годика. Она спала на удивление крепко, тихо посапывая, и лишь однажды, проснувшись, покапризничала с минуту, но потом опять уснула. Это была его любимица, поскольку сильно походила на мать.</w:t>
      </w:r>
    </w:p>
    <w:p>
      <w:pPr>
        <w:pStyle w:val="Normal"/>
        <w:spacing w:lineRule="auto" w:line="360"/>
        <w:ind w:firstLine="720"/>
        <w:jc w:val="both"/>
        <w:rPr>
          <w:sz w:val="22"/>
        </w:rPr>
      </w:pPr>
      <w:r>
        <w:rPr>
          <w:sz w:val="22"/>
        </w:rPr>
        <w:t xml:space="preserve">Правой рукой он прижимал к себе Валюшку, которая была старше Поли на два с половиной года. Прильнув к отцу, та часто просыпалась и каждый раз с тревогой поглядывала на него, словно хотела спросить, что же такое случилось, что произошло, и почему они так долго идут по этому страшному лесу, уходят все дальше и дальше от мамы. Она боялась спросить отца, боялась заплакать, боялась даже шевелиться, видя, как ему тяжело. Девочка чувствовала, что произошло что-то страшное и непоправимое, что теперь долго не увидит папу веселым, а маму… Ее мама всегда такая нежная и ласковая вдруг изменилась вслед за остальными в поселке. Она стала много и долго кашлять, все время лежала на лавке за занавеской и плакала. Кашляла и плакала. Хоть папа и запретил строго-настрого девочкам подходить к маме, они все равно украдкой отодвигали краешек занавески и смотрели на маму. </w:t>
      </w:r>
    </w:p>
    <w:p>
      <w:pPr>
        <w:pStyle w:val="Normal"/>
        <w:spacing w:lineRule="auto" w:line="360"/>
        <w:ind w:firstLine="720"/>
        <w:jc w:val="both"/>
        <w:rPr>
          <w:sz w:val="22"/>
        </w:rPr>
      </w:pPr>
      <w:r>
        <w:rPr>
          <w:sz w:val="22"/>
        </w:rPr>
        <w:t>Валюшке до сих пор слышались ее последние слова, как она плача и кашляя, уговаривала папу уйти с девочками как можно дальше от этого места, спасти их. Валюша многого не понимала, но что-то подсказывало ей, что она больше не увидит своей мамы. От этого у нее становилось горько в горле, щипало глаза и бежали слезы. Но папины шаги укачивали ее, девочка успокаивалась и вновь погружалась в сон.</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амять далеко не отпускала Егора от событий последних дней. Он до сих пор никак не мог поверить, что рушится все, что так долго и с таким неимоверным трудом достигалось. Пройти невообразимые испытания этого кошмарного времени, сплотить вокруг себя замечательных людей, суметь затеряться в глухой тайге посреди уральских гор и обрести, наконец, свое маленькое счастье… Теперь все это терялось!..</w:t>
      </w:r>
    </w:p>
    <w:p>
      <w:pPr>
        <w:pStyle w:val="Normal"/>
        <w:spacing w:lineRule="auto" w:line="360"/>
        <w:ind w:firstLine="720"/>
        <w:jc w:val="both"/>
        <w:rPr>
          <w:sz w:val="22"/>
        </w:rPr>
      </w:pPr>
      <w:r>
        <w:rPr>
          <w:sz w:val="22"/>
        </w:rPr>
        <w:t>Голова шла кругом! Все происходящее казалось абсурдом, дикой несправедливостью! Почему, за что так наказывает его Господь!? Где, в чем его вина!? «Как же так?! - думал Егор, зарывая в мерзлую землю своего друга Олега Барышникова, очередную жертву свалившейся на них заразы. - Вот ведь ирония судьбы: и фарт пошел, потекло золотишко, пусть пока слабеньким тоненьким ручейком, но очень обещающе!.. А какие планы были намечены!? Какое вдохновение пришло к людям!?»</w:t>
      </w:r>
    </w:p>
    <w:p>
      <w:pPr>
        <w:pStyle w:val="Normal"/>
        <w:spacing w:lineRule="auto" w:line="360"/>
        <w:ind w:firstLine="720"/>
        <w:jc w:val="both"/>
        <w:rPr>
          <w:sz w:val="22"/>
        </w:rPr>
      </w:pPr>
      <w:r>
        <w:rPr>
          <w:sz w:val="22"/>
        </w:rPr>
        <w:t>Это с Олегом они затеяли своим прииском обзавестись, с ним и артель подбирали из надежных и проверенных людей. Бок о бок восемь лет… Как теперь!?</w:t>
      </w:r>
    </w:p>
    <w:p>
      <w:pPr>
        <w:pStyle w:val="Normal"/>
        <w:spacing w:lineRule="auto" w:line="360"/>
        <w:ind w:firstLine="720"/>
        <w:jc w:val="both"/>
        <w:rPr>
          <w:sz w:val="22"/>
        </w:rPr>
      </w:pPr>
      <w:r>
        <w:rPr>
          <w:sz w:val="22"/>
        </w:rPr>
        <w:t xml:space="preserve">Тихонько шевельнулась Валюшка, и в Егора опять уперся ее неожиданно взрослый взгляд. </w:t>
      </w:r>
    </w:p>
    <w:p>
      <w:pPr>
        <w:pStyle w:val="Normal"/>
        <w:spacing w:lineRule="auto" w:line="360"/>
        <w:ind w:firstLine="720"/>
        <w:jc w:val="both"/>
        <w:rPr>
          <w:sz w:val="22"/>
        </w:rPr>
      </w:pPr>
      <w:r>
        <w:rPr>
          <w:sz w:val="22"/>
        </w:rPr>
        <w:t>«Боже мой, куда я их.., кому.., почему?!» - рвалось сердце, а к горлу подкатывал колючий ком, отчего дорога поплыла под ногами.</w:t>
      </w:r>
    </w:p>
    <w:p>
      <w:pPr>
        <w:pStyle w:val="Normal"/>
        <w:spacing w:lineRule="auto" w:line="360"/>
        <w:ind w:firstLine="720"/>
        <w:jc w:val="both"/>
        <w:rPr>
          <w:sz w:val="22"/>
        </w:rPr>
      </w:pPr>
      <w:r>
        <w:rPr>
          <w:sz w:val="22"/>
        </w:rPr>
        <w:t>Перед глазами опять появилась Мария, его Машенька… Вся в жару, кашель выворачивал ее наизнанку, полотенце мокрое, в алых пятнах..: «Девочек, Егорушка, девочек отнеси вогулам!.. Иди, не теряй ни минуты, умоляю тебя родной.., и не смей сам возвращаться…»</w:t>
      </w:r>
    </w:p>
    <w:p>
      <w:pPr>
        <w:pStyle w:val="Normal"/>
        <w:spacing w:lineRule="auto" w:line="360"/>
        <w:ind w:firstLine="720"/>
        <w:jc w:val="both"/>
        <w:rPr>
          <w:sz w:val="22"/>
        </w:rPr>
      </w:pPr>
      <w:r>
        <w:rPr>
          <w:sz w:val="22"/>
        </w:rPr>
        <w:t>Дорога продолжала плыть. Егор уже с трудом передвигал ноги. Каждый шаг отзывался в его теле колкой, дрожащей волной, которая пробегала от ступней по всему телу, и ритмично била в голову, вела отсчет шагам.</w:t>
      </w:r>
    </w:p>
    <w:p>
      <w:pPr>
        <w:pStyle w:val="Normal"/>
        <w:spacing w:lineRule="auto" w:line="360"/>
        <w:ind w:firstLine="720"/>
        <w:jc w:val="both"/>
        <w:rPr>
          <w:sz w:val="22"/>
        </w:rPr>
      </w:pPr>
      <w:r>
        <w:rPr>
          <w:sz w:val="22"/>
        </w:rPr>
        <w:t xml:space="preserve">Страшно хотелось пить. Внутри бушевал огонь. Можно было наклониться и черпануть снега, но он не мог… У него не было права даже остановиться. </w:t>
      </w:r>
    </w:p>
    <w:p>
      <w:pPr>
        <w:pStyle w:val="Normal"/>
        <w:spacing w:lineRule="auto" w:line="360"/>
        <w:ind w:firstLine="720"/>
        <w:jc w:val="both"/>
        <w:rPr>
          <w:sz w:val="22"/>
        </w:rPr>
      </w:pPr>
      <w:r>
        <w:rPr>
          <w:sz w:val="22"/>
        </w:rPr>
        <w:t>Голова продолжала гудеть.</w:t>
      </w:r>
    </w:p>
    <w:p>
      <w:pPr>
        <w:pStyle w:val="Normal"/>
        <w:spacing w:lineRule="auto" w:line="360"/>
        <w:ind w:firstLine="720"/>
        <w:jc w:val="both"/>
        <w:rPr>
          <w:sz w:val="22"/>
        </w:rPr>
      </w:pPr>
      <w:r>
        <w:rPr>
          <w:sz w:val="22"/>
        </w:rPr>
        <w:t>Всю дорогу Егора одолевали сомнения. Не оставляли они его и сейчас, когда столько пройдено.</w:t>
      </w:r>
    </w:p>
    <w:p>
      <w:pPr>
        <w:pStyle w:val="Normal"/>
        <w:spacing w:lineRule="auto" w:line="360"/>
        <w:ind w:firstLine="720"/>
        <w:jc w:val="both"/>
        <w:rPr>
          <w:sz w:val="22"/>
        </w:rPr>
      </w:pPr>
      <w:r>
        <w:rPr>
          <w:sz w:val="22"/>
        </w:rPr>
        <w:t>Давно наступила ночь, и он почти на ощупь продолжал идти по оленьей дороге.</w:t>
      </w:r>
    </w:p>
    <w:p>
      <w:pPr>
        <w:pStyle w:val="Normal"/>
        <w:spacing w:lineRule="auto" w:line="360"/>
        <w:ind w:firstLine="720"/>
        <w:jc w:val="both"/>
        <w:rPr>
          <w:sz w:val="22"/>
        </w:rPr>
      </w:pPr>
      <w:r>
        <w:rPr>
          <w:sz w:val="22"/>
        </w:rPr>
        <w:t>Но вот из-за туч нехотя, лениво вывалилась полная луна, и Егор увидел конец своего пути - распластанные, вжатые в снег конусы вогульских чумов. Они хорошо угадывались среди редколесья на высоком берегу закончившейся болотины.</w:t>
      </w:r>
    </w:p>
    <w:p>
      <w:pPr>
        <w:pStyle w:val="Normal"/>
        <w:spacing w:lineRule="auto" w:line="360"/>
        <w:ind w:firstLine="720"/>
        <w:jc w:val="both"/>
        <w:rPr>
          <w:sz w:val="22"/>
        </w:rPr>
      </w:pPr>
      <w:r>
        <w:rPr>
          <w:sz w:val="22"/>
        </w:rPr>
        <w:t>Неожиданно со злобным лаем навстречу выбежала свора собак. Егор как музыку, с которой встречают победителей, слушал эту собачью какафонию. Он даже не обратил внимания, что собаки, остервенело лая, пронеслись мимо него и, став полукругом, продолжали облаивать темноту, оставшуюся за его спиной.</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rPr>
          <w:sz w:val="22"/>
        </w:rPr>
      </w:pPr>
      <w:r>
        <w:rPr>
          <w:sz w:val="22"/>
        </w:rPr>
      </w:r>
    </w:p>
    <w:p>
      <w:pPr>
        <w:pStyle w:val="Normal"/>
        <w:spacing w:lineRule="auto" w:line="360"/>
        <w:ind w:firstLine="720"/>
        <w:jc w:val="both"/>
        <w:rPr>
          <w:sz w:val="22"/>
        </w:rPr>
      </w:pPr>
      <w:r>
        <w:rPr>
          <w:sz w:val="22"/>
        </w:rPr>
        <w:t>Дарья подбросила дров в небольшую железную печку-буржуйку, добавила огня в керосиновой лампе и снова подсела к изголовью девочки. Та крепко спала. В полумраке круглое лицо женщины светилось счастливой улыбкой. Сердце все никак не могло успокоиться. Она была счастлива!</w:t>
      </w:r>
    </w:p>
    <w:p>
      <w:pPr>
        <w:pStyle w:val="Normal"/>
        <w:spacing w:lineRule="auto" w:line="360"/>
        <w:ind w:firstLine="720"/>
        <w:jc w:val="both"/>
        <w:rPr>
          <w:sz w:val="22"/>
        </w:rPr>
      </w:pPr>
      <w:r>
        <w:rPr>
          <w:sz w:val="22"/>
        </w:rPr>
        <w:t>«А как обрадуется Прокопий!?.. Скорее бы утро… Или нет, не надо утро торопить, - она осторожно поправила теплую росомашечью шкуру-одеяло на девочке и легонько-легонько погладила волосы. - Нет, пусть себе спит… Пусть подольше поспит до-чень-ка!»</w:t>
      </w:r>
    </w:p>
    <w:p>
      <w:pPr>
        <w:pStyle w:val="Normal"/>
        <w:spacing w:lineRule="auto" w:line="360"/>
        <w:ind w:firstLine="720"/>
        <w:jc w:val="both"/>
        <w:rPr>
          <w:sz w:val="22"/>
        </w:rPr>
      </w:pPr>
      <w:r>
        <w:rPr>
          <w:sz w:val="22"/>
        </w:rPr>
        <w:t>Мысленно, осторожно и по слогам произнесенное «доченька» густым теплом разлилось внутри, пьяно ударило в голову, а щеки обдало жаром!</w:t>
      </w:r>
    </w:p>
    <w:p>
      <w:pPr>
        <w:pStyle w:val="Normal"/>
        <w:spacing w:lineRule="auto" w:line="360"/>
        <w:ind w:firstLine="720"/>
        <w:jc w:val="both"/>
        <w:rPr>
          <w:sz w:val="22"/>
        </w:rPr>
      </w:pPr>
      <w:r>
        <w:rPr>
          <w:sz w:val="22"/>
        </w:rPr>
        <w:t>Неужели сбылось!? А вдруг вернется этот великан с красными волосами!? Вернется и скажет, что пошутил, дескать, засмеется и заберет обратно девочку!?.. А с другой стороны…, вдруг правду сказывал сосьвинский шаман!? Может вот так и должно быть.., ведь он не сказал, кто отец будущей дочери… А ведь камлал он ей давно, еще совсем молоденькой, когда Дарья только-только родила Аркадия, своего первенца.</w:t>
      </w:r>
    </w:p>
    <w:p>
      <w:pPr>
        <w:pStyle w:val="Normal"/>
        <w:spacing w:lineRule="auto" w:line="360"/>
        <w:ind w:firstLine="720"/>
        <w:jc w:val="both"/>
        <w:rPr>
          <w:sz w:val="22"/>
        </w:rPr>
      </w:pPr>
      <w:r>
        <w:rPr>
          <w:sz w:val="22"/>
        </w:rPr>
        <w:t>В крепкие морозы она ездила тогда на Большую Сосьву к седенькому старичку-шаману. Он и сказал, что одних парней, однако, будет рожать она, переживет троих мужей, а в год большой беды, зимой у нее появится русская девочка и будет ей дочерью до самой смерти.</w:t>
      </w:r>
    </w:p>
    <w:p>
      <w:pPr>
        <w:pStyle w:val="Normal"/>
        <w:spacing w:lineRule="auto" w:line="360"/>
        <w:ind w:firstLine="720"/>
        <w:jc w:val="both"/>
        <w:rPr>
          <w:sz w:val="22"/>
        </w:rPr>
      </w:pPr>
      <w:r>
        <w:rPr>
          <w:sz w:val="22"/>
        </w:rPr>
        <w:t>Да-а, много зим прошло с тех пор, и шаман-то, поди, давно умер, а вот сбылись его предсказания… И парней нарожала, и двоих мужей схоронила. Сейчас вот с Прокопием живет, третьим мужем. Когда тяжелой ходила, каждый раз думала, ну на этот раз девочка и по всем приметам, и старые женщины подсказывали, и травы пила, и мужей поила, а нет, опять парень рождался. И вот, совсем как тогда старичок сказывал - девочка… Сама явилась!.. Наконец, дочь!.. Пусть под старость, но судьба послала ей это счастье. Дарья не выдержала и опять потянулась к девочке и поправила «одеяльце».</w:t>
      </w:r>
    </w:p>
    <w:p>
      <w:pPr>
        <w:pStyle w:val="Normal"/>
        <w:spacing w:lineRule="auto" w:line="360"/>
        <w:ind w:firstLine="720"/>
        <w:jc w:val="both"/>
        <w:rPr>
          <w:sz w:val="22"/>
        </w:rPr>
      </w:pPr>
      <w:r>
        <w:rPr>
          <w:sz w:val="22"/>
        </w:rPr>
        <w:t>«Теперь нас двое!.. А то одни мужики вокруг…» - продолжала она радостно думать.</w:t>
      </w:r>
    </w:p>
    <w:p>
      <w:pPr>
        <w:pStyle w:val="Normal"/>
        <w:spacing w:lineRule="auto" w:line="360"/>
        <w:ind w:firstLine="720"/>
        <w:jc w:val="both"/>
        <w:rPr>
          <w:sz w:val="22"/>
        </w:rPr>
      </w:pPr>
      <w:r>
        <w:rPr>
          <w:sz w:val="22"/>
        </w:rPr>
        <w:t>Вся ее оставшаяся нежность теперь достанется только ей… И ничего, что не родная… Будет родной! Она научит ее всему, что сама может, что умеет.</w:t>
      </w:r>
    </w:p>
    <w:p>
      <w:pPr>
        <w:pStyle w:val="Normal"/>
        <w:spacing w:lineRule="auto" w:line="360"/>
        <w:ind w:firstLine="720"/>
        <w:jc w:val="both"/>
        <w:rPr>
          <w:sz w:val="22"/>
        </w:rPr>
      </w:pPr>
      <w:r>
        <w:rPr>
          <w:sz w:val="22"/>
        </w:rPr>
        <w:t>Дарья поднялась, подбросила в печь еще дров. Постояла какое-то время, прислушиваясь к мерному дыханию сыновей, и вышла наружу.</w:t>
      </w:r>
    </w:p>
    <w:p>
      <w:pPr>
        <w:pStyle w:val="Normal"/>
        <w:spacing w:lineRule="auto" w:line="360"/>
        <w:ind w:firstLine="720"/>
        <w:jc w:val="both"/>
        <w:rPr>
          <w:sz w:val="22"/>
        </w:rPr>
      </w:pPr>
      <w:r>
        <w:rPr>
          <w:sz w:val="22"/>
        </w:rPr>
        <w:t>Было тихо и морозно. Луна светила необычно ярко. «Хорошая ночь,» - подумала Дарья. Но что-то было не так. Обходя чум, она отчетливо почувствовала, как легкое неспокойствие медленно перерастает в тревогу.</w:t>
      </w:r>
    </w:p>
    <w:p>
      <w:pPr>
        <w:pStyle w:val="Normal"/>
        <w:spacing w:lineRule="auto" w:line="360"/>
        <w:ind w:firstLine="720"/>
        <w:jc w:val="both"/>
        <w:rPr>
          <w:sz w:val="22"/>
        </w:rPr>
      </w:pPr>
      <w:r>
        <w:rPr>
          <w:sz w:val="22"/>
        </w:rPr>
        <w:t>«Прокопий! - была ее первая мысль о муже. - Но в такую ночь с ним и оленями не может ничего случиться. Дети спят. Погода только-только установилась. Отец девочки!? Он сейчас где-то там,» - она посмотрела в сторону болота, куда убегала еле видимая варга. Дарья представила себе, как сейчас идет этот огромный. молодой мужчина. Наверное, он быстро ходит на таких длинных ногах?! И очень сильный, и смелый, раз решился идти обратно в такую даль, так и не попив чаю. Появилась даже гордость за то, что у ее дочери такой отец.</w:t>
      </w:r>
    </w:p>
    <w:p>
      <w:pPr>
        <w:pStyle w:val="Normal"/>
        <w:spacing w:lineRule="auto" w:line="360"/>
        <w:ind w:firstLine="720"/>
        <w:jc w:val="both"/>
        <w:rPr>
          <w:sz w:val="22"/>
        </w:rPr>
      </w:pPr>
      <w:r>
        <w:rPr>
          <w:sz w:val="22"/>
        </w:rPr>
        <w:t>Но чем дольше она смотрела в сторону дороги, тем все больше в нее вползала тревога.</w:t>
      </w:r>
    </w:p>
    <w:p>
      <w:pPr>
        <w:pStyle w:val="Normal"/>
        <w:spacing w:lineRule="auto" w:line="360"/>
        <w:ind w:firstLine="720"/>
        <w:jc w:val="both"/>
        <w:rPr>
          <w:sz w:val="22"/>
        </w:rPr>
      </w:pPr>
      <w:r>
        <w:rPr>
          <w:sz w:val="22"/>
        </w:rPr>
        <w:t>От соседнего чума отделилась темная фигура. Дарья без труда угадала в ней старуху Матрену, тетку Прокопия. Она жила в чуме своего зятя Феди Сайнахова, который в эту ночь тоже дежурил в стаде.</w:t>
      </w:r>
    </w:p>
    <w:p>
      <w:pPr>
        <w:pStyle w:val="Normal"/>
        <w:spacing w:lineRule="auto" w:line="360"/>
        <w:ind w:firstLine="720"/>
        <w:jc w:val="both"/>
        <w:rPr>
          <w:sz w:val="22"/>
        </w:rPr>
      </w:pPr>
      <w:r>
        <w:rPr>
          <w:sz w:val="22"/>
        </w:rPr>
        <w:t xml:space="preserve">Тетка Матрена, шаркая своими больными ногами по скрипучему снегу, подошла к Дарье. Ей было тяжело стоять, и она осторожно присела на грузовую нарту. </w:t>
      </w:r>
    </w:p>
    <w:p>
      <w:pPr>
        <w:pStyle w:val="Normal"/>
        <w:spacing w:lineRule="auto" w:line="360"/>
        <w:ind w:firstLine="720"/>
        <w:jc w:val="both"/>
        <w:rPr>
          <w:sz w:val="22"/>
        </w:rPr>
      </w:pPr>
      <w:r>
        <w:rPr>
          <w:sz w:val="22"/>
        </w:rPr>
        <w:t>- Ой, не знаю, Даша, - тихо проговорила старая женщина, со стоном усаживаясь подле соседки, - не знаю, говорю, правильно ли, что взяли к себе девочек!?</w:t>
      </w:r>
    </w:p>
    <w:p>
      <w:pPr>
        <w:pStyle w:val="Normal"/>
        <w:spacing w:lineRule="auto" w:line="360"/>
        <w:ind w:firstLine="720"/>
        <w:jc w:val="both"/>
        <w:rPr>
          <w:sz w:val="22"/>
        </w:rPr>
      </w:pPr>
      <w:r>
        <w:rPr>
          <w:sz w:val="22"/>
        </w:rPr>
        <w:t>- Почему нет!?- как можно бодрее ответила Дарья.</w:t>
      </w:r>
    </w:p>
    <w:p>
      <w:pPr>
        <w:pStyle w:val="Normal"/>
        <w:spacing w:lineRule="auto" w:line="360"/>
        <w:ind w:firstLine="720"/>
        <w:jc w:val="both"/>
        <w:rPr>
          <w:sz w:val="22"/>
        </w:rPr>
      </w:pPr>
      <w:r>
        <w:rPr>
          <w:sz w:val="22"/>
        </w:rPr>
        <w:t>- Не знаю, не знаю… Это может духам не понравиться… Как бы беду на нас не наслали…</w:t>
      </w:r>
    </w:p>
    <w:p>
      <w:pPr>
        <w:pStyle w:val="Normal"/>
        <w:spacing w:lineRule="auto" w:line="360"/>
        <w:ind w:firstLine="720"/>
        <w:jc w:val="both"/>
        <w:rPr>
          <w:sz w:val="22"/>
        </w:rPr>
      </w:pPr>
      <w:r>
        <w:rPr>
          <w:sz w:val="22"/>
        </w:rPr>
        <w:t>На этот раз Дарья смолчала. А что она могла ответить этой мудрой женщине, прожившей долгую жизнь в тайге. Да и сама она не раз об этом думала. Раз люди умирают там, значит так угодно духам. Может, они так мстят за разрытую ими землю, за то, что мутят воду в ручьях и оставляют после себя страшные ямы.</w:t>
      </w:r>
    </w:p>
    <w:p>
      <w:pPr>
        <w:pStyle w:val="Normal"/>
        <w:spacing w:lineRule="auto" w:line="360"/>
        <w:ind w:firstLine="720"/>
        <w:jc w:val="both"/>
        <w:rPr>
          <w:sz w:val="22"/>
        </w:rPr>
      </w:pPr>
      <w:r>
        <w:rPr>
          <w:sz w:val="22"/>
        </w:rPr>
        <w:t>- Каслать, однако, надо скорее с этого места, - между тем, поохивая, продолжала старуха.</w:t>
      </w:r>
    </w:p>
    <w:p>
      <w:pPr>
        <w:pStyle w:val="Normal"/>
        <w:spacing w:lineRule="auto" w:line="360"/>
        <w:ind w:firstLine="720"/>
        <w:jc w:val="both"/>
        <w:rPr>
          <w:sz w:val="22"/>
        </w:rPr>
      </w:pPr>
      <w:r>
        <w:rPr>
          <w:sz w:val="22"/>
        </w:rPr>
        <w:t>Да, права тетка Матрена, надо собираться. Утром она уговорит Прошу откаслать к трем озерам, поближе к поселку Лысая Сопка, где живут братья ее первого покойного мужа Матвея.</w:t>
      </w:r>
    </w:p>
    <w:p>
      <w:pPr>
        <w:pStyle w:val="Normal"/>
        <w:spacing w:lineRule="auto" w:line="360"/>
        <w:ind w:firstLine="720"/>
        <w:jc w:val="both"/>
        <w:rPr>
          <w:sz w:val="22"/>
        </w:rPr>
      </w:pPr>
      <w:r>
        <w:rPr>
          <w:sz w:val="22"/>
        </w:rPr>
        <w:t xml:space="preserve">Мороз уже начал потихоньку пробирать Дарью, и она подумывала вернуться в теплый чум, но видя, что тетка Матрена продолжает напряженно смотреть в темноту болота, куда убегала варга, не решалась уходить. </w:t>
      </w:r>
    </w:p>
    <w:p>
      <w:pPr>
        <w:pStyle w:val="Normal"/>
        <w:spacing w:lineRule="auto" w:line="360"/>
        <w:ind w:firstLine="720"/>
        <w:jc w:val="both"/>
        <w:rPr>
          <w:sz w:val="22"/>
        </w:rPr>
      </w:pPr>
      <w:r>
        <w:rPr>
          <w:sz w:val="22"/>
        </w:rPr>
        <w:t>- Однако, он без ружья пошел…, - проговорила, наконец, старуха.</w:t>
      </w:r>
    </w:p>
    <w:p>
      <w:pPr>
        <w:pStyle w:val="Normal"/>
        <w:spacing w:lineRule="auto" w:line="360"/>
        <w:ind w:firstLine="720"/>
        <w:jc w:val="both"/>
        <w:rPr>
          <w:sz w:val="22"/>
        </w:rPr>
      </w:pPr>
      <w:r>
        <w:rPr>
          <w:sz w:val="22"/>
        </w:rPr>
        <w:t xml:space="preserve">У Дарьи сдавило сердце. Красноволосый великан был уже не чужим. </w:t>
      </w:r>
    </w:p>
    <w:p>
      <w:pPr>
        <w:pStyle w:val="Normal"/>
        <w:spacing w:lineRule="auto" w:line="360"/>
        <w:ind w:firstLine="720"/>
        <w:jc w:val="both"/>
        <w:rPr>
          <w:sz w:val="22"/>
        </w:rPr>
      </w:pPr>
      <w:r>
        <w:rPr>
          <w:sz w:val="22"/>
        </w:rPr>
        <w:t>- Федька вечером про следы упоминал. Будто волки… откуда-то с севера зашли, - опять проговорила старуха и тихо добавила: - Да, голод есть голод, эх-хе-хе…</w:t>
      </w:r>
    </w:p>
    <w:p>
      <w:pPr>
        <w:pStyle w:val="Normal"/>
        <w:spacing w:lineRule="auto" w:line="360"/>
        <w:ind w:firstLine="720"/>
        <w:jc w:val="both"/>
        <w:rPr>
          <w:sz w:val="22"/>
        </w:rPr>
      </w:pPr>
      <w:r>
        <w:rPr>
          <w:sz w:val="22"/>
        </w:rPr>
        <w:t>Голод - это всегда страшно. Кто-кто, а Дарья его с лихвой натерпелась за свою жизнь. Да и кто в тайге этого не знает. Ей были известны случаи, когда не только волки, люди людей поедали. «Надо было удержать этого красноволосого до утра. А там бы Прокопий проводил, - не могла успокоиться Дарья. – Помогите ему духи…, помоги ему Господь!»</w:t>
      </w:r>
    </w:p>
    <w:p>
      <w:pPr>
        <w:pStyle w:val="Normal"/>
        <w:spacing w:lineRule="auto" w:line="360"/>
        <w:ind w:firstLine="720"/>
        <w:jc w:val="both"/>
        <w:rPr>
          <w:sz w:val="22"/>
        </w:rPr>
      </w:pPr>
      <w:r>
        <w:rPr>
          <w:sz w:val="22"/>
        </w:rPr>
        <w:t>Так с тревогой в душе Дарья вернулась в чум. Немного погревшись у печки, она задула лампу и осторожно улеглась рядом с девочкой. «Теперь мы всегда будем спать вместе, - думала Дарья, проверяя на ощупь, как та укрыта. – И имя хорошее, легкое и мягкое: По-линка, Поля, По-олюшка!». Продолжая улыбаться, она придвинулась к спящей девочке совсем близко, пока не почувствовала на своей щеке ее легкое дыхание. Это было поистине наслаждение!</w:t>
      </w:r>
    </w:p>
    <w:p>
      <w:pPr>
        <w:pStyle w:val="Normal"/>
        <w:spacing w:lineRule="auto" w:line="360"/>
        <w:ind w:firstLine="720"/>
        <w:jc w:val="both"/>
        <w:rPr>
          <w:sz w:val="22"/>
        </w:rPr>
      </w:pPr>
      <w:r>
        <w:rPr>
          <w:sz w:val="22"/>
        </w:rPr>
        <w:t>«Странно все же, - продолжала рассуждать Дарья, - стольких ребят подняла, своих, а тут вроде и чужая, а такого, кажется, не было! А может и было, да забылось, старею, однако. Нет, что не говори, а судьба сделала мне замечательный подарок!»</w:t>
      </w:r>
    </w:p>
    <w:p>
      <w:pPr>
        <w:pStyle w:val="Normal"/>
        <w:spacing w:lineRule="auto" w:line="360"/>
        <w:ind w:firstLine="720"/>
        <w:jc w:val="both"/>
        <w:rPr>
          <w:sz w:val="22"/>
        </w:rPr>
      </w:pPr>
      <w:r>
        <w:rPr>
          <w:sz w:val="22"/>
        </w:rPr>
        <w:t>Сон не шел, да и уснешь разве после такого… Не уходила, будто топталась у порога тревога… «Где он сейчас!? - Дарья представила, как широко шагает в ночи отец Полинки. - Болото, должно быть, прошел… Только бы все обошлось…» Но мысли опять переключились на Полинку. Дарья робко, совсем осторожно подумала о том времени, когда девочка начнет помогать ей по хозяйству. Трудно женщине в тайге, а особенно когда вокруг одни мужчины. Шкуры выделывай, шей из них теплую и прочную одежду да обувь. Пока одному шьешь, у другого прохудилось, надо или заново шить, или хорошо чинить старое. А еще еду вари, мужчины должны много и часто есть, иначе какие они охотники. Да за жильем смотри, а если еще маленькие дети!? Э-эх, женская доля!</w:t>
      </w:r>
    </w:p>
    <w:p>
      <w:pPr>
        <w:pStyle w:val="Normal"/>
        <w:spacing w:lineRule="auto" w:line="360"/>
        <w:ind w:firstLine="720"/>
        <w:jc w:val="both"/>
        <w:rPr>
          <w:sz w:val="22"/>
        </w:rPr>
      </w:pPr>
      <w:r>
        <w:rPr>
          <w:sz w:val="22"/>
        </w:rPr>
        <w:t>Дарья, в общем-то, не обижалась на свою судьбу. Живет долго, никогда и ничем не болела, ребят нарожала, да на ноги поставила. Жалко Матвея, первого мужа, тихого, доброго парня. И года не прожили, забрало его Красное озеро. Как она убивалась!..</w:t>
      </w:r>
    </w:p>
    <w:p>
      <w:pPr>
        <w:pStyle w:val="Normal"/>
        <w:spacing w:lineRule="auto" w:line="360"/>
        <w:ind w:firstLine="720"/>
        <w:jc w:val="both"/>
        <w:rPr>
          <w:sz w:val="22"/>
        </w:rPr>
      </w:pPr>
      <w:r>
        <w:rPr>
          <w:sz w:val="22"/>
        </w:rPr>
        <w:t>А второй ее муж, Степан, опять же с царской не пришел. Уж какой крепкий, как кедр был!.. Равных ему по силе не сыскать было!.. На медведя всегда в одиночку ходил с одной «пальмой». Павел с Сергеем в него получились, такие же могучие, рукастые!</w:t>
      </w:r>
    </w:p>
    <w:p>
      <w:pPr>
        <w:pStyle w:val="Normal"/>
        <w:spacing w:lineRule="auto" w:line="360"/>
        <w:ind w:firstLine="720"/>
        <w:jc w:val="both"/>
        <w:rPr>
          <w:sz w:val="22"/>
        </w:rPr>
      </w:pPr>
      <w:r>
        <w:rPr>
          <w:sz w:val="22"/>
        </w:rPr>
        <w:t>Наверно, хорошо там Матвею со Степаном в «нижнем мире», раз редко приходят к ней из прошлого. А может оттого, что дел много, что даже и вспомнить некогда.</w:t>
      </w:r>
    </w:p>
    <w:p>
      <w:pPr>
        <w:pStyle w:val="Normal"/>
        <w:spacing w:lineRule="auto" w:line="360"/>
        <w:ind w:firstLine="720"/>
        <w:jc w:val="both"/>
        <w:rPr>
          <w:sz w:val="22"/>
        </w:rPr>
      </w:pPr>
      <w:r>
        <w:rPr>
          <w:sz w:val="22"/>
        </w:rPr>
        <w:t>В общем, не в обиде она на судьбу. Единственное, пожалуй, что она хотела всегда – девочку, дочь родить… Но и это, Слава тебе Господи, кажется случилось! И Дарья еще ближе прижалась к девочке: «Интересно, какая же я была в такие годы!?»</w:t>
      </w:r>
    </w:p>
    <w:p>
      <w:pPr>
        <w:pStyle w:val="Normal"/>
        <w:spacing w:lineRule="auto" w:line="360"/>
        <w:ind w:firstLine="720"/>
        <w:jc w:val="both"/>
        <w:rPr>
          <w:sz w:val="22"/>
        </w:rPr>
      </w:pPr>
      <w:r>
        <w:rPr>
          <w:sz w:val="22"/>
        </w:rPr>
        <w:t>Наблюдая как красные бока печки постепенно темнеют, а поленья все тише и реже постреливают, Дарья вдруг увидела себя в простеньком, холщовом сарафанчике, штопанном-перештопанном десятки раз, с двумя тонкими, тугими косицами, связанными между собой в самом конце цветной тряпочкой, босоногой и с постоянным чувством голода.</w:t>
      </w:r>
    </w:p>
    <w:p>
      <w:pPr>
        <w:pStyle w:val="Normal"/>
        <w:spacing w:lineRule="auto" w:line="360"/>
        <w:ind w:firstLine="720"/>
        <w:jc w:val="both"/>
        <w:rPr>
          <w:sz w:val="22"/>
        </w:rPr>
      </w:pPr>
      <w:r>
        <w:rPr>
          <w:sz w:val="22"/>
        </w:rPr>
        <w:t>Вот она… Ей где-то лет десять. Вокруг звонко гомонящая, подвижная стайка ее сестренок и братишек. Их много. Она старшая. Тоненькая, худенькая, самая младшенькая Шурочка, почти все время у нее на руках. Остальные, кто прыгает, кто бегом, кто еле переставляет ноги, держась за Дашин сарафан, а кто вообще на четвереньках. И все вокруг нее с утра и до ночи. Всех надо умыть, накормить, успокоить, постирать, уложить спать. Мачеха - добрая тихая мама-Катя опять была тяжелая и очень болезненно это переносила. Свою же родную мать Даша не помнила.</w:t>
      </w:r>
    </w:p>
    <w:p>
      <w:pPr>
        <w:pStyle w:val="Normal"/>
        <w:spacing w:lineRule="auto" w:line="360"/>
        <w:ind w:firstLine="720"/>
        <w:jc w:val="both"/>
        <w:rPr>
          <w:sz w:val="22"/>
        </w:rPr>
      </w:pPr>
      <w:r>
        <w:rPr>
          <w:sz w:val="22"/>
        </w:rPr>
        <w:t>«Сколько же нас тогда было-то? Та-ак.., да, Шурочка восьмая, я девятая, правильнее - я первая, а она девятая…» - Дарья тяжело вздохнула.</w:t>
      </w:r>
    </w:p>
    <w:p>
      <w:pPr>
        <w:pStyle w:val="Normal"/>
        <w:spacing w:lineRule="auto" w:line="360"/>
        <w:ind w:firstLine="720"/>
        <w:jc w:val="both"/>
        <w:rPr>
          <w:sz w:val="22"/>
        </w:rPr>
      </w:pPr>
      <w:r>
        <w:rPr>
          <w:sz w:val="22"/>
        </w:rPr>
        <w:t>Когда родилась последняя сестренка, Даша сама назвала ее Шурой. Где-то она слышала это тихое, похожее на шорох имя.</w:t>
      </w:r>
    </w:p>
    <w:p>
      <w:pPr>
        <w:pStyle w:val="Normal"/>
        <w:spacing w:lineRule="auto" w:line="360"/>
        <w:ind w:firstLine="720"/>
        <w:jc w:val="both"/>
        <w:rPr>
          <w:sz w:val="22"/>
        </w:rPr>
      </w:pPr>
      <w:r>
        <w:rPr>
          <w:sz w:val="22"/>
        </w:rPr>
        <w:t>Родители не возражали, Шурой так Шурой. Даша любила свою младшенькую сестренку всей душой, больше остальных. И та прониклась взаимностью, и относилась к ней как к матери. Может отсюда столь давняя мечта иметь свою дочь.</w:t>
      </w:r>
    </w:p>
    <w:p>
      <w:pPr>
        <w:pStyle w:val="Normal"/>
        <w:spacing w:lineRule="auto" w:line="360"/>
        <w:ind w:firstLine="720"/>
        <w:jc w:val="both"/>
        <w:rPr>
          <w:sz w:val="22"/>
        </w:rPr>
      </w:pPr>
      <w:r>
        <w:rPr>
          <w:sz w:val="22"/>
        </w:rPr>
        <w:t>У каждого человека есть что-то вроде начала отсчета памяти, то есть время, с которого он начинал помнить себя. Часто это какой-то эпизод из раннего детства, сильно пережитый, глубоко засевший в памяти. И потом в жизни это давнее прошлое часто приходит либо по вашему желанию, либо ни звано, ни прошено, по своей природной прихоти.</w:t>
      </w:r>
    </w:p>
    <w:p>
      <w:pPr>
        <w:pStyle w:val="Normal"/>
        <w:spacing w:lineRule="auto" w:line="360"/>
        <w:ind w:firstLine="720"/>
        <w:jc w:val="both"/>
        <w:rPr>
          <w:sz w:val="22"/>
        </w:rPr>
      </w:pPr>
      <w:r>
        <w:rPr>
          <w:sz w:val="22"/>
        </w:rPr>
        <w:t>Для Дарьи был свой отсчет. Он начался в день, когда родной отец отлучил ее от семьи. Хотя, конечно, она могла бы вспомнить и более ранние годы своего детства, но никогда не вспоминала, и они сами не приходили к ней. А вот тот августовский день, когда она враз потеряла свою семью, своих сестренок и братишек, когда потеряла Шурочку и больше никогда в жизни никого из них так и не встретила, и до сих пор не знает, что с ними, где они…</w:t>
      </w:r>
    </w:p>
    <w:p>
      <w:pPr>
        <w:pStyle w:val="Normal"/>
        <w:spacing w:lineRule="auto" w:line="360"/>
        <w:ind w:firstLine="720"/>
        <w:jc w:val="both"/>
        <w:rPr>
          <w:sz w:val="22"/>
        </w:rPr>
      </w:pPr>
      <w:r>
        <w:rPr>
          <w:sz w:val="22"/>
        </w:rPr>
        <w:t>Когда Дарье плохо, когда совсем невмоготу, когда она на распутье и надо принимать очень серьезное решение, она «выходит» из действительности и вспоминает реку. Отчетливо видит мельчайшие детали на берегу: детские следы босых ног на песке, сухие ветки, листья, примятую траву, чувствует даже рыбный дух воды, слышит мурлыкание переката вверху по течению, даже солнце, то солнце, которое было тогда, в том очень далеком августе и длинную, заваленную домашним скарбом лодку…</w:t>
      </w:r>
    </w:p>
    <w:p>
      <w:pPr>
        <w:pStyle w:val="Normal"/>
        <w:spacing w:lineRule="auto" w:line="360"/>
        <w:ind w:firstLine="720"/>
        <w:jc w:val="both"/>
        <w:rPr>
          <w:sz w:val="22"/>
        </w:rPr>
      </w:pPr>
      <w:r>
        <w:rPr>
          <w:sz w:val="22"/>
        </w:rPr>
        <w:t>Дарья мотнула головой, словно прогоняя выплывшие из прошлого картины. Пробежала рукой по спящей девочке, проверяя, как та укрыта, и даже попыталась порассуждать о завтрашнем дне. Но разве себя обманешь!? Воспоминания будто присели рядом и терпеливо ждали, когда она успокоится и переключится на них. Глубоко вздохнув, Дарья переключилась…</w:t>
      </w:r>
    </w:p>
    <w:p>
      <w:pPr>
        <w:pStyle w:val="Normal"/>
        <w:spacing w:lineRule="auto" w:line="360"/>
        <w:ind w:firstLine="720"/>
        <w:jc w:val="both"/>
        <w:rPr>
          <w:sz w:val="22"/>
        </w:rPr>
      </w:pPr>
      <w:r>
        <w:rPr>
          <w:sz w:val="22"/>
        </w:rPr>
        <w:t>И тут же в уши ворвался почти забытый голос отца, его гневная ругань. Весь багровый от напряжения он «крыл» все на свете, пытаясь столкнуть с отмели глубоко осевшую лодку. Перегруженная домашними вещами лодка глубоко осела. Поверх узлов, мешков, ведер, пайв торчали светлые, испуганные детские головки ее сестренок и братиков. Они цепко схватились рученками за борта и боялись шевельнуться, затихли, сидя в неудобных позах.</w:t>
      </w:r>
    </w:p>
    <w:p>
      <w:pPr>
        <w:pStyle w:val="Normal"/>
        <w:spacing w:lineRule="auto" w:line="360"/>
        <w:ind w:firstLine="720"/>
        <w:jc w:val="both"/>
        <w:rPr>
          <w:sz w:val="22"/>
        </w:rPr>
      </w:pPr>
      <w:r>
        <w:rPr>
          <w:sz w:val="22"/>
        </w:rPr>
        <w:t>Отец продолжал негодовать, ему долго не удавалось столкнуть лодку. Наконец, она медленно пошла. Ее нос сполз с береговой отмели, и она еще больше осела. Угрожающе покачиваясь, лодка едва-едва не черпала бортами воду, а еще не села Даша и сам отец.</w:t>
      </w:r>
    </w:p>
    <w:p>
      <w:pPr>
        <w:pStyle w:val="Normal"/>
        <w:spacing w:lineRule="auto" w:line="360"/>
        <w:ind w:firstLine="720"/>
        <w:jc w:val="both"/>
        <w:rPr>
          <w:sz w:val="22"/>
        </w:rPr>
      </w:pPr>
      <w:r>
        <w:rPr>
          <w:sz w:val="22"/>
        </w:rPr>
        <w:t>Но вот, осторожно переступив через борт, отец уже стоит на корме с длинным шестом в руках. Торопит Дашу. Она спешит, забредает по колено, укладывает последний узел и, неловко, опираясь на борт, пытается забросить ногу, отчего лодка дает крен и черпает немного воды.</w:t>
      </w:r>
    </w:p>
    <w:p>
      <w:pPr>
        <w:pStyle w:val="Normal"/>
        <w:spacing w:lineRule="auto" w:line="360"/>
        <w:ind w:firstLine="720"/>
        <w:jc w:val="both"/>
        <w:rPr/>
      </w:pPr>
      <w:r>
        <w:rPr>
          <w:sz w:val="22"/>
        </w:rPr>
        <w:t>Взвизгнули дети. Отец снова взрывается… От его крика у Даши подкашиваются ноги. Она застывает на месте, боясь сделать новую попытку. С ужасом смотрит, как лодка плавно скользит мимо. Вот уже и корма, ноги отца. Боясь остаться, Даша в отчаянии пытается снова забраться в лодку и делает это еще менее удачно, она просто переваливается через борт, дав тем самым еще больший крен, и лодка на этот раз зачерпывает много воды!..</w:t>
      </w:r>
    </w:p>
    <w:p>
      <w:pPr>
        <w:pStyle w:val="Normal"/>
        <w:spacing w:lineRule="auto" w:line="360"/>
        <w:ind w:firstLine="720"/>
        <w:jc w:val="both"/>
        <w:rPr>
          <w:sz w:val="22"/>
        </w:rPr>
      </w:pPr>
      <w:r>
        <w:rPr>
          <w:sz w:val="22"/>
        </w:rPr>
        <w:t>Визг детей заглушает вопль отца.</w:t>
      </w:r>
    </w:p>
    <w:p>
      <w:pPr>
        <w:pStyle w:val="Normal"/>
        <w:spacing w:lineRule="auto" w:line="360"/>
        <w:ind w:firstLine="720"/>
        <w:jc w:val="both"/>
        <w:rPr>
          <w:sz w:val="22"/>
        </w:rPr>
      </w:pPr>
      <w:r>
        <w:rPr>
          <w:sz w:val="22"/>
        </w:rPr>
        <w:t>Вдруг резкая боль острой спицей прокалывает Дашу с головы до ног!.. В глазах темнеет, она слышит, как трещат волосы на голове, она… отрывается от лодки и… летит за борт…</w:t>
      </w:r>
    </w:p>
    <w:p>
      <w:pPr>
        <w:pStyle w:val="Normal"/>
        <w:spacing w:lineRule="auto" w:line="360"/>
        <w:ind w:firstLine="720"/>
        <w:jc w:val="both"/>
        <w:rPr>
          <w:sz w:val="22"/>
        </w:rPr>
      </w:pPr>
      <w:r>
        <w:rPr>
          <w:sz w:val="22"/>
        </w:rPr>
        <w:t>Вынырнув из воды и протерев глаза, Даша цепенеет от ужаса: - лодка с ее семьей уже на середине реки!</w:t>
      </w:r>
    </w:p>
    <w:p>
      <w:pPr>
        <w:pStyle w:val="Normal"/>
        <w:spacing w:lineRule="auto" w:line="360"/>
        <w:ind w:firstLine="720"/>
        <w:jc w:val="both"/>
        <w:rPr>
          <w:sz w:val="22"/>
        </w:rPr>
      </w:pPr>
      <w:r>
        <w:rPr>
          <w:sz w:val="22"/>
        </w:rPr>
        <w:t>Как во сне Даша выбралась на берег и бросилась вслед за лодкой, не спуская с нее глаз. Она бежала не чувствуя ног, боли на голове, часто запинаясь о коряги и падая, ничего не видела, кроме детских головок, торчащих среди узлов. Она даже не слышала, как ребятишки, зажав ручонками рты, сначала заскулили как щенята, потом заплакали, заревели, завыли, глядя на бегущую за ними по берегу старшую сестру. Отец в бешеной ярости продолжал страшно орать и трясти над ними шестом. Но детей было не остановить, они выли уже вовсю, чувствуя, что произошло страшное!</w:t>
      </w:r>
    </w:p>
    <w:p>
      <w:pPr>
        <w:pStyle w:val="Normal"/>
        <w:spacing w:lineRule="auto" w:line="360"/>
        <w:ind w:firstLine="720"/>
        <w:jc w:val="both"/>
        <w:rPr>
          <w:sz w:val="22"/>
        </w:rPr>
      </w:pPr>
      <w:r>
        <w:rPr>
          <w:sz w:val="22"/>
        </w:rPr>
        <w:t>Даша не отставала, она бежала как в бреду, не разбирая дороги, часто продираясь сквозь кусты, завалы, то взбираясь на крутой берег, то кубарем скатываясь с него. Она не могла поверить в то, что произошло, она еще надеялась, что отец отойдет, пожалеет, причалит к берегу и возьмет ее. А как же иначе, как ей без них!? Когда она окажется на лодке, то обнимет отца за ноги и не отпустит, пока не приплывут к месту.</w:t>
      </w:r>
    </w:p>
    <w:p>
      <w:pPr>
        <w:pStyle w:val="Normal"/>
        <w:spacing w:lineRule="auto" w:line="360"/>
        <w:ind w:firstLine="720"/>
        <w:jc w:val="both"/>
        <w:rPr>
          <w:sz w:val="22"/>
        </w:rPr>
      </w:pPr>
      <w:r>
        <w:rPr>
          <w:sz w:val="22"/>
        </w:rPr>
        <w:t>Дарья хорошо помнит, как со всего маху влетела в заводь и чудом смогла из нее выбраться. Она поежилась, вспоминая, как обхватили ее тельце холодные, липкие водоросли, как жадно засасывало илистое дно ее ноги…</w:t>
      </w:r>
    </w:p>
    <w:p>
      <w:pPr>
        <w:pStyle w:val="Normal"/>
        <w:spacing w:lineRule="auto" w:line="360"/>
        <w:ind w:firstLine="720"/>
        <w:jc w:val="both"/>
        <w:rPr>
          <w:sz w:val="22"/>
        </w:rPr>
      </w:pPr>
      <w:r>
        <w:rPr>
          <w:sz w:val="22"/>
        </w:rPr>
        <w:t>Помнит, как вернулась назад к тому месту на берегу, где они собирались в дорогу, как отыскала в золе живой уголечек, раздула, развела костер и обсушилась. Всю ночь не сводила глаз с реки, все ждала отца…</w:t>
      </w:r>
    </w:p>
    <w:p>
      <w:pPr>
        <w:pStyle w:val="Normal"/>
        <w:spacing w:lineRule="auto" w:line="360"/>
        <w:ind w:firstLine="720"/>
        <w:jc w:val="both"/>
        <w:rPr>
          <w:sz w:val="22"/>
        </w:rPr>
      </w:pPr>
      <w:r>
        <w:rPr>
          <w:sz w:val="22"/>
        </w:rPr>
        <w:t>Она отлично помнит, как утром, воя и размазывая по лицу слезы, она ползала на четвереньках по берегу и целовала ямочки, оставленные в сыром песке босыми ногами ее сестренок и братиков. В каждом следочке она узнавала то одного, то другого из них.</w:t>
      </w:r>
    </w:p>
    <w:p>
      <w:pPr>
        <w:pStyle w:val="Normal"/>
        <w:spacing w:lineRule="auto" w:line="360"/>
        <w:ind w:firstLine="720"/>
        <w:jc w:val="both"/>
        <w:rPr>
          <w:sz w:val="22"/>
        </w:rPr>
      </w:pPr>
      <w:r>
        <w:rPr>
          <w:sz w:val="22"/>
        </w:rPr>
        <w:t>Помнит, как к вечеру пошел уже по-осеннему долгий и холодный дождь, а она, забыв про костер и про все на свете, побежала на берег спасать следы – закрывала их ветками, корой, собой… А потом всю ночь протряслась от холода.</w:t>
      </w:r>
    </w:p>
    <w:p>
      <w:pPr>
        <w:pStyle w:val="Normal"/>
        <w:spacing w:lineRule="auto" w:line="360"/>
        <w:ind w:firstLine="720"/>
        <w:jc w:val="both"/>
        <w:rPr>
          <w:sz w:val="22"/>
        </w:rPr>
      </w:pPr>
      <w:r>
        <w:rPr>
          <w:sz w:val="22"/>
        </w:rPr>
        <w:t>Как она грязная, зареванная и голодная еще и еще раз обшаривает все места, куда еще совсем недавно сама выбрасывала остатки еды собакам, выливала помои… Ей все время нестерпимо хотелось есть, голова кружилась и чуточку подташнивало.</w:t>
      </w:r>
    </w:p>
    <w:p>
      <w:pPr>
        <w:pStyle w:val="Normal"/>
        <w:spacing w:lineRule="auto" w:line="360"/>
        <w:ind w:firstLine="720"/>
        <w:jc w:val="both"/>
        <w:rPr>
          <w:sz w:val="22"/>
        </w:rPr>
      </w:pPr>
      <w:r>
        <w:rPr>
          <w:sz w:val="22"/>
        </w:rPr>
        <w:t>Даша уже не помнила, на какой день до нее как-то враз дошло, что все, конец, дальше ждать она не может, у нее просто не осталось сил. Ей захотелось досадить отцу собственной смертью.</w:t>
      </w:r>
    </w:p>
    <w:p>
      <w:pPr>
        <w:pStyle w:val="Normal"/>
        <w:spacing w:lineRule="auto" w:line="360"/>
        <w:ind w:firstLine="720"/>
        <w:jc w:val="both"/>
        <w:rPr>
          <w:sz w:val="22"/>
        </w:rPr>
      </w:pPr>
      <w:r>
        <w:rPr>
          <w:sz w:val="22"/>
        </w:rPr>
        <w:t>Сняв с себя крепкий поясок, она сделала петлю и полезла на дерево у самой реки. Ей хотелось, чтобы отец сразу увидел, как она висит и стал мучиться, и жалеть ее.</w:t>
      </w:r>
    </w:p>
    <w:p>
      <w:pPr>
        <w:pStyle w:val="Normal"/>
        <w:spacing w:lineRule="auto" w:line="360"/>
        <w:ind w:firstLine="720"/>
        <w:jc w:val="both"/>
        <w:rPr>
          <w:sz w:val="22"/>
        </w:rPr>
      </w:pPr>
      <w:r>
        <w:rPr>
          <w:sz w:val="22"/>
        </w:rPr>
        <w:t>Привязав конец петли к верхнему сучку, и прежде чем прыгнуть вниз, Даша стала вслух прощаться со всеми по очереди. Слезы опять стали заливать ей лицо, едва она произнесла первое имя. Даша громко, с ревом выкрикивала, выталкивала из себя их имена..,. пока не свалилась на землю вместе с сучком, к которому была привязана петля.</w:t>
      </w:r>
    </w:p>
    <w:p>
      <w:pPr>
        <w:pStyle w:val="Normal"/>
        <w:spacing w:lineRule="auto" w:line="360"/>
        <w:ind w:firstLine="720"/>
        <w:jc w:val="both"/>
        <w:rPr>
          <w:sz w:val="22"/>
        </w:rPr>
      </w:pPr>
      <w:r>
        <w:rPr>
          <w:sz w:val="22"/>
        </w:rPr>
        <w:t>Она помнила, как волокли ее с того места бывшие их соседи, а она упиралась, каталась по земле и визжала на всю тайгу, боялась, что вернется отец, а ее нет.</w:t>
      </w:r>
    </w:p>
    <w:p>
      <w:pPr>
        <w:pStyle w:val="Normal"/>
        <w:spacing w:lineRule="auto" w:line="360"/>
        <w:ind w:firstLine="720"/>
        <w:jc w:val="both"/>
        <w:rPr>
          <w:sz w:val="22"/>
        </w:rPr>
      </w:pPr>
      <w:r>
        <w:rPr>
          <w:sz w:val="22"/>
        </w:rPr>
        <w:t>Дарья осторожно дотянулась до лица и вытерла слезы памяти. Тело затекло. Она прислушалась к ровному дыханию сыновей по другую сторону чума и, повернувшись на бок, медленно поднялась.</w:t>
      </w:r>
    </w:p>
    <w:p>
      <w:pPr>
        <w:pStyle w:val="Normal"/>
        <w:spacing w:lineRule="auto" w:line="360"/>
        <w:ind w:firstLine="720"/>
        <w:jc w:val="both"/>
        <w:rPr>
          <w:sz w:val="22"/>
        </w:rPr>
      </w:pPr>
      <w:r>
        <w:rPr>
          <w:sz w:val="22"/>
        </w:rPr>
        <w:t>В чуме похолодало. В печке догорали последние угольки. Дарья подбросила еще несколько поленьев и, не закрывая дверцы, присела подле.</w:t>
      </w:r>
    </w:p>
    <w:p>
      <w:pPr>
        <w:pStyle w:val="Normal"/>
        <w:spacing w:lineRule="auto" w:line="360"/>
        <w:ind w:firstLine="720"/>
        <w:jc w:val="both"/>
        <w:rPr>
          <w:sz w:val="22"/>
        </w:rPr>
      </w:pPr>
      <w:r>
        <w:rPr>
          <w:sz w:val="22"/>
        </w:rPr>
        <w:t>Как любой таежник, она любила смотреть на живой огонь, общаться с ним, ценить его тепло и уют. С малых лет ей казалось, что он на самом деле живой, как и все вокруг. У него есть душа, настроение… Если с ним по хорошему, то и он к тебе с добром. Дарья была уверена, что огонь умеет читать мысли, понимает ее, умеет слушать, поскольку после общения с ним, на душе всегда светлело, становилось тепло и спокойно. А еще он умеет ласкать, быстро сушить слезы, заражать подвижностью, озорством и дарить радость.</w:t>
      </w:r>
    </w:p>
    <w:p>
      <w:pPr>
        <w:pStyle w:val="Normal"/>
        <w:spacing w:lineRule="auto" w:line="360"/>
        <w:ind w:firstLine="720"/>
        <w:jc w:val="both"/>
        <w:rPr>
          <w:sz w:val="22"/>
        </w:rPr>
      </w:pPr>
      <w:r>
        <w:rPr>
          <w:sz w:val="22"/>
        </w:rPr>
        <w:t>С детства Дарья могла быстро и ловко управляться с огнем, разводить его в любую погоду при наличии камешков кремния и уж тем более спичек. Она никогда не гасила огонь, всегда давала ему умереть своей смертью, от старости. Не могла видеть, как кто-нибудь бросает в огонь кости или мусор, заливает его водой или топчет ногами.</w:t>
      </w:r>
    </w:p>
    <w:p>
      <w:pPr>
        <w:pStyle w:val="Normal"/>
        <w:spacing w:lineRule="auto" w:line="360"/>
        <w:ind w:firstLine="720"/>
        <w:jc w:val="both"/>
        <w:rPr>
          <w:sz w:val="22"/>
        </w:rPr>
      </w:pPr>
      <w:r>
        <w:rPr>
          <w:sz w:val="22"/>
        </w:rPr>
        <w:t>Дрова разгорелись. По овальной стене чума, запрыгали желто-красные зайчики. Стало немного спокойнее.</w:t>
      </w:r>
    </w:p>
    <w:p>
      <w:pPr>
        <w:pStyle w:val="Normal"/>
        <w:spacing w:lineRule="auto" w:line="360"/>
        <w:ind w:firstLine="720"/>
        <w:jc w:val="both"/>
        <w:rPr>
          <w:sz w:val="22"/>
        </w:rPr>
      </w:pPr>
      <w:r>
        <w:rPr>
          <w:sz w:val="22"/>
        </w:rPr>
        <w:t>Она закрыла дверцу, опустила полог теперь женского места и опять улеглась рядом с девочкой. Дарья долго прислушивалась к ее дыханию, к сонной возне собак за меховой стеной чума, прикинула, сколько осталось времени до рассвета. Спать не хотелось. Все же что-то было не так в эту ночь. Огонь так до конца и не растопил тревогу.</w:t>
      </w:r>
    </w:p>
    <w:p>
      <w:pPr>
        <w:pStyle w:val="Normal"/>
        <w:spacing w:lineRule="auto" w:line="360"/>
        <w:ind w:firstLine="720"/>
        <w:jc w:val="both"/>
        <w:rPr>
          <w:sz w:val="22"/>
        </w:rPr>
      </w:pPr>
      <w:r>
        <w:rPr>
          <w:sz w:val="22"/>
        </w:rPr>
        <w:t>Дарья попробовала заставить себя думать о завтрашнем дне. Она начала было прикидывать, из чего сошьет Полинке маленькую сахи и кисочки. Попыталась представить, как будет примерять новую одежду на теперь уже свою дочь. С тем и уснула.</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Мысли Егора, его сознание, все в нем рвалось на две части. В голове была невероятная путаница. Ноги несли вперед к прииску, где умирала его маленькая Машенька, самый родной и близкий человек на Свете. Душа гнала и гнала его вперед по варге, а трезвеющее сознание заворачивало обратно к стойбищу, где он оставил своих кровиночек. Он измучился сомнениями, ничего не чувствовал и не видел перед собой.</w:t>
      </w:r>
    </w:p>
    <w:p>
      <w:pPr>
        <w:pStyle w:val="Normal"/>
        <w:spacing w:lineRule="auto" w:line="360"/>
        <w:ind w:firstLine="720"/>
        <w:jc w:val="both"/>
        <w:rPr>
          <w:sz w:val="22"/>
        </w:rPr>
      </w:pPr>
      <w:r>
        <w:rPr>
          <w:sz w:val="22"/>
        </w:rPr>
        <w:t>Одно было понятно и прочно засело во всей этой головной возне – обреченность. Егор прекрасно понимал, что и его дни сочтены.</w:t>
      </w:r>
    </w:p>
    <w:p>
      <w:pPr>
        <w:pStyle w:val="Normal"/>
        <w:spacing w:lineRule="auto" w:line="360"/>
        <w:ind w:firstLine="720"/>
        <w:jc w:val="both"/>
        <w:rPr>
          <w:sz w:val="22"/>
        </w:rPr>
      </w:pPr>
      <w:r>
        <w:rPr>
          <w:sz w:val="22"/>
        </w:rPr>
        <w:t>Когда он шел к вогулам, была одна единственная цель – дойти и отдать девочек в надежные руки. Теперь, когда дочери будто бы вне опасности, когда их охотно приняли эти добрые люди, стали появляться и расти снежным комом сомнения: А вдруг люди окажутся не такими уж и надежными!? Какое образование они могут дать!? Хватит ли того, что он оставил для них!? А покажут ли девочкам карточки их родной матери, когда они вырастут?! А если их в вогулок превратят!? Вырастут и будут бродить по тайге, охотиться и пасти оленей!? Одна за другой носились, горячили и без того раскаленную голову мысли.</w:t>
      </w:r>
    </w:p>
    <w:p>
      <w:pPr>
        <w:pStyle w:val="Normal"/>
        <w:spacing w:lineRule="auto" w:line="360"/>
        <w:ind w:firstLine="720"/>
        <w:jc w:val="both"/>
        <w:rPr>
          <w:sz w:val="22"/>
        </w:rPr>
      </w:pPr>
      <w:r>
        <w:rPr>
          <w:sz w:val="22"/>
        </w:rPr>
        <w:t>Снег под подошвами жалобно поскрипывал. Огромная, полная луна, равнодушно уставилась на Егора. Она подсвечивала дорогу бледным, неживым светом и привязала к нему тень, впрочем, как и ко всему вокруг.</w:t>
      </w:r>
    </w:p>
    <w:p>
      <w:pPr>
        <w:pStyle w:val="Normal"/>
        <w:spacing w:lineRule="auto" w:line="360"/>
        <w:ind w:firstLine="720"/>
        <w:jc w:val="both"/>
        <w:rPr>
          <w:sz w:val="22"/>
        </w:rPr>
      </w:pPr>
      <w:r>
        <w:rPr>
          <w:sz w:val="22"/>
        </w:rPr>
        <w:t>Болото заканчивалось. Егор все дальше и дальше уходил от стойбища, а стало быть и от своих дочерей. Голова горела. Внутри ее, как в котле, что-то постоянно кипело. Физически идти было легко. Руки были свободны, хотя все еще хранили память о живом грузе. Ноги шли легко и упруго. Тяжело было на душе.</w:t>
      </w:r>
    </w:p>
    <w:p>
      <w:pPr>
        <w:pStyle w:val="Normal"/>
        <w:spacing w:lineRule="auto" w:line="360"/>
        <w:ind w:firstLine="720"/>
        <w:jc w:val="both"/>
        <w:rPr>
          <w:sz w:val="22"/>
        </w:rPr>
      </w:pPr>
      <w:r>
        <w:rPr>
          <w:sz w:val="22"/>
        </w:rPr>
        <w:t>Егор не заметил, что давно идет по своим прежним следам, кое-где затоптанным крупными лапами, похожими на собачьи. Его голова никак не переключалась на окружающую действительность.</w:t>
      </w:r>
    </w:p>
    <w:p>
      <w:pPr>
        <w:pStyle w:val="Normal"/>
        <w:spacing w:lineRule="auto" w:line="360"/>
        <w:ind w:firstLine="720"/>
        <w:jc w:val="both"/>
        <w:rPr>
          <w:sz w:val="22"/>
        </w:rPr>
      </w:pPr>
      <w:r>
        <w:rPr>
          <w:sz w:val="22"/>
        </w:rPr>
        <w:t>Но вот что-то уперлось в грудь. Егор поднял глаза и увидел перед собой силуэты трех огромных собак. Плоские, низко опустив крупные головы, они словно извинялись, что перекрыли собой дорогу.</w:t>
      </w:r>
    </w:p>
    <w:p>
      <w:pPr>
        <w:pStyle w:val="Normal"/>
        <w:spacing w:lineRule="auto" w:line="360"/>
        <w:ind w:firstLine="720"/>
        <w:jc w:val="both"/>
        <w:rPr>
          <w:sz w:val="22"/>
        </w:rPr>
      </w:pPr>
      <w:r>
        <w:rPr>
          <w:sz w:val="22"/>
        </w:rPr>
        <w:t>Сделав еще несколько шагов по инерции, Егора ожгло. Волки!</w:t>
      </w:r>
    </w:p>
    <w:p>
      <w:pPr>
        <w:pStyle w:val="Normal"/>
        <w:spacing w:lineRule="auto" w:line="360"/>
        <w:ind w:firstLine="720"/>
        <w:jc w:val="both"/>
        <w:rPr>
          <w:sz w:val="22"/>
        </w:rPr>
      </w:pPr>
      <w:r>
        <w:rPr>
          <w:sz w:val="22"/>
        </w:rPr>
        <w:t>Голова прояснялась быстро. Все прежние тревоги и мысли стремительно унеслись прочь. Сердце как могучий колокол забило тревогу, пробуждая дремавшее тело, тормоша чувства.</w:t>
      </w:r>
    </w:p>
    <w:p>
      <w:pPr>
        <w:pStyle w:val="Normal"/>
        <w:spacing w:lineRule="auto" w:line="360"/>
        <w:ind w:firstLine="720"/>
        <w:jc w:val="both"/>
        <w:rPr>
          <w:sz w:val="22"/>
        </w:rPr>
      </w:pPr>
      <w:r>
        <w:rPr>
          <w:sz w:val="22"/>
        </w:rPr>
        <w:t>Нет, страха не было. Скорее наоборот, возвращалось забытое, упоительное чувство куража и смертельного риска. Егора слегка затрясло от предстоящей схватки, как ранее перед кавалерийской атакой или еще раньше в молодости перед дракой стенка на стенку.</w:t>
      </w:r>
    </w:p>
    <w:p>
      <w:pPr>
        <w:pStyle w:val="Normal"/>
        <w:spacing w:lineRule="auto" w:line="360"/>
        <w:ind w:firstLine="720"/>
        <w:jc w:val="both"/>
        <w:rPr>
          <w:sz w:val="22"/>
        </w:rPr>
      </w:pPr>
      <w:r>
        <w:rPr>
          <w:sz w:val="22"/>
        </w:rPr>
        <w:t>Руки наливались силой. Кулаки тяжелели. Грудь с каждым вздохом разворачивалась и твердела. В голову невидимым туманом вползало отчаяние.</w:t>
      </w:r>
    </w:p>
    <w:p>
      <w:pPr>
        <w:pStyle w:val="Normal"/>
        <w:spacing w:lineRule="auto" w:line="360"/>
        <w:ind w:firstLine="720"/>
        <w:jc w:val="both"/>
        <w:rPr>
          <w:sz w:val="22"/>
        </w:rPr>
      </w:pPr>
      <w:r>
        <w:rPr>
          <w:sz w:val="22"/>
        </w:rPr>
        <w:t>- Ну-у, спасибо, ребята, - тихо, для себя прошептал Егор. Он медленно и плавно вытаскивал из-за пояса тот самый нож, который однажды подарил ему умирающий вогул. Он даже помнил последние слова старика: «В этом ноже сила Духа этих гор… Носи, не снимай! В руку возьмешь, когда беда придет…»</w:t>
      </w:r>
    </w:p>
    <w:p>
      <w:pPr>
        <w:pStyle w:val="Normal"/>
        <w:spacing w:lineRule="auto" w:line="360"/>
        <w:ind w:firstLine="720"/>
        <w:jc w:val="both"/>
        <w:rPr>
          <w:sz w:val="22"/>
        </w:rPr>
      </w:pPr>
      <w:r>
        <w:rPr>
          <w:sz w:val="22"/>
        </w:rPr>
        <w:t>Вот беда и пришла.</w:t>
      </w:r>
    </w:p>
    <w:p>
      <w:pPr>
        <w:pStyle w:val="Normal"/>
        <w:spacing w:lineRule="auto" w:line="360"/>
        <w:ind w:firstLine="720"/>
        <w:jc w:val="both"/>
        <w:rPr>
          <w:sz w:val="22"/>
        </w:rPr>
      </w:pPr>
      <w:r>
        <w:rPr>
          <w:sz w:val="22"/>
        </w:rPr>
        <w:t>Рука Егора врастала в ручку ножа, как когда-то в рукоятку шашки.</w:t>
      </w:r>
    </w:p>
    <w:p>
      <w:pPr>
        <w:pStyle w:val="Normal"/>
        <w:spacing w:lineRule="auto" w:line="360"/>
        <w:ind w:firstLine="720"/>
        <w:jc w:val="both"/>
        <w:rPr>
          <w:sz w:val="22"/>
        </w:rPr>
      </w:pPr>
      <w:r>
        <w:rPr>
          <w:sz w:val="22"/>
        </w:rPr>
        <w:t>Сейчас его трудно было узнать. Лицо заострилось, ноздри раздулись, рот растягивала страшная, зловещая улыбка. Глаза буравили, протыкали каждого зверя насквозь. Он широко расставил ноги, плотнее натянул на голову шапку и чуть качнулся вперед:</w:t>
      </w:r>
    </w:p>
    <w:p>
      <w:pPr>
        <w:pStyle w:val="Normal"/>
        <w:spacing w:lineRule="auto" w:line="360"/>
        <w:ind w:firstLine="720"/>
        <w:jc w:val="both"/>
        <w:rPr>
          <w:sz w:val="22"/>
        </w:rPr>
      </w:pPr>
      <w:r>
        <w:rPr>
          <w:sz w:val="22"/>
        </w:rPr>
        <w:t>- Давайте, шакалы!.. Ну!.. - Егор говорил вкрадчиво, почти шепотом. – Не-ет, так просто я вам не дамся, твари…</w:t>
      </w:r>
    </w:p>
    <w:p>
      <w:pPr>
        <w:pStyle w:val="Normal"/>
        <w:spacing w:lineRule="auto" w:line="360"/>
        <w:ind w:firstLine="720"/>
        <w:jc w:val="both"/>
        <w:rPr>
          <w:sz w:val="22"/>
        </w:rPr>
      </w:pPr>
      <w:r>
        <w:rPr>
          <w:sz w:val="22"/>
        </w:rPr>
        <w:t>Треугольнички ушей ловили каждый вздох человека, не то что полушепот. Волки то опускали головы, то поднимали, словно соглашались со своей жертвой, медленно водили мордами, переходили с места на место. Они чего-то ждали.</w:t>
      </w:r>
    </w:p>
    <w:p>
      <w:pPr>
        <w:pStyle w:val="3"/>
        <w:rPr>
          <w:szCs w:val="24"/>
        </w:rPr>
      </w:pPr>
      <w:r>
        <w:rPr>
          <w:szCs w:val="24"/>
        </w:rPr>
        <w:t>Егор действительно ни о чем, кроме драки в этот момент не думал. Голова была ясной - никаких посторонних мыслей, никаких иллюзий на спасение, никаких обид на судьбу, никаких прощаний с родными и близкими. Егор готовил себя к бою. Готовил как профессиональный солдат. Он знал из опыта, что если пуля не сразу в лоб или сердце, время для прощаний еще будет, а заранее прощаться - нечего в бой вступать.</w:t>
      </w:r>
    </w:p>
    <w:p>
      <w:pPr>
        <w:pStyle w:val="Normal"/>
        <w:spacing w:lineRule="auto" w:line="360"/>
        <w:ind w:firstLine="720"/>
        <w:jc w:val="both"/>
        <w:rPr>
          <w:sz w:val="22"/>
        </w:rPr>
      </w:pPr>
      <w:r>
        <w:rPr>
          <w:sz w:val="22"/>
        </w:rPr>
        <w:t>Бросив снятую с правой руки уже ненужную шубенку (меховую рукавицу), и проследив, как троица сначала шарахнулась от нее, а потом все по очереди жеванули, крутя головами и раскатисто урча, Егор громко и нервно хохотнул.</w:t>
      </w:r>
    </w:p>
    <w:p>
      <w:pPr>
        <w:pStyle w:val="Normal"/>
        <w:spacing w:lineRule="auto" w:line="360"/>
        <w:ind w:firstLine="720"/>
        <w:jc w:val="both"/>
        <w:rPr>
          <w:sz w:val="22"/>
        </w:rPr>
      </w:pPr>
      <w:r>
        <w:rPr>
          <w:sz w:val="22"/>
        </w:rPr>
        <w:t>И тут его словно кто в спину толкнул. Он обернулся и обмер. Сзади, шагах в десяти стояли еще два волка. Один, который был значительно крупнее своего напарника, стоял почти боком и, казалось, равнодушно наблюдал за человеком. Зато другой наоборот стоял как бычок, готовый к поединку. Широко расставив ноги и низко пригнув голову, он выставил вперед свой большой лоб, словно собирался поддеть противника на несуществующие рога.</w:t>
      </w:r>
    </w:p>
    <w:p>
      <w:pPr>
        <w:pStyle w:val="Normal"/>
        <w:spacing w:lineRule="auto" w:line="360"/>
        <w:ind w:firstLine="720"/>
        <w:jc w:val="both"/>
        <w:rPr>
          <w:sz w:val="22"/>
        </w:rPr>
      </w:pPr>
      <w:r>
        <w:rPr>
          <w:sz w:val="22"/>
        </w:rPr>
        <w:t>- Э-э.., вот это уже не честно.., - Егор пришел в себя быстро и тотчас понял, что вот теперь-то все, теперь действительно конец. Он быстро огляделся, вдруг еще появится парочка охочих до него. Хотя и этих хватало с избытком. Чуть поостыв, Егор все же попробовал прикинуть свои шансы. И почти сразу успокоился: нет, ни малейших. А надеяться на чудо – глупо. - Да, трое сзади да два впереди - вот и вся диспозиция.</w:t>
      </w:r>
    </w:p>
    <w:p>
      <w:pPr>
        <w:pStyle w:val="Normal"/>
        <w:spacing w:lineRule="auto" w:line="360"/>
        <w:ind w:firstLine="720"/>
        <w:jc w:val="both"/>
        <w:rPr>
          <w:sz w:val="22"/>
        </w:rPr>
      </w:pPr>
      <w:r>
        <w:rPr>
          <w:sz w:val="22"/>
        </w:rPr>
        <w:t>Егор не спускал глаз с крупного волка, стоящего к нему боком. Его равнодушная поза и отменные габариты сами за себя говорили: это вожак.</w:t>
      </w:r>
    </w:p>
    <w:p>
      <w:pPr>
        <w:pStyle w:val="Normal"/>
        <w:spacing w:lineRule="auto" w:line="360"/>
        <w:ind w:firstLine="720"/>
        <w:jc w:val="both"/>
        <w:rPr>
          <w:sz w:val="22"/>
        </w:rPr>
      </w:pPr>
      <w:r>
        <w:rPr>
          <w:sz w:val="22"/>
        </w:rPr>
        <w:t xml:space="preserve">Если трех волков луна освещала сзади, отчего они выглядели плоскими и черными, то эти два были освещены полностью. Даже было видно, как подрагивали верхние губы у волка-бычка, оголяя клыки. А у вожака по всему боку была еле заметна широкая полоса неизвестного цвета и происхождения. </w:t>
      </w:r>
    </w:p>
    <w:p>
      <w:pPr>
        <w:pStyle w:val="Normal"/>
        <w:spacing w:lineRule="auto" w:line="360"/>
        <w:ind w:firstLine="720"/>
        <w:jc w:val="both"/>
        <w:rPr>
          <w:sz w:val="22"/>
        </w:rPr>
      </w:pPr>
      <w:r>
        <w:rPr>
          <w:sz w:val="22"/>
        </w:rPr>
        <w:t>Но самым главным и чарующим были глаза этих двух волков. Вобрав в себя холодный свет луны и пропустив через себя, через свою звериную суть, они возвращали страшное отражение. Словно это были и не глаза вовсе, а маленькие парные отверстия в потусторонний мир. Егор смотрел, вглядывался в эти бледно-зеленые кругляши и цепенел от их свечения. Они разоружали его, делали безвольным. Они морозили его, страшили, но в то же время притягивали и ему хотелось взглянуть поближе, заглянуть во внутрь их…</w:t>
      </w:r>
    </w:p>
    <w:p>
      <w:pPr>
        <w:pStyle w:val="Normal"/>
        <w:spacing w:lineRule="auto" w:line="360"/>
        <w:ind w:firstLine="720"/>
        <w:jc w:val="both"/>
        <w:rPr>
          <w:sz w:val="22"/>
        </w:rPr>
      </w:pPr>
      <w:r>
        <w:rPr>
          <w:sz w:val="22"/>
        </w:rPr>
        <w:t>Тело Егора застыло, кровь остановилась, и сердце стало работать вхолостую, не подавая больше тревоги. Наступало безволие. Еще мгновение и он опустился бы на снег там, где стоит и, уткнув голову в колени, отдался бы на волю судьбе.</w:t>
      </w:r>
    </w:p>
    <w:p>
      <w:pPr>
        <w:pStyle w:val="Normal"/>
        <w:spacing w:lineRule="auto" w:line="360"/>
        <w:ind w:firstLine="720"/>
        <w:jc w:val="both"/>
        <w:rPr>
          <w:sz w:val="22"/>
        </w:rPr>
      </w:pPr>
      <w:r>
        <w:rPr>
          <w:sz w:val="22"/>
        </w:rPr>
        <w:t>И в этот миг, где-то из-за ближайшего леса или еще дальше, он то ли услышал, то ли почувствовал знакомый голос.., кашель и голос… Егор не понял, не разобрал слов, но вздрогнул от них, качнулся как от удара. Тут же бухнуло сердце раз, другой и пошло греметь набатом, отдаваясь в висках и кончиках пальцев.</w:t>
      </w:r>
    </w:p>
    <w:p>
      <w:pPr>
        <w:pStyle w:val="Normal"/>
        <w:spacing w:lineRule="auto" w:line="360"/>
        <w:ind w:firstLine="720"/>
        <w:jc w:val="both"/>
        <w:rPr>
          <w:sz w:val="22"/>
        </w:rPr>
      </w:pPr>
      <w:r>
        <w:rPr>
          <w:sz w:val="22"/>
        </w:rPr>
      </w:r>
    </w:p>
    <w:p>
      <w:pPr>
        <w:pStyle w:val="Normal"/>
        <w:spacing w:lineRule="auto" w:line="360"/>
        <w:ind w:firstLine="720"/>
        <w:jc w:val="both"/>
        <w:rPr/>
      </w:pPr>
      <w:r>
        <w:rPr>
          <w:sz w:val="22"/>
        </w:rPr>
        <w:t>Когда человек так легко оказался в западне, вожак все никак не решался подать команду к нападению. Его смущало, что он не чувствовал запаха страха. Человек не боялся!? Это и было то главное, что тревожило Рыжебокого. Переглядываясь с ним, стая немного заволновалась.</w:t>
      </w:r>
    </w:p>
    <w:p>
      <w:pPr>
        <w:pStyle w:val="Normal"/>
        <w:spacing w:lineRule="auto" w:line="360"/>
        <w:ind w:firstLine="720"/>
        <w:jc w:val="both"/>
        <w:rPr>
          <w:sz w:val="22"/>
        </w:rPr>
      </w:pPr>
      <w:r>
        <w:rPr>
          <w:sz w:val="22"/>
        </w:rPr>
        <w:t>От человека исходила сила и решимость. Вожак снова и снова прислушивался, вытянув шею, он втягивал в себя запахи. Нет ничего не говорило о большой опасности. Запах металла есть, но его мало и это не страшно. Не слышно подмоги, большие деревья далеко.</w:t>
      </w:r>
    </w:p>
    <w:p>
      <w:pPr>
        <w:pStyle w:val="Normal"/>
        <w:spacing w:lineRule="auto" w:line="360"/>
        <w:ind w:firstLine="720"/>
        <w:jc w:val="both"/>
        <w:rPr>
          <w:sz w:val="22"/>
        </w:rPr>
      </w:pPr>
      <w:r>
        <w:rPr>
          <w:sz w:val="22"/>
        </w:rPr>
        <w:t xml:space="preserve">Но вот человек развернулся и застыл, глядя ему в глаза. Вожак почувствовал, как тот быстро слабеет. Еще мгновение и волк понял, что добыча будет легкой, и он сам, первый сделает смертельный бросок, не встретив сопротивления. </w:t>
      </w:r>
    </w:p>
    <w:p>
      <w:pPr>
        <w:pStyle w:val="Normal"/>
        <w:spacing w:lineRule="auto" w:line="360"/>
        <w:ind w:firstLine="720"/>
        <w:jc w:val="both"/>
        <w:rPr>
          <w:sz w:val="22"/>
        </w:rPr>
      </w:pPr>
      <w:r>
        <w:rPr>
          <w:sz w:val="22"/>
        </w:rPr>
        <w:t>От предвкушения скорой победы волк не удержался и совсем незаметно шевельнул хвостом, а звери это восприняли как команду к действию…</w:t>
      </w:r>
    </w:p>
    <w:p>
      <w:pPr>
        <w:pStyle w:val="Normal"/>
        <w:spacing w:lineRule="auto" w:line="360"/>
        <w:ind w:firstLine="720"/>
        <w:jc w:val="both"/>
        <w:rPr>
          <w:sz w:val="22"/>
        </w:rPr>
      </w:pPr>
      <w:r>
        <w:rPr>
          <w:sz w:val="22"/>
        </w:rPr>
        <w:t>Один из них тут же взмыл в нетерпеливом прыжке.</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ридя в себя, Егор увидел, как вздрогнул и чуть присел на все четыре лапы вожак. Человек скорее догадался, чем почувствовал сзади себя смертельную опасность. Он крутанулся всем телом, одновременно приседая и вытягивая руку с ножом в сторону опасности.</w:t>
      </w:r>
    </w:p>
    <w:p>
      <w:pPr>
        <w:pStyle w:val="Normal"/>
        <w:spacing w:lineRule="auto" w:line="360"/>
        <w:ind w:firstLine="720"/>
        <w:jc w:val="both"/>
        <w:rPr>
          <w:sz w:val="22"/>
        </w:rPr>
      </w:pPr>
      <w:r>
        <w:rPr>
          <w:sz w:val="22"/>
        </w:rPr>
        <w:t>Самое мягкое и незащищенное место зверя, будто само нашло острый, длинный нож и с легкостью позволило металлу погрузиться в себя, вспарывая и обнажая нутро.</w:t>
      </w:r>
    </w:p>
    <w:p>
      <w:pPr>
        <w:pStyle w:val="Normal"/>
        <w:spacing w:lineRule="auto" w:line="360"/>
        <w:ind w:firstLine="720"/>
        <w:jc w:val="both"/>
        <w:rPr>
          <w:sz w:val="22"/>
        </w:rPr>
      </w:pPr>
      <w:r>
        <w:rPr>
          <w:sz w:val="22"/>
        </w:rPr>
        <w:t>Еще в воздухе тонко взвизгнув, волк сложился, поджав под себя лапы, да так и упал боком, неуклюже, больно. Громко взвыл и засучил лапами.</w:t>
      </w:r>
    </w:p>
    <w:p>
      <w:pPr>
        <w:pStyle w:val="Normal"/>
        <w:spacing w:lineRule="auto" w:line="360"/>
        <w:ind w:firstLine="720"/>
        <w:jc w:val="both"/>
        <w:rPr>
          <w:sz w:val="22"/>
        </w:rPr>
      </w:pPr>
      <w:r>
        <w:rPr>
          <w:sz w:val="22"/>
        </w:rPr>
        <w:t>Егор так ничего и не понял. Он ошарашенно смотрел на то, как корчится, крутится на снегу волчара, а из него разматываются черные, горячие внутренности, мокро поблескивая в лунном свете, источая пар и утробный запах… Через мгновение волк-бычок уже жадно рвал, захлебываясь, глотая то, что лезло и лезло из еще живого собрата. К раненому, шарахнувшись от человека, кинулись остальные волки.</w:t>
      </w:r>
    </w:p>
    <w:p>
      <w:pPr>
        <w:pStyle w:val="Normal"/>
        <w:spacing w:lineRule="auto" w:line="360"/>
        <w:ind w:firstLine="720"/>
        <w:jc w:val="both"/>
        <w:rPr>
          <w:sz w:val="22"/>
        </w:rPr>
      </w:pPr>
      <w:r>
        <w:rPr>
          <w:sz w:val="22"/>
        </w:rPr>
        <w:t xml:space="preserve">А Егора вдруг сорвало с места и понесло к далекой сухаре, поскольку рядом ничего подходящего больше не было. Проваливаясь в глубоком снегу, высоко задирая ноги, он несся, как ему казалось, к спасению - дереву, олицетворявшему в тот момент его жизнь. </w:t>
      </w:r>
    </w:p>
    <w:p>
      <w:pPr>
        <w:pStyle w:val="Normal"/>
        <w:spacing w:lineRule="auto" w:line="360"/>
        <w:ind w:firstLine="720"/>
        <w:jc w:val="both"/>
        <w:rPr>
          <w:sz w:val="22"/>
        </w:rPr>
      </w:pPr>
      <w:r>
        <w:rPr>
          <w:sz w:val="22"/>
        </w:rPr>
        <w:t>Голова не включалась, руководили дежурные чувства самосохранения. Это они вмиг просчитали, что спастись можно только на той ближайшей и сиротливо стоявшей сухаре.</w:t>
      </w:r>
    </w:p>
    <w:p>
      <w:pPr>
        <w:pStyle w:val="Normal"/>
        <w:spacing w:lineRule="auto" w:line="360"/>
        <w:ind w:firstLine="720"/>
        <w:jc w:val="both"/>
        <w:rPr>
          <w:sz w:val="22"/>
        </w:rPr>
      </w:pPr>
      <w:r>
        <w:rPr>
          <w:sz w:val="22"/>
        </w:rPr>
        <w:t>Егор продолжал бежать. Ноги бешено молотили и молотили глубокий сыпучий снег, несли тело к призрачному спасению. Если бы включилось и заработало сознание, то Егор наверняка остановился или вообще не побежал. Завалил бы еще одного, а то и двух зверей, и умер с достоинством. Но разве знаешь себя, разве знаешь, как будешь действовать в подобной ситуации. Не возникни заминка, не подари она эту призрачную надежду, он так и дрался бы с ожесточением и до последнего вздоха.</w:t>
      </w:r>
    </w:p>
    <w:p>
      <w:pPr>
        <w:pStyle w:val="Normal"/>
        <w:spacing w:lineRule="auto" w:line="360"/>
        <w:ind w:firstLine="720"/>
        <w:jc w:val="both"/>
        <w:rPr>
          <w:sz w:val="22"/>
        </w:rPr>
      </w:pPr>
      <w:r>
        <w:rPr>
          <w:sz w:val="22"/>
        </w:rPr>
        <w:t>Егор бежал отчаянно, затравленно, казалось, что дерево никак не хотело приближаться. Оно то прыгало из стороны в сторону, то расплывалось, то совсем пропадало, играя с человеком. Но проснувшаяся надежда на спасение гнала человека, она росла и крепла с каждым его шагом. А с ней проснулся и стал расти страх за свою жизнь. Тот страх, который ждал вожак, который в виде густого, вязкого запаха ждет от жертвы каждый зверь.</w:t>
      </w:r>
    </w:p>
    <w:p>
      <w:pPr>
        <w:pStyle w:val="Normal"/>
        <w:spacing w:lineRule="auto" w:line="360"/>
        <w:ind w:firstLine="720"/>
        <w:jc w:val="both"/>
        <w:rPr>
          <w:sz w:val="22"/>
        </w:rPr>
      </w:pPr>
      <w:r>
        <w:rPr>
          <w:sz w:val="22"/>
        </w:rPr>
        <w:t>Удивительно, но Егор уже видел себя на этой сухаре, он даже думал, как продержится до утра, как будет бороться с морозом и сном, он бы и огонь постарался развести из лишних сучьев, а тогда и любая стая не страшна… с огнем-то... Да, огонь - это спасение!.. Вот сейчас бы огня!..</w:t>
      </w:r>
    </w:p>
    <w:p>
      <w:pPr>
        <w:pStyle w:val="Normal"/>
        <w:spacing w:lineRule="auto" w:line="360"/>
        <w:ind w:firstLine="720"/>
        <w:jc w:val="both"/>
        <w:rPr>
          <w:sz w:val="22"/>
        </w:rPr>
      </w:pPr>
      <w:r>
        <w:rPr>
          <w:sz w:val="22"/>
        </w:rPr>
        <w:t>Вдруг такой «желанный и спасительный» огонь ожег его ногу, да так сильно, что в глазах потемнело! Вмиг забылось дерево, вернулся рассудок.</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Как только человек метнулся в глубокий снег, вожак набросился на своих подельщиков жестоко и остервенело, наказывая за алчность и глупость. Они рвали умирающего собрата, а он рвал их. Наведя порядок в стае, вожак кинулся за человеком. Но в последний момент дал обогнать себя всей троице. Когда первый волк догнал и повалил человека, крепко держа за ногу, вожак даже приостановился. Спешить было некуда. Теперь он вел себя так, как подсказывала мудрость его предков. Он знал, что совсем скоро подойдет и закончит этот короткий поединок.</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адая, Егор успел еще раз оттолкнуться свободной ногой и, перенеся тяжесть тела на зажатую в пасти зверя ногу, выбросил руку с ножом в надежде достать зверя. Но второй волк в одно мгновение перехватил руку в локте и так сжал, что, прежде чем возникла дикая боль, Егор услышал хруст. По инерции он навалился на волка всей тяжестью, не выпуская ножа, которым все же достал противника. Тот заметно вздрогнул и, выпустив руку, стал судорожно выбираться из-под человека.</w:t>
      </w:r>
    </w:p>
    <w:p>
      <w:pPr>
        <w:pStyle w:val="Normal"/>
        <w:spacing w:lineRule="auto" w:line="360"/>
        <w:ind w:firstLine="720"/>
        <w:jc w:val="both"/>
        <w:rPr>
          <w:sz w:val="22"/>
        </w:rPr>
      </w:pPr>
      <w:r>
        <w:rPr>
          <w:sz w:val="22"/>
        </w:rPr>
        <w:t>В тот же момент страшный удар в бок опрокинул Егора на спину. Лицо засыпал сухой колючий снег. Нож выпал и исчез. И тут же почти одновременно, будто раскаленными капканами были схвачены обе руки. Эти капканы давили и растягивали Егора в разные стороны, дергая вразнобой, вызывая нестерпимую, безумную боль и хруст в суставах. Его живого разрывали на части!.. Человек уже сам давно рычал, как и звери, обнажая зубы, набивая рот пеной. Вывернув голову он вдруг увидел как сзади на него надвигаются два мертво-зеленых огонька…</w:t>
      </w:r>
    </w:p>
    <w:p>
      <w:pPr>
        <w:pStyle w:val="Normal"/>
        <w:spacing w:lineRule="auto" w:line="360"/>
        <w:ind w:firstLine="720"/>
        <w:jc w:val="both"/>
        <w:rPr>
          <w:sz w:val="22"/>
        </w:rPr>
      </w:pPr>
      <w:r>
        <w:rPr>
          <w:sz w:val="22"/>
        </w:rPr>
        <w:t>И опять, как и в первый раз, это потустороннее свечение остановило Егора, лишило его ощущения боли и времени. Огоньки приближались, а ему казалось, что это он сам тянется к ним, втягивается в эту завораживающую бесконечность и потусторонность…</w:t>
      </w:r>
    </w:p>
    <w:p>
      <w:pPr>
        <w:pStyle w:val="Normal"/>
        <w:spacing w:lineRule="auto" w:line="360"/>
        <w:ind w:firstLine="720"/>
        <w:jc w:val="both"/>
        <w:rPr>
          <w:sz w:val="22"/>
        </w:rPr>
      </w:pPr>
      <w:r>
        <w:rPr>
          <w:sz w:val="22"/>
        </w:rPr>
        <w:t>На этот раз уже никто не звал Егора, да он и не услышал бы. Зеленое свечение становилось ближе, оно уже заслонило собой луну и все звездное небо. Этот свет накрыл Егора и растворил в себе… Последнее, что он неожиданно почувствовал - это запах горячей пасти, мерзкий, отвратительный. Запах на мгновение отрезвил Егора и заставил дернуться, но тут же раскаленный капкан с клацаньем и хрустом позвонков защелкнулся на его шее…</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Ночь для Прокопия и Федора действительно прошла тихо и спокойно, хотя олени раза два собирались в плотную кучу, что являлось признаком близкого зверя или сильного мороза. Однако, морозец был вполне умеренным, а стало быть беспокоил зверь, но обошлось.</w:t>
      </w:r>
    </w:p>
    <w:p>
      <w:pPr>
        <w:pStyle w:val="Normal"/>
        <w:spacing w:lineRule="auto" w:line="360"/>
        <w:ind w:firstLine="720"/>
        <w:jc w:val="both"/>
        <w:rPr>
          <w:sz w:val="22"/>
        </w:rPr>
      </w:pPr>
      <w:r>
        <w:rPr>
          <w:sz w:val="22"/>
        </w:rPr>
        <w:t>После злобных метелей погода установилась. Днем радовало солнышко. Его короткое появление грело внутри. Ночью яркая, полная луна и мороз помогали пасти оленей.</w:t>
      </w:r>
    </w:p>
    <w:p>
      <w:pPr>
        <w:pStyle w:val="Normal"/>
        <w:spacing w:lineRule="auto" w:line="360"/>
        <w:ind w:firstLine="720"/>
        <w:jc w:val="both"/>
        <w:rPr>
          <w:sz w:val="22"/>
        </w:rPr>
      </w:pPr>
      <w:r>
        <w:rPr>
          <w:sz w:val="22"/>
        </w:rPr>
        <w:t>Пастухи слышали как схрустывал тонкий наст, вспарываемый оленьими рогами, как шуршала снежная крупка, выгребаемая из глубоких ям оленьими копытами, точно совками. Было слышно как, пройдя снежную толщу, они гулко ударяли в сонную, морозную землю, выбивая вкусные веточки ягеля, свою главную еду.</w:t>
      </w:r>
    </w:p>
    <w:p>
      <w:pPr>
        <w:pStyle w:val="Normal"/>
        <w:spacing w:lineRule="auto" w:line="360"/>
        <w:ind w:firstLine="720"/>
        <w:jc w:val="both"/>
        <w:rPr>
          <w:sz w:val="22"/>
        </w:rPr>
      </w:pPr>
      <w:r>
        <w:rPr>
          <w:sz w:val="22"/>
        </w:rPr>
        <w:t>Прокопий очень любил такие зимние ночные дежурства. Все время надо быть с оленями, все время в движении, подмечать и предугадывать события заранее. Бывает рысь или росомаха не столько вреда нанесут, сколько вспугнут олешек, разобьют стадо, расколют на части, разгонят по тайге, вот тогда и побегай по увалам-то, пособирай… Случается, и день, и два ищешь, и не всегда находишь.</w:t>
      </w:r>
    </w:p>
    <w:p>
      <w:pPr>
        <w:pStyle w:val="Normal"/>
        <w:spacing w:lineRule="auto" w:line="360"/>
        <w:ind w:firstLine="720"/>
        <w:jc w:val="both"/>
        <w:rPr>
          <w:sz w:val="22"/>
        </w:rPr>
      </w:pPr>
      <w:r>
        <w:rPr>
          <w:sz w:val="22"/>
        </w:rPr>
        <w:t>Однако, самое опасное - волк. Он столько вреда натворит, что и подумать страшно.</w:t>
      </w:r>
    </w:p>
    <w:p>
      <w:pPr>
        <w:pStyle w:val="Normal"/>
        <w:spacing w:lineRule="auto" w:line="360"/>
        <w:ind w:firstLine="720"/>
        <w:jc w:val="both"/>
        <w:rPr>
          <w:sz w:val="22"/>
        </w:rPr>
      </w:pPr>
      <w:r>
        <w:rPr>
          <w:sz w:val="22"/>
        </w:rPr>
        <w:t>Вот и нынче, ночь еще не закончилась, а олени уже дважды жались друг к дружке, значит, где-то рядом бродят разбойники. Бродят, а нападать не решаются. Это погода их сдерживает. Да и чувствуют твари, что люди вооружены. Утром надо будет как следует их следы посмотреть. Сколько их, откуда, размеры да особые приметы, где и как засады готовили и как скоро их снова ждать…</w:t>
      </w:r>
    </w:p>
    <w:p>
      <w:pPr>
        <w:pStyle w:val="Normal"/>
        <w:spacing w:lineRule="auto" w:line="360"/>
        <w:ind w:firstLine="720"/>
        <w:jc w:val="both"/>
        <w:rPr>
          <w:sz w:val="22"/>
        </w:rPr>
      </w:pPr>
      <w:r>
        <w:rPr>
          <w:sz w:val="22"/>
        </w:rPr>
        <w:t>Так думал Прокопий, глядя как светлеют, как из черных превращаются в фиолетовые, а потом, уже под самое утро становятся лиловыми близкие горы.</w:t>
      </w:r>
    </w:p>
    <w:p>
      <w:pPr>
        <w:pStyle w:val="Normal"/>
        <w:spacing w:lineRule="auto" w:line="360"/>
        <w:ind w:firstLine="720"/>
        <w:jc w:val="both"/>
        <w:rPr>
          <w:sz w:val="22"/>
        </w:rPr>
      </w:pPr>
      <w:r>
        <w:rPr>
          <w:sz w:val="22"/>
        </w:rPr>
        <w:t>Этой зимой была плохая охота. Нет ни белки, ни зайца, ни птицы… Неурожайное лето выгнало зверя и птицу из здешних мест. Теперь вся надежда у людей на своих оленей. Если волки задерут хотя бы часть их маленького стада – это конец. До весны мало кто сможет дотянуть, особенно малые дети.</w:t>
      </w:r>
    </w:p>
    <w:p>
      <w:pPr>
        <w:pStyle w:val="Normal"/>
        <w:spacing w:lineRule="auto" w:line="360"/>
        <w:ind w:firstLine="720"/>
        <w:jc w:val="both"/>
        <w:rPr>
          <w:sz w:val="22"/>
        </w:rPr>
      </w:pPr>
      <w:r>
        <w:rPr>
          <w:sz w:val="22"/>
        </w:rPr>
        <w:t>Прокопий тяжело вздохнул и начал в который уже раз за ночь обходить рассыпавшееся в низине стадо. Шел легко и споро. Саморучно выструганные из ели и обтянутые камусом лыжи скользили мягко, бесшумно. Широкие и короткие они позволяли маневрировать даже в густом лесу с рыхлым снегом, оставляя после себя лишь слабо приметный след.</w:t>
      </w:r>
    </w:p>
    <w:p>
      <w:pPr>
        <w:pStyle w:val="Normal"/>
        <w:spacing w:lineRule="auto" w:line="360"/>
        <w:ind w:firstLine="720"/>
        <w:jc w:val="both"/>
        <w:rPr>
          <w:sz w:val="22"/>
        </w:rPr>
      </w:pPr>
      <w:r>
        <w:rPr>
          <w:sz w:val="22"/>
        </w:rPr>
        <w:t>Едва засветлело, на голом склоне пологой сопки, что отделяла стадо от чумов, появилась маленькая подвижная фигурка. Прокопий без труда опознал Аркадия, старшего сына.</w:t>
      </w:r>
    </w:p>
    <w:p>
      <w:pPr>
        <w:pStyle w:val="Normal"/>
        <w:spacing w:lineRule="auto" w:line="360"/>
        <w:ind w:firstLine="720"/>
        <w:jc w:val="both"/>
        <w:rPr>
          <w:sz w:val="22"/>
        </w:rPr>
      </w:pPr>
      <w:r>
        <w:rPr>
          <w:sz w:val="22"/>
        </w:rPr>
        <w:t>«С чего бы это? - думал он, спешно разворачивая лыжи. - С чего это Дарья погнала парня в такую рань!? Что там у них стряслось!?» И Прокопий побежал навстречу.</w:t>
      </w:r>
    </w:p>
    <w:p>
      <w:pPr>
        <w:pStyle w:val="Normal"/>
        <w:spacing w:lineRule="auto" w:line="360"/>
        <w:ind w:firstLine="720"/>
        <w:jc w:val="both"/>
        <w:rPr>
          <w:sz w:val="22"/>
        </w:rPr>
      </w:pPr>
      <w:r>
        <w:rPr>
          <w:sz w:val="22"/>
        </w:rPr>
        <w:t>Поймав глазами фигуру Федора, он махнул ему рукой, указывая на сопку, и, не сбавляя скорости, побежал дальше.</w:t>
      </w:r>
    </w:p>
    <w:p>
      <w:pPr>
        <w:pStyle w:val="Normal"/>
        <w:spacing w:lineRule="auto" w:line="360"/>
        <w:ind w:firstLine="720"/>
        <w:jc w:val="both"/>
        <w:rPr>
          <w:sz w:val="22"/>
        </w:rPr>
      </w:pPr>
      <w:r>
        <w:rPr>
          <w:sz w:val="22"/>
        </w:rPr>
        <w:t xml:space="preserve">Старшие сыновья хоть и были неродными, повадки, манеры, да и сам характер явно переняли у него. Прокопию это нравилось. Со временем он и думать забыл, что они неродные, всего себя отдавал ребятам, натаскивая их на охоте или в уходе за оленями. </w:t>
      </w:r>
    </w:p>
    <w:p>
      <w:pPr>
        <w:pStyle w:val="Normal"/>
        <w:spacing w:lineRule="auto" w:line="360"/>
        <w:ind w:firstLine="720"/>
        <w:jc w:val="both"/>
        <w:rPr>
          <w:sz w:val="22"/>
        </w:rPr>
      </w:pPr>
      <w:r>
        <w:rPr>
          <w:sz w:val="22"/>
        </w:rPr>
        <w:t>«Беда, однако!..» - определил Прокопий, поскольку при беде он бы бежал так же.</w:t>
      </w:r>
    </w:p>
    <w:p>
      <w:pPr>
        <w:pStyle w:val="Normal"/>
        <w:spacing w:lineRule="auto" w:line="360"/>
        <w:ind w:firstLine="720"/>
        <w:jc w:val="both"/>
        <w:rPr>
          <w:sz w:val="22"/>
        </w:rPr>
      </w:pPr>
      <w:r>
        <w:rPr>
          <w:sz w:val="22"/>
        </w:rPr>
        <w:t>Кратко, по деловому сын передал суть ночных событий и, не раздумывая, отправился в стадо помогать дяде Феде. А Прокопий, веря и не веря в то, что только что узнал от Аркадия, поспешил в чум.</w:t>
      </w:r>
    </w:p>
    <w:p>
      <w:pPr>
        <w:pStyle w:val="Normal"/>
        <w:spacing w:lineRule="auto" w:line="360"/>
        <w:ind w:firstLine="720"/>
        <w:jc w:val="both"/>
        <w:rPr>
          <w:sz w:val="22"/>
        </w:rPr>
      </w:pPr>
      <w:r>
        <w:rPr>
          <w:sz w:val="22"/>
        </w:rPr>
        <w:t>То, что в семье появился еще один рот, пусть и очень маленький, особого восторга у него не вызвало. Дарья всю жизнь ждала девочку. Но это не может кончиться добром, эта новость должна обязательно принести неудачи, если не беду. Прокопий даже стал оглядываться по сторонам, словно уже чувствовал ее приближение.</w:t>
      </w:r>
    </w:p>
    <w:p>
      <w:pPr>
        <w:pStyle w:val="Normal"/>
        <w:spacing w:lineRule="auto" w:line="360"/>
        <w:ind w:firstLine="720"/>
        <w:jc w:val="both"/>
        <w:rPr>
          <w:sz w:val="22"/>
        </w:rPr>
      </w:pPr>
      <w:r>
        <w:rPr>
          <w:sz w:val="22"/>
        </w:rPr>
        <w:t>Высоченного, красноволосого начальника артели он знал уже несколько лет. Каждый раз, проходя мимо их поселочка аргишем (караваном) или охотясь, Прокопий всегда вел обмен только с этим человеком. Удивительным было то, что этот огромный и сильный человек никогда не обманывал, как это делали повсюду, был доброжелателен, угощал чаем и часто дарил что-нибудь удивительное. Так однажды, узнав, что Прокопий воевал с австрияками и имеет кресты, подарил ему немецкий тесак, из которого Прокопий сделал «пальму».</w:t>
      </w:r>
    </w:p>
    <w:p>
      <w:pPr>
        <w:pStyle w:val="Normal"/>
        <w:spacing w:lineRule="auto" w:line="360"/>
        <w:ind w:firstLine="720"/>
        <w:jc w:val="both"/>
        <w:rPr>
          <w:sz w:val="22"/>
        </w:rPr>
      </w:pPr>
      <w:r>
        <w:rPr>
          <w:sz w:val="22"/>
        </w:rPr>
        <w:t>Однако, рассуждая о красноволосом начальнике, Прокопий никак не мог взять в толк, почему этот Егор (он, наконец, вспомнил его имя) пошел ночью назад!? Почему не дождался утра!? Это так далеко, даже для такого великана. Да еще без ружья, как сказал Аркадий.</w:t>
      </w:r>
    </w:p>
    <w:p>
      <w:pPr>
        <w:pStyle w:val="Normal"/>
        <w:spacing w:lineRule="auto" w:line="360"/>
        <w:ind w:firstLine="720"/>
        <w:jc w:val="both"/>
        <w:rPr>
          <w:sz w:val="22"/>
        </w:rPr>
      </w:pPr>
      <w:r>
        <w:rPr>
          <w:sz w:val="22"/>
        </w:rPr>
        <w:t>Прокопий торопился. Ему хотелось побыстрее узнать подробности от самой Дарьи, вдруг Аркадий что-нибудь упустил или Дарья не все вспомнила. Да и хотелось взглянуть на девочку, на их теперь… дочь.</w:t>
      </w:r>
    </w:p>
    <w:p>
      <w:pPr>
        <w:pStyle w:val="Normal"/>
        <w:spacing w:lineRule="auto" w:line="360"/>
        <w:ind w:firstLine="720"/>
        <w:jc w:val="both"/>
        <w:rPr>
          <w:sz w:val="22"/>
        </w:rPr>
      </w:pPr>
      <w:r>
        <w:rPr>
          <w:sz w:val="22"/>
        </w:rPr>
        <w:t>Он появился у чумов неожиданно. Собаки, спохватившись, с лаем кинулись навстречу, но, узнав его, смолкли, стыдливо отворачивая морды и накручивая хвостами. Вышла Дарья. Ее лицо хоть и светилось, но было тревожным. Прокопий неторопливо снял и сунул в нарту карабин, отер лыжи, отряхнул малицу и стал сдирать с усов сосульки. После чего, не глядя на жену, вошел в чум.</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Болото заканчивалось. Впереди мощной, темной стеной приближался лес. Прокопий шел по варге не спеша. «Если, - рассуждал он, - что и должно было случиться, то случилось еще ночью, а нет, так и очень хорошо». В поселочек к старателям он не пойдет, просто проверит по следам, что Егор дошел и все, и назад.</w:t>
      </w:r>
    </w:p>
    <w:p>
      <w:pPr>
        <w:pStyle w:val="Normal"/>
        <w:spacing w:lineRule="auto" w:line="360"/>
        <w:ind w:firstLine="720"/>
        <w:jc w:val="both"/>
        <w:rPr>
          <w:sz w:val="22"/>
        </w:rPr>
      </w:pPr>
      <w:r>
        <w:rPr>
          <w:sz w:val="22"/>
        </w:rPr>
        <w:t>Собак с собой Прокопий не взял, не на охоту пошел. А если встретятся волки, то от них толку немного. Да и днем волк ближе, чем на выстрел, к вооруженному человеку не подойдет, это известно.</w:t>
      </w:r>
    </w:p>
    <w:p>
      <w:pPr>
        <w:pStyle w:val="Normal"/>
        <w:spacing w:lineRule="auto" w:line="360"/>
        <w:ind w:firstLine="720"/>
        <w:jc w:val="both"/>
        <w:rPr>
          <w:sz w:val="22"/>
        </w:rPr>
      </w:pPr>
      <w:r>
        <w:rPr>
          <w:sz w:val="22"/>
        </w:rPr>
        <w:t>Перед глазами все еще стояла Полинка. «Странное имя, - усмехнулся Прокопий, - похоже на Былинку или Пылинку. – Он улыбался сам себе, вспоминая девочку. – А глазенки, цепкие, темные, словно две ягодки черемухи!»</w:t>
      </w:r>
    </w:p>
    <w:p>
      <w:pPr>
        <w:pStyle w:val="Normal"/>
        <w:spacing w:lineRule="auto" w:line="360"/>
        <w:ind w:firstLine="720"/>
        <w:jc w:val="both"/>
        <w:rPr>
          <w:sz w:val="22"/>
        </w:rPr>
      </w:pPr>
      <w:r>
        <w:rPr>
          <w:sz w:val="22"/>
        </w:rPr>
        <w:t>Когда он зашел в чум посмотреть на девочку, та, наревевшись с утра, сидела на мягких шкурах и играла с цветными лоскутками, утиными клювами, бисером из сумки Дарьи. «Самое женское дело,» - подумалось Прокопию. Он зачарованно смотрел на эту девчушку, сосредоточенно, с надутыми щеками перебирающую Дарьино хозяйство. Присев перед ней, Прокопий протянул ей гирлянду пясиков – костяных пуговиц к оленьей упряжке. Девочка уставилась своими черемушинами на новую игрушку и, не глядя на него, протянула ручонку: «Дай!». Заполучив брякающие костяшки, она начала разглядывать их, просовывать свои пальчики в отверстия, трясти ими, слушая, как те отзываются.</w:t>
      </w:r>
    </w:p>
    <w:p>
      <w:pPr>
        <w:pStyle w:val="Normal"/>
        <w:spacing w:lineRule="auto" w:line="360"/>
        <w:ind w:firstLine="720"/>
        <w:jc w:val="both"/>
        <w:rPr>
          <w:sz w:val="22"/>
        </w:rPr>
      </w:pPr>
      <w:r>
        <w:rPr>
          <w:sz w:val="22"/>
        </w:rPr>
        <w:t>Так бы сидел и сидел Прокопий с этим глазастеньким чудом!</w:t>
      </w:r>
    </w:p>
    <w:p>
      <w:pPr>
        <w:pStyle w:val="Normal"/>
        <w:spacing w:lineRule="auto" w:line="360"/>
        <w:ind w:firstLine="720"/>
        <w:jc w:val="both"/>
        <w:rPr>
          <w:sz w:val="22"/>
        </w:rPr>
      </w:pPr>
      <w:r>
        <w:rPr>
          <w:sz w:val="22"/>
        </w:rPr>
        <w:t>«Да-а, она совсем не походит на парней, когда те были такими же. Вот и Бориска, которому чуть больше года, а совсем не то… От этой исходит какая-то радость, тепло, уют... Даже запах от нее исходит совсем другой, какой-то вкусный, приятный, кожица нежная и самое главное, что такая малютка, а уже похожа на женщину. В ней есть что-то такое, что есть в зрелых женщинах, вот, к примеру, как у Дарьи - что-то властное, повелительное и… материнское,» - Прокопий громко хмыкнул от таких странных и внезапных мыслей.</w:t>
      </w:r>
    </w:p>
    <w:p>
      <w:pPr>
        <w:pStyle w:val="Normal"/>
        <w:spacing w:lineRule="auto" w:line="360"/>
        <w:ind w:firstLine="720"/>
        <w:jc w:val="both"/>
        <w:rPr>
          <w:sz w:val="22"/>
        </w:rPr>
      </w:pPr>
      <w:r>
        <w:rPr>
          <w:sz w:val="22"/>
        </w:rPr>
        <w:t>Он бы еще посидел, но надо было идти. Дарья беду чувствует так же безошибочно, как его больные ноги непогоду.</w:t>
      </w:r>
    </w:p>
    <w:p>
      <w:pPr>
        <w:pStyle w:val="Normal"/>
        <w:spacing w:lineRule="auto" w:line="360"/>
        <w:ind w:firstLine="720"/>
        <w:jc w:val="both"/>
        <w:rPr>
          <w:sz w:val="22"/>
        </w:rPr>
      </w:pPr>
      <w:r>
        <w:rPr>
          <w:sz w:val="22"/>
        </w:rPr>
        <w:t>Следы волков попались рано, едва он отошел от чумов. Сначала было много собачьих, но вот пошли волчьи. В самом конце болота, когда чахлые сосенки стали гуще, Прокопий остановился. Следы Егора, по которым он все время шел, теперь были затоптаны волчьими следами. Он быстро присел и потрогал края маленьких лунок. Мог бы и не трогать, по всему было видно, что следам целая ночь. Отпали все сомнения. С большим Егором произошла беда.</w:t>
      </w:r>
    </w:p>
    <w:p>
      <w:pPr>
        <w:pStyle w:val="Normal"/>
        <w:spacing w:lineRule="auto" w:line="360"/>
        <w:ind w:firstLine="720"/>
        <w:jc w:val="both"/>
        <w:rPr>
          <w:sz w:val="22"/>
        </w:rPr>
      </w:pPr>
      <w:r>
        <w:rPr>
          <w:sz w:val="22"/>
        </w:rPr>
        <w:t>Теперь Прокопий внимательно вглядывался в отпечатки лап и как бы по ним достраивал все остальное. Он считал их количество, возраст, степень голода, силу зверей…</w:t>
      </w:r>
    </w:p>
    <w:p>
      <w:pPr>
        <w:pStyle w:val="Normal"/>
        <w:spacing w:lineRule="auto" w:line="360"/>
        <w:ind w:firstLine="720"/>
        <w:jc w:val="both"/>
        <w:rPr>
          <w:sz w:val="22"/>
        </w:rPr>
      </w:pPr>
      <w:r>
        <w:rPr>
          <w:sz w:val="22"/>
        </w:rPr>
        <w:t>Медленно, как из плотного тумана перед Прокопием появлялся один волк за другим. Всего их было пятеро. Все легкие, но следы крупные, особенно у одного из них. «Ага, это вожак. Молодой и сильный. И уже достаточно хитрый, раз пошел последним, когда понял, что ловушка за жертвой захлопнулась. Если бы с ходу, с налету, - продолжал размышлять он, - то он был бы первым». Прокопий уже не сомневался, что последнюю точку обязательно должен был поставить сам вожак. Следы говорили о многом. Они говорили о том, что человек здесь на варге, на относительно твердом снегу чувствовал себя уверенно и совершенно не боялся зверей.</w:t>
      </w:r>
    </w:p>
    <w:p>
      <w:pPr>
        <w:pStyle w:val="Normal"/>
        <w:spacing w:lineRule="auto" w:line="360"/>
        <w:ind w:firstLine="720"/>
        <w:jc w:val="both"/>
        <w:rPr>
          <w:sz w:val="22"/>
        </w:rPr>
      </w:pPr>
      <w:r>
        <w:rPr>
          <w:sz w:val="22"/>
        </w:rPr>
        <w:t>Прокопий представил себе этого красноволосого богатыря в состоянии крайней ярости, понявшего, что все, нет ни малейшего шанса. И что тебе предстоит не просто умереть, а быть разорванным и съеденным зверями.</w:t>
      </w:r>
    </w:p>
    <w:p>
      <w:pPr>
        <w:pStyle w:val="Normal"/>
        <w:spacing w:lineRule="auto" w:line="360"/>
        <w:ind w:firstLine="720"/>
        <w:jc w:val="both"/>
        <w:rPr>
          <w:sz w:val="22"/>
        </w:rPr>
      </w:pPr>
      <w:r>
        <w:rPr>
          <w:sz w:val="22"/>
        </w:rPr>
        <w:t>«Да, - продолжал осмотр следов Прокопий, - схватка была отчаянная. Вот здесь он положил одного из них, видимо самого нетерпеливого… Остальные его растащили по частям. Вот в такой бы момент Егору на что-нибудь повыше бы забраться!.. Но далеко до высоких деревьев. А этот низкорослый, чахлый болотный соснячок не мог ничем помочь, напротив, лишь помешать. Видимо и это вожак предусмотрел. Умен, ничего не скажешь! Ранний, а каков!.. И чумы, вроде, как и не шибко далеко… Этот натворит еще бед…»</w:t>
      </w:r>
    </w:p>
    <w:p>
      <w:pPr>
        <w:pStyle w:val="Normal"/>
        <w:spacing w:lineRule="auto" w:line="360"/>
        <w:ind w:firstLine="720"/>
        <w:jc w:val="both"/>
        <w:rPr>
          <w:sz w:val="22"/>
        </w:rPr>
      </w:pPr>
      <w:r>
        <w:rPr>
          <w:sz w:val="22"/>
        </w:rPr>
        <w:t>Взошло солнце. И по-праздничному заискрился снег, засверкал бесчисленными искорками. На болоте он лежал бугристо, как застывшие облака, обсыпанные стеклянной пудрой. Редкие, кривотелые деревья карликового роста выглядели неуместно. Ненавидя всю эту красоту, они точно прикололи своими уродливыми стволами облака к земле, не давая им подняться в небо…</w:t>
      </w:r>
    </w:p>
    <w:p>
      <w:pPr>
        <w:pStyle w:val="Normal"/>
        <w:spacing w:lineRule="auto" w:line="360"/>
        <w:ind w:firstLine="720"/>
        <w:jc w:val="both"/>
        <w:rPr>
          <w:sz w:val="22"/>
        </w:rPr>
      </w:pPr>
      <w:r>
        <w:rPr>
          <w:sz w:val="22"/>
        </w:rPr>
        <w:t xml:space="preserve">Прокопий ничего этого не замечал. Он уже подходил к тому месту, где погиб Егор, где у него вырвали, а точнее разорвали жизнь. </w:t>
      </w:r>
    </w:p>
    <w:p>
      <w:pPr>
        <w:pStyle w:val="Normal"/>
        <w:spacing w:lineRule="auto" w:line="360"/>
        <w:ind w:firstLine="720"/>
        <w:jc w:val="both"/>
        <w:rPr>
          <w:sz w:val="22"/>
        </w:rPr>
      </w:pPr>
      <w:r>
        <w:rPr>
          <w:sz w:val="22"/>
        </w:rPr>
        <w:t>Площадка в десяток шагов представляла собой страшную картину. Перепаханный, утоптанный и подмерзший за ночь снег был буквально перемешан с лоскутами одежды, кусками овчины, обрывками сукна с армейскими металлическими пуговицами, потерянно блестевшими на солнце, кусками нательного белья, перепачканного кровью. Головешкой чернел валенок с толстенной подшитой подошвой, разорванная шапка…</w:t>
      </w:r>
    </w:p>
    <w:p>
      <w:pPr>
        <w:pStyle w:val="Normal"/>
        <w:spacing w:lineRule="auto" w:line="360"/>
        <w:ind w:firstLine="720"/>
        <w:jc w:val="both"/>
        <w:rPr>
          <w:sz w:val="22"/>
        </w:rPr>
      </w:pPr>
      <w:r>
        <w:rPr>
          <w:sz w:val="22"/>
        </w:rPr>
        <w:t>Да, волки по-своему раздевали Егора!..</w:t>
      </w:r>
    </w:p>
    <w:p>
      <w:pPr>
        <w:pStyle w:val="Normal"/>
        <w:spacing w:lineRule="auto" w:line="360"/>
        <w:ind w:firstLine="720"/>
        <w:jc w:val="both"/>
        <w:rPr>
          <w:sz w:val="22"/>
        </w:rPr>
      </w:pPr>
      <w:r>
        <w:rPr>
          <w:sz w:val="22"/>
        </w:rPr>
        <w:t>Наиболее утоптанное место указывало на начало их пиршества. Здесь они начали упиваться добычей. Даже снег, обильно смоченный кровью, был глубоко выгрызен. «Нет, - тут же поправлял себя Прокопий, - это, видимо, раненый волк подбирал».</w:t>
      </w:r>
    </w:p>
    <w:p>
      <w:pPr>
        <w:pStyle w:val="Normal"/>
        <w:spacing w:lineRule="auto" w:line="360"/>
        <w:ind w:firstLine="720"/>
        <w:jc w:val="both"/>
        <w:rPr>
          <w:sz w:val="22"/>
        </w:rPr>
      </w:pPr>
      <w:r>
        <w:rPr>
          <w:sz w:val="22"/>
        </w:rPr>
        <w:t>Заметные волоки указывали, куда звери растаскивали останки человека. Пройдя по одному из них, Прокопий наткнулся на половину волка с головой, оскаленной пастью и грудиной без внутренностей. Второй волок привел его к Егору, а вернее к тому, что от него осталось. Припорошенные инеем, словно поседевшие красные волосы уже не горели тем прежним, живым огнем. Если бы не эти волосы, то узнать, чьи это останки, было бы трудно. Голова без носа, губ и щек была наполовину в снегу. Нижней части тела вообще не было. Все, что осталось от когда-то живого, здорового человека покрылось инеем и казалось нереальным. Точно стыдясь, природа пыталась прикрыть результаты ночного разбоя, она старалась хоть как-то смягчить сотворенное ей же самой зверство.</w:t>
      </w:r>
    </w:p>
    <w:p>
      <w:pPr>
        <w:pStyle w:val="Normal"/>
        <w:spacing w:lineRule="auto" w:line="360"/>
        <w:ind w:firstLine="720"/>
        <w:jc w:val="both"/>
        <w:rPr>
          <w:sz w:val="22"/>
        </w:rPr>
      </w:pPr>
      <w:r>
        <w:rPr>
          <w:sz w:val="22"/>
        </w:rPr>
        <w:t>А получилось совсем наоборот. Картина оказалась более жуткой и дикой! Она была страшна своей обыденностью…</w:t>
      </w:r>
    </w:p>
    <w:p>
      <w:pPr>
        <w:pStyle w:val="Normal"/>
        <w:spacing w:lineRule="auto" w:line="360"/>
        <w:ind w:firstLine="720"/>
        <w:jc w:val="both"/>
        <w:rPr>
          <w:sz w:val="22"/>
        </w:rPr>
      </w:pPr>
      <w:r>
        <w:rPr>
          <w:sz w:val="22"/>
        </w:rPr>
        <w:t>Мороз пробежал по спине и ожег Прокопия. Такого он еще не видел. Почему-то было страшно обидно, как бывает всегда, когда сталкиваешься с несправедливостью. Было хуже, чем на войне, где ему довелось насмотреться гораздо больше и крови, и людей, которые были буквально перемешаны с землей. Но то была война.</w:t>
      </w:r>
    </w:p>
    <w:p>
      <w:pPr>
        <w:pStyle w:val="Normal"/>
        <w:spacing w:lineRule="auto" w:line="360"/>
        <w:ind w:firstLine="720"/>
        <w:jc w:val="both"/>
        <w:rPr>
          <w:sz w:val="22"/>
        </w:rPr>
      </w:pPr>
      <w:r>
        <w:rPr>
          <w:sz w:val="22"/>
        </w:rPr>
        <w:t>Заныли старые раны. Захотелось курить, и Прокопий достал было кисет, но подавил желание и принялся собирать в кучу все, что осталось от большого человека. Нарубил тонкостволых елей и забросал ими останки. После этого снял из-за спины карабин и выстрелил два раза подряд. Это был сигнал Федору. И до стада, если напрямую, и до стойбища не так далеко, и выстрелы услышат, а стало быть, правильно поймут.</w:t>
      </w:r>
    </w:p>
    <w:p>
      <w:pPr>
        <w:pStyle w:val="Normal"/>
        <w:spacing w:lineRule="auto" w:line="360"/>
        <w:ind w:firstLine="720"/>
        <w:jc w:val="both"/>
        <w:rPr>
          <w:sz w:val="22"/>
        </w:rPr>
      </w:pPr>
      <w:r>
        <w:rPr>
          <w:sz w:val="22"/>
        </w:rPr>
        <w:t>Прокопий еще раз обошел место трагедии. И когда убедился, что воронье и зверь не скоро доберутся до останков человека, не спеша пошел по волчьей тропе.</w:t>
      </w:r>
    </w:p>
    <w:p>
      <w:pPr>
        <w:pStyle w:val="Normal"/>
        <w:spacing w:lineRule="auto" w:line="360"/>
        <w:ind w:firstLine="720"/>
        <w:jc w:val="both"/>
        <w:rPr>
          <w:sz w:val="22"/>
        </w:rPr>
      </w:pPr>
      <w:r>
        <w:rPr>
          <w:sz w:val="22"/>
        </w:rPr>
        <w:t>Он шел параллельно их следу, внимательно всматриваясь в особенности его рисунка. Тяжелые волки уходили короткими, ленивыми прыжками, глубоко проваливаясь в снег и оставляя после себя настоящую калею. Далеко уйти они не могли.</w:t>
      </w:r>
    </w:p>
    <w:p>
      <w:pPr>
        <w:pStyle w:val="Normal"/>
        <w:spacing w:lineRule="auto" w:line="360"/>
        <w:ind w:firstLine="720"/>
        <w:jc w:val="both"/>
        <w:rPr>
          <w:sz w:val="22"/>
        </w:rPr>
      </w:pPr>
      <w:r>
        <w:rPr>
          <w:sz w:val="22"/>
        </w:rPr>
        <w:t>Уже через несколько шагов Прокопий расставил зверей по порядку. Первым прошел их крупный вожак. Последним, с большим отрывом от остальных – четвертый раненый волк. Он часто останавливался, ложился на снег и зализывал рану.</w:t>
      </w:r>
    </w:p>
    <w:p>
      <w:pPr>
        <w:pStyle w:val="Normal"/>
        <w:spacing w:lineRule="auto" w:line="360"/>
        <w:ind w:firstLine="720"/>
        <w:jc w:val="both"/>
        <w:rPr>
          <w:sz w:val="22"/>
        </w:rPr>
      </w:pPr>
      <w:r>
        <w:rPr>
          <w:sz w:val="22"/>
        </w:rPr>
        <w:t>Пройдя остаток болота, и поднявшись по кедровнику на невысокий увал, Прокопий обнаружил их ночную лежку. Три просторных углубления в снегу были рядом друг от дружки, а вот четвертое - на значительном расстоянии. «Этот обречен, - подумал Прокопий, - сытость пройдет, возьмутся за раненого. И тот, что интересно, понимает.., а куда деваться!?» На всем пути этот волк два раза отрывал глубокие ямы в снегу и добирался до нужных ему трав или кореньев. Но рана, судя по оставленным следам - серьезная. Видимо, Егор успел задеть что-то важное…</w:t>
      </w:r>
    </w:p>
    <w:p>
      <w:pPr>
        <w:pStyle w:val="Normal"/>
        <w:spacing w:lineRule="auto" w:line="360"/>
        <w:ind w:firstLine="720"/>
        <w:jc w:val="both"/>
        <w:rPr>
          <w:sz w:val="22"/>
        </w:rPr>
      </w:pPr>
      <w:r>
        <w:rPr>
          <w:sz w:val="22"/>
        </w:rPr>
        <w:t>Прокопий поправил карабин и побежал дальше по следу.</w:t>
      </w:r>
    </w:p>
    <w:p>
      <w:pPr>
        <w:pStyle w:val="Normal"/>
        <w:spacing w:lineRule="auto" w:line="360"/>
        <w:ind w:firstLine="720"/>
        <w:jc w:val="both"/>
        <w:rPr>
          <w:sz w:val="22"/>
        </w:rPr>
      </w:pPr>
      <w:r>
        <w:rPr>
          <w:sz w:val="22"/>
        </w:rPr>
        <w:t>Он был в своей стихии. Всю жизнь жил охотой. Прокопий и представить себе не мог иного занятия. Пасти оленей – необходимость. Надо кормить семью. Это занятие как маленькая охота. Но настоящая, когда добываешь лося или самого «хозяина», а их он добыл ни много, ни мало, а уже за тридцать, а точнее – тридцать четыре зарубки красуются на длинном черенке его «пальмы», а на поясе целая гирлянда из клыков, так вот такая охота ни с чем не сравнима. Даже на германской, за полгода успел получить два креста на голубой ленте за меткость. Приклад его снайперской винтовки был весь изрезан и поболее, чем черенок «пальмы»</w:t>
      </w:r>
    </w:p>
    <w:p>
      <w:pPr>
        <w:pStyle w:val="Normal"/>
        <w:spacing w:lineRule="auto" w:line="360"/>
        <w:ind w:firstLine="720"/>
        <w:jc w:val="both"/>
        <w:rPr>
          <w:sz w:val="22"/>
        </w:rPr>
      </w:pPr>
      <w:r>
        <w:rPr>
          <w:sz w:val="22"/>
        </w:rPr>
        <w:t>Вот и сейчас Прокопий был в своем обычном рабочем состоянии, он чувствовал приятный, волнительный зуд. С первых шагов по следу проснулась и росла страсть. Это то состояние, без которого он не смог бы прожить, как ему казалось, ни одного охотничьего сезона.</w:t>
      </w:r>
    </w:p>
    <w:p>
      <w:pPr>
        <w:pStyle w:val="Normal"/>
        <w:spacing w:lineRule="auto" w:line="360"/>
        <w:ind w:firstLine="720"/>
        <w:jc w:val="both"/>
        <w:rPr>
          <w:sz w:val="22"/>
        </w:rPr>
      </w:pPr>
      <w:r>
        <w:rPr>
          <w:sz w:val="22"/>
        </w:rPr>
        <w:t>Слегка тревожил вожак. Остальные двое, четвертого он вообще не считал за добычу, были вполне предсказуемыми. Он даже представил, как они поведут себя при встрече и лукаво улыбнулся. А вот вожак - это «штучка» интересная! И вполне может выкинуть какой-нибудь фортель…</w:t>
      </w:r>
    </w:p>
    <w:p>
      <w:pPr>
        <w:pStyle w:val="Normal"/>
        <w:spacing w:lineRule="auto" w:line="360"/>
        <w:ind w:firstLine="720"/>
        <w:jc w:val="both"/>
        <w:rPr>
          <w:sz w:val="22"/>
        </w:rPr>
      </w:pPr>
      <w:r>
        <w:rPr>
          <w:sz w:val="22"/>
        </w:rPr>
        <w:t>Время от времени он останавливался, внимательно осматривал глубокие лунки от лап, трогал их снежные края и опять бежал дальше. Мысленно Прокопий прикидывал, что Федор уже прошел место ночной трагедии и теперь вовсю бежит по его следам. А в стаде за них остались его парни со стариком Митричем.</w:t>
      </w:r>
    </w:p>
    <w:p>
      <w:pPr>
        <w:pStyle w:val="Normal"/>
        <w:spacing w:lineRule="auto" w:line="360"/>
        <w:ind w:firstLine="720"/>
        <w:jc w:val="both"/>
        <w:rPr>
          <w:sz w:val="22"/>
        </w:rPr>
      </w:pPr>
      <w:r>
        <w:rPr>
          <w:sz w:val="22"/>
        </w:rPr>
        <w:t>Поведение волков для Прокопия было вполне объяснимо. После нападения они решили отойти на безопасное расстояние и отлежаться в сытости и покое. Но выстрелы подняли их, и теперь Прокопию было не совсем понятно, почему они повернули к горам!? Это значительно усложняло задачу. На открытых предгорных местах снег плотнее и волку легче уйти по насту, чем человеку, но опять же хороший обзор для стрельбы!?</w:t>
      </w:r>
    </w:p>
    <w:p>
      <w:pPr>
        <w:pStyle w:val="Normal"/>
        <w:spacing w:lineRule="auto" w:line="360"/>
        <w:ind w:firstLine="720"/>
        <w:jc w:val="both"/>
        <w:rPr>
          <w:sz w:val="22"/>
        </w:rPr>
      </w:pPr>
      <w:r>
        <w:rPr>
          <w:sz w:val="22"/>
        </w:rPr>
        <w:t>Прокопий понимал, что если засветло не успеет догнать волков, то назавтра это будет сделать гораздо труднее или даже невозможно.</w:t>
      </w:r>
    </w:p>
    <w:p>
      <w:pPr>
        <w:pStyle w:val="Normal"/>
        <w:spacing w:lineRule="auto" w:line="360"/>
        <w:ind w:firstLine="720"/>
        <w:jc w:val="both"/>
        <w:rPr>
          <w:sz w:val="22"/>
        </w:rPr>
      </w:pPr>
      <w:r>
        <w:rPr>
          <w:sz w:val="22"/>
        </w:rPr>
        <w:t>Солнце перевалило за полдень. Прокопий бежал легко. По следам было видно, что расстояние между ним и волками сокращается.</w:t>
      </w:r>
    </w:p>
    <w:p>
      <w:pPr>
        <w:pStyle w:val="Normal"/>
        <w:spacing w:lineRule="auto" w:line="360"/>
        <w:ind w:firstLine="720"/>
        <w:jc w:val="both"/>
        <w:rPr>
          <w:sz w:val="22"/>
        </w:rPr>
      </w:pPr>
      <w:r>
        <w:rPr>
          <w:sz w:val="22"/>
        </w:rPr>
        <w:t>Впереди замаячил скальный выступ в виде гигантского клина, врезавшегося в кедровник. И сразу же первая неожиданность – следы раздвоились. Влево и вниз, обходя скальную гряду, ушли два сильных волка, а вправо и вверх и, это уже совсем малопонятно, вожак и раненый.</w:t>
      </w:r>
    </w:p>
    <w:p>
      <w:pPr>
        <w:pStyle w:val="Normal"/>
        <w:spacing w:lineRule="auto" w:line="360"/>
        <w:ind w:firstLine="720"/>
        <w:jc w:val="both"/>
        <w:rPr>
          <w:sz w:val="22"/>
        </w:rPr>
      </w:pPr>
      <w:r>
        <w:rPr>
          <w:sz w:val="22"/>
        </w:rPr>
        <w:t>«Вот это да! – поразился Прокопий. - Вожак догадался, что человек преследует их в одиночку и странно делит свою маленькую стаю. Он, по сути, отдает ему двух сильных и здоровых. Именно за ними должен пойти человек, а уже потом вернуться и преследовать раненого и его-вожака. Хитер!.. - чуть не с уважением думал Прокопий. - Ну, ну…»</w:t>
      </w:r>
    </w:p>
    <w:p>
      <w:pPr>
        <w:pStyle w:val="Normal"/>
        <w:spacing w:lineRule="auto" w:line="360"/>
        <w:ind w:firstLine="720"/>
        <w:jc w:val="both"/>
        <w:rPr>
          <w:sz w:val="22"/>
        </w:rPr>
      </w:pPr>
      <w:r>
        <w:rPr>
          <w:sz w:val="22"/>
        </w:rPr>
        <w:t>Теперь наступала самая интересная часть погони. Появлялось то состояние, которое делает человека охотником. Приближалась кульминация действия, его развязка. Это самое сладкое в охоте, то, что заставляет выслеживать, сутками гоняться за добычей, голодать и мерзнуть. Рисковать, балансировать точно на острие ножа. Это пришло к человеку, когда он еще и не был-то человеком. И это упоительное состояние навсегда останется с ним - состояние ожидаемой победы.</w:t>
      </w:r>
    </w:p>
    <w:p>
      <w:pPr>
        <w:pStyle w:val="Normal"/>
        <w:spacing w:lineRule="auto" w:line="360"/>
        <w:ind w:firstLine="720"/>
        <w:jc w:val="both"/>
        <w:rPr>
          <w:sz w:val="22"/>
        </w:rPr>
      </w:pPr>
      <w:r>
        <w:rPr>
          <w:sz w:val="22"/>
        </w:rPr>
        <w:t xml:space="preserve">Прокопий, не мешкая, повернул направо и стал подниматься за вожаком: «Ладно, посмотрим, что он еще выкинет!?» </w:t>
      </w:r>
    </w:p>
    <w:p>
      <w:pPr>
        <w:pStyle w:val="Normal"/>
        <w:spacing w:lineRule="auto" w:line="360"/>
        <w:ind w:firstLine="720"/>
        <w:jc w:val="both"/>
        <w:rPr>
          <w:sz w:val="22"/>
        </w:rPr>
      </w:pPr>
      <w:r>
        <w:rPr>
          <w:sz w:val="22"/>
        </w:rPr>
        <w:t>Выйдя на открытый участок, он стал всматриваться в сиреневый склон подступившей горы.</w:t>
      </w:r>
    </w:p>
    <w:p>
      <w:pPr>
        <w:pStyle w:val="Normal"/>
        <w:spacing w:lineRule="auto" w:line="360"/>
        <w:ind w:firstLine="720"/>
        <w:jc w:val="both"/>
        <w:rPr>
          <w:sz w:val="22"/>
        </w:rPr>
      </w:pPr>
      <w:r>
        <w:rPr>
          <w:sz w:val="22"/>
        </w:rPr>
        <w:t xml:space="preserve">Солнце перевалило за вершины хребта, отчего снег потускнел, похолодел и стал издавать под ногами недружелюбные, скрипучие звуки. </w:t>
      </w:r>
    </w:p>
    <w:p>
      <w:pPr>
        <w:pStyle w:val="Normal"/>
        <w:spacing w:lineRule="auto" w:line="360"/>
        <w:ind w:firstLine="720"/>
        <w:jc w:val="both"/>
        <w:rPr>
          <w:sz w:val="22"/>
        </w:rPr>
      </w:pPr>
      <w:r>
        <w:rPr>
          <w:sz w:val="22"/>
        </w:rPr>
        <w:t>«Да, пожалуй, он меня видит.., - продолжая вглядываться в камни и скальные выступы, размышлял Прокопий, - уходить через открытые участки волк не будет. Скорее всего, спрячется. Но как и где?.. Почему он загоняет себя в тупик!? Или пойдет на обострение!? Да нет.., не должен… Он чувствует ружье, да и к тому же сытый. Был бы голодным… Что же он задумал?»</w:t>
      </w:r>
    </w:p>
    <w:p>
      <w:pPr>
        <w:pStyle w:val="Normal"/>
        <w:spacing w:lineRule="auto" w:line="360"/>
        <w:ind w:firstLine="720"/>
        <w:jc w:val="both"/>
        <w:rPr>
          <w:sz w:val="22"/>
        </w:rPr>
      </w:pPr>
      <w:r>
        <w:rPr>
          <w:sz w:val="22"/>
        </w:rPr>
        <w:t>Прокопию даже стало казаться, что волк играет с ним, забавляется…</w:t>
      </w:r>
    </w:p>
    <w:p>
      <w:pPr>
        <w:pStyle w:val="Normal"/>
        <w:spacing w:lineRule="auto" w:line="360"/>
        <w:ind w:firstLine="720"/>
        <w:jc w:val="both"/>
        <w:rPr>
          <w:sz w:val="22"/>
        </w:rPr>
      </w:pPr>
      <w:r>
        <w:rPr>
          <w:sz w:val="22"/>
        </w:rPr>
        <w:t>Сделав еще несколько шагов, он окончательно вышел на границу леса. Дальше были только голые скалы, огромные останцы некогда могучих скал, валуны и полузанесенные снегом расщелины.</w:t>
      </w:r>
    </w:p>
    <w:p>
      <w:pPr>
        <w:pStyle w:val="Normal"/>
        <w:spacing w:lineRule="auto" w:line="360"/>
        <w:ind w:firstLine="720"/>
        <w:jc w:val="both"/>
        <w:rPr>
          <w:sz w:val="22"/>
        </w:rPr>
      </w:pPr>
      <w:r>
        <w:rPr>
          <w:sz w:val="22"/>
        </w:rPr>
        <w:t>И вдруг он почувствовал волка. Кожей почувствовал, всем телом. В коленях возникла легкая дрожь, как всегда перед выстрелом.</w:t>
      </w:r>
    </w:p>
    <w:p>
      <w:pPr>
        <w:pStyle w:val="Normal"/>
        <w:spacing w:lineRule="auto" w:line="360"/>
        <w:ind w:firstLine="720"/>
        <w:jc w:val="both"/>
        <w:rPr>
          <w:sz w:val="22"/>
        </w:rPr>
      </w:pPr>
      <w:r>
        <w:rPr>
          <w:sz w:val="22"/>
        </w:rPr>
        <w:t>Едва заметные на плотном фирне следы уходили все дальше и выше. Прокопий давно шел в кисах. Лыжи он оставил у корявой листвянки. Карабин держал в руке.</w:t>
      </w:r>
    </w:p>
    <w:p>
      <w:pPr>
        <w:pStyle w:val="Normal"/>
        <w:spacing w:lineRule="auto" w:line="360"/>
        <w:ind w:firstLine="720"/>
        <w:jc w:val="both"/>
        <w:rPr>
          <w:sz w:val="22"/>
        </w:rPr>
      </w:pPr>
      <w:r>
        <w:rPr>
          <w:sz w:val="22"/>
        </w:rPr>
        <w:t>«Зачем волки лезут так высоко?» - Прокопия смущало, что волки прекрасно ориентировались в этих скальных лабиринтах.</w:t>
      </w:r>
    </w:p>
    <w:p>
      <w:pPr>
        <w:pStyle w:val="Normal"/>
        <w:spacing w:lineRule="auto" w:line="360"/>
        <w:ind w:firstLine="720"/>
        <w:jc w:val="both"/>
        <w:rPr>
          <w:sz w:val="22"/>
        </w:rPr>
      </w:pPr>
      <w:r>
        <w:rPr>
          <w:sz w:val="22"/>
        </w:rPr>
        <w:t>Небо темнело. Ветерок затих.</w:t>
      </w:r>
    </w:p>
    <w:p>
      <w:pPr>
        <w:pStyle w:val="Normal"/>
        <w:spacing w:lineRule="auto" w:line="360"/>
        <w:ind w:firstLine="720"/>
        <w:jc w:val="both"/>
        <w:rPr>
          <w:sz w:val="22"/>
        </w:rPr>
      </w:pPr>
      <w:r>
        <w:rPr>
          <w:sz w:val="22"/>
        </w:rPr>
        <w:t>Неожиданно слева внизу хлопнул выстрел, потом еще и еще один. Тайга загудела эхом и плавно затихла. «Молодец, Федя! Быстро!» - порадовался за брата Прокопий.</w:t>
      </w:r>
    </w:p>
    <w:p>
      <w:pPr>
        <w:pStyle w:val="Normal"/>
        <w:spacing w:lineRule="auto" w:line="360"/>
        <w:ind w:firstLine="720"/>
        <w:jc w:val="both"/>
        <w:rPr>
          <w:sz w:val="22"/>
        </w:rPr>
      </w:pPr>
      <w:r>
        <w:rPr>
          <w:sz w:val="22"/>
        </w:rPr>
        <w:t>Выстрелы подтолкнули его, и он заторопился. Поднявшись по узкой, занесенной снегом расщелине, Прокопий вышел на чистую от снега скальную площадку, почти горизонтальную.</w:t>
      </w:r>
    </w:p>
    <w:p>
      <w:pPr>
        <w:pStyle w:val="Normal"/>
        <w:spacing w:lineRule="auto" w:line="360"/>
        <w:ind w:firstLine="720"/>
        <w:jc w:val="both"/>
        <w:rPr>
          <w:sz w:val="22"/>
        </w:rPr>
      </w:pPr>
      <w:r>
        <w:rPr>
          <w:sz w:val="22"/>
        </w:rPr>
        <w:t>Когда-то довольно большой скальный массив разломился пополам, образовав глубокую трещину. Эта трещина шириной в две варги являлась как бы началом гигантского разлома всей горной гряды. Этот рваный разлом с отвесными краями уходил дальше вверх, к самому водоразделу.</w:t>
      </w:r>
    </w:p>
    <w:p>
      <w:pPr>
        <w:pStyle w:val="Normal"/>
        <w:spacing w:lineRule="auto" w:line="360"/>
        <w:ind w:firstLine="720"/>
        <w:jc w:val="both"/>
        <w:rPr>
          <w:sz w:val="22"/>
        </w:rPr>
      </w:pPr>
      <w:r>
        <w:rPr>
          <w:sz w:val="22"/>
        </w:rPr>
        <w:t>Пройдя площадку, Прокопий углубился в лабиринт хаотически нагроможденных камней размерами с охотничью избушку. Идти было легко. Утрамбованный постоянными ветрами снег был плотный и шершавый. Следы лап, а попросту царапины от когтей были едва видны на такой поверхности. Но встречались и небольшие переметы свежего, рыхлого снега.</w:t>
      </w:r>
    </w:p>
    <w:p>
      <w:pPr>
        <w:pStyle w:val="Normal"/>
        <w:spacing w:lineRule="auto" w:line="360"/>
        <w:ind w:firstLine="720"/>
        <w:jc w:val="both"/>
        <w:rPr>
          <w:sz w:val="22"/>
        </w:rPr>
      </w:pPr>
      <w:r>
        <w:rPr>
          <w:sz w:val="22"/>
        </w:rPr>
        <w:t>Вдруг что-то насторожило Прокопия. Он остановился и прислушался. Наступали сумерки. Теперь за каждым камнем была опасность, но беспокоило что-то другое. Присмотревшись к царапкам, его бросило в жар: он шел по одному следу, причем по следу раненного волка!</w:t>
      </w:r>
    </w:p>
    <w:p>
      <w:pPr>
        <w:pStyle w:val="Normal"/>
        <w:spacing w:lineRule="auto" w:line="360"/>
        <w:ind w:firstLine="720"/>
        <w:jc w:val="both"/>
        <w:rPr>
          <w:sz w:val="22"/>
        </w:rPr>
      </w:pPr>
      <w:r>
        <w:rPr>
          <w:sz w:val="22"/>
        </w:rPr>
        <w:t>- Вот лешак, обманул!?.. – не выдержал Прокопий. Волнение стремительно нарастало. – Ушел, обвел… его, Прокопия Гайданова!</w:t>
      </w:r>
    </w:p>
    <w:p>
      <w:pPr>
        <w:pStyle w:val="Normal"/>
        <w:spacing w:lineRule="auto" w:line="360"/>
        <w:ind w:firstLine="720"/>
        <w:jc w:val="both"/>
        <w:rPr>
          <w:sz w:val="22"/>
        </w:rPr>
      </w:pPr>
      <w:r>
        <w:rPr>
          <w:sz w:val="22"/>
        </w:rPr>
        <w:t>Следовало быстрее вернуться назад шагов на двадцать, где на кусочке рыхлого снега, он помнит, были оба следа. С другой стороны, Прокопию все еще не верилось… и не такие следы распутывал. Не взлетел же тетеревом, в самом деле!?</w:t>
      </w:r>
    </w:p>
    <w:p>
      <w:pPr>
        <w:pStyle w:val="Normal"/>
        <w:spacing w:lineRule="auto" w:line="360"/>
        <w:ind w:firstLine="720"/>
        <w:jc w:val="both"/>
        <w:rPr>
          <w:sz w:val="22"/>
        </w:rPr>
      </w:pPr>
      <w:r>
        <w:rPr>
          <w:sz w:val="22"/>
        </w:rPr>
        <w:t>В страшном замешательстве он все же повернул назад…</w:t>
      </w:r>
    </w:p>
    <w:p>
      <w:pPr>
        <w:pStyle w:val="Normal"/>
        <w:spacing w:lineRule="auto" w:line="360"/>
        <w:ind w:firstLine="720"/>
        <w:jc w:val="both"/>
        <w:rPr>
          <w:sz w:val="22"/>
        </w:rPr>
      </w:pPr>
      <w:r>
        <w:rPr>
          <w:sz w:val="22"/>
        </w:rPr>
        <w:t>Самого прыжка Прокопий не видел, он почувствовал, как чувствуют звери или предельно осторожные люди. От пояса, успев едва повернуть ствол карабина в сторону опасности, он рванул курок. Удар в плечо совпал с выстрелом. И удар был настолько сильным, что сбил Прокопия с ног и бросил на камни. Карабин вылетел из рук и, юркнув между камней, помчался вниз под гору, то звонко, то глухо постукивая о скальные выступы, поднимая фонтанчики снежных брызг.</w:t>
      </w:r>
    </w:p>
    <w:p>
      <w:pPr>
        <w:pStyle w:val="Normal"/>
        <w:spacing w:lineRule="auto" w:line="360"/>
        <w:ind w:firstLine="720"/>
        <w:jc w:val="both"/>
        <w:rPr>
          <w:sz w:val="22"/>
        </w:rPr>
      </w:pPr>
      <w:r>
        <w:rPr>
          <w:sz w:val="22"/>
        </w:rPr>
        <w:t>Несмотря на чудовищную боль во всем теле, Прокопий вскочил на ноги и выхватил нож. Но оказалось, что почти случайный, единственный выстрел закончил такой неожиданный и короткий поединок. Плоский, крупноголовый волк умирал. Он лежал на боку и загребал лапами, розовый язык медленно выползал из полуоткрытой пасти.</w:t>
      </w:r>
    </w:p>
    <w:p>
      <w:pPr>
        <w:pStyle w:val="Normal"/>
        <w:spacing w:lineRule="auto" w:line="360"/>
        <w:ind w:firstLine="720"/>
        <w:jc w:val="both"/>
        <w:rPr>
          <w:sz w:val="22"/>
        </w:rPr>
      </w:pPr>
      <w:r>
        <w:rPr>
          <w:sz w:val="22"/>
        </w:rPr>
        <w:t>У Прокопия от досады, отчаяния и стыда потемнело в глазах. Это был не вожак!</w:t>
      </w:r>
    </w:p>
    <w:p>
      <w:pPr>
        <w:pStyle w:val="Normal"/>
        <w:spacing w:lineRule="auto" w:line="360"/>
        <w:ind w:firstLine="720"/>
        <w:jc w:val="both"/>
        <w:rPr>
          <w:sz w:val="22"/>
        </w:rPr>
      </w:pPr>
      <w:r>
        <w:rPr>
          <w:sz w:val="22"/>
        </w:rPr>
        <w:t>Как опытному охотнику ему было стыдно. Со стыдом росла злоба, которая переходила в ярость. Прокопий бросился к тому месту, где последний раз видел следы обоих волков. Левое плечо, затылок и поясница просто ломились от боли. Пересекая чистую от снега скальную площадку, ему показалось какое-то движение на другой ее стороне, за трещиной. Мельком взглянув через плечо, он так и застыл… По ту сторону разлома, на самом краю второй части скального массива стоял он - вожак. Прокопий будто врос в скалу и перестал дышать!..</w:t>
      </w:r>
    </w:p>
    <w:p>
      <w:pPr>
        <w:pStyle w:val="Normal"/>
        <w:spacing w:lineRule="auto" w:line="360"/>
        <w:ind w:firstLine="720"/>
        <w:jc w:val="both"/>
        <w:rPr>
          <w:sz w:val="22"/>
        </w:rPr>
      </w:pPr>
      <w:r>
        <w:rPr>
          <w:sz w:val="22"/>
        </w:rPr>
        <w:t>Огромный, хорошо сложенный волк стоял боком. Он словно демонстрировал себя. Даже в потемках была хорошо видна вдоль тела с боку рыжеватая полоса. Сильный, дерзкий и непредсказуемый он смотрел на человека ровно, не мигая и не отводя глаз, без злобы и ненависти. Он смотрел так, как смотрит равный на равного, равного по уму и силе.</w:t>
      </w:r>
    </w:p>
    <w:p>
      <w:pPr>
        <w:pStyle w:val="Normal"/>
        <w:spacing w:lineRule="auto" w:line="360"/>
        <w:ind w:firstLine="720"/>
        <w:jc w:val="both"/>
        <w:rPr>
          <w:sz w:val="22"/>
        </w:rPr>
      </w:pPr>
      <w:r>
        <w:rPr>
          <w:sz w:val="22"/>
        </w:rPr>
        <w:t>А может, Прокопию все это только казалось в сгустившихся сумерках. Именно так часто и бывает с побежденными, проигравшими по всем статьям.</w:t>
      </w:r>
    </w:p>
    <w:p>
      <w:pPr>
        <w:pStyle w:val="Normal"/>
        <w:spacing w:lineRule="auto" w:line="360"/>
        <w:ind w:firstLine="720"/>
        <w:jc w:val="both"/>
        <w:rPr>
          <w:sz w:val="22"/>
        </w:rPr>
      </w:pPr>
      <w:r>
        <w:rPr>
          <w:sz w:val="22"/>
        </w:rPr>
        <w:t>Отрешенный, вяло сжимающий в руке ненужный нож он вглядывался в своего, теперь уже пожизненного противника. Запоминал в нем все, от ворсинки на шкуре, до неприметного изгиба тела… Смотрел и… проникался уважением к этому необычному зверю, по сути такому же, как и он охотнику, тонкому и умелому, хитрому, сильному и выносливому.</w:t>
      </w:r>
    </w:p>
    <w:p>
      <w:pPr>
        <w:pStyle w:val="Normal"/>
        <w:spacing w:lineRule="auto" w:line="360"/>
        <w:ind w:firstLine="720"/>
        <w:jc w:val="both"/>
        <w:rPr>
          <w:sz w:val="22"/>
        </w:rPr>
      </w:pPr>
      <w:r>
        <w:rPr>
          <w:sz w:val="22"/>
        </w:rPr>
        <w:t>«Да-а, вдвоем нам тесно будет в тайге, однако.., - думал опустошенный Прокопий. – И чья же тогда тайга!? – тут же всплывал вопрос. – Моя или его?.. Я готов ее поделить, если.., фу, что в башку лезет…» - Прокопий даже покрутил головой.</w:t>
      </w:r>
    </w:p>
    <w:p>
      <w:pPr>
        <w:pStyle w:val="Normal"/>
        <w:spacing w:lineRule="auto" w:line="360"/>
        <w:ind w:firstLine="720"/>
        <w:jc w:val="both"/>
        <w:rPr>
          <w:sz w:val="22"/>
        </w:rPr>
      </w:pPr>
      <w:r>
        <w:rPr>
          <w:sz w:val="22"/>
        </w:rPr>
        <w:t>Вновь где-то далеко внизу хлопнули один за другим два выстрела, будоража засыпающую тайгу.</w:t>
      </w:r>
    </w:p>
    <w:p>
      <w:pPr>
        <w:pStyle w:val="Normal"/>
        <w:spacing w:lineRule="auto" w:line="360"/>
        <w:ind w:firstLine="720"/>
        <w:jc w:val="both"/>
        <w:rPr>
          <w:sz w:val="22"/>
        </w:rPr>
      </w:pPr>
      <w:r>
        <w:rPr>
          <w:sz w:val="22"/>
        </w:rPr>
        <w:t>Волк вздрогнул и чуть присел, будто пропуская над собой далекие выстрелы. Затем повел головой, не отрывая взгляда от человека, и неторопливо, как показалось Прокопию, с достоинством развернулся и в два прыжка скрылся в наступившей, наконец, темноте. Словно его и не было никогда на краю трещины.</w:t>
      </w:r>
    </w:p>
    <w:p>
      <w:pPr>
        <w:pStyle w:val="Normal"/>
        <w:spacing w:lineRule="auto" w:line="360"/>
        <w:ind w:firstLine="720"/>
        <w:jc w:val="both"/>
        <w:rPr>
          <w:sz w:val="22"/>
        </w:rPr>
      </w:pPr>
      <w:r>
        <w:rPr>
          <w:sz w:val="22"/>
        </w:rPr>
        <w:t>Нет, все же его победил достойный противник, думал Прокопий, теперь ему не успокоиться пока судьба вновь не сведет их в поединке. В охоте не должно быть места ни злости, ни ярости. Должен быть трезвый ум, расчет и терпение…</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Камни стали черными, снег густо посерел, а мороз набрал силу. Наступало время ночи.</w:t>
      </w:r>
    </w:p>
    <w:p>
      <w:pPr>
        <w:pStyle w:val="Normal"/>
        <w:spacing w:lineRule="auto" w:line="360"/>
        <w:ind w:firstLine="720"/>
        <w:jc w:val="both"/>
        <w:rPr>
          <w:sz w:val="22"/>
        </w:rPr>
      </w:pPr>
      <w:r>
        <w:rPr>
          <w:sz w:val="22"/>
        </w:rPr>
        <w:t>В горах темнело стремительно, однако, Прокопий не торопился. Будто забыл, что надо отыскать карабин-кормилец, выйти на лыжи, встретиться с братом.</w:t>
      </w:r>
    </w:p>
    <w:p>
      <w:pPr>
        <w:pStyle w:val="Normal"/>
        <w:spacing w:lineRule="auto" w:line="360"/>
        <w:ind w:firstLine="720"/>
        <w:jc w:val="both"/>
        <w:rPr>
          <w:sz w:val="22"/>
        </w:rPr>
      </w:pPr>
      <w:r>
        <w:rPr>
          <w:sz w:val="22"/>
        </w:rPr>
        <w:t>Он присел на корточки. Достал кисет с махоркой. Дрожащими руками едва скрутил цигарку и жадно затянулся, выпустив сизое облако. Стараясь больше не думать о волке, Прокопий усердно курил, вдыхал крепкий дым и напрягал память, вспоминая запланированные на ближайшее время дела, поездки… Курил и думал, а глаза бегали от скалы к скале, от камня к камню, всматривались, ожидая увидеть знакомый силуэт или немигающие желто-зеленые огоньк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Уже в полной темноте Прокопий, наконец, спустился до той скалы в виде клина, где разошлись два волчьих следа. И когда среди стволов замелькал огонь костра, Прокопия вдруг охватила страшная усталость.</w:t>
      </w:r>
    </w:p>
    <w:p>
      <w:pPr>
        <w:pStyle w:val="Normal"/>
        <w:spacing w:lineRule="auto" w:line="360"/>
        <w:ind w:firstLine="720"/>
        <w:jc w:val="both"/>
        <w:rPr>
          <w:sz w:val="22"/>
        </w:rPr>
      </w:pPr>
      <w:r>
        <w:rPr>
          <w:sz w:val="22"/>
        </w:rPr>
        <w:t>- Ты че все головой вертишь-то, Проша!? – услышал он Федора.</w:t>
      </w:r>
    </w:p>
    <w:p>
      <w:pPr>
        <w:pStyle w:val="Normal"/>
        <w:spacing w:lineRule="auto" w:line="360"/>
        <w:ind w:firstLine="720"/>
        <w:jc w:val="both"/>
        <w:rPr>
          <w:sz w:val="22"/>
        </w:rPr>
      </w:pPr>
      <w:r>
        <w:rPr>
          <w:sz w:val="22"/>
        </w:rPr>
        <w:t>- Здесь заночуем?</w:t>
      </w:r>
    </w:p>
    <w:p>
      <w:pPr>
        <w:pStyle w:val="Normal"/>
        <w:spacing w:lineRule="auto" w:line="360"/>
        <w:ind w:firstLine="720"/>
        <w:jc w:val="both"/>
        <w:rPr>
          <w:sz w:val="22"/>
        </w:rPr>
      </w:pPr>
      <w:r>
        <w:rPr>
          <w:sz w:val="22"/>
        </w:rPr>
        <w:t>- Здесь так здесь…</w:t>
      </w:r>
    </w:p>
    <w:p>
      <w:pPr>
        <w:pStyle w:val="Normal"/>
        <w:spacing w:lineRule="auto" w:line="360"/>
        <w:ind w:firstLine="720"/>
        <w:jc w:val="both"/>
        <w:rPr>
          <w:sz w:val="22"/>
        </w:rPr>
      </w:pPr>
      <w:r>
        <w:rPr>
          <w:sz w:val="22"/>
        </w:rPr>
        <w:t>И не произнеся больше ни слова, братья стали готовить ночлег. Прокопий оставался хмурым, он изо всех сил старался не смотреть в темноту леса.</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Поля! Полюшка! Полинка, где ты!? – Прокопий начал звать дочь еще в избе, с тем и вышел на крыльцо. - Полюшка!? А-у! – в одной руке он держал пайву, в другой белое, только что выструганное из елки весло, похожее на огромный лист черемухи.</w:t>
      </w:r>
    </w:p>
    <w:p>
      <w:pPr>
        <w:pStyle w:val="Normal"/>
        <w:spacing w:lineRule="auto" w:line="360"/>
        <w:ind w:firstLine="720"/>
        <w:jc w:val="both"/>
        <w:rPr>
          <w:sz w:val="22"/>
        </w:rPr>
      </w:pPr>
      <w:r>
        <w:rPr>
          <w:sz w:val="22"/>
        </w:rPr>
        <w:t>Оставив пайву с веслом на крылечке, Прокопий направился в амбар за сетью, продолжая звать дочь ласково и негромко. Он знал, что она сидит в конуре у Ветки и возится с ее щенками. И действительно, Полинка припала к щелочке и, затаив дыхание, наблюдала за отцом.</w:t>
      </w:r>
    </w:p>
    <w:p>
      <w:pPr>
        <w:pStyle w:val="Normal"/>
        <w:spacing w:lineRule="auto" w:line="360"/>
        <w:ind w:firstLine="720"/>
        <w:jc w:val="both"/>
        <w:rPr>
          <w:sz w:val="22"/>
        </w:rPr>
      </w:pPr>
      <w:r>
        <w:rPr>
          <w:sz w:val="22"/>
        </w:rPr>
        <w:t>- Полюшка!.. – продолжал он звать дочь уже из амбара.</w:t>
      </w:r>
    </w:p>
    <w:p>
      <w:pPr>
        <w:pStyle w:val="Normal"/>
        <w:spacing w:lineRule="auto" w:line="360"/>
        <w:ind w:firstLine="720"/>
        <w:jc w:val="both"/>
        <w:rPr>
          <w:sz w:val="22"/>
        </w:rPr>
      </w:pPr>
      <w:r>
        <w:rPr>
          <w:sz w:val="22"/>
        </w:rPr>
        <w:t>Прокопий так полюбил эту девчушку, что больше всех тосковал по ней, когда уходил в тайгу. И возвращаясь, всегда приносил дочери гостинцы то от лисички, то от зайчика, то от бурундучка… Полинка платила отцу тем же. Лучше, чем ее папка никого не было на свете. Конечно, Дарья в глубине души завидовала мужу, но с другой стороны, дочь своим ожиданием «папки» помогала ему, торопила домой, спасала от напастей, делала его жизнь светлее и радостнее. А она, мать, всегда рядом, либо у печки, либо во дворе.</w:t>
      </w:r>
    </w:p>
    <w:p>
      <w:pPr>
        <w:pStyle w:val="Normal"/>
        <w:spacing w:lineRule="auto" w:line="360"/>
        <w:ind w:firstLine="720"/>
        <w:jc w:val="both"/>
        <w:rPr>
          <w:sz w:val="22"/>
        </w:rPr>
      </w:pPr>
      <w:r>
        <w:rPr>
          <w:sz w:val="22"/>
        </w:rPr>
        <w:t>Глядя, как Полинка ждет отца из леса, а дождавшись, не отходит от него ни на шаг, вызывая у того восторг и умиление, Дарья благодарила судьбу и усердно молилась на мутные иконки. Она, наконец, приобрела душевный покой и была попросту счастлива.</w:t>
      </w:r>
    </w:p>
    <w:p>
      <w:pPr>
        <w:pStyle w:val="Normal"/>
        <w:spacing w:lineRule="auto" w:line="360"/>
        <w:ind w:firstLine="720"/>
        <w:jc w:val="both"/>
        <w:rPr>
          <w:sz w:val="22"/>
        </w:rPr>
      </w:pPr>
      <w:r>
        <w:rPr>
          <w:sz w:val="22"/>
        </w:rPr>
        <w:t>Особенно было забавно наблюдать, как отец приучает маленькую дочь к своим охотничьим пристрастиям. Вместе они пыхтели, отдувались, охали и охали, когда крутили ручку тяжелого чугунного круга, катая дробь. Сопели, высунув языки, вставляя пыжи в заряженные патроны. А что говорить о чистке и смазке оружия, капканов, починке сетей… Прокопий поощрял Полинку, хвалил, терпеливо объяснял, позволял делать самые ответственные операции в подготовке боеприпасов…</w:t>
      </w:r>
    </w:p>
    <w:p>
      <w:pPr>
        <w:pStyle w:val="Normal"/>
        <w:spacing w:lineRule="auto" w:line="360"/>
        <w:ind w:firstLine="720"/>
        <w:jc w:val="both"/>
        <w:rPr>
          <w:sz w:val="22"/>
        </w:rPr>
      </w:pPr>
      <w:r>
        <w:rPr>
          <w:sz w:val="22"/>
        </w:rPr>
        <w:t>- Полюшка, что-то я забыл, сколько нужно мерок-то на двенадцатый калибр под дробь третьего номера, а?.. – серьезно спросит Прокопий и взглянет на дочь. И та, без запинки, не отрываясь от дела, четко отвечала, сколько и какой лучше порох, дымный или бездымный, да какой пыж проложить между порохом и дробью, и так далее, и тому подобное.</w:t>
      </w:r>
    </w:p>
    <w:p>
      <w:pPr>
        <w:pStyle w:val="Normal"/>
        <w:spacing w:lineRule="auto" w:line="360"/>
        <w:ind w:firstLine="720"/>
        <w:jc w:val="both"/>
        <w:rPr>
          <w:sz w:val="22"/>
        </w:rPr>
      </w:pPr>
      <w:r>
        <w:rPr>
          <w:sz w:val="22"/>
        </w:rPr>
        <w:t>Дарья, слушая их диалоги из-за печки, качала головой и с жалостью смотрела на Бориску, который тоже наблюдал за отцом и сестрой. Мальчика не пускали в эту интереснейшую игру, ему было завидно, и он тяжело переживал. Пробовал плакать, реветь, даже закатывал истерики, но было напрасно. Отец категорически не подпускал маленького проказника к столу с разложенными боеприпасами.</w:t>
      </w:r>
    </w:p>
    <w:p>
      <w:pPr>
        <w:pStyle w:val="Normal"/>
        <w:spacing w:lineRule="auto" w:line="360"/>
        <w:ind w:firstLine="720"/>
        <w:jc w:val="both"/>
        <w:rPr>
          <w:sz w:val="22"/>
        </w:rPr>
      </w:pPr>
      <w:r>
        <w:rPr>
          <w:sz w:val="22"/>
        </w:rPr>
        <w:t>Мать с отцом, да и старшие братья строго приглядывали за Бориской, то и дело отбирали у него то спички, то порох, непонятно откуда взявшийся, то заряженные патроны… Находили тайнички, куда тот все это прятал. Того и гляди, не то спалит, не то взорвет избу. А вот девочка, есть девочка… И Дарья с любовью и покоем смотрела на колдующих за столом отца с дочерью</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олинка не могла оторваться от своего важного занятия. Она следила, чтобы все щенки поровну насосались молочка у Ветки, их мамы. Она с интересом смотрела, как эти пепельные, неуклюжие, мохнатые комочки с тупыми мордочками, тонко пища, тычутся в Веткин живот. Одни из них найдя сосок, начинали жадно его дергать, мокро причмокивая. Они широко расставляли свои лапки, не подпуская менее проворных. Вот тут-то и вмешивалась Полинка. Она осторожно брала такого наглеца, отрывала от соска и ставила в очередь за более спокойными и послушными.</w:t>
      </w:r>
    </w:p>
    <w:p>
      <w:pPr>
        <w:pStyle w:val="Normal"/>
        <w:spacing w:lineRule="auto" w:line="360"/>
        <w:ind w:firstLine="720"/>
        <w:jc w:val="both"/>
        <w:rPr>
          <w:sz w:val="22"/>
        </w:rPr>
      </w:pPr>
      <w:r>
        <w:rPr>
          <w:sz w:val="22"/>
        </w:rPr>
        <w:t>Она устала. Все щенки были похожи друг на дружку, девочка давно их всех перепутала, и уже не знала, кто из них поел, а кто нет…</w:t>
      </w:r>
    </w:p>
    <w:p>
      <w:pPr>
        <w:pStyle w:val="Normal"/>
        <w:spacing w:lineRule="auto" w:line="360"/>
        <w:ind w:firstLine="720"/>
        <w:jc w:val="both"/>
        <w:rPr>
          <w:sz w:val="22"/>
        </w:rPr>
      </w:pPr>
      <w:r>
        <w:rPr>
          <w:sz w:val="22"/>
        </w:rPr>
        <w:t>Когда Полинка услышала, что отец ее зовет, то прильнула к щелочке и стала наблюдать за ним. Она даже попыталась несколько раз пискнуть как щенки. Ей нравилось, что она может видеть всех, а ее никто.</w:t>
      </w:r>
    </w:p>
    <w:p>
      <w:pPr>
        <w:pStyle w:val="Normal"/>
        <w:spacing w:lineRule="auto" w:line="360"/>
        <w:ind w:firstLine="720"/>
        <w:jc w:val="both"/>
        <w:rPr>
          <w:sz w:val="22"/>
        </w:rPr>
      </w:pPr>
      <w:r>
        <w:rPr>
          <w:sz w:val="22"/>
        </w:rPr>
        <w:t>Она помнила, что сегодня они с папкой должны пойти на Ближнее озеро. Свою маленькую пайвочку на две взрослые пригоршни она давно приготовила. Полинка любила плавать с папкой в лодке и доставать из сетки скользких, холодных и страшно колючих окуньков с красненькими крылышками на брюшках.</w:t>
      </w:r>
    </w:p>
    <w:p>
      <w:pPr>
        <w:pStyle w:val="Normal"/>
        <w:spacing w:lineRule="auto" w:line="360"/>
        <w:ind w:firstLine="720"/>
        <w:jc w:val="both"/>
        <w:rPr>
          <w:sz w:val="22"/>
        </w:rPr>
      </w:pPr>
      <w:r>
        <w:rPr>
          <w:sz w:val="22"/>
        </w:rPr>
        <w:t>Едва она собралась выбраться из своего убежища, Ветка завозилась и вдруг встала, рассыпав по конуре всю свою семью. Щенки раскатились и жалобно запищали.</w:t>
      </w:r>
    </w:p>
    <w:p>
      <w:pPr>
        <w:pStyle w:val="Normal"/>
        <w:spacing w:lineRule="auto" w:line="360"/>
        <w:ind w:firstLine="720"/>
        <w:jc w:val="both"/>
        <w:rPr>
          <w:sz w:val="22"/>
        </w:rPr>
      </w:pPr>
      <w:r>
        <w:rPr>
          <w:sz w:val="22"/>
        </w:rPr>
        <w:t>- Ой, что ты наделала…, им же больно!.. – девочка кинулась собирать щенят. Она поднимала живые комочки и укладывала себе на колени. Щенки продолжали пищать, перебирать лапками и тыкаться слепыми мордочками в поисках маминой тити.</w:t>
      </w:r>
    </w:p>
    <w:p>
      <w:pPr>
        <w:pStyle w:val="Normal"/>
        <w:spacing w:lineRule="auto" w:line="360"/>
        <w:ind w:firstLine="720"/>
        <w:jc w:val="both"/>
        <w:rPr>
          <w:sz w:val="22"/>
        </w:rPr>
      </w:pPr>
      <w:r>
        <w:rPr>
          <w:sz w:val="22"/>
        </w:rPr>
        <w:t>- Маленькие вы мои, несчастные, у вас не мама, а зверь-росомаха, - выговаривала она с обидой, укоризненно глядя на Ветку. А та равнодушно потянулась, зевнула, широко распахнув пасть, покрутилась на месте и опять, как ни в чем не бывало, улеглась на другой бок.</w:t>
      </w:r>
    </w:p>
    <w:p>
      <w:pPr>
        <w:pStyle w:val="Normal"/>
        <w:spacing w:lineRule="auto" w:line="360"/>
        <w:ind w:firstLine="720"/>
        <w:jc w:val="both"/>
        <w:rPr>
          <w:sz w:val="22"/>
        </w:rPr>
      </w:pPr>
      <w:r>
        <w:rPr>
          <w:sz w:val="22"/>
        </w:rPr>
        <w:t>- А-а, стыдно стало, да, жалко своих деточек-кровиночек!? – Полинка опять стала подсовывать к соскам серенькие комочки, которые сразу оживлялись, присасываясь к матери, громко чмокая. – Вот теперь ты хорошая, - девочка погладила Ветку. Собака в ответ шершаво лизнула ей руку и, уронив голову на бок, зажмурила глаза.</w:t>
      </w:r>
    </w:p>
    <w:p>
      <w:pPr>
        <w:pStyle w:val="Normal"/>
        <w:spacing w:lineRule="auto" w:line="360"/>
        <w:ind w:firstLine="720"/>
        <w:jc w:val="both"/>
        <w:rPr>
          <w:sz w:val="22"/>
        </w:rPr>
      </w:pPr>
      <w:r>
        <w:rPr>
          <w:sz w:val="22"/>
        </w:rPr>
        <w:t>Пока Полинка наводила порядок в конуре, пристраивала малышню к соскам матери, пока жалела их и Ветку, она не заметила, как исчезла с крыльца и пайва отца и новое весло. Поэтому, когда она вылезла из конуры, то с ужасом поняла, что папка не дозвался ее и ушел на озеро один.</w:t>
      </w:r>
    </w:p>
    <w:p>
      <w:pPr>
        <w:pStyle w:val="Normal"/>
        <w:spacing w:lineRule="auto" w:line="360"/>
        <w:ind w:firstLine="720"/>
        <w:jc w:val="both"/>
        <w:rPr>
          <w:sz w:val="22"/>
        </w:rPr>
      </w:pPr>
      <w:r>
        <w:rPr>
          <w:sz w:val="22"/>
        </w:rPr>
        <w:t>Обида захлестнула Полинку. Она бросилась в избу, схватила свою пайвочку и, закинув ее за спину, кинулась догонять отца. Она была убеждена, что скоро его догонит. Ведь не долго она укладывала щенят. Полинка бежала, продолжая себя ругать, за то, что не отозвалась, когда папка ее звал, и вот теперь приходится бежать.</w:t>
      </w:r>
    </w:p>
    <w:p>
      <w:pPr>
        <w:pStyle w:val="Normal"/>
        <w:spacing w:lineRule="auto" w:line="360"/>
        <w:ind w:firstLine="720"/>
        <w:jc w:val="both"/>
        <w:rPr>
          <w:sz w:val="22"/>
        </w:rPr>
      </w:pPr>
      <w:r>
        <w:rPr>
          <w:sz w:val="22"/>
        </w:rPr>
        <w:t>На Ближнее озеро было две дороги. Одна короткая – напрямую, через страшное, топкое болото и вторая в обход его – раза в три длиннее.</w:t>
      </w:r>
    </w:p>
    <w:p>
      <w:pPr>
        <w:pStyle w:val="Normal"/>
        <w:spacing w:lineRule="auto" w:line="360"/>
        <w:ind w:firstLine="720"/>
        <w:jc w:val="both"/>
        <w:rPr>
          <w:sz w:val="22"/>
        </w:rPr>
      </w:pPr>
      <w:r>
        <w:rPr>
          <w:sz w:val="22"/>
        </w:rPr>
        <w:t>Короткой дорогой ходили не все. Чтобы по ней пройти мало было смелости, здесь нужен был определенный навык и умение чувствовать ногами зыбкую почву, разбираться в мокрых, похожих на спины лягушек кочках, правильно ступать по жердям, ну, а если все же угодил в «окно» - уметь быстро выбраться.</w:t>
      </w:r>
    </w:p>
    <w:p>
      <w:pPr>
        <w:pStyle w:val="Normal"/>
        <w:spacing w:lineRule="auto" w:line="360"/>
        <w:ind w:firstLine="720"/>
        <w:jc w:val="both"/>
        <w:rPr>
          <w:sz w:val="22"/>
        </w:rPr>
      </w:pPr>
      <w:r>
        <w:rPr>
          <w:sz w:val="22"/>
        </w:rPr>
        <w:t>Много людей проглотило это болото и продолжало глотать, кто торопился и рисковал, доверившись случаю, понадеявшись на авось.</w:t>
      </w:r>
    </w:p>
    <w:p>
      <w:pPr>
        <w:pStyle w:val="Normal"/>
        <w:spacing w:lineRule="auto" w:line="360"/>
        <w:ind w:firstLine="720"/>
        <w:jc w:val="both"/>
        <w:rPr>
          <w:sz w:val="22"/>
        </w:rPr>
      </w:pPr>
      <w:r>
        <w:rPr>
          <w:sz w:val="22"/>
        </w:rPr>
        <w:t>Прокопий всегда ходил короткой дорогой, через болото. Даже с Полинкой. Перед болотом он ставил дочь в свою пайву, и ловко переходил на ту сторону, даже не замочив ног.</w:t>
      </w:r>
    </w:p>
    <w:p>
      <w:pPr>
        <w:pStyle w:val="Normal"/>
        <w:spacing w:lineRule="auto" w:line="360"/>
        <w:ind w:firstLine="720"/>
        <w:jc w:val="both"/>
        <w:rPr>
          <w:sz w:val="22"/>
        </w:rPr>
      </w:pPr>
      <w:r>
        <w:rPr>
          <w:sz w:val="22"/>
        </w:rPr>
        <w:t>Завернув за Наймушинский дом, Полинка припустила дальше, вдоль забора, шарахаясь от огнедышащей крапивы, что свисала над самой тропинкой, пытаясь дотянуться до нее и ужалить.</w:t>
      </w:r>
    </w:p>
    <w:p>
      <w:pPr>
        <w:pStyle w:val="Normal"/>
        <w:spacing w:lineRule="auto" w:line="360"/>
        <w:ind w:firstLine="720"/>
        <w:jc w:val="both"/>
        <w:rPr>
          <w:sz w:val="22"/>
        </w:rPr>
      </w:pPr>
      <w:r>
        <w:rPr>
          <w:sz w:val="22"/>
        </w:rPr>
        <w:t>«Ну, где же папка!? - сделав очередной поворот и не увидев отца, спрашивала она себя. – Как же он быстро без меня ходит!»</w:t>
      </w:r>
    </w:p>
    <w:p>
      <w:pPr>
        <w:pStyle w:val="Normal"/>
        <w:spacing w:lineRule="auto" w:line="360"/>
        <w:ind w:firstLine="720"/>
        <w:jc w:val="both"/>
        <w:rPr>
          <w:sz w:val="22"/>
        </w:rPr>
      </w:pPr>
      <w:r>
        <w:rPr>
          <w:sz w:val="22"/>
        </w:rPr>
        <w:t>Вот и развилка дорог. Влево через кладбище уходила широкая, закиданная покрасневшими ветками пихты долгая дорога в обход болота. А вправо - полузаросшая, в сосновых и еловых шишках, широкая, короткая тропа.</w:t>
      </w:r>
    </w:p>
    <w:p>
      <w:pPr>
        <w:pStyle w:val="Normal"/>
        <w:spacing w:lineRule="auto" w:line="360"/>
        <w:ind w:firstLine="720"/>
        <w:jc w:val="both"/>
        <w:rPr>
          <w:sz w:val="22"/>
        </w:rPr>
      </w:pPr>
      <w:r>
        <w:rPr>
          <w:sz w:val="22"/>
        </w:rPr>
        <w:t>Полинка понеслась вправо. Да она и не знала никакой другой дороги. Она бежала, наступая на шишки, сбивая переросшие «маслята» да «бычки», а кое-где и благородные красноголовики, вымахавшие за ночь, запинаясь о толстенные коренья деревьев, переползших через дорогу. Справа незаметно вырос скальный отрог сопки.</w:t>
      </w:r>
    </w:p>
    <w:p>
      <w:pPr>
        <w:pStyle w:val="Normal"/>
        <w:spacing w:lineRule="auto" w:line="360"/>
        <w:ind w:firstLine="720"/>
        <w:jc w:val="both"/>
        <w:rPr>
          <w:sz w:val="22"/>
        </w:rPr>
      </w:pPr>
      <w:r>
        <w:rPr>
          <w:sz w:val="22"/>
        </w:rPr>
        <w:t>«Ну, теперь-то я его точно догоню,» - думала Полинка, помня, что еще немного и покажется полянка перед мокрым, вонючим и комариным болотом. Она никогда не решилась бы бежать через этот страшный лес одна. Полинка ужасно боялась злых волков и медведей. Она боялась заблудиться и пропасть в этом темном лесу, к которому она и близко-то не подходила без отца или старших братьев. Но сейчас это другое дело, и она летела как ветерок и ничего не боялась. Где-то впереди идет ее папка и грустит. Еще немного и она его догонит и громко закричит: «Папка, папка, это я, смотри! Я догнала тебя!» Он обрадуется, посадит ее в свою пайву и понесет прямо до озера.</w:t>
      </w:r>
    </w:p>
    <w:p>
      <w:pPr>
        <w:pStyle w:val="Normal"/>
        <w:spacing w:lineRule="auto" w:line="360"/>
        <w:ind w:firstLine="720"/>
        <w:jc w:val="both"/>
        <w:rPr>
          <w:sz w:val="22"/>
        </w:rPr>
      </w:pPr>
      <w:r>
        <w:rPr>
          <w:sz w:val="22"/>
        </w:rPr>
        <w:t>Полинка выскочила вместе с тропинкой из леса и, набрав полную грудь воздуха, приготовилась крикнуть, но никого не было, полянка оказалась пустынной.</w:t>
      </w:r>
    </w:p>
    <w:p>
      <w:pPr>
        <w:pStyle w:val="Normal"/>
        <w:spacing w:lineRule="auto" w:line="360"/>
        <w:ind w:firstLine="720"/>
        <w:jc w:val="both"/>
        <w:rPr>
          <w:sz w:val="22"/>
        </w:rPr>
      </w:pPr>
      <w:r>
        <w:rPr>
          <w:sz w:val="22"/>
        </w:rPr>
        <w:t>Девочка растерялась. Так далеко и быстро она еще не бегала и все равно не догнала папку, не успела. Полинка остановилась в раздумье. «Вернуться назад?.. – она оглянулась. - Нет, уже страшно! Значит, надо бежать дальше, до самого озера. Папка наверно уже перевернул лодку и толкает ее к воде. Даже если он уже плавает, - продолжала рассуждать Полинка, - все равно легко до него докричусь, озеро небольшое». Она уже один раз кричала, когда в лодке был брат Сергей. Тот услышал и приплыл.</w:t>
      </w:r>
    </w:p>
    <w:p>
      <w:pPr>
        <w:pStyle w:val="Normal"/>
        <w:spacing w:lineRule="auto" w:line="360"/>
        <w:ind w:firstLine="720"/>
        <w:jc w:val="both"/>
        <w:rPr>
          <w:sz w:val="22"/>
        </w:rPr>
      </w:pPr>
      <w:r>
        <w:rPr>
          <w:sz w:val="22"/>
        </w:rPr>
        <w:t>«Вот он удивится, когда я сама приду на озеро,» - думала Полинка, решительно направляясь к кочкастому, лохматому болоту, с чахлыми несчастными деревцами, умершими еще в детстве.</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рокопий вышел из амбара, положил в пайву сеть и, вспомнив, что так и не переделал с вечера лямки, опять вернулся в амбар, забрав с крыльца и пайву, и весло. Через открытую дверь он видел, как Полинка проскочила к дому: «Опять прячется,» - тепло подумал он и полез на повети амбара за сыромятью.</w:t>
      </w:r>
    </w:p>
    <w:p>
      <w:pPr>
        <w:pStyle w:val="Normal"/>
        <w:spacing w:lineRule="auto" w:line="360"/>
        <w:ind w:firstLine="720"/>
        <w:jc w:val="both"/>
        <w:rPr>
          <w:sz w:val="22"/>
        </w:rPr>
      </w:pPr>
      <w:r>
        <w:rPr>
          <w:sz w:val="22"/>
        </w:rPr>
        <w:t>- Вы че ж не ушли еще!? – удивленная Дарья повернулась к Прокопию, когда тот вошел в избу.</w:t>
      </w:r>
    </w:p>
    <w:p>
      <w:pPr>
        <w:pStyle w:val="Normal"/>
        <w:spacing w:lineRule="auto" w:line="360"/>
        <w:ind w:firstLine="720"/>
        <w:jc w:val="both"/>
        <w:rPr>
          <w:sz w:val="22"/>
        </w:rPr>
      </w:pPr>
      <w:r>
        <w:rPr>
          <w:sz w:val="22"/>
        </w:rPr>
        <w:t>- Да нет, - отозвался муж и тут же громко позвал: - Полюшка.., я готов.., пошли милая!..</w:t>
      </w:r>
    </w:p>
    <w:p>
      <w:pPr>
        <w:pStyle w:val="Normal"/>
        <w:spacing w:lineRule="auto" w:line="360"/>
        <w:ind w:firstLine="720"/>
        <w:jc w:val="both"/>
        <w:rPr>
          <w:sz w:val="22"/>
        </w:rPr>
      </w:pPr>
      <w:r>
        <w:rPr>
          <w:sz w:val="22"/>
        </w:rPr>
        <w:t>- Ты че это, она давно убежала со своей пайвочкой!? – проговорила Дарья и вдруг опустилась на лавку.</w:t>
      </w:r>
    </w:p>
    <w:p>
      <w:pPr>
        <w:pStyle w:val="Normal"/>
        <w:spacing w:lineRule="auto" w:line="360"/>
        <w:ind w:firstLine="720"/>
        <w:jc w:val="both"/>
        <w:rPr/>
      </w:pPr>
      <w:r>
        <w:rPr>
          <w:sz w:val="22"/>
        </w:rPr>
        <w:t>- Как убежала!? – Прокопий не узнал своего голоса.</w:t>
      </w:r>
    </w:p>
    <w:p>
      <w:pPr>
        <w:pStyle w:val="Normal"/>
        <w:spacing w:lineRule="auto" w:line="360"/>
        <w:ind w:firstLine="720"/>
        <w:jc w:val="both"/>
        <w:rPr>
          <w:sz w:val="22"/>
        </w:rPr>
      </w:pPr>
      <w:r>
        <w:rPr>
          <w:sz w:val="22"/>
        </w:rPr>
        <w:t>- Ой, Богородица Заступница!.. Я не выживу!.. – тонко запричитала Дарья</w:t>
      </w:r>
    </w:p>
    <w:p>
      <w:pPr>
        <w:pStyle w:val="Normal"/>
        <w:spacing w:lineRule="auto" w:line="360"/>
        <w:ind w:firstLine="720"/>
        <w:jc w:val="both"/>
        <w:rPr>
          <w:sz w:val="22"/>
        </w:rPr>
      </w:pPr>
      <w:r>
        <w:rPr>
          <w:sz w:val="22"/>
        </w:rPr>
        <w:t>Прокопий вышиб плечом дверь и не чувствуя ног бросился на улицу. Он ничего больше не соображал. Бежал изо всех сил. Единственное, что он видел перед собой – болото, это проклятое болото, куда, без всякого сомнения, могла отправиться Полинка.</w:t>
      </w:r>
    </w:p>
    <w:p>
      <w:pPr>
        <w:pStyle w:val="Normal"/>
        <w:spacing w:lineRule="auto" w:line="360"/>
        <w:ind w:firstLine="720"/>
        <w:jc w:val="both"/>
        <w:rPr>
          <w:sz w:val="22"/>
        </w:rPr>
      </w:pPr>
      <w:r>
        <w:rPr>
          <w:sz w:val="22"/>
        </w:rPr>
        <w:t>Все плыло перед глазами. Одна за другой словно из тумана выплывали и выплывали картины тонущих в болоте людей, что ему довелось видеть в жизни. Ноги понесли к сопке, вернее к ее левому, скалистому склону. Не пригибаясь от веток, не оббегая густые кусты вереска, Прокопий ломился напрямую, через встающие на пути препятствия. Таким путем можно было гораздо быстрее оказаться у болота и опередить дочь…</w:t>
      </w:r>
    </w:p>
    <w:p>
      <w:pPr>
        <w:pStyle w:val="Normal"/>
        <w:spacing w:lineRule="auto" w:line="360"/>
        <w:ind w:firstLine="720"/>
        <w:jc w:val="both"/>
        <w:rPr>
          <w:sz w:val="22"/>
        </w:rPr>
      </w:pPr>
      <w:r>
        <w:rPr>
          <w:sz w:val="22"/>
        </w:rPr>
        <w:t>Ему казалось, что он не бежит, а еле переставляет ноги, и что тело его вот-вот рассыплется на мелкие кусочки, и он не спасет Полинку.</w:t>
      </w:r>
    </w:p>
    <w:p>
      <w:pPr>
        <w:pStyle w:val="Normal"/>
        <w:spacing w:lineRule="auto" w:line="360"/>
        <w:ind w:firstLine="720"/>
        <w:jc w:val="both"/>
        <w:rPr>
          <w:sz w:val="22"/>
        </w:rPr>
      </w:pPr>
      <w:r>
        <w:rPr>
          <w:sz w:val="22"/>
        </w:rPr>
        <w:t>Прокопий, никогда не понимал набожность своей Дарьи, но сейчас молился сам. Он вспоминал слышимые им слова из молитв жены и с ожесточением, в полный голос повторял их. Он умолял всех и все на свете, только бы успеть…</w:t>
      </w:r>
    </w:p>
    <w:p>
      <w:pPr>
        <w:pStyle w:val="Normal"/>
        <w:spacing w:lineRule="auto" w:line="360"/>
        <w:ind w:firstLine="720"/>
        <w:jc w:val="both"/>
        <w:rPr>
          <w:sz w:val="22"/>
        </w:rPr>
      </w:pPr>
      <w:r>
        <w:rPr>
          <w:sz w:val="22"/>
        </w:rPr>
        <w:t>Вот и отрог крутой, скалистый, густо поросший мхом. Прокопий карабкается, срывается, опять карабкается, срывая ногти, ему бы только добраться до его хребтовины, с него будет видна поляна перед болотом. Силы на исходе. Одежда трещит и рвется. Руки в крови. Осталась самая малость…</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пускаясь к жердочкам, лежащим в грязной болотной жиже, Полинка даже не успела испугаться, когда перед ней выросла огромная серая собака с рыжей полосой на боку. Она появилась неожиданно, словно из-под земли. Желтоватые глазки смотрели не мигая, прямо в глаза Полинке. Густая, пышная шерсть на спине и шее стояла дыбом. Хвост как чужой висел без движений. Нос морщился, делался широким от складок, отчего задирались кверху черные губы, а из-под них выглядывали мокрые, блестящие клыки размерами больше, чем Полинкины пальцы.</w:t>
      </w:r>
    </w:p>
    <w:p>
      <w:pPr>
        <w:pStyle w:val="Normal"/>
        <w:spacing w:lineRule="auto" w:line="360"/>
        <w:ind w:firstLine="720"/>
        <w:jc w:val="both"/>
        <w:rPr>
          <w:sz w:val="22"/>
        </w:rPr>
      </w:pPr>
      <w:r>
        <w:rPr>
          <w:sz w:val="22"/>
        </w:rPr>
        <w:t>Таких большущих собак она еще не видела. В этой собаке ее поражало все: и рост прямо с нее, и чистая, глубокая шерсть, и огромные зубы… Полинка не боялась собак. Все собаки в деревне были добрыми и сонными.</w:t>
      </w:r>
    </w:p>
    <w:p>
      <w:pPr>
        <w:pStyle w:val="Normal"/>
        <w:spacing w:lineRule="auto" w:line="360"/>
        <w:ind w:firstLine="720"/>
        <w:jc w:val="both"/>
        <w:rPr>
          <w:sz w:val="22"/>
        </w:rPr>
      </w:pPr>
      <w:r>
        <w:rPr>
          <w:sz w:val="22"/>
        </w:rPr>
        <w:t>- Откуда ты такая.., чья!? - ласково проговорила девочка, гладя собаку, запуская ручонки в ее густую шерсть. - Да не бойся, дурочка, я же тебя жалею.</w:t>
      </w:r>
    </w:p>
    <w:p>
      <w:pPr>
        <w:pStyle w:val="Normal"/>
        <w:spacing w:lineRule="auto" w:line="360"/>
        <w:ind w:firstLine="720"/>
        <w:jc w:val="both"/>
        <w:rPr>
          <w:sz w:val="22"/>
        </w:rPr>
      </w:pPr>
      <w:r>
        <w:rPr>
          <w:sz w:val="22"/>
        </w:rPr>
        <w:t>Полинка чувствовала, как собака напряглась, как она немного присела и прижала короткие уши. Ее клыки полностью обнажились,а из пасти потекли тягучие слюни.</w:t>
      </w:r>
    </w:p>
    <w:p>
      <w:pPr>
        <w:pStyle w:val="Normal"/>
        <w:spacing w:lineRule="auto" w:line="360"/>
        <w:ind w:firstLine="720"/>
        <w:jc w:val="both"/>
        <w:rPr>
          <w:sz w:val="22"/>
        </w:rPr>
      </w:pPr>
      <w:r>
        <w:rPr>
          <w:sz w:val="22"/>
        </w:rPr>
        <w:t>- Ах ты моя малышка, - пальцы Полинки уже трогали клыки, язык, оттягивали губы, - хочешь есть, да!? Пойдем со мной на озеро и мой папка даст тебе окуньков. Ну, пошли, давай, а потом узнаем, чья ты и отведем домой. Пойдем со мной или пропусти, я пойду, а то папка уплывет без меня и ничего не поймает. Я же ему всегда удачу приношу.</w:t>
      </w:r>
    </w:p>
    <w:p>
      <w:pPr>
        <w:pStyle w:val="Normal"/>
        <w:spacing w:lineRule="auto" w:line="360"/>
        <w:ind w:firstLine="720"/>
        <w:jc w:val="both"/>
        <w:rPr>
          <w:sz w:val="22"/>
        </w:rPr>
      </w:pPr>
      <w:r>
        <w:rPr>
          <w:sz w:val="22"/>
        </w:rPr>
        <w:t>Полинка попыталась оттолкнуть от себя зверя, но силенок было недостаточно.</w:t>
      </w:r>
    </w:p>
    <w:p>
      <w:pPr>
        <w:pStyle w:val="Normal"/>
        <w:spacing w:lineRule="auto" w:line="360"/>
        <w:ind w:firstLine="720"/>
        <w:jc w:val="both"/>
        <w:rPr>
          <w:sz w:val="22"/>
        </w:rPr>
      </w:pPr>
      <w:r>
        <w:rPr>
          <w:sz w:val="22"/>
        </w:rPr>
        <w:t>- Ты че это?!.. И сама не идешь и меня не пропускаешь!.. Пусти, говорю тебе!.. - она опять попыталась оттолкнуть зверя, но тот уперся и стоял, скалясь, не сходя с места, не пропуская девочку к болоту.</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рокопий перевалил верхнюю точку и впился взглядом в край болота.</w:t>
      </w:r>
    </w:p>
    <w:p>
      <w:pPr>
        <w:pStyle w:val="Normal"/>
        <w:spacing w:lineRule="auto" w:line="360"/>
        <w:ind w:firstLine="720"/>
        <w:jc w:val="both"/>
        <w:rPr>
          <w:sz w:val="22"/>
        </w:rPr>
      </w:pPr>
      <w:r>
        <w:rPr>
          <w:sz w:val="22"/>
        </w:rPr>
        <w:t>То, что он увидел, потрясло его!.. Он верил и не верил своим глазам. На самом краю болота стояла Полинка и… обнимала рыжебокого волка. Того самого… Девочка пыталась повиснуть у волка на шее. Тот уворачивался, не давался, огрызался. Полинка толкала его, пыталась обойти могучего зверя, проползти под его животом.</w:t>
      </w:r>
    </w:p>
    <w:p>
      <w:pPr>
        <w:pStyle w:val="Normal"/>
        <w:spacing w:lineRule="auto" w:line="360"/>
        <w:ind w:firstLine="720"/>
        <w:jc w:val="both"/>
        <w:rPr>
          <w:sz w:val="22"/>
        </w:rPr>
      </w:pPr>
      <w:r>
        <w:rPr>
          <w:sz w:val="22"/>
        </w:rPr>
        <w:t>Прокопий потряс головой. Это было невероятно, было чудом! Волк не пускал ребенка в болото!..</w:t>
      </w:r>
    </w:p>
    <w:p>
      <w:pPr>
        <w:pStyle w:val="Normal"/>
        <w:spacing w:lineRule="auto" w:line="360"/>
        <w:ind w:firstLine="720"/>
        <w:jc w:val="both"/>
        <w:rPr>
          <w:sz w:val="22"/>
        </w:rPr>
      </w:pPr>
      <w:r>
        <w:rPr>
          <w:sz w:val="22"/>
        </w:rPr>
        <w:t>Мало того, Рыжебокий упорно толкал девчушку своим широким лбом, все дальше отводя ее от болота. Если бы такое кто рассказал Прокопию, он бы ни за что не поверил и поднял бы на смех рассказчика. Но тут он видел сам!</w:t>
      </w:r>
    </w:p>
    <w:p>
      <w:pPr>
        <w:pStyle w:val="Normal"/>
        <w:spacing w:lineRule="auto" w:line="360"/>
        <w:ind w:firstLine="720"/>
        <w:jc w:val="both"/>
        <w:rPr>
          <w:sz w:val="22"/>
        </w:rPr>
      </w:pPr>
      <w:r>
        <w:rPr>
          <w:sz w:val="22"/>
        </w:rPr>
        <w:t>Вдруг волк резко вскинул свою огромную голову и точно уперся взглядом в Прокопия.</w:t>
      </w:r>
    </w:p>
    <w:p>
      <w:pPr>
        <w:pStyle w:val="Normal"/>
        <w:spacing w:lineRule="auto" w:line="360"/>
        <w:ind w:firstLine="720"/>
        <w:jc w:val="both"/>
        <w:rPr>
          <w:sz w:val="22"/>
        </w:rPr>
      </w:pPr>
      <w:r>
        <w:rPr>
          <w:sz w:val="22"/>
        </w:rPr>
        <w:t>- Ну, вот и встретились, - тихо, почти шепотом проговорил Прокопий, но ему показалось, что волк услышал, хотя они были на расстоянии хорошего крика, - и я опять без оружия, и ты это чувствуешь.</w:t>
      </w:r>
    </w:p>
    <w:p>
      <w:pPr>
        <w:pStyle w:val="Normal"/>
        <w:spacing w:lineRule="auto" w:line="360"/>
        <w:ind w:firstLine="720"/>
        <w:jc w:val="both"/>
        <w:rPr>
          <w:sz w:val="22"/>
        </w:rPr>
      </w:pPr>
      <w:r>
        <w:rPr>
          <w:sz w:val="22"/>
        </w:rPr>
        <w:t>Прокопий стал медленно спускаться с увала, глядя на волка, а тот, не сходя с места, внимательно наблюдал за ним.</w:t>
      </w:r>
    </w:p>
    <w:p>
      <w:pPr>
        <w:pStyle w:val="Normal"/>
        <w:spacing w:lineRule="auto" w:line="360"/>
        <w:ind w:firstLine="720"/>
        <w:jc w:val="both"/>
        <w:rPr>
          <w:sz w:val="22"/>
        </w:rPr>
      </w:pPr>
      <w:r>
        <w:rPr>
          <w:sz w:val="22"/>
        </w:rPr>
        <w:t>- Ну что, Рыжебокий, - продолжал тихо разговаривать с волком Прокопий, - выходит, что опять обыграл меня, успел, спас девочку. Что совесть заела, грехи замаливаешь, добротой решил откупится!?</w:t>
      </w:r>
    </w:p>
    <w:p>
      <w:pPr>
        <w:pStyle w:val="Normal"/>
        <w:spacing w:lineRule="auto" w:line="360"/>
        <w:ind w:firstLine="720"/>
        <w:jc w:val="both"/>
        <w:rPr>
          <w:sz w:val="22"/>
        </w:rPr>
      </w:pPr>
      <w:r>
        <w:rPr>
          <w:sz w:val="22"/>
        </w:rPr>
        <w:t>И вдруг Прокопия озарило.</w:t>
      </w:r>
    </w:p>
    <w:p>
      <w:pPr>
        <w:pStyle w:val="Normal"/>
        <w:spacing w:lineRule="auto" w:line="360"/>
        <w:ind w:firstLine="720"/>
        <w:jc w:val="both"/>
        <w:rPr>
          <w:sz w:val="22"/>
        </w:rPr>
      </w:pPr>
      <w:r>
        <w:rPr>
          <w:sz w:val="22"/>
        </w:rPr>
        <w:t>- Слушай, Рыжебокий, а не от тебя ли моя Ветка щенков натащила, а!? Значит, учуял в Полинке запах своих детенышей!?</w:t>
      </w:r>
    </w:p>
    <w:p>
      <w:pPr>
        <w:pStyle w:val="Normal"/>
        <w:spacing w:lineRule="auto" w:line="360"/>
        <w:ind w:firstLine="720"/>
        <w:jc w:val="both"/>
        <w:rPr>
          <w:sz w:val="22"/>
        </w:rPr>
      </w:pPr>
      <w:r>
        <w:rPr>
          <w:sz w:val="22"/>
        </w:rPr>
        <w:t>Но ужасно хотелось верить в благородство волка или искупление вины перед дочерью загубленного им человека. Да и не смог же он напасть на ребенка!?</w:t>
      </w:r>
    </w:p>
    <w:p>
      <w:pPr>
        <w:pStyle w:val="Normal"/>
        <w:spacing w:lineRule="auto" w:line="360"/>
        <w:ind w:firstLine="720"/>
        <w:jc w:val="both"/>
        <w:rPr>
          <w:sz w:val="22"/>
        </w:rPr>
      </w:pPr>
      <w:r>
        <w:rPr>
          <w:sz w:val="22"/>
        </w:rPr>
        <w:t>Охотник и зверь сближались, продолжая смотреть друг другу в глаза.</w:t>
      </w:r>
    </w:p>
    <w:p>
      <w:pPr>
        <w:pStyle w:val="Normal"/>
        <w:spacing w:lineRule="auto" w:line="360"/>
        <w:ind w:firstLine="720"/>
        <w:jc w:val="both"/>
        <w:rPr>
          <w:sz w:val="22"/>
        </w:rPr>
      </w:pPr>
      <w:r>
        <w:rPr>
          <w:sz w:val="22"/>
        </w:rPr>
        <w:t>Полинка, проследив за пристальным взглядом зверя, повернулась и радостно закричала:</w:t>
      </w:r>
    </w:p>
    <w:p>
      <w:pPr>
        <w:pStyle w:val="Normal"/>
        <w:spacing w:lineRule="auto" w:line="360"/>
        <w:ind w:firstLine="720"/>
        <w:jc w:val="both"/>
        <w:rPr>
          <w:sz w:val="22"/>
        </w:rPr>
      </w:pPr>
      <w:r>
        <w:rPr>
          <w:sz w:val="22"/>
        </w:rPr>
        <w:t>- Папка, папка, смотри, какую я собаку нашла! Ты ей сделаешь ошейник как у Ветки и Люськи, ладно!..</w:t>
      </w:r>
    </w:p>
    <w:p>
      <w:pPr>
        <w:pStyle w:val="Normal"/>
        <w:spacing w:lineRule="auto" w:line="360"/>
        <w:ind w:firstLine="720"/>
        <w:jc w:val="both"/>
        <w:rPr>
          <w:sz w:val="22"/>
        </w:rPr>
      </w:pPr>
      <w:r>
        <w:rPr>
          <w:sz w:val="22"/>
        </w:rPr>
        <w:t xml:space="preserve">Шагах в двадцати Прокопий остановился, так как волк обнажил клыки и весь подобрался. </w:t>
      </w:r>
    </w:p>
    <w:p>
      <w:pPr>
        <w:pStyle w:val="Normal"/>
        <w:spacing w:lineRule="auto" w:line="360"/>
        <w:ind w:firstLine="720"/>
        <w:jc w:val="both"/>
        <w:rPr>
          <w:sz w:val="22"/>
        </w:rPr>
      </w:pPr>
      <w:r>
        <w:rPr>
          <w:sz w:val="22"/>
        </w:rPr>
        <w:t>- Уймись, леший, у меня даже ржавого гвоздя с собой нету.</w:t>
      </w:r>
    </w:p>
    <w:p>
      <w:pPr>
        <w:pStyle w:val="Normal"/>
        <w:spacing w:lineRule="auto" w:line="360"/>
        <w:ind w:firstLine="720"/>
        <w:jc w:val="both"/>
        <w:rPr>
          <w:sz w:val="22"/>
        </w:rPr>
      </w:pPr>
      <w:r>
        <w:rPr>
          <w:sz w:val="22"/>
        </w:rPr>
        <w:t>Легонько боднув Полинку, волк повернулся и в два прыжка скрылся за ближайшими кустами.</w:t>
      </w:r>
    </w:p>
    <w:p>
      <w:pPr>
        <w:pStyle w:val="Normal"/>
        <w:spacing w:lineRule="auto" w:line="360"/>
        <w:ind w:firstLine="720"/>
        <w:jc w:val="both"/>
        <w:rPr>
          <w:sz w:val="22"/>
        </w:rPr>
      </w:pPr>
      <w:r>
        <w:rPr>
          <w:sz w:val="22"/>
        </w:rPr>
        <w:t>- Ой, ты куда, Шарик!? Пап, я его Шариком буду звать, ладно!?</w:t>
      </w:r>
    </w:p>
    <w:p>
      <w:pPr>
        <w:pStyle w:val="Normal"/>
        <w:spacing w:lineRule="auto" w:line="360"/>
        <w:ind w:firstLine="720"/>
        <w:jc w:val="both"/>
        <w:rPr>
          <w:sz w:val="22"/>
        </w:rPr>
      </w:pPr>
      <w:r>
        <w:rPr>
          <w:sz w:val="22"/>
        </w:rPr>
        <w:t>- Ладно, - отозвался Прокопий и опустился подле дочери. Ноги его больше не держали.</w:t>
      </w:r>
    </w:p>
    <w:p>
      <w:pPr>
        <w:pStyle w:val="Normal"/>
        <w:spacing w:lineRule="auto" w:line="360"/>
        <w:ind w:firstLine="720"/>
        <w:jc w:val="both"/>
        <w:rPr>
          <w:sz w:val="22"/>
        </w:rPr>
      </w:pPr>
      <w:r>
        <w:rPr>
          <w:sz w:val="22"/>
        </w:rPr>
      </w:r>
    </w:p>
    <w:p>
      <w:pPr>
        <w:pStyle w:val="Normal"/>
        <w:spacing w:lineRule="auto" w:line="360"/>
        <w:jc w:val="center"/>
        <w:rPr>
          <w:sz w:val="22"/>
        </w:rPr>
      </w:pPr>
      <w:r>
        <w:rPr>
          <w:sz w:val="22"/>
        </w:rPr>
        <w:t>*           *          *</w:t>
      </w:r>
    </w:p>
    <w:p>
      <w:pPr>
        <w:pStyle w:val="Normal"/>
        <w:spacing w:lineRule="auto" w:line="360"/>
        <w:jc w:val="both"/>
        <w:rPr>
          <w:sz w:val="22"/>
        </w:rPr>
      </w:pPr>
      <w:r>
        <w:rPr>
          <w:sz w:val="22"/>
        </w:rPr>
      </w:r>
    </w:p>
    <w:p>
      <w:pPr>
        <w:pStyle w:val="Normal"/>
        <w:spacing w:lineRule="auto" w:line="360"/>
        <w:ind w:firstLine="720"/>
        <w:jc w:val="both"/>
        <w:rPr>
          <w:sz w:val="22"/>
        </w:rPr>
      </w:pPr>
      <w:r>
        <w:rPr>
          <w:sz w:val="22"/>
        </w:rPr>
        <w:t>Последние шаги Полинке давались с трудом. Одолев-таки крутизну обратной стороны сопки, она перевела дыхание и оглянулась назад. Бориска сильно отстал. Он тяжело поднимался лесенкой, едва переставляя лыжи. Полинке было жаль брата, но что она могла поделать, если он решил нести все сам: и капканы, и остаток продуктов и, конечно, все, что они добыли за два дня. А добыча была немалой для тринадцатилетнего паренька и для нее, девчонки всего на год старше брата.</w:t>
      </w:r>
    </w:p>
    <w:p>
      <w:pPr>
        <w:pStyle w:val="Normal"/>
        <w:spacing w:lineRule="auto" w:line="360"/>
        <w:ind w:firstLine="720"/>
        <w:jc w:val="both"/>
        <w:rPr>
          <w:sz w:val="22"/>
        </w:rPr>
      </w:pPr>
      <w:r>
        <w:rPr>
          <w:sz w:val="22"/>
        </w:rPr>
        <w:t>Бориска хоть и был маленького роста, но уже здорово походил на мужичка. Делать старался все обстоятельно, подолгу обдумывал решения, даже ходить старался неторопливо, широко шагая. Он и табак покуривал втихаря от матери и старших братьев. Отца не боялся. Да и как бояться, если тот чуть ли не круглый год в лесу. Осенью, до снега, – на утку. Зимой, – на зверя, за мясом да пушниной. В середине зимы, когда лед крепко промерзал, – уходил со старшими братьями бить майны на озерах. Весной - опять на утку. И так из года в год, как у всех, кто жил лесом.</w:t>
      </w:r>
    </w:p>
    <w:p>
      <w:pPr>
        <w:pStyle w:val="Normal"/>
        <w:spacing w:lineRule="auto" w:line="360"/>
        <w:ind w:firstLine="720"/>
        <w:jc w:val="both"/>
        <w:rPr>
          <w:sz w:val="22"/>
        </w:rPr>
      </w:pPr>
      <w:r>
        <w:rPr>
          <w:sz w:val="22"/>
        </w:rPr>
        <w:t>Пока ребята маленькие - с матерью. Начинали ходить – гоняли бурундуков да кедровок. Подрастали - охотничали всерьез, как Полинка с Бориской. Ну, а кто в силу входил – тогда с отцами в тайгу промышлять.</w:t>
      </w:r>
    </w:p>
    <w:p>
      <w:pPr>
        <w:pStyle w:val="Normal"/>
        <w:spacing w:lineRule="auto" w:line="360"/>
        <w:ind w:firstLine="720"/>
        <w:jc w:val="both"/>
        <w:rPr>
          <w:sz w:val="22"/>
        </w:rPr>
      </w:pPr>
      <w:r>
        <w:rPr>
          <w:sz w:val="22"/>
        </w:rPr>
        <w:t>Поджидая брата, Полинка с радостью предвкушала, как совсем скоро теплая, уютная, с ароматами свежей выпечки кинется к ним с крыльца мама, обхватит мягкими руками, прижмет к себе, будет гладить по голове, заглядывать в глаза, ощупывать – не исхудали ли.… Будет укорять, тихо выговаривая, что, мол, еще вчера их ждала, ватрушек настряпала, да шаньгу с брусникой ее любимую испекла. А Полинка уткнется в эти сладкие запахи, вберет их в себя и только тогда почувствует, что дома. Она очень любила такие встречи с уютным ворчанием ее сладкой мамы!</w:t>
      </w:r>
    </w:p>
    <w:p>
      <w:pPr>
        <w:pStyle w:val="Normal"/>
        <w:spacing w:lineRule="auto" w:line="360"/>
        <w:ind w:firstLine="720"/>
        <w:jc w:val="both"/>
        <w:rPr>
          <w:sz w:val="22"/>
        </w:rPr>
      </w:pPr>
      <w:r>
        <w:rPr>
          <w:sz w:val="22"/>
        </w:rPr>
        <w:t>- Ну, че стоишь пнем!? - едва поравнявшись с сестрой, тонким голоском выкрикнул Бориска. Он еще дух не успел перевести и едва-едва держался на ногах, а своего не упустил - руганул сестрицу.</w:t>
      </w:r>
    </w:p>
    <w:p>
      <w:pPr>
        <w:pStyle w:val="Normal"/>
        <w:spacing w:lineRule="auto" w:line="360"/>
        <w:ind w:firstLine="720"/>
        <w:jc w:val="both"/>
        <w:rPr>
          <w:sz w:val="22"/>
        </w:rPr>
      </w:pPr>
      <w:r>
        <w:rPr>
          <w:sz w:val="22"/>
        </w:rPr>
        <w:t>- Ступай, давай.., пошла, - не унимался строгий мужичок. Бориска знал, что это его последняя возможность покомандовать. - Все вы бабы только у печки смелые, - он сломал брови и, оттолкнувшись, покатил вниз к виднеющимся внизу квадратикам домов. Старенькая Ветка с радостным визгом кинулась следом. А Полинка, проследив за братом и собакой, еще раз обвела восхищенным взглядом сиреневые дали.</w:t>
      </w:r>
    </w:p>
    <w:p>
      <w:pPr>
        <w:pStyle w:val="Normal"/>
        <w:spacing w:lineRule="auto" w:line="360"/>
        <w:ind w:firstLine="720"/>
        <w:jc w:val="both"/>
        <w:rPr>
          <w:sz w:val="22"/>
        </w:rPr>
      </w:pPr>
      <w:r>
        <w:rPr>
          <w:sz w:val="22"/>
        </w:rPr>
        <w:t>Она любила разглядывать эти застывшие волны предгорной тайги. Полинка пробежала взглядом по плоским урманам, которые далеко на восходе сливались с небом. Затем стремительно промчалась по горизонту к невысоким плавным возвышенностям, запрыгала глазами по сопкам, а у самых гор на закатной стороне перескочила взъерошенные от острых каменных выступов одинокие вершинки. Преодолев и их, понеслась дальше, легко взбегая на хребтовины самого Урала. И только когда утыкалась в фиолетовые могучие скалы, в которых таяла, заканчивалась тайга, - останавливалась и глубоко вздыхала.</w:t>
      </w:r>
    </w:p>
    <w:p>
      <w:pPr>
        <w:pStyle w:val="Normal"/>
        <w:spacing w:lineRule="auto" w:line="360"/>
        <w:ind w:firstLine="720"/>
        <w:jc w:val="both"/>
        <w:rPr>
          <w:sz w:val="22"/>
        </w:rPr>
      </w:pPr>
      <w:r>
        <w:rPr>
          <w:sz w:val="22"/>
        </w:rPr>
        <w:t>Горы волновали и манили Полинку. В них она чувствовала что-то сказочное, сильное и правдивое. У нее еще с детства возникло и потом все время росло убеждение, что ее будущее там, в горах или за ними. Полинка не смогла бы сказать, отчего такое чувство. Они звали ее. Она слышала голос, доносящийся оттуда, причем голос такой родной и знакомый, что она терялась и начинала еще больше волноваться. И чем старше становилась, тем нетерпеливее становилось ее желание поскорее попасть в тот чудный мир фиолетовых скал, что царапают само небо. Полинка и к охоте с Бориской пристрастилась, для того чтобы однажды самой дойти до этих гор и убедиться в собственных ощущениях.</w:t>
      </w:r>
    </w:p>
    <w:p>
      <w:pPr>
        <w:pStyle w:val="Normal"/>
        <w:spacing w:lineRule="auto" w:line="360"/>
        <w:ind w:firstLine="720"/>
        <w:jc w:val="both"/>
        <w:rPr>
          <w:sz w:val="22"/>
        </w:rPr>
      </w:pPr>
      <w:r>
        <w:rPr>
          <w:sz w:val="22"/>
        </w:rPr>
        <w:t>Вот и сейчас она мысленно помахала им с высоты сопки, печально улыбнулась и, еще раз вздохнув, пустилась вслед за братом.</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рильнув к южному склону наполовину голой горы, деревня Лысая Сопка считалась довольно глухой. Помимо двух транспортных дорог, связывающих ее с соседними еще более глухими селами, были три пешие дороги или проще тропы. По ним мужики носили из тайги зверя, птицу, рыбу, орехи, бабы таскали грибы да ягоды.</w:t>
      </w:r>
    </w:p>
    <w:p>
      <w:pPr>
        <w:pStyle w:val="Normal"/>
        <w:spacing w:lineRule="auto" w:line="360"/>
        <w:ind w:firstLine="720"/>
        <w:jc w:val="both"/>
        <w:rPr>
          <w:sz w:val="22"/>
        </w:rPr>
      </w:pPr>
      <w:r>
        <w:rPr>
          <w:sz w:val="22"/>
        </w:rPr>
        <w:t>Выйдя из леса по одной из таких дорог, охотник или рыбак подвергался тщательному изучению со стороны односельчан. Нельзя было пройти без расспросов, разговоров, а то и демонстрации трофеев.</w:t>
      </w:r>
    </w:p>
    <w:p>
      <w:pPr>
        <w:pStyle w:val="Normal"/>
        <w:spacing w:lineRule="auto" w:line="360"/>
        <w:ind w:firstLine="720"/>
        <w:jc w:val="both"/>
        <w:rPr>
          <w:sz w:val="22"/>
        </w:rPr>
      </w:pPr>
      <w:r>
        <w:rPr>
          <w:sz w:val="22"/>
        </w:rPr>
        <w:t>Вот по одной из таких троп и возвращались брат с сестрой. Уставший, но гордый Бориска важно вышагивал, обхватив одной рукой ремень старенькой отцовской «тулки», а в другой лыжи. Он хотел пройти деревню не спеша, с удовольствием отмечая на себе взгляды ребят. Полинка вышагивала далеко сзади. Она тоже сняла лыжи и не спешила догонять брата.</w:t>
      </w:r>
    </w:p>
    <w:p>
      <w:pPr>
        <w:pStyle w:val="Normal"/>
        <w:spacing w:lineRule="auto" w:line="360"/>
        <w:ind w:firstLine="720"/>
        <w:jc w:val="both"/>
        <w:rPr>
          <w:sz w:val="22"/>
        </w:rPr>
      </w:pPr>
      <w:r>
        <w:rPr>
          <w:sz w:val="22"/>
        </w:rPr>
        <w:t>Бориску останавливали, спрашивали. Он поправлял ремень ружья и отвечал, солидно и кратко.</w:t>
      </w:r>
    </w:p>
    <w:p>
      <w:pPr>
        <w:pStyle w:val="Normal"/>
        <w:spacing w:lineRule="auto" w:line="360"/>
        <w:ind w:firstLine="720"/>
        <w:jc w:val="both"/>
        <w:rPr>
          <w:sz w:val="22"/>
        </w:rPr>
      </w:pPr>
      <w:r>
        <w:rPr>
          <w:sz w:val="22"/>
        </w:rPr>
        <w:t>- Ну, наконец-то, бродяги.., а я из окна в окно, из окна в окно! – вытирая руки о фартук, на крыльцо вышла сияющая Дарья. Склонив голову на бок, она счастливо улыбалась, наблюдая, как ее ребята разоблачаются от снаряжения.</w:t>
      </w:r>
    </w:p>
    <w:p>
      <w:pPr>
        <w:pStyle w:val="Normal"/>
        <w:spacing w:lineRule="auto" w:line="360"/>
        <w:ind w:firstLine="720"/>
        <w:jc w:val="both"/>
        <w:rPr>
          <w:sz w:val="22"/>
        </w:rPr>
      </w:pPr>
      <w:r>
        <w:rPr>
          <w:sz w:val="22"/>
        </w:rPr>
        <w:t>- Мам, как я соскучилась! - кинулась к матери Полинка, едва сняв с плеч легкую пайвочку и повесив под крышей сарая лыжи.</w:t>
      </w:r>
    </w:p>
    <w:p>
      <w:pPr>
        <w:pStyle w:val="Normal"/>
        <w:spacing w:lineRule="auto" w:line="360"/>
        <w:ind w:firstLine="720"/>
        <w:jc w:val="both"/>
        <w:rPr>
          <w:sz w:val="22"/>
        </w:rPr>
      </w:pPr>
      <w:r>
        <w:rPr>
          <w:sz w:val="22"/>
        </w:rPr>
        <w:t>Дарья торопливо шагнула навстречу дочери и обняла ее, обдавая знакомыми домашними запахами.</w:t>
      </w:r>
    </w:p>
    <w:p>
      <w:pPr>
        <w:pStyle w:val="Normal"/>
        <w:spacing w:lineRule="auto" w:line="360"/>
        <w:ind w:firstLine="720"/>
        <w:jc w:val="both"/>
        <w:rPr>
          <w:sz w:val="22"/>
        </w:rPr>
      </w:pPr>
      <w:r>
        <w:rPr>
          <w:sz w:val="22"/>
        </w:rPr>
        <w:t>- Есть хочу-у.., от сухарей язык, как еловая шишка боли-ит, - причитала дочь, уткнувшись в мягкое плечо матери, - и в баню… Ты подтопила? - вынырнув из материнского тепла, встрепенулась Полинка. – Я такая грязная...</w:t>
      </w:r>
    </w:p>
    <w:p>
      <w:pPr>
        <w:pStyle w:val="Normal"/>
        <w:spacing w:lineRule="auto" w:line="360"/>
        <w:ind w:firstLine="720"/>
        <w:jc w:val="both"/>
        <w:rPr>
          <w:sz w:val="22"/>
        </w:rPr>
      </w:pPr>
      <w:r>
        <w:rPr>
          <w:sz w:val="22"/>
        </w:rPr>
        <w:t>- Вот, тетерка, - подражая старшим братьям, важно докладывал Бориска, - три рябка, заяц, а под самое утро лисица в капкан угодила. – Он раскладывал на крыльце трофеи и даже не смотрел на мать. – Ветка совсем нюх теряет. Всего четыре белки облаяла.</w:t>
      </w:r>
    </w:p>
    <w:p>
      <w:pPr>
        <w:pStyle w:val="Normal"/>
        <w:spacing w:lineRule="auto" w:line="360"/>
        <w:ind w:firstLine="720"/>
        <w:jc w:val="both"/>
        <w:rPr>
          <w:sz w:val="22"/>
        </w:rPr>
      </w:pPr>
      <w:r>
        <w:rPr>
          <w:sz w:val="22"/>
        </w:rPr>
        <w:t>Полинка, оторвавшись от матери, метнулась в дом, а Дарья, выпустив дочь, попыталась обнять сына, но тот ловко увернулся и прошел привязывать собаку.</w:t>
      </w:r>
    </w:p>
    <w:p>
      <w:pPr>
        <w:pStyle w:val="Normal"/>
        <w:spacing w:lineRule="auto" w:line="360"/>
        <w:ind w:firstLine="720"/>
        <w:jc w:val="both"/>
        <w:rPr>
          <w:sz w:val="22"/>
        </w:rPr>
      </w:pPr>
      <w:r>
        <w:rPr>
          <w:sz w:val="22"/>
        </w:rPr>
        <w:t>- Вот идол… - любуясь своим младшим, тихо проговорила Дарья и громче добавила: - Будешь так добывать-то, отец осенью с собой заберет.</w:t>
      </w:r>
    </w:p>
    <w:p>
      <w:pPr>
        <w:pStyle w:val="Normal"/>
        <w:spacing w:lineRule="auto" w:line="360"/>
        <w:ind w:firstLine="720"/>
        <w:jc w:val="both"/>
        <w:rPr>
          <w:sz w:val="22"/>
        </w:rPr>
      </w:pPr>
      <w:r>
        <w:rPr>
          <w:sz w:val="22"/>
        </w:rPr>
        <w:t>От таких слов у Бориски вспыхнули щеки, и он почувствовал, что стал чуточку выше ростом. Вот если бы и вправду его взял с собой папка!</w:t>
      </w:r>
    </w:p>
    <w:p>
      <w:pPr>
        <w:pStyle w:val="Normal"/>
        <w:spacing w:lineRule="auto" w:line="360"/>
        <w:ind w:firstLine="720"/>
        <w:jc w:val="both"/>
        <w:rPr>
          <w:sz w:val="22"/>
        </w:rPr>
      </w:pPr>
      <w:r>
        <w:rPr>
          <w:sz w:val="22"/>
        </w:rPr>
        <w:t>Когда Полинка почти разделась, в избу вошла мать. Она подошла к дочери и, глядя на нее виновато и растерянно, тихо проговорила:</w:t>
      </w:r>
    </w:p>
    <w:p>
      <w:pPr>
        <w:pStyle w:val="Normal"/>
        <w:spacing w:lineRule="auto" w:line="360"/>
        <w:ind w:firstLine="720"/>
        <w:jc w:val="both"/>
        <w:rPr>
          <w:sz w:val="22"/>
        </w:rPr>
      </w:pPr>
      <w:r>
        <w:rPr>
          <w:sz w:val="22"/>
        </w:rPr>
        <w:t>- Полюшка, горе-то какое… Анна-Унна померла! Царствие ей Небесное! – И она привычно перекрестилась, повернувшись к мутным иконкам в углу.</w:t>
      </w:r>
    </w:p>
    <w:p>
      <w:pPr>
        <w:pStyle w:val="Normal"/>
        <w:spacing w:lineRule="auto" w:line="360"/>
        <w:ind w:firstLine="720"/>
        <w:jc w:val="both"/>
        <w:rPr>
          <w:sz w:val="22"/>
        </w:rPr>
      </w:pPr>
      <w:r>
        <w:rPr>
          <w:sz w:val="22"/>
        </w:rPr>
        <w:t>- Как померла!? - Полинка так и застыла в какой-то нелепой позе, - что значит померла!?</w:t>
      </w:r>
    </w:p>
    <w:p>
      <w:pPr>
        <w:pStyle w:val="Normal"/>
        <w:spacing w:lineRule="auto" w:line="360"/>
        <w:ind w:firstLine="720"/>
        <w:jc w:val="both"/>
        <w:rPr>
          <w:sz w:val="22"/>
        </w:rPr>
      </w:pPr>
      <w:r>
        <w:rPr>
          <w:sz w:val="22"/>
        </w:rPr>
        <w:t>- Вот…, нынче ночью-то и померла… Отмаялась бедная…</w:t>
      </w:r>
    </w:p>
    <w:p>
      <w:pPr>
        <w:pStyle w:val="Normal"/>
        <w:spacing w:lineRule="auto" w:line="360"/>
        <w:ind w:firstLine="720"/>
        <w:jc w:val="both"/>
        <w:rPr>
          <w:sz w:val="22"/>
        </w:rPr>
      </w:pPr>
      <w:r>
        <w:rPr>
          <w:sz w:val="22"/>
        </w:rPr>
        <w:t>Полинка медленно перестраивалась. Сначала слово «померла» тяжело осело в груди, защемило, в ушах появился противный, монотонный звук февральской пурги. И только после этого в висках застучало, как капли из рукомойника в пустой таз: «Анна-Унна, Анна-Унна, Анна-Унна…»</w:t>
      </w:r>
    </w:p>
    <w:p>
      <w:pPr>
        <w:pStyle w:val="Normal"/>
        <w:spacing w:lineRule="auto" w:line="360"/>
        <w:ind w:firstLine="720"/>
        <w:jc w:val="both"/>
        <w:rPr>
          <w:sz w:val="22"/>
        </w:rPr>
      </w:pPr>
      <w:r>
        <w:rPr>
          <w:sz w:val="22"/>
        </w:rPr>
        <w:t>Так и не раздевшись до конца, она опять начала лихорадочно облачаться в одежду.</w:t>
      </w:r>
    </w:p>
    <w:p>
      <w:pPr>
        <w:pStyle w:val="Normal"/>
        <w:spacing w:lineRule="auto" w:line="360"/>
        <w:ind w:firstLine="720"/>
        <w:jc w:val="both"/>
        <w:rPr>
          <w:sz w:val="22"/>
        </w:rPr>
      </w:pPr>
      <w:r>
        <w:rPr>
          <w:sz w:val="22"/>
        </w:rPr>
        <w:t>- Сходи, сходи, милая, - засуетилась возле нее Дарья. Она говорила дочери, кто могилку взялся выкопать, кто гроб сколотить, кто ходил мыть покойницу, кто на кладбище свезет…</w:t>
      </w:r>
    </w:p>
    <w:p>
      <w:pPr>
        <w:pStyle w:val="Normal"/>
        <w:spacing w:lineRule="auto" w:line="360"/>
        <w:ind w:firstLine="720"/>
        <w:jc w:val="both"/>
        <w:rPr>
          <w:sz w:val="22"/>
        </w:rPr>
      </w:pPr>
      <w:r>
        <w:rPr>
          <w:sz w:val="22"/>
        </w:rPr>
        <w:t>- Сходи, милая, сходи…, - волнуясь и кивая понурой головой, повторяла Дарья, пока дочь не выскочила в двери.</w:t>
      </w:r>
    </w:p>
    <w:p>
      <w:pPr>
        <w:pStyle w:val="Normal"/>
        <w:spacing w:lineRule="auto" w:line="360"/>
        <w:ind w:firstLine="720"/>
        <w:jc w:val="both"/>
        <w:rPr>
          <w:sz w:val="22"/>
        </w:rPr>
      </w:pPr>
      <w:r>
        <w:rPr>
          <w:sz w:val="22"/>
        </w:rPr>
        <w:t>Выйдя во двор, Полинка вдруг остановилась. Постояв какое-то время в раздумье, она вдруг пошла не к воротам, а повернула к сараю, вернее, в проход между сараем и забором. Это было давнее место ее постоянных детских игр. Здесь все еще хранились ее игрушки - стол из низенького чурбака, кровать для куклы, печь из двух сколотых кирпичей и плиты-дощечки, где она «варила» вкусные обеды своим «детям». Братья сделали навес, забили сквозной проход, и получился маленький «Полинкин дом», где она проводила все свое время, делила детские радости и печали. Ей хорошо была видна вся улица. Кто прошел, проехал, она видела всех, сама же оставалась незамеченной.</w:t>
      </w:r>
    </w:p>
    <w:p>
      <w:pPr>
        <w:pStyle w:val="Normal"/>
        <w:spacing w:lineRule="auto" w:line="360"/>
        <w:ind w:firstLine="720"/>
        <w:jc w:val="both"/>
        <w:rPr>
          <w:sz w:val="22"/>
        </w:rPr>
      </w:pPr>
      <w:r>
        <w:rPr>
          <w:sz w:val="22"/>
        </w:rPr>
        <w:t>Полинка прошла в свой «дом», села на трухлявую колодину, приваленную к стене сарая и… опять стала маленькой. Она сидела, сжавшись в комочек, как тогда, когда она впервые увидела Анну-Унну.</w:t>
      </w:r>
    </w:p>
    <w:p>
      <w:pPr>
        <w:pStyle w:val="Normal"/>
        <w:spacing w:lineRule="auto" w:line="360"/>
        <w:ind w:firstLine="720"/>
        <w:jc w:val="both"/>
        <w:rPr>
          <w:sz w:val="22"/>
        </w:rPr>
      </w:pPr>
      <w:r>
        <w:rPr>
          <w:sz w:val="22"/>
        </w:rPr>
        <w:t>Глядя через щели между досками шириной в ладонь, Полинка отчужденно смотрела на укатанную, в конских катышах и раструшенном сене дорогу, которая тяжело поднималась слева и, поравнявшись с ее домом, делала плавный поворот направо. Она рассеянно и равнодушно смотрела на соседские дома под толстенными снежными крышами, заборы, близкие и далекие деревья. Сидела и смотрела, пока ей вдруг снова не стало казаться, что она как тогда слышит голоса испуганные, всполошные, в основном женские и детские. Они неслись отовсюду: из заснеженных поленниц и от темных покосившихся изб, из-за заборов и даже из ближайшего леска, откуда только возможно. Голоса становились все громче, испуганнее, страшнее…</w:t>
      </w:r>
    </w:p>
    <w:p>
      <w:pPr>
        <w:pStyle w:val="Normal"/>
        <w:spacing w:lineRule="auto" w:line="360"/>
        <w:ind w:firstLine="720"/>
        <w:jc w:val="both"/>
        <w:rPr>
          <w:sz w:val="22"/>
        </w:rPr>
      </w:pPr>
      <w:r>
        <w:rPr>
          <w:sz w:val="22"/>
        </w:rPr>
        <w:t>Полинка зажмурилась, закрыла уши ладонями и еще больше съежилась. Но голоса настойчиво бились и бились в стену ее маленького дома: «Анна-Унна идет! Анна-Унна идет! Анна-Унна идет!..»</w:t>
      </w:r>
    </w:p>
    <w:p>
      <w:pPr>
        <w:pStyle w:val="Normal"/>
        <w:spacing w:lineRule="auto" w:line="360"/>
        <w:ind w:firstLine="720"/>
        <w:jc w:val="both"/>
        <w:rPr>
          <w:sz w:val="22"/>
        </w:rPr>
      </w:pPr>
      <w:r>
        <w:rPr>
          <w:sz w:val="22"/>
        </w:rPr>
        <w:t>Сердечко сорвалось и заколотило. Она открыла глаза и качнулась к забору. Прильнув к нему щекой и скосив глаза влево, попыталась высмотреть медленно бредущую по дороге Анну-Унну. Но улица была пустынна, а из звуков – лишь ленивое полаивание собак где-то на другом конце деревни, вжиканья пилы да стука топора и ни одного человеческого голоса.</w:t>
      </w:r>
    </w:p>
    <w:p>
      <w:pPr>
        <w:pStyle w:val="Normal"/>
        <w:spacing w:lineRule="auto" w:line="360"/>
        <w:ind w:firstLine="720"/>
        <w:jc w:val="both"/>
        <w:rPr>
          <w:sz w:val="22"/>
        </w:rPr>
      </w:pPr>
      <w:r>
        <w:rPr>
          <w:sz w:val="22"/>
        </w:rPr>
        <w:t>Она опять села на колодину. «Надо идти», - говорила она себе, продолжая сидеть. Где-то в глубине себя понимая, что этот последний визит, как и остальные предыдущие, будет для нее важным, может самым важным. Так она чувствовала.</w:t>
      </w:r>
    </w:p>
    <w:p>
      <w:pPr>
        <w:pStyle w:val="Normal"/>
        <w:spacing w:lineRule="auto" w:line="360"/>
        <w:ind w:firstLine="720"/>
        <w:jc w:val="both"/>
        <w:rPr>
          <w:sz w:val="22"/>
        </w:rPr>
      </w:pPr>
      <w:r>
        <w:rPr>
          <w:sz w:val="22"/>
        </w:rPr>
        <w:t>Полинка никак не могла поверить и смириться с тем, что Анна-Унна мертва. Точно так же еще совсем маленькой она не совсем верила, что Анна-Унна живая или вообще существует.</w:t>
      </w:r>
    </w:p>
    <w:p>
      <w:pPr>
        <w:pStyle w:val="Normal"/>
        <w:spacing w:lineRule="auto" w:line="360"/>
        <w:ind w:firstLine="720"/>
        <w:jc w:val="both"/>
        <w:rPr>
          <w:sz w:val="22"/>
        </w:rPr>
      </w:pPr>
      <w:r>
        <w:rPr>
          <w:sz w:val="22"/>
        </w:rPr>
        <w:t>И чем дольше она сидела, тем навязчивее становились детские воспоминания той первой их встреч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Была весна. Снег почти весь стаял, и маленькая Полинка играла в своем «домике» за сараем. В тот раз она так увлеклась, что не сразу поняла, что за шорох пронесся по деревне.</w:t>
      </w:r>
    </w:p>
    <w:p>
      <w:pPr>
        <w:pStyle w:val="Normal"/>
        <w:spacing w:lineRule="auto" w:line="360"/>
        <w:ind w:firstLine="720"/>
        <w:jc w:val="both"/>
        <w:rPr>
          <w:sz w:val="22"/>
        </w:rPr>
      </w:pPr>
      <w:r>
        <w:rPr>
          <w:sz w:val="22"/>
        </w:rPr>
        <w:t>Прежде чем услышать странные слова «Анна-Унна идет!», которые испуганно заметались от забора к забору, от дома к дому Полинка услышала, как закрываются на запоры ворота в соседских избах. Как выскочила из дома мать и тоже торопливо закрыла ворота на палку. Где-то тонко пискнул, затем захныкал, но тотчас затих ребенок. Как вдруг перестали лаять собаки. Стало тихо, тихо. «Даже тише, чем ночью...» - отметила про себя Полинка.</w:t>
      </w:r>
    </w:p>
    <w:p>
      <w:pPr>
        <w:pStyle w:val="Normal"/>
        <w:spacing w:lineRule="auto" w:line="360"/>
        <w:ind w:firstLine="720"/>
        <w:jc w:val="both"/>
        <w:rPr>
          <w:sz w:val="22"/>
        </w:rPr>
      </w:pPr>
      <w:r>
        <w:rPr>
          <w:sz w:val="22"/>
        </w:rPr>
        <w:t>Она продолжала играть, пока, наконец, не поняла, что случилось. Страшнее этих слов она не слышала. Этих слов боялись и взрослые, и дети. Едва они доносились с улицы, как все замирало. Подгорала еда на плите или в печи. А если сидели за столом, то откладывались ложки, все переставали жевать, смотреть друг на друга, даже капризные дети странно, но вмиг унимались и взрослели.</w:t>
      </w:r>
    </w:p>
    <w:p>
      <w:pPr>
        <w:pStyle w:val="Normal"/>
        <w:spacing w:lineRule="auto" w:line="360"/>
        <w:ind w:firstLine="720"/>
        <w:jc w:val="both"/>
        <w:rPr>
          <w:sz w:val="22"/>
        </w:rPr>
      </w:pPr>
      <w:r>
        <w:rPr>
          <w:sz w:val="22"/>
        </w:rPr>
        <w:t>Это означало, что из своей маленькой кривой избушки, что стояла в самом углу конного двора, вышла Анна-Унна – сумасшедшая старуха.</w:t>
      </w:r>
    </w:p>
    <w:p>
      <w:pPr>
        <w:pStyle w:val="Normal"/>
        <w:spacing w:lineRule="auto" w:line="360"/>
        <w:ind w:firstLine="720"/>
        <w:jc w:val="both"/>
        <w:rPr>
          <w:sz w:val="22"/>
        </w:rPr>
      </w:pPr>
      <w:r>
        <w:rPr>
          <w:sz w:val="22"/>
        </w:rPr>
        <w:t>Это было высокое, седое и предельно худое существо, похожее на человека. Она выходила очень редко. Появлялась на улице в одном и том же – длинной, сшитой из мешковины рубахе с широкими рукавами, остриженная наголо и босиком. Босой она была всегда, и в зимние морозы, и в грязь, и в слякоть. Она шла медленно, закинув худые как палки руки за голову, выставив вперед острые локти, и дико, широко улыбаясь беззубой черной дырой вместо рта. Шла в полнейшей тишине. Все, кто не успевал спрятаться, в испуге шарахались в сторону и торопливо убегали, повизгивая от страха.</w:t>
      </w:r>
    </w:p>
    <w:p>
      <w:pPr>
        <w:pStyle w:val="Normal"/>
        <w:spacing w:lineRule="auto" w:line="360"/>
        <w:ind w:firstLine="720"/>
        <w:jc w:val="both"/>
        <w:rPr>
          <w:sz w:val="22"/>
        </w:rPr>
      </w:pPr>
      <w:r>
        <w:rPr>
          <w:sz w:val="22"/>
        </w:rPr>
        <w:t>Полинка видела, как в такие моменты мать бухалась перед иконками на колени и неистово молилась. Молилась Боженьке, чтоб беда прошла мимо…</w:t>
      </w:r>
    </w:p>
    <w:p>
      <w:pPr>
        <w:pStyle w:val="Normal"/>
        <w:spacing w:lineRule="auto" w:line="360"/>
        <w:ind w:firstLine="720"/>
        <w:jc w:val="both"/>
        <w:rPr>
          <w:sz w:val="22"/>
        </w:rPr>
      </w:pPr>
      <w:r>
        <w:rPr>
          <w:sz w:val="22"/>
        </w:rPr>
        <w:t>Вся деревня, затаив дыхание, наблюдала за блаженной старухой, все ждали, куда она направится на сей раз. И буквально при первых ее шагах где-то до звона нарастало напряжение, а в другой, противоположной стороне села слышался вздох облегчения.</w:t>
      </w:r>
    </w:p>
    <w:p>
      <w:pPr>
        <w:pStyle w:val="Normal"/>
        <w:spacing w:lineRule="auto" w:line="360"/>
        <w:ind w:firstLine="720"/>
        <w:jc w:val="both"/>
        <w:rPr>
          <w:sz w:val="22"/>
        </w:rPr>
      </w:pPr>
      <w:r>
        <w:rPr>
          <w:sz w:val="22"/>
        </w:rPr>
        <w:t>И все равно вся деревня продолжала наблюдать куда, к какому дому она направится на этот раз, куда начнет стучаться своими сухонькими, костлявыми кулачками и громко, с надрывом кричать: «Унна! Унна! Унна!» Тотчас ответом из той избы вырывался женский вой и плачь детей. Так приходило горе.</w:t>
      </w:r>
    </w:p>
    <w:p>
      <w:pPr>
        <w:pStyle w:val="Normal"/>
        <w:spacing w:lineRule="auto" w:line="360"/>
        <w:ind w:firstLine="720"/>
        <w:jc w:val="both"/>
        <w:rPr>
          <w:sz w:val="22"/>
        </w:rPr>
      </w:pPr>
      <w:r>
        <w:rPr>
          <w:sz w:val="22"/>
        </w:rPr>
        <w:t>И самое удивительное - она никогда не ошибалась. Она точно знала, кто обречен, и ничего нельзя было с этим поделать. Бывало, что «обреченные» откладывали запланированные рыбалку или охоту, но смерть приходила в постель, погреб, баню, а то и прямо за стол - где угодно в течение семи дней после посещения Анны-Унны.</w:t>
      </w:r>
    </w:p>
    <w:p>
      <w:pPr>
        <w:pStyle w:val="Normal"/>
        <w:spacing w:lineRule="auto" w:line="360"/>
        <w:ind w:firstLine="720"/>
        <w:jc w:val="both"/>
        <w:rPr>
          <w:sz w:val="22"/>
        </w:rPr>
      </w:pPr>
      <w:r>
        <w:rPr>
          <w:sz w:val="22"/>
        </w:rPr>
        <w:t>Ее боялись. Носили ей милостыни, одежду и обувь, но она опять появлялась в своем обычном и загоняла людей в страх.</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Маленькая Полинка вздрогнула, когда испуганное «Анна-Унна идет!» выстрелом пронеслось совсем рядом. Она приложилась щекой к щели и посмотрела вдоль улицы. «Точно, сюда идет эта старуха! - определила она, и тут же маленькое сердечко упало, провалилось и покатилось горошиной куда-то вниз… - Папка! Неужели она за папкой идет!?»</w:t>
      </w:r>
    </w:p>
    <w:p>
      <w:pPr>
        <w:pStyle w:val="Normal"/>
        <w:spacing w:lineRule="auto" w:line="360"/>
        <w:ind w:firstLine="720"/>
        <w:jc w:val="both"/>
        <w:rPr>
          <w:sz w:val="22"/>
        </w:rPr>
      </w:pPr>
      <w:r>
        <w:rPr>
          <w:sz w:val="22"/>
        </w:rPr>
        <w:t>В доме на высокой кровати за печкой, за выцветшей занавеской, лежал ее папка. Он хворал.</w:t>
      </w:r>
    </w:p>
    <w:p>
      <w:pPr>
        <w:pStyle w:val="Normal"/>
        <w:spacing w:lineRule="auto" w:line="360"/>
        <w:ind w:firstLine="720"/>
        <w:jc w:val="both"/>
        <w:rPr>
          <w:sz w:val="22"/>
        </w:rPr>
      </w:pPr>
      <w:r>
        <w:rPr>
          <w:sz w:val="22"/>
        </w:rPr>
        <w:t>Прокопий лежал с середины зимы. Его поломал медведь. Это был его тридцать девятый по счету «хозяин». Долго Прокопий не решался поднимать «Его», то ли чувствовал в себе слабость, то ли надо было уж дождаться сыновей - Пашку с Аркадием, но судьба распорядилась по-своему. Спасибо Люське с Веткой, не растерялись собачки, а то бы его сразу еще тогда на «Пихтовом» не стало.</w:t>
      </w:r>
    </w:p>
    <w:p>
      <w:pPr>
        <w:pStyle w:val="Normal"/>
        <w:spacing w:lineRule="auto" w:line="360"/>
        <w:ind w:firstLine="720"/>
        <w:jc w:val="both"/>
        <w:rPr>
          <w:sz w:val="22"/>
        </w:rPr>
      </w:pPr>
      <w:r>
        <w:rPr>
          <w:sz w:val="22"/>
        </w:rPr>
        <w:t>Раза три проверял он свою «тулку» надежную, не раз его спасавшую. Патроны держал в тепле, в нагрудном кармане. А вот, поди ж ты – первый выстрел и осечка. А «Он» как глыба, сорвавшаяся с кручи, покатился, навалился и затрещал Прошка, вдавливаясь в глубокий снег, перекручиваясь в когтистых лапах. Медведь искал лицо, ему надо было лицо человека, чтобы сорвать его вместе с глазами и гладкой кожей…</w:t>
      </w:r>
    </w:p>
    <w:p>
      <w:pPr>
        <w:pStyle w:val="Normal"/>
        <w:spacing w:lineRule="auto" w:line="360"/>
        <w:ind w:firstLine="720"/>
        <w:jc w:val="both"/>
        <w:rPr>
          <w:sz w:val="22"/>
        </w:rPr>
      </w:pPr>
      <w:r>
        <w:rPr>
          <w:sz w:val="22"/>
        </w:rPr>
        <w:t>Ветка с Люськой, как две неутомимые пчелки ловко крутились на рыхлом снегу, и все «жалили», и «жалили» медведя за бока, кусали за зад, везде, где тот не ожидал, вовремя отскакивая от его смертельных лап. Он злился, огрызался на укусы, отвлекался. Вот тогда-то Прокопий уже почти не осмысливая своих действий, сумел каким-то чудом еще раз надавить на курок. Надавить, не зная, куда угодит пуля, да и вообще выстрелит ли, не получится ли опять осечка… Но выстрел получился. И самое удивительное – попал зверю снизу в грудь… Медведь вздрогнул всем телом, резко осел и больше не шевелился. Осел-то как раз на охотника, еще глубже вдавил того в снег, отчего у Прокопия снова затрещало внутри, что-то тихо лопнуло, и он провалился в пустоту.</w:t>
      </w:r>
    </w:p>
    <w:p>
      <w:pPr>
        <w:pStyle w:val="Normal"/>
        <w:spacing w:lineRule="auto" w:line="360"/>
        <w:ind w:firstLine="720"/>
        <w:jc w:val="both"/>
        <w:rPr>
          <w:sz w:val="22"/>
        </w:rPr>
      </w:pPr>
      <w:r>
        <w:rPr>
          <w:sz w:val="22"/>
        </w:rPr>
        <w:t>Уже потом ему расскажут, как прибежала одна из собак к Дарье. Как мужики не могли сразу найти Прокопия, пока опять же собаки не подсказали, что он под убитой тушей. Как дважды Дарья привозила фельдшера к Прокопию, а тот все щупал и щупал черную грудь больного, щупал и морщился как от клюквы, крутил головой, жал плечами да разводил в сторону руки… Дарья поливала ему из ковша и молчала, а что тут спрашивать, если самой все ясно: не жилец больше ее Прошка.</w:t>
      </w:r>
    </w:p>
    <w:p>
      <w:pPr>
        <w:pStyle w:val="Normal"/>
        <w:spacing w:lineRule="auto" w:line="360"/>
        <w:ind w:firstLine="720"/>
        <w:jc w:val="both"/>
        <w:rPr>
          <w:sz w:val="22"/>
        </w:rPr>
      </w:pPr>
      <w:r>
        <w:rPr>
          <w:sz w:val="22"/>
        </w:rPr>
        <w:t>Казалось, что кроме маленькой Полинки никто больше не сомневался, что Прокопий медленно и тихо умирает.</w:t>
      </w:r>
    </w:p>
    <w:p>
      <w:pPr>
        <w:pStyle w:val="Normal"/>
        <w:spacing w:lineRule="auto" w:line="360"/>
        <w:ind w:firstLine="720"/>
        <w:jc w:val="both"/>
        <w:rPr>
          <w:sz w:val="22"/>
        </w:rPr>
      </w:pPr>
      <w:r>
        <w:rPr>
          <w:sz w:val="22"/>
        </w:rPr>
        <w:t>Старшие сыновья присматривали доски в сарае, думали, кого попросить с могилкой помочь. Дарья сквозь слезы прикидывала, в чем положить Прокопия. А Полинка почти не отходила от отца, играла, рассказывала ему сказочку за сказочкой или пела. Когда он спал, она поправляла одеяло и сидела подле него молча и печально. Она все ждала, когда же ее папка встанет, наконец, и опять уйдет в лес на охоту или на озеро, а они с мамой будут его ждать.</w:t>
      </w:r>
    </w:p>
    <w:p>
      <w:pPr>
        <w:pStyle w:val="Normal"/>
        <w:spacing w:lineRule="auto" w:line="360"/>
        <w:ind w:firstLine="720"/>
        <w:jc w:val="both"/>
        <w:rPr>
          <w:sz w:val="22"/>
        </w:rPr>
      </w:pPr>
      <w:r>
        <w:rPr>
          <w:sz w:val="22"/>
        </w:rPr>
        <w:t>Но Дарья не сидела, сложа руки. Она снова и снова накладывала на страшные раны, распаренные целебные травы и мясистые листья, мазала мазями, приготовленные дедом Макаром, местным знахарем. И замечала, что Прокопию, в общем-то, не становится лучше. «Тут мало, чем поможешь… - говорил деревенский лекарь, когда Дарья приходила к нему за лекарствами. - Тут он сам должен… Если в нем, не порвалась главная жила – выживет, а нет, то ни какими мазями, милая не поможешь. Мази так, для ушибов да царапин.»</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Услышав с улицы «Анна-Унна идет!», Дарья похолодела. Сил хватило, чтобы выскочить во двор и закрыть ворота, но потом, когда вернулась в избу, ноги подкосились, и она едва успела сесть на лавку. Положила руки на колени и стала ждать. Усталость и чувство безысходности немного притупили остроту ожидаемого горя. Теперь она жалела, что Аркадия с Пашкой отпустила в лес, что где-то пропала Полинка. А может и к лучшему… Дарья точно знала, что Анна-Унна идет к ним, поэтому даже и не стала в окно смотреть. Она приготовилась услышать ее страшный стук в ворота и гортанный с надрывом вопль: «Унна! Унна! Унна!..»</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олинка нахохлилась. Ей стало холодно сидеть без движения и ждать эту гадкую старуху, которая неумолимо приближалась. А та уже прошла дом Лаптевых и подходила к Зыряновым. «А потом наш дом,» – рассуждала испуганная Полинка.</w:t>
      </w:r>
    </w:p>
    <w:p>
      <w:pPr>
        <w:pStyle w:val="Normal"/>
        <w:spacing w:lineRule="auto" w:line="360"/>
        <w:ind w:firstLine="720"/>
        <w:jc w:val="both"/>
        <w:rPr>
          <w:sz w:val="22"/>
        </w:rPr>
      </w:pPr>
      <w:r>
        <w:rPr>
          <w:sz w:val="22"/>
        </w:rPr>
        <w:t>Девочке не было слышно, как вздохнул с облегчением дом Лаптевых, как ожил Зыряновский дом. Следующими и последними на этой улице жили Гайдановы. Дальше, после плавного поворота начинался верхний проулок. Но если бы Анна-Унна направлялась туда, то ей проще было бы пройти низом через церковный пустырь. Было бы и короче и легче. Но раз она пошла так, то, стало быть, она направилась именно к Гайдановым. Тем более, что их отец с января не встает, рассуждала деревня.</w:t>
      </w:r>
    </w:p>
    <w:p>
      <w:pPr>
        <w:pStyle w:val="Normal"/>
        <w:spacing w:lineRule="auto" w:line="360"/>
        <w:ind w:firstLine="720"/>
        <w:jc w:val="both"/>
        <w:rPr>
          <w:sz w:val="22"/>
        </w:rPr>
      </w:pPr>
      <w:r>
        <w:rPr>
          <w:sz w:val="22"/>
        </w:rPr>
        <w:t>Когда Анна-Унна прошла Зыряновых, Полинка так и впилась в нее, в это чудовище своими глазенками. «Неужели к нам!? Неужели к нам!? - билось в ее маленькой голове. – Неужели за папкой идет!?» И тут же сжав кулачки, она начала шептать, как ей казалось зло и устрашающе: «Нет, окаянная, дрянная старуха, не отдам я тебе папку, ни за что не отдам! Только попробуй подойти близко к нашему дому.., я выскочу и… сильно толкну тебя.., а еще.., еще укушу.., вот!.. И Ветку с Люськой выпущу…» - продолжала шептать перепуганная девочка, забыв, что собаки в лесу с братьями.</w:t>
      </w:r>
    </w:p>
    <w:p>
      <w:pPr>
        <w:pStyle w:val="Normal"/>
        <w:spacing w:lineRule="auto" w:line="360"/>
        <w:ind w:firstLine="720"/>
        <w:jc w:val="both"/>
        <w:rPr>
          <w:sz w:val="22"/>
        </w:rPr>
      </w:pPr>
      <w:r>
        <w:rPr>
          <w:sz w:val="22"/>
        </w:rPr>
        <w:t>У Полинки сначала задрожали коленки, потом губы, а уж потом всю ее крупно затрясло, как на телеге по каменистой дороге. Анна-Унна, ступая красными как у гусей ногами прямо по грязному, мокрому снегу, повернула в их сторону.</w:t>
      </w:r>
    </w:p>
    <w:p>
      <w:pPr>
        <w:pStyle w:val="Normal"/>
        <w:spacing w:lineRule="auto" w:line="360"/>
        <w:ind w:firstLine="720"/>
        <w:jc w:val="both"/>
        <w:rPr>
          <w:sz w:val="22"/>
        </w:rPr>
      </w:pPr>
      <w:r>
        <w:rPr>
          <w:sz w:val="22"/>
        </w:rPr>
        <w:t>Сначала Полинка ничего не видела кроме этих красных ног, из-под которых, вжикая, в разные стороны выскакивали и разлетались тяжелые, снежные брызги, а между пальцев с кривыми, желтыми ногтями выпрыгивали вверх мутные фонтанчики. Девочке казалось, что она даже слышит, как хлопает по ногам мокрый край ее длиннополого рубища. Старуха шла прямо к забору, за которым испуганной птичкой притаилась Полинка.</w:t>
      </w:r>
    </w:p>
    <w:p>
      <w:pPr>
        <w:pStyle w:val="Normal"/>
        <w:spacing w:lineRule="auto" w:line="360"/>
        <w:ind w:firstLine="720"/>
        <w:jc w:val="both"/>
        <w:rPr>
          <w:sz w:val="22"/>
        </w:rPr>
      </w:pPr>
      <w:r>
        <w:rPr>
          <w:sz w:val="22"/>
        </w:rPr>
        <w:t>Девочка со страхом подняла глаза и посмотрела в лицо старухе. Едва она взглянула, как все вокруг закачалось, затрепетало и... пропало. Пропал забор, соседские дома, не стало звуков, кроме монотонного тонкого писка в ушах. Она не почувствовала, как по ногам заструилось что-то теплое и мокрое.</w:t>
      </w:r>
    </w:p>
    <w:p>
      <w:pPr>
        <w:pStyle w:val="Normal"/>
        <w:spacing w:lineRule="auto" w:line="360"/>
        <w:ind w:firstLine="720"/>
        <w:jc w:val="both"/>
        <w:rPr>
          <w:sz w:val="22"/>
        </w:rPr>
      </w:pPr>
      <w:r>
        <w:rPr>
          <w:sz w:val="22"/>
        </w:rPr>
        <w:t>Шагах в трех от забора старуха остановилась. Она уперлась в девочку двумя темными воронками вместо глаз, на дне которых качались бледно-серые лужицы. Полинка перестала дышать. Широко раскрыв глаза, она неотрывно смотрела в эти воронки. Девочка неожиданно почувствовала, как они настойчиво стали манить, притягивать к себе. Она ничего не понимала, упиралась сколько было силенок, но воронки упорно втягивали и втягивали ее в себя…</w:t>
      </w:r>
    </w:p>
    <w:p>
      <w:pPr>
        <w:pStyle w:val="Normal"/>
        <w:spacing w:lineRule="auto" w:line="360"/>
        <w:ind w:firstLine="720"/>
        <w:jc w:val="both"/>
        <w:rPr>
          <w:sz w:val="22"/>
        </w:rPr>
      </w:pPr>
      <w:r>
        <w:rPr>
          <w:sz w:val="22"/>
        </w:rPr>
        <w:t>Не в силах больше сопротивляться она сдалась и… словно переступила невидимый порог. Переступила и тотчас стремительно с замиранием сердца понеслась в какую-то высь, слыша, как свистит ветер, как все вокруг мелькает и становится ярче, пока не показались огромные сказочные цветы, над которыми порхали мохнатые бабочки, а еще выше птицы. Полинка вместе с бабочками запорхала от цветка к цветку, любуясь их красотой и яркостью. Вдруг один из них прямо на глазах стал меняться, меняться и превратился в красивую, даже очень красивую тетю с длинными, вьющимися волосами и ласковой улыбкой. Она махала Полинке рукой и что-то говорила. Ее розовые губы медленно вытягивались в трубочку, потом быстро расширялись, и она опять улыбалась. Девочка смотрела на эти губы и не могла понять, что она говорит. Она попыталась так же, как и тетя, вытянуть губы и потом быстро улыбнуться. Подлетев к ней ближе, Полинка вдруг услышала, как та произносила «Унна! Унна!» и очень весело улыбалась. Девочка опять взмыла вверх, но уже птицей. Опять свист в ушах и яркий свет. Ей радостно, тепло, уютно. Она хочет запеть птичкой. Набирает побольше воздуха и... «Унна! Унна! Унна!» вырывается из нее. «Унна! Унна! «Унна!» раскатистым эхом как от выстрела доносится откуда-то сверху.</w:t>
      </w:r>
    </w:p>
    <w:p>
      <w:pPr>
        <w:pStyle w:val="Normal"/>
        <w:spacing w:lineRule="auto" w:line="360"/>
        <w:ind w:firstLine="720"/>
        <w:jc w:val="both"/>
        <w:rPr>
          <w:sz w:val="22"/>
        </w:rPr>
      </w:pPr>
      <w:r>
        <w:rPr>
          <w:sz w:val="22"/>
        </w:rPr>
        <w:t xml:space="preserve">Полинка опять увидела, как за забором Анна-Унна широко раскрывала рот, словно зевала, обнажая розовые пустые десны, закрывала рот и ужасно улыбалась. Потом сворачивала губы в трубочку и выкрикивала «Унна! Унна!, отчего все тело под мешковиной вибрировала, а тонкая шея вытягивалась и превращалась в пучок жил. </w:t>
      </w:r>
    </w:p>
    <w:p>
      <w:pPr>
        <w:pStyle w:val="Normal"/>
        <w:spacing w:lineRule="auto" w:line="360"/>
        <w:ind w:firstLine="720"/>
        <w:jc w:val="both"/>
        <w:rPr>
          <w:sz w:val="22"/>
        </w:rPr>
      </w:pPr>
      <w:r>
        <w:rPr>
          <w:sz w:val="22"/>
        </w:rPr>
        <w:t>И странное дело, Полинке стало вовсе не страшно. Она разглядывала эту сумасшедшую, жалкую и несчастную старуху и вдруг сама, того не ожидая, тихо произнесла: «Унна! Унна!», кивая при этом головой.</w:t>
      </w:r>
    </w:p>
    <w:p>
      <w:pPr>
        <w:pStyle w:val="Normal"/>
        <w:spacing w:lineRule="auto" w:line="360"/>
        <w:ind w:firstLine="720"/>
        <w:jc w:val="both"/>
        <w:rPr>
          <w:sz w:val="22"/>
        </w:rPr>
      </w:pPr>
      <w:r>
        <w:rPr>
          <w:sz w:val="22"/>
        </w:rPr>
        <w:t>- Унна! – добавила гортанно старуха и повернулась. Она удалялась, шла обратно, вжикая грязным снегом и хлопая подолом.</w:t>
      </w:r>
    </w:p>
    <w:p>
      <w:pPr>
        <w:pStyle w:val="Normal"/>
        <w:spacing w:lineRule="auto" w:line="360"/>
        <w:ind w:firstLine="720"/>
        <w:jc w:val="both"/>
        <w:rPr>
          <w:sz w:val="22"/>
        </w:rPr>
      </w:pPr>
      <w:r>
        <w:rPr>
          <w:sz w:val="22"/>
        </w:rPr>
        <w:t>Теперь Полинка с жалостью смотрела вслед уходящей старухе. Смотрела на ее мокрые, красные пятки, на колышущееся, как на коле рубище, на ее лысую белую голову, на длинные, корявые пальцы, сцепленные в замок на затылке, на плоский, полотняный мешок на веревке через плечо. Полинка даже забыла, с чем приходила сюда эта бедная Анна-Унна.</w:t>
      </w:r>
    </w:p>
    <w:p>
      <w:pPr>
        <w:pStyle w:val="Normal"/>
        <w:spacing w:lineRule="auto" w:line="360"/>
        <w:ind w:firstLine="720"/>
        <w:jc w:val="both"/>
        <w:rPr>
          <w:sz w:val="22"/>
        </w:rPr>
      </w:pPr>
      <w:r>
        <w:rPr>
          <w:sz w:val="22"/>
        </w:rPr>
        <w:t>Хлопнула дверь в избе. Во двор выскочила Дарья.</w:t>
      </w:r>
    </w:p>
    <w:p>
      <w:pPr>
        <w:pStyle w:val="Normal"/>
        <w:spacing w:lineRule="auto" w:line="360"/>
        <w:ind w:firstLine="720"/>
        <w:jc w:val="both"/>
        <w:rPr>
          <w:sz w:val="22"/>
        </w:rPr>
      </w:pPr>
      <w:r>
        <w:rPr>
          <w:sz w:val="22"/>
        </w:rPr>
        <w:t>- Поля!? Полинка!? Ты где!? – громко позвала взволнованная мать.</w:t>
      </w:r>
    </w:p>
    <w:p>
      <w:pPr>
        <w:pStyle w:val="Normal"/>
        <w:spacing w:lineRule="auto" w:line="360"/>
        <w:ind w:firstLine="720"/>
        <w:jc w:val="both"/>
        <w:rPr>
          <w:sz w:val="22"/>
        </w:rPr>
      </w:pPr>
      <w:r>
        <w:rPr>
          <w:sz w:val="22"/>
        </w:rPr>
        <w:t>- Здесь мама, - отозвалась дочь, морщась от холодной мокроты в трусиках и чулочках.</w:t>
      </w:r>
    </w:p>
    <w:p>
      <w:pPr>
        <w:pStyle w:val="Normal"/>
        <w:spacing w:lineRule="auto" w:line="360"/>
        <w:ind w:firstLine="720"/>
        <w:jc w:val="both"/>
        <w:rPr>
          <w:sz w:val="22"/>
        </w:rPr>
      </w:pPr>
      <w:r>
        <w:rPr>
          <w:sz w:val="22"/>
        </w:rPr>
        <w:t>- Беги, золотко, догони Анну-Унну, положи ей в мешок вот это, - Дарья торопливо совала в руки дочери что-то теплое, завернутое в тряпицу, - беги, милая, да скажи ей спасибо, хотя… ладно беги…</w:t>
      </w:r>
    </w:p>
    <w:p>
      <w:pPr>
        <w:pStyle w:val="Normal"/>
        <w:spacing w:lineRule="auto" w:line="360"/>
        <w:ind w:firstLine="720"/>
        <w:jc w:val="both"/>
        <w:rPr>
          <w:sz w:val="22"/>
        </w:rPr>
      </w:pPr>
      <w:r>
        <w:rPr>
          <w:sz w:val="22"/>
        </w:rPr>
        <w:t>С этого дня Прокопию стало лучше. А с осени он опять промышлял в тайге.</w:t>
      </w:r>
    </w:p>
    <w:p>
      <w:pPr>
        <w:pStyle w:val="Normal"/>
        <w:spacing w:lineRule="auto" w:line="360"/>
        <w:ind w:firstLine="720"/>
        <w:jc w:val="both"/>
        <w:rPr>
          <w:sz w:val="22"/>
        </w:rPr>
      </w:pPr>
      <w:r>
        <w:rPr>
          <w:sz w:val="22"/>
        </w:rPr>
        <w:t>И никто так и не понял, а больше всего сама Полинка, что же произошло тогда с Анной-Унной.</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от так это и было в тот первый раз. Полинка поднялась, вышла за ворота и пошла вниз по улице, поклониться Анне-Унне.</w:t>
      </w:r>
    </w:p>
    <w:p>
      <w:pPr>
        <w:pStyle w:val="Normal"/>
        <w:spacing w:lineRule="auto" w:line="360"/>
        <w:ind w:firstLine="720"/>
        <w:jc w:val="both"/>
        <w:rPr>
          <w:sz w:val="22"/>
        </w:rPr>
      </w:pPr>
      <w:r>
        <w:rPr>
          <w:sz w:val="22"/>
        </w:rPr>
        <w:t>Отворив тяжелые, скрипучие ворота, девушка вошла на конный двор и огляделась. Все было по-прежнему. Везде, куда ни глянь, громоздились высоченные кучи снега. К конюшне вела укатанная санями, утрамбованная копытами и обильно удобренная лошадиными катышами с добрый кулак дорожка.</w:t>
      </w:r>
    </w:p>
    <w:p>
      <w:pPr>
        <w:pStyle w:val="Normal"/>
        <w:spacing w:lineRule="auto" w:line="360"/>
        <w:ind w:firstLine="720"/>
        <w:jc w:val="both"/>
        <w:rPr>
          <w:sz w:val="22"/>
        </w:rPr>
      </w:pPr>
      <w:r>
        <w:rPr>
          <w:sz w:val="22"/>
        </w:rPr>
        <w:t xml:space="preserve">Длинная, низкая конюшня, с маленькими, в серебристом куржаке оконцами занимала почти половину двора. В самом дальнем углу посреди заваленного снегом санно-тележного хлама, словно стыдясь своего убожества, присела маленькая избушка. Прогнившая крыша сильно прогнулась и напоминала седло. Маленькое окошко из-за нехватки стекла было наполовину заколочено доской. Дверь в сенцы висела на одной петле. И вообще весь ее вид говорил о том, что избушка доживает последние дни. Если не сегодня, то завтра она развалится, умрет вслед за хозяйкой. </w:t>
      </w:r>
    </w:p>
    <w:p>
      <w:pPr>
        <w:pStyle w:val="Normal"/>
        <w:spacing w:lineRule="auto" w:line="360"/>
        <w:ind w:firstLine="720"/>
        <w:jc w:val="both"/>
        <w:rPr>
          <w:sz w:val="22"/>
        </w:rPr>
      </w:pPr>
      <w:r>
        <w:rPr>
          <w:sz w:val="22"/>
        </w:rPr>
        <w:t>Здесь прожила весь свой век Анна-Унна. Здесь и померла.</w:t>
      </w:r>
    </w:p>
    <w:p>
      <w:pPr>
        <w:pStyle w:val="Normal"/>
        <w:spacing w:lineRule="auto" w:line="360"/>
        <w:ind w:firstLine="720"/>
        <w:jc w:val="both"/>
        <w:rPr>
          <w:sz w:val="22"/>
        </w:rPr>
      </w:pPr>
      <w:r>
        <w:rPr>
          <w:sz w:val="22"/>
        </w:rPr>
        <w:t>Ноги Полинку плохо слушались. Зайдя в почти завалившиеся сенцы, она задержалась. Перевела дыхание, взялась за ручку двери и потянула на себя. Чистый, морозный воздух с примесью ядреного конского навоза и прелого сена резко сменился на приторный, островатый запах пихты, плавленного воска, мышей и еще чего-то сладкого и вязкого. Переступив порог и закрыв за собой дверь, Полинка ослепла. Она стояла, не шевелясь. Ей видны были только едва заметные желтые огонечки свечей. После яркого дневного света свечи в этом мраке еле мерцали. Пообвыкнув, Полинка огляделась.</w:t>
      </w:r>
    </w:p>
    <w:p>
      <w:pPr>
        <w:pStyle w:val="Normal"/>
        <w:spacing w:lineRule="auto" w:line="360"/>
        <w:ind w:firstLine="720"/>
        <w:jc w:val="both"/>
        <w:rPr>
          <w:sz w:val="22"/>
        </w:rPr>
      </w:pPr>
      <w:r>
        <w:rPr>
          <w:sz w:val="22"/>
        </w:rPr>
        <w:t>Прямо посередине на столе лежала покойная. Она лежала ровно, плоско. Ее голова почти что упиралась в одну стену избушки, а ноги в другую. На глазах мутно желтели пятикопеечные монеты. Справа у оконца на длинной лавке сидели две сгорбленные старушки в черном. Они сидели тихо, молча, как тени. Время от времени одна из «теней» вставала и поправляла свечки.</w:t>
      </w:r>
    </w:p>
    <w:p>
      <w:pPr>
        <w:pStyle w:val="Normal"/>
        <w:spacing w:lineRule="auto" w:line="360"/>
        <w:ind w:firstLine="720"/>
        <w:jc w:val="both"/>
        <w:rPr>
          <w:sz w:val="22"/>
        </w:rPr>
      </w:pPr>
      <w:r>
        <w:rPr>
          <w:sz w:val="22"/>
        </w:rPr>
        <w:t>Полинка осторожно опустилась на край лавки.</w:t>
      </w:r>
    </w:p>
    <w:p>
      <w:pPr>
        <w:pStyle w:val="Normal"/>
        <w:spacing w:lineRule="auto" w:line="360"/>
        <w:ind w:firstLine="720"/>
        <w:jc w:val="both"/>
        <w:rPr>
          <w:sz w:val="22"/>
        </w:rPr>
      </w:pPr>
      <w:r>
        <w:rPr>
          <w:sz w:val="22"/>
        </w:rPr>
        <w:t>- Ты, девонька, платок-то накинь, у покойницы сидишь, - тихим шепотом донеслось от старушек.</w:t>
      </w:r>
    </w:p>
    <w:p>
      <w:pPr>
        <w:pStyle w:val="Normal"/>
        <w:spacing w:lineRule="auto" w:line="360"/>
        <w:ind w:firstLine="720"/>
        <w:jc w:val="both"/>
        <w:rPr>
          <w:sz w:val="22"/>
        </w:rPr>
      </w:pPr>
      <w:r>
        <w:rPr>
          <w:sz w:val="22"/>
        </w:rPr>
        <w:t>Окончательно пообвыкнув к полумраку, Полинке стало хорошо видно лицо Анны-Унны. И странное дело, чем дольше она смотрела на нее, тем больше ей казалось, что это вовсе не та страшная старуха, точнее не совсем как бы та. Сейчас Полинка видела несколько другое лицо. Ей показалось, что в профиле старухи есть что-то правильное и… даже красивое. Высокий лоб, аккуратный нос, упрямый, волевой подбородок. Полинка где-то в книжках или в кинофильмах уже видела подобные лица. Она даже попробовала представить, какой была Анна-Унна в молодости. И выходило, что если бы не этот впалый безгубый рот, чрезмерная худоба и грубо остриженные волосы, то Анна-Унна была бы вполне приятной, даже красивой… И вдруг она вспомнила свой детский полет, цветы, красивую женщину вот с таким же… высоким лбом, аккуратным, правильным носом!..</w:t>
      </w:r>
    </w:p>
    <w:p>
      <w:pPr>
        <w:pStyle w:val="Normal"/>
        <w:spacing w:lineRule="auto" w:line="360"/>
        <w:ind w:firstLine="720"/>
        <w:jc w:val="both"/>
        <w:rPr>
          <w:sz w:val="22"/>
        </w:rPr>
      </w:pPr>
      <w:r>
        <w:rPr>
          <w:sz w:val="22"/>
        </w:rPr>
        <w:t>Посидев так несколько минут, ошалевшая Полинка решила уходить и уже привстала, как свечка, что стояла в руках покойницы, защелкала, огонек заметался, точно от сквозняка и, выпустив беленький хвостик, погас. Поднялась одна из старушек, вытащила из пальцев Анны-Унны коротенькую, потухшую свечку и, взяв новую, потянулась к изголовью, чтобы зажечь ее от горевших. В этот момент так получилось, что сложенные руки у покойной распались, одна из них сползла вниз и повисла, бледно светясь в полумраке. Успокоившаяся было Полинка вздрогнула. Она смотрела на длинные, с толстыми суставами пальцы, которые были так сложены, что прямым был только указательный палец, а остальные чуть согнуты. Через секунду у Полинки побежали по спине мурашки. Ей стало казаться, что этот палец на что-то показывает.</w:t>
      </w:r>
    </w:p>
    <w:p>
      <w:pPr>
        <w:pStyle w:val="Normal"/>
        <w:spacing w:lineRule="auto" w:line="360"/>
        <w:ind w:firstLine="720"/>
        <w:jc w:val="both"/>
        <w:rPr>
          <w:sz w:val="22"/>
        </w:rPr>
      </w:pPr>
      <w:r>
        <w:rPr>
          <w:sz w:val="22"/>
        </w:rPr>
        <w:t>Но главное вспомнилось, что такое уже было.</w:t>
      </w:r>
    </w:p>
    <w:p>
      <w:pPr>
        <w:pStyle w:val="Normal"/>
        <w:spacing w:lineRule="auto" w:line="360"/>
        <w:ind w:firstLine="720"/>
        <w:jc w:val="both"/>
        <w:rPr>
          <w:sz w:val="22"/>
        </w:rPr>
      </w:pPr>
      <w:r>
        <w:rPr>
          <w:sz w:val="22"/>
        </w:rPr>
        <w:t>Не успела она как следует вспомнить, как старушка разожгла новую свечку и опять сложила руки покойной. Но как только она села на лавку, рука снова сползла вниз, показывая пальцем на угол.</w:t>
      </w:r>
    </w:p>
    <w:p>
      <w:pPr>
        <w:pStyle w:val="Normal"/>
        <w:spacing w:lineRule="auto" w:line="360"/>
        <w:ind w:firstLine="720"/>
        <w:jc w:val="both"/>
        <w:rPr>
          <w:sz w:val="22"/>
        </w:rPr>
      </w:pPr>
      <w:r>
        <w:rPr>
          <w:sz w:val="22"/>
        </w:rPr>
        <w:t>Теперь озноб прошиб Полинку не на шутку. Она четко вспомнила, как это уже было…</w:t>
      </w:r>
    </w:p>
    <w:p>
      <w:pPr>
        <w:pStyle w:val="Normal"/>
        <w:spacing w:lineRule="auto" w:line="360"/>
        <w:ind w:firstLine="720"/>
        <w:jc w:val="both"/>
        <w:rPr>
          <w:sz w:val="22"/>
        </w:rPr>
      </w:pPr>
      <w:r>
        <w:rPr>
          <w:sz w:val="22"/>
        </w:rPr>
        <w:t>А было это два года назад. Васька Щеглов тогдашний конюх спьяну, не специально сшиб своей телегой Анну-Унну, когда та выходила из ворот. У старушки оказалась переломана нога и несколько ребер. Пролежала бедная все лето. Болела тяжело.</w:t>
      </w:r>
    </w:p>
    <w:p>
      <w:pPr>
        <w:pStyle w:val="Normal"/>
        <w:spacing w:lineRule="auto" w:line="360"/>
        <w:ind w:firstLine="720"/>
        <w:jc w:val="both"/>
        <w:rPr>
          <w:sz w:val="22"/>
        </w:rPr>
      </w:pPr>
      <w:r>
        <w:rPr>
          <w:sz w:val="22"/>
        </w:rPr>
        <w:t xml:space="preserve">Полинка и так–то нет-нет да сбегает к старушке, снесет ей гостинцы от матери, в основном стряпню да сметану с вареньем, а тут такое дело, что пришлось ходить чаще. </w:t>
      </w:r>
    </w:p>
    <w:p>
      <w:pPr>
        <w:pStyle w:val="Normal"/>
        <w:spacing w:lineRule="auto" w:line="360"/>
        <w:ind w:firstLine="720"/>
        <w:jc w:val="both"/>
        <w:rPr>
          <w:sz w:val="22"/>
        </w:rPr>
      </w:pPr>
      <w:r>
        <w:rPr>
          <w:sz w:val="22"/>
        </w:rPr>
        <w:t>Из всех деревенских ребят только она и ходила в эту страшную избушку. Многие взрослые, не говоря о детях, даже сам конный двор далеко обходили стороной, а уж внутрь войти – никогда. Поэтому девочки отказывались играть и дружить с Полинкой. Дразнили ее дикаркой. И вся деревня с недоумением и настороженностью поглядывала на бойкую, черноглазую девчушку - единственную дочь Прокопия Гайданова. Люди шушукались между собой, отмечая, как она не похожа на родителей - ни ликом, ни манерами, ни бойкостью.</w:t>
      </w:r>
    </w:p>
    <w:p>
      <w:pPr>
        <w:pStyle w:val="Normal"/>
        <w:spacing w:lineRule="auto" w:line="360"/>
        <w:ind w:firstLine="720"/>
        <w:jc w:val="both"/>
        <w:rPr>
          <w:sz w:val="22"/>
        </w:rPr>
      </w:pPr>
      <w:r>
        <w:rPr>
          <w:sz w:val="22"/>
        </w:rPr>
        <w:t>А Полинка ходила не без страха. Войдя во двор, если никого из скотников не было, она долго и боязливо приближалась к черной баньке. Входила в нее с ужасом. Входила, не глядя на лежащую старуху, клала гостинец и пулей вылетала обратно. Она даже научилась задерживать дыхание, чтобы не дышать той вонью, которая там стояла.</w:t>
      </w:r>
    </w:p>
    <w:p>
      <w:pPr>
        <w:pStyle w:val="Normal"/>
        <w:spacing w:lineRule="auto" w:line="360"/>
        <w:ind w:firstLine="720"/>
        <w:jc w:val="both"/>
        <w:rPr>
          <w:sz w:val="22"/>
        </w:rPr>
      </w:pPr>
      <w:r>
        <w:rPr>
          <w:sz w:val="22"/>
        </w:rPr>
        <w:t>Но вот однажды, когда Полинка принесла гостинцы и уже собиралась выскочить обратно, старуха шевельнулась и, повернув голову к девочке, хрипло произнесла свое: «Унна!..»</w:t>
      </w:r>
    </w:p>
    <w:p>
      <w:pPr>
        <w:pStyle w:val="Normal"/>
        <w:spacing w:lineRule="auto" w:line="360"/>
        <w:ind w:firstLine="720"/>
        <w:jc w:val="both"/>
        <w:rPr>
          <w:sz w:val="22"/>
        </w:rPr>
      </w:pPr>
      <w:r>
        <w:rPr>
          <w:sz w:val="22"/>
        </w:rPr>
        <w:t>Полинка замерла. Она стояла перед старухой и не могла пошевелиться.</w:t>
      </w:r>
    </w:p>
    <w:p>
      <w:pPr>
        <w:pStyle w:val="Normal"/>
        <w:spacing w:lineRule="auto" w:line="360"/>
        <w:ind w:firstLine="720"/>
        <w:jc w:val="both"/>
        <w:rPr>
          <w:sz w:val="22"/>
        </w:rPr>
      </w:pPr>
      <w:r>
        <w:rPr>
          <w:sz w:val="22"/>
        </w:rPr>
        <w:t>- Унна.., Унна.., - вновь выдавила из себя старуха и, тяжело подняв руку, показала в дальний от себя угол. Показывала длинным указательным пальцем, слегка согнув остальные. Полинка посмотрела туда. Кроме небольшой кадки с водой в углу больше ничего не было. С трудом переставляя ноги, Полинка подошла, зачерпнула ковшом воды и подала больной.</w:t>
      </w:r>
    </w:p>
    <w:p>
      <w:pPr>
        <w:pStyle w:val="Normal"/>
        <w:spacing w:lineRule="auto" w:line="360"/>
        <w:ind w:firstLine="720"/>
        <w:jc w:val="both"/>
        <w:rPr>
          <w:sz w:val="22"/>
        </w:rPr>
      </w:pPr>
      <w:r>
        <w:rPr>
          <w:sz w:val="22"/>
        </w:rPr>
        <w:t>- Унна! Унна! - уже громче и, как показалось Полинке, сердито произнесла та, вновь показывая на кадку, и вдруг устало опустила руку, отвернулась и закрыла глаза. Обойдя кадушку, Полинка заглянула за нее и справа, и слева, но так ничего и не поняв, тихо вышла.</w:t>
      </w:r>
    </w:p>
    <w:p>
      <w:pPr>
        <w:pStyle w:val="Normal"/>
        <w:spacing w:lineRule="auto" w:line="360"/>
        <w:ind w:firstLine="720"/>
        <w:jc w:val="both"/>
        <w:rPr>
          <w:sz w:val="22"/>
        </w:rPr>
      </w:pPr>
      <w:r>
        <w:rPr>
          <w:sz w:val="22"/>
        </w:rPr>
        <w:t>И вот сейчас Полинка видела, как та же рука уже второй раз показывает ей в тот же самый угол. Но теперь там не было кадушки, угол был пустой. Угол пустой, но рука–то!…</w:t>
      </w:r>
    </w:p>
    <w:p>
      <w:pPr>
        <w:pStyle w:val="Normal"/>
        <w:spacing w:lineRule="auto" w:line="360"/>
        <w:ind w:firstLine="720"/>
        <w:jc w:val="both"/>
        <w:rPr>
          <w:sz w:val="22"/>
        </w:rPr>
      </w:pPr>
      <w:r>
        <w:rPr>
          <w:sz w:val="22"/>
        </w:rPr>
        <w:t>С тем и ушла она тогда от покойной.</w:t>
      </w:r>
    </w:p>
    <w:p>
      <w:pPr>
        <w:pStyle w:val="Normal"/>
        <w:spacing w:lineRule="auto" w:line="360"/>
        <w:ind w:firstLine="720"/>
        <w:jc w:val="both"/>
        <w:rPr>
          <w:sz w:val="22"/>
        </w:rPr>
      </w:pPr>
      <w:r>
        <w:rPr>
          <w:sz w:val="22"/>
        </w:rPr>
        <w:t>На следующий день Анну-Унну хоронили. Торопливо, точно спешили поскорее избавиться.</w:t>
      </w:r>
    </w:p>
    <w:p>
      <w:pPr>
        <w:pStyle w:val="Normal"/>
        <w:spacing w:lineRule="auto" w:line="360"/>
        <w:ind w:firstLine="720"/>
        <w:jc w:val="both"/>
        <w:rPr>
          <w:sz w:val="22"/>
        </w:rPr>
      </w:pPr>
      <w:r>
        <w:rPr>
          <w:sz w:val="22"/>
        </w:rPr>
        <w:t>Среди реденькой стайки черных старушек за санями с гробом шла и Дарья с Полинкой.</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ронеслась весна. Пришло теплое лето. Перед самым сенокосом Бориска с Полинкой сбегали на Ближнее озеро и, возвращаясь мимо кладбища, решили зайти и посмотреть на могилку их бывшей учительницы, которую хоронили, когда они были на рыбалке.</w:t>
      </w:r>
    </w:p>
    <w:p>
      <w:pPr>
        <w:pStyle w:val="Normal"/>
        <w:spacing w:lineRule="auto" w:line="360"/>
        <w:ind w:firstLine="720"/>
        <w:jc w:val="both"/>
        <w:rPr>
          <w:sz w:val="22"/>
        </w:rPr>
      </w:pPr>
      <w:r>
        <w:rPr>
          <w:sz w:val="22"/>
        </w:rPr>
        <w:t>Ребят поразила целая гора цветов и ярких венков, из которой выглядывала фотография их Клары Васильевны.</w:t>
      </w:r>
    </w:p>
    <w:p>
      <w:pPr>
        <w:pStyle w:val="Normal"/>
        <w:spacing w:lineRule="auto" w:line="360"/>
        <w:ind w:firstLine="720"/>
        <w:jc w:val="both"/>
        <w:rPr>
          <w:sz w:val="22"/>
        </w:rPr>
      </w:pPr>
      <w:r>
        <w:rPr>
          <w:sz w:val="22"/>
        </w:rPr>
        <w:t>- Тебе жалко ее? - тихо спросила Полинка, глядя на фотографию.</w:t>
      </w:r>
    </w:p>
    <w:p>
      <w:pPr>
        <w:pStyle w:val="Normal"/>
        <w:spacing w:lineRule="auto" w:line="360"/>
        <w:ind w:firstLine="720"/>
        <w:jc w:val="both"/>
        <w:rPr>
          <w:sz w:val="22"/>
        </w:rPr>
      </w:pPr>
      <w:r>
        <w:rPr>
          <w:sz w:val="22"/>
        </w:rPr>
        <w:t>- Как человека жалко, а как училку.., - Бориска повернулся к сестре и молча покрутил головой. Он слыл непробиваемым двоечником. И покойная Клара Васильевна много сил потеряла, но так ничего он него и не добилась.</w:t>
      </w:r>
    </w:p>
    <w:p>
      <w:pPr>
        <w:pStyle w:val="Normal"/>
        <w:spacing w:lineRule="auto" w:line="360"/>
        <w:ind w:firstLine="720"/>
        <w:jc w:val="both"/>
        <w:rPr>
          <w:sz w:val="22"/>
        </w:rPr>
      </w:pPr>
      <w:r>
        <w:rPr>
          <w:sz w:val="22"/>
        </w:rPr>
        <w:t>- Пошли, Поль, рыба портится, - Бориска взялся за пайву. Ему были неприятны воспоминания о ненавистной школе.</w:t>
      </w:r>
    </w:p>
    <w:p>
      <w:pPr>
        <w:pStyle w:val="Normal"/>
        <w:spacing w:lineRule="auto" w:line="360"/>
        <w:ind w:firstLine="720"/>
        <w:jc w:val="both"/>
        <w:rPr>
          <w:sz w:val="22"/>
        </w:rPr>
      </w:pPr>
      <w:r>
        <w:rPr>
          <w:sz w:val="22"/>
        </w:rPr>
        <w:t>- Подожди немного…</w:t>
      </w:r>
    </w:p>
    <w:p>
      <w:pPr>
        <w:pStyle w:val="Normal"/>
        <w:spacing w:lineRule="auto" w:line="360"/>
        <w:ind w:firstLine="720"/>
        <w:jc w:val="both"/>
        <w:rPr>
          <w:sz w:val="22"/>
        </w:rPr>
      </w:pPr>
      <w:r>
        <w:rPr>
          <w:sz w:val="22"/>
        </w:rPr>
        <w:t>- Че ждать-то, - брат уже взвалил пайву и решительно пошел к дороге.</w:t>
      </w:r>
    </w:p>
    <w:p>
      <w:pPr>
        <w:pStyle w:val="Normal"/>
        <w:spacing w:lineRule="auto" w:line="360"/>
        <w:ind w:firstLine="720"/>
        <w:jc w:val="both"/>
        <w:rPr>
          <w:sz w:val="22"/>
        </w:rPr>
      </w:pPr>
      <w:r>
        <w:rPr>
          <w:sz w:val="22"/>
        </w:rPr>
        <w:t>Вздохнув, Полинка поплелась за ним, но не по прямой, а отчего-то немного забирая все дальше и дальше в глубину кладбища. Уже проходя наиболее отдаленное и запущенное место, ее словно кто окликнул. Оглянулась. На самом отшибе, в стороне от остальных могилок виднелся небольшой холмик, поросший свежей травкой, с сильно покосившимся крестом.</w:t>
      </w:r>
    </w:p>
    <w:p>
      <w:pPr>
        <w:pStyle w:val="Normal"/>
        <w:spacing w:lineRule="auto" w:line="360"/>
        <w:ind w:firstLine="720"/>
        <w:jc w:val="both"/>
        <w:rPr>
          <w:sz w:val="22"/>
        </w:rPr>
      </w:pPr>
      <w:r>
        <w:rPr>
          <w:sz w:val="22"/>
        </w:rPr>
        <w:t>- Ой…, это же могилка Анны-Унны! - вслух проговорила Полинка.</w:t>
      </w:r>
    </w:p>
    <w:p>
      <w:pPr>
        <w:pStyle w:val="Normal"/>
        <w:spacing w:lineRule="auto" w:line="360"/>
        <w:ind w:firstLine="720"/>
        <w:jc w:val="both"/>
        <w:rPr>
          <w:sz w:val="22"/>
        </w:rPr>
      </w:pPr>
      <w:r>
        <w:rPr>
          <w:sz w:val="22"/>
        </w:rPr>
        <w:t>- Че!? - донеслось с дороги. - Че говоришь? - отозвался Бориска</w:t>
      </w:r>
    </w:p>
    <w:p>
      <w:pPr>
        <w:pStyle w:val="Normal"/>
        <w:spacing w:lineRule="auto" w:line="360"/>
        <w:ind w:firstLine="720"/>
        <w:jc w:val="both"/>
        <w:rPr>
          <w:sz w:val="22"/>
        </w:rPr>
      </w:pPr>
      <w:r>
        <w:rPr>
          <w:sz w:val="22"/>
        </w:rPr>
        <w:t>- Борь, подожди еще немного…</w:t>
      </w:r>
    </w:p>
    <w:p>
      <w:pPr>
        <w:pStyle w:val="Normal"/>
        <w:spacing w:lineRule="auto" w:line="360"/>
        <w:ind w:firstLine="720"/>
        <w:jc w:val="both"/>
        <w:rPr>
          <w:sz w:val="22"/>
        </w:rPr>
      </w:pPr>
      <w:r>
        <w:rPr>
          <w:sz w:val="22"/>
        </w:rPr>
        <w:t>И уже не обращая больше внимания на брата, Полинка пошла к Анне-Унне. Сняв пайвочку, она взялась за крест. Тяжелый, грубо сколоченный он никак не поддавался Полинке. «Странно и почему он так криво стоит?» – подумала она, пытаясь его выправить.</w:t>
      </w:r>
    </w:p>
    <w:p>
      <w:pPr>
        <w:pStyle w:val="Normal"/>
        <w:spacing w:lineRule="auto" w:line="360"/>
        <w:ind w:firstLine="720"/>
        <w:jc w:val="both"/>
        <w:rPr>
          <w:sz w:val="22"/>
        </w:rPr>
      </w:pPr>
      <w:r>
        <w:rPr>
          <w:sz w:val="22"/>
        </w:rPr>
        <w:t>- Это потому, что зимой его ставили, - словно прочитав мысли, проговорил брат, видя напрасные старания сестры. - Неглубоко зарыли, вот он и наклонился, когда земля оттаяла. - Давай вместе, - маленький мужичок подналег плечом, и крест встал как надо.</w:t>
      </w:r>
    </w:p>
    <w:p>
      <w:pPr>
        <w:pStyle w:val="Normal"/>
        <w:spacing w:lineRule="auto" w:line="360"/>
        <w:ind w:firstLine="720"/>
        <w:jc w:val="both"/>
        <w:rPr>
          <w:sz w:val="22"/>
        </w:rPr>
      </w:pPr>
      <w:r>
        <w:rPr>
          <w:sz w:val="22"/>
        </w:rPr>
        <w:t>- Вот так, так и оставь, - проговорила довольная Полинка и наклонилась за пайвой.</w:t>
      </w:r>
    </w:p>
    <w:p>
      <w:pPr>
        <w:pStyle w:val="Normal"/>
        <w:spacing w:lineRule="auto" w:line="360"/>
        <w:ind w:firstLine="720"/>
        <w:jc w:val="both"/>
        <w:rPr>
          <w:sz w:val="22"/>
        </w:rPr>
      </w:pPr>
      <w:r>
        <w:rPr>
          <w:sz w:val="22"/>
        </w:rPr>
        <w:t>- Ой, Борька, он опять! - воскликнула сестра, когда крест снова стал медленно заваливаться на бок.</w:t>
      </w:r>
    </w:p>
    <w:p>
      <w:pPr>
        <w:pStyle w:val="Normal"/>
        <w:spacing w:lineRule="auto" w:line="360"/>
        <w:ind w:firstLine="720"/>
        <w:jc w:val="both"/>
        <w:rPr>
          <w:sz w:val="22"/>
        </w:rPr>
      </w:pPr>
      <w:r>
        <w:rPr>
          <w:sz w:val="22"/>
        </w:rPr>
        <w:t>Бориска вернулся, поправил крест и каблуком сапога стал утрамбовывать землю, чтобы крест больше не водило.</w:t>
      </w:r>
    </w:p>
    <w:p>
      <w:pPr>
        <w:pStyle w:val="Normal"/>
        <w:spacing w:lineRule="auto" w:line="360"/>
        <w:ind w:firstLine="720"/>
        <w:jc w:val="both"/>
        <w:rPr>
          <w:sz w:val="22"/>
        </w:rPr>
      </w:pPr>
      <w:r>
        <w:rPr>
          <w:sz w:val="22"/>
        </w:rPr>
        <w:t>- Ты что, ты зачем так делаешь!? - в испуге закричала сестра. - Нельзя, там же… ее ноги!</w:t>
      </w:r>
    </w:p>
    <w:p>
      <w:pPr>
        <w:pStyle w:val="Normal"/>
        <w:spacing w:lineRule="auto" w:line="360"/>
        <w:ind w:firstLine="720"/>
        <w:jc w:val="both"/>
        <w:rPr>
          <w:sz w:val="22"/>
        </w:rPr>
      </w:pPr>
      <w:r>
        <w:rPr>
          <w:sz w:val="22"/>
        </w:rPr>
        <w:t>Проговорив «ноги», Полинка будто наяву увидела красные, трещиноватые пятки Анны-Унны, которые навсегда врезались в память.</w:t>
      </w:r>
    </w:p>
    <w:p>
      <w:pPr>
        <w:pStyle w:val="Normal"/>
        <w:spacing w:lineRule="auto" w:line="360"/>
        <w:ind w:firstLine="720"/>
        <w:jc w:val="both"/>
        <w:rPr>
          <w:sz w:val="22"/>
        </w:rPr>
      </w:pPr>
      <w:r>
        <w:rPr>
          <w:sz w:val="22"/>
        </w:rPr>
        <w:t>- Ты че, уже совсем что ли?.. Какие ноги!?.. – недоуменно уставился на сестру Бориска. - Ну ты во-още!..</w:t>
      </w:r>
    </w:p>
    <w:p>
      <w:pPr>
        <w:pStyle w:val="Normal"/>
        <w:spacing w:lineRule="auto" w:line="360"/>
        <w:ind w:firstLine="720"/>
        <w:jc w:val="both"/>
        <w:rPr>
          <w:sz w:val="22"/>
        </w:rPr>
      </w:pPr>
      <w:r>
        <w:rPr>
          <w:sz w:val="22"/>
        </w:rPr>
        <w:t>Полинка смотрела на холмик и представляла, как лежит сейчас там под землей Анна-Унна. Память воспроизвела ей темную избушку, свечи, лежащую.., и вдруг она вздрогнула. Вспомнила, как у покойницы дважды сползала рука, и палец показывал куда-то в угол. Она четко вспомнила и первый случай с живой рукой. «Зачем!? Что она хотела?.. Или я тоже схожу с ума!?..» - напряженно думала Полинка, забыв и о брате и обо всем на свете. Она хотела разобраться, понять, в чем тут дело. В голове замелькали картинки из детского прошлого. Даже вспомнились райские сады с огромными цветами и бабочками... Она потрясла головой…</w:t>
      </w:r>
    </w:p>
    <w:p>
      <w:pPr>
        <w:pStyle w:val="Normal"/>
        <w:spacing w:lineRule="auto" w:line="360"/>
        <w:ind w:firstLine="720"/>
        <w:jc w:val="both"/>
        <w:rPr>
          <w:sz w:val="22"/>
        </w:rPr>
      </w:pPr>
      <w:r>
        <w:rPr>
          <w:sz w:val="22"/>
        </w:rPr>
        <w:t>- Пойдем! - всерьез испугался за сестру Бориска. Он видел, что с той творится что-то неладное. – Пошли, Поль, рыба-то совсем испортится.</w:t>
      </w:r>
    </w:p>
    <w:p>
      <w:pPr>
        <w:pStyle w:val="Normal"/>
        <w:spacing w:lineRule="auto" w:line="360"/>
        <w:ind w:firstLine="720"/>
        <w:jc w:val="both"/>
        <w:rPr>
          <w:sz w:val="22"/>
        </w:rPr>
      </w:pPr>
      <w:r>
        <w:rPr>
          <w:sz w:val="22"/>
        </w:rPr>
        <w:t>- Подожди, подожди Борька.., - Полинка все никак не могла схватить что-то невидимое, что-то такое, что-то и дело ускользало из ее сознания, как налим из рук в мутной воде.</w:t>
      </w:r>
    </w:p>
    <w:p>
      <w:pPr>
        <w:pStyle w:val="Normal"/>
        <w:spacing w:lineRule="auto" w:line="360"/>
        <w:ind w:firstLine="720"/>
        <w:jc w:val="both"/>
        <w:rPr>
          <w:sz w:val="22"/>
        </w:rPr>
      </w:pPr>
      <w:r>
        <w:rPr>
          <w:sz w:val="22"/>
        </w:rPr>
        <w:t>- Ну, давай хотя бы на дорогу выйдем, че здесь-то стоять, - гнул свое Бориска.</w:t>
      </w:r>
    </w:p>
    <w:p>
      <w:pPr>
        <w:pStyle w:val="Normal"/>
        <w:spacing w:lineRule="auto" w:line="360"/>
        <w:ind w:firstLine="720"/>
        <w:jc w:val="both"/>
        <w:rPr>
          <w:sz w:val="22"/>
        </w:rPr>
      </w:pPr>
      <w:r>
        <w:rPr>
          <w:sz w:val="22"/>
        </w:rPr>
        <w:t>- Пойдем, пойдем.., - Полинка направилась за братом, не переставая напряженно думать. Но вдруг остановилась, вскинула голову, посмотрела на Бориску другим, каким-то шальным и в то же время взрослым взглядом и твердо проговорила, точнее, приказала, как часто это делала дома:</w:t>
      </w:r>
    </w:p>
    <w:p>
      <w:pPr>
        <w:pStyle w:val="Normal"/>
        <w:spacing w:lineRule="auto" w:line="360"/>
        <w:ind w:firstLine="720"/>
        <w:jc w:val="both"/>
        <w:rPr>
          <w:sz w:val="22"/>
        </w:rPr>
      </w:pPr>
      <w:r>
        <w:rPr>
          <w:sz w:val="22"/>
        </w:rPr>
        <w:t>- А ну-ка, быстро домой! - и сама чуть не бегом направилась в деревню.</w:t>
      </w:r>
    </w:p>
    <w:p>
      <w:pPr>
        <w:pStyle w:val="Normal"/>
        <w:spacing w:lineRule="auto" w:line="360"/>
        <w:ind w:firstLine="720"/>
        <w:jc w:val="both"/>
        <w:rPr>
          <w:sz w:val="22"/>
        </w:rPr>
      </w:pPr>
      <w:r>
        <w:rPr>
          <w:sz w:val="22"/>
        </w:rPr>
        <w:t>Вывалив пойманную рыбу в таз и наскоро выпив по кружке молока, молчавшая все это время Полинка вновь скомандовала:</w:t>
      </w:r>
    </w:p>
    <w:p>
      <w:pPr>
        <w:pStyle w:val="Normal"/>
        <w:spacing w:lineRule="auto" w:line="360"/>
        <w:ind w:firstLine="720"/>
        <w:jc w:val="both"/>
        <w:rPr>
          <w:sz w:val="22"/>
        </w:rPr>
      </w:pPr>
      <w:r>
        <w:rPr>
          <w:sz w:val="22"/>
        </w:rPr>
        <w:t>- Пошли и ни о чем не спрашивай!</w:t>
      </w:r>
    </w:p>
    <w:p>
      <w:pPr>
        <w:pStyle w:val="Normal"/>
        <w:spacing w:lineRule="auto" w:line="360"/>
        <w:ind w:firstLine="720"/>
        <w:jc w:val="both"/>
        <w:rPr>
          <w:sz w:val="22"/>
        </w:rPr>
      </w:pPr>
      <w:r>
        <w:rPr>
          <w:sz w:val="22"/>
        </w:rPr>
        <w:t>- Так… - начал было Бориска.</w:t>
      </w:r>
    </w:p>
    <w:p>
      <w:pPr>
        <w:pStyle w:val="Normal"/>
        <w:spacing w:lineRule="auto" w:line="360"/>
        <w:ind w:firstLine="720"/>
        <w:jc w:val="both"/>
        <w:rPr>
          <w:sz w:val="22"/>
        </w:rPr>
      </w:pPr>
      <w:r>
        <w:rPr>
          <w:sz w:val="22"/>
        </w:rPr>
        <w:t>- Быстро! - перебила его сестра.</w:t>
      </w:r>
    </w:p>
    <w:p>
      <w:pPr>
        <w:pStyle w:val="Normal"/>
        <w:spacing w:lineRule="auto" w:line="360"/>
        <w:ind w:firstLine="720"/>
        <w:jc w:val="both"/>
        <w:rPr>
          <w:sz w:val="22"/>
        </w:rPr>
      </w:pPr>
      <w:r>
        <w:rPr>
          <w:sz w:val="22"/>
        </w:rPr>
        <w:t>Она спешила. Бориска удивился, когда Полинка толкнула тяжелые ворота конного двора. Он опять хотел было спросить, но сестра опередила:</w:t>
      </w:r>
    </w:p>
    <w:p>
      <w:pPr>
        <w:pStyle w:val="Normal"/>
        <w:spacing w:lineRule="auto" w:line="360"/>
        <w:ind w:firstLine="720"/>
        <w:jc w:val="both"/>
        <w:rPr>
          <w:sz w:val="22"/>
        </w:rPr>
      </w:pPr>
      <w:r>
        <w:rPr>
          <w:sz w:val="22"/>
        </w:rPr>
        <w:t>- Стой здесь, и если кто будет входить или на телеге вьезжать, дай мне знать.</w:t>
      </w:r>
    </w:p>
    <w:p>
      <w:pPr>
        <w:pStyle w:val="Normal"/>
        <w:spacing w:lineRule="auto" w:line="360"/>
        <w:ind w:firstLine="720"/>
        <w:jc w:val="both"/>
        <w:rPr>
          <w:sz w:val="22"/>
        </w:rPr>
      </w:pPr>
      <w:r>
        <w:rPr>
          <w:sz w:val="22"/>
        </w:rPr>
        <w:t>В это время дня конный двор обычно был пустым. Лошадей запрягали и разъезжались ранним утром, а возвращались к вечеру.</w:t>
      </w:r>
    </w:p>
    <w:p>
      <w:pPr>
        <w:pStyle w:val="Normal"/>
        <w:spacing w:lineRule="auto" w:line="360"/>
        <w:ind w:firstLine="720"/>
        <w:jc w:val="both"/>
        <w:rPr>
          <w:sz w:val="22"/>
        </w:rPr>
      </w:pPr>
      <w:r>
        <w:rPr>
          <w:sz w:val="22"/>
        </w:rPr>
        <w:t>Оставив брата у ворот, она направилась в дальний угол двора. Но сделав несколько шагов, остановилась - баньки не было! Даже маленькая печка была разобрана. Остался хлам, торчали оглобли, развалившиеся сани, телеги, колеса.., а избушки, в которой жила Анна-Унна, не было.</w:t>
      </w:r>
    </w:p>
    <w:p>
      <w:pPr>
        <w:pStyle w:val="Normal"/>
        <w:spacing w:lineRule="auto" w:line="360"/>
        <w:ind w:firstLine="720"/>
        <w:jc w:val="both"/>
        <w:rPr>
          <w:sz w:val="22"/>
        </w:rPr>
      </w:pPr>
      <w:r>
        <w:rPr>
          <w:sz w:val="22"/>
        </w:rPr>
        <w:t>Полинка чуть не заплакала. Она все же пошла взглянуть на то место, где стояла банька. Видимо еще зимой конюхи разобрали ее на дрова. Тут были в беспорядке разбросанные чурки, горки щепок, битого кирпича, опилок, гнилых досок. Полинка без труда сориентировалась в бывшем расположении стен, поскольку полы - черные, тесанные лиственничные жердины еще не трогали. Она очистила от мусора тот угол, где раньше стояла кадка, и попыталась приподнять одну из крайних жердин. Но та словно вросла в землю.</w:t>
      </w:r>
    </w:p>
    <w:p>
      <w:pPr>
        <w:pStyle w:val="Normal"/>
        <w:spacing w:lineRule="auto" w:line="360"/>
        <w:ind w:firstLine="720"/>
        <w:jc w:val="both"/>
        <w:rPr>
          <w:sz w:val="22"/>
        </w:rPr>
      </w:pPr>
      <w:r>
        <w:rPr>
          <w:sz w:val="22"/>
        </w:rPr>
        <w:t>- Борька, Борь, - тихонько позвала она брата и замахала ему рукой. - Поищи что-нибудь в виде лома, - чуть не шепотом попросила она, когда тот подбежал.</w:t>
      </w:r>
    </w:p>
    <w:p>
      <w:pPr>
        <w:pStyle w:val="Normal"/>
        <w:spacing w:lineRule="auto" w:line="360"/>
        <w:ind w:firstLine="720"/>
        <w:jc w:val="both"/>
        <w:rPr>
          <w:sz w:val="22"/>
        </w:rPr>
      </w:pPr>
      <w:r>
        <w:rPr>
          <w:sz w:val="22"/>
        </w:rPr>
        <w:t>- Зачем тебе!? - поддаваясь таинственному поведению сестры, тоже шепотом спросил Бориска,</w:t>
      </w:r>
    </w:p>
    <w:p>
      <w:pPr>
        <w:pStyle w:val="Normal"/>
        <w:spacing w:lineRule="auto" w:line="360"/>
        <w:ind w:firstLine="720"/>
        <w:jc w:val="both"/>
        <w:rPr>
          <w:sz w:val="22"/>
        </w:rPr>
      </w:pPr>
      <w:r>
        <w:rPr>
          <w:sz w:val="22"/>
        </w:rPr>
        <w:t>- Надо бревно приподнять, - все так же тихо ответила Полинка и поторопила брата: - Давай быстрее, а то скоро подводы начнут возвращаться.</w:t>
      </w:r>
    </w:p>
    <w:p>
      <w:pPr>
        <w:pStyle w:val="Normal"/>
        <w:spacing w:lineRule="auto" w:line="360"/>
        <w:ind w:firstLine="720"/>
        <w:jc w:val="both"/>
        <w:rPr>
          <w:sz w:val="22"/>
        </w:rPr>
      </w:pPr>
      <w:r>
        <w:rPr>
          <w:sz w:val="22"/>
        </w:rPr>
        <w:t>Не задавая больше вопросов, Бориска сорвался с места и понесся искать «что-то вроде лома».</w:t>
      </w:r>
    </w:p>
    <w:p>
      <w:pPr>
        <w:pStyle w:val="Normal"/>
        <w:spacing w:lineRule="auto" w:line="360"/>
        <w:ind w:firstLine="720"/>
        <w:jc w:val="both"/>
        <w:rPr>
          <w:sz w:val="22"/>
        </w:rPr>
      </w:pPr>
      <w:r>
        <w:rPr>
          <w:sz w:val="22"/>
        </w:rPr>
        <w:t>- Вот попробуй этим…, или дай я сам…, что тут тебе надо поднять? - Бориска держал в руках тяжелую тележную ось.</w:t>
      </w:r>
    </w:p>
    <w:p>
      <w:pPr>
        <w:pStyle w:val="Normal"/>
        <w:spacing w:lineRule="auto" w:line="360"/>
        <w:ind w:firstLine="720"/>
        <w:jc w:val="both"/>
        <w:rPr>
          <w:sz w:val="22"/>
        </w:rPr>
      </w:pPr>
      <w:r>
        <w:rPr>
          <w:sz w:val="22"/>
        </w:rPr>
        <w:t>- Ну, давай вместе, - ответила Полинка.</w:t>
      </w:r>
    </w:p>
    <w:p>
      <w:pPr>
        <w:pStyle w:val="Normal"/>
        <w:spacing w:lineRule="auto" w:line="360"/>
        <w:ind w:firstLine="720"/>
        <w:jc w:val="both"/>
        <w:rPr>
          <w:sz w:val="22"/>
        </w:rPr>
      </w:pPr>
      <w:r>
        <w:rPr>
          <w:sz w:val="22"/>
        </w:rPr>
        <w:t>Вместе они кое-как подцепили крайнюю жердину, потом другую, третью.</w:t>
      </w:r>
    </w:p>
    <w:p>
      <w:pPr>
        <w:pStyle w:val="Normal"/>
        <w:spacing w:lineRule="auto" w:line="360"/>
        <w:ind w:firstLine="720"/>
        <w:jc w:val="both"/>
        <w:rPr>
          <w:sz w:val="22"/>
        </w:rPr>
      </w:pPr>
      <w:r>
        <w:rPr>
          <w:sz w:val="22"/>
        </w:rPr>
        <w:t>- Хватит, Борька, теперь ступай к воротам.</w:t>
      </w:r>
    </w:p>
    <w:p>
      <w:pPr>
        <w:pStyle w:val="Normal"/>
        <w:spacing w:lineRule="auto" w:line="360"/>
        <w:ind w:firstLine="720"/>
        <w:jc w:val="both"/>
        <w:rPr>
          <w:sz w:val="22"/>
        </w:rPr>
      </w:pPr>
      <w:r>
        <w:rPr>
          <w:sz w:val="22"/>
        </w:rPr>
        <w:t>- А че ты ищешь-то, скажи, - немного обиделся тот.</w:t>
      </w:r>
    </w:p>
    <w:p>
      <w:pPr>
        <w:pStyle w:val="Normal"/>
        <w:spacing w:lineRule="auto" w:line="360"/>
        <w:ind w:firstLine="720"/>
        <w:jc w:val="both"/>
        <w:rPr>
          <w:sz w:val="22"/>
        </w:rPr>
      </w:pPr>
      <w:r>
        <w:rPr>
          <w:sz w:val="22"/>
        </w:rPr>
        <w:t>- Конечно, скажу, если найду, - ответила сестра с улыбкой, в которой она не скрывала сомнение и растерянность. И торопливо добавила: - Ступай, ступай, да смотри, как следует.</w:t>
      </w:r>
    </w:p>
    <w:p>
      <w:pPr>
        <w:pStyle w:val="Normal"/>
        <w:spacing w:lineRule="auto" w:line="360"/>
        <w:ind w:firstLine="720"/>
        <w:jc w:val="both"/>
        <w:rPr>
          <w:sz w:val="22"/>
        </w:rPr>
      </w:pPr>
      <w:r>
        <w:rPr>
          <w:sz w:val="22"/>
        </w:rPr>
        <w:t>Еще тогда, когда оторвали первую, тяжелую, будто из железа жердь Полинка сразу заметила уголок бересты. Тогда и ударило в виски упруго и горячо. Отослав брата, она внимательно огляделась и только после этого потянула за бледный уголок.</w:t>
      </w:r>
    </w:p>
    <w:p>
      <w:pPr>
        <w:pStyle w:val="Normal"/>
        <w:spacing w:lineRule="auto" w:line="360"/>
        <w:ind w:firstLine="720"/>
        <w:jc w:val="both"/>
        <w:rPr>
          <w:sz w:val="22"/>
        </w:rPr>
      </w:pPr>
      <w:r>
        <w:rPr>
          <w:sz w:val="22"/>
        </w:rPr>
        <w:t>То, что оказалось под полом в углу, ее немного обескуражило. Вытащив не без усилий и развернув объемный берестяной сверток, Полинка обнаружила в нем обыкновенный вогульский туес – низкий, немного продолговатый, с орнаментом на крышке. Но когда она его открыла, в висках снова упруго застучало…</w:t>
      </w:r>
    </w:p>
    <w:p>
      <w:pPr>
        <w:pStyle w:val="Normal"/>
        <w:spacing w:lineRule="auto" w:line="360"/>
        <w:ind w:firstLine="720"/>
        <w:jc w:val="both"/>
        <w:rPr>
          <w:sz w:val="22"/>
        </w:rPr>
      </w:pPr>
      <w:r>
        <w:rPr>
          <w:sz w:val="22"/>
        </w:rPr>
        <w:t>Внутри, занимая почти все пространство туеса, лежал еще один сверток из красного блестящего шелка. Белая муаровая ленточка крест-накрест перетягивала ткань, а в самом центре была завязана в пышный бант. Все это походило на дорогой подарок. На маленькой, пожелтевшей карточке из картона, подсунутой под ленту, было написано со старинными вензелями в виде кудряшек: «Баронессе Анне Флинкенберг, моему Божественному ангелочку, моей любимой доченьке!», что с трудом и в крайнем удивлении прочитала Полинка.</w:t>
      </w:r>
    </w:p>
    <w:p>
      <w:pPr>
        <w:pStyle w:val="Normal"/>
        <w:spacing w:lineRule="auto" w:line="360"/>
        <w:ind w:firstLine="720"/>
        <w:jc w:val="both"/>
        <w:rPr>
          <w:sz w:val="22"/>
        </w:rPr>
      </w:pPr>
      <w:r>
        <w:rPr>
          <w:sz w:val="22"/>
        </w:rPr>
        <w:t>Она не стала развязывать бант, быстро положила сверток обратно в туес и накрыла своим платком. От ворот тонко, рябчиком давно свистел Бориска и подавал всяческие сигналы.</w:t>
      </w:r>
    </w:p>
    <w:p>
      <w:pPr>
        <w:pStyle w:val="2"/>
        <w:rPr>
          <w:sz w:val="22"/>
        </w:rPr>
      </w:pPr>
      <w:r>
        <w:rPr>
          <w:sz w:val="22"/>
        </w:rPr>
        <w:t>- Стой, халера! Тпр-р-ру, зар-раза! - уже вовсю слышалась по ту сторону ворот, которые вскоре басисто заскрипели, впуская первую подводу. Сначала появилась понурая голова лошади, оглобли, наконец, телега с маленьким горбуном Лехой Паклиным, злым, неприветливым мужичком, которого страшно боялась вся деревенская детвора.</w:t>
      </w:r>
    </w:p>
    <w:p>
      <w:pPr>
        <w:pStyle w:val="Normal"/>
        <w:spacing w:lineRule="auto" w:line="360"/>
        <w:ind w:firstLine="720"/>
        <w:jc w:val="both"/>
        <w:rPr>
          <w:sz w:val="22"/>
        </w:rPr>
      </w:pPr>
      <w:r>
        <w:rPr>
          <w:sz w:val="22"/>
        </w:rPr>
        <w:t>- А ну-у че здеся делает эта курица, а!? – сходу начал Леха, продолжая сидеть на телеге кривым сучком. - Щас как ожгу кнутом-то, не будешь по конному хозяйству болтаться…</w:t>
      </w:r>
    </w:p>
    <w:p>
      <w:pPr>
        <w:pStyle w:val="Normal"/>
        <w:spacing w:lineRule="auto" w:line="360"/>
        <w:ind w:firstLine="720"/>
        <w:jc w:val="both"/>
        <w:rPr>
          <w:sz w:val="22"/>
        </w:rPr>
      </w:pPr>
      <w:r>
        <w:rPr>
          <w:sz w:val="22"/>
        </w:rPr>
        <w:t>Полинка вышла из того возраста, когда еще можно было бояться этого жалкого мужичка, поэтому, подхватив туес, накрытый платком, спокойно пошла к воротам.</w:t>
      </w:r>
    </w:p>
    <w:p>
      <w:pPr>
        <w:pStyle w:val="Normal"/>
        <w:spacing w:lineRule="auto" w:line="360"/>
        <w:ind w:firstLine="720"/>
        <w:jc w:val="both"/>
        <w:rPr>
          <w:sz w:val="22"/>
        </w:rPr>
      </w:pPr>
      <w:r>
        <w:rPr>
          <w:sz w:val="22"/>
        </w:rPr>
        <w:t>- Уворовала ль чево? А ну показывай! - продолжая сидеть на телеге, кричал горбун.</w:t>
      </w:r>
    </w:p>
    <w:p>
      <w:pPr>
        <w:pStyle w:val="Normal"/>
        <w:spacing w:lineRule="auto" w:line="360"/>
        <w:ind w:firstLine="720"/>
        <w:jc w:val="both"/>
        <w:rPr>
          <w:sz w:val="22"/>
        </w:rPr>
      </w:pPr>
      <w:r>
        <w:rPr>
          <w:sz w:val="22"/>
        </w:rPr>
        <w:t>- Мы… это, червей копали, - вступился за сестру Бориска, который немного еще побаивался конюха Леху.</w:t>
      </w:r>
    </w:p>
    <w:p>
      <w:pPr>
        <w:pStyle w:val="Normal"/>
        <w:spacing w:lineRule="auto" w:line="360"/>
        <w:ind w:firstLine="720"/>
        <w:jc w:val="both"/>
        <w:rPr>
          <w:sz w:val="22"/>
        </w:rPr>
      </w:pPr>
      <w:r>
        <w:rPr>
          <w:sz w:val="22"/>
        </w:rPr>
        <w:t>- Показывай, говорят! - не унимался мужичок. - Мож… че доброе сперла!?</w:t>
      </w:r>
    </w:p>
    <w:p>
      <w:pPr>
        <w:pStyle w:val="Normal"/>
        <w:spacing w:lineRule="auto" w:line="360"/>
        <w:ind w:firstLine="720"/>
        <w:jc w:val="both"/>
        <w:rPr>
          <w:sz w:val="22"/>
        </w:rPr>
      </w:pPr>
      <w:r>
        <w:rPr>
          <w:sz w:val="22"/>
        </w:rPr>
        <w:t>Но Полинка молча и неторопливо вышла со двора, так и не взглянув на горбуна. А тот продолжал кричать, ругаться матом, так как делал всегда и без причин.</w:t>
      </w:r>
    </w:p>
    <w:p>
      <w:pPr>
        <w:pStyle w:val="Normal"/>
        <w:spacing w:lineRule="auto" w:line="360"/>
        <w:ind w:firstLine="720"/>
        <w:jc w:val="both"/>
        <w:rPr>
          <w:sz w:val="22"/>
        </w:rPr>
      </w:pPr>
      <w:r>
        <w:rPr>
          <w:sz w:val="22"/>
        </w:rPr>
        <w:t>- Ну че, нашла!? - спросил Бориска, семеня рядом с сестрой.</w:t>
      </w:r>
    </w:p>
    <w:p>
      <w:pPr>
        <w:pStyle w:val="Normal"/>
        <w:spacing w:lineRule="auto" w:line="360"/>
        <w:ind w:firstLine="720"/>
        <w:jc w:val="both"/>
        <w:rPr>
          <w:sz w:val="22"/>
        </w:rPr>
      </w:pPr>
      <w:r>
        <w:rPr>
          <w:sz w:val="22"/>
        </w:rPr>
        <w:t>- Нашла, нашла… – сосредоточено думая, ответила Полинка.</w:t>
      </w:r>
    </w:p>
    <w:p>
      <w:pPr>
        <w:pStyle w:val="Normal"/>
        <w:spacing w:lineRule="auto" w:line="360"/>
        <w:ind w:firstLine="720"/>
        <w:jc w:val="both"/>
        <w:rPr>
          <w:sz w:val="22"/>
        </w:rPr>
      </w:pPr>
      <w:r>
        <w:rPr>
          <w:sz w:val="22"/>
        </w:rPr>
        <w:t>Она не знала, что делать с тем, что несла? Показать матери – заругает и заставит отнести и положить, где взяла. Что значит – баронесса?.. А фамилия, странная какая-то – Фли… Вот ведь, сразу и не выговоришь…</w:t>
      </w:r>
    </w:p>
    <w:p>
      <w:pPr>
        <w:pStyle w:val="Normal"/>
        <w:spacing w:lineRule="auto" w:line="360"/>
        <w:ind w:firstLine="720"/>
        <w:jc w:val="both"/>
        <w:rPr>
          <w:sz w:val="22"/>
        </w:rPr>
      </w:pPr>
      <w:r>
        <w:rPr>
          <w:sz w:val="22"/>
        </w:rPr>
        <w:t>- Поль, а тяжелое, нет? - опять подал голос Бориска.</w:t>
      </w:r>
    </w:p>
    <w:p>
      <w:pPr>
        <w:pStyle w:val="TextBodyIndent"/>
        <w:jc w:val="both"/>
        <w:rPr>
          <w:sz w:val="22"/>
        </w:rPr>
      </w:pPr>
      <w:r>
        <w:rPr>
          <w:sz w:val="22"/>
        </w:rPr>
        <w:t>- Да нет, не особенно. Погоди ты, придем и все покажу. Я сама-то еще не видела, не открывала сверток-то…</w:t>
      </w:r>
    </w:p>
    <w:p>
      <w:pPr>
        <w:pStyle w:val="Normal"/>
        <w:spacing w:lineRule="auto" w:line="360"/>
        <w:ind w:left="720" w:hanging="0"/>
        <w:jc w:val="both"/>
        <w:rPr>
          <w:sz w:val="22"/>
        </w:rPr>
      </w:pPr>
      <w:r>
        <w:rPr>
          <w:sz w:val="22"/>
        </w:rPr>
      </w:r>
    </w:p>
    <w:p>
      <w:pPr>
        <w:pStyle w:val="3"/>
        <w:rPr>
          <w:szCs w:val="24"/>
        </w:rPr>
      </w:pPr>
      <w:r>
        <w:rPr>
          <w:szCs w:val="24"/>
        </w:rPr>
        <w:t>- Где тебя носит, идол!? – напала мать на сына, едва они с Полинкой вошли в избу. - Давай беги теперь, догоняй отца с Павлом. Они, поди, уж к Крутому ложку спускаются… Беги, че стоишь-от!</w:t>
      </w:r>
    </w:p>
    <w:p>
      <w:pPr>
        <w:pStyle w:val="TextBody"/>
        <w:ind w:firstLine="720"/>
        <w:rPr>
          <w:sz w:val="22"/>
        </w:rPr>
      </w:pPr>
      <w:r>
        <w:rPr>
          <w:sz w:val="22"/>
        </w:rPr>
        <w:t>Вопросительно взглянув на Полинку, словно она могла что-то сделать, Бориска вздохнул и молча вышел.</w:t>
      </w:r>
    </w:p>
    <w:p>
      <w:pPr>
        <w:pStyle w:val="TextBody"/>
        <w:ind w:firstLine="709"/>
        <w:rPr>
          <w:sz w:val="22"/>
        </w:rPr>
      </w:pPr>
      <w:r>
        <w:rPr>
          <w:sz w:val="22"/>
        </w:rPr>
        <w:t>- Ну а ты, голубушка, где ходишь? Вон сколь рыбы надо чистить… Давай помогай, а то скоро и тесто поспеет…</w:t>
      </w:r>
    </w:p>
    <w:p>
      <w:pPr>
        <w:pStyle w:val="TextBody"/>
        <w:ind w:firstLine="720"/>
        <w:rPr>
          <w:sz w:val="22"/>
        </w:rPr>
      </w:pPr>
      <w:r>
        <w:rPr>
          <w:sz w:val="22"/>
        </w:rPr>
        <w:t xml:space="preserve">Только к самому вечеру Полинка смогла освободиться. Занимаясь домашними делами, она ни минуты не переставала думать о таинственной находке. И лишь когда все дела были переделаны, и мать села за пряжу, Полинка пробралась на сеновал и развязала, наконец, красивый пышный бант. </w:t>
      </w:r>
    </w:p>
    <w:p>
      <w:pPr>
        <w:pStyle w:val="TextBody"/>
        <w:ind w:firstLine="720"/>
        <w:rPr>
          <w:sz w:val="22"/>
        </w:rPr>
      </w:pPr>
      <w:r>
        <w:rPr>
          <w:sz w:val="22"/>
        </w:rPr>
        <w:t>Под тканью оказалась невиданная вещь - шкатулка из красного резного дерева. В маленькой скважине торчал ключик. Повернув его Полинка услышала как внутри что-то музыкально пропело, затем щелкнуло и крышка совсем на чуть-чуть приоткрылась. Она была полна всяких бумаг. Полинка осторожно брала их, разворачивала, разглядывала двуглавые еще царские гербы вверху, а внизу печати, росписи с завитками. На некоторых бумагах стояли другие гербы и было написано незнакомыми буквами. Потом она выложила тугую пачку крупных денег опять с орлом и царским портретом. И еще бумаги, написанные красивым как на карточке почерком. Вдруг из очередной пачки бумаг что-то выскользнуло и юркнуло в сенную труху. Полинка мигом отыскала. Это оказалась дутенькое, гладкое, похожее на речную гальку сердечко с цепочкой. «Чтобы носить на шее,» - определила девушка. Она крутила в руках забавную вещицу. С одной стороны на ней были выпуклые буквы опять же с вензелями, противоположная была гладкой.</w:t>
      </w:r>
    </w:p>
    <w:p>
      <w:pPr>
        <w:pStyle w:val="TextBody"/>
        <w:ind w:firstLine="709"/>
        <w:rPr>
          <w:sz w:val="22"/>
        </w:rPr>
      </w:pPr>
      <w:r>
        <w:rPr>
          <w:sz w:val="22"/>
        </w:rPr>
        <w:t>Полинка так и не поняла что надавила, только сердечко неожиданно раскрылось. Внутри, на одной из половинок оказался портрет красивой женщины. Таких красивых лиц ей еще не доводилось видеть. Это был рисунок. Он был выполнен так тщательно, что локоны светлых волос казались воздушными и отливали золотистым блеском. А в глазах виднелись кусочки неба. На тонкой длинной шее в два ряда висели белые блестящие бусы. Плечи были открыты и казалось, что кожа… теплая.</w:t>
      </w:r>
    </w:p>
    <w:p>
      <w:pPr>
        <w:pStyle w:val="TextBody"/>
        <w:ind w:firstLine="709"/>
        <w:rPr>
          <w:sz w:val="22"/>
        </w:rPr>
      </w:pPr>
      <w:r>
        <w:rPr>
          <w:sz w:val="22"/>
        </w:rPr>
        <w:t>Полинка была очарована красотой портрета. Она все смотрела и не могла оторваться от широко раскрытых глаз этой женщины, ярких губ, в которых пряталось начало улыбки, упрямого, волевого подбородка, высокого лба…</w:t>
      </w:r>
    </w:p>
    <w:p>
      <w:pPr>
        <w:pStyle w:val="TextBody"/>
        <w:ind w:firstLine="709"/>
        <w:rPr>
          <w:sz w:val="22"/>
        </w:rPr>
      </w:pPr>
      <w:r>
        <w:rPr>
          <w:sz w:val="22"/>
        </w:rPr>
        <w:t>Неожиданно Полинка вздрогнула, и сразу сбилось дыхание... «Не может быть!» - прошептали ее губы. «Не может этого быть!» - уже громче, вслух проговорила Полинка, и у нее мелко затряслись руки вместе с коробочкой. Она все больше и больше находила в портрете общего с той… из цветов и с… Анной-Унной!</w:t>
      </w:r>
    </w:p>
    <w:p>
      <w:pPr>
        <w:pStyle w:val="TextBody"/>
        <w:ind w:firstLine="709"/>
        <w:rPr>
          <w:sz w:val="22"/>
        </w:rPr>
      </w:pPr>
      <w:r>
        <w:rPr>
          <w:sz w:val="22"/>
        </w:rPr>
        <w:t>- Но это же..., - незаметно для себя еще громче выговорила вслух Полинка, - это скорее.., это скорее…</w:t>
      </w:r>
    </w:p>
    <w:p>
      <w:pPr>
        <w:pStyle w:val="TextBody"/>
        <w:ind w:firstLine="709"/>
        <w:rPr>
          <w:sz w:val="22"/>
        </w:rPr>
      </w:pPr>
      <w:r>
        <w:rPr>
          <w:sz w:val="22"/>
        </w:rPr>
        <w:t xml:space="preserve">У Полинки закружилась голова. Она отказывалась верить в свое предположение. Наконец, кое-как успокоившись, она отложила в сторону коробочку с цепочкой и продолжила изучение шкатулки. Достав еще несколько свернутых бумаг, у Полинки опять полезли кверху брови: причудливо переплетясь, переливаясь и блестя, лежали бусы! «Те самые!» - вырвалось у нее вслух. </w:t>
      </w:r>
    </w:p>
    <w:p>
      <w:pPr>
        <w:pStyle w:val="TextBody"/>
        <w:ind w:firstLine="709"/>
        <w:rPr>
          <w:sz w:val="22"/>
        </w:rPr>
      </w:pPr>
      <w:r>
        <w:rPr>
          <w:sz w:val="22"/>
        </w:rPr>
        <w:t>Бусы оказались тяжелыми, длинными и скользкими. Каждая бусинка сверкала необыкновенной белизной. Полинка то рассматривала каждую из них, то собирала всю эту гирлянду на ладонь, где этакая куча не смогла уместиться, то в изумлении покачивала рукой, словно проверяя на вес…</w:t>
      </w:r>
    </w:p>
    <w:p>
      <w:pPr>
        <w:pStyle w:val="TextBody"/>
        <w:ind w:firstLine="709"/>
        <w:rPr>
          <w:sz w:val="22"/>
        </w:rPr>
      </w:pPr>
      <w:r>
        <w:rPr>
          <w:sz w:val="22"/>
        </w:rPr>
        <w:t>Все дно шкатулки застилали монетки - маленькие, наподобие двух копеек, только ярко-желтые с орлом на одной стороне и головой царя на другой. Золотые! По десять рублей. Вместе с монетами лежали кольца, перстни, сережки с цветными камнями, цепочки, браслеты. «И все это из золота!» - шептала очарованная красотой и богатством Полинка.</w:t>
      </w:r>
    </w:p>
    <w:p>
      <w:pPr>
        <w:pStyle w:val="TextBody"/>
        <w:ind w:firstLine="709"/>
        <w:rPr>
          <w:sz w:val="22"/>
        </w:rPr>
      </w:pPr>
      <w:r>
        <w:rPr>
          <w:sz w:val="22"/>
        </w:rPr>
      </w:r>
    </w:p>
    <w:p>
      <w:pPr>
        <w:pStyle w:val="TextBody"/>
        <w:ind w:firstLine="709"/>
        <w:rPr>
          <w:sz w:val="22"/>
        </w:rPr>
      </w:pPr>
      <w:r>
        <w:rPr>
          <w:sz w:val="22"/>
        </w:rPr>
        <w:t>- Так че там было!? - прошептал на ухо спящей уже сестре Бориска. Вернувшись затемно, он, едва переступив порог, кинулся к сестре. Его жгло любопытство.</w:t>
      </w:r>
    </w:p>
    <w:p>
      <w:pPr>
        <w:pStyle w:val="TextBody"/>
        <w:ind w:firstLine="709"/>
        <w:rPr>
          <w:sz w:val="22"/>
        </w:rPr>
      </w:pPr>
      <w:r>
        <w:rPr>
          <w:sz w:val="22"/>
        </w:rPr>
        <w:t>- У-у…, что тебе… - капризно отозвалась сонная Полинка.</w:t>
      </w:r>
    </w:p>
    <w:p>
      <w:pPr>
        <w:pStyle w:val="TextBody"/>
        <w:ind w:firstLine="709"/>
        <w:rPr>
          <w:sz w:val="22"/>
        </w:rPr>
      </w:pPr>
      <w:r>
        <w:rPr>
          <w:sz w:val="22"/>
        </w:rPr>
        <w:t>- Поль, ну скажи, че там было-то, в туесе том!?</w:t>
      </w:r>
    </w:p>
    <w:p>
      <w:pPr>
        <w:pStyle w:val="TextBody"/>
        <w:ind w:firstLine="709"/>
        <w:rPr>
          <w:sz w:val="22"/>
        </w:rPr>
      </w:pPr>
      <w:r>
        <w:rPr>
          <w:sz w:val="22"/>
        </w:rPr>
        <w:t>- Там… там бумаги были… - не открывая глаз, проговорила та.</w:t>
      </w:r>
    </w:p>
    <w:p>
      <w:pPr>
        <w:pStyle w:val="TextBody"/>
        <w:ind w:firstLine="709"/>
        <w:rPr>
          <w:sz w:val="22"/>
        </w:rPr>
      </w:pPr>
      <w:r>
        <w:rPr>
          <w:sz w:val="22"/>
        </w:rPr>
        <w:t>- Как бумаги, какие бумаги, ты че!? - с недоумением произнес разочарованный Бориска. - Бумаги!?</w:t>
      </w:r>
    </w:p>
    <w:p>
      <w:pPr>
        <w:pStyle w:val="TextBody"/>
        <w:ind w:firstLine="709"/>
        <w:rPr>
          <w:sz w:val="22"/>
        </w:rPr>
      </w:pPr>
      <w:r>
        <w:rPr>
          <w:sz w:val="22"/>
        </w:rPr>
        <w:t>- Утром, утром покажу, - добавила она и повернулась на другой бок.</w:t>
      </w:r>
    </w:p>
    <w:p>
      <w:pPr>
        <w:pStyle w:val="TextBody"/>
        <w:ind w:firstLine="709"/>
        <w:rPr>
          <w:sz w:val="22"/>
        </w:rPr>
      </w:pPr>
      <w:r>
        <w:rPr>
          <w:sz w:val="22"/>
        </w:rPr>
      </w:r>
    </w:p>
    <w:p>
      <w:pPr>
        <w:pStyle w:val="TextBody"/>
        <w:ind w:firstLine="709"/>
        <w:rPr>
          <w:sz w:val="22"/>
        </w:rPr>
      </w:pPr>
      <w:r>
        <w:rPr>
          <w:sz w:val="22"/>
        </w:rPr>
        <w:t>Потеряла покой Полинка. Ходила задумчивая. Отвечала невпопад. За столом могла к еде не притронуться. Все думала, вспоминала детали встреч с Анной-Унной, сопоставляла. Братья переглядывались с матерью, мол, не влюбилась ли их маленькая сестренка в кого. Хотя и не было никого в деревне подходящего, но все же…</w:t>
      </w:r>
    </w:p>
    <w:p>
      <w:pPr>
        <w:pStyle w:val="TextBody"/>
        <w:ind w:firstLine="709"/>
        <w:rPr>
          <w:sz w:val="22"/>
        </w:rPr>
      </w:pPr>
      <w:r>
        <w:rPr>
          <w:sz w:val="22"/>
        </w:rPr>
        <w:t>Дня через три Полинка не выдержала и поведала все матери. Как она и предполагала Дарья не на шутку переполошилась. Наотрез отказалась смотреть шкатулку и велела немедленно отнести, где взяла. Полинка долго и терпеливо объясняла ей, как случилось, что она оказалась у нее, что этому предшествовало и так далее и тому подобное. Кое-как, успокоив мать, Полинке все же удалось показать ей портрет, нарисованный в коробочке сердечком.</w:t>
      </w:r>
    </w:p>
    <w:p>
      <w:pPr>
        <w:pStyle w:val="TextBody"/>
        <w:ind w:firstLine="709"/>
        <w:rPr>
          <w:sz w:val="22"/>
        </w:rPr>
      </w:pPr>
      <w:r>
        <w:rPr>
          <w:sz w:val="22"/>
        </w:rPr>
        <w:t>- Нет… никогда не видела, - уверенно проговорила Дарья после его долгого изучения.</w:t>
      </w:r>
    </w:p>
    <w:p>
      <w:pPr>
        <w:pStyle w:val="TextBody"/>
        <w:ind w:firstLine="709"/>
        <w:rPr>
          <w:sz w:val="22"/>
        </w:rPr>
      </w:pPr>
      <w:r>
        <w:rPr>
          <w:sz w:val="22"/>
        </w:rPr>
        <w:t>- А что ты вообще про Анну-Унну знаешь, что помнишь? – Полинка села перед матерью и приготовилась слушать.</w:t>
      </w:r>
    </w:p>
    <w:p>
      <w:pPr>
        <w:pStyle w:val="TextBody"/>
        <w:ind w:firstLine="709"/>
        <w:rPr>
          <w:sz w:val="22"/>
        </w:rPr>
      </w:pPr>
      <w:r>
        <w:rPr>
          <w:sz w:val="22"/>
        </w:rPr>
        <w:t>- А что я могу знать… Мы пришли сюда, когда тебе два годика было, стало быть, тринадцать лед назад. Анна–Унна всегда здесь жила, вроде бы и родилась здесь… Я, дочь, мало что знаю. Тебе Деда Макара надо поспрашивать. Он здесь самый старый, если ты прошлым интересуешься. Знаешь его, нет?</w:t>
      </w:r>
    </w:p>
    <w:p>
      <w:pPr>
        <w:pStyle w:val="TextBody"/>
        <w:ind w:firstLine="709"/>
        <w:rPr>
          <w:sz w:val="22"/>
        </w:rPr>
      </w:pPr>
      <w:r>
        <w:rPr>
          <w:sz w:val="22"/>
        </w:rPr>
        <w:t>- Это что за речкой-то живет… белый такой?</w:t>
      </w:r>
    </w:p>
    <w:p>
      <w:pPr>
        <w:pStyle w:val="TextBody"/>
        <w:ind w:firstLine="709"/>
        <w:rPr>
          <w:sz w:val="22"/>
        </w:rPr>
      </w:pPr>
      <w:r>
        <w:rPr>
          <w:sz w:val="22"/>
        </w:rPr>
        <w:t>- Он папку помогал лечить… - вздохнула Дарья</w:t>
      </w:r>
    </w:p>
    <w:p>
      <w:pPr>
        <w:pStyle w:val="TextBody"/>
        <w:ind w:firstLine="709"/>
        <w:rPr>
          <w:sz w:val="22"/>
        </w:rPr>
      </w:pPr>
      <w:r>
        <w:rPr>
          <w:sz w:val="22"/>
        </w:rPr>
      </w:r>
    </w:p>
    <w:p>
      <w:pPr>
        <w:pStyle w:val="TextBody"/>
        <w:ind w:firstLine="709"/>
        <w:rPr>
          <w:sz w:val="22"/>
        </w:rPr>
      </w:pPr>
      <w:r>
        <w:rPr>
          <w:sz w:val="22"/>
        </w:rPr>
        <w:t>На следующий день чуть не с утра Полинка отправилась на другую сторону деревни. Маленький, заросший крапивой домик был последним на единственной улице. Он и стоял особнячком, и не было к нему ни дорожки, ни тропинки. Дед Макар словно и не выходил вовсе из своей избенки.</w:t>
      </w:r>
    </w:p>
    <w:p>
      <w:pPr>
        <w:pStyle w:val="TextBody"/>
        <w:ind w:firstLine="709"/>
        <w:rPr>
          <w:sz w:val="22"/>
        </w:rPr>
      </w:pPr>
      <w:r>
        <w:rPr>
          <w:sz w:val="22"/>
        </w:rPr>
        <w:t>«Жив ли!?» - подумала Полинка, когда начала стучать в ветхие ворота.</w:t>
      </w:r>
    </w:p>
    <w:p>
      <w:pPr>
        <w:pStyle w:val="TextBody"/>
        <w:ind w:firstLine="709"/>
        <w:rPr>
          <w:sz w:val="22"/>
        </w:rPr>
      </w:pPr>
      <w:r>
        <w:rPr>
          <w:sz w:val="22"/>
        </w:rPr>
        <w:t>Ей долго не отвечали. Никто не выходил, не откликался.</w:t>
      </w:r>
    </w:p>
    <w:p>
      <w:pPr>
        <w:pStyle w:val="TextBody"/>
        <w:ind w:firstLine="709"/>
        <w:rPr>
          <w:sz w:val="22"/>
        </w:rPr>
      </w:pPr>
      <w:r>
        <w:rPr>
          <w:sz w:val="22"/>
        </w:rPr>
        <w:t>«Ввдруг помер!?» - опять подумала Полинка, и как раз в это время кто-то прямо из-за ворот тихо проговорил:</w:t>
      </w:r>
    </w:p>
    <w:p>
      <w:pPr>
        <w:pStyle w:val="TextBody"/>
        <w:ind w:firstLine="709"/>
        <w:rPr>
          <w:sz w:val="22"/>
        </w:rPr>
      </w:pPr>
      <w:r>
        <w:rPr>
          <w:sz w:val="22"/>
        </w:rPr>
        <w:t>- Че тебе, девонька?..</w:t>
      </w:r>
    </w:p>
    <w:p>
      <w:pPr>
        <w:pStyle w:val="TextBody"/>
        <w:ind w:firstLine="709"/>
        <w:rPr>
          <w:sz w:val="22"/>
        </w:rPr>
      </w:pPr>
      <w:r>
        <w:rPr>
          <w:sz w:val="22"/>
        </w:rPr>
        <w:t>- Дедка Макар? – спросила Полинка.</w:t>
      </w:r>
    </w:p>
    <w:p>
      <w:pPr>
        <w:pStyle w:val="TextBody"/>
        <w:ind w:firstLine="709"/>
        <w:rPr>
          <w:sz w:val="22"/>
        </w:rPr>
      </w:pPr>
      <w:r>
        <w:rPr>
          <w:sz w:val="22"/>
        </w:rPr>
        <w:t>- Макар, Макар, - игривым голоском отозвался дед, - думала, помер? Нет, живу еще пока, - мягко говорил старик, открывая ворота.</w:t>
      </w:r>
    </w:p>
    <w:p>
      <w:pPr>
        <w:pStyle w:val="TextBody"/>
        <w:ind w:firstLine="709"/>
        <w:rPr>
          <w:sz w:val="22"/>
        </w:rPr>
      </w:pPr>
      <w:r>
        <w:rPr>
          <w:sz w:val="22"/>
        </w:rPr>
        <w:t>- Мне спросить тебя надо, дедка, - волнуясь, начала торопливо Полинка.</w:t>
      </w:r>
    </w:p>
    <w:p>
      <w:pPr>
        <w:pStyle w:val="TextBody"/>
        <w:ind w:firstLine="709"/>
        <w:rPr>
          <w:sz w:val="22"/>
        </w:rPr>
      </w:pPr>
      <w:r>
        <w:rPr>
          <w:sz w:val="22"/>
        </w:rPr>
        <w:t>- Об чем, ягодка!? - дед хитро щурился.</w:t>
      </w:r>
    </w:p>
    <w:p>
      <w:pPr>
        <w:pStyle w:val="TextBody"/>
        <w:ind w:firstLine="709"/>
        <w:rPr>
          <w:sz w:val="22"/>
        </w:rPr>
      </w:pPr>
      <w:r>
        <w:rPr>
          <w:sz w:val="22"/>
        </w:rPr>
        <w:t>- Я про Анну-Унну хочу поспрашивать тебя.</w:t>
      </w:r>
    </w:p>
    <w:p>
      <w:pPr>
        <w:pStyle w:val="TextBody"/>
        <w:ind w:firstLine="709"/>
        <w:rPr>
          <w:sz w:val="22"/>
        </w:rPr>
      </w:pPr>
      <w:r>
        <w:rPr>
          <w:sz w:val="22"/>
        </w:rPr>
        <w:t>- Про Аннушку!? – дед сразу стал серьезным и строгим. – А пошто у тебя к ней интерес!? – он опять стал смотреть с прищуром, но уже не смеялся.</w:t>
      </w:r>
    </w:p>
    <w:p>
      <w:pPr>
        <w:pStyle w:val="TextBody"/>
        <w:ind w:firstLine="709"/>
        <w:rPr>
          <w:sz w:val="22"/>
        </w:rPr>
      </w:pPr>
      <w:r>
        <w:rPr>
          <w:sz w:val="22"/>
        </w:rPr>
        <w:t>- Ну… меня многое… что интересует… - запинаясь, начала было Полинка, но потом замолчала, полезла в карман жакетки и достала блестящее сердечко.</w:t>
      </w:r>
    </w:p>
    <w:p>
      <w:pPr>
        <w:pStyle w:val="TextBody"/>
        <w:ind w:firstLine="709"/>
        <w:rPr>
          <w:sz w:val="22"/>
        </w:rPr>
      </w:pPr>
      <w:r>
        <w:rPr>
          <w:sz w:val="22"/>
        </w:rPr>
        <w:t>- Вот дедка, посмотри, знал ли ты когда-нибудь ее, - и раскрыла кулон.</w:t>
      </w:r>
    </w:p>
    <w:p>
      <w:pPr>
        <w:pStyle w:val="TextBody"/>
        <w:ind w:firstLine="709"/>
        <w:rPr>
          <w:sz w:val="22"/>
        </w:rPr>
      </w:pPr>
      <w:r>
        <w:rPr>
          <w:sz w:val="22"/>
        </w:rPr>
        <w:t>Полинка заметила как дедка вздрогнул, а его глаза так и впились в маленький портрет. Сдвинув брови, он смотрел на него до тех пор, пока от напряжения у него не выбежали мутные слезины из глаз.</w:t>
      </w:r>
    </w:p>
    <w:p>
      <w:pPr>
        <w:pStyle w:val="TextBody"/>
        <w:ind w:firstLine="709"/>
        <w:rPr>
          <w:sz w:val="22"/>
        </w:rPr>
      </w:pPr>
      <w:r>
        <w:rPr>
          <w:sz w:val="22"/>
        </w:rPr>
        <w:t>- Где ты это взяла? – наконец произнес он.</w:t>
      </w:r>
    </w:p>
    <w:p>
      <w:pPr>
        <w:pStyle w:val="TextBody"/>
        <w:ind w:firstLine="709"/>
        <w:rPr>
          <w:sz w:val="22"/>
        </w:rPr>
      </w:pPr>
      <w:r>
        <w:rPr>
          <w:sz w:val="22"/>
        </w:rPr>
        <w:t>- Анна-Унна дала, - спокойно сказала Полинка.</w:t>
      </w:r>
    </w:p>
    <w:p>
      <w:pPr>
        <w:pStyle w:val="TextBody"/>
        <w:ind w:firstLine="709"/>
        <w:rPr>
          <w:sz w:val="22"/>
        </w:rPr>
      </w:pPr>
      <w:r>
        <w:rPr>
          <w:sz w:val="22"/>
        </w:rPr>
        <w:t>- А-а, тогда все ясно. Ну и что же тебе хочется узнать, милая?</w:t>
      </w:r>
    </w:p>
    <w:p>
      <w:pPr>
        <w:pStyle w:val="TextBody"/>
        <w:ind w:firstLine="709"/>
        <w:rPr>
          <w:sz w:val="22"/>
        </w:rPr>
      </w:pPr>
      <w:r>
        <w:rPr>
          <w:sz w:val="22"/>
        </w:rPr>
        <w:t>- Все, дедка, все, что ты сам помнишь и знаешь, - решительно ответила Полинка.</w:t>
      </w:r>
    </w:p>
    <w:p>
      <w:pPr>
        <w:pStyle w:val="TextBody"/>
        <w:ind w:firstLine="709"/>
        <w:rPr>
          <w:sz w:val="22"/>
        </w:rPr>
      </w:pPr>
      <w:r>
        <w:rPr>
          <w:sz w:val="22"/>
        </w:rPr>
        <w:t>- А зачем?</w:t>
      </w:r>
    </w:p>
    <w:p>
      <w:pPr>
        <w:pStyle w:val="TextBody"/>
        <w:ind w:firstLine="709"/>
        <w:rPr>
          <w:sz w:val="22"/>
        </w:rPr>
      </w:pPr>
      <w:r>
        <w:rPr>
          <w:sz w:val="22"/>
        </w:rPr>
        <w:t>- А затем, чтобы знать. Я хочу все о ней знать.</w:t>
      </w:r>
    </w:p>
    <w:p>
      <w:pPr>
        <w:pStyle w:val="TextBody"/>
        <w:ind w:firstLine="709"/>
        <w:rPr>
          <w:sz w:val="22"/>
        </w:rPr>
      </w:pPr>
      <w:r>
        <w:rPr>
          <w:sz w:val="22"/>
        </w:rPr>
        <w:t xml:space="preserve">Дед Макар долго смотрел на Полинку, потом снова взглянул на портрет и, кивнув головой, проговорил: - Ладно, расскажу, пусть память о ней поживет подольше. </w:t>
      </w:r>
    </w:p>
    <w:p>
      <w:pPr>
        <w:pStyle w:val="TextBody"/>
        <w:ind w:firstLine="709"/>
        <w:rPr>
          <w:sz w:val="22"/>
        </w:rPr>
      </w:pPr>
      <w:r>
        <w:rPr>
          <w:sz w:val="22"/>
        </w:rPr>
        <w:t>Он повернулся и, тихо шаркая ногами, обутыми в пимы пошел к домику.</w:t>
      </w:r>
    </w:p>
    <w:p>
      <w:pPr>
        <w:pStyle w:val="TextBody"/>
        <w:ind w:firstLine="709"/>
        <w:rPr>
          <w:sz w:val="22"/>
        </w:rPr>
      </w:pPr>
      <w:r>
        <w:rPr>
          <w:sz w:val="22"/>
        </w:rPr>
        <w:t>- Пошли, девонька…</w:t>
      </w:r>
    </w:p>
    <w:p>
      <w:pPr>
        <w:pStyle w:val="TextBody"/>
        <w:ind w:firstLine="709"/>
        <w:rPr>
          <w:sz w:val="22"/>
        </w:rPr>
      </w:pPr>
      <w:r>
        <w:rPr>
          <w:sz w:val="22"/>
        </w:rPr>
      </w:r>
    </w:p>
    <w:p>
      <w:pPr>
        <w:pStyle w:val="TextBody"/>
        <w:ind w:firstLine="709"/>
        <w:rPr>
          <w:sz w:val="22"/>
        </w:rPr>
      </w:pPr>
      <w:r>
        <w:rPr>
          <w:sz w:val="22"/>
        </w:rPr>
        <w:t>Внутри вся изба деда Макара была в травах. Трава была буквально повсюду. Вдоль стен висели венички, пучочки, она была разложена на печке, на лавках и на столе. Живые росли в горшках на единственном окне. Запах стоял как на сеновале.</w:t>
      </w:r>
    </w:p>
    <w:p>
      <w:pPr>
        <w:pStyle w:val="TextBody"/>
        <w:ind w:firstLine="709"/>
        <w:rPr>
          <w:sz w:val="22"/>
        </w:rPr>
      </w:pPr>
      <w:r>
        <w:rPr>
          <w:sz w:val="22"/>
        </w:rPr>
        <w:t>- Проходи, милая, проходи, садись. Не бойся, это все полезные травки. Каждая травинка – витаминка! Вот здесь, вот сюда и садись. Начну говорить, слушай, устанешь, скажи. Хорошо, девонька? Ты ить Гайдановская будешь!? – в глазах у него опять появились искорки.</w:t>
      </w:r>
    </w:p>
    <w:p>
      <w:pPr>
        <w:pStyle w:val="TextBody"/>
        <w:ind w:firstLine="709"/>
        <w:rPr>
          <w:sz w:val="22"/>
        </w:rPr>
      </w:pPr>
      <w:r>
        <w:rPr>
          <w:sz w:val="22"/>
        </w:rPr>
        <w:t>Полинка кивнула.</w:t>
      </w:r>
    </w:p>
    <w:p>
      <w:pPr>
        <w:pStyle w:val="TextBody"/>
        <w:ind w:firstLine="709"/>
        <w:rPr>
          <w:sz w:val="22"/>
        </w:rPr>
      </w:pPr>
      <w:r>
        <w:rPr>
          <w:sz w:val="22"/>
        </w:rPr>
        <w:t>- У тебя самой судьба-то шибко крученая. Но это потом, и… главное, сама все узнаешь…, ишь бойкая-то кака…, ох-хо-хо, - дед закряхтел, усаживаясь на свою широкую лавку, осторожно сгреб подвяленную траву к центру стола, положил руки и, глядя на Полинку с прищуром, опять спросил:</w:t>
      </w:r>
    </w:p>
    <w:p>
      <w:pPr>
        <w:pStyle w:val="TextBody"/>
        <w:ind w:firstLine="709"/>
        <w:rPr>
          <w:sz w:val="22"/>
        </w:rPr>
      </w:pPr>
      <w:r>
        <w:rPr>
          <w:sz w:val="22"/>
        </w:rPr>
        <w:t>- Это хорошо, что у тебя к Аннушке добрый интерес. Я ить знаю не много. Расскажу, что сам видел и от других слышал… Аннушка-то при мне родилась, а ее мать, - он снова взял в руки овальный кулон, - ее мать мы чуть более года-то и видели.</w:t>
      </w:r>
    </w:p>
    <w:p>
      <w:pPr>
        <w:pStyle w:val="TextBody"/>
        <w:ind w:firstLine="709"/>
        <w:rPr>
          <w:sz w:val="22"/>
        </w:rPr>
      </w:pPr>
      <w:r>
        <w:rPr>
          <w:sz w:val="22"/>
        </w:rPr>
        <w:t>Он надолго замолчал, бродя по своей памяти, как по густому туману.</w:t>
      </w:r>
    </w:p>
    <w:p>
      <w:pPr>
        <w:pStyle w:val="TextBody"/>
        <w:ind w:firstLine="709"/>
        <w:rPr>
          <w:sz w:val="22"/>
        </w:rPr>
      </w:pPr>
      <w:r>
        <w:rPr>
          <w:sz w:val="22"/>
        </w:rPr>
        <w:t>- Но если ты хочешь знать все, - опять проговорил он, - то надо начинать с ее отца – Игната…, Игната Чалина, – он опустил голову и, покачав головой, добавил, - с его озорника…</w:t>
      </w:r>
    </w:p>
    <w:p>
      <w:pPr>
        <w:pStyle w:val="TextBody"/>
        <w:ind w:firstLine="709"/>
        <w:rPr>
          <w:sz w:val="22"/>
        </w:rPr>
      </w:pPr>
      <w:r>
        <w:rPr>
          <w:sz w:val="22"/>
        </w:rPr>
      </w:r>
    </w:p>
    <w:p>
      <w:pPr>
        <w:pStyle w:val="TextBody"/>
        <w:ind w:firstLine="709"/>
        <w:rPr>
          <w:sz w:val="22"/>
        </w:rPr>
      </w:pPr>
      <w:r>
        <w:rPr>
          <w:sz w:val="22"/>
        </w:rPr>
        <w:t>- Когда он точно появился, Игнат-то в нашей деревне, сказать не скажу, а вот что-то в то время было… То ли что-то вроде царского указа или еще чего, не помню. Мне было… - дед задумался, - в общем, уже коров пас... И появился он не враз, как это обычно бывает, а как бы по частям, что ли. Вначале лишь мелькнул, словно чиж пролетел и не видать. Или как нарочный со срочной депешей… Потом показал себя подольше. Потом еще и еще… И времени-то прошло не шибко много, а уж всем казалось, что он давным-давно здесь живет. И кажда собака его знат и кажда курица. Как-то вдруг его стало так много, что редко в какой избе, за столом или на завалинке его не вспоминали. Кака сила забросила его в наш медвежий угол, так никто толком и не понял. Одни говорили, что, мол, беглый из Сибири. Другие, что от суда, дескать, бежал, третьи – от дружков, стало быть, лихих скрыватся. А только появился и все тут. Поселился у Спирьки. Был такой глухонемой Спиридон. Знаш, нет как дорога-то вбегат в деревню, болотинка маленька, мосток?</w:t>
      </w:r>
    </w:p>
    <w:p>
      <w:pPr>
        <w:pStyle w:val="TextBody"/>
        <w:ind w:firstLine="709"/>
        <w:rPr>
          <w:sz w:val="22"/>
        </w:rPr>
      </w:pPr>
      <w:r>
        <w:rPr>
          <w:sz w:val="22"/>
        </w:rPr>
        <w:t>Полинка тотчас кивнула.</w:t>
      </w:r>
    </w:p>
    <w:p>
      <w:pPr>
        <w:pStyle w:val="TextBody"/>
        <w:ind w:firstLine="709"/>
        <w:rPr>
          <w:sz w:val="22"/>
        </w:rPr>
      </w:pPr>
      <w:r>
        <w:rPr>
          <w:sz w:val="22"/>
        </w:rPr>
        <w:t>- Так вот, там где сейчас мосток, там запруда была. А где болотина, стало быть, озерцо, даже не озерцо - лужа одним словом. На той стороне одинокая изба стояла. Щас ее нет, одна крапива да кусты повырастали. Сгорела. А тогда на том месте изба Спирькина стояла. Рядом сарай, дальше навес. В сарае Спиридон кадки ладил да бадейки. И в запруде-то их и замачивал. А как без этого… Под навесом материал держал. Ни семьи не было, ни дружков. Зашибать любил крепко. Иной раз неделю-две пьет. Иссохнет весь как тень ходит. Но за работу возьмется, сделат иной раз бадейки – залюбуешься: легкие, прочные, досочка к досочке, да еще резьбу с края пустит – хоть на ярмарку, хоть куда тебе. Баба лишний раз с удовольствием по воду сходит.</w:t>
      </w:r>
    </w:p>
    <w:p>
      <w:pPr>
        <w:pStyle w:val="TextBody"/>
        <w:ind w:firstLine="709"/>
        <w:rPr>
          <w:sz w:val="22"/>
        </w:rPr>
      </w:pPr>
      <w:r>
        <w:rPr>
          <w:sz w:val="22"/>
        </w:rPr>
        <w:t>Полинка вздохнула и слегка завозилась.</w:t>
      </w:r>
    </w:p>
    <w:p>
      <w:pPr>
        <w:pStyle w:val="TextBody"/>
        <w:ind w:firstLine="709"/>
        <w:rPr>
          <w:sz w:val="22"/>
        </w:rPr>
      </w:pPr>
      <w:r>
        <w:rPr>
          <w:sz w:val="22"/>
        </w:rPr>
        <w:t>- Не торопи, девонька. Память надо как бабу каку, кхе-кхе, уговаривать.</w:t>
      </w:r>
    </w:p>
    <w:p>
      <w:pPr>
        <w:pStyle w:val="TextBody"/>
        <w:ind w:firstLine="709"/>
        <w:rPr>
          <w:sz w:val="22"/>
        </w:rPr>
      </w:pPr>
      <w:r>
        <w:rPr>
          <w:sz w:val="22"/>
        </w:rPr>
        <w:t>- Я не тороплю, дедка, говори.</w:t>
      </w:r>
    </w:p>
    <w:p>
      <w:pPr>
        <w:pStyle w:val="TextBody"/>
        <w:ind w:firstLine="709"/>
        <w:rPr>
          <w:sz w:val="22"/>
        </w:rPr>
      </w:pPr>
      <w:r>
        <w:rPr>
          <w:sz w:val="22"/>
        </w:rPr>
        <w:t>- Ну вот, я и говорю, как они сошлись, как поладили, одному Богу известно, - дед торопливо перекрестился в угол. – Первое время Игнат присматривался. Из избы не выходил. В лавку Спиридона посылал. А тот рад радешенек, в какие-то времена у него дружок завелся. Без ног летал… А как-то раз и сам вышел. Вышел и всех баб мужних да молодух в смущенье ввел.</w:t>
      </w:r>
    </w:p>
    <w:p>
      <w:pPr>
        <w:pStyle w:val="TextBody"/>
        <w:ind w:firstLine="709"/>
        <w:rPr>
          <w:sz w:val="22"/>
        </w:rPr>
      </w:pPr>
      <w:r>
        <w:rPr>
          <w:sz w:val="22"/>
        </w:rPr>
        <w:t>Таких ладных да баских они сроду не видали. Ростом высок, худощав. Красна, как огонь шелкова рубаха. Сапоги, что твое зеркало, кудри как у цыгана черные и до плеч. Глаза, словно в масле и с прищуром. Лицом чист, губы в улыбке и с румянцем по щекам.</w:t>
      </w:r>
    </w:p>
    <w:p>
      <w:pPr>
        <w:pStyle w:val="TextBody"/>
        <w:ind w:firstLine="709"/>
        <w:rPr>
          <w:sz w:val="22"/>
        </w:rPr>
      </w:pPr>
      <w:r>
        <w:rPr>
          <w:sz w:val="22"/>
        </w:rPr>
        <w:t>Заохали бабоньки бедные, заахали. А он касачем поверх смотрит да все рубахой колышит... Не устала еще, девонька, слушать-то меня, нет?</w:t>
      </w:r>
    </w:p>
    <w:p>
      <w:pPr>
        <w:pStyle w:val="TextBody"/>
        <w:ind w:firstLine="709"/>
        <w:rPr>
          <w:sz w:val="22"/>
        </w:rPr>
      </w:pPr>
      <w:r>
        <w:rPr>
          <w:sz w:val="22"/>
        </w:rPr>
        <w:t>Полинке, честно говоря, хотелось побыстрее узнать про портрет в овальном сердечке, да про Анну-Унну, но она решительно закрутила головой, дескать, нет, не устала.</w:t>
      </w:r>
    </w:p>
    <w:p>
      <w:pPr>
        <w:pStyle w:val="TextBody"/>
        <w:ind w:firstLine="709"/>
        <w:rPr>
          <w:sz w:val="22"/>
        </w:rPr>
      </w:pPr>
      <w:r>
        <w:rPr>
          <w:sz w:val="22"/>
        </w:rPr>
        <w:t>- Ну, слушай дальше. Дальше-то интереснее будет… Так вот, девонька, с тех пор как он, Игнат-то показался на глазах, так покой в нашей деревеньке и кончился. С полудня они со Спирькой уже у лавки. Мужикам-то робить надо бы, кому там в лес, кому сруб рубить, кому на озеро, а Игнат сманиват их водкой-то, угощат. А мужик ить любит, когда задарма. Нахлебаются так, а к вечеру обязательно мордобой. Ох, и горазд был Игнат на кулаки. Лупил, только зубы летели, да кости трещали. А по ночам в Спирькину избу бабенки блудливые стали похаживать. Ну, это милая пока не для твоих ушей, - дед лукаво сморщился.- Но главное, Игнат старателей стал перехватывать раньше Петра Новожилова - «Жилы», как в народе прозвали. Лавку-то с амбарами он держал. Людишки с гор к нему приходили за провиантом да всякой всячиной. Вот Игнат и стал золотишко у них на деньги выгоднее Жилы обменивать. Подпаиват, да выведыват где, да что…</w:t>
      </w:r>
    </w:p>
    <w:p>
      <w:pPr>
        <w:pStyle w:val="TextBody"/>
        <w:ind w:firstLine="709"/>
        <w:rPr>
          <w:sz w:val="22"/>
        </w:rPr>
      </w:pPr>
      <w:r>
        <w:rPr>
          <w:sz w:val="22"/>
        </w:rPr>
        <w:t>Жила мужиков подговорил. Ну, те навалились всем миром, да Игната вместе со Спирькой-то так уходили, что до конца лета ни тот, ни другой не казали больше себя. А со снегом Игнат-то и пропал. Словно и не было.</w:t>
      </w:r>
    </w:p>
    <w:p>
      <w:pPr>
        <w:pStyle w:val="TextBody"/>
        <w:ind w:firstLine="709"/>
        <w:rPr>
          <w:sz w:val="22"/>
        </w:rPr>
      </w:pPr>
      <w:r>
        <w:rPr>
          <w:sz w:val="22"/>
        </w:rPr>
        <w:t xml:space="preserve">Дед, охая, встал, прошелся по избе, чем-то пошуршал, позвякал, вернулся с ковшом: </w:t>
      </w:r>
    </w:p>
    <w:p>
      <w:pPr>
        <w:pStyle w:val="TextBody"/>
        <w:ind w:firstLine="709"/>
        <w:rPr>
          <w:sz w:val="22"/>
        </w:rPr>
      </w:pPr>
      <w:r>
        <w:rPr>
          <w:sz w:val="22"/>
        </w:rPr>
        <w:t>- Испей девонька кваску, у меня он на травах настоян, - старик сморщился в лукавой улыбке. - Ну, слушай дальше. Вернулся Игнат, едва весна взялась. Да не один, и на трех подводах. С ним молоденький инженер по горному делу при мундире с пуговицами. Взяли еще наших двух мужиков и в горы подались. А вот вернулись двое - Игнат да Спирька глухонемой. Во как, девонька. Интересно, нет?</w:t>
      </w:r>
    </w:p>
    <w:p>
      <w:pPr>
        <w:pStyle w:val="TextBody"/>
        <w:ind w:firstLine="709"/>
        <w:rPr>
          <w:sz w:val="22"/>
        </w:rPr>
      </w:pPr>
      <w:r>
        <w:rPr>
          <w:sz w:val="22"/>
        </w:rPr>
        <w:t>- А как же остальные с инженером!? Сгинули что ли? – Полинка с интересом слушала деда.</w:t>
      </w:r>
    </w:p>
    <w:p>
      <w:pPr>
        <w:pStyle w:val="TextBody"/>
        <w:ind w:firstLine="709"/>
        <w:rPr>
          <w:sz w:val="22"/>
        </w:rPr>
      </w:pPr>
      <w:r>
        <w:rPr>
          <w:sz w:val="22"/>
        </w:rPr>
        <w:t>- Вот про то не знаю, не ведаю. Потом и жандармы приезжали, по дворам ходили, да все про Игната спрашивали. А кто что знал?.. А вот теперь твой прямой интерес, девонька, – дед посерьезнел и голосом, и глазами.</w:t>
      </w:r>
    </w:p>
    <w:p>
      <w:pPr>
        <w:pStyle w:val="TextBody"/>
        <w:ind w:firstLine="709"/>
        <w:rPr>
          <w:sz w:val="22"/>
        </w:rPr>
      </w:pPr>
      <w:r>
        <w:rPr>
          <w:sz w:val="22"/>
        </w:rPr>
        <w:t>- Третий раз Игнат появился уже года через… нет, пожалуй, два. И опять не один и не на трех подводах, а как купец знатный. В мягкой коляске да с людьми верховыми. И начал строиться. Вот прямо где сейчас поскотина за колодцем…</w:t>
      </w:r>
    </w:p>
    <w:p>
      <w:pPr>
        <w:pStyle w:val="TextBody"/>
        <w:ind w:firstLine="709"/>
        <w:rPr>
          <w:sz w:val="22"/>
        </w:rPr>
      </w:pPr>
      <w:r>
        <w:rPr>
          <w:sz w:val="22"/>
        </w:rPr>
        <w:t>Полинка кивнула.</w:t>
      </w:r>
    </w:p>
    <w:p>
      <w:pPr>
        <w:pStyle w:val="TextBody"/>
        <w:ind w:firstLine="709"/>
        <w:rPr>
          <w:sz w:val="22"/>
        </w:rPr>
      </w:pPr>
      <w:r>
        <w:rPr>
          <w:sz w:val="22"/>
        </w:rPr>
        <w:t>- Вот на том самом месте-то и началась стройка. Мне уж тогда наверно как тебе лет-то было, на девок поглядывал. Полдеревни мужиков нанял Игнат-от, да с собой привез людей. Копали, лес валили, доску распускали, тес тесали… Дел много было. Меня пристроили мох драть, глину месить, да так на подхвате где…</w:t>
      </w:r>
    </w:p>
    <w:p>
      <w:pPr>
        <w:pStyle w:val="TextBody"/>
        <w:ind w:firstLine="709"/>
        <w:rPr>
          <w:sz w:val="22"/>
        </w:rPr>
      </w:pPr>
      <w:r>
        <w:rPr>
          <w:sz w:val="22"/>
        </w:rPr>
        <w:t>К осени дом невиданный поставили. Десятка три, а то и поболее одних окон с резными наличниками. В два этажа и на обе стороны с крытыми балконами. Одних печей – пять. Одна кухонная да четыре для обогрева – голландские. Сарай долгий, да конюшню на десять коней, да амбар, да баню… С Петром Новожиловым задружился, тот начал добро ему в новый амбар свозить. Три артели мужиков собрал да в горы отправил со Спирькой. Видать по золотишко… К снегу дом был готов. А позже, в аккурат к «Николе-зимнему», и привез он ее… деву-красу…</w:t>
      </w:r>
    </w:p>
    <w:p>
      <w:pPr>
        <w:pStyle w:val="TextBody"/>
        <w:ind w:firstLine="709"/>
        <w:rPr>
          <w:sz w:val="22"/>
        </w:rPr>
      </w:pPr>
      <w:r>
        <w:rPr>
          <w:sz w:val="22"/>
        </w:rPr>
        <w:t>Дед Макар потянулся через стол и бережно взял в руки раскрытый кулон. Поднес к глазам и принялся который раз вглядываться в маленький портрет. Он глядел, а Полинка затаив дыхание, ждала, что будет дальше.</w:t>
      </w:r>
    </w:p>
    <w:p>
      <w:pPr>
        <w:pStyle w:val="TextBody"/>
        <w:ind w:firstLine="709"/>
        <w:rPr>
          <w:sz w:val="22"/>
        </w:rPr>
      </w:pPr>
      <w:r>
        <w:rPr>
          <w:sz w:val="22"/>
        </w:rPr>
        <w:t>- Мороз был. Я целый день топил круглые печки-голландки. Дров на протопку уходила уйма. Она как вошла в дом, - у деда блеснули глаза, - будто свечей добавили. Все стало сиять да звенеть. Красива была иль нет, я не знаю, только, кто взглядывал на нее, уже больше глаз не отводил, забывал все на свете.</w:t>
      </w:r>
    </w:p>
    <w:p>
      <w:pPr>
        <w:pStyle w:val="TextBody"/>
        <w:ind w:firstLine="709"/>
        <w:rPr>
          <w:sz w:val="22"/>
        </w:rPr>
      </w:pPr>
      <w:r>
        <w:rPr>
          <w:sz w:val="22"/>
        </w:rPr>
        <w:t>Дед поднялся, опять чем-то погремел в другой части избушки, вернулся.</w:t>
      </w:r>
    </w:p>
    <w:p>
      <w:pPr>
        <w:pStyle w:val="TextBody"/>
        <w:ind w:firstLine="709"/>
        <w:rPr>
          <w:sz w:val="22"/>
        </w:rPr>
      </w:pPr>
      <w:r>
        <w:rPr>
          <w:sz w:val="22"/>
        </w:rPr>
        <w:t>- Немного осталось сказывать-то, потерпи. Я ить говорю, девонька, а сам будто снова ее вижу, на душе теплеет… Кто така!? Кого спросишь! Все звали ее Марией Карловной. По нашему-то плохо говорила, все молчала да грустила. В церковь не ходила. Редко-редко, когда попросит конюха коляску запрячь да прокатить ее до Среднего озера. Посмотрит, говорят, на воду-то, потрогает ее ручкой эдак, - дед поводил в воздухе своей сухонькой ладонью, - и велит назад ехать. А в следующую зиму, после Рождества она и родила… девочку.</w:t>
      </w:r>
    </w:p>
    <w:p>
      <w:pPr>
        <w:pStyle w:val="TextBody"/>
        <w:ind w:firstLine="709"/>
        <w:rPr>
          <w:sz w:val="22"/>
        </w:rPr>
      </w:pPr>
      <w:r>
        <w:rPr>
          <w:sz w:val="22"/>
        </w:rPr>
        <w:t>- Анну!? – не выдержала Полинка.</w:t>
      </w:r>
    </w:p>
    <w:p>
      <w:pPr>
        <w:pStyle w:val="TextBody"/>
        <w:ind w:firstLine="709"/>
        <w:rPr>
          <w:sz w:val="22"/>
        </w:rPr>
      </w:pPr>
      <w:r>
        <w:rPr>
          <w:sz w:val="22"/>
        </w:rPr>
        <w:t>- Анну… – старик поднял печальные глаза на гостью. - Анну… – повторил он.</w:t>
      </w:r>
    </w:p>
    <w:p>
      <w:pPr>
        <w:pStyle w:val="TextBody"/>
        <w:ind w:firstLine="709"/>
        <w:rPr>
          <w:sz w:val="22"/>
        </w:rPr>
      </w:pPr>
      <w:r>
        <w:rPr>
          <w:sz w:val="22"/>
        </w:rPr>
        <w:t>Когда Мария тяжелой еще ходила, Игнат опять за старое принялся. Чуть не каждый день пировал, а после с кулаками кидался. Всем доставалось и ей тоже, сердешной. Бил ее, несмотря на положение. Полила дева слез много.</w:t>
      </w:r>
    </w:p>
    <w:p>
      <w:pPr>
        <w:pStyle w:val="TextBody"/>
        <w:ind w:firstLine="709"/>
        <w:rPr>
          <w:sz w:val="22"/>
        </w:rPr>
      </w:pPr>
      <w:r>
        <w:rPr>
          <w:sz w:val="22"/>
        </w:rPr>
        <w:t>А как ребенок родился, мужик совсем спятил. Девок блудных стал в дом таскать, вином поить да безобразничать…</w:t>
      </w:r>
    </w:p>
    <w:p>
      <w:pPr>
        <w:pStyle w:val="TextBody"/>
        <w:ind w:firstLine="709"/>
        <w:rPr>
          <w:sz w:val="22"/>
        </w:rPr>
      </w:pPr>
      <w:r>
        <w:rPr>
          <w:sz w:val="22"/>
        </w:rPr>
        <w:t>Вот и допировался. С неделю в доме дым коромыслом тогда стоял. А к ночи стекла полетели, визг, вой, грохот, пальба. Собаки по всей деревне завыли. Сторожем-то при доме был Данил Наймушин, Царствие ему Небесное, давно уж как помер, вот он то и рассказывал, что видел как со второго этажа, вместе со стеклами и рамой, под страшный визг вылетела детска люлька и прямо в сугроб. А за ней и Мария выпала. Да выпала неловко, повредила себе что-то. Данил подбежал наклонился к ней, а она дергается, еле дышит. Потом отошла, стала ему в руки туес вогульский-то совать да про ребенка спрашивать. Тут до Данила и дошло, что в люльке-то ребенок. Затащил Марию в сени, а сам к сугробу, смотрит – точно ребенок. Выкатился из люльки-то прямо в снег и пишит как мышонок. Схватил он ребенка-то да опять в сени, а Марии уже нет. Забоялся в дом-то входить вот и отнес люльку к себе в сторожку. А вскоре дом-то и заполыхал как свеча. Ветерок подсобил. Быстро все сгорело. Тот пожар-от как сейчас помню.</w:t>
      </w:r>
    </w:p>
    <w:p>
      <w:pPr>
        <w:pStyle w:val="TextBody"/>
        <w:ind w:firstLine="709"/>
        <w:rPr>
          <w:sz w:val="22"/>
        </w:rPr>
      </w:pPr>
      <w:r>
        <w:rPr>
          <w:sz w:val="22"/>
        </w:rPr>
        <w:t xml:space="preserve">- А Мария!? – в волнении спросила Полинка. </w:t>
      </w:r>
    </w:p>
    <w:p>
      <w:pPr>
        <w:pStyle w:val="TextBody"/>
        <w:ind w:firstLine="709"/>
        <w:rPr>
          <w:sz w:val="22"/>
        </w:rPr>
      </w:pPr>
      <w:r>
        <w:rPr>
          <w:sz w:val="22"/>
        </w:rPr>
        <w:t>- Все сгорели, девонька, как один… Лошади и те… Анна сначала у Наймушинских жила. Потом ее бездетная Клава Рычкова к себе взяла. Клавдия померла, Анна у старухи Копыловой жила. Как ходить стала все на старом пожарище играла. Измажется в саже как чертенок, дети ей проходу не давали, камнями кидались, крапивой жгли, травили всяко, как могли. А она улыбатца да одно свое - «унна», да «унна». И не крапива ее не брала, ни кака друга боль.</w:t>
      </w:r>
    </w:p>
    <w:p>
      <w:pPr>
        <w:pStyle w:val="TextBody"/>
        <w:ind w:firstLine="709"/>
        <w:rPr>
          <w:sz w:val="22"/>
        </w:rPr>
      </w:pPr>
      <w:r>
        <w:rPr>
          <w:sz w:val="22"/>
        </w:rPr>
        <w:t>Сначала с бабкой все по покойникам ходили, ну кто помер. Потом одна стала ходить. Придет, увидит мертвого и сразу оживат. «Разговариват» с ним, гладит, прихорашиват, а сама все «унна» да «унна». Начнут покойника зарывать, она выть, как по самому близкому…</w:t>
      </w:r>
    </w:p>
    <w:p>
      <w:pPr>
        <w:pStyle w:val="TextBody"/>
        <w:ind w:firstLine="709"/>
        <w:rPr>
          <w:sz w:val="22"/>
        </w:rPr>
      </w:pPr>
      <w:r>
        <w:rPr>
          <w:sz w:val="22"/>
        </w:rPr>
        <w:t>Бабка померла, стала в баньке на конном дворе жить. Тогда ей уже лет двенадцать-тринадцать было. Там и прожила всю жизнь…</w:t>
      </w:r>
    </w:p>
    <w:p>
      <w:pPr>
        <w:pStyle w:val="TextBody"/>
        <w:ind w:firstLine="709"/>
        <w:rPr>
          <w:sz w:val="22"/>
        </w:rPr>
      </w:pPr>
      <w:r>
        <w:rPr>
          <w:sz w:val="22"/>
        </w:rPr>
        <w:t>- А что же в ней такое было дедка!? Почему она знала!?.. – видя, что дед Макар затих, глядя на кулон с грустью.</w:t>
      </w:r>
    </w:p>
    <w:p>
      <w:pPr>
        <w:pStyle w:val="TextBody"/>
        <w:ind w:firstLine="709"/>
        <w:rPr>
          <w:sz w:val="22"/>
        </w:rPr>
      </w:pPr>
      <w:r>
        <w:rPr>
          <w:sz w:val="22"/>
        </w:rPr>
        <w:t xml:space="preserve">- А кто его знат… От Бога все… От Бога сила така… Одно забират, друго дает, – повернулся в угол. - Прости мя грешного, что всуе тя поминаю… – торопливо перекрестился. </w:t>
      </w:r>
    </w:p>
    <w:p>
      <w:pPr>
        <w:pStyle w:val="TextBody"/>
        <w:ind w:firstLine="709"/>
        <w:rPr>
          <w:sz w:val="22"/>
        </w:rPr>
      </w:pPr>
      <w:r>
        <w:rPr>
          <w:sz w:val="22"/>
        </w:rPr>
        <w:t>- Как это!? – опять оживилась Полинка.</w:t>
      </w:r>
    </w:p>
    <w:p>
      <w:pPr>
        <w:pStyle w:val="TextBody"/>
        <w:ind w:firstLine="709"/>
        <w:rPr>
          <w:sz w:val="22"/>
        </w:rPr>
      </w:pPr>
      <w:r>
        <w:rPr>
          <w:sz w:val="22"/>
        </w:rPr>
        <w:t>- Иван Лаптев почти слепой был, а слух потерял, снова видеть стал…. Не знаю, девонька не знаю.</w:t>
      </w:r>
    </w:p>
    <w:p>
      <w:pPr>
        <w:pStyle w:val="TextBody"/>
        <w:ind w:firstLine="709"/>
        <w:rPr>
          <w:sz w:val="22"/>
        </w:rPr>
      </w:pPr>
      <w:r>
        <w:rPr>
          <w:sz w:val="22"/>
        </w:rPr>
        <w:t xml:space="preserve">Он опять взял в руки кулон. </w:t>
      </w:r>
    </w:p>
    <w:p>
      <w:pPr>
        <w:pStyle w:val="TextBody"/>
        <w:ind w:firstLine="709"/>
        <w:rPr>
          <w:sz w:val="22"/>
        </w:rPr>
      </w:pPr>
      <w:r>
        <w:rPr>
          <w:sz w:val="22"/>
        </w:rPr>
        <w:t>- Это Мария? - быстро переключилась Полинка, почувствовав, что дед Макар закончил свой рассказ. - Мать Анны-Унны!?</w:t>
      </w:r>
    </w:p>
    <w:p>
      <w:pPr>
        <w:pStyle w:val="TextBody"/>
        <w:ind w:firstLine="709"/>
        <w:rPr>
          <w:sz w:val="22"/>
        </w:rPr>
      </w:pPr>
      <w:r>
        <w:rPr>
          <w:sz w:val="22"/>
        </w:rPr>
        <w:t>- Она родимая! Она горемычная! - после некоторой паузы проговорил старик. И тихо добавил: - Хорошо, что ты зашла, девонька…</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колько Полинка себя помнила, столько и слышала про эту страшную и таинственную Черную деревню. О ней всегда говорили поздними вечерами, при зажженной керосиновой лампе и шепотом. Мужчины сосредоточенно и дымно курили, молча поглядывали на темные окна. Женщины горько вздыхали, ежились как от холода, прятали руки под передники и, прислушиваясь к посторонним звукам, боязливо поглядывали на мужчин. Дети, лежа на печах или полатях, слышали не все и мало что понимали. Они, затаив дыхание, ловили каждое оброненное слово, по-своему его домысливали, перессказывали и в страхе жались друг к дружке. У них всегда получалось гораздо страшнее и таинственнее. Так все и жили с некой тайной, которую никто не хотел, да и боялся разгадывать, а она от этого еще больше обрастала загадочностью.</w:t>
      </w:r>
    </w:p>
    <w:p>
      <w:pPr>
        <w:pStyle w:val="Normal"/>
        <w:spacing w:lineRule="auto" w:line="360"/>
        <w:ind w:firstLine="720"/>
        <w:jc w:val="both"/>
        <w:rPr>
          <w:sz w:val="22"/>
        </w:rPr>
      </w:pPr>
      <w:r>
        <w:rPr>
          <w:sz w:val="22"/>
        </w:rPr>
        <w:t>Полинку, как ни странно, не пугали обросшие домыслами детские небылицы. Ее обижало, что как только она навостряла свои ушки, взрослые прекращали разговоры на эту тему и виновато отводили глаза. Конечно, в ней еще больше пробуждалось любопытство, поскольку услышанные фрагменты она воспринимала как что-то вроде страшной сказки для взрослых. Ей безумно нравилось, что у этой взрослой сказки все время было продолжение. И каждый раз продолжение было страшнее и интереснее ранее слышанного.</w:t>
      </w:r>
    </w:p>
    <w:p>
      <w:pPr>
        <w:pStyle w:val="Normal"/>
        <w:spacing w:lineRule="auto" w:line="360"/>
        <w:ind w:firstLine="720"/>
        <w:jc w:val="both"/>
        <w:rPr>
          <w:sz w:val="22"/>
        </w:rPr>
      </w:pPr>
      <w:r>
        <w:rPr>
          <w:sz w:val="22"/>
        </w:rPr>
        <w:t>. Она и сама не могла понять, что каждый раз, когда она слышала что-нибудь новое о загадочной деревушке, ей все больше и больше хотелось побывать там и увидеть все самой.</w:t>
      </w:r>
    </w:p>
    <w:p>
      <w:pPr>
        <w:pStyle w:val="Normal"/>
        <w:spacing w:lineRule="auto" w:line="360"/>
        <w:ind w:firstLine="720"/>
        <w:jc w:val="both"/>
        <w:rPr>
          <w:sz w:val="22"/>
        </w:rPr>
      </w:pPr>
      <w:r>
        <w:rPr>
          <w:sz w:val="22"/>
        </w:rPr>
        <w:t>Вот и стало для Полинки с раннего детства главным желанием побывать в самой этой «сказке», побывать и разгадать все тайны и загадки, связанные с ней.</w:t>
      </w:r>
    </w:p>
    <w:p>
      <w:pPr>
        <w:pStyle w:val="Normal"/>
        <w:spacing w:lineRule="auto" w:line="360"/>
        <w:ind w:firstLine="720"/>
        <w:jc w:val="both"/>
        <w:rPr>
          <w:sz w:val="22"/>
        </w:rPr>
      </w:pPr>
      <w:r>
        <w:rPr>
          <w:sz w:val="22"/>
        </w:rPr>
        <w:t>Годы сменялись. Она подрастала. Сказка превратилась в еще более загадочную легенду. Интерес усиливался. И не просто интерес. С какого-то времени она почувствовала, как ее туда тянет. Она чувствовала, а порой ей даже казалось, что она на самом деле слышит какой-то давний, забытый голос… Этот голос приходил всегда перед сном. Он не пугал, не тревожил, а наоборот будто баюкал ее, ласкал, наговаривал что-то непонятное, но доброе…</w:t>
      </w:r>
    </w:p>
    <w:p>
      <w:pPr>
        <w:pStyle w:val="Normal"/>
        <w:spacing w:lineRule="auto" w:line="360"/>
        <w:ind w:firstLine="720"/>
        <w:jc w:val="both"/>
        <w:rPr>
          <w:sz w:val="22"/>
        </w:rPr>
      </w:pPr>
      <w:r>
        <w:rPr>
          <w:sz w:val="22"/>
        </w:rPr>
        <w:t>Полинка помнит, как сильно напугалась мать, когда призналась, что слышит голос… Помнит, как у матери расширились глаза, и она долго ничего не могла сказать, все прижимала ее к себе и гладила.</w:t>
      </w:r>
    </w:p>
    <w:p>
      <w:pPr>
        <w:pStyle w:val="Normal"/>
        <w:spacing w:lineRule="auto" w:line="360"/>
        <w:ind w:firstLine="720"/>
        <w:jc w:val="both"/>
        <w:rPr>
          <w:sz w:val="22"/>
        </w:rPr>
      </w:pPr>
      <w:r>
        <w:rPr>
          <w:sz w:val="22"/>
        </w:rPr>
        <w:t>Два года назад, когда отец, наконец, подарил свое старенькое ружье Бориске, Полинка уговорила младшего брата охотиться вместе. Незаметно с каждым разом они все дальше и дальше уходили к горам. Они были, пожалуй, одни, кто решался охотиться, уходя за Талый камень и дальше вдоль седловины долгого отрога ближнего к деревне хребта.</w:t>
      </w:r>
    </w:p>
    <w:p>
      <w:pPr>
        <w:pStyle w:val="Normal"/>
        <w:spacing w:lineRule="auto" w:line="360"/>
        <w:ind w:firstLine="720"/>
        <w:jc w:val="both"/>
        <w:rPr>
          <w:sz w:val="22"/>
        </w:rPr>
      </w:pPr>
      <w:r>
        <w:rPr>
          <w:sz w:val="22"/>
        </w:rPr>
        <w:t>В начале Бориска противился ходить в сторону гор, однако, чем ближе к ним они охотились, тем удачливее.</w:t>
      </w:r>
    </w:p>
    <w:p>
      <w:pPr>
        <w:pStyle w:val="Normal"/>
        <w:spacing w:lineRule="auto" w:line="360"/>
        <w:ind w:firstLine="720"/>
        <w:jc w:val="both"/>
        <w:rPr>
          <w:sz w:val="22"/>
        </w:rPr>
      </w:pPr>
      <w:r>
        <w:rPr>
          <w:sz w:val="22"/>
        </w:rPr>
        <w:t>Деревенские барышни Полининого возраста откровенно посмеивались над ней, а парни никак в толк не могли взять, почему же так манит девчонку тайга!? По ним, сидела бы у печки, как все, да ждала, когда дорастет до замужества. А то шарашится по горам да болотам, спит в шалашах да избушках и не моется неделями! Одним словом, дикарка да и только!</w:t>
      </w:r>
    </w:p>
    <w:p>
      <w:pPr>
        <w:pStyle w:val="Normal"/>
        <w:spacing w:lineRule="auto" w:line="360"/>
        <w:ind w:firstLine="720"/>
        <w:jc w:val="both"/>
        <w:rPr>
          <w:sz w:val="22"/>
        </w:rPr>
      </w:pPr>
      <w:r>
        <w:rPr>
          <w:sz w:val="22"/>
        </w:rPr>
        <w:t>Полинка понимала, что она сильно отличается от деревенских девчат, у которых одни парни на уме. А она с причудами. Да, ей нравится по тайге ходить и все время новое видеть, засыпать у костра под журчание речушки или шепот елей, есть сырое мясо, свежевать зверюшек, что Бориска убивает или ловит. А как иначе, если вокруг тайга!?</w:t>
      </w:r>
    </w:p>
    <w:p>
      <w:pPr>
        <w:pStyle w:val="Normal"/>
        <w:spacing w:lineRule="auto" w:line="360"/>
        <w:ind w:firstLine="720"/>
        <w:jc w:val="both"/>
        <w:rPr>
          <w:sz w:val="22"/>
        </w:rPr>
      </w:pPr>
      <w:r>
        <w:rPr>
          <w:sz w:val="22"/>
        </w:rPr>
        <w:t>Между тем брат с сестрой все дальше и дальше подбирались к загадочным горам. И каждый раз удивляли добычей. Удивляли и в трудные, неудачливые сезоны, когда редкий охотник хоть что-нибудь приносил из леса. У Бориски с Полинкой всегда были трофеи. Вслед им пойдут и более опытные ребята и настоящие охотники, а вернутся пустыми. И ягод там всегда было больше, чем в других ягодных местах.</w:t>
      </w:r>
    </w:p>
    <w:p>
      <w:pPr>
        <w:pStyle w:val="Normal"/>
        <w:spacing w:lineRule="auto" w:line="360"/>
        <w:ind w:firstLine="720"/>
        <w:jc w:val="both"/>
        <w:rPr>
          <w:sz w:val="22"/>
        </w:rPr>
      </w:pPr>
      <w:r>
        <w:rPr>
          <w:sz w:val="22"/>
        </w:rPr>
        <w:t>Особого значения Полинка этому не придавала. Все эти странности она относила на удачу и легкую руку. Однако это продолжало повторяться.</w:t>
      </w:r>
    </w:p>
    <w:p>
      <w:pPr>
        <w:pStyle w:val="Normal"/>
        <w:spacing w:lineRule="auto" w:line="360"/>
        <w:ind w:firstLine="720"/>
        <w:jc w:val="both"/>
        <w:rPr>
          <w:sz w:val="22"/>
        </w:rPr>
      </w:pPr>
      <w:r>
        <w:rPr>
          <w:sz w:val="22"/>
        </w:rPr>
        <w:t>Когда она впервые заговорила с Бориской о своем желании поискать Черную деревню и хоть одним глазком взглянуть на нее, то поняла, что немного поторопилась.</w:t>
      </w:r>
    </w:p>
    <w:p>
      <w:pPr>
        <w:pStyle w:val="Normal"/>
        <w:spacing w:lineRule="auto" w:line="360"/>
        <w:ind w:firstLine="720"/>
        <w:jc w:val="both"/>
        <w:rPr>
          <w:sz w:val="22"/>
        </w:rPr>
      </w:pPr>
      <w:r>
        <w:rPr>
          <w:sz w:val="22"/>
        </w:rPr>
        <w:t>- Ты… че!? – невероятно испугавшись, закричал брат. - Ты… в своем… уме!? Ты хоть знаешь, что это за место!? Оно проклятое!? Там, - перейдя вдруг на шепот, продолжал он, - там покойники живут! Мне сказывал Пашка Зырянов, а он слышал от своего деда. Так вот, они там ходят с закрытыми глазами, вытянув перед собой руки... На что натолкнутся, все щупают… А живых людей…</w:t>
      </w:r>
    </w:p>
    <w:p>
      <w:pPr>
        <w:pStyle w:val="Normal"/>
        <w:spacing w:lineRule="auto" w:line="360"/>
        <w:ind w:firstLine="720"/>
        <w:jc w:val="both"/>
        <w:rPr>
          <w:sz w:val="22"/>
        </w:rPr>
      </w:pPr>
      <w:r>
        <w:rPr>
          <w:sz w:val="22"/>
        </w:rPr>
        <w:t>- Хватит!.. – с возмущением прервала брата Полинка. - Нашел кому верить! Это же первый врун в деревне и дед его такой же, и отец!..</w:t>
      </w:r>
    </w:p>
    <w:p>
      <w:pPr>
        <w:pStyle w:val="Normal"/>
        <w:spacing w:lineRule="auto" w:line="360"/>
        <w:ind w:firstLine="720"/>
        <w:jc w:val="both"/>
        <w:rPr>
          <w:sz w:val="22"/>
        </w:rPr>
      </w:pPr>
      <w:r>
        <w:rPr>
          <w:sz w:val="22"/>
        </w:rPr>
        <w:t>Все эти страхи Полинка слышала много раз. Слышала и удивлялась, что этому верят и дети, и взрослые. Слышала и такое, будто там находится святилище некоего главного вогульского божества – Великого Нуми-Торума с многочисленными духами, которые напускают разные болезни и порчу на всех, кто появляется даже рядом с тем местом. И чем больше небылиц слушала Полинка, тем больше ее тянуло туда.</w:t>
      </w:r>
    </w:p>
    <w:p>
      <w:pPr>
        <w:pStyle w:val="Normal"/>
        <w:spacing w:lineRule="auto" w:line="360"/>
        <w:ind w:firstLine="720"/>
        <w:jc w:val="both"/>
        <w:rPr>
          <w:sz w:val="22"/>
        </w:rPr>
      </w:pPr>
      <w:r>
        <w:rPr>
          <w:sz w:val="22"/>
        </w:rPr>
        <w:t>Для нее стало ясно, что брат, напуганный этими небылицами, ни за что не пойдет с ней дальше в горы. Оставалось либо ждать, когда он повзрослеет и выкинет всю эту чушь из головы, либо идти на хитрость. Не идти же одной…</w:t>
      </w:r>
    </w:p>
    <w:p>
      <w:pPr>
        <w:pStyle w:val="Normal"/>
        <w:spacing w:lineRule="auto" w:line="360"/>
        <w:ind w:firstLine="720"/>
        <w:jc w:val="both"/>
        <w:rPr>
          <w:sz w:val="22"/>
        </w:rPr>
      </w:pPr>
      <w:r>
        <w:rPr>
          <w:sz w:val="22"/>
        </w:rPr>
        <w:t>Несмотря на то, что легенду о деревушке слышали даже малые дети, дорогу туда почти никто не знал. Сколько Полинка ни спрашивала, все либо отмалчивались, либо пожимали плечами. Одно знали все, что она находится за священной горой Колпак, которая запирала вход в большую горную долину. Вот с этой горы в хорошую погоду якобы и видны черные избушки деревеньки. Но дороги, кроме как через Колпак нет.</w:t>
      </w:r>
    </w:p>
    <w:p>
      <w:pPr>
        <w:pStyle w:val="Normal"/>
        <w:spacing w:lineRule="auto" w:line="360"/>
        <w:ind w:firstLine="720"/>
        <w:jc w:val="both"/>
        <w:rPr>
          <w:sz w:val="22"/>
        </w:rPr>
      </w:pPr>
      <w:r>
        <w:rPr>
          <w:sz w:val="22"/>
        </w:rPr>
        <w:t>Вот и решила Полинка перед тем как отправиться на охоту, уговорить Бориску хотя бы издали показать эту священную гору. Тот немного покочевряжился, но пообещал.</w:t>
      </w:r>
    </w:p>
    <w:p>
      <w:pPr>
        <w:pStyle w:val="Normal"/>
        <w:spacing w:lineRule="auto" w:line="360"/>
        <w:ind w:firstLine="720"/>
        <w:jc w:val="both"/>
        <w:rPr>
          <w:sz w:val="22"/>
        </w:rPr>
      </w:pPr>
      <w:r>
        <w:rPr>
          <w:sz w:val="22"/>
        </w:rPr>
        <w:t>Под вечер с небольшой реденькой сопочки она наконец-то увидела эту гору Колпак. Оказалось гора как гора. Невысокая, соседние выше и круче, и на вид словно перевернутый широкий кулек.</w:t>
      </w:r>
    </w:p>
    <w:p>
      <w:pPr>
        <w:pStyle w:val="Normal"/>
        <w:spacing w:lineRule="auto" w:line="360"/>
        <w:ind w:firstLine="720"/>
        <w:jc w:val="both"/>
        <w:rPr>
          <w:sz w:val="22"/>
        </w:rPr>
      </w:pPr>
      <w:r>
        <w:rPr>
          <w:sz w:val="22"/>
        </w:rPr>
        <w:t>- Смотри, как она на шаманский колпак похожа! - с придыханием и заметной робостью проговорил Бориска. - Голая, а внизу лес, словно меховая оторочка…</w:t>
      </w:r>
    </w:p>
    <w:p>
      <w:pPr>
        <w:pStyle w:val="Normal"/>
        <w:spacing w:lineRule="auto" w:line="360"/>
        <w:ind w:firstLine="720"/>
        <w:jc w:val="both"/>
        <w:rPr>
          <w:sz w:val="22"/>
        </w:rPr>
      </w:pPr>
      <w:r>
        <w:rPr>
          <w:sz w:val="22"/>
        </w:rPr>
        <w:t>- А ты откуда знаешь-то про колпаки шаманские, опять от зыряновских что ли!?</w:t>
      </w:r>
    </w:p>
    <w:p>
      <w:pPr>
        <w:pStyle w:val="Normal"/>
        <w:spacing w:lineRule="auto" w:line="360"/>
        <w:ind w:firstLine="720"/>
        <w:jc w:val="both"/>
        <w:rPr>
          <w:sz w:val="22"/>
        </w:rPr>
      </w:pPr>
      <w:r>
        <w:rPr>
          <w:sz w:val="22"/>
        </w:rPr>
        <w:t>- Почему от зыряновских, сам видел, когда меня мамка возила на Сосьву.</w:t>
      </w:r>
    </w:p>
    <w:p>
      <w:pPr>
        <w:pStyle w:val="Normal"/>
        <w:spacing w:lineRule="auto" w:line="360"/>
        <w:ind w:firstLine="720"/>
        <w:jc w:val="both"/>
        <w:rPr>
          <w:sz w:val="22"/>
        </w:rPr>
      </w:pPr>
      <w:r>
        <w:rPr>
          <w:sz w:val="22"/>
        </w:rPr>
        <w:t>- Ой, да ты совсем маленьким тогда был….</w:t>
      </w:r>
    </w:p>
    <w:p>
      <w:pPr>
        <w:pStyle w:val="Normal"/>
        <w:spacing w:lineRule="auto" w:line="360"/>
        <w:ind w:firstLine="720"/>
        <w:jc w:val="both"/>
        <w:rPr>
          <w:sz w:val="22"/>
        </w:rPr>
      </w:pPr>
      <w:r>
        <w:rPr>
          <w:sz w:val="22"/>
        </w:rPr>
        <w:t>- Маленький, не маленький, а помню. Че не помнить-то?! Он ить тогда и вылечил меня, однако…</w:t>
      </w:r>
    </w:p>
    <w:p>
      <w:pPr>
        <w:pStyle w:val="Normal"/>
        <w:spacing w:lineRule="auto" w:line="360"/>
        <w:ind w:firstLine="720"/>
        <w:jc w:val="both"/>
        <w:rPr>
          <w:sz w:val="22"/>
        </w:rPr>
      </w:pPr>
      <w:r>
        <w:rPr>
          <w:sz w:val="22"/>
        </w:rPr>
        <w:t>- Ну и что, он такой же колпак носил, да!?</w:t>
      </w:r>
    </w:p>
    <w:p>
      <w:pPr>
        <w:pStyle w:val="Normal"/>
        <w:spacing w:lineRule="auto" w:line="360"/>
        <w:ind w:firstLine="720"/>
        <w:jc w:val="both"/>
        <w:rPr>
          <w:sz w:val="22"/>
        </w:rPr>
      </w:pPr>
      <w:r>
        <w:rPr>
          <w:sz w:val="22"/>
        </w:rPr>
        <w:t>- Ну… не совсем… Он словно из кусков сшит и по краю кант меховой… Красиво!</w:t>
      </w:r>
    </w:p>
    <w:p>
      <w:pPr>
        <w:pStyle w:val="Normal"/>
        <w:spacing w:lineRule="auto" w:line="360"/>
        <w:ind w:firstLine="720"/>
        <w:jc w:val="both"/>
        <w:rPr>
          <w:sz w:val="22"/>
        </w:rPr>
      </w:pPr>
      <w:r>
        <w:rPr>
          <w:sz w:val="22"/>
        </w:rPr>
        <w:t>Они продолжали смотреть на эту неказистую гору, справа и слева от которой вырастали могучие скалистые гребни гор и уходили дальше, за горизонт.</w:t>
      </w:r>
    </w:p>
    <w:p>
      <w:pPr>
        <w:pStyle w:val="Normal"/>
        <w:spacing w:lineRule="auto" w:line="360"/>
        <w:ind w:firstLine="720"/>
        <w:jc w:val="both"/>
        <w:rPr>
          <w:sz w:val="22"/>
        </w:rPr>
      </w:pPr>
      <w:r>
        <w:rPr>
          <w:sz w:val="22"/>
        </w:rPr>
        <w:t xml:space="preserve">«Она запирает вход в большую долину,» - вспомнила Полинка. Ее просто распирало желание побывать на этой горе. </w:t>
      </w:r>
    </w:p>
    <w:p>
      <w:pPr>
        <w:pStyle w:val="Normal"/>
        <w:spacing w:lineRule="auto" w:line="360"/>
        <w:ind w:firstLine="720"/>
        <w:jc w:val="both"/>
        <w:rPr>
          <w:sz w:val="22"/>
        </w:rPr>
      </w:pPr>
      <w:r>
        <w:rPr>
          <w:sz w:val="22"/>
        </w:rPr>
        <w:t>- Борь, - начала она обработку брата, - а че нам бояться того, что никто не видел, а!?</w:t>
      </w:r>
    </w:p>
    <w:p>
      <w:pPr>
        <w:pStyle w:val="Normal"/>
        <w:spacing w:lineRule="auto" w:line="360"/>
        <w:ind w:firstLine="720"/>
        <w:jc w:val="both"/>
        <w:rPr>
          <w:sz w:val="22"/>
        </w:rPr>
      </w:pPr>
      <w:r>
        <w:rPr>
          <w:sz w:val="22"/>
        </w:rPr>
        <w:t>- Отстань…, – тут же суровел лицом Бориска, - хотела посмотреть на Колпак издали, вот и смотри себе. А туда я ни шагу.</w:t>
      </w:r>
    </w:p>
    <w:p>
      <w:pPr>
        <w:pStyle w:val="Normal"/>
        <w:spacing w:lineRule="auto" w:line="360"/>
        <w:ind w:firstLine="720"/>
        <w:jc w:val="both"/>
        <w:rPr>
          <w:sz w:val="22"/>
        </w:rPr>
      </w:pPr>
      <w:r>
        <w:rPr>
          <w:sz w:val="22"/>
        </w:rPr>
        <w:t>- И че ты у нас такой трусливый, - Полинка пошла в атаку на брата. Ее стало раздражать его неуступчивость. – Я помню, кто-то собирался в одиночку на самого «хозяина» идти. Ты случайно не помнишь кто это, а!?</w:t>
      </w:r>
    </w:p>
    <w:p>
      <w:pPr>
        <w:pStyle w:val="Normal"/>
        <w:spacing w:lineRule="auto" w:line="360"/>
        <w:ind w:firstLine="720"/>
        <w:jc w:val="both"/>
        <w:rPr>
          <w:sz w:val="22"/>
        </w:rPr>
      </w:pPr>
      <w:r>
        <w:rPr>
          <w:sz w:val="22"/>
        </w:rPr>
        <w:t>Бориска надулся и засопел. А Полинка почувствовав колебание брата, понеслась дальше в наступление.</w:t>
      </w:r>
    </w:p>
    <w:p>
      <w:pPr>
        <w:pStyle w:val="Normal"/>
        <w:spacing w:lineRule="auto" w:line="360"/>
        <w:ind w:firstLine="720"/>
        <w:jc w:val="both"/>
        <w:rPr>
          <w:sz w:val="22"/>
        </w:rPr>
      </w:pPr>
      <w:r>
        <w:rPr>
          <w:sz w:val="22"/>
        </w:rPr>
        <w:t>- Вот будет интересно, если девчонка одна пойдет, а ее брат смелый и сильный, как он себя считает, останется ее дожидаться… А если я не вернусь или вообще уйду в деревню и останусь там с этими менквами… Пирожки им буду печь с грибами…</w:t>
      </w:r>
    </w:p>
    <w:p>
      <w:pPr>
        <w:pStyle w:val="Normal"/>
        <w:spacing w:lineRule="auto" w:line="360"/>
        <w:ind w:firstLine="720"/>
        <w:jc w:val="both"/>
        <w:rPr>
          <w:sz w:val="22"/>
        </w:rPr>
      </w:pPr>
      <w:r>
        <w:rPr>
          <w:sz w:val="22"/>
        </w:rPr>
        <w:t>- Ну, на что она тебе сдалась, эта деревня с горой!? Ладно бы там озеро было… или что еще небывалое, нужное и полезное. А то ни людей, ни собак, что смотреть-то!?</w:t>
      </w:r>
    </w:p>
    <w:p>
      <w:pPr>
        <w:pStyle w:val="Normal"/>
        <w:spacing w:lineRule="auto" w:line="360"/>
        <w:ind w:firstLine="720"/>
        <w:jc w:val="both"/>
        <w:rPr>
          <w:sz w:val="22"/>
        </w:rPr>
      </w:pPr>
      <w:r>
        <w:rPr>
          <w:sz w:val="22"/>
        </w:rPr>
        <w:t>Тем временем, солнце закатилось за далекую горную гряду. Моментально все изменилось. Снег стал фиолетовым. Деревья поблекли и замерли. Пропали птицы. Стало неуютно и холодно.</w:t>
      </w:r>
    </w:p>
    <w:p>
      <w:pPr>
        <w:pStyle w:val="Normal"/>
        <w:spacing w:lineRule="auto" w:line="360"/>
        <w:ind w:firstLine="720"/>
        <w:jc w:val="both"/>
        <w:rPr>
          <w:sz w:val="22"/>
        </w:rPr>
      </w:pPr>
      <w:r>
        <w:rPr>
          <w:sz w:val="22"/>
        </w:rPr>
        <w:t>Зато справа, на севере Колпак и убегающие от него хребты вспыхнули ярким золотом. Ребята, забыв про холод, зачарованно смотрели и не могли оторваться от невиданной красоты. И обоим вдруг подумалось, что если так красиво горят вершинки, а что же тогда там, в самой той долине, за Колпаком!?</w:t>
      </w:r>
    </w:p>
    <w:p>
      <w:pPr>
        <w:pStyle w:val="Normal"/>
        <w:spacing w:lineRule="auto" w:line="360"/>
        <w:ind w:firstLine="720"/>
        <w:jc w:val="both"/>
        <w:rPr>
          <w:sz w:val="22"/>
        </w:rPr>
      </w:pPr>
      <w:r>
        <w:rPr>
          <w:sz w:val="22"/>
        </w:rPr>
        <w:t>- Ты посмотри как там красиво! – Полинка выделила «там», но на Бориску опять накатила непонятная тревога, вспомнились всякие страсти про мертвецов и про огромную яму, что они роют и, конечно, про духов, и многое другое.</w:t>
      </w:r>
    </w:p>
    <w:p>
      <w:pPr>
        <w:pStyle w:val="Normal"/>
        <w:spacing w:lineRule="auto" w:line="360"/>
        <w:ind w:firstLine="720"/>
        <w:jc w:val="both"/>
        <w:rPr>
          <w:sz w:val="22"/>
        </w:rPr>
      </w:pPr>
      <w:r>
        <w:rPr>
          <w:sz w:val="22"/>
        </w:rPr>
        <w:t>- Может они вот такой красотой и заманивают к себе живых людей-то!? - вдруг проговорил он.</w:t>
      </w:r>
    </w:p>
    <w:p>
      <w:pPr>
        <w:pStyle w:val="Normal"/>
        <w:spacing w:lineRule="auto" w:line="360"/>
        <w:ind w:firstLine="720"/>
        <w:jc w:val="both"/>
        <w:rPr>
          <w:sz w:val="22"/>
        </w:rPr>
      </w:pPr>
      <w:r>
        <w:rPr>
          <w:sz w:val="22"/>
        </w:rPr>
        <w:t>- Дурак! – ответила устало Полинка и, развернувшись, покатила с сопочки вниз к лаптевской избушке. Для себя она решила, что завтра чуть свет пойдет одна к этой горе. Заблудиться не заблудится: если что, Ветка дорогу домой знает, да и лыжня выведет…</w:t>
      </w:r>
    </w:p>
    <w:p>
      <w:pPr>
        <w:pStyle w:val="Normal"/>
        <w:spacing w:lineRule="auto" w:line="360"/>
        <w:ind w:firstLine="720"/>
        <w:jc w:val="both"/>
        <w:rPr>
          <w:sz w:val="22"/>
        </w:rPr>
      </w:pPr>
      <w:r>
        <w:rPr>
          <w:sz w:val="22"/>
        </w:rPr>
        <w:t>Избушка - «невидимка», в которой они с Бориской ночевали, была удивительной. Маленькая, низенькая она была поставлена в таком густом ельнике, что найти ее даже днем удавалось не просто. Рядом с избушкой бил теплый родничок. Совсем неприметный и молчаливый. Он напоминал небольшую лужицу незамерзающую даже в самые сильные морозы. Вода в нем была очень вкусной. Можно было пить чай без сахара. Редкий случай, когда не встретишь у родничка птицу или зверька какого. Все снежные берега лужицы были затоптаны разными лапками. И ручеек из него убегал такой же робкий и тихий. Шагов через пять он нырял в мохнатые, заросшие зеленым бархатом валуны и пропадал.</w:t>
      </w:r>
    </w:p>
    <w:p>
      <w:pPr>
        <w:pStyle w:val="Normal"/>
        <w:spacing w:lineRule="auto" w:line="360"/>
        <w:ind w:firstLine="720"/>
        <w:jc w:val="both"/>
        <w:rPr>
          <w:sz w:val="22"/>
        </w:rPr>
      </w:pPr>
      <w:r>
        <w:rPr>
          <w:sz w:val="22"/>
        </w:rPr>
        <w:t>Избушку рубил покойный Семен Лаптев. Изладил на славу. Таких крепких и теплых избушек Семен понаделал немало. Он и охотник-то был знатный. А вот поди ж ты, провалился в наледь, не углядел воду под снегом, когда болото переходил и все. Промок. Слег, а через неделю похоронили.</w:t>
      </w:r>
    </w:p>
    <w:p>
      <w:pPr>
        <w:pStyle w:val="Normal"/>
        <w:spacing w:lineRule="auto" w:line="360"/>
        <w:ind w:firstLine="720"/>
        <w:jc w:val="both"/>
        <w:rPr>
          <w:sz w:val="22"/>
        </w:rPr>
      </w:pPr>
      <w:r>
        <w:rPr>
          <w:sz w:val="22"/>
        </w:rPr>
        <w:t>Теперь никто таких не ставит. И каждый, кто ночевал в лаптевской избушке, обязательно покойного Семена добрым словом поминал.</w:t>
      </w:r>
    </w:p>
    <w:p>
      <w:pPr>
        <w:pStyle w:val="Normal"/>
        <w:spacing w:lineRule="auto" w:line="360"/>
        <w:ind w:firstLine="720"/>
        <w:jc w:val="both"/>
        <w:rPr>
          <w:sz w:val="22"/>
        </w:rPr>
      </w:pPr>
      <w:r>
        <w:rPr>
          <w:sz w:val="22"/>
        </w:rPr>
        <w:t>Уже в сумерках ребята добрались до избушки. Молча, продолжая дуться друг на друга, они сняли лыжи и тщательно протерли камус. Пока Полинка ходила к родничку, из черной трубы, торчавшей из крыши как из сугроба, завился дымок. Это скорый на руку Бориска уже затопил ржавую, всю в дырах печь. Во время растопки печи в избушку лучше было не заходить или уж ложиться на низкие нары со свежим лапником и лежать, не поднимая головы, пока печь не прогреется и не возникнет устойчивая тяга.</w:t>
      </w:r>
    </w:p>
    <w:p>
      <w:pPr>
        <w:pStyle w:val="Normal"/>
        <w:spacing w:lineRule="auto" w:line="360"/>
        <w:ind w:firstLine="720"/>
        <w:jc w:val="both"/>
        <w:rPr>
          <w:sz w:val="22"/>
        </w:rPr>
      </w:pPr>
      <w:r>
        <w:rPr>
          <w:sz w:val="22"/>
        </w:rPr>
        <w:t>Ужинали молча. Полинка пила чай с остатками пузатых маминых пряников, а Бориска неторопливо, как все мужчины доедал своих рябчиков, сваренных еще вчерашним вечером. Он брякал ложкой, звучно и смачно обсасывал косточки, чем волновал лежащую у порога Ветку. Собака, хотя и получила свою пайку – мороженное беличье тельце, а все ж рассчитывала на добавку. Ее треугольные уши были точнехонько направлены на Борискин котелок.</w:t>
      </w:r>
    </w:p>
    <w:p>
      <w:pPr>
        <w:pStyle w:val="Normal"/>
        <w:spacing w:lineRule="auto" w:line="360"/>
        <w:ind w:firstLine="720"/>
        <w:jc w:val="both"/>
        <w:rPr>
          <w:sz w:val="22"/>
        </w:rPr>
      </w:pPr>
      <w:r>
        <w:rPr>
          <w:sz w:val="22"/>
        </w:rPr>
        <w:t>В печке вразнобой продолжали стрелять еловые полешки. Через дыры в боках выскакивали яркие оранжевые угольки и быстро тускнели на земляном полу.</w:t>
      </w:r>
    </w:p>
    <w:p>
      <w:pPr>
        <w:pStyle w:val="Normal"/>
        <w:spacing w:lineRule="auto" w:line="360"/>
        <w:ind w:firstLine="720"/>
        <w:jc w:val="both"/>
        <w:rPr>
          <w:sz w:val="22"/>
        </w:rPr>
      </w:pPr>
      <w:r>
        <w:rPr>
          <w:sz w:val="22"/>
        </w:rPr>
        <w:t>Разомлевшая от тепла и сытости Полинка удобно лежала на пахучем лапнике и глядела в дырявую печь. В такие минуты ей хорошо думалось. А думалось только о добром и радостном. Подкатывали какие-то волнующие, сладкие и томительные мысли. Ей казалось, что она особенная, такой как она больше нет на всей земле, а стало быть, весь мир принадлежит ей!.. А какой мир!? Она не могла думать о том мире, о котором рассказывали в школе, какой написан в книгах, в кино. Она не знает его. Она знает свой мир, все, что вокруг нее. Это ее мир. Вместе с теми золотыми горами, что она видела сегодня! А может там целая страна, за этим Колпаком!? Там, наверно, в реках полным-полно рыбы, а в тайге непуганый зверь!? Да, это оттуда она слышит голос… В этом нет сомнения. Она и вчера слышала перед сном, услышит и сегодня.</w:t>
      </w:r>
    </w:p>
    <w:p>
      <w:pPr>
        <w:pStyle w:val="Normal"/>
        <w:spacing w:lineRule="auto" w:line="360"/>
        <w:ind w:firstLine="720"/>
        <w:jc w:val="both"/>
        <w:rPr>
          <w:sz w:val="22"/>
        </w:rPr>
      </w:pPr>
      <w:r>
        <w:rPr>
          <w:sz w:val="22"/>
        </w:rPr>
        <w:t xml:space="preserve">Что-то мягкое и пушистое ожило в груди и теплом разлилось по всему телу. Нет, она не может больше ждать, надо идти туда, идти завтра же… Но как одной… Полинка повернулась к дверям. </w:t>
      </w:r>
    </w:p>
    <w:p>
      <w:pPr>
        <w:pStyle w:val="Normal"/>
        <w:spacing w:lineRule="auto" w:line="360"/>
        <w:ind w:firstLine="720"/>
        <w:jc w:val="both"/>
        <w:rPr>
          <w:sz w:val="22"/>
        </w:rPr>
      </w:pPr>
      <w:r>
        <w:rPr>
          <w:sz w:val="22"/>
        </w:rPr>
        <w:t>Вернулся с улицы Бориска со снегом в котелке.</w:t>
      </w:r>
    </w:p>
    <w:p>
      <w:pPr>
        <w:pStyle w:val="Normal"/>
        <w:spacing w:lineRule="auto" w:line="360"/>
        <w:ind w:firstLine="720"/>
        <w:jc w:val="both"/>
        <w:rPr>
          <w:sz w:val="22"/>
        </w:rPr>
      </w:pPr>
      <w:r>
        <w:rPr>
          <w:sz w:val="22"/>
        </w:rPr>
        <w:t>- Однако, метель будет… Ишь как ветки в ельнике трещат…</w:t>
      </w:r>
    </w:p>
    <w:p>
      <w:pPr>
        <w:pStyle w:val="Normal"/>
        <w:spacing w:lineRule="auto" w:line="360"/>
        <w:ind w:firstLine="720"/>
        <w:jc w:val="both"/>
        <w:rPr>
          <w:sz w:val="22"/>
        </w:rPr>
      </w:pPr>
      <w:r>
        <w:rPr>
          <w:sz w:val="22"/>
        </w:rPr>
        <w:t>Нет, одна, без брата она не сможет пойти, продолжала рассуждать Полинка, глядя, как Бориска растапливает снег. А с ним ей ничего не страшно. Вот ведь что интересно, откуда он все знает и все может!? Младше на целый год, а в том, что касается леса, охоты, рыбалки ему нет равных, даже среди многих взрослых. В лес ходит всегда один или вот как сейчас с ней и всегда приносит добычу. Бывает, что едва-едва донесет. Уходит, когда самый сон, а к вечеру уже тащит. Нет, если идти, так с братом…</w:t>
      </w:r>
    </w:p>
    <w:p>
      <w:pPr>
        <w:pStyle w:val="Normal"/>
        <w:spacing w:lineRule="auto" w:line="360"/>
        <w:ind w:firstLine="720"/>
        <w:jc w:val="both"/>
        <w:rPr>
          <w:sz w:val="22"/>
        </w:rPr>
      </w:pPr>
      <w:r>
        <w:rPr>
          <w:sz w:val="22"/>
        </w:rPr>
        <w:t>Помыв котелок, ложки, сполоснув кружки и приготовив дрова на утреннюю растопку, Бориска дунул на огарочек свечи и тоже забрался на лапник.</w:t>
      </w:r>
    </w:p>
    <w:p>
      <w:pPr>
        <w:pStyle w:val="Normal"/>
        <w:spacing w:lineRule="auto" w:line="360"/>
        <w:ind w:firstLine="720"/>
        <w:jc w:val="both"/>
        <w:rPr>
          <w:sz w:val="22"/>
        </w:rPr>
      </w:pPr>
      <w:r>
        <w:rPr>
          <w:sz w:val="22"/>
        </w:rPr>
        <w:t>Забегали, заплясали зайчики по стенам и потолку. Громче защелкала печь, гуще запахло пихтой и горячим железом.</w:t>
      </w:r>
    </w:p>
    <w:p>
      <w:pPr>
        <w:pStyle w:val="Normal"/>
        <w:spacing w:lineRule="auto" w:line="360"/>
        <w:ind w:firstLine="720"/>
        <w:jc w:val="both"/>
        <w:rPr>
          <w:sz w:val="22"/>
        </w:rPr>
      </w:pPr>
      <w:r>
        <w:rPr>
          <w:sz w:val="22"/>
        </w:rPr>
        <w:t>Полинка знала, что через минуту-другую брата уже будет не добудиться.</w:t>
      </w:r>
    </w:p>
    <w:p>
      <w:pPr>
        <w:pStyle w:val="Normal"/>
        <w:spacing w:lineRule="auto" w:line="360"/>
        <w:ind w:firstLine="720"/>
        <w:jc w:val="both"/>
        <w:rPr>
          <w:sz w:val="22"/>
        </w:rPr>
      </w:pPr>
      <w:r>
        <w:rPr>
          <w:sz w:val="22"/>
        </w:rPr>
        <w:t>- Борь, знаешь… только ты никому, - начала Полинка полушепотом, - побожись…</w:t>
      </w:r>
    </w:p>
    <w:p>
      <w:pPr>
        <w:pStyle w:val="Normal"/>
        <w:spacing w:lineRule="auto" w:line="360"/>
        <w:ind w:firstLine="720"/>
        <w:jc w:val="both"/>
        <w:rPr>
          <w:sz w:val="22"/>
        </w:rPr>
      </w:pPr>
      <w:r>
        <w:rPr>
          <w:sz w:val="22"/>
        </w:rPr>
        <w:t>- Ну ладно, ты же знаешь…</w:t>
      </w:r>
    </w:p>
    <w:p>
      <w:pPr>
        <w:pStyle w:val="Normal"/>
        <w:spacing w:lineRule="auto" w:line="360"/>
        <w:ind w:firstLine="720"/>
        <w:jc w:val="both"/>
        <w:rPr>
          <w:sz w:val="22"/>
        </w:rPr>
      </w:pPr>
      <w:r>
        <w:rPr>
          <w:sz w:val="22"/>
        </w:rPr>
        <w:t>- Никому, - опять предупредила она. - Так вот, мне давно чудится, что кто-то зовет меня оттуда, ну из-за этой горы Колпак…, может прямо из той Черной деревни…</w:t>
      </w:r>
    </w:p>
    <w:p>
      <w:pPr>
        <w:pStyle w:val="Normal"/>
        <w:spacing w:lineRule="auto" w:line="360"/>
        <w:ind w:firstLine="720"/>
        <w:jc w:val="both"/>
        <w:rPr>
          <w:sz w:val="22"/>
        </w:rPr>
      </w:pPr>
      <w:r>
        <w:rPr>
          <w:sz w:val="22"/>
        </w:rPr>
        <w:t>Бориска резко поднялся и уставился на сестру. В темноте он не видел всего лица, лишь прыгающие огоньки в глазах. Ему казалось, что сестра вовсю улыбается. Полинка довольно часто над ним подтрунивала, придумывая всевозможные небылицы.</w:t>
      </w:r>
    </w:p>
    <w:p>
      <w:pPr>
        <w:pStyle w:val="Normal"/>
        <w:spacing w:lineRule="auto" w:line="360"/>
        <w:ind w:firstLine="720"/>
        <w:jc w:val="both"/>
        <w:rPr>
          <w:sz w:val="22"/>
        </w:rPr>
      </w:pPr>
      <w:r>
        <w:rPr>
          <w:sz w:val="22"/>
        </w:rPr>
        <w:t>- Это давно со мной. Сначала я никак не могла понять, думала просто кажется… А голос знакомый, будто я его раньше уже слышала.</w:t>
      </w:r>
    </w:p>
    <w:p>
      <w:pPr>
        <w:pStyle w:val="Normal"/>
        <w:spacing w:lineRule="auto" w:line="360"/>
        <w:ind w:firstLine="720"/>
        <w:jc w:val="both"/>
        <w:rPr>
          <w:sz w:val="22"/>
        </w:rPr>
      </w:pPr>
      <w:r>
        <w:rPr>
          <w:sz w:val="22"/>
        </w:rPr>
        <w:t>Бориску вмиг зазнобило. Пересохло во рту и ужасно захотелось пить, но было страшновато вставать с нар.</w:t>
      </w:r>
    </w:p>
    <w:p>
      <w:pPr>
        <w:pStyle w:val="Normal"/>
        <w:spacing w:lineRule="auto" w:line="360"/>
        <w:ind w:firstLine="720"/>
        <w:jc w:val="both"/>
        <w:rPr>
          <w:sz w:val="22"/>
        </w:rPr>
      </w:pPr>
      <w:r>
        <w:rPr>
          <w:sz w:val="22"/>
        </w:rPr>
        <w:t>- И знаешь, Борь, слышу, будто меня по имени зовут.. - Полинка лежала на боку, свернувшись калачиком, и неотрывно смотрела в дырявую печь. – Так меня никто и никогда не звал - «Полинушка-дочка», как бы одним словом. И так протяжно, так жалобно, словно я могу придти и чем-то помочь.</w:t>
      </w:r>
    </w:p>
    <w:p>
      <w:pPr>
        <w:pStyle w:val="Normal"/>
        <w:spacing w:lineRule="auto" w:line="360"/>
        <w:ind w:firstLine="720"/>
        <w:jc w:val="both"/>
        <w:rPr>
          <w:sz w:val="22"/>
        </w:rPr>
      </w:pPr>
      <w:r>
        <w:rPr>
          <w:sz w:val="22"/>
        </w:rPr>
        <w:t>О сне не могло быть и речи. Бориска теперь с сожалением думал, что старая отцовская «тулочка» лежит замотанная в мешковину на улице под навесом. А была бы рядом - все спокойнее.</w:t>
      </w:r>
    </w:p>
    <w:p>
      <w:pPr>
        <w:pStyle w:val="Normal"/>
        <w:spacing w:lineRule="auto" w:line="360"/>
        <w:ind w:firstLine="720"/>
        <w:jc w:val="both"/>
        <w:rPr>
          <w:sz w:val="22"/>
        </w:rPr>
      </w:pPr>
      <w:r>
        <w:rPr>
          <w:sz w:val="22"/>
        </w:rPr>
        <w:t>- Ты… это… че городишь-то!? – наконец, не выдержал Бориска. Он старался придать голосу твердость, а получилось наоборот – сипло и тревожно. – Че за ерунду несешь!? Какой голос, откуда!? – проговорил он тверже. Сразу приободрился и уже не думал о ружье. Хотя все равно было страшновато. Вдруг и ему ночью голоса послышатся из Черной деревни… Это все духи!.. Надо бы их задобрить…</w:t>
      </w:r>
    </w:p>
    <w:p>
      <w:pPr>
        <w:pStyle w:val="Normal"/>
        <w:spacing w:lineRule="auto" w:line="360"/>
        <w:ind w:firstLine="720"/>
        <w:jc w:val="both"/>
        <w:rPr>
          <w:sz w:val="22"/>
        </w:rPr>
      </w:pPr>
      <w:r>
        <w:rPr>
          <w:sz w:val="22"/>
        </w:rPr>
        <w:t>- Мне сначала тоже страшно было. Думала, снится… Знаешь, бывает, ну совсем как наяву. Странно... Это у меня с самого детства, когда с Анной-Унной разговаривала.</w:t>
      </w:r>
    </w:p>
    <w:p>
      <w:pPr>
        <w:pStyle w:val="Normal"/>
        <w:spacing w:lineRule="auto" w:line="360"/>
        <w:ind w:firstLine="720"/>
        <w:jc w:val="both"/>
        <w:rPr>
          <w:sz w:val="22"/>
        </w:rPr>
      </w:pPr>
      <w:r>
        <w:rPr>
          <w:sz w:val="22"/>
        </w:rPr>
        <w:t>У Бориски опять поползли мурашки по спине. «Да что это на самом-то деле, - думал он, - что это с сестрой-то творится. То деревня, то Анна-Унна!»</w:t>
      </w:r>
    </w:p>
    <w:p>
      <w:pPr>
        <w:pStyle w:val="Normal"/>
        <w:spacing w:lineRule="auto" w:line="360"/>
        <w:ind w:firstLine="720"/>
        <w:jc w:val="both"/>
        <w:rPr>
          <w:sz w:val="22"/>
        </w:rPr>
      </w:pPr>
      <w:r>
        <w:rPr>
          <w:sz w:val="22"/>
        </w:rPr>
        <w:t>- Борь, давай поднимемся на гору. Взглянем, что там за ней и сразу обратно. Или ты не доходи до конца, я одна гляну и назад. А, Борь, ты же знаешь, я без тебя не пойду. Кто-то же зовет меня? И я не сумасшедшая! В твоих духов я не верю и не боюсь. Знаешь, на свете есть только один Бог! Он все время за нами следит и когда надо наказывает или прощает. – Полинка дотянулась до шеи и нащупала плоский, медный крестик на шелковом шнурочке. Она носила его с рождения, как говорила мама.</w:t>
      </w:r>
    </w:p>
    <w:p>
      <w:pPr>
        <w:pStyle w:val="Normal"/>
        <w:spacing w:lineRule="auto" w:line="360"/>
        <w:ind w:firstLine="720"/>
        <w:jc w:val="both"/>
        <w:rPr>
          <w:sz w:val="22"/>
        </w:rPr>
      </w:pPr>
      <w:r>
        <w:rPr>
          <w:sz w:val="22"/>
        </w:rPr>
        <w:t>Печь почти прогорела. Глаза сестры тускло поблескивали. Нудо было что-то отвечать на просьбу сестры.</w:t>
      </w:r>
    </w:p>
    <w:p>
      <w:pPr>
        <w:pStyle w:val="Normal"/>
        <w:spacing w:lineRule="auto" w:line="360"/>
        <w:ind w:firstLine="720"/>
        <w:jc w:val="both"/>
        <w:rPr>
          <w:sz w:val="22"/>
        </w:rPr>
      </w:pPr>
      <w:r>
        <w:rPr>
          <w:sz w:val="22"/>
        </w:rPr>
        <w:t>- Послушай, Поль, давай до августа отложим этот Колпак, а? – Бориска попробовал сказать твердо, но опять сорвался и проговорил тонко и неубедительно. Вот халера!</w:t>
      </w:r>
    </w:p>
    <w:p>
      <w:pPr>
        <w:pStyle w:val="Normal"/>
        <w:spacing w:lineRule="auto" w:line="360"/>
        <w:ind w:firstLine="720"/>
        <w:jc w:val="both"/>
        <w:rPr>
          <w:sz w:val="22"/>
        </w:rPr>
      </w:pPr>
      <w:r>
        <w:rPr>
          <w:sz w:val="22"/>
        </w:rPr>
        <w:t>Полинка очнулась от мыслей. Встрепенулась. Привстала и чмокнула брата в лоб:</w:t>
      </w:r>
    </w:p>
    <w:p>
      <w:pPr>
        <w:pStyle w:val="Normal"/>
        <w:spacing w:lineRule="auto" w:line="360"/>
        <w:ind w:firstLine="720"/>
        <w:jc w:val="both"/>
        <w:rPr>
          <w:sz w:val="22"/>
        </w:rPr>
      </w:pPr>
      <w:r>
        <w:rPr>
          <w:sz w:val="22"/>
        </w:rPr>
        <w:t>- Правда!? А не передумаешь!?..</w:t>
      </w:r>
    </w:p>
    <w:p>
      <w:pPr>
        <w:pStyle w:val="Normal"/>
        <w:spacing w:lineRule="auto" w:line="360"/>
        <w:ind w:firstLine="720"/>
        <w:jc w:val="both"/>
        <w:rPr>
          <w:sz w:val="22"/>
        </w:rPr>
      </w:pPr>
      <w:r>
        <w:rPr>
          <w:sz w:val="22"/>
        </w:rPr>
        <w:t>- Почему передумаю? Раз решил, значит так и будет, сходим мы на эту гору!</w:t>
      </w:r>
    </w:p>
    <w:p>
      <w:pPr>
        <w:pStyle w:val="Normal"/>
        <w:spacing w:lineRule="auto" w:line="360"/>
        <w:ind w:firstLine="720"/>
        <w:jc w:val="both"/>
        <w:rPr>
          <w:sz w:val="22"/>
        </w:rPr>
      </w:pPr>
      <w:r>
        <w:rPr>
          <w:sz w:val="22"/>
        </w:rPr>
        <w:t xml:space="preserve">Пообещал и почувствовал, как внутри стало тоскливо и муторно, и в то же время легче, чем несколько минут назад. </w:t>
      </w:r>
    </w:p>
    <w:p>
      <w:pPr>
        <w:pStyle w:val="Normal"/>
        <w:spacing w:lineRule="auto" w:line="360"/>
        <w:ind w:firstLine="720"/>
        <w:jc w:val="both"/>
        <w:rPr>
          <w:sz w:val="22"/>
        </w:rPr>
      </w:pPr>
      <w:r>
        <w:rPr>
          <w:sz w:val="22"/>
        </w:rPr>
        <w:t>«До августа далеко, - думал Бориска засыпая, - может Полинка еще и передумает.»</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Незаметно все успокоилось. Сон поборол ребят, отнял у них мысли, слух, зрение. Печка потухла, и незакрытая труба теперь вытягивала тепло наружу. Ребята прижались друг к дружке спинами и не слышали, как подкралась, расшалилась, а потом и вовсе вошла в кураж непогода. Но в избушке было по-прежнему тихо. Высоченные, густые ели не пропускали порывы ветра, они упирались, не давали ему проникнуть через себя, укоризненно покачивая вершинами.</w:t>
      </w:r>
    </w:p>
    <w:p>
      <w:pPr>
        <w:pStyle w:val="Normal"/>
        <w:spacing w:lineRule="auto" w:line="360"/>
        <w:ind w:firstLine="720"/>
        <w:jc w:val="both"/>
        <w:rPr>
          <w:sz w:val="22"/>
        </w:rPr>
      </w:pPr>
      <w:r>
        <w:rPr>
          <w:sz w:val="22"/>
        </w:rPr>
        <w:t>Не спала, дремала старая Ветка. В начале ночи, когда ее молодые хозяева успокоились и уснули, она отчетливо почуяла Его, своего партнера и отца всех своих щенков. Она сначала заволновалась, хотела попроситься на улицу, но потом успокоилась. Улеглась, уткнув свой нос в дверную щель, и замерла, наслаждаясь тем, что ее верный друг рядом. Время от времени собака спохватывалась, принималась часто-часто тянуть в себя воздух из щели и, поймав знакомый запах, успокаивалась и вновь замирала.</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w:t>
      </w:r>
      <w:r>
        <w:rPr>
          <w:sz w:val="22"/>
        </w:rPr>
        <w:t>Если бы в этот момент ребята проснулись и внимательно посмотрели на свою собаку, то без колебаний заявили бы, что их старая Ветка улыбается.</w:t>
      </w:r>
    </w:p>
    <w:p>
      <w:pPr>
        <w:pStyle w:val="Normal"/>
        <w:spacing w:lineRule="auto" w:line="360"/>
        <w:ind w:firstLine="720"/>
        <w:jc w:val="both"/>
        <w:rPr>
          <w:sz w:val="22"/>
        </w:rPr>
      </w:pPr>
      <w:r>
        <w:rPr>
          <w:sz w:val="22"/>
        </w:rPr>
        <w:t>Неудобно положив морду на высокий порог избушки, собака дремала. Ее черные губы вытянулись, превратясь в длинную, ровную полоску, и лишь в самых уголках слегка загибались кверху. Глаза были зажмурены, но редкие седые ворсинки бровей заметно трепетали. От всего этого возникало впечатление, что собака улыбается.</w:t>
      </w:r>
    </w:p>
    <w:p>
      <w:pPr>
        <w:pStyle w:val="Normal"/>
        <w:spacing w:lineRule="auto" w:line="360"/>
        <w:ind w:firstLine="720"/>
        <w:jc w:val="both"/>
        <w:rPr>
          <w:sz w:val="22"/>
        </w:rPr>
      </w:pPr>
      <w:r>
        <w:rPr>
          <w:sz w:val="22"/>
        </w:rPr>
        <w:t>Да и что ей было не улыбаться. Судьба ее по-собачьи сложилась удачно, если не счастливо. Попала к хорошему, доброму хозяину. Поднимала с ним зверя, брала лося, соболя, белку! Ждала, искала и нашла сильного и мощного партнера. Много лет разделяла только с ним любовь. Несколько раз приносила от него щенков. Правда всех позабыла.</w:t>
      </w:r>
    </w:p>
    <w:p>
      <w:pPr>
        <w:pStyle w:val="Normal"/>
        <w:spacing w:lineRule="auto" w:line="360"/>
        <w:ind w:firstLine="720"/>
        <w:jc w:val="both"/>
        <w:rPr>
          <w:sz w:val="22"/>
        </w:rPr>
      </w:pPr>
      <w:r>
        <w:rPr>
          <w:sz w:val="22"/>
        </w:rPr>
        <w:t>Зато Он ее постоянный и единственный, ее редкая, но бурная страсть был всегда рядом, как и сейчас. Его дикий, лесной запах, его мощь и сила приводили Ветку в неистовый трепет, от которого она теряла голову и мчалась к Нему по первому зову природы. И никакие цепи не могли ее сдержать.</w:t>
      </w:r>
    </w:p>
    <w:p>
      <w:pPr>
        <w:pStyle w:val="Normal"/>
        <w:spacing w:lineRule="auto" w:line="360"/>
        <w:ind w:firstLine="720"/>
        <w:jc w:val="both"/>
        <w:rPr>
          <w:sz w:val="22"/>
        </w:rPr>
      </w:pPr>
      <w:r>
        <w:rPr>
          <w:sz w:val="22"/>
        </w:rPr>
        <w:t>А как они любили друг друга!.. Какие игры и забавы они устраивали!.. Как носились по тайге, не чуя под собой земли!.. Но каждый раз неожиданно наступало время, когда любовь проходила. Ветка становилась злобной, раздражительной и сама возвращалась домой, в свою конуру.</w:t>
      </w:r>
    </w:p>
    <w:p>
      <w:pPr>
        <w:pStyle w:val="Normal"/>
        <w:spacing w:lineRule="auto" w:line="360"/>
        <w:ind w:firstLine="720"/>
        <w:jc w:val="both"/>
        <w:rPr>
          <w:sz w:val="22"/>
        </w:rPr>
      </w:pPr>
      <w:r>
        <w:rPr>
          <w:sz w:val="22"/>
        </w:rPr>
        <w:t>Еще до зари, перед самой деревней боднув на прощание своего друга, она плелась к знакомому дому, виновато опустив голову. Ветка никогда не обращала внимание на дикий лай, который поднимали деревенские собаки, чуя чужой запах. Она люто ненавидела их, этих мерзко пахнущих, заносчивых, самодовольных и ленивых сородичей. Ни один из них не мог сравниться с Ним. А не стань Его, она и близко не подпустила бы к себе ни одного из кобелей, как бы природа ее не ломала.</w:t>
      </w:r>
    </w:p>
    <w:p>
      <w:pPr>
        <w:pStyle w:val="Normal"/>
        <w:spacing w:lineRule="auto" w:line="360"/>
        <w:ind w:firstLine="720"/>
        <w:jc w:val="both"/>
        <w:rPr>
          <w:sz w:val="22"/>
        </w:rPr>
      </w:pPr>
      <w:r>
        <w:rPr>
          <w:sz w:val="22"/>
        </w:rPr>
        <w:t>И лишь нырнув в конуру, Ветка начинала прислушиваться к себе. Она с волнением вновь чувствовала зарождение внутри себя новых жизней. У нее опять появятся маленькие серые щенята, похожие на Него.</w:t>
      </w:r>
    </w:p>
    <w:p>
      <w:pPr>
        <w:pStyle w:val="Normal"/>
        <w:spacing w:lineRule="auto" w:line="360"/>
        <w:ind w:firstLine="720"/>
        <w:jc w:val="both"/>
        <w:rPr>
          <w:sz w:val="22"/>
        </w:rPr>
      </w:pPr>
      <w:r>
        <w:rPr>
          <w:sz w:val="22"/>
        </w:rPr>
        <w:t>Первой из дверей дома выходила хозяйка. Ветка любила ее по-своему. Тихая, она никогда не кричала на собак, а на Ветку особенно. Она всегда выносила что-нибудь безумно вкусное. Гладила по голове и уходила в дом.</w:t>
      </w:r>
    </w:p>
    <w:p>
      <w:pPr>
        <w:pStyle w:val="Normal"/>
        <w:spacing w:lineRule="auto" w:line="360"/>
        <w:ind w:firstLine="720"/>
        <w:jc w:val="both"/>
        <w:rPr>
          <w:sz w:val="22"/>
        </w:rPr>
      </w:pPr>
      <w:r>
        <w:rPr>
          <w:sz w:val="22"/>
        </w:rPr>
        <w:t>Но главная и самая тяжелая встреча была с глазами самого хозяина. Она была готова уйти в лес, если ее сурово накажут. Но хозяин знал гордый и независимый нрав Ветки, помнил, сколько раз она спасала его от верной гибели, и прекрасно понимал, насколько сильны законы природы. Поэтому встречал ее лишь долгим, тяжелым взглядом. не моргая и не меняясь в лице. А она не выдерживала, отводила глаза, признавая, что поступила скверно и, осторожно ступая уходила в конуру. Но через день-два все вставало на свои места. И опять она крутилась и повизгивала возле своего хозяина, старалась лизнуть ему руку, а он, как и раньше, приятно чесал ее за ушами и прижимал к ноге…</w:t>
      </w:r>
    </w:p>
    <w:p>
      <w:pPr>
        <w:pStyle w:val="Normal"/>
        <w:spacing w:lineRule="auto" w:line="360"/>
        <w:ind w:firstLine="720"/>
        <w:jc w:val="both"/>
        <w:rPr>
          <w:sz w:val="22"/>
        </w:rPr>
      </w:pPr>
      <w:r>
        <w:rPr>
          <w:sz w:val="22"/>
        </w:rPr>
        <w:t>И невдомек было собаке, что хозяин уже знал и в глубине души был рад, что у его Ветки опять появятся замечательные щенки, которых он выгодно обменяет на что-нибудь необходимое в хозяйстве.</w:t>
      </w:r>
    </w:p>
    <w:p>
      <w:pPr>
        <w:pStyle w:val="Normal"/>
        <w:spacing w:lineRule="auto" w:line="360"/>
        <w:ind w:firstLine="720"/>
        <w:jc w:val="both"/>
        <w:rPr>
          <w:sz w:val="22"/>
        </w:rPr>
      </w:pPr>
      <w:r>
        <w:rPr>
          <w:sz w:val="22"/>
        </w:rPr>
        <w:t>Так проходили год за годом. Теперь Ветка уже не могла иметь щенков, она состарилась, как постарел и ее друг. Она была страшно благодарна молодым хозяевам, что они все еще брали ее с собой в лес, где она вот так неожиданно могла встретиться с Ним и, чуя его близость, вспоминать прошлое.</w:t>
      </w:r>
    </w:p>
    <w:p>
      <w:pPr>
        <w:pStyle w:val="Normal"/>
        <w:spacing w:lineRule="auto" w:line="360"/>
        <w:ind w:firstLine="720"/>
        <w:jc w:val="both"/>
        <w:rPr>
          <w:sz w:val="22"/>
        </w:rPr>
      </w:pPr>
      <w:r>
        <w:rPr>
          <w:sz w:val="22"/>
        </w:rPr>
        <w:t>Метель набирала силу, а старая собака Ветка продолжала улыбаться.</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Лишь на четвертый день уставшие и голодные Полинка с Бориской добрались до своей деревни. Увидев у ворот дома оленьи упряжки, ребята повеселели. Оба безмерно радовались, когда к ним наезжали гости. Особенно когда приезжали издалека. Это был всегда маленький праздник. Они любили слушать длинные, часто далеко за полночь рассказы о другой жизни, людях, охоте… Гости - это, наконец, подарки.</w:t>
      </w:r>
    </w:p>
    <w:p>
      <w:pPr>
        <w:pStyle w:val="Normal"/>
        <w:spacing w:lineRule="auto" w:line="360"/>
        <w:ind w:firstLine="720"/>
        <w:jc w:val="both"/>
        <w:rPr>
          <w:sz w:val="22"/>
        </w:rPr>
      </w:pPr>
      <w:r>
        <w:rPr>
          <w:sz w:val="22"/>
        </w:rPr>
        <w:t>- Няксимвольские, однако, - определил Бориска, разглядывая нарты и упряжь.</w:t>
      </w:r>
    </w:p>
    <w:p>
      <w:pPr>
        <w:pStyle w:val="Normal"/>
        <w:spacing w:lineRule="auto" w:line="360"/>
        <w:ind w:firstLine="720"/>
        <w:jc w:val="both"/>
        <w:rPr>
          <w:sz w:val="22"/>
        </w:rPr>
      </w:pPr>
      <w:r>
        <w:rPr>
          <w:sz w:val="22"/>
        </w:rPr>
        <w:t>- Это где, Борь!? – глаза Полинки засветились предчувствием необычной встречи.</w:t>
      </w:r>
    </w:p>
    <w:p>
      <w:pPr>
        <w:pStyle w:val="Normal"/>
        <w:spacing w:lineRule="auto" w:line="360"/>
        <w:ind w:firstLine="720"/>
        <w:jc w:val="both"/>
        <w:rPr>
          <w:sz w:val="22"/>
        </w:rPr>
      </w:pPr>
      <w:r>
        <w:rPr>
          <w:sz w:val="22"/>
        </w:rPr>
        <w:t>- Не так далеко, на Сосьве.</w:t>
      </w:r>
    </w:p>
    <w:p>
      <w:pPr>
        <w:pStyle w:val="Normal"/>
        <w:spacing w:lineRule="auto" w:line="360"/>
        <w:ind w:firstLine="720"/>
        <w:jc w:val="both"/>
        <w:rPr>
          <w:sz w:val="22"/>
        </w:rPr>
      </w:pPr>
      <w:r>
        <w:rPr>
          <w:sz w:val="22"/>
        </w:rPr>
        <w:t>В холодных сенях лежали две мужские малицы и потрясающей красоты женская доха - сахи. Изнутри подбитая лебяжьими грудками, богато расшитая орнаментом, со свежим лисьим воротом доха говорила о том, что ее хозяйка молода и из хорошей семьи.</w:t>
      </w:r>
    </w:p>
    <w:p>
      <w:pPr>
        <w:pStyle w:val="Normal"/>
        <w:spacing w:lineRule="auto" w:line="360"/>
        <w:ind w:firstLine="720"/>
        <w:jc w:val="both"/>
        <w:rPr>
          <w:sz w:val="22"/>
        </w:rPr>
      </w:pPr>
      <w:r>
        <w:rPr>
          <w:sz w:val="22"/>
        </w:rPr>
        <w:t>Переступив порог, сияющая Полинка повернулась к гостям. За столом, изрядно вспотев от горячего чая, сидели двое черноволосых парней и светлолицая, золотокосая девушка, немногим старше Полинки.</w:t>
      </w:r>
    </w:p>
    <w:p>
      <w:pPr>
        <w:pStyle w:val="Normal"/>
        <w:spacing w:lineRule="auto" w:line="360"/>
        <w:ind w:firstLine="720"/>
        <w:jc w:val="both"/>
        <w:rPr>
          <w:sz w:val="22"/>
        </w:rPr>
      </w:pPr>
      <w:r>
        <w:rPr>
          <w:sz w:val="22"/>
        </w:rPr>
        <w:t>- Здравствуйте, гости дорогие, - на одном дыхании выпалила Полинка, продолжая счастливо улыбаться.</w:t>
      </w:r>
    </w:p>
    <w:p>
      <w:pPr>
        <w:pStyle w:val="Normal"/>
        <w:spacing w:lineRule="auto" w:line="360"/>
        <w:ind w:firstLine="720"/>
        <w:jc w:val="both"/>
        <w:rPr>
          <w:sz w:val="22"/>
        </w:rPr>
      </w:pPr>
      <w:r>
        <w:rPr>
          <w:sz w:val="22"/>
        </w:rPr>
        <w:t>- Пася, пася олэн, - торопливо ответили парни. А девушка смолчала. Она встала из-за стола и восторженно уставилась на Полинку, разглядывая ее с ног до головы, заглядывая в глаза. Она смотрела с нескрываемой радостью и умилением. Обойдя обескураженную Полинку, девушка продолжала во все глаза ее рассматривать.</w:t>
      </w:r>
    </w:p>
    <w:p>
      <w:pPr>
        <w:pStyle w:val="Normal"/>
        <w:spacing w:lineRule="auto" w:line="360"/>
        <w:ind w:firstLine="720"/>
        <w:jc w:val="both"/>
        <w:rPr>
          <w:sz w:val="22"/>
        </w:rPr>
      </w:pPr>
      <w:r>
        <w:rPr>
          <w:sz w:val="22"/>
        </w:rPr>
        <w:t>- Вот ты какая… стала… Поля…, - наконец, проговорила она приятно, во все лицо улыбаясь. Полинке показалось, что этот голос она уже слышала, но то, что какая-то незнакомка, пусть гостья, которую она впервые видит, так бесцеремонно на нее глазеет, вызвало протест.</w:t>
      </w:r>
    </w:p>
    <w:p>
      <w:pPr>
        <w:pStyle w:val="Normal"/>
        <w:spacing w:lineRule="auto" w:line="360"/>
        <w:ind w:firstLine="720"/>
        <w:jc w:val="both"/>
        <w:rPr>
          <w:sz w:val="22"/>
        </w:rPr>
      </w:pPr>
      <w:r>
        <w:rPr>
          <w:sz w:val="22"/>
        </w:rPr>
        <w:t>- Ну и что!? А ты кто такая!? Не сестра, поди, и не тетка!? – Полинка с недоумением взглянула на мать. Дарья возилась у печи. Она, казалось, совсем не обращала внимания на то, что происходит в ее избе.</w:t>
      </w:r>
    </w:p>
    <w:p>
      <w:pPr>
        <w:pStyle w:val="Normal"/>
        <w:spacing w:lineRule="auto" w:line="360"/>
        <w:ind w:firstLine="720"/>
        <w:jc w:val="both"/>
        <w:rPr>
          <w:sz w:val="22"/>
        </w:rPr>
      </w:pPr>
      <w:r>
        <w:rPr>
          <w:sz w:val="22"/>
        </w:rPr>
        <w:t>- Сестра! Я… Поля твоя сестра… Валя…</w:t>
      </w:r>
    </w:p>
    <w:p>
      <w:pPr>
        <w:pStyle w:val="Normal"/>
        <w:spacing w:lineRule="auto" w:line="360"/>
        <w:ind w:firstLine="720"/>
        <w:jc w:val="both"/>
        <w:rPr>
          <w:sz w:val="22"/>
        </w:rPr>
      </w:pPr>
      <w:r>
        <w:rPr>
          <w:sz w:val="22"/>
        </w:rPr>
        <w:t>- Что!? – и Полинка нарочито громко рассмеялась.</w:t>
      </w:r>
    </w:p>
    <w:p>
      <w:pPr>
        <w:pStyle w:val="Normal"/>
        <w:spacing w:lineRule="auto" w:line="360"/>
        <w:ind w:firstLine="720"/>
        <w:jc w:val="both"/>
        <w:rPr>
          <w:sz w:val="22"/>
        </w:rPr>
      </w:pPr>
      <w:r>
        <w:rPr>
          <w:sz w:val="22"/>
        </w:rPr>
        <w:t>- Какая ты красавица стала… как мама!.. – продолжала разглядывать, не реагируя на смех, гостья.</w:t>
      </w:r>
    </w:p>
    <w:p>
      <w:pPr>
        <w:pStyle w:val="Normal"/>
        <w:spacing w:lineRule="auto" w:line="360"/>
        <w:ind w:firstLine="720"/>
        <w:jc w:val="both"/>
        <w:rPr>
          <w:sz w:val="22"/>
        </w:rPr>
      </w:pPr>
      <w:r>
        <w:rPr>
          <w:sz w:val="22"/>
        </w:rPr>
        <w:t>- Мама!. - Полинка кинулась к печке. - Кто это!? Что ей надо!?</w:t>
      </w:r>
    </w:p>
    <w:p>
      <w:pPr>
        <w:pStyle w:val="Normal"/>
        <w:spacing w:lineRule="auto" w:line="360"/>
        <w:ind w:firstLine="720"/>
        <w:jc w:val="both"/>
        <w:rPr>
          <w:sz w:val="22"/>
        </w:rPr>
      </w:pPr>
      <w:r>
        <w:rPr>
          <w:sz w:val="22"/>
        </w:rPr>
        <w:t>Дарья еще ниже опустила голову, продолжая скрести чугунок. Для нее самой этот визит старшей сестры Полинки был настолько неожиданным, что она растерялась и никак не могла сообразить, как и что скажет дочери, когда та вернется. Она молила Бога и незаметно крестилась, желая, чтобы Полинка вернулась, когда гости уедут. Они с Прокопием давно решили, что пора все рассказать дочери. Но решить - это одно, а сказать – совсем другое. Вот и дождались…</w:t>
      </w:r>
    </w:p>
    <w:p>
      <w:pPr>
        <w:pStyle w:val="Normal"/>
        <w:spacing w:lineRule="auto" w:line="360"/>
        <w:ind w:firstLine="720"/>
        <w:jc w:val="both"/>
        <w:rPr>
          <w:sz w:val="22"/>
        </w:rPr>
      </w:pPr>
      <w:r>
        <w:rPr>
          <w:sz w:val="22"/>
        </w:rPr>
        <w:t>- Полюшка…, - Дарья, наконец, подняла на дочь мокрые, воспаленные глаза, - я все… мы с отцом… все тебе объясним… подожди он придет…</w:t>
      </w:r>
    </w:p>
    <w:p>
      <w:pPr>
        <w:pStyle w:val="Normal"/>
        <w:spacing w:lineRule="auto" w:line="360"/>
        <w:ind w:firstLine="720"/>
        <w:jc w:val="both"/>
        <w:rPr>
          <w:sz w:val="22"/>
        </w:rPr>
      </w:pPr>
      <w:r>
        <w:rPr>
          <w:sz w:val="22"/>
        </w:rPr>
        <w:t>Полинка обмерла. Ее словно неожиданно и больно ударили, в голове возник монотонный звон, как после выстрела. Она смотрела на мать и ничего не понимала…</w:t>
      </w:r>
    </w:p>
    <w:p>
      <w:pPr>
        <w:pStyle w:val="Normal"/>
        <w:spacing w:lineRule="auto" w:line="360"/>
        <w:ind w:firstLine="720"/>
        <w:jc w:val="both"/>
        <w:rPr>
          <w:sz w:val="22"/>
        </w:rPr>
      </w:pPr>
      <w:r>
        <w:rPr>
          <w:sz w:val="22"/>
        </w:rPr>
        <w:t>- Поля, - снова она услышала ровный, мягкий голос гостьи, - вот тут… фотографии мамы, папы… Тут их разные документы… Это тебе.., я у себя тоже кое-что оставила, – девушка протягивала ей бумажный пакет.</w:t>
      </w:r>
    </w:p>
    <w:p>
      <w:pPr>
        <w:pStyle w:val="Normal"/>
        <w:spacing w:lineRule="auto" w:line="360"/>
        <w:ind w:firstLine="720"/>
        <w:jc w:val="both"/>
        <w:rPr>
          <w:sz w:val="22"/>
        </w:rPr>
      </w:pPr>
      <w:r>
        <w:rPr>
          <w:sz w:val="22"/>
        </w:rPr>
        <w:t>- Какие мама… папа… какие фотографии… Да вы что, все с ума что ли посходили!? – Полинка одной рукой схватила пакет, другой открыла дверцу печки и, не раздумывая, швырнула его в огонь. Затем схватилась за голову, которая раздувалась и норовила лопнуть от всей этой глупости, происходящей здесь и сейчас…</w:t>
      </w:r>
    </w:p>
    <w:p>
      <w:pPr>
        <w:pStyle w:val="Normal"/>
        <w:spacing w:lineRule="auto" w:line="360"/>
        <w:ind w:firstLine="720"/>
        <w:jc w:val="both"/>
        <w:rPr>
          <w:sz w:val="22"/>
        </w:rPr>
      </w:pPr>
      <w:r>
        <w:rPr>
          <w:sz w:val="22"/>
        </w:rPr>
        <w:t>- Поль! – вскрикнула гостья.</w:t>
      </w:r>
    </w:p>
    <w:p>
      <w:pPr>
        <w:pStyle w:val="Normal"/>
        <w:spacing w:lineRule="auto" w:line="360"/>
        <w:ind w:firstLine="720"/>
        <w:jc w:val="both"/>
        <w:rPr>
          <w:sz w:val="22"/>
        </w:rPr>
      </w:pPr>
      <w:r>
        <w:rPr>
          <w:sz w:val="22"/>
        </w:rPr>
        <w:t>- Во-он отсюда! – Полинка подбежала к двери и распахнула ее.</w:t>
      </w:r>
    </w:p>
    <w:p>
      <w:pPr>
        <w:pStyle w:val="Normal"/>
        <w:spacing w:lineRule="auto" w:line="360"/>
        <w:ind w:firstLine="720"/>
        <w:jc w:val="both"/>
        <w:rPr>
          <w:sz w:val="22"/>
        </w:rPr>
      </w:pPr>
      <w:r>
        <w:rPr>
          <w:sz w:val="22"/>
        </w:rPr>
        <w:t>- Погоди.., Полина, я же… твоя родная сестра…</w:t>
      </w:r>
    </w:p>
    <w:p>
      <w:pPr>
        <w:pStyle w:val="Normal"/>
        <w:spacing w:lineRule="auto" w:line="360"/>
        <w:ind w:firstLine="720"/>
        <w:jc w:val="both"/>
        <w:rPr>
          <w:sz w:val="22"/>
        </w:rPr>
      </w:pPr>
      <w:r>
        <w:rPr>
          <w:sz w:val="22"/>
        </w:rPr>
        <w:t>- Я сказала вон! И чтобы ноги больше твоей не было! Сестра нашлась! – голос у Полинки сорвался и перешел на сип. Видя, что золотокосая гостья не понимает, она схватила ухват…</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Для Полинки это был первый и самый страшный удар судьбы.</w:t>
      </w:r>
    </w:p>
    <w:p>
      <w:pPr>
        <w:pStyle w:val="Normal"/>
        <w:spacing w:lineRule="auto" w:line="360"/>
        <w:ind w:firstLine="720"/>
        <w:jc w:val="both"/>
        <w:rPr>
          <w:sz w:val="22"/>
        </w:rPr>
      </w:pPr>
      <w:r>
        <w:rPr>
          <w:sz w:val="22"/>
        </w:rPr>
        <w:t>Много утрат и разочарований было потом, много горя и бед перенесла она в жизни, но та боль как вошла в нее длинной иглой, так и осталась на всю жизнь.</w:t>
      </w:r>
    </w:p>
    <w:p>
      <w:pPr>
        <w:pStyle w:val="Normal"/>
        <w:spacing w:lineRule="auto" w:line="360"/>
        <w:ind w:firstLine="720"/>
        <w:jc w:val="both"/>
        <w:rPr>
          <w:sz w:val="22"/>
        </w:rPr>
      </w:pPr>
      <w:r>
        <w:rPr>
          <w:sz w:val="22"/>
        </w:rPr>
        <w:t>Сначала она не верила в то, что произошло. Не могла и не хотела верить. Она еще пыталась удержать свой мир, держала его изо всех сил, не давала ему рухнуть. А он падал. Падал, как могучий кедр, тяжело ломая все на пути, вырывая из земли корни.</w:t>
      </w:r>
    </w:p>
    <w:p>
      <w:pPr>
        <w:pStyle w:val="Normal"/>
        <w:spacing w:lineRule="auto" w:line="360"/>
        <w:ind w:firstLine="720"/>
        <w:jc w:val="both"/>
        <w:rPr>
          <w:sz w:val="22"/>
        </w:rPr>
      </w:pPr>
      <w:r>
        <w:rPr>
          <w:sz w:val="22"/>
        </w:rPr>
        <w:t>Полинка не хотела слушать о каких-то настоящих родителях, сестре, вещах, оставшихся от отца и так далее. Она не хотела, а Прокопий с Дарьей не навязывали. Они знали, что рано или поздно Полинка сама спросит. Придет время поймет и спросит.</w:t>
      </w:r>
    </w:p>
    <w:p>
      <w:pPr>
        <w:pStyle w:val="Normal"/>
        <w:spacing w:lineRule="auto" w:line="360"/>
        <w:ind w:firstLine="720"/>
        <w:jc w:val="both"/>
        <w:rPr>
          <w:sz w:val="22"/>
        </w:rPr>
      </w:pPr>
      <w:r>
        <w:rPr>
          <w:sz w:val="22"/>
        </w:rPr>
        <w:t>Она сильно изменилась. Замкнулась. Стала необщительной. Увлеклась учебой, чего раньше не было, и к лету закончила семилетку, поразив учителей. Много помогала по хозяйству. Управились с покосами. А ближе к осени засобиралась в горы. Она не скрывала от родных, что должна сама во всем разобраться, увидеть собственными глазами.</w:t>
      </w:r>
    </w:p>
    <w:p>
      <w:pPr>
        <w:pStyle w:val="Normal"/>
        <w:spacing w:lineRule="auto" w:line="360"/>
        <w:ind w:firstLine="720"/>
        <w:jc w:val="both"/>
        <w:rPr>
          <w:sz w:val="22"/>
        </w:rPr>
      </w:pPr>
      <w:r>
        <w:rPr>
          <w:sz w:val="22"/>
        </w:rPr>
        <w:t>Если Дарья еще как-то попыталась отговорить, что, дескать, болезнь все еще бродит в тех краях и можно заразиться, то Прокопий не держал. Накануне, поздним вечером он долго сидел подле Полинки, а потом протянул ей странный нож.</w:t>
      </w:r>
    </w:p>
    <w:p>
      <w:pPr>
        <w:pStyle w:val="Normal"/>
        <w:spacing w:lineRule="auto" w:line="360"/>
        <w:ind w:firstLine="720"/>
        <w:jc w:val="both"/>
        <w:rPr>
          <w:sz w:val="22"/>
        </w:rPr>
      </w:pPr>
      <w:r>
        <w:rPr>
          <w:sz w:val="22"/>
        </w:rPr>
        <w:t>- Это все…, что осталось от… Егора, твоего… отца, - с трудом проговорил он.</w:t>
      </w:r>
    </w:p>
    <w:p>
      <w:pPr>
        <w:pStyle w:val="Normal"/>
        <w:spacing w:lineRule="auto" w:line="360"/>
        <w:ind w:firstLine="720"/>
        <w:jc w:val="both"/>
        <w:rPr>
          <w:sz w:val="22"/>
        </w:rPr>
      </w:pPr>
      <w:r>
        <w:rPr>
          <w:sz w:val="22"/>
        </w:rPr>
        <w:t>- Ты мой папка, - тут же парировала Полинка, но сама почувствовала надлом в голосе и отвернулась.</w:t>
      </w:r>
    </w:p>
    <w:p>
      <w:pPr>
        <w:pStyle w:val="Normal"/>
        <w:spacing w:lineRule="auto" w:line="360"/>
        <w:ind w:firstLine="720"/>
        <w:jc w:val="both"/>
        <w:rPr>
          <w:sz w:val="22"/>
        </w:rPr>
      </w:pPr>
      <w:r>
        <w:rPr>
          <w:sz w:val="22"/>
        </w:rPr>
        <w:t xml:space="preserve">Прокопий погладил ее по голове и еще тише добавил: </w:t>
      </w:r>
    </w:p>
    <w:p>
      <w:pPr>
        <w:pStyle w:val="Normal"/>
        <w:spacing w:lineRule="auto" w:line="360"/>
        <w:ind w:firstLine="720"/>
        <w:jc w:val="both"/>
        <w:rPr>
          <w:sz w:val="22"/>
        </w:rPr>
      </w:pPr>
      <w:r>
        <w:rPr>
          <w:sz w:val="22"/>
        </w:rPr>
        <w:t>- Он был очень хорошим человеком….</w:t>
      </w:r>
    </w:p>
    <w:p>
      <w:pPr>
        <w:pStyle w:val="Normal"/>
        <w:spacing w:lineRule="auto" w:line="360"/>
        <w:ind w:firstLine="720"/>
        <w:jc w:val="both"/>
        <w:rPr>
          <w:sz w:val="22"/>
        </w:rPr>
      </w:pPr>
      <w:r>
        <w:rPr>
          <w:sz w:val="22"/>
        </w:rPr>
        <w:t>Полинка не ответила. Когда осталась одна, долго разглядывала нож, его необычную форму. Он был явно не охотничий и не для домашних нужд. Этот нож не мог быть и инструментом. Длинное, крепкое лезвие, тускло поблескивая, подсказывало, что скорее всего, это оружие. Полинка знала, что у вогулов, остяков и самоедов бывает семь ножей, и главный как раз тот, что все время покоится в ножнах и достается только в самом крайнем случае, в случае войны или опасности для жизни.</w:t>
      </w:r>
    </w:p>
    <w:p>
      <w:pPr>
        <w:pStyle w:val="Normal"/>
        <w:spacing w:lineRule="auto" w:line="360"/>
        <w:ind w:firstLine="720"/>
        <w:jc w:val="both"/>
        <w:rPr>
          <w:sz w:val="22"/>
        </w:rPr>
      </w:pPr>
      <w:r>
        <w:rPr>
          <w:sz w:val="22"/>
        </w:rPr>
        <w:t>Но, пожалуй, наиболее интересной была ручка ножа. Она была вырезана из лосинного рога. Вся ее поверхность оказалась в трещинах, углублениях, лунках, бугристых тонких линиях, царапинах, ее будто черви источили. Однако в ладонь ручка ложилась так удобно, что через некоторое время казалось, что она срослась с рукой…</w:t>
      </w:r>
    </w:p>
    <w:p>
      <w:pPr>
        <w:pStyle w:val="Normal"/>
        <w:spacing w:lineRule="auto" w:line="360"/>
        <w:ind w:firstLine="720"/>
        <w:jc w:val="both"/>
        <w:rPr>
          <w:sz w:val="22"/>
        </w:rPr>
      </w:pPr>
      <w:r>
        <w:rPr>
          <w:sz w:val="22"/>
        </w:rPr>
        <w:t>Девушка вертела нож, чувствуя, как становится увереннее, что он придает ей силу, и что-то еще, но пока непонятное. Она также знала, что с этих пор уже не расстанется с ним.</w:t>
      </w:r>
    </w:p>
    <w:p>
      <w:pPr>
        <w:pStyle w:val="Normal"/>
        <w:spacing w:lineRule="auto" w:line="360"/>
        <w:ind w:firstLine="720"/>
        <w:jc w:val="both"/>
        <w:rPr>
          <w:sz w:val="22"/>
        </w:rPr>
      </w:pPr>
      <w:r>
        <w:rPr>
          <w:sz w:val="22"/>
        </w:rPr>
      </w:r>
    </w:p>
    <w:p>
      <w:pPr>
        <w:pStyle w:val="Normal"/>
        <w:spacing w:lineRule="auto" w:line="360"/>
        <w:ind w:firstLine="720"/>
        <w:jc w:val="center"/>
        <w:rPr>
          <w:sz w:val="22"/>
        </w:rPr>
      </w:pPr>
      <w:r>
        <w:rPr>
          <w:sz w:val="22"/>
        </w:rPr>
        <w:t>*       *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ыходили рано.</w:t>
      </w:r>
    </w:p>
    <w:p>
      <w:pPr>
        <w:pStyle w:val="Normal"/>
        <w:spacing w:lineRule="auto" w:line="360"/>
        <w:ind w:firstLine="720"/>
        <w:jc w:val="both"/>
        <w:rPr>
          <w:sz w:val="22"/>
        </w:rPr>
      </w:pPr>
      <w:r>
        <w:rPr>
          <w:sz w:val="22"/>
        </w:rPr>
        <w:t>- Ты хоть смотри, Полюшка, за этим идолом, чтоб не лез, куда не попади, - напутствовала как обычно Дарья. – Ягод наберите. Да не рвите зрелую, вытечет, не донесете. И попусту не палите, отец весь изохался, каждый патрон на счету…</w:t>
      </w:r>
    </w:p>
    <w:p>
      <w:pPr>
        <w:pStyle w:val="Normal"/>
        <w:spacing w:lineRule="auto" w:line="360"/>
        <w:ind w:firstLine="720"/>
        <w:jc w:val="both"/>
        <w:rPr>
          <w:sz w:val="22"/>
        </w:rPr>
      </w:pPr>
      <w:r>
        <w:rPr>
          <w:sz w:val="22"/>
        </w:rPr>
        <w:t>У Бориски в предстоящем походе был свой интерес. Он хотел отыскать небольшое, но богатое уткой озеро Мутное. На самом деле это было несколько маленьких водоемов, соединенных между собой протоками. Весной водоемы набухали, разливались и с высоты птичьего полета это уже было озеро подковообразной формы. Илистое дно и донные течения делали воду мутной, откуда и название.</w:t>
      </w:r>
    </w:p>
    <w:p>
      <w:pPr>
        <w:pStyle w:val="Normal"/>
        <w:spacing w:lineRule="auto" w:line="360"/>
        <w:ind w:firstLine="720"/>
        <w:jc w:val="both"/>
        <w:rPr>
          <w:sz w:val="22"/>
        </w:rPr>
      </w:pPr>
      <w:r>
        <w:rPr>
          <w:sz w:val="22"/>
        </w:rPr>
        <w:t>О том, что существует такое озеро, Бориска знал от отца, который как-то однажды случайно вышел на него и был поражен обилием птицы. Но оно было в неудобном месте. То есть дорог туда не было. Два высоких перевала-тягуна превращали озеро в недоступное и невыгодное для промысла.</w:t>
      </w:r>
    </w:p>
    <w:p>
      <w:pPr>
        <w:pStyle w:val="Normal"/>
        <w:spacing w:lineRule="auto" w:line="360"/>
        <w:ind w:firstLine="720"/>
        <w:jc w:val="both"/>
        <w:rPr>
          <w:sz w:val="22"/>
        </w:rPr>
      </w:pPr>
      <w:r>
        <w:rPr>
          <w:sz w:val="22"/>
        </w:rPr>
        <w:t>Но Бориска мечтал иметь свое озеро, где бы охотился только он. Мечтал срубить избушку, сделать лодку.</w:t>
      </w:r>
    </w:p>
    <w:p>
      <w:pPr>
        <w:pStyle w:val="Normal"/>
        <w:spacing w:lineRule="auto" w:line="360"/>
        <w:ind w:firstLine="720"/>
        <w:jc w:val="both"/>
        <w:rPr>
          <w:sz w:val="22"/>
        </w:rPr>
      </w:pPr>
      <w:r>
        <w:rPr>
          <w:sz w:val="22"/>
        </w:rPr>
        <w:t>Интересом Полинки была гора Колпак, откуда она хотела рассмотреть Черную деревеньку. Сейчас для нее это было самым важным. И не только увидеть, она мечтала побывать там, отыскать домик, где она родилась, если на самом деле так оно и было в ее жизн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етка, которую последнее время кроме Бориски никто в лес не брал, радостно бежала впереди, то и дело оглядывалась, кокетливо вертела хвостом и постоянно щурилась на молодых хозяев.</w:t>
      </w:r>
    </w:p>
    <w:p>
      <w:pPr>
        <w:pStyle w:val="Normal"/>
        <w:spacing w:lineRule="auto" w:line="360"/>
        <w:ind w:firstLine="720"/>
        <w:jc w:val="both"/>
        <w:rPr>
          <w:sz w:val="22"/>
        </w:rPr>
      </w:pPr>
      <w:r>
        <w:rPr>
          <w:sz w:val="22"/>
        </w:rPr>
        <w:t>Погода была пасмурная, серая, сонная. Все вокруг - и деревья, и низкое небо, и даже речушка Бруснянка, до которой они вскоре дошли – было вялым, унылым, ленивым. Время от времени время казалось, что вот-вот пойдет-таки дождь. Но и он не спешил, дремал себе где-то в тучах, отлеживался.</w:t>
      </w:r>
    </w:p>
    <w:p>
      <w:pPr>
        <w:pStyle w:val="Normal"/>
        <w:spacing w:lineRule="auto" w:line="360"/>
        <w:ind w:firstLine="720"/>
        <w:jc w:val="both"/>
        <w:rPr>
          <w:sz w:val="22"/>
        </w:rPr>
      </w:pPr>
      <w:r>
        <w:rPr>
          <w:sz w:val="22"/>
        </w:rPr>
        <w:t>Зато вольготно было кедровкам. Они тарахтели, казалось, повсюду, хотя шишка была еще не в полной зрелости. Птица, загодя что-то чуя, начала промысел раньше.</w:t>
      </w:r>
    </w:p>
    <w:p>
      <w:pPr>
        <w:pStyle w:val="Normal"/>
        <w:spacing w:lineRule="auto" w:line="360"/>
        <w:ind w:firstLine="720"/>
        <w:jc w:val="both"/>
        <w:rPr>
          <w:sz w:val="22"/>
        </w:rPr>
      </w:pPr>
      <w:r>
        <w:rPr>
          <w:sz w:val="22"/>
        </w:rPr>
        <w:t>- А что сейчас делается в кедровниках!? – бойким голосом нарушил молчание Бориска и посмотрел на сестру. – Они ж за ночь снимут всю шишку до одной.</w:t>
      </w:r>
    </w:p>
    <w:p>
      <w:pPr>
        <w:pStyle w:val="Normal"/>
        <w:spacing w:lineRule="auto" w:line="360"/>
        <w:ind w:firstLine="720"/>
        <w:jc w:val="both"/>
        <w:rPr>
          <w:sz w:val="22"/>
        </w:rPr>
      </w:pPr>
      <w:r>
        <w:rPr>
          <w:sz w:val="22"/>
        </w:rPr>
        <w:t>Но Полинка, думая о чем-то своем, вступать в разговор не думала. Она даже не посмотрела ни на брата, ни на пролетающих птиц.</w:t>
      </w:r>
    </w:p>
    <w:p>
      <w:pPr>
        <w:pStyle w:val="Normal"/>
        <w:spacing w:lineRule="auto" w:line="360"/>
        <w:ind w:firstLine="720"/>
        <w:jc w:val="both"/>
        <w:rPr>
          <w:sz w:val="22"/>
        </w:rPr>
      </w:pPr>
      <w:r>
        <w:rPr>
          <w:sz w:val="22"/>
        </w:rPr>
        <w:t>- Поль, хочешь пощелкать орешков? – Бориска опять озорно глянул на сестру. - Ну, че молчишь, говори быстрее.</w:t>
      </w:r>
    </w:p>
    <w:p>
      <w:pPr>
        <w:pStyle w:val="Normal"/>
        <w:spacing w:lineRule="auto" w:line="360"/>
        <w:ind w:firstLine="720"/>
        <w:jc w:val="both"/>
        <w:rPr>
          <w:sz w:val="22"/>
        </w:rPr>
      </w:pPr>
      <w:r>
        <w:rPr>
          <w:sz w:val="22"/>
        </w:rPr>
        <w:t>Пока девушка соображала, отрываясь от своих мыслей, Бориска вскинул ружье, мягко клацнул, взводясь курок, и почти тут же резко и больно ударил по ушам выстрел.</w:t>
      </w:r>
    </w:p>
    <w:p>
      <w:pPr>
        <w:pStyle w:val="Normal"/>
        <w:spacing w:lineRule="auto" w:line="360"/>
        <w:ind w:firstLine="720"/>
        <w:jc w:val="both"/>
        <w:rPr>
          <w:sz w:val="22"/>
        </w:rPr>
      </w:pPr>
      <w:r>
        <w:rPr>
          <w:sz w:val="22"/>
        </w:rPr>
        <w:t>- Птьфу, леший!.. Ну и ума!.. – Полинка крутила головой, выгоняя из ушей тонкий, противный звон.</w:t>
      </w:r>
    </w:p>
    <w:p>
      <w:pPr>
        <w:pStyle w:val="Normal"/>
        <w:spacing w:lineRule="auto" w:line="360"/>
        <w:ind w:firstLine="720"/>
        <w:jc w:val="both"/>
        <w:rPr>
          <w:sz w:val="22"/>
        </w:rPr>
      </w:pPr>
      <w:r>
        <w:rPr>
          <w:sz w:val="22"/>
        </w:rPr>
        <w:t>Тяжело летевшая кедровка словно ударилась в невидимую преграду, вскинулась, сложилась и, некрасиво кувыркаясь, полетела вниз.</w:t>
      </w:r>
    </w:p>
    <w:p>
      <w:pPr>
        <w:pStyle w:val="Normal"/>
        <w:spacing w:lineRule="auto" w:line="360"/>
        <w:ind w:firstLine="720"/>
        <w:jc w:val="both"/>
        <w:rPr>
          <w:sz w:val="22"/>
        </w:rPr>
      </w:pPr>
      <w:r>
        <w:rPr>
          <w:sz w:val="22"/>
        </w:rPr>
        <w:t>- Вот идол-то, трудно предупредить?!</w:t>
      </w:r>
    </w:p>
    <w:p>
      <w:pPr>
        <w:pStyle w:val="Normal"/>
        <w:spacing w:lineRule="auto" w:line="360"/>
        <w:ind w:firstLine="720"/>
        <w:jc w:val="both"/>
        <w:rPr>
          <w:sz w:val="22"/>
        </w:rPr>
      </w:pPr>
      <w:r>
        <w:rPr>
          <w:sz w:val="22"/>
        </w:rPr>
        <w:t>Бориска довольный выстрелом и тем, что нарушил унылость утра смешно улыбался. Он поднял убитую птицу за крыло и пошел к речке. Полинка с жалостью смотрела, как кедровка рваной рябенькой тряпочкой болтается у его ноги, роняя на гальку черно-белые перышки. Она поежилась и отвернулась.</w:t>
      </w:r>
    </w:p>
    <w:p>
      <w:pPr>
        <w:pStyle w:val="Normal"/>
        <w:spacing w:lineRule="auto" w:line="360"/>
        <w:ind w:firstLine="720"/>
        <w:jc w:val="both"/>
        <w:rPr>
          <w:sz w:val="22"/>
        </w:rPr>
      </w:pPr>
      <w:r>
        <w:rPr>
          <w:sz w:val="22"/>
        </w:rPr>
        <w:t>Девушка всегда с трудом выносила, когда при ней кого-то убивали, даже вот как сейчас эту всеми ненавистную птицу. Ей было жаль ее. Полинке вообще было жалко все живое, что летало, бегало или ползало. Она понимала, что жалость неуместна на охоте, что она может вызвать лишь недоумение и ухмылку. И еще обязательный упрек: а мяско-то кушать, небось, любишь!?</w:t>
      </w:r>
    </w:p>
    <w:p>
      <w:pPr>
        <w:pStyle w:val="Normal"/>
        <w:spacing w:lineRule="auto" w:line="360"/>
        <w:ind w:firstLine="720"/>
        <w:jc w:val="both"/>
        <w:rPr>
          <w:sz w:val="22"/>
        </w:rPr>
      </w:pPr>
      <w:r>
        <w:rPr>
          <w:sz w:val="22"/>
        </w:rPr>
        <w:t>Да, Полинка любила есть и мясо, и рыбу, а что же еще есть, если живешь лесом и озерами!? Она любит, но не может смотреть, как для этого убивают.</w:t>
      </w:r>
    </w:p>
    <w:p>
      <w:pPr>
        <w:pStyle w:val="Normal"/>
        <w:spacing w:lineRule="auto" w:line="360"/>
        <w:ind w:firstLine="720"/>
        <w:jc w:val="both"/>
        <w:rPr>
          <w:sz w:val="22"/>
        </w:rPr>
      </w:pPr>
      <w:r>
        <w:rPr>
          <w:sz w:val="22"/>
        </w:rPr>
        <w:t>Вот и когда с Бориской охотятся, всегда просит предупреждать заранее, когда готовится выстрел. Сама же она даже представить себе не могла, как это кого-то убьет, пусть ту же кедровку.</w:t>
      </w:r>
    </w:p>
    <w:p>
      <w:pPr>
        <w:pStyle w:val="Normal"/>
        <w:spacing w:lineRule="auto" w:line="360"/>
        <w:ind w:firstLine="720"/>
        <w:jc w:val="both"/>
        <w:rPr>
          <w:sz w:val="22"/>
        </w:rPr>
      </w:pPr>
      <w:r>
        <w:rPr>
          <w:sz w:val="22"/>
        </w:rPr>
        <w:t>Тем временем Бориска потрошил зоб незадачливой птицы. На ладонь вываливались отборные орехи.</w:t>
      </w:r>
    </w:p>
    <w:p>
      <w:pPr>
        <w:pStyle w:val="Normal"/>
        <w:spacing w:lineRule="auto" w:line="360"/>
        <w:ind w:firstLine="720"/>
        <w:jc w:val="both"/>
        <w:rPr>
          <w:sz w:val="22"/>
        </w:rPr>
      </w:pPr>
      <w:r>
        <w:rPr>
          <w:sz w:val="22"/>
        </w:rPr>
        <w:t>- И ведь что интересно – ни одного пустого или мелкого, - восторженно пояснял он. Собрав все до единого орешка, Бориска прополоскал их в воде, а тельце убитой кедровки швырнул в речной поток, который жадно принял жертву и быстро потащил ее, унося, качая на волнах, словно шутовски баюкая.</w:t>
      </w:r>
    </w:p>
    <w:p>
      <w:pPr>
        <w:pStyle w:val="Normal"/>
        <w:spacing w:lineRule="auto" w:line="360"/>
        <w:ind w:firstLine="720"/>
        <w:jc w:val="both"/>
        <w:rPr>
          <w:sz w:val="22"/>
        </w:rPr>
      </w:pPr>
      <w:r>
        <w:rPr>
          <w:sz w:val="22"/>
        </w:rPr>
        <w:t>- На, такие спелые и крупные еще не щелкала, - Бориска протянул Полинке горсть орехов. Та подставила совочком ладони и ссыпала в карман. Она не могла есть их сразу, ей казалось, что они еще хранят тепло убитой птицы.</w:t>
      </w:r>
    </w:p>
    <w:p>
      <w:pPr>
        <w:pStyle w:val="Normal"/>
        <w:spacing w:lineRule="auto" w:line="360"/>
        <w:ind w:firstLine="720"/>
        <w:jc w:val="both"/>
        <w:rPr>
          <w:sz w:val="22"/>
        </w:rPr>
      </w:pPr>
      <w:r>
        <w:rPr>
          <w:sz w:val="22"/>
        </w:rPr>
        <w:t>За очередным поворотом Бруснянка сбрасывала скорость и разливалась широко, раздольно. Встревоженные чирки шумно с хлопаньем взлетали с воды и, набирая высоту, делали красивый вираж.</w:t>
      </w:r>
    </w:p>
    <w:p>
      <w:pPr>
        <w:pStyle w:val="Normal"/>
        <w:spacing w:lineRule="auto" w:line="360"/>
        <w:ind w:firstLine="720"/>
        <w:jc w:val="both"/>
        <w:rPr>
          <w:sz w:val="22"/>
        </w:rPr>
      </w:pPr>
      <w:r>
        <w:rPr>
          <w:sz w:val="22"/>
        </w:rPr>
        <w:t>- Смотри, Поль, где-то здесь неприметный ручей должен быть.</w:t>
      </w:r>
    </w:p>
    <w:p>
      <w:pPr>
        <w:pStyle w:val="Normal"/>
        <w:spacing w:lineRule="auto" w:line="360"/>
        <w:ind w:firstLine="720"/>
        <w:jc w:val="both"/>
        <w:rPr>
          <w:sz w:val="22"/>
        </w:rPr>
      </w:pPr>
      <w:r>
        <w:rPr>
          <w:sz w:val="22"/>
        </w:rPr>
        <w:t>Бориска хорошо представлял себе маршрут, что рассказал отец. По этому ручью они должны будут подняться на малиновый увал и сразу вниз, потом на большой отрог горбатого хребта. До него пара дней. После хребта - озеро.</w:t>
      </w:r>
    </w:p>
    <w:p>
      <w:pPr>
        <w:pStyle w:val="Normal"/>
        <w:spacing w:lineRule="auto" w:line="360"/>
        <w:ind w:firstLine="720"/>
        <w:jc w:val="both"/>
        <w:rPr>
          <w:sz w:val="22"/>
        </w:rPr>
      </w:pPr>
      <w:r>
        <w:rPr>
          <w:sz w:val="22"/>
        </w:rPr>
        <w:t>Пошел дождь. Пошел мелко, лениво. Найденный ручей не обрадовал ребят. Он плотно и широко зарос ивняком. Пришлось идти напролом. Ветки упирались, царапались, потревоженные деревья обрушивали вниз целый водопад. Одежда быстро промокла, настроение совсем упало.</w:t>
      </w:r>
    </w:p>
    <w:p>
      <w:pPr>
        <w:pStyle w:val="Normal"/>
        <w:spacing w:lineRule="auto" w:line="360"/>
        <w:ind w:firstLine="720"/>
        <w:jc w:val="both"/>
        <w:rPr>
          <w:sz w:val="22"/>
        </w:rPr>
      </w:pPr>
      <w:r>
        <w:rPr>
          <w:sz w:val="22"/>
        </w:rPr>
        <w:t>Хоть и не изменилась светлость дня, а вечер Бориска вычислил. Сделали шалаш, поели, просушились.</w:t>
      </w:r>
    </w:p>
    <w:p>
      <w:pPr>
        <w:pStyle w:val="Normal"/>
        <w:spacing w:lineRule="auto" w:line="360"/>
        <w:ind w:firstLine="720"/>
        <w:jc w:val="both"/>
        <w:rPr>
          <w:sz w:val="22"/>
        </w:rPr>
      </w:pPr>
      <w:r>
        <w:rPr>
          <w:sz w:val="22"/>
        </w:rPr>
        <w:t>Утро встретило точной копией предыдущего дня. Серые, мутные тучи, дождь, буреломы. Только на третий день они вышли на склон, усыпанный огромными камнями, поросшие желтоватым мхом. Склон полого уползал вверх и тонул в тучах. Ручеек сразу потерялся. Поднялись и будто нырнули в туман редкие скалы. Бориска привык ходить по ориентирам и по собственному чутью, которое пока не подводило. Но в горах, тем более в тумане был впервые.</w:t>
      </w:r>
    </w:p>
    <w:p>
      <w:pPr>
        <w:pStyle w:val="Normal"/>
        <w:spacing w:lineRule="auto" w:line="360"/>
        <w:ind w:firstLine="720"/>
        <w:jc w:val="both"/>
        <w:rPr>
          <w:sz w:val="22"/>
        </w:rPr>
      </w:pPr>
      <w:r>
        <w:rPr>
          <w:sz w:val="22"/>
        </w:rPr>
        <w:t>Полинка покорно тащилась сзади, всецело доверяя брату. Она хоть и была мокрой, почти насквозь, но, тем не менее, верила, что впереди ее ждет что-то удивительное и необычное. Лишь зайдя в тучи, она немного заволновалась, однако, видя, как уверенно шагает Бориска, опять успокоилась и пустилась в свои размышления.</w:t>
      </w:r>
    </w:p>
    <w:p>
      <w:pPr>
        <w:pStyle w:val="Normal"/>
        <w:spacing w:lineRule="auto" w:line="360"/>
        <w:ind w:firstLine="720"/>
        <w:jc w:val="both"/>
        <w:rPr>
          <w:sz w:val="22"/>
        </w:rPr>
      </w:pPr>
      <w:r>
        <w:rPr>
          <w:sz w:val="22"/>
        </w:rPr>
        <w:t>А Бориска сомневался. Они поднимались все выше и выше, но куда?! Где они!? Легкий ветерок, на который Бориска вначале ориентировался, давно изменил направление, и сейчас, казалось, дул совсем с другой стороны.</w:t>
      </w:r>
    </w:p>
    <w:p>
      <w:pPr>
        <w:pStyle w:val="Normal"/>
        <w:spacing w:lineRule="auto" w:line="360"/>
        <w:ind w:firstLine="720"/>
        <w:jc w:val="both"/>
        <w:rPr>
          <w:sz w:val="22"/>
        </w:rPr>
      </w:pPr>
      <w:r>
        <w:rPr>
          <w:sz w:val="22"/>
        </w:rPr>
        <w:t>Никакого страха конечно не было. Он чувствовал себя в своей стихии. Терялось время да камни выламывали ноги.</w:t>
      </w:r>
    </w:p>
    <w:p>
      <w:pPr>
        <w:pStyle w:val="Normal"/>
        <w:spacing w:lineRule="auto" w:line="360"/>
        <w:ind w:firstLine="720"/>
        <w:jc w:val="both"/>
        <w:rPr>
          <w:sz w:val="22"/>
        </w:rPr>
      </w:pPr>
      <w:r>
        <w:rPr>
          <w:sz w:val="22"/>
        </w:rPr>
        <w:t>Но вот посветлело, небо стало как разлитое молоко. Через несколько шагов начался спуск.</w:t>
      </w:r>
    </w:p>
    <w:p>
      <w:pPr>
        <w:pStyle w:val="Normal"/>
        <w:spacing w:lineRule="auto" w:line="360"/>
        <w:ind w:firstLine="720"/>
        <w:jc w:val="both"/>
        <w:rPr>
          <w:sz w:val="22"/>
        </w:rPr>
      </w:pPr>
      <w:r>
        <w:rPr>
          <w:sz w:val="22"/>
        </w:rPr>
        <w:t>Когда над головой стало опять темнеть, под ногами заворчал ручей. Так по нему дошли до первых деревьев.</w:t>
      </w:r>
    </w:p>
    <w:p>
      <w:pPr>
        <w:pStyle w:val="Normal"/>
        <w:spacing w:lineRule="auto" w:line="360"/>
        <w:ind w:firstLine="720"/>
        <w:jc w:val="both"/>
        <w:rPr>
          <w:sz w:val="22"/>
        </w:rPr>
      </w:pPr>
      <w:r>
        <w:rPr>
          <w:sz w:val="22"/>
        </w:rPr>
        <w:t>Утро встретило прежней хмарью. Видимость была шагов пять-семь. Постепенно ручей вырос и превратился в маленькую речушку. На открытых участках вдоль берега стали попадаться старые полусгнившие развалины нарт. Светло-серые их останки, как скелеты невиданных зверей, торчали из травы то на одном, то на другом берегу. Они намекали, что раньше здесь была дорога. После очередного плавного поворота речку стало зажимать скалами.</w:t>
      </w:r>
    </w:p>
    <w:p>
      <w:pPr>
        <w:pStyle w:val="Normal"/>
        <w:spacing w:lineRule="auto" w:line="360"/>
        <w:ind w:firstLine="720"/>
        <w:jc w:val="both"/>
        <w:rPr>
          <w:sz w:val="22"/>
        </w:rPr>
      </w:pPr>
      <w:r>
        <w:rPr>
          <w:sz w:val="22"/>
        </w:rPr>
        <w:t>На душе у ребят стало тревожно. Тревожно было и вокруг. Даже Ветка притихла и жалась к ногам ребят.</w:t>
      </w:r>
    </w:p>
    <w:p>
      <w:pPr>
        <w:pStyle w:val="Normal"/>
        <w:spacing w:lineRule="auto" w:line="360"/>
        <w:ind w:firstLine="720"/>
        <w:jc w:val="both"/>
        <w:rPr>
          <w:sz w:val="22"/>
        </w:rPr>
      </w:pPr>
      <w:r>
        <w:rPr>
          <w:sz w:val="22"/>
        </w:rPr>
        <w:t>- Борь, страшновато, - проговорила Полинка, поеживаясь как от мороза. – Смотри как темно там дальше!</w:t>
      </w:r>
    </w:p>
    <w:p>
      <w:pPr>
        <w:pStyle w:val="Normal"/>
        <w:spacing w:lineRule="auto" w:line="360"/>
        <w:ind w:firstLine="720"/>
        <w:jc w:val="both"/>
        <w:rPr>
          <w:sz w:val="22"/>
        </w:rPr>
      </w:pPr>
      <w:r>
        <w:rPr>
          <w:sz w:val="22"/>
        </w:rPr>
        <w:t xml:space="preserve">- А че бояться-то, - брат хорохорился, а на самом деле немного трусил. Такого страшного и необычного места он еще не встречал. - Пройдем эти скалы и посмотрим, что там за ними. Река-то туда бежит. </w:t>
      </w:r>
    </w:p>
    <w:p>
      <w:pPr>
        <w:pStyle w:val="Normal"/>
        <w:spacing w:lineRule="auto" w:line="360"/>
        <w:ind w:firstLine="720"/>
        <w:jc w:val="both"/>
        <w:rPr>
          <w:sz w:val="22"/>
        </w:rPr>
      </w:pPr>
      <w:r>
        <w:rPr>
          <w:sz w:val="22"/>
        </w:rPr>
        <w:t>И ребята отправились дальше. Шли медленно, настороженно, крутя головами. Им казалось, не они разглядывают это мрачное ущелье, а оно их. Дождь усилился. Темные, угрюмые скалы плакали, по ним светлыми струйками сбегали дождевые слезы. Речка притихла. Она стала почти черной и шершавой от множества дождинок.</w:t>
      </w:r>
    </w:p>
    <w:p>
      <w:pPr>
        <w:pStyle w:val="Normal"/>
        <w:spacing w:lineRule="auto" w:line="360"/>
        <w:ind w:firstLine="720"/>
        <w:jc w:val="both"/>
        <w:rPr>
          <w:sz w:val="22"/>
        </w:rPr>
      </w:pPr>
      <w:r>
        <w:rPr>
          <w:sz w:val="22"/>
        </w:rPr>
        <w:t>Стремительно смеркалось. Бориска пошел быстрее в надежде выйти из этого скального мрака.</w:t>
      </w:r>
    </w:p>
    <w:p>
      <w:pPr>
        <w:pStyle w:val="Normal"/>
        <w:spacing w:lineRule="auto" w:line="360"/>
        <w:ind w:firstLine="720"/>
        <w:jc w:val="both"/>
        <w:rPr>
          <w:sz w:val="22"/>
        </w:rPr>
      </w:pPr>
      <w:r>
        <w:rPr>
          <w:sz w:val="22"/>
        </w:rPr>
        <w:t>- Тихо! – он вдруг остановился и, не оборачиваясь, вытянул в сторону руку. - Смотри!</w:t>
      </w:r>
    </w:p>
    <w:p>
      <w:pPr>
        <w:pStyle w:val="Normal"/>
        <w:spacing w:lineRule="auto" w:line="360"/>
        <w:ind w:firstLine="720"/>
        <w:jc w:val="both"/>
        <w:rPr>
          <w:sz w:val="22"/>
        </w:rPr>
      </w:pPr>
      <w:r>
        <w:rPr>
          <w:sz w:val="22"/>
        </w:rPr>
        <w:t>В небольшой нише, прямо под нависающим скальным карнизом стояла избушка. Она плотно прижалась к черной скале и в сумерках походила на присевшую слепую старушку.</w:t>
      </w:r>
    </w:p>
    <w:p>
      <w:pPr>
        <w:pStyle w:val="Normal"/>
        <w:spacing w:lineRule="auto" w:line="360"/>
        <w:ind w:firstLine="720"/>
        <w:jc w:val="both"/>
        <w:rPr>
          <w:sz w:val="22"/>
        </w:rPr>
      </w:pPr>
      <w:r>
        <w:rPr>
          <w:sz w:val="22"/>
        </w:rPr>
        <w:t>- Ой, Борька, я боюсь!</w:t>
      </w:r>
    </w:p>
    <w:p>
      <w:pPr>
        <w:pStyle w:val="Normal"/>
        <w:spacing w:lineRule="auto" w:line="360"/>
        <w:ind w:firstLine="720"/>
        <w:jc w:val="both"/>
        <w:rPr>
          <w:sz w:val="22"/>
        </w:rPr>
      </w:pPr>
      <w:r>
        <w:rPr>
          <w:sz w:val="22"/>
        </w:rPr>
        <w:t>Бориску немного знобило. Он медленно и внимательно оглядывал местность. Ему казалось странным, что избушка стояла в таком неудобном месте. Ни охоты, ни рыбалки… Тогда зачем!? Окон не было, дверь была просто приставлена к проему, поскольку петли давно сгнили. Бревна, как в бархате, были сплошь покрыты темно-зеленым мхом.</w:t>
      </w:r>
    </w:p>
    <w:p>
      <w:pPr>
        <w:pStyle w:val="Normal"/>
        <w:spacing w:lineRule="auto" w:line="360"/>
        <w:ind w:firstLine="720"/>
        <w:jc w:val="both"/>
        <w:rPr>
          <w:sz w:val="22"/>
        </w:rPr>
      </w:pPr>
      <w:r>
        <w:rPr>
          <w:sz w:val="22"/>
        </w:rPr>
        <w:t>- Пошли, - он снял с плеча ружье и сделал шаг к избушке.</w:t>
      </w:r>
    </w:p>
    <w:p>
      <w:pPr>
        <w:pStyle w:val="Normal"/>
        <w:spacing w:lineRule="auto" w:line="360"/>
        <w:ind w:firstLine="720"/>
        <w:jc w:val="both"/>
        <w:rPr>
          <w:sz w:val="22"/>
        </w:rPr>
      </w:pPr>
      <w:r>
        <w:rPr>
          <w:sz w:val="22"/>
        </w:rPr>
        <w:t>- Нет, я боюсь, а вдруг там кто-то есть…</w:t>
      </w:r>
    </w:p>
    <w:p>
      <w:pPr>
        <w:pStyle w:val="Normal"/>
        <w:spacing w:lineRule="auto" w:line="360"/>
        <w:ind w:firstLine="720"/>
        <w:jc w:val="both"/>
        <w:rPr>
          <w:sz w:val="22"/>
        </w:rPr>
      </w:pPr>
      <w:r>
        <w:rPr>
          <w:sz w:val="22"/>
        </w:rPr>
        <w:t>Бориска отвалил дверь. Оторвал кусок бересты, которая обильно торчала в кровле. Разжег ее в трясущихся руках и вошел внутрь.</w:t>
      </w:r>
    </w:p>
    <w:p>
      <w:pPr>
        <w:pStyle w:val="Normal"/>
        <w:spacing w:lineRule="auto" w:line="360"/>
        <w:ind w:firstLine="720"/>
        <w:jc w:val="both"/>
        <w:rPr>
          <w:sz w:val="22"/>
        </w:rPr>
      </w:pPr>
      <w:r>
        <w:rPr>
          <w:sz w:val="22"/>
        </w:rPr>
        <w:t>- О, да тут нормально, Поль!.. - донеслось изнутри.</w:t>
      </w:r>
    </w:p>
    <w:p>
      <w:pPr>
        <w:pStyle w:val="Normal"/>
        <w:spacing w:lineRule="auto" w:line="360"/>
        <w:ind w:firstLine="720"/>
        <w:jc w:val="both"/>
        <w:rPr>
          <w:sz w:val="22"/>
        </w:rPr>
      </w:pPr>
      <w:r>
        <w:rPr>
          <w:sz w:val="22"/>
        </w:rPr>
        <w:t>Полинка с облегчением сняла с себя надоевшую пайву и переступила порог.</w:t>
      </w:r>
    </w:p>
    <w:p>
      <w:pPr>
        <w:pStyle w:val="Normal"/>
        <w:spacing w:lineRule="auto" w:line="360"/>
        <w:ind w:firstLine="720"/>
        <w:jc w:val="both"/>
        <w:rPr>
          <w:sz w:val="22"/>
        </w:rPr>
      </w:pPr>
      <w:r>
        <w:rPr>
          <w:sz w:val="22"/>
        </w:rPr>
        <w:t>- А чувал-то, чувал, я такой впервые вижу. Он на рыбью пасть похож. Только без зубов.</w:t>
      </w:r>
    </w:p>
    <w:p>
      <w:pPr>
        <w:pStyle w:val="Normal"/>
        <w:spacing w:lineRule="auto" w:line="360"/>
        <w:ind w:firstLine="720"/>
        <w:jc w:val="both"/>
        <w:rPr>
          <w:sz w:val="22"/>
        </w:rPr>
      </w:pPr>
      <w:r>
        <w:rPr>
          <w:sz w:val="22"/>
        </w:rPr>
        <w:t>- А что, здесь неплохо! Давай, Борь, за дровами, а я свежего лапника наберу.</w:t>
      </w:r>
    </w:p>
    <w:p>
      <w:pPr>
        <w:pStyle w:val="Normal"/>
        <w:spacing w:lineRule="auto" w:line="360"/>
        <w:ind w:firstLine="720"/>
        <w:jc w:val="both"/>
        <w:rPr>
          <w:sz w:val="22"/>
        </w:rPr>
      </w:pPr>
      <w:r>
        <w:rPr>
          <w:sz w:val="22"/>
        </w:rPr>
        <w:t>Затрещали ветки, задымил чувал. С появлением огня наступила ночь. Бориска на ощупь искал все, что могло гореть. Ему хотелось запастись дровами как следует, просушиться, выспаться.</w:t>
      </w:r>
    </w:p>
    <w:p>
      <w:pPr>
        <w:pStyle w:val="Normal"/>
        <w:spacing w:lineRule="auto" w:line="360"/>
        <w:ind w:firstLine="720"/>
        <w:jc w:val="both"/>
        <w:rPr>
          <w:sz w:val="22"/>
        </w:rPr>
      </w:pPr>
      <w:r>
        <w:rPr>
          <w:sz w:val="22"/>
        </w:rPr>
        <w:t>Сырой дым стелился низко и плавно, как и речушка утекал вниз по ущелью.</w:t>
      </w:r>
    </w:p>
    <w:p>
      <w:pPr>
        <w:pStyle w:val="Normal"/>
        <w:spacing w:lineRule="auto" w:line="360"/>
        <w:ind w:firstLine="720"/>
        <w:jc w:val="both"/>
        <w:rPr>
          <w:sz w:val="22"/>
        </w:rPr>
      </w:pPr>
      <w:r>
        <w:rPr>
          <w:sz w:val="22"/>
        </w:rPr>
        <w:t>В разварившееся сухое мясо Полинка добавила овсянки ровно столько, чтобы получилось что-то вроде жиденькой каши – любимой их еды на скорую руку. Подсыхали и свежие ветки пихты, разложенные вокруг очага. Они издавали привычный сладковатый запах, вызывая томление во всем теле, желание скорейшего отдыха.</w:t>
      </w:r>
    </w:p>
    <w:p>
      <w:pPr>
        <w:pStyle w:val="Normal"/>
        <w:spacing w:lineRule="auto" w:line="360"/>
        <w:ind w:firstLine="720"/>
        <w:jc w:val="both"/>
        <w:rPr>
          <w:sz w:val="22"/>
        </w:rPr>
      </w:pPr>
      <w:r>
        <w:rPr>
          <w:sz w:val="22"/>
        </w:rPr>
        <w:t>Ветка с легким стоном улеглась у проема и моментально уснула.</w:t>
      </w:r>
    </w:p>
    <w:p>
      <w:pPr>
        <w:pStyle w:val="Normal"/>
        <w:spacing w:lineRule="auto" w:line="360"/>
        <w:ind w:firstLine="720"/>
        <w:jc w:val="both"/>
        <w:rPr>
          <w:sz w:val="22"/>
        </w:rPr>
      </w:pPr>
      <w:r>
        <w:rPr>
          <w:sz w:val="22"/>
        </w:rPr>
        <w:t>- Эй, Борь…, Борька!? Все готово! – звонко позвала брата Полинка.</w:t>
      </w:r>
    </w:p>
    <w:p>
      <w:pPr>
        <w:pStyle w:val="Normal"/>
        <w:spacing w:lineRule="auto" w:line="360"/>
        <w:ind w:firstLine="720"/>
        <w:jc w:val="both"/>
        <w:rPr>
          <w:sz w:val="22"/>
        </w:rPr>
      </w:pPr>
      <w:r>
        <w:rPr>
          <w:sz w:val="22"/>
        </w:rPr>
        <w:t>- Щас, погоди, пока мокрый схожу еще подальше, там вроде должно быть.</w:t>
      </w:r>
    </w:p>
    <w:p>
      <w:pPr>
        <w:pStyle w:val="Normal"/>
        <w:spacing w:lineRule="auto" w:line="360"/>
        <w:ind w:firstLine="720"/>
        <w:jc w:val="both"/>
        <w:rPr>
          <w:sz w:val="22"/>
        </w:rPr>
      </w:pPr>
      <w:r>
        <w:rPr>
          <w:sz w:val="22"/>
        </w:rPr>
        <w:t>- Остынет!..</w:t>
      </w:r>
    </w:p>
    <w:p>
      <w:pPr>
        <w:pStyle w:val="Normal"/>
        <w:spacing w:lineRule="auto" w:line="360"/>
        <w:ind w:firstLine="720"/>
        <w:jc w:val="both"/>
        <w:rPr>
          <w:sz w:val="22"/>
        </w:rPr>
      </w:pPr>
      <w:r>
        <w:rPr>
          <w:sz w:val="22"/>
        </w:rPr>
        <w:t>- Ничего разогреем.</w:t>
      </w:r>
    </w:p>
    <w:p>
      <w:pPr>
        <w:pStyle w:val="Normal"/>
        <w:spacing w:lineRule="auto" w:line="360"/>
        <w:ind w:firstLine="720"/>
        <w:jc w:val="both"/>
        <w:rPr>
          <w:sz w:val="22"/>
        </w:rPr>
      </w:pPr>
      <w:r>
        <w:rPr>
          <w:sz w:val="22"/>
        </w:rPr>
        <w:t>Навертев на палку бересты, Бориска опять ушел на поиски дров. Дойдя до реденького молодого ельничка, он присел и со второй спички запалил бересту. Выгибаясь и треща, она разгорелась, отбросив темноту аж на другой берег. Вода в реке почернела и стала походить на деготь. Заметались тени. Бориска спешно осматривался вокруг.</w:t>
      </w:r>
    </w:p>
    <w:p>
      <w:pPr>
        <w:pStyle w:val="Normal"/>
        <w:spacing w:lineRule="auto" w:line="360"/>
        <w:ind w:firstLine="720"/>
        <w:jc w:val="both"/>
        <w:rPr>
          <w:sz w:val="22"/>
        </w:rPr>
      </w:pPr>
      <w:r>
        <w:rPr>
          <w:sz w:val="22"/>
        </w:rPr>
        <w:t>Вот, то, что надо! Из-под елок торчало бревно. Паренек успел заметить, что чуть дальше - еще одно, но факел замигал и погас. Бревно оказалось коротким и легким.</w:t>
      </w:r>
    </w:p>
    <w:p>
      <w:pPr>
        <w:pStyle w:val="Normal"/>
        <w:spacing w:lineRule="auto" w:line="360"/>
        <w:ind w:firstLine="720"/>
        <w:jc w:val="both"/>
        <w:rPr>
          <w:sz w:val="22"/>
        </w:rPr>
      </w:pPr>
      <w:r>
        <w:rPr>
          <w:sz w:val="22"/>
        </w:rPr>
        <w:t>- Полинка, принимай, - радостно проговорил он, просовывая в дверной проем гнилой конец бревна, - руби потихоньку и подбрасывай. А я еще за одним, пока глаза привыкли. Я быстро.</w:t>
      </w:r>
    </w:p>
    <w:p>
      <w:pPr>
        <w:pStyle w:val="Normal"/>
        <w:spacing w:lineRule="auto" w:line="360"/>
        <w:ind w:firstLine="720"/>
        <w:jc w:val="both"/>
        <w:rPr>
          <w:sz w:val="22"/>
        </w:rPr>
      </w:pPr>
      <w:r>
        <w:rPr>
          <w:sz w:val="22"/>
        </w:rPr>
        <w:t>Взяв еще бересты, он отправился к ельничку.</w:t>
      </w:r>
    </w:p>
    <w:p>
      <w:pPr>
        <w:pStyle w:val="Normal"/>
        <w:spacing w:lineRule="auto" w:line="360"/>
        <w:ind w:firstLine="720"/>
        <w:jc w:val="both"/>
        <w:rPr>
          <w:sz w:val="22"/>
        </w:rPr>
      </w:pPr>
      <w:r>
        <w:rPr>
          <w:sz w:val="22"/>
        </w:rPr>
        <w:t>Ощупью наткнувшись на колючие ветки, он присел, разжег бересту, протиснулся сквозь мокрые елочки, поднял глаза и, … волосы встали дыбом!.. Тело онемело… Он смотрел, не веря, что такое бывает, что оно есть на самом деле!..</w:t>
      </w:r>
    </w:p>
    <w:p>
      <w:pPr>
        <w:pStyle w:val="Normal"/>
        <w:spacing w:lineRule="auto" w:line="360"/>
        <w:ind w:firstLine="720"/>
        <w:jc w:val="both"/>
        <w:rPr>
          <w:sz w:val="22"/>
        </w:rPr>
      </w:pPr>
      <w:r>
        <w:rPr>
          <w:sz w:val="22"/>
        </w:rPr>
        <w:t>Пламя металось, шипело, трещало, а страшные, уродливые лица корчились, гримасничали, разевали черные рты, колыхались круглыми телами, смотрели пустыми глазницами… Их было много! Разновысокие они неслышно шли на Бориску, наплывали, накрывали его собой!..</w:t>
      </w:r>
    </w:p>
    <w:p>
      <w:pPr>
        <w:pStyle w:val="Normal"/>
        <w:spacing w:lineRule="auto" w:line="360"/>
        <w:ind w:firstLine="720"/>
        <w:jc w:val="both"/>
        <w:rPr>
          <w:sz w:val="22"/>
        </w:rPr>
      </w:pPr>
      <w:r>
        <w:rPr>
          <w:sz w:val="22"/>
        </w:rPr>
        <w:t>Береста прогорела. Пропали жуткие лица. Но страх от этого стал еще более невыносимым! Бориска качнулся, укололся о ветки, услышал шорох дождя, почувствовал боль от вздыбленных волос, удивился, что еще живой и, боясь дышать, попятился, а через мгновение уже несся назад.</w:t>
      </w:r>
    </w:p>
    <w:p>
      <w:pPr>
        <w:pStyle w:val="Normal"/>
        <w:spacing w:lineRule="auto" w:line="360"/>
        <w:ind w:firstLine="720"/>
        <w:jc w:val="both"/>
        <w:rPr>
          <w:sz w:val="22"/>
        </w:rPr>
      </w:pPr>
      <w:r>
        <w:rPr>
          <w:sz w:val="22"/>
        </w:rPr>
        <w:t>Влетев в избушку, он схватил ружье.</w:t>
      </w:r>
    </w:p>
    <w:p>
      <w:pPr>
        <w:pStyle w:val="Normal"/>
        <w:spacing w:lineRule="auto" w:line="360"/>
        <w:ind w:firstLine="720"/>
        <w:jc w:val="both"/>
        <w:rPr>
          <w:sz w:val="22"/>
        </w:rPr>
      </w:pPr>
      <w:r>
        <w:rPr>
          <w:sz w:val="22"/>
        </w:rPr>
        <w:t>- Сюда, Полинка, … быстрей!.. – закричал Бориска, пятясь от проема в дальний угол.</w:t>
      </w:r>
    </w:p>
    <w:p>
      <w:pPr>
        <w:pStyle w:val="Normal"/>
        <w:spacing w:lineRule="auto" w:line="360"/>
        <w:ind w:firstLine="720"/>
        <w:jc w:val="both"/>
        <w:rPr>
          <w:sz w:val="22"/>
        </w:rPr>
      </w:pPr>
      <w:r>
        <w:rPr>
          <w:sz w:val="22"/>
        </w:rPr>
        <w:t>Полинка метнулась к брату и спряталась у него за спиной.</w:t>
      </w:r>
    </w:p>
    <w:p>
      <w:pPr>
        <w:pStyle w:val="Normal"/>
        <w:spacing w:lineRule="auto" w:line="360"/>
        <w:ind w:firstLine="720"/>
        <w:jc w:val="both"/>
        <w:rPr>
          <w:sz w:val="22"/>
        </w:rPr>
      </w:pPr>
      <w:r>
        <w:rPr>
          <w:sz w:val="22"/>
        </w:rPr>
        <w:t>- Ну.., где они!</w:t>
      </w:r>
    </w:p>
    <w:p>
      <w:pPr>
        <w:pStyle w:val="Normal"/>
        <w:spacing w:lineRule="auto" w:line="360"/>
        <w:ind w:firstLine="720"/>
        <w:jc w:val="both"/>
        <w:rPr>
          <w:sz w:val="22"/>
        </w:rPr>
      </w:pPr>
      <w:r>
        <w:rPr>
          <w:sz w:val="22"/>
        </w:rPr>
        <w:t>Ружье ходило ходуном. От брата крупная дрожь перекинулась к Полинке. Громко застучали зубы. Тихонько поскуливая и не спуская глаз с дверного проема, она вся вжалась в угол.</w:t>
      </w:r>
    </w:p>
    <w:p>
      <w:pPr>
        <w:pStyle w:val="Normal"/>
        <w:spacing w:lineRule="auto" w:line="360"/>
        <w:ind w:firstLine="720"/>
        <w:jc w:val="both"/>
        <w:rPr>
          <w:sz w:val="22"/>
        </w:rPr>
      </w:pPr>
      <w:r>
        <w:rPr>
          <w:sz w:val="22"/>
        </w:rPr>
        <w:t>Сонная Ветка, лежа у порога, с недоумением смотрела на хозяев.</w:t>
      </w:r>
    </w:p>
    <w:p>
      <w:pPr>
        <w:pStyle w:val="Normal"/>
        <w:spacing w:lineRule="auto" w:line="360"/>
        <w:ind w:firstLine="720"/>
        <w:jc w:val="both"/>
        <w:rPr>
          <w:sz w:val="22"/>
        </w:rPr>
      </w:pPr>
      <w:r>
        <w:rPr>
          <w:sz w:val="22"/>
        </w:rPr>
        <w:t>Никто не появлялся.</w:t>
      </w:r>
    </w:p>
    <w:p>
      <w:pPr>
        <w:pStyle w:val="Normal"/>
        <w:spacing w:lineRule="auto" w:line="360"/>
        <w:ind w:firstLine="720"/>
        <w:jc w:val="both"/>
        <w:rPr>
          <w:sz w:val="22"/>
        </w:rPr>
      </w:pPr>
      <w:r>
        <w:rPr>
          <w:sz w:val="22"/>
        </w:rPr>
        <w:t>Вдруг Бориске показалось, что в углу у входа что-то шевельнулось. С трудом, оторвавшись от проема, он перевел взгляд в угол, тихо вскрикнул и тут же нажал на курок.</w:t>
      </w:r>
    </w:p>
    <w:p>
      <w:pPr>
        <w:pStyle w:val="Normal"/>
        <w:spacing w:lineRule="auto" w:line="360"/>
        <w:ind w:firstLine="720"/>
        <w:jc w:val="both"/>
        <w:rPr>
          <w:sz w:val="22"/>
        </w:rPr>
      </w:pPr>
      <w:r>
        <w:rPr>
          <w:sz w:val="22"/>
        </w:rPr>
        <w:t>Полинке показалось, что у нее лопнула голова… Ударило горелым порохом… Не успела перевести дыхание, как новый выстрел!.. Из ствола брызнул сноп искр и огня, а голову и избушку опять разорвало... И только тут до Полинки дошло, что брат палит в деревянного идола, которого сам и приволок, вернее в то, что от него осталось.</w:t>
      </w:r>
    </w:p>
    <w:p>
      <w:pPr>
        <w:pStyle w:val="Normal"/>
        <w:spacing w:lineRule="auto" w:line="360"/>
        <w:ind w:firstLine="720"/>
        <w:jc w:val="both"/>
        <w:rPr>
          <w:sz w:val="22"/>
        </w:rPr>
      </w:pPr>
      <w:r>
        <w:rPr>
          <w:sz w:val="22"/>
        </w:rPr>
        <w:t xml:space="preserve">- Борь.., Борька!.. – кричала Полинка и сама себя еле слышала. – Ты че в деревяшку-то палишь!? </w:t>
      </w:r>
    </w:p>
    <w:p>
      <w:pPr>
        <w:pStyle w:val="Normal"/>
        <w:spacing w:lineRule="auto" w:line="360"/>
        <w:ind w:firstLine="720"/>
        <w:jc w:val="both"/>
        <w:rPr>
          <w:sz w:val="22"/>
        </w:rPr>
      </w:pPr>
      <w:r>
        <w:rPr>
          <w:sz w:val="22"/>
        </w:rPr>
        <w:t>В ушах стоял противный звон, а голова гудела далеким громом. Поначалу, когда брат ворвался в избушку с белым, перекошенным от ужаса лицом, она думала, что за ним гонятся волки или сам «хозяин», а теперь она ничего не понимала... Почему он стреляет в деревянного идола!? Приволок и расстреливает!? Она сама страшно испугалась, когда втащила бревно и рассмотрела, что принес брат. Полинка ужасно боялась всего, что было связано с шаманскими штучками, как она называла различные жертвенные места, капища, культовые лабазы, священные деревья, камни, захоронения… В этом было много таинственного, непонятного, страшного…</w:t>
      </w:r>
    </w:p>
    <w:p>
      <w:pPr>
        <w:pStyle w:val="Normal"/>
        <w:spacing w:lineRule="auto" w:line="360"/>
        <w:ind w:firstLine="720"/>
        <w:jc w:val="both"/>
        <w:rPr>
          <w:sz w:val="22"/>
        </w:rPr>
      </w:pPr>
      <w:r>
        <w:rPr>
          <w:sz w:val="22"/>
        </w:rPr>
        <w:t>Бориска точно не слышал сестру. Он опять переломил ружье, вытащил пустую, дымящуюся гильзу и зарядил новым патроном.</w:t>
      </w:r>
    </w:p>
    <w:p>
      <w:pPr>
        <w:pStyle w:val="Normal"/>
        <w:spacing w:lineRule="auto" w:line="360"/>
        <w:ind w:firstLine="720"/>
        <w:jc w:val="both"/>
        <w:rPr>
          <w:sz w:val="22"/>
        </w:rPr>
      </w:pPr>
      <w:r>
        <w:rPr>
          <w:sz w:val="22"/>
        </w:rPr>
        <w:t>- Ты че, Борь!? – Полинка отчаянно затрясла его за рукав.</w:t>
      </w:r>
    </w:p>
    <w:p>
      <w:pPr>
        <w:pStyle w:val="Normal"/>
        <w:spacing w:lineRule="auto" w:line="360"/>
        <w:ind w:firstLine="720"/>
        <w:jc w:val="both"/>
        <w:rPr>
          <w:sz w:val="22"/>
        </w:rPr>
      </w:pPr>
      <w:r>
        <w:rPr>
          <w:sz w:val="22"/>
        </w:rPr>
        <w:t>Бориску продолжало трясти, пальцы плохо слушались, шальной взгляд блуждал по избушке, проему… До него медленно доходило, что случилось что-то странное. Он разглядывал поставленного в угол сильно укороченного Полинкой безрукого, безплечего деревянного истукана, одного из тех, что так напугали его. Огонь в очаге оживлял его пустые, глубокие глазницы, грубо вырубленный нос, квадратный рот…, лицо шевелилось, точно пыталось что-то сказать, то суровело, то улыбалось…</w:t>
      </w:r>
    </w:p>
    <w:p>
      <w:pPr>
        <w:pStyle w:val="Normal"/>
        <w:spacing w:lineRule="auto" w:line="360"/>
        <w:ind w:firstLine="720"/>
        <w:jc w:val="both"/>
        <w:rPr>
          <w:sz w:val="22"/>
        </w:rPr>
      </w:pPr>
      <w:r>
        <w:rPr>
          <w:sz w:val="22"/>
        </w:rPr>
        <w:t>Видя, что в брате наступил перелом, Полинка взялась за горячий ствол и потянула ружье на себя.</w:t>
      </w:r>
    </w:p>
    <w:p>
      <w:pPr>
        <w:pStyle w:val="Normal"/>
        <w:spacing w:lineRule="auto" w:line="360"/>
        <w:ind w:firstLine="720"/>
        <w:jc w:val="both"/>
        <w:rPr>
          <w:sz w:val="22"/>
        </w:rPr>
      </w:pPr>
      <w:r>
        <w:rPr>
          <w:sz w:val="22"/>
        </w:rPr>
        <w:t>- Все хорошо, Борь, все хорошо…</w:t>
      </w:r>
    </w:p>
    <w:p>
      <w:pPr>
        <w:pStyle w:val="Normal"/>
        <w:spacing w:lineRule="auto" w:line="360"/>
        <w:ind w:firstLine="720"/>
        <w:jc w:val="both"/>
        <w:rPr>
          <w:sz w:val="22"/>
        </w:rPr>
      </w:pPr>
      <w:r>
        <w:rPr>
          <w:sz w:val="22"/>
        </w:rPr>
        <w:t>Он посмотрел на сестру каким-то отсутствующим, разочарованным взглядом, выпустил ружье, шагнул к лапнику и, подогнув ноги, по-детски, с тихим стоном опустился на лапник. Уткнувшись лицом в колючие ветки, Бориска затих, потом задергал плечами, тихо заплакал.</w:t>
      </w:r>
    </w:p>
    <w:p>
      <w:pPr>
        <w:pStyle w:val="Normal"/>
        <w:spacing w:lineRule="auto" w:line="360"/>
        <w:ind w:firstLine="720"/>
        <w:jc w:val="both"/>
        <w:rPr>
          <w:sz w:val="22"/>
        </w:rPr>
      </w:pPr>
      <w:r>
        <w:rPr>
          <w:sz w:val="22"/>
        </w:rPr>
        <w:t>Он выплакивал из себя остаток детства, выплакивал страхи, которые мешали взрослеть, быстрее становиться настоящим мужчиной, выплакивал обиду за свой маленький рост, неуверенность и робость перед рослыми сверстниками… Он плакал последний раз. Потом через годы и годы у него будут слезы. Слезы от горя и радости, но плакать он больше не будет никогда.</w:t>
      </w:r>
    </w:p>
    <w:p>
      <w:pPr>
        <w:pStyle w:val="Normal"/>
        <w:spacing w:lineRule="auto" w:line="360"/>
        <w:ind w:firstLine="720"/>
        <w:jc w:val="both"/>
        <w:rPr>
          <w:sz w:val="22"/>
        </w:rPr>
      </w:pPr>
      <w:r>
        <w:rPr>
          <w:sz w:val="22"/>
        </w:rPr>
        <w:t>Полинка присела рядом, положила его голову себе на колени и стала гладить его мокрые, взъерошенные волосы. Она гладила, как гладила бы мама. Гладила и тихо приговаривала…</w:t>
      </w:r>
    </w:p>
    <w:p>
      <w:pPr>
        <w:pStyle w:val="Normal"/>
        <w:spacing w:lineRule="auto" w:line="360"/>
        <w:ind w:firstLine="720"/>
        <w:jc w:val="both"/>
        <w:rPr>
          <w:sz w:val="22"/>
        </w:rPr>
      </w:pPr>
      <w:r>
        <w:rPr>
          <w:sz w:val="22"/>
        </w:rPr>
        <w:t>Уже с сонного осторожно, чтобы не разбудить брата, она снимала мокрую одежду, стаскивала сапоги, портянки, укрывала всем, что было сухое. Где-то в глубине сознания она понимала, что утром брат проснется совсем другим. Скорее всего таким, как его старшие братья, как их папка. И ей никогда больше не придется над ним подтрунивать.</w:t>
      </w:r>
    </w:p>
    <w:p>
      <w:pPr>
        <w:pStyle w:val="Normal"/>
        <w:spacing w:lineRule="auto" w:line="360"/>
        <w:ind w:firstLine="720"/>
        <w:jc w:val="both"/>
        <w:rPr>
          <w:sz w:val="22"/>
        </w:rPr>
      </w:pPr>
      <w:r>
        <w:rPr>
          <w:sz w:val="22"/>
        </w:rPr>
        <w:t>Полинке не спалось. Бревно почти догорело. Одежда и обувь хорошо просохли. Засерела щель между приваленой дверью и проемом. Вот и утро! У Полинки вдруг возникло радостное предчувствие, как перед праздником или днем рождения.</w:t>
      </w:r>
    </w:p>
    <w:p>
      <w:pPr>
        <w:pStyle w:val="Normal"/>
        <w:spacing w:lineRule="auto" w:line="360"/>
        <w:ind w:firstLine="720"/>
        <w:jc w:val="both"/>
        <w:rPr>
          <w:sz w:val="22"/>
        </w:rPr>
      </w:pPr>
      <w:r>
        <w:rPr>
          <w:sz w:val="22"/>
        </w:rPr>
        <w:t>Она выбралась наружу. Дождя не было. Стоял густой туман, перемешанный с дымом. Вода в речке прибыла и теперь бежала веселее. Начинали посвистывать первые птицы. Однако, что-то было не так, чег-то не хватало.</w:t>
      </w:r>
    </w:p>
    <w:p>
      <w:pPr>
        <w:pStyle w:val="Normal"/>
        <w:spacing w:lineRule="auto" w:line="360"/>
        <w:ind w:firstLine="720"/>
        <w:jc w:val="both"/>
        <w:rPr>
          <w:sz w:val="22"/>
        </w:rPr>
      </w:pPr>
      <w:r>
        <w:rPr>
          <w:sz w:val="22"/>
        </w:rPr>
        <w:t>Ветка!? Ночным выстелом ударила девушку догадка. Собаки нигде не было.</w:t>
      </w:r>
    </w:p>
    <w:p>
      <w:pPr>
        <w:pStyle w:val="Normal"/>
        <w:spacing w:lineRule="auto" w:line="360"/>
        <w:ind w:firstLine="720"/>
        <w:jc w:val="both"/>
        <w:rPr>
          <w:sz w:val="22"/>
        </w:rPr>
      </w:pPr>
      <w:r>
        <w:rPr>
          <w:sz w:val="22"/>
        </w:rPr>
        <w:t>Полинка спустилась к ельнику. Пройдя через него, она невольно вздрогнула, увидев то, от чего ночью брат пришел в ужас. И действительно было отчего. Сразу за ельничком стоял частокол из деревянных истуканов. Они перекрывали собой весь правый берег. Разновысокие, покосившиеся, некоторые не выдержали и улеглись на землю. Рубленые лица и сейчас выглядели зловеще и угрожающе. Полинка подошла ближе. От идолов уютно пахло старым, мокрым деревом.</w:t>
      </w:r>
    </w:p>
    <w:p>
      <w:pPr>
        <w:pStyle w:val="Normal"/>
        <w:spacing w:lineRule="auto" w:line="360"/>
        <w:ind w:firstLine="720"/>
        <w:jc w:val="both"/>
        <w:rPr>
          <w:sz w:val="22"/>
        </w:rPr>
      </w:pPr>
      <w:r>
        <w:rPr>
          <w:sz w:val="22"/>
        </w:rPr>
        <w:t>Прошедшая ночь многое изменила в ней самой. Девушка догадалась, что они с братом совершенно случайно вышли на старинную, давно заброшенную дорогу. Возраст елочек – срок ее запущенности. Сердечко Полинки радостно запрыгало: «А не ТУДА ли она идет!?..» И тут же тонким, мелодичным звоном отозвалось со всех сторон и загуляло эхом, громче запели птицы, ветерок слегка толкнул ее в спину, а река поманила за собой.</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Примерно к полудню, когда ущелье больше походило на щель с узенькой кромкой берега, впереди стало светлеть.</w:t>
      </w:r>
    </w:p>
    <w:p>
      <w:pPr>
        <w:pStyle w:val="Normal"/>
        <w:spacing w:lineRule="auto" w:line="360"/>
        <w:ind w:firstLine="720"/>
        <w:jc w:val="both"/>
        <w:rPr>
          <w:sz w:val="22"/>
        </w:rPr>
      </w:pPr>
      <w:r>
        <w:rPr>
          <w:sz w:val="22"/>
        </w:rPr>
        <w:t>- Все, Поля, кажется, выходим, - Бориска оглянулся и виновато улыбнулся сестре.</w:t>
      </w:r>
    </w:p>
    <w:p>
      <w:pPr>
        <w:pStyle w:val="Normal"/>
        <w:spacing w:lineRule="auto" w:line="360"/>
        <w:ind w:firstLine="720"/>
        <w:jc w:val="both"/>
        <w:rPr>
          <w:sz w:val="22"/>
        </w:rPr>
      </w:pPr>
      <w:r>
        <w:rPr>
          <w:sz w:val="22"/>
        </w:rPr>
        <w:t>- Ой, не верится…</w:t>
      </w:r>
    </w:p>
    <w:p>
      <w:pPr>
        <w:pStyle w:val="Normal"/>
        <w:spacing w:lineRule="auto" w:line="360"/>
        <w:ind w:firstLine="720"/>
        <w:jc w:val="both"/>
        <w:rPr>
          <w:sz w:val="22"/>
        </w:rPr>
      </w:pPr>
      <w:r>
        <w:rPr>
          <w:sz w:val="22"/>
        </w:rPr>
        <w:t>- Выходим, выходим.</w:t>
      </w:r>
    </w:p>
    <w:p>
      <w:pPr>
        <w:pStyle w:val="Normal"/>
        <w:spacing w:lineRule="auto" w:line="360"/>
        <w:ind w:firstLine="720"/>
        <w:jc w:val="both"/>
        <w:rPr>
          <w:sz w:val="22"/>
        </w:rPr>
      </w:pPr>
      <w:r>
        <w:rPr>
          <w:sz w:val="22"/>
        </w:rPr>
        <w:t>И вдруг враз стало светло. Туман стал ярким, светящимся. Серые скалы пропали. Речушка резво побежала вниз. Она заметно осмелела, заговорила в полный голос, зазвенела, ловко уворачиваясь от камней, смело прыгая вниз, срываясь с крутых скальных уступов, весело брызгаясь, вспенивая себя. Стали спускаться и ребята. И вот то, что они называли туманом, шевельнулось, приподнялось как пышное, воздушное одеяло, открыв на мгновение далекую панораму. Даже этого мгновения хватило, чтобы у ребят перехватило дух. Они замерли на месте, словно увидели чудо!.. Следующим потоком ветра «одеяло» снова приподнялось и уже больше не опускалось.</w:t>
      </w:r>
    </w:p>
    <w:p>
      <w:pPr>
        <w:pStyle w:val="Normal"/>
        <w:spacing w:lineRule="auto" w:line="360"/>
        <w:ind w:firstLine="720"/>
        <w:jc w:val="both"/>
        <w:rPr>
          <w:sz w:val="22"/>
        </w:rPr>
      </w:pPr>
      <w:r>
        <w:rPr>
          <w:sz w:val="22"/>
        </w:rPr>
        <w:t>Ребятам открылась удивительная по красоте картина! Перед ними лежала долина. Та «золотая» долина, о которой мечтала Полинка.</w:t>
      </w:r>
    </w:p>
    <w:p>
      <w:pPr>
        <w:pStyle w:val="Normal"/>
        <w:spacing w:lineRule="auto" w:line="360"/>
        <w:ind w:firstLine="720"/>
        <w:jc w:val="both"/>
        <w:rPr>
          <w:sz w:val="22"/>
        </w:rPr>
      </w:pPr>
      <w:r>
        <w:rPr>
          <w:sz w:val="22"/>
        </w:rPr>
        <w:t>Плоская, с небольшими островками скалистых сопок, окруженная ожерельем могучих горных хребтов, долина раскинулась широко и просторно, на многие и многие десятки километров. Изумрудная зелень лесов, голубые блюдца озер, хрустальные ниточки рек и речушек, клочки белоснежных облаков делали долину сказочной, волшебной, нереальной!..</w:t>
      </w:r>
    </w:p>
    <w:p>
      <w:pPr>
        <w:pStyle w:val="Normal"/>
        <w:spacing w:lineRule="auto" w:line="360"/>
        <w:ind w:firstLine="720"/>
        <w:jc w:val="both"/>
        <w:rPr>
          <w:sz w:val="22"/>
        </w:rPr>
      </w:pPr>
      <w:r>
        <w:rPr>
          <w:sz w:val="22"/>
        </w:rPr>
        <w:t>- Что это, Поль!? – в страшном волнении спросил Бориска.</w:t>
      </w:r>
    </w:p>
    <w:p>
      <w:pPr>
        <w:pStyle w:val="Normal"/>
        <w:spacing w:lineRule="auto" w:line="360"/>
        <w:ind w:firstLine="720"/>
        <w:jc w:val="both"/>
        <w:rPr>
          <w:sz w:val="22"/>
        </w:rPr>
      </w:pPr>
      <w:r>
        <w:rPr>
          <w:sz w:val="22"/>
        </w:rPr>
        <w:t>- Это, - Полинка изменилась в лице. Девушка вмиг повзрослела и стала другой. Она смотрела вокруг пристально, величаво, по-хозяйски ревниво, - это, - повторила она, - моя… земля Борька. А я, - она прищурила глаза, - стало быть, ее владычица! – И она рассмеялась, открыто, громко и счастливо, как, наверно, и подобает царским особам.</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Подожди Борь, - не отрываясь от долины, проговорила Полинка.</w:t>
      </w:r>
    </w:p>
    <w:p>
      <w:pPr>
        <w:pStyle w:val="Normal"/>
        <w:spacing w:lineRule="auto" w:line="360"/>
        <w:ind w:firstLine="720"/>
        <w:jc w:val="both"/>
        <w:rPr>
          <w:sz w:val="22"/>
        </w:rPr>
      </w:pPr>
      <w:r>
        <w:rPr>
          <w:sz w:val="22"/>
        </w:rPr>
        <w:t>Бориска, начав спускаться, повернулся к сестре.</w:t>
      </w:r>
    </w:p>
    <w:p>
      <w:pPr>
        <w:pStyle w:val="Normal"/>
        <w:spacing w:lineRule="auto" w:line="360"/>
        <w:ind w:firstLine="720"/>
        <w:jc w:val="both"/>
        <w:rPr>
          <w:sz w:val="22"/>
        </w:rPr>
      </w:pPr>
      <w:r>
        <w:rPr>
          <w:sz w:val="22"/>
        </w:rPr>
        <w:t>- Тогда может, чайку вскипятим, а?</w:t>
      </w:r>
    </w:p>
    <w:p>
      <w:pPr>
        <w:pStyle w:val="Normal"/>
        <w:spacing w:lineRule="auto" w:line="360"/>
        <w:ind w:firstLine="720"/>
        <w:jc w:val="both"/>
        <w:rPr>
          <w:sz w:val="22"/>
        </w:rPr>
      </w:pPr>
      <w:r>
        <w:rPr>
          <w:sz w:val="22"/>
        </w:rPr>
        <w:t>- Давай, - тихо ответила девушка, продолжая вглядываться в изумрудные дали. Она буквально впивалась в каждую речушку, вершинку, выступ или склон, желтоватую болотинку или сумрачный урман. Ее глаза фиксировали и запоминали все что видели: Вот осколок скалы, точно молодой зуб, что едва прорезался в десне, выскочил над мохнатой еловой гривой и торчал вызывающе и нелепо. А дальше за ним серебряной ниточкой на повороте блестит речушка. И снова останцы серые, мрачные, похожие на развалины древней крепости.</w:t>
      </w:r>
    </w:p>
    <w:p>
      <w:pPr>
        <w:pStyle w:val="Normal"/>
        <w:spacing w:lineRule="auto" w:line="360"/>
        <w:ind w:firstLine="720"/>
        <w:jc w:val="both"/>
        <w:rPr>
          <w:sz w:val="22"/>
        </w:rPr>
      </w:pPr>
      <w:r>
        <w:rPr>
          <w:sz w:val="22"/>
        </w:rPr>
        <w:t xml:space="preserve">- Готово! Доставай сухари, Поль, - Бориска весело разливал из черного котелочка зеленоватый кипяток. Чай давно кончился, и ребята заваривали то смородиновые листья, то брусничные, то чагу, а когда сильно уставали - Золотой корень. </w:t>
      </w:r>
    </w:p>
    <w:p>
      <w:pPr>
        <w:pStyle w:val="Normal"/>
        <w:spacing w:lineRule="auto" w:line="360"/>
        <w:ind w:firstLine="720"/>
        <w:jc w:val="both"/>
        <w:rPr>
          <w:sz w:val="22"/>
        </w:rPr>
      </w:pPr>
      <w:r>
        <w:rPr>
          <w:sz w:val="22"/>
        </w:rPr>
        <w:t>Шумно втягивая в себя горячий чай, похрустывая сухарями, Полинка продолжала всматриваться в долину.</w:t>
      </w:r>
    </w:p>
    <w:p>
      <w:pPr>
        <w:pStyle w:val="Normal"/>
        <w:spacing w:lineRule="auto" w:line="360"/>
        <w:ind w:firstLine="720"/>
        <w:jc w:val="both"/>
        <w:rPr>
          <w:sz w:val="22"/>
        </w:rPr>
      </w:pPr>
      <w:r>
        <w:rPr>
          <w:sz w:val="22"/>
        </w:rPr>
        <w:t>- Поль, дай-ка мне свой нож! – Бориска решил переладить лямки обеих пайв.</w:t>
      </w:r>
    </w:p>
    <w:p>
      <w:pPr>
        <w:pStyle w:val="Normal"/>
        <w:spacing w:lineRule="auto" w:line="360"/>
        <w:ind w:firstLine="720"/>
        <w:jc w:val="both"/>
        <w:rPr>
          <w:sz w:val="22"/>
        </w:rPr>
      </w:pPr>
      <w:r>
        <w:rPr>
          <w:sz w:val="22"/>
        </w:rPr>
        <w:t>- Да нет, вогульский с узким лезвием.</w:t>
      </w:r>
    </w:p>
    <w:p>
      <w:pPr>
        <w:pStyle w:val="Normal"/>
        <w:spacing w:lineRule="auto" w:line="360"/>
        <w:ind w:firstLine="720"/>
        <w:jc w:val="both"/>
        <w:rPr>
          <w:sz w:val="22"/>
        </w:rPr>
      </w:pPr>
      <w:r>
        <w:rPr>
          <w:sz w:val="22"/>
        </w:rPr>
        <w:t>В другой раз она может и не дала бы брату отцовский нож, но сейчас, когда так захватил этот чарующий живой ковер «ее» долины, Полинка, не раздумывая, протянула брату подарок отца. То ли она неудобно подала, то ли Бориска взял не так – только нож вдруг выскользнул из рук и, жалобно звякнув о камень, со шлепком ткнулся в мягкий глинистый берег ручья.</w:t>
      </w:r>
    </w:p>
    <w:p>
      <w:pPr>
        <w:pStyle w:val="Normal"/>
        <w:spacing w:lineRule="auto" w:line="360"/>
        <w:ind w:firstLine="720"/>
        <w:jc w:val="both"/>
        <w:rPr>
          <w:sz w:val="22"/>
        </w:rPr>
      </w:pPr>
      <w:r>
        <w:rPr>
          <w:sz w:val="22"/>
        </w:rPr>
        <w:t>- Вот безрукий!.. – вскрикнув, Полинка нагнулась и осторожно оторвала нож от глины. – Больше не проси, не получишь…, вон, как испачкал ручку…</w:t>
      </w:r>
    </w:p>
    <w:p>
      <w:pPr>
        <w:pStyle w:val="Normal"/>
        <w:spacing w:lineRule="auto" w:line="360"/>
        <w:ind w:firstLine="720"/>
        <w:jc w:val="both"/>
        <w:rPr>
          <w:sz w:val="22"/>
        </w:rPr>
      </w:pPr>
      <w:r>
        <w:rPr>
          <w:sz w:val="22"/>
        </w:rPr>
        <w:t>Но что-то заставило девушку вновь нагнуться и взглянуть на отпечаток ножа в глине.</w:t>
      </w:r>
    </w:p>
    <w:p>
      <w:pPr>
        <w:pStyle w:val="Normal"/>
        <w:spacing w:lineRule="auto" w:line="360"/>
        <w:ind w:firstLine="720"/>
        <w:jc w:val="both"/>
        <w:rPr>
          <w:sz w:val="22"/>
        </w:rPr>
      </w:pPr>
      <w:r>
        <w:rPr>
          <w:sz w:val="22"/>
        </w:rPr>
        <w:t>- Борька, смотри!</w:t>
      </w:r>
    </w:p>
    <w:p>
      <w:pPr>
        <w:pStyle w:val="Normal"/>
        <w:spacing w:lineRule="auto" w:line="360"/>
        <w:ind w:firstLine="720"/>
        <w:jc w:val="both"/>
        <w:rPr>
          <w:sz w:val="22"/>
        </w:rPr>
      </w:pPr>
      <w:r>
        <w:rPr>
          <w:sz w:val="22"/>
        </w:rPr>
        <w:t>- Ну, - немного обиженно отозвался брат.</w:t>
      </w:r>
    </w:p>
    <w:p>
      <w:pPr>
        <w:pStyle w:val="Normal"/>
        <w:spacing w:lineRule="auto" w:line="360"/>
        <w:ind w:firstLine="720"/>
        <w:jc w:val="both"/>
        <w:rPr>
          <w:sz w:val="22"/>
        </w:rPr>
      </w:pPr>
      <w:r>
        <w:rPr>
          <w:sz w:val="22"/>
        </w:rPr>
        <w:t>- Да ты сюда смотри, - сестра показывала на оттиск рукоятки. – Смотри как интересно… - свободной рукой она загребла ком мягкой глины и шлепнула его на высокий камень. Затем, легонько похлопала, приплюснула ком ладошкой и, положив ручку ножа, прокатила по нему как скалкой по тесту.</w:t>
      </w:r>
    </w:p>
    <w:p>
      <w:pPr>
        <w:pStyle w:val="Normal"/>
        <w:spacing w:lineRule="auto" w:line="360"/>
        <w:ind w:firstLine="720"/>
        <w:jc w:val="both"/>
        <w:rPr>
          <w:sz w:val="22"/>
        </w:rPr>
      </w:pPr>
      <w:r>
        <w:rPr>
          <w:sz w:val="22"/>
        </w:rPr>
        <w:t>- Ну.., и что дальше?</w:t>
      </w:r>
    </w:p>
    <w:p>
      <w:pPr>
        <w:pStyle w:val="Normal"/>
        <w:spacing w:lineRule="auto" w:line="360"/>
        <w:ind w:firstLine="720"/>
        <w:jc w:val="both"/>
        <w:rPr>
          <w:sz w:val="22"/>
        </w:rPr>
      </w:pPr>
      <w:r>
        <w:rPr>
          <w:sz w:val="22"/>
        </w:rPr>
        <w:t>- Смотри! – почему-то шепотом проговорила Полинка и уставилась на красноватую лепешку. От предвкушения тайны по ее спине пробежал озноб. Во рту стало сухо, несмотря на только что выпитый чай.</w:t>
      </w:r>
    </w:p>
    <w:p>
      <w:pPr>
        <w:pStyle w:val="Normal"/>
        <w:spacing w:lineRule="auto" w:line="360"/>
        <w:ind w:firstLine="720"/>
        <w:jc w:val="both"/>
        <w:rPr>
          <w:sz w:val="22"/>
        </w:rPr>
      </w:pPr>
      <w:r>
        <w:rPr>
          <w:sz w:val="22"/>
        </w:rPr>
        <w:t>- Ну!? – опять протянул Бориска.</w:t>
      </w:r>
    </w:p>
    <w:p>
      <w:pPr>
        <w:pStyle w:val="Normal"/>
        <w:spacing w:lineRule="auto" w:line="360"/>
        <w:ind w:firstLine="720"/>
        <w:jc w:val="both"/>
        <w:rPr>
          <w:sz w:val="22"/>
        </w:rPr>
      </w:pPr>
      <w:r>
        <w:rPr>
          <w:sz w:val="22"/>
        </w:rPr>
        <w:t>- На что это похоже!? – шепотом проговорила сестра.</w:t>
      </w:r>
    </w:p>
    <w:p>
      <w:pPr>
        <w:pStyle w:val="Normal"/>
        <w:spacing w:lineRule="auto" w:line="360"/>
        <w:ind w:firstLine="720"/>
        <w:jc w:val="both"/>
        <w:rPr>
          <w:sz w:val="22"/>
        </w:rPr>
      </w:pPr>
      <w:r>
        <w:rPr>
          <w:sz w:val="22"/>
        </w:rPr>
        <w:t>- На маленькую коровью шаньгу!</w:t>
      </w:r>
    </w:p>
    <w:p>
      <w:pPr>
        <w:pStyle w:val="Normal"/>
        <w:spacing w:lineRule="auto" w:line="360"/>
        <w:ind w:firstLine="720"/>
        <w:jc w:val="both"/>
        <w:rPr>
          <w:sz w:val="22"/>
        </w:rPr>
      </w:pPr>
      <w:r>
        <w:rPr>
          <w:sz w:val="22"/>
        </w:rPr>
        <w:t>- Дурак! Гляди ладом.</w:t>
      </w:r>
    </w:p>
    <w:p>
      <w:pPr>
        <w:pStyle w:val="Normal"/>
        <w:spacing w:lineRule="auto" w:line="360"/>
        <w:ind w:firstLine="720"/>
        <w:jc w:val="both"/>
        <w:rPr>
          <w:sz w:val="22"/>
        </w:rPr>
      </w:pPr>
      <w:r>
        <w:rPr>
          <w:sz w:val="22"/>
        </w:rPr>
        <w:t>Изрезанная трещинками, углублениями, выступами ручка на глине выдала совсем другую картину, обратную. На глиняной лепешке появились острые зазубринки, пирамидки, конуски, длинные зубчатые полукружья…</w:t>
      </w:r>
    </w:p>
    <w:p>
      <w:pPr>
        <w:pStyle w:val="Normal"/>
        <w:spacing w:lineRule="auto" w:line="360"/>
        <w:ind w:firstLine="720"/>
        <w:jc w:val="both"/>
        <w:rPr>
          <w:sz w:val="22"/>
        </w:rPr>
      </w:pPr>
      <w:r>
        <w:rPr>
          <w:sz w:val="22"/>
        </w:rPr>
        <w:t>- Погоди, погоди, где-то я это уже видел, - Бориска тоже перешел на шепот. Он приблизился к глиняной лепешке вплотную и разглядывал оттиск с интересом.</w:t>
      </w:r>
    </w:p>
    <w:p>
      <w:pPr>
        <w:pStyle w:val="Normal"/>
        <w:spacing w:lineRule="auto" w:line="360"/>
        <w:ind w:firstLine="720"/>
        <w:jc w:val="both"/>
        <w:rPr>
          <w:sz w:val="22"/>
        </w:rPr>
      </w:pPr>
      <w:r>
        <w:rPr>
          <w:sz w:val="22"/>
        </w:rPr>
        <w:t>- А ну-ка зайди с моей стороны, - Полинка напряженно улыбалась. – Ну, что теперь скажешь!?</w:t>
      </w:r>
    </w:p>
    <w:p>
      <w:pPr>
        <w:pStyle w:val="Normal"/>
        <w:spacing w:lineRule="auto" w:line="360"/>
        <w:ind w:firstLine="720"/>
        <w:jc w:val="both"/>
        <w:rPr>
          <w:sz w:val="22"/>
        </w:rPr>
      </w:pPr>
      <w:r>
        <w:rPr>
          <w:sz w:val="22"/>
        </w:rPr>
        <w:t>Бориска поднял глаза, удивленно посмотрел на сестру, потом оглянулся на долину.</w:t>
      </w:r>
    </w:p>
    <w:p>
      <w:pPr>
        <w:pStyle w:val="Normal"/>
        <w:spacing w:lineRule="auto" w:line="360"/>
        <w:ind w:firstLine="720"/>
        <w:jc w:val="both"/>
        <w:rPr>
          <w:sz w:val="22"/>
        </w:rPr>
      </w:pPr>
      <w:r>
        <w:rPr>
          <w:sz w:val="22"/>
        </w:rPr>
        <w:t>- Ну, что молчишь!?</w:t>
      </w:r>
    </w:p>
    <w:p>
      <w:pPr>
        <w:pStyle w:val="Normal"/>
        <w:spacing w:lineRule="auto" w:line="360"/>
        <w:ind w:firstLine="720"/>
        <w:jc w:val="both"/>
        <w:rPr>
          <w:sz w:val="22"/>
        </w:rPr>
      </w:pPr>
      <w:r>
        <w:rPr>
          <w:sz w:val="22"/>
        </w:rPr>
        <w:t>- Вот это да!</w:t>
      </w:r>
    </w:p>
    <w:p>
      <w:pPr>
        <w:pStyle w:val="Normal"/>
        <w:spacing w:lineRule="auto" w:line="360"/>
        <w:ind w:firstLine="720"/>
        <w:jc w:val="both"/>
        <w:rPr>
          <w:sz w:val="22"/>
        </w:rPr>
      </w:pPr>
      <w:r>
        <w:rPr>
          <w:sz w:val="22"/>
        </w:rPr>
        <w:t xml:space="preserve">- То-то. Смотри вон та овальная гора, - девушка показала рукой на далекую, серую массу, - вот она! И тоже похожая на половинку яйца, а поворот реки точно такой же! </w:t>
      </w:r>
    </w:p>
    <w:p>
      <w:pPr>
        <w:pStyle w:val="Normal"/>
        <w:spacing w:lineRule="auto" w:line="360"/>
        <w:ind w:firstLine="720"/>
        <w:jc w:val="both"/>
        <w:rPr>
          <w:sz w:val="22"/>
        </w:rPr>
      </w:pPr>
      <w:r>
        <w:rPr>
          <w:sz w:val="22"/>
        </w:rPr>
        <w:t>- Точно карта какая получается!? – выпучил глаза Бориска. – Слушай, Поль, а зачем это, для чего, а!?</w:t>
      </w:r>
    </w:p>
    <w:p>
      <w:pPr>
        <w:pStyle w:val="Normal"/>
        <w:spacing w:lineRule="auto" w:line="360"/>
        <w:ind w:firstLine="720"/>
        <w:jc w:val="both"/>
        <w:rPr>
          <w:sz w:val="22"/>
        </w:rPr>
      </w:pPr>
      <w:r>
        <w:rPr>
          <w:sz w:val="22"/>
        </w:rPr>
        <w:t>- Откуда ж мне знать-то, папка дал мне этот нож, сказал, что… от… отца… родного. – Она быстро отвернулась и стала пристально вглядываться в долину, точно кого-то высматривать.</w:t>
      </w:r>
    </w:p>
    <w:p>
      <w:pPr>
        <w:pStyle w:val="Normal"/>
        <w:spacing w:lineRule="auto" w:line="360"/>
        <w:ind w:firstLine="720"/>
        <w:jc w:val="both"/>
        <w:rPr>
          <w:sz w:val="22"/>
        </w:rPr>
      </w:pPr>
      <w:r>
        <w:rPr>
          <w:sz w:val="22"/>
        </w:rPr>
        <w:t>- Смотри, тут какие-то крестики, звездочки, треугольнички… А вдруг это знаки, где спрятаны какие-нибудь… сокровища!</w:t>
      </w:r>
    </w:p>
    <w:p>
      <w:pPr>
        <w:pStyle w:val="Normal"/>
        <w:spacing w:lineRule="auto" w:line="360"/>
        <w:ind w:firstLine="720"/>
        <w:jc w:val="both"/>
        <w:rPr>
          <w:sz w:val="22"/>
        </w:rPr>
      </w:pPr>
      <w:r>
        <w:rPr>
          <w:sz w:val="22"/>
        </w:rPr>
        <w:t>- Ага, сундуки с жемчугами и сапфирами… Здесь что, южные моря, пираты!?</w:t>
      </w:r>
    </w:p>
    <w:p>
      <w:pPr>
        <w:pStyle w:val="Normal"/>
        <w:spacing w:lineRule="auto" w:line="360"/>
        <w:ind w:firstLine="720"/>
        <w:jc w:val="both"/>
        <w:rPr>
          <w:sz w:val="22"/>
        </w:rPr>
      </w:pPr>
      <w:r>
        <w:rPr>
          <w:sz w:val="22"/>
        </w:rPr>
        <w:t>- Тогда для чего такую ручку сделали!? Почему она тебе досталась!? Что ты молчишь, Поль!?</w:t>
      </w:r>
    </w:p>
    <w:p>
      <w:pPr>
        <w:pStyle w:val="Normal"/>
        <w:spacing w:lineRule="auto" w:line="360"/>
        <w:ind w:firstLine="720"/>
        <w:jc w:val="both"/>
        <w:rPr>
          <w:sz w:val="22"/>
        </w:rPr>
      </w:pPr>
      <w:r>
        <w:rPr>
          <w:sz w:val="22"/>
        </w:rPr>
        <w:t>- Что ты пристал! Я то тут при чем!?</w:t>
      </w:r>
    </w:p>
    <w:p>
      <w:pPr>
        <w:pStyle w:val="Normal"/>
        <w:spacing w:lineRule="auto" w:line="360"/>
        <w:ind w:firstLine="720"/>
        <w:jc w:val="both"/>
        <w:rPr>
          <w:sz w:val="22"/>
        </w:rPr>
      </w:pPr>
      <w:r>
        <w:rPr>
          <w:sz w:val="22"/>
        </w:rPr>
        <w:t>Полинка пребывала в сильном волнении. Нож оказался с тайной. Оттиск ручки представлял из себя довольно подробную рельефную карту целого района, на котором главным образом была изображена долина. Но еще более загадочно выглядели всевозможные знаки, нацарапанные то на склонах гор, то на отдельных скальных выступах, то на речках, то на болотинах. Полинка ничего не понимала. Она вертела в руках нож, ломая голову и злясь на брата.</w:t>
      </w:r>
    </w:p>
    <w:p>
      <w:pPr>
        <w:pStyle w:val="Normal"/>
        <w:spacing w:lineRule="auto" w:line="360"/>
        <w:ind w:firstLine="720"/>
        <w:jc w:val="both"/>
        <w:rPr>
          <w:sz w:val="22"/>
        </w:rPr>
      </w:pPr>
      <w:r>
        <w:rPr>
          <w:sz w:val="22"/>
        </w:rPr>
        <w:t>И действительно, зачем было делать такую ручку, да еще с какими-то значками!? А вдруг действительно это какие-то тайники, ну, скажем, не сокровищ, а чего-нибудь столь же ценного!?</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 долину спускались торопливо. Серые, голые камни быстро сменялись на цветные от причудливых разводов желто-зеленых лишайников, потом пошли замшелые, а с появлением низкорослых деревьев долина поднялась и поглотила в себя ребят.</w:t>
      </w:r>
    </w:p>
    <w:p>
      <w:pPr>
        <w:pStyle w:val="Normal"/>
        <w:spacing w:lineRule="auto" w:line="360"/>
        <w:ind w:firstLine="720"/>
        <w:jc w:val="both"/>
        <w:rPr>
          <w:sz w:val="22"/>
        </w:rPr>
      </w:pPr>
      <w:r>
        <w:rPr>
          <w:sz w:val="22"/>
        </w:rPr>
        <w:t>С каждым шагом Полинка чувствовала, что идти становится все труднее. Нарастало неожиданно появившееся сомнение, которое плавно перетекло в раздражение. Что-то мешало идти. Она не чувствовало того прошлого влечения, что манило ее с детства.</w:t>
      </w:r>
    </w:p>
    <w:p>
      <w:pPr>
        <w:pStyle w:val="Normal"/>
        <w:spacing w:lineRule="auto" w:line="360"/>
        <w:ind w:firstLine="720"/>
        <w:jc w:val="both"/>
        <w:rPr>
          <w:sz w:val="22"/>
        </w:rPr>
      </w:pPr>
      <w:r>
        <w:rPr>
          <w:sz w:val="22"/>
        </w:rPr>
        <w:t>Девушка все чаще останавливалась, садилась на подвернувшуюся валежину и вслушивалась в себя. Что-то было не так. Она боялась себе признаться, что уже давно не слышала оттуда голоса.</w:t>
      </w:r>
    </w:p>
    <w:p>
      <w:pPr>
        <w:pStyle w:val="Normal"/>
        <w:spacing w:lineRule="auto" w:line="360"/>
        <w:ind w:firstLine="720"/>
        <w:jc w:val="both"/>
        <w:rPr>
          <w:sz w:val="22"/>
        </w:rPr>
      </w:pPr>
      <w:r>
        <w:rPr>
          <w:sz w:val="22"/>
        </w:rPr>
        <w:t>Бориска же напротив, весь так и горел желанием поскорее взглянуть на деревеньку.</w:t>
      </w:r>
    </w:p>
    <w:p>
      <w:pPr>
        <w:pStyle w:val="Normal"/>
        <w:spacing w:lineRule="auto" w:line="360"/>
        <w:ind w:firstLine="720"/>
        <w:jc w:val="both"/>
        <w:rPr>
          <w:sz w:val="22"/>
        </w:rPr>
      </w:pPr>
      <w:r>
        <w:rPr>
          <w:sz w:val="22"/>
        </w:rPr>
        <w:t>Неожиданно запах дыма точно ударил ребят наотмашь, отрезвил, заставил остановиться и замереть.</w:t>
      </w:r>
    </w:p>
    <w:p>
      <w:pPr>
        <w:pStyle w:val="Normal"/>
        <w:spacing w:lineRule="auto" w:line="360"/>
        <w:ind w:firstLine="720"/>
        <w:jc w:val="both"/>
        <w:rPr>
          <w:sz w:val="22"/>
        </w:rPr>
      </w:pPr>
      <w:r>
        <w:rPr>
          <w:sz w:val="22"/>
        </w:rPr>
        <w:t>- Ты чувствуешь!? Почему!? Откуда!? Здесь что, люди!? – вырвалось у Полинки, и она испуганно уставилась на брата.</w:t>
      </w:r>
    </w:p>
    <w:p>
      <w:pPr>
        <w:pStyle w:val="Normal"/>
        <w:spacing w:lineRule="auto" w:line="360"/>
        <w:ind w:firstLine="720"/>
        <w:jc w:val="both"/>
        <w:rPr>
          <w:sz w:val="22"/>
        </w:rPr>
      </w:pPr>
      <w:r>
        <w:rPr>
          <w:sz w:val="22"/>
        </w:rPr>
        <w:t>Бориска сам не ожидал, что эта чудесная долина кем-то уже занята.</w:t>
      </w:r>
    </w:p>
    <w:p>
      <w:pPr>
        <w:pStyle w:val="Normal"/>
        <w:spacing w:lineRule="auto" w:line="360"/>
        <w:ind w:firstLine="720"/>
        <w:jc w:val="both"/>
        <w:rPr>
          <w:sz w:val="22"/>
        </w:rPr>
      </w:pPr>
      <w:r>
        <w:rPr>
          <w:sz w:val="22"/>
        </w:rPr>
        <w:t>- А может пожар… после грозы!? – продолжала недоумевать девушка. На ее лице отразилось крайнее разочарование и обида. Она понимала, что говорит глупости, и от этого еще больше розовела щеками и морщилась. – Может не пойдем туда, а, Борь!?</w:t>
      </w:r>
    </w:p>
    <w:p>
      <w:pPr>
        <w:pStyle w:val="Normal"/>
        <w:spacing w:lineRule="auto" w:line="360"/>
        <w:ind w:firstLine="720"/>
        <w:jc w:val="both"/>
        <w:rPr>
          <w:sz w:val="22"/>
        </w:rPr>
      </w:pPr>
      <w:r>
        <w:rPr>
          <w:sz w:val="22"/>
        </w:rPr>
        <w:t>Но Бориска не чувствовал страха как сестра. Он медленно, совсем как отец, с нарочитой усталостью опустился на камень, поставил между колен ружье и ответил коротко и твердо, как подобает мужчине:</w:t>
      </w:r>
    </w:p>
    <w:p>
      <w:pPr>
        <w:pStyle w:val="Normal"/>
        <w:spacing w:lineRule="auto" w:line="360"/>
        <w:ind w:firstLine="720"/>
        <w:jc w:val="both"/>
        <w:rPr>
          <w:sz w:val="22"/>
        </w:rPr>
      </w:pPr>
      <w:r>
        <w:rPr>
          <w:sz w:val="22"/>
        </w:rPr>
        <w:t>- Поглядим, куда спешить.</w:t>
      </w:r>
    </w:p>
    <w:p>
      <w:pPr>
        <w:pStyle w:val="Normal"/>
        <w:spacing w:lineRule="auto" w:line="360"/>
        <w:ind w:firstLine="720"/>
        <w:jc w:val="both"/>
        <w:rPr>
          <w:sz w:val="22"/>
        </w:rPr>
      </w:pPr>
      <w:r>
        <w:rPr>
          <w:sz w:val="22"/>
        </w:rPr>
        <w:t>Полинке стало немного легче от этих слов. Она перестала оглядываться по сторонам, перевела дыхание.</w:t>
      </w:r>
    </w:p>
    <w:p>
      <w:pPr>
        <w:pStyle w:val="Normal"/>
        <w:spacing w:lineRule="auto" w:line="360"/>
        <w:ind w:firstLine="720"/>
        <w:jc w:val="both"/>
        <w:rPr>
          <w:sz w:val="22"/>
        </w:rPr>
      </w:pPr>
      <w:r>
        <w:rPr>
          <w:sz w:val="22"/>
        </w:rPr>
        <w:t>- А вдруг там…. – начала было Полинка, но недоговорила.</w:t>
      </w:r>
    </w:p>
    <w:p>
      <w:pPr>
        <w:pStyle w:val="Normal"/>
        <w:spacing w:lineRule="auto" w:line="360"/>
        <w:ind w:firstLine="720"/>
        <w:jc w:val="both"/>
        <w:rPr>
          <w:sz w:val="22"/>
        </w:rPr>
      </w:pPr>
      <w:r>
        <w:rPr>
          <w:sz w:val="22"/>
        </w:rPr>
        <w:t>- Вот я и говорю, посмотрим, кто дымит. Может, какой охотник забрел, мало ли...</w:t>
      </w:r>
    </w:p>
    <w:p>
      <w:pPr>
        <w:pStyle w:val="Normal"/>
        <w:spacing w:lineRule="auto" w:line="360"/>
        <w:ind w:firstLine="720"/>
        <w:jc w:val="both"/>
        <w:rPr>
          <w:sz w:val="22"/>
        </w:rPr>
      </w:pPr>
      <w:r>
        <w:rPr>
          <w:sz w:val="22"/>
        </w:rPr>
        <w:t>- Там беда, Борь, я чувствую, что там плохо.</w:t>
      </w:r>
    </w:p>
    <w:p>
      <w:pPr>
        <w:pStyle w:val="Normal"/>
        <w:spacing w:lineRule="auto" w:line="360"/>
        <w:ind w:firstLine="720"/>
        <w:jc w:val="both"/>
        <w:rPr>
          <w:sz w:val="22"/>
        </w:rPr>
      </w:pPr>
      <w:r>
        <w:rPr>
          <w:sz w:val="22"/>
        </w:rPr>
        <w:t>- Вот и поглядим, - спокойно повторил брат.</w:t>
      </w:r>
    </w:p>
    <w:p>
      <w:pPr>
        <w:pStyle w:val="Normal"/>
        <w:spacing w:lineRule="auto" w:line="360"/>
        <w:ind w:firstLine="720"/>
        <w:jc w:val="both"/>
        <w:rPr>
          <w:sz w:val="22"/>
        </w:rPr>
      </w:pPr>
      <w:r>
        <w:rPr>
          <w:sz w:val="22"/>
        </w:rPr>
        <w:t>- Жалко, что Ветки с нами больше нет, с ней спокойнее, - печально проговорила Полинка.</w:t>
      </w:r>
    </w:p>
    <w:p>
      <w:pPr>
        <w:pStyle w:val="Normal"/>
        <w:spacing w:lineRule="auto" w:line="360"/>
        <w:ind w:firstLine="720"/>
        <w:jc w:val="both"/>
        <w:rPr>
          <w:sz w:val="22"/>
        </w:rPr>
      </w:pPr>
      <w:r>
        <w:rPr>
          <w:sz w:val="22"/>
        </w:rPr>
        <w:t>- Собака в лесу – первое дело, - подхватил Бориска. Ему тоже было жаль Ветку.</w:t>
      </w:r>
    </w:p>
    <w:p>
      <w:pPr>
        <w:pStyle w:val="Normal"/>
        <w:spacing w:lineRule="auto" w:line="360"/>
        <w:ind w:firstLine="720"/>
        <w:jc w:val="both"/>
        <w:rPr>
          <w:sz w:val="22"/>
        </w:rPr>
      </w:pPr>
      <w:r>
        <w:rPr>
          <w:sz w:val="22"/>
        </w:rPr>
        <w:t>Сознанием они с Полинкой понимали, что их верная собака ушла умирать, пришло ее время, она состарилась и ушла с глаз. А вот сердцем оба переживали как за самого близкого и ни как не могли смириться с ее смертью.</w:t>
      </w:r>
    </w:p>
    <w:p>
      <w:pPr>
        <w:pStyle w:val="Normal"/>
        <w:spacing w:lineRule="auto" w:line="360"/>
        <w:ind w:firstLine="720"/>
        <w:jc w:val="both"/>
        <w:rPr>
          <w:sz w:val="22"/>
        </w:rPr>
      </w:pPr>
      <w:r>
        <w:rPr>
          <w:sz w:val="22"/>
        </w:rPr>
        <w:t>- Похоронить бы ее, Борь!?</w:t>
      </w:r>
    </w:p>
    <w:p>
      <w:pPr>
        <w:pStyle w:val="Normal"/>
        <w:spacing w:lineRule="auto" w:line="360"/>
        <w:ind w:firstLine="720"/>
        <w:jc w:val="both"/>
        <w:rPr>
          <w:sz w:val="22"/>
        </w:rPr>
      </w:pPr>
      <w:r>
        <w:rPr>
          <w:sz w:val="22"/>
        </w:rPr>
        <w:t>- Да ты думаешь ее найдешь!? Собаки они в такую глуш забираются… Я, например, никогда не видел, где они умирают на воле. Да и ни от кого не слышал.</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Дальше ребята шли осторожно. Углубляясь в лес, они не теряли из вида речушку, которая опять присмирела и бежала тихо, кое-где всхлипывая над упавшей поперек ее лесиной.</w:t>
      </w:r>
    </w:p>
    <w:p>
      <w:pPr>
        <w:pStyle w:val="Normal"/>
        <w:spacing w:lineRule="auto" w:line="360"/>
        <w:ind w:firstLine="720"/>
        <w:jc w:val="both"/>
        <w:rPr>
          <w:sz w:val="22"/>
        </w:rPr>
      </w:pPr>
      <w:r>
        <w:rPr>
          <w:sz w:val="22"/>
        </w:rPr>
        <w:t>Время от времени Бориска останавливался, замирал, прислушиваясь, вскидывал руку, давая сигнал сестре не шуметь.</w:t>
      </w:r>
    </w:p>
    <w:p>
      <w:pPr>
        <w:pStyle w:val="Normal"/>
        <w:spacing w:lineRule="auto" w:line="360"/>
        <w:ind w:firstLine="720"/>
        <w:jc w:val="both"/>
        <w:rPr>
          <w:sz w:val="22"/>
        </w:rPr>
      </w:pPr>
      <w:r>
        <w:rPr>
          <w:sz w:val="22"/>
        </w:rPr>
        <w:t>- Слышь!? – тихо говорил он. – Железо об железо вроде!?</w:t>
      </w:r>
    </w:p>
    <w:p>
      <w:pPr>
        <w:pStyle w:val="Normal"/>
        <w:spacing w:lineRule="auto" w:line="360"/>
        <w:ind w:firstLine="720"/>
        <w:jc w:val="both"/>
        <w:rPr>
          <w:sz w:val="22"/>
        </w:rPr>
      </w:pPr>
      <w:r>
        <w:rPr>
          <w:sz w:val="22"/>
        </w:rPr>
        <w:t>Полинка с трудом улавливала какие-то посторонние лесу звуки, но не могла, как брат определить что это и откуда.</w:t>
      </w:r>
    </w:p>
    <w:p>
      <w:pPr>
        <w:pStyle w:val="Normal"/>
        <w:spacing w:lineRule="auto" w:line="360"/>
        <w:ind w:firstLine="720"/>
        <w:jc w:val="both"/>
        <w:rPr>
          <w:sz w:val="22"/>
        </w:rPr>
      </w:pPr>
      <w:r>
        <w:rPr>
          <w:sz w:val="22"/>
        </w:rPr>
        <w:t>- Смотри-ка, здесь и лошади есть, - Бориска стоял над свежим, четко отпечатанным в прибрежном песке конским следом.</w:t>
      </w:r>
    </w:p>
    <w:p>
      <w:pPr>
        <w:pStyle w:val="Normal"/>
        <w:spacing w:lineRule="auto" w:line="360"/>
        <w:ind w:firstLine="720"/>
        <w:jc w:val="both"/>
        <w:rPr>
          <w:sz w:val="22"/>
        </w:rPr>
      </w:pPr>
      <w:r>
        <w:rPr>
          <w:sz w:val="22"/>
        </w:rPr>
        <w:t>- А не лось!? – высказала сомнение Полинка.</w:t>
      </w:r>
    </w:p>
    <w:p>
      <w:pPr>
        <w:pStyle w:val="Normal"/>
        <w:spacing w:lineRule="auto" w:line="360"/>
        <w:ind w:firstLine="720"/>
        <w:jc w:val="both"/>
        <w:rPr>
          <w:sz w:val="22"/>
        </w:rPr>
      </w:pPr>
      <w:r>
        <w:rPr>
          <w:sz w:val="22"/>
        </w:rPr>
        <w:t>- Шары-то открой, лось ей! У лося какие копыта-то, а здесь что, да и подковы поди видишь не хуже меня… Учишь ее, учишь и все одно, – не утерпел брат.</w:t>
      </w:r>
    </w:p>
    <w:p>
      <w:pPr>
        <w:pStyle w:val="Normal"/>
        <w:spacing w:lineRule="auto" w:line="360"/>
        <w:ind w:firstLine="720"/>
        <w:jc w:val="both"/>
        <w:rPr>
          <w:sz w:val="22"/>
        </w:rPr>
      </w:pPr>
      <w:r>
        <w:rPr>
          <w:sz w:val="22"/>
        </w:rPr>
        <w:t>- Откуда здесь лошади!?</w:t>
      </w:r>
    </w:p>
    <w:p>
      <w:pPr>
        <w:pStyle w:val="Normal"/>
        <w:spacing w:lineRule="auto" w:line="360"/>
        <w:ind w:firstLine="720"/>
        <w:jc w:val="both"/>
        <w:rPr>
          <w:sz w:val="22"/>
        </w:rPr>
      </w:pPr>
      <w:r>
        <w:rPr>
          <w:sz w:val="22"/>
        </w:rPr>
        <w:t>- Откуда дым, оттуда и лошади.</w:t>
      </w:r>
    </w:p>
    <w:p>
      <w:pPr>
        <w:pStyle w:val="Normal"/>
        <w:spacing w:lineRule="auto" w:line="360"/>
        <w:ind w:firstLine="720"/>
        <w:jc w:val="both"/>
        <w:rPr>
          <w:sz w:val="22"/>
        </w:rPr>
      </w:pPr>
      <w:r>
        <w:rPr>
          <w:sz w:val="22"/>
        </w:rPr>
        <w:t>Неожиданно речушка, по которой они шли от самого перевала, метнулась вперед, понеслась, зазвенела, запрыгала с камня на камень, щедро разбрасывая вокруг зайчики. Однако, спустившись с переката, затормозила, попятилась назад, точно испугавшись чего-то, разливаясь широко и ровно.</w:t>
      </w:r>
    </w:p>
    <w:p>
      <w:pPr>
        <w:pStyle w:val="Normal"/>
        <w:spacing w:lineRule="auto" w:line="360"/>
        <w:ind w:firstLine="720"/>
        <w:jc w:val="both"/>
        <w:rPr>
          <w:sz w:val="22"/>
        </w:rPr>
      </w:pPr>
      <w:r>
        <w:rPr>
          <w:sz w:val="22"/>
        </w:rPr>
        <w:t>Проследив за ее поведением и заглянув дальше вперед, Полинка тоже удивилась. Там, шагах в пятидесяти сквозь листву деревьев блестела другая, более крупная река. Она текла поперек и была какой-то не такой.</w:t>
      </w:r>
    </w:p>
    <w:p>
      <w:pPr>
        <w:pStyle w:val="Normal"/>
        <w:spacing w:lineRule="auto" w:line="360"/>
        <w:ind w:firstLine="720"/>
        <w:jc w:val="both"/>
        <w:rPr>
          <w:sz w:val="22"/>
        </w:rPr>
      </w:pPr>
      <w:r>
        <w:rPr>
          <w:sz w:val="22"/>
        </w:rPr>
        <w:t>- Борь, смотри какая мутная, точно брага, - проговорила громко Полинка, когда они с Бориской вышли на берег новой реки.</w:t>
      </w:r>
    </w:p>
    <w:p>
      <w:pPr>
        <w:pStyle w:val="Normal"/>
        <w:spacing w:lineRule="auto" w:line="360"/>
        <w:ind w:firstLine="720"/>
        <w:jc w:val="both"/>
        <w:rPr>
          <w:sz w:val="22"/>
        </w:rPr>
      </w:pPr>
      <w:r>
        <w:rPr>
          <w:sz w:val="22"/>
        </w:rPr>
        <w:t>- Погоди, вроде говорит кто!? – прервал ее брат, застыв в неудобной позе.</w:t>
      </w:r>
    </w:p>
    <w:p>
      <w:pPr>
        <w:pStyle w:val="Normal"/>
        <w:spacing w:lineRule="auto" w:line="360"/>
        <w:ind w:firstLine="720"/>
        <w:jc w:val="both"/>
        <w:rPr>
          <w:sz w:val="22"/>
        </w:rPr>
      </w:pPr>
      <w:r>
        <w:rPr>
          <w:sz w:val="22"/>
        </w:rPr>
        <w:t>- Как!? Где!? – тут же зашептала сестра. – Смотри тут тропка.</w:t>
      </w:r>
    </w:p>
    <w:p>
      <w:pPr>
        <w:pStyle w:val="Normal"/>
        <w:spacing w:lineRule="auto" w:line="360"/>
        <w:ind w:firstLine="720"/>
        <w:jc w:val="both"/>
        <w:rPr>
          <w:sz w:val="22"/>
        </w:rPr>
      </w:pPr>
      <w:r>
        <w:rPr>
          <w:sz w:val="22"/>
        </w:rPr>
        <w:t>Однако дальше ребята решили идти не по тропинке, а пробираться рядом, параллельно, не выпуская реку из вида. Теперь они шли вверх по новой более крупной реке.</w:t>
      </w:r>
    </w:p>
    <w:p>
      <w:pPr>
        <w:pStyle w:val="Normal"/>
        <w:spacing w:lineRule="auto" w:line="360"/>
        <w:ind w:firstLine="720"/>
        <w:jc w:val="both"/>
        <w:rPr>
          <w:sz w:val="22"/>
        </w:rPr>
      </w:pPr>
      <w:r>
        <w:rPr>
          <w:sz w:val="22"/>
        </w:rPr>
        <w:t>- Борь, а отчего она такая мутная, а, как ты думаешь!? – полушепотом спросила Полинка, едва поспевая за братом, - не от дождя же.</w:t>
      </w:r>
    </w:p>
    <w:p>
      <w:pPr>
        <w:pStyle w:val="Normal"/>
        <w:spacing w:lineRule="auto" w:line="360"/>
        <w:ind w:firstLine="720"/>
        <w:jc w:val="both"/>
        <w:rPr>
          <w:sz w:val="22"/>
        </w:rPr>
      </w:pPr>
      <w:r>
        <w:rPr>
          <w:sz w:val="22"/>
        </w:rPr>
        <w:t>- Ясное дело не от дождя.</w:t>
      </w:r>
    </w:p>
    <w:p>
      <w:pPr>
        <w:pStyle w:val="Normal"/>
        <w:spacing w:lineRule="auto" w:line="360"/>
        <w:ind w:firstLine="720"/>
        <w:jc w:val="both"/>
        <w:rPr>
          <w:sz w:val="22"/>
        </w:rPr>
      </w:pPr>
      <w:r>
        <w:rPr>
          <w:sz w:val="22"/>
        </w:rPr>
        <w:t>Впереди посветлело. Речка распалась на несколько мелких рукавов. Лес отступил. Берега расширились, появились просторные поляны, изрытые, с буграми песчаных отвалов, словно здесь копались гигантские кроты. Яснее стали слышны голоса, звуки каких-то тупых ударов, скрежет металла о камень, натужный скрип.</w:t>
      </w:r>
    </w:p>
    <w:p>
      <w:pPr>
        <w:pStyle w:val="Normal"/>
        <w:spacing w:lineRule="auto" w:line="360"/>
        <w:ind w:firstLine="720"/>
        <w:jc w:val="both"/>
        <w:rPr>
          <w:sz w:val="22"/>
        </w:rPr>
      </w:pPr>
      <w:r>
        <w:rPr>
          <w:sz w:val="22"/>
        </w:rPr>
        <w:t>- Давай во-он туда, там повыше, - тихо проговорил Бориска и махнул рукой в сторону едва приметной сопочки.</w:t>
      </w:r>
    </w:p>
    <w:p>
      <w:pPr>
        <w:pStyle w:val="Normal"/>
        <w:spacing w:lineRule="auto" w:line="360"/>
        <w:ind w:firstLine="720"/>
        <w:jc w:val="both"/>
        <w:rPr>
          <w:sz w:val="22"/>
        </w:rPr>
      </w:pPr>
      <w:r>
        <w:rPr>
          <w:sz w:val="22"/>
        </w:rPr>
        <w:t>Сопочка оказалась небольшим скальным гребнем, который густо зарос кедровником. Скинув ружье с пайвой, Бориска привычно полез на более ветвистое дерево. Поколебавшись с минуту, полезла и Полинка. Увиденное сверху, ошеломило обоих, озадачило и раздосадовало.</w:t>
      </w:r>
    </w:p>
    <w:p>
      <w:pPr>
        <w:pStyle w:val="Normal"/>
        <w:spacing w:lineRule="auto" w:line="360"/>
        <w:ind w:firstLine="720"/>
        <w:jc w:val="both"/>
        <w:rPr>
          <w:sz w:val="22"/>
        </w:rPr>
      </w:pPr>
      <w:r>
        <w:rPr>
          <w:sz w:val="22"/>
        </w:rPr>
        <w:t>Ребятам открылась часть поймы реки с обширными полянами по обоим берегам. Поляны большей частью были густо изрыты. Кое-где сновали люди. Одни крутили ручки воротов, похожих на колодезные, что-то доставали, высыпали. Другие тяжело катили тачки к реке по узким деревянным трапам и там, у длинных кривых лотков сваливали. В нескольких местах горели небольшие костры, у которых тоже шевелились люди.</w:t>
      </w:r>
    </w:p>
    <w:p>
      <w:pPr>
        <w:pStyle w:val="Normal"/>
        <w:spacing w:lineRule="auto" w:line="360"/>
        <w:ind w:firstLine="720"/>
        <w:jc w:val="both"/>
        <w:rPr>
          <w:sz w:val="22"/>
        </w:rPr>
      </w:pPr>
      <w:r>
        <w:rPr>
          <w:sz w:val="22"/>
        </w:rPr>
        <w:t>- Смотри!.. - проговорил очень тихо Бориска и кивнул головой в сторону левого края поляны. Там, высотой в три-четыре человеческих роста, стояла грубо сколоченная вышка с одной лишь площадкой. На этой площадке вальяжно развалясь сидел человек.</w:t>
      </w:r>
    </w:p>
    <w:p>
      <w:pPr>
        <w:pStyle w:val="Normal"/>
        <w:spacing w:lineRule="auto" w:line="360"/>
        <w:ind w:firstLine="720"/>
        <w:jc w:val="both"/>
        <w:rPr>
          <w:sz w:val="22"/>
        </w:rPr>
      </w:pPr>
      <w:r>
        <w:rPr>
          <w:sz w:val="22"/>
        </w:rPr>
        <w:t>- Бориска и там тоже… - Полинка кивнула в противоположную сторону.</w:t>
      </w:r>
    </w:p>
    <w:p>
      <w:pPr>
        <w:pStyle w:val="Normal"/>
        <w:spacing w:lineRule="auto" w:line="360"/>
        <w:ind w:firstLine="720"/>
        <w:jc w:val="both"/>
        <w:rPr>
          <w:sz w:val="22"/>
        </w:rPr>
      </w:pPr>
      <w:r>
        <w:rPr>
          <w:sz w:val="22"/>
        </w:rPr>
        <w:t>- Все, слезаем… Осторожно, ветки не качай.</w:t>
      </w:r>
    </w:p>
    <w:p>
      <w:pPr>
        <w:pStyle w:val="Normal"/>
        <w:spacing w:lineRule="auto" w:line="360"/>
        <w:ind w:firstLine="720"/>
        <w:jc w:val="both"/>
        <w:rPr>
          <w:sz w:val="22"/>
        </w:rPr>
      </w:pPr>
      <w:r>
        <w:rPr>
          <w:sz w:val="22"/>
        </w:rPr>
        <w:t>- Подожди, а где же поселочек-то!? – девушка продолжала вертеть головой.</w:t>
      </w:r>
    </w:p>
    <w:p>
      <w:pPr>
        <w:pStyle w:val="Normal"/>
        <w:spacing w:lineRule="auto" w:line="360"/>
        <w:ind w:firstLine="720"/>
        <w:jc w:val="both"/>
        <w:rPr>
          <w:sz w:val="22"/>
        </w:rPr>
      </w:pPr>
      <w:r>
        <w:rPr>
          <w:sz w:val="22"/>
        </w:rPr>
        <w:t>- Он за поворотом реки, грива закрыла.</w:t>
      </w:r>
    </w:p>
    <w:p>
      <w:pPr>
        <w:pStyle w:val="Normal"/>
        <w:spacing w:lineRule="auto" w:line="360"/>
        <w:ind w:firstLine="720"/>
        <w:jc w:val="both"/>
        <w:rPr>
          <w:sz w:val="22"/>
        </w:rPr>
      </w:pPr>
      <w:r>
        <w:rPr>
          <w:sz w:val="22"/>
        </w:rPr>
        <w:t>- Че они делают, а, Борь? – Полинка хоть и догадалась, но все же решила спросить брата.</w:t>
      </w:r>
    </w:p>
    <w:p>
      <w:pPr>
        <w:pStyle w:val="Normal"/>
        <w:spacing w:lineRule="auto" w:line="360"/>
        <w:ind w:firstLine="720"/>
        <w:jc w:val="both"/>
        <w:rPr>
          <w:sz w:val="22"/>
        </w:rPr>
      </w:pPr>
      <w:r>
        <w:rPr>
          <w:sz w:val="22"/>
        </w:rPr>
        <w:t>- Че, че… Вот зачем им вышки с охраной!?</w:t>
      </w:r>
    </w:p>
    <w:p>
      <w:pPr>
        <w:pStyle w:val="Normal"/>
        <w:spacing w:lineRule="auto" w:line="360"/>
        <w:ind w:firstLine="720"/>
        <w:jc w:val="both"/>
        <w:rPr>
          <w:sz w:val="22"/>
        </w:rPr>
      </w:pPr>
      <w:r>
        <w:rPr>
          <w:sz w:val="22"/>
        </w:rPr>
        <w:t>- А ты заметил, в основном женщины старые да ребятишки.</w:t>
      </w:r>
    </w:p>
    <w:p>
      <w:pPr>
        <w:pStyle w:val="Normal"/>
        <w:spacing w:lineRule="auto" w:line="360"/>
        <w:ind w:firstLine="720"/>
        <w:jc w:val="both"/>
        <w:rPr>
          <w:sz w:val="22"/>
        </w:rPr>
      </w:pPr>
      <w:r>
        <w:rPr>
          <w:sz w:val="22"/>
        </w:rPr>
        <w:t>Бориска сел на корневище, поднял плечи и сдвинул брови. Глядя на брата, присела и Полинка.</w:t>
      </w:r>
    </w:p>
    <w:p>
      <w:pPr>
        <w:pStyle w:val="Normal"/>
        <w:spacing w:lineRule="auto" w:line="360"/>
        <w:ind w:firstLine="720"/>
        <w:jc w:val="both"/>
        <w:rPr>
          <w:sz w:val="22"/>
        </w:rPr>
      </w:pPr>
      <w:r>
        <w:rPr>
          <w:sz w:val="22"/>
        </w:rPr>
        <w:t>- Помнишь, как мы к папке в Ивдель ходили?</w:t>
      </w:r>
    </w:p>
    <w:p>
      <w:pPr>
        <w:pStyle w:val="Normal"/>
        <w:spacing w:lineRule="auto" w:line="360"/>
        <w:ind w:firstLine="720"/>
        <w:jc w:val="both"/>
        <w:rPr>
          <w:sz w:val="22"/>
        </w:rPr>
      </w:pPr>
      <w:r>
        <w:rPr>
          <w:sz w:val="22"/>
        </w:rPr>
        <w:t>Бориска кивнул.</w:t>
      </w:r>
    </w:p>
    <w:p>
      <w:pPr>
        <w:pStyle w:val="Normal"/>
        <w:spacing w:lineRule="auto" w:line="360"/>
        <w:ind w:firstLine="720"/>
        <w:jc w:val="both"/>
        <w:rPr>
          <w:sz w:val="22"/>
        </w:rPr>
      </w:pPr>
      <w:r>
        <w:rPr>
          <w:sz w:val="22"/>
        </w:rPr>
        <w:t>- Только там забор был высокий да вышки с будками.</w:t>
      </w:r>
    </w:p>
    <w:p>
      <w:pPr>
        <w:pStyle w:val="Normal"/>
        <w:spacing w:lineRule="auto" w:line="360"/>
        <w:ind w:firstLine="720"/>
        <w:jc w:val="both"/>
        <w:rPr>
          <w:sz w:val="22"/>
        </w:rPr>
      </w:pPr>
      <w:r>
        <w:rPr>
          <w:sz w:val="22"/>
        </w:rPr>
        <w:t>- Выходит здесь тоже лагерь открыли, только уж больно странный.</w:t>
      </w:r>
    </w:p>
    <w:p>
      <w:pPr>
        <w:pStyle w:val="Normal"/>
        <w:spacing w:lineRule="auto" w:line="360"/>
        <w:ind w:firstLine="720"/>
        <w:jc w:val="both"/>
        <w:rPr>
          <w:sz w:val="22"/>
        </w:rPr>
      </w:pPr>
      <w:r>
        <w:rPr>
          <w:sz w:val="22"/>
        </w:rPr>
        <w:t>- Да-а и собак не слышно.</w:t>
      </w:r>
    </w:p>
    <w:p>
      <w:pPr>
        <w:pStyle w:val="Normal"/>
        <w:spacing w:lineRule="auto" w:line="360"/>
        <w:ind w:firstLine="720"/>
        <w:jc w:val="both"/>
        <w:rPr>
          <w:sz w:val="22"/>
        </w:rPr>
      </w:pPr>
      <w:r>
        <w:rPr>
          <w:sz w:val="22"/>
        </w:rPr>
        <w:t>- Давай обойдем гриву-то да на Черную деревеньку с той стороны и глянем.</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В самом начале войны в вооруженную охрану ивдельских лагерей стали посылать гражданских людей. Через местные поселковые советы окрестных деревень собирали бывалых и ранее служивых. Их ставили дежурить на вышках. С Лысой Сопки таких было всего двое - Наймушин Иван Терентьевич да Майданов Прокопий Николаевич, поскольку оба воевали еще в Первую с Германией, да недавно с финской вернулись.</w:t>
      </w:r>
    </w:p>
    <w:p>
      <w:pPr>
        <w:pStyle w:val="Normal"/>
        <w:spacing w:lineRule="auto" w:line="360"/>
        <w:ind w:firstLine="720"/>
        <w:jc w:val="both"/>
        <w:rPr>
          <w:sz w:val="22"/>
        </w:rPr>
      </w:pPr>
      <w:r>
        <w:rPr>
          <w:sz w:val="22"/>
        </w:rPr>
        <w:t>Дежурить приходилось по две недели. Отдежурил, неделю отдохнул дома и опять на две недели. Чтобы добраться до лагеря, надо было тридцать километров отмахать да с гаком и это только до Ивделя, а там еще сколько-то…</w:t>
      </w:r>
    </w:p>
    <w:p>
      <w:pPr>
        <w:pStyle w:val="Normal"/>
        <w:spacing w:lineRule="auto" w:line="360"/>
        <w:ind w:firstLine="720"/>
        <w:jc w:val="both"/>
        <w:rPr>
          <w:sz w:val="22"/>
        </w:rPr>
      </w:pPr>
      <w:r>
        <w:rPr>
          <w:sz w:val="22"/>
        </w:rPr>
        <w:t>Раз в две недели дежурства Дарья собирала узелок с едой, и отправляла Полинку с Бориской к отцу. Дорога была не столько трудная, сколько опасная. Лагеря были не обустроены и недоукомплектованы стрелками, поэтому заключенные часто совершали побеги и бродили по окрестным лесам и дорогам.</w:t>
      </w:r>
    </w:p>
    <w:p>
      <w:pPr>
        <w:pStyle w:val="Normal"/>
        <w:spacing w:lineRule="auto" w:line="360"/>
        <w:ind w:firstLine="720"/>
        <w:jc w:val="both"/>
        <w:rPr>
          <w:sz w:val="22"/>
        </w:rPr>
      </w:pPr>
      <w:r>
        <w:rPr>
          <w:sz w:val="22"/>
        </w:rPr>
        <w:t>Придя к отцу, ребята нередко оставались ночевать прямо на его вышке, завернувшись в тулупы, если не так было холодно. С вышки и насмотрелись они на тех, кого Власть лишила свободы. На их образ жизни и поведение.</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Далеко обойдя изрытые поляны, Полинка с Бориской вышли к реке. Быстро сбросив обувку, они пошли вброд по длинному, мелкому перекату. Шум воды и веселая игра солнечных зайчиков на крупной ряби немного расслабили их, и они, шлепая по нагретой за день воде, безмятежно побрели, забыв об опасности, пугая прозрачных хариусов.</w:t>
      </w:r>
    </w:p>
    <w:p>
      <w:pPr>
        <w:pStyle w:val="Normal"/>
        <w:spacing w:lineRule="auto" w:line="360"/>
        <w:ind w:firstLine="720"/>
        <w:jc w:val="center"/>
        <w:rPr>
          <w:sz w:val="22"/>
        </w:rPr>
      </w:pPr>
      <w:r>
        <w:rPr>
          <w:sz w:val="22"/>
        </w:rPr>
      </w:r>
    </w:p>
    <w:p>
      <w:pPr>
        <w:pStyle w:val="Normal"/>
        <w:spacing w:lineRule="auto" w:line="360"/>
        <w:ind w:firstLine="720"/>
        <w:jc w:val="center"/>
        <w:rPr>
          <w:sz w:val="22"/>
        </w:rPr>
      </w:pPr>
      <w:r>
        <w:rPr>
          <w:sz w:val="22"/>
        </w:rPr>
      </w:r>
    </w:p>
    <w:p>
      <w:pPr>
        <w:pStyle w:val="Normal"/>
        <w:spacing w:lineRule="auto" w:line="360"/>
        <w:ind w:firstLine="720"/>
        <w:jc w:val="center"/>
        <w:rPr>
          <w:sz w:val="22"/>
        </w:rPr>
      </w:pPr>
      <w:r>
        <w:rPr>
          <w:sz w:val="22"/>
        </w:rPr>
        <w:t>Часть 2</w:t>
      </w:r>
    </w:p>
    <w:p>
      <w:pPr>
        <w:pStyle w:val="Normal"/>
        <w:spacing w:lineRule="auto" w:line="360"/>
        <w:ind w:firstLine="720"/>
        <w:jc w:val="center"/>
        <w:rPr>
          <w:sz w:val="22"/>
        </w:rPr>
      </w:pPr>
      <w:r>
        <w:rPr>
          <w:sz w:val="22"/>
        </w:rPr>
      </w:r>
    </w:p>
    <w:p>
      <w:pPr>
        <w:pStyle w:val="TextBodyIndent"/>
        <w:jc w:val="both"/>
        <w:rPr>
          <w:sz w:val="22"/>
        </w:rPr>
      </w:pPr>
      <w:r>
        <w:rPr>
          <w:sz w:val="22"/>
        </w:rPr>
        <w:t>Ближе к вечеру пошел снег. Первые снежинки редкие, будто случайные летели вразброс, чуть под углом к деревьям. Одни, так и не долетев до земли, запутывались в густых ветвях, другие летели дальше и лишь перед самой землей, ловко проскользнув мимо голых кустарников, укладывались в пышные сугробы, замирали, обретая покой до окончания зимы.</w:t>
      </w:r>
    </w:p>
    <w:p>
      <w:pPr>
        <w:pStyle w:val="TextBodyIndent"/>
        <w:jc w:val="both"/>
        <w:rPr>
          <w:sz w:val="22"/>
        </w:rPr>
      </w:pPr>
      <w:r>
        <w:rPr>
          <w:sz w:val="22"/>
        </w:rPr>
        <w:t>Проследив за полетом первых снежинок и точно позавидовав им, снег буквально повалил. Он обрушился плотной, почти сплошной массой. Однако огромные хлопья не спешили, опускались плавно, затягивая чарующее время полета - свой главный момент жизни. Стоило только присмотреться к ним повнимательнее, открывался целый мир радости и печали, смеха и слез, детской шалости и степенной зрелости.</w:t>
      </w:r>
    </w:p>
    <w:p>
      <w:pPr>
        <w:pStyle w:val="TextBodyIndent"/>
        <w:jc w:val="both"/>
        <w:rPr>
          <w:sz w:val="22"/>
        </w:rPr>
      </w:pPr>
      <w:r>
        <w:rPr>
          <w:sz w:val="22"/>
        </w:rPr>
        <w:t>Снежинки толкались, обнимались, сплетались своими роскошными ажурными узорами, не переставая, шептались и хихикали, то вдруг отрывались, перелетая одна к другой. Они будто не догадывались о своей обреченности. А может как раз и знали, поэтому и спешили пожить, пообщаться, поиграть, покрасоваться нарядами, полетом. И прежде чем улечься в сугробы, они издавали слабый прощальный вздох.</w:t>
      </w:r>
    </w:p>
    <w:p>
      <w:pPr>
        <w:pStyle w:val="TextBodyIndent"/>
        <w:jc w:val="both"/>
        <w:rPr>
          <w:sz w:val="22"/>
        </w:rPr>
      </w:pPr>
      <w:r>
        <w:rPr>
          <w:sz w:val="22"/>
        </w:rPr>
        <w:t>Павлу казалось, что он слышит этот тихий, печальный шорох укладывающихся повсюду снежинок. Этот шорох поглотил все вокруг. Полет снежинок очаровывал, увлекал человека, отрывал от земных забот, превращал его в одну из своих частичек. Казалось, выстрели сейчас над ухом - услышит ли!?</w:t>
      </w:r>
    </w:p>
    <w:p>
      <w:pPr>
        <w:pStyle w:val="TextBodyIndent"/>
        <w:jc w:val="both"/>
        <w:rPr>
          <w:sz w:val="22"/>
        </w:rPr>
      </w:pPr>
      <w:r>
        <w:rPr>
          <w:sz w:val="22"/>
        </w:rPr>
        <w:t>Еле проступающие из-за живой снежной пелены ближайшие деревья, как мираж мелко трепетали и отдалялись все дальше и дальше от Павла. Время замедлилось, а потом и вовсе остановилось. Покинули мысли, чувства. Он вдруг стал легкий, прозрачный, он летал со снежинками, уворачивался, кружил, раздавал комплименты и вновь кружил…</w:t>
      </w:r>
    </w:p>
    <w:p>
      <w:pPr>
        <w:pStyle w:val="TextBodyIndent"/>
        <w:jc w:val="both"/>
        <w:rPr>
          <w:sz w:val="22"/>
        </w:rPr>
      </w:pPr>
      <w:r>
        <w:rPr>
          <w:sz w:val="22"/>
        </w:rPr>
        <w:t>Но вот легкий озноб колко пробежал по спине и вернул Павла на землю, заставил стряхнуть опьянение. Тотчас напомнила о себе котомка, ремень ружья, вернулось легкое, тревожное чувство…</w:t>
      </w:r>
    </w:p>
    <w:p>
      <w:pPr>
        <w:pStyle w:val="TextBodyIndent"/>
        <w:jc w:val="both"/>
        <w:rPr>
          <w:sz w:val="22"/>
        </w:rPr>
      </w:pPr>
      <w:r>
        <w:rPr>
          <w:sz w:val="22"/>
        </w:rPr>
        <w:t>Павел оглядел себя. Он был завален снегом, точно врос в него. Утонули даже высоко вздернутые носы лыж, вместо шубенок – маленькие сугробики…</w:t>
      </w:r>
    </w:p>
    <w:p>
      <w:pPr>
        <w:pStyle w:val="TextBodyIndent"/>
        <w:jc w:val="both"/>
        <w:rPr>
          <w:sz w:val="22"/>
        </w:rPr>
      </w:pPr>
      <w:r>
        <w:rPr>
          <w:sz w:val="22"/>
        </w:rPr>
        <w:t>Заметно потемнело. Пора было двигаться дальше, точнее найти подходящую сухару и становиться на ночлег. С этими мыслями он оторвался от снежной сказки и пошел в глубь леса.</w:t>
      </w:r>
    </w:p>
    <w:p>
      <w:pPr>
        <w:pStyle w:val="TextBodyIndent"/>
        <w:jc w:val="both"/>
        <w:rPr>
          <w:sz w:val="22"/>
        </w:rPr>
      </w:pPr>
      <w:r>
        <w:rPr>
          <w:sz w:val="22"/>
        </w:rPr>
        <w:t>Он был рад, что вот так нечаянно пришлось передохнуть. День выдался тяжелым. Частые подъемы и спуски основательно измотали его.</w:t>
      </w:r>
    </w:p>
    <w:p>
      <w:pPr>
        <w:pStyle w:val="TextBodyIndent"/>
        <w:jc w:val="both"/>
        <w:rPr>
          <w:sz w:val="22"/>
        </w:rPr>
      </w:pPr>
      <w:r>
        <w:rPr>
          <w:sz w:val="22"/>
        </w:rPr>
        <w:t>Пока нашел сухую лесину, пока валил ее, утаптывал снег, ломал лапник на постель, совсем стемнело. Снегопад закончился так же внезапно, как и начался.</w:t>
      </w:r>
    </w:p>
    <w:p>
      <w:pPr>
        <w:pStyle w:val="TextBodyIndent"/>
        <w:jc w:val="both"/>
        <w:rPr>
          <w:sz w:val="22"/>
        </w:rPr>
      </w:pPr>
      <w:r>
        <w:rPr>
          <w:sz w:val="22"/>
        </w:rPr>
        <w:t>Костер горел жарко, но экономно. Лес черной стеной сомкнулся вокруг человека, зажал его, затерял в своей бесконечности. Такое время любит каждый охотник: спокойно, под уютное потрескивание костра мысленно пробегаешь весь пройденный день, подсчитываешь припасы еды, снаряжения, планируешь дела на завтра.</w:t>
      </w:r>
    </w:p>
    <w:p>
      <w:pPr>
        <w:pStyle w:val="TextBodyIndent"/>
        <w:jc w:val="both"/>
        <w:rPr>
          <w:sz w:val="22"/>
        </w:rPr>
      </w:pPr>
      <w:r>
        <w:rPr>
          <w:sz w:val="22"/>
        </w:rPr>
        <w:t>Павла никак не покидала картина увиденного снегопада. «Странно, - размышлял он, ставя на огонь котелок со снежной крупкой, - может где-то за этими горами, которые с каждым днем становятся все ближе, ждет, дожидается злой и могучий ветер, который налетит, разметет эти хрупкие снежинки, перекрутит, переломает их нежный узор, зашвырнет в кусты, низины, придавит, утрамбует, превратит в гудящий наст. Со временем они кристаллизуются, по весне растают и превратятся в капельки, ручейки, реки, моря… А потом вновь повторится круг их превращений. И так каждый год. Может и с нами, людьми так же!?»</w:t>
      </w:r>
    </w:p>
    <w:p>
      <w:pPr>
        <w:pStyle w:val="TextBodyIndent"/>
        <w:jc w:val="both"/>
        <w:rPr>
          <w:sz w:val="22"/>
        </w:rPr>
      </w:pPr>
      <w:r>
        <w:rPr>
          <w:sz w:val="22"/>
        </w:rPr>
        <w:t>Вода в котелке закипела. Павел встал, сунул в кипяток заячью ногу, посолил и, сев поудобнее, плавно переключился на начало прошедшего дня, на его тревожное утро.</w:t>
      </w:r>
    </w:p>
    <w:p>
      <w:pPr>
        <w:pStyle w:val="TextBodyIndent"/>
        <w:jc w:val="both"/>
        <w:rPr>
          <w:sz w:val="22"/>
        </w:rPr>
      </w:pPr>
      <w:r>
        <w:rPr>
          <w:sz w:val="22"/>
        </w:rPr>
        <w:t>Именно утром, а точнее, когда переходил замерзший ручей, и произошло с ним то, что потом весь последующий день, как гвоздь в подметке, не давало покоя.</w:t>
      </w:r>
    </w:p>
    <w:p>
      <w:pPr>
        <w:pStyle w:val="TextBodyIndent"/>
        <w:jc w:val="both"/>
        <w:rPr>
          <w:sz w:val="22"/>
        </w:rPr>
      </w:pPr>
      <w:r>
        <w:rPr>
          <w:sz w:val="22"/>
        </w:rPr>
        <w:t>Он опять увидел низинку. Съехал в нее и замер. Под ногами глуховато ворчала то ли речушка, то ли ручей. Ее мягкий, жалобный голосок немного растрогал Павла, как недавний снегопад. В нем слышалось что-то летнее, домашнее, уютное. Речушка жаловалась на затянувшуюся зиму, тесноту и скуку. Был бы конец дня Павел с удовольствием заночевал по соседству с ней, и они наговорились бы вдоволь. Но день только начался.</w:t>
      </w:r>
    </w:p>
    <w:p>
      <w:pPr>
        <w:pStyle w:val="TextBodyIndent"/>
        <w:jc w:val="both"/>
        <w:rPr>
          <w:sz w:val="22"/>
        </w:rPr>
      </w:pPr>
      <w:r>
        <w:rPr>
          <w:sz w:val="22"/>
        </w:rPr>
        <w:t>И вот тогда-то он и почувствовал, как ему на плечи словно положили что-то мягкое и тяжелое. Под ногами продолжал приятно ворковать ручей, а плечи дрогнули и прогнулись под тяжестью… взгляда. Кто-то недобро на него смотрел. Павел оглянулся. Никого. Вокруг сонные, равнодушные ели.</w:t>
      </w:r>
    </w:p>
    <w:p>
      <w:pPr>
        <w:pStyle w:val="TextBodyIndent"/>
        <w:jc w:val="both"/>
        <w:rPr>
          <w:sz w:val="22"/>
        </w:rPr>
      </w:pPr>
      <w:r>
        <w:rPr>
          <w:sz w:val="22"/>
        </w:rPr>
        <w:t xml:space="preserve">Павел торопливо поднялся на другой берег низинки и вновь огляделся. Все было тихо и спокойно. </w:t>
      </w:r>
    </w:p>
    <w:p>
      <w:pPr>
        <w:pStyle w:val="TextBodyIndent"/>
        <w:jc w:val="both"/>
        <w:rPr>
          <w:sz w:val="22"/>
        </w:rPr>
      </w:pPr>
      <w:r>
        <w:rPr>
          <w:sz w:val="22"/>
        </w:rPr>
        <w:t>Он помнил, что тяжелый взгляд еще долго его преследовал, заставлял оглядываться, нервничать. Даже частые подъемы и спуски за день не смогли укачать его настороженность.</w:t>
      </w:r>
    </w:p>
    <w:p>
      <w:pPr>
        <w:pStyle w:val="TextBodyIndent"/>
        <w:jc w:val="both"/>
        <w:rPr>
          <w:sz w:val="22"/>
        </w:rPr>
      </w:pPr>
      <w:r>
        <w:rPr>
          <w:sz w:val="22"/>
        </w:rPr>
        <w:t>Сначала он грешил на росомаху. Только она могла так давить своим взглядом. Тем более, что с ним и раньше было нечто подобное. Такое со многими охотниками происходит. Но росомаха едва почует, что человек ее раскрыл, уходит и уже не появляется. Здесь все не так.</w:t>
      </w:r>
    </w:p>
    <w:p>
      <w:pPr>
        <w:pStyle w:val="TextBodyIndent"/>
        <w:jc w:val="both"/>
        <w:rPr>
          <w:sz w:val="22"/>
        </w:rPr>
      </w:pPr>
      <w:r>
        <w:rPr>
          <w:sz w:val="22"/>
        </w:rPr>
        <w:t>Сейчас, сидя на лапнике и вглядываясь в жар костра, Павлу пришла совершенно странная и в чем-то даже дикая мысль – за ним следят. Словно из густой пелены снегопада стали появляться сначала робкие, но затем все более и более убедительные ощущения, что за ним весь день кто-то шел.</w:t>
      </w:r>
    </w:p>
    <w:p>
      <w:pPr>
        <w:pStyle w:val="TextBodyIndent"/>
        <w:jc w:val="both"/>
        <w:rPr>
          <w:sz w:val="22"/>
        </w:rPr>
      </w:pPr>
      <w:r>
        <w:rPr>
          <w:sz w:val="22"/>
        </w:rPr>
        <w:t>Тотчас проснулись и более ранние ощущения, которым он прежде не придал значения, а сейчас тщательно перебирал в памяти. И появились они вчера, когда он перевалил длинный, горбатый отрог. Именно тогда произошло с ним что-то непонятное. Точно он переступил какую-то невидимую черту, порог, будто попал в сильное электрическое поле… Тогда и испытал легкий страх, неизвестно отчего возникший. И ночью плохо спал, сны были рваными, тревожными.</w:t>
      </w:r>
    </w:p>
    <w:p>
      <w:pPr>
        <w:pStyle w:val="TextBodyIndent"/>
        <w:jc w:val="both"/>
        <w:rPr>
          <w:sz w:val="22"/>
        </w:rPr>
      </w:pPr>
      <w:r>
        <w:rPr>
          <w:sz w:val="22"/>
        </w:rPr>
        <w:t>В котелке начало постреливать и противно запахло горелым мясом.</w:t>
      </w:r>
    </w:p>
    <w:p>
      <w:pPr>
        <w:pStyle w:val="TextBodyIndent"/>
        <w:jc w:val="both"/>
        <w:rPr>
          <w:sz w:val="22"/>
        </w:rPr>
      </w:pPr>
      <w:r>
        <w:rPr>
          <w:sz w:val="22"/>
        </w:rPr>
        <w:t>- Фу, че-ерт! – Павел вскочил, подцепил сучком душку котелка, снял его с огня и сунул в снег. Тот бурно и громко зашипел, защелкал и тут же угас, продолжая источать противный запах.</w:t>
      </w:r>
    </w:p>
    <w:p>
      <w:pPr>
        <w:pStyle w:val="TextBodyIndent"/>
        <w:jc w:val="both"/>
        <w:rPr>
          <w:sz w:val="22"/>
        </w:rPr>
      </w:pPr>
      <w:r>
        <w:rPr>
          <w:sz w:val="22"/>
        </w:rPr>
        <w:t>Без особого аппетита, кое-как перекусив, Павел продолжил размышления: «Тогда кто же это!? Что ему надо!? Весь день тащится за мной, выслеживает, не покурить, ни костра разжечь, не выстрелить, хотя кто его знает, что он ест и как охотится, курит ли!? Ни звука, ни следов!? Не летает же!? А может, воображение у меня разыгралось!? Тогда с чего!? Всего-то пятый день в тайге...»</w:t>
      </w:r>
    </w:p>
    <w:p>
      <w:pPr>
        <w:pStyle w:val="TextBodyIndent"/>
        <w:jc w:val="both"/>
        <w:rPr>
          <w:sz w:val="22"/>
        </w:rPr>
      </w:pPr>
      <w:r>
        <w:rPr>
          <w:sz w:val="22"/>
        </w:rPr>
        <w:t xml:space="preserve">- Ну что ж, - уже вслух проговорил Павел, - раз прошлую ночь со мной ничего не произошло, почему произойдет на эту!? </w:t>
      </w:r>
    </w:p>
    <w:p>
      <w:pPr>
        <w:pStyle w:val="TextBodyIndent"/>
        <w:jc w:val="both"/>
        <w:rPr>
          <w:sz w:val="22"/>
        </w:rPr>
      </w:pPr>
      <w:r>
        <w:rPr>
          <w:sz w:val="22"/>
        </w:rPr>
        <w:t>И он спокойно, как ему казалось, стал готовиться ко сну. Подтащил два длинных обрубка сухары для устройства надьи, натянул кусок брезента с наветренной стороны, нижний край привалил снегом и раскатал спальный мешок. А спальник у него был знатный. Легкий и очень теплый. В любой холод как на печке.</w:t>
      </w:r>
    </w:p>
    <w:p>
      <w:pPr>
        <w:pStyle w:val="TextBodyIndent"/>
        <w:jc w:val="both"/>
        <w:rPr>
          <w:sz w:val="22"/>
        </w:rPr>
      </w:pPr>
      <w:r>
        <w:rPr>
          <w:sz w:val="22"/>
        </w:rPr>
        <w:t>Этот спальник подарил Павлу сосед Сашка Шульгин или «Хно-хно». «Хно-хно» - кличка. У Сашки была заячья губа, и когда он говорил, все слова начинались с хрипящих звуков и походили на гнусавое хрюканье.</w:t>
      </w:r>
    </w:p>
    <w:p>
      <w:pPr>
        <w:pStyle w:val="TextBodyIndent"/>
        <w:jc w:val="both"/>
        <w:rPr>
          <w:sz w:val="22"/>
        </w:rPr>
      </w:pPr>
      <w:r>
        <w:rPr>
          <w:sz w:val="22"/>
        </w:rPr>
        <w:t>В детстве все доверчивые и незлые. Мальчик привык и не обижался. Он даже имя свое почти забыл и откликался не иначе, как на кличку. Но подрастая, стал осознавать, что совсем не похож на остальных людей. Наросла обида. Перешла в злость. Стал юношей – стало невыносимо. Был момент, когда в отчаянии чуть руки на себя не наложил. Спасла, как ни странно, зона. Банальная уличная драка. Силенок не хватило, побежал за ружьем. Пальнул вверх, а срок все равно получил. Вернулся раздавленный да еще с туберкулезом. Мать померла. Жил один. Все время в лесу пропадал. А как болезнь совсем прижала, устроился к геологам контору сторожить. Ловил бездомных собак петлями, да тем и лечился. Ближе Павел с Сашкой сошлись уже после зоны. В тайгу, на озера часто вместе. Павел жалел соседа. Вот перед самой смертью Хно-хно и подарил ему свой спальник. Причем совершенно новый, сшитый собственноручно и не из собачьих шкур, как поначалу показалось Павлу, а из волчьих.</w:t>
      </w:r>
    </w:p>
    <w:p>
      <w:pPr>
        <w:pStyle w:val="TextBodyIndent"/>
        <w:jc w:val="both"/>
        <w:rPr>
          <w:sz w:val="22"/>
        </w:rPr>
      </w:pPr>
      <w:r>
        <w:rPr>
          <w:sz w:val="22"/>
        </w:rPr>
        <w:t>Залезая в свою мохнатую постель ночью или выбираясь из нее под утро, как было не помянуть добрым словом Сашку Шульгина или Хно-хно.</w:t>
      </w:r>
    </w:p>
    <w:p>
      <w:pPr>
        <w:pStyle w:val="TextBodyIndent"/>
        <w:jc w:val="both"/>
        <w:rPr>
          <w:sz w:val="22"/>
        </w:rPr>
      </w:pPr>
      <w:r>
        <w:rPr>
          <w:sz w:val="22"/>
        </w:rPr>
        <w:t>Сегодня Павел о нем не вспоминал. Мысли как давеча хоровод снежинок тесно мельтешили в его голове. Перебирая в памяти ощущения дня, он опять и опять возвращался к тому ручью. Крепло убеждение, что он попал на какую-то заповедную территорию, где его присутствие явно не желательно, поскольку за ним скрытно наблюдают, но на контакт не выходят. «Что же это за территория!? - ворочаясь в спальном мешке, думал Павел. Ему даже стало казаться, что он слышит еле заметное гудение, как от далекой трансформаторной будки. - Где же он тогда этот источник опасности!? И каков наблюдатель или наблюдатели!?»</w:t>
      </w:r>
    </w:p>
    <w:p>
      <w:pPr>
        <w:pStyle w:val="TextBodyIndent"/>
        <w:jc w:val="both"/>
        <w:rPr>
          <w:sz w:val="22"/>
        </w:rPr>
      </w:pPr>
      <w:r>
        <w:rPr>
          <w:sz w:val="22"/>
        </w:rPr>
      </w:r>
    </w:p>
    <w:p>
      <w:pPr>
        <w:pStyle w:val="TextBodyIndent"/>
        <w:jc w:val="both"/>
        <w:rPr>
          <w:sz w:val="22"/>
        </w:rPr>
      </w:pPr>
      <w:r>
        <w:rPr>
          <w:sz w:val="22"/>
        </w:rPr>
        <w:t>Удивительным было то, что Павел не ошибался. Перевалив отрог, он действительно перешел некую границу… А в то утро, когда он так умиленно слушал жалобы ручья, из густого ельника на него, не мигая, смотрели темные, чуть раскосые глаза молодого вогула.</w:t>
      </w:r>
    </w:p>
    <w:p>
      <w:pPr>
        <w:pStyle w:val="TextBodyIndent"/>
        <w:jc w:val="both"/>
        <w:rPr>
          <w:sz w:val="22"/>
        </w:rPr>
      </w:pPr>
      <w:r>
        <w:rPr>
          <w:sz w:val="22"/>
        </w:rPr>
        <w:t>Невысокий, хорошо сложенный парень, немногим старше самого Павла, смотрел остро, подмечая малейшие детали в нежданном госте. Его черная изношенная сорочка поверх малицы и темные кисы хорошо сливались с деревьями. В своей странной одежде он мало походил на обычного охотника. Что-то бесконечно древнее было и в его скуластом бронзовом лице.</w:t>
      </w:r>
    </w:p>
    <w:p>
      <w:pPr>
        <w:pStyle w:val="TextBodyIndent"/>
        <w:jc w:val="both"/>
        <w:rPr>
          <w:sz w:val="22"/>
        </w:rPr>
      </w:pPr>
      <w:r>
        <w:rPr>
          <w:sz w:val="22"/>
        </w:rPr>
        <w:t>Непоседливая, любопытная синица, присев было на заснеженную ветку прямо над головой замеревшего вогула, испугалась и тут же вновь взлетела. Ветка качнулась, обрушив рой снежинок на смоляные волосы парня, на лицо, застревая в густых бровях, ресницах… Ни один мускул не дрогнул. Глаза словно застыли. Они были напряжены и продолжали внимательно прощупывать незваного гостя.</w:t>
      </w:r>
    </w:p>
    <w:p>
      <w:pPr>
        <w:pStyle w:val="TextBodyIndent"/>
        <w:jc w:val="both"/>
        <w:rPr>
          <w:sz w:val="22"/>
        </w:rPr>
      </w:pPr>
      <w:r>
        <w:rPr>
          <w:sz w:val="22"/>
        </w:rPr>
        <w:t>Снег просыпался и на могучие плечи парня, и на длинный, с прогибом по середине лук, и на деревянный ящик-колчан.</w:t>
      </w:r>
    </w:p>
    <w:p>
      <w:pPr>
        <w:pStyle w:val="TextBodyIndent"/>
        <w:jc w:val="both"/>
        <w:rPr>
          <w:sz w:val="22"/>
        </w:rPr>
      </w:pPr>
      <w:r>
        <w:rPr>
          <w:sz w:val="22"/>
        </w:rPr>
        <w:t>Тоненько свистнув, синица опять уселась в метре от человека. Она не могла поверить, что человек стал настолько неподвижен. Она крутилась, перелетая с ветки на ветку, разглядывая его со всех сторон, поглядывая на блестящую ажурную пряжку пояса, гирлянду медвежьих и волчьих клыков, плоские деревянные ножны на кожаной подвеске. Синица вертелась и мирно посвистывала, продолжая осыпать снег то с одной ветки, то с другой.</w:t>
      </w:r>
    </w:p>
    <w:p>
      <w:pPr>
        <w:pStyle w:val="TextBodyIndent"/>
        <w:jc w:val="both"/>
        <w:rPr>
          <w:sz w:val="22"/>
        </w:rPr>
      </w:pPr>
      <w:r>
        <w:rPr>
          <w:sz w:val="22"/>
        </w:rPr>
        <w:t>Едва Павел поднялся на другой берег и скрылся за бугристыми сугробами, бесшумная, черная тень выскользнула из ельника, перекатилась через низину и тотчас растворилась. Все ее движения были удивительно слаженны, экономны, ни суеты, ни спешки. Плавные и пластичные они напоминали полет большой птицы.</w:t>
      </w:r>
    </w:p>
    <w:p>
      <w:pPr>
        <w:pStyle w:val="TextBodyIndent"/>
        <w:jc w:val="both"/>
        <w:rPr>
          <w:sz w:val="22"/>
        </w:rPr>
      </w:pPr>
      <w:r>
        <w:rPr>
          <w:sz w:val="22"/>
        </w:rPr>
        <w:t>Вогул наблюдал за Павлом далеко не постоянно, как тому казалось. Он словно угадывал его направление, появлялся, всматривался в гостя и исчезал. Его настораживало поведение русского, который не охотился и не блудил. Шел умело. Было видно, что знает, куда и зачем идет. Вот это и настораживало вогула. Сюда не должны заходить или проезжать мимо без ведома старика-Яксы даже его сородичи, а не то что чужие, тем более русские охотники. «Ему нельзя видеть Ялпинг-Нер (молебный камень), даже приближаться к нему… - думал молодой вогул, наблюдая за непрошеным гостем. - Ладно, завтра покажет…»</w:t>
      </w:r>
    </w:p>
    <w:p>
      <w:pPr>
        <w:pStyle w:val="TextBodyIndent"/>
        <w:jc w:val="both"/>
        <w:rPr>
          <w:sz w:val="22"/>
        </w:rPr>
      </w:pPr>
      <w:r>
        <w:rPr>
          <w:sz w:val="22"/>
        </w:rPr>
      </w:r>
    </w:p>
    <w:p>
      <w:pPr>
        <w:pStyle w:val="TextBodyIndent"/>
        <w:jc w:val="both"/>
        <w:rPr>
          <w:sz w:val="22"/>
        </w:rPr>
      </w:pPr>
      <w:r>
        <w:rPr>
          <w:sz w:val="22"/>
        </w:rPr>
        <w:t>Павлу впервые не спалось в лесу. Лапник, уложенный как обычно, давил то в одном, то в другом месте своими жесткими ветками. Приходилось крутиться, искать удобное положение.</w:t>
      </w:r>
    </w:p>
    <w:p>
      <w:pPr>
        <w:pStyle w:val="TextBodyIndent"/>
        <w:jc w:val="both"/>
        <w:rPr>
          <w:sz w:val="22"/>
        </w:rPr>
      </w:pPr>
      <w:r>
        <w:rPr>
          <w:sz w:val="22"/>
        </w:rPr>
        <w:t>Надья горела ровно, в самый раз. Редкие, золотистые искорки взмывали вверх и сразу таяли. День выдался трудный, тяжелый, а не спалось. Сон боролся с тревогой и проигрывал. Павел, в который раз крутанулся в спальнике и уставился в костер.</w:t>
      </w:r>
    </w:p>
    <w:p>
      <w:pPr>
        <w:pStyle w:val="TextBodyIndent"/>
        <w:jc w:val="both"/>
        <w:rPr>
          <w:sz w:val="22"/>
        </w:rPr>
      </w:pPr>
      <w:r>
        <w:rPr>
          <w:sz w:val="22"/>
        </w:rPr>
        <w:t>Когда горел огонь, он почти всегда думал о доме. Языки пламени нежно облизывали крутые бока бревен, ласкали лицо юноше. Они в беспорядке бегали по нему, высвечивая то блестевшие глаза со складками в уголках от прищура, то курчавую шелковистую бородку, то опять высокий лоб с прилипшими к нему темными кольцами волос.</w:t>
      </w:r>
    </w:p>
    <w:p>
      <w:pPr>
        <w:pStyle w:val="TextBodyIndent"/>
        <w:jc w:val="both"/>
        <w:rPr>
          <w:sz w:val="22"/>
        </w:rPr>
      </w:pPr>
      <w:r>
        <w:rPr>
          <w:sz w:val="22"/>
        </w:rPr>
        <w:t>Глядя внутрь костра, Павел видел угли в печи дома. В сводчатом проеме щелкала и малиново позванивала яркая горка «невиданных сокровищ». Маленькая ловкая мать разгребала эту горку деревянной лопатой, освобождая место для будущего брусничного пирога, который, попав в жаркое пекло, начинал подниматься, его стенки пухли, румянились, а россыпь ягод темнела, пузырилась, лопалась…</w:t>
      </w:r>
    </w:p>
    <w:p>
      <w:pPr>
        <w:pStyle w:val="TextBodyIndent"/>
        <w:jc w:val="both"/>
        <w:rPr>
          <w:sz w:val="22"/>
        </w:rPr>
      </w:pPr>
      <w:r>
        <w:rPr>
          <w:sz w:val="22"/>
        </w:rPr>
        <w:t>Павел швыркнул, втягивая в себя набежавшую слюну. Он вспомнил обеденный стол, длинный и большой как лодка. С торца, на главном месте – отец не старый, с пышными усами и суровым взглядом. На этот взгляд лучше было не нарываться. Он смотрел перед собой и ждал, когда мать начерпает ему похлебки. На столе последний раз сметана, масло, оладьи. Через день начало Великого поста. Справа от отца – мать, потом Михаил – младший брат, слева он, Павел.</w:t>
      </w:r>
    </w:p>
    <w:p>
      <w:pPr>
        <w:pStyle w:val="TextBodyIndent"/>
        <w:jc w:val="both"/>
        <w:rPr>
          <w:sz w:val="22"/>
        </w:rPr>
      </w:pPr>
      <w:r>
        <w:rPr>
          <w:sz w:val="22"/>
        </w:rPr>
        <w:t>«Ну, мать, от души!.. - скажет потом отец и добавит: - Бог напитал, никто не видал…»</w:t>
      </w:r>
    </w:p>
    <w:p>
      <w:pPr>
        <w:pStyle w:val="TextBodyIndent"/>
        <w:jc w:val="both"/>
        <w:rPr>
          <w:sz w:val="22"/>
        </w:rPr>
      </w:pPr>
      <w:r>
        <w:rPr>
          <w:sz w:val="22"/>
        </w:rPr>
        <w:t>Когда-то их большая семья потихоньку обмелела. Три старших сестры давно замужем. Старший брат Николай женился в прошлом году. Остались вчетвером, да надолго ли?</w:t>
      </w:r>
    </w:p>
    <w:p>
      <w:pPr>
        <w:pStyle w:val="TextBodyIndent"/>
        <w:jc w:val="both"/>
        <w:rPr>
          <w:sz w:val="22"/>
        </w:rPr>
      </w:pPr>
      <w:r>
        <w:rPr>
          <w:sz w:val="22"/>
        </w:rPr>
        <w:t>Павел глубоко вздохнул и опять заерзал.</w:t>
      </w:r>
    </w:p>
    <w:p>
      <w:pPr>
        <w:pStyle w:val="TextBodyIndent"/>
        <w:jc w:val="both"/>
        <w:rPr>
          <w:sz w:val="22"/>
        </w:rPr>
      </w:pPr>
      <w:r>
        <w:rPr>
          <w:sz w:val="22"/>
        </w:rPr>
        <w:t>«Хор-роша девка! – будто опять услышал он голос матери. – И главное, как Зинаида у Николая – тоже учительша!». Так мать заводила свою главную застольную тему. Ей хотелось не пускать на самотек, а самой определить судьбу среднего сына, то есть его, Павла.</w:t>
      </w:r>
    </w:p>
    <w:p>
      <w:pPr>
        <w:pStyle w:val="TextBodyIndent"/>
        <w:jc w:val="both"/>
        <w:rPr>
          <w:sz w:val="22"/>
        </w:rPr>
      </w:pPr>
      <w:r>
        <w:rPr>
          <w:sz w:val="22"/>
        </w:rPr>
        <w:t>Отец молчал. Он не любил Зинаиду, свою первую невестку. Прекрасно помнил, какой скандал закатила ее мать в позапрошлом году. Стыд да позор на все село получился. Пришлось торопливо и по-тихому женить старшего на затяжелевшей Зинке. А могло быть все по-людски. Поэтому отец и не спешил реагировать на красноречивые намеки супруги.</w:t>
      </w:r>
    </w:p>
    <w:p>
      <w:pPr>
        <w:pStyle w:val="TextBodyIndent"/>
        <w:jc w:val="both"/>
        <w:rPr>
          <w:sz w:val="22"/>
        </w:rPr>
      </w:pPr>
      <w:r>
        <w:rPr>
          <w:sz w:val="22"/>
        </w:rPr>
        <w:t>Павел, конечно, знал, о ком шла речь. Знал, что Галина - девка не просто хороша, а очень хороша и безумно красива. Камнем замирал, когда она проходила мимо, и не мог произнести даже «здравствуй». А та каждый раз обдавала его головокружительным запахом теплого, дождливого лета, спелой земляники, свежескошенной травы и… запахом зрелой молодой женщины. От этого у Павла начинали чуточку дрожать колени. Галина оглядывалась и, красиво улыбаясь, звонко говорила «отомри…», и шла себе дальше. А Павел продолжал стоять столбом, не в силах ни двигаться, ни думать…</w:t>
      </w:r>
    </w:p>
    <w:p>
      <w:pPr>
        <w:pStyle w:val="TextBodyIndent"/>
        <w:jc w:val="both"/>
        <w:rPr>
          <w:sz w:val="22"/>
        </w:rPr>
      </w:pPr>
      <w:r>
        <w:rPr>
          <w:sz w:val="22"/>
        </w:rPr>
        <w:t>Зато теперь все позади… Он получил не просто пинок под зад, он раздавлен в лепешку, в дырявый блин и лежит теперь у костра…</w:t>
      </w:r>
    </w:p>
    <w:p>
      <w:pPr>
        <w:pStyle w:val="TextBodyIndent"/>
        <w:jc w:val="both"/>
        <w:rPr>
          <w:sz w:val="22"/>
        </w:rPr>
      </w:pPr>
      <w:r>
        <w:rPr>
          <w:sz w:val="22"/>
        </w:rPr>
        <w:t>Павел опять крутанулся и увидел кривую тень на брезенте. Бугристая и черная она трепетала на оранжевом, провисшем куске грубой ткани. «А ведь затихает огонь внутри, затихает…» – он глубоко вздохнул и лег на спину.</w:t>
      </w:r>
    </w:p>
    <w:p>
      <w:pPr>
        <w:pStyle w:val="TextBodyIndent"/>
        <w:jc w:val="both"/>
        <w:rPr>
          <w:sz w:val="22"/>
        </w:rPr>
      </w:pPr>
      <w:r>
        <w:rPr>
          <w:sz w:val="22"/>
        </w:rPr>
        <w:t>- И-эх, любовь-морковь! Ладно, все, проехали, была да сплыла! – вырвалось у него вслух.</w:t>
      </w:r>
    </w:p>
    <w:p>
      <w:pPr>
        <w:pStyle w:val="TextBodyIndent"/>
        <w:jc w:val="both"/>
        <w:rPr>
          <w:sz w:val="22"/>
        </w:rPr>
      </w:pPr>
      <w:r>
        <w:rPr>
          <w:sz w:val="22"/>
        </w:rPr>
        <w:t>В маленьком черном кусочке ночного неба появились звезды. К ним время от времени устремлялись искры костра, у которых силенок хватало, чтобы лишь слегка подняться над землей и… погаснуть.</w:t>
      </w:r>
    </w:p>
    <w:p>
      <w:pPr>
        <w:pStyle w:val="TextBodyIndent"/>
        <w:jc w:val="both"/>
        <w:rPr>
          <w:sz w:val="22"/>
        </w:rPr>
      </w:pPr>
      <w:r>
        <w:rPr>
          <w:sz w:val="22"/>
        </w:rPr>
      </w:r>
    </w:p>
    <w:p>
      <w:pPr>
        <w:pStyle w:val="TextBodyIndent"/>
        <w:jc w:val="both"/>
        <w:rPr>
          <w:sz w:val="22"/>
        </w:rPr>
      </w:pPr>
      <w:r>
        <w:rPr>
          <w:sz w:val="22"/>
        </w:rPr>
        <w:t>На следующий день Павел шел довольно ходко. Почти бессонная ночь пока не сказывалась. Слева все отчетливее стал проявляться массивный склон большого горного хребта. Взял правее.</w:t>
      </w:r>
    </w:p>
    <w:p>
      <w:pPr>
        <w:pStyle w:val="TextBodyIndent"/>
        <w:jc w:val="both"/>
        <w:rPr>
          <w:sz w:val="22"/>
        </w:rPr>
      </w:pPr>
      <w:r>
        <w:rPr>
          <w:sz w:val="22"/>
        </w:rPr>
        <w:t>Если молодому вогулу казалось, что русский знает куда идет, то сам Павел не знал. Вернее, цель у него, конечно, была: он шел… от себя. Ноги несли его, уносили от жгучей горечи разбившейся вдребезги, рассыпавшейся на мелкие осколки первой любви. Он хотел «выходить» это горе, «остудить» себя, разобраться…</w:t>
      </w:r>
    </w:p>
    <w:p>
      <w:pPr>
        <w:pStyle w:val="TextBodyIndent"/>
        <w:jc w:val="both"/>
        <w:rPr>
          <w:sz w:val="22"/>
        </w:rPr>
      </w:pPr>
      <w:r>
        <w:rPr>
          <w:sz w:val="22"/>
        </w:rPr>
        <w:t>Многие девчата нравились Павлу. Он даже наметил с кем и когда начнет ближе знакомиться. Но внезапно появилась молодая учительница начальных классов – Захваткина Галина Макаровна. Она стремительно ворвалась в его душу и, обворожительно кокетничая, стала безжалостно высушивать ее.</w:t>
      </w:r>
    </w:p>
    <w:p>
      <w:pPr>
        <w:pStyle w:val="TextBodyIndent"/>
        <w:jc w:val="both"/>
        <w:rPr>
          <w:sz w:val="22"/>
        </w:rPr>
      </w:pPr>
      <w:r>
        <w:rPr>
          <w:sz w:val="22"/>
        </w:rPr>
        <w:t>Она поселилась через дом, у Гребневых. Утром, когда молодая женщина шла в школу, и вечером, когда возвращалась, Павел откладывал все дела и выходил из ворот либо с лопатой, либо с топором. Он делал вид, что это опять неожиданно и случайно. Высокая и гибкая Галина сладко улыбалась, поправляла прядь волос и мягко, пружинисто ступая крепкими ногами по заросшей бровке дороги, уносила с собой очередной кусочек его трепетного сердца.</w:t>
      </w:r>
    </w:p>
    <w:p>
      <w:pPr>
        <w:pStyle w:val="TextBodyIndent"/>
        <w:jc w:val="both"/>
        <w:rPr>
          <w:sz w:val="22"/>
        </w:rPr>
      </w:pPr>
      <w:r>
        <w:rPr>
          <w:sz w:val="22"/>
        </w:rPr>
        <w:t>Это продолжалось долго. Павел все никак не решался. Ему казалось, что надо сразу и на всю жизнь. Чтобы никак у брата Николая с Зинкой. И, видимо, упустил момент…</w:t>
      </w:r>
    </w:p>
    <w:p>
      <w:pPr>
        <w:pStyle w:val="TextBodyIndent"/>
        <w:jc w:val="both"/>
        <w:rPr>
          <w:sz w:val="22"/>
        </w:rPr>
      </w:pPr>
      <w:r>
        <w:rPr>
          <w:sz w:val="22"/>
        </w:rPr>
        <w:t>Когда Вовка Копылов, старый приятель стал рассказывать о некой молодой учительнице, которая позволяет с собой делать все и даже больше, и пригласил Павла на очередной их «шабаш», как он говорил, тот не сразу догадался. А когда до Павла вдруг дошло, о ком шла речь, его сначала вырвало, а потом произошло неожиданное. Он устроил целый погром в доме Вовки. Безжалостно избил школьного друга и… ушел в лес. Вот собственно и вся история по поводу его теперешнего состояния.</w:t>
      </w:r>
    </w:p>
    <w:p>
      <w:pPr>
        <w:pStyle w:val="TextBodyIndent"/>
        <w:jc w:val="both"/>
        <w:rPr>
          <w:sz w:val="22"/>
        </w:rPr>
      </w:pPr>
      <w:r>
        <w:rPr>
          <w:sz w:val="22"/>
        </w:rPr>
        <w:t>Но это не все. Павел шел, ни куда глаза глядят, а к горам. Сильно запал ему в душу рассказ деда Аристарха, который приходил к ним еще в середине зимы. Павел хорошо помнил каждое слово, сказанное тогда стариком.</w:t>
      </w:r>
    </w:p>
    <w:p>
      <w:pPr>
        <w:pStyle w:val="TextBodyIndent"/>
        <w:jc w:val="center"/>
        <w:rPr>
          <w:sz w:val="22"/>
        </w:rPr>
      </w:pPr>
      <w:r>
        <w:rPr>
          <w:sz w:val="22"/>
        </w:rPr>
      </w:r>
    </w:p>
    <w:p>
      <w:pPr>
        <w:pStyle w:val="TextBodyIndent"/>
        <w:jc w:val="both"/>
        <w:rPr>
          <w:sz w:val="22"/>
        </w:rPr>
      </w:pPr>
      <w:r>
        <w:rPr>
          <w:sz w:val="22"/>
        </w:rPr>
      </w:r>
    </w:p>
    <w:p>
      <w:pPr>
        <w:pStyle w:val="TextBodyIndent"/>
        <w:jc w:val="both"/>
        <w:rPr>
          <w:sz w:val="22"/>
        </w:rPr>
      </w:pPr>
      <w:r>
        <w:rPr>
          <w:sz w:val="22"/>
        </w:rPr>
        <w:t>…</w:t>
      </w:r>
      <w:r>
        <w:rPr>
          <w:sz w:val="22"/>
        </w:rPr>
        <w:t>Залаяли собаки и, гремя цепями, бросились к воротам. Лениво, но громко забрякало железное кольцо-ручка.</w:t>
      </w:r>
    </w:p>
    <w:p>
      <w:pPr>
        <w:pStyle w:val="TextBodyIndent"/>
        <w:jc w:val="both"/>
        <w:rPr>
          <w:sz w:val="22"/>
        </w:rPr>
      </w:pPr>
      <w:r>
        <w:rPr>
          <w:sz w:val="22"/>
        </w:rPr>
        <w:t>- Ну-ка, Михаил, посмотри, кого там принесло! – отец не любил непрошенных гостей. Мишка мигом выскочил из-за стола и, прижав щеку к стеклу, наискось посмотрел в сторону ворот.</w:t>
      </w:r>
    </w:p>
    <w:p>
      <w:pPr>
        <w:pStyle w:val="TextBodyIndent"/>
        <w:jc w:val="both"/>
        <w:rPr>
          <w:sz w:val="22"/>
        </w:rPr>
      </w:pPr>
      <w:r>
        <w:rPr>
          <w:sz w:val="22"/>
        </w:rPr>
        <w:t>- Дед Алистарх, кажись.</w:t>
      </w:r>
    </w:p>
    <w:p>
      <w:pPr>
        <w:pStyle w:val="TextBodyIndent"/>
        <w:jc w:val="both"/>
        <w:rPr>
          <w:sz w:val="22"/>
        </w:rPr>
      </w:pPr>
      <w:r>
        <w:rPr>
          <w:sz w:val="22"/>
        </w:rPr>
        <w:t>- Вот те на!? – удивился отец и медленно поднялся из-за стола. - Ладно, беги, проведи его от собак-от. И че не сидится мухомору старому?</w:t>
      </w:r>
    </w:p>
    <w:p>
      <w:pPr>
        <w:pStyle w:val="TextBodyIndent"/>
        <w:jc w:val="both"/>
        <w:rPr>
          <w:sz w:val="22"/>
        </w:rPr>
      </w:pPr>
      <w:r>
        <w:rPr>
          <w:sz w:val="22"/>
        </w:rPr>
        <w:t>- Пап, а можно, как проведу Алистарха, меринка запрягу? Мне бы до ложка нашего слетать, а?</w:t>
      </w:r>
    </w:p>
    <w:p>
      <w:pPr>
        <w:pStyle w:val="TextBodyIndent"/>
        <w:jc w:val="both"/>
        <w:rPr>
          <w:sz w:val="22"/>
        </w:rPr>
      </w:pPr>
      <w:r>
        <w:rPr>
          <w:sz w:val="22"/>
        </w:rPr>
        <w:t>Отец рассеянно махнул рукой. Он сдвинул брови и прошел к кухонному окну, выходящему во двор.</w:t>
      </w:r>
    </w:p>
    <w:p>
      <w:pPr>
        <w:pStyle w:val="TextBodyIndent"/>
        <w:jc w:val="both"/>
        <w:rPr>
          <w:sz w:val="22"/>
        </w:rPr>
      </w:pPr>
      <w:r>
        <w:rPr>
          <w:sz w:val="22"/>
        </w:rPr>
        <w:t xml:space="preserve">- И че его несет под вечер-то!? – ворчал он с кухни. </w:t>
      </w:r>
    </w:p>
    <w:p>
      <w:pPr>
        <w:pStyle w:val="TextBodyIndent"/>
        <w:jc w:val="both"/>
        <w:rPr>
          <w:sz w:val="22"/>
        </w:rPr>
      </w:pPr>
      <w:r>
        <w:rPr>
          <w:sz w:val="22"/>
        </w:rPr>
        <w:t>Мать молча убирала со стола и с легкой тревогой поглядывала на мужа. Она тоже почувствовала, что старый и больной Аристарх не случайно пришел перед Рождеством.</w:t>
      </w:r>
    </w:p>
    <w:p>
      <w:pPr>
        <w:pStyle w:val="TextBodyIndent"/>
        <w:jc w:val="both"/>
        <w:rPr>
          <w:sz w:val="22"/>
        </w:rPr>
      </w:pPr>
      <w:r>
        <w:rPr>
          <w:sz w:val="22"/>
        </w:rPr>
        <w:t>В сенях сначала послышался скрип половиц, шарканье тяжелых стариковских пимов, наконец, оббитая толстой кошмой дверь тихо отошла, впуская вместе с гостем низкое облако холода.</w:t>
      </w:r>
    </w:p>
    <w:p>
      <w:pPr>
        <w:pStyle w:val="TextBodyIndent"/>
        <w:jc w:val="both"/>
        <w:rPr>
          <w:sz w:val="22"/>
        </w:rPr>
      </w:pPr>
      <w:r>
        <w:rPr>
          <w:sz w:val="22"/>
        </w:rPr>
        <w:t>Аристарх переступил высокий порог, притворил дверь. Снял шапку, вздыбив реденький пучок прозрачных волос и, сделав шаг в сторону, чтобы увидеть в углу божницу, неторопливо перекрестился.</w:t>
      </w:r>
    </w:p>
    <w:p>
      <w:pPr>
        <w:pStyle w:val="TextBodyIndent"/>
        <w:jc w:val="both"/>
        <w:rPr>
          <w:sz w:val="22"/>
        </w:rPr>
      </w:pPr>
      <w:r>
        <w:rPr>
          <w:sz w:val="22"/>
        </w:rPr>
        <w:t>- Дай Бог здоровья и всех благ в этом дому…</w:t>
      </w:r>
    </w:p>
    <w:p>
      <w:pPr>
        <w:pStyle w:val="TextBodyIndent"/>
        <w:jc w:val="both"/>
        <w:rPr>
          <w:sz w:val="22"/>
        </w:rPr>
      </w:pPr>
      <w:r>
        <w:rPr>
          <w:sz w:val="22"/>
        </w:rPr>
        <w:t>- Здорово, дед, - сухо ответил отец.</w:t>
      </w:r>
    </w:p>
    <w:p>
      <w:pPr>
        <w:pStyle w:val="TextBodyIndent"/>
        <w:jc w:val="both"/>
        <w:rPr>
          <w:sz w:val="22"/>
        </w:rPr>
      </w:pPr>
      <w:r>
        <w:rPr>
          <w:sz w:val="22"/>
        </w:rPr>
        <w:t>- Доброго здоровьица, Аристарх Трифонович, - проговорила мать и тоже перекрестилась. – Бегаш еще!? – она отняла у старика палку, поставила в угол и взглянула на мужа.</w:t>
      </w:r>
    </w:p>
    <w:p>
      <w:pPr>
        <w:pStyle w:val="TextBodyIndent"/>
        <w:jc w:val="both"/>
        <w:rPr>
          <w:sz w:val="22"/>
        </w:rPr>
      </w:pPr>
      <w:r>
        <w:rPr>
          <w:sz w:val="22"/>
        </w:rPr>
        <w:t>- Проходи гость, садись к столу, - отец нагнулся, отодвинул лавку. – С чем пожаловал, Аристарх?!</w:t>
      </w:r>
    </w:p>
    <w:p>
      <w:pPr>
        <w:pStyle w:val="TextBodyIndent"/>
        <w:jc w:val="both"/>
        <w:rPr>
          <w:sz w:val="22"/>
        </w:rPr>
      </w:pPr>
      <w:r>
        <w:rPr>
          <w:sz w:val="22"/>
        </w:rPr>
        <w:t>- С разговором, Яков Лазарич, с долгим разговором. Коли станешь слушать!?</w:t>
      </w:r>
    </w:p>
    <w:p>
      <w:pPr>
        <w:pStyle w:val="TextBodyIndent"/>
        <w:jc w:val="both"/>
        <w:rPr>
          <w:sz w:val="22"/>
        </w:rPr>
      </w:pPr>
      <w:r>
        <w:rPr>
          <w:sz w:val="22"/>
        </w:rPr>
        <w:t xml:space="preserve">– </w:t>
      </w:r>
      <w:r>
        <w:rPr>
          <w:sz w:val="22"/>
        </w:rPr>
        <w:t>Ежели с разговором, тогда давай на кухне посидим. Убери-ка мать все лишнее, да поставь, что нужно с морозу-то. Поставь и иди себе… Николая проведай. И ты, Павел, ступай, помни ноги.</w:t>
      </w:r>
    </w:p>
    <w:p>
      <w:pPr>
        <w:pStyle w:val="TextBodyIndent"/>
        <w:jc w:val="both"/>
        <w:rPr>
          <w:sz w:val="22"/>
        </w:rPr>
      </w:pPr>
      <w:r>
        <w:rPr>
          <w:sz w:val="22"/>
        </w:rPr>
        <w:t>- Сына-то оставь, надобен будет. А для Елизаветы Александровны уж не будет интересу.</w:t>
      </w:r>
    </w:p>
    <w:p>
      <w:pPr>
        <w:pStyle w:val="TextBodyIndent"/>
        <w:jc w:val="both"/>
        <w:rPr>
          <w:sz w:val="22"/>
        </w:rPr>
      </w:pPr>
      <w:r>
        <w:rPr>
          <w:sz w:val="22"/>
        </w:rPr>
        <w:t>Мать быстро собрала на стол, слазила на печь за брагой.</w:t>
      </w:r>
    </w:p>
    <w:p>
      <w:pPr>
        <w:pStyle w:val="TextBodyIndent"/>
        <w:jc w:val="both"/>
        <w:rPr>
          <w:sz w:val="22"/>
        </w:rPr>
      </w:pPr>
      <w:r>
        <w:rPr>
          <w:sz w:val="22"/>
        </w:rPr>
        <w:t>- Чай уж без меня поставите, - проговорила она в дверях, на ходу, торопливо накручивая на шею платок.</w:t>
      </w:r>
    </w:p>
    <w:p>
      <w:pPr>
        <w:pStyle w:val="TextBodyIndent"/>
        <w:jc w:val="both"/>
        <w:rPr>
          <w:sz w:val="22"/>
        </w:rPr>
      </w:pPr>
      <w:r>
        <w:rPr>
          <w:sz w:val="22"/>
        </w:rPr>
        <w:t>Старик степенно сел, раскорячив ноги, обутые в толстоподшитые валенки.</w:t>
      </w:r>
    </w:p>
    <w:p>
      <w:pPr>
        <w:pStyle w:val="TextBodyIndent"/>
        <w:jc w:val="both"/>
        <w:rPr>
          <w:sz w:val="22"/>
        </w:rPr>
      </w:pPr>
      <w:r>
        <w:rPr>
          <w:sz w:val="22"/>
        </w:rPr>
        <w:t>- Ладно встречаешь, Яков Лазарич, - гость кашлянул, отер с усов и бороды растаявшие сосульки и потянулся к стакану, налитому до краев. Павла поразило, как легко стакан утонул в сухой, костлявой руке деда. Некогда могучий, крупный мужик Аристарх Мездрин все еще напоминал собой кедр, правда, крепко усохший, без коры и кроны с оголенными кореньями.</w:t>
      </w:r>
    </w:p>
    <w:p>
      <w:pPr>
        <w:pStyle w:val="TextBodyIndent"/>
        <w:jc w:val="both"/>
        <w:rPr>
          <w:sz w:val="22"/>
        </w:rPr>
      </w:pPr>
      <w:r>
        <w:rPr>
          <w:sz w:val="22"/>
        </w:rPr>
        <w:t>Перехватив восторженный взгляд Павла, его умные, с прищуром глаза, что выглядывали из-под белесых бровей, часто заморгали, словно говоря: «Эх, паренек, посмотрел бы ты на меня годочков, скажем, эдак двадцать-тридцать назад…»</w:t>
      </w:r>
    </w:p>
    <w:p>
      <w:pPr>
        <w:pStyle w:val="TextBodyIndent"/>
        <w:jc w:val="both"/>
        <w:rPr>
          <w:sz w:val="22"/>
        </w:rPr>
      </w:pPr>
      <w:r>
        <w:rPr>
          <w:sz w:val="22"/>
        </w:rPr>
        <w:t>- Ну, будем здоровы!.. – он пригубил стакан, точно поцеловал, а затем медленно, с заметным удовольствием выпил до дна. Глухо крякнул и, подцепив вилкой половинку сопливого груздочка, начал катать его в беззубом рте, хитро улыбаясь.</w:t>
      </w:r>
    </w:p>
    <w:p>
      <w:pPr>
        <w:pStyle w:val="TextBodyIndent"/>
        <w:jc w:val="both"/>
        <w:rPr>
          <w:sz w:val="22"/>
        </w:rPr>
      </w:pPr>
      <w:r>
        <w:rPr>
          <w:sz w:val="22"/>
        </w:rPr>
        <w:t>Выпил и отец.</w:t>
      </w:r>
    </w:p>
    <w:p>
      <w:pPr>
        <w:pStyle w:val="TextBodyIndent"/>
        <w:jc w:val="both"/>
        <w:rPr>
          <w:sz w:val="22"/>
        </w:rPr>
      </w:pPr>
      <w:r>
        <w:rPr>
          <w:sz w:val="22"/>
        </w:rPr>
        <w:t>- Ну, сказывай, – отец потянулся к ковшу и опять налил по полной.</w:t>
      </w:r>
    </w:p>
    <w:p>
      <w:pPr>
        <w:pStyle w:val="TextBodyIndent"/>
        <w:jc w:val="both"/>
        <w:rPr>
          <w:sz w:val="22"/>
        </w:rPr>
      </w:pPr>
      <w:r>
        <w:rPr>
          <w:sz w:val="22"/>
        </w:rPr>
        <w:t>Старик откашлялся, глянул на стакан, потом на отца и осторожно начал.</w:t>
      </w:r>
    </w:p>
    <w:p>
      <w:pPr>
        <w:pStyle w:val="TextBodyIndent"/>
        <w:jc w:val="both"/>
        <w:rPr>
          <w:sz w:val="22"/>
        </w:rPr>
      </w:pPr>
      <w:r>
        <w:rPr>
          <w:sz w:val="22"/>
        </w:rPr>
        <w:t>- Ты уж без обиды, Яков Лазарич… Не держи на сердце, о чем говорить буду. Это и просьба у меня такая, и условие… - Аристарх без приглашения взял стакан и опять сначала будто поцеловал его, а потом отпил половину. – Я ить че пожаловал-то… Плох я стал Яков Лазаричь, совсем плох…</w:t>
      </w:r>
    </w:p>
    <w:p>
      <w:pPr>
        <w:pStyle w:val="TextBodyIndent"/>
        <w:jc w:val="both"/>
        <w:rPr>
          <w:sz w:val="22"/>
        </w:rPr>
      </w:pPr>
      <w:r>
        <w:rPr>
          <w:sz w:val="22"/>
        </w:rPr>
        <w:t>- Да брось ты, тоже мне плох, брагу-то вон как хлопаш! – хохотнул отец.</w:t>
      </w:r>
    </w:p>
    <w:p>
      <w:pPr>
        <w:pStyle w:val="TextBodyIndent"/>
        <w:jc w:val="both"/>
        <w:rPr>
          <w:sz w:val="22"/>
        </w:rPr>
      </w:pPr>
      <w:r>
        <w:rPr>
          <w:sz w:val="22"/>
        </w:rPr>
        <w:t>Старик поставил стакан, наклонил чуть в бок голову, словно прислушиваясь, как там пошла в него бражка…</w:t>
      </w:r>
    </w:p>
    <w:p>
      <w:pPr>
        <w:pStyle w:val="TextBodyIndent"/>
        <w:jc w:val="both"/>
        <w:rPr>
          <w:sz w:val="22"/>
        </w:rPr>
      </w:pPr>
      <w:r>
        <w:rPr>
          <w:sz w:val="22"/>
        </w:rPr>
        <w:t>- Покойный Лазарь Тимофеич, Царствие ему Небесное, велел все тебе рассказать после сорокового дня…, а я вот только собрался.</w:t>
      </w:r>
    </w:p>
    <w:p>
      <w:pPr>
        <w:pStyle w:val="TextBodyIndent"/>
        <w:jc w:val="both"/>
        <w:rPr>
          <w:sz w:val="22"/>
        </w:rPr>
      </w:pPr>
      <w:r>
        <w:rPr>
          <w:sz w:val="22"/>
        </w:rPr>
        <w:t>- Ну-ну.</w:t>
      </w:r>
    </w:p>
    <w:p>
      <w:pPr>
        <w:pStyle w:val="TextBodyIndent"/>
        <w:jc w:val="both"/>
        <w:rPr>
          <w:sz w:val="22"/>
        </w:rPr>
      </w:pPr>
      <w:r>
        <w:rPr>
          <w:sz w:val="22"/>
        </w:rPr>
        <w:t>Старик потянулся к стакану, взял его, подержал в руке, разглядывая точно диковину, поставил. Потом внимательно посмотрел на собеседников и, глубоко вздохнув, начал:</w:t>
      </w:r>
    </w:p>
    <w:p>
      <w:pPr>
        <w:pStyle w:val="TextBodyIndent"/>
        <w:jc w:val="both"/>
        <w:rPr>
          <w:sz w:val="22"/>
        </w:rPr>
      </w:pPr>
      <w:r>
        <w:rPr>
          <w:sz w:val="22"/>
        </w:rPr>
        <w:t xml:space="preserve">- В аккурат на «Ильин» стало быть, было-то. А год!? Наверно 890-й или 891-й шел… Каждый день палило, что в твоей бане. Отстрадали тогда быстро. Покосы да поскотины все солнце повыжгло. Считай целый месяц без дождя. Я уже года три как у твоего отца, старика Лазаря в работниках был… Так вот, под самый вечер, когда жара-то спадала, Лазарь Тимофеевич приказывал ставить стол с самоваром прямо на крылечке. Тогда вход-то был с улицы, ну ты помнишь. Солнышко за угор-от переваливало, становилось прохладнее, вот он и садился пить чай на крыльце. Кто мимо проходил, раскланивались с ним, делились новостями. Старик Лазарь тогда жил один. На кухне бабка Ульяна хозяйничала. Ты ее должен помнить. </w:t>
      </w:r>
    </w:p>
    <w:p>
      <w:pPr>
        <w:pStyle w:val="TextBodyIndent"/>
        <w:jc w:val="both"/>
        <w:rPr>
          <w:sz w:val="22"/>
        </w:rPr>
      </w:pPr>
      <w:r>
        <w:rPr>
          <w:sz w:val="22"/>
        </w:rPr>
        <w:t>Отец, глядя куда-то в сторону, коротко кивнул. Аристарх немного помолчал. Взял было стакан, но потом опять поставил.</w:t>
      </w:r>
    </w:p>
    <w:p>
      <w:pPr>
        <w:pStyle w:val="TextBodyIndent"/>
        <w:jc w:val="both"/>
        <w:rPr>
          <w:sz w:val="22"/>
        </w:rPr>
      </w:pPr>
      <w:r>
        <w:rPr>
          <w:sz w:val="22"/>
        </w:rPr>
        <w:t>- Мне тогда годов пятнадцать было… Мать померла. Поболтался, где придется, а потом старик Лазарь-то и взял в работники. Бабка Ульяна, добра душа, кормила, сейчас так не кормят. Так вот, в один из таких вечеров…, и коров-то уж прогнали, перед крылечком и появились два пацаненка. Оба - кожа да кости. Грязные, оборванные.., - старик ненадолго замолчал. - Тот, что постарше был совсем доходной, едва на ногах держался.</w:t>
      </w:r>
    </w:p>
    <w:p>
      <w:pPr>
        <w:pStyle w:val="TextBodyIndent"/>
        <w:jc w:val="both"/>
        <w:rPr>
          <w:sz w:val="22"/>
        </w:rPr>
      </w:pPr>
      <w:r>
        <w:rPr>
          <w:sz w:val="22"/>
        </w:rPr>
        <w:t>Старик Аристарх опять замолчал, точно прислушиваясь к позвякиванию собачьих цепей за стеной дома.</w:t>
      </w:r>
    </w:p>
    <w:p>
      <w:pPr>
        <w:pStyle w:val="TextBodyIndent"/>
        <w:jc w:val="both"/>
        <w:rPr>
          <w:sz w:val="22"/>
        </w:rPr>
      </w:pPr>
      <w:r>
        <w:rPr>
          <w:sz w:val="22"/>
        </w:rPr>
        <w:t>- Это был твой брат Иван.</w:t>
      </w:r>
    </w:p>
    <w:p>
      <w:pPr>
        <w:pStyle w:val="TextBodyIndent"/>
        <w:jc w:val="both"/>
        <w:rPr>
          <w:sz w:val="22"/>
        </w:rPr>
      </w:pPr>
      <w:r>
        <w:rPr>
          <w:sz w:val="22"/>
        </w:rPr>
        <w:t>Отец заметно вздрогнул.</w:t>
      </w:r>
    </w:p>
    <w:p>
      <w:pPr>
        <w:pStyle w:val="TextBodyIndent"/>
        <w:jc w:val="both"/>
        <w:rPr>
          <w:sz w:val="22"/>
        </w:rPr>
      </w:pPr>
      <w:r>
        <w:rPr>
          <w:sz w:val="22"/>
        </w:rPr>
        <w:t>- А второй, что поменьше, стало быть, ты сам… – он взял стакан и сделал несколько глотков, Поставил. – Ивану-то лет восемь было, девять, а тебе четыре-пять. У обоих через плечо холщовые сумки…</w:t>
      </w:r>
    </w:p>
    <w:p>
      <w:pPr>
        <w:pStyle w:val="TextBodyIndent"/>
        <w:jc w:val="both"/>
        <w:rPr>
          <w:sz w:val="22"/>
        </w:rPr>
      </w:pPr>
      <w:r>
        <w:rPr>
          <w:sz w:val="22"/>
        </w:rPr>
        <w:t>Павла бросило в жар. Отец потемнел лицом, сидел напряженно. Казалось, что он едва сдерживался.</w:t>
      </w:r>
    </w:p>
    <w:p>
      <w:pPr>
        <w:pStyle w:val="TextBodyIndent"/>
        <w:jc w:val="both"/>
        <w:rPr>
          <w:sz w:val="22"/>
        </w:rPr>
      </w:pPr>
      <w:r>
        <w:rPr>
          <w:sz w:val="22"/>
        </w:rPr>
        <w:t>- Лазарь что-то спрашивал вас. Я стоял у ворот и наблюдал, чтоб вы че не сперли. Потом велел дать сдобы. Вы уже Горбуновых проходили, когда Лазарь послал за вами. Возвращались вы неохотно, думали, что старик отберет стряпню. Все время жадно ели и давились…</w:t>
      </w:r>
    </w:p>
    <w:p>
      <w:pPr>
        <w:pStyle w:val="TextBodyIndent"/>
        <w:jc w:val="both"/>
        <w:rPr>
          <w:sz w:val="22"/>
        </w:rPr>
      </w:pPr>
      <w:r>
        <w:rPr>
          <w:sz w:val="22"/>
        </w:rPr>
        <w:t>- Хватит! Душу рвать пришел!? – отец все-таки не выдержал. Резко встал и вышел из кухни. Поскрипел половицами в большой комнате. Вернулся.</w:t>
      </w:r>
    </w:p>
    <w:p>
      <w:pPr>
        <w:pStyle w:val="TextBodyIndent"/>
        <w:jc w:val="both"/>
        <w:rPr>
          <w:sz w:val="22"/>
        </w:rPr>
      </w:pPr>
      <w:r>
        <w:rPr>
          <w:sz w:val="22"/>
        </w:rPr>
        <w:t>- Все никак успокоиться не можешь!?.. – он грозно навис над стариком.</w:t>
      </w:r>
    </w:p>
    <w:p>
      <w:pPr>
        <w:pStyle w:val="TextBodyIndent"/>
        <w:jc w:val="both"/>
        <w:rPr>
          <w:sz w:val="22"/>
        </w:rPr>
      </w:pPr>
      <w:r>
        <w:rPr>
          <w:sz w:val="22"/>
        </w:rPr>
        <w:t>- Не хочешь слушать, так я уйду. Не по своей же воле здесь. Мне велено рассказать, вот я и сполняю…</w:t>
      </w:r>
    </w:p>
    <w:p>
      <w:pPr>
        <w:pStyle w:val="TextBodyIndent"/>
        <w:jc w:val="both"/>
        <w:rPr>
          <w:sz w:val="22"/>
        </w:rPr>
      </w:pPr>
      <w:r>
        <w:rPr>
          <w:sz w:val="22"/>
        </w:rPr>
        <w:t>Отец шумно сел, торопливо взял стакан с глинистой брагой и выпил как воду, ни крякнув, ни поморщившись.</w:t>
      </w:r>
    </w:p>
    <w:p>
      <w:pPr>
        <w:pStyle w:val="TextBodyIndent"/>
        <w:jc w:val="both"/>
        <w:rPr>
          <w:sz w:val="22"/>
        </w:rPr>
      </w:pPr>
      <w:r>
        <w:rPr>
          <w:sz w:val="22"/>
        </w:rPr>
        <w:t>- Ну!?</w:t>
      </w:r>
    </w:p>
    <w:p>
      <w:pPr>
        <w:pStyle w:val="TextBodyIndent"/>
        <w:jc w:val="both"/>
        <w:rPr>
          <w:sz w:val="22"/>
        </w:rPr>
      </w:pPr>
      <w:r>
        <w:rPr>
          <w:sz w:val="22"/>
        </w:rPr>
        <w:t>- А что ну… Тебя оставил. Взял в дом. Усыновил по закону, сделал наследником. А Ивана к Семену Плетневу в скобяную лавку отправил. Там он через неделю-то и помер. В том году из вашей Березовки один ты, выходит, и остался. Все повымирали. Говорили, дескать, еще несколько деревень опустело. Не знаю. В ту сторону надолго перестали ходить и на охоту, и по грибы. У некоторых покосы пропали. А вся беда от лисы.., песец из тундры больной пришел. Вот он то и заразил и зверя, и скот, а там и до людей дошло.</w:t>
      </w:r>
    </w:p>
    <w:p>
      <w:pPr>
        <w:pStyle w:val="TextBodyIndent"/>
        <w:jc w:val="both"/>
        <w:rPr>
          <w:sz w:val="22"/>
        </w:rPr>
      </w:pPr>
      <w:r>
        <w:rPr>
          <w:sz w:val="22"/>
        </w:rPr>
        <w:t>Дед надолго замолчал. Потом медленно потянулся за стаканом. Поцеловал край и допил.</w:t>
      </w:r>
    </w:p>
    <w:p>
      <w:pPr>
        <w:pStyle w:val="TextBodyIndent"/>
        <w:jc w:val="both"/>
        <w:rPr>
          <w:sz w:val="22"/>
        </w:rPr>
      </w:pPr>
      <w:r>
        <w:rPr>
          <w:sz w:val="22"/>
        </w:rPr>
        <w:t>- Я завидовал тебе, скрывать не стану. Лазарь и меня любил. Копейки у него не взял. Он и от службы меня выкупил. Потом помог дело свое поставить, да новая власть все отняла. А вот не усыновил, как тебя. Да я особенно и не обижался. Понимал, что видом своим не вышел. А ты и вправду на него похож…</w:t>
      </w:r>
    </w:p>
    <w:p>
      <w:pPr>
        <w:pStyle w:val="TextBodyIndent"/>
        <w:jc w:val="both"/>
        <w:rPr>
          <w:sz w:val="22"/>
        </w:rPr>
      </w:pPr>
      <w:r>
        <w:rPr>
          <w:sz w:val="22"/>
        </w:rPr>
        <w:t>Отец засопел, сдвинул и без того суровые брови, того и гляди, опять одернет Аристарха. А тот продолжал, как ни в чем не бывало.</w:t>
      </w:r>
    </w:p>
    <w:p>
      <w:pPr>
        <w:pStyle w:val="TextBodyIndent"/>
        <w:jc w:val="both"/>
        <w:rPr>
          <w:sz w:val="22"/>
        </w:rPr>
      </w:pPr>
      <w:r>
        <w:rPr>
          <w:sz w:val="22"/>
        </w:rPr>
        <w:t>- И женил тебя вон на какой птахе, ты даже пальцем не шевельнул! - старик поднял глаза. – Да ты не обижайся на меня, Яков Лазарич, что было, то было, жизнь-то наша прошла. А правда-то не нам, а ему, - он кивнул в сторону Павла, - нужна. Иногда надо старое поворошить, надо Яков. Не могу я с этим умереть. Раньше обидно было, когда после смерти Лазаря ты меня из дома выставил, но ничего выжил и давно не обижаюсь.</w:t>
      </w:r>
    </w:p>
    <w:p>
      <w:pPr>
        <w:pStyle w:val="TextBodyIndent"/>
        <w:jc w:val="both"/>
        <w:rPr>
          <w:sz w:val="22"/>
        </w:rPr>
      </w:pPr>
      <w:r>
        <w:rPr>
          <w:sz w:val="22"/>
        </w:rPr>
        <w:t>Старик вдруг завозился, захлопал себя по отвислым карманам старенькой засаленной поддевки.</w:t>
      </w:r>
    </w:p>
    <w:p>
      <w:pPr>
        <w:pStyle w:val="TextBodyIndent"/>
        <w:jc w:val="both"/>
        <w:rPr>
          <w:sz w:val="22"/>
        </w:rPr>
      </w:pPr>
      <w:r>
        <w:rPr>
          <w:sz w:val="22"/>
        </w:rPr>
        <w:t>- Лазарь-то, помню, табак не курил, а тебя часто видел за этим делом. – Он вопросительно посмотрел на хозяина, лукаво прищурив один глаз.</w:t>
      </w:r>
    </w:p>
    <w:p>
      <w:pPr>
        <w:pStyle w:val="TextBodyIndent"/>
        <w:jc w:val="both"/>
        <w:rPr>
          <w:sz w:val="22"/>
        </w:rPr>
      </w:pPr>
      <w:r>
        <w:rPr>
          <w:sz w:val="22"/>
        </w:rPr>
        <w:t>- Да дыми, не гнать же на мороз, - и отец разлил остатки браги по стаканам.</w:t>
      </w:r>
    </w:p>
    <w:p>
      <w:pPr>
        <w:pStyle w:val="TextBodyIndent"/>
        <w:jc w:val="both"/>
        <w:rPr>
          <w:sz w:val="22"/>
        </w:rPr>
      </w:pPr>
      <w:r>
        <w:rPr>
          <w:sz w:val="22"/>
        </w:rPr>
        <w:t>Старик долго возился с куревом. Достал кисет, чем-то похожий на его поддевку. Долго крутил остренький кулечек. Засыпал его крупной махоркой. Павел с лучиной слазил в печь и поднес старику огонь. Попыхав самокруткой, старик зашелся в кашле. Кашлял глухо, мокро, с каким-то рокотанием в глубине груди. Отошел. Вытер пальцем набежавшие слезины и только после этого опять затянулся.</w:t>
      </w:r>
    </w:p>
    <w:p>
      <w:pPr>
        <w:pStyle w:val="TextBodyIndent"/>
        <w:jc w:val="both"/>
        <w:rPr>
          <w:sz w:val="22"/>
        </w:rPr>
      </w:pPr>
      <w:r>
        <w:rPr>
          <w:sz w:val="22"/>
        </w:rPr>
        <w:t>- А в 907, - опять заговорил Аристарх, - Лазарь неожиданно послал меня в Березовку. Долго меня готовил, рассказывал, как добраться да что высмотреть. Главное, говорил, шурфы посмотри, да что из инвентаря сохранилось. Он, помнишь-нет, тогда и начал золотишком интересоваться. В сам поселок запретил заходить. Страх заразы был сильным, полтора десятка годов там ноги не было. Все дороги и тропы заросли. Боялся, не скрою. Был конец марта и днем снег уже лип к лыжам. На голицах ходил. Плутал много. Лишь на четвертый день к месту вышел. Надо реку-Мартемьяниху переходить - вот она Березовка-то, а я возьми да провались сначала в наледь, а потом еще и в полынью. Вымок по сих пор, - старик черканул ребром ладони по своей груди. – Стало темнеть. Костер развести!? Куда там, околел бы до огня-то. Кто дров заготовил? Испугался шибко. Че, думаю, костер, если дома, вот они, поднимись на берег и заходи в любой. Бегу, а одежа хрустит, что твой лед, ломается, обжигает тело-то. Снегу было много. Двери не видать. Влез в окно первой же избы, нашел печь. Наломал, что гореть может, да затопил. И веришь-нет, занялась печь-то, а после аж загудела, запела от удовольствия, истомилась видно от долгого безделья-то. Высушил я себя да думаю, что поесть надо, сготовить. А на полочках разные баночки да коробки берестяные. Вот в одной из них и нашел с пригоршню песка-то. Золотишко мелконькое, как они его в гальке-то речной находили!?</w:t>
      </w:r>
    </w:p>
    <w:p>
      <w:pPr>
        <w:pStyle w:val="TextBodyIndent"/>
        <w:jc w:val="both"/>
        <w:rPr>
          <w:sz w:val="22"/>
        </w:rPr>
      </w:pPr>
      <w:r>
        <w:rPr>
          <w:sz w:val="22"/>
        </w:rPr>
        <w:t>Сбрякала щеколда на воротах, захрустели легкие шажочки по двору, взбежали по ступенькам…</w:t>
      </w:r>
    </w:p>
    <w:p>
      <w:pPr>
        <w:pStyle w:val="TextBodyIndent"/>
        <w:jc w:val="both"/>
        <w:rPr>
          <w:sz w:val="22"/>
        </w:rPr>
      </w:pPr>
      <w:r>
        <w:rPr>
          <w:sz w:val="22"/>
        </w:rPr>
        <w:t>- Ой, беда! Все еще сидите!? Знать-то не наговорились!? - мать порывисто вошла и начала раздеваться. – Че ж свет-то не запалите!? Темнеет ить вовсю.</w:t>
      </w:r>
    </w:p>
    <w:p>
      <w:pPr>
        <w:pStyle w:val="TextBodyIndent"/>
        <w:jc w:val="both"/>
        <w:rPr>
          <w:sz w:val="22"/>
        </w:rPr>
      </w:pPr>
      <w:r>
        <w:rPr>
          <w:sz w:val="22"/>
        </w:rPr>
        <w:t>- Погоди, мать, сходи, погости еще с часок.</w:t>
      </w:r>
    </w:p>
    <w:p>
      <w:pPr>
        <w:pStyle w:val="TextBodyIndent"/>
        <w:jc w:val="both"/>
        <w:rPr>
          <w:sz w:val="22"/>
        </w:rPr>
      </w:pPr>
      <w:r>
        <w:rPr>
          <w:sz w:val="22"/>
        </w:rPr>
        <w:t>- Так куда ж я на ночь-то глядя!? – так и не раздевшись до конца, она замерла у дверей. - Ну ладно, сбегаю к сватье что ли, угощу шаньгой, все равно не съедите.</w:t>
      </w:r>
    </w:p>
    <w:p>
      <w:pPr>
        <w:pStyle w:val="TextBodyIndent"/>
        <w:jc w:val="both"/>
        <w:rPr>
          <w:sz w:val="22"/>
        </w:rPr>
      </w:pPr>
      <w:r>
        <w:rPr>
          <w:sz w:val="22"/>
        </w:rPr>
        <w:t>- Ступай, ступай…</w:t>
      </w:r>
    </w:p>
    <w:p>
      <w:pPr>
        <w:pStyle w:val="TextBodyIndent"/>
        <w:jc w:val="both"/>
        <w:rPr>
          <w:sz w:val="22"/>
        </w:rPr>
      </w:pPr>
      <w:r>
        <w:rPr>
          <w:sz w:val="22"/>
        </w:rPr>
        <w:t>Пока родители переговаривались, пока мать опять облачалась в пальтушку да накручивала платок, резала и заворачивала утрешнюю шаньгу, Павел заметил, как напряженно молчал, глядя на свои руки, старик Аристарх. И тогда, когда только-только сбрякала щеколда на воротах и появились ее шаги во дворе, старик засуетился, заплевал окурок, весь подобрался, подобрел глазами.</w:t>
      </w:r>
    </w:p>
    <w:p>
      <w:pPr>
        <w:pStyle w:val="TextBodyIndent"/>
        <w:jc w:val="both"/>
        <w:rPr>
          <w:sz w:val="22"/>
        </w:rPr>
      </w:pPr>
      <w:r>
        <w:rPr>
          <w:sz w:val="22"/>
        </w:rPr>
        <w:t>«Видно не зажила старая рана…» - Павел знал, как сох раньше по его матери могучий и добрый мужик Аристарх. Так и провздыхал он по Лизавете-Лизоньке весь свой век, прожил бобылем.</w:t>
      </w:r>
    </w:p>
    <w:p>
      <w:pPr>
        <w:pStyle w:val="TextBodyIndent"/>
        <w:jc w:val="both"/>
        <w:rPr>
          <w:sz w:val="22"/>
        </w:rPr>
      </w:pPr>
      <w:r>
        <w:rPr>
          <w:sz w:val="22"/>
        </w:rPr>
        <w:t>- Ну, сказывай дальше Аристарх.</w:t>
      </w:r>
    </w:p>
    <w:p>
      <w:pPr>
        <w:pStyle w:val="TextBodyIndent"/>
        <w:jc w:val="both"/>
        <w:rPr>
          <w:sz w:val="22"/>
        </w:rPr>
      </w:pPr>
      <w:r>
        <w:rPr>
          <w:sz w:val="22"/>
        </w:rPr>
        <w:t>Старик отпил из стакана и с тоской посмотрел на грибы, куски соленой рыбы, другую закуску и продолжил:</w:t>
      </w:r>
    </w:p>
    <w:p>
      <w:pPr>
        <w:pStyle w:val="TextBodyIndent"/>
        <w:jc w:val="both"/>
        <w:rPr>
          <w:sz w:val="22"/>
        </w:rPr>
      </w:pPr>
      <w:r>
        <w:rPr>
          <w:sz w:val="22"/>
        </w:rPr>
        <w:t>- Вот я и говорю, тогда, словно кто за ребро меня поддел. Сижу, помню, как очумелый, пересыпаю золотишко-то с ладони на ладонь, руки дрожат, будто у вора какого. А в голове подсчет идет, что да почем приобретать стану… Аж в жар бросает. Забыл и про заразу-то, и о простуде к чёмору, если огнем горю от песочка этого.</w:t>
      </w:r>
    </w:p>
    <w:p>
      <w:pPr>
        <w:pStyle w:val="TextBodyIndent"/>
        <w:jc w:val="both"/>
        <w:rPr>
          <w:sz w:val="22"/>
        </w:rPr>
      </w:pPr>
      <w:r>
        <w:rPr>
          <w:sz w:val="22"/>
        </w:rPr>
        <w:t>За два дня перевернул вверх дном все избы. Не обращал внимания, что кое-где крыши чуть не до пола провалились и в любой момент придавить могли. Подползал, срывал доски, залезал в погреба, рыл, где земля насыпной была, тряс постели… Прости меня грешного, Заступница!</w:t>
      </w:r>
    </w:p>
    <w:p>
      <w:pPr>
        <w:pStyle w:val="TextBodyIndent"/>
        <w:jc w:val="both"/>
        <w:rPr>
          <w:sz w:val="22"/>
        </w:rPr>
      </w:pPr>
      <w:r>
        <w:rPr>
          <w:sz w:val="22"/>
        </w:rPr>
        <w:t>Никто и не собирался прятать песок-то добытый, все было на виду. Считай, в каждом доме мне фартило. Где больше, где меньше.</w:t>
      </w:r>
    </w:p>
    <w:p>
      <w:pPr>
        <w:pStyle w:val="TextBodyIndent"/>
        <w:jc w:val="both"/>
        <w:rPr>
          <w:sz w:val="22"/>
        </w:rPr>
      </w:pPr>
      <w:r>
        <w:rPr>
          <w:sz w:val="22"/>
        </w:rPr>
        <w:t>Выговорив это, старик как-то сразу сник. Немного помолчал и вяло продолжил:</w:t>
      </w:r>
    </w:p>
    <w:p>
      <w:pPr>
        <w:pStyle w:val="TextBodyIndent"/>
        <w:jc w:val="both"/>
        <w:rPr>
          <w:sz w:val="22"/>
        </w:rPr>
      </w:pPr>
      <w:r>
        <w:rPr>
          <w:sz w:val="22"/>
        </w:rPr>
        <w:t>- Как обратно шел, плохо помню. Трясло как последний лист на березе. Страх как боялся! Вдруг, думаю, дознаются лихие люди, что несу в котомке-то… Потом стал соображать, куда я золото-то прятать буду. Да как найдут!? - дед опять достал кисет с махоркой и молча стал готовить себе очередную забаву.</w:t>
      </w:r>
    </w:p>
    <w:p>
      <w:pPr>
        <w:pStyle w:val="TextBodyIndent"/>
        <w:jc w:val="both"/>
        <w:rPr>
          <w:sz w:val="22"/>
        </w:rPr>
      </w:pPr>
      <w:r>
        <w:rPr>
          <w:sz w:val="22"/>
        </w:rPr>
        <w:t>Павел с отцом замерли. Чувствовалось, что главное, ради чего Аристарх исповедуется – впереди.</w:t>
      </w:r>
    </w:p>
    <w:p>
      <w:pPr>
        <w:pStyle w:val="TextBodyIndent"/>
        <w:jc w:val="both"/>
        <w:rPr>
          <w:sz w:val="22"/>
        </w:rPr>
      </w:pPr>
      <w:r>
        <w:rPr>
          <w:sz w:val="22"/>
        </w:rPr>
        <w:t>Корявые, желтые от курева пальцы старика, чуть подрагивая, делали свое привычное дело. Павел положил перед ним коробок спичек, поскольку печь окончательно погасла. Раскурив цигарку, Аристарх опять зашелся в кашле. Отец с сыном терпеливо ждали.</w:t>
      </w:r>
    </w:p>
    <w:p>
      <w:pPr>
        <w:pStyle w:val="TextBodyIndent"/>
        <w:jc w:val="both"/>
        <w:rPr>
          <w:sz w:val="22"/>
        </w:rPr>
      </w:pPr>
      <w:r>
        <w:rPr>
          <w:sz w:val="22"/>
        </w:rPr>
        <w:t>Между тем стемнело. Павел потянулся к выключателю, однако старик, продолжая кашлять, закрутил головой и замахал руками.</w:t>
      </w:r>
    </w:p>
    <w:p>
      <w:pPr>
        <w:pStyle w:val="TextBodyIndent"/>
        <w:jc w:val="both"/>
        <w:rPr>
          <w:sz w:val="22"/>
        </w:rPr>
      </w:pPr>
      <w:r>
        <w:rPr>
          <w:sz w:val="22"/>
        </w:rPr>
        <w:t>- Лампу.., лампу запали, - продолжая сотрясаться от кашля, выдавил он, наконец, из себя. – Не люблю я вашего электричества.</w:t>
      </w:r>
    </w:p>
    <w:p>
      <w:pPr>
        <w:pStyle w:val="TextBodyIndent"/>
        <w:jc w:val="both"/>
        <w:rPr>
          <w:sz w:val="22"/>
        </w:rPr>
      </w:pPr>
      <w:r>
        <w:rPr>
          <w:sz w:val="22"/>
        </w:rPr>
        <w:t>Павел взглянул на отца. Тот кивнул. Только тогда сходил в чулан за керосинкой и привычно разжег. Окошко сразу стало черным, а призрачно голубевшая печь зазолотилась. По углам разбежались и затаились потемки. На стенах задвигались причудливые тени.</w:t>
      </w:r>
    </w:p>
    <w:p>
      <w:pPr>
        <w:pStyle w:val="TextBodyIndent"/>
        <w:jc w:val="both"/>
        <w:rPr>
          <w:sz w:val="22"/>
        </w:rPr>
      </w:pPr>
      <w:r>
        <w:rPr>
          <w:sz w:val="22"/>
        </w:rPr>
        <w:t>- Че лишнее светить!? Если за столом, то и свет должен быть на столе. А если надо много света, дождись утра! – старик говорил раздраженно, готовился сказать важное.</w:t>
      </w:r>
    </w:p>
    <w:p>
      <w:pPr>
        <w:pStyle w:val="TextBodyIndent"/>
        <w:jc w:val="both"/>
        <w:rPr>
          <w:sz w:val="22"/>
        </w:rPr>
      </w:pPr>
      <w:r>
        <w:rPr>
          <w:sz w:val="22"/>
        </w:rPr>
        <w:t>Едва он настроился говорить, как залаяли собаки, стукнула щеколда, заскрипели большие ворота, дробно ударили копыта о мерзлый деревянный накат.</w:t>
      </w:r>
    </w:p>
    <w:p>
      <w:pPr>
        <w:pStyle w:val="TextBodyIndent"/>
        <w:jc w:val="both"/>
        <w:rPr>
          <w:sz w:val="22"/>
        </w:rPr>
      </w:pPr>
      <w:r>
        <w:rPr>
          <w:sz w:val="22"/>
        </w:rPr>
        <w:t>- Тпр-р-у-у, лешак, стоять… твою мать!.. – донеслось с улицы.</w:t>
      </w:r>
    </w:p>
    <w:p>
      <w:pPr>
        <w:pStyle w:val="TextBodyIndent"/>
        <w:jc w:val="both"/>
        <w:rPr>
          <w:sz w:val="22"/>
        </w:rPr>
      </w:pPr>
      <w:r>
        <w:rPr>
          <w:sz w:val="22"/>
        </w:rPr>
        <w:t>- Мишка вернулся, - проговорил Павел и повернулся к отцу.</w:t>
      </w:r>
    </w:p>
    <w:p>
      <w:pPr>
        <w:pStyle w:val="TextBodyIndent"/>
        <w:jc w:val="both"/>
        <w:rPr>
          <w:sz w:val="22"/>
        </w:rPr>
      </w:pPr>
      <w:r>
        <w:rPr>
          <w:sz w:val="22"/>
        </w:rPr>
        <w:t>- Поди, скажи ему пусть к… - отец сделал паузу, - пусть к Харитоновым на Подсочку сгоняет и заберет у них наш потник…, и ворота на палку запри.</w:t>
      </w:r>
    </w:p>
    <w:p>
      <w:pPr>
        <w:pStyle w:val="TextBodyIndent"/>
        <w:jc w:val="both"/>
        <w:rPr>
          <w:sz w:val="22"/>
        </w:rPr>
      </w:pPr>
      <w:r>
        <w:rPr>
          <w:sz w:val="22"/>
        </w:rPr>
        <w:t>- Ну вот, - продолжил старик, когда во дворе стихло, - я, когда решил уходить из Березовки-то, тогда и увидел ту баньку.</w:t>
      </w:r>
    </w:p>
    <w:p>
      <w:pPr>
        <w:pStyle w:val="TextBodyIndent"/>
        <w:jc w:val="both"/>
        <w:rPr>
          <w:sz w:val="22"/>
        </w:rPr>
      </w:pPr>
      <w:r>
        <w:rPr>
          <w:sz w:val="22"/>
        </w:rPr>
        <w:t>Он склонился к столу и стал в задумчивости катать хлебную крошку своим корявым пальцем. Затем, тяжело вздохнув, заговорил дальше:</w:t>
      </w:r>
    </w:p>
    <w:p>
      <w:pPr>
        <w:pStyle w:val="TextBodyIndent"/>
        <w:jc w:val="both"/>
        <w:rPr>
          <w:sz w:val="22"/>
        </w:rPr>
      </w:pPr>
      <w:r>
        <w:rPr>
          <w:sz w:val="22"/>
        </w:rPr>
        <w:t xml:space="preserve">– </w:t>
      </w:r>
      <w:r>
        <w:rPr>
          <w:sz w:val="22"/>
        </w:rPr>
        <w:t>Словно кто толкнул меня к ней. Я и пошел. Баньку сильно занесло снегом, но где дверь, всего по колено. Снял ржавый крюк, вошел сначала в предбанник, а потом и в саму баню…</w:t>
      </w:r>
    </w:p>
    <w:p>
      <w:pPr>
        <w:pStyle w:val="TextBodyIndent"/>
        <w:jc w:val="both"/>
        <w:rPr>
          <w:sz w:val="22"/>
        </w:rPr>
      </w:pPr>
      <w:r>
        <w:rPr>
          <w:sz w:val="22"/>
        </w:rPr>
        <w:t>Аристарх замолчал. Он смотрел своими старческими, слезящимися глазами прямо в огонек керосинки, не щурился и не моргал.</w:t>
      </w:r>
    </w:p>
    <w:p>
      <w:pPr>
        <w:pStyle w:val="TextBodyIndent"/>
        <w:jc w:val="both"/>
        <w:rPr>
          <w:sz w:val="22"/>
        </w:rPr>
      </w:pPr>
      <w:r>
        <w:rPr>
          <w:sz w:val="22"/>
        </w:rPr>
        <w:t>Павел все больше проникался уважением к этому странному одинокому старику. Он смотрел в его немигающие глаза и догадывался, что они смотрят в то время, которому почти полвека.</w:t>
      </w:r>
    </w:p>
    <w:p>
      <w:pPr>
        <w:pStyle w:val="TextBodyIndent"/>
        <w:jc w:val="both"/>
        <w:rPr>
          <w:sz w:val="22"/>
        </w:rPr>
      </w:pPr>
      <w:r>
        <w:rPr>
          <w:sz w:val="22"/>
        </w:rPr>
        <w:t>- Я сначала не понял. Окошко-то завалило снегом. Да с яркого света… как в погребе… Сперва подумал, что это дровами вся банька набита… Удивился. А когда распахнул настежь обе двери-то, да присмотрелся, волосы дыбом встали – кости!.Прости Господи! – Аристарх скрипуче встал, повернулся к иконкам и три раза аккуратно перекрестился с глубокими поклонами. – Прости и помилуй меня грешного… – добавил почти шепотом.</w:t>
      </w:r>
    </w:p>
    <w:p>
      <w:pPr>
        <w:pStyle w:val="TextBodyIndent"/>
        <w:jc w:val="both"/>
        <w:rPr>
          <w:sz w:val="22"/>
        </w:rPr>
      </w:pPr>
      <w:r>
        <w:rPr>
          <w:sz w:val="22"/>
        </w:rPr>
        <w:t>Отец резко встал. Зачем-то заглянул в печь, звякнув чугунной дверкой, подошел к черному окну и что-то долго в нем высматривал.</w:t>
      </w:r>
    </w:p>
    <w:p>
      <w:pPr>
        <w:pStyle w:val="TextBodyIndent"/>
        <w:jc w:val="both"/>
        <w:rPr>
          <w:sz w:val="22"/>
        </w:rPr>
      </w:pPr>
      <w:r>
        <w:rPr>
          <w:sz w:val="22"/>
        </w:rPr>
        <w:t>- У самой двери на кадушке стоял берестяной туесок литра на два-три, - продолжил Аристарх, когда отец снова сел. – В нем - целая пачка клочков бумаги с ладонь. На каждом фамилии и имена. Писали разные люди, и разобрать было трудно.</w:t>
      </w:r>
    </w:p>
    <w:p>
      <w:pPr>
        <w:pStyle w:val="TextBodyIndent"/>
        <w:jc w:val="both"/>
        <w:rPr>
          <w:sz w:val="22"/>
        </w:rPr>
      </w:pPr>
      <w:r>
        <w:rPr>
          <w:sz w:val="22"/>
        </w:rPr>
        <w:t>Тяжело задышав, отец вновь порывисто встал и ушел в большую комнату. Наступила тишина. Только ходики из темноты бойко и неустанно отсчитывали… годы.</w:t>
      </w:r>
    </w:p>
    <w:p>
      <w:pPr>
        <w:pStyle w:val="TextBodyIndent"/>
        <w:jc w:val="both"/>
        <w:rPr>
          <w:sz w:val="22"/>
        </w:rPr>
      </w:pPr>
      <w:r>
        <w:rPr>
          <w:sz w:val="22"/>
        </w:rPr>
        <w:t>- Мои там были!? – словно металл об металл прозвучал из темноты голос отца.</w:t>
      </w:r>
    </w:p>
    <w:p>
      <w:pPr>
        <w:pStyle w:val="TextBodyIndent"/>
        <w:jc w:val="both"/>
        <w:rPr>
          <w:sz w:val="22"/>
        </w:rPr>
      </w:pPr>
      <w:r>
        <w:rPr>
          <w:sz w:val="22"/>
        </w:rPr>
        <w:t>- Шестеро ваших Богутских-то было… и все одной рукой писано, – едва слышно ответил старик, не отрывая глаз от огня.</w:t>
      </w:r>
    </w:p>
    <w:p>
      <w:pPr>
        <w:pStyle w:val="TextBodyIndent"/>
        <w:jc w:val="both"/>
        <w:rPr>
          <w:sz w:val="22"/>
        </w:rPr>
      </w:pPr>
      <w:r>
        <w:rPr>
          <w:sz w:val="22"/>
        </w:rPr>
        <w:t>Отец вернулся на кухню, приведя за собой огромную, уродливую тень. Стоя, допил стакан.</w:t>
      </w:r>
    </w:p>
    <w:p>
      <w:pPr>
        <w:pStyle w:val="TextBodyIndent"/>
        <w:jc w:val="both"/>
        <w:rPr>
          <w:sz w:val="22"/>
        </w:rPr>
      </w:pPr>
      <w:r>
        <w:rPr>
          <w:sz w:val="22"/>
        </w:rPr>
        <w:t>Павел еще не видел отца в таком состоянии. Его сильное, суровое лицо стало беспомощным. Он обмяк и постарел. Павлу захотелось обнять его и пожалеть.</w:t>
      </w:r>
    </w:p>
    <w:p>
      <w:pPr>
        <w:pStyle w:val="TextBodyIndent"/>
        <w:jc w:val="both"/>
        <w:rPr>
          <w:sz w:val="22"/>
        </w:rPr>
      </w:pPr>
      <w:r>
        <w:rPr>
          <w:sz w:val="22"/>
        </w:rPr>
        <w:t>- Немного осталось, потерпи! – старик виновато завозился на табурете. – На дне туеска пальца на два опять же песок золотой, стало быть, для тех, кто хоронить станет. Я и его взял. Как шел, я уже сказывал. А вот пришел, точнее будет, ноги сами принесли сюда, к Лазарю-покойному. Он мне стакан водочки налил. Велел все как было рассказать. Я даже и про мысли свои шальные поведал, все как есть. А он на золото даже не взглянул. Велел котомочку снести в церковь и чтоб при свидетелях.., попы они ить тоже люди… Это первое. Второе, что он велел - летом, после покоса с дьячком съездить в Березовку и по православному обряду всех отпеть и похоронить. И третье - запретил тебе говорить, Яков. Берег видно тебя или боялся, что не так поймешь. Любил тебя, а доверял мне.</w:t>
      </w:r>
    </w:p>
    <w:p>
      <w:pPr>
        <w:pStyle w:val="TextBodyIndent"/>
        <w:jc w:val="both"/>
        <w:rPr>
          <w:sz w:val="22"/>
        </w:rPr>
      </w:pPr>
      <w:r>
        <w:rPr>
          <w:sz w:val="22"/>
        </w:rPr>
        <w:t>Мы когда пришли, как щас помню, с батюшкой Филаретом, был такой махонький попик у нас, а баньки то и нет. Ишь как быват! Весной вода большая была, берег-то вместе с банькой подмыла и уташыла с собой. Никаких следов не оставила.</w:t>
      </w:r>
    </w:p>
    <w:p>
      <w:pPr>
        <w:pStyle w:val="TextBodyIndent"/>
        <w:jc w:val="both"/>
        <w:rPr>
          <w:sz w:val="22"/>
        </w:rPr>
      </w:pPr>
      <w:r>
        <w:rPr>
          <w:sz w:val="22"/>
        </w:rPr>
        <w:t>Старик завозился, заохал и стал подниматься. Павел помог одеться гостью.</w:t>
      </w:r>
    </w:p>
    <w:p>
      <w:pPr>
        <w:pStyle w:val="TextBodyIndent"/>
        <w:jc w:val="both"/>
        <w:rPr>
          <w:sz w:val="22"/>
        </w:rPr>
      </w:pPr>
      <w:r>
        <w:rPr>
          <w:sz w:val="22"/>
        </w:rPr>
        <w:t>- Ну, будь здоров, Яков, я волю Лазаря Тимофеевича исполнил, теперь знать-то все, боле не увидимся, – и, повернувшись к Павлу, добавил: - Айда парень, проводи меня.</w:t>
      </w:r>
    </w:p>
    <w:p>
      <w:pPr>
        <w:pStyle w:val="TextBodyIndent"/>
        <w:jc w:val="both"/>
        <w:rPr>
          <w:sz w:val="22"/>
        </w:rPr>
      </w:pPr>
      <w:r>
        <w:rPr>
          <w:sz w:val="22"/>
        </w:rPr>
        <w:t>Отец никак не прореагировал на прощальные слова гостя, продолжал сидеть за столом, ничего не видя и не слыша.</w:t>
      </w:r>
    </w:p>
    <w:p>
      <w:pPr>
        <w:pStyle w:val="TextBodyIndent"/>
        <w:jc w:val="both"/>
        <w:rPr>
          <w:sz w:val="22"/>
        </w:rPr>
      </w:pPr>
      <w:r>
        <w:rPr>
          <w:sz w:val="22"/>
        </w:rPr>
        <w:t>Со двора было видно, что он так и сидит, не меняя позы.</w:t>
      </w:r>
    </w:p>
    <w:p>
      <w:pPr>
        <w:pStyle w:val="TextBodyIndent"/>
        <w:jc w:val="both"/>
        <w:rPr>
          <w:sz w:val="22"/>
        </w:rPr>
      </w:pPr>
      <w:r>
        <w:rPr>
          <w:sz w:val="22"/>
        </w:rPr>
        <w:t>- Я ведь парень не все сказал, - выйдя на темную улицу, произнес старик. - Нет, отцу-то твоему все, а вот для тебя есть еще, что сказать.</w:t>
      </w:r>
    </w:p>
    <w:p>
      <w:pPr>
        <w:pStyle w:val="TextBodyIndent"/>
        <w:jc w:val="both"/>
        <w:rPr>
          <w:sz w:val="22"/>
        </w:rPr>
      </w:pPr>
      <w:r>
        <w:rPr>
          <w:sz w:val="22"/>
        </w:rPr>
        <w:t>- Я слушаю, дедушка, - Павел от неожиданности приостановился.</w:t>
      </w:r>
    </w:p>
    <w:p>
      <w:pPr>
        <w:pStyle w:val="TextBodyIndent"/>
        <w:jc w:val="both"/>
        <w:rPr>
          <w:sz w:val="22"/>
        </w:rPr>
      </w:pPr>
      <w:r>
        <w:rPr>
          <w:sz w:val="22"/>
        </w:rPr>
        <w:t>- Нет, не щас, ныне я устал шибко, завтра приходи, да никому не сказывай, что ко мне идешь. Понял, нет!?</w:t>
      </w:r>
    </w:p>
    <w:p>
      <w:pPr>
        <w:pStyle w:val="TextBodyIndent"/>
        <w:jc w:val="both"/>
        <w:rPr>
          <w:sz w:val="22"/>
        </w:rPr>
      </w:pPr>
      <w:r>
        <w:rPr>
          <w:sz w:val="22"/>
        </w:rPr>
      </w:r>
    </w:p>
    <w:p>
      <w:pPr>
        <w:pStyle w:val="TextBodyIndent"/>
        <w:jc w:val="both"/>
        <w:rPr>
          <w:sz w:val="22"/>
        </w:rPr>
      </w:pPr>
      <w:r>
        <w:rPr>
          <w:sz w:val="22"/>
        </w:rPr>
        <w:t>На следующий день ближе к вечеру Павел отправился к деду Аристарху. Ему было и лестно, и любопытно, и, честно говоря, немного страшновато. Отец и наутро не оправился от откровенностей старика. Еще больше замкнулся, стал угрюмым и рассеянным.</w:t>
      </w:r>
    </w:p>
    <w:p>
      <w:pPr>
        <w:pStyle w:val="TextBodyIndent"/>
        <w:jc w:val="both"/>
        <w:rPr>
          <w:sz w:val="22"/>
        </w:rPr>
      </w:pPr>
      <w:r>
        <w:rPr>
          <w:sz w:val="22"/>
        </w:rPr>
        <w:t>Изба деда Аристарха была маленькой: два оконца выходили на улицу и одно кухонное - в огород, большая печь, стол, топчан, два табурета и лавка, шторки на окнах, на полу домотканые половички. В общем и не подумаешь, что хозяин избушки всю жизнь бобылем прожил. Только потолок был совсем серый от табака, а так все вполне уютно и ладно.</w:t>
      </w:r>
    </w:p>
    <w:p>
      <w:pPr>
        <w:pStyle w:val="TextBodyIndent"/>
        <w:jc w:val="both"/>
        <w:rPr>
          <w:sz w:val="22"/>
        </w:rPr>
      </w:pPr>
      <w:r>
        <w:rPr>
          <w:sz w:val="22"/>
        </w:rPr>
        <w:t>- А-а, Павлик, проходи, проходи, парень! – старик встретил гостя булькающим кашлем и с дымящей цигаркой. – Вот сюда проходи и присаживайся. Первый раз у меня?</w:t>
      </w:r>
    </w:p>
    <w:p>
      <w:pPr>
        <w:pStyle w:val="TextBodyIndent"/>
        <w:jc w:val="both"/>
        <w:rPr>
          <w:sz w:val="22"/>
        </w:rPr>
      </w:pPr>
      <w:r>
        <w:rPr>
          <w:sz w:val="22"/>
        </w:rPr>
        <w:t>Когда уселись друг против друга, дед долго не мог начать разговор. Он то мял руки, то убирал их под стол, потом вдруг принес из кухни пряники на тарелке, чашку с блюдцем, чайник.</w:t>
      </w:r>
    </w:p>
    <w:p>
      <w:pPr>
        <w:pStyle w:val="TextBodyIndent"/>
        <w:jc w:val="both"/>
        <w:rPr>
          <w:sz w:val="22"/>
        </w:rPr>
      </w:pPr>
      <w:r>
        <w:rPr>
          <w:sz w:val="22"/>
        </w:rPr>
        <w:t>- Ты наверно, знаешь, парень, - наконец, начал он, - у меня никого нет из родных-то. Правильнее сказать где-то, наверное, есть, но не знаю. А на Пасху я, знать-то помру.</w:t>
      </w:r>
    </w:p>
    <w:p>
      <w:pPr>
        <w:pStyle w:val="TextBodyIndent"/>
        <w:jc w:val="both"/>
        <w:rPr>
          <w:sz w:val="22"/>
        </w:rPr>
      </w:pPr>
      <w:r>
        <w:rPr>
          <w:sz w:val="22"/>
        </w:rPr>
        <w:t>- Как!? – не удержался Павел.</w:t>
      </w:r>
    </w:p>
    <w:p>
      <w:pPr>
        <w:pStyle w:val="TextBodyIndent"/>
        <w:jc w:val="both"/>
        <w:rPr>
          <w:sz w:val="22"/>
        </w:rPr>
      </w:pPr>
      <w:r>
        <w:rPr>
          <w:sz w:val="22"/>
        </w:rPr>
        <w:t>- Ты слушай, слушай, потом вопросы задашь. Я лишнего не скажу. Ишь, опять стемнело.</w:t>
      </w:r>
    </w:p>
    <w:p>
      <w:pPr>
        <w:pStyle w:val="TextBodyIndent"/>
        <w:jc w:val="both"/>
        <w:rPr>
          <w:sz w:val="22"/>
        </w:rPr>
      </w:pPr>
      <w:r>
        <w:rPr>
          <w:sz w:val="22"/>
        </w:rPr>
        <w:t>Старик шикнул спичкой и зажег лампу. Резко обдало керосином и сгоревшей селитрой. Одев на лампу стекло и подкрутив фитиль, дед задернул занавески и продолжил:</w:t>
      </w:r>
    </w:p>
    <w:p>
      <w:pPr>
        <w:pStyle w:val="TextBodyIndent"/>
        <w:jc w:val="both"/>
        <w:rPr>
          <w:sz w:val="22"/>
        </w:rPr>
      </w:pPr>
      <w:r>
        <w:rPr>
          <w:sz w:val="22"/>
        </w:rPr>
        <w:t>- Щас я тебе кое-что покажу, парень, – он опять завозился, зарасстегивался. – Щас, щас, – полез себе за шиворот и вытащил похожий на кисет, засаленный и весь латанный, перелатаный кожаный мешочек на ремешке, похожий на ладанку. Развязав его, он высыпал содержимое на стол.</w:t>
      </w:r>
    </w:p>
    <w:p>
      <w:pPr>
        <w:pStyle w:val="TextBodyIndent"/>
        <w:jc w:val="both"/>
        <w:rPr>
          <w:sz w:val="22"/>
        </w:rPr>
      </w:pPr>
      <w:r>
        <w:rPr>
          <w:sz w:val="22"/>
        </w:rPr>
        <w:t>Сначала Павлу показалось, что это ржавые самокатанные дробины. Но все они были разного размера и формы. Рука сама потянулась к лампе и выкрутила фитиль до конца. «Дробины» вспыхнули желтовато-зеленым цветом.</w:t>
      </w:r>
    </w:p>
    <w:p>
      <w:pPr>
        <w:pStyle w:val="TextBodyIndent"/>
        <w:jc w:val="both"/>
        <w:rPr>
          <w:sz w:val="22"/>
        </w:rPr>
      </w:pPr>
      <w:r>
        <w:rPr>
          <w:sz w:val="22"/>
        </w:rPr>
        <w:t>- Зо-ло-то! – изумленно и с испугом по слогам прошептал Павел. Он смотрел и не мог отвести глаз от этих дутеньких окатышей, похожих на малюсенькие картофелины. У него даже дыхание сбилось. - Это же, это же самородчатое золото!</w:t>
      </w:r>
    </w:p>
    <w:p>
      <w:pPr>
        <w:pStyle w:val="TextBodyIndent"/>
        <w:jc w:val="both"/>
        <w:rPr>
          <w:sz w:val="22"/>
        </w:rPr>
      </w:pPr>
      <w:r>
        <w:rPr>
          <w:sz w:val="22"/>
        </w:rPr>
        <w:t>- Оно, родимый, - спокойно ответил старик.</w:t>
      </w:r>
    </w:p>
    <w:p>
      <w:pPr>
        <w:pStyle w:val="TextBodyIndent"/>
        <w:jc w:val="both"/>
        <w:rPr>
          <w:sz w:val="22"/>
        </w:rPr>
      </w:pPr>
      <w:r>
        <w:rPr>
          <w:sz w:val="22"/>
        </w:rPr>
        <w:t>Павел поднял глаза на старика. Он не скрывал своего крайнего удивления и тревоги, понимая, что далеко не случайно дед Аристарх показывает ему это богатство. Что же за этим последует!?</w:t>
      </w:r>
    </w:p>
    <w:p>
      <w:pPr>
        <w:pStyle w:val="TextBodyIndent"/>
        <w:jc w:val="both"/>
        <w:rPr>
          <w:sz w:val="22"/>
        </w:rPr>
      </w:pPr>
      <w:r>
        <w:rPr>
          <w:sz w:val="22"/>
        </w:rPr>
        <w:t>Аристарху многое хотелось сказать этому тихому пареньку. Но молодость не умеет и не любит слушать стариков. Она вечно спешит, торопится в свое завтра. А придя туда, с ужасом понимает, что поспешила! Но обратно нельзя.</w:t>
      </w:r>
    </w:p>
    <w:p>
      <w:pPr>
        <w:pStyle w:val="TextBodyIndent"/>
        <w:jc w:val="both"/>
        <w:rPr>
          <w:sz w:val="22"/>
        </w:rPr>
      </w:pPr>
      <w:r>
        <w:rPr>
          <w:sz w:val="22"/>
        </w:rPr>
        <w:t>- У меня, Павлик, есть брат. Вернее, надо сказать, был. Он много моложе. Матери у нас разные. Звали его Егор, Егор Трифонович Мездрин, упокой Господи душу усопшего раба Твоего Егора и прости ему все согрешения вольныя и невольныя, и даруй ему Царствие Небесное! - скороговоркой проговорил старик, трижды перекрестясь на блестевший в углу оклад иконы.</w:t>
      </w:r>
    </w:p>
    <w:p>
      <w:pPr>
        <w:pStyle w:val="TextBodyIndent"/>
        <w:jc w:val="both"/>
        <w:rPr>
          <w:sz w:val="22"/>
        </w:rPr>
      </w:pPr>
      <w:r>
        <w:rPr>
          <w:sz w:val="22"/>
        </w:rPr>
        <w:t>- Всего два раза с ним и виделись-то. А лет пятнадцать назад через одного вогула он мне и передал вот это, - старик кивнул на самородки. – И передал, что мор у них случился на прииске. Померли все, кроме двух дочек Егора. Их вогулы взяли. Я даже имен-то их не знаю. Помнишь, давеча рассказывал вам про Березовку-то?</w:t>
      </w:r>
    </w:p>
    <w:p>
      <w:pPr>
        <w:pStyle w:val="TextBodyIndent"/>
        <w:jc w:val="both"/>
        <w:rPr>
          <w:sz w:val="22"/>
        </w:rPr>
      </w:pPr>
      <w:r>
        <w:rPr>
          <w:sz w:val="22"/>
        </w:rPr>
        <w:t>Павел кивнул.</w:t>
      </w:r>
    </w:p>
    <w:p>
      <w:pPr>
        <w:pStyle w:val="TextBodyIndent"/>
        <w:jc w:val="both"/>
        <w:rPr>
          <w:sz w:val="22"/>
        </w:rPr>
      </w:pPr>
      <w:r>
        <w:rPr>
          <w:sz w:val="22"/>
        </w:rPr>
        <w:t>- Вот и тут видно такая же зараза приключилась, – Аристарх пошевелил губами, перекрестился. - Как их искать, если с сорока годов ногами маюсь!? Кое-как ходят, – старик откачнулся от стола и посмотрел на свои пимы. Затем ссыпал самородки обратно в «кисет», покачал на руке, будто взвешивая, и вдруг бросил его Павлу. - Это тебе…</w:t>
      </w:r>
    </w:p>
    <w:p>
      <w:pPr>
        <w:pStyle w:val="TextBodyIndent"/>
        <w:jc w:val="both"/>
        <w:rPr>
          <w:sz w:val="22"/>
        </w:rPr>
      </w:pPr>
      <w:r>
        <w:rPr>
          <w:sz w:val="22"/>
        </w:rPr>
        <w:t>Мешочек упал на край стола, раскрылся, и из него желтой слезой выкатилась одна из «картофелин». Павел онемел.</w:t>
      </w:r>
    </w:p>
    <w:p>
      <w:pPr>
        <w:pStyle w:val="TextBodyIndent"/>
        <w:jc w:val="both"/>
        <w:rPr>
          <w:sz w:val="22"/>
        </w:rPr>
      </w:pPr>
      <w:r>
        <w:rPr>
          <w:sz w:val="22"/>
        </w:rPr>
        <w:t>- Найди, парень, этот прииск-то. Его еще «Черной деревенькой» звали. Найди, постарайся и моих племянниц, и могилку Егора.</w:t>
      </w:r>
    </w:p>
    <w:p>
      <w:pPr>
        <w:pStyle w:val="TextBodyIndent"/>
        <w:jc w:val="both"/>
        <w:rPr>
          <w:sz w:val="22"/>
        </w:rPr>
      </w:pPr>
      <w:r>
        <w:rPr>
          <w:sz w:val="22"/>
        </w:rPr>
        <w:t>Павел очумело смотрел на желтую «слезину», ничего не понимая. Перед ним лежало целое состояние. На это золото можно было купить и дом, и корову, и молодого коня, и мануфактуры, Бог знает сколько!</w:t>
      </w:r>
    </w:p>
    <w:p>
      <w:pPr>
        <w:pStyle w:val="TextBodyIndent"/>
        <w:jc w:val="both"/>
        <w:rPr>
          <w:sz w:val="22"/>
        </w:rPr>
      </w:pPr>
      <w:r>
        <w:rPr>
          <w:sz w:val="22"/>
        </w:rPr>
        <w:t>- Да где же я найду… деревеньку эту!? – проговорил Павел, едва разлепив ссохшиеся губы. - И этих… племянниц!?</w:t>
      </w:r>
    </w:p>
    <w:p>
      <w:pPr>
        <w:pStyle w:val="TextBodyIndent"/>
        <w:jc w:val="both"/>
        <w:rPr>
          <w:sz w:val="22"/>
        </w:rPr>
      </w:pPr>
      <w:r>
        <w:rPr>
          <w:sz w:val="22"/>
        </w:rPr>
        <w:t>- Где? Щас покажу! – старик встал, шаркая пимами, сходил на кухню, принес короб с мукой и, сдвинув со стола все в сторону, посыпал мукой стол. - Вот, смотри, - кухонным ножом он стал чертить кривые линии, часто останавливаясь, подсыпая муку или засыпая неверные зигзаги, чертя новые. – Смотри, здесь мы, это дорога на Еремеевку, здесь верст семьдесят будет с гаком, дальше речка Мартемьяниха, шустрая такая. Это мост Воронцовский. Ты его как перейдешь, сразу влево, если направо то в Березовку, а ты влево, и по берегу иди до первых глыб с избу высотой. Вот тут не торопись, тут надо точно попасть в шелку между скал-от. В этой шелке ручей сухой. Не перепутай. Его видать будет. Вода в ем только весной и когда дожди. Вот по нему сюда, - дед ткнул ножом в поперечную линию, - это грива кедровая. Увидишь. За ней река Хул-ва. До этого места я в молодости ходил, а вот дальше нет. Дальше вогул говорил, река через горы пойдет. Справа скала вырастет отвесная. Если с другого берега смотреть, то на сову будто похожа. Потом долина откроется. Дальше совсем немного и деревенька… Ты понял, нет, Павлик!?</w:t>
      </w:r>
    </w:p>
    <w:p>
      <w:pPr>
        <w:pStyle w:val="TextBodyIndent"/>
        <w:jc w:val="both"/>
        <w:rPr>
          <w:sz w:val="22"/>
        </w:rPr>
      </w:pPr>
      <w:r>
        <w:rPr>
          <w:sz w:val="22"/>
        </w:rPr>
        <w:t>Павел растерянно пожал плечами. Дорогу до первых скал он знал, с Сашкой Хно-Хно бывал, а вот дальше…</w:t>
      </w:r>
    </w:p>
    <w:p>
      <w:pPr>
        <w:pStyle w:val="TextBodyIndent"/>
        <w:jc w:val="both"/>
        <w:rPr>
          <w:sz w:val="22"/>
        </w:rPr>
      </w:pPr>
      <w:r>
        <w:rPr>
          <w:sz w:val="22"/>
        </w:rPr>
        <w:t>Старик постучал кулаком по столу, мука подпрыгнула и рисунок пропал.</w:t>
      </w:r>
    </w:p>
    <w:p>
      <w:pPr>
        <w:pStyle w:val="TextBodyIndent"/>
        <w:jc w:val="both"/>
        <w:rPr>
          <w:sz w:val="22"/>
        </w:rPr>
      </w:pPr>
      <w:r>
        <w:rPr>
          <w:sz w:val="22"/>
        </w:rPr>
        <w:t>- Пробуй сам, черти как понял.</w:t>
      </w:r>
    </w:p>
    <w:p>
      <w:pPr>
        <w:pStyle w:val="TextBodyIndent"/>
        <w:jc w:val="both"/>
        <w:rPr>
          <w:sz w:val="22"/>
        </w:rPr>
      </w:pPr>
      <w:r>
        <w:rPr>
          <w:sz w:val="22"/>
        </w:rPr>
        <w:t>Павел аж вспотел, но не нарисовал и половины схемы.</w:t>
      </w:r>
    </w:p>
    <w:p>
      <w:pPr>
        <w:pStyle w:val="TextBodyIndent"/>
        <w:jc w:val="both"/>
        <w:rPr>
          <w:sz w:val="22"/>
        </w:rPr>
      </w:pPr>
      <w:r>
        <w:rPr>
          <w:sz w:val="22"/>
        </w:rPr>
        <w:t>- Смотри и слушай сызнова, – и дед принялся опять водить по столу ножом, рисуя на муке линии. – Здесь мост, здесь вправо, здесь «сова»…</w:t>
      </w:r>
    </w:p>
    <w:p>
      <w:pPr>
        <w:pStyle w:val="TextBodyIndent"/>
        <w:jc w:val="both"/>
        <w:rPr>
          <w:sz w:val="22"/>
        </w:rPr>
      </w:pPr>
      <w:r>
        <w:rPr>
          <w:sz w:val="22"/>
        </w:rPr>
        <w:t>Второй раз Павел повторил в точности.</w:t>
      </w:r>
    </w:p>
    <w:p>
      <w:pPr>
        <w:pStyle w:val="TextBodyIndent"/>
        <w:jc w:val="both"/>
        <w:rPr>
          <w:sz w:val="22"/>
        </w:rPr>
      </w:pPr>
      <w:r>
        <w:rPr>
          <w:sz w:val="22"/>
        </w:rPr>
        <w:t>- Ну, вот и ладно. Иди в августе. Путь не близкий. Грибы поспеют, ягоды. Золотишко никому не показывай. Особенно Власти. Поймают за руку, говори, что нашел, дескать, и дело с концом.</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Павел продолжал идти довольно бодро. Горы становились ближе. Их гигантские, синие горбы надвигались рывками. С очередной сопки-гольца Павлу открывалась то одна чарующая и таинственная картина ощетинившейся, взбудораженной Земли, то другая. Его влекло туда. Казалось, что за этими горами те сказки, что он слышал и читал в детстве. Что именно там самое-самое. Это там вечное лето и солнце. Нет, конечно, он понимал, что это совсем не так, просто хотелось в это верить.</w:t>
      </w:r>
    </w:p>
    <w:p>
      <w:pPr>
        <w:pStyle w:val="TextBodyIndent"/>
        <w:jc w:val="both"/>
        <w:rPr>
          <w:sz w:val="22"/>
        </w:rPr>
      </w:pPr>
      <w:r>
        <w:rPr>
          <w:sz w:val="22"/>
        </w:rPr>
        <w:t>Незаметно он вошел в русло какой-то небольшой речушки, которая сильно промерзла и на перекатах была едва слышна из-под льда. Павел шел без привала, если не считать небольшой паузы, связанной с охотой на косача. Теперь средних размеров птица болталась у него на боку, и у Павла буквально текли слюни от предвкушения вкусной еды.</w:t>
      </w:r>
    </w:p>
    <w:p>
      <w:pPr>
        <w:pStyle w:val="TextBodyIndent"/>
        <w:jc w:val="both"/>
        <w:rPr>
          <w:sz w:val="22"/>
        </w:rPr>
      </w:pPr>
      <w:r>
        <w:rPr>
          <w:sz w:val="22"/>
        </w:rPr>
        <w:t>Очередной день заканчивался, было самое время подыскивать место для ночлега. Павлу хотелось отоспаться. Две предыдущие ночи не дали полноценного отдыха.</w:t>
      </w:r>
    </w:p>
    <w:p>
      <w:pPr>
        <w:pStyle w:val="TextBodyIndent"/>
        <w:jc w:val="both"/>
        <w:rPr>
          <w:sz w:val="22"/>
        </w:rPr>
      </w:pPr>
      <w:r>
        <w:rPr>
          <w:sz w:val="22"/>
        </w:rPr>
        <w:t>Перед розовыми скалами, внезапно выросшими впереди, речушка резко ушла вправо. Павел остановился. Нужно было определяться, либо идти дальше по руслу, но не совсем к горам, либо прямо, мимо этих скал. Через минуту он шел по удивительному ущелью. Лобастые розовые скалы, тронутые золотистым лишаем и припудренные белоснежными сугробами на уступах, вначале показались Павлу теплыми и уютными. Он даже стал поглядывать по сторонам в поисках подходящей сухары и лапника для ночлега. Было тихо и загадочно. Мягкая снежная целина так и просила пройтись по ее пушистому ковру, оставить на ней след. С каждой сотней шагов скалы становились выше и отвеснее. Редкие пихты и ели стояли торжественно, без единого движения.</w:t>
      </w:r>
    </w:p>
    <w:p>
      <w:pPr>
        <w:pStyle w:val="TextBodyIndent"/>
        <w:jc w:val="both"/>
        <w:rPr>
          <w:sz w:val="22"/>
        </w:rPr>
      </w:pPr>
      <w:r>
        <w:rPr>
          <w:sz w:val="22"/>
        </w:rPr>
        <w:t>Неожиданно, словно прячась за деревья, промелькнул маленький амбарчик на длинной ноге. И в тот же момент на Павла опять тяжело лег… взгляд. Настроение вмиг испортилось. Мало того, от необычной тишины в ушах появился неприятный, монотонный писк, похожий на комариный.</w:t>
      </w:r>
    </w:p>
    <w:p>
      <w:pPr>
        <w:pStyle w:val="TextBodyIndent"/>
        <w:jc w:val="both"/>
        <w:rPr>
          <w:sz w:val="22"/>
        </w:rPr>
      </w:pPr>
      <w:r>
        <w:rPr>
          <w:sz w:val="22"/>
        </w:rPr>
        <w:t>«Что ты будешь делать!» - Павел завертел головой. Никого. Пройдя еще сотни три шагов, Павел в недоумении замер: ущелье неожиданно закончилось. Его перекрыла красивая, похожая на огромный волчий клык скала.</w:t>
      </w:r>
    </w:p>
    <w:p>
      <w:pPr>
        <w:pStyle w:val="TextBodyIndent"/>
        <w:jc w:val="both"/>
        <w:rPr>
          <w:sz w:val="22"/>
        </w:rPr>
      </w:pPr>
      <w:r>
        <w:rPr>
          <w:sz w:val="22"/>
        </w:rPr>
        <w:t>«Вот те раз!? И возвращаться к речушке поздно. И здесь… - Павел внимательно, хоть и наступили уже сумерки, огляделся. - Хотя нет, вон… поленница дров!? Откуда здесь дрова!?». Он подошел ближе.</w:t>
      </w:r>
    </w:p>
    <w:p>
      <w:pPr>
        <w:pStyle w:val="TextBodyIndent"/>
        <w:jc w:val="both"/>
        <w:rPr>
          <w:sz w:val="22"/>
        </w:rPr>
      </w:pPr>
      <w:r>
        <w:rPr>
          <w:sz w:val="22"/>
        </w:rPr>
        <w:t>Дрова были рубленные, длинные. Верхний слой поленницы сильно подгнил, но нижние были вполне пригодны.</w:t>
      </w:r>
    </w:p>
    <w:p>
      <w:pPr>
        <w:pStyle w:val="TextBodyIndent"/>
        <w:jc w:val="both"/>
        <w:rPr>
          <w:sz w:val="22"/>
        </w:rPr>
      </w:pPr>
      <w:r>
        <w:rPr>
          <w:sz w:val="22"/>
        </w:rPr>
        <w:t xml:space="preserve">Больше не раздумывая, Павел разжег костер. Едва поленья взялись, он утоптал место под шалаш и пошел за лапником. Подняв глаза на ель, он в испуге отшатнулся. Там, внутри мохнатых ветвей на него смотрели слегка замшелые оленьи черепа с ветвистыми рогами. Одни из них вросли в древесину, другие висели свободно. Черепа оказались и на других деревьях. </w:t>
      </w:r>
    </w:p>
    <w:p>
      <w:pPr>
        <w:pStyle w:val="TextBodyIndent"/>
        <w:jc w:val="both"/>
        <w:rPr>
          <w:sz w:val="22"/>
        </w:rPr>
      </w:pPr>
      <w:r>
        <w:rPr>
          <w:sz w:val="22"/>
        </w:rPr>
        <w:t>Сорвалось и тяжело заколотило сердце. Вернувшись к костру и вроде бы успокоившись, тем не менее он отчетливо слышал, как оно гулко ухает.</w:t>
      </w:r>
    </w:p>
    <w:p>
      <w:pPr>
        <w:pStyle w:val="TextBodyIndent"/>
        <w:jc w:val="both"/>
        <w:rPr>
          <w:sz w:val="22"/>
        </w:rPr>
      </w:pPr>
      <w:r>
        <w:rPr>
          <w:sz w:val="22"/>
        </w:rPr>
        <w:t>«Что за ерунда!?» – волнуясь, Павел нащупал свой пульс. Удары сердца не совпадали с гулкими ударами, идущими непонятно откуда. Было ощущение, что они идут… из-под земли!</w:t>
      </w:r>
    </w:p>
    <w:p>
      <w:pPr>
        <w:pStyle w:val="TextBodyIndent"/>
        <w:jc w:val="both"/>
        <w:rPr>
          <w:sz w:val="22"/>
        </w:rPr>
      </w:pPr>
      <w:r>
        <w:rPr>
          <w:sz w:val="22"/>
        </w:rPr>
        <w:t>Вокруг сразу все изменилось. Стало зловещим. На деревьях Павел видел только черепа и вислые бесцветные тряпочки. А из-под земли что-то билось и билось вовсю. Скалы, недавно такие приветливые, уютные враз ощетинились и затрепетали в отсветах костра.</w:t>
      </w:r>
    </w:p>
    <w:p>
      <w:pPr>
        <w:pStyle w:val="TextBodyIndent"/>
        <w:jc w:val="both"/>
        <w:rPr>
          <w:sz w:val="22"/>
        </w:rPr>
      </w:pPr>
      <w:r>
        <w:rPr>
          <w:sz w:val="22"/>
        </w:rPr>
        <w:t>Пошел снег. Не обращая внимания на уханье под ногами, Павел сходил к поленнице и набрал еще дров. Ему казалось, что если будет светлее вокруг, то будет и спокойнее.</w:t>
      </w:r>
    </w:p>
    <w:p>
      <w:pPr>
        <w:pStyle w:val="TextBodyIndent"/>
        <w:jc w:val="both"/>
        <w:rPr>
          <w:sz w:val="22"/>
        </w:rPr>
      </w:pPr>
      <w:r>
        <w:rPr>
          <w:sz w:val="22"/>
        </w:rPr>
        <w:t>Снова сходил. Огонь быстро набирал силу. Разливаясь оранжевым светом, он безжалостно высвечивал самые глубокие в скалах трещины и разломы. Он словно выворачивал наизнанку все скрытное и уродливое. Каждая скала превращалась в причудливое гигантское существо, которое вместе с остальными медленно росло и вибрировало в такт ударам, идущим из-под земли.</w:t>
      </w:r>
    </w:p>
    <w:p>
      <w:pPr>
        <w:pStyle w:val="TextBodyIndent"/>
        <w:jc w:val="both"/>
        <w:rPr>
          <w:sz w:val="22"/>
        </w:rPr>
      </w:pPr>
      <w:r>
        <w:rPr>
          <w:sz w:val="22"/>
        </w:rPr>
        <w:t>Поворачиваясь очередной раз к поленнице, Павел увидел на скале свою огромную черную тень. Увидел и удивился. Она совершенно не соответствовала ему. Тень была без шапки, нелепой и несуразной. В шубе-не шубе, с длинными и широкими полами, большими проймами!</w:t>
      </w:r>
    </w:p>
    <w:p>
      <w:pPr>
        <w:pStyle w:val="TextBodyIndent"/>
        <w:jc w:val="both"/>
        <w:rPr>
          <w:sz w:val="22"/>
        </w:rPr>
      </w:pPr>
      <w:r>
        <w:rPr>
          <w:sz w:val="22"/>
        </w:rPr>
        <w:t>Не веря глазам, Павел вскинул руку вверх, тень тотчас повторила движение. Вскинул обе руки, обе руки на скале задрались кверху. Павел опустил руки и взялся за поленья, однако тень так и не опустила своих рук, а продолжала раскачиваться из стороны в сторону, в такт глухим ударам..</w:t>
      </w:r>
    </w:p>
    <w:p>
      <w:pPr>
        <w:pStyle w:val="TextBodyIndent"/>
        <w:jc w:val="both"/>
        <w:rPr>
          <w:sz w:val="22"/>
        </w:rPr>
      </w:pPr>
      <w:r>
        <w:rPr>
          <w:sz w:val="22"/>
        </w:rPr>
        <w:t>Дрова выпали из рук Павла. Он почувствовал, как поднимаются на голове волосы. Точно во сне он повернул назад. На других скалах были такие же тени и все они дергались, качались, прыгали в такт «подземным» ударам.</w:t>
      </w:r>
    </w:p>
    <w:p>
      <w:pPr>
        <w:pStyle w:val="TextBodyIndent"/>
        <w:jc w:val="both"/>
        <w:rPr>
          <w:sz w:val="22"/>
        </w:rPr>
      </w:pPr>
      <w:r>
        <w:rPr>
          <w:sz w:val="22"/>
        </w:rPr>
        <w:t>Ноги отказывали. Павел едва дошел до костра, повалился на колени и, глядя поверх скал, срывающимся голосом начал: «Отче наш, Иже еси…» Едва он произнес первые слова, как пламя костра дрогнуло, а потом внезапно кинулось в его сторону и стало тянуться к коленям, лицу, рукам… Оно выгибалось, трепетало, вытягивало свое огненное тело. Павел оторопел. Но едва продолжил молитву, как огонь вновь яростно заметался, пытаясь дотянуться и ужалить… Хотя никакого ветра не было, снежинки плавно и равнодушно опускались с черного неба, укладываясь повсюду.</w:t>
      </w:r>
    </w:p>
    <w:p>
      <w:pPr>
        <w:pStyle w:val="TextBodyIndent"/>
        <w:jc w:val="both"/>
        <w:rPr>
          <w:sz w:val="22"/>
        </w:rPr>
      </w:pPr>
      <w:r>
        <w:rPr>
          <w:sz w:val="22"/>
        </w:rPr>
        <w:t>«Боже мой, что происходит!? Что за чертовщина?!» - Павел ничего не понимал. С «Волчьего клыка» обвалился снежный карниз и лавиной пошел вниз. Ухнул, оставив после себя белесую пыль. Удары снизу стали сильнее и чаще. Казалось, что «Это» вот-вот пробьется и выйдет, наконец, на поверхность…</w:t>
      </w:r>
    </w:p>
    <w:p>
      <w:pPr>
        <w:pStyle w:val="TextBodyIndent"/>
        <w:jc w:val="both"/>
        <w:rPr>
          <w:sz w:val="22"/>
        </w:rPr>
      </w:pPr>
      <w:r>
        <w:rPr>
          <w:sz w:val="22"/>
        </w:rPr>
        <w:t>Павел больше не мог терпеть. Он торопливо собрал свои вещи и кинулся к широкому разлому между скалой-клыком и его левым лобастым соседом. Подъем оказался несложным. Взобравшись почти до самого верха, он оглянулся назад. Внизу умиротворенно горел костер. Никаких теней на скалах не было. Под ногами ничего не билось. Все было тихо и благополучно. Привычно стучало сердце, получив физическую нагрузку.</w:t>
      </w:r>
    </w:p>
    <w:p>
      <w:pPr>
        <w:pStyle w:val="TextBodyIndent"/>
        <w:jc w:val="both"/>
        <w:rPr>
          <w:sz w:val="22"/>
        </w:rPr>
      </w:pPr>
      <w:r>
        <w:rPr>
          <w:sz w:val="22"/>
        </w:rPr>
        <w:t>«Странно!? Что же это было там, внизу?» - подумал Павел и шагнул дальше в глубину занесенного снегом разлома. Шагнул, ахнул, взмахнув руками, ища опоры, и полетел куда-то вниз, больно ударяясь о каменные выступы, пока очередной удар не лишил его чувств.</w:t>
      </w:r>
    </w:p>
    <w:p>
      <w:pPr>
        <w:pStyle w:val="TextBodyIndent"/>
        <w:jc w:val="both"/>
        <w:rPr>
          <w:sz w:val="22"/>
        </w:rPr>
      </w:pPr>
      <w:r>
        <w:rPr>
          <w:sz w:val="22"/>
        </w:rPr>
      </w:r>
    </w:p>
    <w:p>
      <w:pPr>
        <w:pStyle w:val="TextBodyIndent"/>
        <w:jc w:val="both"/>
        <w:rPr>
          <w:sz w:val="22"/>
        </w:rPr>
      </w:pPr>
      <w:r>
        <w:rPr>
          <w:sz w:val="22"/>
        </w:rPr>
        <w:t>Молодой вогул Пыеско, поставленный старым шаманом–Яксой наблюдателем за древними святилищами, на этот раз ждал гостя у своротки реки. Он слышал выстрел, затем дождался, когда тяжело идущий парень с косачем на поясе прошел прямо в ущелье. Скрытно следуя за русским, он продолжал ломать голову, почему тот так запросто идет к их святому месту, к самому Ялпинг-Неру!? Как не боится духа Нер ойки!? Да и самого Небесного Нуми-Торума!?</w:t>
      </w:r>
    </w:p>
    <w:p>
      <w:pPr>
        <w:pStyle w:val="TextBodyIndent"/>
        <w:jc w:val="both"/>
        <w:rPr>
          <w:sz w:val="22"/>
        </w:rPr>
      </w:pPr>
      <w:r>
        <w:rPr>
          <w:sz w:val="22"/>
        </w:rPr>
        <w:t>Пыеско со страхом наблюдал, как русский развел костер, как стал вдруг плясать, задирая руки, потом, встав на колени, начал молиться Ялпинг-Неру. И вдруг его охватил весь ужас догадки – русский парень собирается стать шаманом! Ведь шаманский дар передается либо по наследству, либо по собственной воле, вкусив мухоморного зелья или переспав ночь на святилище!</w:t>
      </w:r>
    </w:p>
    <w:p>
      <w:pPr>
        <w:pStyle w:val="TextBodyIndent"/>
        <w:jc w:val="both"/>
        <w:rPr>
          <w:sz w:val="22"/>
        </w:rPr>
      </w:pPr>
      <w:r>
        <w:rPr>
          <w:sz w:val="22"/>
        </w:rPr>
        <w:t>Пыеско весь завибрировал, его забил озноб. Он опустил лук со стрелой-колотушкой, который давно держал наготове. «Неужели русский может стать шаманом!?» - думал он с ужасом. Ведь даже старики не помнят такого случая, чтобы кто-то смог вынести ночь на святилище. Обычно такие «долго бежать будут» (сходят с ума).</w:t>
      </w:r>
    </w:p>
    <w:p>
      <w:pPr>
        <w:pStyle w:val="TextBodyIndent"/>
        <w:jc w:val="both"/>
        <w:rPr>
          <w:sz w:val="22"/>
        </w:rPr>
      </w:pPr>
      <w:r>
        <w:rPr>
          <w:sz w:val="22"/>
        </w:rPr>
        <w:t>И когда русский парень неожиданно вскочил и, быстро собравшись, бросился к разлому в скале, Пыеско вздохнул с облегчением… Он кинулся верхами скал понаблюдать, что будет делать дальше этот «долго бегущий», в чем он нисколько не сомневался. Однако, обойдя несколько раз верхи скал, куда должен был выйти несостоявшийся шаман, Пыеско опять стал недоумевать - никаких следов не было!</w:t>
      </w:r>
    </w:p>
    <w:p>
      <w:pPr>
        <w:pStyle w:val="TextBodyIndent"/>
        <w:jc w:val="both"/>
        <w:rPr>
          <w:sz w:val="22"/>
        </w:rPr>
      </w:pPr>
      <w:r>
        <w:rPr>
          <w:sz w:val="22"/>
        </w:rPr>
      </w:r>
    </w:p>
    <w:p>
      <w:pPr>
        <w:pStyle w:val="TextBodyIndent"/>
        <w:jc w:val="both"/>
        <w:rPr>
          <w:sz w:val="22"/>
        </w:rPr>
      </w:pPr>
      <w:r>
        <w:rPr>
          <w:sz w:val="22"/>
        </w:rPr>
        <w:t>Павел очнулся и начал приходить в себя. Боль сковала тело. Открыл глаза. Будто и не открывал - кромешная тьма. Хотя нет, есть какое-то едва заметное мерцание. «Где это я!? Как меня угораздило!? Цел ли!?» - Павел все же пошевелил пальцами, руками, согнул ноги…</w:t>
      </w:r>
    </w:p>
    <w:p>
      <w:pPr>
        <w:pStyle w:val="TextBodyIndent"/>
        <w:jc w:val="both"/>
        <w:rPr>
          <w:sz w:val="22"/>
        </w:rPr>
      </w:pPr>
      <w:r>
        <w:rPr>
          <w:sz w:val="22"/>
        </w:rPr>
        <w:t>Тело продолжало ныть как от побоев, однако ничего серьезного. Слава тебе, Господи! Он снова осмотрелся. Зажег спичку и ахнул – пещера. Пока спичка горела, он успел рассмотреть гору снега за спиной, куски трухлявой березы, блеснувшей своей берестой, ветки, сухие сучья, свое ружье, одну лыжу. Павел взял вторую спичку и разжег бересту. Стало ярче. Высветились две черные дыры – сам ход пещеры. И главное, отчего у Павла защемило внизу живота – ступени, идущие вниз!</w:t>
      </w:r>
    </w:p>
    <w:p>
      <w:pPr>
        <w:pStyle w:val="TextBodyIndent"/>
        <w:jc w:val="both"/>
        <w:rPr>
          <w:sz w:val="22"/>
        </w:rPr>
      </w:pPr>
      <w:r>
        <w:rPr>
          <w:sz w:val="22"/>
        </w:rPr>
        <w:t>Ничего не понимая, он смотрел и смотрел на куски камней, выложенные в виде ступеней. Береста так и прогорела, пока Павел приходил в себя от увиденного. Он разжег новый факел, взял наизготовку ружье и начал спускаться по этим странным ступеням.</w:t>
      </w:r>
    </w:p>
    <w:p>
      <w:pPr>
        <w:pStyle w:val="TextBodyIndent"/>
        <w:jc w:val="both"/>
        <w:rPr>
          <w:sz w:val="22"/>
        </w:rPr>
      </w:pPr>
      <w:r>
        <w:rPr>
          <w:sz w:val="22"/>
        </w:rPr>
        <w:t>Камни были выложены очень давно и умело. Шел осторожно. Боль в затылке и теле продолжала сковывать движения. В этот момент Павел не отдавал себе отчета в действиях, которые совершал. Его словно кто вел за руку. Пережив «чертовщину» с огнем, а потом вот так лихо провалившись сюда в эту пещеру и ничего себе не сломав при этом, в него вдруг вселилась некая уверенность в том, что все это одного порядка происшествия и попросту надо подчиниться им.</w:t>
      </w:r>
    </w:p>
    <w:p>
      <w:pPr>
        <w:pStyle w:val="TextBodyIndent"/>
        <w:jc w:val="both"/>
        <w:rPr>
          <w:sz w:val="22"/>
        </w:rPr>
      </w:pPr>
      <w:r>
        <w:rPr>
          <w:sz w:val="22"/>
        </w:rPr>
        <w:t>Оглядывая закопченный потолок со сломанными некогда сталактитами, стены с какими-то рисунками, он легко продвигался по просторному тоннелю, сделанному природой. Пройдя шагов двадцать, береста прогорела, и стало совершенно темно. Раздосадованный за оплошность, что сразу не запасся, Павел постоял несколько секунд в раздумье и потянулся было за спичками, как вдруг почувствовал, что в пещере не так уж и темно. Глаза пообвыкли, он стал замечать стены, ступени, дальний поворот…, откуда и шло необычное по цвету свечение.</w:t>
      </w:r>
    </w:p>
    <w:p>
      <w:pPr>
        <w:pStyle w:val="TextBodyIndent"/>
        <w:jc w:val="both"/>
        <w:rPr>
          <w:sz w:val="22"/>
        </w:rPr>
      </w:pPr>
      <w:r>
        <w:rPr>
          <w:sz w:val="22"/>
        </w:rPr>
        <w:t>Однажды Павел уже видел нечто подобное. Как-то ему пришлось поздним вечером нырять в омут под «Шайтан-камень», и свечение воды, донных камней и водорослей тогда потрясли его своим сказочным светом. Вот и сейчас было ощущение чего-то такого же нереального, неземного, будто фрагмента сна.</w:t>
      </w:r>
    </w:p>
    <w:p>
      <w:pPr>
        <w:pStyle w:val="TextBodyIndent"/>
        <w:jc w:val="both"/>
        <w:rPr>
          <w:sz w:val="22"/>
        </w:rPr>
      </w:pPr>
      <w:r>
        <w:rPr>
          <w:sz w:val="22"/>
        </w:rPr>
        <w:t>Павел сделал еще несколько шагов вниз. Свечение заметно усилилось. С очередным шагом стены расступились, и он оказался в просторном гроте, из которого дальше ход пещеры становился и выше, и значительно шире. Подойдя к нему ближе, Павел вздрогнул, с обеих сторон входа стояли два деревянных истукана, замотанные в какие-то истлевшие тряпицы с рублеными лицами и затесанными как карандаши головами. Павел обмяк. Но свечение, идущее из глубины входа, оказалось сильнее страха. С легкой дрожью он прошел мимо немой и неподвижной «стражи». Сделал еще несколько шагов и с ужасом почувствовал, как что-то или кто-то невидимый мягко уперся ему в грудь.</w:t>
      </w:r>
    </w:p>
    <w:p>
      <w:pPr>
        <w:pStyle w:val="TextBodyIndent"/>
        <w:jc w:val="both"/>
        <w:rPr>
          <w:sz w:val="22"/>
        </w:rPr>
      </w:pPr>
      <w:r>
        <w:rPr>
          <w:sz w:val="22"/>
        </w:rPr>
        <w:t>Холод моментально сковал тело. Постояв с минуту, Павел медленно вытянул вперед дрожащую руку. Никого. Но едва он поднял ногу, чтобы шагнуть дальше, как вновь почувствовал препятствие.</w:t>
      </w:r>
    </w:p>
    <w:p>
      <w:pPr>
        <w:pStyle w:val="TextBodyIndent"/>
        <w:jc w:val="both"/>
        <w:rPr>
          <w:sz w:val="22"/>
        </w:rPr>
      </w:pPr>
      <w:r>
        <w:rPr>
          <w:sz w:val="22"/>
        </w:rPr>
        <w:t>«Господи Иисусе, да что за наваждение!?» - Павел опять поводил рукой впереди себя. «Что мешает!?» - он огляделся со всех сторон. - Что за шутки, что опять за чертовщина!?» - он даже потряс головой, а затем больно прижался лбом к каменной стене.</w:t>
      </w:r>
    </w:p>
    <w:p>
      <w:pPr>
        <w:pStyle w:val="TextBodyIndent"/>
        <w:jc w:val="both"/>
        <w:rPr>
          <w:sz w:val="22"/>
        </w:rPr>
      </w:pPr>
      <w:r>
        <w:rPr>
          <w:sz w:val="22"/>
        </w:rPr>
        <w:t>Новая попытка шагнуть опять ничего не дала. Павлу сначала было страшно, потом забавно, и даже злость появилась. Он ничего не мог понять. Никого и ничего, а шагнуть не может!? Указательный палец так и бегал по спусковому крючку ружья. Переключившись на это, он поставил ружье, снял котомку и вдруг спокойно сделал шаг дальше. Никто больше не держал: «Значит без ружья можно, а с ним нет… Бабкины сказки, ей Богу! Щас еще «чудо-юдо» появится и… полный набор…»</w:t>
      </w:r>
    </w:p>
    <w:p>
      <w:pPr>
        <w:pStyle w:val="TextBodyIndent"/>
        <w:jc w:val="both"/>
        <w:rPr>
          <w:sz w:val="22"/>
        </w:rPr>
      </w:pPr>
      <w:r>
        <w:rPr>
          <w:sz w:val="22"/>
        </w:rPr>
        <w:t>Ход пещеры делал плавный поворот, за которым открывалось необозримое пространство, в котором, судя по освещенности, и находился источник странного свечения. Павел заметил, как на полу этого пространства тускло заблестела целая куча каких-то предметов. Он пошел быстрее.</w:t>
      </w:r>
    </w:p>
    <w:p>
      <w:pPr>
        <w:pStyle w:val="TextBodyIndent"/>
        <w:jc w:val="both"/>
        <w:rPr>
          <w:sz w:val="22"/>
        </w:rPr>
      </w:pPr>
      <w:r>
        <w:rPr>
          <w:sz w:val="22"/>
        </w:rPr>
        <w:t>Оставалось несколько метров, когда он вдруг ступил на жердевой настил, который неожиданно просел. Просел совсем немного, однако сбоку тотчас что-то шевельнулось, пришло в движение, что-то тупо, деревянно стукнуло, тревожно скрипнуло над головой и затихло.</w:t>
      </w:r>
    </w:p>
    <w:p>
      <w:pPr>
        <w:pStyle w:val="TextBodyIndent"/>
        <w:jc w:val="both"/>
        <w:rPr>
          <w:sz w:val="22"/>
        </w:rPr>
      </w:pPr>
      <w:r>
        <w:rPr>
          <w:sz w:val="22"/>
        </w:rPr>
        <w:t xml:space="preserve">Павел застыл на месте, боясь даже вздохнуть. Сознание запоздало, а тело мгновенно среагировало на смертельную опасность. </w:t>
      </w:r>
    </w:p>
    <w:p>
      <w:pPr>
        <w:pStyle w:val="TextBodyIndent"/>
        <w:jc w:val="both"/>
        <w:rPr>
          <w:sz w:val="22"/>
        </w:rPr>
      </w:pPr>
      <w:r>
        <w:rPr>
          <w:sz w:val="22"/>
        </w:rPr>
        <w:t>Он стоял, не шелохнувшись, соображая, что же произошло, почему его тело застыло. И поворот-то почти закончился, и стали различимы предметы, наваленные в огромную кучу: В крайнем недоумении Павел смотрел на помутневшие от времени предметы отдаленно напоминающие какие-то зеркала, блюда, чаши с тонкой изящной гравировкой, выпуклой чеканкой, рукоятки палашей и сабель, шлемы, кольчуги, ажурные подсвечники, канделябры, цепи и цепочки, бляхи, тонкие украшения, сморщенные шкурки некогда ценнейшего меха, бугорки истлевшей ткани, наконечники стрел, рассохшиеся луки…, смотрел и ничего этого не видел, поскольку ему в затылок дышала… «Вечность». Он остро, до спазмов в горле почувствовал обреченность. «Господи!.. Пресвятая Богородица!.. Сохрани!..» - он не понял, где именно опасность, но то, что «все!», что ему здесь «конец!», стало очевидным.</w:t>
      </w:r>
    </w:p>
    <w:p>
      <w:pPr>
        <w:pStyle w:val="TextBodyIndent"/>
        <w:jc w:val="both"/>
        <w:rPr>
          <w:sz w:val="22"/>
        </w:rPr>
      </w:pPr>
      <w:r>
        <w:rPr>
          <w:sz w:val="22"/>
        </w:rPr>
        <w:t>Между тем источник сиреневого свечения был вот, совсем рядом, за поворотом, достаточно было сделать шаг в сторону и он откроется.</w:t>
      </w:r>
    </w:p>
    <w:p>
      <w:pPr>
        <w:pStyle w:val="TextBodyIndent"/>
        <w:jc w:val="both"/>
        <w:rPr>
          <w:sz w:val="22"/>
        </w:rPr>
      </w:pPr>
      <w:r>
        <w:rPr>
          <w:sz w:val="22"/>
        </w:rPr>
        <w:t>Когда к Павлу вернулась способность думать и действовать, он предельно осторожно зажег спичку. Небольшой, из тонких жердей настил служил чем-то вроде сторожка как на капкане. Наступив на жерди, Павел «снял» этот сторожок, приведя в действие несложную, но остроумно придуманную ловушку. Теперь было достаточно легкого движения, и каменная громада над головой рухнет на него. Холодный пот разъедал глаза, ручейками тек по онемевшему телу. Пока спичка горела, Павел хорошо запомнил устройство этой ловушки и теперь лихорадочно искал выход. То, что сразу оно не сработало, вселяло совсем маленькую надежду. До него медленно доходил смысл этой чудовищной конструкции. Снова и снова он мысленно пробегал по всем ее узлам. Пока до него не дошло совершенно очевидное решение: нужно оставить на настиле такой же вес вместо себя. Взгляд упал на ступени…</w:t>
      </w:r>
    </w:p>
    <w:p>
      <w:pPr>
        <w:pStyle w:val="TextBodyIndent"/>
        <w:jc w:val="both"/>
        <w:rPr>
          <w:sz w:val="22"/>
        </w:rPr>
      </w:pPr>
      <w:r>
        <w:rPr>
          <w:sz w:val="22"/>
        </w:rPr>
      </w:r>
    </w:p>
    <w:p>
      <w:pPr>
        <w:pStyle w:val="TextBodyIndent"/>
        <w:jc w:val="both"/>
        <w:rPr>
          <w:sz w:val="22"/>
        </w:rPr>
      </w:pPr>
      <w:r>
        <w:rPr>
          <w:sz w:val="22"/>
        </w:rPr>
        <w:t>Павел не помнил, сколько продолжалась его борьба за жизнь. Содрав в кровь пальцы, рискуя в любую секунду остаться под завалом, ему удалось-таки затащить на жерди два камня-ступени вместо себя и вышагнуть, наконец, из-под… смерти. Но едва он немного отошел, как сзади каменное небо все же разверзлось и рухнуло вниз.</w:t>
      </w:r>
    </w:p>
    <w:p>
      <w:pPr>
        <w:pStyle w:val="TextBodyIndent"/>
        <w:jc w:val="both"/>
        <w:rPr>
          <w:sz w:val="22"/>
        </w:rPr>
      </w:pPr>
      <w:r>
        <w:rPr>
          <w:sz w:val="22"/>
        </w:rPr>
        <w:t>Грязный от пыли, с забинтованной головой, которой все же досталось, как и остальным частям тела, Павел раскопал заваленный снегом главный вход в пещеру и оказался в ярких лучах утреннего солнца. По лицу бежали слезы и от радости, и от резкого света. Он не сразу заметил, как от него в страхе шарахнулась и неподвижно застыла черная тень.</w:t>
      </w:r>
    </w:p>
    <w:p>
      <w:pPr>
        <w:pStyle w:val="TextBodyIndent"/>
        <w:jc w:val="both"/>
        <w:rPr>
          <w:sz w:val="22"/>
        </w:rPr>
      </w:pPr>
      <w:r>
        <w:rPr>
          <w:sz w:val="22"/>
        </w:rPr>
        <w:t>Продолжая сильно щуриться от яркого света, Павел в изумлении уставился на странного молодого парня, истуканом стоящего метрах в двадцати. Поза и глаза парня выражали ужас. В руке он держал длинный лук со стрелой.</w:t>
      </w:r>
    </w:p>
    <w:p>
      <w:pPr>
        <w:pStyle w:val="TextBodyIndent"/>
        <w:jc w:val="both"/>
        <w:rPr>
          <w:sz w:val="22"/>
        </w:rPr>
      </w:pPr>
      <w:r>
        <w:rPr>
          <w:sz w:val="22"/>
        </w:rPr>
        <w:t>- Ты… кто!? – вырвалось у Павла.</w:t>
      </w:r>
    </w:p>
    <w:p>
      <w:pPr>
        <w:pStyle w:val="TextBodyIndent"/>
        <w:jc w:val="both"/>
        <w:rPr>
          <w:sz w:val="22"/>
        </w:rPr>
      </w:pPr>
      <w:r>
        <w:rPr>
          <w:sz w:val="22"/>
        </w:rPr>
        <w:t>- А-ха…, - немного заторможенно, с кивком головы ответил тот. Его красивому, словно отлитому из бронзы лицу с острыми, как наконечники стрел, глазами совсем не шло испуганное выражение. И действительно, через какое-то время он смотрел уже более спокойно, хотя и крайне настороженно.</w:t>
      </w:r>
    </w:p>
    <w:p>
      <w:pPr>
        <w:pStyle w:val="TextBodyIndent"/>
        <w:jc w:val="both"/>
        <w:rPr>
          <w:sz w:val="22"/>
        </w:rPr>
      </w:pPr>
      <w:r>
        <w:rPr>
          <w:sz w:val="22"/>
        </w:rPr>
        <w:t>- Ты… вогул? – задал нелепый вопрос Павел</w:t>
      </w:r>
    </w:p>
    <w:p>
      <w:pPr>
        <w:pStyle w:val="TextBodyIndent"/>
        <w:jc w:val="both"/>
        <w:rPr>
          <w:sz w:val="22"/>
        </w:rPr>
      </w:pPr>
      <w:r>
        <w:rPr>
          <w:sz w:val="22"/>
        </w:rPr>
        <w:t>- А-ха…, - так же с кивком ответил тот.</w:t>
      </w:r>
    </w:p>
    <w:p>
      <w:pPr>
        <w:pStyle w:val="TextBodyIndent"/>
        <w:jc w:val="both"/>
        <w:rPr>
          <w:sz w:val="22"/>
        </w:rPr>
      </w:pPr>
      <w:r>
        <w:rPr>
          <w:sz w:val="22"/>
        </w:rPr>
        <w:t>- Значит, это ты следил за мной все это время?</w:t>
      </w:r>
    </w:p>
    <w:p>
      <w:pPr>
        <w:pStyle w:val="TextBodyIndent"/>
        <w:jc w:val="both"/>
        <w:rPr>
          <w:sz w:val="22"/>
        </w:rPr>
      </w:pPr>
      <w:r>
        <w:rPr>
          <w:sz w:val="22"/>
        </w:rPr>
        <w:t>- А-ха, - вновь кивнул парень и взглянул так, будто выстрелил из лука.</w:t>
      </w:r>
    </w:p>
    <w:p>
      <w:pPr>
        <w:pStyle w:val="TextBodyIndent"/>
        <w:jc w:val="both"/>
        <w:rPr>
          <w:sz w:val="22"/>
        </w:rPr>
      </w:pPr>
      <w:r>
        <w:rPr>
          <w:sz w:val="22"/>
        </w:rPr>
        <w:t>- А зачем!?</w:t>
      </w:r>
    </w:p>
    <w:p>
      <w:pPr>
        <w:pStyle w:val="TextBodyIndent"/>
        <w:jc w:val="both"/>
        <w:rPr>
          <w:sz w:val="22"/>
        </w:rPr>
      </w:pPr>
      <w:r>
        <w:rPr>
          <w:sz w:val="22"/>
        </w:rPr>
        <w:t>- А-ха…, - опять кивнул тот.</w:t>
      </w:r>
    </w:p>
    <w:p>
      <w:pPr>
        <w:pStyle w:val="TextBodyIndent"/>
        <w:jc w:val="both"/>
        <w:rPr>
          <w:sz w:val="22"/>
        </w:rPr>
      </w:pPr>
      <w:r>
        <w:rPr>
          <w:sz w:val="22"/>
        </w:rPr>
        <w:t>- Так, с тобой все понятно… – Павел продолжал рассматривать странную одежду парня, которая что-то напоминала ему. «Ах да…, тени на скалах!..» – наконец, вспомнил он. И подложив под себя лыжину, устало сел.</w:t>
      </w:r>
    </w:p>
    <w:p>
      <w:pPr>
        <w:pStyle w:val="TextBodyIndent"/>
        <w:jc w:val="both"/>
        <w:rPr>
          <w:sz w:val="22"/>
        </w:rPr>
      </w:pPr>
      <w:r>
        <w:rPr>
          <w:sz w:val="22"/>
        </w:rPr>
        <w:t>- Как тебя звать?</w:t>
      </w:r>
    </w:p>
    <w:p>
      <w:pPr>
        <w:pStyle w:val="TextBodyIndent"/>
        <w:jc w:val="both"/>
        <w:rPr>
          <w:sz w:val="22"/>
        </w:rPr>
      </w:pPr>
      <w:r>
        <w:rPr>
          <w:sz w:val="22"/>
        </w:rPr>
        <w:t>- А-ха, - вновь кивнул вогул. Не меняя позы и не убирая лука, он продолжал смотреть то на Павла, то на вход в пещеру, словно из нее должен появиться кто-то еще.</w:t>
      </w:r>
    </w:p>
    <w:p>
      <w:pPr>
        <w:pStyle w:val="TextBodyIndent"/>
        <w:jc w:val="both"/>
        <w:rPr>
          <w:sz w:val="22"/>
        </w:rPr>
      </w:pPr>
      <w:r>
        <w:rPr>
          <w:sz w:val="22"/>
        </w:rPr>
        <w:t>Павел с огромным любопытством разглядывал странного парня. Он знал вогулов, которые жили в селе. Они ничем не отличались от остальных. Зимой к ним приезжали родственники на оленях. Но вот так в лесу…, в такой вот одежде, с удивительным лицом, с луком в руках!.. Все было необыкновенным на этом парне: И меховая обувь, и пузырившаяся выше пояса одежда с капюшоном, и сам пояс, на котором как на новогодней елке чего только не было, и прямые, длинные, веером рассыпанные по плечам черные волосы, отливающие синевой. Но самым удивительным было лицо. Павел с интересом разглядывал резкие скулы, жесткий подбородок, плоский, точно прижатый к лицу нос, спрятанные под мохнатыми бровями острые, колющие глаза… От всего этого отдавало древностью, таежной дикостью и в то же время некой чарующей, притягательной красотой. Особенно на фоне скал и заснеженных деревьев. На какое-то мгновение Павлу вдруг показалось, что он попал в другое время.</w:t>
      </w:r>
    </w:p>
    <w:p>
      <w:pPr>
        <w:pStyle w:val="TextBodyIndent"/>
        <w:jc w:val="both"/>
        <w:rPr>
          <w:sz w:val="22"/>
        </w:rPr>
      </w:pPr>
      <w:r>
        <w:rPr>
          <w:sz w:val="22"/>
        </w:rPr>
        <w:t>Случай был редчайшим. Хотелось поговорить с этим живым воплощением истинного хозяина этих гор и тайги. И поскольку тот не понимал или делал вид, что не владеет русским, Павел лихорадочно стал думать, как расположить к себе парня и пообщаться. Он вскочил и сухой веткой стал рисовать на снегу свой дом в пять окон.</w:t>
      </w:r>
    </w:p>
    <w:p>
      <w:pPr>
        <w:pStyle w:val="TextBodyIndent"/>
        <w:jc w:val="both"/>
        <w:rPr>
          <w:sz w:val="22"/>
        </w:rPr>
      </w:pPr>
      <w:r>
        <w:rPr>
          <w:sz w:val="22"/>
        </w:rPr>
        <w:t>- Это мой дом, он там, - проговорил Павел, а затем махнул рукой в сторону, противоположную гор. – А ты.., где твой дом!?</w:t>
      </w:r>
    </w:p>
    <w:p>
      <w:pPr>
        <w:pStyle w:val="TextBodyIndent"/>
        <w:jc w:val="both"/>
        <w:rPr>
          <w:sz w:val="22"/>
        </w:rPr>
      </w:pPr>
      <w:r>
        <w:rPr>
          <w:sz w:val="22"/>
        </w:rPr>
        <w:t>Вогул продолжал подозрительно смотреть на чумазого русского. Он не сделал ни единого движения.</w:t>
      </w:r>
    </w:p>
    <w:p>
      <w:pPr>
        <w:pStyle w:val="TextBodyIndent"/>
        <w:jc w:val="both"/>
        <w:rPr>
          <w:sz w:val="22"/>
        </w:rPr>
      </w:pPr>
      <w:r>
        <w:rPr>
          <w:sz w:val="22"/>
        </w:rPr>
        <w:t>- Черт! О чем же с тобой говорить!? – без всякого смысла Павел стал рисовать то, что больше всего любил рисовать и что у него неплохо получалось – лошадь. Вогул внимательно наблюдал за его действиями. Он даже в лице стал меняться. Медленно убрал лук, спрятал стрелу, заметно напрягся и закрутил головой. Он внимательно поглядывал то на Павла, то на рисунок. А Павел и рад стараться. Нарисовал лошадь и, видя какое впечатление это произвело на вогула, дорисовал всадника с лихо поднятой в руке шашкой.</w:t>
      </w:r>
    </w:p>
    <w:p>
      <w:pPr>
        <w:pStyle w:val="TextBodyIndent"/>
        <w:jc w:val="both"/>
        <w:rPr>
          <w:sz w:val="22"/>
        </w:rPr>
      </w:pPr>
      <w:r>
        <w:rPr>
          <w:sz w:val="22"/>
        </w:rPr>
        <w:t>Молодой вогул сначала тихо застонал, покачиваясь из стороны в сторону, затем задрожал и, наконец, тихо, явно в испуге произнес:</w:t>
      </w:r>
    </w:p>
    <w:p>
      <w:pPr>
        <w:pStyle w:val="TextBodyIndent"/>
        <w:jc w:val="both"/>
        <w:rPr>
          <w:sz w:val="22"/>
        </w:rPr>
      </w:pPr>
      <w:r>
        <w:rPr>
          <w:sz w:val="22"/>
        </w:rPr>
        <w:t>- «Мир-Сусни-Хум»! - прошептал и стал смотреть на Павла покорно и подобострастно, точно извиняясь.</w:t>
      </w:r>
    </w:p>
    <w:p>
      <w:pPr>
        <w:pStyle w:val="TextBodyIndent"/>
        <w:jc w:val="both"/>
        <w:rPr>
          <w:sz w:val="22"/>
        </w:rPr>
      </w:pPr>
      <w:r>
        <w:rPr>
          <w:sz w:val="22"/>
        </w:rPr>
        <w:t>- Мир, мир, конечно мир, - тут же охотно отозвался Павел и протянул тому руку. Но произошло странное, вогул сжался, потом резко развернулся и… пустился наутек. Павел не успел опомниться как того и след простыл.</w:t>
      </w:r>
    </w:p>
    <w:p>
      <w:pPr>
        <w:pStyle w:val="TextBodyIndent"/>
        <w:jc w:val="both"/>
        <w:rPr>
          <w:sz w:val="22"/>
        </w:rPr>
      </w:pPr>
      <w:r>
        <w:rPr>
          <w:sz w:val="22"/>
        </w:rPr>
        <w:t>- Вот те на-а!? Сплошные чудеса, да и только!</w:t>
      </w:r>
    </w:p>
    <w:p>
      <w:pPr>
        <w:pStyle w:val="TextBodyIndent"/>
        <w:jc w:val="both"/>
        <w:rPr>
          <w:sz w:val="22"/>
        </w:rPr>
      </w:pPr>
      <w:r>
        <w:rPr>
          <w:sz w:val="22"/>
        </w:rPr>
      </w:r>
    </w:p>
    <w:p>
      <w:pPr>
        <w:pStyle w:val="TextBodyIndent"/>
        <w:jc w:val="both"/>
        <w:rPr>
          <w:sz w:val="22"/>
        </w:rPr>
      </w:pPr>
      <w:r>
        <w:rPr>
          <w:sz w:val="22"/>
        </w:rPr>
        <w:t>До этих событий утром, когда рассвело, Пыеско опять обошел скалы и тщательно оглядел все вокруг. Ни малейшего признака. Русский пропал.</w:t>
      </w:r>
    </w:p>
    <w:p>
      <w:pPr>
        <w:pStyle w:val="TextBodyIndent"/>
        <w:jc w:val="both"/>
        <w:rPr>
          <w:sz w:val="22"/>
        </w:rPr>
      </w:pPr>
      <w:r>
        <w:rPr>
          <w:sz w:val="22"/>
        </w:rPr>
        <w:t>Не найдя следов, Пыеско не удивился и не расстроился. «Случилось то, что должно было неизбежно случиться, – рассуждал вогул. - Великий Нуми-Торум разгневался» И где сейчас русский, и в кого обратился, Пыеске было все равно, главное, его покарали за дерзость и пренебрежение к чужим обычаям.</w:t>
      </w:r>
    </w:p>
    <w:p>
      <w:pPr>
        <w:pStyle w:val="TextBodyIndent"/>
        <w:jc w:val="both"/>
        <w:rPr>
          <w:sz w:val="22"/>
        </w:rPr>
      </w:pPr>
      <w:r>
        <w:rPr>
          <w:sz w:val="22"/>
        </w:rPr>
        <w:t>Он спокойно осматривал самострелы, когда услышал какие-то странные звуки, идущие из засыпанного снегом входа в святилище. Пыеско подошел ближе и стал ждать. Вскоре, надрывно кашляя и отплевываясь, из снега появился… Пыеско не верил собственным глазам! Перед ним в полный рост, грязный и с повязкой на голове стоял тот самый голубоглазый парень. Пыеско отпрыгнул назад, схватил лук со стрелой и приготовился к худшему… Русский долго откашливался, чихал, тер глаза и только после этого удивленно уставился на него и непонятно заговорил.</w:t>
      </w:r>
    </w:p>
    <w:p>
      <w:pPr>
        <w:pStyle w:val="TextBodyIndent"/>
        <w:jc w:val="both"/>
        <w:rPr>
          <w:sz w:val="22"/>
        </w:rPr>
      </w:pPr>
      <w:r>
        <w:rPr>
          <w:sz w:val="22"/>
        </w:rPr>
        <w:t>Мысли Пыеско заметались, они никак не могли определиться: почему русский вышел из святилища живым и невредимым, да еще с повязкой на голове - знаком посвящения!? Это смущало и мучило его.</w:t>
      </w:r>
    </w:p>
    <w:p>
      <w:pPr>
        <w:pStyle w:val="TextBodyIndent"/>
        <w:jc w:val="both"/>
        <w:rPr>
          <w:sz w:val="22"/>
        </w:rPr>
      </w:pPr>
      <w:r>
        <w:rPr>
          <w:sz w:val="22"/>
        </w:rPr>
        <w:t>Голова раскалывалась. Она была не в силах решить, что же ему делать. А тем временем русский стал рисовать что-то похожее на огромный княжеский юрт, а потом… И тут Пыеско не выдержал… Он никак не мог поверить в то, что видел собственными глазами. Этот русский очень легко, веточкой на снегу изобразил самого «Мир-Сусни Хума» – За миром смотряшего! Небесного всадника!</w:t>
      </w:r>
    </w:p>
    <w:p>
      <w:pPr>
        <w:pStyle w:val="TextBodyIndent"/>
        <w:jc w:val="both"/>
        <w:rPr>
          <w:sz w:val="22"/>
        </w:rPr>
      </w:pPr>
      <w:r>
        <w:rPr>
          <w:sz w:val="22"/>
        </w:rPr>
        <w:t>«Русский стал шаманом!!!..» - страшным громом накрыло Пыеско, и он рванул прочь от святилища.</w:t>
      </w:r>
    </w:p>
    <w:p>
      <w:pPr>
        <w:pStyle w:val="TextBodyIndent"/>
        <w:jc w:val="both"/>
        <w:rPr>
          <w:sz w:val="22"/>
        </w:rPr>
      </w:pPr>
      <w:r>
        <w:rPr>
          <w:sz w:val="22"/>
        </w:rPr>
      </w:r>
    </w:p>
    <w:p>
      <w:pPr>
        <w:pStyle w:val="TextBodyIndent"/>
        <w:jc w:val="both"/>
        <w:rPr>
          <w:sz w:val="22"/>
        </w:rPr>
      </w:pPr>
      <w:r>
        <w:rPr>
          <w:sz w:val="22"/>
        </w:rPr>
        <w:t>Издав легкий жалобный выдох, осело подгоревшее бревно надьи. В черное небо брызнул залп золотистых искр. И вновь стало тихо и спокойно.</w:t>
      </w:r>
    </w:p>
    <w:p>
      <w:pPr>
        <w:pStyle w:val="TextBodyIndent"/>
        <w:jc w:val="both"/>
        <w:rPr>
          <w:sz w:val="22"/>
        </w:rPr>
      </w:pPr>
      <w:r>
        <w:rPr>
          <w:sz w:val="22"/>
        </w:rPr>
        <w:t>Павлу опять не спалось. Днем, когда он выбирался из тех жутких розовых скал, его качало. Голова была большой и тяжелой. Сказывались бессонные ночи, голод, и переживания. А сейчас, как ни странно, не спалось от тишины и спокойствия. Из головы никак не выходило виденное. Все было настолько необычным и нереальным, что уже казалось, будто ничего этого и не было вовсе, что все это приснилось или почудилось от усталости. Ну, как еще можно было объяснить прыгающие тени на скалах, злой огонь, провал в пещеру, странное свечение чего-то там и целую гору старинных предметов, похожих на… сокровища!</w:t>
      </w:r>
    </w:p>
    <w:p>
      <w:pPr>
        <w:pStyle w:val="TextBodyIndent"/>
        <w:jc w:val="both"/>
        <w:rPr>
          <w:sz w:val="22"/>
        </w:rPr>
      </w:pPr>
      <w:r>
        <w:rPr>
          <w:sz w:val="22"/>
        </w:rPr>
        <w:t>Что же там светилось!? Вот, пожалуй, то главное, что не давало Павлу покоя: Спросить бы кого!? Жаль, дед Аристарх помер. Спросить было некого и негде. Вокруг тайга. Точнее, тайга осталась там, внизу, а здесь было уже подножие гор, тех синих гор, что еле виделись из окон дома. Тогда они казались синими, а здесь рядом – обыкновенные, наполовину заросшие лесом, а выше белые, как сахарные головы.</w:t>
      </w:r>
    </w:p>
    <w:p>
      <w:pPr>
        <w:pStyle w:val="TextBodyIndent"/>
        <w:jc w:val="both"/>
        <w:rPr>
          <w:sz w:val="22"/>
        </w:rPr>
      </w:pPr>
      <w:r>
        <w:rPr>
          <w:sz w:val="22"/>
        </w:rPr>
        <w:t>Выбравшись из пещеры, Павел хотел было тут же пуститься в обратный путь – домой. Но весеннее солнце, коротенький отдых неожиданно внесли дополнения в его планы, и он вдруг решил, что раз уж довелось так близко подойти к горам, почему бы не подняться на них и не посмотреть, что же там дальше, по другую сторону. Тем более что вблизи горы оказались не такими уж грозными и высокими.</w:t>
      </w:r>
    </w:p>
    <w:p>
      <w:pPr>
        <w:pStyle w:val="TextBodyIndent"/>
        <w:jc w:val="both"/>
        <w:rPr>
          <w:sz w:val="22"/>
        </w:rPr>
      </w:pPr>
      <w:r>
        <w:rPr>
          <w:sz w:val="22"/>
        </w:rPr>
        <w:t>Косач пропал. То ли вогул, то ли зверь сперли его добычу. Пришлось выскребать последнее, что было в котомке. Осталась соль да с десяток патронов.</w:t>
      </w:r>
    </w:p>
    <w:p>
      <w:pPr>
        <w:pStyle w:val="TextBodyIndent"/>
        <w:jc w:val="both"/>
        <w:rPr>
          <w:sz w:val="22"/>
        </w:rPr>
      </w:pPr>
      <w:r>
        <w:rPr>
          <w:sz w:val="22"/>
        </w:rPr>
        <w:t>«Так что же там светилось такое!? – в который раз задавал себе вопрос Павел. – Шел свет, а дым не чувствовался! Старинные предметы в куче!? Откуда они здесь в такой глуши!? Кто их принес!? И ступени?! Вот ведь тайна-загадка! Хитрый капкан из жердин! Теперь все рухнуло…, ушло под камни!?» Так глядя в огонь и мучаясь вопросами, Павел, наконец, уснул.</w:t>
      </w:r>
    </w:p>
    <w:p>
      <w:pPr>
        <w:pStyle w:val="TextBodyIndent"/>
        <w:jc w:val="both"/>
        <w:rPr>
          <w:sz w:val="22"/>
        </w:rPr>
      </w:pPr>
      <w:r>
        <w:rPr>
          <w:sz w:val="22"/>
        </w:rPr>
      </w:r>
    </w:p>
    <w:p>
      <w:pPr>
        <w:pStyle w:val="TextBodyIndent"/>
        <w:jc w:val="both"/>
        <w:rPr>
          <w:sz w:val="22"/>
        </w:rPr>
      </w:pPr>
      <w:r>
        <w:rPr>
          <w:sz w:val="22"/>
        </w:rPr>
        <w:t>Утром в одной из поставленных вечером петель Павел обнаружил еще живого зайца и пришел в восторг. А спустя некоторое время он уже был на крутом заснеженном склоне. Поднимался легко. Плотный как грунтовая дорога снег почти не оставлял следов. Оглядываясь назад, Павел зачарованно смотрел на открывающиеся дали, которые все обширнее разворачивали просторы тайги. Становилось поистине величественно и страшно, будто он посвящался в некую мирозданческую тайну. Ему никогда не приходилось смотреть на тайгу с высоты. Но как бы ни были грандиозны своим размахом таежные дали, Павел каждой клеточкой начинал чувствовать более могучее природное явление, то, что его возносило все выше к небу, что делало его одновременно и огромным как скала, и маленьким как песчинка - это горы.</w:t>
      </w:r>
    </w:p>
    <w:p>
      <w:pPr>
        <w:pStyle w:val="TextBodyIndent"/>
        <w:jc w:val="both"/>
        <w:rPr>
          <w:sz w:val="22"/>
        </w:rPr>
      </w:pPr>
      <w:r>
        <w:rPr>
          <w:sz w:val="22"/>
        </w:rPr>
        <w:t>Если тайга превращалась в некую темную массу, совершенно плоскую на горизонте, то горы наоборот, застывшими всплесками ослепительно белых вершин вырастали перед Павлом неожиданно, разделяясь между собой глубокими сиреневыми провалами.</w:t>
      </w:r>
    </w:p>
    <w:p>
      <w:pPr>
        <w:pStyle w:val="TextBodyIndent"/>
        <w:jc w:val="both"/>
        <w:rPr>
          <w:sz w:val="22"/>
        </w:rPr>
      </w:pPr>
      <w:r>
        <w:rPr>
          <w:sz w:val="22"/>
        </w:rPr>
        <w:t>Поднимаясь на очередную ступень отрога, Павел «ахал» оттого, что открывалось впереди. Поднимался дальше и опять замирал в восторге.</w:t>
      </w:r>
    </w:p>
    <w:p>
      <w:pPr>
        <w:pStyle w:val="TextBodyIndent"/>
        <w:jc w:val="both"/>
        <w:rPr>
          <w:sz w:val="22"/>
        </w:rPr>
      </w:pPr>
      <w:r>
        <w:rPr>
          <w:sz w:val="22"/>
        </w:rPr>
        <w:t>С высотой крепчал ветер, который с каждым шагом настойчиво упирался в грудь Павла, затруднял восхождение.</w:t>
      </w:r>
    </w:p>
    <w:p>
      <w:pPr>
        <w:pStyle w:val="TextBodyIndent"/>
        <w:jc w:val="both"/>
        <w:rPr>
          <w:sz w:val="22"/>
        </w:rPr>
      </w:pPr>
      <w:r>
        <w:rPr>
          <w:sz w:val="22"/>
        </w:rPr>
        <w:t>В далекой дымке давно растаяла тайга, и теперь со всех сторон Павла окружала вздыбленная Земля. Это было необычно как сон. Даже сам снег был другой. Он налип на выступы камней горизонтально в виде острых, длинных наростов. Павел ломал эти «сосульки» и подбрасывал кверху, где их тотчас подхватывал ветер и стремительно уносил в никуда.</w:t>
      </w:r>
    </w:p>
    <w:p>
      <w:pPr>
        <w:pStyle w:val="TextBodyIndent"/>
        <w:jc w:val="both"/>
        <w:rPr>
          <w:sz w:val="22"/>
        </w:rPr>
      </w:pPr>
      <w:r>
        <w:rPr>
          <w:sz w:val="22"/>
        </w:rPr>
        <w:t>Но вот последний подъем, последний рубеж, и… Павел обомлел!.. Выше было только небо. Близкое, синее и глубокое, как огромный омут! Ветер в полную силу давил на него, пытаясь оторвать от земли и швырнуть обратно назад и вниз. Пригибаясь, почти касаясь руками земли, Павел смотрел вперед и не верил глазам!. По другую сторону гор, внизу, почти под его ногами были… тучи! Целое море.., океан светло-серых, бугристых вздутостей… Они медленно, важно пошевеливались, словно это было огромное живое тело. Наползали на склон хребта, закручивались и опять растворялись в своей бесконечной массе.</w:t>
      </w:r>
    </w:p>
    <w:p>
      <w:pPr>
        <w:pStyle w:val="TextBodyIndent"/>
        <w:jc w:val="both"/>
        <w:rPr>
          <w:sz w:val="22"/>
        </w:rPr>
      </w:pPr>
      <w:r>
        <w:rPr>
          <w:sz w:val="22"/>
        </w:rPr>
        <w:t>Вглядываясь в даль этого океана, Павел заметил, что вершины, торчащие над облаками, располагаются по огромному замкнутому кругу, который напоминает края гигантского чана или котла, где лениво «кипят» эти тучи.</w:t>
      </w:r>
    </w:p>
    <w:p>
      <w:pPr>
        <w:pStyle w:val="TextBodyIndent"/>
        <w:jc w:val="both"/>
        <w:rPr>
          <w:sz w:val="22"/>
        </w:rPr>
      </w:pPr>
      <w:r>
        <w:rPr>
          <w:sz w:val="22"/>
        </w:rPr>
        <w:t>Ошеломленный он бежал взглядом от вершины к вершине и все больше поражался тому, что создала природа. «Котел» был настолько огромен и переполнен облаками, что казался Павлу целой сказочной планетой!</w:t>
      </w:r>
    </w:p>
    <w:p>
      <w:pPr>
        <w:pStyle w:val="TextBodyIndent"/>
        <w:jc w:val="both"/>
        <w:rPr>
          <w:sz w:val="22"/>
        </w:rPr>
      </w:pPr>
      <w:r>
        <w:rPr>
          <w:sz w:val="22"/>
        </w:rPr>
        <w:t>Обозревая масштабы виденного, он не сразу обратил внимание на свою собственную тень на поверхности облаков. Тень была рядом. Была небольшой и четкой. Вокруг головы отчетливо светился яркий круг. Холодный озноб пробежал по спине и опустил Павла на колени. Ветер рвал, трепал на нем одежду, забирался везде куда мог, студил тело, колол невидимыми льдинками лицо, а он стоял на коленях и ничего не понимал. Враз забылись все молитвы. Павлу казалось, что он стоит на самом главном алтаре, что его сейчас обозревает сам Господь, и что вот-вот случится чудо! И действительно в него медленно стало вползать ощущение, что он посвящается во что-то великое и важное. Он чувствовал, как в него вливается невероятная сила, радость и гордость. Он «видел», «видел» свою «дорогу» большую, длинную и трудную… Он «видел» и ничему не удивлялся. Он «посвящался» на долгую жизнь.</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С того времени Павел сильно изменился. Кто знал его ближе считали, что виной всему новая учительница, другие думали - очередной отказ из военкомата. Шел второй год войны, а из их села буквально единицы попали на фронт. «Бронь» колпаком накрыла всех мужчин и вымучивала их в тягостном ожидании. Хотя, по правде сказать, здесь, в этом северо-таежном краю за Уралом война особенно и не чувствовалась. Мужчины продолжали работать на карьерах, добывали руду, валили лес.</w:t>
      </w:r>
    </w:p>
    <w:p>
      <w:pPr>
        <w:pStyle w:val="TextBodyIndent"/>
        <w:jc w:val="both"/>
        <w:rPr>
          <w:sz w:val="22"/>
        </w:rPr>
      </w:pPr>
      <w:r>
        <w:rPr>
          <w:sz w:val="22"/>
        </w:rPr>
        <w:t>Павел еще до войны окончил ремесленное училище в городе Молотове и стал специалистом по монтажу огнеупорного кирпича в доменных печах. Какой никакой, а специалист. Отправили «в резерв» по месту жительства, наложив на всякий случай «бронь». Дома как грамотного охотно приняли помощником шофера в местный гараж.</w:t>
      </w:r>
    </w:p>
    <w:p>
      <w:pPr>
        <w:pStyle w:val="TextBodyIndent"/>
        <w:jc w:val="both"/>
        <w:rPr>
          <w:sz w:val="22"/>
        </w:rPr>
      </w:pPr>
      <w:r>
        <w:rPr>
          <w:sz w:val="22"/>
        </w:rPr>
        <w:t xml:space="preserve">Машины работали на дровах. Готовиться к рейсу - растапливать котел, проверять колеса, прогревать картер приходилось чуть ли не с полночи. Этим в основном и занимались помощники. Готовили березовые полешки, топили, чистили кузов, проверяли баллоны и многое другое… Доставалось самое неблагодарное. Шофер приходил, садился за руль и катил себе по маршруту. </w:t>
      </w:r>
    </w:p>
    <w:p>
      <w:pPr>
        <w:pStyle w:val="TextBodyIndent"/>
        <w:jc w:val="both"/>
        <w:rPr>
          <w:sz w:val="22"/>
        </w:rPr>
      </w:pPr>
      <w:r>
        <w:rPr>
          <w:sz w:val="22"/>
        </w:rPr>
        <w:t>Павлу повезло, его шеф-шофером был старший брат Николай. Перед самой войной ему бревнами раздробило ногу. Кости срослись, но нога стала короче. Выдали «белый билет». Вот они и работали в паре.</w:t>
      </w:r>
    </w:p>
    <w:p>
      <w:pPr>
        <w:pStyle w:val="TextBodyIndent"/>
        <w:jc w:val="both"/>
        <w:rPr>
          <w:sz w:val="22"/>
        </w:rPr>
      </w:pPr>
      <w:r>
        <w:rPr>
          <w:sz w:val="22"/>
        </w:rPr>
        <w:t xml:space="preserve">С сорок второго года к ним в село стали прибывать «пленные» - жены немецких офицеров. Стройные, красивые женщины, в телогрейках, куцых зековских «чеплашках» на головах, гордо и независимо глядели поверх голов охраны и местных жителей. Они игнорировали все: и невиданную по тем временам сытную еду, и работу, и вообще какие бы то ни было приказы начальства. Женщины были необычайно измождены голодом и морозами. За ночь возле бараков вырастали целые «поленницы» трупов, которых каждый раз становилось все больше и больше. </w:t>
      </w:r>
    </w:p>
    <w:p>
      <w:pPr>
        <w:pStyle w:val="TextBodyIndent"/>
        <w:jc w:val="both"/>
        <w:rPr>
          <w:sz w:val="22"/>
        </w:rPr>
      </w:pPr>
      <w:r>
        <w:rPr>
          <w:sz w:val="22"/>
        </w:rPr>
        <w:t>Павлу с Николаем нередко приходилось делать по два рейса между бараками и старым отработанным известковым карьером. Приходилось выезжать из гаража как можно раньше, чтобы отвезти страшный груз затемно. В кузов «полуторки» с невысокими бортами окоченевшие за ночь трупы для плотности ставили вертикально, кого вниз головой, кого вверх. Затем обвязывали веревкой и медленно везли на край села. Братья невольно ежились от гулкого постукивания промороженных тел в кузове.</w:t>
      </w:r>
    </w:p>
    <w:p>
      <w:pPr>
        <w:pStyle w:val="TextBodyIndent"/>
        <w:jc w:val="both"/>
        <w:rPr>
          <w:sz w:val="22"/>
        </w:rPr>
      </w:pPr>
      <w:r>
        <w:rPr>
          <w:sz w:val="22"/>
        </w:rPr>
        <w:t>Но особенно неприятным и страшным была выгрузка. Когда открывали борт и отвязывали веревку, трупы сыпались в черноту карьера как подтоварник (короткие, небольшого диаметра бревна). Они летели долго, громко стуча друг о дружку, о каменные выступы карьера, хаотично укладываясь на дне, пугая собак и мародеров.</w:t>
      </w:r>
    </w:p>
    <w:p>
      <w:pPr>
        <w:pStyle w:val="TextBodyIndent"/>
        <w:jc w:val="both"/>
        <w:rPr>
          <w:sz w:val="22"/>
        </w:rPr>
      </w:pPr>
      <w:r>
        <w:rPr>
          <w:sz w:val="22"/>
        </w:rPr>
        <w:t>Поэтому с огромной радостью Павел воспринял очередную серьезную поломку машины и тотчас ушел в лес, поскольку к ремонту двигателя и ходовой части помощников не подпускали.</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 Ну и куда же тебя, лешак, на этот раз носило!? – не скрывая радости, но все же с укоризной ворчала мать, спешно накрывая на стол. Она была рада, что сын вернулся, жив, здоров и ее опасения не оправдались.</w:t>
      </w:r>
    </w:p>
    <w:p>
      <w:pPr>
        <w:pStyle w:val="TextBodyIndent"/>
        <w:jc w:val="both"/>
        <w:rPr>
          <w:sz w:val="22"/>
        </w:rPr>
      </w:pPr>
      <w:r>
        <w:rPr>
          <w:sz w:val="22"/>
        </w:rPr>
        <w:t>Елизавета Александровна знала причину столь долгого отсутствия сына. Она, как и Павел, остро пережила удивление, затем возмущение и, наконец, отвращение к их новой соседке-учительше, которая оказалась столь легка в поведении. Была рада, что не произошло непоправимое.</w:t>
      </w:r>
    </w:p>
    <w:p>
      <w:pPr>
        <w:pStyle w:val="TextBodyIndent"/>
        <w:jc w:val="both"/>
        <w:rPr>
          <w:sz w:val="22"/>
        </w:rPr>
      </w:pPr>
      <w:r>
        <w:rPr>
          <w:sz w:val="22"/>
        </w:rPr>
        <w:t>Собрав на стол, Елизавета Александровна, вытирая руки о фартук, присела напротив сына. Она с радостью смотрела, как он жадно ест. Смотрела и любовалась. Сколь бы она не обожала своего младшего Михаила, легкого, бойкого, ласкового, который многим походил на нее, а только вот средний, Павел напоминал ей молодого мужа, их отца, сурового теперь и степенного Якова Лазарича. «Он и ложку-то держит как отец и хлебает ровно и аккуратно, - думала она и мягко улыбалась, - и лоб такой же высокий, и волосы в крупное черное кольцо, и глаза тихие и спокойные, с глубоко посаженной детской простотой.»</w:t>
      </w:r>
    </w:p>
    <w:p>
      <w:pPr>
        <w:pStyle w:val="TextBodyIndent"/>
        <w:jc w:val="both"/>
        <w:rPr>
          <w:sz w:val="22"/>
        </w:rPr>
      </w:pPr>
      <w:r>
        <w:rPr>
          <w:sz w:val="22"/>
        </w:rPr>
        <w:t>Вглядываясь в Павла, Елизавета Александровна видела перед собой того Яшку – огромного, кудрявого, с удивительно ясными глазами, который неожиданно вырос тогда перед нею в дверях с длинной, мохнатой шубой в руках… Она помнила, как, взглянув на него, у нее сразу отнялись ноги, сорвалось и запрыгало сердечко, занялась вся огнем! Конечно, все это она помнила и помнить будет до самой смерти.</w:t>
      </w:r>
    </w:p>
    <w:p>
      <w:pPr>
        <w:pStyle w:val="TextBodyIndent"/>
        <w:jc w:val="both"/>
        <w:rPr>
          <w:sz w:val="22"/>
        </w:rPr>
      </w:pPr>
      <w:r>
        <w:rPr>
          <w:sz w:val="22"/>
        </w:rPr>
        <w:t>Елизавета Александровна широко улыбнулась, придвинула поближе к сыну тарелку с рыбным пирогом, долила из кринки молока.</w:t>
      </w:r>
    </w:p>
    <w:p>
      <w:pPr>
        <w:pStyle w:val="TextBodyIndent"/>
        <w:jc w:val="both"/>
        <w:rPr>
          <w:sz w:val="22"/>
        </w:rPr>
      </w:pPr>
      <w:r>
        <w:rPr>
          <w:sz w:val="22"/>
        </w:rPr>
        <w:t>Павел благодарно взглянул на мать все еще голодными глазами и продолжил смачно и аппетитно есть домашнюю вкуснятину.</w:t>
      </w:r>
    </w:p>
    <w:p>
      <w:pPr>
        <w:pStyle w:val="TextBodyIndent"/>
        <w:jc w:val="both"/>
        <w:rPr>
          <w:sz w:val="22"/>
        </w:rPr>
      </w:pPr>
      <w:r>
        <w:rPr>
          <w:sz w:val="22"/>
        </w:rPr>
        <w:t>Не убирая рук со стола, Елизавета Александровна переключилась на них. Она разглядывала похудевшие, морщинистые, с выросшими вдруг суставами пальцы, переплетала их, потирала ладони одна о другую, пока привычно не взялась за помутневшее серебряное кольцо, свободно болтающееся на среднем пальце, первый и самый главный подарок мужа. Она опять улыбнулась мимолетным воспоминаниям далекого прошлого и… чуточку задержалась в них.</w:t>
      </w:r>
    </w:p>
    <w:p>
      <w:pPr>
        <w:pStyle w:val="TextBodyIndent"/>
        <w:jc w:val="both"/>
        <w:rPr>
          <w:sz w:val="22"/>
        </w:rPr>
      </w:pPr>
      <w:r>
        <w:rPr>
          <w:sz w:val="22"/>
        </w:rPr>
        <w:t>Как стала с десяти лет сиротой, так и пошла в люди. В пятнадцать работала у Пелевина – туринского купца из средних. Делала все по хозяйству, хотя была взята кухаркой. Стряпала, стирала, нянчила хозяйских детей, чинила одежду, скоблила полы, в страду с граблями на покосе, да что только не делали ее маленькие, крепкие руки. Жила и радовалась жизни. Молилась на хозяина. Кормил, одевал, а что еще надо. Даже время на подруг выкраивала.</w:t>
      </w:r>
    </w:p>
    <w:p>
      <w:pPr>
        <w:pStyle w:val="TextBodyIndent"/>
        <w:jc w:val="both"/>
        <w:rPr>
          <w:sz w:val="22"/>
        </w:rPr>
      </w:pPr>
      <w:r>
        <w:rPr>
          <w:sz w:val="22"/>
        </w:rPr>
        <w:t>Но вот появился черный, большущий дядька, и вселилась тревога в маленькую Лизу. И не сказал то он ей ничего, и не сделал плохого, а только сердце вздрагивало, когда она слышала, как властно кричал этот дядька на конюхов во дворе и, тяжело ступая, поднимался на высокое пелевинское крыльцо. Входил в дом, и сразу становилось тесно. Весь дом приходил в движение. По три раза самовар приходилось раздувать для него. И все ему мало, и только его голос носился по дому.</w:t>
      </w:r>
    </w:p>
    <w:p>
      <w:pPr>
        <w:pStyle w:val="TextBodyIndent"/>
        <w:jc w:val="both"/>
        <w:rPr>
          <w:sz w:val="22"/>
        </w:rPr>
      </w:pPr>
      <w:r>
        <w:rPr>
          <w:sz w:val="22"/>
        </w:rPr>
        <w:t>- Проснись…, девки! Красоту проспите! – первое, что кричал он, переступив порог. - А ну, встречай гостя дорогого! - И начинал громко хохотать. Обнимался с хозяином, раздевался и усаживался на широкий, деревянный диван с резьбой на спинке. Усаживался и торопил с чаем и закусками. Вот в один из таких визитов Лиза и наскочила глазами на него. Дядька крякнул, подправил усы и уже больше не отрывал от девушки взгляда. А через месяц, в аккурат на Крещение и случился поворот в ее судьбе.</w:t>
      </w:r>
    </w:p>
    <w:p>
      <w:pPr>
        <w:pStyle w:val="TextBodyIndent"/>
        <w:jc w:val="both"/>
        <w:rPr>
          <w:sz w:val="22"/>
        </w:rPr>
      </w:pPr>
      <w:r>
        <w:rPr>
          <w:sz w:val="22"/>
        </w:rPr>
        <w:t>Пробегая очередной раз из кухни в гостиную, она и усмотрела в прихожей этакого «медведя» в дверях. Огромного роста парень подпирал косяк и как дядька не спускал с нее глаз.</w:t>
      </w:r>
    </w:p>
    <w:p>
      <w:pPr>
        <w:pStyle w:val="TextBodyIndent"/>
        <w:jc w:val="both"/>
        <w:rPr>
          <w:sz w:val="22"/>
        </w:rPr>
      </w:pPr>
      <w:r>
        <w:rPr>
          <w:sz w:val="22"/>
        </w:rPr>
        <w:t>Вот тогда у маленькой Лизы и онемело все, не помнит как и дотащила поднос с закусками до стола. А когда возвращалась, будто знала, что вот сейчас-то и произойдет с ней самое главное в ее жизни.</w:t>
      </w:r>
    </w:p>
    <w:p>
      <w:pPr>
        <w:pStyle w:val="TextBodyIndent"/>
        <w:jc w:val="both"/>
        <w:rPr>
          <w:sz w:val="22"/>
        </w:rPr>
      </w:pPr>
      <w:r>
        <w:rPr>
          <w:sz w:val="22"/>
        </w:rPr>
        <w:t>Так и случилось. Едва она вошла в прихожую, как парень оторвался от дверей, сделал шаг навстречу, и огромная, мохнатая шуба как ночь накрыла ее с головой. Ноги оторвались от пола, и она легко полетела в другую незнакомую и сладкую жизнь…</w:t>
      </w:r>
    </w:p>
    <w:p>
      <w:pPr>
        <w:pStyle w:val="TextBodyIndent"/>
        <w:jc w:val="both"/>
        <w:rPr>
          <w:sz w:val="22"/>
        </w:rPr>
      </w:pPr>
      <w:r>
        <w:rPr>
          <w:sz w:val="22"/>
        </w:rPr>
        <w:t>Елизавета Александровна опять улыбнулась и покрутила головой: «Надо же, как все просто было!.. А ведь чувствовала тогда приближение чуда… Ждала, конечно, ждала… Ждала и знала, что будет необычно, как в сказках… С того мгновения как увидела его в дверях!…» Да, это был главный миг в ее жизни! Поэтому и не закричала в голос, не забилась птахой в душной шубе. Зато потом, уже в санях, когда он бешено гнал коня, будто уходил от погони, вот тогда-то она и дала волю голосу, взвыла и запричитала от… радости и счастья! А он, пентюх неуклюжий, все уговаривал да гладил по голове. Говорил что-то неуклюжее, но ласковое. А она выла и выла, вспоминая мать, родных, благодарила Бога! Чувствовала тогда Лиза, чувствовала своим бойким сердечком, что это серьезно и навсегда, что парень не только баской, но и настоящий!… А страшный дядька, его отец, стал и ей точно отцом родным, внимательным и добрым свекром.</w:t>
      </w:r>
    </w:p>
    <w:p>
      <w:pPr>
        <w:pStyle w:val="TextBodyIndent"/>
        <w:jc w:val="both"/>
        <w:rPr>
          <w:sz w:val="22"/>
        </w:rPr>
      </w:pPr>
      <w:r>
        <w:rPr>
          <w:sz w:val="22"/>
        </w:rPr>
        <w:t>И Елизавета Александровна опять широко улыбнулась, вытянула перед собой руку с кольцом и полюбовалась, словно это было не помутневшее и исцарапанное серебро, а по меньшей мере перстень с изумрудом в горошину.</w:t>
      </w:r>
    </w:p>
    <w:p>
      <w:pPr>
        <w:pStyle w:val="TextBodyIndent"/>
        <w:jc w:val="both"/>
        <w:rPr>
          <w:sz w:val="22"/>
        </w:rPr>
      </w:pPr>
      <w:r>
        <w:rPr>
          <w:sz w:val="22"/>
        </w:rPr>
        <w:t>Павел с недоумением посмотрел на мать.</w:t>
      </w:r>
    </w:p>
    <w:p>
      <w:pPr>
        <w:pStyle w:val="TextBodyIndent"/>
        <w:jc w:val="both"/>
        <w:rPr>
          <w:sz w:val="22"/>
        </w:rPr>
      </w:pPr>
      <w:r>
        <w:rPr>
          <w:sz w:val="22"/>
        </w:rPr>
        <w:t>«Вот такие же глаза были тогда у Якова, когда он внес ее в дом, поставил, как сейчас помню, на кухне, снял шубу и давай разглядывать. А глаза тихие, ласковые, надежные. Ходит вокруг, смотрит и уже боится прикоснуться!» - Елизавета Александровна встала, обошла стол и вдруг прижала голову сына к своей груди и погладила. Павел недовольно загудел, освобождаясь.</w:t>
      </w:r>
    </w:p>
    <w:p>
      <w:pPr>
        <w:pStyle w:val="TextBodyIndent"/>
        <w:jc w:val="both"/>
        <w:rPr>
          <w:sz w:val="22"/>
        </w:rPr>
      </w:pPr>
      <w:r>
        <w:rPr>
          <w:sz w:val="22"/>
        </w:rPr>
        <w:t>- Сливки-то, небось, Мишке сняла!?</w:t>
      </w:r>
    </w:p>
    <w:p>
      <w:pPr>
        <w:pStyle w:val="TextBodyIndent"/>
        <w:jc w:val="both"/>
        <w:rPr>
          <w:sz w:val="22"/>
        </w:rPr>
      </w:pPr>
      <w:r>
        <w:rPr>
          <w:sz w:val="22"/>
        </w:rPr>
        <w:t>- Мишке, Мишке. Стыдись, он же младший.</w:t>
      </w:r>
    </w:p>
    <w:p>
      <w:pPr>
        <w:pStyle w:val="TextBodyIndent"/>
        <w:jc w:val="both"/>
        <w:rPr>
          <w:sz w:val="22"/>
        </w:rPr>
      </w:pPr>
      <w:r>
        <w:rPr>
          <w:sz w:val="22"/>
        </w:rPr>
        <w:t>- Ничего себе младший, за девками вон как… - Павел хотел сказать большее, да мать прервала:</w:t>
      </w:r>
    </w:p>
    <w:p>
      <w:pPr>
        <w:pStyle w:val="TextBodyIndent"/>
        <w:jc w:val="both"/>
        <w:rPr>
          <w:sz w:val="22"/>
        </w:rPr>
      </w:pPr>
      <w:r>
        <w:rPr>
          <w:sz w:val="22"/>
        </w:rPr>
        <w:t>- Николай наш заезжал на своей таратайке, тебя спрашивал. Куда-то ехать посылают, сбегал бы.</w:t>
      </w:r>
    </w:p>
    <w:p>
      <w:pPr>
        <w:pStyle w:val="TextBodyIndent"/>
        <w:jc w:val="both"/>
        <w:rPr>
          <w:sz w:val="22"/>
        </w:rPr>
      </w:pPr>
      <w:r>
        <w:rPr>
          <w:sz w:val="22"/>
        </w:rPr>
        <w:t>Павел поднялся.</w:t>
      </w:r>
    </w:p>
    <w:p>
      <w:pPr>
        <w:pStyle w:val="TextBodyIndent"/>
        <w:jc w:val="both"/>
        <w:rPr>
          <w:sz w:val="22"/>
        </w:rPr>
      </w:pPr>
      <w:r>
        <w:rPr>
          <w:sz w:val="22"/>
        </w:rPr>
        <w:t>- Пойдешь к ним, возьми вот это! - Елизавета Александровна уже привычно заворачивала что-то теплое в чистую холстину.</w:t>
      </w:r>
    </w:p>
    <w:p>
      <w:pPr>
        <w:pStyle w:val="TextBodyIndent"/>
        <w:jc w:val="both"/>
        <w:rPr>
          <w:sz w:val="22"/>
        </w:rPr>
      </w:pPr>
      <w:r>
        <w:rPr>
          <w:sz w:val="22"/>
        </w:rPr>
        <w:t>- Да, мам, ты не знаешь, кто еще горы знает так же хорошо, как знал дед Аристарх!?</w:t>
      </w:r>
    </w:p>
    <w:p>
      <w:pPr>
        <w:pStyle w:val="TextBodyIndent"/>
        <w:jc w:val="both"/>
        <w:rPr>
          <w:sz w:val="22"/>
        </w:rPr>
      </w:pPr>
      <w:r>
        <w:rPr>
          <w:sz w:val="22"/>
        </w:rPr>
        <w:t>- Что!?.. Какие еще горы, ты че ж это еще выдумал!? – мать повернулась к сыну и прижала руки к груди. – Ой, да ты не туда ли нынче ходил-от!? – она в испуге глядела на Павла. – Говори, идол, туда-нет носило!?</w:t>
      </w:r>
    </w:p>
    <w:p>
      <w:pPr>
        <w:pStyle w:val="TextBodyIndent"/>
        <w:jc w:val="both"/>
        <w:rPr>
          <w:sz w:val="22"/>
        </w:rPr>
      </w:pPr>
      <w:r>
        <w:rPr>
          <w:sz w:val="22"/>
        </w:rPr>
        <w:t>- Успокойся, я за Теплую ходил, - не мог не соврать Павел.</w:t>
      </w:r>
    </w:p>
    <w:p>
      <w:pPr>
        <w:pStyle w:val="TextBodyIndent"/>
        <w:jc w:val="both"/>
        <w:rPr>
          <w:sz w:val="22"/>
        </w:rPr>
      </w:pPr>
      <w:r>
        <w:rPr>
          <w:sz w:val="22"/>
        </w:rPr>
        <w:t>- Не дай Бог, ой не дай Бог! Всеми святыми заклинаю тебя, Паша, не ходи, даже близко к ним проклятым не подходи. Одна беда от них. Сколь знаю, кто туда ходил, никто не вернулся. Камень есть камень! Смотри сколько леса вокруг. А горы пусть для вогулов будут. Они любят там жить, вот пусть и живут. А то, что Аристарх, старый хрыч, Царствие ему Небесное, наговорил - забудь. Забудь и успокойся. Ужасть, какие страхи рассказывают про эти горы, кровь стынет, - скороговоркой продолжала запугивать мать сына. – И думать забудь!</w:t>
      </w:r>
    </w:p>
    <w:p>
      <w:pPr>
        <w:pStyle w:val="TextBodyIndent"/>
        <w:jc w:val="both"/>
        <w:rPr>
          <w:sz w:val="22"/>
        </w:rPr>
      </w:pPr>
      <w:r>
        <w:rPr>
          <w:sz w:val="22"/>
        </w:rPr>
        <w:t>- Ладно, уговорила, уже забыл. Когда Николай-то заезжал? – Павел стал одеваться.</w:t>
      </w:r>
    </w:p>
    <w:p>
      <w:pPr>
        <w:pStyle w:val="TextBodyIndent"/>
        <w:jc w:val="both"/>
        <w:rPr>
          <w:sz w:val="22"/>
        </w:rPr>
      </w:pPr>
      <w:r>
        <w:rPr>
          <w:sz w:val="22"/>
        </w:rPr>
      </w:r>
    </w:p>
    <w:p>
      <w:pPr>
        <w:pStyle w:val="TextBodyIndent"/>
        <w:jc w:val="center"/>
        <w:rPr/>
      </w:pPr>
      <w:r>
        <w:rPr>
          <w:sz w:val="22"/>
        </w:rPr>
        <w:t>*           *           *</w:t>
      </w:r>
    </w:p>
    <w:p>
      <w:pPr>
        <w:pStyle w:val="TextBodyIndent"/>
        <w:jc w:val="both"/>
        <w:rPr>
          <w:sz w:val="22"/>
        </w:rPr>
      </w:pPr>
      <w:r>
        <w:rPr>
          <w:sz w:val="22"/>
        </w:rPr>
      </w:r>
    </w:p>
    <w:p>
      <w:pPr>
        <w:pStyle w:val="TextBodyIndent"/>
        <w:jc w:val="both"/>
        <w:rPr>
          <w:sz w:val="22"/>
        </w:rPr>
      </w:pPr>
      <w:r>
        <w:rPr>
          <w:sz w:val="22"/>
        </w:rPr>
        <w:t>Получив в конце июля очередной отказ из военкомата, Павел стал собираться в дорогу. Время оказалось подходящим. Брат Николай пересел, наконец, на новую машину с бензиновым двигателем, поэтому легко отпустил своего брата-помощника на все четыре стороны.</w:t>
      </w:r>
    </w:p>
    <w:p>
      <w:pPr>
        <w:pStyle w:val="TextBodyIndent"/>
        <w:jc w:val="both"/>
        <w:rPr>
          <w:sz w:val="22"/>
        </w:rPr>
      </w:pPr>
      <w:r>
        <w:rPr>
          <w:sz w:val="22"/>
        </w:rPr>
        <w:t>Павел собирался долго, тщательно и в тайне. Восстановил в памяти маршрут, взял с собой самое необходимое и в начале августа, как советовал старый Аристарх, вышел. Попуткой добрался до Заячьего лога, там по маленькой речушке Вербянке спустился до Мартемьянихи. Так к концу второго дня вышел к Воронцовскому мосту.</w:t>
      </w:r>
    </w:p>
    <w:p>
      <w:pPr>
        <w:pStyle w:val="TextBodyIndent"/>
        <w:jc w:val="both"/>
        <w:rPr>
          <w:sz w:val="22"/>
        </w:rPr>
      </w:pPr>
      <w:r>
        <w:rPr>
          <w:sz w:val="22"/>
        </w:rPr>
        <w:t>Обычно шустрая, чуть мутноватая Мартемьяниха, по которой нередко сплавляли лес, теперь сильно обмелела. Текла тихо, осторожно, словно кралась, скромно поблескивая серебром на частых перекатах. Жаркое лето лишило ее мощи, иссушило тело. Перейдя ветхий мост с одной бревенчатой опорой-быком посередине, Павел повернул налево и бодро зашагал вдоль берега вверх по течению. Но, пройдя сотни две шагов, остановился в недоумении. В начале плавного поворота Мартемьяниха была перегорожена огромным для нее завалом из натащенных весной лесин. В основе завала лежал гигантский кедр, который своей густой кроной упирался в один берег, а корневищем в другой. Сверху на нем лежало еще с десяток деревьев. Вода возмущенно ворчала, преодолевая неожиданную преграду, в гневе пенилась, раскачивая помертвевшие ветки.</w:t>
      </w:r>
    </w:p>
    <w:p>
      <w:pPr>
        <w:pStyle w:val="TextBodyIndent"/>
        <w:jc w:val="both"/>
        <w:rPr>
          <w:sz w:val="22"/>
        </w:rPr>
      </w:pPr>
      <w:r>
        <w:rPr>
          <w:sz w:val="22"/>
        </w:rPr>
        <w:t xml:space="preserve">Павел остановился, раздумывая над увиденным. Было очевидно, что весенний паводок поднимет эти деревья и швырнет на Воронцовский мост, оставив от него только память. «А что тут сделаешь!? – почти равнодушно рассуждал он, разводя костерок для легкого чая. - Вот если только трактором растащить, так ведь его сюда гнать надо. И растащит ли!? Распилить!? Тогда если в три пилы да дня два, а то и более… Ну еще, - продолжал Павел поглядывать на завал, - сжечь к едреной Фене, так опять же сухо и лес рядом.» </w:t>
      </w:r>
    </w:p>
    <w:p>
      <w:pPr>
        <w:pStyle w:val="TextBodyIndent"/>
        <w:jc w:val="both"/>
        <w:rPr>
          <w:sz w:val="22"/>
        </w:rPr>
      </w:pPr>
      <w:r>
        <w:rPr>
          <w:sz w:val="22"/>
        </w:rPr>
        <w:t>И тут его осенило: «Так взорвать к чертям собачьим и дело с концом!» Павел аж заерзал на колодине, держа в руках горячую кружку.</w:t>
      </w:r>
    </w:p>
    <w:p>
      <w:pPr>
        <w:pStyle w:val="TextBodyIndent"/>
        <w:jc w:val="both"/>
        <w:rPr>
          <w:sz w:val="22"/>
        </w:rPr>
      </w:pPr>
      <w:r>
        <w:rPr>
          <w:sz w:val="22"/>
        </w:rPr>
        <w:t>Года два назад, не так далеко отсюда, ранней зимой провалился в болото геологоразведочный трактор с санями. От трактора осталась торчать лишь закопченная труба, сани вздыбились, задрав задок, но так и не дались болоту. А груз был важный – бурильный станок, трубы и… ящики с амоналом. Охранять послали Сашку Хно-Хно. Тот не удержался и стянул два ящика. Надежно перепрятал. А весной они с Павлом на той же Мартемьянихе испытали адскую силу. Испытали и зареклись к ней прикасаться. От того, что всплыло после взрыва, им сделалось нехорошо…</w:t>
      </w:r>
    </w:p>
    <w:p>
      <w:pPr>
        <w:pStyle w:val="TextBodyIndent"/>
        <w:jc w:val="both"/>
        <w:rPr>
          <w:sz w:val="22"/>
        </w:rPr>
      </w:pPr>
      <w:r>
        <w:rPr>
          <w:sz w:val="22"/>
        </w:rPr>
        <w:t>Ящики продолжали лежать в надежном месте, и Павел, если что, мог вполне бы ими воспользоваться.</w:t>
      </w:r>
    </w:p>
    <w:p>
      <w:pPr>
        <w:pStyle w:val="TextBodyIndent"/>
        <w:jc w:val="both"/>
        <w:rPr>
          <w:sz w:val="22"/>
        </w:rPr>
      </w:pPr>
      <w:r>
        <w:rPr>
          <w:sz w:val="22"/>
        </w:rPr>
        <w:t>«Да-а, рвануть бы этот затор, глядишь Воронцовский мост еще год простоял бы…» - думал Павел, допивая чай.</w:t>
      </w:r>
    </w:p>
    <w:p>
      <w:pPr>
        <w:pStyle w:val="TextBodyIndent"/>
        <w:jc w:val="both"/>
        <w:rPr>
          <w:sz w:val="22"/>
        </w:rPr>
      </w:pPr>
      <w:r>
        <w:rPr>
          <w:sz w:val="22"/>
        </w:rPr>
        <w:t>К вечеру он едва-едва отыскал сухой ручей. Найти среди скальных глыб небольшое, заросшее зеленью руслице оказалось не просто. Встав на него, Павел перевел дыхание. Все, дальше вверх по этому руслу, в сторону темнеющих вдали гор Павел не бывал. Да и дорог больше не было.</w:t>
      </w:r>
    </w:p>
    <w:p>
      <w:pPr>
        <w:pStyle w:val="TextBodyIndent"/>
        <w:jc w:val="both"/>
        <w:rPr>
          <w:sz w:val="22"/>
        </w:rPr>
      </w:pPr>
      <w:r>
        <w:rPr>
          <w:sz w:val="22"/>
        </w:rPr>
        <w:t>Тем не менее путь оказался не так уж и сложен. Грибы так и лезли под ноги. Павел сначала собирал всякие грибы, затем только красноголовики, потом только одни их шляпки и, наконец, только малюсенькие шляпки.</w:t>
      </w:r>
    </w:p>
    <w:p>
      <w:pPr>
        <w:pStyle w:val="TextBodyIndent"/>
        <w:jc w:val="both"/>
        <w:rPr>
          <w:sz w:val="22"/>
        </w:rPr>
      </w:pPr>
      <w:r>
        <w:rPr>
          <w:sz w:val="22"/>
        </w:rPr>
        <w:t>А еще ягоды. От черных гроздьев смородины гнулись ветки, доспевала кровавая брусника, лиловыми облачками томилась крупная голубика. А вверху, у самого неба голубели шишки в пышной густоте кедровой зелени.</w:t>
      </w:r>
    </w:p>
    <w:p>
      <w:pPr>
        <w:pStyle w:val="TextBodyIndent"/>
        <w:jc w:val="both"/>
        <w:rPr>
          <w:sz w:val="22"/>
        </w:rPr>
      </w:pPr>
      <w:r>
        <w:rPr>
          <w:sz w:val="22"/>
        </w:rPr>
        <w:t>Павел наслаждался дорогой. Пока все складывалось удачно.</w:t>
      </w:r>
    </w:p>
    <w:p>
      <w:pPr>
        <w:pStyle w:val="TextBodyIndent"/>
        <w:jc w:val="both"/>
        <w:rPr>
          <w:sz w:val="22"/>
        </w:rPr>
      </w:pPr>
      <w:r>
        <w:rPr>
          <w:sz w:val="22"/>
        </w:rPr>
      </w:r>
    </w:p>
    <w:p>
      <w:pPr>
        <w:pStyle w:val="TextBodyIndent"/>
        <w:jc w:val="both"/>
        <w:rPr>
          <w:sz w:val="22"/>
        </w:rPr>
      </w:pPr>
      <w:r>
        <w:rPr>
          <w:sz w:val="22"/>
        </w:rPr>
        <w:t>- Стой! Не оборачивайся! - неожиданно послышалось сзади. У Павла внутри похолодело. Голос был негромкий, но твердый и решительный. Павел остановился. - Осторожно и очень медленно сними ружье, патронташ и положи перед собой, - опять проговорили сзади.</w:t>
      </w:r>
    </w:p>
    <w:p>
      <w:pPr>
        <w:pStyle w:val="TextBodyIndent"/>
        <w:jc w:val="both"/>
        <w:rPr>
          <w:sz w:val="22"/>
        </w:rPr>
      </w:pPr>
      <w:r>
        <w:rPr>
          <w:sz w:val="22"/>
        </w:rPr>
        <w:t>Павел сделал как велено. Наклоняясь, он почувствовал, что стал мокрым и липким. В нос ударил запах собственного пота.</w:t>
      </w:r>
    </w:p>
    <w:p>
      <w:pPr>
        <w:pStyle w:val="TextBodyIndent"/>
        <w:jc w:val="both"/>
        <w:rPr>
          <w:sz w:val="22"/>
        </w:rPr>
      </w:pPr>
      <w:r>
        <w:rPr>
          <w:sz w:val="22"/>
        </w:rPr>
        <w:t>- Теперь пайву, - продолжил Голос. - Во-от, ладненько, десять шагов вперед и не пытайся оглянуться.</w:t>
      </w:r>
    </w:p>
    <w:p>
      <w:pPr>
        <w:pStyle w:val="TextBodyIndent"/>
        <w:jc w:val="both"/>
        <w:rPr>
          <w:sz w:val="22"/>
        </w:rPr>
      </w:pPr>
      <w:r>
        <w:rPr>
          <w:sz w:val="22"/>
        </w:rPr>
        <w:t>Сделав десять шагов, Павел услышал легкий шорох, испуганно сбрякали котелок с кружкой, ложка. Потом зашуршало, захрустело, просыпалось…</w:t>
      </w:r>
    </w:p>
    <w:p>
      <w:pPr>
        <w:pStyle w:val="TextBodyIndent"/>
        <w:jc w:val="both"/>
        <w:rPr>
          <w:sz w:val="22"/>
        </w:rPr>
      </w:pPr>
      <w:r>
        <w:rPr>
          <w:sz w:val="22"/>
        </w:rPr>
        <w:t>Павел стоял подавленный. Он отказывался верить в происходящее. Кто-то захватил его врасплох и теперь выворачивал все его вещи, грабил, судя по звукам, средь бела дня: «Да ладно, в живых бы остаться… Погулял нынче по тайге!… Не успел из дома выйти, как все…, вылазь, приехали… Ружье жалко…»</w:t>
      </w:r>
    </w:p>
    <w:p>
      <w:pPr>
        <w:pStyle w:val="TextBodyIndent"/>
        <w:jc w:val="both"/>
        <w:rPr>
          <w:sz w:val="22"/>
        </w:rPr>
      </w:pPr>
      <w:r>
        <w:rPr>
          <w:sz w:val="22"/>
        </w:rPr>
        <w:t>- Как там на фронте? – вдруг неожиданно спросил Голос.</w:t>
      </w:r>
    </w:p>
    <w:p>
      <w:pPr>
        <w:pStyle w:val="TextBodyIndent"/>
        <w:jc w:val="both"/>
        <w:rPr>
          <w:sz w:val="22"/>
        </w:rPr>
      </w:pPr>
      <w:r>
        <w:rPr>
          <w:sz w:val="22"/>
        </w:rPr>
        <w:t>- А что на фронте? Вроде нормально, - Павел с трудом проглотил липкую слюну. Он уловил некоторое напряжение в Голосе.</w:t>
      </w:r>
    </w:p>
    <w:p>
      <w:pPr>
        <w:pStyle w:val="TextBodyIndent"/>
        <w:jc w:val="both"/>
        <w:rPr>
          <w:sz w:val="22"/>
        </w:rPr>
      </w:pPr>
      <w:r>
        <w:rPr>
          <w:sz w:val="22"/>
        </w:rPr>
        <w:t>- Точнее не можешь?!</w:t>
      </w:r>
    </w:p>
    <w:p>
      <w:pPr>
        <w:pStyle w:val="TextBodyIndent"/>
        <w:jc w:val="both"/>
        <w:rPr>
          <w:sz w:val="22"/>
        </w:rPr>
      </w:pPr>
      <w:r>
        <w:rPr>
          <w:sz w:val="22"/>
        </w:rPr>
        <w:t>- Ну, это… сколько… дней пять назад передали, что наши начали наступление под Ржевом, этого… Западного фронта, кажись. Еще юго-восточный фронт нанес контрудар по фрицам… Танковая армия начала на Дону… Подводная лодка потопила транспорт немцев… – Павел волновался точно на уроке.</w:t>
      </w:r>
    </w:p>
    <w:p>
      <w:pPr>
        <w:pStyle w:val="TextBodyIndent"/>
        <w:jc w:val="both"/>
        <w:rPr>
          <w:sz w:val="22"/>
        </w:rPr>
      </w:pPr>
      <w:r>
        <w:rPr>
          <w:sz w:val="22"/>
        </w:rPr>
        <w:t>- Что значит наступление!? – в голосе был одновременно и испуг, и металл. – А… Москва!?.. Москва чья!?.. Разве не под германцем!? – голос сорвался и зазвучал растерянно.</w:t>
      </w:r>
    </w:p>
    <w:p>
      <w:pPr>
        <w:pStyle w:val="TextBodyIndent"/>
        <w:jc w:val="both"/>
        <w:rPr>
          <w:sz w:val="22"/>
        </w:rPr>
      </w:pPr>
      <w:r>
        <w:rPr>
          <w:sz w:val="22"/>
        </w:rPr>
        <w:t>Павел слышал, что его ответы не нравятся Голосу.</w:t>
      </w:r>
    </w:p>
    <w:p>
      <w:pPr>
        <w:pStyle w:val="TextBodyIndent"/>
        <w:jc w:val="both"/>
        <w:rPr>
          <w:sz w:val="22"/>
        </w:rPr>
      </w:pPr>
      <w:r>
        <w:rPr>
          <w:sz w:val="22"/>
        </w:rPr>
        <w:t>Сзади усилилось шумное сопение и какие-то глухие удары, словно кулаком о землю.</w:t>
      </w:r>
    </w:p>
    <w:p>
      <w:pPr>
        <w:pStyle w:val="TextBodyIndent"/>
        <w:jc w:val="both"/>
        <w:rPr>
          <w:sz w:val="22"/>
        </w:rPr>
      </w:pPr>
      <w:r>
        <w:rPr>
          <w:sz w:val="22"/>
        </w:rPr>
        <w:t>- Значит, сломалась хваленая германская машина, е… вашу мать! – едва разобрал Павел.</w:t>
      </w:r>
    </w:p>
    <w:p>
      <w:pPr>
        <w:pStyle w:val="TextBodyIndent"/>
        <w:jc w:val="both"/>
        <w:rPr>
          <w:sz w:val="22"/>
        </w:rPr>
      </w:pPr>
      <w:r>
        <w:rPr>
          <w:sz w:val="22"/>
        </w:rPr>
        <w:t>Наступила долгая пауза. Комариный звон усиливал напряжение.</w:t>
      </w:r>
    </w:p>
    <w:p>
      <w:pPr>
        <w:pStyle w:val="TextBodyIndent"/>
        <w:jc w:val="both"/>
        <w:rPr>
          <w:sz w:val="22"/>
        </w:rPr>
      </w:pPr>
      <w:r>
        <w:rPr>
          <w:sz w:val="22"/>
        </w:rPr>
        <w:t>- А ты…, ты почему не на фронте!? – наконец, вновь заговорил Голос злорадно и резко.</w:t>
      </w:r>
    </w:p>
    <w:p>
      <w:pPr>
        <w:pStyle w:val="TextBodyIndent"/>
        <w:jc w:val="both"/>
        <w:rPr>
          <w:sz w:val="22"/>
        </w:rPr>
      </w:pPr>
      <w:r>
        <w:rPr>
          <w:sz w:val="22"/>
        </w:rPr>
        <w:t>- У меня это… бронь у меня, - выдавил Павел, поняв, наконец, в чем дело.</w:t>
      </w:r>
    </w:p>
    <w:p>
      <w:pPr>
        <w:pStyle w:val="TextBodyIndent"/>
        <w:jc w:val="both"/>
        <w:rPr>
          <w:sz w:val="22"/>
        </w:rPr>
      </w:pPr>
      <w:r>
        <w:rPr>
          <w:sz w:val="22"/>
        </w:rPr>
        <w:t>- Бронь!? – опустошенно и бесцветно повторил Голос, и все опять стихло.</w:t>
      </w:r>
    </w:p>
    <w:p>
      <w:pPr>
        <w:pStyle w:val="TextBodyIndent"/>
        <w:jc w:val="both"/>
        <w:rPr>
          <w:sz w:val="22"/>
        </w:rPr>
      </w:pPr>
      <w:r>
        <w:rPr>
          <w:sz w:val="22"/>
        </w:rPr>
        <w:t>С началом войны не мало было таких, кто бросился наутек или забился в щель, скрываясь от мобилизации. Кто это делал по политическим соображениям, видя в немецкой власти новый порядок и возврат к старому режиму, а кто просто из-за страха за собственную жизнь подался в самые глухие места пережидать лихолетье страны.</w:t>
      </w:r>
    </w:p>
    <w:p>
      <w:pPr>
        <w:pStyle w:val="TextBodyIndent"/>
        <w:jc w:val="both"/>
        <w:rPr>
          <w:sz w:val="22"/>
        </w:rPr>
      </w:pPr>
      <w:r>
        <w:rPr>
          <w:sz w:val="22"/>
        </w:rPr>
        <w:t>- Ладно, ступай, не трону… Повернешься, когда тихо станет. Да, дальше не ходи. Хотя как знаешь. Я предупредил, решать тебе.</w:t>
      </w:r>
    </w:p>
    <w:p>
      <w:pPr>
        <w:pStyle w:val="TextBodyIndent"/>
        <w:jc w:val="both"/>
        <w:rPr>
          <w:sz w:val="22"/>
        </w:rPr>
      </w:pPr>
      <w:r>
        <w:rPr>
          <w:sz w:val="22"/>
        </w:rPr>
        <w:t>Павел еще долго стоял, боясь повернуться и застать Голос. Но вот, кажется, совсем стихло, и он деревянно повернулся. В глаза бросилось ружье, и у Павла сразу отлегло на душе. Нутро пайвы чернело пустотой. Шляпки грибов были разбросаны, мешочки с крупами, сухарями оказались сильно похудевшими. Пропало кое-что из вещей… Павел не верил глазам. Голос всего лишь ополовинил его, даже оставил несколько патронов!</w:t>
      </w:r>
    </w:p>
    <w:p>
      <w:pPr>
        <w:pStyle w:val="TextBodyIndent"/>
        <w:jc w:val="both"/>
        <w:rPr>
          <w:sz w:val="22"/>
        </w:rPr>
      </w:pPr>
      <w:r>
        <w:rPr>
          <w:sz w:val="22"/>
        </w:rPr>
        <w:t>Торопливо уложив обратно все в пайву, Павел пустился наутек.</w:t>
      </w:r>
    </w:p>
    <w:p>
      <w:pPr>
        <w:pStyle w:val="TextBodyIndent"/>
        <w:jc w:val="both"/>
        <w:rPr>
          <w:sz w:val="22"/>
        </w:rPr>
      </w:pPr>
      <w:r>
        <w:rPr>
          <w:sz w:val="22"/>
        </w:rPr>
        <w:t>Еще до войны, в ремесленном, Павел только и слышал «бдительность» да «бдительность». Со всеми вместе он слушал и кивал, подшучивал и вот попался. Теперь не смешно.</w:t>
      </w:r>
    </w:p>
    <w:p>
      <w:pPr>
        <w:pStyle w:val="TextBodyIndent"/>
        <w:jc w:val="both"/>
        <w:rPr>
          <w:sz w:val="22"/>
        </w:rPr>
      </w:pPr>
      <w:r>
        <w:rPr>
          <w:sz w:val="22"/>
        </w:rPr>
        <w:t>«Так отчего ж он не советовал идти дальше!?» - Павел замедлил шаги, а потом и вовсе остановился. Оглянулся. Никого. «Ну и что теперь? Назад, домой!? Ровесники на фронте воюют, а я профукал дезертира! Это надо же! Рассказать Сашке Хно-Хно, будь он жив, не поверил бы, а то и разговаривать перестал…»</w:t>
      </w:r>
    </w:p>
    <w:p>
      <w:pPr>
        <w:pStyle w:val="TextBodyIndent"/>
        <w:jc w:val="both"/>
        <w:rPr>
          <w:sz w:val="22"/>
        </w:rPr>
      </w:pPr>
      <w:r>
        <w:rPr>
          <w:sz w:val="22"/>
        </w:rPr>
        <w:t>Оглядевшись еще раз, Павел поправил ремни пайвы и решительно пошел дальше по сухому руслу. Теперь он шел тихо и осторожно, вглядываясь и вслушиваясь, принюхиваясь и чуя затылком. Ручей петлял, подсовывал под ноги то валежины, то скользкие мшистые камни, то вдруг перегораживался упругими кустами, в общем, дорога как дорога. Павел шел строго по схеме деда Аристарха.</w:t>
      </w:r>
    </w:p>
    <w:p>
      <w:pPr>
        <w:pStyle w:val="TextBodyIndent"/>
        <w:jc w:val="both"/>
        <w:rPr>
          <w:sz w:val="22"/>
        </w:rPr>
      </w:pPr>
      <w:r>
        <w:rPr>
          <w:sz w:val="22"/>
        </w:rPr>
        <w:t>Лишь в сумерках остановился на ночлег. Готовя ужин, он опять вспоминал неприятные минуты, по сути, своего пленения. Корил себя, отмахивался от комаров, которые ожесточились и рвали его на части в преддверии скорого дождя, проклинал Галину–стерву и вообще все на свете. Короче говоря, срывал плохое настроение на всем, что было под рукой, пока не накормил себя и не уложил на мягкое пихтовое ложе.</w:t>
      </w:r>
    </w:p>
    <w:p>
      <w:pPr>
        <w:pStyle w:val="TextBodyIndent"/>
        <w:jc w:val="both"/>
        <w:rPr>
          <w:sz w:val="22"/>
        </w:rPr>
      </w:pPr>
      <w:r>
        <w:rPr>
          <w:sz w:val="22"/>
        </w:rPr>
        <w:t>«И все же зимой лучше, - засыпая, думал Павел, слушая вкрадчивый шелест начавшегося дождя. - Во-первых, лыжи, а это скорость, продукты не портятся, охота и днем, и ночью, не вымокнешь, а главное, нет этой твари сосущей – комаров да мошкары».</w:t>
      </w:r>
    </w:p>
    <w:p>
      <w:pPr>
        <w:pStyle w:val="TextBodyIndent"/>
        <w:jc w:val="both"/>
        <w:rPr>
          <w:sz w:val="22"/>
        </w:rPr>
      </w:pPr>
      <w:r>
        <w:rPr>
          <w:sz w:val="22"/>
        </w:rPr>
        <w:t>Утром, пройдя кедровую гриву – мрачное, темное царство гигантских деревьев, он вышел на большую, по горным меркам реку. Это была сильная, полнотелая река с красивыми перекатами и буйно заросшими берегами. Аристарх называл ее Хул-ва - рыбная река по-вогульски. Павел прошел ее правым берегом до горелой сопки и решил осмотреться. Подъем оказался неожиданно трудным. Густые кусты малины и шиповника изодрали его по грудь. Черные, полусгоревшие стволы повергнутых пожаром деревьев изломали ноги и спину. После ночного дождя кусты вмиг вымочили его до нитки. Вдобавок бешеные атаки оводов чуть не вывели Павла из себя и не заставили повернуть назад.</w:t>
      </w:r>
    </w:p>
    <w:p>
      <w:pPr>
        <w:pStyle w:val="TextBodyIndent"/>
        <w:jc w:val="both"/>
        <w:rPr>
          <w:sz w:val="22"/>
        </w:rPr>
      </w:pPr>
      <w:r>
        <w:rPr>
          <w:sz w:val="22"/>
        </w:rPr>
        <w:t>Зато когда он добрался до каменистой вершинки и глянул вперед, забыл обо всем! Перед ним развернулась невиданная по размаху и красоте панорама. Сиреневой, гигантской волной вскинулся и застыл горный хребет, что еще вчера тускло синел вдали. Его острые, скальные вершины скребли тяжелые серые тучи, подчеркивая величие и могучесть огромного массива.</w:t>
      </w:r>
    </w:p>
    <w:p>
      <w:pPr>
        <w:pStyle w:val="TextBodyIndent"/>
        <w:jc w:val="both"/>
        <w:rPr>
          <w:sz w:val="22"/>
        </w:rPr>
      </w:pPr>
      <w:r>
        <w:rPr>
          <w:sz w:val="22"/>
        </w:rPr>
        <w:t>Восхищенно, во все глаза Павел смотрел на горы и опять, как и зимой переживал смешанные чувства, в которых была и радость, и гордость, и… страх. Он опять чувствовал, как горы одновременно и манят, и пугают.</w:t>
      </w:r>
    </w:p>
    <w:p>
      <w:pPr>
        <w:pStyle w:val="TextBodyIndent"/>
        <w:jc w:val="both"/>
        <w:rPr>
          <w:sz w:val="22"/>
        </w:rPr>
      </w:pPr>
      <w:r>
        <w:rPr>
          <w:sz w:val="22"/>
        </w:rPr>
        <w:t>Стальной лентой, упруго выгибаясь, резко ломаясь на крутых поворотах, убегала к горам река. Она-то и показывала малоприметный «дефект» в монолите Каменного Пояса – узкое, еле заметное ущелье, которое походило на рану в могучем теле Камня. Словно сказочный богатырь своим исполинским мечом рассек поперек Пояс, нанеся эту незаживающую рану, из которой по сей день бежит рекой его кровь.</w:t>
      </w:r>
    </w:p>
    <w:p>
      <w:pPr>
        <w:pStyle w:val="TextBodyIndent"/>
        <w:jc w:val="both"/>
        <w:rPr>
          <w:sz w:val="22"/>
        </w:rPr>
      </w:pPr>
      <w:r>
        <w:rPr>
          <w:sz w:val="22"/>
        </w:rPr>
        <w:t>До самого вечера просидел Павел на вершинке сопки, и только когда солнце скользнуло за горы, спустился к реке. На берегу, причем далеко не сразу Павел почувствовал запах дыма. Запах был еле уловимым. Он спускался по реке из ее верховья. Стало быть, где-то там, ближе к горам находятся люди. Это и насторожило, и обрадовало Павла. Еще бы, он больше не хотел неожиданных встреч, однако то, что люди не таятся и открыто себя ведут, судя по дыму, немного успокаивало.</w:t>
      </w:r>
    </w:p>
    <w:p>
      <w:pPr>
        <w:pStyle w:val="TextBodyIndent"/>
        <w:jc w:val="both"/>
        <w:rPr>
          <w:sz w:val="22"/>
        </w:rPr>
      </w:pPr>
      <w:r>
        <w:rPr>
          <w:sz w:val="22"/>
        </w:rPr>
        <w:t>Весь следующий день, пока Павел продолжал идти вверх по реке, запах дыма становился все более и более отчетливым. А после полудня он увидел и сам дым. Светло-серые клубы поднимались над берегом тяжело, вяло. Приподнявшись на несколько метров, они упирались во что-то невидимое и начинали вытягиваться, расползаться над рекой точно легкое, многослойное покрывало. Небо не пускало в себя дым. Оно само было мрачным и тяжелым.</w:t>
      </w:r>
    </w:p>
    <w:p>
      <w:pPr>
        <w:pStyle w:val="TextBodyIndent"/>
        <w:jc w:val="both"/>
        <w:rPr>
          <w:sz w:val="22"/>
        </w:rPr>
      </w:pPr>
      <w:r>
        <w:rPr>
          <w:sz w:val="22"/>
        </w:rPr>
        <w:t>Павел поежился и достал на всякий случай из пайвы брезентовую накидку. «Что они там жгут такое!? Точно специально дымят!» - думал он, осторожно продвигаясь дальше. Странно, что вместе с увиденным дымом в него стала медленно вползать тревога: «Такой дым бывает, когда горит что-то сырое. Огня нет, а дым валит».</w:t>
      </w:r>
    </w:p>
    <w:p>
      <w:pPr>
        <w:pStyle w:val="TextBodyIndent"/>
        <w:jc w:val="both"/>
        <w:rPr>
          <w:sz w:val="22"/>
        </w:rPr>
      </w:pPr>
      <w:r>
        <w:rPr>
          <w:sz w:val="22"/>
        </w:rPr>
        <w:t>Вскоре Павел в этом убедился. Перед самым ущельем, откуда, бойко подпрыгивая на перекатах, выбегала река, на правом ее берегу стояла маленькая избушка. Желтые стены и обилие щепы вокруг говорили, что она появилась совсем недавно. Напротив ее у самой воды и дымил этот огромный костер. Павел хорошо слышал раздраженное шипение и пощелкивание его чрева. Огня не было. Но именно это и не нравилось Павлу.</w:t>
      </w:r>
    </w:p>
    <w:p>
      <w:pPr>
        <w:pStyle w:val="TextBodyIndent"/>
        <w:jc w:val="both"/>
        <w:rPr>
          <w:sz w:val="22"/>
        </w:rPr>
      </w:pPr>
      <w:r>
        <w:rPr>
          <w:sz w:val="22"/>
        </w:rPr>
        <w:t>От соседних кустов отделилась зеленая охапка и, подойдя к костру, обрушилась на него. Тотчас возник невысокий мужичок в коротенькой черной телогреечке и рваной шапке.</w:t>
      </w:r>
    </w:p>
    <w:p>
      <w:pPr>
        <w:pStyle w:val="TextBodyIndent"/>
        <w:jc w:val="both"/>
        <w:rPr>
          <w:sz w:val="22"/>
        </w:rPr>
      </w:pPr>
      <w:r>
        <w:rPr>
          <w:sz w:val="22"/>
        </w:rPr>
        <w:t xml:space="preserve">Павел невольно откачнулся назад и присел. Мужичок отряхнул руки, что-то хрипло проговорил, громко плюнул и, достав из-за пояса топор, опять пошел к кустам. Его вид мог озадачить кого угодно. </w:t>
      </w:r>
    </w:p>
    <w:p>
      <w:pPr>
        <w:pStyle w:val="TextBodyIndent"/>
        <w:jc w:val="both"/>
        <w:rPr>
          <w:sz w:val="22"/>
        </w:rPr>
      </w:pPr>
      <w:r>
        <w:rPr>
          <w:sz w:val="22"/>
        </w:rPr>
        <w:t>Павлу удалось рассмотреть заросшее лицо, но судя по движениям, мужичок был гораздо моложе своего внешнего вида.</w:t>
      </w:r>
    </w:p>
    <w:p>
      <w:pPr>
        <w:pStyle w:val="TextBodyIndent"/>
        <w:jc w:val="both"/>
        <w:rPr>
          <w:sz w:val="22"/>
        </w:rPr>
      </w:pPr>
      <w:r>
        <w:rPr>
          <w:sz w:val="22"/>
        </w:rPr>
        <w:t>«Странно все это! - думал Павел. - И избушка, срубленная уж больно не на месте и не верно. Все голо. Вокруг камни да кустарник. Ни один охотник не поставил бы в таком месте избушку. Опять же собак не видно. И место не рыбное, вся река в перекатах… А вот дров, эк-кая поленница, чуть не на год запасец-то… И мужичок совсем не таежный. Топор держит не ловко, рубит не ладно… Что-то все здесь не так!»</w:t>
      </w:r>
    </w:p>
    <w:p>
      <w:pPr>
        <w:pStyle w:val="TextBodyIndent"/>
        <w:jc w:val="both"/>
        <w:rPr>
          <w:sz w:val="22"/>
        </w:rPr>
      </w:pPr>
      <w:r>
        <w:rPr>
          <w:sz w:val="22"/>
        </w:rPr>
        <w:t>Пока Павел рассуждал, мужичок опять притащил охапку свежих веток и ухнул в костер. Снова сплюнул, но на этот раз присел на корточки и полез в карман телогрейки. Через минуту он уже сам дымил, как маленький костерок. Курил.</w:t>
      </w:r>
    </w:p>
    <w:p>
      <w:pPr>
        <w:pStyle w:val="TextBodyIndent"/>
        <w:jc w:val="both"/>
        <w:rPr>
          <w:sz w:val="22"/>
        </w:rPr>
      </w:pPr>
      <w:r>
        <w:rPr>
          <w:sz w:val="22"/>
        </w:rPr>
        <w:t>Меленько, по-осеннему стал накрапывать дождь. Еще сильнее потемнело. Дым от костра отдельными клочьями стал прижиматься к самой воде.</w:t>
      </w:r>
    </w:p>
    <w:p>
      <w:pPr>
        <w:pStyle w:val="TextBodyIndent"/>
        <w:jc w:val="both"/>
        <w:rPr>
          <w:sz w:val="22"/>
        </w:rPr>
      </w:pPr>
      <w:r>
        <w:rPr>
          <w:sz w:val="22"/>
        </w:rPr>
        <w:t>Когда мужичок, скрипнув массивной дверью, скрылся в избушке, Павел позавидовал. По всему было видно, что хозяин избушки один. И далеко не здоровяк. Но тревога не отпускала, удерживала, нашептывала про опасность, напоминала о недавней встрече с Голосом. Павел осторожно приблизился к избушке. Дождь разошелся вовсю, и уже не робкие капли, а мощные струи выбивали звук из всего, что могло звучать. Гудела проложенная в крыше береста, барабанила пайва за спиной Павла, вместе с костром шипела трава… Но был еще какой-то звук, не дождевой… Павел прижался к стене избушки и улыбнулся, внутри ее кто-то пел. Это было неожиданно и… располагающе. Сквозь щели помимо голоса пробивался еще и аппетитный запах ухи. Сглотнув вмиг набежавшие слюни, Павел осторожно приблизился к маленькому, в четыре ладони оконцу.</w:t>
      </w:r>
    </w:p>
    <w:p>
      <w:pPr>
        <w:pStyle w:val="TextBodyIndent"/>
        <w:jc w:val="both"/>
        <w:rPr>
          <w:sz w:val="22"/>
        </w:rPr>
      </w:pPr>
      <w:r>
        <w:rPr>
          <w:sz w:val="22"/>
        </w:rPr>
        <w:t>Теперь хорошо было слышно, как мужичок гнусаво напевал что-то знакомое без слов. И вдруг неожиданно для себя Павел решился. Завернув ружье с патронташем в брезент и сунув все это в поленницу, Павел взялся за ручку двери…</w:t>
      </w:r>
    </w:p>
    <w:p>
      <w:pPr>
        <w:pStyle w:val="TextBodyIndent"/>
        <w:jc w:val="both"/>
        <w:rPr>
          <w:sz w:val="22"/>
        </w:rPr>
      </w:pPr>
      <w:r>
        <w:rPr>
          <w:sz w:val="22"/>
        </w:rPr>
        <w:t>- А-а! – испуганно вскрикнула темнота избушки. Послышался грохот чего-то упавшего. – Что!? Кто это!? «Меченый», ты!? Костик, все отыграю, падлой буду… Кто это!?</w:t>
      </w:r>
    </w:p>
    <w:p>
      <w:pPr>
        <w:pStyle w:val="TextBodyIndent"/>
        <w:jc w:val="both"/>
        <w:rPr>
          <w:sz w:val="22"/>
        </w:rPr>
      </w:pPr>
      <w:r>
        <w:rPr>
          <w:sz w:val="22"/>
        </w:rPr>
        <w:t>- Здорово, хозяин! – немного растерянно проговорил Павел, ошеломленный реакцией мужичка.</w:t>
      </w:r>
    </w:p>
    <w:p>
      <w:pPr>
        <w:pStyle w:val="TextBodyIndent"/>
        <w:jc w:val="both"/>
        <w:rPr>
          <w:sz w:val="22"/>
        </w:rPr>
      </w:pPr>
      <w:r>
        <w:rPr>
          <w:sz w:val="22"/>
        </w:rPr>
        <w:t>- А-а, это кто!? – опять послышалось из темноты.</w:t>
      </w:r>
    </w:p>
    <w:p>
      <w:pPr>
        <w:pStyle w:val="TextBodyIndent"/>
        <w:jc w:val="both"/>
        <w:rPr>
          <w:sz w:val="22"/>
        </w:rPr>
      </w:pPr>
      <w:r>
        <w:rPr>
          <w:sz w:val="22"/>
        </w:rPr>
        <w:t>- Я Паша.., Павел.</w:t>
      </w:r>
    </w:p>
    <w:p>
      <w:pPr>
        <w:pStyle w:val="TextBodyIndent"/>
        <w:jc w:val="both"/>
        <w:rPr>
          <w:sz w:val="22"/>
        </w:rPr>
      </w:pPr>
      <w:r>
        <w:rPr>
          <w:sz w:val="22"/>
        </w:rPr>
        <w:t>- Какой в ж… Павел!? – уже с меньшим испугом донеслось из глубины жилища. Темный угол закряхтел, завозился и перед Павлом предстал тот самый маленький мужичок.</w:t>
      </w:r>
    </w:p>
    <w:p>
      <w:pPr>
        <w:pStyle w:val="TextBodyIndent"/>
        <w:jc w:val="both"/>
        <w:rPr>
          <w:sz w:val="22"/>
        </w:rPr>
      </w:pPr>
      <w:r>
        <w:rPr>
          <w:sz w:val="22"/>
        </w:rPr>
        <w:t>- А-а, пацан... Ты один? – вдруг неожиданно спросил он и быстро выглянул в дождь.</w:t>
      </w:r>
    </w:p>
    <w:p>
      <w:pPr>
        <w:pStyle w:val="TextBodyIndent"/>
        <w:jc w:val="both"/>
        <w:rPr>
          <w:sz w:val="22"/>
        </w:rPr>
      </w:pPr>
      <w:r>
        <w:rPr>
          <w:sz w:val="22"/>
        </w:rPr>
        <w:t>- Один, - ответил Павел, все еще удивляясь быстрому перевоплощению хозяина избушки.</w:t>
      </w:r>
    </w:p>
    <w:p>
      <w:pPr>
        <w:pStyle w:val="TextBodyIndent"/>
        <w:jc w:val="both"/>
        <w:rPr>
          <w:sz w:val="22"/>
        </w:rPr>
      </w:pPr>
      <w:r>
        <w:rPr>
          <w:sz w:val="22"/>
        </w:rPr>
        <w:t>- Значит, гость! – радостно воскликнул мужичок и распахнул свой редкозубый рот. – Это здорово, как ты назвал себя? Во-во, Павел, Павлухо, дали в одно - подставь друго ухо!</w:t>
      </w:r>
    </w:p>
    <w:p>
      <w:pPr>
        <w:pStyle w:val="TextBodyIndent"/>
        <w:jc w:val="both"/>
        <w:rPr>
          <w:sz w:val="22"/>
        </w:rPr>
      </w:pPr>
      <w:r>
        <w:rPr>
          <w:sz w:val="22"/>
        </w:rPr>
        <w:t>Он вдруг весь подтянулся, заходил упруго, уверенно, по-хозяйски.</w:t>
      </w:r>
    </w:p>
    <w:p>
      <w:pPr>
        <w:pStyle w:val="TextBodyIndent"/>
        <w:jc w:val="both"/>
        <w:rPr>
          <w:sz w:val="22"/>
        </w:rPr>
      </w:pPr>
      <w:r>
        <w:rPr>
          <w:sz w:val="22"/>
        </w:rPr>
        <w:t>- Парашу к нашему шалашу, Павло, раз тебя к нам занесло! - мужичок вскинул заросший подбородок, чуть закатил маленькие глазки, театрально наклонился и подал Павлу изогнутую ладонь, произнеся не без удовольствия: - Собственно Жора!</w:t>
      </w:r>
    </w:p>
    <w:p>
      <w:pPr>
        <w:pStyle w:val="TextBodyIndent"/>
        <w:jc w:val="both"/>
        <w:rPr>
          <w:sz w:val="22"/>
        </w:rPr>
      </w:pPr>
      <w:r>
        <w:rPr>
          <w:sz w:val="22"/>
        </w:rPr>
        <w:t>- Здорово, - повторил приветствие Павел и пожал сухонькую, костлявую руку нового знакомого.</w:t>
      </w:r>
    </w:p>
    <w:p>
      <w:pPr>
        <w:pStyle w:val="TextBodyIndent"/>
        <w:jc w:val="both"/>
        <w:rPr>
          <w:sz w:val="22"/>
        </w:rPr>
      </w:pPr>
      <w:r>
        <w:rPr>
          <w:sz w:val="22"/>
        </w:rPr>
        <w:t>- Ты точно один, не врешь? – вновь встрепенулся мужичок.</w:t>
      </w:r>
    </w:p>
    <w:p>
      <w:pPr>
        <w:pStyle w:val="TextBodyIndent"/>
        <w:jc w:val="both"/>
        <w:rPr>
          <w:sz w:val="22"/>
        </w:rPr>
      </w:pPr>
      <w:r>
        <w:rPr>
          <w:sz w:val="22"/>
        </w:rPr>
        <w:t>- Один, - расплылся в улыбке Павел.</w:t>
      </w:r>
    </w:p>
    <w:p>
      <w:pPr>
        <w:pStyle w:val="TextBodyIndent"/>
        <w:jc w:val="both"/>
        <w:rPr>
          <w:sz w:val="22"/>
        </w:rPr>
      </w:pPr>
      <w:r>
        <w:rPr>
          <w:sz w:val="22"/>
        </w:rPr>
        <w:t>- Вот теперь верю, хороший ты мой… - и Жора неожиданно обнял Павла. Затем начал суетиться по хозяйству. Он раздул угли в очаге, напоминающем вогульский чувал, где стояли закопченный котелок литров на пять и чуть глубже такого же объема черный мятый чайник.</w:t>
      </w:r>
    </w:p>
    <w:p>
      <w:pPr>
        <w:pStyle w:val="TextBodyIndent"/>
        <w:jc w:val="both"/>
        <w:rPr>
          <w:sz w:val="22"/>
        </w:rPr>
      </w:pPr>
      <w:r>
        <w:rPr>
          <w:sz w:val="22"/>
        </w:rPr>
        <w:t>- Окуньков, а, Павлушок-корешок? – светился хозяин. – Ушицы, а?</w:t>
      </w:r>
    </w:p>
    <w:p>
      <w:pPr>
        <w:pStyle w:val="TextBodyIndent"/>
        <w:jc w:val="both"/>
        <w:rPr>
          <w:sz w:val="22"/>
        </w:rPr>
      </w:pPr>
      <w:r>
        <w:rPr>
          <w:sz w:val="22"/>
        </w:rPr>
        <w:t>Павлу было немного не по себе это радушие, он чувствовал за ним что-то нехорошее. Все еще звучали в ушах «Меченый» и «Костик». Кто они такие!? Или это одно лицо. Тогда где этот «Меченый»?</w:t>
      </w:r>
    </w:p>
    <w:p>
      <w:pPr>
        <w:pStyle w:val="TextBodyIndent"/>
        <w:jc w:val="both"/>
        <w:rPr>
          <w:sz w:val="22"/>
        </w:rPr>
      </w:pPr>
      <w:r>
        <w:rPr>
          <w:sz w:val="22"/>
        </w:rPr>
        <w:t>- А ты, Жора, один здесь живешь? - осторожно спросил он хозяина.</w:t>
      </w:r>
    </w:p>
    <w:p>
      <w:pPr>
        <w:pStyle w:val="TextBodyIndent"/>
        <w:jc w:val="both"/>
        <w:rPr>
          <w:sz w:val="22"/>
        </w:rPr>
      </w:pPr>
      <w:r>
        <w:rPr>
          <w:sz w:val="22"/>
        </w:rPr>
        <w:t>- Один, один, - торопливо и немного испуганно ответил Жора.</w:t>
      </w:r>
    </w:p>
    <w:p>
      <w:pPr>
        <w:pStyle w:val="TextBodyIndent"/>
        <w:jc w:val="both"/>
        <w:rPr>
          <w:sz w:val="22"/>
        </w:rPr>
      </w:pPr>
      <w:r>
        <w:rPr>
          <w:sz w:val="22"/>
        </w:rPr>
        <w:t>- И что же ты здесь делаешь? – рассматривая обстановку, опять поинтересовался Павел. Внутри избушка оказалась грязной и захламленной. Под ногами чувствовалась щепа, стружка, валялись ветки, разбросанные вещи. Из «мебели», кроме длинного, тесаного стола, крепкой лавки и широких нар ничего не было. Павла удивили два железных кольца, вбитых в глухую торцевую стену почти в самых углах. Такие кольца обычно забивают в столбы ворот для привязи лошадей и разгрузки воза с сеном. В кольца были продеты длинные, крепкие веревки.</w:t>
      </w:r>
    </w:p>
    <w:p>
      <w:pPr>
        <w:pStyle w:val="TextBodyIndent"/>
        <w:jc w:val="both"/>
        <w:rPr>
          <w:sz w:val="22"/>
        </w:rPr>
      </w:pPr>
      <w:r>
        <w:rPr>
          <w:sz w:val="22"/>
        </w:rPr>
        <w:t>- Я то!? Чалюсь.., то есть, при деле… Я, знаешь ли, Павлушок на посту, - и Жора опять выказал свои редкие, черные зубы. – На ответственном посту, - добавил он.</w:t>
      </w:r>
    </w:p>
    <w:p>
      <w:pPr>
        <w:pStyle w:val="TextBodyIndent"/>
        <w:jc w:val="both"/>
        <w:rPr>
          <w:sz w:val="22"/>
        </w:rPr>
      </w:pPr>
      <w:r>
        <w:rPr>
          <w:sz w:val="22"/>
        </w:rPr>
        <w:t>- Как это!? – не понял Павел.</w:t>
      </w:r>
    </w:p>
    <w:p>
      <w:pPr>
        <w:pStyle w:val="TextBodyIndent"/>
        <w:jc w:val="both"/>
        <w:rPr>
          <w:sz w:val="22"/>
        </w:rPr>
      </w:pPr>
      <w:r>
        <w:rPr>
          <w:sz w:val="22"/>
        </w:rPr>
        <w:t xml:space="preserve">- Начальство, то есть мой руководящий состав определил меня сюда. </w:t>
      </w:r>
    </w:p>
    <w:p>
      <w:pPr>
        <w:pStyle w:val="TextBodyIndent"/>
        <w:jc w:val="both"/>
        <w:rPr>
          <w:sz w:val="22"/>
        </w:rPr>
      </w:pPr>
      <w:r>
        <w:rPr>
          <w:sz w:val="22"/>
        </w:rPr>
        <w:t>- А что за организация? – не унимался Павел.</w:t>
      </w:r>
    </w:p>
    <w:p>
      <w:pPr>
        <w:pStyle w:val="TextBodyIndent"/>
        <w:jc w:val="both"/>
        <w:rPr>
          <w:sz w:val="22"/>
        </w:rPr>
      </w:pPr>
      <w:r>
        <w:rPr>
          <w:sz w:val="22"/>
        </w:rPr>
        <w:t>- Павло, за такие вопросы можно срок схлопотать…, пардон, я конечно опять шучу. Давай-ка лучше, дорогой мой юный гость, отведай-ка ушицы.</w:t>
      </w:r>
    </w:p>
    <w:p>
      <w:pPr>
        <w:pStyle w:val="TextBodyIndent"/>
        <w:jc w:val="both"/>
        <w:rPr>
          <w:sz w:val="22"/>
        </w:rPr>
      </w:pPr>
      <w:r>
        <w:rPr>
          <w:sz w:val="22"/>
        </w:rPr>
        <w:t>- Не откажусь.</w:t>
      </w:r>
    </w:p>
    <w:p>
      <w:pPr>
        <w:pStyle w:val="TextBodyIndent"/>
        <w:jc w:val="both"/>
        <w:rPr>
          <w:sz w:val="22"/>
        </w:rPr>
      </w:pPr>
      <w:r>
        <w:rPr>
          <w:sz w:val="22"/>
        </w:rPr>
        <w:t>Ближе к вечеру дождь выдохся, тучи выжимали из себя остатки влаги. Если прислушаться, то было слышно, как монотонно барабанят последние капли щепу под скатом крыши, но гостеприимный хозяин заглушал собой все, он то напевал, то говорил почти без умолку. Павел слушал, но не все разбирал. Он сразу понял, что Жора побывал в лагере. Его синие от татуировок руки, где среди прочего красовалось криво выведенное «Жора» и половинка солнца с лучами, были узкие, с длинными пальцами, которые все время двигались. Они, казалось, жили своей жизнью помимо воли хозяина. Не переставая шевелились, что-то щупали, прижимались, терлись друг о дружку.</w:t>
      </w:r>
    </w:p>
    <w:p>
      <w:pPr>
        <w:pStyle w:val="TextBodyIndent"/>
        <w:jc w:val="both"/>
        <w:rPr>
          <w:sz w:val="22"/>
        </w:rPr>
      </w:pPr>
      <w:r>
        <w:rPr>
          <w:sz w:val="22"/>
        </w:rPr>
        <w:t>Павел чувствовал, что настала пора уходить.</w:t>
      </w:r>
    </w:p>
    <w:p>
      <w:pPr>
        <w:pStyle w:val="TextBodyIndent"/>
        <w:jc w:val="both"/>
        <w:rPr>
          <w:sz w:val="22"/>
        </w:rPr>
      </w:pPr>
      <w:r>
        <w:rPr>
          <w:sz w:val="22"/>
        </w:rPr>
        <w:t>- Ну, спасибо за угощение, давно такой ухи не ел, - начал он раскланиваться, встав из-за могучего стола.</w:t>
      </w:r>
    </w:p>
    <w:p>
      <w:pPr>
        <w:pStyle w:val="TextBodyIndent"/>
        <w:jc w:val="both"/>
        <w:rPr>
          <w:sz w:val="22"/>
        </w:rPr>
      </w:pPr>
      <w:r>
        <w:rPr>
          <w:sz w:val="22"/>
        </w:rPr>
        <w:t>- Как спасибо!? Павлок! Да ты что, родной!? Поживи, хавки хватит!.. На ночь-то глядя!? – Жора явно занервничал. Он еще пуще засуетился, засновал вокруг Павла, продолжая его уговаривать, что-то сулить. Мужичок чуть не вешался на своего гостя. Видя старания хозяина, Павел острее почувствовал опасность и был непреклонен.</w:t>
      </w:r>
    </w:p>
    <w:p>
      <w:pPr>
        <w:pStyle w:val="TextBodyIndent"/>
        <w:jc w:val="both"/>
        <w:rPr>
          <w:sz w:val="22"/>
        </w:rPr>
      </w:pPr>
      <w:r>
        <w:rPr>
          <w:sz w:val="22"/>
        </w:rPr>
        <w:t>- Ну ладно, хрен с тобой, - в отчаянии махнул рукой Жора и сдался, - давай тогда на посошок, что б дорога твоя.., как говорится скатертью… - Откуда-то из угла Жора достал высокий берестяной туес, из которого испуганным зверьком торчало горлышко четверти, и стал громко булькать, разливая по кружкам мутную жидкость. Резко ударило бражным духом. – Хотел позже с устатку, когда все дела сделаю… Держи, - он подал гостю кружку и взялся за свою. – Жаль с тобой расставаться, парень.</w:t>
      </w:r>
    </w:p>
    <w:p>
      <w:pPr>
        <w:pStyle w:val="TextBodyIndent"/>
        <w:jc w:val="both"/>
        <w:rPr>
          <w:sz w:val="22"/>
        </w:rPr>
      </w:pPr>
      <w:r>
        <w:rPr>
          <w:sz w:val="22"/>
        </w:rPr>
        <w:t>Павел растерялся. Нет, ему, конечно, приходилось пить и не только брагу, но и самогон первой крепости, но чтоб вот так в тайге, с незнакомым…</w:t>
      </w:r>
    </w:p>
    <w:p>
      <w:pPr>
        <w:pStyle w:val="TextBodyIndent"/>
        <w:jc w:val="both"/>
        <w:rPr>
          <w:sz w:val="22"/>
        </w:rPr>
      </w:pPr>
      <w:r>
        <w:rPr>
          <w:sz w:val="22"/>
        </w:rPr>
        <w:t>- Ой, да Вы никак еще маленькие!? – Жора кольнул Павла своими мокрыми глазками и выгнул губы. – Может тогда чайку с ягодками, а!?</w:t>
      </w:r>
    </w:p>
    <w:p>
      <w:pPr>
        <w:pStyle w:val="TextBodyIndent"/>
        <w:jc w:val="both"/>
        <w:rPr>
          <w:sz w:val="22"/>
        </w:rPr>
      </w:pPr>
      <w:r>
        <w:rPr>
          <w:sz w:val="22"/>
        </w:rPr>
        <w:t>Павел глубоко вздохнул и крупными глотками выпил.</w:t>
      </w:r>
    </w:p>
    <w:p>
      <w:pPr>
        <w:pStyle w:val="TextBodyIndent"/>
        <w:jc w:val="both"/>
        <w:rPr>
          <w:sz w:val="22"/>
        </w:rPr>
      </w:pPr>
      <w:r>
        <w:rPr>
          <w:sz w:val="22"/>
        </w:rPr>
        <w:t>- Сеанс! – удовлетворенно изрек хозяин и поставил свою нетронутую кружку на стол. – Я чуть погодя.</w:t>
      </w:r>
    </w:p>
    <w:p>
      <w:pPr>
        <w:pStyle w:val="TextBodyIndent"/>
        <w:jc w:val="both"/>
        <w:rPr>
          <w:sz w:val="22"/>
        </w:rPr>
      </w:pPr>
      <w:r>
        <w:rPr>
          <w:sz w:val="22"/>
        </w:rPr>
        <w:t>Пожав на прощанье узкую Жорину ладонь, Павел закинул пайву, повернулся к двери, взялся за ручку и.., потеряв равновесие, а потом и сознание, завалился на бок.</w:t>
      </w:r>
    </w:p>
    <w:p>
      <w:pPr>
        <w:pStyle w:val="TextBodyIndent"/>
        <w:jc w:val="both"/>
        <w:rPr>
          <w:sz w:val="22"/>
        </w:rPr>
      </w:pPr>
      <w:r>
        <w:rPr>
          <w:sz w:val="22"/>
        </w:rPr>
      </w:r>
    </w:p>
    <w:p>
      <w:pPr>
        <w:pStyle w:val="TextBodyIndent"/>
        <w:jc w:val="both"/>
        <w:rPr>
          <w:sz w:val="22"/>
        </w:rPr>
      </w:pPr>
      <w:r>
        <w:rPr>
          <w:sz w:val="22"/>
        </w:rPr>
        <w:t>…</w:t>
      </w:r>
      <w:r>
        <w:rPr>
          <w:sz w:val="22"/>
        </w:rPr>
        <w:t>- Ты че…, «фуфлыга» дешевая…</w:t>
      </w:r>
    </w:p>
    <w:p>
      <w:pPr>
        <w:pStyle w:val="TextBodyIndent"/>
        <w:jc w:val="both"/>
        <w:rPr>
          <w:sz w:val="22"/>
        </w:rPr>
      </w:pPr>
      <w:r>
        <w:rPr>
          <w:sz w:val="22"/>
        </w:rPr>
        <w:t>- Костик, да за него «Сыч» столь отвалит!..</w:t>
      </w:r>
    </w:p>
    <w:p>
      <w:pPr>
        <w:pStyle w:val="TextBodyIndent"/>
        <w:jc w:val="both"/>
        <w:rPr>
          <w:sz w:val="22"/>
        </w:rPr>
      </w:pPr>
      <w:r>
        <w:rPr>
          <w:sz w:val="22"/>
        </w:rPr>
        <w:t>- Ставь «Богодула» на кон по-хорошему.., ставь, «Патефон», ты меня знаешь!.. Давай сюда «гадалки»…</w:t>
      </w:r>
    </w:p>
    <w:p>
      <w:pPr>
        <w:pStyle w:val="TextBodyIndent"/>
        <w:jc w:val="both"/>
        <w:rPr>
          <w:sz w:val="22"/>
        </w:rPr>
      </w:pPr>
      <w:r>
        <w:rPr>
          <w:sz w:val="22"/>
        </w:rPr>
      </w:r>
    </w:p>
    <w:p>
      <w:pPr>
        <w:pStyle w:val="TextBodyIndent"/>
        <w:jc w:val="both"/>
        <w:rPr>
          <w:sz w:val="22"/>
        </w:rPr>
      </w:pPr>
      <w:r>
        <w:rPr>
          <w:sz w:val="22"/>
        </w:rPr>
        <w:t>Павел изо всех сил цеплялся за какие-то скользкие то ли ветки, то ли веревки, опирался на шаткие выступы и срывался. Он пытался полнее вздохнуть, но какие-то обручи, надетые на его грудь, мешали это сделать. Глаза слиплись и ни в какую не хотели открываться.</w:t>
      </w:r>
    </w:p>
    <w:p>
      <w:pPr>
        <w:pStyle w:val="TextBodyIndent"/>
        <w:jc w:val="both"/>
        <w:rPr>
          <w:sz w:val="22"/>
        </w:rPr>
      </w:pPr>
      <w:r>
        <w:rPr>
          <w:sz w:val="22"/>
        </w:rPr>
        <w:t>Совсем рядом слышались голоса. Один грубый, густой, другой… знакомый. Павел напрягался, но тут же голова взрывалась от боли, и он опять летел куда-то в неизвестность…</w:t>
      </w:r>
    </w:p>
    <w:p>
      <w:pPr>
        <w:pStyle w:val="TextBodyIndent"/>
        <w:jc w:val="both"/>
        <w:rPr>
          <w:sz w:val="22"/>
        </w:rPr>
      </w:pPr>
      <w:r>
        <w:rPr>
          <w:sz w:val="22"/>
        </w:rPr>
      </w:r>
    </w:p>
    <w:p>
      <w:pPr>
        <w:pStyle w:val="TextBodyIndent"/>
        <w:jc w:val="both"/>
        <w:rPr>
          <w:sz w:val="22"/>
        </w:rPr>
      </w:pPr>
      <w:r>
        <w:rPr>
          <w:sz w:val="22"/>
        </w:rPr>
        <w:t>- Слушай, Костик, клянусь, б… буду, век воли…</w:t>
      </w:r>
    </w:p>
    <w:p>
      <w:pPr>
        <w:pStyle w:val="TextBodyIndent"/>
        <w:jc w:val="both"/>
        <w:rPr>
          <w:sz w:val="22"/>
        </w:rPr>
      </w:pPr>
      <w:r>
        <w:rPr>
          <w:sz w:val="22"/>
        </w:rPr>
        <w:t>- Заткни «гудок».., если забыл, щас напомню!</w:t>
      </w:r>
    </w:p>
    <w:p>
      <w:pPr>
        <w:pStyle w:val="TextBodyIndent"/>
        <w:jc w:val="both"/>
        <w:rPr>
          <w:sz w:val="22"/>
        </w:rPr>
      </w:pPr>
      <w:r>
        <w:rPr>
          <w:sz w:val="22"/>
        </w:rPr>
        <w:t>- Ну что ты, Костик, должок это… святое… Но ты пойми меня… Этот Богодул на большее тянет.</w:t>
      </w:r>
    </w:p>
    <w:p>
      <w:pPr>
        <w:pStyle w:val="TextBodyIndent"/>
        <w:jc w:val="both"/>
        <w:rPr>
          <w:sz w:val="22"/>
        </w:rPr>
      </w:pPr>
      <w:r>
        <w:rPr>
          <w:sz w:val="22"/>
        </w:rPr>
        <w:t>- Ну, если не хочешь по хорошему…</w:t>
      </w:r>
    </w:p>
    <w:p>
      <w:pPr>
        <w:pStyle w:val="TextBodyIndent"/>
        <w:jc w:val="both"/>
        <w:rPr>
          <w:sz w:val="22"/>
        </w:rPr>
      </w:pPr>
      <w:r>
        <w:rPr>
          <w:sz w:val="22"/>
        </w:rPr>
      </w:r>
    </w:p>
    <w:p>
      <w:pPr>
        <w:pStyle w:val="TextBodyIndent"/>
        <w:jc w:val="both"/>
        <w:rPr>
          <w:sz w:val="22"/>
        </w:rPr>
      </w:pPr>
      <w:r>
        <w:rPr>
          <w:sz w:val="22"/>
        </w:rPr>
        <w:t>Павел пришел в себя оттого, что кто-то говорил над ним, грубо гладил его по голове и вместе со словами обдавал отвратительным запахом гнилозубого рта.</w:t>
      </w:r>
    </w:p>
    <w:p>
      <w:pPr>
        <w:pStyle w:val="TextBodyIndent"/>
        <w:jc w:val="both"/>
        <w:rPr>
          <w:sz w:val="22"/>
        </w:rPr>
      </w:pPr>
      <w:r>
        <w:rPr>
          <w:sz w:val="22"/>
        </w:rPr>
        <w:t>-…Мой, теперь… мой мальчик!.. «Патефон» тебя вчистую проиграл, а я выиграл, и ты стал моим! – хриплый, простуженный голос вползал в Павла вместе с вонью. Чуть дальше у входной двери подвывал Жора. Ему было больно вдвойне. Больно от каменных кулаков Меченого, который все же навестил своего старого дружка Жору-Патефона, чтобы напомнить про должок. И гораздо больнее от утраты случайного фарта в виде этого пацана-богодула. Жора тихо скулил, а Костя-Меченый уже прикидывал барыши, что даст ему продажа «живой силы» их хозяину по кличке «Сыч».</w:t>
      </w:r>
    </w:p>
    <w:p>
      <w:pPr>
        <w:pStyle w:val="TextBodyIndent"/>
        <w:jc w:val="both"/>
        <w:rPr>
          <w:sz w:val="22"/>
        </w:rPr>
      </w:pPr>
      <w:r>
        <w:rPr>
          <w:sz w:val="22"/>
        </w:rPr>
        <w:t>Окончательно придя в себя, Павел дернулся, пытаясь резко встать, но, издав слабый стон, обмяк, его руки и ноги были умело привязаны к топчану.</w:t>
      </w:r>
    </w:p>
    <w:p>
      <w:pPr>
        <w:pStyle w:val="TextBodyIndent"/>
        <w:jc w:val="both"/>
        <w:rPr>
          <w:sz w:val="22"/>
        </w:rPr>
      </w:pPr>
      <w:r>
        <w:rPr>
          <w:sz w:val="22"/>
        </w:rPr>
        <w:t>«Как это!?.. Почему!?.. За что!?.. – голова опять попыталась взорваться болью, но на этот раз выдержала и лишь упруго застучала, забила, заколола в висках тупой иглой… - Что они со мной сделают!?.. Ведь не убьют же!?.. Зачем им меня убивать!?.. Пусть грабят, но зачем убивать!?.. Что значит проиграл-выиграл!?.. Господи!..»</w:t>
      </w:r>
    </w:p>
    <w:p>
      <w:pPr>
        <w:pStyle w:val="TextBodyIndent"/>
        <w:jc w:val="both"/>
        <w:rPr>
          <w:sz w:val="22"/>
        </w:rPr>
      </w:pPr>
      <w:r>
        <w:rPr>
          <w:sz w:val="22"/>
        </w:rPr>
        <w:t>- Завтра с утреца и пойдем… – продолжал обдавать невыносимым запахом черный силуэт, склонившийся над Павлом. – А пока лежи себе, отдыхай.</w:t>
      </w:r>
    </w:p>
    <w:p>
      <w:pPr>
        <w:pStyle w:val="TextBodyIndent"/>
        <w:jc w:val="both"/>
        <w:rPr>
          <w:sz w:val="22"/>
        </w:rPr>
      </w:pPr>
      <w:r>
        <w:rPr>
          <w:sz w:val="22"/>
        </w:rPr>
        <w:t>Павлу опять стало казаться, что он спит. Ну не может же быть, чтобы с ним поступали вот так запросто. Напоили каким-то зельем, привязали, повели… «Что тут, Советской Власти нет!?.. - в отчаянии подумал он и тут же себе ответил: – Видимо нет!..»</w:t>
      </w:r>
    </w:p>
    <w:p>
      <w:pPr>
        <w:pStyle w:val="TextBodyIndent"/>
        <w:jc w:val="both"/>
        <w:rPr>
          <w:sz w:val="22"/>
        </w:rPr>
      </w:pPr>
      <w:r>
        <w:rPr>
          <w:sz w:val="22"/>
        </w:rPr>
      </w:r>
    </w:p>
    <w:p>
      <w:pPr>
        <w:pStyle w:val="TextBodyIndent"/>
        <w:jc w:val="both"/>
        <w:rPr>
          <w:sz w:val="22"/>
        </w:rPr>
      </w:pPr>
      <w:r>
        <w:rPr>
          <w:sz w:val="22"/>
        </w:rPr>
      </w:r>
    </w:p>
    <w:p>
      <w:pPr>
        <w:pStyle w:val="TextBodyIndent"/>
        <w:jc w:val="center"/>
        <w:rPr>
          <w:sz w:val="22"/>
        </w:rPr>
      </w:pPr>
      <w:r>
        <w:rPr>
          <w:sz w:val="22"/>
        </w:rPr>
        <w:t>Часть 3</w:t>
      </w:r>
    </w:p>
    <w:p>
      <w:pPr>
        <w:pStyle w:val="TextBodyIndent"/>
        <w:jc w:val="center"/>
        <w:rPr>
          <w:sz w:val="22"/>
        </w:rPr>
      </w:pPr>
      <w:r>
        <w:rPr>
          <w:sz w:val="22"/>
        </w:rPr>
      </w:r>
    </w:p>
    <w:p>
      <w:pPr>
        <w:pStyle w:val="TextBodyIndent"/>
        <w:jc w:val="both"/>
        <w:rPr>
          <w:sz w:val="22"/>
        </w:rPr>
      </w:pPr>
      <w:r>
        <w:rPr>
          <w:sz w:val="22"/>
        </w:rPr>
      </w:r>
    </w:p>
    <w:p>
      <w:pPr>
        <w:pStyle w:val="TextBodyIndent"/>
        <w:jc w:val="both"/>
        <w:rPr>
          <w:sz w:val="22"/>
        </w:rPr>
      </w:pPr>
      <w:r>
        <w:rPr>
          <w:sz w:val="22"/>
        </w:rPr>
        <w:t>Справка:</w:t>
      </w:r>
    </w:p>
    <w:p>
      <w:pPr>
        <w:pStyle w:val="TextBodyIndent"/>
        <w:jc w:val="both"/>
        <w:rPr/>
      </w:pPr>
      <w:r>
        <w:rPr>
          <w:sz w:val="22"/>
        </w:rPr>
        <w:t xml:space="preserve">В 1938 году вышел правительственный приказ: «На основании предписания ГУЛАГа НКВД СССР от 5 января за </w:t>
      </w:r>
      <w:r>
        <w:rPr>
          <w:sz w:val="22"/>
          <w:lang w:val="en-US"/>
        </w:rPr>
        <w:t>N</w:t>
      </w:r>
      <w:r>
        <w:rPr>
          <w:sz w:val="22"/>
        </w:rPr>
        <w:t xml:space="preserve"> 1241293 сего числа приступить к формированию Управления Северо-Уральского лагеря НКВД и его периферии».</w:t>
      </w:r>
    </w:p>
    <w:p>
      <w:pPr>
        <w:pStyle w:val="TextBodyIndent"/>
        <w:jc w:val="both"/>
        <w:rPr>
          <w:sz w:val="22"/>
        </w:rPr>
      </w:pPr>
      <w:r>
        <w:rPr>
          <w:sz w:val="22"/>
        </w:rPr>
        <w:t>К 1940 году создано было 40 колоний.</w:t>
      </w:r>
    </w:p>
    <w:p>
      <w:pPr>
        <w:pStyle w:val="TextBodyIndent"/>
        <w:jc w:val="both"/>
        <w:rPr>
          <w:sz w:val="22"/>
        </w:rPr>
      </w:pPr>
      <w:r>
        <w:rPr>
          <w:sz w:val="22"/>
        </w:rPr>
      </w:r>
    </w:p>
    <w:p>
      <w:pPr>
        <w:pStyle w:val="TextBodyIndent"/>
        <w:jc w:val="both"/>
        <w:rPr>
          <w:sz w:val="22"/>
        </w:rPr>
      </w:pPr>
      <w:r>
        <w:rPr>
          <w:sz w:val="22"/>
        </w:rPr>
        <w:t>Весной 42-го в одной из колоний на Северном Урале произошел бунт, который затем вылился в массовый побег заключенных. На свободе оказалось около трехсот уголовников. Организатором бунта был заключенный - Сычев Степан Михайлович, по кличке «Сыч». Более месяца Органы отлавливали урок, возвращая их за решетку. Кто сопротивлялся, расстреливали на месте.</w:t>
      </w:r>
    </w:p>
    <w:p>
      <w:pPr>
        <w:pStyle w:val="TextBodyIndent"/>
        <w:jc w:val="both"/>
        <w:rPr>
          <w:sz w:val="22"/>
        </w:rPr>
      </w:pPr>
      <w:r>
        <w:rPr>
          <w:sz w:val="22"/>
        </w:rPr>
        <w:t>Однако не всех удалось найти. Когда, сметая все на своем пути, лавина озлобленных, ошалевших от бунтарского куража людей вырвалась из лагеря, вслед за ними ушла и мгновенно растворилась в тайге группа из семнадцати зеков. Эти семнадцать человек вопреки здравому смыслу ушли еще глубже в тайгу и далее в горы. Их следы потерялись сразу, как только они достигли ближайшего урмана.</w:t>
      </w:r>
    </w:p>
    <w:p>
      <w:pPr>
        <w:pStyle w:val="TextBodyIndent"/>
        <w:jc w:val="both"/>
        <w:rPr>
          <w:sz w:val="22"/>
        </w:rPr>
      </w:pPr>
      <w:r>
        <w:rPr>
          <w:sz w:val="22"/>
        </w:rPr>
        <w:t>Для руководства НКВД так и осталось загадкой вся эта нелепая затея с внезапным бунтом и почти бессмысленным побегом.</w:t>
      </w:r>
    </w:p>
    <w:p>
      <w:pPr>
        <w:pStyle w:val="TextBodyIndent"/>
        <w:jc w:val="both"/>
        <w:rPr>
          <w:sz w:val="22"/>
        </w:rPr>
      </w:pPr>
      <w:r>
        <w:rPr>
          <w:sz w:val="22"/>
        </w:rPr>
        <w:t xml:space="preserve">А суть случившегося как раз и состояла в организации побега именно этих семнадцати человек. И устроил все это Сыч, маленький, невзрачный мужичок с длительным сроком отсидки. </w:t>
      </w:r>
    </w:p>
    <w:p>
      <w:pPr>
        <w:pStyle w:val="TextBodyIndent"/>
        <w:jc w:val="both"/>
        <w:rPr>
          <w:sz w:val="22"/>
        </w:rPr>
      </w:pPr>
      <w:r>
        <w:rPr>
          <w:sz w:val="22"/>
        </w:rPr>
        <w:t>Сев под старость лет в общем-то по глупости, Степан Михайлович первым делом занялся подсчетами. И так, и эдак выходило, что ему до освобождения даже при самом благоприятном раскладе лагерных обстоятельств никак не дотянуть. Нехитрая арифметика выкатывала ему две восьмерки. На воле стариков в восемьдесят лет еще можно встретить, но не за решеткой. Короче говоря, мужичок с Мотовилихи крепко задумался.</w:t>
      </w:r>
    </w:p>
    <w:p>
      <w:pPr>
        <w:pStyle w:val="TextBodyIndent"/>
        <w:jc w:val="both"/>
        <w:rPr>
          <w:sz w:val="22"/>
        </w:rPr>
      </w:pPr>
      <w:r>
        <w:rPr>
          <w:sz w:val="22"/>
        </w:rPr>
        <w:t>Молчаливый от природы здесь он и вовсе перестал разговаривать. Бывало только на перекличках и открывал рот. Многие принимали Сыча за глухонемого. Угрюмый, нахохленный, с выражением полного равнодушия на своем изрытом оспинами лице он заведомо отталкивал от себя всякого, кто решался с ним поладить.</w:t>
      </w:r>
    </w:p>
    <w:p>
      <w:pPr>
        <w:pStyle w:val="TextBodyIndent"/>
        <w:jc w:val="both"/>
        <w:rPr>
          <w:sz w:val="22"/>
        </w:rPr>
      </w:pPr>
      <w:r>
        <w:rPr>
          <w:sz w:val="22"/>
        </w:rPr>
        <w:t>Между тем в глубине маленьких, спрятанных за мохнатыми бровями глаз, как и у всякого зека, тлел огонек надежды. А у Степана Михайловича не просто тлел, мерцал, а время от времени, от внезапно пришедшей умной мысли и огнем вспыхивал. Но годы шли, а ничего подходящего пока не представлялось. За молчаливость и исполнительность с учетом возраста Степана Михайловича поставили каптерщиком при своем бараке. Для зека на Севере это была фантастическая удача.</w:t>
      </w:r>
    </w:p>
    <w:p>
      <w:pPr>
        <w:pStyle w:val="TextBodyIndent"/>
        <w:jc w:val="both"/>
        <w:rPr>
          <w:sz w:val="22"/>
        </w:rPr>
      </w:pPr>
      <w:r>
        <w:rPr>
          <w:sz w:val="22"/>
        </w:rPr>
        <w:t>Степан Михайлович слегка переоборудовал пространство каптерки, и получилось вполне уютное, чистенькое, аккуратное помещеньице. Посередине – печка-сушилка, по стенам полки, крючки для вещей и белья, перегородка, за которой верстачок для ремонта обувки, на оконце, прикрывая решетку, шторка из новых портянок.</w:t>
      </w:r>
    </w:p>
    <w:p>
      <w:pPr>
        <w:pStyle w:val="TextBodyIndent"/>
        <w:jc w:val="both"/>
        <w:rPr>
          <w:sz w:val="22"/>
        </w:rPr>
      </w:pPr>
      <w:r>
        <w:rPr>
          <w:sz w:val="22"/>
        </w:rPr>
        <w:t>С утра до вечера Степан Михайлович шил, подшивал, чинил, готовил дратву, точил инструмент, сушил одежду, считал и выдавал по ведомости, продолжая держать свое хозяйство образцово.</w:t>
      </w:r>
    </w:p>
    <w:p>
      <w:pPr>
        <w:pStyle w:val="TextBodyIndent"/>
        <w:jc w:val="both"/>
        <w:rPr>
          <w:sz w:val="22"/>
        </w:rPr>
      </w:pPr>
      <w:r>
        <w:rPr>
          <w:sz w:val="22"/>
        </w:rPr>
        <w:t>Вот и усмотрели уголовные авторитеты в тихой и чистенькой каптерке удобный притон для себя - «хавиру» или «малину» на их манер. Зачастили. Первое время хозяина выставляли за дверь, но потом поняли, что мужичок безвредный и не трогали. Так Степан Михайлович стал невольным участником их «заседаний», сидя себе за перегородкой и занимаясь своим делом.</w:t>
      </w:r>
    </w:p>
    <w:p>
      <w:pPr>
        <w:pStyle w:val="TextBodyIndent"/>
        <w:jc w:val="both"/>
        <w:rPr>
          <w:sz w:val="22"/>
        </w:rPr>
      </w:pPr>
      <w:r>
        <w:rPr>
          <w:sz w:val="22"/>
        </w:rPr>
        <w:t>И вот однажды случилось то, что и повлекло за собой серьезные перемены и в судьбе Степана Михайловича, и самого лагеря.</w:t>
      </w:r>
    </w:p>
    <w:p>
      <w:pPr>
        <w:pStyle w:val="TextBodyIndent"/>
        <w:jc w:val="both"/>
        <w:rPr>
          <w:sz w:val="22"/>
        </w:rPr>
      </w:pPr>
      <w:r>
        <w:rPr>
          <w:sz w:val="22"/>
        </w:rPr>
        <w:t>Очередной сходняк «полноты» пришелся на субботу - банный день. Выдав моечные принадлежности бараку и приготовив все необходимое для «совещания», Степан Михайлович хотел было пораньше уйти, но неожиданно задержался. Сходка авторитетов началась с очередной «разборки».</w:t>
      </w:r>
    </w:p>
    <w:p>
      <w:pPr>
        <w:pStyle w:val="TextBodyIndent"/>
        <w:jc w:val="both"/>
        <w:rPr>
          <w:sz w:val="22"/>
        </w:rPr>
      </w:pPr>
      <w:r>
        <w:rPr>
          <w:sz w:val="22"/>
        </w:rPr>
        <w:t>Некий «Сиплый» - худой, высокий зэк с приблатненными манерами давал «показания». Свистящий голос доходяги походил на игру испорченной гармони, из которой натужно, со свистом вырывался воздух, прихватывая на ходу случайные звуки. Парень натужно сипел, держа ответ перед ворами. Его голос то пропадал, то резко вырывался, затрудняя улавливать смысл сказанного. Голова закидывалась кверху, лицо багровело, а шея превращалась в пучок натянутых жил.</w:t>
      </w:r>
    </w:p>
    <w:p>
      <w:pPr>
        <w:pStyle w:val="TextBodyIndent"/>
        <w:jc w:val="both"/>
        <w:rPr>
          <w:sz w:val="22"/>
        </w:rPr>
      </w:pPr>
      <w:r>
        <w:rPr>
          <w:sz w:val="22"/>
        </w:rPr>
        <w:t>С первых слов Степан Михайлович мало что понял, да его и не касалось, что там за перегородкой.</w:t>
      </w:r>
    </w:p>
    <w:p>
      <w:pPr>
        <w:pStyle w:val="TextBodyIndent"/>
        <w:jc w:val="both"/>
        <w:rPr>
          <w:sz w:val="22"/>
        </w:rPr>
      </w:pPr>
      <w:r>
        <w:rPr>
          <w:sz w:val="22"/>
        </w:rPr>
        <w:t>…</w:t>
      </w:r>
      <w:r>
        <w:rPr>
          <w:sz w:val="22"/>
        </w:rPr>
        <w:t>- Че, фрайерок, «закон» забыл!?.. Закосить удумал!? – слышал Степан Михайлович из своей схоронки.</w:t>
      </w:r>
    </w:p>
    <w:p>
      <w:pPr>
        <w:pStyle w:val="TextBodyIndent"/>
        <w:jc w:val="both"/>
        <w:rPr>
          <w:sz w:val="22"/>
        </w:rPr>
      </w:pPr>
      <w:r>
        <w:rPr>
          <w:sz w:val="22"/>
        </w:rPr>
        <w:t>- Так это… уважаемые, - сбивчиво и торопливо засипел испуганный зэк, - я ведь гол… как… но во.., зуб даю…</w:t>
      </w:r>
    </w:p>
    <w:p>
      <w:pPr>
        <w:pStyle w:val="TextBodyIndent"/>
        <w:jc w:val="both"/>
        <w:rPr>
          <w:sz w:val="22"/>
        </w:rPr>
      </w:pPr>
      <w:r>
        <w:rPr>
          <w:sz w:val="22"/>
        </w:rPr>
        <w:t>- Эй, не о том звенишь, - тот час перебивали его, - мы тебе последняя инстанция. Тебе придется не просто должок вернуть, но и себя заложить по полной программе.</w:t>
      </w:r>
    </w:p>
    <w:p>
      <w:pPr>
        <w:pStyle w:val="TextBodyIndent"/>
        <w:jc w:val="both"/>
        <w:rPr>
          <w:sz w:val="22"/>
        </w:rPr>
      </w:pPr>
      <w:r>
        <w:rPr>
          <w:sz w:val="22"/>
        </w:rPr>
        <w:t>- На воле… у меня, - опять начинал Сиплый.</w:t>
      </w:r>
    </w:p>
    <w:p>
      <w:pPr>
        <w:pStyle w:val="TextBodyIndent"/>
        <w:jc w:val="both"/>
        <w:rPr>
          <w:sz w:val="22"/>
        </w:rPr>
      </w:pPr>
      <w:r>
        <w:rPr>
          <w:sz w:val="22"/>
        </w:rPr>
        <w:t>- Ты че.., в натуре, «ветошный»!? Ты на «хате».., у «хозяина», вот и веди базар по существу.</w:t>
      </w:r>
    </w:p>
    <w:p>
      <w:pPr>
        <w:pStyle w:val="TextBodyIndent"/>
        <w:jc w:val="both"/>
        <w:rPr>
          <w:sz w:val="22"/>
        </w:rPr>
      </w:pPr>
      <w:r>
        <w:rPr>
          <w:sz w:val="22"/>
        </w:rPr>
        <w:t>- Да вы послушайте.., я же не отрицаю, что «крупняк» на мне… Дайте три минуты…</w:t>
      </w:r>
    </w:p>
    <w:p>
      <w:pPr>
        <w:pStyle w:val="TextBodyIndent"/>
        <w:jc w:val="both"/>
        <w:rPr>
          <w:sz w:val="22"/>
        </w:rPr>
      </w:pPr>
      <w:r>
        <w:rPr>
          <w:sz w:val="22"/>
        </w:rPr>
        <w:t>- На кону твоя драная жизнь. Настаиваешь, мы тебя послушаем, но если опять туфту погонишь, значительно сократишь свои последние минуты…</w:t>
      </w:r>
    </w:p>
    <w:p>
      <w:pPr>
        <w:pStyle w:val="TextBodyIndent"/>
        <w:jc w:val="both"/>
        <w:rPr>
          <w:sz w:val="22"/>
        </w:rPr>
      </w:pPr>
      <w:r>
        <w:rPr>
          <w:sz w:val="22"/>
        </w:rPr>
        <w:t>- Так вот.., что я хочу сказать… - торопливо заговорил Сиплый. - Рядом, ну может верст двести, двести пятьдесят отсюда, на речке Хул-ве дикий прииск…</w:t>
      </w:r>
    </w:p>
    <w:p>
      <w:pPr>
        <w:pStyle w:val="TextBodyIndent"/>
        <w:jc w:val="both"/>
        <w:rPr>
          <w:sz w:val="22"/>
        </w:rPr>
      </w:pPr>
      <w:r>
        <w:rPr>
          <w:sz w:val="22"/>
        </w:rPr>
        <w:t>Сначала Степану Михайловичу показалось, что он ослышался. Припав к щели, он уперся глазами в Сиплого, который гнутым гвоздем, торчал перед «собранием».</w:t>
      </w:r>
    </w:p>
    <w:p>
      <w:pPr>
        <w:pStyle w:val="TextBodyIndent"/>
        <w:jc w:val="both"/>
        <w:rPr>
          <w:sz w:val="22"/>
        </w:rPr>
      </w:pPr>
      <w:r>
        <w:rPr>
          <w:sz w:val="22"/>
        </w:rPr>
        <w:t>«Не может быть!? Не может быть!? - застучало в голове Степана Михайловича. – Ну, повтори, повтори еще раз… - мысленно просил он обреченного зэка. – Тебе все равно хана, парень, говори, не тяни резину…»</w:t>
      </w:r>
    </w:p>
    <w:p>
      <w:pPr>
        <w:pStyle w:val="TextBodyIndent"/>
        <w:jc w:val="both"/>
        <w:rPr>
          <w:sz w:val="22"/>
        </w:rPr>
      </w:pPr>
      <w:r>
        <w:rPr>
          <w:sz w:val="22"/>
        </w:rPr>
        <w:t>- Я могу нарисовать схему… Там в горах долина… Речка Хул-ва…</w:t>
      </w:r>
    </w:p>
    <w:p>
      <w:pPr>
        <w:pStyle w:val="TextBodyIndent"/>
        <w:jc w:val="both"/>
        <w:rPr>
          <w:sz w:val="22"/>
        </w:rPr>
      </w:pPr>
      <w:r>
        <w:rPr>
          <w:sz w:val="22"/>
        </w:rPr>
        <w:t>На этот раз Степана Михайловича словно током пробило… Он крупно вздрогнул, хотя и ожидал повторения этого слова: «Точно, не ослышался, Хул-ва!» В лицо пахнуло теплым, знакомым рыбным духом, а в уши ворвался печальный плеск речных волн, шум черемухи над головой…</w:t>
      </w:r>
    </w:p>
    <w:p>
      <w:pPr>
        <w:pStyle w:val="TextBodyIndent"/>
        <w:jc w:val="both"/>
        <w:rPr>
          <w:sz w:val="22"/>
        </w:rPr>
      </w:pPr>
      <w:r>
        <w:rPr>
          <w:sz w:val="22"/>
        </w:rPr>
        <w:t>- До срока там робил… Бригадир Егор, как его… Егор Мездрин… Власть не знает о прииске… Туда трудно добраться…</w:t>
      </w:r>
    </w:p>
    <w:p>
      <w:pPr>
        <w:pStyle w:val="TextBodyIndent"/>
        <w:jc w:val="both"/>
        <w:rPr>
          <w:sz w:val="22"/>
        </w:rPr>
      </w:pPr>
      <w:r>
        <w:rPr>
          <w:sz w:val="22"/>
        </w:rPr>
        <w:t>- Хватит звенеть!.. – резко оборвали Сиплого. - Когда это было!?..</w:t>
      </w:r>
    </w:p>
    <w:p>
      <w:pPr>
        <w:pStyle w:val="TextBodyIndent"/>
        <w:jc w:val="both"/>
        <w:rPr>
          <w:sz w:val="22"/>
        </w:rPr>
      </w:pPr>
      <w:r>
        <w:rPr>
          <w:sz w:val="22"/>
        </w:rPr>
        <w:t>- Прииск богат!.. Там много.., очень много золота.., - торопливее затараторил зэк. – Гнездовое, жильное.., а в маленьком притоке слева от поселка – самородчатое.., всем, всем хватит.., на всю жизнь! - не унимался Сиплый, выторговывая себе жизнь.</w:t>
      </w:r>
    </w:p>
    <w:p>
      <w:pPr>
        <w:pStyle w:val="TextBodyIndent"/>
        <w:jc w:val="both"/>
        <w:rPr>
          <w:sz w:val="22"/>
        </w:rPr>
      </w:pPr>
      <w:r>
        <w:rPr>
          <w:sz w:val="22"/>
        </w:rPr>
        <w:t>- Хватит!</w:t>
      </w:r>
    </w:p>
    <w:p>
      <w:pPr>
        <w:pStyle w:val="TextBodyIndent"/>
        <w:jc w:val="both"/>
        <w:rPr>
          <w:sz w:val="22"/>
        </w:rPr>
      </w:pPr>
      <w:r>
        <w:rPr>
          <w:sz w:val="22"/>
        </w:rPr>
        <w:t>- Подождите.., последнее, - выдохнул Сиплый, поняв, что не пронял его рассказ воров, не убедил. – У этого Егора, ну… бугра ихнего, нож… вогульский с секретом…</w:t>
      </w:r>
    </w:p>
    <w:p>
      <w:pPr>
        <w:pStyle w:val="TextBodyIndent"/>
        <w:jc w:val="both"/>
        <w:rPr>
          <w:sz w:val="22"/>
        </w:rPr>
      </w:pPr>
      <w:r>
        <w:rPr>
          <w:sz w:val="22"/>
        </w:rPr>
        <w:t>- Слушай, кончай травить!.. Давайте принимать решение.., – как-то враз загалдело «собрание».</w:t>
      </w:r>
    </w:p>
    <w:p>
      <w:pPr>
        <w:pStyle w:val="TextBodyIndent"/>
        <w:jc w:val="both"/>
        <w:rPr>
          <w:sz w:val="22"/>
        </w:rPr>
      </w:pPr>
      <w:r>
        <w:rPr>
          <w:sz w:val="22"/>
        </w:rPr>
        <w:t>- Осади! – прозвучало тихо, но так весомо, что все затихли, и наступила тишина. – Куда спешить? Пусть человек выскажется, облегчится…</w:t>
      </w:r>
    </w:p>
    <w:p>
      <w:pPr>
        <w:pStyle w:val="TextBodyIndent"/>
        <w:jc w:val="both"/>
        <w:rPr>
          <w:sz w:val="22"/>
        </w:rPr>
      </w:pPr>
      <w:r>
        <w:rPr>
          <w:sz w:val="22"/>
        </w:rPr>
        <w:t xml:space="preserve">Степан Михайлович вплотную приник к малюсенькой щелке, но так и не увидел говорившего: «Неужели сам «Фима» пожаловал!?» </w:t>
      </w:r>
    </w:p>
    <w:p>
      <w:pPr>
        <w:pStyle w:val="TextBodyIndent"/>
        <w:jc w:val="both"/>
        <w:rPr>
          <w:sz w:val="22"/>
        </w:rPr>
      </w:pPr>
      <w:r>
        <w:rPr>
          <w:sz w:val="22"/>
        </w:rPr>
        <w:t>- Вот я и говорю, - дрожащим голосом продолжил Сиплый, - секрет в том, что в этом ноже схема запрятана.., схема вогульских сокровищ… Слышал, что…</w:t>
      </w:r>
    </w:p>
    <w:p>
      <w:pPr>
        <w:pStyle w:val="TextBodyIndent"/>
        <w:jc w:val="both"/>
        <w:rPr>
          <w:sz w:val="22"/>
        </w:rPr>
      </w:pPr>
      <w:r>
        <w:rPr>
          <w:sz w:val="22"/>
        </w:rPr>
        <w:t>- Ну да, сундук со «сверкальцами», - не сдержался и съехидничал кто-то из воров, - я в детстве что-то читал подобное…</w:t>
      </w:r>
    </w:p>
    <w:p>
      <w:pPr>
        <w:pStyle w:val="TextBodyIndent"/>
        <w:jc w:val="both"/>
        <w:rPr>
          <w:sz w:val="22"/>
        </w:rPr>
      </w:pPr>
      <w:r>
        <w:rPr>
          <w:sz w:val="22"/>
        </w:rPr>
        <w:t>- «Шнур», «едалы» мешают! - опять прозвучал тяжелый голос из угла.</w:t>
      </w:r>
    </w:p>
    <w:p>
      <w:pPr>
        <w:pStyle w:val="TextBodyIndent"/>
        <w:jc w:val="both"/>
        <w:rPr>
          <w:sz w:val="22"/>
        </w:rPr>
      </w:pPr>
      <w:r>
        <w:rPr>
          <w:sz w:val="22"/>
        </w:rPr>
        <w:t>- Так «Фима», что он… фуфло гонит… Это ж больше чем сказка…</w:t>
      </w:r>
    </w:p>
    <w:p>
      <w:pPr>
        <w:pStyle w:val="TextBodyIndent"/>
        <w:jc w:val="both"/>
        <w:rPr>
          <w:sz w:val="22"/>
        </w:rPr>
      </w:pPr>
      <w:r>
        <w:rPr>
          <w:sz w:val="22"/>
        </w:rPr>
        <w:t>- Я… правду… это самое… нам бы двух недель хватило… Мы бы мигом!</w:t>
      </w:r>
    </w:p>
    <w:p>
      <w:pPr>
        <w:pStyle w:val="TextBodyIndent"/>
        <w:jc w:val="both"/>
        <w:rPr>
          <w:sz w:val="22"/>
        </w:rPr>
      </w:pPr>
      <w:r>
        <w:rPr>
          <w:sz w:val="22"/>
        </w:rPr>
        <w:t>Каптерка взорвалась смехом. Все потонуло в жутком гоготе с хлопками, свистом и топаньем.</w:t>
      </w:r>
    </w:p>
    <w:p>
      <w:pPr>
        <w:pStyle w:val="TextBodyIndent"/>
        <w:jc w:val="both"/>
        <w:rPr>
          <w:sz w:val="22"/>
        </w:rPr>
      </w:pPr>
      <w:r>
        <w:rPr>
          <w:sz w:val="22"/>
        </w:rPr>
        <w:t>- А что, Фима, может завтра на «гоп-стоп» этот зачуханный прииск, а, всей «кодлой» и «Кума» с собой прихватим!? - сквозь рев слышались веселые голоса.</w:t>
      </w:r>
    </w:p>
    <w:p>
      <w:pPr>
        <w:pStyle w:val="TextBodyIndent"/>
        <w:jc w:val="both"/>
        <w:rPr/>
      </w:pPr>
      <w:r>
        <w:rPr>
          <w:sz w:val="22"/>
        </w:rPr>
        <w:t>Если бы кто из воров глянул за перегородку… Степан Михайлович даже не моргал, сидел деревянным истуканом, ничего не видя и не слыша. Он был поражен услышанным! В его голове бабочкой в стекло билось одно: «Хул-ва! Хул-ва! Хал-ва!»</w:t>
      </w:r>
    </w:p>
    <w:p>
      <w:pPr>
        <w:pStyle w:val="TextBodyIndent"/>
        <w:jc w:val="both"/>
        <w:rPr>
          <w:sz w:val="22"/>
        </w:rPr>
      </w:pPr>
      <w:r>
        <w:rPr>
          <w:sz w:val="22"/>
        </w:rPr>
        <w:t>И даже тогда, когда все закончилось, и авторитеты разошлись, Степан Михайлович продолжал сидеть в оцепенении. Его будто лесиной придавило на лесоповале. Постепенно выбираясь из-под рухнувшего на него известия, он стал выстраивать услышанное в некий порядок. На смену оцепенению пришло волнение, которое затрясло его мелко и нехорошо. Он продолжал верить и не верить в то, что несколько минут назад подарила ему судьба. А она дарила ни много ни мало, а шанс и смысл остатка жизни. «Вот оно заветное и долгожданное…» - звенело в голове. Он боялся дальше размышлять, гнал и гнал от себя сладкие, налетевшие снежной метелью мысли… Помимо его воли перед глазами возникали головокружительные картины вольной, богатой и счастливой жизни. Вспотевшие руки тонули в тяжелом холодноватом песке, который светился зеленоватой желтизной…</w:t>
      </w:r>
    </w:p>
    <w:p>
      <w:pPr>
        <w:pStyle w:val="TextBodyIndent"/>
        <w:jc w:val="both"/>
        <w:rPr/>
      </w:pPr>
      <w:r>
        <w:rPr>
          <w:sz w:val="22"/>
        </w:rPr>
        <w:t>«Хул-ва! Хул-ва! Так, а где он сейчас находится!?.. Фу, черт!.. Надо же!.. Сколько отсюда!?.. А если с той стороны Камня, со стороны дома!?.. Так, так…» - забыв все на свете, рассуждал Степан Михайлович. «Это спасение, - опять переключался он на сладкие мысли, - четкая красивая цель, все остальное неважно. Все эти заборы, решетки – чушь собачья! Они вот для таких тупых и дутых тузов, как эти авторитеты. Не мог Сиплый блефовать перед смертью, не мог…»</w:t>
      </w:r>
    </w:p>
    <w:p>
      <w:pPr>
        <w:pStyle w:val="TextBodyIndent"/>
        <w:jc w:val="both"/>
        <w:rPr>
          <w:sz w:val="22"/>
        </w:rPr>
      </w:pPr>
      <w:r>
        <w:rPr>
          <w:sz w:val="22"/>
        </w:rPr>
        <w:t>Ночи стали бессонными, дни - серыми, рассеянными, нелепыми. Наконец, успокоившись, Степан Михайлович начал действовать.</w:t>
      </w:r>
    </w:p>
    <w:p>
      <w:pPr>
        <w:pStyle w:val="TextBodyIndent"/>
        <w:jc w:val="both"/>
        <w:rPr>
          <w:sz w:val="22"/>
        </w:rPr>
      </w:pPr>
      <w:r>
        <w:rPr>
          <w:sz w:val="22"/>
        </w:rPr>
        <w:t>На высоком душевном подъеме родилась изящная идея, в результате которой многоходовая комбинация решала ключевые проблемы. Тщательно обдумав, Степан Михайлович перешел к ее поэтапному осуществлению. Во-первых, подобрал единомышленника. После долгих раздумий и наблюдений он остановился на «Меченом» - Косте Богданове, здоровенном мужике лет сорока, с огромными кулаками, «бессрочной» отсидкой за двойное тяжкое убийство и ужасной приметой – в поллица бордовое родимое пятно. Подельщик оказался в меру умен и прекрасно понял Сыча, который детально посвятил его в самую суть дела.</w:t>
      </w:r>
    </w:p>
    <w:p>
      <w:pPr>
        <w:pStyle w:val="TextBodyIndent"/>
        <w:jc w:val="both"/>
        <w:rPr>
          <w:sz w:val="22"/>
        </w:rPr>
      </w:pPr>
      <w:r>
        <w:rPr>
          <w:sz w:val="22"/>
        </w:rPr>
        <w:t>Степан Михайлович исходил из того, что прииск в любом случае придется брать силой. Если, конечно, его не успели накрыть Органы. А для того чтобы силой отнять золотишко, нужна тоже сила и хитрость. Ну то, что касается хитрости, он берет на себя, а вот силушку придется здесь подобрать. А куда деваться, другого варианта не было. Вот для этого он и обзавелся напарником. Если действительно прииск богат, то делить с Меченым будет что и жадничать сейчас глупо.</w:t>
      </w:r>
    </w:p>
    <w:p>
      <w:pPr>
        <w:pStyle w:val="TextBodyIndent"/>
        <w:jc w:val="both"/>
        <w:rPr>
          <w:sz w:val="22"/>
        </w:rPr>
      </w:pPr>
      <w:r>
        <w:rPr>
          <w:sz w:val="22"/>
        </w:rPr>
        <w:t>Незамедлительно начался подбор будущей «команды». К началу весны 42 года из трех десятков кандидатов отобрали шестнадцать. Это были на удивление разные и пестрые люди. В «команде» был даже ювелир - старенький, близорукий еврей, когда-то довольно известный в богатых домах Твери. Но в основном это были урки.</w:t>
      </w:r>
    </w:p>
    <w:p>
      <w:pPr>
        <w:pStyle w:val="TextBodyIndent"/>
        <w:jc w:val="both"/>
        <w:rPr>
          <w:sz w:val="22"/>
        </w:rPr>
      </w:pPr>
      <w:r>
        <w:rPr>
          <w:sz w:val="22"/>
        </w:rPr>
        <w:t>- Ювелир, Костик, понятно, пригодится. А этот-то нам нашто!? – с недоумением спрашивал Степан Михайлович, кивая на маленького мужичка, мурлыкавшего себе под нос знакомый мотивчик.</w:t>
      </w:r>
    </w:p>
    <w:p>
      <w:pPr>
        <w:pStyle w:val="TextBodyIndent"/>
        <w:jc w:val="both"/>
        <w:rPr>
          <w:sz w:val="22"/>
        </w:rPr>
      </w:pPr>
      <w:r>
        <w:rPr>
          <w:sz w:val="22"/>
        </w:rPr>
        <w:t>- Этот тоже нужен, - знающим тоном отзывался Меченый, - раньше до «хаты» «углы вертел», кормился узлами на вокзалах.</w:t>
      </w:r>
    </w:p>
    <w:p>
      <w:pPr>
        <w:pStyle w:val="TextBodyIndent"/>
        <w:jc w:val="both"/>
        <w:rPr>
          <w:sz w:val="22"/>
        </w:rPr>
      </w:pPr>
      <w:r>
        <w:rPr>
          <w:sz w:val="22"/>
        </w:rPr>
        <w:t>- Ну и… на кой он!? – не унимался Степан Михайлович.</w:t>
      </w:r>
    </w:p>
    <w:p>
      <w:pPr>
        <w:pStyle w:val="TextBodyIndent"/>
        <w:jc w:val="both"/>
        <w:rPr>
          <w:sz w:val="22"/>
        </w:rPr>
      </w:pPr>
      <w:r>
        <w:rPr>
          <w:sz w:val="22"/>
        </w:rPr>
        <w:t>- Он нужен Сыч, вот увидишь. В каждом деле должен быть такой. Когда-то «Боня-Тихий» меня учил, что даже у царей свои шуты-шестерки были, которые снимали напряжение. А «Патефон» прост как лапоть. И деваться ему некуда. Всю жизнь у ноги будет. Ему ведь как и мне четвертной положили, считай пожизненно.</w:t>
      </w:r>
    </w:p>
    <w:p>
      <w:pPr>
        <w:pStyle w:val="TextBodyIndent"/>
        <w:jc w:val="both"/>
        <w:rPr>
          <w:sz w:val="22"/>
        </w:rPr>
      </w:pPr>
      <w:r>
        <w:rPr>
          <w:sz w:val="22"/>
        </w:rPr>
        <w:t>- Ну, смотри Костик</w:t>
      </w:r>
    </w:p>
    <w:p>
      <w:pPr>
        <w:pStyle w:val="TextBodyIndent"/>
        <w:jc w:val="both"/>
        <w:rPr>
          <w:sz w:val="22"/>
        </w:rPr>
      </w:pPr>
      <w:r>
        <w:rPr>
          <w:sz w:val="22"/>
        </w:rPr>
        <w:t>- Да ладно, Михалыч, все будет в копеечку! – успокаивал Меченый.</w:t>
      </w:r>
    </w:p>
    <w:p>
      <w:pPr>
        <w:pStyle w:val="TextBodyIndent"/>
        <w:jc w:val="both"/>
        <w:rPr>
          <w:sz w:val="22"/>
        </w:rPr>
      </w:pPr>
      <w:r>
        <w:rPr>
          <w:sz w:val="22"/>
        </w:rPr>
        <w:t>Сычу хотелось видеть молчаливый, послушный контингент, по-блатному – «тузов колыванских», то есть предельно доверчивых людей. С другой стороны, если предстоит действительно большое «Дело», то желательно чтоб были «профессионалы», которые опять же, увы, не управляемы и за ними обязательно потянется след.</w:t>
      </w:r>
    </w:p>
    <w:p>
      <w:pPr>
        <w:pStyle w:val="TextBodyIndent"/>
        <w:jc w:val="both"/>
        <w:rPr>
          <w:sz w:val="22"/>
        </w:rPr>
      </w:pPr>
      <w:r>
        <w:rPr>
          <w:sz w:val="22"/>
        </w:rPr>
        <w:t>С пустяка, с «неудачно» оброненного слова в нужное время и в нужном месте началась буза, которая быстро переросла в групповую поножовщину, а чуть позже направленная умелой рукой Сыча переросла во всеобщее недовольство и далее в жуткий бунт. Людской бунт вообще страшен, а лагерный вдвойне, если не более. Утопая в диком человеческом вопле, не слыша пальбы из винтовок и лая собак, разбирались нары, полы, крыши. Раскачивались и ронялись вышки с «попками», с лютой кровожадностью разрывались за лапы собаки, пущенные охраной в толпу, сметались заборы, рвалась колючка, поджигалось все, что могло гореть…</w:t>
      </w:r>
    </w:p>
    <w:p>
      <w:pPr>
        <w:pStyle w:val="TextBodyIndent"/>
        <w:jc w:val="both"/>
        <w:rPr>
          <w:sz w:val="22"/>
        </w:rPr>
      </w:pPr>
      <w:r>
        <w:rPr>
          <w:sz w:val="22"/>
        </w:rPr>
        <w:t>Этот сценарий Сыч обдумал до мелочей. Он знал кому, когда и что сказать. Были пущены в ход подметные письма, выданы накопленные сбережения, пообещано в три короба… Сработало!.. Да еще как сработало!..</w:t>
      </w:r>
    </w:p>
    <w:p>
      <w:pPr>
        <w:pStyle w:val="TextBodyIndent"/>
        <w:jc w:val="both"/>
        <w:rPr>
          <w:sz w:val="22"/>
        </w:rPr>
      </w:pPr>
      <w:r>
        <w:rPr>
          <w:sz w:val="22"/>
        </w:rPr>
        <w:t>За полчаса до волнений Меченый впервые собрал «команду» и предложил «гарантированный» путь на волю. Ни о каком прииске пока не было речи. А когда лагерь окутался густым дымом, повел команду в «светлое будущее».</w:t>
      </w:r>
    </w:p>
    <w:p>
      <w:pPr>
        <w:pStyle w:val="TextBodyIndent"/>
        <w:jc w:val="both"/>
        <w:rPr>
          <w:sz w:val="22"/>
        </w:rPr>
      </w:pPr>
      <w:r>
        <w:rPr>
          <w:sz w:val="22"/>
        </w:rPr>
        <w:t>Первые дни шли быстро и крайне осторожно. Далеко обходили любое жилье, охотничьи избушки, дороги. Сыч хорошо знал, как опасны встречи с вогулами - коренными жителями этих мест. Знал, как легко они выслеживают беглецов и доносят Власти. За смехотворное вознаграждение - старенький военного образца китель с казенными металлическими пуговицами или что-нибудь из продуктов – муку, сахар, масло, они устраивали настоящую охоту и если выходили на след, то беглец был обречен.</w:t>
      </w:r>
    </w:p>
    <w:p>
      <w:pPr>
        <w:pStyle w:val="TextBodyIndent"/>
        <w:jc w:val="both"/>
        <w:rPr>
          <w:sz w:val="22"/>
        </w:rPr>
      </w:pPr>
      <w:r>
        <w:rPr>
          <w:sz w:val="22"/>
        </w:rPr>
        <w:t>Днем отсыпались, а ночью, когда снег снова подмерзал, трогались в путь. На четвертые сутки, миновав два затяжных перевала, группа, наконец, вышла к жилью. Сонную, тихую, в десяток изб деревеньку «взяли» с ходу. Врываясь в дома, зеки первым делом набрасывались на еду, потом примеряли одежду, а после, не обращая внимания на мужиков, кидались к бабам.</w:t>
      </w:r>
    </w:p>
    <w:p>
      <w:pPr>
        <w:pStyle w:val="TextBodyIndent"/>
        <w:jc w:val="both"/>
        <w:rPr>
          <w:sz w:val="22"/>
        </w:rPr>
      </w:pPr>
      <w:r>
        <w:rPr>
          <w:sz w:val="22"/>
        </w:rPr>
        <w:t>- Во дают, а, Сыч!.. – возбужденно, блестя глазами, говорил Меченый. - Голодному Федоту все в охоту, а!</w:t>
      </w:r>
    </w:p>
    <w:p>
      <w:pPr>
        <w:pStyle w:val="TextBodyIndent"/>
        <w:jc w:val="both"/>
        <w:rPr>
          <w:sz w:val="22"/>
        </w:rPr>
      </w:pPr>
      <w:r>
        <w:rPr>
          <w:sz w:val="22"/>
        </w:rPr>
        <w:t>- Да-а, бедному да вору - всяка одежка впору… - удивляясь проворству команды, вторил Степан Михайлович.</w:t>
      </w:r>
    </w:p>
    <w:p>
      <w:pPr>
        <w:pStyle w:val="TextBodyIndent"/>
        <w:jc w:val="both"/>
        <w:rPr>
          <w:sz w:val="22"/>
        </w:rPr>
      </w:pPr>
      <w:r>
        <w:rPr>
          <w:sz w:val="22"/>
        </w:rPr>
        <w:t>Но чинить дальнейший разгул Сыч не позволил. Он хорошо знал простых мужиков и знал, во что обойдется этот налет деревеньке.</w:t>
      </w:r>
    </w:p>
    <w:p>
      <w:pPr>
        <w:pStyle w:val="TextBodyIndent"/>
        <w:jc w:val="both"/>
        <w:rPr>
          <w:sz w:val="22"/>
        </w:rPr>
      </w:pPr>
      <w:r>
        <w:rPr>
          <w:sz w:val="22"/>
        </w:rPr>
        <w:t>Еще через день вышли в верховья Вишеры. Река последние дни томилась подо льдом, досыпала свою очередную зиму. Голубоватые наледи играли мелкой рябью, щедро разбрасывая во все стороны бесчисленные зайчики.</w:t>
      </w:r>
    </w:p>
    <w:p>
      <w:pPr>
        <w:pStyle w:val="TextBodyIndent"/>
        <w:jc w:val="both"/>
        <w:rPr>
          <w:sz w:val="22"/>
        </w:rPr>
      </w:pPr>
      <w:r>
        <w:rPr>
          <w:sz w:val="22"/>
        </w:rPr>
        <w:t>Всем, кроме Сыча и Меченого, казалось, что дальнейшая дорога пойдет на юг, вниз по реке, к ожидающим их городам и большим дорогам, однако, Сыч резко повернул опять в горы. Этот маневр не вызвал особого недоумения команды. Раз была обещана гарантированная воля, значит, она будет, примерно так думал каждый. Сыч же выполнял задуманную еще в лагере комбинацию. Он не сомневался, что рано или поздно, преследуя их, Органы выйдут к реке и «правильно» подумают, что цель беглых – Чердынь. Там и устроят засаду. Пусть ждут.</w:t>
      </w:r>
    </w:p>
    <w:p>
      <w:pPr>
        <w:pStyle w:val="TextBodyIndent"/>
        <w:jc w:val="both"/>
        <w:rPr>
          <w:sz w:val="22"/>
        </w:rPr>
      </w:pPr>
      <w:r>
        <w:rPr>
          <w:sz w:val="22"/>
        </w:rPr>
        <w:t>И опять словно волки, черной стайкой они неслышно и таинственно заскользили по ночным склонам увалов и отрогов, взбирались на перевалы, продирались сквозь чащи. Хоть и было тяжело, но это была воля. Недовольства будут потом, когда команда пообвыкнет к свободе и начнет задумываться. И это учел Сыч, выбрав «пастухом» Меченого, точнее его силищу и кулаки.</w:t>
      </w:r>
    </w:p>
    <w:p>
      <w:pPr>
        <w:pStyle w:val="TextBodyIndent"/>
        <w:jc w:val="both"/>
        <w:rPr>
          <w:sz w:val="22"/>
        </w:rPr>
      </w:pPr>
      <w:r>
        <w:rPr>
          <w:sz w:val="22"/>
        </w:rPr>
        <w:t>Главная задумка Степана Михайловича заключалась в том, чтобы вымотать команду, истощить, озлобить, довести до крайности и тогда выйти к прииску. Он не сомневался, что голодные, одичавшие зеки, увидев жилье, сломя голову набросятся на поселок. И не надо здесь ни оружия, ни дипломатии. Вот тогда он им не будет мешать. Поэтому Сыч и мотал «команду», накручивая лишнее.</w:t>
      </w:r>
    </w:p>
    <w:p>
      <w:pPr>
        <w:pStyle w:val="TextBodyIndent"/>
        <w:jc w:val="both"/>
        <w:rPr>
          <w:sz w:val="22"/>
        </w:rPr>
      </w:pPr>
      <w:r>
        <w:rPr>
          <w:sz w:val="22"/>
        </w:rPr>
        <w:t>В верховья Хул-вы вышли точно. Когда-то лет сорок назад Сыч с земляком-подельником сопровождали некую научную экспедицию на Северный Урал. Вот с тех пор он и запомнил эти места. Правда, дальше вглубь гор они не ходили. Но слышал, что Хул-ва рассекает поперек некую таинственную, глубоко затерянную долину, которую уже тогда называли «золотой». В объяснении говорили, что, дескать, в этой долине, окруженной высоченными скалами, не промысел, а сказка, рыбы – успевай, черпай, зверь, не пуганный и на любой вкус, сам к тебе идет. Но это было тогда.</w:t>
      </w:r>
    </w:p>
    <w:p>
      <w:pPr>
        <w:pStyle w:val="TextBodyIndent"/>
        <w:jc w:val="both"/>
        <w:rPr>
          <w:sz w:val="22"/>
        </w:rPr>
      </w:pPr>
      <w:r>
        <w:rPr>
          <w:sz w:val="22"/>
        </w:rPr>
        <w:t>Вскоре на пути стали попадаться еле приметные углубления в снегу - разведочные шурфы. Многие обвалились и густо заросли кустарником, а где и молоденькими деревьями. Сыч встрепенулся. Признак приближающегося прииска был налицо. Время от времени он прислушивался, не залает ли собака, не ударит ли железо об железо, не потянет ли дымком…</w:t>
      </w:r>
    </w:p>
    <w:p>
      <w:pPr>
        <w:pStyle w:val="TextBodyIndent"/>
        <w:jc w:val="both"/>
        <w:rPr>
          <w:sz w:val="22"/>
        </w:rPr>
      </w:pPr>
      <w:r>
        <w:rPr>
          <w:sz w:val="22"/>
        </w:rPr>
        <w:t>К избушкам вышли неожиданно.</w:t>
      </w:r>
    </w:p>
    <w:p>
      <w:pPr>
        <w:pStyle w:val="TextBodyIndent"/>
        <w:jc w:val="both"/>
        <w:rPr>
          <w:sz w:val="22"/>
        </w:rPr>
      </w:pPr>
      <w:r>
        <w:rPr>
          <w:sz w:val="22"/>
        </w:rPr>
        <w:t xml:space="preserve">- Что это, Сыч!? </w:t>
      </w:r>
    </w:p>
    <w:p>
      <w:pPr>
        <w:pStyle w:val="TextBodyIndent"/>
        <w:jc w:val="both"/>
        <w:rPr>
          <w:sz w:val="22"/>
        </w:rPr>
      </w:pPr>
      <w:r>
        <w:rPr>
          <w:sz w:val="22"/>
        </w:rPr>
        <w:t>- Думаю не Воронеж, - задумчиво проговорил Степан Михайлович, а сам лихорадочно прокручивал ситуацию. Это был именно тот самый прииск, не было ни малейшего сомнения. Другому неоткуда взяться. И долина, закольцованная острозубыми горами, и деревенька совпадают по описанию Сиплого. Вон из-под сильно просевшего снега криво торчит ворот, фрагменты развалившихся тесаных коробов, тачек, на стенах позеленевшие от времени промывочные тазы, ковши и многое другое… Да это тот самый прииск. Но почему мертвый!? Почему никого нет!? Избы заросли густым ельником, скособочились, крыши провалились, а где и вовсе завалились, выставив напоказ нутро, ощетинившееся ребрами…</w:t>
      </w:r>
    </w:p>
    <w:p>
      <w:pPr>
        <w:pStyle w:val="TextBodyIndent"/>
        <w:jc w:val="both"/>
        <w:rPr>
          <w:sz w:val="22"/>
        </w:rPr>
      </w:pPr>
      <w:r>
        <w:rPr>
          <w:sz w:val="22"/>
        </w:rPr>
        <w:t>«Что я им скажу? - думал Сыч, не решаясь смотреть на команду. - Чем их кормить!? Если сказать, что до ближайшего жилья сто пятьдесят километров, они разорвут, и Меченый не поможет». И все же Степан Михайлович медленно повернулся к своей команде:</w:t>
      </w:r>
    </w:p>
    <w:p>
      <w:pPr>
        <w:pStyle w:val="TextBodyIndent"/>
        <w:jc w:val="both"/>
        <w:rPr>
          <w:sz w:val="22"/>
        </w:rPr>
      </w:pPr>
      <w:r>
        <w:rPr>
          <w:sz w:val="22"/>
        </w:rPr>
        <w:t>- Ну что, уркаганы, привал или дальше пойдем?</w:t>
      </w:r>
    </w:p>
    <w:p>
      <w:pPr>
        <w:pStyle w:val="TextBodyIndent"/>
        <w:jc w:val="both"/>
        <w:rPr>
          <w:sz w:val="22"/>
        </w:rPr>
      </w:pPr>
      <w:r>
        <w:rPr>
          <w:sz w:val="22"/>
        </w:rPr>
        <w:t>- Сыч, а где здесь вокзал!?</w:t>
      </w:r>
    </w:p>
    <w:p>
      <w:pPr>
        <w:pStyle w:val="TextBodyIndent"/>
        <w:jc w:val="both"/>
        <w:rPr>
          <w:sz w:val="22"/>
        </w:rPr>
      </w:pPr>
      <w:r>
        <w:rPr>
          <w:sz w:val="22"/>
        </w:rPr>
        <w:t>- Так, всем оставаться на местах. Костя, Меченый, пойдем, поглядим, где там у них лучший ресторан, если, конечно у него сегодня не санитарный день.</w:t>
      </w:r>
    </w:p>
    <w:p>
      <w:pPr>
        <w:pStyle w:val="TextBodyIndent"/>
        <w:jc w:val="both"/>
        <w:rPr>
          <w:sz w:val="22"/>
        </w:rPr>
      </w:pPr>
      <w:r>
        <w:rPr>
          <w:sz w:val="22"/>
        </w:rPr>
        <w:t>Сзади раздался недовольный ропот измотанных, изодравшихся, предельно голодных людей с кряхтением усаживающихся кто куда.</w:t>
      </w:r>
    </w:p>
    <w:p>
      <w:pPr>
        <w:pStyle w:val="TextBodyIndent"/>
        <w:jc w:val="both"/>
        <w:rPr/>
      </w:pPr>
      <w:r>
        <w:rPr>
          <w:sz w:val="22"/>
        </w:rPr>
        <w:t>«Вот тебе и взяли прииск! Притащить с собой столько людей!.. Но кто знал!? Кто знал!?» - корил себя Степан Михайлович, пробираясь к ближайшей избе.</w:t>
      </w:r>
    </w:p>
    <w:p>
      <w:pPr>
        <w:pStyle w:val="TextBodyIndent"/>
        <w:jc w:val="both"/>
        <w:rPr>
          <w:sz w:val="22"/>
        </w:rPr>
      </w:pPr>
      <w:r>
        <w:rPr>
          <w:sz w:val="22"/>
        </w:rPr>
        <w:t>- Сыч! – неожиданно вскрикнул Меченый. – Смотри, собака, да какая здоровая!</w:t>
      </w:r>
    </w:p>
    <w:p>
      <w:pPr>
        <w:pStyle w:val="TextBodyIndent"/>
        <w:jc w:val="both"/>
        <w:rPr>
          <w:sz w:val="22"/>
        </w:rPr>
      </w:pPr>
      <w:r>
        <w:rPr>
          <w:sz w:val="22"/>
        </w:rPr>
        <w:t>- Дура! Собака ему, это волк милый, старый волчара.</w:t>
      </w:r>
    </w:p>
    <w:p>
      <w:pPr>
        <w:pStyle w:val="TextBodyIndent"/>
        <w:jc w:val="both"/>
        <w:rPr>
          <w:sz w:val="22"/>
        </w:rPr>
      </w:pPr>
      <w:r>
        <w:rPr>
          <w:sz w:val="22"/>
        </w:rPr>
        <w:t>На высоком противоположном берегу стоял серый, с еле заметной подпалиной на боку волк. Он смотрел на людей свысока и в прямом, и в переносном смысле.</w:t>
      </w:r>
    </w:p>
    <w:p>
      <w:pPr>
        <w:pStyle w:val="TextBodyIndent"/>
        <w:jc w:val="both"/>
        <w:rPr>
          <w:sz w:val="22"/>
        </w:rPr>
      </w:pPr>
      <w:r>
        <w:rPr>
          <w:sz w:val="22"/>
        </w:rPr>
        <w:t>- Ну, пшел, падла!.. - прошипел Меченый, красноречиво замахиваясь, как обычно пугают собак. Однако зверь даже ухом не повел, продолжал смотреть на людей с нескрываемым вызовом.</w:t>
      </w:r>
    </w:p>
    <w:p>
      <w:pPr>
        <w:pStyle w:val="TextBodyIndent"/>
        <w:jc w:val="both"/>
        <w:rPr>
          <w:sz w:val="22"/>
        </w:rPr>
      </w:pPr>
      <w:r>
        <w:rPr>
          <w:sz w:val="22"/>
        </w:rPr>
        <w:t>- Он че… Сыч!?.. – у Меченого даже голос дрогнул.</w:t>
      </w:r>
    </w:p>
    <w:p>
      <w:pPr>
        <w:pStyle w:val="TextBodyIndent"/>
        <w:jc w:val="both"/>
        <w:rPr>
          <w:sz w:val="22"/>
        </w:rPr>
      </w:pPr>
      <w:r>
        <w:rPr>
          <w:sz w:val="22"/>
        </w:rPr>
        <w:t>- Успокойся, Костик, он здесь хозяин и мы ему не нравимся.</w:t>
      </w:r>
    </w:p>
    <w:p>
      <w:pPr>
        <w:pStyle w:val="TextBodyIndent"/>
        <w:jc w:val="both"/>
        <w:rPr>
          <w:sz w:val="22"/>
        </w:rPr>
      </w:pPr>
      <w:r>
        <w:rPr>
          <w:sz w:val="22"/>
        </w:rPr>
        <w:t>- А он…, он один или у него стая своя есть?</w:t>
      </w:r>
    </w:p>
    <w:p>
      <w:pPr>
        <w:pStyle w:val="TextBodyIndent"/>
        <w:jc w:val="both"/>
        <w:rPr>
          <w:sz w:val="22"/>
        </w:rPr>
      </w:pPr>
      <w:r>
        <w:rPr>
          <w:sz w:val="22"/>
        </w:rPr>
        <w:t>- Один, один. Видишь, какой старый. На хвост посмотри, на уши, шкуру… Старый он и не опасный.</w:t>
      </w:r>
    </w:p>
    <w:p>
      <w:pPr>
        <w:pStyle w:val="TextBodyIndent"/>
        <w:jc w:val="both"/>
        <w:rPr>
          <w:sz w:val="22"/>
        </w:rPr>
      </w:pPr>
      <w:r>
        <w:rPr>
          <w:sz w:val="22"/>
        </w:rPr>
        <w:t>Сычу было не до волка и Меченого с его дурацкими вопросами. У него все рвалось внутри и горело. «Как же так!? - который раз задавал он себе вопрос. - Вроде бы все варианты проиграл, а этот не учел. Что здесь произошло!? Может, кто напал на них раньше!? Но опять же никаких признаков. Все на месте и в домах относительный порядок».</w:t>
      </w:r>
    </w:p>
    <w:p>
      <w:pPr>
        <w:pStyle w:val="TextBodyIndent"/>
        <w:jc w:val="both"/>
        <w:rPr>
          <w:sz w:val="22"/>
        </w:rPr>
      </w:pPr>
      <w:r>
        <w:rPr>
          <w:sz w:val="22"/>
        </w:rPr>
        <w:t>Они зашли в первую избу. «Может, просто уснули и решили не просыпаться,» - глядя на желтые кости, выглядывающие из-под тряпья, говорил он сам себе.</w:t>
      </w:r>
    </w:p>
    <w:p>
      <w:pPr>
        <w:pStyle w:val="TextBodyIndent"/>
        <w:jc w:val="both"/>
        <w:rPr>
          <w:sz w:val="22"/>
        </w:rPr>
      </w:pPr>
      <w:r>
        <w:rPr>
          <w:sz w:val="22"/>
        </w:rPr>
        <w:t>Степан Михайлович ходил из избушки в избушку, и везде было одно и тоже.</w:t>
      </w:r>
    </w:p>
    <w:p>
      <w:pPr>
        <w:pStyle w:val="TextBodyIndent"/>
        <w:jc w:val="both"/>
        <w:rPr>
          <w:sz w:val="22"/>
        </w:rPr>
      </w:pPr>
      <w:r>
        <w:rPr>
          <w:sz w:val="22"/>
        </w:rPr>
        <w:t>- Смотри, Сыч! – неожиданно тревожным шепотом проговорил сзади Меченый. - Неужто «цветняк»!?</w:t>
      </w:r>
    </w:p>
    <w:p>
      <w:pPr>
        <w:pStyle w:val="TextBodyIndent"/>
        <w:jc w:val="both"/>
        <w:rPr>
          <w:sz w:val="22"/>
        </w:rPr>
      </w:pPr>
      <w:r>
        <w:rPr>
          <w:sz w:val="22"/>
        </w:rPr>
        <w:t xml:space="preserve">Сыч быстро обернулся. Несуразно, дико улыбаясь, Меченый держал в руках ржавую банку из под чая. </w:t>
      </w:r>
    </w:p>
    <w:p>
      <w:pPr>
        <w:pStyle w:val="TextBodyIndent"/>
        <w:jc w:val="both"/>
        <w:rPr>
          <w:sz w:val="22"/>
        </w:rPr>
      </w:pPr>
      <w:r>
        <w:rPr>
          <w:sz w:val="22"/>
        </w:rPr>
        <w:t>- Ну-ка, ну-ка, - Степан Михайлович торопливо заглянул вовнутрь.</w:t>
      </w:r>
    </w:p>
    <w:p>
      <w:pPr>
        <w:pStyle w:val="TextBodyIndent"/>
        <w:jc w:val="both"/>
        <w:rPr>
          <w:sz w:val="22"/>
        </w:rPr>
      </w:pPr>
      <w:r>
        <w:rPr>
          <w:sz w:val="22"/>
        </w:rPr>
        <w:t>От увиденного у него по спине прокатилась холодная волна, будто проглотил льдинку, и тут же бросило в жар. На ладонь пшеничными зернышками лениво выкатились округленькие самородочки золота. Выкатились и заполнили своим желто-зеленым свечением всю избушку.</w:t>
      </w:r>
    </w:p>
    <w:p>
      <w:pPr>
        <w:pStyle w:val="TextBodyIndent"/>
        <w:jc w:val="both"/>
        <w:rPr>
          <w:sz w:val="22"/>
        </w:rPr>
      </w:pPr>
      <w:r>
        <w:rPr>
          <w:sz w:val="22"/>
        </w:rPr>
        <w:t>- Тут грамм стопятьдесят-двести будет, - горячо зашептал Меченый, - давай поровну, а?..</w:t>
      </w:r>
    </w:p>
    <w:p>
      <w:pPr>
        <w:pStyle w:val="TextBodyIndent"/>
        <w:jc w:val="both"/>
        <w:rPr>
          <w:sz w:val="22"/>
        </w:rPr>
      </w:pPr>
      <w:r>
        <w:rPr>
          <w:sz w:val="22"/>
        </w:rPr>
        <w:t>- Что!? – грозным шепотом прервал его Сыч, не ожидая от себя такой реакции. - Какие двести, что значит поровну, а ну быстренько прошмонай все избы на той стороне реки, а я на этой. Да быстро Костик, а то братаны не выдержат…</w:t>
      </w:r>
    </w:p>
    <w:p>
      <w:pPr>
        <w:pStyle w:val="TextBodyIndent"/>
        <w:jc w:val="both"/>
        <w:rPr>
          <w:sz w:val="22"/>
        </w:rPr>
      </w:pPr>
      <w:r>
        <w:rPr>
          <w:sz w:val="22"/>
        </w:rPr>
        <w:t>- Эй.., Сыч, Меченый! – послышалось снаружи.</w:t>
      </w:r>
    </w:p>
    <w:p>
      <w:pPr>
        <w:pStyle w:val="TextBodyIndent"/>
        <w:jc w:val="both"/>
        <w:rPr>
          <w:sz w:val="22"/>
        </w:rPr>
      </w:pPr>
      <w:r>
        <w:rPr>
          <w:sz w:val="22"/>
        </w:rPr>
        <w:t>- Вот тебе и прошманали…</w:t>
      </w:r>
    </w:p>
    <w:p>
      <w:pPr>
        <w:pStyle w:val="TextBodyIndent"/>
        <w:jc w:val="both"/>
        <w:rPr>
          <w:sz w:val="22"/>
        </w:rPr>
      </w:pPr>
      <w:r>
        <w:rPr>
          <w:sz w:val="22"/>
        </w:rPr>
        <w:t>- Я щас их быстро… - проговорил Меченый и выскочил наружу.</w:t>
      </w:r>
    </w:p>
    <w:p>
      <w:pPr>
        <w:pStyle w:val="TextBodyIndent"/>
        <w:jc w:val="both"/>
        <w:rPr>
          <w:sz w:val="22"/>
        </w:rPr>
      </w:pPr>
      <w:r>
        <w:rPr>
          <w:sz w:val="22"/>
        </w:rPr>
      </w:r>
    </w:p>
    <w:p>
      <w:pPr>
        <w:pStyle w:val="TextBodyIndent"/>
        <w:jc w:val="both"/>
        <w:rPr>
          <w:sz w:val="22"/>
        </w:rPr>
      </w:pPr>
      <w:r>
        <w:rPr>
          <w:sz w:val="22"/>
        </w:rPr>
        <w:t>Сыч сиял. Он вдруг понял, что приключилось с этой деревушкой: вероятнее всего старателей накрыла какая-то болезнь, внезапный мор никого не пощадил. После случившегося здесь еще не было людей. Они первые. Если кто и знает об этом прииске, боятся ходить. Вот это была настоящая удача.</w:t>
      </w:r>
    </w:p>
    <w:p>
      <w:pPr>
        <w:pStyle w:val="TextBodyIndent"/>
        <w:jc w:val="both"/>
        <w:rPr>
          <w:sz w:val="22"/>
        </w:rPr>
      </w:pPr>
      <w:r>
        <w:rPr>
          <w:sz w:val="22"/>
        </w:rPr>
      </w:r>
    </w:p>
    <w:p>
      <w:pPr>
        <w:pStyle w:val="TextBodyIndent"/>
        <w:jc w:val="both"/>
        <w:rPr>
          <w:sz w:val="22"/>
        </w:rPr>
      </w:pPr>
      <w:r>
        <w:rPr>
          <w:sz w:val="22"/>
        </w:rPr>
        <w:t>В конце дня к Сычу подошел «Куцый», маленький с умными глазами зек, лет сорока пяти:</w:t>
      </w:r>
    </w:p>
    <w:p>
      <w:pPr>
        <w:pStyle w:val="TextBodyIndent"/>
        <w:jc w:val="both"/>
        <w:rPr>
          <w:sz w:val="22"/>
        </w:rPr>
      </w:pPr>
      <w:r>
        <w:rPr>
          <w:sz w:val="22"/>
        </w:rPr>
        <w:t>- Я не знаю, что у тебя «на кону», Сыч, но то, что это бывший золотой прииск, причем очень богатый, «отвечаю».</w:t>
      </w:r>
    </w:p>
    <w:p>
      <w:pPr>
        <w:pStyle w:val="TextBodyIndent"/>
        <w:jc w:val="both"/>
        <w:rPr>
          <w:sz w:val="22"/>
        </w:rPr>
      </w:pPr>
      <w:r>
        <w:rPr>
          <w:sz w:val="22"/>
        </w:rPr>
        <w:t>- Ну и?..</w:t>
      </w:r>
    </w:p>
    <w:p>
      <w:pPr>
        <w:pStyle w:val="TextBodyIndent"/>
        <w:jc w:val="both"/>
        <w:rPr>
          <w:sz w:val="22"/>
        </w:rPr>
      </w:pPr>
      <w:r>
        <w:rPr>
          <w:sz w:val="22"/>
        </w:rPr>
        <w:t>- А что ну, я бывший горный мастер. Пока вы с Меченым шмон проводили, я посмотрел отвалы. Если в них такой остаток, что тогда в земле!.. Здесь, судя по всему, очень богатое «гнездо».</w:t>
      </w:r>
    </w:p>
    <w:p>
      <w:pPr>
        <w:pStyle w:val="TextBodyIndent"/>
        <w:jc w:val="both"/>
        <w:rPr>
          <w:sz w:val="22"/>
        </w:rPr>
      </w:pPr>
      <w:r>
        <w:rPr>
          <w:sz w:val="22"/>
        </w:rPr>
        <w:t>Сыч слушал, и его охватывало забытое волнение, как когда-то давно в молодости перед великими праздниками.</w:t>
      </w:r>
    </w:p>
    <w:p>
      <w:pPr>
        <w:pStyle w:val="TextBodyIndent"/>
        <w:jc w:val="both"/>
        <w:rPr>
          <w:sz w:val="22"/>
        </w:rPr>
      </w:pPr>
      <w:r>
        <w:rPr>
          <w:sz w:val="22"/>
        </w:rPr>
        <w:t>- Я что думаю, - между тем продолжал бывший горный мастер, - задержаться бы здесь, скажем до осени. Наладить производство несложно, благо инструмент, хоть и старенький, но все же есть. Кто не хочет быть на воле богатым!? Мыть золото ума большого не надо. Жить есть где. Вот только хавки достать. Лето наше, а к зиме с полными карманами на Юг, как птицы… Решай Сыч, ты у нас за начальника.</w:t>
      </w:r>
    </w:p>
    <w:p>
      <w:pPr>
        <w:pStyle w:val="TextBodyIndent"/>
        <w:jc w:val="both"/>
        <w:rPr>
          <w:sz w:val="22"/>
        </w:rPr>
      </w:pPr>
      <w:r>
        <w:rPr>
          <w:sz w:val="22"/>
        </w:rPr>
        <w:t>«А что тут решать? - думал Сыч. Его все больше распирало от радости. - Кто нас ждет, куда торопиться!?..» Но вида не подал, насупился и «решил» подумать до утра. И главное о чем было думать - где добыть еды!? Если не накормить людей, не только золота не получишь, но и самого в клочья порвут.</w:t>
      </w:r>
    </w:p>
    <w:p>
      <w:pPr>
        <w:pStyle w:val="TextBodyIndent"/>
        <w:jc w:val="both"/>
        <w:rPr>
          <w:sz w:val="22"/>
        </w:rPr>
      </w:pPr>
      <w:r>
        <w:rPr>
          <w:sz w:val="22"/>
        </w:rPr>
        <w:t>К ночи команда перетрясла вверх дном все избы. Найденное золото собрали в одну кучу. Его оказалось так много, что беглые зеки с горящими глазами чуть не до утра прикидывали, на сколько хватит шикарно пожить у моря.</w:t>
      </w:r>
    </w:p>
    <w:p>
      <w:pPr>
        <w:pStyle w:val="TextBodyIndent"/>
        <w:jc w:val="both"/>
        <w:rPr>
          <w:sz w:val="22"/>
        </w:rPr>
      </w:pPr>
      <w:r>
        <w:rPr>
          <w:sz w:val="22"/>
        </w:rPr>
        <w:t>Вместе с золотом нашли добрый запас соли, немного крупы, все отлично сохранилось в берестяной посуде. Нашли три ружья, хоть и ржавые, но вполне пригодные. Были найдены и патроны, но, увы, с отсыревшим порохом. Сети сгнили, но сохранились остроги для рыболовства с ночным лучением.</w:t>
      </w:r>
    </w:p>
    <w:p>
      <w:pPr>
        <w:pStyle w:val="TextBodyIndent"/>
        <w:jc w:val="both"/>
        <w:rPr>
          <w:sz w:val="22"/>
        </w:rPr>
      </w:pPr>
      <w:r>
        <w:rPr>
          <w:sz w:val="22"/>
        </w:rPr>
        <w:t>Первую ночь на прииске Степан Михайлович провел в напряженном размышлении. Он пытался заглянуть в ближайшее будущее, понимая, чувствуя нутром, что уйти с прииска уже не так просто, и чем дальше, тем невозможнее. Скоро все они станут заложниками золота или, на блатной манер, «цветняка».</w:t>
      </w:r>
    </w:p>
    <w:p>
      <w:pPr>
        <w:pStyle w:val="TextBodyIndent"/>
        <w:jc w:val="both"/>
        <w:rPr>
          <w:sz w:val="22"/>
        </w:rPr>
      </w:pPr>
      <w:r>
        <w:rPr>
          <w:sz w:val="22"/>
        </w:rPr>
        <w:t>Буравя темноту взглядом, он будто видел, а главное животом чувствовал, что если сейчас, не медля и не затягивая, еще можно успеть выскочить из этой «золотой западни», то потом это будет сделать трудно, а пожалуй и невозможно.</w:t>
      </w:r>
    </w:p>
    <w:p>
      <w:pPr>
        <w:pStyle w:val="TextBodyIndent"/>
        <w:jc w:val="both"/>
        <w:rPr>
          <w:sz w:val="22"/>
        </w:rPr>
      </w:pPr>
      <w:r>
        <w:rPr>
          <w:sz w:val="22"/>
        </w:rPr>
        <w:t>Нужно было решать сейчас, немедленно, иначе все вляпаются в такое дерьмо, в кровь, в ненависть, в зверство… Золото разделит их, поссорит, натравит одного на другого и, главное, его не победить. Не победить человеческую алчность. Он понимал это, поскольку чувствовал в себе самом могучие перемены. То же самое происходило и с другими.</w:t>
      </w:r>
    </w:p>
    <w:p>
      <w:pPr>
        <w:pStyle w:val="TextBodyIndent"/>
        <w:jc w:val="both"/>
        <w:rPr>
          <w:sz w:val="22"/>
        </w:rPr>
      </w:pPr>
      <w:r>
        <w:rPr>
          <w:sz w:val="22"/>
        </w:rPr>
        <w:t>С одной стороны, закрученного в длинную тряпицу и завязанного на поясе золотишка Степану Михайловичу хватило бы до конца своих дней, даже с учетом великой переплаты барыгам. Но с другой, судьба, хоть и под конец жизни все-таки улыбнулась ему, сделала подарок что надо, и отказаться, оставить прииск с его стороны было бы глупостью. Он не думал и даже боялся думать: зачем ему золота больше, чем достаточно.</w:t>
      </w:r>
    </w:p>
    <w:p>
      <w:pPr>
        <w:pStyle w:val="TextBodyIndent"/>
        <w:jc w:val="both"/>
        <w:rPr>
          <w:sz w:val="22"/>
        </w:rPr>
      </w:pPr>
      <w:r>
        <w:rPr>
          <w:sz w:val="22"/>
        </w:rPr>
        <w:t>Именно в тот момент и стал Сыч Сычем. Он вдруг ожил, завертелся, заметался по прииску, даже помолодел на несколько лет. Первое что он сделал - отправил Меченого с Патефоном за продуктами, строго наказав не трогать, обойти ближайшие деревушки и лишь после тщательной разведки попробовать честно обменять «желтуху» на товар в дальних селениях. Второе, послал людей обследовать проходы в долину, а сам вместе с горным мастером принялся изучать заброшенные выработки.</w:t>
      </w:r>
    </w:p>
    <w:p>
      <w:pPr>
        <w:pStyle w:val="TextBodyIndent"/>
        <w:jc w:val="both"/>
        <w:rPr>
          <w:sz w:val="22"/>
        </w:rPr>
      </w:pPr>
      <w:r>
        <w:rPr>
          <w:sz w:val="22"/>
        </w:rPr>
        <w:t>На четвертый день под неописуемый восторг появились продукты. Меченый с напарником привели с собой лошадь, нагруженную мешкам. Принесли и множество легенд теперь уже о их прииске. Прояснилась ситуация и с ближайшими проходами в долину. Сыч решил на всякий случай «закрыть» их, выставить посты и гнать всех, кто приблизится к долине. Однако, потом он в корне пересмотрел свое же решение. Старательское дело тяжелое и требует много рук, много дешевых рук. Его напарники скоро поймут это и забузят.</w:t>
      </w:r>
    </w:p>
    <w:p>
      <w:pPr>
        <w:pStyle w:val="TextBodyIndent"/>
        <w:jc w:val="both"/>
        <w:rPr>
          <w:sz w:val="22"/>
        </w:rPr>
      </w:pPr>
      <w:r>
        <w:rPr>
          <w:sz w:val="22"/>
        </w:rPr>
        <w:t>Едва снег сошел и успокоилась Хул-ва, вернувшись в свое русло, работа закипела. Все завертелась с какой-то торопливой, воровской спешкой. Сыч продолжал меняться. Его маленькие глазки, прятавшиеся до этого под густыми пучками бровок, неожиданно округлились, стали большими и засверкали льдом как у всякого хищника. Кустики бровей, причудливо изогнулись и сбежали к переносице, отчего выражение лица приобрело некоторую свирепость. Он стал придирчив, недоверчив, заносчив. С молниеносной быстротой разгоралась невиданная стариковская жадность. «Да, - горько вздыхал по ночам Сыч, - досталась кость собаке, когда она все зубы съела…»</w:t>
      </w:r>
    </w:p>
    <w:p>
      <w:pPr>
        <w:pStyle w:val="TextBodyIndent"/>
        <w:jc w:val="both"/>
        <w:rPr>
          <w:sz w:val="22"/>
        </w:rPr>
      </w:pPr>
      <w:r>
        <w:rPr>
          <w:sz w:val="22"/>
        </w:rPr>
        <w:t>Он сам обходил шурфы. Поднявшись на свежие отвалы, Сыч садился на корточки, обхватив колени руками, и колол взглядом новоявленных старателей, подолгу наблюдая за их работой.</w:t>
      </w:r>
    </w:p>
    <w:p>
      <w:pPr>
        <w:pStyle w:val="TextBodyIndent"/>
        <w:jc w:val="both"/>
        <w:rPr>
          <w:sz w:val="22"/>
        </w:rPr>
      </w:pPr>
      <w:r>
        <w:rPr>
          <w:sz w:val="22"/>
        </w:rPr>
        <w:t>- Гляди, гляди, как есть сыч… Ни дать, ни взять…, - тихо говорили между собой бывшие зеки, поглядывая на своего нового «начальника»</w:t>
      </w:r>
    </w:p>
    <w:p>
      <w:pPr>
        <w:pStyle w:val="TextBodyIndent"/>
        <w:jc w:val="both"/>
        <w:rPr>
          <w:sz w:val="22"/>
        </w:rPr>
      </w:pPr>
      <w:r>
        <w:rPr>
          <w:sz w:val="22"/>
        </w:rPr>
        <w:t>Время шло. Добыча росла на глазах. Тем не менее, обойдя вечером выработки и подсчитав фарт, Степан Михайлович неожиданно начинал возмущаться и злиться. Он был уверен, что бывшие зеки большую часть добытого золота прячут, скрывают от него, «крысятничают». Стал обыскивать, угрожать, выслеживать…</w:t>
      </w:r>
    </w:p>
    <w:p>
      <w:pPr>
        <w:pStyle w:val="TextBodyIndent"/>
        <w:jc w:val="both"/>
        <w:rPr>
          <w:sz w:val="22"/>
        </w:rPr>
      </w:pPr>
      <w:r>
        <w:rPr>
          <w:sz w:val="22"/>
        </w:rPr>
        <w:t>Сыч помнил клятвенное заверение - осенью поделить все по-братски. Но глядя на «теплое» золото, он все больше привыкал к нему, трепетно ласкал его, пересыпая с руки на руку. Любовался солнечными ядрышками, зернышками, песчинками, запускал свои руки в его податливую сыпучую массу, все больше и больше сознавая, что это его золото и только его. «Им что, - думал он о своих подельщиках, - достаточно того, что и так уворовали, главное – воля… Все равно спустят до последнего, пропьют, на баб потратят, проиграют…»</w:t>
      </w:r>
    </w:p>
    <w:p>
      <w:pPr>
        <w:pStyle w:val="TextBodyIndent"/>
        <w:jc w:val="both"/>
        <w:rPr>
          <w:sz w:val="22"/>
        </w:rPr>
      </w:pPr>
      <w:r>
        <w:rPr>
          <w:sz w:val="22"/>
        </w:rPr>
        <w:t>А золото так и перло из земли. Одно богатое «гнездо» сменялось другим. Одна за другой чередовались мощные жилы в кварцевых оболочках. То вдруг появлялся добрый плопласток, от которого приятно рябило в глазах… Сначала ручейком, а потом тяжелой сверкающей рекой хлынуло на Сыча золото. Новое, сладостное ощущение дикого, шального богатства захватило его настолько, что Степан Михайлович перестал грезить югом, морем, шикарной жизнью… Перестал спать по ночам. Ему все время казалось, что кто-то за ним следит, готовит пакость… Он доставал тщательно скрываемый револьвер и ждал, порой всю ночь напролет, пока не светало.</w:t>
      </w:r>
    </w:p>
    <w:p>
      <w:pPr>
        <w:pStyle w:val="TextBodyIndent"/>
        <w:jc w:val="both"/>
        <w:rPr>
          <w:sz w:val="22"/>
        </w:rPr>
      </w:pPr>
      <w:r>
        <w:rPr>
          <w:sz w:val="22"/>
        </w:rPr>
        <w:t>Общий вес добытого золота достиг такого веса и объема, что даже Меченый без посторонней помощи не смог бы взвалить его на себя, а тем более унести. В конце концов, Сыч начал прятать золото. В глубокую ночь он крадучись выходил из избы и зарывал добытое золото то в корневище какого-нибудь дерева, то под корягой, то под берегом… Прятал, подозревал, сомневался и, наконец, вновь перепрятывал. Это стало его мукой и наслаждением. Он все больше и больше изощрялся в скрадывании, пока однажды не догадался упрятать большую часть золота в отхожее место. Спрятал и немного успокоился.</w:t>
      </w:r>
    </w:p>
    <w:p>
      <w:pPr>
        <w:pStyle w:val="TextBodyIndent"/>
        <w:jc w:val="both"/>
        <w:rPr>
          <w:sz w:val="22"/>
        </w:rPr>
      </w:pPr>
      <w:r>
        <w:rPr>
          <w:sz w:val="22"/>
        </w:rPr>
        <w:t>Вскоре появилась вторая лошадь.</w:t>
      </w:r>
    </w:p>
    <w:p>
      <w:pPr>
        <w:pStyle w:val="TextBodyIndent"/>
        <w:jc w:val="both"/>
        <w:rPr>
          <w:sz w:val="22"/>
        </w:rPr>
      </w:pPr>
      <w:r>
        <w:rPr>
          <w:sz w:val="22"/>
        </w:rPr>
        <w:t>- Это для тебя, - многозначительно глядя на Сыча, тихо говорил Меченый, - осень не за горами…</w:t>
      </w:r>
    </w:p>
    <w:p>
      <w:pPr>
        <w:pStyle w:val="TextBodyIndent"/>
        <w:jc w:val="both"/>
        <w:rPr>
          <w:sz w:val="22"/>
        </w:rPr>
      </w:pPr>
      <w:r>
        <w:rPr>
          <w:sz w:val="22"/>
        </w:rPr>
        <w:t>- Ты один меня понимаешь, Костик, - печальным голосом, опустив глаза, отвечал Степан Михайлович.</w:t>
      </w:r>
    </w:p>
    <w:p>
      <w:pPr>
        <w:pStyle w:val="TextBodyIndent"/>
        <w:jc w:val="both"/>
        <w:rPr>
          <w:sz w:val="22"/>
        </w:rPr>
      </w:pPr>
      <w:r>
        <w:rPr>
          <w:sz w:val="22"/>
        </w:rPr>
        <w:t>Потихоньку начались предусмотренные Сычем волнения. Бывшие зеки выдохлись. Не за чрезмерное же трудолюбие они когда-то попали в лагерь. Их нарастающую ожесточенность, грубость и даже скрытую угрозу чуткий Сыч почувствовал заблаговременно.</w:t>
      </w:r>
    </w:p>
    <w:p>
      <w:pPr>
        <w:pStyle w:val="TextBodyIndent"/>
        <w:jc w:val="both"/>
        <w:rPr>
          <w:sz w:val="22"/>
        </w:rPr>
      </w:pPr>
      <w:r>
        <w:rPr>
          <w:sz w:val="22"/>
        </w:rPr>
        <w:t xml:space="preserve">И опять ему подфартило. Неожиданно Меченый привел двух хрупких пареньков лет шестнадцати со свежими ссадинами на лицах. </w:t>
      </w:r>
    </w:p>
    <w:p>
      <w:pPr>
        <w:pStyle w:val="TextBodyIndent"/>
        <w:jc w:val="both"/>
        <w:rPr>
          <w:sz w:val="22"/>
        </w:rPr>
      </w:pPr>
      <w:r>
        <w:rPr>
          <w:sz w:val="22"/>
        </w:rPr>
        <w:t>- Вот, Сыч, «этап» привел. Поставишь, нет их на довольствие, а!? - смеясь, проговорил тот, кивая на понурых подростков.</w:t>
      </w:r>
    </w:p>
    <w:p>
      <w:pPr>
        <w:pStyle w:val="TextBodyIndent"/>
        <w:jc w:val="both"/>
        <w:rPr>
          <w:sz w:val="22"/>
        </w:rPr>
      </w:pPr>
      <w:r>
        <w:rPr>
          <w:sz w:val="22"/>
        </w:rPr>
        <w:t>Это оказалось блестящим выходом из положения. Выяснив, кто такие, откуда, что происходит в поселках, хитрый Сыч заставил ребят написать прощальные письма, дескать, не волнуйтесь мамы, мы решили податься на фронт к отцам… Так и пошло. Меченый или кто из охранявших проходы в долину время от времени приводил охотников, грибников или ягодников, придумывалась легенда, писались письма с надуманными обратными адресами и, людей с лопатами опускали в шурфы или ставили на вороты. Одно было плохо, в основном ловилась либо незрелая молодежь, либо пожилые. Участь женщин, особенно молодых, была страшной…</w:t>
      </w:r>
    </w:p>
    <w:p>
      <w:pPr>
        <w:pStyle w:val="TextBodyIndent"/>
        <w:jc w:val="both"/>
        <w:rPr>
          <w:sz w:val="22"/>
        </w:rPr>
      </w:pPr>
      <w:r>
        <w:rPr>
          <w:sz w:val="22"/>
        </w:rPr>
        <w:t>Незаметно выросли две наблюдательные вышки, а бывшие зеки превратились в «лагерную» охрану. «Профессионально», с видимым удовольствием они занялись знакомым до боли ремеслом. Зорко следили и с пристрастием пресекали малейшую попытку к бегству. Быстро догоняли и жестоко наказывали.</w:t>
      </w:r>
    </w:p>
    <w:p>
      <w:pPr>
        <w:pStyle w:val="TextBodyIndent"/>
        <w:jc w:val="both"/>
        <w:rPr>
          <w:sz w:val="22"/>
        </w:rPr>
      </w:pPr>
      <w:r>
        <w:rPr>
          <w:sz w:val="22"/>
        </w:rPr>
        <w:t xml:space="preserve">А Сыч продолжал неустанно твердить: </w:t>
      </w:r>
    </w:p>
    <w:p>
      <w:pPr>
        <w:pStyle w:val="TextBodyIndent"/>
        <w:jc w:val="both"/>
        <w:rPr>
          <w:sz w:val="22"/>
        </w:rPr>
      </w:pPr>
      <w:r>
        <w:rPr>
          <w:sz w:val="22"/>
        </w:rPr>
        <w:t>- Нажитки – жидки, ребятки!.. Робте, робте шибче!.. Для себя же стараемся, для кого еще!</w:t>
      </w:r>
    </w:p>
    <w:p>
      <w:pPr>
        <w:pStyle w:val="TextBodyIndent"/>
        <w:jc w:val="both"/>
        <w:rPr>
          <w:sz w:val="22"/>
        </w:rPr>
      </w:pPr>
      <w:r>
        <w:rPr>
          <w:sz w:val="22"/>
        </w:rPr>
        <w:t>- Ну, Сыч, ты даешь! – отвечали ему бывшие солагерники. - Ты точно «Кум» на зоне. Покажи, сколь мы нарыли «цветняка-то»!</w:t>
      </w:r>
    </w:p>
    <w:p>
      <w:pPr>
        <w:pStyle w:val="TextBodyIndent"/>
        <w:jc w:val="both"/>
        <w:rPr>
          <w:sz w:val="22"/>
        </w:rPr>
      </w:pPr>
      <w:r>
        <w:rPr>
          <w:sz w:val="22"/>
        </w:rPr>
        <w:t>- Эх, молодо-зелено, молодо-зелено, - с упреком по-стариковски ворчал Сыч, - вам бы только с «винта сорваться», да профукать денежки, сегодня вскачь, а завтра в плачь. Не-ет, у меня как в банке, каждая золотинка на месте. И не искушайте, идите робте да осени ждите…</w:t>
      </w:r>
    </w:p>
    <w:p>
      <w:pPr>
        <w:pStyle w:val="TextBodyIndent"/>
        <w:jc w:val="both"/>
        <w:rPr>
          <w:sz w:val="22"/>
        </w:rPr>
      </w:pPr>
      <w:r>
        <w:rPr>
          <w:sz w:val="22"/>
        </w:rPr>
        <w:t>Примерно так заканчивался каждый раз «базар по душам» бывших зеков.</w:t>
      </w:r>
    </w:p>
    <w:p>
      <w:pPr>
        <w:pStyle w:val="TextBodyIndent"/>
        <w:jc w:val="both"/>
        <w:rPr>
          <w:sz w:val="22"/>
        </w:rPr>
      </w:pPr>
      <w:r>
        <w:rPr>
          <w:sz w:val="22"/>
        </w:rPr>
        <w:t>А осень между тем неумолимо набегала.</w:t>
      </w:r>
    </w:p>
    <w:p>
      <w:pPr>
        <w:pStyle w:val="TextBodyIndent"/>
        <w:jc w:val="both"/>
        <w:rPr>
          <w:sz w:val="22"/>
        </w:rPr>
      </w:pPr>
      <w:r>
        <w:rPr>
          <w:sz w:val="22"/>
        </w:rPr>
      </w:r>
    </w:p>
    <w:p>
      <w:pPr>
        <w:pStyle w:val="TextBodyIndent"/>
        <w:jc w:val="both"/>
        <w:rPr>
          <w:sz w:val="22"/>
        </w:rPr>
      </w:pPr>
      <w:r>
        <w:rPr>
          <w:sz w:val="22"/>
        </w:rPr>
        <w:t>Но у Сыча была еще одна тайная страсть. Которая ждала своего часа и пока не мешала Степану Михайловичу заниматься текущими делами. Вот ее-то он уже ни с кем не станет делить. Это - «сверкальцы». Рассказ «Сиплого» про некую тайну, скрытую в вогульском ноже, глубоко запал тогда в него и грел как детская мечта о чем-то необыкновенном. Время от времени перед Сычем вставали странные волшебные видения. Перед ним неожиданно являлись то огромные старинные сундуки, то рассохшиеся кадушки, из щелей которых пробивался яркий свет невиданных сокровищ. С замиранием сердца он тянулся к ним, шел, бежал, а они никак не становились ближе.</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На ночь Павла подняли с топчана и привязали к кольцам, торчащим из стены. Теперь он сидел на полу, растянутый за руки веревками в разные стороны, отчего невыносимо ломило в суставах, особенно когда от неловкого движения он заваливался вперед или на бок. Очаг почти прогорел. Перестали перезваниваться между собой малиновые угольки, но жар еще был.</w:t>
      </w:r>
    </w:p>
    <w:p>
      <w:pPr>
        <w:pStyle w:val="TextBodyIndent"/>
        <w:jc w:val="both"/>
        <w:rPr>
          <w:sz w:val="22"/>
        </w:rPr>
      </w:pPr>
      <w:r>
        <w:rPr>
          <w:sz w:val="22"/>
        </w:rPr>
        <w:t>Напились, выяснили отношения и теперь дружно храпели его пленители: один хрипло и громко, вольготно, по-богатырски раскинувшись на топчане, другой тонко, музыкально на полу у порога.</w:t>
      </w:r>
    </w:p>
    <w:p>
      <w:pPr>
        <w:pStyle w:val="TextBodyIndent"/>
        <w:jc w:val="both"/>
        <w:rPr>
          <w:sz w:val="22"/>
        </w:rPr>
      </w:pPr>
      <w:r>
        <w:rPr>
          <w:sz w:val="22"/>
        </w:rPr>
        <w:t>Когда Павла привязали к кольцам, он с огромным трудом пережил отчаяние, за которым взрывом ударила ярость, но сдержался, не издав ни звука. Едва лесные бандиты уснули, он попробовал освободиться. Но все было тщетно. Его умело и надежно распяли.</w:t>
      </w:r>
    </w:p>
    <w:p>
      <w:pPr>
        <w:pStyle w:val="TextBodyIndent"/>
        <w:jc w:val="both"/>
        <w:rPr>
          <w:sz w:val="22"/>
        </w:rPr>
      </w:pPr>
      <w:r>
        <w:rPr>
          <w:sz w:val="22"/>
        </w:rPr>
        <w:t>Глядя на остывающие угли, Павел вдруг встал и попробовал дотянуться до них ногой. Веревки больно заломили руки. Мысли Павла лихорадочно заметались, как тогда в пещере. В избушке было темно. Павел внимательно всматривался во все, что могло пригодиться… Пока взгляд не задержался на валявшемся среди хлама шомполе – обыкновенной, в палец толщиной, длинной, деревянной палке, основательно пропитанной ружейным маслом.</w:t>
      </w:r>
    </w:p>
    <w:p>
      <w:pPr>
        <w:pStyle w:val="TextBodyIndent"/>
        <w:jc w:val="both"/>
        <w:rPr>
          <w:sz w:val="22"/>
        </w:rPr>
      </w:pPr>
      <w:r>
        <w:rPr>
          <w:sz w:val="22"/>
        </w:rPr>
        <w:t>Осторожно сняв с одной ноги сапог и раскрутив портянку, он довольно легко достал ее ступней. До боли зажав палку между пальцев, Павел вновь сел на пол и с ее помощью легко коснулся веревки. Замысел был прост – поджечь шомполом путы и освободиться.</w:t>
      </w:r>
    </w:p>
    <w:p>
      <w:pPr>
        <w:pStyle w:val="TextBodyIndent"/>
        <w:jc w:val="both"/>
        <w:rPr>
          <w:sz w:val="22"/>
        </w:rPr>
      </w:pPr>
      <w:r>
        <w:rPr>
          <w:sz w:val="22"/>
        </w:rPr>
        <w:t>Нахлынувшая радость немного расслабила Павла. Он торопливо встал и потянулся шомполом к очагу. Стоять в такой позе было трудно, но он дождался, пока дерево, наконец, не вспыхнуло. Ярко осветив избушку, огонь быстро побежал по палке, и не успел Павел дотянуться до веревки, как горящий шомпол точно на шарнире провернулся в пальцах и… От жуткой боли он вскрикнул и затряс ногой, освобождаясь от горевшего шомпола.</w:t>
      </w:r>
    </w:p>
    <w:p>
      <w:pPr>
        <w:pStyle w:val="TextBodyIndent"/>
        <w:jc w:val="both"/>
        <w:rPr>
          <w:sz w:val="22"/>
        </w:rPr>
      </w:pPr>
      <w:r>
        <w:rPr>
          <w:sz w:val="22"/>
        </w:rPr>
        <w:t>- А-а!.. Что!?.. Кто здесь!?.. Гори-им!!! – визгливо заорал у дверей Жора. Как все трусливые люди он спал чутко. Вскочив на ноги, Патефон продолжал орать и метаться по избушке, пока не пришел в себя и не стал затаптывать горевший шомпол, вспыхнувшую от него стружку, какую-то тряпку, еще что-то…</w:t>
      </w:r>
    </w:p>
    <w:p>
      <w:pPr>
        <w:pStyle w:val="TextBodyIndent"/>
        <w:jc w:val="both"/>
        <w:rPr>
          <w:sz w:val="22"/>
        </w:rPr>
      </w:pPr>
      <w:r>
        <w:rPr>
          <w:sz w:val="22"/>
        </w:rPr>
        <w:t>- Гори-им!.. Гори-им!.. Костик, Меченый…, гори-им!.. – продолжал орать Патефон, хотя огня уже не было, но дыма хватало. Он схватил ковш и щедро залил чадящее место на полу.</w:t>
      </w:r>
    </w:p>
    <w:p>
      <w:pPr>
        <w:pStyle w:val="TextBodyIndent"/>
        <w:jc w:val="both"/>
        <w:rPr>
          <w:sz w:val="22"/>
        </w:rPr>
      </w:pPr>
      <w:r>
        <w:rPr>
          <w:sz w:val="22"/>
        </w:rPr>
        <w:t>Странным было то, что Меченый совершенно не прореагировал на панику Жоры. Он почмокал губами, хрипло порокотал и повернулся на другой бок. Затих и Патефон. Он отворил дверь, выпуская дым, вышел наружу, громко помочился на угол избы и неожиданно запел какой-то нервный мотивчик, с чем и вернулся обратно.</w:t>
      </w:r>
    </w:p>
    <w:p>
      <w:pPr>
        <w:pStyle w:val="TextBodyIndent"/>
        <w:jc w:val="both"/>
        <w:rPr>
          <w:sz w:val="22"/>
        </w:rPr>
      </w:pPr>
      <w:r>
        <w:rPr>
          <w:sz w:val="22"/>
        </w:rPr>
        <w:t>- Так это ты, пацан, поджог!?.. – остыв от страха, проговорил Жора, разжигая костерок в очаге.</w:t>
      </w:r>
    </w:p>
    <w:p>
      <w:pPr>
        <w:pStyle w:val="TextBodyIndent"/>
        <w:jc w:val="both"/>
        <w:rPr>
          <w:sz w:val="22"/>
        </w:rPr>
      </w:pPr>
      <w:r>
        <w:rPr>
          <w:sz w:val="22"/>
        </w:rPr>
        <w:t>- Выходит я, - виновато ответил Павел.</w:t>
      </w:r>
    </w:p>
    <w:p>
      <w:pPr>
        <w:pStyle w:val="TextBodyIndent"/>
        <w:jc w:val="both"/>
        <w:rPr>
          <w:sz w:val="22"/>
        </w:rPr>
      </w:pPr>
      <w:r>
        <w:rPr>
          <w:sz w:val="22"/>
        </w:rPr>
        <w:t>- Так ты ж, «тумак», сам бы и сгорел, поджарился как гусь.</w:t>
      </w:r>
    </w:p>
    <w:p>
      <w:pPr>
        <w:pStyle w:val="TextBodyIndent"/>
        <w:jc w:val="both"/>
        <w:rPr>
          <w:sz w:val="22"/>
        </w:rPr>
      </w:pPr>
      <w:r>
        <w:rPr>
          <w:sz w:val="22"/>
        </w:rPr>
        <w:t>- А за что вы меня привязали?</w:t>
      </w:r>
    </w:p>
    <w:p>
      <w:pPr>
        <w:pStyle w:val="TextBodyIndent"/>
        <w:jc w:val="both"/>
        <w:rPr>
          <w:sz w:val="22"/>
        </w:rPr>
      </w:pPr>
      <w:r>
        <w:rPr>
          <w:sz w:val="22"/>
        </w:rPr>
        <w:t>- За что? За что!? За веревки.., вот за что» - довольно хихикнул Патефон. - Раз привязали, значит надо.</w:t>
      </w:r>
    </w:p>
    <w:p>
      <w:pPr>
        <w:pStyle w:val="TextBodyIndent"/>
        <w:jc w:val="both"/>
        <w:rPr>
          <w:sz w:val="22"/>
        </w:rPr>
      </w:pPr>
      <w:r>
        <w:rPr>
          <w:sz w:val="22"/>
        </w:rPr>
        <w:t>Костерок в очаге вспыхнул, обдав всклокоченного Жору и Павла желтым светом.</w:t>
      </w:r>
    </w:p>
    <w:p>
      <w:pPr>
        <w:pStyle w:val="TextBodyIndent"/>
        <w:jc w:val="both"/>
        <w:rPr>
          <w:sz w:val="22"/>
        </w:rPr>
      </w:pPr>
      <w:r>
        <w:rPr>
          <w:sz w:val="22"/>
        </w:rPr>
        <w:t>- Тебе б в лагере за такую подлянку!?.. – проговорил Патефон и цыкнул через зубы. – О! А ты почему в одном сапоге!?.. – удивленно воскликнул он, глядя на ноги Павла. - Так ты это?… - начал додумываться Жора. - Так, так…. сообразил!..</w:t>
      </w:r>
    </w:p>
    <w:p>
      <w:pPr>
        <w:pStyle w:val="TextBodyIndent"/>
        <w:jc w:val="both"/>
        <w:rPr>
          <w:sz w:val="22"/>
        </w:rPr>
      </w:pPr>
      <w:r>
        <w:rPr>
          <w:sz w:val="22"/>
        </w:rPr>
        <w:t>- Жора, скажи, что я Вам плохого сделал!?..</w:t>
      </w:r>
    </w:p>
    <w:p>
      <w:pPr>
        <w:pStyle w:val="TextBodyIndent"/>
        <w:jc w:val="both"/>
        <w:rPr>
          <w:sz w:val="22"/>
        </w:rPr>
      </w:pPr>
      <w:r>
        <w:rPr>
          <w:sz w:val="22"/>
        </w:rPr>
        <w:t>Патефон оглянулся на бугристый топчан, сморщил и без того морщинистое лицо и проговорил обиженно и плаксиво:</w:t>
      </w:r>
    </w:p>
    <w:p>
      <w:pPr>
        <w:pStyle w:val="TextBodyIndent"/>
        <w:jc w:val="both"/>
        <w:rPr>
          <w:sz w:val="22"/>
        </w:rPr>
      </w:pPr>
      <w:r>
        <w:rPr>
          <w:sz w:val="22"/>
        </w:rPr>
        <w:t>- Проиграл я тебя, пацан, вчистую проиграл, - и он опять покосился на топчан. – Должок у меня, - он кивнул в сторону Меченого. – А карточный долг, это… карточный долг. Вот так, фраерок.</w:t>
      </w:r>
    </w:p>
    <w:p>
      <w:pPr>
        <w:pStyle w:val="TextBodyIndent"/>
        <w:jc w:val="both"/>
        <w:rPr>
          <w:sz w:val="22"/>
        </w:rPr>
      </w:pPr>
      <w:r>
        <w:rPr>
          <w:sz w:val="22"/>
        </w:rPr>
        <w:t>- И что же теперь!? – не унимался Павел.</w:t>
      </w:r>
    </w:p>
    <w:p>
      <w:pPr>
        <w:pStyle w:val="TextBodyIndent"/>
        <w:jc w:val="both"/>
        <w:rPr>
          <w:sz w:val="22"/>
        </w:rPr>
      </w:pPr>
      <w:r>
        <w:rPr>
          <w:sz w:val="22"/>
        </w:rPr>
        <w:t>- А что теперь. Утром отведут тебя на прииск, посадят в ямку, и будешь кайлить да лопатить, кайлить да лопатить, добывать, стало быть, желтуху.</w:t>
      </w:r>
    </w:p>
    <w:p>
      <w:pPr>
        <w:pStyle w:val="TextBodyIndent"/>
        <w:jc w:val="both"/>
        <w:rPr>
          <w:sz w:val="22"/>
        </w:rPr>
      </w:pPr>
      <w:r>
        <w:rPr>
          <w:sz w:val="22"/>
        </w:rPr>
        <w:t>- Погоди, Жора, - тихо проговорил Павел, у него вмиг пересохли губы. - Какой прииск, какая ямка!?</w:t>
      </w:r>
    </w:p>
    <w:p>
      <w:pPr>
        <w:pStyle w:val="TextBodyIndent"/>
        <w:jc w:val="both"/>
        <w:rPr>
          <w:sz w:val="22"/>
        </w:rPr>
      </w:pPr>
      <w:r>
        <w:rPr>
          <w:sz w:val="22"/>
        </w:rPr>
        <w:t>- А кто его знает!.. У меня что, у меня «фунт дыма»… Это у них.., спросишь у Меченого, он нынче «бобер».</w:t>
      </w:r>
    </w:p>
    <w:p>
      <w:pPr>
        <w:pStyle w:val="TextBodyIndent"/>
        <w:jc w:val="both"/>
        <w:rPr>
          <w:sz w:val="22"/>
        </w:rPr>
      </w:pPr>
      <w:r>
        <w:rPr>
          <w:sz w:val="22"/>
        </w:rPr>
        <w:t>Патефон отвечал с ленцой, но был не прочь поболтать. Остатки хмеля побуждали к активности, язык был легкий, но малопонятный.</w:t>
      </w:r>
    </w:p>
    <w:p>
      <w:pPr>
        <w:pStyle w:val="TextBodyIndent"/>
        <w:jc w:val="both"/>
        <w:rPr>
          <w:sz w:val="22"/>
        </w:rPr>
      </w:pPr>
      <w:r>
        <w:rPr>
          <w:sz w:val="22"/>
        </w:rPr>
        <w:t>- Там у нас за начальника Сыч, это что-то вроде Кума, - продолжал Патефон, подбрасывая щепки в очаг. – В лагере обыкновенным зеком был, как все, а стал… - Патефон опасливо оглянулся на топчан, - стал «шушарой», - он поднес палец к губам и громко шикнул. – Желтуху от братвы прячет «крыса» и думает, что мы не знаем… Ничего, ничего, - Жора расправил плечи, - осенью посчитаемся.</w:t>
      </w:r>
    </w:p>
    <w:p>
      <w:pPr>
        <w:pStyle w:val="TextBodyIndent"/>
        <w:jc w:val="both"/>
        <w:rPr>
          <w:sz w:val="22"/>
        </w:rPr>
      </w:pPr>
      <w:r>
        <w:rPr>
          <w:sz w:val="22"/>
        </w:rPr>
        <w:t>- И много там.., таких как я… работает? – спросил Павел дрогнувшим голосом.</w:t>
      </w:r>
    </w:p>
    <w:p>
      <w:pPr>
        <w:pStyle w:val="TextBodyIndent"/>
        <w:jc w:val="both"/>
        <w:rPr>
          <w:sz w:val="22"/>
        </w:rPr>
      </w:pPr>
      <w:r>
        <w:rPr>
          <w:sz w:val="22"/>
        </w:rPr>
        <w:t>- Так посмотришь, много, но выходит мало, если Меченый все время кого-нибудь да приводит. Вот и тебя ишь как хапнул у меня. Думал, что я не заметил, как он карту передернул, - опять зашептал Патефон, оглядываясь на топчан. - Я и говорю, Костик-мол, это же не красиво, я не слепой.., а он… - Жора осторожно потрогал заплывший глаз.</w:t>
      </w:r>
    </w:p>
    <w:p>
      <w:pPr>
        <w:pStyle w:val="TextBodyIndent"/>
        <w:jc w:val="both"/>
        <w:rPr>
          <w:sz w:val="22"/>
        </w:rPr>
      </w:pPr>
      <w:r>
        <w:rPr>
          <w:sz w:val="22"/>
        </w:rPr>
        <w:t>- И что.., много там золота? – гнул свое Павел. До него стало доходить, что Черная деревенька судя по всему в руках каких-то уголовников.</w:t>
      </w:r>
    </w:p>
    <w:p>
      <w:pPr>
        <w:pStyle w:val="TextBodyIndent"/>
        <w:jc w:val="both"/>
        <w:rPr>
          <w:sz w:val="22"/>
        </w:rPr>
      </w:pPr>
      <w:r>
        <w:rPr>
          <w:sz w:val="22"/>
        </w:rPr>
        <w:t>- Видимо-невидимо!.. – тотчас выпалил Жора. – Куцый говорит, желтуха крупная и валяется под ногами, ходи да собирай. Вот и рыщет Костя-Меченый, кого заманивает, кого силой, как тебя. Заставляет костром дымить, чтоб ему век воли…</w:t>
      </w:r>
    </w:p>
    <w:p>
      <w:pPr>
        <w:pStyle w:val="TextBodyIndent"/>
        <w:jc w:val="both"/>
        <w:rPr>
          <w:sz w:val="22"/>
        </w:rPr>
      </w:pPr>
      <w:r>
        <w:rPr>
          <w:sz w:val="22"/>
        </w:rPr>
        <w:t>Очаг очередной раз прогорел и погас. Патефон завозился у порога, укладываясь.</w:t>
      </w:r>
    </w:p>
    <w:p>
      <w:pPr>
        <w:pStyle w:val="TextBodyIndent"/>
        <w:jc w:val="both"/>
        <w:rPr>
          <w:sz w:val="22"/>
        </w:rPr>
      </w:pPr>
      <w:r>
        <w:rPr>
          <w:sz w:val="22"/>
        </w:rPr>
        <w:t>- Спи, пацан, отдыхай. Костик-то верхом на лошади поедет, а тебе пешочком.</w:t>
      </w:r>
    </w:p>
    <w:p>
      <w:pPr>
        <w:pStyle w:val="TextBodyIndent"/>
        <w:jc w:val="both"/>
        <w:rPr>
          <w:sz w:val="22"/>
        </w:rPr>
      </w:pPr>
      <w:r>
        <w:rPr>
          <w:sz w:val="22"/>
        </w:rPr>
      </w:r>
    </w:p>
    <w:p>
      <w:pPr>
        <w:pStyle w:val="TextBodyIndent"/>
        <w:jc w:val="both"/>
        <w:rPr>
          <w:sz w:val="22"/>
        </w:rPr>
      </w:pPr>
      <w:r>
        <w:rPr>
          <w:sz w:val="22"/>
        </w:rPr>
        <w:t>Остаток ночи Павел провел в мучительной дремоте, которая время от времени прерывалась жуткими болями в суставах.</w:t>
      </w:r>
    </w:p>
    <w:p>
      <w:pPr>
        <w:pStyle w:val="TextBodyIndent"/>
        <w:jc w:val="both"/>
        <w:rPr>
          <w:sz w:val="22"/>
        </w:rPr>
      </w:pPr>
      <w:r>
        <w:rPr>
          <w:sz w:val="22"/>
        </w:rPr>
        <w:t>Наступившее утро оказалось хмурым. Дождя не было, но вокруг было серо и сыро. Низкие тучи будто остановились. Они закрыли вершины хребта, отчего каменистые склоны казались загадочными и тревожными.</w:t>
      </w:r>
    </w:p>
    <w:p>
      <w:pPr>
        <w:pStyle w:val="TextBodyIndent"/>
        <w:jc w:val="both"/>
        <w:rPr>
          <w:sz w:val="22"/>
        </w:rPr>
      </w:pPr>
      <w:r>
        <w:rPr>
          <w:sz w:val="22"/>
        </w:rPr>
        <w:t>Жора молча раздул очаг, поставил на огонь страшно мятую, до предела закопченную кружку, дождался, когда вода закипела, бухнул в нее солидный ломоть плиточного чая. Едва черная масса стала пухнуть, расти, вздуваться, рискуя перевалить через край, Патефон снял кружку с огня и поставил ее перед Меченым.</w:t>
      </w:r>
    </w:p>
    <w:p>
      <w:pPr>
        <w:pStyle w:val="TextBodyIndent"/>
        <w:jc w:val="both"/>
        <w:rPr>
          <w:sz w:val="22"/>
        </w:rPr>
      </w:pPr>
      <w:r>
        <w:rPr>
          <w:sz w:val="22"/>
        </w:rPr>
        <w:t>Измученный за ночь Павел рассеянно наблюдал, как его пленители по очереди стали прикладываться к кружке и цедить через зубы «чудодейственный» напиток. Сделав по несколько глотков, они действительно оживились, глаза вспыхнули, на лицах появилась мысль.</w:t>
      </w:r>
    </w:p>
    <w:p>
      <w:pPr>
        <w:pStyle w:val="TextBodyIndent"/>
        <w:jc w:val="both"/>
        <w:rPr>
          <w:sz w:val="22"/>
        </w:rPr>
      </w:pPr>
      <w:r>
        <w:rPr>
          <w:sz w:val="22"/>
        </w:rPr>
        <w:t>- Давай, Патефон, строй паренька, конвой готов! - довольно бодро проговорил Меченый и вышел наружу.</w:t>
      </w:r>
    </w:p>
    <w:p>
      <w:pPr>
        <w:pStyle w:val="TextBodyIndent"/>
        <w:jc w:val="both"/>
        <w:rPr>
          <w:sz w:val="22"/>
        </w:rPr>
      </w:pPr>
      <w:r>
        <w:rPr>
          <w:sz w:val="22"/>
        </w:rPr>
        <w:t>На берегу паслась кирпичного цвета старенькая кобыла. Она была привязана к кустам на длинном ремне. Павел с тоской смотрел, как черный детина неумело надевает на нее седло, робко ныряя под брюхо животного, ловя второй конец подпруги, как стягивает ее на совесть, набрасывает уздечку, вставляет ей в зубы трензель, ведет к поленнице и уже с нее садится верхом на равнодушную конягу. Рослый, с высоко торчащими коленями Меченый выглядел в седле смешно и нелепо. Однако под седлом кобылка оказалось резвой и легко приняла на себя большое и тяжелое тело человека.</w:t>
      </w:r>
    </w:p>
    <w:p>
      <w:pPr>
        <w:pStyle w:val="TextBodyIndent"/>
        <w:jc w:val="both"/>
        <w:rPr>
          <w:sz w:val="22"/>
        </w:rPr>
      </w:pPr>
      <w:r>
        <w:rPr>
          <w:sz w:val="22"/>
        </w:rPr>
        <w:t>- Н-но, лошадка, поехали! Патефон, трогаем.., давай сюда веревку! Пойдешь замыкающим.</w:t>
      </w:r>
    </w:p>
    <w:p>
      <w:pPr>
        <w:pStyle w:val="TextBodyIndent"/>
        <w:jc w:val="both"/>
        <w:rPr>
          <w:sz w:val="22"/>
        </w:rPr>
      </w:pPr>
      <w:r>
        <w:rPr>
          <w:sz w:val="22"/>
        </w:rPr>
        <w:t>- Как замыкающим, Костик, а тут кто останется, кто дымить будет!?..</w:t>
      </w:r>
    </w:p>
    <w:p>
      <w:pPr>
        <w:pStyle w:val="TextBodyIndent"/>
        <w:jc w:val="both"/>
        <w:rPr>
          <w:sz w:val="22"/>
        </w:rPr>
      </w:pPr>
      <w:r>
        <w:rPr>
          <w:sz w:val="22"/>
        </w:rPr>
        <w:t>- Мне что, повторять!? – голос Меченого дрогнул металлом.</w:t>
      </w:r>
    </w:p>
    <w:p>
      <w:pPr>
        <w:pStyle w:val="TextBodyIndent"/>
        <w:jc w:val="both"/>
        <w:rPr>
          <w:sz w:val="22"/>
        </w:rPr>
      </w:pPr>
      <w:r>
        <w:rPr>
          <w:sz w:val="22"/>
        </w:rPr>
        <w:t>Павла вели на длинной веревке, второй конец которой был привязан к седлу, к передней луке. Кобылка шла ровно и неторопливо. Павлу пришлось долго приноравливаться.</w:t>
      </w:r>
    </w:p>
    <w:p>
      <w:pPr>
        <w:pStyle w:val="TextBodyIndent"/>
        <w:jc w:val="both"/>
        <w:rPr>
          <w:sz w:val="22"/>
        </w:rPr>
      </w:pPr>
      <w:r>
        <w:rPr>
          <w:sz w:val="22"/>
        </w:rPr>
        <w:t>Связанные впереди руки и боязнь неожиданно упасть долго держали его в напряжении, приходилось неотрывно следить за дорогой.</w:t>
      </w:r>
    </w:p>
    <w:p>
      <w:pPr>
        <w:pStyle w:val="TextBodyIndent"/>
        <w:jc w:val="both"/>
        <w:rPr>
          <w:sz w:val="22"/>
        </w:rPr>
      </w:pPr>
      <w:r>
        <w:rPr>
          <w:sz w:val="22"/>
        </w:rPr>
        <w:t>Но вот тропа пошла ровнее, и он поднял глаза. Поднял и ахнул!</w:t>
      </w:r>
    </w:p>
    <w:p>
      <w:pPr>
        <w:pStyle w:val="TextBodyIndent"/>
        <w:jc w:val="both"/>
        <w:rPr>
          <w:sz w:val="22"/>
        </w:rPr>
      </w:pPr>
      <w:r>
        <w:rPr>
          <w:sz w:val="22"/>
        </w:rPr>
        <w:t>По другую сторону реки высилась гигантская… «сова». Темно-серая скала своим очертанием и объемом удивительно походила на птицу-сову!</w:t>
      </w:r>
    </w:p>
    <w:p>
      <w:pPr>
        <w:pStyle w:val="TextBodyIndent"/>
        <w:jc w:val="both"/>
        <w:rPr>
          <w:sz w:val="22"/>
        </w:rPr>
      </w:pPr>
      <w:r>
        <w:rPr>
          <w:sz w:val="22"/>
        </w:rPr>
        <w:t>Крупная, плоская голова с едва заметным клювом-выступом и круглыми глубокими глазами-впадинами книзу переходила в длинное отвесное туловище, основание которого омывала река. Правое «крыло» было развернуто и сросталось с горным хребтом. Левое примыкало к туловищу через узкую глубокую щель и было едва уловимо. Но каковы были «глаза»! Собственно «глаза» и напоминали ночную птицу. Они хоть и располагались слегка в разбег и разнились по размеру, были узнаваемы и по своему страшны. Глядя на эту скалу, создавалось устойчивое впечатление, что «сова» нависает над тобой и следит за каждым движением. Однако, пройдя шагов сто, форма «совы» напрочь рассыпалась и превратилась в обыкновенные скалы.</w:t>
      </w:r>
    </w:p>
    <w:p>
      <w:pPr>
        <w:pStyle w:val="TextBodyIndent"/>
        <w:jc w:val="both"/>
        <w:rPr>
          <w:sz w:val="22"/>
        </w:rPr>
      </w:pPr>
      <w:r>
        <w:rPr>
          <w:sz w:val="22"/>
        </w:rPr>
        <w:t>Ошеломленный Павел не сразу вспомнил рассказ деда Аристарха, который упоминал об этой удивительной скале. Пройдя ущелье, он снова оглянулся.</w:t>
      </w:r>
    </w:p>
    <w:p>
      <w:pPr>
        <w:pStyle w:val="TextBodyIndent"/>
        <w:jc w:val="both"/>
        <w:rPr>
          <w:sz w:val="22"/>
        </w:rPr>
      </w:pPr>
      <w:r>
        <w:rPr>
          <w:sz w:val="22"/>
        </w:rPr>
        <w:t>- Че башкой вертишь, пацан!? – не удержался Жора-Патефон. Он шел следом за Павлом и по обыкновению что-то напевал. Его узкое плечо оттягивало ружье. Опытный Меченый еще вечером понял, что гость не мог прийти без оружия, поэтому заставил Патефона обшмонать все вокруг.</w:t>
      </w:r>
    </w:p>
    <w:p>
      <w:pPr>
        <w:pStyle w:val="TextBodyIndent"/>
        <w:jc w:val="both"/>
        <w:rPr>
          <w:sz w:val="22"/>
        </w:rPr>
      </w:pPr>
      <w:r>
        <w:rPr>
          <w:sz w:val="22"/>
        </w:rPr>
        <w:t>Тучи куда-то делись, выглянуло солнце и начало набирать высоту. Потеряв чувствительность, Павел тупо переставлял ноги, не думая ни о чем. И лишь когда невидимая река напомнила о себе звонким перекатом, нестерпимо захотелось пить.</w:t>
      </w:r>
    </w:p>
    <w:p>
      <w:pPr>
        <w:pStyle w:val="TextBodyIndent"/>
        <w:jc w:val="both"/>
        <w:rPr>
          <w:sz w:val="22"/>
        </w:rPr>
      </w:pPr>
      <w:r>
        <w:rPr>
          <w:sz w:val="22"/>
        </w:rPr>
        <w:t>- Вы бы хоть объяснили по-людски.., - начал было Павел, но его перебил Меченый:</w:t>
      </w:r>
    </w:p>
    <w:p>
      <w:pPr>
        <w:pStyle w:val="TextBodyIndent"/>
        <w:jc w:val="both"/>
        <w:rPr>
          <w:sz w:val="22"/>
        </w:rPr>
      </w:pPr>
      <w:r>
        <w:rPr>
          <w:sz w:val="22"/>
        </w:rPr>
        <w:t>- А ну тихо! – резко прошипел неуклюжий всадник и остановился. – Патефон, вяжи его к дереву!</w:t>
      </w:r>
    </w:p>
    <w:p>
      <w:pPr>
        <w:pStyle w:val="TextBodyIndent"/>
        <w:jc w:val="both"/>
        <w:rPr>
          <w:sz w:val="22"/>
        </w:rPr>
      </w:pPr>
      <w:r>
        <w:rPr>
          <w:sz w:val="22"/>
        </w:rPr>
        <w:t>Меченый, не глядя назад, бросил конец веревки и медленно сполз с кобылки. Пригнувшись, крадучись, он смешно засеменил в густой ивняк, на ходу снимая из-за спины карабин.</w:t>
      </w:r>
    </w:p>
    <w:p>
      <w:pPr>
        <w:pStyle w:val="TextBodyIndent"/>
        <w:jc w:val="both"/>
        <w:rPr>
          <w:sz w:val="22"/>
        </w:rPr>
      </w:pPr>
      <w:r>
        <w:rPr>
          <w:sz w:val="22"/>
        </w:rPr>
        <w:t>Патефон стащил пленника с тропы и, перебросив конец веревки через крепкий черемуховый сук, натянул ее, а затем быстро и ловко привязал к кустам. Павел не успел опомниться, как его связанные руки опять взлетели кверху.</w:t>
      </w:r>
    </w:p>
    <w:p>
      <w:pPr>
        <w:pStyle w:val="TextBodyIndent"/>
        <w:jc w:val="both"/>
        <w:rPr>
          <w:sz w:val="22"/>
        </w:rPr>
      </w:pPr>
      <w:r>
        <w:rPr>
          <w:sz w:val="22"/>
        </w:rPr>
        <w:t>- И молчи, пацан, а то дядя Костя сделает тебе больно, - и Патефон невольно потрогал свой заплывший глаз.</w:t>
      </w:r>
    </w:p>
    <w:p>
      <w:pPr>
        <w:pStyle w:val="TextBodyIndent"/>
        <w:jc w:val="both"/>
        <w:rPr>
          <w:sz w:val="22"/>
        </w:rPr>
      </w:pPr>
      <w:r>
        <w:rPr>
          <w:sz w:val="22"/>
        </w:rPr>
        <w:t>По тому, как Меченый хрипло прошептал что-то, а затем, низко пригнувшись, исчез в прибрежных кустах, Павел догадался, что он что-то или кого-то высмотрел.</w:t>
      </w:r>
    </w:p>
    <w:p>
      <w:pPr>
        <w:pStyle w:val="TextBodyIndent"/>
        <w:jc w:val="both"/>
        <w:rPr>
          <w:sz w:val="22"/>
        </w:rPr>
      </w:pPr>
      <w:r>
        <w:rPr>
          <w:sz w:val="22"/>
        </w:rPr>
        <w:t>И действительно, через некоторое время из-под берега послышался его радостный, гортанный голос.</w:t>
      </w:r>
    </w:p>
    <w:p>
      <w:pPr>
        <w:pStyle w:val="TextBodyIndent"/>
        <w:jc w:val="both"/>
        <w:rPr>
          <w:sz w:val="22"/>
        </w:rPr>
      </w:pPr>
      <w:r>
        <w:rPr>
          <w:sz w:val="22"/>
        </w:rPr>
        <w:t>- Ну что, зайчики мои, не замокли, поднимайтесь сладкие… Дай ружьишко-то свое, малец, тяжело, небось… Не-ет, дергаться не надо… От меня, кролики мои, теперь уже никуда…</w:t>
      </w:r>
    </w:p>
    <w:p>
      <w:pPr>
        <w:pStyle w:val="TextBodyIndent"/>
        <w:jc w:val="both"/>
        <w:rPr>
          <w:sz w:val="22"/>
        </w:rPr>
      </w:pPr>
      <w:r>
        <w:rPr>
          <w:sz w:val="22"/>
        </w:rPr>
        <w:t>Из-за кустов доносилось хлюпанье, какое-то повизгивание, шлепки, короткое рычание, пока, наконец, не показалась могучая фигура Меченого, который небрежно держал в вытянутых руках по испуганному пацаненку. Оба паренька были в какой-то обношенной, залатанной одежонке непонятного кроя и босиком с закатанными штанинами. Невысокого росточка с пайвами и обувкой под мышками они представляли жалкое зрелище.</w:t>
      </w:r>
    </w:p>
    <w:p>
      <w:pPr>
        <w:pStyle w:val="TextBodyIndent"/>
        <w:jc w:val="both"/>
        <w:rPr>
          <w:sz w:val="22"/>
        </w:rPr>
      </w:pPr>
      <w:r>
        <w:rPr>
          <w:sz w:val="22"/>
        </w:rPr>
        <w:t>- Видал, Патефон, каких шибздиков приходится вылавливать.</w:t>
      </w:r>
    </w:p>
    <w:p>
      <w:pPr>
        <w:pStyle w:val="TextBodyIndent"/>
        <w:jc w:val="both"/>
        <w:rPr>
          <w:sz w:val="22"/>
        </w:rPr>
      </w:pPr>
      <w:r>
        <w:rPr>
          <w:sz w:val="22"/>
        </w:rPr>
        <w:t>Напарник, услужливо кивая головой, подбежал к новым пленникам и стал пристально их разглядывать.</w:t>
      </w:r>
    </w:p>
    <w:p>
      <w:pPr>
        <w:pStyle w:val="TextBodyIndent"/>
        <w:jc w:val="both"/>
        <w:rPr>
          <w:sz w:val="22"/>
        </w:rPr>
      </w:pPr>
      <w:r>
        <w:rPr>
          <w:sz w:val="22"/>
        </w:rPr>
        <w:t>- Не-е, через меня они не проходили, зуб даю, – с сомнением в голосе проговорил Жора-Патефон, продолжая крутиться вокруг новых пленников.</w:t>
      </w:r>
    </w:p>
    <w:p>
      <w:pPr>
        <w:pStyle w:val="TextBodyIndent"/>
        <w:jc w:val="both"/>
        <w:rPr>
          <w:sz w:val="22"/>
        </w:rPr>
      </w:pPr>
      <w:r>
        <w:rPr>
          <w:sz w:val="22"/>
        </w:rPr>
        <w:t>- Лопату удержат, - уверенно проговорил Меченый и демонстративно встряхнул пленников, словно товар на базаре.</w:t>
      </w:r>
    </w:p>
    <w:p>
      <w:pPr>
        <w:pStyle w:val="TextBodyIndent"/>
        <w:jc w:val="both"/>
        <w:rPr>
          <w:sz w:val="22"/>
        </w:rPr>
      </w:pPr>
      <w:r>
        <w:rPr>
          <w:sz w:val="22"/>
        </w:rPr>
        <w:t xml:space="preserve">- А главное, Костик, меньше есть будут, - тонко хихикая, добавил услужливый Патефон. </w:t>
      </w:r>
    </w:p>
    <w:p>
      <w:pPr>
        <w:pStyle w:val="TextBodyIndent"/>
        <w:jc w:val="both"/>
        <w:rPr>
          <w:sz w:val="22"/>
        </w:rPr>
      </w:pPr>
      <w:r>
        <w:rPr>
          <w:sz w:val="22"/>
        </w:rPr>
        <w:t>- Во-во, еды у нас в обрез.</w:t>
      </w:r>
    </w:p>
    <w:p>
      <w:pPr>
        <w:pStyle w:val="TextBodyIndent"/>
        <w:jc w:val="both"/>
        <w:rPr>
          <w:sz w:val="22"/>
        </w:rPr>
      </w:pPr>
      <w:r>
        <w:rPr>
          <w:sz w:val="22"/>
        </w:rPr>
        <w:t>- Ну, дети тайги, чьи и откуда, как сюда попали? - продолжая держать за шиворот, начал допрос Меченый.</w:t>
      </w:r>
    </w:p>
    <w:p>
      <w:pPr>
        <w:pStyle w:val="TextBodyIndent"/>
        <w:jc w:val="both"/>
        <w:rPr>
          <w:sz w:val="22"/>
        </w:rPr>
      </w:pPr>
      <w:r>
        <w:rPr>
          <w:sz w:val="22"/>
        </w:rPr>
        <w:t>- Ой, Костик, - опять тоненько взвизгнул Патефон, - а это-то девка, пацанка, век воли…</w:t>
      </w:r>
    </w:p>
    <w:p>
      <w:pPr>
        <w:pStyle w:val="TextBodyIndent"/>
        <w:jc w:val="both"/>
        <w:rPr>
          <w:sz w:val="22"/>
        </w:rPr>
      </w:pPr>
      <w:r>
        <w:rPr>
          <w:sz w:val="22"/>
        </w:rPr>
        <w:t>- Как девка!? Не может быть!</w:t>
      </w:r>
    </w:p>
    <w:p>
      <w:pPr>
        <w:pStyle w:val="TextBodyIndent"/>
        <w:jc w:val="both"/>
        <w:rPr>
          <w:sz w:val="22"/>
        </w:rPr>
      </w:pPr>
      <w:r>
        <w:rPr>
          <w:sz w:val="22"/>
        </w:rPr>
        <w:t>Меченый завертел в руках как безвольных манекенов то одного, то другого пленника.</w:t>
      </w:r>
    </w:p>
    <w:p>
      <w:pPr>
        <w:pStyle w:val="TextBodyIndent"/>
        <w:jc w:val="both"/>
        <w:rPr>
          <w:sz w:val="22"/>
        </w:rPr>
      </w:pPr>
      <w:r>
        <w:rPr>
          <w:sz w:val="22"/>
        </w:rPr>
        <w:t xml:space="preserve">- Я тебе говорю пацанка! Да вот эта, вот, разуй чичи-то, – радуясь и повизгивая, выговаривал Патефон. – Смотри сюда! - и он сорвал с головы одного из пареньков что-то вроде фуражки без козырька. Едва фуражка слетела, как на плечи пацаненка водопадом рухнули вниз и рассыпались по плечам темные, с красивым блеском волосы. </w:t>
      </w:r>
    </w:p>
    <w:p>
      <w:pPr>
        <w:pStyle w:val="TextBodyIndent"/>
        <w:jc w:val="both"/>
        <w:rPr>
          <w:sz w:val="22"/>
        </w:rPr>
      </w:pPr>
      <w:r>
        <w:rPr>
          <w:sz w:val="22"/>
        </w:rPr>
        <w:t>- Вот те на! – у Меченого округлились глаза. Он никак не ожидал столь разительного перевоплощения. Он даже выпустил девчушку из своих железных клещей.</w:t>
      </w:r>
    </w:p>
    <w:p>
      <w:pPr>
        <w:pStyle w:val="TextBodyIndent"/>
        <w:jc w:val="both"/>
        <w:rPr>
          <w:sz w:val="22"/>
        </w:rPr>
      </w:pPr>
      <w:r>
        <w:rPr>
          <w:sz w:val="22"/>
        </w:rPr>
        <w:t>- Ну, а я что тебе говорил!? – продолжал прыгать подле него Патефон.</w:t>
      </w:r>
    </w:p>
    <w:p>
      <w:pPr>
        <w:pStyle w:val="TextBodyIndent"/>
        <w:jc w:val="both"/>
        <w:rPr>
          <w:sz w:val="22"/>
        </w:rPr>
      </w:pPr>
      <w:r>
        <w:rPr>
          <w:sz w:val="22"/>
        </w:rPr>
        <w:t>- Ты смотри, и впрямь девка! А ну-ка, скинь с себя лишнее, я посмотрю точно-нет девка! - похотливо блеснул глаз Меченого.</w:t>
      </w:r>
    </w:p>
    <w:p>
      <w:pPr>
        <w:pStyle w:val="TextBodyIndent"/>
        <w:jc w:val="both"/>
        <w:rPr>
          <w:sz w:val="22"/>
        </w:rPr>
      </w:pPr>
      <w:r>
        <w:rPr>
          <w:sz w:val="22"/>
        </w:rPr>
        <w:t>- Ну не бойся, говорят сымай, значит сымай, - опять встрял Патефон.</w:t>
      </w:r>
    </w:p>
    <w:p>
      <w:pPr>
        <w:pStyle w:val="TextBodyIndent"/>
        <w:jc w:val="both"/>
        <w:rPr>
          <w:sz w:val="22"/>
        </w:rPr>
      </w:pPr>
      <w:r>
        <w:rPr>
          <w:sz w:val="22"/>
        </w:rPr>
        <w:t>- Смотри-ка и ведь что интересно, какая ладненькая!.. – продолжал пялиться на девчушку Меченый.</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Когда у самого берега над головой как гром в ясный день прозвучал страшный голос, ноги у Полинки сами подогнулись, и она от страха едва не села прямо в воду. А возможно и села бы, если бы ее крепко не схватили за ворот.</w:t>
      </w:r>
    </w:p>
    <w:p>
      <w:pPr>
        <w:pStyle w:val="TextBodyIndent"/>
        <w:jc w:val="both"/>
        <w:rPr>
          <w:sz w:val="22"/>
        </w:rPr>
      </w:pPr>
      <w:r>
        <w:rPr>
          <w:sz w:val="22"/>
        </w:rPr>
        <w:t>Шум переката, громкое хлюпанье бредущих ног, блестевшая тысячами солнышек рябая вода отвлекли ребят и они потеряли бдительность. И вот на тебе, вляпались.</w:t>
      </w:r>
    </w:p>
    <w:p>
      <w:pPr>
        <w:pStyle w:val="TextBodyIndent"/>
        <w:jc w:val="both"/>
        <w:rPr>
          <w:sz w:val="22"/>
        </w:rPr>
      </w:pPr>
      <w:r>
        <w:rPr>
          <w:sz w:val="22"/>
        </w:rPr>
        <w:t>Полинка дернулась, попыталась вывернуться из-под руки, но силища державшего была недюжая. Рядом задергался и Бориска. Крепкие руки держали их, как держат щенят, легко и прочно.</w:t>
      </w:r>
    </w:p>
    <w:p>
      <w:pPr>
        <w:pStyle w:val="TextBodyIndent"/>
        <w:jc w:val="both"/>
        <w:rPr>
          <w:sz w:val="22"/>
        </w:rPr>
      </w:pPr>
      <w:r>
        <w:rPr>
          <w:sz w:val="22"/>
        </w:rPr>
        <w:t>Дальнейшее происходило как в бреду или во сне. Их выволокли на высокий берег и, продолжая все так же обидно держать за шиворот, стали разглядывать какие-то черные, заросшие бородами мужчины.</w:t>
      </w:r>
    </w:p>
    <w:p>
      <w:pPr>
        <w:pStyle w:val="TextBodyIndent"/>
        <w:jc w:val="both"/>
        <w:rPr>
          <w:sz w:val="22"/>
        </w:rPr>
      </w:pPr>
      <w:r>
        <w:rPr>
          <w:sz w:val="22"/>
        </w:rPr>
        <w:t>Очнулась Полинка, когда маленький, чумазый мужичок сорвал с нее шапочку и залился звонким колокольчиком. А тот громадный, что держал их, неожиданно отшвырнул от себя Бориску, стал ее ощупывать и сдирать одежду.</w:t>
      </w:r>
    </w:p>
    <w:p>
      <w:pPr>
        <w:pStyle w:val="TextBodyIndent"/>
        <w:jc w:val="both"/>
        <w:rPr>
          <w:sz w:val="22"/>
        </w:rPr>
      </w:pPr>
      <w:r>
        <w:rPr>
          <w:sz w:val="22"/>
        </w:rPr>
        <w:t>- Меченый, а ведь это первачок, а!? – прыгал и широко выказывал остатки зубов щуплый с синяком в поллица. - Потом я, да, Костик!? Скажи!?</w:t>
      </w:r>
    </w:p>
    <w:p>
      <w:pPr>
        <w:pStyle w:val="TextBodyIndent"/>
        <w:jc w:val="both"/>
        <w:rPr>
          <w:sz w:val="22"/>
        </w:rPr>
      </w:pPr>
      <w:r>
        <w:rPr>
          <w:sz w:val="22"/>
        </w:rPr>
        <w:t>- А ну, не кусаться, пташка!.. У меня так нельзя, милая, - предвкушая удовольствие, довольно ворчал великан. – Эт-то что у тебя за цацка!?</w:t>
      </w:r>
    </w:p>
    <w:p>
      <w:pPr>
        <w:pStyle w:val="TextBodyIndent"/>
        <w:jc w:val="both"/>
        <w:rPr>
          <w:sz w:val="22"/>
        </w:rPr>
      </w:pPr>
      <w:r>
        <w:rPr>
          <w:sz w:val="22"/>
        </w:rPr>
        <w:t>Полинка не успела и глазом моргнуть, как кулончик, что так некстати выскользнул из-за ворота, оказался в руке гиганта.</w:t>
      </w:r>
    </w:p>
    <w:p>
      <w:pPr>
        <w:pStyle w:val="TextBodyIndent"/>
        <w:jc w:val="both"/>
        <w:rPr>
          <w:sz w:val="22"/>
        </w:rPr>
      </w:pPr>
      <w:r>
        <w:rPr>
          <w:sz w:val="22"/>
        </w:rPr>
        <w:t>- Патефон, на подержи пока у себя, - девушка успела проследить, как ее талисман, блеснув в воздухе, был подхвачен черной рукой маленького мужичка.</w:t>
      </w:r>
    </w:p>
    <w:p>
      <w:pPr>
        <w:pStyle w:val="TextBodyIndent"/>
        <w:jc w:val="both"/>
        <w:rPr>
          <w:sz w:val="22"/>
        </w:rPr>
      </w:pPr>
      <w:r>
        <w:rPr>
          <w:sz w:val="22"/>
        </w:rPr>
        <w:t>Легко повалив извивающуюся девчушку, Меченый продолжал ее жадно ощупывать, срывая одежду. У Полинки от ужаса зашевелились на голове волосы. Вспомнив о ноже, она, чуть поддавшись насильнику, просунула руку к поясу, нащупала шероховатую ручку отцовского подарка и насколько могла размахнулась, но… ее рука неожиданно оказалась перехваченной и больно заломленой. Это Патефон, внимательно следивший за развязкой, усмотрел и опередил жертву.</w:t>
      </w:r>
    </w:p>
    <w:p>
      <w:pPr>
        <w:pStyle w:val="TextBodyIndent"/>
        <w:jc w:val="both"/>
        <w:rPr>
          <w:sz w:val="22"/>
        </w:rPr>
      </w:pPr>
      <w:r>
        <w:rPr>
          <w:sz w:val="22"/>
        </w:rPr>
        <w:t>- Ишь, каку подлянку удумала, а! - радостно взвизгнул мужичок и затораторил: - Костик, а Костик, представляешь она хотела тебя в бочину вот этим, во девка дает, а, Костик! – он крутил перед лицом Меченого узким лезвием и был безумно рад, что услужил напарнику, который обязательно должен оценить его ловкость.</w:t>
      </w:r>
    </w:p>
    <w:p>
      <w:pPr>
        <w:pStyle w:val="TextBodyIndent"/>
        <w:jc w:val="both"/>
        <w:rPr>
          <w:sz w:val="22"/>
        </w:rPr>
      </w:pPr>
      <w:r>
        <w:rPr>
          <w:sz w:val="22"/>
        </w:rPr>
        <w:t>Меченый планомерно подходил к своей цели. Он все больше и больше возбуждался от этой забавной девчушки, которая так упорно сопротивлялась. Его занимали ее попытки укусить, исцарапать лицо, ее визги и рычания. Он еще немного поиграет с ней и овладеет жестко, грубо, так как он это делал всегда, как ему нравилось…</w:t>
      </w:r>
    </w:p>
    <w:p>
      <w:pPr>
        <w:pStyle w:val="TextBodyIndent"/>
        <w:jc w:val="both"/>
        <w:rPr>
          <w:sz w:val="22"/>
        </w:rPr>
      </w:pPr>
      <w:r>
        <w:rPr>
          <w:sz w:val="22"/>
        </w:rPr>
        <w:t>- Ну и понаверчено у тебя, девка, - продолжал с удовольствием ворчать Меченый, срывая очередную одежку. – Щас, девонька, щас, цыпанька, ты узнаешь райскую сладость!</w:t>
      </w:r>
    </w:p>
    <w:p>
      <w:pPr>
        <w:pStyle w:val="TextBodyIndent"/>
        <w:jc w:val="both"/>
        <w:rPr>
          <w:sz w:val="22"/>
        </w:rPr>
      </w:pPr>
      <w:r>
        <w:rPr>
          <w:sz w:val="22"/>
        </w:rPr>
        <w:t>Ни швыркающий слюной Патефон, ни свернувшийся в калачик от страшной боли Бориска, ни ставший случайным свидетелей Павел не заметили, как несколько раз в дальних, а потом и в ближних кустах промелькнула серая, длинная тень. Промелькнула и как будто ее и не было. И лишь когда Полинка, окончательно выбившаяся из сил, заскулила, как скулят от бессилия и слабости щенки, заревела от обиды и стыда, быстрая, огромная серая тень накрыла Меченого. Накрыла и замерла, утробно урча, как далекий камнепад.</w:t>
      </w:r>
    </w:p>
    <w:p>
      <w:pPr>
        <w:pStyle w:val="TextBodyIndent"/>
        <w:jc w:val="both"/>
        <w:rPr>
          <w:sz w:val="22"/>
        </w:rPr>
      </w:pPr>
      <w:r>
        <w:rPr>
          <w:sz w:val="22"/>
        </w:rPr>
        <w:t>Зловещая тень застала Меченого в неудобной позе, когда он с переизбытком вожделенности, стоя на коленях, готовился к последнему, главному акту борьбы.</w:t>
      </w:r>
    </w:p>
    <w:p>
      <w:pPr>
        <w:pStyle w:val="TextBodyIndent"/>
        <w:jc w:val="both"/>
        <w:rPr>
          <w:sz w:val="22"/>
        </w:rPr>
      </w:pPr>
      <w:r>
        <w:rPr>
          <w:sz w:val="22"/>
        </w:rPr>
        <w:t xml:space="preserve">Чудовищный удар в шею завалил гиганта на бок. Меченый вмиг ослеп и оглох, стал задыхаться, он не мог сделать ни единого вздоха. Ему казалось, что кто-то набросил и медленно затягивал на его шее удавку. Однако еще через мгновение, когда он попытался схватить своего врага, его охватил дикий ужас. Волосы встали дыбом, а глаза едва не вылезли… Его душила собака. </w:t>
      </w:r>
    </w:p>
    <w:p>
      <w:pPr>
        <w:pStyle w:val="TextBodyIndent"/>
        <w:jc w:val="both"/>
        <w:rPr>
          <w:sz w:val="22"/>
        </w:rPr>
      </w:pPr>
      <w:r>
        <w:rPr>
          <w:sz w:val="22"/>
        </w:rPr>
        <w:t>Всю свою жизнь до беспамятства, до безумия Меченый боялся этих тварей, избегал их, а если везло, то рвал их на части, травил, бил, стрелял. И вот теперь умирал от собаки. Силы враз покинули великана, он обмяк и отдался на власть судьбе.</w:t>
      </w:r>
    </w:p>
    <w:p>
      <w:pPr>
        <w:pStyle w:val="TextBodyIndent"/>
        <w:jc w:val="both"/>
        <w:rPr>
          <w:sz w:val="22"/>
        </w:rPr>
      </w:pPr>
      <w:r>
        <w:rPr>
          <w:sz w:val="22"/>
        </w:rPr>
        <w:t>Испуг жертвы вдохновил зверя, и он еще сильнее сжал свою почти беззубую пасть. Он из последних сил сдавливал толстую, упругую шею жертвы, тратя последние мгновения собственной жизни. Он торопился, боялся умереть раньше своей жертвы, чувствуя как и к нему во всю спешит его смерть.</w:t>
      </w:r>
    </w:p>
    <w:p>
      <w:pPr>
        <w:pStyle w:val="TextBodyIndent"/>
        <w:jc w:val="both"/>
        <w:rPr>
          <w:sz w:val="22"/>
        </w:rPr>
      </w:pPr>
      <w:r>
        <w:rPr>
          <w:sz w:val="22"/>
        </w:rPr>
        <w:t>Оба затихли одновременно. С одной стороны казалось, что человек и зверь нежно обнялись. И лишь зайдя по другую сторону, можно было понять весь ужас случившегося.</w:t>
      </w:r>
    </w:p>
    <w:p>
      <w:pPr>
        <w:pStyle w:val="TextBodyIndent"/>
        <w:jc w:val="both"/>
        <w:rPr>
          <w:sz w:val="22"/>
        </w:rPr>
      </w:pPr>
      <w:r>
        <w:rPr>
          <w:sz w:val="22"/>
        </w:rPr>
        <w:t>Патефон вздрогнул и застыл истуканом, увидев огромную, серую собаку с рыжеватой полосой по всему боку, которая ни рыча, ни лая, накрыла Костю Меченого, и все вокруг остановилось. Жоре казалось, что он даже услышал как хрустнули позвонки теперь уже у бывшего другана Меченого, как тот словно от долгой усталости тяжело выдохнул из себя воздух и больше не вздыхал, и не дергался.</w:t>
      </w:r>
    </w:p>
    <w:p>
      <w:pPr>
        <w:pStyle w:val="TextBodyIndent"/>
        <w:jc w:val="both"/>
        <w:rPr>
          <w:sz w:val="22"/>
        </w:rPr>
      </w:pPr>
      <w:r>
        <w:rPr>
          <w:sz w:val="22"/>
        </w:rPr>
        <w:t>А через секунду-другую кто-то сильно толкнул Патефона в спину, и он пустился наутек вдоль тропы, едва касаясь земли ногами.</w:t>
      </w:r>
    </w:p>
    <w:p>
      <w:pPr>
        <w:pStyle w:val="TextBodyIndent"/>
        <w:jc w:val="both"/>
        <w:rPr>
          <w:sz w:val="22"/>
        </w:rPr>
      </w:pPr>
      <w:r>
        <w:rPr>
          <w:sz w:val="22"/>
        </w:rPr>
      </w:r>
    </w:p>
    <w:p>
      <w:pPr>
        <w:pStyle w:val="TextBodyIndent"/>
        <w:jc w:val="both"/>
        <w:rPr>
          <w:sz w:val="22"/>
        </w:rPr>
      </w:pPr>
      <w:r>
        <w:rPr>
          <w:sz w:val="22"/>
        </w:rPr>
        <w:t>Полинка зажмурилась, ожидая, что волк, после того как загрызет этого огромного дядьку, кинется на нее. Однако, когда она открыла глаза, то не поверила в чудо: оба - и зверь, и мужчина лежали без движений.</w:t>
      </w:r>
    </w:p>
    <w:p>
      <w:pPr>
        <w:pStyle w:val="TextBodyIndent"/>
        <w:jc w:val="both"/>
        <w:rPr>
          <w:sz w:val="22"/>
        </w:rPr>
      </w:pPr>
      <w:r>
        <w:rPr>
          <w:sz w:val="22"/>
        </w:rPr>
        <w:t>И только после того, как она целой и невредимой вылезла из-под кучи-малы, поняла кто ее спас…</w:t>
      </w:r>
    </w:p>
    <w:p>
      <w:pPr>
        <w:pStyle w:val="TextBodyIndent"/>
        <w:jc w:val="both"/>
        <w:rPr>
          <w:sz w:val="22"/>
        </w:rPr>
      </w:pPr>
      <w:r>
        <w:rPr>
          <w:sz w:val="22"/>
        </w:rPr>
        <w:t>Вот так и закончился век Рыжебокого. То ли в благодарность за своих щенят и Ветку, то ли искупая вину за давнее преступление, старый и мудрый волк погиб в бою, в схватке с себе подобным.</w:t>
      </w:r>
    </w:p>
    <w:p>
      <w:pPr>
        <w:pStyle w:val="TextBodyIndent"/>
        <w:jc w:val="both"/>
        <w:rPr>
          <w:sz w:val="22"/>
        </w:rPr>
      </w:pPr>
      <w:r>
        <w:rPr>
          <w:sz w:val="22"/>
        </w:rPr>
      </w:r>
    </w:p>
    <w:p>
      <w:pPr>
        <w:pStyle w:val="TextBodyIndent"/>
        <w:jc w:val="both"/>
        <w:rPr>
          <w:sz w:val="22"/>
        </w:rPr>
      </w:pPr>
      <w:r>
        <w:rPr>
          <w:sz w:val="22"/>
        </w:rPr>
        <w:t>События последних дней так закрутили Павла, что он не успевал их переосмыслить. После столь чудесного избавления он решил, что дальше пойдет с ребятами, пока они не выберутся из этих опасных мест. Тем более, что уже многое прояснилось по поводу Черной деревушки.</w:t>
      </w:r>
    </w:p>
    <w:p>
      <w:pPr>
        <w:pStyle w:val="TextBodyIndent"/>
        <w:jc w:val="both"/>
        <w:rPr>
          <w:sz w:val="22"/>
        </w:rPr>
      </w:pPr>
      <w:r>
        <w:rPr>
          <w:sz w:val="22"/>
        </w:rPr>
        <w:t>Павел терпеливо вышагивал за Бориской. Полинка шла первой. Она твердо и решительно вела их малочисленную группу куда-то совсем в другую сторону. Они шли, а точнее брели по бесконечному бурелому, удаляясь от деревеньки, реки и ущелья.</w:t>
      </w:r>
    </w:p>
    <w:p>
      <w:pPr>
        <w:pStyle w:val="TextBodyIndent"/>
        <w:jc w:val="both"/>
        <w:rPr>
          <w:sz w:val="22"/>
        </w:rPr>
      </w:pPr>
      <w:r>
        <w:rPr>
          <w:sz w:val="22"/>
        </w:rPr>
        <w:t>Бориска привычно шагал себе, полностью полагаясь на сестру.</w:t>
      </w:r>
    </w:p>
    <w:p>
      <w:pPr>
        <w:pStyle w:val="TextBodyIndent"/>
        <w:jc w:val="both"/>
        <w:rPr>
          <w:sz w:val="22"/>
        </w:rPr>
      </w:pPr>
      <w:r>
        <w:rPr>
          <w:sz w:val="22"/>
        </w:rPr>
        <w:t>Павел тоже не стал задавать вопросы девушке и брел, переживая недавно происшедшее. Девчушка поразила его своей отвагой и смелостью. «На первый взгляд, лет пятнадцать-шестнадцать - размышлял он, - девчонка как девчонка, невысокая, с аккуратной фигуркой, глаза точно два уголька, острые, пытливые, ироничные». Строгость почти детскому ее лицу придавали брови, одна из которых то и дело высоко вскидывалась по поводу и без него. И все же противоречивость впечатления была очевидна или, что называется, налицо. С одной стороны, девушка выглядела чересчур простоватой и доступной в своем наряде, диковатой в поведении, с резкими, подростковыми движениями, неуместной задумчивостью или бесшабашной удалью, а вот с другой, когда встречаешься с ней глаза в глаза, торопишься отвести свой взгляд, чтоб не прожгла, не проникла вовнутрь и не прочла, что у тебя в душе, на уме, чтоб не задавила своей властностью.</w:t>
      </w:r>
    </w:p>
    <w:p>
      <w:pPr>
        <w:pStyle w:val="TextBodyIndent"/>
        <w:jc w:val="both"/>
        <w:rPr>
          <w:sz w:val="22"/>
        </w:rPr>
      </w:pPr>
      <w:r>
        <w:rPr>
          <w:sz w:val="22"/>
        </w:rPr>
        <w:t>И все же девушка была более чем привлекательна. Павел на расстоянии чувствовал в ней и зрелую, мудрую женщину, и неугомонную, задиристую и непокорную девчонку-подростка. Это было удивительно и приятно. С каждым разом он все дольше смотрел на нее, все внимательнее и задумчивее…</w:t>
      </w:r>
    </w:p>
    <w:p>
      <w:pPr>
        <w:pStyle w:val="TextBodyIndent"/>
        <w:jc w:val="both"/>
        <w:rPr>
          <w:sz w:val="22"/>
        </w:rPr>
      </w:pPr>
      <w:r>
        <w:rPr>
          <w:sz w:val="22"/>
        </w:rPr>
      </w:r>
    </w:p>
    <w:p>
      <w:pPr>
        <w:pStyle w:val="TextBodyIndent"/>
        <w:jc w:val="both"/>
        <w:rPr>
          <w:sz w:val="22"/>
        </w:rPr>
      </w:pPr>
      <w:r>
        <w:rPr>
          <w:sz w:val="22"/>
        </w:rPr>
        <w:t>Тем временем Полинка решительно шла, не разбирая дороги, шла и шла… наугад. Вернее, она шла так, потому что иначе не могла, потому что ее точно кто-то вел за руку. Будто «ангел-хранитель» уводил ее от страшного места, подсказывал как и куда надо уходить. Уводил торопливо, вопреки здравому разуму вглубь долины, дальше от Черной деревеньки, реки и «спасительных» дорог, которые шли домой.</w:t>
      </w:r>
    </w:p>
    <w:p>
      <w:pPr>
        <w:pStyle w:val="TextBodyIndent"/>
        <w:jc w:val="both"/>
        <w:rPr>
          <w:sz w:val="22"/>
        </w:rPr>
      </w:pPr>
      <w:r>
        <w:rPr>
          <w:sz w:val="22"/>
        </w:rPr>
        <w:t>Пережив самые страшные минуты в своей жизни, Полинка медлено приходила в себя. Она не оборачивалась на бредущих за ней Бориску и того нового парня – Павла. Сначала она боялась, что они начнут спрашивать «куда» да «зачем», но те, то ли чувствовали ее настрой, то ли сами пока приходили в себя, шли молча и покорно.</w:t>
      </w:r>
    </w:p>
    <w:p>
      <w:pPr>
        <w:pStyle w:val="TextBodyIndent"/>
        <w:jc w:val="both"/>
        <w:rPr>
          <w:sz w:val="22"/>
        </w:rPr>
      </w:pPr>
      <w:r>
        <w:rPr>
          <w:sz w:val="22"/>
        </w:rPr>
        <w:t>Потихоньку страх и отчаяние улеглись. Наступало время здравого осмысления случившегося. Однако горечь утраты никак не давала начать размышления. Безумно было жаль и отцовский подарок – нож, и кулон. Кулон с белокурой красавицей внутри стал чем-то вроде талисмана. Полинка почти никогда не снимала его. Всерьез думала обязательно разыскать родственников Анны-Унны с такой необычной фамилией – Флинкенберг. Она хотела найти их, передать шкатулку и рассказать все, что знала сама.</w:t>
      </w:r>
    </w:p>
    <w:p>
      <w:pPr>
        <w:pStyle w:val="TextBodyIndent"/>
        <w:jc w:val="both"/>
        <w:rPr>
          <w:sz w:val="22"/>
        </w:rPr>
      </w:pPr>
      <w:r>
        <w:rPr>
          <w:sz w:val="22"/>
        </w:rPr>
        <w:t>Но больше всего Полинка переживала за потерю ножа. Нож оказался с тайной. Она жалела, что вообще взяла его с собой. Теперь эти тайны могут быть раскрыты негодяями. Но горюй не горюй, а ножа не вернуть. Ни ножа, ни кулона.</w:t>
      </w:r>
    </w:p>
    <w:p>
      <w:pPr>
        <w:pStyle w:val="TextBodyIndent"/>
        <w:jc w:val="both"/>
        <w:rPr>
          <w:sz w:val="22"/>
        </w:rPr>
      </w:pPr>
      <w:r>
        <w:rPr>
          <w:sz w:val="22"/>
        </w:rPr>
        <w:t>Об этом думала Полинка, шагая буреломами, переправляясь через ручьи, обходя болотины…</w:t>
      </w:r>
    </w:p>
    <w:p>
      <w:pPr>
        <w:pStyle w:val="TextBodyIndent"/>
        <w:jc w:val="both"/>
        <w:rPr>
          <w:sz w:val="22"/>
        </w:rPr>
      </w:pPr>
      <w:r>
        <w:rPr>
          <w:sz w:val="22"/>
        </w:rPr>
        <w:t>До Павла стало постепенно доходить, что девчонка поступила вполне разумно, раз не пошла туда, где их либо уже ждут, либо быстро догонят.</w:t>
      </w:r>
    </w:p>
    <w:p>
      <w:pPr>
        <w:pStyle w:val="TextBodyIndent"/>
        <w:jc w:val="both"/>
        <w:rPr>
          <w:sz w:val="22"/>
        </w:rPr>
      </w:pPr>
      <w:r>
        <w:rPr>
          <w:sz w:val="22"/>
        </w:rPr>
      </w:r>
    </w:p>
    <w:p>
      <w:pPr>
        <w:pStyle w:val="TextBodyIndent"/>
        <w:jc w:val="center"/>
        <w:rPr>
          <w:sz w:val="22"/>
        </w:rPr>
      </w:pPr>
      <w:r>
        <w:rPr>
          <w:sz w:val="22"/>
        </w:rPr>
        <w:t>*           *            *</w:t>
      </w:r>
    </w:p>
    <w:p>
      <w:pPr>
        <w:pStyle w:val="Normal"/>
        <w:spacing w:lineRule="auto" w:line="360"/>
        <w:ind w:firstLine="709"/>
        <w:jc w:val="both"/>
        <w:rPr>
          <w:sz w:val="22"/>
        </w:rPr>
      </w:pPr>
      <w:r>
        <w:rPr>
          <w:sz w:val="22"/>
        </w:rPr>
      </w:r>
    </w:p>
    <w:p>
      <w:pPr>
        <w:pStyle w:val="2"/>
        <w:rPr>
          <w:sz w:val="22"/>
        </w:rPr>
      </w:pPr>
      <w:r>
        <w:rPr>
          <w:sz w:val="22"/>
        </w:rPr>
        <w:t>Когда обезумевший от страха Патефон ворвался в избушку к Сычу, тот лишь бровью повел, всякое случалось на прииске, не наудивляешься. Тем более от последней «шестерки». Но то, что тот понес прямо с порога, насторожило Сыча. Грязный, мокрый, закопченный он нес что-то несусветное, размахивал руками, захлебывался словами, брызгал слюной, то и дело оглядываясь на дверь. В одной руке был зажат нож, в другой тоже что-то ярко поблескивало.</w:t>
      </w:r>
    </w:p>
    <w:p>
      <w:pPr>
        <w:pStyle w:val="Normal"/>
        <w:spacing w:lineRule="auto" w:line="360"/>
        <w:ind w:firstLine="709"/>
        <w:jc w:val="both"/>
        <w:rPr>
          <w:sz w:val="22"/>
        </w:rPr>
      </w:pPr>
      <w:r>
        <w:rPr>
          <w:sz w:val="22"/>
        </w:rPr>
        <w:t>-…Он его р-раз… это… за х-храпок… только х-хруст пошел… Я... это.., чуть в ш-штаны не на-наделал... Во-о, з-зуб даю, С-сыч!..</w:t>
      </w:r>
    </w:p>
    <w:p>
      <w:pPr>
        <w:pStyle w:val="Normal"/>
        <w:spacing w:lineRule="auto" w:line="360"/>
        <w:ind w:firstLine="709"/>
        <w:jc w:val="both"/>
        <w:rPr>
          <w:sz w:val="22"/>
        </w:rPr>
      </w:pPr>
      <w:r>
        <w:rPr>
          <w:sz w:val="22"/>
        </w:rPr>
        <w:t>- Осади! – резанув тяжелым взглядом шумного гостя, спокойно произнес хозяин. - И перышко убери!</w:t>
      </w:r>
    </w:p>
    <w:p>
      <w:pPr>
        <w:pStyle w:val="Normal"/>
        <w:spacing w:lineRule="auto" w:line="360"/>
        <w:ind w:firstLine="709"/>
        <w:jc w:val="both"/>
        <w:rPr>
          <w:sz w:val="22"/>
        </w:rPr>
      </w:pPr>
      <w:r>
        <w:rPr>
          <w:sz w:val="22"/>
        </w:rPr>
        <w:t>Патефон сразу обмяк, скис, посмотрел на свои руки и удивился, что все еще держит нож, тот что отобрал у девчушки. Вялым движением он вогнал его в косяк, как нечто ненужное.</w:t>
      </w:r>
    </w:p>
    <w:p>
      <w:pPr>
        <w:pStyle w:val="Normal"/>
        <w:spacing w:lineRule="auto" w:line="360"/>
        <w:ind w:firstLine="709"/>
        <w:jc w:val="both"/>
        <w:rPr>
          <w:sz w:val="22"/>
        </w:rPr>
      </w:pPr>
      <w:r>
        <w:rPr>
          <w:sz w:val="22"/>
        </w:rPr>
        <w:t>- Во-т такая зве-рюга, С-сыч!.. – уже спокойнее поднял он вторую руку на уровень глаз. И опять слегка удивился, увидев как вызывающе блестят, покачиваясь, кончики витой цепочки,</w:t>
      </w:r>
    </w:p>
    <w:p>
      <w:pPr>
        <w:pStyle w:val="Normal"/>
        <w:spacing w:lineRule="auto" w:line="360"/>
        <w:ind w:firstLine="709"/>
        <w:jc w:val="both"/>
        <w:rPr>
          <w:sz w:val="22"/>
        </w:rPr>
      </w:pPr>
      <w:r>
        <w:rPr>
          <w:sz w:val="22"/>
        </w:rPr>
        <w:t>- А это, - Патефон протянул Сычу свою грязную ладонь, на которой тускло поблескивал пузатенький предмет в виде сердечка, - это Меченый мне дал. Он это с той пацанки снял.</w:t>
      </w:r>
    </w:p>
    <w:p>
      <w:pPr>
        <w:pStyle w:val="Normal"/>
        <w:spacing w:lineRule="auto" w:line="360"/>
        <w:ind w:firstLine="709"/>
        <w:jc w:val="both"/>
        <w:rPr>
          <w:sz w:val="22"/>
        </w:rPr>
      </w:pPr>
      <w:r>
        <w:rPr>
          <w:sz w:val="22"/>
        </w:rPr>
        <w:t>Сыч брезгливо, без особого интереса взглянул на протянутую ладонь и вдруг вскинул бровь:</w:t>
      </w:r>
    </w:p>
    <w:p>
      <w:pPr>
        <w:pStyle w:val="Normal"/>
        <w:spacing w:lineRule="auto" w:line="360"/>
        <w:ind w:firstLine="709"/>
        <w:jc w:val="both"/>
        <w:rPr>
          <w:sz w:val="22"/>
        </w:rPr>
      </w:pPr>
      <w:r>
        <w:rPr>
          <w:sz w:val="22"/>
        </w:rPr>
        <w:t>- Старинной работы вещица? - все так же брезгливо он протянул руку и сощипнул кулончик с грязной руки гостя. – Тяжеленький! Ишь какие вензеля наложены и буквицы не наши. - Он подошел ближе к маленькому оконцу и завертел кулончик в руках. - Серебро-о... И откуда он у тебя!?</w:t>
      </w:r>
    </w:p>
    <w:p>
      <w:pPr>
        <w:pStyle w:val="Normal"/>
        <w:spacing w:lineRule="auto" w:line="360"/>
        <w:ind w:firstLine="709"/>
        <w:jc w:val="both"/>
        <w:rPr>
          <w:sz w:val="22"/>
        </w:rPr>
      </w:pPr>
      <w:r>
        <w:rPr>
          <w:sz w:val="22"/>
        </w:rPr>
        <w:t>- Так я ж говорил! Меченый мне его, там у Чистого ручья, с пацанки снял, а его потом эта зверюга…</w:t>
      </w:r>
    </w:p>
    <w:p>
      <w:pPr>
        <w:pStyle w:val="Normal"/>
        <w:spacing w:lineRule="auto" w:line="360"/>
        <w:ind w:firstLine="709"/>
        <w:jc w:val="both"/>
        <w:rPr>
          <w:sz w:val="22"/>
        </w:rPr>
      </w:pPr>
      <w:r>
        <w:rPr>
          <w:sz w:val="22"/>
        </w:rPr>
        <w:t>- Да-а, знатная вещица, - не слыша Патефона, продолжал тихо говорить Сыч, - знатная!</w:t>
      </w:r>
    </w:p>
    <w:p>
      <w:pPr>
        <w:pStyle w:val="Normal"/>
        <w:spacing w:lineRule="auto" w:line="360"/>
        <w:ind w:firstLine="709"/>
        <w:jc w:val="both"/>
        <w:rPr>
          <w:sz w:val="22"/>
        </w:rPr>
      </w:pPr>
      <w:r>
        <w:rPr>
          <w:sz w:val="22"/>
        </w:rPr>
        <w:t>Он разглядывал кулон со всех сторон. Взвешивал на руке, царапал ногтем, тер о рукав и любовался проступившим бликом, словно это был приличный самородок. Пока, наконец, не утопил плоский выступ с боку. Пузатенькое сердечко едва слышно щелкнуло, легонько подпрыгнуло и распахнулось.</w:t>
      </w:r>
    </w:p>
    <w:p>
      <w:pPr>
        <w:pStyle w:val="Normal"/>
        <w:spacing w:lineRule="auto" w:line="360"/>
        <w:ind w:firstLine="709"/>
        <w:jc w:val="both"/>
        <w:rPr>
          <w:sz w:val="22"/>
        </w:rPr>
      </w:pPr>
      <w:r>
        <w:rPr>
          <w:sz w:val="22"/>
        </w:rPr>
        <w:t>Патефон, продолжая свой рваный, сбивчивый рассказ, вдруг замолк, увидев как крупно, всем телом вздрогнул Сыч и напрягся. Лицо помертвело. Глаза вспыхнули каким-то жутким огнем. Брови подпрыгнули, выгнулись и быстро сбежали к переносице.</w:t>
      </w:r>
    </w:p>
    <w:p>
      <w:pPr>
        <w:pStyle w:val="Normal"/>
        <w:spacing w:lineRule="auto" w:line="360"/>
        <w:ind w:firstLine="709"/>
        <w:jc w:val="both"/>
        <w:rPr>
          <w:sz w:val="22"/>
        </w:rPr>
      </w:pPr>
      <w:r>
        <w:rPr>
          <w:sz w:val="22"/>
        </w:rPr>
        <w:t>Что там такое!?.. Жоре-Патефону ужасно хотелось узнать, но он боялся шевельнуться, даже перевести взгляд.</w:t>
      </w:r>
    </w:p>
    <w:p>
      <w:pPr>
        <w:pStyle w:val="Normal"/>
        <w:spacing w:lineRule="auto" w:line="360"/>
        <w:ind w:firstLine="709"/>
        <w:jc w:val="both"/>
        <w:rPr>
          <w:sz w:val="22"/>
        </w:rPr>
      </w:pPr>
      <w:r>
        <w:rPr>
          <w:sz w:val="22"/>
        </w:rPr>
      </w:r>
    </w:p>
    <w:p>
      <w:pPr>
        <w:pStyle w:val="TextBodyIndent"/>
        <w:jc w:val="both"/>
        <w:rPr>
          <w:sz w:val="22"/>
        </w:rPr>
      </w:pPr>
      <w:r>
        <w:rPr>
          <w:sz w:val="22"/>
        </w:rPr>
        <w:t>Едва взглянув на рисунок, Сыч дернулся, будто его ударила пуля навылет… Сверху вниз, через каждый позвонок пробежала волна ледяного холода, а вслед обдало жаром, как из каменки. Тело взмокло, но сделалось легким, почти невесомым. Сыч перестал чувствовать себя… Он жадно впился глазами в малюсенький портретик белокурой дамы с пронзительно голубыми глазами, смотрел и растворялся в нем. Его взгляд ревниво бегал по изображению, точно проверяя все ли на месте в этом волшебном рисунке.</w:t>
      </w:r>
    </w:p>
    <w:p>
      <w:pPr>
        <w:pStyle w:val="TextBodyIndent"/>
        <w:jc w:val="both"/>
        <w:rPr>
          <w:sz w:val="22"/>
        </w:rPr>
      </w:pPr>
      <w:r>
        <w:rPr>
          <w:sz w:val="22"/>
        </w:rPr>
        <w:t>Уплывающее сознание еще как-то сопротивлялось, сомневалось, упрямо твердило: «Не может этого быть, это просто сходство!» А внутри, в остановившемся сердце прочно осело: «Она это, она! Это ее глаза – два бездонных неба, чистые и доверчивые, с едва уловимой искоркой. Крылатые брови из нежного соболя, плавно переходящие в прямой, аккуратный нос, а чуть ниже – все те же трепетные лепесточки ярких, прозрачных губ, застывших в самом начале чарующей улыбки…»</w:t>
      </w:r>
    </w:p>
    <w:p>
      <w:pPr>
        <w:pStyle w:val="TextBodyIndent"/>
        <w:jc w:val="both"/>
        <w:rPr>
          <w:sz w:val="22"/>
        </w:rPr>
      </w:pPr>
      <w:r>
        <w:rPr>
          <w:sz w:val="22"/>
        </w:rPr>
        <w:t>Не отрывая взгляда, Сыч потряс головой. Не помогло. Его опять втягивало, всасывало в себя, точно болотная топь, это изображение, сказочное изображение молоденькой женщины с тяжелыми золотыми локонами, в красивом беспорядке рассыпавшимися по гладким, открытым плечам…</w:t>
      </w:r>
    </w:p>
    <w:p>
      <w:pPr>
        <w:pStyle w:val="TextBodyIndent"/>
        <w:jc w:val="both"/>
        <w:rPr>
          <w:sz w:val="22"/>
        </w:rPr>
      </w:pPr>
      <w:r>
        <w:rPr>
          <w:sz w:val="22"/>
        </w:rPr>
        <w:t>Чем дольше вглядывался Сыч в изображение, тем больше ему казалось, что портрет растет. Он действительно рос. Закрывал собой все вокруг. Росли глаза. Они увеличились до такого размера, что Сыч мог сосчитать все до единой реснички, длинных и мохнатых.</w:t>
      </w:r>
    </w:p>
    <w:p>
      <w:pPr>
        <w:pStyle w:val="TextBodyIndent"/>
        <w:jc w:val="both"/>
        <w:rPr>
          <w:sz w:val="22"/>
        </w:rPr>
      </w:pPr>
      <w:r>
        <w:rPr>
          <w:sz w:val="22"/>
        </w:rPr>
        <w:t>Неожиданно в этих глазах появился сначала силуэт, а потом чье-то полное отражение. Сыч напряг зрение: «Мальчик!? Что за ерунда, что за мальчик!? Господь со мною.., да ведь это же я!». В самое сердце вошла игла и застряла.</w:t>
      </w:r>
    </w:p>
    <w:p>
      <w:pPr>
        <w:pStyle w:val="TextBodyIndent"/>
        <w:jc w:val="both"/>
        <w:rPr>
          <w:sz w:val="22"/>
        </w:rPr>
      </w:pPr>
      <w:r>
        <w:rPr>
          <w:sz w:val="22"/>
        </w:rPr>
      </w:r>
    </w:p>
    <w:p>
      <w:pPr>
        <w:pStyle w:val="TextBodyIndent"/>
        <w:jc w:val="both"/>
        <w:rPr>
          <w:sz w:val="22"/>
        </w:rPr>
      </w:pPr>
      <w:r>
        <w:rPr>
          <w:sz w:val="22"/>
        </w:rPr>
        <w:t>Много лет, а точнее сказать, почти всю жизнь Степана, Степана Михайловича, а потом уже и Сыча преследовал этот неизменный образ - глаза, локоны, изгиб шеи, плечи, эта набегающая на губы улыбка, зовущая в необыкновенную страну красоты, удивительный мир неземной страсти и блаженства.</w:t>
      </w:r>
    </w:p>
    <w:p>
      <w:pPr>
        <w:pStyle w:val="TextBodyIndent"/>
        <w:jc w:val="both"/>
        <w:rPr>
          <w:sz w:val="22"/>
        </w:rPr>
      </w:pPr>
      <w:r>
        <w:rPr>
          <w:sz w:val="22"/>
        </w:rPr>
        <w:t>Этот образ не позволял глядеть на других женщин иначе, как на объект временной похоти, временного удовольствия с обязательным и быстрым разочарованием. Этот образ так и не дал создать свое гнездо, семью, детей. Всю жизнь его преследовали эти глаза, следили, реагировали на малейшие попытки вырваться из-под их воли. Сотни, тысячи раз он проклинал их, плевался, зарекался, ненавидел, грозился, бежал прочь и опять приходил, прибегал к ним. Прибегал, нырял в эти голубые озера, как в малиновый сироп, и забывался в сладостном воображении. Очнувшись, вновь бежал прочь и вновь возвращался.</w:t>
      </w:r>
    </w:p>
    <w:p>
      <w:pPr>
        <w:pStyle w:val="TextBodyIndent"/>
        <w:jc w:val="both"/>
        <w:rPr>
          <w:sz w:val="22"/>
        </w:rPr>
      </w:pPr>
      <w:r>
        <w:rPr>
          <w:sz w:val="22"/>
        </w:rPr>
        <w:t>Вот и сейчас, растворяясь в нынешнем, Сыч стремительно перемещался в далекое-далекое прошлое – свое детство, юность, начало взросления.</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Это случилось на следующий день, после того как Степе исполнилось тринадцать.</w:t>
      </w:r>
    </w:p>
    <w:p>
      <w:pPr>
        <w:pStyle w:val="TextBodyIndent"/>
        <w:jc w:val="both"/>
        <w:rPr>
          <w:sz w:val="22"/>
        </w:rPr>
      </w:pPr>
      <w:r>
        <w:rPr>
          <w:sz w:val="22"/>
        </w:rPr>
        <w:t>Под вечер, проходя мимо комнаты отца, в которую даже мать не могла войти без разрешения, Степан услышал треск ломающегося дерева, потом короткий вскрик и довольно долгий хрип. Сначала мальчик кинулся подальше от дверей, но быстро передумал и вернулся. Что-то заставило его это сделать. Подождав когда в комнате стало совсем тихо, Степа осторожно отворил дверь и заглянул внутрь.</w:t>
      </w:r>
    </w:p>
    <w:p>
      <w:pPr>
        <w:pStyle w:val="TextBodyIndent"/>
        <w:jc w:val="both"/>
        <w:rPr>
          <w:sz w:val="22"/>
        </w:rPr>
      </w:pPr>
      <w:r>
        <w:rPr>
          <w:sz w:val="22"/>
        </w:rPr>
        <w:t>Посередине комнаты на тонкой веревке, привязанной к вбитому в потолок крюку, висел его отец, старший конторский служащий Михаил Викентьевич Сычев. Некрасиво вытянувшись, косолапо подобрав под себя ступни босых ног и склонив голову набок, он медленно вращался вокруг себя. Под ним валялся стул со сломанной ножкой, тапки, какие-то разбросанные бумаги.</w:t>
      </w:r>
    </w:p>
    <w:p>
      <w:pPr>
        <w:pStyle w:val="TextBodyIndent"/>
        <w:jc w:val="both"/>
        <w:rPr>
          <w:sz w:val="22"/>
        </w:rPr>
      </w:pPr>
      <w:r>
        <w:rPr>
          <w:sz w:val="22"/>
        </w:rPr>
        <w:t>На Степин затылок набросилось множество иголок, они кололи сначала голову, потом шею, потом спину… Одновременно каменной глыбой стал наваливаться ужас того, что он видел. Колкие мурашки продолжали бегать по спине, губы вытягивались то ли в гримасе, то ли в улыбке. Степа понимал, что нужно бежать, сообщить матери, но ноги отказали, тело стало чужим. Страшно было не от того, что это висел его отец, а от того, что это был просто покойник.</w:t>
      </w:r>
    </w:p>
    <w:p>
      <w:pPr>
        <w:pStyle w:val="TextBodyIndent"/>
        <w:jc w:val="both"/>
        <w:rPr>
          <w:sz w:val="22"/>
        </w:rPr>
      </w:pPr>
      <w:r>
        <w:rPr>
          <w:sz w:val="22"/>
        </w:rPr>
        <w:t>С осени угрюмый и молчаливый от природы его отец - Михаил Викентьевич замкнулся, стал странным и загадочным. Подолгу засиживался в конторе, даже в выходные. Ужинал один в своей комнате. Перестал читать газеты, принимать приятелей, знакомых, перестал и сам ходить в гости. Он крайне редко выходил из своей комнаты, а когда выходил, то тщательно запирал дверь на ключ и настойчиво дергал за ручку, проверяя как она закрыта.</w:t>
      </w:r>
    </w:p>
    <w:p>
      <w:pPr>
        <w:pStyle w:val="TextBodyIndent"/>
        <w:jc w:val="both"/>
        <w:rPr>
          <w:sz w:val="22"/>
        </w:rPr>
      </w:pPr>
      <w:r>
        <w:rPr>
          <w:sz w:val="22"/>
        </w:rPr>
        <w:t>Отстраненность и замкнутость отца странным образом передалась и семье. Дом стал тихим и угрюмым. Ходили неслышно, старались не греметь, шумно не играть, даже две сторожевые собаки и те, если лаяли, то реже, приглушеннее, оглядываясь на дом.</w:t>
      </w:r>
    </w:p>
    <w:p>
      <w:pPr>
        <w:pStyle w:val="TextBodyIndent"/>
        <w:jc w:val="both"/>
        <w:rPr>
          <w:sz w:val="22"/>
        </w:rPr>
      </w:pPr>
      <w:r>
        <w:rPr>
          <w:sz w:val="22"/>
        </w:rPr>
        <w:t>Так и жили до этого страшного дня.</w:t>
      </w:r>
    </w:p>
    <w:p>
      <w:pPr>
        <w:pStyle w:val="TextBodyIndent"/>
        <w:jc w:val="both"/>
        <w:rPr>
          <w:sz w:val="22"/>
        </w:rPr>
      </w:pPr>
      <w:r>
        <w:rPr>
          <w:sz w:val="22"/>
        </w:rPr>
        <w:t>Справившись с первой волной страха, Степан неожиданно для себя переступил порог комнаты и притворил за собой дверь. То ли детское любопытство было настолько сильным, поскольку он мало что знал об отце, то ли рассудок говорил о том, что теперь уже никто и ничем не поможет, то ли кто-то невидимый затягивал маленького Степу в какую-то страшную и опасную игру, только мальчик оказался в комнате с покойным.</w:t>
      </w:r>
    </w:p>
    <w:p>
      <w:pPr>
        <w:pStyle w:val="TextBodyIndent"/>
        <w:jc w:val="both"/>
        <w:rPr>
          <w:sz w:val="22"/>
        </w:rPr>
      </w:pPr>
      <w:r>
        <w:rPr>
          <w:sz w:val="22"/>
        </w:rPr>
        <w:t>Отец для Степана всегда был загадкой. Он ничего не знал про его службу, на которой тот пропадал с утра до ночи. Отец никогда не играл ни с ним, ни с его младшей сестрой Настей. А их мать вообще казалась чужой Михаилу Викентьевичу. Тем не менее в доме был достаток, и Степан с Настей посещали гимназию.</w:t>
      </w:r>
    </w:p>
    <w:p>
      <w:pPr>
        <w:pStyle w:val="TextBodyIndent"/>
        <w:jc w:val="both"/>
        <w:rPr>
          <w:sz w:val="22"/>
        </w:rPr>
      </w:pPr>
      <w:r>
        <w:rPr>
          <w:sz w:val="22"/>
        </w:rPr>
        <w:t>Продолжая дрожать всем телом, Степан внимательно оглядел комнату. Он никогда раньше в ней не был, поэтому смотрел с интересом и удивлением. Оказывается у отца был большущий письменный стол с резным креслом. Два шкафа, множество книг, какие-то пухлые папки, стоящие на столе и вокруг него, кушетка с круглой спинкой и много мелочей, назначение которых Степан не знал. Перед столом, опираясь на спинку стула, стояла картина, насколько догадался мальчик. Она была большой, в половину столешницы и мальчик видел только ее тыльную или обратную сторону. Что изображено на ней можно было рассмотреть только со стороны стола. Тяжелые плотные шторы на окне были слегка раздвинуты. Узкая щель между штор пропускала лучь мягкого, вечернего солнца, который резал комнату пополам.</w:t>
      </w:r>
    </w:p>
    <w:p>
      <w:pPr>
        <w:pStyle w:val="TextBodyIndent"/>
        <w:jc w:val="both"/>
        <w:rPr>
          <w:sz w:val="22"/>
        </w:rPr>
      </w:pPr>
      <w:r>
        <w:rPr>
          <w:sz w:val="22"/>
        </w:rPr>
        <w:t>Прижимаясь к стене, мальчик осторожно прокрался в глубину комнаты. (Потом, много лет спустя, вспоминая это день, Сыч убедит себя, что им руководила какая-то сила, которая заставляла его делать то, что он тогда и делал).</w:t>
      </w:r>
    </w:p>
    <w:p>
      <w:pPr>
        <w:pStyle w:val="TextBodyIndent"/>
        <w:jc w:val="both"/>
        <w:rPr>
          <w:sz w:val="22"/>
        </w:rPr>
      </w:pPr>
      <w:r>
        <w:rPr>
          <w:sz w:val="22"/>
        </w:rPr>
        <w:t>Озноб прекратился. Страх осел и затаился в теле. Степе вдруг показалось, что если он сядет за стол отца, то многое откроется, он обязательно что-то поймет.</w:t>
      </w:r>
    </w:p>
    <w:p>
      <w:pPr>
        <w:pStyle w:val="TextBodyIndent"/>
        <w:jc w:val="both"/>
        <w:rPr>
          <w:sz w:val="22"/>
        </w:rPr>
      </w:pPr>
      <w:r>
        <w:rPr>
          <w:sz w:val="22"/>
        </w:rPr>
        <w:t>Дойдя до стола, Степа осторожно присел на краешек широкого, деревянного кресла с мягким вздутым сидением. Сел и тотчас почувствовал на себе взгляд. Легкая дрожь опять прокатилась по всему телу. Он поднял глаза. Нет, голова отца была запрокинута на другую сторону. «Кто же еще здесь!?» - заметалось в голове… Мальчик вновь обежал взглядом комнату.</w:t>
      </w:r>
    </w:p>
    <w:p>
      <w:pPr>
        <w:pStyle w:val="TextBodyIndent"/>
        <w:jc w:val="both"/>
        <w:rPr>
          <w:sz w:val="22"/>
        </w:rPr>
      </w:pPr>
      <w:r>
        <w:rPr>
          <w:sz w:val="22"/>
        </w:rPr>
        <w:t>Солнечная полоска наползла на краешек картинной рамы, которая ослепительно вспыхнула искусственным золотом.</w:t>
      </w:r>
    </w:p>
    <w:p>
      <w:pPr>
        <w:pStyle w:val="TextBodyIndent"/>
        <w:jc w:val="both"/>
        <w:rPr>
          <w:sz w:val="22"/>
        </w:rPr>
      </w:pPr>
      <w:r>
        <w:rPr>
          <w:sz w:val="22"/>
        </w:rPr>
        <w:t>Пока Степа вертел головой и разглядывал детали отцовского кабинета, луч солнца по касательной завладел всей картиной, высветил изображение и явил Степе… чудо!</w:t>
      </w:r>
    </w:p>
    <w:p>
      <w:pPr>
        <w:pStyle w:val="TextBodyIndent"/>
        <w:jc w:val="both"/>
        <w:rPr>
          <w:sz w:val="22"/>
        </w:rPr>
      </w:pPr>
      <w:r>
        <w:rPr>
          <w:sz w:val="22"/>
        </w:rPr>
        <w:t>Это действительно было чудо! На полотне была изображена молодая женщина необыкновенной красоты.</w:t>
      </w:r>
    </w:p>
    <w:p>
      <w:pPr>
        <w:pStyle w:val="TextBodyIndent"/>
        <w:jc w:val="both"/>
        <w:rPr>
          <w:sz w:val="22"/>
        </w:rPr>
      </w:pPr>
      <w:r>
        <w:rPr>
          <w:sz w:val="22"/>
        </w:rPr>
        <w:t>Степа ранее никогда не видел таких больших картин, тем более портретов женщин с обнаженными плечами.</w:t>
      </w:r>
    </w:p>
    <w:p>
      <w:pPr>
        <w:pStyle w:val="TextBodyIndent"/>
        <w:jc w:val="both"/>
        <w:rPr>
          <w:sz w:val="22"/>
        </w:rPr>
      </w:pPr>
      <w:r>
        <w:rPr>
          <w:sz w:val="22"/>
        </w:rPr>
        <w:t>У мальчика перехватило дыхание: женщина смотрела на него. Степу качнуло назад, пока он не уперся в спинку кресла. Вскочив на ноги, он сделал шаг в сторону, глаза женщины моргнули и повернулись за ним! На дрожащих ногах мальчик прошел к другому краю стола, женщина слегка улыбнулась, продолжая смотреть на него. У Степы сильно застучало в висках и голове стало жарко. Он не отрывался от глаз женщины. Не мог. Они притягивали его. Мальчик каждый раз невольно вздрагивал, когда мохнатые ресницы, словно крылья у бабочки, время от времени взмахивали и замирали. Краем глаза Степа видел как шевельнулись ее губы, как пружинисто вверх-вниз качнулись золотистые локоны волос, как еле уловимо поднялась и опустилась грудь, на которой богато блеснули украшения. Мальчик весь превратился в слух, он хотел услышать, что шепчут губы женщины, но кроме приглушенного, ленивого лая собак со двора да дробного цокота копыт с улицы ничего не слышал. Степа боялся, что она вдруг встанет и подойдет к нему. Это было бы самым страшным сейчас. Закружилась голова. Нет, он не сможет выдержать ее близости… Такой и рядом с собой?!</w:t>
      </w:r>
    </w:p>
    <w:p>
      <w:pPr>
        <w:pStyle w:val="TextBodyIndent"/>
        <w:jc w:val="both"/>
        <w:rPr>
          <w:sz w:val="22"/>
        </w:rPr>
      </w:pPr>
      <w:r>
        <w:rPr>
          <w:sz w:val="22"/>
        </w:rPr>
        <w:t>Вдруг женщина перестала улыбаться. В ее глазах появился испуг. Теперь она смотрела на Степу так, словно просила о помощи, просила помочь ей в чем-то… И в этот момент в ворота кто-то громко и властно застучал. Тотчас в злобе зашлись обе собаки, а по коридору торопливо зашаркали шаги. Степа всего лишь мгновение смотрел на дверь, а когда вновь взглянул на женщину – ее не было.</w:t>
      </w:r>
    </w:p>
    <w:p>
      <w:pPr>
        <w:pStyle w:val="TextBodyIndent"/>
        <w:jc w:val="both"/>
        <w:rPr>
          <w:sz w:val="22"/>
        </w:rPr>
      </w:pPr>
      <w:r>
        <w:rPr>
          <w:sz w:val="22"/>
        </w:rPr>
        <w:t>Солнечный луч спрыгнул с картины на пол и продолжил свой путь дальше. Теперь он высвечивал перевернутый тапок, какие-то исписанные листки бумаги, казенные бланки, что-то еще.</w:t>
      </w:r>
    </w:p>
    <w:p>
      <w:pPr>
        <w:pStyle w:val="TextBodyIndent"/>
        <w:jc w:val="both"/>
        <w:rPr>
          <w:sz w:val="22"/>
        </w:rPr>
      </w:pPr>
      <w:r>
        <w:rPr>
          <w:sz w:val="22"/>
        </w:rPr>
        <w:t>Шум во дворе усилился. Мальчик выскочил из комнаты, пересек коридор и глянул во внутренее окно. «Жандармы!? - он отшатнулся назад. - Почему!?.. Зачем!?» Громко застучало в висках и вновь стало жарко. Степа опять посмотрел во двор. Двое в мундирах и один в штатском уверенно поднимались на крыльцо. «Отец!.. Это за ним!..» - первое, что пришло в голову мальчика. И тут же выстрелом за спиной: «Нет, это… за Ней!?..» - ударила мальчика догадка.</w:t>
      </w:r>
    </w:p>
    <w:p>
      <w:pPr>
        <w:pStyle w:val="TextBodyIndent"/>
        <w:jc w:val="both"/>
        <w:rPr>
          <w:sz w:val="22"/>
        </w:rPr>
      </w:pPr>
      <w:r>
        <w:rPr>
          <w:sz w:val="22"/>
        </w:rPr>
        <w:t>Далее Степа уже не соображал, что делал. Ноги вернули его в комнату отца, глаза нашли на кушетке тонкое покрывало, руки схватили его, набросили на картину, затем подхватили ее и мальчик помчался с ней в свою комнату. Сунув картину под кровать, он зарылся в подушки и затих, прислушиваясь к происходящему за дверью.</w:t>
      </w:r>
    </w:p>
    <w:p>
      <w:pPr>
        <w:pStyle w:val="TextBodyIndent"/>
        <w:jc w:val="both"/>
        <w:rPr>
          <w:sz w:val="22"/>
        </w:rPr>
      </w:pPr>
      <w:r>
        <w:rPr>
          <w:sz w:val="22"/>
        </w:rPr>
        <w:t>Долго не смолкал в доме топот, гомон, хлопки дверей, крики, всхлипы… Заходили и в Степину комнату, рылись в его книгах, одежде, заглядывали под матрац, простукивали доски пола…</w:t>
      </w:r>
    </w:p>
    <w:p>
      <w:pPr>
        <w:pStyle w:val="TextBodyIndent"/>
        <w:jc w:val="both"/>
        <w:rPr>
          <w:sz w:val="22"/>
        </w:rPr>
      </w:pPr>
      <w:r>
        <w:rPr>
          <w:sz w:val="22"/>
        </w:rPr>
        <w:t>Когда совсем стихло, мальчик пробрался с картиной на чердак и там надежно ее спрятал.</w:t>
      </w:r>
    </w:p>
    <w:p>
      <w:pPr>
        <w:pStyle w:val="TextBodyIndent"/>
        <w:jc w:val="both"/>
        <w:rPr>
          <w:sz w:val="22"/>
        </w:rPr>
      </w:pPr>
      <w:r>
        <w:rPr>
          <w:sz w:val="22"/>
        </w:rPr>
        <w:t>Странно, но так вышло, что со смертью отца Степан приобрел свое маленькое счастье, таинственное, необычное и вместе с тем сказочно сладкое…</w:t>
      </w:r>
    </w:p>
    <w:p>
      <w:pPr>
        <w:pStyle w:val="TextBodyIndent"/>
        <w:jc w:val="both"/>
        <w:rPr>
          <w:sz w:val="22"/>
        </w:rPr>
      </w:pPr>
      <w:r>
        <w:rPr>
          <w:sz w:val="22"/>
        </w:rPr>
        <w:t>Теперь в конце каждого дня он крадучись поднимался на чердак и пропадал там до тех пор, пока не наступали сумерки. Это были его первые в жизни свидания. Эти свидания стали наваждением, необходимостью, страстью. Часами глядя на картину, Степа любовался, предавался грезам, заглядывая в глубину ее влажных глаз, где скрывалось самое сокровенное, самое таинственное этой молодой женщины. Степа еще не знал, что это значит, но чувствовал, как через эти глаза вползает в него та женская суть, ради которой мужчина готовит себя с малых лет, готовит на подвиг и на… преступление.</w:t>
      </w:r>
    </w:p>
    <w:p>
      <w:pPr>
        <w:pStyle w:val="TextBodyIndent"/>
        <w:jc w:val="both"/>
        <w:rPr>
          <w:sz w:val="22"/>
        </w:rPr>
      </w:pPr>
      <w:r>
        <w:rPr>
          <w:sz w:val="22"/>
        </w:rPr>
        <w:t>А Она властно входила в его только-только начинающуюся жизнь и теснила в ней все, занимая главное место. Ее изображение светилось, шелестело бархатными ресницами, едва уловимо улыбалось, очаровывая мальчика, заманивая, сооблазняя его взрослостью…</w:t>
      </w:r>
    </w:p>
    <w:p>
      <w:pPr>
        <w:pStyle w:val="TextBodyIndent"/>
        <w:jc w:val="both"/>
        <w:rPr>
          <w:sz w:val="22"/>
        </w:rPr>
      </w:pPr>
      <w:r>
        <w:rPr>
          <w:sz w:val="22"/>
        </w:rPr>
        <w:t>Сверстники как-то сами по себе отпали, он перестал замечать, что творилось вокруг него. Маленький Степа впервые влюблялся! Точнее уже любил, не понимая этого. Любил так, как любят только один раз на свете. И любил не живого человека, а его изображение, так гениально переданное художником, что при известных обстоятельствах стерло границу между реальностью и ее отражением, что позволило пустить корни в молодом сознании, прорости и зажить своей странной и абсурдной до некоторой степени жизнью.</w:t>
      </w:r>
    </w:p>
    <w:p>
      <w:pPr>
        <w:pStyle w:val="TextBodyIndent"/>
        <w:jc w:val="both"/>
        <w:rPr>
          <w:sz w:val="22"/>
        </w:rPr>
      </w:pPr>
      <w:r>
        <w:rPr>
          <w:sz w:val="22"/>
        </w:rPr>
        <w:t>Степан все активнее общался с Ней, как с живым человеком, делился радостями и неудачами, «слушал» ее и, что интересно, кажется «слышал», поскольку менялся в поведении. С каждым визитом он все больше и больше сближался с Ней, пока однажды не дал полную волю своей полудетской-полувзрослой страсти и, сгорая от стыда, не совершил руками… бесстыдство! Лиха беда начало. После этого он уже не мог без этих «утех», «шаловливых забав» у картины. От этих «забав» Степа стремительно взрослел. Он тонул в сладости собственных фантазий и был бесконечно счастлив, что Она только его и только для него.</w:t>
      </w:r>
    </w:p>
    <w:p>
      <w:pPr>
        <w:pStyle w:val="TextBodyIndent"/>
        <w:jc w:val="both"/>
        <w:rPr>
          <w:sz w:val="22"/>
        </w:rPr>
      </w:pPr>
      <w:r>
        <w:rPr>
          <w:sz w:val="22"/>
        </w:rPr>
        <w:t>Заподозрив, что с сыном давно происходит что-то неладное, мать выследила и застала его на очередном «свидании».</w:t>
      </w:r>
    </w:p>
    <w:p>
      <w:pPr>
        <w:pStyle w:val="TextBodyIndent"/>
        <w:jc w:val="both"/>
        <w:rPr>
          <w:sz w:val="22"/>
        </w:rPr>
      </w:pPr>
      <w:r>
        <w:rPr>
          <w:sz w:val="22"/>
        </w:rPr>
        <w:t>Открытие потрясло постаревшую до времени женщину. Оттолкнув сына, она бросилась на картину и начала неистово кромсать полотно, рвать его в клочья, топтать и плеваться.</w:t>
      </w:r>
    </w:p>
    <w:p>
      <w:pPr>
        <w:pStyle w:val="TextBodyIndent"/>
        <w:jc w:val="both"/>
        <w:rPr>
          <w:sz w:val="22"/>
        </w:rPr>
      </w:pPr>
      <w:r>
        <w:rPr>
          <w:sz w:val="22"/>
        </w:rPr>
        <w:t>Вот тогда, в только-только начавшейся юности Степа и умер первый раз. Умер, потеряв свой маленький мир, созданный своим воображением. Этот мир исчез вместе с полотном, но врезался в его сердце навсегда.</w:t>
      </w:r>
    </w:p>
    <w:p>
      <w:pPr>
        <w:pStyle w:val="TextBodyIndent"/>
        <w:jc w:val="both"/>
        <w:rPr>
          <w:sz w:val="22"/>
        </w:rPr>
      </w:pPr>
      <w:r>
        <w:rPr>
          <w:sz w:val="22"/>
        </w:rPr>
      </w:r>
    </w:p>
    <w:p>
      <w:pPr>
        <w:pStyle w:val="TextBodyIndent"/>
        <w:jc w:val="both"/>
        <w:rPr>
          <w:sz w:val="22"/>
        </w:rPr>
      </w:pPr>
      <w:r>
        <w:rPr>
          <w:sz w:val="22"/>
        </w:rPr>
        <w:t>Гораздо позже от сестры Степан узнал историю отца и той картины, вернее, молодой женщины, изображенной на ней.</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w:t>
      </w:r>
      <w:r>
        <w:rPr>
          <w:sz w:val="22"/>
        </w:rPr>
        <w:t>За три месяца до трагедии с Михаилом Викентьевичем Сычевым, к ним в Мотовилиху приезжала комиссия из столицы. В составе комиссии была небольшая делегация из Швеции. Во главе делегации был барон Карл Флинкенберг, заводчик, предприниматель, любитель всего нового, что относилось к выплавке высокопрочных черных металлов. Его сопровождала красавица-дочь, удивительно охочая до путешествий и приключений. Мария, как звали дочь барона, с первого дня очаровала мужское население городка. О ней говорили повсюду и везде. На нее ходили смотреть.</w:t>
      </w:r>
    </w:p>
    <w:p>
      <w:pPr>
        <w:pStyle w:val="TextBodyIndent"/>
        <w:jc w:val="both"/>
        <w:rPr>
          <w:sz w:val="22"/>
        </w:rPr>
      </w:pPr>
      <w:r>
        <w:rPr>
          <w:sz w:val="22"/>
        </w:rPr>
        <w:t>В первый же день приезда гостей Михаил Викентьевич по долгу службы и столкнулся с белокурой красавицей. Увидев глаза девушки, он сразу понял, что пропал, что случится беда…</w:t>
      </w:r>
    </w:p>
    <w:p>
      <w:pPr>
        <w:pStyle w:val="TextBodyIndent"/>
        <w:jc w:val="both"/>
        <w:rPr>
          <w:sz w:val="22"/>
        </w:rPr>
      </w:pPr>
      <w:r>
        <w:rPr>
          <w:sz w:val="22"/>
        </w:rPr>
        <w:t>И видел-то ее мгновение, а все вокруг перевернулось, поменялось странным образом.</w:t>
      </w:r>
    </w:p>
    <w:p>
      <w:pPr>
        <w:pStyle w:val="TextBodyIndent"/>
        <w:jc w:val="both"/>
        <w:rPr>
          <w:sz w:val="22"/>
        </w:rPr>
      </w:pPr>
      <w:r>
        <w:rPr>
          <w:sz w:val="22"/>
        </w:rPr>
        <w:t>Он вдруг увидел небо в глазах девушки и удивился, что оно такое голубое и бездонное, где-то там блеснул и ослепительный лучь солнца, которого он давно не замечал, удивительно свежим и сладким стал воздух, как после грозы, и хоть и была глубокая осень, пахнуло сиренью…</w:t>
      </w:r>
    </w:p>
    <w:p>
      <w:pPr>
        <w:pStyle w:val="TextBodyIndent"/>
        <w:jc w:val="both"/>
        <w:rPr>
          <w:sz w:val="22"/>
        </w:rPr>
      </w:pPr>
      <w:r>
        <w:rPr>
          <w:sz w:val="22"/>
        </w:rPr>
        <w:t>Зрелый мужчина, отец двоих детей, давно разменявший четвертый десяток жизни, вспыхнул неистовым огнем и неожиданно растерялся. Растерялся и испугался. У него действительно возникло ощущение, будто эти глаза его подожгли, и он обречен сгореть до тла.</w:t>
      </w:r>
    </w:p>
    <w:p>
      <w:pPr>
        <w:pStyle w:val="TextBodyIndent"/>
        <w:jc w:val="both"/>
        <w:rPr>
          <w:sz w:val="22"/>
        </w:rPr>
      </w:pPr>
      <w:r>
        <w:rPr>
          <w:sz w:val="22"/>
        </w:rPr>
        <w:t>На следующий день он не спускал глаз с девушки. Его очаровывало в ней все. Он ни о чем больше не думал, просто смотрел, когда это было возможным, и наслаждался. Наслаждался гибкостью ее фигуры, вздрагивал, когда девушка резко поворачивала голову и ее тяжелые локоны забрасывало на лицо, а она очень красиво отводила их длинными пальцами. Ему даже хотелость присесть и потрогать рукой узенький след от ее сапожка…</w:t>
      </w:r>
    </w:p>
    <w:p>
      <w:pPr>
        <w:pStyle w:val="TextBodyIndent"/>
        <w:jc w:val="both"/>
        <w:rPr>
          <w:sz w:val="22"/>
        </w:rPr>
      </w:pPr>
      <w:r>
        <w:rPr>
          <w:sz w:val="22"/>
        </w:rPr>
        <w:t>Михаил Викентьевич не задавался вопросом, что с ним происходит. Главное, что ему было немыслимо хорошо, что вот взялось и появилось чудо в виде этой белокурой красавицы!… Чудо, которое, оказывается, он ждал все эти годы, от которого грязная, черная осень вдруг превратилась в удивительный праздник, а наступившая затем зима добавила мягкости и сладкого томления…</w:t>
      </w:r>
    </w:p>
    <w:p>
      <w:pPr>
        <w:pStyle w:val="TextBodyIndent"/>
        <w:jc w:val="both"/>
        <w:rPr>
          <w:sz w:val="22"/>
        </w:rPr>
      </w:pPr>
      <w:r>
        <w:rPr>
          <w:sz w:val="22"/>
        </w:rPr>
        <w:t>Так чувство праздника стало навязчивым для Михаила Викентьевича и быстро переросло в потребность видеть Ее, находиться ближе, если не рядом, пока не появился однажды Он.</w:t>
      </w:r>
    </w:p>
    <w:p>
      <w:pPr>
        <w:pStyle w:val="TextBodyIndent"/>
        <w:jc w:val="both"/>
        <w:rPr>
          <w:sz w:val="22"/>
        </w:rPr>
      </w:pPr>
      <w:r>
        <w:rPr>
          <w:sz w:val="22"/>
        </w:rPr>
        <w:t>Молодой, красивый и, главное, безумно богатый. Он сыпал золото к ее ногам, тряс черными как у цыгана кудрями, рвал на себе красную рубаху и был удивительно отчаянным и сильным.</w:t>
      </w:r>
    </w:p>
    <w:p>
      <w:pPr>
        <w:pStyle w:val="TextBodyIndent"/>
        <w:jc w:val="both"/>
        <w:rPr>
          <w:sz w:val="22"/>
        </w:rPr>
      </w:pPr>
      <w:r>
        <w:rPr>
          <w:sz w:val="22"/>
        </w:rPr>
        <w:t>Как он завладел сердцем иноземной красавицы, так никто и не понял. Одни говорили, что взял обманом и укатил за Урал, суля золотые горы. Другие, что, дескать, выкрал без спросу и разрешения. Третьи говорили, что вообще даже видели, как сгинули они, провалились в полынью вместе с лошадьми, утопли в реке-Вишере, катаясь по неокрепшему еще льду на тройке…</w:t>
      </w:r>
    </w:p>
    <w:p>
      <w:pPr>
        <w:pStyle w:val="TextBodyIndent"/>
        <w:jc w:val="both"/>
        <w:rPr>
          <w:sz w:val="22"/>
        </w:rPr>
      </w:pPr>
      <w:r>
        <w:rPr>
          <w:sz w:val="22"/>
        </w:rPr>
        <w:t>Только не стало белокурой красавицы, баронессы Марии и все.</w:t>
      </w:r>
    </w:p>
    <w:p>
      <w:pPr>
        <w:pStyle w:val="TextBodyIndent"/>
        <w:jc w:val="both"/>
        <w:rPr>
          <w:sz w:val="22"/>
        </w:rPr>
      </w:pPr>
      <w:r>
        <w:rPr>
          <w:sz w:val="22"/>
        </w:rPr>
        <w:t>И погоня была во все стороны, и следствие власти повели, и даже реку всю обсмотрели, а только сгинула девица, и след простыл.</w:t>
      </w:r>
    </w:p>
    <w:p>
      <w:pPr>
        <w:pStyle w:val="TextBodyIndent"/>
        <w:jc w:val="both"/>
        <w:rPr>
          <w:sz w:val="22"/>
        </w:rPr>
      </w:pPr>
      <w:r>
        <w:rPr>
          <w:sz w:val="22"/>
        </w:rPr>
        <w:t>Убитый горем отец целый год прожил в грязном городке, ожидая хоть каких-то вестей о дочери.</w:t>
      </w:r>
    </w:p>
    <w:p>
      <w:pPr>
        <w:pStyle w:val="TextBodyIndent"/>
        <w:jc w:val="both"/>
        <w:rPr>
          <w:sz w:val="22"/>
        </w:rPr>
      </w:pPr>
      <w:r>
        <w:rPr>
          <w:sz w:val="22"/>
        </w:rPr>
        <w:t>Горе постигло и Михаила Викентьевича. Он первым почувствовал наступление беды. Как смертельно раненый зверь чувствует приближение конца жизни, так и к Михаилу Викентьевичу пришло это ощущение, ощущение конца праздника. Перетянутой струной зазвенела его душа, предупреждая об опасности, тормоша, не давая покоя, толкая его на действия, на поступки… А что он мог противопоставить богатству, красоте и молодости!? Но с природой трудно спорить, тут хоть один ум, хоть два, а она берет свое. И… взяла.</w:t>
      </w:r>
    </w:p>
    <w:p>
      <w:pPr>
        <w:pStyle w:val="TextBodyIndent"/>
        <w:jc w:val="both"/>
        <w:rPr>
          <w:sz w:val="22"/>
        </w:rPr>
      </w:pPr>
      <w:r>
        <w:rPr>
          <w:sz w:val="22"/>
        </w:rPr>
        <w:t>Михаил Викентьевич пошел на преступление, первое в своей жизни и последнее. Краденые казенные деньги жгли ему руки, не давали думать, а главное, мало чем могли помочь. Но дело было сделано, и теперь их надо было как-то обменять на всего один ответный взгляд теплый, сочувствующий Ее взгляд. А если хватит денег, то и на прикосновение, думал отчаявшийся, сгорающий от страсти старший конторский служащий Михаил Викентьевич Сычев. Но все, что он успел и смог сделать, так это выкупить не совсем завершенную картину иноземной красавицы у самого художника, который с пьяных глаз так и не понял, кому и за сколько продал свой незаконченный шедевр.</w:t>
      </w:r>
    </w:p>
    <w:p>
      <w:pPr>
        <w:pStyle w:val="TextBodyIndent"/>
        <w:jc w:val="both"/>
        <w:rPr>
          <w:sz w:val="22"/>
        </w:rPr>
      </w:pPr>
      <w:r>
        <w:rPr>
          <w:sz w:val="22"/>
        </w:rPr>
        <w:t>Пропажа молодой баронессы и открывшаяся недостача в заводской казне поставили точку в судьбе Сычева старшего. Не выдержала его душевная струна - лопнула, начав отсчет времени Сычева-младшего.</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От рухнувших лавиной воспоминаний Сычу стало трудно дышать, он вдруг почувствовал, что задыхается. Колючий, горячий воздух не шел в легкие, что-то мешало.</w:t>
      </w:r>
    </w:p>
    <w:p>
      <w:pPr>
        <w:pStyle w:val="TextBodyIndent"/>
        <w:jc w:val="both"/>
        <w:rPr>
          <w:sz w:val="22"/>
        </w:rPr>
      </w:pPr>
      <w:r>
        <w:rPr>
          <w:sz w:val="22"/>
        </w:rPr>
        <w:t>- Патефон, помоги! - Сыч дергал ослабевшей рукой за ворот, пытаясь его ослабить, но ничего не получалось. Прочная нательная рубаха была с тесемками вместо пуговиц, вот их-то он и хотел ослабить, чтобы легче дышалось. Но крепкие завязки, пришитые на совесть им же самим, не поддавались, они еще больше затягивались в узел.</w:t>
      </w:r>
    </w:p>
    <w:p>
      <w:pPr>
        <w:pStyle w:val="TextBodyIndent"/>
        <w:jc w:val="both"/>
        <w:rPr>
          <w:sz w:val="22"/>
        </w:rPr>
      </w:pPr>
      <w:r>
        <w:rPr>
          <w:sz w:val="22"/>
        </w:rPr>
        <w:t>- Помоги! - Сыч рвал ворот, продолжая задыхаться.</w:t>
      </w:r>
    </w:p>
    <w:p>
      <w:pPr>
        <w:pStyle w:val="TextBodyIndent"/>
        <w:jc w:val="both"/>
        <w:rPr>
          <w:sz w:val="22"/>
        </w:rPr>
      </w:pPr>
      <w:r>
        <w:rPr>
          <w:sz w:val="22"/>
        </w:rPr>
        <w:t>Патефон услужливо, но с большой опаской подскочил к Сычу и завертелся подле.</w:t>
      </w:r>
    </w:p>
    <w:p>
      <w:pPr>
        <w:pStyle w:val="TextBodyIndent"/>
        <w:jc w:val="both"/>
        <w:rPr>
          <w:sz w:val="22"/>
        </w:rPr>
      </w:pPr>
      <w:r>
        <w:rPr>
          <w:sz w:val="22"/>
        </w:rPr>
        <w:t>- Щас, погоди… Да тут лучше разрезать узел-то, - подал он, наконец, дельный совет.</w:t>
      </w:r>
    </w:p>
    <w:p>
      <w:pPr>
        <w:pStyle w:val="TextBodyIndent"/>
        <w:jc w:val="both"/>
        <w:rPr>
          <w:sz w:val="22"/>
        </w:rPr>
      </w:pPr>
      <w:r>
        <w:rPr>
          <w:sz w:val="22"/>
        </w:rPr>
        <w:t>- Ну так… режь… его! - прохрипел пахан, убирая руку с шеи.</w:t>
      </w:r>
    </w:p>
    <w:p>
      <w:pPr>
        <w:pStyle w:val="TextBodyIndent"/>
        <w:jc w:val="both"/>
        <w:rPr>
          <w:sz w:val="22"/>
        </w:rPr>
      </w:pPr>
      <w:r>
        <w:rPr>
          <w:sz w:val="22"/>
        </w:rPr>
        <w:t>Патефон заметался, ощупывая себя, потом метнулся к двери, вытащил из косяка нож и вернулся к Сычу. Увидев беззащитную шею пахана, его точно молнией ударило, ударило и ожгло от страшной мысли, которая длилась мгновение. «Эх, если бы кто другой вместо меня был…» - коротко вздохнул Патефон и дрожащей рукой освободил Сыча от плена крепких веревок.</w:t>
      </w:r>
    </w:p>
    <w:p>
      <w:pPr>
        <w:pStyle w:val="TextBodyIndent"/>
        <w:jc w:val="both"/>
        <w:rPr>
          <w:sz w:val="22"/>
        </w:rPr>
      </w:pPr>
      <w:r>
        <w:rPr>
          <w:sz w:val="22"/>
        </w:rPr>
        <w:t>- Уф-ф-ф! – облегченно вздохнул пострадавший.</w:t>
      </w:r>
    </w:p>
    <w:p>
      <w:pPr>
        <w:pStyle w:val="TextBodyIndent"/>
        <w:jc w:val="both"/>
        <w:rPr>
          <w:sz w:val="22"/>
        </w:rPr>
      </w:pPr>
      <w:r>
        <w:rPr>
          <w:sz w:val="22"/>
        </w:rPr>
        <w:t>Спаситель осторожно положил нож перед Сычем и опять отступил к двери.</w:t>
      </w:r>
    </w:p>
    <w:p>
      <w:pPr>
        <w:pStyle w:val="TextBodyIndent"/>
        <w:jc w:val="both"/>
        <w:rPr>
          <w:sz w:val="22"/>
        </w:rPr>
      </w:pPr>
      <w:r>
        <w:rPr>
          <w:sz w:val="22"/>
        </w:rPr>
        <w:t>- А что, Жорик, - через паузу проговорил Сыч, потирая шею и вздыхая полной грудью. Ему стало гораздо лучше. – Я говорю, мыслишка-то поди царапнула в мозгу-то твоем птичьем, а!?</w:t>
      </w:r>
    </w:p>
    <w:p>
      <w:pPr>
        <w:pStyle w:val="TextBodyIndent"/>
        <w:jc w:val="both"/>
        <w:rPr>
          <w:sz w:val="22"/>
        </w:rPr>
      </w:pPr>
      <w:r>
        <w:rPr>
          <w:sz w:val="22"/>
        </w:rPr>
        <w:t>- Ты о чем это!? – у Патефона дрогнули колени.</w:t>
      </w:r>
    </w:p>
    <w:p>
      <w:pPr>
        <w:pStyle w:val="TextBodyIndent"/>
        <w:jc w:val="both"/>
        <w:rPr>
          <w:sz w:val="22"/>
        </w:rPr>
      </w:pPr>
      <w:r>
        <w:rPr>
          <w:sz w:val="22"/>
        </w:rPr>
        <w:t>- А что, чирк бы перышком и все, хана Сычу, а? – старик смотрел из-под бровей, точно резал Патефона пополам.</w:t>
      </w:r>
    </w:p>
    <w:p>
      <w:pPr>
        <w:pStyle w:val="TextBodyIndent"/>
        <w:jc w:val="both"/>
        <w:rPr>
          <w:sz w:val="22"/>
        </w:rPr>
      </w:pPr>
      <w:r>
        <w:rPr>
          <w:sz w:val="22"/>
        </w:rPr>
        <w:t>- Да ты че.., Сыч.., я ж за тебя.., во, зуб даю!..- он заученными жестами изобразил вечную преданность пахану, расшаркался, зацепил сломанным ногтем черный зуб. - Век воли…</w:t>
      </w:r>
    </w:p>
    <w:p>
      <w:pPr>
        <w:pStyle w:val="TextBodyIndent"/>
        <w:jc w:val="both"/>
        <w:rPr>
          <w:sz w:val="22"/>
        </w:rPr>
      </w:pPr>
      <w:r>
        <w:rPr>
          <w:sz w:val="22"/>
        </w:rPr>
        <w:t>- Да брось! - Сыч махнул рукой и отвернулся. – Это от того, что кишка у тебя тонка, Фуфлыга, по мокрухе-то пойти… – но тут же повернулся и кивнул на стол: - А эт-то что за тесак!?</w:t>
      </w:r>
    </w:p>
    <w:p>
      <w:pPr>
        <w:pStyle w:val="TextBodyIndent"/>
        <w:jc w:val="both"/>
        <w:rPr>
          <w:sz w:val="22"/>
        </w:rPr>
      </w:pPr>
      <w:r>
        <w:rPr>
          <w:sz w:val="22"/>
        </w:rPr>
        <w:t>- Так я же говорил, - облегченно вздохнул и бестолково затараторил Патефон, - это у пацанки той, что Меченый хотел… Ну она его.., а я у нее его и вывернул…</w:t>
      </w:r>
    </w:p>
    <w:p>
      <w:pPr>
        <w:pStyle w:val="TextBodyIndent"/>
        <w:jc w:val="both"/>
        <w:rPr>
          <w:sz w:val="22"/>
        </w:rPr>
      </w:pPr>
      <w:r>
        <w:rPr>
          <w:sz w:val="22"/>
        </w:rPr>
        <w:t>Но Сыч опять не слышал. Он вертел в руках странный нож с узким лезвием и уж совсем непонятной ручкой, которую словно черви изъели.</w:t>
      </w:r>
    </w:p>
    <w:p>
      <w:pPr>
        <w:pStyle w:val="TextBodyIndent"/>
        <w:jc w:val="both"/>
        <w:rPr>
          <w:sz w:val="22"/>
        </w:rPr>
      </w:pPr>
      <w:r>
        <w:rPr>
          <w:sz w:val="22"/>
        </w:rPr>
        <w:t xml:space="preserve">Патефон умолк поняв, что с Сычем опять стало происходить странное. Сдвинув брови, жмурясь от напряжения, тот лихорадочно крутил в руках нож, пытаясь то сдернуть рукоятку, то сломать ее поперек, то начинал зачем-то колупать ее торец, то опять скручивать. Он мычал, раздувал ноздри, чертыхался, пока, наконец, со всей силы не ударил ручкой по столу. Ударил, потрогал, опять покрутил и разочарованно отбросил ее от себя. </w:t>
      </w:r>
    </w:p>
    <w:p>
      <w:pPr>
        <w:pStyle w:val="TextBodyIndent"/>
        <w:jc w:val="both"/>
        <w:rPr>
          <w:sz w:val="22"/>
        </w:rPr>
      </w:pPr>
      <w:r>
        <w:rPr>
          <w:sz w:val="22"/>
        </w:rPr>
        <w:t>Патефон не успел очередной раз облегченно вздохнуть, как Сыч неожиданно припал к столу и стал внимательно разглядывать вмятину, оставленную ручкой. Через мгновение он опять схватил нож и бросился вон из избы, чуть не сбив Патефона с ног.</w:t>
      </w:r>
    </w:p>
    <w:p>
      <w:pPr>
        <w:pStyle w:val="TextBodyIndent"/>
        <w:jc w:val="both"/>
        <w:rPr>
          <w:sz w:val="22"/>
        </w:rPr>
      </w:pPr>
      <w:r>
        <w:rPr>
          <w:sz w:val="22"/>
        </w:rPr>
        <w:t>«Все, точняк крыша поехала!» - выскочив вслед за Сычем, Патефон укрепился в своей догадке. Стоя на коленях у самой воды, Сыч как будто молился. Его узкая спина то наклонялась вперед, то выпрямлялась. «Вот тебе и Сыч, в пуп ему палец!.. Был Сыч и нет его больше, и ни никакой мокрухи!..» - опять поторопился Патефон в своих предположениях. Через некоторое время пахан перестал кланяться, медленно поднялся с колен и повернулся.</w:t>
      </w:r>
    </w:p>
    <w:p>
      <w:pPr>
        <w:pStyle w:val="TextBodyIndent"/>
        <w:jc w:val="both"/>
        <w:rPr>
          <w:sz w:val="22"/>
        </w:rPr>
      </w:pPr>
      <w:r>
        <w:rPr>
          <w:sz w:val="22"/>
        </w:rPr>
        <w:t>У Патефона сердце упало. Перед ним стоял другой Сыч! За короткое время он сильно преобразился… Зловеще засверкал глазами, весь его вид, движения, голос выражали решимость, безрассудство и… ликование!.. Сыч помолодел лет на десять-пятнадцать. От него исходила сила и решительность…</w:t>
      </w:r>
    </w:p>
    <w:p>
      <w:pPr>
        <w:pStyle w:val="TextBodyIndent"/>
        <w:jc w:val="both"/>
        <w:rPr>
          <w:sz w:val="22"/>
        </w:rPr>
      </w:pPr>
      <w:r>
        <w:rPr>
          <w:sz w:val="22"/>
        </w:rPr>
        <w:t>- Не может быть.., Патефон, слышишь-нет!? Я говорю не может быть! Так не бывает в жизни! Это не фарт, это чудо! Если получится, озолочу, сколь унесешь, все твое, волей клянусь!..</w:t>
      </w:r>
    </w:p>
    <w:p>
      <w:pPr>
        <w:pStyle w:val="TextBodyIndent"/>
        <w:jc w:val="both"/>
        <w:rPr>
          <w:sz w:val="22"/>
        </w:rPr>
      </w:pPr>
      <w:r>
        <w:rPr>
          <w:sz w:val="22"/>
        </w:rPr>
        <w:t xml:space="preserve">Патефону стало не по себе. У него как-то сразу заныли все гнилые зубы, засосало в желудке и вспотели руки. Будто издалека он слышал властный голос Сыча: </w:t>
      </w:r>
    </w:p>
    <w:p>
      <w:pPr>
        <w:pStyle w:val="TextBodyIndent"/>
        <w:jc w:val="both"/>
        <w:rPr>
          <w:sz w:val="22"/>
        </w:rPr>
      </w:pPr>
      <w:r>
        <w:rPr>
          <w:sz w:val="22"/>
        </w:rPr>
        <w:t>- Федула с Есаулом сюда быстро, одна нога здесь, другая там! Пулей, Патефон, шкуру сдеру с живого…</w:t>
      </w:r>
    </w:p>
    <w:p>
      <w:pPr>
        <w:pStyle w:val="TextBodyIndent"/>
        <w:jc w:val="both"/>
        <w:rPr>
          <w:sz w:val="22"/>
        </w:rPr>
      </w:pPr>
      <w:r>
        <w:rPr>
          <w:sz w:val="22"/>
        </w:rPr>
      </w:r>
    </w:p>
    <w:p>
      <w:pPr>
        <w:pStyle w:val="TextBodyIndent"/>
        <w:jc w:val="both"/>
        <w:rPr>
          <w:sz w:val="22"/>
        </w:rPr>
      </w:pPr>
      <w:r>
        <w:rPr>
          <w:sz w:val="22"/>
        </w:rPr>
        <w:t>- …Девку мне! - отдавал распоряжения Сыч через некоторое время. - Слышали, живехонькую и чтоб ни один волосок с ее головы, а пацанов на ямы… Ты, Есаул, намертво запри Кривое ущелье. Чтоб даже мышка!.. Только смотри с умом. Федул! А ты по Чистому ручью до прохода в горе, а впрочем, если не успеешь…</w:t>
      </w:r>
    </w:p>
    <w:p>
      <w:pPr>
        <w:pStyle w:val="TextBodyIndent"/>
        <w:jc w:val="both"/>
        <w:rPr>
          <w:sz w:val="22"/>
        </w:rPr>
      </w:pPr>
      <w:r>
        <w:rPr>
          <w:sz w:val="22"/>
        </w:rPr>
        <w:t>- Успею, - ровно ответил угрюмый, низкорослый парень и, не дожидаясь, что еще скажет Сыч, ловко запрыгнул на лошадку. Та пошла сначала боком, зафыркала, кивая большущей головой, заперебирала ногами, но все же пошла вброд через реку, не резво, но уверенно.</w:t>
      </w:r>
    </w:p>
    <w:p>
      <w:pPr>
        <w:pStyle w:val="TextBodyIndent"/>
        <w:jc w:val="both"/>
        <w:rPr>
          <w:sz w:val="22"/>
        </w:rPr>
      </w:pPr>
      <w:r>
        <w:rPr>
          <w:sz w:val="22"/>
        </w:rPr>
        <w:t>- Я думаю, Есаул, они через тебя пойдут, бди казак, ты это умеешь и любишь.</w:t>
      </w:r>
    </w:p>
    <w:p>
      <w:pPr>
        <w:pStyle w:val="TextBodyIndent"/>
        <w:jc w:val="both"/>
        <w:rPr>
          <w:sz w:val="22"/>
        </w:rPr>
      </w:pPr>
      <w:r>
        <w:rPr>
          <w:sz w:val="22"/>
        </w:rPr>
        <w:t>- Они твои, Сыч, - самоуверенно бросил крепкий мужик средних лет и более ловко, чем первый, взгромоздился на спину высокого меринка. – Твои, Сыч, - повторил он и утопил каблуки в бока лошади.</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Едва на ребят пахнуло жильем, как голод и усталость разом навалились, и идти стало еще труднее. Полинку качало из стороны в сторону. Бориска держался. А вот Павлу было, пожалуй, тяжелее всех. Хоть он и шел позади, но короткое пленение и длительный голод сделали свое.</w:t>
      </w:r>
    </w:p>
    <w:p>
      <w:pPr>
        <w:pStyle w:val="TextBodyIndent"/>
        <w:jc w:val="both"/>
        <w:rPr>
          <w:sz w:val="22"/>
        </w:rPr>
      </w:pPr>
      <w:r>
        <w:rPr>
          <w:sz w:val="22"/>
        </w:rPr>
        <w:t>К юрту вышли неожиданно. Лес расступился и перед ними возникли странные сооружения. Низкая, черная изба походила на взлохмаченную птицу, сидящую на гнезде. Она ощетинилась по углам концами бревен, грубо обработанных топором, и покоилась на низких пнях высотой до колена. Без окон, с одной лишь маленькой дверью и необычным фронтоном из тех же бревен, которые держали длинные клинья. Прямо перед избой на невысоких опорах полуразвалившаяся печь для выпечки хлеба, когда-то обильно обмазанная глиной. Справа, в десятке шагов от избы - амбар на высоких, в человеческий рост столбах с подсечкой от грызунов по середине. Слева жердевой навес, на котором какие-то тюки под старыми облезлыми оленьими шкурами, сундуки, рыболовные снасти, капканы…</w:t>
      </w:r>
    </w:p>
    <w:p>
      <w:pPr>
        <w:pStyle w:val="TextBodyIndent"/>
        <w:jc w:val="both"/>
        <w:rPr>
          <w:sz w:val="22"/>
        </w:rPr>
      </w:pPr>
      <w:r>
        <w:rPr>
          <w:sz w:val="22"/>
        </w:rPr>
        <w:t>Юрт казался безлюдным. Чувствовался запах запущенного жилья. Однако, в черном дверном проеме что-то шевелилось. Ребята насторожились.</w:t>
      </w:r>
    </w:p>
    <w:p>
      <w:pPr>
        <w:pStyle w:val="TextBodyIndent"/>
        <w:jc w:val="both"/>
        <w:rPr>
          <w:sz w:val="22"/>
        </w:rPr>
      </w:pPr>
      <w:r>
        <w:rPr>
          <w:sz w:val="22"/>
        </w:rPr>
        <w:t>- Эй, есть кто живой!? – осторожно проговорила Полинка.</w:t>
      </w:r>
    </w:p>
    <w:p>
      <w:pPr>
        <w:pStyle w:val="TextBodyIndent"/>
        <w:jc w:val="both"/>
        <w:rPr>
          <w:sz w:val="22"/>
        </w:rPr>
      </w:pPr>
      <w:r>
        <w:rPr>
          <w:sz w:val="22"/>
        </w:rPr>
        <w:t>- Тот хотьют!? (кто там? – манс.) - едва слышно донеслось изнутри.</w:t>
      </w:r>
    </w:p>
    <w:p>
      <w:pPr>
        <w:pStyle w:val="TextBodyIndent"/>
        <w:jc w:val="both"/>
        <w:rPr>
          <w:sz w:val="22"/>
        </w:rPr>
      </w:pPr>
      <w:r>
        <w:rPr>
          <w:sz w:val="22"/>
        </w:rPr>
        <w:t>- Ман (мы), - пожав плечами, ответила Полинка.</w:t>
      </w:r>
    </w:p>
    <w:p>
      <w:pPr>
        <w:pStyle w:val="TextBodyIndent"/>
        <w:jc w:val="both"/>
        <w:rPr>
          <w:sz w:val="22"/>
        </w:rPr>
      </w:pPr>
      <w:r>
        <w:rPr>
          <w:sz w:val="22"/>
        </w:rPr>
        <w:t>Возникла длинная пауза. Ребята продолжали терпеливо ждать.</w:t>
      </w:r>
    </w:p>
    <w:p>
      <w:pPr>
        <w:pStyle w:val="TextBodyIndent"/>
        <w:jc w:val="both"/>
        <w:rPr>
          <w:sz w:val="22"/>
        </w:rPr>
      </w:pPr>
      <w:r>
        <w:rPr>
          <w:sz w:val="22"/>
        </w:rPr>
        <w:t>Через какое-то время, цепко держась за косяки сухонькими, точно птичьи лапки, руками, в проеме появилась старушка. Ее замедленные движения, невообразимая худоба и взгляд поверх голов ребят говорили о крайней степени недуга хозяйки. Маленькое, изрезанное глубокими морщинами лицо старушки походило на высушенный до предела гриб. Облезлая, потрескавшаяся сахи лоснилась на обшлагах и сгибах. На непокрытой голове реденькие, желтоватые волосенки были заплетены когда-то в две косицы и соединены между собой бесцветной тряпицей.</w:t>
      </w:r>
    </w:p>
    <w:p>
      <w:pPr>
        <w:pStyle w:val="TextBodyIndent"/>
        <w:jc w:val="both"/>
        <w:rPr>
          <w:sz w:val="22"/>
        </w:rPr>
      </w:pPr>
      <w:r>
        <w:rPr>
          <w:sz w:val="22"/>
        </w:rPr>
        <w:t>- Тан нан? (кто вы?) – произнесла старушка, продолжая глядеть поверх голов.</w:t>
      </w:r>
    </w:p>
    <w:p>
      <w:pPr>
        <w:pStyle w:val="TextBodyIndent"/>
        <w:jc w:val="both"/>
        <w:rPr>
          <w:sz w:val="22"/>
        </w:rPr>
      </w:pPr>
      <w:r>
        <w:rPr>
          <w:sz w:val="22"/>
        </w:rPr>
        <w:t>- Ам нанум Полина (меня зовут Полина), тыи ам канкум Бориска (Это мой брат Бориска), а тыи Павел (а это Павел).</w:t>
      </w:r>
    </w:p>
    <w:p>
      <w:pPr>
        <w:pStyle w:val="TextBodyIndent"/>
        <w:jc w:val="both"/>
        <w:rPr>
          <w:sz w:val="22"/>
        </w:rPr>
      </w:pPr>
      <w:r>
        <w:rPr>
          <w:sz w:val="22"/>
        </w:rPr>
        <w:t>Старушка растянула впалую щель на лице, еще сильнее сморщилась и закивала головенкой, что означало улыбку и радушие.</w:t>
      </w:r>
    </w:p>
    <w:p>
      <w:pPr>
        <w:pStyle w:val="TextBodyIndent"/>
        <w:jc w:val="both"/>
        <w:rPr>
          <w:sz w:val="22"/>
        </w:rPr>
      </w:pPr>
      <w:r>
        <w:rPr>
          <w:sz w:val="22"/>
        </w:rPr>
        <w:t>- Сялтэн, сялтэн (проходите, проходите), - проговорил безгубый, провалившийся рот старушки. – Унтэн, сяй аен (садитесь чай пить).</w:t>
      </w:r>
    </w:p>
    <w:p>
      <w:pPr>
        <w:pStyle w:val="TextBodyIndent"/>
        <w:jc w:val="both"/>
        <w:rPr>
          <w:sz w:val="22"/>
        </w:rPr>
      </w:pPr>
      <w:r>
        <w:rPr>
          <w:sz w:val="22"/>
        </w:rPr>
        <w:t>Ребята, немного робея, поднялись на небольшое крыльцо и только теперь заметили, что зрачки у старушки белые. Она была слепой. И сразу стало понятно, почему от порога в три стороны были развешаны веревки: к дровам, к ручью и в отхожее место.</w:t>
      </w:r>
    </w:p>
    <w:p>
      <w:pPr>
        <w:pStyle w:val="TextBodyIndent"/>
        <w:jc w:val="both"/>
        <w:rPr>
          <w:sz w:val="22"/>
        </w:rPr>
      </w:pPr>
      <w:r>
        <w:rPr>
          <w:sz w:val="22"/>
        </w:rPr>
        <w:t>Каждого, кто входил в избу, старушка будто случайно касалась рукой-лапкой и то ли кивала, то ли качала головой, продолжая улыбаться.</w:t>
      </w:r>
    </w:p>
    <w:p>
      <w:pPr>
        <w:pStyle w:val="TextBodyIndent"/>
        <w:jc w:val="both"/>
        <w:rPr>
          <w:sz w:val="22"/>
        </w:rPr>
      </w:pPr>
      <w:r>
        <w:rPr>
          <w:sz w:val="22"/>
        </w:rPr>
        <w:t>Большой чувал посередине длинной стены был холодным. Видимо хозяйка давно его не растапливала. За ним виднелось нагромождение каких-то коробов из бересты, других предметов кухонного назначения. Чайник и котел были пусты. На противоположной стене бледно мерцал большой бубен. Дальше в углу на горизонтально расположенных жердях маячили силуэты тряпичных кукол - домашних духов. По обе стороны торцевых стен возвышались лежанки, заваленные каким-то затхлым тряпьем, шкурами. Несмотря на это, в избе было довольно чисто и опрятно.</w:t>
      </w:r>
    </w:p>
    <w:p>
      <w:pPr>
        <w:pStyle w:val="TextBodyIndent"/>
        <w:jc w:val="both"/>
        <w:rPr>
          <w:sz w:val="22"/>
        </w:rPr>
      </w:pPr>
      <w:r>
        <w:rPr>
          <w:sz w:val="22"/>
        </w:rPr>
        <w:t>Что-то коротко сказав Полинке, старушка, бормоча, прошаркала к очагу и занялась огнем. Подняв голову, она все проделывала на ощупь и довольно сноровисто. Что-то теребила, мяла, секла кремнием искры, раздувала, укладывала меленькие, сухие веточки. Вскоре чувал ожил и доверительно заговорил со старушкой. Та, наклонясь к огню, слушала его, шептала в ответ, шевеля губами.</w:t>
      </w:r>
    </w:p>
    <w:p>
      <w:pPr>
        <w:pStyle w:val="TextBodyIndent"/>
        <w:jc w:val="both"/>
        <w:rPr>
          <w:sz w:val="22"/>
        </w:rPr>
      </w:pPr>
      <w:r>
        <w:rPr>
          <w:sz w:val="22"/>
        </w:rPr>
        <w:t>Для Павла все это было странно, необычно, даже сказочно. Его поразили сооружения, сильно отличающиеся от того, что он привык видеть, удивила Полинка, когда бегло заговорила со старушкой на непонятном языке, хотя сама была явно русской. И еще Павел почувствовал некий страх от невидящих глаз старухи и прикосновения ее руки. Все было словно из другого мира.</w:t>
      </w:r>
    </w:p>
    <w:p>
      <w:pPr>
        <w:pStyle w:val="TextBodyIndent"/>
        <w:jc w:val="both"/>
        <w:rPr>
          <w:sz w:val="22"/>
        </w:rPr>
      </w:pPr>
      <w:r>
        <w:rPr>
          <w:sz w:val="22"/>
        </w:rPr>
        <w:t>Бориска принес и поставил на огонь чайник с водой, а Полинка, слушая старушку, рылась в кухонном углу и выкладывала на низенький столик сушеную рыбу, огромные, в полкаравая сухари, какие-то коренья, орехи, соль. Все это она доставала то из мешочков, то из почерневших берестяных коробов, туесов, ящиков.</w:t>
      </w:r>
    </w:p>
    <w:p>
      <w:pPr>
        <w:pStyle w:val="TextBodyIndent"/>
        <w:jc w:val="both"/>
        <w:rPr>
          <w:sz w:val="22"/>
        </w:rPr>
      </w:pPr>
      <w:r>
        <w:rPr>
          <w:sz w:val="22"/>
        </w:rPr>
        <w:t>- Унтэн, унтэн(садитесь, садитесь), - продолжая улыбаться, громко говорила хозяйка. – Ам намум анэквам Хаснэ (меня зовут бабушка Хаснэ – «умелая»).</w:t>
      </w:r>
    </w:p>
    <w:p>
      <w:pPr>
        <w:pStyle w:val="TextBodyIndent"/>
        <w:jc w:val="both"/>
        <w:rPr>
          <w:sz w:val="22"/>
        </w:rPr>
      </w:pPr>
      <w:r>
        <w:rPr>
          <w:sz w:val="22"/>
        </w:rPr>
        <w:t>«Хаснэ» - это последнее, что слышал Павел. Так и не дожевав еду, он стремительно провалился в сладостное состояние сытости, покоя и тепла.</w:t>
      </w:r>
    </w:p>
    <w:p>
      <w:pPr>
        <w:pStyle w:val="TextBodyIndent"/>
        <w:jc w:val="both"/>
        <w:rPr>
          <w:sz w:val="22"/>
        </w:rPr>
      </w:pPr>
      <w:r>
        <w:rPr>
          <w:sz w:val="22"/>
        </w:rPr>
        <w:t>Уткнувшись в полуистлевшие тряпки, Павел уже не видел, как вслед за ним, засыпая на ходу, повалился Бориска.</w:t>
      </w:r>
    </w:p>
    <w:p>
      <w:pPr>
        <w:pStyle w:val="TextBodyIndent"/>
        <w:jc w:val="both"/>
        <w:rPr>
          <w:sz w:val="22"/>
        </w:rPr>
      </w:pPr>
      <w:r>
        <w:rPr>
          <w:sz w:val="22"/>
        </w:rPr>
        <w:t>Пережив два дня назад настоящий ужас, измученная сомнениями, уставшая до невозможного Полинка сидела напротив старушки и рассказывала ей одну историю за другой, пока не рассказала о себе почти все. Уивительно, но она была довольно бодрой и собранной, чувствовала прилив энергии, какой-то дополнительной силы. Она говорила и не могла остановиться, ей и в голову не приходило, почему и зачем это делает перед посторонним человеком. Полинка рассказывала, как с самого детства ее манила эта долина. Как они с братом случайно вышли, наконец, к ней через узкое ущелье. Как она почувствовала, что это ее земля, ее территория, что она будто бы знала об этом и поэтому всегда стремилась заглянуть за Колпак, за высоченные хребты… Рассказала и о том, что они узнали о Черной деревеньке, какие страшные дела там творятся. Как чуть не надругались над ней. Как отобрали кулон и нож. О волке. Как потом кто-то повел ее, и вот они здесь.</w:t>
      </w:r>
    </w:p>
    <w:p>
      <w:pPr>
        <w:pStyle w:val="TextBodyIndent"/>
        <w:jc w:val="both"/>
        <w:rPr>
          <w:sz w:val="22"/>
        </w:rPr>
      </w:pPr>
      <w:r>
        <w:rPr>
          <w:sz w:val="22"/>
        </w:rPr>
        <w:t>Полинка делилась даже с тем, в чем себе-то боялась признаться. Она вспоминала и рассказывала о странных видениях, ощущениях, о голосе, который давно слышит и многое другое. Ей было приятно, что такая древняя анэквам (бабушка) так внимательно слушает ее, мелко кивая головой после каждого сказанного предложения. И Полинку несло дальше. Она рассказывала, жаловалась, спрашивала…</w:t>
      </w:r>
    </w:p>
    <w:p>
      <w:pPr>
        <w:pStyle w:val="TextBodyIndent"/>
        <w:jc w:val="both"/>
        <w:rPr>
          <w:sz w:val="22"/>
        </w:rPr>
      </w:pPr>
      <w:r>
        <w:rPr>
          <w:sz w:val="22"/>
        </w:rPr>
        <w:t>Когда Полинка, наконец, смолкла, заговорила старушка. Тихие, еле слышимые слова долетали до девушки как из далекого прошлого. Полинка вся превратилась в слух, поскольку любая сказанная старушкой фраза как бы закрывала вопросы, которые мучили девушку все это время. Затаив дыхание, она слушала ответы на свои вопросы, слушала советы, как поступить и что делать, старая вогулка даже заглядывала в ближайшее и далекое будущее девушки, отчего ту бросало то в холод, то в огонь. Полинка верила анэквам.</w:t>
      </w:r>
    </w:p>
    <w:p>
      <w:pPr>
        <w:pStyle w:val="TextBodyIndent"/>
        <w:jc w:val="both"/>
        <w:rPr>
          <w:sz w:val="22"/>
        </w:rPr>
      </w:pPr>
      <w:r>
        <w:rPr>
          <w:sz w:val="22"/>
        </w:rPr>
      </w:r>
    </w:p>
    <w:p>
      <w:pPr>
        <w:pStyle w:val="TextBodyIndent"/>
        <w:jc w:val="both"/>
        <w:rPr>
          <w:sz w:val="22"/>
        </w:rPr>
      </w:pPr>
      <w:r>
        <w:rPr>
          <w:sz w:val="22"/>
        </w:rPr>
        <w:t>Когда, наконец, в избе все стихло и гости сладко посапывали, старая Хаснэ тяжело поднялась.</w:t>
      </w:r>
    </w:p>
    <w:p>
      <w:pPr>
        <w:pStyle w:val="TextBodyIndent"/>
        <w:jc w:val="both"/>
        <w:rPr>
          <w:sz w:val="22"/>
        </w:rPr>
      </w:pPr>
      <w:r>
        <w:rPr>
          <w:sz w:val="22"/>
        </w:rPr>
        <w:t>Короткими шажками она подошла к очагу, вытянув руку, проверила его силу, после чего добавила еще дров, что натаскали накануне пареньки, и двинулась в кухонный угол.</w:t>
      </w:r>
    </w:p>
    <w:p>
      <w:pPr>
        <w:pStyle w:val="TextBodyIndent"/>
        <w:jc w:val="both"/>
        <w:rPr>
          <w:sz w:val="22"/>
        </w:rPr>
      </w:pPr>
      <w:r>
        <w:rPr>
          <w:sz w:val="22"/>
        </w:rPr>
        <w:t>Небольшой заветный туес она нащупала сразу. Открыв его, старушка достала маленький мешочек и вернулась к низенькому столику. Содержимое мешочка она высыпала в свою большую медную кружку, залила из чайника горячей водой, а сверху прикрыла деревянной тарелкой. Только после этого, глубоко вздохнув, Хаснэ как могла широко улыбнулась.</w:t>
      </w:r>
    </w:p>
    <w:p>
      <w:pPr>
        <w:pStyle w:val="TextBodyIndent"/>
        <w:jc w:val="both"/>
        <w:rPr>
          <w:sz w:val="22"/>
        </w:rPr>
      </w:pPr>
      <w:r>
        <w:rPr>
          <w:sz w:val="22"/>
        </w:rPr>
        <w:t>Она ждала этих ребят, ждала давно и терпеливо, вернее ждала, что кто-то не чужой должен прийти. Ждала и дождалась. По голосу, по движениям, по запаху, по мимолетным прикосновениям она безошибочно определила и даже «увидела» их лица. Особенно четко она «видела» девушку – мань-аги (маленькую девочку), как она ее сразу назвала. А когда та рассказала о своей судьбе, то даже порадовалась за свое «зрение». Хаснэ вспомнила мать этой девушки, молодую красавицу - жену бригадира прииска, солнцеголового великана, у которого и имя звучало как гора – Егор. Она помнила.</w:t>
      </w:r>
    </w:p>
    <w:p>
      <w:pPr>
        <w:pStyle w:val="TextBodyIndent"/>
        <w:jc w:val="both"/>
        <w:rPr>
          <w:sz w:val="22"/>
        </w:rPr>
      </w:pPr>
      <w:r>
        <w:rPr>
          <w:sz w:val="22"/>
        </w:rPr>
        <w:t>Давно живет на свете Хаснэ. Почти вся жизнь ее прошла здесь в этой долине. Конечно она знала, что на Хул-ву пришли недобрые люди и опять начали рыть землю, мутить воду, красть людей из ближайших селений и заставлять работать на себя.</w:t>
      </w:r>
    </w:p>
    <w:p>
      <w:pPr>
        <w:pStyle w:val="TextBodyIndent"/>
        <w:jc w:val="both"/>
        <w:rPr>
          <w:sz w:val="22"/>
        </w:rPr>
      </w:pPr>
      <w:r>
        <w:rPr>
          <w:sz w:val="22"/>
        </w:rPr>
        <w:t>Сама она появилась здесь давным-давно, в год больших морозов, когда ее еще совсем молоденькую привез сюда Солвал, ее муж. А Солвала направил в долину сам старик Якса, смотреть за священными местами и охранять древние вогульские святыни от посторонних. Вот тогда и показал Солвал ей нож особой ценности, с помощью которого, как ключом открывались древние тайны вогуличей, хранящиеся в долине. И потерять такой нож можно было только лишь вместе с рукой или самой жизнью.</w:t>
      </w:r>
    </w:p>
    <w:p>
      <w:pPr>
        <w:pStyle w:val="TextBodyIndent"/>
        <w:jc w:val="both"/>
        <w:rPr>
          <w:sz w:val="22"/>
        </w:rPr>
      </w:pPr>
      <w:r>
        <w:rPr>
          <w:sz w:val="22"/>
        </w:rPr>
        <w:t>Многие охотились за этими тайнами, думая, что это не что иное, как сокровища, накопленные вогулами за многие сотни лет. Приходилось маскировать священные места, перепрятывать святыни и ценности, наносить новые значки на ручку ножа, точно катпосы на стволы деревьев.</w:t>
      </w:r>
    </w:p>
    <w:p>
      <w:pPr>
        <w:pStyle w:val="TextBodyIndent"/>
        <w:jc w:val="both"/>
        <w:rPr>
          <w:sz w:val="22"/>
        </w:rPr>
      </w:pPr>
      <w:r>
        <w:rPr>
          <w:sz w:val="22"/>
        </w:rPr>
        <w:t xml:space="preserve">Однажды в тот год, когда молоденькая Хаснэ с Солвалом прибыли сюда, сменив старого Ювана, пришла и царская экспедиция. </w:t>
      </w:r>
    </w:p>
    <w:p>
      <w:pPr>
        <w:pStyle w:val="TextBodyIndent"/>
        <w:jc w:val="both"/>
        <w:rPr>
          <w:sz w:val="22"/>
        </w:rPr>
      </w:pPr>
      <w:r>
        <w:rPr>
          <w:sz w:val="22"/>
        </w:rPr>
        <w:t xml:space="preserve">Долго рыскали по долине ее люди в поисках «сокровищ», да все напрасно. Они с Солвалом ловко и умело путали их, сбивали с пути, отводили беду. </w:t>
      </w:r>
    </w:p>
    <w:p>
      <w:pPr>
        <w:pStyle w:val="TextBodyIndent"/>
        <w:jc w:val="both"/>
        <w:rPr>
          <w:sz w:val="22"/>
        </w:rPr>
      </w:pPr>
      <w:r>
        <w:rPr>
          <w:sz w:val="22"/>
        </w:rPr>
        <w:t>Тогда и угодила Хаснэ под лед. Тонула, онемевшая от холода. Не сопротивлялась Виткась (духу воды), который все дальше и дальше затягивал ее в свои владения. А русские, каким-то чудом оказавшиеся рядом, взяли да и спасли ее. Хаснэ знала, что нельзя идти наперекор духам, обязательно мстить будут.</w:t>
      </w:r>
    </w:p>
    <w:p>
      <w:pPr>
        <w:pStyle w:val="TextBodyIndent"/>
        <w:jc w:val="both"/>
        <w:rPr>
          <w:sz w:val="22"/>
        </w:rPr>
      </w:pPr>
      <w:r>
        <w:rPr>
          <w:sz w:val="22"/>
        </w:rPr>
        <w:t>Так и случилось. Разгневанный Виткась отнял у нее способность рожать детей и на русских напустил свой гнев.</w:t>
      </w:r>
    </w:p>
    <w:p>
      <w:pPr>
        <w:pStyle w:val="TextBodyIndent"/>
        <w:jc w:val="both"/>
        <w:rPr>
          <w:sz w:val="22"/>
        </w:rPr>
      </w:pPr>
      <w:r>
        <w:rPr>
          <w:sz w:val="22"/>
        </w:rPr>
        <w:t>В самый разгар весны вдруг перестали люди рыскать по долине, зато заскрежетали, заскребли лопатами вдоль русла Хул-вы. До осени мало кто выжил из людей. И все это из-за какого-то желтоватого, тяжелого песка, которое называется золотом. Люди стреляли друг в друга, травили, бросались с ножами, дрались насмерть… Хаснэ это видела и помнит.</w:t>
      </w:r>
    </w:p>
    <w:p>
      <w:pPr>
        <w:pStyle w:val="TextBodyIndent"/>
        <w:jc w:val="both"/>
        <w:rPr>
          <w:sz w:val="22"/>
        </w:rPr>
      </w:pPr>
      <w:r>
        <w:rPr>
          <w:sz w:val="22"/>
        </w:rPr>
        <w:t>С тех пор долго никого не было. Потом стали появляться одиночки или по двое, по трое. И у них не ладилось. То поделить добытое не могли, то подозрениями изводили себя, а то просто из-за болезней оставались навечно в этой долине.</w:t>
      </w:r>
    </w:p>
    <w:p>
      <w:pPr>
        <w:pStyle w:val="TextBodyIndent"/>
        <w:jc w:val="both"/>
        <w:rPr>
          <w:sz w:val="22"/>
        </w:rPr>
      </w:pPr>
      <w:r>
        <w:rPr>
          <w:sz w:val="22"/>
        </w:rPr>
        <w:t>Два десятка лет назад опять появились люди на Хул-ве. Обустраивались основательно. Построили избы. Среди них были женщины, девушки. Через год дети стали появляться. Это были печальные люди со страхом в глазах. Как говорил Солвал, что мол, они под Новой Властью не хотели жить. На них и одежда была одинаковая, блестящие на солнце пуговицы, широкие ремни, да сапоги из тонкой черной кожи. А главным среди них и был красноволосый огромного роста Ехыр или Егор - по-русски.</w:t>
      </w:r>
    </w:p>
    <w:p>
      <w:pPr>
        <w:pStyle w:val="TextBodyIndent"/>
        <w:jc w:val="both"/>
        <w:rPr>
          <w:sz w:val="22"/>
        </w:rPr>
      </w:pPr>
      <w:r>
        <w:rPr>
          <w:sz w:val="22"/>
        </w:rPr>
        <w:t>В первый же год его молоденькая жена родила девочку, а еще через два года вторую. Хаснэ хорошо это помнит. Она часто обменивала у них мясо да шкурки на порох и спички, на соль и муку. Помнит Хаснэ…</w:t>
      </w:r>
    </w:p>
    <w:p>
      <w:pPr>
        <w:pStyle w:val="TextBodyIndent"/>
        <w:jc w:val="both"/>
        <w:rPr>
          <w:sz w:val="22"/>
        </w:rPr>
      </w:pPr>
      <w:r>
        <w:rPr>
          <w:sz w:val="22"/>
        </w:rPr>
        <w:t>Но и на этих людей легло проклятие местных духов. В один год вымерли все. Вообще то время было тревожным. По тайге много народу шастало. Все были чужие. Одни золото искали, другие говорили, что они и есть Новая Власть, третьи про святые места спрашивали. Вот тогда и взяли ее Солвала в Ельцовке. Думали шаман. Но он не дался. Помог красноголовый Ехыр-Егор. От властей спас, а от ран не смог. Домой привезли Солвала уже мертвым. Выплакала глаза Хаснэ. С тех пор стала хуже видеть. А теперь и вовсе ослепла. Спасибо Пыеско, племяннику Солвала, не забывает одинокую Хаснэ, навещает, когда дорога в эти края выпадает.</w:t>
      </w:r>
    </w:p>
    <w:p>
      <w:pPr>
        <w:pStyle w:val="TextBodyIndent"/>
        <w:jc w:val="both"/>
        <w:rPr>
          <w:sz w:val="22"/>
        </w:rPr>
      </w:pPr>
      <w:r>
        <w:rPr>
          <w:sz w:val="22"/>
        </w:rPr>
        <w:t>А нынче настоящий праздник! Видно духи простили ее, сжалились и послали этих молоденьких ребят. Старушка хоть и не видела глазами, но повернулась в сторону лежанок: «Особенно хороша эта мань-аги!» Старушка не удержалась и поднялась с деревянного короба, на котором любила сидеть. По запаху и сопению определила, где спала гостья. Присела подле и осторожно провела своей сухонькой рукой по волосам девушки. «Должно быть темненькая, в маму, - определила она, - и глазки точно лям (ягоды черемухи)». Хаснэ продолжала осторожно гладить девушку. «Эх, не привелось иметь своих,» - болью отозвалось в груди.</w:t>
      </w:r>
    </w:p>
    <w:p>
      <w:pPr>
        <w:pStyle w:val="TextBodyIndent"/>
        <w:jc w:val="both"/>
        <w:rPr>
          <w:sz w:val="22"/>
        </w:rPr>
      </w:pPr>
      <w:r>
        <w:rPr>
          <w:sz w:val="22"/>
        </w:rPr>
        <w:t>Пересилив горечь, Хаснэ улыбнулась, будто видя, как ее мань-аги, по-детски подложив под щеку ладошки и пустив сладкую слюну, пошевеливала губами, наслаждаясь сном.</w:t>
      </w:r>
    </w:p>
    <w:p>
      <w:pPr>
        <w:pStyle w:val="TextBodyIndent"/>
        <w:jc w:val="both"/>
        <w:rPr>
          <w:sz w:val="22"/>
        </w:rPr>
      </w:pPr>
      <w:r>
        <w:rPr>
          <w:sz w:val="22"/>
        </w:rPr>
        <w:t>«Ее эта земля, - вдруг подумала старая Хаснэ, - раз здесь родилась, раз здесь лежит ее мать, раз это лучшее и самое красивое место для нее, ее эта земля. Помоги ей Великий Яны-Торум, возьми Сорни-пос Сорни-Торум ее под свою опеку, помоги и ты Великая Калтас-эква, дай ей все в жизни, что мне не досталось,» - тихо шептала старушка, склонившись над Полинкой.</w:t>
      </w:r>
    </w:p>
    <w:p>
      <w:pPr>
        <w:pStyle w:val="TextBodyIndent"/>
        <w:jc w:val="both"/>
        <w:rPr>
          <w:sz w:val="22"/>
        </w:rPr>
      </w:pPr>
      <w:r>
        <w:rPr>
          <w:sz w:val="22"/>
        </w:rPr>
      </w:r>
    </w:p>
    <w:p>
      <w:pPr>
        <w:pStyle w:val="TextBodyIndent"/>
        <w:jc w:val="both"/>
        <w:rPr>
          <w:sz w:val="22"/>
        </w:rPr>
      </w:pPr>
      <w:r>
        <w:rPr>
          <w:sz w:val="22"/>
        </w:rPr>
        <w:t>Вдруг Хаснэ засуетилась, морщась, точно слышала, как заскрипели суставы ее плохо гнущегося тела, поднялась и пошла к столику, мягко шаркая старенькими, изношенными до дыр нярками. Но прежде чем взять в руки кружку с «волшебным» настоем и сделать первый глоток, старушка замерла на несколько мгновений, потянула в себя воздух, наслаждаясь запахом гостей и их сонным дыханием. Не одна она в эту свою последнюю ночь, однако!</w:t>
      </w:r>
    </w:p>
    <w:p>
      <w:pPr>
        <w:pStyle w:val="TextBodyIndent"/>
        <w:jc w:val="both"/>
        <w:rPr>
          <w:sz w:val="22"/>
        </w:rPr>
      </w:pPr>
      <w:r>
        <w:rPr>
          <w:sz w:val="22"/>
        </w:rPr>
        <w:t>Не могла Хаснэ умереть одинокой. Не могла и думать, чтобы ее похоронили без обряда. Она ждала людей, которые проводили бы ее в другой мир, где она встретиться, наконец, со своим Солвалом.</w:t>
      </w:r>
    </w:p>
    <w:p>
      <w:pPr>
        <w:pStyle w:val="TextBodyIndent"/>
        <w:jc w:val="both"/>
        <w:rPr>
          <w:sz w:val="22"/>
        </w:rPr>
      </w:pPr>
      <w:r>
        <w:rPr>
          <w:sz w:val="22"/>
        </w:rPr>
        <w:t>Плотная, горьковатая жидкость тонкой, холодной змейкой скользнула в нее и затихла. Хаснэ сделала еще два торопливых глотка. Затаила дыхание, прислушиваясь к себе, ожидая, что «змейка» начнет жечь изнутри, как это делала русская водка. Однако ничего подобного не происходило. Сделав еще несколько глотков, Хаснэ нагнулась, чтобы поставить на стол кружку, и… не почувствовала привычной боли в пояснице, пропал скрип в локтях, шея без хруста, мягко и легко поварачивала голову. Старушка снова нагнулась, нет, боли не было. Тело стало легким и подвижным.</w:t>
      </w:r>
    </w:p>
    <w:p>
      <w:pPr>
        <w:pStyle w:val="TextBodyIndent"/>
        <w:jc w:val="both"/>
        <w:rPr>
          <w:sz w:val="22"/>
        </w:rPr>
      </w:pPr>
      <w:r>
        <w:rPr>
          <w:sz w:val="22"/>
        </w:rPr>
        <w:t>Сгрудив в одну кучу угли в очаге и раздув огонь, она выбрала поленья потолще и поставила в чувал. Подождала, пока они не занялись огнем. После чего, плавно ступая, подошла к стене, на которой долгие годы покоился обвислый бубен Солвала. Старая Хаснэ прижалась к нему щекой, как к живому, и стала осторожно гладить его дряблую кожу. В ответ бубен хрипло застонал. Сняв его со стены, она подошла к чувалу.</w:t>
      </w:r>
    </w:p>
    <w:p>
      <w:pPr>
        <w:pStyle w:val="TextBodyIndent"/>
        <w:jc w:val="both"/>
        <w:rPr>
          <w:sz w:val="22"/>
        </w:rPr>
      </w:pPr>
      <w:r>
        <w:rPr>
          <w:sz w:val="22"/>
        </w:rPr>
        <w:t>Почувствовав огонь, бубен вздрогнул, его старая кожа затрепетала, начала сжиматься, натягиваться, подбирать складки. Чувствуя его дрожь, старушка растянула безгубый рот в блаженной улыбке и стала еще нежнее гладить его, унимать страх, уговаривать… С каждым прикосновением руки она ощущала, как молодеет бубен, становится упругим, как крепнет его голос. Издав в начале слабый стон, он тихо зашелестел, потом зашептал, завздыхал и, наконец, окончательно проснулся. Истомившись за долгое молчание, он… зазвенел, точно живое существо, ожидая умелых рук. Он снова готов был служить людям, радовать их свом голосом и печалить, встречать новые жизни и провожать старые, он был рад, что его разбудили…</w:t>
      </w:r>
    </w:p>
    <w:p>
      <w:pPr>
        <w:pStyle w:val="TextBodyIndent"/>
        <w:jc w:val="both"/>
        <w:rPr>
          <w:sz w:val="22"/>
        </w:rPr>
      </w:pPr>
      <w:r>
        <w:rPr>
          <w:sz w:val="22"/>
        </w:rPr>
        <w:t>Достав колотушку, деревянную лопаточку, обтянутую оленьей кожей, Хаснэ осторожно постучала в бубен. Тот отозвался едва слышно, точно белка пробежала по стволу сухары. Хаснэ застучала сильнее, теперь будто филин заухал где-то далеко-далеко. Еще сильнее, а это уже она сама бежит, высоко прыгая, как молоденькая важенка. Ее прыжки, легкие, длинные. Еще сильнее забила в бубен Хаснэ, еще выше стали получаться прыжки, забила еще сильнее, еще выше… И вот она уже летит как кополуха. Летит над Хул-вой, над кедрами, над скалами… Ей легко и радостно. Она плавно машет руками-крыльями, поднимаясь все выше и выше.</w:t>
      </w:r>
    </w:p>
    <w:p>
      <w:pPr>
        <w:pStyle w:val="TextBodyIndent"/>
        <w:jc w:val="both"/>
        <w:rPr>
          <w:sz w:val="22"/>
        </w:rPr>
      </w:pPr>
      <w:r>
        <w:rPr>
          <w:sz w:val="22"/>
        </w:rPr>
        <w:t xml:space="preserve">Открылись далекие озера, блестящие на солнце изгибы рек. А главное - горы далекие и близкие, которые с каждым взмахом становятся все ниже. </w:t>
      </w:r>
    </w:p>
    <w:p>
      <w:pPr>
        <w:pStyle w:val="TextBodyIndent"/>
        <w:jc w:val="both"/>
        <w:rPr>
          <w:sz w:val="22"/>
        </w:rPr>
      </w:pPr>
      <w:r>
        <w:rPr>
          <w:sz w:val="22"/>
        </w:rPr>
        <w:t>Вот и длинные, бугристые хребты превратились в ломаные, морщинистые тела со снежными пятнами в разломах.</w:t>
      </w:r>
    </w:p>
    <w:p>
      <w:pPr>
        <w:pStyle w:val="TextBodyIndent"/>
        <w:jc w:val="both"/>
        <w:rPr>
          <w:sz w:val="22"/>
        </w:rPr>
      </w:pPr>
      <w:r>
        <w:rPr>
          <w:sz w:val="22"/>
        </w:rPr>
        <w:t>Хаснэ хочется заглянуть за горы, туда, где был ее дом, семья, откуда увез ее когда-то Солвал.</w:t>
      </w:r>
    </w:p>
    <w:p>
      <w:pPr>
        <w:pStyle w:val="TextBodyIndent"/>
        <w:jc w:val="both"/>
        <w:rPr>
          <w:sz w:val="22"/>
        </w:rPr>
      </w:pPr>
      <w:r>
        <w:rPr>
          <w:sz w:val="22"/>
        </w:rPr>
        <w:t>Бьет руками-крыльями Хаснэ, машет что есть мочи, все выше поднимается над горами.</w:t>
      </w:r>
    </w:p>
    <w:p>
      <w:pPr>
        <w:pStyle w:val="TextBodyIndent"/>
        <w:jc w:val="both"/>
        <w:rPr>
          <w:sz w:val="22"/>
        </w:rPr>
      </w:pPr>
      <w:r>
        <w:rPr>
          <w:sz w:val="22"/>
        </w:rPr>
        <w:t>Бубен дрожит от напряжения, гудит… Колотушка отчаянно мечется по нему, лупит вовсю, словно порвать хочет…</w:t>
      </w:r>
    </w:p>
    <w:p>
      <w:pPr>
        <w:pStyle w:val="TextBodyIndent"/>
        <w:jc w:val="both"/>
        <w:rPr>
          <w:sz w:val="22"/>
        </w:rPr>
      </w:pPr>
      <w:r>
        <w:rPr>
          <w:sz w:val="22"/>
        </w:rPr>
        <w:t>И вот Хаснэ выше перевала. Она зорко вглядывается, смотрит на север, туда, где когда-то родилась и выросла, где осталось детство.</w:t>
      </w:r>
    </w:p>
    <w:p>
      <w:pPr>
        <w:pStyle w:val="TextBodyIndent"/>
        <w:jc w:val="both"/>
        <w:rPr>
          <w:sz w:val="22"/>
        </w:rPr>
      </w:pPr>
      <w:r>
        <w:rPr>
          <w:sz w:val="22"/>
        </w:rPr>
        <w:t>Тело гнется, содрогается в такт ударам… И уже не понять, то ли бубен громом гудит, то ли сердце рвется на волю.</w:t>
      </w:r>
    </w:p>
    <w:p>
      <w:pPr>
        <w:pStyle w:val="TextBodyIndent"/>
        <w:jc w:val="both"/>
        <w:rPr>
          <w:sz w:val="22"/>
        </w:rPr>
      </w:pPr>
      <w:r>
        <w:rPr>
          <w:sz w:val="22"/>
        </w:rPr>
        <w:t>Еще выше, еще немного! И.. вот она, вот она Устья! Она узнает свою речку, по берегам берестяные чумы, а дальше за таким знакомым поворотом - юрт ее отца. Под длинноногим сумьяхом (амбаром на столбах) играют дети - это ее братишки и сестренки… А вот и она сама в стареньком перешитом сарафане несется к Устье, летит как ветерок. А там… Что там? Кто!? Ой, там в обласке плывет к ней Солвал, ее Солвал, молодой и красивый, самый удачливый из охотников. Он за ней едет, за ней!!! «Солвал, Солвал, Солвал!» - Хаснэ срывается в крик и кричит в такт бубна, сердца… Она кричит, что она здесь теперь, здесь!.. И, сложив крылья-руки, срывается вниз к своему Солвалу…</w:t>
      </w:r>
    </w:p>
    <w:p>
      <w:pPr>
        <w:pStyle w:val="TextBodyIndent"/>
        <w:jc w:val="both"/>
        <w:rPr>
          <w:sz w:val="22"/>
        </w:rPr>
      </w:pPr>
      <w:r>
        <w:rPr>
          <w:sz w:val="22"/>
        </w:rPr>
      </w:r>
    </w:p>
    <w:p>
      <w:pPr>
        <w:pStyle w:val="TextBodyIndent"/>
        <w:jc w:val="both"/>
        <w:rPr>
          <w:sz w:val="22"/>
        </w:rPr>
      </w:pPr>
      <w:r>
        <w:rPr>
          <w:sz w:val="22"/>
        </w:rPr>
        <w:t>Павел несколько раз просыпался среди ночи. Сначало его разбудил… взгляд!.. Открыв глаза, он не сразу понял, что заставило его проснуться. Две мутные, как звезды в легкий туман, точки просвечивали его насквозь, прокалывали, прожигали холодом. Павел попробовал приподняться, но не смог шевельнуть и пальцем. Непонятный силуэт и два тускло светящихся глаза давили, вжимали его в постель с огромной силой. Испуга не было, но смотреть в эти две бледные точки было непросто. Сколько это продолжалось он не помнит, поскольку усталость взяла свое, и он опять погрузился в сон. Потом он еще несколько раз просыпался от каких-то странных звуков, криков и другого шума, но не было сил открыть глаза, и он опять засыпал.</w:t>
      </w:r>
    </w:p>
    <w:p>
      <w:pPr>
        <w:pStyle w:val="TextBodyIndent"/>
        <w:jc w:val="both"/>
        <w:rPr>
          <w:sz w:val="22"/>
        </w:rPr>
      </w:pPr>
      <w:r>
        <w:rPr>
          <w:sz w:val="22"/>
        </w:rPr>
        <w:t>Лес научил его чутко спать. Однако сейчас, когда он окончательно проснулся и лежал с открытыми глазами, ему казалось, что все это было во сне: и светящиеся глаза, и шум, и крик. Настроение было отличным, он выспался. Усталость как рукой сняло.</w:t>
      </w:r>
    </w:p>
    <w:p>
      <w:pPr>
        <w:pStyle w:val="TextBodyIndent"/>
        <w:jc w:val="both"/>
        <w:rPr>
          <w:sz w:val="22"/>
        </w:rPr>
      </w:pPr>
      <w:r>
        <w:rPr>
          <w:sz w:val="22"/>
        </w:rPr>
        <w:t>Павел с интересом разглядывал полумрачное пространство странной избы.</w:t>
      </w:r>
    </w:p>
    <w:p>
      <w:pPr>
        <w:pStyle w:val="TextBodyIndent"/>
        <w:jc w:val="both"/>
        <w:rPr>
          <w:sz w:val="22"/>
        </w:rPr>
      </w:pPr>
      <w:r>
        <w:rPr>
          <w:sz w:val="22"/>
        </w:rPr>
        <w:t>Прямо над его головой вместо потолка, высоко вверху была тыльная сторона двухскатной крыши. Ниже, посередине длинной стены - массивный чувал, похожий на замершее чудище с распахнутой пастью. Очаг прогорел и серел золой. Слева в углу на жердочках - тряпичные куклы-духи.</w:t>
      </w:r>
    </w:p>
    <w:p>
      <w:pPr>
        <w:pStyle w:val="TextBodyIndent"/>
        <w:jc w:val="both"/>
        <w:rPr>
          <w:sz w:val="22"/>
        </w:rPr>
      </w:pPr>
      <w:r>
        <w:rPr>
          <w:sz w:val="22"/>
        </w:rPr>
        <w:t>На топчане справа - калачик Бориски. Повадками, походкой, даже интонацией голоса паренек здорово смахивал на маленького мужичка, а теперь выглядел совсем пацаненком. За ним, по-детски подложив ладошки под щеку - удивительная Полинка. «Такая маленькая и хрупкая полтора дня вела их по непролазной тайге, и ведь знала куда шла, довела!?..» - любуясь девушкой, с теплотой подумал Павел. Спящие ребята теперь казались почти детьми.</w:t>
      </w:r>
    </w:p>
    <w:p>
      <w:pPr>
        <w:pStyle w:val="TextBodyIndent"/>
        <w:jc w:val="both"/>
        <w:rPr>
          <w:sz w:val="22"/>
        </w:rPr>
      </w:pPr>
      <w:r>
        <w:rPr>
          <w:sz w:val="22"/>
        </w:rPr>
        <w:t xml:space="preserve">Через многочисленные щели в дверях длинными, узкими лучами пробивалось солнце. </w:t>
      </w:r>
    </w:p>
    <w:p>
      <w:pPr>
        <w:pStyle w:val="TextBodyIndent"/>
        <w:jc w:val="both"/>
        <w:rPr>
          <w:sz w:val="22"/>
        </w:rPr>
      </w:pPr>
      <w:r>
        <w:rPr>
          <w:sz w:val="22"/>
        </w:rPr>
        <w:t>Павел потянулся, сладко зевнул и приподнялся. Опираясь на локоть, он еще раз оглядел странное жилище и только теперь заметил, что между низеньким столиком и чувалом-чудищем лежит хозяйка избы.</w:t>
      </w:r>
    </w:p>
    <w:p>
      <w:pPr>
        <w:pStyle w:val="TextBodyIndent"/>
        <w:jc w:val="both"/>
        <w:rPr>
          <w:sz w:val="22"/>
        </w:rPr>
      </w:pPr>
      <w:r>
        <w:rPr>
          <w:sz w:val="22"/>
        </w:rPr>
        <w:t>Внутри все сжалось от страшного предчувствия. Вмиг слетел остаток сонного блаженства. Павел вскочил и осторожно подошел к остывшему очагу.</w:t>
      </w:r>
    </w:p>
    <w:p>
      <w:pPr>
        <w:pStyle w:val="TextBodyIndent"/>
        <w:jc w:val="both"/>
        <w:rPr>
          <w:sz w:val="22"/>
        </w:rPr>
      </w:pPr>
      <w:r>
        <w:rPr>
          <w:sz w:val="22"/>
        </w:rPr>
        <w:t>Старушка лежала плоско, будто оброненная тряпица. Уткнувшись лицом в бубен, неудобно вывернув руки, она напоминала подстреленную птицу. Если бы не открытый глаз, который то ли пытливо вглядывался своим белым зрачком в трещинки бубна, то ли наблюдал за Павлом, можно было подумать, что она спит в такой необычной позе.</w:t>
      </w:r>
    </w:p>
    <w:p>
      <w:pPr>
        <w:pStyle w:val="TextBodyIndent"/>
        <w:jc w:val="both"/>
        <w:rPr>
          <w:sz w:val="22"/>
        </w:rPr>
      </w:pPr>
      <w:r>
        <w:rPr>
          <w:sz w:val="22"/>
        </w:rPr>
        <w:t>Павел попятился, он вспомнил ночной взгляд, и холодный озноб пробежал по телу. Наткнувшись на топчан, он затормошил своих новых друзей.</w:t>
      </w:r>
    </w:p>
    <w:p>
      <w:pPr>
        <w:pStyle w:val="TextBodyIndent"/>
        <w:jc w:val="both"/>
        <w:rPr>
          <w:sz w:val="22"/>
        </w:rPr>
      </w:pPr>
      <w:r>
        <w:rPr>
          <w:sz w:val="22"/>
        </w:rPr>
        <w:t>И вновь Полинка поразила Павла. Неторопливо, молча, без «ахов» и «охов» она присела к старушке, перевернула ее на спину, закрыла ей глаза, сложила руки на груди и развернула тело вдоль половых плах ногами к двери. Развела огонь в очаге. Опять присела к изголовью, расплела ее тоненькие косицы и уложила волосы на грудь.</w:t>
      </w:r>
    </w:p>
    <w:p>
      <w:pPr>
        <w:pStyle w:val="TextBodyIndent"/>
        <w:jc w:val="both"/>
        <w:rPr>
          <w:sz w:val="22"/>
        </w:rPr>
      </w:pPr>
      <w:r>
        <w:rPr>
          <w:sz w:val="22"/>
        </w:rPr>
        <w:t>Порывшись в берестяных туесочках хозяйки, поочередно нюхая то одну, то другую емкость, Полинка извлекла из одной какие-то черные кусочки, бросила в мятую чашку и залила горячей водой. По избе поплыл резкий, острый запах. После этого она смочила в этой чашке пучок травы и стала проводить им вдоль всего тела старушки. Вновь обмакнула пучок в жидкость и провела им несколько раз по лицу. Делала все молча, неторопливо, сосредоточенно, даже торжественно.</w:t>
      </w:r>
    </w:p>
    <w:p>
      <w:pPr>
        <w:pStyle w:val="TextBodyIndent"/>
        <w:jc w:val="both"/>
        <w:rPr>
          <w:sz w:val="22"/>
        </w:rPr>
      </w:pPr>
      <w:r>
        <w:rPr>
          <w:sz w:val="22"/>
        </w:rPr>
        <w:t>Павел с Бориской боялись шевельнуться. Они стояли, прижавшись к стене, и не спускали глаз с девушки. Они начинали поддаваться некоему очарованию таинства старинного погребального обряда. А Полинка тем временем так же молча и неторопливо принесла из амбара сахи (зимнюю шубу), кисы и стала одевать старушку.</w:t>
      </w:r>
    </w:p>
    <w:p>
      <w:pPr>
        <w:pStyle w:val="TextBodyIndent"/>
        <w:jc w:val="both"/>
        <w:rPr>
          <w:sz w:val="22"/>
        </w:rPr>
      </w:pPr>
      <w:r>
        <w:rPr>
          <w:sz w:val="22"/>
        </w:rPr>
        <w:t>Бориска не помнил, чтобы нечто подобное делалось в их селе за последние годы. Откуда, думал он, сестра знает, как и что делать да еще здесь, в глухой тайге!? Его и вчера сильно поразило, как сестра бойко заговорила со старушкой по-вогульски. Это было такой неожиданностью, что он не сразу поверил и не стал вслушивался в их разговор. Ему мучительно хотелость спать. С тем и уснул.</w:t>
      </w:r>
    </w:p>
    <w:p>
      <w:pPr>
        <w:pStyle w:val="TextBodyIndent"/>
        <w:jc w:val="both"/>
        <w:rPr>
          <w:sz w:val="22"/>
        </w:rPr>
      </w:pPr>
      <w:r>
        <w:rPr>
          <w:sz w:val="22"/>
        </w:rPr>
        <w:t>И вот с самого утра Полинка опять начала проделывать удивительные и необычные вещи. Она привычно и ловко, как показалось Бориске, переодела старушку в меховую одежду. Разрезала подошвы кисов вдоль и только после этого надела их на ноги покойной.</w:t>
      </w:r>
    </w:p>
    <w:p>
      <w:pPr>
        <w:pStyle w:val="TextBodyIndent"/>
        <w:jc w:val="both"/>
        <w:rPr>
          <w:sz w:val="22"/>
        </w:rPr>
      </w:pPr>
      <w:r>
        <w:rPr>
          <w:sz w:val="22"/>
        </w:rPr>
        <w:t>И дальше, Полинка что-то резала, стригла, завязывала, накрывала лицо старушки платком, ставила ей в голову дымящуюся чашку с вареной рыбой, укладывала рядом с телом старушки нож, игольник с иголками, наперсток, топор, пустую медную кружку и еще что-то…</w:t>
      </w:r>
    </w:p>
    <w:p>
      <w:pPr>
        <w:pStyle w:val="TextBodyIndent"/>
        <w:jc w:val="both"/>
        <w:rPr>
          <w:sz w:val="22"/>
        </w:rPr>
      </w:pPr>
      <w:r>
        <w:rPr>
          <w:sz w:val="22"/>
        </w:rPr>
        <w:t>Ребята разом вздрогнули, когда Полинка повернулась к ним и велела отрыть неглубокую могилку рядом с кедром, натаскать бересты и жердей. Ребята с облегчением кинулись исполнять указания девушки.</w:t>
      </w:r>
    </w:p>
    <w:p>
      <w:pPr>
        <w:pStyle w:val="TextBodyIndent"/>
        <w:jc w:val="both"/>
        <w:rPr>
          <w:sz w:val="22"/>
        </w:rPr>
      </w:pPr>
      <w:r>
        <w:rPr>
          <w:sz w:val="22"/>
        </w:rPr>
        <w:t xml:space="preserve">Похоронив старушку, Полинка закрыла избу, на верхней ступеньке крыльца поставила перевернутый вверх дном хозяйский чайник и, глядя на ребят повзрослевшим взглядом, проговорила тихо, но твердо: </w:t>
      </w:r>
    </w:p>
    <w:p>
      <w:pPr>
        <w:pStyle w:val="TextBodyIndent"/>
        <w:jc w:val="both"/>
        <w:rPr>
          <w:sz w:val="22"/>
        </w:rPr>
      </w:pPr>
      <w:r>
        <w:rPr>
          <w:sz w:val="22"/>
        </w:rPr>
        <w:t>- Вот и все, мальчики, пора уходить, нам нельзя здесь больше оставаться. Надо спешить. Бабушка Хаснэ говорила, что может случиться большая беда.</w:t>
      </w:r>
    </w:p>
    <w:p>
      <w:pPr>
        <w:pStyle w:val="TextBodyIndent"/>
        <w:jc w:val="both"/>
        <w:rPr>
          <w:sz w:val="22"/>
        </w:rPr>
      </w:pPr>
      <w:r>
        <w:rPr>
          <w:sz w:val="22"/>
        </w:rPr>
        <w:t>- И куда мы теперь должны идти, не домой разве!? – у Бориски даже голос сорвался.</w:t>
      </w:r>
    </w:p>
    <w:p>
      <w:pPr>
        <w:pStyle w:val="TextBodyIndent"/>
        <w:jc w:val="both"/>
        <w:rPr>
          <w:sz w:val="22"/>
        </w:rPr>
      </w:pPr>
      <w:r>
        <w:rPr>
          <w:sz w:val="22"/>
        </w:rPr>
        <w:t>- Откуда я знаю куда! - Полинка, точно стряхнув с себя наваждение, проговорила обычным голосом и потеплела взглядом. Теперь она немного растерянно смотрела то одного, то на другого.</w:t>
      </w:r>
    </w:p>
    <w:p>
      <w:pPr>
        <w:pStyle w:val="TextBodyIndent"/>
        <w:jc w:val="both"/>
        <w:rPr>
          <w:sz w:val="22"/>
        </w:rPr>
      </w:pPr>
      <w:r>
        <w:rPr>
          <w:sz w:val="22"/>
        </w:rPr>
        <w:t>- Как не знаешь!? – одновременно проговорили ребята и даже одинаково развели руками.</w:t>
      </w:r>
    </w:p>
    <w:p>
      <w:pPr>
        <w:pStyle w:val="TextBodyIndent"/>
        <w:jc w:val="both"/>
        <w:rPr>
          <w:sz w:val="22"/>
        </w:rPr>
      </w:pPr>
      <w:r>
        <w:rPr>
          <w:sz w:val="22"/>
        </w:rPr>
        <w:t xml:space="preserve">– </w:t>
      </w:r>
      <w:r>
        <w:rPr>
          <w:sz w:val="22"/>
        </w:rPr>
        <w:t>Что значит, не знаешь!? Ты же только что сказала, дескать, мы куда-то опаздываем. Куда опаздываем, Поля, почему!? – стараясь быть сдержанным, как и положено старшему, спросил Павел.</w:t>
      </w:r>
    </w:p>
    <w:p>
      <w:pPr>
        <w:pStyle w:val="TextBodyIndent"/>
        <w:jc w:val="both"/>
        <w:rPr>
          <w:sz w:val="22"/>
        </w:rPr>
      </w:pPr>
      <w:r>
        <w:rPr>
          <w:sz w:val="22"/>
        </w:rPr>
        <w:t>- Ну да, - Полинка повернулась к Павлу, - она так и сказала, что надо срочно идти и спасать людей и долину, - она опустила глаза. - Бабушка говорила, что ее левый глаз видит большое горе, а правый «Золотое озеро».</w:t>
      </w:r>
    </w:p>
    <w:p>
      <w:pPr>
        <w:pStyle w:val="TextBodyIndent"/>
        <w:jc w:val="both"/>
        <w:rPr>
          <w:sz w:val="22"/>
        </w:rPr>
      </w:pPr>
      <w:r>
        <w:rPr>
          <w:sz w:val="22"/>
        </w:rPr>
        <w:t>Было заметно, что девушка не совсем верит в то, что говорит.</w:t>
      </w:r>
    </w:p>
    <w:p>
      <w:pPr>
        <w:pStyle w:val="TextBodyIndent"/>
        <w:jc w:val="both"/>
        <w:rPr>
          <w:sz w:val="22"/>
        </w:rPr>
      </w:pPr>
      <w:r>
        <w:rPr>
          <w:sz w:val="22"/>
        </w:rPr>
        <w:t>Полинке действительно теперь стало казаться сказкой или бредом, все что она слышала ночью. Но что она еще могла сказать ребятам, кроме того, что слышала, тем более что старушки уже нет.</w:t>
      </w:r>
    </w:p>
    <w:p>
      <w:pPr>
        <w:pStyle w:val="TextBodyIndent"/>
        <w:jc w:val="both"/>
        <w:rPr>
          <w:sz w:val="22"/>
        </w:rPr>
      </w:pPr>
      <w:r>
        <w:rPr>
          <w:sz w:val="22"/>
        </w:rPr>
        <w:t>- Она сказала, - продолжила Полинка окрепнувшим голосом, - что ты Павел знаешь куда идти и что делать.</w:t>
      </w:r>
    </w:p>
    <w:p>
      <w:pPr>
        <w:pStyle w:val="TextBodyIndent"/>
        <w:jc w:val="both"/>
        <w:rPr>
          <w:sz w:val="22"/>
        </w:rPr>
      </w:pPr>
      <w:r>
        <w:rPr>
          <w:sz w:val="22"/>
        </w:rPr>
        <w:t>У Павла подскочили брови и открылся рот. Он настолько растерялся, что потерял дар речи. Стоял с выпученными глазами, смотрел на девушку и не мог произнести ни слова. И снова, как и в прошлом году у «Розовых скал», на него накатило ощущение, что все происходящее с ним здесь и сейчас похоже на сон или разыгравшееся воображение… Но опять же тогда зимой все оказалось реальностью…</w:t>
      </w:r>
    </w:p>
    <w:p>
      <w:pPr>
        <w:pStyle w:val="TextBodyIndent"/>
        <w:jc w:val="both"/>
        <w:rPr>
          <w:sz w:val="22"/>
        </w:rPr>
      </w:pPr>
      <w:r>
        <w:rPr>
          <w:sz w:val="22"/>
        </w:rPr>
        <w:t>- Она сказала, что мы не случайно здесь встретились.., - тихо добавила Полинка и ее щеки слегка зарделись.</w:t>
      </w:r>
    </w:p>
    <w:p>
      <w:pPr>
        <w:pStyle w:val="TextBodyIndent"/>
        <w:jc w:val="both"/>
        <w:rPr>
          <w:sz w:val="22"/>
        </w:rPr>
      </w:pPr>
      <w:r>
        <w:rPr>
          <w:sz w:val="22"/>
        </w:rPr>
        <w:t>- Подожди, - наконец, кое-как придя в себя, проговорил Павел, - что значит, я знаю куда и зачем!? Ты издеваешся, мы третий день знакомы! Ты притащила нас сюда, а теперь на меня все сваливаешь, да еще торопишь, с тобой все нормально!? – он начинал злиться.</w:t>
      </w:r>
    </w:p>
    <w:p>
      <w:pPr>
        <w:pStyle w:val="TextBodyIndent"/>
        <w:jc w:val="both"/>
        <w:rPr>
          <w:sz w:val="22"/>
        </w:rPr>
      </w:pPr>
      <w:r>
        <w:rPr>
          <w:sz w:val="22"/>
        </w:rPr>
        <w:t>Теперь Полинка смотрела на Павла с недоумением и легким испугом.</w:t>
      </w:r>
    </w:p>
    <w:p>
      <w:pPr>
        <w:pStyle w:val="TextBodyIndent"/>
        <w:jc w:val="both"/>
        <w:rPr>
          <w:sz w:val="22"/>
        </w:rPr>
      </w:pPr>
      <w:r>
        <w:rPr>
          <w:sz w:val="22"/>
        </w:rPr>
        <w:t>- Но ведь бабушка Хаснэ говорила, что ты знаешь куда идти и что делать…</w:t>
      </w:r>
    </w:p>
    <w:p>
      <w:pPr>
        <w:pStyle w:val="TextBodyIndent"/>
        <w:jc w:val="both"/>
        <w:rPr>
          <w:sz w:val="22"/>
        </w:rPr>
      </w:pPr>
      <w:r>
        <w:rPr>
          <w:sz w:val="22"/>
        </w:rPr>
        <w:t>- Бабушка Хаснэ, бабушка Хаснэ! - передразнил Павел. - Где теперь твоя бабушка Хаснэ, и откуда ей в башку такое взбрело!</w:t>
      </w:r>
    </w:p>
    <w:p>
      <w:pPr>
        <w:pStyle w:val="TextBodyIndent"/>
        <w:jc w:val="both"/>
        <w:rPr>
          <w:sz w:val="22"/>
        </w:rPr>
      </w:pPr>
      <w:r>
        <w:rPr>
          <w:sz w:val="22"/>
        </w:rPr>
        <w:t>Вдруг Павел вспомнил светящиеся над ним глаза прошедшей ночью и поежился, немного остыл.</w:t>
      </w:r>
    </w:p>
    <w:p>
      <w:pPr>
        <w:pStyle w:val="TextBodyIndent"/>
        <w:jc w:val="both"/>
        <w:rPr>
          <w:sz w:val="22"/>
        </w:rPr>
      </w:pPr>
      <w:r>
        <w:rPr>
          <w:sz w:val="22"/>
        </w:rPr>
        <w:t xml:space="preserve">– </w:t>
      </w:r>
      <w:r>
        <w:rPr>
          <w:sz w:val="22"/>
        </w:rPr>
        <w:t>Что еще говорила обо мне твоя бабушка? - спокойнее, но все же с легким раздражением проговорил Павел.</w:t>
      </w:r>
    </w:p>
    <w:p>
      <w:pPr>
        <w:pStyle w:val="TextBodyIndent"/>
        <w:jc w:val="both"/>
        <w:rPr>
          <w:sz w:val="22"/>
        </w:rPr>
      </w:pPr>
      <w:r>
        <w:rPr>
          <w:sz w:val="22"/>
        </w:rPr>
        <w:t xml:space="preserve">Полинка пожала плечами и насупилась. </w:t>
      </w:r>
    </w:p>
    <w:p>
      <w:pPr>
        <w:pStyle w:val="TextBodyIndent"/>
        <w:jc w:val="both"/>
        <w:rPr>
          <w:sz w:val="22"/>
        </w:rPr>
      </w:pPr>
      <w:r>
        <w:rPr>
          <w:sz w:val="22"/>
        </w:rPr>
        <w:t>- Многое говорила, - буркнула она в ответ. На нее вдруг навалилась такая усталость, что девушка не выдержала и опустилась на трухлявую колодину. Но едва присев, резко подняла голову и пристально посмотрела на Павла:</w:t>
      </w:r>
    </w:p>
    <w:p>
      <w:pPr>
        <w:pStyle w:val="TextBodyIndent"/>
        <w:jc w:val="both"/>
        <w:rPr>
          <w:sz w:val="22"/>
        </w:rPr>
      </w:pPr>
      <w:r>
        <w:rPr>
          <w:sz w:val="22"/>
        </w:rPr>
        <w:t>- А ты был в святилище Нер-Ойки!?</w:t>
      </w:r>
    </w:p>
    <w:p>
      <w:pPr>
        <w:pStyle w:val="TextBodyIndent"/>
        <w:jc w:val="both"/>
        <w:rPr>
          <w:sz w:val="22"/>
        </w:rPr>
      </w:pPr>
      <w:r>
        <w:rPr>
          <w:sz w:val="22"/>
        </w:rPr>
        <w:t>- Какой еще Ойки!?</w:t>
      </w:r>
    </w:p>
    <w:p>
      <w:pPr>
        <w:pStyle w:val="TextBodyIndent"/>
        <w:jc w:val="both"/>
        <w:rPr>
          <w:sz w:val="22"/>
        </w:rPr>
      </w:pPr>
      <w:r>
        <w:rPr>
          <w:sz w:val="22"/>
        </w:rPr>
        <w:t>- Ну… внутри, под землей, не знаю, может в пещере или еще где, только бабушка говорила под землей, был, нет!? – Полинка вскинула свои шелковистые брови и смотрела на Павла будто целилась из двух стволов, прожигая парня насквозь своими черемушинами.</w:t>
      </w:r>
    </w:p>
    <w:p>
      <w:pPr>
        <w:pStyle w:val="TextBodyIndent"/>
        <w:jc w:val="both"/>
        <w:rPr>
          <w:sz w:val="22"/>
        </w:rPr>
      </w:pPr>
      <w:r>
        <w:rPr>
          <w:sz w:val="22"/>
        </w:rPr>
        <w:t>У Павла опять округлились глаза и открылся рот.</w:t>
      </w:r>
    </w:p>
    <w:p>
      <w:pPr>
        <w:pStyle w:val="TextBodyIndent"/>
        <w:jc w:val="both"/>
        <w:rPr>
          <w:sz w:val="22"/>
        </w:rPr>
      </w:pPr>
      <w:r>
        <w:rPr>
          <w:sz w:val="22"/>
        </w:rPr>
        <w:t>- В пещере? В пещеру проваливался в прошлом… марте, - ошеломленный Павел сглотнул липкую слюну и глубоко вздохнул: «Вот девка дает!»</w:t>
      </w:r>
    </w:p>
    <w:p>
      <w:pPr>
        <w:pStyle w:val="TextBodyIndent"/>
        <w:jc w:val="both"/>
        <w:rPr>
          <w:sz w:val="22"/>
        </w:rPr>
      </w:pPr>
      <w:r>
        <w:rPr>
          <w:sz w:val="22"/>
        </w:rPr>
        <w:t>- А сюда… сюда зачем шел, в долину эту!? Бабушка Хаснэ сказывала, что ты искал меня, мою сестру и золото, будь оно неладное. Так, нет!?</w:t>
      </w:r>
    </w:p>
    <w:p>
      <w:pPr>
        <w:pStyle w:val="TextBodyIndent"/>
        <w:jc w:val="both"/>
        <w:rPr>
          <w:sz w:val="22"/>
        </w:rPr>
      </w:pPr>
      <w:r>
        <w:rPr>
          <w:sz w:val="22"/>
        </w:rPr>
        <w:t>Павла аж качнуло. В горле стало как в печке.</w:t>
      </w:r>
    </w:p>
    <w:p>
      <w:pPr>
        <w:pStyle w:val="TextBodyIndent"/>
        <w:jc w:val="both"/>
        <w:rPr>
          <w:sz w:val="22"/>
        </w:rPr>
      </w:pPr>
      <w:r>
        <w:rPr>
          <w:sz w:val="22"/>
        </w:rPr>
        <w:t>- Погоди, погоди, так ты и есть одна из племянниц деда Аристарха Мездрина, стало быть!?</w:t>
      </w:r>
    </w:p>
    <w:p>
      <w:pPr>
        <w:pStyle w:val="TextBodyIndent"/>
        <w:jc w:val="both"/>
        <w:rPr>
          <w:sz w:val="22"/>
        </w:rPr>
      </w:pPr>
      <w:r>
        <w:rPr>
          <w:sz w:val="22"/>
        </w:rPr>
        <w:t>Полинка медленно поднялась.</w:t>
      </w:r>
    </w:p>
    <w:p>
      <w:pPr>
        <w:pStyle w:val="TextBodyIndent"/>
        <w:jc w:val="both"/>
        <w:rPr>
          <w:sz w:val="22"/>
        </w:rPr>
      </w:pPr>
      <w:r>
        <w:rPr>
          <w:sz w:val="22"/>
        </w:rPr>
        <w:t>- Я вообще-то Гайданова, но если по отцу… родному, - она бросила виноватый взгляд на притихшего Бориску, - тогда Мездрина, выходит…</w:t>
      </w:r>
    </w:p>
    <w:p>
      <w:pPr>
        <w:pStyle w:val="TextBodyIndent"/>
        <w:jc w:val="both"/>
        <w:rPr>
          <w:sz w:val="22"/>
        </w:rPr>
      </w:pPr>
      <w:r>
        <w:rPr>
          <w:sz w:val="22"/>
        </w:rPr>
        <w:t>- Ну вот, - облегченно произнес Павел, - одно дело сделано, - он засуетился, полез за ворот рубахи, вытащил пухленькую «ладанку» и, сняв кожаный ремешок с шеи, протянул Полинке. - Это вам с сестрой от Аристарха Мездрина, брата вашего отца, то есть вашего дяди, – Павел растянул губы, но получилась гримаса, мало похожая на улыбку. – Он, это… помер в прошлом году.</w:t>
      </w:r>
    </w:p>
    <w:p>
      <w:pPr>
        <w:pStyle w:val="TextBodyIndent"/>
        <w:jc w:val="both"/>
        <w:rPr>
          <w:sz w:val="22"/>
        </w:rPr>
      </w:pPr>
      <w:r>
        <w:rPr>
          <w:sz w:val="22"/>
        </w:rPr>
        <w:t>- Что это!? – с недоумением проговорила Полинка, принимая мешочек от Павла. Когда на ее ладошку выкатились желтоватые окатыши, похожие на малюсенькие картофелины, красивые брови вновь подскочили к верху. - Это и есть золото!? Зачем оно мне!? – тихо выговорила она и подняла на Павла глаза.</w:t>
      </w:r>
    </w:p>
    <w:p>
      <w:pPr>
        <w:pStyle w:val="TextBodyIndent"/>
        <w:jc w:val="both"/>
        <w:rPr>
          <w:sz w:val="22"/>
        </w:rPr>
      </w:pPr>
      <w:r>
        <w:rPr>
          <w:sz w:val="22"/>
        </w:rPr>
        <w:t xml:space="preserve">- Зачем, зачем… Мне велено было, я передал. Да, насколько я понял, это даже не деда Аристарха золото, а вашего отца, кажется Егора Трифоновича, он когда-то своему брату Аристарху его передал со знакомым вогулом, так-что выходит подарок и отца вашего. </w:t>
      </w:r>
    </w:p>
    <w:p>
      <w:pPr>
        <w:pStyle w:val="TextBodyIndent"/>
        <w:jc w:val="both"/>
        <w:rPr>
          <w:sz w:val="22"/>
        </w:rPr>
      </w:pPr>
      <w:r>
        <w:rPr>
          <w:sz w:val="22"/>
        </w:rPr>
        <w:t>Павел вдруг почувствовал, как ему стало легко, едва он распрощался с золотом. Он был рад, что оно досталось по праву этой хорошенькой девчушке, дочке того, кто его и добыл.</w:t>
      </w:r>
    </w:p>
    <w:p>
      <w:pPr>
        <w:pStyle w:val="TextBodyIndent"/>
        <w:jc w:val="both"/>
        <w:rPr>
          <w:sz w:val="22"/>
        </w:rPr>
      </w:pPr>
      <w:r>
        <w:rPr>
          <w:sz w:val="22"/>
        </w:rPr>
        <w:t>Полинка сдвинула брови, медленно отвернулась и отошла на несколько шагов от ребят.</w:t>
      </w:r>
    </w:p>
    <w:p>
      <w:pPr>
        <w:pStyle w:val="TextBodyIndent"/>
        <w:jc w:val="both"/>
        <w:rPr>
          <w:sz w:val="22"/>
        </w:rPr>
      </w:pPr>
      <w:r>
        <w:rPr>
          <w:sz w:val="22"/>
        </w:rPr>
        <w:t>Павел с Бориской переглянулись.</w:t>
      </w:r>
    </w:p>
    <w:p>
      <w:pPr>
        <w:pStyle w:val="TextBodyIndent"/>
        <w:jc w:val="both"/>
        <w:rPr>
          <w:sz w:val="22"/>
        </w:rPr>
      </w:pPr>
      <w:r>
        <w:rPr>
          <w:sz w:val="22"/>
        </w:rPr>
        <w:t>- Вот те на-а, чудеса да и только! – Павел даже повеселел. – Что скажешь, брат Борис!?</w:t>
      </w:r>
    </w:p>
    <w:p>
      <w:pPr>
        <w:pStyle w:val="TextBodyIndent"/>
        <w:jc w:val="both"/>
        <w:rPr>
          <w:sz w:val="22"/>
        </w:rPr>
      </w:pPr>
      <w:r>
        <w:rPr>
          <w:sz w:val="22"/>
        </w:rPr>
        <w:t>- А в каком это святилище ты побывал!? – вопросом на вопрос ответил тот.</w:t>
      </w:r>
    </w:p>
    <w:p>
      <w:pPr>
        <w:pStyle w:val="TextBodyIndent"/>
        <w:jc w:val="both"/>
        <w:rPr>
          <w:sz w:val="22"/>
        </w:rPr>
      </w:pPr>
      <w:r>
        <w:rPr>
          <w:sz w:val="22"/>
        </w:rPr>
        <w:t>- Да это так, чисто случайно. А вот откуда в такой глуши старушка прознала о том, что сказала Полинка, это брат настоящие чудеса, я тебе скажу.</w:t>
      </w:r>
    </w:p>
    <w:p>
      <w:pPr>
        <w:pStyle w:val="TextBodyIndent"/>
        <w:jc w:val="both"/>
        <w:rPr>
          <w:sz w:val="22"/>
        </w:rPr>
      </w:pPr>
      <w:r>
        <w:rPr>
          <w:sz w:val="22"/>
        </w:rPr>
        <w:t>Павел хоть и хорохорился, но был страшно растерян. И было отчего. Все, что произошло с ним за последний год, походило на какие-то сплошные приключения, граничащие с «чертовщиной».</w:t>
      </w:r>
    </w:p>
    <w:p>
      <w:pPr>
        <w:pStyle w:val="TextBodyIndent"/>
        <w:jc w:val="both"/>
        <w:rPr>
          <w:sz w:val="22"/>
        </w:rPr>
      </w:pPr>
      <w:r>
        <w:rPr>
          <w:sz w:val="22"/>
        </w:rPr>
        <w:t>И теперь вполне обьяснимо, от кого старушка узнала о его посещении той злополучной пещеры с удивительным свечением – через молодого вогула. Но как она могла знать, что он будет искать племянниц деда Аристарха, вот уж поистине «чертовщина»!?</w:t>
      </w:r>
    </w:p>
    <w:p>
      <w:pPr>
        <w:pStyle w:val="TextBodyIndent"/>
        <w:jc w:val="both"/>
        <w:rPr>
          <w:sz w:val="22"/>
        </w:rPr>
      </w:pPr>
      <w:r>
        <w:rPr>
          <w:sz w:val="22"/>
        </w:rPr>
        <w:t>Страна воюет с германцем, каждый день умирают люди, а здесь происходят чудеса.</w:t>
      </w:r>
    </w:p>
    <w:p>
      <w:pPr>
        <w:pStyle w:val="TextBodyIndent"/>
        <w:jc w:val="both"/>
        <w:rPr>
          <w:sz w:val="22"/>
        </w:rPr>
      </w:pPr>
      <w:r>
        <w:rPr>
          <w:sz w:val="22"/>
        </w:rPr>
        <w:t>- Послушай, Полина, - Павел подошел к девушке, - может старушка Хаснэ что-то еще говорила!? Ну откуда мне знать, что делать, убейте меня не понимаю!</w:t>
      </w:r>
    </w:p>
    <w:p>
      <w:pPr>
        <w:pStyle w:val="TextBodyIndent"/>
        <w:jc w:val="both"/>
        <w:rPr>
          <w:sz w:val="22"/>
        </w:rPr>
      </w:pPr>
      <w:r>
        <w:rPr>
          <w:sz w:val="22"/>
        </w:rPr>
        <w:t>Полинка, не поднимая головы, долго молчала, потом заговорила тихо, медленно, как говорят страшно уставшие люди:</w:t>
      </w:r>
    </w:p>
    <w:p>
      <w:pPr>
        <w:pStyle w:val="TextBodyIndent"/>
        <w:jc w:val="both"/>
        <w:rPr>
          <w:sz w:val="22"/>
        </w:rPr>
      </w:pPr>
      <w:r>
        <w:rPr>
          <w:sz w:val="22"/>
        </w:rPr>
        <w:t>- Она и про меня все… И что удивительно, я по-вогульски почти не знаю.., а с ней говорила и говорила как на родном языке.</w:t>
      </w:r>
    </w:p>
    <w:p>
      <w:pPr>
        <w:pStyle w:val="TextBodyIndent"/>
        <w:jc w:val="both"/>
        <w:rPr>
          <w:sz w:val="22"/>
        </w:rPr>
      </w:pPr>
      <w:r>
        <w:rPr>
          <w:sz w:val="22"/>
        </w:rPr>
        <w:t>- Во-во, - не удержался Бориска и заговорил скороговоркой, оглядываясь на пустую избу, - гляжу чешешь и чешешь, даже я ничего не понимал. И хоронила ее точно не первый раз это делала!</w:t>
      </w:r>
    </w:p>
    <w:p>
      <w:pPr>
        <w:pStyle w:val="TextBodyIndent"/>
        <w:jc w:val="both"/>
        <w:rPr>
          <w:sz w:val="22"/>
        </w:rPr>
      </w:pPr>
      <w:r>
        <w:rPr>
          <w:sz w:val="22"/>
        </w:rPr>
        <w:t>- Я и сама теперь удивляюсь!</w:t>
      </w:r>
    </w:p>
    <w:p>
      <w:pPr>
        <w:pStyle w:val="TextBodyIndent"/>
        <w:jc w:val="both"/>
        <w:rPr>
          <w:sz w:val="22"/>
        </w:rPr>
      </w:pPr>
      <w:r>
        <w:rPr>
          <w:sz w:val="22"/>
        </w:rPr>
        <w:t>- Подождите, подождите, хорошие мои, что делать-то будем!? Поля, ты вспомни пожалуйста, когда, в какой момент старушка Хаснэ заговорила о том, что я знаю, куда идти и что делать, вспомни!?</w:t>
      </w:r>
    </w:p>
    <w:p>
      <w:pPr>
        <w:pStyle w:val="TextBodyIndent"/>
        <w:jc w:val="both"/>
        <w:rPr>
          <w:sz w:val="22"/>
        </w:rPr>
      </w:pPr>
      <w:r>
        <w:rPr>
          <w:sz w:val="22"/>
        </w:rPr>
        <w:t>И опять Полинка надолго задумалась. Павла даже стало раздражать ее молчание.</w:t>
      </w:r>
    </w:p>
    <w:p>
      <w:pPr>
        <w:pStyle w:val="TextBodyIndent"/>
        <w:jc w:val="both"/>
        <w:rPr>
          <w:sz w:val="22"/>
        </w:rPr>
      </w:pPr>
      <w:r>
        <w:rPr>
          <w:sz w:val="22"/>
        </w:rPr>
        <w:t>- Я точно не помню, бабушка рассказывала как она впервые попала сюда совсем молоденькой со своим мужем… Солвалом, которого Власть убила много лет назад.</w:t>
      </w:r>
    </w:p>
    <w:p>
      <w:pPr>
        <w:pStyle w:val="TextBodyIndent"/>
        <w:jc w:val="both"/>
        <w:rPr>
          <w:sz w:val="22"/>
        </w:rPr>
      </w:pPr>
      <w:r>
        <w:rPr>
          <w:sz w:val="22"/>
        </w:rPr>
        <w:t>- Ну и что!? - не выдержал Павел.</w:t>
      </w:r>
    </w:p>
    <w:p>
      <w:pPr>
        <w:pStyle w:val="TextBodyIndent"/>
        <w:jc w:val="both"/>
        <w:rPr>
          <w:sz w:val="22"/>
        </w:rPr>
      </w:pPr>
      <w:r>
        <w:rPr>
          <w:sz w:val="22"/>
        </w:rPr>
        <w:t>- Она говорила, что это место, эта долина очень священна для вогулов, что здесь находятся самые главные их…</w:t>
      </w:r>
    </w:p>
    <w:p>
      <w:pPr>
        <w:pStyle w:val="TextBodyIndent"/>
        <w:jc w:val="both"/>
        <w:rPr>
          <w:sz w:val="22"/>
        </w:rPr>
      </w:pPr>
      <w:r>
        <w:rPr>
          <w:sz w:val="22"/>
        </w:rPr>
        <w:t>- Понятно! - опять не выдержал Павел.</w:t>
      </w:r>
    </w:p>
    <w:p>
      <w:pPr>
        <w:pStyle w:val="TextBodyIndent"/>
        <w:jc w:val="both"/>
        <w:rPr>
          <w:sz w:val="22"/>
        </w:rPr>
      </w:pPr>
      <w:r>
        <w:rPr>
          <w:sz w:val="22"/>
        </w:rPr>
        <w:t>- А раньше, - Полинка закрыла глаза и заговорила еще медленнее и тише, слегка покачивая головой, словно стала читать молитву, - когда только-только появились первые люди, в этой долине была удивительная жизнь. Было много еды и солнца. Люди сначала чтили своих духов и приносили им богатые дары, но потом обленились и перестали замечать и духов, и самого Великого Нуми-Торума – главного вогульского божества. Тогда тот решил наказать людей и наслал на долину дожди. Дожди шли и днем, и ночью, шли много-много дней и залили ее. Людям пришлось подниматься на скалы, откуда, опомнившись, они стали молиться духам и небу. Но Торум не слышал их и продолжал заливать долину, пока она не превратилась в море. Люди умирали, но продолжали молиться. Тогда их услышал Мир-Суснэ-Хум (за миром смотрящий), Великий Мир-Суснэ-Хум, сын Номи-Торума и Калтась. Он превратился в огромную белую птицу и рассек своим острым крылом плотные тучи, а могучим клювом пробил в горном хребте узкое ущелье. В долину хлынуло солнце, а через ущелье стала уходить вода.</w:t>
      </w:r>
    </w:p>
    <w:p>
      <w:pPr>
        <w:pStyle w:val="TextBodyIndent"/>
        <w:jc w:val="both"/>
        <w:rPr>
          <w:sz w:val="22"/>
        </w:rPr>
      </w:pPr>
      <w:r>
        <w:rPr>
          <w:sz w:val="22"/>
        </w:rPr>
        <w:t>Полинка затихла. Она молчала, но продолжала покачивать головой, словно баюкая только что рассказанную легенду.</w:t>
      </w:r>
    </w:p>
    <w:p>
      <w:pPr>
        <w:pStyle w:val="TextBodyIndent"/>
        <w:jc w:val="both"/>
        <w:rPr>
          <w:sz w:val="22"/>
        </w:rPr>
      </w:pPr>
      <w:r>
        <w:rPr>
          <w:sz w:val="22"/>
        </w:rPr>
        <w:t>- Значит, было море, - через некоторое время проговорил Павел. Он сцепил пальцы в замок и возбужденно заходил взад-вперед перед притихшими ребятами. - Значит, море!… Ну что ж, тогда я знаю что делать и куда идти! – в его голосе слышался металл. – Айда, мои хорошие, пошли! - решительно произнес Павел и забросил за спину пайву.</w:t>
      </w:r>
    </w:p>
    <w:p>
      <w:pPr>
        <w:pStyle w:val="TextBodyIndent"/>
        <w:jc w:val="both"/>
        <w:rPr>
          <w:sz w:val="22"/>
        </w:rPr>
      </w:pPr>
      <w:r>
        <w:rPr>
          <w:sz w:val="22"/>
        </w:rPr>
      </w:r>
    </w:p>
    <w:p>
      <w:pPr>
        <w:pStyle w:val="TextBodyIndent"/>
        <w:jc w:val="both"/>
        <w:rPr>
          <w:sz w:val="22"/>
        </w:rPr>
      </w:pPr>
      <w:r>
        <w:rPr>
          <w:sz w:val="22"/>
        </w:rPr>
        <w:t>К тайнику Хно-Хно ребята добрались в конце третьего дня пути. Перевалив хребет не в самом удобном месте, они потеряли много сил и времени. А дальше, дремучая и непредсказуемая тайга вымотала их окончательно. Павел часто плутал, делал лишние петли, но в конце концов довел свою маленькую группу до схрона.</w:t>
      </w:r>
    </w:p>
    <w:p>
      <w:pPr>
        <w:pStyle w:val="TextBodyIndent"/>
        <w:jc w:val="both"/>
        <w:rPr>
          <w:sz w:val="22"/>
        </w:rPr>
      </w:pPr>
      <w:r>
        <w:rPr>
          <w:sz w:val="22"/>
        </w:rPr>
        <w:t>Содержимое ящиков - аккуратненькие, точно кусочки мыла, пачечки аммонала были в том же состоянии, что и три года назад, когда Павел с Хно-хно их прятали.</w:t>
      </w:r>
    </w:p>
    <w:p>
      <w:pPr>
        <w:pStyle w:val="TextBodyIndent"/>
        <w:jc w:val="both"/>
        <w:rPr>
          <w:sz w:val="22"/>
        </w:rPr>
      </w:pPr>
      <w:r>
        <w:rPr>
          <w:sz w:val="22"/>
        </w:rPr>
        <w:t>Взяли один ящик. Он, казалось, стал еще тяжелее, чем был раньше. Сначала несли его на длинной жердине, потом волоком на двух длинных гибких шестах, когда переходили реку вброд, Павел одевал его на спину как пайву, приладив к нему лямки.</w:t>
      </w:r>
    </w:p>
    <w:p>
      <w:pPr>
        <w:pStyle w:val="TextBodyIndent"/>
        <w:jc w:val="both"/>
        <w:rPr>
          <w:sz w:val="22"/>
        </w:rPr>
      </w:pPr>
      <w:r>
        <w:rPr>
          <w:sz w:val="22"/>
        </w:rPr>
        <w:t>Хоть и было тяжело и голодно, тем не менее дорога показалась Павлу короче, чем в тот первый раз, и они вскоре оказались перед ущельем.</w:t>
      </w:r>
    </w:p>
    <w:p>
      <w:pPr>
        <w:pStyle w:val="TextBodyIndent"/>
        <w:jc w:val="both"/>
        <w:rPr>
          <w:sz w:val="22"/>
        </w:rPr>
      </w:pPr>
      <w:r>
        <w:rPr>
          <w:sz w:val="22"/>
        </w:rPr>
        <w:t>Бориска вызвался сходить и разведать, что там творится у избушки, оставив, пожалуй впервые одних Павла с Полинкой.</w:t>
      </w:r>
    </w:p>
    <w:p>
      <w:pPr>
        <w:pStyle w:val="TextBodyIndent"/>
        <w:jc w:val="both"/>
        <w:rPr>
          <w:sz w:val="22"/>
        </w:rPr>
      </w:pPr>
      <w:r>
        <w:rPr>
          <w:sz w:val="22"/>
        </w:rPr>
        <w:t>- Как ты думаешь, получится?- осторожно спросила девушка, едва Бориска затерялся в листве деревьев.</w:t>
      </w:r>
    </w:p>
    <w:p>
      <w:pPr>
        <w:pStyle w:val="TextBodyIndent"/>
        <w:jc w:val="both"/>
        <w:rPr>
          <w:sz w:val="22"/>
        </w:rPr>
      </w:pPr>
      <w:r>
        <w:rPr>
          <w:sz w:val="22"/>
        </w:rPr>
        <w:t>- Не знаю, - честно ответил Павел и пожал плечами.</w:t>
      </w:r>
    </w:p>
    <w:p>
      <w:pPr>
        <w:pStyle w:val="TextBodyIndent"/>
        <w:jc w:val="both"/>
        <w:rPr>
          <w:sz w:val="22"/>
        </w:rPr>
      </w:pPr>
      <w:r>
        <w:rPr>
          <w:sz w:val="22"/>
        </w:rPr>
        <w:t>- Но ведь мы делаем доброе дело, не так ли Павлик?! – еще осторожнее проговорила Полинка.</w:t>
      </w:r>
    </w:p>
    <w:p>
      <w:pPr>
        <w:pStyle w:val="TextBodyIndent"/>
        <w:jc w:val="both"/>
        <w:rPr>
          <w:sz w:val="22"/>
        </w:rPr>
      </w:pPr>
      <w:r>
        <w:rPr>
          <w:sz w:val="22"/>
        </w:rPr>
        <w:t>По тому, как дрогнул у нее голос Павел понял, что девушку мучают те же сомнения, что и его. Всю дорогу его не покидали мысли в правильности принятого решения. Он перебрал все «за» и «против». Понимал, что никакими силами не остановить зло, творимое в долине. Сегодня не собрать людей, мужчины либо на фронте, либо не могут покинуть рудник. Что негодяи на прииске наглеют с каждым днем, крадут, мучают и убивают людей здесь совсем далеко от войны. А дальше будет еще хуже. Права старая вогулка, пока есть такой соблазн как золото, будет горе и будут беды. Вода остановит, должна остановить… Другого способа нет.</w:t>
      </w:r>
    </w:p>
    <w:p>
      <w:pPr>
        <w:pStyle w:val="TextBodyIndent"/>
        <w:jc w:val="both"/>
        <w:rPr>
          <w:sz w:val="22"/>
        </w:rPr>
      </w:pPr>
      <w:r>
        <w:rPr>
          <w:sz w:val="22"/>
        </w:rPr>
        <w:t>И тем не менее…</w:t>
      </w:r>
    </w:p>
    <w:p>
      <w:pPr>
        <w:pStyle w:val="TextBodyIndent"/>
        <w:jc w:val="both"/>
        <w:rPr>
          <w:sz w:val="22"/>
        </w:rPr>
      </w:pPr>
      <w:r>
        <w:rPr>
          <w:sz w:val="22"/>
        </w:rPr>
        <w:t>- А как же лес!? Звери, птицы, их норы!?.. - под самый корень резала Полинка Павла.</w:t>
      </w:r>
    </w:p>
    <w:p>
      <w:pPr>
        <w:pStyle w:val="TextBodyIndent"/>
        <w:jc w:val="both"/>
        <w:rPr>
          <w:sz w:val="22"/>
        </w:rPr>
      </w:pPr>
      <w:r>
        <w:rPr>
          <w:sz w:val="22"/>
        </w:rPr>
        <w:t>- Да я тоже об этом все время думаю, - не глядя на девушку, так же тихо и печально отвечал Павел. – В первую очередь, как мне кажется вода будет подниматься по своему руслу и быстро дойдет до прииска, а вот уже потом, если загородь получится высокой, то пойдет и по тайге.</w:t>
      </w:r>
    </w:p>
    <w:p>
      <w:pPr>
        <w:pStyle w:val="TextBodyIndent"/>
        <w:jc w:val="both"/>
        <w:rPr>
          <w:sz w:val="22"/>
        </w:rPr>
      </w:pPr>
      <w:r>
        <w:rPr>
          <w:sz w:val="22"/>
        </w:rPr>
        <w:t>- А люди.., как ты думаешь, Павлик, людей-то они отпустят, если вода подойдет!?</w:t>
      </w:r>
    </w:p>
    <w:p>
      <w:pPr>
        <w:pStyle w:val="TextBodyIndent"/>
        <w:jc w:val="both"/>
        <w:rPr>
          <w:sz w:val="22"/>
        </w:rPr>
      </w:pPr>
      <w:r>
        <w:rPr>
          <w:sz w:val="22"/>
        </w:rPr>
        <w:t>- Так не в цепях же они…</w:t>
      </w:r>
    </w:p>
    <w:p>
      <w:pPr>
        <w:pStyle w:val="TextBodyIndent"/>
        <w:jc w:val="both"/>
        <w:rPr>
          <w:sz w:val="22"/>
        </w:rPr>
      </w:pPr>
      <w:r>
        <w:rPr>
          <w:sz w:val="22"/>
        </w:rPr>
        <w:t>- Жалко, если лес пострадает.., и дома под воду уйдут… Я родилась на этом прииске..,- теперь Полинка остро почувствовала это. – Там и мама.., - девушка опустила голову, - родная которая…</w:t>
      </w:r>
    </w:p>
    <w:p>
      <w:pPr>
        <w:pStyle w:val="TextBodyIndent"/>
        <w:jc w:val="both"/>
        <w:rPr>
          <w:sz w:val="22"/>
        </w:rPr>
      </w:pPr>
      <w:r>
        <w:rPr>
          <w:sz w:val="22"/>
        </w:rPr>
        <w:t>Павлу стало жалко Полинку, ему захотелось обнять девушку, прижать к себе крепко-крепко и никогда больше не давать ее в обиду.</w:t>
      </w:r>
    </w:p>
    <w:p>
      <w:pPr>
        <w:pStyle w:val="TextBodyIndent"/>
        <w:jc w:val="both"/>
        <w:rPr>
          <w:sz w:val="22"/>
        </w:rPr>
      </w:pPr>
      <w:r>
        <w:rPr>
          <w:sz w:val="22"/>
        </w:rPr>
      </w:r>
    </w:p>
    <w:p>
      <w:pPr>
        <w:pStyle w:val="TextBodyIndent"/>
        <w:jc w:val="both"/>
        <w:rPr>
          <w:sz w:val="22"/>
        </w:rPr>
      </w:pPr>
      <w:r>
        <w:rPr>
          <w:sz w:val="22"/>
        </w:rPr>
        <w:t>- …Вообще из людей там один мужик, - начал Бориска отчитываться о проведенной им разведке, - с ним лошадь хромая, на берегу лодка дырявая, он ее чинит. Ни собаки, ни кого другого больше нет. Бородат и черен как головешка.</w:t>
      </w:r>
    </w:p>
    <w:p>
      <w:pPr>
        <w:pStyle w:val="TextBodyIndent"/>
        <w:jc w:val="both"/>
        <w:rPr>
          <w:sz w:val="22"/>
        </w:rPr>
      </w:pPr>
      <w:r>
        <w:rPr>
          <w:sz w:val="22"/>
        </w:rPr>
        <w:t>- Ладно, отдыхай и потерпи. Стемнеет, мы костерок разведем и просушишься.</w:t>
      </w:r>
    </w:p>
    <w:p>
      <w:pPr>
        <w:pStyle w:val="TextBodyIndent"/>
        <w:jc w:val="both"/>
        <w:rPr>
          <w:sz w:val="22"/>
        </w:rPr>
      </w:pPr>
      <w:r>
        <w:rPr>
          <w:sz w:val="22"/>
        </w:rPr>
        <w:t>- А-а, это незачем, так обсохну, да и дождю быть нынче, ишь, как ветки клонит, да и тучи прижимает. Гроза будет.</w:t>
      </w:r>
    </w:p>
    <w:p>
      <w:pPr>
        <w:pStyle w:val="TextBodyIndent"/>
        <w:jc w:val="both"/>
        <w:rPr>
          <w:sz w:val="22"/>
        </w:rPr>
      </w:pPr>
      <w:r>
        <w:rPr>
          <w:sz w:val="22"/>
        </w:rPr>
        <w:t>- А вот это было бы кстати, - задумчиво произнес Павел и стал прилаживать лямки к ящику.</w:t>
      </w:r>
    </w:p>
    <w:p>
      <w:pPr>
        <w:pStyle w:val="TextBodyIndent"/>
        <w:jc w:val="both"/>
        <w:rPr>
          <w:sz w:val="22"/>
        </w:rPr>
      </w:pPr>
      <w:r>
        <w:rPr>
          <w:sz w:val="22"/>
        </w:rPr>
        <w:t>Оставив далеко от ущелья ребят, Павел отправился к «сове», когда стало совсем темно. Перейдя реку, он поднялся выше по склону и теперь осторожно, нащупывая рукой каждый выступ, каждый камень, шарашился, как сказал бы его отец, в полнейшей темноте. Даже река внизу перестала блестеть. Становилось душно. Ведь и впрямь гроза будет. С каждым шагом вес ящика становился все больше. Лямки вгрызлись в плечи и выворачивали их в разные стороны. Ноги выгибались, дрожали от напряжения и усталости.</w:t>
      </w:r>
    </w:p>
    <w:p>
      <w:pPr>
        <w:pStyle w:val="TextBodyIndent"/>
        <w:jc w:val="both"/>
        <w:rPr>
          <w:sz w:val="22"/>
        </w:rPr>
      </w:pPr>
      <w:r>
        <w:rPr>
          <w:sz w:val="22"/>
        </w:rPr>
        <w:t>Как бы накануне не изучал Павел предстоящий путь, не пробегал мысленно по скальным выступам и карнизам, ночью оказалось все по другому. В полной темноте ему то казалось, что он уже прошел «сову», то еще подбирается к ней, карабкается к ее правому «глазу»-пещерке, а то вдруг чудилось, что с противоположного берега в него целится из винтовки огромный, бородатый мужик и вот-вот пальнет.</w:t>
      </w:r>
    </w:p>
    <w:p>
      <w:pPr>
        <w:pStyle w:val="TextBodyIndent"/>
        <w:jc w:val="both"/>
        <w:rPr>
          <w:sz w:val="22"/>
        </w:rPr>
      </w:pPr>
      <w:r>
        <w:rPr>
          <w:sz w:val="22"/>
        </w:rPr>
        <w:t>Когда под ногами появился узкий уступ, уходящий дальше и выше, Павел перевел дыхание: «Кажется плечо «совы.» Он привалился спиной к почти отвесной каменной стене. Прямо под ним сонно нашептывала невидимая река. Избушка осталась за поворотом ущелья: «Значит скоро сама голова. Только бы не свалиться!» - он боялся, что карниз сузится, и ему не пройти с ящиком. Плотно прижимаясь к скале, Павел дошел-таки до обширного углубления и только теперь почувствовал, что сил больше не осталось. Не снимая ящика, он завалился в нишу, которая оказалась вполне глубоким, в несколько шагов гротом. Уняв дрожь в ногах и немного отдохнув, Павел стал готовиться к главному…</w:t>
      </w:r>
    </w:p>
    <w:p>
      <w:pPr>
        <w:pStyle w:val="TextBodyIndent"/>
        <w:jc w:val="both"/>
        <w:rPr>
          <w:sz w:val="22"/>
        </w:rPr>
      </w:pPr>
      <w:r>
        <w:rPr>
          <w:sz w:val="22"/>
        </w:rPr>
        <w:t>За его спиной в рваном скальном проеме все сильнее и настойчивее трепетали всполохи приближающейся грозы. Далекий небесный рокот будто торопил Павла. Прислушиваясь то к раскатам грома, то к ударам собственного сердца, он готовил к действию «адскую силищу». На ощупь он размотал жесткий, капризно ломкий бикфордов шнур и осторожно утопил взрыватель в брусочке «хозяйственного мыла». Достал коробок спичек, перевел дыхание и… замер. В голове был хаос. Мелькали фрагменты реки, слепая, старая, слепая вогулка, Полинка с Бориской и… бескрайнее море, похожее на те тучи, что он видел зимой с перевала…</w:t>
      </w:r>
    </w:p>
    <w:p>
      <w:pPr>
        <w:pStyle w:val="TextBodyIndent"/>
        <w:jc w:val="both"/>
        <w:rPr>
          <w:sz w:val="22"/>
        </w:rPr>
      </w:pPr>
      <w:r>
        <w:rPr>
          <w:sz w:val="22"/>
        </w:rPr>
        <w:t>Когда вспыхнул, раздраженно зашипел, забрызгал искрами кончик шнура, Павел попятился…</w:t>
      </w:r>
    </w:p>
    <w:p>
      <w:pPr>
        <w:pStyle w:val="TextBodyIndent"/>
        <w:jc w:val="both"/>
        <w:rPr>
          <w:sz w:val="22"/>
        </w:rPr>
      </w:pPr>
      <w:r>
        <w:rPr>
          <w:sz w:val="22"/>
        </w:rPr>
        <w:t>Взрыв почти совпал с очередной вспышкой молнии. Павел был уже у реки, когда земля всем телом вздрогнула, сзади утробно ухнуло, загудело, затрещало, и это было страшнее, чем гром с неба. Ослепительно яркий зигзаг молнии высветил медленно сползающую к своему подножию гигантскую скалу, которая по мере сползания делилась и делилась на более мелкие скалы, куски, камни… Несколько запоздав, стала рассыпаться и противоположная скала. Огромные, острые камни со всего маху врезались в спящее русло Хул-вы, перерубая ее нежное течение поперек. А сверху валилось и валилось, нагромождаясь друг на друга все, что «могучая силища» смогла сдвинуть с места и столкнуть вниз.</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Отправив людей на перехват ускользнувших ребят, Сыч с Патефоном отправились взглянуть на Меченого.</w:t>
      </w:r>
    </w:p>
    <w:p>
      <w:pPr>
        <w:pStyle w:val="TextBodyIndent"/>
        <w:jc w:val="both"/>
        <w:rPr>
          <w:sz w:val="22"/>
        </w:rPr>
      </w:pPr>
      <w:r>
        <w:rPr>
          <w:sz w:val="22"/>
        </w:rPr>
        <w:t>Картина действительно оказалась жутковатой. В мягких лучах вечернего солнца, словно в братском объятии, слились две противоположности – человек и зверь. Сыч помнил о страхе Меченого, видел как тот частенько шарахался от любой собаки, и вот от нее и довелось умереть, вернее от волка. Причем кажется именно от того волка, что они встретили в первый день прихода сюда. Вот ведь что бывает! Сыч устало присел рядом, почти равнодушно разглядывая обнявшуюся парочку.</w:t>
      </w:r>
    </w:p>
    <w:p>
      <w:pPr>
        <w:pStyle w:val="TextBodyIndent"/>
        <w:jc w:val="both"/>
        <w:rPr>
          <w:sz w:val="22"/>
        </w:rPr>
      </w:pPr>
      <w:r>
        <w:rPr>
          <w:sz w:val="22"/>
        </w:rPr>
        <w:t>Перехватив могучую шею человека, волк так и не разжал пасти, сдох в схватке. Не было ни крови, ни порезов. Огромный человек намного превосходил плоское, драное тело зверя, а не выдержал, и Сыч знал почему. В этом-то и был весь ужас происшедшего.</w:t>
      </w:r>
    </w:p>
    <w:p>
      <w:pPr>
        <w:pStyle w:val="TextBodyIndent"/>
        <w:jc w:val="both"/>
        <w:rPr>
          <w:sz w:val="22"/>
        </w:rPr>
      </w:pPr>
      <w:r>
        <w:rPr>
          <w:sz w:val="22"/>
        </w:rPr>
        <w:t>- Ну что ж, как говорится – каждому свое, - после долгой паузы нарушил тишину пахан и принялся освобождать от волка своего бывшего напарника. Затем бесцеремонно и деловито стал расстегивать пуговицы на его телогрейке, задрал грязную рубаху и снял толстенный и, судя по усилиям, тяжелый пояс – скрученную в несколько раз тряпицу. Прикинув ее вес на руке, удовлетворительно кхэкнул и подвязался им сам. Это было личное сбережение Меченого, отборное самородчатое золотишко, с которым тот не раставался даже на ночь. Вот и все, что мог сделать Сыч для своего теперь бывшего подельщика.</w:t>
      </w:r>
    </w:p>
    <w:p>
      <w:pPr>
        <w:pStyle w:val="TextBodyIndent"/>
        <w:jc w:val="both"/>
        <w:rPr>
          <w:sz w:val="22"/>
        </w:rPr>
      </w:pPr>
      <w:r>
        <w:rPr>
          <w:sz w:val="22"/>
        </w:rPr>
        <w:t>- Немного рановато откинулся Меченый, поспешил малость, - почти шепотом проговорил Сыч и, повернувшись к Патефону, громко добавил: – Зарой его, чтоб по-людски было.</w:t>
      </w:r>
    </w:p>
    <w:p>
      <w:pPr>
        <w:pStyle w:val="TextBodyIndent"/>
        <w:jc w:val="both"/>
        <w:rPr>
          <w:sz w:val="22"/>
        </w:rPr>
      </w:pPr>
      <w:r>
        <w:rPr>
          <w:sz w:val="22"/>
        </w:rPr>
        <w:t>Патефон, печально наблюдавший за уверенными действиями Сыча и в тайне жалея, что сам не догадался прошмонать Костю, вздрогнул.</w:t>
      </w:r>
    </w:p>
    <w:p>
      <w:pPr>
        <w:pStyle w:val="TextBodyIndent"/>
        <w:jc w:val="both"/>
        <w:rPr>
          <w:sz w:val="22"/>
        </w:rPr>
      </w:pPr>
      <w:r>
        <w:rPr>
          <w:sz w:val="22"/>
        </w:rPr>
        <w:t>- А… это.., а зверюгу!?</w:t>
      </w:r>
    </w:p>
    <w:p>
      <w:pPr>
        <w:pStyle w:val="TextBodyIndent"/>
        <w:jc w:val="both"/>
        <w:rPr>
          <w:sz w:val="22"/>
        </w:rPr>
      </w:pPr>
      <w:r>
        <w:rPr>
          <w:sz w:val="22"/>
        </w:rPr>
      </w:r>
    </w:p>
    <w:p>
      <w:pPr>
        <w:pStyle w:val="TextBodyIndent"/>
        <w:jc w:val="both"/>
        <w:rPr>
          <w:sz w:val="22"/>
        </w:rPr>
      </w:pPr>
      <w:r>
        <w:rPr>
          <w:sz w:val="22"/>
        </w:rPr>
        <w:t>Почти всю ночь просидел Сыч за столом, внимательно разглядывая в тусклом свете жирника то рукоятку ножа, то его оттиск в подсохшей глине. Время от времени он откладывал нож и тянулся к кулону, и тогда глаза его становились теплыми и влажными. Повздыхав, он опять принимался за глиняный слепок и нож.</w:t>
      </w:r>
    </w:p>
    <w:p>
      <w:pPr>
        <w:pStyle w:val="TextBodyIndent"/>
        <w:jc w:val="both"/>
        <w:rPr>
          <w:sz w:val="22"/>
        </w:rPr>
      </w:pPr>
      <w:r>
        <w:rPr>
          <w:sz w:val="22"/>
        </w:rPr>
        <w:t>На лавке у дверей тонко, с присвистом похрапывал Патефон. Сыч запретил ему покидать избу.</w:t>
      </w:r>
    </w:p>
    <w:p>
      <w:pPr>
        <w:pStyle w:val="TextBodyIndent"/>
        <w:jc w:val="both"/>
        <w:rPr>
          <w:sz w:val="22"/>
        </w:rPr>
      </w:pPr>
      <w:r>
        <w:rPr>
          <w:sz w:val="22"/>
        </w:rPr>
        <w:t>Многое он передумал за эту уже по-осеннему темную и длинную ночь.</w:t>
      </w:r>
    </w:p>
    <w:p>
      <w:pPr>
        <w:pStyle w:val="TextBodyIndent"/>
        <w:jc w:val="both"/>
        <w:rPr>
          <w:sz w:val="22"/>
        </w:rPr>
      </w:pPr>
      <w:r>
        <w:rPr>
          <w:sz w:val="22"/>
        </w:rPr>
        <w:t>Утомившись от воспоминаний, успокоив сердечную рану, Сыч полностью переключился на нож. Он заметил, что когда брал его в руки, его начинало мелко трясти. Он понимал, что эта вещь – некий ключ к… его будущему. Именно тайны, сокрытые в этом ноже, должны привести к переменам в его судьбе, открыть путь к его настоящему счастью. Он станет моложе и еще пошикует на этом свете.</w:t>
      </w:r>
    </w:p>
    <w:p>
      <w:pPr>
        <w:pStyle w:val="TextBodyIndent"/>
        <w:jc w:val="both"/>
        <w:rPr>
          <w:sz w:val="22"/>
        </w:rPr>
      </w:pPr>
      <w:r>
        <w:rPr>
          <w:sz w:val="22"/>
        </w:rPr>
        <w:t>Так и не став глубоко верующим, Сыч легко предавался суеверию. Приметы и наговоры, случайные совпадения и непонятные явления несли в себе некую знаковость и были для Сыча руководством к действию. Он был убежден, что его ожидает невероятное будущее! Все приметы говорили об этом.</w:t>
      </w:r>
    </w:p>
    <w:p>
      <w:pPr>
        <w:pStyle w:val="TextBodyIndent"/>
        <w:jc w:val="both"/>
        <w:rPr>
          <w:sz w:val="22"/>
        </w:rPr>
      </w:pPr>
      <w:r>
        <w:rPr>
          <w:sz w:val="22"/>
        </w:rPr>
        <w:t xml:space="preserve">Разглядывая оттиск на глине, Сыч легко узнавал ландшафт долины. Особенно отчетливо извилистой трещинкой поперек долины пробегала Хул-ва. Тонкими ниточками были отмечены притоки главной реки, проходы в хребтах, отдельные горы, озера и так далее. </w:t>
      </w:r>
    </w:p>
    <w:p>
      <w:pPr>
        <w:pStyle w:val="TextBodyIndent"/>
        <w:jc w:val="both"/>
        <w:rPr>
          <w:sz w:val="22"/>
        </w:rPr>
      </w:pPr>
      <w:r>
        <w:rPr>
          <w:sz w:val="22"/>
        </w:rPr>
        <w:t>Виделось и местонахождение прииска. Но более всего Сыча интересовали непонятные знаки, нанесенные то в одном, то в другом месте ландшафта. Некоторые из них были нацарапаны поспешно и неаккуратно, другие основательно и, видимо, гораздо раньше. Кто-то будто специально вводил путаницу, как определил для себя Сыч. Но тогда зачем?</w:t>
      </w:r>
    </w:p>
    <w:p>
      <w:pPr>
        <w:pStyle w:val="TextBodyIndent"/>
        <w:jc w:val="both"/>
        <w:rPr>
          <w:sz w:val="22"/>
        </w:rPr>
      </w:pPr>
      <w:r>
        <w:rPr>
          <w:sz w:val="22"/>
        </w:rPr>
        <w:t>Помимо самих знаковых изображений Сыч внимательно изучал то место, где был нанесен тот или иной знак, легко представлял местность и уже по этой совокупности определял важность того, что имели в виду авторы этих царапин.</w:t>
      </w:r>
    </w:p>
    <w:p>
      <w:pPr>
        <w:pStyle w:val="TextBodyIndent"/>
        <w:jc w:val="both"/>
        <w:rPr>
          <w:sz w:val="22"/>
        </w:rPr>
      </w:pPr>
      <w:r>
        <w:rPr>
          <w:sz w:val="22"/>
        </w:rPr>
        <w:t>Тем не менее к рассвету Сыч определился.</w:t>
      </w:r>
    </w:p>
    <w:p>
      <w:pPr>
        <w:pStyle w:val="TextBodyIndent"/>
        <w:jc w:val="both"/>
        <w:rPr>
          <w:sz w:val="22"/>
        </w:rPr>
      </w:pPr>
      <w:r>
        <w:rPr>
          <w:sz w:val="22"/>
        </w:rPr>
        <w:t>Нельзя было сказать, что он был уверен в своем выборе, но по его рассуждениям получалось, да и чутье подсказывало, что эти две пары перекрещенных линий, дающие форму ромба, не что иное, как обозначение… тайника.</w:t>
      </w:r>
    </w:p>
    <w:p>
      <w:pPr>
        <w:pStyle w:val="TextBodyIndent"/>
        <w:jc w:val="both"/>
        <w:rPr>
          <w:sz w:val="22"/>
        </w:rPr>
      </w:pPr>
      <w:r>
        <w:rPr>
          <w:sz w:val="22"/>
        </w:rPr>
        <w:t>Короче говоря, Сыч вспыхнул, и как всегда с ним происходило в подобных случаях загорелся страстным желанием опередить время, поскорее заглянуть и проверить свои предположения на месте.</w:t>
      </w:r>
    </w:p>
    <w:p>
      <w:pPr>
        <w:pStyle w:val="TextBodyIndent"/>
        <w:jc w:val="both"/>
        <w:rPr>
          <w:sz w:val="22"/>
        </w:rPr>
      </w:pPr>
      <w:r>
        <w:rPr>
          <w:sz w:val="22"/>
        </w:rPr>
        <w:t>И вновь уже который раз утомленное от перевозбуждения сознание Сыча стало рисовать несметные сокровища вогул.</w:t>
      </w:r>
    </w:p>
    <w:p>
      <w:pPr>
        <w:pStyle w:val="TextBodyIndent"/>
        <w:jc w:val="both"/>
        <w:rPr>
          <w:sz w:val="22"/>
        </w:rPr>
      </w:pPr>
      <w:r>
        <w:rPr>
          <w:sz w:val="22"/>
        </w:rPr>
        <w:t>В ореоле пламени светильника засверкали, заиграли своими гранями камни-самоцветы самых невероятных, самых причудливых форм и оттенков. Из-за огня жирника проявлялись силуэты каких-то изысканных украшений, невиданных изделий, кубков, ваз, кувшинов, чаш… Все это сияло, блестело, манило своим безумным богатством. Сыч верил и не верил. Наконец, не выдержав, протягивал к ним руки и больно обжигался… Вскрикнув от боли, он почти тут же принимался смеяться над собой, а через какое-то время опять принимался за «карту».</w:t>
      </w:r>
    </w:p>
    <w:p>
      <w:pPr>
        <w:pStyle w:val="TextBodyIndent"/>
        <w:jc w:val="both"/>
        <w:rPr>
          <w:sz w:val="22"/>
        </w:rPr>
      </w:pPr>
      <w:r>
        <w:rPr>
          <w:sz w:val="22"/>
        </w:rPr>
      </w:r>
    </w:p>
    <w:p>
      <w:pPr>
        <w:pStyle w:val="TextBodyIndent"/>
        <w:jc w:val="both"/>
        <w:rPr>
          <w:sz w:val="22"/>
        </w:rPr>
      </w:pPr>
      <w:r>
        <w:rPr>
          <w:sz w:val="22"/>
        </w:rPr>
        <w:t>Перед самым утром, растолкав Патефона, Сыч велел тому быстро собираться.</w:t>
      </w:r>
    </w:p>
    <w:p>
      <w:pPr>
        <w:pStyle w:val="TextBodyIndent"/>
        <w:jc w:val="both"/>
        <w:rPr>
          <w:sz w:val="22"/>
        </w:rPr>
      </w:pPr>
      <w:r>
        <w:rPr>
          <w:sz w:val="22"/>
        </w:rPr>
        <w:t>Прииск еще тонул в плотном тумане, а они уже торопливо шагали вверх по течению Хул-вы.</w:t>
      </w:r>
    </w:p>
    <w:p>
      <w:pPr>
        <w:pStyle w:val="TextBodyIndent"/>
        <w:jc w:val="both"/>
        <w:rPr>
          <w:sz w:val="22"/>
        </w:rPr>
      </w:pPr>
      <w:r>
        <w:rPr>
          <w:sz w:val="22"/>
        </w:rPr>
        <w:t>Первое подтверждение тому, что «карта» не обманывала, был характерный зигзаг реки с последующим правым притоком крупного ручья. На глиняном оттиске именно так и выглядела конфигурация реки и притока, вот только не указан был цвет ручья. А ручей был бурого цвета с затхлым запахом болота.</w:t>
      </w:r>
    </w:p>
    <w:p>
      <w:pPr>
        <w:pStyle w:val="TextBodyIndent"/>
        <w:jc w:val="both"/>
        <w:rPr>
          <w:sz w:val="22"/>
        </w:rPr>
      </w:pPr>
      <w:r>
        <w:rPr>
          <w:sz w:val="22"/>
        </w:rPr>
        <w:t>- Ну вот, Жора-Патефон, пока идем правильно, - оживленно проговорил Сыч, осторожно пряча хрупкую «карту».</w:t>
      </w:r>
    </w:p>
    <w:p>
      <w:pPr>
        <w:pStyle w:val="TextBodyIndent"/>
        <w:jc w:val="both"/>
        <w:rPr>
          <w:sz w:val="22"/>
        </w:rPr>
      </w:pPr>
      <w:r>
        <w:rPr>
          <w:sz w:val="22"/>
        </w:rPr>
        <w:t>- А куда мы, Сыч!? – робко попробовал выведать планы пахана напарник.</w:t>
      </w:r>
    </w:p>
    <w:p>
      <w:pPr>
        <w:pStyle w:val="TextBodyIndent"/>
        <w:jc w:val="both"/>
        <w:rPr>
          <w:sz w:val="22"/>
        </w:rPr>
      </w:pPr>
      <w:r>
        <w:rPr>
          <w:sz w:val="22"/>
        </w:rPr>
        <w:t>- Узнаешь, скоро все узнаешь, милый, если получится, озолочу, я же обещал.</w:t>
      </w:r>
    </w:p>
    <w:p>
      <w:pPr>
        <w:pStyle w:val="TextBodyIndent"/>
        <w:jc w:val="both"/>
        <w:rPr>
          <w:sz w:val="22"/>
        </w:rPr>
      </w:pPr>
      <w:r>
        <w:rPr>
          <w:sz w:val="22"/>
        </w:rPr>
        <w:t>Путь вдоль ручья оказался сложным и тяжелым. К полудню оба вымотались. А к концу дня неожиданно вышли на болотный простор.</w:t>
      </w:r>
    </w:p>
    <w:p>
      <w:pPr>
        <w:pStyle w:val="TextBodyIndent"/>
        <w:jc w:val="both"/>
        <w:rPr>
          <w:sz w:val="22"/>
        </w:rPr>
      </w:pPr>
      <w:r>
        <w:rPr>
          <w:sz w:val="22"/>
        </w:rPr>
        <w:t>Болото раскинулось широко, вольготно, а посередине - островок, возвышенность, на которой разрушенным средневековым замком торчали три скалы-башни, хищно поглядывающие с высоты на все окружающее.</w:t>
      </w:r>
    </w:p>
    <w:p>
      <w:pPr>
        <w:pStyle w:val="TextBodyIndent"/>
        <w:jc w:val="both"/>
        <w:rPr>
          <w:sz w:val="22"/>
        </w:rPr>
      </w:pPr>
      <w:r>
        <w:rPr>
          <w:sz w:val="22"/>
        </w:rPr>
        <w:t>Сыч полез за картой, долго сверялся, наконец, довольно кхекнув, стал снимать котомку.</w:t>
      </w:r>
    </w:p>
    <w:p>
      <w:pPr>
        <w:pStyle w:val="TextBodyIndent"/>
        <w:jc w:val="both"/>
        <w:rPr>
          <w:sz w:val="22"/>
        </w:rPr>
      </w:pPr>
      <w:r>
        <w:rPr>
          <w:sz w:val="22"/>
        </w:rPr>
        <w:t>- Все, Жорик, на сегодня все, здесь и заночуем.</w:t>
      </w:r>
    </w:p>
    <w:p>
      <w:pPr>
        <w:pStyle w:val="TextBodyIndent"/>
        <w:jc w:val="both"/>
        <w:rPr>
          <w:sz w:val="22"/>
        </w:rPr>
      </w:pPr>
      <w:r>
        <w:rPr>
          <w:sz w:val="22"/>
        </w:rPr>
        <w:t>- Ты смотри, сколь комара-то, а, Сыч, че это с ними, не начало же лета, - Патефон активно отбивался от наседавших кровопийц веником из ивовых веток.</w:t>
      </w:r>
    </w:p>
    <w:p>
      <w:pPr>
        <w:pStyle w:val="TextBodyIndent"/>
        <w:jc w:val="both"/>
        <w:rPr>
          <w:sz w:val="22"/>
        </w:rPr>
      </w:pPr>
      <w:r>
        <w:rPr>
          <w:sz w:val="22"/>
        </w:rPr>
        <w:t>- Это милый, болото, отсюда и комар, и ветра нет, стало быть к дождю… Ты давай займись костром и хавкой, а я поближе посмотрю на болотце, - Сыч взял топор и отправился по зыбкому берегу.</w:t>
      </w:r>
    </w:p>
    <w:p>
      <w:pPr>
        <w:pStyle w:val="TextBodyIndent"/>
        <w:jc w:val="both"/>
        <w:rPr>
          <w:sz w:val="22"/>
        </w:rPr>
      </w:pPr>
      <w:r>
        <w:rPr>
          <w:sz w:val="22"/>
        </w:rPr>
        <w:t>- И гляди-ка… морошки-то здесь, морошки!.. – Патефон вытянул тонкую шею и обозревал окрестности болота. - Точно кровью все залито, а, Сыч!?</w:t>
      </w:r>
    </w:p>
    <w:p>
      <w:pPr>
        <w:pStyle w:val="TextBodyIndent"/>
        <w:jc w:val="both"/>
        <w:rPr>
          <w:sz w:val="22"/>
        </w:rPr>
      </w:pPr>
      <w:r>
        <w:rPr>
          <w:sz w:val="22"/>
        </w:rPr>
        <w:t>- Типун тебе на язык ботало, - отмахнулся тот, однако почувствовал как легкий озноб пробежал по спине.</w:t>
      </w:r>
    </w:p>
    <w:p>
      <w:pPr>
        <w:pStyle w:val="TextBodyIndent"/>
        <w:jc w:val="both"/>
        <w:rPr>
          <w:sz w:val="22"/>
        </w:rPr>
      </w:pPr>
      <w:r>
        <w:rPr>
          <w:sz w:val="22"/>
        </w:rPr>
      </w:r>
    </w:p>
    <w:p>
      <w:pPr>
        <w:pStyle w:val="TextBodyIndent"/>
        <w:jc w:val="both"/>
        <w:rPr>
          <w:sz w:val="22"/>
        </w:rPr>
      </w:pPr>
      <w:r>
        <w:rPr>
          <w:sz w:val="22"/>
        </w:rPr>
        <w:t>Хватило одного взгляда, чтобы понять, насколько болотце не шуточное. Между пушистых кочек зияли «окна», как разинутые пасти затаившихся чудищ, терпеливо ожидающих своих жертв. Чахлые, сухие деревца, криво торчащие на кочках, напоминали скелеты их прежних жертв.</w:t>
      </w:r>
    </w:p>
    <w:p>
      <w:pPr>
        <w:pStyle w:val="TextBodyIndent"/>
        <w:jc w:val="both"/>
        <w:rPr>
          <w:sz w:val="22"/>
        </w:rPr>
      </w:pPr>
      <w:r>
        <w:rPr>
          <w:sz w:val="22"/>
        </w:rPr>
        <w:t>Сыча покоробило от увиденного. Он с детства боялся топких болот и далеко их обходил: «Ладно, утром ладом поищем проход к этим скалам, должен же он быть…»</w:t>
      </w:r>
    </w:p>
    <w:p>
      <w:pPr>
        <w:pStyle w:val="TextBodyIndent"/>
        <w:jc w:val="both"/>
        <w:rPr>
          <w:sz w:val="22"/>
        </w:rPr>
      </w:pPr>
      <w:r>
        <w:rPr>
          <w:sz w:val="22"/>
        </w:rPr>
        <w:t>Отоспавшись, Сыч в хорошем настроении принялся разведывать пути-дороги к скалистому островку. Но как бы они ни искали с Патефоном, ни шарашились, ни чавкали болотной жижей, ни ломали ног, не нашли, хоть и сделали полный оборот вокруг болота. На что и ушел целый день.</w:t>
      </w:r>
    </w:p>
    <w:p>
      <w:pPr>
        <w:pStyle w:val="TextBodyIndent"/>
        <w:jc w:val="both"/>
        <w:rPr>
          <w:sz w:val="22"/>
        </w:rPr>
      </w:pPr>
      <w:r>
        <w:rPr>
          <w:sz w:val="22"/>
        </w:rPr>
        <w:t>Но Сыч не унывал. «Главное, - думал он,- пока все в чику». Он с уважением думал о вогулах, разглядывая неприступный островок. «Как же они тогда сами-то туда попадают, ни тропы, ни слег…, странно!?»</w:t>
      </w:r>
    </w:p>
    <w:p>
      <w:pPr>
        <w:pStyle w:val="TextBodyIndent"/>
        <w:jc w:val="both"/>
        <w:rPr>
          <w:sz w:val="22"/>
        </w:rPr>
      </w:pPr>
      <w:r>
        <w:rPr>
          <w:sz w:val="22"/>
        </w:rPr>
        <w:t>- Шабаш на сегодня, а завтра, Жорик, - Сыч сделал длинную паузу, чтобы напарник прочувствовал важность сказанного, - завтра на лесоповал дружок, не утратил навык-то, а?</w:t>
      </w:r>
    </w:p>
    <w:p>
      <w:pPr>
        <w:pStyle w:val="TextBodyIndent"/>
        <w:jc w:val="both"/>
        <w:rPr>
          <w:sz w:val="22"/>
        </w:rPr>
      </w:pPr>
      <w:r>
        <w:rPr>
          <w:sz w:val="22"/>
        </w:rPr>
        <w:t>С рассвета в два топора искатели сокровищ валили длинные жердины, таскали и укладывали в штабель на край болота. Вечером начали прокладывать гать. Едва не до темноты укладывали они жерди по топи, мимо страшных окон, осторожно пробовали, где надо набрасывали ветки и уже по ним гатили будущий проход к островку.</w:t>
      </w:r>
    </w:p>
    <w:p>
      <w:pPr>
        <w:pStyle w:val="TextBodyIndent"/>
        <w:jc w:val="both"/>
        <w:rPr>
          <w:sz w:val="22"/>
        </w:rPr>
      </w:pPr>
      <w:r>
        <w:rPr>
          <w:sz w:val="22"/>
        </w:rPr>
        <w:t>Перед сном на Сыча вдруг навалилась какая-то непонятная тоска. Забыв про усталость, он задержался у костра и сидел, глядя на мерцание углей, слушал их звонкое постреливание. Грел душу.</w:t>
      </w:r>
    </w:p>
    <w:p>
      <w:pPr>
        <w:pStyle w:val="TextBodyIndent"/>
        <w:jc w:val="both"/>
        <w:rPr>
          <w:sz w:val="22"/>
        </w:rPr>
      </w:pPr>
      <w:r>
        <w:rPr>
          <w:sz w:val="22"/>
        </w:rPr>
        <w:t>Сыч не любил раскисать и впадать в уныние. Долгие годы научили его бороться и брать от жизни все, что можно взять, иначе это сделают другие. А если человек начал рассуждать, непременно появятся сомнения, потом приходит хандра и тогда любое дело накрывается. И происходит это в том числе и от… старости.</w:t>
      </w:r>
    </w:p>
    <w:p>
      <w:pPr>
        <w:pStyle w:val="TextBodyIndent"/>
        <w:jc w:val="both"/>
        <w:rPr>
          <w:sz w:val="22"/>
        </w:rPr>
      </w:pPr>
      <w:r>
        <w:rPr>
          <w:sz w:val="22"/>
        </w:rPr>
        <w:t>Да, от старости и ничего тут не попишешь! Сыч поворошил веткой угли. Шумным экспрессом пронеслись его лучшие годы, а что осталось!? А остались статьи, сроки, лагеря и старость. И вдруг нежданно-негаданно судьба словно в насмешку, в одночасье свалила на него и свободу, и невероятное богатство! И это тогда, когда и жить осталось немного, и желаний и возможностей поубавилось…</w:t>
      </w:r>
    </w:p>
    <w:p>
      <w:pPr>
        <w:pStyle w:val="TextBodyIndent"/>
        <w:jc w:val="both"/>
        <w:rPr>
          <w:sz w:val="22"/>
        </w:rPr>
      </w:pPr>
      <w:r>
        <w:rPr>
          <w:sz w:val="22"/>
        </w:rPr>
        <w:t>Сыч встал. Его начинали донимать эти липкие мысли. Они наваливались кодлой и ломали, выворачивали, рвали на части.</w:t>
      </w:r>
    </w:p>
    <w:p>
      <w:pPr>
        <w:pStyle w:val="TextBodyIndent"/>
        <w:jc w:val="both"/>
        <w:rPr>
          <w:sz w:val="22"/>
        </w:rPr>
      </w:pPr>
      <w:r>
        <w:rPr>
          <w:sz w:val="22"/>
        </w:rPr>
        <w:t>«Эх, если бы чуточку пораньше!.. Если бы тогда, - он достал из внутреннего кармана кулон-сердечко и торопливо раскрыл его, - расшибся бы, но нашел Ее! Нашел и сделал королевной, царицей каких не видывали.., осыпал, завалил бы Ее золотом и сверкальцами!»</w:t>
      </w:r>
    </w:p>
    <w:p>
      <w:pPr>
        <w:pStyle w:val="TextBodyIndent"/>
        <w:jc w:val="both"/>
        <w:rPr>
          <w:sz w:val="22"/>
        </w:rPr>
      </w:pPr>
      <w:r>
        <w:rPr>
          <w:sz w:val="22"/>
        </w:rPr>
        <w:t>Патефон каждый раз вздрагивал и открывал глаза, когда Сыч произносил что-то невнятное или просто когда не спал. Он боялся его. Боялся, что пахан окончательно тронется и «нечаянно» порешит его.</w:t>
      </w:r>
    </w:p>
    <w:p>
      <w:pPr>
        <w:pStyle w:val="TextBodyIndent"/>
        <w:jc w:val="both"/>
        <w:rPr>
          <w:sz w:val="22"/>
        </w:rPr>
      </w:pPr>
      <w:r>
        <w:rPr>
          <w:sz w:val="22"/>
        </w:rPr>
        <w:t>Жора так пока и не понял, что замыслил Сыч. Что-то ищет, но что и зачем!? Притащил его на жуткое болото, устроил лесоповал. Что-то будет завтра… И Патефон засыпал, чтобы снова вздрогнуть, проснуться, понаблюдать тусклым взором за Сычем и опять заснуть.</w:t>
      </w:r>
    </w:p>
    <w:p>
      <w:pPr>
        <w:pStyle w:val="TextBodyIndent"/>
        <w:jc w:val="both"/>
        <w:rPr>
          <w:sz w:val="22"/>
        </w:rPr>
      </w:pPr>
      <w:r>
        <w:rPr>
          <w:sz w:val="22"/>
        </w:rPr>
        <w:t>А Сыча сон не брал. Прошлое и предчувствие грядущих событий не давали ему покоя. Несколько раз он пытался заснуть, но какая-то сила поднимала его и будоражила новыми мыслями.</w:t>
      </w:r>
    </w:p>
    <w:p>
      <w:pPr>
        <w:pStyle w:val="TextBodyIndent"/>
        <w:jc w:val="both"/>
        <w:rPr>
          <w:sz w:val="22"/>
        </w:rPr>
      </w:pPr>
      <w:r>
        <w:rPr>
          <w:sz w:val="22"/>
        </w:rPr>
        <w:t>Наметился рассвет. Слева плавно обозначился частокол кривых сушин на бледном небе, а справа продолжала держаться темнота. Вот только теперь Сыч почувствовал, что если не успеет дойти до шалашика, то уснет на ходу. Но едва он приготовился нырнуть в укрытие из веток, как совершенно отчетливо услышал шаги - ритмичное болотное хлюпанье. Эти звуки были едва слышимы.</w:t>
      </w:r>
    </w:p>
    <w:p>
      <w:pPr>
        <w:pStyle w:val="TextBodyIndent"/>
        <w:jc w:val="both"/>
        <w:rPr>
          <w:sz w:val="22"/>
        </w:rPr>
      </w:pPr>
      <w:r>
        <w:rPr>
          <w:sz w:val="22"/>
        </w:rPr>
        <w:t>Сон моментально слетел. Сыч потянулся за карабином и через минуту вглядывался туда, откуда слышались шаги.</w:t>
      </w:r>
    </w:p>
    <w:p>
      <w:pPr>
        <w:pStyle w:val="TextBodyIndent"/>
        <w:jc w:val="both"/>
        <w:rPr>
          <w:sz w:val="22"/>
        </w:rPr>
      </w:pPr>
      <w:r>
        <w:rPr>
          <w:sz w:val="22"/>
        </w:rPr>
        <w:t>Рассвет набегал быстро. Проявились контуры далеких гор, четче обозначились скалы на островке. А вот само болото продолжало тонуть в плотном низком тумане, который точно одеялом накрыл и мохнатые кочки, и страшные, топкие «окна», на половину срезал карликовые деревья.</w:t>
      </w:r>
    </w:p>
    <w:p>
      <w:pPr>
        <w:pStyle w:val="TextBodyIndent"/>
        <w:jc w:val="both"/>
        <w:rPr>
          <w:sz w:val="22"/>
        </w:rPr>
      </w:pPr>
      <w:r>
        <w:rPr>
          <w:sz w:val="22"/>
        </w:rPr>
        <w:t>Поверх «одеяла» что-то двигалось. Сыч не сразу понял, что это человек, поскольку видел только его половину - голову и плечи. «Органы.., падлы!..» - первое, что рвануло в его голове и рикошетом отдалось по всему телу. Бухнуло и тяжело заходило сердце: «Выследили, твари!..» Он кинулся к шалашу будить Патефона, но тот уже сам выползал из укрытия и вглядывался в туман.</w:t>
      </w:r>
    </w:p>
    <w:p>
      <w:pPr>
        <w:pStyle w:val="TextBodyIndent"/>
        <w:jc w:val="both"/>
        <w:rPr>
          <w:sz w:val="22"/>
        </w:rPr>
      </w:pPr>
      <w:r>
        <w:rPr>
          <w:sz w:val="22"/>
        </w:rPr>
        <w:t>- Погоди, Сыч, погоди, - Жора-Патефон словно подслушал мысли пахана и говорил тихим шепотом, - нет, это не за нами.., это кто-то из местных. Видишь горбатый, это пайва на спине, и без шапки.., не-ет это должно быть вогул.</w:t>
      </w:r>
    </w:p>
    <w:p>
      <w:pPr>
        <w:pStyle w:val="TextBodyIndent"/>
        <w:jc w:val="both"/>
        <w:rPr>
          <w:sz w:val="22"/>
        </w:rPr>
      </w:pPr>
      <w:r>
        <w:rPr>
          <w:sz w:val="22"/>
        </w:rPr>
        <w:t>У Сыча подогнулись ноги и он медленно сел на оставшийся лапник. Всего за несколько секунд он снова побывал зэком, если не холодным трупом. Вот она истинная цена его положения и состояния.</w:t>
      </w:r>
    </w:p>
    <w:p>
      <w:pPr>
        <w:pStyle w:val="TextBodyIndent"/>
        <w:jc w:val="both"/>
        <w:rPr>
          <w:sz w:val="22"/>
        </w:rPr>
      </w:pPr>
      <w:r>
        <w:rPr>
          <w:sz w:val="22"/>
        </w:rPr>
        <w:t>- Смотри, смотри, Сыч, а ведь он прямо по болоту чешет, - прошептал в крайнем удивлении Патефон, - он че святой что ли!?</w:t>
      </w:r>
    </w:p>
    <w:p>
      <w:pPr>
        <w:pStyle w:val="TextBodyIndent"/>
        <w:jc w:val="both"/>
        <w:rPr>
          <w:sz w:val="22"/>
        </w:rPr>
      </w:pPr>
      <w:r>
        <w:rPr>
          <w:sz w:val="22"/>
        </w:rPr>
        <w:t>- Как по болоту!? – равнодушно спросил Сыч, продолжая сидеть. У него не было сил ни думать, ни подняться.</w:t>
      </w:r>
    </w:p>
    <w:p>
      <w:pPr>
        <w:pStyle w:val="TextBodyIndent"/>
        <w:jc w:val="both"/>
        <w:rPr>
          <w:sz w:val="22"/>
        </w:rPr>
      </w:pPr>
      <w:r>
        <w:rPr>
          <w:sz w:val="22"/>
        </w:rPr>
        <w:t>- Остановился… - продолжал комментировать Патефон продвижение незнакомца, - он что-то почувствовал, может нас, а Сыч!?</w:t>
      </w:r>
    </w:p>
    <w:p>
      <w:pPr>
        <w:pStyle w:val="TextBodyIndent"/>
        <w:jc w:val="both"/>
        <w:rPr>
          <w:sz w:val="22"/>
        </w:rPr>
      </w:pPr>
      <w:r>
        <w:rPr>
          <w:sz w:val="22"/>
        </w:rPr>
        <w:t>«Да заткнись ты! – хотелось тому прикрикнуть на напарника. - Не видишь, как мне хреново!» Но в следующий момент до Сыча все же дошел смысл сказанного Патефоном. Это придало сил, и он поднялся.</w:t>
      </w:r>
    </w:p>
    <w:p>
      <w:pPr>
        <w:pStyle w:val="TextBodyIndent"/>
        <w:jc w:val="both"/>
        <w:rPr>
          <w:sz w:val="22"/>
        </w:rPr>
      </w:pPr>
      <w:r>
        <w:rPr>
          <w:sz w:val="22"/>
        </w:rPr>
        <w:t>- Ну-ка пойдем, Жорик, по тихому, проверим, что за фрайерок там шастает.</w:t>
      </w:r>
    </w:p>
    <w:p>
      <w:pPr>
        <w:pStyle w:val="TextBodyIndent"/>
        <w:jc w:val="both"/>
        <w:rPr>
          <w:sz w:val="22"/>
        </w:rPr>
      </w:pPr>
      <w:r>
        <w:rPr>
          <w:sz w:val="22"/>
        </w:rPr>
        <w:t>По тихому не получилось. Первые же шаги выдали их с головой. Предрассветное утро крайне чувствительно к звукам.</w:t>
      </w:r>
    </w:p>
    <w:p>
      <w:pPr>
        <w:pStyle w:val="TextBodyIndent"/>
        <w:jc w:val="both"/>
        <w:rPr>
          <w:sz w:val="22"/>
        </w:rPr>
      </w:pPr>
      <w:r>
        <w:rPr>
          <w:sz w:val="22"/>
        </w:rPr>
        <w:t>- Сыч, он повернул назад.., уходит… - Патефон перешел на тихий голос. - Может левее возьмем и перехватим у леса!?</w:t>
      </w:r>
    </w:p>
    <w:p>
      <w:pPr>
        <w:pStyle w:val="TextBodyIndent"/>
        <w:jc w:val="both"/>
        <w:rPr>
          <w:sz w:val="22"/>
        </w:rPr>
      </w:pPr>
      <w:r>
        <w:rPr>
          <w:sz w:val="22"/>
        </w:rPr>
        <w:t>- Нет, не успеем, Жорик, он лучше нас знает эти места. Давай-ка пойдем, посмотрим, должно быть там дорога… Будь оно неладно это болото.</w:t>
      </w:r>
    </w:p>
    <w:p>
      <w:pPr>
        <w:pStyle w:val="TextBodyIndent"/>
        <w:jc w:val="both"/>
        <w:rPr>
          <w:sz w:val="22"/>
        </w:rPr>
      </w:pPr>
      <w:r>
        <w:rPr>
          <w:sz w:val="22"/>
        </w:rPr>
        <w:t>Искать пришлось долго. Окончательно рассвело. Выглянуло солнце, туман исчез, а Сыч с Патефоном все лазили по берегу болота, громко матеря все на свете, и все напрасно. Никакой дороги, даже признаков тропы или прохода между окон не было и в помине.</w:t>
      </w:r>
    </w:p>
    <w:p>
      <w:pPr>
        <w:pStyle w:val="TextBodyIndent"/>
        <w:jc w:val="both"/>
        <w:rPr>
          <w:sz w:val="22"/>
        </w:rPr>
      </w:pPr>
      <w:r>
        <w:rPr>
          <w:sz w:val="22"/>
        </w:rPr>
        <w:t>- Он, падла, почти все болото прошел, а, Сыч!? И обратно!.. – удивляясь и не веря в то, что видел собственными глазами накануне, говорил мокрый, запыхавшийся Патефон.</w:t>
      </w:r>
    </w:p>
    <w:p>
      <w:pPr>
        <w:pStyle w:val="TextBodyIndent"/>
        <w:jc w:val="both"/>
        <w:rPr>
          <w:sz w:val="22"/>
        </w:rPr>
      </w:pPr>
      <w:r>
        <w:rPr>
          <w:sz w:val="22"/>
        </w:rPr>
        <w:t>- Ничего не понимаю, может все-таки… Ох уж мне эти вогулы, все-то у них не по-людски…</w:t>
      </w:r>
    </w:p>
    <w:p>
      <w:pPr>
        <w:pStyle w:val="TextBodyIndent"/>
        <w:jc w:val="both"/>
        <w:rPr>
          <w:sz w:val="22"/>
        </w:rPr>
      </w:pPr>
      <w:r>
        <w:rPr>
          <w:sz w:val="22"/>
        </w:rPr>
        <w:t>Обсохнув, искатели сокровищ продолжили укладывать жердины, гатить дорогу к островку. Оставалось самое трудное и опасное место.</w:t>
      </w:r>
    </w:p>
    <w:p>
      <w:pPr>
        <w:pStyle w:val="TextBodyIndent"/>
        <w:jc w:val="both"/>
        <w:rPr>
          <w:sz w:val="22"/>
        </w:rPr>
      </w:pPr>
      <w:r>
        <w:rPr>
          <w:sz w:val="22"/>
        </w:rPr>
        <w:t>- Слушай, Жорик, - осторожно начал Сыч, перед тем как им отправиться через болото, - ты человек проверенный, надежный, поэтому я доверяю тебе самое ценное, что у меня есть на сегодня. – Пристально глядя на напарника он снял с себя оба тяжеленных пояса. – Одень, ты моложе и легче меня. Закончим дело – отблагодарю, ты меня знаешь.</w:t>
      </w:r>
    </w:p>
    <w:p>
      <w:pPr>
        <w:pStyle w:val="TextBodyIndent"/>
        <w:jc w:val="both"/>
        <w:rPr>
          <w:sz w:val="22"/>
        </w:rPr>
      </w:pPr>
      <w:r>
        <w:rPr>
          <w:sz w:val="22"/>
        </w:rPr>
        <w:t>- Да ты че, Сыч, а вдруг я.., - Патефон закрутил головой.</w:t>
      </w:r>
    </w:p>
    <w:p>
      <w:pPr>
        <w:pStyle w:val="TextBodyIndent"/>
        <w:jc w:val="both"/>
        <w:rPr>
          <w:sz w:val="22"/>
        </w:rPr>
      </w:pPr>
      <w:r>
        <w:rPr>
          <w:sz w:val="22"/>
        </w:rPr>
        <w:t>- Не-е, никуда ты не денешься, одевай, да вяжи крепче, я проверю. И не дури, понял, нет!?</w:t>
      </w:r>
    </w:p>
    <w:p>
      <w:pPr>
        <w:pStyle w:val="TextBodyIndent"/>
        <w:jc w:val="both"/>
        <w:rPr>
          <w:sz w:val="22"/>
        </w:rPr>
      </w:pPr>
      <w:r>
        <w:rPr>
          <w:sz w:val="22"/>
        </w:rPr>
        <w:t>Патефону показалось, что он по колено ушел в мох, едва затянул на себе второй пояс: «Сколь же здесь золота! Будь у меня – давно бы пузо грел на юге!..»</w:t>
      </w:r>
    </w:p>
    <w:p>
      <w:pPr>
        <w:pStyle w:val="TextBodyIndent"/>
        <w:jc w:val="both"/>
        <w:rPr>
          <w:sz w:val="22"/>
        </w:rPr>
      </w:pPr>
      <w:r>
        <w:rPr>
          <w:sz w:val="22"/>
        </w:rPr>
        <w:t>- Ну что, давай, Жорик, бери жердь в обе руки и без спешки…</w:t>
      </w:r>
    </w:p>
    <w:p>
      <w:pPr>
        <w:pStyle w:val="TextBodyIndent"/>
        <w:jc w:val="both"/>
        <w:rPr>
          <w:sz w:val="22"/>
        </w:rPr>
      </w:pPr>
      <w:r>
        <w:rPr>
          <w:sz w:val="22"/>
        </w:rPr>
        <w:t>Переход хоть и по уложенным жердям оказался опасным и страшным, особенно у самого острова. Тонкотелые жердины легко прогибались, едва на них ступала нога, счавкав, они глубоко уходили в мягкую бездну, притапливали кочки, на которые опирались.</w:t>
      </w:r>
    </w:p>
    <w:p>
      <w:pPr>
        <w:pStyle w:val="TextBodyIndent"/>
        <w:jc w:val="both"/>
        <w:rPr>
          <w:sz w:val="22"/>
        </w:rPr>
      </w:pPr>
      <w:r>
        <w:rPr>
          <w:sz w:val="22"/>
        </w:rPr>
        <w:t>Патефон шел первым. Он дрожал всем телом, был насквозь мокрым от пота и мучительно не смотрел в черноту окон. Если бы не котомка на плечах и дополнительный вес на поясе, он чувствовал бы себя гораздо увереннее, примерно как вчера, когда они только готовили гать.</w:t>
      </w:r>
    </w:p>
    <w:p>
      <w:pPr>
        <w:pStyle w:val="TextBodyIndent"/>
        <w:jc w:val="both"/>
        <w:rPr>
          <w:sz w:val="22"/>
        </w:rPr>
      </w:pPr>
      <w:r>
        <w:rPr>
          <w:sz w:val="22"/>
        </w:rPr>
        <w:t>Сычу было труднее. Он шел тяжело и крайне осторожно. У него не было той прыти и сноровки, что у Патефона. Сыч знал, что если, не дай Бог, он завалится, Патефон спасать не будет, а вот Жорика придется вытаскивать.</w:t>
      </w:r>
    </w:p>
    <w:p>
      <w:pPr>
        <w:pStyle w:val="TextBodyIndent"/>
        <w:jc w:val="both"/>
        <w:rPr>
          <w:sz w:val="22"/>
        </w:rPr>
      </w:pPr>
      <w:r>
        <w:rPr>
          <w:sz w:val="22"/>
        </w:rPr>
      </w:r>
    </w:p>
    <w:p>
      <w:pPr>
        <w:pStyle w:val="TextBodyIndent"/>
        <w:jc w:val="both"/>
        <w:rPr>
          <w:sz w:val="22"/>
        </w:rPr>
      </w:pPr>
      <w:r>
        <w:rPr>
          <w:sz w:val="22"/>
        </w:rPr>
        <w:t>Оказавшись на острове, Сыч сразу приступил к поиску того, что предполагал найти. У него аж лицо заострилось. Первым делом Сыч кинулся к скалам.</w:t>
      </w:r>
    </w:p>
    <w:p>
      <w:pPr>
        <w:pStyle w:val="TextBodyIndent"/>
        <w:jc w:val="both"/>
        <w:rPr>
          <w:sz w:val="22"/>
        </w:rPr>
      </w:pPr>
      <w:r>
        <w:rPr>
          <w:sz w:val="22"/>
        </w:rPr>
        <w:t>Пробравшись через плотную стену вереска, затем через низкорослый соснячок, оба неожиданно вышли на небольшую, свободную площадку, посередине которой чернело давнее костровище. Три разновысокие скалы, угрюмо уставились на внезапных гостей. Склонясь к ним своими вершинами, они разглядывали их в полном равнодушии. Каменные гиганты, до половины заросшие мхами и лишайниками, походили на заколдованных, сказочных чудищ. На другой стороне этой площадки было некое сооружение из полугнилых жердей, на которых висели какие-то выцветшие, разлохмаченные тряпицы. Подобными тряпицами были обмотаны и деревянные истуканы, что опиралсь на жерди, другие лежали на земле, третьи почти сгнили и на них уже росла мелкая трава. Те, что стояли, были в рост человека, они свирепо, хоть и безглазо «смотрели» на людей, точно угрожая вдруг ожить и схватиться с незванными гостями. На сосенках были развешаны оленьи черепа с рогами. Место было гнетущим и тревожным.</w:t>
      </w:r>
    </w:p>
    <w:p>
      <w:pPr>
        <w:pStyle w:val="TextBodyIndent"/>
        <w:jc w:val="both"/>
        <w:rPr>
          <w:sz w:val="22"/>
        </w:rPr>
      </w:pPr>
      <w:r>
        <w:rPr>
          <w:sz w:val="22"/>
        </w:rPr>
        <w:t>- Во дают дикари… Да, Сыч!? – то ли спрашивая, то ли удивляясь, полушепотом произнес Патефон.</w:t>
      </w:r>
    </w:p>
    <w:p>
      <w:pPr>
        <w:pStyle w:val="TextBodyIndent"/>
        <w:jc w:val="both"/>
        <w:rPr>
          <w:sz w:val="22"/>
        </w:rPr>
      </w:pPr>
      <w:r>
        <w:rPr>
          <w:sz w:val="22"/>
        </w:rPr>
        <w:t>- Ладно, на глупости-то пялиться, ищи, Жорик, ищи…</w:t>
      </w:r>
    </w:p>
    <w:p>
      <w:pPr>
        <w:pStyle w:val="TextBodyIndent"/>
        <w:jc w:val="both"/>
        <w:rPr>
          <w:sz w:val="22"/>
        </w:rPr>
      </w:pPr>
      <w:r>
        <w:rPr>
          <w:sz w:val="22"/>
        </w:rPr>
        <w:t>- А что.., что искать-то!? – Патефон с недоумением уставился на Сыча.</w:t>
      </w:r>
    </w:p>
    <w:p>
      <w:pPr>
        <w:pStyle w:val="TextBodyIndent"/>
        <w:jc w:val="both"/>
        <w:rPr>
          <w:sz w:val="22"/>
        </w:rPr>
      </w:pPr>
      <w:r>
        <w:rPr>
          <w:sz w:val="22"/>
        </w:rPr>
        <w:t>А Сыч и сам не знал, что надо искать. Ведь короба, сундуки да кадушки со сверкальцами не в кустах же спрятаны. Да и в кадушках ли? А главное, точно ли, что значок на глиняной «карте» означает клад с вогульскими сокровищами!?</w:t>
      </w:r>
    </w:p>
    <w:p>
      <w:pPr>
        <w:pStyle w:val="TextBodyIndent"/>
        <w:jc w:val="both"/>
        <w:rPr>
          <w:sz w:val="22"/>
        </w:rPr>
      </w:pPr>
      <w:r>
        <w:rPr>
          <w:sz w:val="22"/>
        </w:rPr>
        <w:t>- Ну-у, я точно не знаю… Ищи то, что человеком оставлено или спрятано, ищи, ищи, Жора…</w:t>
      </w:r>
    </w:p>
    <w:p>
      <w:pPr>
        <w:pStyle w:val="TextBodyIndent"/>
        <w:jc w:val="both"/>
        <w:rPr>
          <w:sz w:val="22"/>
        </w:rPr>
      </w:pPr>
      <w:r>
        <w:rPr>
          <w:sz w:val="22"/>
        </w:rPr>
        <w:t>И начался шмон по всем правилам. Минут пять спустя Жора-Патефон уже кричал с другого конца острова, звал Сыча.</w:t>
      </w:r>
    </w:p>
    <w:p>
      <w:pPr>
        <w:pStyle w:val="TextBodyIndent"/>
        <w:jc w:val="both"/>
        <w:rPr>
          <w:sz w:val="22"/>
        </w:rPr>
      </w:pPr>
      <w:r>
        <w:rPr>
          <w:sz w:val="22"/>
        </w:rPr>
        <w:t>- Смотри, это, - показывая на два низкорослых кедерка, спрашивал он, - это ты ищешь!? Да нет, ты на ветки смотри, на ветки.</w:t>
      </w:r>
    </w:p>
    <w:p>
      <w:pPr>
        <w:pStyle w:val="TextBodyIndent"/>
        <w:jc w:val="both"/>
        <w:rPr>
          <w:sz w:val="22"/>
        </w:rPr>
      </w:pPr>
      <w:r>
        <w:rPr>
          <w:sz w:val="22"/>
        </w:rPr>
        <w:t>На нижних ветках одного из кедров, как на опорах покоились две широкие доски. Когда их достали то оказалось, что это лыжи-голицы, только не совсем обычные, а тяжелые и широкие, вырубленные из цельного дерева вместе с вздернутыми носами.</w:t>
      </w:r>
    </w:p>
    <w:p>
      <w:pPr>
        <w:pStyle w:val="TextBodyIndent"/>
        <w:jc w:val="both"/>
        <w:rPr>
          <w:sz w:val="22"/>
        </w:rPr>
      </w:pPr>
      <w:r>
        <w:rPr>
          <w:sz w:val="22"/>
        </w:rPr>
        <w:t>- Вот, Жорик, вот на чем они по болотам ходят! – воскликнул Сыч, разглядывая лыжину. – Такие носы от тепла и сырости никогда не разогнутся.</w:t>
      </w:r>
    </w:p>
    <w:p>
      <w:pPr>
        <w:pStyle w:val="TextBodyIndent"/>
        <w:jc w:val="both"/>
        <w:rPr>
          <w:sz w:val="22"/>
        </w:rPr>
      </w:pPr>
      <w:r>
        <w:rPr>
          <w:sz w:val="22"/>
        </w:rPr>
        <w:t>- Так ты это искал!?</w:t>
      </w:r>
    </w:p>
    <w:p>
      <w:pPr>
        <w:pStyle w:val="TextBodyIndent"/>
        <w:jc w:val="both"/>
        <w:rPr>
          <w:sz w:val="22"/>
        </w:rPr>
      </w:pPr>
      <w:r>
        <w:rPr>
          <w:sz w:val="22"/>
        </w:rPr>
        <w:t>- Да нет, хороший мой, ищи, ищи дальше…</w:t>
      </w:r>
    </w:p>
    <w:p>
      <w:pPr>
        <w:pStyle w:val="TextBodyIndent"/>
        <w:jc w:val="both"/>
        <w:rPr>
          <w:sz w:val="22"/>
        </w:rPr>
      </w:pPr>
      <w:r>
        <w:rPr>
          <w:sz w:val="22"/>
        </w:rPr>
      </w:r>
    </w:p>
    <w:p>
      <w:pPr>
        <w:pStyle w:val="TextBodyIndent"/>
        <w:jc w:val="both"/>
        <w:rPr>
          <w:sz w:val="22"/>
        </w:rPr>
      </w:pPr>
      <w:r>
        <w:rPr>
          <w:sz w:val="22"/>
        </w:rPr>
        <w:t>Только к вечеру удалось отыскать то, что годилось для главной находки – узкий, низкий вход в одну из скал. Точнее, это был лаз, пройти через который надо было сильно пригнувшись. Но наступление сумерек остудило Сыча от горячего желания немедленно исследовать пещеру. Тем более, что и его, и Патефона слегка покачивало от недосыпа и голода.</w:t>
      </w:r>
    </w:p>
    <w:p>
      <w:pPr>
        <w:pStyle w:val="TextBodyIndent"/>
        <w:jc w:val="both"/>
        <w:rPr>
          <w:sz w:val="22"/>
        </w:rPr>
      </w:pPr>
      <w:r>
        <w:rPr>
          <w:sz w:val="22"/>
        </w:rPr>
        <w:t>- Как там наши старики говорили? Утро вечера мудренее, не так ли, Жора? – Сыч был в общем-то рад, что пока все шло, как надо. Удалось найти остров, в точности как на карте три разновеликих конуска в центре впадинки, пещеру, вобщем все как надо, кроме… Сыча никак не покидала легкая досада, что кроме их рядом с болотом крутится какой-то вогул. Досада переросла в тревогу.</w:t>
      </w:r>
    </w:p>
    <w:p>
      <w:pPr>
        <w:pStyle w:val="TextBodyIndent"/>
        <w:jc w:val="both"/>
        <w:rPr>
          <w:sz w:val="22"/>
        </w:rPr>
      </w:pPr>
      <w:r>
        <w:rPr>
          <w:sz w:val="22"/>
        </w:rPr>
        <w:t>- Ну ты что не понял, Жорик, - Сыч слегка прикрикнул на напарника, - я почему про утро говорю.., ладь костер, Патефончик, прямо вот здесь же, быстренько давай, шевелись, милый.</w:t>
      </w:r>
    </w:p>
    <w:p>
      <w:pPr>
        <w:pStyle w:val="TextBodyIndent"/>
        <w:jc w:val="both"/>
        <w:rPr>
          <w:sz w:val="22"/>
        </w:rPr>
      </w:pPr>
      <w:r>
        <w:rPr>
          <w:sz w:val="22"/>
        </w:rPr>
        <w:t>- А где дрова-то, Сыч!? – Патефон развел руками. - Здесь же ничего нет для хорошего костра.</w:t>
      </w:r>
    </w:p>
    <w:p>
      <w:pPr>
        <w:pStyle w:val="TextBodyIndent"/>
        <w:jc w:val="both"/>
        <w:rPr>
          <w:sz w:val="22"/>
        </w:rPr>
      </w:pPr>
      <w:r>
        <w:rPr>
          <w:sz w:val="22"/>
        </w:rPr>
        <w:t>- А истуканы на что!?.. Лучших дров я не вижу. И жерди вон как насквозь просохли все сюда, все в огонь.</w:t>
      </w:r>
    </w:p>
    <w:p>
      <w:pPr>
        <w:pStyle w:val="TextBodyIndent"/>
        <w:jc w:val="both"/>
        <w:rPr>
          <w:sz w:val="22"/>
        </w:rPr>
      </w:pPr>
      <w:r>
        <w:rPr>
          <w:sz w:val="22"/>
        </w:rPr>
        <w:t>Когда костерок разгорелся, почти стемнело. Ленивые языки огня мягко, бесшумно облизывали рубленые лица идолов, ярко вспыхивали, прикасаясь к тряпицам. Поплыл горький, едкий запах горелого сукна.</w:t>
      </w:r>
    </w:p>
    <w:p>
      <w:pPr>
        <w:pStyle w:val="TextBodyIndent"/>
        <w:jc w:val="both"/>
        <w:rPr>
          <w:sz w:val="22"/>
        </w:rPr>
      </w:pPr>
      <w:r>
        <w:rPr>
          <w:sz w:val="22"/>
        </w:rPr>
        <w:t>- Ну, тряпки-то мог бы снять, а, Жорик, - Сыч сморщился от неприятного запаха.</w:t>
      </w:r>
    </w:p>
    <w:p>
      <w:pPr>
        <w:pStyle w:val="TextBodyIndent"/>
        <w:jc w:val="both"/>
        <w:rPr>
          <w:sz w:val="22"/>
        </w:rPr>
      </w:pPr>
      <w:r>
        <w:rPr>
          <w:sz w:val="22"/>
        </w:rPr>
        <w:t>- Щас, быстро прогорит, - бодро отвечал Патефон, поднося на плече очередного истукана.</w:t>
      </w:r>
    </w:p>
    <w:p>
      <w:pPr>
        <w:pStyle w:val="TextBodyIndent"/>
        <w:jc w:val="both"/>
        <w:rPr>
          <w:sz w:val="22"/>
        </w:rPr>
      </w:pPr>
      <w:r>
        <w:rPr>
          <w:sz w:val="22"/>
        </w:rPr>
        <w:t>Неожиданно появился ветерок. Причем он врывался в межскальное пространство небольшими порывами и беспокоил огонь, лохматя его, пригибая к земле, раздувая внутренний жар. Ветерок крепчал, становясь все более упругим и продолжительным.</w:t>
      </w:r>
    </w:p>
    <w:p>
      <w:pPr>
        <w:pStyle w:val="TextBodyIndent"/>
        <w:jc w:val="both"/>
        <w:rPr>
          <w:sz w:val="22"/>
        </w:rPr>
      </w:pPr>
      <w:r>
        <w:rPr>
          <w:sz w:val="22"/>
        </w:rPr>
        <w:t>- У-у-ф-ф! - неожиданно донеслось откуда-то сверху.</w:t>
      </w:r>
    </w:p>
    <w:p>
      <w:pPr>
        <w:pStyle w:val="TextBodyIndent"/>
        <w:jc w:val="both"/>
        <w:rPr>
          <w:sz w:val="22"/>
        </w:rPr>
      </w:pPr>
      <w:r>
        <w:rPr>
          <w:sz w:val="22"/>
        </w:rPr>
        <w:t>Сыч вопросительно глянул на Патефона, а тот уже смотрел на него с тем же недоумением.</w:t>
      </w:r>
    </w:p>
    <w:p>
      <w:pPr>
        <w:pStyle w:val="TextBodyIndent"/>
        <w:jc w:val="both"/>
        <w:rPr>
          <w:sz w:val="22"/>
        </w:rPr>
      </w:pPr>
      <w:r>
        <w:rPr>
          <w:sz w:val="22"/>
        </w:rPr>
        <w:t>- У-у-ф-ф! – опять пронеслось над головами людей и многократно отразилось от скал. На этот раз то ли вздох, то ли стон был настолько явственным, что у Сыча внутри похолодело. Он закрутил головой, вглядываясь в наступившую черноту.</w:t>
      </w:r>
    </w:p>
    <w:p>
      <w:pPr>
        <w:pStyle w:val="TextBodyIndent"/>
        <w:jc w:val="both"/>
        <w:rPr>
          <w:sz w:val="22"/>
        </w:rPr>
      </w:pPr>
      <w:r>
        <w:rPr>
          <w:sz w:val="22"/>
        </w:rPr>
        <w:t>- Смотри, Сыч, они лыбятся! – тонко пискнул Жора, дрожащей рукой показывая на костер. Он был сильно перепуган этими стонами и приседал при каждом.</w:t>
      </w:r>
    </w:p>
    <w:p>
      <w:pPr>
        <w:pStyle w:val="TextBodyIndent"/>
        <w:jc w:val="both"/>
        <w:rPr>
          <w:sz w:val="22"/>
        </w:rPr>
      </w:pPr>
      <w:r>
        <w:rPr>
          <w:sz w:val="22"/>
        </w:rPr>
        <w:t>Сыч посмотрел в костер. Грубые лица идолов обуглились и изменили выражения. Теперь, глядя на них, казалось, что они расплываются в улыбках, появились щелки в тех местах, где должны были быть глаза. От порывов ветра лица точно дышали, они то раскалялись до бела, то ярко краснели, выбрасывая из себя огненные языки…</w:t>
      </w:r>
    </w:p>
    <w:p>
      <w:pPr>
        <w:pStyle w:val="TextBodyIndent"/>
        <w:jc w:val="both"/>
        <w:rPr>
          <w:sz w:val="22"/>
        </w:rPr>
      </w:pPr>
      <w:r>
        <w:rPr>
          <w:sz w:val="22"/>
        </w:rPr>
        <w:t>Глядя на гримасничанье истуканов, Сычу хотелось разбросать и потушить костер, но не мог, лишь каждый раз вздрагивал после очередного «стона», который обязательно отражался на огне.</w:t>
      </w:r>
    </w:p>
    <w:p>
      <w:pPr>
        <w:pStyle w:val="TextBodyIndent"/>
        <w:jc w:val="both"/>
        <w:rPr>
          <w:sz w:val="22"/>
        </w:rPr>
      </w:pPr>
      <w:r>
        <w:rPr>
          <w:sz w:val="22"/>
        </w:rPr>
        <w:t>- Сыч, что это? Кто так!? – жался к нему Патефон. - Мож стрелить из винтаря!?</w:t>
      </w:r>
    </w:p>
    <w:p>
      <w:pPr>
        <w:pStyle w:val="TextBodyIndent"/>
        <w:jc w:val="both"/>
        <w:rPr>
          <w:sz w:val="22"/>
        </w:rPr>
      </w:pPr>
      <w:r>
        <w:rPr>
          <w:sz w:val="22"/>
        </w:rPr>
        <w:t>- Куда стрелить-то дура!? - спрашивал Сыч и не узнавал своего голоса.</w:t>
      </w:r>
    </w:p>
    <w:p>
      <w:pPr>
        <w:pStyle w:val="TextBodyIndent"/>
        <w:jc w:val="both"/>
        <w:rPr>
          <w:sz w:val="22"/>
        </w:rPr>
      </w:pPr>
      <w:r>
        <w:rPr>
          <w:sz w:val="22"/>
        </w:rPr>
        <w:t>- Не знаю? - жал плечами тот. - Откуда я знаю!</w:t>
      </w:r>
    </w:p>
    <w:p>
      <w:pPr>
        <w:pStyle w:val="TextBodyIndent"/>
        <w:jc w:val="both"/>
        <w:rPr>
          <w:sz w:val="22"/>
        </w:rPr>
      </w:pPr>
      <w:r>
        <w:rPr>
          <w:sz w:val="22"/>
        </w:rPr>
        <w:t>Ветер усилился, он рвал в клочья костер, громче и все более грозными становились звуки. Теперь стон напоминал раскатистый рык.</w:t>
      </w:r>
    </w:p>
    <w:p>
      <w:pPr>
        <w:pStyle w:val="TextBodyIndent"/>
        <w:jc w:val="both"/>
        <w:rPr>
          <w:sz w:val="22"/>
        </w:rPr>
      </w:pPr>
      <w:r>
        <w:rPr>
          <w:sz w:val="22"/>
        </w:rPr>
        <w:t>- Сыч, охренеть! Это ж конец света! Мама родная! - дрожа всем телом, тонко выкрикивал Патефон.</w:t>
      </w:r>
    </w:p>
    <w:p>
      <w:pPr>
        <w:pStyle w:val="TextBodyIndent"/>
        <w:jc w:val="both"/>
        <w:rPr>
          <w:sz w:val="22"/>
        </w:rPr>
      </w:pPr>
      <w:r>
        <w:rPr>
          <w:sz w:val="22"/>
        </w:rPr>
        <w:t>- Это… скалы так поют… Ветер проходит меж их вершин и получается такой звук, – стараясь держаться увереннее, отвечал Сыч. Он хоть и догадался о происхождении этих звуков, но все равно было жутко и тревожно. – Давай в пещеру, Жора, давай пошли, пошли, там хоть ветра не будет.</w:t>
      </w:r>
    </w:p>
    <w:p>
      <w:pPr>
        <w:pStyle w:val="TextBodyIndent"/>
        <w:jc w:val="both"/>
        <w:rPr>
          <w:sz w:val="22"/>
        </w:rPr>
      </w:pPr>
      <w:r>
        <w:rPr>
          <w:sz w:val="22"/>
        </w:rPr>
        <w:t>Набрав побольше бересты и дров, Сыч с Патефоном нырнули внутрь скалы. Сразу стало тихо и тепло. Распалив бересту, а потом и смоляной корень, они огляделись. После проема пещера расширялась и круто, если не вертикально, уходила вниз. Перепад был значительным. Старое, толстенное бревно с зарубками служило лестницей. И судя по его изношенности, можно было судить о частоте посещения пещеры.</w:t>
      </w:r>
    </w:p>
    <w:p>
      <w:pPr>
        <w:pStyle w:val="TextBodyIndent"/>
        <w:jc w:val="both"/>
        <w:rPr>
          <w:sz w:val="22"/>
        </w:rPr>
      </w:pPr>
      <w:r>
        <w:rPr>
          <w:sz w:val="22"/>
        </w:rPr>
        <w:t>Сыч уже было приготовился спускаться по бревну, но его вдруг пронзила мысль, от которой даже испарина на лбу выступила. «А ведь так и есть, стоит убрать бревно и никто не выберется из этой ямы, хоть заорись, хоть царапайся, вон стены-то какие гладкие… Без лестницы не выбраться!»</w:t>
      </w:r>
    </w:p>
    <w:p>
      <w:pPr>
        <w:pStyle w:val="TextBodyIndent"/>
        <w:jc w:val="both"/>
        <w:rPr>
          <w:sz w:val="22"/>
        </w:rPr>
      </w:pPr>
      <w:r>
        <w:rPr>
          <w:sz w:val="22"/>
        </w:rPr>
        <w:t>- Нет, - повернулся он к напарнику, - давай-ка ты первым, Жорик. Потом мне все как есть расскажешь. А я подожду тебя, покараулю лестницу.</w:t>
      </w:r>
    </w:p>
    <w:p>
      <w:pPr>
        <w:pStyle w:val="TextBodyIndent"/>
        <w:jc w:val="both"/>
        <w:rPr>
          <w:sz w:val="22"/>
        </w:rPr>
      </w:pPr>
      <w:r>
        <w:rPr>
          <w:sz w:val="22"/>
        </w:rPr>
        <w:t>- Что расскажешь? О чем ты!? - Патефон сделал шаг назад и едва не выронил смоляную корягу, что держал на вытянутой руке. – Зачем караулить, от кого!? Ты.., ты меня одного посылаешь… в эту дыру!? Я… я не могу.., Сыч!</w:t>
      </w:r>
    </w:p>
    <w:p>
      <w:pPr>
        <w:pStyle w:val="TextBodyIndent"/>
        <w:jc w:val="both"/>
        <w:rPr>
          <w:sz w:val="22"/>
        </w:rPr>
      </w:pPr>
      <w:r>
        <w:rPr>
          <w:sz w:val="22"/>
        </w:rPr>
        <w:t>- Жора, ты много говоришь! Делай, что велят и еще поживешь. Там, мой хороший, нас ждет с тобой неожиданный интерес... Как найдешь, сразу назад и мы подумаем, как будем забирать этот «интерес». Теперь понял!? Да и возьми с собой побольше бересты.</w:t>
      </w:r>
    </w:p>
    <w:p>
      <w:pPr>
        <w:pStyle w:val="TextBodyIndent"/>
        <w:jc w:val="both"/>
        <w:rPr>
          <w:sz w:val="22"/>
        </w:rPr>
      </w:pPr>
      <w:r>
        <w:rPr>
          <w:sz w:val="22"/>
        </w:rPr>
        <w:t xml:space="preserve">Когда Патефон спустился вниз, то стал совсем маленьким и походил на затравленного зверька в ловушке. Огонь в его руке горел неровно, колыхался, с него капали горящие капли и долго не гасли на полу. Дым почти не чувствовался, пещера хорошо вентилировалась. </w:t>
      </w:r>
    </w:p>
    <w:p>
      <w:pPr>
        <w:pStyle w:val="TextBodyIndent"/>
        <w:jc w:val="both"/>
        <w:rPr>
          <w:sz w:val="22"/>
        </w:rPr>
      </w:pPr>
      <w:r>
        <w:rPr>
          <w:sz w:val="22"/>
        </w:rPr>
        <w:t>- Сыч! - сорванным голосом прокричал он снизу. - Ты это.., дождись меня, дождись, слышишь, нет!..</w:t>
      </w:r>
    </w:p>
    <w:p>
      <w:pPr>
        <w:pStyle w:val="TextBodyIndent"/>
        <w:jc w:val="both"/>
        <w:rPr>
          <w:sz w:val="22"/>
        </w:rPr>
      </w:pPr>
      <w:r>
        <w:rPr>
          <w:sz w:val="22"/>
        </w:rPr>
        <w:t>- Да куда я без тебя, родимый! Конечно дождусь. Топай давай, корень-то быстро прогорит…</w:t>
      </w:r>
    </w:p>
    <w:p>
      <w:pPr>
        <w:pStyle w:val="TextBodyIndent"/>
        <w:jc w:val="both"/>
        <w:rPr>
          <w:sz w:val="22"/>
        </w:rPr>
      </w:pPr>
      <w:r>
        <w:rPr>
          <w:sz w:val="22"/>
        </w:rPr>
        <w:t>Овальная дыра, в которой исчез Патефон, еще какое-то время мерцала оранжевыми отсветами, но вскоре погасла и стала черной, напоминая болотное «окно».</w:t>
      </w:r>
    </w:p>
    <w:p>
      <w:pPr>
        <w:pStyle w:val="TextBodyIndent"/>
        <w:jc w:val="both"/>
        <w:rPr>
          <w:sz w:val="22"/>
        </w:rPr>
      </w:pPr>
      <w:r>
        <w:rPr>
          <w:sz w:val="22"/>
        </w:rPr>
        <w:t>Сыч был в легком смятении. Он сомневался в своем решении – послать этого пугливого заморыша на такое дело!..</w:t>
      </w:r>
    </w:p>
    <w:p>
      <w:pPr>
        <w:pStyle w:val="TextBodyIndent"/>
        <w:jc w:val="both"/>
        <w:rPr>
          <w:sz w:val="22"/>
        </w:rPr>
      </w:pPr>
      <w:r>
        <w:rPr>
          <w:sz w:val="22"/>
        </w:rPr>
        <w:t>«Но что делать? Ждать, а чего ждать!? Этот перепад с лестницей вполне может оказаться ловушкой. Стащить бревно вниз за собой сложно, а вот вверх проще, нет, правильно, что послал Патефона, - рассуждал Сыч, делая три шага в одну и три в другую сторону. С каждой минутой росла тревога. - Ну увидит там Патефон то, что и во сне не приснится.., ну и что?.. Делиться с ним?.. Эт уж не-ет!.. «Рижьем» можно.., а вот камешки.., они камешки!.. На хрен вокзальному воришке, который всю жизнь чужими узлами да чемоданами кормился, камешки!? – продолжал рассуждать Сыч. - А вот убивать его, брать грех на душу под старость лет… не буду… Пусть фрайерок поживет».</w:t>
      </w:r>
    </w:p>
    <w:p>
      <w:pPr>
        <w:pStyle w:val="TextBodyIndent"/>
        <w:jc w:val="both"/>
        <w:rPr>
          <w:sz w:val="22"/>
        </w:rPr>
      </w:pPr>
      <w:r>
        <w:rPr>
          <w:sz w:val="22"/>
        </w:rPr>
        <w:t>Неожиданно Сычу показалось, что прошло уже много времени, хотя две небольшие коряги, что он подпалил от бересты только-только догорали. Легкая тревога с уходом Патефона теперь вовсю билась в голове, пытаясь достучаться до сознания, но несмотря на это немыслимо хотелось спать, а точнее расслабиться, дать телу отдых.</w:t>
      </w:r>
    </w:p>
    <w:p>
      <w:pPr>
        <w:pStyle w:val="TextBodyIndent"/>
        <w:jc w:val="both"/>
        <w:rPr>
          <w:sz w:val="22"/>
        </w:rPr>
      </w:pPr>
      <w:r>
        <w:rPr>
          <w:sz w:val="22"/>
        </w:rPr>
        <w:t>Сыч подбросил еще один обрубок истукана: «Поди уже светает…» Он опустился на четвереньки, потом сел, привалился спиной к каменной стене и задремал.</w:t>
      </w:r>
    </w:p>
    <w:p>
      <w:pPr>
        <w:pStyle w:val="TextBodyIndent"/>
        <w:jc w:val="both"/>
        <w:rPr>
          <w:sz w:val="22"/>
        </w:rPr>
      </w:pPr>
      <w:r>
        <w:rPr>
          <w:sz w:val="22"/>
        </w:rPr>
        <w:t>Дикий вой поставил Сыча на ноги. Он не сразу узнал голос Жоры-Патефона, который, судя по шевелению лестницы-бревна, уже карабкался кверху. Костерок почти прогорел, но Сыч хорошо рассмотрел то, что пред ним предстало… Увидел и сделал шаг назад!..</w:t>
      </w:r>
    </w:p>
    <w:p>
      <w:pPr>
        <w:pStyle w:val="TextBodyIndent"/>
        <w:jc w:val="both"/>
        <w:rPr>
          <w:sz w:val="22"/>
        </w:rPr>
      </w:pPr>
      <w:r>
        <w:rPr>
          <w:sz w:val="22"/>
        </w:rPr>
        <w:t>Человек, вскарабкавшийся по лестнице, мало походил на Жору. Он был весь в крови, грязный, в рваной одежде, с выпученными глазами, которые ничего не видели, а главное, он не переставал орать во весь голос.</w:t>
      </w:r>
    </w:p>
    <w:p>
      <w:pPr>
        <w:pStyle w:val="TextBodyIndent"/>
        <w:jc w:val="both"/>
        <w:rPr>
          <w:sz w:val="22"/>
        </w:rPr>
      </w:pPr>
      <w:r>
        <w:rPr>
          <w:sz w:val="22"/>
        </w:rPr>
        <w:t>- Что.., что случилось.., Жорик! – Сыч кинулся к своему напарнику. Но тот неожиданно грубо и довольно сильно оттолкнул его и бросился дальше к выходу из пещеры.</w:t>
      </w:r>
    </w:p>
    <w:p>
      <w:pPr>
        <w:pStyle w:val="TextBodyIndent"/>
        <w:jc w:val="both"/>
        <w:rPr>
          <w:sz w:val="22"/>
        </w:rPr>
      </w:pPr>
      <w:r>
        <w:rPr>
          <w:sz w:val="22"/>
        </w:rPr>
        <w:t>Когда Сыч пришел в себя и выскочил вслед за ним, Патефон был уже далеко. Он пробирался через кустарник, продолжая орать. Он бежал к болоту и догнать его было невозможно.</w:t>
      </w:r>
    </w:p>
    <w:p>
      <w:pPr>
        <w:pStyle w:val="TextBodyIndent"/>
        <w:jc w:val="both"/>
        <w:rPr>
          <w:sz w:val="22"/>
        </w:rPr>
      </w:pPr>
      <w:r>
        <w:rPr>
          <w:sz w:val="22"/>
        </w:rPr>
        <w:t>Шагов десять по прямой Патефон еще сделал, но когда гать из жердей изменила угол, повернула немного в сторону, Жору по инерции занесло, и его очередной шаг пришелся прямо в чернеющее бездной «окно», которое услужливо «распахнулось», впуская в себя столь долгожданную добычу и моментально «захлопнулось».</w:t>
      </w:r>
    </w:p>
    <w:p>
      <w:pPr>
        <w:pStyle w:val="TextBodyIndent"/>
        <w:jc w:val="both"/>
        <w:rPr>
          <w:sz w:val="22"/>
        </w:rPr>
      </w:pPr>
      <w:r>
        <w:rPr>
          <w:sz w:val="22"/>
        </w:rPr>
        <w:t>В сизом свете Сычу было видно, как Патефон с головой исчез в болотной жиже, потом, словно опомнившись, как рыболовный поплавок выскочил по грудь и, окончательно придя в себя, закрутил головой и отчаянно замахал руками, хватаясь за все, что было под руками. Теперь до Сыча дошел совсем другой истошный крик, жалобный, человеческий, предсмертный. Но болотная топь, словно капкан: попался, не отпустит.</w:t>
      </w:r>
    </w:p>
    <w:p>
      <w:pPr>
        <w:pStyle w:val="TextBodyIndent"/>
        <w:jc w:val="both"/>
        <w:rPr>
          <w:sz w:val="22"/>
        </w:rPr>
      </w:pPr>
      <w:r>
        <w:rPr>
          <w:sz w:val="22"/>
        </w:rPr>
        <w:t>Как не спешил Сыч, как не торопился спасти… свое золотишко, что осталось на Патефоне, не успел. Крупные пузыри да сытое содрогание черной болотной массы – все, чем ответило ему болото…</w:t>
      </w:r>
    </w:p>
    <w:p>
      <w:pPr>
        <w:pStyle w:val="TextBodyIndent"/>
        <w:jc w:val="both"/>
        <w:rPr>
          <w:sz w:val="22"/>
        </w:rPr>
      </w:pPr>
      <w:r>
        <w:rPr>
          <w:sz w:val="22"/>
        </w:rPr>
        <w:t xml:space="preserve">Теперь взвыл Сыч. Взвыл громко, коротко, хрипло. Взвыл, как раненый зверь, обреченный на скорую смерть. </w:t>
      </w:r>
    </w:p>
    <w:p>
      <w:pPr>
        <w:pStyle w:val="TextBodyIndent"/>
        <w:jc w:val="both"/>
        <w:rPr>
          <w:sz w:val="22"/>
        </w:rPr>
      </w:pPr>
      <w:r>
        <w:rPr>
          <w:sz w:val="22"/>
        </w:rPr>
      </w:r>
    </w:p>
    <w:p>
      <w:pPr>
        <w:pStyle w:val="TextBodyIndent"/>
        <w:jc w:val="both"/>
        <w:rPr>
          <w:sz w:val="22"/>
        </w:rPr>
      </w:pPr>
      <w:r>
        <w:rPr>
          <w:sz w:val="22"/>
        </w:rPr>
        <w:t>Начавшийся ночью ветер принес сильную грозу, которая завершала лето.</w:t>
      </w:r>
    </w:p>
    <w:p>
      <w:pPr>
        <w:pStyle w:val="TextBodyIndent"/>
        <w:jc w:val="both"/>
        <w:rPr>
          <w:sz w:val="22"/>
        </w:rPr>
      </w:pPr>
      <w:r>
        <w:rPr>
          <w:sz w:val="22"/>
        </w:rPr>
        <w:t>Сыч как во сне добрался до прииска, ввалился в избу и рухнул на свой топчан. У него больше не осталось сил. К нему заходили, что-то говорили, долго с удивлением смотрели на него, уходили. А он вроде и спал, и в то же время все слышал, но не понимал, потому что не мог даже думать.</w:t>
      </w:r>
    </w:p>
    <w:p>
      <w:pPr>
        <w:pStyle w:val="TextBodyIndent"/>
        <w:jc w:val="both"/>
        <w:rPr>
          <w:sz w:val="22"/>
        </w:rPr>
      </w:pPr>
      <w:r>
        <w:rPr>
          <w:sz w:val="22"/>
        </w:rPr>
        <w:t>Прошел день, а за ним еще одна ночь. Сыч проснулся или пришел в себя, когда мутное, серое оконце впускало сквозь себя очередное утро. Тело казалось настолько чужим и тяжелым, что тяжело было даже моргать.</w:t>
      </w:r>
    </w:p>
    <w:p>
      <w:pPr>
        <w:pStyle w:val="TextBodyIndent"/>
        <w:jc w:val="both"/>
        <w:rPr>
          <w:sz w:val="22"/>
        </w:rPr>
      </w:pPr>
      <w:r>
        <w:rPr>
          <w:sz w:val="22"/>
        </w:rPr>
        <w:t>Пролежав еще какое-то время без всяких мыслей, он, наконец, стал чувствовать присутствие в избушке еще кого-то.</w:t>
      </w:r>
    </w:p>
    <w:p>
      <w:pPr>
        <w:pStyle w:val="TextBodyIndent"/>
        <w:jc w:val="both"/>
        <w:rPr>
          <w:sz w:val="22"/>
        </w:rPr>
      </w:pPr>
      <w:r>
        <w:rPr>
          <w:sz w:val="22"/>
        </w:rPr>
        <w:t>«Странно, кого это занесло!?» - Сыч с трудом просунул руку в карман и нащупал ручку нагана. Что-то живое заполняло его избушку. Кто-то хотел ему зла.</w:t>
      </w:r>
    </w:p>
    <w:p>
      <w:pPr>
        <w:pStyle w:val="TextBodyIndent"/>
        <w:jc w:val="both"/>
        <w:rPr>
          <w:sz w:val="22"/>
        </w:rPr>
      </w:pPr>
      <w:r>
        <w:rPr>
          <w:sz w:val="22"/>
        </w:rPr>
        <w:t>- Кто здесь!? – огромный язык с трудом шевельнулся. – Говори, а то пальну! – превозмогая боль, он приподнялся и, опираясь на локоть, оглядел темные углы избы. Ему показалось, что снаружи о стены избушки кто-то мягко трется и тихо шепчет.</w:t>
      </w:r>
    </w:p>
    <w:p>
      <w:pPr>
        <w:pStyle w:val="TextBodyIndent"/>
        <w:jc w:val="both"/>
        <w:rPr>
          <w:sz w:val="22"/>
        </w:rPr>
      </w:pPr>
      <w:r>
        <w:rPr>
          <w:sz w:val="22"/>
        </w:rPr>
        <w:t>Охая, Сыч опустил ноги с лежанки и тут же их вскинул, забыв про боль.</w:t>
      </w:r>
    </w:p>
    <w:p>
      <w:pPr>
        <w:pStyle w:val="TextBodyIndent"/>
        <w:jc w:val="both"/>
        <w:rPr>
          <w:sz w:val="22"/>
        </w:rPr>
      </w:pPr>
      <w:r>
        <w:rPr>
          <w:sz w:val="22"/>
        </w:rPr>
        <w:t>«Что за чушь, откуда здесь вода!?» - он опустил руку и похолодел.</w:t>
      </w:r>
    </w:p>
    <w:p>
      <w:pPr>
        <w:pStyle w:val="TextBodyIndent"/>
        <w:jc w:val="both"/>
        <w:rPr>
          <w:sz w:val="22"/>
        </w:rPr>
      </w:pPr>
      <w:r>
        <w:rPr>
          <w:sz w:val="22"/>
        </w:rPr>
        <w:t>В голове что-то упруго лопнуло, а глаза ослепила яркая вспышка... Тело передернуло, крутануло и однобоко вытянуло, оставив тонкий свист в голове. Правая рука безвольно повисла, рот перекосило, а глаз наполовину закрыло веко.</w:t>
      </w:r>
    </w:p>
    <w:p>
      <w:pPr>
        <w:pStyle w:val="TextBodyIndent"/>
        <w:jc w:val="both"/>
        <w:rPr>
          <w:sz w:val="22"/>
        </w:rPr>
      </w:pPr>
      <w:r>
        <w:rPr>
          <w:sz w:val="22"/>
        </w:rPr>
        <w:t>С минуту Сыч прислушивался к себе. Левая рука привычно двигалась, а вот правая не хотела, была неловкой и совершенно чужой. То же происходило и с ногами.</w:t>
      </w:r>
    </w:p>
    <w:p>
      <w:pPr>
        <w:pStyle w:val="TextBodyIndent"/>
        <w:jc w:val="both"/>
        <w:rPr>
          <w:sz w:val="22"/>
        </w:rPr>
      </w:pPr>
      <w:r>
        <w:rPr>
          <w:sz w:val="22"/>
        </w:rPr>
        <w:t>Встав, наконец, с топчана Сыч почувствовал холод воды только левой ногой. Добредя до дверей, он уже представлял, что увидит, открыв ее.</w:t>
      </w:r>
    </w:p>
    <w:p>
      <w:pPr>
        <w:pStyle w:val="TextBodyIndent"/>
        <w:jc w:val="both"/>
        <w:rPr>
          <w:sz w:val="22"/>
        </w:rPr>
      </w:pPr>
      <w:r>
        <w:rPr>
          <w:sz w:val="22"/>
        </w:rPr>
        <w:t>Так и оказалось. Везде, куда хватал глаз была вода. Она залила весь прииск. Черные избы, как огромные неуклюжие птицы, присели на воду и устало затихли. Одни из них сидели в воде глубоко, другие едва коснувшись.</w:t>
      </w:r>
    </w:p>
    <w:p>
      <w:pPr>
        <w:pStyle w:val="TextBodyIndent"/>
        <w:jc w:val="both"/>
        <w:rPr>
          <w:sz w:val="22"/>
        </w:rPr>
      </w:pPr>
      <w:r>
        <w:rPr>
          <w:sz w:val="22"/>
        </w:rPr>
        <w:t>Вокруг плавало много бревен, дров, всякого деревянного мусора.</w:t>
      </w:r>
    </w:p>
    <w:p>
      <w:pPr>
        <w:pStyle w:val="TextBodyIndent"/>
        <w:jc w:val="both"/>
        <w:rPr>
          <w:sz w:val="22"/>
        </w:rPr>
      </w:pPr>
      <w:r>
        <w:rPr>
          <w:sz w:val="22"/>
        </w:rPr>
        <w:t>Торопливо буруня перед собой воду, к возвышенным местам брели люди. Слышался грубый мужской мат, визгливые женские возгласы да галдеж подростков. Они перемешались между собой и сразу было не разобрать, где недавние каторжане, а где их душегубы-охранники. Несчастье враз примирило всех.</w:t>
      </w:r>
    </w:p>
    <w:p>
      <w:pPr>
        <w:pStyle w:val="TextBodyIndent"/>
        <w:jc w:val="both"/>
        <w:rPr>
          <w:sz w:val="22"/>
        </w:rPr>
      </w:pPr>
      <w:r>
        <w:rPr>
          <w:sz w:val="22"/>
        </w:rPr>
        <w:t>На какое-то время у Сыча мелькнула мысль о своих тайниках. Он повернул голову в сторону нужника, но того не оказалось на месте. Старая, сбитая из нескольких досок характерная построечка покачивалась на боку далеко от своего места прописки, где Сыч хранил свои главные запасы. «Там же несколько пудов золота…» – довольно равнодушно подумал он и отвернулся.</w:t>
      </w:r>
    </w:p>
    <w:p>
      <w:pPr>
        <w:pStyle w:val="TextBodyIndent"/>
        <w:jc w:val="both"/>
        <w:rPr>
          <w:sz w:val="22"/>
        </w:rPr>
      </w:pPr>
      <w:r>
        <w:rPr>
          <w:sz w:val="22"/>
        </w:rPr>
        <w:t>Сыч не знал, что теперь делать. Не знал, не мог и главное совершенно ничего не хотел. Он как-то враз осознал, что устал. Устал от всего, что видел вокруг. Устал от жизни. Устал жить.</w:t>
      </w:r>
    </w:p>
    <w:p>
      <w:pPr>
        <w:pStyle w:val="TextBodyIndent"/>
        <w:jc w:val="both"/>
        <w:rPr>
          <w:sz w:val="22"/>
        </w:rPr>
      </w:pPr>
      <w:r>
        <w:rPr>
          <w:sz w:val="22"/>
        </w:rPr>
        <w:t>Подволакивая правую ногу, Сыч вернулся в свою избушку и взобрался на топчан.</w:t>
      </w:r>
    </w:p>
    <w:p>
      <w:pPr>
        <w:pStyle w:val="TextBodyIndent"/>
        <w:jc w:val="both"/>
        <w:rPr>
          <w:sz w:val="22"/>
        </w:rPr>
      </w:pPr>
      <w:r>
        <w:rPr>
          <w:sz w:val="22"/>
        </w:rPr>
        <w:t>Сначала он достал серебряное сердечко, раскрыл его и, растянув кривой рот, надолго замер, глядя на прекрасный портрет. Затем, непривычно левой рукой вытащил из правого кармана кривой и пузатый наган. И в самый последний момент вдруг вспомнил… отца.</w:t>
      </w:r>
    </w:p>
    <w:p>
      <w:pPr>
        <w:pStyle w:val="TextBodyIndent"/>
        <w:jc w:val="both"/>
        <w:rPr>
          <w:sz w:val="22"/>
        </w:rPr>
      </w:pPr>
      <w:r>
        <w:rPr>
          <w:sz w:val="22"/>
        </w:rPr>
        <w:t>От глухого хлопка избушка вздрогнула и оторвалась от земли. По-стариковски скособочась, она плавно закачалась на воде и медленно поплыла куда-то.</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Если смотреть с огромной высоты из-за туч, то «Золотая долина», ранее напоминающая ожерелье, набранное из серебряно-платиновых скальных хребтов, значительно изменилась. В ее нижней, северной части появилось еще одно украшение – озеро. Это украшение органично включилось в суровый горно-таежный ландшафт, окончательно завершив его ансамбль.</w:t>
      </w:r>
    </w:p>
    <w:p>
      <w:pPr>
        <w:pStyle w:val="TextBodyIndent"/>
        <w:jc w:val="both"/>
        <w:rPr>
          <w:sz w:val="22"/>
        </w:rPr>
      </w:pPr>
      <w:r>
        <w:rPr>
          <w:sz w:val="22"/>
        </w:rPr>
        <w:t>Отныне горы, тайга и вода зажили единой, согласованной судьбой. Даже их цвет и тон, меняясь в зависимости от времени суток или погоды, дополняли друг друга, сохраняя тем самым удивительное единство, еще более совершенную природную гармонию.</w:t>
      </w:r>
    </w:p>
    <w:p>
      <w:pPr>
        <w:pStyle w:val="TextBodyIndent"/>
        <w:jc w:val="both"/>
        <w:rPr>
          <w:sz w:val="22"/>
        </w:rPr>
      </w:pPr>
      <w:r>
        <w:rPr>
          <w:sz w:val="22"/>
        </w:rPr>
        <w:t>И с высоты человеческого роста неожиданно возникшее озеро не могло оставить равнодушных к своей диковатой красоте и необычности.</w:t>
      </w:r>
    </w:p>
    <w:p>
      <w:pPr>
        <w:pStyle w:val="TextBodyIndent"/>
        <w:jc w:val="both"/>
        <w:rPr>
          <w:sz w:val="22"/>
        </w:rPr>
      </w:pPr>
      <w:r>
        <w:rPr>
          <w:sz w:val="22"/>
        </w:rPr>
        <w:t>В тихую безветренную погоду, стоя на берегу в любой его части, очаровываешься отражением в воде острозубых скальных вершин, склонившихся над озером, с их массивными горными склонами, покрытыми изумрудом вечнозеленой хвои и луговым разноцветьем, отражением в нем белоснежных облаков, которым посчастливилось проплыть над этой удивительной и необыкновенной по красоте долиной.</w:t>
      </w:r>
    </w:p>
    <w:p>
      <w:pPr>
        <w:pStyle w:val="TextBodyIndent"/>
        <w:jc w:val="both"/>
        <w:rPr>
          <w:sz w:val="22"/>
        </w:rPr>
      </w:pPr>
      <w:r>
        <w:rPr>
          <w:sz w:val="22"/>
        </w:rPr>
        <w:t>Необычно и по особому прекрасно было озеро, когда непогода в гневе волновала и пенила его, рвала воду, швыряла ее на острые прибрежные камни. В это время озеро чернело и кипело от бессилия и злости. Чернели скалы и тайга. Мрачнела сама долина.</w:t>
      </w:r>
    </w:p>
    <w:p>
      <w:pPr>
        <w:pStyle w:val="TextBodyIndent"/>
        <w:jc w:val="both"/>
        <w:rPr>
          <w:sz w:val="22"/>
        </w:rPr>
      </w:pPr>
      <w:r>
        <w:rPr>
          <w:sz w:val="22"/>
        </w:rPr>
        <w:t>Но проходила непогода, наступал вечер, и приходил покой и умиротворение. Уставшее за день солнце заливало долину теплым золотистым светом. И тогда редкий охотник или турист-бродяга, взглянув на озеро, не воскликал в изумлении: «А ведь оно золотое! Озеро-то зо-ло-тое!»</w:t>
      </w:r>
    </w:p>
    <w:p>
      <w:pPr>
        <w:pStyle w:val="TextBodyIndent"/>
        <w:jc w:val="both"/>
        <w:rPr>
          <w:sz w:val="22"/>
        </w:rPr>
      </w:pPr>
      <w:r>
        <w:rPr>
          <w:sz w:val="22"/>
        </w:rPr>
      </w:r>
    </w:p>
    <w:p>
      <w:pPr>
        <w:pStyle w:val="Normal"/>
        <w:spacing w:lineRule="auto" w:line="360"/>
        <w:ind w:firstLine="709"/>
        <w:jc w:val="center"/>
        <w:rPr>
          <w:sz w:val="22"/>
        </w:rPr>
      </w:pPr>
      <w:r>
        <w:rPr>
          <w:sz w:val="22"/>
        </w:rPr>
      </w:r>
    </w:p>
    <w:p>
      <w:pPr>
        <w:pStyle w:val="Normal"/>
        <w:spacing w:lineRule="auto" w:line="360"/>
        <w:ind w:firstLine="709"/>
        <w:jc w:val="center"/>
        <w:rPr>
          <w:sz w:val="22"/>
        </w:rPr>
      </w:pPr>
      <w:r>
        <w:rPr>
          <w:sz w:val="22"/>
        </w:rPr>
      </w:r>
    </w:p>
    <w:p>
      <w:pPr>
        <w:pStyle w:val="Normal"/>
        <w:spacing w:lineRule="auto" w:line="360"/>
        <w:ind w:firstLine="709"/>
        <w:jc w:val="center"/>
        <w:rPr>
          <w:sz w:val="22"/>
        </w:rPr>
      </w:pPr>
      <w:r>
        <w:rPr>
          <w:sz w:val="22"/>
        </w:rPr>
        <w:t>Часть 4</w:t>
      </w:r>
    </w:p>
    <w:p>
      <w:pPr>
        <w:pStyle w:val="Normal"/>
        <w:spacing w:lineRule="auto" w:line="360"/>
        <w:ind w:firstLine="709"/>
        <w:jc w:val="center"/>
        <w:rPr>
          <w:sz w:val="22"/>
        </w:rPr>
      </w:pPr>
      <w:r>
        <w:rPr>
          <w:sz w:val="22"/>
        </w:rPr>
      </w:r>
    </w:p>
    <w:p>
      <w:pPr>
        <w:pStyle w:val="3"/>
        <w:spacing w:before="360" w:after="0"/>
        <w:rPr/>
      </w:pPr>
      <w:r>
        <w:rPr/>
        <w:t>Первый официально зарегистрированный случай пропажи людей в районе озера Золотого пришелся на август сорок шестого года. Сначала пропала небольшая экспедиция из трех человек - геолога и двух коллекторов. Затем исчезли еще двое из числа тех, кто ушел на поиски пропавших. Это были люди пермской геологоразведочной партии.</w:t>
      </w:r>
    </w:p>
    <w:p>
      <w:pPr>
        <w:pStyle w:val="Normal"/>
        <w:spacing w:lineRule="auto" w:line="360"/>
        <w:ind w:right="-33" w:firstLine="720"/>
        <w:jc w:val="both"/>
        <w:rPr>
          <w:sz w:val="22"/>
        </w:rPr>
      </w:pPr>
      <w:r>
        <w:rPr>
          <w:sz w:val="22"/>
        </w:rPr>
        <w:t>На депешу из областного управления руководство районных органов власти ответило, что по поводу пропажи людей в горах занимаются, и отказалось от помощи центра. И действительно, мало кто из сотрудников районных органов сомневался в том, что с первой группой геологов из трех человек произошел несчастный случай. Что могло произойти в горах, рассуждали они, ну заблудились или утонули, провалились куда-нибудь, зверь, наконец, напал… Да мало ли что могло произойти... Дело невесть какой сложности.</w:t>
      </w:r>
    </w:p>
    <w:p>
      <w:pPr>
        <w:pStyle w:val="3"/>
        <w:spacing w:before="140" w:after="0"/>
        <w:rPr/>
      </w:pPr>
      <w:r>
        <w:rPr/>
        <w:t>Короче говоря, решили не отвлекать от работы серьезных людей и откомандировали в район происшествия молодого сотрудника старшину Полякова.</w:t>
      </w:r>
    </w:p>
    <w:p>
      <w:pPr>
        <w:pStyle w:val="3"/>
        <w:spacing w:before="140" w:after="0"/>
        <w:rPr/>
      </w:pPr>
      <w:r>
        <w:rPr/>
        <w:t>Двадцатичетырехлетний Валентин Поляков мало походил на представителя власти. Невысокий, крепкий, в глазах пытливость и внимательность - вот, пожалуй, и все, что хоть как-то могло относиться к его теперешней профессии. Остальное - врожденная стеснительность, скромность и улыбчивость, обилие веснушек на молочной коже, круглое с румянцем лицо и коротким вздернутым носом совершенно не сочеталось с газетным образом представителя всесильных Органов. А между тем Валентин Поляков был фронтовик, кавалер Боевого ордена и двух медалей, одна из которых «За отвагу». Под конец войны командовал отделением армейской разведки. Был душой однополчан. Вернувшись, домой, он неожиданно встретился с такой жестокостью, ненавистью и алчностью людей, отсидевшихся в тылу, какой не видел, пожалуй, и на фронте.</w:t>
      </w:r>
    </w:p>
    <w:p>
      <w:pPr>
        <w:pStyle w:val="3"/>
        <w:spacing w:before="140" w:after="0"/>
        <w:rPr/>
      </w:pPr>
      <w:r>
        <w:rPr/>
        <w:t>Валентину хотелось учиться, но сытые чиновники с напускным сожалением ковырялись в его неграмотности, цинично намекали, что наука не для него, что его место на стройке или в лучшем случае за баранкой автомобиля. И выпроваживая за двери, жарко шептали на ухо, спрашивая, что из трофейного он привез с фронта, тогда, дескать, есть о чем говорить. Похожее происходило почти везде, где у власти находились тыловики.</w:t>
      </w:r>
    </w:p>
    <w:p>
      <w:pPr>
        <w:pStyle w:val="3"/>
        <w:rPr/>
      </w:pPr>
      <w:r>
        <w:rPr/>
        <w:t>В городе открыто процветал бандитизм и грабежи. Едва темнело, как во всех домах накрепко запирались двери и окна. Особенно лютовала молодежь, выросшая в военное время. Шпана вводила в страх и ужас даже бывалых фронтовиков.</w:t>
      </w:r>
    </w:p>
    <w:p>
      <w:pPr>
        <w:pStyle w:val="Normal"/>
        <w:spacing w:lineRule="auto" w:line="360"/>
        <w:ind w:firstLine="720"/>
        <w:jc w:val="both"/>
        <w:rPr>
          <w:sz w:val="22"/>
        </w:rPr>
      </w:pPr>
      <w:r>
        <w:rPr>
          <w:sz w:val="22"/>
        </w:rPr>
        <w:t>Как ни странно, но Валентину вдруг снова захотелось на фронт, где было все просто и ясно, где для него всегда была работа, связанная с риском и смертельной опасностью. И неожиданно, в первую очередь для себя, он оказался в милиции. И сразу окунулся в привычную атмосферу, где откровенно говорили о врагах и хоть что-то делали для защиты простых людей. Валентин будто снова вернулся на передовую.</w:t>
      </w:r>
    </w:p>
    <w:p>
      <w:pPr>
        <w:pStyle w:val="Normal"/>
        <w:spacing w:lineRule="auto" w:line="360"/>
        <w:ind w:firstLine="720"/>
        <w:jc w:val="both"/>
        <w:rPr>
          <w:sz w:val="22"/>
        </w:rPr>
      </w:pPr>
      <w:r>
        <w:rPr>
          <w:sz w:val="22"/>
        </w:rPr>
        <w:t>Получив необходимые документы и подробный инструктаж, старшина Поляков выехал сначала в Пермь. Ему хотелось встретиться с очевидцами трагедии, точнее, с теми двумя, что живыми вернулись с поиска и, конечно, с самим бывшим начальником партии.</w:t>
      </w:r>
    </w:p>
    <w:p>
      <w:pPr>
        <w:pStyle w:val="Normal"/>
        <w:spacing w:lineRule="auto" w:line="360"/>
        <w:ind w:firstLine="720"/>
        <w:jc w:val="both"/>
        <w:rPr>
          <w:sz w:val="22"/>
        </w:rPr>
      </w:pPr>
      <w:r>
        <w:rPr>
          <w:sz w:val="22"/>
        </w:rPr>
        <w:t>Юрий Логинов, бывший начальник, оказался его ровесником. Он был сломлен происшедшей трагедией и никак не мог настроиться на беседу.</w:t>
      </w:r>
    </w:p>
    <w:p>
      <w:pPr>
        <w:pStyle w:val="Normal"/>
        <w:spacing w:lineRule="auto" w:line="360"/>
        <w:ind w:firstLine="720"/>
        <w:jc w:val="both"/>
        <w:rPr>
          <w:sz w:val="22"/>
        </w:rPr>
      </w:pPr>
      <w:r>
        <w:rPr>
          <w:sz w:val="22"/>
        </w:rPr>
        <w:t>А вот разговор с Михаилом Малыгиным и Константином Пермяковым, с теми, которым удалось вернуться в лагерь, и озадачил Валентина, и насторожил.</w:t>
      </w:r>
    </w:p>
    <w:p>
      <w:pPr>
        <w:pStyle w:val="Normal"/>
        <w:spacing w:lineRule="auto" w:line="360" w:before="140" w:after="0"/>
        <w:ind w:firstLine="720"/>
        <w:jc w:val="both"/>
        <w:rPr>
          <w:sz w:val="22"/>
        </w:rPr>
      </w:pPr>
      <w:r>
        <w:rPr>
          <w:sz w:val="22"/>
        </w:rPr>
        <w:t>Первым начал рассказывать Михаил Малыгин.</w:t>
      </w:r>
    </w:p>
    <w:p>
      <w:pPr>
        <w:pStyle w:val="Normal"/>
        <w:spacing w:lineRule="auto" w:line="360"/>
        <w:ind w:firstLine="720"/>
        <w:jc w:val="both"/>
        <w:rPr>
          <w:sz w:val="22"/>
        </w:rPr>
      </w:pPr>
      <w:r>
        <w:rPr>
          <w:sz w:val="22"/>
        </w:rPr>
        <w:t>- ...Пошли налегке. Все четверо. Взяли самое необходимое, поскольку задача стояла - найти вилюевскую группу. Всем нам тогда было невдомек, что же такое могло случиться, чтобы самый опытный из партии Кирилл Иванович и пропал, вернее не вернулся в срок!? Я его знал еще до войны. Это был грамотный и бывалый полевик. Где только он ни был...</w:t>
      </w:r>
    </w:p>
    <w:p>
      <w:pPr>
        <w:pStyle w:val="Normal"/>
        <w:spacing w:lineRule="auto" w:line="360"/>
        <w:ind w:firstLine="720"/>
        <w:jc w:val="both"/>
        <w:rPr>
          <w:sz w:val="22"/>
        </w:rPr>
      </w:pPr>
      <w:r>
        <w:rPr>
          <w:sz w:val="22"/>
        </w:rPr>
        <w:t>Шли быстро, чуть не бегом, понимали... Их первую стоянку мы обнаружили уже к полудню, а на второй сами встали на ночь. Дожди закончились, в горах было сухо и ясно. Ночевали, а с рассвета на второй перевал-тягун вышли, его перевалили и вот она эта Хул-ва-речка. И опять их стоянка. Вдоль реки повсюду осколки свежие - пробы брали у останцев. Пошли еще быстрее. А к вечеру неожиданно и распахнулась эта долина…</w:t>
      </w:r>
    </w:p>
    <w:p>
      <w:pPr>
        <w:pStyle w:val="Normal"/>
        <w:spacing w:lineRule="auto" w:line="360"/>
        <w:ind w:firstLine="720"/>
        <w:jc w:val="both"/>
        <w:rPr>
          <w:sz w:val="22"/>
        </w:rPr>
      </w:pPr>
      <w:r>
        <w:rPr>
          <w:sz w:val="22"/>
        </w:rPr>
        <w:t>Признаюсь, ничего подобного не приходилось видеть! Вытянутая в эллипс, вся словно золотом усыпанная, лист осины да березы свое дело сделал. А скалы в закатных лучах как гигантские слитки! В северной части долины между гор - озерцо небольшое улеглось, точно, кто специально его соорудил. Главное к месту. Не было бы озера, и долина не так нарядно смотрелась... Вода, правда, подкачала. Она была бурой от обилия топляка на дне.</w:t>
      </w:r>
    </w:p>
    <w:p>
      <w:pPr>
        <w:pStyle w:val="Normal"/>
        <w:spacing w:lineRule="auto" w:line="360"/>
        <w:ind w:firstLine="720"/>
        <w:jc w:val="both"/>
        <w:rPr>
          <w:sz w:val="22"/>
        </w:rPr>
      </w:pPr>
      <w:r>
        <w:rPr>
          <w:sz w:val="22"/>
        </w:rPr>
        <w:t>На берегу-то мы и нашли их последнюю стоянку. Судя по углям и золе, костру было дней пять, не меньше. Справа в полусотне шагов от стоянки обнаружили пробный шурфик, за ним метрах в двадцати еще один и еще. Видимо Кирилл Иванович что-то почуял, как он сам часто говорил. Тогда нам показалось, что они увлеклись и роются где-то недалеко, забыв о приказе и сроках. Нетерпеливый Митька Ерин пальнул дуплетом, за ним и я выстрелил, потом кричали до хрипоты. Думали, кто его знает, вдруг еще живы где... Вот на этом и все о вилюевцах. Потом с нами начало твориться Бог знает что...</w:t>
      </w:r>
    </w:p>
    <w:p>
      <w:pPr>
        <w:pStyle w:val="Normal"/>
        <w:spacing w:lineRule="auto" w:line="360"/>
        <w:ind w:firstLine="720"/>
        <w:jc w:val="both"/>
        <w:rPr>
          <w:sz w:val="22"/>
        </w:rPr>
      </w:pPr>
      <w:r>
        <w:rPr>
          <w:sz w:val="22"/>
        </w:rPr>
        <w:t>Михаил вдруг умолк и опустил глаза. Пауза затянулась, и Валентин хотел, было нарушить молчание, но сдержался.</w:t>
      </w:r>
    </w:p>
    <w:p>
      <w:pPr>
        <w:pStyle w:val="Normal"/>
        <w:spacing w:lineRule="auto" w:line="360" w:before="120" w:after="0"/>
        <w:ind w:firstLine="720"/>
        <w:jc w:val="both"/>
        <w:rPr>
          <w:sz w:val="22"/>
        </w:rPr>
      </w:pPr>
      <w:r>
        <w:rPr>
          <w:sz w:val="22"/>
        </w:rPr>
        <w:t>- Пускай Костя теперь, - проговорил, наконец, Михаил и стал раскуривать папиросу.</w:t>
      </w:r>
    </w:p>
    <w:p>
      <w:pPr>
        <w:pStyle w:val="Normal"/>
        <w:spacing w:lineRule="auto" w:line="360"/>
        <w:ind w:firstLine="720"/>
        <w:jc w:val="both"/>
        <w:rPr>
          <w:sz w:val="22"/>
        </w:rPr>
      </w:pPr>
      <w:r>
        <w:rPr>
          <w:sz w:val="22"/>
        </w:rPr>
        <w:t>- Так и мне... - нерешительно проговорил высокий, неуклюжий Костя. Он привстал со стула, но потом медленно опустился и через паузу добавил: - Тогда, когда в первый раз мы стали рассказывать следователю, так тот лишь улыбался и ничего не писал.</w:t>
      </w:r>
    </w:p>
    <w:p>
      <w:pPr>
        <w:pStyle w:val="Normal"/>
        <w:spacing w:lineRule="auto" w:line="360"/>
        <w:ind w:firstLine="720"/>
        <w:jc w:val="both"/>
        <w:rPr>
          <w:sz w:val="22"/>
        </w:rPr>
      </w:pPr>
      <w:r>
        <w:rPr>
          <w:sz w:val="22"/>
        </w:rPr>
        <w:t>- Говори, Костя, мне все интересно, даже ваши сны. - Валентин принял более удобную позу для слушания и повторил: - Говори, как было.</w:t>
      </w:r>
    </w:p>
    <w:p>
      <w:pPr>
        <w:pStyle w:val="Normal"/>
        <w:spacing w:lineRule="auto" w:line="360"/>
        <w:ind w:firstLine="720"/>
        <w:jc w:val="both"/>
        <w:rPr>
          <w:sz w:val="22"/>
        </w:rPr>
      </w:pPr>
      <w:r>
        <w:rPr>
          <w:sz w:val="22"/>
        </w:rPr>
        <w:t>- Я... и не знаю... как начать-то, - робко проговорил Константин, глядя себе под ноги, - сам-то я Его не видел, Его, ну и всего этого…</w:t>
      </w:r>
    </w:p>
    <w:p>
      <w:pPr>
        <w:pStyle w:val="Normal"/>
        <w:spacing w:lineRule="auto" w:line="360"/>
        <w:ind w:firstLine="720"/>
        <w:jc w:val="both"/>
        <w:rPr>
          <w:sz w:val="22"/>
        </w:rPr>
      </w:pPr>
      <w:r>
        <w:rPr>
          <w:sz w:val="22"/>
        </w:rPr>
        <w:t>- Костя, ты начни по порядку и не торопись, - услужливо поправил Валентин, боясь сбить парня с мысли.</w:t>
      </w:r>
    </w:p>
    <w:p>
      <w:pPr>
        <w:pStyle w:val="Normal"/>
        <w:spacing w:lineRule="auto" w:line="360"/>
        <w:ind w:firstLine="720"/>
        <w:jc w:val="both"/>
        <w:rPr>
          <w:sz w:val="22"/>
        </w:rPr>
      </w:pPr>
      <w:r>
        <w:rPr>
          <w:sz w:val="22"/>
        </w:rPr>
        <w:t>- Ну, когда в первую ночь у озера я проснулся... от холода, - Костя, поежился. Его брови сошлись, лоб нахмурился, - смотрю, а Митя с Володькой у костра сидят. Еще вроде бы спать да спать, поскольку только светать начало, а они распалили костер и сидят как-то необычно. Ну, я встал, сходил по нужде, что-то их спросил, а они молчат, и только потом заметил, что сидят с ружьями и все время по сторонам головами вертят. Я их опять спросил, мол, что случилось, а они спи, говорят, а у самих зубы стучат. Я еще удивился - у костра, а трясутся. А когда совсем рассвело, и Михаил встал, - Костя мотнул головой в сторону Малыгина, - тогда они нам все и рассказали.</w:t>
      </w:r>
    </w:p>
    <w:p>
      <w:pPr>
        <w:pStyle w:val="Normal"/>
        <w:spacing w:lineRule="auto" w:line="360"/>
        <w:ind w:firstLine="720"/>
        <w:jc w:val="both"/>
        <w:rPr>
          <w:sz w:val="22"/>
        </w:rPr>
      </w:pPr>
      <w:r>
        <w:rPr>
          <w:sz w:val="22"/>
        </w:rPr>
        <w:t>- Я со сна ничего не заметил, - вновь заговорил Михаил, - а после чая ребята видимо отошли и, перебивая друг друга, давай рассказывать такое, что мы с Костей их на смех подняли. Все ждали, когда им надоест и они, наконец, сознаются, что это шутка, розыгрыш… - и Михаил опять полез за папиросами.</w:t>
      </w:r>
    </w:p>
    <w:p>
      <w:pPr>
        <w:pStyle w:val="Normal"/>
        <w:spacing w:lineRule="auto" w:line="360"/>
        <w:ind w:firstLine="720"/>
        <w:jc w:val="both"/>
        <w:rPr>
          <w:sz w:val="22"/>
        </w:rPr>
      </w:pPr>
      <w:r>
        <w:rPr>
          <w:sz w:val="22"/>
        </w:rPr>
        <w:t>- Митька, он веселый был, постоянно шутил, горазд лишний раз подтрунить над кем-нибудь, вот мы по началу с Костей-то и не поверили. Но опять же Володька, молчун и тугодум, полная противоположность Митьке и туда же, слово в слово за ним... Мы так и не верили пока… не нашли их…</w:t>
      </w:r>
    </w:p>
    <w:p>
      <w:pPr>
        <w:pStyle w:val="3"/>
        <w:rPr/>
      </w:pPr>
      <w:r>
        <w:rPr/>
        <w:t>- А что же они вам говорили, - не выдержал Валентин и осторожно направил рассказчиков в нужное русло.</w:t>
      </w:r>
    </w:p>
    <w:p>
      <w:pPr>
        <w:pStyle w:val="Normal"/>
        <w:spacing w:lineRule="auto" w:line="360"/>
        <w:ind w:firstLine="720"/>
        <w:jc w:val="both"/>
        <w:rPr>
          <w:sz w:val="22"/>
        </w:rPr>
      </w:pPr>
      <w:r>
        <w:rPr>
          <w:sz w:val="22"/>
        </w:rPr>
        <w:t>- Так про это… Про чудовище... И это.., про людей на воде.., то есть про привидения, что ли…</w:t>
      </w:r>
    </w:p>
    <w:p>
      <w:pPr>
        <w:pStyle w:val="Normal"/>
        <w:spacing w:lineRule="auto" w:line="360"/>
        <w:ind w:firstLine="720"/>
        <w:jc w:val="both"/>
        <w:rPr>
          <w:sz w:val="22"/>
        </w:rPr>
      </w:pPr>
      <w:r>
        <w:rPr>
          <w:sz w:val="22"/>
        </w:rPr>
        <w:t>- Как.., к-какое чудовище?!.. - Валентин едва сдержался, чтобы не заулыбаться.</w:t>
      </w:r>
    </w:p>
    <w:p>
      <w:pPr>
        <w:pStyle w:val="Normal"/>
        <w:spacing w:lineRule="auto" w:line="360"/>
        <w:ind w:firstLine="720"/>
        <w:jc w:val="both"/>
        <w:rPr>
          <w:sz w:val="22"/>
        </w:rPr>
      </w:pPr>
      <w:r>
        <w:rPr>
          <w:sz w:val="22"/>
        </w:rPr>
        <w:t>- Не знаю… Говорили похожее на росомаху, только размерами раз в десять больше, в длинной шерсти и с огромными когтями, - продолжая покачиваться на стуле и смотреть себе под ноги, проговорил Константин.</w:t>
      </w:r>
    </w:p>
    <w:p>
      <w:pPr>
        <w:pStyle w:val="Normal"/>
        <w:spacing w:lineRule="auto" w:line="360"/>
        <w:ind w:firstLine="720"/>
        <w:jc w:val="both"/>
        <w:rPr>
          <w:sz w:val="22"/>
        </w:rPr>
      </w:pPr>
      <w:r>
        <w:rPr>
          <w:sz w:val="22"/>
        </w:rPr>
        <w:t>Валентину вдруг показалось, что и тот, и другой пытаются его разыграть. От этих мыслей лицо Валентина обдало жаром. Он встал и подошел к окну.</w:t>
      </w:r>
    </w:p>
    <w:p>
      <w:pPr>
        <w:pStyle w:val="2"/>
        <w:ind w:firstLine="720"/>
        <w:rPr>
          <w:sz w:val="22"/>
        </w:rPr>
      </w:pPr>
      <w:r>
        <w:rPr>
          <w:sz w:val="22"/>
        </w:rPr>
        <w:t>- А когда увидели, что от ребят осталось, поверили их каждому слову, - на выдохе добавил Михаил, и все надолго замолчал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Молоденький коллектор Володька Чуев проснулся с ощущением, что его разбудили. Он, как и положено самым молодым, лежал с краю. Светало. Костер прогорел, и если с вечера бок приятно грело, то под утро все было наоборот. Но разбудил не холод. Осторожно разворачиваясь, чтобы подставить спавшему рядом с ним Митьке Максимову другой бок, он глянул из-под полога, который они мастерили вместо палатки, глянул и обомлел... По другую сторону потухшего костра, шагах в двадцати, на огромном камне сидело какое-то мохнатое существо. Чтобы лучше его рассмотреть, Володька осторожно приподнялся. Существо смотрело как-то странно, немного боком и не мигая. Реденькие облачка пара при дыхании да едва заметные движения неестественно больших и блестящих когтей на длинных лапах говорили о том, что оно живое и небезобидное. Володька затормошил напарника.</w:t>
      </w:r>
    </w:p>
    <w:p>
      <w:pPr>
        <w:pStyle w:val="Normal"/>
        <w:spacing w:lineRule="auto" w:line="360"/>
        <w:ind w:firstLine="720"/>
        <w:jc w:val="both"/>
        <w:rPr>
          <w:sz w:val="22"/>
        </w:rPr>
      </w:pPr>
      <w:r>
        <w:rPr>
          <w:sz w:val="22"/>
        </w:rPr>
        <w:t>- Что это!? - в самое ухо прошептал Митька. Голос приятеля взбодрил Володьку, и он потянулся к ружью, лежащему в изголовье. Стоило лишь на мгновение отвести взгляд от мохнатого существа, как его не стало, словно и не было вовсе.</w:t>
      </w:r>
    </w:p>
    <w:p>
      <w:pPr>
        <w:pStyle w:val="2"/>
        <w:ind w:firstLine="720"/>
        <w:rPr>
          <w:sz w:val="22"/>
        </w:rPr>
      </w:pPr>
      <w:r>
        <w:rPr>
          <w:sz w:val="22"/>
        </w:rPr>
        <w:t>Ребята вскочили, схватили ружья, обошли камень, спустились к озеру, но никого не было. Взволнованные странным видением они еще какое-то время побродили вокруг шалаша, боясь смотреть друг на друга. Оба боялись сознаться в том, что видели, тем более что такого чудища ну никак не может быть на свете. Может быть, когда-то в старину и водились, а сегодня и здесь - быть не может! Да к тому же, как можно в одно мгновение сквозь землю провалиться! Сказка, да и только!</w:t>
      </w:r>
    </w:p>
    <w:p>
      <w:pPr>
        <w:pStyle w:val="Normal"/>
        <w:spacing w:lineRule="auto" w:line="360"/>
        <w:ind w:firstLine="720"/>
        <w:jc w:val="both"/>
        <w:rPr>
          <w:sz w:val="22"/>
        </w:rPr>
      </w:pPr>
      <w:r>
        <w:rPr>
          <w:sz w:val="22"/>
        </w:rPr>
        <w:t>- Ты че видел-то? - первым не выдержал Митька. Володька долго молчал. Приятель повторил вопрос и взглянул на того со своим обычным прищуром.</w:t>
      </w:r>
    </w:p>
    <w:p>
      <w:pPr>
        <w:pStyle w:val="Normal"/>
        <w:spacing w:lineRule="auto" w:line="360"/>
        <w:ind w:firstLine="720"/>
        <w:jc w:val="both"/>
        <w:rPr>
          <w:sz w:val="22"/>
        </w:rPr>
      </w:pPr>
      <w:r>
        <w:rPr>
          <w:sz w:val="22"/>
        </w:rPr>
        <w:t>- А ты?</w:t>
      </w:r>
    </w:p>
    <w:p>
      <w:pPr>
        <w:pStyle w:val="Normal"/>
        <w:spacing w:lineRule="auto" w:line="360"/>
        <w:ind w:firstLine="720"/>
        <w:jc w:val="both"/>
        <w:rPr>
          <w:sz w:val="22"/>
        </w:rPr>
      </w:pPr>
      <w:r>
        <w:rPr>
          <w:sz w:val="22"/>
        </w:rPr>
        <w:t>- Что я? Я как ты - видение, наверно, со сна-то, что только не померещится!</w:t>
      </w:r>
    </w:p>
    <w:p>
      <w:pPr>
        <w:pStyle w:val="2"/>
        <w:ind w:firstLine="720"/>
        <w:rPr>
          <w:sz w:val="22"/>
        </w:rPr>
      </w:pPr>
      <w:r>
        <w:rPr>
          <w:sz w:val="22"/>
        </w:rPr>
        <w:t>- А мож, кто из наших, ну... из вилюевцев переоделся и чудит!? - серьезно предположил Володька.</w:t>
      </w:r>
    </w:p>
    <w:p>
      <w:pPr>
        <w:pStyle w:val="Normal"/>
        <w:spacing w:lineRule="auto" w:line="360"/>
        <w:ind w:firstLine="720"/>
        <w:jc w:val="both"/>
        <w:rPr>
          <w:sz w:val="22"/>
        </w:rPr>
      </w:pPr>
      <w:r>
        <w:rPr>
          <w:sz w:val="22"/>
        </w:rPr>
        <w:t>- Ага, им делать больше нечего, как на себя шкуры пялить да нас пугать. В такое время все нормальные люди спят, а не в маскарады играют.</w:t>
      </w:r>
    </w:p>
    <w:p>
      <w:pPr>
        <w:pStyle w:val="Normal"/>
        <w:spacing w:lineRule="auto" w:line="360"/>
        <w:ind w:firstLine="720"/>
        <w:jc w:val="both"/>
        <w:rPr>
          <w:sz w:val="22"/>
        </w:rPr>
      </w:pPr>
      <w:r>
        <w:rPr>
          <w:sz w:val="22"/>
        </w:rPr>
        <w:t>- Неужели показалось!?</w:t>
      </w:r>
    </w:p>
    <w:p>
      <w:pPr>
        <w:pStyle w:val="Normal"/>
        <w:spacing w:lineRule="auto" w:line="360"/>
        <w:ind w:firstLine="720"/>
        <w:jc w:val="both"/>
        <w:rPr>
          <w:sz w:val="22"/>
        </w:rPr>
      </w:pPr>
      <w:r>
        <w:rPr>
          <w:sz w:val="22"/>
        </w:rPr>
        <w:t>- Не знаю, не знаю, такое только во сне может…</w:t>
      </w:r>
    </w:p>
    <w:p>
      <w:pPr>
        <w:pStyle w:val="Normal"/>
        <w:spacing w:lineRule="auto" w:line="360"/>
        <w:ind w:firstLine="720"/>
        <w:jc w:val="both"/>
        <w:rPr>
          <w:sz w:val="22"/>
        </w:rPr>
      </w:pPr>
      <w:r>
        <w:rPr>
          <w:sz w:val="22"/>
        </w:rPr>
        <w:t>- Мож мы спим, а!?</w:t>
      </w:r>
    </w:p>
    <w:p>
      <w:pPr>
        <w:pStyle w:val="Normal"/>
        <w:spacing w:lineRule="auto" w:line="360"/>
        <w:ind w:firstLine="720"/>
        <w:jc w:val="both"/>
        <w:rPr>
          <w:sz w:val="22"/>
        </w:rPr>
      </w:pPr>
      <w:r>
        <w:rPr>
          <w:sz w:val="22"/>
        </w:rPr>
        <w:t>- Пойду, сполоснусь.</w:t>
      </w:r>
    </w:p>
    <w:p>
      <w:pPr>
        <w:pStyle w:val="Normal"/>
        <w:spacing w:lineRule="auto" w:line="360"/>
        <w:ind w:firstLine="720"/>
        <w:jc w:val="both"/>
        <w:rPr>
          <w:sz w:val="22"/>
        </w:rPr>
      </w:pPr>
      <w:r>
        <w:rPr>
          <w:sz w:val="22"/>
        </w:rPr>
        <w:t>Володька, как все основательные люди, никак не мог поверить в то, что это ему всего лишь показалось: Но он видел, и это было на самом деле, пусть его хоть режут... Дойдя до берега, он наклонился и хотел было зачерпнуть ладонью воды, как по телу пополз мороз, и волосы на голове вздыбились - из-под воды на него смотрело это чудовище.</w:t>
      </w:r>
    </w:p>
    <w:p>
      <w:pPr>
        <w:pStyle w:val="Normal"/>
        <w:spacing w:lineRule="auto" w:line="360"/>
        <w:ind w:firstLine="720"/>
        <w:jc w:val="both"/>
        <w:rPr>
          <w:sz w:val="22"/>
        </w:rPr>
      </w:pPr>
      <w:r>
        <w:rPr>
          <w:sz w:val="22"/>
        </w:rPr>
        <w:t>Видя, как приятель в страхе отпрянул от воды, Митька подскочил к нему.</w:t>
      </w:r>
    </w:p>
    <w:p>
      <w:pPr>
        <w:pStyle w:val="Normal"/>
        <w:spacing w:lineRule="auto" w:line="360" w:before="140" w:after="0"/>
        <w:ind w:firstLine="720"/>
        <w:jc w:val="both"/>
        <w:rPr>
          <w:sz w:val="22"/>
        </w:rPr>
      </w:pPr>
      <w:r>
        <w:rPr>
          <w:sz w:val="22"/>
        </w:rPr>
        <w:t>-Что!?.. Где!?.. Опять!?..</w:t>
      </w:r>
    </w:p>
    <w:p>
      <w:pPr>
        <w:pStyle w:val="Normal"/>
        <w:spacing w:lineRule="auto" w:line="360"/>
        <w:ind w:firstLine="720"/>
        <w:jc w:val="both"/>
        <w:rPr>
          <w:sz w:val="22"/>
        </w:rPr>
      </w:pPr>
      <w:r>
        <w:rPr>
          <w:sz w:val="22"/>
        </w:rPr>
        <w:t>- Там…- еле разжались зубы у Володьки. Его волосы ломило так, словно его долго за них таскали.</w:t>
      </w:r>
    </w:p>
    <w:p>
      <w:pPr>
        <w:pStyle w:val="3"/>
        <w:rPr>
          <w:szCs w:val="24"/>
        </w:rPr>
      </w:pPr>
      <w:r>
        <w:rPr>
          <w:szCs w:val="24"/>
        </w:rPr>
        <w:t>- Где там!? - Митька смотрел по сторонам, не догадываясь, что приятель имел в виду воду.</w:t>
      </w:r>
    </w:p>
    <w:p>
      <w:pPr>
        <w:pStyle w:val="Normal"/>
        <w:spacing w:lineRule="auto" w:line="360"/>
        <w:ind w:firstLine="720"/>
        <w:jc w:val="both"/>
        <w:rPr>
          <w:sz w:val="22"/>
        </w:rPr>
      </w:pPr>
      <w:r>
        <w:rPr>
          <w:sz w:val="22"/>
        </w:rPr>
        <w:t>- Слушай, ну вот этого точно не может быть, - распалив костер, продолжал отчаянно сомневаться Митька, хотя в самой глубине своего сознания верил в происшедшее с ними. Он говорил, а сам стрелял глазами вокруг и ежился, словно от холода.</w:t>
      </w:r>
    </w:p>
    <w:p>
      <w:pPr>
        <w:pStyle w:val="Normal"/>
        <w:spacing w:lineRule="auto" w:line="360"/>
        <w:ind w:firstLine="720"/>
        <w:jc w:val="both"/>
        <w:rPr>
          <w:sz w:val="22"/>
        </w:rPr>
      </w:pPr>
      <w:r>
        <w:rPr>
          <w:sz w:val="22"/>
        </w:rPr>
        <w:t>- Не знаю.., не знаю.., - задумчиво, больше сам с собой, чем с приятелем, говорил Володька, - и никакой это не сон. А раз не сон, тогда что это!? Мех вроде как росомашечий, но размеры медвежьи, опять когти!?</w:t>
      </w:r>
    </w:p>
    <w:p>
      <w:pPr>
        <w:pStyle w:val="Normal"/>
        <w:spacing w:lineRule="auto" w:line="360" w:before="140" w:after="0"/>
        <w:ind w:firstLine="720"/>
        <w:jc w:val="both"/>
        <w:rPr>
          <w:sz w:val="22"/>
        </w:rPr>
      </w:pPr>
      <w:r>
        <w:rPr>
          <w:sz w:val="22"/>
        </w:rPr>
        <w:t>- А ты заметил глаза какие-то неправильные!?</w:t>
      </w:r>
    </w:p>
    <w:p>
      <w:pPr>
        <w:pStyle w:val="Normal"/>
        <w:spacing w:lineRule="auto" w:line="360"/>
        <w:ind w:firstLine="720"/>
        <w:jc w:val="both"/>
        <w:rPr>
          <w:sz w:val="22"/>
        </w:rPr>
      </w:pPr>
      <w:r>
        <w:rPr>
          <w:sz w:val="22"/>
        </w:rPr>
        <w:t>- Ну-у, они вроде как желтоватые и слегка косят.</w:t>
      </w:r>
    </w:p>
    <w:p>
      <w:pPr>
        <w:pStyle w:val="Normal"/>
        <w:spacing w:lineRule="auto" w:line="360" w:before="140" w:after="0"/>
        <w:ind w:firstLine="720"/>
        <w:jc w:val="both"/>
        <w:rPr>
          <w:sz w:val="22"/>
        </w:rPr>
      </w:pPr>
      <w:r>
        <w:rPr>
          <w:sz w:val="22"/>
        </w:rPr>
        <w:t>- Ребята проснутся, ни за что не поверят. На смех поднимут, пока сами не увидят.</w:t>
      </w:r>
    </w:p>
    <w:p>
      <w:pPr>
        <w:pStyle w:val="Normal"/>
        <w:spacing w:lineRule="auto" w:line="360" w:before="120" w:after="0"/>
        <w:ind w:firstLine="720"/>
        <w:jc w:val="both"/>
        <w:rPr>
          <w:sz w:val="22"/>
        </w:rPr>
      </w:pPr>
      <w:r>
        <w:rPr>
          <w:sz w:val="22"/>
        </w:rPr>
        <w:t>- А где увидят-то, если пропало, - продолжал оглядываться Митька.</w:t>
      </w:r>
    </w:p>
    <w:p>
      <w:pPr>
        <w:pStyle w:val="Normal"/>
        <w:spacing w:lineRule="auto" w:line="360"/>
        <w:ind w:firstLine="720"/>
        <w:jc w:val="both"/>
        <w:rPr>
          <w:sz w:val="22"/>
        </w:rPr>
      </w:pPr>
      <w:r>
        <w:rPr>
          <w:sz w:val="22"/>
        </w:rPr>
        <w:t xml:space="preserve">- Увидят, - уверенно повторил Володька, - зачем тогда Оно появилось здесь!? Я вот думаю, а не через Него ли группа Кирилла Ивановича пропала? </w:t>
      </w:r>
    </w:p>
    <w:p>
      <w:pPr>
        <w:pStyle w:val="3"/>
        <w:rPr>
          <w:szCs w:val="24"/>
        </w:rPr>
      </w:pPr>
      <w:r>
        <w:rPr>
          <w:szCs w:val="24"/>
        </w:rPr>
        <w:t>- Да брось ты, у них ружья, опыт, не-ет...</w:t>
      </w:r>
    </w:p>
    <w:p>
      <w:pPr>
        <w:pStyle w:val="Normal"/>
        <w:spacing w:lineRule="auto" w:line="360"/>
        <w:ind w:firstLine="720"/>
        <w:jc w:val="both"/>
        <w:rPr>
          <w:sz w:val="22"/>
        </w:rPr>
      </w:pPr>
      <w:r>
        <w:rPr>
          <w:sz w:val="22"/>
        </w:rPr>
        <w:t>- А что нет, я вот проснулся, а Оно сидит, смотрит, а если бы чиркануло своими когтями сонного, да и всех нас!</w:t>
      </w:r>
    </w:p>
    <w:p>
      <w:pPr>
        <w:pStyle w:val="Normal"/>
        <w:spacing w:lineRule="auto" w:line="360"/>
        <w:ind w:firstLine="720"/>
        <w:jc w:val="both"/>
        <w:rPr>
          <w:sz w:val="22"/>
        </w:rPr>
      </w:pPr>
      <w:r>
        <w:rPr>
          <w:sz w:val="22"/>
        </w:rPr>
        <w:t>Митька не ответил, он еще больше поежился и внимательно осмотрел окрестные камни и кусты.</w:t>
      </w:r>
    </w:p>
    <w:p>
      <w:pPr>
        <w:pStyle w:val="Normal"/>
        <w:spacing w:lineRule="auto" w:line="360"/>
        <w:ind w:firstLine="720"/>
        <w:jc w:val="both"/>
        <w:rPr>
          <w:sz w:val="22"/>
        </w:rPr>
      </w:pPr>
      <w:r>
        <w:rPr>
          <w:sz w:val="22"/>
        </w:rPr>
        <w:t>Стало совсем светло. Горы словно отмывались от ночной черноты и становились четче, контрастнее. Их вершины, устремленные к небу, казалось, знать не хотели, что творится у них под ногами. Зато озеро, накрытое белым плоским туманом, точно живое тело лежало и прислушивалось ко всему, что происходило вокруг него, прислушивалось, наблюдало и надежно хранило чужие тайны.</w:t>
      </w:r>
    </w:p>
    <w:p>
      <w:pPr>
        <w:pStyle w:val="Normal"/>
        <w:spacing w:lineRule="auto" w:line="360"/>
        <w:ind w:firstLine="720"/>
        <w:jc w:val="both"/>
        <w:rPr>
          <w:sz w:val="22"/>
        </w:rPr>
      </w:pPr>
      <w:r>
        <w:rPr>
          <w:sz w:val="22"/>
        </w:rPr>
        <w:t>- Смотри! - неожиданно вскрикнул Митька и вытянул дрожащую руку. Володька повернулся к озеру и вновь обмер.</w:t>
      </w:r>
    </w:p>
    <w:p>
      <w:pPr>
        <w:pStyle w:val="Normal"/>
        <w:spacing w:lineRule="auto" w:line="360"/>
        <w:ind w:firstLine="720"/>
        <w:jc w:val="both"/>
        <w:rPr>
          <w:sz w:val="22"/>
        </w:rPr>
      </w:pPr>
      <w:r>
        <w:rPr>
          <w:sz w:val="22"/>
        </w:rPr>
        <w:t>В тумане прямо по воде медленно шли люди. С низко опущенными головами они будто что-то искали. Их было много. Шли в разные стороны. Натыкаясь, они проходили один сквозь другого, продолжая свои «поиски». Время от времени кто-нибудь из них поднимал голову и смотрел в сторону ребят, смотрел огромными черными дырами вместо глаз…</w:t>
      </w:r>
    </w:p>
    <w:p>
      <w:pPr>
        <w:pStyle w:val="Normal"/>
        <w:spacing w:lineRule="auto" w:line="360"/>
        <w:ind w:firstLine="720"/>
        <w:jc w:val="both"/>
        <w:rPr>
          <w:sz w:val="22"/>
        </w:rPr>
      </w:pPr>
      <w:r>
        <w:rPr>
          <w:sz w:val="22"/>
        </w:rPr>
        <w:t>- Что это.., Митька!?..</w:t>
      </w:r>
    </w:p>
    <w:p>
      <w:pPr>
        <w:pStyle w:val="Normal"/>
        <w:spacing w:lineRule="auto" w:line="360"/>
        <w:ind w:firstLine="720"/>
        <w:jc w:val="both"/>
        <w:rPr>
          <w:sz w:val="22"/>
        </w:rPr>
      </w:pPr>
      <w:r>
        <w:rPr>
          <w:sz w:val="22"/>
        </w:rPr>
        <w:t>- А я.., я п-почем знаю.</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Я вот думаю, - закурив третью «беломорину», вновь заговорил Михаил, - что мы с Костей тоже виноваты, что тогда, утром не поверили и подняли ребят на смех. Хотя трудно было поверить. Ну, сами посудите, каждый из нас лет с десяти в лесу как дома. Все, что в тайге бегает, ползает или там летает, знаешь сызмальства. Сначала отец приносил, потом сам добывать стал. - Михаил чуточку горячился. - А тут такое говорят да еще самые молодые из партии. Главное, что и следов-то ну никаких, словно это чудище летало по воздуху… Или еще эти люди-нелюди с дырами вместо глаз да к тому же по воде как посуху!?</w:t>
      </w:r>
    </w:p>
    <w:p>
      <w:pPr>
        <w:pStyle w:val="Normal"/>
        <w:spacing w:lineRule="auto" w:line="360"/>
        <w:ind w:firstLine="720"/>
        <w:jc w:val="both"/>
        <w:rPr>
          <w:sz w:val="22"/>
        </w:rPr>
      </w:pPr>
      <w:r>
        <w:rPr>
          <w:sz w:val="22"/>
        </w:rPr>
        <w:t>У Валентина немного спало подозрение относительно того, что его пытались разыграть. Расследование продвинулось мало, теперь необходимо было побывать на самом месте происшествия.</w:t>
      </w:r>
    </w:p>
    <w:p>
      <w:pPr>
        <w:pStyle w:val="Normal"/>
        <w:spacing w:lineRule="auto" w:line="360"/>
        <w:ind w:firstLine="720"/>
        <w:jc w:val="both"/>
        <w:rPr>
          <w:sz w:val="22"/>
        </w:rPr>
      </w:pPr>
      <w:r>
        <w:rPr>
          <w:sz w:val="22"/>
        </w:rPr>
        <w:t>Но его отчет о снятии показаний с очевидцев трагедии и план дальнейших действий и у сотрудников отдела, и у руководства вызвал лишь легкие улыбки и плохо скрываемое разочарование. Валентину едва-едва удалось уговорить начальство не закрывать дело, а разрешить ему с началом весны продолжить над ним работу. А в конце мая как раз и поступило сообщение о новой пропаже человека в районе Золотой долины.</w:t>
      </w:r>
    </w:p>
    <w:p>
      <w:pPr>
        <w:pStyle w:val="Normal"/>
        <w:spacing w:lineRule="auto" w:line="360"/>
        <w:ind w:firstLine="720"/>
        <w:jc w:val="both"/>
        <w:rPr>
          <w:sz w:val="22"/>
        </w:rPr>
      </w:pPr>
      <w:r>
        <w:rPr>
          <w:sz w:val="22"/>
        </w:rPr>
        <w:t>Из-за текущих дел выехать сразу в район происшествия не получилось, а вот в начале июля Валентин, наконец, добрался до села Лысая Сопка. Это был ближайший к долине населенный пункт. Здесь проживали и старожилы-русские, бывшие старатели и вогулы - хозяева здешней земли. И, что главное - именно из этого села пропал человек.</w:t>
      </w:r>
    </w:p>
    <w:p>
      <w:pPr>
        <w:pStyle w:val="Normal"/>
        <w:spacing w:lineRule="auto" w:line="360"/>
        <w:ind w:firstLine="720"/>
        <w:jc w:val="both"/>
        <w:rPr>
          <w:sz w:val="22"/>
        </w:rPr>
      </w:pPr>
      <w:r>
        <w:rPr>
          <w:sz w:val="22"/>
        </w:rPr>
        <w:t>Дорога до Лысой оказалась неожиданно трудной и долгой. Узкая, разбитая, особенно в низинах, зажатая такой дремучей тайгой, что, казалось, ни о каком жилье где-то там впереди и речи быть не может. «Впереди - либо конец света, либо, в лучшем случае, избушка на курьих ножках,» - рассуждал Валентин, сидя в кузове полуторки и задирая голову вверх, пытаясь разглядеть из-за переплетенных между собой гигантских елей и кедров кусочек неба. Он даже представить себе не мог, что бывает такой лес дикий и глухой, с терпким запахом хвои, гнилой сырости и грибов. Да еще тучи ошалевшего комарья, что звенели в тон надсадному завыванию мотора.</w:t>
      </w:r>
    </w:p>
    <w:p>
      <w:pPr>
        <w:pStyle w:val="Normal"/>
        <w:spacing w:lineRule="auto" w:line="360"/>
        <w:ind w:firstLine="720"/>
        <w:jc w:val="both"/>
        <w:rPr>
          <w:sz w:val="22"/>
        </w:rPr>
      </w:pPr>
      <w:r>
        <w:rPr>
          <w:sz w:val="22"/>
        </w:rPr>
        <w:t>Каждый раз, вылезая из кузова, чтобы подтолкнуть уставшую машину, помочь ей выбраться из очередной ямы, Валентин оглядывался по сторонам и уже не удивлялся, что здесь не только чудовища, похожие на огромных росомах, могут водиться, но и мамонты.</w:t>
      </w:r>
    </w:p>
    <w:p>
      <w:pPr>
        <w:pStyle w:val="Normal"/>
        <w:spacing w:lineRule="auto" w:line="360"/>
        <w:ind w:firstLine="720"/>
        <w:jc w:val="both"/>
        <w:rPr>
          <w:sz w:val="22"/>
        </w:rPr>
      </w:pPr>
      <w:r>
        <w:rPr>
          <w:sz w:val="22"/>
        </w:rPr>
        <w:t>В село въехали глубокой ночью. Ни одного огонька, черные избы, шараханье стреноженных лошадей, ленивое полаивание собак да запах дыма, вот и все чем встретило спящее село Лысая Сопка Валентина.</w:t>
      </w:r>
    </w:p>
    <w:p>
      <w:pPr>
        <w:pStyle w:val="2"/>
        <w:ind w:firstLine="720"/>
        <w:rPr>
          <w:sz w:val="22"/>
        </w:rPr>
      </w:pPr>
      <w:r>
        <w:rPr>
          <w:sz w:val="22"/>
        </w:rPr>
        <w:t>Едва солнце пробилось сквозь пыльное окно почтового отделения, Валентин был уже на ногах. Поспав немного на широкой лавке прямо в коридорчике, он по обыкновению поднялся в шесть и чувствовал себя довольно бодро.</w:t>
      </w:r>
    </w:p>
    <w:p>
      <w:pPr>
        <w:pStyle w:val="3"/>
        <w:rPr/>
      </w:pPr>
      <w:r>
        <w:rPr/>
        <w:t>Взяв полотенце и спустившись с высокого скрипучего крыльца, он направился к колодцу, к которому как ручейки стекались все дороги и тропки. Обходя свежие коровьи «шаньги» и лошадиные «яблоки», Валентин разглядывал село и поражался, насколько название Лысая Сопка соответствовало его расположению.</w:t>
      </w:r>
    </w:p>
    <w:p>
      <w:pPr>
        <w:pStyle w:val="Normal"/>
        <w:spacing w:lineRule="auto" w:line="360"/>
        <w:ind w:firstLine="720"/>
        <w:jc w:val="both"/>
        <w:rPr>
          <w:sz w:val="22"/>
        </w:rPr>
      </w:pPr>
      <w:r>
        <w:rPr>
          <w:sz w:val="22"/>
        </w:rPr>
        <w:t>Поселение раскинулось на южном склоне довольно высокой горы, которую, судя по всему и «раздели», избавили от леса ради строительства изб да изгородей, сделав ее лысой.</w:t>
      </w:r>
    </w:p>
    <w:p>
      <w:pPr>
        <w:pStyle w:val="Normal"/>
        <w:spacing w:lineRule="auto" w:line="360"/>
        <w:ind w:firstLine="720"/>
        <w:jc w:val="both"/>
        <w:rPr>
          <w:sz w:val="22"/>
        </w:rPr>
      </w:pPr>
      <w:r>
        <w:rPr>
          <w:sz w:val="22"/>
        </w:rPr>
        <w:t>Умывшись ледяной водой, Валентин медленно возвращался на почту, с интересом разглядывая дома, заборы, огороды, где хозяйки варили еду на летних печках, раскланивался со встречными, которые первыми здоровались с легким поклоном, а старики даже фуражки снимали. Несмотря на неприятную миссию, с которой Валентин прибыл сюда, на душе было светло и чисто. День сулил зной, духоту и леность.</w:t>
      </w:r>
    </w:p>
    <w:p>
      <w:pPr>
        <w:pStyle w:val="3"/>
        <w:rPr/>
      </w:pPr>
      <w:r>
        <w:rPr/>
        <w:t xml:space="preserve">Проходя через площадь, на одной стороне которой стояла почта и сельсовет, напротив - магазин с амбарами, а на скальном взгорке - клуб - бывшая церковь со снесенной колокольней, Валентин услышал грохот и гулкие ритмичные удары о грунт, а потом увидел, как на площадь выкатилась тележка на подшипниках с безногим седоком, который бойко отталкивался деревянными баклажками. Тележка катила к магазину. Валентин остановился, чтобы пропустить лихого наездника, но тот сам остановился перед ним и, широко улыбаясь, выпалил: </w:t>
      </w:r>
    </w:p>
    <w:p>
      <w:pPr>
        <w:pStyle w:val="3"/>
        <w:rPr/>
      </w:pPr>
      <w:r>
        <w:rPr/>
        <w:t>- Здравия желаю, товарищ!</w:t>
      </w:r>
    </w:p>
    <w:p>
      <w:pPr>
        <w:pStyle w:val="3"/>
        <w:rPr/>
      </w:pPr>
      <w:r>
        <w:rPr/>
        <w:t xml:space="preserve">- Доброго здоровьица! - нелепо и невпопад ответил Валентин, оглядывая необычного жителя Лысой Сопки. Парню было не более тридцати. Из-под пилотки, одетой набекрень, кустом белой сирени торчал курчавый седой чуб, а лицо светилось такой радостной улыбкой, от которой ничего не оставалось, как засветиться в ответ. </w:t>
      </w:r>
    </w:p>
    <w:p>
      <w:pPr>
        <w:pStyle w:val="3"/>
        <w:rPr/>
      </w:pPr>
      <w:r>
        <w:rPr/>
        <w:t>- Не фронтовик случаем!? - с небольшим сомнением спросил он.</w:t>
      </w:r>
    </w:p>
    <w:p>
      <w:pPr>
        <w:pStyle w:val="2"/>
        <w:spacing w:before="120" w:after="0"/>
        <w:ind w:firstLine="720"/>
        <w:rPr>
          <w:sz w:val="22"/>
        </w:rPr>
      </w:pPr>
      <w:r>
        <w:rPr>
          <w:sz w:val="22"/>
        </w:rPr>
        <w:t>- Фронтовик, - заражаясь улыбкой ответил Валентин.</w:t>
      </w:r>
    </w:p>
    <w:p>
      <w:pPr>
        <w:pStyle w:val="2"/>
        <w:spacing w:before="120" w:after="0"/>
        <w:ind w:firstLine="720"/>
        <w:rPr>
          <w:sz w:val="22"/>
        </w:rPr>
      </w:pPr>
      <w:r>
        <w:rPr>
          <w:sz w:val="22"/>
        </w:rPr>
        <w:t>- Тогда держи, брат, - он протянул крепкую сильную ладонь и сжал так, что пальцы Валентина хрустнули. - Второй Белорусский, гвардии рядовой Иван Паклин! - Он тряхнул рукой, отчего на белой выгоревшей гимнастерке звякнули редкие медали, а на другой стороне груди сморщились две цветные нашивки о ранении.</w:t>
      </w:r>
    </w:p>
    <w:p>
      <w:pPr>
        <w:pStyle w:val="Normal"/>
        <w:spacing w:lineRule="auto" w:line="360"/>
        <w:ind w:firstLine="720"/>
        <w:jc w:val="both"/>
        <w:rPr>
          <w:sz w:val="22"/>
        </w:rPr>
      </w:pPr>
      <w:r>
        <w:rPr>
          <w:sz w:val="22"/>
        </w:rPr>
        <w:t>- Полковая разведка, старшина Поляков, Валентин, - отрапортовал по инерции гость.</w:t>
      </w:r>
    </w:p>
    <w:p>
      <w:pPr>
        <w:pStyle w:val="2"/>
        <w:ind w:firstLine="720"/>
        <w:rPr>
          <w:sz w:val="22"/>
        </w:rPr>
      </w:pPr>
      <w:r>
        <w:rPr>
          <w:sz w:val="22"/>
        </w:rPr>
        <w:t>- О-о, вот это да, разведка! - освободив и левую руку от баклажки, парень накрыл их рукопожатие еще и ей. - «Иван-Праздник» или «Пол-Ивана», как меня здесь кличут, - дополнительно представился Иван Паклин, продолжая излучать радость. – Щас Клавка лавку откроет, - он оглянулся на магазин, - отметим встречу, а разведка!?</w:t>
      </w:r>
    </w:p>
    <w:p>
      <w:pPr>
        <w:pStyle w:val="2"/>
        <w:ind w:firstLine="720"/>
        <w:rPr/>
      </w:pPr>
      <w:r>
        <w:rPr/>
        <w:t>- Не откажусь.</w:t>
      </w:r>
    </w:p>
    <w:p>
      <w:pPr>
        <w:pStyle w:val="Normal"/>
        <w:spacing w:lineRule="auto" w:line="360" w:before="120" w:after="0"/>
        <w:ind w:firstLine="720"/>
        <w:jc w:val="both"/>
        <w:rPr>
          <w:sz w:val="22"/>
        </w:rPr>
      </w:pPr>
      <w:r>
        <w:rPr>
          <w:sz w:val="22"/>
        </w:rPr>
        <w:t>- Вот это по-нашему.</w:t>
      </w:r>
    </w:p>
    <w:p>
      <w:pPr>
        <w:pStyle w:val="Normal"/>
        <w:spacing w:lineRule="auto" w:line="360" w:before="120" w:after="0"/>
        <w:ind w:firstLine="720"/>
        <w:jc w:val="both"/>
        <w:rPr>
          <w:sz w:val="22"/>
        </w:rPr>
      </w:pPr>
      <w:r>
        <w:rPr>
          <w:sz w:val="22"/>
        </w:rPr>
        <w:t>Через полчаса наискось перепоясанная широкой железной скобой, словно портупеей, дверь магазина распахнулась и впустила в свое прохладное и темное нутро первых покупателей. Широкобедрая, с необъятной грудью продавщица Клава, с явной неприязнью поставила перед Валентином две бутылки водки, банку баклажан да палку конской колбасы.</w:t>
      </w:r>
    </w:p>
    <w:p>
      <w:pPr>
        <w:pStyle w:val="Normal"/>
        <w:spacing w:lineRule="auto" w:line="360"/>
        <w:ind w:firstLine="720"/>
        <w:jc w:val="both"/>
        <w:rPr>
          <w:sz w:val="22"/>
        </w:rPr>
      </w:pPr>
      <w:r>
        <w:rPr>
          <w:sz w:val="22"/>
        </w:rPr>
        <w:t xml:space="preserve">- Хлеб еще не спекли и вчерашнего не осталось, - добавила она, оттопырив увесистую губу, и навсегда отвернулась от первого покупателя. </w:t>
      </w:r>
    </w:p>
    <w:p>
      <w:pPr>
        <w:pStyle w:val="Normal"/>
        <w:spacing w:lineRule="auto" w:line="360"/>
        <w:ind w:firstLine="720"/>
        <w:jc w:val="both"/>
        <w:rPr>
          <w:sz w:val="22"/>
        </w:rPr>
      </w:pPr>
      <w:r>
        <w:rPr>
          <w:sz w:val="22"/>
        </w:rPr>
        <w:t>- У Клавки от меня двое, - неожиданно сообщил Иван-Праздник, продолжая радостно улыбаться, - двух пацанов я ей заделал.</w:t>
      </w:r>
    </w:p>
    <w:p>
      <w:pPr>
        <w:pStyle w:val="Normal"/>
        <w:spacing w:lineRule="auto" w:line="360"/>
        <w:ind w:firstLine="720"/>
        <w:jc w:val="both"/>
        <w:rPr>
          <w:sz w:val="22"/>
        </w:rPr>
      </w:pPr>
      <w:r>
        <w:rPr>
          <w:sz w:val="22"/>
        </w:rPr>
        <w:t>- Когда!? - в крайнем недоумении спросил Валентин и украдкой посмотрел на пристегнутые к тележке обрубки, вдетые в кирзовые чехлы.</w:t>
      </w:r>
    </w:p>
    <w:p>
      <w:pPr>
        <w:pStyle w:val="2"/>
        <w:ind w:firstLine="720"/>
        <w:rPr>
          <w:sz w:val="22"/>
        </w:rPr>
      </w:pPr>
      <w:r>
        <w:rPr>
          <w:sz w:val="22"/>
        </w:rPr>
        <w:t>- А как вернулся в сорок четвертом, так и заделал, - безмятежно светясь, ответил Иван-Праздник и сорвал с бутылки «бескозырку». - Да ты не смотри, что меня половина, кроме ног у меня все на месте. Девять ребятишек моих по селу бегают от шести баб. Да брат, а что сделаешь, на фронт нас одиннадцать неженатых ушло, а вернулся я один и то вишь какой, только детей и могу делать, да еще валенки подшивать... А до войны плясуна лучше меня не сыскать было и на охоте не последний, и на покосе... Я знаешь, какие зароды ставил... Ну да ладно, давай брат за них, за всех кого война прибрала, - лицо Ивана вдруг стало жестким, точно из камня тесаным, глаза сузились, а на скулах вздулись желваки.</w:t>
      </w:r>
    </w:p>
    <w:p>
      <w:pPr>
        <w:pStyle w:val="Normal"/>
        <w:spacing w:lineRule="auto" w:line="360"/>
        <w:ind w:firstLine="720"/>
        <w:jc w:val="both"/>
        <w:rPr>
          <w:sz w:val="22"/>
        </w:rPr>
      </w:pPr>
      <w:r>
        <w:rPr>
          <w:sz w:val="22"/>
        </w:rPr>
        <w:t>Ивана Паклина до войны знали и почитали за своего не только в Лысой Сопке, но и в Крутихе, и на Мостовой, и в Журавлевке. Редкий праздник обходился без него. Высокий, гибкий, с веселыми серыми глазами и кудрявым чубом он легко привораживал к себе девок. Моргнет искристым глазом, тряхнет чубом, пройдется вокруг в присядке, ущипнет щекотно и все, девка готова... А уж если обнимет до хруст да поцелует сладко - девку хоть на цепь сади. Немало бабьих слез было пролито в подушки да подолы, немало было и потерянных надежд и ожиданий.</w:t>
      </w:r>
    </w:p>
    <w:p>
      <w:pPr>
        <w:pStyle w:val="Normal"/>
        <w:spacing w:lineRule="auto" w:line="360"/>
        <w:ind w:firstLine="720"/>
        <w:jc w:val="both"/>
        <w:rPr>
          <w:sz w:val="22"/>
        </w:rPr>
      </w:pPr>
      <w:r>
        <w:rPr>
          <w:sz w:val="22"/>
        </w:rPr>
        <w:t>- Кто первая встретит.., на той и женюсь! - сказал, точно клятву дал, когда на фронт уходил. Все село слышало.</w:t>
      </w:r>
    </w:p>
    <w:p>
      <w:pPr>
        <w:pStyle w:val="3"/>
        <w:rPr/>
      </w:pPr>
      <w:r>
        <w:rPr/>
        <w:t>А в сорок четвертом, в начале лета вернулся. Едва машина въехала в село, такой гам поднялся, такой переполох! Все орут, бегут за машиной и вопят, и бабы и мужики. А из кузова Ивана голова торчит и радостью светится. У сельсовета окружили машину, кричат ему: «Вылазь, Иван, вылазь, все девки твои.., все первые!» А он смеется вовсю, а по лицу слезы бегут. Когда шофер открыл борт, все ахнули, и такая тишина наступила, больше никогда такой не было.</w:t>
      </w:r>
    </w:p>
    <w:p>
      <w:pPr>
        <w:pStyle w:val="Normal"/>
        <w:spacing w:lineRule="auto" w:line="360"/>
        <w:ind w:firstLine="720"/>
        <w:jc w:val="both"/>
        <w:rPr>
          <w:sz w:val="22"/>
        </w:rPr>
      </w:pPr>
      <w:r>
        <w:rPr>
          <w:sz w:val="22"/>
        </w:rPr>
        <w:t>- За встречу, - тихо произнес Валентин и сделал несколько глотков.</w:t>
      </w:r>
    </w:p>
    <w:p>
      <w:pPr>
        <w:pStyle w:val="2"/>
        <w:ind w:firstLine="720"/>
        <w:rPr>
          <w:sz w:val="22"/>
        </w:rPr>
      </w:pPr>
      <w:r>
        <w:rPr>
          <w:sz w:val="22"/>
        </w:rPr>
        <w:t>- Слышь, а ведь ты по делу к нам! - вдруг совсем серьезно проговорил Иван. - А Валентин, по глазам вижу и чувствую напряжение в тебе. Давай так, пока я со своего «коня» не свалился, говори, я хоть и калека, но помогу, чем смогу.</w:t>
      </w:r>
    </w:p>
    <w:p>
      <w:pPr>
        <w:pStyle w:val="Normal"/>
        <w:spacing w:lineRule="auto" w:line="360" w:before="140" w:after="0"/>
        <w:ind w:firstLine="720"/>
        <w:jc w:val="both"/>
        <w:rPr>
          <w:sz w:val="22"/>
        </w:rPr>
      </w:pPr>
      <w:r>
        <w:rPr>
          <w:sz w:val="22"/>
        </w:rPr>
        <w:t>Откровенно говоря, Валентин был рад знакомству. Рад, что встретил фронтовика в такой глуши, веселого и очень простого, который обаял его своим жизнелюбием, стойкостью и добротой. И рассказал все и подробно, рассказал даже больше, чем полагалось.</w:t>
      </w:r>
    </w:p>
    <w:p>
      <w:pPr>
        <w:pStyle w:val="Normal"/>
        <w:spacing w:lineRule="auto" w:line="360" w:before="140" w:after="0"/>
        <w:ind w:firstLine="720"/>
        <w:jc w:val="both"/>
        <w:rPr>
          <w:sz w:val="22"/>
        </w:rPr>
      </w:pPr>
      <w:r>
        <w:rPr>
          <w:sz w:val="22"/>
        </w:rPr>
        <w:t>- Да брат, после всего этого и пить-то расхотелось, - Иван положил крепкие ладони на остатки ног и низко опустил голову. – Хотя здесь ты никого не удивишь этой трагедией. Люди пропадали и до этого случая. А точнее, с... сорок пятого пропадать стали. А ваш случай видимо уж больно громким вышел, раз власть зашевелилась.</w:t>
      </w:r>
    </w:p>
    <w:p>
      <w:pPr>
        <w:pStyle w:val="Normal"/>
        <w:spacing w:lineRule="auto" w:line="360" w:before="140" w:after="0"/>
        <w:ind w:firstLine="720"/>
        <w:jc w:val="both"/>
        <w:rPr>
          <w:sz w:val="22"/>
        </w:rPr>
      </w:pPr>
      <w:r>
        <w:rPr>
          <w:sz w:val="22"/>
        </w:rPr>
        <w:t>- А что ж не сообщали!?</w:t>
      </w:r>
    </w:p>
    <w:p>
      <w:pPr>
        <w:pStyle w:val="Normal"/>
        <w:spacing w:lineRule="auto" w:line="360" w:before="120" w:after="0"/>
        <w:ind w:firstLine="720"/>
        <w:jc w:val="both"/>
        <w:rPr>
          <w:sz w:val="22"/>
        </w:rPr>
      </w:pPr>
      <w:r>
        <w:rPr>
          <w:sz w:val="22"/>
        </w:rPr>
        <w:t>- Кому? Ты видел нашего участкового? - Иван вскинул голову и сжал кулаки.</w:t>
      </w:r>
    </w:p>
    <w:p>
      <w:pPr>
        <w:pStyle w:val="Normal"/>
        <w:spacing w:lineRule="auto" w:line="360"/>
        <w:ind w:firstLine="720"/>
        <w:jc w:val="both"/>
        <w:rPr>
          <w:sz w:val="22"/>
        </w:rPr>
      </w:pPr>
      <w:r>
        <w:rPr>
          <w:sz w:val="22"/>
        </w:rPr>
        <w:t>- Он должен был меня еще в городе, на вокзале встретить, но я... не дождался, - развел Валентин руками.</w:t>
      </w:r>
    </w:p>
    <w:p>
      <w:pPr>
        <w:pStyle w:val="3"/>
        <w:rPr>
          <w:szCs w:val="24"/>
        </w:rPr>
      </w:pPr>
      <w:r>
        <w:rPr>
          <w:szCs w:val="24"/>
        </w:rPr>
        <w:t xml:space="preserve">- Во-во, не дождался... И не дождешься. Эт брат, такая клизьма!.. Вместо фронта к Органам присосался Что ты! Дверь хлопнет, а у него уже штаны мокрые и вонь на три села! А ты говоришь участковый... Ты его не привлекай, дешевле будет. И вообще я тебе скажу, если хочешь работу свою справить, то и мужиков наших не тревожь. Вогулы - они, считай, все охотники и охотники серьезные, каждый не по одному медведю взял, а иные по два, по три… десятка, во как! Но в сторону Колпака не пойдут. Язычники, все еще духов боятся. А русские так, пошумят в лесу, убьют пару рябков и туда же охотники. </w:t>
      </w:r>
    </w:p>
    <w:p>
      <w:pPr>
        <w:pStyle w:val="Normal"/>
        <w:spacing w:lineRule="auto" w:line="360"/>
        <w:ind w:firstLine="720"/>
        <w:jc w:val="both"/>
        <w:rPr>
          <w:sz w:val="22"/>
        </w:rPr>
      </w:pPr>
      <w:r>
        <w:rPr>
          <w:sz w:val="22"/>
        </w:rPr>
        <w:t>- И ты такой же... был!? - Валентину все больше нравился этот парень.</w:t>
      </w:r>
    </w:p>
    <w:p>
      <w:pPr>
        <w:pStyle w:val="2"/>
        <w:ind w:firstLine="720"/>
        <w:rPr>
          <w:sz w:val="22"/>
        </w:rPr>
      </w:pPr>
      <w:r>
        <w:rPr>
          <w:sz w:val="22"/>
        </w:rPr>
        <w:t xml:space="preserve">- Именно такой, - покачал чубом Иван. - Охотником надо родиться, и родиться от охотника. И чтобы дед был охотником, и прадед, и так далее и так далее. Вогул еще в люльке слышит и понимает лес, птиц, зверей. Мы идем в лес как последний раз, палим во все, что бегает или летает, а он пойдет ровно за тем, что ему надо, как в амбар сходит. - Иван разгорячился и, кажется, совсем забыл про водку. </w:t>
      </w:r>
    </w:p>
    <w:p>
      <w:pPr>
        <w:pStyle w:val="2"/>
        <w:ind w:firstLine="720"/>
        <w:rPr>
          <w:sz w:val="22"/>
        </w:rPr>
      </w:pPr>
      <w:r>
        <w:rPr>
          <w:sz w:val="22"/>
        </w:rPr>
        <w:t>- И что же делать, одному идти!?</w:t>
      </w:r>
    </w:p>
    <w:p>
      <w:pPr>
        <w:pStyle w:val="3"/>
        <w:rPr>
          <w:szCs w:val="24"/>
        </w:rPr>
      </w:pPr>
      <w:r>
        <w:rPr>
          <w:szCs w:val="24"/>
        </w:rPr>
        <w:t xml:space="preserve">- Зачем одному, я попробую одного паренька уговорить, Бориской звать, это как раз то, что тебе надо. Отменный охотник! </w:t>
      </w:r>
    </w:p>
    <w:p>
      <w:pPr>
        <w:pStyle w:val="Normal"/>
        <w:spacing w:lineRule="auto" w:line="360"/>
        <w:ind w:firstLine="720"/>
        <w:jc w:val="both"/>
        <w:rPr>
          <w:sz w:val="22"/>
        </w:rPr>
      </w:pPr>
      <w:r>
        <w:rPr>
          <w:sz w:val="22"/>
        </w:rPr>
        <w:t>- Вогул?</w:t>
      </w:r>
    </w:p>
    <w:p>
      <w:pPr>
        <w:pStyle w:val="Normal"/>
        <w:spacing w:lineRule="auto" w:line="360"/>
        <w:ind w:firstLine="720"/>
        <w:jc w:val="both"/>
        <w:rPr>
          <w:sz w:val="22"/>
        </w:rPr>
      </w:pPr>
      <w:r>
        <w:rPr>
          <w:sz w:val="22"/>
        </w:rPr>
        <w:t xml:space="preserve">- Мать у него вогулка, а отец тридцать девять медведей взял, хотя русский. Два креста на голубой ленте с царской принес, да на финской снайпером был. </w:t>
      </w:r>
    </w:p>
    <w:p>
      <w:pPr>
        <w:pStyle w:val="Normal"/>
        <w:spacing w:lineRule="auto" w:line="360"/>
        <w:ind w:firstLine="720"/>
        <w:jc w:val="both"/>
        <w:rPr>
          <w:sz w:val="22"/>
        </w:rPr>
      </w:pPr>
      <w:r>
        <w:rPr>
          <w:sz w:val="22"/>
        </w:rPr>
        <w:t>- А ты говоришь...</w:t>
      </w:r>
    </w:p>
    <w:p>
      <w:pPr>
        <w:pStyle w:val="3"/>
        <w:rPr/>
      </w:pPr>
      <w:r>
        <w:rPr/>
        <w:t>- Эт брат исключение, - прервал Иван Валентина, - да, исключение, и он такой один на моей памяти. Слушай, а какая у них дочь, сестренка этого Бориски… Сколь девок видел и наших, и иностранок всяких, а Полинка эта - глаз не оторвать! Невысокая, ладная, гибкая и быстрая как горностай, глаза, если смотреть в них пять секунд - прожгут, честное слово!.. В ней что-то дикое, чистое и страстное! - восторженно сверкая глазами и тряся чубом, чуть не выкрикивал Иван.</w:t>
      </w:r>
    </w:p>
    <w:p>
      <w:pPr>
        <w:pStyle w:val="2"/>
        <w:ind w:firstLine="720"/>
        <w:rPr>
          <w:sz w:val="22"/>
        </w:rPr>
      </w:pPr>
      <w:r>
        <w:rPr>
          <w:sz w:val="22"/>
        </w:rPr>
        <w:t>Сидя на тележке, поджав под себя остатки ног и высоко закинув голову, он походил на токующего глухаря, что вызвало легкую улыбку у Валентина.</w:t>
      </w:r>
    </w:p>
    <w:p>
      <w:pPr>
        <w:pStyle w:val="2"/>
        <w:ind w:firstLine="720"/>
        <w:rPr>
          <w:sz w:val="22"/>
        </w:rPr>
      </w:pPr>
      <w:r>
        <w:rPr>
          <w:sz w:val="22"/>
        </w:rPr>
        <w:t>Глубоко вздохнув, Иван резко поменял тему:</w:t>
      </w:r>
    </w:p>
    <w:p>
      <w:pPr>
        <w:pStyle w:val="Normal"/>
        <w:spacing w:lineRule="auto" w:line="360"/>
        <w:ind w:firstLine="720"/>
        <w:jc w:val="both"/>
        <w:rPr>
          <w:sz w:val="22"/>
        </w:rPr>
      </w:pPr>
      <w:r>
        <w:rPr>
          <w:sz w:val="22"/>
        </w:rPr>
        <w:t>- Странно, вижу тебя первый раз, а такое чувство, будто из одной роты. Как мне не хватает вот так поговорить, на равных, а то все начинают в душу лезть со своей жалостью да услужением. А я ведь такой же, как и все, только ростом ниже. Я ведь и баб топчу со злостью, а им нравится, аж воют. Ладно, это пустое все, теперь главное, - его лицо опять стало жестким, - этот фуфел участковый, конечно, знает, что месяц назад Василий Плаксин пропал. И как раз в районе горы Колпак.</w:t>
      </w:r>
    </w:p>
    <w:p>
      <w:pPr>
        <w:pStyle w:val="Normal"/>
        <w:spacing w:lineRule="auto" w:line="360"/>
        <w:ind w:firstLine="720"/>
        <w:jc w:val="both"/>
        <w:rPr>
          <w:sz w:val="22"/>
        </w:rPr>
      </w:pPr>
      <w:r>
        <w:rPr>
          <w:sz w:val="22"/>
        </w:rPr>
        <w:t>- Ну, как не знает…</w:t>
      </w:r>
    </w:p>
    <w:p>
      <w:pPr>
        <w:pStyle w:val="2"/>
        <w:tabs>
          <w:tab w:val="clear" w:pos="708"/>
          <w:tab w:val="left" w:pos="0" w:leader="none"/>
        </w:tabs>
        <w:ind w:firstLine="720"/>
        <w:rPr>
          <w:sz w:val="22"/>
        </w:rPr>
      </w:pPr>
      <w:r>
        <w:rPr>
          <w:sz w:val="22"/>
        </w:rPr>
        <w:t>- Погоди, знает, да не все. Он-то пропал, а дочь его Настюха нет, правда, с ней что-то вроде контузии приключилось, не в себе она... Фельдшер несколько раз приезжал, смотрел, говорит, может, отойдет, а может так и останется на всю жизнь.</w:t>
      </w:r>
    </w:p>
    <w:p>
      <w:pPr>
        <w:pStyle w:val="Normal"/>
        <w:spacing w:lineRule="auto" w:line="360"/>
        <w:ind w:firstLine="720"/>
        <w:jc w:val="both"/>
        <w:rPr>
          <w:sz w:val="22"/>
        </w:rPr>
      </w:pPr>
      <w:r>
        <w:rPr>
          <w:sz w:val="22"/>
        </w:rPr>
        <w:t>- Он что с дочерью был!? - Валентин даже встал с травы, но взглянув на Ивана сверху вниз снова сел. - Интересно, а зачем он дочь брал с собой?</w:t>
      </w:r>
    </w:p>
    <w:p>
      <w:pPr>
        <w:pStyle w:val="Normal"/>
        <w:spacing w:lineRule="auto" w:line="360"/>
        <w:ind w:firstLine="720"/>
        <w:jc w:val="both"/>
        <w:rPr>
          <w:sz w:val="22"/>
        </w:rPr>
      </w:pPr>
      <w:r>
        <w:rPr>
          <w:sz w:val="22"/>
        </w:rPr>
        <w:t xml:space="preserve">- А кого брать, если у него одни девки. Вот старшую Настюху и брал с собой и в лес и на озера. Девке всего тринадцать, а крепкая, телом развитая, вся в мать, такие пайвы таскает, не всякому мужику по силе. Через год-два можно и взамуж отдавать. </w:t>
      </w:r>
    </w:p>
    <w:p>
      <w:pPr>
        <w:pStyle w:val="Normal"/>
        <w:spacing w:lineRule="auto" w:line="360"/>
        <w:ind w:firstLine="720"/>
        <w:jc w:val="both"/>
        <w:rPr>
          <w:sz w:val="22"/>
        </w:rPr>
      </w:pPr>
      <w:r>
        <w:rPr>
          <w:sz w:val="22"/>
        </w:rPr>
        <w:t xml:space="preserve">- Значит и в тот раз Василий с дочерью был, - в задумчивости проговорил Валентин. </w:t>
      </w:r>
    </w:p>
    <w:p>
      <w:pPr>
        <w:pStyle w:val="Normal"/>
        <w:spacing w:lineRule="auto" w:line="360"/>
        <w:ind w:firstLine="720"/>
        <w:jc w:val="both"/>
        <w:rPr>
          <w:sz w:val="22"/>
        </w:rPr>
      </w:pPr>
      <w:r>
        <w:rPr>
          <w:sz w:val="22"/>
        </w:rPr>
        <w:t xml:space="preserve">- Мужики рассказывали, что по запаху ее нашли. Девчушка несколько дней просидела на кедре, под него и ходила. Вот по этому аромату и нашли. Страх настолько приковал ее к стволу дерева, что вдвоем едва оторвали. А она ни «бе» ни «ме». Оглядывается, крутит башкой и дрожит вся. А на вопрос, мол, где отец-то, даже не реагирует. </w:t>
      </w:r>
    </w:p>
    <w:p>
      <w:pPr>
        <w:pStyle w:val="Normal"/>
        <w:spacing w:lineRule="auto" w:line="360"/>
        <w:ind w:firstLine="720"/>
        <w:jc w:val="both"/>
        <w:rPr>
          <w:sz w:val="22"/>
        </w:rPr>
      </w:pPr>
      <w:r>
        <w:rPr>
          <w:sz w:val="22"/>
        </w:rPr>
        <w:t>Иван надолго замолчал, равнодушно разглядывая накрытый «стол».</w:t>
      </w:r>
    </w:p>
    <w:p>
      <w:pPr>
        <w:pStyle w:val="Normal"/>
        <w:spacing w:lineRule="auto" w:line="360"/>
        <w:ind w:firstLine="720"/>
        <w:jc w:val="both"/>
        <w:rPr>
          <w:sz w:val="22"/>
        </w:rPr>
      </w:pPr>
      <w:r>
        <w:rPr>
          <w:sz w:val="22"/>
        </w:rPr>
        <w:t>- Вот что, старшина, давай-ка пошли, сходим к Плаксиным! - неожиданно проговорил он.</w:t>
      </w:r>
    </w:p>
    <w:p>
      <w:pPr>
        <w:pStyle w:val="3"/>
        <w:rPr/>
      </w:pPr>
      <w:r>
        <w:rPr/>
        <w:t>- Неудобно, Иван, у них горе.., - ради приличия промямлил Валентин и покраснел, поскольку как раз об этом и думал.</w:t>
      </w:r>
    </w:p>
    <w:p>
      <w:pPr>
        <w:pStyle w:val="Normal"/>
        <w:spacing w:lineRule="auto" w:line="360"/>
        <w:ind w:firstLine="720"/>
        <w:jc w:val="both"/>
        <w:rPr>
          <w:sz w:val="22"/>
        </w:rPr>
      </w:pPr>
      <w:r>
        <w:rPr>
          <w:sz w:val="22"/>
        </w:rPr>
        <w:t xml:space="preserve">- Да не-ет, сколь горевать-то, выревели свое, да и хватит, жизнь-то она дальше идет. Васька мне свояком приходился, по матери... </w:t>
      </w:r>
    </w:p>
    <w:p>
      <w:pPr>
        <w:pStyle w:val="Normal"/>
        <w:spacing w:lineRule="auto" w:line="360"/>
        <w:ind w:firstLine="720"/>
        <w:jc w:val="both"/>
        <w:rPr>
          <w:sz w:val="22"/>
        </w:rPr>
      </w:pPr>
      <w:r>
        <w:rPr>
          <w:sz w:val="22"/>
        </w:rPr>
        <w:t xml:space="preserve">- А девочка где сейчас, что с ней? </w:t>
      </w:r>
    </w:p>
    <w:p>
      <w:pPr>
        <w:pStyle w:val="3"/>
        <w:rPr>
          <w:szCs w:val="24"/>
        </w:rPr>
      </w:pPr>
      <w:r>
        <w:rPr>
          <w:szCs w:val="24"/>
        </w:rPr>
        <w:t xml:space="preserve">- Настюха-то дома, где ей еще быть. Сидит себе на топчане да по обыкновению рисует свои каракули. Она у них с детства рисовала и знаешь, похоже получалось, когда белочку изобразит, когда утку или там рыбу, грибы, лес... </w:t>
      </w:r>
    </w:p>
    <w:p>
      <w:pPr>
        <w:pStyle w:val="Normal"/>
        <w:spacing w:lineRule="auto" w:line="360"/>
        <w:ind w:firstLine="720"/>
        <w:jc w:val="both"/>
        <w:rPr>
          <w:sz w:val="22"/>
        </w:rPr>
      </w:pPr>
      <w:r>
        <w:rPr>
          <w:sz w:val="22"/>
        </w:rPr>
        <w:t>- А сейчас что рисует? - Валентин начал собираться.</w:t>
      </w:r>
    </w:p>
    <w:p>
      <w:pPr>
        <w:pStyle w:val="Normal"/>
        <w:spacing w:lineRule="auto" w:line="360"/>
        <w:ind w:firstLine="720"/>
        <w:jc w:val="both"/>
        <w:rPr>
          <w:sz w:val="22"/>
        </w:rPr>
      </w:pPr>
      <w:r>
        <w:rPr>
          <w:sz w:val="22"/>
        </w:rPr>
        <w:t>- Непонятно! Водит карандашом, когда есть, или гвоздем и все как у ребенка малого получается. Пошли, сам увидишь, а заодно и с Катериной, Васькиной женой, поговоришь.</w:t>
      </w:r>
    </w:p>
    <w:p>
      <w:pPr>
        <w:pStyle w:val="Normal"/>
        <w:spacing w:lineRule="auto" w:line="360"/>
        <w:ind w:firstLine="720"/>
        <w:jc w:val="both"/>
        <w:rPr>
          <w:sz w:val="22"/>
        </w:rPr>
      </w:pPr>
      <w:r>
        <w:rPr>
          <w:sz w:val="22"/>
        </w:rPr>
        <w:t xml:space="preserve">Забыв о бутылках и закуске, Иван вдел руки в лямки баклушек и загромыхал по каменистой тропинке. </w:t>
      </w:r>
    </w:p>
    <w:p>
      <w:pPr>
        <w:pStyle w:val="Normal"/>
        <w:spacing w:lineRule="auto" w:line="360"/>
        <w:ind w:firstLine="720"/>
        <w:jc w:val="both"/>
        <w:rPr>
          <w:sz w:val="22"/>
        </w:rPr>
      </w:pPr>
      <w:r>
        <w:rPr>
          <w:sz w:val="22"/>
        </w:rPr>
        <w:t>- Погоди, а это!? - Валентин красноречиво указал на «стол».</w:t>
      </w:r>
    </w:p>
    <w:p>
      <w:pPr>
        <w:pStyle w:val="Normal"/>
        <w:spacing w:lineRule="auto" w:line="360"/>
        <w:ind w:firstLine="720"/>
        <w:jc w:val="both"/>
        <w:rPr>
          <w:sz w:val="22"/>
        </w:rPr>
      </w:pPr>
      <w:r>
        <w:rPr>
          <w:sz w:val="22"/>
        </w:rPr>
        <w:t>- Бутылки с банкой лопухами закидай, а колбасу с собой в портфель, а то собаки быстро приберут.., - через плечо прокричал Иван-Праздник и загромыхал дальше.</w:t>
      </w:r>
    </w:p>
    <w:p>
      <w:pPr>
        <w:pStyle w:val="Normal"/>
        <w:spacing w:lineRule="auto" w:line="360"/>
        <w:ind w:firstLine="720"/>
        <w:jc w:val="both"/>
        <w:rPr>
          <w:sz w:val="22"/>
        </w:rPr>
      </w:pPr>
      <w:r>
        <w:rPr>
          <w:sz w:val="22"/>
        </w:rPr>
        <w:t>Валентин впервые оказался в жилище охотника. Поразил двор - большой, просторный, с амбаром на столбах-опорах в человеческий рост, а под ним нарты, лодка-обласок, сети, пайвы, весла, капканы… По середине двора - могучий пень с изрытой вокруг землей. В пне накрепко вбитая металлическая петля с цепью, на конце которой ошейник кованный, похожий на кандалы.</w:t>
      </w:r>
    </w:p>
    <w:p>
      <w:pPr>
        <w:pStyle w:val="Normal"/>
        <w:spacing w:lineRule="auto" w:line="360" w:before="120" w:after="0"/>
        <w:ind w:firstLine="720"/>
        <w:jc w:val="both"/>
        <w:rPr>
          <w:sz w:val="22"/>
        </w:rPr>
      </w:pPr>
      <w:r>
        <w:rPr>
          <w:sz w:val="22"/>
        </w:rPr>
        <w:t>- А это зачем? - Валентин хоть и догадывался, но все же тихо спросил Ивана.</w:t>
      </w:r>
    </w:p>
    <w:p>
      <w:pPr>
        <w:pStyle w:val="Normal"/>
        <w:spacing w:lineRule="auto" w:line="360"/>
        <w:ind w:firstLine="720"/>
        <w:jc w:val="both"/>
        <w:rPr>
          <w:sz w:val="22"/>
        </w:rPr>
      </w:pPr>
      <w:r>
        <w:rPr>
          <w:sz w:val="22"/>
        </w:rPr>
        <w:t>- Так для медвежат, их малыми сажают на цепь и выращивают как у вас поросят, а на зиму забивают.</w:t>
      </w:r>
    </w:p>
    <w:p>
      <w:pPr>
        <w:pStyle w:val="3"/>
        <w:spacing w:before="140" w:after="0"/>
        <w:rPr/>
      </w:pPr>
      <w:r>
        <w:rPr/>
        <w:t>- Ну и собак наверно проверяют? - попробовал проявить смекалку Валентин.</w:t>
      </w:r>
    </w:p>
    <w:p>
      <w:pPr>
        <w:pStyle w:val="3"/>
        <w:spacing w:before="140" w:after="0"/>
        <w:rPr/>
      </w:pPr>
      <w:r>
        <w:rPr/>
        <w:t>На фронтальной стене избы, между двух небольших окон висела огромная медвежья шкура. Плоская собака, лежавшая у крыльца, лениво подняла голову, взглянула пустыми глазами на непрошеных гостей и опять улеглась.</w:t>
      </w:r>
    </w:p>
    <w:p>
      <w:pPr>
        <w:pStyle w:val="Normal"/>
        <w:spacing w:lineRule="auto" w:line="360"/>
        <w:ind w:firstLine="720"/>
        <w:jc w:val="both"/>
        <w:rPr>
          <w:sz w:val="22"/>
        </w:rPr>
      </w:pPr>
      <w:r>
        <w:rPr>
          <w:sz w:val="22"/>
        </w:rPr>
        <w:t>- Это Шельма. Добрая была собака, а сейчас видишь, совсем слепой стала. Переживает за хозяина. Он в тот раз взял с собой кобелька....</w:t>
      </w:r>
    </w:p>
    <w:p>
      <w:pPr>
        <w:pStyle w:val="Normal"/>
        <w:spacing w:lineRule="auto" w:line="360"/>
        <w:ind w:firstLine="720"/>
        <w:jc w:val="both"/>
        <w:rPr>
          <w:sz w:val="22"/>
        </w:rPr>
      </w:pPr>
      <w:r>
        <w:rPr>
          <w:sz w:val="22"/>
        </w:rPr>
        <w:t>- Здравствуйте, - прозвучал сзади ровный голос. Оба торопливо оглянулись. Со слов Ивана Паклина Валентин представлял себе жену Василия, но чтобы вот такую! Перед ними стояла высокая, широкая телом, довольно молодая женщина, широкоскулая, с отметинами оспы по всему лицу. Ее голова по-крестьянски была подвязана темным платком, а руки спрятаны под передник.</w:t>
      </w:r>
    </w:p>
    <w:p>
      <w:pPr>
        <w:pStyle w:val="Normal"/>
        <w:spacing w:lineRule="auto" w:line="360"/>
        <w:ind w:firstLine="720"/>
        <w:jc w:val="both"/>
        <w:rPr>
          <w:sz w:val="22"/>
        </w:rPr>
      </w:pPr>
      <w:r>
        <w:rPr>
          <w:sz w:val="22"/>
        </w:rPr>
        <w:t>- Здравствуйте! - ответил Валентин и представился. На женщину это не произвело никакого впечатления. Она с тем же невозмутимым видом и ровным голосом пригласила гостей в дом.</w:t>
      </w:r>
    </w:p>
    <w:p>
      <w:pPr>
        <w:pStyle w:val="3"/>
        <w:rPr/>
      </w:pPr>
      <w:r>
        <w:rPr/>
        <w:t>Как и двор, Валентина поразила изба Плаксиных. Пройдя через длинные, темные сени и нырнув в низенькую с высоким порогом дверь, оббитую лохматым тряпьем, они оказались внутри жилища. Первой их встретила широченная, чем-то похожая на хозяйку русская печь необъятных размеров, давно небеленая, изрядно облупившаяся. Печь стояла посередине и делила избу на две половины - жилую и кухню. Кухня была вся заставлена деревянными кадушками, ведрами, тазами, у окна небольшой стол с кастрюлями, над ним полки с посудой, короткие лавки, табурет... А в жилой части из мебели был длинный стол да две лавки с обеих сторон и лишь в самом углу топчан с занавеской.</w:t>
      </w:r>
    </w:p>
    <w:p>
      <w:pPr>
        <w:pStyle w:val="Normal"/>
        <w:spacing w:lineRule="auto" w:line="360"/>
        <w:ind w:firstLine="720"/>
        <w:jc w:val="both"/>
        <w:rPr>
          <w:sz w:val="22"/>
        </w:rPr>
      </w:pPr>
      <w:r>
        <w:rPr>
          <w:sz w:val="22"/>
        </w:rPr>
        <w:t>Поговорив с Екатериной, Валентин спросил разрешения взглянуть на ее дочь. Та пожала могучими плечами, дескать, говори, коли хочешь.</w:t>
      </w:r>
    </w:p>
    <w:p>
      <w:pPr>
        <w:pStyle w:val="Normal"/>
        <w:spacing w:lineRule="auto" w:line="360"/>
        <w:ind w:firstLine="720"/>
        <w:jc w:val="both"/>
        <w:rPr>
          <w:sz w:val="22"/>
        </w:rPr>
      </w:pPr>
      <w:r>
        <w:rPr>
          <w:sz w:val="22"/>
        </w:rPr>
        <w:t>Девушка вздрогнула и прижалась к черной бревенчатой стене, когда перед ней неожиданно возник незнакомый человек, но через секунду она уже забыла о госте и продолжила свое занятие. Настюха водила огрызком карандаша по страницам какой-то книги, «зарисованной» ею до черноты. Она листала страницы и «рисовала», «рисовала», «рисовала». Валентин, как ни пытался рассмотреть ее каракули, так ничего и не понял.</w:t>
      </w:r>
    </w:p>
    <w:p>
      <w:pPr>
        <w:pStyle w:val="Normal"/>
        <w:spacing w:lineRule="auto" w:line="360"/>
        <w:ind w:firstLine="720"/>
        <w:jc w:val="both"/>
        <w:rPr>
          <w:sz w:val="22"/>
        </w:rPr>
      </w:pPr>
      <w:r>
        <w:rPr>
          <w:sz w:val="22"/>
        </w:rPr>
        <w:t>Уже собираясь уходить, он вдруг достал из своего портфеля школьную тетрадь, хорошо отточенный карандаш и все это положил перед девушкой. Та на секунду замерла, потом отбросила книгу и, по-детски закусив кончик языка, начала «зарисовывать» страницу за страницей тетради. Проследив, когда она заполнила последнюю страницу, Валентин положил новую тетрадку, а старую осторожно забрал.</w:t>
      </w:r>
    </w:p>
    <w:p>
      <w:pPr>
        <w:pStyle w:val="Normal"/>
        <w:spacing w:lineRule="auto" w:line="360"/>
        <w:ind w:firstLine="720"/>
        <w:jc w:val="both"/>
        <w:rPr>
          <w:sz w:val="22"/>
        </w:rPr>
      </w:pPr>
      <w:r>
        <w:rPr>
          <w:sz w:val="22"/>
        </w:rPr>
        <w:t>Выйдя от Плаксиных, приятели, не сговариваясь, направились на старое место. Валентин молчал, обдумывая увиденное, а Иван-Праздник не мешал, катил себе рядом, отчаянно грохоча подшипниками и постукивая баклажками.</w:t>
      </w:r>
    </w:p>
    <w:p>
      <w:pPr>
        <w:pStyle w:val="Normal"/>
        <w:spacing w:lineRule="auto" w:line="360"/>
        <w:ind w:firstLine="720"/>
        <w:jc w:val="both"/>
        <w:rPr>
          <w:sz w:val="22"/>
        </w:rPr>
      </w:pPr>
      <w:r>
        <w:rPr>
          <w:sz w:val="22"/>
        </w:rPr>
        <w:t>Устроенный появившимся, наконец, уполномоченным Фокиным, маленьким потным милиционером в комнату для приезжих, прямо при сельсовете, Валентин первым делом взялся за дневник, который начал вести еще в прошлом году в Перми. После чего переключился на Настюхины «рисунки» и стал их внимательно изучать.</w:t>
      </w:r>
    </w:p>
    <w:p>
      <w:pPr>
        <w:pStyle w:val="Normal"/>
        <w:spacing w:lineRule="auto" w:line="360"/>
        <w:ind w:firstLine="720"/>
        <w:jc w:val="both"/>
        <w:rPr>
          <w:sz w:val="22"/>
        </w:rPr>
      </w:pPr>
      <w:r>
        <w:rPr>
          <w:sz w:val="22"/>
        </w:rPr>
        <w:t>Валентину еще тогда в избе показалось, что девушка не бездумно чиркается, а пытается что-то изобразить. Он сам много рисовал в детстве, даже мечтал выучиться на скульптора, но потом как-то само собой увлечение прошло. Увлечение прошло, а навыки сохранились, и он стал вспоминать некоторые закономерности построения рисунка, его ключевые места, характер пятна, линии и так далее.</w:t>
      </w:r>
    </w:p>
    <w:p>
      <w:pPr>
        <w:pStyle w:val="Normal"/>
        <w:spacing w:lineRule="auto" w:line="360"/>
        <w:ind w:firstLine="720"/>
        <w:jc w:val="both"/>
        <w:rPr>
          <w:sz w:val="22"/>
        </w:rPr>
      </w:pPr>
      <w:r>
        <w:rPr>
          <w:sz w:val="22"/>
        </w:rPr>
        <w:t>Сначала ничего не получалось, но когда он разобрал тетрадь на отдельные листы и разложил их на полу в одну линию, то по спине побежали мурашки... На всех листах довольно четко проявилось нечто единое - некое мохнатое существо. Девушка в своих каракулях придавала различные позы этому чудо-зверю, но чрезмерно длинные передние лапы с огромными когтями, маленькая, вжатая в туловище голова и едва приметные глаза были везде одинаковы. На рисунках это существо появлялось как бы из хаоса линий. Вглядываясь в более плавные контуры, казалось, что оно двигается, будто живое, а жесткие, резкие линии останавливали его, резали тело на части, протыкали насквозь.</w:t>
      </w:r>
    </w:p>
    <w:p>
      <w:pPr>
        <w:pStyle w:val="Normal"/>
        <w:spacing w:lineRule="auto" w:line="360"/>
        <w:ind w:firstLine="720"/>
        <w:jc w:val="both"/>
        <w:rPr>
          <w:sz w:val="22"/>
        </w:rPr>
      </w:pPr>
      <w:r>
        <w:rPr>
          <w:sz w:val="22"/>
        </w:rPr>
        <w:t xml:space="preserve">По спине Валентина опять пробежал морозец! Ежась и унимая мелкую дрожь, как бывало перед ночной вылазкой на фронте, он опять потянулся к дневнику. </w:t>
      </w:r>
    </w:p>
    <w:p>
      <w:pPr>
        <w:pStyle w:val="Normal"/>
        <w:spacing w:lineRule="auto" w:line="360"/>
        <w:ind w:firstLine="720"/>
        <w:jc w:val="both"/>
        <w:rPr>
          <w:sz w:val="22"/>
        </w:rPr>
      </w:pPr>
      <w:r>
        <w:rPr>
          <w:sz w:val="22"/>
        </w:rPr>
        <w:t>Разговор с молоденьким, щуплым пареньком, которого так расхваливал Иван-Праздник накануне, долго не получался. Познакомив Валентина с Бориской Гайдановым, он укатил на своей таратайке.</w:t>
      </w:r>
    </w:p>
    <w:p>
      <w:pPr>
        <w:pStyle w:val="Normal"/>
        <w:spacing w:lineRule="auto" w:line="360" w:before="360" w:after="0"/>
        <w:ind w:firstLine="720"/>
        <w:jc w:val="both"/>
        <w:rPr>
          <w:sz w:val="22"/>
        </w:rPr>
      </w:pPr>
      <w:r>
        <w:rPr>
          <w:sz w:val="22"/>
        </w:rPr>
        <w:t xml:space="preserve">Иван предупреждал, что Бориска очень непростой паренек, но если его убедить или увлечь, то более надежного напарника для такого дела не сыскать. Если бы не эта рекомендация, Валентин давно бы плюнул на всю эту затею и.., а вот что дальше делать он и не знал. Поэтому стоял перед пареньком и ждал, что тот ответит. </w:t>
      </w:r>
    </w:p>
    <w:p>
      <w:pPr>
        <w:pStyle w:val="Normal"/>
        <w:spacing w:lineRule="auto" w:line="360" w:before="360" w:after="0"/>
        <w:ind w:firstLine="720"/>
        <w:jc w:val="both"/>
        <w:rPr>
          <w:sz w:val="22"/>
        </w:rPr>
      </w:pPr>
      <w:r>
        <w:rPr>
          <w:sz w:val="22"/>
        </w:rPr>
        <w:t>- Ну и зачем туда идти? – наконец, проговорил Бориска и еще ниже опустил голову.</w:t>
      </w:r>
    </w:p>
    <w:p>
      <w:pPr>
        <w:pStyle w:val="Normal"/>
        <w:spacing w:lineRule="auto" w:line="360"/>
        <w:ind w:firstLine="720"/>
        <w:jc w:val="both"/>
        <w:rPr>
          <w:sz w:val="22"/>
        </w:rPr>
      </w:pPr>
      <w:r>
        <w:rPr>
          <w:sz w:val="22"/>
        </w:rPr>
        <w:t>- Для того, чтобы посвятить тебя в суть экспедиции, мне как раз и надо услышать от тебя согласие. А так, в общих чертах, ты нужен как проводник, как человек прекрасно знающий тот район, зверей, которые там водятся, в общем как знаток этой долины.</w:t>
      </w:r>
    </w:p>
    <w:p>
      <w:pPr>
        <w:pStyle w:val="Normal"/>
        <w:spacing w:lineRule="auto" w:line="360" w:before="360" w:after="0"/>
        <w:ind w:firstLine="720"/>
        <w:jc w:val="both"/>
        <w:rPr>
          <w:sz w:val="22"/>
        </w:rPr>
      </w:pPr>
      <w:r>
        <w:rPr>
          <w:sz w:val="22"/>
        </w:rPr>
        <w:t xml:space="preserve">Бориска Гайданов, когда узнал, что с ним хочет поговорить следователь из районной милиции, страшно перепугался. А когда услышал от самого милиционера, что его интересует район Золотой долины, замкнулся и решил молчать, пусть хоть в тюрьму сажают, хоть расстреливают. Потом начнут допрашивать Полинку, Павла!.. Нет ни за что!.. </w:t>
      </w:r>
    </w:p>
    <w:p>
      <w:pPr>
        <w:pStyle w:val="Normal"/>
        <w:spacing w:lineRule="auto" w:line="360" w:before="360" w:after="0"/>
        <w:ind w:firstLine="720"/>
        <w:jc w:val="both"/>
        <w:rPr>
          <w:sz w:val="22"/>
        </w:rPr>
      </w:pPr>
      <w:r>
        <w:rPr>
          <w:sz w:val="22"/>
        </w:rPr>
        <w:t>- Так что, Борис, поведешь, нет!? - Валентин терял терпение. «Надо же какой тяжелый!»</w:t>
      </w:r>
    </w:p>
    <w:p>
      <w:pPr>
        <w:pStyle w:val="Normal"/>
        <w:spacing w:lineRule="auto" w:line="360" w:before="140" w:after="0"/>
        <w:ind w:firstLine="720"/>
        <w:jc w:val="both"/>
        <w:rPr/>
      </w:pPr>
      <w:r>
        <w:rPr>
          <w:i/>
          <w:iCs/>
          <w:sz w:val="22"/>
        </w:rPr>
        <w:t>-</w:t>
      </w:r>
      <w:r>
        <w:rPr>
          <w:sz w:val="22"/>
        </w:rPr>
        <w:t xml:space="preserve"> Я про озеро ничего не скажу..., - начал было Бориска.</w:t>
      </w:r>
    </w:p>
    <w:p>
      <w:pPr>
        <w:pStyle w:val="Normal"/>
        <w:spacing w:lineRule="auto" w:line="360" w:before="40" w:after="0"/>
        <w:ind w:firstLine="720"/>
        <w:jc w:val="both"/>
        <w:rPr>
          <w:sz w:val="22"/>
        </w:rPr>
      </w:pPr>
      <w:r>
        <w:rPr>
          <w:sz w:val="22"/>
        </w:rPr>
        <w:t>- Да на кой мне твое озеро сдалось… Надо узнать, отчего там люди пропадают! - не выдержал и слегка вспылил Валентин.</w:t>
      </w:r>
    </w:p>
    <w:p>
      <w:pPr>
        <w:pStyle w:val="Normal"/>
        <w:spacing w:lineRule="auto" w:line="360"/>
        <w:ind w:firstLine="720"/>
        <w:jc w:val="both"/>
        <w:rPr>
          <w:sz w:val="22"/>
        </w:rPr>
      </w:pPr>
      <w:r>
        <w:rPr>
          <w:sz w:val="22"/>
        </w:rPr>
        <w:t>- И как это можно узнать? - невозмутимым голосом, и не поднимая глаз на собеседника, спросил паренек. Валентин быстро взял себя в руки и как можно спокойнее ответил:</w:t>
      </w:r>
    </w:p>
    <w:p>
      <w:pPr>
        <w:pStyle w:val="Normal"/>
        <w:spacing w:lineRule="auto" w:line="360"/>
        <w:ind w:firstLine="720"/>
        <w:jc w:val="both"/>
        <w:rPr>
          <w:sz w:val="22"/>
        </w:rPr>
      </w:pPr>
      <w:r>
        <w:rPr>
          <w:sz w:val="22"/>
        </w:rPr>
        <w:t>- А вот ты и поможешь как следопыт, как охотник, как коренной житель. Будем искать причины, по которым или от которых люди пропадают. Ты в курсе, что Василий Плаксин месяц назад как пропал там?</w:t>
      </w:r>
    </w:p>
    <w:p>
      <w:pPr>
        <w:pStyle w:val="Normal"/>
        <w:spacing w:lineRule="auto" w:line="360"/>
        <w:ind w:firstLine="720"/>
        <w:jc w:val="both"/>
        <w:rPr>
          <w:sz w:val="22"/>
        </w:rPr>
      </w:pPr>
      <w:r>
        <w:rPr>
          <w:sz w:val="22"/>
        </w:rPr>
        <w:t>- Но он пропал под Колпаком, а не в долине, - все так же невозмутимо отпарировал Бориска.</w:t>
      </w:r>
    </w:p>
    <w:p>
      <w:pPr>
        <w:pStyle w:val="Normal"/>
        <w:spacing w:lineRule="auto" w:line="360"/>
        <w:ind w:firstLine="720"/>
        <w:jc w:val="both"/>
        <w:rPr>
          <w:sz w:val="22"/>
        </w:rPr>
      </w:pPr>
      <w:r>
        <w:rPr>
          <w:sz w:val="22"/>
        </w:rPr>
        <w:t>- Мы и там должны все излазить. За твою работу я тебе порохом, дробью или еще чем заплачу, что скажешь.</w:t>
      </w:r>
    </w:p>
    <w:p>
      <w:pPr>
        <w:pStyle w:val="Normal"/>
        <w:spacing w:lineRule="auto" w:line="360"/>
        <w:ind w:firstLine="720"/>
        <w:jc w:val="both"/>
        <w:rPr>
          <w:sz w:val="22"/>
        </w:rPr>
      </w:pPr>
      <w:r>
        <w:rPr>
          <w:sz w:val="22"/>
        </w:rPr>
        <w:t>- Да у меня все есть. Когда... выходить? - Бориска впервые поднял глаза и посмотрел на следователя долгим взглядом.</w:t>
      </w:r>
    </w:p>
    <w:p>
      <w:pPr>
        <w:pStyle w:val="Normal"/>
        <w:spacing w:lineRule="auto" w:line="360"/>
        <w:ind w:firstLine="720"/>
        <w:jc w:val="both"/>
        <w:rPr>
          <w:sz w:val="22"/>
        </w:rPr>
      </w:pPr>
      <w:r>
        <w:rPr>
          <w:sz w:val="22"/>
        </w:rPr>
        <w:t>- Ну вот, другое дело, - устало проговорил Валентин и опустился на огромное бревно, обросшее вокруг травой и крапивой. - Не передумаешь?</w:t>
      </w:r>
    </w:p>
    <w:p>
      <w:pPr>
        <w:pStyle w:val="Normal"/>
        <w:spacing w:lineRule="auto" w:line="360" w:before="140" w:after="0"/>
        <w:ind w:firstLine="720"/>
        <w:jc w:val="both"/>
        <w:rPr>
          <w:sz w:val="22"/>
        </w:rPr>
      </w:pPr>
      <w:r>
        <w:rPr>
          <w:sz w:val="22"/>
        </w:rPr>
        <w:t>- Зачем передумывать.</w:t>
      </w:r>
    </w:p>
    <w:p>
      <w:pPr>
        <w:pStyle w:val="Normal"/>
        <w:spacing w:lineRule="auto" w:line="360" w:before="120" w:after="0"/>
        <w:ind w:firstLine="720"/>
        <w:jc w:val="both"/>
        <w:rPr>
          <w:sz w:val="22"/>
        </w:rPr>
      </w:pPr>
      <w:r>
        <w:rPr>
          <w:sz w:val="22"/>
        </w:rPr>
        <w:t>- Тогда садись рядом и слушай.</w:t>
      </w:r>
    </w:p>
    <w:p>
      <w:pPr>
        <w:pStyle w:val="Normal"/>
        <w:spacing w:lineRule="auto" w:line="360"/>
        <w:ind w:firstLine="720"/>
        <w:jc w:val="both"/>
        <w:rPr>
          <w:sz w:val="22"/>
        </w:rPr>
      </w:pPr>
      <w:r>
        <w:rPr>
          <w:sz w:val="22"/>
        </w:rPr>
        <w:t>Валентин долго и подробно рассказывал Бориске все, что знал и слышал о трагедиях в горах. Паренек послушно молчал. Было заметно, как он внимательно слушает и запоминает сказанное. Но когда Валентин заговорил о странном существе в виде огромной росомахи, губы Бориски дрогнули и он, перебив рассказчика, коротко проговорил:</w:t>
      </w:r>
    </w:p>
    <w:p>
      <w:pPr>
        <w:pStyle w:val="3"/>
        <w:spacing w:before="140" w:after="0"/>
        <w:rPr>
          <w:szCs w:val="24"/>
        </w:rPr>
      </w:pPr>
      <w:r>
        <w:rPr>
          <w:szCs w:val="24"/>
        </w:rPr>
        <w:t xml:space="preserve">- Так не бывает... </w:t>
      </w:r>
    </w:p>
    <w:p>
      <w:pPr>
        <w:pStyle w:val="3"/>
        <w:spacing w:before="140" w:after="0"/>
        <w:rPr/>
      </w:pPr>
      <w:r>
        <w:rPr/>
        <w:t>- Ты слушай дальше, - недовольно проворчал Валентин.</w:t>
      </w:r>
    </w:p>
    <w:p>
      <w:pPr>
        <w:pStyle w:val="Normal"/>
        <w:spacing w:lineRule="auto" w:line="360" w:before="140" w:after="0"/>
        <w:ind w:firstLine="720"/>
        <w:jc w:val="both"/>
        <w:rPr>
          <w:sz w:val="22"/>
        </w:rPr>
      </w:pPr>
      <w:r>
        <w:rPr>
          <w:sz w:val="22"/>
        </w:rPr>
        <w:t>- Так не бывает, - опять проговорил паренек и встал с бревна.</w:t>
      </w:r>
    </w:p>
    <w:p>
      <w:pPr>
        <w:pStyle w:val="Normal"/>
        <w:spacing w:lineRule="auto" w:line="360"/>
        <w:ind w:firstLine="720"/>
        <w:jc w:val="both"/>
        <w:rPr>
          <w:sz w:val="22"/>
        </w:rPr>
      </w:pPr>
      <w:r>
        <w:rPr>
          <w:sz w:val="22"/>
        </w:rPr>
        <w:t>- Ну, тогда смотри, - Валентин достал из портфеля разобранную на листы тетрадь. Скептически ухмыляясь, Бориска опять сел и стал перебирать листки. Через минуту он уже внимательно всматривался в каждый рисунок, сравнивал их между собой, как это проделал вечером Валентин и, вернув, наконец, всю пачку, опять тихо проговорил:</w:t>
      </w:r>
    </w:p>
    <w:p>
      <w:pPr>
        <w:pStyle w:val="Normal"/>
        <w:spacing w:lineRule="auto" w:line="360" w:before="120" w:after="0"/>
        <w:ind w:firstLine="720"/>
        <w:jc w:val="both"/>
        <w:rPr>
          <w:sz w:val="22"/>
        </w:rPr>
      </w:pPr>
      <w:r>
        <w:rPr>
          <w:sz w:val="22"/>
        </w:rPr>
        <w:t>- Это не зверь. Таких зверей не бывает.</w:t>
      </w:r>
    </w:p>
    <w:p>
      <w:pPr>
        <w:pStyle w:val="3"/>
        <w:spacing w:before="140" w:after="0"/>
        <w:rPr>
          <w:szCs w:val="24"/>
        </w:rPr>
      </w:pPr>
      <w:r>
        <w:rPr>
          <w:szCs w:val="24"/>
        </w:rPr>
        <w:t>- Я так же думал, милый мой, до вчерашнего вечера, - задумчиво ответил Валентин.</w:t>
      </w:r>
    </w:p>
    <w:p>
      <w:pPr>
        <w:pStyle w:val="Normal"/>
        <w:spacing w:lineRule="auto" w:line="360"/>
        <w:ind w:firstLine="720"/>
        <w:jc w:val="both"/>
        <w:rPr>
          <w:sz w:val="22"/>
        </w:rPr>
      </w:pPr>
      <w:r>
        <w:rPr>
          <w:sz w:val="22"/>
        </w:rPr>
        <w:t>- Хорошо, если Это существует, я найду его, - серьезно проговорил паренек и тут же, словно спохватившись, добавил: - Но это не зверь.</w:t>
      </w:r>
    </w:p>
    <w:p>
      <w:pPr>
        <w:pStyle w:val="Normal"/>
        <w:spacing w:lineRule="auto" w:line="360" w:before="140" w:after="0"/>
        <w:ind w:firstLine="720"/>
        <w:jc w:val="both"/>
        <w:rPr>
          <w:sz w:val="22"/>
        </w:rPr>
      </w:pPr>
      <w:r>
        <w:rPr>
          <w:sz w:val="22"/>
        </w:rPr>
        <w:t>- Сколько дней тебе надо на сборы?</w:t>
      </w:r>
    </w:p>
    <w:p>
      <w:pPr>
        <w:pStyle w:val="Normal"/>
        <w:spacing w:lineRule="auto" w:line="360" w:before="140" w:after="0"/>
        <w:ind w:firstLine="720"/>
        <w:jc w:val="both"/>
        <w:rPr>
          <w:sz w:val="22"/>
        </w:rPr>
      </w:pPr>
      <w:r>
        <w:rPr>
          <w:sz w:val="22"/>
        </w:rPr>
        <w:t xml:space="preserve">- Два дня. На озеро сбегаю, и можем выходить. </w:t>
      </w:r>
    </w:p>
    <w:p>
      <w:pPr>
        <w:pStyle w:val="Normal"/>
        <w:spacing w:lineRule="auto" w:line="360" w:before="140" w:after="0"/>
        <w:ind w:firstLine="720"/>
        <w:jc w:val="both"/>
        <w:rPr>
          <w:sz w:val="22"/>
        </w:rPr>
      </w:pPr>
      <w:r>
        <w:rPr>
          <w:sz w:val="22"/>
        </w:rPr>
      </w:r>
    </w:p>
    <w:p>
      <w:pPr>
        <w:pStyle w:val="Normal"/>
        <w:spacing w:lineRule="auto" w:line="360" w:before="140" w:after="0"/>
        <w:ind w:firstLine="720"/>
        <w:jc w:val="both"/>
        <w:rPr>
          <w:sz w:val="22"/>
        </w:rPr>
      </w:pPr>
      <w:r>
        <w:rPr>
          <w:sz w:val="22"/>
        </w:rPr>
        <w:t>Третий день под ногами то острые камни, то шаткость болот, то сумрачные буреломы урмана, то солнечный березняк… Днем оводы, вечером мошка, ночью комары.</w:t>
      </w:r>
    </w:p>
    <w:p>
      <w:pPr>
        <w:pStyle w:val="Normal"/>
        <w:spacing w:lineRule="auto" w:line="360"/>
        <w:ind w:firstLine="720"/>
        <w:jc w:val="both"/>
        <w:rPr>
          <w:sz w:val="22"/>
        </w:rPr>
      </w:pPr>
      <w:r>
        <w:rPr>
          <w:sz w:val="22"/>
        </w:rPr>
        <w:t>Валентин хоть и считал себя городским жителем, однако леса не чурался и ежегодно ходил и по грибы, и по ягоды, да и фронт научил многому. Но сейчас идти было тяжело. Ремни берестяной пайвы с продуктами на две недели и тяжеленным капканом терзали плечи, тянули вниз и назад. От пота щипало глаза, шею, натирало спину. Ужасно хотелось покоя и прохлады. Хотелось ноги в ручей, свежего ветерка, быстрого вечера...</w:t>
      </w:r>
    </w:p>
    <w:p>
      <w:pPr>
        <w:pStyle w:val="Normal"/>
        <w:spacing w:lineRule="auto" w:line="360"/>
        <w:ind w:firstLine="720"/>
        <w:jc w:val="both"/>
        <w:rPr>
          <w:sz w:val="22"/>
        </w:rPr>
      </w:pPr>
      <w:r>
        <w:rPr>
          <w:sz w:val="22"/>
        </w:rPr>
        <w:t>Первым шел Бориска. Он шел немного впереди, шел игриво, легко и пружинисто. Он ловко перебирал своими немного косолапыми ногами, шутливо перепрыгивал ручьи, валежины, взбегал на кручи, хотя вес пайвы был такой же, как и у всех, плюс ружье и какой-то нелепый длинный лук с деревянным ящиком-колчаном. Впереди Бориски, маяча белым хвостом-колечком, мелькал стремительный Нял (стрела), молодой кобелек, которого он взял с собой на обкатку.</w:t>
      </w:r>
    </w:p>
    <w:p>
      <w:pPr>
        <w:pStyle w:val="Normal"/>
        <w:spacing w:lineRule="auto" w:line="360"/>
        <w:ind w:firstLine="720"/>
        <w:jc w:val="both"/>
        <w:rPr>
          <w:sz w:val="22"/>
        </w:rPr>
      </w:pPr>
      <w:r>
        <w:rPr>
          <w:sz w:val="22"/>
        </w:rPr>
        <w:t>Валентина легкость паренька раздражала. Но то, что творилось сзади, наоборот вдохновляло и придавало сил.</w:t>
      </w:r>
    </w:p>
    <w:p>
      <w:pPr>
        <w:pStyle w:val="Normal"/>
        <w:spacing w:lineRule="auto" w:line="360"/>
        <w:ind w:firstLine="720"/>
        <w:jc w:val="both"/>
        <w:rPr>
          <w:sz w:val="22"/>
        </w:rPr>
      </w:pPr>
      <w:r>
        <w:rPr>
          <w:sz w:val="22"/>
        </w:rPr>
        <w:t>Сзади шел младший сержант Фокин и два милиционера из соседних поселков, призванных участковым в виде поддержки. При полной форменной амуниции, при ремнях и фуражках в тайге с пайвами они выглядели настолько нелепо, что Валентину хватало одного взгляда, чтобы поднять себе настроение. Он не злорадствовал, напротив ему было жаль исполнительных служак, но их вид был действительно смешон.</w:t>
      </w:r>
    </w:p>
    <w:p>
      <w:pPr>
        <w:pStyle w:val="Normal"/>
        <w:spacing w:lineRule="auto" w:line="360"/>
        <w:ind w:firstLine="720"/>
        <w:jc w:val="both"/>
        <w:rPr>
          <w:sz w:val="22"/>
        </w:rPr>
      </w:pPr>
      <w:r>
        <w:rPr>
          <w:sz w:val="22"/>
        </w:rPr>
        <w:t>Далекие горы стали вдруг рядом, поменяли цвет и склонились над ними. Бесконечные, покрытые мхом камни выламывали ноги, сбивали дыхание и требовали к себе повышенного внимания. Могучие кедры стали настолько маленькими, что по ним можно было ходить как по мохнатому ковру. Стало меньше комара и больше пространства.</w:t>
      </w:r>
    </w:p>
    <w:p>
      <w:pPr>
        <w:pStyle w:val="Normal"/>
        <w:spacing w:lineRule="auto" w:line="360"/>
        <w:ind w:firstLine="720"/>
        <w:jc w:val="both"/>
        <w:rPr>
          <w:sz w:val="22"/>
        </w:rPr>
      </w:pPr>
      <w:r>
        <w:rPr>
          <w:sz w:val="22"/>
        </w:rPr>
        <w:t>Валентин был впервые в горах. Его поражало буквально все. Казалось, что и лямки не так стали давить и усталость отступила перед величием взметнувшихся скал и масштабами раскинувшейся внизу тайги. Теперь ему хотелось остановиться и понаслаждаться всем этим. Но вскоре подъем закончился, и Бориска, легко прыгая с одной каменной глыбы на другую, уже спускался по другую сторону перевала, за которым вставали новые, необычные и величественные по своему картины.</w:t>
      </w:r>
    </w:p>
    <w:p>
      <w:pPr>
        <w:pStyle w:val="Normal"/>
        <w:spacing w:lineRule="auto" w:line="360" w:before="140" w:after="0"/>
        <w:ind w:firstLine="720"/>
        <w:jc w:val="both"/>
        <w:rPr>
          <w:sz w:val="22"/>
        </w:rPr>
      </w:pPr>
      <w:r>
        <w:rPr>
          <w:sz w:val="22"/>
        </w:rPr>
        <w:t>- Сколько еще до Колпака, Борис? - устраиваясь на ночлег, спросил Валентин.</w:t>
      </w:r>
    </w:p>
    <w:p>
      <w:pPr>
        <w:pStyle w:val="Normal"/>
        <w:spacing w:lineRule="auto" w:line="360"/>
        <w:ind w:firstLine="720"/>
        <w:jc w:val="both"/>
        <w:rPr>
          <w:sz w:val="22"/>
        </w:rPr>
      </w:pPr>
      <w:r>
        <w:rPr>
          <w:sz w:val="22"/>
        </w:rPr>
        <w:t>- Так мы его прошли, отсюда не видать, утром покажу, - тихо и невозмутимо ответил паренек, готовя каркас будущего шалаша.</w:t>
      </w:r>
    </w:p>
    <w:p>
      <w:pPr>
        <w:pStyle w:val="Normal"/>
        <w:spacing w:lineRule="auto" w:line="360"/>
        <w:ind w:firstLine="720"/>
        <w:jc w:val="both"/>
        <w:rPr>
          <w:sz w:val="22"/>
        </w:rPr>
      </w:pPr>
      <w:r>
        <w:rPr>
          <w:sz w:val="22"/>
        </w:rPr>
        <w:t>- Как это прошли.., а ты почему его не показал!? - в крайнем недоумении проговорил Валентин.</w:t>
      </w:r>
    </w:p>
    <w:p>
      <w:pPr>
        <w:pStyle w:val="Normal"/>
        <w:spacing w:lineRule="auto" w:line="360"/>
        <w:ind w:firstLine="720"/>
        <w:jc w:val="both"/>
        <w:rPr>
          <w:sz w:val="22"/>
        </w:rPr>
      </w:pPr>
      <w:r>
        <w:rPr>
          <w:sz w:val="22"/>
        </w:rPr>
        <w:t>- Так мы его далеко обошли. Он все время по левую руку был.</w:t>
      </w:r>
    </w:p>
    <w:p>
      <w:pPr>
        <w:pStyle w:val="Normal"/>
        <w:spacing w:lineRule="auto" w:line="360"/>
        <w:ind w:firstLine="720"/>
        <w:jc w:val="both"/>
        <w:rPr>
          <w:sz w:val="22"/>
        </w:rPr>
      </w:pPr>
      <w:r>
        <w:rPr>
          <w:sz w:val="22"/>
        </w:rPr>
        <w:t>Ворча на паренька, Валентин раскрыл карту и сделал необходимые поправки в маршруте. «Вот подарочек, - продолжал он про себя возмущаться, - и чешет, не оглядывается, и не советуется...»</w:t>
      </w:r>
    </w:p>
    <w:p>
      <w:pPr>
        <w:pStyle w:val="Normal"/>
        <w:spacing w:lineRule="auto" w:line="360"/>
        <w:ind w:firstLine="720"/>
        <w:jc w:val="both"/>
        <w:rPr>
          <w:sz w:val="22"/>
        </w:rPr>
      </w:pPr>
      <w:r>
        <w:rPr>
          <w:sz w:val="22"/>
        </w:rPr>
        <w:t>- А долина когда?.. - сдерживая недовольство, спросил Валентин, когда они с Бориской остались наедине.</w:t>
      </w:r>
    </w:p>
    <w:p>
      <w:pPr>
        <w:pStyle w:val="Normal"/>
        <w:spacing w:lineRule="auto" w:line="360"/>
        <w:ind w:firstLine="720"/>
        <w:jc w:val="both"/>
        <w:rPr>
          <w:sz w:val="22"/>
        </w:rPr>
      </w:pPr>
      <w:r>
        <w:rPr>
          <w:sz w:val="22"/>
        </w:rPr>
        <w:t>- Долина совсем рядом, вот за этим перевалом, - махнул он рукой в сторону фиолетовой стены, закрывшей половину вечернего неба, - с утра и выйдем на нее.</w:t>
      </w:r>
    </w:p>
    <w:p>
      <w:pPr>
        <w:pStyle w:val="Normal"/>
        <w:spacing w:lineRule="auto" w:line="360"/>
        <w:ind w:firstLine="720"/>
        <w:jc w:val="both"/>
        <w:rPr>
          <w:sz w:val="22"/>
        </w:rPr>
      </w:pPr>
      <w:r>
        <w:rPr>
          <w:sz w:val="22"/>
        </w:rPr>
        <w:t>- А про... ну то, что я тебе показывал на рисунках, не забыл!? Может пора готовиться?</w:t>
      </w:r>
    </w:p>
    <w:p>
      <w:pPr>
        <w:pStyle w:val="Normal"/>
        <w:spacing w:lineRule="auto" w:line="360"/>
        <w:ind w:firstLine="720"/>
        <w:jc w:val="both"/>
        <w:rPr>
          <w:sz w:val="22"/>
        </w:rPr>
      </w:pPr>
      <w:r>
        <w:rPr>
          <w:sz w:val="22"/>
        </w:rPr>
        <w:t>- Существо с когтями!? Так Оно с вчерашнего вечера за нами и идет... - все так же спокойно ответил паренек.</w:t>
      </w:r>
    </w:p>
    <w:p>
      <w:pPr>
        <w:pStyle w:val="Normal"/>
        <w:spacing w:lineRule="auto" w:line="360"/>
        <w:ind w:firstLine="720"/>
        <w:jc w:val="both"/>
        <w:rPr>
          <w:sz w:val="22"/>
        </w:rPr>
      </w:pPr>
      <w:r>
        <w:rPr>
          <w:sz w:val="22"/>
        </w:rPr>
        <w:t>- Как за нами идет!? - у Валентина дрогнули колени и перехватило горло. - Не понял?.. - сипло вырвалось следом. – А где собака!? - Он прокашлялся в кулак, незаметно огляделся и, отведя паренька подальше от костра, где постанывали милиционеры, проговорил тверже: - Ты что, молодой человек, в игрушки вздумал играть, а!? Что за ерунду несешь!? Колпак не показал, теперь вот новости сообщаешь, словно о чихе безобидном, в чем дело, Борис!?</w:t>
      </w:r>
    </w:p>
    <w:p>
      <w:pPr>
        <w:pStyle w:val="Normal"/>
        <w:spacing w:lineRule="auto" w:line="360"/>
        <w:ind w:firstLine="720"/>
        <w:jc w:val="both"/>
        <w:rPr>
          <w:sz w:val="22"/>
        </w:rPr>
      </w:pPr>
      <w:r>
        <w:rPr>
          <w:sz w:val="22"/>
        </w:rPr>
        <w:t>- Если бы я сразу сказал, то Оно бы догадалось, что мы его почувствовали. Поэтому я и сделал петлю, провел вас два раза через Теплый ручей, где и пропал Нял… Его это существо разорвало, на рассвете выманило и разорвало… - тихо пояснил Борис.</w:t>
      </w:r>
    </w:p>
    <w:p>
      <w:pPr>
        <w:pStyle w:val="Normal"/>
        <w:spacing w:lineRule="auto" w:line="360"/>
        <w:ind w:firstLine="720"/>
        <w:jc w:val="both"/>
        <w:rPr>
          <w:sz w:val="22"/>
        </w:rPr>
      </w:pPr>
      <w:r>
        <w:rPr>
          <w:sz w:val="22"/>
        </w:rPr>
        <w:t>«Час от часу не легче!...» - Валентин молча глядел на паренька, в глубине души соглашаясь с ним.</w:t>
      </w:r>
    </w:p>
    <w:p>
      <w:pPr>
        <w:pStyle w:val="Normal"/>
        <w:spacing w:lineRule="auto" w:line="360"/>
        <w:ind w:firstLine="720"/>
        <w:jc w:val="both"/>
        <w:rPr>
          <w:sz w:val="22"/>
        </w:rPr>
      </w:pPr>
      <w:r>
        <w:rPr>
          <w:sz w:val="22"/>
        </w:rPr>
        <w:t>- Послушай, Борис! - он тоже перешел на полушепот. - А почему ты вечером мне не сказал про собаку и Этого… Мы бы наряд выставили, так ведь и до беды недалеко...</w:t>
      </w:r>
    </w:p>
    <w:p>
      <w:pPr>
        <w:pStyle w:val="Normal"/>
        <w:spacing w:lineRule="auto" w:line="360"/>
        <w:ind w:firstLine="720"/>
        <w:jc w:val="both"/>
        <w:rPr>
          <w:sz w:val="22"/>
        </w:rPr>
      </w:pPr>
      <w:r>
        <w:rPr>
          <w:sz w:val="22"/>
        </w:rPr>
        <w:t>- Ну, во-первых, место у нас было хорошее, а во-вторых, я-то дежурил, собаку ждал…</w:t>
      </w:r>
    </w:p>
    <w:p>
      <w:pPr>
        <w:pStyle w:val="Normal"/>
        <w:spacing w:lineRule="auto" w:line="360" w:before="140" w:after="0"/>
        <w:ind w:firstLine="720"/>
        <w:jc w:val="both"/>
        <w:rPr>
          <w:sz w:val="22"/>
        </w:rPr>
      </w:pPr>
      <w:r>
        <w:rPr>
          <w:sz w:val="22"/>
        </w:rPr>
        <w:t>- Так ты не спал прошлую ночь!?</w:t>
      </w:r>
    </w:p>
    <w:p>
      <w:pPr>
        <w:pStyle w:val="Normal"/>
        <w:spacing w:lineRule="auto" w:line="360" w:before="140" w:after="0"/>
        <w:ind w:firstLine="720"/>
        <w:jc w:val="both"/>
        <w:rPr>
          <w:sz w:val="22"/>
        </w:rPr>
      </w:pPr>
      <w:r>
        <w:rPr>
          <w:sz w:val="22"/>
        </w:rPr>
        <w:t>- Высплюсь еще, поймаем Его и высплюсь.</w:t>
      </w:r>
    </w:p>
    <w:p>
      <w:pPr>
        <w:pStyle w:val="2"/>
        <w:spacing w:before="140" w:after="0"/>
        <w:ind w:firstLine="720"/>
        <w:rPr>
          <w:sz w:val="22"/>
        </w:rPr>
      </w:pPr>
      <w:r>
        <w:rPr>
          <w:sz w:val="22"/>
        </w:rPr>
        <w:t>Мнение о пареньке менялось у Валентина стремительно.</w:t>
      </w:r>
    </w:p>
    <w:p>
      <w:pPr>
        <w:pStyle w:val="Normal"/>
        <w:spacing w:lineRule="auto" w:line="360"/>
        <w:ind w:firstLine="720"/>
        <w:jc w:val="both"/>
        <w:rPr>
          <w:sz w:val="22"/>
        </w:rPr>
      </w:pPr>
      <w:r>
        <w:rPr>
          <w:sz w:val="22"/>
        </w:rPr>
        <w:t>- Жалко собаку. А что ты вообще думаешь по поводу этой чертовщины, как думаешь, брать его будем? - это был самый скользкий вопрос, на который Валентин сам-то не знал твердого ответа. Вернее, у него был дежурный вариант: выманить это существо на открытое место и хотя бы рассмотреть эту зверюгу. Но вот что дальше!?</w:t>
      </w:r>
    </w:p>
    <w:p>
      <w:pPr>
        <w:pStyle w:val="Normal"/>
        <w:spacing w:lineRule="auto" w:line="360"/>
        <w:ind w:firstLine="720"/>
        <w:jc w:val="both"/>
        <w:rPr>
          <w:sz w:val="22"/>
        </w:rPr>
      </w:pPr>
      <w:r>
        <w:rPr>
          <w:sz w:val="22"/>
        </w:rPr>
        <w:t>- Я вот что хочу спросить Вас, Валентин, - осторожно начал Бориска, когда из шалаша донесся могучий храп, - как напал этот чудо-зверь на тех двоих, ну, которые его видели на камне?</w:t>
      </w:r>
    </w:p>
    <w:p>
      <w:pPr>
        <w:pStyle w:val="Normal"/>
        <w:spacing w:lineRule="auto" w:line="360"/>
        <w:ind w:firstLine="720"/>
        <w:jc w:val="both"/>
        <w:rPr>
          <w:sz w:val="22"/>
        </w:rPr>
      </w:pPr>
      <w:r>
        <w:rPr>
          <w:sz w:val="22"/>
        </w:rPr>
        <w:t>- Я точно не помню, надо бы в дневник заглянуть, - Валентин с сожалением оглянулся на шалаш. - По-моему, Михаил с Константином так описали место гибели. Ну, во-первых, глядя, что молодые ребята сильно напуганы, они решили оставить их на стоянке, а сами как можно быстрее обойти озеро и поискать вилюевцев. Когда же они вернулись, то ребят на месте не оказалось. Рюкзаки и все, что находилось в них, было разорвано, рассыпано и разбросано. Кинулись их искать и совсем недалеко, а точнее у последнего шурфика, и наткнулись на то, что он них осталось - на их останки. Ну а то, что этот зверь с ними сделал, я уже тебе рассказывал.</w:t>
      </w:r>
    </w:p>
    <w:p>
      <w:pPr>
        <w:pStyle w:val="Normal"/>
        <w:spacing w:lineRule="auto" w:line="360"/>
        <w:ind w:firstLine="720"/>
        <w:jc w:val="both"/>
        <w:rPr>
          <w:sz w:val="22"/>
        </w:rPr>
      </w:pPr>
      <w:r>
        <w:rPr>
          <w:sz w:val="22"/>
        </w:rPr>
        <w:t>- А не пытались ли эти ребята рыть землю, так же как и вилюевцы, не могли ли они, ожидая своих друзей, взять лопаты и сделать пробы грунта? - задумчиво высказался Бориска.</w:t>
      </w:r>
    </w:p>
    <w:p>
      <w:pPr>
        <w:pStyle w:val="Normal"/>
        <w:spacing w:lineRule="auto" w:line="360" w:before="120" w:after="0"/>
        <w:ind w:firstLine="720"/>
        <w:jc w:val="both"/>
        <w:rPr>
          <w:sz w:val="22"/>
        </w:rPr>
      </w:pPr>
      <w:r>
        <w:rPr>
          <w:sz w:val="22"/>
        </w:rPr>
        <w:t>- Ты это к чему клонишь?</w:t>
      </w:r>
    </w:p>
    <w:p>
      <w:pPr>
        <w:pStyle w:val="Normal"/>
        <w:spacing w:lineRule="auto" w:line="360"/>
        <w:ind w:firstLine="720"/>
        <w:jc w:val="both"/>
        <w:rPr>
          <w:sz w:val="22"/>
        </w:rPr>
      </w:pPr>
      <w:r>
        <w:rPr>
          <w:sz w:val="22"/>
        </w:rPr>
        <w:t>- Василий Плаксин тоже с лопатой ходил и рыл сначала под Колпаком, а потом дальше, может у самого озера... До войны он какую-то руду нашел, и за это его ружьем премировали и мануфактурой. С тех пор он и ходил все время с лопатой. Но в сторону долины только раз и пошел тогда вместе с Настюхой, - проговорил Бориска и посмотрел на притихшего Валентина. - А те двое, что в живых остались, не копали, вот Он их и отпустил</w:t>
      </w:r>
    </w:p>
    <w:p>
      <w:pPr>
        <w:pStyle w:val="Normal"/>
        <w:spacing w:lineRule="auto" w:line="360" w:before="120" w:after="0"/>
        <w:ind w:firstLine="720"/>
        <w:jc w:val="both"/>
        <w:rPr>
          <w:sz w:val="22"/>
        </w:rPr>
      </w:pPr>
      <w:r>
        <w:rPr>
          <w:sz w:val="22"/>
        </w:rPr>
        <w:t>- Ну, ты даешь, парень!</w:t>
      </w:r>
    </w:p>
    <w:p>
      <w:pPr>
        <w:pStyle w:val="Normal"/>
        <w:spacing w:lineRule="auto" w:line="360"/>
        <w:ind w:firstLine="720"/>
        <w:jc w:val="both"/>
        <w:rPr>
          <w:sz w:val="22"/>
        </w:rPr>
      </w:pPr>
      <w:r>
        <w:rPr>
          <w:sz w:val="22"/>
        </w:rPr>
        <w:t>- Но ведь в то утро, когда один из них проснулся, зверь сидел на камне и не нападал. А что Ему стоило?! Если мы узнаем, почему Он нападает, тогда, думаю…</w:t>
      </w:r>
    </w:p>
    <w:p>
      <w:pPr>
        <w:pStyle w:val="Normal"/>
        <w:spacing w:lineRule="auto" w:line="360"/>
        <w:ind w:firstLine="720"/>
        <w:jc w:val="both"/>
        <w:rPr>
          <w:sz w:val="22"/>
        </w:rPr>
      </w:pPr>
      <w:r>
        <w:rPr>
          <w:sz w:val="22"/>
        </w:rPr>
        <w:t>- Значит, теперь ты веришь, что эта тварь существует!? - в глазах Валентина блеснули огоньки костра. - Так, нет!?</w:t>
      </w:r>
    </w:p>
    <w:p>
      <w:pPr>
        <w:pStyle w:val="Normal"/>
        <w:spacing w:lineRule="auto" w:line="360"/>
        <w:ind w:firstLine="720"/>
        <w:jc w:val="both"/>
        <w:rPr>
          <w:sz w:val="22"/>
        </w:rPr>
      </w:pPr>
      <w:r>
        <w:rPr>
          <w:sz w:val="22"/>
        </w:rPr>
        <w:t>- Следы большие, но какие-то нечеткие, словно Он обут в кисы (меховые чулки из оленьей шкуры), - проговорил Бориска и тут же добавил, - а весит примерно как Вы. Опять же ноги короткие и сильные...</w:t>
      </w:r>
    </w:p>
    <w:p>
      <w:pPr>
        <w:pStyle w:val="Normal"/>
        <w:spacing w:lineRule="auto" w:line="360"/>
        <w:ind w:firstLine="720"/>
        <w:jc w:val="both"/>
        <w:rPr>
          <w:sz w:val="22"/>
        </w:rPr>
      </w:pPr>
      <w:r>
        <w:rPr>
          <w:sz w:val="22"/>
        </w:rPr>
        <w:t>Бориска говорил задумчиво, будто про себя, хмурясь, сведя брови к переносице. Его что-то смущало, и он долго не решался сказать. Наконец, после долгой паузы он вскинул голову, в упор посмотрел на Валентина и огорошил:</w:t>
      </w:r>
    </w:p>
    <w:p>
      <w:pPr>
        <w:pStyle w:val="Normal"/>
        <w:spacing w:lineRule="auto" w:line="360" w:before="120" w:after="0"/>
        <w:ind w:firstLine="720"/>
        <w:jc w:val="both"/>
        <w:rPr>
          <w:sz w:val="22"/>
        </w:rPr>
      </w:pPr>
      <w:r>
        <w:rPr>
          <w:sz w:val="22"/>
        </w:rPr>
        <w:t>- Милиционеров надо охранять, они пропадут. Им к озеру лучше не подходить. И землю копать нельзя.., даже камни поднимать...</w:t>
      </w:r>
    </w:p>
    <w:p>
      <w:pPr>
        <w:pStyle w:val="Normal"/>
        <w:spacing w:lineRule="auto" w:line="360"/>
        <w:ind w:firstLine="720"/>
        <w:jc w:val="both"/>
        <w:rPr>
          <w:sz w:val="22"/>
        </w:rPr>
      </w:pPr>
      <w:r>
        <w:rPr>
          <w:sz w:val="22"/>
        </w:rPr>
        <w:t>- Что ты несешь? Может им и по нужде не ходить!?</w:t>
      </w:r>
    </w:p>
    <w:p>
      <w:pPr>
        <w:pStyle w:val="Normal"/>
        <w:spacing w:lineRule="auto" w:line="360"/>
        <w:ind w:firstLine="720"/>
        <w:jc w:val="both"/>
        <w:rPr>
          <w:sz w:val="22"/>
        </w:rPr>
      </w:pPr>
      <w:r>
        <w:rPr>
          <w:sz w:val="22"/>
        </w:rPr>
        <w:t>- Это очень опасное создание, - паренек сказал это с такой убежденностью, что у Валентина отпали самые последние сомнения, - оно сильное и хитрое...</w:t>
      </w:r>
    </w:p>
    <w:p>
      <w:pPr>
        <w:pStyle w:val="Normal"/>
        <w:spacing w:lineRule="auto" w:line="360"/>
        <w:ind w:firstLine="720"/>
        <w:jc w:val="both"/>
        <w:rPr>
          <w:sz w:val="22"/>
        </w:rPr>
      </w:pPr>
      <w:r>
        <w:rPr>
          <w:sz w:val="22"/>
        </w:rPr>
        <w:t>Бориска опять погрузился в свои мысли. Его многое смущало и вызывало сомнения. Он не сказал начальнику экспедиции, что на песке почему-то не отпечатались огромные, судя по рисунку и рассказам очевидцев, когти зверя, и отпечатки остались только от задних лап! Другое, что волновало Бориску - зачем столько людей лишних и посторонних пошло с ними!? Ни один из милиционеров, даже сам Валентин не готовы к тому, что здесь может произойти. А произойти может самое страшное.</w:t>
      </w:r>
    </w:p>
    <w:p>
      <w:pPr>
        <w:pStyle w:val="Normal"/>
        <w:spacing w:lineRule="auto" w:line="360"/>
        <w:ind w:firstLine="720"/>
        <w:jc w:val="both"/>
        <w:rPr>
          <w:sz w:val="22"/>
        </w:rPr>
      </w:pPr>
      <w:r>
        <w:rPr>
          <w:sz w:val="22"/>
        </w:rPr>
        <w:t>В это же время Валентин обдумывал сказанное Бориской. Он никак представить себе не мог, что какой-то паренек из Богом забытой деревушки так лихо и грамотно раскрутит ситуацию. Прав был Иван-Праздник.</w:t>
      </w:r>
    </w:p>
    <w:p>
      <w:pPr>
        <w:pStyle w:val="Normal"/>
        <w:spacing w:lineRule="auto" w:line="360"/>
        <w:ind w:firstLine="720"/>
        <w:jc w:val="both"/>
        <w:rPr>
          <w:sz w:val="22"/>
        </w:rPr>
      </w:pPr>
      <w:r>
        <w:rPr>
          <w:sz w:val="22"/>
        </w:rPr>
        <w:t>«Понятно, - продолжал рассуждать про себя Валентин, - что охотник, сын и внук охотников прекрасно знает и понимает свою тайгу, но выводы, какие правильные выводы делает паренек! Действительно, надо понять, почему в одних случаях это существо нападает, а в других нет. Может действительно причина в земле. Тогда почему и что такое в земле может быть, что ее нельзя беспокоить!?..»</w:t>
      </w:r>
    </w:p>
    <w:p>
      <w:pPr>
        <w:pStyle w:val="Normal"/>
        <w:spacing w:lineRule="auto" w:line="360"/>
        <w:ind w:firstLine="720"/>
        <w:jc w:val="both"/>
        <w:rPr>
          <w:sz w:val="22"/>
        </w:rPr>
      </w:pPr>
      <w:r>
        <w:rPr>
          <w:sz w:val="22"/>
        </w:rPr>
        <w:t>С этими или почти этими мыслями Валентин уснул. Бориска еще некоторое время просидел у костра, но усталость и бессонная ночь накануне сломали его, свернули в калачик, отобрали ощущения.</w:t>
      </w:r>
    </w:p>
    <w:p>
      <w:pPr>
        <w:pStyle w:val="Normal"/>
        <w:spacing w:lineRule="auto" w:line="360"/>
        <w:ind w:firstLine="720"/>
        <w:jc w:val="both"/>
        <w:rPr>
          <w:sz w:val="22"/>
        </w:rPr>
      </w:pPr>
      <w:r>
        <w:rPr>
          <w:sz w:val="22"/>
        </w:rPr>
        <w:t>Когда, жалобно мигая, погасли последние огоньки в костре, перед шалашом беззвучно выросла тень. Ночь скрыла ее очертания, оставив плавную подвижность и абсолютную неслышимость.</w:t>
      </w:r>
    </w:p>
    <w:p>
      <w:pPr>
        <w:pStyle w:val="Normal"/>
        <w:spacing w:lineRule="auto" w:line="360"/>
        <w:ind w:firstLine="720"/>
        <w:jc w:val="both"/>
        <w:rPr>
          <w:sz w:val="22"/>
        </w:rPr>
      </w:pPr>
      <w:r>
        <w:rPr>
          <w:sz w:val="22"/>
        </w:rPr>
        <w:t>Тень то наклонялась, прислушиваясь к сонному сопению людей, принюхиваясь к их лицам, рукам, содержимому пайв, то, резко метнувшись в сторону, исчезала, если кто-то в шалаше начинал во сне ворочаться. Дольше всего тень задержалась перед Бориской, который, спрятав от комаров лицо и руки, спал прямо у костра. С началом рассвета тени не стало, будто и не было.</w:t>
      </w:r>
    </w:p>
    <w:p>
      <w:pPr>
        <w:pStyle w:val="Normal"/>
        <w:spacing w:lineRule="auto" w:line="360"/>
        <w:ind w:firstLine="720"/>
        <w:jc w:val="both"/>
        <w:rPr>
          <w:sz w:val="22"/>
        </w:rPr>
      </w:pPr>
      <w:r>
        <w:rPr>
          <w:sz w:val="22"/>
        </w:rPr>
        <w:t>И вновь Бориске пришлось удивляться, как Он или Оно прошло через расставленные им вокруг стоянки «звуковые капканы» - сухие еловые ветки, которые могли «выстрелить» в тихую ночь не хуже ружья, если на них наступить!?</w:t>
      </w:r>
    </w:p>
    <w:p>
      <w:pPr>
        <w:pStyle w:val="Normal"/>
        <w:spacing w:lineRule="auto" w:line="360"/>
        <w:ind w:firstLine="720"/>
        <w:jc w:val="both"/>
        <w:rPr>
          <w:sz w:val="22"/>
        </w:rPr>
      </w:pPr>
      <w:r>
        <w:rPr>
          <w:sz w:val="22"/>
        </w:rPr>
        <w:t>Перевалив крутой, но короткий перевал Валентин замер, увидев долину.</w:t>
      </w:r>
    </w:p>
    <w:p>
      <w:pPr>
        <w:pStyle w:val="Normal"/>
        <w:spacing w:lineRule="auto" w:line="360"/>
        <w:ind w:firstLine="720"/>
        <w:jc w:val="both"/>
        <w:rPr>
          <w:sz w:val="22"/>
        </w:rPr>
      </w:pPr>
      <w:r>
        <w:rPr>
          <w:sz w:val="22"/>
        </w:rPr>
        <w:t>Сколько бы ему не рассказывали про ее красоты, только увидев, он понял, что словами невозможно передать ее очарования. Она походила на маленькую планету, граница которой состояла из серебряных скал, с острыми вершинами, ослепительно сверкающими снежниками в расщелинах, с изумрудной зеленью лесов и главной жемчужиной - озером. Только ради этого стоило отшагать и перенести столько трудностей - первое, что пришло в голову Валентина. Разве может здесь, в этой невероятной красоте водиться смерть и жестокость, как это возможно!? - было вторым в его мыслях.</w:t>
      </w:r>
    </w:p>
    <w:p>
      <w:pPr>
        <w:pStyle w:val="Normal"/>
        <w:spacing w:lineRule="auto" w:line="360"/>
        <w:ind w:firstLine="720"/>
        <w:jc w:val="both"/>
        <w:rPr>
          <w:sz w:val="22"/>
        </w:rPr>
      </w:pPr>
      <w:r>
        <w:rPr>
          <w:sz w:val="22"/>
        </w:rPr>
        <w:t>Дойдя до веселой речушки, которая шагов через сто впадала в озеро, Бориска предложил остановиться. Милиционеры во главе с Фокиным оживились, узнав, что их походным страданиям наступил конец. Они с энтузиазмом взялись за возведение временного жилища из того, что было под рукою. Однако немало удивились тому, что им в категорической форме Поляков запретил копать землю и подходить к озеру. «Ну, нет,так нет, на то и приказ,» - решили они и перестали даже смотреть в сторону озера.</w:t>
      </w:r>
    </w:p>
    <w:p>
      <w:pPr>
        <w:pStyle w:val="Normal"/>
        <w:spacing w:lineRule="auto" w:line="360"/>
        <w:ind w:firstLine="720"/>
        <w:jc w:val="both"/>
        <w:rPr>
          <w:sz w:val="22"/>
        </w:rPr>
      </w:pPr>
      <w:r>
        <w:rPr>
          <w:sz w:val="22"/>
        </w:rPr>
        <w:t>- Ну что, Борис, завтра с утра начнем осмотр берега, - разложив после ужина карту, где стояли всевозможные значки, рисунки, надписи, с легкой тревогой проговорил Валентин.</w:t>
      </w:r>
    </w:p>
    <w:p>
      <w:pPr>
        <w:pStyle w:val="Normal"/>
        <w:spacing w:lineRule="auto" w:line="360"/>
        <w:ind w:firstLine="720"/>
        <w:jc w:val="both"/>
        <w:rPr>
          <w:sz w:val="22"/>
        </w:rPr>
      </w:pPr>
      <w:r>
        <w:rPr>
          <w:sz w:val="22"/>
        </w:rPr>
        <w:t>- Мне надо будет сходить в верховья Хул-вы. Я должен пройти дорогой тех геологов, пока вы осматриваете берег, - осторожно предложил свой план Бориска.</w:t>
      </w:r>
    </w:p>
    <w:p>
      <w:pPr>
        <w:pStyle w:val="Normal"/>
        <w:spacing w:lineRule="auto" w:line="360"/>
        <w:ind w:firstLine="720"/>
        <w:jc w:val="both"/>
        <w:rPr>
          <w:sz w:val="22"/>
        </w:rPr>
      </w:pPr>
      <w:r>
        <w:rPr>
          <w:sz w:val="22"/>
        </w:rPr>
        <w:t>- Может, все-таки вместе сходим и в верховья, и вокруг озера? - Валентин с недоумением уставился на паренька.</w:t>
      </w:r>
    </w:p>
    <w:p>
      <w:pPr>
        <w:pStyle w:val="Normal"/>
        <w:spacing w:lineRule="auto" w:line="360"/>
        <w:ind w:firstLine="720"/>
        <w:jc w:val="both"/>
        <w:rPr>
          <w:sz w:val="22"/>
        </w:rPr>
      </w:pPr>
      <w:r>
        <w:rPr>
          <w:sz w:val="22"/>
        </w:rPr>
        <w:t>- Нет, мне бы одному надо, так быстрее и... безопаснее. А к вечеру вернусь.</w:t>
      </w:r>
    </w:p>
    <w:p>
      <w:pPr>
        <w:pStyle w:val="Normal"/>
        <w:spacing w:lineRule="auto" w:line="360"/>
        <w:ind w:firstLine="720"/>
        <w:jc w:val="both"/>
        <w:rPr>
          <w:sz w:val="22"/>
        </w:rPr>
      </w:pPr>
      <w:r>
        <w:rPr>
          <w:sz w:val="22"/>
        </w:rPr>
        <w:t>На самом деле Бориска хотел спокойно и обстоятельно обследовать дальние подходы к озеру. Как любой охотник он любил бродить по лесу в одиночку или как раньше со своей сестрой Полинкой.</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Ночь подходила к концу, когда из глубины леса опять появилось едва заметное, бесформенное пятно, оно плавно скользнуло к берегу реки и у самой опушки легко взлетело на высокий кедр. Взлетело и затаилось в густых ветках. Два желтых, немигающих глаза уставились на шалашик. Так и не моргнув, они дождались рассвета. Едва люди показались из своего временного укрытия, глаза буквально впились в них, отмечая каждое их движение, каждое действие, наблюдая, как они зажигали костер, умывались, завтракали… Глаза пропали внезапно. Ни одна веточка не шелохнулась, ни единого звука, ни чешуйки от коры, ни пылинки...</w:t>
      </w:r>
    </w:p>
    <w:p>
      <w:pPr>
        <w:pStyle w:val="Normal"/>
        <w:spacing w:lineRule="auto" w:line="360"/>
        <w:ind w:firstLine="720"/>
        <w:jc w:val="both"/>
        <w:rPr>
          <w:sz w:val="22"/>
        </w:rPr>
      </w:pPr>
      <w:r>
        <w:rPr>
          <w:sz w:val="22"/>
        </w:rPr>
        <w:t>Бориска еще во сне почувствовал присутствие Его. Проснувшись, он долго лежал, мысленно обегая окрестность, прикидывая, откуда он сам бы устроил наблюдение за шалашиком. То, что это чудовище появляется на рассвете и долго наблюдает за ними, он понял давно, после того, как пропал его кобелек Нял. Мысленно дойдя до одиноко стоящего кедра в молодом ельнике,Бориска облегченно вздохнул и стал вылезать наружу.</w:t>
      </w:r>
    </w:p>
    <w:p>
      <w:pPr>
        <w:pStyle w:val="Normal"/>
        <w:spacing w:lineRule="auto" w:line="360"/>
        <w:ind w:firstLine="720"/>
        <w:jc w:val="both"/>
        <w:rPr>
          <w:sz w:val="22"/>
        </w:rPr>
      </w:pPr>
      <w:r>
        <w:rPr>
          <w:sz w:val="22"/>
        </w:rPr>
        <w:t>После завтрака, сделав немалый крюк, он направился в тот ельник. Обходя кедр, Бориска заметил небольшую примятость травы. Рассматривая отдельные травинки, он убедился, что причина этой мятости - совсем свежий прыжок с дерева. Паренек повернулся к кедру. На первый взгляд ни малейших признаков, однако, сразу в нескольких местах узкие, глубокие ранки на коре от длинных и чрезвычайно острых когтей говорили о том, что кто-то или что-то взбиралось по стволу. Измерив глубину ранок, Бориска задумался. И было отчего. Пошел третий день, как это существо ведет за ними наблюдение, а его так никто и не видел.</w:t>
      </w:r>
    </w:p>
    <w:p>
      <w:pPr>
        <w:pStyle w:val="Normal"/>
        <w:spacing w:lineRule="auto" w:line="360"/>
        <w:ind w:firstLine="720"/>
        <w:jc w:val="both"/>
        <w:rPr>
          <w:sz w:val="22"/>
        </w:rPr>
      </w:pPr>
      <w:r>
        <w:rPr>
          <w:sz w:val="22"/>
        </w:rPr>
        <w:t>Вечером Бориска установил и тщательно замаскировал все пять капканов в местах вероятного подхода к кедру. Пять широко распахнутых железных пастей с ужасным зубастым оскалом стали поджидать свою жертву.</w:t>
      </w:r>
    </w:p>
    <w:p>
      <w:pPr>
        <w:pStyle w:val="Normal"/>
        <w:spacing w:lineRule="auto" w:line="360"/>
        <w:ind w:firstLine="720"/>
        <w:jc w:val="both"/>
        <w:rPr>
          <w:sz w:val="22"/>
        </w:rPr>
      </w:pPr>
      <w:r>
        <w:rPr>
          <w:sz w:val="22"/>
        </w:rPr>
        <w:t>Ночь прошла спокойно, ни крика, никакого другого шума со стороны ельника так и не последовало. Проверка капканов вновь ошеломила Бориску. Ни один из них не сработал, в то время как на кедре появились новые ранки от когтей.</w:t>
      </w:r>
    </w:p>
    <w:p>
      <w:pPr>
        <w:pStyle w:val="Normal"/>
        <w:spacing w:lineRule="auto" w:line="360"/>
        <w:ind w:firstLine="720"/>
        <w:jc w:val="both"/>
        <w:rPr>
          <w:sz w:val="22"/>
        </w:rPr>
      </w:pPr>
      <w:r>
        <w:rPr>
          <w:sz w:val="22"/>
        </w:rPr>
        <w:t>- Остается поверить, что у него крылья!.. - тихо поведал начальнику проводник.</w:t>
      </w:r>
    </w:p>
    <w:p>
      <w:pPr>
        <w:pStyle w:val="Normal"/>
        <w:spacing w:lineRule="auto" w:line="360"/>
        <w:ind w:firstLine="720"/>
        <w:jc w:val="both"/>
        <w:rPr>
          <w:sz w:val="22"/>
        </w:rPr>
      </w:pPr>
      <w:r>
        <w:rPr>
          <w:sz w:val="22"/>
        </w:rPr>
        <w:t>- Ну что ж! - так же тихо и торжественно произнес Валентин. Он встал, расправил брезентовую куртку, точно гимнастерку, застегнул все пуговицы, заострил лицо и медленно с расстановкой добавил: - Остается мой вариант, Борис! Будем выманивать эту тварь. По всем правилам военного искусства устроим засаду и будем вызывать его на себя.</w:t>
      </w:r>
    </w:p>
    <w:p>
      <w:pPr>
        <w:pStyle w:val="Normal"/>
        <w:spacing w:lineRule="auto" w:line="360" w:before="360" w:after="0"/>
        <w:ind w:firstLine="720"/>
        <w:jc w:val="both"/>
        <w:rPr>
          <w:sz w:val="22"/>
        </w:rPr>
      </w:pPr>
      <w:r>
        <w:rPr>
          <w:sz w:val="22"/>
        </w:rPr>
        <w:t>Место выбирали долго и тщательно. Двое из милиционеров должны были имитировать копку шурфов. Копать предстояло открыто и беззаботно. Остальные - Валентин, Бориска и Фокин незаметно займут свои позиции и надежно замаскируются. Чтобы не вызвать подозрения, Валентин рисовал в своей тетради схемы расположения каждого, показывал секторы наблюдения и обстрела, перебирал возможные и самые невероятные варианты развития ситуаций.</w:t>
      </w:r>
    </w:p>
    <w:p>
      <w:pPr>
        <w:pStyle w:val="Normal"/>
        <w:spacing w:lineRule="auto" w:line="360"/>
        <w:ind w:firstLine="720"/>
        <w:jc w:val="both"/>
        <w:rPr>
          <w:sz w:val="22"/>
        </w:rPr>
      </w:pPr>
      <w:r>
        <w:rPr>
          <w:sz w:val="22"/>
        </w:rPr>
        <w:t>- Ну, как тебе мой замысел!? - Валентин не сомневался, что паренек его по достоинству оценит, но тот лишь пожал плечами. - Что так!?</w:t>
      </w:r>
    </w:p>
    <w:p>
      <w:pPr>
        <w:pStyle w:val="Normal"/>
        <w:spacing w:lineRule="auto" w:line="360"/>
        <w:ind w:firstLine="720"/>
        <w:jc w:val="both"/>
        <w:rPr>
          <w:sz w:val="22"/>
        </w:rPr>
      </w:pPr>
      <w:r>
        <w:rPr>
          <w:sz w:val="22"/>
        </w:rPr>
        <w:t>- Если милиционеры будут копать, Он их убьет, - тихо и категорично проговорил Бориска.</w:t>
      </w:r>
    </w:p>
    <w:p>
      <w:pPr>
        <w:pStyle w:val="Normal"/>
        <w:spacing w:lineRule="auto" w:line="360" w:before="120" w:after="0"/>
        <w:ind w:firstLine="720"/>
        <w:jc w:val="both"/>
        <w:rPr>
          <w:sz w:val="22"/>
        </w:rPr>
      </w:pPr>
      <w:r>
        <w:rPr>
          <w:sz w:val="22"/>
        </w:rPr>
        <w:t>- А мы на что!? Да собственно, нам бы его выманить на открытое место, а там…</w:t>
      </w:r>
    </w:p>
    <w:p>
      <w:pPr>
        <w:pStyle w:val="Normal"/>
        <w:spacing w:lineRule="auto" w:line="360" w:before="140" w:after="0"/>
        <w:ind w:firstLine="720"/>
        <w:jc w:val="both"/>
        <w:rPr>
          <w:sz w:val="22"/>
        </w:rPr>
      </w:pPr>
      <w:r>
        <w:rPr>
          <w:sz w:val="22"/>
        </w:rPr>
        <w:t>- Он - хитрый, - перебил Бориска.</w:t>
      </w:r>
    </w:p>
    <w:p>
      <w:pPr>
        <w:pStyle w:val="Normal"/>
        <w:spacing w:lineRule="auto" w:line="360"/>
        <w:ind w:firstLine="720"/>
        <w:jc w:val="both"/>
        <w:rPr>
          <w:sz w:val="22"/>
        </w:rPr>
      </w:pPr>
      <w:r>
        <w:rPr>
          <w:sz w:val="22"/>
        </w:rPr>
        <w:t>- А мы еще хитрее, - весело ответил Валентин и начал готовиться. Плохо было с Фокиным. Когда до него дошло, что предстоит целая операция по выманиванию из леса некоего существа с гигантскими когтями, которое, якобы поубивало уже кучу народа, ему стало плохо. Бледный, истекающий потом он едва держался на ногах. Иван-Праздник оказался прав, от Фомина шел такой неприятный запах, что Валентин решил оставить его в шалаше. Милиционер тотчас согласился и перестал трястись.</w:t>
      </w:r>
    </w:p>
    <w:p>
      <w:pPr>
        <w:pStyle w:val="Normal"/>
        <w:spacing w:lineRule="auto" w:line="360"/>
        <w:ind w:firstLine="720"/>
        <w:jc w:val="both"/>
        <w:rPr>
          <w:sz w:val="22"/>
        </w:rPr>
      </w:pPr>
      <w:r>
        <w:rPr>
          <w:sz w:val="22"/>
        </w:rPr>
        <w:t>Создав видимость активного присутствия на стоянке - большой дымный костер, стук топора, звон чашек, котелка, громких переговоров, Бориска с Валентином скрытно выдвинулись и незаметно заняли свои позиции. Через некоторое время, оставив у костра ожившего Фомина, к месту действий вышли оставшиеся двое милиционеров. Они шли, громко разговаривая и гремя единственной лопатой. Не доходя шагов тридцать до засад Валентина с Бориской, они начали демонстративно копать землю. Один из них ковырял острым деревянным колом, точно ломом, а другой орудовал лопатой. Со стороны было заметно, что новоявленные «старатели» увлеклись и действительно бьют шурф.</w:t>
      </w:r>
    </w:p>
    <w:p>
      <w:pPr>
        <w:pStyle w:val="Normal"/>
        <w:spacing w:lineRule="auto" w:line="360"/>
        <w:ind w:firstLine="720"/>
        <w:jc w:val="both"/>
        <w:rPr>
          <w:sz w:val="22"/>
        </w:rPr>
      </w:pPr>
      <w:r>
        <w:rPr>
          <w:sz w:val="22"/>
        </w:rPr>
        <w:t>Бориска, зарядив оба ствола жаканами, не сводил глаз с вершинок деревьев, из которых по всей вероятности должно появиться ожидаемое существо. Он продолжал ломать голову и крайне удивляться неуязвимостью этого чудо-зверя. Было загадкой, как Он смог преодолеть столько капканов!? Нет такого зверя в тайге, чтобы на второй или третий раз не сделал ошибку и не сунул в железную пасть свою лапу. Хотя существует много легенд про волков, но то волки. Бориске не раз приходилось брать и росомаху, вот уж хитрый зверь, но и тот не без греха.</w:t>
      </w:r>
    </w:p>
    <w:p>
      <w:pPr>
        <w:pStyle w:val="Normal"/>
        <w:spacing w:lineRule="auto" w:line="360"/>
        <w:ind w:firstLine="720"/>
        <w:jc w:val="both"/>
        <w:rPr>
          <w:sz w:val="22"/>
        </w:rPr>
      </w:pPr>
      <w:r>
        <w:rPr>
          <w:sz w:val="22"/>
        </w:rPr>
        <w:t>Солнце коснулось гребня хребта и стало на глазах таять. Милиционеры стояли уже по пояс в шурфе и осторожно косились на засады.</w:t>
      </w:r>
    </w:p>
    <w:p>
      <w:pPr>
        <w:pStyle w:val="Normal"/>
        <w:spacing w:lineRule="auto" w:line="360"/>
        <w:ind w:firstLine="720"/>
        <w:jc w:val="both"/>
        <w:rPr>
          <w:sz w:val="22"/>
        </w:rPr>
      </w:pPr>
      <w:r>
        <w:rPr>
          <w:sz w:val="22"/>
        </w:rPr>
        <w:t>«Неужели учуял зверюга!?.. - в сильном волнении размышлял Валентин. - Вроде бы все сделали как надо, что же я не учел, что!?»</w:t>
      </w:r>
    </w:p>
    <w:p>
      <w:pPr>
        <w:pStyle w:val="Normal"/>
        <w:spacing w:lineRule="auto" w:line="360"/>
        <w:ind w:firstLine="720"/>
        <w:jc w:val="both"/>
        <w:rPr>
          <w:sz w:val="22"/>
        </w:rPr>
      </w:pPr>
      <w:r>
        <w:rPr>
          <w:sz w:val="22"/>
        </w:rPr>
        <w:t>Вдруг страшный вопль резанул долину и тотчас отозвался многократным эхом.</w:t>
      </w:r>
    </w:p>
    <w:p>
      <w:pPr>
        <w:pStyle w:val="Normal"/>
        <w:spacing w:lineRule="auto" w:line="360" w:before="140" w:after="0"/>
        <w:ind w:firstLine="720"/>
        <w:jc w:val="both"/>
        <w:rPr>
          <w:sz w:val="22"/>
        </w:rPr>
      </w:pPr>
      <w:r>
        <w:rPr>
          <w:sz w:val="22"/>
        </w:rPr>
        <w:t>Валентин с милиционерами рванули к шалашу.</w:t>
      </w:r>
    </w:p>
    <w:p>
      <w:pPr>
        <w:pStyle w:val="Normal"/>
        <w:spacing w:lineRule="auto" w:line="360" w:before="120" w:after="0"/>
        <w:ind w:firstLine="720"/>
        <w:jc w:val="both"/>
        <w:rPr>
          <w:sz w:val="22"/>
        </w:rPr>
      </w:pPr>
      <w:r>
        <w:rPr>
          <w:sz w:val="22"/>
        </w:rPr>
        <w:t>Фомин сидел в неудобной позе без движений. Его полные безумия глаза были выпучены, казалось, до предела. Один из милиционеров присел перед ним и поводил рукой перед лицом - глаза были неподвижны.</w:t>
      </w:r>
    </w:p>
    <w:p>
      <w:pPr>
        <w:pStyle w:val="Normal"/>
        <w:spacing w:lineRule="auto" w:line="360" w:before="120" w:after="0"/>
        <w:ind w:firstLine="720"/>
        <w:jc w:val="both"/>
        <w:rPr>
          <w:sz w:val="22"/>
        </w:rPr>
      </w:pPr>
      <w:r>
        <w:rPr>
          <w:sz w:val="22"/>
        </w:rPr>
        <w:t>- Ну что, живой!? - Валентин боялся любого ответа.</w:t>
      </w:r>
    </w:p>
    <w:p>
      <w:pPr>
        <w:pStyle w:val="Normal"/>
        <w:spacing w:lineRule="auto" w:line="360"/>
        <w:ind w:firstLine="720"/>
        <w:jc w:val="both"/>
        <w:rPr>
          <w:sz w:val="22"/>
        </w:rPr>
      </w:pPr>
      <w:r>
        <w:rPr>
          <w:sz w:val="22"/>
        </w:rPr>
        <w:t>- Да вроде жив, только это... обвалился он крепко, прямо в штаны, - и оба милиционера, зажав носы, как по команде шарахнулись от застывшего Фомина.</w:t>
      </w:r>
    </w:p>
    <w:p>
      <w:pPr>
        <w:pStyle w:val="Normal"/>
        <w:spacing w:lineRule="auto" w:line="360"/>
        <w:ind w:firstLine="720"/>
        <w:jc w:val="both"/>
        <w:rPr>
          <w:sz w:val="22"/>
        </w:rPr>
      </w:pPr>
      <w:r>
        <w:rPr>
          <w:sz w:val="22"/>
        </w:rPr>
        <w:t xml:space="preserve">Спустя часа два-три, когда многострадального Фомина отмыли и напоили водкой, Валентин осторожно спросил его, что было. Тот долго молчал, продолжая пучить глаза и постоянно оглядываться на любой шорох, наконец, поднял свою руку и несколько раз сжал и разжал пальцы перед своим лицом: </w:t>
      </w:r>
    </w:p>
    <w:p>
      <w:pPr>
        <w:pStyle w:val="Normal"/>
        <w:spacing w:lineRule="auto" w:line="360"/>
        <w:ind w:firstLine="720"/>
        <w:jc w:val="both"/>
        <w:rPr>
          <w:sz w:val="22"/>
        </w:rPr>
      </w:pPr>
      <w:r>
        <w:rPr>
          <w:sz w:val="22"/>
        </w:rPr>
        <w:t>- Он... де-л-лал... т-так, - едва слышно, заикаясь, и по слогам проговорил Фомин.</w:t>
      </w:r>
    </w:p>
    <w:p>
      <w:pPr>
        <w:pStyle w:val="Normal"/>
        <w:spacing w:lineRule="auto" w:line="360"/>
        <w:ind w:firstLine="720"/>
        <w:jc w:val="both"/>
        <w:rPr>
          <w:sz w:val="22"/>
        </w:rPr>
      </w:pPr>
      <w:r>
        <w:rPr>
          <w:sz w:val="22"/>
        </w:rPr>
        <w:t>- Кто Он, милый!? - Валентин терял терпение. Перед ним сидел еще один живой свидетель, но, кажется, опять не совсем в светлом сознании. - Кто!?</w:t>
      </w:r>
    </w:p>
    <w:p>
      <w:pPr>
        <w:pStyle w:val="Normal"/>
        <w:spacing w:lineRule="auto" w:line="360" w:before="120" w:after="0"/>
        <w:ind w:firstLine="720"/>
        <w:jc w:val="both"/>
        <w:rPr>
          <w:sz w:val="22"/>
        </w:rPr>
      </w:pPr>
      <w:r>
        <w:rPr>
          <w:sz w:val="22"/>
        </w:rPr>
        <w:t>- Н-не з-знаю, - едва выдавливал из себя звуки Фомин.</w:t>
      </w:r>
    </w:p>
    <w:p>
      <w:pPr>
        <w:pStyle w:val="Normal"/>
        <w:spacing w:lineRule="auto" w:line="360" w:before="120" w:after="0"/>
        <w:ind w:firstLine="720"/>
        <w:jc w:val="both"/>
        <w:rPr>
          <w:sz w:val="22"/>
        </w:rPr>
      </w:pPr>
      <w:r>
        <w:rPr>
          <w:sz w:val="22"/>
        </w:rPr>
        <w:t>- Ну, как он выглядел!? - также нетерпеливо спросил один из милиционеров.</w:t>
      </w:r>
    </w:p>
    <w:p>
      <w:pPr>
        <w:pStyle w:val="Normal"/>
        <w:spacing w:lineRule="auto" w:line="360"/>
        <w:ind w:firstLine="720"/>
        <w:jc w:val="both"/>
        <w:rPr>
          <w:sz w:val="22"/>
        </w:rPr>
      </w:pPr>
      <w:r>
        <w:rPr>
          <w:sz w:val="22"/>
        </w:rPr>
        <w:t>- Он де-лал т-так..., к-как нож-ницы, - Фомин еще раз поднял руку и сжал пальцы.</w:t>
      </w:r>
    </w:p>
    <w:p>
      <w:pPr>
        <w:pStyle w:val="Normal"/>
        <w:spacing w:lineRule="auto" w:line="360"/>
        <w:ind w:firstLine="720"/>
        <w:jc w:val="both"/>
        <w:rPr>
          <w:sz w:val="22"/>
        </w:rPr>
      </w:pPr>
      <w:r>
        <w:rPr>
          <w:sz w:val="22"/>
        </w:rPr>
        <w:t>- Ладно, оставьте его, пусть отойдет, может потом, что и скажет, - махнул рукой Валентин и только сейчас заметил, что нет Бориса.</w:t>
      </w:r>
    </w:p>
    <w:p>
      <w:pPr>
        <w:pStyle w:val="Normal"/>
        <w:spacing w:lineRule="auto" w:line="360"/>
        <w:ind w:firstLine="720"/>
        <w:jc w:val="both"/>
        <w:rPr>
          <w:sz w:val="22"/>
        </w:rPr>
      </w:pPr>
      <w:r>
        <w:rPr>
          <w:sz w:val="22"/>
        </w:rPr>
        <w:t>А Бориска, услышав вопль участкового, моментально догадался, что произошло. Пригнувшись, он бросился совсем в другую сторону, туда, куда могло уйти это существо. Это был самый вероятный, по его мнению, путь отхода странного чудовища. Он не сомневался, что с Фоминым ничего опасного не случилось. Вопил его страх, не более.</w:t>
      </w:r>
    </w:p>
    <w:p>
      <w:pPr>
        <w:pStyle w:val="Normal"/>
        <w:spacing w:lineRule="auto" w:line="360"/>
        <w:ind w:firstLine="720"/>
        <w:jc w:val="both"/>
        <w:rPr>
          <w:sz w:val="22"/>
        </w:rPr>
      </w:pPr>
      <w:r>
        <w:rPr>
          <w:sz w:val="22"/>
        </w:rPr>
        <w:t>Но как бы Бориска не несся, он опоздал. Существо успело проскочить, оставив после себя ленивое покачивание ветвей да ломкое разгибание травинок на земле. Бориска пошел следом. Теперь он не торопился, держа ружье наготове, вслушивался во все, что вызывало подозрение. В лесу запах и звук - главное, что может рассказать, если не обо всем, то о многом. Вот защелкала белочка, а дальше затих пересвист рябчика, зато затрещала кедровка, как торговка на базаре, густо пахнуло багульником...</w:t>
      </w:r>
    </w:p>
    <w:p>
      <w:pPr>
        <w:pStyle w:val="Normal"/>
        <w:spacing w:lineRule="auto" w:line="360"/>
        <w:ind w:firstLine="720"/>
        <w:jc w:val="both"/>
        <w:rPr>
          <w:sz w:val="22"/>
        </w:rPr>
      </w:pPr>
      <w:r>
        <w:rPr>
          <w:sz w:val="22"/>
        </w:rPr>
        <w:t>Бориска строго шел по следу. Его вело чувство, оставленное многочисленными предками в наследство. Нарастал охотничий азарт, страсть к выслеживанию, погоне и предстоящей схватке. Дорога пошла вверх. Стали появляться огромные, заросшие влажным мхом и кустами голубики камни. Здесь следы были живыми - глубокий мох медленно поднимался в том месте, где на него наступали. Бориска особенно и не вглядывался в них, он шел в полной готовности к любой неожиданности. Последовал опять спуск, изменились тени... И тут он понял, что его начинают кружить, чудо-зверь решил поиграть с ним, покуражиться. Ну что ж, попробуем подыграть. Подсчитав приблизительно радиус, Бориска резко развернулся и пошел навстречу. Пройдя с полсотни шагов, он спрятался за густыми кустами и стал ждать. Время шло, но никто не появлялся, мало того, звуки леса вошли в свою обычную гамму и больше не доносили ничего подозрительного... И Бориска понял, что опять проиграл.</w:t>
      </w:r>
    </w:p>
    <w:p>
      <w:pPr>
        <w:pStyle w:val="Normal"/>
        <w:spacing w:lineRule="auto" w:line="360"/>
        <w:ind w:firstLine="720"/>
        <w:jc w:val="both"/>
        <w:rPr>
          <w:sz w:val="22"/>
        </w:rPr>
      </w:pPr>
      <w:r>
        <w:rPr>
          <w:sz w:val="22"/>
        </w:rPr>
        <w:t>Но время, проведенное в засаде, не прошло даром. Паренька все время терзало сомнение, что-то не так было в следе, какая-то недоговоренность.</w:t>
      </w:r>
    </w:p>
    <w:p>
      <w:pPr>
        <w:pStyle w:val="Normal"/>
        <w:spacing w:lineRule="auto" w:line="360"/>
        <w:ind w:firstLine="720"/>
        <w:jc w:val="both"/>
        <w:rPr>
          <w:sz w:val="22"/>
        </w:rPr>
      </w:pPr>
      <w:r>
        <w:rPr>
          <w:sz w:val="22"/>
        </w:rPr>
        <w:t>Поднявшись из укрытия, он опять пошел вверх по склону. Дойдя до того места, где след опять поворачивал и уходил вниз, Бориска не стал сворачивать, а пошел прямо.</w:t>
      </w:r>
    </w:p>
    <w:p>
      <w:pPr>
        <w:pStyle w:val="Normal"/>
        <w:spacing w:lineRule="auto" w:line="360"/>
        <w:ind w:firstLine="720"/>
        <w:jc w:val="both"/>
        <w:rPr>
          <w:sz w:val="22"/>
        </w:rPr>
      </w:pPr>
      <w:r>
        <w:rPr>
          <w:sz w:val="22"/>
        </w:rPr>
        <w:t>День заканчивался, лес медленно тонул в одной большой тени, но Бориске этого вполне хватало, чтобы рассмотреть малейшие изменения вокруг. Пройдя совсем немного, он уперся в мохнатую от голубичника гряду. Как огромная ступень в два человеческих роста она преграждала путь дальше вверх. Бориска сначала пошел влево, но она стала стремительно расти, превращаясь в скалу, тогда он развернулся и пошел обратно. Вскоре замерев и перестав дышать, юноша рассматривал едва приметную тропу, даже не тропу, а намек на то, что здесь несколько раз прошли. Тропа уверенно шла вверх и обходила гряду как раз в ее самом низком месте. Несколько сорванных клочков мха с камней окончательно убедили Бориску, что наконец-то он вышел на главную Его дорогу. Однако преследовать это чудовище на ночь глядя было рискованно, тем более, что ночью Оно более активно.</w:t>
      </w:r>
    </w:p>
    <w:p>
      <w:pPr>
        <w:pStyle w:val="Normal"/>
        <w:spacing w:lineRule="auto" w:line="360"/>
        <w:ind w:firstLine="720"/>
        <w:jc w:val="both"/>
        <w:rPr>
          <w:sz w:val="22"/>
        </w:rPr>
      </w:pPr>
      <w:r>
        <w:rPr>
          <w:sz w:val="22"/>
        </w:rPr>
        <w:t>Прибежав к шалашу, Бориска схватил три капкана и бросился опять в лес. Ставил и маскировал эти страшные ловушки он уже в темноте.</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Что думаешь, следопыт? - устало спросил Валентин, подсаживаясь к задумавшемуся Бориске.</w:t>
      </w:r>
    </w:p>
    <w:p>
      <w:pPr>
        <w:pStyle w:val="Normal"/>
        <w:spacing w:lineRule="auto" w:line="360"/>
        <w:ind w:firstLine="720"/>
        <w:jc w:val="both"/>
        <w:rPr>
          <w:sz w:val="22"/>
        </w:rPr>
      </w:pPr>
      <w:r>
        <w:rPr>
          <w:sz w:val="22"/>
        </w:rPr>
        <w:t>- Думаю, надо спасать милиционеров, которые копали, - не поднимая головы, упрямо проговорил тот.</w:t>
      </w:r>
    </w:p>
    <w:p>
      <w:pPr>
        <w:pStyle w:val="Normal"/>
        <w:spacing w:lineRule="auto" w:line="360"/>
        <w:ind w:firstLine="720"/>
        <w:jc w:val="both"/>
        <w:rPr>
          <w:sz w:val="22"/>
        </w:rPr>
      </w:pPr>
      <w:r>
        <w:rPr>
          <w:sz w:val="22"/>
        </w:rPr>
        <w:t>- Да что ты заладил, ей Богу, спасать да спасать! А мы-то на что!? Да и сами они при оружии...</w:t>
      </w:r>
    </w:p>
    <w:p>
      <w:pPr>
        <w:pStyle w:val="Normal"/>
        <w:spacing w:lineRule="auto" w:line="360"/>
        <w:ind w:firstLine="720"/>
        <w:jc w:val="both"/>
        <w:rPr>
          <w:sz w:val="22"/>
        </w:rPr>
      </w:pPr>
      <w:r>
        <w:rPr>
          <w:sz w:val="22"/>
        </w:rPr>
        <w:t>- А ничего странного с милиционерами не было, – осторожно поинтересовался проводник, - ну, скажем, ощущений каких или предчувствий у них не возникло после случая с Фоминым!?</w:t>
      </w:r>
    </w:p>
    <w:p>
      <w:pPr>
        <w:pStyle w:val="Normal"/>
        <w:spacing w:lineRule="auto" w:line="360"/>
        <w:ind w:firstLine="720"/>
        <w:jc w:val="both"/>
        <w:rPr>
          <w:sz w:val="22"/>
        </w:rPr>
      </w:pPr>
      <w:r>
        <w:rPr>
          <w:sz w:val="22"/>
        </w:rPr>
        <w:t>- Да все нормально, Боря… Хотя погоди-ка, что-то они говорили… Да им будто бы чудились какие-то странные люди на озере… Будто они шли прямо по воде и смотрели странными глазами… Ну и что, мне тоже часто всякая лобуда мерещится… Что из этого!?</w:t>
      </w:r>
    </w:p>
    <w:p>
      <w:pPr>
        <w:pStyle w:val="Normal"/>
        <w:spacing w:lineRule="auto" w:line="360"/>
        <w:ind w:firstLine="720"/>
        <w:jc w:val="both"/>
        <w:rPr>
          <w:sz w:val="22"/>
        </w:rPr>
      </w:pPr>
      <w:r>
        <w:rPr>
          <w:sz w:val="22"/>
        </w:rPr>
        <w:t>«Хотя нет, погоди горячиться старшина, - говорил себе Валентин, - тем из экспедиции тоже какие-то люди безглазые привиделись, а теперь этим!.. А этот Фомин-вонючка - предупреждение. И надо же, как он нас ловко!... Где-то я просчитался!.. Не поймаю эту заразу - уйду из Органов и сдам к едрене Фене и орден, и медали, разведчик хренов! - корил себя Валентин на чем свет. - А караулы придется выставить на ночь, вдруг действительно эта тварь явится...»</w:t>
      </w:r>
    </w:p>
    <w:p>
      <w:pPr>
        <w:pStyle w:val="Normal"/>
        <w:spacing w:lineRule="auto" w:line="360"/>
        <w:ind w:firstLine="720"/>
        <w:jc w:val="both"/>
        <w:rPr>
          <w:sz w:val="22"/>
        </w:rPr>
      </w:pPr>
      <w:r>
        <w:rPr>
          <w:sz w:val="22"/>
        </w:rPr>
        <w:t>Подкравшаяся ночь накрыла чернотой все, кроме костра. Бориска встал и огляделся. Лес всегда такой приветливый и уютный ощетинился, оскалился, выпустил железные коготки невиданного зверя и затаился в ожидании... Паренек остро почувствовал опасность надвигающейся ночи.</w:t>
      </w:r>
    </w:p>
    <w:p>
      <w:pPr>
        <w:pStyle w:val="Normal"/>
        <w:spacing w:lineRule="auto" w:line="360" w:before="140" w:after="0"/>
        <w:ind w:firstLine="720"/>
        <w:jc w:val="both"/>
        <w:rPr>
          <w:sz w:val="22"/>
        </w:rPr>
      </w:pPr>
      <w:r>
        <w:rPr>
          <w:sz w:val="22"/>
        </w:rPr>
        <w:t>- Спать, спать, оба спать, а в три нас смените! - донеслось от шалаша.</w:t>
      </w:r>
    </w:p>
    <w:p>
      <w:pPr>
        <w:pStyle w:val="Normal"/>
        <w:spacing w:lineRule="auto" w:line="360"/>
        <w:ind w:firstLine="720"/>
        <w:jc w:val="both"/>
        <w:rPr>
          <w:sz w:val="22"/>
        </w:rPr>
      </w:pPr>
      <w:r>
        <w:rPr>
          <w:sz w:val="22"/>
        </w:rPr>
        <w:t>- Ну что, до трех мы отдежурим, а там ребята сменят, - тихо проговорил Валентин, опять подходя к Бориске.</w:t>
      </w:r>
    </w:p>
    <w:p>
      <w:pPr>
        <w:pStyle w:val="Normal"/>
        <w:spacing w:lineRule="auto" w:line="360"/>
        <w:ind w:firstLine="720"/>
        <w:jc w:val="both"/>
        <w:rPr>
          <w:sz w:val="22"/>
        </w:rPr>
      </w:pPr>
      <w:r>
        <w:rPr>
          <w:sz w:val="22"/>
        </w:rPr>
        <w:t>- Лучше бы наоборот, - осторожно проговорил тот, - сейчас они, а потом бы мы. Он лютует как раз в конце ночи, - добавил паренек, внимательно глядя на начальника.</w:t>
      </w:r>
    </w:p>
    <w:p>
      <w:pPr>
        <w:pStyle w:val="Normal"/>
        <w:spacing w:lineRule="auto" w:line="360"/>
        <w:ind w:firstLine="720"/>
        <w:jc w:val="both"/>
        <w:rPr>
          <w:sz w:val="22"/>
        </w:rPr>
      </w:pPr>
      <w:r>
        <w:rPr>
          <w:sz w:val="22"/>
        </w:rPr>
        <w:t>- Ну, ты опять за свое, Борис, они же как-никак люди-военные, служба у них такая, это они должны спасать...</w:t>
      </w:r>
    </w:p>
    <w:p>
      <w:pPr>
        <w:pStyle w:val="Normal"/>
        <w:spacing w:lineRule="auto" w:line="360"/>
        <w:ind w:firstLine="720"/>
        <w:jc w:val="both"/>
        <w:rPr>
          <w:sz w:val="22"/>
        </w:rPr>
      </w:pPr>
      <w:r>
        <w:rPr>
          <w:sz w:val="22"/>
        </w:rPr>
        <w:t>Бориска промолчал, решив всю ночь не ложиться. Да и как уснешь, если тревога внутри точно в колокол лупит, а уши как у зайца напряглись до звона...</w:t>
      </w:r>
    </w:p>
    <w:p>
      <w:pPr>
        <w:pStyle w:val="Normal"/>
        <w:spacing w:lineRule="auto" w:line="360"/>
        <w:ind w:firstLine="720"/>
        <w:jc w:val="both"/>
        <w:rPr>
          <w:sz w:val="22"/>
        </w:rPr>
      </w:pPr>
      <w:r>
        <w:rPr>
          <w:sz w:val="22"/>
        </w:rPr>
        <w:t>Загрузив дровами костер, Валентин удобно устроился на охапке сухой травы. Глядя на его простоватое лицо, можно было подумать, что начальник экспедиции вполне спокоен. Однако у него, как и у Бориски, внутри все ходуном ходило. Война научила чувствовать опасность загодя, на дальних ее подступах. Чувствовать и реагировать. Он чувствовал: «Здесь тоже своя маленькая война. Если не они, то их... Это чудовище крайне опасное и удивительно хитрое создание!.. Легко и незатейливо обмануло всех, внеся страх и смятение! Фомин напуган теперь на всю жизнь. Да и эти двое, - Валентин, - повернул голову к шалашу, - вялые, рыхлые, с нулевой инициативой, как таких в Органы берут!?»</w:t>
      </w:r>
    </w:p>
    <w:p>
      <w:pPr>
        <w:pStyle w:val="Normal"/>
        <w:spacing w:lineRule="auto" w:line="360"/>
        <w:ind w:firstLine="720"/>
        <w:jc w:val="both"/>
        <w:rPr>
          <w:sz w:val="22"/>
        </w:rPr>
      </w:pPr>
      <w:r>
        <w:rPr>
          <w:sz w:val="22"/>
        </w:rPr>
        <w:t>- Пройдусь, - тихо проговорил Бориска и легко шагнул в черноту. «Вот какие должны служить в Органах, - с уважением и теплотой подумал Валентин, - хотя такие везде нужны».</w:t>
      </w:r>
    </w:p>
    <w:p>
      <w:pPr>
        <w:pStyle w:val="Normal"/>
        <w:spacing w:lineRule="auto" w:line="360" w:before="120" w:after="0"/>
        <w:ind w:firstLine="720"/>
        <w:jc w:val="both"/>
        <w:rPr>
          <w:sz w:val="22"/>
        </w:rPr>
      </w:pPr>
      <w:r>
        <w:rPr>
          <w:sz w:val="22"/>
        </w:rPr>
        <w:t>Бориска переживал и боялся за милиционеров. Еще в селе ему казалось, что это совершенно посторонние люди, далекие от тайги и их не следовало бы брать с собой.</w:t>
      </w:r>
    </w:p>
    <w:p>
      <w:pPr>
        <w:pStyle w:val="Normal"/>
        <w:spacing w:lineRule="auto" w:line="360" w:before="120" w:after="0"/>
        <w:ind w:firstLine="720"/>
        <w:jc w:val="both"/>
        <w:rPr>
          <w:sz w:val="22"/>
        </w:rPr>
      </w:pPr>
      <w:r>
        <w:rPr>
          <w:sz w:val="22"/>
        </w:rPr>
        <w:t>Почему это не понимает начальник!?</w:t>
      </w:r>
    </w:p>
    <w:p>
      <w:pPr>
        <w:pStyle w:val="Normal"/>
        <w:spacing w:lineRule="auto" w:line="360" w:before="120" w:after="0"/>
        <w:ind w:firstLine="720"/>
        <w:jc w:val="both"/>
        <w:rPr>
          <w:sz w:val="22"/>
        </w:rPr>
      </w:pPr>
      <w:r>
        <w:rPr>
          <w:sz w:val="22"/>
        </w:rPr>
        <w:t>Июльская ночь прочно входила в свои права. Насыщенная запахами тайга, ароматами альпийских лугов, принесенными легким ветерком с гор, она мягко и нежно зашептала речным перекатом, листочками ивняка, сухой травой, зазвенела малиновыми угольками в костре. Она примирила всех, сделала добрее. Ночь несла с собой удивительные сны прозрачные и сладкие. Она подхватывала тех, кто отдавался ей, и уносила в чудесную нереальность.</w:t>
      </w:r>
    </w:p>
    <w:p>
      <w:pPr>
        <w:pStyle w:val="Normal"/>
        <w:spacing w:lineRule="auto" w:line="360"/>
        <w:ind w:firstLine="720"/>
        <w:jc w:val="both"/>
        <w:rPr>
          <w:sz w:val="22"/>
        </w:rPr>
      </w:pPr>
      <w:r>
        <w:rPr>
          <w:sz w:val="22"/>
        </w:rPr>
        <w:t>Валентин долго сопротивлялся этому соблазну, но утомленный организм настойчиво требовал отдыха, голова покоя. Тело само приняло удобную позу, глаза закрылись, и он стремительно полетел в сладкую беспечность.</w:t>
      </w:r>
    </w:p>
    <w:p>
      <w:pPr>
        <w:pStyle w:val="Normal"/>
        <w:spacing w:lineRule="auto" w:line="360"/>
        <w:ind w:firstLine="720"/>
        <w:jc w:val="both"/>
        <w:rPr>
          <w:sz w:val="22"/>
        </w:rPr>
      </w:pPr>
      <w:r>
        <w:rPr>
          <w:sz w:val="22"/>
        </w:rPr>
        <w:t>Глядя на него, медленно заводило, потом закружило и Бориску. Он из последних сил крепился, пялил глаза на огонь, который все больше и больше терял очертания, превращаясь в жаркое оранжевое пятно, навострял уши, но тревожный шум переката сменился на ласкающий, баюкающий шелест. Последние, царапающие сознание мысли о надвигающейся опасности стали казаться несерьезными, детскими, да и опасность, если и придет, то лишь... под утро...</w:t>
      </w:r>
    </w:p>
    <w:p>
      <w:pPr>
        <w:pStyle w:val="Normal"/>
        <w:spacing w:lineRule="auto" w:line="360"/>
        <w:ind w:firstLine="720"/>
        <w:jc w:val="both"/>
        <w:rPr>
          <w:sz w:val="22"/>
        </w:rPr>
      </w:pPr>
      <w:r>
        <w:rPr>
          <w:sz w:val="22"/>
        </w:rPr>
        <w:t>Костер прогорел, а над плоским силуэтом гор по другую сторону озера засерело небо, когда одна сила подбросила Бориску, сорвав липкую сладость сна, другая толкнула к шалашу, а третья повернула голову к реке.</w:t>
      </w:r>
    </w:p>
    <w:p>
      <w:pPr>
        <w:pStyle w:val="Normal"/>
        <w:spacing w:lineRule="auto" w:line="360"/>
        <w:ind w:firstLine="720"/>
        <w:jc w:val="both"/>
        <w:rPr>
          <w:sz w:val="22"/>
        </w:rPr>
      </w:pPr>
      <w:r>
        <w:rPr>
          <w:sz w:val="22"/>
        </w:rPr>
        <w:t>Ноги, готовые нестись к шалашу, замерли, а тело так трясонуло, словно по нему пропустили электрический ток - в сторону реки быстро удалялось темное бесформенное пятно. У Бориски выключился слух, он больше ничего не слышал и не видел, кроме этого живого пятна, которое все больше и больше сливалось с черной полоской кустов и через мгновение грозило в них раствориться. Руки сами проделали все, что от них требовалось, глаз привычно зацепился за прицельную планку, совместил с мушкой, уперся в подвижное пятно, а палец мягко и услужливо нажал на один спусковой крючок, и тут же на второй. После первых выстрелов Бориска быстро переломил ружье, выбросил дымящиеся гильзы, зарядил стволы новыми патронами и опять - планка, мушка, пятно - дуплет, и еще раз, и еще. Бориска уже просто стрелял в ту сторону, где, как ему казалось, должно было находиться существо. А то, что это было именно Оно, он не сомневался.</w:t>
      </w:r>
    </w:p>
    <w:p>
      <w:pPr>
        <w:pStyle w:val="Normal"/>
        <w:spacing w:lineRule="auto" w:line="360"/>
        <w:ind w:firstLine="720"/>
        <w:jc w:val="both"/>
        <w:rPr>
          <w:sz w:val="22"/>
        </w:rPr>
      </w:pPr>
      <w:r>
        <w:rPr>
          <w:sz w:val="22"/>
        </w:rPr>
        <w:t>Исстреляв все патроны, он остановился. Вернулось сознание, а с ним и слух. По тому, что творилось в шалаше, было понятно, что на этот раз пришла настоящая беда. Он знал, что там, поэтому ни идти, ни смотреть не хотелось. А хотелось наказать себя, вернуть время назад, хотя бы на полчаса!</w:t>
      </w:r>
    </w:p>
    <w:p>
      <w:pPr>
        <w:pStyle w:val="Normal"/>
        <w:spacing w:lineRule="auto" w:line="360"/>
        <w:ind w:firstLine="720"/>
        <w:jc w:val="both"/>
        <w:rPr>
          <w:sz w:val="22"/>
        </w:rPr>
      </w:pPr>
      <w:r>
        <w:rPr>
          <w:sz w:val="22"/>
        </w:rPr>
        <w:t>Паренек не видел, как с пеной у рта скулит и бьется в истерике Фомин, таская себя за волосы, царапая ногтями землю. А слева от него присел на корточки Валентин. Весь в крови, с дикой улыбкой и стеклянными глазами он пытается приставить головы то одному из неподвижно лежащих милиционеров, то другому.</w:t>
      </w:r>
    </w:p>
    <w:p>
      <w:pPr>
        <w:pStyle w:val="Normal"/>
        <w:spacing w:lineRule="auto" w:line="360"/>
        <w:ind w:firstLine="720"/>
        <w:jc w:val="both"/>
        <w:rPr>
          <w:sz w:val="22"/>
        </w:rPr>
      </w:pPr>
      <w:r>
        <w:rPr>
          <w:sz w:val="22"/>
        </w:rPr>
        <w:t>Неожиданно в черноте леса что-то тяжело рявкнуло. Бориска словно опомнился, он схватил лук, ящик-колчан и кинулся на звук. Пока добирался, заметно посветлело. И вновь звуки и запахи леса повели его по следу. Когда перелезал через могучую валежину по спине паренька пробежал легкий холодок - на стволе поверженного дерева четко обозначились следы свежей крови: «Он раненый!.. Я его ранил!.. Ну, теперь-то!..»</w:t>
      </w:r>
    </w:p>
    <w:p>
      <w:pPr>
        <w:pStyle w:val="Normal"/>
        <w:spacing w:lineRule="auto" w:line="360"/>
        <w:ind w:firstLine="720"/>
        <w:jc w:val="both"/>
        <w:rPr>
          <w:sz w:val="22"/>
        </w:rPr>
      </w:pPr>
      <w:r>
        <w:rPr>
          <w:sz w:val="22"/>
        </w:rPr>
        <w:t>Вместе с невообразимой радостью к Бориске пришла трезвость и ясность мышления. Раненый зверь опаснее двух здоровых - он помнил эту заповедь.</w:t>
      </w:r>
    </w:p>
    <w:p>
      <w:pPr>
        <w:pStyle w:val="Normal"/>
        <w:spacing w:lineRule="auto" w:line="360" w:before="140" w:after="0"/>
        <w:ind w:firstLine="720"/>
        <w:jc w:val="both"/>
        <w:rPr>
          <w:sz w:val="22"/>
        </w:rPr>
      </w:pPr>
      <w:r>
        <w:rPr>
          <w:sz w:val="22"/>
        </w:rPr>
        <w:t>След не петлял, тем не менее неведомый зверь избегал мест, где утренняя роса выдавала его с головой, шел по бурелому и густому ельнику.</w:t>
      </w:r>
    </w:p>
    <w:p>
      <w:pPr>
        <w:pStyle w:val="Normal"/>
        <w:spacing w:lineRule="auto" w:line="360" w:before="140" w:after="0"/>
        <w:ind w:firstLine="720"/>
        <w:jc w:val="both"/>
        <w:rPr>
          <w:sz w:val="22"/>
        </w:rPr>
      </w:pPr>
      <w:r>
        <w:rPr>
          <w:sz w:val="22"/>
        </w:rPr>
        <w:t>Бориска шел, замечая как тяжелеет противник, как его шаги становятся короче, а след все шире.</w:t>
      </w:r>
    </w:p>
    <w:p>
      <w:pPr>
        <w:pStyle w:val="Normal"/>
        <w:spacing w:lineRule="auto" w:line="360"/>
        <w:ind w:firstLine="720"/>
        <w:jc w:val="both"/>
        <w:rPr>
          <w:sz w:val="22"/>
        </w:rPr>
      </w:pPr>
      <w:r>
        <w:rPr>
          <w:sz w:val="22"/>
        </w:rPr>
        <w:t>«Что это!?» - на ковре из желтых кедровых иголок лежало что-то странное. Бориска, прежде чем наклониться и рассмотреть странный предмет, огляделся. Когда же поднял его и внимательно рассмотрел, то по спине опять пробежал озноб - это была маска. В маске имелись большие прорези для глаз, а вся она была сделана из головной шкуры лося мехом наружу. Порванная лямка говорила о том, что она либо лопнула, либо сам хозяин маски просто сорвал ее с себя. Те давние предчувствия, которые появились у Бориски еще при первой встрече с Валентином, оправдывались: Это не могло быть зверем.</w:t>
      </w:r>
    </w:p>
    <w:p>
      <w:pPr>
        <w:pStyle w:val="Normal"/>
        <w:spacing w:lineRule="auto" w:line="360"/>
        <w:ind w:firstLine="720"/>
        <w:jc w:val="both"/>
        <w:rPr>
          <w:sz w:val="22"/>
        </w:rPr>
      </w:pPr>
      <w:r>
        <w:rPr>
          <w:sz w:val="22"/>
        </w:rPr>
        <w:t>Брезгливо отбросив маску, Бориска решительно пошел дальше. След вывел его к гряде, как раз в том месте, где он установил накануне капканы. Задолго, не доходя с полсотни шагов, он как бывалый таежник почуял противника. Это был запах страха, боли и отчаяния. В последнем капкане что-то было. Когда Бориска наклонился, то невидимая сила отбросила его назад, и он едва удержался на ногах. В голове помутнело, и юноша схватился за ствол ближайшего дерева. Из третьего капкана насмерть схваченная железной пастью торчала… нога человека.</w:t>
      </w:r>
    </w:p>
    <w:p>
      <w:pPr>
        <w:pStyle w:val="Normal"/>
        <w:spacing w:lineRule="auto" w:line="360"/>
        <w:ind w:firstLine="720"/>
        <w:jc w:val="both"/>
        <w:rPr>
          <w:sz w:val="22"/>
        </w:rPr>
      </w:pPr>
      <w:r>
        <w:rPr>
          <w:sz w:val="22"/>
        </w:rPr>
        <w:t>Бориска потряс головой. Сотни раз он свежевал тушки зверей и птиц, разделывал их, перерубая кости, хрящи, но то были звери. Здесь же нога… че-ло-ве-ка, нога, которая только что ходила, опиралась о землю, носила своего хозяина и все… Нет, это не человек! Бориска еще раз потряс головой. Поблескивая металлом, в шаге от капкана валялся еще какой-то странный предмет. Окончательно придя в себя, Бориска нагнулся, и, зацепив луком, попытался его поднять. Предмет оказался тяжелым и длинным. Но едва он увидел длинные, остро отточенные когти с бурыми пятнами, тотчас отбросил обратно и быстро пошел дальше по склону, больше не оглядываясь.</w:t>
      </w:r>
    </w:p>
    <w:p>
      <w:pPr>
        <w:pStyle w:val="Normal"/>
        <w:spacing w:lineRule="auto" w:line="360"/>
        <w:ind w:firstLine="720"/>
        <w:jc w:val="both"/>
        <w:rPr>
          <w:sz w:val="22"/>
        </w:rPr>
      </w:pPr>
      <w:r>
        <w:rPr>
          <w:sz w:val="22"/>
        </w:rPr>
        <w:t>Теперь был не просто след. Подминая под себя все, противник полз, оставляя за собой тоненькую, прерывистую бордовую дорожку. «Все, - Бориска даже остановился, - куда он теперь, жизнь его вот она». Он присел, прикоснулся к бурому застывающему сгустку и растер между пальцев.</w:t>
      </w:r>
    </w:p>
    <w:p>
      <w:pPr>
        <w:pStyle w:val="Normal"/>
        <w:spacing w:lineRule="auto" w:line="360"/>
        <w:ind w:firstLine="720"/>
        <w:jc w:val="both"/>
        <w:rPr>
          <w:sz w:val="22"/>
        </w:rPr>
      </w:pPr>
      <w:r>
        <w:rPr>
          <w:sz w:val="22"/>
        </w:rPr>
      </w:r>
    </w:p>
    <w:p>
      <w:pPr>
        <w:pStyle w:val="Normal"/>
        <w:spacing w:lineRule="auto" w:line="360" w:before="360" w:after="0"/>
        <w:ind w:firstLine="720"/>
        <w:jc w:val="both"/>
        <w:rPr>
          <w:sz w:val="22"/>
        </w:rPr>
      </w:pPr>
      <w:r>
        <w:rPr>
          <w:sz w:val="22"/>
        </w:rPr>
        <w:t>След вел вверх к горам. Лес стал редеть, светлеть и, наконец, Бориска уперся в серую вертикальную скалу с диагональной трещиной по всей высоте массива. Вот в эту трещину и уходил след.</w:t>
      </w:r>
    </w:p>
    <w:p>
      <w:pPr>
        <w:pStyle w:val="Normal"/>
        <w:spacing w:lineRule="auto" w:line="360" w:before="360" w:after="0"/>
        <w:ind w:firstLine="720"/>
        <w:jc w:val="both"/>
        <w:rPr>
          <w:sz w:val="22"/>
        </w:rPr>
      </w:pPr>
      <w:r>
        <w:rPr>
          <w:sz w:val="22"/>
        </w:rPr>
        <w:t xml:space="preserve">Войдя в скалу, паренек удивился, что внутри ее светло. Свет падал откуда-то сверху. И вновь его пробил озноб. Между камней будто зажатый блестел еще один точно такой же предмет с когтями. Теперь Бориска подошел ближе и, внимательно оглядевшись, поднял его. «Вот оно Его главное оружие!..» - в руках он держал нечто похожее на каркас лапы зверя. «Та-ак, эта металлическая пластина должна обхватывать предплечье и крепиться двумя кожаными ремешками», - легко догадался Бориска. Еще раз оглядевшись, он положил левую руку в ложе пластины, а пальцы сами нырнули в широкие колечки и удобно улеглись поверх длинных, остро отточенных когтей. Бориска сжал пальцы - легко и послушно сжались и когти. Они были составными, совсем как фаланги пальцев и крепились с помощью шарниров. </w:t>
      </w:r>
    </w:p>
    <w:p>
      <w:pPr>
        <w:pStyle w:val="Normal"/>
        <w:spacing w:lineRule="auto" w:line="360" w:before="360" w:after="0"/>
        <w:ind w:firstLine="720"/>
        <w:jc w:val="both"/>
        <w:rPr>
          <w:sz w:val="22"/>
        </w:rPr>
      </w:pPr>
      <w:r>
        <w:rPr>
          <w:sz w:val="22"/>
        </w:rPr>
        <w:t>«Вот это да!» - со страхом и восхищением прошептал Бориска, забыв в этот момент обо всем. Он легко представил, как с помощью этого устройства можно ловко лазить по совершенно голым стволам деревьев, как охотиться, как... убивать! Бориска вытащил пальцы из колец и с брезгливостью отшвырнул «лапу».</w:t>
      </w:r>
    </w:p>
    <w:p>
      <w:pPr>
        <w:pStyle w:val="Normal"/>
        <w:spacing w:lineRule="auto" w:line="360"/>
        <w:ind w:firstLine="720"/>
        <w:jc w:val="both"/>
        <w:rPr>
          <w:sz w:val="22"/>
        </w:rPr>
      </w:pPr>
      <w:r>
        <w:rPr>
          <w:sz w:val="22"/>
        </w:rPr>
        <w:t>Дорога в скале была удобной, хорошо нахоженной. Неожиданно в нос резко ударил запах падали, нечистот, затхлости и дыма. Кажется логово! За очередным поворотом перед ним действительно открылась удивительная и странная картина:</w:t>
      </w:r>
    </w:p>
    <w:p>
      <w:pPr>
        <w:pStyle w:val="Normal"/>
        <w:spacing w:lineRule="auto" w:line="360"/>
        <w:ind w:firstLine="720"/>
        <w:jc w:val="both"/>
        <w:rPr>
          <w:sz w:val="22"/>
        </w:rPr>
      </w:pPr>
      <w:r>
        <w:rPr>
          <w:sz w:val="22"/>
        </w:rPr>
        <w:t>Трещина или разлом в скале резко расширялся, открывая довольно обширное пространство, в торце которого небольшим дуплом чернело углубление, заставленное редкими шестами, напоминающими половину чума. Перед этим «получумом» тлел обложенный камнями костерок с котлом и чайником. Рядом - куча хвороста, жердин, бревен. А вокруг этого дикого жилища раскинулась помойка с великим множеством костей, кусков шкур, какого-то тряпья, остатками испражнений и лениво снующих мышей...</w:t>
      </w:r>
    </w:p>
    <w:p>
      <w:pPr>
        <w:pStyle w:val="Normal"/>
        <w:spacing w:lineRule="auto" w:line="360"/>
        <w:ind w:firstLine="720"/>
        <w:jc w:val="both"/>
        <w:rPr>
          <w:sz w:val="22"/>
        </w:rPr>
      </w:pPr>
      <w:r>
        <w:rPr>
          <w:sz w:val="22"/>
        </w:rPr>
        <w:t>Держа наготове лук со стрелой, Бориска стал приближаться к «получуму». Он отдавал себе отчет в том, что перед ним умирающий, а стало быть, смертельно опасный противник, который с огромным желанием утащил бы за собой еще одну жизнь.</w:t>
      </w:r>
    </w:p>
    <w:p>
      <w:pPr>
        <w:pStyle w:val="Normal"/>
        <w:spacing w:lineRule="auto" w:line="360"/>
        <w:ind w:firstLine="720"/>
        <w:jc w:val="both"/>
        <w:rPr>
          <w:sz w:val="22"/>
        </w:rPr>
      </w:pPr>
      <w:r>
        <w:rPr>
          <w:sz w:val="22"/>
        </w:rPr>
        <w:t>Подойдя ближе к шестам, паренек услышал за ними частое, прерывистое дыхание и какие-то еще очень знакомые звуки. Выждав небольшую паузу, Бориска натянул тетиву и с предельной осторожностью заглянул внутрь. Увиденное, ошеломило его своей дикостью…</w:t>
      </w:r>
    </w:p>
    <w:p>
      <w:pPr>
        <w:pStyle w:val="Normal"/>
        <w:spacing w:lineRule="auto" w:line="360"/>
        <w:ind w:firstLine="720"/>
        <w:jc w:val="both"/>
        <w:rPr>
          <w:sz w:val="22"/>
        </w:rPr>
      </w:pPr>
      <w:r>
        <w:rPr>
          <w:sz w:val="22"/>
        </w:rPr>
        <w:t>На прелой куче сена в неудобной позе лежал человек в нелепой одежде из росомашечьих шкур. Он дергался, пытаясь зажечь спичку. Рядом с ним черной змейкой извивался шнур, который убегал в глубину ниши, а там, отчего и окаменел Бориска, в аккуратные стопки были уложены ящики, о назначение которых мог бы догадаться любой.</w:t>
      </w:r>
    </w:p>
    <w:p>
      <w:pPr>
        <w:pStyle w:val="Normal"/>
        <w:spacing w:lineRule="auto" w:line="360"/>
        <w:ind w:firstLine="720"/>
        <w:jc w:val="both"/>
        <w:rPr>
          <w:sz w:val="22"/>
        </w:rPr>
      </w:pPr>
      <w:r>
        <w:rPr>
          <w:sz w:val="22"/>
        </w:rPr>
        <w:t>Придя в себя, паренек сначала сделал шаг назад и собрался было бежать из этого страшного места, которое вот-вот превратится в ад, но в следующее мгновение сделал обратное. Он проскочил мимо шестов, ногой отбросил шнур и, натянув тетиву, уперся стрелой в лохматую голову противника.</w:t>
      </w:r>
    </w:p>
    <w:p>
      <w:pPr>
        <w:pStyle w:val="Normal"/>
        <w:spacing w:lineRule="auto" w:line="360" w:before="140" w:after="0"/>
        <w:ind w:firstLine="720"/>
        <w:jc w:val="both"/>
        <w:rPr>
          <w:sz w:val="22"/>
        </w:rPr>
      </w:pPr>
      <w:r>
        <w:rPr>
          <w:sz w:val="22"/>
        </w:rPr>
        <w:t>- Замри, тварь, и не дыши! - неожиданно вырвалось у него.</w:t>
      </w:r>
    </w:p>
    <w:p>
      <w:pPr>
        <w:pStyle w:val="Normal"/>
        <w:spacing w:lineRule="auto" w:line="360"/>
        <w:ind w:firstLine="720"/>
        <w:jc w:val="both"/>
        <w:rPr>
          <w:sz w:val="22"/>
        </w:rPr>
      </w:pPr>
      <w:r>
        <w:rPr>
          <w:sz w:val="22"/>
        </w:rPr>
        <w:t>- М-м-ы, м-м-ы, - безобидно замычал тот, тараща желтые глаза на Бориску. Его маленькая, вдавленная в плечи голова с длинными, паклей спутанными волосами и редкой бороденкой обескуражили Бориску. Он явно когда-то видел эти кошачьи глаза и слышал подобное мычание... Отступив на шаг и медленно отпустив тетиву, Бориска внимательно вглядывался в этого получеловека, полузверя, роясь в своей памяти.</w:t>
      </w:r>
    </w:p>
    <w:p>
      <w:pPr>
        <w:pStyle w:val="Normal"/>
        <w:spacing w:lineRule="auto" w:line="360" w:before="120" w:after="0"/>
        <w:ind w:firstLine="720"/>
        <w:jc w:val="both"/>
        <w:rPr>
          <w:sz w:val="22"/>
        </w:rPr>
      </w:pPr>
      <w:r>
        <w:rPr>
          <w:sz w:val="22"/>
        </w:rPr>
        <w:t>- М-м-ы, м-м-ы, - опять жалобно замычал лежащий.</w:t>
      </w:r>
    </w:p>
    <w:p>
      <w:pPr>
        <w:pStyle w:val="Normal"/>
        <w:spacing w:lineRule="auto" w:line="360"/>
        <w:ind w:firstLine="720"/>
        <w:jc w:val="both"/>
        <w:rPr>
          <w:sz w:val="22"/>
        </w:rPr>
      </w:pPr>
      <w:r>
        <w:rPr>
          <w:sz w:val="22"/>
        </w:rPr>
        <w:t>- Ну-ка, ну-ка... - Бориска дотянулся концом лука до лохматой головы и отбросил пряди волос, открыв таким образом лоб с глубокой вмятиной посередине.</w:t>
      </w:r>
    </w:p>
    <w:p>
      <w:pPr>
        <w:pStyle w:val="Normal"/>
        <w:spacing w:lineRule="auto" w:line="360" w:before="140" w:after="0"/>
        <w:ind w:firstLine="720"/>
        <w:jc w:val="both"/>
        <w:rPr>
          <w:sz w:val="22"/>
        </w:rPr>
      </w:pPr>
      <w:r>
        <w:rPr>
          <w:sz w:val="22"/>
        </w:rPr>
        <w:t>- Ф-фрол-ка!?.. Ты-ы!?..</w:t>
      </w:r>
    </w:p>
    <w:p>
      <w:pPr>
        <w:pStyle w:val="Normal"/>
        <w:spacing w:lineRule="auto" w:line="360" w:before="140" w:after="0"/>
        <w:ind w:firstLine="720"/>
        <w:jc w:val="center"/>
        <w:rPr>
          <w:sz w:val="22"/>
        </w:rPr>
      </w:pPr>
      <w:r>
        <w:rPr>
          <w:sz w:val="22"/>
        </w:rPr>
        <w:t>*           *           *</w:t>
      </w:r>
    </w:p>
    <w:p>
      <w:pPr>
        <w:pStyle w:val="Normal"/>
        <w:spacing w:lineRule="auto" w:line="360" w:before="480" w:after="0"/>
        <w:ind w:firstLine="720"/>
        <w:jc w:val="both"/>
        <w:rPr>
          <w:sz w:val="22"/>
        </w:rPr>
      </w:pPr>
      <w:r>
        <w:rPr>
          <w:sz w:val="22"/>
        </w:rPr>
        <w:t>Мать оставила Нюру и подалась в город, когда девочке не было и года. Собрала однажды узелок, поцеловала на прощание игравшую на полу дочь и укатила с Гошкой Афанасьевым на его тарантасе. Степан вернулся из леса, а жены и след простыл. Он долго не мог поверить: никогда не скандалили, клялись в вечной любви друг другу, а она взяла да и бросила их с дочерью...</w:t>
      </w:r>
    </w:p>
    <w:p>
      <w:pPr>
        <w:pStyle w:val="Normal"/>
        <w:spacing w:lineRule="auto" w:line="360"/>
        <w:ind w:firstLine="720"/>
        <w:jc w:val="both"/>
        <w:rPr>
          <w:sz w:val="22"/>
        </w:rPr>
      </w:pPr>
      <w:r>
        <w:rPr>
          <w:sz w:val="22"/>
        </w:rPr>
        <w:t>Проходили годы, Степан ждал. Росла дочь, превращалась в такую же красавицу, как и мать. Отец дрожал над ней, любовался и баловал. Но судьба еще раз переломила его. Нюре не исполнилось и семнадцати, когда она, как и мать, укатила за своей долей, туда, где жизнь казалась лучше и слаще, где весело и легко.</w:t>
      </w:r>
    </w:p>
    <w:p>
      <w:pPr>
        <w:pStyle w:val="Normal"/>
        <w:spacing w:lineRule="auto" w:line="360"/>
        <w:ind w:firstLine="720"/>
        <w:jc w:val="both"/>
        <w:rPr>
          <w:sz w:val="22"/>
        </w:rPr>
      </w:pPr>
      <w:r>
        <w:rPr>
          <w:sz w:val="22"/>
        </w:rPr>
        <w:t>Начавший быстро стареть Степан не выдержал. Жизнь стала бессмысленной. Он крепко запил, а в хмельном угаре прилюдно проклял свою дочь и перекрестился. С первыми морозами замерз прямо у дома.</w:t>
      </w:r>
    </w:p>
    <w:p>
      <w:pPr>
        <w:pStyle w:val="Normal"/>
        <w:spacing w:lineRule="auto" w:line="360" w:before="120" w:after="0"/>
        <w:ind w:firstLine="720"/>
        <w:jc w:val="both"/>
        <w:rPr>
          <w:sz w:val="22"/>
        </w:rPr>
      </w:pPr>
      <w:r>
        <w:rPr>
          <w:sz w:val="22"/>
        </w:rPr>
        <w:t>Через год Нюра вернулась. Не все и не сразу узнали ее. Помимо того, что она вернулась в «интересном положении», девица на удивление всего села курила табак, цыкала сквозь зубы, громко и отчаянно материлась.</w:t>
      </w:r>
    </w:p>
    <w:p>
      <w:pPr>
        <w:pStyle w:val="Normal"/>
        <w:spacing w:lineRule="auto" w:line="360"/>
        <w:ind w:firstLine="720"/>
        <w:jc w:val="both"/>
        <w:rPr>
          <w:sz w:val="22"/>
        </w:rPr>
      </w:pPr>
      <w:r>
        <w:rPr>
          <w:sz w:val="22"/>
        </w:rPr>
        <w:t>Первое время она продавала все, что можно было продать, этим и жила, а перед самой зимой родила мальчика.</w:t>
      </w:r>
    </w:p>
    <w:p>
      <w:pPr>
        <w:pStyle w:val="Normal"/>
        <w:spacing w:lineRule="auto" w:line="360"/>
        <w:ind w:firstLine="720"/>
        <w:jc w:val="both"/>
        <w:rPr>
          <w:sz w:val="22"/>
        </w:rPr>
      </w:pPr>
      <w:r>
        <w:rPr>
          <w:sz w:val="22"/>
        </w:rPr>
        <w:t>Принимавшая у нее роды баба Стеша, первая в селе повитуха, чуть не выронила младенца, когда он показался из материнского лона. Таких неладных она еще не видывала: большеголовый, с длинными руками младенец был покрыт черными волосами, точно звереныш какой...</w:t>
      </w:r>
    </w:p>
    <w:p>
      <w:pPr>
        <w:pStyle w:val="Normal"/>
        <w:spacing w:lineRule="auto" w:line="360"/>
        <w:ind w:firstLine="720"/>
        <w:jc w:val="both"/>
        <w:rPr>
          <w:sz w:val="22"/>
        </w:rPr>
      </w:pPr>
      <w:r>
        <w:rPr>
          <w:sz w:val="22"/>
        </w:rPr>
        <w:t>Едва родив, Нюра опять зажила вечным праздником. Опять пошли забавы и утехи, пьянки и скандалы.</w:t>
      </w:r>
    </w:p>
    <w:p>
      <w:pPr>
        <w:pStyle w:val="Normal"/>
        <w:spacing w:lineRule="auto" w:line="360"/>
        <w:ind w:firstLine="720"/>
        <w:jc w:val="both"/>
        <w:rPr>
          <w:sz w:val="22"/>
        </w:rPr>
      </w:pPr>
      <w:r>
        <w:rPr>
          <w:sz w:val="22"/>
        </w:rPr>
        <w:t>Фролка, как она назвала сына, оказался удивительным ребенком. Он не орал, как все нормальные дети, особенно не докучал матери своими воплями, требуя еды. Лежал себе, вытягивая длинные, крючковатые ручонки, и если хватался за что-то, то держал цепко, отпуская только для того, чтобы вновь за что-нибудь перехватиться. Это не нравилось молодой матери. Синяки от его ручонок долго не проходили на ее груди. Когда молоко пропало, Нюра, с облегчением вздохнув, стала кормить тем, что было в доме. Мальчик рос молчаливым и очень странным.</w:t>
      </w:r>
    </w:p>
    <w:p>
      <w:pPr>
        <w:pStyle w:val="Normal"/>
        <w:spacing w:lineRule="auto" w:line="360"/>
        <w:ind w:firstLine="720"/>
        <w:jc w:val="both"/>
        <w:rPr>
          <w:sz w:val="22"/>
        </w:rPr>
      </w:pPr>
      <w:r>
        <w:rPr>
          <w:sz w:val="22"/>
        </w:rPr>
        <w:t>Разглядывая несуразное тельце сына – короткие ножки и длинные ручки, похожие на куриные лапки, волосы на спине и шее, светло-желтые глаза, которые слегка косили, Нюра в редкие трезвые дни приходила в отчаяние. Перебирала в памяти своих бывших мужчин, возможных Фролкиных отцов, и не могла вспомнить, чтобы на кого-то из них походило ее чадо. Но наступал день, опять появлялись завсегдатаи, самогон или брага, и все забывалось.</w:t>
      </w:r>
    </w:p>
    <w:p>
      <w:pPr>
        <w:pStyle w:val="Normal"/>
        <w:spacing w:lineRule="auto" w:line="360"/>
        <w:ind w:firstLine="720"/>
        <w:jc w:val="both"/>
        <w:rPr>
          <w:sz w:val="22"/>
        </w:rPr>
      </w:pPr>
      <w:r>
        <w:rPr>
          <w:sz w:val="22"/>
        </w:rPr>
        <w:t>Нюра никому не показывала Фролку. Если очередная гульба проходила в ее доме, то она надежно прятала люльку с сыном в бывший курятник, устроенный еще покойным отцом на кухне под полатями, и надолго забывала про своего сына. Спохватывалась лишь тогда, когда оттуда начинал валить невыносимый дух и звуки, похожие то ли на хрюканье, то ли на мычание. Многие из ее пьяных дружков, зная, что прячет Нюра в курятничке, незаметно бросали туда кусочки еды, смоченные в водке или браге.</w:t>
      </w:r>
    </w:p>
    <w:p>
      <w:pPr>
        <w:pStyle w:val="Normal"/>
        <w:spacing w:lineRule="auto" w:line="360" w:before="120" w:after="0"/>
        <w:ind w:firstLine="720"/>
        <w:jc w:val="both"/>
        <w:rPr>
          <w:sz w:val="22"/>
        </w:rPr>
      </w:pPr>
      <w:r>
        <w:rPr>
          <w:sz w:val="22"/>
        </w:rPr>
        <w:t>Когда Фролка начал ползать, Нюра стала закрывать его в нижнем голбце. Подполье было прохладное, большое и глубокое. Маленький Фролка первые минуты сидел на месте и трясся от холода, а потом начал осваивать новое для него помещение. Он доползал до окошечка-отдушины и слушал, как там снаружи поют птички, кричат дети, лают собаки. Окошко темнело, и звуки прекращались. Потом окошечко снова начинало светиться, и опять появлялись звуки, голоса людей, птиц. Ему хотелось туда, но он не знал, как проползти через это маленькое отверстие. Вскоре голоса стали его раздражать, и он перестал ползать к светящемуся окошку.</w:t>
      </w:r>
    </w:p>
    <w:p>
      <w:pPr>
        <w:pStyle w:val="Normal"/>
        <w:spacing w:lineRule="auto" w:line="360"/>
        <w:ind w:firstLine="720"/>
        <w:jc w:val="both"/>
        <w:rPr>
          <w:sz w:val="22"/>
        </w:rPr>
      </w:pPr>
      <w:r>
        <w:rPr>
          <w:sz w:val="22"/>
        </w:rPr>
        <w:t>Глаза быстро привыкли к темноте, и мальчик научился видеть многое, что происходило в подполье. В первую очередь мышей, которых, как, пожалуй, во всех домах, было довольно много. Они даже бегали по нему, когда он спал, и больно кусались. Фролка делился с мышами едой и наблюдал, как они быстро-быстро ели.</w:t>
      </w:r>
    </w:p>
    <w:p>
      <w:pPr>
        <w:pStyle w:val="Normal"/>
        <w:spacing w:lineRule="auto" w:line="360"/>
        <w:ind w:firstLine="720"/>
        <w:jc w:val="both"/>
        <w:rPr>
          <w:sz w:val="22"/>
        </w:rPr>
      </w:pPr>
      <w:r>
        <w:rPr>
          <w:sz w:val="22"/>
        </w:rPr>
        <w:t>Самое интересное было тогда, когда в голбец приходила кошка и охотилась на мышей. Она долго и терпеливо караулила, затем неожиданно бросалась на жертву, вонзая в нее свои когти, потом играла, подбрасывая мышку кверху, отпускала, снова ловила, после чего смачно съедала.</w:t>
      </w:r>
    </w:p>
    <w:p>
      <w:pPr>
        <w:pStyle w:val="Normal"/>
        <w:spacing w:lineRule="auto" w:line="360"/>
        <w:ind w:firstLine="720"/>
        <w:jc w:val="both"/>
        <w:rPr>
          <w:sz w:val="22"/>
        </w:rPr>
      </w:pPr>
      <w:r>
        <w:rPr>
          <w:sz w:val="22"/>
        </w:rPr>
        <w:t>Для Фролки это были главные события, повизгивая, он радовался удачной охоте кошки. Мальчик даже отбирал у нее пойманную мышь и пробовал есть, но не хватало зубов, и он возвращал ее кошке.</w:t>
      </w:r>
    </w:p>
    <w:p>
      <w:pPr>
        <w:pStyle w:val="Normal"/>
        <w:spacing w:lineRule="auto" w:line="360"/>
        <w:ind w:firstLine="720"/>
        <w:jc w:val="both"/>
        <w:rPr>
          <w:sz w:val="22"/>
        </w:rPr>
      </w:pPr>
      <w:r>
        <w:rPr>
          <w:sz w:val="22"/>
        </w:rPr>
        <w:t>Однажды, когда в Нюре очередной раз проснулось материнство, она подняла свое нелепое создание из подполья и немало удивилась, увидев, что мальчик уже начал ходить на своих кривеньких ножках, держась то за лавку, то опираясь о пол руками. Накормив его, она беззаботно ушла по своим делам, оставив крышку подполья открытой. Устав от сильного света, Фролка захотел вернуться в свой темный мирок и свалился в подпол. Упал неудачно, с неприятным хрустом. Он ударился головой о большущий камень, которым придавливали капусту в кадке. Очнулся от боли и, стоя на четвереньках, долго и жалобно мычал, глядя на светлый квадрат открытого лаза.</w:t>
      </w:r>
    </w:p>
    <w:p>
      <w:pPr>
        <w:pStyle w:val="Normal"/>
        <w:spacing w:lineRule="auto" w:line="360"/>
        <w:ind w:firstLine="720"/>
        <w:jc w:val="both"/>
        <w:rPr>
          <w:sz w:val="22"/>
        </w:rPr>
      </w:pPr>
      <w:r>
        <w:rPr>
          <w:sz w:val="22"/>
        </w:rPr>
        <w:t>Время шло, мальчик рос, становился крепче, сильнее.</w:t>
      </w:r>
    </w:p>
    <w:p>
      <w:pPr>
        <w:pStyle w:val="Normal"/>
        <w:spacing w:lineRule="auto" w:line="360"/>
        <w:ind w:firstLine="720"/>
        <w:jc w:val="both"/>
        <w:rPr>
          <w:sz w:val="22"/>
        </w:rPr>
      </w:pPr>
      <w:r>
        <w:rPr>
          <w:sz w:val="22"/>
        </w:rPr>
        <w:t>Как-то мыши разом пропали, и появились крысы. Они пришли из огромного амбара, бывшей фактории, где их очередной раз травили. Для Фролки это были просто большие мыши. Но когда одна из них его сильно укусила, он начал на них «охоту». Взгромоздившись на ржавый бак, он сверху хватал крысу своими цепкими пальцами и сжимал ей шейку, как кошка мышке. При первых попытках крысы изворачивались и больно кусали.</w:t>
      </w:r>
    </w:p>
    <w:p>
      <w:pPr>
        <w:pStyle w:val="Normal"/>
        <w:spacing w:lineRule="auto" w:line="360"/>
        <w:ind w:firstLine="720"/>
        <w:jc w:val="both"/>
        <w:rPr>
          <w:sz w:val="22"/>
        </w:rPr>
      </w:pPr>
      <w:r>
        <w:rPr>
          <w:sz w:val="22"/>
        </w:rPr>
        <w:t>Приходилось терпеть. Фролка злился. Но вскоре у него появился навык. Он ловко хватал крысу и сжимал ее со всей силы, после чего бросал о тот самый большущий камень, о который когда-то ударился сам, и крыса больше не шевелилась. Эти большие мыши всегда выбегали по одной, что упрощало Фролке «охоту». Когда мальчик уставал, он переворачивал бак и усаживался в него, чтобы крысы не кусали его сонного. Проснувшись, он вновь начинал «охоту». Мертвых крыс Фролка засовывал в окошечко и с помошью палки проталкивал их наружу, откуда доносились звуки.</w:t>
      </w:r>
    </w:p>
    <w:p>
      <w:pPr>
        <w:pStyle w:val="Normal"/>
        <w:spacing w:lineRule="auto" w:line="360"/>
        <w:ind w:firstLine="720"/>
        <w:jc w:val="both"/>
        <w:rPr>
          <w:sz w:val="22"/>
        </w:rPr>
      </w:pPr>
      <w:r>
        <w:rPr>
          <w:sz w:val="22"/>
        </w:rPr>
        <w:t>Видя, как ловко крысы роют норы, Фролка попробовал сам рыть землю. Когда земля пошла тверже, и он оборвал ногти, то догадался рыть с помощью ржавой металлической скобы. Дело пошло быстрее, и вскоре он оказался на улице.</w:t>
      </w:r>
    </w:p>
    <w:p>
      <w:pPr>
        <w:pStyle w:val="Normal"/>
        <w:spacing w:lineRule="auto" w:line="360"/>
        <w:ind w:firstLine="720"/>
        <w:jc w:val="both"/>
        <w:rPr>
          <w:sz w:val="22"/>
        </w:rPr>
      </w:pPr>
      <w:r>
        <w:rPr>
          <w:sz w:val="22"/>
        </w:rPr>
        <w:t>Оказавшись вне дома, Фролка испугался и тотчас нырнул обратно. Дождавшись, когда маленькое окошечко перестало светиться, он пересилил страх и вылез снова.</w:t>
      </w:r>
    </w:p>
    <w:p>
      <w:pPr>
        <w:pStyle w:val="Normal"/>
        <w:spacing w:lineRule="auto" w:line="360"/>
        <w:ind w:right="200" w:firstLine="720"/>
        <w:jc w:val="both"/>
        <w:rPr>
          <w:sz w:val="22"/>
        </w:rPr>
      </w:pPr>
      <w:r>
        <w:rPr>
          <w:sz w:val="22"/>
        </w:rPr>
        <w:t>На мальчика обрушился другой мир огромный и незнакомый. Он втягивал в себя воздух, удивляясь новым запахам, вслушивался в звуки, которые неслись отовсюду, одни пугали его, другие казались знакомыми, только громкими. Неожиданно совсем рядом с ним, выгнув спины, заорали две кошки. Фролка стал наблюдать за ними, ожидая что будет дальше. Однако, показалась собака и обе кошки тотчас взмыли на деревья. Да так удивительно и легко, что Фролка попробовал сам залезть на одно из них. И получилось. Правда не так ловко, но мальчик был в восторге, что оказался над землей.</w:t>
      </w:r>
    </w:p>
    <w:p>
      <w:pPr>
        <w:pStyle w:val="Normal"/>
        <w:spacing w:lineRule="auto" w:line="360"/>
        <w:ind w:firstLine="720"/>
        <w:jc w:val="both"/>
        <w:rPr>
          <w:sz w:val="22"/>
        </w:rPr>
      </w:pPr>
      <w:r>
        <w:rPr>
          <w:sz w:val="22"/>
        </w:rPr>
        <w:t>Крепкие пальцы, цепко обхватив сучки, надежно его держали. Захотелось подняться выше, и Фролка уверенно полез дальше.</w:t>
      </w:r>
    </w:p>
    <w:p>
      <w:pPr>
        <w:pStyle w:val="Normal"/>
        <w:spacing w:lineRule="auto" w:line="360"/>
        <w:ind w:firstLine="720"/>
        <w:jc w:val="both"/>
        <w:rPr>
          <w:sz w:val="22"/>
        </w:rPr>
      </w:pPr>
      <w:r>
        <w:rPr>
          <w:sz w:val="22"/>
        </w:rPr>
        <w:t>За ночь он излазил все деревья вокруг дома. Дважды самые верхние ветки ломались под ним, но он вовремя хватался за соседние и, не сдерживая радости, громко мычал, чем вызывал лай собак во всем селе.</w:t>
      </w:r>
    </w:p>
    <w:p>
      <w:pPr>
        <w:pStyle w:val="Normal"/>
        <w:spacing w:lineRule="auto" w:line="360"/>
        <w:ind w:firstLine="720"/>
        <w:jc w:val="both"/>
        <w:rPr>
          <w:sz w:val="22"/>
        </w:rPr>
      </w:pPr>
      <w:r>
        <w:rPr>
          <w:sz w:val="22"/>
        </w:rPr>
        <w:t>С того времени так и пошло. Едва темнело Фролка нырял в лаз. Прежде чем вылезти по другую сторону, прислушивался и только после этого продолжал знакомиться с новым, открытым им миром. А когда небо за огромной сопкой серело, он уставший и счастливый возвращался в свое подполье отсыпаться.</w:t>
      </w:r>
    </w:p>
    <w:p>
      <w:pPr>
        <w:pStyle w:val="Normal"/>
        <w:spacing w:lineRule="auto" w:line="360"/>
        <w:ind w:firstLine="720"/>
        <w:jc w:val="both"/>
        <w:rPr>
          <w:sz w:val="22"/>
        </w:rPr>
      </w:pPr>
      <w:r>
        <w:rPr>
          <w:sz w:val="22"/>
        </w:rPr>
        <w:t>Шаг за шагом он знакомился с селом. Передвигался исключительно от дерева к дереву. Могучие, густые кедры-исполины, не по одному стоявшие в каждом огороде или паскотине, позволяли ему легко избегать нежелательных встреч, особенно с собаками. Сверху Фролке хорошо были видны даже самые скрытые уголки села. Он хорошо видел многое, даже очень многое, несмотря на ночь, однако мало что понимал.</w:t>
      </w:r>
    </w:p>
    <w:p>
      <w:pPr>
        <w:pStyle w:val="Normal"/>
        <w:spacing w:lineRule="auto" w:line="360"/>
        <w:ind w:firstLine="720"/>
        <w:jc w:val="both"/>
        <w:rPr>
          <w:sz w:val="22"/>
        </w:rPr>
      </w:pPr>
      <w:r>
        <w:rPr>
          <w:sz w:val="22"/>
        </w:rPr>
        <w:t>Ему было уже семь лет, когда его первый раз изловили. Били долго и остервенело. Травили собаками, а когда рассмотрели при свете, кто по ночам шастает в их селе, то давай креститься, кто умело, кто не очень, даже комсомольцы. Отпустили, когда догадались, что это Нюркин пацаненок, которого она прятала столько лет.</w:t>
      </w:r>
    </w:p>
    <w:p>
      <w:pPr>
        <w:pStyle w:val="Normal"/>
        <w:spacing w:lineRule="auto" w:line="360"/>
        <w:ind w:firstLine="720"/>
        <w:jc w:val="both"/>
        <w:rPr>
          <w:sz w:val="22"/>
        </w:rPr>
      </w:pPr>
      <w:r>
        <w:rPr>
          <w:sz w:val="22"/>
        </w:rPr>
        <w:t>Тело Фролки долго болело от побоев. Он не мог понять, за что его били!? Мать засыпала лаз, но он вырыл другой и умело замаскировал. Выходить теперь стал под самое утро. Предельно осторожно он обходил село и углублялся в лес. Вот где было раздолье!</w:t>
      </w:r>
    </w:p>
    <w:p>
      <w:pPr>
        <w:pStyle w:val="3"/>
        <w:rPr/>
      </w:pPr>
      <w:r>
        <w:rPr/>
        <w:t>Чем взрослее становился Фролка, тем больше неприятностей сваливалось на его голову. Ни с того ни с сего его вытаскивали из подполья и били за все, что случалось в селе по ночам: пропала ли курица, белье с веревки, сдохла ли собака и многое другое. Правда потом находилось белье, возвращалась курица, но если опять что-то происходило, то шли к Нюрке, вытаскивали Фролку и били.</w:t>
      </w:r>
    </w:p>
    <w:p>
      <w:pPr>
        <w:pStyle w:val="Normal"/>
        <w:spacing w:lineRule="auto" w:line="360"/>
        <w:ind w:firstLine="720"/>
        <w:jc w:val="both"/>
        <w:rPr>
          <w:sz w:val="22"/>
        </w:rPr>
      </w:pPr>
      <w:r>
        <w:rPr>
          <w:sz w:val="22"/>
        </w:rPr>
        <w:t>К десяти годам мальчик настолько возненавидел людей, что, сидя у себя в подполье, начинал зло мычать, трястись в злобе, сжимая свои крепкие пальцы, если в доме раздавались чужие голоса.</w:t>
      </w:r>
    </w:p>
    <w:p>
      <w:pPr>
        <w:pStyle w:val="Normal"/>
        <w:spacing w:lineRule="auto" w:line="360"/>
        <w:ind w:firstLine="720"/>
        <w:jc w:val="both"/>
        <w:rPr>
          <w:sz w:val="22"/>
        </w:rPr>
      </w:pPr>
      <w:r>
        <w:rPr>
          <w:sz w:val="22"/>
        </w:rPr>
        <w:t>Мать стала его брать с собой на различные работы. Они вместе пилили дрова, кололи, собирали грибы, заготавливали смолу. Это ему нравилось, главное больше давали еды. Но появлялись люди и начинались издевательства. Особенно донимали ровесники и ребята постарше. Им нравилось травить немого и нелепого пацана с раздвоенным лбом.</w:t>
      </w:r>
    </w:p>
    <w:p>
      <w:pPr>
        <w:pStyle w:val="Normal"/>
        <w:spacing w:lineRule="auto" w:line="360"/>
        <w:ind w:firstLine="709"/>
        <w:jc w:val="both"/>
        <w:rPr>
          <w:sz w:val="22"/>
        </w:rPr>
      </w:pPr>
      <w:r>
        <w:rPr>
          <w:sz w:val="22"/>
        </w:rPr>
      </w:r>
    </w:p>
    <w:p>
      <w:pPr>
        <w:pStyle w:val="TextBodyIndent"/>
        <w:jc w:val="both"/>
        <w:rPr>
          <w:sz w:val="22"/>
        </w:rPr>
      </w:pPr>
      <w:r>
        <w:rPr>
          <w:sz w:val="22"/>
        </w:rPr>
        <w:t>…</w:t>
      </w:r>
      <w:r>
        <w:rPr>
          <w:sz w:val="22"/>
        </w:rPr>
        <w:t>Непонятно отчего, люди для Фролки стали меняться. И ничего, если бы ему это мерещилось или виделось, скажем в потемках, так нет, и в светлое время они неожиданно, прямо на глазах становились другими. Менялись их лица. У одних вместо лиц появлялись собачьи морды, у других - кошачьи или еще какие. Мальчик перестал понимать происходящее. Даже собственная мать представала перед ним в виде странной, неопрятной зверюшки. Фролка заглядывал в ведро с водой, долго всматривался в отражение и с недоумением обнаруживал и в себе необычные черты, больше смахивающие на неизвестного, невиданного им зверя.</w:t>
      </w:r>
    </w:p>
    <w:p>
      <w:pPr>
        <w:pStyle w:val="TextBodyIndent"/>
        <w:jc w:val="both"/>
        <w:rPr>
          <w:sz w:val="22"/>
        </w:rPr>
      </w:pPr>
      <w:r>
        <w:rPr>
          <w:sz w:val="22"/>
        </w:rPr>
        <w:t>Когда его очередной раз били, у Фролки задиралась верхняя губа и обнажались молодые, крепкие зубы, он угрожающе мычал, приседал, точно готовясь к прыжку, но так и не решался набрасываться на эти существа, похожие на лающих собак и шипящих кошек.</w:t>
      </w:r>
    </w:p>
    <w:p>
      <w:pPr>
        <w:pStyle w:val="TextBodyIndent"/>
        <w:jc w:val="both"/>
        <w:rPr>
          <w:sz w:val="22"/>
        </w:rPr>
      </w:pPr>
      <w:r>
        <w:rPr>
          <w:sz w:val="22"/>
        </w:rPr>
        <w:t>Он стал избегать людей. Лес, куда он все чаще уходил, становился для него вторым домом. И это действительно был дом с крышей в виде крон деревьев и травой – постелью. И все бы замечательно, но все время хотелось есть. Голод возвращал его в подполье.</w:t>
      </w:r>
    </w:p>
    <w:p>
      <w:pPr>
        <w:pStyle w:val="TextBodyIndent"/>
        <w:jc w:val="both"/>
        <w:rPr>
          <w:sz w:val="22"/>
        </w:rPr>
      </w:pPr>
      <w:r>
        <w:rPr>
          <w:sz w:val="22"/>
        </w:rPr>
        <w:t>Наблюдая за обитателями леса, Фролка жадно впитывал их повадки, привычки, навыки.</w:t>
      </w:r>
    </w:p>
    <w:p>
      <w:pPr>
        <w:pStyle w:val="TextBodyIndent"/>
        <w:jc w:val="both"/>
        <w:rPr>
          <w:sz w:val="22"/>
        </w:rPr>
      </w:pPr>
      <w:r>
        <w:rPr>
          <w:sz w:val="22"/>
        </w:rPr>
        <w:t>Он подглядывал как они осторожно охотятся, нападают, а потом съедают жертву, как дерутся между собой, как слабый уступает более сильному, ловкому, хитрому.</w:t>
      </w:r>
    </w:p>
    <w:p>
      <w:pPr>
        <w:pStyle w:val="TextBodyIndent"/>
        <w:jc w:val="both"/>
        <w:rPr>
          <w:sz w:val="22"/>
        </w:rPr>
      </w:pPr>
      <w:r>
        <w:rPr>
          <w:sz w:val="22"/>
        </w:rPr>
        <w:t>Натолкнувшись однажды на капкан, в котором дергался крупный заяц, Фролка без промедления задушил его, затем, не ведая как работает это железное приспособление, отрезал зажатую лапку и, неумело сняв шкуру, стал рвать теплое мясо зубами. Еда не понравилась, но наступила долгожданная сытость.</w:t>
      </w:r>
    </w:p>
    <w:p>
      <w:pPr>
        <w:pStyle w:val="TextBodyIndent"/>
        <w:jc w:val="both"/>
        <w:rPr>
          <w:sz w:val="22"/>
        </w:rPr>
      </w:pPr>
      <w:r>
        <w:rPr>
          <w:sz w:val="22"/>
        </w:rPr>
        <w:t>Теперь каждое утро он начинал с обхода капканов. Фролка знал, что это чужое, но ничего не мог с собой поделать, хотелось есть… Зная коварство и жестокость людей, он терпеливо выжидал, осматривал все вокруг, принюхивался к посторонним запахам и лишь после этого вынимал жертву из капкана. Его выслеживали, ставили на него ловушки, но все было тщетно, мальчик становился все более и более осторожным.</w:t>
      </w:r>
    </w:p>
    <w:p>
      <w:pPr>
        <w:pStyle w:val="TextBodyIndent"/>
        <w:jc w:val="both"/>
        <w:rPr>
          <w:sz w:val="22"/>
        </w:rPr>
      </w:pPr>
      <w:r>
        <w:rPr>
          <w:sz w:val="22"/>
        </w:rPr>
        <w:t>Однажды выследив, как молодой медведь задрал и уволок почти из самого села небольшого теленка, Фролка пришел в неописуемый восторг от дерзости и силы зверя. Но то, что произошло дальше, перевернуло в нем все прежние представления.</w:t>
      </w:r>
    </w:p>
    <w:p>
      <w:pPr>
        <w:pStyle w:val="TextBodyIndent"/>
        <w:jc w:val="both"/>
        <w:rPr>
          <w:sz w:val="22"/>
        </w:rPr>
      </w:pPr>
      <w:r>
        <w:rPr>
          <w:sz w:val="22"/>
        </w:rPr>
        <w:t>Оттащив свою жертву достаточно далеко от села, медведь завалил ее всяким лесным хламом и удалился. Фролка выждал какое-то время, наконец, убедившись, что кроме него никого в округе больше нет, решил рискнуть - полакомиться чужой добычей. Он уже знал, что внутренности, особенно сочная печень - самое вкусное, что есть у животного. Швыркая обильной снюной и забыв об осторожности, Фролка торопливо вырезал приличный кровяной кусок и уже хотел вонзить в него свои зубы, как неожиданно замер – сзади кто-то стоял. Сгорая от страха, он медленно повернул голову… Два желтых, немигающих глаза в упор уставились на него!.. На мальчика смотрел странный, невиданный доселе зверь. Это был не медведь и не собака, хотя сильно смахивал и на того, и на другого.</w:t>
      </w:r>
    </w:p>
    <w:p>
      <w:pPr>
        <w:pStyle w:val="TextBodyIndent"/>
        <w:jc w:val="both"/>
        <w:rPr>
          <w:sz w:val="22"/>
        </w:rPr>
      </w:pPr>
      <w:r>
        <w:rPr>
          <w:sz w:val="22"/>
        </w:rPr>
        <w:t xml:space="preserve">Низко опустив маленькую голову и пошевеливая пышной метелкой хвоста, зверь напряженно разглядывал соперника. Фролка, в свою очередь, смотрел на зверька и чувствовал как его начинает сильно бить озноб… Он узнавал это лохматое существо, он уже видел его.., и видел тогда в… ведре с водой!.. Этот зверь походил на него!.. Те же глаза кроткие, тяжелые!.. В которых как и у него страх, дикость, внутренняя сила и бесконечное одиночество. </w:t>
      </w:r>
    </w:p>
    <w:p>
      <w:pPr>
        <w:pStyle w:val="TextBodyIndent"/>
        <w:jc w:val="both"/>
        <w:rPr>
          <w:sz w:val="22"/>
        </w:rPr>
      </w:pPr>
      <w:r>
        <w:rPr>
          <w:sz w:val="22"/>
        </w:rPr>
        <w:t>Оба - и человек, и зверь не шевелились. Они были ошеломлены и будто очарованы своим отражением, каждый старался заглянуть друг в друга глубже. Наконец, человек не выдержал. Так и не донеся до своего рта печень, Фролка медленно протянул ее в сторону зверя, положив, стал пятиться назад.</w:t>
      </w:r>
    </w:p>
    <w:p>
      <w:pPr>
        <w:pStyle w:val="TextBodyIndent"/>
        <w:jc w:val="both"/>
        <w:rPr>
          <w:sz w:val="22"/>
        </w:rPr>
      </w:pPr>
      <w:r>
        <w:rPr>
          <w:sz w:val="22"/>
        </w:rPr>
        <w:t>Зверь не заставил себя долго ждать. Изгибаясь длинным телом, он торопливо подбежал на своих коротких, пушистых лапах и, захлебываясь, стал рвать печень и глотать один кусок за другим, продолжая зорко следить за человеком.</w:t>
      </w:r>
    </w:p>
    <w:p>
      <w:pPr>
        <w:pStyle w:val="TextBodyIndent"/>
        <w:jc w:val="both"/>
        <w:rPr>
          <w:sz w:val="22"/>
        </w:rPr>
      </w:pPr>
      <w:r>
        <w:rPr>
          <w:sz w:val="22"/>
        </w:rPr>
        <w:t>На этот раз Фролка был настолько обескуражен, настолько сбит с толку, что, глядя на этого необычного зверя, опять пропустил смену событий, которые разворачивались стремительно. Не выбирая дороги, к своему схрону неслась живая мохнатая глыба… Медведь почувствовал неладное, летел напролом.</w:t>
      </w:r>
    </w:p>
    <w:p>
      <w:pPr>
        <w:pStyle w:val="TextBodyIndent"/>
        <w:jc w:val="both"/>
        <w:rPr>
          <w:sz w:val="22"/>
        </w:rPr>
      </w:pPr>
      <w:r>
        <w:rPr>
          <w:sz w:val="22"/>
        </w:rPr>
        <w:t>Фролка метнулся к ближайшему дереву и через мгновение был на вершине. Там, внизу должна была произойти неминуемая трагедия. Но произошло странное, непредсказуемое и даже неправдоподобное…</w:t>
      </w:r>
    </w:p>
    <w:p>
      <w:pPr>
        <w:pStyle w:val="TextBodyIndent"/>
        <w:jc w:val="both"/>
        <w:rPr>
          <w:sz w:val="22"/>
        </w:rPr>
      </w:pPr>
      <w:r>
        <w:rPr>
          <w:sz w:val="22"/>
        </w:rPr>
        <w:t>Его новый знакомый вопреки ожиданию не пустился как Фролка наутек, напротив, вздыбив пушистый мех на загривке и горбом выгнув спину, он встал боком к несущемуся противнику…</w:t>
      </w:r>
    </w:p>
    <w:p>
      <w:pPr>
        <w:pStyle w:val="TextBodyIndent"/>
        <w:jc w:val="both"/>
        <w:rPr>
          <w:sz w:val="22"/>
        </w:rPr>
      </w:pPr>
      <w:r>
        <w:rPr>
          <w:sz w:val="22"/>
        </w:rPr>
        <w:t>Мохнатая глыба пушечным ядром вылетела из чащи и лишь на мгновение притормозила, увидев перед собой противника. Коротко взревев, медведь бросился в атаку. Росомаха сделала незаметное движение, и могучие лапы медведя с огромными когтями впустую рассекли воздух. Огласив лес еще более грозным ревом от гнева и досады, глыба быстро развернулась, и вновь ее когти не встретили препятствия… Мало того, увернувшись, противник стремительно кинулся вслед, дотянулся и на мгновение вонзил свои клыки в толстенную шкуру медведя, вонзил и тотчас отскочил, увернувшись от еще одного смертельного удара.</w:t>
      </w:r>
    </w:p>
    <w:p>
      <w:pPr>
        <w:pStyle w:val="TextBodyIndent"/>
        <w:jc w:val="both"/>
        <w:rPr>
          <w:sz w:val="22"/>
        </w:rPr>
      </w:pPr>
      <w:r>
        <w:rPr>
          <w:sz w:val="22"/>
        </w:rPr>
        <w:t>У Фролки внутри все замерло, когда он увидел, как медведь бросился на его нового знакомого. Мальчику казалось, что сейчас полетят клочья такой красивой, черной с подпалинами шкуры, что медведь попросту перекусит этого удивительного зверя, значительно уступающего ему в росте и силе… Фролка ни на мгновение не сомневался, что так оно и будет. Чувство жалости и горя переполнили его, и он зажмурился.</w:t>
      </w:r>
    </w:p>
    <w:p>
      <w:pPr>
        <w:pStyle w:val="TextBodyIndent"/>
        <w:jc w:val="both"/>
        <w:rPr>
          <w:sz w:val="22"/>
        </w:rPr>
      </w:pPr>
      <w:r>
        <w:rPr>
          <w:sz w:val="22"/>
        </w:rPr>
        <w:t>Но когда он открыл глаза и взглянул вниз, то не поверил в то, что видел. Оба зверя вертелись в каком то жутком хороводе. Их схватка не походила на драку собак или других зверей, что доводилось Фролке наблюдать в лесу. Здесь была какая-то странность… Чем дольше мальчик смотрел на этот хоровод, тем больше его губы расплывались в счастливой улыбке. Мохнатый, низкорослый зверь побеждал. И побеждал тем, что был недосягаем для менее расторопного и менее поворотливого медведя, который, как показалось Фролке, уже был не рад, что ввязался в эту борьбу. Медведь как-то лениво отмахивался, вяло рявкал и все время поглядывал на чащу, откуда и выскочил. А росомаха напротив становилась все более и более агрессивной, ее укусы были все злее и больнее для медведя. Она точно доказывала и себе, и противнику, и затаившемуся Фролке, что сила и мощь не всегда побеждают. Помимо этого нужна отвага, ловкость и хитрость, нужно отчаяние, авантюра и настойчивость, если хочешь выжить…</w:t>
      </w:r>
    </w:p>
    <w:p>
      <w:pPr>
        <w:pStyle w:val="TextBodyIndent"/>
        <w:jc w:val="both"/>
        <w:rPr>
          <w:sz w:val="22"/>
        </w:rPr>
      </w:pPr>
      <w:r>
        <w:rPr>
          <w:sz w:val="22"/>
        </w:rPr>
        <w:t>Для Фролки это была высшая школа. Затаив дыхание, он буквально впитывал в себя каждое движение, каждый нырок, уклон, выпад, точный бросок и укус нового знакомого. Он запоминал все, что демонстрировал ему этот странный зверь, который отныне становился его кумиром. Теперь он знал, как надо действовать, когда перед тобой противник. Фролка еще не чувствовал, какие перемены происходят с ним в эти минуты, как он меняется, как становится таким же бесстрашным и отчаянным, но наверняка понимал, что с этого дня он больше не позволит никому ударить себя или зло пошутить, посмеяться. Прежнего Фролки больше не было.</w:t>
      </w:r>
    </w:p>
    <w:p>
      <w:pPr>
        <w:pStyle w:val="TextBodyIndent"/>
        <w:jc w:val="both"/>
        <w:rPr>
          <w:sz w:val="22"/>
        </w:rPr>
      </w:pPr>
      <w:r>
        <w:rPr>
          <w:sz w:val="22"/>
        </w:rPr>
        <w:t>Схватка закончилась так же внезапно как и началась. Все стихло. Огромный медведь, часто оглядываясь, покидал поле битвы побежденным. Росомаха зализывала раны и ушибы. Фролка сидел на дереве и все еще переживал увиденное и то, что вошло в него как урок, как пример, как наука.</w:t>
      </w:r>
    </w:p>
    <w:p>
      <w:pPr>
        <w:pStyle w:val="TextBodyIndent"/>
        <w:jc w:val="both"/>
        <w:rPr>
          <w:sz w:val="22"/>
        </w:rPr>
      </w:pPr>
      <w:r>
        <w:rPr>
          <w:sz w:val="22"/>
        </w:rPr>
        <w:t>Позже Фролка еще несколько раз встречал своего кумира в лесу. Каждый раз они, не сговариваясь, подолгу сидели и глядели друг другу в глаза. После таких встреч Фролка чувствовал себя старше, сильнее, смелее…</w:t>
      </w:r>
    </w:p>
    <w:p>
      <w:pPr>
        <w:pStyle w:val="TextBodyIndent"/>
        <w:jc w:val="both"/>
        <w:rPr>
          <w:sz w:val="22"/>
        </w:rPr>
      </w:pPr>
      <w:r>
        <w:rPr>
          <w:sz w:val="22"/>
        </w:rPr>
        <w:t>Последняя встреча с росомахой произошла года два назад. Была поздняя осень. После каждой ночи кромочки льда на водоемах становились все шире и толще. Фролка легко переносил осенний холод, хотя и понимал, что время возвращения в свое подполье приближается. Он, как ни странно, соскучился и по людям, и по селу, и по горячей еде… Утром, выйдя из своего шалаша, забитого сухой травой, он и встретился последний раз со своим кумиром. Росомаха сидела напротив входа. Ее глаза были печальны и блестели как-то по особенному. Весь ее вид говорил о страшных переменах в ее судьбе, о том, что ей осталось совсем немного, что она обречена… Встретившись с Фролкой взглядом, росомаха встала и, неуклюже подпрыгивая, повернула в сторону гор. У юноши остановилось сердце – у зверя было три лапы, от четвертой остался лишь какой-то нелепый обрубок. «Как же так!? – забилось, заметалось в голове у Фролки. - Как она могла., как попалась в этот страшный железный капкан!?» Закинув голову, он застонал, до хруста сжал пальцы в кулаки, затряс ими и завыл гнусаво и монотонно…</w:t>
      </w:r>
    </w:p>
    <w:p>
      <w:pPr>
        <w:pStyle w:val="TextBodyIndent"/>
        <w:jc w:val="both"/>
        <w:rPr>
          <w:sz w:val="22"/>
        </w:rPr>
      </w:pPr>
      <w:r>
        <w:rPr>
          <w:sz w:val="22"/>
        </w:rPr>
        <w:t>Зверь вел Фролку все дальше в горы. Он неуклюже прыгал на трех лапах, часто оглядывался и подолгу смотрел в глаза, точно говорил с Фролкой. И тот понимал. Он как будто знал, что должно произойти что-то важное.</w:t>
      </w:r>
    </w:p>
    <w:p>
      <w:pPr>
        <w:pStyle w:val="TextBodyIndent"/>
        <w:jc w:val="both"/>
        <w:rPr>
          <w:sz w:val="22"/>
        </w:rPr>
      </w:pPr>
      <w:r>
        <w:rPr>
          <w:sz w:val="22"/>
        </w:rPr>
        <w:t>Лишь к концу второго дня они уперлись в скалу с диагональным разломом. Трещина оказалась довольно широкой, а вскоре и вообще перешла в пространство с высоким потолком и просторной площадкой.</w:t>
      </w:r>
    </w:p>
    <w:p>
      <w:pPr>
        <w:pStyle w:val="TextBodyIndent"/>
        <w:jc w:val="both"/>
        <w:rPr>
          <w:sz w:val="22"/>
        </w:rPr>
      </w:pPr>
      <w:r>
        <w:rPr>
          <w:sz w:val="22"/>
        </w:rPr>
        <w:t>Обессилевшая, утомленная длительной дорогой росомаха долго лакала из тихого, прятавшегося в камнях ручейка. После чего она еще раз взглянула на Фролку и, подойдя к узкой щели в каменной стене, уткнула в нее свою маленькую голову и затихла.</w:t>
      </w:r>
    </w:p>
    <w:p>
      <w:pPr>
        <w:pStyle w:val="TextBodyIndent"/>
        <w:jc w:val="both"/>
        <w:rPr>
          <w:sz w:val="22"/>
        </w:rPr>
      </w:pPr>
      <w:r>
        <w:rPr>
          <w:sz w:val="22"/>
        </w:rPr>
        <w:t>Только теперь Фролка понял, зачем она привела его сюда. Понял и задрожал от жалости и отчаяния. Росомаха просила о… смерти.</w:t>
      </w:r>
    </w:p>
    <w:p>
      <w:pPr>
        <w:pStyle w:val="TextBodyIndent"/>
        <w:jc w:val="both"/>
        <w:rPr>
          <w:sz w:val="22"/>
        </w:rPr>
      </w:pPr>
      <w:r>
        <w:rPr>
          <w:sz w:val="22"/>
        </w:rPr>
        <w:t>Он многое передумал за дорогу, глядя вслед зверю, который страшно мучился и теперь должен умереть.</w:t>
      </w:r>
    </w:p>
    <w:p>
      <w:pPr>
        <w:pStyle w:val="TextBodyIndent"/>
        <w:jc w:val="both"/>
        <w:rPr>
          <w:sz w:val="22"/>
        </w:rPr>
      </w:pPr>
      <w:r>
        <w:rPr>
          <w:sz w:val="22"/>
        </w:rPr>
        <w:t>Фролка вытащил нож…</w:t>
      </w:r>
    </w:p>
    <w:p>
      <w:pPr>
        <w:pStyle w:val="TextBodyIndent"/>
        <w:jc w:val="both"/>
        <w:rPr>
          <w:sz w:val="22"/>
        </w:rPr>
      </w:pPr>
      <w:r>
        <w:rPr>
          <w:sz w:val="22"/>
        </w:rPr>
        <w:t>До последней минуты в его ушах будет стоять этот хруст, с которым острый металл проник в тело вздрогнувшего последний раз зверя и перерезал ему хрупкую ниточку жизни… Будет помнить как осторожно «раздевал», снимал с него мохнатую шкуру, скоблил мездру, как хоронил тельце на скальном уступе пещеры, чтобы не добрались мыши. Всю жизнь будет помнить Фролка и чтить своего лесного учителя, ставшего ему ближе, чем любой человек.</w:t>
      </w:r>
    </w:p>
    <w:p>
      <w:pPr>
        <w:pStyle w:val="TextBodyIndent"/>
        <w:jc w:val="both"/>
        <w:rPr>
          <w:sz w:val="22"/>
        </w:rPr>
      </w:pPr>
      <w:r>
        <w:rPr>
          <w:sz w:val="22"/>
        </w:rPr>
      </w:r>
    </w:p>
    <w:p>
      <w:pPr>
        <w:pStyle w:val="TextBodyIndent"/>
        <w:jc w:val="both"/>
        <w:rPr>
          <w:sz w:val="22"/>
        </w:rPr>
      </w:pPr>
      <w:r>
        <w:rPr>
          <w:sz w:val="22"/>
        </w:rPr>
        <w:t>Как-то, изловив Фролку, мать взяла его с собой на заработки в большой и многолюдный Горноуральск. Однако, на второй день пути посреди тайги их неожиданно пленил здоровенный, черный мужик на лошади. Он спокойно связал им руки длинной веревкой, второй конец прикрепил к седлу и повел. Шли долго и тяжело. Фролка видел, что мать не сопротивляется и даже мило разговаривает с пленителем, успокоился и покорно побрел себе, вяло думая, что наверное так и должно быть. Перевалив два водораздела, высоченный хребет, они оказались в странной деревушке на берегу мутной реки. Фролке были знакомы эти места. Именно здесь ближе к горам и затаилась невидимкой пещера росомахи.</w:t>
      </w:r>
    </w:p>
    <w:p>
      <w:pPr>
        <w:pStyle w:val="TextBodyIndent"/>
        <w:jc w:val="both"/>
        <w:rPr>
          <w:sz w:val="22"/>
        </w:rPr>
      </w:pPr>
      <w:r>
        <w:rPr>
          <w:sz w:val="22"/>
        </w:rPr>
        <w:t>Посмотреть на них сбежалось немало таких же черных, заросших до глаз мужиков. Одни крутили, щупали мать, лезли ей под юбку, щипали, прижимались всем телом, другие оглядывали со всех сторон Фролку. Мать привычно пищала, хихикала, что-то у них просила… А вот Фролка насторожился. Он опять увидел перед собой не лица людей, а мохнатые, заросшие морды каких-то странных и свирепых зверей. По их глазам он понимал, что о нем думают и говорят нехорошее и неприятное.</w:t>
      </w:r>
    </w:p>
    <w:p>
      <w:pPr>
        <w:pStyle w:val="TextBodyIndent"/>
        <w:jc w:val="both"/>
        <w:rPr>
          <w:sz w:val="22"/>
        </w:rPr>
      </w:pPr>
      <w:r>
        <w:rPr>
          <w:sz w:val="22"/>
        </w:rPr>
        <w:t>Вдруг один из них больно щелкнул по раздвоенному лбу Фролки пальцем, ударил больно, неожиданно и умело. Вмиг все потонуло в хохоте. Тут же потянулись и другие. Они хватали Фролку за уши, за нос, тыкали его палками, толкали… При этом их лица-морды становились все злее и безумнее…</w:t>
      </w:r>
    </w:p>
    <w:p>
      <w:pPr>
        <w:pStyle w:val="TextBodyIndent"/>
        <w:jc w:val="both"/>
        <w:rPr>
          <w:sz w:val="22"/>
        </w:rPr>
      </w:pPr>
      <w:r>
        <w:rPr>
          <w:sz w:val="22"/>
        </w:rPr>
        <w:t>Фролка ожидал и был готов к этому. Когда очередная грязная пятерня потянулась к его лицу, он одной рукой перехватил запястье обидчика, другой - кисть и легко сложил их вместе. Все услышали слабенький хруст и отшатнулись…</w:t>
      </w:r>
    </w:p>
    <w:p>
      <w:pPr>
        <w:pStyle w:val="TextBodyIndent"/>
        <w:jc w:val="both"/>
        <w:rPr>
          <w:sz w:val="22"/>
        </w:rPr>
      </w:pPr>
      <w:r>
        <w:rPr>
          <w:sz w:val="22"/>
        </w:rPr>
        <w:t>- Во, падла! - хором выдохнула толпа и тут же со срывом в голосе, перекрывая вой пострадавшего, заорала:</w:t>
      </w:r>
    </w:p>
    <w:p>
      <w:pPr>
        <w:pStyle w:val="TextBodyIndent"/>
        <w:jc w:val="both"/>
        <w:rPr>
          <w:sz w:val="22"/>
        </w:rPr>
      </w:pPr>
      <w:r>
        <w:rPr>
          <w:sz w:val="22"/>
        </w:rPr>
        <w:t>- На нож его!</w:t>
      </w:r>
    </w:p>
    <w:p>
      <w:pPr>
        <w:pStyle w:val="TextBodyIndent"/>
        <w:jc w:val="both"/>
        <w:rPr>
          <w:sz w:val="22"/>
        </w:rPr>
      </w:pPr>
      <w:r>
        <w:rPr>
          <w:sz w:val="22"/>
        </w:rPr>
        <w:t>- Порвать ур-рода!</w:t>
      </w:r>
    </w:p>
    <w:p>
      <w:pPr>
        <w:pStyle w:val="TextBodyIndent"/>
        <w:jc w:val="both"/>
        <w:rPr>
          <w:sz w:val="22"/>
        </w:rPr>
      </w:pPr>
      <w:r>
        <w:rPr>
          <w:sz w:val="22"/>
        </w:rPr>
        <w:t>Толпа, ощетинившись ножами, качнулась к Фролке.</w:t>
      </w:r>
    </w:p>
    <w:p>
      <w:pPr>
        <w:pStyle w:val="TextBodyIndent"/>
        <w:jc w:val="both"/>
        <w:rPr>
          <w:sz w:val="22"/>
        </w:rPr>
      </w:pPr>
      <w:r>
        <w:rPr>
          <w:sz w:val="22"/>
        </w:rPr>
        <w:t>Никто и никогда не учил Фролку драться на кулаках, правильно бить в уязвимые места, ставить подножки или пугать замахами… Он вырос в лесу среди зверей и птиц, подолгу наблюдая за ними, в том числе и за их боями-схватками.</w:t>
      </w:r>
    </w:p>
    <w:p>
      <w:pPr>
        <w:pStyle w:val="TextBodyIndent"/>
        <w:jc w:val="both"/>
        <w:rPr>
          <w:sz w:val="22"/>
        </w:rPr>
      </w:pPr>
      <w:r>
        <w:rPr>
          <w:sz w:val="22"/>
        </w:rPr>
        <w:t>Низенький, коротконогий, с руками ниже колен Фролка легко управлял своим телом. Он гибко уклонился от первых ножей, поднырнул под другими и пустил в ход свои длинные руки. Уворачиваясь, он успевал дотянуться почти до каждого лица и быстрым, молниеносным движением чиркануть по нему своими крепкими ногтями. В результате нападавший, резко взвыв, хватался за лицо, мешая остальным. А Фролка продолжал крутиться, «жаля» каждого, кто пытался до него дотянуться. Неизвестно чем и как бы все это закончилось, если бы громом не ухнул над всеми голос Меченого:</w:t>
      </w:r>
    </w:p>
    <w:p>
      <w:pPr>
        <w:pStyle w:val="TextBodyIndent"/>
        <w:jc w:val="both"/>
        <w:rPr>
          <w:sz w:val="22"/>
        </w:rPr>
      </w:pPr>
      <w:r>
        <w:rPr>
          <w:sz w:val="22"/>
        </w:rPr>
        <w:t>- А ну ша.., атас, я сказал!</w:t>
      </w:r>
    </w:p>
    <w:p>
      <w:pPr>
        <w:pStyle w:val="TextBodyIndent"/>
        <w:jc w:val="both"/>
        <w:rPr>
          <w:sz w:val="22"/>
        </w:rPr>
      </w:pPr>
      <w:r>
        <w:rPr>
          <w:sz w:val="22"/>
        </w:rPr>
        <w:t>Огромный, запыхавшийся от бега Костя врезался в кучу своих собратьев и замолотил кулаками-кувалдами во все стороны, не глядя. От его ударов если кто падал, то уже не вставал.</w:t>
      </w:r>
    </w:p>
    <w:p>
      <w:pPr>
        <w:pStyle w:val="TextBodyIndent"/>
        <w:jc w:val="both"/>
        <w:rPr>
          <w:sz w:val="22"/>
        </w:rPr>
      </w:pPr>
      <w:r>
        <w:rPr>
          <w:sz w:val="22"/>
        </w:rPr>
        <w:t>- Костик, ты че.., в натуре, он же… смотри..! - вопил один.</w:t>
      </w:r>
    </w:p>
    <w:p>
      <w:pPr>
        <w:pStyle w:val="TextBodyIndent"/>
        <w:jc w:val="both"/>
        <w:rPr>
          <w:sz w:val="22"/>
        </w:rPr>
      </w:pPr>
      <w:r>
        <w:rPr>
          <w:sz w:val="22"/>
        </w:rPr>
        <w:t>- Дай, дай я его порежу!.. – брызгая пеной, в истерике заходил другой.</w:t>
      </w:r>
    </w:p>
    <w:p>
      <w:pPr>
        <w:pStyle w:val="TextBodyIndent"/>
        <w:jc w:val="both"/>
        <w:rPr>
          <w:sz w:val="22"/>
        </w:rPr>
      </w:pPr>
      <w:r>
        <w:rPr>
          <w:sz w:val="22"/>
        </w:rPr>
        <w:t>Но Меченый ничего не слышал и не видел, он продолжал крушить все, что попадалось под руку. Крушил умело, с видимым удовольствием.</w:t>
      </w:r>
    </w:p>
    <w:p>
      <w:pPr>
        <w:pStyle w:val="TextBodyIndent"/>
        <w:jc w:val="both"/>
        <w:rPr>
          <w:sz w:val="22"/>
        </w:rPr>
      </w:pPr>
      <w:r>
        <w:rPr>
          <w:sz w:val="22"/>
        </w:rPr>
      </w:r>
    </w:p>
    <w:p>
      <w:pPr>
        <w:pStyle w:val="TextBodyIndent"/>
        <w:jc w:val="both"/>
        <w:rPr>
          <w:sz w:val="22"/>
        </w:rPr>
      </w:pPr>
      <w:r>
        <w:rPr>
          <w:sz w:val="22"/>
        </w:rPr>
        <w:t>В стороне от вопящей толпы недавних зеков, закинув руки за голову, лежал, покусывая травинку, «Сеня-Механик» - Семен Ситников, тридцати двух лет с приличным сроком отсидки за налет на ювелирный. Он равнодушно наблюдал за происходившим с легкой брезгливостью. Ему тоже был мерзок этот уродец вместе с бабенкой, которых приволок Меченый, но устраивать из этого «базар» неприлично, как он считал, и не «в масть» блатнику…</w:t>
      </w:r>
    </w:p>
    <w:p>
      <w:pPr>
        <w:pStyle w:val="TextBodyIndent"/>
        <w:jc w:val="both"/>
        <w:rPr>
          <w:sz w:val="22"/>
        </w:rPr>
      </w:pPr>
      <w:r>
        <w:rPr>
          <w:sz w:val="22"/>
        </w:rPr>
        <w:t>Но когда этот уродец взбрыкнулся и неожиданно начал выделывать такое, что Сеня сначала привстал, выплюнув стебелек, а потом и вовсе вскочил на ноги и даже подошел ближе. Это был «сеанс»! Такого он давно не видел. Длиннорукий малец волчком вертелся в самой гуще людских тел, легко, точно кошка, лапами отбивался от наседавших. Те, к кому он прикасался, вскрикнув, бросали ножи и хватались за свои грязные рожи!..</w:t>
      </w:r>
    </w:p>
    <w:p>
      <w:pPr>
        <w:pStyle w:val="TextBodyIndent"/>
        <w:jc w:val="both"/>
        <w:rPr>
          <w:sz w:val="22"/>
        </w:rPr>
      </w:pPr>
      <w:r>
        <w:rPr>
          <w:sz w:val="22"/>
        </w:rPr>
        <w:t>«Давай, урод, давай, рви их, кусай!..» - Сеня-Механик приходил в азарт. Но внезапно прибежавший Меченый к огромному сожалению Механика быстро прервал спектакль. Однако, прервал, да не совсем. Когда натиск ослаб, а потом и вообще прекратился, к изумлению всех низкорослый уродец в несколько прыжков оказался у ближайшего кедра, легко вскарабкался, точно взлетел на самую вершину и затих.</w:t>
      </w:r>
    </w:p>
    <w:p>
      <w:pPr>
        <w:pStyle w:val="TextBodyIndent"/>
        <w:jc w:val="both"/>
        <w:rPr>
          <w:sz w:val="22"/>
        </w:rPr>
      </w:pPr>
      <w:r>
        <w:rPr>
          <w:sz w:val="22"/>
        </w:rPr>
        <w:t>- Костя, отдай его мне, - через минуту обратился к Меченому Механик. Семена кто будто за язык потянул. Он даже толком не понял, что делает: - Ты же знаешь, за мной не пропадет…</w:t>
      </w:r>
    </w:p>
    <w:p>
      <w:pPr>
        <w:pStyle w:val="TextBodyIndent"/>
        <w:jc w:val="both"/>
        <w:rPr>
          <w:sz w:val="22"/>
        </w:rPr>
      </w:pPr>
      <w:r>
        <w:rPr>
          <w:sz w:val="22"/>
        </w:rPr>
        <w:t>Так, Сеня-Механик стал хозяином Фролки. Первое, что он сделал – накормил паренька. Он отвел его вверх по реке к своим новым шурфам и, достав последние запасы соленого мяса, положил перед Фролкой. Затравленным зверьком, переводя взгляд с мяса на Семена и обратно, тот никак не решался приступить к еде. Но едва Семен отвернулся и отошел на пару шагов, как услышал характерный хруст хрящей и смачное чавканье. Механика передернуло.</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С самого детства почти патологический интерес ко всему механическому и дал Семену кличку «Механик». В неполные двенадцать лет он вскрыл первый сейф, а в четырнадцать самые хитроумные отечественные и английские замки открывались перед ним охотно и торопливо. Его специализация в уголовном мире пользовалась высоким спросом. Однако, Семен к великому изумлению заказчиков не испытывал известного трепета к деньгам, тем более в те неспокойные и изменчивые времена, в которые дензнаки легко и быстро меняли свои номиналы и картинки. Не особенно «грели» и драгоценности талантливого юношу. Самым ценным для него был чемоданчик с его «инструментом», который он постоянно совершенствовал и пополнял все новыми и новыми приспособлениями, необходимыми для «работы». Нет, ему конечно же хотелось быть богатым, но только очень богатым, даже чрезмерно. Но Семен был глубоко убежден в том, что его богатство должно придти к нему несколько иначе, чем воровским путем. Это должно быть огромное богатство, гигантское и придти должно само!.. Поэтому глядя как жадно делят добытое его подельники, на их мышиную возню, он лишь снисходительно ухмылялся. Время его богатства пока не настало, и Сеня-Механик это хорошо чувствовал.</w:t>
      </w:r>
    </w:p>
    <w:p>
      <w:pPr>
        <w:pStyle w:val="TextBodyIndent"/>
        <w:jc w:val="both"/>
        <w:rPr>
          <w:sz w:val="22"/>
        </w:rPr>
      </w:pPr>
      <w:r>
        <w:rPr>
          <w:sz w:val="22"/>
        </w:rPr>
        <w:t>Открывая очередной сейф, он равнодушно смотрел на тугие, засаленные пачки денег и, загадочно улыбаясь, брал ровно столько, сколько было необходимо ему на сейчас, с чем и удалялся.</w:t>
      </w:r>
    </w:p>
    <w:p>
      <w:pPr>
        <w:pStyle w:val="TextBodyIndent"/>
        <w:jc w:val="both"/>
        <w:rPr>
          <w:sz w:val="22"/>
        </w:rPr>
      </w:pPr>
      <w:r>
        <w:rPr>
          <w:sz w:val="22"/>
        </w:rPr>
        <w:t>Время шло. Детская колония сменилась на взрослую. Тюрьма - на волю, после воли снова арест…</w:t>
      </w:r>
    </w:p>
    <w:p>
      <w:pPr>
        <w:pStyle w:val="TextBodyIndent"/>
        <w:jc w:val="both"/>
        <w:rPr>
          <w:sz w:val="22"/>
        </w:rPr>
      </w:pPr>
      <w:r>
        <w:rPr>
          <w:sz w:val="22"/>
        </w:rPr>
        <w:t>Ивдельский лагерь Сеню-Механика насторожил до предела. Это был необычный лагерь, к тому же с режимом военного времени. Здесь он всерьез «затосковал». И когда Меченый предложил ему «уйти в отрыв с концами», согласился, почти не раздумывая. Проблема была с Сычем. Невысокий, крепенький старичок влет углядел в Семене тертого калача с «царем в голове», и их отношения не заладились, возникла устойчивая взаимная неприязнь. Сыч готов был в любую минуту избавиться от Механика, но Меченый всякий раз уговаривал и успокаивал пахана.</w:t>
      </w:r>
    </w:p>
    <w:p>
      <w:pPr>
        <w:pStyle w:val="TextBodyIndent"/>
        <w:jc w:val="both"/>
        <w:rPr>
          <w:sz w:val="22"/>
        </w:rPr>
      </w:pPr>
      <w:r>
        <w:rPr>
          <w:sz w:val="22"/>
        </w:rPr>
        <w:t>Семен был, пожалуй, единственным, кто не поверил Сычу с самого начала. Не поверил и в братский раздел золота осенью. Не верил, что всем им вообще удастся дожить до осени. Он не верил никому и ни во что, кроме… собственного Предчувствия. Это Предчувствие еще легкое, трепетное, едва уловимое возникло с того момента, как они вышли на этот опустевший прииск. И вот как только пришли, так и запело внутри, затеплело… С каждым днем он слышал все громче, все отчетливее Его сладкий, волнующий шепот, малиновый перезвон в висках, чувствовал, как Оно беличьим хвостиком едва-едва касается сердца, заставляя его неожиданно и волнующе замирать, как когда-то в детстве на качелях… И с каждым разом у Механика крепла, становилась больше и тверже уверенность в это Предчувствие. «Это все… твое, - говорило Оно, - в чужих руках пропадет золотишко, утечет, растворится!.. Сычу зачем, он старый и жадный… А эта свора урок в кабаках за неделю спустит… Твое это!.. И только твое!.. Ты ждал и дождался!..»</w:t>
      </w:r>
    </w:p>
    <w:p>
      <w:pPr>
        <w:pStyle w:val="TextBodyIndent"/>
        <w:jc w:val="both"/>
        <w:rPr>
          <w:sz w:val="22"/>
        </w:rPr>
      </w:pPr>
      <w:r>
        <w:rPr>
          <w:sz w:val="22"/>
        </w:rPr>
        <w:t>Семен понимал, что богатство не только и даже не столько то, что добыто, но и что еще в земле, а это сказочно много. Смелые, дерзкие по своему содержанию мысли все чаще уносили его в будущее. Они строили ему невероятные планы, от которых у Сени-Механика кружилась голова. Маленький, забытый всеми прииск вдруг стремительно разрастался до огромных размеров. Возводились дома, замки, дворцы. Вся долина становилась самостоятельным государством, отделенным от остального мира неприступными скалами, государством со своими охранными органами, с сейфами, набитыми золотом и устроенными глубоко под землей или в горах, самолетами, армией, наконец!..</w:t>
      </w:r>
    </w:p>
    <w:p>
      <w:pPr>
        <w:pStyle w:val="TextBodyIndent"/>
        <w:jc w:val="both"/>
        <w:rPr>
          <w:sz w:val="22"/>
        </w:rPr>
      </w:pPr>
      <w:r>
        <w:rPr>
          <w:sz w:val="22"/>
        </w:rPr>
        <w:t>Доходя до таких масштабов, Семен словно просыпался. Он тряс головой, глуповато улыбался и с трудом переключался на текущие дела.</w:t>
      </w:r>
    </w:p>
    <w:p>
      <w:pPr>
        <w:pStyle w:val="TextBodyIndent"/>
        <w:jc w:val="both"/>
        <w:rPr>
          <w:sz w:val="22"/>
        </w:rPr>
      </w:pPr>
      <w:r>
        <w:rPr>
          <w:sz w:val="22"/>
        </w:rPr>
        <w:t>И все же, как ни сладки были мечтания, что-то было не совсем так. Да «тепло», да где-то совсем рядом, но не «жарко». Что-то не так… Как маленькая заноза это сомнение нет-нет, да напоминало о себе…</w:t>
      </w:r>
    </w:p>
    <w:p>
      <w:pPr>
        <w:pStyle w:val="TextBodyIndent"/>
        <w:jc w:val="both"/>
        <w:rPr>
          <w:sz w:val="22"/>
        </w:rPr>
      </w:pPr>
      <w:r>
        <w:rPr>
          <w:sz w:val="22"/>
        </w:rPr>
      </w:r>
    </w:p>
    <w:p>
      <w:pPr>
        <w:pStyle w:val="TextBodyIndent"/>
        <w:jc w:val="both"/>
        <w:rPr>
          <w:sz w:val="22"/>
        </w:rPr>
      </w:pPr>
      <w:r>
        <w:rPr>
          <w:sz w:val="22"/>
        </w:rPr>
        <w:t>В глубине души задуманное Сычем Семен одобрял, он и сам поступал и делал бы так же – по другому нельзя. Оставалось опередить старика. Но в одиночку это было невозможно. Как не присматривался он к своим бывшим солагерникам, ни один не внушал доверия. Вся группа подобралась тупая и управляемая на редкость.</w:t>
      </w:r>
    </w:p>
    <w:p>
      <w:pPr>
        <w:pStyle w:val="TextBodyIndent"/>
        <w:jc w:val="both"/>
        <w:rPr>
          <w:sz w:val="22"/>
        </w:rPr>
      </w:pPr>
      <w:r>
        <w:rPr>
          <w:sz w:val="22"/>
        </w:rPr>
        <w:t>А время шло. Приближалась осень. Семен начинал нервничать. Он так и не выяснил, где старик прячет общак. Мало того, он чувствовал за собой слежку не слежку, но Сыч явно кого-то к нему приставил.</w:t>
      </w:r>
    </w:p>
    <w:p>
      <w:pPr>
        <w:pStyle w:val="TextBodyIndent"/>
        <w:jc w:val="both"/>
        <w:rPr>
          <w:sz w:val="22"/>
        </w:rPr>
      </w:pPr>
      <w:r>
        <w:rPr>
          <w:sz w:val="22"/>
        </w:rPr>
        <w:t>И вот явилось маленькое чудо в виде немого уродца с огромными руками. И опять Сеня почувствовал, что именно это всеми отверженное существо в виде человека и будет его дополнительными глазами и ушами, его напарником в задуманном.</w:t>
      </w:r>
    </w:p>
    <w:p>
      <w:pPr>
        <w:pStyle w:val="TextBodyIndent"/>
        <w:jc w:val="both"/>
        <w:rPr>
          <w:sz w:val="22"/>
        </w:rPr>
      </w:pPr>
      <w:r>
        <w:rPr>
          <w:sz w:val="22"/>
        </w:rPr>
        <w:t>Не откладывая, прямо со следущего дня он и стал готовить Фролку. До обеда Семен приглядывался к парню, изучал это необычное явление, совершенно не способное на общение, с каким-то перевернутым внутренним миром, неутомимым в работе и невероятно сильным физически.</w:t>
      </w:r>
    </w:p>
    <w:p>
      <w:pPr>
        <w:pStyle w:val="TextBodyIndent"/>
        <w:jc w:val="both"/>
        <w:rPr>
          <w:sz w:val="22"/>
        </w:rPr>
      </w:pPr>
      <w:r>
        <w:rPr>
          <w:sz w:val="22"/>
        </w:rPr>
        <w:t>Семена многое поражало в парне. Однако, когда он попытался не замечать всего того, от чего у людей, да и у него самого поначалу вызывало лишь брезгливость и отторжение, а внимательно взглянуть в его желтоватые глаза, то вот тут Семену кое-что и открылось. Он вдруг отчетливо увидел в этих глазах бесконечную дикость, которая представляла большую часть его сути, и совсем противоположное, легкое и хрупкое, как снежинка на ладони – его детскую беззащитность и доверчивость, непосредственность и природную чистоту…</w:t>
      </w:r>
    </w:p>
    <w:p>
      <w:pPr>
        <w:pStyle w:val="TextBodyIndent"/>
        <w:jc w:val="both"/>
        <w:rPr>
          <w:sz w:val="22"/>
        </w:rPr>
      </w:pPr>
      <w:r>
        <w:rPr>
          <w:sz w:val="22"/>
        </w:rPr>
        <w:t>Откровенно, Семена озадачило состояние подопечного. Перед ним действительно был то ли недозревший, то ли переродившийся человек. Одно радовало, что это была совершенно непорочная, не испорченная людьми душа. Озлобленная, затравленная, униженная, загнанная в угол, но не испорченная. Для Семена это был чистый лист, на котором что напишешь, то и получится. И он с энтузиазмом взялся за этот лист. К вечеру он предпринял первые попытки в обучении парня.</w:t>
      </w:r>
    </w:p>
    <w:p>
      <w:pPr>
        <w:pStyle w:val="TextBodyIndent"/>
        <w:jc w:val="both"/>
        <w:rPr>
          <w:sz w:val="22"/>
        </w:rPr>
      </w:pPr>
      <w:r>
        <w:rPr>
          <w:sz w:val="22"/>
        </w:rPr>
        <w:t>Главное, надо было расположить его к себе. Для этого, особо не мудрствуя, он стал его подкармливать, отдавать часть своей еды, больше улыбаться, говорить спокойно и негромко, обращаться с маленькими просьбами – тут помочь, здесь подсобить…</w:t>
      </w:r>
    </w:p>
    <w:p>
      <w:pPr>
        <w:pStyle w:val="TextBodyIndent"/>
        <w:jc w:val="both"/>
        <w:rPr>
          <w:sz w:val="22"/>
        </w:rPr>
      </w:pPr>
      <w:r>
        <w:rPr>
          <w:sz w:val="22"/>
        </w:rPr>
      </w:r>
    </w:p>
    <w:p>
      <w:pPr>
        <w:pStyle w:val="TextBodyIndent"/>
        <w:jc w:val="both"/>
        <w:rPr>
          <w:sz w:val="22"/>
        </w:rPr>
      </w:pPr>
      <w:r>
        <w:rPr>
          <w:sz w:val="22"/>
        </w:rPr>
        <w:t>Недоверчивый и крайне осторожный Фролка немало удивился, когда за него сначала заступился тот самый мужик, что привел их с матерью сюда, а потом другой увел его дальше по реке и накормил. Это было впервые в его жизни. В благодарность со следующего дня Фролка работал во всю силу. Он копал и таскал землю, крутил ворот, возил тяжелую тачку, делал все, что было велено. Его накормили утром, а потом и вечером. Но главным было то, что к нему стали обращаться совсем как к обычному человеку.</w:t>
      </w:r>
    </w:p>
    <w:p>
      <w:pPr>
        <w:pStyle w:val="TextBodyIndent"/>
        <w:jc w:val="both"/>
        <w:rPr>
          <w:sz w:val="22"/>
        </w:rPr>
      </w:pPr>
      <w:r>
        <w:rPr>
          <w:sz w:val="22"/>
        </w:rPr>
        <w:t>Его начальник Семен, тихий и спокойный человек мало походил на тех, что остались в поселочке. Он давал ему работу, разговаривал с ним, улыбался, хлопал по плечу, когда Фролка проходил мимо. К нему относились как к равному. У Фролки даже плечи немного распрямились, голова стала выше и спина ровнее. Парню ужасно хотелось угодить Семену, он хватался за самое тяжелое и трудное, но тот, лишь мягко улыбаясь, останавливал его и, усаживая рядом с собой, начинал говорить, что-нибудь спрашивать, терпеливо ждать, когда до Фролки доходил, наконец, незатейливый вопрос, и он начинал мычать в ответ, крутить или кивать головой. Такие моменты для парня были просто волшебными. Он «разговаривал», его слушали… Фролка был в восторге! Ради таких моментов он был готов на что угодно.</w:t>
      </w:r>
    </w:p>
    <w:p>
      <w:pPr>
        <w:pStyle w:val="TextBodyIndent"/>
        <w:jc w:val="both"/>
        <w:rPr>
          <w:sz w:val="22"/>
        </w:rPr>
      </w:pPr>
      <w:r>
        <w:rPr>
          <w:sz w:val="22"/>
        </w:rPr>
      </w:r>
    </w:p>
    <w:p>
      <w:pPr>
        <w:pStyle w:val="TextBodyIndent"/>
        <w:jc w:val="both"/>
        <w:rPr>
          <w:sz w:val="22"/>
        </w:rPr>
      </w:pPr>
      <w:r>
        <w:rPr>
          <w:sz w:val="22"/>
        </w:rPr>
        <w:t>С каждым разом Сеня-Механик с удовлетворением отмечал, что парень приручается, смотрит на него с восхищением и преданностью, ожидая обыкновенного внимания, как ожидает мимолетной ласки бездомная собака.</w:t>
      </w:r>
    </w:p>
    <w:p>
      <w:pPr>
        <w:pStyle w:val="TextBodyIndent"/>
        <w:jc w:val="both"/>
        <w:rPr>
          <w:sz w:val="22"/>
        </w:rPr>
      </w:pPr>
      <w:r>
        <w:rPr>
          <w:sz w:val="22"/>
        </w:rPr>
        <w:t>А Сеня и не скупился. Он все больше и больше привязывал к себе Фролку, не забывая впрочем, что это всего лишь инструмент, универсальный инструмент, с помощью которого он завладеет всем золотом прииска. И он дорабатывал, доводил этот инструмент до совершенства.</w:t>
      </w:r>
    </w:p>
    <w:p>
      <w:pPr>
        <w:pStyle w:val="TextBodyIndent"/>
        <w:jc w:val="both"/>
        <w:rPr>
          <w:sz w:val="22"/>
        </w:rPr>
      </w:pPr>
      <w:r>
        <w:rPr>
          <w:sz w:val="22"/>
        </w:rPr>
        <w:t>Со стороны казалось, что Сеня-Механик чудит с этим немым уродцем, подсмеивается над убогим, гримасничая и крутя руками и пальцами перед лицом. А на самом деле это была учеба. Вырабатывался общий для двоих язык общения, состоящий из жестов, мимики, знаков, символов, звуков… И это оказалось далеко не просто. Но парень был будто готов к такой учебе. Он схватывал на лету и жадно впитывал все, что ему было велено запомнить, с удовольствием повторял, был внимателен и терпелив.</w:t>
      </w:r>
    </w:p>
    <w:p>
      <w:pPr>
        <w:pStyle w:val="TextBodyIndent"/>
        <w:jc w:val="both"/>
        <w:rPr>
          <w:sz w:val="22"/>
        </w:rPr>
      </w:pPr>
      <w:r>
        <w:rPr>
          <w:sz w:val="22"/>
        </w:rPr>
        <w:t>Недели через две Семен попробовал его в деле. Учитывая такие качества, как свободное ориентирование в кромешной темноте, бесшумность передвижения и терпеливость, Семен поручил парню понаблюдать за домиком Сыча и вообще за ночной жизнью прииска.</w:t>
      </w:r>
    </w:p>
    <w:p>
      <w:pPr>
        <w:pStyle w:val="TextBodyIndent"/>
        <w:jc w:val="both"/>
        <w:rPr>
          <w:sz w:val="22"/>
        </w:rPr>
      </w:pPr>
      <w:r>
        <w:rPr>
          <w:sz w:val="22"/>
        </w:rPr>
        <w:t>Результаты превзошли ожидания. Со «слов» Фролки Сыч вел довольно оживленную ночную жизнь. Он обходил избушки, подолгу прислушиваясь и заглядывая в оконца, где горел свет, проверял охрану, опускался во все выработки и лишь под самое утро что-то отрывал в земле, с явным трудом переносил и, опасливо оглядываясь и вслушиваясь в темноту, снова зарывал.</w:t>
      </w:r>
    </w:p>
    <w:p>
      <w:pPr>
        <w:pStyle w:val="TextBodyIndent"/>
        <w:jc w:val="both"/>
        <w:rPr>
          <w:sz w:val="22"/>
        </w:rPr>
      </w:pPr>
      <w:r>
        <w:rPr>
          <w:sz w:val="22"/>
        </w:rPr>
        <w:t>Сеня-Механик не скрывал радости. Теперь у него появились еще одни глаза и уши, от которых невозможно утаить что-либо, пусть даже в самую темную ночь. Накормив парня, он дал ему отоспаться, а в следующую ночь опять отправил на «дело». Так и повелось. Теперь он знал все, что происходило на прииске по ночам, и где Сыч прячет части их общака.</w:t>
      </w:r>
    </w:p>
    <w:p>
      <w:pPr>
        <w:pStyle w:val="TextBodyIndent"/>
        <w:jc w:val="both"/>
        <w:rPr>
          <w:sz w:val="22"/>
        </w:rPr>
      </w:pPr>
      <w:r>
        <w:rPr>
          <w:sz w:val="22"/>
        </w:rPr>
        <w:t>Но маленькая заноза нет-нет, да давала о себе знать, она напоминала о сомнении, которое и не росло, и не растворялось, оно было…</w:t>
      </w:r>
    </w:p>
    <w:p>
      <w:pPr>
        <w:pStyle w:val="TextBodyIndent"/>
        <w:jc w:val="both"/>
        <w:rPr>
          <w:sz w:val="22"/>
        </w:rPr>
      </w:pPr>
      <w:r>
        <w:rPr>
          <w:sz w:val="22"/>
        </w:rPr>
        <w:t>«В чем же дело!? – задавал себе вопрос Механик. - Вот ведь все перед тобой, все на виду, если Сыч начнет готовиться к «рывку», будет ясно за сутки или более, что же тогда тревожит!?»</w:t>
      </w:r>
    </w:p>
    <w:p>
      <w:pPr>
        <w:pStyle w:val="TextBodyIndent"/>
        <w:jc w:val="both"/>
        <w:rPr>
          <w:sz w:val="22"/>
        </w:rPr>
      </w:pPr>
      <w:r>
        <w:rPr>
          <w:sz w:val="22"/>
        </w:rPr>
      </w:r>
    </w:p>
    <w:p>
      <w:pPr>
        <w:pStyle w:val="TextBodyIndent"/>
        <w:jc w:val="both"/>
        <w:rPr>
          <w:sz w:val="22"/>
        </w:rPr>
      </w:pPr>
      <w:r>
        <w:rPr>
          <w:sz w:val="22"/>
        </w:rPr>
        <w:t>Видя, как Семен преображается, начинает светиться, радоваться результатам ночной «охоты», радовался и сам Фролка. Привычный к темноте и скрытной жизни он был действительно как на охоте. Скользил тенью от избы к избе, взбирался на деревья и там замирал на час-другой, вглядываясь во все, что происходило под ним. Хорошо, что в поселочке не было ни одной собаки.</w:t>
      </w:r>
    </w:p>
    <w:p>
      <w:pPr>
        <w:pStyle w:val="TextBodyIndent"/>
        <w:jc w:val="both"/>
        <w:rPr>
          <w:sz w:val="22"/>
        </w:rPr>
      </w:pPr>
      <w:r>
        <w:rPr>
          <w:sz w:val="22"/>
        </w:rPr>
        <w:t>С каждым днем Фролка все больше привязывался к Семену. Он даже удивлялся, как это раньше жил без него, без этого доброго и ласкового человека. Он стал забывать, что в первый раз Семен тоже представлялся ему в ином обличии, как и остальные мужики, но потом стало все меняться, и вот теперь не стань Семена, и Фролка не знает, как быть и что делать. Ведь это единственный и самый близкий ему человек, его хозяин или, как говорит сам Семен, друг. Чем больше Фролка привязывался к Семену, тем больше ненавидел остальных людей. Уже сейчас он был готов броситься и перекусить горло любому, кто попытается сделать Семену плохо…</w:t>
      </w:r>
    </w:p>
    <w:p>
      <w:pPr>
        <w:pStyle w:val="TextBodyIndent"/>
        <w:jc w:val="both"/>
        <w:rPr>
          <w:sz w:val="22"/>
        </w:rPr>
      </w:pPr>
      <w:r>
        <w:rPr>
          <w:sz w:val="22"/>
        </w:rPr>
      </w:r>
    </w:p>
    <w:p>
      <w:pPr>
        <w:pStyle w:val="TextBodyIndent"/>
        <w:jc w:val="both"/>
        <w:rPr>
          <w:sz w:val="22"/>
        </w:rPr>
      </w:pPr>
      <w:r>
        <w:rPr>
          <w:sz w:val="22"/>
        </w:rPr>
        <w:t>Как-то под утро утомленный, но счастливый Фролка принес известия, которые страшно испугали Семена. Округлив глаза и слабо заскулив точно от зубной боли, Механик заметался по избушке, натыкаясь в потемках на все, что вставало на его пути.</w:t>
      </w:r>
    </w:p>
    <w:p>
      <w:pPr>
        <w:pStyle w:val="TextBodyIndent"/>
        <w:jc w:val="both"/>
        <w:rPr>
          <w:sz w:val="22"/>
        </w:rPr>
      </w:pPr>
      <w:r>
        <w:rPr>
          <w:sz w:val="22"/>
        </w:rPr>
        <w:t>И было отчего. У Семена появились конкуренты. И ладно бы стоящие, умные и фартовые, а то полная бестолочь. Со «слов» Фролки Сыч их легко вычислил и даже поводил по своим «тайникам».</w:t>
      </w:r>
    </w:p>
    <w:p>
      <w:pPr>
        <w:pStyle w:val="TextBodyIndent"/>
        <w:jc w:val="both"/>
        <w:rPr>
          <w:sz w:val="22"/>
        </w:rPr>
      </w:pPr>
      <w:r>
        <w:rPr>
          <w:sz w:val="22"/>
        </w:rPr>
      </w:r>
    </w:p>
    <w:p>
      <w:pPr>
        <w:pStyle w:val="TextBodyIndent"/>
        <w:jc w:val="both"/>
        <w:rPr>
          <w:sz w:val="22"/>
        </w:rPr>
      </w:pPr>
      <w:r>
        <w:rPr>
          <w:sz w:val="22"/>
        </w:rPr>
        <w:t>Семен предполагал, что ближе к осени появятся охотники до общака. И чем дальше, тем их будет больше, тем нетерпеливее и злее они будут проявлять себя. И дело в конце концов обязательно закончится всеобщей резней. Большая опасность в том, что, разворотив пустые «схроны» Сыча, они еще больше ожесточатся и ускорят разборку.</w:t>
      </w:r>
    </w:p>
    <w:p>
      <w:pPr>
        <w:pStyle w:val="TextBodyIndent"/>
        <w:jc w:val="both"/>
        <w:rPr>
          <w:sz w:val="22"/>
        </w:rPr>
      </w:pPr>
      <w:r>
        <w:rPr>
          <w:sz w:val="22"/>
        </w:rPr>
        <w:t>Семен напряженно думал. Он ожидал подобное, но не так скоро, как это начало проявляться. Нужно срочно действовать. Надо во что бы то ни стало опережать стремительно надвигающиеся события. Весенний лагерный бунт он помнил отчетливо... Это страшно... Он никого не оставил в стороне… И почему так странно ведет себя Сыч!?..</w:t>
      </w:r>
    </w:p>
    <w:p>
      <w:pPr>
        <w:pStyle w:val="TextBodyIndent"/>
        <w:jc w:val="both"/>
        <w:rPr>
          <w:sz w:val="22"/>
        </w:rPr>
      </w:pPr>
      <w:r>
        <w:rPr>
          <w:sz w:val="22"/>
        </w:rPr>
      </w:r>
    </w:p>
    <w:p>
      <w:pPr>
        <w:pStyle w:val="TextBodyIndent"/>
        <w:jc w:val="both"/>
        <w:rPr>
          <w:sz w:val="22"/>
        </w:rPr>
      </w:pPr>
      <w:r>
        <w:rPr>
          <w:sz w:val="22"/>
        </w:rPr>
        <w:t>И тут Сеню-Механика осенило!.. Брови полезли вверх, а губы вытянулись в глуповатой улыбке. Он еще не совсем схватился за «мысль-веревочку», еще только тянулся к ней, а одна теплая и душная волна за другой стали накрывать его с головой. Он взмок, по телу заструились ручейки липкого пота, а он все шире и шире улыбался…</w:t>
      </w:r>
    </w:p>
    <w:p>
      <w:pPr>
        <w:pStyle w:val="TextBodyIndent"/>
        <w:jc w:val="both"/>
        <w:rPr>
          <w:sz w:val="22"/>
        </w:rPr>
      </w:pPr>
      <w:r>
        <w:rPr>
          <w:sz w:val="22"/>
        </w:rPr>
        <w:t>То «тепло», которое Предчувствие подарило ему весной, становилось «горячим». Мысленно собрав все ночные наблюдения Фролки, Сеня-Механик пришел к неожиданному и ошеломляющему выводу: Сыч не собирается покидать долину, во всяком случае нынче. У него есть другой интерес, в который он не посвящает даже Меченого. Если бы не этот интерес, они с Меченым давно бы «обули» всю кодлу и были очень далеко отсюда. Но этого не произошло и не произойдет. Меченый у Сыча - это как Фролка у него, это инструмент, сила… Сычу по наблюдениям золото не так важно, как этот загадочный и таинственный интерес. Семена вновь накрыла душная волна.</w:t>
      </w:r>
    </w:p>
    <w:p>
      <w:pPr>
        <w:pStyle w:val="TextBodyIndent"/>
        <w:jc w:val="both"/>
        <w:rPr>
          <w:sz w:val="22"/>
        </w:rPr>
      </w:pPr>
      <w:r>
        <w:rPr>
          <w:sz w:val="22"/>
        </w:rPr>
        <w:t>И завертелись мысли у Сени, захороводили, обжигая изнутри самыми фантастическими и сумасшедшими предположениями. Изменилось лицо, сломалось от этих мыслей. Потерял покой Семен. Гораздо сложнее оказалось все, сложнее и заманчивее. Зато не стало занозы, перестала она тревожить Механика, а значит все теперь на месте, все здесь, и надо доискиваться до главной сути, до того, что ищет Сыч, а это и должно быть то главное богатство, что подсказывало Сене-Механику его Предчувствие!.. Но что это может быть!?.. Что такое!?.. Что дороже золота, большого золота!? Ведь не зря прожженный, измотанный,перекрученный жизнью Сыч чего-то выжидает, ждет…</w:t>
      </w:r>
    </w:p>
    <w:p>
      <w:pPr>
        <w:pStyle w:val="TextBodyIndent"/>
        <w:jc w:val="both"/>
        <w:rPr>
          <w:sz w:val="22"/>
        </w:rPr>
      </w:pPr>
      <w:r>
        <w:rPr>
          <w:sz w:val="22"/>
        </w:rPr>
      </w:r>
    </w:p>
    <w:p>
      <w:pPr>
        <w:pStyle w:val="TextBodyIndent"/>
        <w:jc w:val="both"/>
        <w:rPr>
          <w:sz w:val="22"/>
        </w:rPr>
      </w:pPr>
      <w:r>
        <w:rPr>
          <w:sz w:val="22"/>
        </w:rPr>
        <w:t>Фролка не спускал испуганных глаз с хозяина. Он не понимал, отчего тот так взволнован и напряжен. Его маленькая душа рвалась на части, переживая за «друга». Он был готов сделать невозможное, лишь бы тот стал прежним. Только скажи ему.., покажи!..</w:t>
      </w:r>
    </w:p>
    <w:p>
      <w:pPr>
        <w:pStyle w:val="TextBodyIndent"/>
        <w:jc w:val="both"/>
        <w:rPr>
          <w:sz w:val="22"/>
        </w:rPr>
      </w:pPr>
      <w:r>
        <w:rPr>
          <w:sz w:val="22"/>
        </w:rPr>
      </w:r>
    </w:p>
    <w:p>
      <w:pPr>
        <w:pStyle w:val="TextBodyIndent"/>
        <w:jc w:val="both"/>
        <w:rPr>
          <w:sz w:val="22"/>
        </w:rPr>
      </w:pPr>
      <w:r>
        <w:rPr>
          <w:sz w:val="22"/>
        </w:rPr>
        <w:t>Сопереживания парня несколько успокоили Семена и он, то ли рассуждая, то ли делясь, стал объяснять Фролке, что необходимо усилить наблюдения за Сычем и второе - срочно искать надежное укрытие, где они смогли бы переждать лихие времена, которые назревают в их маленьком поселке. Семену хотелось настроить парня на повышенную бдительность, да и просто выговориться.</w:t>
      </w:r>
    </w:p>
    <w:p>
      <w:pPr>
        <w:pStyle w:val="TextBodyIndent"/>
        <w:jc w:val="both"/>
        <w:rPr>
          <w:sz w:val="22"/>
        </w:rPr>
      </w:pPr>
      <w:r>
        <w:rPr>
          <w:sz w:val="22"/>
        </w:rPr>
        <w:t>Однако, Фролка воспринял его просьбу как приказ и через некоторое время неожиданно удивил Семена, рассказав о росомашечьей пещере, которая находилась где-то здесь поблизости. Сеня–Механик сначала не поверил, но после долгого выяснения, откуда тот знает здешние места, принял его предложение и стал собираться на ее поиски.</w:t>
      </w:r>
    </w:p>
    <w:p>
      <w:pPr>
        <w:pStyle w:val="TextBodyIndent"/>
        <w:jc w:val="both"/>
        <w:rPr>
          <w:sz w:val="22"/>
        </w:rPr>
      </w:pPr>
      <w:r>
        <w:rPr>
          <w:sz w:val="22"/>
        </w:rPr>
        <w:t>События последних дней не в полной мере дошли до Семена, как впрочем и для всех остальных обитателей прииска. Перед самым рассветом вернувшийся с «дежурства» Фролка рассказал о Сыче много любопытного и неожиданного. Оказывается всю прошедшую ночь пахан просидел за столом, рассматривая при слабом свете жирника какой-то нож. Он вертел его в руках, то вглядываясь в него, то откладывая подальше, то вновь брался за него и принимался вертеть и рассматривать. «Он то нервничал, а то вдруг радовался чему-то…» - как доложил Фролка.</w:t>
      </w:r>
    </w:p>
    <w:p>
      <w:pPr>
        <w:pStyle w:val="TextBodyIndent"/>
        <w:jc w:val="both"/>
        <w:rPr>
          <w:sz w:val="22"/>
        </w:rPr>
      </w:pPr>
      <w:r>
        <w:rPr>
          <w:sz w:val="22"/>
        </w:rPr>
        <w:t>С мыслями о Сыче Семен и вышел на поиски некоей росомашечьей пещеры. Однако, вскоре думы Механика перескочили на Фролку. Его все больше поражало как тот передвигался. Парень не шел, а плыл по лесу, густой траве, кустам, бурелому, плыл бесшумно и плавно. Семену казалось, что человек так идти не может, что это привидение мелькает перед ним. Мягкие уклоны, прыжки и ни хруста под ногами, ни качающихся веток как за Семеном...</w:t>
      </w:r>
    </w:p>
    <w:p>
      <w:pPr>
        <w:pStyle w:val="TextBodyIndent"/>
        <w:jc w:val="both"/>
        <w:rPr>
          <w:sz w:val="22"/>
        </w:rPr>
      </w:pPr>
      <w:r>
        <w:rPr>
          <w:sz w:val="22"/>
        </w:rPr>
        <w:t>Окончательно вобрав голову в плечи и помогая телу длинными руками, Фролка скользил по земле в полнейшей тишине. Особенно в низинах, где половину туловища скрывал реденький туманец, парень походил на безголовое чудовище. «Да-а, если на него еще шкуру надеть – зверь неведомый, зуб даю!..» - слегка поеживался от представленного Семен.</w:t>
      </w:r>
    </w:p>
    <w:p>
      <w:pPr>
        <w:pStyle w:val="TextBodyIndent"/>
        <w:jc w:val="both"/>
        <w:rPr>
          <w:sz w:val="22"/>
        </w:rPr>
      </w:pPr>
      <w:r>
        <w:rPr>
          <w:sz w:val="22"/>
        </w:rPr>
        <w:t>А Фролка, попав в свою стихию, действительно плыл по тайге, всем телом чувствуя, как растворяется в ней, равно, как и она растворялась в нем. Он стосковался по лесному сумраку, шепоту травы и листьев, жадно втягивал раздутыми ноздрями густой запах хвои и древесной прелости, чувствуя далекий аромат ночной лежки лося, кислоту муравейника… Он был у себя дома.</w:t>
      </w:r>
    </w:p>
    <w:p>
      <w:pPr>
        <w:pStyle w:val="TextBodyIndent"/>
        <w:jc w:val="both"/>
        <w:rPr>
          <w:sz w:val="22"/>
        </w:rPr>
      </w:pPr>
      <w:r>
        <w:rPr>
          <w:sz w:val="22"/>
        </w:rPr>
        <w:t xml:space="preserve">К скале с кривым сколом вышли неожиданно. Семену понравилось естественная маскировка этой каменной громады с диагональной трещиной. Он быстро прикинул время на дорогу, наиболее короткий путь от прииска – получалось совсем неплохо… Механик не сразу заметил как изменилось поведение напарника. Фролка, повернувшись к ветру, что-то вынюхивал. Вытянув шею, он коротко кивал головой, как это делают обычно собаки, принюхиваясь к легкому ветерку, поднимающемуся вслед за ними по склону. </w:t>
      </w:r>
    </w:p>
    <w:p>
      <w:pPr>
        <w:pStyle w:val="TextBodyIndent"/>
        <w:jc w:val="both"/>
        <w:rPr>
          <w:sz w:val="22"/>
        </w:rPr>
      </w:pPr>
      <w:r>
        <w:rPr>
          <w:sz w:val="22"/>
        </w:rPr>
        <w:t>- Ну!? - нетерпеливо окликнул его Семен. - Что там!?</w:t>
      </w:r>
    </w:p>
    <w:p>
      <w:pPr>
        <w:pStyle w:val="TextBodyIndent"/>
        <w:jc w:val="both"/>
        <w:rPr>
          <w:sz w:val="22"/>
        </w:rPr>
      </w:pPr>
      <w:r>
        <w:rPr>
          <w:sz w:val="22"/>
        </w:rPr>
        <w:t>Фролка повернулся и пожал плечами.</w:t>
      </w:r>
    </w:p>
    <w:p>
      <w:pPr>
        <w:pStyle w:val="TextBodyIndent"/>
        <w:jc w:val="both"/>
        <w:rPr>
          <w:sz w:val="22"/>
        </w:rPr>
      </w:pPr>
      <w:r>
        <w:rPr>
          <w:sz w:val="22"/>
        </w:rPr>
        <w:t>- Ладно, пошли показывай, что там в этой скале.</w:t>
      </w:r>
    </w:p>
    <w:p>
      <w:pPr>
        <w:pStyle w:val="TextBodyIndent"/>
        <w:jc w:val="both"/>
        <w:rPr>
          <w:sz w:val="22"/>
        </w:rPr>
      </w:pPr>
      <w:r>
        <w:rPr>
          <w:sz w:val="22"/>
        </w:rPr>
        <w:t>Пещера оказалась более чем подходящей для задуманного. Глубокая, просторная, с ровным светом, идущим откуда-то с потолка, с нишей в торце, словно специально для лежанки, а тихий, застенчивый ручеек, что прижался к одной из стен, придавал некий уют и завершенность.</w:t>
      </w:r>
    </w:p>
    <w:p>
      <w:pPr>
        <w:pStyle w:val="TextBodyIndent"/>
        <w:jc w:val="both"/>
        <w:rPr>
          <w:sz w:val="22"/>
        </w:rPr>
      </w:pPr>
      <w:r>
        <w:rPr>
          <w:sz w:val="22"/>
        </w:rPr>
        <w:t>Сеня тотчас принял пещеру как собственность. Проследив за разломом, он с восторгом отметил, что природа предусмотрела и запасной выход из этого каменного мешка. Выход, правда, был не совсем удобным, узким и с крутыми уступами, но все же выход. Семен метался по пещере, прикидывая где, что и куда разместит… Он был доволен. Каждый раз натыкаясь на вопросительный взгляд Фролки, он поднимал большой палец на руке, цокал языком и подмигивал парню. А Фролка оставался озабоченным. Он то и дело поглядывал на далекий вход в пещеру, точно кого-то ожидая. Наконец, Семен заметил:</w:t>
      </w:r>
    </w:p>
    <w:p>
      <w:pPr>
        <w:pStyle w:val="TextBodyIndent"/>
        <w:jc w:val="both"/>
        <w:rPr>
          <w:sz w:val="22"/>
        </w:rPr>
      </w:pPr>
      <w:r>
        <w:rPr>
          <w:sz w:val="22"/>
        </w:rPr>
        <w:t>- Что то не так, Фрол!?</w:t>
      </w:r>
    </w:p>
    <w:p>
      <w:pPr>
        <w:pStyle w:val="TextBodyIndent"/>
        <w:jc w:val="both"/>
        <w:rPr>
          <w:sz w:val="22"/>
        </w:rPr>
      </w:pPr>
      <w:r>
        <w:rPr>
          <w:sz w:val="22"/>
        </w:rPr>
        <w:t>Помогая своему обычному мычанию, тот знаками обьяснил, что давеча у самой скалы он почуял запах человека. Фролка не понимал игры затеянной Семеном. Он полагал, что если им можно следить за кем угодно, то почему бы и за ними кому-то не последить, главное знать, что следят, а там им решать, что делать. Запах, который он почувствовал, был характерен для человека с прииска.</w:t>
      </w:r>
    </w:p>
    <w:p>
      <w:pPr>
        <w:pStyle w:val="TextBodyIndent"/>
        <w:jc w:val="both"/>
        <w:rPr>
          <w:sz w:val="22"/>
        </w:rPr>
      </w:pPr>
      <w:r>
        <w:rPr>
          <w:sz w:val="22"/>
        </w:rPr>
        <w:t>- Да ты… что.., тварь безрогая!.. – Сеня-Механик от неожиданности, которая мгновенно перешла в негодование, чуть не захлебнулся - Где ж ты, падла, раньше-то был.., - он подскочил к парню и едва-едва удержался, чтобы не ударить. Его лицо исказилось, оно гримасничало, брызгало слюной, выбрасывая все новые и новые оскорбления…</w:t>
      </w:r>
    </w:p>
    <w:p>
      <w:pPr>
        <w:pStyle w:val="TextBodyIndent"/>
        <w:jc w:val="both"/>
        <w:rPr>
          <w:sz w:val="22"/>
        </w:rPr>
      </w:pPr>
      <w:r>
        <w:rPr>
          <w:sz w:val="22"/>
        </w:rPr>
        <w:t>Фролка растерялся. Он еще никогда не видел своего хозяина в таком состоянии. Он вглядывался в него и с удивлением отмечал, что теперь его лицо сильно напоминает голову хозяйки этой пещеры, особенно тогда, в момент схватки ее с медведем. От этого Фролке стало легче, и он даже попытался улыбнуться, растянув безгубый рот в щель.</w:t>
      </w:r>
    </w:p>
    <w:p>
      <w:pPr>
        <w:pStyle w:val="TextBodyIndent"/>
        <w:jc w:val="both"/>
        <w:rPr>
          <w:sz w:val="22"/>
        </w:rPr>
      </w:pPr>
      <w:r>
        <w:rPr>
          <w:sz w:val="22"/>
        </w:rPr>
        <w:t>- Лыбишься, чучело, пойди и приведи мне эту суку…</w:t>
      </w:r>
    </w:p>
    <w:p>
      <w:pPr>
        <w:pStyle w:val="TextBodyIndent"/>
        <w:jc w:val="both"/>
        <w:rPr>
          <w:sz w:val="22"/>
        </w:rPr>
      </w:pPr>
      <w:r>
        <w:rPr>
          <w:sz w:val="22"/>
        </w:rPr>
        <w:t>И они оба кинулись к выходу.</w:t>
      </w:r>
    </w:p>
    <w:p>
      <w:pPr>
        <w:pStyle w:val="TextBodyIndent"/>
        <w:jc w:val="both"/>
        <w:rPr>
          <w:sz w:val="22"/>
        </w:rPr>
      </w:pPr>
      <w:r>
        <w:rPr>
          <w:sz w:val="22"/>
        </w:rPr>
        <w:t>Выскочив из пещеры, Семен чуть не лоб в лоб столкнулся с «Сутулым» – маленьким скрюченным мужичком Федей Уткиным, «щипачем» и шестеркой Сыча.</w:t>
      </w:r>
    </w:p>
    <w:p>
      <w:pPr>
        <w:pStyle w:val="TextBodyIndent"/>
        <w:jc w:val="both"/>
        <w:rPr>
          <w:sz w:val="22"/>
        </w:rPr>
      </w:pPr>
      <w:r>
        <w:rPr>
          <w:sz w:val="22"/>
        </w:rPr>
        <w:t>Захваченный врасплох Сутулый попробовал сделать шаг навстречу и разыграть случайную встречу, но углядев выражение лица Механика и решительность немого дикаря, кинулся в сторону прииска со всем усердием и волей к жизни.</w:t>
      </w:r>
    </w:p>
    <w:p>
      <w:pPr>
        <w:pStyle w:val="TextBodyIndent"/>
        <w:jc w:val="both"/>
        <w:rPr>
          <w:sz w:val="22"/>
        </w:rPr>
      </w:pPr>
      <w:r>
        <w:rPr>
          <w:sz w:val="22"/>
        </w:rPr>
        <w:t>Взрывом ударила в голову Сени мысль о последствиях, которые возникнут, если Сутулый уйдет. Этот взрыв ослепил его, лишил трезвости. Повернувшись к Фролке, Механик не в силах произнести ни слова, лишь чирканул ребром ладони по своей шее и кивнул вслед убегающему гостю.</w:t>
      </w:r>
    </w:p>
    <w:p>
      <w:pPr>
        <w:pStyle w:val="TextBodyIndent"/>
        <w:jc w:val="both"/>
        <w:rPr>
          <w:sz w:val="22"/>
        </w:rPr>
      </w:pPr>
      <w:r>
        <w:rPr>
          <w:sz w:val="22"/>
        </w:rPr>
        <w:t>Вот чего ждал и чему страшно обрадовался Фролка. Он ждал такой команды.., это был поистине подарок для него. Теперь все ясно, они с Семеном понимали друг друга!.. Они похожи!.. Они будут долго вместе!.. Стучало в голове Фролки в такт шагам. Он не побежал, он полетел на свою жертву, точно коршун на цыпленка.</w:t>
      </w:r>
    </w:p>
    <w:p>
      <w:pPr>
        <w:pStyle w:val="TextBodyIndent"/>
        <w:jc w:val="both"/>
        <w:rPr>
          <w:sz w:val="22"/>
        </w:rPr>
      </w:pPr>
      <w:r>
        <w:rPr>
          <w:sz w:val="22"/>
        </w:rPr>
        <w:t>Сеня же бежал вслед словно на протезах. Его тело вмиг стало чужим, ломким и неловким. Он прекрасно понимал, что произойдет. Всю свою сознательную жизнь Сеня взламывал замки - это было его хобби, которое еще и неплохо кормило. Но он никогда не опускался до банальной кражи или грабежа, не говоря о мокром деле. Он взламывал замок и уходил, все, дальше ему было неинтересно. Его ценили и считали уголовным аристократом. Теперь же дав однозначный приказ своему напарнику, то ли человеку, то ли зверю, он перешагивал некий порог, за которым была кровь.</w:t>
      </w:r>
    </w:p>
    <w:p>
      <w:pPr>
        <w:pStyle w:val="TextBodyIndent"/>
        <w:jc w:val="both"/>
        <w:rPr>
          <w:sz w:val="22"/>
        </w:rPr>
      </w:pPr>
      <w:r>
        <w:rPr>
          <w:sz w:val="22"/>
        </w:rPr>
        <w:t>Механик видел, как Фролка черным крылом ушел сначала влево от преследуемого, даже потерялся из вида, потом вдруг неожиданно вынырнул из-за деревьев, стремительно сблизился с Сутулым и, едва коснувшись того длинной рукой, тотчас ушел вправо. Однако, беглец после этого вскинул руки, схватился за шею и со всего маха рухнул на землю, неловко перевернулся через голову раз-другой и затих.</w:t>
      </w:r>
    </w:p>
    <w:p>
      <w:pPr>
        <w:pStyle w:val="TextBodyIndent"/>
        <w:jc w:val="both"/>
        <w:rPr>
          <w:sz w:val="22"/>
        </w:rPr>
      </w:pPr>
      <w:r>
        <w:rPr>
          <w:sz w:val="22"/>
        </w:rPr>
        <w:t>Когда Семен подбежал, Сутулый уже не шевелился. Он лежал комом, словно большая смятая тряпка. Трясущимися руками Сеня перевернул своего бывшего солагерника и отпрянул назад. Мало чем можно было удивить или испугать Механика, но то, что ему открылось, он видел впервые. Большая часть шеи была вырвана. Во все стороны торчали жилы, сосуды, мускулы, белели края трахеи с чернотой внутри, медленно вытекала и бесшумно капала в мох кровь…</w:t>
      </w:r>
    </w:p>
    <w:p>
      <w:pPr>
        <w:pStyle w:val="TextBodyIndent"/>
        <w:jc w:val="both"/>
        <w:rPr>
          <w:sz w:val="22"/>
        </w:rPr>
      </w:pPr>
      <w:r>
        <w:rPr>
          <w:sz w:val="22"/>
        </w:rPr>
        <w:t>Семен был потрясен! Он стоял над остывающим телом и ловил себя на том, что боится поднять глаза и посмотреть на Фролку. Он будто видел его руку с грязными, запачканными кровью ногтями, видел его узкую улыбку, безумные глаза, смотрящие с собачьей преданностью. Сейчас он боялся его! Боялся непредсказуемости и звериной жестокости этого полузверя-получеловека! Вот он его инструмент в действии!..</w:t>
      </w:r>
    </w:p>
    <w:p>
      <w:pPr>
        <w:pStyle w:val="TextBodyIndent"/>
        <w:jc w:val="both"/>
        <w:rPr>
          <w:sz w:val="22"/>
        </w:rPr>
      </w:pPr>
      <w:r>
        <w:rPr>
          <w:sz w:val="22"/>
        </w:rPr>
        <w:t>- Ну, ты и чудовище, Фрол!? – чужим голосом проговорил Семен и, подавляя страх, поднял глаза.</w:t>
      </w:r>
    </w:p>
    <w:p>
      <w:pPr>
        <w:pStyle w:val="TextBodyIndent"/>
        <w:jc w:val="both"/>
        <w:rPr>
          <w:sz w:val="22"/>
        </w:rPr>
      </w:pPr>
      <w:r>
        <w:rPr>
          <w:sz w:val="22"/>
        </w:rPr>
        <w:t>Да, так оно и было… Перед ним, окончательно ввалив голову в плечи, согнув руки в локтях и чуть присев, словно готовый к прыжку, стоял совсем другой Фролка. Его желтые глаза были полны звериной дикости и блуждали по Семену, трупу, опять по Семену, будто ожидая продолжения потехи. Через узкую щель рта, пузырясь, просачивалась слюна. Пальцы на руках слегка подрагивали…</w:t>
      </w:r>
    </w:p>
    <w:p>
      <w:pPr>
        <w:pStyle w:val="TextBodyIndent"/>
        <w:jc w:val="both"/>
        <w:rPr>
          <w:sz w:val="22"/>
        </w:rPr>
      </w:pPr>
      <w:r>
        <w:rPr>
          <w:sz w:val="22"/>
        </w:rPr>
        <w:t>- Ну!? – как мог строго и решительно опять произнес Семен. Он выпрямился, огромным усилием заставил себя улыбнуться и еще громче добавил: - Молодец, дурень!..</w:t>
      </w:r>
    </w:p>
    <w:p>
      <w:pPr>
        <w:pStyle w:val="TextBodyIndent"/>
        <w:jc w:val="both"/>
        <w:rPr>
          <w:sz w:val="22"/>
        </w:rPr>
      </w:pPr>
      <w:r>
        <w:rPr>
          <w:sz w:val="22"/>
        </w:rPr>
        <w:t>На ватных ногах сделал шаг к Фролке и, собрав все свое мужество, положил руку на его покатое плечо. При этом он старался смотреть ровно в желтые бездны парня, не мигая и мысленно прокалывая их насквозь, разрывая на части… «А ведь, если прикажу сьесть печень Сутулого.., съест тварь этакая!..» – мелькнула шальная мысль у Семена.</w:t>
      </w:r>
    </w:p>
    <w:p>
      <w:pPr>
        <w:pStyle w:val="TextBodyIndent"/>
        <w:jc w:val="both"/>
        <w:rPr>
          <w:sz w:val="22"/>
        </w:rPr>
      </w:pPr>
      <w:r>
        <w:rPr>
          <w:sz w:val="22"/>
        </w:rPr>
        <w:t>- А теперь сделай так, чтобы его не стало, совсем не стало.</w:t>
      </w:r>
    </w:p>
    <w:p>
      <w:pPr>
        <w:pStyle w:val="TextBodyIndent"/>
        <w:jc w:val="both"/>
        <w:rPr>
          <w:sz w:val="22"/>
        </w:rPr>
      </w:pPr>
      <w:r>
        <w:rPr>
          <w:sz w:val="22"/>
        </w:rPr>
        <w:t>Сене-Механику хотелось побыстрее избавиться от трупа.</w:t>
      </w:r>
    </w:p>
    <w:p>
      <w:pPr>
        <w:pStyle w:val="TextBodyIndent"/>
        <w:jc w:val="both"/>
        <w:rPr>
          <w:sz w:val="22"/>
        </w:rPr>
      </w:pPr>
      <w:r>
        <w:rPr>
          <w:sz w:val="22"/>
        </w:rPr>
        <w:t>И Фролка опять удивил. Он быстро раздел свою жертву, свернул одежду в узел и, взобравшись на дерево, запрятал ее где-то там в ветках. Затем взял тело за ноги и потащил куда-то вниз. Семен шел за ним как во сне. Деревянные ноги плохо гнулись, спину ломило, шатало будто пьяного…</w:t>
      </w:r>
    </w:p>
    <w:p>
      <w:pPr>
        <w:pStyle w:val="TextBodyIndent"/>
        <w:jc w:val="both"/>
        <w:rPr>
          <w:sz w:val="22"/>
        </w:rPr>
      </w:pPr>
      <w:r>
        <w:rPr>
          <w:sz w:val="22"/>
        </w:rPr>
        <w:t>Дотащив белый, в синих рисунках труп до огромного муравейника, Фролка наполовину зарыл его в этот живой конус.</w:t>
      </w:r>
    </w:p>
    <w:p>
      <w:pPr>
        <w:pStyle w:val="TextBodyIndent"/>
        <w:jc w:val="both"/>
        <w:rPr>
          <w:sz w:val="22"/>
        </w:rPr>
      </w:pPr>
      <w:r>
        <w:rPr>
          <w:sz w:val="22"/>
        </w:rPr>
        <w:t>У Семена поползли мурашки по всему телу ровно так же, как всполошно забегали, покрывая мертвое тело, шустрые медные муравьи.</w:t>
      </w:r>
    </w:p>
    <w:p>
      <w:pPr>
        <w:pStyle w:val="TextBodyIndent"/>
        <w:jc w:val="both"/>
        <w:rPr>
          <w:sz w:val="22"/>
        </w:rPr>
      </w:pPr>
      <w:r>
        <w:rPr>
          <w:sz w:val="22"/>
        </w:rPr>
        <w:t>Все, Сене-Механику больше ничего не хотелось. Ни возвращаться на прииск, ни думать, тем более смотреть и общаться с этим существом, отдаленно похожим на человека. Он раскис и сник. Сил едва хватало, чтобы держаться на ногах. Зато Фролка был не в меру возбужден. Он что-то мычал, энергично размахивая руками, показывая на небо, темнеющее на глазах, подавал знаки, которые Семен напрочь забыл. Видя насколько беспомощным стал хозяин, Фролка легко подхватил его и помог добраться до пещеры. Там он развел огонь и укрыл Семена откуда-то взявшейся мягкой росомашечьей шкурой.</w:t>
      </w:r>
    </w:p>
    <w:p>
      <w:pPr>
        <w:pStyle w:val="TextBodyIndent"/>
        <w:jc w:val="both"/>
        <w:rPr>
          <w:sz w:val="22"/>
        </w:rPr>
      </w:pPr>
      <w:r>
        <w:rPr>
          <w:sz w:val="22"/>
        </w:rPr>
        <w:t>Огромная, раздутая до невероятных размеров голова Сени-Механика готова была лопнуть и разлететься на куски. Каждое движение давалось с трудом. Внутри горело, одновременно обдавая каким-то загробным холодом, отчего по телу то и дело пробегал озноб, и его трясло крупно, колко.</w:t>
      </w:r>
    </w:p>
    <w:p>
      <w:pPr>
        <w:pStyle w:val="TextBodyIndent"/>
        <w:jc w:val="both"/>
        <w:rPr>
          <w:sz w:val="22"/>
        </w:rPr>
      </w:pPr>
      <w:r>
        <w:rPr>
          <w:sz w:val="22"/>
        </w:rPr>
        <w:t>С первыми осторожными и глухими раскатами грома Семен стал медленно проваливался в забытье. Перед ним все вокруг то чернело до слепоты, то наоборот, вспыхивало яркими, сочными цветами, как недавняя кровавая картина расправы… Он вздрагивал, с усилием открывал глаза, видел огонь, кривую, длиннорукую тень на стене пещеры, слышал далекое содрогание грома и опять проваливался в тепло и уют, чтобы через какое-то время опять вздрогнуть и очнуться. «А ведь это я его создал!..» - последнее, о чем подумал Сеня-Механик и окончательно провалился в сладкую пустоту.</w:t>
      </w:r>
    </w:p>
    <w:p>
      <w:pPr>
        <w:pStyle w:val="TextBodyIndent"/>
        <w:jc w:val="both"/>
        <w:rPr>
          <w:sz w:val="22"/>
        </w:rPr>
      </w:pPr>
      <w:r>
        <w:rPr>
          <w:sz w:val="22"/>
        </w:rPr>
        <w:t>Отчего занемог Семен было неясно. Лишь через два дня Семен очнулся и почувствовал себя лучше.</w:t>
      </w:r>
    </w:p>
    <w:p>
      <w:pPr>
        <w:pStyle w:val="TextBodyIndent"/>
        <w:jc w:val="both"/>
        <w:rPr>
          <w:sz w:val="22"/>
        </w:rPr>
      </w:pPr>
      <w:r>
        <w:rPr>
          <w:sz w:val="22"/>
        </w:rPr>
        <w:t>Открыв глаза и разглядывая каменный потолок, откуда пробивался дневной свет, он вдруг понял, что стал другим. С ним что-то произошло… Он даже высвободил из под теплой шкуры руки и внимательно осмотрел их, потрогал лицо, пошевелил ногами. Все на месте, а он другой. Семен повернулся на бок. Тело ломило от долгого лежания. Рядом с потухшим костром, свернувшись в безобидный калач, спал Фролка. И вот тут хлестко, точно спружинившая ветка ударила по нему память о недавних событиях. Однако, он вполне спокойно пробежался по ключевым местам случившегося. Без малейшей неприязни и содрогания еще раз взглянул на своего напарника, мерно посапывающего в ногах, и расслабился. На него неожиданно накатило умиротворение. «Да, это идеальное оружие.., - трезво и расчетливо заработали мысли Семена, - сильное, бесстрашное и послушное!.. Он еще наделает шухера!.. Главное, любая экспертиза спишет на несчастный случай, на роковую встречу со зверем!.. И что забавно - это и есть зверь!..» И Семен уже с теплотой и чувством хозяина посмотрел на зигзаг Фролкиного тела. Разглядывая спящего, он невольно задержался на его сильных и цепких руках: «Надо, надо довести это оружие до совершенства, надо что-то придумать..!»</w:t>
      </w:r>
    </w:p>
    <w:p>
      <w:pPr>
        <w:pStyle w:val="TextBodyIndent"/>
        <w:jc w:val="both"/>
        <w:rPr>
          <w:sz w:val="22"/>
        </w:rPr>
      </w:pPr>
      <w:r>
        <w:rPr>
          <w:sz w:val="22"/>
        </w:rPr>
        <w:t>Фролка вскочил, едва Семен завозился, поднимаясь с лежанки. Восторгу парня не было конца. Он как собаченка закрутился вокруг Механика, восторженно мычал, заглядывал в глаза, осторожно касаясь, только что не лизал руки.</w:t>
      </w:r>
    </w:p>
    <w:p>
      <w:pPr>
        <w:pStyle w:val="TextBodyIndent"/>
        <w:jc w:val="both"/>
        <w:rPr>
          <w:sz w:val="22"/>
        </w:rPr>
      </w:pPr>
      <w:r>
        <w:rPr>
          <w:sz w:val="22"/>
        </w:rPr>
        <w:t>- Все, все, душегуб, пошли…</w:t>
      </w:r>
    </w:p>
    <w:p>
      <w:pPr>
        <w:pStyle w:val="TextBodyIndent"/>
        <w:jc w:val="both"/>
        <w:rPr>
          <w:sz w:val="22"/>
        </w:rPr>
      </w:pPr>
      <w:r>
        <w:rPr>
          <w:sz w:val="22"/>
        </w:rPr>
      </w:r>
    </w:p>
    <w:p>
      <w:pPr>
        <w:pStyle w:val="TextBodyIndent"/>
        <w:jc w:val="both"/>
        <w:rPr>
          <w:sz w:val="22"/>
        </w:rPr>
      </w:pPr>
      <w:r>
        <w:rPr>
          <w:sz w:val="22"/>
        </w:rPr>
        <w:t>Надо было возвращаться.</w:t>
      </w:r>
    </w:p>
    <w:p>
      <w:pPr>
        <w:pStyle w:val="TextBodyIndent"/>
        <w:jc w:val="both"/>
        <w:rPr>
          <w:sz w:val="22"/>
        </w:rPr>
      </w:pPr>
      <w:r>
        <w:rPr>
          <w:sz w:val="22"/>
        </w:rPr>
        <w:t>Проходя мимо муравейника, Семен немного задержался, почти равнодушно разглядывая кое-где торчащие из живого конуса белые островки костей – все что осталось от маленького, нескладного мужичка, уголовника Феди Уткина по кличке Сутулый…</w:t>
      </w:r>
    </w:p>
    <w:p>
      <w:pPr>
        <w:pStyle w:val="TextBodyIndent"/>
        <w:jc w:val="both"/>
        <w:rPr>
          <w:sz w:val="22"/>
        </w:rPr>
      </w:pPr>
      <w:r>
        <w:rPr>
          <w:sz w:val="22"/>
        </w:rPr>
        <w:t>- Был человек и нет…</w:t>
      </w:r>
    </w:p>
    <w:p>
      <w:pPr>
        <w:pStyle w:val="TextBodyIndent"/>
        <w:jc w:val="both"/>
        <w:rPr>
          <w:sz w:val="22"/>
        </w:rPr>
      </w:pPr>
      <w:r>
        <w:rPr>
          <w:sz w:val="22"/>
        </w:rPr>
        <w:t>И Сеня решительно зашагал дальше по склону, чувствуя приближение больших и главных событий в его жизни, событий, которые перевернут все вверх дном.</w:t>
      </w:r>
    </w:p>
    <w:p>
      <w:pPr>
        <w:pStyle w:val="TextBodyIndent"/>
        <w:jc w:val="both"/>
        <w:rPr>
          <w:sz w:val="22"/>
        </w:rPr>
      </w:pPr>
      <w:r>
        <w:rPr>
          <w:sz w:val="22"/>
        </w:rPr>
        <w:t>А как иначе, упруго шагая к прииску и прислушиваясь к себе, рассуждал он, все правильно, его час наступает. В эту же ночь они с Фролкой вскроют последний тайник Сыча, остроумно устроенный прямо в дощатом нужнике, и перетаскают содержимое в пещеру. Сеня-Механик представил себе физиономию Сыча, словно воочию увидел, как урки поставят на ножи своего пахана, и открыто улыбнулся, бесконечно веря в свои предчувствия.</w:t>
      </w:r>
    </w:p>
    <w:p>
      <w:pPr>
        <w:pStyle w:val="TextBodyIndent"/>
        <w:jc w:val="both"/>
        <w:rPr>
          <w:sz w:val="22"/>
        </w:rPr>
      </w:pPr>
      <w:r>
        <w:rPr>
          <w:sz w:val="22"/>
        </w:rPr>
        <w:t>Между тем впереди, за стволами деревьев обширно забелело, точно нерастаявший снег. Сеня оглянулся. Скуластое лицо Фролки тоже вытянулось в недоумении.</w:t>
      </w:r>
    </w:p>
    <w:p>
      <w:pPr>
        <w:pStyle w:val="TextBodyIndent"/>
        <w:jc w:val="both"/>
        <w:rPr>
          <w:sz w:val="22"/>
        </w:rPr>
      </w:pPr>
      <w:r>
        <w:rPr>
          <w:sz w:val="22"/>
        </w:rPr>
        <w:t>- Что там!?.. – не удержался Семен.</w:t>
      </w:r>
    </w:p>
    <w:p>
      <w:pPr>
        <w:pStyle w:val="TextBodyIndent"/>
        <w:jc w:val="both"/>
        <w:rPr>
          <w:sz w:val="22"/>
        </w:rPr>
      </w:pPr>
      <w:r>
        <w:rPr>
          <w:sz w:val="22"/>
        </w:rPr>
        <w:t>Фролка коротко хмыкнул, вглядываясь в даль, затем развел руки в стороны и тут же знаками показал, что это вода, большая вода.</w:t>
      </w:r>
    </w:p>
    <w:p>
      <w:pPr>
        <w:pStyle w:val="TextBodyIndent"/>
        <w:jc w:val="both"/>
        <w:rPr>
          <w:sz w:val="22"/>
        </w:rPr>
      </w:pPr>
      <w:r>
        <w:rPr>
          <w:sz w:val="22"/>
        </w:rPr>
        <w:t>- Как вода.., откуда!?.. – Сеня бросился вперед. - Откуда взяться воде!?</w:t>
      </w:r>
    </w:p>
    <w:p>
      <w:pPr>
        <w:pStyle w:val="TextBodyIndent"/>
        <w:jc w:val="both"/>
        <w:rPr>
          <w:sz w:val="22"/>
        </w:rPr>
      </w:pPr>
      <w:r>
        <w:rPr>
          <w:sz w:val="22"/>
        </w:rPr>
        <w:t>Обогнув плотные кусты, он захлюпал по мокрой траве и, наконец, выскочил на берег… огромного водоема!..</w:t>
      </w:r>
    </w:p>
    <w:p>
      <w:pPr>
        <w:pStyle w:val="TextBodyIndent"/>
        <w:jc w:val="both"/>
        <w:rPr>
          <w:sz w:val="22"/>
        </w:rPr>
      </w:pPr>
      <w:r>
        <w:rPr>
          <w:sz w:val="22"/>
        </w:rPr>
        <w:t xml:space="preserve">- Не сон ли!?.. - вслух произнес ошалевший Сеня-Механик. </w:t>
      </w:r>
    </w:p>
    <w:p>
      <w:pPr>
        <w:pStyle w:val="TextBodyIndent"/>
        <w:jc w:val="both"/>
        <w:rPr>
          <w:sz w:val="22"/>
        </w:rPr>
      </w:pPr>
      <w:r>
        <w:rPr>
          <w:sz w:val="22"/>
        </w:rPr>
        <w:t>Он все еще не верил глазам! Все пространство, где была река, деревья, прииск, аж до далеких скал было залито водой, на которой плавало все, что могло плавать от мусора до бревен, поленьев, досок, лестниц… Несколько кривых домов, стоявших на высоком берегу, были залиты до окон и испуганно поглядывали маленькими глазами-окошками точно брошенные старики.</w:t>
      </w:r>
    </w:p>
    <w:p>
      <w:pPr>
        <w:pStyle w:val="TextBodyIndent"/>
        <w:jc w:val="both"/>
        <w:rPr>
          <w:sz w:val="22"/>
        </w:rPr>
      </w:pPr>
      <w:r>
        <w:rPr>
          <w:sz w:val="22"/>
        </w:rPr>
        <w:t>Среди плавающего хлама будто прилег от усталости коряво сбитый туалет, под которым Сыч последний раз заныкал общак. Узнав это неказистое сооружение, Сеня-Механик громко застонал, опустился на колени прямо в воду и начал кусать себе пальцы. Он отказывался, не понимал и не хотел понимать происшедшее… Чувствовал боль от укусов, но продолжал не верить, черпал ладонью воду, поливал на себя и опять не верил. В это нельзя было поверить…</w:t>
      </w:r>
    </w:p>
    <w:p>
      <w:pPr>
        <w:pStyle w:val="TextBodyIndent"/>
        <w:jc w:val="both"/>
        <w:rPr>
          <w:sz w:val="22"/>
        </w:rPr>
      </w:pPr>
      <w:r>
        <w:rPr>
          <w:sz w:val="22"/>
        </w:rPr>
        <w:t>Глядя на мучения Семена, монотонно завыл и Фролка. Он бил ладонью по воде, топал ногой, вызывая веер брызг, мычал и бил, бил, бил со всей силы…</w:t>
      </w:r>
    </w:p>
    <w:p>
      <w:pPr>
        <w:pStyle w:val="TextBodyIndent"/>
        <w:jc w:val="both"/>
        <w:rPr>
          <w:sz w:val="22"/>
        </w:rPr>
      </w:pPr>
      <w:r>
        <w:rPr>
          <w:sz w:val="22"/>
        </w:rPr>
        <w:t>Может это и отрезвило Сеню-Механика, а может просто пора было придти в себя и взглянуть на происшедшее трезво. Семен поднялся с колен, отер лицо и побрел вдоль берега, буруня замусоренную воду. Угомонился и Фролка.</w:t>
      </w:r>
    </w:p>
    <w:p>
      <w:pPr>
        <w:pStyle w:val="TextBodyIndent"/>
        <w:jc w:val="both"/>
        <w:rPr>
          <w:sz w:val="22"/>
        </w:rPr>
      </w:pPr>
      <w:r>
        <w:rPr>
          <w:sz w:val="22"/>
        </w:rPr>
        <w:t>Избушку Сыча прибило к густому осиннику, вернее она зупуталась в тонких, податливых стволах и, припав на один бок, точно дремала. Увидев ее, Сеню словно кто в грудь толкнул. Он отшатнулся и хотел было идти дальше, но вдруг резко повернул и энергично побрел, заходя все глубже в воду к этой спящей избе, то ли в надежде найти хоть что-нибудь из продуктов, то ли окончательно убедиться, что Сыч, прихватив золотишко, исчез, предварительно затопив прииск, то ли просто из любопытства…</w:t>
      </w:r>
    </w:p>
    <w:p>
      <w:pPr>
        <w:pStyle w:val="TextBodyIndent"/>
        <w:jc w:val="both"/>
        <w:rPr>
          <w:sz w:val="22"/>
        </w:rPr>
      </w:pPr>
      <w:r>
        <w:rPr>
          <w:sz w:val="22"/>
        </w:rPr>
        <w:t>Изба качнулась и немного выровнялась, когда Сеня-Механик взобрался на крыльцо. Дверь размокла и не хотела открываться. Следом взобрался и Фролка. Вдвоем они с трудом отворили проем, и Сеня, не раздумывая, шагнул в полумрак.</w:t>
      </w:r>
    </w:p>
    <w:p>
      <w:pPr>
        <w:pStyle w:val="TextBodyIndent"/>
        <w:jc w:val="both"/>
        <w:rPr>
          <w:sz w:val="22"/>
        </w:rPr>
      </w:pPr>
      <w:r>
        <w:rPr>
          <w:sz w:val="22"/>
        </w:rPr>
        <w:t>То, что предстало перед ним, никак не укладывалось в голове. На топчане, вокруг которого плавали дрова, перевернутые лавки, какая-то деревянная мелочь, угли очага, раскинув руки, полулежал, полусидел, неловко опираясь о бревенчатую стену, Сыч собственной персоной. Он точно спал. По Сене пробежал озноб. Он не сразу заметил, что по Сычу ползают блестящие перламутровые мухи. Они плотно облепили левый висок, смело бегали по лицу, копошились в разъеденых глазницах, заползали в открытый рот, отчего казалось, что Сыч странно улыбаясь, то ли жмурится, то ли подмигивает…</w:t>
      </w:r>
    </w:p>
    <w:p>
      <w:pPr>
        <w:pStyle w:val="TextBodyIndent"/>
        <w:jc w:val="both"/>
        <w:rPr>
          <w:sz w:val="22"/>
        </w:rPr>
      </w:pPr>
      <w:r>
        <w:rPr>
          <w:sz w:val="22"/>
        </w:rPr>
        <w:t>Вслед за Семеном в избушку протиснулся Фролка, его интересовала исключительно еда. Не обращая внимания на распластанное тело старика, он шагнул к туесам, что громоздились на полках возле чувала. Вес Фролки оказался критическим, избушка стала заваливаться на бок. Сыч, не меняя позы, скользнул с топчана и ушел под воду. Взвилась и заметалась над водой туча мух, жутко звеня от негодования. Сыч медленно, точно нехотя всплыл. Его поза осталась прежней. Отмахиваясь от мух, Механик торопливо шагнул к трупу, вывернул из одной руки старика револьвер, из другой цепочку с кулоном и приступил к общему шмону. Обыскав бывшего пахана, он страшно расстроился, не найдя при нем пояса с золотом. Это его сильно озадачило. «Значит, - мелькнула мысль, – его щипанули свои, либо… что-то совсем другое…»</w:t>
      </w:r>
    </w:p>
    <w:p>
      <w:pPr>
        <w:pStyle w:val="TextBodyIndent"/>
        <w:jc w:val="both"/>
        <w:rPr>
          <w:sz w:val="22"/>
        </w:rPr>
      </w:pPr>
      <w:r>
        <w:rPr>
          <w:sz w:val="22"/>
        </w:rPr>
        <w:t>Уже на берегу, отплевываясь и ежась от увиденного, Семен крепко задумался. Он никак не мог понять логики происшедшего. С одной стороны, если сам Сыч решил сделать рывок с общаком, а его раскололи и…, то зачем затопили прииск!? Механик попробовал думать иначе, однако любой расклад упирался в это непонятное затопление. Зачем!?.. Какой смысл!?..</w:t>
      </w:r>
    </w:p>
    <w:p>
      <w:pPr>
        <w:pStyle w:val="TextBodyIndent"/>
        <w:jc w:val="both"/>
        <w:rPr>
          <w:sz w:val="22"/>
        </w:rPr>
      </w:pPr>
      <w:r>
        <w:rPr>
          <w:sz w:val="22"/>
        </w:rPr>
        <w:t>Рядом, разложив на траве все, что удалось вынести из избушки, возился Фролка. Через некоторое время, что-то промычав, он протянул Семену странного вида нож.</w:t>
      </w:r>
    </w:p>
    <w:p>
      <w:pPr>
        <w:pStyle w:val="TextBodyIndent"/>
        <w:jc w:val="both"/>
        <w:rPr>
          <w:sz w:val="22"/>
        </w:rPr>
      </w:pPr>
      <w:r>
        <w:rPr>
          <w:sz w:val="22"/>
        </w:rPr>
        <w:t>- Ну и что, - потрогав узкое со свежей ржавчиной лезвие и изъеденной ручкой, проговорил Сеня. Он все еще пребывал в прежних мыслях. – Ничего особенного не вижу, Сыч-то мертв.., - и он равнодушно отвел Фролкину руку с ножом.</w:t>
      </w:r>
    </w:p>
    <w:p>
      <w:pPr>
        <w:pStyle w:val="TextBodyIndent"/>
        <w:jc w:val="both"/>
        <w:rPr>
          <w:sz w:val="22"/>
        </w:rPr>
      </w:pPr>
      <w:r>
        <w:rPr>
          <w:sz w:val="22"/>
        </w:rPr>
        <w:t>Зато револьвер и кулон с красавицей были куда привлекательнее. Проверив барабан, он удивился, что использован всего один патрон, остальные на месте. Выходит, Сыч сам себя замочил. Но тогда почему!? Увидел, что вода заливает прииск и с горя бабахнул!?.. Не убедительно. И ради этого нужно было устраивать где-то там в горах завал!? Кстати, надо бы посмотреть на этот завал… А люди.., куда девались люди!?</w:t>
      </w:r>
    </w:p>
    <w:p>
      <w:pPr>
        <w:pStyle w:val="TextBodyIndent"/>
        <w:jc w:val="both"/>
        <w:rPr>
          <w:sz w:val="22"/>
        </w:rPr>
      </w:pPr>
      <w:r>
        <w:rPr>
          <w:sz w:val="22"/>
        </w:rPr>
        <w:t>- Фрол, - повернулся он к притихшему напарнику, - а куда могли люди подеваться?</w:t>
      </w:r>
    </w:p>
    <w:p>
      <w:pPr>
        <w:pStyle w:val="TextBodyIndent"/>
        <w:jc w:val="both"/>
        <w:rPr>
          <w:sz w:val="22"/>
        </w:rPr>
      </w:pPr>
      <w:r>
        <w:rPr>
          <w:sz w:val="22"/>
        </w:rPr>
        <w:t>Тот точно ждал команды. Быстро встал и, что-то по своему соображая, исчез в кустах.</w:t>
      </w:r>
    </w:p>
    <w:p>
      <w:pPr>
        <w:pStyle w:val="TextBodyIndent"/>
        <w:jc w:val="both"/>
        <w:rPr>
          <w:sz w:val="22"/>
        </w:rPr>
      </w:pPr>
      <w:r>
        <w:rPr>
          <w:sz w:val="22"/>
        </w:rPr>
        <w:t>- Давай-ка, давай, посмотри, - вслух проговорил Сеня и опять пустился в рассуждения. Но как бы он не раскидывал варианты, не хватало чего-то существенного, а именно ответа на все тот же вопрос: «Зачем и кому пришло в голову топить прииск!?»</w:t>
      </w:r>
    </w:p>
    <w:p>
      <w:pPr>
        <w:pStyle w:val="TextBodyIndent"/>
        <w:jc w:val="both"/>
        <w:rPr>
          <w:sz w:val="22"/>
        </w:rPr>
      </w:pPr>
      <w:r>
        <w:rPr>
          <w:sz w:val="22"/>
        </w:rPr>
        <w:t>Фролка вернулся к вечеру.</w:t>
      </w:r>
    </w:p>
    <w:p>
      <w:pPr>
        <w:pStyle w:val="TextBodyIndent"/>
        <w:jc w:val="both"/>
        <w:rPr>
          <w:sz w:val="22"/>
        </w:rPr>
      </w:pPr>
      <w:r>
        <w:rPr>
          <w:sz w:val="22"/>
        </w:rPr>
        <w:t>То, что высмотрел немой напарник в многочисленных следах, оставленных в тайге, заставило Сеню-Механика еще больше задуматься.. Оказывается, одна часть людей вместе с рабочими-каторжанами ушла по Чистому ручью на Север. Другая, в основном зеки, пошли вниз по Хул-ве к ближайшим населенным пунктам. Следов вверх по реке, то есть в сторону Вишеры не было.</w:t>
      </w:r>
    </w:p>
    <w:p>
      <w:pPr>
        <w:pStyle w:val="TextBodyIndent"/>
        <w:jc w:val="both"/>
        <w:rPr>
          <w:sz w:val="22"/>
        </w:rPr>
      </w:pPr>
      <w:r>
        <w:rPr>
          <w:sz w:val="22"/>
        </w:rPr>
        <w:t>Вот это да! Это меняло дело. Значит, оживился Сеня, схрон Сыча остался на месте. Если бы кто и взял его, то пошел непременно в сторону Чердыни, ну никак не в обратную сторону и кодлой. Это могли сделать двое, ну трое человек. А они пошли двумя стадами. Значит на легке и голодные. Это действительно меняло дело. Золото осталось под водой. Это золото - Сени-Механика. Теперь никто не мешает. Остается его взять. Но как!?..</w:t>
      </w:r>
    </w:p>
    <w:p>
      <w:pPr>
        <w:pStyle w:val="TextBodyIndent"/>
        <w:jc w:val="both"/>
        <w:rPr>
          <w:sz w:val="22"/>
        </w:rPr>
      </w:pPr>
      <w:r>
        <w:rPr>
          <w:sz w:val="22"/>
        </w:rPr>
        <w:t>В середине следущего дня добрались они с Фролкой до завала. Если по дороге Семен в глубине души еще надеялся, что с запрудой как-то удастся справиться, сбросить уровень озера метра на два-три, то увидев завал, сначала впал в какое-то странное, немое состояние, из которого взорвался истерикой. Он долго орал, крушил, что попадалось под руку, извел весь словарный запас, пока не вывернулся наизнанку как варежка, охрип, измучился, стал плоским и слабым.</w:t>
      </w:r>
    </w:p>
    <w:p>
      <w:pPr>
        <w:pStyle w:val="TextBodyIndent"/>
        <w:jc w:val="both"/>
        <w:rPr>
          <w:sz w:val="22"/>
        </w:rPr>
      </w:pPr>
      <w:r>
        <w:rPr>
          <w:sz w:val="22"/>
        </w:rPr>
        <w:t>Спустя некоторое время, плохо соображая, он лазил по огромным, каменным нагромождениям не в силах понять, что же случилось, что за силища завалила ущелье. Теперь Хул-ва пробивалась сквозь огромные камни многочисленными ручейками.</w:t>
      </w:r>
    </w:p>
    <w:p>
      <w:pPr>
        <w:pStyle w:val="TextBodyIndent"/>
        <w:jc w:val="both"/>
        <w:rPr>
          <w:sz w:val="22"/>
        </w:rPr>
      </w:pPr>
      <w:r>
        <w:rPr>
          <w:sz w:val="22"/>
        </w:rPr>
        <w:t>Разобрать такой завал было невозможно. Здесь не помогут ни какие руки, ни техника.</w:t>
      </w:r>
    </w:p>
    <w:p>
      <w:pPr>
        <w:pStyle w:val="TextBodyIndent"/>
        <w:jc w:val="both"/>
        <w:rPr>
          <w:sz w:val="22"/>
        </w:rPr>
      </w:pPr>
      <w:r>
        <w:rPr>
          <w:sz w:val="22"/>
        </w:rPr>
        <w:t>Но вдруг Семен замер. Среди обломков камней чернел кусок сожженной веревки. Он поднял его и легко растеребил в пальцах. Это же.., это.., точно, бикфордов шнур!.. Сеня легко запрыгал с камня на камень, пока не отыскал еще несколько сожженных обрывков шнура.</w:t>
      </w:r>
    </w:p>
    <w:p>
      <w:pPr>
        <w:pStyle w:val="TextBodyIndent"/>
        <w:jc w:val="both"/>
        <w:rPr>
          <w:sz w:val="22"/>
        </w:rPr>
      </w:pPr>
      <w:r>
        <w:rPr>
          <w:sz w:val="22"/>
        </w:rPr>
        <w:t>Значит!.. Значит, кто-то взорвал скалу, обрушил ее с помощью взывчатки. И никакая это ни гроза и не случайное обрушение!</w:t>
      </w:r>
    </w:p>
    <w:p>
      <w:pPr>
        <w:pStyle w:val="TextBodyIndent"/>
        <w:jc w:val="both"/>
        <w:rPr>
          <w:sz w:val="22"/>
        </w:rPr>
      </w:pPr>
      <w:r>
        <w:rPr>
          <w:sz w:val="22"/>
        </w:rPr>
        <w:t>Сеня словно проснулся. Опять четко заработала голова, выдавая новые мысли: «Кто, кому и зачем это понадобилось!? Откуда взывчатка!? Нет.., Меченый отпадает. Тогда кто же, кто мог притащить сюда взрывчатку и жахнуть!?»</w:t>
      </w:r>
    </w:p>
    <w:p>
      <w:pPr>
        <w:pStyle w:val="TextBodyIndent"/>
        <w:jc w:val="both"/>
        <w:rPr>
          <w:sz w:val="22"/>
        </w:rPr>
      </w:pPr>
      <w:r>
        <w:rPr>
          <w:sz w:val="22"/>
        </w:rPr>
        <w:t>И еще один вывод сделал Механик: раз кто-то взорвал, чтобы сделать запруду, то почему не взорвать теперь саму запруду, чтобы вернуть реку в свои берега!?..</w:t>
      </w:r>
    </w:p>
    <w:p>
      <w:pPr>
        <w:pStyle w:val="TextBodyIndent"/>
        <w:jc w:val="both"/>
        <w:rPr>
          <w:sz w:val="22"/>
        </w:rPr>
      </w:pPr>
      <w:r>
        <w:rPr>
          <w:sz w:val="22"/>
        </w:rPr>
        <w:t>Он даже стал прибрасывать сколько понадобится динамита или аммонала и где его «одолжить»…</w:t>
      </w:r>
    </w:p>
    <w:p>
      <w:pPr>
        <w:pStyle w:val="TextBodyIndent"/>
        <w:jc w:val="both"/>
        <w:rPr>
          <w:sz w:val="22"/>
        </w:rPr>
      </w:pPr>
      <w:r>
        <w:rPr>
          <w:sz w:val="22"/>
        </w:rPr>
        <w:t>Сеня еще больше оживился.</w:t>
      </w:r>
    </w:p>
    <w:p>
      <w:pPr>
        <w:pStyle w:val="TextBodyIndent"/>
        <w:jc w:val="both"/>
        <w:rPr>
          <w:sz w:val="22"/>
        </w:rPr>
      </w:pPr>
      <w:r>
        <w:rPr>
          <w:sz w:val="22"/>
        </w:rPr>
        <w:t>- Ну, Фрол, мы-то уж рванем, так рванем… И не только этот завал, реку на рога поставим! Не может от меня отвернуться удача, ты понял меня, нет, Фрол!? Не может!.. -Фролка усердно кивал ничего не понимая. - А озерцо-то теперь надо бы охранять… И не дай Бог, чтоб кто-нибудь учинил здесь промысел или даже копнул земельку, не дай Бог!..</w:t>
      </w:r>
    </w:p>
    <w:p>
      <w:pPr>
        <w:pStyle w:val="TextBodyIndent"/>
        <w:jc w:val="both"/>
        <w:rPr>
          <w:sz w:val="22"/>
        </w:rPr>
      </w:pPr>
      <w:r>
        <w:rPr>
          <w:sz w:val="22"/>
        </w:rPr>
      </w:r>
    </w:p>
    <w:p>
      <w:pPr>
        <w:pStyle w:val="TextBodyIndent"/>
        <w:jc w:val="both"/>
        <w:rPr>
          <w:sz w:val="22"/>
        </w:rPr>
      </w:pPr>
      <w:r>
        <w:rPr>
          <w:sz w:val="22"/>
        </w:rPr>
        <w:t>Сеня-Механик инструктировал Фролку долго, не один день. Он многократно перечислял, что тому делать в тех или иных случаях, заставлял повторять усвоенный «материал» и, лишь убедившись, что парень намертво все запомнил, продолжал дальше. Он помог Фролке обжить пещеру. «Утеплили» ее, соорудив внутри небольшой получум, натаскали веток, сухой травы, запаслись дровами, собрали, что уцелело из посуды в оставшихся избах. Механик, как он считал, неплохо подготовил Фролку к длительному проживанию, включая позднюю осень. С первым снегом Фролка мог вернуться домой, но с последним вернуться на озеро, где Семен уже будет его ждать.</w:t>
      </w:r>
    </w:p>
    <w:p>
      <w:pPr>
        <w:pStyle w:val="TextBodyIndent"/>
        <w:jc w:val="both"/>
        <w:rPr>
          <w:sz w:val="22"/>
        </w:rPr>
      </w:pPr>
      <w:r>
        <w:rPr>
          <w:sz w:val="22"/>
        </w:rPr>
      </w:r>
    </w:p>
    <w:p>
      <w:pPr>
        <w:pStyle w:val="TextBodyIndent"/>
        <w:jc w:val="both"/>
        <w:rPr>
          <w:sz w:val="22"/>
        </w:rPr>
      </w:pPr>
      <w:r>
        <w:rPr>
          <w:sz w:val="22"/>
        </w:rPr>
        <w:t>Узнав о том, что долгое время придется жить одному, Фролка растерялся, но когда Семен начал обьяснять, зачем это нужно и что он, Фролка, остается охранять озеро от посторонних людей, не позволяя ни копать берега, ни нырять или вообще купаться, немного успокоило Фролку. В подтверждение важности сказанного Семен опять провел ладонью по горлу, отчего парень воспрял духом и окончательно поверил в хозяина.</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До Горноурольска Сеня-Механик едва дошел. Он знал расположение городка лишь со слов Меченого. Сначала надо было идти вниз по течению Хул-вы, затем до крупного притока справа по ходу, по этому притоку до кедровой гривы, через нее в другую реку, которая протекает совсем рядом с городком. Вот вроде бы и все, и не так сложно. Однако, весь этот путь Сеня прошел чудом. Он думал, что этим рекам, тайге, голоду, сырости и комарам не будет конца. Сеня молил судьбу, чтобы все это быстрее закончилось, он хотел есть и спать, спать и есть… За еду и покой он отдал бы весь свой небольшой запас золотишка, что хранил на поясе чуть не с первых дней пребывания на прииске.</w:t>
      </w:r>
    </w:p>
    <w:p>
      <w:pPr>
        <w:pStyle w:val="TextBodyIndent"/>
        <w:jc w:val="both"/>
        <w:rPr>
          <w:sz w:val="22"/>
        </w:rPr>
      </w:pPr>
      <w:r>
        <w:rPr>
          <w:sz w:val="22"/>
        </w:rPr>
      </w:r>
    </w:p>
    <w:p>
      <w:pPr>
        <w:pStyle w:val="TextBodyIndent"/>
        <w:jc w:val="both"/>
        <w:rPr>
          <w:sz w:val="22"/>
        </w:rPr>
      </w:pPr>
      <w:r>
        <w:rPr>
          <w:sz w:val="22"/>
        </w:rPr>
        <w:t>Когда показалась первая изба с длинной, кривой изгородью и дымком над трубой, Сеня не выдержал и заплакал. Нет, тайга - не его стихия. Его стихия там, где много больших и красивых домов, где тысячи людей, желательно богатых, где тепло и сытно, где легким движением мозгов и рук можно обеспечить себе шикарную жизнь…</w:t>
      </w:r>
    </w:p>
    <w:p>
      <w:pPr>
        <w:pStyle w:val="TextBodyIndent"/>
        <w:jc w:val="both"/>
        <w:rPr>
          <w:sz w:val="22"/>
        </w:rPr>
      </w:pPr>
      <w:r>
        <w:rPr>
          <w:sz w:val="22"/>
        </w:rPr>
        <w:t>Он не кинулся к избе, лагерная наука даром не проходит, теряя терпение и сознание, он все же дождался темноты. И лишь когда оконце медово замерцало светом керосиновой лампы, решился. Дверь долго не открывали. Сеня хорошо слышал старческий кашель, недовольное бурчание, мягкое пошаркивание…</w:t>
      </w:r>
    </w:p>
    <w:p>
      <w:pPr>
        <w:pStyle w:val="TextBodyIndent"/>
        <w:jc w:val="both"/>
        <w:rPr>
          <w:sz w:val="22"/>
        </w:rPr>
      </w:pPr>
      <w:r>
        <w:rPr>
          <w:sz w:val="22"/>
        </w:rPr>
        <w:t>- Кого неладная принесла!? – грубо проговорили из глубины избы.</w:t>
      </w:r>
    </w:p>
    <w:p>
      <w:pPr>
        <w:pStyle w:val="TextBodyIndent"/>
        <w:jc w:val="both"/>
        <w:rPr>
          <w:sz w:val="22"/>
        </w:rPr>
      </w:pPr>
      <w:r>
        <w:rPr>
          <w:sz w:val="22"/>
        </w:rPr>
        <w:t>- Свои, - Семен не узнал своего голоса.</w:t>
      </w:r>
    </w:p>
    <w:p>
      <w:pPr>
        <w:pStyle w:val="TextBodyIndent"/>
        <w:jc w:val="both"/>
        <w:rPr>
          <w:sz w:val="22"/>
        </w:rPr>
      </w:pPr>
      <w:r>
        <w:rPr>
          <w:sz w:val="22"/>
        </w:rPr>
        <w:t>- Свои по домам сидят, однако,.. - проворчал голос и низенькая дверь, тонко пискнув, стала открываться.</w:t>
      </w:r>
    </w:p>
    <w:p>
      <w:pPr>
        <w:pStyle w:val="TextBodyIndent"/>
        <w:jc w:val="both"/>
        <w:rPr>
          <w:sz w:val="22"/>
        </w:rPr>
      </w:pPr>
      <w:r>
        <w:rPr>
          <w:sz w:val="22"/>
        </w:rPr>
        <w:t>- О.., в… душу тебя.., беглый! – держа в руках лампу и щурясь от близкого света, проговорил дед. Это был крепкий на вид старик без бороды, но с густыми, белыми усами и почему-то в шапке. – Ну проходи, тоже ить человек. Ноне много ваших-то постреляно... Органы, что твои псы, рыщут по дорогам и избам, сено штыками колют… Э-эх жисть, там война и здесь война, буть она неладна.., - дед повернулся спиной и смело пошел вглубь избы, высоко подняв лампу.</w:t>
      </w:r>
    </w:p>
    <w:p>
      <w:pPr>
        <w:pStyle w:val="TextBodyIndent"/>
        <w:jc w:val="both"/>
        <w:rPr>
          <w:sz w:val="22"/>
        </w:rPr>
      </w:pPr>
      <w:r>
        <w:rPr>
          <w:sz w:val="22"/>
        </w:rPr>
        <w:t>- Покоя не дам.., покормлю и с Богом... Вчерась ко мне Власть приходила, аж под самое утро, все вас ловят...</w:t>
      </w:r>
    </w:p>
    <w:p>
      <w:pPr>
        <w:pStyle w:val="TextBodyIndent"/>
        <w:jc w:val="both"/>
        <w:rPr>
          <w:sz w:val="22"/>
        </w:rPr>
      </w:pPr>
      <w:r>
        <w:rPr>
          <w:sz w:val="22"/>
        </w:rPr>
        <w:t>- И… много наловила!? - как мог спокойно проговорил Семен. Он знал, что дед один и переступил порог.</w:t>
      </w:r>
    </w:p>
    <w:p>
      <w:pPr>
        <w:pStyle w:val="TextBodyIndent"/>
        <w:jc w:val="both"/>
        <w:rPr>
          <w:sz w:val="22"/>
        </w:rPr>
      </w:pPr>
      <w:r>
        <w:rPr>
          <w:sz w:val="22"/>
        </w:rPr>
        <w:t>- А оне и не ловят… Даниил Пешкин, сосед мой, по ту сторону паскотинки изба-то его, сказывал давеча, что, дескать, загоняют ваших-то как волков на выстрел и валят на месте. Потом, знать-то, на телегу и увозят.</w:t>
      </w:r>
    </w:p>
    <w:p>
      <w:pPr>
        <w:pStyle w:val="TextBodyIndent"/>
        <w:jc w:val="both"/>
        <w:rPr>
          <w:sz w:val="22"/>
        </w:rPr>
      </w:pPr>
      <w:r>
        <w:rPr>
          <w:sz w:val="22"/>
        </w:rPr>
        <w:t>- А про меня, дед, не стуканешь!? - у Семена дрогнул голос, и дед это заметил.</w:t>
      </w:r>
    </w:p>
    <w:p>
      <w:pPr>
        <w:pStyle w:val="TextBodyIndent"/>
        <w:jc w:val="both"/>
        <w:rPr>
          <w:sz w:val="22"/>
        </w:rPr>
      </w:pPr>
      <w:r>
        <w:rPr>
          <w:sz w:val="22"/>
        </w:rPr>
        <w:t>- Давай-ка ешь, что Бог дал и трогай куда шел, я не судья тебе.</w:t>
      </w:r>
    </w:p>
    <w:p>
      <w:pPr>
        <w:pStyle w:val="TextBodyIndent"/>
        <w:jc w:val="both"/>
        <w:rPr>
          <w:sz w:val="22"/>
        </w:rPr>
      </w:pPr>
      <w:r>
        <w:rPr>
          <w:sz w:val="22"/>
        </w:rPr>
        <w:t>- А как избу спалю!? – решил погрозить Семен, отыграться за дрогнувший голос.</w:t>
      </w:r>
    </w:p>
    <w:p>
      <w:pPr>
        <w:pStyle w:val="TextBodyIndent"/>
        <w:jc w:val="both"/>
        <w:rPr>
          <w:sz w:val="22"/>
        </w:rPr>
      </w:pPr>
      <w:r>
        <w:rPr>
          <w:sz w:val="22"/>
        </w:rPr>
        <w:t>- Не спалишь, - спокойно проговорил дед, - себе и навредишь, ешь давай…</w:t>
      </w:r>
    </w:p>
    <w:p>
      <w:pPr>
        <w:pStyle w:val="TextBodyIndent"/>
        <w:jc w:val="both"/>
        <w:rPr>
          <w:sz w:val="22"/>
        </w:rPr>
      </w:pPr>
      <w:r>
        <w:rPr>
          <w:sz w:val="22"/>
        </w:rPr>
        <w:t>Плотно поев, Сеня-Механик не выдержал, дойдя до первой попавшейся копны, зарылся в сено и отдался долгожданному сну.</w:t>
      </w:r>
    </w:p>
    <w:p>
      <w:pPr>
        <w:pStyle w:val="TextBodyIndent"/>
        <w:jc w:val="both"/>
        <w:rPr>
          <w:sz w:val="22"/>
        </w:rPr>
      </w:pPr>
      <w:r>
        <w:rPr>
          <w:sz w:val="22"/>
        </w:rPr>
        <w:t>Дед-крепыш словно наблюдал за ним. Под вечер следующего дня он растолкал Семена и протянул ему кое-что из одежды да бритвенный станок.</w:t>
      </w:r>
    </w:p>
    <w:p>
      <w:pPr>
        <w:pStyle w:val="TextBodyIndent"/>
        <w:jc w:val="both"/>
        <w:rPr>
          <w:sz w:val="22"/>
        </w:rPr>
      </w:pPr>
      <w:r>
        <w:rPr>
          <w:sz w:val="22"/>
        </w:rPr>
        <w:t>- Бери, сына моего… где-то под Курском, знать-то, пропал,.. - точно про себя проговорил старик и пошел прочь.</w:t>
      </w:r>
    </w:p>
    <w:p>
      <w:pPr>
        <w:pStyle w:val="TextBodyIndent"/>
        <w:jc w:val="both"/>
        <w:rPr>
          <w:sz w:val="22"/>
        </w:rPr>
      </w:pPr>
      <w:r>
        <w:rPr>
          <w:sz w:val="22"/>
        </w:rPr>
        <w:t>Семен молча принял подарок и, переодевшись, стал пробираться дальше.</w:t>
      </w:r>
    </w:p>
    <w:p>
      <w:pPr>
        <w:pStyle w:val="TextBodyIndent"/>
        <w:jc w:val="both"/>
        <w:rPr>
          <w:sz w:val="22"/>
        </w:rPr>
      </w:pPr>
      <w:r>
        <w:rPr>
          <w:sz w:val="22"/>
        </w:rPr>
      </w:r>
    </w:p>
    <w:p>
      <w:pPr>
        <w:pStyle w:val="TextBodyIndent"/>
        <w:jc w:val="both"/>
        <w:rPr>
          <w:sz w:val="22"/>
        </w:rPr>
      </w:pPr>
      <w:r>
        <w:rPr>
          <w:sz w:val="22"/>
        </w:rPr>
        <w:t>Горноуральск оказался небольшим, почти сплошь деревянным городком. Его осью или центром была высокая, красивая церковь в легком барочном украшении. Она была ободрана, с выбитыми стеклами, а где и рамами, без крестов и колоколов, однако сохраняла аристократическую величавость и гордо несла свои купола по небу. В задумчивости она стояла на скалистом утесе, под которым тихо текла небольшая речушка. От церкви в разные стороны разбегались улицы, по которым в урочный час торопливо и с опаской проходили редкие люди. В основном это были пожилые либо совсем дети. К вечеру городок собирал свое население. Неимоверно устав за день, выполняя наряды военного времени, взрослое население быстро расходилось по домам и, сидя на кухнях, боязливо поглядывало на черные тарелки репродукторов, ожидая новостей с фронта.</w:t>
      </w:r>
    </w:p>
    <w:p>
      <w:pPr>
        <w:pStyle w:val="TextBodyIndent"/>
        <w:jc w:val="both"/>
        <w:rPr>
          <w:sz w:val="22"/>
        </w:rPr>
      </w:pPr>
      <w:r>
        <w:rPr>
          <w:sz w:val="22"/>
        </w:rPr>
        <w:t>Первым делом Семен выяснил, где живет хороший зубной техник. Услышав фамилию Бутман, он немедленно отправился по указанному адресу. Аккуратный двухэтажный домик издали выглядел игрушечным. Он совсем недавно был заново побелен и походил на пирожное.</w:t>
      </w:r>
    </w:p>
    <w:p>
      <w:pPr>
        <w:pStyle w:val="TextBodyIndent"/>
        <w:jc w:val="both"/>
        <w:rPr>
          <w:sz w:val="22"/>
        </w:rPr>
      </w:pPr>
      <w:r>
        <w:rPr>
          <w:sz w:val="22"/>
        </w:rPr>
        <w:t>Сеня-Механик снял платок, с помощью которого демонстрировал якобы больной зуб, огляделся, перестал хромать и, подойдя к крашеной калитке, постучал. Рваные фортепьянные звуки внутри дома прекратились.</w:t>
      </w:r>
    </w:p>
    <w:p>
      <w:pPr>
        <w:pStyle w:val="TextBodyIndent"/>
        <w:jc w:val="both"/>
        <w:rPr>
          <w:sz w:val="22"/>
        </w:rPr>
      </w:pPr>
      <w:r>
        <w:rPr>
          <w:sz w:val="22"/>
        </w:rPr>
        <w:t>- Лева! Выйди, там человек пришел.., - капризно проговорило открытое окно.</w:t>
      </w:r>
    </w:p>
    <w:p>
      <w:pPr>
        <w:pStyle w:val="TextBodyIndent"/>
        <w:jc w:val="both"/>
        <w:rPr>
          <w:sz w:val="22"/>
        </w:rPr>
      </w:pPr>
      <w:r>
        <w:rPr>
          <w:sz w:val="22"/>
        </w:rPr>
        <w:t>Механик расслабился и улыбнулся. С этой счастливо-глуповатой улыбкой он и встретил вышедшего, судя по всему, Леву.</w:t>
      </w:r>
    </w:p>
    <w:p>
      <w:pPr>
        <w:pStyle w:val="TextBodyIndent"/>
        <w:jc w:val="both"/>
        <w:rPr>
          <w:sz w:val="22"/>
        </w:rPr>
      </w:pPr>
      <w:r>
        <w:rPr>
          <w:sz w:val="22"/>
        </w:rPr>
        <w:t>Это был немолодой, хорошо упитанный мужчина ростом ниже Сени, с длинным, блестящим лбом, добротным, с красными прожилками носом и столь же сочным ртом.</w:t>
      </w:r>
    </w:p>
    <w:p>
      <w:pPr>
        <w:pStyle w:val="TextBodyIndent"/>
        <w:jc w:val="both"/>
        <w:rPr>
          <w:sz w:val="22"/>
        </w:rPr>
      </w:pPr>
      <w:r>
        <w:rPr>
          <w:sz w:val="22"/>
        </w:rPr>
        <w:t>- Наши вам!… – продолжая светиться улыбкой, проговорил Сеня. Он стянул мятую фуражку и сделал приблатненный реверанс.</w:t>
      </w:r>
    </w:p>
    <w:p>
      <w:pPr>
        <w:pStyle w:val="TextBodyIndent"/>
        <w:jc w:val="both"/>
        <w:rPr>
          <w:sz w:val="22"/>
        </w:rPr>
      </w:pPr>
      <w:r>
        <w:rPr>
          <w:sz w:val="22"/>
        </w:rPr>
        <w:t>- Что… вам угодно.., товарищ!? – испуганно вскинул пучки бровей Лева.</w:t>
      </w:r>
    </w:p>
    <w:p>
      <w:pPr>
        <w:pStyle w:val="TextBodyIndent"/>
        <w:jc w:val="both"/>
        <w:rPr>
          <w:sz w:val="22"/>
        </w:rPr>
      </w:pPr>
      <w:r>
        <w:rPr>
          <w:sz w:val="22"/>
        </w:rPr>
        <w:t>Едва увидев Бутмана, у Сени сразу зачесались ладони, как раньше перед серьезным делом. Он смотрел на зуботехника, а видел сейф с глазами и подтяжками. Он даже видел, что в этом сейфе лежит все, что надо Сене: - ксива, модный клифт, чистая хаза, белый билет и не пыльная работа для прикрытия, все ж война.</w:t>
      </w:r>
    </w:p>
    <w:p>
      <w:pPr>
        <w:pStyle w:val="TextBodyIndent"/>
        <w:jc w:val="both"/>
        <w:rPr>
          <w:sz w:val="22"/>
        </w:rPr>
      </w:pPr>
      <w:r>
        <w:rPr>
          <w:sz w:val="22"/>
        </w:rPr>
        <w:t>- Прости-те, вам что угодно!? - повторил зуботехник.</w:t>
      </w:r>
    </w:p>
    <w:p>
      <w:pPr>
        <w:pStyle w:val="TextBodyIndent"/>
        <w:jc w:val="both"/>
        <w:rPr>
          <w:sz w:val="22"/>
        </w:rPr>
      </w:pPr>
      <w:r>
        <w:rPr>
          <w:sz w:val="22"/>
        </w:rPr>
        <w:t>- Вы, Лев Моисеевич Бутман!? – радостно спросил Механик.</w:t>
      </w:r>
    </w:p>
    <w:p>
      <w:pPr>
        <w:pStyle w:val="TextBodyIndent"/>
        <w:jc w:val="both"/>
        <w:rPr>
          <w:sz w:val="22"/>
        </w:rPr>
      </w:pPr>
      <w:r>
        <w:rPr>
          <w:sz w:val="22"/>
        </w:rPr>
        <w:t>- Да! А вы собственно кто!? То есть по какому делу!? Судя по празднику на лице, вы не пациент!? – опустив брови, окрепшим голосом спросил в свою очередь хозяин.</w:t>
      </w:r>
    </w:p>
    <w:p>
      <w:pPr>
        <w:pStyle w:val="TextBodyIndent"/>
        <w:jc w:val="both"/>
        <w:rPr>
          <w:sz w:val="22"/>
        </w:rPr>
      </w:pPr>
      <w:r>
        <w:rPr>
          <w:sz w:val="22"/>
        </w:rPr>
        <w:t>- Я Сеня-Мех…, то есть Семен мое имя. Я к вам издалека, любезный Лев Моисеевич, и вот по какому делу… Клянусь, вы не пожалеете…</w:t>
      </w:r>
    </w:p>
    <w:p>
      <w:pPr>
        <w:pStyle w:val="TextBodyIndent"/>
        <w:jc w:val="both"/>
        <w:rPr>
          <w:sz w:val="22"/>
        </w:rPr>
      </w:pPr>
      <w:r>
        <w:rPr>
          <w:sz w:val="22"/>
        </w:rPr>
      </w:r>
    </w:p>
    <w:p>
      <w:pPr>
        <w:pStyle w:val="TextBodyIndent"/>
        <w:jc w:val="both"/>
        <w:rPr>
          <w:sz w:val="22"/>
        </w:rPr>
      </w:pPr>
      <w:r>
        <w:rPr>
          <w:sz w:val="22"/>
        </w:rPr>
        <w:t>Через некоторое время, затаив дыхание, Лев Моисеевич разглядывал самородочки, которые Семен медленно извлекал из скрученой тряпицы. От напряжения и очарования длинный лоб зуботехника стал бриллиантовым от капелек пота. Нацепив на один глаз маленькую лупу, он ерзал по скамейке небольшой веранды, изучая благородные окатыши.</w:t>
      </w:r>
    </w:p>
    <w:p>
      <w:pPr>
        <w:pStyle w:val="TextBodyIndent"/>
        <w:jc w:val="both"/>
        <w:rPr>
          <w:sz w:val="22"/>
        </w:rPr>
      </w:pPr>
      <w:r>
        <w:rPr>
          <w:sz w:val="22"/>
        </w:rPr>
        <w:t>- Любопытно.., я вам доложу, оч-чень любопытно.., э-э Сеня…</w:t>
      </w:r>
    </w:p>
    <w:p>
      <w:pPr>
        <w:pStyle w:val="TextBodyIndent"/>
        <w:jc w:val="both"/>
        <w:rPr>
          <w:sz w:val="22"/>
        </w:rPr>
      </w:pPr>
      <w:r>
        <w:rPr>
          <w:sz w:val="22"/>
        </w:rPr>
        <w:t>- А то… Через полгода я вас больше удивлю… Х-м, гораздо больше!..</w:t>
      </w:r>
    </w:p>
    <w:p>
      <w:pPr>
        <w:pStyle w:val="TextBodyIndent"/>
        <w:jc w:val="both"/>
        <w:rPr>
          <w:sz w:val="22"/>
        </w:rPr>
      </w:pPr>
      <w:r>
        <w:rPr>
          <w:sz w:val="22"/>
        </w:rPr>
        <w:t>- Любопытно!.. Но это же, как говорят в известном месте, незаконный оборот драгметалла, это… приличный срок молодой человек.., - не отрываясь от созерцания, тихо проговорил зуботехник.</w:t>
      </w:r>
    </w:p>
    <w:p>
      <w:pPr>
        <w:pStyle w:val="TextBodyIndent"/>
        <w:jc w:val="both"/>
        <w:rPr>
          <w:sz w:val="22"/>
        </w:rPr>
      </w:pPr>
      <w:r>
        <w:rPr>
          <w:sz w:val="22"/>
        </w:rPr>
        <w:t>- Сначала, драгоценный Лев Моисеевич, мне нужна ксива.., - не слыша собеседника, ответил Сеня.</w:t>
      </w:r>
    </w:p>
    <w:p>
      <w:pPr>
        <w:pStyle w:val="TextBodyIndent"/>
        <w:jc w:val="both"/>
        <w:rPr>
          <w:sz w:val="22"/>
        </w:rPr>
      </w:pPr>
      <w:r>
        <w:rPr>
          <w:sz w:val="22"/>
        </w:rPr>
        <w:t>- Ну что вы, ей Богу, голубчик!.. - еще тише проговорил хозяин и боязливо оглянулся на дверь.</w:t>
      </w:r>
    </w:p>
    <w:p>
      <w:pPr>
        <w:pStyle w:val="TextBodyIndent"/>
        <w:jc w:val="both"/>
        <w:rPr>
          <w:sz w:val="22"/>
        </w:rPr>
      </w:pPr>
      <w:r>
        <w:rPr>
          <w:sz w:val="22"/>
        </w:rPr>
        <w:t>- Прошу пардона, паспорт и справочку об освобождении от службы в рядах доблестной Красной Армии…</w:t>
      </w:r>
    </w:p>
    <w:p>
      <w:pPr>
        <w:pStyle w:val="TextBodyIndent"/>
        <w:jc w:val="both"/>
        <w:rPr>
          <w:sz w:val="22"/>
        </w:rPr>
      </w:pPr>
      <w:r>
        <w:rPr>
          <w:sz w:val="22"/>
        </w:rPr>
        <w:t>Пересчитав на ладони горстку самородочков, Лев Моисеевич капризно выгнул губы и повернулся к гостю:</w:t>
      </w:r>
    </w:p>
    <w:p>
      <w:pPr>
        <w:pStyle w:val="TextBodyIndent"/>
        <w:jc w:val="both"/>
        <w:rPr>
          <w:sz w:val="22"/>
        </w:rPr>
      </w:pPr>
      <w:r>
        <w:rPr>
          <w:sz w:val="22"/>
        </w:rPr>
        <w:t>- Э-э… я рискую, дорогой мой Сеня, когда уверен. Я хорошо знаком с законом и уголовным кодексом.</w:t>
      </w:r>
    </w:p>
    <w:p>
      <w:pPr>
        <w:pStyle w:val="TextBodyIndent"/>
        <w:jc w:val="both"/>
        <w:rPr>
          <w:sz w:val="22"/>
        </w:rPr>
      </w:pPr>
      <w:r>
        <w:rPr>
          <w:sz w:val="22"/>
        </w:rPr>
        <w:t>- И домик маленький, желательно у речки.., - Механик упорно не слышал Льва Моисеевича.</w:t>
      </w:r>
    </w:p>
    <w:p>
      <w:pPr>
        <w:pStyle w:val="TextBodyIndent"/>
        <w:jc w:val="both"/>
        <w:rPr>
          <w:sz w:val="22"/>
        </w:rPr>
      </w:pPr>
      <w:r>
        <w:rPr>
          <w:sz w:val="22"/>
        </w:rPr>
        <w:t>Он достал еще три желтых горошины и небрежно бросил на ладонь зуботехника.</w:t>
      </w:r>
    </w:p>
    <w:p>
      <w:pPr>
        <w:pStyle w:val="TextBodyIndent"/>
        <w:jc w:val="both"/>
        <w:rPr>
          <w:sz w:val="22"/>
        </w:rPr>
      </w:pPr>
      <w:r>
        <w:rPr>
          <w:sz w:val="22"/>
        </w:rPr>
        <w:t>- У меня розовая мечта детства, любезный Лев Моисеевич, поработать в ремонтных мастерских местной геологоразведочной партии, что под началом товарища Ривкиной.</w:t>
      </w:r>
    </w:p>
    <w:p>
      <w:pPr>
        <w:pStyle w:val="TextBodyIndent"/>
        <w:jc w:val="both"/>
        <w:rPr>
          <w:sz w:val="22"/>
        </w:rPr>
      </w:pPr>
      <w:r>
        <w:rPr>
          <w:sz w:val="22"/>
        </w:rPr>
        <w:t>- Вы знаете я маленький человек в этом городе, и хотя все уважаемые товарищи любят вставлять зубы непременно золотые…</w:t>
      </w:r>
    </w:p>
    <w:p>
      <w:pPr>
        <w:pStyle w:val="TextBodyIndent"/>
        <w:jc w:val="both"/>
        <w:rPr>
          <w:sz w:val="22"/>
        </w:rPr>
      </w:pPr>
      <w:r>
        <w:rPr>
          <w:sz w:val="22"/>
        </w:rPr>
        <w:t>- Это все, - Сеня бросил на ладонь зуботехника еще несколько штук.</w:t>
      </w:r>
    </w:p>
    <w:p>
      <w:pPr>
        <w:pStyle w:val="TextBodyIndent"/>
        <w:jc w:val="both"/>
        <w:rPr>
          <w:sz w:val="22"/>
        </w:rPr>
      </w:pPr>
      <w:r>
        <w:rPr>
          <w:sz w:val="22"/>
        </w:rPr>
        <w:t>- Э-э…</w:t>
      </w:r>
    </w:p>
    <w:p>
      <w:pPr>
        <w:pStyle w:val="TextBodyIndent"/>
        <w:jc w:val="both"/>
        <w:rPr>
          <w:sz w:val="22"/>
        </w:rPr>
      </w:pPr>
      <w:r>
        <w:rPr>
          <w:sz w:val="22"/>
        </w:rPr>
        <w:t>- Я жду неделю, после чего от этой халабуды, – он обвел взглядом стены веранды, - останется груда мусора и горем убитые домочадцы, – проговорил Сеня с неизменной улыбкой и встал.</w:t>
      </w:r>
    </w:p>
    <w:p>
      <w:pPr>
        <w:pStyle w:val="TextBodyIndent"/>
        <w:jc w:val="both"/>
        <w:rPr>
          <w:sz w:val="22"/>
        </w:rPr>
      </w:pPr>
      <w:r>
        <w:rPr>
          <w:sz w:val="22"/>
        </w:rPr>
        <w:t>Лев Моисеевич вдруг поверил гостю, поверил, что оно так и будет… Да и то, что он отвалил за «услуги», стоит того. Завтра же он позвонит товарищу Шептулину Сергею Аркадьевичу и пригласит его сделать слепки. Второй секретарь горисполкома мечтал о золотых коронках.</w:t>
      </w:r>
    </w:p>
    <w:p>
      <w:pPr>
        <w:pStyle w:val="TextBodyIndent"/>
        <w:jc w:val="both"/>
        <w:rPr>
          <w:sz w:val="22"/>
        </w:rPr>
      </w:pPr>
      <w:r>
        <w:rPr>
          <w:sz w:val="22"/>
        </w:rPr>
        <w:t>- Я не приглашаю в дом, супруга, знаете ли, дает уроки музыки…</w:t>
      </w:r>
    </w:p>
    <w:p>
      <w:pPr>
        <w:pStyle w:val="TextBodyIndent"/>
        <w:jc w:val="both"/>
        <w:rPr>
          <w:sz w:val="22"/>
        </w:rPr>
      </w:pPr>
      <w:r>
        <w:rPr>
          <w:sz w:val="22"/>
        </w:rPr>
        <w:t>- Ничего, ничего, неделя - это всего семь дней, добрейший Лев Моисеевич…</w:t>
      </w:r>
    </w:p>
    <w:p>
      <w:pPr>
        <w:pStyle w:val="TextBodyIndent"/>
        <w:jc w:val="both"/>
        <w:rPr>
          <w:sz w:val="22"/>
        </w:rPr>
      </w:pPr>
      <w:r>
        <w:rPr>
          <w:sz w:val="22"/>
        </w:rPr>
        <w:t>На том и простились.</w:t>
      </w:r>
    </w:p>
    <w:p>
      <w:pPr>
        <w:pStyle w:val="TextBodyIndent"/>
        <w:jc w:val="both"/>
        <w:rPr>
          <w:sz w:val="22"/>
        </w:rPr>
      </w:pPr>
      <w:r>
        <w:rPr>
          <w:sz w:val="22"/>
        </w:rPr>
        <w:t>У Сени внутри пело, он почти верил, что следующим летом сольет озеро, и весь этот сонный городок будет его…</w:t>
      </w:r>
    </w:p>
    <w:p>
      <w:pPr>
        <w:pStyle w:val="TextBodyIndent"/>
        <w:jc w:val="both"/>
        <w:rPr>
          <w:sz w:val="22"/>
        </w:rPr>
      </w:pPr>
      <w:r>
        <w:rPr>
          <w:sz w:val="22"/>
        </w:rPr>
      </w:r>
    </w:p>
    <w:p>
      <w:pPr>
        <w:pStyle w:val="TextBodyIndent"/>
        <w:jc w:val="both"/>
        <w:rPr>
          <w:sz w:val="22"/>
        </w:rPr>
      </w:pPr>
      <w:r>
        <w:rPr>
          <w:sz w:val="22"/>
        </w:rPr>
        <w:t>Через неделю Сеня-Механик встал к слесарному верстаку в мастерских горноуральской геологоразведочной партии. Он обзавелся небольшим домиком с аккуратной печкой, оконцем на улицу, дровами в сарайчике и полугнилой банькой на берегу реки. А две недели спустя щеголял в добротном шевиотовом костюме и с удовольствием трогал языком новенькую, золотую фиксу на своем зубе.</w:t>
      </w:r>
    </w:p>
    <w:p>
      <w:pPr>
        <w:pStyle w:val="TextBodyIndent"/>
        <w:jc w:val="both"/>
        <w:rPr>
          <w:sz w:val="22"/>
        </w:rPr>
      </w:pPr>
      <w:r>
        <w:rPr>
          <w:sz w:val="22"/>
        </w:rPr>
        <w:t>Встав к верстаку и взяв в руки инструмент, Сеня так растрогался, что чуть не прослезился. Накатила волна ностальгии и он, забыв о времени, предался любимому делу. Семен не просто ремонтировал, он доводил изделие до максимального совершенства.</w:t>
      </w:r>
    </w:p>
    <w:p>
      <w:pPr>
        <w:pStyle w:val="TextBodyIndent"/>
        <w:jc w:val="both"/>
        <w:rPr>
          <w:sz w:val="22"/>
        </w:rPr>
      </w:pPr>
      <w:r>
        <w:rPr>
          <w:sz w:val="22"/>
        </w:rPr>
        <w:t>Не забывал и о главном. Давно задуманные когти для Фролки Механик делал по вечерам и в свободное время. Молчаливый, «глухой» по справке он держался особняком, не привлекал к себе особого внимания, не напрашивался в приятели.</w:t>
      </w:r>
    </w:p>
    <w:p>
      <w:pPr>
        <w:pStyle w:val="TextBodyIndent"/>
        <w:jc w:val="both"/>
        <w:rPr>
          <w:sz w:val="22"/>
        </w:rPr>
      </w:pPr>
      <w:r>
        <w:rPr>
          <w:sz w:val="22"/>
        </w:rPr>
        <w:t>Когти преобразовались в сложную конструкцию, напоминающую лапу зверя. Семен с упоением доводил каждый узел, каждый шарнир до предельной прочности… Детали, особенно сами когти затачивались, полировались, промазывались машинным маслом и убирались до окончательной сборки.</w:t>
      </w:r>
    </w:p>
    <w:p>
      <w:pPr>
        <w:pStyle w:val="TextBodyIndent"/>
        <w:jc w:val="both"/>
        <w:rPr>
          <w:sz w:val="22"/>
        </w:rPr>
      </w:pPr>
      <w:r>
        <w:rPr>
          <w:sz w:val="22"/>
        </w:rPr>
        <w:t>Сложнее обстояло дело со взрывчаткой. Склад - покосившийся сарай далеко за городом с отодранными досками почти не охранялся. Это было кстати. А вот доставить взрывоопасный груз хотя бы до Мартемьянихи, по которой потом двигать к горам, было не простым делом. Тем не менее, Сеня, не теряя времени, приступил к облегчению склада от запасов аммонала. Он методично навещал ветхое сооружение и выносил небольшими партиями тяжеленькие брикеты, похожие на пачки дрожжей, в серой маслянистой обертке. Все это он искусно прятал сразу же за забором.</w:t>
      </w:r>
    </w:p>
    <w:p>
      <w:pPr>
        <w:pStyle w:val="TextBodyIndent"/>
        <w:jc w:val="both"/>
        <w:rPr>
          <w:sz w:val="22"/>
        </w:rPr>
      </w:pPr>
      <w:r>
        <w:rPr>
          <w:sz w:val="22"/>
        </w:rPr>
      </w:r>
    </w:p>
    <w:p>
      <w:pPr>
        <w:pStyle w:val="TextBodyIndent"/>
        <w:jc w:val="both"/>
        <w:rPr>
          <w:sz w:val="22"/>
        </w:rPr>
      </w:pPr>
      <w:r>
        <w:rPr>
          <w:sz w:val="22"/>
        </w:rPr>
        <w:t>Когда Механик первый раз собрал одну из лап, надел на свою руку и пошевелил пьльцами, то по спине пробежал неприятный холодок… Длинные, выточенные из пружинной стали и отполированные до зеркального блеска когти точно ожили. Они послушно то смыкались, превращаясь в металлический кулак, то разгибались, серпасто ощетиниваясь, пугая смертельным холодком самого создателя. Да, это было опасное и неожиданное оружие.</w:t>
      </w:r>
    </w:p>
    <w:p>
      <w:pPr>
        <w:pStyle w:val="TextBodyIndent"/>
        <w:jc w:val="both"/>
        <w:rPr>
          <w:sz w:val="22"/>
        </w:rPr>
      </w:pPr>
      <w:r>
        <w:rPr>
          <w:sz w:val="22"/>
        </w:rPr>
        <w:t>И когда Фролка, бесконечно счастливый, что Семен сдержал слово и по весне вернулся на озеро, примерил «лапы», у Механика опять пробежал холодок по спине. Его конструкция настолько шла этому нелепому человекоподобному созданию, что еще больше отодвигала его от людей. Теперь неуклюжая, долгорукая фигура Фролки со страшными железными лапами могла испугать кого угодно, да еще как испугать!.. «Если бы еще шкуру на него напялить, - размышлял Сеня, - получится чудище каких свет не видывал!..»</w:t>
      </w:r>
    </w:p>
    <w:p>
      <w:pPr>
        <w:pStyle w:val="TextBodyIndent"/>
        <w:jc w:val="both"/>
        <w:rPr>
          <w:sz w:val="22"/>
        </w:rPr>
      </w:pPr>
      <w:r>
        <w:rPr>
          <w:sz w:val="22"/>
        </w:rPr>
        <w:t>«Лапы» оказались удачной конструкции. Фролка мгновенно их освоил и через неделю взлетал на любое свободное от ветвей дерево, ловко орудуя когтями. Когтями он научился ловить рыбу, хватать зазевавшуюся дичь, зайцев… Он их почти не снимал, играл как маленький ребенок, что-то мыча себе под нос и щелясто лыбясь.</w:t>
      </w:r>
    </w:p>
    <w:p>
      <w:pPr>
        <w:pStyle w:val="TextBodyIndent"/>
        <w:jc w:val="both"/>
        <w:rPr>
          <w:sz w:val="22"/>
        </w:rPr>
      </w:pPr>
      <w:r>
        <w:rPr>
          <w:sz w:val="22"/>
        </w:rPr>
        <w:t>Парень был счастлив, а Семен посерел от мрачных дум. Вода после весеннего половодья вернулась на свой прошлогодний уровень, да так и осталась. Второе, что изжогой горело внутри Сени-Механика - долгая и трудная дорога сюда. Ладно, что он успел и по последнему снегу приволок килограмм тридцать аммонала на салазках, а как дальше – опять ждать снега!? После того, как он пять дней проволокся по тайге, натирая лямкой плечи, промокая от пота днем и замерзая у костров по ночам, прежний пыл Семена значительно поубавился. Он все больше мирился с тем, что необходимо готовиться к долгой осаде этого каменного завала… Искать людей, которые доставят груз хотя бы до кедровой гривы… Короче говоря, надо думать и думать…</w:t>
      </w:r>
    </w:p>
    <w:p>
      <w:pPr>
        <w:pStyle w:val="TextBodyIndent"/>
        <w:jc w:val="both"/>
        <w:rPr>
          <w:sz w:val="22"/>
        </w:rPr>
      </w:pPr>
      <w:r>
        <w:rPr>
          <w:sz w:val="22"/>
        </w:rPr>
        <w:t>По иронии судьбы около года назад по этой же дороге торопливо пронесли взрывчатку, чтобы подорвать скалу и затопить прииск, а теперь с той же осторожностью и поспешностью везут взрывчатку, чтобы сделать все наоборот, разворотить каменную запруду и вернуть все на прежнее место.</w:t>
      </w:r>
    </w:p>
    <w:p>
      <w:pPr>
        <w:pStyle w:val="TextBodyIndent"/>
        <w:jc w:val="both"/>
        <w:rPr>
          <w:sz w:val="22"/>
        </w:rPr>
      </w:pPr>
      <w:r>
        <w:rPr>
          <w:sz w:val="22"/>
        </w:rPr>
        <w:t>Наломав ноги, лазая по камням завала, Сеня-Механик более точно подсчитал, сколько необходимо взрывчатки и застонал от отчаяния и бессилия. Он тупо смотрел на валуны размерами с телегу, а то и в добрую избу и скрипел зубами, то вдруг принимался нервно и дико хохотать, потом опять мрачнел, стонал, громко ругался, рассыпая забористый, заковыристый мат на всю округу. Но что бы там ни было, а здесь, именно здесь находилось его богатство… Во-он там, где-то посередине озера лежит, дожидается его безбедное будущее…</w:t>
      </w:r>
    </w:p>
    <w:p>
      <w:pPr>
        <w:pStyle w:val="TextBodyIndent"/>
        <w:rPr>
          <w:sz w:val="22"/>
        </w:rPr>
      </w:pPr>
      <w:r>
        <w:rPr>
          <w:sz w:val="22"/>
        </w:rPr>
      </w:r>
    </w:p>
    <w:p>
      <w:pPr>
        <w:pStyle w:val="TextBodyIndent"/>
        <w:jc w:val="center"/>
        <w:rPr>
          <w:sz w:val="22"/>
        </w:rPr>
      </w:pPr>
      <w:r>
        <w:rPr>
          <w:sz w:val="22"/>
        </w:rPr>
        <w:t>*           *           *</w:t>
      </w:r>
    </w:p>
    <w:p>
      <w:pPr>
        <w:pStyle w:val="TextBodyIndent"/>
        <w:rPr>
          <w:sz w:val="22"/>
        </w:rPr>
      </w:pPr>
      <w:r>
        <w:rPr>
          <w:sz w:val="22"/>
        </w:rPr>
      </w:r>
    </w:p>
    <w:p>
      <w:pPr>
        <w:pStyle w:val="TextBodyIndent"/>
        <w:jc w:val="both"/>
        <w:rPr>
          <w:sz w:val="22"/>
        </w:rPr>
      </w:pPr>
      <w:r>
        <w:rPr>
          <w:sz w:val="22"/>
        </w:rPr>
        <w:t>Попав в город, Полинка растерялась… Столько народу сразу за один день ей еще не приходилось видеть. По улицам, обильно пыля и обгоняя грохочущие подводы, проезжали машины. Под ногами приятно поскрипывали деревянные тротуары. Однако, идти по ним и смотреть по сторонам было сложно, поскольку можно было легко оступиться или попасть ногой в щербину. Тем не менее Полинка вертела головой, разглядывая дома, заборы, людей, смотрела вдогонку машинам, не обращая внимания на пыль…</w:t>
      </w:r>
    </w:p>
    <w:p>
      <w:pPr>
        <w:pStyle w:val="TextBodyIndent"/>
        <w:jc w:val="both"/>
        <w:rPr>
          <w:sz w:val="22"/>
        </w:rPr>
      </w:pPr>
      <w:r>
        <w:rPr>
          <w:sz w:val="22"/>
        </w:rPr>
        <w:t>- Ты, по че вперед-то не глядишь, липошарая!?</w:t>
      </w:r>
    </w:p>
    <w:p>
      <w:pPr>
        <w:pStyle w:val="TextBodyIndent"/>
        <w:jc w:val="both"/>
        <w:rPr>
          <w:sz w:val="22"/>
        </w:rPr>
      </w:pPr>
      <w:r>
        <w:rPr>
          <w:sz w:val="22"/>
        </w:rPr>
        <w:t>- Ой, тетенька, извините…</w:t>
      </w:r>
    </w:p>
    <w:p>
      <w:pPr>
        <w:pStyle w:val="TextBodyIndent"/>
        <w:jc w:val="both"/>
        <w:rPr>
          <w:sz w:val="22"/>
        </w:rPr>
      </w:pPr>
      <w:r>
        <w:rPr>
          <w:sz w:val="22"/>
        </w:rPr>
        <w:t>- Неча извиняться, смотри под ноги…</w:t>
      </w:r>
    </w:p>
    <w:p>
      <w:pPr>
        <w:pStyle w:val="TextBodyIndent"/>
        <w:jc w:val="both"/>
        <w:rPr>
          <w:sz w:val="22"/>
        </w:rPr>
      </w:pPr>
      <w:r>
        <w:rPr>
          <w:sz w:val="22"/>
        </w:rPr>
        <w:t>Полинка, приподняв левую бровь, пожала плечами и пошла себе дальше, тут же забыв широченную тетку с огромной корзиной, закинутой цветастым платком.</w:t>
      </w:r>
    </w:p>
    <w:p>
      <w:pPr>
        <w:pStyle w:val="TextBodyIndent"/>
        <w:jc w:val="both"/>
        <w:rPr>
          <w:sz w:val="22"/>
        </w:rPr>
      </w:pPr>
      <w:r>
        <w:rPr>
          <w:sz w:val="22"/>
        </w:rPr>
        <w:t>- Поди кого ищешь, девонька!? – мягко покашливая, спросил голос из-под веток черемухи. Полинка нагнулась. На лавке в шапке и валенках сидел старичок.</w:t>
      </w:r>
    </w:p>
    <w:p>
      <w:pPr>
        <w:pStyle w:val="TextBodyIndent"/>
        <w:jc w:val="both"/>
        <w:rPr>
          <w:sz w:val="22"/>
        </w:rPr>
      </w:pPr>
      <w:r>
        <w:rPr>
          <w:sz w:val="22"/>
        </w:rPr>
        <w:t>- Ищу, - приглядевшись к старичку, ответила Полинка. – Красноармейская, двадцать семь, Коновалову Клавдию Митрофановну.</w:t>
      </w:r>
    </w:p>
    <w:p>
      <w:pPr>
        <w:pStyle w:val="TextBodyIndent"/>
        <w:jc w:val="both"/>
        <w:rPr>
          <w:sz w:val="22"/>
        </w:rPr>
      </w:pPr>
      <w:r>
        <w:rPr>
          <w:sz w:val="22"/>
        </w:rPr>
        <w:t>- И по че она тебе!? – не унимался дед.</w:t>
      </w:r>
    </w:p>
    <w:p>
      <w:pPr>
        <w:pStyle w:val="TextBodyIndent"/>
        <w:jc w:val="both"/>
        <w:rPr>
          <w:sz w:val="22"/>
        </w:rPr>
      </w:pPr>
      <w:r>
        <w:rPr>
          <w:sz w:val="22"/>
        </w:rPr>
        <w:t>- Да хочу комнату снять, постоялкой пожить, - охотно ответила Полинка.</w:t>
      </w:r>
    </w:p>
    <w:p>
      <w:pPr>
        <w:pStyle w:val="TextBodyIndent"/>
        <w:jc w:val="both"/>
        <w:rPr>
          <w:sz w:val="22"/>
        </w:rPr>
      </w:pPr>
      <w:r>
        <w:rPr>
          <w:sz w:val="22"/>
        </w:rPr>
        <w:t>- Ишь че!.. А взялась откуда!?</w:t>
      </w:r>
    </w:p>
    <w:p>
      <w:pPr>
        <w:pStyle w:val="TextBodyIndent"/>
        <w:jc w:val="both"/>
        <w:rPr>
          <w:sz w:val="22"/>
        </w:rPr>
      </w:pPr>
      <w:r>
        <w:rPr>
          <w:sz w:val="22"/>
        </w:rPr>
        <w:t>- С Лысой Сопки.</w:t>
      </w:r>
    </w:p>
    <w:p>
      <w:pPr>
        <w:pStyle w:val="TextBodyIndent"/>
        <w:jc w:val="both"/>
        <w:rPr>
          <w:sz w:val="22"/>
        </w:rPr>
      </w:pPr>
      <w:r>
        <w:rPr>
          <w:sz w:val="22"/>
        </w:rPr>
        <w:t>- С Лысо-ой!.. Далековато будет. А дом-то коноваловский вот он, в проулке, ишь его крыша мохом взятая!?.. – дед, пригнувшись, тыкнул палкой дальше по улице.</w:t>
      </w:r>
    </w:p>
    <w:p>
      <w:pPr>
        <w:pStyle w:val="TextBodyIndent"/>
        <w:jc w:val="both"/>
        <w:rPr>
          <w:sz w:val="22"/>
        </w:rPr>
      </w:pPr>
      <w:r>
        <w:rPr>
          <w:sz w:val="22"/>
        </w:rPr>
        <w:t>- Ой, спасибо вам, дедка! – Полинка улыбнулась и пошла дальше.</w:t>
      </w:r>
    </w:p>
    <w:p>
      <w:pPr>
        <w:pStyle w:val="TextBodyIndent"/>
        <w:jc w:val="both"/>
        <w:rPr>
          <w:sz w:val="22"/>
        </w:rPr>
      </w:pPr>
      <w:r>
        <w:rPr>
          <w:sz w:val="22"/>
        </w:rPr>
        <w:t>- Смотри, девка, парни наши озорные, а ты вон кака баская, смотри…</w:t>
      </w:r>
    </w:p>
    <w:p>
      <w:pPr>
        <w:pStyle w:val="TextBodyIndent"/>
        <w:jc w:val="both"/>
        <w:rPr>
          <w:sz w:val="22"/>
        </w:rPr>
      </w:pPr>
      <w:r>
        <w:rPr>
          <w:sz w:val="22"/>
        </w:rPr>
        <w:t>Полинка, продолжая улыбаться, чуть выпрямила спинку, развернула плечи, приподняла подбородок и зашагала так, словно с обеих сторон улицы уже глазели на нее местные парни…</w:t>
      </w:r>
    </w:p>
    <w:p>
      <w:pPr>
        <w:pStyle w:val="TextBodyIndent"/>
        <w:jc w:val="both"/>
        <w:rPr>
          <w:sz w:val="22"/>
        </w:rPr>
      </w:pPr>
      <w:r>
        <w:rPr>
          <w:sz w:val="22"/>
        </w:rPr>
        <w:t>Два года назад, закончив восьмилетку и воспылав комсомольским задором, она, как и вся сельская молодежь, пошла на сплав. Скользкие бревна да ледяная вода, куда Полина не раз и не два уходила с головой, быстро остудили энтузиазм и подарили ей на всю жизнь ревматизм. Домой девушка вернулась, страшно мучаясь ногами. Тупая, ноющая боль, непонятно откуда идущая, вымучивали Полинку особенно по ночам.</w:t>
      </w:r>
    </w:p>
    <w:p>
      <w:pPr>
        <w:pStyle w:val="TextBodyIndent"/>
        <w:jc w:val="both"/>
        <w:rPr>
          <w:sz w:val="22"/>
        </w:rPr>
      </w:pPr>
      <w:r>
        <w:rPr>
          <w:sz w:val="22"/>
        </w:rPr>
        <w:t>- Холод вошел в кости, однако…, - заключил, поохивая, дед Макар, - теперь греть и греть девку надо. Носки ей.., слышь, нет, Дарья, я говорю носки до колен ей вяжи и хорошо бы из шерсти собачьей или волчьей… Да жиром медвежьим на ночь. Боль пройдет, но холод-то в костях останется, затаится... Ты уж, девонька, теперь береги ноги-то. Держи их в тепле и сухости.</w:t>
      </w:r>
    </w:p>
    <w:p>
      <w:pPr>
        <w:pStyle w:val="TextBodyIndent"/>
        <w:jc w:val="both"/>
        <w:rPr>
          <w:sz w:val="22"/>
        </w:rPr>
      </w:pPr>
      <w:r>
        <w:rPr>
          <w:sz w:val="22"/>
        </w:rPr>
        <w:t xml:space="preserve">А через месяц пошла Полинка в ученики продавца. И пошла по случаю. К тому времени к ним в сильно опустевший дом напросилась пожить новая заведующая магазином Александра Пелевина. Молодая и обаятельная она легко влилась в семью Гайдановых. Девушки подружились. </w:t>
      </w:r>
    </w:p>
    <w:p>
      <w:pPr>
        <w:pStyle w:val="TextBodyIndent"/>
        <w:jc w:val="both"/>
        <w:rPr>
          <w:sz w:val="22"/>
        </w:rPr>
      </w:pPr>
      <w:r>
        <w:rPr>
          <w:sz w:val="22"/>
        </w:rPr>
        <w:t>Наблюдая как ловко и бойко торгует ее новая подруга, Полинка и приняла решение. А куда было еще пойти?! Может и нашла бы Полинка свое маленькое счастье, работая здесь в Лысой Сопке, если бы не новая встреча…</w:t>
      </w:r>
    </w:p>
    <w:p>
      <w:pPr>
        <w:pStyle w:val="TextBodyIndent"/>
        <w:jc w:val="both"/>
        <w:rPr>
          <w:sz w:val="22"/>
        </w:rPr>
      </w:pPr>
      <w:r>
        <w:rPr>
          <w:sz w:val="22"/>
        </w:rPr>
        <w:t>Когда резко взвизгнули тормоза за окном, Полина выскочила на улицу, думая, что пришла машина с товаром, однако, это была совсем другая машина, а из кабины вылезал он… Павел. Это было так неожиданно, что девушка растерялась и, замерев на крылечке магазина, так и стояла до тех пор, пока не вышла Шура.</w:t>
      </w:r>
    </w:p>
    <w:p>
      <w:pPr>
        <w:pStyle w:val="TextBodyIndent"/>
        <w:jc w:val="both"/>
        <w:rPr>
          <w:sz w:val="22"/>
        </w:rPr>
      </w:pPr>
      <w:r>
        <w:rPr>
          <w:sz w:val="22"/>
        </w:rPr>
        <w:t>- А, это ты… Дома что случилось?.. Как мама!? Отец? – полетели вопросы гостю.</w:t>
      </w:r>
    </w:p>
    <w:p>
      <w:pPr>
        <w:pStyle w:val="TextBodyIndent"/>
        <w:jc w:val="both"/>
        <w:rPr>
          <w:sz w:val="22"/>
        </w:rPr>
      </w:pPr>
      <w:r>
        <w:rPr>
          <w:sz w:val="22"/>
        </w:rPr>
        <w:t>- Да все нормально. Я тебе это… книжки привез, что просила, да вот еще… гостинцев… - было заметно, что и Павел не меньше Полинки удивлен и растерян. Он никак не ожидал встретить здесь давнюю знакомую.</w:t>
      </w:r>
    </w:p>
    <w:p>
      <w:pPr>
        <w:pStyle w:val="TextBodyIndent"/>
        <w:jc w:val="both"/>
        <w:rPr>
          <w:sz w:val="22"/>
        </w:rPr>
      </w:pPr>
      <w:r>
        <w:rPr>
          <w:sz w:val="22"/>
        </w:rPr>
        <w:t>- Книги это хорошо, это вот для этой девушки. Иди, я вас познакомлю.</w:t>
      </w:r>
    </w:p>
    <w:p>
      <w:pPr>
        <w:pStyle w:val="TextBodyIndent"/>
        <w:jc w:val="both"/>
        <w:rPr>
          <w:sz w:val="22"/>
        </w:rPr>
      </w:pPr>
      <w:r>
        <w:rPr>
          <w:sz w:val="22"/>
        </w:rPr>
        <w:t>Когда гость подошел ближе, Полинка немного расслабилась. Она мягко улыбнулась, глядя в глаза парня, которые, как ей показалось, стали еще голубее, еще небеснее.</w:t>
      </w:r>
    </w:p>
    <w:p>
      <w:pPr>
        <w:pStyle w:val="TextBodyIndent"/>
        <w:jc w:val="both"/>
        <w:rPr>
          <w:sz w:val="22"/>
        </w:rPr>
      </w:pPr>
      <w:r>
        <w:rPr>
          <w:sz w:val="22"/>
        </w:rPr>
        <w:t>- Да мы это… знакомы, - проговорил Павел и, не выдержав взгляда девушки, отвернулся.</w:t>
      </w:r>
    </w:p>
    <w:p>
      <w:pPr>
        <w:pStyle w:val="TextBodyIndent"/>
        <w:jc w:val="both"/>
        <w:rPr>
          <w:sz w:val="22"/>
        </w:rPr>
      </w:pPr>
      <w:r>
        <w:rPr>
          <w:sz w:val="22"/>
        </w:rPr>
        <w:t>- Во как! Ну тогда все Полинка на сегодня. Закрываемся и домой, есть мамину вкуснятину.</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Тогда, после взрыва, пробурчав друг-другу что-то на прощание, ребята торопливо разошлись. Полинка с Бориской пошли через Талую к себе на Лысую Сопку, а Павел вниз по резко обмелевшей Хул-ве домой.</w:t>
      </w:r>
    </w:p>
    <w:p>
      <w:pPr>
        <w:pStyle w:val="TextBodyIndent"/>
        <w:jc w:val="both"/>
        <w:rPr>
          <w:sz w:val="22"/>
        </w:rPr>
      </w:pPr>
      <w:r>
        <w:rPr>
          <w:sz w:val="22"/>
        </w:rPr>
        <w:t>С тех пор больше не виделись.</w:t>
      </w:r>
    </w:p>
    <w:p>
      <w:pPr>
        <w:pStyle w:val="TextBodyIndent"/>
        <w:jc w:val="both"/>
        <w:rPr>
          <w:sz w:val="22"/>
        </w:rPr>
      </w:pPr>
      <w:r>
        <w:rPr>
          <w:sz w:val="22"/>
        </w:rPr>
        <w:t>Однако, тогда Павел ушел не один. Глазастая девчушка успела заскочить и основательно устроиться рядом с его сердцем.… А оно и радо, приняло девушку, забилось, понеслось вскачь, забухало на весь мир…</w:t>
      </w:r>
    </w:p>
    <w:p>
      <w:pPr>
        <w:pStyle w:val="TextBodyIndent"/>
        <w:jc w:val="both"/>
        <w:rPr>
          <w:sz w:val="22"/>
        </w:rPr>
      </w:pPr>
      <w:r>
        <w:rPr>
          <w:sz w:val="22"/>
        </w:rPr>
        <w:t>Устав идти, Павел приваливался к стволу дерева и, закрыв глаза, снова и снова на память всматривался в Полинку. И ведь ничего особенного, трезво рассуждала голова, а сердце который раз сладко куда-то падало, когда получалось глаза в глаза, когда украдкой видишь властный, правильный профиль, когда шелковистая бровь прыгает вверх от удивления, когда сами по себе начинают жить уголки девичьих губ, когда нечаянное касание - и тотчас искра, как маленькая молния… Диковатая, резкая, ловкая с ярким, колючим взглядом… Ох, ну почему все так быстро прошло!?</w:t>
      </w:r>
    </w:p>
    <w:p>
      <w:pPr>
        <w:pStyle w:val="TextBodyIndent"/>
        <w:jc w:val="both"/>
        <w:rPr>
          <w:sz w:val="22"/>
        </w:rPr>
      </w:pPr>
      <w:r>
        <w:rPr>
          <w:sz w:val="22"/>
        </w:rPr>
        <w:t>Павел начинал терять голову. Он готов был снова проделать весь этот путь по горам и болотам, чтобы еще хоть немного побыть рядом с ней, посмотреть в ее удивительные ореховые глаза. Павел даже не успел спросить откуда они, их фамилию. Столько дней вместе и не спросить!?..</w:t>
      </w:r>
    </w:p>
    <w:p>
      <w:pPr>
        <w:pStyle w:val="TextBodyIndent"/>
        <w:jc w:val="both"/>
        <w:rPr>
          <w:sz w:val="22"/>
        </w:rPr>
      </w:pPr>
      <w:r>
        <w:rPr>
          <w:sz w:val="22"/>
        </w:rPr>
        <w:t>Вот тогда и родились эти строчки его первого стихотворения:</w:t>
      </w:r>
    </w:p>
    <w:p>
      <w:pPr>
        <w:pStyle w:val="TextBodyIndent"/>
        <w:rPr>
          <w:sz w:val="22"/>
        </w:rPr>
      </w:pPr>
      <w:r>
        <w:rPr>
          <w:sz w:val="22"/>
        </w:rPr>
        <w:t>У нее чернобурками брови,</w:t>
      </w:r>
    </w:p>
    <w:p>
      <w:pPr>
        <w:pStyle w:val="TextBodyIndent"/>
        <w:rPr>
          <w:sz w:val="22"/>
        </w:rPr>
      </w:pPr>
      <w:r>
        <w:rPr>
          <w:sz w:val="22"/>
        </w:rPr>
        <w:t>Глаза - цвета дремучей тайги.</w:t>
      </w:r>
    </w:p>
    <w:p>
      <w:pPr>
        <w:pStyle w:val="TextBodyIndent"/>
        <w:rPr>
          <w:sz w:val="22"/>
        </w:rPr>
      </w:pPr>
      <w:r>
        <w:rPr>
          <w:sz w:val="22"/>
        </w:rPr>
        <w:t>Губы словно в брусничной крови,</w:t>
      </w:r>
    </w:p>
    <w:p>
      <w:pPr>
        <w:pStyle w:val="TextBodyIndent"/>
        <w:jc w:val="both"/>
        <w:rPr>
          <w:sz w:val="22"/>
        </w:rPr>
      </w:pPr>
      <w:r>
        <w:rPr>
          <w:sz w:val="22"/>
        </w:rPr>
        <w:t>Господи, дай мне сил, помоги!..</w:t>
      </w:r>
    </w:p>
    <w:p>
      <w:pPr>
        <w:pStyle w:val="TextBodyIndent"/>
        <w:jc w:val="both"/>
        <w:rPr>
          <w:sz w:val="22"/>
        </w:rPr>
      </w:pPr>
      <w:r>
        <w:rPr>
          <w:sz w:val="22"/>
        </w:rPr>
      </w:r>
    </w:p>
    <w:p>
      <w:pPr>
        <w:pStyle w:val="TextBodyIndent"/>
        <w:jc w:val="both"/>
        <w:rPr>
          <w:sz w:val="22"/>
        </w:rPr>
      </w:pPr>
      <w:r>
        <w:rPr>
          <w:sz w:val="22"/>
        </w:rPr>
        <w:t>Домой Павел вернулся еще более молчаливым и задумчивым. С ожесточением набросился на дела. Работал до поздна, до сильной усталости. Это отвлекало, забывалось пережитое, туманились лица. А с началом зимы ему уже казалось, что не выдумка ли все, что произошло с ним в горах, не сон ли!?… Уж больно нереально выглядели его приключения, глядя на них из теплого, уютного дома, за сытным столом. Все меньше верил в эти волшебные случайности. Девушка становилась более нереальной, сказочной, этакой таежной золушкой…</w:t>
      </w:r>
    </w:p>
    <w:p>
      <w:pPr>
        <w:pStyle w:val="TextBodyIndent"/>
        <w:jc w:val="both"/>
        <w:rPr>
          <w:sz w:val="22"/>
        </w:rPr>
      </w:pPr>
      <w:r>
        <w:rPr>
          <w:sz w:val="22"/>
        </w:rPr>
        <w:t>С тем и жил Павел до известного дня.</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Отработав больше года в сельском магазинчике, Полинка стараниями и уговорами Шуры перебралась в город.</w:t>
      </w:r>
    </w:p>
    <w:p>
      <w:pPr>
        <w:pStyle w:val="TextBodyIndent"/>
        <w:jc w:val="both"/>
        <w:rPr>
          <w:sz w:val="22"/>
        </w:rPr>
      </w:pPr>
      <w:r>
        <w:rPr>
          <w:sz w:val="22"/>
        </w:rPr>
        <w:t>Сколько Павел не заводил разговоров о женитьбе, ни мать, ни отец не хотели слушать. Во-первых, как рассуждала Елизавета Александровна, невестку должен выбрать либо отец, либо она, а во-вторых, Павлу просто рано жениться. И в возраст как следует не вошел, и жить пока негде, да и кто его знает, не сегодня-завтра снимут бронь и призовут под конец войны. Не хотели слушать и доводы Шуры. Короче говоря, тему скорой женитьбы Павла закрыли.</w:t>
      </w:r>
    </w:p>
    <w:p>
      <w:pPr>
        <w:pStyle w:val="TextBodyIndent"/>
        <w:jc w:val="both"/>
        <w:rPr>
          <w:sz w:val="22"/>
        </w:rPr>
      </w:pPr>
      <w:r>
        <w:rPr>
          <w:sz w:val="22"/>
        </w:rPr>
        <w:t>А Полинке город понравился. Нравились дома, нравились люди. Вот только калеки в выцветших гимнастерках с цветными нашивками по ранению вызывали у нее искреннее сострадание, боль и жалость. Особенно много их собиралось как раз возле небольшого магазина, ее нового места работы. С утра они рассаживались на пыльные ступени длинного, высокого крыльца, пускали по кругу горькие самокрутки и вели вялые разговоры. К полудню напивались, ругались, а то и дрались костылями или чем попало. Милиция наиболее буйных забирала, но утром отпускала. На следующий день все повторялось.</w:t>
      </w:r>
    </w:p>
    <w:p>
      <w:pPr>
        <w:pStyle w:val="TextBodyIndent"/>
        <w:jc w:val="both"/>
        <w:rPr>
          <w:sz w:val="22"/>
        </w:rPr>
      </w:pPr>
      <w:r>
        <w:rPr>
          <w:sz w:val="22"/>
        </w:rPr>
        <w:t>Работы на новом месте у Полинки было больше, чем в сельском магазине. Больше было и покупателей, и товара, и рабочий день длиннее. К вечеру девушка так уставала, что главным желанием ее было поскорее добраться до своей комнатенки и уснуть. Но Павел заканчивал работу позже, поэтому в ожидании его Полина после закрытия магазина еще долго возилась, подсчитывая выручку, готовя товар, проверяя печати и пломбы. Появлялся Павел, и Полинка с удовольствием вдыхала запахи бензина, масла, металла, точно это был аромат редких и дорогих духов. Потом они медленно брели до коноваловского дома, жали друг дружке руки и, украдкой вздохнув, расходились по домам.</w:t>
      </w:r>
    </w:p>
    <w:p>
      <w:pPr>
        <w:pStyle w:val="TextBodyIndent"/>
        <w:jc w:val="both"/>
        <w:rPr>
          <w:sz w:val="22"/>
        </w:rPr>
      </w:pPr>
      <w:r>
        <w:rPr>
          <w:sz w:val="22"/>
        </w:rPr>
        <w:t>Полинка боялась признаться, что мысли о Павле заполняли ее всю. Она была рассеянной на работе. Едва он появлялся, замирало сердце, кружилась голова, а внизу живота разливалось тепло и дрожали ноги. Она смотрела на него, а видела большого, беспомощного и неуклюжего ребенка с кудрявой головой и чистым, доверчивым взглядом. Ей хотелось приласкать его, прижать к своей груди и нежно гладить, шептать ему что-то доброе, ласковое… Полинка удивлялась этому, пока не поняла, что она хочет, очень-очень хочет… детей, похожих на него. Она этого хотела и верила, что так оно и будет.</w:t>
      </w:r>
    </w:p>
    <w:p>
      <w:pPr>
        <w:pStyle w:val="TextBodyIndent"/>
        <w:jc w:val="both"/>
        <w:rPr>
          <w:sz w:val="22"/>
        </w:rPr>
      </w:pPr>
      <w:r>
        <w:rPr>
          <w:sz w:val="22"/>
        </w:rPr>
      </w:r>
    </w:p>
    <w:p>
      <w:pPr>
        <w:pStyle w:val="TextBodyIndent"/>
        <w:jc w:val="both"/>
        <w:rPr>
          <w:sz w:val="22"/>
        </w:rPr>
      </w:pPr>
      <w:r>
        <w:rPr>
          <w:sz w:val="22"/>
        </w:rPr>
        <w:t>Между тем, она сама - невысокая, с аккуратной фигуркой и удивительными глазами, не зная того и не догадываясь, не просто привлекала внимание мужчин, которые заходили в магазин, она их привораживала. Открытый, прямой и доверчивый взгляд удивительно теплых, черемуховых глаз словно предназначался для каждого покупателя персонально, отчего в мужских головах начинали бродить смелые мысли. Некоторые, выйдя из магазина, начинали искать причину, чтобы вернуться и еще чего-нибуть купить. Полинка с неизменной улыбкой отпускала им товары по второму и по третьему разу, удивляясь их забывчивости и невнимательности. Все ей казались милыми и приятными людьми.</w:t>
      </w:r>
    </w:p>
    <w:p>
      <w:pPr>
        <w:pStyle w:val="TextBodyIndent"/>
        <w:jc w:val="both"/>
        <w:rPr>
          <w:sz w:val="22"/>
        </w:rPr>
      </w:pPr>
      <w:r>
        <w:rPr>
          <w:sz w:val="22"/>
        </w:rPr>
        <w:t>Особенно тепло Полинка смотрела на бывших фронтовиков. Где-то там, в далекой Европе еще воевали ее братья…</w:t>
      </w:r>
    </w:p>
    <w:p>
      <w:pPr>
        <w:pStyle w:val="TextBodyIndent"/>
        <w:jc w:val="both"/>
        <w:rPr>
          <w:sz w:val="22"/>
        </w:rPr>
      </w:pPr>
      <w:r>
        <w:rPr>
          <w:sz w:val="22"/>
        </w:rPr>
        <w:t>Глядя на изувеченных, переломаных войной калек, не только у Полинки сжималось сердце от боли. Проходя мимо длинного, точно церковная паперть магазинного крыльца, прохожие впивались глазами в этих полуживых-полупокойников, выкинутых из нормальной жизни. Вглядываясь в их глаза, точно в маленькие оконца, люди вздрагивали, видя в них всполохи взрывов, дым, кровь и боль огромную, бездонную… Они даже чувствовали запах этой войны, запах страха, горя и грязи…</w:t>
      </w:r>
    </w:p>
    <w:p>
      <w:pPr>
        <w:pStyle w:val="TextBodyIndent"/>
        <w:jc w:val="both"/>
        <w:rPr>
          <w:sz w:val="22"/>
        </w:rPr>
      </w:pPr>
      <w:r>
        <w:rPr>
          <w:sz w:val="22"/>
        </w:rPr>
        <w:t>Больше всего Полинке было жаль одного из них. Ни имени, ни фамилии его она не знала. Это был довольно высокий, худощавый и, судя по походке, еще не старый мужчина, одетый в армейскую телогрейку, солдатское галифе, высокие американские ботинки со шнуровкой, а за спиной - плоский, почти пустой вещмешок. Странностью было то, что он всячески прятал лицо. Длинный, несуразный козырек в виде совка какой-то иностранной фуражки не давал рассмотреть его полностью, хотя некоторые фрагменты все-таки удавалось увидеть. Кожа на скулах и шее была чрезмерно бугристой и блестящей. «Корявый» звали его те, кто крутился рядом. Говорили, что он горел то ли в танке, то ли в самолете. Мужчина не обижался. Все его внимание занимала тоненькая, серенькая кошечка, похожая на переросшего котенка. Она всегда была с ним. Он носил ее за пазухой, между грязной майкой и телогрейкой. С утра до вечера Корявый сидел на ступеньках магазина со всеми вместе и молча гладил свою кошечку, которая неустанно мурлыкала. Он никогда не вступал в перебранки и драки. Ближе к вечеру мужчина вставал и уходил. Он уходил зарабатывать себе на пропитание и водку. Полинке рассказывали, что он ходит по улицам и предлагает нехитрую, но очень нужную услугу – выведение крыс. Именно крыс, а не мышей. И гарантировал выведение всех до единой. Многие не верили, глядя на его запущенный и странный вид, но всегда находились те, кого крысы так достали, что не приходилось выбирать и раздумывать. Цена его услуг опять же была странной и, как многие считали, смешной – чекушка водки и скромная закуска для него, и свежая рыбка для кошки.</w:t>
      </w:r>
    </w:p>
    <w:p>
      <w:pPr>
        <w:pStyle w:val="TextBodyIndent"/>
        <w:jc w:val="both"/>
        <w:rPr>
          <w:sz w:val="22"/>
        </w:rPr>
      </w:pPr>
      <w:r>
        <w:rPr>
          <w:sz w:val="22"/>
        </w:rPr>
        <w:t>Процесс выведения крыс заключался в следующем: Договорившись с хозяином, Корявый с наступлением темноты заходил в амбар, сарай, подвал или подпол, где беззаботно резвились грызуны, втыкал в пол длинный, в полруки железный стержень, который заканчивался небольшой деревянной площадкой, садил на эту площадку свою кошечку, вокруг разбрасывал приманку – хлебные крошки или что-то еще из еды и уходил до утра. А утром хозяин отворял дверь и ахал. Сладко жмурясь, на своей площадочке сидела скромная кошечка, а вокруг на полу валялся добрый десяток дохлых крыс. Корявый нежно подхватывал своего зверька, садил за пазуху, выдергивал стержень, получал оплату и прощался с хозяином до вечера. С наступлением следующей ночи он проделывал то же самое, оставляя на полу еще дюжину или более крыс. И так до тех пор, пока не оставалось ни одной твари. Обе стороны были довольны.</w:t>
      </w:r>
    </w:p>
    <w:p>
      <w:pPr>
        <w:pStyle w:val="TextBodyIndent"/>
        <w:jc w:val="both"/>
        <w:rPr>
          <w:sz w:val="22"/>
        </w:rPr>
      </w:pPr>
      <w:r>
        <w:rPr>
          <w:sz w:val="22"/>
        </w:rPr>
        <w:t>Корявого часто спрашивали как это происходит, что за кошка такая, сама-то с крысу, и вот на тебе!.. Тот хмыкал, разводил руками и молча уходил к магазину делиться выпивкой и закуской с приятелями.</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Полина его сразу приметила. Невысокий, богато одетый мужчина прямо с порога быстро обежал взглядом магазин и лишь после этого прошел дальше. Его походка была странной, покачивая приподнятыми плечами, глубоко засунув руки в карманы, он словно нехотя выбрасывал перед собой ноги, обутые в полуботинки из коричневой кожи. Он не смотрел на товар, на прилавки и полки, он лишь слегка касался взглядом тех немногих покупателей, что уже находились в магазине. Мужчина точно искал кого-то или опасался внезапной встречи. Обойдя небольшой зальчик, он успокоился и примкнул к реденькой очереди.</w:t>
      </w:r>
    </w:p>
    <w:p>
      <w:pPr>
        <w:pStyle w:val="TextBodyIndent"/>
        <w:jc w:val="both"/>
        <w:rPr>
          <w:sz w:val="22"/>
        </w:rPr>
      </w:pPr>
      <w:r>
        <w:rPr>
          <w:sz w:val="22"/>
        </w:rPr>
        <w:t>Каждый раз, отпуская очередного покупателя, Полина бросала короткий взгляд на этого странного посетителя. У мужчины было довольно невыразительное, однако хорошо выбритое и немного холеное лицо. Краснота вокруг бесцветных глаз говорила о том, что он либо болен, либо ведет беспорядочный образ жизни.</w:t>
      </w:r>
    </w:p>
    <w:p>
      <w:pPr>
        <w:pStyle w:val="TextBodyIndent"/>
        <w:jc w:val="both"/>
        <w:rPr>
          <w:sz w:val="22"/>
        </w:rPr>
      </w:pPr>
      <w:r>
        <w:rPr>
          <w:sz w:val="22"/>
        </w:rPr>
        <w:t>Осторожно наблюдая, Полинка ловила себя на том, что он кого-то ей напоминает. Либо она уже его видела, либо похожего на него. И чем ближе подходила его очередь, тем больше девушка волновалась. И разволновалась настолько, что у нее прямо на весах распался бумажный кулек с конфетами. Тотчас брызнул и разбежался сладкий товар по прилавку, попадал на пол к ногам покупателей. Люди послушно бросились подбирать конфеты и складывать на прилавок. Через некоторую паузу наклонился и мужчина. Наклонился вальяжно, слегка согнув ноги, поскольку несколько цветастых фантиков упали к его полуботинкам. Вот тут-то и случилось главное… Полинка словно ждала этого… Она видела, как из-за ворота мужчины молнией скользнул кулон в виде сердечка и маятником закачался на серебряной цепочке.</w:t>
      </w:r>
    </w:p>
    <w:p>
      <w:pPr>
        <w:pStyle w:val="TextBodyIndent"/>
        <w:jc w:val="both"/>
        <w:rPr>
          <w:sz w:val="22"/>
        </w:rPr>
      </w:pPr>
      <w:r>
        <w:rPr>
          <w:sz w:val="22"/>
        </w:rPr>
        <w:t>- Что это!? Что это у Вас!? Откуда!?.. – помимо воли вырвалось у Полинки. Она не хотела, вернее сознанием она прекрасно понимала, что нельзя, неприлично и даже опасно это делать, а вот сердце нетерпеливое и открытое с волнением вытолкнуло эти слова.</w:t>
      </w:r>
    </w:p>
    <w:p>
      <w:pPr>
        <w:pStyle w:val="TextBodyIndent"/>
        <w:jc w:val="both"/>
        <w:rPr>
          <w:sz w:val="22"/>
        </w:rPr>
      </w:pPr>
      <w:r>
        <w:rPr>
          <w:sz w:val="22"/>
        </w:rPr>
        <w:t>- Что!?.. – жестко и зло, точно удар, прозвучало в ответ.</w:t>
      </w:r>
    </w:p>
    <w:p>
      <w:pPr>
        <w:pStyle w:val="TextBodyIndent"/>
        <w:jc w:val="both"/>
        <w:rPr>
          <w:sz w:val="22"/>
        </w:rPr>
      </w:pPr>
      <w:r>
        <w:rPr>
          <w:sz w:val="22"/>
        </w:rPr>
        <w:t>- Откуда у Вас этот кулон!? Это мой кулон!.. Я.., я его… потеряла!.. Откройте его, там моя… моя сестра, там портрет сестры!.. - Полинку понесло. Стало трясти точно в лихорадке.</w:t>
      </w:r>
    </w:p>
    <w:p>
      <w:pPr>
        <w:pStyle w:val="TextBodyIndent"/>
        <w:jc w:val="both"/>
        <w:rPr>
          <w:sz w:val="22"/>
        </w:rPr>
      </w:pPr>
      <w:r>
        <w:rPr>
          <w:sz w:val="22"/>
        </w:rPr>
        <w:t>- Ты что, детка!? Да за такое…</w:t>
      </w:r>
    </w:p>
    <w:p>
      <w:pPr>
        <w:pStyle w:val="TextBodyIndent"/>
        <w:jc w:val="both"/>
        <w:rPr>
          <w:sz w:val="22"/>
        </w:rPr>
      </w:pPr>
      <w:r>
        <w:rPr>
          <w:sz w:val="22"/>
        </w:rPr>
        <w:t>- Люди!.. Граждане!.. Это мой кулон, мой… Я… в милицию пойду!..</w:t>
      </w:r>
    </w:p>
    <w:p>
      <w:pPr>
        <w:pStyle w:val="TextBodyIndent"/>
        <w:jc w:val="both"/>
        <w:rPr>
          <w:sz w:val="22"/>
        </w:rPr>
      </w:pPr>
      <w:r>
        <w:rPr>
          <w:sz w:val="22"/>
        </w:rPr>
        <w:t>- Вот чеканутая! - пятясь к двери, проговорил мужчина и выбежал из магазина.</w:t>
      </w:r>
    </w:p>
    <w:p>
      <w:pPr>
        <w:pStyle w:val="TextBodyIndent"/>
        <w:jc w:val="both"/>
        <w:rPr>
          <w:sz w:val="22"/>
        </w:rPr>
      </w:pPr>
      <w:r>
        <w:rPr>
          <w:sz w:val="22"/>
        </w:rPr>
      </w:r>
    </w:p>
    <w:p>
      <w:pPr>
        <w:pStyle w:val="TextBodyIndent"/>
        <w:jc w:val="both"/>
        <w:rPr>
          <w:sz w:val="22"/>
        </w:rPr>
      </w:pPr>
      <w:r>
        <w:rPr>
          <w:sz w:val="22"/>
        </w:rPr>
        <w:t>Через неделю, когда Павел работал во вторую, и Полинке пришлось идти с работы одной, они и выросли перед ней - три плоских, разновысоких, черных силуэта. Это было уже в проулке, почти перед самим коноваловским домом, когда девушка уже хотела облегченно вздохнуть, поскольку, как она считала, позади осталось самое страшное.</w:t>
      </w:r>
    </w:p>
    <w:p>
      <w:pPr>
        <w:pStyle w:val="TextBodyIndent"/>
        <w:jc w:val="both"/>
        <w:rPr>
          <w:sz w:val="22"/>
        </w:rPr>
      </w:pPr>
      <w:r>
        <w:rPr>
          <w:sz w:val="22"/>
        </w:rPr>
        <w:t>- Замри цыпа и ни гу-гу, распишем, мама не узнает, - проговорил один из силуэтов хриплым, равнодушным голосом. И это прозвучало настолько убедительно, что у Полинки сначала отнялись ноги, а потом и способность что либо соображать. Остановилось сердечко. Оно быстро сжалось до горошины, сорвалось и укатилось куда-то к ногам. Страх ледяным панцирем сковал тело и задышал в лицо стужей.</w:t>
      </w:r>
    </w:p>
    <w:p>
      <w:pPr>
        <w:pStyle w:val="TextBodyIndent"/>
        <w:jc w:val="both"/>
        <w:rPr>
          <w:sz w:val="22"/>
        </w:rPr>
      </w:pPr>
      <w:r>
        <w:rPr>
          <w:sz w:val="22"/>
        </w:rPr>
        <w:t>Такого с ней еще не было. То, что было когда-то на речке Хул-ве, было по другому, там был Бориска, были лес и река, был, наконец, яркий солнечный день.</w:t>
      </w:r>
    </w:p>
    <w:p>
      <w:pPr>
        <w:pStyle w:val="TextBodyIndent"/>
        <w:jc w:val="both"/>
        <w:rPr>
          <w:sz w:val="22"/>
        </w:rPr>
      </w:pPr>
      <w:r>
        <w:rPr>
          <w:sz w:val="22"/>
        </w:rPr>
        <w:t>- Механик, это она!? – прозвучал тот же голос.</w:t>
      </w:r>
    </w:p>
    <w:p>
      <w:pPr>
        <w:pStyle w:val="TextBodyIndent"/>
        <w:jc w:val="both"/>
        <w:rPr>
          <w:sz w:val="22"/>
        </w:rPr>
      </w:pPr>
      <w:r>
        <w:rPr>
          <w:sz w:val="22"/>
        </w:rPr>
        <w:t>- Заткни пасть, чучело! – послышалось в ответ, и Полинка узнала голос мужчины с кулоном.</w:t>
      </w:r>
    </w:p>
    <w:p>
      <w:pPr>
        <w:pStyle w:val="TextBodyIndent"/>
        <w:jc w:val="both"/>
        <w:rPr>
          <w:sz w:val="22"/>
        </w:rPr>
      </w:pPr>
      <w:r>
        <w:rPr>
          <w:sz w:val="22"/>
        </w:rPr>
        <w:t>- Ладно, завязали…</w:t>
      </w:r>
    </w:p>
    <w:p>
      <w:pPr>
        <w:pStyle w:val="TextBodyIndent"/>
        <w:jc w:val="both"/>
        <w:rPr>
          <w:sz w:val="22"/>
        </w:rPr>
      </w:pPr>
      <w:r>
        <w:rPr>
          <w:sz w:val="22"/>
        </w:rPr>
        <w:t>- Деточка, милая, расскажи дяде, как ты потеряла этот кулончик? – проговорил знакомый голос, и силуэты приблизились почти вплотную.</w:t>
      </w:r>
    </w:p>
    <w:p>
      <w:pPr>
        <w:pStyle w:val="TextBodyIndent"/>
        <w:jc w:val="both"/>
        <w:rPr>
          <w:sz w:val="22"/>
        </w:rPr>
      </w:pPr>
      <w:r>
        <w:rPr>
          <w:sz w:val="22"/>
        </w:rPr>
        <w:t>В нос резко ударило густым перегаром, смешанным с табаком и дорогим одеколоном. Полина почувствовала тошноту. Она хотела завизжать, броситься на силуэты и кусать их, царапать, звать на помощь, но ледяной панцирь не давал ей даже пальцем пошевелить, она оцепенела.</w:t>
      </w:r>
    </w:p>
    <w:p>
      <w:pPr>
        <w:pStyle w:val="TextBodyIndent"/>
        <w:jc w:val="both"/>
        <w:rPr>
          <w:sz w:val="22"/>
        </w:rPr>
      </w:pPr>
      <w:r>
        <w:rPr>
          <w:sz w:val="22"/>
        </w:rPr>
        <w:t>- Ой, я нашел коленку! - тонко прозвучало слева внизу, и Полинка почувствовала прикосновение к ноге.</w:t>
      </w:r>
    </w:p>
    <w:p>
      <w:pPr>
        <w:pStyle w:val="TextBodyIndent"/>
        <w:jc w:val="both"/>
        <w:rPr>
          <w:sz w:val="22"/>
        </w:rPr>
      </w:pPr>
      <w:r>
        <w:rPr>
          <w:sz w:val="22"/>
        </w:rPr>
        <w:t>- Ой, еще одну! - продолжал тихо повизгивать голос. – Сеня, кончай допрос, я не могу!..</w:t>
      </w:r>
    </w:p>
    <w:p>
      <w:pPr>
        <w:pStyle w:val="TextBodyIndent"/>
        <w:jc w:val="both"/>
        <w:rPr>
          <w:sz w:val="22"/>
        </w:rPr>
      </w:pPr>
      <w:r>
        <w:rPr>
          <w:sz w:val="22"/>
        </w:rPr>
        <w:t>Полинка почувствовала, как одна рука поползла вверх по ноге, а другая легла на грудь и стала больно сжимать.</w:t>
      </w:r>
    </w:p>
    <w:p>
      <w:pPr>
        <w:pStyle w:val="TextBodyIndent"/>
        <w:jc w:val="both"/>
        <w:rPr>
          <w:sz w:val="22"/>
        </w:rPr>
      </w:pPr>
      <w:r>
        <w:rPr>
          <w:sz w:val="22"/>
        </w:rPr>
        <w:t>«Да что же такое!.. Это не может… не должно случиться!.. Если Это произойдет, - как мотыльки над огнем метались мысли девушки, - тогда не жить!? Тогда… Где же веревку-то взять!? Ах да, во дворе белье сушилось…»</w:t>
      </w:r>
    </w:p>
    <w:p>
      <w:pPr>
        <w:pStyle w:val="TextBodyIndent"/>
        <w:jc w:val="both"/>
        <w:rPr>
          <w:sz w:val="22"/>
        </w:rPr>
      </w:pPr>
      <w:r>
        <w:rPr>
          <w:sz w:val="22"/>
        </w:rPr>
        <w:t>- Так я не понял, Киса, где ты говоришь потеряла эту цацку!?.. Скажешь, останешься при своих интересах, а нет, эти нехорошие дяди сделают больно… Не молчи цыпа и про Сыча пожалуйста вспомни…</w:t>
      </w:r>
    </w:p>
    <w:p>
      <w:pPr>
        <w:pStyle w:val="TextBodyIndent"/>
        <w:jc w:val="both"/>
        <w:rPr>
          <w:sz w:val="22"/>
        </w:rPr>
      </w:pPr>
      <w:r>
        <w:rPr>
          <w:sz w:val="22"/>
        </w:rPr>
      </w:r>
    </w:p>
    <w:p>
      <w:pPr>
        <w:pStyle w:val="TextBodyIndent"/>
        <w:jc w:val="both"/>
        <w:rPr>
          <w:sz w:val="22"/>
        </w:rPr>
      </w:pPr>
      <w:r>
        <w:rPr>
          <w:sz w:val="22"/>
        </w:rPr>
        <w:t>- Эй, мужики, помощь не нужна? – проговорил кто-то сзади Полинки. Голос был твердый, насмешливый. Девушка вздрогнула и вдруг почувствовала, как ледяной панцирь стал слабеть, таять.</w:t>
      </w:r>
    </w:p>
    <w:p>
      <w:pPr>
        <w:pStyle w:val="TextBodyIndent"/>
        <w:jc w:val="both"/>
        <w:rPr>
          <w:sz w:val="22"/>
        </w:rPr>
      </w:pPr>
      <w:r>
        <w:rPr>
          <w:sz w:val="22"/>
        </w:rPr>
        <w:t>- Че стоим!? - грозно прошипел Механик. - На нож его…</w:t>
      </w:r>
    </w:p>
    <w:p>
      <w:pPr>
        <w:pStyle w:val="TextBodyIndent"/>
        <w:jc w:val="both"/>
        <w:rPr>
          <w:sz w:val="22"/>
        </w:rPr>
      </w:pPr>
      <w:r>
        <w:rPr>
          <w:sz w:val="22"/>
        </w:rPr>
        <w:t>- Айн момент, - в тон ему ответили напарники и ушли за спину Полинки. Девушка быстро восстанавливалась. Она услышала как сильно, точно колокол, ударило вернувшееся на свое место сердце, а через мгновение оно уже гудело на весь проулок, а может и городок таким набатом, что у Полинки заложило уши. И когда Механик вновь попытался ее спросить, из Полинки, наконец, вырвался накопившийся страх, вырвался жутким визгом. Пришла в движение мощная пружина, которая швырнула девушку к воротам коноваловского дома с криком о помощи…</w:t>
      </w:r>
    </w:p>
    <w:p>
      <w:pPr>
        <w:pStyle w:val="TextBodyIndent"/>
        <w:jc w:val="both"/>
        <w:rPr>
          <w:sz w:val="22"/>
        </w:rPr>
      </w:pPr>
      <w:r>
        <w:rPr>
          <w:sz w:val="22"/>
        </w:rPr>
      </w:r>
    </w:p>
    <w:p>
      <w:pPr>
        <w:pStyle w:val="TextBodyIndent"/>
        <w:jc w:val="both"/>
        <w:rPr>
          <w:sz w:val="22"/>
        </w:rPr>
      </w:pPr>
      <w:r>
        <w:rPr>
          <w:sz w:val="22"/>
        </w:rPr>
        <w:t>Утром баба Клава рассказывала Полинке подробности ночного происшествия, вернее, чем все это закончилось. Сбегав на колодец, она вместе с водой и принесла последние новости городка. Оказалось, что Полинку спас некий Корявый, тот самый молчун с обожженным лицом, что выводит крыс с помощью кошки. Двое бандитов задержаны, одному удалось скрыться, а сам Корявый сильно порезанный теперь в больнице.</w:t>
      </w:r>
    </w:p>
    <w:p>
      <w:pPr>
        <w:pStyle w:val="TextBodyIndent"/>
        <w:jc w:val="both"/>
        <w:rPr>
          <w:sz w:val="22"/>
        </w:rPr>
      </w:pPr>
      <w:r>
        <w:rPr>
          <w:sz w:val="22"/>
        </w:rPr>
        <w:t>Полинка долго приходила в себя после шока. Она лежала в своей комнатке и, глядя в потолок, снова и снова переживала случившееся. Та эйфория, та первая влюбленность в городок быстро проходила. Ей нестерпимо захотелось вернуться домой, в Лысую Сопку.</w:t>
      </w:r>
    </w:p>
    <w:p>
      <w:pPr>
        <w:pStyle w:val="TextBodyIndent"/>
        <w:jc w:val="both"/>
        <w:rPr>
          <w:sz w:val="22"/>
        </w:rPr>
      </w:pPr>
      <w:r>
        <w:rPr>
          <w:sz w:val="22"/>
        </w:rPr>
      </w:r>
    </w:p>
    <w:p>
      <w:pPr>
        <w:pStyle w:val="TextBodyIndent"/>
        <w:jc w:val="both"/>
        <w:rPr>
          <w:sz w:val="22"/>
        </w:rPr>
      </w:pPr>
      <w:r>
        <w:rPr>
          <w:sz w:val="22"/>
        </w:rPr>
        <w:t>Длинное, одноэтажное здание городской больницы, пропахшее лекарствами и болью, Полинка нашла легко, а вот своего спасителя пришлось искать долго, поскольку ни имени, ни фамилии она не знала.</w:t>
      </w:r>
    </w:p>
    <w:p>
      <w:pPr>
        <w:pStyle w:val="TextBodyIndent"/>
        <w:jc w:val="both"/>
        <w:rPr>
          <w:sz w:val="22"/>
        </w:rPr>
      </w:pPr>
      <w:r>
        <w:rPr>
          <w:sz w:val="22"/>
        </w:rPr>
        <w:t>Корявый лежал в коридоре. Обмотанный бинтами. Он спал. Присев подле, девушка ужаснулась, увидев близко его лицо. Однако, чем дольше она смотрела на него, тем спокойнее становилась. На прощание она осторожно погладила взбугренную, с глянцевой кожей щеку и после небольшого колебания поцеловала.</w:t>
      </w:r>
    </w:p>
    <w:p>
      <w:pPr>
        <w:pStyle w:val="TextBodyIndent"/>
        <w:jc w:val="both"/>
        <w:rPr>
          <w:sz w:val="22"/>
        </w:rPr>
      </w:pPr>
      <w:r>
        <w:rPr>
          <w:sz w:val="22"/>
        </w:rPr>
      </w:r>
    </w:p>
    <w:p>
      <w:pPr>
        <w:pStyle w:val="TextBodyIndent"/>
        <w:jc w:val="both"/>
        <w:rPr>
          <w:sz w:val="22"/>
        </w:rPr>
      </w:pPr>
      <w:r>
        <w:rPr>
          <w:sz w:val="22"/>
        </w:rPr>
        <w:t>Это потом, через несколько лет, когда Корявый, а по паспорту Чупырин Сергей Иванович, будет работать сторожем при школе, его неожиданно пригласят на торжественную линейку, посвященную десятой годовщине Великой Победы. И произойдет это совершенно случайно.</w:t>
      </w:r>
    </w:p>
    <w:p>
      <w:pPr>
        <w:pStyle w:val="TextBodyIndent"/>
        <w:jc w:val="both"/>
        <w:rPr>
          <w:sz w:val="22"/>
        </w:rPr>
      </w:pPr>
      <w:r>
        <w:rPr>
          <w:sz w:val="22"/>
        </w:rPr>
        <w:t>Молоденькая учительница Лариса Петровна Вяткина - классный руководитель 9 «б» закрутилась в делах и забыла вовремя пригласить на праздник Дня Победы «планового» фронтовика, из числа тех, кого обычно рекомендует в таких случаях ГОРОНО, и в попыхах обратилась к школьному сторожу Сергею Ивановичу, зная по наслышке, что он тоже бывший фронтовик.</w:t>
      </w:r>
    </w:p>
    <w:p>
      <w:pPr>
        <w:pStyle w:val="TextBodyIndent"/>
        <w:jc w:val="both"/>
        <w:rPr>
          <w:sz w:val="22"/>
        </w:rPr>
      </w:pPr>
      <w:r>
        <w:rPr>
          <w:sz w:val="22"/>
        </w:rPr>
        <w:t>Сначала Корявый категорично отказывался, но, увидев слезы в глазах молоденькой учительницы и зная, чем ей грозит срыв столь важного мероприятия, согласился.</w:t>
      </w:r>
    </w:p>
    <w:p>
      <w:pPr>
        <w:pStyle w:val="TextBodyIndent"/>
        <w:jc w:val="both"/>
        <w:rPr>
          <w:sz w:val="22"/>
        </w:rPr>
      </w:pPr>
      <w:r>
        <w:rPr>
          <w:sz w:val="22"/>
        </w:rPr>
        <w:t>…</w:t>
      </w:r>
      <w:r>
        <w:rPr>
          <w:sz w:val="22"/>
        </w:rPr>
        <w:t>- Если у Вас есть медаль, Сергей Иванович, - осторожно спросила девушка, - то будьте добры, наденьте.</w:t>
      </w:r>
    </w:p>
    <w:p>
      <w:pPr>
        <w:pStyle w:val="TextBodyIndent"/>
        <w:jc w:val="both"/>
        <w:rPr>
          <w:sz w:val="22"/>
        </w:rPr>
      </w:pPr>
      <w:r>
        <w:rPr>
          <w:sz w:val="22"/>
        </w:rPr>
        <w:t>Корявый пообещал и это.</w:t>
      </w:r>
    </w:p>
    <w:p>
      <w:pPr>
        <w:pStyle w:val="TextBodyIndent"/>
        <w:jc w:val="both"/>
        <w:rPr>
          <w:sz w:val="22"/>
        </w:rPr>
      </w:pPr>
      <w:r>
        <w:rPr>
          <w:sz w:val="22"/>
        </w:rPr>
        <w:t>За пять минут до начала торжественного собрания Лариса не выдержала и кинулась поторопить Сергея Ивановича. Сторож жил здесь же в деревянном пристрое к столярным мастерским в маленькой комнатке. Лариса Петровна застала Чупырина понуро сидящим на табурете. В ногах сторожа лежал вещмешок.</w:t>
      </w:r>
    </w:p>
    <w:p>
      <w:pPr>
        <w:pStyle w:val="TextBodyIndent"/>
        <w:jc w:val="both"/>
        <w:rPr>
          <w:sz w:val="22"/>
        </w:rPr>
      </w:pPr>
      <w:r>
        <w:rPr>
          <w:sz w:val="22"/>
        </w:rPr>
        <w:t>- Ну что же Вы, Сергей Иванович!? Вы же обещали!.. – девушка старалась не смотреть в лицо бывшего фронтовика.</w:t>
      </w:r>
    </w:p>
    <w:p>
      <w:pPr>
        <w:pStyle w:val="TextBodyIndent"/>
        <w:jc w:val="both"/>
        <w:rPr>
          <w:sz w:val="22"/>
        </w:rPr>
      </w:pPr>
      <w:r>
        <w:rPr>
          <w:sz w:val="22"/>
        </w:rPr>
        <w:t>Корявый поднял на девушку влажные глаза.</w:t>
      </w:r>
    </w:p>
    <w:p>
      <w:pPr>
        <w:pStyle w:val="TextBodyIndent"/>
        <w:jc w:val="both"/>
        <w:rPr>
          <w:sz w:val="22"/>
        </w:rPr>
      </w:pPr>
      <w:r>
        <w:rPr>
          <w:sz w:val="22"/>
        </w:rPr>
        <w:t>- Ну как я покажусь, милая, поди испугаю гостей-то, тебя подведу…</w:t>
      </w:r>
    </w:p>
    <w:p>
      <w:pPr>
        <w:pStyle w:val="TextBodyIndent"/>
        <w:jc w:val="both"/>
        <w:rPr>
          <w:sz w:val="22"/>
        </w:rPr>
      </w:pPr>
      <w:r>
        <w:rPr>
          <w:sz w:val="22"/>
        </w:rPr>
        <w:t>- Ну что Вы!.. – Лариса уже думала об этом и немного жалела, что обратилась к человеку с таким изуродованным лицом, но теперь поздно, теперь отступать некуда.</w:t>
      </w:r>
    </w:p>
    <w:p>
      <w:pPr>
        <w:pStyle w:val="TextBodyIndent"/>
        <w:jc w:val="both"/>
        <w:rPr>
          <w:sz w:val="22"/>
        </w:rPr>
      </w:pPr>
      <w:r>
        <w:rPr>
          <w:sz w:val="22"/>
        </w:rPr>
        <w:t>- Прошу Вас, пойдемте быстрее, мы опаздываем. И медаль.., у вас есть медаль? – в отчаянии проговорила Лариса. Чупырин молча кивнул на бесцветный, латаный, перелатаный вещмешок. Учительница тут же схватила его и потянула Чупырина к двери.</w:t>
      </w:r>
    </w:p>
    <w:p>
      <w:pPr>
        <w:pStyle w:val="TextBodyIndent"/>
        <w:jc w:val="both"/>
        <w:rPr>
          <w:sz w:val="22"/>
        </w:rPr>
      </w:pPr>
      <w:r>
        <w:rPr>
          <w:sz w:val="22"/>
        </w:rPr>
        <w:t>- Пойдемте, пойдемте, там наденем.</w:t>
      </w:r>
    </w:p>
    <w:p>
      <w:pPr>
        <w:pStyle w:val="TextBodyIndent"/>
        <w:jc w:val="both"/>
        <w:rPr>
          <w:sz w:val="22"/>
        </w:rPr>
      </w:pPr>
      <w:r>
        <w:rPr>
          <w:sz w:val="22"/>
        </w:rPr>
        <w:t>Президиум был уже полон. В несколько рядов сидели бывшие фронтовики. Один за другим ораторы рассказывали с трибуны про плацдарм.., форсирование.., стратегически важные направления.., операцию «Багратион».., о дивизиях, соединениях и так далее. Сотни учеников и учителей, затаив дыхание, слушали героев. А выступающие, поблескивая редкими медалями, продолжали говорить о том, что творилось в ставке верховного главнокомандующего, о маршале Жукове, Коневе, Ворошилове…</w:t>
      </w:r>
    </w:p>
    <w:p>
      <w:pPr>
        <w:pStyle w:val="TextBodyIndent"/>
        <w:jc w:val="both"/>
        <w:rPr>
          <w:sz w:val="22"/>
        </w:rPr>
      </w:pPr>
      <w:r>
        <w:rPr>
          <w:sz w:val="22"/>
        </w:rPr>
        <w:t>Корявый присел на краешек стула последним за спинами президиума. Лариса, усадив Чупырина, полезла в вещмешок и достала сначала одну коробочку с наградой, потом другую, затем третью и еще одну, и еще… Старый, застиранный пиджачок вскоре стал перекашивать на левую сторону. Лариса с очумелыми глазами все цепляла и цепляла скользкие, красивые, блестевшие эмалью и золотом ордена и медали… Она сбилась со счета…</w:t>
      </w:r>
    </w:p>
    <w:p>
      <w:pPr>
        <w:pStyle w:val="TextBodyIndent"/>
        <w:jc w:val="both"/>
        <w:rPr>
          <w:sz w:val="22"/>
        </w:rPr>
      </w:pPr>
      <w:r>
        <w:rPr>
          <w:sz w:val="22"/>
        </w:rPr>
        <w:t>Трепеща, с пылающим лицом и сияющими глазами Лариса Петровна вернулась в зал к своему классу и замерла в ожидании.</w:t>
      </w:r>
    </w:p>
    <w:p>
      <w:pPr>
        <w:pStyle w:val="TextBodyIndent"/>
        <w:jc w:val="both"/>
        <w:rPr>
          <w:sz w:val="22"/>
        </w:rPr>
      </w:pPr>
      <w:r>
        <w:rPr>
          <w:sz w:val="22"/>
        </w:rPr>
        <w:t>- А сейчас поприветствуем, - проговорил ведущий торжественную часть директор школы, - еще одного бывшего фронтовика, - это наконец-то дошла очередь до Корявого, - нашего, ребята, школьного сторожа Чупырина Сергея Ивановича!</w:t>
      </w:r>
    </w:p>
    <w:p>
      <w:pPr>
        <w:pStyle w:val="TextBodyIndent"/>
        <w:jc w:val="both"/>
        <w:rPr>
          <w:sz w:val="22"/>
        </w:rPr>
      </w:pPr>
      <w:r>
        <w:rPr>
          <w:sz w:val="22"/>
        </w:rPr>
        <w:t>По залу пробежало оживление. Раздались смешки, выкрики, легкий гул, хохотки. Все прекрасно знали Корявого, и кто за глаза, кто в глаза называл его прямо по кличке и отворачивался, когда проходил мимо.</w:t>
      </w:r>
    </w:p>
    <w:p>
      <w:pPr>
        <w:pStyle w:val="TextBodyIndent"/>
        <w:jc w:val="both"/>
        <w:rPr>
          <w:sz w:val="22"/>
        </w:rPr>
      </w:pPr>
      <w:r>
        <w:rPr>
          <w:sz w:val="22"/>
        </w:rPr>
        <w:t>Корявый поднялся. Зал замер. Установилась такая тишина, словно помещение было набито не людьми, а манекенами. Никто не дышал и не шевелился. Потом скрипнул один стул, другой, первыми стали подниматься учителя, затем ребята старших классов, потом остальные. Повернули головы назад и приглашенные гости-фронтовики, и… они стали подниматься со своих мест, не сводя глаз с груди Сергея Ивановича. А он стоял словно памятник – прямой, высокий и… красивый! И действительно, издалека всем казалось, что вот он какой настоящий герой войны – сильный, скромный и простой в панцире заслуженных наград…</w:t>
      </w:r>
    </w:p>
    <w:p>
      <w:pPr>
        <w:pStyle w:val="TextBodyIndent"/>
        <w:jc w:val="both"/>
        <w:rPr>
          <w:sz w:val="22"/>
        </w:rPr>
      </w:pPr>
      <w:r>
        <w:rPr>
          <w:sz w:val="22"/>
        </w:rPr>
        <w:t>Через минуту зал взорвался аплодисментами.</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В ту памятную осень сорок шестого к Полинке неожиданно приехал брат Борис. Молчаливый и сосредоточенный от природы на этот раз он был угрюм и непривычно рассеян.</w:t>
      </w:r>
    </w:p>
    <w:p>
      <w:pPr>
        <w:pStyle w:val="TextBodyIndent"/>
        <w:jc w:val="both"/>
        <w:rPr>
          <w:sz w:val="22"/>
        </w:rPr>
      </w:pPr>
      <w:r>
        <w:rPr>
          <w:sz w:val="22"/>
        </w:rPr>
        <w:t xml:space="preserve">- Что случилось!? – испуганно прошептала сестра. едва тот появился на пороге. </w:t>
      </w:r>
    </w:p>
    <w:p>
      <w:pPr>
        <w:pStyle w:val="TextBodyIndent"/>
        <w:jc w:val="both"/>
        <w:rPr>
          <w:sz w:val="22"/>
        </w:rPr>
      </w:pPr>
      <w:r>
        <w:rPr>
          <w:sz w:val="22"/>
        </w:rPr>
        <w:t>Бориска не раздеваясь, молча прошел и сел за стол. Долго сидел, приглаживая ладонью складку на белой накрахмаленной скатерти, потом также молча вытащил из внутреннего кармана сверток, развернул его и положил перед собой нож. Тот самый, отцовский, что отобрал у Полинки щуплый бандит по кличке Патефон.</w:t>
      </w:r>
    </w:p>
    <w:p>
      <w:pPr>
        <w:pStyle w:val="TextBodyIndent"/>
        <w:jc w:val="both"/>
        <w:rPr>
          <w:sz w:val="22"/>
        </w:rPr>
      </w:pPr>
      <w:r>
        <w:rPr>
          <w:sz w:val="22"/>
        </w:rPr>
        <w:t>У сестры округлились глаза. Она медленно подошла к столу и осторожно кончиками пальцев потрогала дорогой подарок, точно проверяя его реальность.</w:t>
      </w:r>
    </w:p>
    <w:p>
      <w:pPr>
        <w:pStyle w:val="TextBodyIndent"/>
        <w:jc w:val="both"/>
        <w:rPr>
          <w:sz w:val="22"/>
        </w:rPr>
      </w:pPr>
      <w:r>
        <w:rPr>
          <w:sz w:val="22"/>
        </w:rPr>
        <w:t>- Рассказывай, - также шепотом проговорила она и села напротив.</w:t>
      </w:r>
    </w:p>
    <w:p>
      <w:pPr>
        <w:pStyle w:val="TextBodyIndent"/>
        <w:jc w:val="both"/>
        <w:rPr>
          <w:sz w:val="22"/>
        </w:rPr>
      </w:pPr>
      <w:r>
        <w:rPr>
          <w:sz w:val="22"/>
        </w:rPr>
        <w:t>Бориска начал не сразу. Он продолжал молча рассматривать узоры на скатерти, не глядя на сестру. А Полинка, зная особенности брата, который пошел весь в отца, устроилась поудобнее и стала терпеливо ждать.</w:t>
      </w:r>
    </w:p>
    <w:p>
      <w:pPr>
        <w:pStyle w:val="TextBodyIndent"/>
        <w:jc w:val="both"/>
        <w:rPr>
          <w:sz w:val="22"/>
        </w:rPr>
      </w:pPr>
      <w:r>
        <w:rPr>
          <w:sz w:val="22"/>
        </w:rPr>
        <w:t>- Ну, это.., в общем, в середине лета к нам на Лысую приехал молодой следователь из района, старшина Поляков.., Валентин Поляков, - начал медленно Борис. – Ты конечно слышала, что там пропали геологи и наш Василий Плаксин, - он поднял глаза на сестру.</w:t>
      </w:r>
    </w:p>
    <w:p>
      <w:pPr>
        <w:pStyle w:val="TextBodyIndent"/>
        <w:jc w:val="both"/>
        <w:rPr>
          <w:sz w:val="22"/>
        </w:rPr>
      </w:pPr>
      <w:r>
        <w:rPr>
          <w:sz w:val="22"/>
        </w:rPr>
        <w:t>Полинка догадалась, что Бориска имел в виду долину, и опустила голову.</w:t>
      </w:r>
    </w:p>
    <w:p>
      <w:pPr>
        <w:pStyle w:val="TextBodyIndent"/>
        <w:jc w:val="both"/>
        <w:rPr>
          <w:sz w:val="22"/>
        </w:rPr>
      </w:pPr>
      <w:r>
        <w:rPr>
          <w:sz w:val="22"/>
        </w:rPr>
        <w:t>- Так вот, этот Поляков уговорил меня пойти с ним проводником…</w:t>
      </w:r>
    </w:p>
    <w:p>
      <w:pPr>
        <w:pStyle w:val="TextBodyIndent"/>
        <w:jc w:val="both"/>
        <w:rPr>
          <w:sz w:val="22"/>
        </w:rPr>
      </w:pPr>
      <w:r>
        <w:rPr>
          <w:sz w:val="22"/>
        </w:rPr>
        <w:t>Бориска встал, разделся, затем снова сел на стул и, взяв в руки нож, продолжил свой рассказ.</w:t>
      </w:r>
    </w:p>
    <w:p>
      <w:pPr>
        <w:pStyle w:val="TextBodyIndent"/>
        <w:jc w:val="both"/>
        <w:rPr>
          <w:sz w:val="22"/>
        </w:rPr>
      </w:pPr>
      <w:r>
        <w:rPr>
          <w:sz w:val="22"/>
        </w:rPr>
        <w:t>Когда он дошел до того места, что в этом ужасном чудовище узнал Фролку, Полинка вздрогнула и остановила брата.</w:t>
      </w:r>
    </w:p>
    <w:p>
      <w:pPr>
        <w:pStyle w:val="TextBodyIndent"/>
        <w:jc w:val="both"/>
        <w:rPr>
          <w:sz w:val="22"/>
        </w:rPr>
      </w:pPr>
      <w:r>
        <w:rPr>
          <w:sz w:val="22"/>
        </w:rPr>
        <w:t>- Погоди, это же Нюркин сын! Фролка! Я его помню! С такими длинными руками, волосатый, еще лоб…</w:t>
      </w:r>
    </w:p>
    <w:p>
      <w:pPr>
        <w:pStyle w:val="TextBodyIndent"/>
        <w:jc w:val="both"/>
        <w:rPr>
          <w:sz w:val="22"/>
        </w:rPr>
      </w:pPr>
      <w:r>
        <w:rPr>
          <w:sz w:val="22"/>
        </w:rPr>
        <w:t>- Он, он, - сердито сказал Бориска. – Я связал ему руки и связал вроде крепко… Туго закрутил шнур на ноге, чуть выше отсеченного места, чтобы кровь унять и густо засыпал рану пеплом. Кровь улеглась. Подобрал нож, вот этот, как он у него оказался…, странно.., - Бориска пожал плечами, - железную лапу, что у входа валялась, ну и побежал к Полякову. Уже подбегал, и озеро вот оно блестело между деревьями, когда сзади жахнуло!.. Земля подпрыгнула!.. Смотрю назад, а над склоном серое облако растет, точно гриб-дымокур. Вернулся назад, а скалы-то и нет, одни развалины. Из под камней дым белый, на туман похожий и пахнет кисло. Как Фролка смог запалить эти ящики, до сих пор ума не приложу!? Хотя здоровьем-то он не обижен, силы в нем, что у медведя, - глядя на сестру, немного задумчиво проговорил Бориска. - Что думаю делать, как говорить Полякову!? Поверит ли? Обратно к озеру пошел. По дороге подобрал вторую лапу, потом маску. А Поляков точно и взрыва не слышал, сидит над милиционерами серый весь и головой все качает. Увидел меня, смотрит плохо, потом упрекать стал, говорит, что мол накаркал… - Бориска встал, прошелся по комнате, закурил, долго смотрел в окно, потом опять сел.</w:t>
      </w:r>
    </w:p>
    <w:p>
      <w:pPr>
        <w:pStyle w:val="TextBodyIndent"/>
        <w:jc w:val="both"/>
        <w:rPr>
          <w:sz w:val="22"/>
        </w:rPr>
      </w:pPr>
      <w:r>
        <w:rPr>
          <w:sz w:val="22"/>
        </w:rPr>
        <w:t>- Рассказываю ему, а он вроде как и слушает, и не слышит. Я не договорил, а он мне, ты, мол, не видел людей на озере!? Я говорю: «Каких людей!?» А он, ну дескать, людей, которые прямо по воде ходят, все в длинной, черной одежде и безглазые… Тогда я еще не догадывался, что всем, кто потом погибал на озере, вот эти люди-то и виделись, что они в их глазах вставали перед смертью-то, что это сама смерть к ним и приходила таким вот образом… Это потом я догадался, а в тот раз ну думаю, лучше пока Полякова в покое надо оставить. А вот, что делать с милиционерами?.. Если их нести на себе - это дня четыре, если не все пять и то в лучшем случае. Но кроме трупов еще Фомин этот неладный, его тоже надо вести как больного… Короче говоря, не спрашивая Полякова, стал рубить сумьях (хранилище) из жердей. Выбрал две лесины, на которые потом и поставил его. По высоте он получился метра два над землей. Две лестницы изладил, чтобы покойников легче было поднять.</w:t>
      </w:r>
    </w:p>
    <w:p>
      <w:pPr>
        <w:pStyle w:val="TextBodyIndent"/>
        <w:jc w:val="both"/>
        <w:rPr>
          <w:sz w:val="22"/>
        </w:rPr>
      </w:pPr>
      <w:r>
        <w:rPr>
          <w:sz w:val="22"/>
        </w:rPr>
        <w:t>Закончил сумьях-то, Поляков подходит. Постоял, посмотрел, потом кивнул, все правильно, говорит, и не донести нам их, и в землю нельзя, дескать, следователь прокуратуры должен прибыть и посмотреть.</w:t>
      </w:r>
    </w:p>
    <w:p>
      <w:pPr>
        <w:pStyle w:val="TextBodyIndent"/>
        <w:jc w:val="both"/>
        <w:rPr>
          <w:sz w:val="22"/>
        </w:rPr>
      </w:pPr>
      <w:r>
        <w:rPr>
          <w:sz w:val="22"/>
        </w:rPr>
        <w:t>Подняли милиционеров, сверху накатник из жердей да плах положили, а уж вечер. С утра, говорит Поляков, ступай до ближайшего жилья, вот тебе записка, куда звонить и что говорить. Я стал собираться, потом лег, а он так и остался у костра, все лапы эти страшные разглядывал.</w:t>
      </w:r>
    </w:p>
    <w:p>
      <w:pPr>
        <w:pStyle w:val="TextBodyIndent"/>
        <w:jc w:val="both"/>
        <w:rPr>
          <w:sz w:val="22"/>
        </w:rPr>
      </w:pPr>
      <w:r>
        <w:rPr>
          <w:sz w:val="22"/>
        </w:rPr>
        <w:t>Проснулся, солнце еще не встало, а Поляков, вроде как, и не ложился. Я стал прощаться, а он не глядит в мою сторону. Потом, когда я уже пайву одел на плечи, он и говорит: «Странно, почему же люди ходят по воде и не проваливаются!?»</w:t>
      </w:r>
    </w:p>
    <w:p>
      <w:pPr>
        <w:pStyle w:val="TextBodyIndent"/>
        <w:jc w:val="both"/>
        <w:rPr>
          <w:sz w:val="22"/>
        </w:rPr>
      </w:pPr>
      <w:r>
        <w:rPr>
          <w:sz w:val="22"/>
        </w:rPr>
        <w:t>Я тогда еще подумал, что надо торопиться, а то как бы Поляков не того, не спятил, пока я бегаю туда-обратно… С тем и ушел. А вот когда вернулся.., - Бориска опять поднялся, подошел к окну, закурил. Жадно затягиваясь, он глядел куда-то пристально, точно высматривал далекое озеро.</w:t>
      </w:r>
    </w:p>
    <w:p>
      <w:pPr>
        <w:pStyle w:val="TextBodyIndent"/>
        <w:jc w:val="both"/>
        <w:rPr>
          <w:sz w:val="22"/>
        </w:rPr>
      </w:pPr>
      <w:r>
        <w:rPr>
          <w:sz w:val="22"/>
        </w:rPr>
        <w:t xml:space="preserve">– </w:t>
      </w:r>
      <w:r>
        <w:rPr>
          <w:sz w:val="22"/>
        </w:rPr>
        <w:t>Когда вернулся.., - тихо продолжил Бориска, так и не отводя взгляда от чего-то там за окном, - Поляков был мертв. Он был весь разорван на части… И голова… как и у милиционеров отрезана… лапой. Обыскали весь берег - ни единого следа… Экспертам и следователям я тогда рассказал про Фролку, даже показал развалины той скалы, где он прятался. Но они, как мне показалось, не очень-то поверили, что раненый и безногий, да еще связанный мог спастись. Я и сам, если честно, не очень-то верю… Но лапы-то вместе с маской пропали…</w:t>
      </w:r>
    </w:p>
    <w:p>
      <w:pPr>
        <w:pStyle w:val="TextBodyIndent"/>
        <w:jc w:val="both"/>
        <w:rPr>
          <w:sz w:val="22"/>
        </w:rPr>
      </w:pPr>
      <w:r>
        <w:rPr>
          <w:sz w:val="22"/>
        </w:rPr>
        <w:t>Полинка слушала брата, а сама все время думала, когда же он скажет главное. Хотя конечно все, что он рассказал было ужасно. Она помнила и непутевую Нюрку, и ее сыночка-уродца Фролку, которые как-то враз пропали в начале лета того, сорок второго, когда они с Бориской собирались на поиски Черной деревеньки. Помнила и Плаксина Василия…</w:t>
      </w:r>
    </w:p>
    <w:p>
      <w:pPr>
        <w:pStyle w:val="TextBodyIndent"/>
        <w:jc w:val="both"/>
        <w:rPr>
          <w:sz w:val="22"/>
        </w:rPr>
      </w:pPr>
      <w:r>
        <w:rPr>
          <w:sz w:val="22"/>
        </w:rPr>
        <w:t>Закурив в третий раз, Бориска осторожно перешел к рассуждениям.</w:t>
      </w:r>
    </w:p>
    <w:p>
      <w:pPr>
        <w:pStyle w:val="TextBodyIndent"/>
        <w:jc w:val="both"/>
        <w:rPr>
          <w:sz w:val="22"/>
        </w:rPr>
      </w:pPr>
      <w:r>
        <w:rPr>
          <w:sz w:val="22"/>
        </w:rPr>
        <w:t>- Мы затопили прииск, - задумчиво, глядя на гаснущее окно, проговорил он, - и наводнение застало врасплох всех, кто там находился.</w:t>
      </w:r>
    </w:p>
    <w:p>
      <w:pPr>
        <w:pStyle w:val="TextBodyIndent"/>
        <w:jc w:val="both"/>
        <w:rPr>
          <w:sz w:val="22"/>
        </w:rPr>
      </w:pPr>
      <w:r>
        <w:rPr>
          <w:sz w:val="22"/>
        </w:rPr>
        <w:t>- Почему ты так думаешь? - осторожно спросила Полина.</w:t>
      </w:r>
    </w:p>
    <w:p>
      <w:pPr>
        <w:pStyle w:val="TextBodyIndent"/>
        <w:jc w:val="both"/>
        <w:rPr>
          <w:sz w:val="22"/>
        </w:rPr>
      </w:pPr>
      <w:r>
        <w:rPr>
          <w:sz w:val="22"/>
        </w:rPr>
        <w:t>- А вот посуди сама, люди все лето рыли землю, добывали золото, а когда случилось наводнение, они чуть ли не в открытую пошли в ближайшие села и деревни. Подумай, что бы ты сама стала делать, если бы у тебя было с собой золото, много золота. Ты бы как можно быстрее и дальше уносила ноги из этих мест, а не пошла с толпою в окрестные села. Да, они лишились крыши, еды, но вместе с тем и золота. Золото осталось там, на прииске…</w:t>
      </w:r>
    </w:p>
    <w:p>
      <w:pPr>
        <w:pStyle w:val="TextBodyIndent"/>
        <w:jc w:val="both"/>
        <w:rPr>
          <w:sz w:val="22"/>
        </w:rPr>
      </w:pPr>
      <w:r>
        <w:rPr>
          <w:sz w:val="22"/>
        </w:rPr>
        <w:t>- Подожди, Борь, а почему все золото, что они собрали, не уволок кто-нибудь один ловкий и хитрый, как, например, тот, что напал на нас, черный и огромный!? Или вдвоем, втроем с напарниками?</w:t>
      </w:r>
    </w:p>
    <w:p>
      <w:pPr>
        <w:pStyle w:val="TextBodyIndent"/>
        <w:jc w:val="both"/>
        <w:rPr>
          <w:sz w:val="22"/>
        </w:rPr>
      </w:pPr>
      <w:r>
        <w:rPr>
          <w:sz w:val="22"/>
        </w:rPr>
        <w:t>- Тогда бы бандиты кинулись в погоню. У людей была бы злость. Да и вообще уголовники, я думаю, четко следили за общаком, как они говорят.</w:t>
      </w:r>
    </w:p>
    <w:p>
      <w:pPr>
        <w:pStyle w:val="TextBodyIndent"/>
        <w:jc w:val="both"/>
        <w:rPr>
          <w:sz w:val="22"/>
        </w:rPr>
      </w:pPr>
      <w:r>
        <w:rPr>
          <w:sz w:val="22"/>
        </w:rPr>
        <w:t>- Ну ладно, продолжай, хотя я сомневаюсь.</w:t>
      </w:r>
    </w:p>
    <w:p>
      <w:pPr>
        <w:pStyle w:val="TextBodyIndent"/>
        <w:jc w:val="both"/>
        <w:rPr>
          <w:sz w:val="22"/>
        </w:rPr>
      </w:pPr>
      <w:r>
        <w:rPr>
          <w:sz w:val="22"/>
        </w:rPr>
        <w:t>- Ну так вот, слушай дальше, - Борис сдвинул брови. – Получается те, кто прятал общее золото, оказались ровно в такой же ситуации, как и все. Они со всеми остальными отправились к жилью, есть-то хочется. А вот когда Органы начали их отлавливать, у них хватило ума вернуться на озеро.</w:t>
      </w:r>
    </w:p>
    <w:p>
      <w:pPr>
        <w:pStyle w:val="TextBodyIndent"/>
        <w:jc w:val="both"/>
        <w:rPr>
          <w:sz w:val="22"/>
        </w:rPr>
      </w:pPr>
      <w:r>
        <w:rPr>
          <w:sz w:val="22"/>
        </w:rPr>
        <w:t>- Стой, стой, как вернуться, зачем!? – опять не выдержала Полина.</w:t>
      </w:r>
    </w:p>
    <w:p>
      <w:pPr>
        <w:pStyle w:val="TextBodyIndent"/>
        <w:jc w:val="both"/>
        <w:rPr>
          <w:sz w:val="22"/>
        </w:rPr>
      </w:pPr>
      <w:r>
        <w:rPr>
          <w:sz w:val="22"/>
        </w:rPr>
        <w:t>- Ну, во-первых, просто спасти свои шкуры, уйти от преследования по уже знакомой дороге, во-вторых, переждать и поразмышлять как достать золото. Они же знали, где оно запрятано.</w:t>
      </w:r>
    </w:p>
    <w:p>
      <w:pPr>
        <w:pStyle w:val="TextBodyIndent"/>
        <w:jc w:val="both"/>
        <w:rPr>
          <w:sz w:val="22"/>
        </w:rPr>
      </w:pPr>
      <w:r>
        <w:rPr>
          <w:sz w:val="22"/>
        </w:rPr>
        <w:t>- Ну ты даешь, как же его можно достать со дна-то.</w:t>
      </w:r>
    </w:p>
    <w:p>
      <w:pPr>
        <w:pStyle w:val="TextBodyIndent"/>
        <w:jc w:val="both"/>
        <w:rPr>
          <w:sz w:val="22"/>
        </w:rPr>
      </w:pPr>
      <w:r>
        <w:rPr>
          <w:sz w:val="22"/>
        </w:rPr>
        <w:t>- Я же говорю, предположим. Так вот, они возвращаются, а там, представь себе, бродит этот несчастный Фролка. Они еще раз осматривают каменный завал и приходят к выводу, что эту каменную запруду опять же можно взорвать и, таким образом, сбросить уровень воды или вообще осушить озеро. После чего уходят доставать аммонал, а Фролку оставляют сторожем. И строго наказывают ему всех, кто придет и будет рыть землю лопатами или нырять под воду, убивать. Для этого они изготавливают, а вернее заказывают какому-то искусному мастеру эти чертовы лапы. И Фролка выполняет их поручения.</w:t>
      </w:r>
    </w:p>
    <w:p>
      <w:pPr>
        <w:pStyle w:val="TextBodyIndent"/>
        <w:jc w:val="both"/>
        <w:rPr>
          <w:sz w:val="22"/>
        </w:rPr>
      </w:pPr>
      <w:r>
        <w:rPr>
          <w:sz w:val="22"/>
        </w:rPr>
        <w:t>- Вот это да! – Полинка с восхищением посмотрела на брата. – Борь, а как ты до этого додумался!? Ты говорил это старшине тому, Полякову!?</w:t>
      </w:r>
    </w:p>
    <w:p>
      <w:pPr>
        <w:pStyle w:val="TextBodyIndent"/>
        <w:jc w:val="both"/>
        <w:rPr>
          <w:sz w:val="22"/>
        </w:rPr>
      </w:pPr>
      <w:r>
        <w:rPr>
          <w:sz w:val="22"/>
        </w:rPr>
        <w:t>- Я сначала хотел сам проверить. Но не это главное… Главное то.., - Борис внимательно посмотрел на сестру, - что они, эти люди, в общем, должны искать… нас - меня, тебя и Павла…</w:t>
      </w:r>
    </w:p>
    <w:p>
      <w:pPr>
        <w:pStyle w:val="TextBodyIndent"/>
        <w:jc w:val="both"/>
        <w:rPr>
          <w:sz w:val="22"/>
        </w:rPr>
      </w:pPr>
      <w:r>
        <w:rPr>
          <w:sz w:val="22"/>
        </w:rPr>
        <w:t>- Что!? – Полинка аж встала со стула. - Как искать!? Зачем!?</w:t>
      </w:r>
    </w:p>
    <w:p>
      <w:pPr>
        <w:pStyle w:val="TextBodyIndent"/>
        <w:jc w:val="both"/>
        <w:rPr>
          <w:sz w:val="22"/>
        </w:rPr>
      </w:pPr>
      <w:r>
        <w:rPr>
          <w:sz w:val="22"/>
        </w:rPr>
        <w:t>- Сядь и слушай. Для них мы, то есть, те люди которые устроили завал, что-то вроде соперников или как это… конкурентов, вот. Они легко разобрались, что завал могли устроить только местные жители, охотники, рыбаки или еще кто-то, но только местные.</w:t>
      </w:r>
    </w:p>
    <w:p>
      <w:pPr>
        <w:pStyle w:val="TextBodyIndent"/>
        <w:jc w:val="both"/>
        <w:rPr>
          <w:sz w:val="22"/>
        </w:rPr>
      </w:pPr>
      <w:r>
        <w:rPr>
          <w:sz w:val="22"/>
        </w:rPr>
        <w:t>- Но как они могут нас найти!? – проговорила Полинка и тут же почувствовала холодок на спине, вспомнив Механика.</w:t>
      </w:r>
    </w:p>
    <w:p>
      <w:pPr>
        <w:pStyle w:val="TextBodyIndent"/>
        <w:jc w:val="both"/>
        <w:rPr>
          <w:sz w:val="22"/>
        </w:rPr>
      </w:pPr>
      <w:r>
        <w:rPr>
          <w:sz w:val="22"/>
        </w:rPr>
        <w:t>- Вот в том то и дело.., – брат опять поднялся и заходил по комнате. Было заметно, что он волнуется. – В конце октября меня призовут в Армию.</w:t>
      </w:r>
    </w:p>
    <w:p>
      <w:pPr>
        <w:pStyle w:val="TextBodyIndent"/>
        <w:jc w:val="both"/>
        <w:rPr>
          <w:sz w:val="22"/>
        </w:rPr>
      </w:pPr>
      <w:r>
        <w:rPr>
          <w:sz w:val="22"/>
        </w:rPr>
        <w:t>Полинка молча закивала головой в ожидании того, что он дальше скажет.</w:t>
      </w:r>
    </w:p>
    <w:p>
      <w:pPr>
        <w:pStyle w:val="TextBodyIndent"/>
        <w:jc w:val="both"/>
        <w:rPr>
          <w:sz w:val="22"/>
        </w:rPr>
      </w:pPr>
      <w:r>
        <w:rPr>
          <w:sz w:val="22"/>
        </w:rPr>
        <w:t>- Меня призовут, а вы с Павлом останетесь…</w:t>
      </w:r>
    </w:p>
    <w:p>
      <w:pPr>
        <w:pStyle w:val="TextBodyIndent"/>
        <w:jc w:val="both"/>
        <w:rPr>
          <w:sz w:val="22"/>
        </w:rPr>
      </w:pPr>
      <w:r>
        <w:rPr>
          <w:sz w:val="22"/>
        </w:rPr>
        <w:t>- Да говори, что ты тянешь, - не выдержала сестра.</w:t>
      </w:r>
    </w:p>
    <w:p>
      <w:pPr>
        <w:pStyle w:val="TextBodyIndent"/>
        <w:jc w:val="both"/>
        <w:rPr>
          <w:sz w:val="22"/>
        </w:rPr>
      </w:pPr>
      <w:r>
        <w:rPr>
          <w:sz w:val="22"/>
        </w:rPr>
        <w:t>- В общем Поля, я не знаю… Я не знаю и вообще с трудом себе представляю, что Фролка мог тогда спастись, но кроме него больше некому… вот!</w:t>
      </w:r>
    </w:p>
    <w:p>
      <w:pPr>
        <w:pStyle w:val="TextBodyIndent"/>
        <w:jc w:val="both"/>
        <w:rPr>
          <w:sz w:val="22"/>
        </w:rPr>
      </w:pPr>
      <w:r>
        <w:rPr>
          <w:sz w:val="22"/>
        </w:rPr>
        <w:t>Наступила длинная пауза. Фиолетовое окно и глубокий мрак комнаты усиливал нарастающий страх. Он невидимым мохнатым уродцем с длинными руками и вдавленной в плечи головой выползал из всех щелей и обволакивал Полинку, забирался к ней под одежду, кожу, слегка сжимал сердце… Девушка не выдержала, вскочила и повернула выключатель. Тотчас окно стало черным, в нем отразился силуэт понуро сидящего Бориски. От этого, как ни странно девушке не стало легче… Она подошла к окну и задернула занавески. После чего резко повернулась к Бориске.</w:t>
      </w:r>
    </w:p>
    <w:p>
      <w:pPr>
        <w:pStyle w:val="TextBodyIndent"/>
        <w:jc w:val="both"/>
        <w:rPr>
          <w:sz w:val="22"/>
        </w:rPr>
      </w:pPr>
      <w:r>
        <w:rPr>
          <w:sz w:val="22"/>
        </w:rPr>
        <w:t>- Стало быть, раз этот Фролка жив, то укажет на тебя этим бандитам!? – Полинка вся подобралась, она переступила через собственную слабость и, подняв подбородок, резанула своими темным взглядом брата. Теперь она стала походить на прежнюю отчаянную и смелую сестру-Полинку, которую Бориска бесконечно любил и, не задумываясь, отдал бы за нее собственную жизнь.</w:t>
      </w:r>
    </w:p>
    <w:p>
      <w:pPr>
        <w:pStyle w:val="TextBodyIndent"/>
        <w:jc w:val="both"/>
        <w:rPr>
          <w:sz w:val="22"/>
        </w:rPr>
      </w:pPr>
      <w:r>
        <w:rPr>
          <w:sz w:val="22"/>
        </w:rPr>
        <w:t>- Поль, надо бы пойти туда и разобраться. Отпусти Павла со мной.</w:t>
      </w:r>
    </w:p>
    <w:p>
      <w:pPr>
        <w:pStyle w:val="TextBodyIndent"/>
        <w:jc w:val="both"/>
        <w:rPr>
          <w:sz w:val="22"/>
        </w:rPr>
      </w:pPr>
      <w:r>
        <w:rPr>
          <w:sz w:val="22"/>
        </w:rPr>
        <w:t>Вот оно, то главное, ради чего приехал брат. Полинка сразу вся обмякла и устало опустилась на стул. Она знала упорство брата, знала, что он не успокоится, пока не разрешится эта страшная тайна, связанная с их озером. Он не успокоится, пока не будет уверен, что они с Павлом в безопасности… Она понимала, что если оставить все как есть, то люди будут пропадать и дальше… И в какой-то степени это будет на их совести.</w:t>
      </w:r>
    </w:p>
    <w:p>
      <w:pPr>
        <w:pStyle w:val="TextBodyIndent"/>
        <w:jc w:val="both"/>
        <w:rPr>
          <w:sz w:val="22"/>
        </w:rPr>
      </w:pPr>
      <w:r>
        <w:rPr>
          <w:sz w:val="22"/>
        </w:rPr>
        <w:t>Вдруг под сердцем мягким комочком шевельнулось начало новой жизни - второй Полинки. Шевельнулось, перекатилось из одной стороны в другую и затихло. У нее перехватило дыхание и сладко закружилась голова.</w:t>
      </w:r>
    </w:p>
    <w:p>
      <w:pPr>
        <w:pStyle w:val="TextBodyIndent"/>
        <w:jc w:val="both"/>
        <w:rPr>
          <w:sz w:val="22"/>
        </w:rPr>
      </w:pPr>
      <w:r>
        <w:rPr>
          <w:sz w:val="22"/>
        </w:rPr>
        <w:t>- Да, да идите, - почти шепотом проговорила она и закрыла глаза.</w:t>
      </w:r>
    </w:p>
    <w:p>
      <w:pPr>
        <w:pStyle w:val="TextBodyIndent"/>
        <w:jc w:val="both"/>
        <w:rPr>
          <w:sz w:val="22"/>
        </w:rPr>
      </w:pPr>
      <w:r>
        <w:rPr>
          <w:sz w:val="22"/>
        </w:rPr>
        <w:t>А что она могла сказать!? Иди, мол, брат один и оставь нас в покое!? А что, если повторится то, что было ночью в проулке!? Тогда чудо в виде бывшего фронтовика Корявого спасло ее от верной смерти. И если еще раз.., тем более теперь, когда она не одна!?.. Нет, Борька прав, чтобы не трястись в ожидании, надо самим, первыми разобраться во всем этом, связанным с озером.</w:t>
      </w:r>
    </w:p>
    <w:p>
      <w:pPr>
        <w:pStyle w:val="TextBodyIndent"/>
        <w:jc w:val="both"/>
        <w:rPr>
          <w:sz w:val="22"/>
        </w:rPr>
      </w:pPr>
      <w:r>
        <w:rPr>
          <w:sz w:val="22"/>
        </w:rPr>
        <w:t>- Идите, идите… - повторила она и пошла растапливать печь, чтобы брат не увидел ее слез.</w:t>
      </w:r>
    </w:p>
    <w:p>
      <w:pPr>
        <w:pStyle w:val="TextBodyIndent"/>
        <w:jc w:val="both"/>
        <w:rPr>
          <w:sz w:val="22"/>
        </w:rPr>
      </w:pPr>
      <w:r>
        <w:rPr>
          <w:sz w:val="22"/>
        </w:rPr>
      </w:r>
    </w:p>
    <w:p>
      <w:pPr>
        <w:pStyle w:val="TextBodyIndent"/>
        <w:jc w:val="both"/>
        <w:rPr>
          <w:sz w:val="22"/>
        </w:rPr>
      </w:pPr>
      <w:r>
        <w:rPr>
          <w:sz w:val="22"/>
        </w:rPr>
        <w:t>Павел с Полинкой поженились неожиданно. После того злополучного вечера, придя в себя, Полинка подробно рассказала Павлу о случившемся. Она говорила, слегка посмеиваясь и как будто равнодушно, однако Павла это происшествие потрясло не меньше, чем ее саму.</w:t>
      </w:r>
    </w:p>
    <w:p>
      <w:pPr>
        <w:pStyle w:val="TextBodyIndent"/>
        <w:jc w:val="both"/>
        <w:rPr>
          <w:sz w:val="22"/>
        </w:rPr>
      </w:pPr>
      <w:r>
        <w:rPr>
          <w:sz w:val="22"/>
        </w:rPr>
        <w:t>- Та-ак, - проговорил он, выслушав девушку, - паспорт у тебя где?</w:t>
      </w:r>
    </w:p>
    <w:p>
      <w:pPr>
        <w:pStyle w:val="TextBodyIndent"/>
        <w:jc w:val="both"/>
        <w:rPr>
          <w:sz w:val="22"/>
        </w:rPr>
      </w:pPr>
      <w:r>
        <w:rPr>
          <w:sz w:val="22"/>
        </w:rPr>
        <w:t>- Как где, в чемодане.</w:t>
      </w:r>
    </w:p>
    <w:p>
      <w:pPr>
        <w:pStyle w:val="TextBodyIndent"/>
        <w:jc w:val="both"/>
        <w:rPr>
          <w:sz w:val="22"/>
        </w:rPr>
      </w:pPr>
      <w:r>
        <w:rPr>
          <w:sz w:val="22"/>
        </w:rPr>
        <w:t>- Завтра возьми с собой. Я после обеда заеду за тобой, мы поедем и распишемся.</w:t>
      </w:r>
    </w:p>
    <w:p>
      <w:pPr>
        <w:pStyle w:val="TextBodyIndent"/>
        <w:jc w:val="both"/>
        <w:rPr>
          <w:sz w:val="22"/>
        </w:rPr>
      </w:pPr>
      <w:r>
        <w:rPr>
          <w:sz w:val="22"/>
        </w:rPr>
        <w:t>- Как распишемся!? А как же твои родители!? Не-ет, Павел, они же не признают меня.., то есть они не хотят.., они против.., давай подождем…</w:t>
      </w:r>
    </w:p>
    <w:p>
      <w:pPr>
        <w:pStyle w:val="TextBodyIndent"/>
        <w:jc w:val="both"/>
        <w:rPr>
          <w:sz w:val="22"/>
        </w:rPr>
      </w:pPr>
      <w:r>
        <w:rPr>
          <w:sz w:val="22"/>
        </w:rPr>
        <w:t>- А что ждать!? Ждать, когда беда случится!? Нет, все, я сказал завтра, значит завтра…</w:t>
      </w:r>
    </w:p>
    <w:p>
      <w:pPr>
        <w:pStyle w:val="TextBodyIndent"/>
        <w:jc w:val="both"/>
        <w:rPr>
          <w:sz w:val="22"/>
        </w:rPr>
      </w:pPr>
      <w:r>
        <w:rPr>
          <w:sz w:val="22"/>
        </w:rPr>
        <w:t>На следующий день, крепко держа Полинку за руку, Павел со страхом переступил порог родительского дома.</w:t>
      </w:r>
    </w:p>
    <w:p>
      <w:pPr>
        <w:pStyle w:val="TextBodyIndent"/>
        <w:jc w:val="both"/>
        <w:rPr>
          <w:sz w:val="22"/>
        </w:rPr>
      </w:pPr>
      <w:r>
        <w:rPr>
          <w:sz w:val="22"/>
        </w:rPr>
        <w:t>Мать Елизавета Александровна по локоть в муке раскатывала сочни на столе, брат Михаил, зажав коленями ружье, чистил ствол, а отец ладил пыжи из голенища старых пимов.</w:t>
      </w:r>
    </w:p>
    <w:p>
      <w:pPr>
        <w:pStyle w:val="TextBodyIndent"/>
        <w:jc w:val="both"/>
        <w:rPr>
          <w:sz w:val="22"/>
        </w:rPr>
      </w:pPr>
      <w:r>
        <w:rPr>
          <w:sz w:val="22"/>
        </w:rPr>
        <w:t>Едва молодые вошли, все трое повернули в их сторону головы и замерли.</w:t>
      </w:r>
    </w:p>
    <w:p>
      <w:pPr>
        <w:pStyle w:val="TextBodyIndent"/>
        <w:jc w:val="both"/>
        <w:rPr>
          <w:sz w:val="22"/>
        </w:rPr>
      </w:pPr>
      <w:r>
        <w:rPr>
          <w:sz w:val="22"/>
        </w:rPr>
        <w:t>- Вот.., это.., мы с Полей расписались.., - еле слышно, деревянно проговорил Павел. Потом спохватился и полез в карман за паспортами, чтобы подтвердить сказанное. Мишка, громко хихикнув, отставил ружье и поднялся.</w:t>
      </w:r>
    </w:p>
    <w:p>
      <w:pPr>
        <w:pStyle w:val="TextBodyIndent"/>
        <w:jc w:val="both"/>
        <w:rPr>
          <w:sz w:val="22"/>
        </w:rPr>
      </w:pPr>
      <w:r>
        <w:rPr>
          <w:sz w:val="22"/>
        </w:rPr>
        <w:t>- Слушайте, ну вы молодцы, я вас… - начал было он.</w:t>
      </w:r>
    </w:p>
    <w:p>
      <w:pPr>
        <w:pStyle w:val="TextBodyIndent"/>
        <w:jc w:val="both"/>
        <w:rPr>
          <w:sz w:val="22"/>
        </w:rPr>
      </w:pPr>
      <w:r>
        <w:rPr>
          <w:sz w:val="22"/>
        </w:rPr>
        <w:t>- А ну, сядь… – хоть и строго, но рассеянно проговорил отец и, насупясь, опять взялся за молоток.</w:t>
      </w:r>
    </w:p>
    <w:p>
      <w:pPr>
        <w:pStyle w:val="TextBodyIndent"/>
        <w:jc w:val="both"/>
        <w:rPr>
          <w:sz w:val="22"/>
        </w:rPr>
      </w:pPr>
      <w:r>
        <w:rPr>
          <w:sz w:val="22"/>
        </w:rPr>
        <w:t>- Ну так.., вот беда-то! Как это вы?! Что ж ты, Павел, отца с матерью не спросил!? – косясь на мужа, скороговоркой проговорила Елизавета Александровна. От волнения она то вытирала руки о фартук, то снова принималась за тесто, то рассыпала муку, то опять хваталась за фартук и терла руки. - Отец, может стол накрыть, а!? – осторожно проговорила она и приготовилась сворачивать стряпню.</w:t>
      </w:r>
    </w:p>
    <w:p>
      <w:pPr>
        <w:pStyle w:val="TextBodyIndent"/>
        <w:jc w:val="both"/>
        <w:rPr>
          <w:sz w:val="22"/>
        </w:rPr>
      </w:pPr>
      <w:r>
        <w:rPr>
          <w:sz w:val="22"/>
        </w:rPr>
        <w:t>- С чего это!? – не глядя на жену, сухо, в тон ударам молотка, проговорил Яков Лазарич.</w:t>
      </w:r>
    </w:p>
    <w:p>
      <w:pPr>
        <w:pStyle w:val="TextBodyIndent"/>
        <w:jc w:val="both"/>
        <w:rPr>
          <w:sz w:val="22"/>
        </w:rPr>
      </w:pPr>
      <w:r>
        <w:rPr>
          <w:sz w:val="22"/>
        </w:rPr>
        <w:t>Полинка сгорала от стыда и страха. Ей ужасно хотелось, чтобы все это было сном или происходило как бы понарошку. Она страшно боялась, что вот сейчас все рассмеются и заговорят громко разом, по уличному, что, дескать, ну все, хватит потешили нас и будет, все, теперь по домам. Ты, мол, девонька, иди себе, а Павел садись поешь и ложись спать. А то, что расписались – так, баловство, и записи в паспортах к утру исчезнут…</w:t>
      </w:r>
    </w:p>
    <w:p>
      <w:pPr>
        <w:pStyle w:val="TextBodyIndent"/>
        <w:jc w:val="both"/>
        <w:rPr>
          <w:sz w:val="22"/>
        </w:rPr>
      </w:pPr>
      <w:r>
        <w:rPr>
          <w:sz w:val="22"/>
        </w:rPr>
        <w:t>Фанерный чемоданчик, который изладил Аркадий Полинке, когда уходил на войну, оттянул ей руку, будто был набит камнями, хотя на самом деле там лежала пара запасных трусиков, зубная щетка с порошком, кусочек мыла и маленькое застиранное полотенце - все ее приданое. Он был тяжелым и жег пальцы. Хотелось хряснуть им об пол, истерически захохотать всем в лицо и бросить гордо, что она, вроде как тоже пошутила, и катитесь все вы с горы конскими яблоками. Но что-то удерживало ее, что-то говорило «остынь», это серьезно, ох как серьезно, на всю жизнь.</w:t>
      </w:r>
    </w:p>
    <w:p>
      <w:pPr>
        <w:pStyle w:val="TextBodyIndent"/>
        <w:jc w:val="both"/>
        <w:rPr>
          <w:sz w:val="22"/>
        </w:rPr>
      </w:pPr>
      <w:r>
        <w:rPr>
          <w:sz w:val="22"/>
        </w:rPr>
        <w:t>Тело было чужим, а сквозь монотонный звон в ушах пробивался трепетный, точно шелест листвы голос старой бабушки Хаснэ: «Все хорошо будет у тебя мань-аги, все хорошо… Не сразу, однако, не враз, но будет хорошо!..»</w:t>
      </w:r>
    </w:p>
    <w:p>
      <w:pPr>
        <w:pStyle w:val="TextBodyIndent"/>
        <w:jc w:val="both"/>
        <w:rPr>
          <w:sz w:val="22"/>
        </w:rPr>
      </w:pPr>
      <w:r>
        <w:rPr>
          <w:sz w:val="22"/>
        </w:rPr>
      </w:r>
    </w:p>
    <w:p>
      <w:pPr>
        <w:pStyle w:val="TextBodyIndent"/>
        <w:jc w:val="both"/>
        <w:rPr>
          <w:sz w:val="22"/>
        </w:rPr>
      </w:pPr>
      <w:r>
        <w:rPr>
          <w:sz w:val="22"/>
        </w:rPr>
        <w:t>Потом, лежа на старых шубах и телогрейках, что постелила им Елизавета Александровна на полу большой комнаты, молодые всю ночь пролежали без сна. Время от времени они принимались то плакать, то успокаивать друг друга, то, крепко обнявшись, клясться в любви и верности, а то просто прислушивались к храпу отца с Мишкой и тихому посапыванию матери. Почти полтора года этот угол комнаты будет их домом, пока не родится их первенец – дочь Валентина. Только тогда они переберутся на скрипучую, с кедровыми шишками по углам железную кровать.</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Страх, который раньше шел от Черной деревеньки, а теперь от некоего таинственного, невесть откуда взявшегося озера, стремительно рос среди сельчан. Жители ближайших сел и деревень с опаской смотрели в ту сторону, куда, утопая в золоте садилось солнце. Вечером на все запоры закрывали дома и сараи. Мужчины, ложась спать, клали рядом с собой ружья.</w:t>
      </w:r>
    </w:p>
    <w:p>
      <w:pPr>
        <w:pStyle w:val="TextBodyIndent"/>
        <w:jc w:val="both"/>
        <w:rPr>
          <w:sz w:val="22"/>
        </w:rPr>
      </w:pPr>
      <w:r>
        <w:rPr>
          <w:sz w:val="22"/>
        </w:rPr>
        <w:t>Помимо озера, люди боялись некоего лесного чудовища, которое время от времени наведывалось то в одно, то в другое село. В глаза его никто не видел, но то, что Оно вытворяло, вводило людей в ужас. Как бы они не берегли и не охраняли домашний скот, время от времени у кого-нибудь проподала либо овца, либо телка, либо куры. И пожирало это чудовище только внутренности животных, с безумной жестокостью вырывая печень, сердце или почки. И ни единого звука, ни единого следа, точно Оно просачивалось через щель и точно так же исчезало.</w:t>
      </w:r>
    </w:p>
    <w:p>
      <w:pPr>
        <w:pStyle w:val="TextBodyIndent"/>
        <w:jc w:val="both"/>
        <w:rPr>
          <w:sz w:val="22"/>
        </w:rPr>
      </w:pPr>
      <w:r>
        <w:rPr>
          <w:sz w:val="22"/>
        </w:rPr>
        <w:t>Стерегли его ночами, ставили ловушки, капканы, прочесывали свои хозяйства, однако едва занимался новый день, как где-нибудь раздавался очередной женский вопль. Охотники кидались на крик и видели все ту же картину – еще одну изуродованную, истерзанную тушу животного… И что обидно, чуть не все мужики были охотниками, родились и выросли, можно сказать, в лесу, а ни взять негодяя, ни определить кто это, не могли…</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Фролка был страшно горд, что Семен - единственный друг и хозяин поручил ему охранять озеро. И все было хорошо до того времени, когда появился паренек из его села, а с ним еще несколько человек. По виду, по тому как они шли, как внимательно ко всему приглядывались, Фролка понял, что пришли за ним.</w:t>
      </w:r>
    </w:p>
    <w:p>
      <w:pPr>
        <w:pStyle w:val="TextBodyIndent"/>
        <w:jc w:val="both"/>
        <w:rPr>
          <w:sz w:val="22"/>
        </w:rPr>
      </w:pPr>
      <w:r>
        <w:rPr>
          <w:sz w:val="22"/>
        </w:rPr>
        <w:t>Легко расправившись с собакой, как самым опасным для него существом, он начал наблюдать за людьми. А натолкнувшись на страшные капканы, нутром почувствовал, как чувствуют звери, приближение беды.</w:t>
      </w:r>
    </w:p>
    <w:p>
      <w:pPr>
        <w:pStyle w:val="TextBodyIndent"/>
        <w:jc w:val="both"/>
        <w:rPr>
          <w:sz w:val="22"/>
        </w:rPr>
      </w:pPr>
      <w:r>
        <w:rPr>
          <w:sz w:val="22"/>
        </w:rPr>
        <w:t>Люди были осторожны, особенно двое из них, в том числе и тот паренек. Хорошо бы прогнать, испугать этих, как он испугал тех, первых.</w:t>
      </w:r>
    </w:p>
    <w:p>
      <w:pPr>
        <w:pStyle w:val="TextBodyIndent"/>
        <w:jc w:val="both"/>
        <w:rPr>
          <w:sz w:val="22"/>
        </w:rPr>
      </w:pPr>
      <w:r>
        <w:rPr>
          <w:sz w:val="22"/>
        </w:rPr>
        <w:t>Однако, испугав до безумия одного, Фролка был удивлен, что другие люди не испугались. Мало того, двое нарушили запрет, который наложил Семен, и стали копать землю. Пришлось их наказать, не мог же он ослушаться хозяина.</w:t>
      </w:r>
    </w:p>
    <w:p>
      <w:pPr>
        <w:pStyle w:val="TextBodyIndent"/>
        <w:jc w:val="both"/>
        <w:rPr>
          <w:sz w:val="22"/>
        </w:rPr>
      </w:pPr>
      <w:r>
        <w:rPr>
          <w:sz w:val="22"/>
        </w:rPr>
        <w:t>Прозвучавшие выстрелы в спину раздосадовали Фролку, а когда в бок неожиданно ударило и невыносимо ожгло, он озлился. Огонь разгорался и жег не только бок, но и спину, бедро... Фролка то и дело хватался за этот огонь, пытаясь потушить, вызывая тем самым еще большую боль.</w:t>
      </w:r>
    </w:p>
    <w:p>
      <w:pPr>
        <w:pStyle w:val="TextBodyIndent"/>
        <w:jc w:val="both"/>
        <w:rPr>
          <w:sz w:val="22"/>
        </w:rPr>
      </w:pPr>
      <w:r>
        <w:rPr>
          <w:sz w:val="22"/>
        </w:rPr>
        <w:t>Забыв про людей, стиснув зубы, он бросился к пещере, чтобы остудить это нестерпимое жжение в холодном ручье и отлежаться, как делают раненые звери. Торопясь, он на время опять стал человеком и, когда сделал очередной шаг, сначала услышал металлический щелчок, а потом все его тело точно длинной пальмой насквозь проколола дикая по своей силе и глубине боль. Фролка дернулся, сделав себе еще больнее и став опять зверем, взвыл, как сделал бы любой его лесной сородич.</w:t>
      </w:r>
    </w:p>
    <w:p>
      <w:pPr>
        <w:pStyle w:val="TextBodyIndent"/>
        <w:jc w:val="both"/>
        <w:rPr>
          <w:sz w:val="22"/>
        </w:rPr>
      </w:pPr>
      <w:r>
        <w:rPr>
          <w:sz w:val="22"/>
        </w:rPr>
        <w:t>Вспышка в глазах погасла, появилась росомаха. Она недовольно вильнула пушистым хвостом, отвернулась от Фролки и заковыляла на трех лапах вверх по склону. Фролка до скрипа сжал зубы и, не обращая внимания на боль, сорвал маску, и нагнулся к ноге, которую намертво схватила железная пасть…</w:t>
      </w:r>
    </w:p>
    <w:p>
      <w:pPr>
        <w:pStyle w:val="TextBodyIndent"/>
        <w:jc w:val="both"/>
        <w:rPr>
          <w:sz w:val="22"/>
        </w:rPr>
      </w:pPr>
      <w:r>
        <w:rPr>
          <w:sz w:val="22"/>
        </w:rPr>
        <w:t>Когда он вполз в пещеру, слабость сделала его равнодушным, но как хорошо выдрессированный пес, помня хозяйскую выучку, Фролка раскрутил черный, маслянистый шнур и стал его поджигать – именно это вбил в него Семен. Спички то ломались, то выпадали из липких от крови рук.</w:t>
      </w:r>
    </w:p>
    <w:p>
      <w:pPr>
        <w:pStyle w:val="TextBodyIndent"/>
        <w:jc w:val="both"/>
        <w:rPr>
          <w:sz w:val="22"/>
        </w:rPr>
      </w:pPr>
      <w:r>
        <w:rPr>
          <w:sz w:val="22"/>
        </w:rPr>
        <w:t>Потом пошли видения. Перед его глазами вдруг появился тот парень из их села, что-то говорил, тыкал в него палкой…</w:t>
      </w:r>
    </w:p>
    <w:p>
      <w:pPr>
        <w:pStyle w:val="TextBodyIndent"/>
        <w:jc w:val="both"/>
        <w:rPr>
          <w:sz w:val="22"/>
        </w:rPr>
      </w:pPr>
      <w:r>
        <w:rPr>
          <w:sz w:val="22"/>
        </w:rPr>
        <w:t>Когда Фролка очнулся, вокруг никого не было. Боль в боку и ноге стала слабее. Он легко разорвал какие-то веревки на руках, дополз до тлеющего костра, раздул уголек и поднес к шнуру, тот ожил, искристо вспыхнул, зашипел и побежал короткими рывками. Все, теперь все, он выполнил то, что строго-настрого наказывал Семен. Теперь можно и отлежаться. Он перевернулся на спину и увидел в далеком проеме «запасного выхода» росомаху – хозяйку пещеры. Зверь, не мигая, смотрел на него то строго, то жалобно, то просяще, как тогда, той осенью. «Куда она меня зовет!? Зачем!?» - думал Фролка и, превозмогая усталость и боль, пополз за ней.</w:t>
      </w:r>
    </w:p>
    <w:p>
      <w:pPr>
        <w:pStyle w:val="TextBodyIndent"/>
        <w:jc w:val="both"/>
        <w:rPr>
          <w:sz w:val="22"/>
        </w:rPr>
      </w:pPr>
      <w:r>
        <w:rPr>
          <w:sz w:val="22"/>
        </w:rPr>
        <w:t>Запасной выход оказался на другом склоне скалы и Фролка, охая и жмурясь от боли, покатился вниз. Он не успел почувствовать, как дрогнула под ним земля, не заметил, как, тучно вздохнув, шевельнулась, приподнялась и, резко выдохнув из себя жизнь, осела скала, как, ломаясь на множество камней, стала рассыпаться.</w:t>
      </w:r>
    </w:p>
    <w:p>
      <w:pPr>
        <w:pStyle w:val="TextBodyIndent"/>
        <w:jc w:val="both"/>
        <w:rPr>
          <w:sz w:val="22"/>
        </w:rPr>
      </w:pPr>
      <w:r>
        <w:rPr>
          <w:sz w:val="22"/>
        </w:rPr>
        <w:t>Где-то уже внизу, у подножия его чудом забросило за могучий кедр, где он и потерял сознание.</w:t>
      </w:r>
    </w:p>
    <w:p>
      <w:pPr>
        <w:pStyle w:val="TextBodyIndent"/>
        <w:jc w:val="both"/>
        <w:rPr>
          <w:sz w:val="22"/>
        </w:rPr>
      </w:pPr>
      <w:r>
        <w:rPr>
          <w:sz w:val="22"/>
        </w:rPr>
        <w:t>Когда пришел в себя, ничего не понял. Вокруг валялись камни, деревья были поломаны. Но главное – больше не было скалы. Вместо нее была груда огромных камней.</w:t>
      </w:r>
    </w:p>
    <w:p>
      <w:pPr>
        <w:pStyle w:val="TextBodyIndent"/>
        <w:jc w:val="both"/>
        <w:rPr>
          <w:sz w:val="22"/>
        </w:rPr>
      </w:pPr>
      <w:r>
        <w:rPr>
          <w:sz w:val="22"/>
        </w:rPr>
        <w:t xml:space="preserve">В боку ныло, а ногу, точнее то, что от нее осталось, тупо тыкало, словно долбил невидимый дятел. </w:t>
      </w:r>
    </w:p>
    <w:p>
      <w:pPr>
        <w:pStyle w:val="TextBodyIndent"/>
        <w:jc w:val="both"/>
        <w:rPr>
          <w:sz w:val="22"/>
        </w:rPr>
      </w:pPr>
      <w:r>
        <w:rPr>
          <w:sz w:val="22"/>
        </w:rPr>
        <w:t>Голова опять закружилась, камни и сломанные деревья стали темнеть, размываться, когда перед Фролкой вновь появилась росомаха. И опять Фролка полз, едва сдерживая боль, полз почти до ночи, до тех пор, пока его ноздри не затрепетали от густого, настоянного на многих травах болотного духа. Опуская в темную болотную жижу остаток ноги, он будто слышал, как шипела вода от раскаленной раны, и… стало легче. Настолько легче, что он уснул.</w:t>
      </w:r>
    </w:p>
    <w:p>
      <w:pPr>
        <w:pStyle w:val="TextBodyIndent"/>
        <w:jc w:val="both"/>
        <w:rPr>
          <w:sz w:val="22"/>
        </w:rPr>
      </w:pPr>
      <w:r>
        <w:rPr>
          <w:sz w:val="22"/>
        </w:rPr>
        <w:t>Несколько дней Фролка провел на болоте. Дятел продолжал долбить рану в ноге, но уже гораздо мягче. Бок заживал. Руки тянулись то к голубике, то к однобокой бруснике, то к страшно кислой клюкве, которыми он торопливо и жадно набивал рот. И все это время Фролка напряженно думал.</w:t>
      </w:r>
    </w:p>
    <w:p>
      <w:pPr>
        <w:pStyle w:val="TextBodyIndent"/>
        <w:jc w:val="both"/>
        <w:rPr>
          <w:sz w:val="22"/>
        </w:rPr>
      </w:pPr>
      <w:r>
        <w:rPr>
          <w:sz w:val="22"/>
        </w:rPr>
        <w:t>Больше всего в голову лезли совсем нехорошие, страшные и дикие мысли. Мысли, от которых тошнило и голова шла кругом. Он гнал их от себя, но они вползали, просачивались в него, разъедали изнутри…</w:t>
      </w:r>
    </w:p>
    <w:p>
      <w:pPr>
        <w:pStyle w:val="TextBodyIndent"/>
        <w:jc w:val="both"/>
        <w:rPr>
          <w:sz w:val="22"/>
        </w:rPr>
      </w:pPr>
      <w:r>
        <w:rPr>
          <w:sz w:val="22"/>
        </w:rPr>
        <w:t>«Значит, если бы росомаха не вывела его из пещеры, то… Зачем Семен этого хотел.., что плохого он сделал ему!?.. – на куски рвалась Фролкина душа. Его мутило, отнимало силы: - Зачем!? Ведь нет и не будет у Семена более преданного и надежного друга, чем Фролка! Почему хозяин хотел, чтобы его засыпали камни!? Почему!?»</w:t>
      </w:r>
    </w:p>
    <w:p>
      <w:pPr>
        <w:pStyle w:val="TextBodyIndent"/>
        <w:jc w:val="both"/>
        <w:rPr>
          <w:sz w:val="22"/>
        </w:rPr>
      </w:pPr>
      <w:r>
        <w:rPr>
          <w:sz w:val="22"/>
        </w:rPr>
      </w:r>
    </w:p>
    <w:p>
      <w:pPr>
        <w:pStyle w:val="TextBodyIndent"/>
        <w:jc w:val="both"/>
        <w:rPr>
          <w:sz w:val="22"/>
        </w:rPr>
      </w:pPr>
      <w:r>
        <w:rPr>
          <w:sz w:val="22"/>
        </w:rPr>
        <w:t>На пятый или шестой день Фролка попробовал подняться, встать на единственную ногу. Когда он разогнулся голова закружилась, его закачало, но длинные руки пришли на помощь и удержали его в новом для него положении… Теперь его было и вовсе не узнать. Он сгорбился, стоял на одной ноге, а пальцами рук опирался о землю. Голова окончательно ввалилась в плечи и походила на лохматую кочку, из под которой двумя желтыми огоньками сверкали глаза.</w:t>
      </w:r>
    </w:p>
    <w:p>
      <w:pPr>
        <w:pStyle w:val="TextBodyIndent"/>
        <w:jc w:val="both"/>
        <w:rPr>
          <w:sz w:val="22"/>
        </w:rPr>
      </w:pPr>
      <w:r>
        <w:rPr>
          <w:sz w:val="22"/>
        </w:rPr>
        <w:t>Потом Фролка сделал несколько «шагов-прыжков», отталкиваясь руками, перебрасывая ногу и тело вперед. Получилось. С каждым шагом он замирал, озирался, прислушивался и принюхивался, как это делал каждый раненый зверь.</w:t>
      </w:r>
    </w:p>
    <w:p>
      <w:pPr>
        <w:pStyle w:val="TextBodyIndent"/>
        <w:jc w:val="both"/>
        <w:rPr>
          <w:sz w:val="22"/>
        </w:rPr>
      </w:pPr>
      <w:r>
        <w:rPr>
          <w:sz w:val="22"/>
        </w:rPr>
        <w:t>Запах дыма, тянувшийся от озера, злил Фролку. Он впадал в какое-то новое для него состояние дикого, необузданного гнева. Хватал руками все, что было подле него и рвал, ломал, кромсал…, громко мычал, до боли сжимая зубы.</w:t>
      </w:r>
    </w:p>
    <w:p>
      <w:pPr>
        <w:pStyle w:val="TextBodyIndent"/>
        <w:jc w:val="both"/>
        <w:rPr>
          <w:sz w:val="22"/>
        </w:rPr>
      </w:pPr>
      <w:r>
        <w:rPr>
          <w:sz w:val="22"/>
        </w:rPr>
        <w:t>Раны быстро заживали. Движения ноги и рук становились все более слаженными. Фролка торопился. Его торопила, толкала к озеру жажда мести, надо было поквитаться с теми оставшимися людьми, которые отобрали ногу, из-за которых пропало жилище, да и друга Семена он лишился из-за них…</w:t>
      </w:r>
    </w:p>
    <w:p>
      <w:pPr>
        <w:pStyle w:val="TextBodyIndent"/>
        <w:jc w:val="both"/>
        <w:rPr>
          <w:sz w:val="22"/>
        </w:rPr>
      </w:pPr>
      <w:r>
        <w:rPr>
          <w:sz w:val="22"/>
        </w:rPr>
      </w:r>
    </w:p>
    <w:p>
      <w:pPr>
        <w:pStyle w:val="TextBodyIndent"/>
        <w:jc w:val="both"/>
        <w:rPr>
          <w:sz w:val="22"/>
        </w:rPr>
      </w:pPr>
      <w:r>
        <w:rPr>
          <w:sz w:val="22"/>
        </w:rPr>
        <w:t>Седьмой день Валентин тоже проводил в новом и странном для себя состоянии. Хотя вставал как обычно, раздувал костер, ставил чайник, а вот после этого садился на берегу у самой воды и погружался в пространное созерцание. Чаще он глядел на воду без единой мысли, правда, иногда вспоминал что-то из своей короткой, но переполненной событиями жизни, пытался задумываться о будущем… А вот малейшие воспоминания последних дней он гнал от себя как надоедливых комаров, как что-то грязное, мерзкое, безобразное. По нескольку раз в день Валентин натыкался взглядом на длинный лобаз на столбах, где лежали останки погибших милиционеров, чувствовал тонкий, тошнотворный запах, который тянулся оттуда и опять нещадно корил себя.</w:t>
      </w:r>
    </w:p>
    <w:p>
      <w:pPr>
        <w:pStyle w:val="TextBodyIndent"/>
        <w:jc w:val="both"/>
        <w:rPr>
          <w:sz w:val="22"/>
        </w:rPr>
      </w:pPr>
      <w:r>
        <w:rPr>
          <w:sz w:val="22"/>
        </w:rPr>
        <w:t>Первые два дня после трагедии он ждал чуда, чуда, которое приходит с пробуждением после тяжелого сновидения. Чуда не было. Была реальность. Страшная, необратимая, горой свалившаяся на него.</w:t>
      </w:r>
    </w:p>
    <w:p>
      <w:pPr>
        <w:pStyle w:val="TextBodyIndent"/>
        <w:jc w:val="both"/>
        <w:rPr>
          <w:sz w:val="22"/>
        </w:rPr>
      </w:pPr>
      <w:r>
        <w:rPr>
          <w:sz w:val="22"/>
        </w:rPr>
        <w:t>В мае сорок пятого ему казалось, что он больше не увидит горя и крови, что за войну ее вылилось лет на сто вперед, что теперь все, теперь только живи да живи. И в Органы пошел, чтобы счастья в людях было больше…</w:t>
      </w:r>
    </w:p>
    <w:p>
      <w:pPr>
        <w:pStyle w:val="TextBodyIndent"/>
        <w:jc w:val="both"/>
        <w:rPr>
          <w:sz w:val="22"/>
        </w:rPr>
      </w:pPr>
      <w:r>
        <w:rPr>
          <w:sz w:val="22"/>
        </w:rPr>
        <w:t>Но вот увидел кровь, увидел как это нелепо и недопустимо, что этого ну никак не должно быть, и его точно плетью хлестнуло, ударило по сознанию, по памяти, враз выбив фальшивую умировотворенность. Судьба еще раз скрутила Валентина и сунула его в грязь, в дикость, жестокость, отрезвила до такой степени, что жить в этой реальности расхотелось.</w:t>
      </w:r>
    </w:p>
    <w:p>
      <w:pPr>
        <w:pStyle w:val="TextBodyIndent"/>
        <w:jc w:val="both"/>
        <w:rPr>
          <w:sz w:val="22"/>
        </w:rPr>
      </w:pPr>
      <w:r>
        <w:rPr>
          <w:sz w:val="22"/>
        </w:rPr>
        <w:t>Странно, но почти всегда в таких случаях в голову лезут сравнения. То ли для того, чтобы уберечь сознание, если оно нежное, хрупкое, не дать ему разыграться до критического состояния, после которого назад пути нет, то ли, если дух крепок, наоборот, вытащить из запасников памяти все плохое, чтобы продемонстрировать сколь много грязи в этой жизни, чтобы стало еще горше, еще больнее…</w:t>
      </w:r>
    </w:p>
    <w:p>
      <w:pPr>
        <w:pStyle w:val="TextBodyIndent"/>
        <w:jc w:val="both"/>
        <w:rPr>
          <w:sz w:val="22"/>
        </w:rPr>
      </w:pPr>
      <w:r>
        <w:rPr>
          <w:sz w:val="22"/>
        </w:rPr>
        <w:t>Так и с Валентином. Еще не остыли трупы милиционеров, а в голову вихрем ворвались и завертелись воспоминания уже далекой давности. Обдало стужей той зимы десятилетней давности Брянском.</w:t>
      </w:r>
    </w:p>
    <w:p>
      <w:pPr>
        <w:pStyle w:val="TextBodyIndent"/>
        <w:jc w:val="both"/>
        <w:rPr>
          <w:sz w:val="22"/>
        </w:rPr>
      </w:pPr>
      <w:r>
        <w:rPr>
          <w:sz w:val="22"/>
        </w:rPr>
        <w:t>…</w:t>
      </w:r>
      <w:r>
        <w:rPr>
          <w:sz w:val="22"/>
        </w:rPr>
        <w:t>Немцы всем фронтом спешно отступали. Небольшой городок, куда первыми вошли разведчики, был тих и пуст. Под ногами похрустывал снег. Ни людей, ни собак, ни дыма, ни единого живого звука. Хотя ощущение недавней бурной жизни было налицо. Свежие следы от колес, полозьев, повсюду разбросанные бумаги, коробки, ящики, какие-то тряпки, почему-то подушки, обувь… Короткими перебежками разведчики прочесывали квартал за кварталом, дом за домом, пока не вышли на главную улицу. Вышли и враз все как один замерли, не веря глазам…</w:t>
      </w:r>
    </w:p>
    <w:p>
      <w:pPr>
        <w:pStyle w:val="TextBodyIndent"/>
        <w:jc w:val="both"/>
        <w:rPr>
          <w:sz w:val="22"/>
        </w:rPr>
      </w:pPr>
      <w:r>
        <w:rPr>
          <w:sz w:val="22"/>
        </w:rPr>
        <w:t>Прошло уже десять лет, а слово «немец» для Валентина действует неизменно... Сначала он вздрагивает, потом начинают трястись пальцы, потом всего крупно колотит. И так каждый раз. Потому, что при слове «немец» перед ним поднимается из прошлого, встает во всей своей нечеловеческой жестокости одна и та же картина – широкая дорога с пышными сугробами по обочинам, а из сугробов по обе стороны до перекрестка торчат белее снега девичьи ноги, меж которых вбиты по самые донышки бутылки из под шнапса…</w:t>
      </w:r>
    </w:p>
    <w:p>
      <w:pPr>
        <w:pStyle w:val="TextBodyIndent"/>
        <w:jc w:val="both"/>
        <w:rPr>
          <w:sz w:val="22"/>
        </w:rPr>
      </w:pPr>
      <w:r>
        <w:rPr>
          <w:sz w:val="22"/>
        </w:rPr>
        <w:t>В тот же день ближе к вечеру они догнали отставшую машину с фрицами. Вокруг грузовика возилось человек десять-двенадцать в мышиных шинелях. Они выталкивали увязшую в снегу машину. Это были пожилые немцы-обозники.</w:t>
      </w:r>
    </w:p>
    <w:p>
      <w:pPr>
        <w:pStyle w:val="TextBodyIndent"/>
        <w:jc w:val="both"/>
        <w:rPr>
          <w:sz w:val="22"/>
        </w:rPr>
      </w:pPr>
      <w:r>
        <w:rPr>
          <w:sz w:val="22"/>
        </w:rPr>
        <w:t>И эту картину Валентин будет помнить до последнего часа.</w:t>
      </w:r>
    </w:p>
    <w:p>
      <w:pPr>
        <w:pStyle w:val="TextBodyIndent"/>
        <w:jc w:val="both"/>
        <w:rPr>
          <w:sz w:val="22"/>
        </w:rPr>
      </w:pPr>
      <w:r>
        <w:rPr>
          <w:sz w:val="22"/>
        </w:rPr>
        <w:t>Немцев резали, как режут змей или других гадов, на мелкие куски с отвращением и зверством, резали и разбрасывали, чтобы не дай Бог, как в русских народных сказках, не срослись бы куски обратно, и зло не ожило…</w:t>
      </w:r>
    </w:p>
    <w:p>
      <w:pPr>
        <w:pStyle w:val="TextBodyIndent"/>
        <w:jc w:val="both"/>
        <w:rPr>
          <w:sz w:val="22"/>
        </w:rPr>
      </w:pPr>
      <w:r>
        <w:rPr>
          <w:sz w:val="22"/>
        </w:rPr>
        <w:t>А потом всех рвало...</w:t>
      </w:r>
    </w:p>
    <w:p>
      <w:pPr>
        <w:pStyle w:val="TextBodyIndent"/>
        <w:jc w:val="both"/>
        <w:rPr>
          <w:sz w:val="22"/>
        </w:rPr>
      </w:pPr>
      <w:r>
        <w:rPr>
          <w:sz w:val="22"/>
        </w:rPr>
        <w:t>После контузии та зима под Брянском стала вспоминаться Валентину чаще. Может еще и поэтому он никак не решался жениться.</w:t>
      </w:r>
    </w:p>
    <w:p>
      <w:pPr>
        <w:pStyle w:val="TextBodyIndent"/>
        <w:jc w:val="both"/>
        <w:rPr>
          <w:sz w:val="22"/>
        </w:rPr>
      </w:pPr>
      <w:r>
        <w:rPr>
          <w:sz w:val="22"/>
        </w:rPr>
      </w:r>
    </w:p>
    <w:p>
      <w:pPr>
        <w:pStyle w:val="TextBodyIndent"/>
        <w:jc w:val="both"/>
        <w:rPr>
          <w:sz w:val="22"/>
        </w:rPr>
      </w:pPr>
      <w:r>
        <w:rPr>
          <w:sz w:val="22"/>
        </w:rPr>
        <w:t>В природе два чуда – миг рождения и миг смерти. И в каждый такой миг она ведет себя по особенному.</w:t>
      </w:r>
    </w:p>
    <w:p>
      <w:pPr>
        <w:pStyle w:val="TextBodyIndent"/>
        <w:jc w:val="both"/>
        <w:rPr>
          <w:sz w:val="22"/>
        </w:rPr>
      </w:pPr>
      <w:r>
        <w:rPr>
          <w:sz w:val="22"/>
        </w:rPr>
        <w:t>В свой последний вечер, сидя у догорающего костра, Валентин не заметил, как напряглась, зазвенела уставшая от людского зверства долина, как внезапно задул сильный ветер, и все вокруг закачалось, зашептало, заговорило об опасности. Заворочалось озеро, выбрасывая волны все дальше и дальше на берег, пытаясь дотянуться до ног человека и тоже предупредить о надвигающейся беде. Огонь, вопреки ветру, заворачивал свое лохматое тело, норовя ущипнуть, оторвать человека от тяжелых дум. Однако, судьба есть судьба…</w:t>
      </w:r>
    </w:p>
    <w:p>
      <w:pPr>
        <w:pStyle w:val="TextBodyIndent"/>
        <w:jc w:val="both"/>
        <w:rPr>
          <w:sz w:val="22"/>
        </w:rPr>
      </w:pPr>
      <w:r>
        <w:rPr>
          <w:sz w:val="22"/>
        </w:rPr>
        <w:t>Нелепая, уродливая тень существа с длинными руками и одноногим туловищем затрепетала на фоне опушки леса и стала расти по мере приближения ее хозяина к костру. Миг чуда надвигался. Долина сделала еще одну отчаянную попытку предупредить человека, она впустила в себя черные, тяжелые тучи, которые, едва перевалив через хребет, обрушили на землю ливень холодный, осенний…</w:t>
      </w:r>
    </w:p>
    <w:p>
      <w:pPr>
        <w:pStyle w:val="TextBodyIndent"/>
        <w:jc w:val="both"/>
        <w:rPr>
          <w:sz w:val="22"/>
        </w:rPr>
      </w:pPr>
      <w:r>
        <w:rPr>
          <w:sz w:val="22"/>
        </w:rPr>
        <w:t>Когда первые капли дождя ударили по лицу Валентина и зашипели в костре, он вздрогнул, очнулся от дум и удивился, что уже темно, что костер почти прогорел, что пора готовиться еще к одной ночевке.</w:t>
      </w:r>
    </w:p>
    <w:p>
      <w:pPr>
        <w:pStyle w:val="TextBodyIndent"/>
        <w:jc w:val="both"/>
        <w:rPr>
          <w:sz w:val="22"/>
        </w:rPr>
      </w:pPr>
      <w:r>
        <w:rPr>
          <w:sz w:val="22"/>
        </w:rPr>
        <w:t>Неожиданная вспышка молнии отбросила темноту и высветила долину. У Валентина перехватило дух от увиденного. Всегда тихая, величественная и спокойная долина вдруг вздыбилась!.. Скалы приблизились и нависли над ним. Озеро было в пене, оно кипело исполинским чаном, выбрасывая из себя огромные фонтаны… Дрожащие от страха деревья и кусты легли на землю… «Что это!?» – Валентин вскочил на ноги. Такое бывает только один раз в жизни!.. И это бывает как раз в тот момент, когда… Во вновь наступившей темноте, под вой и свист он все же услышал звериный рык и скрежет зубов позади себя… Еще успел подумать, что хорошо бы пригнуться, и рука привычно отстегнула клапан кабуры и легла на рукоятку нагана, и даже попыталась его вытащить, но шею обхватила и сжала холодная будто из железа клешня и, рванув с чудовищной силой, опалила огнем. Валентин еще успел удивиться, услышав хруст собственных позвонков…</w:t>
      </w:r>
    </w:p>
    <w:p>
      <w:pPr>
        <w:pStyle w:val="TextBodyIndent"/>
        <w:jc w:val="both"/>
        <w:rPr>
          <w:sz w:val="22"/>
        </w:rPr>
      </w:pPr>
      <w:r>
        <w:rPr>
          <w:sz w:val="22"/>
        </w:rPr>
      </w:r>
    </w:p>
    <w:p>
      <w:pPr>
        <w:pStyle w:val="TextBodyIndent"/>
        <w:jc w:val="both"/>
        <w:rPr>
          <w:sz w:val="22"/>
        </w:rPr>
      </w:pPr>
      <w:r>
        <w:rPr>
          <w:sz w:val="22"/>
        </w:rPr>
        <w:t>На этот раз Фролка долго не унимался, он все рвал и рвал тело человека, вымещая злобу. Наткнувшись на свои железные лапы, он со злорадством надел их на руки и с большим остервенением принялся орудовать уже ими. Он злился на все. Грозно мыча, он злился на небо, на молнии, которые слепили его, страшили своими вспышками. Бросив, наконец, истерзанное тело, прыгая на одной ноге, он грозил страшными лапами черным тучам, дождю, грозил всем на свете, за то, что он и не человек, как все, и… не зверь!</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Выйдя на кедровую гриву, Семен, как обычно, отпустил носильщиков – двух парней из Мостовой, которых не первый раз нанимал на перенос грузов до кедровой, и начал ждать Фролку. Прождав три дня, Механик почувствовал неладное. Приближались первые заморозки. Вершины гор побелели, и снег не сегодня завтра мог пойти уже и здесь, внизу.</w:t>
      </w:r>
    </w:p>
    <w:p>
      <w:pPr>
        <w:pStyle w:val="TextBodyIndent"/>
        <w:jc w:val="both"/>
        <w:rPr>
          <w:sz w:val="22"/>
        </w:rPr>
      </w:pPr>
      <w:r>
        <w:rPr>
          <w:sz w:val="22"/>
        </w:rPr>
        <w:t>Семен занервничал. Неожиданное отсутствие Фролки и приближение зимы настораживали Механика. Обстоятельства были не на его стороне, надо было действовать.</w:t>
      </w:r>
    </w:p>
    <w:p>
      <w:pPr>
        <w:pStyle w:val="TextBodyIndent"/>
        <w:jc w:val="both"/>
        <w:rPr>
          <w:sz w:val="22"/>
        </w:rPr>
      </w:pPr>
      <w:r>
        <w:rPr>
          <w:sz w:val="22"/>
        </w:rPr>
        <w:t>Хорошенько замаскировав ящики с аммоналом, Механик отправился в горы. Он не стал испытывать судьбу и пошел в обход заваленного ущелья. Перевал преодолевал по снегу. Этот первый снег ослепил и удивил Семена, разбудив какие-то давно забытые чувства. Механик отвлекся, щурясь и прикрывая глаза ладонью, рассеянно глядел вдаль на озолотившуюся долину, на отражение в озере белоснежных горных пиков, пронзительного неба. Смотрел под ноги на свежие следы птиц и зверей, которые успели оставить свои отпечатки. Он не был охотником, поэтому совершенно равнодушно скользнул взглядом по каким-то нелепым следам, причислив их раненому лосю или что-то в этом роде… Передохнув и налюбовавшись видами, начал спускаться в долину.</w:t>
      </w:r>
    </w:p>
    <w:p>
      <w:pPr>
        <w:pStyle w:val="TextBodyIndent"/>
        <w:jc w:val="both"/>
        <w:rPr>
          <w:sz w:val="22"/>
        </w:rPr>
      </w:pPr>
      <w:r>
        <w:rPr>
          <w:sz w:val="22"/>
        </w:rPr>
        <w:t>Вот тут-то и началось. С каждым шагом он все более остро стал чувствовать тревогу. Она не походила на ту, что была на кедровой гриве. Механик спускался в долину точно в водные глубины. С каждым шагом тревога все сильнее сжимала его грудь, затрудняла дыхание. Дойдя до озера, Семен с трудом втягивал в себя воздух. Впервые долина была ему чужой и колючей, она словно не пускала его в себя, выдавливала, гнала прочь.</w:t>
      </w:r>
    </w:p>
    <w:p>
      <w:pPr>
        <w:pStyle w:val="TextBodyIndent"/>
        <w:jc w:val="both"/>
        <w:rPr>
          <w:sz w:val="22"/>
        </w:rPr>
      </w:pPr>
      <w:r>
        <w:rPr>
          <w:sz w:val="22"/>
        </w:rPr>
        <w:t>Оглядывая побережье, ему казалось, что от каждого дерева, куста, камня исходит опасность. Механик замирал, внимательно вслушиваясь в тишину, продолжая задыхаться и недоумевать. Становилось все более невыносимо… Вокруг было много следов, останки шалаша, какого-то странного сооружения на двух столбах-опорах, много золы в бывшем костровище…</w:t>
      </w:r>
    </w:p>
    <w:p>
      <w:pPr>
        <w:pStyle w:val="TextBodyIndent"/>
        <w:jc w:val="both"/>
        <w:rPr>
          <w:sz w:val="22"/>
        </w:rPr>
      </w:pPr>
      <w:r>
        <w:rPr>
          <w:sz w:val="22"/>
        </w:rPr>
        <w:t>Тревога звенела перетянутой струной. Ее нудный, монотонный звук разносился по всему озеру и отражался далеким эхом.</w:t>
      </w:r>
    </w:p>
    <w:p>
      <w:pPr>
        <w:pStyle w:val="TextBodyIndent"/>
        <w:jc w:val="both"/>
        <w:rPr>
          <w:sz w:val="22"/>
        </w:rPr>
      </w:pPr>
      <w:r>
        <w:rPr>
          <w:sz w:val="22"/>
        </w:rPr>
        <w:t>К вечеру Семен добрался до скалы, точнее к тому месту, где должна была стоять скала с диагональной трещиной. Добрался, глянул и обомлел!</w:t>
      </w:r>
    </w:p>
    <w:p>
      <w:pPr>
        <w:pStyle w:val="TextBodyIndent"/>
        <w:jc w:val="both"/>
        <w:rPr>
          <w:sz w:val="22"/>
        </w:rPr>
      </w:pPr>
      <w:r>
        <w:rPr>
          <w:sz w:val="22"/>
        </w:rPr>
        <w:t>Он стоял, ничего не понимая. Груда камней со свежими сколами потрясла его настолько, что он перестал чувствовать себя, в голове было глухо и тихо, как в пустой бочке! Оборвался звон, не стало тревоги… Механик стоял и бессмысленно смотрел на эти обломки, ничего не понимая…</w:t>
      </w:r>
    </w:p>
    <w:p>
      <w:pPr>
        <w:pStyle w:val="TextBodyIndent"/>
        <w:jc w:val="both"/>
        <w:rPr>
          <w:sz w:val="22"/>
        </w:rPr>
      </w:pPr>
      <w:r>
        <w:rPr>
          <w:sz w:val="22"/>
        </w:rPr>
        <w:t>Потом пришло удивление, которое сменилось растерянностью, потом резко скрутило живот, затошнило и горько, как с перепою, вырвало…</w:t>
      </w:r>
    </w:p>
    <w:p>
      <w:pPr>
        <w:pStyle w:val="TextBodyIndent"/>
        <w:jc w:val="both"/>
        <w:rPr>
          <w:sz w:val="22"/>
        </w:rPr>
      </w:pPr>
      <w:r>
        <w:rPr>
          <w:sz w:val="22"/>
        </w:rPr>
        <w:t>Механик медленно опустился на колени, задрал голову, зажмурился и… захохотал!.. Он мотал головой, бил руками о землю, о колени и хохотал, хохотал, хохотал…</w:t>
      </w:r>
    </w:p>
    <w:p>
      <w:pPr>
        <w:pStyle w:val="TextBodyIndent"/>
        <w:jc w:val="both"/>
        <w:rPr>
          <w:sz w:val="22"/>
        </w:rPr>
      </w:pPr>
      <w:r>
        <w:rPr>
          <w:sz w:val="22"/>
        </w:rPr>
        <w:t>- Падла!.. Ур-род!.. – сквозь истерический хохот вырывалось из него. - Тварь лесная!..</w:t>
      </w:r>
    </w:p>
    <w:p>
      <w:pPr>
        <w:pStyle w:val="TextBodyIndent"/>
        <w:jc w:val="both"/>
        <w:rPr>
          <w:sz w:val="22"/>
        </w:rPr>
      </w:pPr>
      <w:r>
        <w:rPr>
          <w:sz w:val="22"/>
        </w:rPr>
        <w:t>Семен клял Фролку за безмозглость!.. Клял себя за свой же приказ об уничтожение аммонала, если вдруг кто-то выследит пещеру!.. Клял судьбу, которая лишила его золотой мечты... Все, теперь все…</w:t>
      </w:r>
    </w:p>
    <w:p>
      <w:pPr>
        <w:pStyle w:val="TextBodyIndent"/>
        <w:jc w:val="both"/>
        <w:rPr>
          <w:sz w:val="22"/>
        </w:rPr>
      </w:pPr>
      <w:r>
        <w:rPr>
          <w:sz w:val="22"/>
        </w:rPr>
        <w:t>Механик еще долго со смехом и слезами орал на всю округу, проклиная все на свете и в первую очередь Фролку…</w:t>
      </w:r>
    </w:p>
    <w:p>
      <w:pPr>
        <w:pStyle w:val="TextBodyIndent"/>
        <w:jc w:val="both"/>
        <w:rPr>
          <w:sz w:val="22"/>
        </w:rPr>
      </w:pPr>
      <w:r>
        <w:rPr>
          <w:sz w:val="22"/>
        </w:rPr>
      </w:r>
    </w:p>
    <w:p>
      <w:pPr>
        <w:pStyle w:val="TextBodyIndent"/>
        <w:jc w:val="both"/>
        <w:rPr>
          <w:sz w:val="22"/>
        </w:rPr>
      </w:pPr>
      <w:r>
        <w:rPr>
          <w:sz w:val="22"/>
        </w:rPr>
        <w:t>Эх, если Семен хотя бы на мгновение остановился и взглянул под низкие пихтовые ветви в десятке шагов от себя, то возможно что-то еще можно было изменить или попытаться это сделать. А так, он продолжал хохотать сквозь слезы и почем зря клясть своего напарника.</w:t>
      </w:r>
    </w:p>
    <w:p>
      <w:pPr>
        <w:pStyle w:val="TextBodyIndent"/>
        <w:jc w:val="both"/>
        <w:rPr>
          <w:sz w:val="22"/>
        </w:rPr>
      </w:pPr>
      <w:r>
        <w:rPr>
          <w:sz w:val="22"/>
        </w:rPr>
        <w:t>Когда он, наконец, затих, испустив из себя весь запас злобы и отчаяния, справа, совсем рядом что-то знакомо звякнуло. Повернув голову на звук, Механик услышал, как, ломко потрескивая, зашевелились, поднимаясь вместе с шапкой, собственные волосы. Дыхание остановилось, сердце замерло, а душа сжалась в комочек… Перед Сеней-Механиком предстало крайне странное существо, отдаленно напоминающее прежнего Фролку. Опираясь обеими руками о землю, Оно стояло на одной ноге и не сводило с Семена глаз – двух немигающих желтых дырок…</w:t>
      </w:r>
    </w:p>
    <w:p>
      <w:pPr>
        <w:pStyle w:val="TextBodyIndent"/>
        <w:jc w:val="both"/>
        <w:rPr>
          <w:sz w:val="22"/>
        </w:rPr>
      </w:pPr>
      <w:r>
        <w:rPr>
          <w:sz w:val="22"/>
        </w:rPr>
        <w:t>«Вот.., вот где конец!» - тонкой жилкой забилось в виске Механика.</w:t>
      </w:r>
    </w:p>
    <w:p>
      <w:pPr>
        <w:pStyle w:val="TextBodyIndent"/>
        <w:jc w:val="both"/>
        <w:rPr>
          <w:sz w:val="22"/>
        </w:rPr>
      </w:pPr>
      <w:r>
        <w:rPr>
          <w:sz w:val="22"/>
        </w:rPr>
        <w:t>- М-м-ы! – резко выкрикнул бывший напарник и тряхнул лохматой головой.</w:t>
      </w:r>
    </w:p>
    <w:p>
      <w:pPr>
        <w:pStyle w:val="TextBodyIndent"/>
        <w:jc w:val="both"/>
        <w:rPr>
          <w:sz w:val="22"/>
        </w:rPr>
      </w:pPr>
      <w:r>
        <w:rPr>
          <w:sz w:val="22"/>
        </w:rPr>
        <w:t>Семен сделал глубокий вздох. Включилось и начало отчаянно отстукивать последние мгновения жизни сердце Сени-Механика…</w:t>
      </w:r>
    </w:p>
    <w:p>
      <w:pPr>
        <w:pStyle w:val="TextBodyIndent"/>
        <w:jc w:val="both"/>
        <w:rPr>
          <w:sz w:val="22"/>
        </w:rPr>
      </w:pPr>
      <w:r>
        <w:rPr>
          <w:sz w:val="22"/>
        </w:rPr>
        <w:t>- М-м-ы! – вновь резко взревело чудовище и подалось вперед.</w:t>
      </w:r>
    </w:p>
    <w:p>
      <w:pPr>
        <w:pStyle w:val="TextBodyIndent"/>
        <w:jc w:val="both"/>
        <w:rPr>
          <w:sz w:val="22"/>
        </w:rPr>
      </w:pPr>
      <w:r>
        <w:rPr>
          <w:sz w:val="22"/>
        </w:rPr>
        <w:t>Механик попятился. Забыв, что за спиной ружье, он по уголовной привычке выхватил из-за голенища нож.</w:t>
      </w:r>
    </w:p>
    <w:p>
      <w:pPr>
        <w:pStyle w:val="TextBodyIndent"/>
        <w:jc w:val="both"/>
        <w:rPr>
          <w:sz w:val="22"/>
        </w:rPr>
      </w:pPr>
      <w:r>
        <w:rPr>
          <w:sz w:val="22"/>
        </w:rPr>
        <w:t>Фролка, увидев нож, зашевелил когтями-пальцами и опять дважды промычал резко и угрожающе.</w:t>
      </w:r>
    </w:p>
    <w:p>
      <w:pPr>
        <w:pStyle w:val="TextBodyIndent"/>
        <w:jc w:val="both"/>
        <w:rPr>
          <w:sz w:val="22"/>
        </w:rPr>
      </w:pPr>
      <w:r>
        <w:rPr>
          <w:sz w:val="22"/>
        </w:rPr>
        <w:t>Механик продолжал пятиться, лихорадочно обдумывая положение, пока не уперся стволом ружья в сломанное дерево. Вспомнив об оружии, Семен быстро скинул его со спины и, наведя на Фролку, нажал на спусковую скобу. Крючок упруго провалился в глубину… Выстрела не было. Был бы Механик охотником, он прежде взвел курок. А так…</w:t>
      </w:r>
    </w:p>
    <w:p>
      <w:pPr>
        <w:pStyle w:val="TextBodyIndent"/>
        <w:jc w:val="both"/>
        <w:rPr>
          <w:sz w:val="22"/>
        </w:rPr>
      </w:pPr>
      <w:r>
        <w:rPr>
          <w:sz w:val="22"/>
        </w:rPr>
      </w:r>
    </w:p>
    <w:p>
      <w:pPr>
        <w:pStyle w:val="TextBodyIndent"/>
        <w:jc w:val="both"/>
        <w:rPr>
          <w:sz w:val="22"/>
        </w:rPr>
      </w:pPr>
      <w:r>
        <w:rPr>
          <w:sz w:val="22"/>
        </w:rPr>
        <w:t>Фролка начал следить за Семеном от перевала. Он внимательно приглядывался к своему бывшему хозяину и другу. Видел как тот осторожничает, как часто оглядывается, вслушивается, опасливо ведет себя, спускаясь в долину. За спиной бывшего хозяина было ружье, чего ранее не бывало. Значит, думал Фролка, это против него.</w:t>
      </w:r>
    </w:p>
    <w:p>
      <w:pPr>
        <w:pStyle w:val="TextBodyIndent"/>
        <w:jc w:val="both"/>
        <w:rPr>
          <w:sz w:val="22"/>
        </w:rPr>
      </w:pPr>
      <w:r>
        <w:rPr>
          <w:sz w:val="22"/>
        </w:rPr>
        <w:t>Но в какие-то моменты Фролке начинало вдруг казаться, что он зря подозревает Семена, может гора случайно развалилась, может друг Семен и не виноват!?</w:t>
      </w:r>
    </w:p>
    <w:p>
      <w:pPr>
        <w:pStyle w:val="TextBodyIndent"/>
        <w:jc w:val="both"/>
        <w:rPr>
          <w:sz w:val="22"/>
        </w:rPr>
      </w:pPr>
      <w:r>
        <w:rPr>
          <w:sz w:val="22"/>
        </w:rPr>
        <w:t>Когда его бывший хозяин, выйдя к развалинам, начал смеяться и громко выкрикивать слова, которыми Фролку обзывали с самого детства, парень не выдержал и вышел из своего укрытия. Он хотел показать себя, показать, что Семен зря радуется, что Фролка на самом деле жив… Но увидев в глазах бывшего друга страх, он опять стал сомневаться. Он даже захотел, чтобы Семен встал с колен, задорно рассмеялся и, подойдя к нему, хлопнул по плечу и что-нибудь сказал. Тогда он, Фролка станет относиться к нему по-прежнему. Но вместо этого бывший друг вытащил нож и направил его в сторону Фролки. Нет.., значит Семен хотел его смерти… Он, как и все люди, хитрый и желает Фролку убить. А Фролка хочет жить. Это росомахе трудно добывать еду на трех лапах, а он – Фролка, будет еще долго жить…</w:t>
      </w:r>
    </w:p>
    <w:p>
      <w:pPr>
        <w:pStyle w:val="TextBodyIndent"/>
        <w:jc w:val="both"/>
        <w:rPr>
          <w:sz w:val="22"/>
        </w:rPr>
      </w:pPr>
      <w:r>
        <w:rPr>
          <w:sz w:val="22"/>
        </w:rPr>
        <w:t>Фролка не боялся ножа, но когда Семен - его бывший друг снял ружье и направил в его сторону, тело само сработало. Коротким движением он оттолкнулся от земли и, прежде чем замешкавшийся противник взвел-таки курок, сумел дотянуться до его шеи и слегка чиркануть по ней одним коготком. Это было мгновение. Семен вздрогнул, выпрямился, бросив ружье, попытался вскинуть руки, чтобы перехватить страшную рану, но так и замер. Голова слегка запрокинулась, и первый черный фонтанчик брызнул из приоткрывшейся щели, затем второй, третий…</w:t>
      </w:r>
    </w:p>
    <w:p>
      <w:pPr>
        <w:pStyle w:val="TextBodyIndent"/>
        <w:jc w:val="both"/>
        <w:rPr>
          <w:sz w:val="22"/>
        </w:rPr>
      </w:pPr>
      <w:r>
        <w:rPr>
          <w:sz w:val="22"/>
        </w:rPr>
        <w:t>Фролку наотмашь ударил запах крови, раздул ноздри, выдавил слюну, качнул небо, камни… Он больше ничего не видел и не хотел ни видеть, ни знать. Запах выбил из него все остатки человека и толкнул к Семену, вернее к его шее, к которой Фролка прильнул, всасывая в себя горячую, густую и солоноватую… жизнь Сени-Механика.</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t>Преодолев последние метры перевала и взойдя на его острый гребень, Павел с Бориской замерли на месте. Раскинувшаяся по другую сторону хребтовины долина снова поразила их своеим величием, красотой и… печалью. Вся эта гигантская чаша, похожая на маленькую планету, была седой. Седой от скопившегося в ней горя, седой от звенящего страха и, наконец, от первого снега, укрывшего ее точно пуховым платком-паутинкой.</w:t>
      </w:r>
    </w:p>
    <w:p>
      <w:pPr>
        <w:pStyle w:val="TextBodyIndent"/>
        <w:jc w:val="both"/>
        <w:rPr>
          <w:sz w:val="22"/>
        </w:rPr>
      </w:pPr>
      <w:r>
        <w:rPr>
          <w:sz w:val="22"/>
        </w:rPr>
        <w:t>Павел с Бориской боялись пошевелиться, они смотрели на это траурное великолепие с печальным и в то же время трепетным восторгом, как перед созерцанием таинства смерти. И чем долше они смотрели на эту глубокую, вытянутую в эллипс долину, тем сильнее и навязчивее она напоминала им гигантскую глазницу с остекленевшим, подернутым снежной пеленой глазом-озером!..</w:t>
      </w:r>
    </w:p>
    <w:p>
      <w:pPr>
        <w:pStyle w:val="TextBodyIndent"/>
        <w:jc w:val="both"/>
        <w:rPr>
          <w:sz w:val="22"/>
        </w:rPr>
      </w:pPr>
      <w:r>
        <w:rPr>
          <w:sz w:val="22"/>
        </w:rPr>
        <w:t>Спустившись с перевала и пройдя озеро по молоденькому льду, они остановились на том самом месте, где и произошли последние трагедии. В быстро наступающих сумерках они соорудили небольшое укрытие из веток и развели костер. За все время, как они пришли в долину, они не обмолвились ни единым словом. Со стороны могло показаться, что эти молодые люди либо глухие, либо находятся в ссоре. Однако, Павел давно привык к молчаливости Бориски. Он делал все так, как если бы был в лесу совсем один. Набрав в котелки снега, он поставил их на огонь и стал раскладывать на лапнике свой знатный спальник. Его не удивляло поведение Бориски, который то и дело прислушивался да поглядывал по сторонам. В лесу не принято задавать пусых вопросов. Раз кто-то ведет себя так, значит так надо. Захочет поделиться, поделится.</w:t>
      </w:r>
    </w:p>
    <w:p>
      <w:pPr>
        <w:pStyle w:val="TextBodyIndent"/>
        <w:jc w:val="both"/>
        <w:rPr>
          <w:sz w:val="22"/>
        </w:rPr>
      </w:pPr>
      <w:r>
        <w:rPr>
          <w:sz w:val="22"/>
        </w:rPr>
        <w:t>Молча поужинав, каждый занялся своими делами. Павел взялся за устройство надьи – костра на ночь, а Бориска продолжил свои наблюдения. Паренек далеко обошел их шалашик, часто останавливаясь, подолгу вглядываясь в темноту и делая какие-то знаки на фиолетовом снегу, шел дальше. Сделав круг, подходил к костру, присаживался на корточки, подолгу смотрел в огонь, затем поднимался и опять делал обход.</w:t>
      </w:r>
    </w:p>
    <w:p>
      <w:pPr>
        <w:pStyle w:val="TextBodyIndent"/>
        <w:jc w:val="both"/>
        <w:rPr>
          <w:sz w:val="22"/>
        </w:rPr>
      </w:pPr>
      <w:r>
        <w:rPr>
          <w:sz w:val="22"/>
        </w:rPr>
        <w:t>Павлу казалось, что он только-только лег, а Бориска уже будил его, бесжалостно тряся весь спальник. Было еще темно. Разогрев вчерашнее варево и плотно перекусив, ребята собрались и продолжили свой обход долины.</w:t>
      </w:r>
    </w:p>
    <w:p>
      <w:pPr>
        <w:pStyle w:val="TextBodyIndent"/>
        <w:jc w:val="both"/>
        <w:rPr>
          <w:sz w:val="22"/>
        </w:rPr>
      </w:pPr>
      <w:r>
        <w:rPr>
          <w:sz w:val="22"/>
        </w:rPr>
        <w:t>- Он здесь, Павел, - были первые слова Бориски за прошедшие сутки. – Я его чую. От него, как от росомахи, исходит что-то такое, от чего становится тут, - он поводил ладонью по груди, - нехорошо, неспокойно. Вчера я сделал пометки и все они указывают туда, - паренек махнул рукой в сторону Хул-вы. - Но мы сначала сходим к развалившейся скале…</w:t>
      </w:r>
    </w:p>
    <w:p>
      <w:pPr>
        <w:pStyle w:val="TextBodyIndent"/>
        <w:jc w:val="both"/>
        <w:rPr>
          <w:sz w:val="22"/>
        </w:rPr>
      </w:pPr>
      <w:r>
        <w:rPr>
          <w:sz w:val="22"/>
        </w:rPr>
        <w:t>- Зачем? – после затянувшейся паузы спросил Павел.</w:t>
      </w:r>
    </w:p>
    <w:p>
      <w:pPr>
        <w:pStyle w:val="TextBodyIndent"/>
        <w:jc w:val="both"/>
        <w:rPr>
          <w:sz w:val="22"/>
        </w:rPr>
      </w:pPr>
      <w:r>
        <w:rPr>
          <w:sz w:val="22"/>
        </w:rPr>
        <w:t>- Не знаю, но думаю, что надо еще раз взглянуть на нее. Может, какие следочки будут…</w:t>
      </w:r>
    </w:p>
    <w:p>
      <w:pPr>
        <w:pStyle w:val="TextBodyIndent"/>
        <w:jc w:val="both"/>
        <w:rPr>
          <w:sz w:val="22"/>
        </w:rPr>
      </w:pPr>
      <w:r>
        <w:rPr>
          <w:sz w:val="22"/>
        </w:rPr>
        <w:t>У запорошенных снегом огромных каменьев кроме заячьих следов ничего интересного на первый взгляд не было.</w:t>
      </w:r>
    </w:p>
    <w:p>
      <w:pPr>
        <w:pStyle w:val="TextBodyIndent"/>
        <w:jc w:val="both"/>
        <w:rPr>
          <w:sz w:val="22"/>
        </w:rPr>
      </w:pPr>
      <w:r>
        <w:rPr>
          <w:sz w:val="22"/>
        </w:rPr>
        <w:t>- Ты зайди слева и как упрешься в остаток скалы, так и вертайся, а я туда, - Бориска махнул рукой в противоположную сторону, - посмотрю, что-там сороки так растрещались.</w:t>
      </w:r>
    </w:p>
    <w:p>
      <w:pPr>
        <w:pStyle w:val="TextBodyIndent"/>
        <w:jc w:val="both"/>
        <w:rPr>
          <w:sz w:val="22"/>
        </w:rPr>
      </w:pPr>
      <w:r>
        <w:rPr>
          <w:sz w:val="22"/>
        </w:rPr>
        <w:t>Однако, не успел Павел пройти и половину пути, как Бориска его тихо окликнул.</w:t>
      </w:r>
    </w:p>
    <w:p>
      <w:pPr>
        <w:pStyle w:val="TextBodyIndent"/>
        <w:jc w:val="both"/>
        <w:rPr>
          <w:sz w:val="22"/>
        </w:rPr>
      </w:pPr>
      <w:r>
        <w:rPr>
          <w:sz w:val="22"/>
        </w:rPr>
        <w:t>- Стой, ближе не подходи! - проговорил паренек, когда Павел вернулся. И не оборачиваясь тихо добавил: - Кажется здесь еще одна жертва этого чудовища.</w:t>
      </w:r>
    </w:p>
    <w:p>
      <w:pPr>
        <w:pStyle w:val="TextBodyIndent"/>
        <w:jc w:val="both"/>
        <w:rPr>
          <w:sz w:val="22"/>
        </w:rPr>
      </w:pPr>
      <w:r>
        <w:rPr>
          <w:sz w:val="22"/>
        </w:rPr>
        <w:t>Вокруг бойко трещали сороки, перепрыгивая с ветки на ветку, а вороны важно и молчаливо чистили клювы.</w:t>
      </w:r>
    </w:p>
    <w:p>
      <w:pPr>
        <w:pStyle w:val="TextBodyIndent"/>
        <w:jc w:val="both"/>
        <w:rPr>
          <w:sz w:val="22"/>
        </w:rPr>
      </w:pPr>
      <w:r>
        <w:rPr>
          <w:sz w:val="22"/>
        </w:rPr>
        <w:t>- Вот смотри, - снятой лыжей Бориска подцепил и с трудом вытащил из утоптанного птицами снега часть обглоданного скелета.</w:t>
      </w:r>
    </w:p>
    <w:p>
      <w:pPr>
        <w:pStyle w:val="TextBodyIndent"/>
        <w:jc w:val="both"/>
        <w:rPr>
          <w:sz w:val="22"/>
        </w:rPr>
      </w:pPr>
      <w:r>
        <w:rPr>
          <w:sz w:val="22"/>
        </w:rPr>
        <w:t>Даже без головы, ног и рук можно было легко догадаться, что это остатки человека. Бориска присел. Он внимательно рассматривал каждое ребро, каждый позвонок.</w:t>
      </w:r>
    </w:p>
    <w:p>
      <w:pPr>
        <w:pStyle w:val="TextBodyIndent"/>
        <w:jc w:val="both"/>
        <w:rPr>
          <w:sz w:val="22"/>
        </w:rPr>
      </w:pPr>
      <w:r>
        <w:rPr>
          <w:sz w:val="22"/>
        </w:rPr>
        <w:t>- Пошарь осторожно вон там, - Бориска указал Павлу на узкую щель между камнями.</w:t>
      </w:r>
    </w:p>
    <w:p>
      <w:pPr>
        <w:pStyle w:val="TextBodyIndent"/>
        <w:jc w:val="both"/>
        <w:rPr>
          <w:sz w:val="22"/>
        </w:rPr>
      </w:pPr>
      <w:r>
        <w:rPr>
          <w:sz w:val="22"/>
        </w:rPr>
        <w:t>Павел снял лыжи. Через минуту они уже вдвоем прощупывали податливый снег. Сороки почти успокоились, часть из них разлетелась, а вороны наоборот нахохлились и замерли, настроившись на длительное ожидание. Они знали, что люди рано или поздно уйдут, а еда останется.</w:t>
      </w:r>
    </w:p>
    <w:p>
      <w:pPr>
        <w:pStyle w:val="TextBodyIndent"/>
        <w:jc w:val="both"/>
        <w:rPr>
          <w:sz w:val="22"/>
        </w:rPr>
      </w:pPr>
      <w:r>
        <w:rPr>
          <w:sz w:val="22"/>
        </w:rPr>
        <w:t>- Сапог!.. Где-то должен быть второй, - Бориска поднял смятый плоский предмет, отряхнул от снега. – Хороший… размером… - он нагнулся и приставил подошву к своей ноге, - да, сорок первый… Надо голову искать, голову. Он ее, судя по всему, куда-то забросил с глаз…, со своих желтых глаз…</w:t>
      </w:r>
    </w:p>
    <w:p>
      <w:pPr>
        <w:pStyle w:val="TextBodyIndent"/>
        <w:jc w:val="both"/>
        <w:rPr>
          <w:sz w:val="22"/>
        </w:rPr>
      </w:pPr>
      <w:r>
        <w:rPr>
          <w:sz w:val="22"/>
        </w:rPr>
        <w:t>Минут через десять напряженного поиска Павел наткнулся на тяжелый ком, залепленный снегом, и, катнув его лыжей, вздрогнул всем телом…</w:t>
      </w:r>
    </w:p>
    <w:p>
      <w:pPr>
        <w:pStyle w:val="TextBodyIndent"/>
        <w:jc w:val="both"/>
        <w:rPr>
          <w:sz w:val="22"/>
        </w:rPr>
      </w:pPr>
      <w:r>
        <w:rPr>
          <w:sz w:val="22"/>
        </w:rPr>
        <w:t>- Есть… голова, Борька!</w:t>
      </w:r>
    </w:p>
    <w:p>
      <w:pPr>
        <w:pStyle w:val="TextBodyIndent"/>
        <w:jc w:val="both"/>
        <w:rPr>
          <w:sz w:val="22"/>
        </w:rPr>
      </w:pPr>
      <w:r>
        <w:rPr>
          <w:sz w:val="22"/>
        </w:rPr>
        <w:t>- Да-а, этого я не знаю и… никогда не видел.., - задумчиво проговорил паренек, глядя на очищенную от снега голову. В отличии от Бориски Павел не мог сказать, видел ли он когда-то этого человека или нет. Глубоко выеденные черные глазницы, страшный безгубый оскал редких зубов, среди которых желтельким тусклым огоньком заметно выделялась золотая фикса, да жиденькие, бесцветные волосенки, перепачканные побуревшей кровью ничего ему не говорили о данной личности.</w:t>
      </w:r>
    </w:p>
    <w:p>
      <w:pPr>
        <w:pStyle w:val="TextBodyIndent"/>
        <w:jc w:val="both"/>
        <w:rPr>
          <w:sz w:val="22"/>
        </w:rPr>
      </w:pPr>
      <w:r>
        <w:rPr>
          <w:sz w:val="22"/>
        </w:rPr>
        <w:t>Чтобы лучше рассмотреть со всех сторон, Павел дотянулся до головы и перекатил ее на затылок.</w:t>
      </w:r>
    </w:p>
    <w:p>
      <w:pPr>
        <w:pStyle w:val="TextBodyIndent"/>
        <w:jc w:val="both"/>
        <w:rPr>
          <w:sz w:val="22"/>
        </w:rPr>
      </w:pPr>
      <w:r>
        <w:rPr>
          <w:sz w:val="22"/>
        </w:rPr>
        <w:t>- Ну ка, ну ка, постой, - вдруг зашептал Бориска, - о, да это же, - он снова присел на корточки, - это же.., это же никак Полинкин кулон!?</w:t>
      </w:r>
    </w:p>
    <w:p>
      <w:pPr>
        <w:pStyle w:val="TextBodyIndent"/>
        <w:jc w:val="both"/>
        <w:rPr>
          <w:sz w:val="22"/>
        </w:rPr>
      </w:pPr>
      <w:r>
        <w:rPr>
          <w:sz w:val="22"/>
        </w:rPr>
        <w:t>Он протянул руку и, поковырявшись ногтями в подмороженной, запекшейся черноте остатка шеи, отодрал какую-то ломкую то ли веревочку, то ли цепочку с тяжеленьким темным предметом в виде сердечка.</w:t>
      </w:r>
    </w:p>
    <w:p>
      <w:pPr>
        <w:pStyle w:val="TextBodyIndent"/>
        <w:jc w:val="both"/>
        <w:rPr>
          <w:sz w:val="22"/>
        </w:rPr>
      </w:pPr>
      <w:r>
        <w:rPr>
          <w:sz w:val="22"/>
        </w:rPr>
        <w:t>- Вот, - проговорил Бориска загадочно, - это и есть Полинкин кулон с белокурой девой, я его хорошо запомнил. Этот дьявол половину цепочки срезал своими железными клешнями! А это, - он кивнул на кости, - стало быть и есть тот самый Полинкин обидчик - «Механик», как она его назвала. И фикса, и цепочка, и пегие волосы, и по размеру ноги небольшого роста.., - все как она и сказывала.</w:t>
      </w:r>
    </w:p>
    <w:p>
      <w:pPr>
        <w:pStyle w:val="TextBodyIndent"/>
        <w:jc w:val="both"/>
        <w:rPr>
          <w:sz w:val="22"/>
        </w:rPr>
      </w:pPr>
      <w:r>
        <w:rPr>
          <w:sz w:val="22"/>
        </w:rPr>
        <w:t>Через минуту Павел любовался маленьким портретом молодой женщины необыкновенной красоты. В ней все было необычно - и глаза с легкой смешинкой, и обнаженные плечи, и шелковистые локоны пшеничных волос, и украшения…</w:t>
      </w:r>
    </w:p>
    <w:p>
      <w:pPr>
        <w:pStyle w:val="TextBodyIndent"/>
        <w:jc w:val="both"/>
        <w:rPr>
          <w:sz w:val="22"/>
        </w:rPr>
      </w:pPr>
      <w:r>
        <w:rPr>
          <w:sz w:val="22"/>
        </w:rPr>
        <w:t>- Да-а, вот это и есть ваша Анна-Унна!?</w:t>
      </w:r>
    </w:p>
    <w:p>
      <w:pPr>
        <w:pStyle w:val="TextBodyIndent"/>
        <w:jc w:val="both"/>
        <w:rPr>
          <w:sz w:val="22"/>
        </w:rPr>
      </w:pPr>
      <w:r>
        <w:rPr>
          <w:sz w:val="22"/>
        </w:rPr>
        <w:t>- Нет, Павел, это ее мама, баронесса Мария Флинкенберг!..</w:t>
      </w:r>
    </w:p>
    <w:p>
      <w:pPr>
        <w:pStyle w:val="TextBodyIndent"/>
        <w:jc w:val="both"/>
        <w:rPr>
          <w:sz w:val="22"/>
        </w:rPr>
      </w:pPr>
      <w:r>
        <w:rPr>
          <w:sz w:val="22"/>
        </w:rPr>
        <w:t>Спрятав кулон, ребята вновь приступили к поиску останцев некоего «Механика». Бориска не сомневался, что это Фролкиных рук дело, больше некому. Следы и на шее, и на костях точно такие же, как и у милиционеров, и у Валентина. Была найдена рука, вернее кисть, и ружье. Ружье было сломано, им били о камень, судя по тому, что от него остался только погнутый ствол.</w:t>
      </w:r>
    </w:p>
    <w:p>
      <w:pPr>
        <w:pStyle w:val="TextBodyIndent"/>
        <w:jc w:val="both"/>
        <w:rPr>
          <w:sz w:val="22"/>
        </w:rPr>
      </w:pPr>
      <w:r>
        <w:rPr>
          <w:sz w:val="22"/>
        </w:rPr>
        <w:t>- Да-а, рассердил этот Механик Фролку, сильно рассердил, - с удовлетворением в голосе проговорил Боиска и тут же деловито и утомленно добавил: - Ну все, Павел, на этом пошабашим.</w:t>
      </w:r>
    </w:p>
    <w:p>
      <w:pPr>
        <w:pStyle w:val="TextBodyIndent"/>
        <w:jc w:val="both"/>
        <w:rPr>
          <w:sz w:val="22"/>
        </w:rPr>
      </w:pPr>
      <w:r>
        <w:rPr>
          <w:sz w:val="22"/>
        </w:rPr>
        <w:t>-Погоди, Борис, что-то я не пойму, - у Павла в голове точно стоял и не проходил какой-то стопор. Никак не укладывалось что-то главное, что-то ему недоступное. - А где… остальное-то!?</w:t>
      </w:r>
    </w:p>
    <w:p>
      <w:pPr>
        <w:pStyle w:val="TextBodyIndent"/>
        <w:jc w:val="both"/>
        <w:rPr>
          <w:sz w:val="22"/>
        </w:rPr>
      </w:pPr>
      <w:r>
        <w:rPr>
          <w:sz w:val="22"/>
        </w:rPr>
        <w:t>- Что остальное? - не сразу сообразил Бориска.</w:t>
      </w:r>
    </w:p>
    <w:p>
      <w:pPr>
        <w:pStyle w:val="TextBodyIndent"/>
        <w:jc w:val="both"/>
        <w:rPr>
          <w:sz w:val="22"/>
        </w:rPr>
      </w:pPr>
      <w:r>
        <w:rPr>
          <w:sz w:val="22"/>
        </w:rPr>
        <w:t>- Ну, это…, руки, ноги? Их то Он куда дел!?</w:t>
      </w:r>
    </w:p>
    <w:p>
      <w:pPr>
        <w:pStyle w:val="TextBodyIndent"/>
        <w:jc w:val="both"/>
        <w:rPr>
          <w:sz w:val="22"/>
        </w:rPr>
      </w:pPr>
      <w:r>
        <w:rPr>
          <w:sz w:val="22"/>
        </w:rPr>
        <w:t>- Как куда!? С собой взял.</w:t>
      </w:r>
    </w:p>
    <w:p>
      <w:pPr>
        <w:pStyle w:val="TextBodyIndent"/>
        <w:jc w:val="both"/>
        <w:rPr>
          <w:sz w:val="22"/>
        </w:rPr>
      </w:pPr>
      <w:r>
        <w:rPr>
          <w:sz w:val="22"/>
        </w:rPr>
        <w:t>- Зачем!? – Павел почувствовал как леденеет. Стопор сорвало и весь ужас осознанного вырвался и перешел в сильный озноб, который ледяной лавиной прошелся от затылка до поясницы. Он только теперь понял и представил, что будет делать, а точнее уже сделал этот сумасшедший Фролка с остатками тела.</w:t>
      </w:r>
    </w:p>
    <w:p>
      <w:pPr>
        <w:pStyle w:val="TextBodyIndent"/>
        <w:jc w:val="both"/>
        <w:rPr>
          <w:sz w:val="22"/>
        </w:rPr>
      </w:pPr>
      <w:r>
        <w:rPr>
          <w:sz w:val="22"/>
        </w:rPr>
        <w:t>- На одной-то ноге… он сейчас что угодно есть будет. Может и к этим косточкам еще вернется!?</w:t>
      </w:r>
    </w:p>
    <w:p>
      <w:pPr>
        <w:pStyle w:val="TextBodyIndent"/>
        <w:jc w:val="both"/>
        <w:rPr>
          <w:sz w:val="22"/>
        </w:rPr>
      </w:pPr>
      <w:r>
        <w:rPr>
          <w:sz w:val="22"/>
        </w:rPr>
        <w:t>- Так может устроим засаду!? – оживился Павел.</w:t>
      </w:r>
    </w:p>
    <w:p>
      <w:pPr>
        <w:pStyle w:val="TextBodyIndent"/>
        <w:jc w:val="both"/>
        <w:rPr>
          <w:sz w:val="22"/>
        </w:rPr>
      </w:pPr>
      <w:r>
        <w:rPr>
          <w:sz w:val="22"/>
        </w:rPr>
        <w:t>- Что ты, какую засаду, он нас еще с перевала почуял, а ты говоришь засаду. Мы его только в погоне и можем взять. Но он прекрасно понимает, что снег его выдаст, что по следу мы его враз… Поэтому найти его надо, найти его лежку, найти, поднять и взять. И отлеживается эта тварь скорее всего не на холоде... А вот где!? У меня тоже чутье, и оно указывает на верховья Хул-вы. На его месте я бы отыскал пещерку навроде той, что у него была. Не одна же она была в этих горах, далеко не одна, - повторил он в задумчивости и, встав на лыжи, покатил вниз.</w:t>
      </w:r>
    </w:p>
    <w:p>
      <w:pPr>
        <w:pStyle w:val="TextBodyIndent"/>
        <w:jc w:val="both"/>
        <w:rPr>
          <w:sz w:val="22"/>
        </w:rPr>
      </w:pPr>
      <w:r>
        <w:rPr>
          <w:sz w:val="22"/>
        </w:rPr>
        <w:t>Бориска чувствовал, что Павлу хотелось еще о чем-то спросить, но что он мог сказать, если ему самому не совсем было понятно, как этот человеко-зверь передвигается на одной ноге да еще убивает людей. А говорить попусту только время терять. Надо найти это Зло, найти и добыть, как добывают волков или росомах.</w:t>
      </w:r>
    </w:p>
    <w:p>
      <w:pPr>
        <w:pStyle w:val="TextBodyIndent"/>
        <w:jc w:val="both"/>
        <w:rPr>
          <w:sz w:val="22"/>
        </w:rPr>
      </w:pPr>
      <w:r>
        <w:rPr>
          <w:sz w:val="22"/>
        </w:rPr>
        <w:t>День уже заканчивался, когда они вышли к болоту. Это было странное и необычное болото. Обширное, с обилием черных пятен незамерзающих «окон», бугристое и мохнатое от кочек оно слегка парило и источало характерный запах. Посередине его распластанного тела высился островок со скалами.</w:t>
      </w:r>
    </w:p>
    <w:p>
      <w:pPr>
        <w:pStyle w:val="TextBodyIndent"/>
        <w:jc w:val="both"/>
        <w:rPr>
          <w:sz w:val="22"/>
        </w:rPr>
      </w:pPr>
      <w:r>
        <w:rPr>
          <w:sz w:val="22"/>
        </w:rPr>
        <w:t>- Смотри, на старинный заморский замок похоже, - чтобы хоть как-то нарушить длительное молчание, проговорил Павел, кивнув на щетинку скал, что вызывающе взметнулись на маленьком островке. Однако Бориска промолчал. Он был погружен в то, что внимательно осматривал каждый звериный след на подходах к болоту.</w:t>
      </w:r>
    </w:p>
    <w:p>
      <w:pPr>
        <w:pStyle w:val="TextBodyIndent"/>
        <w:jc w:val="both"/>
        <w:rPr>
          <w:sz w:val="22"/>
        </w:rPr>
      </w:pPr>
      <w:r>
        <w:rPr>
          <w:sz w:val="22"/>
        </w:rPr>
        <w:t>- Здесь заночуем, - наконец, утвердительно проговорил Бориска. - Ты устраивайся, а я, пока светло, оббегу, посмотрю, как туда можно пройти, - он кивнул в сторону островка. - Были бы голицы болотные, а не эти, - он потопал своими короткими, подбитыми камусом лыжами, - мы бы… Ну ладно, я побежал.</w:t>
      </w:r>
    </w:p>
    <w:p>
      <w:pPr>
        <w:pStyle w:val="TextBodyIndent"/>
        <w:jc w:val="both"/>
        <w:rPr>
          <w:sz w:val="22"/>
        </w:rPr>
      </w:pPr>
      <w:r>
        <w:rPr>
          <w:sz w:val="22"/>
        </w:rPr>
        <w:t>Было уже совсем темно, когда Бориска вернулся. Поел, помыл посуду, устроился у огня и только тогда поделился результатами своей разведки.</w:t>
      </w:r>
    </w:p>
    <w:p>
      <w:pPr>
        <w:pStyle w:val="TextBodyIndent"/>
        <w:jc w:val="both"/>
        <w:rPr>
          <w:sz w:val="22"/>
        </w:rPr>
      </w:pPr>
      <w:r>
        <w:rPr>
          <w:sz w:val="22"/>
        </w:rPr>
        <w:t>- Он там! - огорошил он Павла первой же фразой.</w:t>
      </w:r>
    </w:p>
    <w:p>
      <w:pPr>
        <w:pStyle w:val="TextBodyIndent"/>
        <w:jc w:val="both"/>
        <w:rPr>
          <w:sz w:val="22"/>
        </w:rPr>
      </w:pPr>
      <w:r>
        <w:rPr>
          <w:sz w:val="22"/>
        </w:rPr>
        <w:t>- Где!? – Павел вскочил. - Ты его видел.., следы!?</w:t>
      </w:r>
    </w:p>
    <w:p>
      <w:pPr>
        <w:pStyle w:val="TextBodyIndent"/>
        <w:jc w:val="both"/>
        <w:rPr>
          <w:sz w:val="22"/>
        </w:rPr>
      </w:pPr>
      <w:r>
        <w:rPr>
          <w:sz w:val="22"/>
        </w:rPr>
        <w:t>- Он там, и мы его завтра возьмем, - уверенно добавил Бориска. – Тут, чуть в стороне свежая гать, кто-то летом ее выстлал. По ней и попробуем завтра пройти. Ты посиди часика два-три, я посплю. Устал что-то. Только ты, Павел, это, в огонь много не смотри, эта бестия страшно хитрая.., - он кивнул в сторону островка.</w:t>
      </w:r>
    </w:p>
    <w:p>
      <w:pPr>
        <w:pStyle w:val="TextBodyIndent"/>
        <w:jc w:val="both"/>
        <w:rPr>
          <w:sz w:val="22"/>
        </w:rPr>
      </w:pPr>
      <w:r>
        <w:rPr>
          <w:sz w:val="22"/>
        </w:rPr>
        <w:t xml:space="preserve">- Борь, я все хочу спросить, как это ты его чувствуешь!? – не удержался Павел и задал свояку главный вопрос, который его измучил. </w:t>
      </w:r>
    </w:p>
    <w:p>
      <w:pPr>
        <w:pStyle w:val="TextBodyIndent"/>
        <w:jc w:val="both"/>
        <w:rPr>
          <w:sz w:val="22"/>
        </w:rPr>
      </w:pPr>
      <w:r>
        <w:rPr>
          <w:sz w:val="22"/>
        </w:rPr>
        <w:t>Бориска долго молчал, раскладывая свою постель, и, как Павлу показалось, обдумывая ответ. Наконец, подсел к огню и, глядя на угли, тихо заговорил:</w:t>
      </w:r>
    </w:p>
    <w:p>
      <w:pPr>
        <w:pStyle w:val="TextBodyIndent"/>
        <w:jc w:val="both"/>
        <w:rPr>
          <w:sz w:val="22"/>
        </w:rPr>
      </w:pPr>
      <w:r>
        <w:rPr>
          <w:sz w:val="22"/>
        </w:rPr>
        <w:t>- Вы, городские… другие, не как мы… Вы не верите в то, во что верим мы, ну бывает и наоборот, конечно… Когда родился и вырос в лесу, то начинаешь слышать не только ушами и видеть… Мой отец, например, стреляет на звук лучше и точнее, чем я целясь. Он был снайпером на финской, там и…, а то бы его… А однажды, когда меня мама еще в себе носила, вышла она, значит, вечером за дровами, и у поленницы на нее росомаха напала. Она с сумьяха прыгнула. У мамы платок шерстяной был наверчен на шее, вот в него то зверь и вцепился. Росомаха рвет его, а мама не растерялась, развернулась и давай биться о поленницу спиной. Тут Серега, мой брат на шум выскочил… Росомаха оказалась старой и совсем худой, может болела чем, ее даже собаки есть не стали.</w:t>
      </w:r>
    </w:p>
    <w:p>
      <w:pPr>
        <w:pStyle w:val="TextBodyIndent"/>
        <w:jc w:val="both"/>
        <w:rPr>
          <w:sz w:val="22"/>
        </w:rPr>
      </w:pPr>
      <w:r>
        <w:rPr>
          <w:sz w:val="22"/>
        </w:rPr>
        <w:t>Бориска поднялся с корточек, отошел на несколько шагов по нужде, а когда вернулся и залез в свой спальник с ухмылкой добавил:</w:t>
      </w:r>
    </w:p>
    <w:p>
      <w:pPr>
        <w:pStyle w:val="TextBodyIndent"/>
        <w:jc w:val="both"/>
        <w:rPr>
          <w:sz w:val="22"/>
        </w:rPr>
      </w:pPr>
      <w:r>
        <w:rPr>
          <w:sz w:val="22"/>
        </w:rPr>
        <w:t>- Мож, это мне как-то передалось, только чую я эту зар-разу, далеко чую. Меня всего корежит и затылок ломит, когда она где-то рядом… В это трудно поверить, но что есть, то есть, что я тут сделаю! – Бориска громко, фальшиво зевнул и повернулся спиной к костру, а стало быть и к Павлу.</w:t>
      </w:r>
    </w:p>
    <w:p>
      <w:pPr>
        <w:pStyle w:val="TextBodyIndent"/>
        <w:jc w:val="both"/>
        <w:rPr>
          <w:sz w:val="22"/>
        </w:rPr>
      </w:pPr>
      <w:r>
        <w:rPr>
          <w:sz w:val="22"/>
        </w:rPr>
        <w:t>- Ладно, давай отдыхай, спи!</w:t>
      </w:r>
    </w:p>
    <w:p>
      <w:pPr>
        <w:pStyle w:val="TextBodyIndent"/>
        <w:jc w:val="both"/>
        <w:rPr>
          <w:sz w:val="22"/>
        </w:rPr>
      </w:pPr>
      <w:r>
        <w:rPr>
          <w:sz w:val="22"/>
        </w:rPr>
        <w:t xml:space="preserve">Бориска уснул мгновенно. А Павел подбросил дров, ухмыльнулся и все же расположился спиной к костру, лицом к болоту. Перед ним раскинулась темнота, из которой черным вздыбленным гребнем проступали островные скалы. Где-то в этих скалах прятался человеко-зверь Фролка. Он его не видел, но по рассказам Бориски прекрасно представлял, что это за чудище. Однако, думать хотелось о хорошем и сладком: о Полинке, о скором переезде в свой уголок - во вторую половину калашниковского дома, старенького, зато напротив родительского. Хотелось мечтать о постройке своего, нового, большого… </w:t>
      </w:r>
    </w:p>
    <w:p>
      <w:pPr>
        <w:pStyle w:val="TextBodyIndent"/>
        <w:jc w:val="both"/>
        <w:rPr>
          <w:sz w:val="22"/>
        </w:rPr>
      </w:pPr>
      <w:r>
        <w:rPr>
          <w:sz w:val="22"/>
        </w:rPr>
        <w:t>Вдруг что-то шевельнулось там, по другую сторону болота! Шевельнулось раз, другой… Павел даже встал в полный рост, чтобы получше разглядеть. Но от напряжения глаза стали слезиться, и он так ничего и не успел рассмотреть.</w:t>
      </w:r>
    </w:p>
    <w:p>
      <w:pPr>
        <w:pStyle w:val="TextBodyIndent"/>
        <w:jc w:val="both"/>
        <w:rPr>
          <w:sz w:val="22"/>
        </w:rPr>
      </w:pPr>
      <w:r>
        <w:rPr>
          <w:sz w:val="22"/>
        </w:rPr>
        <w:t>«Показалось…» - он снова присел на свернутый спальник. Но едва сел, как в темноте теперь что-то мокро шлепнулось, точно жердью о воду, и опять стало тихо. «Ну и что, подниму Бориску, что изменится!? Если там действительно обосновался этот одноногий, то куда ему деваться!? Если он и видит наш костер и чувствует, что пришли за ним, что он сделает на одной ноге, не понимаю, не перепрыгнет же…» - так вяло рассуждая сам с собой, Павел стал потихоньку клевать носом. Сидеть на теплом спальнике было хорошо, костер приятно грел спину, да и погода была на редкость мягкой. «Может пора Бориску поднимать?» - время от времени думал Павел, но из жалости к пареньку, который не спал предыдущую ночь, не решался. Ему еще несколько раз казалось какое-то шевеление на другой стороне болота, слышались приглушенные звуки, но Павел уже не соскакивал, не вглядывался в темноту, веки вместе с телом тяжелели, и не в силах больше сопротивляться он провалился в сон.</w:t>
      </w:r>
    </w:p>
    <w:p>
      <w:pPr>
        <w:pStyle w:val="TextBodyIndent"/>
        <w:jc w:val="both"/>
        <w:rPr>
          <w:sz w:val="22"/>
        </w:rPr>
      </w:pPr>
      <w:r>
        <w:rPr>
          <w:sz w:val="22"/>
        </w:rPr>
        <w:t>Как ни странно, Павлу снились танцующие скалы, те самые скалы с черными, кривляющимися тенями, на которые он когда-то набрел. В этот раз, прыгая в такт каким-то хлюпающим звукам, скалы шли, надвигались прямо на Павла, с явным желанием подмять, раздавить, втоптать маленького человека в мерзлую землю. Надо бежать, но вязкий, тягучий снег обволок ноги и не давал никакой возможности двигаться. Мало того, с каждой попыткой выбраться из снега, Павел все глубже проваливался в него. А скалы уже рядом, они наклонились, нависли, с них сахарными струйками сыпался снег, а с карнизов то и дело срывались белоснежные глыбы и тяжело ухали, вызывая фонтаны снежных брызг прямо перед Павлом. Когда на поверхности остались только руки и голова, не в силах больше сопротивляться Павел закричал…</w:t>
      </w:r>
    </w:p>
    <w:p>
      <w:pPr>
        <w:pStyle w:val="TextBodyIndent"/>
        <w:jc w:val="both"/>
        <w:rPr>
          <w:sz w:val="22"/>
        </w:rPr>
      </w:pPr>
      <w:r>
        <w:rPr>
          <w:sz w:val="22"/>
        </w:rPr>
        <w:t>Проснувшись от собственного крика, он некоторое время приходил в себя. Это «переключение», тянувшееся всего несколько секунд, закончилось раздирающим тишину двойным громом над самым ухом… Сквозь звон в голове Павел все же услышал, как справа клацнул металл, как выскочившие гильзы зашипели в снегу, как в нос ударил кислый запах сгоревшего пороха, как снова один, другой щелчок и опять два грома над самым ухом... Только после этого Павел глянул туда, куда брызгали снопики огня, куда уперлись два спаренных ствола Борискиного ружья. Там, куда Павел пялился почти всю ночь, неуклюже прыгало какое-то живое существо. «Медведь!» - первое, что пришло ему в голову, но его тут же подбросило, заставило схватить свое ружье и так же пустить, почти не целясь, несколько зарядов.</w:t>
      </w:r>
    </w:p>
    <w:p>
      <w:pPr>
        <w:pStyle w:val="TextBodyIndent"/>
        <w:jc w:val="both"/>
        <w:rPr>
          <w:sz w:val="22"/>
        </w:rPr>
      </w:pPr>
      <w:r>
        <w:rPr>
          <w:sz w:val="22"/>
        </w:rPr>
        <w:t>Только один из двенадцати тяжелых свинцовых жаканов, которые со страшной силой унеслись в темноту, достиг прыгающей цели, вырвал у нее клок кожи да слегка чиркнул по кости.</w:t>
      </w:r>
    </w:p>
    <w:p>
      <w:pPr>
        <w:pStyle w:val="TextBodyIndent"/>
        <w:jc w:val="both"/>
        <w:rPr>
          <w:sz w:val="22"/>
        </w:rPr>
      </w:pPr>
      <w:r>
        <w:rPr>
          <w:sz w:val="22"/>
        </w:rPr>
      </w:r>
    </w:p>
    <w:p>
      <w:pPr>
        <w:pStyle w:val="TextBodyIndent"/>
        <w:jc w:val="both"/>
        <w:rPr>
          <w:sz w:val="22"/>
        </w:rPr>
      </w:pPr>
      <w:r>
        <w:rPr>
          <w:sz w:val="22"/>
        </w:rPr>
        <w:t>С молчаливым ожесточением ребята ждали рассвета. Бориска ходил по зыбкому, заснеженному берегу болота и молча клял себя почем зря. Снова случилось то же, что и в ту страшную ночь их дежурства с Валентином... Ведь он знал, знал, что эта тварь сунется, что ей просто некуда деваться. Волки, когда обложены, идут на прорыв! И Фролка должен был рискнуть, что, собственно, почти и сделал. Нет, Павла он не осуждал, понимал, что тот хотел как лучше. Да и как без сна две ночи подряд!?</w:t>
      </w:r>
    </w:p>
    <w:p>
      <w:pPr>
        <w:pStyle w:val="TextBodyIndent"/>
        <w:jc w:val="both"/>
        <w:rPr>
          <w:sz w:val="22"/>
        </w:rPr>
      </w:pPr>
      <w:r>
        <w:rPr>
          <w:sz w:val="22"/>
        </w:rPr>
        <w:t>А Павла трясло. Он сидел у потухшего костра, обхватив голову руками, смотрел в редкие, розоватые всполохи в золе и скрипел зубами. Его всего ломало, ломало от злобы на себя, от бессилия в случившейся ситуации. Он едва сдерживался, чтобы не броситься на ту сторону болота и приволочь это тучело за волосы… Значит сон «в руку». Если бы еще несколько мгновений… Тогда все.., тогда!</w:t>
      </w:r>
    </w:p>
    <w:p>
      <w:pPr>
        <w:pStyle w:val="TextBodyIndent"/>
        <w:jc w:val="both"/>
        <w:rPr>
          <w:sz w:val="22"/>
        </w:rPr>
      </w:pPr>
      <w:r>
        <w:rPr>
          <w:sz w:val="22"/>
        </w:rPr>
        <w:t>Наконец, рассвело.</w:t>
      </w:r>
    </w:p>
    <w:p>
      <w:pPr>
        <w:pStyle w:val="TextBodyIndent"/>
        <w:jc w:val="both"/>
        <w:rPr>
          <w:sz w:val="22"/>
        </w:rPr>
      </w:pPr>
      <w:r>
        <w:rPr>
          <w:sz w:val="22"/>
        </w:rPr>
        <w:t>- Давай так, - начал спокойно Бориска, - пока день набирает силу, я обойду болото, кто его знает, что у Него на уме… А ты глаз не спускай с острова. Сколько у тебя осталось патронов?..</w:t>
      </w:r>
    </w:p>
    <w:p>
      <w:pPr>
        <w:pStyle w:val="TextBodyIndent"/>
        <w:jc w:val="both"/>
        <w:rPr>
          <w:sz w:val="22"/>
        </w:rPr>
      </w:pPr>
      <w:r>
        <w:rPr>
          <w:sz w:val="22"/>
        </w:rPr>
        <w:t>- Да хватает…</w:t>
      </w:r>
    </w:p>
    <w:p>
      <w:pPr>
        <w:pStyle w:val="TextBodyIndent"/>
        <w:jc w:val="both"/>
        <w:rPr>
          <w:sz w:val="22"/>
        </w:rPr>
      </w:pPr>
      <w:r>
        <w:rPr>
          <w:sz w:val="22"/>
        </w:rPr>
        <w:t>- И потом, - Бориска поднял голову, посмотрел на небо, обежал глазами вершины хребтов, - снег, однако, пойдет… Ближе к полудню и пойдет, надо торопиться.</w:t>
      </w:r>
    </w:p>
    <w:p>
      <w:pPr>
        <w:pStyle w:val="TextBodyIndent"/>
        <w:jc w:val="both"/>
        <w:rPr>
          <w:sz w:val="22"/>
        </w:rPr>
      </w:pPr>
      <w:r>
        <w:rPr>
          <w:sz w:val="22"/>
        </w:rPr>
        <w:t>От спокойного поведения свояка-напарника Павлу стало еще муторнее на душе. Надо было реабилитироваться. Поэтому, когда Бориска, долго маяча в кочкастом побережье, наконец, скрылся из вида, Павел закинул за спину ружье, взял в руки шест и пошел к гати. Нет, у него не было мысли взять Фролку. В одиночку хотелось помочь делу, разведать этот шаткий путь до прихода Бориски, сократить время.</w:t>
      </w:r>
    </w:p>
    <w:p>
      <w:pPr>
        <w:pStyle w:val="TextBodyIndent"/>
        <w:jc w:val="both"/>
        <w:rPr>
          <w:sz w:val="22"/>
        </w:rPr>
      </w:pPr>
      <w:r>
        <w:rPr>
          <w:sz w:val="22"/>
        </w:rPr>
        <w:t>Павел не боялся болот. Подойдя к началу гати, он внимательно осмотрел предстоящий путь на сколько глаз хватало. Мохнатые, присыпанные пушистым снегом кочки выглядели миролюбиво и надежно. По ним неровно и неравномерно были проложены жерди. Часть этого сомнительного сооружения была в черной жиже, часть покрыта снегом. Однако, не углядев в этом особой опасности, Павел смело шагнул на них. Под ногами смачно чавкнуло, и жерди податливо ушли в пористую почву, вызвав плавную волну, которая лениво колыхнула спящее болото. «Ишь ты!.. Как живое!..» - по спине пробежал легкий озноб. Но это лишь подогрело самолюбие Павла, и он сделал второй шаг, третий… От его шагов дремавшее болото зашевелилось, уставилось на человека своими бездонными «окнами» с напряжением и терпеливостью охотника. А человек шел. Со стороны казалось, что от шага к шагу он идет все смелее и решительнее, хотя затея в одиночку разведать путь на остров Павлу уже казалась легкомысленной, неумной и смертельно опасной. Но отступить назад он уже не мог.</w:t>
      </w:r>
    </w:p>
    <w:p>
      <w:pPr>
        <w:pStyle w:val="TextBodyIndent"/>
        <w:jc w:val="both"/>
        <w:rPr>
          <w:sz w:val="22"/>
        </w:rPr>
      </w:pPr>
      <w:r>
        <w:rPr>
          <w:sz w:val="22"/>
        </w:rPr>
        <w:t>Павел продвигался осторожно. Прошло довольно много времени, когда он достиг того места, где и жерди и кочки были истоптаны. На кочках и на жердях был примят и запачкан черной жижей снег. Эта свеже взбаломученная жижа вперемежку со снегом была повсюду. Здесь Павел пошел смелее, поскольку дорога, как ему думалось, была уже опробована ночью Фролкой. И сердце его радостно заколотилось, когда до Островка оставалось совсем ничего - каких-нибудь полсотни шагов. Ну хоть в чем-то он принес пользу! «Бориска обрадуется... Обрадуется, хотя вида не подаст», – думал о свояке Павел, делая очередной шаг. Он так и не понял, почему расступились жерди, которые казались особенно надежными в этом месте, почему они так легко ушли в жижу, разделившись на коротенькие обрубки!? Охотно расступилась, радостно всхлипнув вонючей мокротой, трясина, впуская в себя человека!</w:t>
      </w:r>
    </w:p>
    <w:p>
      <w:pPr>
        <w:pStyle w:val="TextBodyIndent"/>
        <w:jc w:val="both"/>
        <w:rPr>
          <w:sz w:val="22"/>
        </w:rPr>
      </w:pPr>
      <w:r>
        <w:rPr>
          <w:sz w:val="22"/>
        </w:rPr>
        <w:t>И все же болото - это не вода, куда уходишь враз и с головой. Павел был уже по пояс в вязкой черной каше, и миллион иголок впились, обжигая в тело, когда он каким-то чудом успел-таки сорвать со спины ружье и выстрелить. И все, больше ему не нужно было ружье, теперь оно только мешало, тянуло его дальше в черную бездну. Погрузившись по грудь, шалея от страха и ледяного холода, Павел хватался за короткие куски жердей, которые тотчас тонули, ухватился за ближайшую кочку с тоненькой корочкой льда вокруг, но и она стала медленно уходить в жижу. Уходила, но не давала тонуть и Павлу. Обрадовшись, он подналег на нее, сделал попытку выбраться самостоятельно, но кочка пошла вниз быстрее, увлекая за собой и Павла. Мгновенной вспышкой мелькнул перед глазами фрагмент сна, все того же сна, который теперь оказался полностью «в руку»! Только сейчас был не снег, а болотная трясина, черная жижа, которая при каждом движении тела, втягивала и втягивала его в себя.</w:t>
      </w:r>
    </w:p>
    <w:p>
      <w:pPr>
        <w:pStyle w:val="TextBodyIndent"/>
        <w:jc w:val="both"/>
        <w:rPr>
          <w:sz w:val="22"/>
        </w:rPr>
      </w:pPr>
      <w:r>
        <w:rPr>
          <w:sz w:val="22"/>
        </w:rPr>
        <w:t>Как ни боролось сознание с собственным телом, никак не могло его угомонить, успокоить, не дать двигать ногами и руками, замереть и продлить погружение. Тело не слушалось, оно спасало себя, инстинктивно двигалось, искало опору, пыталось освободиться от этих страшных пут и… все глубже погружалось в тошнотворную, ледяную жижу. Павел тонул, уходил в болотные хляби, причем, именно в том месте, где в начале осени сорок второго утонул его пленитель Жора, по кличке «Патефон». Потонул с сычевским золотом в полпуда… Он был где-то под ногами Павла.</w:t>
      </w:r>
    </w:p>
    <w:p>
      <w:pPr>
        <w:pStyle w:val="TextBodyIndent"/>
        <w:jc w:val="both"/>
        <w:rPr>
          <w:sz w:val="22"/>
        </w:rPr>
      </w:pPr>
      <w:r>
        <w:rPr>
          <w:sz w:val="22"/>
        </w:rPr>
        <w:t>- Держи! – неожиданно, почти над самым ухом прокричал Бориска. Лежа на большой кочке, он протягивал Павлу свое ружье. С огромным трудом, захлебываясь жижей, Павел все же сумел цепко ухватиться за приклад. То ли он резко дернул, то ли Бориска не ожидал рывка, только спаренные стволы вдруг легко выскользнули из мокрых рук паренька, и Павел с головой ушел в жижу. Вскочив, Бориска схватился за длинную жердь, которая была под ним, и прежде, чем голова Павла опять появилась над поверхностью, конец этой жерди был уже рядом с ним.</w:t>
      </w:r>
    </w:p>
    <w:p>
      <w:pPr>
        <w:pStyle w:val="TextBodyIndent"/>
        <w:jc w:val="both"/>
        <w:rPr>
          <w:sz w:val="22"/>
        </w:rPr>
      </w:pPr>
      <w:r>
        <w:rPr>
          <w:sz w:val="22"/>
        </w:rPr>
      </w:r>
    </w:p>
    <w:p>
      <w:pPr>
        <w:pStyle w:val="TextBodyIndent"/>
        <w:jc w:val="both"/>
        <w:rPr>
          <w:sz w:val="22"/>
        </w:rPr>
      </w:pPr>
      <w:r>
        <w:rPr>
          <w:sz w:val="22"/>
        </w:rPr>
        <w:t>- Я же говорил… Он - хитрый, - проговорил Бориска. Костер вошел в силу. Развешанная одежда Павла неимоверно парила, источая болотный смрад. – Фролка, думаю, не хотел нас убивать, он подменил жерди, переложил их на другое место. Вот и все.., и снова обманул. – Паренек деловито поправлял развешенные на палках штаны, рубаху, свитер… - Ну и вонища!</w:t>
      </w:r>
    </w:p>
    <w:p>
      <w:pPr>
        <w:pStyle w:val="TextBodyIndent"/>
        <w:jc w:val="both"/>
        <w:rPr>
          <w:sz w:val="22"/>
        </w:rPr>
      </w:pPr>
      <w:r>
        <w:rPr>
          <w:sz w:val="22"/>
        </w:rPr>
        <w:t>Павел лежал в теплом спальнике и все меньше слышал и понимал Бориску. Он пьянел. После того, как паренек вытащил его из болота, раздел, растер, одел в сухое, заставил выпить весь запас водки и залезть в теплый спальник, Павел медленно отключался. Ему все больше казалось, что все это приснилось, и он продолжает дальше спать, потому что такого не могло с ним произойти... И через минуту он уже громко захрапел.</w:t>
      </w:r>
    </w:p>
    <w:p>
      <w:pPr>
        <w:pStyle w:val="TextBodyIndent"/>
        <w:jc w:val="both"/>
        <w:rPr>
          <w:sz w:val="22"/>
        </w:rPr>
      </w:pPr>
      <w:r>
        <w:rPr>
          <w:sz w:val="22"/>
        </w:rPr>
        <w:t>А Бориска между тем продолжал хлопотать. Время от времени замирал, подолгу глядя на другую сторону болота. «Как же так!? - размышлял он. - Почему не получается!? Или мне не везет. Ну не повезло раз, ну другой.., сколько-же можно!?.. И времени-то больше нет выслеживать и ловить Его, и ружья-то утопили, и через пять дней надо быть в городском военкомате. Опоздаю – припишут дезертирство…»</w:t>
      </w:r>
    </w:p>
    <w:p>
      <w:pPr>
        <w:pStyle w:val="TextBodyIndent"/>
        <w:jc w:val="both"/>
        <w:rPr>
          <w:sz w:val="22"/>
        </w:rPr>
      </w:pPr>
      <w:r>
        <w:rPr>
          <w:sz w:val="22"/>
        </w:rPr>
        <w:t>Бориска снова взглянул на островок: «Да-а, но как Он зиму переживет… с одной-то ногой!?.. Или помрет, или вернется в поселок. Но опять же как вернется!?»</w:t>
      </w:r>
    </w:p>
    <w:p>
      <w:pPr>
        <w:pStyle w:val="TextBodyIndent"/>
        <w:jc w:val="both"/>
        <w:rPr>
          <w:sz w:val="22"/>
        </w:rPr>
      </w:pPr>
      <w:r>
        <w:rPr>
          <w:sz w:val="22"/>
        </w:rPr>
        <w:t xml:space="preserve">Он смотрел на хищные скалы без особой злобы и неприязни, смотрел, как смотрел когда-то его отец Прокопий на Рыжебокого, который сумел победить далеко не последнего охотника в здешних краях. Так и Бориска смотрел на припорошенный снегом островок посередине болота и думал, как же он еще молод и неопытен, как самоуверен и упрям и еще о многом и многом другом… </w:t>
      </w:r>
    </w:p>
    <w:p>
      <w:pPr>
        <w:pStyle w:val="TextBodyIndent"/>
        <w:jc w:val="both"/>
        <w:rPr>
          <w:sz w:val="22"/>
        </w:rPr>
      </w:pPr>
      <w:r>
        <w:rPr>
          <w:sz w:val="22"/>
        </w:rPr>
        <w:t>Он думал, а снег тихо, осторожно укладывался пушистыми хлопьями, укрывал последствия их неуклюжей и неудачной охоты на странного и страшного человека-зверя, желтоглазого Фролку.</w:t>
      </w:r>
    </w:p>
    <w:p>
      <w:pPr>
        <w:pStyle w:val="TextBodyIndent"/>
        <w:jc w:val="both"/>
        <w:rPr>
          <w:sz w:val="22"/>
        </w:rPr>
      </w:pPr>
      <w:r>
        <w:rPr>
          <w:sz w:val="22"/>
        </w:rPr>
      </w:r>
    </w:p>
    <w:p>
      <w:pPr>
        <w:pStyle w:val="TextBodyIndent"/>
        <w:jc w:val="center"/>
        <w:rPr>
          <w:sz w:val="22"/>
        </w:rPr>
      </w:pPr>
      <w:r>
        <w:rPr>
          <w:sz w:val="22"/>
        </w:rPr>
        <w:t>*          *           *</w:t>
      </w:r>
    </w:p>
    <w:p>
      <w:pPr>
        <w:pStyle w:val="TextBodyIndent"/>
        <w:jc w:val="both"/>
        <w:rPr>
          <w:sz w:val="22"/>
        </w:rPr>
      </w:pPr>
      <w:r>
        <w:rPr>
          <w:sz w:val="22"/>
        </w:rPr>
      </w:r>
    </w:p>
    <w:p>
      <w:pPr>
        <w:pStyle w:val="TextBodyIndent"/>
        <w:jc w:val="both"/>
        <w:rPr>
          <w:sz w:val="22"/>
        </w:rPr>
      </w:pPr>
      <w:r>
        <w:rPr>
          <w:sz w:val="22"/>
        </w:rPr>
        <w:t>Еще дальше убежало время. Бориска вернулся, отслужив положенное. Вернулся совсем мужиком на вид. Армия дала ему возраст. А это такая штука, которая закаляет мужчину, дает зрелость, выучку, мудрость и привычки.</w:t>
      </w:r>
    </w:p>
    <w:p>
      <w:pPr>
        <w:pStyle w:val="TextBodyIndent"/>
        <w:jc w:val="both"/>
        <w:rPr>
          <w:sz w:val="22"/>
        </w:rPr>
      </w:pPr>
      <w:r>
        <w:rPr>
          <w:sz w:val="22"/>
        </w:rPr>
        <w:t>Как бы ни была тяжелой и напряженной служба, о доме Бориска вспоминал ежедневно. Теплые и емкие письма сестры-Полинки приносили с собой аромат дома, запахи леса, шум листвы и шепот снежинок, вкус маминой стряпни и… легкую тревогу за недоделанные дела, а попросту долги. У него был уговор с сестрой - писать так, как есть: и о слухах, и о сплетнях, и вообще обо всем, что хоть как-то касается озера и особенно Фролки, буть он неладен. Писма приходили, но в конце каждого Полинка неизменно добавляла: «…о «Ф» ничего не слышно, озеро молчит…»</w:t>
      </w:r>
    </w:p>
    <w:p>
      <w:pPr>
        <w:pStyle w:val="TextBodyIndent"/>
        <w:jc w:val="both"/>
        <w:rPr>
          <w:sz w:val="22"/>
        </w:rPr>
      </w:pPr>
      <w:r>
        <w:rPr>
          <w:sz w:val="22"/>
        </w:rPr>
        <w:t>Страх таинственной долины, а теперь еще и озера надежно вселился в людей и не собирался покидать их головы. Тайна озера обрастала все новыми, порой невероятными слухами и домыслами. Люди боялись не только ходить в сторону гор, но даже смотреть туда, думать и говорить на эту тему.</w:t>
      </w:r>
    </w:p>
    <w:p>
      <w:pPr>
        <w:pStyle w:val="TextBodyIndent"/>
        <w:jc w:val="both"/>
        <w:rPr>
          <w:sz w:val="22"/>
        </w:rPr>
      </w:pPr>
      <w:r>
        <w:rPr>
          <w:sz w:val="22"/>
        </w:rPr>
      </w:r>
    </w:p>
    <w:p>
      <w:pPr>
        <w:pStyle w:val="TextBodyIndent"/>
        <w:jc w:val="both"/>
        <w:rPr>
          <w:sz w:val="22"/>
        </w:rPr>
      </w:pPr>
      <w:r>
        <w:rPr>
          <w:sz w:val="22"/>
        </w:rPr>
        <w:t>Уже на следующий день после возвращения домой Бориска стал собираться в горы. Ему не терпелось убедиться, что там, на их озере действительно стало спокойно, как писала Полинка, что оно больше не угрожает, что там на самом деле безопасно. Но это надо было увидеть. И еще, пожалуй, главное, сердце Бориски устало от тяжести – вины, как он считал, в гибели милиционеров и Валентина…</w:t>
      </w:r>
    </w:p>
    <w:p>
      <w:pPr>
        <w:pStyle w:val="TextBodyIndent"/>
        <w:jc w:val="both"/>
        <w:rPr>
          <w:sz w:val="22"/>
        </w:rPr>
      </w:pPr>
      <w:r>
        <w:rPr>
          <w:sz w:val="22"/>
        </w:rPr>
        <w:t>Едва рассвело, Бориска уже был в лесу. Тайга обрушилась на него и поглотила, едва он вошел в ее полумрак, загомонила, зашуршала, зашептала своими бесчисленными звуками, то ли жалуясь, то ли упрекая за длительное отсутствие. Она набросилась своими запахами, закружила голову. Потянулась к нему, цепляясь, царапаясь своими руками–ветками, заигрывая, то и дело ставя подножки, и кореньями, и сплетенной травой полезла в лицо липкой паутиной…</w:t>
      </w:r>
    </w:p>
    <w:p>
      <w:pPr>
        <w:pStyle w:val="TextBodyIndent"/>
        <w:jc w:val="both"/>
        <w:rPr>
          <w:sz w:val="22"/>
        </w:rPr>
      </w:pPr>
      <w:r>
        <w:rPr>
          <w:sz w:val="22"/>
        </w:rPr>
        <w:t>Свидание с лесом получилось трогательным. Бориска припадал то к багульнику, то утыкался носом в мох, то растирал в пальцах иголочки пихты и жадно вдыхал в себя полузабытый острый аромат. Как песню слушал трескотню кедровок, поцокивание белок. Вздрагивал на шумные шарахания косачей, которых умело поднимала верткая Няра, молоденькая сука, которую он взял с собой, однако, рука не спешила хвататься за ружье, не хотелось прерывать лесной гомон.</w:t>
      </w:r>
    </w:p>
    <w:p>
      <w:pPr>
        <w:pStyle w:val="TextBodyIndent"/>
        <w:jc w:val="both"/>
        <w:rPr>
          <w:sz w:val="22"/>
        </w:rPr>
      </w:pPr>
      <w:r>
        <w:rPr>
          <w:sz w:val="22"/>
        </w:rPr>
        <w:t>Бориска пошел по той же дороге, по которой они прошли когда-то с Полинкой. И ночевал в той же избушке. Горько и снисходительно ухмыльнулся, вспомнив свое резкое взросление от пережитого когда-то здесь страха.</w:t>
      </w:r>
    </w:p>
    <w:p>
      <w:pPr>
        <w:pStyle w:val="TextBodyIndent"/>
        <w:jc w:val="both"/>
        <w:rPr>
          <w:sz w:val="22"/>
        </w:rPr>
      </w:pPr>
      <w:r>
        <w:rPr>
          <w:sz w:val="22"/>
        </w:rPr>
        <w:t>На следующее утро он с нетерпением ждал встречу с долиной. «Вот сейчас.., вот сейчас…» - думал он, продвигаясь по узкому, мрачному ущелью. Но как бы он не готовился, долина распахнулась неожиданно. Она ударила Бориску обилием света, ошеломила богатством цвета, раздольем, обнажив себя во всем своем волшебном блеске. У Бориски перехватило дух и повлажнели глаза. Он стоял не в силах двигаться дальше: «Вот она - Полинкина страна, ее родина…» Раз за разом его взгляд извилисто проносился по ниточкам речушек и ручьев, взлетал на скальные останцы, нырял в темные расщелины, скользил по зеркалу озера… Многое было знакомо. Наконец, он вздрогнул от мелькнувшей мысли – нет ощущения тревоги! Нет, он не забыл и никогда не забудет сколько здесь, в этой долине было пролито крови, сколько было зверства и страха, тревог и отчаяния… Он не забыл и последнее, трехгодичной давности посещение долины вместе с Павлом. Тогда им казалось, что горе, затопившее долину до вершин окружающих ее хребтов, никогда не вытечет, не выветрится из этой чаши… На этот раз было другое ощущение. Теперь он чувствовал тепло и умиротворение. «А где, покажите место на Земле, где бы не проливалась кровь, а люди бы не тонули в горе, где бы отчаяние не душило, не рвало на части сознание и последнюю надежду на чудо!?» - думал Бориска, оправдывая свои мысли доморощенной философией!</w:t>
      </w:r>
    </w:p>
    <w:p>
      <w:pPr>
        <w:pStyle w:val="TextBodyIndent"/>
        <w:jc w:val="both"/>
        <w:rPr>
          <w:sz w:val="22"/>
        </w:rPr>
      </w:pPr>
      <w:r>
        <w:rPr>
          <w:sz w:val="22"/>
        </w:rPr>
        <w:t>В этот раз он внимательно обошел озеро. Снова обратил внимание на крестики, которыми были помечены крупные камни у берега. Тогда, той осенью им с Павлом показалось, что это какие-то знаки, но кому и зачем?.. Теперь же Бориска подсчитал, что их всего четыре, и они как бы делят озеро на четыре почти равные части… Нанесенные белой краской, размерами в ладонь они были хорошо видны, хотя и потемнели за три года.</w:t>
      </w:r>
    </w:p>
    <w:p>
      <w:pPr>
        <w:pStyle w:val="TextBodyIndent"/>
        <w:jc w:val="both"/>
        <w:rPr>
          <w:sz w:val="22"/>
        </w:rPr>
      </w:pPr>
      <w:r>
        <w:rPr>
          <w:sz w:val="22"/>
        </w:rPr>
        <w:t>Целый день Бориска ладил болотные голицы – длинные, широкие лыжи из ели. На них он легко и быстро одолел болото. Островок встретил его таким миром и покоем, что выбравшись на сухое место, он рухнул, распластался, провалился в пропитанную солнцем, звенящую от кузнечиков, оводов и комаров траву. И без малейшего страха закрыл глаза. Тревоги не было.</w:t>
      </w:r>
    </w:p>
    <w:p>
      <w:pPr>
        <w:pStyle w:val="TextBodyIndent"/>
        <w:jc w:val="both"/>
        <w:rPr>
          <w:sz w:val="22"/>
        </w:rPr>
      </w:pPr>
      <w:r>
        <w:rPr>
          <w:sz w:val="22"/>
        </w:rPr>
        <w:t>Так и оказалось. Обследовав островок и пещеру, которая начиналась плоской щелью, затем переходила в просторный грот и тут же через высоченную ступень в два человеческих роста уходила куда-то далеко под землю, Бориска задумался. Он не обнаружил никаких признаков Фролки. Очень старые угли, которым было не менее десятка лет, куски старой бересты да несколько полугнилых кореньев – все, что было в гроте. Спускаться же с крутого и отвесного уступа он не стал. Лестница – длинное бревно с зарубками едва виднелась внизу, то ли кто-то его сбросил, то ли само упало…</w:t>
      </w:r>
    </w:p>
    <w:p>
      <w:pPr>
        <w:pStyle w:val="TextBodyIndent"/>
        <w:jc w:val="both"/>
        <w:rPr>
          <w:sz w:val="22"/>
        </w:rPr>
      </w:pPr>
      <w:r>
        <w:rPr>
          <w:sz w:val="22"/>
        </w:rPr>
        <w:t>«Так где же Фролка!? - который раз задавал себе вопрос Бориска. Если он погиб той осенью, то следов должно быть предостаточно… Но их нет! Утонул в болоте!? На него не похоже! Он бы это болото и без ног «перешел». Перебрался поближе к жилью!? Обязательно проявилась бы его сущность, было бы слышно о пропаже скота, собак, людей, наконец… Что еще остается!? Но в долине его давно нет!»</w:t>
      </w:r>
    </w:p>
    <w:p>
      <w:pPr>
        <w:pStyle w:val="TextBodyIndent"/>
        <w:jc w:val="both"/>
        <w:rPr>
          <w:sz w:val="22"/>
        </w:rPr>
      </w:pPr>
      <w:r>
        <w:rPr>
          <w:sz w:val="22"/>
        </w:rPr>
        <w:t>С тем Бориска и вернулся. Вернулся хмурым и задумчивым… Где-то в самой глубине его сознания малюсенькой песчинкой ворочалось сомнение. Иногда это сомнение враз вырастало, превращаясь в глыбу, когда до Бориски доходили слухи о пропаже в той или иной деревеньке скота или кто-то из подростков заблудился и пропал в лесу. Тогда он со всех ног мчался туда, выяснял причины, сутками рыскал вокруг, но так ни с чем и возвращался. Ни единой зацепки, ни единого следочка.</w:t>
      </w:r>
    </w:p>
    <w:p>
      <w:pPr>
        <w:pStyle w:val="TextBodyIndent"/>
        <w:jc w:val="both"/>
        <w:rPr>
          <w:sz w:val="22"/>
        </w:rPr>
      </w:pPr>
      <w:r>
        <w:rPr>
          <w:sz w:val="22"/>
        </w:rPr>
        <w:t>Прошло немало времени, когда Бориску по каким-то делам занесло в далекий поселочек лесозаготовителей. Новенькие постройки желтели медовой свежестью и источали такой запах древесины, от которого у каждого, кто хорошо знаком с топором и рубанком начинали чесаться руки, хотелось взяться за инструмент и погнать щепу или стружку, ощутить податливость древесного тела, полюбоваться смоляными слезинками…</w:t>
      </w:r>
    </w:p>
    <w:p>
      <w:pPr>
        <w:pStyle w:val="TextBodyIndent"/>
        <w:jc w:val="both"/>
        <w:rPr>
          <w:sz w:val="22"/>
        </w:rPr>
      </w:pPr>
      <w:r>
        <w:rPr>
          <w:sz w:val="22"/>
        </w:rPr>
        <w:t>Подходя к новенькому магазину, Бориска обратил внимание на некое существо, недобро взирающее из-под высокого крыльца. Это нечто напоминало бесформенную кучу тряпья с соответствующими запахами затхлости, человеческой грязи и перегара. Бориска отметил и грубо сработанные костыли, что валялись подле и пустые консервные банки, и смятые картонные коробки, и фантики от конфет, то есть все то, что обычно сопровождает сельские магазины. Он легко вбежал на крыльцо, нырнул в широкую дверь и лишь, когда увидел на одном из прилавков тускло поблескивающие полумесяцы серпов, его точно из ведра окатили…</w:t>
      </w:r>
    </w:p>
    <w:p>
      <w:pPr>
        <w:pStyle w:val="TextBodyIndent"/>
        <w:jc w:val="both"/>
        <w:rPr>
          <w:sz w:val="22"/>
        </w:rPr>
      </w:pPr>
      <w:r>
        <w:rPr>
          <w:sz w:val="22"/>
        </w:rPr>
        <w:t>- Кто… это!? Кто у Вас… там… на улице…, под крыльцом!? – медленно, раздельными словами произнес Бориска, прижав продавщицу горящим взглядом к полкам с продуктами.</w:t>
      </w:r>
    </w:p>
    <w:p>
      <w:pPr>
        <w:pStyle w:val="TextBodyIndent"/>
        <w:jc w:val="both"/>
        <w:rPr>
          <w:sz w:val="22"/>
        </w:rPr>
      </w:pPr>
      <w:r>
        <w:rPr>
          <w:sz w:val="22"/>
        </w:rPr>
        <w:t>- Как кто!? - пожала плечами довольно миловидная женщина. – Ты о «Му-Му» что ли спрашиваешь!? – добавила она немного испуганно.</w:t>
      </w:r>
    </w:p>
    <w:p>
      <w:pPr>
        <w:pStyle w:val="TextBodyIndent"/>
        <w:jc w:val="both"/>
        <w:rPr>
          <w:sz w:val="22"/>
        </w:rPr>
      </w:pPr>
      <w:r>
        <w:rPr>
          <w:sz w:val="22"/>
        </w:rPr>
        <w:t>- Почему… Му-Му!? - Бориска весь сжался как перед прыжком. – Что значит… Му-Му!?</w:t>
      </w:r>
    </w:p>
    <w:p>
      <w:pPr>
        <w:pStyle w:val="TextBodyIndent"/>
        <w:jc w:val="both"/>
        <w:rPr>
          <w:sz w:val="22"/>
        </w:rPr>
      </w:pPr>
      <w:r>
        <w:rPr>
          <w:sz w:val="22"/>
        </w:rPr>
        <w:t>В прохладном полумраке магазина зазвенело напряжение.</w:t>
      </w:r>
    </w:p>
    <w:p>
      <w:pPr>
        <w:pStyle w:val="TextBodyIndent"/>
        <w:jc w:val="both"/>
        <w:rPr>
          <w:sz w:val="22"/>
        </w:rPr>
      </w:pPr>
      <w:r>
        <w:rPr>
          <w:sz w:val="22"/>
        </w:rPr>
        <w:t>- Ну, потому-что… - продавщица потемнела лицом, сделала глотательное движение и договорила: - Потому что он глухонемой. Как в этих… сказках Бажова… про Му-Му и… Степана…</w:t>
      </w:r>
    </w:p>
    <w:p>
      <w:pPr>
        <w:pStyle w:val="TextBodyIndent"/>
        <w:jc w:val="both"/>
        <w:rPr>
          <w:sz w:val="22"/>
        </w:rPr>
      </w:pPr>
      <w:r>
        <w:rPr>
          <w:sz w:val="22"/>
        </w:rPr>
        <w:t>- Герасима, - по инерции поправил Бориска, - и не Бажова, а… А у него что, ноги нет!?..</w:t>
      </w:r>
    </w:p>
    <w:p>
      <w:pPr>
        <w:pStyle w:val="TextBodyIndent"/>
        <w:jc w:val="both"/>
        <w:rPr>
          <w:sz w:val="22"/>
        </w:rPr>
      </w:pPr>
      <w:r>
        <w:rPr>
          <w:sz w:val="22"/>
        </w:rPr>
        <w:t>- Ну нет, а тебе-то что!? - пятясь к служебной двери, проговорила женщина.</w:t>
      </w:r>
    </w:p>
    <w:p>
      <w:pPr>
        <w:pStyle w:val="TextBodyIndent"/>
        <w:jc w:val="both"/>
        <w:rPr>
          <w:sz w:val="22"/>
        </w:rPr>
      </w:pPr>
      <w:r>
        <w:rPr>
          <w:sz w:val="22"/>
        </w:rPr>
        <w:t>Забыв о продавщице, Бориска схватил с прилавка широченный нож, которым резали хлеб, и выскочил вон из магазина.</w:t>
      </w:r>
    </w:p>
    <w:p>
      <w:pPr>
        <w:pStyle w:val="TextBodyIndent"/>
        <w:jc w:val="both"/>
        <w:rPr>
          <w:sz w:val="22"/>
        </w:rPr>
      </w:pPr>
      <w:r>
        <w:rPr>
          <w:sz w:val="22"/>
        </w:rPr>
        <w:t>- Не тронь убогого! – ударил в спину женский вопль.</w:t>
      </w:r>
    </w:p>
    <w:p>
      <w:pPr>
        <w:pStyle w:val="TextBodyIndent"/>
        <w:jc w:val="both"/>
        <w:rPr>
          <w:sz w:val="22"/>
        </w:rPr>
      </w:pPr>
      <w:r>
        <w:rPr>
          <w:sz w:val="22"/>
        </w:rPr>
        <w:t>- А ну вылазь!.. – незнакомым для себя голосом проговорил Бориска. – Вылезай тварь! – повторил он, заглядывая в темноту пространства по другую сторону ступеней.</w:t>
      </w:r>
    </w:p>
    <w:p>
      <w:pPr>
        <w:pStyle w:val="TextBodyIndent"/>
        <w:jc w:val="both"/>
        <w:rPr>
          <w:sz w:val="22"/>
        </w:rPr>
      </w:pPr>
      <w:r>
        <w:rPr>
          <w:sz w:val="22"/>
        </w:rPr>
        <w:t xml:space="preserve">- М-мы…, м-мы, - промычало существо и торопливо отползло дальше в глубину темноты. Огонь в глазах да огромный тесак в руке крепкого парня могли испугать кого угодно. </w:t>
      </w:r>
    </w:p>
    <w:p>
      <w:pPr>
        <w:pStyle w:val="TextBodyIndent"/>
        <w:jc w:val="both"/>
        <w:rPr>
          <w:sz w:val="22"/>
        </w:rPr>
      </w:pPr>
      <w:r>
        <w:rPr>
          <w:sz w:val="22"/>
        </w:rPr>
        <w:t>- Не трожь его! Что он тебе сделал!? Вали откуда взялся!… Щас мужиков позову, они тебе накостыляют! - В приоткрытую дверь магазина продолжала вопить женщина. - Вишь ли, ему Му-Му не нравится…</w:t>
      </w:r>
    </w:p>
    <w:p>
      <w:pPr>
        <w:pStyle w:val="TextBodyIndent"/>
        <w:jc w:val="both"/>
        <w:rPr>
          <w:sz w:val="22"/>
        </w:rPr>
      </w:pPr>
      <w:r>
        <w:rPr>
          <w:sz w:val="22"/>
        </w:rPr>
        <w:t>- Это не Му-му, это… Фролка… Фрол, ты меня узнаешь!? – Бориска опустился на четвереньки и пополз в полумрак. - Долго же я тебя искал, ур-родина! Давай, надевай свои железные когти, звер-рюга!</w:t>
      </w:r>
    </w:p>
    <w:p>
      <w:pPr>
        <w:pStyle w:val="TextBodyIndent"/>
        <w:jc w:val="both"/>
        <w:rPr>
          <w:sz w:val="22"/>
        </w:rPr>
      </w:pPr>
      <w:r>
        <w:rPr>
          <w:sz w:val="22"/>
        </w:rPr>
        <w:t>- Какой тебе Фрол, это Колька Мокрушин с Пихтовой, - продолжала визжать продавщица.</w:t>
      </w:r>
    </w:p>
    <w:p>
      <w:pPr>
        <w:pStyle w:val="TextBodyIndent"/>
        <w:jc w:val="both"/>
        <w:rPr>
          <w:sz w:val="22"/>
        </w:rPr>
      </w:pPr>
      <w:r>
        <w:rPr>
          <w:sz w:val="22"/>
        </w:rPr>
        <w:t>- Это Фрол, - уверенно повторял Бориска, сближаясь с существом…</w:t>
      </w:r>
    </w:p>
    <w:p>
      <w:pPr>
        <w:pStyle w:val="TextBodyIndent"/>
        <w:jc w:val="both"/>
        <w:rPr>
          <w:sz w:val="22"/>
        </w:rPr>
      </w:pPr>
      <w:r>
        <w:rPr>
          <w:sz w:val="22"/>
        </w:rPr>
        <w:t>Наконец, он дотянулся и ухватил край тряпья, накрутил на руку и потянул на себя. Полуистлевшее сукно затрещало, ком ожил, задергался, громче замычал, обдал вонью, но поддался силе и медленно пополз на свет.</w:t>
      </w:r>
    </w:p>
    <w:p>
      <w:pPr>
        <w:pStyle w:val="TextBodyIndent"/>
        <w:jc w:val="both"/>
        <w:rPr>
          <w:sz w:val="22"/>
        </w:rPr>
      </w:pPr>
      <w:r>
        <w:rPr>
          <w:sz w:val="22"/>
        </w:rPr>
        <w:t>Бориска не видел и не слышал, как к магазину со всех сторон, матерясь и размахивая руками, сбегались люди. И когда грязное, лохматое существо, отдаленно похожее на человека, появилось-таки из-под крыльца, сильный и неожиданный удар по голове выбил из глаз Бориски сноп огня. Второй отбросил в сторону, заставил выпустить и жертву, и нож, от третьего удара все потемнело, и он стал слабо чувствовать другие удары, которые сыпались и сыпались со всех сторон. Его били зло, ожесточенно и, как часто бывает, не совсем понимая, за что бьют незнакомого парня.</w:t>
      </w:r>
    </w:p>
    <w:p>
      <w:pPr>
        <w:pStyle w:val="TextBodyIndent"/>
        <w:jc w:val="both"/>
        <w:rPr>
          <w:sz w:val="22"/>
        </w:rPr>
      </w:pPr>
      <w:r>
        <w:rPr>
          <w:sz w:val="22"/>
        </w:rPr>
        <w:t>- Хватит! Перестаньте, сволочи! Что вы делаете!? – не кто иной, как все та же продавщица вдруг бросилась защищать Бориску.</w:t>
      </w:r>
    </w:p>
    <w:p>
      <w:pPr>
        <w:pStyle w:val="TextBodyIndent"/>
        <w:jc w:val="both"/>
        <w:rPr>
          <w:sz w:val="22"/>
        </w:rPr>
      </w:pPr>
      <w:r>
        <w:rPr>
          <w:sz w:val="22"/>
        </w:rPr>
        <w:t>А еще через полчаса все участники внезапной драки сидели на ступеньках крыльца и дымно курили. На Бориску поглядывали виновато и участливо. Время от времени покачивали головами да негромко посмеивались, дескать, ну что тут поделаешь парень, сам мол виноват, с ножом да у магазина… А про зверства на неком озере в горах слышали… Но разве наш дурень, Колька-Му-Му одноногий с рождения на такое способен!? Кивали они на нелепый тряпичный ком с лохматой головой, который устроился тут же на земле и не спускал испуганных глаз с незнакомца. Заплывшими от свежих «фонарей» глазами, с многочисленными кровоподтеками Бориска разглядывал действительно безобидное существо, теперь на свету и близко не похожее на мощного, длиннорукого и широкоплечего Фролку. И тут же малюсенькая песчинка сомнения опять начинала царапать его душу: «А ведь жив Фролка-то, жив зверюга!..»</w:t>
      </w:r>
    </w:p>
    <w:p>
      <w:pPr>
        <w:pStyle w:val="TextBodyIndent"/>
        <w:jc w:val="both"/>
        <w:rPr>
          <w:sz w:val="22"/>
        </w:rPr>
      </w:pPr>
      <w:r>
        <w:rPr>
          <w:sz w:val="22"/>
        </w:rPr>
      </w:r>
    </w:p>
    <w:p>
      <w:pPr>
        <w:pStyle w:val="TextBodyIndent"/>
        <w:rPr>
          <w:sz w:val="22"/>
        </w:rPr>
      </w:pPr>
      <w:r>
        <w:rPr>
          <w:sz w:val="22"/>
        </w:rPr>
      </w:r>
    </w:p>
    <w:p>
      <w:pPr>
        <w:pStyle w:val="TextBodyIndent"/>
        <w:jc w:val="both"/>
        <w:rPr>
          <w:sz w:val="22"/>
        </w:rPr>
      </w:pPr>
      <w:r>
        <w:rPr>
          <w:sz w:val="22"/>
        </w:rPr>
        <w:t>С первыми заморозками новая страшная весть облетела жителей таежных сел и деревень, потрясла своей дикостью, нагнала страха, напомнила недавние ужасы – в Кривом логу, что под Ельцовкой, нашли истерзанное тело женщины… По всем приметам и «почерку», как сказали бы следователи-юристы, преступление аналогично зверствам, совершенным на озере Золотом…</w:t>
      </w:r>
    </w:p>
    <w:p>
      <w:pPr>
        <w:pStyle w:val="TextBodyIndent"/>
        <w:rPr>
          <w:sz w:val="22"/>
        </w:rPr>
      </w:pPr>
      <w:r>
        <w:rPr>
          <w:sz w:val="22"/>
        </w:rPr>
      </w:r>
    </w:p>
    <w:p>
      <w:pPr>
        <w:pStyle w:val="TextBodyIndent"/>
        <w:rPr>
          <w:sz w:val="22"/>
        </w:rPr>
      </w:pPr>
      <w:r>
        <w:rPr>
          <w:sz w:val="22"/>
        </w:rPr>
      </w:r>
    </w:p>
    <w:p>
      <w:pPr>
        <w:pStyle w:val="TextBodyIndent"/>
        <w:jc w:val="center"/>
        <w:rPr/>
      </w:pPr>
      <w:r>
        <w:rPr>
          <w:sz w:val="22"/>
        </w:rPr>
        <w:t>Конец первой книги</w:t>
      </w:r>
    </w:p>
    <w:sectPr>
      <w:footerReference w:type="default" r:id="rId2"/>
      <w:type w:val="nextPage"/>
      <w:pgSz w:w="11906" w:h="16838"/>
      <w:pgMar w:left="1701" w:right="1418"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20"/>
      <w:jc w:val="both"/>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480" w:hanging="0"/>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ind w:left="7120" w:hanging="0"/>
    </w:pPr>
    <w:rPr>
      <w:rFonts w:ascii="Arial" w:hAnsi="Arial" w:eastAsia="Times New Roman" w:cs="Arial"/>
      <w:color w:val="auto"/>
      <w:sz w:val="20"/>
      <w:szCs w:val="20"/>
      <w:lang w:val="ru-RU" w:eastAsia="en-US" w:bidi="ar-SA"/>
    </w:rPr>
  </w:style>
  <w:style w:type="paragraph" w:styleId="FR3">
    <w:name w:val="FR3"/>
    <w:qFormat/>
    <w:pPr>
      <w:widowControl w:val="false"/>
      <w:autoSpaceDE w:val="false"/>
      <w:bidi w:val="0"/>
      <w:spacing w:before="40" w:after="0"/>
      <w:ind w:left="40" w:hanging="0"/>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ind w:left="40" w:hanging="0"/>
    </w:pPr>
    <w:rPr>
      <w:rFonts w:ascii="Arial" w:hAnsi="Arial" w:eastAsia="Times New Roman" w:cs="Arial"/>
      <w:i/>
      <w:iCs/>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2:00Z</dcterms:created>
  <dc:creator>user</dc:creator>
  <dc:description/>
  <cp:keywords/>
  <dc:language>en-US</dc:language>
  <cp:lastModifiedBy>user</cp:lastModifiedBy>
  <dcterms:modified xsi:type="dcterms:W3CDTF">2010-03-12T16:18:00Z</dcterms:modified>
  <cp:revision>687</cp:revision>
  <dc:subject/>
  <dc:title>                                      Ч А С Т Ь   В Т О Р А Я</dc:title>
</cp:coreProperties>
</file>