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32"/>
          <w:szCs w:val="32"/>
          <w:lang w:val="en-US"/>
        </w:rPr>
        <w:t>Full Metal Panic!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Cinderella Panikku!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ушка в панике!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Гато Сёдз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Иллюстрации: Сики Додзи</w:t>
      </w:r>
    </w:p>
    <w:p>
      <w:pPr>
        <w:pStyle w:val="Normal"/>
        <w:autoSpaceDE w:val="false"/>
        <w:jc w:val="center"/>
        <w:rPr/>
      </w:pPr>
      <w:r>
        <w:rPr/>
        <w:t xml:space="preserve">перевод с японского </w:t>
      </w:r>
      <w:r>
        <w:rPr>
          <w:lang w:val="en-US"/>
        </w:rPr>
        <w:t>Brandi</w:t>
      </w:r>
    </w:p>
    <w:p>
      <w:pPr>
        <w:pStyle w:val="Normal"/>
        <w:autoSpaceDE w:val="false"/>
        <w:jc w:val="center"/>
        <w:rPr/>
      </w:pPr>
      <w:r>
        <w:rPr/>
        <w:t>перевод с английского Костин Тимоф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Рассказ из сборника коротких историй «</w:t>
      </w:r>
      <w:r>
        <w:rPr>
          <w:color w:val="000000"/>
        </w:rPr>
        <w:t xml:space="preserve">Houtte </w:t>
      </w:r>
      <w:r>
        <w:rPr>
          <w:color w:val="000000"/>
          <w:lang w:val="en-US"/>
        </w:rPr>
        <w:t>I</w:t>
      </w:r>
      <w:r>
        <w:rPr>
          <w:color w:val="000000"/>
        </w:rPr>
        <w:t>kenai Lone Wolf</w:t>
      </w:r>
      <w:r>
        <w:rPr/>
        <w:t xml:space="preserve">» </w:t>
      </w:r>
    </w:p>
    <w:p>
      <w:pPr>
        <w:pStyle w:val="Normal"/>
        <w:autoSpaceDE w:val="false"/>
        <w:ind w:firstLine="709"/>
        <w:jc w:val="center"/>
        <w:rPr/>
      </w:pPr>
      <w:r>
        <w:rPr/>
        <w:t>(«Одинокий волк, за которым нужен глаз да глаз»)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борник вышел в декабре 1998 года и состоял из шести коротких юмористических историй, рассказывающих о забавных приключениях наших любимых героев в стенах школы «Дзиндай». Пять из них были экранизированы во втором сезоне аниме – «</w:t>
      </w:r>
      <w:r>
        <w:rPr>
          <w:lang w:val="en-US"/>
        </w:rPr>
        <w:t>Full</w:t>
      </w:r>
      <w:r>
        <w:rPr/>
        <w:t xml:space="preserve"> </w:t>
      </w:r>
      <w:r>
        <w:rPr>
          <w:lang w:val="en-US"/>
        </w:rPr>
        <w:t>Metal</w:t>
      </w:r>
      <w:r>
        <w:rPr/>
        <w:t xml:space="preserve"> </w:t>
      </w:r>
      <w:r>
        <w:rPr>
          <w:lang w:val="en-US"/>
        </w:rPr>
        <w:t>Panic</w:t>
      </w:r>
      <w:r>
        <w:rPr/>
        <w:t xml:space="preserve">? </w:t>
      </w:r>
      <w:r>
        <w:rPr>
          <w:lang w:val="en-US"/>
        </w:rPr>
        <w:t>Fumoffu</w:t>
      </w:r>
      <w:r>
        <w:rPr/>
        <w:t xml:space="preserve">», и «Cinderella Panic» оказалась единственной историей, которая осталась в стороне. </w:t>
      </w:r>
      <w:r>
        <w:rPr>
          <w:lang w:val="en-US"/>
        </w:rPr>
        <w:t>Brandi</w:t>
      </w:r>
      <w:r>
        <w:rPr/>
        <w:t>, первая переводчица «</w:t>
      </w:r>
      <w:r>
        <w:rPr>
          <w:lang w:val="en-US"/>
        </w:rPr>
        <w:t>Full</w:t>
      </w:r>
      <w:r>
        <w:rPr/>
        <w:t xml:space="preserve"> </w:t>
      </w:r>
      <w:r>
        <w:rPr>
          <w:lang w:val="en-US"/>
        </w:rPr>
        <w:t>Metal</w:t>
      </w:r>
      <w:r>
        <w:rPr/>
        <w:t xml:space="preserve"> </w:t>
      </w:r>
      <w:r>
        <w:rPr>
          <w:lang w:val="en-US"/>
        </w:rPr>
        <w:t>Panic</w:t>
      </w:r>
      <w:r>
        <w:rPr/>
        <w:t>» на английский язык, которой мы стольким обязаны, не смогла пройти мимо столь забавной сценки и перевела рассказик с присущим ей блеско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авным-давно, в некотором царстве, в некотором государстве, жила-была прекрасная девушка. Красота ее радовала глаз, роскошные черные волосы струились водопадом до пояса, а глаза сияли умом и внутренней силой.</w:t>
      </w:r>
    </w:p>
    <w:p>
      <w:pPr>
        <w:pStyle w:val="Normal"/>
        <w:autoSpaceDE w:val="false"/>
        <w:ind w:firstLine="709"/>
        <w:jc w:val="both"/>
        <w:rPr/>
      </w:pPr>
      <w:r>
        <w:rPr/>
        <w:t>Девушка жила вместе со своими добрыми родителями в большой поместье, ни в чем не нуждаясь, а ее дни текли счастливо и беззаботно. Так было до того момента, когда ее любимая мама слегла от болезни и, некоторое время спустя, скончалась. Канаме – а так звали девушку – хотя и была очень стойкой, впала в печаль и горевала день и ночь напролет. Отец, видя горе любимой дочери, не нашел ничего лучше, как жениться заново, чтобы не оставлять ее без матери.</w:t>
      </w:r>
    </w:p>
    <w:p>
      <w:pPr>
        <w:pStyle w:val="Normal"/>
        <w:autoSpaceDE w:val="false"/>
        <w:ind w:firstLine="709"/>
        <w:jc w:val="both"/>
        <w:rPr/>
      </w:pPr>
      <w:r>
        <w:rPr/>
        <w:t>«Ничего глупее себе и представить нельзя!» – так могла бы сказать Канаме, если бы кто-нибудь поинтересовался ее мнением. Мачеха, как, в общем-то, мачехам и полагается по статусу, оказалась чрезвычайно зловредной особой. Она была поразительно завистливой, жадной и жестокой женщиной, а три ее дочки, которых они принесла в приданое неразумному муженьку, были еще хуже мамочки.</w:t>
      </w:r>
    </w:p>
    <w:p>
      <w:pPr>
        <w:pStyle w:val="Normal"/>
        <w:autoSpaceDE w:val="false"/>
        <w:ind w:firstLine="709"/>
        <w:jc w:val="both"/>
        <w:rPr/>
      </w:pPr>
      <w:r>
        <w:rPr/>
        <w:t>Здесь читатели вправе задать вопрос: «А какого, спрашивается, рожна нужно было жениться на эдаком кошмарном чудовище в человеческой личине?». И будут совершенно правы. Остается лишь предположить, что рассудок несчастного вдовца был так затуманен перспективой одинокой старости, когда некому будет постирать ему грязные носки, что он поддался неразумному сиюминутному порыву.</w:t>
      </w:r>
    </w:p>
    <w:p>
      <w:pPr>
        <w:pStyle w:val="Normal"/>
        <w:autoSpaceDE w:val="false"/>
        <w:ind w:firstLine="709"/>
        <w:jc w:val="both"/>
        <w:rPr/>
      </w:pPr>
      <w:r>
        <w:rPr/>
        <w:t>Конечно, первое, что сделали злобная мачеха и вредные сестрички, это позавидовали красоте, доброте и безупречности законной наследницы. Они немедленно принялись отравлять ее жизнь за спиной у ничего не подозревающего отца.</w:t>
      </w:r>
    </w:p>
    <w:p>
      <w:pPr>
        <w:pStyle w:val="Normal"/>
        <w:autoSpaceDE w:val="false"/>
        <w:ind w:firstLine="709"/>
        <w:jc w:val="both"/>
        <w:rPr/>
      </w:pPr>
      <w:r>
        <w:rPr/>
        <w:t>Первым делом они накарябали глупые и обидные надписи на стенках туалета, который находился на втором этаже особняка, а потом стали насмехаться над старыми наручными часиками, которые Канаме хранила как память о своей любимой покойной мамочке.</w:t>
      </w:r>
    </w:p>
    <w:p>
      <w:pPr>
        <w:pStyle w:val="Normal"/>
        <w:autoSpaceDE w:val="false"/>
        <w:ind w:firstLine="709"/>
        <w:jc w:val="both"/>
        <w:rPr/>
      </w:pPr>
      <w:r>
        <w:rPr/>
        <w:t>Беда, как известно, не приходит одна, и в скором времени Канаме пришлось перенести еще один удар – отец тоже неожиданно заболел и умер, оставив дочку на милость мачехи. Та, натурально, была вне себя от радости, немедленно конфисковала у несчастной падчерицы все ее красивые наряды и отправила ее жить в самый дальний, грязный и затянутый паутиной чуланчик, какой только нашелся в поместье.</w:t>
      </w:r>
    </w:p>
    <w:p>
      <w:pPr>
        <w:pStyle w:val="Normal"/>
        <w:autoSpaceDE w:val="false"/>
        <w:ind w:firstLine="709"/>
        <w:jc w:val="both"/>
        <w:rPr/>
      </w:pPr>
      <w:r>
        <w:rPr/>
        <w:t>Так началась пора ее страданий.</w:t>
      </w:r>
    </w:p>
    <w:p>
      <w:pPr>
        <w:pStyle w:val="Normal"/>
        <w:autoSpaceDE w:val="false"/>
        <w:ind w:firstLine="709"/>
        <w:jc w:val="both"/>
        <w:rPr/>
      </w:pPr>
      <w:r>
        <w:rPr/>
        <w:t>Единственное, что оставалось Канаме – это смеяться сквозь слезы. Мачеха заставила ее трудиться по хозяйству от зари до зари, награждая за это малоаппетитными объедками. Да и в школу ходить падчерице больше не разрешалос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й пришлось готовить, мыть и убирать без перерыва, и от печной копоти Канаме стала довольно-таки чумазой. Поэтому ее прозвали Золушкой. </w:t>
      </w:r>
      <w:r>
        <w:rPr>
          <w:lang w:val="en-US"/>
        </w:rPr>
        <w:t>Cinderella</w:t>
      </w:r>
      <w:r>
        <w:rPr/>
        <w:t xml:space="preserve"> – это из французского. Претенциозно, не правда ли? Но имя притягивает судьбу, и Канаме пришлось-таки стать настоящей Золушкой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Золушка!!! – возопила зловредная мачеха, Мизуки, и изо всех сил пнула несчастную Канаме пониже спины. Та как раз мыла пол грязной тряпкой и от неожиданности ткнулась носом в половицы. Возмущенно отплевываясь, Канаме вскочила и закричал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Ой-ей-ей… за что в этот раз?!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Цыц! Я хозяйка в доме, понятно?! И если мне попадется по пути что-нибудь, что мне захочется пнуть, я так и сделаю, причем немедленно! Так что не подставляй мне свою попу, Золушка! На-ка тебе еще!.. И еще!..</w:t>
      </w:r>
    </w:p>
    <w:p>
      <w:pPr>
        <w:pStyle w:val="Normal"/>
        <w:autoSpaceDE w:val="false"/>
        <w:ind w:firstLine="709"/>
        <w:jc w:val="both"/>
        <w:rPr/>
      </w:pPr>
      <w:r>
        <w:rPr/>
        <w:t>Бедняжка скорчилась на полу под градом пинков, закрыв голову руками, а мачеха зычно закричал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Ага, будешь знать! Эй, дочки! Идите-ка сюда, отметелим Золушку, как следует – повеселимся!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Да, мамочка, мы уже спешим!</w:t>
      </w:r>
    </w:p>
    <w:p>
      <w:pPr>
        <w:pStyle w:val="Normal"/>
        <w:autoSpaceDE w:val="false"/>
        <w:ind w:firstLine="709"/>
        <w:jc w:val="both"/>
        <w:rPr/>
      </w:pPr>
      <w:r>
        <w:rPr/>
        <w:t>Три великовозрастные, и, как им и полагается по статусу, злобные и уродливые дочери Мизуки – Манами, Мадока и Соуко – немедленно примчались, вооружившись харисенами</w:t>
      </w:r>
      <w:r>
        <w:rPr>
          <w:rStyle w:val="FootnoteCharacters"/>
          <w:rStyle w:val="FootnoteAnchor"/>
        </w:rPr>
        <w:footnoteReference w:id="2"/>
      </w:r>
      <w:r>
        <w:rPr/>
        <w:t xml:space="preserve"> изрядных размеров. Засучив рукава, они с охотой принялись за дело – набросились на Золуш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а-ка!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лучи!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Вот тебе!!!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>Бум! Бац! Шлеп!</w:t>
      </w:r>
    </w:p>
    <w:p>
      <w:pPr>
        <w:pStyle w:val="Normal"/>
        <w:autoSpaceDE w:val="false"/>
        <w:ind w:firstLine="709"/>
        <w:jc w:val="both"/>
        <w:rPr/>
      </w:pPr>
      <w:r>
        <w:rPr/>
        <w:t>Да, это гораздо больше походило на линчевание или экзекуцию, нежели на обычные домашние разборки. К сожалению, такие сцены происходили в этом миленьком особняке почти каждый ден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Ладно, хватит с нее пока! – удовлетворенно отдуваясь, велела зачинщица – зловредная мачеха Мизуки. Когда осела поднятая пыль, стало видно, что Золушка простерлась ничком на пол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Ой-ей-ей…</w:t>
      </w:r>
    </w:p>
    <w:p>
      <w:pPr>
        <w:pStyle w:val="Normal"/>
        <w:autoSpaceDE w:val="false"/>
        <w:ind w:firstLine="709"/>
        <w:jc w:val="both"/>
        <w:rPr/>
      </w:pPr>
      <w:r>
        <w:rPr/>
        <w:t>Мачеха уперла руки в боки, насмешливо глядя на избитую падчериц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Хм, вот так-то лучше. Такой ты мне нравишься гораздо больше, Золушка. Будешь знать, как мне перечить в следующий раз! Ясно?!</w:t>
      </w:r>
    </w:p>
    <w:p>
      <w:pPr>
        <w:pStyle w:val="Normal"/>
        <w:autoSpaceDE w:val="false"/>
        <w:ind w:firstLine="709"/>
        <w:jc w:val="both"/>
        <w:rPr/>
      </w:pPr>
      <w:r>
        <w:rPr/>
        <w:t>По правде говоря, мятежный и несговорчивый характер Золушки ничуть не изменился, но, поскольку побои ей совершенно не нравились, она сочла за благо промолчат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Если ты поняла, то быстрее вставай и домывай коридор. Когда закончишь здесь, отправляйся и вымой туалет, да так, чтобы все блестело! И не забудь про ночные горшки! Если не будешь стараться, я засуну тебя головой в унитаз, понятно?! </w:t>
      </w:r>
    </w:p>
    <w:p>
      <w:pPr>
        <w:pStyle w:val="Normal"/>
        <w:autoSpaceDE w:val="false"/>
        <w:ind w:firstLine="709"/>
        <w:jc w:val="both"/>
        <w:rPr/>
      </w:pPr>
      <w:r>
        <w:rPr/>
        <w:t>Даже жестокая мачеха Золушки раньше не доходила до такого – видимо, сегодня был особенно плохой ден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у, вот… – простонала Золушка, но Мизуки немедленно прервала е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Быстро за дело! И радуйся, что сегодня тебе не придется готовить ужин.</w:t>
      </w:r>
    </w:p>
    <w:p>
      <w:pPr>
        <w:pStyle w:val="Normal"/>
        <w:autoSpaceDE w:val="false"/>
        <w:ind w:firstLine="709"/>
        <w:jc w:val="both"/>
        <w:rPr/>
      </w:pPr>
      <w:r>
        <w:rPr/>
        <w:t>Готовка и кухня, естественно, тоже целиком и полностью лежали на Золушке, поэтому она слегка удивилась, хотя и сразу заподозрила, что это отнюдь не проявление жал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чему это?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Ха, ты не слышала, Золушка? – хохотнула самая старшая из сестер, Мана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Сегодня вечером во дворце большой бал, – добавила средняя, Мадо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ринц будет выбирать себе невесту, и приглашены все молоденькие девушки королевства! – разъяснила, наконец, третья сестра, Соук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Так вы уходите…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Именно! Раз мы не будем тут ужинать, ты можешь поживиться заветревшимися вчерашними сардинками и холодным рисом. Если хочешь, мы прихватим с собой собачью миску и принесем в ней гостинцев из дворца. Хо-хо-хо! – противными голосками запищали приемные сестр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о, я тоже хотела бы сходить…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и за что!!! – в унисон отрезали все тро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икогда! – довольно добавила мачеха Мизуки, наслаждаясь огорчением и унижением Золушки. Четыре злодейки играли свои роли с упоением, вкладывая душу без остатка, и на них просто страшно было смотрет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ра собираться, девочки. Разодевайтесь в пух и прах, наносите боевую раскраску, наша цель – завоевать сердце принца! Если какая-нибудь из вас сможет его заарканить, мы захватим всю власть в этом маленьком королевстве. Будем дергать ниточки из-за трона, рулить кабинетом министров и правительством, огребать огромные барыши. Ни один контракт не будет заключаться без взятки, ни одна лицензия не будет выдана задаром. Ура!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Ур-р-р-р-а!!! – ответили воодушевившие сестрички и, печатая шаг, удалились вслед за мамочко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рисмотри за домом, – продолжала отдавать указания мачеха Мизуки, уже забравшись в великолепный экипаж, стоявший перед крыльцом, и расправив многочисленные юбки. На противоположном сидении расселись три дочки, едва уместившись вместе со своими роскошными турнюрами и шлейфами. – Когда помоешь окна и подметешь у парадного крыльца, не жги зря свечки и быстро ложись спать. Уяснила?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Уяснила, – уныло отвечала Золуш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Чтобы ты не питала ложных надежд, я сразу предупрежу: пытаться выскользнуть из дома и попозже просочиться на бал – бесполезно. Тем более что у тебя нет ни приглашения, ни наряда. Ню-ху-ху-ху! – помахивая веером, ехидно засмеялась мачеха. – Такую грязнулю и дурнушку все равно не пустят во дворец. Недаром его охраняют суперэлитные антитеррористические подразд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Да что же это за дворец такой?.. – удивилась Золуш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Цыц! …Ну, счастливо оставаться. Пошел! – крикнула Мизуки кучеру. Тот щелкнул кнутом, и карета с грохотом и звоном умчалась, оставив только густое облако пыли.</w:t>
      </w:r>
    </w:p>
    <w:p>
      <w:pPr>
        <w:pStyle w:val="Normal"/>
        <w:autoSpaceDE w:val="false"/>
        <w:ind w:firstLine="709"/>
        <w:jc w:val="both"/>
        <w:rPr/>
      </w:pPr>
      <w:r>
        <w:rPr/>
        <w:t>– …</w:t>
      </w:r>
      <w:r>
        <w:rPr/>
        <w:t>Свалили, наконец, – с облегчением выдохнула Золушка. Когда четырех ведьм не было дома, ей дышалось гораздо легче и свободнее. Она смогла, наконец, немножко отдохнуть.</w:t>
      </w:r>
    </w:p>
    <w:p>
      <w:pPr>
        <w:pStyle w:val="Normal"/>
        <w:autoSpaceDE w:val="false"/>
        <w:ind w:firstLine="709"/>
        <w:jc w:val="both"/>
        <w:rPr/>
      </w:pPr>
      <w:r>
        <w:rPr/>
        <w:t>Быстренько управившись с привычной работой, Золушка вернулась в свой неприглядный чуланчик,  присела на жесткий и комковатый тюфяк и печально вздохнула. За маленьким окошком в отдалении блистал веселыми огнями королевский дворец. В ее печальных глазах отразились яркие гирлянды и россыпи фейерверков – настоящий токийский Диснейленд. На балу сегодня вечером прекрасный принц будет выбирать невесту, а гости – наслаждаться роскошным ужином и великолепной музыко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И вовсе я ни капельки не завидую, – обиженно пробормотала Золушка. – Пусть эти расфранченные щеголи веселятся, сколько хотят… ах, смотреть противно! </w:t>
      </w:r>
    </w:p>
    <w:p>
      <w:pPr>
        <w:pStyle w:val="Normal"/>
        <w:autoSpaceDE w:val="false"/>
        <w:ind w:firstLine="709"/>
        <w:jc w:val="both"/>
        <w:rPr/>
      </w:pPr>
      <w:r>
        <w:rPr/>
        <w:t>Они ничего не смогла с собой поделать. К горлу подкатил комок, и на Золушку тяжким грузом обрушилось чувство одиночества и незащищ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Мне все равно нечего там делать… даже если бы я и смогла попасть на бал. Весь мой мир – этот пыльный чердак. Мое место в жизни. Печальная и одинокая дорога, по которой свищет и гонит меня в неизвестность холодный ветер…  </w:t>
      </w:r>
    </w:p>
    <w:p>
      <w:pPr>
        <w:pStyle w:val="Normal"/>
        <w:autoSpaceDE w:val="false"/>
        <w:ind w:firstLine="709"/>
        <w:jc w:val="both"/>
        <w:rPr/>
      </w:pPr>
      <w:r>
        <w:rPr/>
        <w:t>Несчастная и жалкая Золушка повесила голову и предалась отчаянной печали. Слезы сами собой закапали на передник старенького плать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Мамочка и папочка… теперь вы смотрите на меня с небес. Но почему же вы ушли, оставив меня одну?.. – всхлипывала девушка, когда за ее спиной неожиданно раздался уверенный мужской голос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Я могу сделать так, что ты больше не будешь плакать.</w:t>
      </w:r>
    </w:p>
    <w:p>
      <w:pPr>
        <w:pStyle w:val="Normal"/>
        <w:autoSpaceDE w:val="false"/>
        <w:ind w:firstLine="709"/>
        <w:jc w:val="both"/>
        <w:rPr/>
      </w:pPr>
      <w:r>
        <w:rPr/>
        <w:t>Обернувшись, Золушка увидела настоящего волшебни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Юноша с загорелым лицом был одет в конический колпак и мантию, как и подобает волшебнику, но почему-то городской камуфляжной раскраски. Опущенные уголки волевого рта придавали ему мрачное выражение, а вместо волшебной палочки он держал на плече одноразовый противотанковый гранатомет «Панцерфауст». Видимо, у этого волшебника имелись свои соображения по поводу магических фэнтезийных облачений и аксессуар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Кто ты такой? – изумленно спросила Золуш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Магический сержант Сагара Соске. Выделен в твое распоряжение не имеющей определенной национальной принадлежности совершенно секретной магической организацией Митрил. Личный номер В-3128, позывной Урц 7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Вот как… – только и смогла вымолвить Золушка.</w:t>
      </w:r>
    </w:p>
    <w:p>
      <w:pPr>
        <w:pStyle w:val="Normal"/>
        <w:autoSpaceDE w:val="false"/>
        <w:ind w:firstLine="709"/>
        <w:jc w:val="both"/>
        <w:rPr/>
      </w:pPr>
      <w:r>
        <w:rPr/>
        <w:t>Деловито осмотревшись, магический сержант Сагара доложил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Моя задача – оказывать всемерную поддержку несчастливым людям. Если ты хочешь проникнуть на бал, Чидори, в моих силах исполнить это желани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Э-э, меня зовут Золушка…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еважно. Думаю, это имя тебе тоже подходит, – самоуверенно пожал плечами сержан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Что-то я не очень тебе верю. С какой это стати волшебник вдруг появился в моей бедной каморке?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е веришь?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Конечно. И ты не очень-то похож на волшебника. Я представляла их гораздо более величественными и благообразными. </w:t>
      </w:r>
    </w:p>
    <w:p>
      <w:pPr>
        <w:pStyle w:val="Normal"/>
        <w:autoSpaceDE w:val="false"/>
        <w:ind w:firstLine="709"/>
        <w:jc w:val="both"/>
        <w:rPr/>
      </w:pPr>
      <w:r>
        <w:rPr/>
        <w:t>Золушка попала в точку. При сержанте не было ни длинной седой бороды, ни ощущения скрытой магической мощи, да и пахли его одежды несоответственно – кислым запахом бездымного пороха и застарелой гарь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Но я – настоящий магический сержант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– </w:t>
      </w:r>
      <w:r>
        <w:rPr/>
        <w:t>Это всякий может сказать. Одной мантией ты меня не обманешь. Докажи! Наколдуй какое-нибудь волшебство. Тогда, может быть, я тебе и повер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Волшебство? Так точно, я подтвержу свои слова наглядной демонстрацией, – юноша вытащил из кармана мантии небольшую серебряную ложку и решительно произнес: – Трах-тибидох-тибидох!</w:t>
      </w:r>
    </w:p>
    <w:p>
      <w:pPr>
        <w:pStyle w:val="Normal"/>
        <w:autoSpaceDE w:val="false"/>
        <w:ind w:firstLine="709"/>
        <w:jc w:val="both"/>
        <w:rPr/>
      </w:pPr>
      <w:r>
        <w:rPr/>
        <w:t>Черпачок ложки медленно выгнулся и описал полный круг. На этом волшебство закончилось.</w:t>
      </w:r>
    </w:p>
    <w:p>
      <w:pPr>
        <w:pStyle w:val="Normal"/>
        <w:autoSpaceDE w:val="false"/>
        <w:ind w:firstLine="709"/>
        <w:jc w:val="both"/>
        <w:rPr/>
      </w:pPr>
      <w:r>
        <w:rPr/>
        <w:t>– …</w:t>
      </w:r>
      <w:r>
        <w:rPr/>
        <w:t>И это все?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Так точно. Могу повторить.</w:t>
      </w:r>
    </w:p>
    <w:p>
      <w:pPr>
        <w:pStyle w:val="Normal"/>
        <w:autoSpaceDE w:val="false"/>
        <w:ind w:firstLine="709"/>
        <w:jc w:val="both"/>
        <w:rPr/>
      </w:pPr>
      <w:r>
        <w:rPr/>
        <w:t>Увидав в руке магического сержанта маленькую вилку, Золушка устало помахала руко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Хватит, хватит! Думаешь, этого достаточно?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Еще я обладаю специальной техникой, позволяющей перейти из сидячего положения в парение в воздухе менее чем за секунду, – похвалился сержан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И что с того толку? Я думала, ты хотя бы файерболлом можешь выстрелить, или что-то врод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Это еще зачем? – не понял о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Ладно, с тобой все ясно. Не бери в голову, – Золушка заметила расстроенное выражение на лице магического сержанта и сменила тему, чтобы не огорчать его и далее. Вздохнув, она уселась на кровати поудобнее и поинтересовалась: – Так ты действительно можешь помочь мне попасть на бал?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Так точ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Спасибо на добром слове, но как? Ты же не можешь раздобыть ни приглашения, ни бального наряда, ни кареты, верно? – недоверчиво сказала она, печально оглядев свое грязное плать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ет проблем. Но потребуются некоторые ингредиенты, – вытащив из кармана мятый листочек бумаги, он зачитал список: – Первое – одна тыква. Потом, четыре обыкновенные мыши, одна ящерица… – он запнул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Да-да?..</w:t>
      </w:r>
    </w:p>
    <w:p>
      <w:pPr>
        <w:pStyle w:val="Normal"/>
        <w:autoSpaceDE w:val="false"/>
        <w:ind w:firstLine="709"/>
        <w:jc w:val="both"/>
        <w:rPr/>
      </w:pPr>
      <w:r>
        <w:rPr/>
        <w:t>– …</w:t>
      </w:r>
      <w:r>
        <w:rPr/>
        <w:t>Далее: одна штурмовая винтовка, дробовик…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Э?</w:t>
      </w:r>
    </w:p>
    <w:p>
      <w:pPr>
        <w:pStyle w:val="Normal"/>
        <w:autoSpaceDE w:val="false"/>
        <w:ind w:firstLine="709"/>
        <w:jc w:val="both"/>
        <w:rPr/>
      </w:pPr>
      <w:r>
        <w:rPr/>
        <w:t>– …</w:t>
      </w:r>
      <w:r>
        <w:rPr/>
        <w:t>Две дюжины осколочных гранат, сто шестьдесят патронов калибра 5,56, три упаковки пластита С4, шесть направленных противопехотных мин «Клеймор»…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А что это такое?</w:t>
      </w:r>
    </w:p>
    <w:p>
      <w:pPr>
        <w:pStyle w:val="Normal"/>
        <w:autoSpaceDE w:val="false"/>
        <w:ind w:firstLine="709"/>
        <w:jc w:val="both"/>
        <w:rPr/>
      </w:pPr>
      <w:r>
        <w:rPr/>
        <w:t>Магический сержант почесал в затылке и еще разок озадаченно пробежался по списку. Смущено кашлянув, он ответил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Виноват. Ошибка вышла. Последние пункты оказались моим собственным списком покупок. Тебе требуются только тыква, мыши и ящериц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ичего себе… – пробормотала Золушка, гадая, стоит ли доверять такому странному парн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олушка скоро разыскала все необходимое и выставила на разворотной площадке перед крыльцом особняка корзинку, где попискивали мыши, и бегала ящерица, а потом и большую старую тыкву. Отряхнув руки, она спросила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Вот все, что ты просил. И что теперь?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Стань рядом с тыквой и мышами, и не отходи, – деловито проговорил Сагара и быстро отошел на безопасную дистанцию. Там он деловито поднял прицельную планку и взвел пусковой рычаг гранатомет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Эй, что ты собираешься делать?!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рименить магию. Это устройство выглядит как обычный «Панцерфауст», но, на самом деле, это магический гранатомет. Вместо тротила я снарядил его магической взрывчаткой, последним достижением магических технологий. Эксплуатация крайне проста: производим прицеливание через магический прицел и нажимаем магический спусковой рычаг.</w:t>
      </w:r>
    </w:p>
    <w:p>
      <w:pPr>
        <w:pStyle w:val="Normal"/>
        <w:autoSpaceDE w:val="false"/>
        <w:ind w:firstLine="709"/>
        <w:jc w:val="both"/>
        <w:rPr/>
      </w:pPr>
      <w:r>
        <w:rPr/>
        <w:t>Сержант явно был уверен, что, пока используется слово «магический», все позволено.</w:t>
      </w:r>
    </w:p>
    <w:p>
      <w:pPr>
        <w:pStyle w:val="Normal"/>
        <w:autoSpaceDE w:val="false"/>
        <w:ind w:firstLine="709"/>
        <w:jc w:val="both"/>
        <w:rPr/>
      </w:pPr>
      <w:r>
        <w:rPr/>
        <w:t>Уточнив расстояние, он опустился на колено, положил гранатомет на плечо и тщательно прицелился. Когда на нее уставилась луковица кумулятивной противотанковой гранаты, способной пробить двухсотмиллиметровую броню, Золушка побледне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К-куда ты целишься?!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Не вздумай убегать. Гранатомет одноразовый, и другого у меня нет. </w:t>
      </w:r>
    </w:p>
    <w:p>
      <w:pPr>
        <w:pStyle w:val="Normal"/>
        <w:autoSpaceDE w:val="false"/>
        <w:ind w:firstLine="709"/>
        <w:jc w:val="both"/>
        <w:rPr/>
      </w:pPr>
      <w:r>
        <w:rPr/>
        <w:t>Голос магического сержанта звучал крайне серьезно: он не собирался допустить промаха. Наведя прицел на Золушку, тыкву и корзинку с мышами, он приготовил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годи, ты что, убить меня хочешь?! Как можно стрелять в людей из такой опасной штуки?.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екогда пререкаться. Огонь!</w:t>
      </w:r>
    </w:p>
    <w:p>
      <w:pPr>
        <w:pStyle w:val="Normal"/>
        <w:autoSpaceDE w:val="false"/>
        <w:ind w:firstLine="709"/>
        <w:jc w:val="both"/>
        <w:rPr/>
      </w:pPr>
      <w:r>
        <w:rPr/>
        <w:t>Магический сержант без колебаний нажал спусковой рычаг.</w:t>
      </w:r>
    </w:p>
    <w:p>
      <w:pPr>
        <w:pStyle w:val="Normal"/>
        <w:autoSpaceDE w:val="false"/>
        <w:ind w:firstLine="709"/>
        <w:jc w:val="both"/>
        <w:rPr/>
      </w:pPr>
      <w:r>
        <w:rPr/>
        <w:t>Раздался резкий выстрел, и огненная комета метнулась в лицо несчастной девушке. Она успела только зажмуриться и жалобно вскрикнуть, как вместе с тыквой, мышами и ящерицей исчезла в ослепительной алой вспышк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рямое попадание!</w:t>
      </w:r>
    </w:p>
    <w:p>
      <w:pPr>
        <w:pStyle w:val="Normal"/>
        <w:autoSpaceDE w:val="false"/>
        <w:ind w:firstLine="709"/>
        <w:jc w:val="both"/>
        <w:rPr/>
      </w:pPr>
      <w:r>
        <w:rPr/>
        <w:t>Магический сержант в мантии, развевающейся от выхлопа, выпрямился и бросил на землю пустую трубу гранатомета. В его движениях сквозило какое-то странное величие и благородство.</w:t>
      </w:r>
    </w:p>
    <w:p>
      <w:pPr>
        <w:pStyle w:val="Normal"/>
        <w:autoSpaceDE w:val="false"/>
        <w:ind w:firstLine="709"/>
        <w:jc w:val="both"/>
        <w:rPr/>
      </w:pPr>
      <w:r>
        <w:rPr/>
        <w:t>Но неужели Золушка погибла во цвете лет, загубленная магической противотанковой гранатой и собственной доверчивостью?</w:t>
      </w:r>
    </w:p>
    <w:p>
      <w:pPr>
        <w:pStyle w:val="Normal"/>
        <w:autoSpaceDE w:val="false"/>
        <w:ind w:firstLine="709"/>
        <w:jc w:val="both"/>
        <w:rPr/>
      </w:pPr>
      <w:r>
        <w:rPr/>
        <w:t>Вовсе нет.</w:t>
      </w:r>
    </w:p>
    <w:p>
      <w:pPr>
        <w:pStyle w:val="Normal"/>
        <w:autoSpaceDE w:val="false"/>
        <w:ind w:firstLine="709"/>
        <w:jc w:val="both"/>
        <w:rPr/>
      </w:pPr>
      <w:r>
        <w:rPr/>
        <w:t>Когда угасло пламя и рассеялись клубы дыма, взорам предстала прекрасная девушка в восхитительном бальном платье. Магическая граната совершенно необъяснимым и волшебным образом изменила облик Золушк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Кху-кху… – закашлялась она, не замечая еще, что тыква за ее спиной превратилась в золоченую карету, мыши – в белых лошадей, а ящерица – в толстого и важного кучера. Взглянув на свой наряд, она остолбенел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Это… это я?</w:t>
      </w:r>
    </w:p>
    <w:p>
      <w:pPr>
        <w:pStyle w:val="Normal"/>
        <w:autoSpaceDE w:val="false"/>
        <w:ind w:firstLine="709"/>
        <w:jc w:val="both"/>
        <w:rPr/>
      </w:pPr>
      <w:r>
        <w:rPr/>
        <w:t>Ослепительное белоснежное платье и стеклянные туфельки, блистающие алмазами тиара и ожерелье превратили Золушку в настоящую принцессу. Водопад шелковистых черных волос подчеркивал ее очарование. Ничего удивительного – Золушка и так была очень красивой девушкой, если ее умыть.</w:t>
      </w:r>
    </w:p>
    <w:p>
      <w:pPr>
        <w:pStyle w:val="Normal"/>
        <w:autoSpaceDE w:val="false"/>
        <w:ind w:firstLine="709"/>
        <w:jc w:val="both"/>
        <w:rPr/>
      </w:pPr>
      <w:r>
        <w:rPr/>
        <w:t>Магический сержант приблизился и гордо произнес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Такова сила новейших магических технологий. </w:t>
      </w:r>
    </w:p>
    <w:p>
      <w:pPr>
        <w:pStyle w:val="Normal"/>
        <w:autoSpaceDE w:val="false"/>
        <w:ind w:firstLine="709"/>
        <w:jc w:val="both"/>
        <w:rPr/>
      </w:pPr>
      <w:r>
        <w:rPr/>
        <w:t>Плечи Золушки слегка поникл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е мог сказать что-нибудь более приятное? «Ты красивая» или «платье тебе идет»? Маньяк-милитарис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е понял?.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Ладно, забудь. На самом деле я хотела тебя поблагодарить, это… это просто великолепно! Теперь я смогу попасть на бал! Спасиб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Можешь не благодарить, я выполняю задание. Вот, возьми.</w:t>
      </w:r>
    </w:p>
    <w:p>
      <w:pPr>
        <w:pStyle w:val="Normal"/>
        <w:autoSpaceDE w:val="false"/>
        <w:ind w:firstLine="709"/>
        <w:jc w:val="both"/>
        <w:rPr/>
      </w:pPr>
      <w:r>
        <w:rPr/>
        <w:t>Волшебник вручил ей кусок пергам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Что это такое?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риглашение на бал. Я его поддела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Вот как?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Теперь отправляйся, Золушка. Не знаю, почему тебя так привлекает это мероприятие, но ты сможешь танцевать, пока не выполнишь все поставленные задач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поднимая юбку, чтобы сесть в карету, Золушка недовольно пробормотала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Хочешь испортить мне удовольствие?</w:t>
      </w:r>
    </w:p>
    <w:p>
      <w:pPr>
        <w:pStyle w:val="Normal"/>
        <w:autoSpaceDE w:val="false"/>
        <w:ind w:firstLine="709"/>
        <w:jc w:val="both"/>
        <w:rPr/>
      </w:pPr>
      <w:r>
        <w:rPr/>
        <w:t>Магический сержант остановил е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И последнее. Помни, что магия будет функционировать должным образом только до ноля часов, ноля минут, после чего автоматически рассеется. Тебе следует выполнить задание до этого срока и немедленно отступить. Иначе ты будешь демаскирована, и отряд дворцовой охраны </w:t>
      </w:r>
      <w:r>
        <w:rPr>
          <w:lang w:val="en-US"/>
        </w:rPr>
        <w:t>GIGN</w:t>
      </w:r>
      <w:r>
        <w:rPr/>
        <w:t xml:space="preserve"> схватит тебя и отправит в тюрьм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Это я понимаю… а что такое </w:t>
      </w:r>
      <w:r>
        <w:rPr>
          <w:lang w:val="en-US"/>
        </w:rPr>
        <w:t>GIGN</w:t>
      </w:r>
      <w:r>
        <w:rPr/>
        <w:t>?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Французский антитеррористический отряд. Один из лучших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Так, стоп. Мы разве во Франции?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е задумывайся над этим вопросом слишком глубоко.</w:t>
      </w:r>
    </w:p>
    <w:p>
      <w:pPr>
        <w:pStyle w:val="Normal"/>
        <w:autoSpaceDE w:val="false"/>
        <w:ind w:firstLine="709"/>
        <w:jc w:val="both"/>
        <w:rPr/>
      </w:pPr>
      <w:r>
        <w:rPr/>
        <w:t>Дверца кареты захлопнулась, и она с грохотом и звоном помчалась в ночь. К королевскому дворцу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танцевальном зале дворца собралось множество великолепно одетых молодых девушек. Многие из них были настроены решительно, и серьезно собирались бороться за сердце принца. Другие пришли посмеяться и позлорадствовать над проигравшими. Самые циничные персонажи уже начинали собирать ставки в тотализаторе, в то время как остальные были при деле – дворцовые официантки уже начали разносить напитки. </w:t>
      </w:r>
    </w:p>
    <w:p>
      <w:pPr>
        <w:pStyle w:val="Normal"/>
        <w:autoSpaceDE w:val="false"/>
        <w:ind w:firstLine="709"/>
        <w:jc w:val="both"/>
        <w:rPr/>
      </w:pPr>
      <w:r>
        <w:rPr/>
        <w:t>Прекрасно подобранный симфонический оркестр сотрясал своды зала могучими раскатами Бетховена. По какой-то странной причине в качестве фоновой мелодии была избрана величественная и мрачная Пятая симфония. Не было ничего удивительного в том, что желающих танцевать пока не нашлос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Отец? А нельзя ли выбрать какую-нибудь другую музыку? – осторожно спросил принц Киоко, виновник этого торжества. Следует отметить, что, хотя мы и называем его принцем, на самом деле это была симпатичная девочка в круглых стрекозиных очках и с забавными косичками по бокам (безусловно, это заявление выглядит странным, но мы не рекомендуем читателям заострять на нем внимание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Хм, это мое любимое музыкальное произведение, – ответил король Хаясимидзу, правитель вышеупомянутой страны. – Ты чем-то недоволен?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о ведь я должен выбрать на этом балу свою невесту, верно? И меня не вдохновляет женитьба на настолько нечувствительной особе, которая окажется способной беззаботно танцевать под такую устрашающую музы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И что с того? Твоя невеста, вот ты и выбира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Так я и собираюсь поступит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Превосходно. Но нам подойдет не любая, – король Хаясимидзу поправил кончиком указательного пальца узкие прямоугольные очки и смерил наследника острым взглядом. – Возникнут проблемы, если у нее будут неподходящие политические убеждения. Никаких республиканских или коммунистических идей – я все же король, как-никак. Религиозные фундаменталистки тоже не годятся. Так же как и растратчицы государственных средств и оппортунистки. Было бы неплохо, если бы она желала продолжить свое образование, но ни в коем случае не в экономической сфере!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Да, папа, – принц Киоко не понял и половины мудреных слов, которые произнес озабоченный родител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Очень важно, чтобы будущая королева не использовала свое влияние и не пыталась давить на правительство. На фоне вышеперечисленных требований степень ее коммуникабельности и художественные вкусы не имеют большого знач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Тогда зачем же мы устроили бал? – удивился принц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Обычай ведет свое начало с восьмого века. Уметь практически подгонять традиции предков к требованиям современности – обязанность короля.</w:t>
      </w:r>
    </w:p>
    <w:p>
      <w:pPr>
        <w:pStyle w:val="Normal"/>
        <w:autoSpaceDE w:val="false"/>
        <w:ind w:firstLine="709"/>
        <w:jc w:val="both"/>
        <w:rPr/>
      </w:pPr>
      <w:r>
        <w:rPr/>
        <w:t>Поскольку умение железно аргументировать свою политическую позицию уже давно снискало королю Хаясимидзу лавры на международных конференциях, принц Киоко решил не настаиват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Итак, наследник мой, учитывая все вышеизложенное, нашел ли ты подходящую кандидатуру?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Да как сказать…</w:t>
      </w:r>
    </w:p>
    <w:p>
      <w:pPr>
        <w:pStyle w:val="Normal"/>
        <w:autoSpaceDE w:val="false"/>
        <w:ind w:firstLine="709"/>
        <w:jc w:val="both"/>
        <w:rPr/>
      </w:pPr>
      <w:r>
        <w:rPr/>
        <w:t>С начала бала уже множество девиц имели честь быть представленными принцу, но ни одна из них не заставила его сердце дрогнут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ет, пока нет. Все они милые, но… не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Понимаю. А как тебе показались эти три сестрички? Весьма энергичные, не правда ли?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В качестве невесты – нет. Хотя я был рад познакомиться.</w:t>
      </w:r>
    </w:p>
    <w:p>
      <w:pPr>
        <w:pStyle w:val="Normal"/>
        <w:autoSpaceDE w:val="false"/>
        <w:ind w:firstLine="709"/>
        <w:jc w:val="both"/>
        <w:rPr/>
      </w:pPr>
      <w:r>
        <w:rPr/>
        <w:t>Они говорили о вдове по имени Мизуки с тремя дочками, которые недавно подошли к трону, чтобы представиться. Однако дочки устроили потасовку за право прикоснуться к руке принца, и дворцовая охрана немедленно отправила их в кутузку вместе с мамочкой. Охладиться.</w:t>
      </w:r>
    </w:p>
    <w:p>
      <w:pPr>
        <w:pStyle w:val="Normal"/>
        <w:autoSpaceDE w:val="false"/>
        <w:ind w:firstLine="709"/>
        <w:jc w:val="both"/>
        <w:rPr/>
      </w:pPr>
      <w:r>
        <w:rPr/>
        <w:t>Неожиданно среди гостей началось странное шевеление, и раздался восхищенный шепот множества голосов:</w:t>
      </w:r>
    </w:p>
    <w:p>
      <w:pPr>
        <w:pStyle w:val="Normal"/>
        <w:autoSpaceDE w:val="false"/>
        <w:ind w:firstLine="709"/>
        <w:jc w:val="both"/>
        <w:rPr/>
      </w:pPr>
      <w:r>
        <w:rPr/>
        <w:t>– …</w:t>
      </w:r>
      <w:r>
        <w:rPr/>
        <w:t>О-о, какая красавица!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Из какой дворянской семьи она родом?.. </w:t>
      </w:r>
    </w:p>
    <w:p>
      <w:pPr>
        <w:pStyle w:val="Normal"/>
        <w:autoSpaceDE w:val="false"/>
        <w:ind w:firstLine="709"/>
        <w:jc w:val="both"/>
        <w:rPr/>
      </w:pPr>
      <w:r>
        <w:rPr/>
        <w:t>– …</w:t>
      </w:r>
      <w:r>
        <w:rPr/>
        <w:t>Вылитая Одри Хепберн!.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Толпа расфранченных дворян медленно расступилась, и в образовавшемся проходе появилась фигура в ослепительно белом платье. Незнакомая красавица, грациозно переступая по начищенному паркету хрустальными туфельками, направлялась прямо к застывшему в изумлении принцу Киоко.</w:t>
      </w:r>
    </w:p>
    <w:p>
      <w:pPr>
        <w:pStyle w:val="Normal"/>
        <w:autoSpaceDE w:val="false"/>
        <w:ind w:firstLine="709"/>
        <w:jc w:val="both"/>
        <w:rPr/>
      </w:pPr>
      <w:r>
        <w:rPr/>
        <w:t>Читатели, наверное, уже догадались, что это красавицей была никто иная, как Золушка, преображенная колдовством магической гранаты волшебного сержанта Сагары Соске.</w:t>
      </w:r>
    </w:p>
    <w:p>
      <w:pPr>
        <w:pStyle w:val="Normal"/>
        <w:autoSpaceDE w:val="false"/>
        <w:ind w:firstLine="709"/>
        <w:jc w:val="both"/>
        <w:rPr/>
      </w:pPr>
      <w:r>
        <w:rPr/>
        <w:t>Едва принц увидел ее, у него буквально перехватило дыхание – настолько сияющей и прекрасной она была. Водопад сверкающих черных волос, подчеркнутый  снежно белым шелком, чистые и яркие глаза, нежная гладкая кожа, чуть тронутая румянцем волнения – в ее облике соединилась целомудренная скромность и природная грациозност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Здравствуйте, Ваше Высочество. Счастлива с вами познакомиться, – девушка скромно опустила глаза и выполнила элегантный книксе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Кана-тян, ты прекрасна!.. – неловко пробормотал принц и покраснел. Забыв обо всем на свете, он, не отрываясь, смотрел только на Золушку.</w:t>
      </w:r>
    </w:p>
    <w:p>
      <w:pPr>
        <w:pStyle w:val="Normal"/>
        <w:autoSpaceDE w:val="false"/>
        <w:ind w:firstLine="709"/>
        <w:jc w:val="both"/>
        <w:rPr/>
      </w:pPr>
      <w:r>
        <w:rPr/>
        <w:t>Услышав это обращение, Золушка вздрогнула, но быстро овладела собой и, деликатно прочистив горло, произнесл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Ваше Высочество, не окажете ли честь пригласить меня на танец?</w:t>
      </w:r>
    </w:p>
    <w:p>
      <w:pPr>
        <w:pStyle w:val="Normal"/>
        <w:autoSpaceDE w:val="false"/>
        <w:ind w:firstLine="709"/>
        <w:jc w:val="both"/>
        <w:rPr/>
      </w:pPr>
      <w:r>
        <w:rPr/>
        <w:t>Принц Киоко, чувствуя себя так, будто закрыл глаза и оказался в волшебном сне, неуклюже поклонился и нервно потеребил волосы на затылк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Д-да, Кана-тян, давай потанцуем…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Я очень рада. И, прошу прощения, меня зовут не Кана…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Да-да, чудесно… ты совершенно права, Кана… – ошеломленный ее красотой принц уже забыл, на каком он свете.</w:t>
      </w:r>
    </w:p>
    <w:p>
      <w:pPr>
        <w:pStyle w:val="Normal"/>
        <w:autoSpaceDE w:val="false"/>
        <w:ind w:firstLine="709"/>
        <w:jc w:val="both"/>
        <w:rPr/>
      </w:pPr>
      <w:r>
        <w:rPr/>
        <w:t>В этот момент героический и монументальный Бетховен смолк, его сменил воздушный и поэтический вальс. Принц и Золушка закружились в потоках светлой музыки, вальсируя так легко и свободно, что все остальные танцоры остановились и лишь восторженно провожали их глазами. Поскольку Золушка была выше ростом, получилось так, что она вела принца за собой, но они были так счастливы, что им и в голову не пришло обращать на это внимание.</w:t>
      </w:r>
    </w:p>
    <w:p>
      <w:pPr>
        <w:pStyle w:val="Normal"/>
        <w:autoSpaceDE w:val="false"/>
        <w:ind w:firstLine="709"/>
        <w:jc w:val="both"/>
        <w:rPr/>
      </w:pPr>
      <w:r>
        <w:rPr/>
        <w:t>Тем временем, король Хаясимидзу не терял времени даром. Подозвав начальника королевской службы безопасности, он отдал ему приказ провести расследование, узнать всю подноготную прекрасной дебютантки и завести личное дел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е забудьте проследить за ней после бала, – строго наказал он.</w:t>
      </w:r>
    </w:p>
    <w:p>
      <w:pPr>
        <w:pStyle w:val="Normal"/>
        <w:autoSpaceDE w:val="false"/>
        <w:ind w:firstLine="709"/>
        <w:jc w:val="both"/>
        <w:rPr/>
      </w:pPr>
      <w:r>
        <w:rPr/>
        <w:t>В первую очередь он был королем, а потом уже – отцом.</w:t>
      </w:r>
    </w:p>
    <w:p>
      <w:pPr>
        <w:pStyle w:val="Normal"/>
        <w:autoSpaceDE w:val="false"/>
        <w:ind w:firstLine="709"/>
        <w:jc w:val="both"/>
        <w:rPr/>
      </w:pPr>
      <w:r>
        <w:rPr/>
        <w:t>Оркестр играл как заведенный, и своды бального зала огласили томные звуки танго, потом его сменил джаз, рок, рэгги и, наконец, хип-хоп. На сцене неожиданно появился Король соула, старина Джеймс Браун</w:t>
      </w:r>
      <w:r>
        <w:rPr>
          <w:rStyle w:val="FootnoteCharacters"/>
          <w:rStyle w:val="FootnoteAnchor"/>
        </w:rPr>
        <w:footnoteReference w:id="3"/>
      </w:r>
      <w:r>
        <w:rPr/>
        <w:t xml:space="preserve">, который должным образом зажег и благословил неутомимую пару своим коронным кличем: «Гет ап»!!!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нц и Золушка танцевали без устали, не пропуская ни одного тура, так, что счастливая девушка совершенно забыла о времени. Они отплясывали бесшабашный твист, когда дворцовые башенные часы первым медным ударом возвестили о приближении полуноч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Ой! – Золушка замерла на месте и побледнела, вспомнил слова магического сержанта Сагары.</w:t>
      </w:r>
    </w:p>
    <w:p>
      <w:pPr>
        <w:pStyle w:val="Normal"/>
        <w:autoSpaceDE w:val="false"/>
        <w:ind w:firstLine="709"/>
        <w:jc w:val="both"/>
        <w:rPr/>
      </w:pPr>
      <w:r>
        <w:rPr/>
        <w:t>«Магия будет функционировать должным образом только до ноля часов, ноля минут, после чего автоматически рассеется».</w:t>
      </w:r>
    </w:p>
    <w:p>
      <w:pPr>
        <w:pStyle w:val="Normal"/>
        <w:autoSpaceDE w:val="false"/>
        <w:ind w:firstLine="709"/>
        <w:jc w:val="both"/>
        <w:rPr/>
      </w:pPr>
      <w:r>
        <w:rPr/>
        <w:t>Какой ужас! Если действие магической гранаты прекратится на глазах у изумленной публики, ей не просто будет очень стыдно – ее немедленно повяжут бдительные дворцовые стражник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Разгоряченный принц бросил удивленный взгляд на Золушку, которая остановилась на лет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Что-то случилось?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-простите, пожалуйста, Ваше Высочество… но я вспомнила об одном неотложном деле. Мне… мне нужно покормить кошку!</w:t>
      </w:r>
    </w:p>
    <w:p>
      <w:pPr>
        <w:pStyle w:val="Normal"/>
        <w:autoSpaceDE w:val="false"/>
        <w:ind w:firstLine="709"/>
        <w:jc w:val="both"/>
        <w:rPr/>
      </w:pPr>
      <w:r>
        <w:rPr/>
        <w:t>Довольно странное занятие для девушки из благородной семьи, не правда ли?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А?.. – принц не нашелся, что сказат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Все было замечательно, Ваше Высочество. А теперь – прощайте! – воскликнула Золушка, повернулась и, прежде чем принц успел ее остановить, бросилась прочь, вон из зала. Пролетев через парадный вестибюль, она выбежала к лестнице, когда сзади раздался жалобный вопль принца Киоко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стойте!!!</w:t>
      </w:r>
    </w:p>
    <w:p>
      <w:pPr>
        <w:pStyle w:val="Normal"/>
        <w:autoSpaceDE w:val="false"/>
        <w:ind w:firstLine="709"/>
        <w:jc w:val="both"/>
        <w:rPr/>
      </w:pPr>
      <w:r>
        <w:rPr/>
        <w:t>Но Золушка была не из тех людей, которые бросают дело на полпути. Со словам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Черт, невозможно бегать на таких каблуках! – она остановилась на секунду, сбросила хрустальные туфельки и припустилась дальше, перепрыгивая через три ступеньки.</w:t>
      </w:r>
    </w:p>
    <w:p>
      <w:pPr>
        <w:pStyle w:val="Normal"/>
        <w:autoSpaceDE w:val="false"/>
        <w:ind w:firstLine="709"/>
        <w:jc w:val="both"/>
        <w:rPr/>
      </w:pPr>
      <w:r>
        <w:rPr/>
        <w:t>Золушка была длинноногой и очень, очень быстрой. Маленькому принцу было ни в жизнь за ней не угнать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Кто-нибудь!.. Стража! Задержите эту девушку! – в отчаянии закричал он, и дворцовые стражники, стоявшие у выхода из дворца, скрестили перед ней алебарды. Хрупкой девушке никак было не справиться с этими опытными усачами, настоящими профессионалами. </w:t>
      </w:r>
    </w:p>
    <w:p>
      <w:pPr>
        <w:pStyle w:val="Normal"/>
        <w:autoSpaceDE w:val="false"/>
        <w:ind w:firstLine="709"/>
        <w:jc w:val="both"/>
        <w:rPr/>
      </w:pPr>
      <w:r>
        <w:rPr/>
        <w:t>Казалось, Золушка была обречена, как вдруг…</w:t>
      </w:r>
    </w:p>
    <w:p>
      <w:pPr>
        <w:pStyle w:val="Normal"/>
        <w:autoSpaceDE w:val="false"/>
        <w:ind w:firstLine="709"/>
        <w:jc w:val="both"/>
        <w:rPr/>
      </w:pPr>
      <w:r>
        <w:rPr/>
        <w:t>Бах! Бах! Бах!</w:t>
      </w:r>
    </w:p>
    <w:p>
      <w:pPr>
        <w:pStyle w:val="Normal"/>
        <w:autoSpaceDE w:val="false"/>
        <w:ind w:firstLine="709"/>
        <w:jc w:val="both"/>
        <w:rPr/>
      </w:pPr>
      <w:r>
        <w:rPr/>
        <w:t>Раздался грохот, и стражники один за другим попадали на пол. Перед остолбеневшей Золушкой из ниоткуда возник магический сержант Сагара в своем коническом колпаке, пятнистой камуфляжной мантии и с громадным дробовиком в руках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Бежим? – деловито спросил о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Еще как!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Тогда следуй за мной, – он резко повернулся и бросился в ночь. Золушка припустилась за ним, крич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Откуда ты здесь взялся?!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Внешнее прикрытие. Попасть сюда без приглашения было довольно затруднитель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А этот жуткий ствол?.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Магический Ремингтон-870. Заряжен резиновыми пулями.</w:t>
      </w:r>
    </w:p>
    <w:p>
      <w:pPr>
        <w:pStyle w:val="Normal"/>
        <w:autoSpaceDE w:val="false"/>
        <w:ind w:firstLine="709"/>
        <w:jc w:val="both"/>
        <w:rPr/>
      </w:pPr>
      <w:r>
        <w:rPr/>
        <w:t>Сбоку появились фигуры еще нескольких стражников, и магический сержант немедленно открыл огонь. Он стрелял со снайперской точностью – противники, получившие попадание магической резиновой пулей, разлетались по сторонам, как кег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Вот это да!.. – задыхаясь, воскликнула Золуш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Сюда! – они вылетели в дворцовый сад, где их ждала тыквенная карета. – Залезай быстрее! – крикнул волшебник, отстреливаясь от наседающих стражников.</w:t>
      </w:r>
    </w:p>
    <w:p>
      <w:pPr>
        <w:pStyle w:val="Normal"/>
        <w:autoSpaceDE w:val="false"/>
        <w:ind w:firstLine="709"/>
        <w:jc w:val="both"/>
        <w:rPr/>
      </w:pPr>
      <w:r>
        <w:rPr/>
        <w:t>Золушка с разбегу запрыгнула в карету, и кучер завертел длинным тяжелым бичом. Горячие кони прянули вперед, а Сагара едва успел вскочить на запятки. Однако ворота сада уже захлопнулись, отрезав путь к отступлению.</w:t>
      </w:r>
    </w:p>
    <w:p>
      <w:pPr>
        <w:pStyle w:val="Normal"/>
        <w:autoSpaceDE w:val="false"/>
        <w:ind w:firstLine="709"/>
        <w:jc w:val="both"/>
        <w:rPr/>
      </w:pPr>
      <w:r>
        <w:rPr/>
        <w:t>Волшебный сержант, не изменившись в лице, вытащил из-под мантии гранату и выдернул чеку.</w:t>
      </w:r>
    </w:p>
    <w:p>
      <w:pPr>
        <w:pStyle w:val="Normal"/>
        <w:autoSpaceDE w:val="false"/>
        <w:ind w:firstLine="709"/>
        <w:jc w:val="both"/>
        <w:rPr/>
      </w:pPr>
      <w:r>
        <w:rPr/>
        <w:t>– …</w:t>
      </w:r>
      <w:r>
        <w:rPr/>
        <w:t>Тоже магическая?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ет, это святая ручная граната. По преданию, аналогичное оружие использовал король Артур</w:t>
      </w:r>
      <w:r>
        <w:rPr>
          <w:rStyle w:val="FootnoteCharacters"/>
          <w:rStyle w:val="FootnoteAnchor"/>
        </w:rPr>
        <w:footnoteReference w:id="4"/>
      </w:r>
      <w:r>
        <w:rPr/>
        <w:t xml:space="preserve">, – с этими словами волшебник метнул гранату в сторону ворот. Громыхнул мощный взрыв, и выбитые створки закувыркались в воздух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Вперед!</w:t>
      </w:r>
    </w:p>
    <w:p>
      <w:pPr>
        <w:pStyle w:val="Normal"/>
        <w:autoSpaceDE w:val="false"/>
        <w:ind w:firstLine="709"/>
        <w:jc w:val="both"/>
        <w:rPr/>
      </w:pPr>
      <w:r>
        <w:rPr/>
        <w:t>Тыквенная карета промчалась сквозь облако дыма, расшвыряв тлеющие обломки, и наконец, вылетела на дорогу. Путь был свободен, но в следующий миг…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Часы пробили последний гулкий удар. Волшебство рассеялось, и карета превратилась обратно в тыкву, мутировавшие из коней мыши брызнули в разные стороны, а кучер снова стал ящерицей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А-а-а-а-ай!!!</w:t>
      </w:r>
    </w:p>
    <w:p>
      <w:pPr>
        <w:pStyle w:val="Normal"/>
        <w:autoSpaceDE w:val="false"/>
        <w:ind w:firstLine="709"/>
        <w:jc w:val="both"/>
        <w:rPr/>
      </w:pPr>
      <w:r>
        <w:rPr/>
        <w:t>Когда карета растворилась в воздухе, Золушка взвизгнула, но магический сержант, ловко извернувшись в полете, крепко обхватил ее руками. Он принял на себя удар о землю, и они закувыркались по откосу дороги. Внизу была река. Сержант с Золушкой плюхнулись в воду, подняв высокий столб брызг.</w:t>
      </w:r>
    </w:p>
    <w:p>
      <w:pPr>
        <w:pStyle w:val="Normal"/>
        <w:autoSpaceDE w:val="false"/>
        <w:ind w:firstLine="709"/>
        <w:jc w:val="both"/>
        <w:rPr/>
      </w:pPr>
      <w:r>
        <w:rPr/>
        <w:t>Это оказалось очень кстати, так как высланная в погоню королевская конница с грохотом промчалась над ними, ничего не замети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Когда опасность миновала, волшебный сержант помог Золушке выбраться на берег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Ох, воды нахлебалась… – фыркнула девушка, пытаясь отжать подол платья. Она была совершенно мокрой и жалкой: великолепное платье превратилось обратно в старые, грязные обноски. Осмотрев себя, Золушка печально вздохнул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А ведь я так хорошо поладила с принцем. Это было так весело… и вот мне опять нужно возвращаться к жестокой повседневн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Было бы лучше, если бы балы давали каждый день? – поинтересовался волшебник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ет, дело не в этом…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Если бы в королевстве проводили балы ежедневно, его ожидал бы экономический кризис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Да, нет, я имела в виду… я бы могла стать невестой принца, если бы волшебство не кончилось так быстро. Тогда я вырвалась бы из лап злой мачехи… Наверное, нельзя слишком сильно верить в мечты – когда они разбиваются, жизнь становится невыносимо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друченная и готовая заплакать Золушка почувствовала пристальный взгляд магического сержант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Ч-что?.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Золушка, нельзя признавать свое поражение, – проговорил волшебник решитель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А?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Даже проигрывая в неравном сражении, нельзя полагаться только на подкрепления. Следует стойко переносить тяготы и лишения, учитывать в своих планах состояние местности и погоды, изучить сильные и слабые стороны противника – и только тогда принимать решение. Солдат, который сдается, едва встретив сопротивление, никуда не годится.</w:t>
      </w:r>
    </w:p>
    <w:p>
      <w:pPr>
        <w:pStyle w:val="Normal"/>
        <w:autoSpaceDE w:val="false"/>
        <w:ind w:firstLine="709"/>
        <w:jc w:val="both"/>
        <w:rPr/>
      </w:pPr>
      <w:r>
        <w:rPr/>
        <w:t>Золушка с удивлением воззрилась на магического сержанта. Она не очень-то ожидала получить такой прямой и искренний совет. А он продолжал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Даже если бы ты вышла замуж за принца и стала принцессой, у тебя тут же появилось бы множество врагов во дворце. Думаешь, ты смогла бы всегда полагаться на него и прятаться за его спиной?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-ну, я не знаю… – пробормотала она в замешательстве. Волшебник тем временем поднялся на ноги и одернул мант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Задействуй голову. Разработай план. Я убежден – ты сможешь сделать это безо всякой магической помощ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дожди…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ришло время прощаться, – произнес он и повернулся, чтобы выбраться на дорогу. Золушка окликнула его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Эй, волшебник!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Что такое? – спросил он через плеч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Куда… куда ты теперь отправишься?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а запад. Меня ждет следующее задани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го слова прозвучали на удивление величественно и благородно, не слишком соответствуя его затрапезному и потасканному обличию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Ушел…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агический сержант уже давно исчез во мраке ночи, а усталая и опустошенная Золушка все сидела, пригорюнившись, и размышляла над его словами. </w:t>
      </w:r>
    </w:p>
    <w:p>
      <w:pPr>
        <w:pStyle w:val="Normal"/>
        <w:autoSpaceDE w:val="false"/>
        <w:ind w:firstLine="709"/>
        <w:jc w:val="both"/>
        <w:rPr/>
      </w:pPr>
      <w:r>
        <w:rPr/>
        <w:t>«Это правда, нельзя все время полагаться на других. Если подумать, то девушка вроде меня действительно не очень-то подходит на роль принцессы. Чем плакать над несбыточными мечтами, лучше задаться вопросом, куда идет моя жизнь. И, если подумать, то в тяжелые времена вообще не стоит полагаться на мужчин – мой покойный папочка это доказал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ысли Золушки стремительно перетекли во вполне практическое русло. </w:t>
      </w:r>
    </w:p>
    <w:p>
      <w:pPr>
        <w:pStyle w:val="Normal"/>
        <w:autoSpaceDE w:val="false"/>
        <w:ind w:firstLine="709"/>
        <w:jc w:val="both"/>
        <w:rPr/>
      </w:pPr>
      <w:r>
        <w:rPr/>
        <w:t>«Действительно, а разве эта усадьба не принадлежала моим родителям? И какие-то совершенные чужаки имеют наглость распоряжаться там, как им вздумается? Чихать я хотела на все эти гражданские и имущественные кодексы! Точно! Какой же дурочкой я была!..»</w:t>
      </w:r>
    </w:p>
    <w:p>
      <w:pPr>
        <w:pStyle w:val="Normal"/>
        <w:autoSpaceDE w:val="false"/>
        <w:ind w:firstLine="709"/>
        <w:jc w:val="both"/>
        <w:rPr/>
      </w:pPr>
      <w:r>
        <w:rPr/>
        <w:t>Кипя справедливым гневом, Золушка решительно направилась к дому, забыв о том, что осталась босико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Тем временем принц Киоко, влюбившийся в Золушку без памяти, решил любой ценой разыскать ее и сделать своей невестой. Но принц не знал ни фамилии Золушки, ни адреса проживания, ни почтового индекса, ни даже номера ее телефона. Единственным, что осталось у него в руках после того, как Золушка упорхнула из дворца, была хрустальная туфелька. Его отец, король Хаясимидзу, напротив, выглядел так, будто уже имел представление о том, кто была эта девушка, но явно хотел оценить поисковые навыки наследника. Он не проронил ни сло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оэтому принц собрал своих придворных и приказал и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римерьте эту туфельку на каждую девушку в королевстве и найдите ту, которой она подойдет! Изготовьте 128 точных копий туфельки и разбейтесь на 128 примерочно-поисковых коман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оль точные и разумные указания выглядели не совсем сказочными, но это лишь подчеркивало серьезность намерений принц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так, слуги принца с туфельками в руках принялись обшаривать все уголки королевства. Один из них, лорд Казама, явился в расположенное неподалеку от дворца поместье, где жила Золушка. Он постучал в ворота, и навстречу ему вышла усталая и заплаканная мачеха Мизуки. Когда она, помедлив, пригласила лорда внутрь, его взору предстали совершенно пустые комнаты. Нигде, начиная с прихожей, не видно было ни единого стула или занавески. </w:t>
      </w:r>
    </w:p>
    <w:p>
      <w:pPr>
        <w:pStyle w:val="Normal"/>
        <w:autoSpaceDE w:val="false"/>
        <w:ind w:firstLine="709"/>
        <w:jc w:val="both"/>
        <w:rPr/>
      </w:pPr>
      <w:r>
        <w:rPr/>
        <w:t>Три дочки, все еще в бальных нарядах, понуро скорчились в углу печальной и пустынной гостино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рошу меня извинить, но что здесь случилось?.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Это все работа Золушки, чтоб ей!.. </w:t>
        <w:softHyphen/>
        <w:t>– едва сдерживая злобу, прорычала мачеха. – Нас продержали в дворцовой темнице целый день, а когда мы вернулись!.. Она вывезла все, что было в поместье, и пустила в городе с молотка. Забрала все деньги и сбежала! Не постеснялась даже продать все белье, мое и несчастных девочек, в секс-шоп!.. О, исчадие ада! Чем же мы это заслужили?! – рыдала мачеха, скрежеща зубами, словно безумна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О-о, это просто невероятно! – посочувствовал лорд Казум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А когда мы обратились в полицию, они просто махнули рукой! Ничего не поделаешь, дескать, ее уже и след простыл. Какая ужасная черствость! Да как они смеют?! Для чего же мы платим налоги?! Надеюсь, вы же так не скажете, благородный лорд?!</w:t>
      </w:r>
    </w:p>
    <w:p>
      <w:pPr>
        <w:pStyle w:val="Normal"/>
        <w:autoSpaceDE w:val="false"/>
        <w:ind w:firstLine="709"/>
        <w:jc w:val="both"/>
        <w:rPr/>
      </w:pPr>
      <w:r>
        <w:rPr/>
        <w:t>Казама попытался успокоить разбушевавшуюся мачеху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е стоит так волноваться. И перейдем к делу: вот туфелька, по приказу принца ее должны примерить все женщины в вашем доме.</w:t>
      </w:r>
    </w:p>
    <w:p>
      <w:pPr>
        <w:pStyle w:val="Normal"/>
        <w:autoSpaceDE w:val="false"/>
        <w:ind w:firstLine="709"/>
        <w:jc w:val="both"/>
        <w:rPr/>
      </w:pPr>
      <w:r>
        <w:rPr/>
        <w:t>Мизуки и дочки уныло переглянулис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пробуем, конечно, но…</w:t>
      </w:r>
    </w:p>
    <w:p>
      <w:pPr>
        <w:pStyle w:val="Normal"/>
        <w:autoSpaceDE w:val="false"/>
        <w:ind w:firstLine="709"/>
        <w:jc w:val="both"/>
        <w:rPr/>
      </w:pPr>
      <w:r>
        <w:rPr/>
        <w:t>Не стоит и говорить, туфелька не подошла ни одной из злодеек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Магический сержант Сагара молча шел по пустынной дороге. Рядовому и сержантскому волшебному составу не полагалось телепортационных заклинаний и тому подобных удобств, поэтому он просто шагал в одиночестве, туда, куда призывало его очередное задание.</w:t>
      </w:r>
    </w:p>
    <w:p>
      <w:pPr>
        <w:pStyle w:val="Normal"/>
        <w:autoSpaceDE w:val="false"/>
        <w:ind w:firstLine="709"/>
        <w:jc w:val="both"/>
        <w:rPr/>
      </w:pPr>
      <w:r>
        <w:rPr/>
        <w:t>Когда солнце уже почти скатилось за горизонт, его догнал скромный, но весьма прочный и надежный пароконный фургон. Поравнявшись с магическим сержантом, возница натянул вожжи, и повозка остановилась.</w:t>
      </w:r>
    </w:p>
    <w:p>
      <w:pPr>
        <w:pStyle w:val="Normal"/>
        <w:autoSpaceDE w:val="false"/>
        <w:ind w:firstLine="709"/>
        <w:jc w:val="both"/>
        <w:rPr/>
      </w:pPr>
      <w:r>
        <w:rPr/>
        <w:t>Увидев девушку, сидевшую на кучерском облучке, он слегка удивил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Вечер добрый, господин волшебник! – бодро произнесла Золушка. Рваное платье сменил новый дорожный костюм и крепкие кожаные ботинк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Что все это означает?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Я поступила так, как ты сказал. Подумала головой и разработала план. Удивительно, но он сработал!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нятно-понятно, – скрестив руки на груди, волшебник глубокомысленно покивал. – Итак, задание было выполнено успеш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Точно! – улыбнулась она и спросила: – Кстати, куда ты направляешься дальше?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Я уже говорил – на запа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Какое совпадение. Нам по пути. Хочешь, подвезу?</w:t>
      </w:r>
    </w:p>
    <w:p>
      <w:pPr>
        <w:pStyle w:val="Normal"/>
        <w:autoSpaceDE w:val="false"/>
        <w:ind w:firstLine="709"/>
        <w:jc w:val="both"/>
        <w:rPr/>
      </w:pPr>
      <w:r>
        <w:rPr/>
        <w:t>Секунду подумав, он кивнул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рекрасно. Я поеду с тобо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Так и думала, что ты не откажешься.</w:t>
      </w:r>
    </w:p>
    <w:p>
      <w:pPr>
        <w:pStyle w:val="Normal"/>
        <w:autoSpaceDE w:val="false"/>
        <w:ind w:firstLine="709"/>
        <w:jc w:val="both"/>
        <w:rPr/>
      </w:pPr>
      <w:r>
        <w:rPr/>
        <w:t>Он забрался на козлы и уселся рядом с Золушкой. Девушка хлопнула вожжами по крупам сытых коней, и фургончик, покачиваясь на ухабах, покатил прямо к заходящему солнц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Кстати, как мне тебя теперь называть? – поинтересовался магический сержан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А ведь и верно. «Золушкой» мне больше называться не к лицу. Придумаю что-нибудь… но торопиться не стану. Да, наверное, так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чему?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тому что нас еще ждет впереди долгая дорога, – ответила она, и последние золотые лучи заходящего солнца осветили ее лицо, сделав его еще более прекрасны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нц Киоко так и не нашел девушки, которой подошел бы хрустальный башмачок и впал в депрессию. Но папа-король настолько нагрузил его учебой и ежедневными уроками управления государством, что тот довольно скоро утешилс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Кроме того, принц осознал, что даже он не может получить абсолютно все, что пожелает. Это пошло ему на пользу, и в будущем он прославился как мудрый и справедливый правитель. </w:t>
      </w:r>
    </w:p>
    <w:p>
      <w:pPr>
        <w:pStyle w:val="Normal"/>
        <w:autoSpaceDE w:val="false"/>
        <w:ind w:firstLine="709"/>
        <w:jc w:val="both"/>
        <w:rPr/>
      </w:pPr>
      <w:r>
        <w:rPr/>
        <w:t>И все они жили долго и счастливо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рисен – японский складной веер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жеймс Браун (р. 1929 или 33) – необычайно популярный и плодовитый чернокожий певец и музыкант, классик танцевальной музыки, один из основателей фанк-рока и соул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сылка к фильму Терри Гиллиама «Монти Питон и Святой Грааль» (1975)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09:00Z</dcterms:created>
  <dc:creator>Костин Тимофей</dc:creator>
  <dc:description/>
  <cp:keywords/>
  <dc:language>en-US</dc:language>
  <cp:lastModifiedBy>Home Comp</cp:lastModifiedBy>
  <dcterms:modified xsi:type="dcterms:W3CDTF">2009-07-16T17:55:00Z</dcterms:modified>
  <cp:revision>146</cp:revision>
  <dc:subject/>
  <dc:title>Full Metal Panic</dc:title>
</cp:coreProperties>
</file>