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  <w:drawing>
          <wp:inline distT="0" distB="0" distL="0" distR="0">
            <wp:extent cx="2666365" cy="31432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>Екатерина Горбовская</w:t>
      </w:r>
    </w:p>
    <w:p>
      <w:pPr>
        <w:pStyle w:val="Normal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Normal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>СТИХИ РАЗНЫХ ЛЕТ</w:t>
      </w:r>
    </w:p>
    <w:p>
      <w:pPr>
        <w:pStyle w:val="Normal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</w:rPr>
        <w:t>***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Когда бездумно пророчит лето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А человеку – шестнадцать лет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И столько веры в свои победы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И в то, что бога на свете нет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И вечер тёплый, и ветер южный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И окрыляет избыток сил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И очень важно, и очень нужно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Чтоб кто-то бережно объяснил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Что жизнь проходит, меняет краски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То зацелует, то отомстит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е всё то горе, что нету счастья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е всё то золото, что блестит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Что в мире много таких вопросов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Где не ответить начистоту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Что резать вены – ещё не способ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Свою доказывать правоту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Style w:val="StrongEmphasis"/>
          <w:rFonts w:cs="Verdana" w:ascii="Verdana" w:hAnsi="Verdana"/>
        </w:rPr>
        <w:t>***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Я боюсь утечки газа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Я боюсь дурного глаза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Я боюсь, что кто–то скажет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Что мне надо похудеть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Я боюсь войны с Китаем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Слов "мы всё про вас узнаем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И того, что я без слуха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А меня попросят спеть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Style w:val="StrongEmphasis"/>
          <w:rFonts w:cs="Verdana" w:ascii="Verdana" w:hAnsi="Verdana"/>
        </w:rPr>
        <w:t>ПЕРВАЯ ЛЮБОВЬ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от так сидим и говорим –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О том, что мир неповторим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О том, что скоро выпускной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Что пахнет в воздухе весной..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И все чудесно и чуднó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ирень, открытое окно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И сигареты огонек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И разговоры дó ночи..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И мне пока что невдомек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Что все мужчины – сволочи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bCs w:val="false"/>
        </w:rPr>
        <w:t>В МЕТРО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Я плакала и закрывала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Лицо журналом "Крокодил"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Меня кому-то жалко стало –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Мне кто-то место уступил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Я плакала, себя кляня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За то, что – глупо, неуместно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А все смотрели на меня –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сем было очень интересн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Style w:val="StrongEmphasis"/>
          <w:rFonts w:cs="Verdana" w:ascii="Verdana" w:hAnsi="Verdana"/>
        </w:rPr>
        <w:t>***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есна прикинулась зимой –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Бездарно как-то, неумело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И неопрятной бахромой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исит метель. Мне надоел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А ты все про мои глаза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К тому же, не своими фразами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Сперва сказал, что бирюза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А под конец назвал алмазами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...А за окном опять метели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Когда же это прекратится?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у, подожди хоть две недели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Я не могу сейчас влюбиться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Style w:val="StrongEmphasis"/>
          <w:rFonts w:cs="Verdana" w:ascii="Verdana" w:hAnsi="Verdana"/>
        </w:rPr>
        <w:t>ПЕРЕЛОМНЫЙ ВОЗРАСТ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>Хочется попробовать то, что колют в вену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чется тарелку с кашею – об стену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Хочется уехать к черту на рога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чется дотронуться рукой до утюга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чется, хотя бы, взять – и заболеть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Чтобы полюбили, начали жалеть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Фейерверки смеха, водопады слёз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ереходный возраст перешёл в невроз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Style w:val="StrongEmphasis"/>
          <w:rFonts w:cs="Verdana" w:ascii="Verdana" w:hAnsi="Verdana"/>
        </w:rPr>
        <w:t>У МОГИЛЫ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Говорят, что здесь мой дедушка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Говорят, он бросил бабушку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Говорят, уехал в Астрахань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И женился на другой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Говорят, он пил запоями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Говорят, он жил по-своему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Говорят, с войны вернулся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С деревянною ногой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Говорят, он стал художником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Говорят, он бросил пить..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Говорят, что здесь – мой дедушка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Очень даже может быть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bCs w:val="false"/>
        </w:rPr>
        <w:t>***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Мы сидим в кафе "Метелица" –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е роман, а так – безделица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Мне вообще в любовь не верится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А тем более, зимой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Тот, кто весел, – пусть смеется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Тот, кто хочет, – пусть добьется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А тебе еще придется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ровожать меня домой.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Style w:val="StrongEmphasis"/>
          <w:rFonts w:cs="Verdana" w:ascii="Verdana" w:hAnsi="Verdana"/>
        </w:rPr>
        <w:t>В ПОЕЗДЕ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мидоры, сайра, пиво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И попутчик молодой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уду слушать терпеливо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Анекдоты с бородой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И, забыв, что люди волки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люблю я всех людей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Кроме тётки с верхней полки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С ореолом бигудей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Style w:val="StrongEmphasis"/>
          <w:rFonts w:cs="Verdana" w:ascii="Verdana" w:hAnsi="Verdana"/>
        </w:rPr>
        <w:t>***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Когда в лесу бывает ночь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Лес продолжает жить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Ромашка–мать ромашку–дочь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Учила ворожить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А их подслушал старый куст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Засохший и колючий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Он слушал и мотал на ус –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а всякий случай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Style w:val="StrongEmphasis"/>
          <w:rFonts w:cs="Verdana" w:ascii="Verdana" w:hAnsi="Verdana"/>
        </w:rPr>
        <w:t>***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Я школу кончила на тройки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И провалилась в институт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"У нас гремят большие стройки, –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Сказали мне, – они вас ждут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ас ждут колхозы и заводы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ас ждут плотины и сады,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ас ждут масштабные заботы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И ждут великие труды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ути, богатые свершеньями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И покорение тайги..."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А мне хотелось веер с перьями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И две брильянтовых серьги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И платье – белое и длинное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И жемчуга по подолу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Чтоб тихо охнула гостинная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И обалдели на балу…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Чтоб никого не замечая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ивнуть небрежно всем подряд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И зябко поводить плечами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ответ на пепелящий взгляд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любленным графом забавляться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И письма рвать напополам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И благодарно улыбаться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нецианским зеркалам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о вдруг задумчивой казаться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И молчаливой, то опять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Чему-то весело смеяться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д чем-то громко хохотать..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И танцевать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С Людовиком Пятнадцатым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Или Шестнадцатым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крыть глаза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Уснуть, проснуться –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И остаться там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Style w:val="StrongEmphasis"/>
          <w:rFonts w:cs="Verdana" w:ascii="Verdana" w:hAnsi="Verdana"/>
        </w:rPr>
        <w:t>***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Говаривала тетушка Ирена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Живем от Мендельсона до Шопена..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ранила пачку писем из Парижа –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Их перечтя, шептала: "Ненавижу!" –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И снова ненадолго убирала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 шкатулку, а шкатулку – запирал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И что-то по-французски говорила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Раскладывая вечером пасьянс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А я еще французский не учила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о понимала слово "мезальянс"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Style w:val="StrongEmphasis"/>
          <w:rFonts w:cs="Verdana" w:ascii="Verdana" w:hAnsi="Verdana"/>
        </w:rPr>
        <w:t>***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Как дожди ударились óземь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о земле посеяли осень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о поле тепла было мало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о поле ветров было много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о поле береза рыдала –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Бела да кудрява недотрог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И неслось откуда-то некстати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Некому березу заломати..."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bCs w:val="false"/>
        </w:rPr>
        <w:t>ПЕСЕНКА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се подружки у меня замужем,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Даже младшая сестра – замужем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Только я до сей поры в девушках –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е судьба мне, видно, быть замужем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А подружки все мои – плачутся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Говорят, в чужом дому – каторга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Даже младшая сестра, бедная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Говорит, что ей домой хочется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А вчера ко мне сосед сватался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Он пришёл – а я  бегом из дому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Мне бы в омут головой броситься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Да сердечко, вот, пожить просится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rStyle w:val="StrongEmphasis"/>
          <w:rFonts w:cs="Verdana" w:ascii="Verdana" w:hAnsi="Verdana"/>
          <w:bCs w:val="false"/>
        </w:rPr>
        <w:t>***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>Вот я постепенно теряла подруг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от я постепенно отбилась от рук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Когда я скользила и падала вниз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Мой ангел–хранитель семечки грыз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Я всё собиралась те книжки прочесть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Старалась казаться умнее, чем есть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Рыдая, искала окольных путей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Боясь народить незаконных детей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Училась пить водку и складно врала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ро то, как отличницей в школе был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Style w:val="StrongEmphasis"/>
          <w:rFonts w:cs="Verdana" w:ascii="Verdana" w:hAnsi="Verdana"/>
        </w:rPr>
        <w:t>****</w:t>
      </w: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Fonts w:cs="Verdana" w:ascii="Verdana" w:hAnsi="Verdana"/>
        </w:rPr>
        <w:t xml:space="preserve">Он говорит, что там есть речка </w:t>
      </w:r>
      <w:r>
        <w:rPr>
          <w:rStyle w:val="Emphasis"/>
          <w:rFonts w:cs="Verdana" w:ascii="Verdana" w:hAnsi="Verdana"/>
          <w:iCs w:val="false"/>
        </w:rPr>
        <w:t>Ó</w:t>
      </w:r>
      <w:r>
        <w:rPr>
          <w:rFonts w:cs="Verdana" w:ascii="Verdana" w:hAnsi="Verdana"/>
        </w:rPr>
        <w:t>стынь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Он говорит, что там такие звезды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Он говорит, что там растет ракита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Он говорит, его зовут Никита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Он говорит, что там полно малины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Он говорит, что медлить нет причины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Он говорит, что там ручная сойка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А я–то знаю: там изба да койк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bCs w:val="false"/>
        </w:rPr>
        <w:t>***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А я была мила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А я была смела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Я наравне пила –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Я лучше всех был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о что я лучше всех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икто и не заметил –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Я больше не пойду на посиделки эти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bCs w:val="false"/>
        </w:rPr>
        <w:t>ПРОГУЛКА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Я приняла неизбежность потерь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Что мне за дело, где ты теперь..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чта, аптека, здание ТАСС..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Что мне за дело, с кем ты сейчас!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 xml:space="preserve">Рынок. Химчистка. Библиотека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олнце играет в витринах, слепя..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Я не могла бы убить человека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Даже теб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orbovsk.narod.ru/photo/gorbovskaya_01_big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12:00Z</dcterms:created>
  <dc:creator>Admin</dc:creator>
  <dc:description/>
  <cp:keywords/>
  <dc:language>en-US</dc:language>
  <cp:lastModifiedBy>Admin</cp:lastModifiedBy>
  <dcterms:modified xsi:type="dcterms:W3CDTF">2011-02-11T09:22:00Z</dcterms:modified>
  <cp:revision>5</cp:revision>
  <dc:subject/>
  <dc:title>****</dc:title>
</cp:coreProperties>
</file>