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7" w:right="57" w:hanging="0"/>
        <w:jc w:val="center"/>
        <w:rPr>
          <w:rFonts w:ascii="Times New Roman" w:hAnsi="Times New Roman" w:cs="Times New Roman"/>
          <w:b/>
          <w:b/>
          <w:sz w:val="32"/>
          <w:szCs w:val="32"/>
        </w:rPr>
      </w:pPr>
      <w:r>
        <w:rPr>
          <w:rFonts w:cs="Times New Roman" w:ascii="Times New Roman" w:hAnsi="Times New Roman"/>
          <w:b/>
          <w:sz w:val="32"/>
          <w:szCs w:val="32"/>
        </w:rPr>
        <w:t>Ольга Горовая</w:t>
      </w:r>
    </w:p>
    <w:p>
      <w:pPr>
        <w:pStyle w:val="Style19"/>
        <w:ind w:left="57" w:right="57" w:hanging="0"/>
        <w:jc w:val="center"/>
        <w:rPr>
          <w:rFonts w:ascii="Times New Roman" w:hAnsi="Times New Roman" w:cs="Times New Roman"/>
          <w:b/>
          <w:b/>
          <w:sz w:val="32"/>
          <w:szCs w:val="32"/>
        </w:rPr>
      </w:pPr>
      <w:r>
        <w:rPr>
          <w:rFonts w:cs="Times New Roman" w:ascii="Times New Roman" w:hAnsi="Times New Roman"/>
          <w:b/>
          <w:sz w:val="32"/>
          <w:szCs w:val="32"/>
        </w:rPr>
        <w:t>Личные игрушки демона</w:t>
      </w:r>
    </w:p>
    <w:p>
      <w:pPr>
        <w:pStyle w:val="Style19"/>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57" w:right="57" w:hanging="0"/>
        <w:jc w:val="center"/>
        <w:rPr>
          <w:rFonts w:ascii="Times New Roman" w:hAnsi="Times New Roman" w:cs="Times New Roman"/>
          <w:b/>
          <w:b/>
          <w:sz w:val="24"/>
          <w:szCs w:val="24"/>
        </w:rPr>
      </w:pPr>
      <w:r>
        <w:rPr>
          <w:rFonts w:cs="Times New Roman" w:ascii="Times New Roman" w:hAnsi="Times New Roman"/>
          <w:b/>
          <w:sz w:val="24"/>
          <w:szCs w:val="24"/>
        </w:rPr>
        <w:t>Демоны – 1</w:t>
      </w:r>
    </w:p>
    <w:p>
      <w:pPr>
        <w:pStyle w:val="Style19"/>
        <w:ind w:left="57" w:right="57" w:hanging="0"/>
        <w:jc w:val="both"/>
        <w:rPr>
          <w:rFonts w:ascii="Times New Roman" w:hAnsi="Times New Roman" w:cs="Times New Roman"/>
          <w:b/>
          <w:b/>
          <w:sz w:val="24"/>
          <w:szCs w:val="24"/>
        </w:rPr>
      </w:pPr>
      <w:r>
        <w:rPr>
          <w:rFonts w:cs="Times New Roman" w:ascii="Times New Roman" w:hAnsi="Times New Roman"/>
          <w:b/>
          <w:sz w:val="24"/>
          <w:szCs w:val="24"/>
        </w:rPr>
        <w:t>Предпролог</w:t>
      </w:r>
    </w:p>
    <w:p>
      <w:pPr>
        <w:pStyle w:val="Style19"/>
        <w:ind w:left="57" w:right="57" w:hanging="0"/>
        <w:jc w:val="both"/>
        <w:rPr>
          <w:rFonts w:ascii="Times New Roman" w:hAnsi="Times New Roman" w:cs="Times New Roman"/>
          <w:i/>
          <w:i/>
          <w:sz w:val="24"/>
          <w:szCs w:val="24"/>
        </w:rPr>
      </w:pPr>
      <w:r>
        <w:rPr>
          <w:rFonts w:cs="Times New Roman" w:ascii="Times New Roman" w:hAnsi="Times New Roman"/>
          <w:i/>
          <w:sz w:val="24"/>
          <w:szCs w:val="24"/>
        </w:rPr>
        <w:t>Июль 1915 года, Массандр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олнце медленно и неуклонно опускалось вниз, грозясь вот-вот исчезнуть, раствориться в море. По теплой и неподвижной водной глади разбегались последние, красновато-багровые блики его лучей. И вся вода казалась обагренной кровью, несмотря на совершенно иной, заявленный в названии водоема оттенок глубин.</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прочем, если все пойдет по обычному плану, то скоро здесь, в самом деле, прольется немного кров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Губы дернулись, когда Зепар улыбнул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Хотя, стороннему наблюдателю, если бы имелся таковой в этом парке, обладающий навыком видеть демонов, эта улыбка показался бы не более чем приподнятым уголком губ. Да и то, несущим скорее угрозу, чем веселье.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Взгляд демона лениво прошелся по верхушкам кипарисов и платанов, которые укрывали пандусы сада. Глаза, не имеющие цвета, без всякого интереса скользнули по цветущим магнолиям, источающим свое благоухание в душном, пропитанном морской солью, воздухе.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Люди, которым доводилось смотреть Зепару в глаза, утверждали что те – черные. Но это было не так. Скорее, зрачки демона напоминали воронки пустоты и вакуума. Они затягивали волю его врагов так же безвозвратно, как поглощали черные дыры бездонных подземелий Ада их душ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Впрочем, здесь все равно не имелось никого, кто мог опровергнуть или подтвердить данное наблюдение.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о всяком случае, пок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Чем закончится этот жаркий и ленный летний день Зепар еще не решил. Все будет зависеть от того, достанет ли сегодняшним пешкам силы развеять его скуку.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Наконец, демон остановился взглядом на одной из белых беседок, стоящих чуть поодаль от основной дорожки через сад. Там, сквозь помеху мраморных колонн, увенчанных каменными венками из лавра, просматривалась какая-то возня двух фигур.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Зепар задержался глазами на этой сцене, прекрасно слыша тяжелое, сиплое дыхание и жадное похрустывание суставов мужских пальцев, когда их подвыпивший владелец боролся с белой тканью юбок платья своей спутницы. Он даже мог бы ощутить перегар, который тот наверняка распространял вокруг себя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Так же хорошо, несмотря на то, что расположился метрах в тридцати от них, зависнув в плотном воздухе, он улавливал и брезгливое, холодное дыхание женщины, которая и сама не могла вспомнить, отчего же согласилась спуститься в сад с этой «свиньей».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И, тем не менее, не делала ни единой попытки остановить офицера, хватившего лишка. Впрочем, не оттого, что боялась.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ри желании, Зепар мог отпустить ее волю. Дать разуму причину, по которой стоило увильнуть от предстоящего совокупления. Но… в том-то и дело, что демон такого желания не име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апротив, именно он был повинен в том, что она, вопреки здравому смыслу, находилась сейчас здесь, с этим мужчиной, и именно в этот момен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Жесткие губы вновь дрогнули в подобии улыбки. Хотя, пожалуй, Зепар давным-давно забыл о таком понятии, как веселье и смех. Что, впрочем, ничуть не мешало ему развлекаться.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е все понимали его способ развеять тоск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Зепару было на это плева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ставив на время наблюдение за беседкой, где мужчина никак не мог стянуть со своей партнерши панталоны, демон посмотрел на верхние террасы сад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Там, громко и едва ли не зло шурша гравием, стремительным и резким шагом преодолевал расстояние высокий мужчина. Его одежда нарушала все нормы приличия, не содержа ничего, помимо белых брюк и почти полностью распахнутой белой сорочки, рукава которой, закатанные почти до локтей, открывали руки. И в одном из кулаков этот мужчина сжимал револьвер.</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Зепару не нужно было задумываться над тем, что этот человек делал в саду, или к какой цели стремился. Он знал каждую его эмоцию. Почти осязал на вкус острую, пекущую, как красный перец, ярость. Его ноздри щекотал режущий, будто сера из адских источников, аромат ревности, которая бушевала у того внутр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 конце концов, именно он сам привел его сюд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ткинувшись в воздухе так, будто сидел на любимом кресле в главном зале своего имения, Зепар небрежно закинул левую ногу на правую. И немного покачивая ступней, приготовился следить за своим развлечение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b/>
          <w:b/>
          <w:sz w:val="24"/>
          <w:szCs w:val="24"/>
        </w:rPr>
      </w:pPr>
      <w:r>
        <w:rPr>
          <w:rFonts w:cs="Times New Roman" w:ascii="Times New Roman" w:hAnsi="Times New Roman"/>
          <w:b/>
          <w:sz w:val="24"/>
          <w:szCs w:val="24"/>
        </w:rPr>
        <w:t>Пролог</w:t>
      </w:r>
    </w:p>
    <w:p>
      <w:pPr>
        <w:pStyle w:val="Style19"/>
        <w:ind w:left="57" w:right="57" w:hanging="0"/>
        <w:jc w:val="both"/>
        <w:rPr>
          <w:rFonts w:ascii="Times New Roman" w:hAnsi="Times New Roman" w:cs="Times New Roman"/>
          <w:i/>
          <w:i/>
          <w:sz w:val="24"/>
          <w:szCs w:val="24"/>
        </w:rPr>
      </w:pPr>
      <w:r>
        <w:rPr>
          <w:rFonts w:cs="Times New Roman" w:ascii="Times New Roman" w:hAnsi="Times New Roman"/>
          <w:i/>
          <w:sz w:val="24"/>
          <w:szCs w:val="24"/>
        </w:rPr>
        <w:t>Июль 1915 года, Массандр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Большая, потная и грубая ладонь жестко мяла плоть ее груди через тонкий батист. Этот пьяный идиот никак не мог нормально опустить вырез платья так, чтобы обнажить ее соски. Так же, как раз за разом терпел неудачу в преодоление преграды ее панталон. А оттого сопел и обозленно хрюкал, словно жирный боров.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Катерине было душно. Ее едва не тошнило от смрада его потного, немытого тела и смеси винных паров, который обильно источал этот офицер, кичившийся своим приближенным положением к губернатору.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днако Катерина не пыталась высвободиться. Даже немного изогнулась, чтобы наконец-то высвободить грудь, в кожу которой больно врезался один из швов нижнего белья. Раздался тихий треск рвущейся материи. Офицер довольно хохотну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Да ты, словно, дворовая сучка, - хрипло пробасил он заплетающимся языком. – А с виду – недотрогу корчишь. Небось, часто к мужикам в штаны лезешь, пока муж играе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атерина не собиралась отвечать. Она не была такой, как он описывал. Да, Катерина любила флирт и часто заигрывала с мужчинами. Но никогда не изменяла мужу. До сего момента, судя по всем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а не могла вспомнить, как именно оказалась здесь, с этим мужчиной, вместо того, чтобы разыскать мужа и удалиться домой, как собиралась, заходя в зал дома своих друзей. Но не испытывала никакого желания уходить. Она вообще, ничего не испытывал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тстранено и даже отрешенно Катя слушала пыхтение мужчины, прижавшего ее к одной из каменных колон. И очень четко ощущала давление теплого, согретого за жаркий день, мрамора, из-за которого в ее спину врезались маленькие крючки застежек на спине.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А вот небрежное, болезненное сдавливание его пальцев не заставляло ее тело ощущать ничего. Только пустоту. Будто бы кто-то укутал Катерину толстой пуховой перино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транно. Пусть она и не была девицей из пансиона, но вот и в такой ситуации еще ни разу не оказывалась.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 этот момент пьяный офицер, имени которого она даже не могла вспомнить, наконец-то стянул с нее белье. Его собственный гульфик уже давно был расстегнут и налитое кровью, возбужденное достоинство мужчины сильно давило Кате в бедро. И вот теперь, судя по довольной интонации всхрапа, он собирался использовать ее для своей разряд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атерина только повернула лицо, ощущая как жестко лапают толстые пальцы ее нежную плоть, раздвигая срамные губы, и уткнулась щекой в теплый белый мрамор.</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уже тогда, когда она почти ощутила прикосновение кончика фаллоса мужчины, раздался резкий звук мужского смеха. Злой и напряженный. Режущи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И на Катерину обрушилась лавина чувств и ощущений, выбивая воздух из груди.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Ее муж, голос которого она узнала моментально, сильно и грубо отдернул от нее офицера, который так и не успел впихнуть в тело Катерины свое «достоинство». Уже опавшее, кстати, и сильно сжавшееся в размерах. Видно офицер испугался не на шутк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прочем, судорожно сжав пальцы на порванной ткани декольте, Екатерина осознала, что незавершенность сего происшествия ничего уже не менял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Шлюха! – Николай выплюнул это слово так, что она ощутила себя облитой помоями. – Ты заплатишь за это, - его карие глаза обожгли ее яростью, обещая настолько жестокую расправу, что мороз прошелся по коже Кати, несмотря на удушающую летнюю жару. Взгляд супруга был бешеным, безумным, словно бы Николай стал одержимым дьявол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Раньше он никогда не смотрел на нее так. До последних трех дней. До той партии за карточным столом, после которой он сам на себя перестал быть похож. С силой размахнувшись, он наотмашь ударил ее. Так, что она, пошатнувшись, упал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Больше Николай ничего не добави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 отвернулся и посмотрел на мужчину, одежда которого измялась и была в полном беспорядке. А потом сильно встряхнул офицера, явно уступавшего ему и ростом, и сило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Кажется, я вас прервал, - с желчной иронией поинтересовался Николай, с силой толкнув своего противник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Да так, что тот пролетел все пространство беседки, и ощутимо ударился об одну из колонн.</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ожа над бровью у офицера лопнула, и по лбу потекла струйка крови. Но Катя смотрела не на это. Она не могла оторвать взгляд от дергающейся мышцы над левым веком мужа и с ужасом рассматривала напряженные мышцы его рук, сжимавших револьвер.</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Господи, помог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атерине послышался тихий смешок, раскатившийся в стоячем воздухе парка. Но, оглянувшись, в надежде позвать на помощь, она никого не заметил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По какому праву вы себе позволяете так обращаться со мной, сударь?!- гневно воскликнул пьяный офицер, растирая ладонью кровь по щеке. – Да вы знаете, кто я тако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олай только хмыкнул, со щелчком захлопнув барабан пистолета, который, будто в насмешку, только что откры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фицер настороженно замер, наконец-то обратив внимание, что его противник вооружен. И побледне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Мне плевать, кто вы, - насмешливо и презрительно произнес Николай, вскинув руку с револьвером, и посмотрел на него так, словно примеривался к цели. – А вот эта сучка, - он кивнул на Катерину, которая все еще растерянно сидела на полу. – Моя жен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а лбу офицера проступил пот, смешиваясь с кровь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Вы хотите вызвать меня? – стараясь казаться более уверенным, чем был на самом деле, с пафосом спросил он. – Прекрасно, давайте встретимся завтра на рассвете и решим вс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Нет, - Николай покачал головой, а на его губах появилась хищная, жесткая улыбка. – Здес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атерина вздрогнула от громкого звука выстрела, оглушившего ее. И с ужасом наблюдала за тем, как грузно оседает безвольное тело офицера, на лице которого застыла удивленно-недоверчивая гримаса. А из круглой дырочки лба, стекала еще одна струйка кров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И сейчас, - со странно-удовлетворенным выражением на лице закончил мысль Николай, и медленно повернулся лицом к не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Муж еще не успел ничего произнести, но Екатерина уже знала, что он собирается сдела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внезапно, она поняла, что не хочет умирать. Во всяком случае, не собирается расставаться с жизнью смиренно. Тем более от рук человека, который клялся, что любит е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Задержав дыхание, Катерина резко и стремительно вскочила с пола и, путаясь в своих длинных юбках, метнулась к выходу из беседки. Но, не успев пробежать и пары шагов, споткнулась об откинутую руку своего несостоявшегося любовника,  и рухнула на пол, больно ударившись колен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бернувшись, она увидела, что Николай смотрит на нее с насмешливым и злым выражением. Словно бы наслаждаясь этой попыткой жены вырваться и убежать.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его лицо было злым и красным, а вены на шее вздулись от ярости, которую Николай даже не пытался сдержа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спытывая странную решимость дорого продать свою жизнь, она судорожно осмотрелась в поисках хоть чего-то, что могла бы использовать для защиты. Ее глаза заметили кортик, торчащий из-под трупа совсем недалеко от ее руки. Будто самопроизвольно пальцы потянулись к оружи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Что, трепыхаешься, сучка? – низко прошипел Николай. – А под этим, - его подбородок судорожно дернулся в сторону трупа, - что же не дергалась, а Катюш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Ее муж сделал медленный шаг, приближаясь к ней. Поднял руку, наводя дуло. Еще шаг.</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Как ты могла так поступить?! – вдруг воскликнул он с каким-то опустошением. Катя вздрогнула, на миг увидев в глазах любимого проблеск разума. – КАК? Ведь я же люблю тебя! Ты – клялась, что любишь мен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так же быстро, как разумное выражение мелькнуло там, оно и исчезло, сменяясь сумасшедшей ярость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Шлюха! Я убью тебя! – Николай сделал еще шаг, и Катерина ощутила холодный металл дула, упертого ей в лоб.</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Тело затрясло от взрыва страха и непередаваемой решимости напасть на того, кто посмел ей угрожать.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услышав щелчок курка, она с силой вскинула руку, со всей этой странной бешеной, животной яростью, вонзив кортик в живот мужа, распоров его от верха до низа. Одновременно с этим прогрохотал звук выстрела, взорвавший ее голову дикой, непереносимой боль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атерина уже не ощущала брызг крови Николая, хлещущих на нее. Не видела ужаса и разума, появившегося в глазах мужа. Не видела понимания, которое родилось там, и начало подергиваться смертной дымко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а не видела, как потянулись его руки, выронившие оружие, обхватывая ее плечи. И как их тела вместе повалились на пол, заливаемый общей, смешанной кровь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Катерины не существовало. Ее просто не было.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л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Тихий смех, уже звучавший в этом парке, прорезал тьму, которая поглотила душу и разум Екатерины.</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А вы забавны, - голос, который не мог принадлежать ни одному одухотворенному существу, поплыл в этой тьме. – Думаю, что оставлю вас, и мы повторим эту забаву. Только, - голос замолчал на миг. – На немного других условиях…</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Резкая боль, которой не должно было существовать за чертой смерти, скрутила мертвое тело, меняя, калеча, корежа ег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Екатерина ощущала, как так же билось в судорогах тело Николая, все еще обнимающее е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от только смысл этих изменений мертвый разум уловить не мог…</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b/>
          <w:b/>
          <w:sz w:val="24"/>
          <w:szCs w:val="24"/>
        </w:rPr>
      </w:pPr>
      <w:r>
        <w:rPr>
          <w:rFonts w:cs="Times New Roman" w:ascii="Times New Roman" w:hAnsi="Times New Roman"/>
          <w:b/>
          <w:sz w:val="24"/>
          <w:szCs w:val="24"/>
        </w:rPr>
        <w:t>Глава 1</w:t>
      </w:r>
    </w:p>
    <w:p>
      <w:pPr>
        <w:pStyle w:val="Style19"/>
        <w:ind w:left="57" w:right="57" w:hanging="0"/>
        <w:jc w:val="both"/>
        <w:rPr>
          <w:rFonts w:ascii="Times New Roman" w:hAnsi="Times New Roman" w:cs="Times New Roman"/>
          <w:i/>
          <w:i/>
          <w:sz w:val="24"/>
          <w:szCs w:val="24"/>
        </w:rPr>
      </w:pPr>
      <w:r>
        <w:rPr>
          <w:rFonts w:cs="Times New Roman" w:ascii="Times New Roman" w:hAnsi="Times New Roman"/>
          <w:i/>
          <w:sz w:val="24"/>
          <w:szCs w:val="24"/>
        </w:rPr>
        <w:t>Какой-то из городов Европы, 2010 год</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Тоска смертная! – парень лет двадцати трех, облаченный в черные потертые джинсы и серую футболку, отставил начатую бутылку пива и нагнулся над бильярдным столом. Деревянный медальон повис на кожаном шнурке, медленно покачиваясь от этого движени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гнорируя замечания сегодняшнего противника по игре, Ник проследил, как по стенке зеленой пивной бутылки скатилась капля влаг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ламя Ада! У него самого в глотке разместилась маленькая Сахара, но их бармен что-то не спешил выполнять его заказ.</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Серьезно, мужики, неужели вам не нудно гонять шары по столу? – бросив косой взгляд в сторону девушек, который занимали столик неподалеку, следя за игрой, этот пацан прищурился, примериваясь кием к шару. Наверное, прикидывал, как по эффектней загнать тот в лузу, чтобы обратить женское внимание на себ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олаос вздернул бровь и посмотрел на Дамиана поверх головы человека, которого как раз приятель и привел в их бар.</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Дэм скривил губы в ухмылке, показывая кончик острых зубов и передернул плечами. На миг его глаза стали темней вакуум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хмыкну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ыпендрежник. Мог бы и не светиться, раз уж рисовался сейчас человек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прочем, этот бар, как и Кит - бармен за стойкой, много чего повидал. А еще больше «забыл» о том, чему не раз становился свидетелем с того момента, как Ник с Дэмом облюбовали себе это заведени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стати, Кит как раз приближался к ним с подносом, на котором виднелась бутылка и два стакана. Превосходно, значит, их бармен еще поживет немног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Удовлетворенный увиденным, Ник повернулся к столу. И стал наблюдать за ударом человека, что так усердно строил из себя « нереально крутого чувак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Его слова. Сам Ник ни в жизни так бы про того не подума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Хм, а парень не так плох, как можно было предположить», Николаос одобрительно хмыкнул, и посмотрел на Дэм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Тот довольно шкирился. Что ж, теперь хоть понятно, зачем он его сюда притащил. Пацан действительно знал толк в бильярде. Для уровня человека, само собой. Ему не тягаться с двумя демонами, но хоть какое-то разнообразие на фоне полных лузеров.</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Заметив этот обмен взглядами, парень гордо выпрямился, надулся, как индюк и опять посмотрел на девчонок, наверное, удостоверяясь, что те видели этот удар.</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ет, все-таки он придурок», покачал головой Ник, «и правда считает, что те дурехи толпятся тут из-за него? Да это их с Дэмом сущность притягивала девиц, заставляя слетаться как мух на мед. Или, что более уместно в их случае, как мух, на нечто менее приятно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усмехнулся от этого сравнени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 знал, что его улыбка может заставить поседеть человека. Ну что ж поделать? Каждый веселится, как умее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Твоя водка, Ник, - флегматичный голос Кита заставил его обернуться. – Со льдом, - он поставил поднос на угол стол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ыражение лица бармена полностью соответствовало интонации. Ему все было по барабан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х парень, хоть еще и человек. Из той породы, которым душа уже не нужна и дар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ивнув, Ник потянулся к бокалу и повернул бутылку к себе, с удовольствием обхватив ледяное горлышко пальцами. Кожа ощутила нечто странное. Ник перевел глаза на стекл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А… чтоб тебя в пекло! Ты совсем сдурел, Кит?! – взревел Ник, глядя на ухмыляющегося бармена. – Я что, по-твоему, девка?! – он потряс бутылкой под самым носом у Кита. – Ты что мне принес?! – Ник едва не впечатал бутылку тому в горло. Особенно черные кристаллы камушков, которыми была украшена эта водка. – Я похож на того, кто помешан на подобных цацках?! – наступая на бармена, продолжал возмущаться он, еще больше заводясь из-за того, что Дэм присоединился к ухмылке Кита. И даже этот кривляющийся идиот смеял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Ты заказал самую лучшую водку, какая у меня есть, - все так же безразлично пожал плечами Кит. – Получи – водка Diva, шотландский разлив, каждая бутылка инкрустирована цирконием различных оттенков, - спокойно перечислял Кит, игнорируя то, что Ник уже удерживал его в полуметре над полом за шкирк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от все-таки нравился ему этот парень», не мог не ухмыльнуться Николаос подобной выдержке, «однозначно их клиен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Или тебе цвет не понравился? – Кит вздернул бровь. – У меня еще с розовыми и голубыми кристаллами есть… - ухмыляясь шире, предложил он.</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Дэм зашелся в приступе хохота, да так, что согнулся пополам, едва не приложившись головой об край стол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Остроумный очень? – встряхнув Кита для формы, чтоб не очень-то зарывался, Ник все же отпустил ег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 прямом смысл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 удовольствием, и теперь уже сам ухмыляясь, проследил, как бармен грохнулся на пол, щедро сыпля в его сторону ругательствам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Правда, чистая правда, - кивнул он, услышав «чертов выродок» и « долбанный, сумасшедший придурок». – Как приятно, когда окружающие тебя настолько понимают, - довольно вздохнул Ник, свинчивая крышку со злосчастной бутыл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ытянув дозатор, он зачерпнул из ведерка на подносе горсть льда и сжал пальцы. После чего засыпал ледяную крошку прямо в бутылк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Твое здоровье, Кит, - отсалютовав бармену, который все еще потирал ушибленную задницу хмуро глядя на него, Ник приложился к горлышку, одним глотком опустошая половину бутыл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бжигающая жидкость мягко скользнула по горлу, приятно холодя внутренности. Слишком мягк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В следующий раз принеси самогон, а не этот компот, - крикнул он удаляющемуся Кит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Тот, не оборачиваясь, поднял руку, выставив средний палец.</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ухмыльнулся, отпив еще глоток.</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Смотри, Кит, доиграешься. Сам я девочек люблю, но в нашей братии ведь и по этому делу есть. Могу и пригласить, раз тебе так хочется, - хохотнул Николаос и, отставив бутылку на поднос, повернулся наконец к стол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Дэм, все еще посмеиваясь, перебросил ему ки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Давай играй, вместо того, чтоб на невинных людей набрасываться, - улыбнулся приятель во всю красоту своей демонической улыб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Где тут невинные? – притворно округлил глаза Ник, обходя стол, чтобы выбрать лучшую позицию. – Разве что этот, - он с такой же усмешкой кивнул на мальца, который явно начал понимать, что забрался не туда, куда хотел бы попасть. Но, к его чести, еще достаточно неплохо держался. Во всяком случае, не обмочился, как парочка человек в прошлые вечера. – Заблудшая душа, это точно, - покачал головой Ник, вновь повернувшись к Дэму. – Вот только спасать его некому, - добавил он, перестав маскировать свои собственные глаз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одарив парня таким взглядом, что тот поперхнулся слюной и жадно вцепился в свою бутылку пива, едва не перекрестившись, наклонился к столу, выбирая шар для удар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ходная дверь за его спиной хлопнула, а вслед за этим резким звуком в зале повисла гробовая тишин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застыл, так и не толкнув шар.</w:t>
      </w:r>
    </w:p>
    <w:p>
      <w:pPr>
        <w:pStyle w:val="Style19"/>
        <w:ind w:left="57" w:right="57" w:hanging="0"/>
        <w:jc w:val="both"/>
        <w:rPr/>
      </w:pPr>
      <w:r>
        <w:rPr>
          <w:rFonts w:cs="Times New Roman" w:ascii="Times New Roman" w:hAnsi="Times New Roman"/>
          <w:sz w:val="24"/>
          <w:szCs w:val="24"/>
        </w:rPr>
        <w:t xml:space="preserve">Ему не надо было оборачиваться, чтобы угадать, у кого хватило небывалой наглости и полного отсутствия инстинкта самосохранения, чтобы сунуться в </w:t>
      </w:r>
      <w:r>
        <w:rPr>
          <w:rFonts w:cs="Times New Roman" w:ascii="Times New Roman" w:hAnsi="Times New Roman"/>
          <w:i/>
          <w:sz w:val="24"/>
          <w:szCs w:val="24"/>
        </w:rPr>
        <w:t>ЕГО</w:t>
      </w:r>
      <w:r>
        <w:rPr>
          <w:rFonts w:cs="Times New Roman" w:ascii="Times New Roman" w:hAnsi="Times New Roman"/>
          <w:sz w:val="24"/>
          <w:szCs w:val="24"/>
        </w:rPr>
        <w:t>, так его об лаву, бар!</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Мышцы напряглись, вздуваясь под кожей. Со стороны могло показаться, что татуировка в виде кобры, свернувшаяся кольцом на его спине, ожила, распрямляя кольца, струясь по телу Ника. Демон заворочался, разрывая, сбрасывая личину обычного человека, продираясь сквозь контроль. Сильный, мощный хвост, раздраженно хлестнул по полу, демонстрируя готовность разорвать обнаглевшего гостя в клочь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Люди его не волновали. Через несколько минут они забудут все, что видели, и сами убедят себя, что просто порядком перебрали дрянного пойла в бар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скинув голову от стола, Ник оскалился и глухо зарычал, заметив такое же выражение готовности к бою в напряженной позе Дэма, хвост которого раскрошил случайно оказавшийся позади табуре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а их территорию забрался посторонни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раг. Противник. Вечный партнер по схватка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они были готовы с ним разобраться. В пределах дозволенного Зепаром, безусловн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Чтоб его хозяина сцапали ангелы, так его раз так!</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арень, именем которого Ник так и не поинтересовался, все еще стоял неподалеку, кажется, почти заглотнув бутылку целиком себе в глотк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 был очень, очень испуган. Почти до смерт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олаос любил людей именно в таком состоянии. Жаль, сейчас не до тог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Резко мотнув головой Дамиану, показывая, что берет это на себя, Николаос выпрямился во весь свой рост, уже не скрытый никакими чарами. И, качнув головой, где в густой антрацитовой шевелюре проглядывали смертельно острые, хоть и небольшие рожки, размял мышцы шеи. Те заломило от напряженного возбуждения в предвкушении схват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Только после этого, все еще держа в пальцах кий, Ник обернулся ко вход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се тело звенело напряжением. Рык гулко перекатывался в широкой грудной клетке. Готовность читалась в каждом жест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Готовность. Да уж, пекло его забер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ид этого противника всегда приводил его в полную готовнос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 сознании демона моментально появлялось две мысл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Уничтожить. Поиме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оиметь. Уничтожи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оследовательность не играла значени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эт всегда доводила все его инстинкты до точки кипени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 сожалению, ни одно из этих желаний не могло быть удовлетворен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Два сильнейших демона свиты Зепара могли лишь «подкалывать друг друга», да время от времени, сталкиваться в схватках. Не до смерт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 даже дотронуться до нее не мог, чтобы врезать, как следует. Только использовать подручные средства, чтобы хоть на время подпортить мордашку Кэ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сейчас Ник смотрел как раз на не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Хай, мальчики, - похоже, их гостью совершенно не смутил «напряженный» прием. – Вот, решила заглянуть к вам на огонек, - Кэт улыбнулась и медленно отошла от двери, углубляясь в за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а не шла, скользила плавно покачивая бедрами. А ее тонкие пальцы с острыми коготками порхали по столам, мимо которых демоница проходила, словно поглаживали дерево, как кожу любовник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и не осматриваясь знал, что у всех мужиков, которые сейчас находились в баре, челюсти отвалились до пола, а изо рта капала слюн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ожалуй, только он, Дэм, да еще Кит, могли сопротивляться чарам этой дьяволицы.</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у, или лучше скрывать свою реакцию, черт ее раздер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Его тело напряглось так, что одежда могла и не выдержать. И в скором времени, вполне вероятно, не только хвост мог быть представлен на обозрение зарывающейся нахалк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а самой Кэт имелось мало одежды. Очень, даже по меркам демонов.</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Длинные, чертовски аппетитные ножки, обтягивали черные чулки в мелкую сетку. На бедрах едва держался шелковый лоскут, удерживаемый тонюсенькими веревочкам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Это она называла бельем? Х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А верхнюю часть туловища прикрывало некое подобие атласной блузы черного цвета, не достающее нижним краем до белья. У «платья» имелся довольно глубокий вырез, скошенный на одно плеч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Ходячий секс, чтоб е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Это-то при том, что она была обычным демон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иногда, Ник воздавал хвалу Аду, что ее не создали суккубом. Потому как, не всякая суккуб производила на окружающих такой же эффект бомбы, взрывающей разум и вытягивающей наружу самые темные инстинкты.</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Ты зашла на нашу территорию, Кэт, - рокочущим голосом произнес Ник, сопровождая каждое слово гулкими, предупреждающими ударами хвоста. Он проигнорировал искушающую улыбку ее пухлых губок. – Зачем явилас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Мне скучно, - ничуть не растерявшись, чуть лениво протянула Катерина, пожимая плечами. Отчего мужчинам, расположившимся рядом, почти удалось разглядеть ее сос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очт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бщий вздох подсказал Нику, что недосказанность только подхлестнула возбуждение людишек.</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Сочувствую, - он упер основание кия в пол и оперся на стол, показывая, насколько она его утомляет. – Но за каким чертом ты к нам примчалас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Что ж, - Кэт остановилась в четырех шагах от него и обвела глазами зал. «Максимально безопасное для обоих расстояние», мимоходом отметил он. – Думаю, что смогу у вас развлечься, - подойдя к противоположному углу стола, Катерина многообещающе улыбнулась ему и, спокойно взяв с подноса бутылку, жадно глотнула ледяной вод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есколько капель скользнули по ее губам и, сорвавшись с подбородка, упали на грудь, стекая за вырез. Приковав взгляды всех к этой части тела девуш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зарычал.</w:t>
      </w:r>
    </w:p>
    <w:p>
      <w:pPr>
        <w:pStyle w:val="Style19"/>
        <w:ind w:left="57" w:right="57" w:hanging="0"/>
        <w:jc w:val="both"/>
        <w:rPr/>
      </w:pPr>
      <w:r>
        <w:rPr>
          <w:rFonts w:cs="Times New Roman" w:ascii="Times New Roman" w:hAnsi="Times New Roman"/>
          <w:sz w:val="24"/>
          <w:szCs w:val="24"/>
        </w:rPr>
        <w:t xml:space="preserve">- Это была </w:t>
      </w:r>
      <w:r>
        <w:rPr>
          <w:rFonts w:cs="Times New Roman" w:ascii="Times New Roman" w:hAnsi="Times New Roman"/>
          <w:i/>
          <w:sz w:val="24"/>
          <w:szCs w:val="24"/>
        </w:rPr>
        <w:t>моя</w:t>
      </w:r>
      <w:r>
        <w:rPr>
          <w:rFonts w:cs="Times New Roman" w:ascii="Times New Roman" w:hAnsi="Times New Roman"/>
          <w:sz w:val="24"/>
          <w:szCs w:val="24"/>
        </w:rPr>
        <w:t xml:space="preserve"> водк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эт наигранно притупила взор, посмотрев на него через ресницы и… - одним глотком допила все, что еще оставалос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Разве ты не поделился бы с девушкой? – все тем же грудным голос спросила она на вдохе, так, что ее грудь выпятилась под тонкой тканью еще больш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текло звякнуло, покатившись по полу, когда она отбросила пустую тару за спину.</w:t>
      </w:r>
    </w:p>
    <w:p>
      <w:pPr>
        <w:pStyle w:val="Style19"/>
        <w:ind w:left="57" w:right="57" w:hanging="0"/>
        <w:jc w:val="both"/>
        <w:rPr/>
      </w:pPr>
      <w:r>
        <w:rPr>
          <w:rFonts w:cs="Times New Roman" w:ascii="Times New Roman" w:hAnsi="Times New Roman"/>
          <w:sz w:val="24"/>
          <w:szCs w:val="24"/>
        </w:rPr>
        <w:t xml:space="preserve">- С </w:t>
      </w:r>
      <w:r>
        <w:rPr>
          <w:rFonts w:cs="Times New Roman" w:ascii="Times New Roman" w:hAnsi="Times New Roman"/>
          <w:i/>
          <w:sz w:val="24"/>
          <w:szCs w:val="24"/>
        </w:rPr>
        <w:t>тобой</w:t>
      </w:r>
      <w:r>
        <w:rPr>
          <w:rFonts w:cs="Times New Roman" w:ascii="Times New Roman" w:hAnsi="Times New Roman"/>
          <w:sz w:val="24"/>
          <w:szCs w:val="24"/>
        </w:rPr>
        <w:t xml:space="preserve"> я делиться не собирался! – наплевав на такт и вежливость (чего уж тут между своими, демонами, притворяться?), рыкнул Николаос, прислушиваясь к нервным и раздраженным ударам хвоста Дэма за спиной, что вторили его собственному ощущени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Ник был сильнее. И он умел сдерживать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ажет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се. Хватит. Его терпение на пределе!</w:t>
      </w:r>
    </w:p>
    <w:p>
      <w:pPr>
        <w:pStyle w:val="Style19"/>
        <w:ind w:left="57" w:right="57" w:hanging="0"/>
        <w:jc w:val="both"/>
        <w:rPr/>
      </w:pPr>
      <w:r>
        <w:rPr>
          <w:rFonts w:cs="Times New Roman" w:ascii="Times New Roman" w:hAnsi="Times New Roman"/>
          <w:sz w:val="24"/>
          <w:szCs w:val="24"/>
        </w:rPr>
        <w:t xml:space="preserve">- Не думаю, что в </w:t>
      </w:r>
      <w:r>
        <w:rPr>
          <w:rFonts w:cs="Times New Roman" w:ascii="Times New Roman" w:hAnsi="Times New Roman"/>
          <w:i/>
          <w:sz w:val="24"/>
          <w:szCs w:val="24"/>
        </w:rPr>
        <w:t>моем</w:t>
      </w:r>
      <w:r>
        <w:rPr>
          <w:rFonts w:cs="Times New Roman" w:ascii="Times New Roman" w:hAnsi="Times New Roman"/>
          <w:sz w:val="24"/>
          <w:szCs w:val="24"/>
        </w:rPr>
        <w:t xml:space="preserve"> баре найдется что-то интересное для тебя, - глухо пророкотал он, обнажая зубы в предупреждающем оскале. – Убирай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Почему? – сделав вид, что не расслышала последнего требования, Кэт вновь осмотрелась. Ее глаза, которые она любила делать зелеными, заинтересованно остановились на чем-то за его спиной. – Вот он - мне интересен, - с самой соблазнительной своей усмешкой, она поманила кого-то пальце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Мимо Ника поплелся их сегодняшний пацан, неплохо забивающий шары. Даже сомнения не возникало, что тот не мог сопротивляться притяжению и сексуальному желанию Катерины, которое просто разливалось вокруг, дурманя всех.</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У него потемнело в глазах.</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олаос протянул руку, тяжело роняя ту на плечо парн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Его ногти в мгновения ока удлинились, впиваясь в плоть человек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дернув того на себя, Ник вонзил когти второй руки под ключицу, резким движением разведя кисти, вспоров парню грудную клетк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Ребра ломались с противным хруст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Тело просто лопнуло, разорвавшись на две половины.</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ацан еще успел захрипеть, когда его трахея треснула, отрываясь от вскрытых и представленных на всеобщий обзор бронхов и легких. Кровь разлетелась, покрыв пол, его кожу, лицо Кэт и все вокруг брызгам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олаос разжал руки, роняя на пол то, что миг назад являло собой нечто одухотворенное и двигающее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Прости, его только что изъяли из нашего прайс-листа, - пожав плечами, Ник провел по своему лицу, собирая капли крови, и небрежно стряхнул те на пол, в общую луж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иту придется попотеть, прибираясь здес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атерина с интересом наблюдала за тем, что он сделал. А потом и сама провела пальцами по лицу, только вместо того, чтобы отряхнуть их, поднесла к губам и медленно облизала все алые капл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Что ж, - со вздохом протянула Кэт, - не очень-то он был и вкусный… Хотя, это не показатель, может быть в постели паренек оказался бы зверем, - словно размышляя над вариантами, она еще раз прошлась по своим пальцам язычк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верх-вниз, вверх-вниз, обхватила губами, посасыва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олаос зарычал громч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Это заставило ее усмехнуть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Рыкнув в ответ, Катерина вдруг откинула свои длинные платиновые волосы за спину и резко взмыла вверх, запрыгнув на их бильярдный сто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т этого маневра рукав ее одежды сполз ниже, оголяя кусочек рисунка татуировки в виде темно-изумрудной вьющейся лозы плюща. Тот вился от ее правого уха, через затылок, всю правую руку, на лопатку и до самого копчика, «оплетая» кожу демоницы.</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дернулся, тут же развернувшись, чтобы не подставить противнику спин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прикинув, что не в восторге быть снизу, последовал ее примеру, запрыгнув на стол с противоположного кра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Раз другого развлечения нет, - сладким голосом пропела Кэт, нежно поглаживая свой живот и бедра руками, - ты развлеки меня, Ник, - она насмешливо посмотрела на него, бросая вызов.</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волоч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едь знает, что он еще не настолько свихнулся, чтобы достаточно приблизить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А хочется же. Прибить? Поиме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 дьяволу! Без разницы!</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 заставил себя собрать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прочем, в эту игру могли играть дво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С удовольствием, крошка, - Николаос насмешливо посмотрел на залегшую меж бровок морщинку. Кэт не переносила, когда ее так называл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 ее оскалившихся губок сорвалось шипени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е женщина –  мечта демон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Хотя, он убил бы любого, кто посмел бы двинуться в ее сторону. Собственно, именно это он и делал достаточно часто. Паренек не был первой жертвой их странного противостояния, длившегося с первой секунды, когда они встретились в зале имения Зепар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Развлеку, как только ты немного приблизишься, - медленно вытянув руку, он приподнял край ее рубашки кием, который так и держал в пальцах, обнажая рисунок совсем другой татуировки. Чтобы напомнить, почему ей не стоило соваться ближ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Черный круг с меткой Зепара. Клеймо игрушки высшего демон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 точно знал, где его искать. Сам наносил каждую черточку этой метки, в первый и в последний раз приблизившись к Кэт на такую короткую дистанци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именно тогда узнав, почему не следует этого дела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Шипение Катерины сменилось рыком и ее хвост, изящный, тонкий, гладкий звонко хлестнул по кию, ломая дерев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Да, Ник и сам не любил, когда ему напоминали о таком же клейме цепной собачонки высшего. О метке, которую Кэт выжгла на его теле по приказу Зепар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Думаю, можно повеселиться и на расстояние, - прорычала она и, высоко подпрыгнув, с силой опустилась ногами, обутыми в туфли на шпильке на сто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Так, что по дереву, взрываясь щепками, прошла волна, и опора стола с его стороны подломилас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у чем не милашк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ухмыльнулся уже в воздухе, успев оттолкнуться до того, как стол рухнул под ним, и заревел, приняв вызов.</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Хлестнув хвостом, не обращая ни малейшего внимания на начавшуюся в помещении панику людишек, он метнул в ее сторону ближайший стул. А на его ладони вспыхнуло темное, почти черное пламя силы...</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b/>
          <w:b/>
          <w:sz w:val="24"/>
          <w:szCs w:val="24"/>
        </w:rPr>
      </w:pPr>
      <w:r>
        <w:rPr>
          <w:rFonts w:cs="Times New Roman" w:ascii="Times New Roman" w:hAnsi="Times New Roman"/>
          <w:b/>
          <w:sz w:val="24"/>
          <w:szCs w:val="24"/>
        </w:rPr>
        <w:t>Глава 2</w:t>
      </w:r>
    </w:p>
    <w:p>
      <w:pPr>
        <w:pStyle w:val="Style19"/>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нувшись от первого сгустка пламени, сорвавшегося с ладоней Ника, Кэт тут же выгнулась, пропуская второй огненный шар над собой. И опять подпрыгнула, меняя свою позици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зади раздался треск перегородок. Наверное, первый «снаряд» попал в одну из декоративных «опорных» колон зала. А потом надрывно прозвучал чей-то пронзительный визг, тут же оборвавшись хрип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у, первая на сегодня жертва их  способа убивать время», мысленно открыв счет, Кэт приземлилась позади Николаоса, хотя тот уже разворачивался к ней. «Ах, нет, вторая», она брезгливо посмотрела под ноги, поняв, что месивом, на котором поехала ее нога в очень дорогом туфле из кожи настоящей анаконды, сшитом на заказ - оказались останки того парня, которым она раздразнила Ник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Любила Катерина развлекаться с этим демоном. В отличие от всех остальных, Ник никогда не позволял ей скуча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спышка тьмы едва не ослепила ее на пару мгновени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Ах, ты ж!», Кэт отлетела метра на три, почти впечатавшись в стену, пропустив очередной удар, пока оценивала ущерб, нанесенный своей обуви от крови, и вспоминала, почему ей нравится компания Ник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от сволочь», решила она, «на беззащитную и занятую девушку, нападае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Тряхнув головой, чтобы сбросить с задымившихся волос остатки его черного пламени, Кэт раскинула руки, разжигая на ладонях свое собственное плам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Грязно играешь, Ник, - с усмешкой протянула она, один за другим посылая шары в изворачивающегося демона. – Не видел, я была занят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Ох, правда? – Ник оскалился и поднырнул под ее удар. – Отвлекся как-то, не заметил, - он метнул в ее сторону что-то вопящее и шевелящее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Только разнеся его снаряд на ошметки, защищаясь от попадания, Кэт поняла, что этим чем-то оказался очередной человечишка. И теперь она с головы до ног оказалась покрыта слизью, кровью, кусочками плоти и еще чем-то, о чем Катерина даже задумываться не желал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у, все, он ее разозлил», Кэт ощутила, как сквозь ее собственную личину, прорываются рожки, по которым пробегают язычки яркого пламени, а хвост раздраженно захлестал по ее бедра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замер, очевидно, оценивая ее следующие действи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правильно делал, чтоб его! Если раньше она просто дразнилась, то теперь была готова вступить в игру всерьез. Ад на рога этого демона! Он, как никто, умел ее довест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Ненавижу. Быть. Грязной, - со всей испытываемой яростью прошипела Кэт, брезгливо отряхивая с себя чьи-то остан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Да, - Ник осклабился. – Я знаю, крошка.</w:t>
      </w:r>
    </w:p>
    <w:p>
      <w:pPr>
        <w:pStyle w:val="Style19"/>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рвал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 гневным рыком она оттолкнулась от опоры пола. Перепрыгнула на спинку стула, балансируя на этой тонкой жердочки. И, резко взмыв в воздух, Кэт перекувырнулась прямо над его головой, посылая оба заряда силы одновременно в проклятое, довольно ухмыляющееся лицо противник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Тот, хоть и сумел разгадать ее маневр, не смог, все же, уклониться от одного из шаров.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 тому же, (и это была ее маленькая фишка, которую Кэт в себе самой просто обожала), она любила добавлять в снаряды какие-нибудь «сюрпризы». Например – металлическую стружку. Крупную стружку. Очень крупну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о исцарапанному лицу и шее Николаоса заструились ручейки черной крови.</w:t>
      </w:r>
    </w:p>
    <w:p>
      <w:pPr>
        <w:pStyle w:val="Style19"/>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демонов была черная кровь. Как самая темная смола в безднах ада, только не такая густа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И Катерина застыла, тут же пожалев об этой своей идее. Кровь Ника, стекающая по его коже… ммм, сильное искушение.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 вообще был искушением для не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ак ходячее издевательство. Стоило Кэт увидеть этого демона, и она начинала невыносимо дико желать дотронуться до него. Сжать его тело своими пальцами так, чтобы поцарапать кожу ногтями. Так, чтобы он зарыча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это желание было непреходящим. Менялся только смысл, который зависел от настроения Кэт. Когда она злилась на Ника – а это бывало очень, очень часто – то желание сжать свои пальцы на его теле – перерастало в неистовую потребность это самое тело порвать. На мелкие, мелкие кусоч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иногда…, иногда ( да почти всегда, собственно), не могла честно не признать Кэт с тяжелым вздохом, опасливо следя за кружащим вокруг нее разъяренным демоном, она испытывала совсем другое чувств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Например, как сегодня, когда зашла в бар.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Кэт испытывала жажду, глядя на Ник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Ей не хватало кислорода, и это при том, что как демон, она сутками могла не дышать.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е в воздухе было дел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Ей хотелось вдохнуть Ника так, как наркоман вдыхает героин. До одурения. До галлюцинаций. До передозировки наполнять им свои легкие, руки, рот. Облизать его всего, с головы до кончика хвоста, слизывая эти черные капл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отому что сейчас, не имея ни единой возможности даже приблизиться к нему ближе, чем на четыре шага, Кэт казалось, что она существовала в постоянной ломке за ни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днажды она даже попробовала настоящий героин, наблюдая за тем, как впадают в зависимость от того люди.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росто, чтобы сравнить ощущени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Ее проняло только с десятой, принятой подряд дозы. Да и то, и вполовину не так сильно, как дурманил ее этот демон одним только присутствием ряд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Знаешь, а мне надоело с тобой панькаться, - проревел Ник, вытирая лицо своей майкой. Та тут же полностью пропиталась кровью, несмотря на то, что кожа уже затягивалас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Ага, она заметила», Ник и вправду выглядел разъяренным. Особенно, когда стягивал через голову и отбрасывал испоганенную одежд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Закусив губу, чтобы не рассмеяться, Катерина проследила глазами полет ткан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Надеюсь, эта футболка не была твоей любимой? - сладко протянула она. – А то ведь, нашу кровь не так-то и просто отстирать, - Кэт вытянула руку и наигранно спокойно начала рассматривать собственные ноготки, мысленно хохоча от одного воображаемого вида Ника, в фартуке склонившегося над стиральной машинкой или тазиком, для замачивания бель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удя по реву, с которым он бросился на нее, майку Ник все же сильно любил. Или же, этот демон научился вдруг читать мысл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Что ж, Кэт знала, как он не любит, когда ему пускают кровь. Ни один мужчина не спустит такого противнику. Во всяком случае, не этот демон.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асколько Катерина знала, она пока оставалось единственной, все еще существующей на этом свете личностью, которой не один раз подобное удавалось. Остальных Николаос моментально уничтожа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Решив, что подобное положение ей слишком нравится, чтобы что-то менять, Кэт, не оглядываясь, отпрыгнула назад, оказавшись на барной стойк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И не смогла удержаться, уставилась на его обнаженный торс, покрытый затягивающимися царапинами там, где стружка достала и грудь Ник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Ее глаза жадно впитывали каждый миллиметр, каждую черточку и малейший перекат мышцы, немного забывшись, что эти убийственно  соблазнительные движения вызваны приближением разъяренного демона к ней.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а едва не заурчала, как кошка, когда дошла глазами до уровня поджарого живота, на котором так явно проступали очертания пресса ( О, грешная бездна! Она бы отдала что угодно, чтобы слизнуть ту каплю крови, которая прочертила на его мышцах извилистый след!). Тут взгляд Кэт споткнулся о черно-багровое чернило метк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Это вернуло ее мыслям трезвос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астолько, насколько вообще может быть трезв демон, ад раздер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А Ник, тем временем, приблизился слишком близко. Он почти пересек условную линию их безопасной черты! И на его ладонях пылало багровое пламя, которое могло серьезно навредить даже ей.</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сознав, что действовать стоит быстро, Катерина протянула руку назад, пытаясь нашарить хоть что-нибудь, чем могла бы в него запустить для отвлекающего маневр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Ее пальцы сомкнулись на чем-то живом, дерущемся и грязно ругающем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Ага, бармен как раз подойдет», - решила Кэ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А вот Николаус, отчего-то, увидев, кого она пытается достать из-за стойки, не разделил восторга Катерины.</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Поставь его, Кэт, - голосом, перекатывающимся ревом, потребовал он. До рези серьезным голосом. Кэт даже удивленно скривилась. «А как же азарт и веселье?». – Это – мой парень. Не трогай его и пальцем, иначе пожалеешь.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го, чем же этот бармен так важен для него?», Кэт стало интересн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роигнорировав предупреждение, она подтянула бармена к себе на стойку. И, не обращая внимания на два хмурящихся мужских лица ( демоническое и человеческое), едва ли не повисла на этом бармене, который, между прочим, явно показывал, что не рад участвовать в их разборках.</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А он - милашка, - сладко пропела Кэт, проведя ноготком по щеке мужчины. На коже тут же выступила кровь. А сзади прозвучал бешеный рык демона. – Не знала, что ты перешел на мальчиков, Ник, - все тем же тоном, проговорила Катерина, и обернулась, одарив демона неприкрытой насмешкой во взгляде. – Даже поражена, можно сказать, - стойка бара затряслась под ее ногами из-за силы Николаоса, яростными волнами расходящейся вокруг. -  Нет, ты не подумай, каждый должен иметь выбор, но… - она еще раз демонстративно осмотрела бармена с головы до ног. – Может ты просто не пробовал секса с настоящей женщиной, а? Раз перекинулся на вот этого…?</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заревел так, что лопнула добрая половина бутылок в баре за ее спиной. Даже у Кэт заложило уш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что самое удивительное, этот бармен, особо не боясь, кстати, так же разъяренно смотрел на нее. То есть, удивительным была не реакция на сомнения в ориентации, это-то как раз типично для мужчин. А вот именно «не боязнь бармена» заинтересовала Кэ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сильно задуматься ей не позволил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Удар силы Ника отбросил ее от бармена, и она, упав на пол, ошарашенно поняла, что по-настоящему сумела зацепить Николаос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Чтоб вы провалились все в ваш ад! Сколько можно мне бар крушить, вашу…, - она проигнорировала  возмущение отряхивающегося в стороне парня, не веря своим глаза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Сомневаешься в моих силах, крошка? – проурчал Ник, немного наклонив голову в ее сторону. Но в его глазах бушевало черное пламя ада. А его хвост неистово бил по полу, кроша гранит.– Позволь тебе показать, чего я стою, да КАК и с КЕМ это люблю, - она оторопело смотрела, как Ник совершил небывало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Ухмыльнувшись, он шагнул, пресекая черт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на пошатнулась, чувствуя себя так, словно у нее за один миг вырвали из груди легкие. В голове, пока еще отдаленно, застучала, забарабанила по черепу адская боль. Только раз она ощущала все это. Когда Зепар заставил их клеймить друг друг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 тех пор ни у одного не возникало желания обновить впечатления, несмотря на все желание избить противник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днако, похоже, терпению Ника пришел конец.</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это было только начало. Она знала, что стоит ему сделать следующий шаг – ощущения усилятся. Станут нарастать. Превратятся в невыносимую пытку даже для демон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Вот так, как сейчас.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У Кэт из носа побежала струйка крови. Николаос рыкнул и облизнулся, проведя языком по кончикам своих острых зубов.</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при этом - Ник стоял. Он не делал следующего шага, впившись взглядом в ее лицо. Одна рука демона отчего-то, прижалась к животу, который Кэт лишь пару минут назад рассматривала с такой алчностью. А на второй ладони так и пылал черный огон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ее же боль усилилас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 удивлением, почти шоком, Кэт поняла, что сама шагнула ему навстречу, сократив расстояние до двух шагов.</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ик вздернул бровь. Но, наверное, испытывая схожие с ее ощущения, тряхнул головой, будто пытался сбросить пелену боли, застилающую разу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Ну что, Кэт, слабо, сделать последний шаг? – сипло пророкотал он, занося ног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Где-то сбоку что-то крикнул Дэм, до этого предпочитавший постоять в сторонке от их игр, но Кэт была не в состоянии разобрать смысл его слов. Как и Ник, кажет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 решил взять ее на слабо? Обойдется!», обозленная тем, что никак не могла унять эту дикую боль, разрывающую ее голову, Кэт оскалилась и зарычала. А потом, преодолевая слабость, напрягла бедро, чтобы сделать последний шаг одновременно с враг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что-то мелькнула рядом, что-то отвлекло их обоих, заставив синхронно повернуть головы вбок, и начать моргать, чтобы прояснить глаза, которые по определению не могли плохо видет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Развлекаетесь, ребятки? – на одном из чудом уцелевших стульев, вальяжно откинувшись, сидел Зепар.</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на не слышала, не ощутила его появления. Как и Ник, похоже. И теперь, не совсем знала, что следует сказать.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фициально, Хозяин никогда не запрещал им мериться силой. Но и разрешения на подобную схватку, которая грозила  вылиться в бой до смерти – не дава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аоборот, Зепар всегда подчеркивал, что не желает терять ни одного из двух своих сильнейших демонов.</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А любое пожелание или нежелание Хозяина являлось не обсуждаемым приказ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Что же меня не позвали посмотреть? – будничным тоном поинтересовался их повелитель, хотя даже не удосужился глянуть на них.</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Казалось, что ничто не занимало Зепара в этот момент больше носков его черных кожаных туфлей.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прочем, проведя при Зепаре все последнее столетие, Кэт точно знала, что не стоит верить не то, что ни единому слову своего Хозяина,  но даже движение бровей следует толковать иначе, чем он показыва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ерховный демон никогда не откроет того, что действительно кроется в его разум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Мы просто убивали время, Хозяин, - так и не отступив от нее, произнес Николаос, склонив голову. И только если очень прислушиваться, можно было понять, что такой спокойный тон дорого ему даетс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У самой Кэт хватило сил лишь на смиренный поклон.</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Да, я вижу, - Зепар мельком осмотрел погром, который они устроили. Но наверняка не упустил ни единой детали. – И попутно всех, кто оказался рядом, - Зепар вновь принялся изучать свои туфл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осле этих слов Катерина впервые осмотрела место их развлечения – что ж, жертв оказалось не так уж много – только четыре трупа. Ну и тот, первый, которого она все время забывала посчитать.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Мы заслужили твой гнев, Хозяин? – вновь, за двоих, спросил Ник.</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Зепар помолчал несколько мгновений, во время которых Кэт, с безнадежным смирением вспоминала пару последних наказаний их повелителя.</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Нет, - наконец-то, медленно и скучающее протянул Зепар. – Но сейчас не время заниматься глупостями, у меня есть задание для вас, - демон поднялся, так и не удостоив своих вассалов взглядом. – Чтоб через две минуты все – были у меня в зале, - непререкаемо приказал он и… растворился, не оставив даже следа темной воронки.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ысший. Что тут скажеш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Кэт завидовала такой сил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Мы продолжим после, крошка-Кэт, - рокот Ника над ее ухом, заставил Катерину вздрогнуть от неожиданности. Из-за этой непрекращающейся, нарастающей боли, из-за слабости, которая увеличивалась внутри, она не заметила его движения. А это было плохо. Дьявольски плохо, ад ее поглоти! – Как только разберемся с поручением Зепара, мы вернемся к нашему вопросу, малыш, - усмешка Ника стала издевательской.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проигнорировав ее рык, он прыжком преодолел оставшееся расстояние, едва не распластав Кэт по стене.</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а не знала, чем был тот звук, который вырвался из ее горла – криком муки, которая раздавила ее тело? Рыком возмущения и ярости из-за наглости врага? Или же стоном наркомана, которому наконец-то дали дозу, о которой он так долго мечта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на вцепилась в него, ощущая, как когти Ника в свою очередь вонзаются в ее плоть. Его хвост захлестнулся на ней, как самая крепкая цепь, прижимая, приковывая Кэт к телу этого зарвавшегося демон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А его губы… «о, да, ад! Да!», впились в ее рот.</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Алчно, дико, грубо.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Раздавливая.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Выпивая и боль, и нужду.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Тело Кэт взрывалось.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на могла бы поклясться, что умирал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в то же время – оживала от каждого принуждающего проникновения его языка, который покорял ее рот, врываясь внутрь, несмотря на сопротивление Катерины.</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а попыталась бороться с собой. С ним. С сумасшедшей болью.</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обрав все свои силы, Кэт толкнула Ник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он, грозно зарычав, укусил ее. И заурчал, слизывая выступившую черную кров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скус оказался слишком сильны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Катерина вцепилась в него. Ее пальцы заскользили по коже, ощущая сходящие рубцы, оставленные ею. Ее хвост обвился вокруг его ноги, поглаживая, дразня касанием внутренние стороны мощных бедер. Заставляла Ника вжимать ее в стену и плавилась, когда он зарычал от этого ощущения.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в один момент все кончилос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Он резко отстранился, одним прыжком разделив их все теми же четырьмя шагами.</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глушено моргая, Кэт поняла, что сползает по стене, от внезапно схлынувшего напряжения и боли.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В ее теле остался только огонь, нужда, распаленная этим проклятым демоно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только то, что сам Ник дышал, заглатывая воздух раскрытым ртом, а в его глазах вращалась воронка безумия – несколько облегчало эту сосущую сладкую боль внизу живот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Наше время кончилось, крошка, - насмешливо проурчал Ник, стараясь, видимо, вернуть себе невозмутимый вид. – Продолжим после, с любого момента сегодняшнего вечера, - он усмехнулся. Но Кэт только хмыкнула, оскалившись, когда увидела, что его когти порвали ладонь мужчины, показавшись с тыльной стороны кулак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амоконтроль – страшная сила, видимо.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Сама Кэт предпочитала идти у желаний на повод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Но в этот раз  - лучше последовать примеру Николаоса. Не стоило злить Зепара.</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Ммм, посмотрим, Ник, - протянула она, возвращая себе свой скучающий и ленный тон. – Если мне будет нужно развлечение…, - она пригладила волосы ладонью и провела пальцами по щекам.</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Будет, крошка, уж поверь мне, будет, - рыкнул Ник, с жадностью в глазах наблюдая, как она слизнула языком последнюю каплю крови с своей истерзанной губы, которую он оставил.</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И, не дав ей ничего добавить, он растворился, оставив после себя небольшой вихрь.</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Заглотнув воздух, пропитанный человеческим страхом, запахом крови и жаждой секса, который наверняка оставили они, Кэт последовала примеру Николаоса. </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t>Послав напоследок все еще сердитому бармену воздушный поцелуй, она поспешила явиться в имение Зепара в Аду.</w:t>
      </w:r>
    </w:p>
    <w:p>
      <w:pPr>
        <w:pStyle w:val="Style19"/>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3</w:t>
      </w:r>
    </w:p>
    <w:p>
      <w:pPr>
        <w:pStyle w:val="Style19"/>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знь — паскудная штука».</w:t>
      </w:r>
    </w:p>
    <w:p>
      <w:pPr>
        <w:pStyle w:val="Style19"/>
        <w:ind w:left="57" w:right="5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такой мысли, в конце концов, приходила каждая из его игрушек.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верное потому Зепару с такой легкостью удавалось уговорить их на последний логичный поступок, следующий из подобного вывод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 видел тысячи смертей. Он сам провоцировал большую часть виденног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в  то же время, если хоть кто-то из этих людишек или других демонов вздумал бы спросить Высшего демона «что же такое жизнь?» -  Зепар, вероятно, не нашелся бы с ответ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не знал, отчего именно сейчас задумался над этим вопросом. Было ли в этом повинно то, что забава с Ником и Кэт наконец-то подошла к точке накала? Возможно. Вот только новизна этих игрушек давно притупилась и демон утратил свой интерес.</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то, получил в услужение двух сильных низших, чего не ждал. И потому, вероятно, немного отпустил вожжи, позволяя им переступить границы забавы. Но это не значило, что он собирался забросить их.</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ственное, чем отличался Зепара от подобных себе, это тем, что всегда доводил игу до конца. Даже когда интерес к ней притуплялся. И сейчас он не собирался отказываться от продолжения развлечения. Вот только исход его будет более выгодным для самого Зепар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 не хотел терять такую силу в своей свит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похоже, пришло время заняться поиском нового развлечения. Слишком долго он не находил подходящего материала, да и не задумывался над эти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лаза Зепара с безразличием скользили по высоким стенам, острыми арками переходящих в потолок. Лепнину, которая воплощала в себе человеческое представление о буднях демонов, сейчас скрывала тьма. У Зепара не было настроения для яркого света.  Он погрузил все свое имение в сумрак со скудными багровыми отсветами освещения, которое в полной мере подчеркивало демоническую сущность хозяина и всех, кто находился здесь в услужении.</w:t>
      </w:r>
    </w:p>
    <w:p>
      <w:pPr>
        <w:pStyle w:val="Style19"/>
        <w:ind w:left="57" w:right="5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громный зал его имения мог бы вместить в себя больше тысячи существ одновременно. Но сейчас он практически пустовал. Только несколько низших истязали в дальнем углу какого-то человека, которому не повезло попасться им на пути. Да еще пара обнаженных демониц, в надежде привлечь внимание своего хозяина, то ли откровенно танцевали, то ли открыто предавались страсти в объятиях друг друга, и их страстные стоны и вздохи переплетались с истошными воплями мучимого человек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пара не интересовала ни первая компания, ни вторая.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о, даже те, кто сейчас должны были появиться перед ним по приказу самого Зепара — уже не забавляли его, как осознал Высший, а жаль.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пар откинулся в высоком кресле, закинув ногу на ногу в своей любимой позе, и медленно покачивал носком туфля, невидящим взором рассматривая выщербленные вечными столкновениями демонов, базальтовые плиты пол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ее время он находил некоторое удовольствие в том, чтобы одеваться согласно современным течениям в человеческой моде. Классической моде. Это несколько встряхивало его — попытка понять, что именно определяет предпочтения людей в различные временные эпох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пара всегда интересовал извилистый путь логики человеческого разума. Ему доставляло удовольствие находить сильные, целеустремленные личности и... ломать их, раз за разом заставляя преступать все свои принципы и убеждения. А для того, чтобы понять человека, приходилось в полном смысле «проникать под его шкуру», изучая прихоти и способы сосуществования людей с миром, в котором они жил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каждого свой способ жить в вечности. Зепар выбрал тако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ется, когда-то он был иным. Взрывным. Бешеным. Неконтролируемым. Никто не мог совладать со нравом Высшего демона. Не раз и не два Зепар был наказан Владыкой за свое своеволи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отя сейчас Зепар не стал бы утверждать с уверенностью, что такое действительно было.  Теперь у него имелись иные способы проводить ночи и дн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Хозяин, - Ник появился перед ним уже склонив одно колено и пригнув голову.                        Кулак Николаоса упирался в пол. И Зепар знал, что не ради опоры его низший выбрал такую позу.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Хозяин, - повторила эхом Кэт, материализовавшись в зале секундой позже, так же покорно склонив голову.                                                                                                                                            И ее кулак упирался в плиты, добавляя новые царапины от когтей демониц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у, как и Кэт, собственно,  претила любая форма подчинения.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и были вспыльчивыми, гордыми, непокорными, такими же, как сам Зепар когда-то. И точно так же, как когда-то научили его — сам Зепар обучал своих демонов подчинению и субординации. И теперь его демоны умели держать свой нрав в узде. Во всяком случае, при не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ще людьми эти двое не желали подчиняться, сопротивлялись всему и всем, лишь друг с другом находя точки соприкосновения и контакт. Лишь ради друг друга усмиряя себя. Они клялись и утверждали, что ничто не сможет сломать или разрушить ту любовь, которую испытывали друг к друг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пар смог.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умел обнаружить и вытащить на поверхность скрытые страхи и сомнения обоих. Сумел использовать те против этих двоих, и доказал — никакая любовь не устоит против ревности и недоверия. Не существует такого чувства, которое нельзя было бы сломать, если поставить такую задачу.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й всегда опасался, что его жена слишком красива, слишком желанна среди мужчин — ее не могут не хотеть другие, и кто мог ему гарантировать, что однажды  она не выберет кого-то ещ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пар дал ему возможность прожить такой вариант.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сломал Ника, столкнув человека один на один с его самым глубоким страхом. И сломал его жену, которая всегда опасалась, что однажды азарт и пристрастие мужа к картам окажется сильнее его любви к не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внув на их приветствие, Зепар перевел глаза на потолок, размышляя над тем, смогут ли эти двое возродить свое чувство, если он вернет им хоть часть памяти о человеческой сущности? Или же, наоборот, их стычки станут еще зле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барельеф, на котором черт, таким, каким обычно его видели люди, вилами помешивал грешников в котле, Зепар просчитывал, позабавит ли его хоть один из подобных исходов?</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пока не мог решить. Таких задач перед своими игрушками Высший демон еще не ставил.</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тавив на потом  этот вопрос, он отвел глаза от потолка, который и тьма не мешала рассматривать демону и, впервые за сегодня, пристально всмотрелся в тех, кого считал  ближайшими помощника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зади склоненных фигур этих двоих на полу стоял Дамиан. Он не был настолько сильным, как бывшие «супруги». Но иногда даже Николаос не мог изобрести настолько изощренную муку для человека, как этот демон.</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не скучно, - Зепар опять занялся изучением носка своего туфля. - Найдите мне развлечение. И если я останусь доволен..., - он замолчал на некоторое время, осознав, что может сплести вместе несколько забав, и заинтересовался — сумеют ли его демоны извлечь выгоду из того, что он собрался им предложить? - Я, возможно,  выполню одну просьбу того, кто найдет это развлечение для мен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ы всех троих, как по приказу, взвились вверх разрывая материю воздуха острыми рогами, и черные глаза недоверчиво уставились на Высшег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 Зепар нечасто делал такие дары кому бы то ни было. Даже с оговорка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 своем условии, разумеется, - усмехнулся Зепар уголками губ. - У вас есть две недели на поиски, пока я буду отсутствовать на сборах у Владыки.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упым взмахом пальцев он показал, что аудиенция закончен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задавая лишних вопросов, трое демон, практически носящих звание его адьютантов, исчезли, оставив после себя темные воронки сил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пар вновь посмотрел в потолок.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быть этим троим удастся разыскать для Высшего какую-то новую забаву? Было бы неплох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пока он доведет до конца старую игр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4</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драженно зашипев Кэт постучала по асфальту острым носком своего туфля и щелкнула хвостом по  колонне, которая служила опорой моста.  По мокрому материалу пошли трещины,  осколки бетона посыпались на землю.</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ужчина лет тридцати, стоящий в двух метрах от этого места, испуганно оглянулся. Увидев только бетонную крошку, которая посыпалась на асфальт весело подпрыгивая без какой-либо очевидной причины, он побледнел и резко втянул в себя влажный воздух, пропитанный зловонием гниющего мусора и человеческих испражнений. Будто в попытке убедить себя в невозможности подобного, мужчина в очередной раз жадно приложился к бутылке с виски, завернутой в бумажный пакет, и пробормотал проклятия под нос сквозь сжатые зубы. На его щеках, которые сейчас судорожно дергались, проталкивая выпивку в глотку, виднелось множество свежих рваных ссадин и ран. Бедный, совсем недавно ему казалось, что под его кожей ползают тараканы. И на тот момент он не был «под кайфом» или пьян...</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верняка человек уже пожалел, что решил здесь переждать внезапно нахлынувший ливень, в надежде на то, что ему станет легче на свежем воздухе. Впрочем, если она не ошиблась, он уже не раз и не два успел проклясть тот день, в который, вообще, родился когда-то на свет белы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скривила искусанные губы в насмешливой гримасе — в последние двенадцать часов этого смертного неотступно преследовали кошмары. Стараниями ее, любимой. И  человечишка оказался слабым даже для  игр демоницы, что уж говорить о Зепар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льцы демоницы сжались, сдирая кожу с ладоней острыми ногтями. А ноздри раздулись, втягивая в легкие кислород. Кэт пыталась управлять собой. Контролировать неясное возбуждение и напряжение, которое нарастало в ней исподволь на протяжении последних часов.</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иг ли Ник большего успех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Дэм?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эт не знала, стоит ли ей опасаться этого, более слабого, но не менее их с Ником хитрого, соперник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язание являлось их стихией.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в этот раз на кону стояло нечто, почти невиданное. Зепар никогда не искушал своих слуг такой наградой. Даже сомнений не возникало, что каждый из них выложится по полно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 так точно планировала сделать именно это. И Кэт точно знала, что попросит у Зепара в случае победы в этом соревновании.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у.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же являлась демоницей. Эгоистичной и алчной до кончиков смертельно-острых рожек, проглядывающих сквозь платиновые волосы.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что может жаждать настолько эгоцентричное существ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илу и большую мощь для себя. Все остальное она сумеет заполучить и сама с их помощью.</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терина никогда не сомневалась в том, что выбирала. Сомнение рождает слабость. А если она сдаст позиции - другие тут же растерзают ее. А сила... сила даст ей свободу. Или, по крайней мере, гораздо большую ее иллюзию, нежели та, что Кэт имела сейчас.</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ять зло зашипев, Катерина поднесла ладони к губам и пробежалась языком по царапинам, зализывая те. А потом резко развернулась и отправилась прочь, так и не переступив черту в человеческую реальность.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за ее спиной вздохнул спокойней, тут же поперхнувшись виски, не осознавая, отчего внезапно дышать  стало легч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было бы довести его до безумия, или заставить броситься под поезд, который сейчас грохотал поверху этого самого моста. Но времени имелось не так уж и много, и Катерине не хотелось терять его на того, который не принесет желаемой побед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испытывала раздражение. Она злилась, не достигнув успеха в первые же час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ю владел страх отстать, упустить такую добычу, увидеть, как Зепар исполняет желание кого-то другого. Но и это не все, что бушевало внутри демониц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ощущала голод.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дело было не только в еде или жажде, хотя и подкрепиться стоило бы, Катерина больше суток ничего не е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ее чувство, каждая клетка ее организма испытывала нужду. Потребность. Тяг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олько к чему, определить не выходил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залось, что кто-то снял с ее тела все ограничения, которых Катерина никогда не замечала раньше. Так, как снимают пистолет с предохранителя. И теперь Кэт ощущала себя взведенным курком, который вот-вот готов был сорваться и выстрелить. И в тот же самый момент, она была  пулей, уже рвущейся, стремящейся к свету на конце горячего, раскаленного ду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й казалось, что она объята адским пламенем изнутри.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го всполохи не обжигали, а распаляли, раскаляли ее до бела, до судорожной дрожи во всем тел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ХОТЕ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сама не могла понять, чего именно настолько жажда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ыла ли виновна в этом ощущении их схватка с Ником прошлым вечером? Или поцелуй, которого оба хотели так долго, но никогда не преступали черты? Или то, что она так и не смогла уловить  неясные, смазанные картинки, молнией вспыхнувшие в ее сознании во время их борьбы-ласк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то-то изменилось в том накале, который звенел между ними с первого мгновения знакомства. Нечто неуловимое стало ины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терина ХОТЕЛА увидеть наглую ухмылку этого демона. Хотела ухватить пальцами того за шкирку и вытребовать правду о том, чего он достиг. А потом... потом она хотела впиться в его губы, целуя, кусая, упиваясь  вкусом Ника, который оказался куда страшнее героина, потому что привязывал прочнее и сильнее. Неизбежне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хотела чтобы он сжал ее, распластал на себе, чтобы вынудил, заставил Кэт подчиниться. Катерина хотела, чтобы это пламя, которое сжигало ее; чтобы эта ломка, эта зависимость стала обще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должен мучиться так же сильно. Должен горе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ос должен жаждать ее не меньш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е. Гораздо больш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ростно хлестнув себя хвостом по обнаженным бедрам, Кэт рыкнула, злясь на саму себя.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йчас не об этом следовало думать. У нее имелась цель и самая реальная возможность изменить что-то. Стоило сосредоточиться на обнаружении самой лучшей, самой непростой и заковыристой забавы для Хозяи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Ник... Ник будет идти в довеску к ее наград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ык Кэт перешел в довольное урчание, когда она представила себе это. Демоница облизнулась, увлажняя потрескавшиеся от постоянного покусывания губы слюной, которая наполнила ее рот в предвкушени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она заполучит ег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не в ущерб собственному выигрышу в этой гонке сильнейших...</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ивнув себе, отчего пряди волос приятно заскользили по чересчур чувствительной сейчас коже, вызывая дрожь во взбудораженном теле, Катерина направилась подальше от мост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она хотела снять это судорожное напряжени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нуждалась в отдыхе, еде, информации  и компании... и у нее имелась пара идей, где обнаружить все вышеперечисленно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до того, что ей никто не обрадуется в баре, который Кэт помогала громить лишь полдня назад, демонице не имелось никакого де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Катерина добралась до кирпичного здания, высотой в два обычных этажа, ютившегося между другими такими же постройками начала прошлого века, в котором располагался бар, ливень превратился в мелкую настырную морось.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ило демонице выступить в мир людей, волосы в миг увлажнились и завились вокруг лица. А легкая шелковая блуза лилового цвета которая, вместе с лиловыми же кружевными бикини и туфлями из замши, составляла на сегодня весь ее гардероб, облепила тело второй кожей.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терина начал вскипа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красно. Оставалось надеяться, что Ник заведется от ее образа мокрой курицы и тут же выложит всю информацию о своих успехах как на духу!»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очередной раз дав волю своей злости из-за подобных мыслей, Катерина тем не менее быстро спряталась под козырек навеса и раскинула руки позволяя пламени своей силы охватить всю себя, высушивая и волосы, и одежд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левать ей было на редких прохожих и их испуганные крики с призывами о помощи.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гнорировав табличку «Закрыто», Катерина толкнула массивную деревянную дверь носком туфля и ступила в проход, даже не вздрогнув, когда та с грохотом ударилась в стен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овившись на пороге, Кэт осмотрелась. И поняла, что разочарова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оса в баре не был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хотился? Нашел то, что могло привлечь Зепар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рдито фыркнув, она рыкну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помещение зала вообще оказалось почти пусты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реди сваленных под одну стену обломков мебели и сдвинутых под противоположную сторону  более удачливых целых стульев и столов, находилось только одно существ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эм сидел на одном из столов, жадно глотая что-то прямо из бутылки. Кэт принюхалась —  судя по всему, тот пил самогон. При звуке ее появления, демон оторвался от своего занятия и с рыком оскалился в  сторону Катерин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этот момент, наверное на звук ее «стука», в зал вышел бармен. Если честно Кэт запамятовала, как того зову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 нас закрыто, если не видите...- парень умолк на полуслове и раздраженно уставился на не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верное, не успел еще забыть, с кем именно Ник крушил тут вс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аль. Иногда хорошая память служит плохую служб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ет, красавчик, - Катерина медленно двинулась внутрь зала, одарив бармена одним из своих самых игривых взглядов. - Уверена, что та табличка, - она дернула плечом в сторону покачивающейся на сквозняке двери, - не для меня. Ему же можно, - Кэт кивнула в сторону все еще рычащего Дэм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т спрыгнул со стола и теперь стоял на полу, широко расставив ноги и чуть пригнув голову. Похоже, даже понимая, что не ровня ей по силе, демон готовился принять бой. Похвальное, но совершенно бесполезное рвени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сейчас жаждала стычки совсем с другим демон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верное, увидел признаки вероятной драки и бармен.</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 чтобы вас! - парень сплюнул себе прямо под ноги. - Будто мне двоих в баре мало было! Еще и третья приперлась! Не смейте  опять тут все крушить. И так почти ничего не осталось, - сделав шаг вперед он стал между демона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вздернула бровь, оценив его храбрость. Или идиотизм. Впрочем, Ник не стал бы якшаться с придурк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 мы никогда не появляемся по одиночке, лапочка, - она приблизилась к бармену и игриво провела пальцем у того по щеке, заставив участиться дыхание человека. - Мы демоны, сладкий,  - Катерина приподняла уголки губ в усмешке. -  Впустил одного — готовься встречать всех, ибо имя нам — легион. Почитай Библию, - Кэт похлопала парня по щеке и, чуть сильнее надавив, провела пальцами, оставив на коже человека красный след своих ногтей.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потом легонько оттолкнула бармена, чтобы освободить себе дорогу. Человек отлетел на соседний стол.</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ев Дамиана с ног до головы, Катерина только хмыкну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лабься, Дэм, не те у тебя зубы, чтобы на меня их скалить, - спокойно откинув через плечо прядь волос, она махнула демону рукой, отчего листья татуировки-плюща, вьющиеся зеленью по ее руке, зашевелились, словно покачиваемые ветр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шествовав мимо Дамиана, она уселась на место, с которого сам демон только спрыгнул.</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эм зарычал громче и мотнул головой, будто старался сдержать свою сущнос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х, неужели она его бесила? Какая жалос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мехнувшись шире, Катерина лениво потянулась и откинулась на столе, упершись руками позади себя в столешницу. Ее блуза распахнулась шире на груди, и сползла по бедрам почти до самого живота оттого, что Кэт закинула ногу на ногу. А платиновые волосы рассыпались по рукам, словно шелковый плащ.</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знала, что была чертовски соблазнительной даже для тех, кому не нравилась. И разве могло быть по-другому? Демоница и должна быть привлекательной даже для самого святого ангела. Иначе в чем радость забав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Эй, ты, - она окликнула бармена, который продолжал что-то зло бормотать под нос, вновь занявшись сортировкой мебели. - Принеси мне какой-то выпивки, только не этой сивухи, которой ты травишь нашего Дамчика, - Кэт послала в сторону Дамиана сладкий взгляд. А у того задергался нерв под глазом. Кажется, вот-вот могли показаться рога и хвост Дамиана. И все-таки, он был слабым и скучным. Не чета развлечениям с Николаосом. - И поесть чего-то дай, - Кэт почти легла на стол.</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ди ты, - бармен повернулся в ее бок с выражением злого недоверия, написанным на лице. - Я не собираюсь тут тебя прикармливать.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терина плавно выпрямилась и выбросила вперед одну ладонь, на которой тут же появился сгусток алого пламен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наешь, мне кажется ремонт мало поможет твоему бару, сладкий, - все тем же томным голоском протянула Кэт. - Проще будет отстроить его заново после пожара, - она легко пошевелила пальцами, отчего пламя затрепетало, грозя вот-вот сорваться с рук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армен что-то пробормотал сквозь зубы, наверное, решив, что Кэт не услышит. Она же только хмыкнула, приняв «стерва» за комплимент. Тем более, что несмотря на бурчание, парень таки поплелся куда-то, предположительно в сторону двери на кухню.</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ять откинувшись назад, Катерина продолжала поигрывать пламене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у как успехи с забавой для Зепара? - не поднимая глаз от всполохов, поинтересовалась она у Дамиа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т только рыкнул и так уперся в стол ладонью, что дерево не выдержало — треснул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га, вижу, что неудачно, - съязвила Кэт, довольная, что не только у нее дела шли не так, как желалось бы. - Ну, ничего, Дамчик, ты не расстраивайся, бывает, - Кэт, покатала огненный шар на ладони, словно наливное яблочко из детской сказк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лушай, катилась бы отсюда, - кажется, Дэм не оценил ее тонкого чувства юмора и почти искреннего сочувствия в голос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 навис над Кэт  и уже протянул свои лапища, чтобы воплотить сие предложение в жизнь, самолично выкинув Катерину в дверь, когда с порога раздался низкий грубый рык, от которого даже у нее по позвоночнику прошла дрожь.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страха. Желания.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затрясло в вернувшейся лихорадк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Что. Тут. Происходит? - Ник тяжело ступая, приблизился к центру за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миан застыл, прожигая Кэт ненавидящим взгляд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ик, - послав Дэму насмешливую улыбку, Кэт наклонила голову, поглядывая на Николаоса через плечо Дамиана. - А я как раз тебя искала..., - она улыбнулась, постаравшись сделать это движение губ насмешливым, а не жаждущи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е озноб, ее нужда взметнулась внутри ураганом, с жаром которого не могло сравниться даже пламя на ладон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Николаос не смотрел на нее. Он прожигал черными глазами своего приятел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ойди. От. Нее, - тяжело, отрывисто, словно выбивая эти слова из камня, пророкотал он.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пальцам и ладоням Ника, уже добираясь до предплечий, стекалось алое зарево, будто жидкий огонь просачивался сквозь кожу демо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эт едва не присвистнул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руто. Она так не могла. Интересно, Ник поделится секретом? Не за просто так, разумеетс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эм недовольно и сердито рыкнул, но тем не менее, послушался друг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следив за тем, как Дамиан сделал эти несколько шагов, Николаос наконец-то обернулся к не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егкие сдавило в груди участившимися спазмами, которое тело выдавало за дыхание. Кровь зашумела в голове, мешая видеть и слышать. Но тем не менее, она бы убила, если бы кто-то сейчас попытался встать между ней и Николаосом.</w:t>
      </w:r>
    </w:p>
    <w:p>
      <w:pPr>
        <w:pStyle w:val="Style19"/>
        <w:ind w:left="57" w:right="5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Катерина едва не заурчала, заметив в черной воронке его глаз такой же озноб, такую же судорогу, которая скручивала, терзала ее саму изнутри.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а каким чертом пришла, Кэт? - медленно протянул Ник, сделав глубокий вдох. Он не пригасил зарева на руках.</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 тобой», с усмешкой подумала про себя Катерина, и плавно выпрямилась на столе, все еще поигрывая огненным шар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говорить надо, Ник, - так же неторопливо ответила она вслух.</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5</w:t>
      </w:r>
    </w:p>
    <w:p>
      <w:pPr>
        <w:pStyle w:val="Style19"/>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ерьезно? - Ник хмыкнул, и приподнял бровь, нагло ухмыльнувшись так, что стали видны острые зубы. - Поговорить? Ну кто бы мог подумать, что нам есть о чем разговаривать? - он с ироничным выражением лица покачал головой, демонстрируя свое отношения к подобной идее. - Помнится, предыдущие сто лет ты занималась только тем, что выводила меня из себя, а теперь решила мило пообщаться? - со всем скепсисом, который только мог изобразить, он уставился на Кэ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же чертова демоница только пожала плечами с такой улыбкой, словно признавала — раньше, в самом деле, вела себя неприветлив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ское плам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этого движения ее блуза заскользила по коже Кэт именно так, как он сам хотел бы сделать это своими руками, языком, губа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ки контроля, которые и так давались Нику слишком могучими усилиями и явно не стоили того, начали осыпаться мелкими крошками.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ХОТЕЛ ЕЕ. Стонущую. Под собо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йчас, в этот момент. Немедленно. И плевать на вс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рычав, Николаос покачал головой так, что захрустели позвонки в шее, и попытался хоть немного снять напряжени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а дикая жажда, неуемная и неистовая потребность преследовала его все последние двенадцать часов. И Ник несколько раз ловил себя на том, что уже почти готов бросить поиски человека, способного развлечь Зепара и отправиться за совсем иной забавой. Для себя самог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авильное желани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самое паршивое — Ник не мог определить причину его появлени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он хотел Кэт все это время, все года, что знал ее, но тогда Николаос мог с относительным успехом контролировать свое стремление овладеть, покорить эту демоницу.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же Ник чувствовал себя так, будто с него содрали всю кожу и мышцы.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но кто-то невидимый, неопределенный демоном разрушил в его сущности все иное, помимо этой потребности — заполучить Кэт в свое безраздельное владени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сказать по правде, Нику уже стало глубоко безразлична адская боль, которую он испытает при сближени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 после того, как  увидел рядом с Кэт Дэм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личность друга играла значение. Самое наличие рядом с ней иного самца, помимо Ника вызывало самое темное, непокорное и безумное начало демона, требуя заклеймить Кэт, донести до сознания каждого, кто только мог позариться на нее — что Катерина принадлежит ему. Убить того, кто позарится на его демониц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точно самоуверенное и громкое утверждение, учитывая то, что и сама Кэт могла воспротивиться такому странному, ничем не обоснованному собственническому порыву. И, что важнее, прийти в ярость и устроить Нику изматывающий и кровавый бо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рочем, он не собирался предъявлять на нее никаких претензий.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жется не собирался...</w:t>
      </w:r>
    </w:p>
    <w:p>
      <w:pPr>
        <w:pStyle w:val="Style19"/>
        <w:ind w:left="57"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чему бы кому-то не оказать демону любезность и не ударить головой об стенку, чтобы выбить из нее подобные бредовые сомнения? Ник был бы искренне признателен... Если бы не убил доброжелателя на мест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ие двенадцать часов Ник мало в чем остался уверен. Разве что в мысли — Зепар издевается над ним, усложняя выполнение своего задания. А может, это развлечение распространяется и на них обоих...</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 о чем ты хочешь поговорить? - требовательно рыкнул он, глядя прямо в черные глаза Кэт, застывшей на привычном расстоянии в четыре шаг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медленно усмехнулась и наклонила голову, всматриваясь в него. Нику не понравилось то, что он увидел в глазах демониц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лишком серьезно смотрела Кэт для того небрежного вида, который пыталась показа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потом, так и не ответив на вопрос, только шире растянув губы в ухмылке, она сделала шаг вперед.</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комая боль окатила внутренности Николаоса, заставив судорожно напрячься мышцы пресса. Но не только это ощущение вырвало рык из глотки демона. И не из-за боли он шагнул навстречу Кэт... </w:t>
      </w:r>
    </w:p>
    <w:p>
      <w:pPr>
        <w:pStyle w:val="Style19"/>
        <w:ind w:left="57"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Жара. Влажная, душная, пряная. Окутывающая его острым ароматом хвои и цветущих магнолий. Громкий, привычный цокот цикад и мерный шум далеких накатывающих волн. Жаркие лучи садящегося солнца позднего лета на кож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кажи, Ник, ты не заметил ничего странного в последнее время? - хриплый голос Кэт, выдающий и ее  сопротивление боли, прозвучал у самого уха демона. - Запахи, странные воспоминания, которых тебе не откуда взять...</w:t>
      </w:r>
    </w:p>
    <w:p>
      <w:pPr>
        <w:pStyle w:val="Style19"/>
        <w:ind w:left="57"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о этот звук не разрушил навязчивое наваждение смутных образов, окутывающих его расплывчатыми воспоминаниями. Наоборот, вплелся в аромат можжевельника, добавляя  кисло-металлического привкуса свежей кров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какой из глубин ада есть ответ на то, что за чертовщина творится с ним?! И что эта бесова демоница знает о происходяще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ык стал громче, когда Николаос цепко обхватил руками плечи Кэт, наплевав на боль, все еще раздирающую внутренности и резко дернул демоницу на себ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 что ты знаешь об этих странностях, а, Катерина? - нечто неуловимое, обжигающее вспыхнуло в его памяти при звуке имени Кэт, которое Ник сам и прошептал.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 что только сильнее разъярило демона из-за нарастающего непонимани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и оба дышали тяжело, с надрывом. И от боли, и от неистового, сжигающего желания, которое бушевало у каждого в глазах, и которое оба старались подавить, чтобы разобраться в происходяще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в тот момент, когда он напряженно следил за тем, как медленно приоткрылись ее, такие соблазнительные губы, за спиной Кэт раздался треск. Демоница прервалась, так и не начав предложения и несколько удивленно, пусть и с трудом, обернулась назад. Туда же метнулся и взгляд Николаос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миан определенно не испытывал восторга от того, что рядом с ним творилось что-то непонятно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го приятель раздраженно скалился, сжимая в напряженных руках обломки ки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 мог понять друг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все приятельские отношения, каждый из демонов в свите Зепара отстаивал свои, и только свои интересы. А потому, наблюдение за тем, как два твоих потенциальных соперника в гонке за очень лакомой наградой шепчутся — у кого угодно вызвало бы раздражение. Да он сам бы уже заподозрил себя с Кэт в заговоре против Дамиана, если бы вот так смотрел со стороны. Но и объяснять Дэму, что они сейчас мило болтают вовсе не о задании Зепара — желания не возникал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хоже, те же мысли мелькнули и у Кэ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хочешь проветриться, Ник? - задев его ухо губами, отчего каждая мышца в теле демона закаменела, еще тише протянула Кэт вместо того, что собиралась сказать до отвлекшего их шум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выжидающе смотрела на него, в то время как пальцы демоницы шаловливо и дерзко скользили по плечам Ник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ведь его боль не становилась меньше», мимоходом отметил Николаос, раздумывая над тем, стоит ли принять ее предложение. «Значит и Кэт сейчас должна испытывать агонию».</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му нравилось то, что эта демоница всегда оказывалась не менее упертой чем он са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шли, - едва приоткрыв губы, скупо бросил он, наблюдая как Дэм злится еще сильнее от их непонятного поведени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 уж, было с чего недоумевать и подозревать худшее — они с Кэт никогда еще не беседовали дольше тридцати секунд, да и то, эти разговоры тут же обогащались разодранными в клочья  жертвами и разгромленной обстановкой.</w:t>
      </w:r>
    </w:p>
    <w:p>
      <w:pPr>
        <w:pStyle w:val="Style19"/>
        <w:ind w:left="57" w:right="5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 пристальным и тяжелым взглядом Дэма, сопровождаемые ворчанием Кита, который все еще пытался навести хоть относительный порядок в баре, они молча развернулись и пошли к двери, чтобы выйти под моросящие капли дождя осен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хлопнув дверь за собой, Ник привалился спиной к мокрой кирпичной стене, следя за тем, как Кэт усаживается на ступеньки невысокого крыльца, совершенно проигнорировав грязь и влажнос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икарн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то может быть привлекательней самой соблазнительной демоницы, которую он только знал? Эта же демоница в облепившей тело мокрой шелковой рубашк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 что же такого странного произошло с тобой за эти часы, Кэт, что ты зачастила ко мне в гости? - все еще не уверенный, стоит ли рассказывать ей о том, насколько сложно удерживаться себя от того, чтобы тут же, под безучастными взглядами припозднившихся прохожих, не наброситься на нее, низко протянул Ник.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чная дилемма, разрывающая его сущность  при появлении Катерины, кажется, наконец-то была разрешена. Теперь он точно знал, какое устремление преобладает в нем при ее виде. И это не было желанием смерти вечного противник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потребность обладания еще не являлась причиной открывать врагу то, в чем сам ни черта не понимал.</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нимающе улыбнулась, снизу-вверх проходясь горячим взглядом по телу Николаоса. И его пах обожгло жаром, когда глаза Катерины задержались на явной эрекции демо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ертовка.</w:t>
      </w:r>
    </w:p>
    <w:p>
      <w:pPr>
        <w:pStyle w:val="Style19"/>
        <w:ind w:left="57" w:right="5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льцы Кэт откинули несколько прядей с плеч за спину и, пока она молча смотрела на него, будто раздумывая над тем, с чего начать, эти самые тонкие пальцы с длинными ноготками, заскользили по ее кож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 тяжело сглотнул следя за тем, как они прошлись по шее демоницы, немного потерли кожу над ключицей, оставив темный жаркий след. А потом опустились ниже, замерев в ложбинке между полными, налитыми грудями Кэт, и остались здесь, скользя вверх-вниз, когда демоница искушающе поглаживала себ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умаю, можно начать перечислять с того самого поцелуя, Ник, - с легкой дразнящей насмешкой в голосе протянула она, явно заметив, как именно отреагировало его тело на такие ее маневры. - Тебя не удивило, что Зепар ничего не сказал? Ты не ощутил нечто большее, выходящее за рамки ожидаемых ощущений при этом поцелуе? - начала перечислять Кэ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 расплылся в самодовольной улыбк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 ты ощутила, крошка? - вздернув бровь, лениво и самоуверенно протянул он.</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оскалилась и зашипела, стремительно и плавно поднимаясь на ноги. Ее грудь всколыхнулась от этого движения, просвечивая сквозь лиловый шелк напряженными темными соска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 Как же ему нравилось доставать ее, вынуждая в прямом смысле демонстрировать зубк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лыбка Ника стала еще шир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прочем, очевидно Катерина поняла, что он специально подкалывает ее, отвечая «ударом за удар» на маневры с поглаживание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кажи мне, крутой и самоуверенный парень, - язвительно протянула она, опять начав приближаться к нему. - Что ты ощущаешь, когда мы преодолеваем это расстояние? Помимо дикого желания меня трахнуть и боли, которая разрывает тело на пополам? - предупредив его явную готовность живописать ей все свои желания, насмешливо и требовательно добавила о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 нахмурился, хоть и не собирался ей рассказывать о тех образах, которые их поцелуй всколыхнул в сознани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кстати, и сам немного удивился реакции Зепар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то, чтобы тот когда-то мешал своим демонам развлекаться, хоть дракой, хоть сексом. Однако Высший демон всегда находил, что сказать по любому из таких поводов. Не в этом случае, однак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ем это было вызвано? Отсутствием интереса и скукой, о которой упоминал Хозяин? Или же тонкой игрой, правил которой они с Кэт не знал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толкнувшись от своей опоры, Ник подошел к ней, игнорирую боль. </w:t>
      </w:r>
    </w:p>
    <w:p>
      <w:pPr>
        <w:pStyle w:val="Style19"/>
        <w:ind w:left="57"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ще раз двести, и он сможет привыкнуть. Может даже перестанет замечать ее, принимая за одну из черт «врожденного обаяния» Кэ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 что ощущаешь ты, детка? - впившись взглядом в ее глаза, тихо и напряженно проурчал он. И не удержался, повел головой, втягивая раздувающимися ноздрями аромат такой желанной добыч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запрокинула лицо, чтобы не разорвать этого контакта глаз, который больше напоминал схватку, и облизнулас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Жара, море, магнолии..., - так же тихо перечислила Катерина. - Кров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го обдало током от этих ассоциаций. Общих, как и жажд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ми играли,  сомнений не возникало. Как и личность того, кто мог  развлекаться таким способ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 - Ник напряженно всматривался в лицо Кэт, прекрасно осознавая, что и она все поняла. - Ты пришла просто так рассказать мне об этом?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т, - Кэт медленно покачала головой, возобновляя игру пальцев на своей груди. - У меня есть одна иде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ь за его спиной с треском слетела с петель.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димо, от неизвестности и ожидания Дэм окончательно уверился в своих выводах, что они хотят обойти его, заключив договор между собой. А потому, решил не пускать дело на самотек и использовать свой единственный козырь против них с Кэт. Его друг придумал напасть на них, не озаботившись предупреждением о таком намерени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прочем, Ник не стал бы утверждать, что Дамиан был так уже не прав, особенно, если бы выскочил из бара позже на пару минут. А потому не осуждал приятеля. Но и жалеть не собиралс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ло, руководимое инстинктами зверя, само отреагировало, заставив Ника отпрыгнуть с линии вероятной атаки. И, совершенно неразумно, потратил доли секунд на то, чтобы оттолкнуть в сторону Катерин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ще не успев приземлиться, он оглянулся, убеждаясь, что  Кэт не  застигнута врасплох. И поймал ее удивленный взгляд...</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 передернул плечами. Не стоило спрашивать. Он и сам не знал, отчего это озаботился безопасностью той, с кем всегда дралс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эм заревел, разозленный провалом первой атаки и раскинул руки, зажигая пламя на кулаках.</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Ник еще раз глянул на Кэт, желая проверить, правильно ли понял ее намерение, почти озвученное перед нападением Дамиа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кому-то странному совпадению, она тоже посмотрела в его сторону, словно бы они долго работали в слаженной команде. И им не понадобились слова, чтобы закончить начатое предложени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делка?», вздернув бровь, кивнул он головой, позволяя своей силе вспыхнуть на коже огне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делка», усмехнулась Кэт, пригнувшись, чтобы пропустить пылающий заряд Дамиана мимо себ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эт, ты хоть сама понимаешь, насколько это звучит смешно? - Ник ехидно поджал губы, пытаясь угомонить кровь в жилах, бурлящую после закончившейся схватки и от открывающейся ему картины.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вид этой демоницы, стоящей так близко, с бурной вздымающейся в дыхании грудью..., ее растрепанные в бою волосы, и тело, просто пышущее адским жаром - не давал никакой надежды на то, что попытки Ника увенчаются успех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Ладно, но могла я хоть высказать предположение? - с явной обидой на то, что он высмеял ее вариант просто спросить Зепара, Катерина скрестила руки на груди, закрыв ему обзор таких аппетитных полушарий и со всей силой своей обиды оперлась на одну ног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эм завизжал, когда каблук ее остроносой туфли, припорошенной сажей, вонзился куда-то в район его грудины, прорвав кожу и заскрипев по кост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Ник и не думал сочувствовать друг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 и все его демоны! Как можно сочувствовать тому, на ком стояла такая обжигающая демониц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того, Николаос поймал себя на пекущей, безумной мысли, что  готов разорвать приятеля на части не за то, что тот на них напал. А за то, что Катерина сейчас вытанцовывает на нем, представив Дамиану на обозрение шикарный вид своих упругих ягодиц.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левать, что глаза Дэма на данный момент представляли собой опухшее, кровавое месив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 не желал, чтобы тот просто представлял своим чертовым мозгом, что именно в этот миг находится над его побитым лиц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рычав, он протянул руку,  (давно послав вопящие от ее близости болевые рецепторы подальше, куда-то в район Небес), и властно, непререкаемо сдернул Катерину с поверженного друга. С такой силой, что их тела глухо стукнулись друг о друг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той тут, - пророкотал он, подозревая, что в глазах крутится черное безумие. Он уже не помнил о чем они говорил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вздернула бровь и наигранно потерла ключицу и плечо ладонью, там, где остались следы от его захват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бе что, его жалко? - с недоверчивым удивление протянула Катерина, медленно проводя язычком по губа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задышала чащ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му это пришлось по вкусу.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т, - низким рокочущим голосом прохрипел Ник и прижал палец к ее губам, как раз на пути у этого острого и влажного искушения. Внутренности разрывало от боли, но он просто не замечал этого. Жажда и дурманящее желание к Катерине гасили боль похлеще промедола. - Мне жалко, чтобы хоть часть тебя касалась его. Иначе, вместо друга у меня вполне может остаться кучка ошметков. Это ясно? - насмешливо, но с напором процедил он, даже не пытаясь подавить рычание, от которого вибрировала груд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эм протяжно, высоко взвыл и начал отчаянно пытаться отползти подальше, демонстрируя, что уж ему-то все ясно и он против такого вариант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им с Кэт было не до него. Ник просто наступил на волочащийся за приятелем хвост, пресекая бегств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У-у-у, какой ты грозный и жадный, - ее ладонь легла поверх его груди, словно впитывая вибрацию рыка Николаоса. А  губы Катерины обхватили его палец, шаловливо, жадно пройдясь по нему язык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темная лава! Она убивала ег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разве он сопротивлялся?! Ни в жизн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ы уверен, что у тебя хватит силы держать меня так близко, а Ник? - чуть неразборчиво протянула она, так и не выпустив его пальцы изо рт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эт вздернула бровь и насмешливо посмотрела на нег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го грудь обожгло огнем, который разгорался на ее ладон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 рассмеялся. Хрипло. Жадно. С чувством полного превосходств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го хвост взметнулся, обвившись вокруг нее и до невозможного сильно прижал Катерину к напряженному и возбужденному телу демо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ытай меня, - криво усмехнулся он и, с силой сжав лицо Катерины ладонями, прижал голову демоницы к своей груди, заставив ее заменить пылающую руку влажными и прохладными губам.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заурчал от наслаждения, когда она лизнула ожог. Раз, второй - гася жжение и боль, которые сама породила. Однако и это облегчение распаляло в нем новую муку. Пальцы Николаоса запутались в атласной сети ее волос.</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атерина, - с потребностью прошептав имя, он потянул ее лицо вверх и прижал свой рот к ее губам, которые лишали его всяких остатков понимания целесообразности места и времен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застонала. Низко и протяжн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гнулась так, словно струилась по нему.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тело, ее кожа, жар Кэт обволакивал Ника так, будто он уже погружался в ее сущность.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льцы демоницы пробежались по его груди, по сократившимся от этого прикосновения мышцам пресса. И остановились, вдавившись в одну из самых чувствительных точек тела любого демона — там, где кожа, кости, мышцы отделялись от позвоночника, переходя в основание мощного хвост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ос урчаще зарычал и запрокинул голову от острого, на грани с мукой, удовольствия, на миг отпустив губы Кэт.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тут же сжал ее попку ладонями, подкинув Катерину вверх так, чтобы ее лоно, отделенное от его паха лишь двумя слоями ненадежной ткани, устроилось как раз там, где он больше всего хотел ощутить его жар и влажнос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новой потребностью и алчностью Ник начал терзать ее губы не то поцелуем, не то жадной пыткой, словно выпивал, поглощал демоницу каждым касанием.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отвечала с такой же мучительной потребностью.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ги Катерины уже давно окольцевали талию демона, будто для того, чтобы не дать ему ускользнуть из ее хватки. Стон вырывался из мягких губ на каждый толчок его бедер, которыми Ник дразнил ее пылающую сущность. Язык Кэт исследовал его рот, то отступая, то атакуя ласкающий ее губы и язык Ник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это работало мощнее любой ведомой ему приманки.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ные души грешников!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той демонице, без сомнения, самим Владыкой была дарована роль идеального живца для него! Идеальной приманки и жертвы. Самого высоко взлета и такого падения, которого не остановит и дно бездны подземелий Зепар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Ник хотел изведать все это. Испить с ней..., в ней..., просто, испить Катерину до последней черной капли их крови. Так, чтобы она смешалась, став общей...</w:t>
      </w:r>
    </w:p>
    <w:p>
      <w:pPr>
        <w:pStyle w:val="Style19"/>
        <w:ind w:left="57"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Боль разрывала внутренности. </w:t>
      </w:r>
    </w:p>
    <w:p>
      <w:pPr>
        <w:pStyle w:val="Style19"/>
        <w:ind w:left="57"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шибка, вина, понимание обмана взрывало разум сильнее любого пороха, стекая по рукам горячей влагой, раздражая обоняние отталкивающим запахом крови. Он ощущал, как струятся по его рукам липкие ручейки алой жидкости. Чувствовал ее пульсацию, с каждой новой волной которой жизнь уходила из тела любимой. </w:t>
      </w:r>
    </w:p>
    <w:p>
      <w:pPr>
        <w:pStyle w:val="Style19"/>
        <w:ind w:left="57"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н ее убил...</w:t>
      </w:r>
    </w:p>
    <w:p>
      <w:pPr>
        <w:pStyle w:val="Style19"/>
        <w:ind w:left="57" w:right="5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яжелый, полный непонимания и неверия рык вырвался у него, потонув в губах Катерин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ос чувствовал, с какой силой ее пальцы впились в его плечи. Ощущал глубину, до которой ее когти погрузились в плоть его тела, прорвав мышцы.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терину била судорожная дрожь и в ее зеленых глазах он различил безумную смесь страха, жажды, боли и непонимания того, что сейчас всплывало из памят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то в этот момент видела о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го собственные пальцы, опутанные ее светлыми волосами, будто шелковыми путами — сжались. Не отпуская демоницу, и в то же время — удерживая ее лицо на расстояни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вук цокота каблуков по асфальту врезался в тишину, нарушаемую только их судорожным дыхание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то-то приближался, отчего-то не настороженный аурой силы трех демонов и всплесками агрессии, которой просто провонялся воздух тихой улочк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юди. Вечно они появляются не вовремя, отвлекая, мешая понять и решить демонам свои де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он сейчас нуждался во времени, как никогда. И, может быть, в литре-другом чего-нибудь обжигающе спиртного, чтобы взбодрить расплавившиеся мозг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улок у бара Кита был явно не лучшим местом, чтобы пытаться разобраться в том, что происходил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яжело втянув в себя  влажный, дождливый воздух, пропитанный туманом, гарью города и невероятным запахом возбужденной Катерины, Ник заставил себя еще немного отклонить лицо от не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жать же свои руки, отпустить ее тело, ослабив хватку хвоста — было выше сил демо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же приказ Зепара сейчас не смог бы заставить его совершить настолько абсурдное с точки зрения ноющего паха и пылающей сущности решени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адо. Поговорить. Где. Тихо, - он толчками заставлял говорить свой рот, выплевывая эти слова. Тогда как в разуме билась одна мысль — бросить Катерину на мокрый и грязный асфальт дороги и вонзиться в нее, погружаясь до тех пор, пока он не познает какое это  блаженство - взорваться, излиться внутри этой демониц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кивнула. Хотя, сложно было понять, с чем она соглашается. С тем ли, что говорили его губы, или же с тем, что горело в бездонных глазах, полных голода по ее тел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наю такое место, - хриплым шепотом, будто бы год бродила по пустыне, сообщила она, не пытаясь освободиться.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прочем, Ник не питал иллюзий. Не было никаких сомнений в том, что покорность этой демоницы временная. Но тем и интересно их противостояние-притяжение. Тем и манили они друг друга — что не уступали один одному ни в чем, являясь практически равными. Даже Зепар до сих пор не мог сказать, кто сильнее из их пар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р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му понравилось, как это звучала применительно к ним с Кэ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ставив себя освободить одну руку, Ник наклонился и с силой дернул хвост Дэма, который царапал когтями камни тротуара, наверное, надеясь прорыть подкоп.</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ятель пронзительно взвыл и смачно выругался, проклиная Ника на четырех языках одновременн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ос только хмыкнул.</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вост — одно из мощнейших орудий демона, и в то же время, едва ли не самое чувствительное место на всем его теле. За  некоторым исключением, само собо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чего, парочка встрясок Дэму не повредит. Все равно он восстановится слишком быстр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ем ниже находился демон в иерархической структуре ада, тем выше оказывалась его способность к регенерации. Самовосстанавливающийся запас пушечного мяса, так сказа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плане Дамиан мало в чем проигрывал гидре. Хорошо, хоть не размножался почкованием. Ник не выдержал бы компании нескольких Дэмов. Одного ему хватало с голово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тянув приятеля к своему лицу, Ник с удовлетворением отметил, что они с Кэт прилично отметелили наглеца. Пару деньков тому еще придется зализывать ран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 попадайся мне на глаза  ближайшие недели, Дэм, - с предостережением в голосе протянул Ник. - А еще лучше тебе бы залечь на дно, и постарайся, чтобы о тебе никто не вспомнил хоть полмесяца. И все будет хорошо. Уяснил? - он встряхнул друга для наглядности.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того клацнула выбитая из сочленения нижняя челюс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ез проблем, - попытался ответить Дэм, но скорее прошепелявил, чем выговорил эти слова. Они явно проредили острый ряд его зубок. Ничего, новые прорасту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атись, - Ник сам раскрыл воронку пространства, бросив туда Дэма с надеждой, что тот поглубже провалится в нижние ярусы пекла.</w:t>
      </w:r>
    </w:p>
    <w:p>
      <w:pPr>
        <w:pStyle w:val="Style19"/>
        <w:tabs>
          <w:tab w:val="clear" w:pos="708"/>
          <w:tab w:val="left" w:pos="2813" w:leader="none"/>
        </w:tabs>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ук шагов звучал все ближе. </w:t>
      </w:r>
    </w:p>
    <w:p>
      <w:pPr>
        <w:pStyle w:val="Style19"/>
        <w:tabs>
          <w:tab w:val="clear" w:pos="708"/>
          <w:tab w:val="left" w:pos="2813" w:leader="none"/>
        </w:tabs>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го архангела, а? Сюда что, несся на всех парах самоубийца-придурок?! </w:t>
      </w:r>
    </w:p>
    <w:p>
      <w:pPr>
        <w:pStyle w:val="Style19"/>
        <w:tabs>
          <w:tab w:val="clear" w:pos="708"/>
          <w:tab w:val="left" w:pos="2813" w:leader="none"/>
        </w:tabs>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 у любого адекватного среднестатистического человека уже поджилки должны были бы трястись от страха и предостережения, находись он так близко. И самый отъявленный скептик уже решил бы, что интуиция таки есть на белом свете, унося свои ноги подальше.</w:t>
      </w:r>
    </w:p>
    <w:p>
      <w:pPr>
        <w:pStyle w:val="Style19"/>
        <w:tabs>
          <w:tab w:val="clear" w:pos="708"/>
          <w:tab w:val="left" w:pos="2813" w:leader="none"/>
        </w:tabs>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ило бы просто прихлопнуть того, кто подходил. Да не было ни времени, ни желания сейчас распыляться, когда Ник вот-вот мог ухватить понимание того, что именно ему вдалбливает собственный разум, если он прикасается к Кэт. </w:t>
      </w:r>
    </w:p>
    <w:p>
      <w:pPr>
        <w:pStyle w:val="Style19"/>
        <w:tabs>
          <w:tab w:val="clear" w:pos="708"/>
          <w:tab w:val="left" w:pos="2813" w:leader="none"/>
        </w:tabs>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судя по оскалу разочарования на ее пухлых губках, которые ему так понравилось целовать, она тоже понимала — не время развлекаться со смертной забавой.</w:t>
      </w:r>
    </w:p>
    <w:p>
      <w:pPr>
        <w:pStyle w:val="Style19"/>
        <w:tabs>
          <w:tab w:val="clear" w:pos="708"/>
          <w:tab w:val="left" w:pos="2813" w:leader="none"/>
        </w:tabs>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еще обнимая Катерину одной рукой, он второй ладонью отвел волосы с ее щеки и обхватил пальцами затылок Кэт, отметив, что у нее слишком тонкие, чересчур хрупкие для демоницы косточки. </w:t>
      </w:r>
    </w:p>
    <w:p>
      <w:pPr>
        <w:pStyle w:val="Style19"/>
        <w:tabs>
          <w:tab w:val="clear" w:pos="708"/>
          <w:tab w:val="left" w:pos="2813" w:leader="none"/>
        </w:tabs>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кло! Как она умудрялась выдерживать все его выпады и атаки столько лет?! Он же мог ее просто угробить...</w:t>
      </w:r>
    </w:p>
    <w:p>
      <w:pPr>
        <w:pStyle w:val="Style19"/>
        <w:tabs>
          <w:tab w:val="clear" w:pos="708"/>
          <w:tab w:val="left" w:pos="2813" w:leader="none"/>
        </w:tabs>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но прочтя его мысли, Кэт с насмешливым скепсисом приподняла брови и потерлась бедрами о его пах. А ведь она так и висела на нем, держась ногами за пояс Николаоса, а пальцы вонзив в его спину.</w:t>
      </w:r>
    </w:p>
    <w:p>
      <w:pPr>
        <w:pStyle w:val="Style19"/>
        <w:tabs>
          <w:tab w:val="clear" w:pos="708"/>
          <w:tab w:val="left" w:pos="2813" w:leader="none"/>
        </w:tabs>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ряхнув головой, Ник прогнал бредовые иде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Яснее ясного, что скорее ему проломит череп ее кулачок, чем Кэт позволит Нику причинить вред себе. Эта демоница была достаточно хитрой и изворотливой, чтобы вечность сопротивляться и бороться с ни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к раз то, от чего бы он и не отказалс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еди, - рыкнул он, глядя в ее зеленые глаза, подернутые пеленой вновь разгорающегося желания. И исчез вслед за Кэт, так и не позволив демонице отстраниться, как раз тогда, когда чья-то тень упала на угол переулка, а в мокром и надоедливом тумане поплыл легкий аромат цветущей яблон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ысль о том, что этот запах весьма неуместен в сентябре, пошла по самому краю сознания демона, не задержавшись в нем.</w:t>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6</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уже и не помнила первоначальной идеи, толкнувшей позвать Ника. Сейчас она не смогла бы вспомнить и того, как ее зовут. Чистый, искрящийся комок нервов, переливающийся наслаждением, болью, потребностью и нуждой — вот что представляла собой демоница. И Николаос в этом, как и во всем другом, не уступал е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верное, уходить куда-то оказалось плохой идеей. Да какая им, собственно, разница до людишек, топчущих своими трясущимися ножками асфальт?! Достаточно было просто шагнуть на другую сторону пространства и там, наконец, позволить себе то, чего настолько жаждали тела обоих. Но что-то в меркнущем сознании Кэт подтверждало правоту такого решения Ника. Что-то твердило, что убежище им не помешает. И не в состоянии в данный момент придумать ничего лучшего, она привела его к себе. В логово, в котором столько раз скрывалась ото всех и вся, в единственное место, о котором, предположительно, никто не знал.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рх тупости и идиотизма так подставляться! Какие грешники выпотрошили ее мозг?!</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все-таки, Кэт хвостом захлопнула за ними двери, тут же оказавшись зажатой между стеной и крепким торсом Николаос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 новым взрывом прошла по нервам, стекаясь, скапливаясь в голове, а на языке перекатывался металлический привкус крови. Не ее или Ника, не терпкий, тягучий, демонический. А сладковато-соленый, человеческий. Откуда бы ему разливаться в ее рту? Кэт не имела понятия. Но сейчас не могла, да и не хотела об этом размышлять.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руки наконец-то были полны плотью Ника, ее тело распластано им, его вкус струится, обволакивая ее ароматом. Слишком долго демоница стремилась к этому.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 ними было достаточно раундов боя. Они заслужили хоть на один раунд страсти, Небо их побер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ос зарычал, будто соглашаясь с ее мыслями и с еще большей алчностью впился в рот Кэт, словно годами голодал, а теперь дорвался до королевского пира. Возможно, так он и ощущал себя на самом деле. Если она вожделела его десятилетиями, что мешало и ему быть настолько же одержимым ею?</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то с грохотом свалилось на гранитный пол, сброшенное с грубой, вырубленной в скале стены их неконтролируемыми движениями. Кэт только простонала, изгибаясь, чтобы подставить под алчные, жесткие губы свою шею.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ло ли, здесь много чего могло упас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убежище, вообще, можно было обнаружить много всего интересного, именно потому и не стоило приводить Ника сюда. Зачем этому демону, и без того обладающему зарвавшимся самомнением знать о ее увлечение изобретенным людишками фотоаппаратом? Или о том, что чаще всего в объектив ее аппарата, что в двадцатые годы ушедшего века, что пару недель назад — попадал именно он, Ник?</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 какие у нее имелись фот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а мысли об этих картинках заставила Кэт глухо, протяжно застонать. Тем более, что сейчас она имела возможность целиком наслаждаться роскошным телом, на которое раньше только облизывалась, рассматривая свою внушительную коллекцию. Она знала каждый сантиметр потрясающего тела этого демона. Едва ли не с лупой изучила каждый снимок, не в силах удержаться от того, чтобы не ласкать, не играть с самой собой, представляя, что это пальцы или язык Ника мучают, терзают ее пло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мысли, вихрем проносящиеся в сознании демоницы, переплетающиеся с настырным ароматом магнолий и мерным шумом прибоя, только подхлестнули возбуждение Кэт.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рычав от того, что все равно испытывала недостаток в Николаосе, она с силой толкнула его, стараясь высвободитьс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рыкнул, громко, грозно, напоминая, кто хозяин положения. И, не позволив Кэт сдвинуться и на миллиметр, резко рванул ткань ее рубашки. Лоскутья скользнули вниз, щекоча, дразня воспаленную кожу. И Кэт почти закричала от удовольствия, смешанного с болью, когда он опять притиснул ее к себ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болезненно-напряженные соски с такой силой вжались в грудь Ника, что она почти физически ощущала натяжение его кожи. Ее живот ощущал упругость и твердость мышц его пресса, и Катерина урчала, околдованная таким обилием настолько долгожданных ощущений. Пальцы демоницы скользили по буграм его мышц, пока губы Николаоса продолжали пить ее рот, терзать шею алчными поцелуями. Она покорно принимала меж своих губ выпады его языка, уже мечтая о том, чему это служило лишь прелюдией. Но и это удовольствие не мешало Кэт продолжать собственную игру в искушени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е пальцы царапали коготками кожу Ника, обводя метку Зепара, которую она сама и выжгла. Будто в ответ на это воспоминание, он резко впился в ее ключицу, целуя, кусая Кэт. Смесь наслаждения и боли заставила ее задрожать. Кэт вскинула хвост, плотно обвив им торс Ника, и ощутила настолько же крепкий захват мощного ствола его хвоста. Но у нее были другие планы, а не простое подчинение власти Ника. Слишком долго Катерина ждала этого, слишком детально представляла себе, чего хочет. И сейчас не собиралась упустить ни единой детали. Надавив, она с силой вонзила свои ногти, прорывая кожу, требуя свободы. При этом вторая ее рука скользнула вниз и джинсы Николаоса повторили судьбу ее рубашки. Ей в живот тут же уткнулся напряженный и восставший, налитый кровью член демона. Сладко застонав, Кэт крепко ухватила свою добычу ладоня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 заворчал, то ли удовлетворенный ее действиями, то ли недовольный тем, что его отвлекают в тот момент, когда его губы наконец-то добрались до ее роскошной груди. Но все же, признав  право Кэт, подвинулся. На два сантиметр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утник.</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задыхающейся Кэт и этого хватило. Не ослабляя хватки хвоста на его теле, она позволила своим коленям( которые дрожали последние пять минут, будто она была жалкой девицей, а не демоном) подломиться. И рухнула на голый пол, с вожделением уставившись на то, что так редко попадало в ее объектив. Да и то, для подобных кадров ей приходилось идти на страшные хитрост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ос громоподобно застонал и с такой силой вцепился в волосы Катерины, что у нее заломило череп. Впрочем, это отвлекало от продолжающейся пульсирующей муки, не утихающей ни на минуту, а значит было хорош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довольно заурчала, словно огромная кошка. И так же облизнулась, в предвкушении втянув в себя манящий, солоновато-мускусный арома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сегда мечтал увидеть тебя перед собой на коленях, крошка. - Она плавно приподняла лицо, даже не разозлившись, и с расплывающейся усмешкой посмотрела на него, замечая, как расширились темные зрачки Ника и как раздуваются его ноздри, словно кузнечные мех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х, знал бы он, сколько она мечтала об этом! Ее собственная плоть уже сочилась соком желания, пульсируя, казалось, каждой клеточкой, тончайшим нерв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девушка имеет права на личные тайны. А потому, еще раз облизнувшись, да так, что задела язычком подрагивающую, влажную головку его тяжелой плоти, Кэт мурлыкнула, наслаждаясь солоноватым вкус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ечты должны исполняться, - тем же урчащим тоном довольной кошки, дорвавшейся до валерианы, протянула она. И вновь лизнула его пло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 низко застонал, смешивая рык со стоном. Его хвост сжался, проверяя ее ребра на прочность, Но Кэт только засмеялась, продолжая дразнить языком и губами самый кончик его чле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читай, что я фея, которая исполнит сегодня все твои мечты, - с искушением добавила она и, изогнув шею, без предупреждения погрузила его член себе в рот, практически целик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этот раз застонали они оба, ощущая невыносимое смешение желаний и реальности, обостренное мучающей их болью до остроты заточенного лезви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дним «сегодня» не отделаешься, Кэт, - прорычал Ник глухо. Его ладони обхватили ее затылок, заставляя принять в себя еще больше этой пульсирующей, шелковой и горячей плоти. - У меня на тебя слишком грандиозные план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толкнулся, еще немного глубже погружаясь в ее ро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х, пекущий ад, кто тут против?! Кэт была только «за». Однако ее рот был несколько занят, а она вовсе не желала лишаться такого долгожданного удовольствия ради каких-то слов. Потому лишь удовлетворенно промычав что-то нечленораздельное, она позволила ему опять совершить толчок. И дерзко скользнула язычком от головки, до самого основания, пока Ник совершал следующее движени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ответ на это ее демон огласил пещеру очередным ревом, еще прочнее сжав пальцы на затылке Кэт. А она позволила своим рукам порхать по его телу, пока, наконец, не обхватила основание хвоста, надавив на самую чувствительную точк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ощное тело Николаоса содрогнулось, он с ревом дернулся, полностью погрузившись в нее. Кэт же в который раз порадовалась тому, что совершенно не испытывала критической нужды в кислороде. А вот без Ника, она пожалуй, могла умереть в ломке. Во всяком случае, ощущала Катерина себя в этот момент именно так. Наверное потому, ей до боли захотелось вцепиться в Ника, когда она ощутила, что его бедра отклонились назад, лишая ее рот блаженной наполненност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ммм, - нахмурившись, недовольно проворчала Кэт, не поддаваяс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сильные, цепкие пальцы оттянули ее затылок, заставив увлажнившиеся от желания глаза Катерины смотреть в темный, затягивающий взгляд Ник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том, Кэт, - хриплым, рычащим голосом, полным обещания, рыкнул он.</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резко потянув, заставил ее выгнуться так, чтобы при подъеме максимально большая площадь ее тела задела его влажную, покачивающуюся плоть. И оба возбужденно рычали при каждом таком касании. Подняв Кэт так, что потяжелевшие груди оказались на уровне его паха, Ник заставил ее задержаться. А она, ясно прочитав желание Ника, обхватила их, позволив его члену несколько раз толкнуться в образовавшийся узки проход между полушария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 да! - Он низко застонал, откинув голову от удовольствия. - Определенно, ты будешь исполнять мои желания очень, очень долго, - глухо проворчал Ник.</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зволила себе искушающе и лукаво улыбнуться. Даже боль отошла куда-то на задний план перед этой нереальной потребностью слиться с ним. И Кэт была согласна даже на вечность, кажется. В конце концов, когда надоест трахаться, с Ником всегда можно великолепно подраться. Не мужчина, а сущий клад.</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резко дернул ее вверх, слизнув, выпив эту улыбку, а потом, так же нежданно, оттолкнул Кэт от себя, так, что она упала, с силой ударившись коленями и ладонями в шершавый пол. Зная его желания, как свои собственные, она гортанно засмеялась и глубоко прогнула спину, маня его взглядом через плеч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а, именно так, Кэт, - пророкотал Ник ей на ухо, наклонился и накрыл своими руками ее кулачки. - В первый раз я хочу тебя так. - Его плоть мощно и сильно толкнулась, одним махом погрузившись вглубь не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эт закричала, наверное, впервые за все то время, что себя помнила. Смесь боли и такого острого наслаждения была непереносимой, а Ник все погружался и погружался, не дав ей ни секунды на передышку. Он кусал ее затылок, заставляя Катерину выгибаться еще сильней, еще больше оттопыривать свою попку, которую Ник с жадностью сжимал в ненасытных ладонях. И погружался, погружался, погружался, пронзая ее каждым толчко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и оба вдруг стали ненасытными, словно глубины ада. Их хвосты давно сплелись настолько крепко, что стали похожи на один, единый жгут. Руки Ника, то и дело выпуская ее попку, сжимали груди Кэт, колышущиеся в ритм его толчков, тут же обхватывали ее талию, и рвались к волосам, расплескавшимся по плечам Кэт.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хотела так же. Ей было мало ощущать только его член! Извернувшись, Кэт с силой ухватила зубами ладонь своего демона и прикусила, требуя большего. Ник недовольно зарычал, обжигая ее взглядом темной, безумной, алчущей бездны. Но все-таки позволил выскользнуть из-под нег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стоило Кэт повернуться на спину, он тут же накинулся на нее вновь, отчаянно компенсируя упущенные секунды. Кэт стонала, не обращая никакого внимания на то, что бугорки гранита впиваются в спину. Этому демону она готова была отдаваться и на битом стекле, и в центральном зале имения Зепара. И, словно демонстрируя это, она жадно сжимала его, втягивала в себя еще глубже. Ее пальцы впивались в его спину так, что ногти прорывали кожу, погружались в мышцы, и по ним на кисти Кэт стекали струйки темной, черной кров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жадно слизывала их, не позволяя себе терять ни единой его частички, а Ник тут же впивался в ее губы, заставляя тело содрогаться от удовольствия и бол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 последняя нарастала, так же стремительно, становясь все мощнее с каждым ударом его плоти, с каждым толчком. Так, что Кэт уже не могла различить, где мука, а где захлестывающая ее волна оргазм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в этот момент, память вдруг предала ее. Сознание взорвалось неистовой мукой, а перед глазами поплыло марево жаркого летнего вечера и безумный взгляд мужчины, который любил ее. Который убил ее, и которого она, Катерина, убила своими руками. Перед ее глазами стояло лицо Никола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звыв, потерявшись в реальности, она дернулась, пытаясь вырваться из каменно-крепких рук, высвободиться из-под его тела. Кожа вспыхнула, обжигая пламенем. Но Ник продолжал удерживать ее в своей стальной хватке, а его плоть все вонзалась и вонзалась, пока крик Катерины не сменилась надрывным, высоким и протяжным стоном наконец-то удовлетворенной страст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е тело забилось под ним, сотрясаясь неистовой дрожью, и она провалилась в какое-то небытие, ошарашенная слишком объемным потрясением, и чересчур полным удовлетворением, которые принес ей Николаос. И лишь краем сознания услышала его рев наслаждения, ощутила, как он мощно излился внутри нее, запрокинув голову и вдавив Кэт в пол так, что гранит под ними начал крошиться. Ее тело продолжало пульсировать удовольствием, вдруг лишившись мучительной боли, и она не понимала, что все еще впивается в плечи Ника своими ногтями, что ее ноги и хвост так же сильно удерживают его самог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ишина, нарушаемая только тихим хрустом гранитной крошки да их затихающим дыханием, воцарилась в пещере. Ник не успел как следует рассмотреть убежище Кэт. И тогда, и сейчас ему было не до тог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 пытался прийти в себя, и пока не справлялся с задаче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ва обнаженных тела, подрагивая, лежали на граните. Они переплелись так, что со стороны, наверное, казались единым целым. Общий, витой жгут сплетенных хвостов, плоть, погруженная в плоть, ее пальцы, пронзающие его мышцы. Татуировки слабо двигались, так же успокаиваясь после этого безумия тел, и могучая кобра, казалось, свилась кольцами в плюще на ее коже, зорко поглядывая по сторонам, словно охраняла территорию, которую теперь безоговорочно считала своей. А сами ветви темного плюща медленно перебирались с кожи Кэт на его руки, забрасывая ростки на спин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зм ошеломил его. Маленькая смерть, подарившая и неведомое наслаждение, и муку памяти. Даже спустя десять минут руки Ника продолжали удерживать Кэт, словно он опасался, что она опять рванет из-под него, как в ту секунду, когда они оба вспомнил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й не мог отпустить ее. Ни тогда, ни сейчас, ни впредь. И за это право он готов был бесконечно сражаться и с самой Кэт, и с Зепаром, если понадобитьс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пар... Их Хозяин... Кукловод, сделавший их своими игрушками еще тогда, когда они с Катериной были людьми.</w:t>
      </w:r>
    </w:p>
    <w:p>
      <w:pPr>
        <w:pStyle w:val="TextBody"/>
        <w:spacing w:lineRule="auto" w:line="2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не осталась простора догадкам и предположениям. Он вспомнил все: и ту игру, когда его партнером оказался невозмутимый человек со странным, затягивающим черным взглядом. И свою собственную слабость, когда поддался на уговоры сыграть еще партию, вместо того, чтобы вернуться к жене, как собирался. Искушение, которым его постепенно затянули в совсем иную забаву. Вспомнил Ник и тот вечер, когда сам убил Кэт, и то, как в момент их гибели в воздухе разливался тихий смех Зепара. Сейчас он знал достаточно об играх Хозяина, чтобы осягнуть всю задумку. Понял он и то, отчего Высший демон избавил их от ловушки смерти. Зепар всегда любил забавляться чужими судьбами, превращая и людей и демонов в свои послушные марионетки.</w:t>
      </w:r>
    </w:p>
    <w:p>
      <w:pPr>
        <w:pStyle w:val="TextBody"/>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 рык злобы и ненависти непроизвольно вырвался из его глотки, потонув в волосах Кэт. Она ответила таким же ревом.</w:t>
      </w:r>
    </w:p>
    <w:p>
      <w:pPr>
        <w:pStyle w:val="TextBody"/>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устив взгляд Николай посмотрел в бездонные глаза своей демоницы. Своей жены, которая так долго была для него недосягаемой из-за прихоти Зепара.</w:t>
      </w:r>
    </w:p>
    <w:p>
      <w:pPr>
        <w:pStyle w:val="TextBody"/>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 взгляде Катерины светилась неистовая жажда мести. Не держи он ее, Кэт уже бросилась бы на своего обидчика. И поплатилась бы за это. Не им в открытую выступать против Высшего. Даже с объединенной силой. А Николай не собирался снова ее терять из-за собственной глупости и слабости.</w:t>
      </w:r>
    </w:p>
    <w:p>
      <w:pPr>
        <w:pStyle w:val="TextBody"/>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ы отомстим. - Пообещал Ник, продолжая удерживать ее тело и взгляд. - Отомстим.</w:t>
      </w:r>
    </w:p>
    <w:p>
      <w:pPr>
        <w:pStyle w:val="TextBody"/>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ослабляя хватки, он резко перевернулся, устроив Кэт на себе сверху, и облокотился о стену, все еще не покидая ее тугого, влажного и сладкого жара. Его собственное желание не было удовлетворено и на треть. Да и ее тело, несмотря на всплывшие воспоминания, снова дрожало в предвкушении, требуя, чтобы Ник продолжал. Слишком долго их заставляли ждать, нагнетая напряжение друг между другом, оставляя только боль и схватки.  </w:t>
      </w:r>
    </w:p>
    <w:p>
      <w:pPr>
        <w:pStyle w:val="TextBody"/>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боли не было. Физической. Но Николай знал, видел, как остатки человеческого, пробудившиеся в Катерине вместе с памятью, агонируют, выжигая клеймо куда чернее и обжигающей того, что когда-то Зепар оставил на телах их же руками. </w:t>
      </w:r>
    </w:p>
    <w:p>
      <w:pPr>
        <w:pStyle w:val="TextBody"/>
        <w:spacing w:lineRule="auto" w:line="240" w:before="0" w:after="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и оба знали, что сами виноваты в том, как пропустили Зепара в свою жизнь тогда. Обида, гнев вспыхнули и погасли в их сердцах, будто блеклые вспышки сигнальных ракет. Глупо предъявлять счеты теперь. Тот раунд разыгран давно. Игра продолжается. Теперь, если не поддаться ярости, и у них появится шанс выиграть ход. Жажда мести объединяет не хуже страсти, а у них на руках оказались оба ингредиент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аже это просчитано им, Ник. - Голос Кэт сочился яростью, но тут же сменился стоном, когда, не удержавшись, он глубже погрузился в нее. - Ему наскучило, и он просто решил посмотреть, что будет, если нас сблизить... - Дыхание Катерины сбилось, она запрокинула голову, сама начав двигаться на не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й не пытался сдерживать собственный стон. Ее волосы щекотали, ласкали, дразнили его пах и бедра. И тонкий, упругий хвост демоницы повторял путь волос, усиливая наслаждение Ника. Ее полные груди с темными, колючими сосками колыхались возле самого его лица, искушая демо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Я знаю, Кэт. Знаю, - пророкотал он, сомкнув зубы на одном из сосков. И ощутил удовлетворение, почувствовав дрожь ее тела. - И все-таки, мы отомстим. - Поклялся он, продолжая приподнимать ее и снова с силой опуска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ак? - Это уже звучало чистым стоном страсти. Ногти Кэт еще глубже вонзились в его мышцы, требуя всего, что он только мог да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н хочет новой забавы? - Прорычал Ник, ощущая, как к обоим подступает новый оргазм. - Мы найдем ему игру. Такую, от которой он не сумеет устать... - Николай не хотел больше говорить.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с алчной силой опускал Кэт на себя, содрогаясь от каждого влажного скольжения ее лона по его плоти. Он пульсировал и горел. Он безумствовал, ощущая в ней такое же вожделение и наслаждение. Руки Ника были полны ее плотью, губы Ника терзали, пили Кэ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этот раз наслаждение накрыло их в один момент, заставив застонать в унисон, до крови терзая тела друг друга пальцами. И все равно, содрогаясь в сокрушительных оргазмах, каждый знал — этого мало. Они хотели ещ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ак? - Хрипло повторила она свой вопрос, уткнувшись щекой в грудь Никола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сразу, спустя долгое время, когда пульс у обоих перестал разрывать на части мозг.</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 лениво передернул плечами и с жадностью собрал пригоршнями ее волос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уть всегда есть, надо только его найти. - Тихо и задумчиво заметил он, размышляя о том, что с удовольствием провел бы так всю вечность — не покидая ее тела. Но месть вносила свои корректив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Эпилог</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 рассеянно слушал рассказ сестры о злоключениях на работе, при этом стараясь прикинуть, сколько придется вбухать в очередной ремонт бара. Этот треклятый демон заплатит по полной, или пусть убирается куда подальше со своими друзьями из его заведения! Кита достала необходимость делать ремонт чуть ли не каждый месяц. Пошли они все, со своими разборка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 что ты думаешь, или я не права, Ки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лос Доминики заставил его быстро сосредоточиться на обсуждаемой проблеме. Сестра чинно сидела на высоком стуле посреди разрухи в его баре, и смотрелась здесь странно не к месту в своем, даже поздним вечером, свежем белом деловом костюме, и с безупречной укладкой на длинных, светло-каштановых волосах.</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Эта Стеффи компетентней тебя? - поинтересовался он, хоть и сам прекрасно знал, что более прилежного сотрудника, чем Ника еще стоит поиска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а скривилась, вздохнула, поджала губы, а потом выразительно посмотрела на нег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у... Кое в чем... - Покраснев, пробормотала о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 едва не расхохотался, но вовремя напялил на лицо каменное выражение. Дожив до двадцати пяти лет его сестра все еще стеснялась открыто говорить о сексе. Смех, да и только, в наше то время. И тем не менее Ника всегда мучительно краснела и начинала заикаться. А он никогда не стал бы ее поддевать по этому повод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на спит с начальником? - Невозмутимо уточнил Кит и наклонился немного вперед, опираясь на барную стойку. - Потому и получила это повышени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а вперилась глазами в пластик поверхности. Попробовала поддеть пальцем кусочек покрытия, отломившийся, когда одна наглая демоница выгарцовывала на стойке каблуками. Не сумев, она еще раз вздохнула и кивну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 потер подбородок. Да уж, попробуй в такой ситуации дать сове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ь это любая другая девчонка, а не его сестра — он пожал бы плечами и посоветовал бы той самой переспать с боссом. Подумаешь, велика проблема. Тем более, если это поспособствует карьер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го же, кто посмел бы только похабно посмотреть в сторону его сестры, без ее на то согласия — Кит убил бы. И это не было преувеличением слишком ответственного брата. Он уже убивал за не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у нечего было терять или приобретать в этом мире, все что он мог — давно уже потерял. Даже душа не представляла для него ценности, поскольку и ту он списал со счетов слишком много лет назад. Видимо потому и не удивлялся тому, что его бар облюбовали демоны, и своему собственному равнодушному отношению к такой компании. «А что?», - всегда считал Кит, - «рядом с такими ему самое мест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миника же являлась полной его противоположностью. Между ними была разница в четырнадцать лет и целая пропасть во взглядах и отношении к жизни. И все-таки, у Кита не было ближе человека, чем его сестра, которой он мог рассказать почти все, на что имел право. Она же делилась с ним абсолютно всем. Или, по крайней мере, тем, что помнила. Потому что, на самом деле, Кит знал о жизни сестры немного больше, чем сама Доминика желала знать о себ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а верила, что в каждом человеке есть что-то хорошее, даже если эта крупица доброты и припрятана за изрядной долей грязи и подлости. Всегда имела четкие жизненные цели и уверенно шла к тем, не позволяя себя свернуть практически ничему. Каждый четверг Доминика ходила на исповедь, хоть Кит и представить себе не мог, в чем сестре-то исповедоваться? И никогда не пропускала воскресную мессу. Причем делала Ники это не для того, чтобы пустить кому-то пыль в глаза своей правильностью и набожностью, а оттого, что искренне верила, что такая жизнь естественна и правиль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залось бы, откуда взяться подобной чистой душе в их семье? Но Кит не удивлялся, он до сих пор отчетливо и ясно помнил тот день девятнадцать лет назад, когда его, в общем-то, обычная сестра, начала становиться такой. До того момента она была обычной шестилетней девочкой, которая могла и пакость подстроить, и наябедничать на брата, пытающегося что-то тайком припрятать в комнате. Они с родителями жили совсем в другой стране, в частном доме и их отношения мало напоминали дружеские. Да и о какой дружбе могла идти речь между двадцатилетним парнем и такой малолеткой? И тем не менее, даже тогда Кит любил свою сестренку и, несмотря на ее каверзы, всегда старался найти для нее время. И потому, наверное, в один день, зайдя к сестре с новой куклой, которую купил с первой стипендии (чтобы купить молчание маленькой шантажистки) — застал там отца, который пытался сделать с ничего не понимающей Ники то, что не придет в голову ни одному нормальному человеку. Ни одному отцу.</w:t>
      </w:r>
    </w:p>
    <w:p>
      <w:pPr>
        <w:pStyle w:val="Style19"/>
        <w:ind w:left="57" w:right="5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верное, именно в тот вечер Кит впервые впустил в свою душу демонов, которые и поглотили теперь его. Но он не мог допустить того, что происходило. Не мог понять. Не сумел бы прости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обуяло такое бешенство, что разум вернулся лишь тогда, когда в руках повисло безвольное и мертвое тело насильника. Он даже не мог вспомнить, кричал ли или сопротивлялся их отец, когда Кит набросился на него. Может быть, ярость предала ему силы совершить подобное, может быть - те самые демоны. Только разжав руки, Кит не испытывал сочувствия.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бросив от себя мертвое тело их отца, он бросился к Ники, которая все это время сжавшись в комочек, лежала с зажмуренными глазами на кровати, и тихо скулила, повторяя: «папочка, не надо».Разорванная сорочка не прикрывала ничего. Кит закутал ее простыней. Подхватив сестру на руки, он вынес ее из комнаты, жалея, что не может убить эту сволочь еще раз.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том, что случилось в тот вечер, не знал никто, кроме него, матери и самой Ники. Только Ники ничего не помнила. Она напрочь забыла и то, какой ужас испытала мать, когда поверила сыну — слишком уж наглядными были следы на ее дочери, и то, что происходило потом.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мыв, успокоив и уложив спать малышку на диван в гостиной, предварительно напоив ее снотворным, Кит с матерью спрятали тело отца. Могила того стала их тайной. Они соврали соседям, что собираются переезжать, и отец поехал первым, и в течении недели, собрав все необходимое — уехали из города, а через две недели — и из стран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 не знал, нагонит ли их когда-нибудь прошлое. Но рассчитывал, возможно и несколько самонадеянно, что приобрел пару-тройку полезных «контактов». Во всяком случае, эти самые «контакты» помогали ему жить весьма припеваючи, пусть и громили время от времени бар. Что поделаешь, издержки общения с демона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миника же напрочь забыла о том, что случилось в их жизнях до ее шестилетия, и они с матерью, пока та еще была жива, считали такой вариант лучшим выходом.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м же Кит редко вспоминал те события. А если и задумывался, то чаще размышлял над тем, что именно толкнуло отца на подобную мерзость? И иногда задавался вопросом, а не была ли способность так легко расставаться с душой их проклятием по мужской линии? Может, и отец тогда впустил в себя демона, позволив искусить подобны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ак или иначе, но он не собирался узнавать это, хоть и подозревал, что при желании, вполне мог задать Нику пару вопросов. Ведь демоны вполне могли иметь какие-то способы выяснения о людях, попадающих под их влияние. Но Кита уже давно перестала волновать причина, важен был сам поступок.</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авай-ка ты уволишься оттуда, Ники, - погладив сестру по голове, решительным голосом проговорил Кит. - Нечего тебе работать на фирме, где дела решают таким способом. У меня достаточно денег, - прервал он уже готовые сорваться с ее губ возражения. - Нам обоим хватит с головой, пока ты будешь искать другой вариан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о, - Ника неуверенно обвела рукой бар. - Похоже, что тебе нужен ремонт. И вряд ли, что дополнительные растраты сейчас улучшат состояние твоего бюджета. - Она посмотрела на него с сомнением.</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все-таки, Кит достаточно хорошо знал сестру, чтобы увидеть, насколько ей хочется согласиться. Видно на этой работе ей было совершенно не комфортн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 ремонте не волнуйся. Я разберусь. - Кит ухмыльнулся. - У меня есть дополнительные ресурсы...</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не успел договорить, так как дверь бара, на которой яснее-ясного болталась табличка «Закрыто», открылась. В который раз за этот, чересчур длинный день. Или ночь? Часы уже показывали начало следующих суток.</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прочем, рассмотрев пару на пороге, Кит не удивился подобной бесцеремонност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ай чего-то выпить, Кит. - Гаркнул Ник с порога. - Нам надо подума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а демона достаточно демонстративно держала за талию Кэт. Похоже, полюс их отношений претерпел кардинальные изменени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 только хмыкнул. Эти двое и ссорясь были подобны бомбе. Чего же ждать теперь, когда они, судя по всему, сумели найти общий язык?</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ди наверх, отдохни, - прошептал он Нике и посмотрел на демонов.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 те пытались сохранять относительно человеческий вид. Кит надеялся, что сестра не заметит, как у его припозднившихся посетителей шевелятся татуировки на кож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а хотела что-то возразить, но заметив серьезное выражение глаз брата послушно поднялась, подхватила со стойки свою белую сумку, и направилась к лестниц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 же здесь все разнесли. - «Приветливо» проворчал он в ответ приблизившемся демонам, слушая затихающие шаги Ники за спиной. - Чем же мне вас поить? - Он демонстративно развел  пустыми рука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 ухмыльнулся.</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кипятись, парень. В накладе не останешься. Мы своих людей не обидим. - Ухмылка демона стала настолько широкой, что проглянули кончики острых зубов. - Доставай заначк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 навалился на стойку, да так, что та угрожающе затрещал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 поддержал ухмылку демона и наклонился за бутылкой самогона, который держал специально для этой компании. Но на самом деле все его внимание было приковано к Кэ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ица не произнесла ни слова с тех пор, как появилась на пороге в сопровождении Ника. Она даже не посмотрела на Кита, собственно. Но присматриваться к ней его заставляло не уязвленное самолюбие. А то, что все это время и даже сейчас, Кэт пристально смотрела на Доминику. Черный, крутящийся взгляд демоницы просто приклеился к спине его сестры, поднимающейся по боковой лестнице на второй этаж.</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он не сказал ни слова, только проворно откупорил бутыль и потянулся за стаканам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ойдемся, - Ник отпихнул его руку и потянулся за бутылкой.</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тут же замер, глубоко втянув в себя воздух раздувшимися ноздрями. Прищурился, осмотрелся, и так же уставился на уже пустую лестницу, будто только теперь заметил, что в помещении до этого находился кто-то ещ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ак-так-так, и кто это в твоей дыре благоухает яблоневым цветом, а, Кит? - Протянул Ник, неторопливо отпивая из бутылки приличную порцию спиртног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 нахмурился, показывая свое отношение к подобному интерес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ваше дело. - Отрезал он.</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умаешь? - С милой улыбкой включилась в разговор Кэт, отобрав у своего компаньона бутылк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вместо того, чтобы и самой отпить, вдруг уставилась Киту прямо в глаз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н замер, не в силах оторваться от гипнотизирующей воронки черного взгляда. Напряг все свои силы, но так и не смог даже моргнуть. И Киту показалось, что эта чернота вытягивает из него все, что еще осталось в сущности. Все его тайны, о которых никто не мог зна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естра, значит, - наконец, почти лениво проговорила Кэт и сама глотнула из бутылки.</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 судорожно втянул воздух, почувствовав, что его отпустил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троньте ее! - Прохрипел он, ухватившись за край барной стойки для опоры. Его вдруг начало шатать. - ЕЕ — не смейте!</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лице Ника ухмылка медленно расползалась еще шире. Он на какое-то мгновение переглянулся с Кэт, кивнул чему-то, ясному только этим двоим, и опять повернулся к Кит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кипятись так, Кит. Не тронем мы твою сестру. - Демон отпил еще самого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ит дернулся, стараясь кивнуть и моргнул, проясняя глаза. Ник его еще никогда не обманывал. Но из-за шума в ушах не услышал, как демон тихо добавил: «даже подсобим, в случае чего», заставив Кэт облизнуться, как сытую кошку.</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 с удовольствием проглотил самогон. Тот оказался получше давешний водки, которую Кит ему подсовывал. Кэт явно перестаралась. Парня словно током тряхануло. Но ничего, оклемается. Кит стойкий. А вот то, что Кэт узнала — было любопытно. Им не было нужды обмениваться словами, Ник увидел все, на что Кэт пыталась обратить его внимание.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ная оказалась история у этой семейки. Не то, чтобы что-то поразительное или новое для демона. Но все-таки и не обычная рутина.</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м он почти не заметил сестру Кита, когда вошел. Все его органы чувств еще были до предела загружены присутствием Кэт, а мозг, если честно, с большей охотой вспоминал то, чем они только что занимались, чем размышлял.</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запах яблоневого сада... Так пахли для демонов слишком чистые души людей. Райское искушение, которому невозможно не поддаться и не приложить все усилия, чтобы тех совратить.</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у девчонка показалась какой-то щуплой и невзрачной. Однако, судя по впечатлениям Кэт, та была неординарна.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 и не  кристально чистой. А это хорошо - Зепар не любил идеалы. Небольшой изъян и червоточинка может сделать добычу куда привлекательней, если знать, как к этому подойти. Ни он, ни Кэт не успели достаточно присмотреться, в чем же было с той дело. Но ничего, еще успеется. Да и Кита Ник не обманывал — они его сестру и пальцем не тронут. А там — как дело повернет, может, и правда, даже подстрахуют, в случае чего.</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ом и общем, девчонка казалась неплохим вариантом им обоим. Даже если ее не хватит, чтобы заинтересовать Зепара надолго — она займет его и даст им время найти еще что-то. </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ь, как он совсем недавно напоминал Кэт, в чем-чем, а во времени для своей мести их никто не ограничивает...</w:t>
      </w:r>
    </w:p>
    <w:p>
      <w:pPr>
        <w:pStyle w:val="Style19"/>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p>
      <w:pPr>
        <w:pStyle w:val="Style19"/>
        <w:ind w:left="57" w:right="57" w:hanging="0"/>
        <w:jc w:val="both"/>
        <w:rPr>
          <w:rFonts w:ascii="Times New Roman" w:hAnsi="Times New Roman" w:cs="Times New Roman"/>
          <w:color w:val="00AE00"/>
          <w:sz w:val="24"/>
          <w:szCs w:val="24"/>
        </w:rPr>
      </w:pPr>
      <w:r>
        <w:rPr>
          <w:rFonts w:cs="Times New Roman" w:ascii="Times New Roman" w:hAnsi="Times New Roman"/>
          <w:color w:val="00AE00"/>
          <w:sz w:val="24"/>
          <w:szCs w:val="24"/>
        </w:rPr>
      </w:r>
    </w:p>
    <w:sectPr>
      <w:headerReference w:type="default" r:id="rId2"/>
      <w:type w:val="nextPage"/>
      <w:pgSz w:w="11906" w:h="16838"/>
      <w:pgMar w:left="709" w:right="566" w:gutter="0" w:header="426" w:top="81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8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0.3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15">
    <w:name w:val="Маркери списку"/>
    <w:qFormat/>
    <w:rPr>
      <w:rFonts w:ascii="OpenSymbol" w:hAnsi="OpenSymbol" w:eastAsia="OpenSymbol" w:cs="OpenSymbol"/>
    </w:rPr>
  </w:style>
  <w:style w:type="character" w:styleId="PageNumber">
    <w:name w:val="Page Number"/>
    <w:basedOn w:val="Style14"/>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7">
    <w:name w:val="Назва"/>
    <w:basedOn w:val="Normal"/>
    <w:qFormat/>
    <w:pPr>
      <w:suppressLineNumbers/>
      <w:spacing w:before="120" w:after="120"/>
    </w:pPr>
    <w:rPr>
      <w:i/>
      <w:iCs/>
      <w:sz w:val="24"/>
      <w:szCs w:val="24"/>
    </w:rPr>
  </w:style>
  <w:style w:type="paragraph" w:styleId="Style18">
    <w:name w:val="Покажчик"/>
    <w:basedOn w:val="Normal"/>
    <w:qFormat/>
    <w:pPr>
      <w:suppressLineNumbers/>
    </w:pPr>
    <w:rPr/>
  </w:style>
  <w:style w:type="paragraph" w:styleId="Subtitle">
    <w:name w:val="Subtitle"/>
    <w:basedOn w:val="Style16"/>
    <w:next w:val="TextBody"/>
    <w:qFormat/>
    <w:pPr>
      <w:jc w:val="center"/>
    </w:pPr>
    <w:rPr>
      <w:i/>
      <w:iCs/>
      <w:sz w:val="28"/>
      <w:szCs w:val="28"/>
    </w:rPr>
  </w:style>
  <w:style w:type="paragraph" w:styleId="Style19">
    <w:name w:val="Без интервала"/>
    <w:qFormat/>
    <w:pPr>
      <w:widowControl/>
      <w:suppressAutoHyphens w:val="true"/>
      <w:kinsoku w:val="true"/>
      <w:overflowPunct w:val="true"/>
      <w:autoSpaceDE w:val="true"/>
      <w:bidi w:val="0"/>
      <w:jc w:val="left"/>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35:00Z</dcterms:created>
  <dc:creator>Valued Acer Customer</dc:creator>
  <dc:description/>
  <cp:keywords/>
  <dc:language>en-US</dc:language>
  <cp:lastModifiedBy>1</cp:lastModifiedBy>
  <dcterms:modified xsi:type="dcterms:W3CDTF">2011-09-20T14:35:00Z</dcterms:modified>
  <cp:revision>2</cp:revision>
  <dc:subject/>
  <dc:title>Ольга Горовая</dc:title>
</cp:coreProperties>
</file>